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秂捳〽橫㏂斘⨩栩仂⍶囃║硑㠦</w:t>
      </w:r>
      <w:r>
        <w:rPr/>
        <w:t>Ⱨ</w:t>
      </w:r>
      <w:r>
        <w:rPr/>
        <w:t>瑞㧃瘽㝭䩐繄摤敹⭘♭硖ㄤ䮏㕗숪쌪뭠䞏焻稭㶱奅归婄⹸轈喻넩⒩桕縤⽳卞꥗쉋畴☩䓍男㵒㥈㴭浤䈯搵䰪失ꌥ뗂濎</w:t>
      </w:r>
      <w:r>
        <w:rPr/>
        <w:t>ꕚ</w:t>
      </w:r>
      <w:r>
        <w:rPr/>
        <w:t>祸㠶㙦뭫</w:t>
      </w:r>
      <w:r>
        <w:rPr/>
        <w:t>Ⱬ</w:t>
      </w:r>
      <w:r>
        <w:rPr/>
        <w:t>朳㛂䟎⹡뽐乒쉭싂겵癥桐撩⑅助牋쉂䵹迂숦⵭䩴䉫ꅾㄷ⍭橱婏扸䙱䱚⽌싂䕙♈ꅩ䵲扁쉰䚩</w:t>
      </w:r>
      <w:r>
        <w:rPr/>
        <w:t>ꤦ</w:t>
      </w:r>
      <w:r>
        <w:rPr/>
        <w:t>助䍫狂䷂ぃ凂䁤㨷䠪</w:t>
      </w:r>
      <w:r>
        <w:rPr/>
        <w:t>Ⳃ</w:t>
      </w:r>
      <w:r>
        <w:rPr/>
        <w:t>쉓ね쉾㚘넶䍈猻厏⼭䆿쉞杯䍧甭䡬㡖뽓☯祱攣乨毂㔩ꅄ心뭄䨬䎵ㅸ땏숬</w:t>
      </w:r>
      <w:r>
        <w:rPr/>
        <w:t>ⱪ</w:t>
      </w:r>
      <w:r>
        <w:rPr/>
        <w:t>⺩ꍒ啭灑损䘴参</w:t>
      </w:r>
      <w:r>
        <w:rPr/>
        <w:t>ꕌ</w:t>
      </w:r>
      <w:r>
        <w:rPr/>
        <w:t>吺电䣂㡃싂</w:t>
      </w:r>
      <w:r>
        <w:rPr/>
        <w:t>ꦬ</w:t>
      </w:r>
      <w:r>
        <w:rPr/>
        <w:t>⼹刭噍䖻挳噑뇂㐱戲婅䶩嚱㫂氲⹹穹倰䮡坏숮顑㭖㝒噫쉍뽫憩㌦숥쉨䲩䍤ꏍ塁깫쉁숳嚩깏滂㕥넬睬䦬⭹串㭲画쵭〺䫂썒橖乔忂┪숴⩭棂硳ㅵ灊顓䙄숥佶땒仂쉦晖䩘嘱瘹䔩伺쉠ケ놻䡐㇂旃杲뼹礹厘穤瑣潱縹췍暻슩繦测⩖础㵅䁳▬뽬㉗䥍쉷쉌旂ꅖꍶ牐㌹猦杷潭滂畞焩獈穹뽕쉬슩䍉䈨扔䔴ㅐ瑞⩗㵰楢桢㑚⥎䠽쉷奭䱢飂お轱煔㑹㌸껂㷂</w:t>
      </w:r>
      <w:r>
        <w:rPr/>
        <w:t>⡬</w:t>
      </w:r>
      <w:r>
        <w:rPr/>
        <w:t>쉷㏂슡층㡞⹬幐助咡坖㤳䝔꺣</w:t>
      </w:r>
      <w:r>
        <w:rPr/>
        <w:t>ꗂ</w:t>
      </w:r>
      <w:r>
        <w:rPr/>
        <w:t>扁娫䭟㕆杫瞡⭰丰正츰摦쏍挸썦쉂ㅣ䐯〰畡▥㗂夣뇍ꍌ뭂灟䢿건檥⑯쉙䍱╍縰惂㠰㌤偊쉠쉴ㅄ㡗⑉믂磍뽮傘</w:t>
      </w:r>
      <w:r>
        <w:rPr/>
        <w:t>⣂</w:t>
      </w:r>
      <w:r>
        <w:rPr/>
        <w:t>椭僂♙꺿癮쵲瞿☶⻂◃疘稴硪婹䋂轤睄縨뭀瘭㪡华걌拂伬䉾㧂煃슱垮猯悥⩢凂</w:t>
      </w:r>
      <w:r>
        <w:rPr/>
        <w:t>꧂</w:t>
      </w:r>
      <w:r>
        <w:rPr/>
        <w:t>춡晌恚慹攵剀癦쉏쉓췂䤯ꍩ⭲䅠圯⯂䡃䘣뗂桋捄慏䤳獴㝗擂깲愨㕥䰻奶쉬䩑⤴쉌</w:t>
      </w:r>
      <w:r>
        <w:rPr/>
        <w:t>ⱇ</w:t>
      </w:r>
      <w:r>
        <w:rPr/>
        <w:t>灮椯䔹쉥硪炩汁穂櫃儴縰矂䉸ꍷ뭀㙎當幰縯祮偍㜱轲治兇㐪쉸绂㝂⤥汵睱㝱䑵쉬仂쉇싂넽㥡㊱㖩挳頪炿关夯ㅮ㡰슿⨹㑡㤮침㩢</w:t>
      </w:r>
      <w:r>
        <w:rPr/>
        <w:t>⢿</w:t>
      </w:r>
      <w:r>
        <w:rPr/>
        <w:t>ꌩ潪㵣浖浧奐ꥭ쌲儯㑈┊칖䭨卢偡嗍㡦㒩捫츳⍴䉔㗍牾⩓쉐嗂樫㊘嘪곂畃椲繘</w:t>
      </w:r>
      <w:r>
        <w:rPr/>
        <w:t>⠮</w:t>
      </w:r>
      <w:r>
        <w:rPr/>
        <w:t>炏䝭獢썫䆩侏⥂䩣쌻硓ぶ䲘㟂슩轘栴穣⹯믂</w:t>
      </w:r>
      <w:r>
        <w:rPr/>
        <w:t>ꥒ╙</w:t>
      </w:r>
      <w:r>
        <w:rPr/>
        <w:t>佬䤽⻂疩婊</w:t>
      </w:r>
      <w:r>
        <w:rPr/>
        <w:t>ꕑⵢ</w:t>
      </w:r>
      <w:r>
        <w:rPr/>
        <w:t>䁲倶渥쉅㖏幗剠㜪䙾쉯녌顏숵슡䵌橋囎㉖숯呶촨奩⽹䕁⒱쉆敐⽷㵕獴䷂⩶⩢땓⑈</w:t>
      </w:r>
      <w:r>
        <w:rPr/>
        <w:t>⠪</w:t>
      </w:r>
      <w:r>
        <w:rPr/>
        <w:t>컎⹂弫䅭뿂眥楆㔳</w:t>
      </w:r>
      <w:r>
        <w:rPr/>
        <w:t>ꕦ</w:t>
      </w:r>
      <w:r>
        <w:rPr/>
        <w:t>䬫숽欲卡䩲汞慠盂奸㞏슮츯煯㵦⸶矂쉏</w:t>
      </w:r>
      <w:r>
        <w:rPr/>
        <w:t>ⱀ</w:t>
      </w:r>
      <w:r>
        <w:rPr/>
        <w:t>朴晀摄兺㵤⨱沮</w:t>
      </w:r>
      <w:r>
        <w:rPr/>
        <w:t>ⰷ</w:t>
      </w:r>
      <w:r>
        <w:rPr/>
        <w:t>㉅䱒噯竂䁞⑯슻쵅硈䶻숵䯂窮獘车⪩奂</w:t>
      </w:r>
      <w:r>
        <w:rPr/>
        <w:t>Ⱛ</w:t>
      </w:r>
      <w:r>
        <w:rPr/>
        <w:t>㐤㑴㉦숱彲</w:t>
      </w:r>
      <w:r>
        <w:rPr/>
        <w:t>⣂</w:t>
      </w:r>
      <w:r>
        <w:rPr/>
        <w:t>ヂ쉬㙨䝷⥅⵨䏃⑆滂煨뾏䕉쉣䷂煇楔䴽潖䈽⼨깬</w:t>
      </w:r>
      <w:r>
        <w:rPr/>
        <w:t>ⵠ</w:t>
      </w:r>
      <w:r>
        <w:rPr/>
        <w:t>嘨뽮⽟⫂쌽㌨⑊뼷㑨깺䕂敚⩒畷쉸偈䃂睒</w:t>
      </w:r>
      <w:r>
        <w:rPr/>
        <w:t>⠲</w:t>
      </w:r>
      <w:r>
        <w:rPr/>
        <w:t>ꕸ</w:t>
      </w:r>
      <w:r>
        <w:rPr/>
        <w:t>㕱쉐슬洸疥䙦窿硈䉖⩇䣂♠⽙㐹뼤浙彯⩐</w:t>
      </w:r>
      <w:r>
        <w:rPr/>
        <w:t>ⱹ</w:t>
      </w:r>
      <w:r>
        <w:rPr/>
        <w:t>滂쉎剪⒡녶䙧瑢숺ㅓ奁䉢獥</w:t>
      </w:r>
      <w:r>
        <w:rPr/>
        <w:t>ⵆ</w:t>
      </w:r>
      <w:r>
        <w:rPr/>
        <w:t>䭊䑒歔ꆬ刺潨姂⑶춣砵⍯묪⍗쉩痂梩▿捐숴凂垣媘慟㙬婹⴪嘪㪥㋍땴浚瘽ꄬ촦뽠䒩</w:t>
      </w:r>
      <w:r>
        <w:rPr/>
        <w:t>ꦿ</w:t>
      </w:r>
      <w:r>
        <w:rPr/>
        <w:t>慙繡噾</w:t>
      </w:r>
      <w:r>
        <w:rPr/>
        <w:t>ꥁ</w:t>
      </w:r>
      <w:r>
        <w:rPr/>
        <w:t>놡갭〱刽呅㑃썙杁쵈繺묳</w:t>
      </w:r>
      <w:r>
        <w:rPr/>
        <w:t>ⰻ</w:t>
      </w:r>
      <w:r>
        <w:rPr/>
        <w:t>䥳츴䡴⫂楟⨺㦘恫⥵쉘噟怯太쉤枏摲䥋쉐㑇卵硩깒滂瀽ꍺ㖿㡊⑯쉠⩀䙘컂䑤沬塓啯娯啸⦮뮮쏍땉</w:t>
      </w:r>
      <w:r>
        <w:rPr/>
        <w:t>ꗂ</w:t>
      </w:r>
      <w:r>
        <w:rPr/>
        <w:t>牥呞甸⹆畎媮⻍樷㴪䡘挦繀ꍔ껂珎淍㙮溬恂긫㚩䴵噏佔⑘䭬걡숺⤷摒浂춱嘬〲烂䩯⧂剏</w:t>
      </w:r>
      <w:r>
        <w:rPr/>
        <w:t>⣂䷂</w:t>
      </w:r>
      <w:r>
        <w:rPr/>
        <w:t>뽵㶱숤뽢</w:t>
      </w:r>
      <w:r>
        <w:rPr/>
        <w:t>⡟</w:t>
      </w:r>
      <w:r>
        <w:rPr/>
        <w:t>繑䟍剗</w:t>
      </w:r>
      <w:r>
        <w:rPr/>
        <w:t>ꔽ</w:t>
      </w:r>
      <w:r>
        <w:rPr/>
        <w:t>噑</w:t>
      </w:r>
      <w:r>
        <w:rPr/>
        <w:t>ꥅ</w:t>
      </w:r>
      <w:r>
        <w:rPr/>
        <w:t>嘭녹珂⽞䄦㣂䈤㕕걓⧂䥶繾恸䞬넸桭幢뭴㵣梿㌯䝵쉗兦㢿厮䩓ꍯ쵰쉈ꌰ媏쉵㝍㥂渽晏磎䡷歰곂䪻吣녈ꍔ矂쵬奡慏繞䘷㍧쉳ꅖ숲癍䕢愨⹂䤽ッ〪漥㭡쉺⬥㭟쉃⬷濂숯묶</w:t>
      </w:r>
      <w:r>
        <w:rPr/>
        <w:t>⠽⩚</w:t>
      </w:r>
      <w:r>
        <w:rPr/>
        <w:t>幫㴫印瑘僂晐敟㗂剚䀬㕣捪㊿奀⥖츷䃂⭱浬佟桱䢏梿杫娥眰㍲牸쉒瑁ㅺ䩆䴪㬨僂⬷쉣癬▱녰⥵敱슬噊惂䭆穾숬榱濂榥滂</w:t>
      </w:r>
      <w:r>
        <w:rPr/>
        <w:t>ꥌ</w:t>
      </w:r>
      <w:r>
        <w:rPr/>
        <w:t>쉷䥋区슣〉垡瀷♓堲槃挭꥚剃䝘楖</w:t>
      </w:r>
      <w:r>
        <w:rPr/>
        <w:t>ꔸ</w:t>
      </w:r>
      <w:r>
        <w:rPr/>
        <w:t>Ⰺ</w:t>
      </w:r>
      <w:r>
        <w:rPr/>
        <w:t>八测䝬䁸掿煭┪㈨瀶绎㉭숹쉭顮⎻劵뽷䱰䌶婡㑚摐⾩弹睖⹑畟䂡珂♚╡㜮㑢㝎㍓䡟♐䀭┯칬쏂긶䦵㶩츽畤穪慩ꅡ剷瑷䞏潫걆䞥碣癊쉎믂祘깔乹乀⍩幇</w:t>
      </w:r>
      <w:r>
        <w:rPr/>
        <w:t>ꔺ⒣</w:t>
      </w:r>
      <w:r>
        <w:rPr/>
        <w:t>灞䄬迂㕣晢</w:t>
      </w:r>
      <w:r>
        <w:rPr/>
        <w:t>⢘</w:t>
      </w:r>
      <w:r>
        <w:rPr/>
        <w:t>䔶汀盂쉓佈쉨㡭轂畞獙凂䡮煶⨪걃坥♟䐵녟欱澵⹂㵭㥲樨</w:t>
      </w:r>
      <w:r>
        <w:rPr/>
        <w:t>꧂</w:t>
      </w:r>
      <w:r>
        <w:rPr/>
        <w:t>쉢嫂彅幫坬琯䍵繀숯쉢檏㴺</w:t>
      </w:r>
      <w:r>
        <w:rPr/>
        <w:t>⡥</w:t>
      </w:r>
      <w:r>
        <w:rPr/>
        <w:t>噏歊奥㕰䝦堨㍏⩰썀쉑偶㑦⽴싂㡰亡慂慀瑭쉖⥴</w:t>
      </w:r>
      <w:r>
        <w:rPr/>
        <w:t>ⰺ⛂</w:t>
      </w:r>
      <w:r>
        <w:rPr/>
        <w:t>䦩</w:t>
      </w:r>
      <w:r>
        <w:rPr/>
        <w:t>ꤸ</w:t>
      </w:r>
      <w:r>
        <w:rPr/>
        <w:t>珍▥燂䣂䌤㝑㨪⛂㭐幭㵷囂쉴悵⨻奏䴱㨲슬ꅮ瀷</w:t>
      </w:r>
      <w:r>
        <w:rPr/>
        <w:t>ꕮ</w:t>
      </w:r>
      <w:r>
        <w:rPr/>
        <w:t>場噏쉵숫䩌頲싂층剚桮呕䤤汫睏氲㊩䳂㷂꥞슮㛂㑷츦䆩㙭愻漱</w:t>
      </w:r>
      <w:r>
        <w:rPr/>
        <w:t>Ⲙ</w:t>
      </w:r>
      <w:r>
        <w:rPr/>
        <w:t>뽋㥒煦㊿䩄⭕㬪䥕栱穣㔸祆䉘㵙㛂쉗</w:t>
      </w:r>
      <w:r>
        <w:rPr/>
        <w:t>ⵙ</w:t>
      </w:r>
      <w:r>
        <w:rPr/>
        <w:t>쉬爥ꅀ溮䞱剺圽仂싂뼯廂䡵⽟顑幯넣쉚䁏癗煁牲슱䵲䕑琪㨯ꏂꄻ殻兵</w:t>
      </w:r>
      <w:r>
        <w:rPr/>
        <w:t>ꤻ</w:t>
      </w:r>
      <w:r>
        <w:rPr/>
        <w:t>쉥剷㍑楔侩繾坠ꍋ㩩顃⬲瞬拂뽶䥄㙹걑汭浍珂歃쉶呃⭏祰컂㵱䅓吸天稦恂⹁㔶ꆩ扺迂䤩唳穏兇㟂䕄䀶㨴吲╪</w:t>
      </w:r>
      <w:r>
        <w:rPr/>
        <w:t>ⰺ⬥</w:t>
      </w:r>
      <w:r>
        <w:rPr/>
        <w:t>げ㔰关愭剠⚻啪挱煗쉴▘깋侣砺뭔琫⪩츩䅨ꏂ恺숨瑄㨨繖暏猺숽䇂潨樺慢撮颱煋䗎슩츸欪濂쉘㥐뭹婯湚⭊匥匽䰮묵㏂䥚繴塁쉈䱸扅칗쉙䁔硕쉸用숰깚员㡏場䶿㝓祥䵈썧䧂嗂◂氪唷䁕慊⻂焨搱뮩䃂煟歬縺兓䴣</w:t>
      </w:r>
      <w:r>
        <w:rPr/>
        <w:t>Ⳃ</w:t>
      </w:r>
      <w:r>
        <w:rPr/>
        <w:t>䠷뭗䡡斡役乌⍫幷ꍤ抏凂쏂憮㬨橚硨싂ꌪ䔻瀯愬珃坡潕漶쉙槎⍗㈮䮮䱈犘煑쉭쉃</w:t>
      </w:r>
      <w:r>
        <w:rPr/>
        <w:t>ꕯ</w:t>
      </w:r>
      <w:r>
        <w:rPr/>
        <w:t>㍸橞</w:t>
      </w:r>
      <w:r>
        <w:rPr/>
        <w:t>ⱔ◂</w:t>
      </w:r>
      <w:r>
        <w:rPr/>
        <w:t>棂㦥怺湔㡸⍆桡㬸쉗㔶쉘僂⨥具猶帲刵⑪离倰㷂䏃㡐⩋千潠㍹⽟</w:t>
      </w:r>
      <w:r>
        <w:rPr/>
        <w:t>⠥</w:t>
      </w:r>
      <w:r>
        <w:rPr/>
        <w:t>浐슩</w:t>
      </w:r>
      <w:r>
        <w:rPr/>
        <w:t>⠭♭⹳</w:t>
      </w:r>
      <w:r>
        <w:rPr/>
        <w:t>時䅊</w:t>
      </w:r>
      <w:r>
        <w:rPr/>
        <w:t>Ⲙ</w:t>
      </w:r>
      <w:r>
        <w:rPr/>
        <w:t>䅩泂牠䈩栽뗂䜺㨰揂</w:t>
      </w:r>
      <w:r>
        <w:rPr/>
        <w:t>ꕎ</w:t>
      </w:r>
      <w:r>
        <w:rPr/>
        <w:t>쉩漴潁き㍘䡠䥲疮껂硁㣂깁佲㍕䩎捫㠤㵘轵弴患䕁숦㔱䔯ꥴ뽮殣㍏奯煢㍳⿍塀儲傿䰭瀽牘춵亣썒䍍㊥㛎╶痎縱漩搊뽸겘쵗债ꍠ갵</w:t>
      </w:r>
      <w:r>
        <w:rPr/>
        <w:t>ꔣ</w:t>
      </w:r>
      <w:r>
        <w:rPr/>
        <w:t>畱繬坂츸뾩䕲偸圥슮昭権橋煢溬⨲㭑쉑캩幆㚥쉯稴䨭숯⴮楙숤穾쉎䍪伲揂䴨컂</w:t>
      </w:r>
      <w:r>
        <w:rPr/>
        <w:t>ꗂ</w:t>
      </w:r>
      <w:r>
        <w:rPr/>
        <w:t>涘♦ꌯ甫쉸㙄坂䩠绂撵⥒䁡⭖숪숫㚮숣ꅂ</w:t>
      </w:r>
      <w:r>
        <w:rPr/>
        <w:t>ꦵ</w:t>
      </w:r>
      <w:r>
        <w:rPr/>
        <w:t>呌䯂塬䨳啗</w:t>
      </w:r>
      <w:r>
        <w:rPr/>
        <w:t>ꥋ</w:t>
      </w:r>
      <w:r>
        <w:rPr/>
        <w:t>쉆캡䱕偬䱋硍瑲埂䏂ꥥ숳奩㚻䬦朣瀦</w:t>
      </w:r>
      <w:r>
        <w:rPr/>
        <w:t>⡠</w:t>
      </w:r>
      <w:r>
        <w:rPr/>
        <w:t>쉃㜹㇎뭙睦⥗煏〭♡♔䩫쉣䩣䰷⤯侩䩺ヂ啲癤坅揂瓂竂廂浞㕤䨻뭒亏协揂⩲㭕</w:t>
      </w:r>
      <w:r>
        <w:rPr/>
        <w:t>ⱁ</w:t>
      </w:r>
      <w:r>
        <w:rPr/>
        <w:t>ꍯ┺⭆檥烂摇坁칡瓂吸숹䱱捶捲啟⭍甹⩆祂쉗</w:t>
      </w:r>
      <w:r>
        <w:rPr/>
        <w:t>⢩</w:t>
      </w:r>
      <w:r>
        <w:rPr/>
        <w:t>⼻烂쉊㊮</w:t>
      </w:r>
      <w:r>
        <w:rPr/>
        <w:t>ⱁ</w:t>
      </w:r>
      <w:r>
        <w:rPr/>
        <w:t>㨥灎쉮疱㬲桡穮怭㥆幐칙⭲⽥⏂㕚两㬽㣍嘤浺〯㕂夬癙䱲晍捲쉗牞輻摘ち㪩媥⯎㷂쉱㝾窬⵹ㅂ祵炏㗂繠扒噮掩平</w:t>
      </w:r>
      <w:r>
        <w:rPr/>
        <w:t>ⱐ</w:t>
      </w:r>
      <w:r>
        <w:rPr/>
        <w:t>뼱䑗埂꥚䓂䒏楙⎩</w:t>
      </w:r>
      <w:r>
        <w:rPr/>
        <w:t>ꦡ</w:t>
      </w:r>
      <w:r>
        <w:rPr/>
        <w:t>䵇扒㴶ㅑ㡳컃㕏㶥⫂슡嘽䐮灵慂玩쉾櫎</w:t>
      </w:r>
      <w:r>
        <w:rPr/>
        <w:t>ⱀ</w:t>
      </w:r>
      <w:r>
        <w:rPr/>
        <w:t>硠</w:t>
      </w:r>
      <w:r>
        <w:rPr/>
        <w:t>⠹</w:t>
      </w:r>
      <w:r>
        <w:rPr/>
        <w:t>칳瀸㘪愮主⹊걚爯伻火橹倱䭷䐶⹭ꅊ쎻ꌦ⥣㙁卐쉳哂㉪</w:t>
      </w:r>
      <w:r>
        <w:rPr/>
        <w:t>ⶩ</w:t>
      </w:r>
      <w:r>
        <w:rPr/>
        <w:t>䭰╩⸬ㅘ슻⮬矂浊䠰儳墥卺偃凃㊥䙢ㆱ䁪ㅃ⼴疣侏슻쵆쉓㩂换刳☤浉䩕⛂</w:t>
      </w:r>
      <w:r>
        <w:rPr/>
        <w:t>Ɽ</w:t>
      </w:r>
      <w:r>
        <w:rPr/>
        <w:t>쉇佖㙣⑟畭歸䍾坖쉟⍰⫂⍪犿兌塦</w:t>
      </w:r>
      <w:r>
        <w:rPr/>
        <w:t>ꕙ</w:t>
      </w:r>
      <w:r>
        <w:rPr/>
        <w:t>棂</w:t>
      </w:r>
      <w:r>
        <w:rPr/>
        <w:t>ⵧ╵</w:t>
      </w:r>
      <w:r>
        <w:rPr/>
        <w:t>䅭㞬</w:t>
      </w:r>
      <w:r>
        <w:rPr/>
        <w:t>ꤺ</w:t>
      </w:r>
      <w:r>
        <w:rPr/>
        <w:t>㤸</w:t>
      </w:r>
      <w:r>
        <w:rPr/>
        <w:t>Ⱝ</w:t>
      </w:r>
      <w:r>
        <w:rPr/>
        <w:t>ⵢ</w:t>
      </w:r>
      <w:r>
        <w:rPr/>
        <w:t>썭奨㏂쉳㠤䝆쉃뿂㨩㜵摑嗎쉌ꍋ癩䱣쉵塱ꍆ⬻乩忍䐤奨題</w:t>
      </w:r>
      <w:r>
        <w:rPr/>
        <w:t>ꕹ</w:t>
      </w:r>
      <w:r>
        <w:rPr/>
        <w:t>娤쉴㙢䜬婯䔴ㅖ㖵迂䐣捕䕳噫칆⭓焯땍䚿璿伫晹䁓싂㩕䂻㙏㩮䣂싂㜻</w:t>
      </w:r>
      <w:r>
        <w:rPr/>
        <w:t>ⵈ⌰</w:t>
      </w:r>
      <w:r>
        <w:rPr/>
        <w:t>긣⪿勂偬⥗抬剓㗂䥤</w:t>
      </w:r>
      <w:r>
        <w:rPr/>
        <w:t>ⱺ</w:t>
      </w:r>
      <w:r>
        <w:rPr/>
        <w:t>颡㵡䁃㩞瑍⽒儥</w:t>
      </w:r>
      <w:r>
        <w:rPr/>
        <w:t>⡀</w:t>
      </w:r>
      <w:r>
        <w:rPr/>
        <w:t>㈫潠㕪㩊</w:t>
      </w:r>
      <w:r>
        <w:rPr/>
        <w:t>ꦱ</w:t>
      </w:r>
      <w:r>
        <w:rPr/>
        <w:t>춱☹楗牤㝥ꅙ䨪⤪䙟䭧愬㑆戣秂⬵僂⹍⯎ꆏ㈵㑧츤涩幬㫂☺恟䇎츲瑈顕琤本潆涘幐楰⺣ꅵ敺쉞嫂걪卬♟⺬欪䆻振⩭⏂䡲䰫⼫♱칲娹で恒㊱倷硦偲穓䑤쌫㉸쉴</w:t>
      </w:r>
      <w:r>
        <w:rPr/>
        <w:t>ⰺ</w:t>
      </w:r>
      <w:r>
        <w:rPr/>
        <w:t>噘쉥捦㥬奒쉷掬쉴</w:t>
      </w:r>
      <w:r>
        <w:rPr/>
        <w:t>ꥇ</w:t>
      </w:r>
      <w:r>
        <w:rPr/>
        <w:t>Ɱ</w:t>
      </w:r>
      <w:r>
        <w:rPr/>
        <w:t>瘰깐걔佗</w:t>
      </w:r>
      <w:r>
        <w:rPr/>
        <w:t>ꕭ</w:t>
      </w:r>
      <w:r>
        <w:rPr/>
        <w:t>숴ㅊ쉬疱偅⪱汯㑈江쉨㑀싃</w:t>
      </w:r>
      <w:r>
        <w:rPr/>
        <w:t>ꕾ</w:t>
      </w:r>
      <w:r>
        <w:rPr/>
        <w:t>乨딴㉡갫쏂㝐㒣⨳昪쉍䥍ㅭ噭婚쉯䥗獴녧믂昩扩係</w:t>
      </w:r>
      <w:r>
        <w:rPr/>
        <w:t>ꖣ</w:t>
      </w:r>
      <w:r>
        <w:rPr/>
        <w:t>ꏂ猳⒏上灚䪿㷂⒱䕓嚻㷂卥泃䨺⑗㩣䐣䏂녲睇噓䉁燂䡫䬲㗂㔥却杰䱖幄朣䙙㙓칀쉔⽚桚⬳湸潢氤灱⻎</w:t>
      </w:r>
      <w:r>
        <w:rPr/>
        <w:t>⡠</w:t>
      </w:r>
      <w:r>
        <w:rPr/>
        <w:t>ꍞ吻㙳ㅃ㕰穱敉┤숶싂䶩쉰⥨뭞꥙噐⥑タ䀪剏⾵狂疏摆</w:t>
      </w:r>
      <w:r>
        <w:rPr/>
        <w:t>ⷂ</w:t>
      </w:r>
      <w:r>
        <w:rPr/>
        <w:t>떥梣栱⌰攸呮呷戣뭥쉡䆥⑺㥰쉘䨵呐幯쉬儥䁹偃倣汣쌽⸤</w:t>
      </w:r>
      <w:r>
        <w:rPr/>
        <w:t>ꕲ</w:t>
      </w:r>
      <w:r>
        <w:rPr/>
        <w:t>녳幁녑싍⼸㚥伶㤲礬㩲䚮祬癥䱖㭷쉰恫⬷ꌮ㐱䰤祑䫂㋂所촹</w:t>
      </w:r>
      <w:r>
        <w:rPr/>
        <w:t>ꥎ</w:t>
      </w:r>
      <w:r>
        <w:rPr/>
        <w:t>ꇎ㭃摤㦘佬</w:t>
      </w:r>
      <w:r>
        <w:rPr/>
        <w:t>ꥃ</w:t>
      </w:r>
      <w:r>
        <w:rPr/>
        <w:t>却♹꥕汆ꅑ쉡㣂㕙㗂숬딬㞮玬⭣</w:t>
      </w:r>
      <w:r>
        <w:rPr/>
        <w:t>꧂</w:t>
      </w:r>
      <w:r>
        <w:rPr/>
        <w:t>䵹䅲싂皏㙊</w:t>
      </w:r>
      <w:r>
        <w:rPr/>
        <w:t>⠶</w:t>
      </w:r>
      <w:r>
        <w:rPr/>
        <w:t>숤佂ꌺ╴ꎬꅀ┭</w:t>
      </w:r>
      <w:r>
        <w:rPr/>
        <w:t>ꕩ</w:t>
      </w:r>
      <w:r>
        <w:rPr/>
        <w:t>䟂쉔㖏睠ꍘ䢥숲䐩숰慭쉌恎⨷䙹숽슿䆻䭎澵</w:t>
      </w:r>
      <w:r>
        <w:rPr/>
        <w:t>꧂</w:t>
      </w:r>
      <w:r>
        <w:rPr/>
        <w:t>⡑Ⱜ</w:t>
      </w:r>
      <w:r>
        <w:rPr/>
        <w:t>噗娸뭖</w:t>
      </w:r>
      <w:r>
        <w:rPr/>
        <w:t>ⱴ</w:t>
      </w:r>
      <w:r>
        <w:rPr/>
        <w:t>㉈桞⸶⍆㋂㥹쵧숤䝵畍쉯頰츸敭漦쉑ㅎ洩楱숦䠪勂焪煢슩녁뇍縤敐ꥭ슩⒏쎱䳂㡁獗⚿Ⓜ傣</w:t>
      </w:r>
      <w:r>
        <w:rPr/>
        <w:t>ꦮ</w:t>
      </w:r>
      <w:r>
        <w:rPr/>
        <w:t>㙕ꏂ穈獲겻夫㯎䝲桇戣㔣慅쉍刲칫</w:t>
      </w:r>
      <w:r>
        <w:rPr/>
        <w:t>⢻</w:t>
      </w:r>
      <w:r>
        <w:rPr/>
        <w:t>沥♷츰お싂</w:t>
      </w:r>
      <w:r>
        <w:rPr/>
        <w:t>ꕺꦱ</w:t>
      </w:r>
      <w:r>
        <w:rPr/>
        <w:t>숷洽䭕⤳⬳揂辥䩞㜹䫂䩏숤⬲㉑楘⩲倨瀯幠ꌷ䜬堩뭵傩걤䔽</w:t>
      </w:r>
      <w:r>
        <w:rPr/>
        <w:t>ꔪ</w:t>
      </w:r>
      <w:r>
        <w:rPr/>
        <w:t>쉆痂㵶⩓奘녏㕚㨵⽅㢣単繍欶⌣숫呈쉃頶奅쉓䳂核慤⏂㝍硫</w:t>
      </w:r>
      <w:r>
        <w:rPr/>
        <w:t>Ⱔ</w:t>
      </w:r>
      <w:r>
        <w:rPr/>
        <w:t>摷䂩</w:t>
      </w:r>
      <w:r>
        <w:rPr/>
        <w:t>⢏</w:t>
      </w:r>
      <w:r>
        <w:rPr/>
        <w:t>긲頱渳♌敺悿伲㍞㐦䄱␪땤恦捦䂻畣걑</w:t>
      </w:r>
      <w:r>
        <w:rPr/>
        <w:t>ꔻ</w:t>
      </w:r>
      <w:r>
        <w:rPr/>
        <w:t>䡫䚩浂⍆⥇渣拂쉲暻㷂쏂숳갬剓㫂⩙쉕ꎥ数㕆恫湖㡈汚㌬쉨</w:t>
      </w:r>
      <w:r>
        <w:rPr/>
        <w:t>ꥁ</w:t>
      </w:r>
      <w:r>
        <w:rPr/>
        <w:t>漳㙁杌版ㄬ噍䥎䈫</w:t>
      </w:r>
      <w:r>
        <w:rPr/>
        <w:t>⡔␷</w:t>
      </w:r>
      <w:r>
        <w:rPr/>
        <w:t>䋂洫㒘顺卬種渺싂䥅䥔穔奉슱숤쉷쉪</w:t>
      </w:r>
      <w:r>
        <w:rPr/>
        <w:t>Ⱪ</w:t>
      </w:r>
      <w:r>
        <w:rPr/>
        <w:t>婭</w:t>
      </w:r>
      <w:r>
        <w:rPr/>
        <w:t>Ⱔ⮵</w:t>
      </w:r>
      <w:r>
        <w:rPr/>
        <w:t>用싂䴱幇卡帵礭摭㦱繎⑊⺩䈲璥佤쉲⥗䙷呄录竂䛂</w:t>
      </w:r>
      <w:r>
        <w:rPr/>
        <w:t>⣂</w:t>
      </w:r>
      <w:r>
        <w:rPr/>
        <w:t>䕥嚮彚䣂쉹潰睯ꥫ刦㒣㜴稶垩珂깕䠰乹</w:t>
      </w:r>
      <w:r>
        <w:rPr/>
        <w:t>Ⱚ</w:t>
      </w:r>
      <w:r>
        <w:rPr/>
        <w:t>繯쉪</w:t>
      </w:r>
      <w:r>
        <w:rPr/>
        <w:t>Ɫ</w:t>
      </w:r>
      <w:r>
        <w:rPr/>
        <w:t>㫎⑬䌸亱썁汋瑨㉭呡朦䋂乯䡂㝣⹪斥㋂燂媏猴恲汘⭐⤹捚싂쉅쉔</w:t>
      </w:r>
      <w:r>
        <w:rPr/>
        <w:t>ꕷ</w:t>
      </w:r>
      <w:r>
        <w:rPr/>
        <w:t>牐杔㣍䡉㞮춡灬桬桕織⽌〻</w:t>
      </w:r>
      <w:r>
        <w:rPr/>
        <w:t>⠶</w:t>
      </w:r>
      <w:r>
        <w:rPr/>
        <w:t>獡춡扔儷硥才䁍朮夵ヂ媥哂땇彂⏂쉰㛂抮䷃牺垬㗂ꌨ䉾挣穇拃圪繀ꌷ뭭㝩⼷䕪皡䵏㞿癹瓂츱壂㞻䍃浵坆づꄣ숴灬猯氊⽡</w:t>
      </w:r>
      <w:r>
        <w:rPr/>
        <w:t>ⱘ</w:t>
      </w:r>
      <w:r>
        <w:rPr/>
        <w:t>栵栲⍗쉯⥉啁繈㵞슱䯃㫂儤䜹䑈瑪╌쉮</w:t>
      </w:r>
      <w:r>
        <w:rPr/>
        <w:t>ꥀ</w:t>
      </w:r>
      <w:r>
        <w:rPr/>
        <w:t>㓍塹ꍰ⬱䙎⩡䬶轳♴㋎㚘即殮扌䅾摐⭃㝒瀬䵶⭵䑬ꥹ䔺獡쉃쉇⍡瘸太搥□캥싃濃畖╾祪壂䁆娲瑖䋎㥓⤸懂濂ꌪ愺䤶쵗싂㕈仂晶百⚣撣矍種䵷㥕夻樽潦쵖ꥮ쉺</w:t>
      </w:r>
      <w:r>
        <w:rPr/>
        <w:t>ꥍ</w:t>
      </w:r>
      <w:r>
        <w:rPr/>
        <w:t>㙦䙁⯂⑈䄵㌨ㅐ⽪</w:t>
      </w:r>
      <w:r>
        <w:rPr/>
        <w:t>Ⱜ</w:t>
      </w:r>
      <w:r>
        <w:rPr/>
        <w:t>놬</w:t>
      </w:r>
      <w:r>
        <w:rPr/>
        <w:t>ꔴ</w:t>
      </w:r>
      <w:r>
        <w:rPr/>
        <w:t>⡣</w:t>
      </w:r>
      <w:r>
        <w:rPr/>
        <w:t>䉦</w:t>
      </w:r>
      <w:r>
        <w:rPr/>
        <w:t>ⱷ</w:t>
      </w:r>
      <w:r>
        <w:rPr/>
        <w:t>㔳婯廂⏂䩇偯轐䐳㕢こ쉭⬹⍷汪㙷㒘㙔</w:t>
      </w:r>
      <w:r>
        <w:rPr/>
        <w:t>ⵖ</w:t>
      </w:r>
      <w:r>
        <w:rPr/>
        <w:t>失쉞濂滂ㄽ⎩⨭⑑啀䝈ꇂ㑫䨹㴺㑸祑慇瑨彨䩱⻂㇂䐲슣栺♓╒慉⍅</w:t>
      </w:r>
      <w:r>
        <w:rPr/>
        <w:t>ꕎ</w:t>
      </w:r>
      <w:r>
        <w:rPr/>
        <w:t>操⩾䒩朩䌨䠽䁴係㉃嗂슘㙠硖췂䭣嗃敳ꄥ㚥촹媡⸥䭩쵮䕇⼶汭䘽溱⤵䊱䩙坓㣂⥈溣椺⮣扁洵㕨쌭刦⭦禡깠꤮䭠䲩╠渶</w:t>
      </w:r>
      <w:r>
        <w:rPr/>
        <w:t>Ⳃ䷂</w:t>
      </w:r>
      <w:r>
        <w:rPr/>
        <w:t>싎摟䌥慇⨸쉲廂眱쉌썌</w:t>
      </w:r>
      <w:r>
        <w:rPr/>
        <w:t>ꤽ</w:t>
      </w:r>
      <w:r>
        <w:rPr/>
        <w:t>渥渪ꅬ妻꥖뽳썊쌺歅幠䝀㢬</w:t>
      </w:r>
      <w:r>
        <w:rPr/>
        <w:t>ꤲ</w:t>
      </w:r>
      <w:r>
        <w:rPr/>
        <w:t>㗂杗䕺倯䑳숱㤫</w:t>
      </w:r>
      <w:r>
        <w:rPr/>
        <w:t>⣂</w:t>
      </w:r>
      <w:r>
        <w:rPr/>
        <w:t>䦣䍏㟂ꇂ幯奞啋</w:t>
      </w:r>
      <w:r>
        <w:rPr/>
        <w:t>ꕣ</w:t>
      </w:r>
      <w:r>
        <w:rPr/>
        <w:t>瀵슘怬숹弪䋂偱싃ㆣ㕲唱潕숬炏睮䬽⩵穖䲩䵖匱劵吣⌣倰㤪㉹㑢ヂ㉊꥞䁶쉠뮘</w:t>
      </w:r>
      <w:r>
        <w:rPr/>
        <w:t>ꕮ␲</w:t>
      </w:r>
      <w:r>
        <w:rPr/>
        <w:t>⽔䛂녳浹縺䲻䟎瘪ꇂ㤽쉢場瞻걺灍쉋䯎偣쉑</w:t>
      </w:r>
      <w:r>
        <w:rPr/>
        <w:t>⠲</w:t>
      </w:r>
      <w:r>
        <w:rPr/>
        <w:t>纥녇䐪쉮</w:t>
      </w:r>
      <w:r>
        <w:rPr/>
        <w:t>ⱉ</w:t>
      </w:r>
      <w:r>
        <w:rPr/>
        <w:t>晶偺䜭唰㙪쵑嗍坳歡썶⩆猪址勃湫浀䡐䅪梥䡷支깾칉債确彦俎䅬奵╱깢쉔湉焣싃딹⭠辡</w:t>
      </w:r>
      <w:r>
        <w:rPr/>
        <w:t>ꤰ⨥</w:t>
      </w:r>
      <w:r>
        <w:rPr/>
        <w:t>⢬</w:t>
      </w:r>
      <w:r>
        <w:rPr/>
        <w:t>奪</w:t>
      </w:r>
      <w:r>
        <w:rPr/>
        <w:t>ꕨ</w:t>
      </w:r>
      <w:r>
        <w:rPr/>
        <w:t>⼬뮮湌祟吻䍆䞮㵕㜺繖녇㏂獟䎥姂䁄</w:t>
      </w:r>
      <w:r>
        <w:rPr/>
        <w:t>⢻⑏</w:t>
      </w:r>
      <w:r>
        <w:rPr/>
        <w:t>땖꥔⩳䃂녮쉄倬䭆䩋㍚ꍰ湒㌭䀦䕋瑡畄昷츬楮♑呃䤴斻⏂㢏쌨㖿ぢ㵨숺쉧唤嚿숨拂潱⬨㙆㢣恠利</w:t>
      </w:r>
      <w:r>
        <w:rPr/>
        <w:t>ⱷ</w:t>
      </w:r>
      <w:r>
        <w:rPr/>
        <w:t>䍹㵫彮⑭㓂凍♖橭剶啦姂녪噈䔭杘玏</w:t>
      </w:r>
      <w:r>
        <w:rPr/>
        <w:t>ⷎ</w:t>
      </w:r>
      <w:r>
        <w:rPr/>
        <w:t>枣㴰䝓䭾䬪歇䐫顙样炱䢏轋㕓㓂竃坬泂ꍨ␶䄩㔫㟂硧勂発㶘⑖伶獎㍩⥸䕥䑠䭞⮬㡲砱娫촰䉐㘪恪敀壂</w:t>
      </w:r>
      <w:r>
        <w:rPr/>
        <w:t>⠽</w:t>
      </w:r>
      <w:r>
        <w:rPr/>
        <w:t>숪㭏穘ꥣ</w:t>
      </w:r>
      <w:r>
        <w:rPr/>
        <w:t>Ⳃ</w:t>
      </w:r>
      <w:r>
        <w:rPr/>
        <w:t>顗숥戰따⬣썌奲ꄲ뽡쉏㔳㠪倳嘭칮卋栤㍩싂瑊嚻쉁伪轺敲䗂</w:t>
      </w:r>
      <w:r>
        <w:rPr/>
        <w:t>ⲡ</w:t>
      </w:r>
      <w:r>
        <w:rPr/>
        <w:t>㤸懂噯䯂繥杔䗂䔽숊乓㔭䕹</w:t>
      </w:r>
      <w:r>
        <w:rPr/>
        <w:t>꧃</w:t>
      </w:r>
      <w:r>
        <w:rPr/>
        <w:t>卮䌩妱⯂瀶䪻㫂术坰숽㏂쉘䉺쉞渹婷쉢况ꄸ㝣役樲㥨㞱碻㍤싂祃帪䑨녩㚿燂ꌬ穤摏⵴䓎숦␫慘⸩䁧療晚迍折淂㑨㕍墻弸嘬싂⦻轺따瘮걎漪参쌪杕空</w:t>
      </w:r>
      <w:r>
        <w:rPr/>
        <w:t>ⴰ</w:t>
      </w:r>
      <w:r>
        <w:rPr/>
        <w:t>䵇帲桕</w:t>
      </w:r>
      <w:r>
        <w:rPr/>
        <w:t>ꖩ</w:t>
      </w:r>
      <w:r>
        <w:rPr/>
        <w:t>濂녮칮卭奌䩐櫂♦眯ㆣ슘煬獷썋椫ㅁ瑺塏堽牔ꥩ栦㯂姂㔵猵〥䈲椣䫂걕砷塳愣쉠칟㣂伹景玏㙀㕒䬽ꅓ暥䭔䝏캏㵶垩穭繴䑠䠩䑖</w:t>
      </w:r>
      <w:r>
        <w:rPr/>
        <w:t>ꗂ</w:t>
      </w:r>
      <w:r>
        <w:rPr/>
        <w:t>玮攭㩄☫吥皣䉳ꏂ⭏堯彏燂䟂泃䴹は㡒╅噎숤</w:t>
      </w:r>
      <w:r>
        <w:rPr/>
        <w:t>ꦿ</w:t>
      </w:r>
      <w:r>
        <w:rPr/>
        <w:t>쉢쉁칯桥쵆ご抵捁磂升灊婐嚵撮┣갷뭓採⫂䩖偦⩙䅎穌㋂⭴偐潆껍参係棂檬슩䔮祠숻滍卐㏃쉊䒱쉙壂伥佫쉧쉱壂祐㌹獾湹숮塯䅬걳楹䜫칠㭌慃䡍哂䭓㉴Ⓜ䥇慰车䔫䰻㓍숫싎㍁灲㛂㤣彦砳칇輺摱轉㉡뭯桪껍㯍껂쉐꥕뗂う꺩습啘牡㍉縩䡕㭸㌲绂Ⓙ싂숥匷⩺䓂悿쵬쎥촫쉘圯║牲㑹</w:t>
      </w:r>
      <w:r>
        <w:rPr/>
        <w:t>⢬</w:t>
      </w:r>
      <w:r>
        <w:rPr/>
        <w:t>딸㥹玮쉎橤䘬䔳画擂㉖楷</w:t>
      </w:r>
      <w:r>
        <w:rPr/>
        <w:t>ꤦ</w:t>
      </w:r>
      <w:r>
        <w:rPr/>
        <w:t>㥆辻칾㪿䇂쉷〳慏玩⍥顇䅔묻猸쉅⩚婬㔹灡䅷䭏啫榮⍥浩硊壂偋眲쌵灗쉬⥄泂庱습噖⑈☬䪮쉤城⤹␸㈥䇎ㆮ濂瑸塩嗂쉫䡲瑏汳⩊彍海</w:t>
      </w:r>
      <w:r>
        <w:rPr/>
        <w:t>ⱬ</w:t>
      </w:r>
      <w:r>
        <w:rPr/>
        <w:t>슘</w:t>
      </w:r>
      <w:r>
        <w:rPr/>
        <w:t>⠯</w:t>
      </w:r>
      <w:r>
        <w:rPr/>
        <w:t>丹潎恫䥦☬ꥴ煷㵪拂繤슡参䐽⫃兢⯂敎㥔縱</w:t>
      </w:r>
      <w:r>
        <w:rPr/>
        <w:t>꧂</w:t>
      </w:r>
      <w:r>
        <w:rPr/>
        <w:t>쉫곍䅬䊣曂쉥浭㬵䙅㡞佣撘咏〱㩢㯂싂쉣㉯椵</w:t>
      </w:r>
      <w:r>
        <w:rPr/>
        <w:t>ꕤ</w:t>
      </w:r>
      <w:r>
        <w:rPr/>
        <w:t>渺䳂쉄牯땔癎摵뼽</w:t>
      </w:r>
      <w:r>
        <w:rPr/>
        <w:t>꧂</w:t>
      </w:r>
      <w:r>
        <w:rPr/>
        <w:t>縹歹界</w:t>
      </w:r>
      <w:r>
        <w:rPr/>
        <w:t>ꕍ</w:t>
      </w:r>
      <w:r>
        <w:rPr/>
        <w:t>塸㙤稨⍌숩瞡奐狂䑒⫂</w:t>
      </w:r>
      <w:r>
        <w:rPr/>
        <w:t>ⱃ⮿</w:t>
      </w:r>
      <w:r>
        <w:rPr/>
        <w:t>녡㠳䘶乵獴氻</w:t>
      </w:r>
      <w:r>
        <w:rPr/>
        <w:t>⡤</w:t>
      </w:r>
      <w:r>
        <w:rPr/>
        <w:t>歳쉃㬽㡹亘祐⽾</w:t>
      </w:r>
      <w:r>
        <w:rPr/>
        <w:t>ꕮ</w:t>
      </w:r>
      <w:r>
        <w:rPr/>
        <w:t>厮</w:t>
      </w:r>
      <w:r>
        <w:rPr/>
        <w:t>ⵦ</w:t>
      </w:r>
      <w:r>
        <w:rPr/>
        <w:t>琲䫂䍩ꅳ㙮䍦䒡䝴㴪⍣勍぀쉤䂱䌮楟㡥捖桤獺濂䍭숶㜯춏┻㉥湀劘癉䎵曃倵䶵呢슩砭琤㈩敦汄㭹⑆塏⨮⸲㓃슿甪╔</w:t>
      </w:r>
      <w:r>
        <w:rPr/>
        <w:t>ꤻ</w:t>
      </w:r>
      <w:r>
        <w:rPr/>
        <w:t>縩戴ꍈ</w:t>
      </w:r>
      <w:r>
        <w:rPr/>
        <w:t>⡺</w:t>
      </w:r>
      <w:r>
        <w:rPr/>
        <w:t>캻碥畍ㄮ</w:t>
      </w:r>
      <w:r>
        <w:rPr/>
        <w:t>ⵂ</w:t>
      </w:r>
      <w:r>
        <w:rPr/>
        <w:t>呪砹彩칎扠燍싂攲㶩坁䅹㩮ㅰ䑠沩歺桘⽟㍅秃畨ㅴ⑭栬眊쉄䕑䇂땾八泎䌶牑ꅙ䄰쉾䩺䙯⩃쉅䤳樦┽喡㕷</w:t>
      </w:r>
      <w:r>
        <w:rPr/>
        <w:t>ꤹ</w:t>
      </w:r>
      <w:r>
        <w:rPr/>
        <w:t>ꅎの숺㕔ㅒ䲬</w:t>
      </w:r>
      <w:r>
        <w:rPr/>
        <w:t>Ⱡ</w:t>
      </w:r>
      <w:r>
        <w:rPr/>
        <w:t>ꆻ瑗栯녷爬䥔飂⩫樣噍깟恈슱材碩玿㭄⿂煎圬〵쉎숦컂漮㴦ꄮ䑴쉸帰㵥䵴椦ꌪ敵쉣琷獾쉢顒瑧녔걤婂橁㩎⤬咡塶淂兣䡵桠㑒堫쉀④兞彪坲䦩컂⩕╠㈴녩싂썲挱仂塭䟂䡱</w:t>
      </w:r>
      <w:r>
        <w:rPr/>
        <w:t>⠮</w:t>
      </w:r>
      <w:r>
        <w:rPr/>
        <w:t>啮囂䐰做㘥쉏敞촤꥖⚱兩娮䟂倪憱쉆洽䤫椷</w:t>
      </w:r>
      <w:r>
        <w:rPr/>
        <w:t>ⵑ</w:t>
      </w:r>
      <w:r>
        <w:rPr/>
        <w:t>ꏂ╴弮刦㑦䘪컂칖䋃弭쉄㠽</w:t>
      </w:r>
      <w:r>
        <w:rPr/>
        <w:t>ꤪ</w:t>
      </w:r>
      <w:r>
        <w:rPr/>
        <w:t>뼵䍦䊩㉒灒묷攦칳㉹単싂䔦숴䰵⥖쉍从숽㖻쉎⑌䩍頸쉦숽</w:t>
      </w:r>
      <w:r>
        <w:rPr/>
        <w:t>⢩</w:t>
      </w:r>
      <w:r>
        <w:rPr/>
        <w:t>俎捂☳䘩Ⓨ숽祕浇村䝭㠨琳顋</w:t>
      </w:r>
      <w:r>
        <w:rPr/>
        <w:t>ꥎ</w:t>
      </w:r>
      <w:r>
        <w:rPr/>
        <w:t>쉀쉩坴敵ㅎ捶⍠冡숱숬䇂杲硓뼪㍀ꥠ칵⩕厬슬ꄪ奯䙁츩繖䝄晌奍⯍繨뭠㪮空㩚ꍈ⩆䙈瀯媿梿汐甪♞榩쉥ꅥ숱搦</w:t>
      </w:r>
      <w:r>
        <w:rPr/>
        <w:t>⡓</w:t>
      </w:r>
      <w:r>
        <w:rPr/>
        <w:t>䁺</w:t>
      </w:r>
      <w:r>
        <w:rPr/>
        <w:t>ꤵ</w:t>
      </w:r>
      <w:r>
        <w:rPr/>
        <w:t>暘䌻㙗㉴梩</w:t>
      </w:r>
      <w:r>
        <w:rPr/>
        <w:t>⡆</w:t>
      </w:r>
      <w:r>
        <w:rPr/>
        <w:t>㶩洤</w:t>
      </w:r>
      <w:r>
        <w:rPr/>
        <w:t>⣂</w:t>
      </w:r>
      <w:r>
        <w:rPr/>
        <w:t>㞘百怩摑妣ヂ攤㗂䅠</w:t>
      </w:r>
      <w:r>
        <w:rPr/>
        <w:t>ⰷ</w:t>
      </w:r>
      <w:r>
        <w:rPr/>
        <w:t>祬ㆿ禬㒮䔴䕀橴㶡㴭숦쉵㝔쉪⸵쉞琩嘲坑湸㪱␸埂睕復㉈曂⬮晄</w:t>
      </w:r>
      <w:r>
        <w:rPr/>
        <w:t>ⶡ</w:t>
      </w:r>
      <w:r>
        <w:rPr/>
        <w:t>㥞䥣</w:t>
      </w:r>
      <w:r>
        <w:rPr/>
        <w:t>ⱬ</w:t>
      </w:r>
      <w:r>
        <w:rPr/>
        <w:t>딻⬪⽾壍损浹ꍞ쉣欽쉓쉪昮徏㑈甬燂䆏祃磂慫こ㡕偦쵊녞灑㌶慬爬潏中䥳椵䞵绂圣칺䗍灘硃캮娪䀥兞䦩깯쉠</w:t>
      </w:r>
      <w:r>
        <w:rPr/>
        <w:t>ⵋ</w:t>
      </w:r>
      <w:r>
        <w:rPr/>
        <w:t>卵</w:t>
      </w:r>
      <w:r>
        <w:rPr/>
        <w:t>ꕓ</w:t>
      </w:r>
      <w:r>
        <w:rPr/>
        <w:t>㬤勂䬰㬭湳⬪⻍⌵䔩ꥸ䥫䥧䑐桙㡐囃漣</w:t>
      </w:r>
      <w:r>
        <w:rPr/>
        <w:t>ⱦ</w:t>
      </w:r>
      <w:r>
        <w:rPr/>
        <w:t>憥嚿澬</w:t>
      </w:r>
      <w:r>
        <w:rPr/>
        <w:t>ꥂ</w:t>
      </w:r>
      <w:r>
        <w:rPr/>
        <w:t>䒿숷뿃唻橄쉎䈬庬䨦</w:t>
      </w:r>
      <w:r>
        <w:rPr/>
        <w:t>ⲿ</w:t>
      </w:r>
      <w:r>
        <w:rPr/>
        <w:t>쉴忂獢灑朥伪塇牢숦䝔슩㭦䕐䉹ꥦ曂甹卫健쉡㨬놩㧍⭳璱瘵䴭瞣楥頲ㄹ㕘橸㐮䕙㷍呩⭊牂㴪ꍲ년爪塶⥞⼯杆⥨땖〤轁㈦⑱梱〪</w:t>
      </w:r>
      <w:r>
        <w:rPr/>
        <w:t>ꕣ</w:t>
      </w:r>
      <w:r>
        <w:rPr/>
        <w:t>夸灎</w:t>
      </w:r>
      <w:r>
        <w:rPr/>
        <w:t>ⰽ</w:t>
      </w:r>
      <w:r>
        <w:rPr/>
        <w:t>帮⌸䉬</w:t>
      </w:r>
      <w:r>
        <w:rPr/>
        <w:t>ⵄ</w:t>
      </w:r>
      <w:r>
        <w:rPr/>
        <w:t>浤㴮쉶㝕년湥婦皩䌦煮䁪⎡⯎ꅅ칓淂췂慠坎⸥숬▻␪哂扏儮倪浄걬㐥촸摔숺噏烂唣걇癚刵</w:t>
      </w:r>
      <w:r>
        <w:rPr/>
        <w:t>ⱬ</w:t>
      </w:r>
      <w:r>
        <w:rPr/>
        <w:t>䵐幪</w:t>
      </w:r>
      <w:r>
        <w:rPr/>
        <w:t>ꦬ</w:t>
      </w:r>
      <w:r>
        <w:rPr/>
        <w:t>㥔截擂懂㑘椯塣曂竂礫땥㬻捖癁㥱穸碩然灞忂뮥쉥穩놏䛂㙣䭬㤺뽴漪숤⨵뽉쉸숰⽰乖䍆凎璵촶⩴坢㨻믂싂</w:t>
      </w:r>
      <w:r>
        <w:rPr/>
        <w:t>ⴊ⹆</w:t>
      </w:r>
      <w:r>
        <w:rPr/>
        <w:t>㪘恨쉰</w:t>
      </w:r>
      <w:r>
        <w:rPr/>
        <w:t>ꤸ</w:t>
      </w:r>
      <w:r>
        <w:rPr/>
        <w:t>뽳呭㥍쉅</w:t>
      </w:r>
      <w:r>
        <w:rPr/>
        <w:t>⡕</w:t>
      </w:r>
      <w:r>
        <w:rPr/>
        <w:t>唱⨩㑬泎</w:t>
      </w:r>
      <w:r>
        <w:rPr/>
        <w:t>ⳃ</w:t>
      </w:r>
      <w:r>
        <w:rPr/>
        <w:t>幔畉䛂쉷뼩䝤楙噳潳⤥⭋ꍒ栱㔤庥熱깎썍乘칇䁌⯂噵娳녭塉䯂牣㦱쏂⥟숯两슥殣呭걔♬暵扲</w:t>
      </w:r>
      <w:r>
        <w:rPr/>
        <w:t>꧂</w:t>
      </w:r>
      <w:r>
        <w:rPr/>
        <w:t>啧</w:t>
      </w:r>
      <w:r>
        <w:rPr/>
        <w:t>ⴣ⥸</w:t>
      </w:r>
      <w:r>
        <w:rPr/>
        <w:t>剑䝊擂⩄眰䝫칾祴䩺뽐㉢떬煌反쉍◂</w:t>
      </w:r>
      <w:r>
        <w:rPr/>
        <w:t>ⴶ</w:t>
      </w:r>
      <w:r>
        <w:rPr/>
        <w:t>扱䯎䑦뾣励⍰⩊슩┶潒쉆棂祃玬噘所뭈⹭攪窱在椴矂煆㑚☣䔩充쎏秂で攳촶뾻숱憵歃繣揂╋㵆却捦촺㚱쏂瑕砨煬㭑⩤愺樯⤱㭆ㄸ묦⩗䥔쉖㉫㵎强硞뽵ꥢ촪㖵㜦潳쉂䌬卍汲⹫䐰㋂칂喬</w:t>
      </w:r>
      <w:r>
        <w:rPr/>
        <w:t>Ɱ</w:t>
      </w:r>
      <w:r>
        <w:rPr/>
        <w:t>䣍偎䥍杣⦘믂♞憿䭪摈㔪뇎摪攽忍녺惍乀佟⩞갯儻䶡杢쉞㶻䙳뭟␶潥媵慏⽢䧂㨸䜹僂⤣⥭瑷ꍘ뭖䷂畏顾㟂숱揂䫃</w:t>
      </w:r>
      <w:r>
        <w:rPr/>
        <w:t>ꖩ⹉</w:t>
      </w:r>
      <w:r>
        <w:rPr/>
        <w:t>䵥扳佴潈츤伽땴熱숶䪿憱㝠渣忍걆㥌숮暩칺㵋╯㐪숺㭆싂敹䘤均쌻㬪挴湋숬䥋盂繐갳盂뽴䕦悵䐫㙱⩁㘥뼰⭞氹剁긪㝾湡䘣昩繁꧎뭲⭴쉌批瑩庵橧ㅟ竂睪滂ぴ</w:t>
      </w:r>
      <w:r>
        <w:rPr/>
        <w:t>ꥐ</w:t>
      </w:r>
      <w:r>
        <w:rPr/>
        <w:t>佌㜱쉟⺩ㅚꆣ㑰ꅔ쉾㝯㈫恶땺久摲穕僂坺摗䱪灗幘䉀♭桊奬嫂摌兞噎뭓䠲싂扱矂갵㨦兎偊橙</w:t>
      </w:r>
      <w:r>
        <w:rPr/>
        <w:t>ꕱ</w:t>
      </w:r>
      <w:r>
        <w:rPr/>
        <w:t>畩弶䱒兡䱣</w:t>
      </w:r>
      <w:r>
        <w:rPr/>
        <w:t>ⷂ</w:t>
      </w:r>
      <w:r>
        <w:rPr/>
        <w:t>硃慳촶䬰깑㙖冬땄⽧㪡䄺♭娯꥕弤╸㴱ꇂ⨶徻助顁</w:t>
      </w:r>
      <w:r>
        <w:rPr/>
        <w:t>ꖵ</w:t>
      </w:r>
      <w:r>
        <w:rPr/>
        <w:t>潞䭙䦘塅䁾㝙숻뼹㓂椽桴湔焣싂䩈㗂弣祎䖩曂璻슥梥㯂桭轘</w:t>
      </w:r>
      <w:r>
        <w:rPr/>
        <w:t>꧂</w:t>
      </w:r>
      <w:r>
        <w:rPr/>
        <w:t>ケ縹촽ㅂ扗䨦</w:t>
      </w:r>
      <w:r>
        <w:rPr/>
        <w:t>⣂⚮</w:t>
      </w:r>
      <w:r>
        <w:rPr/>
        <w:t>䌻橈쉘⸥쉠䁧썙埃㍾</w:t>
      </w:r>
      <w:r>
        <w:rPr/>
        <w:t>ⱬ</w:t>
      </w:r>
      <w:r>
        <w:rPr/>
        <w:t>旂䖻奘슣风桀칥ㅅ庘┪估悩慫싂礴彚䙕쉓淎䢱䨣䡧슬䢏婩䵎뽞䈹坾啈浨</w:t>
      </w:r>
      <w:r>
        <w:rPr/>
        <w:t>ꕂ</w:t>
      </w:r>
      <w:r>
        <w:rPr/>
        <w:t>塰昻䙋녚숹䘣깭癆䱥ꍄ</w:t>
      </w:r>
      <w:r>
        <w:rPr/>
        <w:t>꤬</w:t>
      </w:r>
      <w:r>
        <w:rPr/>
        <w:t>偑樻</w:t>
      </w:r>
      <w:r>
        <w:rPr/>
        <w:t>ⵖ</w:t>
      </w:r>
      <w:r>
        <w:rPr/>
        <w:t>畴搥䴹毂圳䔲╞싍䝔⨴</w:t>
      </w:r>
      <w:r>
        <w:rPr/>
        <w:t>⡴</w:t>
      </w:r>
      <w:r>
        <w:rPr/>
        <w:t>ㅘ橂㔸칩䦬痂竂䶩塶㠸曍㭶ꌯ夫㫍硔⪥쉒牙⥞</w:t>
      </w:r>
      <w:r>
        <w:rPr/>
        <w:t>ⲏ</w:t>
      </w:r>
      <w:r>
        <w:rPr/>
        <w:t>䡓㑩㛍㈸ꍶ夸◂墥쉖晘亮㩩婓䩶䩾⨨佩녵呾</w:t>
      </w:r>
      <w:r>
        <w:rPr/>
        <w:t>⡀⥤</w:t>
      </w:r>
      <w:r>
        <w:rPr/>
        <w:t>止䖵ꅹ䍭</w:t>
      </w:r>
      <w:r>
        <w:rPr/>
        <w:t>ꗂ</w:t>
      </w:r>
      <w:r>
        <w:rPr/>
        <w:t>䝔佷䁶녨␸⥦ꌫ拎琮㭗</w:t>
      </w:r>
      <w:r>
        <w:rPr/>
        <w:t>⣍</w:t>
      </w:r>
      <w:r>
        <w:rPr/>
        <w:t>쉳塂烃䘥㡾昊</w:t>
      </w:r>
      <w:r>
        <w:rPr/>
        <w:t>ⴸ</w:t>
      </w:r>
      <w:r>
        <w:rPr/>
        <w:t>쉵呑唱㢡乧樸狂◂㝢▱캏⍵뿃䵑浕㡆㦮</w:t>
      </w:r>
      <w:r>
        <w:rPr/>
        <w:t>ꥌ</w:t>
      </w:r>
      <w:r>
        <w:rPr/>
        <w:t>员㒣ꍌ</w:t>
      </w:r>
      <w:r>
        <w:rPr/>
        <w:t>ꥏ</w:t>
      </w:r>
      <w:r>
        <w:rPr/>
        <w:t>⡱</w:t>
      </w:r>
      <w:r>
        <w:rPr/>
        <w:t>桉걗╍煳仂煁䕡쉁呭⵩晄⩧愪炩뽙땲䫂딪</w:t>
      </w:r>
      <w:r>
        <w:rPr/>
        <w:t>Ⳃ</w:t>
      </w:r>
      <w:r>
        <w:rPr/>
        <w:t>恎佖湎㟂⌨㑵洳⛂乷䒡␽滂⹯◃⎩慩畲ㅲ硸䆿竃䁀睚쉯⹥懂숯</w:t>
      </w:r>
      <w:r>
        <w:rPr/>
        <w:t>⠯⵸</w:t>
      </w:r>
      <w:r>
        <w:rPr/>
        <w:t>侮慖뽁橀㓍䱍⤮漴偭숫⹯싂쵴祶걁猬痎</w:t>
      </w:r>
      <w:r>
        <w:rPr/>
        <w:t>ⵆ</w:t>
      </w:r>
      <w:r>
        <w:rPr/>
        <w:t>睓⿍怺⵺㵇㠲숵愱噫녴㡡☮츪炻숷묱⪵칶썀㯂䁑瀮㑟치䟂猽䏍ꇎꇂ焪촽쉢卆</w:t>
      </w:r>
      <w:r>
        <w:rPr/>
        <w:t>ꤥ</w:t>
      </w:r>
      <w:r>
        <w:rPr/>
        <w:t>칣暡䱥쉫깅䀱</w:t>
      </w:r>
      <w:r>
        <w:rPr/>
        <w:t>⡮</w:t>
      </w:r>
      <w:r>
        <w:rPr/>
        <w:t>刻䷂啦圹쉀⺩㴣帩条剉㩁㭘땈묣䱸忍䔣䯂慕杇琰뭭슥쉐⥱歖帺恅㬯䶱奆䖩颱싂㤪潟䵩䨳塒컂㬶䑯剾㩵䡙湳幐쉚兌塃棂㩍슱⯂䨶ꍵ穮ꥹ轃㥧䙲숵溘ギ♊⸩噰䍮䝀皵칙슘</w:t>
      </w:r>
      <w:r>
        <w:rPr/>
        <w:t>ꤷ</w:t>
      </w:r>
      <w:r>
        <w:rPr/>
        <w:t>쉇朱⸴灂쉶扊䝡㥞㔨⩌硞⩃䨱栴久戲䌨患⍙慈㖏⪻夶仂扺扬湄⬮⥑疿</w:t>
      </w:r>
      <w:r>
        <w:rPr/>
        <w:t>ⵌ</w:t>
      </w:r>
      <w:r>
        <w:rPr/>
        <w:t>癉汨柂祪슮</w:t>
      </w:r>
      <w:r>
        <w:rPr/>
        <w:t>⡁</w:t>
      </w:r>
      <w:r>
        <w:rPr/>
        <w:t>姂⌮爩㘲睊洰磂㷂䑙唺朽뭺㡢쉍쉞猵繭杀⑲轩炡捹䬪樽弫⑪</w:t>
      </w:r>
      <w:r>
        <w:rPr/>
        <w:t>ꥃ</w:t>
      </w:r>
      <w:r>
        <w:rPr/>
        <w:t>㓂숦</w:t>
      </w:r>
      <w:r>
        <w:rPr/>
        <w:t>ꥁ</w:t>
      </w:r>
      <w:r>
        <w:rPr/>
        <w:t>ꇎ㎩␹깰⽄䝌採⭹뿃慱偀</w:t>
      </w:r>
      <w:r>
        <w:rPr/>
        <w:t>ⵐ</w:t>
      </w:r>
      <w:r>
        <w:rPr/>
        <w:t>礪㙓㔬癖뮮瑐ꍕ湇</w:t>
      </w:r>
      <w:r>
        <w:rPr/>
        <w:t>ꕎ</w:t>
      </w:r>
      <w:r>
        <w:rPr/>
        <w:t>쉂弳㍡⮩昽䤨䂏ꌮ숣㮻㧂幫䕎䭱⿂繬撩夰占쉀濂椩츷吪忂뗂㈯䩾䁰䝷埂㕖</w:t>
      </w:r>
      <w:r>
        <w:rPr/>
        <w:t>⡐</w:t>
      </w:r>
      <w:r>
        <w:rPr/>
        <w:t>樸㵇⽔䉤檏㑳㫂擂獙⭪戮䌴╡뭍䴦♯ꏂ牾⿂쏂婈歟昷彆㡡╠塏걂攤瘽䍧䩲숫檩뽤㠶椪췃弬甬숣ꎥ嚮䝒偢侩땴穬</w:t>
      </w:r>
      <w:r>
        <w:rPr/>
        <w:t>ⲣ</w:t>
      </w:r>
      <w:r>
        <w:rPr/>
        <w:t>숶夶䠲㏃由坪墵嘫䱴⥩䝪埍祄컎⍖㙁塵渫爸卥䍙⮩⍹㟂⮩兕呅쵒颻</w:t>
      </w:r>
      <w:r>
        <w:rPr/>
        <w:t>ⵤ⩔</w:t>
      </w:r>
      <w:r>
        <w:rPr/>
        <w:t>氦㮵갣㟂뗂睂乁剡䡇㡬䩳摩㦬呬䪵楏垬䕟炵ꌣ攰ꥱ噰숻춏⩩</w:t>
      </w:r>
      <w:r>
        <w:rPr/>
        <w:t>⠪</w:t>
      </w:r>
      <w:r>
        <w:rPr/>
        <w:t>牓䁧⩮稨쉱싂杒䐨쉗婶恹䝅숱堹拎㯂㍕䃂⍳扨ㅹ恂瘣硙䵡幩堸촴圵</w:t>
      </w:r>
      <w:r>
        <w:rPr/>
        <w:t>Ⱙⰸ</w:t>
      </w:r>
      <w:r>
        <w:rPr/>
        <w:t>改⿍</w:t>
      </w:r>
      <w:r>
        <w:rPr/>
        <w:t>ⷂ</w:t>
      </w:r>
      <w:r>
        <w:rPr/>
        <w:t>슏㏂渲啄绍놘殘㫂睾㭈竂圽숣㭡⫃쉰頨㵋</w:t>
      </w:r>
      <w:r>
        <w:rPr/>
        <w:t>ⵈ</w:t>
      </w:r>
      <w:r>
        <w:rPr/>
        <w:t>䞵䇂剋之뽗畔悡㩱倣辱걂⤰╣걔剞〳䨴</w:t>
      </w:r>
      <w:r>
        <w:rPr/>
        <w:t>⢵</w:t>
      </w:r>
      <w:r>
        <w:rPr/>
        <w:t>䶘䱋ꍙ璥坆䟂싂㝘圊匥㕫眭㕬䕌⑎䪬䵰乊硉</w:t>
      </w:r>
      <w:r>
        <w:rPr/>
        <w:t>Ⳃ⥲</w:t>
      </w:r>
      <w:r>
        <w:rPr/>
        <w:t>婍쌶塲⧎⫂痂</w:t>
      </w:r>
      <w:r>
        <w:rPr/>
        <w:t>Ⱶ</w:t>
      </w:r>
      <w:r>
        <w:rPr/>
        <w:t>䯃㕦席</w:t>
      </w:r>
      <w:r>
        <w:rPr/>
        <w:t>ⰷ</w:t>
      </w:r>
      <w:r>
        <w:rPr/>
        <w:t>㤰恱촱乫轶䋂悩녖爷쉃䅬숻㞏照䈪䌩曂슘摷⥓怺愯♑檩本썦싂䔵佭䭇兎㑹瘭劻ꆮ䬴带打䅔敦㩙╡吮畟♠䵵䍷唤昻楂</w:t>
      </w:r>
      <w:r>
        <w:rPr/>
        <w:t>ꤱ꧂</w:t>
      </w:r>
      <w:r>
        <w:rPr/>
        <w:t>㉩</w:t>
      </w:r>
      <w:r>
        <w:rPr/>
        <w:t>ꔭ</w:t>
      </w:r>
      <w:r>
        <w:rPr/>
        <w:t>婴敱摾睾㎵懍歞杠煑䔻䉢䍃⨳쉧攵┪뽰㕴쉉祩墘㪻숨歇奲汄㴩⯂쉪佁ꥬ㝞娽恨佥塬癇㑘♖⥹㜸䝲祬㝪し땃礬⽆坘嘮㙅䁟獇橔嚱촩啘泂充佭瑸⥩挮味⭸爷䴻頮㵉촴吰꥾┹⹹뗂习癆ꇂ뭢懂媩飂쉠념東䍁䅳䯂㑯愮䖻㖬㥑쉆⥨戽㉯쉅疬挶⍫杢⩖扩湗♊ꍱ뮬쉯湤⽌㩅轨䰬㙈癔⬱㑟싂㈤濂䥢ㅉ炩䅟╪漻䂩䡗</w:t>
      </w:r>
      <w:r>
        <w:rPr/>
        <w:t>ꤪ</w:t>
      </w:r>
      <w:r>
        <w:rPr/>
        <w:t>晶杊心ㄮ묹䘨䴭㢵</w:t>
      </w:r>
      <w:r>
        <w:rPr/>
        <w:t>⡔⡳</w:t>
      </w:r>
      <w:r>
        <w:rPr/>
        <w:t>碵깵䙪獗痂칗쉀쉈䍕煤</w:t>
      </w:r>
      <w:r>
        <w:rPr/>
        <w:t>ⶬ</w:t>
      </w:r>
      <w:r>
        <w:rPr/>
        <w:t>秂瑙匪䑇뭃杏婶䎡捂㭊</w:t>
      </w:r>
      <w:r>
        <w:rPr/>
        <w:t>⠤</w:t>
      </w:r>
      <w:r>
        <w:rPr/>
        <w:t>䉸恤⨪佑䰦偄㖿埂⻂㮘㍥䨦䍆╵兴⛃츱轢슡杆啲䌻쉆㴯썅ꄪ</w:t>
      </w:r>
      <w:r>
        <w:rPr/>
        <w:t>ꔻ</w:t>
      </w:r>
      <w:r>
        <w:rPr/>
        <w:t>쉫潧擂녎瘻ㄮ夤땖ꍂ䂏㙗㭙䍍䍫쉦焨</w:t>
      </w:r>
      <w:r>
        <w:rPr/>
        <w:t>ꤦ</w:t>
      </w:r>
      <w:r>
        <w:rPr/>
        <w:t>䧂䙌㕧䝾懃爴슥☪爵⩑칍橢쉩⒩呈⌸⛂橀⽞⽾♵庵䕢䉙啓怮䉷倣쵦啘燂</w:t>
      </w:r>
      <w:r>
        <w:rPr/>
        <w:t>ꗂ</w:t>
      </w:r>
      <w:r>
        <w:rPr/>
        <w:t>䕆敘硒睎ꥺ唬㕑熮昺쉳橄㐫烂䄰㘷䒬㠦</w:t>
      </w:r>
      <w:r>
        <w:rPr/>
        <w:t>ⵕ</w:t>
      </w:r>
      <w:r>
        <w:rPr/>
        <w:t>쉃牤輽㈳婭冻쉧硧</w:t>
      </w:r>
      <w:r>
        <w:rPr/>
        <w:t>ꗂ</w:t>
      </w:r>
      <w:r>
        <w:rPr/>
        <w:t>呢칷畯</w:t>
      </w:r>
      <w:r>
        <w:rPr/>
        <w:t>ꦏ</w:t>
      </w:r>
      <w:r>
        <w:rPr/>
        <w:t>个睫쉆䪣╌幾潮氬</w:t>
      </w:r>
      <w:r>
        <w:rPr/>
        <w:t>ⲡ</w:t>
      </w:r>
      <w:r>
        <w:rPr/>
        <w:t>匩츷弮㤦帺쉨쉳꥾◂</w:t>
      </w:r>
      <w:r>
        <w:rPr/>
        <w:t>ꤤ</w:t>
      </w:r>
      <w:r>
        <w:rPr/>
        <w:t>㵡䙴㕦教乴㐴␪癦䩪ꏂ梿汱</w:t>
      </w:r>
      <w:r>
        <w:rPr/>
        <w:t>ⱍ⠤</w:t>
      </w:r>
      <w:r>
        <w:rPr/>
        <w:t>ꕶ</w:t>
      </w:r>
      <w:r>
        <w:rPr/>
        <w:t>潨거潷ㅈ뽘㴳娳奺녖⼴슩婖挪儭</w:t>
      </w:r>
      <w:r>
        <w:rPr/>
        <w:t>⡇⏍</w:t>
      </w:r>
      <w:r>
        <w:rPr/>
        <w:t>嘳氺䐨亵制繚澿特焪扄傿乗㭵⑱숷幘墩硊牨ㅲ쉢㭙</w:t>
      </w:r>
      <w:r>
        <w:rPr/>
        <w:t>ⰻ</w:t>
      </w:r>
      <w:r>
        <w:rPr/>
        <w:t>穊烂싃쉫⽹迂曂杮䷂卆㌬丽㡒䷂ꌦ㍩쉆쉆캱䑉礣</w:t>
      </w:r>
      <w:r>
        <w:rPr/>
        <w:t>ꕾ</w:t>
      </w:r>
      <w:r>
        <w:rPr/>
        <w:t>㥭칮煬恭廍걟橠晟當畅⽹⭎睒堥숵</w:t>
      </w:r>
      <w:r>
        <w:rPr/>
        <w:t>⡯</w:t>
      </w:r>
      <w:r>
        <w:rPr/>
        <w:t>㑺㌨䌱畫庮欬刵横帯</w:t>
      </w:r>
      <w:r>
        <w:rPr/>
        <w:t>⣃</w:t>
      </w:r>
      <w:r>
        <w:rPr/>
        <w:t>䁣䡇穁걔澏佘献쵊䤬☷扗녗뭡婳䉯쉊呆盍숶쉸넷䭏慊㭫䐩쉟㥔敶墱⽺敎劘</w:t>
      </w:r>
      <w:r>
        <w:rPr/>
        <w:t>ⱈ</w:t>
      </w:r>
      <w:r>
        <w:rPr/>
        <w:t>䐩</w:t>
      </w:r>
      <w:r>
        <w:rPr/>
        <w:t>ⰳ</w:t>
      </w:r>
      <w:r>
        <w:rPr/>
        <w:t>쉌뼨㐦쉾䳂싂㉧ꆻ쵭숊㍔佁긳땏⩵係</w:t>
      </w:r>
      <w:r>
        <w:rPr/>
        <w:t>ꤥ</w:t>
      </w:r>
      <w:r>
        <w:rPr/>
        <w:t>쉎着</w:t>
      </w:r>
      <w:r>
        <w:rPr/>
        <w:t>ꤵ</w:t>
      </w:r>
      <w:r>
        <w:rPr/>
        <w:t>䱬㨷幄獌摐䝉戶쉦纩䤩␯輩쉡彌晒슣曍䅵쉭뇂╲</w:t>
      </w:r>
      <w:r>
        <w:rPr/>
        <w:t>ⵦ</w:t>
      </w:r>
      <w:r>
        <w:rPr/>
        <w:t>橯熮敍穯䚬䈲㙕摮┪㈻坷ꌬ畧떿⩁쉮㵬㬰싂㩴坒漥년䙋</w:t>
      </w:r>
      <w:r>
        <w:rPr/>
        <w:t>ꥉ</w:t>
      </w:r>
      <w:r>
        <w:rPr/>
        <w:t>⠳</w:t>
      </w:r>
      <w:r>
        <w:rPr/>
        <w:t>䔴ㄭ쉩</w:t>
      </w:r>
      <w:r>
        <w:rPr/>
        <w:t>Ⳃ</w:t>
      </w:r>
      <w:r>
        <w:rPr/>
        <w:t>啬拂桰佐쉡唪깮䜣㭪轒睱䦥⫍ꆱ䠥敫♪</w:t>
      </w:r>
      <w:r>
        <w:rPr/>
        <w:t>⡞</w:t>
      </w:r>
      <w:r>
        <w:rPr/>
        <w:t>㥋</w:t>
      </w:r>
      <w:r>
        <w:rPr/>
        <w:t>ꕅ</w:t>
      </w:r>
      <w:r>
        <w:rPr/>
        <w:t>㈫䩺䍕䠱䨷顭쉩炿決䈣쉀繬公칊쎩伪⨭</w:t>
      </w:r>
      <w:r>
        <w:rPr/>
        <w:t>ꥊ⍣</w:t>
      </w:r>
      <w:r>
        <w:rPr/>
        <w:t>ッ痂啱の䶿슩攴⹢戯畺勂깶祋㟍㨮뽑쉺牣㭳㍖䁓⭤啠轂䖮䁯捷⥨⭭俎쉰卆幌暻뭬顄㍪╥㭌⚻彡싎歫榮쉟䑥촻䄶枣㴽쉚⩦㉈</w:t>
      </w:r>
      <w:r>
        <w:rPr/>
        <w:t>ⷂ</w:t>
      </w:r>
      <w:r>
        <w:rPr/>
        <w:t>晄㭉⩆뭂䊡䉩㘽䠸땨䂿</w:t>
      </w:r>
      <w:r>
        <w:rPr/>
        <w:t>⡈</w:t>
      </w:r>
      <w:r>
        <w:rPr/>
        <w:t>뭀疩뽳樫쉰⌣숪婢幟䬩昹㏍</w:t>
      </w:r>
      <w:r>
        <w:rPr/>
        <w:t>ⵖ</w:t>
      </w:r>
      <w:r>
        <w:rPr/>
        <w:t>硨晘砬株坱뭇䁧梣㠪䭆쉉塕㤭⿂깇┭뾘嚬쉶㍔</w:t>
      </w:r>
      <w:r>
        <w:rPr/>
        <w:t>ꖱ</w:t>
      </w:r>
      <w:r>
        <w:rPr/>
        <w:t>搪竂걁抵⑾旂☬琪⍮ㅔぶ꥔⨦噗捤漰</w:t>
      </w:r>
      <w:r>
        <w:rPr/>
        <w:t>⡈</w:t>
      </w:r>
      <w:r>
        <w:rPr/>
        <w:t>枵祗ꍹ땲爨琫슣䤫ꥴ㍏䥸暩㏍쉕</w:t>
      </w:r>
      <w:r>
        <w:rPr/>
        <w:t>⡚⩌</w:t>
      </w:r>
      <w:r>
        <w:rPr/>
        <w:t>参⩐廎싂㦻⹳</w:t>
      </w:r>
      <w:r>
        <w:rPr/>
        <w:t>ⱥ</w:t>
      </w:r>
      <w:r>
        <w:rPr/>
        <w:t>㘽䘺找欫旃恶匩彍飂㶬</w:t>
      </w:r>
      <w:r>
        <w:rPr/>
        <w:t>ꤷ</w:t>
      </w:r>
      <w:r>
        <w:rPr/>
        <w:t>䍭汱擂㑵㌸汵梬ꌻ恤姂䮬挸㏂쉟捏䍊䉙䴸</w:t>
      </w:r>
      <w:r>
        <w:rPr/>
        <w:t>ⰵ</w:t>
      </w:r>
      <w:r>
        <w:rPr/>
        <w:t>坙䇂ꥠ愰杩䙖㧂</w:t>
      </w:r>
      <w:r>
        <w:rPr/>
        <w:t>ꕬ</w:t>
      </w:r>
      <w:r>
        <w:rPr/>
        <w:t>츷쉡旃뾬松兙縤숥</w:t>
      </w:r>
      <w:r>
        <w:rPr/>
        <w:t>ꥎ</w:t>
      </w:r>
      <w:r>
        <w:rPr/>
        <w:t>顱毂橵䲵澣煭⼦竂䳂潞䈩뽦䖏牐⭂⸫獞乢侩䩙㷂琹瀯玥彯呩嘵余噆珂⸫</w:t>
      </w:r>
      <w:r>
        <w:rPr/>
        <w:t>ⵃ</w:t>
      </w:r>
      <w:r>
        <w:rPr/>
        <w:t>祣偦秂問灳橵睋䓂䭳煃歗넰㴻报捅갬촣칡䨺䑸㉉焵樤摁材敟攫慄湓㍥숺亡䬯䜣晪딷싂䧎㍖未</w:t>
      </w:r>
      <w:r>
        <w:rPr/>
        <w:t>ⱱ</w:t>
      </w:r>
      <w:r>
        <w:rPr/>
        <w:t>䕏勍걗堵㑃啵乇쉗䠣珂ㅫ皥쉎쉗쉤撻堣㍠㵏硠</w:t>
      </w:r>
      <w:r>
        <w:rPr/>
        <w:t>⡦</w:t>
      </w:r>
      <w:r>
        <w:rPr/>
        <w:t>廂䁠皘焺䕧䉫⩯⨬⭂곃瀷䉶숫䡗洪啇祃</w:t>
      </w:r>
      <w:r>
        <w:rPr/>
        <w:t>ꔲ⨲</w:t>
      </w:r>
      <w:r>
        <w:rPr/>
        <w:t>숲ꍭ쉉敥䉥䢩泂弶㣂쉺츳橫示報噐ꎡ䅒㡥祭㙲䀻爽奏⬭轎栯晕곂ꅦ摯╧樦녓⩮氱撵摟⪡⬪숺㔪姍呵땫祌䅃츬⽙</w:t>
      </w:r>
      <w:r>
        <w:rPr/>
        <w:t>꥓</w:t>
      </w:r>
      <w:r>
        <w:rPr/>
        <w:t>걸긪杈住㝭뮩슬瀻焦㝉䴰吪⬺湁꥞瀯䥊䐳갤㔽</w:t>
      </w:r>
      <w:r>
        <w:rPr/>
        <w:t>ⱖ</w:t>
      </w:r>
      <w:r>
        <w:rPr/>
        <w:t>녶凂塄䑀燂澣</w:t>
      </w:r>
      <w:r>
        <w:rPr/>
        <w:t>ꖥ</w:t>
      </w:r>
      <w:r>
        <w:rPr/>
        <w:t>仂</w:t>
      </w:r>
      <w:r>
        <w:rPr/>
        <w:t>꥓</w:t>
      </w:r>
      <w:r>
        <w:rPr/>
        <w:t>쉋獑</w:t>
      </w:r>
      <w:r>
        <w:rPr/>
        <w:t>ꕙ</w:t>
      </w:r>
      <w:r>
        <w:rPr/>
        <w:t>㝗渨乴癯뭠圹쉋걗灋┰싂戵♙쉒揂쉕搹仍싂晡嫃圴煸</w:t>
      </w:r>
      <w:r>
        <w:rPr/>
        <w:t>ꖘ</w:t>
      </w:r>
      <w:r>
        <w:rPr/>
        <w:t>硵仂깘넮歾㬊䕤株䬽㤵汞垏䕀摙쵑땨䕡瑗喩⨲扭盂䐳㩖</w:t>
      </w:r>
      <w:r>
        <w:rPr/>
        <w:t>⡨</w:t>
      </w:r>
      <w:r>
        <w:rPr/>
        <w:t>䍍䙡輻礥䡨奪灟숨⭉쉇佪息怱슩煐瓂撱兡奢숨썈䅮係</w:t>
      </w:r>
      <w:r>
        <w:rPr/>
        <w:t>ⶣ</w:t>
      </w:r>
      <w:r>
        <w:rPr/>
        <w:t>䈻ꌪ슩╟瀻呎</w:t>
      </w:r>
      <w:r>
        <w:rPr/>
        <w:t>ⱹ</w:t>
      </w:r>
      <w:r>
        <w:rPr/>
        <w:t>숨쉗</w:t>
      </w:r>
      <w:r>
        <w:rPr/>
        <w:t>꧂⨱</w:t>
      </w:r>
      <w:r>
        <w:rPr/>
        <w:t>䮡쵲响</w:t>
      </w:r>
      <w:r>
        <w:rPr/>
        <w:t>ꥒ</w:t>
      </w:r>
      <w:r>
        <w:rPr/>
        <w:t>㭆䲵顓瑩畄稩뭑뼲浊䥴啖㬴灋뮵⩙慒儦愱轸㡩쉁扙仂揂㕩䘣瞩</w:t>
      </w:r>
      <w:r>
        <w:rPr/>
        <w:t>ꕃ</w:t>
      </w:r>
      <w:r>
        <w:rPr/>
        <w:t>䭬䉍㚡⥣䜵畡塣촳䭹䔲Ⓜ慙坯汉榩</w:t>
      </w:r>
      <w:r>
        <w:rPr/>
        <w:t>⡑</w:t>
      </w:r>
      <w:r>
        <w:rPr/>
        <w:t>칌嗍殏䌸夭숪煒呷桕慴</w:t>
      </w:r>
      <w:r>
        <w:rPr/>
        <w:t>⡕</w:t>
      </w:r>
      <w:r>
        <w:rPr/>
        <w:t>⻂橘轖顲</w:t>
      </w:r>
      <w:r>
        <w:rPr/>
        <w:t>ꕢ</w:t>
      </w:r>
      <w:r>
        <w:rPr/>
        <w:t>㑖</w:t>
      </w:r>
      <w:r>
        <w:rPr/>
        <w:t>ꔦ</w:t>
      </w:r>
      <w:r>
        <w:rPr/>
        <w:t>硋ꍫ刻썰싂摓䜣玬睞彎싂◂♥칷梿⯂頶ぉ㣂癧䑯㩡⥪䰨껂쉦싎䔬</w:t>
      </w:r>
      <w:r>
        <w:rPr/>
        <w:t>꤯</w:t>
      </w:r>
      <w:r>
        <w:rPr/>
        <w:t>䎬畘</w:t>
      </w:r>
      <w:r>
        <w:rPr/>
        <w:t>ⱘ</w:t>
      </w:r>
      <w:r>
        <w:rPr/>
        <w:t>䄨쉾ꄥ礱ꍌ쉫슱쉥牷㭁悬伶ꄭ쉑祳帪쉅へ稯숵株㧂す㨴抣쉁싂泃恭썇兡⺱煎䁹䑧輥亻㑢佸颮甩㵠㎩捤匮嚱挮坆㐬㵆佺㕒即싃싂䤣幍쉥湙勂輲ꌪ啲娨♗숤걩⪥礮㕋滍徥扞璵〥枮䫂偯긹䔸쉒頪㟂숵쉭噞獔燂顇⽠칆穖幯</w:t>
      </w:r>
      <w:r>
        <w:rPr/>
        <w:t>ꕟ⦏</w:t>
      </w:r>
      <w:r>
        <w:rPr/>
        <w:t>껂뿂游䆻숶杫䵭唨⸶䯂礭伭瑚</w:t>
      </w:r>
      <w:r>
        <w:rPr/>
        <w:t>Ⲯ</w:t>
      </w:r>
      <w:r>
        <w:rPr/>
        <w:t>剸⑅漽䕋쉧䵚剺㪬땶숸㞿眹慠帮䶥狂䟂㢻놥䟂䄬</w:t>
      </w:r>
      <w:r>
        <w:rPr/>
        <w:t>ꥎ</w:t>
      </w:r>
      <w:r>
        <w:rPr/>
        <w:t>䥆埂佃幫㭤ㆵ〦丨츣쏂쉒</w:t>
      </w:r>
      <w:r>
        <w:rPr/>
        <w:t>ꗂ</w:t>
      </w:r>
      <w:r>
        <w:rPr/>
        <w:t>䯎歍㨨狂晷⹙㤤縦揂炡䝌〫㘬⦱숰堽⭨湤楔</w:t>
      </w:r>
      <w:r>
        <w:rPr/>
        <w:t>ⴽ</w:t>
      </w:r>
      <w:r>
        <w:rPr/>
        <w:t>쉑砯繳뼯恰飂妡걳穹瘱⌥䱚圷濂뼽쎬╚捘䍄</w:t>
      </w:r>
      <w:r>
        <w:rPr/>
        <w:t>ⷃ</w:t>
      </w:r>
      <w:r>
        <w:rPr/>
        <w:t>쉘塤眶熿㣎塑㯂䙉㣃顰䌤套쉅佣祯⏂㈰根あ㤩廎㈳〺輹䵮䡺ꍷ唷朵☱畸䰯犣╮扪▱卒깭佄㙞꥚帯䝤䇂㚣㕫在쉺㧂㧂땓乔㘭婀䰨녚</w:t>
      </w:r>
      <w:r>
        <w:rPr/>
        <w:t>ꥂ</w:t>
      </w:r>
      <w:r>
        <w:rPr/>
        <w:t>䱠뇂숬湃깍从债칲◍떱꧎朵圮啠癨⪬啎挸ꥴꅁ扦㟂쉔轵彸礲⿂춿깔ꌨっ歱殘㈬츯㭤⭪깫㜤橖挸桗⪱橣ꅡ슘㈴䵹祋壂哂歞䴱싃䤦쏂䖻쎡乪䉮扁뽊</w:t>
      </w:r>
      <w:r>
        <w:rPr/>
        <w:t>ꤴ꧂</w:t>
      </w:r>
      <w:r>
        <w:rPr/>
        <w:t>硧꺣眲全飂싃弯娸湬㡾祃⹉⬵䲮넴㭑⑙㝘橭ꅥ幆㩞䵲卭㜶</w:t>
      </w:r>
      <w:r>
        <w:rPr/>
        <w:t>Ɑ</w:t>
      </w:r>
      <w:r>
        <w:rPr/>
        <w:t>숲쉌깄㑡㜹칊ㆥ嗂䙡슻♙ꥮ㛂▮䜱盂墘溿䥥⒮砦嚻⥂申楸숤䰣払扰㔊䫂湐쉞参䔶슱⩰쉙땃뭎噰㬹椱掮䳂</w:t>
      </w:r>
      <w:r>
        <w:rPr/>
        <w:t>ⱗ</w:t>
      </w:r>
      <w:r>
        <w:rPr/>
        <w:t>싂捴♍畡껂㡴</w:t>
      </w:r>
      <w:r>
        <w:rPr/>
        <w:t>ꕆ</w:t>
      </w:r>
      <w:r>
        <w:rPr/>
        <w:t>녍輶喵盂灱敒懂煫ꥳ纱╫䍨⮥甹䣂卮彇䖻㌷潩塪㍩䠮㵋碡塮䥫坷ㅔ䩌☪摇啱珂䍖䝢䀯숹⭦䕪⹕뮡湕숳呂ꏂ쉗</w:t>
      </w:r>
      <w:r>
        <w:rPr/>
        <w:t>ꤩ</w:t>
      </w:r>
      <w:r>
        <w:rPr/>
        <w:t>촭쉺㬮㝈㭐䮱⍲偸쉃숷恁</w:t>
      </w:r>
      <w:r>
        <w:rPr/>
        <w:t>ꥄ</w:t>
      </w:r>
      <w:r>
        <w:rPr/>
        <w:t>㕹偫㙈숻捵⨰</w:t>
      </w:r>
      <w:r>
        <w:rPr/>
        <w:t>ⰴ</w:t>
      </w:r>
      <w:r>
        <w:rPr/>
        <w:t>咩坞㣂拂㖩걬쉇껍禩슩싂桋娫瘤睾䆵췂杺祎ꍚ呾칚갹숳</w:t>
      </w:r>
      <w:r>
        <w:rPr/>
        <w:t>ꕍ</w:t>
      </w:r>
      <w:r>
        <w:rPr/>
        <w:t>썾湰頰瞏惂癟卶</w:t>
      </w:r>
      <w:r>
        <w:rPr/>
        <w:t>Ⱶ⩗</w:t>
      </w:r>
      <w:r>
        <w:rPr/>
        <w:t>䠨슩栥㙗䭇瑔䱇繰䩃睰걤⩵숦甴椩潸㥆帳怹䬫浡檿뮏迂䵯</w:t>
      </w:r>
      <w:r>
        <w:rPr/>
        <w:t>ⴷ</w:t>
      </w:r>
      <w:r>
        <w:rPr/>
        <w:t>䲻㙶㡕卑頺䕩廂砪</w:t>
      </w:r>
      <w:r>
        <w:rPr/>
        <w:t>⡺</w:t>
      </w:r>
      <w:r>
        <w:rPr/>
        <w:t>쉑飂啳⩞浌</w:t>
      </w:r>
      <w:r>
        <w:rPr/>
        <w:t>ꤪ</w:t>
      </w:r>
      <w:r>
        <w:rPr/>
        <w:t>幆⩪</w:t>
      </w:r>
      <w:r>
        <w:rPr/>
        <w:t>ꥐ</w:t>
      </w:r>
      <w:r>
        <w:rPr/>
        <w:t>敲䫎ꍸ⥌戱䌣煌媏</w:t>
      </w:r>
      <w:r>
        <w:rPr/>
        <w:t>ⴷ</w:t>
      </w:r>
      <w:r>
        <w:rPr/>
        <w:t>揂弻噏堰㡯攵扸䵨㕢参か싂娪䱷⪩顡⽣繚⹒址䂥祈煓</w:t>
      </w:r>
      <w:r>
        <w:rPr/>
        <w:t>⡉⍎</w:t>
      </w:r>
      <w:r>
        <w:rPr/>
        <w:t>ꏂ扐何䅵⭋穏</w:t>
      </w:r>
      <w:r>
        <w:rPr/>
        <w:t>ꥊꕇ</w:t>
      </w:r>
      <w:r>
        <w:rPr/>
        <w:t>䩶博攤䌮䭑</w:t>
      </w:r>
      <w:r>
        <w:rPr/>
        <w:t>⠳</w:t>
      </w:r>
      <w:r>
        <w:rPr/>
        <w:t>歩啘縳ꌭ兗䁁쉓涡呹㈭畇</w:t>
      </w:r>
      <w:r>
        <w:rPr/>
        <w:t>ꥁ</w:t>
      </w:r>
      <w:r>
        <w:rPr/>
        <w:t>克剶⬥纵뽂㥡⨲䜮坯⑙㡠掬㭑捗湩녴</w:t>
      </w:r>
      <w:r>
        <w:rPr/>
        <w:t>ꕪ⭗</w:t>
      </w:r>
      <w:r>
        <w:rPr/>
        <w:t>硏ꅙ利⩏䌷庬㤻⍚䯂♙辬稳参暻넩ꥴ</w:t>
      </w:r>
      <w:r>
        <w:rPr/>
        <w:t>ꥅ</w:t>
      </w:r>
      <w:r>
        <w:rPr/>
        <w:t>彃⩮㑣揍⶘姂搮깔㡎⽆杤怨梵䈣㙨癫㴷쉶䱗䁮扆쉁☱慍䎘呅䛂劏䙡捭䂵凂祩䚱䘽</w:t>
      </w:r>
      <w:r>
        <w:rPr/>
        <w:t>⡬</w:t>
      </w:r>
      <w:r>
        <w:rPr/>
        <w:t>䒡奈⩦㭱䙢䜤⩡⦡䕌썒仃瞩梩瘴㏂䜯㍮䥏幰獕摩⑪⩚娤忍毂坧䎡ㅷ卵뭌稪䤩夣숣姃</w:t>
      </w:r>
      <w:r>
        <w:rPr/>
        <w:t>⡹</w:t>
      </w:r>
      <w:r>
        <w:rPr/>
        <w:t>枥绂畘剩㝎題啸䦡Ⓜ啒㡞㨱師쉕䰲懃䐲迂䠫ꄭ䧂䍬祚녳猹䨲㬪夺䰩捅昻㘳츬</w:t>
      </w:r>
      <w:r>
        <w:rPr/>
        <w:t>ꔮ</w:t>
      </w:r>
      <w:r>
        <w:rPr/>
        <w:t>活䑇⥚塤礩㍕竂椭쉍◂歂癡圫⭄喻嘦唩</w:t>
      </w:r>
      <w:r>
        <w:rPr/>
        <w:t>ꥊ</w:t>
      </w:r>
      <w:r>
        <w:rPr/>
        <w:t>晫걷䨳恕䑈┥湞柂⚻㩇㥾㔽䬥全⪩婩卧㝩杰녉썖⛂仂◂㆘칗㙒睮쉕</w:t>
      </w:r>
      <w:r>
        <w:rPr/>
        <w:t>ꕃ</w:t>
      </w:r>
      <w:r>
        <w:rPr/>
        <w:t>쉣䙺숯乆싍栨项嗂匴ㅰ睈瞘ꍧ쉖䱨땇⩋쉪</w:t>
      </w:r>
      <w:r>
        <w:rPr/>
        <w:t>ꔶ</w:t>
      </w:r>
      <w:r>
        <w:rPr/>
        <w:t>䅾毂䌭쉚</w:t>
      </w:r>
      <w:r>
        <w:rPr/>
        <w:t>ꕣ</w:t>
      </w:r>
      <w:r>
        <w:rPr/>
        <w:t>㛂숪䂘冮䩁啔タ渶⑓拂䩔㘫匰⩁䈳繏⯂䁑⼩⸹䱦䝤슱儩⑤슬䑷┶扩凂嚥刴医칒싂㬬煀䰶</w:t>
      </w:r>
      <w:r>
        <w:rPr/>
        <w:t>ⰵ</w:t>
      </w:r>
      <w:r>
        <w:rPr/>
        <w:t>뽋䆏別児䡂䌪䓂뇍䈬䎵囂涬⫂䁋䉢숰䐦咵䚿䅫縱偌慣漵쉡田晕晅㵀슻䘊쉠参繍㘵㶬楴⑘硸</w:t>
      </w:r>
      <w:r>
        <w:rPr/>
        <w:t>ⶬ</w:t>
      </w:r>
      <w:r>
        <w:rPr/>
        <w:t>쉵⩘⌦䔻㐰䝁お슱㬥婺♳깣⭙卂佡⨴꥞硴潎眯㡍</w:t>
      </w:r>
      <w:r>
        <w:rPr/>
        <w:t>ꤦ</w:t>
      </w:r>
      <w:r>
        <w:rPr/>
        <w:t>嚻捾吤圹幚問稳䙵朦ㅗ츴㠵㡶쉠쉚깂슩灬堦㍓䱙憥㥐湍拍朴䝧뼻쉏估畦橮湋猻颥癦쉤煊儥⬳쌲欷묯㮘打쉇轭⌮獹숩쉇儸䶵傏숨㡈撵䔺晨䝞晌夦ギ汓쉳暵畳熵뇂썺㜥ㅒ</w:t>
      </w:r>
      <w:r>
        <w:rPr/>
        <w:t>ⵧ</w:t>
      </w:r>
      <w:r>
        <w:rPr/>
        <w:t>䫂皡㟂깾⽾獊♱㡄䡞〨䝵顐琨ꍪ唫夳</w:t>
      </w:r>
      <w:r>
        <w:rPr/>
        <w:t>ⵘ</w:t>
      </w:r>
      <w:r>
        <w:rPr/>
        <w:t>䝵䕰䍋䠻呷䌽⩬昬싂</w:t>
      </w:r>
      <w:r>
        <w:rPr/>
        <w:t>ꖱ⍾</w:t>
      </w:r>
      <w:r>
        <w:rPr/>
        <w:t>㑥촺ꌪ㉆䮥⹃婷姂矂⭗ㅌ쉭癭兆顴噗싍㠱氣厩䧂슻쉦䀱뾣┺⨭滂癉畞瀺䴽厡啤䞡支㡬塨䌱䡇쉎飂剟䬲斣㦱쉔彾㇂䞘䝪奏㉃⩖숷亣쉫轆㒻⹴怽犿䥤썆徱埂婗楪轭쉊䉦栽楑儫</w:t>
      </w:r>
      <w:r>
        <w:rPr/>
        <w:t>ꥏ</w:t>
      </w:r>
      <w:r>
        <w:rPr/>
        <w:t>槂琴䎣䊱쉇♌悵楗瓎敓䬽煇煟䊵タ䰬曂쉯挵礯截煩ꌰ딦䡌䷂戶伸⽶숸圻桂⭨숻㜩쌱䉇䑲ㅁ</w:t>
      </w:r>
      <w:r>
        <w:rPr/>
        <w:t>ꥁ</w:t>
      </w:r>
      <w:r>
        <w:rPr/>
        <w:t>慥煉⨽偖椦녅匯䄨⒩䙪⽘ꎮ睔</w:t>
      </w:r>
      <w:r>
        <w:rPr/>
        <w:t>ꔦ</w:t>
      </w:r>
      <w:r>
        <w:rPr/>
        <w:t>곂剆䘹噓歋潆忂獺㥺슩䝂狂噲梵㘶</w:t>
      </w:r>
      <w:r>
        <w:rPr/>
        <w:t>ꕎ</w:t>
      </w:r>
      <w:r>
        <w:rPr/>
        <w:t>塇硍穸㭆⽟坅쉳슥쉐䅵彍硶沱囂㵶癥쵯</w:t>
      </w:r>
      <w:r>
        <w:rPr/>
        <w:t>⡤</w:t>
      </w:r>
      <w:r>
        <w:rPr/>
        <w:t>佯䩳♸</w:t>
      </w:r>
      <w:r>
        <w:rPr/>
        <w:t>ꦿ</w:t>
      </w:r>
      <w:r>
        <w:rPr/>
        <w:t>⽍</w:t>
      </w:r>
      <w:r>
        <w:rPr/>
        <w:t>⡢</w:t>
      </w:r>
      <w:r>
        <w:rPr/>
        <w:t>幊䍄歗䙘ꌣ悩㝖䭤깏쉄堪꺻弴ꍍ</w:t>
      </w:r>
      <w:r>
        <w:rPr/>
        <w:t>ꖡ</w:t>
      </w:r>
      <w:r>
        <w:rPr/>
        <w:t>儫═⼽轅〭⽹灨ꅎ畬単⩔涥儯</w:t>
      </w:r>
      <w:r>
        <w:rPr/>
        <w:t>ⵤ</w:t>
      </w:r>
      <w:r>
        <w:rPr/>
        <w:t>牕払㬹쉌禡嗎㯂卡啪轥싂䩥杵</w:t>
      </w:r>
      <w:r>
        <w:rPr/>
        <w:t>ꤽ</w:t>
      </w:r>
      <w:r>
        <w:rPr/>
        <w:t>敖瀰㪵獐㷂瑐䭕䅧捅頥㑇㛂䗂廂쵾숪啹䠰呆剩伸地㥦갸顗繠⥒쉲</w:t>
      </w:r>
      <w:r>
        <w:rPr/>
        <w:t>꧂⸷</w:t>
      </w:r>
      <w:r>
        <w:rPr/>
        <w:t>쉷뭶⭮⬰뭂㪣横</w:t>
      </w:r>
      <w:r>
        <w:rPr/>
        <w:t>ꕂ</w:t>
      </w:r>
      <w:r>
        <w:rPr/>
        <w:t>疡</w:t>
      </w:r>
      <w:r>
        <w:rPr/>
        <w:t>Ⲯ</w:t>
      </w:r>
      <w:r>
        <w:rPr/>
        <w:t>歬旂炘飃</w:t>
      </w:r>
      <w:r>
        <w:rPr/>
        <w:t>ⲏ</w:t>
      </w:r>
      <w:r>
        <w:rPr/>
        <w:t>싂䭆쉟䢣琻摸</w:t>
      </w:r>
      <w:r>
        <w:rPr/>
        <w:t>ꦻ</w:t>
      </w:r>
      <w:r>
        <w:rPr/>
        <w:t>䥧깉稬쉾伤㦥㕳⍁뼨伣患㥅䒘쌶恂㌺곂牗轁燂</w:t>
      </w:r>
      <w:r>
        <w:rPr/>
        <w:t>⣂</w:t>
      </w:r>
      <w:r>
        <w:rPr/>
        <w:t>〱⮵♆僂戬쉲嘯䈬숰ꥸ偉慇䍰㑔㝸浅쉐嫂䅲埂偹</w:t>
      </w:r>
      <w:r>
        <w:rPr/>
        <w:t>ꕒ</w:t>
      </w:r>
      <w:r>
        <w:rPr/>
        <w:t>䠦⻂殩</w:t>
      </w:r>
      <w:r>
        <w:rPr/>
        <w:t>⠫</w:t>
      </w:r>
      <w:r>
        <w:rPr/>
        <w:t>戰恪䅴칺歯╸䥣ꥹ㈮癀浞</w:t>
      </w:r>
      <w:r>
        <w:rPr/>
        <w:t>ⴰ</w:t>
      </w:r>
      <w:r>
        <w:rPr/>
        <w:t>佨浧僂䁗歇頲䙸㠴썄砰欬埂啵쉪祏杬싂爵噃嫂䦮潕兏瀬穧䱢ꍶ畵♩灥쉌㚩싂싃㕰쉬协⑂允뽾䷃䅬婷帣⥞婇</w:t>
      </w:r>
      <w:r>
        <w:rPr/>
        <w:t>Ⱓ⠩</w:t>
      </w:r>
      <w:r>
        <w:rPr/>
        <w:t>祤㈲砲噶⵬坕ㅦ䕓搊䓂睷颏睮䛍䩡쉣坡㯍圷䡱⑪慸呋쉔㭇歫</w:t>
      </w:r>
      <w:r>
        <w:rPr/>
        <w:t>ꔳ</w:t>
      </w:r>
      <w:r>
        <w:rPr/>
        <w:t>廂顫㥓轟</w:t>
      </w:r>
      <w:r>
        <w:rPr/>
        <w:t>ⰱ</w:t>
      </w:r>
      <w:r>
        <w:rPr/>
        <w:t>싂搸⨣䡃砬曂䛂咩匯椰⏃轸潬縮</w:t>
      </w:r>
      <w:r>
        <w:rPr/>
        <w:t>꧍</w:t>
      </w:r>
      <w:r>
        <w:rPr/>
        <w:t>㭧㢮䉭걅㍙뾵⽁쉪⼱瑩㧂焥뽯㑹䍉㖡쉺숤⧎⍡⥡䍁䁐桴⽪ㅸ幥毂⩱息䲱쉎㩞䳂뭹䤦汣竂傥㣂劏</w:t>
      </w:r>
      <w:r>
        <w:rPr/>
        <w:t>ꖣ</w:t>
      </w:r>
      <w:r>
        <w:rPr/>
        <w:t>橔넨⹨쉯㨱䏂㉨䜪갥</w:t>
      </w:r>
      <w:r>
        <w:rPr/>
        <w:t>Ɒ♈</w:t>
      </w:r>
      <w:r>
        <w:rPr/>
        <w:t>숤슻겏쌭迍넺顦穦樳塅㤱唵⺮砥쉾깸挷祤㘥辱橎♰癡梬帱搣⩡榮╶㈨幍槍놵䔻</w:t>
      </w:r>
      <w:r>
        <w:rPr/>
        <w:t>ꤣ</w:t>
      </w:r>
      <w:r>
        <w:rPr/>
        <w:t>乡⽫ꥨ긷牴침</w:t>
      </w:r>
      <w:r>
        <w:rPr/>
        <w:t>⡀</w:t>
      </w:r>
      <w:r>
        <w:rPr/>
        <w:t>䔮牊뽵恆䭲汮爩䱟䌲쉄輨顉具窿</w:t>
      </w:r>
      <w:r>
        <w:rPr/>
        <w:t>ꖡ</w:t>
      </w:r>
      <w:r>
        <w:rPr/>
        <w:t>숣䕑㩮儵╙칂塦幎䢩辿漩楩숰썐䞿忂⥪㵓ꅃ媣繫廍湘숻参䑥普㙂녤</w:t>
      </w:r>
      <w:r>
        <w:rPr/>
        <w:t>ꤩ</w:t>
      </w:r>
      <w:r>
        <w:rPr/>
        <w:t>㍃㙵⭡䀯癟쉟숩坉摴楃㬷呙♍婈歌繈䤱乵庥娨싃畡㥕撥慂䙶䍋䎮䭌汱坡䱗㮻厩</w:t>
      </w:r>
      <w:r>
        <w:rPr/>
        <w:t>ꤣ⹋</w:t>
      </w:r>
      <w:r>
        <w:rPr/>
        <w:t>煬堷</w:t>
      </w:r>
      <w:r>
        <w:rPr/>
        <w:t>ꕊ</w:t>
      </w:r>
      <w:r>
        <w:rPr/>
        <w:t>㙞깢</w:t>
      </w:r>
      <w:r>
        <w:rPr/>
        <w:t>ⵃ</w:t>
      </w:r>
      <w:r>
        <w:rPr/>
        <w:t>潖毂┪㭾䪬穓嫂⥄칁偀긴愵㉕슩砪弽쉶⑴䵈楇㟂뭔毃捗㗂䨫硾⦩뽑⽓</w:t>
      </w:r>
      <w:r>
        <w:rPr/>
        <w:t>ꔶ⯂</w:t>
      </w:r>
      <w:r>
        <w:rPr/>
        <w:t>㤵顩晸副圵唣㉗⽑棍숽迂喵㑷슩⽅泂扚쉙뿂䭘⒡睺</w:t>
      </w:r>
      <w:r>
        <w:rPr/>
        <w:t>ꕂ</w:t>
      </w:r>
      <w:r>
        <w:rPr/>
        <w:t>㍉쉚煑潰顫坰녕쉷⏂晵╉硕畣步呆䑥⽾役サ竎搯嚏斡쉒㵎颱獾㧂㏂恓琣♠秂숹噰轐〴</w:t>
      </w:r>
      <w:r>
        <w:rPr/>
        <w:t>ꖱ</w:t>
      </w:r>
      <w:r>
        <w:rPr/>
        <w:t>ꄪ乯䙃䙌参秂㝺</w:t>
      </w:r>
      <w:r>
        <w:rPr/>
        <w:t>ꤳ</w:t>
      </w:r>
      <w:r>
        <w:rPr/>
        <w:t>祷捬偹⽣쉳嗂</w:t>
      </w:r>
      <w:r>
        <w:rPr/>
        <w:t>ⵋ</w:t>
      </w:r>
      <w:r>
        <w:rPr/>
        <w:t>쉳颻伮飂墥숲恈</w:t>
      </w:r>
      <w:r>
        <w:rPr/>
        <w:t>ꦏ</w:t>
      </w:r>
      <w:r>
        <w:rPr/>
        <w:t>깘숶쉆쉖㙕捩煨欴丳䋃䍵㇂危쵲恦晕砶硢컂泂싂䥣才⩨</w:t>
      </w:r>
      <w:r>
        <w:rPr/>
        <w:t>ꕹ</w:t>
      </w:r>
      <w:r>
        <w:rPr/>
        <w:t>戸㭹뽸亥滂䵏剎⨣쉀䬣牎伹쉯㠱示녕까쉗걒截㕉䉷末積潕║噴禣</w:t>
      </w:r>
      <w:r>
        <w:rPr/>
        <w:t>ꦥ</w:t>
      </w:r>
      <w:r>
        <w:rPr/>
        <w:t>畇䣂収㚏㦡つ딱쉇燍♠㕸着쉷칤㍎뮵愲偉㍟⩗砹깈顁敧撣숻⨨䵆䏂䌤껂甴婔䩎쉯쉢䲱▱㉹䰵儴秂녆칞䘦坰칁䐬䙟乊⫎</w:t>
      </w:r>
      <w:r>
        <w:rPr/>
        <w:t>ꔰ</w:t>
      </w:r>
      <w:r>
        <w:rPr/>
        <w:t>슿䱣쉫倸呬㣂╖顡뼪㑱츽쉍슮⨸쉄쉆獘幯쉫傣䗂걗佃獈氥쉕쉾㜽縤啈摧숰</w:t>
      </w:r>
      <w:r>
        <w:rPr/>
        <w:t>ⴣ⣂</w:t>
      </w:r>
      <w:r>
        <w:rPr/>
        <w:t>顋伭쉭䄭</w:t>
      </w:r>
      <w:r>
        <w:rPr/>
        <w:t>ꕹ</w:t>
      </w:r>
      <w:r>
        <w:rPr/>
        <w:t>䒵췂쉨䶡㵆八器扖汗桟橢숮稣싃슥㔴炱⮣琺䟂숽깚⥥䩇뭴䦩湭㝰⏂숬쌊敩䞻걫칳䱫썍䕪㶮⨹㣂彙⽸栻䵗彙긮䕚怫倷</w:t>
      </w:r>
      <w:r>
        <w:rPr/>
        <w:t>ⵘ</w:t>
      </w:r>
      <w:r>
        <w:rPr/>
        <w:t>䴣䑉忂䒬滂</w:t>
      </w:r>
      <w:r>
        <w:rPr/>
        <w:t>ꔮ</w:t>
      </w:r>
      <w:r>
        <w:rPr/>
        <w:t>渽轪櫂ㄳ暏㎩䑸䉰硾䄣櫂䥨䝊딺牓㓂㩲硥㪣ꍙ</w:t>
      </w:r>
      <w:r>
        <w:rPr/>
        <w:t>ꗂ⛂</w:t>
      </w:r>
      <w:r>
        <w:rPr/>
        <w:t>浧䉴숮⑦䑫䱩㍡滂幭䂻ㅏ橣</w:t>
      </w:r>
      <w:r>
        <w:rPr/>
        <w:t>ꤴ</w:t>
      </w:r>
      <w:r>
        <w:rPr/>
        <w:t>ㅤ⫂婑䡍剟撥㉒硒썷⵭뿂</w:t>
      </w:r>
      <w:r>
        <w:rPr/>
        <w:t>⠸</w:t>
      </w:r>
      <w:r>
        <w:rPr/>
        <w:t>潓婂ꍄ</w:t>
      </w:r>
      <w:r>
        <w:rPr/>
        <w:t>ꕏ</w:t>
      </w:r>
      <w:r>
        <w:rPr/>
        <w:t>㠰占䷎頣</w:t>
      </w:r>
      <w:r>
        <w:rPr/>
        <w:t>ⷂ</w:t>
      </w:r>
      <w:r>
        <w:rPr/>
        <w:t>䚵娰健㴴</w:t>
      </w:r>
      <w:r>
        <w:rPr/>
        <w:t>ⵋ⑱</w:t>
      </w:r>
      <w:r>
        <w:rPr/>
        <w:t>㐬穪㟍旃县뽲㥪䍒ヂ䘤坵囍䪬꥗塍</w:t>
      </w:r>
      <w:r>
        <w:rPr/>
        <w:t>ꕔ</w:t>
      </w:r>
      <w:r>
        <w:rPr/>
        <w:t>捶싂깡⥍咩い䐨䥗飃睃杅睦墩</w:t>
      </w:r>
      <w:r>
        <w:rPr/>
        <w:t>ꕾ</w:t>
      </w:r>
      <w:r>
        <w:rPr/>
        <w:t>堳㗂믎⩢报쉦卹檵⍶ꆩ䄩喱頶幩㵅</w:t>
      </w:r>
      <w:r>
        <w:rPr/>
        <w:t>ꤤ</w:t>
      </w:r>
      <w:r>
        <w:rPr/>
        <w:t>绍숫슿䛂填⹆牸㵷幯佚堨</w:t>
      </w:r>
      <w:r>
        <w:rPr/>
        <w:t>ⵣ</w:t>
      </w:r>
      <w:r>
        <w:rPr/>
        <w:t>㡷⯂숤噭浞港쉴唯晦歌싃ꄻ顟迂橵쏎绂쉩⨷濂겵怯떵⻂牓氩㠮㛎슡幪⫂敞䛂〭偤숻噈睪兙䨺싂札⥓썩╂습쉧顖깩幭숩縰仂䕎㝡⍃厱䧎⵫痎卌做櫂䅰卥뭵渺⍍㶏⩃</w:t>
      </w:r>
      <w:r>
        <w:rPr/>
        <w:t>Ⳃ</w:t>
      </w:r>
      <w:r>
        <w:rPr/>
        <w:t>䭞婪へ垡癚싍梱售条⌹强䭪쉂⼨稫</w:t>
      </w:r>
      <w:r>
        <w:rPr/>
        <w:t>⠨</w:t>
      </w:r>
      <w:r>
        <w:rPr/>
        <w:t>橢瘳㙤</w:t>
      </w:r>
      <w:r>
        <w:rPr/>
        <w:t>ꔬ</w:t>
      </w:r>
      <w:r>
        <w:rPr/>
        <w:t>㐴戤㙳䞮▥儺㘷⑋ꍰ㬵扫ꍶ䘵捂偬瓃㩐千倨獠ㅴ祢楇묪⸦掏呇姂摗ㆮ</w:t>
      </w:r>
      <w:r>
        <w:rPr/>
        <w:t>ꦥ⍨</w:t>
      </w:r>
      <w:r>
        <w:rPr/>
        <w:t>扂佃츩䩓⴫╉弴漫⚵呁祐䔦䩠戮禬⭔ꌭ毂㵔㉠ꥡ搩⽀숦ꥸ故</w:t>
      </w:r>
      <w:r>
        <w:rPr/>
        <w:t>ꔥ</w:t>
      </w:r>
      <w:r>
        <w:rPr/>
        <w:t>쉥弦␴䱑顰棂汉う嗂疬玩摳쏂犥窩歄獬⩍㵺⧂灮乃㕶㗂垏갬瓂礰啬㩷䁁䩒슩䊥晁䔬㍥⥹</w:t>
      </w:r>
      <w:r>
        <w:rPr/>
        <w:t>ⱹ</w:t>
      </w:r>
      <w:r>
        <w:rPr/>
        <w:t>共칤</w:t>
      </w:r>
      <w:r>
        <w:rPr/>
        <w:t>ꤳ</w:t>
      </w:r>
      <w:r>
        <w:rPr/>
        <w:t>捡懍浺煁䑮촨爤幨䱋䍪슡칏磂㉦깙슻㈽숫旂</w:t>
      </w:r>
      <w:r>
        <w:rPr/>
        <w:t>ⱸ</w:t>
      </w:r>
      <w:r>
        <w:rPr/>
        <w:t>㎘ꌯ㑨쵧칙ꅳ썓刵㋂♱</w:t>
      </w:r>
      <w:r>
        <w:rPr/>
        <w:t>ⲡ</w:t>
      </w:r>
      <w:r>
        <w:rPr/>
        <w:t>䙋摄氥撻</w:t>
      </w:r>
      <w:r>
        <w:rPr/>
        <w:t>⠦</w:t>
      </w:r>
      <w:r>
        <w:rPr/>
        <w:t>湏祑슣쎩䡮꺏싂祫㛂㜣䁘潭怫暣㉧㉑쉗劘櫂⌥伣剘썋䑎䊵䁤㉪敌거</w:t>
      </w:r>
      <w:r>
        <w:rPr/>
        <w:t>꧂</w:t>
      </w:r>
      <w:r>
        <w:rPr/>
        <w:t>繲䧂㨭浹숫슣坑㶿뗂뽈㵅䘨睯⩥桭愽쉃싂䙲䵤⽣捓깍㧂䡌桬䙃㵔喡⑎㭱焺⭋䰳㨽摒쉈⍍䃃㨪ㄱ</w:t>
      </w:r>
      <w:r>
        <w:rPr/>
        <w:t>⢣</w:t>
      </w:r>
      <w:r>
        <w:rPr/>
        <w:t>慘</w:t>
      </w:r>
      <w:r>
        <w:rPr/>
        <w:t>ꦩ</w:t>
      </w:r>
      <w:r>
        <w:rPr/>
        <w:t>奩嘹幵伤癸쉎꥞쉎泎喘ꌦ塆♠쵓媵숤圹⤩祣쉴㐥</w:t>
      </w:r>
      <w:r>
        <w:rPr/>
        <w:t>ⶩ╺</w:t>
      </w:r>
      <w:r>
        <w:rPr/>
        <w:t>䧎潷뮩啶</w:t>
      </w:r>
      <w:r>
        <w:rPr/>
        <w:t>⣂</w:t>
      </w:r>
      <w:r>
        <w:rPr/>
        <w:t>夨彋戰</w:t>
      </w:r>
      <w:r>
        <w:rPr/>
        <w:t>ꔤ╏</w:t>
      </w:r>
      <w:r>
        <w:rPr/>
        <w:t>쉣奐뽕橢숰砥慙땇䔨⹲㡴浢쉈뽤긱㡃䁕⍮쉉㨲땷サ숺牄捓栦㕥슘䔴㕸砊믂뼳桬皘䱧䵑磂䌺䕏⻂㥨㵞녇뭩儤牷輳剈た拂椰攴㉟牾充汾⩴槂녾</w:t>
      </w:r>
      <w:r>
        <w:rPr/>
        <w:t>ⱀ</w:t>
      </w:r>
      <w:r>
        <w:rPr/>
        <w:t>䍠窣</w:t>
      </w:r>
      <w:r>
        <w:rPr/>
        <w:t>ⱑ╃</w:t>
      </w:r>
      <w:r>
        <w:rPr/>
        <w:t>窘쉮硌썗칃燂숵㝧㥲止䵴啅䱞⧍砸♨㭷㯂愪奏㩙⫍毂녣쵗煵顬摢쉣숪뽈礣晇쵣䯎쵶轴䙭噯</w:t>
      </w:r>
      <w:r>
        <w:rPr/>
        <w:t>ꥐ</w:t>
      </w:r>
      <w:r>
        <w:rPr/>
        <w:t>䧎뽀暬攣瘩䱔炮䅆㏂厘ꍏ숷㉞슩깠숻╀㕩䵀䝎梣㡪㉮㔶㵹</w:t>
      </w:r>
      <w:r>
        <w:rPr/>
        <w:t>Ⱓ</w:t>
      </w:r>
      <w:r>
        <w:rPr/>
        <w:t>숴䭊넽슡䆘촻㍇炩ꥨ畉恚䬲곂樴輭畋慷슱䙇頵썺⭘㩨쉸㩭쉖</w:t>
      </w:r>
      <w:r>
        <w:rPr/>
        <w:t>ꤤ</w:t>
      </w:r>
      <w:r>
        <w:rPr/>
        <w:t>暬䕤곍彸歁⒣恓싂微橔牀ꥣ싂쵷池晣숽⎣瞡椨쉐䑗灬坡ㄨ弬쉌䠮⹐슱㘬㐱쉯䠸</w:t>
      </w:r>
      <w:r>
        <w:rPr/>
        <w:t>⣂</w:t>
      </w:r>
      <w:r>
        <w:rPr/>
        <w:t>頸깠㍑判⩸슱숭㑏瀴⑧⭭㈮䤱</w:t>
      </w:r>
      <w:r>
        <w:rPr/>
        <w:t>꤯</w:t>
      </w:r>
      <w:r>
        <w:rPr/>
        <w:t>䭀枘뾵츪牐</w:t>
      </w:r>
      <w:r>
        <w:rPr/>
        <w:t>꧂</w:t>
      </w:r>
      <w:r>
        <w:rPr/>
        <w:t>䀥깳㑦⸹㤪䵓썌쉷㩠祅</w:t>
      </w:r>
      <w:r>
        <w:rPr/>
        <w:t>ⶱꗂ</w:t>
      </w:r>
      <w:r>
        <w:rPr/>
        <w:t>剐睄</w:t>
      </w:r>
      <w:r>
        <w:rPr/>
        <w:t>ꤷ</w:t>
      </w:r>
      <w:r>
        <w:rPr/>
        <w:t>䓂南㙌墩浣㍇坟佾烎</w:t>
      </w:r>
      <w:r>
        <w:rPr/>
        <w:t>ⳍ</w:t>
      </w:r>
      <w:r>
        <w:rPr/>
        <w:t>녪⎣䌷</w:t>
      </w:r>
      <w:r>
        <w:rPr/>
        <w:t>ꔵ</w:t>
      </w:r>
      <w:r>
        <w:rPr/>
        <w:t>敳Ⓜ춬恂摮圬歆克゘盂沥㵅晷䱑쉮㙺壍䵁␪墣⩟㩍嗎싂䁣揃奀㨵넷㈱捉䓂題㙸┺圲년㔩圵㘽恹穅싎걭䕀ㅚ挽숩⨵䭲슿</w:t>
      </w:r>
      <w:r>
        <w:rPr/>
        <w:t>ⴴ</w:t>
      </w:r>
      <w:r>
        <w:rPr/>
        <w:t>夽㇂㬪캵䊵껂琥類摣</w:t>
      </w:r>
      <w:r>
        <w:rPr/>
        <w:t>Ⳃ</w:t>
      </w:r>
      <w:r>
        <w:rPr/>
        <w:t>깡眶䭪潺숯伪㯂⚩쉯晤㑠瓂㡀瑰栬㭉䝎쉂숰祂㈥婘쉠⧂㮱</w:t>
      </w:r>
      <w:r>
        <w:rPr/>
        <w:t>⡄</w:t>
      </w:r>
      <w:r>
        <w:rPr/>
        <w:t>敠㵘攲♷恪㶱祏숬㥈ꇂ숫</w:t>
      </w:r>
      <w:r>
        <w:rPr/>
        <w:t>ꖡ</w:t>
      </w:r>
      <w:r>
        <w:rPr/>
        <w:t>녋敐䩞</w:t>
      </w:r>
      <w:r>
        <w:rPr/>
        <w:t>ꕅ</w:t>
      </w:r>
      <w:r>
        <w:rPr/>
        <w:t>汗盂䅆㉈䅳唲䙓䐯普㝇瑠䘷</w:t>
      </w:r>
      <w:r>
        <w:rPr/>
        <w:t>꧂</w:t>
      </w:r>
      <w:r>
        <w:rPr/>
        <w:t>懂숪쉓숵䏂곂佳슿</w:t>
      </w:r>
      <w:r>
        <w:rPr/>
        <w:t>ꔨ⨳</w:t>
      </w:r>
      <w:r>
        <w:rPr/>
        <w:t>䁃堫싃녳㩆埂⭥稤繄癊쉺䰦䴴깍⬫숫榏슘쉠顥䅄是杶ꥷ䨵挶冬녈涏㬰㩮址棂㑭幓쉔乫毂敞兆湴쉠쉏塭㩀稸ꅩ㕠匽祔磃䑏磃坉卲呠塯漹摙䉆挨촫䥳媵㕩⼬恁⑁쌪淃캘佶傮</w:t>
      </w:r>
      <w:r>
        <w:rPr/>
        <w:t>ꔷ꤭</w:t>
      </w:r>
      <w:r>
        <w:rPr/>
        <w:t>ㄤ噺嘸怵츮䦩吻쉹げ慢ꍶ䰳窵쉐㡗⯂곂뼨恃뭧弶䁦</w:t>
      </w:r>
      <w:r>
        <w:rPr/>
        <w:t>ꕳ</w:t>
      </w:r>
      <w:r>
        <w:rPr/>
        <w:t>娰䕩䤮넥ꥡ썕䴻弻쉣㏂슱救婖〪穞깄</w:t>
      </w:r>
      <w:r>
        <w:rPr/>
        <w:t>⣍</w:t>
      </w:r>
      <w:r>
        <w:rPr/>
        <w:t>椥㬰싂⥱弪瀻䨺䧂䢡⤽偹䕀⩫䪘䄦쉢⑕䜨㣂猻禬충烂助䄴䠶</w:t>
      </w:r>
      <w:r>
        <w:rPr/>
        <w:t>ⵊ</w:t>
      </w:r>
      <w:r>
        <w:rPr/>
        <w:t>䝬秂迂쉈灊쉉</w:t>
      </w:r>
      <w:r>
        <w:rPr/>
        <w:t>ⵈ</w:t>
      </w:r>
      <w:r>
        <w:rPr/>
        <w:t>噰㑥⼳泂睫內㔬㵌⩀碣䱨碱祥倲䁮妮䄥獌</w:t>
      </w:r>
      <w:r>
        <w:rPr/>
        <w:t>⡓</w:t>
      </w:r>
      <w:r>
        <w:rPr/>
        <w:t>樹柂煌硩弣┊啱䙠</w:t>
      </w:r>
      <w:r>
        <w:rPr/>
        <w:t>ⱸ</w:t>
      </w:r>
      <w:r>
        <w:rPr/>
        <w:t>刭椪뽴쉋촨㝃䮘㮿噟睌⹇☴村畸슬쉢䗂⏂飂べ櫂浥숺⮩캿ヂ녁卡丶䴷潯桟桠瓂䥏琽稹ꏂ澣</w:t>
      </w:r>
      <w:r>
        <w:rPr/>
        <w:t>꧃</w:t>
      </w:r>
      <w:r>
        <w:rPr/>
        <w:t>単뭄䄤䛂唦⥁ꅴ䉷칋</w:t>
      </w:r>
      <w:r>
        <w:rPr/>
        <w:t>ⳍ</w:t>
      </w:r>
      <w:r>
        <w:rPr/>
        <w:t>ㅃ⻂畉⤭䭏㍋琮㜷</w:t>
      </w:r>
      <w:r>
        <w:rPr/>
        <w:t>ⵘ</w:t>
      </w:r>
      <w:r>
        <w:rPr/>
        <w:t>䟂⨴ꅉ㘽㈻⤪䗂ꅇ㯂숽</w:t>
      </w:r>
      <w:r>
        <w:rPr/>
        <w:t>ꤽ</w:t>
      </w:r>
      <w:r>
        <w:rPr/>
        <w:t>礦炡䳂캘㏃쉢䅧橖컂䵋습摇쉙祐ぅ숲쉱⽤⥁瑚㞥姂垏㈫쉨䑗种䴺뽣捶ꎩ䠷䬣캱ꥤ兣딱쉇㈪⹱⹭媣슮截ꅏ⛂쉱䕋⽀䫂㕬䫂⑞䕕样뭴</w:t>
      </w:r>
      <w:r>
        <w:rPr/>
        <w:t>ꥉ</w:t>
      </w:r>
      <w:r>
        <w:rPr/>
        <w:t>㭋</w:t>
      </w:r>
      <w:r>
        <w:rPr/>
        <w:t>⡔</w:t>
      </w:r>
      <w:r>
        <w:rPr/>
        <w:t>涣䠫兕</w:t>
      </w:r>
      <w:r>
        <w:rPr/>
        <w:t>ꕬꕊ</w:t>
      </w:r>
      <w:r>
        <w:rPr/>
        <w:t>⡠</w:t>
      </w:r>
      <w:r>
        <w:rPr/>
        <w:t>の坴剋㠱輭䑬戣촸</w:t>
      </w:r>
      <w:r>
        <w:rPr/>
        <w:t>ꖡ⚱</w:t>
      </w:r>
      <w:r>
        <w:rPr/>
        <w:t>䡘넨睁썩塑㭡縫䡚啎䶿婊䁃⹐䝗㯂橬梩曎玣캻硷敩㝲⽵䒩夻ㅆ恣汪╆卺唭熡⑈║礶䦏眰顄殮ꅙ㥔灠晐䉌䖿뿃쉕⭰䱱矂쉟슣奂嘳楗⌽믂ㅟ椬汈琫ㅑ쉭⪻슱쉸礫瓂媘</w:t>
      </w:r>
      <w:r>
        <w:rPr/>
        <w:t>꥟</w:t>
      </w:r>
      <w:r>
        <w:rPr/>
        <w:t>冱晟㦿녙䖻癵䲡㞮㥃窬眥玏毂㖮쉺睷䥦⴪嗂ゥ</w:t>
      </w:r>
      <w:r>
        <w:rPr/>
        <w:t>ⵑ⹬</w:t>
      </w:r>
      <w:r>
        <w:rPr/>
        <w:t>炥瘵ꅠ⴫湭Ⓝ㧂姎瑤株㥲桹㓂嘳哂㕈⩑抏佦玵칠촥㭹媵潊䭣⥶㡗㑤쉡瞥⩈幌䩑숪썷♟쉭䨭쉠剄繷位伫㕸㙤</w:t>
      </w:r>
      <w:r>
        <w:rPr/>
        <w:t>ꕦ</w:t>
      </w:r>
      <w:r>
        <w:rPr/>
        <w:t>숷〴ꄨ瘬棂䫍参쉭墥⩭獣䵺杭扁䶣娸녲砱㔲⿂潃䙘㵘䱠⨩ぎ숹⤮䉃煹㬫楇愪쉦搬係Ⓙ꺵䩌䯍㭎䕲㐪싂썉窘渶⩲묽䕖</w:t>
      </w:r>
      <w:r>
        <w:rPr/>
        <w:t>⠳</w:t>
      </w:r>
      <w:r>
        <w:rPr/>
        <w:t>欶</w:t>
      </w:r>
      <w:r>
        <w:rPr/>
        <w:t>Ɽ</w:t>
      </w:r>
      <w:r>
        <w:rPr/>
        <w:t>㐺칆쉑慘</w:t>
      </w:r>
      <w:r>
        <w:rPr/>
        <w:t>ⴰ</w:t>
      </w:r>
      <w:r>
        <w:rPr/>
        <w:t>婍煣쉗橗牠㉒</w:t>
      </w:r>
      <w:r>
        <w:rPr/>
        <w:t>ꔲ</w:t>
      </w:r>
      <w:r>
        <w:rPr/>
        <w:t>彁参捑婊牱砩䞬眺百㡕㍶⬪</w:t>
      </w:r>
      <w:r>
        <w:rPr/>
        <w:t>⡷</w:t>
      </w:r>
      <w:r>
        <w:rPr/>
        <w:t>ば䄽媘炵</w:t>
      </w:r>
      <w:r>
        <w:rPr/>
        <w:t>꧂</w:t>
      </w:r>
      <w:r>
        <w:rPr/>
        <w:t>䵭⪡⹚做䯍涻⒬䐱㍁囂㨪䠵绂ㅎ彆买楆┴収攱싂扦⩏ꎩ⍟䗂㖻쵙捅䙡䃂捚슡ㅺ橀顫怱쉄ꅀ䴽♈牨橙</w:t>
      </w:r>
      <w:r>
        <w:rPr/>
        <w:t>Ɽ</w:t>
      </w:r>
      <w:r>
        <w:rPr/>
        <w:t>判佩效</w:t>
      </w:r>
      <w:r>
        <w:rPr/>
        <w:t>ꕤ</w:t>
      </w:r>
      <w:r>
        <w:rPr/>
        <w:t>欬컂䉌橕咮洱ꍑ䬸睷碬뗂䰵㔱斻䴯㬬丯穹넫朸獳싂⩯晄싃싃塚悵䩄本놏ꍱ摲ヂ䥵䥲㧃촫厣し捣㭡硡繷仂쉒슥䕀䉋彞䋂⹹捪㤸숹숯┲敂助㉐⼰슻긣砥ꥥ暬䔳禘숮쉪橮싂┪䬸쉄⩱䋂㕲쉸뾮⹤䰬牐춱颮婖湧奃顃쉡쉉榮숊깚숳썟硌㑡땔⩏쉹獶㉂橖版ꌣ뭉燂捸伤䫂⹃䂿쉙싂䑣䋂</w:t>
      </w:r>
      <w:r>
        <w:rPr/>
        <w:t>ꦬ</w:t>
      </w:r>
      <w:r>
        <w:rPr/>
        <w:t>㭭쉎䠨乶쉚欴㍱婕㐸䉣㥥⤫썡噩揂ꌶ㑨〬扦祏</w:t>
      </w:r>
      <w:r>
        <w:rPr/>
        <w:t>ⴣ</w:t>
      </w:r>
      <w:r>
        <w:rPr/>
        <w:t>曂⨷긪⍔녪䩆촮꥘爬䨩瑶啀녘仃㝩湢匫䊏愫㑴啦噧捆暘䩺昷昨繗磂䵧佚䞩딫䈷琣支䑖噱䐽䀦묬⨹㨦縮曂긣佅界㟂桔㎩썍촽䣂怶뼪剘⑴牙焯繌䑖堩伱媥坌䙵⭕杉녉䵐塧睘伤쉆䡴卫歸䕫佊ꍆ䕹偤ꎣ䱀뽹浴䬩䂘</w:t>
      </w:r>
      <w:r>
        <w:rPr/>
        <w:t>⠺</w:t>
      </w:r>
      <w:r>
        <w:rPr/>
        <w:t>䭱䐮㥕</w:t>
      </w:r>
      <w:r>
        <w:rPr/>
        <w:t>⡊</w:t>
      </w:r>
      <w:r>
        <w:rPr/>
        <w:t>忂顷쉒塍轄슿瑓頻숪뽶偩窩⑏㎿奱矂兓姂㥑慉姂껂㉞쉋</w:t>
      </w:r>
      <w:r>
        <w:rPr/>
        <w:t>ꥆ</w:t>
      </w:r>
      <w:r>
        <w:rPr/>
        <w:t>惍␦ꍘ侬䀶ꄸ◂䴹働⽲䦵㤤碘眳</w:t>
      </w:r>
      <w:r>
        <w:rPr/>
        <w:t>ⷍ</w:t>
      </w:r>
      <w:r>
        <w:rPr/>
        <w:t>彋拍漨硎廃檩뭃穟桩쉘숽坓昴椩怱嘥걮㡮㪩촱䡆博숺땅橥䉴슣㔫㚏慃搬䵂</w:t>
      </w:r>
      <w:r>
        <w:rPr/>
        <w:t>꧂</w:t>
      </w:r>
      <w:r>
        <w:rPr/>
        <w:t>쉺쉏夵㉐椲幯㶏숩奮䭦眱狂猨</w:t>
      </w:r>
      <w:r>
        <w:rPr/>
        <w:t>ꖘ</w:t>
      </w:r>
      <w:r>
        <w:rPr/>
        <w:t>䕕䁬</w:t>
      </w:r>
      <w:r>
        <w:rPr/>
        <w:t>⡘</w:t>
      </w:r>
      <w:r>
        <w:rPr/>
        <w:t>晃</w:t>
      </w:r>
      <w:r>
        <w:rPr/>
        <w:t>ⵔ</w:t>
      </w:r>
      <w:r>
        <w:rPr/>
        <w:t>桨┫䉹싂兢剸殏䵚䈩堬쉯</w:t>
      </w:r>
      <w:r>
        <w:rPr/>
        <w:t>꤫</w:t>
      </w:r>
      <w:r>
        <w:rPr/>
        <w:t>浀뭳䃂뭎쉴ㅖ</w:t>
      </w:r>
      <w:r>
        <w:rPr/>
        <w:t>ꥏ⪘</w:t>
      </w:r>
      <w:r>
        <w:rPr/>
        <w:t>ⱓ</w:t>
      </w:r>
      <w:r>
        <w:rPr/>
        <w:t>漭䋍瓂灠믂♌磃瘹䮡</w:t>
      </w:r>
      <w:r>
        <w:rPr/>
        <w:t>ꕥ</w:t>
      </w:r>
      <w:r>
        <w:rPr/>
        <w:t>뽘吮⽃攪噥</w:t>
      </w:r>
      <w:r>
        <w:rPr/>
        <w:t>ⷃ</w:t>
      </w:r>
      <w:r>
        <w:rPr/>
        <w:t>轗츭</w:t>
      </w:r>
    </w:p>
    <w:p>
      <w:pPr>
        <w:pStyle w:val="PreformattedText"/>
        <w:bidi w:val="0"/>
        <w:spacing w:before="0" w:after="0"/>
        <w:jc w:val="left"/>
        <w:rPr/>
      </w:pPr>
      <w:r>
        <w:rPr/>
        <w:t>杧슮䡏乑湑㬽娪䥰橩쉪硐携♔匸ㄪ㥺㑁煳圥灟</w:t>
      </w:r>
      <w:r>
        <w:rPr/>
        <w:t>ⱟ</w:t>
      </w:r>
      <w:r>
        <w:rPr/>
        <w:t>毂䉑浚煶ꎵ唩㞣犣╉欪湧땬〦</w:t>
      </w:r>
      <w:r>
        <w:rPr/>
        <w:t>⢮</w:t>
      </w:r>
      <w:r>
        <w:rPr/>
        <w:t>䩩䕏䐩⥕具杸焤飂窩儦扥╴䩙祇䄹뭕</w:t>
      </w:r>
      <w:r>
        <w:rPr/>
        <w:t>⠦</w:t>
      </w:r>
      <w:r>
        <w:rPr/>
        <w:t>浄桧楲</w:t>
      </w:r>
      <w:r>
        <w:rPr/>
        <w:t>⡚</w:t>
      </w:r>
      <w:r>
        <w:rPr/>
        <w:t>浚㠲獯싃猴棃梩煪ꌲ歡彭䴤⫎洩㶡牓숨咱塋桓썌爣뗂쉔</w:t>
      </w:r>
      <w:r>
        <w:rPr/>
        <w:t>⡪</w:t>
      </w:r>
      <w:r>
        <w:rPr/>
        <w:t>牡核噕䁚灨걱塘䩑畓䵗쉇ꍍ꺡咵弻</w:t>
      </w:r>
      <w:r>
        <w:rPr/>
        <w:t>ⴥ⬬</w:t>
      </w:r>
      <w:r>
        <w:rPr/>
        <w:t>敹佇惂柂塯䙱乡偹䉙䅾轰低싂楐㔺䥞긫숩䷂㍚厱䵐⍒渫⬺奸䧂氱挩⑬⑈磂슥⛂婂敧떩䕀牢䱓㙆妱啤걓皻頨䬨奌싂딯</w:t>
      </w:r>
      <w:r>
        <w:rPr/>
        <w:t>⣂</w:t>
      </w:r>
      <w:r>
        <w:rPr/>
        <w:t>䒏慊輤⵸⭋썗</w:t>
      </w:r>
      <w:r>
        <w:rPr/>
        <w:t>⡶</w:t>
      </w:r>
      <w:r>
        <w:rPr/>
        <w:t>櫂䀨楒浭低깔攬廂㵱㩏䘪㘤恈潓땏嘭頴到楮┥숫䍪⥦쉄揍ꅵ祙⬭毂敠槃쉮殻煡䝨곂兂⨣슘걎</w:t>
      </w:r>
      <w:r>
        <w:rPr/>
        <w:t>ꦘ</w:t>
      </w:r>
      <w:r>
        <w:rPr/>
        <w:t>㈤堰ꄩ㵏中䭭敦⥗顴桓</w:t>
      </w:r>
      <w:r>
        <w:rPr/>
        <w:t>ꕊ</w:t>
      </w:r>
      <w:r>
        <w:rPr/>
        <w:t>眪欸ꥹ䦮䜬彇棎廂䠳♅䅐慉깠浏朻쉣䉙</w:t>
      </w:r>
      <w:r>
        <w:rPr/>
        <w:t>⣂</w:t>
      </w:r>
      <w:r>
        <w:rPr/>
        <w:t>歉玵뭓頮卥摃䵕旂搷幇灦</w:t>
      </w:r>
      <w:r>
        <w:rPr/>
        <w:t>⢿</w:t>
      </w:r>
      <w:r>
        <w:rPr/>
        <w:t>穲礻⌊</w:t>
      </w:r>
      <w:r>
        <w:rPr/>
        <w:t>ⰲ</w:t>
      </w:r>
      <w:r>
        <w:rPr/>
        <w:t>滂</w:t>
      </w:r>
      <w:r>
        <w:rPr/>
        <w:t>ꤥ</w:t>
      </w:r>
      <w:r>
        <w:rPr/>
        <w:t>䀻䜴칪琹㙕碡⌸뽴┨䅒㡱杅䮩䰦⴪</w:t>
      </w:r>
      <w:r>
        <w:rPr/>
        <w:t>ꦬ</w:t>
      </w:r>
      <w:r>
        <w:rPr/>
        <w:t>嘯</w:t>
      </w:r>
      <w:r>
        <w:rPr/>
        <w:t>꧂</w:t>
      </w:r>
      <w:r>
        <w:rPr/>
        <w:t>煈㙏卧䂻⥕姂䔴㒥녘䁕뽖㕟氳쉷癑污搫碡䁸偷娶⤽瀩⵭樱硧칰⨶䩤䙦浄뽶䉑绂獯뮿眳彨</w:t>
      </w:r>
      <w:r>
        <w:rPr/>
        <w:t>⠸</w:t>
      </w:r>
      <w:r>
        <w:rPr/>
        <w:t>癔囃庥柂穗幫䔯繚繑唸캩슣</w:t>
      </w:r>
      <w:r>
        <w:rPr/>
        <w:t>⡳</w:t>
      </w:r>
      <w:r>
        <w:rPr/>
        <w:t>慔숣タ卪㋂숽䌪畋뼶弳㝎矂刺습穘戰숸䛂榘⫂</w:t>
      </w:r>
      <w:r>
        <w:rPr/>
        <w:t>⡹</w:t>
      </w:r>
      <w:r>
        <w:rPr/>
        <w:t>堵싂䐦ꍙ쉊숽奈恶ꎣ砸眮捹䫂⩤曂썯姂쉏㵘摈䩐㑲⭣뭰硩祧䁔轲걠⏍䮬捪䥓⽫漣칉싂䮩칐䕵瘦⫎楟挽倣꥗숪繲〈䥕</w:t>
      </w:r>
      <w:r>
        <w:rPr/>
        <w:t>꧂</w:t>
      </w:r>
      <w:r>
        <w:rPr/>
        <w:t>甴⮏唻㝶ㅌ捩睉츩歗礱</w:t>
      </w:r>
      <w:r>
        <w:rPr/>
        <w:t>Ᵽ</w:t>
      </w:r>
      <w:r>
        <w:rPr/>
        <w:t>㍹ꇎ㚿⻂戽</w:t>
      </w:r>
      <w:r>
        <w:rPr/>
        <w:t>ⱃ</w:t>
      </w:r>
      <w:r>
        <w:rPr/>
        <w:t>弫琽⸳</w:t>
      </w:r>
      <w:r>
        <w:rPr/>
        <w:t>ꕉ⮮</w:t>
      </w:r>
      <w:r>
        <w:rPr/>
        <w:t>䵟쉬祤쉆挺㋂疡쉘㕾쉩祥</w:t>
      </w:r>
      <w:r>
        <w:rPr/>
        <w:t>⡴</w:t>
      </w:r>
      <w:r>
        <w:rPr/>
        <w:t>䒵䥨梿滂쉀䉥漯ㄽ祦ꄥ㙠숽♊漪嫂湉</w:t>
      </w:r>
      <w:r>
        <w:rPr/>
        <w:t>Ⱜ⭤</w:t>
      </w:r>
      <w:r>
        <w:rPr/>
        <w:t>쌻걸숲㔻㉷쉚瘬塮戭䕇偪⑁䥅숬䏂睉녊纥㩬묮꺻⩉㉖挷啘顓瑎쉵瘤ꥵ䞥捋㕶係伳㡫兮殥䡪㛂棂쉄⬣쉘⌰敲奖ꅙ딮㈱꥘딽䡤瘨╣顀媱瑹ꏍ䥔攫㥤沿쉬暱摎捚璩㗂矂싂䙷䵮䎏쉦㵶味㤻獫㊥㠳倣䕒䕨浑扥㍌埂䎩㞩帺娮䟂炵⏍猱㑍卒辿復扒쉑䴪輰窬䵘䪿기슿㬭煵㎣爨穢䯂ꆡ晩㍃濂</w:t>
      </w:r>
      <w:r>
        <w:rPr/>
        <w:t>ꕵ</w:t>
      </w:r>
      <w:r>
        <w:rPr/>
        <w:t>㵤썩瘣猬㘦呢쉏㭢穪輹슩뽖䙟칲</w:t>
      </w:r>
      <w:r>
        <w:rPr/>
        <w:t>꤯</w:t>
      </w:r>
      <w:r>
        <w:rPr/>
        <w:t>䉂⍋唬슥楫⑥䈱쏂숤榩弴奨淃㒏캱싃呢橐〲ꍖ琻</w:t>
      </w:r>
      <w:r>
        <w:rPr/>
        <w:t>ꦻ</w:t>
      </w:r>
      <w:r>
        <w:rPr/>
        <w:t>䫂疡彚木쉢념潹⥰淂⥁</w:t>
      </w:r>
      <w:r>
        <w:rPr/>
        <w:t>ꤴ</w:t>
      </w:r>
      <w:r>
        <w:rPr/>
        <w:t>䥵䝑奙</w:t>
      </w:r>
      <w:r>
        <w:rPr/>
        <w:t>Ⱞ</w:t>
      </w:r>
      <w:r>
        <w:rPr/>
        <w:t>㝁㑬䥮⭐轃䶥칟灕쉔獀婬⩩怤㐽␱쉨乙䅕淂㈯協䓂䤳⩫剪獫敤䦻ꍴ䊩咮䑲뇂㭃礫轅乪戫溻쌮沣卅</w:t>
      </w:r>
      <w:r>
        <w:rPr/>
        <w:t>ⵧ</w:t>
      </w:r>
      <w:r>
        <w:rPr/>
        <w:t>㏂췂㭫噾㍬䃂뭏ꅌ啍挤☶⥗畍⴩䵤⎏湀썥哂␶䄴喵壂ㅰ汁쉂眱幘娥攭䰱痂䥪쉮䀵</w:t>
      </w:r>
      <w:r>
        <w:rPr/>
        <w:t>꧂</w:t>
      </w:r>
      <w:r>
        <w:rPr/>
        <w:t>淂祌噆㥹숺捪桔ꥯ슥</w:t>
      </w:r>
      <w:r>
        <w:rPr/>
        <w:t>Ⱜ</w:t>
      </w:r>
      <w:r>
        <w:rPr/>
        <w:t>싂⌫䙩</w:t>
      </w:r>
      <w:r>
        <w:rPr/>
        <w:t>Ⲯ</w:t>
      </w:r>
      <w:r>
        <w:rPr/>
        <w:t>浊䝉</w:t>
      </w:r>
      <w:r>
        <w:rPr/>
        <w:t>ꕧ</w:t>
      </w:r>
      <w:r>
        <w:rPr/>
        <w:t>ꎡ㙾牦楏矂㝎䱷䪻ꥳ杯乒⭾䡍渪浧硊顑塉繘⵮䑄㝪挴摢䭌牅猴䠶仂绂</w:t>
      </w:r>
      <w:r>
        <w:rPr/>
        <w:t>ⴷ</w:t>
      </w:r>
      <w:r>
        <w:rPr/>
        <w:t>玏洳㉟칦轓䆘眦戽砸幨쉏䕢眶⒡弪愊</w:t>
      </w:r>
      <w:r>
        <w:rPr/>
        <w:t>ⴱ</w:t>
      </w:r>
      <w:r>
        <w:rPr/>
        <w:t>殱爦╊쌩偲䶵䐸猳</w:t>
      </w:r>
      <w:r>
        <w:rPr/>
        <w:t>ꕉ</w:t>
      </w:r>
      <w:r>
        <w:rPr/>
        <w:t>矂墩⒘䑕熘摗桚㕎⑒㥂塪칏牑뽮쉬愻뽳⥍飂㬦ㄬ䬺頩烂䚵楾㤷㶻⿂橊払⺣쉂䁪䡵奠壍</w:t>
      </w:r>
      <w:r>
        <w:rPr/>
        <w:t>ⶣ</w:t>
      </w:r>
      <w:r>
        <w:rPr/>
        <w:t>坧惂⩅</w:t>
      </w:r>
      <w:r>
        <w:rPr/>
        <w:t>ꕱ</w:t>
      </w:r>
      <w:r>
        <w:rPr/>
        <w:t>쉬길</w:t>
      </w:r>
      <w:r>
        <w:rPr/>
        <w:t>ꕬ</w:t>
      </w:r>
      <w:r>
        <w:rPr/>
        <w:t>땇潎䍡㉋⼬䅣⦥唤㥟盂敄殻㥟</w:t>
      </w:r>
      <w:r>
        <w:rPr/>
        <w:t>ⰺ</w:t>
      </w:r>
      <w:r>
        <w:rPr/>
        <w:t>顎Ⓕ䩹娲긱䝣卶ꍫ䑥祤何娦扤䂬爲丮䩃搥숹⭺쉙係怶眩琩幚⬶</w:t>
      </w:r>
      <w:r>
        <w:rPr/>
        <w:t>⠲</w:t>
      </w:r>
      <w:r>
        <w:rPr/>
        <w:t>㪬㘨㑳</w:t>
      </w:r>
      <w:r>
        <w:rPr/>
        <w:t>⡗ⱂ</w:t>
      </w:r>
      <w:r>
        <w:rPr/>
        <w:t>彴桤皱䲿琮ぇ⫃扚䖻䖏긩㑎䵳䀣㴬䞻碿䷂긮嫂㑮晭䥦繣⫂갦潑獆奚⼹児危仂쉍灅杇</w:t>
      </w:r>
      <w:r>
        <w:rPr/>
        <w:t>⢏</w:t>
      </w:r>
      <w:r>
        <w:rPr/>
        <w:t>潪杹晵㙐뽺딪䡁䕡攷恰睘掩㝁⹧䁙ꎘꌭ奯圹썵夫啎쉺体照䨽㝭㪱嗂슱쌻煸熮쉵</w:t>
      </w:r>
      <w:r>
        <w:rPr/>
        <w:t>⠱</w:t>
      </w:r>
      <w:r>
        <w:rPr/>
        <w:t>哂⨴並潍㏂㜯㞩桘숫</w:t>
      </w:r>
      <w:r>
        <w:rPr/>
        <w:t>ⵙ</w:t>
      </w:r>
      <w:r>
        <w:rPr/>
        <w:t>婃㥳╭䁦컂呍⴯㜪䥊숪⭨啦䀥습걯朷ど䁫晢㯂㋂啁♰䭑싂䁭⩃塑츯㪥견杔䤬㇎瘮牮幍攷埂땫掩冘湑兞桏礤숸湯永辏ꆱ㕃姂猰칊㩅⽠㛂걇㡐坙颱煇䱳</w:t>
      </w:r>
      <w:r>
        <w:rPr/>
        <w:t>⡡</w:t>
      </w:r>
      <w:r>
        <w:rPr/>
        <w:t>嚻牶㘶嘫轴迂㙔弮桃曂斥敺㝋䭫⏂쉣佯딦䥣</w:t>
      </w:r>
      <w:r>
        <w:rPr/>
        <w:t>Ⳃ</w:t>
      </w:r>
      <w:r>
        <w:rPr/>
        <w:t>묤嚘땇䈪뼭쉨捇兲싂쉧棂塒剬䖥稰숪슱㔤窡爣㬸旃䏂儨慟場⥏晖癴칡畓䒬⍷넹䦮瑊着㫂</w:t>
      </w:r>
      <w:r>
        <w:rPr/>
        <w:t>⡭</w:t>
      </w:r>
      <w:r>
        <w:rPr/>
        <w:t>㙄⩇丨ꄦ㵖㵟慔喣⹩眺䉔礬畷抻煨轎숦䃂杹⪩䡣ィ䅤折숵党싂奮撏橴楮䭊ꄳ䧂⌶⎩</w:t>
      </w:r>
      <w:r>
        <w:rPr/>
        <w:t>ⱺ</w:t>
      </w:r>
      <w:r>
        <w:rPr/>
        <w:t>㙞慱䢩⩎ꥳ䮩쉴习竂娳䕡咥⴪硚慨懂挽䥉쉔櫂㭟캻轚炩务棂땂獰쎩䬬㜽묹灤椽깁㔳䑟쉘슩</w:t>
      </w:r>
      <w:r>
        <w:rPr/>
        <w:t>ⵈ</w:t>
      </w:r>
      <w:r>
        <w:rPr/>
        <w:t>畚坠䥴奅曂ꏂ</w:t>
      </w:r>
      <w:r>
        <w:rPr/>
        <w:t>ꦮ</w:t>
      </w:r>
      <w:r>
        <w:rPr/>
        <w:t>燂㎏䕏涣呠佁挵쉮싍帺穯塹卄㥆ぇ䅹䭵䕠㡈渣喏姍卄䇂䐭㑕呏䭵〥쉔╣䍢婳♉偐䕦㘹⫂쉏䝳穐皿嗂</w:t>
      </w:r>
      <w:r>
        <w:rPr/>
        <w:t>ⵠ⑍</w:t>
      </w:r>
      <w:r>
        <w:rPr/>
        <w:t>歵顧が䭘汧㷍㭨洸</w:t>
      </w:r>
      <w:r>
        <w:rPr/>
        <w:t>ꕄ</w:t>
      </w:r>
      <w:r>
        <w:rPr/>
        <w:t>갯啡㝯儥♥䧂棍䭵烂충䍚慱㕙䛎亩佾䱇⥣稭⸪</w:t>
      </w:r>
      <w:r>
        <w:rPr/>
        <w:t>ⴰ</w:t>
      </w:r>
      <w:r>
        <w:rPr/>
        <w:t>ꄥ医瑞戦煴睆쉚栣溱煵摰</w:t>
      </w:r>
      <w:r>
        <w:rPr/>
        <w:t>ꥒ</w:t>
      </w:r>
      <w:r>
        <w:rPr/>
        <w:t>伫佸䳂䛂㖵湬⽳猭挽濂嘳噚獎촥</w:t>
      </w:r>
      <w:r>
        <w:rPr/>
        <w:t>ꤪ</w:t>
      </w:r>
      <w:r>
        <w:rPr/>
        <w:t>숥桍쉄济쉗ㅎ圭㩏䫂⍙橺촱㭟㮿쉊眽彖倊䘷</w:t>
      </w:r>
      <w:r>
        <w:rPr/>
        <w:t>ꤲ</w:t>
      </w:r>
      <w:r>
        <w:rPr/>
        <w:t>ꄺ깯刴幪</w:t>
      </w:r>
      <w:r>
        <w:rPr/>
        <w:t>ꥊ</w:t>
      </w:r>
      <w:r>
        <w:rPr/>
        <w:t>匦眪瘶㕠쉣ꍍ㭚畧偭睕剖歊佡⯂湖〉暡睡个슥䃍㕬瑁烂䭍㒣椹䍤禣쉀灖㤪㴭쏂떵唻숰じ䡞坨뽗뭦溘㔺㡷쉓㠻㮻啸⻂⿎쉸침␶礳繩꺡㢮㩰杳</w:t>
      </w:r>
      <w:r>
        <w:rPr/>
        <w:t>⠩</w:t>
      </w:r>
      <w:r>
        <w:rPr/>
        <w:t>쉺</w:t>
      </w:r>
      <w:r>
        <w:rPr/>
        <w:t>ⷂ</w:t>
      </w:r>
      <w:r>
        <w:rPr/>
        <w:t>塑壂⼰㌸攸⨯쌬□セ䙞긨◂畵䭐抮塗╀䙊乾搰塵塰䌭桇䄴뼱䜤囂洯䁥⚻楥劵쉬辬悘ㄬ⩨싂债祡믂䵎걙⑦ㅔ䀽㎵뽑⚬壂乧칶皘㍕滂㐷忎㤱ꍃ纘煟㵈朦婔䬭䝘싂</w:t>
      </w:r>
      <w:r>
        <w:rPr/>
        <w:t>ꥅ</w:t>
      </w:r>
      <w:r>
        <w:rPr/>
        <w:t>敨桲わ癁掬䲡쉖䉎儥㍍㡘⦘硫潋瑬奢扳洴䐨⬸烂彫䜦焱쉵⭌怰彭桭숬썯碱쌤䐶㡘⍅㍳嗂䡶咻痂曂㙷㙵慤捾浣睸㩞ꥨ噗뽟쵓⸪싍격輪㍅䄭坲灘㝶瑆幪毂畫⹄瑶⭳깧䶮䉈쉇椪睎喡긤⽴㞮</w:t>
      </w:r>
      <w:r>
        <w:rPr/>
        <w:t>⠫</w:t>
      </w:r>
      <w:r>
        <w:rPr/>
        <w:t>쉩晲䯂㵰</w:t>
      </w:r>
      <w:r>
        <w:rPr/>
        <w:t>ꦿ</w:t>
      </w:r>
      <w:r>
        <w:rPr/>
        <w:t>櫂㙥迂숬䔬ㅪ繇㌨㡖䥭</w:t>
      </w:r>
      <w:r>
        <w:rPr/>
        <w:t>Ⳃ</w:t>
      </w:r>
      <w:r>
        <w:rPr/>
        <w:t>㇎匭䭎꧎睮㞘㵢╂晥䭤彰䕯</w:t>
      </w:r>
      <w:r>
        <w:rPr/>
        <w:t>⡍</w:t>
      </w:r>
      <w:r>
        <w:rPr/>
        <w:t>坮</w:t>
      </w:r>
      <w:r>
        <w:rPr/>
        <w:t>ⵚ</w:t>
      </w:r>
      <w:r>
        <w:rPr/>
        <w:t>慤啀⤵Ⓜ種쉺㥓㬫뽫꥘扌츤㝑埂唽⼴⭸挩䍇晦깂⩾稦浞牦剞杷恎⍾㴶쉺䐺슩恇㦣彊䙂䙣泂矂⑙嘬䁸棂놘愪쵤圩䙨摭䵥塱</w:t>
      </w:r>
      <w:r>
        <w:rPr/>
        <w:t>ꤶ</w:t>
      </w:r>
      <w:r>
        <w:rPr/>
        <w:t>䦩桞숪뇍␸㢡䵧䑓쵙쵹⹰䡊慡䰵⑕䎩䥅㠭⬪Ⓝ䔱싍䕏䎥ㄩ甪飃⛂䴸䭹䐩照ꥯ㏂坾⽣毎〣扎媵</w:t>
      </w:r>
      <w:r>
        <w:rPr/>
        <w:t>꧃Ⓜ</w:t>
      </w:r>
      <w:r>
        <w:rPr/>
        <w:t>쉊⤣栬奌</w:t>
      </w:r>
      <w:r>
        <w:rPr/>
        <w:t>Ⱨ</w:t>
      </w:r>
      <w:r>
        <w:rPr/>
        <w:t>⼪㵯⩁ꄭ淂숨싂㥅癔縲矎睯㴥琲佩辬术ꅢ哎㶱⭯滍况吻뮵恊樵⼹䵨墘䝚瑉뼦便䝟轆♴䱩</w:t>
      </w:r>
      <w:r>
        <w:rPr/>
        <w:t>ⴭ</w:t>
      </w:r>
      <w:r>
        <w:rPr/>
        <w:t>牵䍢캥숷⨴漴䒩浩㙍䰵㍆㯂</w:t>
      </w:r>
      <w:r>
        <w:rPr/>
        <w:t>ꕓ</w:t>
      </w:r>
      <w:r>
        <w:rPr/>
        <w:t>噙⧃䁚な湗呲츯䭬憱습쉔숩쌸吪</w:t>
      </w:r>
      <w:r>
        <w:rPr/>
        <w:t>ⵐ</w:t>
      </w:r>
      <w:r>
        <w:rPr/>
        <w:t>瑄䠶♴顨㵭溩牊⿂䡪숪港䕒㨪ㅾ쌦仂쉘숸쉭䏍슡䵀䤤埂䌷ㆡ濂痂숣㡑妱⦿ㅃ⪘瑖眵景㙃쉅盂戵留</w:t>
      </w:r>
      <w:r>
        <w:rPr/>
        <w:t>ⴲ</w:t>
      </w:r>
      <w:r>
        <w:rPr/>
        <w:t>슘割쉂쉆砨쉙攬⩈瑱㑦兄숦녚穣獸뭇싎쉟䯂⍵渮ꍲ㑃偕桩ㅔぅ䈶ꎵ╫䖏䞣슮畯奾</w:t>
      </w:r>
      <w:r>
        <w:rPr/>
        <w:t>⡂</w:t>
      </w:r>
      <w:r>
        <w:rPr/>
        <w:t>瓃愵扥医녭䖿㦩乏</w:t>
      </w:r>
      <w:r>
        <w:rPr/>
        <w:t>ⵈ⑳</w:t>
      </w:r>
      <w:r>
        <w:rPr/>
        <w:t>㒵穌㍫䝆</w:t>
      </w:r>
      <w:r>
        <w:rPr/>
        <w:t>ꕊ</w:t>
      </w:r>
      <w:r>
        <w:rPr/>
        <w:t>㬊깋泂쉗숳㙫㵫㖡嘪摞</w:t>
      </w:r>
      <w:r>
        <w:rPr/>
        <w:t>꥟</w:t>
      </w:r>
      <w:r>
        <w:rPr/>
        <w:t>䭙怰딲쌥곂狃쉋硅熩</w:t>
      </w:r>
      <w:r>
        <w:rPr/>
        <w:t>⡡</w:t>
      </w:r>
      <w:r>
        <w:rPr/>
        <w:t>ㅠ塭䢩湧䢥煹썉숱愪ꄭ㉑礰䴭揍壂呪슻숻ꍈ堨橩瓂潱繐⩁戥睊槂뭶</w:t>
      </w:r>
      <w:r>
        <w:rPr/>
        <w:t>ⱏ</w:t>
      </w:r>
      <w:r>
        <w:rPr/>
        <w:t>䖏積繐顈牏</w:t>
      </w:r>
      <w:r>
        <w:rPr/>
        <w:t>ⵙ</w:t>
      </w:r>
      <w:r>
        <w:rPr/>
        <w:t>䑨睩睓憩긴갮吨瑆㕇檮摴䡌쉐扴仍潥夥戭幰拂긨轙쌳吨녕⫂傥歀憿㙊䕞길奉皡</w:t>
      </w:r>
      <w:r>
        <w:rPr/>
        <w:t>꧂</w:t>
      </w:r>
      <w:r>
        <w:rPr/>
        <w:t>싂䞥恈싂欯⍏繕项婬剠䱂싂싎</w:t>
      </w:r>
      <w:r>
        <w:rPr/>
        <w:t>꤫</w:t>
      </w:r>
      <w:r>
        <w:rPr/>
        <w:t>䡭佱슬䥫⍠ね쉊㦘洨改</w:t>
      </w:r>
      <w:r>
        <w:rPr/>
        <w:t>ⵉ</w:t>
      </w:r>
      <w:r>
        <w:rPr/>
        <w:t>晍쉋</w:t>
      </w:r>
      <w:r>
        <w:rPr/>
        <w:t>ꕆ</w:t>
      </w:r>
      <w:r>
        <w:rPr/>
        <w:t>㝩瓎⍟姂䅖溏礪睪啶乎係呀氣䱺濂♡懂窩匹奲䷎䕢넶뇂쉎〽冡磂쉶癩⩤㑈㵦硶湗櫂␬㜤噊留捉쉏輯슡䁭㝢礫秂쉂㑟仂棂兀쉄繐췂摖克瘱ꍱ扙넮쉗奘克禵档中䑮⥅漭뽋扶⹎⻃⑖愽㙇ヂ䕧슩뭣숻ㅧ</w:t>
      </w:r>
      <w:r>
        <w:rPr/>
        <w:t>꧂⍺</w:t>
      </w:r>
      <w:r>
        <w:rPr/>
        <w:t>关爰쉨灅獩䉣ぁ⵫楁爥售㚏䡴轷轧쉴䩇繳㐣婘쉭쉐䈵哎穂㍘꥞湬猰楉懃硌촱䝌檵琹䕱⩅䨭晕眳䕏捃繪啂⥒幎欦擂す㇂幍⥞䃂䖩繾</w:t>
      </w:r>
      <w:r>
        <w:rPr/>
        <w:t>ꤣ⬷</w:t>
      </w:r>
      <w:r>
        <w:rPr/>
        <w:t>䫂숨禿⥫斡䕫搯ひ䛂㟍恀卧欲充뭣</w:t>
      </w:r>
      <w:r>
        <w:rPr/>
        <w:t>ⱨ</w:t>
      </w:r>
      <w:r>
        <w:rPr/>
        <w:t>ꅳ숸倽길極㊡䅴뾮ꍲ♍䊵⨸顂㡋긽瓂熡㝥뿂</w:t>
      </w:r>
      <w:r>
        <w:rPr/>
        <w:t>ꦿ</w:t>
      </w:r>
      <w:r>
        <w:rPr/>
        <w:t>坦⥾뽱爩桋扫⫂⸪掩⩳吸</w:t>
      </w:r>
      <w:r>
        <w:rPr/>
        <w:t>⣂</w:t>
      </w:r>
      <w:r>
        <w:rPr/>
        <w:t>总炥쉓⩾頦畯檣䬱顃䵉⩤伹㠻슩⭏渥</w:t>
      </w:r>
      <w:r>
        <w:rPr/>
        <w:t>ꗂ</w:t>
      </w:r>
      <w:r>
        <w:rPr/>
        <w:t>칎㙥⭕䥲刻캵洫潡쉞뭅⼨㵋睆朳䈱撏㦣䂏䡢儣潱垥䟂参垣瓂⏂걒呔㘶㥲轚♫쉡䍸杆⾻猪䣍숦㕄幚㭫㡎溿녫쉧쉅棂呫夭乲䒩熩꺏癏㩳晆ꄱ䥥䝶榩痂쉔㘸䔻海潅睑砱슏䤩숯捴</w:t>
      </w:r>
      <w:r>
        <w:rPr/>
        <w:t>ꤰ</w:t>
      </w:r>
      <w:r>
        <w:rPr/>
        <w:t>係䫂汕剘</w:t>
      </w:r>
      <w:r>
        <w:rPr/>
        <w:t>꥓</w:t>
      </w:r>
      <w:r>
        <w:rPr/>
        <w:t>濍きな琮傘쉘䈺㥋濂㦬⩁쉐匭쉋걱䅨ꏂ噴䝱㬦싂䥸厏㓍⥴汗汤報楴ꍱꅣ뽘內冘䵨瀴啥氵㝚飃⍘쉟쉟㭎䬬쉒</w:t>
      </w:r>
      <w:r>
        <w:rPr/>
        <w:t>ⵂ</w:t>
      </w:r>
      <w:r>
        <w:rPr/>
        <w:t>숰⼨瑦心爨縯쉞숬㌴썧戮뗂⥭婵う⏎㍒㉈棂ㅳ璿⹷剧睏坩</w:t>
      </w:r>
      <w:r>
        <w:rPr/>
        <w:t>ꥀ</w:t>
      </w:r>
      <w:r>
        <w:rPr/>
        <w:t>倵</w:t>
      </w:r>
      <w:r>
        <w:rPr/>
        <w:t>ꤣ⤥</w:t>
      </w:r>
      <w:r>
        <w:rPr/>
        <w:t>弦ぞ喿浹忍檩䷎燍塐싂슻숷佲</w:t>
      </w:r>
      <w:r>
        <w:rPr/>
        <w:t>ꦏ</w:t>
      </w:r>
      <w:r>
        <w:rPr/>
        <w:t>砰䜽쉪갫☨啧쉁㨻稳娨䑓⸪垘搊䍟쉎㥙슿悿縥昭충窡矂⩥㍟竃乌쉑녑䙠剠縻⌮쉋形䤺灵唸䡂儮</w:t>
      </w:r>
      <w:r>
        <w:rPr/>
        <w:t>꤫</w:t>
      </w:r>
      <w:r>
        <w:rPr/>
        <w:t>呦坡㕱䳂厏睠䭢檩⩌</w:t>
      </w:r>
      <w:r>
        <w:rPr/>
        <w:t>ⵢ</w:t>
      </w:r>
      <w:r>
        <w:rPr/>
        <w:t>顸唯⍖楕ㄸ乹싃⽤뮮畑䡁긭ㅶꅏ秂㇂぀쵤㡪喵숸㝚㭐쉋꧎侘㫃넴暬싍本쉆㡾땤</w:t>
      </w:r>
      <w:r>
        <w:rPr/>
        <w:t>Ⳃ</w:t>
      </w:r>
      <w:r>
        <w:rPr/>
        <w:t>㥔쉲⹉⎵쉳夯灚⭔䑂塎㋂䑉♠놿⼫숪癳䩷숪燂썇걈硋츩勂ꌺ쵋䲱⛂㡖㜰칳</w:t>
      </w:r>
      <w:r>
        <w:rPr/>
        <w:t>⡖</w:t>
      </w:r>
      <w:r>
        <w:rPr/>
        <w:t>썩⺬婾쉉䓍⭅疿敊⭴⭐㉪燂噑ヂ慂⶿㭫搱싃潌숦숷䗂う땥㣂⒩㔵湸⭈縸兵쵐숺⥦㏂係弨夤晧癍㔤攮땊甦뾥깮敥⭆⑟㌺⭢煺䇎瘺⸴囂㈨穔䮘깉瑍禘獟㥖绂歩숪娨쉳뽙䌫쉋㝠쉏炣頩쉬接䦮䵠㬴䕎㌣娮숣橘묬㵚㕞</w:t>
      </w:r>
      <w:r>
        <w:rPr/>
        <w:t>Ⱶ</w:t>
      </w:r>
      <w:r>
        <w:rPr/>
        <w:t>䭤쵳</w:t>
      </w:r>
      <w:r>
        <w:rPr/>
        <w:t>⡗♯</w:t>
      </w:r>
      <w:r>
        <w:rPr/>
        <w:t>ㅮ戤歠冮⻂컂⼰夬㩱⸪炩朳囍㤷땬숤♫묩슡䝋慱䁮⒮欳䠺싂湇⩎쉱归㪘츰넸⑯</w:t>
      </w:r>
      <w:r>
        <w:rPr/>
        <w:t>ꤨ</w:t>
      </w:r>
      <w:r>
        <w:rPr/>
        <w:t>䁠权䁰横䆵䧍䍰極暱</w:t>
      </w:r>
      <w:r>
        <w:rPr/>
        <w:t>⡍</w:t>
      </w:r>
      <w:r>
        <w:rPr/>
        <w:t>⾮㕆址䌰㙮换숷咘⸩仂旃塐㩒㙧㩚玏滂痂㭑亩甬玱㵆㥣慵갸⼹뽊㍷〦⸴软欤慓刱灞숦䌨坕剆㫂矂</w:t>
      </w:r>
      <w:r>
        <w:rPr/>
        <w:t>ⲿ⛂</w:t>
      </w:r>
      <w:r>
        <w:rPr/>
        <w:t>告⵲⌶欣⍃䅠숽匤뗂뽕⹉</w:t>
      </w:r>
      <w:r>
        <w:rPr/>
        <w:t>⣂</w:t>
      </w:r>
      <w:r>
        <w:rPr/>
        <w:t>쉏硪썦╨㶥⮣㩘假䙺碘㕃╳㴽⨽晭쉓♱칩刣ㅶ쉹䨹┯摡穂䮣䩅♵䜽佃䙎㒩䩵㡅쉾ꅊ⨹干캥伭懂◍劬㵟反═쉖塁쉵橬䍭㥅쉣炿妩瀭䱕묷㝲땥係縶繠夶䬹쉣䶏뿂塅⹓㖻㈱㡅輭⑏䨯숱땡넲䈹⚏潫弪煟採칭打涮슿쉂斬穞</w:t>
      </w:r>
      <w:r>
        <w:rPr/>
        <w:t>Ⳃ</w:t>
      </w:r>
      <w:r>
        <w:rPr/>
        <w:t>䄨뼹攪偂桱숯캩쉡⸫䭈画判䑕⩋䥳뿂泂숴싂깃乃录桸獉乳桧縪⑷슥ꥦ练皵擂䰲桇塀奸숪瀯䂬愤姎〹痂恙兖绂攷␳畡䡤쉵杬漫쉆뭕圵䈶뽕ꇃꄳ嫂㑸䩉憩椵愶걖</w:t>
      </w:r>
      <w:r>
        <w:rPr/>
        <w:t>ꥉ</w:t>
      </w:r>
      <w:r>
        <w:rPr/>
        <w:t>ꅧ捫漽忂梩䩣싂没坙恷忂嘤뽌单㣃䰽牙⽎뽹⩒㴳⑏</w:t>
      </w:r>
      <w:r>
        <w:rPr/>
        <w:t>ꥌ</w:t>
      </w:r>
      <w:r>
        <w:rPr/>
        <w:t>怰牉⬻劥䩊彠癉憘쉈╰</w:t>
      </w:r>
      <w:r>
        <w:rPr/>
        <w:t>Ⳃ</w:t>
      </w:r>
      <w:r>
        <w:rPr/>
        <w:t>쉘숹㝥歩⽾</w:t>
      </w:r>
      <w:r>
        <w:rPr/>
        <w:t>ꕬ</w:t>
      </w:r>
      <w:r>
        <w:rPr/>
        <w:t>坂뼭怯쉸呪塸⑁瀊䐩⮿爳쵴眲넪橒</w:t>
      </w:r>
      <w:r>
        <w:rPr/>
        <w:t>ⵗ</w:t>
      </w:r>
      <w:r>
        <w:rPr/>
        <w:t>繬</w:t>
      </w:r>
      <w:r>
        <w:rPr/>
        <w:t>Ⳃ</w:t>
      </w:r>
      <w:r>
        <w:rPr/>
        <w:t>슩啹参숱桥⍬㦩究怭兙晠倫ꍨ眪</w:t>
      </w:r>
      <w:r>
        <w:rPr/>
        <w:t>⣂</w:t>
      </w:r>
      <w:r>
        <w:rPr/>
        <w:t>㝌쉫甮</w:t>
      </w:r>
      <w:r>
        <w:rPr/>
        <w:t>ꕞ</w:t>
      </w:r>
      <w:r>
        <w:rPr/>
        <w:t>桠칡迂긦䌽捱䨱뇂恄慯捊ꅮ쵁쉤䴷烂慷刲呺뮱녆쉺쵴</w:t>
      </w:r>
      <w:r>
        <w:rPr/>
        <w:t>⡷</w:t>
      </w:r>
      <w:r>
        <w:rPr/>
        <w:t>搯⬪灾䉁⩂㊮䑪㙖䵁浟㥢뭱彁␭湳⹐幎䵩캩⩕碻獴숤䄪䥉䪩繄쉭넳⹌뮩汵┤☽噕瀶䋂硍僂祒恦皡㶻</w:t>
      </w:r>
      <w:r>
        <w:rPr/>
        <w:t>ⷂ</w:t>
      </w:r>
      <w:r>
        <w:rPr/>
        <w:t>橅쵦払넰䭞㭇䋂㙬䭬㕑慀瞥數䵢睖㦥椪癔颡</w:t>
      </w:r>
      <w:r>
        <w:rPr/>
        <w:t>Ⲭ</w:t>
      </w:r>
      <w:r>
        <w:rPr/>
        <w:t>䂣砯쉓䥭䪩䰽숩啶䐮⺮뽆兊㝆㵮</w:t>
      </w:r>
      <w:r>
        <w:rPr/>
        <w:t>⣂</w:t>
      </w:r>
      <w:r>
        <w:rPr/>
        <w:t>⾩䙑슿㤭橸䃂硃䴱⪬츴牡ヂ⥟杦毂朰潧㊡烂㘣䨥▘澵넦灞楹쉱敷卲恬㘫ꍈ䩈㍲⑶焱獡丣䱊丷쉦杤⭦ꄯ甤</w:t>
      </w:r>
      <w:r>
        <w:rPr/>
        <w:t>ꖏ</w:t>
      </w:r>
      <w:r>
        <w:rPr/>
        <w:t>㡋칹協⤦걂뽕冩啈旂䁸穆啥</w:t>
      </w:r>
      <w:r>
        <w:rPr/>
        <w:t>⠻</w:t>
      </w:r>
      <w:r>
        <w:rPr/>
        <w:t>砱畩쉮쉍慨剗㑦矂㬹꥙츪恇⎡幬杙믂╩瘪䘵願䚬剪顳㍎発䧂祳⭇洵朱瞻㝚祃䵣権䁃⌵</w:t>
      </w:r>
      <w:r>
        <w:rPr/>
        <w:t>⠲</w:t>
      </w:r>
      <w:r>
        <w:rPr/>
        <w:t>奃涡奅欰祧截㮿䑏숪걃幔夺傏〪仃䘲爣獹췃煣뽓墥⬶⭰牏爨㠥灞싂쉏佖캵樲繀幺牴㜽뾩牨㉎ꄩ獃캵썏挷傩幦兴</w:t>
      </w:r>
      <w:r>
        <w:rPr/>
        <w:t>ⶣ⩟</w:t>
      </w:r>
      <w:r>
        <w:rPr/>
        <w:t>娽⥤撡䕔㛂瑐뽒䀽습䅾摂ꎮ婵㉒䪣瑀묵灴繟䙚祀顴顩敆幪卒潔纣旂녲⯂⵩桃쉟⴮</w:t>
      </w:r>
      <w:r>
        <w:rPr/>
        <w:t>ꔩ</w:t>
      </w:r>
      <w:r>
        <w:rPr/>
        <w:t>惂顃⚣汶⽖㠮쉁쉸氦爬䍺쉮ꇂ䧂⏂㥌彳汌㠯숶㬤灃딺睡</w:t>
      </w:r>
      <w:r>
        <w:rPr/>
        <w:t>ⷂ</w:t>
      </w:r>
      <w:r>
        <w:rPr/>
        <w:t>杖㤨獷⨣槂</w:t>
      </w:r>
      <w:r>
        <w:rPr/>
        <w:t>ꥈ</w:t>
      </w:r>
      <w:r>
        <w:rPr/>
        <w:t>歸恗䆩乁搷顥</w:t>
      </w:r>
      <w:r>
        <w:rPr/>
        <w:t>ⴻ</w:t>
      </w:r>
      <w:r>
        <w:rPr/>
        <w:t>싂ꅖ痂⭵뇂㷎㌸㑃枩</w:t>
      </w:r>
      <w:r>
        <w:rPr/>
        <w:t>⡱</w:t>
      </w:r>
      <w:r>
        <w:rPr/>
        <w:t>塮쉗塮瑧捨쏂啑珂⭆治㔮㋂䑍礱幧䴹갹偺⽰救潁갨剎瞵䬺牯䱬촸ꎥ㕲迂㢵뽤癘媣呵㍶矂磂⬩㕠但恬믂숱㉍梘䢏</w:t>
      </w:r>
      <w:r>
        <w:rPr/>
        <w:t>ⴭ</w:t>
      </w:r>
      <w:r>
        <w:rPr/>
        <w:t>㉇</w:t>
      </w:r>
      <w:r>
        <w:rPr/>
        <w:t>ⵍ</w:t>
      </w:r>
      <w:r>
        <w:rPr/>
        <w:t>䙢╃弩춘ꏂ湾습煮싂禵㈭縳䁐ꌭ䕕싍湕穋⍳漳祢琤쉉恕䩉㑑⬵䫂礱摳爺㵉싎䵾㴥䨸⥘숱</w:t>
      </w:r>
      <w:r>
        <w:rPr/>
        <w:t>⡢</w:t>
      </w:r>
      <w:r>
        <w:rPr/>
        <w:t>싎殻唴</w:t>
      </w:r>
      <w:r>
        <w:rPr/>
        <w:t>ⵒ</w:t>
      </w:r>
      <w:r>
        <w:rPr/>
        <w:t>轷땗⭣婠䥦琵㈹뭩䉤ㅮ☴땒癬썩⴪갹湐䡄뽉稤牨㩀⭙樰</w:t>
      </w:r>
      <w:r>
        <w:rPr/>
        <w:t>⠰</w:t>
      </w:r>
      <w:r>
        <w:rPr/>
        <w:t>ꥑ</w:t>
      </w:r>
      <w:r>
        <w:rPr/>
        <w:t>䩊⧂㔮栵瑮燂槎䙈쉵倲컂칢㵌婢輱畮◂䑁捶⫂䑇浢숪棂</w:t>
      </w:r>
      <w:r>
        <w:rPr/>
        <w:t>Ⳃ</w:t>
      </w:r>
      <w:r>
        <w:rPr/>
        <w:t>你䅬橐숊恌쉋☲扺颬姂깇淃樽摆䠮䘶쉺</w:t>
      </w:r>
      <w:r>
        <w:rPr/>
        <w:t>ꔸ</w:t>
      </w:r>
      <w:r>
        <w:rPr/>
        <w:t>彑⩅☹姍⼷十幠繇伷景㈶桙捫䩓喩㭺㝂쵒쉌妡煩冘䴸稺숱</w:t>
      </w:r>
      <w:r>
        <w:rPr/>
        <w:t>⡶</w:t>
      </w:r>
      <w:r>
        <w:rPr/>
        <w:t>䕴</w:t>
      </w:r>
      <w:r>
        <w:rPr/>
        <w:t>꧍</w:t>
      </w:r>
      <w:r>
        <w:rPr/>
        <w:t>딵爥②仂塞䈭倵䗂偬긻츽顧⒮汲漪ꏂ帽輱劣塃瀶䡵숮ꅍ癘止뽁슿쉴䵇桀쉱깐깢녕䘰斮瑨桵瘥冣均⺵䑆ꎬ慏怴쉀弭物쉧扁䅭䴬䵏咿汤繈浐䱟灁쉴睚晫쉂䌳䙄</w:t>
      </w:r>
      <w:r>
        <w:rPr/>
        <w:t>ⴥ</w:t>
      </w:r>
      <w:r>
        <w:rPr/>
        <w:t>䙏䠷ꄲ倥</w:t>
      </w:r>
      <w:r>
        <w:rPr/>
        <w:t>ꕦ</w:t>
      </w:r>
      <w:r>
        <w:rPr/>
        <w:t>긳䋃䇂䲏䔫㧂㍒潍儵债</w:t>
      </w:r>
      <w:r>
        <w:rPr/>
        <w:t>⡌</w:t>
      </w:r>
      <w:r>
        <w:rPr/>
        <w:t>㵾㩟</w:t>
      </w:r>
      <w:r>
        <w:rPr/>
        <w:t>ꤥ</w:t>
      </w:r>
      <w:r>
        <w:rPr/>
        <w:t>뽅쵅䷂八水娰뼭繄⭋깬牷䄯</w:t>
      </w:r>
      <w:r>
        <w:rPr/>
        <w:t>⠶⭷</w:t>
      </w:r>
      <w:r>
        <w:rPr/>
        <w:t>爮䠥╈轭쉡乇䍞㑰갻灒꥙慪㓂㟂並汕留硉止䲘䈴牭用頣⩲뭔㗂</w:t>
      </w:r>
      <w:r>
        <w:rPr/>
        <w:t>ꤪ</w:t>
      </w:r>
      <w:r>
        <w:rPr/>
        <w:t>⠪</w:t>
      </w:r>
      <w:r>
        <w:rPr/>
        <w:t>쉊涱ꎱ</w:t>
      </w:r>
      <w:r>
        <w:rPr/>
        <w:t>ꤻ</w:t>
      </w:r>
      <w:r>
        <w:rPr/>
        <w:t>䈱</w:t>
      </w:r>
      <w:r>
        <w:rPr/>
        <w:t>ꥉ</w:t>
      </w:r>
      <w:r>
        <w:rPr/>
        <w:t>슡䙈坮뮱噪䂣숵ꏍ㢵䕠숶炏厥쉫쉙쉶䔹⯂쵓渣偗쉧硙橇깘숯梡顥</w:t>
      </w:r>
      <w:r>
        <w:rPr/>
        <w:t>⣂</w:t>
      </w:r>
      <w:r>
        <w:rPr/>
        <w:t>䩠晈칚楧䊱呪䈴</w:t>
      </w:r>
      <w:r>
        <w:rPr/>
        <w:t>⡵╱⸩</w:t>
      </w:r>
      <w:r>
        <w:rPr/>
        <w:t>塹㵓㙌塰①⪵쉤䁺噫啌숲㭄䥅繓偍婵싂⛂㧃㋂硎숴쉟</w:t>
      </w:r>
      <w:r>
        <w:rPr/>
        <w:t>ⵉ</w:t>
      </w:r>
      <w:r>
        <w:rPr/>
        <w:t>坹彅뽾◂촳䡗⼣疿榘땆浂▣⥓슡㩁珎</w:t>
      </w:r>
      <w:r>
        <w:rPr/>
        <w:t>⠬</w:t>
      </w:r>
      <w:r>
        <w:rPr/>
        <w:t>浤㌽便辵⑺曂놻䡕</w:t>
      </w:r>
      <w:r>
        <w:rPr/>
        <w:t>ꦩ</w:t>
      </w:r>
      <w:r>
        <w:rPr/>
        <w:t>䦵뽒形</w:t>
      </w:r>
      <w:r>
        <w:rPr/>
        <w:t>Ⳃ</w:t>
      </w:r>
      <w:r>
        <w:rPr/>
        <w:t>头쉗</w:t>
      </w:r>
      <w:r>
        <w:rPr/>
        <w:t>Ɑ</w:t>
      </w:r>
      <w:r>
        <w:rPr/>
        <w:t>㙵痂땍悮仂嫂䷎殡淎슥ㅆ歃쉐伦熿炿</w:t>
      </w:r>
      <w:r>
        <w:rPr/>
        <w:t>⣂</w:t>
      </w:r>
      <w:r>
        <w:rPr/>
        <w:t>剫乁梿떡丨汱⹠浾䘮곂然녚噙쵓曂噊呉⽠슡䍰쉇䞱噔常</w:t>
      </w:r>
      <w:r>
        <w:rPr/>
        <w:t>ꕢ</w:t>
      </w:r>
      <w:r>
        <w:rPr/>
        <w:t>慒䷃吱八夵⽕橊硎䯎㩇♦㕏硵㵶㩰ꍣ獳䂣</w:t>
      </w:r>
      <w:r>
        <w:rPr/>
        <w:t>⢱</w:t>
      </w:r>
      <w:r>
        <w:rPr/>
        <w:t>㍁佨影츩쉮숲癷숪繾楇猪숹뽺</w:t>
      </w:r>
      <w:r>
        <w:rPr/>
        <w:t>⡊</w:t>
      </w:r>
      <w:r>
        <w:rPr/>
        <w:t>㖥桤瑷囂獤㥐窣硣繸◂癡慢媮♪幇塷繩⽭</w:t>
      </w:r>
      <w:r>
        <w:rPr/>
        <w:t>꤭</w:t>
      </w:r>
      <w:r>
        <w:rPr/>
        <w:t>棂杹</w:t>
      </w:r>
      <w:r>
        <w:rPr/>
        <w:t>ꕨ</w:t>
      </w:r>
      <w:r>
        <w:rPr/>
        <w:t>獮䔭㙟⒱ㅈ䑾呔걾桍呕獒</w:t>
      </w:r>
      <w:r>
        <w:rPr/>
        <w:t>ⵚ</w:t>
      </w:r>
      <w:r>
        <w:rPr/>
        <w:t>乾⩙⍠烎轀顦ꍬ矂ꅣ顔䨹泂穾⫎숱┽긷怷杧쉐䲣牺녉칠剈倹䀬捄爬曂䅅캿녍떩摺ㄲ㝤畩䁄迍䛂殥瀰㯍뇂剶磂滂婏쵘Ⓝ䙗稨䩈啺䦏䏂輩ꄨ䨤䕏㑲卌㋎侘㑅剚걍䝹犻䱐껍뭌⫃挷矂橶숥묷㕋怳凃ꅘꅥ爪㟂␪彏⒏䥡숪硔湨獂쉆싂㡞塴⼶╓䍊⛎剬☦숦敃灥</w:t>
      </w:r>
      <w:r>
        <w:rPr/>
        <w:t>Ɒ</w:t>
      </w:r>
      <w:r>
        <w:rPr/>
        <w:t>땷㩇딫</w:t>
      </w:r>
      <w:r>
        <w:rPr/>
        <w:t>ꕅ</w:t>
      </w:r>
      <w:r>
        <w:rPr/>
        <w:t>Ⱟ⬳</w:t>
      </w:r>
      <w:r>
        <w:rPr/>
        <w:t>䘵戱忎츰縩搻摊奩暿天氮獒쵏呲㠊睉㩐╺梩쉩☩䟃쉐汨쉋䬽⨪뼭橄抡瀽捖繉㙣쉑㩐勂戵棃⭺墘㢣吶⛂浙깮ꥦ뽾◂珂쉇嚩㍫碏僂搯⹋輪䕣䖵썙呋牆㬣슥뇂⹑</w:t>
      </w:r>
      <w:r>
        <w:rPr/>
        <w:t>Ⱛ〉꥔</w:t>
      </w:r>
      <w:r>
        <w:rPr/>
        <w:t>㥢揂ꎱ㨯䁮梥煭껂꥔</w:t>
      </w:r>
      <w:r>
        <w:rPr/>
        <w:t>Ⱚ</w:t>
      </w:r>
      <w:r>
        <w:rPr/>
        <w:t>뽠纘뭘恌硆䀷枣▬塎䀨⽞</w:t>
      </w:r>
      <w:r>
        <w:rPr/>
        <w:t>ⰶ</w:t>
      </w:r>
      <w:r>
        <w:rPr/>
        <w:t>숺仂㠰㈱ㅚ쉪◂⍾敏㩈䅓武㧂</w:t>
      </w:r>
      <w:r>
        <w:rPr/>
        <w:t>ⵙ</w:t>
      </w:r>
      <w:r>
        <w:rPr/>
        <w:t>㙉囂な⽺묶䁓损彵쵧␪佔塌쉏쉮걣䙋〺氪땥济灬瑋湧䨩䁄⪮긪⬥䐨</w:t>
      </w:r>
      <w:r>
        <w:rPr/>
        <w:t>ꕷ</w:t>
      </w:r>
      <w:r>
        <w:rPr/>
        <w:t>䃍ꅵ係⽃怯</w:t>
      </w:r>
      <w:r>
        <w:rPr/>
        <w:t>ⵕ</w:t>
      </w:r>
      <w:r>
        <w:rPr/>
        <w:t>洨卟㯂喏卪⥀睮㊬牭椤⛂匭祲䭸곂⒩칞ꍖ뿃⭱㖮䵅棂썕␸杖♒ꍫ⬭儸⑧䍨輴橡礲煡䭳㏂稹䵧</w:t>
      </w:r>
      <w:r>
        <w:rPr/>
        <w:t>ꤣ</w:t>
      </w:r>
      <w:r>
        <w:rPr/>
        <w:t>䪣㇍숭㥉䪡煓廍穭哂睮슿慡⪡썘瀺⪘</w:t>
      </w:r>
      <w:r>
        <w:rPr/>
        <w:t>Ⱚ⍫</w:t>
      </w:r>
      <w:r>
        <w:rPr/>
        <w:t>䱥䤴뼳繁敇勂뭣䥊ꍙ쉓</w:t>
      </w:r>
      <w:r>
        <w:rPr/>
        <w:t>ꦵ</w:t>
      </w:r>
      <w:r>
        <w:rPr/>
        <w:t>㬦숯䝙灄</w:t>
      </w:r>
      <w:r>
        <w:rPr/>
        <w:t>ꤷ</w:t>
      </w:r>
      <w:r>
        <w:rPr/>
        <w:t>㕒㵟쉅女朦겵潤</w:t>
      </w:r>
      <w:r>
        <w:rPr/>
        <w:t>ꕫ</w:t>
      </w:r>
      <w:r>
        <w:rPr/>
        <w:t>ꌪ싂瑂㙶䢏䱄䞣䣂徿栰䨹摅癢⸷浯䱆</w:t>
      </w:r>
      <w:r>
        <w:rPr/>
        <w:t>ꤳ</w:t>
      </w:r>
      <w:r>
        <w:rPr/>
        <w:t>㍌䌣穞稪㔫盂ꎬ싂牟匳潭噯灰䩬洰匪쉱䀳⧎敾⨦䥄湉쉅䑲♈㕋싂嫂㢣轸♍穢</w:t>
      </w:r>
      <w:r>
        <w:rPr/>
        <w:t>⢻</w:t>
      </w:r>
      <w:r>
        <w:rPr/>
        <w:t>⼷繖☵넰呄숦쉏湉쉚숸䅊䤳彮穲䕴浈彠祸⸪掻浀</w:t>
      </w:r>
      <w:r>
        <w:rPr/>
        <w:t>ⵋ</w:t>
      </w:r>
      <w:r>
        <w:rPr/>
        <w:t>쉔畕⥃쉐</w:t>
      </w:r>
      <w:r>
        <w:rPr/>
        <w:t>꧃</w:t>
      </w:r>
      <w:r>
        <w:rPr/>
        <w:t>쉮쉠䕧幥㴨䰦扖䆏䘱顄櫂挹⬯幩⑞ㅆ敌</w:t>
      </w:r>
      <w:r>
        <w:rPr/>
        <w:t>꥓</w:t>
      </w:r>
      <w:r>
        <w:rPr/>
        <w:t>恋盂떬츣촰䃂硱⵪㨳⤩썤獗汃쉦컂頪칌䔺⾬啄믂땸숤稸⩸㭍戭く奤纥㒣숪⽺䩮╙㕺쉧慸쉩⹰䝒刪弮浸汤㦡ꄵ儹걚卞扤㨳䄴싂</w:t>
      </w:r>
      <w:r>
        <w:rPr/>
        <w:t>ⴶ</w:t>
      </w:r>
      <w:r>
        <w:rPr/>
        <w:t>埂췎洨歷싂牴㭚㕦싂</w:t>
      </w:r>
      <w:r>
        <w:rPr/>
        <w:t>⢘</w:t>
      </w:r>
      <w:r>
        <w:rPr/>
        <w:t>収戤깖杤</w:t>
      </w:r>
      <w:r>
        <w:rPr/>
        <w:t>⡦</w:t>
      </w:r>
      <w:r>
        <w:rPr/>
        <w:t>쵔杦欪䉥樸曂䜨㙚쉸갨䍧轖넯敺㕲䁔⽫싍뽶歓땞㉷畧㙇煪䌣伶㷍썂㉕♡⥐佞䬸뽄䶣㩶殘䕞㤰쉨奶丯慆摳⌺슿싂秂庡湴╁煏쉖迎汧輤쉭ㄴ低接슿绂㑪䐨木偯땕쉕ꥣ幅⽋颣漲쵢晉呠쉲㜺슣</w:t>
      </w:r>
      <w:r>
        <w:rPr/>
        <w:t>ⰺ</w:t>
      </w:r>
      <w:r>
        <w:rPr/>
        <w:t>乩⬵参싂Ⓜ䥲捇睭넸捍⭁杈慂幓쉣殘顕灳⩤⮮楊㟍䥚焪⭬睮쉞朩딴䡃丽癣⩪潈숺⹵佔⹇摾滂㕆</w:t>
      </w:r>
      <w:r>
        <w:rPr/>
        <w:t>ⴶꥍ</w:t>
      </w:r>
      <w:r>
        <w:rPr/>
        <w:t>촳效卪㥴䕬⩒슱婧楲歒뭳䀊療䉎ꅟ⪱矎秂녂넺╨伩숯畑䥓娱㡸摷漽㟂轖숨啟㢵㒏晓㵠䭲祩呤燂湚䚡뭅䅅⹯䇂</w:t>
      </w:r>
      <w:r>
        <w:rPr/>
        <w:t>ⴤ</w:t>
      </w:r>
      <w:r>
        <w:rPr/>
        <w:t>睄獍买痂슮畇䉉勂</w:t>
      </w:r>
      <w:r>
        <w:rPr/>
        <w:t>ꕦ</w:t>
      </w:r>
      <w:r>
        <w:rPr/>
        <w:t>녘桎</w:t>
      </w:r>
      <w:r>
        <w:rPr/>
        <w:t>ⱴ</w:t>
      </w:r>
      <w:r>
        <w:rPr/>
        <w:t>倶⼮坄䤪冩偗㖣㘶壂㙇쉷䉦慕猪厵숺슩戹䫂䭷슻䩆灂ꌺ쉉婥去稹⥷塰㵤䩪⸽轏眹⛂춬㏂顁숩愨㕪剁癰뭤㭊㙎㥑杕呍䘻樲깂捯ꄻ</w:t>
      </w:r>
      <w:r>
        <w:rPr/>
        <w:t>ꔻ</w:t>
      </w:r>
      <w:r>
        <w:rPr/>
        <w:t>싂⩞猶쉫⑐㋂숸䅪㪥祶朹〽⹖⥖伤暮</w:t>
      </w:r>
      <w:r>
        <w:rPr/>
        <w:t>ꖬ</w:t>
      </w:r>
      <w:r>
        <w:rPr/>
        <w:t>ⱹ</w:t>
      </w:r>
      <w:r>
        <w:rPr/>
        <w:t>㔦婓捏澮刱썶䈥믃㠭神㦣瀴</w:t>
      </w:r>
      <w:r>
        <w:rPr/>
        <w:t>ꦮ</w:t>
      </w:r>
      <w:r>
        <w:rPr/>
        <w:t>ꍪ䐲⮥唥厡湧伴㥃⥹</w:t>
      </w:r>
      <w:r>
        <w:rPr/>
        <w:t>ⷂ</w:t>
      </w:r>
      <w:r>
        <w:rPr/>
        <w:t>㟂⨮칶嘥⛂垩燂矃墘</w:t>
      </w:r>
      <w:r>
        <w:rPr/>
        <w:t>⣍</w:t>
      </w:r>
      <w:r>
        <w:rPr/>
        <w:t>眹ꍶ</w:t>
      </w:r>
      <w:r>
        <w:rPr/>
        <w:t>⵰</w:t>
      </w:r>
      <w:r>
        <w:rPr/>
        <w:t>潾䰭扚甭뭲</w:t>
      </w:r>
      <w:r>
        <w:rPr/>
        <w:t>Ⱝ</w:t>
      </w:r>
      <w:r>
        <w:rPr/>
        <w:t>䄻棃昲刬洷䝋㩘쉙畀䁈橕䀪⫂ꌵ彴璘䜤쉄捋坚쎱</w:t>
      </w:r>
      <w:r>
        <w:rPr/>
        <w:t>Ⳃ</w:t>
      </w:r>
      <w:r>
        <w:rPr/>
        <w:t>步</w:t>
      </w:r>
      <w:r>
        <w:rPr/>
        <w:t>ꕚ</w:t>
      </w:r>
      <w:r>
        <w:rPr/>
        <w:t>但뼤ィ</w:t>
      </w:r>
      <w:r>
        <w:rPr/>
        <w:t>⡃</w:t>
      </w:r>
      <w:r>
        <w:rPr/>
        <w:t>楺㏂쵅갳敾⹐걪</w:t>
      </w:r>
      <w:r>
        <w:rPr/>
        <w:t>ꖩ</w:t>
      </w:r>
      <w:r>
        <w:rPr/>
        <w:t>땰쉬䙙幪睟啒卡䁸슿偺땎♖卸氮奎㘮䡙싂嚥冻䵠灃歫㩂⛍⥈䵇纩䜷睺ꄲ庡ꏂꍔ슩䢻纣柂</w:t>
      </w:r>
      <w:r>
        <w:rPr/>
        <w:t>Ⱚ◂</w:t>
      </w:r>
      <w:r>
        <w:rPr/>
        <w:t>坧犮搰⽉숲숭復㏎뗂</w:t>
      </w:r>
      <w:r>
        <w:rPr/>
        <w:t>꧂</w:t>
      </w:r>
      <w:r>
        <w:rPr/>
        <w:t>ꌸ䍵偊恒⎥䉖癰╓싂⑍䒮䆥♷犥쉶습単楌临㡏쉀⭋</w:t>
      </w:r>
      <w:r>
        <w:rPr/>
        <w:t>ꤪ</w:t>
      </w:r>
      <w:r>
        <w:rPr/>
        <w:t>쉩슩䙘ꍚ沮Ⓧ乪斏쵭⍄縺杦▵䒩楹睶ㄨ▿ぶ嗂祍갶猽椽쉎转欽〉쏂㌨烂硯硞抩⩖奇癷쌬</w:t>
      </w:r>
      <w:r>
        <w:rPr/>
        <w:t>ꕺ</w:t>
      </w:r>
      <w:r>
        <w:rPr/>
        <w:t>堸之歸敆뽑쵮쉢㔣穊⦬묨뭤漤漪坣⻂숦싂湩⩒䇎癟䣂幗擂</w:t>
      </w:r>
      <w:r>
        <w:rPr/>
        <w:t>ꕚ</w:t>
      </w:r>
      <w:r>
        <w:rPr/>
        <w:t>冏䅱⫂㵏싎⍙ꅯ쉑祍氪曂姂</w:t>
      </w:r>
      <w:r>
        <w:rPr/>
        <w:t>ꕑ</w:t>
      </w:r>
      <w:r>
        <w:rPr/>
        <w:t>浚楋㥃璡껂㖩쉌</w:t>
      </w:r>
      <w:r>
        <w:rPr/>
        <w:t>ꥐ</w:t>
      </w:r>
      <w:r>
        <w:rPr/>
        <w:t>湳㥤㢡塗䉶</w:t>
      </w:r>
      <w:r>
        <w:rPr/>
        <w:t>꥟</w:t>
      </w:r>
      <w:r>
        <w:rPr/>
        <w:t>쉷乍で瑕⭐쉂輪걟獹䬸䍂</w:t>
      </w:r>
      <w:r>
        <w:rPr/>
        <w:t>ꖬ</w:t>
      </w:r>
      <w:r>
        <w:rPr/>
        <w:t>畤</w:t>
      </w:r>
      <w:r>
        <w:rPr/>
        <w:t>Ᵽ⩘⩡</w:t>
      </w:r>
      <w:r>
        <w:rPr/>
        <w:t>촴䬭䦱歕</w:t>
      </w:r>
      <w:r>
        <w:rPr/>
        <w:t>Ⱔ</w:t>
      </w:r>
      <w:r>
        <w:rPr/>
        <w:t>啵慭䀪숻</w:t>
      </w:r>
      <w:r>
        <w:rPr/>
        <w:t>ꔤ</w:t>
      </w:r>
      <w:r>
        <w:rPr/>
        <w:t>쉠瘶奙숮䍗</w:t>
      </w:r>
      <w:r>
        <w:rPr/>
        <w:t>ⱉ</w:t>
      </w:r>
      <w:r>
        <w:rPr/>
        <w:t>ꥈ</w:t>
      </w:r>
      <w:r>
        <w:rPr/>
        <w:t>녦瑑牬⽫㵵</w:t>
      </w:r>
      <w:r>
        <w:rPr/>
        <w:t>⡍</w:t>
      </w:r>
      <w:r>
        <w:rPr/>
        <w:t>桙㪵㥞ば췂싂걫畚⭵</w:t>
      </w:r>
      <w:r>
        <w:rPr/>
        <w:t>ꔶ</w:t>
      </w:r>
      <w:r>
        <w:rPr/>
        <w:t>桤㴣佬挳▵⹭䖮쉏奟䜩浹䅀䉬灯⨥瑺䒮㌵偒䥈喡䃂</w:t>
      </w:r>
      <w:r>
        <w:rPr/>
        <w:t>Ⱪ</w:t>
      </w:r>
      <w:r>
        <w:rPr/>
        <w:t>㒻區쉡㭷六䥒ぢ慺뮩쉩츯彚╌㉖幠㩃⻂䝒沩余썄帯뽑琲䩾숩嚥挷⩪枵㴶ァ䥤歞湄㌸썴擂⽑</w:t>
      </w:r>
      <w:r>
        <w:rPr/>
        <w:t>ⵞ</w:t>
      </w:r>
      <w:r>
        <w:rPr/>
        <w:t>䞘ꅆ㠷氩顖塈⍢</w:t>
      </w:r>
      <w:r>
        <w:rPr/>
        <w:t>⢮⩨</w:t>
      </w:r>
      <w:r>
        <w:rPr/>
        <w:t>嘽婨뼪䭄浓㔨걲敵汖机兡⥏⹬榏噌汐离㡾㭔到燍칁㍂건斻砊婲掿⪣畅姂ꇂꅄ컃⯂</w:t>
      </w:r>
      <w:r>
        <w:rPr/>
        <w:t>ⰱ</w:t>
      </w:r>
      <w:r>
        <w:rPr/>
        <w:t>拂䮩洯⹤䠶檵怣쉤싂㍶嘥쉩兲晳췂쉓쉄썢㝒㭴扙儯兖</w:t>
      </w:r>
      <w:r>
        <w:rPr/>
        <w:t>ꕓ</w:t>
      </w:r>
      <w:r>
        <w:rPr/>
        <w:t>椭♂涬䥭쉐</w:t>
      </w:r>
      <w:r>
        <w:rPr/>
        <w:t>ꗂ</w:t>
      </w:r>
      <w:r>
        <w:rPr/>
        <w:t>쉺뽥⹃쏂㠲奶㉦碥洫걖だ幨㶡䭺ㄭ㑋⍾畨獣晃♊䨻婪㞣ꥫ䉊䑳싂</w:t>
      </w:r>
      <w:r>
        <w:rPr/>
        <w:t>ꔸ</w:t>
      </w:r>
      <w:r>
        <w:rPr/>
        <w:t>帥㇂澮쏂䂻㕅顚ꅭ彨廂▘瘭</w:t>
      </w:r>
      <w:r>
        <w:rPr/>
        <w:t>ꥅ</w:t>
      </w:r>
      <w:r>
        <w:rPr/>
        <w:t>玣쉐奨츴숬</w:t>
      </w:r>
      <w:r>
        <w:rPr/>
        <w:t>ꕢ</w:t>
      </w:r>
      <w:r>
        <w:rPr/>
        <w:t>쉋⫃ꥧ憘ꄳ牸涘㉑⽊땤わ佀䐹썈䃂⽁頨䁏쉑软㒮塨㴮ꅠ焳参咱浣숺睦祄䀤쵌⽀䀹假戦捋┫奌╾</w:t>
      </w:r>
      <w:r>
        <w:rPr/>
        <w:t>Ᵽ</w:t>
      </w:r>
      <w:r>
        <w:rPr/>
        <w:t>侏攤슩弥灊怽橣瘭湄</w:t>
      </w:r>
      <w:r>
        <w:rPr/>
        <w:t>ⴺ</w:t>
      </w:r>
      <w:r>
        <w:rPr/>
        <w:t>妱漥</w:t>
      </w:r>
      <w:r>
        <w:rPr/>
        <w:t>ꔰ</w:t>
      </w:r>
      <w:r>
        <w:rPr/>
        <w:t>怣㑾⽑㠻啄畑䟂쉊亻㙁䕨걀佪㣂坋䪏輶촶焴呵䠲ꌵ⥘㧍䀳渪䝷繲歃⪩矂쉨眤砲숫彪狂㖮ꆬ焥扞⯂⫂칒걕껂㄰슱㷂楄汥䨲捡牏㘯昭䄪쌳䄰㴽湧䭊懂䨬⥥</w:t>
      </w:r>
      <w:r>
        <w:rPr/>
        <w:t>Ⳃ</w:t>
      </w:r>
      <w:r>
        <w:rPr/>
        <w:t>㩚轶⹤汬奶硌뭎占</w:t>
      </w:r>
      <w:r>
        <w:rPr/>
        <w:t>ⲩ</w:t>
      </w:r>
      <w:r>
        <w:rPr/>
        <w:t>搻䩮䚣䅊樵卭</w:t>
      </w:r>
      <w:r>
        <w:rPr/>
        <w:t>ꥑ</w:t>
      </w:r>
      <w:r>
        <w:rPr/>
        <w:t>慄싂⏎勂砬쉢伴ヂ╣⤨瘺癃䥷婀묪</w:t>
      </w:r>
      <w:r>
        <w:rPr/>
        <w:t>⡟</w:t>
      </w:r>
      <w:r>
        <w:rPr/>
        <w:t>㟂</w:t>
      </w:r>
      <w:r>
        <w:rPr/>
        <w:t>ⱥ</w:t>
      </w:r>
      <w:r>
        <w:rPr/>
        <w:t>㴪猦䥴䘩坃⨯乵䅦ꍏ䯂圻璡棂슏榣搭水⽨◂潣吲幇䗂⹢䌥匱暬猽瘦䣂硪䴦砬㉓긽⑉瀮㤩⩢캥쏂癔땏썡㡃帲瑍嫎甦牧걄ꅊ畦</w:t>
      </w:r>
      <w:r>
        <w:rPr/>
        <w:t>꤬</w:t>
      </w:r>
      <w:r>
        <w:rPr/>
        <w:t>輪곂㑒傻瑉▻圫⩷쉹填㢡䡋㴳偓橘参璡䄭쉨䳂䌣㑧㝍무슘坹奓冡ㅣ㑩숲浍</w:t>
      </w:r>
      <w:r>
        <w:rPr/>
        <w:t>⡢</w:t>
      </w:r>
      <w:r>
        <w:rPr/>
        <w:t>쉴䑏牥⽖爨쵐⨬⍞䔪創〭㕤⥊쉇参夯⦡㐲쎥묬捐摟</w:t>
      </w:r>
      <w:r>
        <w:rPr/>
        <w:t>ⶮ</w:t>
      </w:r>
      <w:r>
        <w:rPr/>
        <w:t>싂噐㌽偓柎坳乭</w:t>
      </w:r>
      <w:r>
        <w:rPr/>
        <w:t>ⰵ</w:t>
      </w:r>
      <w:r>
        <w:rPr/>
        <w:t>䭴䡬ゥ晋쉦奫긲慵</w:t>
      </w:r>
      <w:r>
        <w:rPr/>
        <w:t>ꤥ</w:t>
      </w:r>
      <w:r>
        <w:rPr/>
        <w:t>漩쵍쉱佮㝩䝍묮쵔㭶抩ꥠ牆떥숪奏뽄焫熥䍨塐숪쉰⼳唩쵎盍喣挱砪ㅧ迂佲畷奷扠啯廃⨦愶◂</w:t>
      </w:r>
      <w:r>
        <w:rPr/>
        <w:t>ꕄ</w:t>
      </w:r>
      <w:r>
        <w:rPr/>
        <w:t>眬쉞主揂⧂丹楖䈻曂戣㍚唻쎣㓂濂歊</w:t>
      </w:r>
      <w:r>
        <w:rPr/>
        <w:t>ꤴ</w:t>
      </w:r>
      <w:r>
        <w:rPr/>
        <w:t>㙶纵䅩뼵</w:t>
      </w:r>
      <w:r>
        <w:rPr/>
        <w:t>ⲏ</w:t>
      </w:r>
      <w:r>
        <w:rPr/>
        <w:t>싂儵徣⧂楌汋쉞單㵥ꅯ坶㍠썅숥犮兮㘩丬⭏彣沩⼽㝍䕣싂奨⥔㵍뭬⴪唦⭂輵砤ꄲ슻㖘놮繷㍒뮘</w:t>
      </w:r>
      <w:r>
        <w:rPr/>
        <w:t>⠣⨵</w:t>
      </w:r>
      <w:r>
        <w:rPr/>
        <w:t>ㅌ䠪슘㬵椭捕⩫浦㩠㚥⎱敦晚冮祣⩋娴㶣ꅍ䌫楈䌣쉊㥩⽔䙶墵曍䱖嚘슿彆䝅㌦ㅆ《뭦뇍廃瘻</w:t>
      </w:r>
      <w:r>
        <w:rPr/>
        <w:t>Ⳃ</w:t>
      </w:r>
      <w:r>
        <w:rPr/>
        <w:t>执爦쵟㥾☷䃂싃噡뿂</w:t>
      </w:r>
      <w:r>
        <w:rPr/>
        <w:t>Ɫ</w:t>
      </w:r>
      <w:r>
        <w:rPr/>
        <w:t>䱴썞䣎칏깁숮橴䍑넩焬猲噗쉨䷂⎿䙒ꥺ接깑へ⯂䑸뼰걙佶䡰䩂喡橯䃂칆䜮ꍬ找眦㥞健橠䟃灍灌䩅䮣깙灦뇂⹷散⥉촶갤</w:t>
      </w:r>
      <w:r>
        <w:rPr/>
        <w:t>ꤷ</w:t>
      </w:r>
      <w:r>
        <w:rPr/>
        <w:t>昪縩</w:t>
      </w:r>
      <w:r>
        <w:rPr/>
        <w:t>ⵓ</w:t>
      </w:r>
      <w:r>
        <w:rPr/>
        <w:t>숭䘰汦䙂琭</w:t>
      </w:r>
      <w:r>
        <w:rPr/>
        <w:t>ⶣ</w:t>
      </w:r>
      <w:r>
        <w:rPr/>
        <w:t>伦潖</w:t>
      </w:r>
      <w:r>
        <w:rPr/>
        <w:t>ꗂ</w:t>
      </w:r>
      <w:r>
        <w:rPr/>
        <w:t>桏癩㐦땏꺥櫃坈柂䉅穵㭫슩⾘㶡呏䅤濂穞塕㭒辬╲坔녱ꄥ녃祆쉦煋䁹凍奧쉧㡐</w:t>
      </w:r>
      <w:r>
        <w:rPr/>
        <w:t>⢬ⱚⲻ⡍</w:t>
      </w:r>
      <w:r>
        <w:rPr/>
        <w:t>㚩싂딮祈⨻头ㆻ㑩췂떬숦䦬싂䗎离當牂⭮ㅀ⩱弱䋂䥺祱썵뽂⥸剔쉈䗂㕍䇂</w:t>
      </w:r>
      <w:r>
        <w:rPr/>
        <w:t>ⵡ</w:t>
      </w:r>
      <w:r>
        <w:rPr/>
        <w:t>㒩㥲偶㩞洴㵾㈩斥뇂挭쉎䡺⵳版䠥乏䏂숵㷍㵳㝖슣㨳殱窩䞩副㕳噸</w:t>
      </w:r>
      <w:r>
        <w:rPr/>
        <w:t>ꕕ</w:t>
      </w:r>
      <w:r>
        <w:rPr/>
        <w:t>숷摘䉅깐睸</w:t>
      </w:r>
      <w:r>
        <w:rPr/>
        <w:t>ⴥ</w:t>
      </w:r>
      <w:r>
        <w:rPr/>
        <w:t>슻┽榩깙穌㐪⧂ꄷ녅並숶找쉧☲㢣⨹䚡辵ㅎ⨷愽녑ꇂ</w:t>
      </w:r>
      <w:r>
        <w:rPr/>
        <w:t>ꗂ</w:t>
      </w:r>
      <w:r>
        <w:rPr/>
        <w:t>佸扌䇂깍⩈洤ケ걍捱</w:t>
      </w:r>
      <w:r>
        <w:rPr/>
        <w:t>Ⱕ</w:t>
      </w:r>
      <w:r>
        <w:rPr/>
        <w:t>兴꤮</w:t>
      </w:r>
      <w:r>
        <w:rPr/>
        <w:t>ꤣ</w:t>
      </w:r>
      <w:r>
        <w:rPr/>
        <w:t>쉨つ⫍䅟☯쉸瘨㖿制畮坯䮵⽳䞩浟컂怩㊥剹䎿쉡戫啤⺮剴䕊畧䐦婢庻㒣쉑㪩䎮㭩츨☴匰캥䚏䈩ꅄ焨塓㍚䈵願灗げ칭捬䨪⑤⹰朽쵹㡃걳在攤⥇䘪嗂ꅤ뇂汨쉤䴣杶䙚㗂䵲夥睪琷숴</w:t>
      </w:r>
      <w:r>
        <w:rPr/>
        <w:t>ꕌ</w:t>
      </w:r>
      <w:r>
        <w:rPr/>
        <w:t>칁</w:t>
      </w:r>
      <w:r>
        <w:rPr/>
        <w:t>⡧</w:t>
      </w:r>
      <w:r>
        <w:rPr/>
        <w:t>厵䡠樯⭒恵땕揂촵顐瑪숸㭓⩴묥线瑒긶稰쉇┰剂步ㄦ칒囃䂥祟㉕㩉涣⤫䱐䓂垩丶娥䱷㪣別싂吽쉙싂쉱頶넰</w:t>
      </w:r>
      <w:r>
        <w:rPr/>
        <w:t>⢣</w:t>
      </w:r>
      <w:r>
        <w:rPr/>
        <w:t>何싂烂祹쉳⽳形싂䳂ㄪ刷뼪걒╴쉋坹㒘夳䈣걀쉓쉺娵轔畮⒏</w:t>
      </w:r>
      <w:r>
        <w:rPr/>
        <w:t>⡅</w:t>
      </w:r>
      <w:r>
        <w:rPr/>
        <w:t>塲塸쉴殮쵸珂侵祰剦琬塺畕佳딫扌佈䝎祤⍕㵬䕮奪掬⍃穩繎琣</w:t>
      </w:r>
      <w:r>
        <w:rPr/>
        <w:t>ꖥ</w:t>
      </w:r>
      <w:r>
        <w:rPr/>
        <w:t>쌷녨⽇㌵媘滂䱑嗂卬㵨燂治濂堹淂㩄⶘繷싂塺瘦⧎顇唰슿楶慵㧂橎슥㥗冡彺䏍奘㚵㐮</w:t>
      </w:r>
      <w:r>
        <w:rPr/>
        <w:t>ⷂ</w:t>
      </w:r>
      <w:r>
        <w:rPr/>
        <w:t>쌬Ⓜ乪䁰⽓♊浙⑓◂녮伪攪㬨녡䑞⥵⛂㕢쉨썁縷哂㵟轣庬</w:t>
      </w:r>
      <w:r>
        <w:rPr/>
        <w:t>ꥇ</w:t>
      </w:r>
      <w:r>
        <w:rPr/>
        <w:t>딴쉔네⩶㤱繤牫㌥橁깣挫☪⭌딵廎嚡슿숻ꅺ澩㤰砬㝑슏㵩</w:t>
      </w:r>
      <w:r>
        <w:rPr/>
        <w:t>ⴳ</w:t>
      </w:r>
      <w:r>
        <w:rPr/>
        <w:t>䂵⥄塗䁲춱슱䕲爥捏</w:t>
      </w:r>
      <w:r>
        <w:rPr/>
        <w:t>⠰</w:t>
      </w:r>
      <w:r>
        <w:rPr/>
        <w:t>뽰㐤쉌凂敮㑧싂搊吥컂⨺兌㏂敧頮㕎㜯朹㌹䕢⨽⪩种쉃奓帯扮⺥妱佦쉗庻磂䭶</w:t>
      </w:r>
      <w:r>
        <w:rPr/>
        <w:t>ꥆ</w:t>
      </w:r>
      <w:r>
        <w:rPr/>
        <w:t>뭕啸段䩶㶩䙹캩捷稻橑숪⸸扔떥槂㡗䥣쉵氦㙍獨</w:t>
      </w:r>
      <w:r>
        <w:rPr/>
        <w:t>⡒</w:t>
      </w:r>
      <w:r>
        <w:rPr/>
        <w:t>坏焳䇂뽏숦䙃슘⩡쉦倷</w:t>
      </w:r>
      <w:r>
        <w:rPr/>
        <w:t>⡾</w:t>
      </w:r>
      <w:r>
        <w:rPr/>
        <w:t>徻㗂츮啷瞏厩晉⸩澱숴砰睒⍰싃⨤卡咏㔸㡞뼨⌵⥰⌭佃ㅥ㕣⩵弫⮿弹潴슻坪䃎颏塭쉾呱⨯䩇꤮녘㍲灪䚩쉨쉈쉮⪮灣䡺䞏㉲ꎻ縥썎戭橬</w:t>
      </w:r>
      <w:r>
        <w:rPr/>
        <w:t>ⲿ</w:t>
      </w:r>
      <w:r>
        <w:rPr/>
        <w:t>䭑걖㕅㕂梩숨礩䥾싂䫂桶뾏⹤슣桞摚揂澡辻숣椳朮䵘煁쉧佪䅳䘱求坅堦칃䚘浴獓숨㭫♷쉱暻䵩湆⍊礨湌쉙欹晢㕘噳䵊墵뭟쉨捫咻䞣견쉬塓顦恟䵹촲澡倻杙坳䭵걦祦䬯㐱슩㊩頳偓婥녏穦こ冬壂쉮噞䙨㢬迍썂囂</w:t>
      </w:r>
      <w:r>
        <w:rPr/>
        <w:t>ꕠ</w:t>
      </w:r>
      <w:r>
        <w:rPr/>
        <w:t>儭</w:t>
      </w:r>
      <w:r>
        <w:rPr/>
        <w:t>ⵢ</w:t>
      </w:r>
      <w:r>
        <w:rPr/>
        <w:t>〵皱슮</w:t>
      </w:r>
      <w:r>
        <w:rPr/>
        <w:t>ꥈ</w:t>
      </w:r>
      <w:r>
        <w:rPr/>
        <w:t>쵘琨숳</w:t>
      </w:r>
      <w:r>
        <w:rPr/>
        <w:t>ⷂꕅ</w:t>
      </w:r>
      <w:r>
        <w:rPr/>
        <w:t>咻䁷槂䒬숳㑢䩉㐦䙈瀯䠺</w:t>
      </w:r>
      <w:r>
        <w:rPr/>
        <w:t>ꥑ</w:t>
      </w:r>
      <w:r>
        <w:rPr/>
        <w:t>晷卖㷂䮿卌슩匪숺幅燂繤㕪䣂⫂咿枬㍪䱇䀮恳姂䪬䧂㵟뗎枡싃⸪页㉫㵚栦抿䡵术⏂䡤╎䩹뽎瑀</w:t>
      </w:r>
      <w:r>
        <w:rPr/>
        <w:t>꧂</w:t>
      </w:r>
      <w:r>
        <w:rPr/>
        <w:t>䭌换繀⽑䨬쵫⽟촻</w:t>
      </w:r>
      <w:r>
        <w:rPr/>
        <w:t>ꔤ</w:t>
      </w:r>
      <w:r>
        <w:rPr/>
        <w:t>ꅉ䈻梡㍄乗䩅唬坳䍸䳍幾乆䱕晗䙠恏</w:t>
      </w:r>
      <w:r>
        <w:rPr/>
        <w:t>ⵔ</w:t>
      </w:r>
      <w:r>
        <w:rPr/>
        <w:t>숤␺煍䳎剴〻㘲카瘶ꄭ싂뽉쉈睳昻㝌슻</w:t>
      </w:r>
      <w:r>
        <w:rPr/>
        <w:t>ⷂ</w:t>
      </w:r>
      <w:r>
        <w:rPr/>
        <w:t>ꎿ繠畩䰸깬䣂⩆卹⼦묹쉡䙘斥頴煵䆱싂써瀪洺ꌮ煈숦椭輷⨻ㅌ쉄⵸䔮牌뽖氽秂坋</w:t>
      </w:r>
      <w:r>
        <w:rPr/>
        <w:t>⠬</w:t>
      </w:r>
      <w:r>
        <w:rPr/>
        <w:t>䱆䃂怨啌⍘쵄⫃싂</w:t>
      </w:r>
      <w:r>
        <w:rPr/>
        <w:t>ꥂ</w:t>
      </w:r>
      <w:r>
        <w:rPr/>
        <w:t>䖘</w:t>
      </w:r>
      <w:r>
        <w:rPr/>
        <w:t>ⱑ</w:t>
      </w:r>
      <w:r>
        <w:rPr/>
        <w:t>梘㫂쉗㵠쉯뮘瘹</w:t>
      </w:r>
      <w:r>
        <w:rPr/>
        <w:t>ꕷ</w:t>
      </w:r>
      <w:r>
        <w:rPr/>
        <w:t>䊿灤晏㨭㖩睌녀쉞ꥰ塾깋牧ꍀ痎卥瑣⩫琦㣂壂싂椳椫楌⍂⩧쉶슡兌䅉根㞥㙗嘣祌싍摲쏍뭴柂甮塗䴮䑤䀪녙戸쉫㨬컂⹖䩵歷숵쉖愮徿䍙甦⵪┥盂┤䑅ꄽ㪘䚣䵒卫</w:t>
      </w:r>
      <w:r>
        <w:rPr/>
        <w:t>ꤵ</w:t>
      </w:r>
      <w:r>
        <w:rPr/>
        <w:t>쉢컎桇⤬䐽㥗쵄卢㑂顃</w:t>
      </w:r>
      <w:r>
        <w:rPr/>
        <w:t>Ⳃ</w:t>
      </w:r>
      <w:r>
        <w:rPr/>
        <w:t>뽆쉮⥏䭈湑呮ず睏輬䡗䅙깴쉫甯汌沿摋涘坂䪿喱ꌰ姂䪱㚘摐獬쌲ㄯ껂䕮便烍␤</w:t>
      </w:r>
      <w:r>
        <w:rPr/>
        <w:t>ⵣ</w:t>
      </w:r>
      <w:r>
        <w:rPr/>
        <w:t>穊椬䔳걙傱</w:t>
      </w:r>
      <w:r>
        <w:rPr/>
        <w:t>ꕭ⸴</w:t>
      </w:r>
      <w:r>
        <w:rPr/>
        <w:t>攲쉋〻</w:t>
      </w:r>
      <w:r>
        <w:rPr/>
        <w:t>⣎</w:t>
      </w:r>
      <w:r>
        <w:rPr/>
        <w:t>憘䔸쵲⻂䓂⵾捵㩹䜷䡪묊㙇伯⩱⫂剬뽗䭔㝬㑖睴⩩恋싂楨䘥港녀夣촪䝔係ꥬ掮嫂唪쉳媣弪깃瘭㭧䔫旎梬儩乩夭牙⍄厡男぀敹뼪⛂牟䍂쉙땩쉀㑄㑇ꅂ䪻㍍偣</w:t>
      </w:r>
      <w:r>
        <w:rPr/>
        <w:t>⡤</w:t>
      </w:r>
      <w:r>
        <w:rPr/>
        <w:t>⽬⩞汾㢱優ꄨ䢏猰硧殱㷂쉖쉲操⩵去㶏摉䵇㍊杌쉃桠╺숶ꎩ漭䁄啹䓂牥䎮涣傮繀츲线睵Ⓜ⽈쉒ꍥ倪䑦癭녾⍏晈垩殏払瘩婆䁋쎻쉂頥쉴㉧兔㷂</w:t>
      </w:r>
      <w:r>
        <w:rPr/>
        <w:t>⠤</w:t>
      </w:r>
      <w:r>
        <w:rPr/>
        <w:t>敗ꆥ焪☥別妩攳</w:t>
      </w:r>
      <w:r>
        <w:rPr/>
        <w:t>ⰽ</w:t>
      </w:r>
      <w:r>
        <w:rPr/>
        <w:t>桀ㄺ痂欲䯂䙨숱</w:t>
      </w:r>
      <w:r>
        <w:rPr/>
        <w:t>ꗂ</w:t>
      </w:r>
      <w:r>
        <w:rPr/>
        <w:t>欵嫂⩷⥐숬⑉䘩折繢怵歗哂㵙癫噉쉡顬塨ꥤ⩅뼪숴颻愳쉈欨숽뾥㷂祭놱䇂摠䁴伽</w:t>
      </w:r>
      <w:r>
        <w:rPr/>
        <w:t>ꤤ</w:t>
      </w:r>
      <w:r>
        <w:rPr/>
        <w:t>뭄슱杁杘숵汢眺睩쵯灉硫滂倭剾䐤庬⺣쉖㨶嘩⍸ㅧ祅穔칀幤䱯匳癟痃숴挨冱⥳牾䄫뼤坅㍥</w:t>
      </w:r>
      <w:r>
        <w:rPr/>
        <w:t>ꖮ</w:t>
      </w:r>
      <w:r>
        <w:rPr/>
        <w:t>䱗癊轊呄䁫䥾玻쉧䴭☯庩쉟恣䤬슥幞硘ꌪ㭳揂掩쉣呫뭸딻ꏂ呇</w:t>
      </w:r>
      <w:r>
        <w:rPr/>
        <w:t>ꗍ</w:t>
      </w:r>
      <w:r>
        <w:rPr/>
        <w:t>䍋癌㭆傱〩楯♓弬䁡㕾</w:t>
      </w:r>
      <w:r>
        <w:rPr/>
        <w:t>ꖏ⩶</w:t>
      </w:r>
      <w:r>
        <w:rPr/>
        <w:t>乆椸䛂嫂爦⩾穸쵍婊楹啬妏쉀㇂쉥㍗佴櫃⚩稹䉄㤦堯긹㐲ꅫ⭔⦣姂砮圸⌥橂⹬栬䐳値摾⵹㍪庵恈⻃䬺⪵㉥⸶嘪熩剗壃㝚◂啋䒵</w:t>
      </w:r>
      <w:r>
        <w:rPr/>
        <w:t>ꕖ</w:t>
      </w:r>
      <w:r>
        <w:rPr/>
        <w:t>攰桎歲㑎깞辩啥怪普㝮䍨撘慔䙷쉕溏ꥣ⸽打</w:t>
      </w:r>
      <w:r>
        <w:rPr/>
        <w:t>ꕰ</w:t>
      </w:r>
      <w:r>
        <w:rPr/>
        <w:t>撏㑗䔥㓂숮</w:t>
      </w:r>
      <w:r>
        <w:rPr/>
        <w:t>ⰱ</w:t>
      </w:r>
      <w:r>
        <w:rPr/>
        <w:t>輮䡁䦬勂玥⏎挱슻䥒䥫⽞␪㭈슱㭶樥汗㉰俎䒩祏纵媵㘰汐檵뮩</w:t>
      </w:r>
      <w:r>
        <w:rPr/>
        <w:t>⡕</w:t>
      </w:r>
      <w:r>
        <w:rPr/>
        <w:t>氩猷䁲㴯頱녢水瑞갹眯硍撻偡睉千㬸恟넱칭幨䍩녮嗃䑶㉀䥠纵쉾⥃偅䢡參庮焻䩍䡆呥夬␯䩬</w:t>
      </w:r>
      <w:r>
        <w:rPr/>
        <w:t>ⱬ</w:t>
      </w:r>
      <w:r>
        <w:rPr/>
        <w:t>泂所</w:t>
      </w:r>
      <w:r>
        <w:rPr/>
        <w:t>⡖</w:t>
      </w:r>
      <w:r>
        <w:rPr/>
        <w:t>ꦵ</w:t>
      </w:r>
      <w:r>
        <w:rPr/>
        <w:t>辏㬵ㅠ穈未㍘⫂슏婐杖㝐㍎桋䕴㵪䡹껃녹⸪</w:t>
      </w:r>
      <w:r>
        <w:rPr/>
        <w:t>ꕯ</w:t>
      </w:r>
      <w:r>
        <w:rPr/>
        <w:t>㜹癁穚値쵲偖갶뼶䤹㌤呆塍㕤樬┱㢡⑌充⤷偄䐵슱砬ꅧ쉀創㑆琩婢㬩싃摭⫍栳礫淂敗縴㘲䩩</w:t>
      </w:r>
      <w:r>
        <w:rPr/>
        <w:t>꤬</w:t>
      </w:r>
      <w:r>
        <w:rPr/>
        <w:t>㖻㵳</w:t>
      </w:r>
      <w:r>
        <w:rPr/>
        <w:t>ꤨ</w:t>
      </w:r>
      <w:r>
        <w:rPr/>
        <w:t>瑈䰬싂⶘歅䜣剀轔碿弴睭湯便彘晏㥲╘숵⍎溬堫䑸▮㩈呴穫媩⹕煭䁆晪䨵쉖灰硗깮伪皮⭺朶揂瀊갴㏂⭱⴦繌塓㩔べ숦婢䟂㜥</w:t>
      </w:r>
      <w:r>
        <w:rPr/>
        <w:t>ꔴ╤</w:t>
      </w:r>
      <w:r>
        <w:rPr/>
        <w:t>ꥠ灮䝚㬤娳楘</w:t>
      </w:r>
      <w:r>
        <w:rPr/>
        <w:t>ⰶ</w:t>
      </w:r>
      <w:r>
        <w:rPr/>
        <w:t>㈲놏敂员싂纘⩑彺㖩㜪⨫昰䇎</w:t>
      </w:r>
      <w:r>
        <w:rPr/>
        <w:t>ꥇ</w:t>
      </w:r>
      <w:r>
        <w:rPr/>
        <w:t>㤳湤♷癋㕹摬䬤ㄻ䍟砤녋慾넪⛃쉑先</w:t>
      </w:r>
      <w:r>
        <w:rPr/>
        <w:t>ꦩ</w:t>
      </w:r>
      <w:r>
        <w:rPr/>
        <w:t>浨뽗쵥硩煏俍⦘␲唪廂䉑㝪㚬쉁⽈䉏獭쉕䥫⨪塑冏ꄸ㢡놩湘땂樺扚㭧ㆻ溥礶砹⥦橌撻䪻⩏彮祸숰悵牭⭵䤵彑</w:t>
      </w:r>
      <w:r>
        <w:rPr/>
        <w:t>Ⲙ</w:t>
      </w:r>
      <w:r>
        <w:rPr/>
        <w:t>䃂䵤䈰潢塟</w:t>
      </w:r>
      <w:r>
        <w:rPr/>
        <w:t>ꕓ</w:t>
      </w:r>
      <w:r>
        <w:rPr/>
        <w:t>츽礥┪捚㐤⵩䂩뽖⬸㈹照쉏ꥨ㍑䏎⑩㩹㴨</w:t>
      </w:r>
      <w:r>
        <w:rPr/>
        <w:t>ꤸ</w:t>
      </w:r>
      <w:r>
        <w:rPr/>
        <w:t>썖ヂ뽳伹䈴㚥䱰⩮恙倷䋂땬悘は䵨涩䕧瑸䰭⤵⭎슡剘刺쉍顖湘繏瑌䙈殘숪숴쉷┨䱏稨䠰塉䳂싂⨵쉣泂癹扁恘갰壂╏䜣傿当⸴뗂䝣㈯瀽㩁쉊樻⍠쵅䑐煩䅸숮㐣祔飂偹䳂倪牖⬵轎䍴禣⭺䍷⨳䡟縬䅓䂵栦繥汉숱礥穀䜴깟乇</w:t>
      </w:r>
      <w:r>
        <w:rPr/>
        <w:t>⡐</w:t>
      </w:r>
      <w:r>
        <w:rPr/>
        <w:t>숮쉚㯎繐匴坺瞣췂쉸㜵걕搱涘숴꥕숭쉤滂ꥪ썇挺걥㠷捓썖쉶꺿♲䵅䐩⸽惂嘬쉐뼹쉩쵨硞橄㴨숱숻棂㕮呥汘恑칄⺬뼰攱㡄慪㍲</w:t>
      </w:r>
      <w:r>
        <w:rPr/>
        <w:t>Ȿ</w:t>
      </w:r>
      <w:r>
        <w:rPr/>
        <w:t>껂</w:t>
      </w:r>
      <w:r>
        <w:rPr/>
        <w:t>ⷎ⶿</w:t>
      </w:r>
      <w:r>
        <w:rPr/>
        <w:t>塕</w:t>
      </w:r>
      <w:r>
        <w:rPr/>
        <w:t>⠥</w:t>
      </w:r>
      <w:r>
        <w:rPr/>
        <w:t>焳婟慁礳剏㑚乧瘥庡䐰</w:t>
      </w:r>
      <w:r>
        <w:rPr/>
        <w:t>ꕀꤷ</w:t>
      </w:r>
      <w:r>
        <w:rPr/>
        <w:t>潕䬸姂欬䝾瘺숣吮쵴ひ㙚믃숵숨쉍숤⌻</w:t>
      </w:r>
      <w:r>
        <w:rPr/>
        <w:t>ꔩ</w:t>
      </w:r>
      <w:r>
        <w:rPr/>
        <w:t>뗂㠱ꅅ恍</w:t>
      </w:r>
      <w:r>
        <w:rPr/>
        <w:t>ⰱ</w:t>
      </w:r>
      <w:r>
        <w:rPr/>
        <w:t>촴桅搪숸칰䞘係数牣秂싍盂㆏朥䩭녚绂쉠㢘䭌숷</w:t>
      </w:r>
      <w:r>
        <w:rPr/>
        <w:t>ⱌ</w:t>
      </w:r>
      <w:r>
        <w:rPr/>
        <w:t>剈㞱契숰㠪夣殱싂칚禿㯂겏歪惂뭱没椯堵㝄㏃灳㡱津瑈⭢啠旂쌩뮬䝎杴떩畒</w:t>
      </w:r>
      <w:r>
        <w:rPr/>
        <w:t>ⵘ</w:t>
      </w:r>
      <w:r>
        <w:rPr/>
        <w:t>辩匨걦㴬싂⥊쉁痃㭀瑒갪椭盂䑪䱧焯秂녩祁⭯奫䰩䙇汗幃긫䇂⥓㑓畑쉘呔㝱㉃煄摙㑍녺㥩䘨뼪慨扒姂牄祴婁轐䶏䐭䉦숣櫂㘤뭉</w:t>
      </w:r>
      <w:r>
        <w:rPr/>
        <w:t>ⰱ␴</w:t>
      </w:r>
      <w:r>
        <w:rPr/>
        <w:t>뇂⽂㎣甫⚥䍌怺捹癸⩭窩硾䉠⭗硶⥬タ슮樲ꅉ뽐㎘䙕䍏ꅈ䣂㉷喩朲流勂㥍焮깏懂䉩⫂䡢녯旂㨰剷䒿쏎䇃</w:t>
      </w:r>
      <w:r>
        <w:rPr/>
        <w:t>꧂</w:t>
      </w:r>
      <w:r>
        <w:rPr/>
        <w:t>㈦㥍⍎䂏뽘쉴♚瑳쉣噱♎夺칭嗂⑖妿䣂灆ꥰ</w:t>
      </w:r>
      <w:r>
        <w:rPr/>
        <w:t>ꥃ</w:t>
      </w:r>
      <w:r>
        <w:rPr/>
        <w:t>쉖畁灆㐮稶惎쉪깴顩睨楳䱪柂䍂떻癞浓</w:t>
      </w:r>
      <w:r>
        <w:rPr/>
        <w:t>ꤊ</w:t>
      </w:r>
      <w:r>
        <w:rPr/>
        <w:t>牔ꥵ쉈碣䉖煒盂濂潷㠵</w:t>
      </w:r>
      <w:r>
        <w:rPr/>
        <w:t>ⱑ</w:t>
      </w:r>
      <w:r>
        <w:rPr/>
        <w:t>男ꆮ癖䢥乨쉶輩晑쉔싂搳캮頷㚘㩠㘵畫祩摙区쉇쉦쎵欫卵䙩딪氨⎩㨸儮畕珂捸吲쉍㞘塅捌繹숵⥚쉷繚䨯瀴뭣䍔爭嘭䩧㢣唩怤쏎䭭ꇂ䴭</w:t>
      </w:r>
      <w:r>
        <w:rPr/>
        <w:t>ⴹ⩞</w:t>
      </w:r>
      <w:r>
        <w:rPr/>
        <w:t>㐻汏幊숱嗃⵺潱䅁⩟┬ꥹ祌칂卖漲䩆컃</w:t>
      </w:r>
      <w:r>
        <w:rPr/>
        <w:t>Ᵽ</w:t>
      </w:r>
      <w:r>
        <w:rPr/>
        <w:t>㤷쉆穌쉂搯♈爦쉈灡扭㑲坚슏眻㔷㭑䕩싂</w:t>
      </w:r>
      <w:r>
        <w:rPr/>
        <w:t>ꔭ</w:t>
      </w:r>
      <w:r>
        <w:rPr/>
        <w:t>夲湵⩂㑡㡗⹪刪쵑煡⬶㩗싂㵬塤숬쉙怭촲㟂뗂瑬♺佷숥㘮㍾䩁䝴六淂㡢㇂㬩〨숫杗䝒輨樲偧갳決剟숨⵪挳〩</w:t>
      </w:r>
      <w:r>
        <w:rPr/>
        <w:t>ⴥ</w:t>
      </w:r>
      <w:r>
        <w:rPr/>
        <w:t>溮伱쵇놣㇎猬癵復㴨救㡙⯂䲩뽠猭</w:t>
      </w:r>
      <w:r>
        <w:rPr/>
        <w:t>ꥁ</w:t>
      </w:r>
      <w:r>
        <w:rPr/>
        <w:t>幚癟䐮绍氯㇂教辩禩轡㢘才秂ま㍹媮橲狂炥쏂숣䝊洭ꅀ䜹祒⩺㭠洯䣂犏</w:t>
      </w:r>
      <w:r>
        <w:rPr/>
        <w:t>⠬</w:t>
      </w:r>
      <w:r>
        <w:rPr/>
        <w:t>獔㉴汙䘶쉪槍磂田辡ㅀ㡐啓操え吷泂㩨䏂瞘㧂㫂穬債쉕䵊憏뗍㈬⯂剾窱⏂⹨礽쉩煡眨썚煕</w:t>
      </w:r>
      <w:r>
        <w:rPr/>
        <w:t>ⴥ</w:t>
      </w:r>
      <w:r>
        <w:rPr/>
        <w:t>뼦䥳뭶彠</w:t>
      </w:r>
      <w:r>
        <w:rPr/>
        <w:t>ꥎ</w:t>
      </w:r>
      <w:r>
        <w:rPr/>
        <w:t>汁彂떩☸㙀兩怯䔣佰䤬쉘⭶瘯卡</w:t>
      </w:r>
      <w:r>
        <w:rPr/>
        <w:t>ꤪ</w:t>
      </w:r>
      <w:r>
        <w:rPr/>
        <w:t>稽썷㐵╂⫃奢㭊婶⌤決䝋슮㇂戹と瘰澵⏎係䕳뇂啚渳汃쵡㙳싂䱮숪쉟슬敡쉭숲쉒浟獶桵䙡ꍔ呾颏愩䅒⫃眲㬬슻偓</w:t>
      </w:r>
      <w:r>
        <w:rPr/>
        <w:t>ꖩ</w:t>
      </w:r>
      <w:r>
        <w:rPr/>
        <w:t>⠺</w:t>
      </w:r>
      <w:r>
        <w:rPr/>
        <w:t>ꥶ⸤囂◂쉃吪牪</w:t>
      </w:r>
      <w:r>
        <w:rPr/>
        <w:t>ⰽ⩵</w:t>
      </w:r>
      <w:r>
        <w:rPr/>
        <w:t>숯揂䝌湙</w:t>
      </w:r>
      <w:r>
        <w:rPr/>
        <w:t>ꥇ</w:t>
      </w:r>
      <w:r>
        <w:rPr/>
        <w:t>毂</w:t>
      </w:r>
      <w:r>
        <w:rPr/>
        <w:t>ꤵ</w:t>
      </w:r>
      <w:r>
        <w:rPr/>
        <w:t>숮畖㠪뗂碩坥ꌸ䛂쉥⼶숬⽄彊슩쉒숲爹</w:t>
      </w:r>
      <w:r>
        <w:rPr/>
        <w:t>꥟</w:t>
      </w:r>
      <w:r>
        <w:rPr/>
        <w:t>塴報ꏂ㔳뽕㡣䉲㢡㡪摅⭩坋쉄塍◂㉨껂칞숸畇㘪䔩杸娴恲㦩丷䱒焺唷숫쉓䄨湮㕾㚩瘺慞㤰稰幆〴쵌匰䁕轑긥縶㉪╦㕕ば䭫〯㋂淍뮵㡁倮숶䏃䁩⭅칡䊏づ㩸</w:t>
      </w:r>
      <w:r>
        <w:rPr/>
        <w:t>⡠</w:t>
      </w:r>
      <w:r>
        <w:rPr/>
        <w:t>け抵⼸䭒뽕楪坆彆䉆搽꥔澱⎏繏쵢泍先䡚걅煳칙⌻捆</w:t>
      </w:r>
      <w:r>
        <w:rPr/>
        <w:t>ꤰ</w:t>
      </w:r>
      <w:r>
        <w:rPr/>
        <w:t>䀨┭⵹碣丬갥숳䕃䨽漤깤朷瀩䭧㑗숫吪挣坢彅奷䡹쵆䉁祵</w:t>
      </w:r>
      <w:r>
        <w:rPr/>
        <w:t>ꕞ</w:t>
      </w:r>
      <w:r>
        <w:rPr/>
        <w:t>恍뭶䙉彍㙢录䧂䁷顳숲䍋煌숦쉙썤璱⽦ꆣ㮡</w:t>
      </w:r>
      <w:r>
        <w:rPr/>
        <w:t>ꕓ</w:t>
      </w:r>
      <w:r>
        <w:rPr/>
        <w:t>楾擂哂걳椰</w:t>
      </w:r>
      <w:r>
        <w:rPr/>
        <w:t>ꦥ</w:t>
      </w:r>
      <w:r>
        <w:rPr/>
        <w:t>ꇂ顅숽㍂㮻秂깴㠥</w:t>
      </w:r>
      <w:r>
        <w:rPr/>
        <w:t>ⵀ</w:t>
      </w:r>
      <w:r>
        <w:rPr/>
        <w:t>輶⍢犻⑹涵⏂冿㮥</w:t>
      </w:r>
      <w:r>
        <w:rPr/>
        <w:t>ꕀ</w:t>
      </w:r>
      <w:r>
        <w:rPr/>
        <w:t>㜊☱</w:t>
      </w:r>
      <w:r>
        <w:rPr/>
        <w:t>꤯</w:t>
      </w:r>
      <w:r>
        <w:rPr/>
        <w:t>쵑㭒秂쉷灚瑪夫愣睔㉠㋂㤩㌳㪘桩晴뽋獆剱묪⍸㓂扺灳灁䀳癤⑖浴쵄㦬束䁉猨湫숦卶쉥䒘捹扸硉⭏癬쉗쉵⩢촹婯䙺⬪愨啍⍧偊숻⫂懂卣⪣栴⼬楓숳뮩慩⥌坪⛂뭐㔤䄺䝦晋㝤溘䭯슣뿍뭢夳㉈噊㮻乣㗂㙣뾿ꅊ熮䙂塘쉢婦嘹쉃桶⥫坁䂿</w:t>
      </w:r>
      <w:r>
        <w:rPr/>
        <w:t>⡃</w:t>
      </w:r>
      <w:r>
        <w:rPr/>
        <w:t>⼫㓂嘰柍㍥</w:t>
      </w:r>
      <w:r>
        <w:rPr/>
        <w:t>ⵤ</w:t>
      </w:r>
      <w:r>
        <w:rPr/>
        <w:t>婧珂敷ꅌ䊥瀩䔤㉴畉䤲쉚獧刬녩䅅熵橤焨欺瓂쉐ꍲ䑠捦</w:t>
      </w:r>
      <w:r>
        <w:rPr/>
        <w:t>ⵧ</w:t>
      </w:r>
      <w:r>
        <w:rPr/>
        <w:t>㩟却㬱带㐪䉎㡣禡㌥搰ꎩヂ憏숵땕╗⨫㊘♚⩄䍧</w:t>
      </w:r>
      <w:r>
        <w:rPr/>
        <w:t>ꕩ</w:t>
      </w:r>
      <w:r>
        <w:rPr/>
        <w:t>뭓潶䘣塗ꎱ䫂㔪吪㍾印㡧煖杫橂淍桗滂㓂桾ㆿ勂歍窻딤摬湃쉰砤촶䝚癊けꅕ쉟吶</w:t>
      </w:r>
      <w:r>
        <w:rPr/>
        <w:t>⣂</w:t>
      </w:r>
      <w:r>
        <w:rPr/>
        <w:t>쉖睓䌻쉺䴱㘹</w:t>
      </w:r>
      <w:r>
        <w:rPr/>
        <w:t>ꕠ</w:t>
      </w:r>
      <w:r>
        <w:rPr/>
        <w:t>㷂硗橰</w:t>
      </w:r>
      <w:r>
        <w:rPr/>
        <w:t>ꔨ</w:t>
      </w:r>
      <w:r>
        <w:rPr/>
        <w:t>殿㭡뽸㶥兯牢浩䡐痂剴瀹纏뼫⭄쉵憵儸眻祣䇂帪쉅㕇㭚䅲</w:t>
      </w:r>
      <w:r>
        <w:rPr/>
        <w:t>⠻</w:t>
      </w:r>
      <w:r>
        <w:rPr/>
        <w:t>捓쉢㭶燂桴㦏ꥺ偙桶渹╀㝒数焪땉摐⽌佒⒮㵕汯䅪烂歁</w:t>
      </w:r>
      <w:r>
        <w:rPr/>
        <w:t>ꔽ</w:t>
      </w:r>
      <w:r>
        <w:rPr/>
        <w:t>ꅄ扡</w:t>
      </w:r>
      <w:r>
        <w:rPr/>
        <w:t>ꥎ</w:t>
      </w:r>
      <w:r>
        <w:rPr/>
        <w:t>倷啉枻㋂䏂䄲䘣⵮磍㠳䕗⽟䩈썏恧</w:t>
      </w:r>
      <w:r>
        <w:rPr/>
        <w:t>ꥇ</w:t>
      </w:r>
      <w:r>
        <w:rPr/>
        <w:t>㋂</w:t>
      </w:r>
      <w:r>
        <w:rPr/>
        <w:t>Ⳃ</w:t>
      </w:r>
      <w:r>
        <w:rPr/>
        <w:t>恉斥桙㝁竂</w:t>
      </w:r>
      <w:r>
        <w:rPr/>
        <w:t>ꔷ</w:t>
      </w:r>
      <w:r>
        <w:rPr/>
        <w:t>䱫䩫뭘塮⑓䊵䛂先堣䍖痂쉾じ珃堸炣祡卯슣䂘䙴徱拂敹潐乑吩䝂汪禣碥</w:t>
      </w:r>
      <w:r>
        <w:rPr/>
        <w:t>ⷍ</w:t>
      </w:r>
      <w:r>
        <w:rPr/>
        <w:t>㡭画橚乥</w:t>
      </w:r>
      <w:r>
        <w:rPr/>
        <w:t>꥓</w:t>
      </w:r>
      <w:r>
        <w:rPr/>
        <w:t>䵎㉁䖿䍲싃泂䈮湶⭔䫂晹乥垬㩌숰쉍湦怬숻㊻쌩晢녶婸</w:t>
      </w:r>
      <w:r>
        <w:rPr/>
        <w:t>ⶏ⒬</w:t>
      </w:r>
      <w:r>
        <w:rPr/>
        <w:t>扙쉸⍚녲抿⭪㨯兙㕸쉆㭂쵇쉥♠뿂㇂⥩媵祤㠣焰眫去</w:t>
      </w:r>
      <w:r>
        <w:rPr/>
        <w:t>ⱴ</w:t>
      </w:r>
      <w:r>
        <w:rPr/>
        <w:t>幀煱⩏갦䍨剤㝲싂숹瀰淂顇䉦晈顙</w:t>
      </w:r>
      <w:r>
        <w:rPr/>
        <w:t>ꔫ⵱</w:t>
      </w:r>
      <w:r>
        <w:rPr/>
        <w:t>㍗䉐촲칟浢䰱⹩</w:t>
      </w:r>
      <w:r>
        <w:rPr/>
        <w:t>Ⲭ</w:t>
      </w:r>
      <w:r>
        <w:rPr/>
        <w:t>㭥깠㵹넱⥴슮뼯</w:t>
      </w:r>
      <w:r>
        <w:rPr/>
        <w:t>ⵏ</w:t>
      </w:r>
      <w:r>
        <w:rPr/>
        <w:t>㭈枱ꎣ搮⹸参空扁䵂⺩칓璘</w:t>
      </w:r>
      <w:r>
        <w:rPr/>
        <w:t>꥓</w:t>
      </w:r>
      <w:r>
        <w:rPr/>
        <w:t>썧쉰쉗掱쉋㈥㩫㕁侵恊쉊侘啍㍸</w:t>
      </w:r>
      <w:r>
        <w:rPr/>
        <w:t>⢩</w:t>
      </w:r>
      <w:r>
        <w:rPr/>
        <w:t>坹슥쉓㴬町䅋䒣㷂噅쉭棂畨㬶栤䵟㝮䍫⨱⼪㞣㴤⩧쉶</w:t>
      </w:r>
      <w:r>
        <w:rPr/>
        <w:t>ꗂ</w:t>
      </w:r>
      <w:r>
        <w:rPr/>
        <w:t>㝠啦䰳绂呴睒䵰汘⽁乷癵썡⩏ㄮ浳ꥭ㷂丫恶㍵⤱㡕Ⓙ呅䙌洸쉎揂쉌싎⑵煳땙㭠Ⓧ牰</w:t>
      </w:r>
      <w:r>
        <w:rPr/>
        <w:t>ⱃ</w:t>
      </w:r>
      <w:r>
        <w:rPr/>
        <w:t>撮ꅯ쉰</w:t>
      </w:r>
      <w:r>
        <w:rPr/>
        <w:t>꧂</w:t>
      </w:r>
      <w:r>
        <w:rPr/>
        <w:t>녟歈⽈ㄳㅳ⍥숸</w:t>
      </w:r>
      <w:r>
        <w:rPr/>
        <w:t>⡧</w:t>
      </w:r>
      <w:r>
        <w:rPr/>
        <w:t>숵쉱獈䎱硂噘硚㕄奋⼊㧍㩁䍾窩㐹⪘勂</w:t>
      </w:r>
      <w:r>
        <w:rPr/>
        <w:t>ꕈ</w:t>
      </w:r>
      <w:r>
        <w:rPr/>
        <w:t>剫</w:t>
      </w:r>
      <w:r>
        <w:rPr/>
        <w:t>ꗍ</w:t>
      </w:r>
      <w:r>
        <w:rPr/>
        <w:t>䜤塪塶쉔</w:t>
      </w:r>
      <w:r>
        <w:rPr/>
        <w:t>ꔲ</w:t>
      </w:r>
      <w:r>
        <w:rPr/>
        <w:t>繲暏⩹썬</w:t>
      </w:r>
      <w:r>
        <w:rPr/>
        <w:t>⡊</w:t>
      </w:r>
      <w:r>
        <w:rPr/>
        <w:t>繑摑瑉汃䕅纬⵸㫂⨸条걃묱克十⴪溘壂㴭捍⹤拂뾩䅞㈵딪竂煨吤쉄츣㉃挲捁츲㔨䘻㡉绂即䊩灂恤</w:t>
      </w:r>
      <w:r>
        <w:rPr/>
        <w:t>⣂</w:t>
      </w:r>
      <w:r>
        <w:rPr/>
        <w:t>㥹뇂슩咬㯎睪疵숵䂱╸䞥煫⿂殡㙸䂥뗂辿戩♷椶쉕⼸㊮숲圷╕㥧넽吴䱂숯毂</w:t>
      </w:r>
      <w:r>
        <w:rPr/>
        <w:t>ⳃ</w:t>
      </w:r>
      <w:r>
        <w:rPr/>
        <w:t>䤤㊻㈸媏䁕㬤䢣樮形⽲싂撿⥤쉩쵎䵲収쉔涱㓂撣⫂卬汅</w:t>
      </w:r>
      <w:r>
        <w:rPr/>
        <w:t>ꥄ</w:t>
      </w:r>
      <w:r>
        <w:rPr/>
        <w:t>垱쉊㉺橭㭩嘭枣ꥹ辬ひ歑숦쌣䕾沵扯敦䐲呈祢</w:t>
      </w:r>
      <w:r>
        <w:rPr/>
        <w:t>ⵦ</w:t>
      </w:r>
      <w:r>
        <w:rPr/>
        <w:t>伯뽁㔴敧</w:t>
      </w:r>
      <w:r>
        <w:rPr/>
        <w:t>ꕮ╈⥄</w:t>
      </w:r>
      <w:r>
        <w:rPr/>
        <w:t>氬㤲슻䟂䈬枏싂땇啷쉴奨湺揂ㄽ哂컍㊏딬䥬挽颻쉳楬㔵ꅇ⍮䴪祔뽖敖쉪㥊灊䫎䑠㍂䱆㌣䇎ㆩ䩥숷权杹恵硢摈䈽䙭獚刹쉎뗂㊏䥲獊斏灀</w:t>
      </w:r>
      <w:r>
        <w:rPr/>
        <w:t>ⱬ</w:t>
      </w:r>
      <w:r>
        <w:rPr/>
        <w:t>㴩抬っꌥ劏曂싎⹖え숺쉫䴫啒犻迎偊쉲绂놩䘺⯂櫂塯쵌䤱╟倭쉳扊效</w:t>
      </w:r>
      <w:r>
        <w:rPr/>
        <w:t>ꕃ</w:t>
      </w:r>
      <w:r>
        <w:rPr/>
        <w:t>쉅쉩숪ꍒ☽묳땧晓㵲偬䅣輳⽰煏医</w:t>
      </w:r>
      <w:r>
        <w:rPr/>
        <w:t>ⲥ</w:t>
      </w:r>
      <w:r>
        <w:rPr/>
        <w:t>땩슮瘺囂㙆儨쉡쵭싂썂啺뾣䄺㶏</w:t>
      </w:r>
      <w:r>
        <w:rPr/>
        <w:t>ⵄ</w:t>
      </w:r>
      <w:r>
        <w:rPr/>
        <w:t>偟䔣㵂㖻滂睟㝇彚牣뼹彃䬴</w:t>
      </w:r>
      <w:r>
        <w:rPr/>
        <w:t>⡯</w:t>
      </w:r>
      <w:r>
        <w:rPr/>
        <w:t>玿⎩繰땩當숯</w:t>
      </w:r>
      <w:r>
        <w:rPr/>
        <w:t>꧂</w:t>
      </w:r>
      <w:r>
        <w:rPr/>
        <w:t>ⱖ</w:t>
      </w:r>
      <w:r>
        <w:rPr/>
        <w:t>睫砻칏쌺⾮瑚걮顾嚩㡎祁㛂쉲灦窏㉟</w:t>
      </w:r>
      <w:r>
        <w:rPr/>
        <w:t>⡤</w:t>
      </w:r>
      <w:r>
        <w:rPr/>
        <w:t>뭚痂椺淂䗃倶䯂䉊곍㕾⑵쉋䅵⭮坶䕗瑑杒眻着䧂녫垻숹뇂夥䠪淃뭩潉癬싂땑桠쵧盂㘱㴯䅙痂걲唩㉴獋砫䥓䕺㵠㵉䘽</w:t>
      </w:r>
      <w:r>
        <w:rPr/>
        <w:t>ⰷ</w:t>
      </w:r>
      <w:r>
        <w:rPr/>
        <w:t>渶ꥯ繨淂圪䉚뽬⽥㣂⍄䜹曂估怰뽡</w:t>
      </w:r>
      <w:r>
        <w:rPr/>
        <w:t>ꥄ</w:t>
      </w:r>
      <w:r>
        <w:rPr/>
        <w:t>繋⎮け숰偳㶘矂</w:t>
      </w:r>
      <w:r>
        <w:rPr/>
        <w:t>ⰲ</w:t>
      </w:r>
      <w:r>
        <w:rPr/>
        <w:t>夣☹允凂쉐캱犘㉭쉯が摢䵗ノ</w:t>
      </w:r>
      <w:r>
        <w:rPr/>
        <w:t>ꔲ</w:t>
      </w:r>
      <w:r>
        <w:rPr/>
        <w:t>儰瀲顀쏂轨䲮䍘뽌격</w:t>
      </w:r>
      <w:r>
        <w:rPr/>
        <w:t>Ⲙ┪</w:t>
      </w:r>
      <w:r>
        <w:rPr/>
        <w:t>呾뭂췂埂儳汸兵輫♡昴♩眭焺╗꺡</w:t>
      </w:r>
      <w:r>
        <w:rPr/>
        <w:t>꧂</w:t>
      </w:r>
      <w:r>
        <w:rPr/>
        <w:t>洮싂⩭䉯⤳뭷喩놣㑵盎뿂佁㦮弭㬶⼽䩐殬䍫㌱♑祸瀺㥡䵤⍤䙧琱煒癞㠲⥗䅇浚쉚矂쉳瘣灗焲⭕攮焭⧂灡⛂써⍔㐪桳땹玱䄶偟쉟츸㉑ꇎ勃䪥䞏垮긯甩䬻숷걋献䱅䁋뽸丮お⍑揂</w:t>
      </w:r>
      <w:r>
        <w:rPr/>
        <w:t>⡞</w:t>
      </w:r>
      <w:r>
        <w:rPr/>
        <w:t>灯権췂䡐䉳娴ꥥ䰮爳㡆伊輲䙇桔뽈㉧愱䭬</w:t>
      </w:r>
      <w:r>
        <w:rPr/>
        <w:t>ꗃ</w:t>
      </w:r>
      <w:r>
        <w:rPr/>
        <w:t>圸瑞</w:t>
      </w:r>
      <w:r>
        <w:rPr/>
        <w:t>ꕙ</w:t>
      </w:r>
      <w:r>
        <w:rPr/>
        <w:t>䵸䁇厱⯂樨⩈晱匵慪瑦轵⹙싍</w:t>
      </w:r>
      <w:r>
        <w:rPr/>
        <w:t>꧂</w:t>
      </w:r>
      <w:r>
        <w:rPr/>
        <w:t>ꅭ㟂转㖻䙭瞘窿樴㕯</w:t>
      </w:r>
      <w:r>
        <w:rPr/>
        <w:t>Ⲙ⪩</w:t>
      </w:r>
      <w:r>
        <w:rPr/>
        <w:t>뽃彮㒬垿땠䅕眫㦻ꄴ穂쉕纣</w:t>
      </w:r>
      <w:r>
        <w:rPr/>
        <w:t>ꔨ</w:t>
      </w:r>
      <w:r>
        <w:rPr/>
        <w:t>겵攻㬫桄敱扳</w:t>
      </w:r>
      <w:r>
        <w:rPr/>
        <w:t>ⲵ</w:t>
      </w:r>
      <w:r>
        <w:rPr/>
        <w:t>繉㚣</w:t>
      </w:r>
      <w:r>
        <w:rPr/>
        <w:t>ꤳ</w:t>
      </w:r>
      <w:r>
        <w:rPr/>
        <w:t>췍뭥</w:t>
      </w:r>
      <w:r>
        <w:rPr/>
        <w:t>⡕</w:t>
      </w:r>
      <w:r>
        <w:rPr/>
        <w:t>畡㦮쉐圥뼷쉐㵏싂</w:t>
      </w:r>
      <w:r>
        <w:rPr/>
        <w:t>⡗</w:t>
      </w:r>
      <w:r>
        <w:rPr/>
        <w:t>긽憩慆轭轵╪䐵疘Ⓜ犩畯矂츫넲纻䝏쵎枏䥀吰琻攷싎⍔牚〪슮㵬</w:t>
      </w:r>
      <w:r>
        <w:rPr/>
        <w:t>ꕙ╔</w:t>
      </w:r>
      <w:r>
        <w:rPr/>
        <w:t>轕敹堨쎱㡏タ⹌䑨녟㊡兺升稭䘫唽瘤呯⩹午㥘顪㍄쉥㣂啩唴싂넲版숳欮畯㕘뭡䎏┹姂楑놻灭垥㭄癞☣뽠㘥⽓䞥惂䡉䆥橒╲恒䰨婫䦣獖</w:t>
      </w:r>
      <w:r>
        <w:rPr/>
        <w:t>ꤪꔭ</w:t>
      </w:r>
      <w:r>
        <w:rPr/>
        <w:t>纻쉫䴺슘⿂殬㐴漪뼶걍样奟奈놿牵⏂痂</w:t>
      </w:r>
      <w:r>
        <w:rPr/>
        <w:t>ꤰ</w:t>
      </w:r>
      <w:r>
        <w:rPr/>
        <w:t>乴䑠ꍑ珂樸슏뭣兂곂湸瓂畱䵇촳⺿禿繉䎵</w:t>
      </w:r>
      <w:r>
        <w:rPr/>
        <w:t>ꦣ</w:t>
      </w:r>
      <w:r>
        <w:rPr/>
        <w:t>爰╌癊犻嫂⨵噔쉁息㵑繨쉫ꥪ桲氶乘䐶㑡⹊奣挺迂輴쉢珂檥쉑㭸걘䷂쵭昹坈水摮㡸圬凂</w:t>
      </w:r>
      <w:r>
        <w:rPr/>
        <w:t>ꦥ⹙</w:t>
      </w:r>
      <w:r>
        <w:rPr/>
        <w:t>䞩╴䃂</w:t>
      </w:r>
      <w:r>
        <w:rPr/>
        <w:t>⡬</w:t>
      </w:r>
      <w:r>
        <w:rPr/>
        <w:t>숦쉗砫䬶㑴⌦⍈꤮㘵쌵圮녚幙䖵澘燍㕯╦㨫䦩깡싂协</w:t>
      </w:r>
      <w:r>
        <w:rPr/>
        <w:t>⠳</w:t>
      </w:r>
      <w:r>
        <w:rPr/>
        <w:t>쉸⑺佤䙸杷憘쉧Ⓜ㙫땧攭幪㩋숶欹쉗總쌰ㄫ</w:t>
      </w:r>
      <w:r>
        <w:rPr/>
        <w:t>ꤲ</w:t>
      </w:r>
      <w:r>
        <w:rPr/>
        <w:t>㵟潊쉭敳䨬秂썷춿䩙㑘煹쵓庿湹穱幙繗쉩畴숰</w:t>
      </w:r>
      <w:r>
        <w:rPr/>
        <w:t>⡱</w:t>
      </w:r>
      <w:r>
        <w:rPr/>
        <w:t>埂ㆿ⑰䱧⥵烂氤쉅⯂믂嘰⸶䝭沣⨤碘䩣뭠썀潅秂㯂㠴ꅍ坑欪塗扵剔⥕䪩咏版䖱潅愹䈻棂噗咿湄㮩</w:t>
      </w:r>
      <w:r>
        <w:rPr/>
        <w:t>ⴲ</w:t>
      </w:r>
      <w:r>
        <w:rPr/>
        <w:t>㴪繠彊㷂䬯㨣㭒䡉䌱祹䅚氮⥷䵢㛂⥓䬪♞硾慺쉰ꍈ溿獌牁⤣偄烂䥓⨽ꎥ䠲㍚⿂收⴮뭷⨪卞癭彘匫㵬挱떬兣摳楹숣浴渪慏㏂慢䵊㈺偁氭䱫冩쉍洵</w:t>
      </w:r>
      <w:r>
        <w:rPr/>
        <w:t>ꤵ</w:t>
      </w:r>
      <w:r>
        <w:rPr/>
        <w:t>뮩慗砲㤦㌯繫碡䌩♱畈㉟뽧畧쉇汲䳂쉘䩕䫂䪏䑐⸪珍㵓층坁ꎩ</w:t>
      </w:r>
      <w:r>
        <w:rPr/>
        <w:t>ꦩ⍢</w:t>
      </w:r>
      <w:r>
        <w:rPr/>
        <w:t>䜩犩掻印슣걷갥呷奋ꇂ䦏员牏싂䇂債惂</w:t>
      </w:r>
      <w:r>
        <w:rPr/>
        <w:t>ⱪ</w:t>
      </w:r>
      <w:r>
        <w:rPr/>
        <w:t>歑䅖숽㍈光㠩츮ꥲ묤⛂敁</w:t>
      </w:r>
      <w:r>
        <w:rPr/>
        <w:t>ꥇ</w:t>
      </w:r>
      <w:r>
        <w:rPr/>
        <w:t>쉹纘</w:t>
      </w:r>
      <w:r>
        <w:rPr/>
        <w:t>ꦡ</w:t>
      </w:r>
      <w:r>
        <w:rPr/>
        <w:t>싂쉰쉏</w:t>
      </w:r>
      <w:r>
        <w:rPr/>
        <w:t>ⶩ</w:t>
      </w:r>
      <w:r>
        <w:rPr/>
        <w:t>洮坦</w:t>
      </w:r>
      <w:r>
        <w:rPr/>
        <w:t>Ⱳ</w:t>
      </w:r>
      <w:r>
        <w:rPr/>
        <w:t>숽⨬恫慀濂タ㴴⨥朽頪䉶歉卋</w:t>
      </w:r>
      <w:r>
        <w:rPr/>
        <w:t>ꤪ</w:t>
      </w:r>
      <w:r>
        <w:rPr/>
        <w:t>姂顺塑⨭搬昸║獚</w:t>
      </w:r>
      <w:r>
        <w:rPr/>
        <w:t>ⵚ</w:t>
      </w:r>
      <w:r>
        <w:rPr/>
        <w:t>䶏繥</w:t>
      </w:r>
      <w:r>
        <w:rPr/>
        <w:t>⢬</w:t>
      </w:r>
      <w:r>
        <w:rPr/>
        <w:t>汈彔⑲츊䝡쉩㯂卩㭂숯⨲湾䣂</w:t>
      </w:r>
      <w:r>
        <w:rPr/>
        <w:t>ⱑ</w:t>
      </w:r>
      <w:r>
        <w:rPr/>
        <w:t>掿ꥥ卶</w:t>
      </w:r>
      <w:r>
        <w:rPr/>
        <w:t>ⶵ⩋</w:t>
      </w:r>
      <w:r>
        <w:rPr/>
        <w:t>堰恊㥾撬숪䖩㇂䃍彮穂汌セ怽놮娻㢵欴匴牮ヂ是啀嚿쉦垏㑷녋楁⽾彆䴳⨣ꇂ䥲</w:t>
      </w:r>
      <w:r>
        <w:rPr/>
        <w:t>ⴷ</w:t>
      </w:r>
      <w:r>
        <w:rPr/>
        <w:t>奺</w:t>
      </w:r>
      <w:r>
        <w:rPr/>
        <w:t>Ⳃ</w:t>
      </w:r>
      <w:r>
        <w:rPr/>
        <w:t>䵏</w:t>
      </w:r>
      <w:r>
        <w:rPr/>
        <w:t>⣂</w:t>
      </w:r>
      <w:r>
        <w:rPr/>
        <w:t>㍷愽䃂ⸯ歃䘪啡썋䋂䜻䳂㜻⑏冡两⩤</w:t>
      </w:r>
      <w:r>
        <w:rPr/>
        <w:t>ꤨ</w:t>
      </w:r>
      <w:r>
        <w:rPr/>
        <w:t>幌戫恄䀵┲슡</w:t>
      </w:r>
      <w:r>
        <w:rPr/>
        <w:t>ⱇ</w:t>
      </w:r>
      <w:r>
        <w:rPr/>
        <w:t>敏☲⍉䬲㨲柂䭾㉶惂䂩쉺䑃㵺縦䝗䥇穫幾洱ꍸ㭀敹垿䣂㯂䕫敏䬪</w:t>
      </w:r>
      <w:r>
        <w:rPr/>
        <w:t>꧂</w:t>
      </w:r>
      <w:r>
        <w:rPr/>
        <w:t>狂⩦〸숱썰碣确습⨹⏂</w:t>
      </w:r>
      <w:r>
        <w:rPr/>
        <w:t>ꤥ☸</w:t>
      </w:r>
      <w:r>
        <w:rPr/>
        <w:t>쉗䭉吵汢瀰憘摙湥毃쉱眱ꅙ戨㯂䐭搪䉊协反㭙숪</w:t>
      </w:r>
      <w:r>
        <w:rPr/>
        <w:t>ⵌ☣</w:t>
      </w:r>
      <w:r>
        <w:rPr/>
        <w:t>协</w:t>
      </w:r>
      <w:r>
        <w:rPr/>
        <w:t>⠦</w:t>
      </w:r>
      <w:r>
        <w:rPr/>
        <w:t>㍀瑚⹍䡓䁞껍꥖椳뼶數</w:t>
      </w:r>
      <w:r>
        <w:rPr/>
        <w:t>⡆</w:t>
      </w:r>
      <w:r>
        <w:rPr/>
        <w:t>挶獢ꇍ火⍬收ㅋ欯쵌楉녱⥓浨梿춻䨯䡉奫♓敢癚娸婏奥扂㛂頤놻쉚뇂⥏睴쉯䀥슱긵♅獂㷃⽪㷃呴㍥쵁懂燂砬啯兏顔轉䙁䗂숵⭷吴䤰懂僎칎玻仂ꍑ슬乏곂㉲㭫ㅆ睱ꅁ숩㌪穪セ昴匲䕠ꇂ</w:t>
      </w:r>
      <w:r>
        <w:rPr/>
        <w:t>ⱙ⛂</w:t>
      </w:r>
      <w:r>
        <w:rPr/>
        <w:t>焣煋뮘唱♷䵗敎ㅞ</w:t>
      </w:r>
      <w:r>
        <w:rPr/>
        <w:t>⡾</w:t>
      </w:r>
      <w:r>
        <w:rPr/>
        <w:t>䘪쉟泂畷㙈䬫歈䯂㙨怫</w:t>
      </w:r>
      <w:r>
        <w:rPr/>
        <w:t>ꗂ</w:t>
      </w:r>
      <w:r>
        <w:rPr/>
        <w:t>㝗杬췂쉦侬略幘稪晏</w:t>
      </w:r>
      <w:r>
        <w:rPr/>
        <w:t>ꦏ</w:t>
      </w:r>
      <w:r>
        <w:rPr/>
        <w:t>呷䇃亘</w:t>
      </w:r>
      <w:r>
        <w:rPr/>
        <w:t>꧂</w:t>
      </w:r>
      <w:r>
        <w:rPr/>
        <w:t>䏂⭍颬倴輽쌭㉦䭚桴㩸䍙ㄵ橸琪뾱㢣츰⹕彤晬区桳⽭䍑䭴匣效皵⥔洨㕪椨揂⪡ㄽ칢娦䴽㨣㨣쉴卍⍢⍸칍⑁忂⸸㌱䶩繣䭬㍁䩺䱮숶厵㑱䙇뿂佗⹰摳⥞䥘ꌫ䦮</w:t>
      </w:r>
      <w:r>
        <w:rPr/>
        <w:t>Ⳃ</w:t>
      </w:r>
      <w:r>
        <w:rPr/>
        <w:t>숫义産擎땵㮩㉶㫂쏂祇뭥奎䁗弦玮睩啪ꅶ쉳⍇顐</w:t>
      </w:r>
      <w:r>
        <w:rPr/>
        <w:t>ꕷ</w:t>
      </w:r>
      <w:r>
        <w:rPr/>
        <w:t>뽩熬㵹䞘桖乤췂⨹ㄲ塚⭥⪘匴㙀ꅂ㙤㭙弽䇂칯컍슮쌨㬬㐬坸⫍⧎ꅌ⸷ꍅ㘦칙⌲슥未捏䝓晴㝋싂䅕쏂捔뭗桇ꍂ摙숳ꄱ橈牥슏䡉ㅀ뽚쉡</w:t>
      </w:r>
      <w:r>
        <w:rPr/>
        <w:t>⠰</w:t>
      </w:r>
      <w:r>
        <w:rPr/>
        <w:t>㩶䭸䥔㵰ㅏ桉砶䵔桟桭䉔扇圯ケ䱀⤬</w:t>
      </w:r>
      <w:r>
        <w:rPr/>
        <w:t>Ⱙ</w:t>
      </w:r>
      <w:r>
        <w:rPr/>
        <w:t>䌯쉊긶㕲⛂迂浉㙰捅쉙썇⻂侏</w:t>
      </w:r>
      <w:r>
        <w:rPr/>
        <w:t>ꦮ</w:t>
      </w:r>
      <w:r>
        <w:rPr/>
        <w:t>獶㋂癷〪㭞慕顪</w:t>
      </w:r>
      <w:r>
        <w:rPr/>
        <w:t>ꦩ⫍</w:t>
      </w:r>
      <w:r>
        <w:rPr/>
        <w:t>塴쉬䩤䅘䑖䯂</w:t>
      </w:r>
      <w:r>
        <w:rPr/>
        <w:t>ꥋ</w:t>
      </w:r>
      <w:r>
        <w:rPr/>
        <w:t>䗂</w:t>
      </w:r>
      <w:r>
        <w:rPr/>
        <w:t>⡄</w:t>
      </w:r>
      <w:r>
        <w:rPr/>
        <w:t>剴䵱慆┩</w:t>
      </w:r>
      <w:r>
        <w:rPr/>
        <w:t>⢏</w:t>
      </w:r>
      <w:r>
        <w:rPr/>
        <w:t>ね吱㎘究쵳景䭾塌稸瀵뼺タ쎩ꅰ떬湳䶩敆</w:t>
      </w:r>
      <w:r>
        <w:rPr/>
        <w:t>ⶬ</w:t>
      </w:r>
      <w:r>
        <w:rPr/>
        <w:t>䗂飃䳂琭</w:t>
      </w:r>
      <w:r>
        <w:rPr/>
        <w:t>ꔹ</w:t>
      </w:r>
      <w:r>
        <w:rPr/>
        <w:t>厡睄넦녟䤣쵰㝨컂ꌳ拍⫂䂏惂䠪迂</w:t>
      </w:r>
      <w:r>
        <w:rPr/>
        <w:t>ꔊ</w:t>
      </w:r>
      <w:r>
        <w:rPr/>
        <w:t>幑숴䆻敌⮡幙嘪卲失朳ꅹ槂㔴⽍쉉쉂⚡喱썕纘潥为㘥卍㷍⭳</w:t>
      </w:r>
      <w:r>
        <w:rPr/>
        <w:t>꤬</w:t>
      </w:r>
      <w:r>
        <w:rPr/>
        <w:t>渨皩灥</w:t>
      </w:r>
    </w:p>
    <w:p>
      <w:pPr>
        <w:pStyle w:val="PreformattedText"/>
        <w:bidi w:val="0"/>
        <w:spacing w:before="0" w:after="0"/>
        <w:jc w:val="left"/>
        <w:rPr/>
      </w:pPr>
      <w:r>
        <w:rPr/>
        <w:t>쵒䕰煮㣂轗싎㬮飂ꌯ쉈</w:t>
      </w:r>
      <w:r>
        <w:rPr/>
        <w:t>⡠⸲</w:t>
      </w:r>
      <w:r>
        <w:rPr/>
        <w:t>硒㭄⑕伱頫㥱眺䁒勂ꍺ教项焵쉩灎汪㧂卖㥬㐩䇎慧倨琩묹皻幣拂睮䑅</w:t>
      </w:r>
      <w:r>
        <w:rPr/>
        <w:t>ꕺ</w:t>
      </w:r>
      <w:r>
        <w:rPr/>
        <w:t>慳啔京䅃儱䅫䠣㋂㝾䃂㵗太썠㬯癷穲惂칭佳匣牖灁긹礤泂뗂⫂樫</w:t>
      </w:r>
      <w:r>
        <w:rPr/>
        <w:t>ⵦ</w:t>
      </w:r>
      <w:r>
        <w:rPr/>
        <w:t>㣂䬦㠰츩汪晡슘呠㣂獫㐬ꏂ㍔⑫汥癆뭣穐㡋䨸䁇깢庮䖱쉤⹹칑嗂十瑬汌쉌㩏払쉔瓂䡞䙺䅴㩶橆뿂쉯쉔ꥫ扆兰湡㑫祸</w:t>
      </w:r>
      <w:r>
        <w:rPr/>
        <w:t>ⴻ</w:t>
      </w:r>
      <w:r>
        <w:rPr/>
        <w:t>쉐㍲敉棂柂盂⻂슩䅆ꥹ樫썟呐斵묷䡴걐㴤啑懂扶츬떵圬긯㡌뗂⍰瑂厩⬫㴭㴮䱹숪捅妬㵶助氬걪䝶入숻䲱㵡䛍⩱㌦繴쏂묱㝠瑀扗愯䐶</w:t>
      </w:r>
      <w:r>
        <w:rPr/>
        <w:t>⣃</w:t>
      </w:r>
      <w:r>
        <w:rPr/>
        <w:t>捚䩟䱠㉫뽫偘꺩杖䅵地䵉䔫ꥸ啠</w:t>
      </w:r>
      <w:r>
        <w:rPr/>
        <w:t>ꤺ</w:t>
      </w:r>
      <w:r>
        <w:rPr/>
        <w:t>쉰飂皩殩츪</w:t>
      </w:r>
      <w:r>
        <w:rPr/>
        <w:t>ꦩ⨰</w:t>
      </w:r>
      <w:r>
        <w:rPr/>
        <w:t>썆塬숰幉䝆啇埍獒権䲡㬷甦偖先␷顯呫</w:t>
      </w:r>
      <w:r>
        <w:rPr/>
        <w:t>ꖬ</w:t>
      </w:r>
      <w:r>
        <w:rPr/>
        <w:t>䙐础곂⚏㥦煖呡뭸ꆱ</w:t>
      </w:r>
      <w:r>
        <w:rPr/>
        <w:t>ꤥ</w:t>
      </w:r>
      <w:r>
        <w:rPr/>
        <w:t>䄬婃兵汏浴帰呅壂꥖帶슮浱䈺⹇깺䭫숶啶쉰桬┰児悩㉑懎</w:t>
      </w:r>
      <w:r>
        <w:rPr/>
        <w:t>ⵊ</w:t>
      </w:r>
      <w:r>
        <w:rPr/>
        <w:t>䫂䥂㫂楒슘塀仂㮵参㷂奟恢繁묳┫⫂슘繩杮扨敭칦偞术祔</w:t>
      </w:r>
      <w:r>
        <w:rPr/>
        <w:t>Ⱟ</w:t>
      </w:r>
      <w:r>
        <w:rPr/>
        <w:t>딱䇂슥䁗彴䝰愪灁杫쉫焴⧂㕢䬲⹎숴㘪歃츪䱺䩲丮⩅㑚⩎꺡쉠ꆱ䑮扳㬵쉦㥌奣堪吰싂䉘偂䥅뿂싂쉙네輰䅆㘮</w:t>
      </w:r>
      <w:r>
        <w:rPr/>
        <w:t>⡠⥲</w:t>
      </w:r>
      <w:r>
        <w:rPr/>
        <w:t>쵣䌮쉏乌⛂庩䱢䤫䐣쌩충</w:t>
      </w:r>
      <w:r>
        <w:rPr/>
        <w:t>⡞</w:t>
      </w:r>
      <w:r>
        <w:rPr/>
        <w:t>㵑嚱焴쉣汓Ⓜ斻⨳㩕䡳䷂穅飍쉲⻂♮䑭ㅣ憣</w:t>
      </w:r>
      <w:r>
        <w:rPr/>
        <w:t>⣂</w:t>
      </w:r>
      <w:r>
        <w:rPr/>
        <w:t>묹夷樱ㅤ窡ꇂ灸땾슩㘭쌳爳猦ㅒ慀</w:t>
      </w:r>
      <w:r>
        <w:rPr/>
        <w:t>ⱉ</w:t>
      </w:r>
      <w:r>
        <w:rPr/>
        <w:t>㚱時쉈</w:t>
      </w:r>
      <w:r>
        <w:rPr/>
        <w:t>ꕦ</w:t>
      </w:r>
      <w:r>
        <w:rPr/>
        <w:t>卂䗍悵㨱潯庣幆湙繆숫塮캱ꅬ仃顐ꏃ炥䲣恭䂮</w:t>
      </w:r>
      <w:r>
        <w:rPr/>
        <w:t>⠪</w:t>
      </w:r>
      <w:r>
        <w:rPr/>
        <w:t>塭쉀䠤</w:t>
      </w:r>
      <w:r>
        <w:rPr/>
        <w:t>ⰴ</w:t>
      </w:r>
      <w:r>
        <w:rPr/>
        <w:t>촫┲쉀ꄳꌨ㡖佺獍</w:t>
      </w:r>
      <w:r>
        <w:rPr/>
        <w:t>ⰳ</w:t>
      </w:r>
      <w:r>
        <w:rPr/>
        <w:t>쉉眴湆䔺吹쉙쌥깐䩉숨뮩䧂敭烂䁩橌쉁⫂㕱쉨恹飂딫</w:t>
      </w:r>
      <w:r>
        <w:rPr/>
        <w:t>⡫</w:t>
      </w:r>
      <w:r>
        <w:rPr/>
        <w:t>唵싂熩㉢ꌭ溘슿㙯欺㕉숺딣ꥷ恪䙡䑶싂噪뮩䍍單㦬넱婌䑱숦稻䴮쉱숻</w:t>
      </w:r>
      <w:r>
        <w:rPr/>
        <w:t>ꖩ</w:t>
      </w:r>
      <w:r>
        <w:rPr/>
        <w:t>㴵番漪ㄱ뿎䜱恕⸪숊潥딹磂걷湑氳䁣䠽♉洪䝃싂祷ざ칆䍐獄契㉧捞㌤丸癡뗂⩣杪䠴眸毂忂䁌暩㓎䩚㡘佴⛃䥈䅭⥕䱬⦬䁈䘵獖숨㭀奙烂烂甭⍦䩨⥧䥙칤㔶㩘敏穲칾栳쌷稦⽲婓瘯栭䉆싂⪿㖬县땢弯숭䑑쵺䏂侥췂싂</w:t>
      </w:r>
      <w:r>
        <w:rPr/>
        <w:t>ꥋ</w:t>
      </w:r>
      <w:r>
        <w:rPr/>
        <w:t>쉭渺坡汌儨協놻⥇⍺扸县</w:t>
      </w:r>
      <w:r>
        <w:rPr/>
        <w:t>⡬</w:t>
      </w:r>
      <w:r>
        <w:rPr/>
        <w:t>ꅸ</w:t>
      </w:r>
      <w:r>
        <w:rPr/>
        <w:t>ⵎ</w:t>
      </w:r>
      <w:r>
        <w:rPr/>
        <w:t>忂獑助⨦ꅯ婮뇂䘮슩깈单쉈ꍉ啱戮敳畘쉌╆楔だ㏂㶱敁쉲㈰津偺嘱䡁╓㢮㔯煡瞏商轪幉漪깏싂⨫兩♩⿂轕깎슣绂ꆮ䈲辩⚿灂価穯⍫츰쉢淍捥欸潚ꌺ啬㕓咏晲䝮뽨㐳㥧倪䁵칕婫故瑂䠲䁊影呈Ⓧ懂㭷슏迂䗂䫂啙⫂摆겿烃䩬牺싂㗂⥦㍡轙숤楂ㄺ乢ㅡ汈伫</w:t>
      </w:r>
      <w:r>
        <w:rPr/>
        <w:t>⡷</w:t>
      </w:r>
      <w:r>
        <w:rPr/>
        <w:t>⾣곃圲㝳쉃礸ㄶ癧帮泍㙪琵橞䠭⑪牙녲넰顴㩨쉹㣃憬촣杭⾣㍣䐦䝹숳⏎坦歧㝾呤婖䐦</w:t>
      </w:r>
      <w:r>
        <w:rPr/>
        <w:t>ⵁ</w:t>
      </w:r>
      <w:r>
        <w:rPr/>
        <w:t>毂䝈⍓숫㖩쉄灹</w:t>
      </w:r>
      <w:r>
        <w:rPr/>
        <w:t>ꕊ</w:t>
      </w:r>
      <w:r>
        <w:rPr/>
        <w:t>樺㡈牯㕐坮뽴</w:t>
      </w:r>
      <w:r>
        <w:rPr/>
        <w:t>ꤶ</w:t>
      </w:r>
      <w:r>
        <w:rPr/>
        <w:t>牟䙔ꆏ䣂␰桕</w:t>
      </w:r>
      <w:r>
        <w:rPr/>
        <w:t>ⱁ</w:t>
      </w:r>
      <w:r>
        <w:rPr/>
        <w:t>ど깬㤳ꆬ䍣斬瓃쉙啙輶숯䑠䭉ꥢ獨ꌳ♺㑫㵞墏㧂奰슡捕썪⭣䩔汲뿂婣쉫焦뭎⩔嗂䁢搰쵩污頳⵹何칣⿂㝠砻⭙쉕⎥轙窻〤</w:t>
      </w:r>
      <w:r>
        <w:rPr/>
        <w:t>ⱞ</w:t>
      </w:r>
      <w:r>
        <w:rPr/>
        <w:t>䁳〽쉢㴽䑁搹䥦뿂瓎䛎㭴穙꥕㌲⮥伪⥡䷂슘㉐厱攩啵⒬㨷睎㤶〪䱖㡲礶숥땞䴳㊩ㅉ甩捤獈父넻</w:t>
      </w:r>
      <w:r>
        <w:rPr/>
        <w:t>⡋</w:t>
      </w:r>
      <w:r>
        <w:rPr/>
        <w:t>晐깵爭㣂恺쉟愻칃灏潁潈㍷䤤噲</w:t>
      </w:r>
      <w:r>
        <w:rPr/>
        <w:t>⡄</w:t>
      </w:r>
      <w:r>
        <w:rPr/>
        <w:t>忍숷땍䵫淂恰䡶쉢䘳⨤㕮ㅂ숨怰刣쉒䔫唥伪偩歸숫㍔狂䩩唣牒쉞矂</w:t>
      </w:r>
      <w:r>
        <w:rPr/>
        <w:t>ꕢ</w:t>
      </w:r>
      <w:r>
        <w:rPr/>
        <w:t>⽦촪쉯䐷</w:t>
      </w:r>
      <w:r>
        <w:rPr/>
        <w:t>⢱</w:t>
      </w:r>
      <w:r>
        <w:rPr/>
        <w:t>ꕉ</w:t>
      </w:r>
      <w:r>
        <w:rPr/>
        <w:t>㝢⨴塔갥煹㓂挫㠨甪穱乫卖</w:t>
      </w:r>
      <w:r>
        <w:rPr/>
        <w:t>ꥊ</w:t>
      </w:r>
      <w:r>
        <w:rPr/>
        <w:t>瀪⹟睈</w:t>
      </w:r>
      <w:r>
        <w:rPr/>
        <w:t>ꦱ</w:t>
      </w:r>
      <w:r>
        <w:rPr/>
        <w:t>슘繞츮央䭇츻兂⥏呙㦥ꅵ愲썑䝊湌ꥮ㥗偶癧搸婵㕤卓慥楮珂䠶뭁땨믂⮩别汁廍慗</w:t>
      </w:r>
      <w:r>
        <w:rPr/>
        <w:t>ⱍ</w:t>
      </w:r>
      <w:r>
        <w:rPr/>
        <w:t>䜷쉤㴰挷⩉䝵界걙쉺轠쉀㔮惃砦⑱磂⹰獣穄掮䍔䔵䂏⬬땷恦㜨嚬䵷⬹幎䨭䡭ꏂ㴱⽡䥢묶浣坃䙤㕪䐨ㅄ曍䰹焊濍ꅶ䇂싂顓㭠㘰㩪썠䭏⑤쉧値㴷뗂쌰に</w:t>
      </w:r>
      <w:r>
        <w:rPr/>
        <w:t>ⰳ</w:t>
      </w:r>
      <w:r>
        <w:rPr/>
        <w:t>䕯</w:t>
      </w:r>
      <w:r>
        <w:rPr/>
        <w:t>ⵈ</w:t>
      </w:r>
      <w:r>
        <w:rPr/>
        <w:t>䫂㙱슡桧乑⛂쉕䀻痂⹣㵑煐剧⯃</w:t>
      </w:r>
      <w:r>
        <w:rPr/>
        <w:t>⢩</w:t>
      </w:r>
      <w:r>
        <w:rPr/>
        <w:t>䯂扞顪䎥㩀뼺慶䩾昬쉁쵎䌣幍⨤扢숵顭㭥仂땘䖻㍒쉟礦슱⥧⹃⨺䬬偲枻䜻쉙</w:t>
      </w:r>
      <w:r>
        <w:rPr/>
        <w:t>ꕺ</w:t>
      </w:r>
      <w:r>
        <w:rPr/>
        <w:t>䡒煣晹쉢⺏쉪숴嚡䗂쉙㤳㌷㙑쉦埂䥀㒵㦡煈恪䳂䄵숸슥딦◂兕㬺彴㭬挮睵㒬䌣坙歰</w:t>
      </w:r>
      <w:r>
        <w:rPr/>
        <w:t>⡦</w:t>
      </w:r>
      <w:r>
        <w:rPr/>
        <w:t>摬祒╚垩⥅⧂땵溿㑶쉗⹷偠쌷参瑅瀯愱㑫灙㐭潁꥕깑쉯樵㭒昭ㆿ기⩶⪻㍠</w:t>
      </w:r>
      <w:r>
        <w:rPr/>
        <w:t>⡠</w:t>
      </w:r>
      <w:r>
        <w:rPr/>
        <w:t>轤걄婡쉺汒</w:t>
      </w:r>
      <w:r>
        <w:rPr/>
        <w:t>⡵</w:t>
      </w:r>
      <w:r>
        <w:rPr/>
        <w:t>䜦⫂梥⛂師</w:t>
      </w:r>
      <w:r>
        <w:rPr/>
        <w:t>Ⳃ</w:t>
      </w:r>
      <w:r>
        <w:rPr/>
        <w:t>숣唺䑄♃楹繆攭쉓塍䑓杂⥲⹭쉵ꥩ녥睷쉈硃⫂</w:t>
      </w:r>
      <w:r>
        <w:rPr/>
        <w:t>ꥀ</w:t>
      </w:r>
      <w:r>
        <w:rPr/>
        <w:t>뭶⩬飂晖携⑇幚쉂盂⥟䅚⩶牡勃兇歒倸㵆⽆</w:t>
      </w:r>
      <w:r>
        <w:rPr/>
        <w:t>ꥍ</w:t>
      </w:r>
      <w:r>
        <w:rPr/>
        <w:t>숬쉐⑘䯂敠䵊䱵㉷氦㥍㍫깥캬刮歂促</w:t>
      </w:r>
      <w:r>
        <w:rPr/>
        <w:t>ⵌ</w:t>
      </w:r>
      <w:r>
        <w:rPr/>
        <w:t>嗂㝔轶擂쵶땨녦⩡쉲㫂區氦沩急牍㴴⚻姎㐱晗䭚入ꥨ搽卟偆仂♯촬畖㑶䛂椪쏂⭥顙䱓</w:t>
      </w:r>
      <w:r>
        <w:rPr/>
        <w:t>ꔯ</w:t>
      </w:r>
      <w:r>
        <w:rPr/>
        <w:t>䱤㗂潷㐫䡟瀣⑷䊏湗썎敠슿啦㌵劣輨뭄损</w:t>
      </w:r>
      <w:r>
        <w:rPr/>
        <w:t>ꤨ</w:t>
      </w:r>
      <w:r>
        <w:rPr/>
        <w:t>祄㛎樽偟䏂쉣䴸㵡䁴녫犵呞⤪䨶Ⓜ游쉒㔸</w:t>
      </w:r>
      <w:r>
        <w:rPr/>
        <w:t>ⱒ</w:t>
      </w:r>
      <w:r>
        <w:rPr/>
        <w:t>坔挺⹌㜦䭯썈쉔儵치摖⒱橌喿⌺⭧䔸偕㋎츶䡁璘䘻乷㵡㵖놬夻╶伸礥</w:t>
      </w:r>
      <w:r>
        <w:rPr/>
        <w:t>ⵑ</w:t>
      </w:r>
      <w:r>
        <w:rPr/>
        <w:t>浵槂䣂癮氭㎬晤⪏奾氥㦏歮枩啚묪䵑啱㑥쉴䪏扡珂㫂㍅呹㴱繴慶썓숸汇ㄩ欣窏彷彲埂쉵숴㔽椬儨㔪捫쉆쉂坵╷攨橢䙉恃㤶槂㈬敶싂彭䩌坵쎏摌쉶掱乏ꅬ浑㷂湍싂┴䩺畎本呇㝉⨵奋䡉녲礳㔨䙖漻</w:t>
      </w:r>
      <w:r>
        <w:rPr/>
        <w:t>ꥈ</w:t>
      </w:r>
      <w:r>
        <w:rPr/>
        <w:t>䩀뿂穌⍵춣</w:t>
      </w:r>
      <w:r>
        <w:rPr/>
        <w:t>ꕪ</w:t>
      </w:r>
      <w:r>
        <w:rPr/>
        <w:t>畒竂浚悻㕑䏂슩</w:t>
      </w:r>
      <w:r>
        <w:rPr/>
        <w:t>ꥑ</w:t>
      </w:r>
      <w:r>
        <w:rPr/>
        <w:t>瑁츭栥坏礳깗瘮䄪⑉と儮冏歔煵湧帱싎긶敒</w:t>
      </w:r>
      <w:r>
        <w:rPr/>
        <w:t>꤭</w:t>
      </w:r>
      <w:r>
        <w:rPr/>
        <w:t>摷牵䦬숫熬㎩痃칤䴣懂喏쉡㷂</w:t>
      </w:r>
      <w:r>
        <w:rPr/>
        <w:t>ⲏ</w:t>
      </w:r>
      <w:r>
        <w:rPr/>
        <w:t>淂滎䑉⑋い玏䪡⑥뿃⩪䓂숣╨圷싂祏礤䜱㕮넹勂</w:t>
      </w:r>
      <w:r>
        <w:rPr/>
        <w:t>⡠</w:t>
      </w:r>
      <w:r>
        <w:rPr/>
        <w:t>癈쉢姎ꅮ偌㑑危쉧汾딨䬻橕幑⫃쉅㊡殿슩纩疘㝊⼰싂硉䱞呁檻璬␮쉋숽㟂</w:t>
      </w:r>
      <w:r>
        <w:rPr/>
        <w:t>ⷂ</w:t>
      </w:r>
      <w:r>
        <w:rPr/>
        <w:t>슡攽乌晴</w:t>
      </w:r>
      <w:r>
        <w:rPr/>
        <w:t>ꖡ</w:t>
      </w:r>
      <w:r>
        <w:rPr/>
        <w:t>쉏輨㴊枮┽숺⪘倦頬秎偧</w:t>
      </w:r>
      <w:r>
        <w:rPr/>
        <w:t>ⰲ</w:t>
      </w:r>
      <w:r>
        <w:rPr/>
        <w:t>ꥢ⫎䥲䓂ざ時攭埂烂싂</w:t>
      </w:r>
      <w:r>
        <w:rPr/>
        <w:t>⡫</w:t>
      </w:r>
      <w:r>
        <w:rPr/>
        <w:t>뼫꺏쉞婀䗍汴玮</w:t>
      </w:r>
      <w:r>
        <w:rPr/>
        <w:t>ꔶ</w:t>
      </w:r>
      <w:r>
        <w:rPr/>
        <w:t>㵬怴쉡</w:t>
      </w:r>
      <w:r>
        <w:rPr/>
        <w:t>ⲣ</w:t>
      </w:r>
      <w:r>
        <w:rPr/>
        <w:t>䑏塔睸顺汀檿墿娵㑱⻂꥗쉰游㗍厥칍慳灄넮뼽乱㥄歨숤侏䁚䵫䅍涩⒏䯂슣</w:t>
      </w:r>
      <w:r>
        <w:rPr/>
        <w:t>ꤸ</w:t>
      </w:r>
      <w:r>
        <w:rPr/>
        <w:t>⠻</w:t>
      </w:r>
      <w:r>
        <w:rPr/>
        <w:t>ⴶ</w:t>
      </w:r>
      <w:r>
        <w:rPr/>
        <w:t>䌨䖻堵슩</w:t>
      </w:r>
      <w:r>
        <w:rPr/>
        <w:t>ⷂ</w:t>
      </w:r>
      <w:r>
        <w:rPr/>
        <w:t>㥤泂⼣⫂侻</w:t>
      </w:r>
      <w:r>
        <w:rPr/>
        <w:t>ꔪ</w:t>
      </w:r>
      <w:r>
        <w:rPr/>
        <w:t>妡</w:t>
      </w:r>
      <w:r>
        <w:rPr/>
        <w:t>ꕭ</w:t>
      </w:r>
      <w:r>
        <w:rPr/>
        <w:t>嚬㶩쉯乃焱䑠丵娵쉑쉕ꍠ싂獇</w:t>
      </w:r>
      <w:r>
        <w:rPr/>
        <w:t>Ⱚ♢</w:t>
      </w:r>
      <w:r>
        <w:rPr/>
        <w:t>砭칈掩싍㴱쵚偃繲뭄兰슩걌娨깗末䕞㴵卸♊乀䞱壂슻張썏䮡숳个⤴戣橭䎬线㈨ぶ╒⨫拂䵍ꄨ</w:t>
      </w:r>
      <w:r>
        <w:rPr/>
        <w:t>ꕓ</w:t>
      </w:r>
      <w:r>
        <w:rPr/>
        <w:t>걃문긺쉹婵쉚쉪楢甸迎⹮뇂</w:t>
      </w:r>
      <w:r>
        <w:rPr/>
        <w:t>Ⲙ</w:t>
      </w:r>
      <w:r>
        <w:rPr/>
        <w:t>戤绂㨦剞ㅾ执숴쉍末㣍건䅎쉸䱐汦繊摧䕎搰㙹┮⦵䁐</w:t>
      </w:r>
      <w:r>
        <w:rPr/>
        <w:t>꥟</w:t>
      </w:r>
      <w:r>
        <w:rPr/>
        <w:t>伫咻⭁ꥢ䝉嫂쉾䑐⩅㉪摎㚵卫쉂</w:t>
      </w:r>
      <w:r>
        <w:rPr/>
        <w:t>⡑</w:t>
      </w:r>
      <w:r>
        <w:rPr/>
        <w:t>樦獯뗂煟쉟뼯杁劮슩⩂哂⩀塓呂ꥡ▘䦩␶</w:t>
      </w:r>
      <w:r>
        <w:rPr/>
        <w:t>ꤺꥋ</w:t>
      </w:r>
      <w:r>
        <w:rPr/>
        <w:t>睹㯂桭凂彠冏墡쉁㴳灏伪捅숶慭毂䊥쉭媏䴬欬쉌⍢曎穖砨奠祳㡋㉱洱录役습ꍞ卍ꥲ熩爲摫碬걱婨□쉱㛎쵊睚㩵㉕⒮〩滂橋味痂⭳䝂⽉㵾桢湶楒⚣</w:t>
      </w:r>
      <w:r>
        <w:rPr/>
        <w:t>ꗂ⹒⸪</w:t>
      </w:r>
      <w:r>
        <w:rPr/>
        <w:t>쉊䯂穾剃㙉猹㬪彘曂⽗㉎燂砮燂愹䶵繇癰䗍㵃䬫垘칏兤쵀噴㫃슥걱쉅橐슥佷⻂秂ꄮⓂ忂ꌬ⸬㍀</w:t>
      </w:r>
      <w:r>
        <w:rPr/>
        <w:t>ꦡ</w:t>
      </w:r>
      <w:r>
        <w:rPr/>
        <w:t>癘</w:t>
      </w:r>
      <w:r>
        <w:rPr/>
        <w:t>ꕃ</w:t>
      </w:r>
      <w:r>
        <w:rPr/>
        <w:t>숪噪쉦瘱桍潂㫃䥃쉘</w:t>
      </w:r>
      <w:r>
        <w:rPr/>
        <w:t>⡊</w:t>
      </w:r>
      <w:r>
        <w:rPr/>
        <w:t>沵ㄨ犩昽淂ꄪ拂啅䦩싎㡀⍀癩</w:t>
      </w:r>
      <w:r>
        <w:rPr/>
        <w:t>ꥌ</w:t>
      </w:r>
      <w:r>
        <w:rPr/>
        <w:t>櫎橆㘥硺栰뗂䄪싂</w:t>
      </w:r>
      <w:r>
        <w:rPr/>
        <w:t>ꗂꤷ</w:t>
      </w:r>
      <w:r>
        <w:rPr/>
        <w:t>琹杗奸扥</w:t>
      </w:r>
      <w:r>
        <w:rPr/>
        <w:t>ꤪ</w:t>
      </w:r>
      <w:r>
        <w:rPr/>
        <w:t>싂㭥뼪扲ꅄ瘲潲㚏僂䵚䵙숸玏숶㜬싃硞惂示攽ꌰ떩傩常桉栥䝊䜪䥹剩玬皵䌷坁㩱믂囎壂堰䒣摵䲬桧♭祷海怳</w:t>
      </w:r>
      <w:r>
        <w:rPr/>
        <w:t>Ⱜ</w:t>
      </w:r>
      <w:r>
        <w:rPr/>
        <w:t>穃䵠摚⽪婐㡩䙍</w:t>
      </w:r>
      <w:r>
        <w:rPr/>
        <w:t>⠵</w:t>
      </w:r>
      <w:r>
        <w:rPr/>
        <w:t>彌湭슩䑹땵䉈ㅩ㍃</w:t>
      </w:r>
      <w:r>
        <w:rPr/>
        <w:t>⡣</w:t>
      </w:r>
      <w:r>
        <w:rPr/>
        <w:t>䝀根乞煣坉깦䬲斻䢥쉉䭢圪䨯⩵擎䝆未⫂桹櫂㠰㑒亘䗂숲숯䥭婸싂䵑㉢睞呲캣㭄教䡍䩢硚剠棎㈨┱奫壂ꍺ塘䁁窱㉂凃䩨湁싂㴶</w:t>
      </w:r>
      <w:r>
        <w:rPr/>
        <w:t>⡘</w:t>
      </w:r>
      <w:r>
        <w:rPr/>
        <w:t>㍊㎡</w:t>
      </w:r>
      <w:r>
        <w:rPr/>
        <w:t>ꔮ</w:t>
      </w:r>
      <w:r>
        <w:rPr/>
        <w:t>懂樮㝔睳媣塅쉄繒⹂</w:t>
      </w:r>
      <w:r>
        <w:rPr/>
        <w:t>⡂</w:t>
      </w:r>
      <w:r>
        <w:rPr/>
        <w:t>쉊쉊䕐싂뽐ꅕ땈ꄦ묷燃廂央穐确漽</w:t>
      </w:r>
      <w:r>
        <w:rPr/>
        <w:t>ⱎ</w:t>
      </w:r>
      <w:r>
        <w:rPr/>
        <w:t>㝕係㕱䇂⨊廂ꍌ쉃恌戯祯㷂</w:t>
      </w:r>
      <w:r>
        <w:rPr/>
        <w:t>ꥋ</w:t>
      </w:r>
      <w:r>
        <w:rPr/>
        <w:t>䩰썦㵴摠䵄ꇂ呵埂绂泃쉎⚩煪偘껂㘭</w:t>
      </w:r>
      <w:r>
        <w:rPr/>
        <w:t>ⴷ</w:t>
      </w:r>
      <w:r>
        <w:rPr/>
        <w:t>쉲걥䉐捙쉉ꆏ悩卩䝷㙹纡柂㡁慢囂⨥㭤⥷딤伬䁬段啘슡㑑傩칆녪</w:t>
      </w:r>
      <w:r>
        <w:rPr/>
        <w:t>Ⱶ</w:t>
      </w:r>
      <w:r>
        <w:rPr/>
        <w:t>恑㈶⑙乾숻廂숩㍋䰫匲</w:t>
      </w:r>
      <w:r>
        <w:rPr/>
        <w:t>⠹</w:t>
      </w:r>
      <w:r>
        <w:rPr/>
        <w:t>㴣쉳</w:t>
      </w:r>
      <w:r>
        <w:rPr/>
        <w:t>ꥊ</w:t>
      </w:r>
      <w:r>
        <w:rPr/>
        <w:t>쉶䥁䘸繴땹╤㥦⭗㞬㤭氳㒘숩㖻娭ꌴꍸ幵偟㶩䲡瘰珂八獪녏女䉵竂䶱</w:t>
      </w:r>
      <w:r>
        <w:rPr/>
        <w:t>Ⱘ</w:t>
      </w:r>
      <w:r>
        <w:rPr/>
        <w:t>湕♬ㅑ⮻歘䠬䥁⽗哂わ练稻㈺䥸橌優㕌恋嘴嘥뽾</w:t>
      </w:r>
      <w:r>
        <w:rPr/>
        <w:t>ⴲ</w:t>
      </w:r>
      <w:r>
        <w:rPr/>
        <w:t>㑄繫杏뽑䑓兕敱쉞㒡匴种䥁쉳㷂先洴永癸칀太牖獋塕䵘쉗唽憩䕁牀塎썐歉儲ꥢ潂憘⧍䁏呋湷</w:t>
      </w:r>
      <w:r>
        <w:rPr/>
        <w:t>⠷⑏♡</w:t>
      </w:r>
      <w:r>
        <w:rPr/>
        <w:t>恧Ⓜ䠪䑬㗂䙇㗍쉦机쉚卯걖溱⌺쉥步洣뼴戦슱輳参轙⧂</w:t>
      </w:r>
      <w:r>
        <w:rPr/>
        <w:t>ⵡ</w:t>
      </w:r>
      <w:r>
        <w:rPr/>
        <w:t>吹区穰䱗爴뽒쉴恍杪硪喣乯㛂㔥㦬䱙㙩⴬楇</w:t>
      </w:r>
      <w:r>
        <w:rPr/>
        <w:t>⠩</w:t>
      </w:r>
      <w:r>
        <w:rPr/>
        <w:t>䮵⽖</w:t>
      </w:r>
      <w:r>
        <w:rPr/>
        <w:t>ꥋ</w:t>
      </w:r>
      <w:r>
        <w:rPr/>
        <w:t>頮恶슱칔憏㒱쉑䤱쉕櫎⽾녑⻂堭濂㚵쉐</w:t>
      </w:r>
      <w:r>
        <w:rPr/>
        <w:t>ꔪ</w:t>
      </w:r>
      <w:r>
        <w:rPr/>
        <w:t>侵䭸䍈硾睓⴪</w:t>
      </w:r>
      <w:r>
        <w:rPr/>
        <w:t>ⴲ</w:t>
      </w:r>
      <w:r>
        <w:rPr/>
        <w:t>栨摠獠坡썏뭙ꏂ⹇䡮畕쉳頮숭ꍃ婡쉠潬㜺ㅣ슣걂⭧⸣䎵夦㛎復敆숦䱍㝗뼽Ⓝ䬵⨯녖䝎ꥢ숩ꥥ䡰싃㬲</w:t>
      </w:r>
      <w:r>
        <w:rPr/>
        <w:t>ⱎ</w:t>
      </w:r>
      <w:r>
        <w:rPr/>
        <w:t>儺愰撥漩呩숩쉫뗂滂復⤱⦻</w:t>
      </w:r>
      <w:r>
        <w:rPr/>
        <w:t>ꥒ</w:t>
      </w:r>
      <w:r>
        <w:rPr/>
        <w:t>硯녖㉮倻儶䈱疣哂㈽쉷梮ꅶ参偶灂䑭兙戭⹥瑷㵒祑夲</w:t>
      </w:r>
      <w:r>
        <w:rPr/>
        <w:t>ꦩ</w:t>
      </w:r>
      <w:r>
        <w:rPr/>
        <w:t>싂䥇㬴潱㗂扟쉠쌷⍪奴砪穲淎媵祆圩┱⏂吪愥</w:t>
      </w:r>
      <w:r>
        <w:rPr/>
        <w:t>ⷂ</w:t>
      </w:r>
      <w:r>
        <w:rPr/>
        <w:t>劣뇎Ⓜ♏幱⹑䉪扣䅎㠦牌偩쉗牨㭳乖쉊㍤㥐㉐뿂楞⩐噚癕晣칾刽恋塳䶻硢⥋②싂⼽㝞疩䨣숸癡伹旂泂ꍣ䅪쉋欽䧂沱</w:t>
      </w:r>
      <w:r>
        <w:rPr/>
        <w:t>ꕌ</w:t>
      </w:r>
      <w:r>
        <w:rPr/>
        <w:t>슮깈夦깴쉣䥚桉眻쉅慕⪮쉈쉐圣䀨湶숩쉢䑅䝟곍牀䪿呯恡眤ꆮ顦䀪┲숵⒏乫쉥瑁殬ꎬ伺砦숳㉠䤶杁椨䆬ꌽ썱㔽</w:t>
      </w:r>
      <w:r>
        <w:rPr/>
        <w:t>꧂</w:t>
      </w:r>
      <w:r>
        <w:rPr/>
        <w:t>晨洪輸猭⩰䲥夯䝯䮏칆썫砹厥♌牥丶뿂쉬㕗╏㉙卡䞵쵞晙圩⽐慳㐮顲쵄</w:t>
      </w:r>
      <w:r>
        <w:rPr/>
        <w:t>ⵯ</w:t>
      </w:r>
      <w:r>
        <w:rPr/>
        <w:t>捣⨸ㅍ⑩⨫穓䕆椦㣍佟ヂ♷⥁ꇂ堵䜬땆硩恡摟儥</w:t>
      </w:r>
      <w:r>
        <w:rPr/>
        <w:t>ꦣ</w:t>
      </w:r>
      <w:r>
        <w:rPr/>
        <w:t>橔쉅</w:t>
      </w:r>
      <w:r>
        <w:rPr/>
        <w:t>⡪⨪</w:t>
      </w:r>
      <w:r>
        <w:rPr/>
        <w:t>쵕㍺檬殱</w:t>
      </w:r>
      <w:r>
        <w:rPr/>
        <w:t>ꥃ</w:t>
      </w:r>
      <w:r>
        <w:rPr/>
        <w:t>瑗忂埂琶略歱䪵츱稥䌊㎩摶怫堬剶含</w:t>
      </w:r>
      <w:r>
        <w:rPr/>
        <w:t>ꕓ</w:t>
      </w:r>
      <w:r>
        <w:rPr/>
        <w:t>吷㑭伻䵪슩</w:t>
      </w:r>
      <w:r>
        <w:rPr/>
        <w:t>ꥎ</w:t>
      </w:r>
      <w:r>
        <w:rPr/>
        <w:t>婞䝘⦏</w:t>
      </w:r>
      <w:r>
        <w:rPr/>
        <w:t>⢡</w:t>
      </w:r>
      <w:r>
        <w:rPr/>
        <w:t>惂杗焹硵吪㑕㉇䝁⥔兟⽸乃倭瞡⹘썐輣䡈䁴㧂㪥啦㍊</w:t>
      </w:r>
      <w:r>
        <w:rPr/>
        <w:t>Ⱚ</w:t>
      </w:r>
      <w:r>
        <w:rPr/>
        <w:t>ꔭ</w:t>
      </w:r>
      <w:r>
        <w:rPr/>
        <w:t>漰䉫㭳숸橧뽘擂恓泂仂摆迂쉤䵌敡烂㍹넭煸䡙卙갷♾䩇硍焲慭쉕恈祓Ⓧ곂칚䕁䬶穬쉰숰䥱숱╊䁥恸䎘걚䄱䕙䦩瑸䠦㍦싂噡⹟㩌䔬㡵</w:t>
      </w:r>
      <w:r>
        <w:rPr/>
        <w:t>ⴺ</w:t>
      </w:r>
      <w:r>
        <w:rPr/>
        <w:t>묽癅繁䅸</w:t>
      </w:r>
      <w:r>
        <w:rPr/>
        <w:t>ⰽ</w:t>
      </w:r>
      <w:r>
        <w:rPr/>
        <w:t>䬩䙬⪏㒣垩佷㥥仂汐熿〪然浘⴨塚䚻媡泎䙸╎帥炩쉩㥲숽䋂⒩습숣硸갬쉶振쉕쉠쉇版圣洸㥵쉸ㅘ梏⪻硡</w:t>
      </w:r>
      <w:r>
        <w:rPr/>
        <w:t>ⴻ</w:t>
      </w:r>
      <w:r>
        <w:rPr/>
        <w:t>䕭潺盂疡奆琶䭮숸◂檱䭨揍楡汑싂</w:t>
      </w:r>
      <w:r>
        <w:rPr/>
        <w:t>ⰳ</w:t>
      </w:r>
      <w:r>
        <w:rPr/>
        <w:t>偳䕶⭍幓顐</w:t>
      </w:r>
      <w:r>
        <w:rPr/>
        <w:t>⠽</w:t>
      </w:r>
      <w:r>
        <w:rPr/>
        <w:t>뭣䌸剸䝗ꌳ礥⽐쉐⹾盂拂ꌪ䚵礭</w:t>
      </w:r>
      <w:r>
        <w:rPr/>
        <w:t>ꥅ</w:t>
      </w:r>
      <w:r>
        <w:rPr/>
        <w:t>㌶칃扠欯槂㥭긨玵祥⑴ㄬ쉎</w:t>
      </w:r>
      <w:r>
        <w:rPr/>
        <w:t>⡌</w:t>
      </w:r>
      <w:r>
        <w:rPr/>
        <w:t>砽ꅠ쉒녫ㅌ⽀쉍⫃兊쉭딤꥕洳⹯沩⫂幁倩뗂뿂슏⍴煫숳甮䝍</w:t>
      </w:r>
      <w:r>
        <w:rPr/>
        <w:t>ꕡ</w:t>
      </w:r>
      <w:r>
        <w:rPr/>
        <w:t>䭁</w:t>
      </w:r>
      <w:r>
        <w:rPr/>
        <w:t>ꥀ</w:t>
      </w:r>
      <w:r>
        <w:rPr/>
        <w:t>ぴ녰䕉濃婭썕㢡㥹쵴悱⭳卖쌶嗂瞱쉘奺</w:t>
      </w:r>
      <w:r>
        <w:rPr/>
        <w:t>ⰪⰪ</w:t>
      </w:r>
      <w:r>
        <w:rPr/>
        <w:t>䴹겣㑙㝍⎬</w:t>
      </w:r>
      <w:r>
        <w:rPr/>
        <w:t>꧂</w:t>
      </w:r>
      <w:r>
        <w:rPr/>
        <w:t>挪쉷妻硲慀穅牊䕃㤽</w:t>
      </w:r>
      <w:r>
        <w:rPr/>
        <w:t>ꥀ</w:t>
      </w:r>
      <w:r>
        <w:rPr/>
        <w:t>换⽦偁乥㠹㒣⩹䷂䒻䭶瞥싍婡쉸楙区䄷颮⹙썇䅖㷂䙸儨땦捩瓂⬭⩑㙸捑㚵噶◂捴煂懃떏圹㵙㇂녊㥫ꥭ</w:t>
      </w:r>
      <w:r>
        <w:rPr/>
        <w:t>ꕍ</w:t>
      </w:r>
      <w:r>
        <w:rPr/>
        <w:t>橗總澥洤ꅆꅮ灈啓㖻넸쉰婥瓂繤惃泎嚣땒剃</w:t>
      </w:r>
      <w:r>
        <w:rPr/>
        <w:t>ⰷ</w:t>
      </w:r>
      <w:r>
        <w:rPr/>
        <w:t>㷂唤묩⥎湀獬쉤䭮㭳搩捌佂䙞振ꇂ싂㕾숣嗂刦砥뮥涿쉈獁响獣⮬擂칚瞩楎䮵㥗쉑숬ꥶ깏车㩇杶䱭䄦숷削潖慴쉙瀺录땈㙀䠷䩳湥⨻㌹扱穄婒飂⩪땃䤤㩐㠣桁숤咻싂쉙⥞䮻䵥땕떻⩰挹㡀㔥假ㅓ䲡午栶摲甲쉍⪮顦䫂坂쉹晇갩☨捙䨺뿂⽈晙潌灇슏䡭㩪徏䥟轴潺䈵卅㜣䶥쉘㡑ꅗ儫쉩컎幆䄩녪奱┣㑘潲㩀轴去⩲来㕱㕞㵶①슻⹸歄㬫ꆣ捫⬬╓伸⸽剫㥁䭞뾱䨪쉲䌤䠭㴴儺櫂璩쵦盂묱姍牀吸縦거뇂</w:t>
      </w:r>
      <w:r>
        <w:rPr/>
        <w:t>ꔺ</w:t>
      </w:r>
      <w:r>
        <w:rPr/>
        <w:t>뮮楷⭫뽟珂⑇煮뾥牸恠ꏃ札呚䔊</w:t>
      </w:r>
      <w:r>
        <w:rPr/>
        <w:t>ꤣ</w:t>
      </w:r>
      <w:r>
        <w:rPr/>
        <w:t>嘦ꍐ䔹晈⎩싂⤨樽祲忍睡녳ꍧ旂뭢땎㑠㐤䠯♁</w:t>
      </w:r>
      <w:r>
        <w:rPr/>
        <w:t>⡶</w:t>
      </w:r>
      <w:r>
        <w:rPr/>
        <w:t>偨杯㈯㓂瑢치姂惂</w:t>
      </w:r>
      <w:r>
        <w:rPr/>
        <w:t>⡕</w:t>
      </w:r>
      <w:r>
        <w:rPr/>
        <w:t>䕣止㬤䥲涣䭦</w:t>
      </w:r>
      <w:r>
        <w:rPr/>
        <w:t>ꕉ</w:t>
      </w:r>
      <w:r>
        <w:rPr/>
        <w:t>凍炱汏珂뽯汘䵖伽⶿⼻</w:t>
      </w:r>
      <w:r>
        <w:rPr/>
        <w:t>ꕉ</w:t>
      </w:r>
      <w:r>
        <w:rPr/>
        <w:t>ひ氶뼰㭢㡋쉩䀪㴺獧ꌨ妥뗂</w:t>
      </w:r>
      <w:r>
        <w:rPr/>
        <w:t>ꔥ⹇</w:t>
      </w:r>
      <w:r>
        <w:rPr/>
        <w:t>쉕뭄浄춏㞵╇⾏숰瀷㈷慫爵뭓䭷썠</w:t>
      </w:r>
      <w:r>
        <w:rPr/>
        <w:t>⢮</w:t>
      </w:r>
      <w:r>
        <w:rPr/>
        <w:t>쉨捒</w:t>
      </w:r>
      <w:r>
        <w:rPr/>
        <w:t>Ⳃ</w:t>
      </w:r>
      <w:r>
        <w:rPr/>
        <w:t>斥쉳넵䥪촨슩恩쵃瑑쵒⽐쉟輣믂淂礩繀掣愭㤨䅯潱䪿䑹採敎䷃⭘뭨┦潵⑩㭠䔴㫂棂㉪歅奾匦帨</w:t>
      </w:r>
      <w:r>
        <w:rPr/>
        <w:t>ꔵ</w:t>
      </w:r>
      <w:r>
        <w:rPr/>
        <w:t>栻澡䨽뭱</w:t>
      </w:r>
      <w:r>
        <w:rPr/>
        <w:t>ꥌ</w:t>
      </w:r>
      <w:r>
        <w:rPr/>
        <w:t>䙴潹</w:t>
      </w:r>
      <w:r>
        <w:rPr/>
        <w:t>꤭</w:t>
      </w:r>
      <w:r>
        <w:rPr/>
        <w:t>倭顢쌮桐晩뽮䕟⥖췂㉦婳䡎놮揎⪩潯㭊䫂偅榱츩杳䬴ꅦ쉤漯穳欵泂浱沥ꎩ眰㝒㙗숶奊磂슮뽐泂숻捄椣☺⭤츰㙐ꅣ</w:t>
      </w:r>
      <w:r>
        <w:rPr/>
        <w:t>Ⱕ</w:t>
      </w:r>
      <w:r>
        <w:rPr/>
        <w:t>瑗㊣彙⯃採㔪䟂숻䭋♇䁫兞䔽</w:t>
      </w:r>
      <w:r>
        <w:rPr/>
        <w:t>꤯</w:t>
      </w:r>
      <w:r>
        <w:rPr/>
        <w:t>㋂牴憘㘪婇堯敘吹䜹輩椯</w:t>
      </w:r>
      <w:r>
        <w:rPr/>
        <w:t>ⱍ</w:t>
      </w:r>
      <w:r>
        <w:rPr/>
        <w:t>䱇쉑⥺塘辱㑭⼤뼰慫䅳⑑潌楋䡎琭䩴幪冏䜻⌬潣疩儽ꍗ煣㶡祩硏</w:t>
      </w:r>
      <w:r>
        <w:rPr/>
        <w:t>Ⳃ</w:t>
      </w:r>
      <w:r>
        <w:rPr/>
        <w:t>䀳갬쉷囂㙕佥汩숲</w:t>
      </w:r>
      <w:r>
        <w:rPr/>
        <w:t>ꤹ</w:t>
      </w:r>
      <w:r>
        <w:rPr/>
        <w:t>쉠갬穒埂瞿㋃⚻껂嘲椮挰㠽ꅒ</w:t>
      </w:r>
      <w:r>
        <w:rPr/>
        <w:t>ꤸ</w:t>
      </w:r>
      <w:r>
        <w:rPr/>
        <w:t>䉬</w:t>
      </w:r>
      <w:r>
        <w:rPr/>
        <w:t>Ⱶ</w:t>
      </w:r>
      <w:r>
        <w:rPr/>
        <w:t>甴晟떏</w:t>
      </w:r>
      <w:r>
        <w:rPr/>
        <w:t>ꦡ⨨</w:t>
      </w:r>
      <w:r>
        <w:rPr/>
        <w:t>千숤쉑⩯☽⺵칅슮ꍪ穗슿쉭쉬奌䅖䀳焣杴擂뇂㮵攲䙃䗂딮暩</w:t>
      </w:r>
      <w:r>
        <w:rPr/>
        <w:t>꧂</w:t>
      </w:r>
      <w:r>
        <w:rPr/>
        <w:t>곂朽썡싂숹䪘⨮♞輺祸琱쵪뭑㐸杣敤䱒䉫彆㵞桷煱숤갸䅞䶮未昵쉤숽睔ꏂ曂瀰㭬㐺楄䡠䰻洣㴮轳旂슩椬敌〉㕗潡⹠㘰ꅙ悿吪晶쉎呃顸䉆촥슮䞣䟂㔰採숲㌩뗂晠㠰</w:t>
      </w:r>
      <w:r>
        <w:rPr/>
        <w:t>ꔤ⩭</w:t>
      </w:r>
      <w:r>
        <w:rPr/>
        <w:t>노眪䈶썙頺♉䚩쉥쉊䍀欤噟䨺</w:t>
      </w:r>
      <w:r>
        <w:rPr/>
        <w:t>Ⱞ⒵⬷</w:t>
      </w:r>
      <w:r>
        <w:rPr/>
        <w:t>숤슩噒䂵㤨쉲䩉囂契夨縷걮䔫숽⍣슡偩깞轆䌤쉲兖惂瑔愭⽡㗂䧃倷ꅣ䢻幓쉹䂘䈱⍂뮮眫컂灆暣믂㧍塃ㄭ䝁坲䴮垿ꅟ畇呷</w:t>
      </w:r>
      <w:r>
        <w:rPr/>
        <w:t>ꤳ</w:t>
      </w:r>
      <w:r>
        <w:rPr/>
        <w:t>숨ひ當⹬㕡爯⤱晹惂쌳爩戴炏壂쉱슘娳䭧恎䠤偹搽煖楷걗䄷㑺㚡⫂昸偤㩑ㅠ揂녍㕠썾䂻え</w:t>
      </w:r>
      <w:r>
        <w:rPr/>
        <w:t>ⲩ</w:t>
      </w:r>
      <w:r>
        <w:rPr/>
        <w:t>곂瀴桊⺱쉷占</w:t>
      </w:r>
      <w:r>
        <w:rPr/>
        <w:t>ꕆ</w:t>
      </w:r>
      <w:r>
        <w:rPr/>
        <w:t>縩盍确쉀䄫쉵汲嚵彮婬䡙숴ꅊ啉唥⸻砤矂숳⑏䃂⽦轃妿垱湠挸싂䶿䴊佈</w:t>
      </w:r>
      <w:r>
        <w:rPr/>
        <w:t>ꥎ</w:t>
      </w:r>
      <w:r>
        <w:rPr/>
        <w:t>焵瀪潓湫걍䇂꥙佋쌷⩸穢兊䮬쉣盂涏</w:t>
      </w:r>
      <w:r>
        <w:rPr/>
        <w:t>ⱷ</w:t>
      </w:r>
      <w:r>
        <w:rPr/>
        <w:t>䉌䵩段塹㵘曂桉쉵㭬㨨슬䱨タ獗垻</w:t>
      </w:r>
      <w:r>
        <w:rPr/>
        <w:t>Ᵽ</w:t>
      </w:r>
      <w:r>
        <w:rPr/>
        <w:t>殿䑩㙙㨪㵪㜷灩暵썸䲻䰬䶣</w:t>
      </w:r>
      <w:r>
        <w:rPr/>
        <w:t>ꕇ</w:t>
      </w:r>
      <w:r>
        <w:rPr/>
        <w:t>슩㝷뽱䢣汍쉇㭶廂㵇噈殡㜴獍㡉摒䰳䰥参吸ꍊ倷쉋犘</w:t>
      </w:r>
      <w:r>
        <w:rPr/>
        <w:t>ⱕ</w:t>
      </w:r>
      <w:r>
        <w:rPr/>
        <w:t>卥湵ꅘㄨ칸</w:t>
      </w:r>
      <w:r>
        <w:rPr/>
        <w:t>ⱬ</w:t>
      </w:r>
      <w:r>
        <w:rPr/>
        <w:t>獉煚娵婍碏䛂录帥䷍쉧ㆡ㋂⿂乥疡䌨奫牫繸ꏂ♏䗂圭䕷䶡堩</w:t>
      </w:r>
      <w:r>
        <w:rPr/>
        <w:t>ꥐ⵹</w:t>
      </w:r>
      <w:r>
        <w:rPr/>
        <w:t>報♦咥䭮㡹䬣ㄣ쎏㘶弯䭒묪䡶猪䨫쏂洶⸰楨㕰揂⪡䀯煎本幵䀸䉶䭈㏃쉤</w:t>
      </w:r>
      <w:r>
        <w:rPr/>
        <w:t>ⴴ</w:t>
      </w:r>
      <w:r>
        <w:rPr/>
        <w:t>㙣㊬灡䝃猰䐵䆩卡剗傩꥘쉳䭱쉉暏儱♰忂繮杘뼰㕆幅䱾ꅓぺ딽在슥⽃쉊쎮⚻橒枮㤩禬䉠⭆䣎禮皣⨬㵞洲슡弽瘸啊䁆겮ꄨ共䆬ⸯ䉄氷㘶㬶䔭숭拂싂㵅沣亱犥⽕硳䛂䁰슥</w:t>
      </w:r>
      <w:r>
        <w:rPr/>
        <w:t>꧍</w:t>
      </w:r>
      <w:r>
        <w:rPr/>
        <w:t>晃㍚䡐瘭</w:t>
      </w:r>
      <w:r>
        <w:rPr/>
        <w:t>⠭</w:t>
      </w:r>
      <w:r>
        <w:rPr/>
        <w:t>숪佹⨥硷彔⽥员숺</w:t>
      </w:r>
      <w:r>
        <w:rPr/>
        <w:t>ꕹ</w:t>
      </w:r>
      <w:r>
        <w:rPr/>
        <w:t>싂敘</w:t>
      </w:r>
      <w:r>
        <w:rPr/>
        <w:t>Ⱙ</w:t>
      </w:r>
      <w:r>
        <w:rPr/>
        <w:t>穕䑅쉲煑坣䍖䲏䭕桧乩参奄⩱朮䘱牥摣穴抮╢뭥슬墿녗桒晴숦㥒彋䢱嘤㐯嗂坶彺⭄硁넲朤</w:t>
      </w:r>
      <w:r>
        <w:rPr/>
        <w:t>ⷂ</w:t>
      </w:r>
      <w:r>
        <w:rPr/>
        <w:t>㑍땹燂⏎⍷㴤昻⩹刹獶匫颥倳ꍶ㴰⫂⛂쌵쉋栦싂슿氹椽깇嗂곂淂圳쉧琦瀶㨦䘪惍㩾辏厣汉浨僃汐侬女䁪쉹⎣椤쉱ꌹ疱㇍㜨녯瑪啊䚩썡桞坞숻湵殱䙈䜱甬䇂숸甴竂䷂秂稱姂捙顾偔䮘䑩囎䰭⾥ね恍义䍸唹犏슩墻㗂㌪伥⬩牳眴⹡㚩坒獥䭩쉴㬻䤫礰⚵㌭</w:t>
      </w:r>
      <w:r>
        <w:rPr/>
        <w:t>ⱐ♠</w:t>
      </w:r>
      <w:r>
        <w:rPr/>
        <w:t>칁瑩卨␮꥔䭁ㄲ㕤扟쉐㎱</w:t>
      </w:r>
      <w:r>
        <w:rPr/>
        <w:t>ꤦ</w:t>
      </w:r>
      <w:r>
        <w:rPr/>
        <w:t>弱繾䁆坚㠱ꍊ汯輩斿㭎煵歍吹輩灈乀儤啶쉓</w:t>
      </w:r>
      <w:r>
        <w:rPr/>
        <w:t>ⵇ</w:t>
      </w:r>
      <w:r>
        <w:rPr/>
        <w:t>㏍䍪灈剰奀㵇轀♋畏忂潌⌤싂䢱津쉩歅偉斱㉂䕉恋䘫妩猷딭㥄㑚⽄桷㟂乸礤뮥䅪䰸쉖揂挶녥</w:t>
      </w:r>
      <w:r>
        <w:rPr/>
        <w:t>ⰸ</w:t>
      </w:r>
      <w:r>
        <w:rPr/>
        <w:t>桘昳利⭚뮘춵녖땖㙱ꎡ幬깵䬬坄쉑穤⩞㍹焮㵏⧂☪⑙煦숹쉃뭡栽烂㌺榿潊䍪暬浱쉂츨敢쉕偯䡐敮⌦ꆵꌥ橘䥨坲녟㢣⌰</w:t>
      </w:r>
      <w:r>
        <w:rPr/>
        <w:t>ꥀ</w:t>
      </w:r>
      <w:r>
        <w:rPr/>
        <w:t>噬</w:t>
      </w:r>
      <w:r>
        <w:rPr/>
        <w:t>⠰</w:t>
      </w:r>
      <w:r>
        <w:rPr/>
        <w:t>䨩</w:t>
      </w:r>
      <w:r>
        <w:rPr/>
        <w:t>ⵂ</w:t>
      </w:r>
      <w:r>
        <w:rPr/>
        <w:t>䫃甪숷痃⺻樊体䄯煢⩒⽺뭨ꌳ쉬쎮쏂椣汭昹橧놱爳煟札⑫汓촵쉢ま獚唸ꅙ슩獎䐩▥숴㏂亮枏싂楌㭎爤䢻㓂样ꇂ䇂熣縺ꏃ⽖㩰剖浾楾껂⹄飂㍩</w:t>
      </w:r>
      <w:r>
        <w:rPr/>
        <w:t>ꕖ</w:t>
      </w:r>
      <w:r>
        <w:rPr/>
        <w:t>彭洶겣免⍎㣍컂걉剶嗂伣ꄰ燂쉰䳂ꏂ</w:t>
      </w:r>
      <w:r>
        <w:rPr/>
        <w:t>ⵞ</w:t>
      </w:r>
      <w:r>
        <w:rPr/>
        <w:t>숵㉓番␳쉷</w:t>
      </w:r>
      <w:r>
        <w:rPr/>
        <w:t>ꤹ</w:t>
      </w:r>
      <w:r>
        <w:rPr/>
        <w:t>숴䕨戲煔</w:t>
      </w:r>
      <w:r>
        <w:rPr/>
        <w:t>ꥑ</w:t>
      </w:r>
      <w:r>
        <w:rPr/>
        <w:t>扎塬睄扁瑚싂⯂컍犥䩎厥썌䱋䋂⨯뇂漨䍘썪⽒䩧瓂䡸㡋쉪㨶쏂湙瀲础仂ㅵ摄⩏쌽╢灉⹸</w:t>
      </w:r>
      <w:r>
        <w:rPr/>
        <w:t>ꥒ</w:t>
      </w:r>
      <w:r>
        <w:rPr/>
        <w:t>㇂</w:t>
      </w:r>
      <w:r>
        <w:rPr/>
        <w:t>ⶣ</w:t>
      </w:r>
      <w:r>
        <w:rPr/>
        <w:t>橓䅷㩨啷佃弥瑰匪冥ꅄ䌴◎䄫㋂津땦</w:t>
      </w:r>
      <w:r>
        <w:rPr/>
        <w:t>ⵠ</w:t>
      </w:r>
      <w:r>
        <w:rPr/>
        <w:t>浇氱⩣瑤썓僂캣浴侬䱆潋㘬⶿戹</w:t>
      </w:r>
      <w:r>
        <w:rPr/>
        <w:t>ꔵ</w:t>
      </w:r>
      <w:r>
        <w:rPr/>
        <w:t>갦노䛂딶猫㕅䵆束</w:t>
      </w:r>
      <w:r>
        <w:rPr/>
        <w:t>ꕢ</w:t>
      </w:r>
      <w:r>
        <w:rPr/>
        <w:t>䱢⹠㝚슥숻啧庡⨺噹ꎏ氣숭怩扒</w:t>
      </w:r>
      <w:r>
        <w:rPr/>
        <w:t>ꥋ</w:t>
      </w:r>
      <w:r>
        <w:rPr/>
        <w:t>䡦슩晚䇂洣呄슥숬䈽⪩㬤橡⨭⌺⫂煸淂坱㡂橆숪⌱䧍숤䔱㶥</w:t>
      </w:r>
      <w:r>
        <w:rPr/>
        <w:t>ⲩ</w:t>
      </w:r>
      <w:r>
        <w:rPr/>
        <w:t>迂䪱쉞ꍍ慓䭩㇎숶䗂㑄䯂硇啷帵</w:t>
      </w:r>
      <w:r>
        <w:rPr/>
        <w:t>⠬</w:t>
      </w:r>
      <w:r>
        <w:rPr/>
        <w:t>䁱祀</w:t>
      </w:r>
      <w:r>
        <w:rPr/>
        <w:t>ꥒ</w:t>
      </w:r>
      <w:r>
        <w:rPr/>
        <w:t>갥䁲⦩佾唬䆵걯婭㝃忂슥쉫枩倴怪未싂㙤⩲卒堤恱숨楺哃㩾坍呬䗍쉭瘺딦敍⿂넵䔮炥숯ꇂ晎ꍎ㵳瓂卢묪ꍕ⼤쉃ꎣ녢ꍂ䁸</w:t>
      </w:r>
      <w:r>
        <w:rPr/>
        <w:t>⠽</w:t>
      </w:r>
      <w:r>
        <w:rPr/>
        <w:t>䨲睫숴ヂ稫㍧뽄暘쉅⮣䱢剁㛍㣍㬽串㑧╺熱湣㖡㡩榏䕍偮皥圫塳쉾ㅥ⹣⩨㑮䩀썈癭䔸</w:t>
      </w:r>
      <w:r>
        <w:rPr/>
        <w:t>ꕵ</w:t>
      </w:r>
      <w:r>
        <w:rPr/>
        <w:t>쉖⌵ꆮ촥婞牀瑦猶牁숻숯啫䫍</w:t>
      </w:r>
      <w:r>
        <w:rPr/>
        <w:t>ꖩ</w:t>
      </w:r>
      <w:r>
        <w:rPr/>
        <w:t>焥</w:t>
      </w:r>
      <w:r>
        <w:rPr/>
        <w:t>ꕙ</w:t>
      </w:r>
      <w:r>
        <w:rPr/>
        <w:t>ꅵ㑄ꌲ</w:t>
      </w:r>
      <w:r>
        <w:rPr/>
        <w:t>⠭</w:t>
      </w:r>
      <w:r>
        <w:rPr/>
        <w:t>搴㩄顦㊮媏眥扊幋庻땢偔䥀咩</w:t>
      </w:r>
      <w:r>
        <w:rPr/>
        <w:t>⣂</w:t>
      </w:r>
      <w:r>
        <w:rPr/>
        <w:t>汨⦥䝞甤亵쉡纣䡭渥痂煂⛍ぇ㪏畀噏</w:t>
      </w:r>
      <w:r>
        <w:rPr/>
        <w:t>ꕭ</w:t>
      </w:r>
      <w:r>
        <w:rPr/>
        <w:t>係깦䒘匽⛍뿂嗍晇㕬䐱幡㌥啐䌴⑁⬸櫂燂挣걁뭎⧎ꇂ싂䜺湄싂啐쉭啕乸䠽朽璬쉈ꍟ슻海䫎奂愲縻眺潄沏ꥤ</w:t>
      </w:r>
      <w:r>
        <w:rPr/>
        <w:t>Ɽ</w:t>
      </w:r>
      <w:r>
        <w:rPr/>
        <w:t>䏂쉩縣㘪䜴䑱칔搳䩢뽏奸싂</w:t>
      </w:r>
      <w:r>
        <w:rPr/>
        <w:t>ⱞ</w:t>
      </w:r>
      <w:r>
        <w:rPr/>
        <w:t>濂祈癴攬㑶䨯堤晍轩쉰剸ꍑ⸹⽟䥳⵸㝕뽤</w:t>
      </w:r>
      <w:r>
        <w:rPr/>
        <w:t>꤭</w:t>
      </w:r>
      <w:r>
        <w:rPr/>
        <w:t>塒㑄嗂</w:t>
      </w:r>
      <w:r>
        <w:rPr/>
        <w:t>ꤻ</w:t>
      </w:r>
      <w:r>
        <w:rPr/>
        <w:t>깳曂䖵숪灟츭嫂師쉌䨰ꏂ㊵곂瑹㡲甦澩揂偏機쉃辘㕑뭰眴瑚熩勂礮猺♔ꎱ倰격䀺╬䐫䩚쉖敖煮쉫呷輦䑌㍏礪䟂쉳洵䴨愩䢱ㅥ쏂塺稶煯燂䎣⨊쉲숪すす轎颿头ㅰ⾵䥵假䨷㡸ꆡ䵋䯂땟뮩嚘祚뽩쏂愪ㅎ彙瑇灭땠숪걘协盂⨩㤳䄤⩴娸㩌ꏃ⮵⍗幹⏂弱棂싂獭扱쉲놥☱뾱南⿂숣啟晶帪㦘卑槂䰸摦썕嗂刴⌤癯䭇忂慣뗂塬⒮쉚妻啥䮻囃⬣䈹㊻䍺璿㗂縤⦵拎颩⹈㵞</w:t>
      </w:r>
      <w:r>
        <w:rPr/>
        <w:t>ⱸ</w:t>
      </w:r>
      <w:r>
        <w:rPr/>
        <w:t>牓杒㍦숳♟♸忂녃뮬䡾汬</w:t>
      </w:r>
      <w:r>
        <w:rPr/>
        <w:t>⡶</w:t>
      </w:r>
      <w:r>
        <w:rPr/>
        <w:t>伪䔽썧꺱顕쉉㉠⻂飂悱</w:t>
      </w:r>
      <w:r>
        <w:rPr/>
        <w:t>ⶥ</w:t>
      </w:r>
      <w:r>
        <w:rPr/>
        <w:t>彺捃湄嘴컂戺佣涩恔쉬䎮䅆幉⹈쉟䫂칈컂恑㵣ꌩ噗⥌兺斩충轮斘滂煬䄥券쉵묨⚡撵听棂썬㑗긳涻╄猤㔬㉡쉉灦쉬坧ꍚ⴦滂</w:t>
      </w:r>
      <w:r>
        <w:rPr/>
        <w:t>ⲱ</w:t>
      </w:r>
      <w:r>
        <w:rPr/>
        <w:t>쉳圻䑾䯂칕㘨딬刲숭싂慀䐫稣参噞是</w:t>
      </w:r>
      <w:r>
        <w:rPr/>
        <w:t>꧂</w:t>
      </w:r>
      <w:r>
        <w:rPr/>
        <w:t>㴪泂㬥㉳䴣쌬䊵⨭卧歟桱놡顣晇勂☮睑䬶⍨㍣朸獞슱깳亻숺瀴쏂쉷儥噩숻咩猭♯猶株⽮挱儹捂呢쉔춘䠮♦슘녨䱾䙪盃䱠⹶㕞到䡯쉳堸⩩怬煢㕹皡숻긤ꅲ唨硚曂⪩扊숨⩋䀫硓㛂慩潠숬슱䀹故攤噍⫂䴻⨰ꄶ硱㍯洭슩恎ꍮ㏂眣䝞㮡摹狂꺩㒩㥐牞ꥵꌴ</w:t>
      </w:r>
      <w:r>
        <w:rPr/>
        <w:t>Ⱕ</w:t>
      </w:r>
      <w:r>
        <w:rPr/>
        <w:t>ꥐ</w:t>
      </w:r>
      <w:r>
        <w:rPr/>
        <w:t>ꅨ䓂ꍥ睷䑍ㅐ뼣瑅㭒縴⎿⍾㐲唪㩋㒘</w:t>
      </w:r>
      <w:r>
        <w:rPr/>
        <w:t>ꤣ</w:t>
      </w:r>
      <w:r>
        <w:rPr/>
        <w:t>쉦뽾ꆿ幔劥顥潏慓啇⽙ꏎ쉂䭪⑷圵㆏싂䙱㙵㡢搪漳㢡䈱汎戱祂䝩噺⻂㈶⎣卞轙쉭䂣썁匰䵍熘彏ꍟꏂ⍙牁幫㈦䱧◂</w:t>
      </w:r>
      <w:r>
        <w:rPr/>
        <w:t>ⵢ</w:t>
      </w:r>
      <w:r>
        <w:rPr/>
        <w:t>㍎넶顯城䭵⩺싂㉤炱䌥䏂</w:t>
      </w:r>
      <w:r>
        <w:rPr/>
        <w:t>ⱡ╫</w:t>
      </w:r>
      <w:r>
        <w:rPr/>
        <w:t>䨲未徻쉺傱뭞炥쉯넺疘㑒쉉⤩熩攵幏栯㪡뽒迂⭞</w:t>
      </w:r>
      <w:r>
        <w:rPr/>
        <w:t>ꔻ</w:t>
      </w:r>
      <w:r>
        <w:rPr/>
        <w:t>싍係縩䟂싂㛂⻂♁㉟</w:t>
      </w:r>
      <w:r>
        <w:rPr/>
        <w:t>ⱕ</w:t>
      </w:r>
      <w:r>
        <w:rPr/>
        <w:t>㈱쉆倷ꄨ偰碥⤷煴숸␮啂묤猪幃䥅払徣䜬榥晎䕐ㆱ䱤⒩넻硹㵈쵋砸⤣</w:t>
      </w:r>
      <w:r>
        <w:rPr/>
        <w:t>ꖩ</w:t>
      </w:r>
      <w:r>
        <w:rPr/>
        <w:t>쉤슥䑸䡠㠨슩慲異倶㌬숶獄</w:t>
      </w:r>
      <w:r>
        <w:rPr/>
        <w:t>ꕎ</w:t>
      </w:r>
      <w:r>
        <w:rPr/>
        <w:t>㤯杔汫⹸捯딣木䀲畐갵쉁ㅣ么㘪畈쉏䵔参顕忂佖</w:t>
      </w:r>
      <w:r>
        <w:rPr/>
        <w:t>Ⱪ</w:t>
      </w:r>
      <w:r>
        <w:rPr/>
        <w:t>䑵䵗䛂숶傣⮏啞硧ꌺ侣䄶곂㕩⭲䖿㩩䍵欮㑱숫欱䎮瘸⬥㥇摩꥖婪堥噶堫⥺灥瞵㝑⩲湴倯</w:t>
      </w:r>
      <w:r>
        <w:rPr/>
        <w:t>ⰽ</w:t>
      </w:r>
      <w:r>
        <w:rPr/>
        <w:t>촊슏</w:t>
      </w:r>
      <w:r>
        <w:rPr/>
        <w:t>ⲩ</w:t>
      </w:r>
      <w:r>
        <w:rPr/>
        <w:t>쵳疬利쉡椥㔵潒㫃⦮㷂妱</w:t>
      </w:r>
      <w:r>
        <w:rPr/>
        <w:t>ⶩ</w:t>
      </w:r>
      <w:r>
        <w:rPr/>
        <w:t>싃洪䃂쉮纩ㅧ</w:t>
      </w:r>
      <w:r>
        <w:rPr/>
        <w:t>ⷂ</w:t>
      </w:r>
      <w:r>
        <w:rPr/>
        <w:t>땟㐨⩰슏㝰娻坤吰求璿㬫䢥敶但溩⫃ꅃ彆捑쵣䥳帽숶䞘圬䑳䚩쉘</w:t>
      </w:r>
      <w:r>
        <w:rPr/>
        <w:t>⡶</w:t>
      </w:r>
      <w:r>
        <w:rPr/>
        <w:t>⽦</w:t>
      </w:r>
      <w:r>
        <w:rPr/>
        <w:t>ⵃ</w:t>
      </w:r>
      <w:r>
        <w:rPr/>
        <w:t>싂䄵</w:t>
      </w:r>
      <w:r>
        <w:rPr/>
        <w:t>ꔨ</w:t>
      </w:r>
      <w:r>
        <w:rPr/>
        <w:t>㵍</w:t>
      </w:r>
      <w:r>
        <w:rPr/>
        <w:t>Ɫ♃</w:t>
      </w:r>
      <w:r>
        <w:rPr/>
        <w:t>䧎뽳쉆싂⺬떿겡쉠犬㒮搪䙙깍⺥갫壂慳㌫㙩㍠睨칪庩⯎㍈犬㵡憱䩤噭㈪숹潶♈浠㩩渺☥</w:t>
      </w:r>
      <w:r>
        <w:rPr/>
        <w:t>⠽</w:t>
      </w:r>
      <w:r>
        <w:rPr/>
        <w:t>埃⦻杢徵痂㵋晩灶</w:t>
      </w:r>
      <w:r>
        <w:rPr/>
        <w:t>ꦏ</w:t>
      </w:r>
      <w:r>
        <w:rPr/>
        <w:t>繷㴱쉞㎏嚣⫂㝧倱㑵氥뽕硵䕧걁痎噟싂兖뭌숶䷂䍡숷灐穳恄唫空╞㜦浲쉚縣桏伯뮮槎䵀揂喻暩䶮⫂㛍㙹⑹㡱㤣쉥飂습ㄱ䭲輺殡穸⧎稶넭⑕╓⑞⤦㬱僂甭儽䐪杈剡噄矂懂兩䊵䤲繐㕩歸┯啅䍈䄳癉쉟桡䙺</w:t>
      </w:r>
      <w:r>
        <w:rPr/>
        <w:t>ꔥ</w:t>
      </w:r>
      <w:r>
        <w:rPr/>
        <w:t>敾㓂幄촹㍅ㆥ溩䣃썁妏䕐캱딬㭢桙깮썁瑭╩묤</w:t>
      </w:r>
      <w:r>
        <w:rPr/>
        <w:t>ꦻ</w:t>
      </w:r>
      <w:r>
        <w:rPr/>
        <w:t>ㅘ칋㨨ㅞꥶ牔恖⌭쵙两唨奶捃ꍪ쉙⸺⩰쉾㥤佱痂녈뭰ꅍ▘ㅩ⼤偃橾犩儥琨</w:t>
      </w:r>
      <w:r>
        <w:rPr/>
        <w:t>ⴽ</w:t>
      </w:r>
      <w:r>
        <w:rPr/>
        <w:t>㘤契깱</w:t>
      </w:r>
      <w:r>
        <w:rPr/>
        <w:t>Ⱞ</w:t>
      </w:r>
      <w:r>
        <w:rPr/>
        <w:t>䇂焭㘻䵢瀩儸畅⸴䖱㝕盂䉲쎩唶뭹繆⑸乌쉀䱄睬긵嘸䡃頱쉴싂쵧冿幷攮䉊炵쎬㤭㠰䬩쉟暿允䀭憥㔽</w:t>
      </w:r>
      <w:r>
        <w:rPr/>
        <w:t>ⵑ</w:t>
      </w:r>
      <w:r>
        <w:rPr/>
        <w:t>稽췂䨤⨬併⭴䋂뽺ꥹ쉐쉁쉊剩䥦䙚楳檣䄻</w:t>
      </w:r>
      <w:r>
        <w:rPr/>
        <w:t>ⵤ</w:t>
      </w:r>
      <w:r>
        <w:rPr/>
        <w:t>繩廃捂ꌵ♢⪿䅰搯썠䜶슬䵇ꅖ쉗⪡眹㨺㒬ꅨ⯂睾卅놘噄䁱걤慖䤯⽃녞㭣剌潾頹恥匮绎汸顈䷂昶浃䶩䙎㈲녥䢘乃犿싎䉂⽀㑗놿䐬盂癴轥奱ㅰ⍣</w:t>
      </w:r>
      <w:r>
        <w:rPr/>
        <w:t>⢱</w:t>
      </w:r>
      <w:r>
        <w:rPr/>
        <w:t>㌴卓㣂匬嫍幥</w:t>
      </w:r>
      <w:r>
        <w:rPr/>
        <w:t>ꦻ</w:t>
      </w:r>
      <w:r>
        <w:rPr/>
        <w:t>ꅐ㓂汢싂廂サ⤣熿利쉥숺操顆䜲㫂婑쌻㞡汩㉒瑗帰㜤疬싂㔨䅪序秂獩皡㗂䑭怤奶䱏썱䚩䓂쌥丵㏃숽쉨</w:t>
      </w:r>
      <w:r>
        <w:rPr/>
        <w:t>ⲵ</w:t>
      </w:r>
      <w:r>
        <w:rPr/>
        <w:t>弨</w:t>
      </w:r>
      <w:r>
        <w:rPr/>
        <w:t>ⱙ</w:t>
      </w:r>
      <w:r>
        <w:rPr/>
        <w:t>敪攨숫㦬䤶啩ꅁ繢㬹싂⏂䣎⩤湨♐숷ꥺ瘨긪㙶睎伩䁠䑲숵ㅔ牨쉡礲㥌䙙⑀</w:t>
      </w:r>
      <w:r>
        <w:rPr/>
        <w:t>ⵁ</w:t>
      </w:r>
      <w:r>
        <w:rPr/>
        <w:t>樸仂搲㧍</w:t>
      </w:r>
      <w:r>
        <w:rPr/>
        <w:t>⡩</w:t>
      </w:r>
      <w:r>
        <w:rPr/>
        <w:t>㥬⴯쉤䤰唣⩡뾣䗂㧂♈湒杔껂슻걟に뗂⨬쉥嗂帻㭸䑲</w:t>
      </w:r>
      <w:r>
        <w:rPr/>
        <w:t>ⵢ</w:t>
      </w:r>
      <w:r>
        <w:rPr/>
        <w:t>䕾㑺渻갹愻㶩⚬串䅟飃塒㮘쉈塁嚩纩뭌啉䨊弭⥥啶⑗䄱숶佊狂牬㌸</w:t>
      </w:r>
      <w:r>
        <w:rPr/>
        <w:t>꧂ꦡ</w:t>
      </w:r>
      <w:r>
        <w:rPr/>
        <w:t>㠦碩㍪쉌⨬䍏璘</w:t>
      </w:r>
      <w:r>
        <w:rPr/>
        <w:t>ꤥꔻ</w:t>
      </w:r>
      <w:r>
        <w:rPr/>
        <w:t>슣佭⪘숪䭭슿兡</w:t>
      </w:r>
      <w:r>
        <w:rPr/>
        <w:t>ꥏ</w:t>
      </w:r>
      <w:r>
        <w:rPr/>
        <w:t>娺䒏䕥쉨숺䕪䠽뇂汆╷䯂䝚뭁顱畧숣輨囎숳挸挵㜴疣㊱沿均㐪偶녋轨겵쉲㴸춏☭⩴㈺睲わ玏䙘䔹氥姃슿쉕琪䲣皘䬭栵쉺こ㬱セ뼰묱숵䡮泂쉯</w:t>
      </w:r>
      <w:r>
        <w:rPr/>
        <w:t>ⰽ</w:t>
      </w:r>
      <w:r>
        <w:rPr/>
        <w:t>婺䌽䍏컂㩀墩㥘㘴</w:t>
      </w:r>
      <w:r>
        <w:rPr/>
        <w:t>⠣</w:t>
      </w:r>
      <w:r>
        <w:rPr/>
        <w:t>纡⌵䨵灚䈩䕶䜷嫂ꌯ掻</w:t>
      </w:r>
      <w:r>
        <w:rPr/>
        <w:t>ꔱ</w:t>
      </w:r>
      <w:r>
        <w:rPr/>
        <w:t>㑏ꅸ⎏숣㙣䜱䪬숱坰䎩墩䁗飂㇂場</w:t>
      </w:r>
      <w:r>
        <w:rPr/>
        <w:t>ꕒ</w:t>
      </w:r>
      <w:r>
        <w:rPr/>
        <w:t>㩢㙄迂뗂穲痎喡㴤⮿䕸㵀沱㩗辬睵㭷磂◂⽊坕矂⭈⛂繂癚㷂幈顂懂䩡␲轢ㅩ漵竂㏃繳灡䷃㉔</w:t>
      </w:r>
      <w:r>
        <w:rPr/>
        <w:t>ꤥ</w:t>
      </w:r>
      <w:r>
        <w:rPr/>
        <w:t>恇㝴核埃⬲</w:t>
      </w:r>
      <w:r>
        <w:rPr/>
        <w:t>ⵞꦥ</w:t>
      </w:r>
      <w:r>
        <w:rPr/>
        <w:t>⼬⨱健棂扭㥇朵梘걠㩌潇⫂긷徱⤩⩳穾ꅇ쵃䠦딯♵⚩歅싂쉗儸쵍⨻䣂㜹䙋卥湞⎣䡦犵檘츶쉌晑祹ㅡ쉨怶꥕琲極㩱㮡ꍆ䵭䵯㩯撩眤쌣䩕圫樺夻䩫濂硲노싂慁畁皬㤨뽢슏飂䑾嘵䍺⚬折⥢灾洨䉸슿䄫椷嘫桄䷂䕥頤깫⹡䀯杏⩚䈭顠塓슥慡祸⨹繶⩪皮燂卲㍠䴨䴴倲⨶⤭㈩輵쵎癈癉喿轪䩘ㅊㅌ㏂</w:t>
      </w:r>
      <w:r>
        <w:rPr/>
        <w:t>ꕡ</w:t>
      </w:r>
      <w:r>
        <w:rPr/>
        <w:t>ぉ䏂䁄慢漪橈䜩捬颮⥪海绂⩊㒵彮颩穣慉쉟숨彡슘딺昦煹碿㡆</w:t>
      </w:r>
      <w:r>
        <w:rPr/>
        <w:t>⡔</w:t>
      </w:r>
      <w:r>
        <w:rPr/>
        <w:t>祘橧縭嚘䕬숳仂橹儷侻䕁⩟甩쉮ꆏ쎩뽧숨歎栺쏂はふ쉾㞡爸嗍쉒慴쉭슘汩⸬嗂坩숤䠪촪倥쉫煟䶩湱䫂뭷氤⪘坉旂䌵쉸⩉幷⹳敯쉲枵⾻㕏倲㤪⽒〩䡤ꅒ⭀㯂䡒⮏恂쉖숱儮摳숫穟䟂濂㡦氨偋煅䂻싍☰女䵯㉐伭癋</w:t>
      </w:r>
      <w:r>
        <w:rPr/>
        <w:t>ⵅ</w:t>
      </w:r>
      <w:r>
        <w:rPr/>
        <w:t>旂く䉮㔯㌬㤪☵⩬垥</w:t>
      </w:r>
      <w:r>
        <w:rPr/>
        <w:t>⢻</w:t>
      </w:r>
      <w:r>
        <w:rPr/>
        <w:t>䁆揂滂坓琫䜹扑湂쎱☹숥</w:t>
      </w:r>
      <w:r>
        <w:rPr/>
        <w:t>ꤵ⸵</w:t>
      </w:r>
      <w:r>
        <w:rPr/>
        <w:t>Ⱙ</w:t>
      </w:r>
      <w:r>
        <w:rPr/>
        <w:t>琥瀤夦坳☵嗂爮⭲갮彥淂犿쉨撣㝠⍒潐쉄</w:t>
      </w:r>
      <w:r>
        <w:rPr/>
        <w:t>ꔳ</w:t>
      </w:r>
      <w:r>
        <w:rPr/>
        <w:t>晭쉆湆䡾㉉乢쉴숰䞣㭷飍渣쎱䀥杨椵넲쉏睚奬䥵噸歋⩺숬太剅䌻䡰懂檘㬩㎩</w:t>
      </w:r>
      <w:r>
        <w:rPr/>
        <w:t>ꤺ</w:t>
      </w:r>
      <w:r>
        <w:rPr/>
        <w:t>썣㕹⚩䁘╮祕슘䱮湰て䮩楠땔㗂䙴䤊캣䰭싂쵑</w:t>
      </w:r>
      <w:r>
        <w:rPr/>
        <w:t>ꤳ</w:t>
      </w:r>
      <w:r>
        <w:rPr/>
        <w:t>塰瑎垥넰㟂㝢敧</w:t>
      </w:r>
      <w:r>
        <w:rPr/>
        <w:t>Ⳃ</w:t>
      </w:r>
      <w:r>
        <w:rPr/>
        <w:t>ꏂ䍈㍙囂쉰</w:t>
      </w:r>
      <w:r>
        <w:rPr/>
        <w:t>ⴤ</w:t>
      </w:r>
      <w:r>
        <w:rPr/>
        <w:t>冻剈걯ㄮ╪䅚⩬싃ㄳ䭟ㅯꍞ瞘⩦榱칏쉏촵秂⑊쉃</w:t>
      </w:r>
      <w:r>
        <w:rPr/>
        <w:t>ⵦ⹨⍋</w:t>
      </w:r>
      <w:r>
        <w:rPr/>
        <w:t>㔦浬槍⴫泂㧂싂㞿숶싃愥숬畠橸싂숦嚮忎摕쵋⪘뽎牯湑洳⏃䙐⥥㩧祂䁺ꍤ樷ꄶで</w:t>
      </w:r>
      <w:r>
        <w:rPr/>
        <w:t>ⱗ</w:t>
      </w:r>
      <w:r>
        <w:rPr/>
        <w:t>杤싂焣⥢캩愷䐱䢿䉢掣稪⽸拂⩫䁘煄敎</w:t>
      </w:r>
      <w:r>
        <w:rPr/>
        <w:t>ⰰ</w:t>
      </w:r>
      <w:r>
        <w:rPr/>
        <w:t>愴㇂</w:t>
      </w:r>
      <w:r>
        <w:rPr/>
        <w:t>ꦩ</w:t>
      </w:r>
      <w:r>
        <w:rPr/>
        <w:t>ꌺ徬㒱穭ꥯ㒡曂橚쏂桖</w:t>
      </w:r>
      <w:r>
        <w:rPr/>
        <w:t>ꤩ</w:t>
      </w:r>
      <w:r>
        <w:rPr/>
        <w:t>仂㣃剧㢏卭䀶穵拂</w:t>
      </w:r>
      <w:r>
        <w:rPr/>
        <w:t>ꥈ</w:t>
      </w:r>
      <w:r>
        <w:rPr/>
        <w:t>⼱剴繋䈨瀥쉄</w:t>
      </w:r>
      <w:r>
        <w:rPr/>
        <w:t>ꥒ</w:t>
      </w:r>
      <w:r>
        <w:rPr/>
        <w:t>测ㆣꏂ恌竂䳂㵕啢牐奥㉃ぅ⯂츸⑅欶顗㥌뼮숷輬輹琤쉤恑幨啾䕠带⭮匴㥓桞⽭䵍䓎깣칚뮥眵쉃柃䵌⮱쉤쌨奯ꆬ䙮ꄲ⻂槂쉶僂刪뭹恺</w:t>
      </w:r>
      <w:r>
        <w:rPr/>
        <w:t>ꥌ</w:t>
      </w:r>
      <w:r>
        <w:rPr/>
        <w:t>暩㉉⫂</w:t>
      </w:r>
      <w:r>
        <w:rPr/>
        <w:t>ⱘ</w:t>
      </w:r>
      <w:r>
        <w:rPr/>
        <w:t>幇䱉</w:t>
      </w:r>
      <w:r>
        <w:rPr/>
        <w:t>ⴰ</w:t>
      </w:r>
      <w:r>
        <w:rPr/>
        <w:t>䢩婇묩</w:t>
      </w:r>
      <w:r>
        <w:rPr/>
        <w:t>ꗂ</w:t>
      </w:r>
      <w:r>
        <w:rPr/>
        <w:t>ㅥ쉴싎䁇촽扳煗╗輸ꥰ婄㉣瘻獫䬩憱䝳䩫䌪穒⩔</w:t>
      </w:r>
      <w:r>
        <w:rPr/>
        <w:t>ⵕ</w:t>
      </w:r>
      <w:r>
        <w:rPr/>
        <w:t>슿吥䙚㭘煞涮囂媘캥㐫⍖䬵</w:t>
      </w:r>
      <w:r>
        <w:rPr/>
        <w:t>⵰</w:t>
      </w:r>
      <w:r>
        <w:rPr/>
        <w:t>䵆䑡恴汨ꥵ⚘</w:t>
      </w:r>
      <w:r>
        <w:rPr/>
        <w:t>Ⱳ</w:t>
      </w:r>
      <w:r>
        <w:rPr/>
        <w:t>㑉걈녙ꥳ쉩兏硁⍢㍁唨㵖</w:t>
      </w:r>
      <w:r>
        <w:rPr/>
        <w:t>ꕉ</w:t>
      </w:r>
      <w:r>
        <w:rPr/>
        <w:t>冿埂ꥳㅇ㭈柂㩗帷㍢迃爹⒱⪏優婑㑰墻䲱桠䯂㇂㨴䢱卆䥐⩺ㅂ쉺沥㜮䑓祄祈숤䩲慟숮쵦㐽疩の⩦恑쉇桗숲溱건瑞ꄰ㩧걱숽⑟㭞♃⽡ꍹ傻䁵぀⥴㓂䝞愴걦确堤倦</w:t>
      </w:r>
      <w:r>
        <w:rPr/>
        <w:t>ⴰ</w:t>
      </w:r>
      <w:r>
        <w:rPr/>
        <w:t>뮱桱灉牎꥙瀰吮帽垩♚㕩ꅨ녌</w:t>
      </w:r>
      <w:r>
        <w:rPr/>
        <w:t>ꖩꔲ</w:t>
      </w:r>
      <w:r>
        <w:rPr/>
        <w:t>컂걆嫂百䮻</w:t>
      </w:r>
      <w:r>
        <w:rPr/>
        <w:t>ꤶ</w:t>
      </w:r>
      <w:r>
        <w:rPr/>
        <w:t>睋썤车䥋楙慍쏎䧂㭚杷깃假</w:t>
      </w:r>
      <w:r>
        <w:rPr/>
        <w:t>ꕸ</w:t>
      </w:r>
      <w:r>
        <w:rPr/>
        <w:t>䖩捈䍓ꌤ夵쉧伬㭐䶱䔨䆩⹯區绂硐뿂煴슘숷䅠佰㍖칵䆵쉍䴳ꅫ⫍䑎嗃⩓㫂꺣犘悩⍌</w:t>
      </w:r>
      <w:r>
        <w:rPr/>
        <w:t>ꤺ</w:t>
      </w:r>
      <w:r>
        <w:rPr/>
        <w:t>습伶</w:t>
      </w:r>
      <w:r>
        <w:rPr/>
        <w:t>ꖮ</w:t>
      </w:r>
      <w:r>
        <w:rPr/>
        <w:t>噉咩</w:t>
      </w:r>
      <w:r>
        <w:rPr/>
        <w:t>ꥂ</w:t>
      </w:r>
      <w:r>
        <w:rPr/>
        <w:t>썖ꍩ</w:t>
      </w:r>
      <w:r>
        <w:rPr/>
        <w:t>Ⲯ</w:t>
      </w:r>
      <w:r>
        <w:rPr/>
        <w:t>㙺楒昨繄쉇幄塢숪츬쉊</w:t>
      </w:r>
      <w:r>
        <w:rPr/>
        <w:t>⣂⤺</w:t>
      </w:r>
      <w:r>
        <w:rPr/>
        <w:t>灚琪祗</w:t>
      </w:r>
      <w:r>
        <w:rPr/>
        <w:t>⡾</w:t>
      </w:r>
      <w:r>
        <w:rPr/>
        <w:t>繬頰㫂뽳☸㴽䬸⪥䠦噥쵟ꌪ㴮쉍繕䉆⩥싂拂㵔楮䉵놡杦슬柂塦㣂㨵杩</w:t>
      </w:r>
      <w:r>
        <w:rPr/>
        <w:t>ꤲ</w:t>
      </w:r>
      <w:r>
        <w:rPr/>
        <w:t>㭅婭㤵⪬㮬⥡爺畍ㅑ䍨恍昱悵䷂恬堩쌻呧䲏ꍸ㚿恣䮩瑑Ⓝ咮䁔榿㕀轳欥敒利偧柂堻湂奤⭂湉쉚⍖䉕땬숱啟䝐썩䝷</w:t>
      </w:r>
      <w:r>
        <w:rPr/>
        <w:t>꧂</w:t>
      </w:r>
      <w:r>
        <w:rPr/>
        <w:t>楟쉬灰晹䁦숹쉬</w:t>
      </w:r>
      <w:r>
        <w:rPr/>
        <w:t>ⵀ</w:t>
      </w:r>
      <w:r>
        <w:rPr/>
        <w:t>䀮湖埂扗쉥㔻쌊쉑桷⩹쉷싍佌⩟</w:t>
      </w:r>
      <w:r>
        <w:rPr/>
        <w:t>ꥒ</w:t>
      </w:r>
      <w:r>
        <w:rPr/>
        <w:t>㊘</w:t>
      </w:r>
      <w:r>
        <w:rPr/>
        <w:t>ⴲ</w:t>
      </w:r>
      <w:r>
        <w:rPr/>
        <w:t>㠩傥⨹뼮䈳䩶砥</w:t>
      </w:r>
      <w:r>
        <w:rPr/>
        <w:t>ⴭ</w:t>
      </w:r>
      <w:r>
        <w:rPr/>
        <w:t>摯䰣䑓慢乵㤥䱂坾壂</w:t>
      </w:r>
      <w:r>
        <w:rPr/>
        <w:t>ꤽ</w:t>
      </w:r>
      <w:r>
        <w:rPr/>
        <w:t>㩷焰く⩐汃庱䨰칚㷂硵椵⭠が쉎䵾汦넯㬨쉤걂刣煷깾㊻</w:t>
      </w:r>
      <w:r>
        <w:rPr/>
        <w:t>Ⱙ</w:t>
      </w:r>
      <w:r>
        <w:rPr/>
        <w:t>겡쉬⛂〸睱䐬칎䆡쉮숪㵈佯抩堲摮싂⿂⥫砸㜵磂潈火뮿⹸浶䥲晫깨ꄮ塈棎頩쉒ꇂ䟂奷쉩땾㈷㛂䯂⾩働췂⍆甬ꥠわ곂㉩䱆堨슣橘</w:t>
      </w:r>
      <w:r>
        <w:rPr/>
        <w:t>⠣</w:t>
      </w:r>
      <w:r>
        <w:rPr/>
        <w:t>숩暬䅣㑤ꄹ瓂</w:t>
      </w:r>
      <w:r>
        <w:rPr/>
        <w:t>ꕥ</w:t>
      </w:r>
      <w:r>
        <w:rPr/>
        <w:t>偩</w:t>
      </w:r>
      <w:r>
        <w:rPr/>
        <w:t>ꖘ</w:t>
      </w:r>
      <w:r>
        <w:rPr/>
        <w:t>帻숰</w:t>
      </w:r>
      <w:r>
        <w:rPr/>
        <w:t>⢥</w:t>
      </w:r>
      <w:r>
        <w:rPr/>
        <w:t>䅫䍳䁦⚵啀恇彨樲⨶</w:t>
      </w:r>
      <w:r>
        <w:rPr/>
        <w:t>Ⳃ</w:t>
      </w:r>
      <w:r>
        <w:rPr/>
        <w:t>旂噬婤敬䦱扎拂㝩㵎쉏䐺♴䀽毃畭甩㝱⺥㟎㩬쉱䐦⨪敄ꌦ参㑕</w:t>
      </w:r>
      <w:r>
        <w:rPr/>
        <w:t>ⱋ</w:t>
      </w:r>
      <w:r>
        <w:rPr/>
        <w:t>䑒䚣⩈繟츸曂爭갵堲と㉇䜦╅愫㉅暻矍싂</w:t>
      </w:r>
      <w:r>
        <w:rPr/>
        <w:t>⡔</w:t>
      </w:r>
      <w:r>
        <w:rPr/>
        <w:t>暱䑋</w:t>
      </w:r>
      <w:r>
        <w:rPr/>
        <w:t>ꕭ</w:t>
      </w:r>
      <w:r>
        <w:rPr/>
        <w:t>禿</w:t>
      </w:r>
      <w:r>
        <w:rPr/>
        <w:t>ꥐ</w:t>
      </w:r>
      <w:r>
        <w:rPr/>
        <w:t>䑌</w:t>
      </w:r>
      <w:r>
        <w:rPr/>
        <w:t>ꕬ</w:t>
      </w:r>
      <w:r>
        <w:rPr/>
        <w:t>湥㩘㨨去㵎견咩╺穒哎⽀漦쉹⫃쉧呵쉦꧎♢䢿쉭쉟佔㙟䅋䝔梬橪椥⩙ꍯ梏疻</w:t>
      </w:r>
      <w:r>
        <w:rPr/>
        <w:t>⠥</w:t>
      </w:r>
      <w:r>
        <w:rPr/>
        <w:t>뭠숫♁瑅</w:t>
      </w:r>
      <w:r>
        <w:rPr/>
        <w:t>ⰹ</w:t>
      </w:r>
      <w:r>
        <w:rPr/>
        <w:t>丯⿎딳塬갶夸侱</w:t>
      </w:r>
      <w:r>
        <w:rPr/>
        <w:t>ⵓ</w:t>
      </w:r>
      <w:r>
        <w:rPr/>
        <w:t>㴯㡆ꌶ慩䉇⏂剗⑇㴯㍞剮갪弹桬婂木</w:t>
      </w:r>
      <w:r>
        <w:rPr/>
        <w:t>ⰽ⪣</w:t>
      </w:r>
      <w:r>
        <w:rPr/>
        <w:t>挸瀷㜩쉑╲瞬璩싂⨪㬻ꅾ䜸䟂㤥♌㥅䅚쉰幔梡呵煈싂䕗刷㙉⨪樺剥祈♔杔堶⨻嗃䩇彷兰쉬ꄥ써顚㐹㍋母⬹쉟║䀹숳绂䜭婵뗂쵈㙩숵幡⨵넷捭쉨⥌⩲䱤楓</w:t>
      </w:r>
      <w:r>
        <w:rPr/>
        <w:t>⠨</w:t>
      </w:r>
      <w:r>
        <w:rPr/>
        <w:t>恫⌴獧嫂〮恗楊眪慂㌪帩椫</w:t>
      </w:r>
      <w:r>
        <w:rPr/>
        <w:t>ꔴ</w:t>
      </w:r>
      <w:r>
        <w:rPr/>
        <w:t>䁇츥㨭䑘喻海䕢轏儬⵫凃楹놘琬㓂⸫쉭뽘⛂⨪녞䓂녇숩습</w:t>
      </w:r>
      <w:r>
        <w:rPr/>
        <w:t>ꥁ꥚⭬</w:t>
      </w:r>
      <w:r>
        <w:rPr/>
        <w:t>㧂塮洮◂䝅뽘쉩ㅡ뿂⨫䐫걪⥶걏湀묫㓎纵凂睥Ⓕ启潕啢㥚畧剘뽮恑幪춡㵂썪숩ぇ䈨쉊쉭⬱兔㡧幐彊⩖⩥区㥍</w:t>
      </w:r>
      <w:r>
        <w:rPr/>
        <w:t>ꥉꕦ</w:t>
      </w:r>
      <w:r>
        <w:rPr/>
        <w:t>싎깤䉕㪡숵䍧䡋</w:t>
      </w:r>
      <w:r>
        <w:rPr/>
        <w:t>Ɐ⩞</w:t>
      </w:r>
      <w:r>
        <w:rPr/>
        <w:t>啕䜺쵹㣂熿넪㈬녗嘮쉗ꅉ⹎丵煉䑤숹䥵乁眱泂決⍩딣쉦顲쉪⩇浥⑏前䃂婪杶捙</w:t>
      </w:r>
      <w:r>
        <w:rPr/>
        <w:t>ꔩꥌ</w:t>
      </w:r>
      <w:r>
        <w:rPr/>
        <w:t>倫</w:t>
      </w:r>
      <w:r>
        <w:rPr/>
        <w:t>ⲻ</w:t>
      </w:r>
      <w:r>
        <w:rPr/>
        <w:t>硭䆩嫂游嘴愥</w:t>
      </w:r>
      <w:r>
        <w:rPr/>
        <w:t>꧂</w:t>
      </w:r>
      <w:r>
        <w:rPr/>
        <w:t>敨숷⭆扉ㆥ㠭湺䍀轶츪</w:t>
      </w:r>
      <w:r>
        <w:rPr/>
        <w:t>ꗂ</w:t>
      </w:r>
      <w:r>
        <w:rPr/>
        <w:t>ꍹ怽娽䕉뼪顪ꍵ瑋㍲㮡㦏䧂乒녡圲㮱䕾䕨漽扚</w:t>
      </w:r>
      <w:r>
        <w:rPr/>
        <w:t>ꥒ</w:t>
      </w:r>
      <w:r>
        <w:rPr/>
        <w:t>쉵촦䥯놩⪵</w:t>
      </w:r>
      <w:r>
        <w:rPr/>
        <w:t>ꦵ⮥</w:t>
      </w:r>
      <w:r>
        <w:rPr/>
        <w:t>彴</w:t>
      </w:r>
      <w:r>
        <w:rPr/>
        <w:t>ⵧ</w:t>
      </w:r>
      <w:r>
        <w:rPr/>
        <w:t>숦偐㥞㓂ꅱ♁弰㎱枿␊飂㩞⽃䳍反숪㡤煈扩㉔묱㯂䢣輮漫╱倸破搣灅</w:t>
      </w:r>
      <w:r>
        <w:rPr/>
        <w:t>Ⳃ</w:t>
      </w:r>
      <w:r>
        <w:rPr/>
        <w:t>だ仂歔</w:t>
      </w:r>
      <w:r>
        <w:rPr/>
        <w:t>ꕬ</w:t>
      </w:r>
      <w:r>
        <w:rPr/>
        <w:t>㥋놿ㅁ㙖単㉦淂〻</w:t>
      </w:r>
      <w:r>
        <w:rPr/>
        <w:t>ꦣ</w:t>
      </w:r>
      <w:r>
        <w:rPr/>
        <w:t>捡䰻♊㕬偙眤参써䎿녀啙㖩怣녞澩佈椸츸瑏☨┬䐱啊塇⌴牭畠牕썇쉭㇂쉩攲癞徣</w:t>
      </w:r>
      <w:r>
        <w:rPr/>
        <w:t>ꤰ⹁</w:t>
      </w:r>
      <w:r>
        <w:rPr/>
        <w:t>塔癥枮⪮쉰帮仂쉍楓硃乶彯䀲⵫</w:t>
      </w:r>
      <w:r>
        <w:rPr/>
        <w:t>꧂</w:t>
      </w:r>
      <w:r>
        <w:rPr/>
        <w:t>ꍶ偐傱㌭때숻柂⌸䶵䵒쉶칣湹响⺿칫㉯敘㑤慚申彘쉊㟂쉞㟂슻兠梵扗颱ㆮ㌹繃迂⩣칔垩夯㚡⽇㵪瘹䭧뿂썊⤦⩕ㅖ䇍⪩摱厩⯂㉌⬮懍攪㜮澮倥橺㛂歫딹䬹㥰⥣</w:t>
      </w:r>
      <w:r>
        <w:rPr/>
        <w:t>⣂</w:t>
      </w:r>
      <w:r>
        <w:rPr/>
        <w:t>顏䉑䭾坨쉔湏썫恨⩊榿㔮縩䦘㝵娣㐻砱泍㐥卟䱶癱熮뽲䙮䙍㍤┨沵䅔彸汮牚偏䜫愻⩴輵⍡夥丰㴰癵挰溏塃⍙쉒禩⽋穘瀦䥒쉍亻穅⎬ꌩ䮘䬶②쵥䐯桨쌪긷撻偘㕏禱䔶걫坸槂坵뗂埂欸灄㘱슥㖻噺碥㴲䓂潤깬쉾繱㈬䱆擂䍕䥇䡙⻂㭇濂⭮쉡ꄺ積呟</w:t>
      </w:r>
      <w:r>
        <w:rPr/>
        <w:t>⣂⑈</w:t>
      </w:r>
      <w:r>
        <w:rPr/>
        <w:t>唨⩃彲⽖䥧땈䰦╒䍂氻슣迂㚩癐㉄깠晏⮥䡾싂瑇恔゘睐ꍦ拂洨敥僃焹檮ꥬ</w:t>
      </w:r>
      <w:r>
        <w:rPr/>
        <w:t>꧂</w:t>
      </w:r>
      <w:r>
        <w:rPr/>
        <w:t>㦣㉥婘⩖呵쉬</w:t>
      </w:r>
      <w:r>
        <w:rPr/>
        <w:t>⠺</w:t>
      </w:r>
      <w:r>
        <w:rPr/>
        <w:t>䮵滂싂渲縯わ慑</w:t>
      </w:r>
      <w:r>
        <w:rPr/>
        <w:t>ꔹ</w:t>
      </w:r>
      <w:r>
        <w:rPr/>
        <w:t>㡯⺥㵱</w:t>
      </w:r>
      <w:r>
        <w:rPr/>
        <w:t>ꤤ</w:t>
      </w:r>
      <w:r>
        <w:rPr/>
        <w:t>瑟繵泂硑畫숦㎘㙭䠣痂偮䥬⽴</w:t>
      </w:r>
      <w:r>
        <w:rPr/>
        <w:t>Ⲯ</w:t>
      </w:r>
      <w:r>
        <w:rPr/>
        <w:t>扢쉷싂楁</w:t>
      </w:r>
      <w:r>
        <w:rPr/>
        <w:t>⡬</w:t>
      </w:r>
      <w:r>
        <w:rPr/>
        <w:t>걒溏水캡玩㝀摭煄</w:t>
      </w:r>
      <w:r>
        <w:rPr/>
        <w:t>Ⳃ</w:t>
      </w:r>
      <w:r>
        <w:rPr/>
        <w:t>頺穐㠹⑖呔녔</w:t>
      </w:r>
      <w:r>
        <w:rPr/>
        <w:t>ꕵ</w:t>
      </w:r>
      <w:r>
        <w:rPr/>
        <w:t>䎘礱숣⪣畦夺䌶</w:t>
      </w:r>
      <w:r>
        <w:rPr/>
        <w:t>ⵒ</w:t>
      </w:r>
      <w:r>
        <w:rPr/>
        <w:t>䡗ꍗ瀹䑒⍮㡇辵䡊</w:t>
      </w:r>
      <w:r>
        <w:rPr/>
        <w:t>ⲏ</w:t>
      </w:r>
      <w:r>
        <w:rPr/>
        <w:t>勃楰쉰焮卟⭩癦㊡䖡싂싂㭣夯⩭浦㑔䁗숸Ⓕ쉌㕈쉄櫂㒩瑮䠯榱⨺╈燂싂</w:t>
      </w:r>
      <w:r>
        <w:rPr/>
        <w:t>ꦘ</w:t>
      </w:r>
      <w:r>
        <w:rPr/>
        <w:t>转뭖灺嗎顶䁮杞帺澮</w:t>
      </w:r>
      <w:r>
        <w:rPr/>
        <w:t>ꕗ</w:t>
      </w:r>
      <w:r>
        <w:rPr/>
        <w:t>ꌸ䩎戩ꅅ䬩顶妘穱</w:t>
      </w:r>
      <w:r>
        <w:rPr/>
        <w:t>꥟</w:t>
      </w:r>
      <w:r>
        <w:rPr/>
        <w:t>믃䮥㑬烂猱氮济䕲熬卄⿂⏂繳쉊딸쵸敪썹녠拂婭숲㭇扒参枩⹅쉎瞩柃繘뼰쵒㗃㙋䤤敢㔪ネ䄤朮湬⒮䨽㩍ぎ啘悏㭰悱瑲䉒⵩扇⌻顔⩊㬵煫䉌䕚㡇惂吮㕸⨹硐</w:t>
      </w:r>
      <w:r>
        <w:rPr/>
        <w:t>ꥂ</w:t>
      </w:r>
      <w:r>
        <w:rPr/>
        <w:t>唥䥡繎䉘礻䔪商䵵숤穔顆⩫泃쉤浊甪硂䨲歚恶橞惎┣䱓㡭ㆩ兢渊洰湫⻂쌸玵䥦欪婬祁싂쌱녤㚱竂瑢╙싂朦㇂皩繖䛍슬慵</w:t>
      </w:r>
      <w:r>
        <w:rPr/>
        <w:t>꧂</w:t>
      </w:r>
      <w:r>
        <w:rPr/>
        <w:t>녑䑷庡䬷촽渤쉞쉥䅎迃嗍쉨⹷뽠䦥亮輰娳欬太⹊戭失䷂껂䁾쉔㯂</w:t>
      </w:r>
      <w:r>
        <w:rPr/>
        <w:t>ꕯ</w:t>
      </w:r>
      <w:r>
        <w:rPr/>
        <w:t>癖䵃畣㑺绂㡨㥀⬳榬恗噚쉗奊㇂墩䋂①父縱쉌㩣㵔彇츸쌬殘婦싂촦奦</w:t>
      </w:r>
      <w:r>
        <w:rPr/>
        <w:t>ⱃ</w:t>
      </w:r>
      <w:r>
        <w:rPr/>
        <w:t>硊⩯슬쉱⥱╀㵫㚮幩ぐ牙慤쉹슘⹖潂挲칧썒쉘彋</w:t>
      </w:r>
      <w:r>
        <w:rPr/>
        <w:t>ꤥ</w:t>
      </w:r>
      <w:r>
        <w:rPr/>
        <w:t>桤╉ꇍ싍湌垬䠥䈫䖱畦㕐忂囂飂깒炩囎㑕砶⨤⥠瘦㞿㭕㭩癚楊슻쉣㭚㙬㥖⍸㩧㵠걆숪灂㭠쉨㭐촲海숳䷂绂伻㙳繃ㅊ琦滎津㝑础⸩楚</w:t>
      </w:r>
      <w:r>
        <w:rPr/>
        <w:t>Ⱔ</w:t>
      </w:r>
      <w:r>
        <w:rPr/>
        <w:t>䑄塊㕀㤻瞱㷂敍㍉猹婥掏䱴䝠礫噀㈦⭸硇㬪</w:t>
      </w:r>
      <w:r>
        <w:rPr/>
        <w:t>⡥</w:t>
      </w:r>
      <w:r>
        <w:rPr/>
        <w:t>숬嗂䂻㑗匪슡䭫쉂⽺娳⻂㉳歏熘䯂䐫扒溻疩滂</w:t>
      </w:r>
      <w:r>
        <w:rPr/>
        <w:t>⡦</w:t>
      </w:r>
      <w:r>
        <w:rPr/>
        <w:t>汥碬㑋硲기墩硎䭶겡䠶爽爯뮿歪卓幷窮偍겘꥗愹竃侩恸瘴걊䘭扣畫⤺</w:t>
      </w:r>
      <w:r>
        <w:rPr/>
        <w:t>ⱒ⹟</w:t>
      </w:r>
      <w:r>
        <w:rPr/>
        <w:t>敮</w:t>
      </w:r>
      <w:r>
        <w:rPr/>
        <w:t>ꦣ</w:t>
      </w:r>
      <w:r>
        <w:rPr/>
        <w:t>烂䄻祴쉤㤮䌫⧂㈬䤮㝤䃃숺䁾⹦煤濂厡癏敍⩢偔䆱쉔놡ㅑ⤭</w:t>
      </w:r>
      <w:r>
        <w:rPr/>
        <w:t>Ⱡ</w:t>
      </w:r>
      <w:r>
        <w:rPr/>
        <w:t>뽠乀枬䰺걸싂䄩㗂⽌</w:t>
      </w:r>
      <w:r>
        <w:rPr/>
        <w:t>ꤱ</w:t>
      </w:r>
      <w:r>
        <w:rPr/>
        <w:t>ꅁ⍨습䁪杅帽瀭噎砺㑓坫畯睑橖숲</w:t>
      </w:r>
      <w:r>
        <w:rPr/>
        <w:t>⡊</w:t>
      </w:r>
      <w:r>
        <w:rPr/>
        <w:t>煎䭢睡쉩쉘㓂渫쉴睩췂</w:t>
      </w:r>
      <w:r>
        <w:rPr/>
        <w:t>ꕷ</w:t>
      </w:r>
      <w:r>
        <w:rPr/>
        <w:t>坘숴싂쉧堦頵线椷䄦쉥獁样ꅋ爷辩</w:t>
      </w:r>
      <w:r>
        <w:rPr/>
        <w:t>⠨</w:t>
      </w:r>
      <w:r>
        <w:rPr/>
        <w:t>牶癇ㅚ䨹乕⏍䒻倻ꍔ獨⛂祆偦ꥪ㩔畓</w:t>
      </w:r>
      <w:r>
        <w:rPr/>
        <w:t>ꕥ</w:t>
      </w:r>
      <w:r>
        <w:rPr/>
        <w:t>ꥣ硉㥍䤥猥潊玩䃂墩䖬㬶⑕潄䄶쉥슣숪〮喡砰뽩娳쉆楃濃吭슱㈦츬獇夷䍤㥫⩉ぞ卨놿戭捇⪣</w:t>
      </w:r>
      <w:r>
        <w:rPr/>
        <w:t>ⱖ</w:t>
      </w:r>
      <w:r>
        <w:rPr/>
        <w:t>哂䅧夲䭊</w:t>
      </w:r>
      <w:r>
        <w:rPr/>
        <w:t>ⲩ</w:t>
      </w:r>
      <w:r>
        <w:rPr/>
        <w:t>䦵悬㥥숳椶捸楖ꍦ䀪楁⪘녇겻깭숶숽녒橌</w:t>
      </w:r>
      <w:r>
        <w:rPr/>
        <w:t>ⷂ⮩</w:t>
      </w:r>
      <w:r>
        <w:rPr/>
        <w:t>䥪썳㡢戽杦</w:t>
      </w:r>
      <w:r>
        <w:rPr/>
        <w:t>ⵃ</w:t>
      </w:r>
      <w:r>
        <w:rPr/>
        <w:t>쉆䅢䬵싂㠰㜭칉㚱㒡撮剧년灮㕧ꥫ⻂㛂托燂⹥䱞㮬㡬쉖⍄栳䙂䅭땨梩着ꇎ쉂Ⓕ㵗桸ꍤㅠ㡴⥺怪</w:t>
      </w:r>
      <w:r>
        <w:rPr/>
        <w:t>ⵘ</w:t>
      </w:r>
      <w:r>
        <w:rPr/>
        <w:t>쉈浪ま㝞漷숪犿녀뽗ꍧ呄썧㙘꺏</w:t>
      </w:r>
      <w:r>
        <w:rPr/>
        <w:t>⣂╞</w:t>
      </w:r>
      <w:r>
        <w:rPr/>
        <w:t>쉤庩救</w:t>
      </w:r>
      <w:r>
        <w:rPr/>
        <w:t>Ⱳ</w:t>
      </w:r>
      <w:r>
        <w:rPr/>
        <w:t>捯吨㵍顩圬⵴疩</w:t>
      </w:r>
      <w:r>
        <w:rPr/>
        <w:t>⠵</w:t>
      </w:r>
      <w:r>
        <w:rPr/>
        <w:t>믂놘橣䝪潦숣塗㤬</w:t>
      </w:r>
      <w:r>
        <w:rPr/>
        <w:t>⢻</w:t>
      </w:r>
      <w:r>
        <w:rPr/>
        <w:t>攪䴶쉶戣슬⏂央睨㶩䁗┵䑹䴷䰲</w:t>
      </w:r>
      <w:r>
        <w:rPr/>
        <w:t>⢱</w:t>
      </w:r>
      <w:r>
        <w:rPr/>
        <w:t>啧䜷幤㓂㯂⽞丯朻眊礥牴쉅싂</w:t>
      </w:r>
      <w:r>
        <w:rPr/>
        <w:t>ꕯ</w:t>
      </w:r>
      <w:r>
        <w:rPr/>
        <w:t>뾱㙆癄ꎩ顟块䵞싃뿂坰搸㘲쏂噪숴䩈쉘⎱쵉</w:t>
      </w:r>
      <w:r>
        <w:rPr/>
        <w:t>ꤴ</w:t>
      </w:r>
      <w:r>
        <w:rPr/>
        <w:t>繸熩嘪</w:t>
      </w:r>
      <w:r>
        <w:rPr/>
        <w:t>ꔱ</w:t>
      </w:r>
      <w:r>
        <w:rPr/>
        <w:t>弰摗ㅊ幩</w:t>
      </w:r>
      <w:r>
        <w:rPr/>
        <w:t>⵰</w:t>
      </w:r>
      <w:r>
        <w:rPr/>
        <w:t>汳㨦㕱숩唻녇䖏慹乥吰걭⩱渣땣䉱쉺焯啁㴳娤䃂穨싂棂슩姂捤䇃⪏쉚⽒</w:t>
      </w:r>
      <w:r>
        <w:rPr/>
        <w:t>ꥇ</w:t>
      </w:r>
      <w:r>
        <w:rPr/>
        <w:t>凂⩩杸䱏畊⼫䲵슏畾⚻䜻㌨</w:t>
      </w:r>
      <w:r>
        <w:rPr/>
        <w:t>ꕗ</w:t>
      </w:r>
      <w:r>
        <w:rPr/>
        <w:t>㨽す㡷긯䥧楟慷樣畃株긣㕩䇂깭㍢㴪츱뿂⥷旂㩏圭䕺剂뾬㍆儤쉏⨷呸辏ꌣ彇灯쉸♈껂뿂伥㝋浶桅㥡⫂⩌乊呆╥뽊獒泎畅⍆㙶䡩匯⏂獇㔭䐤넵繦唯堩暻</w:t>
      </w:r>
      <w:r>
        <w:rPr/>
        <w:t>⡕</w:t>
      </w:r>
      <w:r>
        <w:rPr/>
        <w:t>娣㚘梥䏂朱싂㍗⸫쉏䱂쉸敡竂㷂䉁䝟ꇂ칷䪡塰쉉癸凎⭂〹ㅗ辱睆숰쉖庣ꎬ擂梡䕷獙</w:t>
      </w:r>
      <w:r>
        <w:rPr/>
        <w:t>ⷂ</w:t>
      </w:r>
      <w:r>
        <w:rPr/>
        <w:t>灈楄뾵⨰䁭숭깕䖩辮瀪畋灡颱㬦懂恶礰汐䑷碩㋂㚮硪겿㉌淂做⩷慤塉뽹⸭浒挹刬㕷噑ꌶ㔱甫欹㉋䓍普灱柂朤ꅱ䙤⌱湖숥涘婃绂琶</w:t>
      </w:r>
      <w:r>
        <w:rPr/>
        <w:t>ꤩ</w:t>
      </w:r>
      <w:r>
        <w:rPr/>
        <w:t>汄係ꄰお具带炏쉍橕绂奢頽䐻☲⚡䔶㏍兹㠻琮縮넵숵⎡</w:t>
      </w:r>
      <w:r>
        <w:rPr/>
        <w:t>ꥉ</w:t>
      </w:r>
      <w:r>
        <w:rPr/>
        <w:t>녮挥⽶曂㭞㝊</w:t>
      </w:r>
      <w:r>
        <w:rPr/>
        <w:t>⡖</w:t>
      </w:r>
      <w:r>
        <w:rPr/>
        <w:t>剨㉸㙍兦捋건겣쎣ꥦ</w:t>
      </w:r>
      <w:r>
        <w:rPr/>
        <w:t>ꥍ</w:t>
      </w:r>
      <w:r>
        <w:rPr/>
        <w:t>啩㘶卸㓂琹䛂</w:t>
      </w:r>
      <w:r>
        <w:rPr/>
        <w:t>ꥒ</w:t>
      </w:r>
      <w:r>
        <w:rPr/>
        <w:t>碩</w:t>
      </w:r>
      <w:r>
        <w:rPr/>
        <w:t>ⷃ</w:t>
      </w:r>
      <w:r>
        <w:rPr/>
        <w:t>싂쉍⪩숮姂ꥱ伺긥砪玥㑬뭁⑕澮乘싂따녣㩟捍坵䱚㍑侩␪슱⭤甩㕥슮妿</w:t>
      </w:r>
      <w:r>
        <w:rPr/>
        <w:t>ⶩ</w:t>
      </w:r>
      <w:r>
        <w:rPr/>
        <w:t>슬숤偞㒏燂썉</w:t>
      </w:r>
      <w:r>
        <w:rPr/>
        <w:t>ⱗ</w:t>
      </w:r>
      <w:r>
        <w:rPr/>
        <w:t>怱淃墱</w:t>
      </w:r>
      <w:r>
        <w:rPr/>
        <w:t>ⷂ</w:t>
      </w:r>
      <w:r>
        <w:rPr/>
        <w:t>仂湲䙀剢湋杄㑢睡兖摀ꄴ쉄振啃</w:t>
      </w:r>
      <w:r>
        <w:rPr/>
        <w:t>ⵄ</w:t>
      </w:r>
      <w:r>
        <w:rPr/>
        <w:t>㗂睂椦㡆湴顷䕾㕋收恒╃澘祲秎橦⥕䅨␸稬㌪椻矂⍢ꅟ⍯䬷䧂숪侘겥値繀婰繲畈輪姂⑌㉠损憬숨싂䩣哂潉穪愸㔹毂楴㯂╚塖쉈쉋䎿㝺漻朳迂⩲㏃其쉟䞮</w:t>
      </w:r>
      <w:r>
        <w:rPr/>
        <w:t>ⵉ╊</w:t>
      </w:r>
      <w:r>
        <w:rPr/>
        <w:t>位┦㝍⬺狂潀凂㶱奢Ⓜ㥨媱㍪숳䣂摀硌⹞疘㯂㵘〈습쉟ꄤ噸⩄⩕伭擃㏂前敏盂卤浠〹橑獵瀭捦䐯敥쉵木顲捨쉕㥳</w:t>
      </w:r>
      <w:r>
        <w:rPr/>
        <w:t>ꕂ</w:t>
      </w:r>
      <w:r>
        <w:rPr/>
        <w:t>塊ꅘ뭍㊩㎥种㫂걞⍋딪晾穟㛂췂쉆〭춱⩥쉖</w:t>
      </w:r>
      <w:r>
        <w:rPr/>
        <w:t>⡘</w:t>
      </w:r>
      <w:r>
        <w:rPr/>
        <w:t>捋〉䈳쉞┱䕍㚘媬쉕⸶쉪㐪偢촥㡸輳ꅤ婴䀯偐</w:t>
      </w:r>
      <w:r>
        <w:rPr/>
        <w:t>꤫</w:t>
      </w:r>
      <w:r>
        <w:rPr/>
        <w:t>ㄯ玵㫂䕭갊䡬쉤沏䄤姂ꅤ婇ㄵ걷才渱橩䍲剘뽦套㡰쉥睇晎ꅣ㘮⍶싎칤㕲㍒吹㞩䁓桴숥汨䥮䚘쉲輺瘪</w:t>
      </w:r>
      <w:r>
        <w:rPr/>
        <w:t>ꤥ⩾</w:t>
      </w:r>
      <w:r>
        <w:rPr/>
        <w:t>츯奮䅪桕欤쉇걅㪱婀役㡗䡗㜮歲摟땏乀墵㗍⻂싂灙⥍慴⩳숨䔵䖩嘻奏</w:t>
      </w:r>
      <w:r>
        <w:rPr/>
        <w:t>⡲</w:t>
      </w:r>
      <w:r>
        <w:rPr/>
        <w:t>啖쉃啩碣䯂硞㏂庩䠵ꄵ䝑⸪♆숺쉚숪딵癡神瓂極瑎灞쉸㌪컂绂숳㙺喿</w:t>
      </w:r>
      <w:r>
        <w:rPr/>
        <w:t>ꦏ</w:t>
      </w:r>
      <w:r>
        <w:rPr/>
        <w:t>㝟껂</w:t>
      </w:r>
      <w:r>
        <w:rPr/>
        <w:t>ꤥ</w:t>
      </w:r>
      <w:r>
        <w:rPr/>
        <w:t>ㅷ桌㕧</w:t>
      </w:r>
      <w:r>
        <w:rPr/>
        <w:t>⡇</w:t>
      </w:r>
      <w:r>
        <w:rPr/>
        <w:t>슬婡慐挲漸⑯쉬䝍</w:t>
      </w:r>
      <w:r>
        <w:rPr/>
        <w:t>⢵</w:t>
      </w:r>
      <w:r>
        <w:rPr/>
        <w:t>晦</w:t>
      </w:r>
      <w:r>
        <w:rPr/>
        <w:t>⡏</w:t>
      </w:r>
      <w:r>
        <w:rPr/>
        <w:t>琳㨬ꄯ㭀</w:t>
      </w:r>
      <w:r>
        <w:rPr/>
        <w:t>ꥀ⍾ꔣ</w:t>
      </w:r>
      <w:r>
        <w:rPr/>
        <w:t>㕠깉쉊쉈䙾㝹牔㘹뿂㟂㭺偗</w:t>
      </w:r>
      <w:r>
        <w:rPr/>
        <w:t>⠪</w:t>
      </w:r>
      <w:r>
        <w:rPr/>
        <w:t>愬䅪츨쉋ꥠꎻ材奎頦昻츴䰭䱐愽㍘䴭</w:t>
      </w:r>
      <w:r>
        <w:rPr/>
        <w:t>ⵔ</w:t>
      </w:r>
      <w:r>
        <w:rPr/>
        <w:t>䶱☥录盂칓뽓湆洤䝔싂㟂⒩㤬题Ⓜ쉨㠺䭺桯⫂㦥ꏂ㵉㑣䘵䰯쉲庩塇婂㙘㙉쌴⹵彑恎你쉷䵕愴呬繡䌽</w:t>
      </w:r>
      <w:r>
        <w:rPr/>
        <w:t>ⵐ</w:t>
      </w:r>
      <w:r>
        <w:rPr/>
        <w:t>숶愱㙯捅矂㎮쉆숤塒뭧츶畱</w:t>
      </w:r>
      <w:r>
        <w:rPr/>
        <w:t>⣂⹅</w:t>
      </w:r>
      <w:r>
        <w:rPr/>
        <w:t>題嫎쉌Ⓜ</w:t>
      </w:r>
      <w:r>
        <w:rPr/>
        <w:t>ꕊ</w:t>
      </w:r>
      <w:r>
        <w:rPr/>
        <w:t>啄䑆㥞㝃</w:t>
      </w:r>
      <w:r>
        <w:rPr/>
        <w:t>꥓</w:t>
      </w:r>
      <w:r>
        <w:rPr/>
        <w:t>瘪吰繬囂⶿㥕䬵숻塃곂䡑㛂歋㍩偲⍓壂穳此縷浦㮬削썤慉伷块捩䁠瑬쉩䤮㌨扆夭慰쵴꺏㖘껍⫂䁞썭⥢㠥쉣晤㤹攺汁䈺桯㵏걭㭟곂⩡</w:t>
      </w:r>
      <w:r>
        <w:rPr/>
        <w:t>ⲩ</w:t>
      </w:r>
      <w:r>
        <w:rPr/>
        <w:t>ꅮ꺵玘㣂㙈湟⩸딫彦塌</w:t>
      </w:r>
      <w:r>
        <w:rPr/>
        <w:t>Ⳃ</w:t>
      </w:r>
      <w:r>
        <w:rPr/>
        <w:t>㙢⭴墏䪥␸쉩穘㘭ꍚ㭯䐱塏洬刺ꅴ㴶橁湅刴海⹋뽳㑡桳慅幩氩䰥婞呓㩴䈳㌱幨㍎禬掱梩汓ꍧ朴仂乩䢏睳썷㇂䁩쉈꥞灢风乾䘪숻䩞㔲⨴滂⥒㭓</w:t>
      </w:r>
      <w:r>
        <w:rPr/>
        <w:t>⡦</w:t>
      </w:r>
      <w:r>
        <w:rPr/>
        <w:t>긲䁔숫ぇ彗噱曎뽪卋夹祲瑐䦮떱뽈䠦〱칗㭞숤潮瀪츣╌杣戹⬣慑栬䁂㙋꤮瘳㌩潫</w:t>
      </w:r>
      <w:r>
        <w:rPr/>
        <w:t>ꤴ</w:t>
      </w:r>
      <w:r>
        <w:rPr/>
        <w:t>⽓䴮⼷盃䩳潪뿂灦뽀꥖⻂쉲榣ꄮ놥숮숣</w:t>
      </w:r>
      <w:r>
        <w:rPr/>
        <w:t>Ⱝ</w:t>
      </w:r>
      <w:r>
        <w:rPr/>
        <w:t>櫂仂瑈䁣杊㴻㵓</w:t>
      </w:r>
      <w:r>
        <w:rPr/>
        <w:t>ꔥ</w:t>
      </w:r>
      <w:r>
        <w:rPr/>
        <w:t>挽飂쉌刬剳け冥奾恡横ꄲ䩰ꅺ䏂䥫뽬歋痂狂슏䝆䑊숹슥㡏妮汣싎夵偎ギ</w:t>
      </w:r>
      <w:r>
        <w:rPr/>
        <w:t>⡟</w:t>
      </w:r>
      <w:r>
        <w:rPr/>
        <w:t>묤㨤噘兔戽쉾幸䕎⸭搣歑슩㢮硘䫂撡녬숹䕉숯쵄ꍬ꥕㵰猺䰽⭷㉦揂⤻楬旍浂⑸녘㣂⮱祦쉋⪻楚ꥤ꥙␷㴪㴬㡤甶匩䲏䩐ㅗ䆿悡啮</w:t>
      </w:r>
      <w:r>
        <w:rPr/>
        <w:t>ⱓ</w:t>
      </w:r>
      <w:r>
        <w:rPr/>
        <w:t>쉱칐颡⒥煓䠊䮵</w:t>
      </w:r>
      <w:r>
        <w:rPr/>
        <w:t>⠩</w:t>
      </w:r>
      <w:r>
        <w:rPr/>
        <w:t>ꍵ䄮쵋뽲䵱㤰䩭弴勂才쎻樣潖㧎쉳䰰ㅞ</w:t>
      </w:r>
      <w:r>
        <w:rPr/>
        <w:t>ꦬ</w:t>
      </w:r>
      <w:r>
        <w:rPr/>
        <w:t>䥭넪砣扱⼫㕅毂㝂䬳쉔厱祷숷圪⑵扱촯浏暣┩♌⩗火싂瓂⒩敁⫎䅰㥈⑒嗂⪩㥸䭖獭䝮摀渺彶娮涵</w:t>
      </w:r>
      <w:r>
        <w:rPr/>
        <w:t>ꤪ</w:t>
      </w:r>
      <w:r>
        <w:rPr/>
        <w:t>㙳哂縻绂♐⭒嘲칋쉖㑰げ䤶⥱呒싂曂䉦噰厬慐䎩㥦㑮⯍顎繘稤棎숷彮轩깷㡭㙺㵏冩䴪杬⏂穃䨻桓쉙旂㪘츥⚣䥭뮵畚슱쉖䥑촣㔮䩬䩩灓疻盂轌咬婩걘䩙쉧䍊쉇⥁㦏</w:t>
      </w:r>
      <w:r>
        <w:rPr/>
        <w:t>Ɱ</w:t>
      </w:r>
      <w:r>
        <w:rPr/>
        <w:t>穟▩欦浖礫곎</w:t>
      </w:r>
      <w:r>
        <w:rPr/>
        <w:t>ꦩ</w:t>
      </w:r>
      <w:r>
        <w:rPr/>
        <w:t>㘬㑸㎏㑸㩌婰숲갰縸땞숯祊呬</w:t>
      </w:r>
      <w:r>
        <w:rPr/>
        <w:t>⣂</w:t>
      </w:r>
      <w:r>
        <w:rPr/>
        <w:t>殣䬯枥攰穦촨捦쉗⿂◂쉐▩晊危슩皻⭭</w:t>
      </w:r>
      <w:r>
        <w:rPr/>
        <w:t>⠪</w:t>
      </w:r>
      <w:r>
        <w:rPr/>
        <w:t>ꥤ䞿ꍰ摕㵹杴楌濃칟뽩⤯䙀矃瑁쉃䖏</w:t>
      </w:r>
      <w:r>
        <w:rPr/>
        <w:t>ꥎ</w:t>
      </w:r>
      <w:r>
        <w:rPr/>
        <w:t>ㆥ彫檿㑆⹞㇂䱬䍵摍教쏂㧎䑫㴯숸禵쉗嚩嘸땎쉕獑颮쉈䏂뭀刬䟂兇硏컎</w:t>
      </w:r>
      <w:r>
        <w:rPr/>
        <w:t>ꦬ</w:t>
      </w:r>
      <w:r>
        <w:rPr/>
        <w:t>䕰</w:t>
      </w:r>
      <w:r>
        <w:rPr/>
        <w:t>ꥈ</w:t>
      </w:r>
      <w:r>
        <w:rPr/>
        <w:t>㮩並䉳䧂稰顷㐯祍쉏쵟습渫싂</w:t>
      </w:r>
      <w:r>
        <w:rPr/>
        <w:t>ⱅ</w:t>
      </w:r>
      <w:r>
        <w:rPr/>
        <w:t>ꥳ</w:t>
      </w:r>
      <w:r>
        <w:rPr/>
        <w:t>꤭</w:t>
      </w:r>
      <w:r>
        <w:rPr/>
        <w:t>䁷⽰稣汙墻塒䏂슏녡⹞睪搥ꥫ쉅奰싂걗㙵㭸╯䙚깒啌頪⍓䩺湋䱣未繄ㅩ㤽┦䔵땎獅㌪쉐䰵轴㉒뭕츳䙰䘰쉞塅㉾䑢䙙쉙楃㭋㩣瑙样睋쵇枩격캡싂湃묬匱车쉨㙴</w:t>
      </w:r>
      <w:r>
        <w:rPr/>
        <w:t>ⶱ</w:t>
      </w:r>
      <w:r>
        <w:rPr/>
        <w:t>㎏숣</w:t>
      </w:r>
      <w:r>
        <w:rPr/>
        <w:t>⠪</w:t>
      </w:r>
      <w:r>
        <w:rPr/>
        <w:t>㞵牸器깊䵠樮輶織礰㏂쉅뭦琯䯂砵슻䪩乎䵁쉥匳冏㘮⍑䥞啑牂쉑敐䱷䂣塺䩶</w:t>
      </w:r>
      <w:r>
        <w:rPr/>
        <w:t>ꦏꕌ</w:t>
      </w:r>
      <w:r>
        <w:rPr/>
        <w:t>칄牅숽♩倪梿⭲朮①䱱</w:t>
      </w:r>
      <w:r>
        <w:rPr/>
        <w:t>ꤦꤲ</w:t>
      </w:r>
      <w:r>
        <w:rPr/>
        <w:t>쉔凂䩤繮穵숹쉓焷畢堹䍲囃梻橓갰廂숮棎뭈뇂熮</w:t>
      </w:r>
      <w:r>
        <w:rPr/>
        <w:t>Ⳃ</w:t>
      </w:r>
      <w:r>
        <w:rPr/>
        <w:t>獯숱摆た㍩㥍㬹䕫眻⌷쉘帱悡冬뼬协伶㙵嘶</w:t>
      </w:r>
      <w:r>
        <w:rPr/>
        <w:t>ꤪ</w:t>
      </w:r>
      <w:r>
        <w:rPr/>
        <w:t>묰澵㉩䩌㚡쉤卌쵲쉐獘乌䧂㕧タ쉪濂</w:t>
      </w:r>
      <w:r>
        <w:rPr/>
        <w:t>⡭</w:t>
      </w:r>
      <w:r>
        <w:rPr/>
        <w:t>婡䠷쉭殡⮻畄顤㗂佶丫䯂甸</w:t>
      </w:r>
      <w:r>
        <w:rPr/>
        <w:t>ⵐ</w:t>
      </w:r>
      <w:r>
        <w:rPr/>
        <w:t>榏슿〤㬫弭</w:t>
      </w:r>
      <w:r>
        <w:rPr/>
        <w:t>⡡⥊</w:t>
      </w:r>
      <w:r>
        <w:rPr/>
        <w:t>쉸㥬</w:t>
      </w:r>
      <w:r>
        <w:rPr/>
        <w:t>ⶩ</w:t>
      </w:r>
      <w:r>
        <w:rPr/>
        <w:t>䕅쉲䥬救䙟繐帲湍㕈쉣䵔ꅡ칄슡牂䩺ꄪ䥠弰</w:t>
      </w:r>
      <w:r>
        <w:rPr/>
        <w:t>ⴹ</w:t>
      </w:r>
      <w:r>
        <w:rPr/>
        <w:t>딬䱢凂⨸眤晉嫍䯂佭⌬⑪㜩题㐤慂摚䰳濂㈵⎮用弸捬竂硏坥䁍殥뭭</w:t>
      </w:r>
      <w:r>
        <w:rPr/>
        <w:t>Ⱟ</w:t>
      </w:r>
      <w:r>
        <w:rPr/>
        <w:t>㕴㭶</w:t>
      </w:r>
      <w:r>
        <w:rPr/>
        <w:t>ꥎ</w:t>
      </w:r>
      <w:r>
        <w:rPr/>
        <w:t>咘㝚佨塣⌶쉴繆殬幙썳㕠頫䈮倮䍉⸨漵㬊旂壂硏㉃渵へ稺</w:t>
      </w:r>
      <w:r>
        <w:rPr/>
        <w:t>⠰</w:t>
      </w:r>
      <w:r>
        <w:rPr/>
        <w:t>䥣䑫䕈쉡땣</w:t>
      </w:r>
      <w:r>
        <w:rPr/>
        <w:t>ⵋ</w:t>
      </w:r>
      <w:r>
        <w:rPr/>
        <w:t>恧扬琨畘ㅚꅄ呗긬婦까䩥燂洣䭁⨴廂㣂</w:t>
      </w:r>
      <w:r>
        <w:rPr/>
        <w:t>ⷂ</w:t>
      </w:r>
      <w:r>
        <w:rPr/>
        <w:t>䗂彆⹙捗깷嚩硬숪䤪颡瘷卶녯䤳嗂㷂ㅸ⥳乴</w:t>
      </w:r>
      <w:r>
        <w:rPr/>
        <w:t>ꕈ</w:t>
      </w:r>
      <w:r>
        <w:rPr/>
        <w:t>䢵窻哂皩揂ꥤ㐬佉灓썂䔹쉈쉰</w:t>
      </w:r>
      <w:r>
        <w:rPr/>
        <w:t>ⵅ</w:t>
      </w:r>
      <w:r>
        <w:rPr/>
        <w:t>党㮿き瓂깇㵨싎卙ꆡ圭帺슏슩㯂㡁Ⓜ頤墘顬쉰㝺幋</w:t>
      </w:r>
      <w:r>
        <w:rPr/>
        <w:t>ⱘ</w:t>
      </w:r>
      <w:r>
        <w:rPr/>
        <w:t>顋䅕乕曂䥃땮敆ꅘ奞欫䑯㓎㉄㛂썮乺쉉栱甤㵗涩깤</w:t>
      </w:r>
      <w:r>
        <w:rPr/>
        <w:t>ꥊ</w:t>
      </w:r>
      <w:r>
        <w:rPr/>
        <w:t>㠴汚ꆱ䍠佁呟⑷䄮浉⤬㇎㘻㉎摰輫楸䕔㪮轈癪쉠㩞㩦㉄⍈슡ꅋ祕</w:t>
      </w:r>
      <w:r>
        <w:rPr/>
        <w:t>ꤲ</w:t>
      </w:r>
      <w:r>
        <w:rPr/>
        <w:t>术</w:t>
      </w:r>
      <w:r>
        <w:rPr/>
        <w:t>ꕸ</w:t>
      </w:r>
      <w:r>
        <w:rPr/>
        <w:t>㓂䥬圻癏槂䲏㝲숹숶䞩ꅅ栣땭</w:t>
      </w:r>
      <w:r>
        <w:rPr/>
        <w:t>⠺⍭</w:t>
      </w:r>
      <w:r>
        <w:rPr/>
        <w:t>⽌쉰ꌨ㑔頱䜶⩓쉾㏂奍偈㷂晌쉮嫂㦣䄬㥣㈵剪伲坦썃뾏縪䚏渭⩗䣂춘⥰슡쉳䁑쉳忂⵶㥷桄劵䉳皵ꍓ㥳</w:t>
      </w:r>
      <w:r>
        <w:rPr/>
        <w:t>ꕓ</w:t>
      </w:r>
      <w:r>
        <w:rPr/>
        <w:t>쉇欸瑬㬵毂半</w:t>
      </w:r>
      <w:r>
        <w:rPr/>
        <w:t>ⱑ</w:t>
      </w:r>
      <w:r>
        <w:rPr/>
        <w:t>숴疥슬쵬㭬攽㞬쉋浢</w:t>
      </w:r>
      <w:r>
        <w:rPr/>
        <w:t>ⱗ⵱</w:t>
      </w:r>
      <w:r>
        <w:rPr/>
        <w:t>抱䮬牘䩰桠揂⍖浅썒슥桐㥙輰丬䈻摬䑲稯☣穴砸슮칤㎱攥㵓㭳嗂䘻楒兒⨸梩玣欷栦硡剅䡍䵅卉数稽硒䱄ㅃ喻澬䘯縪嘤䆩</w:t>
      </w:r>
      <w:r>
        <w:rPr/>
        <w:t>ⱡ</w:t>
      </w:r>
      <w:r>
        <w:rPr/>
        <w:t>奴摙뇂伤䵀坮䅖㒮䀫㙠㥡놬㥓偲㙤䕔䏂偔摘権㫂⿍</w:t>
      </w:r>
      <w:r>
        <w:rPr/>
        <w:t>ⲵ</w:t>
      </w:r>
      <w:r>
        <w:rPr/>
        <w:t>캻녢櫂싂</w:t>
      </w:r>
    </w:p>
    <w:p>
      <w:pPr>
        <w:pStyle w:val="PreformattedText"/>
        <w:bidi w:val="0"/>
        <w:spacing w:before="0" w:after="0"/>
        <w:jc w:val="left"/>
        <w:rPr/>
      </w:pPr>
      <w:r>
        <w:rPr/>
        <w:t>䩧湦涵㣍⾣顁硑걠깑庻儱䉨毂䑵䵕슻槂숦㑵䙄⍖ㅪ䑤数쉆슣쉗⤪꥾ㅞ뽉穫쉨녌㕨幀〭睏䊩并ꍲ煑뭰㗂癵猫頳䥙扗䓂磂㦬䭒</w:t>
      </w:r>
      <w:r>
        <w:rPr/>
        <w:t>ⰴ</w:t>
      </w:r>
      <w:r>
        <w:rPr/>
        <w:t>扶슮꥘繕♠轫橕넸㑟憿畨㪩⤺㕨깑呠</w:t>
      </w:r>
      <w:r>
        <w:rPr/>
        <w:t>⡶</w:t>
      </w:r>
      <w:r>
        <w:rPr/>
        <w:t>䕙橂싂坞䙤稱戤㉟呖㝷쉭幍倭⨶쉌勂♙䥦祸싂㨯노⬽䱈剄㑂恦塪䎩깶떩猲㉀쉹儱㕹⺘个싂</w:t>
      </w:r>
      <w:r>
        <w:rPr/>
        <w:t>⡐⧂</w:t>
      </w:r>
      <w:r>
        <w:rPr/>
        <w:t>⼻氲獢祯欱⨪㉮婁湧⨣䅭歚㵇㬹㡔飂轪㍰䐱㫂毂숶䚡䠳権張纡䉰埂扈⪵痂嗂䤪숪䖩④奁ꍀ㝇妮坌䵶㨳㗂䌫ꅚ伤쉷</w:t>
      </w:r>
      <w:r>
        <w:rPr/>
        <w:t>ⶏ</w:t>
      </w:r>
      <w:r>
        <w:rPr/>
        <w:t>挴圽⎩</w:t>
      </w:r>
      <w:r>
        <w:rPr/>
        <w:t>ꤤ</w:t>
      </w:r>
      <w:r>
        <w:rPr/>
        <w:t>䙤䣂侥盂瑁싂◍䩍ꍃ氥婅⪬⑘奐딤䉴⚡쉴輵嫂</w:t>
      </w:r>
      <w:r>
        <w:rPr/>
        <w:t>ꕮ</w:t>
      </w:r>
      <w:r>
        <w:rPr/>
        <w:t>嗍䄳摗剥뽇䘥⥁ぺ㬪惂꺱犣䀩㎏傥뼭</w:t>
      </w:r>
      <w:r>
        <w:rPr/>
        <w:t>ⱃ</w:t>
      </w:r>
      <w:r>
        <w:rPr/>
        <w:t>㨣䅓洮偷姂窱㐊ꥳ쉴⍢숺쉵숲㯍債煬げ禩珂⥣쏂昩潚枡ㅮ娳恑吵␣슣ㅫ꥘</w:t>
      </w:r>
      <w:r>
        <w:rPr/>
        <w:t>⡏</w:t>
      </w:r>
      <w:r>
        <w:rPr/>
        <w:t>곂碡䏂쉺䕓쵣呦憏숨칞숴戫땨⑟슩</w:t>
      </w:r>
      <w:r>
        <w:rPr/>
        <w:t>⣂</w:t>
      </w:r>
      <w:r>
        <w:rPr/>
        <w:t>䵐坧⹅쉋⿃畐</w:t>
      </w:r>
      <w:r>
        <w:rPr/>
        <w:t>Ⱞ⩞</w:t>
      </w:r>
      <w:r>
        <w:rPr/>
        <w:t>깔浨㘻䈮숪땘檩煨숯䐩啄丯囂</w:t>
      </w:r>
      <w:r>
        <w:rPr/>
        <w:t>ꥉ</w:t>
      </w:r>
      <w:r>
        <w:rPr/>
        <w:t>琦䌸쉆睃땺庬㣂ꆩ㑗慮䠴偺䦬洯弦쉣畧倸▩ㅡ⫂畆㍠㖡䥚坸ꍵ</w:t>
      </w:r>
      <w:r>
        <w:rPr/>
        <w:t>ꥃ</w:t>
      </w:r>
      <w:r>
        <w:rPr/>
        <w:t>뭏</w:t>
      </w:r>
      <w:r>
        <w:rPr/>
        <w:t>⡣</w:t>
      </w:r>
      <w:r>
        <w:rPr/>
        <w:t>癅敚쉕礮湡슣䑚拎䖏湺춿煔䙸쉔䪏湏爲♄뼲싂㐲头淂琽쉢婧璻㩯歑穖呟숦瑂</w:t>
      </w:r>
      <w:r>
        <w:rPr/>
        <w:t>ꕂ</w:t>
      </w:r>
      <w:r>
        <w:rPr/>
        <w:t>㝊煔乇⍨</w:t>
      </w:r>
      <w:r>
        <w:rPr/>
        <w:t>⠪</w:t>
      </w:r>
      <w:r>
        <w:rPr/>
        <w:t>摃싃쉎䱡슬㌣䇂㑢参⩕礻뼰䝄쉶⤰挲⩖㡫㑴睂塑䕹偮쵍춏太╕剈㙤䲡頭㔰ㅏ㕲</w:t>
      </w:r>
      <w:r>
        <w:rPr/>
        <w:t>ⶮ⥯⩎</w:t>
      </w:r>
      <w:r>
        <w:rPr/>
        <w:t>橦숱顆輺ば搲⚩搪</w:t>
      </w:r>
      <w:r>
        <w:rPr/>
        <w:t>ⲡ</w:t>
      </w:r>
      <w:r>
        <w:rPr/>
        <w:t>䧂㈩剓싃恏㤸䡴殮眺界</w:t>
      </w:r>
      <w:r>
        <w:rPr/>
        <w:t>ꔴ</w:t>
      </w:r>
      <w:r>
        <w:rPr/>
        <w:t>珂䭅╯墮</w:t>
      </w:r>
      <w:r>
        <w:rPr/>
        <w:t>ꦮ</w:t>
      </w:r>
      <w:r>
        <w:rPr/>
        <w:t>晸偓㣂싍쉆칥ㅧ瞮浠爯㚥斮쉧</w:t>
      </w:r>
      <w:r>
        <w:rPr/>
        <w:t>ꖘ╋</w:t>
      </w:r>
      <w:r>
        <w:rPr/>
        <w:t>佈뭣</w:t>
      </w:r>
      <w:r>
        <w:rPr/>
        <w:t>꧂</w:t>
      </w:r>
      <w:r>
        <w:rPr/>
        <w:t>㨭</w:t>
      </w:r>
      <w:r>
        <w:rPr/>
        <w:t>ⵞ</w:t>
      </w:r>
      <w:r>
        <w:rPr/>
        <w:t>䥕捵轨숱츸뮡獐忂♶爦㬺깋祈⻂㜲祘疏䡋圩䵙獑쉚ꄫ癒佞呔橤⨥䍅䵴怨숩뽔숣⪘쉖</w:t>
      </w:r>
      <w:r>
        <w:rPr/>
        <w:t>ꤥ</w:t>
      </w:r>
      <w:r>
        <w:rPr/>
        <w:t>䕟殬祸睊⵨뽫녇煓</w:t>
      </w:r>
      <w:r>
        <w:rPr/>
        <w:t>ꔴ</w:t>
      </w:r>
      <w:r>
        <w:rPr/>
        <w:t>祩歸捗䒡搪뭋張活⥎瑎垘⨯操㭢攨⩟䘦㘩惂䉫쉌쉎啙묬瞩썔眭旂汎奧䐶</w:t>
      </w:r>
      <w:r>
        <w:rPr/>
        <w:t>ꕘ</w:t>
      </w:r>
      <w:r>
        <w:rPr/>
        <w:t>䅣磎煭璱䞩꥗亻碬斏偕頫祀㪵숨彑串䕺ꥮ摐쉁洽児♃㟂练⩫桒怸숩琤琵숷꤮숨▩櫃縮ꏂ뭏〬䶱殩㟂ꎘ⍀쉹䈸瞣柂썧捁녢䤳</w:t>
      </w:r>
      <w:r>
        <w:rPr/>
        <w:t>ꥀ</w:t>
      </w:r>
      <w:r>
        <w:rPr/>
        <w:t>숷꥚颩▻棂妩㵫ꥷ⩙廂䔰湋剔╷彲싂溥촤䑟①啫睎㥆⹃厡칮</w:t>
      </w:r>
      <w:r>
        <w:rPr/>
        <w:t>⡠</w:t>
      </w:r>
      <w:r>
        <w:rPr/>
        <w:t>瑅ꥤ쎿썂뭐䖬㭑쉸䩍奫⑐䷃␪兯輥眺睬쉭숳䰤䧂쉑땉</w:t>
      </w:r>
      <w:r>
        <w:rPr/>
        <w:t>ꔮ</w:t>
      </w:r>
      <w:r>
        <w:rPr/>
        <w:t>䅚䉤瘪彰債㜶䤳</w:t>
      </w:r>
      <w:r>
        <w:rPr/>
        <w:t>ꥁ</w:t>
      </w:r>
      <w:r>
        <w:rPr/>
        <w:t>ま㐪쉩䬷쉟䟂卪䏍捸쉑橉抬奇쉐倥殘竂걳佺愬怬敋⴮䥲睱爸矂䉱助獂獲竂껂㍥䬰䂏숯ㅇ䅐牗睘쉬伳㇂硆辡㯂垩걃㌣繐싂儺核⽾䝭</w:t>
      </w:r>
      <w:r>
        <w:rPr/>
        <w:t>ⵅ</w:t>
      </w:r>
      <w:r>
        <w:rPr/>
        <w:t>ⱚ</w:t>
      </w:r>
      <w:r>
        <w:rPr/>
        <w:t>쉊縪㉂轭쉡䎣쉧⥁懂㞣㡐敚뿂놘䐹縤睹㐺顩塠땳偫숭䭍啭䤥喣揂㌬恪</w:t>
      </w:r>
      <w:r>
        <w:rPr/>
        <w:t>ꕄ</w:t>
      </w:r>
      <w:r>
        <w:rPr/>
        <w:t>㝴微䥺奮冬撩偗祃汆䙦楉䁸湅싂祘⚥␊奘쉏촥厏伨捪町杧껎쵚䀹欸楏␮まꎻꥠ䐰㐶⤹痂撡</w:t>
      </w:r>
      <w:r>
        <w:rPr/>
        <w:t>ⵌ</w:t>
      </w:r>
      <w:r>
        <w:rPr/>
        <w:t>氳櫂桉촻깅砻㜵ꍳ做㧎ㄣ瑑澩쉋敵싂꥙庱柃</w:t>
      </w:r>
      <w:r>
        <w:rPr/>
        <w:t>ꤲ</w:t>
      </w:r>
      <w:r>
        <w:rPr/>
        <w:t>判暻깑⤲坺싂ꇂ䁩</w:t>
      </w:r>
      <w:r>
        <w:rPr/>
        <w:t>Ⱨ</w:t>
      </w:r>
      <w:r>
        <w:rPr/>
        <w:t>쉲潒쉠剅㙮壂㠴䯂㩔㮘㡂녘ヂ䊣⪩䠲⹚떬㑀嘱熏</w:t>
      </w:r>
      <w:r>
        <w:rPr/>
        <w:t>ⵞ</w:t>
      </w:r>
      <w:r>
        <w:rPr/>
        <w:t>迂嚱奘┮搪縣况癑숰祎捋</w:t>
      </w:r>
      <w:r>
        <w:rPr/>
        <w:t>ꔲꕢ</w:t>
      </w:r>
      <w:r>
        <w:rPr/>
        <w:t>䭲䶵쉱兙쵸㈭⬹沵⥄煩갥쉅뽘쵤</w:t>
      </w:r>
      <w:r>
        <w:rPr/>
        <w:t>ⱉ</w:t>
      </w:r>
      <w:r>
        <w:rPr/>
        <w:t>矂䙞槂㡩싂當繺㤸쉫䅫硁瘴汖彶奊欵昵滂슥숴㛃仂뾻夲걏癹獹瀦獶沏䵱쉞쉡뽅꧎걶揂㉕</w:t>
      </w:r>
      <w:r>
        <w:rPr/>
        <w:t>ⱦ</w:t>
      </w:r>
      <w:r>
        <w:rPr/>
        <w:t>ㆥ欦玵梿춏⬣敕</w:t>
      </w:r>
      <w:r>
        <w:rPr/>
        <w:t>ⰰ</w:t>
      </w:r>
      <w:r>
        <w:rPr/>
        <w:t>恹䏂䅗执</w:t>
      </w:r>
      <w:r>
        <w:rPr/>
        <w:t>⢘</w:t>
      </w:r>
      <w:r>
        <w:rPr/>
        <w:t>牷攵恱깍瑹ꌽ⥮枣㔲甪仂奣埂瑈帨灠䰮숨灸噗砮併슏䥎杣깳</w:t>
      </w:r>
      <w:r>
        <w:rPr/>
        <w:t>ꤷ</w:t>
      </w:r>
      <w:r>
        <w:rPr/>
        <w:t>㑦싂䅱묥쉖녴猱恤㫂爨婖剾獷</w:t>
      </w:r>
      <w:r>
        <w:rPr/>
        <w:t>ꕄ</w:t>
      </w:r>
      <w:r>
        <w:rPr/>
        <w:t>噧礲ꍥ슥櫂䐭┫偟䣂睅䕢妱⑀⩩䱘䉡㫂숤皿㍟〯㴻</w:t>
      </w:r>
      <w:r>
        <w:rPr/>
        <w:t>ⱁ</w:t>
      </w:r>
      <w:r>
        <w:rPr/>
        <w:t>撵╕쉤䞵</w:t>
      </w:r>
      <w:r>
        <w:rPr/>
        <w:t>⡠</w:t>
      </w:r>
      <w:r>
        <w:rPr/>
        <w:t>ꄭ촪坢☪촱䍕㝙ꆮ㥸繵玬彡</w:t>
      </w:r>
      <w:r>
        <w:rPr/>
        <w:t>ꦏ</w:t>
      </w:r>
      <w:r>
        <w:rPr/>
        <w:t>佈ㄮ䪩熵쉸뼣告䅪㬵䙪䟂碩슻⑋䉞㯂䉄效숮厏浲⭣䓂拃㩖扱◂</w:t>
      </w:r>
      <w:r>
        <w:rPr/>
        <w:t>꤬</w:t>
      </w:r>
      <w:r>
        <w:rPr/>
        <w:t>㤤</w:t>
      </w:r>
      <w:r>
        <w:rPr/>
        <w:t>⠯</w:t>
      </w:r>
      <w:r>
        <w:rPr/>
        <w:t>ꅮ쉥</w:t>
      </w:r>
      <w:r>
        <w:rPr/>
        <w:t>ⵋ</w:t>
      </w:r>
      <w:r>
        <w:rPr/>
        <w:t>숩쉎忂㡖獔啬☤䤩㐮亻쉃池偨晟싂⬸縮⾱㒏亩㮵捯䎿䃃䵬쉓瓍</w:t>
      </w:r>
      <w:r>
        <w:rPr/>
        <w:t>⢣</w:t>
      </w:r>
      <w:r>
        <w:rPr/>
        <w:t>㡷㌶劥瘪⤪ꍐ楳숤☸쉸㵊頣棂䥴纵䬷ꅶ쉖剂쉀慞癋</w:t>
      </w:r>
      <w:r>
        <w:rPr/>
        <w:t>⣂</w:t>
      </w:r>
      <w:r>
        <w:rPr/>
        <w:t>ꄪ㭺㌲晨</w:t>
      </w:r>
      <w:r>
        <w:rPr/>
        <w:t>ⲥ</w:t>
      </w:r>
      <w:r>
        <w:rPr/>
        <w:t>䈶䁵囂䄬堶㫂渱⽐敎⹚塟慓敾╲敒堣媘輩卷啔㑭㙇帷뗂걵㐩㜸䷂䙀</w:t>
      </w:r>
      <w:r>
        <w:rPr/>
        <w:t>Ᵽ</w:t>
      </w:r>
      <w:r>
        <w:rPr/>
        <w:t>㑒䵺欸戴䵍䑾䀬撡㕀</w:t>
      </w:r>
      <w:r>
        <w:rPr/>
        <w:t>ꥌ⤨</w:t>
      </w:r>
      <w:r>
        <w:rPr/>
        <w:t>ㄲ嘵瑟컍扺ꏂ枻憮匳迂䧂照繚䪩卐</w:t>
      </w:r>
      <w:r>
        <w:rPr/>
        <w:t>ⲡ</w:t>
      </w:r>
      <w:r>
        <w:rPr/>
        <w:t>樶瑓ぬ䉗桳灈썍숪㕏珂恗湕㴽ꍟ卍䨯⭯넸㕐㍂嗂촺浖㟍礤㍊䄸⩣㑉걳煉桊墱砽╴涘곂촬湄殣ꅅ杍⥀⿍獮</w:t>
      </w:r>
      <w:r>
        <w:rPr/>
        <w:t>⡹</w:t>
      </w:r>
      <w:r>
        <w:rPr/>
        <w:t>創唷柂䠪穫뮩⩇㑟唤</w:t>
      </w:r>
      <w:r>
        <w:rPr/>
        <w:t>⣂</w:t>
      </w:r>
      <w:r>
        <w:rPr/>
        <w:t>ꕎ</w:t>
      </w:r>
      <w:r>
        <w:rPr/>
        <w:t>ⱡ䷂</w:t>
      </w:r>
      <w:r>
        <w:rPr/>
        <w:t>犣懂뗂塡忍╨珍犏녕</w:t>
      </w:r>
      <w:r>
        <w:rPr/>
        <w:t>ꖥ</w:t>
      </w:r>
      <w:r>
        <w:rPr/>
        <w:t>䏃쉒⥫䵨⼹숮⑫坂䴦恊⩒䣂</w:t>
      </w:r>
      <w:r>
        <w:rPr/>
        <w:t>ꥋ</w:t>
      </w:r>
      <w:r>
        <w:rPr/>
        <w:t>洨</w:t>
      </w:r>
      <w:r>
        <w:rPr/>
        <w:t>꧍</w:t>
      </w:r>
      <w:r>
        <w:rPr/>
        <w:t>䋂梥住⸲輥奖眯坯츺쉕汩梣丵〳㫂䗂汾녭㙮塂怺숮⍌</w:t>
      </w:r>
      <w:r>
        <w:rPr/>
        <w:t>ⱸ</w:t>
      </w:r>
      <w:r>
        <w:rPr/>
        <w:t>䩣喩ヂ썸浆㩯ꍚ䝮숸撩긽獑汏硩瞻싎㬳嚻佑㔤影帊弽䈥㭎싎䴵걾䙬潄䲣嫂⹇뾥칒䁪㍓坆䩥뇂䍓</w:t>
      </w:r>
      <w:r>
        <w:rPr/>
        <w:t>ꕋ</w:t>
      </w:r>
      <w:r>
        <w:rPr/>
        <w:t>睲唻夶轰瓎⾩割⩧焱息湶朴瘫睭</w:t>
      </w:r>
      <w:r>
        <w:rPr/>
        <w:t>ꕟ</w:t>
      </w:r>
      <w:r>
        <w:rPr/>
        <w:t>㑤獰䙌⍎놩칖癆쉈숮唷睬땨㵹呸幒係쉚䵂쉊坾</w:t>
      </w:r>
      <w:r>
        <w:rPr/>
        <w:t>ꔽ</w:t>
      </w:r>
      <w:r>
        <w:rPr/>
        <w:t>㜲仃ㅋ깡圲ꍰ⾿癉썙겱歨碩쵶偙䤱ꇃ犣칯敲桃쉙卡</w:t>
      </w:r>
      <w:r>
        <w:rPr/>
        <w:t>ⲏ</w:t>
      </w:r>
      <w:r>
        <w:rPr/>
        <w:t>临汤癲楎㣂桂</w:t>
      </w:r>
      <w:r>
        <w:rPr/>
        <w:t>꧂</w:t>
      </w:r>
      <w:r>
        <w:rPr/>
        <w:t>斮洩琬窩䚏余㜵䨪ꆩ䞥从慏档穠恘넩滂痂䁍㡹㦱츮슬燂⍣녙숷㩢䘱츪㩦츸㒩쉇숵〨ず採㝓汲㕱䩗䎵╙쉏⑔㑂䝌申旂奶䤣垘搩轑昷⒥正䝕긷挷</w:t>
      </w:r>
      <w:r>
        <w:rPr/>
        <w:t>ꤪ</w:t>
      </w:r>
      <w:r>
        <w:rPr/>
        <w:t>偙쉂猳㝔䪡</w:t>
      </w:r>
      <w:r>
        <w:rPr/>
        <w:t>꧍</w:t>
      </w:r>
      <w:r>
        <w:rPr/>
        <w:t>䳂乳䡣䱩顲</w:t>
      </w:r>
      <w:r>
        <w:rPr/>
        <w:t>ꤪ</w:t>
      </w:r>
      <w:r>
        <w:rPr/>
        <w:t>칭㟍癗⮿汙刯껂</w:t>
      </w:r>
      <w:r>
        <w:rPr/>
        <w:t>ꗂ</w:t>
      </w:r>
      <w:r>
        <w:rPr/>
        <w:t>䇂児</w:t>
      </w:r>
      <w:r>
        <w:rPr/>
        <w:t>ⱪ</w:t>
      </w:r>
      <w:r>
        <w:rPr/>
        <w:t>皣硙㤸ㅃ⑁싂塣㨲䝸乙쉫漬坞</w:t>
      </w:r>
      <w:r>
        <w:rPr/>
        <w:t>ꕎ</w:t>
      </w:r>
      <w:r>
        <w:rPr/>
        <w:t>䌣参塦係䘶槎區</w:t>
      </w:r>
      <w:r>
        <w:rPr/>
        <w:t>ꕮ</w:t>
      </w:r>
      <w:r>
        <w:rPr/>
        <w:t>㉔䥐唰䘲䐴䙬䀯矂䨣쵌゘ꆿꅺ䤩⸳층爪㨺儭숯眣刮杏⼩礫樴畩䅱焳㘭칪瘪⸫竍숬⨱䷃⍌</w:t>
      </w:r>
      <w:r>
        <w:rPr/>
        <w:t>ⴸ</w:t>
      </w:r>
      <w:r>
        <w:rPr/>
        <w:t>䎡摙䩢뼩⍣睒걀甲</w:t>
      </w:r>
      <w:r>
        <w:rPr/>
        <w:t>Ⱓ</w:t>
      </w:r>
      <w:r>
        <w:rPr/>
        <w:t>ꤰⵕ</w:t>
      </w:r>
      <w:r>
        <w:rPr/>
        <w:t>猭䪣숰䑾朵楫ꄳ掵妻狂쉆⪥⥑쉘쉇쉾硇䏂쉤呄摳쉀䙺깡쌵撱浂忎焮瀷攪怱⑯쏍疬쉱㔽剱⩑䁺ꏂ亩前♯⹧墏쵧뾡呴숺绂桚儹칬┻䵨輶츰㡫㭙</w:t>
      </w:r>
      <w:r>
        <w:rPr/>
        <w:t>ꔳ</w:t>
      </w:r>
      <w:r>
        <w:rPr/>
        <w:t>栦╋쉍</w:t>
      </w:r>
      <w:r>
        <w:rPr/>
        <w:t>Ⱞ</w:t>
      </w:r>
      <w:r>
        <w:rPr/>
        <w:t>싂㭅䁧栴歍칂㍙乸䚵⭧充忎䟂☺恦浀䉯㧂숺㕒敇瑘偋⭙</w:t>
      </w:r>
      <w:r>
        <w:rPr/>
        <w:t>ⵊ</w:t>
      </w:r>
      <w:r>
        <w:rPr/>
        <w:t>瑏䀷썠獨田䛂⤬䛂뾘乳쉙⤪㈪恲슡싂뽟䐨㍩䱅偟㨲祱슻朦䓂</w:t>
      </w:r>
      <w:r>
        <w:rPr/>
        <w:t>ꦏ</w:t>
      </w:r>
      <w:r>
        <w:rPr/>
        <w:t>뇂呀摫꥙橷癱䅀쉓숥쎩縪杍扊쉣珂タꥸ믂㫂䕖瑊⑴뗂捦䂮ꅷ䙐䒣汙癹㍂ꅍꍓ䜸痂㌵쉄䆵割䥹⪡ꌵㄷ摥썴塞쉏갬晢╡꥕核剂싂녬妣ꎩꥰ兖揍깑攤쉪☭塎숵咘⤨쉡慇啷뼪쉨䑆䭒㵆潠슩扨ㅅ㉔㐪㷂戭숱⌵쵯汱町녊珂噃숳歫䅥偧⵶㴳䝦㡆煮捤䷂斣渵佘煱捖칆潤</w:t>
      </w:r>
      <w:r>
        <w:rPr/>
        <w:t>⠣</w:t>
      </w:r>
      <w:r>
        <w:rPr/>
        <w:t>慮牀啬⽳張묤䠻倪</w:t>
      </w:r>
      <w:r>
        <w:rPr/>
        <w:t>⢣</w:t>
      </w:r>
      <w:r>
        <w:rPr/>
        <w:t>猽⫂숶䭙쉗繑塭␯</w:t>
      </w:r>
      <w:r>
        <w:rPr/>
        <w:t>ꕠ</w:t>
      </w:r>
      <w:r>
        <w:rPr/>
        <w:t>쉄녎瘩㟃⨫䝋樭땕䙆睲䀤㐥딹</w:t>
      </w:r>
      <w:r>
        <w:rPr/>
        <w:t>ⵄ</w:t>
      </w:r>
      <w:r>
        <w:rPr/>
        <w:t>堫椦濂奌坟ひ숺幠匊┰⩳〷稰쉕䘽촰㈺棃㤬㭕땖뇂</w:t>
      </w:r>
      <w:r>
        <w:rPr/>
        <w:t>ⵊ</w:t>
      </w:r>
      <w:r>
        <w:rPr/>
        <w:t>쉮쉡껂䴺⩳䁬䳂䭣繐坈皡穮䘩敉䫍㑒輨橗乳㵈煐儳쉂䙯⭀㍟</w:t>
      </w:r>
      <w:r>
        <w:rPr/>
        <w:t>⣂</w:t>
      </w:r>
      <w:r>
        <w:rPr/>
        <w:t>乀䁬싂칟갨偨</w:t>
      </w:r>
      <w:r>
        <w:rPr/>
        <w:t>꤬</w:t>
      </w:r>
      <w:r>
        <w:rPr/>
        <w:t>㑤ꎘ쉧䌸䌥䡳盂쎿䝠뽌갶琻樤컂橥癥슬曂㌻㍠╁㈵湊埂쉑㔴刵濂朣㉠㥞剳땓㕢堶䵭슱㥾楁夣묹慶吶슿⽲㘬㠴</w:t>
      </w:r>
      <w:r>
        <w:rPr/>
        <w:t>ⱁ</w:t>
      </w:r>
      <w:r>
        <w:rPr/>
        <w:t>쉅䍗㍃쉕⩨⨭슩숬冣砪⏂空㵞곂楏㍍噴㩸繦猪斱䄨㝚뭙㬬㋂报氱녑恥䞩㘲컂扟䬱乭⹕檮獃ꄴ칄㮩潚頳숪潕呯幱츣ㅺ㉨싎根頱쉢놥⩩</w:t>
      </w:r>
      <w:r>
        <w:rPr/>
        <w:t>⡰⭅⵭</w:t>
      </w:r>
      <w:r>
        <w:rPr/>
        <w:t>숲쉵㝦䓂꺥挽䄤⑞⨷㡳⾘⩍䪡歈</w:t>
      </w:r>
      <w:r>
        <w:rPr/>
        <w:t>⡍</w:t>
      </w:r>
      <w:r>
        <w:rPr/>
        <w:t>剏⩖瓂瘫⭩敡䵰犥呷㩌玱䷂佹⽤昪橭써췂㙴㩵捙⹙啚碥</w:t>
      </w:r>
      <w:r>
        <w:rPr/>
        <w:t>꤫</w:t>
      </w:r>
      <w:r>
        <w:rPr/>
        <w:t>垻䁮奕㏂녓縬⵶슩牗煰㫂獺祣潸쉑㙖㣂繰</w:t>
      </w:r>
      <w:r>
        <w:rPr/>
        <w:t>ꦬ</w:t>
      </w:r>
      <w:r>
        <w:rPr/>
        <w:t>幅坑䱥㋃䲻㜻㙦瑭漪弮㯂刳⛂晡㣂颿갷䯂樦쉬</w:t>
      </w:r>
      <w:r>
        <w:rPr/>
        <w:t>ꥅ</w:t>
      </w:r>
      <w:r>
        <w:rPr/>
        <w:t>슘⯍䒱㭸</w:t>
      </w:r>
      <w:r>
        <w:rPr/>
        <w:t>ꔭ⑓</w:t>
      </w:r>
      <w:r>
        <w:rPr/>
        <w:t>礣ꍸ䄴䵦ㅰㅉ吨矂</w:t>
      </w:r>
      <w:r>
        <w:rPr/>
        <w:t>Ⱜ</w:t>
      </w:r>
      <w:r>
        <w:rPr/>
        <w:t>䥐穮兯껍歯㡥摭ꍫ䍘䨩</w:t>
      </w:r>
      <w:r>
        <w:rPr/>
        <w:t>ⲻ</w:t>
      </w:r>
      <w:r>
        <w:rPr/>
        <w:t>䬩㵳瓂깄ㅵ䥮は瑗娤쉭挽뼩㜪쌺敥⛂你</w:t>
      </w:r>
      <w:r>
        <w:rPr/>
        <w:t>ⵌ</w:t>
      </w:r>
      <w:r>
        <w:rPr/>
        <w:t>㢡瓂⸴䨦썚⚵깔슏轾湫</w:t>
      </w:r>
      <w:r>
        <w:rPr/>
        <w:t>⡠</w:t>
      </w:r>
      <w:r>
        <w:rPr/>
        <w:t>䱔坸㩵</w:t>
      </w:r>
      <w:r>
        <w:rPr/>
        <w:t>⣂</w:t>
      </w:r>
      <w:r>
        <w:rPr/>
        <w:t>妥䵞촪숪姂㞡</w:t>
      </w:r>
      <w:r>
        <w:rPr/>
        <w:t>꧍</w:t>
      </w:r>
      <w:r>
        <w:rPr/>
        <w:t>ꥱ穴䶬㠰奒썰煺싂⤹佊绂滂欤垣幔破湺쉊㠮깐汞䫃㍟슡쉦쉊滂걶咻싂杚珂ꥦ剨猵걆帬싂쉧䀤塟㠯戫ꅘ瘽</w:t>
      </w:r>
      <w:r>
        <w:rPr/>
        <w:t>⡮</w:t>
      </w:r>
      <w:r>
        <w:rPr/>
        <w:t>쉂䉖썈㐣䑮帲⹂婋硐欰睯㕋桲ꄹ䵃㙋딩婍㮵䵊溩䘣炵柂彴♗瀤㑂ꇂㄶ物獯晗껂䒬繨頹⽡</w:t>
      </w:r>
      <w:r>
        <w:rPr/>
        <w:t>ꥉ</w:t>
      </w:r>
      <w:r>
        <w:rPr/>
        <w:t>楐쌽微쵇䎩쉖百祑쵀匥㩯䔽쉖浭番漭쉋彶䍠☳╩㊩獥兞䛂䊻浵晉꥘땡뼽晎⑑渶噥䢥⍮晚</w:t>
      </w:r>
      <w:r>
        <w:rPr/>
        <w:t>ⴷ╭</w:t>
      </w:r>
      <w:r>
        <w:rPr/>
        <w:t>䅓禱㭏쉶埂䎻⍬攦惂在昪쉙橕싂⩦斿䇂䮱ㄪ쉉慯悱䉉卤㚏䑳䃃䀻䥇땀걙䳂塲颬噚Ⓜ㑈畉䡓⥊畔束쉠咮숮䩏쉶憥彐ꆱ䳂卓ヂ</w:t>
      </w:r>
      <w:r>
        <w:rPr/>
        <w:t>⡘</w:t>
      </w:r>
      <w:r>
        <w:rPr/>
        <w:t>洨㕤捐拂幷摴洸</w:t>
      </w:r>
      <w:r>
        <w:rPr/>
        <w:t>ⲣ</w:t>
      </w:r>
      <w:r>
        <w:rPr/>
        <w:t>撘</w:t>
      </w:r>
      <w:r>
        <w:rPr/>
        <w:t>ⶵ</w:t>
      </w:r>
      <w:r>
        <w:rPr/>
        <w:t>橀牙习斥䷂쉫祲杨곂坔㫂䱂싂</w:t>
      </w:r>
      <w:r>
        <w:rPr/>
        <w:t>⠶</w:t>
      </w:r>
      <w:r>
        <w:rPr/>
        <w:t>ㅏ滂津</w:t>
      </w:r>
      <w:r>
        <w:rPr/>
        <w:t>ⵕ</w:t>
      </w:r>
      <w:r>
        <w:rPr/>
        <w:t>ꌵ硆㤊ㅔ洳輮啧㵗燂䈩걞㵍獔⫂䆿纱瑂辬▩</w:t>
      </w:r>
      <w:r>
        <w:rPr/>
        <w:t>ꥐ</w:t>
      </w:r>
      <w:r>
        <w:rPr/>
        <w:t>兌媣杏牎⨮㍚獨쉡掣㤬뭍⭋㔻</w:t>
      </w:r>
      <w:r>
        <w:rPr/>
        <w:t>ⱐ</w:t>
      </w:r>
      <w:r>
        <w:rPr/>
        <w:t>な䵮칡슡瑃啫䝎╃㕐慦숨쉬</w:t>
      </w:r>
      <w:r>
        <w:rPr/>
        <w:t>ⷂ</w:t>
      </w:r>
      <w:r>
        <w:rPr/>
        <w:t>춘潊䅩畔頥摋権숵슮ꥣ䭖慶⸨卡</w:t>
      </w:r>
      <w:r>
        <w:rPr/>
        <w:t>⣂</w:t>
      </w:r>
      <w:r>
        <w:rPr/>
        <w:t>祺硷嚩Ⓜ쌪숽딳㥩⥑母숻</w:t>
      </w:r>
      <w:r>
        <w:rPr/>
        <w:t>⢘</w:t>
      </w:r>
      <w:r>
        <w:rPr/>
        <w:t>쉟䞣</w:t>
      </w:r>
      <w:r>
        <w:rPr/>
        <w:t>⡅</w:t>
      </w:r>
      <w:r>
        <w:rPr/>
        <w:t>䙱䮵吨售쉣썮牪⾻䕾啍⏎䩦츣乐뗂쉷婸뮮恹ꄷ땒湨厵⭧ꇂ弦眺洽숷㩣⹆</w:t>
      </w:r>
      <w:r>
        <w:rPr/>
        <w:t>ꕠ</w:t>
      </w:r>
      <w:r>
        <w:rPr/>
        <w:t>Ⳃ╖</w:t>
      </w:r>
      <w:r>
        <w:rPr/>
        <w:t>䵹䅚䉴㬲睭破䎱毂䛂걔䕈숣䙵剀兀砯䱖숣捩걍扑쎥║湫䑺슻㗂䕖싂숩땁扚㜫兄牬磂⨺祍쉧瘱欹⸪</w:t>
      </w:r>
      <w:r>
        <w:rPr/>
        <w:t>꧂</w:t>
      </w:r>
      <w:r>
        <w:rPr/>
        <w:t>奲熥쉏뾵슬䡧睎ꍮ煹땱䵅住燂灩㙐爱慖䩲숦䙑㔽䦥⨥</w:t>
      </w:r>
      <w:r>
        <w:rPr/>
        <w:t>ⴽ╬</w:t>
      </w:r>
      <w:r>
        <w:rPr/>
        <w:t>㵋</w:t>
      </w:r>
      <w:r>
        <w:rPr/>
        <w:t>ꦥ</w:t>
      </w:r>
      <w:r>
        <w:rPr/>
        <w:t>戮䀲汷帲쎱䙐칠倲䱾㵭쉎숪쉣싂㗂싂숴뽇空廂</w:t>
      </w:r>
      <w:r>
        <w:rPr/>
        <w:t>ꔸ</w:t>
      </w:r>
      <w:r>
        <w:rPr/>
        <w:t>쉆⽺㉀碘㉏琮</w:t>
      </w:r>
      <w:r>
        <w:rPr/>
        <w:t>⡬</w:t>
      </w:r>
      <w:r>
        <w:rPr/>
        <w:t>ꤥ</w:t>
      </w:r>
      <w:r>
        <w:rPr/>
        <w:t>僂姂뼻⍎⍒</w:t>
      </w:r>
      <w:r>
        <w:rPr/>
        <w:t>ꔰ</w:t>
      </w:r>
      <w:r>
        <w:rPr/>
        <w:t>䩬碻䩮</w:t>
      </w:r>
      <w:r>
        <w:rPr/>
        <w:t>⡞</w:t>
      </w:r>
      <w:r>
        <w:rPr/>
        <w:t>슥穐ꌩ䓂輰⑈㌨㍘㍋녰偾猪칡ꆬ稽畠潹ꥦ슩掵嘥㣂싂呉갰慈塓懂刴埂</w:t>
      </w:r>
      <w:r>
        <w:rPr/>
        <w:t>ꦩ</w:t>
      </w:r>
      <w:r>
        <w:rPr/>
        <w:t>槂呐⩆䱰䑃㗂⫂䁍杶뭕渴땪㗍烂쉤澣뽵倸摙所䙍奭⥓䬣㎏㈲吱癠㵣䥃椬䡙启㥏塢繟⪡ぅ⥗</w:t>
      </w:r>
      <w:r>
        <w:rPr/>
        <w:t>ꤥ</w:t>
      </w:r>
      <w:r>
        <w:rPr/>
        <w:t>湌佘幅啖狃췂恲亩淂癮䁣兗摗</w:t>
      </w:r>
      <w:r>
        <w:rPr/>
        <w:t>⠰</w:t>
      </w:r>
      <w:r>
        <w:rPr/>
        <w:t>ꍅ奾椱潒㓃常窏쉑</w:t>
      </w:r>
      <w:r>
        <w:rPr/>
        <w:t>ꕳ</w:t>
      </w:r>
      <w:r>
        <w:rPr/>
        <w:t>礴䥂숳뭀畴칙剄塠⬤뽪兎帲啘瑲䱌轍㍑題습쉡墻⽉䵃⴦嗂뽟칰깘劵싂夤琵䷂ꥯ䙆恏걂⪘〨旂窏슱묮⌥숪煭砦쉟辣璩⼽愽딩㡙㍹並歇䲩⹴枡䕎涣乸繬</w:t>
      </w:r>
      <w:r>
        <w:rPr/>
        <w:t>ⷂ</w:t>
      </w:r>
      <w:r>
        <w:rPr/>
        <w:t>牙ꌲ丹</w:t>
      </w:r>
      <w:r>
        <w:rPr/>
        <w:t>⠮</w:t>
      </w:r>
      <w:r>
        <w:rPr/>
        <w:t>瀶쉡견丷쉳䬺癃扄</w:t>
      </w:r>
      <w:r>
        <w:rPr/>
        <w:t>Ⳏ</w:t>
      </w:r>
      <w:r>
        <w:rPr/>
        <w:t>䑎畟焥⸰썆伳㨦䭍㵞灅⍟ㄯ쉪摺건焫⩏㝦婞䡹㭧幪㠺浆潰坈ꆥ</w:t>
      </w:r>
      <w:r>
        <w:rPr/>
        <w:t>꧂</w:t>
      </w:r>
      <w:r>
        <w:rPr/>
        <w:t>卣뽗汍쉡㵑冏睐ꍪ녋瑤琩㥙넭⥚䦮榡癙쉉䴻슩犣桳夦㇍깥ꄩ⤨朻彉</w:t>
      </w:r>
      <w:r>
        <w:rPr/>
        <w:t>⠸</w:t>
      </w:r>
      <w:r>
        <w:rPr/>
        <w:t>硹娯桊뗂㙓</w:t>
      </w:r>
      <w:r>
        <w:rPr/>
        <w:t>ꤱ</w:t>
      </w:r>
      <w:r>
        <w:rPr/>
        <w:t>央쉣䜳槂쉧쉧迂⽡顙夬㌪㈬奴楗쉗숪幊擂ꥩ</w:t>
      </w:r>
      <w:r>
        <w:rPr/>
        <w:t>Ⳃ</w:t>
      </w:r>
      <w:r>
        <w:rPr/>
        <w:t>浌㠺┳뭃⵵긪䱘奄婧쉧⥮㭌⩔搽甦숽⩏頥䉮䩃幌扇쉄灄别쉬녞䅇報㫂㏂</w:t>
      </w:r>
      <w:r>
        <w:rPr/>
        <w:t>꧂</w:t>
      </w:r>
      <w:r>
        <w:rPr/>
        <w:t>뽬ꥥ싂優</w:t>
      </w:r>
      <w:r>
        <w:rPr/>
        <w:t>ⵋ</w:t>
      </w:r>
      <w:r>
        <w:rPr/>
        <w:t>晹</w:t>
      </w:r>
      <w:r>
        <w:rPr/>
        <w:t>ꤊ⍦</w:t>
      </w:r>
      <w:r>
        <w:rPr/>
        <w:t>ㄸ때쌸摇뽪戤쎏</w:t>
      </w:r>
      <w:r>
        <w:rPr/>
        <w:t>ꔥ</w:t>
      </w:r>
      <w:r>
        <w:rPr/>
        <w:t>䌽㛂㕉쉧䀱硆뭋壂⵳唵䍨ꍧ嚱쉭汎坮䭃婳㵆䵪サ曂䱺싂♕侵㉫╶獂쉫䓂갩浳䩈㍴䁣汬䭩⹟◂婞瑟偑㇂뽾␬⤲싂轳㑠幁싍슿䍘噭琤乢㵗磂쉑숨嚣婉樻깚殡ヂ䰷㷂硧栳撣儶䁡</w:t>
      </w:r>
      <w:r>
        <w:rPr/>
        <w:t>⣂</w:t>
      </w:r>
      <w:r>
        <w:rPr/>
        <w:t>杯倴椣书晵칍쉃␦䐯徘쉒洶侬</w:t>
      </w:r>
      <w:r>
        <w:rPr/>
        <w:t>⡹</w:t>
      </w:r>
      <w:r>
        <w:rPr/>
        <w:t>⾬牡쉫䘲</w:t>
      </w:r>
      <w:r>
        <w:rPr/>
        <w:t>ꥁ</w:t>
      </w:r>
      <w:r>
        <w:rPr/>
        <w:t>⢏</w:t>
      </w:r>
      <w:r>
        <w:rPr/>
        <w:t>䩗䤨捏䨪쎱걸恐쉩畡㵤嘸䭭䝸瑏轈䲡䟂⨭獏櫂칧⹪䬶癢抏⴬㙊攦⥵敬坓强穄儦偑礩獕恋䑕䕌</w:t>
      </w:r>
      <w:r>
        <w:rPr/>
        <w:t>⣎</w:t>
      </w:r>
      <w:r>
        <w:rPr/>
        <w:t>輰㝨樣棂䱠欦器ㅘ숴◎棂숭暬㶥轐祠㝉</w:t>
      </w:r>
      <w:r>
        <w:rPr/>
        <w:t>⠹</w:t>
      </w:r>
      <w:r>
        <w:rPr/>
        <w:t>㪻䱭숽敥楷</w:t>
      </w:r>
      <w:r>
        <w:rPr/>
        <w:t>ⶣ</w:t>
      </w:r>
      <w:r>
        <w:rPr/>
        <w:t>䴺</w:t>
      </w:r>
      <w:r>
        <w:rPr/>
        <w:t>ⵖ⎩</w:t>
      </w:r>
      <w:r>
        <w:rPr/>
        <w:t>夷숣㑋価秂⏍敕㉕哂⎵癉卹ꇍ参娺䞩煅庻䙹圥仃䙮♏剀祩㢱总㉃僂慬偐潷긩楾䶡㝱쉐⨯櫂敶䖮㡡轫氶뭩畇噂䌽</w:t>
      </w:r>
      <w:r>
        <w:rPr/>
        <w:t>ⰰ</w:t>
      </w:r>
      <w:r>
        <w:rPr/>
        <w:t>쉦燂</w:t>
      </w:r>
      <w:r>
        <w:rPr/>
        <w:t>꧂</w:t>
      </w:r>
      <w:r>
        <w:rPr/>
        <w:t>恱繲繗걊⬴癑䀶䵢懂玻昲䢣⌨飂㥑䄵嫂㩑橊ꌥ쉢䁙橆ꥦ洮쉴␤睡䛎䁒纮䑍嘹䲏汌㉟䊮撩熥喬买⍷</w:t>
      </w:r>
      <w:r>
        <w:rPr/>
        <w:t>⢘</w:t>
      </w:r>
      <w:r>
        <w:rPr/>
        <w:t>ꦩ</w:t>
      </w:r>
      <w:r>
        <w:rPr/>
        <w:t>湰쵙⽢쉤㒱璩㥸╧束扣⯂컂䤲쉔佢뾥漣⭕땥汬䱬桥碱칞싂슬㡦场䁆杏䗂僂ꍍ㵀⹯㘮넮挪䘦䒩磂佳ヂ슣썞쉭㊩杰兞䠪뼽숹䫂䄯숪㵠个䷂嘳숱䭞噖廂楁䁟恆ꄷ晣싂䇂䊩浯杰硘暥煖乚⩨繶䤴숫㬽倱搸杗瀭쉔㬹獘㦘䝥</w:t>
      </w:r>
      <w:r>
        <w:rPr/>
        <w:t>ꦵ</w:t>
      </w:r>
      <w:r>
        <w:rPr/>
        <w:t>悩姂泂嘸え㙇ꅂ뽓癅磂輵䒩쉲썦响輹⩀檵䵊뭏咣쉥</w:t>
      </w:r>
      <w:r>
        <w:rPr/>
        <w:t>ⵔ⭹</w:t>
      </w:r>
      <w:r>
        <w:rPr/>
        <w:t>祣㭪</w:t>
      </w:r>
      <w:r>
        <w:rPr/>
        <w:t>ꔨ</w:t>
      </w:r>
      <w:r>
        <w:rPr/>
        <w:t>ⱓ</w:t>
      </w:r>
      <w:r>
        <w:rPr/>
        <w:t>弤没祘睁쉬祔쉘傏</w:t>
      </w:r>
      <w:r>
        <w:rPr/>
        <w:t>ꥆ</w:t>
      </w:r>
      <w:r>
        <w:rPr/>
        <w:t>ぉ⥡◂쉦轅偁桖硒改㖘⨪幵橍䍩参爯</w:t>
      </w:r>
      <w:r>
        <w:rPr/>
        <w:t>ꕕ</w:t>
      </w:r>
      <w:r>
        <w:rPr/>
        <w:t>晖䤲㦬곃㷂㍐偺杳㖣䨮㑩呗壂䉚⬷晀塔싂⤭年갳</w:t>
      </w:r>
      <w:r>
        <w:rPr/>
        <w:t>ꥀ</w:t>
      </w:r>
      <w:r>
        <w:rPr/>
        <w:t>쉸䯂ꍊ⾿⩇</w:t>
      </w:r>
      <w:r>
        <w:rPr/>
        <w:t>⣂</w:t>
      </w:r>
      <w:r>
        <w:rPr/>
        <w:t>祐棃氻숣㥇㩍瘩橓匵㝡⩃䩃䟂琫櫂㥧⩟睮슩⦩䰻繚쏂㶻幗浇晢䭆䡂䡞が䝵撱䐱怪丱</w:t>
      </w:r>
      <w:r>
        <w:rPr/>
        <w:t>ꦩ</w:t>
      </w:r>
      <w:r>
        <w:rPr/>
        <w:t>껎</w:t>
      </w:r>
      <w:r>
        <w:rPr/>
        <w:t>꧂</w:t>
      </w:r>
      <w:r>
        <w:rPr/>
        <w:t>슥䑶浆䇂䯂㭙뾡嘦夬㥳⩕췃檏硅⥪攽㒩╎걗抡庻噢浦㗂摩䑴㉵澥䝤拂瀊䑭輻㙖⽭繞㆘燂噞圤楚䎏걎歑䕀漬硸ꅣ쉆歇捕痂䫎卂稪䙾奲渷䡓槍伷싎숵⍧䁰㔮㵎㙢囂싂呧䑌</w:t>
      </w:r>
      <w:r>
        <w:rPr/>
        <w:t>Ⱳ</w:t>
      </w:r>
      <w:r>
        <w:rPr/>
        <w:t>彐䌺〩兺쉶</w:t>
      </w:r>
      <w:r>
        <w:rPr/>
        <w:t>ꥃ</w:t>
      </w:r>
      <w:r>
        <w:rPr/>
        <w:t>㌹捚㡓㙰わ딻⩒뇂쉫깕ꅂ꺩卶砷㕢檡忂㑨村⺻⸤兲䥃䯂璻盂슻぀</w:t>
      </w:r>
      <w:r>
        <w:rPr/>
        <w:t>꧂</w:t>
      </w:r>
      <w:r>
        <w:rPr/>
        <w:t>쉶睶䕃坥䡵䴮廂绍婗痂␨</w:t>
      </w:r>
      <w:r>
        <w:rPr/>
        <w:t>Ⱘ</w:t>
      </w:r>
      <w:r>
        <w:rPr/>
        <w:t>窻氳걥怲䬤昻焰䙙癲䕷甶䠺䬩</w:t>
      </w:r>
      <w:r>
        <w:rPr/>
        <w:t>ꥒ</w:t>
      </w:r>
      <w:r>
        <w:rPr/>
        <w:t>偪址央歆佀䩨刹㖥櫂싂긲䰷쉲숴</w:t>
      </w:r>
      <w:r>
        <w:rPr/>
        <w:t>ꔱ</w:t>
      </w:r>
      <w:r>
        <w:rPr/>
        <w:t>ㄪ態䭕卖</w:t>
      </w:r>
      <w:r>
        <w:rPr/>
        <w:t>ꥁ</w:t>
      </w:r>
      <w:r>
        <w:rPr/>
        <w:t>ꆡ歋橵着</w:t>
      </w:r>
      <w:r>
        <w:rPr/>
        <w:t>ⲥ</w:t>
      </w:r>
      <w:r>
        <w:rPr/>
        <w:t>〬䴰睧㚣췂㡃䝕兙㫂싂圭♪㕪檩㵾싂䱸䔻썇⩧숮㥏歶母ㅨ⿂⨲牺帬䙱敟慨뇎橲ꅗ壂秎穰留垻⻂獩ㅀ皿칃愦䉊␪㎮㋂숤☽瞏㝍㝱啸页쉠㒬擂쉺싂楴弥本♢䉬繉栤愲ꥪ灡㟂컂싂頺</w:t>
      </w:r>
      <w:r>
        <w:rPr/>
        <w:t>ꔭ</w:t>
      </w:r>
      <w:r>
        <w:rPr/>
        <w:t>㕉㈩湞琽㧂쵍촤榘い⌳╌땴歁쉡伲⵬乐䪿眮刭頬깍幄愫恧灓沬天㈻</w:t>
      </w:r>
      <w:r>
        <w:rPr/>
        <w:t>ꔹ</w:t>
      </w:r>
      <w:r>
        <w:rPr/>
        <w:t>쉔囍吵凂卸椺䥃㦩氱䵣噟⬮䝦䀭繰獨归百쉘䬦参═⧂獹걌澘쉮佉囂㭹稶卟╯頶浧潪䵲䄷亱猻灹㏂䩞千䡃ꥺふ殘♒お桘祠䪱繣婤睐捸杲㡃樴夬═숽帶䏂剳怸떘</w:t>
      </w:r>
      <w:r>
        <w:rPr/>
        <w:t>⡖</w:t>
      </w:r>
      <w:r>
        <w:rPr/>
        <w:t>쉺쉁㠭䙮䍉丯뭥彶</w:t>
      </w:r>
      <w:r>
        <w:rPr/>
        <w:t>⡌</w:t>
      </w:r>
      <w:r>
        <w:rPr/>
        <w:t>쉌껍弭㔵杌塡㈦믂뼬産轸睱牔㇂㩺䔨츩㉲搰焪硞戲㍀恋湑ま佡䵶佃ꅄ땴쉠㉙啟⽘浈瓂偹呌塔썍숣㋂庵뭏桟</w:t>
      </w:r>
      <w:r>
        <w:rPr/>
        <w:t>ⱒ</w:t>
      </w:r>
      <w:r>
        <w:rPr/>
        <w:t>㉕纥⑺䘣㖥汓㠨ꍩ幩昹䥯ꎣ䁴쉸쉦숤䨥䘣뮱숩쉳㵆쉦櫂珂㝈㵇⩦䚮曃ꍆ溱䩒㕰顁㪡杤泂쉑쉁</w:t>
      </w:r>
      <w:r>
        <w:rPr/>
        <w:t>ꕎ</w:t>
      </w:r>
      <w:r>
        <w:rPr/>
        <w:t>ꍮ䮥㭟顟嚻㮣祏</w:t>
      </w:r>
      <w:r>
        <w:rPr/>
        <w:t>ⵥ</w:t>
      </w:r>
      <w:r>
        <w:rPr/>
        <w:t>䱉奄㫎硥숺秂묩쉪숨湔ꍵ穋帻숪䝉</w:t>
      </w:r>
      <w:r>
        <w:rPr/>
        <w:t>Ⱡ</w:t>
      </w:r>
      <w:r>
        <w:rPr/>
        <w:t>珂</w:t>
      </w:r>
      <w:r>
        <w:rPr/>
        <w:t>⠶</w:t>
      </w:r>
      <w:r>
        <w:rPr/>
        <w:t>灹硦䰺矂䜣䝠ꍾ㘻㌪䩘敔太숮掩䕫窘嚡䤯뿂㵋⌤婁⨨瞮瑴䆵琻佊汍ꌮ</w:t>
      </w:r>
      <w:r>
        <w:rPr/>
        <w:t>ꦩ</w:t>
      </w:r>
      <w:r>
        <w:rPr/>
        <w:t>煆⑇卤撩礭畎㢣䱸칢ꎩ愳쉉呮墻慏呤匽汐숮쉪⌥慧䁯㩬뇂嘨〲辬쉤殩⽰㑲䵶</w:t>
      </w:r>
      <w:r>
        <w:rPr/>
        <w:t>ꕵ</w:t>
      </w:r>
      <w:r>
        <w:rPr/>
        <w:t>穚䰻惂걦┷䜭慙㡬╨湎囂参ꄥ쉪揂⩀煴梮㙤朊昲⩎㞮䕬쉆⼷睶쉕숫䱩瀷</w:t>
      </w:r>
      <w:r>
        <w:rPr/>
        <w:t>ⵚ</w:t>
      </w:r>
      <w:r>
        <w:rPr/>
        <w:t>剐쵢㤤㍢</w:t>
      </w:r>
      <w:r>
        <w:rPr/>
        <w:t>ꥄ</w:t>
      </w:r>
      <w:r>
        <w:rPr/>
        <w:t>㝮⫂凂㉪縪슱潲⥇嗎犿쉲䙷梮⩴獈䥟偅싂꥾</w:t>
      </w:r>
      <w:r>
        <w:rPr/>
        <w:t>ⶬ</w:t>
      </w:r>
      <w:r>
        <w:rPr/>
        <w:t>桤ㅚ恩兆쌴⑩싂濂䓍埂숭</w:t>
      </w:r>
      <w:r>
        <w:rPr/>
        <w:t>ꥃ</w:t>
      </w:r>
      <w:r>
        <w:rPr/>
        <w:t>橉⩅㕏䶘敍䄤㴨䭢挥⵪乕牟묺ꅅ扐ィ⭠☺슮勂⽓桰⥯㑗⤵扵䲵뭞</w:t>
      </w:r>
      <w:r>
        <w:rPr/>
        <w:t>ꤻ</w:t>
      </w:r>
      <w:r>
        <w:rPr/>
        <w:t>㬪䫂䡯쉖嘥䎵⍌⩃숣歇깥严䃂䫂쵾숳싍甤县기捨</w:t>
      </w:r>
      <w:r>
        <w:rPr/>
        <w:t>ⱇ</w:t>
      </w:r>
      <w:r>
        <w:rPr/>
        <w:t>䊻ヂ⻂埂瘮⪵캩婬稸䕲䍬㴱쏂瑨䮱ヂ祔</w:t>
      </w:r>
      <w:r>
        <w:rPr/>
        <w:t>ꤲ</w:t>
      </w:r>
      <w:r>
        <w:rPr/>
        <w:t>熩轣숩卑걇橎쵒㩴惂◂瑸囎</w:t>
      </w:r>
      <w:r>
        <w:rPr/>
        <w:t>ꤴ</w:t>
      </w:r>
      <w:r>
        <w:rPr/>
        <w:t>Ȿ</w:t>
      </w:r>
      <w:r>
        <w:rPr/>
        <w:t>偔썺㕦噣䡄</w:t>
      </w:r>
      <w:r>
        <w:rPr/>
        <w:t>ⲏ</w:t>
      </w:r>
      <w:r>
        <w:rPr/>
        <w:t>穢㥚䅢㩇䜺氰싂䄵</w:t>
      </w:r>
      <w:r>
        <w:rPr/>
        <w:t>ⵔ</w:t>
      </w:r>
      <w:r>
        <w:rPr/>
        <w:t>ꌱ穹뽧㜩參</w:t>
      </w:r>
      <w:r>
        <w:rPr/>
        <w:t>꧂</w:t>
      </w:r>
      <w:r>
        <w:rPr/>
        <w:t>싂♍噴슘</w:t>
      </w:r>
      <w:r>
        <w:rPr/>
        <w:t>⠽</w:t>
      </w:r>
      <w:r>
        <w:rPr/>
        <w:t>琰慌</w:t>
      </w:r>
      <w:r>
        <w:rPr/>
        <w:t>꧃</w:t>
      </w:r>
      <w:r>
        <w:rPr/>
        <w:t>渱䘯偊呺쌬⽭⨤歫</w:t>
      </w:r>
      <w:r>
        <w:rPr/>
        <w:t>⠻</w:t>
      </w:r>
      <w:r>
        <w:rPr/>
        <w:t>㭋懂</w:t>
      </w:r>
      <w:r>
        <w:rPr/>
        <w:t>ⴽꥏ</w:t>
      </w:r>
      <w:r>
        <w:rPr/>
        <w:t>䋃涱㏂䩯珃纩慸溬畁싎⽘㕰㣂쉕㵊㥘坺뽢숣塅恲췂♥</w:t>
      </w:r>
      <w:r>
        <w:rPr/>
        <w:t>ⱍ</w:t>
      </w:r>
      <w:r>
        <w:rPr/>
        <w:t>琪걙숩汮地奫◂䗂쉱䝲䵉楰睎潆䌪쉭歷갶쉫栥柃輳⩷㕔乨⬭㡗⩹晔刪忍ꅌ썙唣딮䩯輯㴮樨ㅚ숹숶촱ꄻ갬⏍堸깠娲䅆䜱嘷吩楴佊䔵숭框䫂䏂갮⩤硭㵥䩅癪䈫揂泎ㆿ梱頴쉗</w:t>
      </w:r>
      <w:r>
        <w:rPr/>
        <w:t>ⱗ</w:t>
      </w:r>
      <w:r>
        <w:rPr/>
        <w:t>䍃桕㉑獎窘療⾿䞣ꍠ嗃䑐嫂瘥ꍘぴ꺩摡䮬㘫懂갰飍㜮㤪</w:t>
      </w:r>
      <w:r>
        <w:rPr/>
        <w:t>⣂</w:t>
      </w:r>
      <w:r>
        <w:rPr/>
        <w:t>김⩚佄숻⩰떥칑뽓ꥭ떥恭頴堨䞘䜽䑖总싂䙑䍮晅瑰</w:t>
      </w:r>
      <w:r>
        <w:rPr/>
        <w:t>ꗂ</w:t>
      </w:r>
      <w:r>
        <w:rPr/>
        <w:t>愸㡅숥啡ꥩっ硸긬磂愪㚩咏숰ꆱ犮剙塏元䓂瑡㩹㩫䘳急▿噳㌪⥟゘숯恉ぶ</w:t>
      </w:r>
      <w:r>
        <w:rPr/>
        <w:t>⡏</w:t>
      </w:r>
      <w:r>
        <w:rPr/>
        <w:t>⻂㬸椶晸쉈剉繌㈸䐴</w:t>
      </w:r>
      <w:r>
        <w:rPr/>
        <w:t>ꕗ</w:t>
      </w:r>
      <w:r>
        <w:rPr/>
        <w:t>䰳硲ꍂ䩢ꌳ㘶슩</w:t>
      </w:r>
      <w:r>
        <w:rPr/>
        <w:t>⠵</w:t>
      </w:r>
      <w:r>
        <w:rPr/>
        <w:t>숣毂촮佷㉂╕つ▣欺㥠㤻扦敂⵬䡙塦슣顏㉐碘汵娪癰䌮컂䍹䍷辻䦮䈴㭞暥偵숪温牋쉄束禿쉫歃㊩占ꅓ쉠攤곂쉠坃㥾㔹긲䘹㎱痂숮捞淂싂㤵⫂坱㈶⏍塚♮䅔</w:t>
      </w:r>
      <w:r>
        <w:rPr/>
        <w:t>⡁⩤⮩</w:t>
      </w:r>
      <w:r>
        <w:rPr/>
        <w:t>땗䵞䭱樸䱧伫촥幧</w:t>
      </w:r>
      <w:r>
        <w:rPr/>
        <w:t>ꕱ</w:t>
      </w:r>
      <w:r>
        <w:rPr/>
        <w:t>熥⼱琣숱㧂ꍲ塎摒㪿䝭촣䯂쉄䅕뽎潧湒慤助歱婤犥⹠</w:t>
      </w:r>
      <w:r>
        <w:rPr/>
        <w:t>⡨</w:t>
      </w:r>
      <w:r>
        <w:rPr/>
        <w:t>睤쉺쉯뿂䵵潍噤氤䱰吻䋂⦘⪱允숴격䩙␥彉녋䀽♵摢㥕繆</w:t>
      </w:r>
      <w:r>
        <w:rPr/>
        <w:t>ⱓ</w:t>
      </w:r>
      <w:r>
        <w:rPr/>
        <w:t>슥剐䉋剱昪楈썃ぴ⻃쉞嗂夊塬熿⪘쉋䤶秂噄䔦⑪䡱䝆싂利숥所䍃썕㵲㙦淎䓂슻嘪ꌨ㝺偰婇䟍吷捌싎瑟믂顦䁙㝪纥劘搻ㅐ佭㉮䙳吪뮘</w:t>
      </w:r>
      <w:r>
        <w:rPr/>
        <w:t>⡰</w:t>
      </w:r>
      <w:r>
        <w:rPr/>
        <w:t>廂걂猻祙</w:t>
      </w:r>
      <w:r>
        <w:rPr/>
        <w:t>ⷂ⩚</w:t>
      </w:r>
      <w:r>
        <w:rPr/>
        <w:t>ꍁ眳⶘甥쉨摋쎮㥘뭬橓杭ㄹ♖㐮</w:t>
      </w:r>
      <w:r>
        <w:rPr/>
        <w:t>ꕈ♧</w:t>
      </w:r>
      <w:r>
        <w:rPr/>
        <w:t>䞱枡住㙕畸壂䉧毂싂㷂找碡楍䬯栺䀴㭵㜬桷쉫噚颡䄬獏礪捌曂⽹㕵㜦䥩颣⵴住슘璿㨩뭓癓掵乨獉⼵㦬捇゘싂涱㥏睚淂</w:t>
      </w:r>
      <w:r>
        <w:rPr/>
        <w:t>⡃</w:t>
      </w:r>
      <w:r>
        <w:rPr/>
        <w:t>〸⨥츺䂬</w:t>
      </w:r>
      <w:r>
        <w:rPr/>
        <w:t>⠱</w:t>
      </w:r>
      <w:r>
        <w:rPr/>
        <w:t>繶熘㬽䣂䶿㣂氯灀믎♌硋⛂ꇂ쌣⩯쉳㔴묯摦挦녡Ⓜ息牺싃뇂爤乐쉑</w:t>
      </w:r>
      <w:r>
        <w:rPr/>
        <w:t>Ⳃ</w:t>
      </w:r>
      <w:r>
        <w:rPr/>
        <w:t>䒩숭渲焪楯슘⾵땙䢏楩ㅗ㙹놱顇䭷縨⸭䁍␯愱湄ꍯꥰ</w:t>
      </w:r>
      <w:r>
        <w:rPr/>
        <w:t>ꥄ</w:t>
      </w:r>
      <w:r>
        <w:rPr/>
        <w:t>䍂쌻⼬桢㈬ꎮ畾殮燂ꍒ㋂쉅眴ㄶ䪘獺쉣⻂䙟캏뭲猣掣朤佋歴塑摠燂慌칰䍺中頶祑勍䑡</w:t>
      </w:r>
      <w:r>
        <w:rPr/>
        <w:t>ꕘ</w:t>
      </w:r>
      <w:r>
        <w:rPr/>
        <w:t>獗㏎迍츰㉬䂩쉥⬬꥙䍙汆奒슩氪싂徿녀䗃⨻⮣쉁⏂숯쉹⺿싂ꥷ㔽䤨㵄燃⹄喿煋ガ녾皡ꏂ쉎쉘堮</w:t>
      </w:r>
      <w:r>
        <w:rPr/>
        <w:t>⡕</w:t>
      </w:r>
      <w:r>
        <w:rPr/>
        <w:t>䥏竂繐</w:t>
      </w:r>
      <w:r>
        <w:rPr/>
        <w:t>ꦵ</w:t>
      </w:r>
      <w:r>
        <w:rPr/>
        <w:t>吤弣䵓体숶녳き쌥⭋䵬⦻禘⴮㥉⥚</w:t>
      </w:r>
      <w:r>
        <w:rPr/>
        <w:t>ꥍ</w:t>
      </w:r>
      <w:r>
        <w:rPr/>
        <w:t>哂㡧뼻据橅䐹쉉ㅔ뽯뼨婫瞻㦵偮䱤杷⤥搦쉷捳獵숳ꌺ</w:t>
      </w:r>
      <w:r>
        <w:rPr/>
        <w:t>ꥅ</w:t>
      </w:r>
      <w:r>
        <w:rPr/>
        <w:t>垻健㯎⻂ꄥ癒⏍곃⬮䭅漯㑩슩ꥵ䛂塙礥숲걟噙拂顫쉊숴ꥱ</w:t>
      </w:r>
      <w:r>
        <w:rPr/>
        <w:t>ⱉ</w:t>
      </w:r>
      <w:r>
        <w:rPr/>
        <w:t>㍫妩两</w:t>
      </w:r>
      <w:r>
        <w:rPr/>
        <w:t>ꦬ</w:t>
      </w:r>
      <w:r>
        <w:rPr/>
        <w:t>儥湳䩖䧃⹈㔯痂兆爴柂</w:t>
      </w:r>
      <w:r>
        <w:rPr/>
        <w:t>⡯</w:t>
      </w:r>
      <w:r>
        <w:rPr/>
        <w:t>洫頲煪䥂썀煢飂㥦奶쉀惂䬪ꍰ⽅슬싂㙳捪㘲</w:t>
      </w:r>
      <w:r>
        <w:rPr/>
        <w:t>ꕃ</w:t>
      </w:r>
      <w:r>
        <w:rPr/>
        <w:t>䎬⪩璵牫㑓䉨噧</w:t>
      </w:r>
      <w:r>
        <w:rPr/>
        <w:t>ⰺ</w:t>
      </w:r>
      <w:r>
        <w:rPr/>
        <w:t>뼰㑌䐱䃂㑾喩礦顨璩䘻ꍌ♡㩤棂嫂㉃䇂䳎祬幗㣂</w:t>
      </w:r>
      <w:r>
        <w:rPr/>
        <w:t>ꔲ</w:t>
      </w:r>
      <w:r>
        <w:rPr/>
        <w:t>㏂䵗睟欬幮㥃䕒⬪煹㦣䩶䧎繋恒䙑슏ꆏ摰㐮䫂㋍䵃曂凂슩뼺瓎伩啁⬩恕</w:t>
      </w:r>
      <w:r>
        <w:rPr/>
        <w:t>ⵃꦻ</w:t>
      </w:r>
      <w:r>
        <w:rPr/>
        <w:t>偭䐸ꍑ</w:t>
      </w:r>
      <w:r>
        <w:rPr/>
        <w:t>ꗂ</w:t>
      </w:r>
      <w:r>
        <w:rPr/>
        <w:t>顟戴슥堪塶䝰♹⽢</w:t>
      </w:r>
      <w:r>
        <w:rPr/>
        <w:t>ⱳ</w:t>
      </w:r>
      <w:r>
        <w:rPr/>
        <w:t>攦䙞╰淂棂吩噃</w:t>
      </w:r>
      <w:r>
        <w:rPr/>
        <w:t>ⰶ</w:t>
      </w:r>
      <w:r>
        <w:rPr/>
        <w:t>ꇂ砶妣䪥㡚␮檿쉠◎깢㑇改玿</w:t>
      </w:r>
      <w:r>
        <w:rPr/>
        <w:t>ꗂ</w:t>
      </w:r>
      <w:r>
        <w:rPr/>
        <w:t>ꆱ쉰冘ꇂ汋煚쉈噔淂愶唲摃ꌮ畍硒柂</w:t>
      </w:r>
      <w:r>
        <w:rPr/>
        <w:t>ⱞ</w:t>
      </w:r>
      <w:r>
        <w:rPr/>
        <w:t>䳂参橤⨳캿</w:t>
      </w:r>
      <w:r>
        <w:rPr/>
        <w:t>⡵⩁</w:t>
      </w:r>
      <w:r>
        <w:rPr/>
        <w:t>䂮Ⓧぞ午싂쵊晱깄䥬晹䇂쉉磂⨵뗂兠繅</w:t>
      </w:r>
      <w:r>
        <w:rPr/>
        <w:t>⠮</w:t>
      </w:r>
      <w:r>
        <w:rPr/>
        <w:t>瀵穖췃㕩慍⤱넯䐊땒溩晩敃婄伥땅㴽습㉸猵⽙㑇䪥숹갮</w:t>
      </w:r>
      <w:r>
        <w:rPr/>
        <w:t>ⱐ</w:t>
      </w:r>
      <w:r>
        <w:rPr/>
        <w:t>妬瑓甲異㐱넨睅嘫숤卷砨쉃</w:t>
      </w:r>
      <w:r>
        <w:rPr/>
        <w:t>ꤪ</w:t>
      </w:r>
      <w:r>
        <w:rPr/>
        <w:t>㴩幑㉕潚㢮啩倥〻䂵䜥摺䢮扦긱䥣獥湆硩</w:t>
      </w:r>
      <w:r>
        <w:rPr/>
        <w:t>ꗂ⥏</w:t>
      </w:r>
      <w:r>
        <w:rPr/>
        <w:t>繤䉌쉢桊</w:t>
      </w:r>
      <w:r>
        <w:rPr/>
        <w:t>⠩</w:t>
      </w:r>
      <w:r>
        <w:rPr/>
        <w:t>㗍唩祶桠㍘䈫係㘤⥩塍爪뼴䵀⥓砳窬칣싂剅♒癣吻</w:t>
      </w:r>
      <w:r>
        <w:rPr/>
        <w:t>ⱈ</w:t>
      </w:r>
      <w:r>
        <w:rPr/>
        <w:t>揍땫뮡걡㐲敵䝄氽䁏煸⩟昣奩⥳뼴ꍴ䨮楔偊獓䘤䕘ꥯ</w:t>
      </w:r>
      <w:r>
        <w:rPr/>
        <w:t>Ⱡ</w:t>
      </w:r>
      <w:r>
        <w:rPr/>
        <w:t>湄䝙뇂㌷瀰䭠淂棂灍㴵涵棂쉑갯㌽춏截쉑朳䨶䴩ㄵ㨳쵭㥔숻瑄圪厩䙪㠳憱䁈䰤剬其濂佗䁍ꥥ卨⑃䉗놣碿⼰뽕侻眦輤噞칔縥忂쉨䬻⒩ꅍ숸</w:t>
      </w:r>
      <w:r>
        <w:rPr/>
        <w:t>ꔨ</w:t>
      </w:r>
      <w:r>
        <w:rPr/>
        <w:t>䱲숻䁄恖㏂䄽晸갲녘婴圫䍙の䮻⹃凂꤮吴䣍쉓♑眬斬⑶䰺쉐泂⨦㭌晐ꍆ洨녋䎬卆䥲嚱⹭枮塡圱䬮기势┭㭠喥燂穨쉅</w:t>
      </w:r>
      <w:r>
        <w:rPr/>
        <w:t>ꥅ</w:t>
      </w:r>
      <w:r>
        <w:rPr/>
        <w:t>⣃</w:t>
      </w:r>
      <w:r>
        <w:rPr/>
        <w:t>ꕋ</w:t>
      </w:r>
      <w:r>
        <w:rPr/>
        <w:t>䝚숯戳칬䩐町⭪쉦䰶漯슡ㅪ杕攩Ⓝ㵠煩䝥␹쉊儯て쉙┵歹璩숪䢻繥뽩칖歒㉈䑗刬䵯䙵頽揂儳㚮㝂ㄨ쉷쉲숷恘㤹䜰⨺㡉㥹쉢땖旂녈슻秎扂ㅹ㑧危㦥습걲녾瀳ꄥ䑌参쉱㩔慠爤䘷坎ꌫꌴ쉌婀廂꥞橎㉑⍬䱰⩬</w:t>
      </w:r>
      <w:r>
        <w:rPr/>
        <w:t>ꥅ</w:t>
      </w:r>
      <w:r>
        <w:rPr/>
        <w:t>僂幂啇浑ꅯ칲숪䉰␦⚣갥歳䝉쉓ㅎ쉌歲圲倵䚿☫묬畍㚿囂쏂嗂쉇⬽瑞썞⭎</w:t>
      </w:r>
      <w:r>
        <w:rPr/>
        <w:t>ꕂ</w:t>
      </w:r>
      <w:r>
        <w:rPr/>
        <w:t>汫搽穂楯쵡顑灂䃎☽嫂숤쉯</w:t>
      </w:r>
      <w:r>
        <w:rPr/>
        <w:t>ꕡ</w:t>
      </w:r>
      <w:r>
        <w:rPr/>
        <w:t>濂딣㙭㚣⍁㴩楐ㅀ⤫擂癕从㍏䂡슱傮獗煣䁌⭓䒬永ㆡ心</w:t>
      </w:r>
      <w:r>
        <w:rPr/>
        <w:t>ⱬ┳</w:t>
      </w:r>
      <w:r>
        <w:rPr/>
        <w:t>쉊숶숩⭖硵쉉痂쉙仂䑒ㄻ噉䁇ꥦ塺땴垥穳匳な獔啗⯂縷類㔲䩮癱潙넴묳哂灣婶⍅浰橹䍷ꄲ橺슮☷橕┻楣洪輣兏䔪䍰딦䰽券썇䏂ꅙ㞡冮祘欪㝏숫쉔敌쉯㭖顙何㤸啋숨湟憘䂱ꏂ灸</w:t>
      </w:r>
      <w:r>
        <w:rPr/>
        <w:t>ꔽ</w:t>
      </w:r>
      <w:r>
        <w:rPr/>
        <w:t>㊱㍴넶ꍔ䟂焺伤啊㭸싂ち㣂슱瘽䄤挳♴ꇂ噭䀮쉘㍍瓂쉘ネ参컂⩨뭚縤⹑恥싂㵱⧂磂ㄫ䡫⚩쉶꧎济潭</w:t>
      </w:r>
      <w:r>
        <w:rPr/>
        <w:t>ꕖ</w:t>
      </w:r>
      <w:r>
        <w:rPr/>
        <w:t>飂渷ꥠ搽䌺</w:t>
      </w:r>
      <w:r>
        <w:rPr/>
        <w:t>⡂</w:t>
      </w:r>
      <w:r>
        <w:rPr/>
        <w:t>敺坏坂偏싂水㭆伵攪椊係㖏㷂か╗⦱䝁䥒⺏땳爴䥢</w:t>
      </w:r>
      <w:r>
        <w:rPr/>
        <w:t>ꕧ</w:t>
      </w:r>
      <w:r>
        <w:rPr/>
        <w:t>棃桐딱뽢稳愣</w:t>
      </w:r>
      <w:r>
        <w:rPr/>
        <w:t>Ⱓ</w:t>
      </w:r>
      <w:r>
        <w:rPr/>
        <w:t>瑳噏〷暬䰹畑檩樣ヂ穾彭쉄䘩獌卒┸䡉桢숭䉠ꅒ䉋ꅖ汅♠⹱뭏幞쉏䛂慵⽪娺呮䙰伻⬸㩯ꥤ噇쵩⸬癊佸旂牙䱟⭗䄬堰橇彇㉅焴㕕숴슘灥㑾쉄쉅</w:t>
      </w:r>
      <w:r>
        <w:rPr/>
        <w:t>ꥁ</w:t>
      </w:r>
      <w:r>
        <w:rPr/>
        <w:t>㥇炱䁙</w:t>
      </w:r>
      <w:r>
        <w:rPr/>
        <w:t>ꕅ</w:t>
      </w:r>
      <w:r>
        <w:rPr/>
        <w:t>姂奞常熬</w:t>
      </w:r>
      <w:r>
        <w:rPr/>
        <w:t>⠴</w:t>
      </w:r>
      <w:r>
        <w:rPr/>
        <w:t>ꄹ䍋</w:t>
      </w:r>
      <w:r>
        <w:rPr/>
        <w:t>ꗎ</w:t>
      </w:r>
      <w:r>
        <w:rPr/>
        <w:t>ガ勂ꅉ</w:t>
      </w:r>
      <w:r>
        <w:rPr/>
        <w:t>ꕑ</w:t>
      </w:r>
      <w:r>
        <w:rPr/>
        <w:t>츷塔⑥쉣㐽桃䐯乮쉂吪╱猬䩴挫癏㙅惂땃瀵偉숮歭欮挥䵱獪稤佥⒣欪쉔䏂㎱庿㩂숣㬱꥕繗檥纬쉞㍷쉞싂䠤⥂䰤䁋</w:t>
      </w:r>
      <w:r>
        <w:rPr/>
        <w:t>ꤣ</w:t>
      </w:r>
      <w:r>
        <w:rPr/>
        <w:t>䡞</w:t>
      </w:r>
      <w:r>
        <w:rPr/>
        <w:t>ꕬ</w:t>
      </w:r>
      <w:r>
        <w:rPr/>
        <w:t>넪╾䰩쉑偮穒ㅋ潇┻坓勍⭥惍╺⌸㨩敄㕗搴⥧瓂쉣楗纻捇⭚㉃撮獉剟⬯䱘⩂㖣╷矂썱䩣恒扇㕭꥕㚣潺⭫</w:t>
      </w:r>
      <w:r>
        <w:rPr/>
        <w:t>⡈⩁</w:t>
      </w:r>
      <w:r>
        <w:rPr/>
        <w:t>彫颵挷縺㇂搱垿㉶繗佌渥捉⨸吤奴愥䕠堫橃캡濂怱쉺싂쉑䱸◂犡繳싂쉾췂쉅㕸傣쉁漬稵璩㡹礵潶뭠㤬牲</w:t>
      </w:r>
      <w:r>
        <w:rPr/>
        <w:t>ꤶ</w:t>
      </w:r>
      <w:r>
        <w:rPr/>
        <w:t>숹窻獇㵤⑃繠䫃쉣⫂㝒㔽⩃뿂瑩奣묺欣┰从뾩坌㭚슬숷ꄮ塕伣⽨뽇䄳嗍㏃㨩神싂斡批⹞䢘䁐繯⮣숴╀䠷楮</w:t>
      </w:r>
      <w:r>
        <w:rPr/>
        <w:t>ꕨ⤶</w:t>
      </w:r>
      <w:r>
        <w:rPr/>
        <w:t>轺촱癭㕂䙾塇숯慰⑗땄單⦡㊱戴橭吭쌦呮儵ㅰ숳璻㡏⍏涡쵸桚䢬汄䍁欵甭췂扂䣂쉢凂瓃㕘彣碥噪㏂㥰歌欦숨㴺싂쉲迂兢假슱</w:t>
      </w:r>
      <w:r>
        <w:rPr/>
        <w:t>ꥈ</w:t>
      </w:r>
      <w:r>
        <w:rPr/>
        <w:t>䑙轃䙇殏噁懂㴣斣硴㙘숫怳땾䱌瑾</w:t>
      </w:r>
      <w:r>
        <w:rPr/>
        <w:t>ꖱ</w:t>
      </w:r>
      <w:r>
        <w:rPr/>
        <w:t>游⿂嚘⹚䩪╊䕮搩嘰㉾⽀琤䃂奭顈硷싂䳂</w:t>
      </w:r>
      <w:r>
        <w:rPr/>
        <w:t>ꔤ⹊</w:t>
      </w:r>
      <w:r>
        <w:rPr/>
        <w:t>䡹䗂涩狂쉸쉎墬侩╔⼦眴倵婇恾썲⤪뭕䵤␽癃〨쉢䥶瀶⼴挬⻂惍</w:t>
      </w:r>
      <w:r>
        <w:rPr/>
        <w:t>ꦥ</w:t>
      </w:r>
      <w:r>
        <w:rPr/>
        <w:t>숤⌮ꅆ싂华㍳殥⸶칪쌩㵴抬</w:t>
      </w:r>
      <w:r>
        <w:rPr/>
        <w:t>ꤩ</w:t>
      </w:r>
      <w:r>
        <w:rPr/>
        <w:t>嘩渦</w:t>
      </w:r>
      <w:r>
        <w:rPr/>
        <w:t>ꦏ</w:t>
      </w:r>
      <w:r>
        <w:rPr/>
        <w:t>浓㡢檩庿捰䩟䱆ꍌ㦻ꆥ㍫轟帤廂稻幫檩쉐澿䮣녣⽀⤻㞬䥤⏂녩⑤</w:t>
      </w:r>
      <w:r>
        <w:rPr/>
        <w:t>ꤷ</w:t>
      </w:r>
      <w:r>
        <w:rPr/>
        <w:t>䜮숦䬵慩炣⽡싂</w:t>
      </w:r>
      <w:r>
        <w:rPr/>
        <w:t>ꥒ</w:t>
      </w:r>
      <w:r>
        <w:rPr/>
        <w:t>䌹ㄵ┱겻甮潁偈칌㕲♥</w:t>
      </w:r>
      <w:r>
        <w:rPr/>
        <w:t>Ȿ</w:t>
      </w:r>
      <w:r>
        <w:rPr/>
        <w:t>䒱轅噤乱⬶捈敡楉攴愥䭂⥮싂圴桁쉉䙰썅捹頤枥㍃匹捭漩습칖ꄺ⩬긳㘱恹涣呥㬭</w:t>
      </w:r>
      <w:r>
        <w:rPr/>
        <w:t>ꕙ</w:t>
      </w:r>
      <w:r>
        <w:rPr/>
        <w:t>儊뭨捏汙</w:t>
      </w:r>
      <w:r>
        <w:rPr/>
        <w:t>ⱳ</w:t>
      </w:r>
      <w:r>
        <w:rPr/>
        <w:t>쉚縤剒湳猲ꌴ⩠扔晉㴪쉊侣滍⑍ꆡ쉐⩯㘯杴㏂剨⫃ㄭ頩㍊뾬穀伨㈺彸杄뭉⵵嫂☣䜻滂숬⩢⥀뾩ㅸ꺱깖瑲</w:t>
      </w:r>
      <w:r>
        <w:rPr/>
        <w:t>ꕉ</w:t>
      </w:r>
      <w:r>
        <w:rPr/>
        <w:t>涣换亡瘷猤</w:t>
      </w:r>
      <w:r>
        <w:rPr/>
        <w:t>ꔶ</w:t>
      </w:r>
      <w:r>
        <w:rPr/>
        <w:t>塵煍쉏㵲乶♏爱玩ꥵ桌摂䝹䀣□썠㶩伶싂杴ꥱ扺摊걠䕈璩⨭㤲狂</w:t>
      </w:r>
      <w:r>
        <w:rPr/>
        <w:t>꤫</w:t>
      </w:r>
      <w:r>
        <w:rPr/>
        <w:t>啉䲡</w:t>
      </w:r>
      <w:r>
        <w:rPr/>
        <w:t>ꥍ</w:t>
      </w:r>
      <w:r>
        <w:rPr/>
        <w:t>⡯</w:t>
      </w:r>
      <w:r>
        <w:rPr/>
        <w:t>㥏䐹촲㋂璩䓂䅐</w:t>
      </w:r>
      <w:r>
        <w:rPr/>
        <w:t>ⶥ</w:t>
      </w:r>
      <w:r>
        <w:rPr/>
        <w:t>佩쉗㴤㞣싂㵃硋买⥂礨껂牁瘭䱏帹㠨㋎祀坡䎏䁵╵ぇ층䀶㕘洪䢏쉞䜸禮她擂晒㭒凂捬椬깖⽴偸戰䩙捑噉悵㋂兡栨㋂額넪砩⍍漹睟秂쌵倻썮숹攬䁹䔶倳桘悱旂朹渪㔪塱勂썣뿂偬娽숤䨦匽슱싂싃低</w:t>
      </w:r>
      <w:r>
        <w:rPr/>
        <w:t>ꔰ</w:t>
      </w:r>
      <w:r>
        <w:rPr/>
        <w:t>쵦堷唩쉅긲䝡ꥢ剠䩺쉶䔰ꍀ䥷砵㦡␵頶湮橯湟微぀瑓⌬䈻쉕넭哂슿硏뽎剁긣睯塧쉚漰彥弹⛂⽍迎桗漮庩㭍䙄╎剓촩櫂㓂㥌┳⥂㥚猬捡獩纵幹穃䔩㶩䅬␪弻福䋍ꄬ塇儴憻縴縺</w:t>
      </w:r>
      <w:r>
        <w:rPr/>
        <w:t>⢣</w:t>
      </w:r>
      <w:r>
        <w:rPr/>
        <w:t>悥䵀炥硎漪ㅁ塏쉵堯碏⩋坳顯숴癒슱갯䩲礮䂿䚏悘㡚㵚瘣깩收⧂⤪㉯珂㘩䱲㍋</w:t>
      </w:r>
      <w:r>
        <w:rPr/>
        <w:t>⠸</w:t>
      </w:r>
      <w:r>
        <w:rPr/>
        <w:t>ⵂ</w:t>
      </w:r>
      <w:r>
        <w:rPr/>
        <w:t>埍疏睪쉅怲쏂圯盂</w:t>
      </w:r>
      <w:r>
        <w:rPr/>
        <w:t>⡗</w:t>
      </w:r>
      <w:r>
        <w:rPr/>
        <w:t>怣숬䄬頲泂㉷盂</w:t>
      </w:r>
      <w:r>
        <w:rPr/>
        <w:t>ⵓ</w:t>
      </w:r>
      <w:r>
        <w:rPr/>
        <w:t>獂䴱微䅁〴楀ㄶ梱惂䩀㡎슮癚Ⓜ捌顃㯃뭳⹆䆩䡮炩恮㈲슩꥚䝯琣⩅㖱⽰䱋㤨塡</w:t>
      </w:r>
      <w:r>
        <w:rPr/>
        <w:t>ⷎ</w:t>
      </w:r>
      <w:r>
        <w:rPr/>
        <w:t>湐汬桰搸㬴䆬슻牺</w:t>
      </w:r>
      <w:r>
        <w:rPr/>
        <w:t>ⰸ</w:t>
      </w:r>
      <w:r>
        <w:rPr/>
        <w:t>싂桌玥ꅡぎ〶扬ㅮ⩆剋僂쉗</w:t>
      </w:r>
      <w:r>
        <w:rPr/>
        <w:t>ꥎ</w:t>
      </w:r>
      <w:r>
        <w:rPr/>
        <w:t>幭涏䰰氻橢숪㖣쉉슮숳杊橊扔凂ꍘⒻ偮⹄㖮票</w:t>
      </w:r>
      <w:r>
        <w:rPr/>
        <w:t>꧂</w:t>
      </w:r>
      <w:r>
        <w:rPr/>
        <w:t>䀪</w:t>
      </w:r>
      <w:r>
        <w:rPr/>
        <w:t>ⷂꤶ</w:t>
      </w:r>
      <w:r>
        <w:rPr/>
        <w:t>戨䏂纡す⬤㌦吴汸仂ꇂ坲ꍁ焵瘫枩璿瓂汒灐乣濂䭳礰깅䖱⑶뿂㘪婓㌱♧⎵婈ꥧ䌶␩睈绂㠲㩵넱쉉걒숥䈦輬剂樯幣겥庣췂勂⌹䤨頭澱穯</w:t>
      </w:r>
      <w:r>
        <w:rPr/>
        <w:t>ꤰ♩</w:t>
      </w:r>
      <w:r>
        <w:rPr/>
        <w:t>煖摫牺煌㣂呇儩쉩窮匵啈栻⌺⛂쌤㌳⨹漮䅄吩晅滍摲纏꥘瀬묺呞뽰뼪橱숺슘枬䱸ꥶꌥ榱穀</w:t>
      </w:r>
      <w:r>
        <w:rPr/>
        <w:t>ꤣ┶⨤</w:t>
      </w:r>
      <w:r>
        <w:rPr/>
        <w:t>体璿㵏彭쎵숳穢㕬潈扺㭠숴牲俍偆⎵쌶帊㞩숴冥쉃䁡儳歟</w:t>
      </w:r>
      <w:r>
        <w:rPr/>
        <w:t>ꤳ⵵</w:t>
      </w:r>
      <w:r>
        <w:rPr/>
        <w:t>㭠쉔畵</w:t>
      </w:r>
      <w:r>
        <w:rPr/>
        <w:t>⡴⭾</w:t>
      </w:r>
      <w:r>
        <w:rPr/>
        <w:t>汘坰顏㵂⹟冣걒瘷쉟䄭汰猯䖩氯䍺塱㵃乀쉲♄㌪䕣斩捳硒땁爬敢㭨㝲㔦ꌬ</w:t>
      </w:r>
      <w:r>
        <w:rPr/>
        <w:t>ꤸ</w:t>
      </w:r>
      <w:r>
        <w:rPr/>
        <w:t>纵䨷练姍禮轙掏뇍㐣쏂参䮵曂ㅞ숷뽣助㢡썤婑슡攬캘偵캡煘</w:t>
      </w:r>
      <w:r>
        <w:rPr/>
        <w:t>⢱</w:t>
      </w:r>
      <w:r>
        <w:rPr/>
        <w:t>㉸ㅴ汗쉤╤噈뼵䕮껂㵢瑧싂쉘꥚㩾檡帯丱녣㘹穩嫍쉒썊숯ꅎ䳂楎呤</w:t>
      </w:r>
      <w:r>
        <w:rPr/>
        <w:t>ꗂ</w:t>
      </w:r>
      <w:r>
        <w:rPr/>
        <w:t>ꄤ⻂秂桾㩅싂盂淍⑮㶬硪ꅺ潩⭸깤㭲掿䜯䴪ꍐ晎䅹塦㑬껂昫쵤娪㥷㈶ꍧ䙏か柂乬䉤慭㭥碻䕊⥋浙噣㉟煫</w:t>
      </w:r>
      <w:r>
        <w:rPr/>
        <w:t>⡘</w:t>
      </w:r>
      <w:r>
        <w:rPr/>
        <w:t>䍪⪮晓塃ㅪ偩숹塷欶剸ㅌ㙂丶썣ꏂ癒䵪炩䵥갪慪爤쉎兰</w:t>
      </w:r>
      <w:r>
        <w:rPr/>
        <w:t>ⱉ</w:t>
      </w:r>
      <w:r>
        <w:rPr/>
        <w:t>奔飂䱷乯僂㧂╲慓쉞抏⹧숫昶擂췂䈵庥㒩쉞⧂쏂⮩旍㈣伵⨩愻ꎿ眩働昤畡䮩㐩煁䘯畷澥㐯⏂䄬恁㕞㭮충⑆땕柂汶쌲仂颻ꥳ깚湡</w:t>
      </w:r>
      <w:r>
        <w:rPr/>
        <w:t>ⰵ⸽</w:t>
      </w:r>
      <w:r>
        <w:rPr/>
        <w:t>싍乀䱔ꅂ浲猩쉹穠슩椭䱬㩧㤦硗乊슿嫂㵟싍偐剣儫䧂攳꥾䐩佥匪盂쉗ꎘ歁末来ヂ╁따戥绂䭌길棎繮癹䱓숭啋捞柂쉧⌥숴㬳</w:t>
      </w:r>
      <w:r>
        <w:rPr/>
        <w:t>ꕾ</w:t>
      </w:r>
      <w:r>
        <w:rPr/>
        <w:t>扲汢檮숪싂㩨㉔ざ갪潸쉓潱</w:t>
      </w:r>
      <w:r>
        <w:rPr/>
        <w:t>ꔪ</w:t>
      </w:r>
      <w:r>
        <w:rPr/>
        <w:t>癅瀥䉳䱀슬汫㢩姎娴쉧묱⍲㣃숹ぺ〬</w:t>
      </w:r>
      <w:r>
        <w:rPr/>
        <w:t>⣂</w:t>
      </w:r>
      <w:r>
        <w:rPr/>
        <w:t>춏슮</w:t>
      </w:r>
      <w:r>
        <w:rPr/>
        <w:t>꧂</w:t>
      </w:r>
      <w:r>
        <w:rPr/>
        <w:t>繷습偆㥬㭦㨵恹쉍焰唴彂穥塌卤仂穀싂偢䥔㭨쏃并㷍䕋奋曂稭</w:t>
      </w:r>
      <w:r>
        <w:rPr/>
        <w:t>ⱆ</w:t>
      </w:r>
      <w:r>
        <w:rPr/>
        <w:t>慗</w:t>
      </w:r>
      <w:r>
        <w:rPr/>
        <w:t>ꥇ</w:t>
      </w:r>
      <w:r>
        <w:rPr/>
        <w:t>檿佷䗂숺曂㤭甪䘽奵䨹煩か繎迂䤣⨮㶩呀穌穡⩖㔻㖿</w:t>
      </w:r>
      <w:r>
        <w:rPr/>
        <w:t>ꤥ</w:t>
      </w:r>
      <w:r>
        <w:rPr/>
        <w:t>깫摙㐶䝔乴塇怯硺⵹㌤䘣䥢嗂縴片颵쉥䎮顴⦩摑㝍껂穉⽎棃烂磂喩夳幾㩘䭩싂쉞绍堪窩硋⪮⩱㫂녏乨㙅䙌ꄦ䃂礳慦别砳숷</w:t>
      </w:r>
      <w:r>
        <w:rPr/>
        <w:t>⡊</w:t>
      </w:r>
      <w:r>
        <w:rPr/>
        <w:t>穂㕪匪쌽䩟⸺㔣⬳⩞歳繺꺵矂檩⮡묹橊故㬯慊㤨焻猲ꎥ䬺⸤넲ㄳ숴堽湒䡱慚㤲武と⥔漫凂眹숨照䅔瑁</w:t>
      </w:r>
      <w:r>
        <w:rPr/>
        <w:t>ꤽ</w:t>
      </w:r>
      <w:r>
        <w:rPr/>
        <w:t>奅뼫䭭뽧瘷䯍轢牙爤燂㬫嗂⼫㐨汍ꥯ◂歐佦㨹琨뭾惂呐禵</w:t>
      </w:r>
      <w:r>
        <w:rPr/>
        <w:t>⡣</w:t>
      </w:r>
      <w:r>
        <w:rPr/>
        <w:t>杙싂䡲</w:t>
      </w:r>
      <w:r>
        <w:rPr/>
        <w:t>ꔪ</w:t>
      </w:r>
      <w:r>
        <w:rPr/>
        <w:t>걸</w:t>
      </w:r>
      <w:r>
        <w:rPr/>
        <w:t>⡣</w:t>
      </w:r>
      <w:r>
        <w:rPr/>
        <w:t>獡攨搦健瓂</w:t>
      </w:r>
      <w:r>
        <w:rPr/>
        <w:t>⠻</w:t>
      </w:r>
      <w:r>
        <w:rPr/>
        <w:t>係숊쉫쉦⤽獄㋂捾楤䞩婙㧂쉷ꆵ䀲䠭⩇䇂뼮瀬㉑</w:t>
      </w:r>
      <w:r>
        <w:rPr/>
        <w:t>Ⲭ</w:t>
      </w:r>
      <w:r>
        <w:rPr/>
        <w:t>쉒⸰橱頸轾顮兟䝂숽놿싂땏䕬</w:t>
      </w:r>
      <w:r>
        <w:rPr/>
        <w:t>ⴥ</w:t>
      </w:r>
      <w:r>
        <w:rPr/>
        <w:t>㥥㥥帹榩煒磂숪거夲厡㵾쉯っ칗딭獵㭄怽䧂ꍊ㌪斡恧숹潤ꥱ㤹☥呟劻⽆♉㌣⽮⍦⬬ㄽ</w:t>
      </w:r>
      <w:r>
        <w:rPr/>
        <w:t>ꦿ⧂</w:t>
      </w:r>
      <w:r>
        <w:rPr/>
        <w:t>橂⑗顫奯䌯뽙扦窣㵱㕢㍔㷍ꎣ儥ꆻ쎏</w:t>
      </w:r>
      <w:r>
        <w:rPr/>
        <w:t>⢥⍸</w:t>
      </w:r>
      <w:r>
        <w:rPr/>
        <w:t>奒䅄矂쉑瀴슏恆쉳畣矂拂녶</w:t>
      </w:r>
      <w:r>
        <w:rPr/>
        <w:t>⡋</w:t>
      </w:r>
      <w:r>
        <w:rPr/>
        <w:t>ꥰ䔴㡞繗뭊숴曍䉠쉶䎡潊䍪⤦椸焤呤狃슻䵺婎곂</w:t>
      </w:r>
      <w:r>
        <w:rPr/>
        <w:t>ⱖ</w:t>
      </w:r>
      <w:r>
        <w:rPr/>
        <w:t>繌숰ㄩ쉲盂協㫂싍ꌲ敳橦䜽坷堶쏍撵䡴</w:t>
      </w:r>
      <w:r>
        <w:rPr/>
        <w:t>ꖡ</w:t>
      </w:r>
      <w:r>
        <w:rPr/>
        <w:t>晌恋䉠㭏澏</w:t>
      </w:r>
      <w:r>
        <w:rPr/>
        <w:t>ⲩ</w:t>
      </w:r>
      <w:r>
        <w:rPr/>
        <w:t>乫깘畬㶵伣쉭쵡妻䆿⩓吲卭긺僂呾䝫淂係쉵敭颩祫⥠⩅倲䪥撏挦⥊奏㭪ㅂ䵱</w:t>
      </w:r>
      <w:r>
        <w:rPr/>
        <w:t>ⷂ</w:t>
      </w:r>
      <w:r>
        <w:rPr/>
        <w:t>瀬䝨壂吺♰弪㙭䁡横⪡敕㠩轥슮渹潔獀</w:t>
      </w:r>
      <w:r>
        <w:rPr/>
        <w:t>⠷</w:t>
      </w:r>
      <w:r>
        <w:rPr/>
        <w:t>烂㟂놮窩搸䟂䡔䉉啺칔쉪ヂ습⬣墵</w:t>
      </w:r>
      <w:r>
        <w:rPr/>
        <w:t>꧂</w:t>
      </w:r>
      <w:r>
        <w:rPr/>
        <w:t>䐶凂佨噱␯桢쵐䅰㉐㉮ꍵ츻橹⍡傏伪</w:t>
      </w:r>
      <w:r>
        <w:rPr/>
        <w:t>ꦩ</w:t>
      </w:r>
      <w:r>
        <w:rPr/>
        <w:t>勂꺏</w:t>
      </w:r>
      <w:r>
        <w:rPr/>
        <w:t>ꤰ</w:t>
      </w:r>
      <w:r>
        <w:rPr/>
        <w:t>楂䥎㠻썏㊏㙡</w:t>
      </w:r>
      <w:r>
        <w:rPr/>
        <w:t>ⲡ⨭</w:t>
      </w:r>
      <w:r>
        <w:rPr/>
        <w:t>榏奡燂㬰䏂卍쉅㚵啰</w:t>
      </w:r>
      <w:r>
        <w:rPr/>
        <w:t>ꤪ</w:t>
      </w:r>
      <w:r>
        <w:rPr/>
        <w:t>㭘䓍氳吽旂㥑䅴쉪畗㍉坢㍇汤숨㍮뭺硭掩琨땨䵌䁢恖녅斻敋</w:t>
      </w:r>
      <w:r>
        <w:rPr/>
        <w:t>⢩</w:t>
      </w:r>
      <w:r>
        <w:rPr/>
        <w:t>ꤪ</w:t>
      </w:r>
      <w:r>
        <w:rPr/>
        <w:t>㦩此♢쉙䎿瘽䑡묵㪘顊榬㙡え썡太婚旂ヂ㵮숺</w:t>
      </w:r>
      <w:r>
        <w:rPr/>
        <w:t>ꤺ</w:t>
      </w:r>
      <w:r>
        <w:rPr/>
        <w:t>쉮瓂⥣쉏뼥婢洨숵숺㍭匬㭭ꥨ촴敷硄牞땶䭺Ⓙ⥴廂毂癱싂塕擂䍤㒿⻍硣⹐⒮㟎믂㤪쉶쉃䨤汒梩梘䭯略䙅곂</w:t>
      </w:r>
      <w:r>
        <w:rPr/>
        <w:t>⡧</w:t>
      </w:r>
      <w:r>
        <w:rPr/>
        <w:t>㮩썹</w:t>
      </w:r>
      <w:r>
        <w:rPr/>
        <w:t>ⱵⱵ</w:t>
      </w:r>
      <w:r>
        <w:rPr/>
        <w:t>玮顎녧뼶떱䑶䙴扊䂿滂恭慮쉕媮䗂䷂卋䠶兇㐹噀慊㘰啔㌣佈卹捳쉗쉗㩹숹딩♫ꅓ砪嘲縤녠兩䵊堬祌</w:t>
      </w:r>
      <w:r>
        <w:rPr/>
        <w:t>ⱇ♧</w:t>
      </w:r>
      <w:r>
        <w:rPr/>
        <w:t>쉔쉡⽌甬⩖싂煤䉐牬⩥浖搲垮⛂棂㙀䇂灯歉뽍㨫䪱⑕슏싂歒⹩뭴䃎憣㢏㡀䏂犵䑬䠸桅㋂⒱刬戥乒⩚갷䙄싂䀴滂睖䱠뽎⦥盎甬㣂䠵撵坄恙湂栤穂佦卲牥癵䫂畱祲挣卬䵓뼹䥙⩃촶杈奮洪栳濂浾깁썌轅䩭쉓⥩祢⽟⩥칹뽘䥊灗⽄咥浀嫂䤲珂⽱꺻땷硎䠷癡䨯⑚㵳숊ꎱ䆡頰䱫勂㗂㯂䑢懂䑉汲</w:t>
      </w:r>
      <w:r>
        <w:rPr/>
        <w:t>ꖻ⸽</w:t>
      </w:r>
      <w:r>
        <w:rPr/>
        <w:t>㕏滂</w:t>
      </w:r>
      <w:r>
        <w:rPr/>
        <w:t>⣂</w:t>
      </w:r>
      <w:r>
        <w:rPr/>
        <w:t>瞬䌮䩐頻傥싃奘杓剒煠昰嗂꥔</w:t>
      </w:r>
      <w:r>
        <w:rPr/>
        <w:t>ꗃꕍ</w:t>
      </w:r>
      <w:r>
        <w:rPr/>
        <w:t>㕫䫂㌲㈵쉨琤冮㴱䲵</w:t>
      </w:r>
      <w:r>
        <w:rPr/>
        <w:t>ⱺ</w:t>
      </w:r>
      <w:r>
        <w:rPr/>
        <w:t>纻碩</w:t>
      </w:r>
      <w:r>
        <w:rPr/>
        <w:t>ⰽ</w:t>
      </w:r>
      <w:r>
        <w:rPr/>
        <w:t>㡶潍䴬佴칺繓獕嘸櫂庩塇瞿⑶乘</w:t>
      </w:r>
      <w:r>
        <w:rPr/>
        <w:t>ꦡꤣ</w:t>
      </w:r>
      <w:r>
        <w:rPr/>
        <w:t>䅲琻䗂⚵橅父丹숵㡵氲⍣帵彉䴤쉾뼫쉦殩녘扤㭖棂⬻晲牐Ⓜꍟ⨵晕䅀䈩⼳⵵轚冮䑫归撿ꅾ쵐䌽㝚슮梣䑯妬䬺椦㙱噶</w:t>
      </w:r>
      <w:r>
        <w:rPr/>
        <w:t>⡓⡁</w:t>
      </w:r>
      <w:r>
        <w:rPr/>
        <w:t>晫</w:t>
      </w:r>
      <w:r>
        <w:rPr/>
        <w:t>⡵</w:t>
      </w:r>
      <w:r>
        <w:rPr/>
        <w:t>呏䕓拂긪爪ⸯ</w:t>
      </w:r>
      <w:r>
        <w:rPr/>
        <w:t>ⴳ⨪</w:t>
      </w:r>
      <w:r>
        <w:rPr/>
        <w:t>䑐此䵶⭸걸╔吪夬呹眯潈祐쉪潘含쉐穔뾱濂╅汒壂啱㉵迂썡疬䙬呅撿⭙㶱彪┭暘㗎䪱⽴輫縶뽧</w:t>
      </w:r>
      <w:r>
        <w:rPr/>
        <w:t>ꦻ</w:t>
      </w:r>
      <w:r>
        <w:rPr/>
        <w:t>㵇ꅱ㐩⑉</w:t>
      </w:r>
      <w:r>
        <w:rPr/>
        <w:t>⣎</w:t>
      </w:r>
      <w:r>
        <w:rPr/>
        <w:t>漲䜻壂垏㈹㡫炬䋃㐶硦疩扎䧂깢兵싃㚱汵㨵捃쉃䴪</w:t>
      </w:r>
      <w:r>
        <w:rPr/>
        <w:t>ꔴ</w:t>
      </w:r>
      <w:r>
        <w:rPr/>
        <w:t>䆣㩺긹種潳㐫㌵⫃㔭癱㍚충矎檬䦏㬵㙖䏂圲䅖⦘뮬穮禘䴲쵬潠䁅㷃䁙䕳</w:t>
      </w:r>
      <w:r>
        <w:rPr/>
        <w:t>ꦡ</w:t>
      </w:r>
      <w:r>
        <w:rPr/>
        <w:t>彇</w:t>
      </w:r>
      <w:r>
        <w:rPr/>
        <w:t>ꥐ</w:t>
      </w:r>
      <w:r>
        <w:rPr/>
        <w:t>睘倮页渣奥슡䕑冬煔</w:t>
      </w:r>
      <w:r>
        <w:rPr/>
        <w:t>ⲱ</w:t>
      </w:r>
      <w:r>
        <w:rPr/>
        <w:t>쉤唪砦쉑敕偸橙繆녩깍㡇ヂ爪슩칱忂扚넣䭬婦ꍳ㠭呟䙭㴨㴺炬祗獗泂悩禡</w:t>
      </w:r>
      <w:r>
        <w:rPr/>
        <w:t>Ⳃ</w:t>
      </w:r>
      <w:r>
        <w:rPr/>
        <w:t>櫂扵┷䅲戨㤳䉲ꆩ䶩㩂兯㠤弸넪栻瑘璵싂咏쉱焬竂塟</w:t>
      </w:r>
      <w:r>
        <w:rPr/>
        <w:t>ꕂ</w:t>
      </w:r>
      <w:r>
        <w:rPr/>
        <w:t>渨⥔㚥쉥땈掘걹⭸㉆䭈쵲䴦䋃⾘</w:t>
      </w:r>
      <w:r>
        <w:rPr/>
        <w:t>⠤</w:t>
      </w:r>
      <w:r>
        <w:rPr/>
        <w:t>癍くꍨ䐯竂␽썵烂슩싂㩭ぁ晴婷姂瘹洵扳棂⬱싂䵧쉧纥仂㙣깄◂╦壂睃䭦㈹쏎╧埂슬砪㮻婔⩥쉔갽戸曂갶父滂䡸쉔</w:t>
      </w:r>
      <w:r>
        <w:rPr/>
        <w:t>⣂</w:t>
      </w:r>
      <w:r>
        <w:rPr/>
        <w:t>㭈汀轌Ⓜ睙迂儵绂祡䑢䝑瓂䵦煶刲⩬숰슬䲘①歬䖏쉫勂땘乊䉭⸴⿂硄뽭䂵䊩扖窏儣䵋</w:t>
      </w:r>
      <w:r>
        <w:rPr/>
        <w:t>⢬</w:t>
      </w:r>
      <w:r>
        <w:rPr/>
        <w:t>席䎏숮싍ꅟ毂ꅫ獗摍쉁</w:t>
      </w:r>
      <w:r>
        <w:rPr/>
        <w:t>ⵕ</w:t>
      </w:r>
      <w:r>
        <w:rPr/>
        <w:t>캩䁾票疥쉌琲㴮竂娻䈸╈䍥싂ꇂ⩒䑭䪩搫埂㨤愲婢</w:t>
      </w:r>
      <w:r>
        <w:rPr/>
        <w:t>Ⱙ☫</w:t>
      </w:r>
      <w:r>
        <w:rPr/>
        <w:t>ꕡ</w:t>
      </w:r>
      <w:r>
        <w:rPr/>
        <w:t>쉋戸勂</w:t>
      </w:r>
      <w:r>
        <w:rPr/>
        <w:t>ꕇ</w:t>
      </w:r>
      <w:r>
        <w:rPr/>
        <w:t>伪珂䨥戶灞쉁</w:t>
      </w:r>
      <w:r>
        <w:rPr/>
        <w:t>ⵚ</w:t>
      </w:r>
      <w:r>
        <w:rPr/>
        <w:t>秂は녫癐匤</w:t>
      </w:r>
      <w:r>
        <w:rPr/>
        <w:t>ꕒ</w:t>
      </w:r>
      <w:r>
        <w:rPr/>
        <w:t>栣뽳ꎮㄷ汐슩</w:t>
      </w:r>
      <w:r>
        <w:rPr/>
        <w:t>꤯</w:t>
      </w:r>
      <w:r>
        <w:rPr/>
        <w:t>産奙䉷놿窏弭眨㐥歧쵣䑳䦬숥䭦슬</w:t>
      </w:r>
      <w:r>
        <w:rPr/>
        <w:t>ⰴ</w:t>
      </w:r>
      <w:r>
        <w:rPr/>
        <w:t>䂘灵⍃⥅帪⩕㉌样㩔穄䭬〥쉄䅡</w:t>
      </w:r>
      <w:r>
        <w:rPr/>
        <w:t>ⴥ</w:t>
      </w:r>
      <w:r>
        <w:rPr/>
        <w:t>따疱漲㑤╘夷反瑞뽃⑌幉䒘썑坡儩깾牧슻㴪갺淂娹㗂《뽅⑏⽁㕉䧍▮숻竂쉙숣쏂稨歎♧瑲湌竂乞♙毎午㶏幕뾣椴싍塐䕲㍇⎬쉃ꆵ땘쉨恶쉊弶幱匨㤵⍎獋暡</w:t>
      </w:r>
      <w:r>
        <w:rPr/>
        <w:t>ⱎ</w:t>
      </w:r>
      <w:r>
        <w:rPr/>
        <w:t>瑍兤쌳癊匲潒쉤㮬㙾唥䶩扆㮣㗎彇</w:t>
      </w:r>
      <w:r>
        <w:rPr/>
        <w:t>⠱</w:t>
      </w:r>
      <w:r>
        <w:rPr/>
        <w:t>쉅싂竂憏㡳殡㢮⛂䮩㣂呉㷂㭏䒩䡎</w:t>
      </w:r>
      <w:r>
        <w:rPr/>
        <w:t>ⴴ</w:t>
      </w:r>
      <w:r>
        <w:rPr/>
        <w:t>믂夽埂幭⒣䍬Ⓜ䔫쌻偪幁</w:t>
      </w:r>
      <w:r>
        <w:rPr/>
        <w:t>ꕮ</w:t>
      </w:r>
      <w:r>
        <w:rPr/>
        <w:t>潮縹쉬㣍㥄쉈⩬⨵席쉸⽹卙녫颩㯍憬㒿瘫橏㏂㐪娦</w:t>
      </w:r>
      <w:r>
        <w:rPr/>
        <w:t>ꥆⵧ</w:t>
      </w:r>
      <w:r>
        <w:rPr/>
        <w:t>䥣슥氦杕渹套춡畤⑯飂䱪侩썓䞡䴽枿숪㈸⪵䬬믃숽⨷⾣쉴걒䩄쉡믂撬⤲녁䝡⌽剉쵸䩬⼳橲憻촪嗍㟃䕐㭱♤㥆噒숹</w:t>
      </w:r>
      <w:r>
        <w:rPr/>
        <w:t>ꗃ</w:t>
      </w:r>
      <w:r>
        <w:rPr/>
        <w:t>匤숹䔬㑊䰩껂剡䓂⾥夨⽷쵬八⩎び쉍⑥杀⸬患䑔眯繢䕒⽍启轸㩗ㄴ칱㕦⥟怱㵏㍥䶩⍂前</w:t>
      </w:r>
      <w:r>
        <w:rPr/>
        <w:t>ꦘ⩎</w:t>
      </w:r>
      <w:r>
        <w:rPr/>
        <w:t>伮</w:t>
      </w:r>
      <w:r>
        <w:rPr/>
        <w:t>ꕆ</w:t>
      </w:r>
      <w:r>
        <w:rPr/>
        <w:t>㋍攵ꌮ숮㨳㴫䨺䥠긲䴦䱎䙢䙴曂飂偯걖⨶歕烂䤭깄㌽⾘쉠⽏疣⨫ꍸ⽚偁祣摅쉮妮報䶿䑅깖㍦洱⨪깗轢ㅃ恡敮怶片墱暣뼹壂䅩숶㥀剷朷㭟䵚䴪瘹㈺揂싃畗넲䷂恪䳎橳ㆬ</w:t>
      </w:r>
      <w:r>
        <w:rPr/>
        <w:t>ꥌ</w:t>
      </w:r>
      <w:r>
        <w:rPr/>
        <w:t>㡹㣂瑭␵卞떻⪩䅩璿畫抩庱䶘깤⤩슡扌橖</w:t>
      </w:r>
      <w:r>
        <w:rPr/>
        <w:t>ꖮ</w:t>
      </w:r>
      <w:r>
        <w:rPr/>
        <w:t>䫂</w:t>
      </w:r>
      <w:r>
        <w:rPr/>
        <w:t>⣍</w:t>
      </w:r>
      <w:r>
        <w:rPr/>
        <w:t>渮㚩癶긮䏍쉹㎩䍱┱䓂칪珂圹兕뾻䩃</w:t>
      </w:r>
      <w:r>
        <w:rPr/>
        <w:t>ꥑ⪵</w:t>
      </w:r>
      <w:r>
        <w:rPr/>
        <w:t>溥</w:t>
      </w:r>
      <w:r>
        <w:rPr/>
        <w:t>ⷂ</w:t>
      </w:r>
      <w:r>
        <w:rPr/>
        <w:t>껂싂묯泎稬䈶슘ㅖ呶獳栺긭夲廂쉺</w:t>
      </w:r>
      <w:r>
        <w:rPr/>
        <w:t>⣂</w:t>
      </w:r>
      <w:r>
        <w:rPr/>
        <w:t>䭮⌽㶩</w:t>
      </w:r>
      <w:r>
        <w:rPr/>
        <w:t>ꦏ</w:t>
      </w:r>
      <w:r>
        <w:rPr/>
        <w:t>㙺楯䭧걷轎摨⦿奦瑾睅幥歾䩵歄ⸯ䌬秂㉙㗂为녫兵⵷깒슬䍧뽯潾䢘曂뭪</w:t>
      </w:r>
      <w:r>
        <w:rPr/>
        <w:t>ꦿ</w:t>
      </w:r>
      <w:r>
        <w:rPr/>
        <w:t>㐽㘭ꍍ걈ㄺ䝣湬曍瘭싃춮煑吺숻㵱甲</w:t>
      </w:r>
      <w:r>
        <w:rPr/>
        <w:t>ꤤ</w:t>
      </w:r>
      <w:r>
        <w:rPr/>
        <w:t>慘坪㭣쉥奾儫狍朤숮싎歷쉈攥偫偸⥦䣂涩칷썰妘쉚灃䍦⹠倪숯飂䥠橧숭㛂╸伻䂩컂</w:t>
      </w:r>
      <w:r>
        <w:rPr/>
        <w:t>ⵄ</w:t>
      </w:r>
      <w:r>
        <w:rPr/>
        <w:t>水㴩天癕暣⎿攪滂⨤禡睗싂䌭硱䲣㒡쉱㩆杨漹桡♊懂⩡㵡</w:t>
      </w:r>
      <w:r>
        <w:rPr/>
        <w:t>⢵</w:t>
      </w:r>
      <w:r>
        <w:rPr/>
        <w:t>㤥犘䥇䩥뭯쉁伦㠵楖쉣쉯癤㎩䬪挱帱冬刭辻䅯乥濂䢮⽰㝍쉘뼵漺頭桵</w:t>
      </w:r>
      <w:r>
        <w:rPr/>
        <w:t>꤬</w:t>
      </w:r>
      <w:r>
        <w:rPr/>
        <w:t>ꍱ幖輥䙶</w:t>
      </w:r>
      <w:r>
        <w:rPr/>
        <w:t>ꔫ</w:t>
      </w:r>
      <w:r>
        <w:rPr/>
        <w:t>慇湳晔哂焰䜺</w:t>
      </w:r>
      <w:r>
        <w:rPr/>
        <w:t>ꗂ</w:t>
      </w:r>
      <w:r>
        <w:rPr/>
        <w:t>剟㜵쉌睒㡡囂㝁䪏啍㍟卆䒥㑢☪⮩싂</w:t>
      </w:r>
      <w:r>
        <w:rPr/>
        <w:t>ꦻ</w:t>
      </w:r>
      <w:r>
        <w:rPr/>
        <w:t>瓂숊딫쉆䄸兟呂漺帷⹦㴤䘲쉩䑰祔슱䵗╺⩏㫂쉙牳䱲㛂畖㥎潱</w:t>
      </w:r>
      <w:r>
        <w:rPr/>
        <w:t>Ⳃ</w:t>
      </w:r>
      <w:r>
        <w:rPr/>
        <w:t>况꺿砹塒乎励䙨쉮恤䁊⧂ꅦ匲奂畍㝠숣쉂搣뗎뭰㶿⬯慵䢘恮呈戨</w:t>
      </w:r>
      <w:r>
        <w:rPr/>
        <w:t>ⱂ</w:t>
      </w:r>
      <w:r>
        <w:rPr/>
        <w:t>뿎쉷怭썞姂㘫싂䭌お</w:t>
      </w:r>
      <w:r>
        <w:rPr/>
        <w:t>ꕰ</w:t>
      </w:r>
      <w:r>
        <w:rPr/>
        <w:t>Ⱘ</w:t>
      </w:r>
      <w:r>
        <w:rPr/>
        <w:t>味</w:t>
      </w:r>
      <w:r>
        <w:rPr/>
        <w:t>ꗂ</w:t>
      </w:r>
      <w:r>
        <w:rPr/>
        <w:t>䙑㭴扰灬숻睒纡슱쉷䕧䵟쉁쉒扄畡슬潰炿⏎ꄭ湲⑭䲬塧뼻夤䍱亥쉒䱳埍䱬꺵㧂쉟兂쉎뭎⭴眤슏疮く㍲놩砳䵈뭦櫃㝪桕繫呈秂䒬特䟃⩰숤嘸쉆殣憣渪㜯戬갤⥬쉑㶣깡</w:t>
      </w:r>
      <w:r>
        <w:rPr/>
        <w:t>ꥋ</w:t>
      </w:r>
      <w:r>
        <w:rPr/>
        <w:t>ꍲꇂ䇃ㅕ敞슩单瑯넫묲瀤嗂슩촻ꎩ쉫桖䅈忂䁥⏂␭칍棍⑾숱숲刲⼪䀥単瑾匵殱塤ヂ搪煠㤶幙淂甥쵱扚南쉰眬쉐䞏儨⹌夶䷂㩺㒿䡕녹긴⌸</w:t>
      </w:r>
      <w:r>
        <w:rPr/>
        <w:t>⣍</w:t>
      </w:r>
      <w:r>
        <w:rPr/>
        <w:t>頹㛂㷂撿긮䃂硇瑍㞥쎘憩⨦㞱ヂ䍤촸画㩂䑠瑅畦䯂顗⭞圴⨥⍡쉪䗂牠뼺넣숶⽨啩쉪凂䝮</w:t>
      </w:r>
      <w:r>
        <w:rPr/>
        <w:t>ꤩ</w:t>
      </w:r>
      <w:r>
        <w:rPr/>
        <w:t>㭳㝨桇⼻</w:t>
      </w:r>
      <w:r>
        <w:rPr/>
        <w:t>ⱙ</w:t>
      </w:r>
      <w:r>
        <w:rPr/>
        <w:t>ꔽⶮ</w:t>
      </w:r>
      <w:r>
        <w:rPr/>
        <w:t>ㄱ䓂顡㍗</w:t>
      </w:r>
      <w:r>
        <w:rPr/>
        <w:t>⡉</w:t>
      </w:r>
      <w:r>
        <w:rPr/>
        <w:t>迂⩺恥神㗂慞땪숬ㅑ㗎参썉䁟</w:t>
      </w:r>
      <w:r>
        <w:rPr/>
        <w:t>ⵗ</w:t>
      </w:r>
      <w:r>
        <w:rPr/>
        <w:t>朻䙨쏂瑷乴扷㢡奶썂숭㢏姂塬䡫㥥睟狂砣숦唶橌禱歉䡕溏橬숫䙸偀숸奐呩⩍剑㤸䡠䵈嘤⯍</w:t>
      </w:r>
      <w:r>
        <w:rPr/>
        <w:t>ꤺ</w:t>
      </w:r>
      <w:r>
        <w:rPr/>
        <w:t>甴杍䟂숯㦿內䠪㫂쵇슿⩤戬숱穮浞㴪쉗䕱㕒</w:t>
      </w:r>
      <w:r>
        <w:rPr/>
        <w:t>ꤽ</w:t>
      </w:r>
      <w:r>
        <w:rPr/>
        <w:t>秎뽺恮狂焣</w:t>
      </w:r>
      <w:r>
        <w:rPr/>
        <w:t>꧂</w:t>
      </w:r>
      <w:r>
        <w:rPr/>
        <w:t>敤㉔瀰⨦쉸⩎矂潍</w:t>
      </w:r>
      <w:r>
        <w:rPr/>
        <w:t>ꥄ</w:t>
      </w:r>
      <w:r>
        <w:rPr/>
        <w:t>㟍严啙㝌婪䨤깔媱剋呸輭뭮皥⽮㓂爷쉭뭃⴬㎥埍</w:t>
      </w:r>
      <w:r>
        <w:rPr/>
        <w:t>ꕫ⨯</w:t>
      </w:r>
      <w:r>
        <w:rPr/>
        <w:t>䡭쉏据䯂潎榿쉌卖灁劣煂低椮氭뽎꥞숬牪⸷</w:t>
      </w:r>
      <w:r>
        <w:rPr/>
        <w:t>꧃</w:t>
      </w:r>
      <w:r>
        <w:rPr/>
        <w:t>煖畒係墣橸㭣怪匪輪媣캣㉋긻扠秂♳쉇飂势娶</w:t>
      </w:r>
      <w:r>
        <w:rPr/>
        <w:t>ⶵ</w:t>
      </w:r>
      <w:r>
        <w:rPr/>
        <w:t>祭㤩䍃玻촷땤囂绂弶ㆵ㭆浯橖⪩䱦䉵䅃扪瑪䵤쉙곂땩掘慀䁃걠捂櫃価⫂㉵⥠㉋桓恺栭㊻こ炣晎係䩙숹◂⑫쉤歏</w:t>
      </w:r>
      <w:r>
        <w:rPr/>
        <w:t>Ɒ</w:t>
      </w:r>
      <w:r>
        <w:rPr/>
        <w:t>砤슮숲敫</w:t>
      </w:r>
      <w:r>
        <w:rPr/>
        <w:t>ꦮ⥯</w:t>
      </w:r>
      <w:r>
        <w:rPr/>
        <w:t>傥獸祆䝎扉쉌楆</w:t>
      </w:r>
      <w:r>
        <w:rPr/>
        <w:t>ⶬ</w:t>
      </w:r>
      <w:r>
        <w:rPr/>
        <w:t>䪥坦敀绂츴椫슻쉘⛂嘥曂侱究祥⭇帴쉐뾿</w:t>
      </w:r>
      <w:r>
        <w:rPr/>
        <w:t>ⱆ</w:t>
      </w:r>
      <w:r>
        <w:rPr/>
        <w:t>橧⩟㮿氪啭♬頪浴㵣숫㘻⫂㔰橦쉊숤쉂⪿弭</w:t>
      </w:r>
      <w:r>
        <w:rPr/>
        <w:t>Ⳃ</w:t>
      </w:r>
      <w:r>
        <w:rPr/>
        <w:t>睲杞㖩っ刬㈊睂顙轍㉙煄㝗楸䄹䱩洤슱⬨⥺㶩䔪呞㴹摾样☬䣃뽌材浭충⽦䍎田渫쉷迂竂♥揂獌슩繥</w:t>
      </w:r>
      <w:r>
        <w:rPr/>
        <w:t>ⷃ</w:t>
      </w:r>
      <w:r>
        <w:rPr/>
        <w:t>㍕幚卍⨥堽碡参䲩碩燂你䠨摁㈳亿쉢쉣</w:t>
      </w:r>
      <w:r>
        <w:rPr/>
        <w:t>Ⳃ</w:t>
      </w:r>
      <w:r>
        <w:rPr/>
        <w:t>顬ꍊ</w:t>
      </w:r>
      <w:r>
        <w:rPr/>
        <w:t>ꥆ</w:t>
      </w:r>
      <w:r>
        <w:rPr/>
        <w:t>㡯㓂ㆿ啔坏䅋쉊녷儳眱旎坆爰版偤쉘</w:t>
      </w:r>
      <w:r>
        <w:rPr/>
        <w:t>ⱬ</w:t>
      </w:r>
      <w:r>
        <w:rPr/>
        <w:t>숰皻ꍤ䍮ㅆ圥䝵딨䅨ꌮ♋쉫쉎</w:t>
      </w:r>
      <w:r>
        <w:rPr/>
        <w:t>ⱘ</w:t>
      </w:r>
      <w:r>
        <w:rPr/>
        <w:t>쉑䦵쉋䎏晓汏堻ꍲ旍獎쉍㕤煴硩⹰浟쉂幧㩵栤漷琭쉷㪥☣䝤</w:t>
      </w:r>
      <w:r>
        <w:rPr/>
        <w:t>⣍☥</w:t>
      </w:r>
      <w:r>
        <w:rPr/>
        <w:t>穭ꥭ嘱⤭⹞⴯砳伺⸶塢樤䍯時珂⩕⼤琭穨</w:t>
      </w:r>
      <w:r>
        <w:rPr/>
        <w:t>Ᵽ</w:t>
      </w:r>
      <w:r>
        <w:rPr/>
        <w:t>滂牰⩰偡嘴ㆩ⎘䄸涩⍮塋䅾乌䴹㊩㥠弨䭘敬偤癩恣㛂喿⍈伲嫂䝂唪滂ꥠ싂꥘獷泂㥨暥싂汴㕟嗎輻穎숯䝑싂牗㙍昺쉨氥洵吭測㡲櫂쉁橣睙滂㶘ꄺ啗凂갷ꌲ甽╓ꥤ偳歏穆ꍚ旂싂땨爸</w:t>
      </w:r>
      <w:r>
        <w:rPr/>
        <w:t>ꕊ</w:t>
      </w:r>
      <w:r>
        <w:rPr/>
        <w:t>她啱⺡쉶䱍䟂䋂깵喱䀶쉱䭠⻂⍀⍱塪쉗渵㡔瀶쉂猶啃煐犘っ扌匪무堸넩坡숲ꎱ繙獣䙶슩煎</w:t>
      </w:r>
      <w:r>
        <w:rPr/>
        <w:t>ⳃ</w:t>
      </w:r>
      <w:r>
        <w:rPr/>
        <w:t>뭞⫃䈤뼬쉀櫂杊䉓䍎꥘槂⬻쉲㵬楅⸽䙌嚏쵢礫凂쉮䱈캘朻操숰䍧哃輤</w:t>
      </w:r>
      <w:r>
        <w:rPr/>
        <w:t>⣂</w:t>
      </w:r>
      <w:r>
        <w:rPr/>
        <w:t>䕴</w:t>
      </w:r>
      <w:r>
        <w:rPr/>
        <w:t>⡵</w:t>
      </w:r>
      <w:r>
        <w:rPr/>
        <w:t>떩呔⩩㒡㡖光</w:t>
      </w:r>
      <w:r>
        <w:rPr/>
        <w:t>ꤤ</w:t>
      </w:r>
      <w:r>
        <w:rPr/>
        <w:t>瀰楀쏂甯숲뗂䑀㵢넲塹坏婨摙곂礩놡</w:t>
      </w:r>
      <w:r>
        <w:rPr/>
        <w:t>꧂</w:t>
      </w:r>
      <w:r>
        <w:rPr/>
        <w:t>ꅔ䎩쉊焤</w:t>
      </w:r>
      <w:r>
        <w:rPr/>
        <w:t>ꕐ</w:t>
      </w:r>
      <w:r>
        <w:rPr/>
        <w:t>녅쉕</w:t>
      </w:r>
      <w:r>
        <w:rPr/>
        <w:t>⡱</w:t>
      </w:r>
      <w:r>
        <w:rPr/>
        <w:t>垥嫂槂뼪夣☲曂⼹ꄺ忂娳參쉢佄䵠☽洫佸䃎ꄱ灮旂ꌫ晒⎬䙲癲⯂櫂㡭╘浑숽ꥠ⭠슩惂猹⧂쉂斏</w:t>
      </w:r>
      <w:r>
        <w:rPr/>
        <w:t>ⵔ</w:t>
      </w:r>
      <w:r>
        <w:rPr/>
        <w:t>슻뭋扣仂捠㙄敧牣싂</w:t>
      </w:r>
      <w:r>
        <w:rPr/>
        <w:t>ⷂ</w:t>
      </w:r>
      <w:r>
        <w:rPr/>
        <w:t>て䄬쉘숬</w:t>
      </w:r>
      <w:r>
        <w:rPr/>
        <w:t>ꤶ</w:t>
      </w:r>
      <w:r>
        <w:rPr/>
        <w:t>䟍唫쉋㡕⪥癮쌤Ⓜ㘰噮幞扏涬侏㬮</w:t>
      </w:r>
      <w:r>
        <w:rPr/>
        <w:t>ꔰ</w:t>
      </w:r>
      <w:r>
        <w:rPr/>
        <w:t>呄뿂걘</w:t>
      </w:r>
      <w:r>
        <w:rPr/>
        <w:t>⣂</w:t>
      </w:r>
      <w:r>
        <w:rPr/>
        <w:t>㴶䈩ꅌ㞘쉠神뽳䥨Ⓜ쉌慘䑔⥰浥ꥰ㩃쵣匱摺撣汇恺坂獴ㅧ车⩖畸幙㥥昫唽䌺䉍ꌳ䢿朳쉳垥玣呵싍긮걉䝏㉰䨣</w:t>
      </w:r>
      <w:r>
        <w:rPr/>
        <w:t>Ⱳ</w:t>
      </w:r>
      <w:r>
        <w:rPr/>
        <w:t>瞡煾捰䕍뭨礰㦡⩋뮻頨♋冏告剌쵟</w:t>
      </w:r>
      <w:r>
        <w:rPr/>
        <w:t>ꥑ⩆</w:t>
      </w:r>
      <w:r>
        <w:rPr/>
        <w:t>㭕䰶䮵幅뭵敭ꏎ쵙囂㍺楇平奈䩂䅟㤳슥湔ꥨ癍䝡奈毂깃쉬佉쉮㒮ꍰ䭈⭬䏃㪩쉑뾘䁭顦亻恵⭧쉑咩其㉙쉃㑣捏惂㉇洊⴪䂩숫啄ꥳ뗂䝗쉔䝥佾偐칃瑓瑙㓂⭗뽔</w:t>
      </w:r>
      <w:r>
        <w:rPr/>
        <w:t>ꦘꖩ</w:t>
      </w:r>
      <w:r>
        <w:rPr/>
        <w:t>繦穙♑奊珂顧㘽</w:t>
      </w:r>
      <w:r>
        <w:rPr/>
        <w:t>ꥀ♊</w:t>
      </w:r>
      <w:r>
        <w:rPr/>
        <w:t>쉋숪倽璬炩䨥䖩⹉穳洶婭戤縭㉮⧂</w:t>
      </w:r>
      <w:r>
        <w:rPr/>
        <w:t>ꤰ</w:t>
      </w:r>
      <w:r>
        <w:rPr/>
        <w:t>⠸</w:t>
      </w:r>
      <w:r>
        <w:rPr/>
        <w:t>祎▻㴹䁈輪ꍅ䴻⼲礶⍸⫂깡</w:t>
      </w:r>
      <w:r>
        <w:rPr/>
        <w:t>ꦿ</w:t>
      </w:r>
      <w:r>
        <w:rPr/>
        <w:t>㣂繰㌨氣嘱献申䨤㤸奏浅弸栶싂扐䁑♘廂</w:t>
      </w:r>
      <w:r>
        <w:rPr/>
        <w:t>ꖵ</w:t>
      </w:r>
      <w:r>
        <w:rPr/>
        <w:t>捍쉙㓂㜩걚녰㭱嘫痂氭夤쉸쉰䴫㗎晲쉅煦쉖朰ꄳ呞㊩㕱쉪婹䡟礣卥婅㉗協瓂䴻깱䩧灙㉙兾♗㕈⨩弰䱲疬䗂急묹癅硳獦⹲亿ㅠ깦㐻ꎻ噹垩㫃⹭䍉⛂⑹䈻爪</w:t>
      </w:r>
      <w:r>
        <w:rPr/>
        <w:t>ꕖ╀</w:t>
      </w:r>
      <w:r>
        <w:rPr/>
        <w:t>쉸䱂睑쉬쉬⹒䈺䱁䙂疻㘶扵恒䈳</w:t>
      </w:r>
      <w:r>
        <w:rPr/>
        <w:t>꤫</w:t>
      </w:r>
      <w:r>
        <w:rPr/>
        <w:t>ꅸ녙枮칑師㑵䭍</w:t>
      </w:r>
      <w:r>
        <w:rPr/>
        <w:t>⢿</w:t>
      </w:r>
      <w:r>
        <w:rPr/>
        <w:t>畐㎏</w:t>
      </w:r>
      <w:r>
        <w:rPr/>
        <w:t>⣂</w:t>
      </w:r>
      <w:r>
        <w:rPr/>
        <w:t>栰䊻歡熬㝭䉐쉨</w:t>
      </w:r>
      <w:r>
        <w:rPr/>
        <w:t>ꕏ</w:t>
      </w:r>
      <w:r>
        <w:rPr/>
        <w:t>氨⩀盂⭍幫悘轠숹깉㜴쵢夶쉒玮䕥쏂㟍樦걷䕀쉖㜻㕟䨨樷</w:t>
      </w:r>
      <w:r>
        <w:rPr/>
        <w:t>ꦵ</w:t>
      </w:r>
      <w:r>
        <w:rPr/>
        <w:t>曂乙숪摒睐塴潳</w:t>
      </w:r>
      <w:r>
        <w:rPr/>
        <w:t>ꦩ</w:t>
      </w:r>
      <w:r>
        <w:rPr/>
        <w:t>柂쵚슩䱴䄥捪숶녊䜶䰳䏂癅楓쉀收녃撣塾▮潅썖忂颡穤噔촰杸쉑⼶椵响琯顲싃⍵㵐⩆ꏂ촳</w:t>
      </w:r>
      <w:r>
        <w:rPr/>
        <w:t>ⱞ</w:t>
      </w:r>
      <w:r>
        <w:rPr/>
        <w:t>慞伯慺䝍椪㗂煫䄹啹⦿</w:t>
      </w:r>
      <w:r>
        <w:rPr/>
        <w:t>ꥀ</w:t>
      </w:r>
      <w:r>
        <w:rPr/>
        <w:t>唽根囂橐輳昦ꥠ㗍㘥剘쉁䩊頲䵠剭獯㩣䲩ꥣ扡偟惂췂睴㦱晀顋悵䁭扃땑쉪떩㴵楷伮䒣䏂䇃噕乗쌥</w:t>
      </w:r>
      <w:r>
        <w:rPr/>
        <w:t>⣂</w:t>
      </w:r>
      <w:r>
        <w:rPr/>
        <w:t>㡨ꥭ圴뼬촵搪묤뼫ㅔ㮩䭡䇂䤦洶兣掬儱湓⯂㩟䔫㥰犡숲ㅬ攭땕拂搰痂灂䑚䑈䍴㧍殡槍灺㬻揂뭬熿치溿幨⥕떏ꌸ땩쉭</w:t>
      </w:r>
      <w:r>
        <w:rPr/>
        <w:t>ⱔ</w:t>
      </w:r>
      <w:r>
        <w:rPr/>
        <w:t>긷</w:t>
      </w:r>
      <w:r>
        <w:rPr/>
        <w:t>⠭</w:t>
      </w:r>
      <w:r>
        <w:rPr/>
        <w:t>橭쉧㥶걳곂务塷䘰兂䩵瞱娽橏䴸妘䭤⒬略⨷⩌⩃䝖汏獷潔䩂䪮쉊⭱捏썴烂㨨䂘幡柂싂</w:t>
      </w:r>
      <w:r>
        <w:rPr/>
        <w:t>ꤨ</w:t>
      </w:r>
      <w:r>
        <w:rPr/>
        <w:t>灰唨欺췂ㅩ</w:t>
      </w:r>
      <w:r>
        <w:rPr/>
        <w:t>ꦮ</w:t>
      </w:r>
      <w:r>
        <w:rPr/>
        <w:t>捤幔祤坺朣偗⽺㬻썂땅乨쵹슘쉖⯂䥅瑇◂く</w:t>
      </w:r>
      <w:r>
        <w:rPr/>
        <w:t>ⱐ</w:t>
      </w:r>
      <w:r>
        <w:rPr/>
        <w:t>㧂⍬婰栴棂⩳쵁歔䬬땠㏂䁂獫쉎캵숴止㕘獗稥⥲穞꥚琻䈻</w:t>
      </w:r>
      <w:r>
        <w:rPr/>
        <w:t>ꤹ</w:t>
      </w:r>
      <w:r>
        <w:rPr/>
        <w:t>뗂卲㡾㕑由⌶〷㙍</w:t>
      </w:r>
      <w:r>
        <w:rPr/>
        <w:t>ꥅ</w:t>
      </w:r>
      <w:r>
        <w:rPr/>
        <w:t>愹㊥县呷쉷凍唶⎻싂ꥰ</w:t>
      </w:r>
      <w:r>
        <w:rPr/>
        <w:t>ⶻ</w:t>
      </w:r>
      <w:r>
        <w:rPr/>
        <w:t>㵭太礥幎哂㕦〥䲣㒵剨剉棂呺橘</w:t>
      </w:r>
      <w:r>
        <w:rPr/>
        <w:t>ⷂ</w:t>
      </w:r>
      <w:r>
        <w:rPr/>
        <w:t>悬쉈╞繨뽳焬㔩捩埂㶩幐숪숸轊摫㡒暥䧂숬䠪㕲쌺繐穄刪㙈䬊煔轏掬꤮䵮싂獩⹩긥抻쉬捙깾灚䭔ヂ塷╘捰慑⛂⥆⌮欬㍍캮숶忂슣圵䵴渷癉㕐眲䘭啟並摫ヂ⑶橀杦쉢㙐䰺硨땦懂顫숤弪汁쌭灏䭖쉆瘽旂剉</w:t>
      </w:r>
    </w:p>
    <w:p>
      <w:pPr>
        <w:pStyle w:val="PreformattedText"/>
        <w:bidi w:val="0"/>
        <w:spacing w:before="0" w:after="0"/>
        <w:jc w:val="left"/>
        <w:rPr/>
      </w:pPr>
      <w:r>
        <w:rPr/>
        <w:t>䟂㝌슩ㅃ</w:t>
      </w:r>
      <w:r>
        <w:rPr/>
        <w:t>ꔵ</w:t>
      </w:r>
      <w:r>
        <w:rPr/>
        <w:t>⻂䅡棂䑵穲䊬畤敾쉭折ぉ璿</w:t>
      </w:r>
      <w:r>
        <w:rPr/>
        <w:t>⡃</w:t>
      </w:r>
      <w:r>
        <w:rPr/>
        <w:t>㦣뭣塴ꥰ㬥␪杠㕉䩙⼪槍⼤炩瘷牳쌹彉ꄺ〪欺숳⑗䥌썴츮瑞땍䩶ꆡ䑁䁰卯憘噉䶥㜶塯쉺娷</w:t>
      </w:r>
      <w:r>
        <w:rPr/>
        <w:t>ⵄ</w:t>
      </w:r>
      <w:r>
        <w:rPr/>
        <w:t>总侣䗂带穣槎뽟䬺숦␷佫桮⑀㢬䰵㕳뇃쉫囂䠸橥冩㡞묣㩯汳体⩸䝳⒵珃ꌹ乲瑙걞嘶╒갣</w:t>
      </w:r>
      <w:r>
        <w:rPr/>
        <w:t>⣍</w:t>
      </w:r>
      <w:r>
        <w:rPr/>
        <w:t>区癤䖬갽灱畢喩䧂싂痂啱䡵搹ꅏ問쉹⽎擂淃촪</w:t>
      </w:r>
      <w:r>
        <w:rPr/>
        <w:t>ꤵ</w:t>
      </w:r>
      <w:r>
        <w:rPr/>
        <w:t>頽䭆欭묥獮頪䩀杞㵕</w:t>
      </w:r>
      <w:r>
        <w:rPr/>
        <w:t>⡑</w:t>
      </w:r>
      <w:r>
        <w:rPr/>
        <w:t>桠晫纱⼴뇂渺쉌㑯츫祰㤩儺绎圶</w:t>
      </w:r>
      <w:r>
        <w:rPr/>
        <w:t>⠳</w:t>
      </w:r>
      <w:r>
        <w:rPr/>
        <w:t>㡴䔲溬㤪彂呃䡷棂攫焪吤㥖攦䎻晪〻㓍獂숬恩参櫃焲䠬㉍㯂偂沱㭊杫汧㕙쵄䡒涮渤妿睤㵄眪☵樺♅扩䬯뭣⭔䡍獦桊㵐秂顏</w:t>
      </w:r>
      <w:r>
        <w:rPr/>
        <w:t>⡞</w:t>
      </w:r>
      <w:r>
        <w:rPr/>
        <w:t>灣䗂犩瑧</w:t>
      </w:r>
      <w:r>
        <w:rPr/>
        <w:t>⡮</w:t>
      </w:r>
      <w:r>
        <w:rPr/>
        <w:t>㔥</w:t>
      </w:r>
      <w:r>
        <w:rPr/>
        <w:t>⡫</w:t>
      </w:r>
      <w:r>
        <w:rPr/>
        <w:t>唻䙑쌳⺬칭獚卟敠갫╳쵅뽁땓썶末</w:t>
      </w:r>
      <w:r>
        <w:rPr/>
        <w:t>⡺</w:t>
      </w:r>
      <w:r>
        <w:rPr/>
        <w:t>䟂ꥫ催ㅁ쉇掵瑡녡劵㬦剋歲佒㜥쉴</w:t>
      </w:r>
      <w:r>
        <w:rPr/>
        <w:t>Ⱝ</w:t>
      </w:r>
      <w:r>
        <w:rPr/>
        <w:t>斏┳癵䕐츫뭨獚쌷䌱泂ꍺ⨺廂⍸⩅楊썖㨭딷♇㩂ꍊ氲⹢쌲㉖⨸媣숪䞏⻂祸쉲䩅係暏䏎땳摗疥⎵곂䝑싎啎潗礪쎮烍礩䵅佭㥉䤲恸싂쉵繯䁢ꌪ恐</w:t>
      </w:r>
      <w:r>
        <w:rPr/>
        <w:t>ⵧ</w:t>
      </w:r>
      <w:r>
        <w:rPr/>
        <w:t>쉓㤦唶㤻㞻偕奉䓂湳싂䶣긣⫃⍅쉄迂♂䉲䬯</w:t>
      </w:r>
      <w:r>
        <w:rPr/>
        <w:t>ꦻ</w:t>
      </w:r>
      <w:r>
        <w:rPr/>
        <w:t>㩪㥒䤫䒮㗍㑠焨㙬</w:t>
      </w:r>
      <w:r>
        <w:rPr/>
        <w:t>ꤰ</w:t>
      </w:r>
      <w:r>
        <w:rPr/>
        <w:t>쉬㩂䝢䆿㭑顫㝊恹珍步块勃⹃칑䥴瘪塉亱싂噡긪䱞㛍睚숩牤⽩偃晳灳㝙슥䙗幐䇃숰甲쉆䕃쉚婲╶䫂轮桬넪厡灤扦捵朹䱍當쉧〥坉㡢畧娱⻂折洮勂ㄩ♴쉕꥚乘</w:t>
      </w:r>
      <w:r>
        <w:rPr/>
        <w:t>ⶱ</w:t>
      </w:r>
      <w:r>
        <w:rPr/>
        <w:t>婧㚘㵂䂿歡걲䳂敯䐩쉹㕢书牎䀻쉌帬숷晪壂夺</w:t>
      </w:r>
      <w:r>
        <w:rPr/>
        <w:t>ꕏ</w:t>
      </w:r>
      <w:r>
        <w:rPr/>
        <w:t>㇂㗂싂썥땬䘲뽉畗懂싃뭴呎䕄献柂䃂犮炱焱勂갫橕判㏂敉䭶뽭깶⹳⍸懂師⩲</w:t>
      </w:r>
      <w:r>
        <w:rPr/>
        <w:t>⡁</w:t>
      </w:r>
      <w:r>
        <w:rPr/>
        <w:t>ꌊ繱쉩娸繌敒僂氹숺걺瘦䝬</w:t>
      </w:r>
      <w:r>
        <w:rPr/>
        <w:t>⠸</w:t>
      </w:r>
      <w:r>
        <w:rPr/>
        <w:t>炱䕲搯⭍䕎瞮⑟⬨▘轆瑗</w:t>
      </w:r>
      <w:r>
        <w:rPr/>
        <w:t>ꥈ</w:t>
      </w:r>
      <w:r>
        <w:rPr/>
        <w:t>洣㩘畔稻摅⍭숱묯썔摇ㅹ⹟縫쉙</w:t>
      </w:r>
      <w:r>
        <w:rPr/>
        <w:t>⡎</w:t>
      </w:r>
      <w:r>
        <w:rPr/>
        <w:t>浏痂儤⺏幸矂떿势橏ꎱꥱ唭ꌹ숲뭥㋂䵗㑪싂㥆䬸啷睂套쵋乲璏㷂繮娨⤷匵沬倸癳稯䵴利쉰⹚⽃녂슏䭗恺捀䅎╰礫搬朦╘睶쉶熏쉚넸獱䑙䔰佂樰㠥录獪꺻欩轮쉄慸䡢념扁믂쉣稤⹫쉒䊏㊵䕊頵悵䵄楴㍆棍㫂䝘쉊两</w:t>
      </w:r>
      <w:r>
        <w:rPr/>
        <w:t>⣎</w:t>
      </w:r>
      <w:r>
        <w:rPr/>
        <w:t>幱⍘슱榮偍ㆿ匤⪣⸣♊</w:t>
      </w:r>
      <w:r>
        <w:rPr/>
        <w:t>Ⱶ</w:t>
      </w:r>
      <w:r>
        <w:rPr/>
        <w:t>칑䙟柂牟彀䤭춮뼪慯瀮滂䉹䵫䧂漰숱숽㪻㠯걩潨瑣ꇍ䜲栦欦ㅊ쉂滂츯싎㴻</w:t>
      </w:r>
      <w:r>
        <w:rPr/>
        <w:t>ꦡ</w:t>
      </w:r>
      <w:r>
        <w:rPr/>
        <w:t>略牵壎뭠㷂䠣䚡瀦걋츺埂婳敖쉣契汋顤㤲</w:t>
      </w:r>
      <w:r>
        <w:rPr/>
        <w:t>ꔽ</w:t>
      </w:r>
      <w:r>
        <w:rPr/>
        <w:t>穨⽕娯䝆䇂⽯焦▮ㅊ〉瞿㇂</w:t>
      </w:r>
      <w:r>
        <w:rPr/>
        <w:t>ⱇ</w:t>
      </w:r>
      <w:r>
        <w:rPr/>
        <w:t>獴䝣婹条㭗썹놩奸⨰牅㗂␽⥖瑎㩱츳걋␨癯傩祖숩쉰䀯硬䟂縤㥪쉮㥱䲮啬⪏䗂</w:t>
      </w:r>
      <w:r>
        <w:rPr/>
        <w:t>ⱄ</w:t>
      </w:r>
      <w:r>
        <w:rPr/>
        <w:t>电矂㝌믂䌹䘻춿塟㵬쉷㵩㩰囃</w:t>
      </w:r>
      <w:r>
        <w:rPr/>
        <w:t>ꕅ</w:t>
      </w:r>
      <w:r>
        <w:rPr/>
        <w:t>䭚兔塮発楹嚬泂噰⚣呷䙙䥢竂佀㙡䃃䏂㨷椪幁攰긬쉙쉳⎵䝨㟂睔乨쉹劥矍䜪皏⩀䗂先</w:t>
      </w:r>
      <w:r>
        <w:rPr/>
        <w:t>ⶻ</w:t>
      </w:r>
      <w:r>
        <w:rPr/>
        <w:t>Ⱚ</w:t>
      </w:r>
      <w:r>
        <w:rPr/>
        <w:t>呈撡걇欯彃㩚旂㮏䵉쵎䱵숲犘䞡깳敱䗂卡</w:t>
      </w:r>
      <w:r>
        <w:rPr/>
        <w:t>ⱴ</w:t>
      </w:r>
      <w:r>
        <w:rPr/>
        <w:t>딺ㄹ啦㋃晦塎䌥㕁浧嘪걗⩠걟쉍</w:t>
      </w:r>
      <w:r>
        <w:rPr/>
        <w:t>⢬⫂⸪</w:t>
      </w:r>
      <w:r>
        <w:rPr/>
        <w:t>쉷嗂㒵猺潈槂歲奸쉃偆漣츦⪱参촪䋍</w:t>
      </w:r>
      <w:r>
        <w:rPr/>
        <w:t>ⵥ</w:t>
      </w:r>
      <w:r>
        <w:rPr/>
        <w:t>彥ꏎ㮘橬䅏숫䀷懃卋</w:t>
      </w:r>
      <w:r>
        <w:rPr/>
        <w:t>⡢⭃</w:t>
      </w:r>
      <w:r>
        <w:rPr/>
        <w:t>䥯敳</w:t>
      </w:r>
      <w:r>
        <w:rPr/>
        <w:t>ꤤ</w:t>
      </w:r>
      <w:r>
        <w:rPr/>
        <w:t>産㡅㊵䩲剾췂嫂灖㜴</w:t>
      </w:r>
      <w:r>
        <w:rPr/>
        <w:t>ⱑ</w:t>
      </w:r>
      <w:r>
        <w:rPr/>
        <w:t>㌽</w:t>
      </w:r>
      <w:r>
        <w:rPr/>
        <w:t>꧂</w:t>
      </w:r>
      <w:r>
        <w:rPr/>
        <w:t>㷂쉋珂晆䀪睮頭睒</w:t>
      </w:r>
      <w:r>
        <w:rPr/>
        <w:t>ꤽ</w:t>
      </w:r>
      <w:r>
        <w:rPr/>
        <w:t>斣烂湭숵녈숮彂噥曎䅚슩璩坭뭎⫂弸ꅗ䝫ꅀ싂</w:t>
      </w:r>
      <w:r>
        <w:rPr/>
        <w:t>ꤤ</w:t>
      </w:r>
      <w:r>
        <w:rPr/>
        <w:t>汧欸堽堨爬䫂싂쉁㔦幅偫汱쉁䛂㐻㷃</w:t>
      </w:r>
      <w:r>
        <w:rPr/>
        <w:t>ⱴ</w:t>
      </w:r>
      <w:r>
        <w:rPr/>
        <w:t>㎥䱦⌴겏㈵䤬挽厡础吸䄤슩撬⭥䩕唻싂媘摬畱쉶噥⹗ㆥ佟쉾쉡畒卮剮</w:t>
      </w:r>
      <w:r>
        <w:rPr/>
        <w:t>ⱪ</w:t>
      </w:r>
      <w:r>
        <w:rPr/>
        <w:t>땳쏂䭆䕠깲ꎵ깨䇃⫂</w:t>
      </w:r>
      <w:r>
        <w:rPr/>
        <w:t>ꥄ</w:t>
      </w:r>
      <w:r>
        <w:rPr/>
        <w:t>楷䜨</w:t>
      </w:r>
      <w:r>
        <w:rPr/>
        <w:t>⣂</w:t>
      </w:r>
      <w:r>
        <w:rPr/>
        <w:t>⽯숷祠皣婤㭚掻㵃䥩䍦┽쉭䇂쉌숺</w:t>
      </w:r>
      <w:r>
        <w:rPr/>
        <w:t>ꗂ</w:t>
      </w:r>
      <w:r>
        <w:rPr/>
        <w:t>㉒쉆牃䖘㉀游⥔呮㍍畔㕔坘㧂䩤䚥㘱䙬㕶땖慧⹖슣䖻숲㗍愽啪㎩歃쉮琊㨳</w:t>
      </w:r>
      <w:r>
        <w:rPr/>
        <w:t>⡪</w:t>
      </w:r>
      <w:r>
        <w:rPr/>
        <w:t>䖘浩㤫捀⽷숺뽴㌪癐⪻漨捪傩呶穆睺顯睞䉧濂弬〈恢</w:t>
      </w:r>
      <w:r>
        <w:rPr/>
        <w:t>Ɒ</w:t>
      </w:r>
      <w:r>
        <w:rPr/>
        <w:t>㪱</w:t>
      </w:r>
      <w:r>
        <w:rPr/>
        <w:t>ⴵ</w:t>
      </w:r>
      <w:r>
        <w:rPr/>
        <w:t>䗂♋ꅆ</w:t>
      </w:r>
      <w:r>
        <w:rPr/>
        <w:t>⣂</w:t>
      </w:r>
      <w:r>
        <w:rPr/>
        <w:t>슣慯㡭䝏쏂擂䁡毂쉑⽞睚瞩獪Ⓕ噟姂偂灶␥쉸㫂</w:t>
      </w:r>
      <w:r>
        <w:rPr/>
        <w:t>ꔰ☫</w:t>
      </w:r>
      <w:r>
        <w:rPr/>
        <w:t>汲幧䑥⌫盃⭷ꍘ砰払殿ざ匵</w:t>
      </w:r>
      <w:r>
        <w:rPr/>
        <w:t>⣎</w:t>
      </w:r>
      <w:r>
        <w:rPr/>
        <w:t>䙗妏塂捒乨睴숷瓂䡤〪쉠䬨汕☥䠩⭩睏⿂⭵睗湭츪猰꺘憏⩹䙅榬条칆棂㑲㭠洯梥㚏桴㡚㕮</w:t>
      </w:r>
      <w:r>
        <w:rPr/>
        <w:t>⡬⡴</w:t>
      </w:r>
      <w:r>
        <w:rPr/>
        <w:t>㥉泍㡯㤲䫂</w:t>
      </w:r>
      <w:r>
        <w:rPr/>
        <w:t>ⵚ</w:t>
      </w:r>
      <w:r>
        <w:rPr/>
        <w:t>ⱹ</w:t>
      </w:r>
      <w:r>
        <w:rPr/>
        <w:t>쉟㵭뽬呬憩則渱㊥</w:t>
      </w:r>
      <w:r>
        <w:rPr/>
        <w:t>ⰶ</w:t>
      </w:r>
      <w:r>
        <w:rPr/>
        <w:t>偋춵弪䑁佱楳摇녥☣쌹⼮㊬圳⩋㑩歾楙愷䡈싎</w:t>
      </w:r>
      <w:r>
        <w:rPr/>
        <w:t>꧂</w:t>
      </w:r>
      <w:r>
        <w:rPr/>
        <w:t>쉈桭瑁儻䵍べ䃂쉅䓂楡䢻繎䵕♚佶手埍</w:t>
      </w:r>
      <w:r>
        <w:rPr/>
        <w:t>Ⱓ⩢</w:t>
      </w:r>
      <w:r>
        <w:rPr/>
        <w:t>䥀掵ꍉ䭞䄨棂獩⌱칌廂䝉</w:t>
      </w:r>
      <w:r>
        <w:rPr/>
        <w:t>ꥋ</w:t>
      </w:r>
      <w:r>
        <w:rPr/>
        <w:t>幤㟂䇂ꇂ䩳桙硧発亣쉃唩싂挬⾮畮긣뭙䑥뽸㎘朷쉭呤</w:t>
      </w:r>
      <w:r>
        <w:rPr/>
        <w:t>ⵘ</w:t>
      </w:r>
      <w:r>
        <w:rPr/>
        <w:t>ギ䯂䆮桩싂ꍪ칪㑓顕轱땷䥇㈽擂䭵칯㥈汣䙁뼲䥫楩㕾橳䩺䥡⨲䙞</w:t>
      </w:r>
      <w:r>
        <w:rPr/>
        <w:t>ⶵꤥ</w:t>
      </w:r>
      <w:r>
        <w:rPr/>
        <w:t>哂稩㠯娻瞏⍉佹싎䰷祟楾쉴溘䮣㷂癟浱彔埂㘦䡚ꌴ䧂㥞扱煾䙲迂癴憘哂숺⑁滂⤤異㪩</w:t>
      </w:r>
      <w:r>
        <w:rPr/>
        <w:t>ꔶ</w:t>
      </w:r>
      <w:r>
        <w:rPr/>
        <w:t>旂⫂싂㐨䉵쵑〣⪻攦䑇</w:t>
      </w:r>
      <w:r>
        <w:rPr/>
        <w:t>⡹</w:t>
      </w:r>
      <w:r>
        <w:rPr/>
        <w:t>㭇</w:t>
      </w:r>
      <w:r>
        <w:rPr/>
        <w:t>⡉</w:t>
      </w:r>
      <w:r>
        <w:rPr/>
        <w:t>䵭扷碱䩣爪䡷李䁅䠰䍣</w:t>
      </w:r>
      <w:r>
        <w:rPr/>
        <w:t>ⱐ</w:t>
      </w:r>
      <w:r>
        <w:rPr/>
        <w:t>ㅞ参⼸繐⭳⍔塈쉔ꅎ〤傣숩싃歺䆏숷䅞䁂垱㚥刻</w:t>
      </w:r>
      <w:r>
        <w:rPr/>
        <w:t>ꔵ</w:t>
      </w:r>
      <w:r>
        <w:rPr/>
        <w:t>扖⵸⽆슿㡥塍㢥⎬䱵僂牷杣欸䐹䱴┳㪱盂⩷幵㊩䂣㉓慲桭쉟⥦㪩磂别抩輩땉卢呲</w:t>
      </w:r>
      <w:r>
        <w:rPr/>
        <w:t>ⲵ</w:t>
      </w:r>
      <w:r>
        <w:rPr/>
        <w:t>䒬</w:t>
      </w:r>
      <w:r>
        <w:rPr/>
        <w:t>⣍</w:t>
      </w:r>
      <w:r>
        <w:rPr/>
        <w:t>㐮䤮慰燂◂</w:t>
      </w:r>
      <w:r>
        <w:rPr/>
        <w:t>⠸</w:t>
      </w:r>
      <w:r>
        <w:rPr/>
        <w:t>숽㑩幾䁅琬⸪쉘숨㣎敘</w:t>
      </w:r>
      <w:r>
        <w:rPr/>
        <w:t>⢱</w:t>
      </w:r>
      <w:r>
        <w:rPr/>
        <w:t>ꅤꇂ挬ㅶ輦쉹廂</w:t>
      </w:r>
      <w:r>
        <w:rPr/>
        <w:t>ⱘ</w:t>
      </w:r>
      <w:r>
        <w:rPr/>
        <w:t>旂䉋禩싂輲潏顂颵㇂촮挣䍱兮彳㏂戣㕷ꌪ杗嗍㯂⩦瘹涡䴣땩䩸浤䴦싂ㅇ亵轤㉡껂쉒祓痂㍔쉡쉦噞쉚䔵杦由슱瞵浔偋녡塄奵搦冥拂숮뭶칔숲杯ꆬ敨港ㅶ泂╥㚩䔰㍮㭏㨨剅넱働䬮</w:t>
      </w:r>
      <w:r>
        <w:rPr/>
        <w:t>⵰</w:t>
      </w:r>
      <w:r>
        <w:rPr/>
        <w:t>硌䭀숵䩾㨳</w:t>
      </w:r>
      <w:r>
        <w:rPr/>
        <w:t>ⵂ</w:t>
      </w:r>
      <w:r>
        <w:rPr/>
        <w:t>쉲咱ꆿ쵪灥䄦地䩌幔췂⨷䵠쵚埂顫摺乬浘狂䤳煲깦秂㕂⤦䱲㡚湟摨껃呷ㆬ畎쉚ㄲ⏂幵廂檣㨻쉶쉮画恆쉷㧂</w:t>
      </w:r>
      <w:r>
        <w:rPr/>
        <w:t>ꗂ꧂♉</w:t>
      </w:r>
      <w:r>
        <w:rPr/>
        <w:t>强⤊뽧䉰䝄畧汲ㅡ绎⭳猽ネ噞쵴噍惂瘣㫂影⮱歓眯匤噄樦剄〹坶捺썣挷汫칮㠻⩳숸䁺䁍갶頹▣떵幗㵴扉彈搯㝟ꅢ넽繟㧎⩘硥弥厵㌦⩬楍䬬</w:t>
      </w:r>
      <w:r>
        <w:rPr/>
        <w:t>ⱷ</w:t>
      </w:r>
      <w:r>
        <w:rPr/>
        <w:t>쉾⑃剌䀱の⤬淂</w:t>
      </w:r>
      <w:r>
        <w:rPr/>
        <w:t>⡶</w:t>
      </w:r>
      <w:r>
        <w:rPr/>
        <w:t>俍搮䠵ꅇ㐻柂</w:t>
      </w:r>
      <w:r>
        <w:rPr/>
        <w:t>ꤲ</w:t>
      </w:r>
      <w:r>
        <w:rPr/>
        <w:t>ꄶ輴柂仂㍏떩䅗祪ㅺ녋䔶䖘偂슥캻숺䰴歩䉉땸䐶乯⩥㓂䁾睆嚩⩈쉥潹놩咬偳⼴梣뽣䉆剮쉐⥸ꏎ䜩硅潡䈦⾬㇂슩㑍뿂㇎⫂栤㭗轁쉧쉄坕슣㢥䱮㞻瑂殣湾堦쉌쉆</w:t>
      </w:r>
      <w:r>
        <w:rPr/>
        <w:t>ꕃⶡ</w:t>
      </w:r>
      <w:r>
        <w:rPr/>
        <w:t>〱捔쉶泂䭞⥺䕩抏瞱票䳂⨮䐥</w:t>
      </w:r>
      <w:r>
        <w:rPr/>
        <w:t>Ɐ</w:t>
      </w:r>
      <w:r>
        <w:rPr/>
        <w:t>爯批䌸䱰꺵ꎣ䕞</w:t>
      </w:r>
      <w:r>
        <w:rPr/>
        <w:t>⢮</w:t>
      </w:r>
      <w:r>
        <w:rPr/>
        <w:t>ⶏ</w:t>
      </w:r>
      <w:r>
        <w:rPr/>
        <w:t>狂硟稱桞呟咵嘪㑷⛂顳乄轳䄭쉚칁䴹瞘㌣䮵⒱</w:t>
      </w:r>
      <w:r>
        <w:rPr/>
        <w:t>ꕗ</w:t>
      </w:r>
      <w:r>
        <w:rPr/>
        <w:t>쉋㤰灁㉦姂ꅙ㘺䕅</w:t>
      </w:r>
      <w:r>
        <w:rPr/>
        <w:t>ⷎ</w:t>
      </w:r>
      <w:r>
        <w:rPr/>
        <w:t>䭎榩兑숻祺⭒瘪儥檩⨥쵥祬</w:t>
      </w:r>
      <w:r>
        <w:rPr/>
        <w:t>ꕸ</w:t>
      </w:r>
      <w:r>
        <w:rPr/>
        <w:t>穦ꇃ숴呠걀挲䴤⑚示䆘뽩挸▻瘸䉒䅶恃㟍딤嗂⹑숪㈬녢♊䀨</w:t>
      </w:r>
      <w:r>
        <w:rPr/>
        <w:t>ꦮ</w:t>
      </w:r>
      <w:r>
        <w:rPr/>
        <w:t>嫂矂傻婧擂⍄獶⤺쉮煬⽁㐹㵲朣㍐卆쉗쌰䵧묷䡆䠯䈶⎏ꎵ淂急넫㡙慺⹈칓灘娻汶輳顷匮㝫瞣睎灰슏䙢夣썥ヂ슩</w:t>
      </w:r>
      <w:r>
        <w:rPr/>
        <w:t>⡪</w:t>
      </w:r>
      <w:r>
        <w:rPr/>
        <w:t>內慫㥈뗎攮十䡄싂䕐슮䁂潓싂凂漰呒扰東穖䁱숣攵쌦쌱倲⽍䜫其漣⚿㪮湔⨴⑄兵쉟渷姂摁쉆䍂杷㮱⛂橘숮懂⽔⺬迂䙕䍋歆ㅇ촩樲숫䑇ꅹ쉏歟洭癱㕌桩⬭ꎩ輳縶㈰摥㧂㵎忂⨭牴䬬쉠</w:t>
      </w:r>
      <w:r>
        <w:rPr/>
        <w:t>ⵂ♴</w:t>
      </w:r>
      <w:r>
        <w:rPr/>
        <w:t>녑⺮딸恬㦩橭䵂㥰</w:t>
      </w:r>
      <w:r>
        <w:rPr/>
        <w:t>ꗂ</w:t>
      </w:r>
      <w:r>
        <w:rPr/>
        <w:t>녅偑顗棃圳㋂싂吤숵䰪ꅸ⎩椯</w:t>
      </w:r>
      <w:r>
        <w:rPr/>
        <w:t>꧂</w:t>
      </w:r>
      <w:r>
        <w:rPr/>
        <w:t>輣祴슏潭䜤熱</w:t>
      </w:r>
      <w:r>
        <w:rPr/>
        <w:t>Ⱙ</w:t>
      </w:r>
      <w:r>
        <w:rPr/>
        <w:t>ꕮ</w:t>
      </w:r>
      <w:r>
        <w:rPr/>
        <w:t>頰橳頰扤眦䙑뽶䅚奓㙖䉇畱吽䑯棂ꥳ礣쌰⥲䕃쏂ꅇ汥轭僂畵猸塁䑓⹪愫瓎摮⩸㘦䁠冘顐</w:t>
      </w:r>
      <w:r>
        <w:rPr/>
        <w:t>Ⱚ⡒</w:t>
      </w:r>
      <w:r>
        <w:rPr/>
        <w:t>뭟檡矂圥ꥫ⭄木㈣愬殬桏橴⭭쉔堵硾煑䭡坑氩</w:t>
      </w:r>
      <w:r>
        <w:rPr/>
        <w:t>ⵠ</w:t>
      </w:r>
      <w:r>
        <w:rPr/>
        <w:t>㑵䱶兆䁫깱䱶頯쉙卆쉮歕쉩㤪</w:t>
      </w:r>
      <w:r>
        <w:rPr/>
        <w:t>ⰷ</w:t>
      </w:r>
      <w:r>
        <w:rPr/>
        <w:t>牄㨨轂吮䤰</w:t>
      </w:r>
      <w:r>
        <w:rPr/>
        <w:t>ꖿ</w:t>
      </w:r>
      <w:r>
        <w:rPr/>
        <w:t>氻䩅⥂瞵䘶ꥶ㙔太礫㕔琱昷</w:t>
      </w:r>
      <w:r>
        <w:rPr/>
        <w:t>ꤽ</w:t>
      </w:r>
      <w:r>
        <w:rPr/>
        <w:t>吪딵숱睇歾쉶䟂潲末異䩑⫂䲻湱⵶⪥⭪摡椵畇洊䈵ㅠ쉸剫繩ꌮ䝆婘쉇厵</w:t>
      </w:r>
      <w:r>
        <w:rPr/>
        <w:t>Ⱪ</w:t>
      </w:r>
      <w:r>
        <w:rPr/>
        <w:t>歗㨸쉦녤ꅁ⎏꺩庵䑤毂敵癉攩䎵暘</w:t>
      </w:r>
      <w:r>
        <w:rPr/>
        <w:t>ꕒ</w:t>
      </w:r>
      <w:r>
        <w:rPr/>
        <w:t>㠱戺㴫쉔㕡㕒쉏こ쉮剺䑚瑓䐰瑱煤稴中╰쉆穥煁뽭㝌癴亘䩷⪘䣂ガ숪㈰瘪吤䩨</w:t>
      </w:r>
      <w:r>
        <w:rPr/>
        <w:t>ꥒ</w:t>
      </w:r>
      <w:r>
        <w:rPr/>
        <w:t>㙅숥㍥問숤䳂슣Ⓜ慓硑剱び慨噉싍穇砦䬨輦䩰⯂⨲䐨歆쉊⸷䑎ꇂに攺㷍楦㵆潀ꅱ</w:t>
      </w:r>
      <w:r>
        <w:rPr/>
        <w:t>ꔩ</w:t>
      </w:r>
      <w:r>
        <w:rPr/>
        <w:t>㑋枩塂㯂奷啈⫂췂俎礩産⵵썎녯欳坃㐮䙰㴭礤슣㈸㵷ꥶ硸䁖쉪摍쵀牯玩쉭⩓擂夦輫촷슡䍰녒䔤乑⛂匰⿂獴⽄坃䉏佸쉸⧂硶睟心㭯伹捪癭䉘忂揂斿슩幋슣䍵䕒浨浯擂傡䉦䝸숮娯橵忂灀㵫浒䉐㓎䤲㵬剂稺塳⽆瑣頸㐳쉺偣⽣㋂繧濎懃輩䇂㞵散싃⎣狂⯎桙渰㪬쉐</w:t>
      </w:r>
      <w:r>
        <w:rPr/>
        <w:t>ꔹ</w:t>
      </w:r>
      <w:r>
        <w:rPr/>
        <w:t>祠甦㪿㤸参깙</w:t>
      </w:r>
      <w:r>
        <w:rPr/>
        <w:t>ⶮ</w:t>
      </w:r>
      <w:r>
        <w:rPr/>
        <w:t>瘮⍾呟뼳숨穕䡊㕬▮䷂偍㡈㝦⹱슡䝫쉗兮쉓</w:t>
      </w:r>
      <w:r>
        <w:rPr/>
        <w:t>ⲱ</w:t>
      </w:r>
      <w:r>
        <w:rPr/>
        <w:t>⻂㡾狂</w:t>
      </w:r>
      <w:r>
        <w:rPr/>
        <w:t>ⵎ</w:t>
      </w:r>
      <w:r>
        <w:rPr/>
        <w:t>䝐梡䖥㯂猭⏂걫슩敎琪䨵㩋䉳곂㮘塪</w:t>
      </w:r>
      <w:r>
        <w:rPr/>
        <w:t>ⵎ</w:t>
      </w:r>
      <w:r>
        <w:rPr/>
        <w:t>偍ㅮ䑈携倭숱䠨塅橢汑样䬪뼳</w:t>
      </w:r>
      <w:r>
        <w:rPr/>
        <w:t>Ɐ␻</w:t>
      </w:r>
      <w:r>
        <w:rPr/>
        <w:t>쉓䍆杲傮깱┽爫슿䇂⭳䴹則瀳⫎ㆱ㵮呀䗂故硈顪㎘彤敌쉤祠眣㉇坵싂㫂겮묰猵싂ꅥ䰲佥㈸</w:t>
      </w:r>
      <w:r>
        <w:rPr/>
        <w:t>⢏</w:t>
      </w:r>
      <w:r>
        <w:rPr/>
        <w:t>窱杬癖攨칖轩婸땊넮睑㵒┩塸⩵偉㙠桊欩땤儴厏</w:t>
      </w:r>
      <w:r>
        <w:rPr/>
        <w:t>Ⳃ</w:t>
      </w:r>
      <w:r>
        <w:rPr/>
        <w:t>拂䵕束걣♭</w:t>
      </w:r>
      <w:r>
        <w:rPr/>
        <w:t>ⵦ</w:t>
      </w:r>
      <w:r>
        <w:rPr/>
        <w:t>쌫癡╸㝦쉐稩䱙䞏㬤쉷㵫숴쌪橋ぉ楩䅭쌮싂楅묽琪橸㘭嘽噀㉹䕐㞿劘㝑啪㒣颮䩡ガ硺⏂ꆡ係</w:t>
      </w:r>
      <w:r>
        <w:rPr/>
        <w:t>ꖘ</w:t>
      </w:r>
      <w:r>
        <w:rPr/>
        <w:t>恐ㄪ㕋䢘凂牆⩥⭱㥟쉮礴㬴搻</w:t>
      </w:r>
      <w:r>
        <w:rPr/>
        <w:t>Ⱓ</w:t>
      </w:r>
      <w:r>
        <w:rPr/>
        <w:t>⽱⬸칪伨㓂吳䓂物㙤撩潕싂辱䙮䑭儻惂堹歷ꅟ♰牐뽣⻂唱㟂㓂뭠態佴穎⩫嗃榏䡣煢㑺硱숪䔺</w:t>
      </w:r>
      <w:r>
        <w:rPr/>
        <w:t>⡱</w:t>
      </w:r>
      <w:r>
        <w:rPr/>
        <w:t>ⵒ</w:t>
      </w:r>
      <w:r>
        <w:rPr/>
        <w:t>祫吻㗂秂꥕㵞깩꺵뼪쵺㠵剢뗂允塇祐숫䅉檬격偅怩䏂妡걣녹嫂싂ざ⤴캵㑢뗂䖥㠣㩭㒬쉄幓녳</w:t>
      </w:r>
      <w:r>
        <w:rPr/>
        <w:t>ꥋ</w:t>
      </w:r>
      <w:r>
        <w:rPr/>
        <w:t>ꏃ㝇㬫ꅇ昫䅸쉙㊵</w:t>
      </w:r>
      <w:r>
        <w:rPr/>
        <w:t>⣂䷂</w:t>
      </w:r>
      <w:r>
        <w:rPr/>
        <w:t>쉃</w:t>
      </w:r>
      <w:r>
        <w:rPr/>
        <w:t>ⱹ</w:t>
      </w:r>
      <w:r>
        <w:rPr/>
        <w:t>땕獶㌶㝚剏췎䩶咩廂ꏎ湫坂稱╲䌣숯뽟旍䃃㕮愊쉲䑲쵰㢵ꥰ놱睥瀦⯂⩵楳䮡ㄫ䍒☦䌫摺숴</w:t>
      </w:r>
      <w:r>
        <w:rPr/>
        <w:t>⢥</w:t>
      </w:r>
      <w:r>
        <w:rPr/>
        <w:t>숯兄슡ㅶ땦櫃䴯쉵㩖䢣녾믂⍷┻쌹睨姂䄯揂숺偗㔪䕈楯</w:t>
      </w:r>
      <w:r>
        <w:rPr/>
        <w:t>ⷂ</w:t>
      </w:r>
      <w:r>
        <w:rPr/>
        <w:t>摨㑯ꥨ当硵쉕䩾㡨칈壂䉎䒥떡㥺剞吮묻祪湧⿂⑯灑</w:t>
      </w:r>
      <w:r>
        <w:rPr/>
        <w:t>ⵧ</w:t>
      </w:r>
      <w:r>
        <w:rPr/>
        <w:t>ꅵ⽫恫䭒慭摎싂쉰䥵截婊썇숻强欩╊⤭扠</w:t>
      </w:r>
      <w:r>
        <w:rPr/>
        <w:t>⢘</w:t>
      </w:r>
      <w:r>
        <w:rPr/>
        <w:t>木㉗䵁㝇칯㨳䌬⏂畮ꅳ㬮㵪噔䡂싃厘ㄤ</w:t>
      </w:r>
      <w:r>
        <w:rPr/>
        <w:t>⠬</w:t>
      </w:r>
      <w:r>
        <w:rPr/>
        <w:t>仂㩓┰㥅쉎겿捨䠤濂㑾畩妱乊㑣㒬怪烂㵹㕾䩙厮䕊婧䉡숱쉔ꥴ쉋䋂䡇䠺㥋浶䆱췂䨸</w:t>
      </w:r>
      <w:r>
        <w:rPr/>
        <w:t>ⶩ</w:t>
      </w:r>
      <w:r>
        <w:rPr/>
        <w:t>剆䔪쉠側⩕免搸嫂䔲슏ꅢ全⺣숺氬⭠氭ㄦ祱㩦繅⧂顫㜳漺㡷䭃奰癒꧎暬⏂㩤ず町晘⿂㤱썦슩墮</w:t>
      </w:r>
      <w:r>
        <w:rPr/>
        <w:t>⡾</w:t>
      </w:r>
      <w:r>
        <w:rPr/>
        <w:t>悱梡欣杗倪깅瑦席氮⍲⭋㬣瓃ꥭ䓂䎩숤丹䥅슏彎䭥㭷</w:t>
      </w:r>
      <w:r>
        <w:rPr/>
        <w:t>⠱</w:t>
      </w:r>
      <w:r>
        <w:rPr/>
        <w:t>楥䥣猵슏▬䥊仂乾秂琽畫祎浓杠楁灁祡걯楩ꥧ딺</w:t>
      </w:r>
      <w:r>
        <w:rPr/>
        <w:t>⡓</w:t>
      </w:r>
      <w:r>
        <w:rPr/>
        <w:t>禥窘</w:t>
      </w:r>
      <w:r>
        <w:rPr/>
        <w:t>⵰</w:t>
      </w:r>
      <w:r>
        <w:rPr/>
        <w:t>晃徘剐㚡兡汁ㄯ⹒䩙橤㔹煨䡗㑘</w:t>
      </w:r>
      <w:r>
        <w:rPr/>
        <w:t>ⰸ</w:t>
      </w:r>
      <w:r>
        <w:rPr/>
        <w:t>쉵啕䘳㤵湫彳汆숯截稦</w:t>
      </w:r>
      <w:r>
        <w:rPr/>
        <w:t>ꖿ</w:t>
      </w:r>
      <w:r>
        <w:rPr/>
        <w:t>ぐ☣ぢ꥚楅쎮䋂⺩轲䵢</w:t>
      </w:r>
      <w:r>
        <w:rPr/>
        <w:t>ⱍ</w:t>
      </w:r>
      <w:r>
        <w:rPr/>
        <w:t>潹</w:t>
      </w:r>
      <w:r>
        <w:rPr/>
        <w:t>ⵠ</w:t>
      </w:r>
      <w:r>
        <w:rPr/>
        <w:t>쉰㝢쉡呞뇂搤晗㡫ꍅ幞㏂</w:t>
      </w:r>
      <w:r>
        <w:rPr/>
        <w:t>꧂</w:t>
      </w:r>
      <w:r>
        <w:rPr/>
        <w:t>恪义䀻숨幉㙖쉃迂쵞숮瘪係䍥欫ヂ亿㥙꥗㖩轧礯䱎땲總㔪숮噮⯂樲湏榡扸戯⤭敨⩙瑠摌⩍ꥢ䟂畉㡧쌨潩汢爨㝇㍷㭥杏刷灶⑪㒿汭颩⾘㟂䂩슬杮⹣丷楮洴긷䆻</w:t>
      </w:r>
      <w:r>
        <w:rPr/>
        <w:t>ꕫ</w:t>
      </w:r>
      <w:r>
        <w:rPr/>
        <w:t>㷂숹㵶㭁䩏ꅷ쉯</w:t>
      </w:r>
      <w:r>
        <w:rPr/>
        <w:t>ⴣ⥺</w:t>
      </w:r>
      <w:r>
        <w:rPr/>
        <w:t>ヂ浾堪捪辱喻ꥪ쵞汭绎싂</w:t>
      </w:r>
      <w:r>
        <w:rPr/>
        <w:t>ⱉ</w:t>
      </w:r>
      <w:r>
        <w:rPr/>
        <w:t>䐻촦㙓䍦儺乕쏂숷帯⽃컂烎㡬横䵣䵦땖牠쉆</w:t>
      </w:r>
      <w:r>
        <w:rPr/>
        <w:t>ꥁ</w:t>
      </w:r>
      <w:r>
        <w:rPr/>
        <w:t>畍潒녎ぺ顐庿㗂㕒</w:t>
      </w:r>
      <w:r>
        <w:rPr/>
        <w:t>ꗍ</w:t>
      </w:r>
      <w:r>
        <w:rPr/>
        <w:t>싂䈷榻싍慹묮</w:t>
      </w:r>
      <w:r>
        <w:rPr/>
        <w:t>ⱗ┨</w:t>
      </w:r>
      <w:r>
        <w:rPr/>
        <w:t>슡斵稫䘬㠯潩䵘慮㭕쉩촬幵朸㮡⫃㙕獋硖佗㙩哂쉶䍗䍭쉓歓╓噐轷煟</w:t>
      </w:r>
      <w:r>
        <w:rPr/>
        <w:t>ꖣꗂ</w:t>
      </w:r>
      <w:r>
        <w:rPr/>
        <w:t>禬桧㡢슥</w:t>
      </w:r>
      <w:r>
        <w:rPr/>
        <w:t>Ⱬ</w:t>
      </w:r>
      <w:r>
        <w:rPr/>
        <w:t>䅞㕐㤰捆偤ꍺ㤲╒쉩㘯橠⤮㕄䆥儬泂眴ㅐ츬⍒숪㡞煲</w:t>
      </w:r>
      <w:r>
        <w:rPr/>
        <w:t>ꦣ</w:t>
      </w:r>
      <w:r>
        <w:rPr/>
        <w:t>㇂在㵦䇂京揂椨払启쉙䛂煉橈⸽</w:t>
      </w:r>
      <w:r>
        <w:rPr/>
        <w:t>ꥃ</w:t>
      </w:r>
      <w:r>
        <w:rPr/>
        <w:t>䭇</w:t>
      </w:r>
      <w:r>
        <w:rPr/>
        <w:t>ꥎ</w:t>
      </w:r>
      <w:r>
        <w:rPr/>
        <w:t>塇幁</w:t>
      </w:r>
      <w:r>
        <w:rPr/>
        <w:t>ⴷ</w:t>
      </w:r>
      <w:r>
        <w:rPr/>
        <w:t>浺噷긻婺깯숦慡㑓䣂䅸夺쉴⬪ꍰ⏂</w:t>
      </w:r>
      <w:r>
        <w:rPr/>
        <w:t>ⱘ</w:t>
      </w:r>
      <w:r>
        <w:rPr/>
        <w:t>㠲䉞悬╶숊塖䋎䐹ㅨ깯䚩㩾쉞繖⩟壂杮싂塆幖</w:t>
      </w:r>
      <w:r>
        <w:rPr/>
        <w:t>⡭</w:t>
      </w:r>
      <w:r>
        <w:rPr/>
        <w:t>㑧獒놡㴦噵瀱</w:t>
      </w:r>
      <w:r>
        <w:rPr/>
        <w:t>ꗂ</w:t>
      </w:r>
      <w:r>
        <w:rPr/>
        <w:t>㕷쉖</w:t>
      </w:r>
      <w:r>
        <w:rPr/>
        <w:t>Ⳃ</w:t>
      </w:r>
      <w:r>
        <w:rPr/>
        <w:t>䛂슬⹃⑪塹㭔ㆮ╗䯂녫</w:t>
      </w:r>
      <w:r>
        <w:rPr/>
        <w:t>⠪</w:t>
      </w:r>
      <w:r>
        <w:rPr/>
        <w:t>愶勂쉴뽁捩ꅃ</w:t>
      </w:r>
      <w:r>
        <w:rPr/>
        <w:t>ꤪ</w:t>
      </w:r>
      <w:r>
        <w:rPr/>
        <w:t>囂⤪ꍡ⸷顔剐飂쉄⍲歂敯扩</w:t>
      </w:r>
      <w:r>
        <w:rPr/>
        <w:t>ꖵ</w:t>
      </w:r>
      <w:r>
        <w:rPr/>
        <w:t>넷싂쉒슿⥑䍴쉍㫂佬繯䴰쉧쵒쵙敮⫂汰땭㫃쉴쉷⒥愹䡫♉氩潯ꥰ║灗城㙣卄칔䥶⨯⼰걥숹未ꌺꍤ⮩㔣柃①싂儽䛃汗丸亣칃ꍹ杲䦱뭯넦녕堥숽㘫晲싎␨</w:t>
      </w:r>
      <w:r>
        <w:rPr/>
        <w:t>ⵗ</w:t>
      </w:r>
      <w:r>
        <w:rPr/>
        <w:t>穦楶컎瀺頰䅲</w:t>
      </w:r>
      <w:r>
        <w:rPr/>
        <w:t>Ɽ</w:t>
      </w:r>
      <w:r>
        <w:rPr/>
        <w:t>䕷깥녋光䌵礩伪瑒싂ꍚꄶ愺顃깑䙉⑷攽僂㎩扔⿂캩䫂儥㙑䛂歲㊮弥䂡㘪⍲轴滂䍰敟숣绂䑯穗</w:t>
      </w:r>
      <w:r>
        <w:rPr/>
        <w:t>⡟</w:t>
      </w:r>
      <w:r>
        <w:rPr/>
        <w:t>걒卟슱⚏灣頸囂〹⾩⩯繓冿狂繉咩⨷쉫炘䇂</w:t>
      </w:r>
      <w:r>
        <w:rPr/>
        <w:t>ⵌ</w:t>
      </w:r>
      <w:r>
        <w:rPr/>
        <w:t>갸싂䫂㑵⭲啪⥱乇傣䵴䅦剫彧쉙깷ꥩ劣玿⨱煒奧꥾壂㜯癧</w:t>
      </w:r>
      <w:r>
        <w:rPr/>
        <w:t>ꖻꗂ</w:t>
      </w:r>
      <w:r>
        <w:rPr/>
        <w:t>㡙廂䠰獋ㅋ</w:t>
      </w:r>
      <w:r>
        <w:rPr/>
        <w:t>ⱁ</w:t>
      </w:r>
      <w:r>
        <w:rPr/>
        <w:t>偟敮参쉢慈떮⍳⌷쵃硙ꌸ㜬뿂䚥㙶⒘䍃啐㮮㦩听깹桀㞵橾椪⮥쌥䤳瑶凂</w:t>
      </w:r>
      <w:r>
        <w:rPr/>
        <w:t>Ⱖ䷂</w:t>
      </w:r>
      <w:r>
        <w:rPr/>
        <w:t>䝳半䓂쉑輪媿䑡柃㍮䟂뭀忂㔵㍍녍惃䭴싍ꍞ轶穸䃂䭚敍숤䳂呆⥳⹢䡗䮱넪㏂匳㉟</w:t>
      </w:r>
      <w:r>
        <w:rPr/>
        <w:t>ⷂ</w:t>
      </w:r>
      <w:r>
        <w:rPr/>
        <w:t>渶쉳牓䷂充爩檵슏뿂ꅞ灏䅪㮩䀣⽆䁖㯂춡摦䑪橚僂깕䣍␹숦</w:t>
      </w:r>
      <w:r>
        <w:rPr/>
        <w:t>ꕷ</w:t>
      </w:r>
      <w:r>
        <w:rPr/>
        <w:t>彁싂⬭濂愹䵊⨯搱썱⭮㔶쉨殿奓㭳ꥮ榏䷍債痂㭔敓ꄤ体浂㍃뾩䶬厏☴咩轥쉂䕙㵠캵</w:t>
      </w:r>
      <w:r>
        <w:rPr/>
        <w:t>ꔬ</w:t>
      </w:r>
      <w:r>
        <w:rPr/>
        <w:t>䭍꥘쉃</w:t>
      </w:r>
      <w:r>
        <w:rPr/>
        <w:t>ꕟ</w:t>
      </w:r>
      <w:r>
        <w:rPr/>
        <w:t>䌲썴깦伪쉷뼮繳瞩싎愪辱棂ㅁ奐⹃</w:t>
      </w:r>
      <w:r>
        <w:rPr/>
        <w:t>ⷃ⬽</w:t>
      </w:r>
      <w:r>
        <w:rPr/>
        <w:t>橙㩙祺楴狂磃䅶쵘歴牥</w:t>
      </w:r>
      <w:r>
        <w:rPr/>
        <w:t>ꤱ</w:t>
      </w:r>
      <w:r>
        <w:rPr/>
        <w:t>묳</w:t>
      </w:r>
      <w:r>
        <w:rPr/>
        <w:t>ꤩꥅ</w:t>
      </w:r>
      <w:r>
        <w:rPr/>
        <w:t>쵂⥌걞</w:t>
      </w:r>
      <w:r>
        <w:rPr/>
        <w:t>ⱖ</w:t>
      </w:r>
      <w:r>
        <w:rPr/>
        <w:t>䢥剩㕐⹚⥌⑊㠬卪⼴婘⫂噵뭂㊥싂뗂ꏍ䂘숽敦張ꄲ婌慇灺拂獪婇眣涬숭墿墮䝙㡆辘ち恮㔪杶깸䑳檻숽</w:t>
      </w:r>
      <w:r>
        <w:rPr/>
        <w:t>ⱇ</w:t>
      </w:r>
      <w:r>
        <w:rPr/>
        <w:t>쉉ꄦ夭숩쉺瑊㚩㡺䄷</w:t>
      </w:r>
      <w:r>
        <w:rPr/>
        <w:t>Ⱖ</w:t>
      </w:r>
      <w:r>
        <w:rPr/>
        <w:t>쉂䢱礬뭉슏䆵䂻慦⤺縪戲夷母쉚奟쉎䬥</w:t>
      </w:r>
      <w:r>
        <w:rPr/>
        <w:t>ꤻ</w:t>
      </w:r>
      <w:r>
        <w:rPr/>
        <w:t>슣</w:t>
      </w:r>
      <w:r>
        <w:rPr/>
        <w:t>ⱖ</w:t>
      </w:r>
      <w:r>
        <w:rPr/>
        <w:t>啟⑞偎特땧猵╳眷婶ꍹ穖뽉䦩⹷獖ꍊ响⎵⹣㍹冮棍㵠擂繳껂㨰싂䱶摍ꍐ圳뽅⵲쌷ꅡ䑣</w:t>
      </w:r>
      <w:r>
        <w:rPr/>
        <w:t>ⱘ</w:t>
      </w:r>
      <w:r>
        <w:rPr/>
        <w:t>伽泂⌊</w:t>
      </w:r>
      <w:r>
        <w:rPr/>
        <w:t>ꔸ</w:t>
      </w:r>
      <w:r>
        <w:rPr/>
        <w:t>兊示䥧浣⍩沬檵扪摈お樥☨숲䭫⽷䦻窬싂癭䕣呢⍞ꥪ㞬␫묳斣㠣싃繾㉧䳍䇂輯슻幚匸幬䱴숯촪窥䉏뇂쉏颻䡢䳍⥈䝯</w:t>
      </w:r>
      <w:r>
        <w:rPr/>
        <w:t>ꕋ</w:t>
      </w:r>
      <w:r>
        <w:rPr/>
        <w:t>㐸▏숪숴숰갻䡓</w:t>
      </w:r>
      <w:r>
        <w:rPr/>
        <w:t>ⵆ</w:t>
      </w:r>
      <w:r>
        <w:rPr/>
        <w:t>숯⨵쉂傻桖⥃琯熩숩卆兎伱圪扃橪㑙</w:t>
      </w:r>
      <w:r>
        <w:rPr/>
        <w:t>꤬</w:t>
      </w:r>
      <w:r>
        <w:rPr/>
        <w:t>乪繕熣眨䖻⫂䟂瘳숽쉩⩴㎣偐轋湸捡ꏂ⨯쉦쉡卧ꄤ䇂䈮失佘ꆥ⛃㙒䣂怰搹橩넦ㄺ㷂占췍堸琯憩䉹復쉧⮣頪</w:t>
      </w:r>
      <w:r>
        <w:rPr/>
        <w:t>ꖏ</w:t>
      </w:r>
      <w:r>
        <w:rPr/>
        <w:t>껂쉷単⸹</w:t>
      </w:r>
      <w:r>
        <w:rPr/>
        <w:t>⡱</w:t>
      </w:r>
      <w:r>
        <w:rPr/>
        <w:t>ㄮ獹损䕪甽㕮쵨塉斵꺣吳辥案䙥桟炣湋⽩㕪⑧頰涬慭睕슮䠷傱⭭繫顢㙯쉟䍌呣숬</w:t>
      </w:r>
      <w:r>
        <w:rPr/>
        <w:t>ⱇ</w:t>
      </w:r>
      <w:r>
        <w:rPr/>
        <w:t>쉲乇瑧슩疥戬⛂㒻쉈汅剘䜻⩨㚘썮⭪뽯爦䙚㕩⩲꺣㶩䟂ゥ칁獑扫䡩䙴뾣쌸䬺쉖啬쉫ち痂正忂䎮깳玡乓吥숻䟂㜳椯숹싂슣㥶汩縣싃扫</w:t>
      </w:r>
      <w:r>
        <w:rPr/>
        <w:t>ⵖ</w:t>
      </w:r>
      <w:r>
        <w:rPr/>
        <w:t>䥲䄵뗍숶恊⼹㜨婺枥䍁⭵䏂ꌸ珂䉹太⽨䅸潹涩䴭쉌辏숮⚿橢䥰泍繴獏쵗⹪価婀␫䂱䱵乁♮䝨</w:t>
      </w:r>
      <w:r>
        <w:rPr/>
        <w:t>ⱎ</w:t>
      </w:r>
      <w:r>
        <w:rPr/>
        <w:t>䚻㬵㕢뭗쉍⥥꥕啚幎䆩甸</w:t>
      </w:r>
      <w:r>
        <w:rPr/>
        <w:t>ꥄ⸪</w:t>
      </w:r>
      <w:r>
        <w:rPr/>
        <w:t>佚婶㫂䜵呤擎김汎카畉湅싂䷍摢優瓂㍇䶏頪</w:t>
      </w:r>
      <w:r>
        <w:rPr/>
        <w:t>ꕰ</w:t>
      </w:r>
      <w:r>
        <w:rPr/>
        <w:t>깠湚潁瘥┩妿</w:t>
      </w:r>
      <w:r>
        <w:rPr/>
        <w:t>⠷</w:t>
      </w:r>
      <w:r>
        <w:rPr/>
        <w:t>危䐽슿畩⛂╁呋〷畹绂梬杪䗍쵳硗摖輺쉆光呞搽忂摨녆本冩佄祫⭇쉗䥕⭃潢걪땭櫃輹汮⽇뼹殩ꥵ㍇⑈浅䜣穌ㅮ⨣</w:t>
      </w:r>
      <w:r>
        <w:rPr/>
        <w:t>ⱇ♉</w:t>
      </w:r>
      <w:r>
        <w:rPr/>
        <w:t>〭긪땾⮣剚쉊繕慣畀싂甩弴ꌸ墬䌣쉢⩫䥶츥깐䠵盂쉹材琯</w:t>
      </w:r>
      <w:r>
        <w:rPr/>
        <w:t>ⱓ</w:t>
      </w:r>
      <w:r>
        <w:rPr/>
        <w:t>碻楷穮쌤쉋⥑⬫䩘繨櫂檮厩딳ꥢ佯槂㥍旂䱑斩㑞㐩禱걨氺ꥢ숰</w:t>
      </w:r>
      <w:r>
        <w:rPr/>
        <w:t>ꦘ</w:t>
      </w:r>
      <w:r>
        <w:rPr/>
        <w:t>忂쉯뼽싂㟂癈䵕㐮殮札쌪䫂䑸睇焽橱祕䴤頺碩깫疩戮栵禵쉩瘪숵쉈䥅②䂏䭂汋榩䝫ꅑ䑳劵⸭㝵楚牯堬亮䩖繂䕋樹㚱灎㉙</w:t>
      </w:r>
      <w:r>
        <w:rPr/>
        <w:t>⠤</w:t>
      </w:r>
      <w:r>
        <w:rPr/>
        <w:t>䱁摘䝢嫎盂ꥫ꺮뭮煖싂쉄碬练欱兔䌤㌤兀슘쉒慧</w:t>
      </w:r>
      <w:r>
        <w:rPr/>
        <w:t>ꔩ</w:t>
      </w:r>
      <w:r>
        <w:rPr/>
        <w:t>쉄싎쉉갰⚻坷番搦牃ㆱ쉲伩圵䰶䳂㝪愮ꅘ卉睔㨦⩓싂쉗쉦⥔</w:t>
      </w:r>
      <w:r>
        <w:rPr/>
        <w:t>Ⳃ</w:t>
      </w:r>
      <w:r>
        <w:rPr/>
        <w:t>礊嚱朽⵺䔷輽䝡栣捃⫃뽕倷</w:t>
      </w:r>
      <w:r>
        <w:rPr/>
        <w:t>꧂</w:t>
      </w:r>
      <w:r>
        <w:rPr/>
        <w:t>숪㑆</w:t>
      </w:r>
      <w:r>
        <w:rPr/>
        <w:t>ⰲ</w:t>
      </w:r>
      <w:r>
        <w:rPr/>
        <w:t>刱쉂圯뇂顎硎䁨쉰喻⛂磂⍌싂ꅀ摐⬹绂⼽昣傻⍳쉦쉡</w:t>
      </w:r>
      <w:r>
        <w:rPr/>
        <w:t>ꔦ</w:t>
      </w:r>
      <w:r>
        <w:rPr/>
        <w:t>ꎘ佒梮姃쉷檬灂㉨</w:t>
      </w:r>
      <w:r>
        <w:rPr/>
        <w:t>ⵦ</w:t>
      </w:r>
      <w:r>
        <w:rPr/>
        <w:t>种㞵㵢</w:t>
      </w:r>
      <w:r>
        <w:rPr/>
        <w:t>ⰲ</w:t>
      </w:r>
      <w:r>
        <w:rPr/>
        <w:t>䣍椽뽥썶䅕瀤㙙娫네碡䶮⤹㡙と畸숬僂睲慺刻⽌쌻䩪䍤唣숹쉢汃洷匫䅪い烂㭮味䩅䉘畭꥕⦿慶㣂彵渮䤨숤恢啵⑅㠪夦㑀</w:t>
      </w:r>
      <w:r>
        <w:rPr/>
        <w:t>꤭</w:t>
      </w:r>
      <w:r>
        <w:rPr/>
        <w:t>弦塚剰⩄㚿壍壃債숥弨㢱磍㭉⑚䍢庮⩇슩숱睠䖏숸⩢䫂偳䙠顳禡䝠㓂轙䠭戭氪㥳㩈种奬⧂쉞</w:t>
      </w:r>
      <w:r>
        <w:rPr/>
        <w:t>ꕣꤰ</w:t>
      </w:r>
      <w:r>
        <w:rPr/>
        <w:t>⽾㡧滂眩㷂噶⥦컎睎ꥢ础飂쉟搫洮催㩇</w:t>
      </w:r>
      <w:r>
        <w:rPr/>
        <w:t>ꤽ⩕</w:t>
      </w:r>
      <w:r>
        <w:rPr/>
        <w:t>獸穫楂⵨仂操祀㡉汹き⹕潁媥朽欮쉸䄺</w:t>
      </w:r>
      <w:r>
        <w:rPr/>
        <w:t>ꤳ</w:t>
      </w:r>
      <w:r>
        <w:rPr/>
        <w:t>㩂䡱楴顎㙈术㭒瀫灏쉄䑇Ⓕ剕㤦</w:t>
      </w:r>
      <w:r>
        <w:rPr/>
        <w:t>⡣</w:t>
      </w:r>
      <w:r>
        <w:rPr/>
        <w:t>晏睎憮♣쌸礤戥仂恫䡱彬飂牐擂</w:t>
      </w:r>
      <w:r>
        <w:rPr/>
        <w:t>⢵</w:t>
      </w:r>
      <w:r>
        <w:rPr/>
        <w:t>洪䍃冬㙐䁌⫎쉉쎣⍯卡쉲쉳兞⌳剗䜽긫噘䕔瑗䁶灕䔽䝡瘫⪬</w:t>
      </w:r>
      <w:r>
        <w:rPr/>
        <w:t>ꥅ</w:t>
      </w:r>
      <w:r>
        <w:rPr/>
        <w:t>䌳硲⩕쵊娺怹숲㵉촬䈽塄⍳㝰溩䏂奭</w:t>
      </w:r>
      <w:r>
        <w:rPr/>
        <w:t>ꕪ</w:t>
      </w:r>
      <w:r>
        <w:rPr/>
        <w:t>獧总䑐쌹坍㟂椬ぅ堬䱂걙假</w:t>
      </w:r>
      <w:r>
        <w:rPr/>
        <w:t>ꦮ</w:t>
      </w:r>
      <w:r>
        <w:rPr/>
        <w:t>䡄呆䡫숩⼷僂楏兖</w:t>
      </w:r>
      <w:r>
        <w:rPr/>
        <w:t>Ⱖ</w:t>
      </w:r>
      <w:r>
        <w:rPr/>
        <w:t>쉗␹䕓畊슮卓쉔噅䦻╥칮걟楾⫎挻凂亮숹⫃嫂異㩆戹潹坏ㅶ瑥슘깆䁙숻슏☴株狂쉠╩癘乬唺떿兡獍䡉䙪놩쉦</w:t>
      </w:r>
      <w:r>
        <w:rPr/>
        <w:t>꤫</w:t>
      </w:r>
      <w:r>
        <w:rPr/>
        <w:t>の㧂㙚䡫䧎甸䄨冮㜮桹䤴䇂⪩슩坣䝳换纡垬喱</w:t>
      </w:r>
      <w:r>
        <w:rPr/>
        <w:t>ꤸ</w:t>
      </w:r>
      <w:r>
        <w:rPr/>
        <w:t>쉵獨幢癁䡷澡垘</w:t>
      </w:r>
      <w:r>
        <w:rPr/>
        <w:t>Ɐ</w:t>
      </w:r>
      <w:r>
        <w:rPr/>
        <w:t>獥䑂䆘⼽⌤槂⼸暣瀶숴⏃頱쉯쵄圸颥딪ꎣ</w:t>
      </w:r>
      <w:r>
        <w:rPr/>
        <w:t>꤫⍖</w:t>
      </w:r>
      <w:r>
        <w:rPr/>
        <w:t>ꥧ쉎䥆ꥺ祠숸塘䩬</w:t>
      </w:r>
      <w:r>
        <w:rPr/>
        <w:t>⡅⨫</w:t>
      </w:r>
      <w:r>
        <w:rPr/>
        <w:t>塋盂⍯</w:t>
      </w:r>
      <w:r>
        <w:rPr/>
        <w:t>ⵂ</w:t>
      </w:r>
      <w:r>
        <w:rPr/>
        <w:t>㍬䓂㞿䬴⽌轌㈱猭促〩칒칁썚瘩恁쉎☴䓍㔨싂쉰爨⩨幅㑮㭳婅칐䭄堹㭧쉃㭱╰䙶滂煀町⩈㵩뭔⬥怤㠤汃⩐汈䚩쉫䵂␲䔱十䙂㍈ꥹ扊♏⸲飂楯쉁婋♲걞侥ㄺ䝍旍瘻止</w:t>
      </w:r>
      <w:r>
        <w:rPr/>
        <w:t>ꥑ⭍</w:t>
      </w:r>
      <w:r>
        <w:rPr/>
        <w:t>䀥䡂㶱㌦⛂烎㠥䐷</w:t>
      </w:r>
      <w:r>
        <w:rPr/>
        <w:t>⡸</w:t>
      </w:r>
      <w:r>
        <w:rPr/>
        <w:t>䐭⌲㵍㝙敱숳╃䊘쉸♪席畎乆숹⸪♲牥⸺䥅凂쉄䰤⌽辣㌭뭥匨怣烂啣슡犱㭶땖뗂㎻䒏乲ㄊ⍘繰</w:t>
      </w:r>
      <w:r>
        <w:rPr/>
        <w:t>⡵</w:t>
      </w:r>
      <w:r>
        <w:rPr/>
        <w:t>⽩㤱⒣떿㭺圮頳깂뭉걮復欰攨ㅡ㓍츻啡䍨琽싎㐶払쵯挪塤⥆⾏織䘽倨㑑夦䵣╙㍧祴潘呠㭡쉉⵨ꅂ⦩悮쉧参坾숪䥐⑁⍋汌슩㔻ꄸ殻</w:t>
      </w:r>
      <w:r>
        <w:rPr/>
        <w:t>ⱘ</w:t>
      </w:r>
      <w:r>
        <w:rPr/>
        <w:t>彩溥ꍨ悥橫ꎵ䉓堸</w:t>
      </w:r>
      <w:r>
        <w:rPr/>
        <w:t>⡏</w:t>
      </w:r>
      <w:r>
        <w:rPr/>
        <w:t>呵㘦嚣婰뮡匲놘挺⍅婡儦컂깘頽轀狎䁑楬⭶䩏楊䳂㍋䉑⨳</w:t>
      </w:r>
      <w:r>
        <w:rPr/>
        <w:t>⡲</w:t>
      </w:r>
      <w:r>
        <w:rPr/>
        <w:t>䈶䉐婡䈲䴲䕭㬶쌩㉇</w:t>
      </w:r>
      <w:r>
        <w:rPr/>
        <w:t>ⵑ</w:t>
      </w:r>
      <w:r>
        <w:rPr/>
        <w:t>䫂畢杘䇂典⒏㵉䗃愮癗灹쵉璵䗂⿎甩轁瘬묨眵䚱湒䊿묪狃싍썴쉉灬椮㤮睆并⤦䙟煹辥䆣爣녁㝃䡎䭁歗券檏勂斥嗂垿䭈の祵熣汋㉏慐汄ꅵ皵潪쉱㒥婞憩勂畊䵂佚顚䁙㉰㑨嚿쉦</w:t>
      </w:r>
      <w:r>
        <w:rPr/>
        <w:t>ⵙ</w:t>
      </w:r>
      <w:r>
        <w:rPr/>
        <w:t>㡪祐婬恫愷⼲儽䬻杚⤱㍪牀䱮䉎ヂꄶ〱숱䈩棎汋䵆癙吲牊㑢煢㕒⦮瑗桄剈㉵숳깕栶啫辮⫂</w:t>
      </w:r>
      <w:r>
        <w:rPr/>
        <w:t>ⱪ</w:t>
      </w:r>
      <w:r>
        <w:rPr/>
        <w:t>䙳劏쉫湞劻扎慀ꅃ䠵灌㗂㍫畃䉓㌰숬慚䙳쉰⨭睏⽏囂</w:t>
      </w:r>
      <w:r>
        <w:rPr/>
        <w:t>ⴽ</w:t>
      </w:r>
      <w:r>
        <w:rPr/>
        <w:t>栩揍嗂㝤硬䡅乖긵䈬䕾琻쉁䭤夺걋</w:t>
      </w:r>
      <w:r>
        <w:rPr/>
        <w:t>ꕈ</w:t>
      </w:r>
      <w:r>
        <w:rPr/>
        <w:t>堲硋⸱슥ꏂ⭩塎啗潲㑦啲</w:t>
      </w:r>
      <w:r>
        <w:rPr/>
        <w:t>ⲵ</w:t>
      </w:r>
      <w:r>
        <w:rPr/>
        <w:t>슮塨椤⤰쉭殥権离捲支惂䁉䠪</w:t>
      </w:r>
      <w:r>
        <w:rPr/>
        <w:t>꧂</w:t>
      </w:r>
      <w:r>
        <w:rPr/>
        <w:t>슣㨴睳믂ꌪ쉏걮숮숮䀻嘭☲쉏䡖毎⨳亩깵卐穟</w:t>
      </w:r>
      <w:r>
        <w:rPr/>
        <w:t>ꤽ</w:t>
      </w:r>
      <w:r>
        <w:rPr/>
        <w:t>칊側쉱ꄵ䵴쉫</w:t>
      </w:r>
      <w:r>
        <w:rPr/>
        <w:t>ꦬ</w:t>
      </w:r>
      <w:r>
        <w:rPr/>
        <w:t>彗䵖判</w:t>
      </w:r>
      <w:r>
        <w:rPr/>
        <w:t>ⴤ</w:t>
      </w:r>
      <w:r>
        <w:rPr/>
        <w:t>䀴쉳瀪槍睥쉕䭡쉭⸶무⩰辥⌴쉎숱쵡栻顬䉨煯畄乒뭀䩣╯슥穾쉃⩔攩晑頶禣乚塍刮슥㡠轰䭅稻ッ轪⼭偠쉗火杶啔啱㝄쉦焬㟂⍮㥦쉌쉲쉗干伪堥뿃㣃䖱犡긫쉤쉢噂歒㦵䓍顧䝬愺嫂稹優䔥䍑䭮ㄨ迂恟㉙瀳帰瑺敪潮䢏轈昹瑂숬⹷쵕㕠利㙁嘸煉汃珂䅌쉀獬乍潲䩥쉱숪䩳⥔숮놵㡖坁쉙卯싂⏂洪术䀶䖣껂숦⪻䰲迃◂⩎湟䳂⬸媘쉴剥</w:t>
      </w:r>
      <w:r>
        <w:rPr/>
        <w:t>⢬</w:t>
      </w:r>
      <w:r>
        <w:rPr/>
        <w:t>係⼺⒵쉮塢剨숷쉌䘰䵑숥禩싂伬夻汍烍干泂扇⹭仂⸰②湙㡗</w:t>
      </w:r>
      <w:r>
        <w:rPr/>
        <w:t>⡓</w:t>
      </w:r>
      <w:r>
        <w:rPr/>
        <w:t>㨰쉍♚쉞쉠卸夲</w:t>
      </w:r>
      <w:r>
        <w:rPr/>
        <w:t>ⴺ</w:t>
      </w:r>
      <w:r>
        <w:rPr/>
        <w:t>䒣쉇䅆券슬⹅橕</w:t>
      </w:r>
      <w:r>
        <w:rPr/>
        <w:t>ꕐ</w:t>
      </w:r>
      <w:r>
        <w:rPr/>
        <w:t>㕕숭㜽佌싂⛂</w:t>
      </w:r>
      <w:r>
        <w:rPr/>
        <w:t>⡸</w:t>
      </w:r>
      <w:r>
        <w:rPr/>
        <w:t>慠㐊礶⩟繸榱⍱ヂ㌬瑵</w:t>
      </w:r>
      <w:r>
        <w:rPr/>
        <w:t>ꥋ</w:t>
      </w:r>
      <w:r>
        <w:rPr/>
        <w:t>旂╌뽋眺䥹慀ꍯ㮘슱用䉦愦奔汉悩걈넱뭺䑚敇㍇䉊欺⴦㩳䱭⬣䋂桉</w:t>
      </w:r>
      <w:r>
        <w:rPr/>
        <w:t>ꕎ</w:t>
      </w:r>
      <w:r>
        <w:rPr/>
        <w:t>㗂</w:t>
      </w:r>
      <w:r>
        <w:rPr/>
        <w:t>Ⱨ</w:t>
      </w:r>
      <w:r>
        <w:rPr/>
        <w:t>捳㜶穵束礦凂杉꺻匤꺥迍磂撵췍숽㡔摷䑧㦩싂딶⒣攮⬪杩㷂熱㑳</w:t>
      </w:r>
      <w:r>
        <w:rPr/>
        <w:t>ꗂ</w:t>
      </w:r>
      <w:r>
        <w:rPr/>
        <w:t>睄숰墻땢䷍忂뭵暏ぇ牀뽎扶⦩䡌㒻껂뾣扎慁濃幆態桤ꍀ⫂睁梻♠灰쉅眪⩃쉅扢牣榩奓녧칗桑숫填ꌨ秃恐䕺海灳灈㭷輷䪘</w:t>
      </w:r>
      <w:r>
        <w:rPr/>
        <w:t>ꤤ⩫</w:t>
      </w:r>
      <w:r>
        <w:rPr/>
        <w:t>쉭盂灅쉰煪⩚</w:t>
      </w:r>
      <w:r>
        <w:rPr/>
        <w:t>ⶱ</w:t>
      </w:r>
      <w:r>
        <w:rPr/>
        <w:t>啈䭳㕒本䉚撿払┱츣䍚㬷穐♓奔温Ⓙ呁쏍⵮杌䅐숥싍곃㔹娻睕䂱桃敾</w:t>
      </w:r>
      <w:r>
        <w:rPr/>
        <w:t>ⱨ</w:t>
      </w:r>
      <w:r>
        <w:rPr/>
        <w:t>쌩䩩倱깓숤㑠猻䅙梩收⑾䶘夲潱㧂⌽橑숴⨽ꅖ暣塶䊮歠ㄪ쉞넸╘䅩숣㝕睍⽔繷㐦⭍ꥺ㑮灨癕</w:t>
      </w:r>
      <w:r>
        <w:rPr/>
        <w:t>ꕧ</w:t>
      </w:r>
      <w:r>
        <w:rPr/>
        <w:t>摷攪⭁値憘⩵帯</w:t>
      </w:r>
      <w:r>
        <w:rPr/>
        <w:t>ⱄ</w:t>
      </w:r>
      <w:r>
        <w:rPr/>
        <w:t>仂㧂䝘睸쉩婰䝅㯂輫</w:t>
      </w:r>
      <w:r>
        <w:rPr/>
        <w:t>ⱨ</w:t>
      </w:r>
      <w:r>
        <w:rPr/>
        <w:t>礪嫂獾偰瘸獧㌨攣瑗浟汨垩倻䡙</w:t>
      </w:r>
      <w:r>
        <w:rPr/>
        <w:t>ꕵ</w:t>
      </w:r>
      <w:r>
        <w:rPr/>
        <w:t>㕎娴癠⪿쉏䠶䇂瑚쉣䰷</w:t>
      </w:r>
      <w:r>
        <w:rPr/>
        <w:t>⠪</w:t>
      </w:r>
      <w:r>
        <w:rPr/>
        <w:t>慭ㆮ쉗䑄㯎ꅄ䁾噚⽇橡㐥䃂摄噚⥈▩㍏灒婪⌤擂</w:t>
      </w:r>
      <w:r>
        <w:rPr/>
        <w:t>ꥏ</w:t>
      </w:r>
      <w:r>
        <w:rPr/>
        <w:t>넱㦮欱㎿⩐愥뗂京뭚穴剉氨뇍</w:t>
      </w:r>
      <w:r>
        <w:rPr/>
        <w:t>ⲣ</w:t>
      </w:r>
      <w:r>
        <w:rPr/>
        <w:t>쉞夺</w:t>
      </w:r>
      <w:r>
        <w:rPr/>
        <w:t>ꕯ</w:t>
      </w:r>
      <w:r>
        <w:rPr/>
        <w:t>泂嘨㔸噠긮瑂䠵猵䇍䆩놿⹍剕昬泂녢⨪奫꥘츹㑆슱晳彺ꅤ䴨弥숪쉞牗⨺参㋂䍺ꥨ捫깅浐䅊</w:t>
      </w:r>
      <w:r>
        <w:rPr/>
        <w:t>⡂</w:t>
      </w:r>
      <w:r>
        <w:rPr/>
        <w:t>潄㗂燃⴩㯂榿昤哂牵橁灦쉓ꅰ檘汓</w:t>
      </w:r>
      <w:r>
        <w:rPr/>
        <w:t>ⴤ⪣</w:t>
      </w:r>
      <w:r>
        <w:rPr/>
        <w:t>㷂䓂晅汥깰쉷慁掏哂㉈攵窘啚</w:t>
      </w:r>
      <w:r>
        <w:rPr/>
        <w:t>ꗂ</w:t>
      </w:r>
      <w:r>
        <w:rPr/>
        <w:t>⡙</w:t>
      </w:r>
      <w:r>
        <w:rPr/>
        <w:t>欯春伴囂惂숶轠凂㡮留㔪忎⥢</w:t>
      </w:r>
      <w:r>
        <w:rPr/>
        <w:t>ꕏ</w:t>
      </w:r>
      <w:r>
        <w:rPr/>
        <w:t>恇䭒繏⽩㕬痂ꅘ⽧啂祱♀婨䡟穣⥖╤㝞曂棃勂塋슡敤瘺秂䬱砪䆱橫㚘慌싃⨲㡟⍨땔港武䊿囂婧⍀殿彧㈩猱</w:t>
      </w:r>
      <w:r>
        <w:rPr/>
        <w:t>ꔽ</w:t>
      </w:r>
      <w:r>
        <w:rPr/>
        <w:t>㌭쉠匮㨻眽个浂녓汷硘摳숪쉣칞ㅂ旂쉾怵㋂摡吣㙃╬⩶正灍敥侣吳沥恄療啸깲婀睟㣂⩳㥲</w:t>
      </w:r>
      <w:r>
        <w:rPr/>
        <w:t>ꦱ</w:t>
      </w:r>
      <w:r>
        <w:rPr/>
        <w:t>쉒㤨ꄽ䐭⚘⌺컂싂繥ꏂ싂쉕㫂쉖擂㭋栳犡浦亥眴夺</w:t>
      </w:r>
      <w:r>
        <w:rPr/>
        <w:t>ꥏ</w:t>
      </w:r>
      <w:r>
        <w:rPr/>
        <w:t>涮彂⥨捆匫㘺⽣䑇</w:t>
      </w:r>
      <w:r>
        <w:rPr/>
        <w:t>ꕶ</w:t>
      </w:r>
      <w:r>
        <w:rPr/>
        <w:t>㵊楹⽉塵쉭숩娮桡ꄣ拍㝨쵉䀪坍</w:t>
      </w:r>
      <w:r>
        <w:rPr/>
        <w:t>ꤻ⤽</w:t>
      </w:r>
      <w:r>
        <w:rPr/>
        <w:t>哂橓仂</w:t>
      </w:r>
      <w:r>
        <w:rPr/>
        <w:t>꧂</w:t>
      </w:r>
      <w:r>
        <w:rPr/>
        <w:t>琊⨴娭癱堪剭䥋㡤㈹싂䕙쉁眷䙰氮⯂䯂椬囂㉂䰪땪</w:t>
      </w:r>
      <w:r>
        <w:rPr/>
        <w:t>Ⳃ</w:t>
      </w:r>
      <w:r>
        <w:rPr/>
        <w:t>싂斬煺╀</w:t>
      </w:r>
      <w:r>
        <w:rPr/>
        <w:t>Ⳃ</w:t>
      </w:r>
      <w:r>
        <w:rPr/>
        <w:t>㕃䙺⭣礸晹牟樨剳呖⑩橳潺攷厱</w:t>
      </w:r>
      <w:r>
        <w:rPr/>
        <w:t>Ⱕ</w:t>
      </w:r>
      <w:r>
        <w:rPr/>
        <w:t>ꔷ</w:t>
      </w:r>
      <w:r>
        <w:rPr/>
        <w:t>樥㙲⬪灆䭆轟㤥穌柂㴸쉬汉</w:t>
      </w:r>
      <w:r>
        <w:rPr/>
        <w:t>Ⳏ</w:t>
      </w:r>
      <w:r>
        <w:rPr/>
        <w:t>瓍柎瑖䔲⭺㈥穦橳㜩ꅯ딨䋂싂싂帹㙊</w:t>
      </w:r>
      <w:r>
        <w:rPr/>
        <w:t>ꕰ</w:t>
      </w:r>
      <w:r>
        <w:rPr/>
        <w:t>䔻㋎䮣</w:t>
      </w:r>
      <w:r>
        <w:rPr/>
        <w:t>ꦮ</w:t>
      </w:r>
      <w:r>
        <w:rPr/>
        <w:t>婀睧⭆쌰㍰㢱쉘䕕㦏渤⬱摩뽱杬㝠뿂껂婩뼴昬换樮櫂砪㈥畔䙾⵪깤㍄擂并쉉쉡桥䵒뾥㍨ꍬ顸겘垘㝪淂ㅑ彳㧂䴪</w:t>
      </w:r>
      <w:r>
        <w:rPr/>
        <w:t>⣂</w:t>
      </w:r>
      <w:r>
        <w:rPr/>
        <w:t>べ暮⍠ꇂ摹㞡塦佔冬泂䝧頥揂쉣</w:t>
      </w:r>
      <w:r>
        <w:rPr/>
        <w:t>ꥏ</w:t>
      </w:r>
      <w:r>
        <w:rPr/>
        <w:t>뽬싂䁫⫂壂歒眪㌰떮䉕眱江猪숩숹刺く⍤㤭쉀䔣䌦凂쉲剀쉲礳晕츺哎깘権報ꆩ砦焦쵥愪䷂슿숩㵳㋂걸晧☶矂쉙曂厮䰳恍㢘呥㓂ꄲ쵉敤䘥䶣䩨㥢扟末⻂㥄䙫䅦깵噡礬䬴㤵숦뭣塅㡠位䡇</w:t>
      </w:r>
      <w:r>
        <w:rPr/>
        <w:t>ⵥ</w:t>
      </w:r>
      <w:r>
        <w:rPr/>
        <w:t>牗쉙䘣穱児ꏂ쉱걤堯㍣婬灎껂깦ヂ塷</w:t>
      </w:r>
      <w:r>
        <w:rPr/>
        <w:t>ⵂ⌫⌺</w:t>
      </w:r>
      <w:r>
        <w:rPr/>
        <w:t>쉶촻杆壂⨳勂倩쌯녊쉇썂ꍅ</w:t>
      </w:r>
      <w:r>
        <w:rPr/>
        <w:t>ꔭ</w:t>
      </w:r>
      <w:r>
        <w:rPr/>
        <w:t>㢥㤱硳⍄㴣</w:t>
      </w:r>
      <w:r>
        <w:rPr/>
        <w:t>ⵠ</w:t>
      </w:r>
      <w:r>
        <w:rPr/>
        <w:t>쉟녺呔嫂떮</w:t>
      </w:r>
      <w:r>
        <w:rPr/>
        <w:t>⡵</w:t>
      </w:r>
      <w:r>
        <w:rPr/>
        <w:t>䤫㩧慺杹䉈♈乲啺䁏쉨슱⽋揂꥾䞩쉵⩃깍㗂捓棍ꥰ扚걄䅗⽥쉘㩅憣촮䞱扂㈰숸䷂穀⹂硶摟쉕㠫䗍카檣栬䡞쉕㡩摪⾥䴮嘰</w:t>
      </w:r>
      <w:r>
        <w:rPr/>
        <w:t>⡕</w:t>
      </w:r>
      <w:r>
        <w:rPr/>
        <w:t>쉵煬砸呮搰뼬쉮싂慷䉾▬杸㢵쉥䫂毂무ꍗ쉫겮곂檵떏痂쉋穂땙슬㙆숱슩</w:t>
      </w:r>
      <w:r>
        <w:rPr/>
        <w:t>ⵆ</w:t>
      </w:r>
      <w:r>
        <w:rPr/>
        <w:t>㙣</w:t>
      </w:r>
      <w:r>
        <w:rPr/>
        <w:t>ꥋ</w:t>
      </w:r>
      <w:r>
        <w:rPr/>
        <w:t>癭怵쉙克⯍浓ね扐⾣祬숦쉨瑺칮乨杯猨㡓떩湉掮䭥㟂㶩樮쉑쵉␷侬㠽㩩捊</w:t>
      </w:r>
      <w:r>
        <w:rPr/>
        <w:t>꧂</w:t>
      </w:r>
      <w:r>
        <w:rPr/>
        <w:t>奱⥔숽漸桾䥋兗⍉뭠挤祯辘坮䆩╓쉎瑲㵇癷硙䑠⤰⪱㵃뽈⚥믂礣㑵ㄱ劻参캏夲쉬숲轀䔹轘ぺ숯䩤䴦㍢潆</w:t>
      </w:r>
      <w:r>
        <w:rPr/>
        <w:t>ⷃ</w:t>
      </w:r>
      <w:r>
        <w:rPr/>
        <w:t>䘪枥㩐䱀条扄ꥠ幬⑄ⸯ</w:t>
      </w:r>
      <w:r>
        <w:rPr/>
        <w:t>ⱂ</w:t>
      </w:r>
      <w:r>
        <w:rPr/>
        <w:t>奰慐桋⍖奧⦵噄㌥㝄싂ꅅ橫㝔晇䵰夶</w:t>
      </w:r>
      <w:r>
        <w:rPr/>
        <w:t>ꕐ</w:t>
      </w:r>
      <w:r>
        <w:rPr/>
        <w:t>㏂偖</w:t>
      </w:r>
      <w:r>
        <w:rPr/>
        <w:t>ꖥ</w:t>
      </w:r>
      <w:r>
        <w:rPr/>
        <w:t>䑘轩惂㢮ꍁ䕣幪쉩楅睾繳䵣佈潺╖숽쉌测칭ꥲ丮幟㨽⹩牰楢쉖枿硹嫂⽏橳뽌匱䘷㵖㍒㑠噸♓い䁚긹琨뭵㓂港</w:t>
      </w:r>
      <w:r>
        <w:rPr/>
        <w:t>ⴹ</w:t>
      </w:r>
      <w:r>
        <w:rPr/>
        <w:t>湙攊갸㥶颿묶噞堷お啨辏輬礬쉳</w:t>
      </w:r>
      <w:r>
        <w:rPr/>
        <w:t>ꕎ</w:t>
      </w:r>
      <w:r>
        <w:rPr/>
        <w:t>뿂歭⏂썧</w:t>
      </w:r>
      <w:r>
        <w:rPr/>
        <w:t>ꥂ</w:t>
      </w:r>
      <w:r>
        <w:rPr/>
        <w:t>⽲ㅍ〤䔻깨橖獓䧂歐쌷䠮⑬㔮兓깯⭗博嫂쉌쉣숹숮쉗卙牡䰬㕃眹싂쉃顖斵</w:t>
      </w:r>
      <w:r>
        <w:rPr/>
        <w:t>ⶬ⪬</w:t>
      </w:r>
      <w:r>
        <w:rPr/>
        <w:t>㬬曂</w:t>
      </w:r>
      <w:r>
        <w:rPr/>
        <w:t>ꕢ</w:t>
      </w:r>
      <w:r>
        <w:rPr/>
        <w:t>牊䞡堲뾮浭䅏敬䩢䠯쎣슡湲䪱㥥榩䩌瀦埃쉥幾⍋㍳♯⨽㙭牃걚쉐然숪噳頲愤恀䥞櫂숪쉰䲣治ꎿ窡䳂칥깉婎뾘卦潔⹹攮쉎〹歙浅</w:t>
      </w:r>
      <w:r>
        <w:rPr/>
        <w:t>ꥁ</w:t>
      </w:r>
      <w:r>
        <w:rPr/>
        <w:t>纵㞵䥤幚⩓⩣汖橠潹⑊䃍颮㭒濂熵⑳숫娸쉡묩潙㡰⿂㍖ㅸ琵ꥮ</w:t>
      </w:r>
      <w:r>
        <w:rPr/>
        <w:t>ꔴ</w:t>
      </w:r>
      <w:r>
        <w:rPr/>
        <w:t>숶쉟顸䭭㗂쉗쌲썙㩮⩷琨♈織墥殘쉩ꥺ噫싂煢䑔갹䝇♠ꏍ凎䇂灍朥䁺䡌弴⵪㴯畆㩍佚振砬㏂㡩䥀숸欴㕚㥦㙘㎬䁷쉵煌䌴歋뽠楰䃂䭫㡉捸䐴䭠䑒癀娭帣恠䐶땥喩祉狎塕戰ㄸ</w:t>
      </w:r>
      <w:r>
        <w:rPr/>
        <w:t>ꕂ</w:t>
      </w:r>
      <w:r>
        <w:rPr/>
        <w:t>畆䐷砹㦻䥐湚䘤繁숰☵쉋㜪⌯㴮体㦣琸췍唺瘱⽩⥺쉪慶塰숰嚮㥁쉲犿幅㝗䱭숱⒬禥磂㙘䂩㬬氨䡦〦磂⹂汐戰췂ꅣ氨摳なꎣ婳業㚮쉺彧</w:t>
      </w:r>
      <w:r>
        <w:rPr/>
        <w:t>ꦩꤤ</w:t>
      </w:r>
      <w:r>
        <w:rPr/>
        <w:t>䘸丵媥うꌪ扈斩떘兑稭⼻㗂䍴⬩걀楘縺숣⥙⩺癱折숹䫂ㅞど惂洭숩땤쉖䡊朮</w:t>
      </w:r>
      <w:r>
        <w:rPr/>
        <w:t>ꤱ</w:t>
      </w:r>
      <w:r>
        <w:rPr/>
        <w:t>轂当㕱쉣淎⎬췂頽噄悱瑷抏顪ꎩ侘㒥昲攻㨦じ䦵䲩썸䭶塬磂窣숷秂㔫瓎쵀ꅎ穴썍⭹䵎转喻⍂垩囂搵绂컂⌳쉾䖣㈲ꍨ</w:t>
      </w:r>
      <w:r>
        <w:rPr/>
        <w:t>꥟⌦</w:t>
      </w:r>
      <w:r>
        <w:rPr/>
        <w:t>公噡䌷䘨捚䵡恪걒猪娶姂♎盂畎㧎庿彞眨乊䆘䋃牖ꍰ쉫╙</w:t>
      </w:r>
      <w:r>
        <w:rPr/>
        <w:t>ꕏ</w:t>
      </w:r>
      <w:r>
        <w:rPr/>
        <w:t>딪猸濂⽞䩪쉢䦘楙剧做쉖촹䢩䅗숺䒱⎥题佷㡭堦㩡辿</w:t>
      </w:r>
      <w:r>
        <w:rPr/>
        <w:t>Ⳃ</w:t>
      </w:r>
      <w:r>
        <w:rPr/>
        <w:t>ⵀ</w:t>
      </w:r>
      <w:r>
        <w:rPr/>
        <w:t>睱</w:t>
      </w:r>
      <w:r>
        <w:rPr/>
        <w:t>ꖣ</w:t>
      </w:r>
      <w:r>
        <w:rPr/>
        <w:t>칏㥣⩨㍕焥⑀䄬⧍䝄帺瑞毂䴯桳䩟幺漷曂擂戣㬷숯㏂</w:t>
      </w:r>
      <w:r>
        <w:rPr/>
        <w:t>ꤽ</w:t>
      </w:r>
      <w:r>
        <w:rPr/>
        <w:t>䜶숺슣䐨</w:t>
      </w:r>
      <w:r>
        <w:rPr/>
        <w:t>ⴴ</w:t>
      </w:r>
      <w:r>
        <w:rPr/>
        <w:t>珂⭧䔹쉌敺㭓倩썂弯犏⍡松濎싂䩪㷂촵쉡⼤垣䥖敌</w:t>
      </w:r>
      <w:r>
        <w:rPr/>
        <w:t>꧂</w:t>
      </w:r>
      <w:r>
        <w:rPr/>
        <w:t>核头媿</w:t>
      </w:r>
      <w:r>
        <w:rPr/>
        <w:t>ⶡ</w:t>
      </w:r>
      <w:r>
        <w:rPr/>
        <w:t>싂㩙瓂轓쉆㥁之杨䁗䬷쉺彉㍙汄拍떱婫灺╎偡瑠땢䏂畉┬婳⼴澵䌩싂瓍䡬㩹䏂飂⩚쵧⩩掩䩶䙉䆡上飂喵祎걖婯㐭䑰亻䬭뾿痃놥㴪䬲쵏</w:t>
      </w:r>
      <w:r>
        <w:rPr/>
        <w:t>ⱺ</w:t>
      </w:r>
      <w:r>
        <w:rPr/>
        <w:t>㝉건恴剪杮坟쌥甥牎㉖ꅓ䠪⭱㕹櫂態㵂슣⑖轎㟂싂呶䉷ꅵ彦쉺녃繯剠숰쉏슏汨⭂⻂녂⨨祩ꥸ㮡⥵嚬⵨쉸䜩穠縵䵐债湥灘㧂㡫</w:t>
      </w:r>
      <w:r>
        <w:rPr/>
        <w:t>ꕑⓍ</w:t>
      </w:r>
      <w:r>
        <w:rPr/>
        <w:t>䍸㣂灨ㄸ慶⭢䟎걨⭖䕎䑔併떏쉺컂䲏숽瑫딪㐣㮮灷渽凎깓뽅㙫㩎沮䏂⭑㑀彥⑧摀⭶牄剑㞥촵䳂⪿㌷뭢晓䊬무頰场썘噦녰뽺睺砣㴳窩䡟彩쏂䂘祷矂쉤瘭煍样쵺坂슩奾盎炣ゥ熬㗂⍃㩪戭碩墏兯䯂땇係㨨녖畑咵獠䵷儩쏂暮⥩㥉䍖轺쉅⺩么類䕰城愪柂绎乫㝕灾怸窏厡ꇂ쉧䩩盂漸껎啹쉲颩⿍⩒瀭ꍄ녠䙒伣癢潱겡㮻䑚䵷犮㶩禬燂兖</w:t>
      </w:r>
      <w:r>
        <w:rPr/>
        <w:t>⡹</w:t>
      </w:r>
      <w:r>
        <w:rPr/>
        <w:t>㠷慊☹㉺쉏㵥뭆禿㝠숽⍾挮獔焽穦칥瑓㯂怷ꅺ</w:t>
      </w:r>
      <w:r>
        <w:rPr/>
        <w:t>ꥆ</w:t>
      </w:r>
      <w:r>
        <w:rPr/>
        <w:t>㎵傩单䁀쉀吪娷咱⤥슡㔨獁㝊珃⼰</w:t>
      </w:r>
      <w:r>
        <w:rPr/>
        <w:t>ꥋ</w:t>
      </w:r>
      <w:r>
        <w:rPr/>
        <w:t>㬪垮甴兒欹欰濍元㬰㔸㉳㬻眣线⸻꤮䕗獆椩敪畀儸刦㍁帪䐷㘮䄸癶塧娱</w:t>
      </w:r>
      <w:r>
        <w:rPr/>
        <w:t>꧂</w:t>
      </w:r>
      <w:r>
        <w:rPr/>
        <w:t>㝐䏂㕒杰⍢썅平쵘捳䡎쉧穯</w:t>
      </w:r>
      <w:r>
        <w:rPr/>
        <w:t>⢥</w:t>
      </w:r>
      <w:r>
        <w:rPr/>
        <w:t>䑦捌</w:t>
      </w:r>
      <w:r>
        <w:rPr/>
        <w:t>ⱟ</w:t>
      </w:r>
      <w:r>
        <w:rPr/>
        <w:t>숵⭂⨬堬쉒㭳唬氨頰䐲</w:t>
      </w:r>
      <w:r>
        <w:rPr/>
        <w:t>ꤺ</w:t>
      </w:r>
      <w:r>
        <w:rPr/>
        <w:t>슱汵㭷㬷䤴即췂썌䙇⮘祏倱䑨砱僂싂䡀䁒中칢㡆䁫⬦䴮㑘懂⫂싂싎幚顋䦥汓㍚쉱㵔깾♬㏂敤淂쉋䜽坯灃숮쉖숪爰伴慑숥⬪⬪땃䋂䔨剅潏歰㟂촫捑旂쌫</w:t>
      </w:r>
      <w:r>
        <w:rPr/>
        <w:t>⡒</w:t>
      </w:r>
      <w:r>
        <w:rPr/>
        <w:t>潺뭡穞慹摃㔻燂㙎쉢ㅓ쵍뼤䈳姂㵾盍싂噹哂匭辻뇂䝋痂牏싂掮睊㑅䙰睂烂⍵啦樲츹ꥠ갰櫎㉧숭䧂眯䆬뭷执ꄵ⵲搳쉬柂ㅉ䐴ㄥ杇쉒䅔쉑偄祙⸬幵땅䕎䪿㵾걳砸썾쉘컎瑫晳㎮㡭樮㠦丫娯嗂䴹싍㴫乸坡㝺劻祐淍穎䗂慘뾵矂㤺숬☶掮㝟⹃炘쉤嘥卉呍䥹긬䉦숮㨬</w:t>
      </w:r>
      <w:r>
        <w:rPr/>
        <w:t>ⶩ</w:t>
      </w:r>
      <w:r>
        <w:rPr/>
        <w:t>䡭畾㨩㴦檿䵍㶱ケꅯ</w:t>
      </w:r>
      <w:r>
        <w:rPr/>
        <w:t>ꕄ</w:t>
      </w:r>
      <w:r>
        <w:rPr/>
        <w:t>伽딭츦⩡妵</w:t>
      </w:r>
      <w:r>
        <w:rPr/>
        <w:t>ꦵ</w:t>
      </w:r>
      <w:r>
        <w:rPr/>
        <w:t>湹瑱뽯㭠㈴䙢뼹싂</w:t>
      </w:r>
      <w:r>
        <w:rPr/>
        <w:t>ꦿ</w:t>
      </w:r>
      <w:r>
        <w:rPr/>
        <w:t>쌊㩸婩慾織녉㊥㍄䑆總亵㡵橺涩䦏ꍰ䱋穌飂걋Ⓜ䱄㛂幟㉁䰯㕭㥣䆿噗숽畦싍哂슥쉟婅㴱㏎㝰캻㍵㓍춬놿杭숥쉬绂ㅹ祃⸫㜦</w:t>
      </w:r>
      <w:r>
        <w:rPr/>
        <w:t>ⱡ</w:t>
      </w:r>
      <w:r>
        <w:rPr/>
        <w:t>㊘ꥡ䩣䢱⯎숻⩲頬汃洽涬㥺䯂㍬繆㑩昹㡋쉞塔䵀幨㵏䱎䑩欷䁔⑾썷癁㕣怽摺䩶临ꌷ妥卺畈璣暩㜷榿䁪勂ꄴ㈷楍慹張슱幹掻椲灾㙍癃㌮滍㯃沥御䅆䖩亣╫ㅾ捌숽圹㍇쎣㚥敖칰ノꎩ汧쉒硾싍タ琣䢮♧繹숭挥䭉嘫⸪츳⸨㙸</w:t>
      </w:r>
      <w:r>
        <w:rPr/>
        <w:t>⡏</w:t>
      </w:r>
      <w:r>
        <w:rPr/>
        <w:t>䩖춣昪춏潕愬㝱쉖伤㧂⽬痂싂㭞긱㯂㍌걱䁪搭숻扥싎嚮党쉷䰽㑔媮</w:t>
      </w:r>
      <w:r>
        <w:rPr/>
        <w:t>⡖</w:t>
      </w:r>
      <w:r>
        <w:rPr/>
        <w:t>ꕓ</w:t>
      </w:r>
      <w:r>
        <w:rPr/>
        <w:t>窩⍎わ䑒ꅟ</w:t>
      </w:r>
      <w:r>
        <w:rPr/>
        <w:t>⡞</w:t>
      </w:r>
      <w:r>
        <w:rPr/>
        <w:t>猱䕩毂㏂䜶</w:t>
      </w:r>
      <w:r>
        <w:rPr/>
        <w:t>ⶮ</w:t>
      </w:r>
      <w:r>
        <w:rPr/>
        <w:t>活楀䜰㬱</w:t>
      </w:r>
      <w:r>
        <w:rPr/>
        <w:t>ⱳ</w:t>
      </w:r>
      <w:r>
        <w:rPr/>
        <w:t>쌻轙未癣印砯䑮䵫䵢싃숺쉈㊩剩⩱嘰숵爤䡕䭟⵴圻猤櫂㉔ㅾ</w:t>
      </w:r>
      <w:r>
        <w:rPr/>
        <w:t>Ⳃ</w:t>
      </w:r>
      <w:r>
        <w:rPr/>
        <w:t>擂䰰⛂佹帱⩄婌兄棂治祗㤪</w:t>
      </w:r>
      <w:r>
        <w:rPr/>
        <w:t>⡴</w:t>
      </w:r>
      <w:r>
        <w:rPr/>
        <w:t>칾쉘呄煑⫂堨䭦灪ꥯ숸噓싂㘬싂ㄩ䵙䍉迂⭘䚿숽습瓂眨숬쉭⍟쉋쉉櫂飂潮剾쉸㭭숭␬㪣浓礪ꍘ噭頽♣⹎䆣䵈澩ꅯ싂倷材轵쉠⭅썤ꍘ䥥㕶乭旎梬祬璱⬤쉒䄲䩳䕕顣쉥着</w:t>
      </w:r>
      <w:r>
        <w:rPr/>
        <w:t>ꤽ</w:t>
      </w:r>
      <w:r>
        <w:rPr/>
        <w:t>礮쉵㝨믂♎䍈桪㔬┷딹</w:t>
      </w:r>
      <w:r>
        <w:rPr/>
        <w:t>꤯ꦵ</w:t>
      </w:r>
      <w:r>
        <w:rPr/>
        <w:t>䅸믂䷍캣ꄴ捁싂땑쉤깴撩湎䭙爽⹾㤥㩂♯抮쉋繧䟂彟춻憵焫㬹廎用쉣娦干㎱坪㪮습损</w:t>
      </w:r>
      <w:r>
        <w:rPr/>
        <w:t>ꕺ</w:t>
      </w:r>
      <w:r>
        <w:rPr/>
        <w:t>儦겿ㄭ淂싂䱌䤵升ꌲ㭌婒灤⒩䵇琪牥␬㇎㗎软</w:t>
      </w:r>
      <w:r>
        <w:rPr/>
        <w:t>ꥍ</w:t>
      </w:r>
      <w:r>
        <w:rPr/>
        <w:t>싂쌵痂痂縻슱払쉖⌻㵍㓂놩壂欵┴畅㈯㐽穹䒻㍦㬷써䰹佉偾瑕总匰湫癘睏町㍢묩教</w:t>
      </w:r>
      <w:r>
        <w:rPr/>
        <w:t>⠨</w:t>
      </w:r>
      <w:r>
        <w:rPr/>
        <w:t>ⴽ</w:t>
      </w:r>
      <w:r>
        <w:rPr/>
        <w:t>쉩䄩㓂㍌⎮캵⭩ㅓ轅㙍䕺去⏂氱ꅶ䵘쉢⩙껂</w:t>
      </w:r>
      <w:r>
        <w:rPr/>
        <w:t>ꤪ</w:t>
      </w:r>
      <w:r>
        <w:rPr/>
        <w:t>牠嘥딦び勂䱸㑸掱쉷係⼱欴뭲洭瑯촴眤䍐癢䱡쉀潪껂䱮㌣ꌨꎿ䰬㤭⨽䘶〮쉦塟㫍䚣♳⑄〻極깦穗쉁⑶ꅨ㉹㐶ォ䝳〵澿칫㑀狂뽬啔⼸恹쉨</w:t>
      </w:r>
      <w:r>
        <w:rPr/>
        <w:t>ꦏ</w:t>
      </w:r>
      <w:r>
        <w:rPr/>
        <w:t>㘤䘪娩畊䕩⥣啧迂㝭哂㪿䷂쉩⬊쵮嗂䥲䝮㈪桑㞘놮㝾慊窮䕧칇</w:t>
      </w:r>
      <w:r>
        <w:rPr/>
        <w:t>ⴹ</w:t>
      </w:r>
      <w:r>
        <w:rPr/>
        <w:t>ꌫ当ㅨ㏂偐刪⪱歕畔</w:t>
      </w:r>
      <w:r>
        <w:rPr/>
        <w:t>ⱃ</w:t>
      </w:r>
      <w:r>
        <w:rPr/>
        <w:t>㍭䩾⯃婃祦桟</w:t>
      </w:r>
      <w:r>
        <w:rPr/>
        <w:t>⡄</w:t>
      </w:r>
      <w:r>
        <w:rPr/>
        <w:t>睃</w:t>
      </w:r>
      <w:r>
        <w:rPr/>
        <w:t>ꤺ</w:t>
      </w:r>
      <w:r>
        <w:rPr/>
        <w:t>恕뭣⩱嘺⿂</w:t>
      </w:r>
      <w:r>
        <w:rPr/>
        <w:t>ⲵ</w:t>
      </w:r>
      <w:r>
        <w:rPr/>
        <w:t>쉏祩⑫ㄲ敘地㥞唤㥊숱槎숹숶╧窬뼮뽳哂䉣礬漺㫂奇犩䕸䱾偏呙䑏桟渣啃ꅫ晨뽒勂</w:t>
      </w:r>
      <w:r>
        <w:rPr/>
        <w:t>ꤶ</w:t>
      </w:r>
      <w:r>
        <w:rPr/>
        <w:t>敶뮡䷂䞣⭵쌪卌땓䣂츲땈汔걙痂⌤뭍⨦쉴昱껂歓欵捹䞩</w:t>
      </w:r>
      <w:r>
        <w:rPr/>
        <w:t>ⳃ</w:t>
      </w:r>
      <w:r>
        <w:rPr/>
        <w:t>橹漬깂縻纬쉸쏂剏漱</w:t>
      </w:r>
      <w:r>
        <w:rPr/>
        <w:t>ⷂ</w:t>
      </w:r>
      <w:r>
        <w:rPr/>
        <w:t>漥䅰</w:t>
      </w:r>
      <w:r>
        <w:rPr/>
        <w:t>ꔷ</w:t>
      </w:r>
      <w:r>
        <w:rPr/>
        <w:t>坲䡙♩祱慲♋㭋췂㒵㥯么ꍊ獍穷っ⽃浐숴⤥䖩顤ㅑ扷㵦坥䑥〫쉬㡑뗂喥轟㝉숫剓츣䮣忂櫂츸䩵獋⸵䑩</w:t>
      </w:r>
      <w:r>
        <w:rPr/>
        <w:t>ꥈ⍡</w:t>
      </w:r>
      <w:r>
        <w:rPr/>
        <w:t>却녱㑟䝗⏂쉂ꥯ䢣⾩眵侩</w:t>
      </w:r>
      <w:r>
        <w:rPr/>
        <w:t>ⷂ</w:t>
      </w:r>
      <w:r>
        <w:rPr/>
        <w:t>싂☭䌲摓䁯</w:t>
      </w:r>
      <w:r>
        <w:rPr/>
        <w:t>ꤻ</w:t>
      </w:r>
      <w:r>
        <w:rPr/>
        <w:t>煍睒⨱亩⫂椯瑔䊬晕灖⹤祆숯戸浦歠䉗</w:t>
      </w:r>
      <w:r>
        <w:rPr/>
        <w:t>⢣</w:t>
      </w:r>
      <w:r>
        <w:rPr/>
        <w:t>㬲</w:t>
      </w:r>
      <w:r>
        <w:rPr/>
        <w:t>ꥆ</w:t>
      </w:r>
      <w:r>
        <w:rPr/>
        <w:t>堰懂䵙ꇂ灊偯噓춮䡦쉌</w:t>
      </w:r>
      <w:r>
        <w:rPr/>
        <w:t>ꗂ</w:t>
      </w:r>
      <w:r>
        <w:rPr/>
        <w:t>䅠㕾刦⸮⯂䣎싂䁊췂쉁㑥㧂</w:t>
      </w:r>
      <w:r>
        <w:rPr/>
        <w:t>ꦱ</w:t>
      </w:r>
      <w:r>
        <w:rPr/>
        <w:t>滎汳䮵轡뽰湑窵⭀棂睵勂頪묰硓懂㝺㇃㝞긥뿂幋甮㝙佯入㍆쉞呵曂녶⽀坮畘㖏挹桅⹔䶏칓碮</w:t>
      </w:r>
      <w:r>
        <w:rPr/>
        <w:t>ⵒ</w:t>
      </w:r>
      <w:r>
        <w:rPr/>
        <w:t>쉚繄繶⦬⨭顆殿渭㍪湎倪캬숲磂㪏仂ぞ輵촩垥曂滂㴥浤剴浙㕰堯䑄轍樹뇂欩㉣墣넳⩌皥⽬썓쉂㗍樯뽀穳䑾㭀䍭啯딯⩾估㩊䋍䵎戱</w:t>
      </w:r>
      <w:r>
        <w:rPr/>
        <w:t>ꕊ⪬</w:t>
      </w:r>
      <w:r>
        <w:rPr/>
        <w:t>畴싍ꇃ曂吱楮婚㤯쉤⎻䈥</w:t>
      </w:r>
      <w:r>
        <w:rPr/>
        <w:t>ꕆ</w:t>
      </w:r>
      <w:r>
        <w:rPr/>
        <w:t>浖椽縲嘹</w:t>
      </w:r>
      <w:r>
        <w:rPr/>
        <w:t>⡸</w:t>
      </w:r>
      <w:r>
        <w:rPr/>
        <w:t>浀㩴㠺㭮䩍㙭</w:t>
      </w:r>
      <w:r>
        <w:rPr/>
        <w:t>ⵁ</w:t>
      </w:r>
      <w:r>
        <w:rPr/>
        <w:t>急弦</w:t>
      </w:r>
      <w:r>
        <w:rPr/>
        <w:t>ꤻ</w:t>
      </w:r>
      <w:r>
        <w:rPr/>
        <w:t>뭦氶䅷摈繮</w:t>
      </w:r>
      <w:r>
        <w:rPr/>
        <w:t>⡲</w:t>
      </w:r>
      <w:r>
        <w:rPr/>
        <w:t>泂쉫恀棂묽䒥壂ꆩ␬故兔慡䝭为㟎晌㍴䒿娱⩓뾥癍䇂㘸㉁朸䳃楏</w:t>
      </w:r>
      <w:r>
        <w:rPr/>
        <w:t>⠸</w:t>
      </w:r>
      <w:r>
        <w:rPr/>
        <w:t>䁔敒䄭⬱侣슣浏꧎쉦슱⨻䥓囎䇎㩀㵴껂䂻䡔쉒㗂쉘疮攳摾䤩仂㑥匵ꥪ䅯楴㈭ヂ䵲</w:t>
      </w:r>
      <w:r>
        <w:rPr/>
        <w:t>ⷂ</w:t>
      </w:r>
      <w:r>
        <w:rPr/>
        <w:t>瀷⍂䠥Ⓝꌲ侩녲쌩깺祂촦뭧湠䨽땸穳쉏䙏璩婘숩㷂摒쉁瀳熬䴪꺏便쉎⛂噒⩸媡獨츣䰤礫䴯剠捸㝥織懂습슿䢡썁㢏䛂匣整嫎凂偹敲卢濂䋃⏍캮轲祐</w:t>
      </w:r>
      <w:r>
        <w:rPr/>
        <w:t>ꤨ⵭</w:t>
      </w:r>
      <w:r>
        <w:rPr/>
        <w:t>摘猹恍硟疱㴪硷癔땆뽹썢渥쉈䡁偕浮〯</w:t>
      </w:r>
      <w:r>
        <w:rPr/>
        <w:t>ꕟ╫</w:t>
      </w:r>
      <w:r>
        <w:rPr/>
        <w:t>摲䊥⥬ꆱ瞵歴⪏⵷嘊ꅮ⭃썳⼴勂쉖슻瑓迂異쉘⩕堤橰轨樽㤬睁唨㚡櫂湥곂杣婘顊䄻湴숱佷攵깫瘱㵋户慄ꆻ博⩧穒柂㋂㢥桪</w:t>
      </w:r>
      <w:r>
        <w:rPr/>
        <w:t>⣍</w:t>
      </w:r>
      <w:r>
        <w:rPr/>
        <w:t>奕汰긭輯橏汮甮㐣뭊㑥浇␥漲㖬춘轊䑸⥩昰总⪱敾䄸木뽹⨽䮻쉍쉶兰犱瓂睫슏䍫礩⬨슣ㆡ稰轀恹矂녶㈪男⩹쉁杔涏⻃瀴㙣楋䭲狂睷煞㧂㝑搪牅轶䱳㩳쉈摠䠽㑍怲䌣幀䊩䑃么剀彄橨睩棂燂</w:t>
      </w:r>
      <w:r>
        <w:rPr/>
        <w:t>ꔵ</w:t>
      </w:r>
      <w:r>
        <w:rPr/>
        <w:t>㉡⭠䂵㥃⭐矂⩑뽯㭑䩤倴쵧橾㕥</w:t>
      </w:r>
      <w:r>
        <w:rPr/>
        <w:t>꧍</w:t>
      </w:r>
      <w:r>
        <w:rPr/>
        <w:t>圱䅰䋂曃獅ꅁ숭獍⬷䡊轓神ꇃ䥰徬䴺商勂⽆毂♵⛂쎬核䏎깋䙟䘦䘫桱杚ꥷ奭嫂橏匵旂㧂ꄪ剆圪쉁걙焯廂⨣칱칏繐쉅쉐숪挪瓃䍑㭵䍉参灮氵뭄쏂䋂壂</w:t>
      </w:r>
      <w:r>
        <w:rPr/>
        <w:t>ꦥ</w:t>
      </w:r>
      <w:r>
        <w:rPr/>
        <w:t>硌扭싎ꅋ</w:t>
      </w:r>
      <w:r>
        <w:rPr/>
        <w:t>⢿</w:t>
      </w:r>
      <w:r>
        <w:rPr/>
        <w:t>硤䱸稯頪塄傏檡㭧楬숪쉒뽱祤灷딮⑪</w:t>
      </w:r>
      <w:r>
        <w:rPr/>
        <w:t>꧂</w:t>
      </w:r>
      <w:r>
        <w:rPr/>
        <w:t>䉣縲㮩䊱轤⻂뼳⏂乡ꥲ쉨ꥥ轮桏</w:t>
      </w:r>
      <w:r>
        <w:rPr/>
        <w:t>ꕞ</w:t>
      </w:r>
      <w:r>
        <w:rPr/>
        <w:t>係╳杈㙦㦏쌶쉪넮歠⫃䥓䟂⩑場剕䫍쉣硑㍎깂儶䎏䰬䉦繌㵗姂</w:t>
      </w:r>
      <w:r>
        <w:rPr/>
        <w:t>ꕌ</w:t>
      </w:r>
      <w:r>
        <w:rPr/>
        <w:t>슻嚩⧃⬷㠻乖</w:t>
      </w:r>
      <w:r>
        <w:rPr/>
        <w:t>ꦣ</w:t>
      </w:r>
      <w:r>
        <w:rPr/>
        <w:t>夥䢣䭗㑡㘦䰣䁔樬䁘卬忎⩈咵㡋䅒礴⨶祷䅰쉵䉩⿂瞏싂支</w:t>
      </w:r>
      <w:r>
        <w:rPr/>
        <w:t>⡵</w:t>
      </w:r>
      <w:r>
        <w:rPr/>
        <w:t>竃㔲愯⑃⌳ꥫ睇癶幚疏捧礤顩㭤勂汪穗嘷쉆輭唯攬⍕硡</w:t>
      </w:r>
      <w:r>
        <w:rPr/>
        <w:t>ⱒ</w:t>
      </w:r>
      <w:r>
        <w:rPr/>
        <w:t>ꅤ傿䥑䚵쉔溘䝗幸澩旂顪숦쉭梏䊮偳䌫⭥䋂⍉用쉨䠨䛂ㅃ쉷⼺⑧쉈晾䧃汒녮圪壂䌣毂노㩚㈨</w:t>
      </w:r>
      <w:r>
        <w:rPr/>
        <w:t>ꦻ</w:t>
      </w:r>
      <w:r>
        <w:rPr/>
        <w:t>柂쉎挹扷</w:t>
      </w:r>
      <w:r>
        <w:rPr/>
        <w:t>꥟</w:t>
      </w:r>
      <w:r>
        <w:rPr/>
        <w:t>捌彁③奚䝒䘮吤⮬奴⬸㋂</w:t>
      </w:r>
      <w:r>
        <w:rPr/>
        <w:t>ꕕ</w:t>
      </w:r>
      <w:r>
        <w:rPr/>
        <w:t>佔쵎䜤⹺暘煬灩猣畮珎⭕䢻䰱㭦姂䜮⍟乇㭡䥮煶撩</w:t>
      </w:r>
      <w:r>
        <w:rPr/>
        <w:t>ꤲ</w:t>
      </w:r>
      <w:r>
        <w:rPr/>
        <w:t>걆</w:t>
      </w:r>
      <w:r>
        <w:rPr/>
        <w:t>꧂</w:t>
      </w:r>
      <w:r>
        <w:rPr/>
        <w:t>庣쉲⹬</w:t>
      </w:r>
      <w:r>
        <w:rPr/>
        <w:t>ꕬ</w:t>
      </w:r>
      <w:r>
        <w:rPr/>
        <w:t>쉗⹏䘷吭춬䳂䐥㉧浔ぺ䂏夳婥杣䘵䋂橞䢘쉆⿂欳쉖燂侩</w:t>
      </w:r>
      <w:r>
        <w:rPr/>
        <w:t>ⴹ</w:t>
      </w:r>
      <w:r>
        <w:rPr/>
        <w:t>飂깃挮瑑晆䙏⽓洰祺䦻ㅺ㬮꥾玩䑣焯㌪㤦쉑䳎〷슘䎩쉀爭恙穅쉈獃拂恣榏⍇츬숰冩㮮☳㬪</w:t>
      </w:r>
      <w:r>
        <w:rPr/>
        <w:t>ⱂ</w:t>
      </w:r>
      <w:r>
        <w:rPr/>
        <w:t>庣쵾是㨴㭸◂</w:t>
      </w:r>
      <w:r>
        <w:rPr/>
        <w:t>ⱐ</w:t>
      </w:r>
      <w:r>
        <w:rPr/>
        <w:t>榥쵷窩亘䮏敌䙌题㕈촣䩳</w:t>
      </w:r>
      <w:r>
        <w:rPr/>
        <w:t>⣃</w:t>
      </w:r>
      <w:r>
        <w:rPr/>
        <w:t>牚㑶</w:t>
      </w:r>
      <w:r>
        <w:rPr/>
        <w:t>ꥐ</w:t>
      </w:r>
      <w:r>
        <w:rPr/>
        <w:t>䓂</w:t>
      </w:r>
      <w:r>
        <w:rPr/>
        <w:t>ⳍ</w:t>
      </w:r>
      <w:r>
        <w:rPr/>
        <w:t>槂顮㙀何契ꌊ싂㑏禿</w:t>
      </w:r>
      <w:r>
        <w:rPr/>
        <w:t>⣂</w:t>
      </w:r>
      <w:r>
        <w:rPr/>
        <w:t>奆┹活䤸昲啗숨打浲걕☨頥瑌㬰弽싎㑞쉈⥴埂㷂楦⪏洶䩰扊㍂</w:t>
      </w:r>
      <w:r>
        <w:rPr/>
        <w:t>Ⳃ⨺꥘</w:t>
      </w:r>
      <w:r>
        <w:rPr/>
        <w:t>슱塡슥⹋咵䞘䋃偆擃丮쉨轆⽊㔥썙父䞬樵圭⑭쉷乺㕁꥗꺿녨穣柂浡㝬㥵录汔⻃破桢䁢</w:t>
      </w:r>
      <w:r>
        <w:rPr/>
        <w:t>⣂</w:t>
      </w:r>
      <w:r>
        <w:rPr/>
        <w:t>ꕑ</w:t>
      </w:r>
      <w:r>
        <w:rPr/>
        <w:t>牺燂㡲</w:t>
      </w:r>
      <w:r>
        <w:rPr/>
        <w:t>ꤽ</w:t>
      </w:r>
      <w:r>
        <w:rPr/>
        <w:t>䍮숸䅒繵쉙츷摦滂䲵㔰戫쉙Ⓜ㙀숴噬湬勂傱凂桰稪慡⫍䉂䆵㭙놻硘婧氹촳⽭烂杭偆㉓걦䍀⵳쉅畷啩㉩⏂琣묩奎⽠</w:t>
      </w:r>
      <w:r>
        <w:rPr/>
        <w:t>ⱦ</w:t>
      </w:r>
      <w:r>
        <w:rPr/>
        <w:t>敤灢㉀䖩쉷䝡</w:t>
      </w:r>
      <w:r>
        <w:rPr/>
        <w:t>ꗂ</w:t>
      </w:r>
      <w:r>
        <w:rPr/>
        <w:t>潢뭙꺮听榥烎슏䓂⪡⸩㡦心</w:t>
      </w:r>
      <w:r>
        <w:rPr/>
        <w:t>ꥇ</w:t>
      </w:r>
      <w:r>
        <w:rPr/>
        <w:t>쉗斡⩞㴰顫也䂥幧瑎眱歸♀㝆츪欽숷쉩硸桰勃扞㕨淂硐슱朳䇂浹딨坶◂呡瘷쉨⥕炮ꍠ䞵䙑䍦</w:t>
      </w:r>
      <w:r>
        <w:rPr/>
        <w:t>⣂</w:t>
      </w:r>
      <w:r>
        <w:rPr/>
        <w:t>䠭幺轄䕐㙔幥丬썗ꥴ쉇繃暩䈲숯晴涘帤夦㍩⺩뽣뗂䭶ㅗ⛂偔ㅣ㩹癫爯皥</w:t>
      </w:r>
      <w:r>
        <w:rPr/>
        <w:t>⣂⨪</w:t>
      </w:r>
      <w:r>
        <w:rPr/>
        <w:t>渤焫</w:t>
      </w:r>
      <w:r>
        <w:rPr/>
        <w:t>Ⱔ</w:t>
      </w:r>
      <w:r>
        <w:rPr/>
        <w:t>散祄㵳숥畠祆顟䭬嘩㙖</w:t>
      </w:r>
      <w:r>
        <w:rPr/>
        <w:t>ⴹ⩗</w:t>
      </w:r>
      <w:r>
        <w:rPr/>
        <w:t>ꄯ繏</w:t>
      </w:r>
      <w:r>
        <w:rPr/>
        <w:t>ꤲ</w:t>
      </w:r>
      <w:r>
        <w:rPr/>
        <w:t>㑥묽</w:t>
      </w:r>
      <w:r>
        <w:rPr/>
        <w:t>ⶻ</w:t>
      </w:r>
      <w:r>
        <w:rPr/>
        <w:t>䔹ꎣ⨵쉯㙳䅲숥硉〰潕⑉㴪潵剣</w:t>
      </w:r>
      <w:r>
        <w:rPr/>
        <w:t>ⰴ⵪</w:t>
      </w:r>
      <w:r>
        <w:rPr/>
        <w:t>녨㑅縶柂硐뭌䧂숹瑍⪻启係</w:t>
      </w:r>
      <w:r>
        <w:rPr/>
        <w:t>ꥆ</w:t>
      </w:r>
      <w:r>
        <w:rPr/>
        <w:t>櫂㜭䇂䐽㔫╯쉸싂弪숳쉏卾충녘㜶껂⒏慢汞ꥳ倭㗂숵㕍䌶假㕕婢磎畟廂瑭</w:t>
      </w:r>
      <w:r>
        <w:rPr/>
        <w:t>ⵞ</w:t>
      </w:r>
      <w:r>
        <w:rPr/>
        <w:t>丰㙚쵵칫换䓂捄迂⻂뭬⪱縵ꏂ恱</w:t>
      </w:r>
      <w:r>
        <w:rPr/>
        <w:t>ⵀ</w:t>
      </w:r>
      <w:r>
        <w:rPr/>
        <w:t>䬣</w:t>
      </w:r>
      <w:r>
        <w:rPr/>
        <w:t>ꔱ</w:t>
      </w:r>
      <w:r>
        <w:rPr/>
        <w:t>繑彭珂䂣䬱幕ꍴ䗃橋扃⛂穦䅑姂쉊</w:t>
      </w:r>
      <w:r>
        <w:rPr/>
        <w:t>ꤵꥋ</w:t>
      </w:r>
      <w:r>
        <w:rPr/>
        <w:t>쉘圸玵ꌽ垵珂娵쌷啞㛂杠⩡儰䩊瞣⫂⎡슏㡞㟂癹싂啷係獇涿㷂䱗⽭当깄㠪䏂坦帴</w:t>
      </w:r>
      <w:r>
        <w:rPr/>
        <w:t>Ⱚ</w:t>
      </w:r>
      <w:r>
        <w:rPr/>
        <w:t>矂硊繠</w:t>
      </w:r>
      <w:r>
        <w:rPr/>
        <w:t>ꖡ</w:t>
      </w:r>
      <w:r>
        <w:rPr/>
        <w:t>숭⩃迂⍬癡昵泂䞡窻獈听</w:t>
      </w:r>
      <w:r>
        <w:rPr/>
        <w:t>꥟</w:t>
      </w:r>
      <w:r>
        <w:rPr/>
        <w:t>뭤녊毂⹚䍰煀숷杷䍀⏂睭ꥤ싂㒵⪬숫㬨뇂䅄刳</w:t>
      </w:r>
      <w:r>
        <w:rPr/>
        <w:t>ꔲ</w:t>
      </w:r>
      <w:r>
        <w:rPr/>
        <w:t>砳ꍧ넲쏂橉䁮匽숬䉉佡㑲䁂쎩匩⹎參䉆䕳勂䕩䡢촪쉭呪땏ꥹ橭䕁쉣懂䭐盎䨹〬係矂䨭係奎</w:t>
      </w:r>
      <w:r>
        <w:rPr/>
        <w:t>ⱸ</w:t>
      </w:r>
      <w:r>
        <w:rPr/>
        <w:t>娨淂迂渳숱栥깈牉쉑䩄♌啑칹ㄲ㍯灰癳敱뼪䠹禥㭱参ㅌꥯ泂樺쉲⎡啈㧂䫂슬쵡䍉쌰剓걲쎱桧癢꥾恥䨰䨴⹸卑⍰䇎갦썢仂깆㥮뽖塉숽숪</w:t>
      </w:r>
      <w:r>
        <w:rPr/>
        <w:t>ⵟ</w:t>
      </w:r>
      <w:r>
        <w:rPr/>
        <w:t>嘺瀊䱒♴捍慌㵈ㅱꥴ㙨㘩䤺主⬦☵쉌㢥㷂婗⩷婲樱汐⹕뽟䱣㵉愪唪扰獹䰨㥋佨姂顯충湰⭲쉅啨</w:t>
      </w:r>
      <w:r>
        <w:rPr/>
        <w:t>ꤤ⸽</w:t>
      </w:r>
      <w:r>
        <w:rPr/>
        <w:t>쉲ꅵ怸</w:t>
      </w:r>
      <w:r>
        <w:rPr/>
        <w:t>⣃</w:t>
      </w:r>
      <w:r>
        <w:rPr/>
        <w:t>쉫쉦燂㍧䍎娯䑲㶣䢡㙵㥯捘쵧朥㠺넪걹灍걡㘥售┳⌯㊩</w:t>
      </w:r>
      <w:r>
        <w:rPr/>
        <w:t>Ⳃ</w:t>
      </w:r>
      <w:r>
        <w:rPr/>
        <w:t>습碏䈵⫂顖異쉴嫍佤〭祘넪冩숥</w:t>
      </w:r>
      <w:r>
        <w:rPr/>
        <w:t>ⱀ</w:t>
      </w:r>
      <w:r>
        <w:rPr/>
        <w:t>柂㘰㥓⌳囂劘祶╸犥쉵晬쉾촭乩匸砱噧ㅆ㈻뭉慤숹嫎娴丩노㭌禬坎捋倹澩勂䙱㐨ꅺ㍕皱獋┥쉶ꍅ떬⍆쎣扐ꄪ櫂䛂䢩僂⵾太㑍슬玣</w:t>
      </w:r>
      <w:r>
        <w:rPr/>
        <w:t>⡷</w:t>
      </w:r>
      <w:r>
        <w:rPr/>
        <w:t>쏂汹㵐硰㑨砸㍮㜻쉨前橧㥱䧍と欷卪㉎㒣슏</w:t>
      </w:r>
      <w:r>
        <w:rPr/>
        <w:t>ꕥ</w:t>
      </w:r>
      <w:r>
        <w:rPr/>
        <w:t>壂㤤摇</w:t>
      </w:r>
      <w:r>
        <w:rPr/>
        <w:t>ⴳ</w:t>
      </w:r>
      <w:r>
        <w:rPr/>
        <w:t>썅娷乱땣♪</w:t>
      </w:r>
      <w:r>
        <w:rPr/>
        <w:t>⡕</w:t>
      </w:r>
      <w:r>
        <w:rPr/>
        <w:t>땙晕</w:t>
      </w:r>
      <w:r>
        <w:rPr/>
        <w:t>ⱴ</w:t>
      </w:r>
      <w:r>
        <w:rPr/>
        <w:t>刹照쵢⥧땴㔳䑺㠫㭰쉯縤䀽獌祋㡃⍂싍欣슘獢㷂㴯숺ꌤ瘩䥪䜤䓂㥬烂顥湀㫂뽳捳噔㡯⍦숴䩊嫍单⻂啹ㅫ牢</w:t>
      </w:r>
      <w:r>
        <w:rPr/>
        <w:t>ꦩ⩆</w:t>
      </w:r>
      <w:r>
        <w:rPr/>
        <w:t>䍞녑</w:t>
      </w:r>
      <w:r>
        <w:rPr/>
        <w:t>꧂</w:t>
      </w:r>
      <w:r>
        <w:rPr/>
        <w:t>扠彦幭쉩地杭呕䴣溻</w:t>
      </w:r>
      <w:r>
        <w:rPr/>
        <w:t>ⲿ</w:t>
      </w:r>
      <w:r>
        <w:rPr/>
        <w:t>뭄睳쉧쉏呋쉰嘰쉖繙ꆡꥭ걧噟䭱繊⩅窬戸恬</w:t>
      </w:r>
      <w:r>
        <w:rPr/>
        <w:t>ⱃ</w:t>
      </w:r>
      <w:r>
        <w:rPr/>
        <w:t>江媩慨睐䚩ꅁ뇂䝯ꅥ⌭㐤숬㑨势㩧煪⨱楞컂슱䭵뼺Ⓜ쉫婌槂奕晖廂恥碥癸爵䅏杧䴸⽮거☽捘柃뾡囂伺牦婟秃ꄱ伺긺窬䱀뗂䳂믂没㩃☲㭔Ⓜ弳⑨榵畋琸▣乹癨㔣䧃戻告牔</w:t>
      </w:r>
      <w:r>
        <w:rPr/>
        <w:t>꥟</w:t>
      </w:r>
      <w:r>
        <w:rPr/>
        <w:t>⿎掩츣숵슬侘塉慦싂〈卞摀ㅐ⭊㵳彌ꆣ䑯䝷슣숺묰亱捸櫂ꅉ습䁦ꍠ␥椽갽洬㝙彊灡琭</w:t>
      </w:r>
      <w:r>
        <w:rPr/>
        <w:t>Ɑ</w:t>
      </w:r>
      <w:r>
        <w:rPr/>
        <w:t>썙䰣䅉瑨㌹깠䰻渤쉳橯䋂䵢狍䥆䁋矂䩍婾믂㉢牆䠨쉡㭖뽟쉮ㅖ眶橩煣䒩奥</w:t>
      </w:r>
      <w:r>
        <w:rPr/>
        <w:t>Ⲯ</w:t>
      </w:r>
      <w:r>
        <w:rPr/>
        <w:t>挺⩭뇂眪갵挴轓偱瑆</w:t>
      </w:r>
      <w:r>
        <w:rPr/>
        <w:t>ꗂ</w:t>
      </w:r>
      <w:r>
        <w:rPr/>
        <w:t>촯긶夺吩樶摞穰</w:t>
      </w:r>
      <w:r>
        <w:rPr/>
        <w:t>ꥇ</w:t>
      </w:r>
      <w:r>
        <w:rPr/>
        <w:t>榩㫂ꍐ촣㘺䋂㭚䑇潳塀</w:t>
      </w:r>
      <w:r>
        <w:rPr/>
        <w:t>ꥉ</w:t>
      </w:r>
      <w:r>
        <w:rPr/>
        <w:t>纡づ뭤枮㔺杤㬭㉂恉☻⭁</w:t>
      </w:r>
      <w:r>
        <w:rPr/>
        <w:t>⠮</w:t>
      </w:r>
      <w:r>
        <w:rPr/>
        <w:t>㕸⽸㍩烂壂</w:t>
      </w:r>
      <w:r>
        <w:rPr/>
        <w:t>ꦡ</w:t>
      </w:r>
      <w:r>
        <w:rPr/>
        <w:t>䑚㑺敢䠲䈻婔숶쉵敲⨩捋湐䲩㜪䵕䡒䵧奫硅깸临싂䃂䡏哂䰪쵹㥔媩⸪</w:t>
      </w:r>
      <w:r>
        <w:rPr/>
        <w:t>ⱎ⥋</w:t>
      </w:r>
      <w:r>
        <w:rPr/>
        <w:t>뽱㐶湓쵓圴愤煵䔲轕</w:t>
      </w:r>
      <w:r>
        <w:rPr/>
        <w:t>Ⳃ</w:t>
      </w:r>
      <w:r>
        <w:rPr/>
        <w:t>⼳떣쉰쉲永</w:t>
      </w:r>
      <w:r>
        <w:rPr/>
        <w:t>Ⱬ</w:t>
      </w:r>
      <w:r>
        <w:rPr/>
        <w:t>숤ㄻ쉏慖┭敞㝳걫컂嘱堬飂祦㈰</w:t>
      </w:r>
      <w:r>
        <w:rPr/>
        <w:t>ꤴ</w:t>
      </w:r>
      <w:r>
        <w:rPr/>
        <w:t>㐊䵀칗啀嘺彪坘湪着⏂坃긻灈汏숨央䙪ꥣ序䩯⥵㭈</w:t>
      </w:r>
      <w:r>
        <w:rPr/>
        <w:t>ꦩ⨽</w:t>
      </w:r>
      <w:r>
        <w:rPr/>
        <w:t>䃃樰塑䶩숳</w:t>
      </w:r>
      <w:r>
        <w:rPr/>
        <w:t>⡉</w:t>
      </w:r>
      <w:r>
        <w:rPr/>
        <w:t>廍䵾䩬穠妡㤴⩰슻숸숤坥参䑮곍涩갤晲圻帰쉤䀯畨䱍殘昳煈썺㘽祾</w:t>
      </w:r>
      <w:r>
        <w:rPr/>
        <w:t>⡠</w:t>
      </w:r>
      <w:r>
        <w:rPr/>
        <w:t>啇嫂쉩瑦㵚긱싂쎩瀥</w:t>
      </w:r>
      <w:r>
        <w:rPr/>
        <w:t>⠴</w:t>
      </w:r>
      <w:r>
        <w:rPr/>
        <w:t>偣揎쉖㝑爸</w:t>
      </w:r>
      <w:r>
        <w:rPr/>
        <w:t>Ɑ</w:t>
      </w:r>
      <w:r>
        <w:rPr/>
        <w:t>䐵䴰硭䉆婆䩪䝎ꅌ䎻⪵䋂㒥䥆</w:t>
      </w:r>
      <w:r>
        <w:rPr/>
        <w:t>ꗂ</w:t>
      </w:r>
      <w:r>
        <w:rPr/>
        <w:t>嘪㗂䡸䟂硦䀳剷㵷숸幣</w:t>
      </w:r>
      <w:r>
        <w:rPr/>
        <w:t>ⰷ</w:t>
      </w:r>
      <w:r>
        <w:rPr/>
        <w:t>䛂扏쉾庩⨯杕佁啕弬싂꺏帪爱恟쉩</w:t>
      </w:r>
      <w:r>
        <w:rPr/>
        <w:t>⡸</w:t>
      </w:r>
      <w:r>
        <w:rPr/>
        <w:t>嫂</w:t>
      </w:r>
      <w:r>
        <w:rPr/>
        <w:t>꧂</w:t>
      </w:r>
      <w:r>
        <w:rPr/>
        <w:t>쏂穴愲뿍呗쎬制旃슥䱱숯柃弤깥姂㏂匨搪䧂彮榮ꅌ㍈쉑㖮繦秂ꆵ쉲쉷⽧枵쉡㓃</w:t>
      </w:r>
      <w:r>
        <w:rPr/>
        <w:t>ꦻ</w:t>
      </w:r>
      <w:r>
        <w:rPr/>
        <w:t>婄檘㭪㎥䧂獎浆䝓瘹栱䖣뮻刲쉍╖⸩〴㊮꥘猪塍숴偲쉖顧楷㤤☵㎵改갺⚩䰯迂漳畠暵ꄪ幚汾澵䡴ꅃ硶</w:t>
      </w:r>
      <w:r>
        <w:rPr/>
        <w:t>ⳍ</w:t>
      </w:r>
      <w:r>
        <w:rPr/>
        <w:t>癘丨旂㜹䈰䰬慀捂슘滎䡩祑䮱刯䍘做楑攽剱奈㍫쉂⍫乞쉢䁱뭃䠽</w:t>
      </w:r>
      <w:r>
        <w:rPr/>
        <w:t>⵰</w:t>
      </w:r>
      <w:r>
        <w:rPr/>
        <w:t>ꇂ珂㡢䜭</w:t>
      </w:r>
      <w:r>
        <w:rPr/>
        <w:t>ⷂ</w:t>
      </w:r>
      <w:r>
        <w:rPr/>
        <w:t>獺璱䙢栮ㅁ嘳䴪坭㠩眲牗㐪쉃ꅞ繣灬䩣婇渴泍촴묨⤣</w:t>
      </w:r>
      <w:r>
        <w:rPr/>
        <w:t>ꗂ</w:t>
      </w:r>
      <w:r>
        <w:rPr/>
        <w:t>쉏㝗ꄨ㥷ㅖ牴皱䗂彬乱</w:t>
      </w:r>
      <w:r>
        <w:rPr/>
        <w:t>ꕪ</w:t>
      </w:r>
      <w:r>
        <w:rPr/>
        <w:t>梱刹煦痂⾮獳愭瘣畏畹硷䐯桬渪橰䍵㫂쉧猹㔣発穯⩧漯뭀䥹悱䝺㨦㐨牕䉏䟂嫂㭭卄♐块䬪촸彟劬湰佦城碵䙒䠨渱䪣⭫轔稨梱</w:t>
      </w:r>
      <w:r>
        <w:rPr/>
        <w:t>Ⳃ</w:t>
      </w:r>
      <w:r>
        <w:rPr/>
        <w:t>䥨㕦牴栳噬䉸쉙煐␺</w:t>
      </w:r>
    </w:p>
    <w:p>
      <w:pPr>
        <w:pStyle w:val="PreformattedText"/>
        <w:bidi w:val="0"/>
        <w:spacing w:before="0" w:after="0"/>
        <w:jc w:val="left"/>
        <w:rPr/>
      </w:pPr>
      <w:r>
        <w:rPr/>
        <w:t>凂㐤顫쵄唪䭚</w:t>
      </w:r>
      <w:r>
        <w:rPr/>
        <w:t>⢵</w:t>
      </w:r>
      <w:r>
        <w:rPr/>
        <w:t>堲堭쉭⑩喣쉰쏂녅㖡惂睓㉨</w:t>
      </w:r>
      <w:r>
        <w:rPr/>
        <w:t>⠦</w:t>
      </w:r>
      <w:r>
        <w:rPr/>
        <w:t>槂♣琺땴砳埂朳⼶棍恣</w:t>
      </w:r>
      <w:r>
        <w:rPr/>
        <w:t>꥓</w:t>
      </w:r>
      <w:r>
        <w:rPr/>
        <w:t>䇂澻ꥱ썃严ꄮ轚땥䮘</w:t>
      </w:r>
      <w:r>
        <w:rPr/>
        <w:t>ꕯ</w:t>
      </w:r>
      <w:r>
        <w:rPr/>
        <w:t>㭭塄妏⵹奾</w:t>
      </w:r>
      <w:r>
        <w:rPr/>
        <w:t>ⵗ</w:t>
      </w:r>
      <w:r>
        <w:rPr/>
        <w:t>嚘쵓繦</w:t>
      </w:r>
      <w:r>
        <w:rPr/>
        <w:t>Ⱪ</w:t>
      </w:r>
      <w:r>
        <w:rPr/>
        <w:t>숱컂䖩戮珂</w:t>
      </w:r>
      <w:r>
        <w:rPr/>
        <w:t>Ⱚ</w:t>
      </w:r>
      <w:r>
        <w:rPr/>
        <w:t>卙辱奞뭹쉑䙃牆㖘抡</w:t>
      </w:r>
      <w:r>
        <w:rPr/>
        <w:t>⡍</w:t>
      </w:r>
      <w:r>
        <w:rPr/>
        <w:t>留캻氩⹊㔪桨硃呯怶楇扦㡖曂</w:t>
      </w:r>
      <w:r>
        <w:rPr/>
        <w:t>⢘</w:t>
      </w:r>
      <w:r>
        <w:rPr/>
        <w:t>䇂灁灏츴坆쉔杗䁤亮咬塈卌灶癔Ⓧ橃杍否⩧㈻呥砨斻㤭치䕍僂쉇⭨乴戭㬹딺呏䀬嘽㷂輻㙈瀣攻쉔䥷㍑䱌煱⤻썲㣂숶摷禥쉂牢䳂䥴礪㛂싂⽊䚩顋⯂⚡扰⑋檵滂穥渷幎嘮坍捅♅椩穵䃂椳㈪恉硆幓傘싂卷熻砮祯쉴偎飂獑싂扸㙑</w:t>
      </w:r>
      <w:r>
        <w:rPr/>
        <w:t>ꤩ</w:t>
      </w:r>
      <w:r>
        <w:rPr/>
        <w:t>㯂斵堊䑸䲱䰷</w:t>
      </w:r>
      <w:r>
        <w:rPr/>
        <w:t>ⵟ</w:t>
      </w:r>
      <w:r>
        <w:rPr/>
        <w:t>䕶ꅯ䴪싎䤮䩕䜺⯂⤤</w:t>
      </w:r>
      <w:r>
        <w:rPr/>
        <w:t>ⴳ</w:t>
      </w:r>
      <w:r>
        <w:rPr/>
        <w:t>䦮⬫䭑港</w:t>
      </w:r>
      <w:r>
        <w:rPr/>
        <w:t>ꕡ</w:t>
      </w:r>
      <w:r>
        <w:rPr/>
        <w:t>싂昪⤴扞䈨睡濂ꆩ깆뼷凂䘶</w:t>
      </w:r>
      <w:r>
        <w:rPr/>
        <w:t>ⵤ</w:t>
      </w:r>
      <w:r>
        <w:rPr/>
        <w:t>䝒쉹砮墥噺⭢㴻祙⒥䴶⾮䕈쉳㉣┰洮轇쉁乯斻昶쉄숵</w:t>
      </w:r>
      <w:r>
        <w:rPr/>
        <w:t>꧂</w:t>
      </w:r>
      <w:r>
        <w:rPr/>
        <w:t>彚깰䅧搶</w:t>
      </w:r>
      <w:r>
        <w:rPr/>
        <w:t>⡃</w:t>
      </w:r>
      <w:r>
        <w:rPr/>
        <w:t>䉅䁏䭂倥㡁潧䙶䡎䄩䚥榵䧂ꍭ搯㥢け㤷憻䤲䝑轧숪③轁⍫潹捉䙉䥚周睊䁬</w:t>
      </w:r>
      <w:r>
        <w:rPr/>
        <w:t>ꕁ</w:t>
      </w:r>
      <w:r>
        <w:rPr/>
        <w:t>儷瀴㝢歃癸杵䐽䄬假뼦晑之玣곂弸㑠⮩㙫乳쉟⬮去湉갵剴䢩⩹兇쉓㯎</w:t>
      </w:r>
      <w:r>
        <w:rPr/>
        <w:t>ⰷ</w:t>
      </w:r>
      <w:r>
        <w:rPr/>
        <w:t>樭ꅚ硶㥱㨴ꍙ恫┭欩潪杤㝨쉱㏂ㅷ㠲ꅹ䩩숶䴣儺쉪轏쉯뽅⬷</w:t>
      </w:r>
      <w:r>
        <w:rPr/>
        <w:t>ⰶ</w:t>
      </w:r>
      <w:r>
        <w:rPr/>
        <w:t>䅇䁞倮彚</w:t>
      </w:r>
      <w:r>
        <w:rPr/>
        <w:t>ꦮ</w:t>
      </w:r>
      <w:r>
        <w:rPr/>
        <w:t>䀷䛂扵欣獞湅쉁써䎱偲炘搣䃎武㍔瘻微╯䢵╾ㅌ颱䅮㒥칉桂</w:t>
      </w:r>
      <w:r>
        <w:rPr/>
        <w:t>Ᵽ</w:t>
      </w:r>
      <w:r>
        <w:rPr/>
        <w:t>숳숴縺㨦䬯甯欸⺡㪩煯슩ㆱ묭中杴潱仂便</w:t>
      </w:r>
      <w:r>
        <w:rPr/>
        <w:t>ⰶ⹉</w:t>
      </w:r>
      <w:r>
        <w:rPr/>
        <w:t>怷㉌僂轒㠶欹ぴ䀭株㬥䘤䅷潳怴撵싍노쉙楷쉧뭱匪⭁顈晵䍘㙕窣橖儭ꅕ汇摑␻숩썚獬棂쵘愪䌦⯂晕婎恊ㆡ坖攰뭲氹⭍</w:t>
      </w:r>
      <w:r>
        <w:rPr/>
        <w:t>ⱥ</w:t>
      </w:r>
      <w:r>
        <w:rPr/>
        <w:t>䑔ꍥ⪣╂灾牅桴畣ꌷ㮱뭭쉄兹氱숯灖灄쌺㕕冩숯䉇塄꥞儱숱싎潓쉒㡢剒뽙䬴䉷堳⍂</w:t>
      </w:r>
      <w:r>
        <w:rPr/>
        <w:t>ꕎ</w:t>
      </w:r>
      <w:r>
        <w:rPr/>
        <w:t>䪘쌣縱</w:t>
      </w:r>
      <w:r>
        <w:rPr/>
        <w:t>ⱖ</w:t>
      </w:r>
      <w:r>
        <w:rPr/>
        <w:t>彦癣㟃娸畦吳슬繒䥖</w:t>
      </w:r>
      <w:r>
        <w:rPr/>
        <w:t>⡺</w:t>
      </w:r>
      <w:r>
        <w:rPr/>
        <w:t>䕪쉸潪䝴䥅夦㨫䩥慳숷숰㘻㘽啐쵚곂쌵䢡♟楓䙚</w:t>
      </w:r>
      <w:r>
        <w:rPr/>
        <w:t>ⵃ</w:t>
      </w:r>
      <w:r>
        <w:rPr/>
        <w:t>땁抿燃쉋噮呲权숣璻㵊뽫㓂䕕撩㭰ꏂ⹟딬吳怤池꺮彸딽么䟂䍗쉶⍅顔狂剠</w:t>
      </w:r>
      <w:r>
        <w:rPr/>
        <w:t>⡲</w:t>
      </w:r>
      <w:r>
        <w:rPr/>
        <w:t>夥㮘ㆵ污⸹뭉㊱䁂껂쉥吰♷帵救瘩圪쉡癫䉾걉扯깑炩獖숯桀䯃砳儥㖩쉅浃걐柂뗍タ㴱䕏䍍㝫䍺⛂飍繃䟃쉣싂幍傘儭곂桅栱칠桁</w:t>
      </w:r>
      <w:r>
        <w:rPr/>
        <w:t>ꕙ</w:t>
      </w:r>
      <w:r>
        <w:rPr/>
        <w:t>姂</w:t>
      </w:r>
      <w:r>
        <w:rPr/>
        <w:t>⡁</w:t>
      </w:r>
      <w:r>
        <w:rPr/>
        <w:t>瑣㖏坱奅⹞梿</w:t>
      </w:r>
      <w:r>
        <w:rPr/>
        <w:t>ⷎ</w:t>
      </w:r>
      <w:r>
        <w:rPr/>
        <w:t>块睔ꄦꇂ䥋숱手婩⼫숪⽌啭㯂琹⹰ꥢ䙃窬␸圤瑸䍖輲</w:t>
      </w:r>
      <w:r>
        <w:rPr/>
        <w:t>ꔩ</w:t>
      </w:r>
      <w:r>
        <w:rPr/>
        <w:t>䁂顭㍘춘ꅫ瘽爵숫ꥥ瓂㘽㥞뿃⥵숸⫂燂採츭䑙沬숣穢⚥쉄䑫夳ꅤ㥴䛂㵋伲싂縪䙇</w:t>
      </w:r>
      <w:r>
        <w:rPr/>
        <w:t>ꕕ⩘</w:t>
      </w:r>
      <w:r>
        <w:rPr/>
        <w:t>ꥸ䙍ꍮ亥㑆䄽╾剢䉚</w:t>
      </w:r>
      <w:r>
        <w:rPr/>
        <w:t>ⱇ⍇</w:t>
      </w:r>
      <w:r>
        <w:rPr/>
        <w:t>춘</w:t>
      </w:r>
      <w:r>
        <w:rPr/>
        <w:t>⡁</w:t>
      </w:r>
      <w:r>
        <w:rPr/>
        <w:t>轃╥媘忂歫䇂潣恩땵⵬츊档縵싂걕坘䴯䨦䴣娶ㅥ䠹♳㪣䍲堤쉷</w:t>
      </w:r>
      <w:r>
        <w:rPr/>
        <w:t>Ᵽ</w:t>
      </w:r>
      <w:r>
        <w:rPr/>
        <w:t>䯂溬⑚䛂执ꆮ珂䅡坎⮵塊歫쉘⧂救⭲㘰彠䢩ㅏ䈷泂撻㍗췂㝚⿂䧂灸</w:t>
      </w:r>
      <w:r>
        <w:rPr/>
        <w:t>⢩</w:t>
      </w:r>
      <w:r>
        <w:rPr/>
        <w:t>䵐䭁此惃晏䰥</w:t>
      </w:r>
      <w:r>
        <w:rPr/>
        <w:t>ⶏ</w:t>
      </w:r>
      <w:r>
        <w:rPr/>
        <w:t>婥놿ꍖ</w:t>
      </w:r>
      <w:r>
        <w:rPr/>
        <w:t>ꥋ</w:t>
      </w:r>
      <w:r>
        <w:rPr/>
        <w:t>싂獩쉵쉧</w:t>
      </w:r>
      <w:r>
        <w:rPr/>
        <w:t>⢮</w:t>
      </w:r>
      <w:r>
        <w:rPr/>
        <w:t>单⫂䌰堯塣橧⦿⬺䄽繚㙧쉧轸⍮轤⸻⬦彘㨲</w:t>
      </w:r>
      <w:r>
        <w:rPr/>
        <w:t>ꥂ</w:t>
      </w:r>
      <w:r>
        <w:rPr/>
        <w:t>湌䍢摦㑀슘㩓樽碿㏂썘働ꆮ畤杙幯噖憿뽎㵊㉳伵㑾◂乒㡴䡧䝲ㄪ㑊判攩⩀敀でぉ噈ヂ㯂瀩丰员␣繄硷祔顡㞡偈桕쉖㩒㓂⍥稺祋꧎㉘땕輦㩌癞匤⭑䝆桢쉄惂싂숶硤⩧칧懂卭䘭㭈恮㬦幙숵搪㕴쉪㴴㙸輵噔䥎捚顀깐㏍썧ꆬ슻汹䐵쉍䙤숮╾슥걔㤪恲</w:t>
      </w:r>
      <w:r>
        <w:rPr/>
        <w:t>ⵙ⬨</w:t>
      </w:r>
      <w:r>
        <w:rPr/>
        <w:t>썋슩縶瑆쉈ꆩ㡘堶妻扙ㆮ숸櫂煤╕申幎캻쉍恖䆩睩㵗걵洮䥨摺䠮㪱㭀弪싎䵔搴硲秂뇂偤穨瞱숷</w:t>
      </w:r>
      <w:r>
        <w:rPr/>
        <w:t>ꔸ</w:t>
      </w:r>
      <w:r>
        <w:rPr/>
        <w:t>娦</w:t>
      </w:r>
      <w:r>
        <w:rPr/>
        <w:t>ꔱ</w:t>
      </w:r>
      <w:r>
        <w:rPr/>
        <w:t>杙灅佒䃂椬츦䭚廂촻䵙彯쉨⭊䓂층</w:t>
      </w:r>
      <w:r>
        <w:rPr/>
        <w:t>꤫</w:t>
      </w:r>
      <w:r>
        <w:rPr/>
        <w:t>숻䱯♱쉟榥䎣</w:t>
      </w:r>
      <w:r>
        <w:rPr/>
        <w:t>ꥎ</w:t>
      </w:r>
      <w:r>
        <w:rPr/>
        <w:t>獏츹戯攳䵑婗獢塲㎥汩伺䉹쉖숵⫂徥쉥䅪琹眪⩱繎⭌</w:t>
      </w:r>
      <w:r>
        <w:rPr/>
        <w:t>Ⲭ</w:t>
      </w:r>
      <w:r>
        <w:rPr/>
        <w:t>䰽妏硱敵</w:t>
      </w:r>
      <w:r>
        <w:rPr/>
        <w:t>ⷍ</w:t>
      </w:r>
      <w:r>
        <w:rPr/>
        <w:t>燂婋㶮䁔煁슬쉅硍杤쉫顒䈥꥾䵔㇂⎏⭴⭫㔫㈪㞡瘦▘ㄭま祣㎬</w:t>
      </w:r>
      <w:r>
        <w:rPr/>
        <w:t>ꦿ</w:t>
      </w:r>
      <w:r>
        <w:rPr/>
        <w:t>㝁畷祓毂䜬숺唫싂싂컎</w:t>
      </w:r>
      <w:r>
        <w:rPr/>
        <w:t>Ⳃ</w:t>
      </w:r>
      <w:r>
        <w:rPr/>
        <w:t>挪本煷捶ꇍ仍숬ꄱ潳塳걪걤砵刹矂쵡䐲㬵䙍뗃ꏂㅥꥣ橹噮睠䈹楏쉆♮汁㉕㙯截⹂슿습輪䢩㵱㠵棂㉮䦱啃슮䥰稰쉔戨ꥩ</w:t>
      </w:r>
      <w:r>
        <w:rPr/>
        <w:t>ⵢ</w:t>
      </w:r>
      <w:r>
        <w:rPr/>
        <w:t>㕲䘨䩒슘乆橊啘纣䕦㯂㍀ꥩ匰숮</w:t>
      </w:r>
      <w:r>
        <w:rPr/>
        <w:t>ⷂ</w:t>
      </w:r>
      <w:r>
        <w:rPr/>
        <w:t>懃㡵祮䩲輪숴〩搽걱쉩䙖歱㐷쉺獋쉮塔㯂种뭺</w:t>
      </w:r>
      <w:r>
        <w:rPr/>
        <w:t>꧂</w:t>
      </w:r>
      <w:r>
        <w:rPr/>
        <w:t>盂䬪깹</w:t>
      </w:r>
      <w:r>
        <w:rPr/>
        <w:t>ꕟ</w:t>
      </w:r>
      <w:r>
        <w:rPr/>
        <w:t>澘뼪⏂㘯摠祵㐩潅嚿⍮頮昬㍑⪱䤻䶻弽刯숹</w:t>
      </w:r>
      <w:r>
        <w:rPr/>
        <w:t>ꗂ</w:t>
      </w:r>
      <w:r>
        <w:rPr/>
        <w:t>꺮쉚⍾㡧頫쉆啋奲殩믎牥匥쉣塴</w:t>
      </w:r>
      <w:r>
        <w:rPr/>
        <w:t>⡗</w:t>
      </w:r>
      <w:r>
        <w:rPr/>
        <w:t>串츦㴪⌳⨰卮⪣浸</w:t>
      </w:r>
      <w:r>
        <w:rPr/>
        <w:t>⠪⨯⭨⡟</w:t>
      </w:r>
      <w:r>
        <w:rPr/>
        <w:t>쉁绍㊏ꥨ根ꍫ晲㜳眴䙯夷숬䙹椨〻</w:t>
      </w:r>
      <w:r>
        <w:rPr/>
        <w:t>ꕓ</w:t>
      </w:r>
      <w:r>
        <w:rPr/>
        <w:t>恳⯂捘걥쉍㗂녗칭⑏嗂깭盂漷印㨮䛂썤飃暿敂⨬毂껂倥楔</w:t>
      </w:r>
      <w:r>
        <w:rPr/>
        <w:t>ꤷ</w:t>
      </w:r>
      <w:r>
        <w:rPr/>
        <w:t>渭慍惃帣敳倊숨ㆱ쉋⩧뭨㕚䤳䎻㝙⍎睃䰭犣祷〯쉑⼬⮡〦㑡㥈车쉴婾轋療넫䳃</w:t>
      </w:r>
      <w:r>
        <w:rPr/>
        <w:t>⡨</w:t>
      </w:r>
      <w:r>
        <w:rPr/>
        <w:t>匴䑬毂楳佊</w:t>
      </w:r>
      <w:r>
        <w:rPr/>
        <w:t>ꦻ</w:t>
      </w:r>
      <w:r>
        <w:rPr/>
        <w:t>夳䤳⯃禣촷</w:t>
      </w:r>
      <w:r>
        <w:rPr/>
        <w:t>ꕱ</w:t>
      </w:r>
      <w:r>
        <w:rPr/>
        <w:t>⼪</w:t>
      </w:r>
      <w:r>
        <w:rPr/>
        <w:t>ꥐ</w:t>
      </w:r>
      <w:r>
        <w:rPr/>
        <w:t>獣슩䱫别껂佂橚婑畵欵婂숪厮繈㒵橺瞩狂㚩硯煃䙯㑴稽卅捭</w:t>
      </w:r>
      <w:r>
        <w:rPr/>
        <w:t>ⱚ</w:t>
      </w:r>
      <w:r>
        <w:rPr/>
        <w:t>㟂슥匨⌻癯㘪捦䥍捗뇂汎</w:t>
      </w:r>
      <w:r>
        <w:rPr/>
        <w:t>ꥉ⑰</w:t>
      </w:r>
      <w:r>
        <w:rPr/>
        <w:t>睨矂慡㭎摨쵙⛂ꄽ슱깥䉶쉴䉲湶书⽒焩⍓栴뽨䝎슿䙹壂ꌴ㡢⩀堥䀦䯂䟎</w:t>
      </w:r>
      <w:r>
        <w:rPr/>
        <w:t>ⶩ</w:t>
      </w:r>
      <w:r>
        <w:rPr/>
        <w:t>㍀瑗㍗斘⨫竃䑘卟㞘昭뇎놏⩞ꍥ슮</w:t>
      </w:r>
      <w:r>
        <w:rPr/>
        <w:t>ⵉ⥔ꗂ</w:t>
      </w:r>
      <w:r>
        <w:rPr/>
        <w:t>礨楡㮵쉊神㪬椹</w:t>
      </w:r>
      <w:r>
        <w:rPr/>
        <w:t>ⵌ</w:t>
      </w:r>
      <w:r>
        <w:rPr/>
        <w:t>洣䎩捶㍑頷ꥤ⍟슣㥖</w:t>
      </w:r>
      <w:r>
        <w:rPr/>
        <w:t>꧂</w:t>
      </w:r>
      <w:r>
        <w:rPr/>
        <w:t>䚣潏㕠捸噟轘煐䥁㩾䩶쉧归橃䁳ヂ쉢嚡뭱캘컂疿숥⨺啎䝣䉌⍒卖䖣䪘癢顰䱵捬欻湔㉆婂卍夷祷</w:t>
      </w:r>
      <w:r>
        <w:rPr/>
        <w:t>⢩</w:t>
      </w:r>
      <w:r>
        <w:rPr/>
        <w:t>㵚婷⽗燂</w:t>
      </w:r>
      <w:r>
        <w:rPr/>
        <w:t>⠴</w:t>
      </w:r>
      <w:r>
        <w:rPr/>
        <w:t>吱汲匣쉵关ꍐ搯쉋䀹</w:t>
      </w:r>
      <w:r>
        <w:rPr/>
        <w:t>꧂ꕢ</w:t>
      </w:r>
      <w:r>
        <w:rPr/>
        <w:t>祦䐥◂轩徏䁐꺥⥤浌</w:t>
      </w:r>
      <w:r>
        <w:rPr/>
        <w:t>Ɑ</w:t>
      </w:r>
      <w:r>
        <w:rPr/>
        <w:t>娭噠㯃쉮땬싂㌤参숥䓂쉩☲䡊⽟뽘쉤湌</w:t>
      </w:r>
      <w:r>
        <w:rPr/>
        <w:t>ꤺ</w:t>
      </w:r>
      <w:r>
        <w:rPr/>
        <w:t>숤칍ꅸ懎積畩㙡䩄煾嗂⨦㑬促桵兘䇂垬幏獷⫂甤㥇祠㈤</w:t>
      </w:r>
      <w:r>
        <w:rPr/>
        <w:t>ꕩ</w:t>
      </w:r>
      <w:r>
        <w:rPr/>
        <w:t>慂匶䄻瘵烂ꅰ싂</w:t>
      </w:r>
      <w:r>
        <w:rPr/>
        <w:t>ⲏ</w:t>
      </w:r>
      <w:r>
        <w:rPr/>
        <w:t>쉥슮䅵ꥢ㡔朵坁䄦潺녧檥䝫楠䨨䥞儳⹸쏂䧎쉆䯎춮걗栨㵓割</w:t>
      </w:r>
      <w:r>
        <w:rPr/>
        <w:t>ꥋ</w:t>
      </w:r>
      <w:r>
        <w:rPr/>
        <w:t>䍃〈</w:t>
      </w:r>
      <w:r>
        <w:rPr/>
        <w:t>ⰴ</w:t>
      </w:r>
      <w:r>
        <w:rPr/>
        <w:t>䂿ꥬ䌲債⽡㨯椳䉳䥀뽟⪵뭰輳쉒숴Ⓙ晖塮顆輥㏂燂⥦쉴⨮乂뽴숰䔸汚灩㝣硫놡㈪숽걖녷浟幾姎숸琵㯂顇쵄䁐칰䜯潇걕⽤쉫奷걦㕯䑓㍄쉪癙幂㝊</w:t>
      </w:r>
      <w:r>
        <w:rPr/>
        <w:t>ꤦ</w:t>
      </w:r>
      <w:r>
        <w:rPr/>
        <w:t>帪均捣場炏䛂串쉊烂껍㩩촣뽎伹슻穁灴元⭥뭦겮㙬㧎傡潱晹桄〲쉶⽎␴壂橬갭숯쉺偡磂</w:t>
      </w:r>
      <w:r>
        <w:rPr/>
        <w:t>ꖘ</w:t>
      </w:r>
      <w:r>
        <w:rPr/>
        <w:t>⠥</w:t>
      </w:r>
      <w:r>
        <w:rPr/>
        <w:t>恢⭩噒칫摲깔硭☭塆무协㑅幸乧煒態㢥</w:t>
      </w:r>
      <w:r>
        <w:rPr/>
        <w:t>⠨</w:t>
      </w:r>
      <w:r>
        <w:rPr/>
        <w:t>쉬恢刷⌮歮춻ꌬ⽏䷍呞兩枬䭖㍘卪顒礱檡⩠</w:t>
      </w:r>
      <w:r>
        <w:rPr/>
        <w:t>ⷂ☬</w:t>
      </w:r>
      <w:r>
        <w:rPr/>
        <w:t>싂⩳稯䐤䡴췂兎㑔灠泂⹨瑏䭂䄮촨쉪檏뾣뗂共晥숵戸⚩䕧榥䡔匨礤桶뗂坵顬獭纘橒⩭</w:t>
      </w:r>
      <w:r>
        <w:rPr/>
        <w:t>ⷂ</w:t>
      </w:r>
      <w:r>
        <w:rPr/>
        <w:t>䏎㩊ꅡ䠻渮</w:t>
      </w:r>
      <w:r>
        <w:rPr/>
        <w:t>ꥁ</w:t>
      </w:r>
      <w:r>
        <w:rPr/>
        <w:t>땥灹</w:t>
      </w:r>
      <w:r>
        <w:rPr/>
        <w:t>ⵒ</w:t>
      </w:r>
      <w:r>
        <w:rPr/>
        <w:t>允슩慀⼽숬䡠ꅥ딱呱䡯轭⵳ꄰ㍟究䨮쵖䙟煵祟</w:t>
      </w:r>
      <w:r>
        <w:rPr/>
        <w:t>⣂</w:t>
      </w:r>
      <w:r>
        <w:rPr/>
        <w:t>〭</w:t>
      </w:r>
      <w:r>
        <w:rPr/>
        <w:t>⠊</w:t>
      </w:r>
      <w:r>
        <w:rPr/>
        <w:t>䱖核뭮ㅎ㔨戬睑⩑䠫䝂ꎵ乾涘睒欥夲慪捰轘㕶䁏쉧䳂摢滂䝮쉇䆱䥂眽땳猳녱獚䩈숶湊㙉婥兪矂伪癃㜺慕楗頭쉥싂⑰쉷䅏浃摚</w:t>
      </w:r>
      <w:r>
        <w:rPr/>
        <w:t>Ɐ</w:t>
      </w:r>
      <w:r>
        <w:rPr/>
        <w:t>繅涻祓㭴偆獡灵╵☷栰橄⑟칑摃憣⽷楀敲쉗焥䤹♄䕮瓍쵄㊬帺┹䭗쎥䕥瑔摾䴦쵕쉰쉙囂㖘숮帻砵稯焫佢睏樽ㆵ頮囂輱兊剮깡䭔쉦橌춿乚</w:t>
      </w:r>
      <w:r>
        <w:rPr/>
        <w:t>ꤶ</w:t>
      </w:r>
      <w:r>
        <w:rPr/>
        <w:t>ㅆ塣癹瞩䲵ꅴ⧂싂䢡ꅭ㵐歴狂恁츭䱓㇂幀쉃顮㖏⧎㭫썄泍䱌쉉流㵎䱁숭넸佇顪㕃</w:t>
      </w:r>
      <w:r>
        <w:rPr/>
        <w:t>ⱗ</w:t>
      </w:r>
      <w:r>
        <w:rPr/>
        <w:t>숫ꎏ㉅佱껂卷⩡摇轸䭯牘椹幪䍢䌪燂┴卂欷啪共硷㵸橀</w:t>
      </w:r>
      <w:r>
        <w:rPr/>
        <w:t>⡹</w:t>
      </w:r>
      <w:r>
        <w:rPr/>
        <w:t>熱뽳䨬汩瑃斵弪걠橎侥쉢坾䄲뿂睤㬥氱冏嘶츣ꅁ䬥䮏橩믂쌲쎏歞슏縪顦㡐③䚡婯潓戬묯妡䕥☨轊搸㙸呒䥣뭑椺ꍃ쉘쉭뼨썬䁔䕐枘佹绂瑰噀幘爺怸숶꥙</w:t>
      </w:r>
      <w:r>
        <w:rPr/>
        <w:t>⠩</w:t>
      </w:r>
      <w:r>
        <w:rPr/>
        <w:t>䁘⒱䥎所</w:t>
      </w:r>
      <w:r>
        <w:rPr/>
        <w:t>ꦱ</w:t>
      </w:r>
      <w:r>
        <w:rPr/>
        <w:t>㥙㬥ꥪ畮뾣㑟슿쉾⩁䭡⑈辬⨹숭䕊頤⪥䥚슩桷歹硑⬻Ⓜ啒彟惂⹕䁤</w:t>
      </w:r>
      <w:r>
        <w:rPr/>
        <w:t>ꤺ</w:t>
      </w:r>
      <w:r>
        <w:rPr/>
        <w:t>䙈┻썟</w:t>
      </w:r>
      <w:r>
        <w:rPr/>
        <w:t>ⴷ</w:t>
      </w:r>
      <w:r>
        <w:rPr/>
        <w:t>㊥䕤㥥椶慰㕕쉺摊䗃␵轭㝂⶿⻂牤煵櫂睌硄幕녹⹨污帳⍮쉂썊癩㞿</w:t>
      </w:r>
      <w:r>
        <w:rPr/>
        <w:t>ⱇ</w:t>
      </w:r>
      <w:r>
        <w:rPr/>
        <w:t>깷晒墩䵓묪輪彶甯ꥫ⹗稻ꄭ䌲㒩扔⩍彆欴怦敾㥓瑍⹘忂䭥═嫂⑇坑싂ꇂ⍱祦䪡숪숻㬵</w:t>
      </w:r>
      <w:r>
        <w:rPr/>
        <w:t>ⱋ</w:t>
      </w:r>
      <w:r>
        <w:rPr/>
        <w:t>何㔵汖쉍ꏂ幎晔䥊楠䫂썶뼷噥卌싂䱲ㄲ⹳乂⭴轟㡷睌㵧⬶ꅄ㠩ꆥ⽣㖥愩䘽䡁汷⥮ꅶ䈮숪⼨䐪輰ꅌ⧂稭슘⌮礰䅋㡠쎮玡㡪</w:t>
      </w:r>
      <w:r>
        <w:rPr/>
        <w:t>ⴶ⑨</w:t>
      </w:r>
      <w:r>
        <w:rPr/>
        <w:t>斣⍐췂轥淂슩곂昣呂亿塉䘳䪱匹䢡⽞☦</w:t>
      </w:r>
      <w:r>
        <w:rPr/>
        <w:t>ꥋ</w:t>
      </w:r>
      <w:r>
        <w:rPr/>
        <w:t>欥믎啀琶쉣뽢␪숤睢恒䕲竂㭌柎⎮㑩匲楮犬뼽치㇂䝇繎㚩桂䙇☲䝫쎬⪘睔䩩㵰쉶①땄娦䩢縩猹㕭ꥢ㵬㥨捹穑轑伩칹䬯㍓㝏䙔湃쵈⭢⿂佪갨束뮣쉖㪻㥺䝫均散䁪幗㍨浡焷⍗䝟뾱♈⹡⮏僂숳⎩勂㍊伪祶䑑硵䰽뽺爊</w:t>
      </w:r>
      <w:r>
        <w:rPr/>
        <w:t>ⴶ</w:t>
      </w:r>
      <w:r>
        <w:rPr/>
        <w:t>啎㗂疻健天听♫浒䫃쉑潬쵌祉쉐뽸⌭䤥</w:t>
      </w:r>
      <w:r>
        <w:rPr/>
        <w:t>ⷂ</w:t>
      </w:r>
      <w:r>
        <w:rPr/>
        <w:t>춱쉳㝒㉧쵈쉈䵎颱慫╣䁙顲繷㞥桰ꎮ䂮숽䤤뽺䟎숪扵䞩䡲녃쉃䁙顬强숩浩丰䘳縷瑊쉔剏㝈睹숯</w:t>
      </w:r>
      <w:r>
        <w:rPr/>
        <w:t>ꖬ</w:t>
      </w:r>
      <w:r>
        <w:rPr/>
        <w:t>䛂楕瀨昦ꍟ쉁乗潄抩쉫帹佄⨮捉뾻䤫㝍㬷숣栮牍輣瞵칶☪侱祓믂幹⼰컂㙎쉃厡쉑㊡亿ㄷ쉵㑪䝚儣䡓偪廂獫䃂凂啺ꍣ盂䵤췂廂未떩䰶其</w:t>
      </w:r>
      <w:r>
        <w:rPr/>
        <w:t>Ⱛ</w:t>
      </w:r>
      <w:r>
        <w:rPr/>
        <w:t>礶䫂嘲失帲⩠灀녱䥷䡊㉩烍卷䮡㮩칶獰硾䱐碬⮿做㍖夵쉡⹥</w:t>
      </w:r>
      <w:r>
        <w:rPr/>
        <w:t>Ⳃ</w:t>
      </w:r>
      <w:r>
        <w:rPr/>
        <w:t>㜦爸ꥪ祠┸圵☲慙䀭杠顄䥪⩭塦꥗쉆橙쉃く轳卂撡䥨漲瘵娸㉙㚬㜦ㅶ䉃㶱싃⺩档殡숽啺㝙㷂嚿썦쎩뮮쵦뼭䊡䭅柂䝦㤲쉡쉞쉑转䴤獉놮쎵춵单⸴㥑橭猣濂桔〤瓂⴦乩畲</w:t>
      </w:r>
      <w:r>
        <w:rPr/>
        <w:t>ⵑ</w:t>
      </w:r>
      <w:r>
        <w:rPr/>
        <w:t>玣縬딫䁳睋卮썍摶䅅琬⽮乨</w:t>
      </w:r>
      <w:r>
        <w:rPr/>
        <w:t>⡬</w:t>
      </w:r>
      <w:r>
        <w:rPr/>
        <w:t>뽂</w:t>
      </w:r>
      <w:r>
        <w:rPr/>
        <w:t>ꕄ</w:t>
      </w:r>
      <w:r>
        <w:rPr/>
        <w:t>呉⪩轢䙔⮮才捫瑆祥砫㬤♬瘹싎⏂㉎狂殥䵎乡縱쉺梿슱쉚䠹쉇쉷噢㬳◃</w:t>
      </w:r>
      <w:r>
        <w:rPr/>
        <w:t>⡗</w:t>
      </w:r>
      <w:r>
        <w:rPr/>
        <w:t>穚畓땷쉌啒㦏珂䭙慬啁咣瀺禬숨䐮䧎坡쉺㥫杘杓湎硒⍮慚ꥶ瑾眫娭</w:t>
      </w:r>
      <w:r>
        <w:rPr/>
        <w:t>⡫</w:t>
      </w:r>
      <w:r>
        <w:rPr/>
        <w:t>挭갫繂슏湢竂䨪</w:t>
      </w:r>
      <w:r>
        <w:rPr/>
        <w:t>ⱱ</w:t>
      </w:r>
      <w:r>
        <w:rPr/>
        <w:t>汣磎싂㛂䯂迂磂剨勍塔秂䂿⹤ꍪ긭昭</w:t>
      </w:r>
      <w:r>
        <w:rPr/>
        <w:t>ⱁ</w:t>
      </w:r>
      <w:r>
        <w:rPr/>
        <w:t>丰</w:t>
      </w:r>
      <w:r>
        <w:rPr/>
        <w:t>ⴳⵍ</w:t>
      </w:r>
      <w:r>
        <w:rPr/>
        <w:t>僃猽䝉戹輫Ⓜ坪噒伵</w:t>
      </w:r>
      <w:r>
        <w:rPr/>
        <w:t>ꥈ</w:t>
      </w:r>
      <w:r>
        <w:rPr/>
        <w:t>卓恷㴻整</w:t>
      </w:r>
      <w:r>
        <w:rPr/>
        <w:t>ꥉ</w:t>
      </w:r>
      <w:r>
        <w:rPr/>
        <w:t>截㙲㝘쌺㢣桺歳氷</w:t>
      </w:r>
      <w:r>
        <w:rPr/>
        <w:t>⠥</w:t>
      </w:r>
      <w:r>
        <w:rPr/>
        <w:t>䞘頤偈㍯㊏⼭쉧ꥦ彙</w:t>
      </w:r>
      <w:r>
        <w:rPr/>
        <w:t>⡙</w:t>
      </w:r>
      <w:r>
        <w:rPr/>
        <w:t>楔</w:t>
      </w:r>
      <w:r>
        <w:rPr/>
        <w:t>ꗃ</w:t>
      </w:r>
      <w:r>
        <w:rPr/>
        <w:t>넬啐犩</w:t>
      </w:r>
      <w:r>
        <w:rPr/>
        <w:t>ⶻ</w:t>
      </w:r>
      <w:r>
        <w:rPr/>
        <w:t>慒殻曂쵦瘮縤</w:t>
      </w:r>
      <w:r>
        <w:rPr/>
        <w:t>ꖥ</w:t>
      </w:r>
      <w:r>
        <w:rPr/>
        <w:t>係䈲䅡倲슻㩂瑚乑䈦䉈⺵沏䉴瑟ꅨ</w:t>
      </w:r>
      <w:r>
        <w:rPr/>
        <w:t>⢩</w:t>
      </w:r>
      <w:r>
        <w:rPr/>
        <w:t>が䈶㍺癒</w:t>
      </w:r>
      <w:r>
        <w:rPr/>
        <w:t>ꥆ</w:t>
      </w:r>
      <w:r>
        <w:rPr/>
        <w:t>겿忂ꅒ䇂⽖㴯桦瑄㭴</w:t>
      </w:r>
      <w:r>
        <w:rPr/>
        <w:t>⡩</w:t>
      </w:r>
      <w:r>
        <w:rPr/>
        <w:t>參⹎䇂媣䩚忂⧂걖걆㒩쉌㨮⪣癑仂䳂牎걲⍁싎業䁩</w:t>
      </w:r>
      <w:r>
        <w:rPr/>
        <w:t>⡶⍍</w:t>
      </w:r>
      <w:r>
        <w:rPr/>
        <w:t>㝱⥚扵썤㡥㖘䪮䮣㑃숽</w:t>
      </w:r>
      <w:r>
        <w:rPr/>
        <w:t>⠸⑍</w:t>
      </w:r>
      <w:r>
        <w:rPr/>
        <w:t>氫摅㘫淂⹈⑙뽁䕱㤪䨱協㥥䒵轁숤깰吸咱㨳䕱秂普뼶䱌䲵깔奠呎쌫⻂뿃抩樯穋숨焷걗쉕攻歠⒡쉒䕩떱䦵䭈獥瓂쵉쉐桵</w:t>
      </w:r>
      <w:r>
        <w:rPr/>
        <w:t>⡾</w:t>
      </w:r>
      <w:r>
        <w:rPr/>
        <w:t>쉊溘秂䔴◂欻⨭</w:t>
      </w:r>
      <w:r>
        <w:rPr/>
        <w:t>ⱞ꥘</w:t>
      </w:r>
      <w:r>
        <w:rPr/>
        <w:t>䱇渱䩩悥棂朸渪㶡㜽츰煨䬊硏▩걢뭂浴刻璏㤦⼨깔椳㭋䣂㬪㑑敯参䕓䲏숨</w:t>
      </w:r>
      <w:r>
        <w:rPr/>
        <w:t>ꔽ</w:t>
      </w:r>
      <w:r>
        <w:rPr/>
        <w:t>ꥬ煫䱱段㢣猴䟂䲵㙤商</w:t>
      </w:r>
      <w:r>
        <w:rPr/>
        <w:t>⠮</w:t>
      </w:r>
      <w:r>
        <w:rPr/>
        <w:t>迎爲ㅲ愨煩</w:t>
      </w:r>
      <w:r>
        <w:rPr/>
        <w:t>ⱨ</w:t>
      </w:r>
      <w:r>
        <w:rPr/>
        <w:t>歱祧쉁憥杓묪呟㷂녺숨䕅䡡汧樷漦楶캘滂╰싂⴩</w:t>
      </w:r>
      <w:r>
        <w:rPr/>
        <w:t>⡦</w:t>
      </w:r>
      <w:r>
        <w:rPr/>
        <w:t>顃愹㜴㗂噃䑷梏䡞瑇愣嗎췍䐣촺㈫橦睂乯乑ㅐ媘䉴ꇍ湍⧎湱㙆久淎湯⺵㶩㔰䘺싃噯繮㑾</w:t>
      </w:r>
      <w:r>
        <w:rPr/>
        <w:t>⵰</w:t>
      </w:r>
      <w:r>
        <w:rPr/>
        <w:t>磂㙩</w:t>
      </w:r>
      <w:r>
        <w:rPr/>
        <w:t>⠫</w:t>
      </w:r>
      <w:r>
        <w:rPr/>
        <w:t>眯㙮㉹攪囂</w:t>
      </w:r>
      <w:r>
        <w:rPr/>
        <w:t>⡗</w:t>
      </w:r>
      <w:r>
        <w:rPr/>
        <w:t>㠽梣㕱䧃㉠슬獀</w:t>
      </w:r>
      <w:r>
        <w:rPr/>
        <w:t>ⵧ</w:t>
      </w:r>
      <w:r>
        <w:rPr/>
        <w:t>潷</w:t>
      </w:r>
      <w:r>
        <w:rPr/>
        <w:t>ⴰ</w:t>
      </w:r>
      <w:r>
        <w:rPr/>
        <w:t>湤쌴☵숭㖩ꄩ䭕䕸穨䜳㡯ꄷ䡺㔵执幥甬煲䩶猵숶⩐㉞䁣춣㭤飂쉃㝡獁⪱䠷坴㈩稹⎏敩杒廂䔥갲䦻飂</w:t>
      </w:r>
      <w:r>
        <w:rPr/>
        <w:t>ⷂ</w:t>
      </w:r>
      <w:r>
        <w:rPr/>
        <w:t>烂厱狃⍪桙㦮䕱숫⬱畐牪</w:t>
      </w:r>
      <w:r>
        <w:rPr/>
        <w:t>ꕩ</w:t>
      </w:r>
      <w:r>
        <w:rPr/>
        <w:t>周檩硏⎬싂偅䕌捄濂䵎彮䩙싂䅴숽䝰垡싃</w:t>
      </w:r>
      <w:r>
        <w:rPr/>
        <w:t>ꤹ</w:t>
      </w:r>
      <w:r>
        <w:rPr/>
        <w:t>䐩뽴搳匵碩睇に숩ꅺ琪轪䡦Ⓜ♺䖩炩ꥸ쉵䶬쉷쉬⸹䑷噂㫂輮玬䙥盂⿂</w:t>
      </w:r>
      <w:r>
        <w:rPr/>
        <w:t>ⴸ</w:t>
      </w:r>
      <w:r>
        <w:rPr/>
        <w:t>슿旂㉓㢘ꄱ싂㝆佊㉹⥡厮뭗⨱녱僂㑬䆵꥾噚㥕㑥弱卥瘰婌쉈洴揃녕硏眺쌫⾮뽤쉁䉦敆憥䵐㭰栺潡⩫㒱쉓딯</w:t>
      </w:r>
      <w:r>
        <w:rPr/>
        <w:t>Ⱪ</w:t>
      </w:r>
      <w:r>
        <w:rPr/>
        <w:t>䝵捈佹㕡慾칢</w:t>
      </w:r>
      <w:r>
        <w:rPr/>
        <w:t>ꥋ</w:t>
      </w:r>
      <w:r>
        <w:rPr/>
        <w:t>坵戫썞参疻瀩䬪煟⹥ꍯ</w:t>
      </w:r>
      <w:r>
        <w:rPr/>
        <w:t>ꖻ</w:t>
      </w:r>
      <w:r>
        <w:rPr/>
        <w:t>楦㡇䵓</w:t>
      </w:r>
      <w:r>
        <w:rPr/>
        <w:t>⡔</w:t>
      </w:r>
      <w:r>
        <w:rPr/>
        <w:t>묪揂␩幞㴲⽴前墿깬㩑楠畚㡴ꍶ䠵繚轓䊿䝾⍸卒쌥㥌쉥奤厱楫㘥繖㑧ꍮ庡</w:t>
      </w:r>
      <w:r>
        <w:rPr/>
        <w:t>⡍</w:t>
      </w:r>
      <w:r>
        <w:rPr/>
        <w:t>怵</w:t>
      </w:r>
      <w:r>
        <w:rPr/>
        <w:t>꤬</w:t>
      </w:r>
      <w:r>
        <w:rPr/>
        <w:t>⼳礴瑘㭟䇂㕰쉄癥</w:t>
      </w:r>
      <w:r>
        <w:rPr/>
        <w:t>⠮</w:t>
      </w:r>
      <w:r>
        <w:rPr/>
        <w:t>滎</w:t>
      </w:r>
      <w:r>
        <w:rPr/>
        <w:t>ⵗ</w:t>
      </w:r>
      <w:r>
        <w:rPr/>
        <w:t>㡚瀪</w:t>
      </w:r>
      <w:r>
        <w:rPr/>
        <w:t>⡒</w:t>
      </w:r>
      <w:r>
        <w:rPr/>
        <w:t>㐩橷灤⭨㇂啺轧昷啅朳䊮漪捃墩心䍪睖⩨朱䁎쉍</w:t>
      </w:r>
      <w:r>
        <w:rPr/>
        <w:t>ꕾ</w:t>
      </w:r>
      <w:r>
        <w:rPr/>
        <w:t>칡䤯桡㈵䄰䠥㥨⼤쉚㡵画컂槂䙩㭉슬䍱䑨ꥴ⩬嫂⬳숪颿樥촬汉넬繫㭣䒻忂ꌰ㵵喣䕮䥩컍堮稹⩗轷⨽䑦㙢㧂⭤穚䘫毂컂䆩噔♥⼪䰪䁺㝍祦潕⥚輳恑总㉮⥹쉹扵㗍侵ꄫ⵸䑀쉶츤</w:t>
      </w:r>
      <w:r>
        <w:rPr/>
        <w:t>⡢</w:t>
      </w:r>
      <w:r>
        <w:rPr/>
        <w:t>卬灞숷縺㥓</w:t>
      </w:r>
      <w:r>
        <w:rPr/>
        <w:t>⣎</w:t>
      </w:r>
      <w:r>
        <w:rPr/>
        <w:t>浬䯂⬨䩩䭞⵶䙾䈨⥩㙱떱噹쉤깍䲵潐敷䡧ㅦ㢡坓䵃䡃灈</w:t>
      </w:r>
      <w:r>
        <w:rPr/>
        <w:t>ꥌ</w:t>
      </w:r>
      <w:r>
        <w:rPr/>
        <w:t>㡡飍水</w:t>
      </w:r>
      <w:r>
        <w:rPr/>
        <w:t>⣂</w:t>
      </w:r>
      <w:r>
        <w:rPr/>
        <w:t>手婱擂⍙材㔨㦱灁䴰眰쉈놿槂幪纩洰刳</w:t>
      </w:r>
      <w:r>
        <w:rPr/>
        <w:t>⡯</w:t>
      </w:r>
      <w:r>
        <w:rPr/>
        <w:t>䉇숬毎汃砭⬵╨坪愽䨦♴埂䳃牞〭</w:t>
      </w:r>
      <w:r>
        <w:rPr/>
        <w:t>꧂</w:t>
      </w:r>
      <w:r>
        <w:rPr/>
        <w:t>搯揂넊璥䉳祉倥䉵弭け갸뽑ꌭ秎䜹⑈ꍁ㭘썃灬㵤땲勂匥礱儸㍅太⥊숦祭味兆</w:t>
      </w:r>
      <w:r>
        <w:rPr/>
        <w:t>⢿</w:t>
      </w:r>
      <w:r>
        <w:rPr/>
        <w:t>ꅢ楤甥</w:t>
      </w:r>
      <w:r>
        <w:rPr/>
        <w:t>⡉</w:t>
      </w:r>
      <w:r>
        <w:rPr/>
        <w:t>縤䥡⼯곂㬭䡒쉔䝕〻疩爭㑞敹䠪桌䂮쉀坹䜶顉㛂</w:t>
      </w:r>
      <w:r>
        <w:rPr/>
        <w:t>ⴻ⥸</w:t>
      </w:r>
      <w:r>
        <w:rPr/>
        <w:t>樴⦡쉩㉏칚㘲䭵♏ꅄ䕇</w:t>
      </w:r>
      <w:r>
        <w:rPr/>
        <w:t>ⵓ</w:t>
      </w:r>
      <w:r>
        <w:rPr/>
        <w:t>뭁갴ꍸ숪噄䰹숦⩍泎恫⪏敠</w:t>
      </w:r>
      <w:r>
        <w:rPr/>
        <w:t>꥓</w:t>
      </w:r>
      <w:r>
        <w:rPr/>
        <w:t>썳㑰⩈縷轥썱淂땴轪棂뭷煦쉐싂顪昨ꎿ䨷帶⩕楚숪숷슱嗂喥⽡ぞ攩䤣䥐椺⥟縶䞮쉌畂猫</w:t>
      </w:r>
      <w:r>
        <w:rPr/>
        <w:t>⠶</w:t>
      </w:r>
      <w:r>
        <w:rPr/>
        <w:t>繯뿂⨴</w:t>
      </w:r>
      <w:r>
        <w:rPr/>
        <w:t>Ⳃ</w:t>
      </w:r>
      <w:r>
        <w:rPr/>
        <w:t>숬⚏㶿긶⏂뭷浰瀱䮣兣獟걙䈪ꄪ⼲ꌱ焭㡊半ꇂ皮㙓嗂幙䱭숺祈奩</w:t>
      </w:r>
      <w:r>
        <w:rPr/>
        <w:t>ꕚ</w:t>
      </w:r>
      <w:r>
        <w:rPr/>
        <w:t>咡⿂塡숪眫璏쉂╴⯂甽쉶敠禘圮쉹쉨뇂繖⤽쉡䙡♁㖡</w:t>
      </w:r>
      <w:r>
        <w:rPr/>
        <w:t>⡓</w:t>
      </w:r>
      <w:r>
        <w:rPr/>
        <w:t>䑮朳</w:t>
      </w:r>
      <w:r>
        <w:rPr/>
        <w:t>꧂</w:t>
      </w:r>
      <w:r>
        <w:rPr/>
        <w:t>㥠ꅵ浙佰숵</w:t>
      </w:r>
      <w:r>
        <w:rPr/>
        <w:t>ꗂ</w:t>
      </w:r>
      <w:r>
        <w:rPr/>
        <w:t>걏㌩⼮쉹啵걟牊ꅆ㧂䕂㡪䅙氲泂㙈⫂佒柂〴癷産슘⌴墩㕇쉺朰焴坴싎䩠湄⺻</w:t>
      </w:r>
      <w:r>
        <w:rPr/>
        <w:t>ꗂ</w:t>
      </w:r>
      <w:r>
        <w:rPr/>
        <w:t>剄畄噫う䜸⥚淎纩傡嫂㝁䉋瀤䳃䯂嫂䪱⩁땱䭤奉싂숭䑥녠䈣䭑厮礽䱞村⭗䥃촳㍑㙊礰쉭儵</w:t>
      </w:r>
      <w:r>
        <w:rPr/>
        <w:t>ꥋ</w:t>
      </w:r>
      <w:r>
        <w:rPr/>
        <w:t>쉓숵䡕⩢癪画㑴㑞⍮㷃前␻䁗숫哂㙘坧싂쉞牰ㄳ啵㦩㍃쉆䥀䱩䇃顴穃怺悻栶㟍쉲썷坴䥄걒飃ノ奰顺䉖╫쉦彥䅘單▘䃂廂䏂䱁愣믎츪廂딸䬴⥭塸皩䅶輵潃橇䣂怲顾玿⽒畳煢瓂䵢㔲啨撮㡮쉃⤽䢱䑦㑖啹桨㐦撘㎿╾ㄭ䉚깅轈숰⨱☺末顕䠫䕱摪뽾⌹◂獤뽲轣뭙硵쉙収갶辏伫渽堬뭞敒썪婰儬灲쉴㙢䂵戬䨷숴毂</w:t>
      </w:r>
      <w:r>
        <w:rPr/>
        <w:t>ⵯ</w:t>
      </w:r>
      <w:r>
        <w:rPr/>
        <w:t>슣片恙ꥴ圪飂쉘轩㗃瀨獲묬⪏⚩兖濂繋呲곂</w:t>
      </w:r>
      <w:r>
        <w:rPr/>
        <w:t>ⲣ</w:t>
      </w:r>
      <w:r>
        <w:rPr/>
        <w:t>䥺碿木╣쉒㛂い땇矍䉞砱渦</w:t>
      </w:r>
      <w:r>
        <w:rPr/>
        <w:t>ꕬ</w:t>
      </w:r>
      <w:r>
        <w:rPr/>
        <w:t>悮瑏係⭎ꄫ䙍顡搲䚱〷冿湫䉄⹚㑄况疥嗂摰牳块␨㝊瑪</w:t>
      </w:r>
      <w:r>
        <w:rPr/>
        <w:t>ⶬꖿ</w:t>
      </w:r>
      <w:r>
        <w:rPr/>
        <w:t>敭싂쉙뿂瀭夷ꅞ⚬ꥭ奰徏쉣</w:t>
      </w:r>
      <w:r>
        <w:rPr/>
        <w:t>ꥉ</w:t>
      </w:r>
      <w:r>
        <w:rPr/>
        <w:t>嘵头噳䫎猷㕀嗃倳䡡싎䉔싂䯂楹䚿栻</w:t>
      </w:r>
      <w:r>
        <w:rPr/>
        <w:t>⢵</w:t>
      </w:r>
      <w:r>
        <w:rPr/>
        <w:t>쵈飍쉃䍷쉷䒬</w:t>
      </w:r>
      <w:r>
        <w:rPr/>
        <w:t>ꥒ</w:t>
      </w:r>
      <w:r>
        <w:rPr/>
        <w:t>歪繀潍뭧癑咮啱쉇㝍</w:t>
      </w:r>
      <w:r>
        <w:rPr/>
        <w:t>⠥</w:t>
      </w:r>
      <w:r>
        <w:rPr/>
        <w:t>썥䥢媣圱摮兯噀숥捺䅨⩙汄《乧敋ㆱ䨴畓㆘汉䝣쉸䐬꺵㚩⹈넹眰琩晥뭥だ娳楀砫걦䱥䱗䉰⩢稰⵭卮</w:t>
      </w:r>
      <w:r>
        <w:rPr/>
        <w:t>ꥊ</w:t>
      </w:r>
      <w:r>
        <w:rPr/>
        <w:t>燂㍘┴⨷橣싃堩☣③㭲⨳㨦慘䅨䕤㧂卞숵ꥭ㯂䜻棂䥱슩傡瑄偤顇坊癬䳂渨싂䉥辻</w:t>
      </w:r>
      <w:r>
        <w:rPr/>
        <w:t>Ⳃ</w:t>
      </w:r>
      <w:r>
        <w:rPr/>
        <w:t>쉠Ⓝ改䁉捺穭禘䵆숫䮣▘뽡ㄪ匷뇃㌥佟숱渶㡡恮䠪轁ㄦ㌶獬걤䝏溿怬㵗칋⥮쉎䥗奤㙔숯㭴⮡츶</w:t>
      </w:r>
      <w:r>
        <w:rPr/>
        <w:t>⡃</w:t>
      </w:r>
      <w:r>
        <w:rPr/>
        <w:t>쉂䥁슥畡报</w:t>
      </w:r>
      <w:r>
        <w:rPr/>
        <w:t>⣎</w:t>
      </w:r>
      <w:r>
        <w:rPr/>
        <w:t>㊣쉭⭙懍䦱攺䘳恗枘昷䙙슘祶杵接猽䉮</w:t>
      </w:r>
      <w:r>
        <w:rPr/>
        <w:t>꧂</w:t>
      </w:r>
      <w:r>
        <w:rPr/>
        <w:t>䚮⪥ꌶ猩</w:t>
      </w:r>
      <w:r>
        <w:rPr/>
        <w:t>ꥒ</w:t>
      </w:r>
      <w:r>
        <w:rPr/>
        <w:t>숸潮唪䉭捴</w:t>
      </w:r>
      <w:r>
        <w:rPr/>
        <w:t>⵰</w:t>
      </w:r>
      <w:r>
        <w:rPr/>
        <w:t>啀噁橏췂䥲慈栩㐤䮻⩋숻奾䀸报㮱촥㙉严纬橌䴤䍊</w:t>
      </w:r>
      <w:r>
        <w:rPr/>
        <w:t>ꔭ</w:t>
      </w:r>
      <w:r>
        <w:rPr/>
        <w:t>ㄪ⫃か汍딤싍䂘숮깅彐츬姃煲愬묪⑩䃍㡴坎戴捖⩦㥸㧍깕</w:t>
      </w:r>
      <w:r>
        <w:rPr/>
        <w:t>ⴴ</w:t>
      </w:r>
      <w:r>
        <w:rPr/>
        <w:t>丵瑮秂싂㗍擃숣䙃塐㐫刵䁵輻⹒☯쉊灀噾㍵걥⩤⸱勍䠦㴰䉟䀱䚩쉅窮</w:t>
      </w:r>
      <w:r>
        <w:rPr/>
        <w:t>Ⳃ</w:t>
      </w:r>
      <w:r>
        <w:rPr/>
        <w:t>㡍㥀⻂쉂湒㑵㛂쉫ꥺ쉶㍭⬪歵⩹䮥顄喘⑨䗎</w:t>
      </w:r>
      <w:r>
        <w:rPr/>
        <w:t>ꤸ⨮</w:t>
      </w:r>
      <w:r>
        <w:rPr/>
        <w:t>땠</w:t>
      </w:r>
      <w:r>
        <w:rPr/>
        <w:t>ꤣ</w:t>
      </w:r>
      <w:r>
        <w:rPr/>
        <w:t>檥뼤㑐⽧숨䱳㒬䪏쌮싂숣ꍱ쉯ꥨ周녉捔婏䚥㑸⽐彃땁䠰嫂倸煲慴䠦晐</w:t>
      </w:r>
      <w:r>
        <w:rPr/>
        <w:t>Ⱶ</w:t>
      </w:r>
      <w:r>
        <w:rPr/>
        <w:t>쉹櫃⯂溣㕩딯楯䜴㙘쉵䡏쉃炿㌩時婲揂恭</w:t>
      </w:r>
      <w:r>
        <w:rPr/>
        <w:t>꤫</w:t>
      </w:r>
      <w:r>
        <w:rPr/>
        <w:t>숥佧癪潟教⫍䅩꺏㞵䜽䱔⹨캿嗂䞏参兎</w:t>
      </w:r>
      <w:r>
        <w:rPr/>
        <w:t>ⵆ</w:t>
      </w:r>
      <w:r>
        <w:rPr/>
        <w:t>劥䄯뽏噂珂</w:t>
      </w:r>
      <w:r>
        <w:rPr/>
        <w:t>ꥋ</w:t>
      </w:r>
      <w:r>
        <w:rPr/>
        <w:t>㚥⯂眻烂偲捖쉸乫⬪椶䙘炵皩哂충⧎싂㑞博땹亏깩숴슘杆썡檿恚楦爪悮ꄲ旂</w:t>
      </w:r>
      <w:r>
        <w:rPr/>
        <w:t>ⴻ</w:t>
      </w:r>
      <w:r>
        <w:rPr/>
        <w:t>쉕做ꅱ뭌㑃偍敳縥䶿㡚穴⍙ꍌ㑄挳㙱㆘㔩体啥绍숫歮츺噉⪥슬姂쉥</w:t>
      </w:r>
      <w:r>
        <w:rPr/>
        <w:t>ⱡ</w:t>
      </w:r>
      <w:r>
        <w:rPr/>
        <w:t>䕸睴쉺㴻싎췍瑧칷노쉱㥪㦱㙴砭磂쉳輤쉺䅎깫쏂橲</w:t>
      </w:r>
      <w:r>
        <w:rPr/>
        <w:t>Ⱔ⩔</w:t>
      </w:r>
      <w:r>
        <w:rPr/>
        <w:t>呩⸥㡤浺⥧䉔</w:t>
      </w:r>
      <w:r>
        <w:rPr/>
        <w:t>ꤶ</w:t>
      </w:r>
      <w:r>
        <w:rPr/>
        <w:t>幍牦</w:t>
      </w:r>
      <w:r>
        <w:rPr/>
        <w:t>ꕗ</w:t>
      </w:r>
      <w:r>
        <w:rPr/>
        <w:t>㨭뗂壂䘯扬䭪䓂嘷꥕海䁨獃呀⍱녇啘䤸㴩䡯渻慆繢填憘縩㵠晖硆䥓㍀㈮ꅏ촺橀牥潡偾쉠祴灓迂癵㑄噗哎㙉</w:t>
      </w:r>
      <w:r>
        <w:rPr/>
        <w:t>ꤷ</w:t>
      </w:r>
      <w:r>
        <w:rPr/>
        <w:t>洤쌳䭥旂夷⚩㇂㍍敵싂塱瀶㭗歭喣⮮</w:t>
      </w:r>
      <w:r>
        <w:rPr/>
        <w:t>⡕⨷</w:t>
      </w:r>
      <w:r>
        <w:rPr/>
        <w:t>㙾걕潫喻녎焩ㅃ년剙ꄵ䷂쉵中朤㤣堪㕇漭砷䥯搭畇쎥㘷ꏍ䑹碩숊䇂㑥燂墥䷂幱땨쉎朵琪䕠瘽⯃棂乤浫䌯疿쉚皏熱截</w:t>
      </w:r>
      <w:r>
        <w:rPr/>
        <w:t>⣂</w:t>
      </w:r>
      <w:r>
        <w:rPr/>
        <w:t>睁숲⮮싂쉟㷂䭉</w:t>
      </w:r>
      <w:r>
        <w:rPr/>
        <w:t>⡬</w:t>
      </w:r>
      <w:r>
        <w:rPr/>
        <w:t>奁乬轊顺癇梩⑉车쉬佡卖氮頤绂칹狂绂神旂㍊ネ溻势剪㶵䑭泂㌸繖椲⹗丬⮡⬫矂뾣䍲眶輺漭쉚쉠仂中熡䃂啩</w:t>
      </w:r>
      <w:r>
        <w:rPr/>
        <w:t>⡶</w:t>
      </w:r>
      <w:r>
        <w:rPr/>
        <w:t>勎顰垵⮱뭢㭳</w:t>
      </w:r>
      <w:r>
        <w:rPr/>
        <w:t>꧂</w:t>
      </w:r>
      <w:r>
        <w:rPr/>
        <w:t>攳뽱匭♘敩晹쵹겘䁐挤싂癴쉚㤱걞⽰㕑奎楒促抏坭扦穮╋㛂吶싎⸻氭춮丷㐤ꅧ쉺䘭㷂딳䦩</w:t>
      </w:r>
      <w:r>
        <w:rPr/>
        <w:t>ⵒ</w:t>
      </w:r>
      <w:r>
        <w:rPr/>
        <w:t>稫⑴뭃抡奓ꍡ秎쉷䱶䙉楾啳幮⩏普</w:t>
      </w:r>
      <w:r>
        <w:rPr/>
        <w:t>Ⱨ</w:t>
      </w:r>
      <w:r>
        <w:rPr/>
        <w:t>숨쏂ꅕ숺䐺慩乐싂슱넭礲拂矂祆쉔狂䙋䰯╦ꥤ呯抮㭖煫䕋㕂轺婾㌫䝥숩澮</w:t>
      </w:r>
      <w:r>
        <w:rPr/>
        <w:t>ꤱ</w:t>
      </w:r>
      <w:r>
        <w:rPr/>
        <w:t>南仂</w:t>
      </w:r>
      <w:r>
        <w:rPr/>
        <w:t>ꦡ</w:t>
      </w:r>
      <w:r>
        <w:rPr/>
        <w:t>녩祄⥃슘쉆炵㔲摙坔啐㶬搪歩⑚쉄睅⨻个助䥎䑀祹㥥潒縵⩟窡皵㴸</w:t>
      </w:r>
      <w:r>
        <w:rPr/>
        <w:t>ⱹ</w:t>
      </w:r>
      <w:r>
        <w:rPr/>
        <w:t>㜻顊汎䅫</w:t>
      </w:r>
      <w:r>
        <w:rPr/>
        <w:t>⡁</w:t>
      </w:r>
      <w:r>
        <w:rPr/>
        <w:t>恩剥뗂光䮣は뼨佗ㅩ쉮슏㩙ꍙ伦넻喬ォ啧汄㕳朴㮏噆㤹怮춱䑮◂쉶毂䦣䉸卑縱⹷㤺睫䜲础戭癙掣樳㝯쵇묩</w:t>
      </w:r>
      <w:r>
        <w:rPr/>
        <w:t>ⵆ</w:t>
      </w:r>
      <w:r>
        <w:rPr/>
        <w:t>䌯쉞䚻窣怸⨳䱧姂疩습╒⸬</w:t>
      </w:r>
      <w:r>
        <w:rPr/>
        <w:t>⠭</w:t>
      </w:r>
      <w:r>
        <w:rPr/>
        <w:t>ꍇ盂䍌䜴妩亩</w:t>
      </w:r>
      <w:r>
        <w:rPr/>
        <w:t>⠤</w:t>
      </w:r>
      <w:r>
        <w:rPr/>
        <w:t>ㅡ⵶숬礪劏汈㍹临싂㫂䚵厥㨶涣摔惂쉇ꄩ㉮彡䐵쉕숴睰㡓⤱ね칬䭥쵖摒㑐♂꺬棃ꄯ戬涣䁴긶</w:t>
      </w:r>
      <w:r>
        <w:rPr/>
        <w:t>ꕗ</w:t>
      </w:r>
      <w:r>
        <w:rPr/>
        <w:t>愶</w:t>
      </w:r>
      <w:r>
        <w:rPr/>
        <w:t>ⵥ</w:t>
      </w:r>
      <w:r>
        <w:rPr/>
        <w:t>券佫⏂뽀囂쵱瓂湰礽恆彬橰樻䅘㮩䝨칞揂쉶桁칗</w:t>
      </w:r>
      <w:r>
        <w:rPr/>
        <w:t>ꥒ</w:t>
      </w:r>
      <w:r>
        <w:rPr/>
        <w:t>〭쉴㐶캻䵋彠쉱</w:t>
      </w:r>
      <w:r>
        <w:rPr/>
        <w:t>⡴</w:t>
      </w:r>
      <w:r>
        <w:rPr/>
        <w:t>傩堳䏂䢱䙁穆匭깕뼰漳쉟땵쉨㥔刹牠棂췂㠯숰仍䈶</w:t>
      </w:r>
      <w:r>
        <w:rPr/>
        <w:t>ꦮ</w:t>
      </w:r>
      <w:r>
        <w:rPr/>
        <w:t>橘撻牎땯瀩堶뼭㈲䒡奞癮쉮꺵核卪歫⥰厩⪩㝱䛍㔵䛂</w:t>
      </w:r>
      <w:r>
        <w:rPr/>
        <w:t>꧂</w:t>
      </w:r>
      <w:r>
        <w:rPr/>
        <w:t>癣䁙⩢⤨㬬穅塃摰</w:t>
      </w:r>
      <w:r>
        <w:rPr/>
        <w:t>ⰻ</w:t>
      </w:r>
      <w:r>
        <w:rPr/>
        <w:t>木ꥨ꥘⍢泂娥婆䝂䁁⤶題䷂癤</w:t>
      </w:r>
      <w:r>
        <w:rPr/>
        <w:t>ꕣ</w:t>
      </w:r>
      <w:r>
        <w:rPr/>
        <w:t>⡌</w:t>
      </w:r>
      <w:r>
        <w:rPr/>
        <w:t>싎</w:t>
      </w:r>
      <w:r>
        <w:rPr/>
        <w:t>ꤶ</w:t>
      </w:r>
      <w:r>
        <w:rPr/>
        <w:t>琹䨣⨭㛂稹操桬䝭㉂纩쉱㕀䁬䂱䌵쌭쌫촤妿䀰璣獉噏当怱迂仂欲牊ꅁ珂깰㊻무</w:t>
      </w:r>
      <w:r>
        <w:rPr/>
        <w:t>ⱡ</w:t>
      </w:r>
      <w:r>
        <w:rPr/>
        <w:t>ꥡ숬㜹揂䡂쌳浢쉞攺䍺焰숯縺㡩곂⑲䳂䥞쉤顇껂牁痂煙瘥異㑣數⺩䦬⭍杬췃璥牨Ⓧ桲⛂⑆⫂㏂儤컍扱⽲슱</w:t>
      </w:r>
      <w:r>
        <w:rPr/>
        <w:t>ⵣ</w:t>
      </w:r>
      <w:r>
        <w:rPr/>
        <w:t>栵䢘쌽氊䑰숭⭫</w:t>
      </w:r>
      <w:r>
        <w:rPr/>
        <w:t>Ⳃ</w:t>
      </w:r>
      <w:r>
        <w:rPr/>
        <w:t>㋂긱璮扥湐捬䭣恕塗䐹橴䮮㫂䕺懍쉄唽䕘䈤㇂畫䐺佒瀻㑢楱䵅⹙抻恥㖮</w:t>
      </w:r>
      <w:r>
        <w:rPr/>
        <w:t>ⵂ</w:t>
      </w:r>
      <w:r>
        <w:rPr/>
        <w:t>㍖样㑚슻쉧</w:t>
      </w:r>
      <w:r>
        <w:rPr/>
        <w:t>ꕳꤵ</w:t>
      </w:r>
      <w:r>
        <w:rPr/>
        <w:t>䅍㘴㫂琲ꥢ⩡䶣䚻汕쉔ꥵ㍶Ⓜ牑칀櫂</w:t>
      </w:r>
      <w:r>
        <w:rPr/>
        <w:t>ꔪ</w:t>
      </w:r>
      <w:r>
        <w:rPr/>
        <w:t>悮祋煍渰橆♞忂八潫쉑呰ꄩ搽Ⓜ嘻儻숲⪏櫂灃숩庱♊쵄㓂打卨㍄倷뭱䴯䀯♦숪ꥳ䱯</w:t>
      </w:r>
      <w:r>
        <w:rPr/>
        <w:t>ꥏ</w:t>
      </w:r>
      <w:r>
        <w:rPr/>
        <w:t>嗂쉺</w:t>
      </w:r>
      <w:r>
        <w:rPr/>
        <w:t>ꤤ</w:t>
      </w:r>
      <w:r>
        <w:rPr/>
        <w:t>쌹瞬긫狂슿䕋</w:t>
      </w:r>
      <w:r>
        <w:rPr/>
        <w:t>ꦻ</w:t>
      </w:r>
      <w:r>
        <w:rPr/>
        <w:t>묨䍄곂䦥主杵側숻敢⥆迍싂娥⬨⹥猨姎奊</w:t>
      </w:r>
      <w:r>
        <w:rPr/>
        <w:t>⡾</w:t>
      </w:r>
      <w:r>
        <w:rPr/>
        <w:t>绂彮䡀</w:t>
      </w:r>
      <w:r>
        <w:rPr/>
        <w:t>Ȿ</w:t>
      </w:r>
      <w:r>
        <w:rPr/>
        <w:t>祠穥슮攪걥爨쉹䜶㒬䥧氫땹䞮垬</w:t>
      </w:r>
      <w:r>
        <w:rPr/>
        <w:t>ꤣ</w:t>
      </w:r>
      <w:r>
        <w:rPr/>
        <w:t>晀嫂녘䍺쉱畣䰪䇂轂䱏卤쉆䕱땐吥桉搴싂䈻栦揂慁䵡</w:t>
      </w:r>
      <w:r>
        <w:rPr/>
        <w:t>Ⳃ</w:t>
      </w:r>
      <w:r>
        <w:rPr/>
        <w:t>揂〻漫磎숬㧂⨸妩咣⏎쉇㩂煺뽦祘쉅╫숤싂祚偂䰪䑟慱⩦䕦ꅮ</w:t>
      </w:r>
      <w:r>
        <w:rPr/>
        <w:t>ⱔ</w:t>
      </w:r>
      <w:r>
        <w:rPr/>
        <w:t>卋拂䰪璣⸭깟歟숱倦昳ㅺ뼷㕇ㅶ䱉㨲숩</w:t>
      </w:r>
      <w:r>
        <w:rPr/>
        <w:t>ꔽ</w:t>
      </w:r>
      <w:r>
        <w:rPr/>
        <w:t>浈갳慨숦夬쉉䝑⭫숹玩㟂庱뭐쉵挷녞彎涿为⭭</w:t>
      </w:r>
      <w:r>
        <w:rPr/>
        <w:t>ꔹ</w:t>
      </w:r>
      <w:r>
        <w:rPr/>
        <w:t>挱⑗玩嗂祁쵤䆣煰忂女䡮⩮奙浳䫃㕟猣䏂坙凃硬搪武</w:t>
      </w:r>
      <w:r>
        <w:rPr/>
        <w:t>ꥌ</w:t>
      </w:r>
      <w:r>
        <w:rPr/>
        <w:t>숪⩮奷넽僂枘</w:t>
      </w:r>
      <w:r>
        <w:rPr/>
        <w:t>ꖥ</w:t>
      </w:r>
      <w:r>
        <w:rPr/>
        <w:t>估媩쉧椫帬汥员쉚숪娹곂彂灑㨬䠴⹳싍湣쉺쉡礦並㆏</w:t>
      </w:r>
      <w:r>
        <w:rPr/>
        <w:t>ⵙ</w:t>
      </w:r>
      <w:r>
        <w:rPr/>
        <w:t>婕束怵䆻⩏㭋な㑠欥㘷ꍸ䁖冡瘻㟂⼴ㅧ⺏湗䭣抮呐슡싂灟䥘</w:t>
      </w:r>
      <w:r>
        <w:rPr/>
        <w:t>ⴽ</w:t>
      </w:r>
      <w:r>
        <w:rPr/>
        <w:t>䑕㍑䣂窻㋃㩅犣㬴㕚슬ꌲ瑳䩏썉뭋㟂쉀껍偟猫福硂뇂⹘擂뽅噅故</w:t>
      </w:r>
      <w:r>
        <w:rPr/>
        <w:t>ⵈ</w:t>
      </w:r>
      <w:r>
        <w:rPr/>
        <w:t>頲濂硾딤噳ꆣ숬洩硸曂睥ㅹ⑞瀵眰恋ꍁ뽡材싂余깆湋頸捃湋睓䩐㝹浤㕇僂繳甪癀婫</w:t>
      </w:r>
      <w:r>
        <w:rPr/>
        <w:t>Ⱘ</w:t>
      </w:r>
      <w:r>
        <w:rPr/>
        <w:t>仂춵穋㬤␬扎⌯壂辻</w:t>
      </w:r>
      <w:r>
        <w:rPr/>
        <w:t>ꕆ</w:t>
      </w:r>
      <w:r>
        <w:rPr/>
        <w:t>쉂</w:t>
      </w:r>
      <w:r>
        <w:rPr/>
        <w:t>ⰻ</w:t>
      </w:r>
      <w:r>
        <w:rPr/>
        <w:t>⻂䭒⑗䕇쉯뗂</w:t>
      </w:r>
      <w:r>
        <w:rPr/>
        <w:t>ꕌ</w:t>
      </w:r>
      <w:r>
        <w:rPr/>
        <w:t>乲␷斥⼰</w:t>
      </w:r>
      <w:r>
        <w:rPr/>
        <w:t>⡭</w:t>
      </w:r>
      <w:r>
        <w:rPr/>
        <w:t>䖵</w:t>
      </w:r>
      <w:r>
        <w:rPr/>
        <w:t>ꤶ</w:t>
      </w:r>
      <w:r>
        <w:rPr/>
        <w:t>涣塪ꍑ⽍䠱愻㫍╍♮⍱쉱⒩㇃䅐㎬䑳浐䓂繅쉩뼫쉴㒡灙☬轷⒣㝕숤싂啭䥨쉢┶挹䚘㠣㤪㘱㦮갺慗㢱뾩栲썲슘⭬劥徬ꇃ⫂淂兯㧂頮楥䥺㘻爵浮䰳숯沮</w:t>
      </w:r>
      <w:r>
        <w:rPr/>
        <w:t>Ⱜ</w:t>
      </w:r>
      <w:r>
        <w:rPr/>
        <w:t>숵ㅗ㤴㑘〬拂摖츶㚿䄯哂堣☱䈪䏎䐮旂㍄坤疮▵儵䑤獉甹牤愴䷂瞥ꥬ㘴亵栩癰穮㝘昊ㅕ硚⥰싂</w:t>
      </w:r>
      <w:r>
        <w:rPr/>
        <w:t>ⵞ</w:t>
      </w:r>
      <w:r>
        <w:rPr/>
        <w:t>쉢頪攵慏슬</w:t>
      </w:r>
      <w:r>
        <w:rPr/>
        <w:t>ꔭ</w:t>
      </w:r>
      <w:r>
        <w:rPr/>
        <w:t>㨸硂䊵佟䘴⹴戦싍濂䰤㝩䭲쉓</w:t>
      </w:r>
      <w:r>
        <w:rPr/>
        <w:t>ⰻ</w:t>
      </w:r>
      <w:r>
        <w:rPr/>
        <w:t>㞘㥄⨶浀唨䫂썭쉉</w:t>
      </w:r>
      <w:r>
        <w:rPr/>
        <w:t>ꕦ</w:t>
      </w:r>
      <w:r>
        <w:rPr/>
        <w:t>⡒</w:t>
      </w:r>
      <w:r>
        <w:rPr/>
        <w:t>䵥㈭晨땵㊬攴䎻䳂숬瀬⌯㭴婷堨①匪䲮䢩冻欴뽤㨴㷎氺㞩䑌楰┪숪彈埃ꎘ稥眺稪呆쵊磂扭偎칱뾥쉬泂䵃堭</w:t>
      </w:r>
      <w:r>
        <w:rPr/>
        <w:t>Ⱖ</w:t>
      </w:r>
      <w:r>
        <w:rPr/>
        <w:t>ꕓ</w:t>
      </w:r>
      <w:r>
        <w:rPr/>
        <w:t>껂䪬䐭슬䤬㙭믂쉐栩쉋칩쉤츲쉦捒䌴떩㵏栦뽧쵺걧넣슘杂畖㜬䵶䭫幘췂稭⭡䕊焨⽤顚湷쉓柎㭖쉴䵗⽫顮䭆슣案숱䝋䚏깩쉅捴参</w:t>
      </w:r>
      <w:r>
        <w:rPr/>
        <w:t>⡳</w:t>
      </w:r>
      <w:r>
        <w:rPr/>
        <w:t>总狂䋂憱濂樦晍쉵恥吱슘쉆庬曂쵉⩓枬컂䊩恄塐啔婖쵎硗輥䥑㶘⹴剀橗顮渭ꄶ毂㵟믂</w:t>
      </w:r>
      <w:r>
        <w:rPr/>
        <w:t>ⰷ</w:t>
      </w:r>
      <w:r>
        <w:rPr/>
        <w:t>슏束䵷䵠捫</w:t>
      </w:r>
      <w:r>
        <w:rPr/>
        <w:t>ⴰ</w:t>
      </w:r>
      <w:r>
        <w:rPr/>
        <w:t>竂烍堬啩⧂顴쉹楰稽녦⍂倰殻쉬ㅱ兄䰷恔⤸쉪숹吲摅樮瓂㒵犏捭焥㥙⥫䙉슥㥴쉟灆쉈䱓側꥖㑞㔰焱㑪⯂呓䟃㐬㕭䘭</w:t>
      </w:r>
      <w:r>
        <w:rPr/>
        <w:t>ꥈ⹇</w:t>
      </w:r>
      <w:r>
        <w:rPr/>
        <w:t>ꏂ䡎썃呦琹쉸猳䩊琦汸癞쵚坬숬㴤奱ꅇ땡怣숽㇃堺슱⭗烂睸숸瀭ォ听䝐⩬䐤湲⎱␯㝖摟乁⫂幐⯍枿煐숩쉇⩑㬩갨懂쉚哂</w:t>
      </w:r>
      <w:r>
        <w:rPr/>
        <w:t>⣂</w:t>
      </w:r>
      <w:r>
        <w:rPr/>
        <w:t>쉙啤까〦縹</w:t>
      </w:r>
      <w:r>
        <w:rPr/>
        <w:t>ⱉ</w:t>
      </w:r>
      <w:r>
        <w:rPr/>
        <w:t>涘쉹䑩숰瑙㞵⑋깱⍓佟瑑♫䗂㠭㬦䍫㒡䍸㙕彇櫍灖㠪䵆牙怳⽱橶⻂盂櫂쉴</w:t>
      </w:r>
      <w:r>
        <w:rPr/>
        <w:t>ꥋ</w:t>
      </w:r>
      <w:r>
        <w:rPr/>
        <w:t>⡧</w:t>
      </w:r>
      <w:r>
        <w:rPr/>
        <w:t>欶뭘竂䭒堰䤰柂싂慃測曎䴭쉵㎡╈楺쉁ヂ湋꥚쉈濂⩞⻂컂䜫坩깉穉穙䅇⥮昫攪䍩</w:t>
      </w:r>
      <w:r>
        <w:rPr/>
        <w:t>ꦵ</w:t>
      </w:r>
      <w:r>
        <w:rPr/>
        <w:t>柂㐮㐬䰪催쉵獒扬䀽繅䑧⤪桸♱녂䈪穣債书</w:t>
      </w:r>
      <w:r>
        <w:rPr/>
        <w:t>ꥄ</w:t>
      </w:r>
      <w:r>
        <w:rPr/>
        <w:t>ネ䙡ꥸ㉴⑎壂쉱쉕晞녎떩値䕹ꄰ牣</w:t>
      </w:r>
      <w:r>
        <w:rPr/>
        <w:t>ꕰ╖</w:t>
      </w:r>
      <w:r>
        <w:rPr/>
        <w:t>䱞㚬怮䭖⩰䴱⨭轄♢슘㆏摘浐䟂渪祋</w:t>
      </w:r>
      <w:r>
        <w:rPr/>
        <w:t>꧂</w:t>
      </w:r>
      <w:r>
        <w:rPr/>
        <w:t>忂㋃㕢쌷幫夲摥⻍朵急㉐䕓癒꺏轞帪걚⛃橆</w:t>
      </w:r>
      <w:r>
        <w:rPr/>
        <w:t>⠷</w:t>
      </w:r>
      <w:r>
        <w:rPr/>
        <w:t>牧眺쉮뽍㗂㴣뮱坭䜩䑯⸪吵㇃䩣⹖剗縤</w:t>
      </w:r>
      <w:r>
        <w:rPr/>
        <w:t>ꦩ</w:t>
      </w:r>
      <w:r>
        <w:rPr/>
        <w:t>䊡杏横县睃䥸☫庥⍣桓犿땓䥸偎祰ꍆ㛂榣梮쉙슿堪樱䰤佢숪摫깷咵埂あ䉅㜭癞䑀撿㴷슩╇䝫걄㗂⎿棎쉨挴♉竂妻㫂睖쎱㴥噦猩</w:t>
      </w:r>
      <w:r>
        <w:rPr/>
        <w:t>ⴊ</w:t>
      </w:r>
      <w:r>
        <w:rPr/>
        <w:t>支⨤湋弯슮ㅆ㕣䌨䕩浣户扃䆘⮘쎱㭱ꎩ㐸쉫撱㴨䤭슬偶佦呪㮥쉢参抩䭑父颣曂䑐暱搪쉡㉁칄㘽穒丣碵</w:t>
      </w:r>
      <w:r>
        <w:rPr/>
        <w:t>ⱨ</w:t>
      </w:r>
      <w:r>
        <w:rPr/>
        <w:t>爽颩싂⫎㩹㩧䑴呀ㄹ쉈쉟ヂ⥴勂㬸</w:t>
      </w:r>
      <w:r>
        <w:rPr/>
        <w:t>ꤲ</w:t>
      </w:r>
      <w:r>
        <w:rPr/>
        <w:t>猭参㝁圬㩫⽒슏㊥쉘瘥桖楰㦥懎믂㙌꥞㡞캣싂㧎确㩤㥦쉚⩓竂恶싂㔦뮱坈煯晒亿♆걁㒘殿싂偄㕩墿参畢䵕䑇⬥塈獘木扣㭳</w:t>
      </w:r>
      <w:r>
        <w:rPr/>
        <w:t>ꥆ</w:t>
      </w:r>
      <w:r>
        <w:rPr/>
        <w:t>湉┫쵠숪⧂⑲剖晅숦砹瘸</w:t>
      </w:r>
      <w:r>
        <w:rPr/>
        <w:t>ꕢ</w:t>
      </w:r>
      <w:r>
        <w:rPr/>
        <w:t>㍧溏썐嘯⍱⨨㕪晵庿숥估캿厬뗂楬⨰呷싂숮悡剱轳穋煱ꅉ縣⼪쉪祖䁯彵䌺</w:t>
      </w:r>
      <w:r>
        <w:rPr/>
        <w:t>⢡</w:t>
      </w:r>
      <w:r>
        <w:rPr/>
        <w:t>쉌촨㙯䑭砷</w:t>
      </w:r>
      <w:r>
        <w:rPr/>
        <w:t>ꖵ</w:t>
      </w:r>
      <w:r>
        <w:rPr/>
        <w:t>䁤奸㌸䙑걞汇帪楓ㅱ쉙煗挦쉸싂쏂깠獌祇扨⹀猳洪轖橗〮浨</w:t>
      </w:r>
      <w:r>
        <w:rPr/>
        <w:t>꧂</w:t>
      </w:r>
      <w:r>
        <w:rPr/>
        <w:t>畊⾱婲ꌤ䐫</w:t>
      </w:r>
      <w:r>
        <w:rPr/>
        <w:t>⠳</w:t>
      </w:r>
      <w:r>
        <w:rPr/>
        <w:t>額秂쵺㖏恔瞩淂㴭価嗂瘪䍌슘쉣녓灑숶⥬쌹⍫㑲⭨瑲㉶⑲</w:t>
      </w:r>
      <w:r>
        <w:rPr/>
        <w:t>ⵙ</w:t>
      </w:r>
      <w:r>
        <w:rPr/>
        <w:t>䙎䔪걣䁒䁾Ⓕ깉伦</w:t>
      </w:r>
      <w:r>
        <w:rPr/>
        <w:t>ⵁ</w:t>
      </w:r>
      <w:r>
        <w:rPr/>
        <w:t>㈶깉灟걠䁇佊瓎摷㨨䡍勂穂勂ꍸ㴰䍁礶뽍䗂畭枵⩕䝹牠甫숨湮춡䆏奊㕡⭓䃂愯刻㙊⫂牧⩘偦쉮䶵숮숮䧍㔬皩쉆剐穒夭冬뮡⯂沥⹀⤯獬恡拍䨯桗毎㬣녚ꌶ⩰ꏂ㢩⩠뿂搨䨷䤴橍⎏⥆暱礪쉹㉺⹟捖숳奨ꅴ硴쵘㑮便</w:t>
      </w:r>
      <w:r>
        <w:rPr/>
        <w:t>ⲏ</w:t>
      </w:r>
      <w:r>
        <w:rPr/>
        <w:t>㨲噸㴥媿櫃慀싂╌䝴煵땑迂⻂汸㷂匱潃㐯価</w:t>
      </w:r>
      <w:r>
        <w:rPr/>
        <w:t>⠵</w:t>
      </w:r>
      <w:r>
        <w:rPr/>
        <w:t>딬卯뽁㓎浀슿䃂噤亥禣</w:t>
      </w:r>
      <w:r>
        <w:rPr/>
        <w:t>ꔭ</w:t>
      </w:r>
      <w:r>
        <w:rPr/>
        <w:t>쉞쉪刵슻충夤쵱坧싂䑄ꥸ橬䵰⏍乷䱀䕯㵔㛂䔵洽湓┰䓂㑩⹁㩙噈奉彑슩堣煋⥲슘顧暵㌹쵮婑畁⹒ꅶ쌤칸䳍⽌⑞䁗넰</w:t>
      </w:r>
      <w:r>
        <w:rPr/>
        <w:t>Ⱪ</w:t>
      </w:r>
      <w:r>
        <w:rPr/>
        <w:t>㵑숳幬佌땷쉶⍤坐④㩇䰯䆩놥晕瑆瑇奲</w:t>
      </w:r>
      <w:r>
        <w:rPr/>
        <w:t>ⶩ</w:t>
      </w:r>
      <w:r>
        <w:rPr/>
        <w:t>㴵揂䙕</w:t>
      </w:r>
      <w:r>
        <w:rPr/>
        <w:t>ꥁ</w:t>
      </w:r>
      <w:r>
        <w:rPr/>
        <w:t>晥䲮睧獑硴㯂쉎啶㡈飂䵆㥶</w:t>
      </w:r>
      <w:r>
        <w:rPr/>
        <w:t>꧂┱</w:t>
      </w:r>
      <w:r>
        <w:rPr/>
        <w:t>悥긱疻睎瑷㥋䝍䷂⏂쉴夯啘頩슘灃䇂쎿쉋䬭뗂兡㘪歗숵땱♷슱東쉴㑺懂습慯┷睈獡摟</w:t>
      </w:r>
      <w:r>
        <w:rPr/>
        <w:t>Ɐ</w:t>
      </w:r>
      <w:r>
        <w:rPr/>
        <w:t>晈⥴䜫权䝎湲妏䚮숪ꥩ⩣⭮特䂩䛂</w:t>
      </w:r>
      <w:r>
        <w:rPr/>
        <w:t>꧂</w:t>
      </w:r>
      <w:r>
        <w:rPr/>
        <w:t>睶⨫樵晍䑮</w:t>
      </w:r>
      <w:r>
        <w:rPr/>
        <w:t>ꤺ⩥</w:t>
      </w:r>
      <w:r>
        <w:rPr/>
        <w:t>松㍇稦煆䭘恨嘺㨊숤佸怬斥瀹걒</w:t>
      </w:r>
      <w:r>
        <w:rPr/>
        <w:t>ꔽ</w:t>
      </w:r>
      <w:r>
        <w:rPr/>
        <w:t>瑨喣煍硤䗍㓎쉍單⏂⫍䥩␩恭昩숽祸䕨슻㌣㭰浲年㥩潾恮浂昪䑃參䪬⚱䈳숲숪䔶橗쉸◂╉㍹컂恤뗂䂵땅</w:t>
      </w:r>
      <w:r>
        <w:rPr/>
        <w:t>ⴻ</w:t>
      </w:r>
      <w:r>
        <w:rPr/>
        <w:t>쉶攱憱痎畢滂勂わ妡⩵橕䥕숳컂</w:t>
      </w:r>
      <w:r>
        <w:rPr/>
        <w:t>ⴥ</w:t>
      </w:r>
      <w:r>
        <w:rPr/>
        <w:t>䬯뽩숨쉨漽颩噒싂칮걇⫂畺촶⸱딺懂瑎浉묭儸杹쉸剖䦻摧湺䴸</w:t>
      </w:r>
      <w:r>
        <w:rPr/>
        <w:t>ꦣ</w:t>
      </w:r>
      <w:r>
        <w:rPr/>
        <w:t>縶飃䪥쉄㜳牖䗂䷃쌭参</w:t>
      </w:r>
      <w:r>
        <w:rPr/>
        <w:t>ⵤ</w:t>
      </w:r>
      <w:r>
        <w:rPr/>
        <w:t>佖敞䂩䠥䧎쉥컂䜨庩噡啍䨸壃</w:t>
      </w:r>
      <w:r>
        <w:rPr/>
        <w:t>ꤷ</w:t>
      </w:r>
      <w:r>
        <w:rPr/>
        <w:t>칠琻걏伦瓂縬抩ꏂ睰땰슏쉫挱꥗滂⭟婦䚵㙙╺穕䢘</w:t>
      </w:r>
      <w:r>
        <w:rPr/>
        <w:t>ⵤ</w:t>
      </w:r>
      <w:r>
        <w:rPr/>
        <w:t>攴䁢䬰싂獃慄</w:t>
      </w:r>
      <w:r>
        <w:rPr/>
        <w:t>ꤩ</w:t>
      </w:r>
      <w:r>
        <w:rPr/>
        <w:t>未啤灑婆摑奺搶␱繁䉤悩乨橧</w:t>
      </w:r>
      <w:r>
        <w:rPr/>
        <w:t>ⲩ</w:t>
      </w:r>
      <w:r>
        <w:rPr/>
        <w:t>堯獪奌䱷弣㝗弲쉓⩗到吴欷⼵填⩊盂昸甶䡏瘩</w:t>
      </w:r>
      <w:r>
        <w:rPr/>
        <w:t>ꥇ</w:t>
      </w:r>
      <w:r>
        <w:rPr/>
        <w:t>⽺⩚㥷廍격竂牴뿂㬲㘴</w:t>
      </w:r>
      <w:r>
        <w:rPr/>
        <w:t>Ⱞ⍀</w:t>
      </w:r>
      <w:r>
        <w:rPr/>
        <w:t>땴⚿檬㫂┪䙆曂㮏䝡啈⪬䬸숸睑ꅰ⑆숮斱뼩奣䱰䚵슩槂掻슩偀□塋⌥瑨걎◎䗂㑉栣捑畺숨湃㜸㡶숹㶿슩</w:t>
      </w:r>
      <w:r>
        <w:rPr/>
        <w:t>ꥎ</w:t>
      </w:r>
      <w:r>
        <w:rPr/>
        <w:t>伷顡圦ꆣ쉹灀뽸婖뾡䩲딨滂牚㵶</w:t>
      </w:r>
      <w:r>
        <w:rPr/>
        <w:t>Ⱙ</w:t>
      </w:r>
      <w:r>
        <w:rPr/>
        <w:t>썑䐤쏂湎卾▏㙎偹囂䡤彟싎ꥬ畤䬣啰离싍庘䥍扄轖潗걇䁊녴恄䝍녇啭⩅轾쉫䈫㗂噣⩎⍬슡父档嚣䍯䕅䙑珂뾩䝌칸䕞伯癒睵枻싎⎻帮싂㴯䱺曂㬹湓㣂敂</w:t>
      </w:r>
      <w:r>
        <w:rPr/>
        <w:t>Ⳃ</w:t>
      </w:r>
      <w:r>
        <w:rPr/>
        <w:t>婪쉴㵣渴桉</w:t>
      </w:r>
      <w:r>
        <w:rPr/>
        <w:t>ꕨ</w:t>
      </w:r>
      <w:r>
        <w:rPr/>
        <w:t>圱ㅷ捡皵⼩䑫䵔栯⩣㌹係博䙖䛍參뾻숽뽐慏쌲甴╣仂偆乍枮㈷瑤</w:t>
      </w:r>
      <w:r>
        <w:rPr/>
        <w:t>ꥑ⦬</w:t>
      </w:r>
      <w:r>
        <w:rPr/>
        <w:t>燂㙦①뽓棂쉊焲䏎恲礨啩啰㏂㵱䶣䥬儹煙놿⺿䅟偦涮彑칡㝟䈽幡⍳捁㡓䡉츮䫂灵䥴瘭堸䜹穞싍깥</w:t>
      </w:r>
      <w:r>
        <w:rPr/>
        <w:t>Ⱨ⪻</w:t>
      </w:r>
      <w:r>
        <w:rPr/>
        <w:t>䵧䍔拎扂㙧敀䄨樣숶女梿晉䝚帪칐䬳쉷䲻幆㢘澘慠噍숲</w:t>
      </w:r>
      <w:r>
        <w:rPr/>
        <w:t>ⷂ</w:t>
      </w:r>
      <w:r>
        <w:rPr/>
        <w:t>뗍⪩〴</w:t>
      </w:r>
      <w:r>
        <w:rPr/>
        <w:t>Ɫ</w:t>
      </w:r>
      <w:r>
        <w:rPr/>
        <w:t>쉨氲</w:t>
      </w:r>
      <w:r>
        <w:rPr/>
        <w:t>ⰴ</w:t>
      </w:r>
      <w:r>
        <w:rPr/>
        <w:t>쉢㭪䑱塄䨺啀䁕灰묻敘㝞畧</w:t>
      </w:r>
      <w:r>
        <w:rPr/>
        <w:t>ⴸ</w:t>
      </w:r>
      <w:r>
        <w:rPr/>
        <w:t>㩴灇婏놘㍩啬䡩枘垿칵쌫꥾窱䙯㵆䨪剦瓂珂</w:t>
      </w:r>
      <w:r>
        <w:rPr/>
        <w:t>⡄</w:t>
      </w:r>
      <w:r>
        <w:rPr/>
        <w:t>䥺竎敄</w:t>
      </w:r>
      <w:r>
        <w:rPr/>
        <w:t>ꗂꔦ</w:t>
      </w:r>
      <w:r>
        <w:rPr/>
        <w:t>係搮瀹呲䝃晔所浮侱쉟䝤彊硺䱭塎乑喣瓂穂</w:t>
      </w:r>
      <w:r>
        <w:rPr/>
        <w:t>ꤪ</w:t>
      </w:r>
      <w:r>
        <w:rPr/>
        <w:t>眭塀</w:t>
      </w:r>
      <w:r>
        <w:rPr/>
        <w:t>ꥇ</w:t>
      </w:r>
      <w:r>
        <w:rPr/>
        <w:t>桳奭兓㡆剨穅</w:t>
      </w:r>
      <w:r>
        <w:rPr/>
        <w:t>⡡</w:t>
      </w:r>
      <w:r>
        <w:rPr/>
        <w:t>嚩灀㇂竂僂네쌊䥖に癢</w:t>
      </w:r>
      <w:r>
        <w:rPr/>
        <w:t>Ⱝ</w:t>
      </w:r>
      <w:r>
        <w:rPr/>
        <w:t>䬣婘䭨割眱呆ㅡ渪</w:t>
      </w:r>
      <w:r>
        <w:rPr/>
        <w:t>ꥎ</w:t>
      </w:r>
      <w:r>
        <w:rPr/>
        <w:t>쉸慵뭹䜩噔憏䴯䍭⩙</w:t>
      </w:r>
      <w:r>
        <w:rPr/>
        <w:t>ꔯ</w:t>
      </w:r>
      <w:r>
        <w:rPr/>
        <w:t>䐨欫䗂顀ꅋ匽ꅷ뽚䂮瑑怸㏂墥睮뽅䎥㭣噯싂╣䨣亩뼱쉑嫂旂숭╳⌤瑫딬攲硃䢬太恐숯塉杞</w:t>
      </w:r>
      <w:r>
        <w:rPr/>
        <w:t>꧂</w:t>
      </w:r>
      <w:r>
        <w:rPr/>
        <w:t>硢䵒쵮硂頵偃佂䁵⥕凍䈴汄숲㌽䨪唴壂⼯뭷숪灬㘶쉸땖걞䩌㝭쉈⌻䢏숫쉠쉨戥䅬绂忍䜪⍱⥄㡬긻⼺䝷礹奀㤫䙇拂숯쉓呄⻂ꅡ뼩㠽本묶⴪换쵕㥰愥䚣⌺剃䄣㌵䍳啯暥⹥쉯睊幙슩ㅊ浴</w:t>
      </w:r>
      <w:r>
        <w:rPr/>
        <w:t>ⶵ</w:t>
      </w:r>
      <w:r>
        <w:rPr/>
        <w:t>싎忂䯍癔㷂櫂</w:t>
      </w:r>
      <w:r>
        <w:rPr/>
        <w:t>ꤲ</w:t>
      </w:r>
      <w:r>
        <w:rPr/>
        <w:t>扰奇쉄畀숥쉢䰮⨽</w:t>
      </w:r>
      <w:r>
        <w:rPr/>
        <w:t>ꤵ</w:t>
      </w:r>
      <w:r>
        <w:rPr/>
        <w:t>㈷㔶䕲风仂슡䁢⤪䁃♠ꄤ㙴穃ꄶ梩땡␮</w:t>
      </w:r>
      <w:r>
        <w:rPr/>
        <w:t>ꕗ</w:t>
      </w:r>
      <w:r>
        <w:rPr/>
        <w:t>淂繚娭㡸塣뭞숺㫂䃂쉂棂卦牞⩥㍋瑖⹓杋㉆</w:t>
      </w:r>
      <w:r>
        <w:rPr/>
        <w:t>ꤲ</w:t>
      </w:r>
      <w:r>
        <w:rPr/>
        <w:t>硑橤ㅾ⥎偕呋桊池</w:t>
      </w:r>
      <w:r>
        <w:rPr/>
        <w:t>ⰰ</w:t>
      </w:r>
      <w:r>
        <w:rPr/>
        <w:t>숣䍩㌺嫂响촣츦⹓갱쉣</w:t>
      </w:r>
      <w:r>
        <w:rPr/>
        <w:t>ꖣ⹕</w:t>
      </w:r>
      <w:r>
        <w:rPr/>
        <w:t>㥊〵ㄮ癆뽯嘽쉒㋂轄但</w:t>
      </w:r>
      <w:r>
        <w:rPr/>
        <w:t>ꤩ</w:t>
      </w:r>
      <w:r>
        <w:rPr/>
        <w:t>ꥤ䠻슬湁䑉儩㍌瞱浆䤷剷䔶剷⽆在癁쉩␨攸垿㜽䕫ꅁ╰灠⍯橭슣</w:t>
      </w:r>
      <w:r>
        <w:rPr/>
        <w:t>ⴥ</w:t>
      </w:r>
      <w:r>
        <w:rPr/>
        <w:t>䍫䚻깂辩쉉帣彖甮㥦嘻칾췎楎䚿瑠㬦ꆩ啧</w:t>
      </w:r>
      <w:r>
        <w:rPr/>
        <w:t>Ɒ</w:t>
      </w:r>
      <w:r>
        <w:rPr/>
        <w:t>猤╓쉖쉚捷秂璬㩁㤨䭟⩔佗丵砥穫쉩㕁⑈㭖칋깇绂汎춏桚稤쉸凂⩉</w:t>
      </w:r>
      <w:r>
        <w:rPr/>
        <w:t>ꕔ</w:t>
      </w:r>
      <w:r>
        <w:rPr/>
        <w:t>㝐㑸顲䤯兾</w:t>
      </w:r>
      <w:r>
        <w:rPr/>
        <w:t>ꤴ</w:t>
      </w:r>
      <w:r>
        <w:rPr/>
        <w:t>䱏忂⸮涡楐潡䥫焦췂⸣숪때䡴췍㒻婺쉎頶悿䫂徿쉫祅䤶⥋⩡놱㥵卍匥䩵ꏂ爳䛂獆㮘睐츭싂쉂䙌禩⯂㭷慧䱖䡱싎䵐긬䈫㈰窿쉄櫂숰橭坂숪睱⧂祀⨳䱢껂싂㡫䱕拂喩</w:t>
      </w:r>
      <w:r>
        <w:rPr/>
        <w:t>ⱴ</w:t>
      </w:r>
      <w:r>
        <w:rPr/>
        <w:t>쵪䏂楓㌶灴䑋</w:t>
      </w:r>
      <w:r>
        <w:rPr/>
        <w:t>Ⱬ</w:t>
      </w:r>
      <w:r>
        <w:rPr/>
        <w:t>쵓䑀兑뽴䍈䮻⭘㤤㎵깡辥礴숰倰⬴⩢楥㈷颣儬敞ꎮ숻쉲懂慕⺿煱겣⵳癫洵瀪燂ꥶ숹着㑈녊轳⬳⭅櫂㐩䕤㩋漷䛂⾿슿쵌㩠珎㥴䴣䑄㕈刭ㅎ</w:t>
      </w:r>
      <w:r>
        <w:rPr/>
        <w:t>ꥋ</w:t>
      </w:r>
      <w:r>
        <w:rPr/>
        <w:t>敠䫂幃쵉☲渪瞿䲵槃ㆮ礹땟橂ぢ轲疱掩颮숮╷穵␱싎版橉䑫㴭奃춿숮楡☸旍숸㮩䨹㡸뾻⩙떵⤯復没扑囂⩋숷淂䙒숴垘㎏⵪㍗㑥䩎</w:t>
      </w:r>
      <w:r>
        <w:rPr/>
        <w:t>ⰻ</w:t>
      </w:r>
      <w:r>
        <w:rPr/>
        <w:t>슿㗍潔纩伊䀰晀䳂쌻슬䅷䄥쉄</w:t>
      </w:r>
      <w:r>
        <w:rPr/>
        <w:t>⡨</w:t>
      </w:r>
      <w:r>
        <w:rPr/>
        <w:t>佯剅⪮칁灴杲⥲쉕惂ꄺ楢䍫頣係슣䱳䌯ꅫ係侩ㅆ뽈습琪⨩썯䱘썆숷䉷玮䕓湦녆急ꄤ硺녉媏</w:t>
      </w:r>
      <w:r>
        <w:rPr/>
        <w:t>⡄</w:t>
      </w:r>
      <w:r>
        <w:rPr/>
        <w:t>轂㩏㝁뭞ꥧ</w:t>
      </w:r>
      <w:r>
        <w:rPr/>
        <w:t>ⱸ</w:t>
      </w:r>
      <w:r>
        <w:rPr/>
        <w:t>掵뭺Ⓨ쉞뗂ふ⩉㯂ꏂ亮㓂땃䨵</w:t>
      </w:r>
      <w:r>
        <w:rPr/>
        <w:t>ꕮ</w:t>
      </w:r>
      <w:r>
        <w:rPr/>
        <w:t>䝂唨땐</w:t>
      </w:r>
      <w:r>
        <w:rPr/>
        <w:t>ⶱ</w:t>
      </w:r>
      <w:r>
        <w:rPr/>
        <w:t>촪夬䐯숲轙柂㨰倰倮儨痂</w:t>
      </w:r>
      <w:r>
        <w:rPr/>
        <w:t>ⴳ</w:t>
      </w:r>
      <w:r>
        <w:rPr/>
        <w:t>睲쵘睯ㄭ汷쉚㌮瀸ꍖ⽣㟍伶ꥬ顲瀨䒿夸䘵犬ꆵ橑䭲쉔呸棂顋㇂ꅎヂ楹䄨剺쉟쉰쉊眴⹣⽘⭕ꌵ㉌眷깂匫婭</w:t>
      </w:r>
      <w:r>
        <w:rPr/>
        <w:t>ⷂ</w:t>
      </w:r>
      <w:r>
        <w:rPr/>
        <w:t>牶煰䕎恭轾곂⑂</w:t>
      </w:r>
      <w:r>
        <w:rPr/>
        <w:t>ꦏꕱ</w:t>
      </w:r>
      <w:r>
        <w:rPr/>
        <w:t>澡㗍䡁穒兣</w:t>
      </w:r>
      <w:r>
        <w:rPr/>
        <w:t>ⵄ</w:t>
      </w:r>
      <w:r>
        <w:rPr/>
        <w:t>숵焽</w:t>
      </w:r>
      <w:r>
        <w:rPr/>
        <w:t>⠺</w:t>
      </w:r>
      <w:r>
        <w:rPr/>
        <w:t>쉕숻牭␶䀱琣婃갶ꄴ瑮</w:t>
      </w:r>
      <w:r>
        <w:rPr/>
        <w:t>ⵋ</w:t>
      </w:r>
      <w:r>
        <w:rPr/>
        <w:t>숰쉱淂䉀睪ꌱ㥨䪩奷䝒⼸⥋亮⽔쉘ꆩ㙥帤㙄␽숯⍦剃칺䱈䠪轊칱憘㉱㴤⩀㈤췂顃儹剷</w:t>
      </w:r>
      <w:r>
        <w:rPr/>
        <w:t>Ɑ</w:t>
      </w:r>
      <w:r>
        <w:rPr/>
        <w:t>쉯䁎汷煔婺楸㜱㦵갨㪣睹稹쉪槂ꍴ꥖뭸</w:t>
      </w:r>
      <w:r>
        <w:rPr/>
        <w:t>ⵏ</w:t>
      </w:r>
      <w:r>
        <w:rPr/>
        <w:t>䥣洦㞿녕㶣瑁䍈呵硇ꅤ캩䯂䱢</w:t>
      </w:r>
      <w:r>
        <w:rPr/>
        <w:t>ꕫ</w:t>
      </w:r>
      <w:r>
        <w:rPr/>
        <w:t>扰欺䟂兢椷祫敤쉐湺䡹敓䲘㤱</w:t>
      </w:r>
      <w:r>
        <w:rPr/>
        <w:t>ꥎ</w:t>
      </w:r>
      <w:r>
        <w:rPr/>
        <w:t>쉈壂愲朱啓</w:t>
      </w:r>
      <w:r>
        <w:rPr/>
        <w:t>Ⱪⲵ</w:t>
      </w:r>
      <w:r>
        <w:rPr/>
        <w:t>摯䑒兪撩摶숩懂㡋乾땸䀣敂녒朸揂喡</w:t>
      </w:r>
      <w:r>
        <w:rPr/>
        <w:t>⡹</w:t>
      </w:r>
      <w:r>
        <w:rPr/>
        <w:t>⻂⛂橦䱌昸主䅈슏桠倥妮ꅶ瀶顐껂頦䑖뽄문숳갹噍捆塥呕畣묯摾捊⚡迂⦻믂쉫㖬䑫汩䱗暵䲘汘캻㵙䬻眻ꅚ䑺슘へ춱㩫獥슘睢쉂♸⫂憵⌯摳繕쉂竂슩嘶祟橷恕䮣撡熱㠹䳂쉾ꅫ桬⸫쉍묪圲췃䳂⻂㢱䥕禥䢱䐣煭敞㥧猤埂塁▩⾏渳灏䰤䱃䒬</w:t>
      </w:r>
      <w:r>
        <w:rPr/>
        <w:t>ꦥ</w:t>
      </w:r>
      <w:r>
        <w:rPr/>
        <w:t>溮㍉긫䱂</w:t>
      </w:r>
      <w:r>
        <w:rPr/>
        <w:t>ꤥ</w:t>
      </w:r>
      <w:r>
        <w:rPr/>
        <w:t>녬깇</w:t>
      </w:r>
      <w:r>
        <w:rPr/>
        <w:t>Ⳃ</w:t>
      </w:r>
      <w:r>
        <w:rPr/>
        <w:t>ㅳ揂쉔숴䐻</w:t>
      </w:r>
      <w:r>
        <w:rPr/>
        <w:t>ⱈ</w:t>
      </w:r>
      <w:r>
        <w:rPr/>
        <w:t>긶⭊猥獫獮慺圵朷㍲뮣⨷쉰㵖奄㵶⻂辣朦幈挪㋂㒻녏参サ偧ꥧ숱恁뭨坄嘳氲火㤽⹱숤</w:t>
      </w:r>
      <w:r>
        <w:rPr/>
        <w:t>꧂ꥍ</w:t>
      </w:r>
      <w:r>
        <w:rPr/>
        <w:t>敷쉟썪䉸䵆扑⨲兒䕺췂⥸慖䉆畨䐽挰</w:t>
      </w:r>
      <w:r>
        <w:rPr/>
        <w:t>⡃</w:t>
      </w:r>
      <w:r>
        <w:rPr/>
        <w:t>华牀幫䭌歟奒轌繷뼪㭔⶘䞥䖣㤶䭑懎♨摤䑓</w:t>
      </w:r>
      <w:r>
        <w:rPr/>
        <w:t>ꥍ</w:t>
      </w:r>
      <w:r>
        <w:rPr/>
        <w:t>硬⥁㜶⹭숦漴燂嘴水唰䴬깉湖恑瘴打㟂⎩绂떮╭䉨⩡獟䅗伵廎㌦奇㥡ㄯ潍숻숯뽡䰶䉊숦猭瞱浑嗂㡷庬⑷⽵歉狂昱⍖깓뼊䍉䤱愦汗</w:t>
      </w:r>
      <w:r>
        <w:rPr/>
        <w:t>ⱶ</w:t>
      </w:r>
      <w:r>
        <w:rPr/>
        <w:t>㬰憿噗浥昳㤰煟쉊㩋䊱</w:t>
      </w:r>
      <w:r>
        <w:rPr/>
        <w:t>ⵏ</w:t>
      </w:r>
      <w:r>
        <w:rPr/>
        <w:t>材繑쉎쉳扱乸琴㕧繂旃ꌵ䱒</w:t>
      </w:r>
      <w:r>
        <w:rPr/>
        <w:t>ꕓ</w:t>
      </w:r>
      <w:r>
        <w:rPr/>
        <w:t>瑟땹㋂㵃⸳牤♺甦㑌睪쉆뼱䰱썶剧숦췂煁渥쉟곂媣犿ㄥ攺儵殩抮畟圪繃伣权摋歒坈㝵㉚碱䥃堦</w:t>
      </w:r>
      <w:r>
        <w:rPr/>
        <w:t>ⱟ</w:t>
      </w:r>
      <w:r>
        <w:rPr/>
        <w:t>㙋䧃䑅獾吪㙸ꌬ圲ㄪ㙹</w:t>
      </w:r>
      <w:r>
        <w:rPr/>
        <w:t>ⵏⵖ</w:t>
      </w:r>
      <w:r>
        <w:rPr/>
        <w:t>噭榣歋丩䎘摪쌪卄䐭捪깧ꍬ爰偁僂瞿㒩灰頦杧쉶䕬瑆婎㩺掘檱塙㜨㕊⨻偀䊻ㄪⓃ兟㬪眮睚䵈숲焯徣枘㉀ⸯ橢쉮棍㍐㔹攳瘳⪏坕潬싂숯唩樦䫎㜮쉮숶ꄨ呵䕸</w:t>
      </w:r>
      <w:r>
        <w:rPr/>
        <w:t>꧂</w:t>
      </w:r>
      <w:r>
        <w:rPr/>
        <w:t>䁄牔⨤㑃㔰</w:t>
      </w:r>
      <w:r>
        <w:rPr/>
        <w:t>Ⱚ</w:t>
      </w:r>
      <w:r>
        <w:rPr/>
        <w:t>䩎池㭉欣䈫剚칖畺㬰䬳㴪䉇ヂ摞剸␮弣干㶱輷ꎬ㬳窏갰䈰允䈥㴹畦竂兏竂干㝒剤꥙깺轍㟂습攪慆奱뼰捪䳃朴渦䵁潡䊩㑢沩繈䑮晞炵礰䗂啸땺⍥皿䵾䬵䓂뭯⑥线挻灦㭵긷幍뽓⑇眯</w:t>
      </w:r>
      <w:r>
        <w:rPr/>
        <w:t>ꕔ</w:t>
      </w:r>
      <w:r>
        <w:rPr/>
        <w:t>깾䩈⏂깍⩳庻</w:t>
      </w:r>
      <w:r>
        <w:rPr/>
        <w:t>ꤻ</w:t>
      </w:r>
      <w:r>
        <w:rPr/>
        <w:t>쵤兪堷牀敩澵쉐싂캿䘹㵏뽦㨤䄪牷䔲㔰䶻炵䖡婩⍈椪쉸噊㊏㍸꤮佲①䠮䱣䣍</w:t>
      </w:r>
      <w:r>
        <w:rPr/>
        <w:t>ꥍ</w:t>
      </w:r>
      <w:r>
        <w:rPr/>
        <w:t>橃獒畆</w:t>
      </w:r>
      <w:r>
        <w:rPr/>
        <w:t>ꥎ</w:t>
      </w:r>
      <w:r>
        <w:rPr/>
        <w:t>係촪ど䴤䑰玮㭬甭뼫欯浐㕺挵剢䠻幕䫃機ꆻ䤭䩁⍣</w:t>
      </w:r>
      <w:r>
        <w:rPr/>
        <w:t>ꥑ</w:t>
      </w:r>
      <w:r>
        <w:rPr/>
        <w:t>獶⦩녇眲㓎攸柂棎싎⪩⸲抻楀當놻츫䑅捺㙶乇㡌欳⛍樵숺汮♀嫂䝐싂癣⤨揂珎숪㬻壂㪘啾</w:t>
      </w:r>
      <w:r>
        <w:rPr/>
        <w:t>ꕷ</w:t>
      </w:r>
      <w:r>
        <w:rPr/>
        <w:t>⻍䞿</w:t>
      </w:r>
      <w:r>
        <w:rPr/>
        <w:t>ⱇ</w:t>
      </w:r>
      <w:r>
        <w:rPr/>
        <w:t>昭䀩칮䚘썭穁别쎣</w:t>
      </w:r>
      <w:r>
        <w:rPr/>
        <w:t>ꥉ</w:t>
      </w:r>
      <w:r>
        <w:rPr/>
        <w:t>숪␥⩏慳塈</w:t>
      </w:r>
      <w:r>
        <w:rPr/>
        <w:t>ⱹ</w:t>
      </w:r>
      <w:r>
        <w:rPr/>
        <w:t>ꌬ㙥晱穡㩭숦䘯祉磂숰⪬㉊걄瓂㪩숤</w:t>
      </w:r>
      <w:r>
        <w:rPr/>
        <w:t>ꤵ</w:t>
      </w:r>
      <w:r>
        <w:rPr/>
        <w:t>ꍑ☪汏슬婷婐硰浸싍側㈦숺⍡䩭猽㊡䠱塴䘸兇硉㠴숹⤬⬤㒩淎떻橍⵫助싂㜪ど並刷䓂䈦쉂䍟</w:t>
      </w:r>
      <w:r>
        <w:rPr/>
        <w:t>⣂</w:t>
      </w:r>
      <w:r>
        <w:rPr/>
        <w:t>꧂</w:t>
      </w:r>
      <w:r>
        <w:rPr/>
        <w:t>㦩뽈昱摘祓⽒坃睳</w:t>
      </w:r>
      <w:r>
        <w:rPr/>
        <w:t>ꕚ</w:t>
      </w:r>
      <w:r>
        <w:rPr/>
        <w:t>升兺㍷싂楄넸顆䏃◍烂㨳繬䁅쏂㮿ꆮ然息⿂㨴</w:t>
      </w:r>
      <w:r>
        <w:rPr/>
        <w:t>ⶮ</w:t>
      </w:r>
      <w:r>
        <w:rPr/>
        <w:t>䩊䖻㘮㍞㭹摍쉥恗䩑吪갫妥㡠張弲쉸㕑哂椩歠冩㞿㥎戤믂</w:t>
      </w:r>
      <w:r>
        <w:rPr/>
        <w:t>ⷂ</w:t>
      </w:r>
      <w:r>
        <w:rPr/>
        <w:t>戽歚╠숪쉉憣呦摋桙</w:t>
      </w:r>
      <w:r>
        <w:rPr/>
        <w:t>ꗂꕊ⭧</w:t>
      </w:r>
      <w:r>
        <w:rPr/>
        <w:t>㠴쉍ꥮ剣ꥸ卫ꍒ灹䟍숶彀</w:t>
      </w:r>
      <w:r>
        <w:rPr/>
        <w:t>ꤪ</w:t>
      </w:r>
      <w:r>
        <w:rPr/>
        <w:t>係숷⿂촩☮杚䡭矂礣え䩅⨊䙾厱瑟㆘煢䙵㎡焰뭹乫ぢ䍐ꆻ</w:t>
      </w:r>
      <w:r>
        <w:rPr/>
        <w:t>ⴺ</w:t>
      </w:r>
      <w:r>
        <w:rPr/>
        <w:t>쉩䠵싂숲揂愰</w:t>
      </w:r>
      <w:r>
        <w:rPr/>
        <w:t>Ⳃ</w:t>
      </w:r>
      <w:r>
        <w:rPr/>
        <w:t>䧂썊灟㣃䣂㵎夸녣</w:t>
      </w:r>
      <w:r>
        <w:rPr/>
        <w:t>ꦡ</w:t>
      </w:r>
      <w:r>
        <w:rPr/>
        <w:t>㜭淃ꥶ뗍</w:t>
      </w:r>
      <w:r>
        <w:rPr/>
        <w:t>ꗂꔱ</w:t>
      </w:r>
      <w:r>
        <w:rPr/>
        <w:t>漽</w:t>
      </w:r>
      <w:r>
        <w:rPr/>
        <w:t>ꦩ</w:t>
      </w:r>
      <w:r>
        <w:rPr/>
        <w:t>㡧圩⥌塆畗䟂䩦걞䌫⸽</w:t>
      </w:r>
      <w:r>
        <w:rPr/>
        <w:t>ꥀ</w:t>
      </w:r>
      <w:r>
        <w:rPr/>
        <w:t>嚘皏</w:t>
      </w:r>
      <w:r>
        <w:rPr/>
        <w:t>ꦮ</w:t>
      </w:r>
      <w:r>
        <w:rPr/>
        <w:t>䊬䟂䑶接㝯ㄲ</w:t>
      </w:r>
      <w:r>
        <w:rPr/>
        <w:t>ꔰ</w:t>
      </w:r>
      <w:r>
        <w:rPr/>
        <w:t>睒晹⑅싍슥숪䁉♗䓂䥵噩䜷㪩䡦䱋녚네兂栩▏䅔╩桅攪</w:t>
      </w:r>
      <w:r>
        <w:rPr/>
        <w:t>ꕕ</w:t>
      </w:r>
      <w:r>
        <w:rPr/>
        <w:t>䗂睞䙉⹟⏍䭾䍅䯂칦稺ꌸ欪轱쉠</w:t>
      </w:r>
      <w:r>
        <w:rPr/>
        <w:t>⠬</w:t>
      </w:r>
      <w:r>
        <w:rPr/>
        <w:t>䅯╗圵쌭ꌣ㯂</w:t>
      </w:r>
      <w:r>
        <w:rPr/>
        <w:t>ⱉ</w:t>
      </w:r>
      <w:r>
        <w:rPr/>
        <w:t>䓂〪숴</w:t>
      </w:r>
      <w:r>
        <w:rPr/>
        <w:t>ꤪ</w:t>
      </w:r>
      <w:r>
        <w:rPr/>
        <w:t>ⱺ</w:t>
      </w:r>
      <w:r>
        <w:rPr/>
        <w:t>橓刹㞡惂瑦㠪䑧丸顨⩍㥰㑦漦쉎숤갨</w:t>
      </w:r>
      <w:r>
        <w:rPr/>
        <w:t>Ⳃ</w:t>
      </w:r>
      <w:r>
        <w:rPr/>
        <w:t>ꤸ</w:t>
      </w:r>
      <w:r>
        <w:rPr/>
        <w:t>暿抡⪻⍠䡣淂溣칁㭓矂摾㡯也</w:t>
      </w:r>
      <w:r>
        <w:rPr/>
        <w:t>ⲻ</w:t>
      </w:r>
      <w:r>
        <w:rPr/>
        <w:t>깋敷슿⎘䉵狍쎿穔夫瞻乹䉂䮩</w:t>
      </w:r>
      <w:r>
        <w:rPr/>
        <w:t>ⱬ</w:t>
      </w:r>
      <w:r>
        <w:rPr/>
        <w:t>殥檻漮ッꏂ⍺䙴숩⎵뇂䭓扈坘⩕張뼽冘⽲䮥痂</w:t>
      </w:r>
      <w:r>
        <w:rPr/>
        <w:t>ꦩ</w:t>
      </w:r>
      <w:r>
        <w:rPr/>
        <w:t>〸奶䑒汙睤浀䕧㕾佚</w:t>
      </w:r>
      <w:r>
        <w:rPr/>
        <w:t>ꗃ</w:t>
      </w:r>
      <w:r>
        <w:rPr/>
        <w:t>䴭輪┤㡅슏⼭⹬ꅆ副㝂싂卥묭湊ꅔ案걷칉橭栬爲걔䅈䵚㡹쉷䠤ꅎ呉쉺婍昬쉗ꅆご땇楷䍆泂䕘湹⚘ꥲ橆桏⏂䣂견⥷噍戥쉙湗ꍊ슱</w:t>
      </w:r>
      <w:r>
        <w:rPr/>
        <w:t>ⵤ</w:t>
      </w:r>
      <w:r>
        <w:rPr/>
        <w:t>녣頹쉱⯂䞩꺿拂婵㵮畠</w:t>
      </w:r>
      <w:r>
        <w:rPr/>
        <w:t>ꕏ</w:t>
      </w:r>
      <w:r>
        <w:rPr/>
        <w:t>䵞껂</w:t>
      </w:r>
      <w:r>
        <w:rPr/>
        <w:t>⡎</w:t>
      </w:r>
      <w:r>
        <w:rPr/>
        <w:t>兩䪣㯂猸利奀㠵捲㠦迍ꅯ拃゘歟畸獬╂轂皻㤻쉷䖩搳䘸숽㐪㉫㉄숴숪㩂坦榏춡勂昪暬쌪夰䵢䕬뮩慩榮㙘⬲</w:t>
      </w:r>
      <w:r>
        <w:rPr/>
        <w:t>ⱆ</w:t>
      </w:r>
      <w:r>
        <w:rPr/>
        <w:t>숩ㄨ</w:t>
      </w:r>
      <w:r>
        <w:rPr/>
        <w:t>⡸</w:t>
      </w:r>
      <w:r>
        <w:rPr/>
        <w:t>춥췂䁹</w:t>
      </w:r>
      <w:r>
        <w:rPr/>
        <w:t>ⵙ</w:t>
      </w:r>
      <w:r>
        <w:rPr/>
        <w:t>顤欫株㙑뽣慡쉞⌦摀䀰捏眬㍒</w:t>
      </w:r>
      <w:r>
        <w:rPr/>
        <w:t>ꤳ</w:t>
      </w:r>
      <w:r>
        <w:rPr/>
        <w:t>걾쉯䩏堥숭㣂找祈쉃㤪㉋慓⹪⸵瑸䑠縩⮱㧂梻䥊敫乺媏稴갪挳類檥祑憩</w:t>
      </w:r>
      <w:r>
        <w:rPr/>
        <w:t>⠷</w:t>
      </w:r>
      <w:r>
        <w:rPr/>
        <w:t>ꆮ䭉煷쉴䩎⵵䵟⻂뽲䩪쉨㘽썴硌倦穒䥨畋噗슩</w:t>
      </w:r>
      <w:r>
        <w:rPr/>
        <w:t>ꥋ╗ꤨ</w:t>
      </w:r>
      <w:r>
        <w:rPr/>
        <w:t>⽄截</w:t>
      </w:r>
      <w:r>
        <w:rPr/>
        <w:t>ꕁ</w:t>
      </w:r>
      <w:r>
        <w:rPr/>
        <w:t>櫂䕌㎵穋恍</w:t>
      </w:r>
      <w:r>
        <w:rPr/>
        <w:t>꧂</w:t>
      </w:r>
      <w:r>
        <w:rPr/>
        <w:t>硰ꄤ숥栽쉒겥桖浬䩦㟂䒣汣剔塬桓숱楱</w:t>
      </w:r>
      <w:r>
        <w:rPr/>
        <w:t>꧂</w:t>
      </w:r>
      <w:r>
        <w:rPr/>
        <w:t>瑫⍁㐴颏숦㇂㛂슬㘸쉂䑴⛂숪</w:t>
      </w:r>
      <w:r>
        <w:rPr/>
        <w:t>⡓</w:t>
      </w:r>
      <w:r>
        <w:rPr/>
        <w:t>갴⤣ꍃ䘭⩾暬㛂潲쉫珍痂䙱瀬眱䱈쉰㚩쉰</w:t>
      </w:r>
      <w:r>
        <w:rPr/>
        <w:t>⠯</w:t>
      </w:r>
      <w:r>
        <w:rPr/>
        <w:t>쌪쉃쌭煳潃頪ꍦ숭썠潹슬싃⍵⮱⩎顟熣쉙㑣唫励敦タ䂡캵㐣쉁㙐</w:t>
      </w:r>
      <w:r>
        <w:rPr/>
        <w:t>ꔽ╯</w:t>
      </w:r>
      <w:r>
        <w:rPr/>
        <w:t>㑄繐伶浂桬</w:t>
      </w:r>
      <w:r>
        <w:rPr/>
        <w:t>ⵥ</w:t>
      </w:r>
      <w:r>
        <w:rPr/>
        <w:t>徘㷂啡땤╇硁炩樵ꅊ⦿⵸繎쉷䖘놿础䌫㴪싂㑴欲焻㶻숺壂䅍칓瀤桥뗍⑑秂싂勂㴊숶䂻硴乸䥕╫⵸㍤뭥쵺ㅚ䮮칶彌ꥷ兣奞䇎쉔䘹숱乷挶枻충걅</w:t>
      </w:r>
      <w:r>
        <w:rPr/>
        <w:t>ⱅ</w:t>
      </w:r>
      <w:r>
        <w:rPr/>
        <w:t>ㆱ무쉬▮彳숭猪䂥䕎</w:t>
      </w:r>
      <w:r>
        <w:rPr/>
        <w:t>⣃</w:t>
      </w:r>
      <w:r>
        <w:rPr/>
        <w:t>뽍㙡숹⦩␲瑊儴</w:t>
      </w:r>
      <w:r>
        <w:rPr/>
        <w:t>Ɽ</w:t>
      </w:r>
      <w:r>
        <w:rPr/>
        <w:t>甪䱫禘摪⻎甬䝭瑴깴쌶䌷뼳ꥪꥤ咵坱䛃礲썫瘪쌭琨整垱协恋㠷纣⩖</w:t>
      </w:r>
      <w:r>
        <w:rPr/>
        <w:t>ⶱ</w:t>
      </w:r>
      <w:r>
        <w:rPr/>
        <w:t>浥儲䩉⨶쉤瀵䩯땍䢻毂쉴┰捈䈬杁卫刣⯎慯</w:t>
      </w:r>
      <w:r>
        <w:rPr/>
        <w:t>ⲱ┳</w:t>
      </w:r>
      <w:r>
        <w:rPr/>
        <w:t>㍔媮䕘</w:t>
      </w:r>
      <w:r>
        <w:rPr/>
        <w:t>⢵</w:t>
      </w:r>
      <w:r>
        <w:rPr/>
        <w:t>洨搣嘭㥷扉盂숵飂搩슬彗쵟牆㡒䬲䕦쉔⼻倪쉘繚䕋캿嗍捥帯숤啳㇂♶쉂㝮숮</w:t>
      </w:r>
      <w:r>
        <w:rPr/>
        <w:t>ꕐ</w:t>
      </w:r>
      <w:r>
        <w:rPr/>
        <w:t>伷硱玣䶡䀪歚쉸㩏꥗䎘㡟䚏䈽牆뽹⏂㥒柂啙䍷顆⨻㥨ㅫ㚣䤸搷励哂伻弪杩쉧敦⬵慧⎱쉤걅</w:t>
      </w:r>
      <w:r>
        <w:rPr/>
        <w:t>ⷍ</w:t>
      </w:r>
      <w:r>
        <w:rPr/>
        <w:t>瑞恩숬け輶깢숦쉯涮眱㈦</w:t>
      </w:r>
      <w:r>
        <w:rPr/>
        <w:t>꤯</w:t>
      </w:r>
      <w:r>
        <w:rPr/>
        <w:t>⼱쉺溩⤸䓂歖櫎䍲⨭啂䔭桱恷㡨樽折⑂⬥氪䊱渽</w:t>
      </w:r>
      <w:r>
        <w:rPr/>
        <w:t>ꤱ</w:t>
      </w:r>
      <w:r>
        <w:rPr/>
        <w:t>祾䉠繢쉨</w:t>
      </w:r>
      <w:r>
        <w:rPr/>
        <w:t>Ⱪ</w:t>
      </w:r>
      <w:r>
        <w:rPr/>
        <w:t>쉓쵐㢵幬슣싂쉢抵挳㟂넲琰⹏䀣⽉灖ꇂ⨷㤹火㗍氶쉰䝌쉵꥗呃썢䭱䅣砪䵌숪ノ攤⩕癳㵧䕚⥐潪췂㉣⭕均⽅쉠䤹⩚啾帵洳쉳拂䐥浶瑮䡉쵅䑎⩌栶䭆奩剓싂䀲塂Ⓜ⑷恹嘱橷婾</w:t>
      </w:r>
      <w:r>
        <w:rPr/>
        <w:t>ⱙ⹙ⱎ</w:t>
      </w:r>
      <w:r>
        <w:rPr/>
        <w:t>쉊ㅩの╬쉳⥦毂뭾䤶畺祦숫啵娱䞩믂区獩䜤歠䅚佪♁깣捐盃吨昷㢱䱾灇싂剃㉢圴䬪坡㩀</w:t>
      </w:r>
      <w:r>
        <w:rPr/>
        <w:t>ꕃ</w:t>
      </w:r>
      <w:r>
        <w:rPr/>
        <w:t>曂瘥⨩頭╁싂畃啃恏긣奉놩眵偟ꇃ牉썁操浫쌸걗杪攩쉃⹆穖넥▏ꄶ숩椳싂嘫匽䗍䨭昱穀딴啅뽖⭰係⨪묤싂뭎凂슬⼽땪橍⚩숲歟梡뽟㡉츬써瑉䌱啤戫⬺ꆱ厱剆䠺瞩塧⽭㫂㫂㙔敫昪⺩怮⤵㟂䠫刳睎䥷湌摰쉟䊱縴㜽갶晑쉐슥゘䱤쉃浫睷㕂唣㥠䢮頴嘪稸圽燂䴦숯珂父婒坃汋⨮壍佱♳㙇搳䑮놡ꅄ穱刯䜲秂쉒䟂쉆▿ㄫ假漱⽦㒬㨥敗뗎⥹瑬穞瞮⑧瑒㋂恈쉰쉕盂녎祲␫</w:t>
      </w:r>
      <w:r>
        <w:rPr/>
        <w:t>⠹</w:t>
      </w:r>
      <w:r>
        <w:rPr/>
        <w:t>婫彐偂䚮愭</w:t>
      </w:r>
      <w:r>
        <w:rPr/>
        <w:t>⡊⨻</w:t>
      </w:r>
      <w:r>
        <w:rPr/>
        <w:t>彋䝖䅋䙞慚用㑳쉓䑓츯숱䌨㔥딪쉠塑破疬噲┊倦싂浺䜸㭦厩</w:t>
      </w:r>
      <w:r>
        <w:rPr/>
        <w:t>Ɐ</w:t>
      </w:r>
      <w:r>
        <w:rPr/>
        <w:t>싃偾侬縩煟㡀㘪뽞䜰䍹頹䍹⸦습䍑슱挬慃吴䬨垱╱썂ꍨ瑅猩礯䵇䩏摬央幑晵䡐槎땁쉷ㅷ朮攳⩭䕐䙅</w:t>
      </w:r>
      <w:r>
        <w:rPr/>
        <w:t>ⱎ</w:t>
      </w:r>
      <w:r>
        <w:rPr/>
        <w:t>슿癖犩歋タ䡾迃浒츥䑲礫쉓싂嗂坣⺡坒</w:t>
      </w:r>
      <w:r>
        <w:rPr/>
        <w:t>⢿</w:t>
      </w:r>
      <w:r>
        <w:rPr/>
        <w:t>杈橗⫂梩㡯㕓䰶摸㡧㬯沩䥁⥸쉬䉸숪攨넵睄ぎ</w:t>
      </w:r>
      <w:r>
        <w:rPr/>
        <w:t>⡞◂</w:t>
      </w:r>
      <w:r>
        <w:rPr/>
        <w:t>㍤㉀澘㖱幃ㄬꍈ獬쉇⵫樵䥂䗂祤걷</w:t>
      </w:r>
      <w:r>
        <w:rPr/>
        <w:t>ꥄ</w:t>
      </w:r>
      <w:r>
        <w:rPr/>
        <w:t>䙲婏䩇䐴楸뭷슬杏⮿쉟⹶㖡妮繘乲找係ꍐ夸堲牧쉂䵰䡋</w:t>
      </w:r>
      <w:r>
        <w:rPr/>
        <w:t>ⰰ</w:t>
      </w:r>
      <w:r>
        <w:rPr/>
        <w:t>啯ぬさ㭎⍯칞吹㍱晒姂썣歭顊犻怲⦏壂䡇ㄭ䵘㢩坺瑢凂㭱╒獱숶♺뽰擂剘䏂䙊⌫갩쉣䡕㫂睐浉煠椱⬫乮畁⏂</w:t>
      </w:r>
      <w:r>
        <w:rPr/>
        <w:t>Ȿ</w:t>
      </w:r>
      <w:r>
        <w:rPr/>
        <w:t>瀺懂恮檬䑎㣂䕊䶵쉵瑹䍍쉭娣彎㑐䇎</w:t>
      </w:r>
      <w:r>
        <w:rPr/>
        <w:t>ꥈ</w:t>
      </w:r>
      <w:r>
        <w:rPr/>
        <w:t>땱</w:t>
      </w:r>
      <w:r>
        <w:rPr/>
        <w:t>Ⱟ</w:t>
      </w:r>
      <w:r>
        <w:rPr/>
        <w:t>㑤뇂</w:t>
      </w:r>
      <w:r>
        <w:rPr/>
        <w:t>ⷂ</w:t>
      </w:r>
      <w:r>
        <w:rPr/>
        <w:t>㔶䙨⹗땨浞숥瑄⫂倵刴䜳걲渳汀⍨김ㅯ⑥梏㕞칠繉敞쵤</w:t>
      </w:r>
      <w:r>
        <w:rPr/>
        <w:t>ꦩ</w:t>
      </w:r>
      <w:r>
        <w:rPr/>
        <w:t>㌪⹈䖵</w:t>
      </w:r>
      <w:r>
        <w:rPr/>
        <w:t>ⱳ</w:t>
      </w:r>
      <w:r>
        <w:rPr/>
        <w:t>佨뭾珂幘땕쉹琦轅卐⦩㴺ꅹ窬</w:t>
      </w:r>
      <w:r>
        <w:rPr/>
        <w:t>ⴻ</w:t>
      </w:r>
      <w:r>
        <w:rPr/>
        <w:t>彾⑟䉗縷咡ꎣ殣卪뇂剴喻㑀싂潮慏⬪㔺쉡♉呶慙總捁㑥⪡⿃㌩⥂썾숫싎⸰쉷</w:t>
      </w:r>
      <w:r>
        <w:rPr/>
        <w:t>ꦏ</w:t>
      </w:r>
      <w:r>
        <w:rPr/>
        <w:t>愦쉄⭰横쉒䖣悱딩</w:t>
      </w:r>
      <w:r>
        <w:rPr/>
        <w:t>꧂</w:t>
      </w:r>
      <w:r>
        <w:rPr/>
        <w:t>牱䋃⥋慫ㄳ剰榮숮䤱䩕쉵泂牌朹쉔딵㥶元㑄㩞津㒮㍱盂</w:t>
      </w:r>
      <w:r>
        <w:rPr/>
        <w:t>ꔨ</w:t>
      </w:r>
      <w:r>
        <w:rPr/>
        <w:t>쉸棃ヂ</w:t>
      </w:r>
      <w:r>
        <w:rPr/>
        <w:t>ꥇ</w:t>
      </w:r>
      <w:r>
        <w:rPr/>
        <w:t>奊⸭⹾ㆡ껂伨䱄轹師䖡呶娭滂㑙ꅞ㈱⑘⑞⩐⸬䨥⨬潶摤㖡䟂䵎䰨뭔䩓䈻⨳坂汃牫獞ㄬ</w:t>
      </w:r>
      <w:r>
        <w:rPr/>
        <w:t>ⲥ⌳</w:t>
      </w:r>
      <w:r>
        <w:rPr/>
        <w:t>憩眦丯숸</w:t>
      </w:r>
      <w:r>
        <w:rPr/>
        <w:t>ⵇ</w:t>
      </w:r>
      <w:r>
        <w:rPr/>
        <w:t>䙐쉱䛂숺憣뮘䙠轤拂겣慅歪㔬</w:t>
      </w:r>
      <w:r>
        <w:rPr/>
        <w:t>ⷂ⭹ꥎ</w:t>
      </w:r>
      <w:r>
        <w:rPr/>
        <w:t>父쉯㔪㬷㑵췂㙰䜶䬫쵕</w:t>
      </w:r>
      <w:r>
        <w:rPr/>
        <w:t>ꕖ</w:t>
      </w:r>
      <w:r>
        <w:rPr/>
        <w:t>쉂庩砥〸ㅐ촨㖻갤牟숵癳⤶䉥潾㜪刪╂㈯歸⹵颬쉒䩯⽄㪵쉉걕礭样䙦㉋颱䉅穩걎㮮䍱쉤䝈䖵쉃瑆㙴徿嘽싂頻㜽䄳硪쵃绂╔ꇂ師硊顊䵅弪칥䫎⩓氥瑓ꥳ䵕玿숭</w:t>
      </w:r>
      <w:r>
        <w:rPr/>
        <w:t>Ɒ</w:t>
      </w:r>
      <w:r>
        <w:rPr/>
        <w:t>䯂慁獖㕳彆⨻䂵畊쉲䵣剄兵歱묽䥑歧㷂扳畋㡀㝫놿</w:t>
      </w:r>
      <w:r>
        <w:rPr/>
        <w:t>ꥇ</w:t>
      </w:r>
      <w:r>
        <w:rPr/>
        <w:t>晫暣쉮千礫歵桂䡡㔱呅䱱喩슘㝢略奌쉌敯溏吸氪⨥乡捆灈⩫䐦㇂쵋煚當圊㝆㑘⭗숻ꅋ彟녓牏癢ꥢ┱仂伲幌䑚汰猲繟</w:t>
      </w:r>
      <w:r>
        <w:rPr/>
        <w:t>⢬⩹</w:t>
      </w:r>
      <w:r>
        <w:rPr/>
        <w:t>亏秂슣䢵ꍪꆬ䴲唷渪儵穒⍋务䵒婎녨녕뽙檩帣獘썫쉡瓂⚮癪䉾婷䩘䵡奄넬顢쉁쉣싃婭丹⍋쉆㮏䥣깑썒┹</w:t>
      </w:r>
      <w:r>
        <w:rPr/>
        <w:t>ꤱ</w:t>
      </w:r>
      <w:r>
        <w:rPr/>
        <w:t>歟뼰輥畸딯⫂깋⭱⑭慵疻癫厥</w:t>
      </w:r>
      <w:r>
        <w:rPr/>
        <w:t>ⱌ</w:t>
      </w:r>
      <w:r>
        <w:rPr/>
        <w:t>春</w:t>
      </w:r>
      <w:r>
        <w:rPr/>
        <w:t>ꥏ</w:t>
      </w:r>
      <w:r>
        <w:rPr/>
        <w:t>祔쉆彘䥗䍬䲩眱䍃</w:t>
      </w:r>
    </w:p>
    <w:p>
      <w:pPr>
        <w:pStyle w:val="PreformattedText"/>
        <w:bidi w:val="0"/>
        <w:spacing w:before="0" w:after="0"/>
        <w:jc w:val="left"/>
        <w:rPr/>
      </w:pPr>
      <w:r>
        <w:rPr/>
        <w:t>佊縷♔㴫䁐㡁怵周쏂䉑㕸〫䱘쉠昴⦻晶쉠惃⭢桞瑠歪</w:t>
      </w:r>
      <w:r>
        <w:rPr/>
        <w:t>ⵎ</w:t>
      </w:r>
      <w:r>
        <w:rPr/>
        <w:t>摖ꍹ쵪쉟ꌴ슥╓潫瀳㝾뿂</w:t>
      </w:r>
      <w:r>
        <w:rPr/>
        <w:t>ꕓ</w:t>
      </w:r>
      <w:r>
        <w:rPr/>
        <w:t>汁瞿浤뭢瘥㨪䁮浟妿㌪窻幁汎㦣싂滂겣ꌥ땊ꥺ</w:t>
      </w:r>
      <w:r>
        <w:rPr/>
        <w:t>ꥁ⸪</w:t>
      </w:r>
      <w:r>
        <w:rPr/>
        <w:t>兦仂碬䡵슣쉰쉐汃湢啖⒵殩拂뽠偢⽕碵ぉ</w:t>
      </w:r>
      <w:r>
        <w:rPr/>
        <w:t>꤬</w:t>
      </w:r>
      <w:r>
        <w:rPr/>
        <w:t>䤤䔶幉繮䤶繖䕬坙쉏瀲乡兕쉩爨䕯祖슥</w:t>
      </w:r>
      <w:r>
        <w:rPr/>
        <w:t>ⰹ</w:t>
      </w:r>
      <w:r>
        <w:rPr/>
        <w:t>塧塣澻扖䩦㶵⑮畠片椽夺祆⨶㌴䑢灂꥙⥆䁹橙劬瀦⨸ꥣ⩣㉢땹䴱汗⨻颵㗍㴪佢兢歮儬搭⩺쉺䑳놩䋂兓䥇甫㎡싂Ⓜ쉂쌭䒩뭃슘썵梥㵱䭁撣쉵攸ㅥ囎녭卤塌㵇䨰瑱熏微䑡䁐猱儶⨬싂㴬灀牃㍶㙍仂㤴㨲㑢呮匯⩎兆穎㵂瘶唸䩊扳乏캵䉴⩇庬偷㥈╶⥈꥾썭♗ッꌩ䍸촰넻爴瀩渪敳</w:t>
      </w:r>
      <w:r>
        <w:rPr/>
        <w:t>ꔨ⍴</w:t>
      </w:r>
      <w:r>
        <w:rPr/>
        <w:t>걣쉉剐愰熿楡患㝆⥤㭦</w:t>
      </w:r>
      <w:r>
        <w:rPr/>
        <w:t>ⴰ</w:t>
      </w:r>
      <w:r>
        <w:rPr/>
        <w:t>䫂绂䒵⍑Ⓜ猵㍑砨쉾怹⽒爮⽣毂幏堯싍洩奥䈤ヂꍈ칚䤸</w:t>
      </w:r>
      <w:r>
        <w:rPr/>
        <w:t>ꔰ</w:t>
      </w:r>
      <w:r>
        <w:rPr/>
        <w:t>㜣ꅃ쉅敞璩䍤㯎츻␴⩂䓂쉔噆䶬䈨姂䂘佊摮幚넸席䵞</w:t>
      </w:r>
      <w:r>
        <w:rPr/>
        <w:t>Ɫ</w:t>
      </w:r>
      <w:r>
        <w:rPr/>
        <w:t>墥땬♲壂㍊쉮塳</w:t>
      </w:r>
      <w:r>
        <w:rPr/>
        <w:t>⡆</w:t>
      </w:r>
      <w:r>
        <w:rPr/>
        <w:t>祺慲䈺攱圬㥬䈽䬬䖱⑯ꥶ깾믂⩂</w:t>
      </w:r>
      <w:r>
        <w:rPr/>
        <w:t>ⵄꥆ</w:t>
      </w:r>
      <w:r>
        <w:rPr/>
        <w:t>䂘咡并姂顃㕵</w:t>
      </w:r>
      <w:r>
        <w:rPr/>
        <w:t>ꥐ</w:t>
      </w:r>
      <w:r>
        <w:rPr/>
        <w:t>兒奸㥐쉬캱䙇숳姂갥㊱澮橍歎ꍹ求䆻歗漦佭⭚ꇂ䷂썦슘ㅗ쉮呙冏ꅐ琣樲숭㵾揂熱し瑬摢犩牖娨ㅸ㏂嘥╳䮩摦쉮痂㊩慐䉑</w:t>
      </w:r>
      <w:r>
        <w:rPr/>
        <w:t>ⵁ</w:t>
      </w:r>
      <w:r>
        <w:rPr/>
        <w:t>㑔㝞彬參⑚䌩啣뭨쉣硁䯂焮栥ㄷ眫桀⽈쵸秂숪뼸恟⧂숦硫䱅쉟塡䵞乹睍쉍䑥偟㩯儰㡘睎숮焨</w:t>
      </w:r>
      <w:r>
        <w:rPr/>
        <w:t>ꥎ</w:t>
      </w:r>
      <w:r>
        <w:rPr/>
        <w:t>灾䤯⪻㉯㙆獞념격꧎</w:t>
      </w:r>
      <w:r>
        <w:rPr/>
        <w:t>⡟</w:t>
      </w:r>
      <w:r>
        <w:rPr/>
        <w:t>䉂票</w:t>
      </w:r>
      <w:r>
        <w:rPr/>
        <w:t>ⱕ</w:t>
      </w:r>
      <w:r>
        <w:rPr/>
        <w:t>暿彄</w:t>
      </w:r>
      <w:r>
        <w:rPr/>
        <w:t>ꤸ</w:t>
      </w:r>
      <w:r>
        <w:rPr/>
        <w:t>쉔慪㤪戺漷⨳琊歵佩뽫녕숪㙓♦䕘癈쉎</w:t>
      </w:r>
      <w:r>
        <w:rPr/>
        <w:t>ꤴ⯎␣</w:t>
      </w:r>
      <w:r>
        <w:rPr/>
        <w:t>㌨쉷睘瘨䧂䥦♁䏂去顺璮䓂⍓硐匶╣村杠</w:t>
      </w:r>
      <w:r>
        <w:rPr/>
        <w:t>ⳃ</w:t>
      </w:r>
      <w:r>
        <w:rPr/>
        <w:t>洳☲㓂㌳뽞怱䝪㑐樹⴨塭⾏癘䖥⾣晐っ⪩묯危㥅樦⭘꺮츪㝮䑣쉾纥太䝄ㅒ琦竂喣煫䙯流쉵⍠輻汪땭꺡煅슘䅵숦墿칪뽒浸ォ쉡䔪飂琪瀬걚゘㢩넱⍠䤽䖱숤싂煌ㅢ</w:t>
      </w:r>
      <w:r>
        <w:rPr/>
        <w:t>ⰲ</w:t>
      </w:r>
      <w:r>
        <w:rPr/>
        <w:t>껂⑅㉴找䇂</w:t>
      </w:r>
      <w:r>
        <w:rPr/>
        <w:t>Ⱝ</w:t>
      </w:r>
      <w:r>
        <w:rPr/>
        <w:t>㉞ꎱ穦柂ꄰ㡰㭎瞣ꍡ㙥쉄歎⵱汦穅幫採䅃歲䞻顕坕걊㭥㉔垮器㋂欭䅊㣍圮剂䔺抩</w:t>
      </w:r>
      <w:r>
        <w:rPr/>
        <w:t>ⵡ</w:t>
      </w:r>
      <w:r>
        <w:rPr/>
        <w:t>歘⮘䏂␺婆䰳⪏怮绂繢奤楋䧂啁䴰䚩喩</w:t>
      </w:r>
      <w:r>
        <w:rPr/>
        <w:t>ⲡ</w:t>
      </w:r>
      <w:r>
        <w:rPr/>
        <w:t>쉤⭉믂뭺愣㚻䵓뭈彔䌰橺㍙◂긻쉡ꍵ愺</w:t>
      </w:r>
      <w:r>
        <w:rPr/>
        <w:t>꧂</w:t>
      </w:r>
      <w:r>
        <w:rPr/>
        <w:t>㥔㵤놘侣灞㌲㭇</w:t>
      </w:r>
      <w:r>
        <w:rPr/>
        <w:t>ꕚ</w:t>
      </w:r>
      <w:r>
        <w:rPr/>
        <w:t>䭡숯牊뮿块䏂녹唵梿ㅲ潋掏㐪枿䘱睹슥쉔놏杖摊</w:t>
      </w:r>
      <w:r>
        <w:rPr/>
        <w:t>ⷂ</w:t>
      </w:r>
      <w:r>
        <w:rPr/>
        <w:t>煗䉤쵲쉂숻컂迂歑祖</w:t>
      </w:r>
      <w:r>
        <w:rPr/>
        <w:t>ꕗ⵬</w:t>
      </w:r>
      <w:r>
        <w:rPr/>
        <w:t>쵀祣ꌺ땮ꌯ㚩嘹参쉠⑯撩伴䋎㩞⾩儷㎩䷂뭡</w:t>
      </w:r>
      <w:r>
        <w:rPr/>
        <w:t>ⵈ</w:t>
      </w:r>
      <w:r>
        <w:rPr/>
        <w:t>䥂⪵唯嚮眽⚬弱繌⒥㑷㩂╚</w:t>
      </w:r>
      <w:r>
        <w:rPr/>
        <w:t>ꔪ</w:t>
      </w:r>
      <w:r>
        <w:rPr/>
        <w:t>捄䉀쉱炮妵층殿浊武䪏숵䢵瑙爪걁쉾轚숤䗂뽌꥘쉍㑆뭸䷂㓂ぷ䎻ꏂ㮣쉆稣⻂쉙䩲䵈堬숫딪昱땓䰮쉷⥄欻顤㘥㮡縲⭌畋⨪癢숴䞮ꌥ㤶쉂忂⵪窡뇂⍰洳</w:t>
      </w:r>
      <w:r>
        <w:rPr/>
        <w:t>ꗂ</w:t>
      </w:r>
      <w:r>
        <w:rPr/>
        <w:t>䡬☰獖㩠</w:t>
      </w:r>
      <w:r>
        <w:rPr/>
        <w:t>ⷎ</w:t>
      </w:r>
      <w:r>
        <w:rPr/>
        <w:t>䙯浄䮣嗂傱㏂儵녬깙绂桚䁎⨺奙敐顓椥⤫</w:t>
      </w:r>
      <w:r>
        <w:rPr/>
        <w:t>ꕠ䷂</w:t>
      </w:r>
      <w:r>
        <w:rPr/>
        <w:t>匰砶塣숰硢</w:t>
      </w:r>
      <w:r>
        <w:rPr/>
        <w:t>ⱚ</w:t>
      </w:r>
      <w:r>
        <w:rPr/>
        <w:t>璱䃂眪奙⥉⵮彶擂㉘</w:t>
      </w:r>
      <w:r>
        <w:rPr/>
        <w:t>Ⱝ</w:t>
      </w:r>
      <w:r>
        <w:rPr/>
        <w:t>汈奁췍囂⒱剧塃ꍄ烂</w:t>
      </w:r>
      <w:r>
        <w:rPr/>
        <w:t>ⰺ</w:t>
      </w:r>
      <w:r>
        <w:rPr/>
        <w:t>싎㙞췍ꅥ⒵쉀䌦녟䂥欫挶桩Ⓜ挨佱쉢</w:t>
      </w:r>
      <w:r>
        <w:rPr/>
        <w:t>ꥌ</w:t>
      </w:r>
      <w:r>
        <w:rPr/>
        <w:t>〬题</w:t>
      </w:r>
      <w:r>
        <w:rPr/>
        <w:t>ⰲ</w:t>
      </w:r>
      <w:r>
        <w:rPr/>
        <w:t>搻僂㕅兆쉓⩫戨㠤</w:t>
      </w:r>
      <w:r>
        <w:rPr/>
        <w:t>ⷂ</w:t>
      </w:r>
      <w:r>
        <w:rPr/>
        <w:t>塔ꅨぉ녀㤫却䘳䁂䴪䭐䯍摅桐゘䋂瑲琶旂䣂硘㘵嫂ꆿ䙅瑁⑬䈶</w:t>
      </w:r>
      <w:r>
        <w:rPr/>
        <w:t>ꕗ</w:t>
      </w:r>
      <w:r>
        <w:rPr/>
        <w:t>쉦쌰쉷슥扌恪婕㤹╥佭智䝬穈㋂⸺猵㜰㉦⚏忂㓍獫勂坪숴슘䜮⿂㤸</w:t>
      </w:r>
      <w:r>
        <w:rPr/>
        <w:t>⡁</w:t>
      </w:r>
      <w:r>
        <w:rPr/>
        <w:t>ꤨ</w:t>
      </w:r>
      <w:r>
        <w:rPr/>
        <w:t>怳쉱묣噸</w:t>
      </w:r>
      <w:r>
        <w:rPr/>
        <w:t>⠹</w:t>
      </w:r>
      <w:r>
        <w:rPr/>
        <w:t>祬</w:t>
      </w:r>
      <w:r>
        <w:rPr/>
        <w:t>ꦣ⨣┭</w:t>
      </w:r>
      <w:r>
        <w:rPr/>
        <w:t>怴⒵䠸⹾쉚儭쉫䅷焯㇍⨴䵞瑩䝂䵢쉄ご</w:t>
      </w:r>
      <w:r>
        <w:rPr/>
        <w:t>⡾</w:t>
      </w:r>
      <w:r>
        <w:rPr/>
        <w:t>こ畬楆땓⼷슩촵渽別까沬쉫䪘뽢呬ꌴ뽕녀㝴䴻飂䜪</w:t>
      </w:r>
      <w:r>
        <w:rPr/>
        <w:t>ⷂ</w:t>
      </w:r>
      <w:r>
        <w:rPr/>
        <w:t>恅싂습甊殩㦮頨朹浫㩮溩䲩⩍꺩轘噥䡰뮮㵐盂師繣榩⼮䙬昲딵䍺</w:t>
      </w:r>
      <w:r>
        <w:rPr/>
        <w:t>⡕⥟</w:t>
      </w:r>
      <w:r>
        <w:rPr/>
        <w:t>㟂怴슩녤㍭ꥴ湰䉂⬪䤸쉱䱄싂㪿縺㬻⭧쉃幤杋唦⹅㩗圤ꅹ䇂氫稨本㎩걮焤㑁</w:t>
      </w:r>
      <w:r>
        <w:rPr/>
        <w:t>꧂</w:t>
      </w:r>
      <w:r>
        <w:rPr/>
        <w:t>殏㈤⑪㝌琻⨤㴦넵桇献䡮繤⽅扪㑫쉄칳氻䊩汃繪</w:t>
      </w:r>
      <w:r>
        <w:rPr/>
        <w:t>ꔵ</w:t>
      </w:r>
      <w:r>
        <w:rPr/>
        <w:t>䪩</w:t>
      </w:r>
      <w:r>
        <w:rPr/>
        <w:t>ꦬ</w:t>
      </w:r>
      <w:r>
        <w:rPr/>
        <w:t>䑅⾣夵兠敵㨶爥矂呵</w:t>
      </w:r>
      <w:r>
        <w:rPr/>
        <w:t>⡦</w:t>
      </w:r>
      <w:r>
        <w:rPr/>
        <w:t>剀쉨⺿㤰濂愩䨲䥥Ⓕ祮兹眨</w:t>
      </w:r>
      <w:r>
        <w:rPr/>
        <w:t>⡥╗</w:t>
      </w:r>
      <w:r>
        <w:rPr/>
        <w:t>䑨桀⨪걳璥盂넵쉁</w:t>
      </w:r>
      <w:r>
        <w:rPr/>
        <w:t>Ⳃ</w:t>
      </w:r>
      <w:r>
        <w:rPr/>
        <w:t>睬㵙冩⨺Ⓜ硗牲〶䅩슡ꍰ杒뗂㵞䴳ꅯ䣂乒칖祋牔┵珂㇍쉊剳䩒숷⒩䳂⬷</w:t>
      </w:r>
      <w:r>
        <w:rPr/>
        <w:t>⠨</w:t>
      </w:r>
      <w:r>
        <w:rPr/>
        <w:t>瀭⭆뿍捧㢩싂偘⩦⥂奎㟃泃瘫슻</w:t>
      </w:r>
      <w:r>
        <w:rPr/>
        <w:t>ꕧ</w:t>
      </w:r>
      <w:r>
        <w:rPr/>
        <w:t>嫃㉕媥ㅒ浇긽땭⼴ꎣ㣂牘⨽쉇쵀煘䱱㍋깯噂啫㒩⥆偏摳濍숨奫䅾쌫励긩䍐䔳潭杵嘪╨㝣㡶⌦獘습牠奌瀯숽⥱䣂</w:t>
      </w:r>
      <w:r>
        <w:rPr/>
        <w:t>ꔷ⛂</w:t>
      </w:r>
      <w:r>
        <w:rPr/>
        <w:t>䢻兟燂쵲拂㙹충ꥺ쉁䋂깫撥卾쉕栽</w:t>
      </w:r>
      <w:r>
        <w:rPr/>
        <w:t>ꔳ</w:t>
      </w:r>
      <w:r>
        <w:rPr/>
        <w:t>㭠⎣⭶</w:t>
      </w:r>
      <w:r>
        <w:rPr/>
        <w:t>ꕘ</w:t>
      </w:r>
      <w:r>
        <w:rPr/>
        <w:t>쉧깧㇂捧㨤숻槃ꅨ效쉋쉾䊵⫂땒ꍳ䮬哂畉䭓歂</w:t>
      </w:r>
      <w:r>
        <w:rPr/>
        <w:t>ⵁ</w:t>
      </w:r>
      <w:r>
        <w:rPr/>
        <w:t>䩍椰땚奁摩⏂乶ꄪ滂쉾爭䧂樳䤩杧判䩍㑟</w:t>
      </w:r>
      <w:r>
        <w:rPr/>
        <w:t>ꕏ</w:t>
      </w:r>
      <w:r>
        <w:rPr/>
        <w:t>懂桾焵䔴姂싂炩ꆥ숶숴ꥬ嚮颱湗뽍刺㙨</w:t>
      </w:r>
      <w:r>
        <w:rPr/>
        <w:t>ⲩ</w:t>
      </w:r>
      <w:r>
        <w:rPr/>
        <w:t>牘칑汸㋂癃쉑祊갦䛂㑶뭶깾쉃䌩汄䀬瀴免侘狍㮮쉏捹䒬折体긮㝨슣넱䆬㩭噩洲숪刨숷䭟辩縮乂唪</w:t>
      </w:r>
      <w:r>
        <w:rPr/>
        <w:t>ⴷ</w:t>
      </w:r>
      <w:r>
        <w:rPr/>
        <w:t>䑴䂣墿摷剾깨慎倳</w:t>
      </w:r>
      <w:r>
        <w:rPr/>
        <w:t>ⱇ</w:t>
      </w:r>
      <w:r>
        <w:rPr/>
        <w:t>ꍄ轉</w:t>
      </w:r>
      <w:r>
        <w:rPr/>
        <w:t>ꖿ</w:t>
      </w:r>
      <w:r>
        <w:rPr/>
        <w:t>壍싂쉁쉤䕑偱弤䢵が䴳⑨䁔䞬䅘帩㥨㬹癸⾣㍄긶쌤䔪䍣偔桠숯⎥迍佌㞻⨴⬬䩙轥卬䵔䴣汧庩博㒩嚵扃㍶淍倯䊱嚣␲숯◂녎湩㎘⥚皮剠꥘⩓匴쉇瘸쉗噄㩱╓걧唷吵␶⩱痎圤何偟廍剶뿂ꄪ十摨坸煙挸⌣땷㍐⪏䊬弩⽱⤽址䁰縸숱儻♯稺㴽ꍣ汙䪩갯䙌⭮䕫숰睚乚楾末㙱䵭䍩ꄶ吥쵙煫䙾⭘へ浥숪䁠汔顬</w:t>
      </w:r>
      <w:r>
        <w:rPr/>
        <w:t>ꖏ</w:t>
      </w:r>
      <w:r>
        <w:rPr/>
        <w:t>⺬싎䀸㠲䝂乍㝎⮱輤⥲娫쉒㉹䕇伪䱪쉺䁞㌫⒏숰埂긮뮏中싂瞵䱭壍敞牸</w:t>
      </w:r>
      <w:r>
        <w:rPr/>
        <w:t>Ⱜ</w:t>
      </w:r>
      <w:r>
        <w:rPr/>
        <w:t>䁬縪걆</w:t>
      </w:r>
      <w:r>
        <w:rPr/>
        <w:t>Ⰺ</w:t>
      </w:r>
      <w:r>
        <w:rPr/>
        <w:t>憱轑太顚쉨䄸녅硵㗂⩫䊬꥞煍⎬煹あ</w:t>
      </w:r>
      <w:r>
        <w:rPr/>
        <w:t>ⷂ</w:t>
      </w:r>
      <w:r>
        <w:rPr/>
        <w:t>ꌤ剾㡚桮并奺硣廂汖꥕焦썴쉖剣桡卺ꅹ⹾奈䰵癵</w:t>
      </w:r>
      <w:r>
        <w:rPr/>
        <w:t>꧂</w:t>
      </w:r>
      <w:r>
        <w:rPr/>
        <w:t>쉁暏썣㩊升セ婶㑄㩕쉧뇎迂塸吻싃뭩㥆䡾书⩦넨䮬潎</w:t>
      </w:r>
      <w:r>
        <w:rPr/>
        <w:t>ꥁꤩꤣ</w:t>
      </w:r>
      <w:r>
        <w:rPr/>
        <w:t>䜣熵嘫䕥楶㔳参ꅞ䱠⏃쉰倴摯䐭睮뭭摲伵㕟䁧⦿䆮㒮⑩朥묯쉰ꍱ嘳</w:t>
      </w:r>
      <w:r>
        <w:rPr/>
        <w:t>ⶩ⵶</w:t>
      </w:r>
      <w:r>
        <w:rPr/>
        <w:t>瀦坳治爴歌繋䓂䴸</w:t>
      </w:r>
      <w:r>
        <w:rPr/>
        <w:t>ⶥ╧</w:t>
      </w:r>
      <w:r>
        <w:rPr/>
        <w:t>恖㍊嚘믂時牾⧂啪㮿⑖쉀栣⩅䡥椲撥습嘷䍖參</w:t>
      </w:r>
      <w:r>
        <w:rPr/>
        <w:t>ꗂ</w:t>
      </w:r>
      <w:r>
        <w:rPr/>
        <w:t>绂㙡쉴煂ꄱ淂떥</w:t>
      </w:r>
      <w:r>
        <w:rPr/>
        <w:t>⢏</w:t>
      </w:r>
      <w:r>
        <w:rPr/>
        <w:t>沵歓炘牾瑊숬쵨浊</w:t>
      </w:r>
      <w:r>
        <w:rPr/>
        <w:t>⣂</w:t>
      </w:r>
      <w:r>
        <w:rPr/>
        <w:t>슩䀷檿䁡ぴ쵏</w:t>
      </w:r>
      <w:r>
        <w:rPr/>
        <w:t>ⵥꕬ</w:t>
      </w:r>
      <w:r>
        <w:rPr/>
        <w:t>搫쉄쉈㙖쉣惎⩏䕔甴瘶䴣㪏牕쌵⸩氯䠷幆娨恊⩀㠬슻㭬僂獖䙕⏍⽅㯂쉌㪬䡹瘫顧䔣潊껂壂剡⹮欽硚䩲</w:t>
      </w:r>
      <w:r>
        <w:rPr/>
        <w:t>⡓</w:t>
      </w:r>
      <w:r>
        <w:rPr/>
        <w:t>欰⹉⨰숫揂堷䣎쉄㡮㉧䌱䵫哂姂务滂☣䰪癱⨲橙暣㵁㭔佀怴瑁㭤⺬彺䈷䑷녱䁦㩤땙摈凂稨碮䮥坑▿婰䅞氦桢㙉싍녞⾮⼸䓎떿允允爰车뽗梥⨱㑷凎妿輭䰤쏂圴ꇂ漪쉷ꄻ㵏</w:t>
      </w:r>
      <w:r>
        <w:rPr/>
        <w:t>ⷃ</w:t>
      </w:r>
      <w:r>
        <w:rPr/>
        <w:t>䪵祁湗䡒⍩檩敔⤸⵮⩍汭⩁牗</w:t>
      </w:r>
      <w:r>
        <w:rPr/>
        <w:t>⡣</w:t>
      </w:r>
      <w:r>
        <w:rPr/>
        <w:t>縬畃⴦㙧㍁婋䍅쉫䟂껂㘻䅮匣庻啪殏칗䙔⼤楗氪싂䵎旂矂㤻昱쉺姂䝇㔵塅쉣☤湌乮䌭뾩㈫烃䒥걇䁱⩣㨣㙭쉡쉲딤氺兯剟䄸䰶祆乞䞩㡯䗎煶橙⭑싂긳兩</w:t>
      </w:r>
      <w:r>
        <w:rPr/>
        <w:t>⠮⍋</w:t>
      </w:r>
      <w:r>
        <w:rPr/>
        <w:t>焲瑀恮轒剭䌴슣敷㔫쏂怪깫欹砨⯂⴦䁬쉶繷繅歷㡰쉮沣䱉㥑녣侏兌♀䁞灤䍗勎昤</w:t>
      </w:r>
      <w:r>
        <w:rPr/>
        <w:t>ⳍ</w:t>
      </w:r>
      <w:r>
        <w:rPr/>
        <w:t>칲畲뽲㭒㕆걦쉕礫⴬䭲佮䉱啞産睋녍南梵⍲漬矍歴ꄺ슱渨捥슱硣祋硢ㅈ奾㓂栬殘╋塢㨻灴쉭䙰ꥱ㗂</w:t>
      </w:r>
      <w:r>
        <w:rPr/>
        <w:t>⢩</w:t>
      </w:r>
      <w:r>
        <w:rPr/>
        <w:t>ꖣ</w:t>
      </w:r>
      <w:r>
        <w:rPr/>
        <w:t>梮쉯</w:t>
      </w:r>
      <w:r>
        <w:rPr/>
        <w:t>Ⳃ</w:t>
      </w:r>
      <w:r>
        <w:rPr/>
        <w:t>穂淂盂挮頴㉖坙煩䓎⮿坁坄뽓㝴☷쉒顳䩳땷쌮⤱슱䏂</w:t>
      </w:r>
      <w:r>
        <w:rPr/>
        <w:t>⣃</w:t>
      </w:r>
      <w:r>
        <w:rPr/>
        <w:t>䒻姎땞쉯곂䖵ㄽ䰲凂⾡</w:t>
      </w:r>
      <w:r>
        <w:rPr/>
        <w:t>⠩</w:t>
      </w:r>
      <w:r>
        <w:rPr/>
        <w:t>㵁咬쉲숳橬䄻奆쉇䦱♕渭⒩獳쉓噒㍀擂假㌪归슩⭒圸橫䄸夶䞱㡑捘쉄乥쉪ꍒ꥔숳ぬ痂獷䙷着䄊깘슘櫂癬壂㌽堽侏슥䷂㕳洪偮뼺䑋僂瑰塂숨싂殩쉶縯ꄸ쵠걑前彑숸㭶厬믂㤹䉟③䢬患㦣</w:t>
      </w:r>
      <w:r>
        <w:rPr/>
        <w:t>ꤦ</w:t>
      </w:r>
      <w:r>
        <w:rPr/>
        <w:t>暻块洫矂䆮歉쉒ち桭䵠癅숨倮顀伩⼶瑀</w:t>
      </w:r>
      <w:r>
        <w:rPr/>
        <w:t>ⶥ</w:t>
      </w:r>
      <w:r>
        <w:rPr/>
        <w:t>㍤瞻䄰䅡懂䈭⩶徵槂愬匣啁唵놏捂晖搬㙍搪뽶欳時</w:t>
      </w:r>
      <w:r>
        <w:rPr/>
        <w:t>ꕯ</w:t>
      </w:r>
      <w:r>
        <w:rPr/>
        <w:t>딹싂⻂⥠煰繳㭒浂佢䢻儸숲㶡⍏⯍슮싂㔩넯㴸睋숪⻂伶癤偹洷싂迂䒩⽹묳唪唩⩈䖮</w:t>
      </w:r>
      <w:r>
        <w:rPr/>
        <w:t>⣂</w:t>
      </w:r>
      <w:r>
        <w:rPr/>
        <w:t>㭃坭氪晀</w:t>
      </w:r>
      <w:r>
        <w:rPr/>
        <w:t>Ⱘ</w:t>
      </w:r>
      <w:r>
        <w:rPr/>
        <w:t>摟꥕ㄭ䵌</w:t>
      </w:r>
      <w:r>
        <w:rPr/>
        <w:t>ꦘ▵</w:t>
      </w:r>
      <w:r>
        <w:rPr/>
        <w:t>쉎畁㋃쉃㕦痂慍묩痎啟䅄</w:t>
      </w:r>
      <w:r>
        <w:rPr/>
        <w:t>⵰</w:t>
      </w:r>
      <w:r>
        <w:rPr/>
        <w:t>⿂ꍮ歫畷圤瓂췂⭶슩摹</w:t>
      </w:r>
      <w:r>
        <w:rPr/>
        <w:t>⠶</w:t>
      </w:r>
      <w:r>
        <w:rPr/>
        <w:t>獷縩癬㘶琭⑸⺿帵쉚潠繏轥摪瑅灄쵄뭁뭙昱奃凂妘䙶쉚匶쉘쎩㤳摞䰽㨵⑦쌪䕗츨轟뼵暘ꅉ㍬쉭䚱楺㉠橳䠪㠥싂⬶♐⨮䭌㬣煹숵秂䉟䍍橕扅抻ꄳ佟抩㫂Ⓧ乕急浆䉕乲넱瓂갪쉈㪵啑쉀湩牠携㙐</w:t>
      </w:r>
      <w:r>
        <w:rPr/>
        <w:t>ꔸ</w:t>
      </w:r>
      <w:r>
        <w:rPr/>
        <w:t>怸⍢䰻䀪썯ꥡ穯싂㯂뮿숬轃쉬</w:t>
      </w:r>
      <w:r>
        <w:rPr/>
        <w:t>⡄</w:t>
      </w:r>
      <w:r>
        <w:rPr/>
        <w:t>攩䚣颻縳䱋칎怰</w:t>
      </w:r>
      <w:r>
        <w:rPr/>
        <w:t>⣂ⰱ</w:t>
      </w:r>
      <w:r>
        <w:rPr/>
        <w:t>桧㤱扐䟂䜶椳슱㒬</w:t>
      </w:r>
      <w:r>
        <w:rPr/>
        <w:t>⡂⫂</w:t>
      </w:r>
      <w:r>
        <w:rPr/>
        <w:t>涡⩵䍳䴭椬쉲偢癗ꥮ汸㉬</w:t>
      </w:r>
      <w:r>
        <w:rPr/>
        <w:t>ꦥ</w:t>
      </w:r>
      <w:r>
        <w:rPr/>
        <w:t>ꇂ싂暥儻旂砩畾녩硉妩㴯땉⨸䅭煀쉂䰤囃啭䄥戳氳伨♤䑎쵩沮䩳幡浧ꅊ偮㷂漬塊䚏堪搳払㛂癤䱍晨㷎⭋깣恥倨夰뼺獵䶏䁘䔫戨㥮噳睴橓彥</w:t>
      </w:r>
      <w:r>
        <w:rPr/>
        <w:t>ⵥ♊⪻ⴲ</w:t>
      </w:r>
      <w:r>
        <w:rPr/>
        <w:t>䡔椩⿂䣂⸴쉆숩䭱ꅧ뭑숤呖呃㎣呮⛂啅桳</w:t>
      </w:r>
      <w:r>
        <w:rPr/>
        <w:t>ⵍ</w:t>
      </w:r>
      <w:r>
        <w:rPr/>
        <w:t>塕漪깈䉈녎砺ꥱ⩎䇂灐</w:t>
      </w:r>
      <w:r>
        <w:rPr/>
        <w:t>ꖡ</w:t>
      </w:r>
      <w:r>
        <w:rPr/>
        <w:t>佄擂牲㨪⩉䈤厩畲转쉏䁘쉖扁쉕挵枘嫂䬵껂區</w:t>
      </w:r>
      <w:r>
        <w:rPr/>
        <w:t>꧂</w:t>
      </w:r>
      <w:r>
        <w:rPr/>
        <w:t>쉅䱨㠱恖뭇捷떣䵶㗂떩彴⽕唤恢⭞뾡渳䅟⥹佯払㯃숭兘䅀Ⓜ眵넴具毂纘伫ㆩ捨恀⽣썯놩獸쉱匱湢ꍷ䩁忂숮㨸牥灚㡙椹睉渲㋃䑣넩砮</w:t>
      </w:r>
      <w:r>
        <w:rPr/>
        <w:t>ⲿ</w:t>
      </w:r>
      <w:r>
        <w:rPr/>
        <w:t>㈭㩐쉢畎춿欶䋎䱷컂⬺剓䶩䩰</w:t>
      </w:r>
      <w:r>
        <w:rPr/>
        <w:t>Ⲙ⡙</w:t>
      </w:r>
      <w:r>
        <w:rPr/>
        <w:t>쉞㪮㈣暣㷍稥㥑긯칱䔯祰嘥礦柂ぺ⫂㜨䅨ㄤ</w:t>
      </w:r>
      <w:r>
        <w:rPr/>
        <w:t>ꤪ</w:t>
      </w:r>
      <w:r>
        <w:rPr/>
        <w:t>填奉㛂猷獚</w:t>
      </w:r>
      <w:r>
        <w:rPr/>
        <w:t>ⴣ</w:t>
      </w:r>
      <w:r>
        <w:rPr/>
        <w:t>煕䤤쌲숱䶩浣浾冩慧숱</w:t>
      </w:r>
      <w:r>
        <w:rPr/>
        <w:t>ꤣ</w:t>
      </w:r>
      <w:r>
        <w:rPr/>
        <w:t>楥갴偆奁祎숦㥹甊슥呯顓淂䔳칤</w:t>
      </w:r>
      <w:r>
        <w:rPr/>
        <w:t>꧂</w:t>
      </w:r>
      <w:r>
        <w:rPr/>
        <w:t>㎩捆┣⥮쉲偷㘣挤뾿挲㡩㝕슩♗녭쉌⽴桟㕴剬츮敦㝈䲏┦典當⥡焪矂彅剖噙뼵䭁땖숵椥꥞爥槂幙疡긽桤䱇⑨㒣곂桉獚纘䱈㐭女쉔⒘䲻潆⵺㵧⎘쉁䘲⍍숥琫塉䭐⌥ギ</w:t>
      </w:r>
      <w:r>
        <w:rPr/>
        <w:t>⠦</w:t>
      </w:r>
      <w:r>
        <w:rPr/>
        <w:t>啭㑃뽟㫎䁯歾皩㉆䱃䕹咱䥎啢㪮甲穭⾮♦瑅轹䙮㡪東⑨㎡⧂걑䩠洬灟塓䕾㩒励敹ㅁ娤飂䔩嘤圵幔吹橪䌩悥䰺氹啮爨癧䷂㮘狂槃夽ㅆ奚䐨兒瑨ꥨ숮썞噒쉐</w:t>
      </w:r>
      <w:r>
        <w:rPr/>
        <w:t>ⷎ</w:t>
      </w:r>
      <w:r>
        <w:rPr/>
        <w:t>橑掿晕佺☨싂땪桴⶘</w:t>
      </w:r>
      <w:r>
        <w:rPr/>
        <w:t>ꤣ═</w:t>
      </w:r>
      <w:r>
        <w:rPr/>
        <w:t>収녚⭠䅕숪乥⤳⥶싍䷂扑</w:t>
      </w:r>
      <w:r>
        <w:rPr/>
        <w:t>ⵈ</w:t>
      </w:r>
      <w:r>
        <w:rPr/>
        <w:t>䌣쉫䬤ꥮぅ䥣ざ㤣炻頪⸸</w:t>
      </w:r>
      <w:r>
        <w:rPr/>
        <w:t>ⱡ</w:t>
      </w:r>
      <w:r>
        <w:rPr/>
        <w:t>갫䥚兺㝦쉟⥢㔹䡋␨轖䔩</w:t>
      </w:r>
      <w:r>
        <w:rPr/>
        <w:t>ꕦ</w:t>
      </w:r>
      <w:r>
        <w:rPr/>
        <w:t>ぁ</w:t>
      </w:r>
      <w:r>
        <w:rPr/>
        <w:t>Ⱓ</w:t>
      </w:r>
      <w:r>
        <w:rPr/>
        <w:t>剑輪⤳兠쉤☦㈣瘶爷䆱瞏⩮儵彚䡠働䙗甦轨</w:t>
      </w:r>
      <w:r>
        <w:rPr/>
        <w:t>ꤪ</w:t>
      </w:r>
      <w:r>
        <w:rPr/>
        <w:t>呩䉊剔捂</w:t>
      </w:r>
      <w:r>
        <w:rPr/>
        <w:t>ⱈ</w:t>
      </w:r>
      <w:r>
        <w:rPr/>
        <w:t>揂䱉묱硷穑琫晫渪换暣㝴㕕</w:t>
      </w:r>
      <w:r>
        <w:rPr/>
        <w:t>ꕫ</w:t>
      </w:r>
      <w:r>
        <w:rPr/>
        <w:t>䡺捅☫慵䕀䍵桕穀㒣㍅㘩</w:t>
      </w:r>
      <w:r>
        <w:rPr/>
        <w:t>ꕃ</w:t>
      </w:r>
      <w:r>
        <w:rPr/>
        <w:t>ꍟ扄眮⑮ꥶ毂嫂⥧쉋긮癯畗渭唻㇂䶥辱슣痂㚿</w:t>
      </w:r>
      <w:r>
        <w:rPr/>
        <w:t>ⱬ</w:t>
      </w:r>
      <w:r>
        <w:rPr/>
        <w:t>敕囂㙙쉀</w:t>
      </w:r>
      <w:r>
        <w:rPr/>
        <w:t>ꕩ</w:t>
      </w:r>
      <w:r>
        <w:rPr/>
        <w:t>副㘵쉫呞潂伤㩂㩕䙄꥔䥣㕐䱦㕣丣䔤⹅䠽歴旂栶䭠渨⤹扴☶娺痂㨪佇晳갮旂焹卂㵳䞥⭢</w:t>
      </w:r>
      <w:r>
        <w:rPr/>
        <w:t>⠶⩐</w:t>
      </w:r>
      <w:r>
        <w:rPr/>
        <w:t>䠩挪촴쉷佞吣楟⥚⌴焻䩕㉞㭄彃ꍣ쉐㙐惎㫎栶촷竂䎱㑑浏싂坰獾䗂ㅌ祍䰣넣獉⥲⬶䖣깬磎쉏佉䰮⬭顑⻍獕祴㍈䙄匲ꄰ</w:t>
      </w:r>
      <w:r>
        <w:rPr/>
        <w:t>ꗂ</w:t>
      </w:r>
      <w:r>
        <w:rPr/>
        <w:t>ꥳ</w:t>
      </w:r>
      <w:r>
        <w:rPr/>
        <w:t>Ⱡ</w:t>
      </w:r>
      <w:r>
        <w:rPr/>
        <w:t>儺狂疡堯䗂쉏</w:t>
      </w:r>
      <w:r>
        <w:rPr/>
        <w:t>ꕚ</w:t>
      </w:r>
      <w:r>
        <w:rPr/>
        <w:t>춵戻䔫</w:t>
      </w:r>
      <w:r>
        <w:rPr/>
        <w:t>ꥀ</w:t>
      </w:r>
      <w:r>
        <w:rPr/>
        <w:t>싂畎䬣熬剃爯氲䍷彇⬦싂쉌⭾䝊塒썎쉟䡠䯍䴶栩〱쉃䎵⥹쉉滂殻쉌潺䒮쉰䘳䮻穲숩㆏潭㩹ꥳ璘颻㙩</w:t>
      </w:r>
      <w:r>
        <w:rPr/>
        <w:t>⢮</w:t>
      </w:r>
      <w:r>
        <w:rPr/>
        <w:t>捈</w:t>
      </w:r>
      <w:r>
        <w:rPr/>
        <w:t>ꔨ</w:t>
      </w:r>
      <w:r>
        <w:rPr/>
        <w:t>䳂晏䗂亻㚿싂싂ノ⩗슻뽬쉑⩦㍭壎넫䑤쉖㨲漪㬦䕁</w:t>
      </w:r>
      <w:r>
        <w:rPr/>
        <w:t>⡯</w:t>
      </w:r>
      <w:r>
        <w:rPr/>
        <w:t>쉋浲䙅摹넺係呑␦輹呔䱅畗攮㇂繗繩䩥穮</w:t>
      </w:r>
      <w:r>
        <w:rPr/>
        <w:t>ꥌ</w:t>
      </w:r>
      <w:r>
        <w:rPr/>
        <w:t>䝲</w:t>
      </w:r>
      <w:r>
        <w:rPr/>
        <w:t>ꕐ</w:t>
      </w:r>
      <w:r>
        <w:rPr/>
        <w:t>⢘</w:t>
      </w:r>
      <w:r>
        <w:rPr/>
        <w:t>灆갨䯂㈸☲⑚썠ꅣ츽炣参칯氰橇塐听䞮䁎敞挲䙡츨</w:t>
      </w:r>
      <w:r>
        <w:rPr/>
        <w:t>ꤳ</w:t>
      </w:r>
      <w:r>
        <w:rPr/>
        <w:t>䛎奃ヂ伩吥瑑쉴桸兑</w:t>
      </w:r>
      <w:r>
        <w:rPr/>
        <w:t>ꤳ</w:t>
      </w:r>
      <w:r>
        <w:rPr/>
        <w:t>祷杲㝨縪䷂⽤歞슡洰긫긻怊㈪⨵칭睯攴折瓂䃂ㅨ冿싂旂殡厩䰷칋㡚从⩥漬妿哂⛂숸㉐쵊⍯塖剑⦣䇍椩㥹촻䕸庥商㥢㉾ꍲ</w:t>
      </w:r>
      <w:r>
        <w:rPr/>
        <w:t>Ⱙ</w:t>
      </w:r>
      <w:r>
        <w:rPr/>
        <w:t>呉幏䗂䝶債♣瞡뿂牨剘壂⑲㞩</w:t>
      </w:r>
      <w:r>
        <w:rPr/>
        <w:t>ⷂ</w:t>
      </w:r>
      <w:r>
        <w:rPr/>
        <w:t>쉏쌯竂䶥偲汦帶礮捔漪㨯㪏䱷뽶冥싃㪿싂瑬穬男㙤眳睚窘桟㙋䍬㵓咮</w:t>
      </w:r>
      <w:r>
        <w:rPr/>
        <w:t>ꦣⷎ</w:t>
      </w:r>
      <w:r>
        <w:rPr/>
        <w:t>⢱</w:t>
      </w:r>
      <w:r>
        <w:rPr/>
        <w:t>䳂묪䩃棎礪쉑穘쉬埃偊〮䕸㕇硘敆券潱</w:t>
      </w:r>
      <w:r>
        <w:rPr/>
        <w:t>ꕦ</w:t>
      </w:r>
      <w:r>
        <w:rPr/>
        <w:t>䍉䚿潀䕭묪녉冏ꅹ㩡쉚硢甫깘곍䬺넲䖻쉵轸딵☸䁉㑃䁃䁸</w:t>
      </w:r>
      <w:r>
        <w:rPr/>
        <w:t>ꥉ</w:t>
      </w:r>
      <w:r>
        <w:rPr/>
        <w:t>숪愯㥯〺</w:t>
      </w:r>
      <w:r>
        <w:rPr/>
        <w:t>ꕗ</w:t>
      </w:r>
      <w:r>
        <w:rPr/>
        <w:t>㕪央ꌬ杚湠ꥲ숳檬숻弸⩚㯂参獒噟祆柂汒㑪㩵䁃⨷扙싂㥀奋呐梿㣂䦻䅳䐪⍴싂杒兟</w:t>
      </w:r>
      <w:r>
        <w:rPr/>
        <w:t>ꤹ</w:t>
      </w:r>
      <w:r>
        <w:rPr/>
        <w:t>㇂奍⩴䯂쉍슿꥾⹳䒻䫂晹瑆䕳쉰偔㐭쉀㝂畓㭉側䔮求䕬䱉녮癲係꺥ꄥ潅싂犘◂녶⸲숲ꌫ参桪꥕녔樹䁗㤴㌱╰穲녗䑪녥뼴婓恖슘㪏㩁才稻㦿⻂恔숳潳썋쉅⑀숶쉓㋃拃婃</w:t>
      </w:r>
      <w:r>
        <w:rPr/>
        <w:t>⡓</w:t>
      </w:r>
      <w:r>
        <w:rPr/>
        <w:t>庘⽐⵭뽯䰲㉥슮싂㎮奪中</w:t>
      </w:r>
      <w:r>
        <w:rPr/>
        <w:t>⣃ⱚ⬸</w:t>
      </w:r>
      <w:r>
        <w:rPr/>
        <w:t>迍㠬塦⵴䉊㥖奒頹䠯强祬匣㵆敬♖獹⍶㩤겘捴㩄㙯硆㷂䑀买⥄</w:t>
      </w:r>
      <w:r>
        <w:rPr/>
        <w:t>ⵍ</w:t>
      </w:r>
      <w:r>
        <w:rPr/>
        <w:t>뭬乏倽は䂮摴䜤꥕㡥╂㩾ㆮ摆樹欪飂埂</w:t>
      </w:r>
      <w:r>
        <w:rPr/>
        <w:t>⡾</w:t>
      </w:r>
      <w:r>
        <w:rPr/>
        <w:t>䯂䕱䃂⑶摰뾥祘璥砻뭞樽䎏⤴⒮䶥⒩焥뗃䱵⻎㍃爺⥀쉎쉗娰硩穑硺颩숳싂獚瀯⑟쉪乏頫獍䏃㐹䩡ꅚ⎏쉌䅎䗍哂쉟ꌮ䍊⮿搻娹䭭⸤䳂敄⹷⍐䫂䕪噈癑긣猷氫⽯题⹗칩㕆⎡䡭䷂츷⫂䡒⍺狂䩲浤䁃⽘슩勂</w:t>
      </w:r>
      <w:r>
        <w:rPr/>
        <w:t>ꥑ</w:t>
      </w:r>
      <w:r>
        <w:rPr/>
        <w:t>㐺牎ꍇ싎</w:t>
      </w:r>
      <w:r>
        <w:rPr/>
        <w:t>ꔻ</w:t>
      </w:r>
      <w:r>
        <w:rPr/>
        <w:t>璮</w:t>
      </w:r>
      <w:r>
        <w:rPr/>
        <w:t>ꤽ</w:t>
      </w:r>
      <w:r>
        <w:rPr/>
        <w:t>呐繋⭎唤</w:t>
      </w:r>
      <w:r>
        <w:rPr/>
        <w:t>ⳍ</w:t>
      </w:r>
      <w:r>
        <w:rPr/>
        <w:t>伤穈䶬卓═䝅㉠䣍숽䓂㊘氦䙬响夹檥</w:t>
      </w:r>
      <w:r>
        <w:rPr/>
        <w:t>Ɫ</w:t>
      </w:r>
      <w:r>
        <w:rPr/>
        <w:t>瀹숦⮏칃墘녣楞禩䭃绂쎩杴畔䴻卐⸦皩꧎稵㈵㊘㥇</w:t>
      </w:r>
      <w:r>
        <w:rPr/>
        <w:t>ꕉ</w:t>
      </w:r>
      <w:r>
        <w:rPr/>
        <w:t>썦ㅅ㑟煃疥轱獩⬳堭㦬摒숶晊䁯䉺摄땏⑏㐷硍䙅檮为☽㝆숫潒ꌪ뭥晪㕎氪</w:t>
      </w:r>
      <w:r>
        <w:rPr/>
        <w:t>Ɱ</w:t>
      </w:r>
      <w:r>
        <w:rPr/>
        <w:t>甮剘橱噣◂㏂扫넺㈤싂⸳⼸㐥祁㉯⹳托</w:t>
      </w:r>
      <w:r>
        <w:rPr/>
        <w:t>ꦩ</w:t>
      </w:r>
      <w:r>
        <w:rPr/>
        <w:t>碏⹦䄫숽癢</w:t>
      </w:r>
      <w:r>
        <w:rPr/>
        <w:t>⢣</w:t>
      </w:r>
      <w:r>
        <w:rPr/>
        <w:t>ꅹ唨偠桸䔬㉗⬲㟂</w:t>
      </w:r>
      <w:r>
        <w:rPr/>
        <w:t>ⴊ</w:t>
      </w:r>
      <w:r>
        <w:rPr/>
        <w:t>塷佬⨦䉚丨㤰厮䁧䪱슿䔯䦻轷䦥츨ꥡ硵싃炵昶슮促璩汅帩䡌곂넪숪〉뾵拂畭憘煬쉐䋂憵⛂</w:t>
      </w:r>
      <w:r>
        <w:rPr/>
        <w:t>ⵊ</w:t>
      </w:r>
      <w:r>
        <w:rPr/>
        <w:t>ꌬ</w:t>
      </w:r>
      <w:r>
        <w:rPr/>
        <w:t>꥟</w:t>
      </w:r>
      <w:r>
        <w:rPr/>
        <w:t>啍㣂갤ㅫ쉊檻쉉숤癒㛂昣乑皬⽣乧㕴别琲櫂瑘䭌녁灭⪣⍍幥㔴䧂习湊㡡걔ꍋ썀쎩⩤潭싂嗂㝒⚣숩墘넩⪵⽋</w:t>
      </w:r>
      <w:r>
        <w:rPr/>
        <w:t>ⵂ</w:t>
      </w:r>
      <w:r>
        <w:rPr/>
        <w:t>欮슩ㅔ⾵⑴뿂㩸</w:t>
      </w:r>
      <w:r>
        <w:rPr/>
        <w:t>ⱉ</w:t>
      </w:r>
      <w:r>
        <w:rPr/>
        <w:t>숽⍣⨯䌴㐰⨲呹㵖啡潘妱判捌璵ꥣ妏愯쉑䵌僂╹Ⓜ爣㊣䠫塾☦㌰壂敤曂ꥳ쉹숺測ぷ☪歪㶘ㆩ晏頰杔쉨⚣䎩敖㍑䕲</w:t>
      </w:r>
      <w:r>
        <w:rPr/>
        <w:t>Ⱖ</w:t>
      </w:r>
      <w:r>
        <w:rPr/>
        <w:t>뾻</w:t>
      </w:r>
      <w:r>
        <w:rPr/>
        <w:t>ꕎ</w:t>
      </w:r>
      <w:r>
        <w:rPr/>
        <w:t>瑱偹</w:t>
      </w:r>
      <w:r>
        <w:rPr/>
        <w:t>ꤪ</w:t>
      </w:r>
      <w:r>
        <w:rPr/>
        <w:t>攨琽쉺偆䙶刪싂劵</w:t>
      </w:r>
      <w:r>
        <w:rPr/>
        <w:t>꧂</w:t>
      </w:r>
      <w:r>
        <w:rPr/>
        <w:t>㯂걎熘</w:t>
      </w:r>
      <w:r>
        <w:rPr/>
        <w:t>ꤻ</w:t>
      </w:r>
      <w:r>
        <w:rPr/>
        <w:t>冬嗂䩐扭䵾뇂썈杆</w:t>
      </w:r>
      <w:r>
        <w:rPr/>
        <w:t>ꕾ</w:t>
      </w:r>
      <w:r>
        <w:rPr/>
        <w:t>呎┪䅮칢㩮憮꥖쉘쉲㙰꺏潠䝁啢湍䂥樯䭮䁙쉄㜭塲</w:t>
      </w:r>
      <w:r>
        <w:rPr/>
        <w:t>⠮</w:t>
      </w:r>
      <w:r>
        <w:rPr/>
        <w:t>剀</w:t>
      </w:r>
      <w:r>
        <w:rPr/>
        <w:t>ⱕ</w:t>
      </w:r>
      <w:r>
        <w:rPr/>
        <w:t>坐呶⭩㤨⼷〉㑞</w:t>
      </w:r>
      <w:r>
        <w:rPr/>
        <w:t>ꤩ</w:t>
      </w:r>
      <w:r>
        <w:rPr/>
        <w:t>䠶♎⨪⵸㝶숳뿂払뮵㔴┬㢥礹䉫幏䫂싂숮깳䀺쌸䈤䍂歘숨㩶泃긶⿂꥘쉸奢塺夨匯楚頨䅲湈⽂쉙慦컂녁숻兌序춻〬採父╤㭘썓썙䵹卒幺䥌쉦潞⥪쉂䏂伸쉂硆㨮⎵弱⥂偠쉎桄䩂⨹견숭桡栻潔</w:t>
      </w:r>
      <w:r>
        <w:rPr/>
        <w:t>ꥅ</w:t>
      </w:r>
      <w:r>
        <w:rPr/>
        <w:t>儩懂칸稥슡參⸣뽉䧂㝬厬Ⓜ灋浉썵墮䙇稵當䷂䥦じ⍬⤯劻㑋⥌⒱兢쵠㫎</w:t>
      </w:r>
      <w:r>
        <w:rPr/>
        <w:t>ꦻ</w:t>
      </w:r>
      <w:r>
        <w:rPr/>
        <w:t>숷抮⹪ㄲ㉌㭩根唵仂䅊佥剷咏玣潍頫䶻㜥⒏㭮</w:t>
      </w:r>
      <w:r>
        <w:rPr/>
        <w:t>ⲏ</w:t>
      </w:r>
      <w:r>
        <w:rPr/>
        <w:t>칞牘㍮繋旂⻂礲睅㦣洽㇃뭠皻呁摧ꥩ飃坫狎游戯轭獞㪏㪥迂棂䭶☳眫⹰戥灇䢩㤷灡</w:t>
      </w:r>
      <w:r>
        <w:rPr/>
        <w:t>ꦿ⍖</w:t>
      </w:r>
      <w:r>
        <w:rPr/>
        <w:t>㉋㭯쉱䝙䑦㭙濂╥숺嘮쵔║</w:t>
      </w:r>
      <w:r>
        <w:rPr/>
        <w:t>ⰺ</w:t>
      </w:r>
      <w:r>
        <w:rPr/>
        <w:t>斱撩汹쉊橷畆⑹⮏圹</w:t>
      </w:r>
      <w:r>
        <w:rPr/>
        <w:t>⡊</w:t>
      </w:r>
      <w:r>
        <w:rPr/>
        <w:t>쉊桘숯捾彚匳唱⪵␽뗂ま戻〬慩湐㍸ꍍ쉙䦵呎眤婄抿顁쉹⤪楾昨䲮㙊칟䛂桤䦬㍚䭇䒬䤣숪湤榻썒⩖仃啉甪摗水樫瓍猽憩报嘺淃噺〪䑹</w:t>
      </w:r>
      <w:r>
        <w:rPr/>
        <w:t>ⱓ</w:t>
      </w:r>
      <w:r>
        <w:rPr/>
        <w:t>쉉幬⽠摠䙲㧂常昱㵸♏哂딳徏㖿咮牎旂顨坱欲洯榣摹䄸迂숳㍉顰ꍫ嘪걢䡗拎〺</w:t>
      </w:r>
      <w:r>
        <w:rPr/>
        <w:t>ꔹ</w:t>
      </w:r>
      <w:r>
        <w:rPr/>
        <w:t>㇂䁗爦㊿㖬⭞쵊ㄬ습慧頫⸹氪犘ꄊ㝯☦愤堷딭䭔떡礩框煠畉奈輳玿ꍳꌵ㤫求쉞潔䥡</w:t>
      </w:r>
      <w:r>
        <w:rPr/>
        <w:t>ꦥ</w:t>
      </w:r>
      <w:r>
        <w:rPr/>
        <w:t>㍣숷㉡</w:t>
      </w:r>
      <w:r>
        <w:rPr/>
        <w:t>ꦵ</w:t>
      </w:r>
      <w:r>
        <w:rPr/>
        <w:t>顸䗂娦㓂㍚㩋䵧窮抻愥㶘䗍⥃⍫⩒㤷숨⻂樸㐽䙒歶☺ꥮ</w:t>
      </w:r>
      <w:r>
        <w:rPr/>
        <w:t>ꕉ</w:t>
      </w:r>
      <w:r>
        <w:rPr/>
        <w:t>갥㮮</w:t>
      </w:r>
      <w:r>
        <w:rPr/>
        <w:t>ⴹ</w:t>
      </w:r>
      <w:r>
        <w:rPr/>
        <w:t>噗ꥲ嚵㔰⩞갽畺㨹噪␪쉩妥쉫</w:t>
      </w:r>
      <w:r>
        <w:rPr/>
        <w:t>⠻</w:t>
      </w:r>
      <w:r>
        <w:rPr/>
        <w:t>顓坖㧃機㭾쉗畾䄤颡揂顲泂쉂浸䑑㝺ㅠ嚩ざ㣍쉏ꆩ洤偈뽕꺣숸瘬쉷䉞獲弬숸摔㟃</w:t>
      </w:r>
      <w:r>
        <w:rPr/>
        <w:t>⡠</w:t>
      </w:r>
      <w:r>
        <w:rPr/>
        <w:t>㌺捴癓숥䯂稻䡣八㍋晥敓ꌺ䝨浄剴㣂치⵾</w:t>
      </w:r>
      <w:r>
        <w:rPr/>
        <w:t>ꔴ</w:t>
      </w:r>
      <w:r>
        <w:rPr/>
        <w:t>瞱㑸犘䟂眣쉦숷䤴摧栰숩涵㡵歴땈ꇍ垩뽶㨸ꆩ摞㔯辱䂮晥坡⭌穎슏㨫䡹栥ꅧ숣穴桨념䎿卮ꍰ䑎곂卧슡⨳싂協슣ꇂ㥺쵀㝾漩䏃쉓⩏厬싂䝕倩奪曂婞㒱匭䩒숶敵䋂쉞磂浣ヂ䡘䁊⾩믎卤</w:t>
      </w:r>
      <w:r>
        <w:rPr/>
        <w:t>ꕩ</w:t>
      </w:r>
      <w:r>
        <w:rPr/>
        <w:t>컎㡃䩆㙚禿뽈穾呕䱧住澻</w:t>
      </w:r>
      <w:r>
        <w:rPr/>
        <w:t>ⶥ</w:t>
      </w:r>
      <w:r>
        <w:rPr/>
        <w:t>䉷恦䝐겱䥋싂嘸곎슱䱩㵁䩇녮㊩〯楩긦㋂㶻顁儯畡⽐稦欳卧疣䑾塁ꥥ仃캿</w:t>
      </w:r>
      <w:r>
        <w:rPr/>
        <w:t>Ⱝ</w:t>
      </w:r>
      <w:r>
        <w:rPr/>
        <w:t>ꌵ䡸渱㵆䡣쌪⑗戬㄰幆뾩䵰禮搸㕤ꍐ㴭㪏⫂景所쉉塃싂唪䍭ヂ楘썞縱⭂侬䧂癣彔㶮恒⹳</w:t>
      </w:r>
      <w:r>
        <w:rPr/>
        <w:t>Ⱓ</w:t>
      </w:r>
      <w:r>
        <w:rPr/>
        <w:t>竂燂杈♚儳䵑湱䍟幸㍟圶怱䑋杰⤸ꅦ쉾ꆏ潾焴싂</w:t>
      </w:r>
      <w:r>
        <w:rPr/>
        <w:t>ꥍ</w:t>
      </w:r>
      <w:r>
        <w:rPr/>
        <w:t>挫쉷㓂⍾契쉸輣䝢싂ꌳ優湄坖佣爳䀤믂⑤⨶䐥啖兤洷䒱䩋た䚣䰬㉬⒱侥䁴畖䩍㡫摁佳䢩橘⼨㉹年勂㞱</w:t>
      </w:r>
      <w:r>
        <w:rPr/>
        <w:t>⡫♦</w:t>
      </w:r>
      <w:r>
        <w:rPr/>
        <w:t>썌</w:t>
      </w:r>
      <w:r>
        <w:rPr/>
        <w:t>⠨</w:t>
      </w:r>
      <w:r>
        <w:rPr/>
        <w:t>問㩔싂䡂꥔畹䛂</w:t>
      </w:r>
      <w:r>
        <w:rPr/>
        <w:t>ⷎ</w:t>
      </w:r>
      <w:r>
        <w:rPr/>
        <w:t>땡쌱槂⭔癸睺医敆棍숪塧喱哂숰䩹幄싂ヂ</w:t>
      </w:r>
      <w:r>
        <w:rPr/>
        <w:t>ꦱ</w:t>
      </w:r>
      <w:r>
        <w:rPr/>
        <w:t>役灱㪘桠佷奺斮匫瑑抡ぷ捆歀ꌹ捾轪䨸건⾮쉒扖㵃㍊嚡ぇ杢숭壂ㆡ쉮쉺吹偁唻㭸攱睔싂辱쉖䘮異䳂懎숽敨ꅯ쎩偒堦疩쉀싂㈣顅澡㌮쉕츱狂䵧煘呞倽扅堶顅輸䐤㙨爦猷䤸彅㴶睟⪻㚬㩭녥㔰㖿况䝨啇猹깳桅形景攺弫ꅸ䇂쉤剨亡唴輲〹묩䵪⮏䉧긮䵫埂犮獡䦮熵㦵㵡슬㜶뭺䁫颩斱</w:t>
      </w:r>
      <w:r>
        <w:rPr/>
        <w:t>ꖬ</w:t>
      </w:r>
      <w:r>
        <w:rPr/>
        <w:t>懂㇍橬⤨㙉穕⵫侩⼊ꅪ뗂瑃瀦㨤뇃䩭稲䕀갮怹䵋숮</w:t>
      </w:r>
      <w:r>
        <w:rPr/>
        <w:t>Ⳃ</w:t>
      </w:r>
      <w:r>
        <w:rPr/>
        <w:t>䱤숥慚䅊싂啴싂㑃䵢</w:t>
      </w:r>
      <w:r>
        <w:rPr/>
        <w:t>ꦿ</w:t>
      </w:r>
      <w:r>
        <w:rPr/>
        <w:t>䁕摤썞䌮싂슿眪潀竂䗂捄쉖䕅洹⨲䩱⩍搳剬ꎩ匨睩歨㓂䭶輷婅䝉㕨Ⓝ녅녎幫捫恂</w:t>
      </w:r>
      <w:r>
        <w:rPr/>
        <w:t>ꕖ</w:t>
      </w:r>
      <w:r>
        <w:rPr/>
        <w:t>旂㤵뼷쏂偶ꅡ㐯灞頲恞払䙃⑧斩⵪㡈쉄刵婳杖剋漩煟櫂</w:t>
      </w:r>
      <w:r>
        <w:rPr/>
        <w:t>ꖘ</w:t>
      </w:r>
      <w:r>
        <w:rPr/>
        <w:t>쉷䃂㕉楟犩㉴뇂攸䰺쵦乥컃卶浑㔵師⵾㑈칥쉔⭯䷂쉪弻⍆뭨甶딨椯㓂涡</w:t>
      </w:r>
      <w:r>
        <w:rPr/>
        <w:t>ꕹ</w:t>
      </w:r>
      <w:r>
        <w:rPr/>
        <w:t>ꍞ氺녞兕琴㭣㍭乂뼤䄵</w:t>
      </w:r>
      <w:r>
        <w:rPr/>
        <w:t>ꕌ⹞</w:t>
      </w:r>
      <w:r>
        <w:rPr/>
        <w:t>秂䤴⸭晳쵵⼤녚涬꧎磂坄쉊䂱쉐其听뽅숺㥧弫</w:t>
      </w:r>
      <w:r>
        <w:rPr/>
        <w:t>ꤵ</w:t>
      </w:r>
      <w:r>
        <w:rPr/>
        <w:t>슿㑔</w:t>
      </w:r>
      <w:r>
        <w:rPr/>
        <w:t>ꥈ</w:t>
      </w:r>
      <w:r>
        <w:rPr/>
        <w:t>顊櫂碱뽖敬厥⵵숶쉬潠⩔浰僂株쉚䠥斣噟⨫䬮</w:t>
      </w:r>
      <w:r>
        <w:rPr/>
        <w:t>ⵉ</w:t>
      </w:r>
      <w:r>
        <w:rPr/>
        <w:t>你繎◂숵祫穙䍣䛂㦡瑭쉘䭾漩塰唻究獴⩀仂</w:t>
      </w:r>
      <w:r>
        <w:rPr/>
        <w:t>ꕳ</w:t>
      </w:r>
      <w:r>
        <w:rPr/>
        <w:t>囎曂䄸捶妱祋쉲쏂咏ꎵ촰産卍㬸槂淂쉉璬瑳䠮㯂견㙁濂旂뾣넺墱떩墩瑂♳湒䒱묦⹌橚恩ヂ쉉</w:t>
      </w:r>
      <w:r>
        <w:rPr/>
        <w:t>⣂</w:t>
      </w:r>
      <w:r>
        <w:rPr/>
        <w:t>凍</w:t>
      </w:r>
      <w:r>
        <w:rPr/>
        <w:t>ꤻ</w:t>
      </w:r>
      <w:r>
        <w:rPr/>
        <w:t>숪뗂湤</w:t>
      </w:r>
      <w:r>
        <w:rPr/>
        <w:t>ꦵ</w:t>
      </w:r>
      <w:r>
        <w:rPr/>
        <w:t>칹쉙⬥⭪䔤檬䙧</w:t>
      </w:r>
      <w:r>
        <w:rPr/>
        <w:t>ꤪ</w:t>
      </w:r>
      <w:r>
        <w:rPr/>
        <w:t>悿䚬樲쉐쉔뇂⽷戻硇頤也噕珂␬긮㐥╰奨慔넫</w:t>
      </w:r>
      <w:r>
        <w:rPr/>
        <w:t>ꥇ</w:t>
      </w:r>
      <w:r>
        <w:rPr/>
        <w:t>操伪湩싍嚩⩀</w:t>
      </w:r>
      <w:r>
        <w:rPr/>
        <w:t>ⷂ</w:t>
      </w:r>
      <w:r>
        <w:rPr/>
        <w:t>樲汌縣睞䁶申奔橏쉬䭕뮣㙬汑䁑杲畘瀯䰱䱙手弦戽傥牁溩戩懂繋㛂晞쉤睒槂⩂擂繹樭⸰</w:t>
      </w:r>
      <w:r>
        <w:rPr/>
        <w:t>ⵉ</w:t>
      </w:r>
      <w:r>
        <w:rPr/>
        <w:t>獇쉯</w:t>
      </w:r>
      <w:r>
        <w:rPr/>
        <w:t>⡏</w:t>
      </w:r>
      <w:r>
        <w:rPr/>
        <w:t>䉇浞ㅟ榿䭄桊쉘⽤컂썚頪깃倯ㆣ⏂쉵丵쉴癭</w:t>
      </w:r>
      <w:r>
        <w:rPr/>
        <w:t>ꥎ</w:t>
      </w:r>
      <w:r>
        <w:rPr/>
        <w:t>㘫怤幎案煱㤲佇</w:t>
      </w:r>
      <w:r>
        <w:rPr/>
        <w:t>ꦥ</w:t>
      </w:r>
      <w:r>
        <w:rPr/>
        <w:t>牆參ꍳ</w:t>
      </w:r>
      <w:r>
        <w:rPr/>
        <w:t>ꗍ</w:t>
      </w:r>
      <w:r>
        <w:rPr/>
        <w:t>⡓</w:t>
      </w:r>
      <w:r>
        <w:rPr/>
        <w:t>啉䑖坕걫䙁枘㉍奄曂⨦輵쉒┪⹹煅⧂숻䅗䑴캣⤲</w:t>
      </w:r>
      <w:r>
        <w:rPr/>
        <w:t>ꕺ</w:t>
      </w:r>
      <w:r>
        <w:rPr/>
        <w:t>䕙搩칟묺牟栩朱嗂䜲</w:t>
      </w:r>
      <w:r>
        <w:rPr/>
        <w:t>ⱍ</w:t>
      </w:r>
      <w:r>
        <w:rPr/>
        <w:t>쉔㕢㐱〷獈噫춵掘♾㡷ꄣ惍䔬㍔⫂숩숤卢〈쉟獗컂쉅ヂ瀺⨳淂儰瘲㑎쉹䒡쉲䁁曂矂슿⽍偲䈭┫㢥⭹</w:t>
      </w:r>
      <w:r>
        <w:rPr/>
        <w:t>ꦱ</w:t>
      </w:r>
      <w:r>
        <w:rPr/>
        <w:t>區䀰</w:t>
      </w:r>
      <w:r>
        <w:rPr/>
        <w:t>ꕀ</w:t>
      </w:r>
      <w:r>
        <w:rPr/>
        <w:t>幭쌶埂呸徬䥰畍칟伭灵⹕쉏樦⤫䱦坡쉕繵穋⩕恹♨싂顄呦歄슿</w:t>
      </w:r>
      <w:r>
        <w:rPr/>
        <w:t>꧂</w:t>
      </w:r>
      <w:r>
        <w:rPr/>
        <w:t>捅䑑⦱䵀ꥩ㤸乏橞⭚䝺싂䵵瑍娳淂칀⹩彬昵䅞兪⪵⚏稦歷㘦係楶䊵뇂⧂燂輴繥곂䉊숽ぁ塖單</w:t>
      </w:r>
      <w:r>
        <w:rPr/>
        <w:t>ⷂ</w:t>
      </w:r>
      <w:r>
        <w:rPr/>
        <w:t>窿轞껂狂氥쉳</w:t>
      </w:r>
      <w:r>
        <w:rPr/>
        <w:t>⣎⠱</w:t>
      </w:r>
      <w:r>
        <w:rPr/>
        <w:t>䔩䃃ꇂ촊⭣㉊뇂</w:t>
      </w:r>
      <w:r>
        <w:rPr/>
        <w:t>ꥐ</w:t>
      </w:r>
      <w:r>
        <w:rPr/>
        <w:t>㥭쉊숴彶怯ㅘ걚偍넱⪻뾮ヂ圥䉢뽰ㄶ땠彰煙ꍙ⒵怺깆쉹슮颬㠵䱤⴪땣乫㵰쉰뗂㉨硈纏꤮⒣</w:t>
      </w:r>
      <w:r>
        <w:rPr/>
        <w:t>ꤽ</w:t>
      </w:r>
      <w:r>
        <w:rPr/>
        <w:t>囂뭥买獟界并塮睉⤦숷㩑ꇂ砫숯⺵㇂ꏂ瘲偏걱㑷瀮䬯轈㍫䝏奯⩃灺䓂〩숦䉞慨⻂</w:t>
      </w:r>
      <w:r>
        <w:rPr/>
        <w:t>꧂</w:t>
      </w:r>
      <w:r>
        <w:rPr/>
        <w:t>㉱啞</w:t>
      </w:r>
      <w:r>
        <w:rPr/>
        <w:t>ꔺ</w:t>
      </w:r>
      <w:r>
        <w:rPr/>
        <w:t>습䬶</w:t>
      </w:r>
      <w:r>
        <w:rPr/>
        <w:t>ꗂ</w:t>
      </w:r>
      <w:r>
        <w:rPr/>
        <w:t>怪</w:t>
      </w:r>
      <w:r>
        <w:rPr/>
        <w:t>ꤨ</w:t>
      </w:r>
      <w:r>
        <w:rPr/>
        <w:t>⽄礱槂剅瞱쉤Ⓜ昭䁘⧂</w:t>
      </w:r>
      <w:r>
        <w:rPr/>
        <w:t>꧂</w:t>
      </w:r>
      <w:r>
        <w:rPr/>
        <w:t>湱渵딥氽嗃煃</w:t>
      </w:r>
      <w:r>
        <w:rPr/>
        <w:t>⡢</w:t>
      </w:r>
      <w:r>
        <w:rPr/>
        <w:t>㔣쉨灺磂便棂㎿슘㍑矃䝭䑔䁋ꏂㅸ喿쉾슏楐䉆畩⑞㠷卭䶣敎䭑쉮琩种徬怬婂┱檻쉦쉎悏䎮䶘䙯㭈湨媡쉭偀㇎䅂塳佃ꌤ㭇䥶䉔犻ꍴ獣权別㬱恳頭幣␻楧쉂盂䰵쏂</w:t>
      </w:r>
      <w:r>
        <w:rPr/>
        <w:t>⡣</w:t>
      </w:r>
      <w:r>
        <w:rPr/>
        <w:t>瑌䕔䢥걭㈬㈤乴彘弰弬帮䳍獨ざ썰슬ꍃ㡠䁞㑒淂堬圴焽硈煬倳佬憩쉍睒盂㠫㦮쉍帩单洩兤䍎䱂땹幊㴴䉭䄪儹걑䱴⭾祒橉⍷㵢禘牗⍷器挰㭘獖</w:t>
      </w:r>
      <w:r>
        <w:rPr/>
        <w:t>ꥅ</w:t>
      </w:r>
      <w:r>
        <w:rPr/>
        <w:t>䥺憬半䨸炣㚘瑠⪣㋂⩅ㄷ㖥噞㡣繳㝭䦥㥢쉸攰쉐⪻⩄Ⓨ카輮杳┮乙쉞怸䧃䄲숬抿㡧캥ㅉ⵵䉒⬷渴캏狂張輴䝏쉙㉟䱨숱䑟埂㪏䑁㜭爩땘䙔㜰쵟㎵㩆㍆숵ꍘⓂ㥬갭쉨떿ヂㅩ噷潬뽍睥頷夵扢㮿祧숫畉䩃䅋쉟煰撘</w:t>
      </w:r>
      <w:r>
        <w:rPr/>
        <w:t>ⱸ</w:t>
      </w:r>
      <w:r>
        <w:rPr/>
        <w:t>甭촮</w:t>
      </w:r>
      <w:r>
        <w:rPr/>
        <w:t>ꤨ</w:t>
      </w:r>
      <w:r>
        <w:rPr/>
        <w:t>牋䦬</w:t>
      </w:r>
      <w:r>
        <w:rPr/>
        <w:t>ⱥ</w:t>
      </w:r>
      <w:r>
        <w:rPr/>
        <w:t>ꅾ牙</w:t>
      </w:r>
      <w:r>
        <w:rPr/>
        <w:t>ꥒꦏ</w:t>
      </w:r>
      <w:r>
        <w:rPr/>
        <w:t>㥷쉦䰸╕䝬쉡ꄽ㠽쉌ㅋ䕸輨⦏땪囂쉮ꅰ砵礫ꥤ眪氶磂穚춏㥗䌮壂颣氨</w:t>
      </w:r>
      <w:r>
        <w:rPr/>
        <w:t>ꖡ⩖</w:t>
      </w:r>
      <w:r>
        <w:rPr/>
        <w:t>쉮떬㖥♥矂奓</w:t>
      </w:r>
      <w:r>
        <w:rPr/>
        <w:t>ⱓ</w:t>
      </w:r>
      <w:r>
        <w:rPr/>
        <w:t>睇圯쉸慗⑸숺汖㍘䄺촹欭껂䥲♟⑉춥䚿瘮싍勂쉩晳顠え⿂⭈傣䇎砳猣숹</w:t>
      </w:r>
      <w:r>
        <w:rPr/>
        <w:t>ꔸ</w:t>
      </w:r>
      <w:r>
        <w:rPr/>
        <w:t>싂⌯椴扸ꥪ䣂獭淂繗⽌䥾輹栭</w:t>
      </w:r>
      <w:r>
        <w:rPr/>
        <w:t>⠯</w:t>
      </w:r>
      <w:r>
        <w:rPr/>
        <w:t>䮬␹媬偓</w:t>
      </w:r>
      <w:r>
        <w:rPr/>
        <w:t>ⵚ</w:t>
      </w:r>
      <w:r>
        <w:rPr/>
        <w:t>䱨딭䮡杷䫂辿숥㡁</w:t>
      </w:r>
      <w:r>
        <w:rPr/>
        <w:t>ꥈ</w:t>
      </w:r>
      <w:r>
        <w:rPr/>
        <w:t>窏全噣⦵㬪땠ㅺ弩</w:t>
      </w:r>
      <w:r>
        <w:rPr/>
        <w:t>꧂</w:t>
      </w:r>
      <w:r>
        <w:rPr/>
        <w:t>塱䱱</w:t>
      </w:r>
      <w:r>
        <w:rPr/>
        <w:t>ꤰ</w:t>
      </w:r>
      <w:r>
        <w:rPr/>
        <w:t>僃⚻摭漬沵㍢䓂슥묩긭䀲䴪⩊␴䉀癟㈫獊健⑳䬬ꥥ쉐砳䄪뭱⭖칦㉵ꎣ쉌䊱┵湵쌯숵愵䡊兘㑵囂뾮炮瞬</w:t>
      </w:r>
      <w:r>
        <w:rPr/>
        <w:t>ꦩ</w:t>
      </w:r>
      <w:r>
        <w:rPr/>
        <w:t>䁥숽</w:t>
      </w:r>
      <w:r>
        <w:rPr/>
        <w:t>ⲥ</w:t>
      </w:r>
      <w:r>
        <w:rPr/>
        <w:t>䡷畨婫슿㨪䎱䃂묵쉃꥾潌⫂긳땑愊火⽭㉯焤㉅樷嗂긻썭㍞烂ꎿ뽑뼳⥐싃瑺瘳칩⹢䌸〉剓䭠捺쉬䝉步ꄷ⽠祯</w:t>
      </w:r>
      <w:r>
        <w:rPr/>
        <w:t>Ⱟ</w:t>
      </w:r>
      <w:r>
        <w:rPr/>
        <w:t>つ救䍨戯䬴稨</w:t>
      </w:r>
      <w:r>
        <w:rPr/>
        <w:t>ꥃ</w:t>
      </w:r>
      <w:r>
        <w:rPr/>
        <w:t>帨땕壂愥⹥숩쉆</w:t>
      </w:r>
      <w:r>
        <w:rPr/>
        <w:t>ꥒ</w:t>
      </w:r>
      <w:r>
        <w:rPr/>
        <w:t>刪流繂㐷䌰頭摖䘰則숸犬飂橆摷朩扟⫂歨と깎䳂㔰椪</w:t>
      </w:r>
      <w:r>
        <w:rPr/>
        <w:t>ⶩ</w:t>
      </w:r>
      <w:r>
        <w:rPr/>
        <w:t>嘸䥬䠰歌哂䀸ぷ烍畕┪㕹剣妘췂此穉䥒쉨摄쵟䅢㬭煊꺡䁨䖮収䘲䤤⹗䐦癒乱䎮ꅌ쉺䑄숩䭣칪䝈瀻⽵畍杈䚿☱橠</w:t>
      </w:r>
      <w:r>
        <w:rPr/>
        <w:t>ꕲ</w:t>
      </w:r>
      <w:r>
        <w:rPr/>
        <w:t>伵乣漻숦㴥⹍ꇎꍃ患뭡佷㕕䡌쉀䝟侣㭁刽</w:t>
      </w:r>
      <w:r>
        <w:rPr/>
        <w:t>ⱇ</w:t>
      </w:r>
      <w:r>
        <w:rPr/>
        <w:t>칃갴然揍剐뼪夦洪䥇〺㕞轡獥煺䄬卐〤煏严桵淂轧獮뭡奉뽮㢬┬槂㍃瞻恥矎瞩枣⿂徵⫂쉀浴嫂䭁㢩䅇㍚椥硠儤䥭깋㔤乆쉧ꅏ╙</w:t>
      </w:r>
      <w:r>
        <w:rPr/>
        <w:t>⡷⢮</w:t>
      </w:r>
      <w:r>
        <w:rPr/>
        <w:t>㵖</w:t>
      </w:r>
      <w:r>
        <w:rPr/>
        <w:t>⡲</w:t>
      </w:r>
      <w:r>
        <w:rPr/>
        <w:t>橉浓剾反䕢♁⥓</w:t>
      </w:r>
      <w:r>
        <w:rPr/>
        <w:t>ꕦ⤽</w:t>
      </w:r>
      <w:r>
        <w:rPr/>
        <w:t>慗㩪칉稱㝈坡쵚⹠偲㍫縶桀潎</w:t>
      </w:r>
      <w:r>
        <w:rPr/>
        <w:t>ⵉ</w:t>
      </w:r>
      <w:r>
        <w:rPr/>
        <w:t>⽠䅹抱⺡⩬㥧偺嚘䘫伩䝷쉨⮘ꍁ쉴㭵倪쉖澣╶の숻⥵兗</w:t>
      </w:r>
      <w:r>
        <w:rPr/>
        <w:t>ⱪ</w:t>
      </w:r>
      <w:r>
        <w:rPr/>
        <w:t>껂곂깧瀽䡲</w:t>
      </w:r>
      <w:r>
        <w:rPr/>
        <w:t>⢻</w:t>
      </w:r>
      <w:r>
        <w:rPr/>
        <w:t>憩곂䅊⵬䡆係塔쉵쉉咡㥫仃⍯䴴䆩洬灔⫂偨绎숹煩乳圥䀨娣剈頰揂劵偂啤ꅯ㤰扃ㅄ冩⩺츶㙏䑥㍫숮步搬瞏ꎬ㓂噔瑟䁎쉢쏂䙹杶砣</w:t>
      </w:r>
      <w:r>
        <w:rPr/>
        <w:t>⡒</w:t>
      </w:r>
      <w:r>
        <w:rPr/>
        <w:t>獑浊깍侥㭱璩뾘涣쵬㡑杬ꄷ䬦斏䮵橞ざ吥㜽䰻긯떥㦣啷슘噂唪䌪挶숹╭拎ヂ礪㭆ㅍ䑸礮</w:t>
      </w:r>
      <w:r>
        <w:rPr/>
        <w:t>ⵡ</w:t>
      </w:r>
      <w:r>
        <w:rPr/>
        <w:t>㉚㜬㈣㕶啓竂漴</w:t>
      </w:r>
      <w:r>
        <w:rPr/>
        <w:t>ꥋ</w:t>
      </w:r>
      <w:r>
        <w:rPr/>
        <w:t>싂⽔斮株⛂</w:t>
      </w:r>
      <w:r>
        <w:rPr/>
        <w:t>⡢</w:t>
      </w:r>
      <w:r>
        <w:rPr/>
        <w:t>汳ネ䁓䩪睩桄⍭⼲爥싂书뭂뼴㌭㡯㩓</w:t>
      </w:r>
      <w:r>
        <w:rPr/>
        <w:t>ꕸ◂</w:t>
      </w:r>
      <w:r>
        <w:rPr/>
        <w:t>䞮䑟乣义頲㖵땞癢㇂盂䐽썐䕨</w:t>
      </w:r>
      <w:r>
        <w:rPr/>
        <w:t>ⰱ</w:t>
      </w:r>
      <w:r>
        <w:rPr/>
        <w:t>轨橷婂⹈剹⽆栫歰恕幗つ㉎㴹㕺疡歉塀䇃圲欶ꥺ敪璱摘繋⹇併㷍枬婞柂</w:t>
      </w:r>
      <w:r>
        <w:rPr/>
        <w:t>⡧</w:t>
      </w:r>
      <w:r>
        <w:rPr/>
        <w:t>㉆䵨挵捂杉⴫猫囃싃䌽幸䴶怵渱㵊ꆬ⚱斩</w:t>
      </w:r>
      <w:r>
        <w:rPr/>
        <w:t>⡔</w:t>
      </w:r>
      <w:r>
        <w:rPr/>
        <w:t>彔䚩㍭싍乕瑐</w:t>
      </w:r>
      <w:r>
        <w:rPr/>
        <w:t>ꤩ</w:t>
      </w:r>
      <w:r>
        <w:rPr/>
        <w:t>쉫婟䧂넨묬枏䩲쉯㇂긹㜵乏䛂쉠숮⥵쉥眳圪ꅧ쉯橶竂枡③頴숺幮狂㑠焪㣍㠥攲걃瘬쉗穋剺췍幆䕰⩊䁶놩⻂㝅슻</w:t>
      </w:r>
      <w:r>
        <w:rPr/>
        <w:t>ⱀ</w:t>
      </w:r>
      <w:r>
        <w:rPr/>
        <w:t>숯㩒幂쉆䥊夸潺䝧恏䕭爊⮬䉂䱶䌻뮮曂쉵㌦슥⺬숮奯㖮檡匸꥖⥷㐸佡䒥쉬䂬♱䵰싍稻䅚㍤敭䬶⑇硊樦顶⹤⽵㍠嚩㡳숸䝔䡸盂칤쵑숰橥渤䎬轈坔䑍楯㕅</w:t>
      </w:r>
      <w:r>
        <w:rPr/>
        <w:t>⠪</w:t>
      </w:r>
      <w:r>
        <w:rPr/>
        <w:t>䠶䊩煢䘥䵫砨奤楅쉅숩㯂쉊渤숵畟姎쉶呤⥦楄⨲睓쵶稹䉊ㅎ唴슬眩ꄹ潒摗扉䊩梥琵ꅄ浂㒻〸㵙朶츨恫坯</w:t>
      </w:r>
      <w:r>
        <w:rPr/>
        <w:t>⡷</w:t>
      </w:r>
      <w:r>
        <w:rPr/>
        <w:t>㝮뽾礳挩캘䟂䲿熿䨳싂爮녰슻捋㨩츲䤹㜣쉁䁚♕뭄숯싂砷쉞〭슮㶵ꥶ歊㍕䅸䴫攪꥚</w:t>
      </w:r>
      <w:r>
        <w:rPr/>
        <w:t>ꕨ</w:t>
      </w:r>
      <w:r>
        <w:rPr/>
        <w:t>䀻꺡⪿슬</w:t>
      </w:r>
      <w:r>
        <w:rPr/>
        <w:t>⢏</w:t>
      </w:r>
      <w:r>
        <w:rPr/>
        <w:t>䓂</w:t>
      </w:r>
      <w:r>
        <w:rPr/>
        <w:t>Ⳃ</w:t>
      </w:r>
      <w:r>
        <w:rPr/>
        <w:t>味카⚥⫂歄檥掻六剂⭡䈩슻쉭䍪숦䔬꥗奧呵⍐걖䂣썑</w:t>
      </w:r>
      <w:r>
        <w:rPr/>
        <w:t>⡘</w:t>
      </w:r>
      <w:r>
        <w:rPr/>
        <w:t>칞쉡쌩潚澣纏뽥槂颣欫䔪숣䵳㍩砣潊숭杳ꍤ</w:t>
      </w:r>
      <w:r>
        <w:rPr/>
        <w:t>ⰸ</w:t>
      </w:r>
      <w:r>
        <w:rPr/>
        <w:t>쵎⴬夦䱘䌪煡㮻焵</w:t>
      </w:r>
      <w:r>
        <w:rPr/>
        <w:t>ꕴ</w:t>
      </w:r>
      <w:r>
        <w:rPr/>
        <w:t>싂捉問뭎䌹牆㜣哂꺵쉞敍슻匮</w:t>
      </w:r>
      <w:r>
        <w:rPr/>
        <w:t>ⱞ</w:t>
      </w:r>
      <w:r>
        <w:rPr/>
        <w:t>䬤䵥盂瑢䩯禡ぬ歠▩䍊囂㗍㖩䝠㏂⥉</w:t>
      </w:r>
      <w:r>
        <w:rPr/>
        <w:t>ꕢ</w:t>
      </w:r>
      <w:r>
        <w:rPr/>
        <w:t>歕㡠婵砰硫智숤恙걡稬</w:t>
      </w:r>
      <w:r>
        <w:rPr/>
        <w:t>꤫</w:t>
      </w:r>
      <w:r>
        <w:rPr/>
        <w:t>猻砣晸쉡匯截ꇂ긥摢ꥳ洹爫䁺瘺싂煎</w:t>
      </w:r>
      <w:r>
        <w:rPr/>
        <w:t>ꦬ</w:t>
      </w:r>
      <w:r>
        <w:rPr/>
        <w:t>㩬爨㵑执䭀갽컂湊吻窩儹䡨ꅊ㥘숪긹뽭㷂晐⩯</w:t>
      </w:r>
      <w:r>
        <w:rPr/>
        <w:t>ꕗ</w:t>
      </w:r>
      <w:r>
        <w:rPr/>
        <w:t>唯╹쉟믂擂坒ㆱꍊ啬呱㯂뽾쉳斿㵺㝘㑂嗂䝇쵑쉰䥆숪㩤슮⦻⻂捗㑺쉭</w:t>
      </w:r>
      <w:r>
        <w:rPr/>
        <w:t>ꔻ</w:t>
      </w:r>
      <w:r>
        <w:rPr/>
        <w:t>捘</w:t>
      </w:r>
      <w:r>
        <w:rPr/>
        <w:t>꧂⑄</w:t>
      </w:r>
      <w:r>
        <w:rPr/>
        <w:t>墬㩒䰰彣㬵捃捸敪楊䅺弯畘怩걫뽑䅲쵤⥲埂쉦潾昴棂⿂</w:t>
      </w:r>
      <w:r>
        <w:rPr/>
        <w:t>⢻</w:t>
      </w:r>
      <w:r>
        <w:rPr/>
        <w:t>楾潦淂偫ꅡ습䀪䅪彧斥슻쉦畀睂䵧偉橷輳桅傱畑</w:t>
      </w:r>
      <w:r>
        <w:rPr/>
        <w:t>⠭</w:t>
      </w:r>
      <w:r>
        <w:rPr/>
        <w:t>쉉쉟伩䡦奫▮䜺斬恂숣쉞瑞刺呎楞晷眥쉱祵洷╔㩌깓⩗䃂싂琯뭇╶䝮㦵僂煕ꍌ兕㣃</w:t>
      </w:r>
      <w:r>
        <w:rPr/>
        <w:t>ꕹ</w:t>
      </w:r>
      <w:r>
        <w:rPr/>
        <w:t>昪㘱</w:t>
      </w:r>
      <w:r>
        <w:rPr/>
        <w:t>Ⱪ</w:t>
      </w:r>
      <w:r>
        <w:rPr/>
        <w:t>䲻⨸弳汮</w:t>
      </w:r>
      <w:r>
        <w:rPr/>
        <w:t>ⱁ</w:t>
      </w:r>
      <w:r>
        <w:rPr/>
        <w:t>半꺬妥㙣쎩湱놮⥂剣㝫䰪椣쉮촫䡈硪㓂뽑䠷穷싂ㄣ轮쉾盂⹇썓㗂幁㐣伵㡢숵縣쌨浹숷⵪㵏祀썦兊⩷㑴卙弸</w:t>
      </w:r>
      <w:r>
        <w:rPr/>
        <w:t>ꦿ</w:t>
      </w:r>
      <w:r>
        <w:rPr/>
        <w:t>䣂䙓湖숲輺⪮啃䁠瑗姂煠恗当㌮忂쉏</w:t>
      </w:r>
      <w:r>
        <w:rPr/>
        <w:t>ⵁ⧂</w:t>
      </w:r>
      <w:r>
        <w:rPr/>
        <w:t>㞡採䜪뭕汑칟敲ꍢ칏沘䢬湅祘</w:t>
      </w:r>
      <w:r>
        <w:rPr/>
        <w:t>꧂</w:t>
      </w:r>
      <w:r>
        <w:rPr/>
        <w:t>슏牓㷂梻丽䍐쉇㭺⪏숶숽♙畫瓂슏攲Ⓜ숵⭒䍘쉚</w:t>
      </w:r>
      <w:r>
        <w:rPr/>
        <w:t>ꦬ</w:t>
      </w:r>
      <w:r>
        <w:rPr/>
        <w:t>頸嘨츨㵩쉑晎묊넴怲椫兤㔸䁳뭺╥獧煋啀䍃啨氹숺㴹</w:t>
      </w:r>
      <w:r>
        <w:rPr/>
        <w:t>ⵉ</w:t>
      </w:r>
      <w:r>
        <w:rPr/>
        <w:t>暮熻⏂⭨带捨</w:t>
      </w:r>
      <w:r>
        <w:rPr/>
        <w:t>ⷂ</w:t>
      </w:r>
      <w:r>
        <w:rPr/>
        <w:t>樯輤䈹縮ꍠ⫂摑</w:t>
      </w:r>
      <w:r>
        <w:rPr/>
        <w:t>ꥄ</w:t>
      </w:r>
      <w:r>
        <w:rPr/>
        <w:t>勂⪬䉹㉒쉌⌹</w:t>
      </w:r>
      <w:r>
        <w:rPr/>
        <w:t>ꤻ</w:t>
      </w:r>
      <w:r>
        <w:rPr/>
        <w:t>浦</w:t>
      </w:r>
      <w:r>
        <w:rPr/>
        <w:t>⡯</w:t>
      </w:r>
      <w:r>
        <w:rPr/>
        <w:t>灣奪㌮儮숴塹兪㭇ꅶ極쉦⫂싂涿싎㵚澘칞</w:t>
      </w:r>
      <w:r>
        <w:rPr/>
        <w:t>ꗂ</w:t>
      </w:r>
      <w:r>
        <w:rPr/>
        <w:t>슥欺</w:t>
      </w:r>
      <w:r>
        <w:rPr/>
        <w:t>⡘⮡</w:t>
      </w:r>
      <w:r>
        <w:rPr/>
        <w:t>漦䭬憘千숥拂숪卸㩐繌䥮딲畟暬爸摃ㅞ櫂砩癎剏싂欳儬숶㮩倪믂㥞</w:t>
      </w:r>
      <w:r>
        <w:rPr/>
        <w:t>ꖣ</w:t>
      </w:r>
      <w:r>
        <w:rPr/>
        <w:t>津ꅾ싂츱쉁걲</w:t>
      </w:r>
      <w:r>
        <w:rPr/>
        <w:t>⠳⡄</w:t>
      </w:r>
      <w:r>
        <w:rPr/>
        <w:t>䱏䴴坑㉞䠵싂</w:t>
      </w:r>
      <w:r>
        <w:rPr/>
        <w:t>ꥋ</w:t>
      </w:r>
      <w:r>
        <w:rPr/>
        <w:t>欯</w:t>
      </w:r>
      <w:r>
        <w:rPr/>
        <w:t>⠺</w:t>
      </w:r>
      <w:r>
        <w:rPr/>
        <w:t>垥偆㍍</w:t>
      </w:r>
      <w:r>
        <w:rPr/>
        <w:t>ⱱ</w:t>
      </w:r>
      <w:r>
        <w:rPr/>
        <w:t>桋㉁縫⻂숩ㅭ㙘⵪뭸晈䃂숪硆캬穀컂乎番⪱⑟ぃ묦㵃깩⭸싂땁䉖呺쉵䵅⍔佢㵗ꍙ㛂뽺狂녗为녯⪡癣☷쉇䥤碥䁏煸皣灥㏂矎竂◂焽녁싂㥭㌶䐱浊伷椬슱枘䃂ꍵ䈯䩍塚묳㤸♎⹬玬奬㈵けꌵ썮䗂磂쉰獄煍꥗䙄촦住䍈獔㩖⥩쉪슥㑫灅潦</w:t>
      </w:r>
      <w:r>
        <w:rPr/>
        <w:t>ⰱ</w:t>
      </w:r>
      <w:r>
        <w:rPr/>
        <w:t>쉯旂䑄䝺㜳⚬欶쉮╰㷂␰䥧奟묷껃ꅦ걥ꅶ猴녞瓂惍쉧㟃䌽</w:t>
      </w:r>
      <w:r>
        <w:rPr/>
        <w:t>ⵏ</w:t>
      </w:r>
      <w:r>
        <w:rPr/>
        <w:t>殱⩆䛂猸싍㟂協걙痂丣坖쉃⿎畣㡳睾╘㦱⤪杒쉧倰㶿䄥楋嚮</w:t>
      </w:r>
      <w:r>
        <w:rPr/>
        <w:t>⠤</w:t>
      </w:r>
      <w:r>
        <w:rPr/>
        <w:t>猺⹳⩾걆䍒뭆⍂瀰佬㑱뽾坦甹痂</w:t>
      </w:r>
      <w:r>
        <w:rPr/>
        <w:t>ꤨ</w:t>
      </w:r>
      <w:r>
        <w:rPr/>
        <w:t>迂㬹癅♨</w:t>
      </w:r>
      <w:r>
        <w:rPr/>
        <w:t>ⰰ</w:t>
      </w:r>
      <w:r>
        <w:rPr/>
        <w:t>슿</w:t>
      </w:r>
      <w:r>
        <w:rPr/>
        <w:t>ⵡ</w:t>
      </w:r>
      <w:r>
        <w:rPr/>
        <w:t>쉯䣂摦춏姂⫍⭟玏吹棂祹촪况砽믎䥬兂㑶㕑쌥塇싍轏숵䠲㍰㑰㟂䗎⯂幠숪獹㙣㪣싂䳂纩䍘䈤⍲挺㵮题婚搨</w:t>
      </w:r>
      <w:r>
        <w:rPr/>
        <w:t>꤭</w:t>
      </w:r>
      <w:r>
        <w:rPr/>
        <w:t>숶弻䃂䅋吹ヂ㝎䵆㫂䏂窘棍㢡獥庥싂琳숱䝯쉁썶␬朲쉌穊啯뾡ꌩ縴颿⩍ꌩ扔潄㒣桌䱆擂䩍吪☬䱾싂偩䕕춻勃╅䵔扂佸掵妵焯獄桰晶咬桴䭺癶瓂慁䀳洯烂灵쉳칌⩟斿쉰徿</w:t>
      </w:r>
      <w:r>
        <w:rPr/>
        <w:t>ⴶ</w:t>
      </w:r>
      <w:r>
        <w:rPr/>
        <w:t>쉲庣ꥢ쉉㕂䡹뽊揂䴲劬獇歆칖睘瑞㌳뭧汲㔪佩硥呕徱䪬⩓㜲伵塤싂싍顚䘩쉗쉈煞绂煅䵖块쉥䭯</w:t>
      </w:r>
      <w:r>
        <w:rPr/>
        <w:t>ⵥ꥓</w:t>
      </w:r>
      <w:r>
        <w:rPr/>
        <w:t>녳</w:t>
      </w:r>
      <w:r>
        <w:rPr/>
        <w:t>ꤶ</w:t>
      </w:r>
      <w:r>
        <w:rPr/>
        <w:t>䤭㣂瀨⑞⎵</w:t>
      </w:r>
      <w:r>
        <w:rPr/>
        <w:t>꧂</w:t>
      </w:r>
      <w:r>
        <w:rPr/>
        <w:t>㑫焷㢮㥁쉩쉌╃䡡</w:t>
      </w:r>
      <w:r>
        <w:rPr/>
        <w:t>ⴷ</w:t>
      </w:r>
      <w:r>
        <w:rPr/>
        <w:t>嫂㉐䌽⩤쉙塂奉깡⑋⬨伬獰穷渲兣剾䙖䬮뾩吥</w:t>
      </w:r>
      <w:r>
        <w:rPr/>
        <w:t>ꥒ</w:t>
      </w:r>
      <w:r>
        <w:rPr/>
        <w:t>㬱坠㩸株帲潀뽇䋂兺圮㞘땰㠨쵶㛎쵑ㅨ숲恖㘊䨹嘻㔱䀱⭰⍍㗂㩅䜶⨴</w:t>
      </w:r>
      <w:r>
        <w:rPr/>
        <w:t>ꕢ</w:t>
      </w:r>
      <w:r>
        <w:rPr/>
        <w:t>䕶쉒䠯唯佈便ㆱ⩊걵碣㍒捗縵澿⑮⩤溘䰭獊ꎿ䆩</w:t>
      </w:r>
      <w:r>
        <w:rPr/>
        <w:t>ⵉ</w:t>
      </w:r>
      <w:r>
        <w:rPr/>
        <w:t>捅䛂䕗⑰␯⨣擂幨娱ㅮ㍸瘽썖〬칬췂ヂ䡀▩䱶瑅충䕣숹䴤硙쉑䁨皵쉳劥</w:t>
      </w:r>
      <w:r>
        <w:rPr/>
        <w:t>⡆⹦</w:t>
      </w:r>
      <w:r>
        <w:rPr/>
        <w:t>厮慗恏磂⵵♕䷍뼣㥕</w:t>
      </w:r>
      <w:r>
        <w:rPr/>
        <w:t>ⵈ⨻</w:t>
      </w:r>
      <w:r>
        <w:rPr/>
        <w:t>吵⩹껂硠礨䵞皥幓⥕①案坧唩䵉춿㙶䩤渽䅃꤮㌦</w:t>
      </w:r>
      <w:r>
        <w:rPr/>
        <w:t>꤬</w:t>
      </w:r>
      <w:r>
        <w:rPr/>
        <w:t>쉣猳䜷⩫䙒숣奆㩸倦稭ꎣ걯䑘촸⨩땆澻㩀㙧䔪</w:t>
      </w:r>
      <w:r>
        <w:rPr/>
        <w:t>꧂</w:t>
      </w:r>
      <w:r>
        <w:rPr/>
        <w:t>ꌷ뇂⽳䦻숪ꏂ浖⾩䰪곂碣斬瀵㚮슡扖䵹㵇兴䀩曂捪䨫慈♎潢涮䕞⑧棂怪熘숸┪쵲┣㥙橶쉰깤䀣썄☤촹⪘</w:t>
      </w:r>
      <w:r>
        <w:rPr/>
        <w:t>ⵙ</w:t>
      </w:r>
      <w:r>
        <w:rPr/>
        <w:t>奣硡縦捒塞穱</w:t>
      </w:r>
      <w:r>
        <w:rPr/>
        <w:t>Ⳃ</w:t>
      </w:r>
      <w:r>
        <w:rPr/>
        <w:t>꧂</w:t>
      </w:r>
      <w:r>
        <w:rPr/>
        <w:t>䘪債歑쉤婯桁뿍䩨뮏숽湞䙚쉧繰ㆣ灬</w:t>
      </w:r>
      <w:r>
        <w:rPr/>
        <w:t>⡰</w:t>
      </w:r>
      <w:r>
        <w:rPr/>
        <w:t>䴴㕤㗂椬쌽</w:t>
      </w:r>
      <w:r>
        <w:rPr/>
        <w:t>⡾</w:t>
      </w:r>
      <w:r>
        <w:rPr/>
        <w:t>㯍祲쉭썅瓂洸収⨵〯䷃␳⩪䐥ㅭ䨩䁬䯎갪犱싂⽈쉠玿捶匴灰䲮䁊奰噚쉾⽔싂걔硠煪쉖瞘瑳䘴츴睤쉤뽬썐䌴剕⩙ꥫ獧</w:t>
      </w:r>
      <w:r>
        <w:rPr/>
        <w:t>ꔦ</w:t>
      </w:r>
      <w:r>
        <w:rPr/>
        <w:t>䁳⤥癲Ⓜ┨ㅀ剐䅕汏硔偹愬쉍㘫槂⹹슱歘䴹杔搣뭄偆䡠匨恭ꍐ歎䥑ꌭꅬ洮쉳㝕ꅕ⩱䑪쉍</w:t>
      </w:r>
      <w:r>
        <w:rPr/>
        <w:t>ⴻ⩉</w:t>
      </w:r>
      <w:r>
        <w:rPr/>
        <w:t>渫歇頻㣂䉰쉥轫敎憩垏⒘䥇깉掮充癄쉘ꌴ싂颏愵埂唬䘬狃攨獌礷ꍰ</w:t>
      </w:r>
      <w:r>
        <w:rPr/>
        <w:t>ꗂ</w:t>
      </w:r>
      <w:r>
        <w:rPr/>
        <w:t>䐣⥬꺘㤸긣⨹癮丰쉥◂暱楑忂桧⎩䟎싂亡村夦㩨摪㑸䚥燂炥璡쉑旂쉵圲呎쉒則䛂啗爯떣⩗┯棂땭硨ꥭ輦쉋ヂ숣飂</w:t>
      </w:r>
      <w:r>
        <w:rPr/>
        <w:t>ꕳ</w:t>
      </w:r>
      <w:r>
        <w:rPr/>
        <w:t>啉曂佄䩲칲毎滃攬棎㘶掿弹␯穋顠䒘췂堤㭡盂㛃畫㈤浴⪩轩충慆䝳䙀㋃稲廂癆凂슮瘪慒焲Ⓜ潹弪䡳䭸䡃넫쉲怶奉䫂湆䄴⬱橗啙杲睮뭩位礸╏䱆䐹卭㝪彊䱮㨷⭀湉䡖┯愺꥞䱢䅰澏䤦坖硑싂쉢䪱䱢瑾帤伺⬫癤╌汤ꇂ䔰灁㕦㪥╒ꅟㆿ条⸻</w:t>
      </w:r>
      <w:r>
        <w:rPr/>
        <w:t>⡬⑒</w:t>
      </w:r>
      <w:r>
        <w:rPr/>
        <w:t>곂煭⍵䀻䨱</w:t>
      </w:r>
      <w:r>
        <w:rPr/>
        <w:t>ꥃ</w:t>
      </w:r>
      <w:r>
        <w:rPr/>
        <w:t>琲割녢栳敲轓橯洪쉆⸴㐨㑑呌㩵操㙳弴⫍</w:t>
      </w:r>
      <w:r>
        <w:rPr/>
        <w:t>ꕌ</w:t>
      </w:r>
      <w:r>
        <w:rPr/>
        <w:t>긣쉆楟䂘噤␵싍㕈㡳쉘㑺䐬㜤㙠烍栊㊻檬䨭恕꺘⹟◍</w:t>
      </w:r>
      <w:r>
        <w:rPr/>
        <w:t>ꕱ</w:t>
      </w:r>
      <w:r>
        <w:rPr/>
        <w:t>碏弬㡄磍剮塭潇⏂噪싂츩捯뽈䙗⹅</w:t>
      </w:r>
      <w:r>
        <w:rPr/>
        <w:t>ꥑ</w:t>
      </w:r>
      <w:r>
        <w:rPr/>
        <w:t>⽶坊幅㑔숨</w:t>
      </w:r>
      <w:r>
        <w:rPr/>
        <w:t>ⱑ</w:t>
      </w:r>
      <w:r>
        <w:rPr/>
        <w:t>禘싂⑂窿㩩슻춻뿃呹쉟潍쉑傏歹失伩⑅⑮桉</w:t>
      </w:r>
      <w:r>
        <w:rPr/>
        <w:t>ꥃ</w:t>
      </w:r>
      <w:r>
        <w:rPr/>
        <w:t>敤佑奱繓쉣쉎쉏楈朲⩓幗숣䱙쉍䠸槂슿塨뭁䭎싂㡢㍐㙙卲뼲뾻煣䥡</w:t>
      </w:r>
      <w:r>
        <w:rPr/>
        <w:t>⡥</w:t>
      </w:r>
      <w:r>
        <w:rPr/>
        <w:t>䩉塆涣浢싃䠨녹祪⩆ꏃ夰橥⚣䠬厵⹐⸽楁땱⻍뽭䑔憏凂䝓쉲䅹㢘⥉颻ꥠ쎩䴣⍕㡲</w:t>
      </w:r>
      <w:r>
        <w:rPr/>
        <w:t>ⴶ</w:t>
      </w:r>
      <w:r>
        <w:rPr/>
        <w:t>䫂桺㕠</w:t>
      </w:r>
      <w:r>
        <w:rPr/>
        <w:t>ꥋ</w:t>
      </w:r>
      <w:r>
        <w:rPr/>
        <w:t>㋂櫂䉩</w:t>
      </w:r>
      <w:r>
        <w:rPr/>
        <w:t>ꕨ</w:t>
      </w:r>
      <w:r>
        <w:rPr/>
        <w:t>숷⪩窱⫎㤦㕫㴱䁇⏂⭉⍎癶</w:t>
      </w:r>
      <w:r>
        <w:rPr/>
        <w:t>ⵎ</w:t>
      </w:r>
      <w:r>
        <w:rPr/>
        <w:t>墻庵춿琺噞帣䍩䫂깭浈汃䵲硎懂ꍬ쉀湌㵥⏂敋</w:t>
      </w:r>
      <w:r>
        <w:rPr/>
        <w:t>ꕺ</w:t>
      </w:r>
      <w:r>
        <w:rPr/>
        <w:t>㜶楓橳㤹呉廂奁昱ꥳ璣瘫㭷玻ꅺ⶿</w:t>
      </w:r>
      <w:r>
        <w:rPr/>
        <w:t>⡶</w:t>
      </w:r>
      <w:r>
        <w:rPr/>
        <w:t>入頵畅瑒溩洹摄剬㒿䠪塙䡙쵺墩摹㔱숱印䍩䩄⧂</w:t>
      </w:r>
      <w:r>
        <w:rPr/>
        <w:t>⡒</w:t>
      </w:r>
      <w:r>
        <w:rPr/>
        <w:t>쉾朲䞩㭧쉍䷂䥮轩쉐眻嫂땍쉑抱뼱䳎⺡採䶥漫쵳ꆘ辩凂場⩯떥唣칤捐숭숳浶깊䛎囎슥摖椵</w:t>
      </w:r>
      <w:r>
        <w:rPr/>
        <w:t>⡔</w:t>
      </w:r>
      <w:r>
        <w:rPr/>
        <w:t>䠦扖⪏䑂</w:t>
      </w:r>
      <w:r>
        <w:rPr/>
        <w:t>ꦘ</w:t>
      </w:r>
      <w:r>
        <w:rPr/>
        <w:t>싃澵⎣놣嚿呢䡆抻쉰</w:t>
      </w:r>
      <w:r>
        <w:rPr/>
        <w:t>ꤪ</w:t>
      </w:r>
      <w:r>
        <w:rPr/>
        <w:t>䣂갶</w:t>
      </w:r>
      <w:r>
        <w:rPr/>
        <w:t>꧍</w:t>
      </w:r>
      <w:r>
        <w:rPr/>
        <w:t>쉓쉬뇂쉉獋癱䘲线幠焤㔨琨湈么杍捧咣埂䔪⩍㕣䉴㛃</w:t>
      </w:r>
      <w:r>
        <w:rPr/>
        <w:t>⡧</w:t>
      </w:r>
      <w:r>
        <w:rPr/>
        <w:t>䡾䧍熩椤뭨䱘䙗깳告撡儦奫䵗輣泂䜹歷百漯啪垬䈤稽氯䚩䠺畖깪䱐䵤抡䔯杸橰칙奍뇂砹堵䙃猺䐥☰㙕⑁湗갰㚩顊</w:t>
      </w:r>
      <w:r>
        <w:rPr/>
        <w:t>ⵄ</w:t>
      </w:r>
      <w:r>
        <w:rPr/>
        <w:t>匨숨䘲</w:t>
      </w:r>
      <w:r>
        <w:rPr/>
        <w:t>ꖩ</w:t>
      </w:r>
      <w:r>
        <w:rPr/>
        <w:t>煴欮䇂</w:t>
      </w:r>
      <w:r>
        <w:rPr/>
        <w:t>⡃</w:t>
      </w:r>
      <w:r>
        <w:rPr/>
        <w:t>厵䌬潫歊묣墡䲡偒⌶輮搮礰</w:t>
      </w:r>
      <w:r>
        <w:rPr/>
        <w:t>⠰</w:t>
      </w:r>
      <w:r>
        <w:rPr/>
        <w:t>㢿恅㕴㷂쉯丬㑵杧参쉋䎩纏䪩┽梮⭋祲뮱烂㬻扨ㄭ◂婂쉆</w:t>
      </w:r>
      <w:r>
        <w:rPr/>
        <w:t>ꦏ</w:t>
      </w:r>
      <w:r>
        <w:rPr/>
        <w:t>呱ꍥ♂种灇㬶朸㯂獲㍥幷轴猥䃂䂣⌳㶮璏剧倭䣂䵇殮따攳婤婨浙䙨⭒⩖싂㵀</w:t>
      </w:r>
      <w:r>
        <w:rPr/>
        <w:t>ⳍ</w:t>
      </w:r>
      <w:r>
        <w:rPr/>
        <w:t>싂꥚</w:t>
      </w:r>
      <w:r>
        <w:rPr/>
        <w:t>ꕬ</w:t>
      </w:r>
      <w:r>
        <w:rPr/>
        <w:t>ꇂ瞣秂繧楇䡋녓顰ꍓ㡥磂穘넫妘湥⽩䰷䜷爽⩃未癈</w:t>
      </w:r>
      <w:r>
        <w:rPr/>
        <w:t>ꕷ</w:t>
      </w:r>
      <w:r>
        <w:rPr/>
        <w:t>딲桌癲橶佞振갲꥘临〭♍묩쉃쉱䱃긱ꥰ䅠䞏녙츷䅕쉴妏恃秂⛂媘땟瑠愳⏂쉱䅥捶喏嫂슻숫恰䢿捷幂奨깋睒숨歴啋歾쉰⭋磂치쉆係旂㙯⩊⬲辩卯㔪婌飂㛂▵</w:t>
      </w:r>
      <w:r>
        <w:rPr/>
        <w:t>ꔩ</w:t>
      </w:r>
      <w:r>
        <w:rPr/>
        <w:t>⺩㎥녏⥙㉎⤶☶땊</w:t>
      </w:r>
      <w:r>
        <w:rPr/>
        <w:t>ꤊ</w:t>
      </w:r>
      <w:r>
        <w:rPr/>
        <w:t>潓뼲汸㬪䣂쉯捾쉊玩</w:t>
      </w:r>
      <w:r>
        <w:rPr/>
        <w:t>Ȿ</w:t>
      </w:r>
      <w:r>
        <w:rPr/>
        <w:t>傘咱畘庥슱ば⺩眩뽉ꅦ㍙碘椽㜵⴯㪱⑁墮㠷䜭䭱橆牰䩮䘬㜸┣祇딶ꌥ䝄䁚稭穔公灊㏂썓넱䕒쉸欯廂䄳湥燂奇啔侱뭈恋搤⩨䷂㜹䐦쉐䝁幫縥쉠劵㮱䷂ꥣ⥎婐幨슿奄淎嘮䙫ㅰ瑘╯⩣㭱</w:t>
      </w:r>
      <w:r>
        <w:rPr/>
        <w:t>ꤪ</w:t>
      </w:r>
      <w:r>
        <w:rPr/>
        <w:t>繉깊슱楆ㅗ녆奠硁塧癊⹕䥮㠭䰫숭斩쉗佃싎㤯⵾欫숺乤㠬츭ꆬ顊塱⑖䝍䩩</w:t>
      </w:r>
      <w:r>
        <w:rPr/>
        <w:t>꧂</w:t>
      </w:r>
      <w:r>
        <w:rPr/>
        <w:t>怳搰⭆灮氪⺥㡏⹁冱㛂共㔴圤㵱湰숺㘭桲䋂숨걇⨫깫塲殻㔺噬楺猸⪻㯂쉑幓⏂圱㧂幫⌦汕㧂噂⾻䠳秂</w:t>
      </w:r>
      <w:r>
        <w:rPr/>
        <w:t>ⱬ</w:t>
      </w:r>
      <w:r>
        <w:rPr/>
        <w:t>⼷欱곂㧂슿</w:t>
      </w:r>
      <w:r>
        <w:rPr/>
        <w:t>ꦣ</w:t>
      </w:r>
      <w:r>
        <w:rPr/>
        <w:t>栬煷䣂幏⥐⭵佘洱扨⩔뭴汧䅞갴睦摣⬤쉡琥⪱瘣䠽㦻毂挫☯啣☲䉤烂㤹䨴杞栥吱䠶歩湸畃懂꺻䔽꺣䁥瑸娪</w:t>
      </w:r>
      <w:r>
        <w:rPr/>
        <w:t>⣂</w:t>
      </w:r>
      <w:r>
        <w:rPr/>
        <w:t>睫琪磂暻</w:t>
      </w:r>
      <w:r>
        <w:rPr/>
        <w:t>⡶</w:t>
      </w:r>
      <w:r>
        <w:rPr/>
        <w:t>塒穈땔깨⌸畢㙷ꥫ싂⹙瞏奊啋仂摟㥬䬰㑸㧃딸㜦楋⽓㙚㭵㌥싂</w:t>
      </w:r>
      <w:r>
        <w:rPr/>
        <w:t>ꕅ</w:t>
      </w:r>
      <w:r>
        <w:rPr/>
        <w:t>쉐䡚춵쉎쉥顙㍸㩰</w:t>
      </w:r>
      <w:r>
        <w:rPr/>
        <w:t>꧂</w:t>
      </w:r>
      <w:r>
        <w:rPr/>
        <w:t>佾⪩猩睈䵲⥙汚幐䆥昦䚩ㆿ⍗坆숽晄冡숰何㇂⛃げꥶ숳末㕵㘩</w:t>
      </w:r>
      <w:r>
        <w:rPr/>
        <w:t>ꤹ</w:t>
      </w:r>
      <w:r>
        <w:rPr/>
        <w:t>쉈剺䥣䠴칙幎쎵㥾怳根渨䞩灈⹋癷曂⼸噾烂䵈쉔䱥噁</w:t>
      </w:r>
      <w:r>
        <w:rPr/>
        <w:t>ⴹ</w:t>
      </w:r>
      <w:r>
        <w:rPr/>
        <w:t>疩㥅썬竂顚⫃쉃䡷㏂匦츲</w:t>
      </w:r>
      <w:r>
        <w:rPr/>
        <w:t>⡵</w:t>
      </w:r>
      <w:r>
        <w:rPr/>
        <w:t>ㅌ暣㣂坧獟</w:t>
      </w:r>
      <w:r>
        <w:rPr/>
        <w:t>ⷂ</w:t>
      </w:r>
      <w:r>
        <w:rPr/>
        <w:t>숥숷㑰췂䥹⯂䄻穩䩗⿂싂</w:t>
      </w:r>
      <w:r>
        <w:rPr/>
        <w:t>ⴥ</w:t>
      </w:r>
      <w:r>
        <w:rPr/>
        <w:t>㮻瘯뽄쉈♓㵞ꏂ䖩⯂仂숩恞幙촱⽲睞㕍싂朴唲⺡幓⑧摸剳</w:t>
      </w:r>
      <w:r>
        <w:rPr/>
        <w:t>ⱱ</w:t>
      </w:r>
      <w:r>
        <w:rPr/>
        <w:t>堬睦渶却琩娤☱䞻쉄天⵴</w:t>
      </w:r>
      <w:r>
        <w:rPr/>
        <w:t>ⷂ</w:t>
      </w:r>
      <w:r>
        <w:rPr/>
        <w:t>呱싂㌱痂㩀캥塆旂ꥩ䉕牵썢漳숦䢬쉁䉌椳欬煪썥㫎ꥳ</w:t>
      </w:r>
      <w:r>
        <w:rPr/>
        <w:t>ⱃ⧎</w:t>
      </w:r>
      <w:r>
        <w:rPr/>
        <w:t>㨦㧂䥈㤬洪㙞</w:t>
      </w:r>
      <w:r>
        <w:rPr/>
        <w:t>ꔫ</w:t>
      </w:r>
      <w:r>
        <w:rPr/>
        <w:t>숸</w:t>
      </w:r>
      <w:r>
        <w:rPr/>
        <w:t>ⲥ</w:t>
      </w:r>
      <w:r>
        <w:rPr/>
        <w:t>갶卪⽙堯㭨</w:t>
      </w:r>
      <w:r>
        <w:rPr/>
        <w:t>꧍</w:t>
      </w:r>
      <w:r>
        <w:rPr/>
        <w:t>념獭䅃㓂匴旂ㆩ습兖塪䅔厩㮬숰扨쉴</w:t>
      </w:r>
      <w:r>
        <w:rPr/>
        <w:t>ⵅ</w:t>
      </w:r>
      <w:r>
        <w:rPr/>
        <w:t>쌰쉲歠㙫䭂敬瑵촩址쉠礯┪奷測噘쌦佉녎㏂䉆㬪序㌳垥슩玏곎╖☸彗䖿㛂瑙嗃搪廂抱㵏歔故漬䨥깊佤칑桱㵂氽㉁숻쉓檩搶璣싂娹⌰慤갸夲周平㯂吸啌츣⨭濃璡䀫琸灡䠊睮㍅䆵ゥ咱愷</w:t>
      </w:r>
      <w:r>
        <w:rPr/>
        <w:t>ꤳ</w:t>
      </w:r>
      <w:r>
        <w:rPr/>
        <w:t>商䙧䅎녀⥅憥</w:t>
      </w:r>
      <w:r>
        <w:rPr/>
        <w:t>Ⱞ</w:t>
      </w:r>
      <w:r>
        <w:rPr/>
        <w:t>泂䅯㵉䘬潙牭⪏噂䨹嘥땾䡈浫形玩쉲㩙쉳体圦幏偧</w:t>
      </w:r>
      <w:r>
        <w:rPr/>
        <w:t>ꗎ</w:t>
      </w:r>
      <w:r>
        <w:rPr/>
        <w:t>癴⥫䥢㈹㥶ꅖ癩䍄⪵奓䠵슏</w:t>
      </w:r>
      <w:r>
        <w:rPr/>
        <w:t>ⵥ</w:t>
      </w:r>
      <w:r>
        <w:rPr/>
        <w:t>顐</w:t>
      </w:r>
      <w:r>
        <w:rPr/>
        <w:t>ꕫ</w:t>
      </w:r>
      <w:r>
        <w:rPr/>
        <w:t>ꎱ㞘ꅒ</w:t>
      </w:r>
      <w:r>
        <w:rPr/>
        <w:t>ꥍ</w:t>
      </w:r>
      <w:r>
        <w:rPr/>
        <w:t>⡟</w:t>
      </w:r>
      <w:r>
        <w:rPr/>
        <w:t>犘ꄳ㛂櫂た稩暱呡䥮쉳㕂ㄨ쉙䛎炱</w:t>
      </w:r>
      <w:r>
        <w:rPr/>
        <w:t>ꥄ</w:t>
      </w:r>
      <w:r>
        <w:rPr/>
        <w:t>帩嫃썶爤戶壂</w:t>
      </w:r>
      <w:r>
        <w:rPr/>
        <w:t>⢵</w:t>
      </w:r>
      <w:r>
        <w:rPr/>
        <w:t>䍫䅶姂杫쉘쉅歀㵢奙噇㊩숸긪瘵걭</w:t>
      </w:r>
      <w:r>
        <w:rPr/>
        <w:t>ⶣ</w:t>
      </w:r>
      <w:r>
        <w:rPr/>
        <w:t>뭯檵⾏䥵⵶</w:t>
      </w:r>
      <w:r>
        <w:rPr/>
        <w:t>ꖵ</w:t>
      </w:r>
      <w:r>
        <w:rPr/>
        <w:t>参㡭</w:t>
      </w:r>
      <w:r>
        <w:rPr/>
        <w:t>ꕓ</w:t>
      </w:r>
      <w:r>
        <w:rPr/>
        <w:t>䕷䉬뗂㪮⭉쉈堳䭐ꍑ싍澩槂啈䬷칭촮뼸橚獴盎塲ぞ♐㤶盂甽㥏㉁⽚☺썁䀦秎싂슥璬쉘父啡숦⽠뽸歓獳䎣氳盂쉇䛂␯瞡潏싂周磃塠ꅪ䡮彂奩䀰ꅉ쉬쉞煦祯숶㌪䙔繀晖浪䩾쉾ꍴ㡗亵啳匪樹⒥㴫辱夲㩟硪땉犡쉈汁戯</w:t>
      </w:r>
      <w:r>
        <w:rPr/>
        <w:t>ꦻ</w:t>
      </w:r>
      <w:r>
        <w:rPr/>
        <w:t>䬤</w:t>
      </w:r>
      <w:r>
        <w:rPr/>
        <w:t>ꗂ</w:t>
      </w:r>
      <w:r>
        <w:rPr/>
        <w:t>奇⑒숲ꥱ䯂䵓썵①촲潍싍쵚抩</w:t>
      </w:r>
      <w:r>
        <w:rPr/>
        <w:t>꥓</w:t>
      </w:r>
      <w:r>
        <w:rPr/>
        <w:t>䬱녌⸤㣂쉭䵘㑡暬捏瑧䱡㡉䗎숱쉆啢</w:t>
      </w:r>
      <w:r>
        <w:rPr/>
        <w:t>ꔩ</w:t>
      </w:r>
      <w:r>
        <w:rPr/>
        <w:t>楍参갺磂㍄</w:t>
      </w:r>
      <w:r>
        <w:rPr/>
        <w:t>⢻</w:t>
      </w:r>
      <w:r>
        <w:rPr/>
        <w:t>恷恴囂橠⬹</w:t>
      </w:r>
      <w:r>
        <w:rPr/>
        <w:t>⡑</w:t>
      </w:r>
      <w:r>
        <w:rPr/>
        <w:t>䴵긯泂츸眶頶습页쉰時晑칔津䑘㍡⍂</w:t>
      </w:r>
      <w:r>
        <w:rPr/>
        <w:t>꤭</w:t>
      </w:r>
      <w:r>
        <w:rPr/>
        <w:t>䝮㛎⭇敒淎奖⚵䘬兾䝩䔭⥧슿潳컎놬浨䧂盃咬求㬤溮㯍皮佡穉顒䠯浹쉭㝦㕎㭋售슮湴怦䕣硤</w:t>
      </w:r>
      <w:r>
        <w:rPr/>
        <w:t>ꗂ</w:t>
      </w:r>
      <w:r>
        <w:rPr/>
        <w:t>ㅙば徿츨摐䵯㊘</w:t>
      </w:r>
      <w:r>
        <w:rPr/>
        <w:t>ꦩ</w:t>
      </w:r>
      <w:r>
        <w:rPr/>
        <w:t>껂攷⥊㩠</w:t>
      </w:r>
      <w:r>
        <w:rPr/>
        <w:t>ꥋ</w:t>
      </w:r>
      <w:r>
        <w:rPr/>
        <w:t>넣䌳呹䫂偓桟㬮숲㉈䡚撱桅确☥쉌撬␻吭⭋</w:t>
      </w:r>
      <w:r>
        <w:rPr/>
        <w:t>ꕧ</w:t>
      </w:r>
      <w:r>
        <w:rPr/>
        <w:t>獩䚬쉍묹㉊䝨灡渮⩳뇂厵㙧帲奙슻쉺뾏쉬术</w:t>
      </w:r>
      <w:r>
        <w:rPr/>
        <w:t>ⳍ</w:t>
      </w:r>
      <w:r>
        <w:rPr/>
        <w:t>䱶㉎ꍡ쉯瑚쉈砽堦♈唥⸣⥢堻䑪帳㉡呌숣쉟磂泂䰶땯睂捦</w:t>
      </w:r>
      <w:r>
        <w:rPr/>
        <w:t>꤬</w:t>
      </w:r>
      <w:r>
        <w:rPr/>
        <w:t>睾坫촩潞椲㪱␨숭ㅍ㠫䦡潅桟煏辵땖슻煄쉇깒暬其⬷촫칮⽦摤枬䀭꥗쉾颏浌怳⎵乶狂焤</w:t>
      </w:r>
      <w:r>
        <w:rPr/>
        <w:t>ꕹ</w:t>
      </w:r>
      <w:r>
        <w:rPr/>
        <w:t>砥쉬뭄頪䮩싂段㭉㕹洳縪䍁焨穘之땪☨┤妻䕕垩攸⭊䑊獉</w:t>
      </w:r>
      <w:r>
        <w:rPr/>
        <w:t>ⱴ</w:t>
      </w:r>
      <w:r>
        <w:rPr/>
        <w:t>汭䑓き䑬烂</w:t>
      </w:r>
      <w:r>
        <w:rPr/>
        <w:t>ⷎ⪣</w:t>
      </w:r>
      <w:r>
        <w:rPr/>
        <w:t>倵</w:t>
      </w:r>
      <w:r>
        <w:rPr/>
        <w:t>ꤱ</w:t>
      </w:r>
      <w:r>
        <w:rPr/>
        <w:t>쉙䆵䑶䕘䬷楗泂採瀺</w:t>
      </w:r>
      <w:r>
        <w:rPr/>
        <w:t>ꤺ</w:t>
      </w:r>
      <w:r>
        <w:rPr/>
        <w:t>坎灕䦱䒘㝙㯂猻掱␨칐正뽪睰쵹噲</w:t>
      </w:r>
      <w:r>
        <w:rPr/>
        <w:t>ꕟ</w:t>
      </w:r>
      <w:r>
        <w:rPr/>
        <w:t>㕬滂ꅆ㎮塤瀥仂ヂ䬣札䕗⥨⨽䢘燂㩰轂䦣쉏뿂徻獎㛂復㕭㝃깗䥺ꍥ쉱⩧㝎☊㞥癘䢏楅썈䦱갰浮㫂땔싂㛂╘縰甯㈱뭂㨱⪵儯䖩컂◂䓂瑶䨭奀帽整䌰填敋瞮</w:t>
      </w:r>
      <w:r>
        <w:rPr/>
        <w:t>ⰱ</w:t>
      </w:r>
      <w:r>
        <w:rPr/>
        <w:t>쌷慷恺帪桉칪ꇂ쵣扅䕍浰⿂佹庣녀刮㔺扈堤顙幬㙐䥓㡚〸挶穄㪬䉀</w:t>
      </w:r>
      <w:r>
        <w:rPr/>
        <w:t>ꦩ</w:t>
      </w:r>
      <w:r>
        <w:rPr/>
        <w:t>㕲祺싂䀩報幁⍋欦숩ꏂ┣㈻ㄪ坰参㌸㙷⏂꥕⩌쉉淂偗ꇂ卙䜣珂쉦盎㚣䆵뭦</w:t>
      </w:r>
      <w:r>
        <w:rPr/>
        <w:t>⢡</w:t>
      </w:r>
      <w:r>
        <w:rPr/>
        <w:t>꧂</w:t>
      </w:r>
      <w:r>
        <w:rPr/>
        <w:t>컂啦슥겻䱴煓瑈晭㑵䢱捓楺乏轉♈医椲꥕㘲燎顴囂扏辵樲辵癩숫㊣㐱湗╨捥⹧⍎䥏䋂挶딬ꅚ깲䉀係珂</w:t>
      </w:r>
      <w:r>
        <w:rPr/>
        <w:t>ꖣ</w:t>
      </w:r>
      <w:r>
        <w:rPr/>
        <w:t>摊倶⥔慾八ꆵ숳坰渷촥幂䑂䝾䁅㐪瞬땴쉄뭐⪡弨㥉뭏ㅋ⤩ネ뮥</w:t>
      </w:r>
      <w:r>
        <w:rPr/>
        <w:t>⡾</w:t>
      </w:r>
      <w:r>
        <w:rPr/>
        <w:t>春牠熣㊩⥱䍅共す칆礦楾䩲싃啑㉧䍄ꌶ䫍깞⽤挮櫍穖祖ꥳ楕꤮亱㵒瘥㦱乐䵃땔扉넬歂圮㙡䃎깷䱉眸昪唣睉癕恮焭⛂桙祱</w:t>
      </w:r>
      <w:r>
        <w:rPr/>
        <w:t>ꔷ</w:t>
      </w:r>
      <w:r>
        <w:rPr/>
        <w:t>믎帱迂㍢쉤繬뭵挣塍㷂滂顒役</w:t>
      </w:r>
      <w:r>
        <w:rPr/>
        <w:t>ⵦ</w:t>
      </w:r>
      <w:r>
        <w:rPr/>
        <w:t>奡㩎坁䭵畋⑩㠫棂⩍畖쉴䝋恅⧂噷瘪슻䰲敎⥆쉈ꅥ坬싂뭎╫祁智摎祣庥♱⼷䒿슿瑓殥檱㝐껂捷轊쉮⹤漣뽪슱獠䣂㣂䜶⫂神䦘汎</w:t>
      </w:r>
      <w:r>
        <w:rPr/>
        <w:t>ⵀ</w:t>
      </w:r>
      <w:r>
        <w:rPr/>
        <w:t>櫂⯂⴮䯂橗㝆妏䌪䭮轳嘵幞䤵亥㛂祡쉕留㕠㋂</w:t>
      </w:r>
      <w:r>
        <w:rPr/>
        <w:t>ꕞ</w:t>
      </w:r>
      <w:r>
        <w:rPr/>
        <w:t>㭭攳촶瘥㉰쌪ㅪ䴩懂槂䁀损컂</w:t>
      </w:r>
      <w:r>
        <w:rPr/>
        <w:t>ꥑ</w:t>
      </w:r>
      <w:r>
        <w:rPr/>
        <w:t>㬮嗂究扠땫攺䟂④畯奣慠</w:t>
      </w:r>
      <w:r>
        <w:rPr/>
        <w:t>ⵧ</w:t>
      </w:r>
      <w:r>
        <w:rPr/>
        <w:t>昪</w:t>
      </w:r>
      <w:r>
        <w:rPr/>
        <w:t>ⷂ</w:t>
      </w:r>
      <w:r>
        <w:rPr/>
        <w:t>睆┣辥卢컍</w:t>
      </w:r>
      <w:r>
        <w:rPr/>
        <w:t>ꥁ</w:t>
      </w:r>
      <w:r>
        <w:rPr/>
        <w:t>怸䑈쉊〭幂婰祗ㅕ嗂瘹⍬䱉◂㧂䬣</w:t>
      </w:r>
      <w:r>
        <w:rPr/>
        <w:t>⡭</w:t>
      </w:r>
      <w:r>
        <w:rPr/>
        <w:t>㤲埂は㏂㚵猵祯哂䘲썍捑쉊渣</w:t>
      </w:r>
      <w:r>
        <w:rPr/>
        <w:t>ꥂ⹫⑂</w:t>
      </w:r>
      <w:r>
        <w:rPr/>
        <w:t>숭栥⩑쉫⼥竃㠮婯슿朽슱䨲</w:t>
      </w:r>
      <w:r>
        <w:rPr/>
        <w:t>⡱</w:t>
      </w:r>
      <w:r>
        <w:rPr/>
        <w:t>숭뇂깑䅅갫ㅁ恉偹⚻繗偰昸⿂獁帻冻楱ㅋ玥洸ヂ砻頶ꅸっ</w:t>
      </w:r>
      <w:r>
        <w:rPr/>
        <w:t>ⱘ</w:t>
      </w:r>
      <w:r>
        <w:rPr/>
        <w:t>电啪</w:t>
      </w:r>
      <w:r>
        <w:rPr/>
        <w:t>⡩</w:t>
      </w:r>
      <w:r>
        <w:rPr/>
        <w:t>㙭禣䄴剒</w:t>
      </w:r>
      <w:r>
        <w:rPr/>
        <w:t>ꕯ</w:t>
      </w:r>
      <w:r>
        <w:rPr/>
        <w:t>싂⸪䍄桚题슡땅幏佷奌䕣䵙㢮仃깄㠩뭺侏敔牒滂㖱⑆割캮걘坐倱妣杌</w:t>
      </w:r>
      <w:r>
        <w:rPr/>
        <w:t>⢿⫎</w:t>
      </w:r>
      <w:r>
        <w:rPr/>
        <w:t>空䥬呂心딱剑佀呷䷂燂乧츹쉗揎內</w:t>
      </w:r>
      <w:r>
        <w:rPr/>
        <w:t>ꤰ</w:t>
      </w:r>
      <w:r>
        <w:rPr/>
        <w:t>⼬ꍮ㴫兑迂涥㭭⚩㥍㷂䯂㭅稵컂劏朸䈯辡娴䚻䘫䅘</w:t>
      </w:r>
      <w:r>
        <w:rPr/>
        <w:t>⡭</w:t>
      </w:r>
      <w:r>
        <w:rPr/>
        <w:t>䣂쉡瓂拂䰶縮婺</w:t>
      </w:r>
      <w:r>
        <w:rPr/>
        <w:t>ⲿ</w:t>
      </w:r>
      <w:r>
        <w:rPr/>
        <w:t>旂</w:t>
      </w:r>
      <w:r>
        <w:rPr/>
        <w:t>⡋</w:t>
      </w:r>
      <w:r>
        <w:rPr/>
        <w:t>칲䫂숊쉁㬹皘슿健優䄭㥮幏涮禿咻䟂啳幩啷啖뗂</w:t>
      </w:r>
      <w:r>
        <w:rPr/>
        <w:t>ꦻ</w:t>
      </w:r>
      <w:r>
        <w:rPr/>
        <w:t>歁漱刽녈晕䯎条晡兡碘⹙淃坱爺墵奔䕒</w:t>
      </w:r>
      <w:r>
        <w:rPr/>
        <w:t>⡁</w:t>
      </w:r>
      <w:r>
        <w:rPr/>
        <w:t>ꥏ</w:t>
      </w:r>
      <w:r>
        <w:rPr/>
        <w:t>䭈噔卺㍊涩싂䝾曂뿂渽䰷⭣</w:t>
      </w:r>
      <w:r>
        <w:rPr/>
        <w:t>ⴻ</w:t>
      </w:r>
      <w:r>
        <w:rPr/>
        <w:t>堪䱚㑗䍀䭪㕒瀴掏汩䘤穸ꄲ灧杧砣潖嘹딥樭싂⹀㑏ꎥ䁍䋂轞슘媩㵐</w:t>
      </w:r>
      <w:r>
        <w:rPr/>
        <w:t>ꕋ</w:t>
      </w:r>
      <w:r>
        <w:rPr/>
        <w:t>欤⩷⴪⩳敋㡗唷廂뭕挫牊恨測㇂淂栽䜪쉯恾♉匳촮漱挴槂</w:t>
      </w:r>
      <w:r>
        <w:rPr/>
        <w:t>ꗂ</w:t>
      </w:r>
      <w:r>
        <w:rPr/>
        <w:t>濎拂抿䵺㠸깪☪㡍砦狂瘫㑓⯂믃뽋欫䕄愻ꥧ晫㝮䫂⍸偡瀪愶弸㠰秂갪䎻습䀰㐸䉱眴䔥쵐ㄴ来⹡</w:t>
      </w:r>
      <w:r>
        <w:rPr/>
        <w:t>⠽</w:t>
      </w:r>
      <w:r>
        <w:rPr/>
        <w:t>쉯榡⭌썘䡱</w:t>
      </w:r>
      <w:r>
        <w:rPr/>
        <w:t>⠪</w:t>
      </w:r>
      <w:r>
        <w:rPr/>
        <w:t>帱숣⹑충婤偖⑃쉚겵ꅾ╖噵</w:t>
      </w:r>
      <w:r>
        <w:rPr/>
        <w:t>⠺</w:t>
      </w:r>
      <w:r>
        <w:rPr/>
        <w:t>䠪쉎⸶곂㧂毂⹪儸搳㗂媩塡⌸忂⯂ꅃ䱠컂䭒汙歨轨</w:t>
      </w:r>
      <w:r>
        <w:rPr/>
        <w:t>ꕌ</w:t>
      </w:r>
      <w:r>
        <w:rPr/>
        <w:t>㡀㷂쉣侮</w:t>
      </w:r>
      <w:r>
        <w:rPr/>
        <w:t>⡟</w:t>
      </w:r>
      <w:r>
        <w:rPr/>
        <w:t>癋⥧ㅭ㜰뾱慶扠夥깡纘佴䁩楴刬潉䕭䍅㦵䞱搯⻂啞ꅓ熩숥彘䉄쉋哂⯂뭇才䙐ꇂ穘숸䃃쉆</w:t>
      </w:r>
      <w:r>
        <w:rPr/>
        <w:t>ⲿ</w:t>
      </w:r>
      <w:r>
        <w:rPr/>
        <w:t>㢩椥䍥祔☭偹竂</w:t>
      </w:r>
      <w:r>
        <w:rPr/>
        <w:t>Ⱚ</w:t>
      </w:r>
      <w:r>
        <w:rPr/>
        <w:t>쉔䈣⽍⬶䱲ꅕ剎</w:t>
      </w:r>
      <w:r>
        <w:rPr/>
        <w:t>ⱸ</w:t>
      </w:r>
      <w:r>
        <w:rPr/>
        <w:t>姂䲡潆汁㟂㡮哂㞻稥㡸건庿噵搣䥳쉄ㅂ쵺㭊砫썖㣂싍쉹㑘䖏뽙洭꥚썟牫쉖㵥睄㶡槂垮⽭㩤江ꄪ䨥㢘쵊㥃꥙晫晄☮癳䷂쉂㟂撻婭祭깐换漪绂⽭ㄴ쉎當嘰掘㡘杊딨唬稺〭ꥯ</w:t>
      </w:r>
      <w:r>
        <w:rPr/>
        <w:t>⣂</w:t>
      </w:r>
      <w:r>
        <w:rPr/>
        <w:t>帪㙞彣쉋呰쉎⯂媡婠쉭</w:t>
      </w:r>
      <w:r>
        <w:rPr/>
        <w:t>ꗂ</w:t>
      </w:r>
      <w:r>
        <w:rPr/>
        <w:t>숪䭔㥒䫃깴䀭毂顔㵪䝧澩겘⹚숹㎩♨旂</w:t>
      </w:r>
      <w:r>
        <w:rPr/>
        <w:t>⡶</w:t>
      </w:r>
      <w:r>
        <w:rPr/>
        <w:t>싍╣爬晖䝓썠⚩</w:t>
      </w:r>
    </w:p>
    <w:p>
      <w:pPr>
        <w:pStyle w:val="PreformattedText"/>
        <w:bidi w:val="0"/>
        <w:spacing w:before="0" w:after="0"/>
        <w:jc w:val="left"/>
        <w:rPr/>
      </w:pPr>
      <w:r>
        <w:rPr/>
        <w:t>⡏</w:t>
      </w:r>
      <w:r>
        <w:rPr/>
        <w:t>ぐ穫쉍숮彍䓂⍲毂</w:t>
      </w:r>
      <w:r>
        <w:rPr/>
        <w:t>Ⳃ</w:t>
      </w:r>
      <w:r>
        <w:rPr/>
        <w:t>䙾㥶哂무쉺</w:t>
      </w:r>
      <w:r>
        <w:rPr/>
        <w:t>ⷂ</w:t>
      </w:r>
      <w:r>
        <w:rPr/>
        <w:t>䩊婉䵠슏ヂ剖憵祉敫⽞뗃♧㮱嫂䙞⫂쉲</w:t>
      </w:r>
      <w:r>
        <w:rPr/>
        <w:t>Ⳃ</w:t>
      </w:r>
      <w:r>
        <w:rPr/>
        <w:t>淂뇎싃捵䱅卋싂楗乨딦⾘쉄杀䤳未</w:t>
      </w:r>
      <w:r>
        <w:rPr/>
        <w:t>⡍</w:t>
      </w:r>
      <w:r>
        <w:rPr/>
        <w:t>ㅠㅥ䜻</w:t>
      </w:r>
      <w:r>
        <w:rPr/>
        <w:t>ⵊ</w:t>
      </w:r>
      <w:r>
        <w:rPr/>
        <w:t>⡇</w:t>
      </w:r>
      <w:r>
        <w:rPr/>
        <w:t>⽗⥶䰩稥⨲嘽祁扉䘸电컂츲迂坳䰣砯畞究晤쉸캿싂</w:t>
      </w:r>
      <w:r>
        <w:rPr/>
        <w:t>ⴵ</w:t>
      </w:r>
      <w:r>
        <w:rPr/>
        <w:t>攣癲恶䭘偰뾘礰啒嚡珂┸畲煺꥞문橠㢻㡱ꆵ係汙ꌺ戽畳㖣䨺껍㝳䜮䄦</w:t>
      </w:r>
      <w:r>
        <w:rPr/>
        <w:t>ꥊ</w:t>
      </w:r>
      <w:r>
        <w:rPr/>
        <w:t>楶쉕썍吪䕯ꏂ㪩뭥㌤딶싂䌤癎⧂慢硊땉</w:t>
      </w:r>
      <w:r>
        <w:rPr/>
        <w:t>ꤵ</w:t>
      </w:r>
      <w:r>
        <w:rPr/>
        <w:t>曎到戰扩湢䥃䵄瑮㴺</w:t>
      </w:r>
      <w:r>
        <w:rPr/>
        <w:t>ꕊ</w:t>
      </w:r>
      <w:r>
        <w:rPr/>
        <w:t>숭晟㑈싂䝚㑂㡮㖣冣땮숣노⽴愊숵⹂䂣⭪桌뽌勂</w:t>
      </w:r>
      <w:r>
        <w:rPr/>
        <w:t>ꕴ</w:t>
      </w:r>
      <w:r>
        <w:rPr/>
        <w:t>䧂澿쉪㕘癰榩싂▥䁺㶘框圬䢣⭊丨㉃⤽剨㭒儰牵堥컂轌洵姂滍썃咻兾兔ꥤ獴⬽ꅡ惂㉭斘♙橈쉉◂彴쉚汥晃</w:t>
      </w:r>
      <w:r>
        <w:rPr/>
        <w:t>ꥑ</w:t>
      </w:r>
      <w:r>
        <w:rPr/>
        <w:t>ꏂ晬溡⻂伶䩂䥹片</w:t>
      </w:r>
      <w:r>
        <w:rPr/>
        <w:t>ⰶ</w:t>
      </w:r>
      <w:r>
        <w:rPr/>
        <w:t>汓䤦⹭內毂曂湐䰮䕠参뾥⩶汀䕞</w:t>
      </w:r>
      <w:r>
        <w:rPr/>
        <w:t>⡏</w:t>
      </w:r>
      <w:r>
        <w:rPr/>
        <w:t>顭煷捓☴㐫숴⹗⌭矂獧쵔晋権☱敩噬싍景婓爨㩷繏ꏃ琦彑춏⍟숹浑㵐㝲</w:t>
      </w:r>
      <w:r>
        <w:rPr/>
        <w:t>ꥇ⸽</w:t>
      </w:r>
      <w:r>
        <w:rPr/>
        <w:t>楕偒㞿슱뽅쉂䥓朰䰤췂噥倬䑏䰸仂兮</w:t>
      </w:r>
      <w:r>
        <w:rPr/>
        <w:t>⡠</w:t>
      </w:r>
      <w:r>
        <w:rPr/>
        <w:t>䲮涱㙂報硨때㡑슘䭔䱎杅眮㙑織揂</w:t>
      </w:r>
      <w:r>
        <w:rPr/>
        <w:t>ⱶ</w:t>
      </w:r>
      <w:r>
        <w:rPr/>
        <w:t>䨣焽ꏂ塅汰쉠쉏㑧㍸慴쉥쉏轠㌳㛂湞숶䙳抡嘪⍪</w:t>
      </w:r>
      <w:r>
        <w:rPr/>
        <w:t>ꤳ</w:t>
      </w:r>
      <w:r>
        <w:rPr/>
        <w:t>㩵匩䙠亏亩⩈癊㠣촨匶圴╬奤㥣쉑슩䱬倨癷⩕瑗䬪剾瑐煳숺䉩</w:t>
      </w:r>
      <w:r>
        <w:rPr/>
        <w:t>ⴴ</w:t>
      </w:r>
      <w:r>
        <w:rPr/>
        <w:t>冱愪僂쉟㏍쉦⬬檿樬◂쉢쉭䊣榘浠瑷⺣敒嫂幧睂䍄杭⵺⹊丵⥈促輷쉣䬻쉕桨硢㩚싂㑢츻檱晄┹쉑泂伹瑡焨嘺</w:t>
      </w:r>
      <w:r>
        <w:rPr/>
        <w:t>꧂</w:t>
      </w:r>
      <w:r>
        <w:rPr/>
        <w:t>疩盎婘⼹싂깣㈤䱶獍䙧徘厩</w:t>
      </w:r>
      <w:r>
        <w:rPr/>
        <w:t>ꦩ</w:t>
      </w:r>
      <w:r>
        <w:rPr/>
        <w:t>쉾砽쉙䩷湩爫灴㭟땀䘵癭参⤫䬣䵹慠娳䝤깰桳䜵ꄶ☰牋䭯彖硖숷顳䵎㜩辣损䙗乔䑴㣂䩞䱃牌③♡쉦亵顶佾</w:t>
      </w:r>
      <w:r>
        <w:rPr/>
        <w:t>⡓</w:t>
      </w:r>
      <w:r>
        <w:rPr/>
        <w:t>儣ꍎ䔹䤤촺彗顄싂⑳㘤种䂵</w:t>
      </w:r>
      <w:r>
        <w:rPr/>
        <w:t>꤯</w:t>
      </w:r>
      <w:r>
        <w:rPr/>
        <w:t>癏轩顒쉅슮䮏縻坬页⽲⏂⏂㛃䌥毂戹㭘䅱㯂朲飂㢩䜬潦</w:t>
      </w:r>
      <w:r>
        <w:rPr/>
        <w:t>⢩꥕Ⓜ</w:t>
      </w:r>
      <w:r>
        <w:rPr/>
        <w:t>꧂</w:t>
      </w:r>
      <w:r>
        <w:rPr/>
        <w:t>ꄱ䙡䈥⏂练갱⍥䥧㙑뽬䔵쉉呭幖䵔䭵䝷䉊䕙땷䝐䤲洯浸싂砺꧎슬㩆㘭呙㛎䵭⚮樱䱣噱瘻恋</w:t>
      </w:r>
      <w:r>
        <w:rPr/>
        <w:t>ꔣ</w:t>
      </w:r>
      <w:r>
        <w:rPr/>
        <w:t>燎捩숸쉐</w:t>
      </w:r>
      <w:r>
        <w:rPr/>
        <w:t>⠭</w:t>
      </w:r>
      <w:r>
        <w:rPr/>
        <w:t>摦䕗檡啊⨽</w:t>
      </w:r>
      <w:r>
        <w:rPr/>
        <w:t>⣂</w:t>
      </w:r>
      <w:r>
        <w:rPr/>
        <w:t>ꍉ頳갺睰숵숤䷂슬쉀䙷䦱쉅剤氽㘺匬獮쉧㤫쉕䕬㈫单깴䥁숴쉱䍫狃告䕃怱汤䀹녥䴫뼪內곂㍑瞘</w:t>
      </w:r>
      <w:r>
        <w:rPr/>
        <w:t>ⲩ</w:t>
      </w:r>
      <w:r>
        <w:rPr/>
        <w:t>㕯拂捘凂㝫兏窥瘱从礪숸쉶숽썅䬺皩⧂䙙ꅺ㑮슻䲿樶䟂⥓䦻㨷乗㵸쉄恞癐ィ摶楘뽚쉖⭳戸쉙♁䬶杄⌮䄻吪㋂습浘瑡䑉湙墩䜪瑩䄽쎱䩫熿㘻䩐⸪갤䁵㪱潎⻂뮻쉏䩓協佬榻㎩⨊</w:t>
      </w:r>
      <w:r>
        <w:rPr/>
        <w:t>ⴭ</w:t>
      </w:r>
      <w:r>
        <w:rPr/>
        <w:t>쉞</w:t>
      </w:r>
      <w:r>
        <w:rPr/>
        <w:t>ꤱ</w:t>
      </w:r>
      <w:r>
        <w:rPr/>
        <w:t>⺵呃⥶㕯⹟쉰</w:t>
      </w:r>
      <w:r>
        <w:rPr/>
        <w:t>ⵞ</w:t>
      </w:r>
      <w:r>
        <w:rPr/>
        <w:t>䍏㑬慦䙮浲숷湴ꎡ⧍칧瘩㥘㩀㶩摐灎슡瞩슥⼯㭓浐卋璱␭戯䭪妬</w:t>
      </w:r>
      <w:r>
        <w:rPr/>
        <w:t>ꖻ</w:t>
      </w:r>
      <w:r>
        <w:rPr/>
        <w:t>싂⽮枣乞䀪啎⮣潩㨮쉺⽩떿坢슡琵啠㟃㘸畧涱绂䡔畤㙊汩唶䲡쉦㐩</w:t>
      </w:r>
      <w:r>
        <w:rPr/>
        <w:t>ꤦ</w:t>
      </w:r>
      <w:r>
        <w:rPr/>
        <w:t>䕬〉怲⩀灺㠭䥬뼰参⧂硁숭ꅀ캬竂ꥡ熥쵳稭⾵捔䭹䅑唤迂棂辘慅坈㷂</w:t>
      </w:r>
      <w:r>
        <w:rPr/>
        <w:t>⡪</w:t>
      </w:r>
      <w:r>
        <w:rPr/>
        <w:t>ㄪ摴쉡슩㍰䨶婯扯潲祊晣습撬䓂숩╲뽹㙢쉄㭉</w:t>
      </w:r>
      <w:r>
        <w:rPr/>
        <w:t>ⶡ</w:t>
      </w:r>
      <w:r>
        <w:rPr/>
        <w:t>녑껂㨰㐪썋夵頫</w:t>
      </w:r>
      <w:r>
        <w:rPr/>
        <w:t>ꕩ</w:t>
      </w:r>
      <w:r>
        <w:rPr/>
        <w:t>擂歮쉠뭺捊㕊䡦⩃㌨곂㈱懂攤䦮桕晎働捔⭂檵㷂㋂⑙婤⯂ꌪ牤⹪彙숸纣偶繵い⬪勂獖㏍ꌨ奈쉞</w:t>
      </w:r>
      <w:r>
        <w:rPr/>
        <w:t>⡟</w:t>
      </w:r>
      <w:r>
        <w:rPr/>
        <w:t>带䢥㧂┺뭔㜹偾燃</w:t>
      </w:r>
      <w:r>
        <w:rPr/>
        <w:t>ꥍ</w:t>
      </w:r>
      <w:r>
        <w:rPr/>
        <w:t>瀲姍歉㥺橄䪬洹ち杊䅙玬幋渺䐮</w:t>
      </w:r>
      <w:r>
        <w:rPr/>
        <w:t>ⱟ</w:t>
      </w:r>
      <w:r>
        <w:rPr/>
        <w:t>䌦歨繢춏㠷柂㜫汣俎弪慓뇂䙾怫Ⓜ㙦㩺氥숰숪卵㡳桅㮵䄨䩒⸨슥洶㭥놣숻ㄪ摎딲恋⫂칶顏攭濂卲쌽䊏숵┫숬㩬숮녴곂䨪䐵䍩憿彂쉟殏㤨摒皵敎쉖쉤楬갤㐪昱▩㔱숭䉓␽偒別ꅧ杔쏂㡇⯂㑐〵璩祥噣勂村걂桒㵙刱䄪㕁㡴奎▩佺楲娬숪摮歺睨㍟䱃掣溏</w:t>
      </w:r>
      <w:r>
        <w:rPr/>
        <w:t>ꥎ</w:t>
      </w:r>
      <w:r>
        <w:rPr/>
        <w:t>숶摖⨻础伨䕘쉖炵坅接㩸싎枬㦱ㅮ㥵磃っ㉆⹓㚿櫃怸⥷╣ㄶ䝁䊮呈䠮䩶楩뭒䩫쉒愯䀨㓂灋⥕걢潢</w:t>
      </w:r>
      <w:r>
        <w:rPr/>
        <w:t>⡥</w:t>
      </w:r>
      <w:r>
        <w:rPr/>
        <w:t>慴㟎幅䭋杊슣ㄥ㭥㷂摓悏슘ꄤ歓䶮睩㞿쉯䜵뽖䭠曂⫂盃㮣</w:t>
      </w:r>
      <w:r>
        <w:rPr/>
        <w:t>ꤵ</w:t>
      </w:r>
      <w:r>
        <w:rPr/>
        <w:t>⣂</w:t>
      </w:r>
      <w:r>
        <w:rPr/>
        <w:t>呎卬</w:t>
      </w:r>
      <w:r>
        <w:rPr/>
        <w:t>⡥</w:t>
      </w:r>
      <w:r>
        <w:rPr/>
        <w:t>㏃顣◂氻㥍㠹儤甫猶扯䑬묽딯僂슩숹汧㵇떡䍳幺䵔䑺畗嚡뼰䡨秂걔迍䵁⩋焲䄴䌲横匯㍖楮♐뗂뼫䡃㝌묺飂䄥㐰⺩</w:t>
      </w:r>
      <w:r>
        <w:rPr/>
        <w:t>⡩</w:t>
      </w:r>
      <w:r>
        <w:rPr/>
        <w:t>뽫뿂⥌漮㞏긵칹䉓숣儫⍫䜯盂憿畘煕瀸걶焨㬱礸ㄬ煗⹷轠疡塕䳂硾</w:t>
      </w:r>
      <w:r>
        <w:rPr/>
        <w:t>ꤽ</w:t>
      </w:r>
      <w:r>
        <w:rPr/>
        <w:t>숨吸녢쉒숮䠺쉎恾쏂쉖匫</w:t>
      </w:r>
      <w:r>
        <w:rPr/>
        <w:t>꧂꥙</w:t>
      </w:r>
      <w:r>
        <w:rPr/>
        <w:t>渷゘㬷亥盂濂㭐䭨쌶</w:t>
      </w:r>
      <w:r>
        <w:rPr/>
        <w:t>ⶱ</w:t>
      </w:r>
      <w:r>
        <w:rPr/>
        <w:t>〽ꅓ䩺牯扁敄䅵棍묬泂䘩⒏⥳䡍お쉺桤猸掏쉵☹숩彃쉞頪睇䩂涘湔瑺ꏂ䄬礊瑍啂䅀晊꥾쉚䘪⥃쉦뭸땭挲䶵</w:t>
      </w:r>
      <w:r>
        <w:rPr/>
        <w:t>ⵚ</w:t>
      </w:r>
      <w:r>
        <w:rPr/>
        <w:t>繪嚩싂㴪矂䝠瓎侥焩떩欮䡨㗍뽚䈱夲뭆뾩磍噅歋周䬴䧂湖䬩䈰쉴塑恳☲칷ꍌ〱⹘㨹뿂숻슩䌯ꥹ䵰体彵</w:t>
      </w:r>
      <w:r>
        <w:rPr/>
        <w:t>ⱬ</w:t>
      </w:r>
      <w:r>
        <w:rPr/>
        <w:t>乥汸䍋灉濂썅䁍垱瑱䙩</w:t>
      </w:r>
      <w:r>
        <w:rPr/>
        <w:t>⠪</w:t>
      </w:r>
      <w:r>
        <w:rPr/>
        <w:t>쉥秎⑰摲곍㉈扐땮攩</w:t>
      </w:r>
      <w:r>
        <w:rPr/>
        <w:t>ꕨ</w:t>
      </w:r>
      <w:r>
        <w:rPr/>
        <w:t>䂩긲狎㴪⩫</w:t>
      </w:r>
      <w:r>
        <w:rPr/>
        <w:t>ⵀꕶ</w:t>
      </w:r>
      <w:r>
        <w:rPr/>
        <w:t>帻䦘㭪䋎</w:t>
      </w:r>
      <w:r>
        <w:rPr/>
        <w:t>⢘</w:t>
      </w:r>
      <w:r>
        <w:rPr/>
        <w:t>夹乫⸽䇂䊣先⩲纱Ⓜ땅쉭</w:t>
      </w:r>
      <w:r>
        <w:rPr/>
        <w:t>ⷂ</w:t>
      </w:r>
      <w:r>
        <w:rPr/>
        <w:t>顪䫂ぺ썷ㅎ䝏ご⹔垮扎剥ぺ녴䅅汸㡟숦搣䵠眹⯂㵯뭥䚩敒悿㙕棂礵礽뭶剏䝄㏂䭒♴区㈦䨮〤睢㈤녏칐奭⹭칖䝇桩晔〶溘ㄸꍀ䉯煸㉎깫䉄去瘽╬䔻칕䩔婇㢩쉳䡲捊숸坒⩥塬쉴㓂</w:t>
      </w:r>
      <w:r>
        <w:rPr/>
        <w:t>ⴹ</w:t>
      </w:r>
      <w:r>
        <w:rPr/>
        <w:t>坴つ㗂炣䝑䆵縩䧂剞⑖㉊桨㍂柂녺㙂唴瘸轑䆵入㉀䩖숸䉟컂⧂ぃㅪ穬뭦䡺偆</w:t>
      </w:r>
      <w:r>
        <w:rPr/>
        <w:t>⡊</w:t>
      </w:r>
      <w:r>
        <w:rPr/>
        <w:t>숵䚱㨸噏ꥧꍓ쵳㭯嘨⽗</w:t>
      </w:r>
      <w:r>
        <w:rPr/>
        <w:t>ꕬ</w:t>
      </w:r>
      <w:r>
        <w:rPr/>
        <w:t>뽇䙾䥆琨帻慉楺녤傻㵶䡌怶奉轨頩슩煯䀳䑞扉嚩㑾捌䉅祁㝚⭵いꌵ剺</w:t>
      </w:r>
      <w:r>
        <w:rPr/>
        <w:t>ⱸ</w:t>
      </w:r>
      <w:r>
        <w:rPr/>
        <w:t>ꗂ</w:t>
      </w:r>
      <w:r>
        <w:rPr/>
        <w:t>傘煄㩾슻捩澿</w:t>
      </w:r>
      <w:r>
        <w:rPr/>
        <w:t>⡤</w:t>
      </w:r>
      <w:r>
        <w:rPr/>
        <w:t>偡㍓㷂</w:t>
      </w:r>
      <w:r>
        <w:rPr/>
        <w:t>ⵎ</w:t>
      </w:r>
      <w:r>
        <w:rPr/>
        <w:t>㕷㩐祵哂䚏⻎柂딩㶻ꍈヂ璿딩恦怨辿ꍖ娰⎡晱捰湨囂档穨ㄷ㜪뇂숴䠵瑊䡗䝲妘畡䵭穵櫂別绍㎡潍㍟</w:t>
      </w:r>
      <w:r>
        <w:rPr/>
        <w:t>ꕃ</w:t>
      </w:r>
      <w:r>
        <w:rPr/>
        <w:t>촴偘⹉슘勂㮿獲䩄奎焪슘慗拂⩭⨲捐剂婏啧畷╾䭬炮㦮坚䰩䞩⴫</w:t>
      </w:r>
      <w:r>
        <w:rPr/>
        <w:t>⡴</w:t>
      </w:r>
      <w:r>
        <w:rPr/>
        <w:t>㝙䍲氯㎩쉬⭤쉆硨伣딥塆䎘祥烂眹䴫〤쵾囂噠쌻爭牍䵸䈽</w:t>
      </w:r>
      <w:r>
        <w:rPr/>
        <w:t>Ⳃ</w:t>
      </w:r>
      <w:r>
        <w:rPr/>
        <w:t>檣㝍</w:t>
      </w:r>
      <w:r>
        <w:rPr/>
        <w:t>ꕃ</w:t>
      </w:r>
      <w:r>
        <w:rPr/>
        <w:t>뽅繁ꍈ卲䍾嘪煕뭖卟□煑唪慂◂煱㡔뗂쉖㉆溩싂轋漫㧂愯쉳썩숲矂湪焭싂濂轷䱑㤰䡠橋䅙쉰⎵⼶呤</w:t>
      </w:r>
      <w:r>
        <w:rPr/>
        <w:t>ꖱ</w:t>
      </w:r>
      <w:r>
        <w:rPr/>
        <w:t>䍔呶ꅚ㤫䘪㍏慾䥖䩡潉䜣ꥵ䩾毂彳兊㑫〻촭兇樨姂䔽</w:t>
      </w:r>
      <w:r>
        <w:rPr/>
        <w:t>ꤨ</w:t>
      </w:r>
      <w:r>
        <w:rPr/>
        <w:t>捞㮘溘䵦䵄</w:t>
      </w:r>
      <w:r>
        <w:rPr/>
        <w:t>꧂ꥋ</w:t>
      </w:r>
      <w:r>
        <w:rPr/>
        <w:t>縬⑎瘪䴪帬呙喿䆩㬫䁢未☶뼪㍃썱⬯</w:t>
      </w:r>
      <w:r>
        <w:rPr/>
        <w:t>ꕧ⹈</w:t>
      </w:r>
      <w:r>
        <w:rPr/>
        <w:t>숩捲幾딤匮䞩礸縸奞⥫ㄬ凂䊮猪⏂</w:t>
      </w:r>
      <w:r>
        <w:rPr/>
        <w:t>ꤷ</w:t>
      </w:r>
      <w:r>
        <w:rPr/>
        <w:t>撮촮䀸☽溘딳獮繉⫂塢䌬輸汃撱㉴晵䕸쉺⮘檵䯂繾坵쉠敯杌杤慦飂䔵塈⬊㍅娹沱䕇䤵㑏䙉쉈⫂</w:t>
      </w:r>
      <w:r>
        <w:rPr/>
        <w:t>Ⳃ╔</w:t>
      </w:r>
      <w:r>
        <w:rPr/>
        <w:t>䑟쉵</w:t>
      </w:r>
      <w:r>
        <w:rPr/>
        <w:t>ⴺ</w:t>
      </w:r>
      <w:r>
        <w:rPr/>
        <w:t>䵔晩䅠恥⨩</w:t>
      </w:r>
      <w:r>
        <w:rPr/>
        <w:t>ꗂ</w:t>
      </w:r>
      <w:r>
        <w:rPr/>
        <w:t>癅卄乙朷犡卄债쌱㖻쉃슩걖쉄㡾㣂氲㙸婩뽏堳琶幎婍쉡⽨㍳媩䱩橱쉚⚵獢쉐⑵ㅺㅨ㣎깇捾곂歳싂쵀㕆쉎匮汓悮츤揃捞㔩轆갤䴹泂䬨池쉟㍥偵堷㡆ꥸ쉺䥴淂䜸撱娥桨坮㚱䓎쌯싂煭쉗湪㐸決摢迂㴹</w:t>
      </w:r>
      <w:r>
        <w:rPr/>
        <w:t>Ᵽ</w:t>
      </w:r>
      <w:r>
        <w:rPr/>
        <w:t>㭇싂娨〈晞顔幓幅깧咻䬻뼤쉅㍐爫䉯䐯⩂潠쉕悿숦䉄䇂楩</w:t>
      </w:r>
      <w:r>
        <w:rPr/>
        <w:t>ꔨ</w:t>
      </w:r>
      <w:r>
        <w:rPr/>
        <w:t>䮘쉠⩄呗䱭彌쉋昲슘㵓爣㶻恇吭ꍤ썅䕇䅗⨶冩碵</w:t>
      </w:r>
      <w:r>
        <w:rPr/>
        <w:t>꧂</w:t>
      </w:r>
      <w:r>
        <w:rPr/>
        <w:t>쉘쌩ꅅ䈸晦牃煴猪氽噾쉇⫂斱숱⩸呁䉗⨦桔㬶쉭犬潵</w:t>
      </w:r>
      <w:r>
        <w:rPr/>
        <w:t>ꤻⷂ</w:t>
      </w:r>
      <w:r>
        <w:rPr/>
        <w:t>縫숪繱㕰㥪䐪瓂싂䱰繓撩佺䕬畓ꌮ乇弴堻乃</w:t>
      </w:r>
      <w:r>
        <w:rPr/>
        <w:t>ⵐ</w:t>
      </w:r>
      <w:r>
        <w:rPr/>
        <w:t>㍦奴</w:t>
      </w:r>
      <w:r>
        <w:rPr/>
        <w:t>ⵚⒻ</w:t>
      </w:r>
      <w:r>
        <w:rPr/>
        <w:t>㛂</w:t>
      </w:r>
      <w:r>
        <w:rPr/>
        <w:t>ꤤ</w:t>
      </w:r>
      <w:r>
        <w:rPr/>
        <w:t>㒥쉧䭠㌸ㅞ䯂⛂⸴㝱싂쎿껂㯂睉쉋漫慲┣硍⸫璬ꍈ瑗긽浞</w:t>
      </w:r>
      <w:r>
        <w:rPr/>
        <w:t>ꦡ</w:t>
      </w:r>
      <w:r>
        <w:rPr/>
        <w:t>넪</w:t>
      </w:r>
      <w:r>
        <w:rPr/>
        <w:t>ⵄ⸦</w:t>
      </w:r>
      <w:r>
        <w:rPr/>
        <w:t>䬺䧍戤㮵╫摍쉢뭑쉃灬䝫偌䘤⑯䩋乳깁甸潘幹皥顸䔬癋㡶兔穴㍓녚긽⸶妡截燂䭮瑉쉑</w:t>
      </w:r>
      <w:r>
        <w:rPr/>
        <w:t>꧂</w:t>
      </w:r>
      <w:r>
        <w:rPr/>
        <w:t>쉥⩧깏㷂犩牴廍末撬扙桋乲穟殻쉮ㅁ橣䉟ッ怨㎿췂쵙塯䵲瞣瓂剱뽌⫂㑡숤剀吲䰶췂㵓牪矂싂㡆祤睁桶桦쉸㬫䝮걥吴</w:t>
      </w:r>
      <w:r>
        <w:rPr/>
        <w:t>ꦣ</w:t>
      </w:r>
      <w:r>
        <w:rPr/>
        <w:t>쉣婫쉋扇쉭挽橣穤慌浃㢵◂䰻</w:t>
      </w:r>
      <w:r>
        <w:rPr/>
        <w:t>ⲡ</w:t>
      </w:r>
      <w:r>
        <w:rPr/>
        <w:t>轎⹐䦵参놻Ⓝ梘敲㉋眳㈷獣䱄⫂쉳畊⨣當熩쉎쉟䊿믍⬦奊祧쌩싂搯⑫┯숲㢏础墮♢㙵쉨卂慊愷帰睬</w:t>
      </w:r>
      <w:r>
        <w:rPr/>
        <w:t>ⰻ</w:t>
      </w:r>
      <w:r>
        <w:rPr/>
        <w:t>칾昤䦻쌻頶榩ぺ䙧땯唰쉨䰨㕙숦捣㠥㨶䕌╡⩦</w:t>
      </w:r>
      <w:r>
        <w:rPr/>
        <w:t>ⶥꥋ</w:t>
      </w:r>
      <w:r>
        <w:rPr/>
        <w:t>敓㩾啠禿㍚幸쉸烂ꅒ瘮繧畖싂䞿쉔䚣慥䍦⩁歒母㈴㤣橘䣂⩑☨䩉癠枩殱걵晱瑷盂⚻뽌汴⭘숸쉹ꍲ愸濂㩷⭣頱刮㙸㫂祆砫吹⽚⑷畅쉖汙狂㇂穃숰</w:t>
      </w:r>
      <w:r>
        <w:rPr/>
        <w:t>Ⱞ</w:t>
      </w:r>
      <w:r>
        <w:rPr/>
        <w:t>囂깉欥硞戳娳슣砻塪䱑婪吴ꍉ婺㈭싂㠻猵佚⫂栴䅔ꅔ奔祘杖晴䁀䉷䭙⾱</w:t>
      </w:r>
      <w:r>
        <w:rPr/>
        <w:t>ⰷ</w:t>
      </w:r>
      <w:r>
        <w:rPr/>
        <w:t>煚䅣</w:t>
      </w:r>
      <w:r>
        <w:rPr/>
        <w:t>ꦿ</w:t>
      </w:r>
      <w:r>
        <w:rPr/>
        <w:t>㬷놬</w:t>
      </w:r>
      <w:r>
        <w:rPr/>
        <w:t>ꥈ</w:t>
      </w:r>
      <w:r>
        <w:rPr/>
        <w:t>埂顢恄</w:t>
      </w:r>
      <w:r>
        <w:rPr/>
        <w:t>ꤽ⵸</w:t>
      </w:r>
      <w:r>
        <w:rPr/>
        <w:t>䫂</w:t>
      </w:r>
      <w:r>
        <w:rPr/>
        <w:t>ⱊ</w:t>
      </w:r>
      <w:r>
        <w:rPr/>
        <w:t>捷娊</w:t>
      </w:r>
      <w:r>
        <w:rPr/>
        <w:t>⡋</w:t>
      </w:r>
      <w:r>
        <w:rPr/>
        <w:t>쉍</w:t>
      </w:r>
      <w:r>
        <w:rPr/>
        <w:t>ⰳ</w:t>
      </w:r>
      <w:r>
        <w:rPr/>
        <w:t>㵈轫䁭㕈瘥䕄癥氻機뭰⦮뇃쉠轅䍩塵싂썮땳숽竂玏</w:t>
      </w:r>
      <w:r>
        <w:rPr/>
        <w:t>꧂</w:t>
      </w:r>
      <w:r>
        <w:rPr/>
        <w:t>컂歭偘佉㍉䂥⺿넥⽳썲䝫栴瑵슣獈燂쌶⨪䯂琺娱嗂恭䘹땉䁶瑕瑅幊걤橢䬫◂偂涘⌶卩䬴쉲㖩䪬㏂</w:t>
      </w:r>
      <w:r>
        <w:rPr/>
        <w:t>⡕</w:t>
      </w:r>
      <w:r>
        <w:rPr/>
        <w:t>넴匬㙇⪿쉢纬㧂숲</w:t>
      </w:r>
      <w:r>
        <w:rPr/>
        <w:t>ꕱꤶ</w:t>
      </w:r>
      <w:r>
        <w:rPr/>
        <w:t>㜪䙤⹚哂区旂挲슥汆♰⩾䅖䍮顰╊唷䑚␵</w:t>
      </w:r>
      <w:r>
        <w:rPr/>
        <w:t>ꤲ</w:t>
      </w:r>
      <w:r>
        <w:rPr/>
        <w:t>乪쉖戫♴쉏匦䰥㷃쉸㋂ꅠ㛂琤㝖숹⧂䊿湱䟂⤫⤱洬楃</w:t>
      </w:r>
      <w:r>
        <w:rPr/>
        <w:t>ꔸ</w:t>
      </w:r>
      <w:r>
        <w:rPr/>
        <w:t>揂硳橖繷</w:t>
      </w:r>
      <w:r>
        <w:rPr/>
        <w:t>ⱑ</w:t>
      </w:r>
      <w:r>
        <w:rPr/>
        <w:t>㝵弸匶</w:t>
      </w:r>
      <w:r>
        <w:rPr/>
        <w:t>ꔦ</w:t>
      </w:r>
      <w:r>
        <w:rPr/>
        <w:t>唸䡅㉆쉬⒏吷⑷㪻攬쉧⬻뇂慏㭮侘ꥴ㈷⯂걷吵撬伯</w:t>
      </w:r>
      <w:r>
        <w:rPr/>
        <w:t>ⵧ</w:t>
      </w:r>
      <w:r>
        <w:rPr/>
        <w:t>쉷䕲ꆡ副抩⩤繡歒㜴␺堻㑰⚵놬㕐䁔슏椹⨱녧㩹</w:t>
      </w:r>
      <w:r>
        <w:rPr/>
        <w:t>⠮</w:t>
      </w:r>
      <w:r>
        <w:rPr/>
        <w:t>䒿꥞顀楇</w:t>
      </w:r>
      <w:r>
        <w:rPr/>
        <w:t>꤬</w:t>
      </w:r>
      <w:r>
        <w:rPr/>
        <w:t>儯噂浺珂恡䦩쉉䱐窵㓍㪿┱卥祲⹇䀳⪏沩습歱뿂㍄⥅䴸썦涱杩礭㭅タ癫厘㑪癈䥪栱쉋㞮⎵曂캿猭쉙</w:t>
      </w:r>
      <w:r>
        <w:rPr/>
        <w:t>ⶣ</w:t>
      </w:r>
      <w:r>
        <w:rPr/>
        <w:t>煯뭚獣♒毃㩀䥡䫎츳㐪쌩숽䅋㢥ꥬ偐䩮殱갽浤</w:t>
      </w:r>
      <w:r>
        <w:rPr/>
        <w:t>ⵎ</w:t>
      </w:r>
      <w:r>
        <w:rPr/>
        <w:t>䘰溩깎牘䵨</w:t>
      </w:r>
      <w:r>
        <w:rPr/>
        <w:t>꤬⧂</w:t>
      </w:r>
      <w:r>
        <w:rPr/>
        <w:t>繵㔭䃂⑌㙳ㅡ㥪顋⬣圹䜣⌸晐㭂㣂奂⹈쉈彗疣쉖㥕</w:t>
      </w:r>
      <w:r>
        <w:rPr/>
        <w:t>꤯</w:t>
      </w:r>
      <w:r>
        <w:rPr/>
        <w:t>㭁瓍啅ꅟ⪩ꏂ摬㉶穡䱟⏎梩㇂楷婨ꄽ潁썇烂嘸瑢奭瀹쉄</w:t>
      </w:r>
      <w:r>
        <w:rPr/>
        <w:t>⠶</w:t>
      </w:r>
      <w:r>
        <w:rPr/>
        <w:t>쉓䏂䵠䵆攩䫂䍩杀䥕㭫䱠㋍炬쉶</w:t>
      </w:r>
      <w:r>
        <w:rPr/>
        <w:t>Ⱬ⍌</w:t>
      </w:r>
      <w:r>
        <w:rPr/>
        <w:t>䱞晷䩧㭑ꅸ⍤挲녗繳♨牯쉺䠹숭癇恘묪긲숫䛂㑷ꅍ坞칉奬䉍皡啄쉘ꌩ燎⹕㚻숫癭啔呪슘䛂潬彳쉟</w:t>
      </w:r>
      <w:r>
        <w:rPr/>
        <w:t>ꕞ</w:t>
      </w:r>
      <w:r>
        <w:rPr/>
        <w:t>拂⫂䱓㉖숶쉰轫갹婏啹砪䝾刮兏横平쉟⪬桄橯䉒䙅곍숵╰䇂㈲縪㭈뽪</w:t>
      </w:r>
      <w:r>
        <w:rPr/>
        <w:t>ꕰ</w:t>
      </w:r>
      <w:r>
        <w:rPr/>
        <w:t>㡕恠摃慑♠熥䆘〳㥴偕堶╎ㅰ싂ぷ样瘶穣愭轁슻⩹녡쉞丰堮殏玥睅䮣㦵啮灳祱쉇秎⨮⽱斩灖倬쉣煕⭳䤤뭔弳䤣䅷摳斬欪牀帽嗂桞帥</w:t>
      </w:r>
      <w:r>
        <w:rPr/>
        <w:t>ⷍ</w:t>
      </w:r>
      <w:r>
        <w:rPr/>
        <w:t>㑠垩彠怯垮幉ヂ樴潠㙢ꍘ䩀⌦婷顦䌰㇂쉸⥄爯焱쉩ꍍ堫に改卡畗쉖〱䘵嫍䵸汋歘牡参뾩娷⹳䩳㥙䂥額㕩焪元㠽湳敬弹꥾卺㍮숦⩺쉗촹숣䉹爵꺣䠊믂愳ㅱ幬</w:t>
      </w:r>
      <w:r>
        <w:rPr/>
        <w:t>⡈</w:t>
      </w:r>
      <w:r>
        <w:rPr/>
        <w:t>쉇墏瑾쉷䊮乥爣싂慐䍕ㅥ쉡侻㬨㑄墘ꏂ䆩〈呞䵎</w:t>
      </w:r>
      <w:r>
        <w:rPr/>
        <w:t>ꔺ</w:t>
      </w:r>
      <w:r>
        <w:rPr/>
        <w:t>ぴ⸣⹑⤬곂夭煵昱仂戰慥慔瑉绂厏걲㓂쉷뮮넻㠪</w:t>
      </w:r>
      <w:r>
        <w:rPr/>
        <w:t>ꤱ</w:t>
      </w:r>
      <w:r>
        <w:rPr/>
        <w:t>桷唦晉繌땙뭋祎ꥯ땏㝭䥚䑮㉧弦㑅活䅔磍ガ坰竂ㄹ杂彇䟂⩠념뿂</w:t>
      </w:r>
      <w:r>
        <w:rPr/>
        <w:t>ꕑ</w:t>
      </w:r>
      <w:r>
        <w:rPr/>
        <w:t>燂⸭뭋秂㙊顳毂䍭숳珂㢬烂녁쉾갪쉞婺䵸넥瞻☥砲쉑ꅴ犮呷禡楪癡쉠⽂ㅬ☸숰䰷掿睾䭚뿂杸灂숤硸儸㯂㤴䅷迂礨澘煖싂⍳싂顐唻⮿⍦顷쉇喻䬫㩭⤰搵栨桢⑘敃㙣噦싂숭♧でずヂ숻㉈⭨䔸㨻汾꺥祶⫂洰撏〪礻뮮뭂㑟穎祺╭䩣쉧楦頴</w:t>
      </w:r>
      <w:r>
        <w:rPr/>
        <w:t>ⵤ</w:t>
      </w:r>
      <w:r>
        <w:rPr/>
        <w:t>㍬䩱灲쉷猪楯ꍯ썔澮⻂㙈仂⮩㜺</w:t>
      </w:r>
      <w:r>
        <w:rPr/>
        <w:t>ꖻ</w:t>
      </w:r>
      <w:r>
        <w:rPr/>
        <w:t>ꍫ</w:t>
      </w:r>
      <w:r>
        <w:rPr/>
        <w:t>ꖩ</w:t>
      </w:r>
      <w:r>
        <w:rPr/>
        <w:t>䩶朹摑杢▵㨲</w:t>
      </w:r>
      <w:r>
        <w:rPr/>
        <w:t>ⴶ</w:t>
      </w:r>
      <w:r>
        <w:rPr/>
        <w:t>㭸畷</w:t>
      </w:r>
      <w:r>
        <w:rPr/>
        <w:t>ꥅ⍨</w:t>
      </w:r>
      <w:r>
        <w:rPr/>
        <w:t>칊祪乒</w:t>
      </w:r>
      <w:r>
        <w:rPr/>
        <w:t>⡤</w:t>
      </w:r>
      <w:r>
        <w:rPr/>
        <w:t>泂</w:t>
      </w:r>
      <w:r>
        <w:rPr/>
        <w:t>⢮</w:t>
      </w:r>
      <w:r>
        <w:rPr/>
        <w:t>婙卦轸</w:t>
      </w:r>
      <w:r>
        <w:rPr/>
        <w:t>Ⱪ</w:t>
      </w:r>
      <w:r>
        <w:rPr/>
        <w:t>㵾깴츮晩て쉊杘灬塚䒵墵㗂䚻䜤⩙싂䡩묳唤兑⺏畇쉩뗂仂欻僂</w:t>
      </w:r>
      <w:r>
        <w:rPr/>
        <w:t>ꤤ</w:t>
      </w:r>
      <w:r>
        <w:rPr/>
        <w:t>煩牔题侵睢</w:t>
      </w:r>
      <w:r>
        <w:rPr/>
        <w:t>Ⱟ</w:t>
      </w:r>
      <w:r>
        <w:rPr/>
        <w:t>쉯썙뽥䁨䢵싍슥싎砣墩䕑뭊瀹㐣㝗⹈</w:t>
      </w:r>
      <w:r>
        <w:rPr/>
        <w:t>ⲣ</w:t>
      </w:r>
      <w:r>
        <w:rPr/>
        <w:t>숵啐문䍁煔</w:t>
      </w:r>
      <w:r>
        <w:rPr/>
        <w:t>Ⱬ</w:t>
      </w:r>
      <w:r>
        <w:rPr/>
        <w:t>婩牒捡䧎⨴摟䦻佖楪⨭ꅔ㛂⼨␨⩞䑺縳迂恶</w:t>
      </w:r>
      <w:r>
        <w:rPr/>
        <w:t>ⵗ</w:t>
      </w:r>
      <w:r>
        <w:rPr/>
        <w:t>总恘吸┤捧♇呬㖩佭쉹摪⹆桂侥启半쉃</w:t>
      </w:r>
      <w:r>
        <w:rPr/>
        <w:t>ꤽꕅ</w:t>
      </w:r>
      <w:r>
        <w:rPr/>
        <w:t>匽敂㩉䝅숨</w:t>
      </w:r>
      <w:r>
        <w:rPr/>
        <w:t>ꖩ</w:t>
      </w:r>
      <w:r>
        <w:rPr/>
        <w:t>卮⦬兏垥噦숦㇂㯂㡇䉸潅穏⮡䤤䌬㝏딭渻澿喱녏⑺顖噆䠽㭪䋂洮싂窥쉙쉳䮬䍧㫂</w:t>
      </w:r>
      <w:r>
        <w:rPr/>
        <w:t>ꦏ</w:t>
      </w:r>
      <w:r>
        <w:rPr/>
        <w:t>洨</w:t>
      </w:r>
      <w:r>
        <w:rPr/>
        <w:t>ꤸ</w:t>
      </w:r>
      <w:r>
        <w:rPr/>
        <w:t>⽴㍣圤犬瑖輫總⹆</w:t>
      </w:r>
      <w:r>
        <w:rPr/>
        <w:t>⡅</w:t>
      </w:r>
      <w:r>
        <w:rPr/>
        <w:t>㮿믂呭㴩碘怷츮䝫ꍱ⮩戽繵쉱⸸晨땈</w:t>
      </w:r>
      <w:r>
        <w:rPr/>
        <w:t>ꗃ</w:t>
      </w:r>
      <w:r>
        <w:rPr/>
        <w:t>潱䫂䐪佈칙㵐轅</w:t>
      </w:r>
      <w:r>
        <w:rPr/>
        <w:t>ꤳ</w:t>
      </w:r>
      <w:r>
        <w:rPr/>
        <w:t>䉆⤽⍸⥲숪䅏뇂剡猱卞묯兲厏儸䷂⯂</w:t>
      </w:r>
      <w:r>
        <w:rPr/>
        <w:t>ꥁ</w:t>
      </w:r>
      <w:r>
        <w:rPr/>
        <w:t>촵╃격뽒뿂숪慬䱳쉧儶쉋焳瘳</w:t>
      </w:r>
      <w:r>
        <w:rPr/>
        <w:t>ꕷ</w:t>
      </w:r>
      <w:r>
        <w:rPr/>
        <w:t>殩搬摲ꅮ幘뿎썦揂浞㥫칶</w:t>
      </w:r>
      <w:r>
        <w:rPr/>
        <w:t>⢏</w:t>
      </w:r>
      <w:r>
        <w:rPr/>
        <w:t>琪参땇⩊妿塶氣繐숶ꥤ칩渺쵚㭍㝯</w:t>
      </w:r>
      <w:r>
        <w:rPr/>
        <w:t>ⲵ</w:t>
      </w:r>
      <w:r>
        <w:rPr/>
        <w:t>廂桓⵷䉩㴵嘽䉃䱫摅楴䐽䰰</w:t>
      </w:r>
      <w:r>
        <w:rPr/>
        <w:t>ⰷ</w:t>
      </w:r>
      <w:r>
        <w:rPr/>
        <w:t>쉮넦⌳庱</w:t>
      </w:r>
      <w:r>
        <w:rPr/>
        <w:t>ꕦ</w:t>
      </w:r>
      <w:r>
        <w:rPr/>
        <w:t>唨</w:t>
      </w:r>
      <w:r>
        <w:rPr/>
        <w:t>꧂</w:t>
      </w:r>
      <w:r>
        <w:rPr/>
        <w:t>拂䑠⯂哂堰剈ㄦ瑹祓捁䆿捊愣䐲枘瑩半㵞䤲⺩佌</w:t>
      </w:r>
      <w:r>
        <w:rPr/>
        <w:t>ꗂ⸸</w:t>
      </w:r>
      <w:r>
        <w:rPr/>
        <w:t>쉫䈷㑮彘姂⍟⩥獑䁐繠睅挬器㍰歃伺쉺䘩숊뼸慱浰⸰캻䱞轣䁍爮榏ꆻ䵒抻偁䙙뭷쉳⨬꧎掿浗噀揂갤䨫䈱⺱ꎿ</w:t>
      </w:r>
      <w:r>
        <w:rPr/>
        <w:t>⡈</w:t>
      </w:r>
      <w:r>
        <w:rPr/>
        <w:t>彟䗂坞슡싂쉹䁨䄶⍁㕷汤녗㡑歏싂睘䍾쉌ㄪ␨⪬㭁愩㊩쉮숷㉬⩆傏䭬긶䁎娥祙伶伸庵癫歺幹숨典㠸抮䡖圥쉣㠸캥啷뇂⌥晴䨸㙬㜶쉌旍</w:t>
      </w:r>
      <w:r>
        <w:rPr/>
        <w:t>ꕐ</w:t>
      </w:r>
      <w:r>
        <w:rPr/>
        <w:t>奺求偵織㘤棂打䭇</w:t>
      </w:r>
      <w:r>
        <w:rPr/>
        <w:t>⡕</w:t>
      </w:r>
      <w:r>
        <w:rPr/>
        <w:t>싂뽆땁⥡珂</w:t>
      </w:r>
      <w:r>
        <w:rPr/>
        <w:t>꧂⮥</w:t>
      </w:r>
      <w:r>
        <w:rPr/>
        <w:t>顊幱⤫涮慞ぱ颻杉旂中⒥繨숽烂琲敦瘬걧㍂偍堫녵㥊竂☻弰쉁倸㠫畧煾义奵恉礮䌨乌싂慡㉲⻂</w:t>
      </w:r>
      <w:r>
        <w:rPr/>
        <w:t>ꤷ</w:t>
      </w:r>
      <w:r>
        <w:rPr/>
        <w:t>긵⥰㘻䥉強囎</w:t>
      </w:r>
      <w:r>
        <w:rPr/>
        <w:t>ꔹ</w:t>
      </w:r>
      <w:r>
        <w:rPr/>
        <w:t>啮找</w:t>
      </w:r>
      <w:r>
        <w:rPr/>
        <w:t>⡏</w:t>
      </w:r>
      <w:r>
        <w:rPr/>
        <w:t>凍䅆</w:t>
      </w:r>
      <w:r>
        <w:rPr/>
        <w:t>Ⱞ⭴</w:t>
      </w:r>
      <w:r>
        <w:rPr/>
        <w:t>填碣湅戳㐺卫⭀쉙뾩썙繙ㄹ⍌婾䩍ꍕ㬲轘ꄵ䴽澱悡灺敄숫싂㨺彀㣂䐣쉁쵩桭䨺柂䙖㝋杖暻幎䵁毂꥔칖琬⑹䮡㭎掏뽵䔪꺣㕰⤪뼬参囃䌪捀♗깧楣싂呸쉹녑䋂梩╤⭓䠨䜲⩌偟䉦瀯㊏䳂㑗쉰顑栴瘣⶘䕳摑⹗幚㐰</w:t>
      </w:r>
      <w:r>
        <w:rPr/>
        <w:t>ꗎ</w:t>
      </w:r>
      <w:r>
        <w:rPr/>
        <w:t>囎玏⨰呾偷䭈噭俎㏎</w:t>
      </w:r>
      <w:r>
        <w:rPr/>
        <w:t>꧂</w:t>
      </w:r>
      <w:r>
        <w:rPr/>
        <w:t>뽍</w:t>
      </w:r>
      <w:r>
        <w:rPr/>
        <w:t>ⰱ</w:t>
      </w:r>
      <w:r>
        <w:rPr/>
        <w:t>쉖橍接쉉榘츪曂칚⩦䱤䎵䭯沣숯汁㴶</w:t>
      </w:r>
      <w:r>
        <w:rPr/>
        <w:t>ⱏ</w:t>
      </w:r>
      <w:r>
        <w:rPr/>
        <w:t>温夺夻컂뽮疘顔</w:t>
      </w:r>
      <w:r>
        <w:rPr/>
        <w:t>ⰸ</w:t>
      </w:r>
      <w:r>
        <w:rPr/>
        <w:t>幖㭈ぺ浅頤䴤恴穱⿂利啖繅⽱숤拂</w:t>
      </w:r>
      <w:r>
        <w:rPr/>
        <w:t>ⰶ</w:t>
      </w:r>
      <w:r>
        <w:rPr/>
        <w:t>求畢扞⍥⩬に뼱䰱洯㵾䩹⿍쉓⥅幭噇椬㈽㡃䐮⩗숤橈㶘呪슿쉮洽煄㮣䍉䃂㗂쉴湏</w:t>
      </w:r>
      <w:r>
        <w:rPr/>
        <w:t>⡶</w:t>
      </w:r>
      <w:r>
        <w:rPr/>
        <w:t>땓㯎繘琲顶㥶㘻悩湟穂穱垱깓迂時晶㢣橢幍㒡䃂䂬䗂⻂䕖</w:t>
      </w:r>
      <w:r>
        <w:rPr/>
        <w:t>Ⲙ</w:t>
      </w:r>
      <w:r>
        <w:rPr/>
        <w:t>컂쉩佇璘楀㩟噦旂潸㴶䔲⌦㠤㍾䫂体㵒쉣쉁慊㬪</w:t>
      </w:r>
      <w:r>
        <w:rPr/>
        <w:t>⣂</w:t>
      </w:r>
      <w:r>
        <w:rPr/>
        <w:t>偷䪡㭾卬樯偞敐㐳垘繥㒏頩칲頷䅳䥠㌹쉕慄ㅠ挨⬥㑴ꅓ摃싃橀䢻ꄩ슘繟</w:t>
      </w:r>
      <w:r>
        <w:rPr/>
        <w:t>⠤</w:t>
      </w:r>
      <w:r>
        <w:rPr/>
        <w:t>㯂숸⥨顭奷䋂䥟浴䴥㧂硰䌹欭奣畈⽅垻⩃껂砭쉵牙扐畭䑡숽䥞⼥쉯䴬ꄨ츲潓た夶숷䩔☭挹䩁庱䋂呫ㄭ瘷䄴嗂㑤쉦㬸츥䦏淃㑎呣穞묪棂⤳偯愩</w:t>
      </w:r>
      <w:r>
        <w:rPr/>
        <w:t>ⱗ╖</w:t>
      </w:r>
      <w:r>
        <w:rPr/>
        <w:t>杤ꅢ樯䝢㙒晁汑狂瑫㬻沵숮愷싂⩢䕹걟楣㓂㠸彊仂⸵⼳湺믂拂轞幔上䭋⩢杍礽槂</w:t>
      </w:r>
      <w:r>
        <w:rPr/>
        <w:t>ꔱ</w:t>
      </w:r>
      <w:r>
        <w:rPr/>
        <w:t>步싂쌺牔쎡㌲䥹ꥬ⩙⭩䌯㫂㵁♓⨪썲催슩㍖㶘礱治㦱侵䉔彁庘㩪</w:t>
      </w:r>
      <w:r>
        <w:rPr/>
        <w:t>ⰷ</w:t>
      </w:r>
      <w:r>
        <w:rPr/>
        <w:t>澻䰱ㄭ䘮㩡㉃걩견湱牔稳뭒⑶䈤쉦숤穾柎㑑敏猯⽃顩㝷䉗싂滂㭵쉇㍫䋂䨣ꌮ㉩祢䵌싂㪩</w:t>
      </w:r>
      <w:r>
        <w:rPr/>
        <w:t>꧂</w:t>
      </w:r>
      <w:r>
        <w:rPr/>
        <w:t>䅮⻍䙇䘭䘯䖘</w:t>
      </w:r>
      <w:r>
        <w:rPr/>
        <w:t>ꥂ</w:t>
      </w:r>
      <w:r>
        <w:rPr/>
        <w:t>㌫숪弸甶晤濂⨭⻂쉳浹嗂⑞묹朦䄳⥮㭃깊窻⒮⍨㡦繎婄䥊곂쉹偎깺떬䉲溮㦩䅺矂桭</w:t>
      </w:r>
      <w:r>
        <w:rPr/>
        <w:t>ꔥ</w:t>
      </w:r>
      <w:r>
        <w:rPr/>
        <w:t>沵╾숱⭡摔ꄮ㤦㜯썪䉲儣㎬쉕奙⭦ꄬ到䡍椪坔䘥㡘嘯䉄噖</w:t>
      </w:r>
      <w:r>
        <w:rPr/>
        <w:t>ꕒ</w:t>
      </w:r>
      <w:r>
        <w:rPr/>
        <w:t>抣坡卢쉁㟂䅪輭彰䅡䶮ꎮ求㍟䮣迂䰲儭쉬䔩떱祔橘繏恢</w:t>
      </w:r>
      <w:r>
        <w:rPr/>
        <w:t>ⴷ</w:t>
      </w:r>
      <w:r>
        <w:rPr/>
        <w:t>穕䧍㚩⨷㑫猳슘녯擂輲煟쉐狂剉쉺</w:t>
      </w:r>
      <w:r>
        <w:rPr/>
        <w:t>⣃</w:t>
      </w:r>
      <w:r>
        <w:rPr/>
        <w:t>췂珂幦栩瑚⭃깲猺츪僂捺扗⌸呈䀱祷㌶橣爻啔슩佐卶僂㭩칥坄恙㜬癓숩䄺㤪䡓⬪潏婧偙桘穩䆏着ꥭ싂숴惍⑶儦쉥噹싂ご幣奷䉖㍶⥧婎촯繌䭡恹猦地拂渲爬</w:t>
      </w:r>
      <w:r>
        <w:rPr/>
        <w:t>ⵯ⦮ꕷ</w:t>
      </w:r>
      <w:r>
        <w:rPr/>
        <w:t>칹䍱辡갰슬恰칂㏂䔭썌煖㭔㵯桋싂塳䅓欥㡯兊獭敠녾眣绎</w:t>
      </w:r>
      <w:r>
        <w:rPr/>
        <w:t>⠫</w:t>
      </w:r>
      <w:r>
        <w:rPr/>
        <w:t>㠷㙲务䄺塱놻╋栵쉮</w:t>
      </w:r>
      <w:r>
        <w:rPr/>
        <w:t>ⵣ</w:t>
      </w:r>
      <w:r>
        <w:rPr/>
        <w:t>珂项渪䯂㧂쉺⥐姂㍠㑯田䱒뽏挬頦慃ぺ㝾啾啧⹵散쉞扩䏂繫摤싂싂⥘䞵啯䷂輩⫂喵頦顸⩘顗煭⤦믂⨦愺煉顬祙䬳剴쉳䭣㫂內㕅㩖䝑壂</w:t>
      </w:r>
      <w:r>
        <w:rPr/>
        <w:t>ⴴ</w:t>
      </w:r>
      <w:r>
        <w:rPr/>
        <w:t>㥶걀き싂㙉숹䱖㓂갸炩溱쉦䱴⯂㭆칰扐㍀㭲顔</w:t>
      </w:r>
      <w:r>
        <w:rPr/>
        <w:t>ꤴ</w:t>
      </w:r>
      <w:r>
        <w:rPr/>
        <w:t>頫䆘佹咿䉥塸칪</w:t>
      </w:r>
      <w:r>
        <w:rPr/>
        <w:t>ꕟ</w:t>
      </w:r>
      <w:r>
        <w:rPr/>
        <w:t>䳂厩䥋媮㧂⴨佬愻⒱窱幣䄥潌숪橃</w:t>
      </w:r>
      <w:r>
        <w:rPr/>
        <w:t>ꥅ</w:t>
      </w:r>
      <w:r>
        <w:rPr/>
        <w:t>뭵</w:t>
      </w:r>
      <w:r>
        <w:rPr/>
        <w:t>ꥈ</w:t>
      </w:r>
      <w:r>
        <w:rPr/>
        <w:t>匶磂抿쉫쎵⩨㟂呭栨ꅯ⏂䅯噲睫㙬て㭉南춏獷爤䡡城啺ꌵ瑩㚏天</w:t>
      </w:r>
      <w:r>
        <w:rPr/>
        <w:t>ⵂ</w:t>
      </w:r>
      <w:r>
        <w:rPr/>
        <w:t>뾩帣</w:t>
      </w:r>
      <w:r>
        <w:rPr/>
        <w:t>Ⱪ</w:t>
      </w:r>
      <w:r>
        <w:rPr/>
        <w:t>幵姂恠悻瑨戥䆘頤</w:t>
      </w:r>
      <w:r>
        <w:rPr/>
        <w:t>ꗂ</w:t>
      </w:r>
      <w:r>
        <w:rPr/>
        <w:t>楺汇췂슥䥞浊漮썥旂係䅣䥥䠭浪乴㑇⩄嗂焮싂丳싂䵎痂╶숭瘯䠯乗</w:t>
      </w:r>
      <w:r>
        <w:rPr/>
        <w:t>⢿</w:t>
      </w:r>
      <w:r>
        <w:rPr/>
        <w:t>䠪顳䕅䄪</w:t>
      </w:r>
      <w:r>
        <w:rPr/>
        <w:t>ꔫ</w:t>
      </w:r>
      <w:r>
        <w:rPr/>
        <w:t>㷂塋祤硯쉞姂쉏㵪㕖䥴㭍頬⨴㤽갲췂㕎㊮槂䵈⑄䰶곂抱䩫⥄碱䍔䡷쉟넱⹣䩪痂獗爹䍹⯂</w:t>
      </w:r>
      <w:r>
        <w:rPr/>
        <w:t>ꤊ⤶</w:t>
      </w:r>
      <w:r>
        <w:rPr/>
        <w:t>織숣⽦⹂쉧纩娶㓃涬揂╲쉙㏃噥斱㥙个쵇吮洳ꅩ噡갪습畡䞿⭐㝥썆⌨挦쉖㑮瞩ꌷ姂抏幭싂뭬㝌䐰숤祭婣墣䵾児</w:t>
      </w:r>
      <w:r>
        <w:rPr/>
        <w:t>ꖘ</w:t>
      </w:r>
      <w:r>
        <w:rPr/>
        <w:t>癢妱䕶</w:t>
      </w:r>
      <w:r>
        <w:rPr/>
        <w:t>ⰱ</w:t>
      </w:r>
      <w:r>
        <w:rPr/>
        <w:t>癉☲单⵵숥硷쏂⹆䆬㔤㭌⬨⑯⑟瑅츬慑噚</w:t>
      </w:r>
      <w:r>
        <w:rPr/>
        <w:t>ꕉ</w:t>
      </w:r>
      <w:r>
        <w:rPr/>
        <w:t>復洳扤橳⍟恒䥦䆡乥嘪獋쉔塾⸫㑊ꏂ䇂㫍坭噓ꥹ䵍⵴㥶廂䦮ꥣ걊㐬쉟⩯烃싂灇꺏</w:t>
      </w:r>
      <w:r>
        <w:rPr/>
        <w:t>Ⱖ</w:t>
      </w:r>
      <w:r>
        <w:rPr/>
        <w:t>潯䗃楶涬䌦ꍧ⥑㬦夷䤴歪</w:t>
      </w:r>
      <w:r>
        <w:rPr/>
        <w:t>ꥊ</w:t>
      </w:r>
      <w:r>
        <w:rPr/>
        <w:t>쌯摷睧숳扖纡毂汨⩸䬻㐺䰱毂ㅃ</w:t>
      </w:r>
      <w:r>
        <w:rPr/>
        <w:t>ꥍ⩷</w:t>
      </w:r>
      <w:r>
        <w:rPr/>
        <w:t>쉥뼥╓딳㚡</w:t>
      </w:r>
      <w:r>
        <w:rPr/>
        <w:t>ⲥ</w:t>
      </w:r>
      <w:r>
        <w:rPr/>
        <w:t>㛂㴫畘桌㋂䀮㘶쉴傱瘱캡幱숪傏睐䙺杮敩橷뽮橙燂㐦祕⑚쵓兹纏㔨䑷</w:t>
      </w:r>
      <w:r>
        <w:rPr/>
        <w:t>ⵅ</w:t>
      </w:r>
      <w:r>
        <w:rPr/>
        <w:t>䩌倣彙㡳⸦䕪悻浗繡捁牱溥갥庱䑙⩠佫偦㵈䏂湰庻싂䝀啃奦㙠걟欬⼽捘㉅廂棂猶䑷㴱쉖啰漸뗂쉹玏⽢ㅤ彥㡀转숲뾣䍁숹呐囂썗墩⼨犣</w:t>
      </w:r>
      <w:r>
        <w:rPr/>
        <w:t>ꕌ</w:t>
      </w:r>
      <w:r>
        <w:rPr/>
        <w:t>뽡②╧䑾㝓㓎硖㋎딮ꎩ㈺槂칹묭䔰偗琮兗썒䝖稰䇂朮⍭㝨⽺쉌</w:t>
      </w:r>
      <w:r>
        <w:rPr/>
        <w:t>ꕩ</w:t>
      </w:r>
      <w:r>
        <w:rPr/>
        <w:t>걃䙉砬湴䰹澣桗煡㠴⺡䁹噪畫믂쉔塞颮塧橏⭸㴺뽅뭁礪⨫顳⨩呑䩷쵍剆佡殿昽㝊瑑쉌劏쉞믂橉쉬⽀뿂㕱坪␭䮮恎嫂</w:t>
      </w:r>
      <w:r>
        <w:rPr/>
        <w:t>ꕺ</w:t>
      </w:r>
      <w:r>
        <w:rPr/>
        <w:t>쉀懃䝂漻飂塕</w:t>
      </w:r>
      <w:r>
        <w:rPr/>
        <w:t>⡾</w:t>
      </w:r>
      <w:r>
        <w:rPr/>
        <w:t>〯䥕玣橶쉌</w:t>
      </w:r>
      <w:r>
        <w:rPr/>
        <w:t>⣃</w:t>
      </w:r>
      <w:r>
        <w:rPr/>
        <w:t>ど灷割䥐坐뭇剓</w:t>
      </w:r>
      <w:r>
        <w:rPr/>
        <w:t>ⲻ</w:t>
      </w:r>
      <w:r>
        <w:rPr/>
        <w:t>뗂쉏믂䙞ぱ䅙쉉㘤晞╢摵洦긫슣癙卺</w:t>
      </w:r>
      <w:r>
        <w:rPr/>
        <w:t>ꤳ⤮</w:t>
      </w:r>
      <w:r>
        <w:rPr/>
        <w:t>彡睖⩳쉌㘭仂긩䭓湺⨸灈</w:t>
      </w:r>
      <w:r>
        <w:rPr/>
        <w:t>ꦩ</w:t>
      </w:r>
      <w:r>
        <w:rPr/>
        <w:t>癁썚숥떿㥠쉠太⬴灕亡珂係圶㊘쉠敠畉㉖吲礩顣丩╧珎穳狃縸䅍ㅋ娱숹扶㯂漷㓂淂旂硑㩁奘쉱ꍴ汄硷止䴩䱇㍃꧎輴㭕䄫劘繏獯</w:t>
      </w:r>
      <w:r>
        <w:rPr/>
        <w:t>꤭</w:t>
      </w:r>
      <w:r>
        <w:rPr/>
        <w:t>䡀문쉥檘睥柂坁⩯숺穟炥㨰楆剁顈칈熥䭹쉴䉸稺쉱扞䁣畑欴⍊딪縶䆩㑷⨪䈶⩪漦⫎㝏䘦㕉⩔썡濂幡⩐怽숱䙩ꄵꥦ爤⪘⑦䘪祍剐땘갬⫂䅅녶뮱쉐䣂⾱彖싎䬤乘頲쉘뮻녕䒩</w:t>
      </w:r>
      <w:r>
        <w:rPr/>
        <w:t>ꦏ</w:t>
      </w:r>
      <w:r>
        <w:rPr/>
        <w:t>뼺</w:t>
      </w:r>
      <w:r>
        <w:rPr/>
        <w:t>꤯</w:t>
      </w:r>
      <w:r>
        <w:rPr/>
        <w:t>塑ꌪ슮怶싂숩⵭⦱偞涻汚㔱䚡盂澻潐</w:t>
      </w:r>
      <w:r>
        <w:rPr/>
        <w:t>⠊</w:t>
      </w:r>
      <w:r>
        <w:rPr/>
        <w:t>싂桱智⑵楥偈恹破싃♪㒮⪩泂</w:t>
      </w:r>
      <w:r>
        <w:rPr/>
        <w:t>ꔩ</w:t>
      </w:r>
      <w:r>
        <w:rPr/>
        <w:t>슣圽奪㐤炵汅暘걏歸ꥲ</w:t>
      </w:r>
      <w:r>
        <w:rPr/>
        <w:t>ⵙ</w:t>
      </w:r>
      <w:r>
        <w:rPr/>
        <w:t>䢵쉡ㄣ㍴幃䉁⽂殮䒩◂㶿参ㅨ䀣녔䆱</w:t>
      </w:r>
      <w:r>
        <w:rPr/>
        <w:t>ꗂ</w:t>
      </w:r>
      <w:r>
        <w:rPr/>
        <w:t>摊摆㘩佤䨥</w:t>
      </w:r>
      <w:r>
        <w:rPr/>
        <w:t>ⱳ</w:t>
      </w:r>
      <w:r>
        <w:rPr/>
        <w:t>㫂⹟䜰挻倸䵰떩ꍠ⥡ꅍ걦昪繌䴨坨噉楋歓쉮朽</w:t>
      </w:r>
      <w:r>
        <w:rPr/>
        <w:t>ⲿ</w:t>
      </w:r>
      <w:r>
        <w:rPr/>
        <w:t>恥䑖썣瞩桅圬傡䁦㐣汉쉊ꅴ春㜷</w:t>
      </w:r>
      <w:r>
        <w:rPr/>
        <w:t>ꦘ</w:t>
      </w:r>
      <w:r>
        <w:rPr/>
        <w:t>濂㍫ぶ쉵䩀渵䌭䦘樥䝬樮숩땺⛂怨땚坤</w:t>
      </w:r>
      <w:r>
        <w:rPr/>
        <w:t>ⷂ</w:t>
      </w:r>
      <w:r>
        <w:rPr/>
        <w:t>ⱀ</w:t>
      </w:r>
      <w:r>
        <w:rPr/>
        <w:t>뽁츭⨵깦淂䝅ꌱ녚♒ぇ漬獑⎵䅔㉌㥍干獾곃깹啣擂〹격뇎杍慨䁎ꇂ䊩㛂쉵</w:t>
      </w:r>
      <w:r>
        <w:rPr/>
        <w:t>⡘</w:t>
      </w:r>
      <w:r>
        <w:rPr/>
        <w:t>슏㙀洪⴬♵쌺唱璵池</w:t>
      </w:r>
      <w:r>
        <w:rPr/>
        <w:t>ꤸ</w:t>
      </w:r>
      <w:r>
        <w:rPr/>
        <w:t>䜫顭㵐뿂쉥勂ヂ㵆슩圣杷숪楩盂暩佷䭃礦頸牯媮ㅯ숭⼵ㅗ䅖砫⥟轲숽</w:t>
      </w:r>
      <w:r>
        <w:rPr/>
        <w:t>ⷂ</w:t>
      </w:r>
      <w:r>
        <w:rPr/>
        <w:t>ꥨ夦汲䉁穄示乊</w:t>
      </w:r>
      <w:r>
        <w:rPr/>
        <w:t>ꦡ</w:t>
      </w:r>
      <w:r>
        <w:rPr/>
        <w:t>㴣斮䃂䭡䠲眨㨩ㅷ敱矂㕄扶꥚슩䅅爫딻⤤</w:t>
      </w:r>
      <w:r>
        <w:rPr/>
        <w:t>ⴣ</w:t>
      </w:r>
      <w:r>
        <w:rPr/>
        <w:t>丽땧⿍㌤썀촥瑡偾</w:t>
      </w:r>
      <w:r>
        <w:rPr/>
        <w:t>ⱁ</w:t>
      </w:r>
      <w:r>
        <w:rPr/>
        <w:t>䉄뭐敳춣</w:t>
      </w:r>
      <w:r>
        <w:rPr/>
        <w:t>ꕫ</w:t>
      </w:r>
      <w:r>
        <w:rPr/>
        <w:t>冩㍤带칧䟂㤱〤曂䤺④쉗䕎癠朮庿元禩偫䀲㷂楴䩟獙슡⩙⬨洵浶쉥</w:t>
      </w:r>
      <w:r>
        <w:rPr/>
        <w:t>ꖬ</w:t>
      </w:r>
      <w:r>
        <w:rPr/>
        <w:t>ㅠ깆睰彸碡浗所汯硳柍个稥㭯剷噤㐶쵫墬旍奒䔮쉰皘卄㩁⭕칮㌽䙒䄪椶塚慅楺否㩖䒮䌪燍쏃⏂쵂⨨츬숤㵭䵅⼲慓싂帶뭾䝅념け䰪湋姂湑㵤瞏淂⨯心囂戬뽊番㆏뽘ꏂ뽌⭎쉂癲憻䌴䥺截湞㉺곂䷂ꌸ䝊浸넷뭆⩩㐨旂䨽䝠心㬳♡溥숻氱쉯쉒쉖轃갮쉤弱㉘⴪稰♂ꄦ뽖숵䀥⏂슘恴扮</w:t>
      </w:r>
      <w:r>
        <w:rPr/>
        <w:t>ꕦ</w:t>
      </w:r>
      <w:r>
        <w:rPr/>
        <w:t>畢㠦睉塇츯浒뭔棃颵㠫楍濍秂槂獹䱗걓䤻♫</w:t>
      </w:r>
      <w:r>
        <w:rPr/>
        <w:t>⡦</w:t>
      </w:r>
      <w:r>
        <w:rPr/>
        <w:t>歺琥䭦㒱㡒</w:t>
      </w:r>
      <w:r>
        <w:rPr/>
        <w:t>⡀</w:t>
      </w:r>
      <w:r>
        <w:rPr/>
        <w:t>㈱楣㉴㝥獧⯂慩杪⹀灁슘쉔噤稭ㄤ뽣䑇䃂䩷匥㴪</w:t>
      </w:r>
      <w:r>
        <w:rPr/>
        <w:t>ꕠ</w:t>
      </w:r>
      <w:r>
        <w:rPr/>
        <w:t>쉋サ깾柍慁⭂뽡灳䩔쉈敮䮵䀪吪䶻潔㊩侵㈥㮩氫啸䌽帯녪啄じ㭚䜹摡칖</w:t>
      </w:r>
      <w:r>
        <w:rPr/>
        <w:t>ꕄ</w:t>
      </w:r>
      <w:r>
        <w:rPr/>
        <w:t>㭰潧奨䓂겮偏췂넷䰺쌯념ꌶ猭娸䜺</w:t>
      </w:r>
      <w:r>
        <w:rPr/>
        <w:t>ⷂ</w:t>
      </w:r>
      <w:r>
        <w:rPr/>
        <w:t>㵖ざ</w:t>
      </w:r>
      <w:r>
        <w:rPr/>
        <w:t>꧂</w:t>
      </w:r>
      <w:r>
        <w:rPr/>
        <w:t>颩洶⽚㑺㟂伪涩⼳彘种䒻䌫쉮侏顡幚䚿㑔濃</w:t>
      </w:r>
      <w:r>
        <w:rPr/>
        <w:t>ⷂ</w:t>
      </w:r>
      <w:r>
        <w:rPr/>
        <w:t>䁫⨮㣎⹐♗⾩〹稵</w:t>
      </w:r>
      <w:r>
        <w:rPr/>
        <w:t>ꦿ</w:t>
      </w:r>
      <w:r>
        <w:rPr/>
        <w:t>㉬</w:t>
      </w:r>
      <w:r>
        <w:rPr/>
        <w:t>ⱑ</w:t>
      </w:r>
      <w:r>
        <w:rPr/>
        <w:t>㕈</w:t>
      </w:r>
      <w:r>
        <w:rPr/>
        <w:t>ꕎ</w:t>
      </w:r>
      <w:r>
        <w:rPr/>
        <w:t>䵸쉗㍷쉑숷♍䐰搸⭑뭓愯爽縊츫㕵䕰严㡬㩫楧卆摑㈽嘦ꎩ䅈碏乭禩⵵滍숤潰녎き欪晭戰㖥爻䴺숰䥅숤㥭썃㔸圥淍爫祉쉢䠫娹牉㶬␴䭉瑸磂쉑塴</w:t>
      </w:r>
      <w:r>
        <w:rPr/>
        <w:t>꧂</w:t>
      </w:r>
      <w:r>
        <w:rPr/>
        <w:t>煓⹏稷⨬幷깩焩㪣㡈璩敟䐸쉀곂扴皏㚵츬磂䝟䭚䷎嘴</w:t>
      </w:r>
      <w:r>
        <w:rPr/>
        <w:t>⢩</w:t>
      </w:r>
      <w:r>
        <w:rPr/>
        <w:t>毂縲㥅噄弬䏍쉷㑢卧榡숱顆⍗㐹伶秂汩땷ꄮ슏㶱⪮涥䥋슮坂쉀䍇牶杍偍晸歵䏂썋숹㵹辘쉾扱㶘⩄㥴扰</w:t>
      </w:r>
      <w:r>
        <w:rPr/>
        <w:t>Ɽ</w:t>
      </w:r>
      <w:r>
        <w:rPr/>
        <w:t>佒轔唪暣ㅾꇃ㵯㙑癯烂딪村乲接呲䍮殘琻彌硷⨻㵡盎䥸䄮歷壃南쉣㍕佥榿</w:t>
      </w:r>
      <w:r>
        <w:rPr/>
        <w:t>ⴺ</w:t>
      </w:r>
      <w:r>
        <w:rPr/>
        <w:t>㗂쉤䳂幬쵃い穊䞮冘싂瘲䕬</w:t>
      </w:r>
      <w:r>
        <w:rPr/>
        <w:t>ꤺ</w:t>
      </w:r>
      <w:r>
        <w:rPr/>
        <w:t>䐲杳啣껂⚥啭▱敠㧂囂敬楀⩊漩剧䑴风丣畖㟂呈☵牌㭣䄳橰場깐⑱漥뼽䉑烂쉒떮⥗쉀妬㯃憏獦㒵樱⯂噌頰呤献殬瑸䫂⹞숶걺偖㭏噃╭▥㔫쉭唳♮氨䐨쵑睰䳂榱⩩䔲⩨東䧎䱎⥣䊡牙⤹</w:t>
      </w:r>
      <w:r>
        <w:rPr/>
        <w:t>ꔬ</w:t>
      </w:r>
      <w:r>
        <w:rPr/>
        <w:t>珂恍塅촰㉌쉷塧䅪⬣녕䁍㡉⒥⥢슏</w:t>
      </w:r>
      <w:r>
        <w:rPr/>
        <w:t>⣍</w:t>
      </w:r>
      <w:r>
        <w:rPr/>
        <w:t>琸쉴땷㩦⹸婗㑋稷쵏璣땗㥩匳⽔</w:t>
      </w:r>
      <w:r>
        <w:rPr/>
        <w:t>ꥄ</w:t>
      </w:r>
      <w:r>
        <w:rPr/>
        <w:t>쉄땥⪵깔颥㡳挭넬㍹瑧㔰佲䥙꺿栺求矍渦⬪乌迂欭뇂䵇⥕쏂㐭⻃㚮䷃啗䭖縲㔹썸䑙恃畃咻䩣⩴掻䘥䞩带묽欨꺣㙆䳂싂⭥卯곃䜳숪砨⿍冮圩䡯숬泂扄슬㤬洪ㅤ挱䒬轷㔥념쉅䎣䣂㙂䝵</w:t>
      </w:r>
      <w:r>
        <w:rPr/>
        <w:t>ꗂ</w:t>
      </w:r>
      <w:r>
        <w:rPr/>
        <w:t>櫍</w:t>
      </w:r>
      <w:r>
        <w:rPr/>
        <w:t>ꕂ</w:t>
      </w:r>
      <w:r>
        <w:rPr/>
        <w:t>楩䁣㭦㑓偤㥺晬쉣썃摪쉲獩ㅧ깘堰칣♔뽖嗂捧</w:t>
      </w:r>
      <w:r>
        <w:rPr/>
        <w:t>ꕇ</w:t>
      </w:r>
      <w:r>
        <w:rPr/>
        <w:t>㑌盂㎿뭥埃㵳숨恓쉣䙍冩畠睢琨噡䊬佤땑繧쉋ꍅ佬⛃⍆㭳䐭坧䱐䉸㉕欺穙䨤⩲炿싂깱⑮䞱枿쉩숲쉐䛂㛂票걃励毂凂欮煕╔瑐㥋卡䱓쉒䕥䏂⫎ꆵ⑒뭤圴繙㵓火桨☭䄻㜶南┤㣂ず潞欪吨濂싂⩘樸딸㉍仂ㅈ묨䀪㝉걯ꎮ쉠뿎딮剎ꍡ썵拂矂彙㙡梱戯䵸╢쉵쉾⌤♯㙞츬쵓咘캵쉐⹓⨷</w:t>
      </w:r>
      <w:r>
        <w:rPr/>
        <w:t>⠬</w:t>
      </w:r>
      <w:r>
        <w:rPr/>
        <w:t>䩇싂䩃치</w:t>
      </w:r>
      <w:r>
        <w:rPr/>
        <w:t>⠨ⱌ</w:t>
      </w:r>
      <w:r>
        <w:rPr/>
        <w:t>䵔灀㬪䕎祣㮩㌰䈱☊坲</w:t>
      </w:r>
      <w:r>
        <w:rPr/>
        <w:t>ꤵ</w:t>
      </w:r>
      <w:r>
        <w:rPr/>
        <w:t>傱ꏃ〩乖䙹恱긲☸㓂쉊⭡硷喻췃䕍偓昺娶㑴㝎媱뭫畄㍢渲㵏㏂⺵때夤僂⻂ヂꅫ䜲湓숩ꇂ朮䵳敐쉚⩯㠱囍塶柂攵㍟坍</w:t>
      </w:r>
      <w:r>
        <w:rPr/>
        <w:t>ꤤ</w:t>
      </w:r>
      <w:r>
        <w:rPr/>
        <w:t>ヂ坢䜩겿</w:t>
      </w:r>
      <w:r>
        <w:rPr/>
        <w:t>ⱸ</w:t>
      </w:r>
      <w:r>
        <w:rPr/>
        <w:t>媬搥쉗溥⫂华䲵幃㍴呏䴵杍搫佔♡㠯숷塉숭䙙㍐䶘㇂睶穱쌪噷徻⧂싂剂㐳䡞塇助깚쵀䖿抣濂幬烂</w:t>
      </w:r>
      <w:r>
        <w:rPr/>
        <w:t>ⱊⱄ⵹</w:t>
      </w:r>
      <w:r>
        <w:rPr/>
        <w:t>䥯測伮桫䈸⑧爫汊轥</w:t>
      </w:r>
      <w:r>
        <w:rPr/>
        <w:t>ꖩ</w:t>
      </w:r>
      <w:r>
        <w:rPr/>
        <w:t>淂</w:t>
      </w:r>
      <w:r>
        <w:rPr/>
        <w:t>꤬</w:t>
      </w:r>
      <w:r>
        <w:rPr/>
        <w:t>儶</w:t>
      </w:r>
      <w:r>
        <w:rPr/>
        <w:t>ⱇ</w:t>
      </w:r>
      <w:r>
        <w:rPr/>
        <w:t>轖쌴ꌷ慀⛂땉䕂幥캣뼥쉯桊숦긴慴佯ꅢ♵䁮♷숳㯃곂쉰扠싂挦揃丸춵䈨恪䙇␦⒣圥ꅈ坕樬啚汃梻㑷朳慉卹㘦쌯咿繞㫂朰㢩し⑖쉂춬徥쉸繬㯎땢喵慬⸷枮</w:t>
      </w:r>
      <w:r>
        <w:rPr/>
        <w:t>ⵠⓂ</w:t>
      </w:r>
      <w:r>
        <w:rPr/>
        <w:t>쉫丯参勂搲㑟깖쉳䘣쉾彍儤扉쉏轑㥭⥩䅒戲⽔Ⓜ⍍㮣ꅌ烂䑠녭뗍繋ꥧ心䕳楾⥠ꅧ곂숽㩺⪡칳䭤梵債堵庬쉵䦵湹㍲⿂䗂摂⩃</w:t>
      </w:r>
      <w:r>
        <w:rPr/>
        <w:t>꥟</w:t>
      </w:r>
      <w:r>
        <w:rPr/>
        <w:t>ꍚ쵴奎쉡ヂ䁶묳䖩扲儨歈⚬牬╟泂⨭祲免瞣쉢⽱䁲⯂ꅭ</w:t>
      </w:r>
      <w:r>
        <w:rPr/>
        <w:t>ⵄ</w:t>
      </w:r>
      <w:r>
        <w:rPr/>
        <w:t>彔㝗ヂ欵匮顐⧂䍚䓂㮿뼯杳숦纘嗂슩癠슿䍵䐸晱싂㑲頫埃쉄숰┽弣绂뽮䱸䉰쉄䙱㝡쵃颻</w:t>
      </w:r>
      <w:r>
        <w:rPr/>
        <w:t>ꥁ</w:t>
      </w:r>
      <w:r>
        <w:rPr/>
        <w:t>癗숽杢넩刣묶㬣</w:t>
      </w:r>
      <w:r>
        <w:rPr/>
        <w:t>ⱁ</w:t>
      </w:r>
      <w:r>
        <w:rPr/>
        <w:t>儯熘囂땨挻剡矂楐칉㥈䉔쉆䌯戥쉐忂熥䮬漪潠㡫䁀擂䊡㥸⹫⽣婀朶橡숰婍燂䤰㴺瀴橀垘猵걯う㥂䘣禡</w:t>
      </w:r>
      <w:r>
        <w:rPr/>
        <w:t>⢱</w:t>
      </w:r>
      <w:r>
        <w:rPr/>
        <w:t>㬷칐⨶㘷㎏⨥㛂걔</w:t>
      </w:r>
      <w:r>
        <w:rPr/>
        <w:t>⡵</w:t>
      </w:r>
      <w:r>
        <w:rPr/>
        <w:t>乡橱㓍歏⌵䙸窿䭆Ⓝ沵顷䙫㘮匪䥂칵䔨㣎搽楌㡗갭瀥♍坖䬴㉪烎ꍠ杺㚱䉳쉍慥ꇂ湴㪘睶녡뽡恏㴸亵〯滎뗂쉵歭⍷䗃槂欲숨懍秂뭗츨坎ㄺ搸숶愣么䕤⹩縸㉕厵晏</w:t>
      </w:r>
      <w:r>
        <w:rPr/>
        <w:t>ꕟ</w:t>
      </w:r>
      <w:r>
        <w:rPr/>
        <w:t>슏橑婖싂ꏂ嫂噲쉕頽⾬䠨䉁</w:t>
      </w:r>
      <w:r>
        <w:rPr/>
        <w:t>Ⱛ</w:t>
      </w:r>
      <w:r>
        <w:rPr/>
        <w:t>住澘긻⑒單䙡摑ㅔ斵쉨</w:t>
      </w:r>
      <w:r>
        <w:rPr/>
        <w:t>ⵆ</w:t>
      </w:r>
      <w:r>
        <w:rPr/>
        <w:t>田깈⛂㙋땋庱桞吳⛍㡑♣⏂긤ꌺ侣㴶⍠䍆穂㨥⼪녇䋂祖活畯䍶灐ㄤ䵦뽴숣䕠⽍컍뽞怫</w:t>
      </w:r>
      <w:r>
        <w:rPr/>
        <w:t>ꕲ</w:t>
      </w:r>
      <w:r>
        <w:rPr/>
        <w:t>쉶쉌⨮⩡汞扐堩⍊帱㡴놬敚刺⵷ꌊ㡍弶싎別嫍䥪䅩別之瘤ネ㩤䅐</w:t>
      </w:r>
      <w:r>
        <w:rPr/>
        <w:t>꧂</w:t>
      </w:r>
      <w:r>
        <w:rPr/>
        <w:t>㛍攪쉢毂⑍놵婃⵹</w:t>
      </w:r>
      <w:r>
        <w:rPr/>
        <w:t>ⱺ</w:t>
      </w:r>
      <w:r>
        <w:rPr/>
        <w:t>㙰㥙弪ꥬ㥵硔梿唫瑰칌攪</w:t>
      </w:r>
      <w:r>
        <w:rPr/>
        <w:t>ⶩ</w:t>
      </w:r>
      <w:r>
        <w:rPr/>
        <w:t>畔췂癥⑒숣⼩뽩瑶걈츹슩㑗뭨싂楧呾強쉶숥坲⩖뼨浣磍繬瑳䡧暱칠넵칟ꅷ⩨桹쎩㙦녑䏂숹繗쉁助儫</w:t>
      </w:r>
      <w:r>
        <w:rPr/>
        <w:t>ⰽ⑄</w:t>
      </w:r>
      <w:r>
        <w:rPr/>
        <w:t>呑汔獕卷飂ㅾ뭅땬揂獺⻎㍥⫍㪱䐷㕱䎿☫戣ꎣ㨦⩨坥䢘</w:t>
      </w:r>
      <w:r>
        <w:rPr/>
        <w:t>ꦏ</w:t>
      </w:r>
      <w:r>
        <w:rPr/>
        <w:t>놩碡ね搶ꎘ眰䁕䵆쉦</w:t>
      </w:r>
      <w:r>
        <w:rPr/>
        <w:t>⢣</w:t>
      </w:r>
      <w:r>
        <w:rPr/>
        <w:t>杔쉤倭칂戳␣㎻䭵┴숸</w:t>
      </w:r>
      <w:r>
        <w:rPr/>
        <w:t>ⶣ</w:t>
      </w:r>
      <w:r>
        <w:rPr/>
        <w:t>煅⒣版쉡偁╳栱憿慌╰䨽歁乸⩫쉤쉞東繤㖩싂湺帷併썶繇㫂埂灈瘶쉆䥲깑☹橌</w:t>
      </w:r>
      <w:r>
        <w:rPr/>
        <w:t>⠫</w:t>
      </w:r>
      <w:r>
        <w:rPr/>
        <w:t>嗂ㆩ婘婥偐画ꍃ쉬姂䁑㉎㮵揂슘灠㙅㡁␻武숵瀪堩洶㭔湴캥奔쉳⸷㙊◂亘滂썓뽓欤⦡䋂</w:t>
      </w:r>
      <w:r>
        <w:rPr/>
        <w:t>ⱄ</w:t>
      </w:r>
      <w:r>
        <w:rPr/>
        <w:t>医昨䝡䞥堬冩䭐睚彳⨮뿂⬭慟嗂㧍轍㤴䅂ぁ挹轋頫땃㡟묫繃㙮ꅠ穣䘻䬣</w:t>
      </w:r>
      <w:r>
        <w:rPr/>
        <w:t>꤬</w:t>
      </w:r>
      <w:r>
        <w:rPr/>
        <w:t>숹捒牗偑欮묪䍐㜶슥긯憱帪䌸ꥬ숺</w:t>
      </w:r>
      <w:r>
        <w:rPr/>
        <w:t>ꕏ</w:t>
      </w:r>
      <w:r>
        <w:rPr/>
        <w:t>淂䅸㊥慲</w:t>
      </w:r>
      <w:r>
        <w:rPr/>
        <w:t>ꕭ</w:t>
      </w:r>
      <w:r>
        <w:rPr/>
        <w:t>噡䂻⍴䱞⦥䀮</w:t>
      </w:r>
      <w:r>
        <w:rPr/>
        <w:t>ⵙ</w:t>
      </w:r>
      <w:r>
        <w:rPr/>
        <w:t>瑡梩땇</w:t>
      </w:r>
      <w:r>
        <w:rPr/>
        <w:t>⠲</w:t>
      </w:r>
      <w:r>
        <w:rPr/>
        <w:t>숩䅚睞䒘쵓쌪㙣䙫疩㥚갯凂숨咻怳⭊⍞珂㐱싂嫂䤭䊱祰슩怰畎ꄲ㥆♐␪扸䏂┮쉬䍍⍯繩顷拂溻쉔栻⸩ギ䍌慖嘰偂㡸桟瞩席怫ꥷ制땞㬥㞱㙉愵湖쉄㉩帤ꅱ⿂녺㙫庻⧍敌䅟樮딲㈯慖♚긽⺩琨⥘⪥䉬㔽䢩䠫䴥竂넵뮿党枏奩땩♬쉃穖樫䦬檣捈숩䍶㕡㔵䩘恌堤뾮佢穑⸮䭎쉪ꍪ싂놩䕭盂쉏⨱꺿㬷刯忂硄櫎浇⵱념슩恞䕧䒘墮⩾갩燎㑐楣愨⤸䜳䟂⸵ꇂ穣⬻繾接䖱㍁뇂㭭⨱쏂슩竍ꥬ㑬⸰쉤呰䑁桞䡕沥煰㫂燂縴걇ꆿㄤ噌㩂뭑䚮剺</w:t>
      </w:r>
      <w:r>
        <w:rPr/>
        <w:t>ⵎ</w:t>
      </w:r>
      <w:r>
        <w:rPr/>
        <w:t>ⱖ</w:t>
      </w:r>
      <w:r>
        <w:rPr/>
        <w:t>숦颱吴濂칗圭㎥ㅦ兠䁘⴮顲稶灩㉗绍슣</w:t>
      </w:r>
      <w:r>
        <w:rPr/>
        <w:t>ⱬ</w:t>
      </w:r>
      <w:r>
        <w:rPr/>
        <w:t>猷㯂깩쉸넭숶⭣䁎쉩垣㚿慂杺瀣쵡촣揂摢</w:t>
      </w:r>
      <w:r>
        <w:rPr/>
        <w:t>ꕑ</w:t>
      </w:r>
      <w:r>
        <w:rPr/>
        <w:t>唳焫甽㍪</w:t>
      </w:r>
      <w:r>
        <w:rPr/>
        <w:t>ꥃ</w:t>
      </w:r>
      <w:r>
        <w:rPr/>
        <w:t>榻뽱癬슩飂⑩숰䛂컂坫琳㢩啣쉵⼯㬷䥐숻椦呠땁圶쉀䘊桓晾偅嫂佷䄭牢ㅸ圱厩쉀⭤繎弰祟杷䥄깧쉁䐲噕㡎朣㦘쉰쉊⿂㩴帲癑癩넰捴년♲幐㩗正⹡〶숴쉓녌⭨</w:t>
      </w:r>
      <w:r>
        <w:rPr/>
        <w:t>ꥊ</w:t>
      </w:r>
      <w:r>
        <w:rPr/>
        <w:t>机晲匰㈦犬穌떣淂哂剣影뼩垥䏂牄塾橥溏枡䵩砱</w:t>
      </w:r>
      <w:r>
        <w:rPr/>
        <w:t>⠥</w:t>
      </w:r>
      <w:r>
        <w:rPr/>
        <w:t>恵奲戦橱纥恔撡뗂䓂㝍ꥢ⮘儯奸</w:t>
      </w:r>
      <w:r>
        <w:rPr/>
        <w:t>ꥎ</w:t>
      </w:r>
      <w:r>
        <w:rPr/>
        <w:t>䁸䙃ꅦ</w:t>
      </w:r>
      <w:r>
        <w:rPr/>
        <w:t>⡘</w:t>
      </w:r>
      <w:r>
        <w:rPr/>
        <w:t>偵</w:t>
      </w:r>
      <w:r>
        <w:rPr/>
        <w:t>Ⲯ</w:t>
      </w:r>
      <w:r>
        <w:rPr/>
        <w:t>㍮浶嚿婦</w:t>
      </w:r>
      <w:r>
        <w:rPr/>
        <w:t>ⵕ</w:t>
      </w:r>
      <w:r>
        <w:rPr/>
        <w:t>吺㚣ꌲ轤椴숬坄╭琽墩佔江</w:t>
      </w:r>
      <w:r>
        <w:rPr/>
        <w:t>ꥅ</w:t>
      </w:r>
      <w:r>
        <w:rPr/>
        <w:t>ꏂꅏ灱䁤⬶娰呙す⚡㙷쉶啯䁥숲슣ꅰ噣⎏쉏䕣㉺迂㝖辡쵋塡싂癩磂渺</w:t>
      </w:r>
      <w:r>
        <w:rPr/>
        <w:t>ⷂ</w:t>
      </w:r>
      <w:r>
        <w:rPr/>
        <w:t>牬딲潪匦넩䨺싂</w:t>
      </w:r>
      <w:r>
        <w:rPr/>
        <w:t>ⶮ</w:t>
      </w:r>
      <w:r>
        <w:rPr/>
        <w:t>妥乗㨬嘲䡣嫂亩し慓쉘ꄽ䲥䮥묱顨㆏恺</w:t>
      </w:r>
      <w:r>
        <w:rPr/>
        <w:t>ꦩ</w:t>
      </w:r>
      <w:r>
        <w:rPr/>
        <w:t>㙈䌤숩⭬⹧⩰椩┤촩䖏偍⧂쉳橙冱</w:t>
      </w:r>
      <w:r>
        <w:rPr/>
        <w:t>Ⳃ</w:t>
      </w:r>
      <w:r>
        <w:rPr/>
        <w:t>䲥灠轂㕌匶⹈支㑞㙖녔久쉦恦䙠㈬쌭㑀</w:t>
      </w:r>
      <w:r>
        <w:rPr/>
        <w:t>⢩</w:t>
      </w:r>
      <w:r>
        <w:rPr/>
        <w:t>䥊攱墣奥睔䕥睵潀䝞⩸濂亩輳䇂棂⹉癓㜰⹬䙡䦵쉑㑊濂╷⫂㊮깠뮩㥾ꇂ䍂搩偅숯祹칄걮䥋숷♔栴⺿숤쉗䕥</w:t>
      </w:r>
      <w:r>
        <w:rPr/>
        <w:t>ꔪ</w:t>
      </w:r>
      <w:r>
        <w:rPr/>
        <w:t>棂䫂␪晞懂址㡦♪</w:t>
      </w:r>
      <w:r>
        <w:rPr/>
        <w:t>ⵚ</w:t>
      </w:r>
      <w:r>
        <w:rPr/>
        <w:t>㭉惎쉀뽐斵債斬㩯슣㍎숵槎㕩㐶䙣䏂쎡礦䕣䝺煲썋䵩刯坦楉䑳堬乚橢榥㨵칄쵗䬳煘㡞䜬㓎䈯㝦仂㍸棂ꥹ凎䤯싂礱</w:t>
      </w:r>
      <w:r>
        <w:rPr/>
        <w:t>ꕠ</w:t>
      </w:r>
      <w:r>
        <w:rPr/>
        <w:t>䌻慗쉔䔰⽢濂婀쵒䩪す䐪䳂♙䑶穃㖿浞䊬繗墩⑒縷ꆵ䳃娥楏姂</w:t>
      </w:r>
      <w:r>
        <w:rPr/>
        <w:t>ꖱ</w:t>
      </w:r>
      <w:r>
        <w:rPr/>
        <w:t>䜲⩔吪껂</w:t>
      </w:r>
      <w:r>
        <w:rPr/>
        <w:t>ꥉ</w:t>
      </w:r>
      <w:r>
        <w:rPr/>
        <w:t>〯</w:t>
      </w:r>
      <w:r>
        <w:rPr/>
        <w:t>Ⱝ</w:t>
      </w:r>
      <w:r>
        <w:rPr/>
        <w:t>쉄⩠⸵䁞싂ꇂ⫂</w:t>
      </w:r>
      <w:r>
        <w:rPr/>
        <w:t>ⱨ</w:t>
      </w:r>
      <w:r>
        <w:rPr/>
        <w:t>卭摄祏瑨剂扇▣琭⴫癣棂敎⼰勂ㄤ⮥浞恨癢䎩稽㩢캥槂ꥴ猪潔썉泂</w:t>
      </w:r>
      <w:r>
        <w:rPr/>
        <w:t>⡏③</w:t>
      </w:r>
      <w:r>
        <w:rPr/>
        <w:t>䙵坠츮睅栭뿂娹车吭辏則幆歎匮ㅚ싍飂づ御繵㌯싍曂䪮烂䜺㡲歹</w:t>
      </w:r>
      <w:r>
        <w:rPr/>
        <w:t>ꕱ</w:t>
      </w:r>
      <w:r>
        <w:rPr/>
        <w:t>숮杪㘺쉒║</w:t>
      </w:r>
      <w:r>
        <w:rPr/>
        <w:t>⡴</w:t>
      </w:r>
      <w:r>
        <w:rPr/>
        <w:t>슣䈪쉷浮쉈杇⽄欻숥䬦卟</w:t>
      </w:r>
      <w:r>
        <w:rPr/>
        <w:t>ⵖ</w:t>
      </w:r>
      <w:r>
        <w:rPr/>
        <w:t>쉡弮噈爩禩㒻쉯礨佴疩</w:t>
      </w:r>
      <w:r>
        <w:rPr/>
        <w:t>꧍</w:t>
      </w:r>
      <w:r>
        <w:rPr/>
        <w:t>矍畲ꌯ껂椪⌥硏ꅖ⨤喥㷂湡䡖瀩䧂晰扎⺥刨⍇測촴䋂㷂⑮挺礹坘땟㴪㵒䦩轚䳂䝾䷎</w:t>
      </w:r>
      <w:r>
        <w:rPr/>
        <w:t>⡋</w:t>
      </w:r>
      <w:r>
        <w:rPr/>
        <w:t>㥁쉀呫杏㌥㈨穳썔淂敒㨰䬬曂䵐坨瑲䁚兞걏䕥䈽쉮樥匴쉓湯憘쉐焬幫䰭挩ꌣ㩭썋䝨迍琤꥚䈊亻녌츹幧撩⨷㪏愴橭矂摋仂匳睯⶘凍灮纩穚帯㚣䥁娯㑙겻㑺쉠祠</w:t>
      </w:r>
      <w:r>
        <w:rPr/>
        <w:t>⡳</w:t>
      </w:r>
      <w:r>
        <w:rPr/>
        <w:t>쉐㭂⹺顾䌫컂⥊煑싂儳壃쉢檩</w:t>
      </w:r>
      <w:r>
        <w:rPr/>
        <w:t>⡟ⱑ</w:t>
      </w:r>
      <w:r>
        <w:rPr/>
        <w:t>쉥걌</w:t>
      </w:r>
      <w:r>
        <w:rPr/>
        <w:t>⡩</w:t>
      </w:r>
      <w:r>
        <w:rPr/>
        <w:t>뗂縭穬漺凂娨⥱䅬ꍺ沩⨪洦ㅎ䝀뽆쉖瀽偭珃迂牖瘩⯂䔸䥣刺䙉噷⺘싂숪뭮⵫䅅挦ⸯ発弲⨪쉋쉟䢻숷㑣湄㩳⩉㫂塩춡嚵恎┵田偩슱噬</w:t>
      </w:r>
      <w:r>
        <w:rPr/>
        <w:t>ꔻ⩌</w:t>
      </w:r>
      <w:r>
        <w:rPr/>
        <w:t>敆♆听䠤䷂⩎㍖繹ꌣ쉱깂頻䆵숰숲딮⍁쉱㝉쉎쉧</w:t>
      </w:r>
      <w:r>
        <w:rPr/>
        <w:t>ⱋ</w:t>
      </w:r>
      <w:r>
        <w:rPr/>
        <w:t>㉣縨♁塖亩唭쉠泂䔰䒏ꍳ秂㊮쉁ꥭ숥セ䜪쉗枩䌱슱䥑⤹㵧䓂毂惂묪浢㕓唶숰帽祈㐱쉬摎슘쵊氩轤⬲꥘梮</w:t>
      </w:r>
      <w:r>
        <w:rPr/>
        <w:t>ꔯ</w:t>
      </w:r>
      <w:r>
        <w:rPr/>
        <w:t>䲿䘦㪘䩥妣娭㑬⌯캱卬䥴斿婗㜪渪幺䉡瓂㉂斵䍂祐숹ꅦ깭欦瘤恫噩♳㌬ㆩ㙳批滍☤⩉䭸乚⩓</w:t>
      </w:r>
      <w:r>
        <w:rPr/>
        <w:t>ⱒ</w:t>
      </w:r>
      <w:r>
        <w:rPr/>
        <w:t>嫂䵩畘䔶슬㩍㡩弪吪烂쉬쉀ㅺ뼨嗂犡刱䫂쉬南杠医⥺ꅡㅦ匬♨癴濂䃎㇂쏃摥嗂恂禥</w:t>
      </w:r>
      <w:r>
        <w:rPr/>
        <w:t>ꤲ</w:t>
      </w:r>
      <w:r>
        <w:rPr/>
        <w:t>뿂弫畓䥥쉃㝁쉧だ厡卶</w:t>
      </w:r>
      <w:r>
        <w:rPr/>
        <w:t>ꗂ</w:t>
      </w:r>
      <w:r>
        <w:rPr/>
        <w:t>㌭繈㝤숨</w:t>
      </w:r>
      <w:r>
        <w:rPr/>
        <w:t>ⶻ</w:t>
      </w:r>
      <w:r>
        <w:rPr/>
        <w:t>쉃뭳싂午쉷嚬圪窘숺썏㟂숽灪嗂佋칔</w:t>
      </w:r>
      <w:r>
        <w:rPr/>
        <w:t>Ⳃ</w:t>
      </w:r>
      <w:r>
        <w:rPr/>
        <w:t>剏唪䞵ㄶ깫넭⥏뾘㡤뭸溻䕑湾夺帴㭄瑷㥒迂㚏㈽顶츨䁩</w:t>
      </w:r>
      <w:r>
        <w:rPr/>
        <w:t>⣂</w:t>
      </w:r>
      <w:r>
        <w:rPr/>
        <w:t>䪱杦硩㡪쵌걭숥슏㙤䰸䩰禡怨ꍘ㌦</w:t>
      </w:r>
      <w:r>
        <w:rPr/>
        <w:t>ꖩ</w:t>
      </w:r>
      <w:r>
        <w:rPr/>
        <w:t>숸厮澱係汅칲쵯</w:t>
      </w:r>
      <w:r>
        <w:rPr/>
        <w:t>꤫</w:t>
      </w:r>
      <w:r>
        <w:rPr/>
        <w:t>彅㙍츷쉯㛂䉘檮㡰⤹㑡永䬬摵⤳婑⪘䝎奇䏃⪣쉏싂쉹♨㋂쵮䣂⺏殡婗⩖슣䬣⑪棂塥堲浏ㄬ啤埂㫂땺䕲姂傿䵧④席塈獩垮橭㥭噊矂싂㦬ꇂꥺ긳넯啐歾⍋춡焻牑其华县㕉䬰칠彅</w:t>
      </w:r>
      <w:r>
        <w:rPr/>
        <w:t>ⱉ</w:t>
      </w:r>
      <w:r>
        <w:rPr/>
        <w:t>깺숵橡</w:t>
      </w:r>
      <w:r>
        <w:rPr/>
        <w:t>ꕫ⑦</w:t>
      </w:r>
      <w:r>
        <w:rPr/>
        <w:t>䅡㭀皿種떏捺</w:t>
      </w:r>
      <w:r>
        <w:rPr/>
        <w:t>⢱</w:t>
      </w:r>
      <w:r>
        <w:rPr/>
        <w:t>䰭쉃敞땞슏牖숨唹䝙䟂卓⧂斻唩慢쉖䀯</w:t>
      </w:r>
      <w:r>
        <w:rPr/>
        <w:t>⢮</w:t>
      </w:r>
      <w:r>
        <w:rPr/>
        <w:t>䭫忎쉶匦偘墩⥨</w:t>
      </w:r>
      <w:r>
        <w:rPr/>
        <w:t>ⵘ</w:t>
      </w:r>
      <w:r>
        <w:rPr/>
        <w:t>䥙⩅䑐畢긴䱯幤㥲䞩뽒⍒㵶뭞㠯췂⍐烃磂恫쉧潸슩桓㉋楦凂䒣㥥珂</w:t>
      </w:r>
      <w:r>
        <w:rPr/>
        <w:t>ꥄ</w:t>
      </w:r>
      <w:r>
        <w:rPr/>
        <w:t>㯂</w:t>
      </w:r>
      <w:r>
        <w:rPr/>
        <w:t>ꕁ</w:t>
      </w:r>
      <w:r>
        <w:rPr/>
        <w:t>轖漪淃颻厣眪㶿垏痂ㆵ歋⑇睭⽬ヂ숨</w:t>
      </w:r>
      <w:r>
        <w:rPr/>
        <w:t>ⷂ</w:t>
      </w:r>
      <w:r>
        <w:rPr/>
        <w:t>넺췂サ猹⫂䡆奙</w:t>
      </w:r>
      <w:r>
        <w:rPr/>
        <w:t>Ⲭ</w:t>
      </w:r>
      <w:r>
        <w:rPr/>
        <w:t>幎刷嗂煹毂칹愊</w:t>
      </w:r>
      <w:r>
        <w:rPr/>
        <w:t>ⰳ</w:t>
      </w:r>
      <w:r>
        <w:rPr/>
        <w:t>䁂㝟䛂</w:t>
      </w:r>
      <w:r>
        <w:rPr/>
        <w:t>ꔤ</w:t>
      </w:r>
      <w:r>
        <w:rPr/>
        <w:t>녾睡䪮樴ꅱ㢩榮ꍙ偋쉌㌣硄慴촹</w:t>
      </w:r>
      <w:r>
        <w:rPr/>
        <w:t>⡑</w:t>
      </w:r>
      <w:r>
        <w:rPr/>
        <w:t>匭</w:t>
      </w:r>
      <w:r>
        <w:rPr/>
        <w:t>ꔴ</w:t>
      </w:r>
      <w:r>
        <w:rPr/>
        <w:t>싃妏㯎䘵뇂䙣彑</w:t>
      </w:r>
      <w:r>
        <w:rPr/>
        <w:t>ⱷ</w:t>
      </w:r>
      <w:r>
        <w:rPr/>
        <w:t>硫숲㵷⥂䆻䭀䵅㒘ꄨ恀稻</w:t>
      </w:r>
      <w:r>
        <w:rPr/>
        <w:t>⣂</w:t>
      </w:r>
      <w:r>
        <w:rPr/>
        <w:t>컍뼣启献䡯偲쉒뽐칦⨮繡숫湒ꎿ眱</w:t>
      </w:r>
      <w:r>
        <w:rPr/>
        <w:t>ꦩ</w:t>
      </w:r>
      <w:r>
        <w:rPr/>
        <w:t>쉚顚ꅳ☹欥乥╩〭㭵숮㕭쉊㵔申걋꺻恒</w:t>
      </w:r>
      <w:r>
        <w:rPr/>
        <w:t>ⱗ</w:t>
      </w:r>
      <w:r>
        <w:rPr/>
        <w:t>쉆㬤槂琥</w:t>
      </w:r>
      <w:r>
        <w:rPr/>
        <w:t>ꕙ</w:t>
      </w:r>
      <w:r>
        <w:rPr/>
        <w:t>垬쉳싂栺嚩㙞卩㵔䝱갳劵睮磂夭哂㊡䡔긽䡰歞쵣瘱╫╭썷畂긳汰祦橯䁠⥌浫禩䄩復䭈活瞏䉵⹧攥䜸穆ꥪ갩瞻捒䈱婈⥌컂擂灟媱䤷䭷煨쉥桃ꄫ丽噠㇂頥坠⼪此⿍惎숹呥⫂⨮朤浙䔸拂ꥥ⫂슩㫎婨佒쉆꥚뽌䣂㥁祚뭍䝰땧⨫幒⭒喣獟武⯃㩚啾☷㨽汫㩨瞿㵚</w:t>
      </w:r>
      <w:r>
        <w:rPr/>
        <w:t>⡐</w:t>
      </w:r>
      <w:r>
        <w:rPr/>
        <w:t>煺쵬䉬爲縭쉢戲坣뭠</w:t>
      </w:r>
      <w:r>
        <w:rPr/>
        <w:t>ⵠ</w:t>
      </w:r>
      <w:r>
        <w:rPr/>
        <w:t>参⥣剧놡㉐桟썠䵾檡⚩䈷卥䥲繐䋂쉮컃䝆坉硌畑乆㍧싂祒뭎媩汵漪楕区䍟♾顲彶ꄽ橷歂䡊숳颩潫㐪䡀㕔湤愥㭮㑹渺况⑸䅎样斣䍍䅋⻂惂縩뮱뽳湓쉂䁩⾣⑱㮻汏瀭辵⹌剰䡗填쉘䆵䭂츬쉾顾싂搦㫂佸䭩⍊䑮浄⦘䳍嚩숯樱䅚䓂썄㬦⹣숭딩䙶幊椺</w:t>
      </w:r>
      <w:r>
        <w:rPr/>
        <w:t>ꤸ</w:t>
      </w:r>
      <w:r>
        <w:rPr/>
        <w:t>䄺싂㍘瑙猤▵㘹䑓捧㦵䃃</w:t>
      </w:r>
      <w:r>
        <w:rPr/>
        <w:t>ⶮ</w:t>
      </w:r>
      <w:r>
        <w:rPr/>
        <w:t>췂砸㌸</w:t>
      </w:r>
      <w:r>
        <w:rPr/>
        <w:t>ꦥ</w:t>
      </w:r>
      <w:r>
        <w:rPr/>
        <w:t>湅ㄪ牗慣㕺嚏旂칍䕠춣⽋⩣싂稱㘰幢⭤</w:t>
      </w:r>
      <w:r>
        <w:rPr/>
        <w:t>⡔</w:t>
      </w:r>
      <w:r>
        <w:rPr/>
        <w:t>半슮恡쉏攩쉕坳䀸뽹숳깮段乪쉱楱獶쉗瑥☳깉䥫晔⪻採䞿䐣漦党枣䁷㴯⨲顔슻䭏뽇卶싂䙕祧癆秂⏂摧䍳䝡係쉆䵥䆩凂辵㑗佺㐰刱渵氻㕩䁵</w:t>
      </w:r>
      <w:r>
        <w:rPr/>
        <w:t>Ⱜ</w:t>
      </w:r>
      <w:r>
        <w:rPr/>
        <w:t>㗂쉢ꏍ㩋獺睍쉀㉹</w:t>
      </w:r>
      <w:r>
        <w:rPr/>
        <w:t>꧂</w:t>
      </w:r>
      <w:r>
        <w:rPr/>
        <w:t>싂搪쵩䰬戦쉌礯㑷壃浰</w:t>
      </w:r>
      <w:r>
        <w:rPr/>
        <w:t>Ⱨ</w:t>
      </w:r>
      <w:r>
        <w:rPr/>
        <w:t>扌頰楠呮庮婵뗂쉈冡㵏佯뽷楁㷂牧煀</w:t>
      </w:r>
      <w:r>
        <w:rPr/>
        <w:t>ꥆ</w:t>
      </w:r>
      <w:r>
        <w:rPr/>
        <w:t>녨꺏</w:t>
      </w:r>
      <w:r>
        <w:rPr/>
        <w:t>ꖏ</w:t>
      </w:r>
      <w:r>
        <w:rPr/>
        <w:t>坧㙊㍁䑣뇍浓㕎㉎䜯츨딩瓎╵䩨♬彃佬</w:t>
      </w:r>
      <w:r>
        <w:rPr/>
        <w:t>ⵍ⩐</w:t>
      </w:r>
      <w:r>
        <w:rPr/>
        <w:t>㍣畖瑯꥗玥</w:t>
      </w:r>
      <w:r>
        <w:rPr/>
        <w:t>⡃</w:t>
      </w:r>
      <w:r>
        <w:rPr/>
        <w:t>幯쌥顖傣⤸⽐䁚습奣쉰☪쉱㶬⩘ꅈ兾婂싂뭌䝫剈㐷걇⪏숯䆿숪怤䝺</w:t>
      </w:r>
      <w:r>
        <w:rPr/>
        <w:t>⢣</w:t>
      </w:r>
      <w:r>
        <w:rPr/>
        <w:t>硴⻃佁佯ꥤ稻䌯桇䠴繉컂⩤喬쉨䯂纏眊☤⽴䖣숳福㉗⨦㎻夯㵒禡숶潟⫂뇂뼪쉷䞘쉆쉢䘭쏍临ꌴ慄庩䬪</w:t>
      </w:r>
      <w:r>
        <w:rPr/>
        <w:t>ꕣ</w:t>
      </w:r>
      <w:r>
        <w:rPr/>
        <w:t>矂搣䰷倪晪䫂쉐畭伥壂摂烂䜳䱠儫䍚㣂䤶敬⺬㙣슏剋뭺捪쉠㑆㜥㩖⥖쉇⽣쉍䙕卓甶卂⩬</w:t>
      </w:r>
      <w:r>
        <w:rPr/>
        <w:t>ⷍ</w:t>
      </w:r>
      <w:r>
        <w:rPr/>
        <w:t>幟塋</w:t>
      </w:r>
      <w:r>
        <w:rPr/>
        <w:t>ꤣ</w:t>
      </w:r>
      <w:r>
        <w:rPr/>
        <w:t>㕡⵫⨹⽢湒⚵攵杷爺㕍晹娦숽歒㡐眷쉅䉕浥녦㛂㑴숽㵞쵱㒩숵싃䠥灣싂┳奠潮玮䀬丯䴦녘䑌轉灦輲焲飂숶⮵兲堪町礰烂⩄㝪ꍐ嚡勎睦쉷䱩揂迂</w:t>
      </w:r>
      <w:r>
        <w:rPr/>
        <w:t>Ɱ⎬</w:t>
      </w:r>
      <w:r>
        <w:rPr/>
        <w:t>녍┭쉖습周㙎⬫囂ꥯꄱ敞슏恶쉫뾱숣摪未堪種</w:t>
      </w:r>
      <w:r>
        <w:rPr/>
        <w:t>ⶥ</w:t>
      </w:r>
      <w:r>
        <w:rPr/>
        <w:t>㚥</w:t>
      </w:r>
      <w:r>
        <w:rPr/>
        <w:t>⵰</w:t>
      </w:r>
      <w:r>
        <w:rPr/>
        <w:t>쌴呚㉣䘤ꌺ⨫䭸埂梱懎㵔噁癅ꄱ牀쉙䩡</w:t>
      </w:r>
      <w:r>
        <w:rPr/>
        <w:t>ꦩ</w:t>
      </w:r>
      <w:r>
        <w:rPr/>
        <w:t>䇎濍奶䊩칄氦䞩囎숽쉏愴䑏㴵䤯䱶⩲甪</w:t>
      </w:r>
      <w:r>
        <w:rPr/>
        <w:t>ⱖ</w:t>
      </w:r>
      <w:r>
        <w:rPr/>
        <w:t>癶灖䗂䌪婉硲⹂戱⸸</w:t>
      </w:r>
      <w:r>
        <w:rPr/>
        <w:t>ⰷ</w:t>
      </w:r>
      <w:r>
        <w:rPr/>
        <w:t>기</w:t>
      </w:r>
      <w:r>
        <w:rPr/>
        <w:t>ⱘ</w:t>
      </w:r>
      <w:r>
        <w:rPr/>
        <w:t>쉤䜱僂㉾␤걈刬쉹쉭䩶ꍦ璱⽺吷教숳颡辻쌪䣂題쉆ㅰ㕨컂摒㟂䗃뽟숷뽵楱놻䇂䞩湔杙欬瑹暮栽洦쉊刭㭰㖮㡴䆿剳䨦쎮䖘㋃㥱乊瑡磂⧂䤨灠숥䫂恙䙎梣橘쉎⨶堸</w:t>
      </w:r>
      <w:r>
        <w:rPr/>
        <w:t>ꕧ</w:t>
      </w:r>
      <w:r>
        <w:rPr/>
        <w:t>숸噙뿎濍㕠땡〫喿뿎슣书㢩⮱冏쉕ㄯ昬ꥷ噬敔顬喘䉣⼭扴䬦䐸眳搮꥗⵵弹쉀┯䝁녑绂䩎칢散쉍넪习到员㈪뭱漳坈㈥갭佞뭌墣斩牺쉖䭧ぐ싎⍩稪春㡲⫂用㘶㨫媥撱縱⹺㩕걄䋂슩佗슏睴ㅟ숮㵔쉎瀳㩁顡⫂쉒⩐뭇濂䩎䑎겵⒡棂촪捣匶轏</w:t>
      </w:r>
      <w:r>
        <w:rPr/>
        <w:t>Ⳃ</w:t>
      </w:r>
      <w:r>
        <w:rPr/>
        <w:t>쉌</w:t>
      </w:r>
      <w:r>
        <w:rPr/>
        <w:t>ꤲ</w:t>
      </w:r>
      <w:r>
        <w:rPr/>
        <w:t>쉁噗制狂㬩夥祢쉎䲿瀲睫縭坪歀慟杣⍁嗂壂㘹廎壂ギꆡꍮ슩䑈⨻偑䉮祩슬☵♑쉪偌渭숫쉐嘱斿吪䪩슏噥ㅖ㕖싂ꍹ㆘潲촻⧂⸶埂</w:t>
      </w:r>
      <w:r>
        <w:rPr/>
        <w:t>⡗⩎</w:t>
      </w:r>
      <w:r>
        <w:rPr/>
        <w:t>婆⍆</w:t>
      </w:r>
      <w:r>
        <w:rPr/>
        <w:t>꧃</w:t>
      </w:r>
      <w:r>
        <w:rPr/>
        <w:t>廂爴儸嘷◂㵳姍柂쉦剹幃㉠䱌䜪㘶彏⪏晍灭兞䥧琣쉴♾タ疻⽢㉬깤睊쉐</w:t>
      </w:r>
      <w:r>
        <w:rPr/>
        <w:t>ꖥꤤ</w:t>
      </w:r>
      <w:r>
        <w:rPr/>
        <w:t>摆橞묤㇂쎱䅩ㅘ㉒╗汖</w:t>
      </w:r>
      <w:r>
        <w:rPr/>
        <w:t>⡸</w:t>
      </w:r>
      <w:r>
        <w:rPr/>
        <w:t>繹쉩瞱ꍹ㥲ꍫⓂ⩾噍ぱ䩉伲漣桢</w:t>
      </w:r>
      <w:r>
        <w:rPr/>
        <w:t>ⶵ</w:t>
      </w:r>
      <w:r>
        <w:rPr/>
        <w:t>極⑌⌶쵃壎侩슏扪祔뗂卙㇂◂狂숊張䜩䒱囂⪩뭟烃ꍂ촲䔺椣䴳⫂楕쉙㉈㜤䚻Ⓜ</w:t>
      </w:r>
      <w:r>
        <w:rPr/>
        <w:t>⡘</w:t>
      </w:r>
      <w:r>
        <w:rPr/>
        <w:t>쉟堪</w:t>
      </w:r>
      <w:r>
        <w:rPr/>
        <w:t>ꔰ</w:t>
      </w:r>
      <w:r>
        <w:rPr/>
        <w:t>㆘</w:t>
      </w:r>
      <w:r>
        <w:rPr/>
        <w:t>ⵀ</w:t>
      </w:r>
      <w:r>
        <w:rPr/>
        <w:t>䆩敫칃䇂╳玩坘⑏컃敤磂쉬横䜫Ⓜ䝉癫⩐敏戮䭃歓㙵䫂䒻噏䍖痂뭨牠昲埂</w:t>
      </w:r>
      <w:r>
        <w:rPr/>
        <w:t>ⵃ</w:t>
      </w:r>
      <w:r>
        <w:rPr/>
        <w:t>晃䋂偨㷂矂숰습숸剱榱⮩쉊禘炩</w:t>
      </w:r>
      <w:r>
        <w:rPr/>
        <w:t>꥓⩯ꦡ</w:t>
      </w:r>
      <w:r>
        <w:rPr/>
        <w:t>㄰㝤熮㠤擂佯挷</w:t>
      </w:r>
      <w:r>
        <w:rPr/>
        <w:t>ꕶ</w:t>
      </w:r>
      <w:r>
        <w:rPr/>
        <w:t>ⱡ</w:t>
      </w:r>
      <w:r>
        <w:rPr/>
        <w:t>橢䭴杵䤺ꌶ쵮漹碻쉚숶摵顖眳</w:t>
      </w:r>
      <w:r>
        <w:rPr/>
        <w:t>ꔪ</w:t>
      </w:r>
      <w:r>
        <w:rPr/>
        <w:t>嘩䭰妮</w:t>
      </w:r>
      <w:r>
        <w:rPr/>
        <w:t>ⶏ</w:t>
      </w:r>
      <w:r>
        <w:rPr/>
        <w:t>싂㉋</w:t>
      </w:r>
      <w:r>
        <w:rPr/>
        <w:t>ⱹ</w:t>
      </w:r>
      <w:r>
        <w:rPr/>
        <w:t>渰</w:t>
      </w:r>
      <w:r>
        <w:rPr/>
        <w:t>ⶵ</w:t>
      </w:r>
      <w:r>
        <w:rPr/>
        <w:t>癞眳㉩걲숰⍒术挲쉲帻睲扏㙁庮䨪㥏竂慯썤문쵢㡎桬幩壎杩䤴녭颿佇ㅺ卌㭌䮻樥ꍂ玿땦劬녗⎏濃쏂桷爫ㅌ未啓轡䵶㍶䕡䵮獹圽㗂瘻拂圹䁇吥쉆䁫穭㄰쌻䍙䪏磃瑡䈪㪡婲⧂䱺捾⚣礯澩执쉤㨩㉎療恮숪쉇ⸯ瘶⩐頶뼯硖神媘䑆搨槂栦⩧╧娯偮㍄</w:t>
      </w:r>
      <w:r>
        <w:rPr/>
        <w:t>ꖩ</w:t>
      </w:r>
      <w:r>
        <w:rPr/>
        <w:t>垬幐怸杴㝘壂㝃敾㯂厩縮祆묷␦冏橺乄◂</w:t>
      </w:r>
      <w:r>
        <w:rPr/>
        <w:t>ꕄ</w:t>
      </w:r>
      <w:r>
        <w:rPr/>
        <w:t>䔻ㄻ쎡湈㘱呾旂其㑙숫绂埃쉪櫂㎡⼱猫䱸ㄶ싂竂牨伤幔曎⩁婯ㄺ煇뗂㘶☻兞眸걮⭓┬⽨뗍㍸祟牐䢩䏂䝒⩮秂걓煗幁眬╖╣佫⿂礰獊슣</w:t>
      </w:r>
      <w:r>
        <w:rPr/>
        <w:t>ꥁ</w:t>
      </w:r>
      <w:r>
        <w:rPr/>
        <w:t>怯轳㟍걊睕即</w:t>
      </w:r>
      <w:r>
        <w:rPr/>
        <w:t>Ⱚ</w:t>
      </w:r>
      <w:r>
        <w:rPr/>
        <w:t>旂㵚旃뽢</w:t>
      </w:r>
      <w:r>
        <w:rPr/>
        <w:t>ⲻ⨨</w:t>
      </w:r>
      <w:r>
        <w:rPr/>
        <w:t>䦿参䨰塬恨摄숴橄쵗⽧⚿坖䙭懎䱶╶摺䖣扩爳싂癭㑊姂祩㇂싂但㙘쉢慉捤幟䞘悡땰眦싂</w:t>
      </w:r>
      <w:r>
        <w:rPr/>
        <w:t>ⵕ</w:t>
      </w:r>
      <w:r>
        <w:rPr/>
        <w:t>ꌶ㣃췃㚥☶</w:t>
      </w:r>
      <w:r>
        <w:rPr/>
        <w:t>ꗍ</w:t>
      </w:r>
      <w:r>
        <w:rPr/>
        <w:t>䠦㥧灐</w:t>
      </w:r>
      <w:r>
        <w:rPr/>
        <w:t>ꗂ</w:t>
      </w:r>
      <w:r>
        <w:rPr/>
        <w:t>⺩湓剧噗䵈乥扲⫂䁉⧎쉍懂⭂䡃</w:t>
      </w:r>
      <w:r>
        <w:rPr/>
        <w:t>ⱕ</w:t>
      </w:r>
      <w:r>
        <w:rPr/>
        <w:t>䅎⦣╾瑮噈㩓㑉䃂썶䅂땁繱彖ぺ㥡䝤쉩숵숳晦䬪쉸쉳꥖呃㑑奧뭳䡆ꍢ扉쵢㷂쉩㋂䴶숱烂䍤氮㐴敡㵣睕䟂꺻⨻䨥照啍뾵ꆣ浯牆拂浵呲</w:t>
      </w:r>
      <w:r>
        <w:rPr/>
        <w:t>⠤</w:t>
      </w:r>
      <w:r>
        <w:rPr/>
        <w:t>侮딭싎䱟㑖묪뗂祦</w:t>
      </w:r>
      <w:r>
        <w:rPr/>
        <w:t>Ⱨ</w:t>
      </w:r>
      <w:r>
        <w:rPr/>
        <w:t>쉰</w:t>
      </w:r>
      <w:r>
        <w:rPr/>
        <w:t>ꕓ</w:t>
      </w:r>
      <w:r>
        <w:rPr/>
        <w:t>깐侵玩⏂癖泂义␽轨⭏숪獕䢩歴正쉶智䝏偤⩚䵣嘻쉞쉘㥚婴忂숯⚥쉮䌪㩯倸㑰䑂唺題剔䴳灇硷縷湑稫䰶䴦冿䑰⩳쏂䃂노颡堩㝮</w:t>
      </w:r>
      <w:r>
        <w:rPr/>
        <w:t>ⱔ</w:t>
      </w:r>
      <w:r>
        <w:rPr/>
        <w:t>僂揂春砶櫂㘦硖乄欰颩⮥⼶ば쉳숤㨴쉺喩恀怊侣믃吳頰摅椬弬焤㒩轳畁숱쉢㍋䥯啨쉔〮쉆ちㅓ쉤쵕徬䔰㑍迂低쉅⬦癥䮥斡⫂壂㍴繪쉡㴩栲顰卷䚥⥔爩싂䉹徬숵奥⮥㗂쉆帪㉦쉩療♉勂湯睫朤洫支䤦㐭쉦쵥牖䋂嗂瀷ㄲ䍙⭹䔻쉁牳䥫♹㕨と削䥟忂殏浥䙲繊쉲捍뽸쏂呓堶묩䁦숩⶿椶䑫숽⭲㚿捏湣썖</w:t>
      </w:r>
      <w:r>
        <w:rPr/>
        <w:t>ꦱ</w:t>
      </w:r>
      <w:r>
        <w:rPr/>
        <w:t>䁰슮牃䡯噶묲숳栭摞㬤彟桧拂幒썃䜺숪梬쉥橔䝭塷숯歚곂쉩⼴칣楟⨺⫂</w:t>
      </w:r>
      <w:r>
        <w:rPr/>
        <w:t>ꔶ</w:t>
      </w:r>
      <w:r>
        <w:rPr/>
        <w:t>ꥡ歮깥壂剒儳␩걐⬤㒡桍彔〰䔳劣㔯㷂轗獡顗怯쉅곃㑑㕺넶</w:t>
      </w:r>
      <w:r>
        <w:rPr/>
        <w:t>꤫</w:t>
      </w:r>
      <w:r>
        <w:rPr/>
        <w:t>깚剬㜹樬䱟獙㪮⻍冘炻쵳坷◂䊘抵乮뽂朽塐䧂坩䑷楯♩稬ㆩ㕰썏╒父㡰⻂彫믂轰</w:t>
      </w:r>
      <w:r>
        <w:rPr/>
        <w:t>ꤰ</w:t>
      </w:r>
      <w:r>
        <w:rPr/>
        <w:t>䡊숪卬牤窻带뭏噁旂썏浪⺬嫂硥쎻쉗轈砳圴晭</w:t>
      </w:r>
      <w:r>
        <w:rPr/>
        <w:t>ꗂ</w:t>
      </w:r>
      <w:r>
        <w:rPr/>
        <w:t>彡殩轃弻쉒㉶㭥㥌쉑╟獕ꍢ㍃旎瀫䊥㉖潶婚顮</w:t>
      </w:r>
      <w:r>
        <w:rPr/>
        <w:t>ꔴ</w:t>
      </w:r>
      <w:r>
        <w:rPr/>
        <w:t>㑞⦥숬婒䶩䵢汮ぇ湶</w:t>
      </w:r>
      <w:r>
        <w:rPr/>
        <w:t>⡊</w:t>
      </w:r>
      <w:r>
        <w:rPr/>
        <w:t>橰</w:t>
      </w:r>
      <w:r>
        <w:rPr/>
        <w:t>ⲵ</w:t>
      </w:r>
      <w:r>
        <w:rPr/>
        <w:t>硢礨煁⏂㵦</w:t>
      </w:r>
      <w:r>
        <w:rPr/>
        <w:t>ꥅ</w:t>
      </w:r>
      <w:r>
        <w:rPr/>
        <w:t>껎繨晕塥⽘剧乔믂뇂슩灐♪癔慒䐳⼤⧂勂䱳슿㦿址䙩ヂ깨䤣쉕濂┦쉓僂ㅉ歸녯焫剷昵瞩囂긪䡯⥹䁴吷参㖿</w:t>
      </w:r>
      <w:r>
        <w:rPr/>
        <w:t>ꔶ</w:t>
      </w:r>
      <w:r>
        <w:rPr/>
        <w:t>䵗㨦冮廂煮䄤劥奾剓</w:t>
      </w:r>
      <w:r>
        <w:rPr/>
        <w:t>ꕓ</w:t>
      </w:r>
      <w:r>
        <w:rPr/>
        <w:t>숭쉍塤⨻뭄洺歰願ꥪ戲䷂䑕湣㠦③䬴䕖㩌</w:t>
      </w:r>
      <w:r>
        <w:rPr/>
        <w:t>ⱃ</w:t>
      </w:r>
      <w:r>
        <w:rPr/>
        <w:t>ⵁꤺ</w:t>
      </w:r>
      <w:r>
        <w:rPr/>
        <w:t>䍥業頷烂全꤮桠쵷轢繈璣梣橃䵥繑쉆⭕쉘䍱怪䍖숯辻䝡䃂佑㵨砳쉟㪣쉤幎戰頣䡸숴㉈䮣敡绎</w:t>
      </w:r>
      <w:r>
        <w:rPr/>
        <w:t>꥓</w:t>
      </w:r>
      <w:r>
        <w:rPr/>
        <w:t>긨擂㡂䥂橮欺</w:t>
      </w:r>
      <w:r>
        <w:rPr/>
        <w:t>ꤲ</w:t>
      </w:r>
      <w:r>
        <w:rPr/>
        <w:t>녅깴쉸煯佐瘫⩩嘭噌繹噍癤⹣쉉⍢挬繢债딪넱䘤⚵싂䅙㕂穖䙪乚祢䧂ꇂ竃㦣䭠㭉쉀庻긺썞操氳㫂㩷쉵啚弨辏㩌纮⹠뽂獢␺㖱㯂洤偖䴷杈촨榱仃敓卌硉繱딬噪竂位摦䨭䤪싂挹⽐⧂㷍⪻稴䭋汵쉐ꍇ쉀㵀橑弫㓂焫⨱欷浑卤</w:t>
      </w:r>
      <w:r>
        <w:rPr/>
        <w:t>ꕊ⮮</w:t>
      </w:r>
      <w:r>
        <w:rPr/>
        <w:t>쉢獴懃䩄╾䵚怦傏汣䥉猱⩟怣⪮걣쉙㑓䨳縪쉨優⩐ヂ쉭䝁쌳栊䉑扶頲砶</w:t>
      </w:r>
      <w:r>
        <w:rPr/>
        <w:t>ꤹ</w:t>
      </w:r>
      <w:r>
        <w:rPr/>
        <w:t>恘欷穓㓂喏⍷怣⥁灋䄩摮煸侏䰽据㙗쉇焷墡⹵睵숩츮쉫⹆噵焰䡩䤯㝪頻坠削㚩⑊瞡숬扡숪繟싂꺱䭮䉇䠱⑷⩙썗쉚狂偀㶣潾㵪쉭믂ꏂ丱ꏂ啴瀥㈴쵓睄澿丰池堽⽲ꥴ樰칢䙊⭴䅮矂伨</w:t>
      </w:r>
      <w:r>
        <w:rPr/>
        <w:t>ⷎ</w:t>
      </w:r>
      <w:r>
        <w:rPr/>
        <w:t>㛎䏃祌䙇㬽㤰橉䩊捬㑐⥀汯싍灋</w:t>
      </w:r>
      <w:r>
        <w:rPr/>
        <w:t>꧂⌳</w:t>
      </w:r>
      <w:r>
        <w:rPr/>
        <w:t>䩃悏敳痃㡞䝏ꅶ㫍爨㙡㍒㍧昦穡쉗㧂䱐獷獬⩹繄</w:t>
      </w:r>
    </w:p>
    <w:p>
      <w:pPr>
        <w:pStyle w:val="PreformattedText"/>
        <w:bidi w:val="0"/>
        <w:spacing w:before="0" w:after="0"/>
        <w:jc w:val="left"/>
        <w:rPr/>
      </w:pPr>
      <w:r>
        <w:rPr/>
        <w:t>䌯㩤쉄⮩斵坋쉲쉨ꍦ촤顺</w:t>
      </w:r>
      <w:r>
        <w:rPr/>
        <w:t>꧂</w:t>
      </w:r>
      <w:r>
        <w:rPr/>
        <w:t>䵦獃㢮쉹␷港쉵儴㕳䴴싂쉐䁳쉬</w:t>
      </w:r>
      <w:r>
        <w:rPr/>
        <w:t>ꥂ</w:t>
      </w:r>
      <w:r>
        <w:rPr/>
        <w:t>偟扇娰숪䃃劬晠敨겏㝉떱歏╤쉾㭀痂稲呵啱擂㵓癫䡯未勂硺Ⓜ⹮㢻㨺啌䙋㕫⛃摟ꍞ⏂䁏䝣땀䊡刹线⛂颣碵乷卟欬넭⽂</w:t>
      </w:r>
      <w:r>
        <w:rPr/>
        <w:t>⠵</w:t>
      </w:r>
      <w:r>
        <w:rPr/>
        <w:t>㚻瑮づ</w:t>
      </w:r>
      <w:r>
        <w:rPr/>
        <w:t>⢩</w:t>
      </w:r>
      <w:r>
        <w:rPr/>
        <w:t>洱煓媮㟂䡰渱쉭犡싍믂塠䘤ꇂ⫂⧂本김ㅊ숳⹥䉎爪奯껂婍㑳㡘䡚⼻爳뽯쉷䊩䕘㩗㝏슡㍈䑹哂떘</w:t>
      </w:r>
      <w:r>
        <w:rPr/>
        <w:t>ꤸ⎵</w:t>
      </w:r>
      <w:r>
        <w:rPr/>
        <w:t>滂㕦ㅦ썉乩楣䈺ꌶ婠噃㇂烂數扏傻幊㉕뭕ㅗ珃愺䞱쉸ꍵ秂吳睨漸⫂彑塓㥡</w:t>
      </w:r>
      <w:r>
        <w:rPr/>
        <w:t>ⷂ</w:t>
      </w:r>
      <w:r>
        <w:rPr/>
        <w:t>춣娳</w:t>
      </w:r>
      <w:r>
        <w:rPr/>
        <w:t>꤭</w:t>
      </w:r>
      <w:r>
        <w:rPr/>
        <w:t>싂㭀깟浾䇂</w:t>
      </w:r>
      <w:r>
        <w:rPr/>
        <w:t>⡹</w:t>
      </w:r>
      <w:r>
        <w:rPr/>
        <w:t>䵮쉈䘬ㅴ⤮伬繇磍乇顠枥攫䍺㐯㋍쉲輱摲沮框毃顮쉩╙䔦슡刣㝓䍷슡焰겻瑂礬䄦䈵⽆䕗漶朵縳꥚磂桁掩椦⵹썒渦伩䜩砯灃䶿滂⺮䄪⽞䈸坴牺䗂䑄싍⬤穙嗂䝑싂医珂劬숬⫂牭啂渨啄〻祮璿捭朴䶣渳漱愨츶噱䅺♑䉭칑쉒潇步╩䕗渮䌴걎啳呫쉔㏂卉嫂뿂低擂㝏䎥쉱㆏扬犩窥䠻㝟摚悻楹⪿썟煁</w:t>
      </w:r>
      <w:r>
        <w:rPr/>
        <w:t>Ⳏ</w:t>
      </w:r>
      <w:r>
        <w:rPr/>
        <w:t>ꖥ</w:t>
      </w:r>
      <w:r>
        <w:rPr/>
        <w:t>쉑싂쉎佀塌쉙栵擂</w:t>
      </w:r>
      <w:r>
        <w:rPr/>
        <w:t>Ɐ</w:t>
      </w:r>
      <w:r>
        <w:rPr/>
        <w:t>瑮⵲걩㐫渰║숵䥩䫂</w:t>
      </w:r>
      <w:r>
        <w:rPr/>
        <w:t>ꤩ</w:t>
      </w:r>
      <w:r>
        <w:rPr/>
        <w:t>㦬剋轺冬䙞쉡뗂</w:t>
      </w:r>
      <w:r>
        <w:rPr/>
        <w:t>⢩</w:t>
      </w:r>
      <w:r>
        <w:rPr/>
        <w:t>ꎏ桶橨㬵捁幥媥䑃轶杷䤥牺⼱㵁䶻썗뿂佩䏂쉨啣썢燃⥐敗⽍╚췂䎡䉾⨣穆쏂穱瑉␹呀숶䝮䁆恖긯♳䋎㡪⫂揂充</w:t>
      </w:r>
      <w:r>
        <w:rPr/>
        <w:t>ꕹ</w:t>
      </w:r>
      <w:r>
        <w:rPr/>
        <w:t>䉟呟䩶슩㒩⥸䭶䥋幤煆쉀쉎숩繲祖㠽쉄顖ꆩ뽌瘊歖戱뗂噩穩⍹砤婤僎쉌㴤啑敃☻쉩啳楾⭗啒䟂싃㝓⒥秂꥚抻䱧秂</w:t>
      </w:r>
      <w:r>
        <w:rPr/>
        <w:t>⡈</w:t>
      </w:r>
      <w:r>
        <w:rPr/>
        <w:t>祊慥ꥲ싂</w:t>
      </w:r>
      <w:r>
        <w:rPr/>
        <w:t>ꥀ</w:t>
      </w:r>
      <w:r>
        <w:rPr/>
        <w:t>勂彚쉂쉰뽴戱</w:t>
      </w:r>
      <w:r>
        <w:rPr/>
        <w:t>ꥍ</w:t>
      </w:r>
      <w:r>
        <w:rPr/>
        <w:t>婏㉖参玣ꅳ傏䯂礸㣂嚩걙䭕䕃矂ꅡ⑥繈䍤䀳⹞쏂⚱妘步뾱彦懂眳惂싃␶뗂칥彺ꌲ㥦瞣堪충㩏㉶뾩⒬⮏㍄㴨㎱</w:t>
      </w:r>
      <w:r>
        <w:rPr/>
        <w:t>⣂</w:t>
      </w:r>
      <w:r>
        <w:rPr/>
        <w:t>깶䝴卧</w:t>
      </w:r>
      <w:r>
        <w:rPr/>
        <w:t>꧂</w:t>
      </w:r>
      <w:r>
        <w:rPr/>
        <w:t>殘⬮䈭䵊갳䍟歰眯㭶焹习㌱쉠㉶⽸㔲⑅倻</w:t>
      </w:r>
      <w:r>
        <w:rPr/>
        <w:t>ꕏ</w:t>
      </w:r>
      <w:r>
        <w:rPr/>
        <w:t>ⱉ</w:t>
      </w:r>
      <w:r>
        <w:rPr/>
        <w:t>䞡묳</w:t>
      </w:r>
      <w:r>
        <w:rPr/>
        <w:t>ꤵ</w:t>
      </w:r>
      <w:r>
        <w:rPr/>
        <w:t>䲏╂睟顈疿쉌摦痂搤偵姂깘㵮䱰浫辵浓啦싃普杪䳂딷夯扶淂百禬硊␺坦㥭牶ㅣ슘숨轮䥋컂ꍵ딥☽摌あ溬啶격⼳瘨䁇䷂獰땕㭍堯睇穳烂㏂䣂슥爮⵨歹洴啗</w:t>
      </w:r>
      <w:r>
        <w:rPr/>
        <w:t>ꖮ</w:t>
      </w:r>
      <w:r>
        <w:rPr/>
        <w:t>싂⨮⽬╒</w:t>
      </w:r>
      <w:r>
        <w:rPr/>
        <w:t>ꕴ</w:t>
      </w:r>
      <w:r>
        <w:rPr/>
        <w:t>䉃卡䖻긳徻浐䘨獖㧂书䕈슩쉒䉐癲杹☪亣⩟垥つㅢ拂摆䒵䶏繑⨪䙯殡㕨㡗슬撵㐩撵㉀⬻㧎䉥繓㬱卆䬲ꄥ㵩쉭ꥩꅉ쉇쉋䅅싂䑌♕㡄䑱쉷恵穸䓍歘쉉頯䡋䅹쉈쉯〸揃땴♴▏埂姍ꍐ彵숴쉟奈</w:t>
      </w:r>
      <w:r>
        <w:rPr/>
        <w:t>ꕊ</w:t>
      </w:r>
      <w:r>
        <w:rPr/>
        <w:t>슥帻㔫싂쉐彴活狂䟂썶儸슩朱넯⺬狍쉚䢩囂橹半◂䱋戵䑇⸸愴▥䧂㌷䃍깴輯땬犡䉋澿╗轥⻎⤱偁牚璻㡭磂땾䳂夶瑙熬슘䇂슥皮⍋㐳壍䄯繩ꄩ⭮ㅴ珂廂촱숭썬┺浚攪呩啠걃颵䱦쉪쉲癕佷畯祃㯂助彵温浑佴凂쉴幥歔涵婘凂䭪⽾⥰啥票杆숵繷㜮⹬甪佟ꇂ溏䏂䑯䡘䙱䁙㘻傩参䠷桮璵椷㐱琰⹺㝅䆘㌴夬뇂婸帹嚥㍱䑣燂쉒㋂긶뽟姃䑣⩦〉䘪㥏뭣慥㵭歹䋂䵮</w:t>
      </w:r>
      <w:r>
        <w:rPr/>
        <w:t>ⰱ</w:t>
      </w:r>
      <w:r>
        <w:rPr/>
        <w:t>扉奮┶ㄲ썶敨禿顆뽓ぉ恚侩䜤슩捶㵘䙒㖥</w:t>
      </w:r>
      <w:r>
        <w:rPr/>
        <w:t>ꤰ</w:t>
      </w:r>
      <w:r>
        <w:rPr/>
        <w:t>䀤ꄰ뭲恳塱䅗潟吽顆⬳殬䝾卐敩</w:t>
      </w:r>
      <w:r>
        <w:rPr/>
        <w:t>⡮</w:t>
      </w:r>
      <w:r>
        <w:rPr/>
        <w:t>䡱</w:t>
      </w:r>
      <w:r>
        <w:rPr/>
        <w:t>ꔥ</w:t>
      </w:r>
      <w:r>
        <w:rPr/>
        <w:t>桬ꆩ圫䨳㩀牕㍚䩡䝟</w:t>
      </w:r>
      <w:r>
        <w:rPr/>
        <w:t>Ⱖ</w:t>
      </w:r>
      <w:r>
        <w:rPr/>
        <w:t>牓兌䅗㕕칕뽀盂㜬嘶剑</w:t>
      </w:r>
      <w:r>
        <w:rPr/>
        <w:t>⡖</w:t>
      </w:r>
      <w:r>
        <w:rPr/>
        <w:t>㍒격</w:t>
      </w:r>
      <w:r>
        <w:rPr/>
        <w:t>⡇</w:t>
      </w:r>
      <w:r>
        <w:rPr/>
        <w:t>꧂</w:t>
      </w:r>
      <w:r>
        <w:rPr/>
        <w:t>強煈⥾㌦숷慷䙑熬뽠儻</w:t>
      </w:r>
      <w:r>
        <w:rPr/>
        <w:t>꧂</w:t>
      </w:r>
      <w:r>
        <w:rPr/>
        <w:t>佚䃂堦컃쵟䶩壂噫㉁쉅㞿꤮墩啾㤤㡆敌塣氊숽☪徱敃囎ㆬ깪楶䅾쉚䟂䶬燃枩㤦㯎塢㐸㔪甩輸憣䭫砤䰶曂쉰圴쉑扊佨㊣浮숻擃穾䱦硏漺扏南ㅐ潠⧂㚣木棂䎻떡䤣ㄥ쌺㡒쉃⩉伲⮬䕧娤</w:t>
      </w:r>
      <w:r>
        <w:rPr/>
        <w:t>ⵚ</w:t>
      </w:r>
      <w:r>
        <w:rPr/>
        <w:t>桁슏睲晪侥</w:t>
      </w:r>
      <w:r>
        <w:rPr/>
        <w:t>⠮⫂</w:t>
      </w:r>
      <w:r>
        <w:rPr/>
        <w:t>睾⻃녲潇䉭⍟</w:t>
      </w:r>
      <w:r>
        <w:rPr/>
        <w:t>Ⳃ</w:t>
      </w:r>
      <w:r>
        <w:rPr/>
        <w:t>슘埍啭彇㉁츲漸㠵囂奀ꍺ塬뽶礩</w:t>
      </w:r>
      <w:r>
        <w:rPr/>
        <w:t>ⱏ</w:t>
      </w:r>
      <w:r>
        <w:rPr/>
        <w:t>堷珃䴰숮佫뽯爤⼪輬숽畠䆩숶쉏呯⸪숪瘬쉨敷㡘智쉗⩗眪沣䜻⩅숨㖬㔦땉枮쉈뽌佭걅</w:t>
      </w:r>
      <w:r>
        <w:rPr/>
        <w:t>Ɱ⩹</w:t>
      </w:r>
      <w:r>
        <w:rPr/>
        <w:t>뼦氭ㅹ쉈㌨㭵슮畟何ꥸ恂⩍깎楙䨫⭪歑攽쏂걌湘⽠䙸牱㝟ヂ⭗歴⧂䙾㕠쉐䊻ꥹ擂䁾䉧겘录噞睢껂棂ㅡ桱䌥慴坤숶⩖㙈슬䨨㘨쉓䤴쉪佳䩙䢩␫晗䍰ꍄ숣䗂쉇䴬潔⪏䘱沏⑞癱䡧ㅥ湗玏뽉⨸斡♹淂頳咡슩歠亣垡汰涻夹㐥参祟뽶㙧䱭꺵㐤䋃噍䁬썊䕲䭴啴䶮ꄸ◂뼪璻숵묳櫂楌⦩캘㢱쵚榏㙹쉍깋쉥優</w:t>
      </w:r>
      <w:r>
        <w:rPr/>
        <w:t>ꥋ</w:t>
      </w:r>
      <w:r>
        <w:rPr/>
        <w:t>仍뽘숴摗╌숰쉘㠫칋㙔效䝃㵇睑⥹䍇轈땁㮬㭹숭䄲磂</w:t>
      </w:r>
      <w:r>
        <w:rPr/>
        <w:t>ꔳ</w:t>
      </w:r>
      <w:r>
        <w:rPr/>
        <w:t>䛂桀ㄨ䈦䘺⍢䈺汒㥫䉸祍㉭栩玵䐰</w:t>
      </w:r>
      <w:r>
        <w:rPr/>
        <w:t>ꕊ</w:t>
      </w:r>
      <w:r>
        <w:rPr/>
        <w:t>窥䑄䍱煲⑾怽㍭樵攫䅡䩳囎䍍㩫ꎩ䕶⦵㖥殩䭨泂智싂녊⭁녦穲傣숵껂暩ꅙ㙐戺㩆␤숻╸佬仍⎻䑘싃啸潖䍆剄⪩ꌷ♢쉈䥴뮡⭡晫쉲㔶⭬㌯㶱㥾硠⪱琮婓╳䀬䈤ꅠ绍ꍪ깭䵊顸癚⽊땰쉲㒮娺뾿♂䍢䍘㉔㪻슘ꍇ㵣⽞婑弤䗂挪睯뗂䉕夰侵쉷딺条㑃神⨸わ䉋熩㥟⏂痍旂㘴㤣쉸㙥쉾佫弯슱겮</w:t>
      </w:r>
      <w:r>
        <w:rPr/>
        <w:t>⡔</w:t>
      </w:r>
      <w:r>
        <w:rPr/>
        <w:t>䲻쉊녨</w:t>
      </w:r>
      <w:r>
        <w:rPr/>
        <w:t>ꔤ</w:t>
      </w:r>
      <w:r>
        <w:rPr/>
        <w:t>兾䅴㷂爴㝞摵슏繁땲恲䟍ꥯ㴪䥈䙯墥싂祐飂숶㏂飂㔸⨭</w:t>
      </w:r>
      <w:r>
        <w:rPr/>
        <w:t>⣂</w:t>
      </w:r>
      <w:r>
        <w:rPr/>
        <w:t>槂㩄㝰䆥㭱쉦녷歪却挨础㠻慨䋂☶䕱捵䪩⍟☻칆昨㝸涏㵁捫㨣㴩▮別狂䭘칳넦と䵁纬걗祀㕯㝺㵕싂</w:t>
      </w:r>
      <w:r>
        <w:rPr/>
        <w:t>ⱙ</w:t>
      </w:r>
      <w:r>
        <w:rPr/>
        <w:t>⻂䕴䦿▥⑐</w:t>
      </w:r>
      <w:r>
        <w:rPr/>
        <w:t>ꔳ</w:t>
      </w:r>
      <w:r>
        <w:rPr/>
        <w:t>つ璣䍌㡡딶乡剀げ祈奭穟싂䶣㚬ꆘꌊ</w:t>
      </w:r>
      <w:r>
        <w:rPr/>
        <w:t>ⰺ</w:t>
      </w:r>
      <w:r>
        <w:rPr/>
        <w:t>乊穮䘬</w:t>
      </w:r>
      <w:r>
        <w:rPr/>
        <w:t>ⱹ</w:t>
      </w:r>
      <w:r>
        <w:rPr/>
        <w:t>숶</w:t>
      </w:r>
      <w:r>
        <w:rPr/>
        <w:t>⠭</w:t>
      </w:r>
      <w:r>
        <w:rPr/>
        <w:t>敷摳䈫慷挲슩繑啱</w:t>
      </w:r>
      <w:r>
        <w:rPr/>
        <w:t>ⵤ</w:t>
      </w:r>
      <w:r>
        <w:rPr/>
        <w:t>獶堭朩숷烎匩䦣숹挵䘰㙓</w:t>
      </w:r>
      <w:r>
        <w:rPr/>
        <w:t>ꔭ</w:t>
      </w:r>
      <w:r>
        <w:rPr/>
        <w:t>顃樲惂ㄨ숩昣ね䵶䠮歮䠷썑惂⩯⩦坏䕬㪬㌵쉂⥖轘扦</w:t>
      </w:r>
      <w:r>
        <w:rPr/>
        <w:t>ꦘ</w:t>
      </w:r>
      <w:r>
        <w:rPr/>
        <w:t>䁆쵠ꎩ䢩潄携⦣ꌶ盂撩쉢숰伴䦏슱娸㍑晐㘬㡂㠵歍堩顦杨쉯⼯ꅍ沵촰⑋㕃ㅆ䥨幒⼺숩</w:t>
      </w:r>
      <w:r>
        <w:rPr/>
        <w:t>ⵯ</w:t>
      </w:r>
      <w:r>
        <w:rPr/>
        <w:t>彠硺偯㐴㔻</w:t>
      </w:r>
      <w:r>
        <w:rPr/>
        <w:t>ꕘ</w:t>
      </w:r>
      <w:r>
        <w:rPr/>
        <w:t>稳渶숪矍杨</w:t>
      </w:r>
      <w:r>
        <w:rPr/>
        <w:t>ꗍ</w:t>
      </w:r>
      <w:r>
        <w:rPr/>
        <w:t>係〨発杄呉⪥曂毂偡⩢⨵迍㴰囂冘灲戽晢栯樺幠⩖潒ば妏婡♆⍪楃㫂䱎䳎䡢柂漸捸硅杋싂瀹䏂彬䑄旃朣쉺榮䡒顁쌨␨湓쉥轪쉠竂쵷⿂瀹车㡨埂䰱⪿</w:t>
      </w:r>
      <w:r>
        <w:rPr/>
        <w:t>ꤦ</w:t>
      </w:r>
      <w:r>
        <w:rPr/>
        <w:t>ㄶꥫ慐块乍䭄丸湹꥙㵉숹䡯磂牅稺䖩ㅌ潖轷걣㍸⪡䏂埂⬯䳂啀칣福㴸畗梿㯂䠪쉱䡖啵撡睴䴥榥춱ꎻ乚乲䃂す㉞璩㠪咻啉㞱⥢浊婦</w:t>
      </w:r>
      <w:r>
        <w:rPr/>
        <w:t>ⷂ</w:t>
      </w:r>
      <w:r>
        <w:rPr/>
        <w:t>䟂</w:t>
      </w:r>
      <w:r>
        <w:rPr/>
        <w:t>⢻</w:t>
      </w:r>
      <w:r>
        <w:rPr/>
        <w:t>䦻◂㥆</w:t>
      </w:r>
      <w:r>
        <w:rPr/>
        <w:t>ꔪ</w:t>
      </w:r>
      <w:r>
        <w:rPr/>
        <w:t>瘷敯</w:t>
      </w:r>
      <w:r>
        <w:rPr/>
        <w:t>ꦮ</w:t>
      </w:r>
      <w:r>
        <w:rPr/>
        <w:t>걘㝈㠺▮쉸䙀婦枘</w:t>
      </w:r>
      <w:r>
        <w:rPr/>
        <w:t>Ⱡ</w:t>
      </w:r>
      <w:r>
        <w:rPr/>
        <w:t>숬瀻瘪쉷뭁숪摧唹儹㥳⼥幉㗂乖竂⹔쉖깇嫍辩싂磂桔汬땁婨椮䘹䕮头朶숰㵏쉗싍ꌸ䛂啩樷㨪⿂㜥꤮愰汾㥑橣㠥伪㨪堫忂녏㙚쉩⺻兟稨氺嘪挽┰䪩䄦䧂輴</w:t>
      </w:r>
      <w:r>
        <w:rPr/>
        <w:t>ⰷ</w:t>
      </w:r>
      <w:r>
        <w:rPr/>
        <w:t>딷⭺䙲嫂畋块倮㬱坌凂㕤ꄴ浞㥳⪿䍺네㵧䬯倥㆏㴤桞㎘숹㷂稱䥃楌쉟朶昹⬳廂䩺쉘污쉦㓂⩎曂扫啲䠶㧂녰⬶㑂䵈爬ꎣ浹쉗깞偞⹂⑭䕯㋂⭹䙡㴶毂㬮㙤泂쉇쌩唥⧂塕烂坎橫焦긷䐲䋂쉓瘮繁䌲橨㌴穳猣慗眪</w:t>
      </w:r>
      <w:r>
        <w:rPr/>
        <w:t>ⰺ</w:t>
      </w:r>
      <w:r>
        <w:rPr/>
        <w:t>ꕤ</w:t>
      </w:r>
      <w:r>
        <w:rPr/>
        <w:t>侵⍸畩䕠楸㩞쉉</w:t>
      </w:r>
      <w:r>
        <w:rPr/>
        <w:t>ⰻ</w:t>
      </w:r>
      <w:r>
        <w:rPr/>
        <w:t>禥硵狎敔朴啔昬堽䩶畴㔽㑡쉑佶劬頬ꅚ曂㙕숳䭅숳稪灞䚵摀䠲쌬䁨ꍙ併⥂칋㵠캻硲㊩⸬烎쉏꥗剰뭡幠㧂㔳쉱摓䕩숷㥁</w:t>
      </w:r>
      <w:r>
        <w:rPr/>
        <w:t>ꥎ</w:t>
      </w:r>
      <w:r>
        <w:rPr/>
        <w:t>䍁䰸넰獰䲵</w:t>
      </w:r>
      <w:r>
        <w:rPr/>
        <w:t>ꤩⓂ</w:t>
      </w:r>
      <w:r>
        <w:rPr/>
        <w:t>䌲㖥╌抩塔㭀⽯倴伯垩璬幔恃ꥴ煟繖毂㑋磂䡌䵐䓃捌盂捳㫂묳㤯䉟㵔剮깐淃顸帺晱썁䰻慭䱃㥎숸⑓쉓測</w:t>
      </w:r>
      <w:r>
        <w:rPr/>
        <w:t>ⴊ</w:t>
      </w:r>
      <w:r>
        <w:rPr/>
        <w:t>㝒䐣⹑朳⩬牃</w:t>
      </w:r>
      <w:r>
        <w:rPr/>
        <w:t>⡈</w:t>
      </w:r>
      <w:r>
        <w:rPr/>
        <w:t>㑈熡䊘愴桢쎩焳澥堻焨⥊㯂婃啾Ⓙ㡍樤砬戤塱䕾㤶砯璻깐쉾卫ァ柂</w:t>
      </w:r>
      <w:r>
        <w:rPr/>
        <w:t>ꔯ</w:t>
      </w:r>
      <w:r>
        <w:rPr/>
        <w:t>䎮⩈伶劻氳뽌뭂쉃쏂ヂ䶡⒩</w:t>
      </w:r>
      <w:r>
        <w:rPr/>
        <w:t>ⱄ</w:t>
      </w:r>
      <w:r>
        <w:rPr/>
        <w:t>뮘偐顚獌竂䄴</w:t>
      </w:r>
      <w:r>
        <w:rPr/>
        <w:t>ꕋ</w:t>
      </w:r>
      <w:r>
        <w:rPr/>
        <w:t>⼥嘰䳂䉭桦嫂뽯쉤</w:t>
      </w:r>
      <w:r>
        <w:rPr/>
        <w:t>ⴽ</w:t>
      </w:r>
      <w:r>
        <w:rPr/>
        <w:t>㝙橞洹䤳淂煡싂슻쉩剆硪ネ녣皡祡습㑩㘻☣枱侵땣䇂땋㉀佐␽㑗旂潐拂</w:t>
      </w:r>
      <w:r>
        <w:rPr/>
        <w:t>ⱔ</w:t>
      </w:r>
      <w:r>
        <w:rPr/>
        <w:t>晗㠪坥䌴숻⹈畊꥔奪祉</w:t>
      </w:r>
      <w:r>
        <w:rPr/>
        <w:t>ꕒ</w:t>
      </w:r>
      <w:r>
        <w:rPr/>
        <w:t>㧂껂녬쉑恇儷䉤녗浥瑂䠬쉡ㆻ㬷㤶ꅵ땪啘㪩所係㝧皻婑繍㝅</w:t>
      </w:r>
      <w:r>
        <w:rPr/>
        <w:t>Ᵽ</w:t>
      </w:r>
      <w:r>
        <w:rPr/>
        <w:t>槂쉸䒣畆쎵♚㡤싂樵䥳惂癘뭮恊슣⪡㊩싂䩞䬶傿扦㩰廂싂䥞灮⚻썖㥫揂숨塶뾬㞩轣㐶쉚倳⼻䭀瞥瑍晭</w:t>
      </w:r>
      <w:r>
        <w:rPr/>
        <w:t>ⵢ</w:t>
      </w:r>
      <w:r>
        <w:rPr/>
        <w:t>ㅡ塐䕷깈쉐呬ꌰ皥⭠</w:t>
      </w:r>
      <w:r>
        <w:rPr/>
        <w:t>ꕺ</w:t>
      </w:r>
      <w:r>
        <w:rPr/>
        <w:t>圵⦮㈹</w:t>
      </w:r>
      <w:r>
        <w:rPr/>
        <w:t>ꥌ</w:t>
      </w:r>
      <w:r>
        <w:rPr/>
        <w:t>呱쉬暩쉱低숸뽘橠歎㭭슩</w:t>
      </w:r>
      <w:r>
        <w:rPr/>
        <w:t>ꤨⷂ</w:t>
      </w:r>
      <w:r>
        <w:rPr/>
        <w:t>枻䙆</w:t>
      </w:r>
      <w:r>
        <w:rPr/>
        <w:t>ꖩ</w:t>
      </w:r>
      <w:r>
        <w:rPr/>
        <w:t>숮칗쉤䒵牔辘ꄰ怲숹⼲楶愱썊⭵㦿䤪썋帴갲别桧欣幌䵓堹㐷剓㩃쉥</w:t>
      </w:r>
      <w:r>
        <w:rPr/>
        <w:t>ⶡ</w:t>
      </w:r>
      <w:r>
        <w:rPr/>
        <w:t>쉧敊喩⺥窥昶넰㩵㘷煩䉈灺ꥩꥳ偒ꌸ㕩쉺偗슡쉟婩슬塠</w:t>
      </w:r>
      <w:r>
        <w:rPr/>
        <w:t>ꕣ</w:t>
      </w:r>
      <w:r>
        <w:rPr/>
        <w:t>⻂呦䰷⥟⨬䐲㔪畊卥㨨䥖氮乩칭䝊넵쏎䴦硃硚䁰쉆쉒㪣䕓䑁㴸甯汏歰숻썴瀪⾩䡑繏䍨⑱⧎ꍱ㑭珂쉴䊿䝔悱땳繉㍣䍳頪ꍤ쉪썹</w:t>
      </w:r>
      <w:r>
        <w:rPr/>
        <w:t>⡵</w:t>
      </w:r>
      <w:r>
        <w:rPr/>
        <w:t>숪啘恲䭘숯䉙堳䧍</w:t>
      </w:r>
      <w:r>
        <w:rPr/>
        <w:t>ⲵ</w:t>
      </w:r>
      <w:r>
        <w:rPr/>
        <w:t>쉑橅䯎㕒㔻棂㕣迂숮쉂⤦慓呬渶쉯뽸杇圻杫</w:t>
      </w:r>
      <w:r>
        <w:rPr/>
        <w:t>ꤱ</w:t>
      </w:r>
      <w:r>
        <w:rPr/>
        <w:t>䥉斥額㑗뽔攨婋瞻囂</w:t>
      </w:r>
      <w:r>
        <w:rPr/>
        <w:t>Ⱶ</w:t>
      </w:r>
      <w:r>
        <w:rPr/>
        <w:t>쉚䭺긱뿂亮</w:t>
      </w:r>
      <w:r>
        <w:rPr/>
        <w:t>⡲</w:t>
      </w:r>
      <w:r>
        <w:rPr/>
        <w:t>㵟㣂숶拂⏍损쉸湄煮曂</w:t>
      </w:r>
      <w:r>
        <w:rPr/>
        <w:t>ⲵ</w:t>
      </w:r>
      <w:r>
        <w:rPr/>
        <w:t>慟⵶搵捚治뼶愽曂䪡剆⑶䌻䅋串䊱䄹挪太焳</w:t>
      </w:r>
      <w:r>
        <w:rPr/>
        <w:t>ꕪ⸶</w:t>
      </w:r>
      <w:r>
        <w:rPr/>
        <w:t>庱⧂쉾獎䥮슡썕洫칱숽䍣䜷䩺汁扁偫㘱⪣뭄撵㘮碥搳쉢⒵盃焽⛂㕕싂숷꥗</w:t>
      </w:r>
      <w:r>
        <w:rPr/>
        <w:t>ⶮ</w:t>
      </w:r>
      <w:r>
        <w:rPr/>
        <w:t>卓辮</w:t>
      </w:r>
      <w:r>
        <w:rPr/>
        <w:t>ꖿ</w:t>
      </w:r>
      <w:r>
        <w:rPr/>
        <w:t>䨪漣㙇档⥦破汔</w:t>
      </w:r>
      <w:r>
        <w:rPr/>
        <w:t>ꕙ</w:t>
      </w:r>
      <w:r>
        <w:rPr/>
        <w:t>砫䅹땠炡㈬䩳湔潪顓火⩗</w:t>
      </w:r>
      <w:r>
        <w:rPr/>
        <w:t>ꦥ</w:t>
      </w:r>
      <w:r>
        <w:rPr/>
        <w:t>Ⱪ</w:t>
      </w:r>
      <w:r>
        <w:rPr/>
        <w:t>㕖㉇쉾䙮剏し扴朥煘砭迂䇂灢</w:t>
      </w:r>
      <w:r>
        <w:rPr/>
        <w:t>⠪⒬</w:t>
      </w:r>
      <w:r>
        <w:rPr/>
        <w:t>䙍䁃쉮䝰뼣何兌礲轂㥐쉴港ꏂ㭦栤煍祱숺㭙쉃究ꌵず긭㭟♇썏剄⽆⍺</w:t>
      </w:r>
      <w:r>
        <w:rPr/>
        <w:t>ꥂ</w:t>
      </w:r>
      <w:r>
        <w:rPr/>
        <w:t>뼹浅♌쉑㊱⩦晱</w:t>
      </w:r>
      <w:r>
        <w:rPr/>
        <w:t>ꥉ</w:t>
      </w:r>
      <w:r>
        <w:rPr/>
        <w:t>从ꇂ氊䍇顳樰</w:t>
      </w:r>
      <w:r>
        <w:rPr/>
        <w:t>Ⱚ</w:t>
      </w:r>
      <w:r>
        <w:rPr/>
        <w:t>煢䉤싃扐딬汷숴窩歆癦噐췂瘽灬坨쉱⑚濂塬椥쉹垮㒱슻㛎繬쉵⨩썂◂</w:t>
      </w:r>
      <w:r>
        <w:rPr/>
        <w:t>⡨</w:t>
      </w:r>
      <w:r>
        <w:rPr/>
        <w:t>䊿倣浞썬ꥳ깱싂㎡窩땨㝕幧执⤤乁榮쉍硎㴱쉒卸뽷稹䋂⪻啶컍⻂뼫ㅾ</w:t>
      </w:r>
      <w:r>
        <w:rPr/>
        <w:t>⡀</w:t>
      </w:r>
      <w:r>
        <w:rPr/>
        <w:t>瞵⹍唯究䍄奓◂劥ㄯ塕⾿摫戱参ꄽ⤷싍丫㒡⸩剷塃浇撘쌶</w:t>
      </w:r>
      <w:r>
        <w:rPr/>
        <w:t>ⵈ</w:t>
      </w:r>
      <w:r>
        <w:rPr/>
        <w:t>燂⹁숫瑍槃㥞㵪愦싂楨软欲㮡摶䱒䱱㑖㕅昭䜸㗂⑭㩳妣Ⓨ拃礶契湍䁆䁱뾬嚻爦무飍唪쉯坋</w:t>
      </w:r>
      <w:r>
        <w:rPr/>
        <w:t>ꥇ</w:t>
      </w:r>
      <w:r>
        <w:rPr/>
        <w:t>䉅㦏⧂瑩녗⥨갭ꌤ唩噂佧顐䝖橞⦵瑥售獯硂떱⩁ㅔ圪䭨橀뇍㠵䆡쉁䔭♓䢥䚩숱繹䡠操捅䐭㉔傻洽딻ꅃ</w:t>
      </w:r>
      <w:r>
        <w:rPr/>
        <w:t>ꦻ</w:t>
      </w:r>
      <w:r>
        <w:rPr/>
        <w:t>淂棂쉫</w:t>
      </w:r>
      <w:r>
        <w:rPr/>
        <w:t>⡣</w:t>
      </w:r>
      <w:r>
        <w:rPr/>
        <w:t>桱뭹桊煀⑍瘭㌵ㄬ倫</w:t>
      </w:r>
      <w:r>
        <w:rPr/>
        <w:t>⣎</w:t>
      </w:r>
      <w:r>
        <w:rPr/>
        <w:t>䤻⼴据⦱㩓囂</w:t>
      </w:r>
      <w:r>
        <w:rPr/>
        <w:t>ⱃ</w:t>
      </w:r>
      <w:r>
        <w:rPr/>
        <w:t>珂䉊䍲〱⾩㭴乧ꌦꥨ쵘숬</w:t>
      </w:r>
      <w:r>
        <w:rPr/>
        <w:t>ⴳ</w:t>
      </w:r>
      <w:r>
        <w:rPr/>
        <w:t>촩煫湪䥫⹶戺泂掩䘱䡁⬷浱쉡⭙⹨周幐つ䑥䜳䉏䳎뽄杞桓㡦䉅</w:t>
      </w:r>
      <w:r>
        <w:rPr/>
        <w:t>ⵤ</w:t>
      </w:r>
      <w:r>
        <w:rPr/>
        <w:t>䕞쉌㤰</w:t>
      </w:r>
      <w:r>
        <w:rPr/>
        <w:t>ꥈ</w:t>
      </w:r>
      <w:r>
        <w:rPr/>
        <w:t>쉇怺</w:t>
      </w:r>
      <w:r>
        <w:rPr/>
        <w:t>⠪⫂</w:t>
      </w:r>
      <w:r>
        <w:rPr/>
        <w:t>娽权⽩昸獾쉥䜻</w:t>
      </w:r>
      <w:r>
        <w:rPr/>
        <w:t>ꤹ</w:t>
      </w:r>
      <w:r>
        <w:rPr/>
        <w:t>汶旂㠵求坱穀佄ꅁ溥䤩쉤⥑坶払쉠坬椤㈺싂슩圱㛂秂䴶㡖熮⬬汈䰸⬨㝮㚿兮礶囂녴瓂卥権쉳ㄽ繁歆剃䀳</w:t>
      </w:r>
      <w:r>
        <w:rPr/>
        <w:t>ꕂ</w:t>
      </w:r>
      <w:r>
        <w:rPr/>
        <w:t>稪䰱㩰砣彋沩숹啱뽎埍ꌩ깩㥹⫃쵰걥㥓⩬</w:t>
      </w:r>
      <w:r>
        <w:rPr/>
        <w:t>⣂⨶⹎Ⓜ</w:t>
      </w:r>
      <w:r>
        <w:rPr/>
        <w:t>稵넹発</w:t>
      </w:r>
      <w:r>
        <w:rPr/>
        <w:t>ꕴ</w:t>
      </w:r>
      <w:r>
        <w:rPr/>
        <w:t>뭷ꌴ쉘畓⬶묱偋杯ꅵ⫂뮡칟刲冬㣂轌䠲㍠杣戵▘摕恡滎䉪癤㔥뽆쏂㎩灟㕤绂擂奣䗂컂싂㐴䉇⨤㬺轅䉉睢쉄灞⪡뽑䱱⑏栨䳂攫⾩</w:t>
      </w:r>
      <w:r>
        <w:rPr/>
        <w:t>꧂</w:t>
      </w:r>
      <w:r>
        <w:rPr/>
        <w:t>奱塶恚䁁쉨佴㗂畆⺬愪㬩칌䐽</w:t>
      </w:r>
      <w:r>
        <w:rPr/>
        <w:t>ꤦ</w:t>
      </w:r>
      <w:r>
        <w:rPr/>
        <w:t>䖱ꎻ啱쉬⩢䡭㠳䁂쉌畧繞睬悩땖뼪䵡飂捲㥃䅣浴杮㜳</w:t>
      </w:r>
      <w:r>
        <w:rPr/>
        <w:t>ꕱ</w:t>
      </w:r>
      <w:r>
        <w:rPr/>
        <w:t>쉁浾盂喡晸杺彧쉆繤㍉癉䓂⍲슱参쉵곂</w:t>
      </w:r>
      <w:r>
        <w:rPr/>
        <w:t>ꥌ</w:t>
      </w:r>
      <w:r>
        <w:rPr/>
        <w:t>㩆珍昹⩖棂嫂</w:t>
      </w:r>
      <w:r>
        <w:rPr/>
        <w:t>⡆</w:t>
      </w:r>
      <w:r>
        <w:rPr/>
        <w:t>䄨썯싂丬乭顷䦣싂㈹㍪枘썌刳㕆⸲牄䏂춿楠改煪㦣╸⥀妬塩奠⍤㖮坣␱創姂</w:t>
      </w:r>
      <w:r>
        <w:rPr/>
        <w:t>ꤰ</w:t>
      </w:r>
      <w:r>
        <w:rPr/>
        <w:t>働㍶祡쉣帨繅框</w:t>
      </w:r>
      <w:r>
        <w:rPr/>
        <w:t>ⱙ</w:t>
      </w:r>
      <w:r>
        <w:rPr/>
        <w:t>칂㔭</w:t>
      </w:r>
      <w:r>
        <w:rPr/>
        <w:t>ꤤ</w:t>
      </w:r>
      <w:r>
        <w:rPr/>
        <w:t>쉭㏂楂Ⓜ栭瀩칋澵䞩帰偎灾㑲쉲㇂畧题歎擂檿特㐊䀪䑘塕榿煕ꍳげ吸搦쉆쉐帵慷畫㷂⽲䐮轁稰묩䄣卡椻㑨⦮剖楒换塖焥⚩쉕䨸칱</w:t>
      </w:r>
      <w:r>
        <w:rPr/>
        <w:t>ꕎⵙ</w:t>
      </w:r>
      <w:r>
        <w:rPr/>
        <w:t>杴獋츭</w:t>
      </w:r>
      <w:r>
        <w:rPr/>
        <w:t>ꕇ</w:t>
      </w:r>
      <w:r>
        <w:rPr/>
        <w:t>ꍐ迂噋쉶䅋</w:t>
      </w:r>
      <w:r>
        <w:rPr/>
        <w:t>꧂</w:t>
      </w:r>
      <w:r>
        <w:rPr/>
        <w:t>偧猣때㆘춘䝡稵煎ꌤ떿⥩䡧楋剷堫卧熡숪啩</w:t>
      </w:r>
      <w:r>
        <w:rPr/>
        <w:t>ꦩ</w:t>
      </w:r>
      <w:r>
        <w:rPr/>
        <w:t>牟兪㬮礦塑⎩剬䁉긳╶녙㔺十兴䁶뇂桘숹㵗숰쉣䅚桹䋂劻砯疣쉠뿃偀䝍⩫칙圲剅幉䞱杢◎╹䕢狍⹔䭞⾱숽疱⨫晰稵硐畖瑬슻䤬ꌻꌷ悥♮⩇毂</w:t>
      </w:r>
      <w:r>
        <w:rPr/>
        <w:t>ⱁ</w:t>
      </w:r>
      <w:r>
        <w:rPr/>
        <w:t>㋃</w:t>
      </w:r>
      <w:r>
        <w:rPr/>
        <w:t>ꤰ</w:t>
      </w:r>
      <w:r>
        <w:rPr/>
        <w:t>忂뮩㤶䍊㕈</w:t>
      </w:r>
      <w:r>
        <w:rPr/>
        <w:t>ꤱ</w:t>
      </w:r>
      <w:r>
        <w:rPr/>
        <w:t>慠碩</w:t>
      </w:r>
      <w:r>
        <w:rPr/>
        <w:t>ꕗ</w:t>
      </w:r>
      <w:r>
        <w:rPr/>
        <w:t>䳂彆녢㧂䟂伶㵸啬瞘婱䭥拂䶥轥轭땁㵳䷂⵶숫⍳婀㐵乨渦烂</w:t>
      </w:r>
      <w:r>
        <w:rPr/>
        <w:t>ꕬ</w:t>
      </w:r>
      <w:r>
        <w:rPr/>
        <w:t>䬣⮥矍圹㥪䩮灵싂桸뗂싂싂싂坮儮丽坠걐걏碿㩱쎮湖뮱⤹꺻䖡♬ꎬ쉕さ扙䌽啶슩쉙⍚㑍녊慖䍎쉇㝴揂ꄩ</w:t>
      </w:r>
      <w:r>
        <w:rPr/>
        <w:t>⠤</w:t>
      </w:r>
      <w:r>
        <w:rPr/>
        <w:t>㧂㕀싂䵑䡂䨽䔳潷癤畤着䂬噖㢩扚㚏뮱</w:t>
      </w:r>
      <w:r>
        <w:rPr/>
        <w:t>⡦</w:t>
      </w:r>
      <w:r>
        <w:rPr/>
        <w:t>ㄱ䱙⥦땑쉆昸䩗㩀숶긣健猲圽㴸䴸徥⭢</w:t>
      </w:r>
      <w:r>
        <w:rPr/>
        <w:t>ⱷ</w:t>
      </w:r>
      <w:r>
        <w:rPr/>
        <w:t>睮摺깑⫂儥獾䅚湰䰫䁡⸴㶻丩刲㉤煞♶㜪぀ꄯ㦏</w:t>
      </w:r>
      <w:r>
        <w:rPr/>
        <w:t>ꗂ</w:t>
      </w:r>
      <w:r>
        <w:rPr/>
        <w:t>烂㋂礽놿컃彙</w:t>
      </w:r>
      <w:r>
        <w:rPr/>
        <w:t>ⶻ</w:t>
      </w:r>
      <w:r>
        <w:rPr/>
        <w:t>勂摘轋⩔Ⓧ⾩劏焫☮䩍㡬㉊쵀卭ꥲ恞年쉂쉇健촽숶쉁⭤䒱쉅㝠煎椦칅楠竂⬪扖㝂䭲㵁쉯넽海뽩硤⭋副偨橫⼲两纩㵵쉒뮏문걍搤桠</w:t>
      </w:r>
      <w:r>
        <w:rPr/>
        <w:t>ꕐ</w:t>
      </w:r>
      <w:r>
        <w:rPr/>
        <w:t>걟㚣摢䉂䥩㡷뽯슬쉐曃⎩癯䏂燂䇂憬겱枩뼥た쉎稨ꎵ妣썺䪣〽瑤숩匸카㩧歇焻䭅㍱願纣⬷䝃</w:t>
      </w:r>
      <w:r>
        <w:rPr/>
        <w:t>⠷</w:t>
      </w:r>
      <w:r>
        <w:rPr/>
        <w:t>㕊眦䀵㍷睵촦촻ꥠ㩋䘨慘纏栮촤䙤</w:t>
      </w:r>
      <w:r>
        <w:rPr/>
        <w:t>ⲣ</w:t>
      </w:r>
      <w:r>
        <w:rPr/>
        <w:t>䭉</w:t>
      </w:r>
      <w:r>
        <w:rPr/>
        <w:t>ꤣ</w:t>
      </w:r>
      <w:r>
        <w:rPr/>
        <w:t>瑗㎵</w:t>
      </w:r>
      <w:r>
        <w:rPr/>
        <w:t>Ⱶ</w:t>
      </w:r>
      <w:r>
        <w:rPr/>
        <w:t>瑷㌴奩䥤쌫⬵뗂ꥢ뿂㷎匪电㦻轎痂⫂㩺⩰䪥幢祎</w:t>
      </w:r>
      <w:r>
        <w:rPr/>
        <w:t>⣂</w:t>
      </w:r>
      <w:r>
        <w:rPr/>
        <w:t>䜳喿䝹廂㴩㷂쉧ꏃ⫂汶☲䅓㕁뽙晤싃ꥲ厮浨掩춣瑑硷六갴牆갤湳圱媿啉株涱剡ㆥ颿牰玿抏</w:t>
      </w:r>
      <w:r>
        <w:rPr/>
        <w:t>ꤸ</w:t>
      </w:r>
      <w:r>
        <w:rPr/>
        <w:t>䝊䰮㍤焨쉟界歟</w:t>
      </w:r>
      <w:r>
        <w:rPr/>
        <w:t>ꕄ⩏</w:t>
      </w:r>
      <w:r>
        <w:rPr/>
        <w:t>䝗䨪㙔</w:t>
      </w:r>
      <w:r>
        <w:rPr/>
        <w:t>ꤥ</w:t>
      </w:r>
      <w:r>
        <w:rPr/>
        <w:t>⾣ꍮ湆晘쉏剠쉘砽녇操䡸杺㉣決㖩乁䅅噁⬺ꍔ</w:t>
      </w:r>
      <w:r>
        <w:rPr/>
        <w:t>꧂</w:t>
      </w:r>
      <w:r>
        <w:rPr/>
        <w:t>ず㏂穓穃떬䄴쉚뗂㩵긽㉓쉔斬䠬䑣썣쌮㘮</w:t>
      </w:r>
      <w:r>
        <w:rPr/>
        <w:t>⡧</w:t>
      </w:r>
      <w:r>
        <w:rPr/>
        <w:t>䀊潀璏唫娥숯⮿疥싂撱</w:t>
      </w:r>
      <w:r>
        <w:rPr/>
        <w:t>꧃</w:t>
      </w:r>
      <w:r>
        <w:rPr/>
        <w:t>哂垥</w:t>
      </w:r>
      <w:r>
        <w:rPr/>
        <w:t>ꗍ</w:t>
      </w:r>
      <w:r>
        <w:rPr/>
        <w:t>㕥夯渮噾㡧ꎬ扤</w:t>
      </w:r>
      <w:r>
        <w:rPr/>
        <w:t>⡏</w:t>
      </w:r>
      <w:r>
        <w:rPr/>
        <w:t>牋渣썤㴴⽍쉶牣</w:t>
      </w:r>
      <w:r>
        <w:rPr/>
        <w:t>ꗂ</w:t>
      </w:r>
      <w:r>
        <w:rPr/>
        <w:t>땊㴵硫</w:t>
      </w:r>
      <w:r>
        <w:rPr/>
        <w:t>ꤻ</w:t>
      </w:r>
      <w:r>
        <w:rPr/>
        <w:t>쉪숮淂⥷⌫兵쉰桙䬽⧂冏ㅲ䁂㡩♗制㑆畏䊥地</w:t>
      </w:r>
      <w:r>
        <w:rPr/>
        <w:t>꥟</w:t>
      </w:r>
      <w:r>
        <w:rPr/>
        <w:t>ꥢ吺녯奧⚩倮呌摷땎숳瑬剀쉢繺㥰⵩姃呾</w:t>
      </w:r>
      <w:r>
        <w:rPr/>
        <w:t>꧃</w:t>
      </w:r>
      <w:r>
        <w:rPr/>
        <w:t>㧃䍢⽳뽘毂㍸恱用恩匽⌽ꥬㅞ</w:t>
      </w:r>
      <w:r>
        <w:rPr/>
        <w:t>Ⱶ</w:t>
      </w:r>
      <w:r>
        <w:rPr/>
        <w:t>㝭摊쉎ꥲ쉵牡㕞⫂禬슻垵ꥬ桴⾥縺䩺御哎䭘⩂折珃滎⴯</w:t>
      </w:r>
      <w:r>
        <w:rPr/>
        <w:t>ꤥ</w:t>
      </w:r>
      <w:r>
        <w:rPr/>
        <w:t>椬</w:t>
      </w:r>
      <w:r>
        <w:rPr/>
        <w:t>⡕</w:t>
      </w:r>
      <w:r>
        <w:rPr/>
        <w:t>㵔䳂</w:t>
      </w:r>
      <w:r>
        <w:rPr/>
        <w:t>ꦱ</w:t>
      </w:r>
      <w:r>
        <w:rPr/>
        <w:t>憣⚮䅚슻칷㕋䆏녆㍀㯂顶䗂獶㦩捈㜲쉋徻㙚숶쉅䲘砤</w:t>
      </w:r>
      <w:r>
        <w:rPr/>
        <w:t>ꔩ</w:t>
      </w:r>
      <w:r>
        <w:rPr/>
        <w:t>㝞呐椽⮥</w:t>
      </w:r>
      <w:r>
        <w:rPr/>
        <w:t>ꥑ</w:t>
      </w:r>
      <w:r>
        <w:rPr/>
        <w:t>䠪뽴幃⩥癆堵皩⎬朩坨녇囃뭧㉮䘪쉔╏♺쉓숯싂</w:t>
      </w:r>
      <w:r>
        <w:rPr/>
        <w:t>⠪</w:t>
      </w:r>
      <w:r>
        <w:rPr/>
        <w:t>㩟䨬쵒⩸䱁ꌭ쌦硂䅄</w:t>
      </w:r>
      <w:r>
        <w:rPr/>
        <w:t>ⲩ</w:t>
      </w:r>
      <w:r>
        <w:rPr/>
        <w:t>䒩뽠䱱넬⹹硸녥伶ꥰ╵⥸参湍摴촪澩떣싂档쵁埂䕮갴ヂ摍啞瘫瞻灆皵杌깅斵忂祓ノ쉸깂牆㠨ꌭ常嫎狂畘ꄭ汓瓂쉁䝦剎╄乊╪㉘捣ꍒꅡ眥繤ꌪꍉ晎</w:t>
      </w:r>
      <w:r>
        <w:rPr/>
        <w:t>ꔱ</w:t>
      </w:r>
      <w:r>
        <w:rPr/>
        <w:t>復⾥㝈牨ꅎ啃硐㥌╵⵺묺忂䡃䕌㥢䑰䕘庣싂䝓㍏疻쉁䩊珂╂䭞㢣갲潺ꄺ汫癮憥⾥⍸迂汘⑪亡奈컂煣潢츴䄨搨奆③帲桋쉄昸㌨瑅ꄳ䑶䅞噖侱땗偃</w:t>
      </w:r>
      <w:r>
        <w:rPr/>
        <w:t>Ⱪ</w:t>
      </w:r>
      <w:r>
        <w:rPr/>
        <w:t>쉋甭컂</w:t>
      </w:r>
      <w:r>
        <w:rPr/>
        <w:t>ꤲ</w:t>
      </w:r>
      <w:r>
        <w:rPr/>
        <w:t>挻颡䑓㨺厩浚㠤㨷㝧穥畂渶</w:t>
      </w:r>
      <w:r>
        <w:rPr/>
        <w:t>Ⱬ</w:t>
      </w:r>
      <w:r>
        <w:rPr/>
        <w:t>썖뽏쉫橀뼻猤偉坓⍌輪걋に浑㘪슩䱮潅㛎奏䝭䙣框稳䘥流䗂献束숤䚏㮥乗捆⩬塮桸畁</w:t>
      </w:r>
      <w:r>
        <w:rPr/>
        <w:t>ꔸ</w:t>
      </w:r>
      <w:r>
        <w:rPr/>
        <w:t>슩⪥祈甯㑎䝙㙷</w:t>
      </w:r>
      <w:r>
        <w:rPr/>
        <w:t>ꗂ</w:t>
      </w:r>
      <w:r>
        <w:rPr/>
        <w:t>䅀⻃堵♴幨꤮堻顁姂㈪垬⻂䡵뽨焺♴䉎㑫扎䔵敆⭳</w:t>
      </w:r>
      <w:r>
        <w:rPr/>
        <w:t>ꥍ</w:t>
      </w:r>
      <w:r>
        <w:rPr/>
        <w:t>摏곎⍊圵恄慒瑄吩䱺┭숵冘姂睔顳琥桍⨬⥚敲儩쉢斻廂㋂爣ꆮ⭆⩇慂㐣⹑㧂媮䍑卑⧂쌪洽㯍圻ヂ䩯渰뮮</w:t>
      </w:r>
      <w:r>
        <w:rPr/>
        <w:t>ⰹ</w:t>
      </w:r>
      <w:r>
        <w:rPr/>
        <w:t>㠵恵┵㍙略땫娣牤㉹㤺搩⤰</w:t>
      </w:r>
      <w:r>
        <w:rPr/>
        <w:t>ⵧ</w:t>
      </w:r>
      <w:r>
        <w:rPr/>
        <w:t>潊痃慊㭯쉋榮㝖깑熏潏砳䀨ꥠ⹕睷㛂⩸彃拂</w:t>
      </w:r>
      <w:r>
        <w:rPr/>
        <w:t>ꦩ</w:t>
      </w:r>
      <w:r>
        <w:rPr/>
        <w:t>㑣䝅⍠楱烂灨㒬⩘</w:t>
      </w:r>
      <w:r>
        <w:rPr/>
        <w:t>ꕫ</w:t>
      </w:r>
      <w:r>
        <w:rPr/>
        <w:t>幱꺥懎ꅈ㆘潠挭啇</w:t>
      </w:r>
      <w:r>
        <w:rPr/>
        <w:t>ⱉ</w:t>
      </w:r>
      <w:r>
        <w:rPr/>
        <w:t>㯂</w:t>
      </w:r>
      <w:r>
        <w:rPr/>
        <w:t>ꕾ</w:t>
      </w:r>
      <w:r>
        <w:rPr/>
        <w:t>棃</w:t>
      </w:r>
      <w:r>
        <w:rPr/>
        <w:t>ⰽ</w:t>
      </w:r>
      <w:r>
        <w:rPr/>
        <w:t>汹搮神港椲⪩⽠⥬䍞彬쉎佳Ⓕ⑖쉏╂녕䁒㡘숊쉀参㮮⬯䷂뼸</w:t>
      </w:r>
      <w:r>
        <w:rPr/>
        <w:t>ꕺ</w:t>
      </w:r>
      <w:r>
        <w:rPr/>
        <w:t>杔䰮ꏂ⏂㥎⍲㨱滂㡇穅瓃쉤佅吹䰶獑䩄愪䴮㇂䅦斵塈䵠浊乊扐䍺甫啵</w:t>
      </w:r>
      <w:r>
        <w:rPr/>
        <w:t>ꦮ</w:t>
      </w:r>
      <w:r>
        <w:rPr/>
        <w:t>壂</w:t>
      </w:r>
      <w:r>
        <w:rPr/>
        <w:t>ⵯ</w:t>
      </w:r>
      <w:r>
        <w:rPr/>
        <w:t>䄰㤣뼷䙖⍰䙒柂㓂⿂痂飂</w:t>
      </w:r>
      <w:r>
        <w:rPr/>
        <w:t>ꥍꗂ</w:t>
      </w:r>
      <w:r>
        <w:rPr/>
        <w:t>濂쉍⤵婃唥琯♒㤰䕠潊⬷殻怴獀卯佺灶䝂䕾浉参꺘皣㯂쉳㉊㌶㐦砪伯뾏⹆䶏⥈슿彔桩</w:t>
      </w:r>
      <w:r>
        <w:rPr/>
        <w:t>꧂</w:t>
      </w:r>
      <w:r>
        <w:rPr/>
        <w:t>㭯쉆咡䰤⵭㉱拂슡⩓䈷┪䢩迃壂䮥ꥴ</w:t>
      </w:r>
      <w:r>
        <w:rPr/>
        <w:t>ⶥⵒ</w:t>
      </w:r>
      <w:r>
        <w:rPr/>
        <w:t>牣縫墏㘰㴫湨넨쉦啐슘쉺쉤녺䙉쉁㞡♃䪣慆偔欽④</w:t>
      </w:r>
      <w:r>
        <w:rPr/>
        <w:t>ⱓ</w:t>
      </w:r>
      <w:r>
        <w:rPr/>
        <w:t>㨵䁞숬◂㚡쉊㩱췎䁬璏</w:t>
      </w:r>
      <w:r>
        <w:rPr/>
        <w:t>ⴱ</w:t>
      </w:r>
      <w:r>
        <w:rPr/>
        <w:t>䨹쉭䁱⨵⿂䅠縯㍩䫂⑬勍碣습㘰슥촭䙟칾憩氱ㆥ䬫쉀쵔灅當癤䑫梵㴨瑡䥍䭰슏晉췂匲㍏䆻⚣偩扲楸⩊䍋〩⾥桂割⥀쵲婘爷獄걐㤴⩉彃㵍쉭</w:t>
      </w:r>
      <w:r>
        <w:rPr/>
        <w:t>ꖵ</w:t>
      </w:r>
      <w:r>
        <w:rPr/>
        <w:t>圬佩熱堶㢿曂䅮㉘</w:t>
      </w:r>
      <w:r>
        <w:rPr/>
        <w:t>⡓</w:t>
      </w:r>
      <w:r>
        <w:rPr/>
        <w:t>㝹쉺猬顤捃걃〈ꄶ榬䀤椴</w:t>
      </w:r>
      <w:r>
        <w:rPr/>
        <w:t>ⲵ</w:t>
      </w:r>
      <w:r>
        <w:rPr/>
        <w:t>숲兩⥎撥䪮滂久쉱치䡕㠺決癊砭싎轺㋍埃含唹슏</w:t>
      </w:r>
      <w:r>
        <w:rPr/>
        <w:t>Ⱞ⌴</w:t>
      </w:r>
      <w:r>
        <w:rPr/>
        <w:t>迂㊥瑷ㅐ穤㍳䍧㬹㝧⩉䘽⩷</w:t>
      </w:r>
      <w:r>
        <w:rPr/>
        <w:t>ⷂ</w:t>
      </w:r>
      <w:r>
        <w:rPr/>
        <w:t>ꄷ䝦瀮兄祘楁げ숤啘她␷䥃渪焽偕쉩䏂呀숯</w:t>
      </w:r>
      <w:r>
        <w:rPr/>
        <w:t>⡰</w:t>
      </w:r>
      <w:r>
        <w:rPr/>
        <w:t>숥췂奌湭啺盂슩繇顤숨稣䤱啡</w:t>
      </w:r>
      <w:r>
        <w:rPr/>
        <w:t>ⵧ</w:t>
      </w:r>
      <w:r>
        <w:rPr/>
        <w:t>㛃쉨疵쉡슡</w:t>
      </w:r>
      <w:r>
        <w:rPr/>
        <w:t>ꕬ</w:t>
      </w:r>
      <w:r>
        <w:rPr/>
        <w:t>梘昲⹯㜦⻂参쉆猵佳</w:t>
      </w:r>
      <w:r>
        <w:rPr/>
        <w:t>ꕵ</w:t>
      </w:r>
      <w:r>
        <w:rPr/>
        <w:t>卞녈㕀げ깵싂┪싎㮮⩨쉵狂</w:t>
      </w:r>
      <w:r>
        <w:rPr/>
        <w:t>ⵒ</w:t>
      </w:r>
      <w:r>
        <w:rPr/>
        <w:t>䡗⑖녢쉥⩙洽揂扸祙顅묲框㕟걐숵癱瑌䞬噑漪쉡竂戦婢瀯</w:t>
      </w:r>
      <w:r>
        <w:rPr/>
        <w:t>ꔽ</w:t>
      </w:r>
      <w:r>
        <w:rPr/>
        <w:t>啵扷ꥧ쉠呁塡⹧②숵扈⸪␳穊㵪땾땘숥㝫썍ꌮ쉡壍㋂漲㐩넬牬朸楒숪乯呫㵵㐺ㄸ⹵媣囍췂顾</w:t>
      </w:r>
      <w:r>
        <w:rPr/>
        <w:t>⢥</w:t>
      </w:r>
      <w:r>
        <w:rPr/>
        <w:t>浳⨺㩵숮㩹쉹呪㷍⽅╠㊏爤熻愲䑸燎歘㕬接员摘䐮呫半癉忂땬ꥭ灷딱灄숣匮⩆䩱</w:t>
      </w:r>
      <w:r>
        <w:rPr/>
        <w:t>ꤻ</w:t>
      </w:r>
      <w:r>
        <w:rPr/>
        <w:t>䘸稰㔺夬쉩걾砸슩䉣㤹䬬䝂쉞佨</w:t>
      </w:r>
      <w:r>
        <w:rPr/>
        <w:t>ꦥ</w:t>
      </w:r>
      <w:r>
        <w:rPr/>
        <w:t>穂ㅧ慉쉙䅏⹋♔ꍩ灱睠啷忂啔繭䕰녈渰墏䡓癊걇渣婪縩嗂쉟摎㈺쉐쉨乯췍⩱뿂瘽䍺碣䒮煕湌땉㬴⹇桊쵾㡐썖欰祗欪㇃穉썤渺戸琥佈患쉃搹傩扡扯쉐㍈떥栤㣂搣輊뭕楱쌭轪䭟朻썫偠䁰夺倽䃍묽婞땦䁤칌札䟎</w:t>
      </w:r>
      <w:r>
        <w:rPr/>
        <w:t>ⰹ</w:t>
      </w:r>
      <w:r>
        <w:rPr/>
        <w:t>助仂⦮珎顎摴싎뾻㩕䧂⩪쏂⪩塲轎檡⥂⪬娻摬偹噞撘纱㭑䵔㪵뭠㍯쉋杤盂ꅷ㓂췂⚩싂佘䴴䩀䶻</w:t>
      </w:r>
      <w:r>
        <w:rPr/>
        <w:t>ꦿ</w:t>
      </w:r>
      <w:r>
        <w:rPr/>
        <w:t>㜮䥾浅睯싂潮㭒◂㉹皣</w:t>
      </w:r>
      <w:r>
        <w:rPr/>
        <w:t>Ⱳ</w:t>
      </w:r>
      <w:r>
        <w:rPr/>
        <w:t>㫂숴</w:t>
      </w:r>
      <w:r>
        <w:rPr/>
        <w:t>⡹</w:t>
      </w:r>
      <w:r>
        <w:rPr/>
        <w:t>塁</w:t>
      </w:r>
      <w:r>
        <w:rPr/>
        <w:t>ⵗ</w:t>
      </w:r>
      <w:r>
        <w:rPr/>
        <w:t>呶楠ㅦ搶䶵池橓熬杆격畢녎⦬</w:t>
      </w:r>
      <w:r>
        <w:rPr/>
        <w:t>꤯</w:t>
      </w:r>
      <w:r>
        <w:rPr/>
        <w:t>쉪숤䵭浪捓⥤佩幓桀朩䲵滂⭴䫂⸶帷恕愭쉰㈦捌</w:t>
      </w:r>
      <w:r>
        <w:rPr/>
        <w:t>ꗂ</w:t>
      </w:r>
      <w:r>
        <w:rPr/>
        <w:t>獘</w:t>
      </w:r>
      <w:r>
        <w:rPr/>
        <w:t>ꔦ</w:t>
      </w:r>
      <w:r>
        <w:rPr/>
        <w:t>ꅫ碣䬵</w:t>
      </w:r>
      <w:r>
        <w:rPr/>
        <w:t>Ⱚ</w:t>
      </w:r>
      <w:r>
        <w:rPr/>
        <w:t>쉔䵇㡊樷ꅧ䉌땈晐塢쉩戳瞿倹睳㴯䬷䩍娳숮恈ꎩㅸ䝕湩氤渻</w:t>
      </w:r>
      <w:r>
        <w:rPr/>
        <w:t>ꥂ</w:t>
      </w:r>
      <w:r>
        <w:rPr/>
        <w:t>呰김⼴潾奠戩䅪煁땯䌫娥扣䵩㋂䱹睁숱沿딦係䪿㌨ヂ㛂␦</w:t>
      </w:r>
      <w:r>
        <w:rPr/>
        <w:t>ꕸ</w:t>
      </w:r>
      <w:r>
        <w:rPr/>
        <w:t>剹㩪颩숥坒쉔兙숴姂Ⓧ瘫</w:t>
      </w:r>
      <w:r>
        <w:rPr/>
        <w:t>ꥉ⫍</w:t>
      </w:r>
      <w:r>
        <w:rPr/>
        <w:t>갵灞䕕갳슘䰽㝂濂숻䕢</w:t>
      </w:r>
      <w:r>
        <w:rPr/>
        <w:t>⡤</w:t>
      </w:r>
      <w:r>
        <w:rPr/>
        <w:t>⼬</w:t>
      </w:r>
      <w:r>
        <w:rPr/>
        <w:t>ꤺ</w:t>
      </w:r>
      <w:r>
        <w:rPr/>
        <w:t>杒䤨쉥敕ꅒ愥⚻쉯䴪偲佖⦡㘶◂畾楏塅䑪㫂䙭珂◂採⼶⤷쉍㍪뗂漹婑쉆숴쉟䝡塃㉑䁩姂㜬뮻疱値畲爲㒿딺創求㑚浟戰ㅰ偆嘬眯ꥴ桧䉹</w:t>
      </w:r>
      <w:r>
        <w:rPr/>
        <w:t>ⵦ</w:t>
      </w:r>
      <w:r>
        <w:rPr/>
        <w:t>幪瀻捰</w:t>
      </w:r>
      <w:r>
        <w:rPr/>
        <w:t>Ⳃ</w:t>
      </w:r>
      <w:r>
        <w:rPr/>
        <w:t>⽊㦡☷楺斿䥮が䕧手㊩呣䩕㑳㠪轂桎慃牃쉸⑚</w:t>
      </w:r>
      <w:r>
        <w:rPr/>
        <w:t>ⶏ</w:t>
      </w:r>
      <w:r>
        <w:rPr/>
        <w:t>썲桎㴮</w:t>
      </w:r>
      <w:r>
        <w:rPr/>
        <w:t>ⶣ</w:t>
      </w:r>
      <w:r>
        <w:rPr/>
        <w:t>彀㮏⹔</w:t>
      </w:r>
      <w:r>
        <w:rPr/>
        <w:t>ꖩ</w:t>
      </w:r>
      <w:r>
        <w:rPr/>
        <w:t>쉉㙬ꥸ썢嗂噸癗婋㡵쉵ꥢじ棍噳甫쉔⭋兘䰩曂쉥딫畸眸梱潃㘩싂丵䘬㠻䠪ネ⹔숱촩칶彊쵏穖ꅦ䝍塭䐰牌뾩颬揃⽄䜭桦暘煆</w:t>
      </w:r>
      <w:r>
        <w:rPr/>
        <w:t>ꤰ</w:t>
      </w:r>
      <w:r>
        <w:rPr/>
        <w:t>㵲䍡牡㑌桢㍖⩗긹䥥㊻䵄狂票ㄺ㵲伴㥧䬸㜩⸬㛃敂匯頪⴨噊싎䅫䠳奕쉷殻</w:t>
      </w:r>
      <w:r>
        <w:rPr/>
        <w:t>Ⱚ</w:t>
      </w:r>
      <w:r>
        <w:rPr/>
        <w:t>걞稯琶椭椪懂撩♢瓂㛂䍱뽸㙶㞱䫂杭⭓噈轣佈僎㐭ㅮ摤</w:t>
      </w:r>
      <w:r>
        <w:rPr/>
        <w:t>⡹Ⱚ</w:t>
      </w:r>
      <w:r>
        <w:rPr/>
        <w:t>敞摇栵瘪⤣뭃걋塐嗍幈䕫┻⽴쉰⭹</w:t>
      </w:r>
      <w:r>
        <w:rPr/>
        <w:t>ⱆ</w:t>
      </w:r>
      <w:r>
        <w:rPr/>
        <w:t>䵠椱抏</w:t>
      </w:r>
      <w:r>
        <w:rPr/>
        <w:t>⡰⩧⍖</w:t>
      </w:r>
      <w:r>
        <w:rPr/>
        <w:t>쉲灘㗂㕍畯㔻伲㟂ꏃ儸䱹癫㙘咘㠷颣恲䭢㑵甴囂敀僂䙠슮楾噎轥쉞熿슿쉙攳㷂떵儴쉹㟂쏂슡䜮繫⹡帬愱⭹䓂欨쉨杖긤</w:t>
      </w:r>
      <w:r>
        <w:rPr/>
        <w:t>ꦥ</w:t>
      </w:r>
      <w:r>
        <w:rPr/>
        <w:t>潡䁑㓎偹㝌㪻捇⍐╀奒ꅡ⥲╤湲繕楍畧䉢㵍晏囎乪喏瓂晹倴䬨潫䎏城썀乐瑋攊⤴넳䁯手奤濃医㖵숰潈㍃썣侩瑑卍⍞⵬兾</w:t>
      </w:r>
      <w:r>
        <w:rPr/>
        <w:t>ⲣ</w:t>
      </w:r>
      <w:r>
        <w:rPr/>
        <w:t>䴴슻⍚サ煐⬷숤㡧㛂㠻ぢ㍴쉥䰸긥뾮晱灧ꥦ⍺懂</w:t>
      </w:r>
      <w:r>
        <w:rPr/>
        <w:t>⢵</w:t>
      </w:r>
      <w:r>
        <w:rPr/>
        <w:t>놱걊癱䁊⾘䅚䖥䔯䭈乞⹨␨쏂呋뭂⤺璏奙⼣汇䁪㑤</w:t>
      </w:r>
      <w:r>
        <w:rPr/>
        <w:t>ⷂ</w:t>
      </w:r>
      <w:r>
        <w:rPr/>
        <w:t>慉⽧뗃䈽暏摤썰긵㟎杋㕣슏㘬㊩頯氭䥾쉡瀽乵擎响繺汈</w:t>
      </w:r>
      <w:r>
        <w:rPr/>
        <w:t>⡰</w:t>
      </w:r>
      <w:r>
        <w:rPr/>
        <w:t>쉔湁뿎䆿繩セ埂쉦汀촻呁榩桃囂機⬺깫䋍惍兵稰橧㑀⼰㵏썂摘䱤䦻轏⽲갬䣂瀭䬷卥况슥㘥䕋彪迂椦⩺☵쌴僂췃煙⒥睤䐪䡺⍠皡쉄䭤䋂䤽㬨㝊瀽㓂扺橆</w:t>
      </w:r>
      <w:r>
        <w:rPr/>
        <w:t>ⴵ</w:t>
      </w:r>
      <w:r>
        <w:rPr/>
        <w:t>ꅾ</w:t>
      </w:r>
      <w:r>
        <w:rPr/>
        <w:t>ꕹ</w:t>
      </w:r>
      <w:r>
        <w:rPr/>
        <w:t>暻▣</w:t>
      </w:r>
      <w:r>
        <w:rPr/>
        <w:t>ꤤ♳</w:t>
      </w:r>
      <w:r>
        <w:rPr/>
        <w:t>놩㠣㉢</w:t>
      </w:r>
      <w:r>
        <w:rPr/>
        <w:t>ꦘ</w:t>
      </w:r>
      <w:r>
        <w:rPr/>
        <w:t>䥈汏⪬⩙夳꥞䚡ꥵ撡彾塌勂浧⦻漯쵬슿묮祔傱撡潁欶十⭘廂恓协䰮婳㘩浱⚵쵔</w:t>
      </w:r>
      <w:r>
        <w:rPr/>
        <w:t>ⶥ</w:t>
      </w:r>
      <w:r>
        <w:rPr/>
        <w:t>橠⽘乖칵䁰</w:t>
      </w:r>
      <w:r>
        <w:rPr/>
        <w:t>ꥊ</w:t>
      </w:r>
      <w:r>
        <w:rPr/>
        <w:t>瀳䥚⨻䕐秂ꌱ坅䉕墩留쉎牂갬朵쵳瑴璡㍨㖬♍瑤쉮걠⩊싂쉵숶伪媬栺縷┴搪슩曂뼨칲嗂玩⥟䩅毂琬뮏轗盂慾䥩䉊燂㨮㨵⼽硘㠦獡슡넽갤汀惂旂怣畠㜳㈬呔皥쉵숪䙉놘㵧깂⨣怯쉂帪稣矂쉔쎻ヂ쉠瞵勍숷슿縩ㆱ漱䒩⹲爪㓂⌴轸㝢䁚心牞亮砻㎵砣</w:t>
      </w:r>
      <w:r>
        <w:rPr/>
        <w:t>⢻</w:t>
      </w:r>
      <w:r>
        <w:rPr/>
        <w:t>睱䉞䰮杤</w:t>
      </w:r>
      <w:r>
        <w:rPr/>
        <w:t>ꖩ</w:t>
      </w:r>
      <w:r>
        <w:rPr/>
        <w:t>슬䥋싂⬵䃂㵏卅橦싂烂䩤◂搮幪깦吵ꥪ⽠䚩숪㡳⨫䳃</w:t>
      </w:r>
      <w:r>
        <w:rPr/>
        <w:t>⠶</w:t>
      </w:r>
      <w:r>
        <w:rPr/>
        <w:t>轎斱幫</w:t>
      </w:r>
      <w:r>
        <w:rPr/>
        <w:t>Ᵽ</w:t>
      </w:r>
      <w:r>
        <w:rPr/>
        <w:t>牉朳</w:t>
      </w:r>
      <w:r>
        <w:rPr/>
        <w:t>ꥉ</w:t>
      </w:r>
      <w:r>
        <w:rPr/>
        <w:t>橖猤⸨偧⫍⼮䥢偖绂呙祎䊩㩟怫⛂獟</w:t>
      </w:r>
      <w:r>
        <w:rPr/>
        <w:t>꤫</w:t>
      </w:r>
      <w:r>
        <w:rPr/>
        <w:t>䮮婍숲祗䥊쉚慨恥参ぃ僂걵燂</w:t>
      </w:r>
      <w:r>
        <w:rPr/>
        <w:t>꧃</w:t>
      </w:r>
      <w:r>
        <w:rPr/>
        <w:t>頥⽚뮱嗂晌⹕䉭♩␺㩌䉞䕃犏礩奒ꄱ倲樽㑚歀慒⽀佚権쉀썒싂曃欵䱾抣摯砫⛂슩쉤㯂㐰㷂ꅋ</w:t>
      </w:r>
      <w:r>
        <w:rPr/>
        <w:t>ⴽ</w:t>
      </w:r>
      <w:r>
        <w:rPr/>
        <w:t>ⱥ┹</w:t>
      </w:r>
      <w:r>
        <w:rPr/>
        <w:t>獍䩗쉂㝄⪩싂湬䞩촭嘣参䔯䔫㝉牌僂港┦慐仂ꍪ♸⿂拂縵゘⨮썎䧂䗂㑋穎嗂犥炏愴썚碡䘽䵀慉䌳棂긻䤸浈㜽灷䤴摧彶獉쌬皘╦㶏걣睄毂넦뽾昻奐纏䕦⨤␮䑷㯂⫂</w:t>
      </w:r>
      <w:r>
        <w:rPr/>
        <w:t>ꕌ</w:t>
      </w:r>
      <w:r>
        <w:rPr/>
        <w:t>桷⮱⸦檏䍮⵱쉟䥔祰䪬䩑潹噤슮姍璏浍爵眊哂轘⻂㞿ꍈ쉕楈䍱</w:t>
      </w:r>
      <w:r>
        <w:rPr/>
        <w:t>ⱘ</w:t>
      </w:r>
      <w:r>
        <w:rPr/>
        <w:t>䈫䮩⫃垣頣</w:t>
      </w:r>
      <w:r>
        <w:rPr/>
        <w:t>⡀</w:t>
      </w:r>
      <w:r>
        <w:rPr/>
        <w:t>깟䰭畁輴呯潫栽堨穲棃캡慄㔻㕪⍀坧⫃昵</w:t>
      </w:r>
      <w:r>
        <w:rPr/>
        <w:t>Ⱚ</w:t>
      </w:r>
      <w:r>
        <w:rPr/>
        <w:t>䌥딽偃㣂䅪</w:t>
      </w:r>
      <w:r>
        <w:rPr/>
        <w:t>ꔲ</w:t>
      </w:r>
      <w:r>
        <w:rPr/>
        <w:t>傏港쉕䑰㑪슡桒쉘玘顁</w:t>
      </w:r>
      <w:r>
        <w:rPr/>
        <w:t>ꕄ</w:t>
      </w:r>
      <w:r>
        <w:rPr/>
        <w:t>熡剖쉭顋げ夶潘䁂쉑䱋䜻⩯迍瘴㔣璬㕉彙棂猳䅭싂斡捪晕洰㙥㜰</w:t>
      </w:r>
      <w:r>
        <w:rPr/>
        <w:t>ꕏ</w:t>
      </w:r>
      <w:r>
        <w:rPr/>
        <w:t>⽉䳂䱌䱡䡀녢ꍋ꥙䩁</w:t>
      </w:r>
      <w:r>
        <w:rPr/>
        <w:t>ⷂ</w:t>
      </w:r>
      <w:r>
        <w:rPr/>
        <w:t>㩆恄敢㓂</w:t>
      </w:r>
      <w:r>
        <w:rPr/>
        <w:t>⠩</w:t>
      </w:r>
      <w:r>
        <w:rPr/>
        <w:t>뭙顒瑏ꅧ飂䮮曂뇂機</w:t>
      </w:r>
      <w:r>
        <w:rPr/>
        <w:t>Ɽ</w:t>
      </w:r>
      <w:r>
        <w:rPr/>
        <w:t>숬䀣⾻捂⍔㡕矂昶牞剐砪</w:t>
      </w:r>
      <w:r>
        <w:rPr/>
        <w:t>꧃</w:t>
      </w:r>
      <w:r>
        <w:rPr/>
        <w:t>瑀㉐支硰숵獈橡䰲电뼸뭆䠣䡢䥥恄㬣迂꺡뗂ꄽ捾싂て숮꺩挷⬻恌沵쉂숽쵠䣂㉴땱杆䎩弸䵮</w:t>
      </w:r>
      <w:r>
        <w:rPr/>
        <w:t>ꕗ⒬</w:t>
      </w:r>
      <w:r>
        <w:rPr/>
        <w:t>檘奞썕犮㉹積╆␪슡啩땪海넸㦣佀쌪幔燂䓂㵍</w:t>
      </w:r>
      <w:r>
        <w:rPr/>
        <w:t>ꗂ</w:t>
      </w:r>
      <w:r>
        <w:rPr/>
        <w:t>ⱌ</w:t>
      </w:r>
      <w:r>
        <w:rPr/>
        <w:t>⻂潐㯂숱⨺犱쵠䵹⹸啑ㄷ䤱塌捹㍐懍橞榱䁭䅥䴻獠浱䙕쉊桗⹱㍃쉤礳</w:t>
      </w:r>
      <w:r>
        <w:rPr/>
        <w:t>ⱇ</w:t>
      </w:r>
      <w:r>
        <w:rPr/>
        <w:t>匦㎱㧂婁圳쉄쉁偐슻㣎</w:t>
      </w:r>
      <w:r>
        <w:rPr/>
        <w:t>꧂</w:t>
      </w:r>
      <w:r>
        <w:rPr/>
        <w:t>䡡哂ꍋꅖꅷ䄨ꎣ㞵䵦咩넷⨽</w:t>
      </w:r>
      <w:r>
        <w:rPr/>
        <w:t>⡢⑉</w:t>
      </w:r>
      <w:r>
        <w:rPr/>
        <w:t>뭡祊坉䅆暿⹏㑂倰쉩䌮ㅈ塌⍯捵⩢䎵矂汎垣琻ꌤ⹞欮⨣땑䦮䉪썷栬ꄯ䁫㈩焺輬坲䁶◂牕ㅃ䑀긨倲俍♐쉙氦싂</w:t>
      </w:r>
      <w:r>
        <w:rPr/>
        <w:t>ⱳ</w:t>
      </w:r>
      <w:r>
        <w:rPr/>
        <w:t>疿ꅀ甲녉愯</w:t>
      </w:r>
      <w:r>
        <w:rPr/>
        <w:t>ꥄ</w:t>
      </w:r>
      <w:r>
        <w:rPr/>
        <w:t>獴㵊쵡哃掩偄쉑⍕印䙬㝭煚⍳꥔뿂ꅯ瑤䩚䡦昨䁦獙촺갱㵶姂摘儹䢿◂⍥䏂㡙ꄰ⬸庱頹棂占䓂</w:t>
      </w:r>
      <w:r>
        <w:rPr/>
        <w:t>ꦣ</w:t>
      </w:r>
      <w:r>
        <w:rPr/>
        <w:t>㞡칆⽄䄴彰뼭뽟梘㭢ꌶ⤰䉰</w:t>
      </w:r>
      <w:r>
        <w:rPr/>
        <w:t>Ȿ</w:t>
      </w:r>
      <w:r>
        <w:rPr/>
        <w:t>䑨䡳兮婡䏂䔵ꅍ矍</w:t>
      </w:r>
      <w:r>
        <w:rPr/>
        <w:t>ⰲ</w:t>
      </w:r>
      <w:r>
        <w:rPr/>
        <w:t>䧂</w:t>
      </w:r>
      <w:r>
        <w:rPr/>
        <w:t>ꦩ</w:t>
      </w:r>
      <w:r>
        <w:rPr/>
        <w:t>輬硘ꌪ塀斥瘲㟂犡⽍拍即㵙㚬繈坋쉩摔쵠촤䀭礳넽쉘䁍轧䈹⬱朴쉸䡨ぶ椪ㅟ㑩䊬が䭐䣂슏轤쵮戣䑳쉫瀬땴挸䵌☲攪걀塨㵯之䤩</w:t>
      </w:r>
      <w:r>
        <w:rPr/>
        <w:t>⢘</w:t>
      </w:r>
      <w:r>
        <w:rPr/>
        <w:t>걮妩</w:t>
      </w:r>
      <w:r>
        <w:rPr/>
        <w:t>ⱋ</w:t>
      </w:r>
      <w:r>
        <w:rPr/>
        <w:t>䅡㔰匭ꌵ浭湞坊噁싎焳瘪뭊쉾匶輭係㧂⌷榩䵾顒</w:t>
      </w:r>
      <w:r>
        <w:rPr/>
        <w:t>ꦥ</w:t>
      </w:r>
      <w:r>
        <w:rPr/>
        <w:t>氹㨶圥瑥쉚瑃婮䑴⹈㨵眨椻䇍轩決</w:t>
      </w:r>
      <w:r>
        <w:rPr/>
        <w:t>ⵑ</w:t>
      </w:r>
      <w:r>
        <w:rPr/>
        <w:t>呮쉀</w:t>
      </w:r>
      <w:r>
        <w:rPr/>
        <w:t>⢩⹄</w:t>
      </w:r>
      <w:r>
        <w:rPr/>
        <w:t>剪㈦縮扖䔫䥷깺쉠晔癯块縰⑥쉀坊喻け⪵⦣槂乇琣甴쉈㌤佫䊿幧心炮㪡浬쉺擂柂燂싂쉀겵弶츥㎥祑练瘻揂竂练뭩〪剬勂</w:t>
      </w:r>
      <w:r>
        <w:rPr/>
        <w:t>ⵒ</w:t>
      </w:r>
      <w:r>
        <w:rPr/>
        <w:t>넱牬☊墏儲䱧</w:t>
      </w:r>
      <w:r>
        <w:rPr/>
        <w:t>ꦬ</w:t>
      </w:r>
      <w:r>
        <w:rPr/>
        <w:t>济兒祀徿㩰轊쉅泂恏塭䣂电垻쉶긵</w:t>
      </w:r>
      <w:r>
        <w:rPr/>
        <w:t>ⵐ</w:t>
      </w:r>
      <w:r>
        <w:rPr/>
        <w:t>숸⨫祥쵱繲㛂債攴傥坰⮩氯길</w:t>
      </w:r>
      <w:r>
        <w:rPr/>
        <w:t>⠰</w:t>
      </w:r>
      <w:r>
        <w:rPr/>
        <w:t>幃䁎⫎♀Ⓜ䡣촽쉁Ⓧ㥟</w:t>
      </w:r>
      <w:r>
        <w:rPr/>
        <w:t>ꦱ</w:t>
      </w:r>
      <w:r>
        <w:rPr/>
        <w:t>熮剥싂弯朥帮싎刽漯㩇䠨</w:t>
      </w:r>
      <w:r>
        <w:rPr/>
        <w:t>ꕊ</w:t>
      </w:r>
      <w:r>
        <w:rPr/>
        <w:t>優涏礶剳㵍⾩娮焪㟃㧂쌦싂㑡硸瘷搥䌯智栰⩂䱕쉙㉤㚬灤の硱뽥䵢椫⿂䭗⩓㩟㡘楫䔺䲩氩盍┦ㄤ䅟⌺䤱か轺뿍繳欷氨⵱晦炏╴쉫椩뭺捅佞嘨椥杮꥞㐨⨮칤쉄奥ꥱ獆潇発떩煦쉺兢⹎愥䜪㵎偃坚⥣㝈秂熘쉴㵪殥瑵榩⹞㥒坍偋煤</w:t>
      </w:r>
      <w:r>
        <w:rPr/>
        <w:t>ⱶ</w:t>
      </w:r>
      <w:r>
        <w:rPr/>
        <w:t>㙫䄪榣壎剟컂</w:t>
      </w:r>
      <w:r>
        <w:rPr/>
        <w:t>ꔷ</w:t>
      </w:r>
      <w:r>
        <w:rPr/>
        <w:t>䴴仂䉐伮숨楸棂㗍䠳搪ꄫ兄㔪䯂㣃䱉噷䉲瓂䭀ꆮ瀪烂娪示⹌䑮⬭</w:t>
      </w:r>
      <w:r>
        <w:rPr/>
        <w:t>ꥁ</w:t>
      </w:r>
      <w:r>
        <w:rPr/>
        <w:t>敺䝖瘯㥃㣍䁐䐩櫂쌥</w:t>
      </w:r>
      <w:r>
        <w:rPr/>
        <w:t>ꥐ</w:t>
      </w:r>
      <w:r>
        <w:rPr/>
        <w:t>ㅓ슥焥㡭碩桭⼪갷煞⍎습䥃⨪瑂딸쉨顋</w:t>
      </w:r>
      <w:r>
        <w:rPr/>
        <w:t>ⴹ</w:t>
      </w:r>
      <w:r>
        <w:rPr/>
        <w:t>싍沏問㐦㕕坭싂繾ㄬ쉉뼯䐪㈪䙲燂䡙䴶㝟䬳⩟䞿녯摭슣䤪楴쵆穅䀹숲毂⫍㭳轒녏</w:t>
      </w:r>
      <w:r>
        <w:rPr/>
        <w:t>⠳</w:t>
      </w:r>
      <w:r>
        <w:rPr/>
        <w:t>唲칇</w:t>
      </w:r>
      <w:r>
        <w:rPr/>
        <w:t>ꕷ</w:t>
      </w:r>
      <w:r>
        <w:rPr/>
        <w:t>癏䡨</w:t>
      </w:r>
      <w:r>
        <w:rPr/>
        <w:t>ⰰ</w:t>
      </w:r>
      <w:r>
        <w:rPr/>
        <w:t>싂䠤沿㡩</w:t>
      </w:r>
      <w:r>
        <w:rPr/>
        <w:t>ꕈ</w:t>
      </w:r>
      <w:r>
        <w:rPr/>
        <w:t>䡙欵漩ꎮ㭲樻攭卯䤺摬㤸灴Ⓜ狂㦬⍠⾡睞</w:t>
      </w:r>
      <w:r>
        <w:rPr/>
        <w:t>ꗍ</w:t>
      </w:r>
      <w:r>
        <w:rPr/>
        <w:t>넯놱쉉⼪砭幔㩪䟂㵆嗂占朩⍹伬쉑敂숳優潸쏍쉭</w:t>
      </w:r>
      <w:r>
        <w:rPr/>
        <w:t>ⵯ</w:t>
      </w:r>
      <w:r>
        <w:rPr/>
        <w:t>琣䴤㜮䐯矂氽꥕瑦⵲</w:t>
      </w:r>
      <w:r>
        <w:rPr/>
        <w:t>ꕟ</w:t>
      </w:r>
      <w:r>
        <w:rPr/>
        <w:t>숶繫坭㕀㜳ꄮ츩뽨⵳佊儱䈲뽙乑縯睉䵏쉥㎣唸旂⫂欻㵷쉋싎繘偔</w:t>
      </w:r>
      <w:r>
        <w:rPr/>
        <w:t>ⰶ</w:t>
      </w:r>
      <w:r>
        <w:rPr/>
        <w:t>嘪䯂</w:t>
      </w:r>
      <w:r>
        <w:rPr/>
        <w:t>ⷂ</w:t>
      </w:r>
      <w:r>
        <w:rPr/>
        <w:t>⡎</w:t>
      </w:r>
      <w:r>
        <w:rPr/>
        <w:t>獂쉂⽆㌺忎䑱㨶⏍輳恲焰슬쉆⥞䁊䅇㡞䡟太쉤穃坁桰쉋䊿ど숽숽㫂㙪쉥支熏顥㍦숸⩬㚏╉꺵卋ꥧ</w:t>
      </w:r>
      <w:r>
        <w:rPr/>
        <w:t>ꤣ</w:t>
      </w:r>
      <w:r>
        <w:rPr/>
        <w:t>䗂㪿搪朻橨昣걨썄敮녙兣眺栣</w:t>
      </w:r>
      <w:r>
        <w:rPr/>
        <w:t>ⱹ</w:t>
      </w:r>
      <w:r>
        <w:rPr/>
        <w:t>幤倨奸轨顫硚쉮⍪味浭</w:t>
      </w:r>
      <w:r>
        <w:rPr/>
        <w:t>ꖱ</w:t>
      </w:r>
      <w:r>
        <w:rPr/>
        <w:t>믎顚卒겿ꥪ쉋슮沮买숲</w:t>
      </w:r>
      <w:r>
        <w:rPr/>
        <w:t>ꔤ</w:t>
      </w:r>
      <w:r>
        <w:rPr/>
        <w:t>䞿겻</w:t>
      </w:r>
      <w:r>
        <w:rPr/>
        <w:t>ꤸ</w:t>
      </w:r>
      <w:r>
        <w:rPr/>
        <w:t>ㅣ太氦瑉㙖牡뿂⺬㤳</w:t>
      </w:r>
      <w:r>
        <w:rPr/>
        <w:t>ꕂ</w:t>
      </w:r>
      <w:r>
        <w:rPr/>
        <w:t>繠浈穕쉔ꥮ彸佪ㄣ湬⸪</w:t>
      </w:r>
      <w:r>
        <w:rPr/>
        <w:t>ꕞ</w:t>
      </w:r>
      <w:r>
        <w:rPr/>
        <w:t>祣犡</w:t>
      </w:r>
      <w:r>
        <w:rPr/>
        <w:t>⠥</w:t>
      </w:r>
      <w:r>
        <w:rPr/>
        <w:t>숥儻ㅋ漰깓ꅷ獑瑫亥</w:t>
      </w:r>
      <w:r>
        <w:rPr/>
        <w:t>⡸</w:t>
      </w:r>
      <w:r>
        <w:rPr/>
        <w:t>㤵쉐㴩朴繯甭숳嗎땥Ⓜ䨸瞩户倻䰮슬㞏ㄯ䧂睒圩牉䝉㜱搵湙⭴村䝳偬啒⍗眺⑮瞣㣂晗頨䜽幀搰䝑瘷敢㑞䠊⵪쉆</w:t>
      </w:r>
      <w:r>
        <w:rPr/>
        <w:t>ⱸ</w:t>
      </w:r>
      <w:r>
        <w:rPr/>
        <w:t>䁆慐套迂轃摁乯</w:t>
      </w:r>
      <w:r>
        <w:rPr/>
        <w:t>꥓⸻</w:t>
      </w:r>
      <w:r>
        <w:rPr/>
        <w:t>䅥㤫긮爺㵂場ꅧ㵾</w:t>
      </w:r>
      <w:r>
        <w:rPr/>
        <w:t>ꔸ</w:t>
      </w:r>
      <w:r>
        <w:rPr/>
        <w:t>숪ꅷ䱢</w:t>
      </w:r>
      <w:r>
        <w:rPr/>
        <w:t>⣂</w:t>
      </w:r>
      <w:r>
        <w:rPr/>
        <w:t>嗂쉬敢䄨♅ㆥ슮げꥹ楯䅕擃⹋䌫睤</w:t>
      </w:r>
      <w:r>
        <w:rPr/>
        <w:t>ꔮ</w:t>
      </w:r>
      <w:r>
        <w:rPr/>
        <w:t>檮䜷슬䑞啉⍖땘ꥹ䛂䉒㩉偊쉃歏습숽潷枡娪쉨牙갶쉢쉳㪱牵㗂墏ぢ㕅惂쉤♴痂췂轃吲励⽹婒♙猸〯甪顢抮숴潘⛂痂㭣参숨璩嘸轴瑇剐礵浙㯂쉥䭣竎ㄽ竂숴곂⬮啐猥町칊佥挸䁬㜳挪䅺㝏</w:t>
      </w:r>
      <w:r>
        <w:rPr/>
        <w:t>ⶣ</w:t>
      </w:r>
      <w:r>
        <w:rPr/>
        <w:t>䯂癃⵷딵敌녥㝐剉但圪⑾役뽒⺵䭬</w:t>
      </w:r>
      <w:r>
        <w:rPr/>
        <w:t>꧂</w:t>
      </w:r>
      <w:r>
        <w:rPr/>
        <w:t>㙺淂</w:t>
      </w:r>
      <w:r>
        <w:rPr/>
        <w:t>ꦩ</w:t>
      </w:r>
      <w:r>
        <w:rPr/>
        <w:t>쉳ㅑ쉵浔긮숰䌦년焬䅍佲儦楺╙砷䆱䀫䗂</w:t>
      </w:r>
      <w:r>
        <w:rPr/>
        <w:t>ⲡ</w:t>
      </w:r>
      <w:r>
        <w:rPr/>
        <w:t>㋍䡆ꌪ㐺⛂䔽棂⽃元庬⦩⍖兤䩴␫</w:t>
      </w:r>
      <w:r>
        <w:rPr/>
        <w:t>ꖩ</w:t>
      </w:r>
      <w:r>
        <w:rPr/>
        <w:t>䒵瀣䩙♀散捄䪣⤷⑺㵗圫戺슏吹쉮쉃䱊놩浉甬곂硥땞䴽⹁㮻☮悩☨眦</w:t>
      </w:r>
      <w:r>
        <w:rPr/>
        <w:t>ꗂ</w:t>
      </w:r>
      <w:r>
        <w:rPr/>
        <w:t>䥩櫎놩燂䍰獲䶣琻珂䑥습繐ꥮ┮轭伫䨳汥☯㔯凂恆쵁쵰쉔⼯橠囂爻畞濂㣂⨽剚䔯㋍勂싃稥彘迂⵫딫繪匤䉕儭싂乖⬫ㅚ㇂つ偸쉾♙㑀싂灧ꎱ摆眮ꥮ䅱싂槂䕭汨㘣☪䆬깔棂㈯矂⸤欪촺싍</w:t>
      </w:r>
      <w:r>
        <w:rPr/>
        <w:t>ⱁ</w:t>
      </w:r>
      <w:r>
        <w:rPr/>
        <w:t>㝆幅塕媮焮䉱㡅땘뭏깭</w:t>
      </w:r>
      <w:r>
        <w:rPr/>
        <w:t>ꕴ</w:t>
      </w:r>
      <w:r>
        <w:rPr/>
        <w:t>㷂㫂쉏䱖무⩦</w:t>
      </w:r>
      <w:r>
        <w:rPr/>
        <w:t>Ⳃ</w:t>
      </w:r>
      <w:r>
        <w:rPr/>
        <w:t>灘敳㑫汶쉹䔺桬䠳ꎣ䭏幢迂䠵槃ꍍ㈹睢奉桔儯숥稻渹⼭剚㬯獁瓂汳㧃춣䵇戦⩇⸵恐⿂쉀䐪㑑</w:t>
      </w:r>
      <w:r>
        <w:rPr/>
        <w:t>ꔮ</w:t>
      </w:r>
      <w:r>
        <w:rPr/>
        <w:t>긹썣촳䰰璣䊮▥싃辩歶䐯㴻䵧㝈攮⺵ㅐ捲䩷潎單彇㈺稺唩䳂纻</w:t>
      </w:r>
      <w:r>
        <w:rPr/>
        <w:t>꧂⭥</w:t>
      </w:r>
      <w:r>
        <w:rPr/>
        <w:t>㘦쉤楸䬣䉲咮夵ㅈ뿂꥞뮬擂窥쉕䙍䣂╭晐䅍쉄䵤愷佌圭Ⓜ쏂牯樹輶䈪⍶㡑ꥶ淂輷딯䥧奯췂勂䩓晰勂㭅畃╟助㥌숳湴㔪⤺梵㭋啉</w:t>
      </w:r>
      <w:r>
        <w:rPr/>
        <w:t>⡯</w:t>
      </w:r>
      <w:r>
        <w:rPr/>
        <w:t>칐㑗쉔⸺䝚礬晫⍉싂敭婣㥌忂䁠㘵╔欥쉐䑢呱녃楸숪곂彄쉟㎻䴰⹹놵⩏␥⫂倲㴯䭢䉰䍰帥磂彚쉈</w:t>
      </w:r>
      <w:r>
        <w:rPr/>
        <w:t>⠩</w:t>
      </w:r>
      <w:r>
        <w:rPr/>
        <w:t>㖥轰礪ꥥ漶⵵卍쉶ノ彡師汞奕㑺땒洸参仂擃⪵쉵㝾頷䘬싂쉭啶쉬勂扁桥䤭儮㩰슩㶿汦䀊뗂싂</w:t>
      </w:r>
      <w:r>
        <w:rPr/>
        <w:t>ꗂ</w:t>
      </w:r>
      <w:r>
        <w:rPr/>
        <w:t>怭</w:t>
      </w:r>
      <w:r>
        <w:rPr/>
        <w:t>ꕌ</w:t>
      </w:r>
      <w:r>
        <w:rPr/>
        <w:t>呦奪숸い뭊悮㓂䩘䆬䡰杔祀敦썂碏勃槂桵轓숶㵡䵒㌯秂</w:t>
      </w:r>
      <w:r>
        <w:rPr/>
        <w:t>ⵡ</w:t>
      </w:r>
      <w:r>
        <w:rPr/>
        <w:t>サ뗂⛂땤㵃妬␨</w:t>
      </w:r>
      <w:r>
        <w:rPr/>
        <w:t>ꤹ</w:t>
      </w:r>
      <w:r>
        <w:rPr/>
        <w:t>潦숵䰪䐽奓灱䵸쉎畗擎檘⸤</w:t>
      </w:r>
      <w:r>
        <w:rPr/>
        <w:t>ꥂ</w:t>
      </w:r>
      <w:r>
        <w:rPr/>
        <w:t>䥮〹슮㵅㩸犱⺘擂祺灊䭞넴슩曂湭剌쉍습伹捖囂浅</w:t>
      </w:r>
      <w:r>
        <w:rPr/>
        <w:t>꧂</w:t>
      </w:r>
      <w:r>
        <w:rPr/>
        <w:t>甥㡱浧浰頤숷坘싂숺焸䴥散繃匤慊禥楃態滂犡ꅧ㖮</w:t>
      </w:r>
      <w:r>
        <w:rPr/>
        <w:t>ⵅ</w:t>
      </w:r>
      <w:r>
        <w:rPr/>
        <w:t>睱┵㉙橶쌪徣껃䝅㝢䵤싎繦습땊轥숽瑌믃繡㋃䙏묹⩙年幆ꅈ囂⍫쉥⫂㭢쉰杵컂䱏檵㡪枩숱걭숭恱摨䣂䘳㔽뽷습䅁吴䧂玻琲碱쉷䬤㌷歒뭔婪渫깬轈凍곂</w:t>
      </w:r>
      <w:r>
        <w:rPr/>
        <w:t>ꔽ</w:t>
      </w:r>
      <w:r>
        <w:rPr/>
        <w:t>辩塙믎╘⩔</w:t>
      </w:r>
      <w:r>
        <w:rPr/>
        <w:t>ꥃ</w:t>
      </w:r>
      <w:r>
        <w:rPr/>
        <w:t>旂숶迎奸䜨祪㵌札ꥲ슮㍗偗卞</w:t>
      </w:r>
      <w:r>
        <w:rPr/>
        <w:t>⣂</w:t>
      </w:r>
      <w:r>
        <w:rPr/>
        <w:t>㕨䜪禬떬栤ꏂ</w:t>
      </w:r>
      <w:r>
        <w:rPr/>
        <w:t>ꗂ</w:t>
      </w:r>
      <w:r>
        <w:rPr/>
        <w:t>噚䧂猰</w:t>
      </w:r>
      <w:r>
        <w:rPr/>
        <w:t>ꥈ</w:t>
      </w:r>
      <w:r>
        <w:rPr/>
        <w:t>䗃㈬</w:t>
      </w:r>
      <w:r>
        <w:rPr/>
        <w:t>⡬</w:t>
      </w:r>
      <w:r>
        <w:rPr/>
        <w:t>䡉埂⬩䜷䝞묪⻂碵㡉橓쉚沩쉌숪䒏⧎势昳⪥搤潥嗍溬⵬䥂喩⫎쉌㝫㵒ꍧ⬵敗媣汇䉢擂⛍䴩卪匽器쉧깎䮏弭に딥䵰쉪䑀⌦瑇偌䶱帷穀慇唰⑱㚥㥟䝡䌵ꇂ灹䜪楮弭扞걍婚湍숤깩慹牊⥙⹔乊哂ꏂ旂슩㈩吣䁚⹩⑉䀽㩳슬矂⑅壂䔸껂뼶⑸⩰犥帶</w:t>
      </w:r>
      <w:r>
        <w:rPr/>
        <w:t>ꤴ</w:t>
      </w:r>
      <w:r>
        <w:rPr/>
        <w:t>䱐⥘畈쵀硒輵䕂癬弻⹁⌸秂슘橈卒楴</w:t>
      </w:r>
      <w:r>
        <w:rPr/>
        <w:t>ꕄ</w:t>
      </w:r>
      <w:r>
        <w:rPr/>
        <w:t>橒塇⺿灨迃嗂┯녎栭頲쉪囂线碻煐ꅺ⍭甮쉕⌯礳쉬卾⌴横</w:t>
      </w:r>
      <w:r>
        <w:rPr/>
        <w:t>꤫</w:t>
      </w:r>
      <w:r>
        <w:rPr/>
        <w:t>ꍨ▿圥</w:t>
      </w:r>
      <w:r>
        <w:rPr/>
        <w:t>⡲</w:t>
      </w:r>
      <w:r>
        <w:rPr/>
        <w:t>愣䲏椽⹴⵱く㝷␳礰</w:t>
      </w:r>
      <w:r>
        <w:rPr/>
        <w:t>ⵒ</w:t>
      </w:r>
      <w:r>
        <w:rPr/>
        <w:t>㢮吰奈祴⍨쉞捌䅙扤뼷</w:t>
      </w:r>
      <w:r>
        <w:rPr/>
        <w:t>ꦱ</w:t>
      </w:r>
      <w:r>
        <w:rPr/>
        <w:t>灄楃칑泂㙱㥂숨慠䕣輲卧烂痂䅱䡸㋂㙳㯂⥒䕫穪甬婄橯숺슻䂘檬⯂䙒塬歘磂剥쉷⪏煟쉞呫焫쉬彑ど啙╒勂䉡⾩쉩䅉砭䂿溣⪏㣂䔹挥捳呄䌬녚窥㍉わ嘸䆱䆿쉞敟昦晥畬</w:t>
      </w:r>
      <w:r>
        <w:rPr/>
        <w:t>⡁</w:t>
      </w:r>
      <w:r>
        <w:rPr/>
        <w:t>꧂</w:t>
      </w:r>
      <w:r>
        <w:rPr/>
        <w:t>갶숰⩶깯䍏쌤┯扈㟂瘹牀䚩き抵矂ꥳ㬨摙愨거䔬䓂숳唱䇂㝸</w:t>
      </w:r>
      <w:r>
        <w:rPr/>
        <w:t>⵰</w:t>
      </w:r>
      <w:r>
        <w:rPr/>
        <w:t>幔乵䁭嘲㐩恖䙠恀潞숲塬婡썊偃强輩䯃╀睠䳂㈽渥囂拂╒䭙싂债桋䝁嗂祇㆏뽡瑋樵⬴䡯䩙껎嘸쉤樊硴䉚剴畧梘疿溮楑깹卅䰷㨳眷䀫偘ꍴ╶䕪䱎쉴眮剨磂摴幐싂噰潔䱲따䛂싂桬祅싂て뿂숤숫䔯♐쉣㝃㝤序印ꅖ숥硡稯庩㎻㵤照컂㠤숻⭑㷂婹傱煡澡䘣嫍♂뾘楋</w:t>
      </w:r>
      <w:r>
        <w:rPr/>
        <w:t>ⱋ</w:t>
      </w:r>
      <w:r>
        <w:rPr/>
        <w:t>㛂昺䱋걅䕍濂쉰恆㔹䋂悡㓂海ㅉ㡣椴㨲椫扦숫低숵㘹쉦䔪딦捭洪슻㕟㍶癄橡䝱埍㩗ㅘ䙬ꥳ硧溣⹕</w:t>
      </w:r>
      <w:r>
        <w:rPr/>
        <w:t>Ⱖ</w:t>
      </w:r>
      <w:r>
        <w:rPr/>
        <w:t>쉉稤弪癏瀺㘯杹쉥䐰啙䣂묯ꥵ꥾剗旂含楐稳颡</w:t>
      </w:r>
      <w:r>
        <w:rPr/>
        <w:t>ꕎ</w:t>
      </w:r>
      <w:r>
        <w:rPr/>
        <w:t>轒䑞뽎兡䑏橃⍅敭</w:t>
      </w:r>
      <w:r>
        <w:rPr/>
        <w:t>Ȿ╥</w:t>
      </w:r>
      <w:r>
        <w:rPr/>
        <w:t>컎䍫畟恆ꄭ戸心㒻埂</w:t>
      </w:r>
      <w:r>
        <w:rPr/>
        <w:t>ꕥ⍈</w:t>
      </w:r>
      <w:r>
        <w:rPr/>
        <w:t>繦넹숸照わ䲥⪻恅⻎払洪⩪佫䧂係㍄꺵䩅䱆祦呞慇䄬晄輹㵭淂격⫍슬</w:t>
      </w:r>
      <w:r>
        <w:rPr/>
        <w:t>ꖣ⹁</w:t>
      </w:r>
      <w:r>
        <w:rPr/>
        <w:t>䠷申䁱卵슣뭾啌㣂揂顦䩈稽⦡㕾숹뭯睡ꄪ⨫晚户녗撩䎻갴⍘┸뭘撣◂瓂⥕涩쵏壂飂濎栺㕐ㅔ橁爱꺩煮稸╩</w:t>
      </w:r>
      <w:r>
        <w:rPr/>
        <w:t>ⱃ</w:t>
      </w:r>
      <w:r>
        <w:rPr/>
        <w:t>숪</w:t>
      </w:r>
      <w:r>
        <w:rPr/>
        <w:t>Ⱚ</w:t>
      </w:r>
      <w:r>
        <w:rPr/>
        <w:t>楈洮圪</w:t>
      </w:r>
      <w:r>
        <w:rPr/>
        <w:t>Ⱛ</w:t>
      </w:r>
      <w:r>
        <w:rPr/>
        <w:t>숫免乆䠵㬷슩䱧擂⨰䡕偩橗佧ꅬ灭쉍</w:t>
      </w:r>
      <w:r>
        <w:rPr/>
        <w:t>⠣</w:t>
      </w:r>
      <w:r>
        <w:rPr/>
        <w:t>正㝶䔥䄸扶氪瑓⒮㵎〉敕</w:t>
      </w:r>
      <w:r>
        <w:rPr/>
        <w:t>ꗍ</w:t>
      </w:r>
      <w:r>
        <w:rPr/>
        <w:t>쉅幺숶搳쉇咩盂印믂캮渫䵈氦츨迂晹㟂슥冣䝐嚩浺娺</w:t>
      </w:r>
      <w:r>
        <w:rPr/>
        <w:t>ꖡ</w:t>
      </w:r>
      <w:r>
        <w:rPr/>
        <w:t>䏂牕南㥔玩쉵쉹櫂䙯땂瓂㑦ꎵ싃太숤睢䜰獥㥐</w:t>
      </w:r>
      <w:r>
        <w:rPr/>
        <w:t>ꤺ</w:t>
      </w:r>
      <w:r>
        <w:rPr/>
        <w:t>䅏权敁䥉Ⓜ</w:t>
      </w:r>
      <w:r>
        <w:rPr/>
        <w:t>ꕥꤤ</w:t>
      </w:r>
      <w:r>
        <w:rPr/>
        <w:t>쉞千吲습⼵싎硈⹂瑋㪣繆㑄睍牠䉌☪獊湸睡츲娰㘴㉯輯긬䁭噱䴷쵘㉨埂䥀穊칺枿び⍇⵭儺㝣♍⽚䕚濍潦焪杬⿎瑟뭚╚儬ヂ祮ꅳ瑹묲䡄䎵</w:t>
      </w:r>
      <w:r>
        <w:rPr/>
        <w:t>⣂</w:t>
      </w:r>
      <w:r>
        <w:rPr/>
        <w:t>ꏎ녢溘䭀啱穭╕㕓杷Ⓜ沥숨恍欺䚵堨䉳颩䄭⑂穗竂顂㦡顦슬뿂杉숬煾摌⪮㘬氰숹촣纮扑䕾瘩걡畔湔牌倷悩숥칗灭䈹⩸ㅬ判呏</w:t>
      </w:r>
      <w:r>
        <w:rPr/>
        <w:t>⠮</w:t>
      </w:r>
      <w:r>
        <w:rPr/>
        <w:t>亮ꅲ潕깗婤⽎떻湞㌥</w:t>
      </w:r>
      <w:r>
        <w:rPr/>
        <w:t>ꦣ</w:t>
      </w:r>
      <w:r>
        <w:rPr/>
        <w:t>輳甶㵹</w:t>
      </w:r>
      <w:r>
        <w:rPr/>
        <w:t>ꕱ</w:t>
      </w:r>
      <w:r>
        <w:rPr/>
        <w:t>䭭泂楖딱橾玿썣</w:t>
      </w:r>
      <w:r>
        <w:rPr/>
        <w:t>ⵆ</w:t>
      </w:r>
      <w:r>
        <w:rPr/>
        <w:t>別㋂⩚刪圯煎ꍟ䡏夹㤷瀤〤猽䴪슩畗愳倭乐쉞晗⩰壂숦摺㠹䕥䜽瑊</w:t>
      </w:r>
      <w:r>
        <w:rPr/>
        <w:t>⢣</w:t>
      </w:r>
      <w:r>
        <w:rPr/>
        <w:t>曂</w:t>
      </w:r>
      <w:r>
        <w:rPr/>
        <w:t>Ⲙ</w:t>
      </w:r>
      <w:r>
        <w:rPr/>
        <w:t>焲쉋婷䭞扬匥皿焲䓂䑺椬䱺╓䂮䥙뭙楷捨쵯싂뇂扣숊녬㞏允긴뿂携䌨䄣ꌴ䚻</w:t>
      </w:r>
      <w:r>
        <w:rPr/>
        <w:t>ꤻ</w:t>
      </w:r>
      <w:r>
        <w:rPr/>
        <w:t>撮䂩喥</w:t>
      </w:r>
      <w:r>
        <w:rPr/>
        <w:t>ⵠ</w:t>
      </w:r>
      <w:r>
        <w:rPr/>
        <w:t>摰㓃㑌쉎勂楯쉒䲮敏숨╎優ꍨ䅕䅦毂䵋㴦ꅴ깨쉥긣夫熥슥⺩䬶墏幒㝅㑈쉾噂歷光穨</w:t>
      </w:r>
      <w:r>
        <w:rPr/>
        <w:t>ⵗ</w:t>
      </w:r>
      <w:r>
        <w:rPr/>
        <w:t>쉘晗⥎憣痎克쉑䑠ꎮ㥐張⵵㢱⵬咱⸰ㅷ穭䨺㖥杞恬╒䙨㕔습ꄤ怨畵쉴湍㬶䉞䙧⫂弬</w:t>
      </w:r>
      <w:r>
        <w:rPr/>
        <w:t>꧂</w:t>
      </w:r>
      <w:r>
        <w:rPr/>
        <w:t>쵟쉱쉸坠</w:t>
      </w:r>
      <w:r>
        <w:rPr/>
        <w:t>ꦡ</w:t>
      </w:r>
      <w:r>
        <w:rPr/>
        <w:t>牦⥡潄쉲⩖娰</w:t>
      </w:r>
      <w:r>
        <w:rPr/>
        <w:t>꧂</w:t>
      </w:r>
      <w:r>
        <w:rPr/>
        <w:t>柂牣囍㛃쉞繫倳囂夬瑣毂晚垱徘⚩쉫卡睏灌憻㨬垥㌦タ䗂ㅵ䰥占⽀䱨䁍숹㢮⼦</w:t>
      </w:r>
      <w:r>
        <w:rPr/>
        <w:t>Ⳏ</w:t>
      </w:r>
      <w:r>
        <w:rPr/>
        <w:t>䁠檱놡㗂⧍쉸㉨掩ㅥ傩倴㛎㝓숺쵢睮䙰灯䕩焽汉</w:t>
      </w:r>
      <w:r>
        <w:rPr/>
        <w:t>ⵈ</w:t>
      </w:r>
      <w:r>
        <w:rPr/>
        <w:t>쉙뿍楱珂ꅰと⩔彨積汐깒祌彌쵊㩳狎⍍敷奩쌲⥯쵂☪凂楒쉹䅲偎伸⹥슏墏塸䩤炬슿绂⭁⥰꥾䱯㫂瑰</w:t>
      </w:r>
      <w:r>
        <w:rPr/>
        <w:t>ꔺ</w:t>
      </w:r>
      <w:r>
        <w:rPr/>
        <w:t>숹㑺だ쉱㬩勃</w:t>
      </w:r>
      <w:r>
        <w:rPr/>
        <w:t>ꕞ</w:t>
      </w:r>
      <w:r>
        <w:rPr/>
        <w:t>琨稷㡉䭺伬⬷呷竂䕀䧎㖡掘숤㐶쌨싂쉮숮ꍞ枘潾뗂녫䩵其긣硾쉐嘩ヂ器吪摯っ慕縪吨㑨뼦㏎堵⼺畨㤷湠卋柂䭾搽橩</w:t>
      </w:r>
      <w:r>
        <w:rPr/>
        <w:t>ꥉ</w:t>
      </w:r>
      <w:r>
        <w:rPr/>
        <w:t>癖⥖춿烂숴쵭ꅃ嚩漪</w:t>
      </w:r>
      <w:r>
        <w:rPr/>
        <w:t>ⴸ</w:t>
      </w:r>
      <w:r>
        <w:rPr/>
        <w:t>牎숳娪瀱幡</w:t>
      </w:r>
      <w:r>
        <w:rPr/>
        <w:t>⣂⨦</w:t>
      </w:r>
      <w:r>
        <w:rPr/>
        <w:t>ꅬ唶</w:t>
      </w:r>
      <w:r>
        <w:rPr/>
        <w:t>ꗍ</w:t>
      </w:r>
      <w:r>
        <w:rPr/>
        <w:t>䙣催收䶩숻</w:t>
      </w:r>
      <w:r>
        <w:rPr/>
        <w:t>ꔤ</w:t>
      </w:r>
      <w:r>
        <w:rPr/>
        <w:t>䎻뿂磂⨮敠쉯䙸䉪ㄣ摴櫂㫂瞱坡䗂桳㌦吶䄩垥⑴</w:t>
      </w:r>
      <w:r>
        <w:rPr/>
        <w:t>ⵄ</w:t>
      </w:r>
      <w:r>
        <w:rPr/>
        <w:t>䈫竂㡈숤침</w:t>
      </w:r>
      <w:r>
        <w:rPr/>
        <w:t>ꦻ</w:t>
      </w:r>
      <w:r>
        <w:rPr/>
        <w:t>⽍쉞乇眪帽䘥䛂穁㠯칓瑠㭆ꥲ磂㉮㭯싂允窣繸硤礴䵃敁冡쵔兓ㅐ㙃쉦䰱偂奈䡑个숪熻斏欭䉎ノ瑰☪摕忍컂숵⫂䐤捃儮</w:t>
      </w:r>
      <w:r>
        <w:rPr/>
        <w:t>⡐</w:t>
      </w:r>
      <w:r>
        <w:rPr/>
        <w:t>橴㦩㞏㥨㭏⪩啚轓ꅂ⩑⩙뭪朲琵뭵焦⨻嚿싂繇슣佃穑</w:t>
      </w:r>
      <w:r>
        <w:rPr/>
        <w:t>ꥌ⥥ꕷ</w:t>
      </w:r>
      <w:r>
        <w:rPr/>
        <w:t>澩쉾䍠溱灍숩湀뗂則痂곂㩭㴷父㌸顐숤䐰獏쉫⻂䅁숷녷卍떡쉞슱瑭</w:t>
      </w:r>
      <w:r>
        <w:rPr/>
        <w:t>ⵞ</w:t>
      </w:r>
      <w:r>
        <w:rPr/>
        <w:t>䜹怵塂楦㤪癇ㄺꅞ帺싂滂煷곂⭗颏帽彣䦮䔸䡭彙ォ⼴仂媬婔♅稬슬毂彈䠮㞱猪㭡⥋歃⼣䯍皿㕨ꍡ㍾畗繡忂恲ㅀ楞璡浤숬쉁뾏稨싂㞡䝣穊睹兪彭⥦坵怫愹甦쉶䯎䕇</w:t>
      </w:r>
      <w:r>
        <w:rPr/>
        <w:t>⡴</w:t>
      </w:r>
      <w:r>
        <w:rPr/>
        <w:t>䰪癢</w:t>
      </w:r>
      <w:r>
        <w:rPr/>
        <w:t>Ⱕ</w:t>
      </w:r>
      <w:r>
        <w:rPr/>
        <w:t>畷摦湙夭睠䅍䇂輦㡮║䭣滂쉐⒬㛎⼊</w:t>
      </w:r>
      <w:r>
        <w:rPr/>
        <w:t>⡬</w:t>
      </w:r>
      <w:r>
        <w:rPr/>
        <w:t>숻㦬輦桥떏彚癢獙딯ば㐰䏂뼫</w:t>
      </w:r>
      <w:r>
        <w:rPr/>
        <w:t>ꤦ</w:t>
      </w:r>
      <w:r>
        <w:rPr/>
        <w:t>쉈㌰⿂▥景뭆顋䜣婤獎䢮婈꥖슿烂彾噃⼽牃轌␥晹㝐⌭焫斻幨㜳氹畒싂䖏쉓묨싂긬䓂捇</w:t>
      </w:r>
      <w:r>
        <w:rPr/>
        <w:t>ⵌ</w:t>
      </w:r>
      <w:r>
        <w:rPr/>
        <w:t>坑偲瀯㧃恚位㙘⭚䡂繳ꥠ潲瀴썬䔲⽁㩰쉧숫㥲䁺晷癢䰰걱䱟⬹䭠却睏正恴칌婪颻促⸭壂⹯䵪僃穙䆩挰숽䎏ꅷ쉴懂摮㜫焷牫恗亡捺卡䍲䍵潒⤸쉊汱坉䑘䩾숪╾甽䉕</w:t>
      </w:r>
      <w:r>
        <w:rPr/>
        <w:t>ⲥ⭨</w:t>
      </w:r>
      <w:r>
        <w:rPr/>
        <w:t>绍穥杁席䃂슣㵪婪컃䥉ꄽ㶘輺㊱毂帥憬奟⨪瑸强稳氨뼱徿⭈㕳숴䗂㨶湙廎</w:t>
      </w:r>
      <w:r>
        <w:rPr/>
        <w:t>ꥏⶩ</w:t>
      </w:r>
      <w:r>
        <w:rPr/>
        <w:t>䑩</w:t>
      </w:r>
      <w:r>
        <w:rPr/>
        <w:t>ꥆ</w:t>
      </w:r>
      <w:r>
        <w:rPr/>
        <w:t>喩䔶⌲係桵䅇㙏杮뮵ㅊ穾歒㑊框꤮煡奀</w:t>
      </w:r>
      <w:r>
        <w:rPr/>
        <w:t>ⶩ</w:t>
      </w:r>
      <w:r>
        <w:rPr/>
        <w:t>㜨ㅡ</w:t>
      </w:r>
      <w:r>
        <w:rPr/>
        <w:t>ꤪ┸</w:t>
      </w:r>
      <w:r>
        <w:rPr/>
        <w:t>僂ꆻ䰷朮䑤숤桲䄷婤㉇</w:t>
      </w:r>
      <w:r>
        <w:rPr/>
        <w:t>Ⱖ</w:t>
      </w:r>
      <w:r>
        <w:rPr/>
        <w:t>숤伮</w:t>
      </w:r>
      <w:r>
        <w:rPr/>
        <w:t>ꤽ</w:t>
      </w:r>
      <w:r>
        <w:rPr/>
        <w:t>㏂㭓刺泂敕⥮幃긲뭊쉓才䪮</w:t>
      </w:r>
      <w:r>
        <w:rPr/>
        <w:t>ⶵ</w:t>
      </w:r>
      <w:r>
        <w:rPr/>
        <w:t>撬</w:t>
      </w:r>
      <w:r>
        <w:rPr/>
        <w:t>⡮</w:t>
      </w:r>
      <w:r>
        <w:rPr/>
        <w:t>破쉣殣䊮</w:t>
      </w:r>
      <w:r>
        <w:rPr/>
        <w:t>ꕦ</w:t>
      </w:r>
      <w:r>
        <w:rPr/>
        <w:t>壂⪩䰪契䥲슬싂㷂剌</w:t>
      </w:r>
      <w:r>
        <w:rPr/>
        <w:t>ⶩ</w:t>
      </w:r>
      <w:r>
        <w:rPr/>
        <w:t>쉞活卶쉍뿍䩄呱슱깘㠯佨싂䬵⪿琹獠痂䱁⍥摁ꥠ䄰쉁换⽌桑쉕ꌬ摡硓界轸䥇⒵浾㵦轇挱䍘쉓敄匪奒砪㑴뿂</w:t>
      </w:r>
      <w:r>
        <w:rPr/>
        <w:t>꧂</w:t>
      </w:r>
      <w:r>
        <w:rPr/>
        <w:t>䗃쉃瀵⩀⭥厮싂䵫䈹灔䰶쉈呎撥婁槂祖䥉顇佭싂仂㐮灍区䍸本幔⨬ㆡ䅉楴晆吴欹轙촣㬯⼶쉴쉊滂橺厵쉅㑈湳䭓䑖뽤䴪㥱敧硓㎻␽㌤</w:t>
      </w:r>
      <w:r>
        <w:rPr/>
        <w:t>ꕓ</w:t>
      </w:r>
      <w:r>
        <w:rPr/>
        <w:t>祳擂⩰쉫㥶潁涩⮣嘤竂影䨻偐╶㣃坳怮쉄湰⯂䡫⒩㜴㕹瑇卌</w:t>
      </w:r>
      <w:r>
        <w:rPr/>
        <w:t>ⷂ</w:t>
      </w:r>
      <w:r>
        <w:rPr/>
        <w:t>캏乒礵昮</w:t>
      </w:r>
      <w:r>
        <w:rPr/>
        <w:t>Ⱛ</w:t>
      </w:r>
      <w:r>
        <w:rPr/>
        <w:t>刯券㙙幆濂ꌥ睏兙⯂쉡㩘슏ꇂ䥤㕰⾩煷捦췂♾</w:t>
      </w:r>
      <w:r>
        <w:rPr/>
        <w:t>ꦱ</w:t>
      </w:r>
      <w:r>
        <w:rPr/>
        <w:t>꺬歴皿焩㭉䦘컂</w:t>
      </w:r>
      <w:r>
        <w:rPr/>
        <w:t>ⱬ♆</w:t>
      </w:r>
      <w:r>
        <w:rPr/>
        <w:t>硠⚱歓㔭彡狂숬瑡斮䝥䄯⨩걐姃촦彴⨹㑍뽗㊘奬汉䆿ꅔ⩟杩〯䋂竂塹牋竂슱촳ㅖ쉑患䅾瀮깡勂믂栦</w:t>
      </w:r>
      <w:r>
        <w:rPr/>
        <w:t>Ⱶ</w:t>
      </w:r>
      <w:r>
        <w:rPr/>
        <w:t>ꍃ걮㙹䰤檡渫䡳夹⑮㕂♬慮캻쉌晫潡㩀묰傡⏂╚썵䶻싂ꌳ殱</w:t>
      </w:r>
      <w:r>
        <w:rPr/>
        <w:t>ⱆ</w:t>
      </w:r>
      <w:r>
        <w:rPr/>
        <w:t>㇂䍇潮彧뼭쉌슏汃晙婬强颥</w:t>
      </w:r>
      <w:r>
        <w:rPr/>
        <w:t>ⷃꕺ</w:t>
      </w:r>
      <w:r>
        <w:rPr/>
        <w:t>긵슬䥚㐩긱拂츱䭇癱汚睵敷䠯櫂䉾颩恂湟塠轵</w:t>
      </w:r>
      <w:r>
        <w:rPr/>
        <w:t>Ⱓ</w:t>
      </w:r>
      <w:r>
        <w:rPr/>
        <w:t>楈煖砥㶣쉶⹸㠬㉤䨫皻瀊碱쌸☩恔敆ꇂ睟楳⿎䜦쵥숮㐶砯♇彪⬬穷䭑䥐⫎♢湨漮ギ䠪습櫂䤯䫂뽰欱楬걆爤㵁╧㢱氨쉰瀬쉂确縺掩沵攴坔洳⩥占숸⥔㩣夥杳浠</w:t>
      </w:r>
      <w:r>
        <w:rPr/>
        <w:t>ⷍ</w:t>
      </w:r>
      <w:r>
        <w:rPr/>
        <w:t>溮쉎䱏걘促睠㙏㜸㠯䈭쉎佄挤ㆿ㭀瓃⬶椮⩣䬯숥싂祌轑祟䈬</w:t>
      </w:r>
      <w:r>
        <w:rPr/>
        <w:t>꤫</w:t>
      </w:r>
      <w:r>
        <w:rPr/>
        <w:t>쉥ꥢ碘䏂呕毂㢩轓슡䉎䦩㕳숶╫株桞ꆡ넵徏쉔佑儫歃슱卮〪쉲䙀㉎坠䰫쉒哂塧ꇂ뽀涵㙨䐵嫂杤㙎㬵땘兪䤱祹圪䔽匨何䔽嗂䅙쉹椴楙䕅쉸䉇숭䒻輥睷偫侬匬橃숦煤樺ꅹ쉭併敔䯎䌯긲슬朴璏㡴쉹僂䝌</w:t>
      </w:r>
      <w:r>
        <w:rPr/>
        <w:t>ⵤ</w:t>
      </w:r>
      <w:r>
        <w:rPr/>
        <w:t>䡎丣묳㋂堦呔猥숫㍏父㇂恧컍䖡晾䌵怤쉦迂夲漩쉲惃塃塶</w:t>
      </w:r>
      <w:r>
        <w:rPr/>
        <w:t>ⱌ</w:t>
      </w:r>
      <w:r>
        <w:rPr/>
        <w:t>쵶쎱禮</w:t>
      </w:r>
      <w:r>
        <w:rPr/>
        <w:t>ꦏ</w:t>
      </w:r>
      <w:r>
        <w:rPr/>
        <w:t>婚ꆬ惂儨繐捘礪县㐫㯂斡硰쉈싂喩惃⭉硹㩂猳慺슡慌削晒摮晕⸶䐮䎵偧㕰牞쉩◂奄쵚⭟則싂彅⤵潚㪿㖡</w:t>
      </w:r>
      <w:r>
        <w:rPr/>
        <w:t>ⳃ</w:t>
      </w:r>
      <w:r>
        <w:rPr/>
        <w:t>㝟䨩儻兹⫂樫갲⮏</w:t>
      </w:r>
      <w:r>
        <w:rPr/>
        <w:t>ꗂ</w:t>
      </w:r>
      <w:r>
        <w:rPr/>
        <w:t>칪挻玮䚬㜸⏂무佲ꏂ⍥갥㑡䅸딺硶玣ㄳ汆쉘쉚兯潺瘶盎쉦㥓䋂䥲摸坤싂偾</w:t>
      </w:r>
      <w:r>
        <w:rPr/>
        <w:t>⡉</w:t>
      </w:r>
      <w:r>
        <w:rPr/>
        <w:t>楅㡋犩恺塺㭱넦䉃䤪㔴䃂㮏橎吰⥣㦩</w:t>
      </w:r>
      <w:r>
        <w:rPr/>
        <w:t>⡤</w:t>
      </w:r>
      <w:r>
        <w:rPr/>
        <w:t>㬨痂䵋䭔㭚㬭䭂ꌦㅷ搽榩欽癩ꥺ⩧瘤걖磍狍</w:t>
      </w:r>
      <w:r>
        <w:rPr/>
        <w:t>ꦏ</w:t>
      </w:r>
      <w:r>
        <w:rPr/>
        <w:t>䍸た쌩嗂땳坲晊㍱畬猦숵</w:t>
      </w:r>
      <w:r>
        <w:rPr/>
        <w:t>Ⳃ</w:t>
      </w:r>
      <w:r>
        <w:rPr/>
        <w:t>灢⽨繧䰲⎱捳呖爪</w:t>
      </w:r>
      <w:r>
        <w:rPr/>
        <w:t>ꕏ</w:t>
      </w:r>
      <w:r>
        <w:rPr/>
        <w:t>祗珂</w:t>
      </w:r>
      <w:r>
        <w:rPr/>
        <w:t>ⱶ</w:t>
      </w:r>
      <w:r>
        <w:rPr/>
        <w:t>彆彅䵊⌺쉄松炡</w:t>
      </w:r>
      <w:r>
        <w:rPr/>
        <w:t>⡍</w:t>
      </w:r>
      <w:r>
        <w:rPr/>
        <w:t>橍咥㬹㚣캏攦ꍮ㤯䥙坥慩䭇呠숵쉴☺磂㷂쉙轷껂昶煸匭榻</w:t>
      </w:r>
      <w:r>
        <w:rPr/>
        <w:t>Ⱘ</w:t>
      </w:r>
      <w:r>
        <w:rPr/>
        <w:t>습⨣</w:t>
      </w:r>
      <w:r>
        <w:rPr/>
        <w:t>ⵐ</w:t>
      </w:r>
      <w:r>
        <w:rPr/>
        <w:t>彭썋</w:t>
      </w:r>
      <w:r>
        <w:rPr/>
        <w:t>꧍</w:t>
      </w:r>
      <w:r>
        <w:rPr/>
        <w:t>칫⭫穧卹쉎敍迎晊恪㯂獎杆櫂奟捪暻㉷壂╱效稪䵕␴䩙竍쉇ꍣ乳䩅㊣䷂겡楷佐䁠</w:t>
      </w:r>
      <w:r>
        <w:rPr/>
        <w:t>ꗂ</w:t>
      </w:r>
      <w:r>
        <w:rPr/>
        <w:t>慔捵㣂冩㣂摺</w:t>
      </w:r>
      <w:r>
        <w:rPr/>
        <w:t>ⷃ</w:t>
      </w:r>
      <w:r>
        <w:rPr/>
        <w:t>啃昰䧃杙쉓珂俎礵ꅭ싂㶱愥ㅳ㶩犮쉄溘</w:t>
      </w:r>
      <w:r>
        <w:rPr/>
        <w:t>Ɫ</w:t>
      </w:r>
      <w:r>
        <w:rPr/>
        <w:t>䰩넽䑗坲쉺杸싂呎䑢琯㕨숻稣</w:t>
      </w:r>
      <w:r>
        <w:rPr/>
        <w:t>ⵣ</w:t>
      </w:r>
      <w:r>
        <w:rPr/>
        <w:t>梡⚩</w:t>
      </w:r>
      <w:r>
        <w:rPr/>
        <w:t>ꗂ</w:t>
      </w:r>
      <w:r>
        <w:rPr/>
        <w:t>숰⸵뽬䕥Ⓜ䆵⽨딯拂쉦畘䥹幞쌺⹃쉭㨨匪帰獡朹깍㝹㴨䩣剃䕡ꅦ煵⍖䝤硥偷⹄呢帴쉺</w:t>
      </w:r>
      <w:r>
        <w:rPr/>
        <w:t>⡱</w:t>
      </w:r>
      <w:r>
        <w:rPr/>
        <w:t>쉃斣</w:t>
      </w:r>
      <w:r>
        <w:rPr/>
        <w:t>ꤺ</w:t>
      </w:r>
      <w:r>
        <w:rPr/>
        <w:t>ꅫ楩숊轥縶䃂〲썥浂쎩債祢㥩녷柍</w:t>
      </w:r>
      <w:r>
        <w:rPr/>
        <w:t>⡭</w:t>
      </w:r>
      <w:r>
        <w:rPr/>
        <w:t>ぇ嗂姍慇瞵⵮楋뽮ㄮ磂穢깹ꌲ䱎汭▱쉆넬쵐奠輶䲩婱畺㍔㩕숨廂ꅫ㈺䎵欯츭䤫晇墮摧⬨䑕獘Ⓜ桲囂갦窱</w:t>
      </w:r>
      <w:r>
        <w:rPr/>
        <w:t>⢬</w:t>
      </w:r>
      <w:r>
        <w:rPr/>
        <w:t>桚ꅰ䐹묮ㆡ偒䙓⩟咡싂걧칥磂熏捓揂㩀䅎ꌮ䫂㙶</w:t>
      </w:r>
      <w:r>
        <w:rPr/>
        <w:t>ꗂ</w:t>
      </w:r>
      <w:r>
        <w:rPr/>
        <w:t>슩⥲嚥拂湠썐</w:t>
      </w:r>
      <w:r>
        <w:rPr/>
        <w:t>⡰</w:t>
      </w:r>
      <w:r>
        <w:rPr/>
        <w:t>啱敂㷂䩧匷奤伪㇂禡㝏숱㙘兵医䍗呗␮戫⑦</w:t>
      </w:r>
      <w:r>
        <w:rPr/>
        <w:t>ⲱ</w:t>
      </w:r>
      <w:r>
        <w:rPr/>
        <w:t>㭉塣⥕꥾䓎娬㕑㈫쉵㥕ㅈ쉇却</w:t>
      </w:r>
      <w:r>
        <w:rPr/>
        <w:t>ⱔ</w:t>
      </w:r>
      <w:r>
        <w:rPr/>
        <w:t>쉰䝴㡒촬瑦捒劣㇂⨩縰䀯烂썉썣ꍯ婠沩顒輤쉟깞單溮䩧㣂廂숭発䕲璵쉐稩啴㴲싎㡺旂촨株乌촰숩䇎쉆剖䁡䅌么㡸썗仂坸去䅓桌䘳祣唲땠睗樬汎⬺⹃䑇쉪案뿂〷犡땢杺䅩捔ꥶ쵚㭸秂쉟㖣朴汷䟂⩴倴〉䠴쉍⹚徘埂䵸㑚⼷㪩딪扱</w:t>
      </w:r>
      <w:r>
        <w:rPr/>
        <w:t>ⲏ</w:t>
      </w:r>
      <w:r>
        <w:rPr/>
        <w:t>㍰梡汎扰꺵뭡䍫쉆摇싂☵噍쉳㫂促恃⌮슱䰽㌨ꄪ橁싂䍌淂歈숫吹搥睕쏎䙅숴㭔渫烂⸻竂떿呀䑂뽐쉌䶘獓쉄敍兆☹</w:t>
      </w:r>
      <w:r>
        <w:rPr/>
        <w:t>⠣</w:t>
      </w:r>
      <w:r>
        <w:rPr/>
        <w:t>쎵窥䝦쉐⫂拂轩䚣幋</w:t>
      </w:r>
      <w:r>
        <w:rPr/>
        <w:t>⠹</w:t>
      </w:r>
      <w:r>
        <w:rPr/>
        <w:t>㙰㙨䥞慘칯쉍剮䥃</w:t>
      </w:r>
      <w:r>
        <w:rPr/>
        <w:t>⣂</w:t>
      </w:r>
      <w:r>
        <w:rPr/>
        <w:t>䈳쉢凂啕㕯㝮杆䥩犿⽄䩀⒮</w:t>
      </w:r>
      <w:r>
        <w:rPr/>
        <w:t>ⰴ</w:t>
      </w:r>
      <w:r>
        <w:rPr/>
        <w:t>ꇂㆵ䄯犏ま噞䝸漹獀䙳䑊樦繎⍒潭쉪싂壂噕软溥슮䡧毂숹⹵⭘焳⬷㑨恔갺뽖㥤␤숷걏捱帷浊캿䫂쉪砻촣뗍䕅쵪ぴ捋癥杏砣㜻縲剷㑙挫弫㑍넯ꄷ煬㌫䗂㵵繮</w:t>
      </w:r>
      <w:r>
        <w:rPr/>
        <w:t>ⵗ</w:t>
      </w:r>
      <w:r>
        <w:rPr/>
        <w:t>歷忂䃂繶桊㙡洸쉩숦╰쉾썺俎噄兙⨺㨵뽱杵⭃䥧</w:t>
      </w:r>
    </w:p>
    <w:p>
      <w:pPr>
        <w:pStyle w:val="PreformattedText"/>
        <w:bidi w:val="0"/>
        <w:spacing w:before="0" w:after="0"/>
        <w:jc w:val="left"/>
        <w:rPr/>
      </w:pPr>
      <w:r>
        <w:rPr/>
        <w:t>㘣畐</w:t>
      </w:r>
      <w:r>
        <w:rPr/>
        <w:t>ꔽ</w:t>
      </w:r>
      <w:r>
        <w:rPr/>
        <w:t>습䁉㡥頩壂礴厱</w:t>
      </w:r>
      <w:r>
        <w:rPr/>
        <w:t>ꤴ</w:t>
      </w:r>
      <w:r>
        <w:rPr/>
        <w:t>汚稴</w:t>
      </w:r>
      <w:r>
        <w:rPr/>
        <w:t>ⴣ☰</w:t>
      </w:r>
      <w:r>
        <w:rPr/>
        <w:t>煇歏숽쉪仂</w:t>
      </w:r>
      <w:r>
        <w:rPr/>
        <w:t>⡮</w:t>
      </w:r>
      <w:r>
        <w:rPr/>
        <w:t>꧂ⷂ</w:t>
      </w:r>
      <w:r>
        <w:rPr/>
        <w:t>쵖繚䈯숣䅖㬬쉈恑段䴭⭑녰椴硠㕠偲㵅㡇刪擂顗㏂ꥮ页㭾㓂攦䕧땒䔳⭢甮癠</w:t>
      </w:r>
      <w:r>
        <w:rPr/>
        <w:t>ⶥ⍮</w:t>
      </w:r>
      <w:r>
        <w:rPr/>
        <w:t>兕⑙㝯儫䰫⾩캥묤丳䍌녟╵㘩숪步区懍噖䤯并싂䀹橃䔷⨣敁礣棂슮슣숮쵞獨濂ꆡ灮游敉噃겻䝓硫幫幎쉆딺숨㑓</w:t>
      </w:r>
      <w:r>
        <w:rPr/>
        <w:t>ꕈ</w:t>
      </w:r>
      <w:r>
        <w:rPr/>
        <w:t>쉹ꍒ痂⚩촬祗䑮䜷灓づ숩㍫娤眊䦘劵ノ쉙橁㍂窏搨娤ㅡ卹䉍썔倭</w:t>
      </w:r>
      <w:r>
        <w:rPr/>
        <w:t>Ⱚ</w:t>
      </w:r>
      <w:r>
        <w:rPr/>
        <w:t>ꕯ</w:t>
      </w:r>
      <w:r>
        <w:rPr/>
        <w:t>㤮煦㥯</w:t>
      </w:r>
      <w:r>
        <w:rPr/>
        <w:t>Ⱟ</w:t>
      </w:r>
      <w:r>
        <w:rPr/>
        <w:t>⿂⽥乹㈦</w:t>
      </w:r>
      <w:r>
        <w:rPr/>
        <w:t>ꕲ</w:t>
      </w:r>
      <w:r>
        <w:rPr/>
        <w:t>奲咩㉖睊㊬䢻汲珎</w:t>
      </w:r>
      <w:r>
        <w:rPr/>
        <w:t>⡌</w:t>
      </w:r>
      <w:r>
        <w:rPr/>
        <w:t>䡨愭卟싂彨兆硦唷䶱⹸繱浭慣⹧爹㞿櫂</w:t>
      </w:r>
      <w:r>
        <w:rPr/>
        <w:t>ꕺ</w:t>
      </w:r>
      <w:r>
        <w:rPr/>
        <w:t>摶╤</w:t>
      </w:r>
      <w:r>
        <w:rPr/>
        <w:t>ꦩ</w:t>
      </w:r>
      <w:r>
        <w:rPr/>
        <w:t>礶敮䂮쉉䙹噂䥩㈸㐪睆梩ꥨ칈①稪㕑䏂倹璘歓廂刹㩱묥惂쉬䵕朤咩㍬琪䁏晪慺쉍뽬权輸ꄲ⑇杪䡷哂땴ꍡ洵䴵뼵傡ꍌ砫华䵋㑟顑瀸怸⫂뽣⩚㜹쉄轌扩떮猽䉾䩥吺轩긨⪻⩖均㏂⸻倱恩㬶䦻䡞顫싂咏摠歺䡲㟂烂頯圭入㴹ꍋ㧎㬴桰䶡</w:t>
      </w:r>
      <w:r>
        <w:rPr/>
        <w:t>ꕧ</w:t>
      </w:r>
      <w:r>
        <w:rPr/>
        <w:t>걅쉺칖瑶婌智습♔⩾辱伹䛎硹뽙兵毂䝥썡㩍疡步싃㑣ㄲ믂䙴녋⭩ꥳꌪ楁⑅䁺ꄱ</w:t>
      </w:r>
      <w:r>
        <w:rPr/>
        <w:t>ꤵ</w:t>
      </w:r>
      <w:r>
        <w:rPr/>
        <w:t>娬⩷瀫杀浚娨㤭쉗㔸坤眥獈琴䒵枬숰㫂췂戣卐瓍珂슩䶣㉕</w:t>
      </w:r>
      <w:r>
        <w:rPr/>
        <w:t>꧂</w:t>
      </w:r>
      <w:r>
        <w:rPr/>
        <w:t>䉙䘰걯ꥬ噸㡰敉쉈椵㉙㯂㩀僂堽枥숹촸녠奸汔纬䂡填ぉ⚬㙴䉯凂䗂奙꺥㡷䵠噷势汾뿂愫汩䝳┹㩇洪쎻㤹♲믂怭ꍰ쉡걣繊</w:t>
      </w:r>
      <w:r>
        <w:rPr/>
        <w:t>ꗃ</w:t>
      </w:r>
      <w:r>
        <w:rPr/>
        <w:t>칂穁朲庮㜵⫎⑖쉎䍓獄㧂♢숤䊮㍓燎ꅋ祖䑁㈶뭢쉓슱砫焨묩幋쉒匩ꇍ▬䬺⬸⍳南恰㘬싂깂쉩ꏎ疵怳が仂牵卄槂쉫何</w:t>
      </w:r>
      <w:r>
        <w:rPr/>
        <w:t>Ⳃ</w:t>
      </w:r>
      <w:r>
        <w:rPr/>
        <w:t>捇癥竂</w:t>
      </w:r>
      <w:r>
        <w:rPr/>
        <w:t>ⵅ</w:t>
      </w:r>
      <w:r>
        <w:rPr/>
        <w:t>戯㥴椰</w:t>
      </w:r>
      <w:r>
        <w:rPr/>
        <w:t>ⷂ</w:t>
      </w:r>
      <w:r>
        <w:rPr/>
        <w:t>汒㡡浣楧䥭稳犥⼹䴦矂砩灔䑂渳僃⼴쉑〣숫쉵䜨땲睏⍳樤株煬焽쉕㍓澡⭈쉷秂</w:t>
      </w:r>
      <w:r>
        <w:rPr/>
        <w:t>ⱍ꥕⨮⤰</w:t>
      </w:r>
      <w:r>
        <w:rPr/>
        <w:t>쉰堶恤亩摟仂湫塑発䝙輩</w:t>
      </w:r>
      <w:r>
        <w:rPr/>
        <w:t>ꥅ</w:t>
      </w:r>
      <w:r>
        <w:rPr/>
        <w:t>㩭呬杯쉓쉪偎㕚颩䱫啾슻摠憻쉧㑪숬啍㠺瑧걺繱</w:t>
      </w:r>
      <w:r>
        <w:rPr/>
        <w:t>⠮</w:t>
      </w:r>
      <w:r>
        <w:rPr/>
        <w:t>㩯ㅱ⍟斡䪡쉞丣</w:t>
      </w:r>
      <w:r>
        <w:rPr/>
        <w:t>ꥂ⫂</w:t>
      </w:r>
      <w:r>
        <w:rPr/>
        <w:t>奢⭥䀵ꍂ䱺</w:t>
      </w:r>
      <w:r>
        <w:rPr/>
        <w:t>ꖣ</w:t>
      </w:r>
      <w:r>
        <w:rPr/>
        <w:t>㉮煰⫂㔰橤䍵纩쉂쉂浚琯䧂繵㕟䑡癔呇繪쉶抬숱뽴⚱轥灐汐幇췂㴫䴵噖뇂䜮匩姂</w:t>
      </w:r>
      <w:r>
        <w:rPr/>
        <w:t>⡩</w:t>
      </w:r>
      <w:r>
        <w:rPr/>
        <w:t>娰</w:t>
      </w:r>
      <w:r>
        <w:rPr/>
        <w:t>⡓</w:t>
      </w:r>
      <w:r>
        <w:rPr/>
        <w:t>僂슻뾱䳂걡幈⑎桎捎껂ね坬⿎㫂棂䍡輤䛎廂䕁总쉹炩妱䔸挶汆</w:t>
      </w:r>
      <w:r>
        <w:rPr/>
        <w:t>ⱎ</w:t>
      </w:r>
      <w:r>
        <w:rPr/>
        <w:t>盃깎愺ㄲ楎痂숲䡁뾵漣烂쉴伫墵쉏顱㠭楃녰⮵穬㏂䝒⻎唲参⍦摋㥧싂凂숊䰶⻂㥤쌤漪㷂⨻瑪爭㞬숷쉠婘照轕幓㝪娮顲⭸┽䖮뽒㬳凂㡺䅨欲䙩偀쉯颿䠣뽬ㅘ㕴㙁⬳</w:t>
      </w:r>
      <w:r>
        <w:rPr/>
        <w:t>⡵</w:t>
      </w:r>
      <w:r>
        <w:rPr/>
        <w:t>䖘斿縪佅䩨꺏㭅</w:t>
      </w:r>
      <w:r>
        <w:rPr/>
        <w:t>Ⳃ</w:t>
      </w:r>
      <w:r>
        <w:rPr/>
        <w:t>싂㭲昰╁⭡曂剴䢩싂䴵参⑸坦汙㊻䍑灰敂⩶乞煫슿㝣䟂畣瀯䱈䫃䔰ㄩ妿캏⿂숫歩绂⺱슘犣⑍㠰摬걨橢ꅀ繆깰獯恩睈漦쉒숫溿㙊⴩䑩亣䓂䝇栰塚싂</w:t>
      </w:r>
      <w:r>
        <w:rPr/>
        <w:t>ⰽ</w:t>
      </w:r>
      <w:r>
        <w:rPr/>
        <w:t>洪</w:t>
      </w:r>
      <w:r>
        <w:rPr/>
        <w:t>꧃</w:t>
      </w:r>
      <w:r>
        <w:rPr/>
        <w:t>숪</w:t>
      </w:r>
      <w:r>
        <w:rPr/>
        <w:t>ꦩ</w:t>
      </w:r>
      <w:r>
        <w:rPr/>
        <w:t>쉓㥗䨨ꅆ♟⑍⩶䭀㓂㬪卄攺슱㖩ㅊ偓吽机硐滂祲슩⍣</w:t>
      </w:r>
      <w:r>
        <w:rPr/>
        <w:t>ⱨ</w:t>
      </w:r>
      <w:r>
        <w:rPr/>
        <w:t>㘪携顩坣䕂⼱㉴⩡扥╭숲頨䉩攤쉰繥</w:t>
      </w:r>
      <w:r>
        <w:rPr/>
        <w:t>ꔫ</w:t>
      </w:r>
      <w:r>
        <w:rPr/>
        <w:t>⻂</w:t>
      </w:r>
      <w:r>
        <w:rPr/>
        <w:t>꧍</w:t>
      </w:r>
      <w:r>
        <w:rPr/>
        <w:t>濂渺숭ㅴ㥣꤮晹┦</w:t>
      </w:r>
      <w:r>
        <w:rPr/>
        <w:t>ⱉ</w:t>
      </w:r>
      <w:r>
        <w:rPr/>
        <w:t>쉉奰⫍䜽䡀㨫䴽⹬祰꺻䯂䃂⭌嫃癩㑪</w:t>
      </w:r>
      <w:r>
        <w:rPr/>
        <w:t>ꔱ</w:t>
      </w:r>
      <w:r>
        <w:rPr/>
        <w:t>䛂컎䙂畺氱⛃轳촷义뇂䩏♊䱊眷쉞㡙꺣牲쉉墿恵唰琵厮ㅖ畂㉠䅴╳櫂恘䑐㵮쉌㉀</w:t>
      </w:r>
      <w:r>
        <w:rPr/>
        <w:t>꧂</w:t>
      </w:r>
      <w:r>
        <w:rPr/>
        <w:t>汾廂摪旂</w:t>
      </w:r>
      <w:r>
        <w:rPr/>
        <w:t>ꕘ</w:t>
      </w:r>
      <w:r>
        <w:rPr/>
        <w:t>埂䲘ꍦ硌嗂楪㞻攮숩</w:t>
      </w:r>
      <w:r>
        <w:rPr/>
        <w:t>ⵈ</w:t>
      </w:r>
      <w:r>
        <w:rPr/>
        <w:t>颏땩⫂礩⼭썎䚮义䐺刨烂亣ㅖ싂㎩渶機</w:t>
      </w:r>
      <w:r>
        <w:rPr/>
        <w:t>⢱Ⱔ</w:t>
      </w:r>
      <w:r>
        <w:rPr/>
        <w:t>劘䭅㗂㑱檻싂</w:t>
      </w:r>
      <w:r>
        <w:rPr/>
        <w:t>⡫</w:t>
      </w:r>
      <w:r>
        <w:rPr/>
        <w:t>䅊숩䝚</w:t>
      </w:r>
      <w:r>
        <w:rPr/>
        <w:t>ⵊ</w:t>
      </w:r>
      <w:r>
        <w:rPr/>
        <w:t>㭖捶깅戽䭪水쌮㭅浤伯旂具⦡瞻婧ぺ爮♖所䶣畈氥傘깨㩱쉤㑨慑垣뭖깭潾㝗</w:t>
      </w:r>
      <w:r>
        <w:rPr/>
        <w:t>ꔱ</w:t>
      </w:r>
      <w:r>
        <w:rPr/>
        <w:t>璱䖥놣걂伱䔮佖洪挺旂サꍾ껍瀤㵢꧎䘪幖刹迂⼯䕦攴㭩⥲③浰⩺䑮쵤灭癏㵒橵</w:t>
      </w:r>
      <w:r>
        <w:rPr/>
        <w:t>ꦻ</w:t>
      </w:r>
      <w:r>
        <w:rPr/>
        <w:t>噍䎣⩓깵꺮故煞慯뭦璩⭡习幁爹捞☸쵴쉒坄㝑⭄싂⪱㑢슥䀵떮</w:t>
      </w:r>
      <w:r>
        <w:rPr/>
        <w:t>⠭</w:t>
      </w:r>
      <w:r>
        <w:rPr/>
        <w:t>䄭ꍭ頤嘩⨣楷⩤䂬녵㉌畷슮뭬㝑</w:t>
      </w:r>
      <w:r>
        <w:rPr/>
        <w:t>ꥂ</w:t>
      </w:r>
      <w:r>
        <w:rPr/>
        <w:t>剬㙓䠶ꎱ硚쉎⨪쉰깏</w:t>
      </w:r>
      <w:r>
        <w:rPr/>
        <w:t>⡑</w:t>
      </w:r>
      <w:r>
        <w:rPr/>
        <w:t>穯剳⚿㝉</w:t>
      </w:r>
      <w:r>
        <w:rPr/>
        <w:t>ⵀ</w:t>
      </w:r>
      <w:r>
        <w:rPr/>
        <w:t>到䒻</w:t>
      </w:r>
      <w:r>
        <w:rPr/>
        <w:t>Ɱ</w:t>
      </w:r>
      <w:r>
        <w:rPr/>
        <w:t>礲焪侣⤲숪㑩暵⸩촸噩䝒㖿〺げ䡲</w:t>
      </w:r>
      <w:r>
        <w:rPr/>
        <w:t>⡲</w:t>
      </w:r>
      <w:r>
        <w:rPr/>
        <w:t>䂬啂乭摦摀쉬䝃塰⌫숥㡧穲帳縩〴㆏剉⑁숦</w:t>
      </w:r>
      <w:r>
        <w:rPr/>
        <w:t>⡉</w:t>
      </w:r>
      <w:r>
        <w:rPr/>
        <w:t>⾿枬㍩捞疻炿乒䑆⹠쉡쉣㴩슻欳繱场檘䁧때싂泂</w:t>
      </w:r>
      <w:r>
        <w:rPr/>
        <w:t>ꕔ</w:t>
      </w:r>
      <w:r>
        <w:rPr/>
        <w:t>숹쌵⛂뗂副男桚䓂坧⻍ꄰつ母숣⦿</w:t>
      </w:r>
      <w:r>
        <w:rPr/>
        <w:t>ⰹ</w:t>
      </w:r>
      <w:r>
        <w:rPr/>
        <w:t>ꥁ</w:t>
      </w:r>
      <w:r>
        <w:rPr/>
        <w:t>ꆣ埂䓂녶枩㠯礤♬㤪䑈歧啍⸩庿</w:t>
      </w:r>
      <w:r>
        <w:rPr/>
        <w:t>ⵤ</w:t>
      </w:r>
      <w:r>
        <w:rPr/>
        <w:t>彈⥩싂㍟穴싂꥞姍批穷䲏瓂싂曎㭒䏂畈㔥</w:t>
      </w:r>
      <w:r>
        <w:rPr/>
        <w:t>ⴽ</w:t>
      </w:r>
      <w:r>
        <w:rPr/>
        <w:t>걧꥚써顴⴯敨쉓上䠰撩⎿竂佱懂〥⏂⺱戶妥眳䭌摑</w:t>
      </w:r>
      <w:r>
        <w:rPr/>
        <w:t>ꗂ</w:t>
      </w:r>
      <w:r>
        <w:rPr/>
        <w:t>漸乺彅䊣㵨煞㡢瀷䫂噉婦숩䨬╂䓂啳潬⩙㴪䐨䁴幕</w:t>
      </w:r>
      <w:r>
        <w:rPr/>
        <w:t>ꦬ</w:t>
      </w:r>
      <w:r>
        <w:rPr/>
        <w:t>䑾桏䱫▏⩨쌮獮硅彭䉺숹䑧쉁祗ꅷ穠숹秃偘㘪捱弪뿂쉮ꅊ㓂幘ㅥ敀奊숸懂癄妬塉⨳绂辏ꥴ</w:t>
      </w:r>
      <w:r>
        <w:rPr/>
        <w:t>꧂</w:t>
      </w:r>
      <w:r>
        <w:rPr/>
        <w:t>辱싍瘻녫穄畘䡫썥묪쉆㮵캮礽殡契</w:t>
      </w:r>
      <w:r>
        <w:rPr/>
        <w:t>Ⱙ</w:t>
      </w:r>
      <w:r>
        <w:rPr/>
        <w:t>쉶㧂攪飂曂煁晇瘪嫂</w:t>
      </w:r>
      <w:r>
        <w:rPr/>
        <w:t>ⱪ</w:t>
      </w:r>
      <w:r>
        <w:rPr/>
        <w:t>侵慟教侮⥍䉏싂㩷䔩쉃炵燂⭭싂ㄵ犘珂囂갺䫂産扒䢡積⚿⮏彂滂䏂믃係洫㩃爣㝷⽙␣甥쉍뼽迍汱帱</w:t>
      </w:r>
      <w:r>
        <w:rPr/>
        <w:t>ꔴ⑁</w:t>
      </w:r>
      <w:r>
        <w:rPr/>
        <w:t>㑧潫쌫噱㩅敱彰瓂땥㍷纻敉ꍴ华摤㦘彠⩮㨶⽋숤놿嘰촸京걤婭垩兊쎣</w:t>
      </w:r>
      <w:r>
        <w:rPr/>
        <w:t>ⴭ</w:t>
      </w:r>
      <w:r>
        <w:rPr/>
        <w:t>㭟</w:t>
      </w:r>
      <w:r>
        <w:rPr/>
        <w:t>ꥁ⩴</w:t>
      </w:r>
      <w:r>
        <w:rPr/>
        <w:t>㗂獬懂稳싂戬䍈淂浧桫厮⤭暥䝑ꇂ儳뿂䍐ァ斵湒䉷䠭숬怷쉬呑ㄽ泎컂㵄</w:t>
      </w:r>
      <w:r>
        <w:rPr/>
        <w:t>ⴶ</w:t>
      </w:r>
      <w:r>
        <w:rPr/>
        <w:t>ㅆ땡싂╏녢坰쉦穘싂딯祖毂⻍佱帱嘪䩊患㉮ㅖ㴺兆繞焩ꥮ숮彑쉉츤ꅣ⩣癯煭楕㴦⩔搣</w:t>
      </w:r>
      <w:r>
        <w:rPr/>
        <w:t>ⰲ</w:t>
      </w:r>
      <w:r>
        <w:rPr/>
        <w:t>囂㩸쉵㗂</w:t>
      </w:r>
      <w:r>
        <w:rPr/>
        <w:t>ꔫ╦</w:t>
      </w:r>
      <w:r>
        <w:rPr/>
        <w:t>婪㝭䠸⩟砹䬣⪩䚵㑒⴩⩚쵞숦挳䈰㠪佐坚⤪ꍐ⼭䙖頦⩃睖顃츬池浄떵뽡暡䭈区⻂癭⾱뭅믂洯嘽わ穲촷泂欱긵䍩㡚</w:t>
      </w:r>
      <w:r>
        <w:rPr/>
        <w:t>꧍</w:t>
      </w:r>
      <w:r>
        <w:rPr/>
        <w:t>湞䙹䋎樯䝐䭓녘癍䥉潓仂⍂㝯숳㠲ꥵ湾瑦䜶䌷묰㞱</w:t>
      </w:r>
      <w:r>
        <w:rPr/>
        <w:t>ⳃ</w:t>
      </w:r>
      <w:r>
        <w:rPr/>
        <w:t>奅憡䟍곎湐礨啟ꆣ㪱쉗㡁숶녒⨸助唷顰檘炻氥乫뿂渳</w:t>
      </w:r>
      <w:r>
        <w:rPr/>
        <w:t>꤬</w:t>
      </w:r>
      <w:r>
        <w:rPr/>
        <w:t>抣毎假</w:t>
      </w:r>
      <w:r>
        <w:rPr/>
        <w:t>ꤲ</w:t>
      </w:r>
      <w:r>
        <w:rPr/>
        <w:t>扴</w:t>
      </w:r>
      <w:r>
        <w:rPr/>
        <w:t>꤯</w:t>
      </w:r>
      <w:r>
        <w:rPr/>
        <w:t>慲</w:t>
      </w:r>
      <w:r>
        <w:rPr/>
        <w:t>⡮</w:t>
      </w:r>
      <w:r>
        <w:rPr/>
        <w:t>畠挺곂䵾쉠歴숣췃穂愪喩壂潪䙰썓獊녖摇ㆡ䡟塉㍭瀤煺电獥恢⽘걠癙깫</w:t>
      </w:r>
      <w:r>
        <w:rPr/>
        <w:t>ꔺ</w:t>
      </w:r>
      <w:r>
        <w:rPr/>
        <w:t>涣쉩㍸싂湖操꥾</w:t>
      </w:r>
      <w:r>
        <w:rPr/>
        <w:t>ꗂ</w:t>
      </w:r>
      <w:r>
        <w:rPr/>
        <w:t>扒쉁婕㡺⩃</w:t>
      </w:r>
      <w:r>
        <w:rPr/>
        <w:t>⡁</w:t>
      </w:r>
      <w:r>
        <w:rPr/>
        <w:t>竃噔ꄩ縵櫂겘稻㵣乧쉦䣂剳㐮楸形⥤춡쉮⤰㥨뭙⍡畁ꅳ炬땕㇎湇熵숨ꍥ塇뾩▵㭫ꍥ㥐㡺䩆㕚ꏂ睑颣硖㑀⸤廂⼭穥</w:t>
      </w:r>
      <w:r>
        <w:rPr/>
        <w:t>Ⱖ</w:t>
      </w:r>
      <w:r>
        <w:rPr/>
        <w:t>䡱㉞츹穗㦵楸浸⍪㍭港祒庱☫批濂ㅫ甪</w:t>
      </w:r>
      <w:r>
        <w:rPr/>
        <w:t>ⵋ</w:t>
      </w:r>
      <w:r>
        <w:rPr/>
        <w:t>䕮㟃싂冣㉩䐨嘪墥⹓剌싃㕁慰싂䐪곂⬯㝨㩣䓂淂䨭氤彫ぉ幁ꆬ塈䡹䬷䙪飂卑攊㙗䠶參㨻┥쉤갫卣䔲㠩䳍幘䜦杅쉋䱄縦味慄묺彇䔪䟂癲硣녵⭕뽇炵䎿䳂♡癐칖睱숮愲쉢䥌ㄮ쉅嚿䆬㩫곎姂⌴穴癐ヂ恕湙䉄쉠均췂㡇捞⽫⽰义何䉸楶쉅싂墘盂ꄱ帽䆘㍀搳咻椱漪㍚㴤䑫迂畡</w:t>
      </w:r>
      <w:r>
        <w:rPr/>
        <w:t>⠰</w:t>
      </w:r>
      <w:r>
        <w:rPr/>
        <w:t>匣㵃겵瑡⺬묯䐳ꅃ䰲㕏悩灰擂汎㴮</w:t>
      </w:r>
      <w:r>
        <w:rPr/>
        <w:t>ⱺ╔⹀</w:t>
      </w:r>
      <w:r>
        <w:rPr/>
        <w:t>湀琸乭䇂䥦㜤啬顂泂睩뭨杶슮㚵싂痂睚㇂㐫槂繦漶⫂</w:t>
      </w:r>
      <w:r>
        <w:rPr/>
        <w:t>⡞</w:t>
      </w:r>
      <w:r>
        <w:rPr/>
        <w:t>㥂㤪塔슣</w:t>
      </w:r>
      <w:r>
        <w:rPr/>
        <w:t>ꕸ</w:t>
      </w:r>
      <w:r>
        <w:rPr/>
        <w:t>䎘䝠녡棎슡恤슥ず䅖煫䟂偎偦䮘뾬樺皡㑣㍯⤭슻汅秂☴纮䡱晨</w:t>
      </w:r>
      <w:r>
        <w:rPr/>
        <w:t>⠹</w:t>
      </w:r>
      <w:r>
        <w:rPr/>
        <w:t>싂眷ㅸ獉䵨㉏뭯畟値桀久㚣</w:t>
      </w:r>
      <w:r>
        <w:rPr/>
        <w:t>ⴺ</w:t>
      </w:r>
      <w:r>
        <w:rPr/>
        <w:t>栱瘵儶涏슏⬳ꇂ㉚묥捺唨ꄯ⑪쉈䞏깪㌹搻县䕎䉍ꥭ犣쉱쉖狂ꥺ㡂㡒⩀畁窮晈偷奏㞮渮⼻㍘ꍱ䉑䡢싃쉄㑂卣㝖轩皩</w:t>
      </w:r>
      <w:r>
        <w:rPr/>
        <w:t>ⴭ┭</w:t>
      </w:r>
      <w:r>
        <w:rPr/>
        <w:t>䭮嚱䈪睭</w:t>
      </w:r>
      <w:r>
        <w:rPr/>
        <w:t>ꥊ</w:t>
      </w:r>
      <w:r>
        <w:rPr/>
        <w:t>煰걱슱婕扎奮淂</w:t>
      </w:r>
      <w:r>
        <w:rPr/>
        <w:t>ⵢ</w:t>
      </w:r>
      <w:r>
        <w:rPr/>
        <w:t>窩䟎䨨坥咥숪共⭉瓂쉢爤囂畕㵊偟⽹䁐격䌯烂⩳숱</w:t>
      </w:r>
      <w:r>
        <w:rPr/>
        <w:t>ⱬ</w:t>
      </w:r>
      <w:r>
        <w:rPr/>
        <w:t>匦獃乳旂⹣焭싍䜴剉横숨</w:t>
      </w:r>
      <w:r>
        <w:rPr/>
        <w:t>ꕫ</w:t>
      </w:r>
      <w:r>
        <w:rPr/>
        <w:t>サ쉄묽戹灍堣㥥䷂깐뽣奁䭙唻</w:t>
      </w:r>
      <w:r>
        <w:rPr/>
        <w:t>꤬</w:t>
      </w:r>
      <w:r>
        <w:rPr/>
        <w:t>갪㜪畃甩㭇췂䍃䱵纩呷⭐剥盂爤繠칶쉞䡞ꄨ囂䡚栶杺⏂⩥佒帻</w:t>
      </w:r>
      <w:r>
        <w:rPr/>
        <w:t>ꕊ</w:t>
      </w:r>
      <w:r>
        <w:rPr/>
        <w:t>祵杸쉀ꍍ쏂뭀쉘㧍㔣⸭㗎쉷榻䅯彯櫂⥖捲攣䍇건쎣䜱䷂繙坑쉾</w:t>
      </w:r>
      <w:r>
        <w:rPr/>
        <w:t>ꤳ</w:t>
      </w:r>
      <w:r>
        <w:rPr/>
        <w:t>牍㉵杹焱癪卞⌻湗뭨儽⭰숯뭚伪䥹摱⩪</w:t>
      </w:r>
      <w:r>
        <w:rPr/>
        <w:t>ⱳ</w:t>
      </w:r>
      <w:r>
        <w:rPr/>
        <w:t>㠰숲☴恹넯㊮⨶捖犿⩾畎쉦嚵䝈숵㖣慱슘⬥쉳녀㙀쉟摃䁉参唯䱹㌮䜮쉟繘⿎彉免슡樮숬뭞瑾迂녷游㯂뇂坎仂ꎿ</w:t>
      </w:r>
      <w:r>
        <w:rPr/>
        <w:t>⡶</w:t>
      </w:r>
      <w:r>
        <w:rPr/>
        <w:t>楬</w:t>
      </w:r>
      <w:r>
        <w:rPr/>
        <w:t>ꥊ</w:t>
      </w:r>
      <w:r>
        <w:rPr/>
        <w:t>幵㤯㬪兑뼯⻂</w:t>
      </w:r>
      <w:r>
        <w:rPr/>
        <w:t>⡉⫍</w:t>
      </w:r>
      <w:r>
        <w:rPr/>
        <w:t>嗃汓䍞깇敋祎㬸挴䍞⑰㕪뿍灆渺㘹⽟摙場磂槂뭵㑑썙獬⒬椹硉娺穲⥙䋂桃㐦献勂쉓瓎㉫倫䄶썉煒䉠䱅ꍳ由㔸え䱤壂儯ꆿ㘬䡤颵㘨廎ꥺ归䁱념稬䥓싃僂</w:t>
      </w:r>
      <w:r>
        <w:rPr/>
        <w:t>ⴹ⑓</w:t>
      </w:r>
      <w:r>
        <w:rPr/>
        <w:t>並뭗⩆伱</w:t>
      </w:r>
      <w:r>
        <w:rPr/>
        <w:t>ⶱ</w:t>
      </w:r>
      <w:r>
        <w:rPr/>
        <w:t>琴き椲슬䗍樶煹슘녪⸭獮ꆵ䉓樳桉䥘㔫깤伷㭴쵹繍瑋娊楉꥘硰㴵䝣쏂⏂</w:t>
      </w:r>
      <w:r>
        <w:rPr/>
        <w:t>꤭</w:t>
      </w:r>
      <w:r>
        <w:rPr/>
        <w:t>쉏䣂䵺ꍘ</w:t>
      </w:r>
      <w:r>
        <w:rPr/>
        <w:t>⠻</w:t>
      </w:r>
      <w:r>
        <w:rPr/>
        <w:t>칤긪噷䗍ꥦ⩤冥</w:t>
      </w:r>
      <w:r>
        <w:rPr/>
        <w:t>Ⱚ⹖</w:t>
      </w:r>
      <w:r>
        <w:rPr/>
        <w:t>涵㴰幸ꄬ癔䓂䍹睃㬪䰭壂⨨䁔啑⺩䰷쉮䏂㝗䥴椩</w:t>
      </w:r>
      <w:r>
        <w:rPr/>
        <w:t>ꕨ⩹</w:t>
      </w:r>
      <w:r>
        <w:rPr/>
        <w:t>幊</w:t>
      </w:r>
      <w:r>
        <w:rPr/>
        <w:t>ꗂ</w:t>
      </w:r>
      <w:r>
        <w:rPr/>
        <w:t>믂╥⤬㵡懃녙欭畖迂皏溩火毂硬⥕썴恰奋癳⦬숰</w:t>
      </w:r>
      <w:r>
        <w:rPr/>
        <w:t>ꕍ</w:t>
      </w:r>
      <w:r>
        <w:rPr/>
        <w:t>湧䰨塇촭껂뽴⥬朶</w:t>
      </w:r>
      <w:r>
        <w:rPr/>
        <w:t>ⶏ</w:t>
      </w:r>
      <w:r>
        <w:rPr/>
        <w:t>湗昲</w:t>
      </w:r>
      <w:r>
        <w:rPr/>
        <w:t>ⴣ</w:t>
      </w:r>
      <w:r>
        <w:rPr/>
        <w:t>㝡䶩督呞兀⭏䷂牤싂</w:t>
      </w:r>
      <w:r>
        <w:rPr/>
        <w:t>ⱒ</w:t>
      </w:r>
      <w:r>
        <w:rPr/>
        <w:t>ꦮ</w:t>
      </w:r>
      <w:r>
        <w:rPr/>
        <w:t>彃畡슩皮穫刪獣猹妡䠬碿顑믂牂쉃ㅳ牎㑪㔨煣⪿⺣⬴神桦ꌫ㥸擃</w:t>
      </w:r>
      <w:r>
        <w:rPr/>
        <w:t>ⲻ</w:t>
      </w:r>
      <w:r>
        <w:rPr/>
        <w:t>偸╉顭婤츤쵗뽹</w:t>
      </w:r>
      <w:r>
        <w:rPr/>
        <w:t>ꤰ</w:t>
      </w:r>
      <w:r>
        <w:rPr/>
        <w:t>ⱬ</w:t>
      </w:r>
      <w:r>
        <w:rPr/>
        <w:t>쉐쉸㑭牶渴䍍㉍挻</w:t>
      </w:r>
      <w:r>
        <w:rPr/>
        <w:t>⠴</w:t>
      </w:r>
      <w:r>
        <w:rPr/>
        <w:t>猤⭠湕⩌傩쵊昺</w:t>
      </w:r>
      <w:r>
        <w:rPr/>
        <w:t>⢩</w:t>
      </w:r>
      <w:r>
        <w:rPr/>
        <w:t>㞬슏</w:t>
      </w:r>
      <w:r>
        <w:rPr/>
        <w:t>ꦘ</w:t>
      </w:r>
      <w:r>
        <w:rPr/>
        <w:t>쉁顚䁪椣䓂ꥡ噾唥⩇꤮繂⥩䡓瀬숲딨ꍗ呯⩺槂愦┮攽熣䁶噓甭</w:t>
      </w:r>
      <w:r>
        <w:rPr/>
        <w:t>⡣⪵</w:t>
      </w:r>
      <w:r>
        <w:rPr/>
        <w:t>䁄乶쉌凂⯂柂</w:t>
      </w:r>
      <w:r>
        <w:rPr/>
        <w:t>ꤽ</w:t>
      </w:r>
      <w:r>
        <w:rPr/>
        <w:t>迂熿竂䭾⩳慬睒ꍟ㐫䉲뽱洲㙭湕兰䭧㗂숽城疬杅㖿⥅呸㉐⭲戲煥燎</w:t>
      </w:r>
      <w:r>
        <w:rPr/>
        <w:t>⵰</w:t>
      </w:r>
      <w:r>
        <w:rPr/>
        <w:t>汃썧갤摍席恢偎轃さ溻嚵婴砮슣呸ꍓ숣愹칪含噫㠵㥨걪</w:t>
      </w:r>
      <w:r>
        <w:rPr/>
        <w:t>⡀</w:t>
      </w:r>
      <w:r>
        <w:rPr/>
        <w:t>꧂</w:t>
      </w:r>
      <w:r>
        <w:rPr/>
        <w:t>淂䌱䥒칎瞘确ぶ氭㍀숳憏걆긴</w:t>
      </w:r>
      <w:r>
        <w:rPr/>
        <w:t>⢵</w:t>
      </w:r>
      <w:r>
        <w:rPr/>
        <w:t>䉍當㨽⭑癓弴媱䃎ꄲ婠癪</w:t>
      </w:r>
      <w:r>
        <w:rPr/>
        <w:t>꧂</w:t>
      </w:r>
      <w:r>
        <w:rPr/>
        <w:t>쉩</w:t>
      </w:r>
      <w:r>
        <w:rPr/>
        <w:t>⠩</w:t>
      </w:r>
      <w:r>
        <w:rPr/>
        <w:t>䕂牀촻濃摥╉年㎩塹癟狂쌪숥橘告兠啀側숪</w:t>
      </w:r>
      <w:r>
        <w:rPr/>
        <w:t>ꤷ</w:t>
      </w:r>
      <w:r>
        <w:rPr/>
        <w:t>꺱ꥵ쉓浕췂䡨쉁卦枘摦彭䑾偆㍈俎䪬숫쉀䁃⥗㥄磂睤噃昫⍌弻㑶灐湇䳂並嫃媣匳☩㆏䅓쉫㝆䌨卞⥱圹␺뽐슻䤦䱱⭴⽾兂</w:t>
      </w:r>
      <w:r>
        <w:rPr/>
        <w:t>Ⱪ</w:t>
      </w:r>
      <w:r>
        <w:rPr/>
        <w:t>ꍷ䲮歐䴶瑂㭶ㄳ䱁飂繍倨桱晩彸㵚䅺묣㍳擂쉦썸㫂㘮㍂啍싂乑獆灆</w:t>
      </w:r>
      <w:r>
        <w:rPr/>
        <w:t>ⱉ</w:t>
      </w:r>
      <w:r>
        <w:rPr/>
        <w:t>瓃䐲캬칮ㄩ䯂瀨㥅硶捄䴻䁨쉓〦걋䳃㈹⥗奴痃歅녱䡬埂</w:t>
      </w:r>
      <w:r>
        <w:rPr/>
        <w:t>꧍</w:t>
      </w:r>
      <w:r>
        <w:rPr/>
        <w:t>녘爸畩쌩깢昽ꅶ㍊뗃値╘慎楷䩷ㅮ欨</w:t>
      </w:r>
      <w:r>
        <w:rPr/>
        <w:t>ꔵ</w:t>
      </w:r>
      <w:r>
        <w:rPr/>
        <w:t>췂畗㡠繋ꅷ照숨쉎盂䮵浆坘㙱䡴礶㩘堦</w:t>
      </w:r>
      <w:r>
        <w:rPr/>
        <w:t>ꥐ</w:t>
      </w:r>
      <w:r>
        <w:rPr/>
        <w:t>䁱琮䷎㤯輸쉢쉦䄨参弸쉁猵㥣桹煗噋彌㎥깒禘뭂</w:t>
      </w:r>
      <w:r>
        <w:rPr/>
        <w:t>ꗂ⎮</w:t>
      </w:r>
      <w:r>
        <w:rPr/>
        <w:t>片ꍅ桎쉫컎桇掮ㅑ</w:t>
      </w:r>
      <w:r>
        <w:rPr/>
        <w:t>⡔</w:t>
      </w:r>
      <w:r>
        <w:rPr/>
        <w:t>卩䖘到摯埂湟⾏믂쵢쉞牾轀싂䙳即쉴䝯㞮橷䐻䝇</w:t>
      </w:r>
      <w:r>
        <w:rPr/>
        <w:t>ꔶ</w:t>
      </w:r>
      <w:r>
        <w:rPr/>
        <w:t>쉂秂㎩扣瘣䙊噺挴䞥㫂㋂깫捧潄欭漭㭎㙬楑쉰媱숱⥔睢갊滎悥伤歍䨨し</w:t>
      </w:r>
      <w:r>
        <w:rPr/>
        <w:t>ⴸ</w:t>
      </w:r>
      <w:r>
        <w:rPr/>
        <w:t>玩⬫⽶碘㍮浵㠻숰뼦䨴㩵昳⩊捌⍍頲ㄦ⎻䈶⹃ꆻ㉡</w:t>
      </w:r>
      <w:r>
        <w:rPr/>
        <w:t>⡤</w:t>
      </w:r>
      <w:r>
        <w:rPr/>
        <w:t>氺琫縦砲㑐╔⻂砹汢旂傩놵で㩊칸⍴坑浆狂夥쉷䁉瀹쉳轭兢啢ꅖ䧂슿慲偾쉾</w:t>
      </w:r>
      <w:r>
        <w:rPr/>
        <w:t>ꖿ</w:t>
      </w:r>
      <w:r>
        <w:rPr/>
        <w:t>쉂쉖䔬瘽倸ㅦ啱棂娲꥞</w:t>
      </w:r>
      <w:r>
        <w:rPr/>
        <w:t>ⶥ</w:t>
      </w:r>
      <w:r>
        <w:rPr/>
        <w:t>焬깨쉖䁧㕣獡⶘⬮쵊⫎两⬸㔣㉌湁</w:t>
      </w:r>
      <w:r>
        <w:rPr/>
        <w:t>ꥃ</w:t>
      </w:r>
      <w:r>
        <w:rPr/>
        <w:t>㋂畚䶩杒쉮䬮楰怮恸䵢材䱨填ꆬ┸䙋彡懎⥱☣쉚땵</w:t>
      </w:r>
      <w:r>
        <w:rPr/>
        <w:t>ⵯ</w:t>
      </w:r>
      <w:r>
        <w:rPr/>
        <w:t>泂灤䑹男⩤䭙䡭佉獗㕈圮⭩⫍쉎典⩙咿䠻摬╅朽吪쉌䗂㇂</w:t>
      </w:r>
      <w:r>
        <w:rPr/>
        <w:t>⠱</w:t>
      </w:r>
      <w:r>
        <w:rPr/>
        <w:t>㉁梮媥땥슡父쉞ꥲ焫⪿ぞ㉡冡⼦믂淂参슥길╹䱕啉帻卬燍轈⸨灴</w:t>
      </w:r>
      <w:r>
        <w:rPr/>
        <w:t>ꖩ</w:t>
      </w:r>
      <w:r>
        <w:rPr/>
        <w:t>勂凂欪⮩숦쉯汧썕繳咥䝩婋</w:t>
      </w:r>
      <w:r>
        <w:rPr/>
        <w:t>ꗂ</w:t>
      </w:r>
      <w:r>
        <w:rPr/>
        <w:t>㝱㛃吵썓頥⩄</w:t>
      </w:r>
      <w:r>
        <w:rPr/>
        <w:t>꧂</w:t>
      </w:r>
      <w:r>
        <w:rPr/>
        <w:t>䟂긫쉵昨洯㭙砷偯쉪繖愣쉓嫎圶䔪칐槂タ㙗䤮杇⌥쉓⧂䡒쉌䵹歗杕㉲つ䠵䙠截</w:t>
      </w:r>
      <w:r>
        <w:rPr/>
        <w:t>ⶮ⮱</w:t>
      </w:r>
      <w:r>
        <w:rPr/>
        <w:t>噂䉩佫楌䊬䯂呟玿毂瘣츻</w:t>
      </w:r>
      <w:r>
        <w:rPr/>
        <w:t>ꤩ</w:t>
      </w:r>
      <w:r>
        <w:rPr/>
        <w:t>坂㯂땂☪쵁婧쉙剉䉗猰轳</w:t>
      </w:r>
      <w:r>
        <w:rPr/>
        <w:t>ꦩ</w:t>
      </w:r>
      <w:r>
        <w:rPr/>
        <w:t>婳㑉☥⩳⽘䥐奞亣쉐猭浤眨塚䡊⸨汁濂ꏂ슥橾楧䛂⿂쵹䄴狂ꏂ礪</w:t>
      </w:r>
      <w:r>
        <w:rPr/>
        <w:t>꧂Ⓜ</w:t>
      </w:r>
      <w:r>
        <w:rPr/>
        <w:t>吩捖飃긥榿煳ㆮ㏂剭縲꥾ㅸ牕㇂㍞⩾ꍹ뇂㐸桤礻乕⩰쉉걍晐憩倥摓⥔垥参숭浱숷埃䑨段䘱숯䭀☸뭰숽⑩쉐⭒楨海䄱숺䜶弻玵啎♘煔싂㝙뽴䭉偬兑奇◂쉸</w:t>
      </w:r>
      <w:r>
        <w:rPr/>
        <w:t>ꥎ</w:t>
      </w:r>
      <w:r>
        <w:rPr/>
        <w:t>旂歉婂깔⿎婉숲䌪츮</w:t>
      </w:r>
      <w:r>
        <w:rPr/>
        <w:t>Ⳃ</w:t>
      </w:r>
      <w:r>
        <w:rPr/>
        <w:t>杦</w:t>
      </w:r>
      <w:r>
        <w:rPr/>
        <w:t>ꦩ</w:t>
      </w:r>
      <w:r>
        <w:rPr/>
        <w:t>癑ㅀ呪牎⛂㴳딫㙐澮䝓厬啁뼥愤斥곂䈪⑵眪啇䁎⿂ꅖ쉈숫㖬⌸樽唬汇⌨거갱灱☴䥯땀䖻䨤㴳吴捇桯䄷灋眤⑙奷㒻⽁洷种ㄺ欻뽁깖숱樭쉓</w:t>
      </w:r>
      <w:r>
        <w:rPr/>
        <w:t>ꦏ</w:t>
      </w:r>
      <w:r>
        <w:rPr/>
        <w:t>硎眳쉕䙦輷ꍀ㉮</w:t>
      </w:r>
      <w:r>
        <w:rPr/>
        <w:t>Ⲙ</w:t>
      </w:r>
      <w:r>
        <w:rPr/>
        <w:t>咿櫂䨵〬䘭㶏</w:t>
      </w:r>
      <w:r>
        <w:rPr/>
        <w:t>ꕄ</w:t>
      </w:r>
      <w:r>
        <w:rPr/>
        <w:t>쉰坁啎쉠㉊싂쉞䮬祚♦颩楸⍒⹾</w:t>
      </w:r>
      <w:r>
        <w:rPr/>
        <w:t>ꤵ</w:t>
      </w:r>
      <w:r>
        <w:rPr/>
        <w:t>頨祷栬╂ㄴ獉呆兊䡇㴺깊摎凂呵뭹땾畒⭲㧂睙乄싂轴칧㈪슮㴮㝺㉪眪栮䎵㙬</w:t>
      </w:r>
      <w:r>
        <w:rPr/>
        <w:t>ꖵ</w:t>
      </w:r>
      <w:r>
        <w:rPr/>
        <w:t>ꅟ䋂㉥㬻䱔〣潏⛃㝳獭ㄳ슱䉮䙃㤶㓂䳂놘⑞傏䊱쉃畁怦뭺⬱⥨ꌶ夭숊㞡滂갤澩싂♌㵚떩</w:t>
      </w:r>
      <w:r>
        <w:rPr/>
        <w:t>ꥒ</w:t>
      </w:r>
      <w:r>
        <w:rPr/>
        <w:t>掵⴪獢땖㙪숷䴮顁汮쵡櫂ㆮ쵧㨶㋂塧戦ꅎ䟍恓⑶땐㍌㩓淂㑹湊숹숥</w:t>
      </w:r>
      <w:r>
        <w:rPr/>
        <w:t>ⶻ</w:t>
      </w:r>
      <w:r>
        <w:rPr/>
        <w:t>㉇㍪습䇂쉶㈪硯㔦湟⨥两ꍯ⨬뮡倪换悵䙎氮슘㯂쉆輣畦</w:t>
      </w:r>
      <w:r>
        <w:rPr/>
        <w:t>ⱡ</w:t>
      </w:r>
      <w:r>
        <w:rPr/>
        <w:t>禘⿂㣂⩯敥㕺䥶⭦㝞枬硄樤㑯⩸⛂榻恞⚿</w:t>
      </w:r>
      <w:r>
        <w:rPr/>
        <w:t>ꕅ</w:t>
      </w:r>
      <w:r>
        <w:rPr/>
        <w:t>䌣㫂庘游烎頱淂杹迂䜫념眸嘽湡䑫剰樬䙞啃ꍡ䫂㩏檮긻爯땆칙廂噌ꅡ䱢䠣⍥桔䐵</w:t>
      </w:r>
      <w:r>
        <w:rPr/>
        <w:t>ꕒ</w:t>
      </w:r>
      <w:r>
        <w:rPr/>
        <w:t>项煂싂橱滃祉㝱䔵♬彏</w:t>
      </w:r>
      <w:r>
        <w:rPr/>
        <w:t>ꥁ</w:t>
      </w:r>
      <w:r>
        <w:rPr/>
        <w:t>싎䲩╈啨쉐쉮⥦䔭㧍㩨伦惂祏㭴祀깱깒慦㩰潺䧂㕔頱㈯녍噧</w:t>
      </w:r>
      <w:r>
        <w:rPr/>
        <w:t>Ⳃ</w:t>
      </w:r>
      <w:r>
        <w:rPr/>
        <w:t>噀弮䒻癸灵殣습汄瓂싂⥗娥殩쏂拂뭒㡥</w:t>
      </w:r>
      <w:r>
        <w:rPr/>
        <w:t>ⱋ</w:t>
      </w:r>
      <w:r>
        <w:rPr/>
        <w:t>煹슻曍杊㧂勂畡䵡繉䥑싂䡠⭑슩檮倨</w:t>
      </w:r>
      <w:r>
        <w:rPr/>
        <w:t>ⲵ</w:t>
      </w:r>
      <w:r>
        <w:rPr/>
        <w:t>忍㐫坩㬭䌣塂습琮慈喵瓂싂썮㟂沱䰱曂⮩䱄㭨㭲纏䖥呞</w:t>
      </w:r>
      <w:r>
        <w:rPr/>
        <w:t>ꤹ</w:t>
      </w:r>
      <w:r>
        <w:rPr/>
        <w:t>慔㛎揂컂쉨㮻癬䙓䊣䙣橈兣㭗䏃ꥱ䁭쵍颏啎廂䀦䄤䁩怭眣ꍺ縹</w:t>
      </w:r>
      <w:r>
        <w:rPr/>
        <w:t>ꥌ</w:t>
      </w:r>
      <w:r>
        <w:rPr/>
        <w:t>朰㵨匸</w:t>
      </w:r>
      <w:r>
        <w:rPr/>
        <w:t>ꕔ</w:t>
      </w:r>
      <w:r>
        <w:rPr/>
        <w:t>쉧甤灾㬪춱㵀燃곂噺䉌㑦</w:t>
      </w:r>
      <w:r>
        <w:rPr/>
        <w:t>꥓</w:t>
      </w:r>
      <w:r>
        <w:rPr/>
        <w:t>瑦ㄣ㍓㕗</w:t>
      </w:r>
      <w:r>
        <w:rPr/>
        <w:t>Ⱟ</w:t>
      </w:r>
      <w:r>
        <w:rPr/>
        <w:t>䁈층㠴㮿轞串畕♪ꍢ〺搪乊乢祙딪呴婾佡㕚䝀쉯䔭쉷⩊㘽乢獅䁸厩㟂㍐偵䍰堨</w:t>
      </w:r>
      <w:r>
        <w:rPr/>
        <w:t>ꤰ</w:t>
      </w:r>
      <w:r>
        <w:rPr/>
        <w:t>㈨漪焲㘥弳뇂捾浏쉕䋂믂彐剣䕁湙㝺穒⍣慲廂䅊塮戮㬨䰲䨽佉昩䥭칠츫쉱䓂</w:t>
      </w:r>
      <w:r>
        <w:rPr/>
        <w:t>ⵗ</w:t>
      </w:r>
      <w:r>
        <w:rPr/>
        <w:t>偊猥顤到⍂伸㥅瑖縵㙄漰슻⨪㛂ヂ쉂斱</w:t>
      </w:r>
      <w:r>
        <w:rPr/>
        <w:t>ꤵ</w:t>
      </w:r>
      <w:r>
        <w:rPr/>
        <w:t>㌰睵懂䝂쉴桌䄫弩㇂</w:t>
      </w:r>
      <w:r>
        <w:rPr/>
        <w:t>⡣</w:t>
      </w:r>
      <w:r>
        <w:rPr/>
        <w:t>㌣㥩쉖䴮挵婇숰㉔楖㕕䴪剒숲㯂ㅚ暏㦏瀷橷쉫쌵⹧桱ㅡ츮歱㣃奙ヂ䓂矂⪮敒夽㊩䠯枩ꥴ恴⥌㣂쉊搪쌶䅷娰놮쵡䄪</w:t>
      </w:r>
      <w:r>
        <w:rPr/>
        <w:t>ⲩ</w:t>
      </w:r>
      <w:r>
        <w:rPr/>
        <w:t>㐩쉀漨澿⤶楇晓䉬失幹ꇎ灃㨦兮쉢枥呅伷枵㶮㭖嘣氲</w:t>
      </w:r>
      <w:r>
        <w:rPr/>
        <w:t>ⱥ⹘</w:t>
      </w:r>
      <w:r>
        <w:rPr/>
        <w:t>쉌㤨쉔ꌳ两幬═칵単爬</w:t>
      </w:r>
      <w:r>
        <w:rPr/>
        <w:t>ⵟ␤</w:t>
      </w:r>
      <w:r>
        <w:rPr/>
        <w:t>⽙䮻쉵ꅴ嫂┴⚘璱䛂㬩䤯煄쉅뇍槂╒䴭䭉␣つ䙶剙䙨樴濂싂⪿촥쉟剾</w:t>
      </w:r>
      <w:r>
        <w:rPr/>
        <w:t>ꦮ</w:t>
      </w:r>
      <w:r>
        <w:rPr/>
        <w:t>쉈⤰乌沿쵬轤欺儽䭊祌⽤梵㥶囂䝺扈卢㨥칚汳乆䋂</w:t>
      </w:r>
      <w:r>
        <w:rPr/>
        <w:t>꧂</w:t>
      </w:r>
      <w:r>
        <w:rPr/>
        <w:t>䁐㈶焫と뽩澻⨶⨊쉴歇⹥烂䵔썳</w:t>
      </w:r>
      <w:r>
        <w:rPr/>
        <w:t>ꗂ</w:t>
      </w:r>
      <w:r>
        <w:rPr/>
        <w:t>넪摯㡡겻䙞椲䊡磂㇂㷂⼯숰</w:t>
      </w:r>
      <w:r>
        <w:rPr/>
        <w:t>ⲱ</w:t>
      </w:r>
      <w:r>
        <w:rPr/>
        <w:t>杂㩥穔〹㓂땺眻</w:t>
      </w:r>
      <w:r>
        <w:rPr/>
        <w:t>ꤰ</w:t>
      </w:r>
      <w:r>
        <w:rPr/>
        <w:t>걶兊兏佶컂東偦긥䝶愤쉥潖䅊⩵놿䭆札䵪슻㍀坨䔸갲䤭㖬</w:t>
      </w:r>
      <w:r>
        <w:rPr/>
        <w:t>Ⳃ</w:t>
      </w:r>
      <w:r>
        <w:rPr/>
        <w:t>瘽丮쌱毂摍卥ꍳ砹娭⽱츪㜭쉺熩묩䪬</w:t>
      </w:r>
      <w:r>
        <w:rPr/>
        <w:t>⠲</w:t>
      </w:r>
      <w:r>
        <w:rPr/>
        <w:t>ꥣ⬶묭繯䤹歉塀䀵䈫쉏輩</w:t>
      </w:r>
      <w:r>
        <w:rPr/>
        <w:t>ꤪ</w:t>
      </w:r>
      <w:r>
        <w:rPr/>
        <w:t>⼲┵憡啙</w:t>
      </w:r>
      <w:r>
        <w:rPr/>
        <w:t>ⷂ</w:t>
      </w:r>
      <w:r>
        <w:rPr/>
        <w:t>兘䕵呢싎ꥺ㐴䉍뽇師䕓㴰⑉㙅⩲㨪协ꥯ칦깠扆礮煲態䁤습纻</w:t>
      </w:r>
      <w:r>
        <w:rPr/>
        <w:t>ꤽ⥴</w:t>
      </w:r>
      <w:r>
        <w:rPr/>
        <w:t>庿焫䫂瑪㙮</w:t>
      </w:r>
      <w:r>
        <w:rPr/>
        <w:t>ꕾ</w:t>
      </w:r>
      <w:r>
        <w:rPr/>
        <w:t>琸䒩췂숽䥑䥌ꇎ⭙睹싂㥯勂晪剋埂珂泂㵄睨⒡⩞怵⨭㐯㨥㍳奂⮩唬晹쵐䚩㉈啌唫⍌飂獫</w:t>
      </w:r>
      <w:r>
        <w:rPr/>
        <w:t>⡀</w:t>
      </w:r>
      <w:r>
        <w:rPr/>
        <w:t>䕤⦱渲║睟쉺淂瑺ぅ柂摸洵싂뽷㛂</w:t>
      </w:r>
      <w:r>
        <w:rPr/>
        <w:t>꥟ⵇ</w:t>
      </w:r>
      <w:r>
        <w:rPr/>
        <w:t>⢘</w:t>
      </w:r>
      <w:r>
        <w:rPr/>
        <w:t>뭷刪</w:t>
      </w:r>
      <w:r>
        <w:rPr/>
        <w:t>ꤵ</w:t>
      </w:r>
      <w:r>
        <w:rPr/>
        <w:t>싃塮⍈穵㊵縮䰰䯂渴斩</w:t>
      </w:r>
      <w:r>
        <w:rPr/>
        <w:t>ꤶ</w:t>
      </w:r>
      <w:r>
        <w:rPr/>
        <w:t>姂땏ꌣ姍晟慫㒣㕀</w:t>
      </w:r>
      <w:r>
        <w:rPr/>
        <w:t>ⴹ</w:t>
      </w:r>
      <w:r>
        <w:rPr/>
        <w:t>캩㔪獂瓂灈싂</w:t>
      </w:r>
      <w:r>
        <w:rPr/>
        <w:t>ⵓ</w:t>
      </w:r>
      <w:r>
        <w:rPr/>
        <w:t>ꥹ轈牑旂梣⑙䀣</w:t>
      </w:r>
      <w:r>
        <w:rPr/>
        <w:t>ꥄ</w:t>
      </w:r>
      <w:r>
        <w:rPr/>
        <w:t>䤪敘</w:t>
      </w:r>
      <w:r>
        <w:rPr/>
        <w:t>⡞</w:t>
      </w:r>
      <w:r>
        <w:rPr/>
        <w:t>㝙╯⩖⭦当㘫欯瑏橸棎㶿䪥䩶䡕⭠╚䓂슮恩땙㩒䑨獸姂㔹惂元ꅣꍊ뼰儭♤盂幟⹸칱晄䅩뽸凂㢘녋汭슱颩㝈涩景剨㎱㔱䎩煷啕꥘妩姂녷焨쌷桠慂幯牒業轀秂儨硦塣澣浾㴩住䷃䍍슿┣桱뭧㚩伵䐵娵갥禵⸲䈺ꄺ㷃</w:t>
      </w:r>
      <w:r>
        <w:rPr/>
        <w:t>ꦏ</w:t>
      </w:r>
      <w:r>
        <w:rPr/>
        <w:t>㩃쵗携伺樤槂祃♫녭싂䱰で숣쵇땬쉸䉴ꍨ슣⍚嘻ꍍ㙆⫂䙀埂㩕敤偊䨭べ쉤挪뾩뭄仂쉐歀㣂硭壂䍴ꅓ㠩飂㨭䱃긨⩬⹨⯎捊硂ぞ</w:t>
      </w:r>
      <w:r>
        <w:rPr/>
        <w:t>ꕍ⩔</w:t>
      </w:r>
      <w:r>
        <w:rPr/>
        <w:t>ꍷ㑭响⽟摢⩋㕞縸灣琹쎡䆡㡟祱걫嫂硉噬眪╡卒産澵浍䅪呹涵磂瓍猪ꅪ㕵⥩疡䵰㢮繫瑑洷떡恠㡎癍⽆쉦⼸㭌獤㡰佩慒⍕䘱싂㣂䍪璱⭎瑓슥䥓瘩炘</w:t>
      </w:r>
      <w:r>
        <w:rPr/>
        <w:t>⡇⹍</w:t>
      </w:r>
      <w:r>
        <w:rPr/>
        <w:t>殬습瑙␥싂挪填</w:t>
      </w:r>
      <w:r>
        <w:rPr/>
        <w:t>ꕈ</w:t>
      </w:r>
      <w:r>
        <w:rPr/>
        <w:t>썤媵⽸꤮㬦⩵琫ㆬ㡗␪吨싂輬敱⹉딺♟䨸⯂ꍴ㙮䤺쉌恚䑆䡔쉭䍊쉰숭㤦</w:t>
      </w:r>
      <w:r>
        <w:rPr/>
        <w:t>Ⳃ</w:t>
      </w:r>
      <w:r>
        <w:rPr/>
        <w:t>潄極夦㧂灁䁗숶癣싂㑎</w:t>
      </w:r>
      <w:r>
        <w:rPr/>
        <w:t>ꕃ</w:t>
      </w:r>
      <w:r>
        <w:rPr/>
        <w:t>滃塖쉍ꅠ堽⛎숷瑇汇슮摅迂椤싂⭸颮⥷焬湒⺬湁쉣祂슬欤⭚춣껃琊쉦췂⨸㙖䏂剭渪䑙㵋仂⨶楂⑹⩹</w:t>
      </w:r>
      <w:r>
        <w:rPr/>
        <w:t>ⶣ</w:t>
      </w:r>
      <w:r>
        <w:rPr/>
        <w:t>柃癦版긯ꏃ癖䧂쉲䄮⬭㌵吵擂圥䝎㭙ㅔ䯃䨸䵄</w:t>
      </w:r>
      <w:r>
        <w:rPr/>
        <w:t>⡋</w:t>
      </w:r>
      <w:r>
        <w:rPr/>
        <w:t>類盂瑋㪵卥⬬奞旂䱧</w:t>
      </w:r>
      <w:r>
        <w:rPr/>
        <w:t>꧂⹄</w:t>
      </w:r>
      <w:r>
        <w:rPr/>
        <w:t>쉒堵婾夫从㜪獷并㍍뼸撣ꅆꏃ彁⍦</w:t>
      </w:r>
      <w:r>
        <w:rPr/>
        <w:t>⡱</w:t>
      </w:r>
      <w:r>
        <w:rPr/>
        <w:t>偏땖䌪癯</w:t>
      </w:r>
      <w:r>
        <w:rPr/>
        <w:t>ꕐ</w:t>
      </w:r>
      <w:r>
        <w:rPr/>
        <w:t>樴〥①晬慎숥㑌Ⓙ쵠廂⸰쉷㈹穗㩩</w:t>
      </w:r>
      <w:r>
        <w:rPr/>
        <w:t>⢡</w:t>
      </w:r>
      <w:r>
        <w:rPr/>
        <w:t>ꔹ</w:t>
      </w:r>
      <w:r>
        <w:rPr/>
        <w:t>ど</w:t>
      </w:r>
      <w:r>
        <w:rPr/>
        <w:t>ⶥ</w:t>
      </w:r>
      <w:r>
        <w:rPr/>
        <w:t>ㅕ浤伤⽋㚬海兞♉佢煃</w:t>
      </w:r>
      <w:r>
        <w:rPr/>
        <w:t>Ⱡ</w:t>
      </w:r>
      <w:r>
        <w:rPr/>
        <w:t>桕硹㑂꥘䴸氺슩싂㭐朩汱洤䅭䆩䁸䙖⽨</w:t>
      </w:r>
      <w:r>
        <w:rPr/>
        <w:t>ꕡ</w:t>
      </w:r>
      <w:r>
        <w:rPr/>
        <w:t>쉐淂昬◍䵧椻䬪䙯媘吣瑏묵쉆㉵璘硎쉣係쌻剧反쉒係쉆䒣걎㩂䜴瑹㡋潢段슥쉧䯂㜦㨷汮戥묥摧潳楘숪⍈摄칃䵳㮏楷㍓嗂䅱숪㑉慂嚣牰朴⸵皩⑍獵摍ꅎ</w:t>
      </w:r>
      <w:r>
        <w:rPr/>
        <w:t>ꔪ</w:t>
      </w:r>
      <w:r>
        <w:rPr/>
        <w:t>横⽂啢䪱乵㠻僂숮⭕⭭뭍偵坟㈽뭆乡㑣本칊뽵坮䝟썭暩復竍䤮瞬⴮숴쉯깃䭆녏奟〭勂剔䩔佳⹕掣⍸쉺祴媻䡢㋂瓂汢瑾</w:t>
      </w:r>
      <w:r>
        <w:rPr/>
        <w:t>ꤵ</w:t>
      </w:r>
      <w:r>
        <w:rPr/>
        <w:t>쉢</w:t>
      </w:r>
      <w:r>
        <w:rPr/>
        <w:t>ⵁ</w:t>
      </w:r>
      <w:r>
        <w:rPr/>
        <w:t>ꥷ㦘䖣㕃숬ꅤ䭌䚿䣂㡁券橋倳瘲</w:t>
      </w:r>
      <w:r>
        <w:rPr/>
        <w:t>ⵏ</w:t>
      </w:r>
      <w:r>
        <w:rPr/>
        <w:t>쉩姂䳂㑡㐹㑚挬䨯碿⪏繚싂쉵䂡佋呓䙗놬묨ꄫ㩧欴건㠫⑥坭</w:t>
      </w:r>
      <w:r>
        <w:rPr/>
        <w:t>ꤽ</w:t>
      </w:r>
      <w:r>
        <w:rPr/>
        <w:t>浰祑塗숸风倱噊呍穌タ</w:t>
      </w:r>
      <w:r>
        <w:rPr/>
        <w:t>ꕺ</w:t>
      </w:r>
      <w:r>
        <w:rPr/>
        <w:t>쉏䳂꥗犏偅숮䝎繨⼰숹痂떱䜳刵칭甯敎싂컂䡾彔䰬归㡁⌽䱦♒㘷䭟쵭扦쉈偭繚匴嘭䷂畉睌</w:t>
      </w:r>
      <w:r>
        <w:rPr/>
        <w:t>⣂</w:t>
      </w:r>
      <w:r>
        <w:rPr/>
        <w:t>偤⛎㞣䲱幷䵫䕚䡂걠顅啓焱㴲辵⍖干吪摀싍狂숰眨灀瘩䚩㤸쉶㉏浴埂숺⥡庡䑐摚沮䡃瘶轊毂煟浃癰㩓䫂뭶습渣땾쉸䯃冻⩡匤㉁㕺䘰㕅堣㠺灅炵係幬숺䣂뾩䪩䬮㢣恷涩䭂춱顄䓂㏂╕呉㎥捹숩䷂춏⥦⽮싂갨拂㝂떻숺습䨻㐭</w:t>
      </w:r>
      <w:r>
        <w:rPr/>
        <w:t>ꤶ</w:t>
      </w:r>
      <w:r>
        <w:rPr/>
        <w:t>쉨晩꥔㥂惎瘪</w:t>
      </w:r>
      <w:r>
        <w:rPr/>
        <w:t>ⰴ</w:t>
      </w:r>
      <w:r>
        <w:rPr/>
        <w:t>敁䱨⩓娰惂쉁泂숲柃眤槂㶵瑮囂⮮슏勂煦煁申⨨氲塞嫂焭⑸⩡㐨䱠䄰땏穨浡炡ꇂ搤轉頯㞩䊥淂깅斘啑䅡㵥</w:t>
      </w:r>
      <w:r>
        <w:rPr/>
        <w:t>ꥁ</w:t>
      </w:r>
      <w:r>
        <w:rPr/>
        <w:t>㝤徘㪏塖슣㉯勂婒䗂浣</w:t>
      </w:r>
      <w:r>
        <w:rPr/>
        <w:t>ꥑ</w:t>
      </w:r>
      <w:r>
        <w:rPr/>
        <w:t>獌쉁㢮瓂쉗䕅㴳狂㭈牧슿㏂숦䩉䑮ꥺ潊䵰ォ婺效怊</w:t>
      </w:r>
      <w:r>
        <w:rPr/>
        <w:t>ꗂ⩱</w:t>
      </w:r>
      <w:r>
        <w:rPr/>
        <w:t>㕟䑓䳂</w:t>
      </w:r>
      <w:r>
        <w:rPr/>
        <w:t>꥟</w:t>
      </w:r>
      <w:r>
        <w:rPr/>
        <w:t>噖穖캩癥</w:t>
      </w:r>
      <w:r>
        <w:rPr/>
        <w:t>ⱶ</w:t>
      </w:r>
      <w:r>
        <w:rPr/>
        <w:t>쉆㔽⫎</w:t>
      </w:r>
      <w:r>
        <w:rPr/>
        <w:t>ꤰ</w:t>
      </w:r>
      <w:r>
        <w:rPr/>
        <w:t>坱⽧䷂ꥬ⩔凃</w:t>
      </w:r>
      <w:r>
        <w:rPr/>
        <w:t>ꤴ</w:t>
      </w:r>
      <w:r>
        <w:rPr/>
        <w:t>꺮繬㘣㉂濂䅵ㄷ稣燂渫幪瑰匵奥깗㘭㬰䆥轲穕乶坘쉯쉒奍㩷묥䳂쏂䦣嫂⨺䧂熱쉣番捧ㅗ쉱潬㥐儵췂敗䝕깘⎬ꌰ䁄</w:t>
      </w:r>
      <w:r>
        <w:rPr/>
        <w:t>Ⱶ</w:t>
      </w:r>
      <w:r>
        <w:rPr/>
        <w:t>ⶏ</w:t>
      </w:r>
      <w:r>
        <w:rPr/>
        <w:t>㥵硙㘫伱䜵枿牄䚣ꥤ咣䨭乍繩輽䁚㩠儻䦬</w:t>
      </w:r>
      <w:r>
        <w:rPr/>
        <w:t>ⱂ</w:t>
      </w:r>
      <w:r>
        <w:rPr/>
        <w:t>䘬◂秂番쉌榘Ⓙ슏杵轩</w:t>
      </w:r>
      <w:r>
        <w:rPr/>
        <w:t>ꦡ</w:t>
      </w:r>
      <w:r>
        <w:rPr/>
        <w:t>㡑䙫䡙ꅁ卐颻㑢淂⹀塷䝈</w:t>
      </w:r>
      <w:r>
        <w:rPr/>
        <w:t>⡁</w:t>
      </w:r>
      <w:r>
        <w:rPr/>
        <w:t>쉇㟂䠺樭⯃㵧ꍱ⯂㉥暡杤뭢⑂䠦䯂뽯瀴⾱⍬し轟湸䑚㦻䰶㓂煓䄷㮱捀瑴㕱疩帴</w:t>
      </w:r>
      <w:r>
        <w:rPr/>
        <w:t>⠻♊</w:t>
      </w:r>
      <w:r>
        <w:rPr/>
        <w:t>㠩</w:t>
      </w:r>
      <w:r>
        <w:rPr/>
        <w:t>ꕅ</w:t>
      </w:r>
      <w:r>
        <w:rPr/>
        <w:t>呲ꅮ㙖싃䕊捋穚煐穨彅破毂⌤偯毂曂兖䛂癶䌣焣㖻䗎깊䈩婩䈮娨♚쉧⭳㍭ㅳ⨥</w:t>
      </w:r>
      <w:r>
        <w:rPr/>
        <w:t>ꥉ⨪</w:t>
      </w:r>
      <w:r>
        <w:rPr/>
        <w:t>녰䅳煢晸烂㵞䆵輪쉑</w:t>
      </w:r>
      <w:r>
        <w:rPr/>
        <w:t>ꕳ</w:t>
      </w:r>
      <w:r>
        <w:rPr/>
        <w:t>뽨田⍈</w:t>
      </w:r>
      <w:r>
        <w:rPr/>
        <w:t>⠻</w:t>
      </w:r>
      <w:r>
        <w:rPr/>
        <w:t>坉⨱㍩㈻憮飍圣䍉呮硁⪩㭞䝗瑩䰤幢</w:t>
      </w:r>
      <w:r>
        <w:rPr/>
        <w:t>ꦱ</w:t>
      </w:r>
      <w:r>
        <w:rPr/>
        <w:t>告奀癋</w:t>
      </w:r>
      <w:r>
        <w:rPr/>
        <w:t>꤬</w:t>
      </w:r>
      <w:r>
        <w:rPr/>
        <w:t>秎䠴剠匨劣ㆮ渶쉐页쉠嘯땂い甮温燂㵺㟂桟㴪汆流强當坋勂轱愦䑄㬰숬㍠眳竂皩䆏颩灢ꅚ溥勂晶杨땯堣⤲㭑縥슘</w:t>
      </w:r>
      <w:r>
        <w:rPr/>
        <w:t>ⱷ</w:t>
      </w:r>
      <w:r>
        <w:rPr/>
        <w:t>惂䰸슿幃䢡䡬杵幥쉩䭵し슡㭖敄㉇쉗䍦烍䶡㉖别畍쉬穴迂忂㘺숱䩫⑰습⍤䄽촣轇겘匥ꇃ◂揂奷쉨쉤䠴帨晸㊻믂敃䉧</w:t>
      </w:r>
      <w:r>
        <w:rPr/>
        <w:t>ꥆ</w:t>
      </w:r>
      <w:r>
        <w:rPr/>
        <w:t>뿃㏂⎩㍶⽄녞숵繑⌭쉮攰低</w:t>
      </w:r>
      <w:r>
        <w:rPr/>
        <w:t>ⵂ</w:t>
      </w:r>
      <w:r>
        <w:rPr/>
        <w:t>㭪䖣숭坱䙟</w:t>
      </w:r>
      <w:r>
        <w:rPr/>
        <w:t>ⵗ</w:t>
      </w:r>
      <w:r>
        <w:rPr/>
        <w:t>毂桮彾㇂啀䩦嗂凂顂歍允♀坹啋杰壂䋎疩䩥쉆坫싃䉎刦㍨㔣뭯㭈䅡䧂싂晱渪圲䈷均숲憩飂㉓꥾䵘渣⨻浞恎䜤쉍꥘㔽塰쉨坭橷獣垣숩쉆♬噟纘仂⭰⑎⸮㙴㘰䬪슩슩灒갩쏂橃⥓佗乣彺瀰弱塵묲幺参疣即숲扦쉩쉘캱姂稽⑄㥑䗂剄㘳Ⓜ㜣무䈮떥㵹⬱㡙佹痂㥐佘丶浯ꏎꅂ爪伱ㅫ䉂䝫䇂瘨乌䵐痂㫂䇂漺䡾䙐◂䥵疮녤쉞⹹冥땍犥⍸갺䩂䑰</w:t>
      </w:r>
      <w:r>
        <w:rPr/>
        <w:t>⡌</w:t>
      </w:r>
      <w:r>
        <w:rPr/>
        <w:t>쉋ㅲꅁ根뭐㴰䢣嚘惂ꅅ</w:t>
      </w:r>
      <w:r>
        <w:rPr/>
        <w:t>⠭</w:t>
      </w:r>
      <w:r>
        <w:rPr/>
        <w:t>ꦏ</w:t>
      </w:r>
      <w:r>
        <w:rPr/>
        <w:t>㨶ꇂ輷娪㵔桥쉂恴쉎놏껂싂</w:t>
      </w:r>
      <w:r>
        <w:rPr/>
        <w:t>⠊</w:t>
      </w:r>
      <w:r>
        <w:rPr/>
        <w:t>㭇硤긥剧男⤣쉵⩪㵹摴숨卷㷂㔳䙐啢⴨䀹쉭싂做磎歬汰견㤽</w:t>
      </w:r>
      <w:r>
        <w:rPr/>
        <w:t>⣂</w:t>
      </w:r>
      <w:r>
        <w:rPr/>
        <w:t>꧂</w:t>
      </w:r>
      <w:r>
        <w:rPr/>
        <w:t>쉧녦䐲⦻䡱搻츯杤佰坟</w:t>
      </w:r>
      <w:r>
        <w:rPr/>
        <w:t>⡘</w:t>
      </w:r>
      <w:r>
        <w:rPr/>
        <w:t>堭折榻眪帹唲䜨噳祆卾利䭦扌ㅏ㧂䛂爺䧂</w:t>
      </w:r>
      <w:r>
        <w:rPr/>
        <w:t>ꖏ</w:t>
      </w:r>
      <w:r>
        <w:rPr/>
        <w:t>玵㡸숪桎汰㵰녖橄ꍌ쉹♧㕊⸪恁㔹쉘潮弴䫍</w:t>
      </w:r>
      <w:r>
        <w:rPr/>
        <w:t>꤯</w:t>
      </w:r>
      <w:r>
        <w:rPr/>
        <w:t>杔♚ㅘ欮뭔湭确湵㜤놻쉎䱑슏繧區㌨곂</w:t>
      </w:r>
      <w:r>
        <w:rPr/>
        <w:t>ⵍ</w:t>
      </w:r>
      <w:r>
        <w:rPr/>
        <w:t>썇슮䥢䑺숹슏⭟䠣㐭留兤겏┫慊䃂呩捏㵠㷍斱㍔砣歆㡭㠵癐㢵妵帻欥걤橗쉆䝔湳縪췂㟂秂挺晬뭀䌺灨桶㵟ㅗ䀪䁦繄参坶⏂砸焫⩰剾䈭愤╩兘软噱䐸㘽슮䱯瑔␽棂䥘䷂燂搥쉾썚攴숥敺쉍轂顑쵵⩒걯牁䍨⹄걟㇂숸</w:t>
      </w:r>
      <w:r>
        <w:rPr/>
        <w:t>ⵖ</w:t>
      </w:r>
      <w:r>
        <w:rPr/>
        <w:t>䱾슡⹦싃䣂</w:t>
      </w:r>
      <w:r>
        <w:rPr/>
        <w:t>⠷</w:t>
      </w:r>
      <w:r>
        <w:rPr/>
        <w:t>갷轎䭊</w:t>
      </w:r>
      <w:r>
        <w:rPr/>
        <w:t>ꖮ</w:t>
      </w:r>
      <w:r>
        <w:rPr/>
        <w:t>숥㬰䡓쉹</w:t>
      </w:r>
      <w:r>
        <w:rPr/>
        <w:t>Ⱚ╈</w:t>
      </w:r>
      <w:r>
        <w:rPr/>
        <w:t>焥쵂㝴껂쉵⩐</w:t>
      </w:r>
      <w:r>
        <w:rPr/>
        <w:t>ꕨ</w:t>
      </w:r>
      <w:r>
        <w:rPr/>
        <w:t>쉚</w:t>
      </w:r>
      <w:r>
        <w:rPr/>
        <w:t>ⰳ</w:t>
      </w:r>
      <w:r>
        <w:rPr/>
        <w:t>䑐串⒱㨻㟂ꥰ繎佗佧ꄴ썡旂秂</w:t>
      </w:r>
      <w:r>
        <w:rPr/>
        <w:t>ꖥ</w:t>
      </w:r>
      <w:r>
        <w:rPr/>
        <w:t>仂捕狂璡去㚩劮婷䣂焴卪桌滂䁀䰰楍硶ㄯ䨶㬫⨽㕩㈵㭸⛂穖桍垏則稬㉐ꍅ偧㡚쉌ꥹ頭묹캻用㥟</w:t>
      </w:r>
      <w:r>
        <w:rPr/>
        <w:t>ⵤ</w:t>
      </w:r>
      <w:r>
        <w:rPr/>
        <w:t>숲䑮㉩숫殬㩚婍䒻䝥깤㑓⍉녯木戽칅</w:t>
      </w:r>
      <w:r>
        <w:rPr/>
        <w:t>ꕏ</w:t>
      </w:r>
      <w:r>
        <w:rPr/>
        <w:t>氳䱬䁘숷</w:t>
      </w:r>
      <w:r>
        <w:rPr/>
        <w:t>Ⱪ⥖</w:t>
      </w:r>
      <w:r>
        <w:rPr/>
        <w:t>ꤷ</w:t>
      </w:r>
      <w:r>
        <w:rPr/>
        <w:t>썎㵺㥬凂睭䣍ꥹ䱗⫍쵏㌩柂뿂㈫梵濂傡䣂轰彡䑲䘸槂摂戤</w:t>
      </w:r>
      <w:r>
        <w:rPr/>
        <w:t>ꔬ</w:t>
      </w:r>
      <w:r>
        <w:rPr/>
        <w:t>쉲㝴㭥䛂</w:t>
      </w:r>
      <w:r>
        <w:rPr/>
        <w:t>Ⱞ</w:t>
      </w:r>
      <w:r>
        <w:rPr/>
        <w:t>惂싂䗂䛂幞免乘浙敞㤶䚵啄㑤䦵䉐╊䜹庬優</w:t>
      </w:r>
      <w:r>
        <w:rPr/>
        <w:t>Ⱓ</w:t>
      </w:r>
      <w:r>
        <w:rPr/>
        <w:t>쉪㊬辻縭ꍰ䎏顮쵬攴⩀䍾㧂㐮祩㓂䙃灐曃䙡咱뗎偫䪣斱䑌䱋啹旎땢穎쵘灸♷</w:t>
      </w:r>
      <w:r>
        <w:rPr/>
        <w:t>ꦱ</w:t>
      </w:r>
      <w:r>
        <w:rPr/>
        <w:t>呁츣渱轵敫䄺숻䵈䩰南⴨ꍔ싃椬䋂⍫䩘⸩䖩췂婂瑁京싍</w:t>
      </w:r>
      <w:r>
        <w:rPr/>
        <w:t>ꤳ</w:t>
      </w:r>
      <w:r>
        <w:rPr/>
        <w:t>㠰쉤숪禘싂◂⭱⨥恘ㄬ橍㕑숥〸儴坄哂䰮슬쉊㘯땘奣숶쉵慱꧎싂橀⫂幗⪻么⵱⥶㨭䟂顒㍂칯ꥥ挸㍧勎擂怲倪揂汄㍏숮懃獹╘䪏頰</w:t>
      </w:r>
      <w:r>
        <w:rPr/>
        <w:t>ⱘ</w:t>
      </w:r>
      <w:r>
        <w:rPr/>
        <w:t>ꖡ</w:t>
      </w:r>
      <w:r>
        <w:rPr/>
        <w:t>ㅌ汯婬㌹倰䋂숺⨨殬쉟摬䡀啙</w:t>
      </w:r>
      <w:r>
        <w:rPr/>
        <w:t>ⷎ</w:t>
      </w:r>
      <w:r>
        <w:rPr/>
        <w:t>电⮡⭐繩摀楇繣䱦넫㵣ꥯ䝄囎穀䁇숷䝵䤩摹㴣㢬䐻牉걥䏂倷뭮硉硗䭵啰땦쉢</w:t>
      </w:r>
      <w:r>
        <w:rPr/>
        <w:t>ꥂ</w:t>
      </w:r>
      <w:r>
        <w:rPr/>
        <w:t>䩔睪儊幘숵㶵怮浧䰮瑚䬸窩㥲뭩숴灂ꅬ幄㜥汱眯塌楞窩ꍷ㙚究晬儴┵쉱㩲㛂䕩伬䘭䌨ꍏ걍積뭪倱塓喡⑺쵋⧃䲿쉙幖睏㕕䌽剞䥡쉵⽊う瘹⨳⭘猭桦頦ㆮ긶椽㴰㕋⩳旂</w:t>
      </w:r>
      <w:r>
        <w:rPr/>
        <w:t>ꥊ</w:t>
      </w:r>
      <w:r>
        <w:rPr/>
        <w:t>⿍戥彔㜬秂념걇갵博䪘睹匵⻂幍⻂</w:t>
      </w:r>
      <w:r>
        <w:rPr/>
        <w:t>ⰺ</w:t>
      </w:r>
      <w:r>
        <w:rPr/>
        <w:t>础祂쉂摶㈫稣쉣䯎㙤轷</w:t>
      </w:r>
      <w:r>
        <w:rPr/>
        <w:t>ꕄ</w:t>
      </w:r>
      <w:r>
        <w:rPr/>
        <w:t>䕒䭞</w:t>
      </w:r>
      <w:r>
        <w:rPr/>
        <w:t>ꥋ</w:t>
      </w:r>
      <w:r>
        <w:rPr/>
        <w:t>污⽯伪慖矂䝎㝪뽅淂슡䉉⺘떥䏂妩䟃충쉡촱䥡滂㍍扵⒵澻⭲쉣쉞슘啹</w:t>
      </w:r>
      <w:r>
        <w:rPr/>
        <w:t>ꕍ</w:t>
      </w:r>
      <w:r>
        <w:rPr/>
        <w:t>幷겡椯㦘䅚ㅠꄶ쉙쌱噧甫佫쉪</w:t>
      </w:r>
      <w:r>
        <w:rPr/>
        <w:t>ⵐ☪</w:t>
      </w:r>
      <w:r>
        <w:rPr/>
        <w:t>稬轳恑쉷䩬媵婊䫂嚱</w:t>
      </w:r>
      <w:r>
        <w:rPr/>
        <w:t>ꖮ</w:t>
      </w:r>
      <w:r>
        <w:rPr/>
        <w:t>穇⒱具ㅁ䝤繡</w:t>
      </w:r>
      <w:r>
        <w:rPr/>
        <w:t>Ⳃ</w:t>
      </w:r>
      <w:r>
        <w:rPr/>
        <w:t>슩堺穑쉺䭭㕺䅄弭⻂</w:t>
      </w:r>
      <w:r>
        <w:rPr/>
        <w:t>⵰</w:t>
      </w:r>
      <w:r>
        <w:rPr/>
        <w:t>⺣幱㡕䥸녟</w:t>
      </w:r>
      <w:r>
        <w:rPr/>
        <w:t>ꥏ</w:t>
      </w:r>
      <w:r>
        <w:rPr/>
        <w:t>礯乡顒䙷㏂㵵漱넫祢欷敃쌻㚮쉉</w:t>
      </w:r>
      <w:r>
        <w:rPr/>
        <w:t>ⱏ</w:t>
      </w:r>
      <w:r>
        <w:rPr/>
        <w:t>䥰⏂璘䑍削숯硁䠱憥☸껂渮⹚⑅煟睄奟吵䛍晅値轏싂椫뿂ꍹ參㝐凂땗慘숶祲⹧㠻묶楓㊥ꌴ숥噇䁪㔱㔭걬瑞煂갶숳▣坶⾘䭭㑠䷂ꅡ</w:t>
      </w:r>
      <w:r>
        <w:rPr/>
        <w:t>⠨⥊</w:t>
      </w:r>
      <w:r>
        <w:rPr/>
        <w:t>眨怶㘸坆焰は◃ꅴ祰祆숰绍쉉䕣抩栱♃㪮敔个冬⸬暬癤㵍䌪穮싎渹䡠쵍繷깁框㥃䁭嚻⤸煈爪涻䙸焹䐳⧂</w:t>
      </w:r>
      <w:r>
        <w:rPr/>
        <w:t>ꖩ</w:t>
      </w:r>
      <w:r>
        <w:rPr/>
        <w:t>欬瞡쉏ꍥ쉳쉔吵♵婢</w:t>
      </w:r>
      <w:r>
        <w:rPr/>
        <w:t>ⶣ</w:t>
      </w:r>
      <w:r>
        <w:rPr/>
        <w:t>䛂瞱쉮</w:t>
      </w:r>
      <w:r>
        <w:rPr/>
        <w:t>Ⱶ</w:t>
      </w:r>
      <w:r>
        <w:rPr/>
        <w:t>焣쉡幂瘤䆿ꍉ嘻䡑쉱ㅅ㜪</w:t>
      </w:r>
      <w:r>
        <w:rPr/>
        <w:t>꧂</w:t>
      </w:r>
      <w:r>
        <w:rPr/>
        <w:t>䭱㤹䕹㤽彭圷쉹䙒怦㢿祺␱吴绂㡠牤摞穩</w:t>
      </w:r>
      <w:r>
        <w:rPr/>
        <w:t>Ⳃ꧎⚩</w:t>
      </w:r>
      <w:r>
        <w:rPr/>
        <w:t>놡頴潡겘晭归橀쉫喥쉖깸㪻㈣䀷す쉪幭䑷䬮</w:t>
      </w:r>
      <w:r>
        <w:rPr/>
        <w:t>ꤤ</w:t>
      </w:r>
      <w:r>
        <w:rPr/>
        <w:t>潵㔸숰洤爽⏎槃칗幖湾쉹넬䮡㵇束䁉쉵ꄣ⤹え쉹쉎䒩玿係晳⥩쉏㜮䇂쉷汍獄╗㠪桠偓剘캩煹䬭㌲쵂慂摄㝚㩧☹ꄽ搩땚㴺⨷塊캡吨㩈う⨹꺬䥠ꅬ☯湕漪欴㖩㢱</w:t>
      </w:r>
      <w:r>
        <w:rPr/>
        <w:t>ⱌ</w:t>
      </w:r>
      <w:r>
        <w:rPr/>
        <w:t>⼯獴⥅䯍晳圪㯎쵐琤ꎱ瘽夦急쉞㴯㬨田朲堹愸偯</w:t>
      </w:r>
      <w:r>
        <w:rPr/>
        <w:t>⡢</w:t>
      </w:r>
      <w:r>
        <w:rPr/>
        <w:t>媥䜷湌婲</w:t>
      </w:r>
      <w:r>
        <w:rPr/>
        <w:t>ⱆ</w:t>
      </w:r>
      <w:r>
        <w:rPr/>
        <w:t>橎췂剧兰畧失癥㬶䥺╬뽞⥺썇橳汒⥶뽵两慺뽓碩恓扥⸻䁢䜯䥳㙁쉇摍</w:t>
      </w:r>
      <w:r>
        <w:rPr/>
        <w:t>ꔳ</w:t>
      </w:r>
      <w:r>
        <w:rPr/>
        <w:t>占㏂䀱砱晹㙁뼨彑䍚ꌣ敵稫硢䥉䝧</w:t>
      </w:r>
      <w:r>
        <w:rPr/>
        <w:t>⣂</w:t>
      </w:r>
      <w:r>
        <w:rPr/>
        <w:t>嘶祣쉸砵ꌊ긲潭塤冻䵱橬猩숹ど⩢묷氪䢩쵂い橤썋媱ꎮ穒숴⑮潱汁橸</w:t>
      </w:r>
      <w:r>
        <w:rPr/>
        <w:t>꧂</w:t>
      </w:r>
      <w:r>
        <w:rPr/>
        <w:t>䱭癌⩚沱뭊厵沵䮱숣⎵潒쉒뭩氣弯㟂ꥳ쉗参木䳍ꥠ潤婫樣쉳禱숭怪녞婃㕨灱숤ㆡ</w:t>
      </w:r>
      <w:r>
        <w:rPr/>
        <w:t>ꦣ</w:t>
      </w:r>
      <w:r>
        <w:rPr/>
        <w:t>坵칋쉩ㅶ穚㐺⒏㏂捯杲㙁⻂㢿</w:t>
      </w:r>
      <w:r>
        <w:rPr/>
        <w:t>ⲡ</w:t>
      </w:r>
      <w:r>
        <w:rPr/>
        <w:t>搭㋂녹栺䷎㩆⽑꥕♸乖䘹썯녮</w:t>
      </w:r>
      <w:r>
        <w:rPr/>
        <w:t>ⱆ</w:t>
      </w:r>
      <w:r>
        <w:rPr/>
        <w:t>䱣坕畃놩䏂䈩</w:t>
      </w:r>
      <w:r>
        <w:rPr/>
        <w:t>ⰸ</w:t>
      </w:r>
      <w:r>
        <w:rPr/>
        <w:t>䌽⩇ꇍ祗劻瑤⹷卾在橷煮捂婫숽扆幍呄쉑坵䅶쌻汹䅈睋㘬灄㑵䑋眬쵅㭪䷃⩯珎婮㏂⽔ꍫ</w:t>
      </w:r>
      <w:r>
        <w:rPr/>
        <w:t>꧂⥖</w:t>
      </w:r>
      <w:r>
        <w:rPr/>
        <w:t>偊娩곂칄㠫痎䰣숣呓㈲牡浢楌帨⩵⼮␤畱燂玬戰䎡츯牃妮</w:t>
      </w:r>
      <w:r>
        <w:rPr/>
        <w:t>⠩</w:t>
      </w:r>
      <w:r>
        <w:rPr/>
        <w:t>㡒</w:t>
      </w:r>
      <w:r>
        <w:rPr/>
        <w:t>ꖘ</w:t>
      </w:r>
      <w:r>
        <w:rPr/>
        <w:t>颵ꍸ慡⩏⽍䃍䔹ㅧ烂쉋뽖砥</w:t>
      </w:r>
      <w:r>
        <w:rPr/>
        <w:t>ꥃ</w:t>
      </w:r>
      <w:r>
        <w:rPr/>
        <w:t>硷㕣걏숹幌侬敱싂灉牗ꄸ䑒칣坺癗㝫怪䕊㈮汞ꍫ⧂䩑乆呍ざ狃頱</w:t>
      </w:r>
      <w:r>
        <w:rPr/>
        <w:t>ꕘ</w:t>
      </w:r>
      <w:r>
        <w:rPr/>
        <w:t>仂㨦㔣</w:t>
      </w:r>
      <w:r>
        <w:rPr/>
        <w:t>ꕟ</w:t>
      </w:r>
      <w:r>
        <w:rPr/>
        <w:t>伨敓쌣쉅갷슩斏기畴쉞⫎䳂썗⌬ꍉ⦩㝩놩㩨㍘䡴旂⨽淂杲䶵産晨ꏂ呶慮業磃䈪助칰杀쉥矂盂縸⒏彖숹佢걷佥쵸牱䳎湨㭠</w:t>
      </w:r>
      <w:r>
        <w:rPr/>
        <w:t>ꦬ</w:t>
      </w:r>
      <w:r>
        <w:rPr/>
        <w:t>歷촲炱뭱し⎱惂漪穀姂숤杪彯曃긮ꄦ⫂쉸㝳泂䩩惃幯</w:t>
      </w:r>
      <w:r>
        <w:rPr/>
        <w:t>⢣</w:t>
      </w:r>
      <w:r>
        <w:rPr/>
        <w:t>塂䁆丱潲</w:t>
      </w:r>
      <w:r>
        <w:rPr/>
        <w:t>ꔯ⬸</w:t>
      </w:r>
      <w:r>
        <w:rPr/>
        <w:t>漹쌴㴶瑹义朱䜣숥微沣啯椹穢숯䃂뗂㝴㕔䡷⎬쉭⸮숪轤掩⩳쉫㍚䛎甽楮彑瀽顸⽱</w:t>
      </w:r>
      <w:r>
        <w:rPr/>
        <w:t>⡚</w:t>
      </w:r>
      <w:r>
        <w:rPr/>
        <w:t>䠣幒⽥숺㬥折桇奾扳</w:t>
      </w:r>
      <w:r>
        <w:rPr/>
        <w:t>ꤺ</w:t>
      </w:r>
      <w:r>
        <w:rPr/>
        <w:t>숪㩄㥫窘䮬䦵䭾垮쉵䙦䯂㩾灾辿싂爻싂穇䑡扂ㄪ吳眬㐭싂幏照㑭娸쉶⩣セ渮煟橍㵨㔷嘽䕙㘯䉵숶䂱圱⩓眽忂싂繨숸䉐穐矂묦帳燂壂㕲恐㷂㩤䢬㑭㏃頦睹믂位쉍含ㄱ</w:t>
      </w:r>
      <w:r>
        <w:rPr/>
        <w:t>ⱀ</w:t>
      </w:r>
      <w:r>
        <w:rPr/>
        <w:t>幰숽㌷摃樯弨商㋂⥯䝉彡㇃⹎吴啢㙥숤灥싂牣쉤桙㕘癔</w:t>
      </w:r>
      <w:r>
        <w:rPr/>
        <w:t>ꥅ⛃</w:t>
      </w:r>
      <w:r>
        <w:rPr/>
        <w:t>ㅩ쉈깯䠶㊥䡁쉚辥㊩쉏楡啘쉯䩞千煠䉲뼭</w:t>
      </w:r>
      <w:r>
        <w:rPr/>
        <w:t>꤯</w:t>
      </w:r>
      <w:r>
        <w:rPr/>
        <w:t>癟乖恅</w:t>
      </w:r>
      <w:r>
        <w:rPr/>
        <w:t>⡇</w:t>
      </w:r>
      <w:r>
        <w:rPr/>
        <w:t>剰</w:t>
      </w:r>
      <w:r>
        <w:rPr/>
        <w:t>ⶱ</w:t>
      </w:r>
      <w:r>
        <w:rPr/>
        <w:t>央⩘傱顉㩨⻃슻擂⽇</w:t>
      </w:r>
      <w:r>
        <w:rPr/>
        <w:t>ⳃⱾ</w:t>
      </w:r>
      <w:r>
        <w:rPr/>
        <w:t>숪뭕㕫佴췂㈻䆘坆</w:t>
      </w:r>
      <w:r>
        <w:rPr/>
        <w:t>Ɽ</w:t>
      </w:r>
      <w:r>
        <w:rPr/>
        <w:t>땒頸䡏砮まꍯ䙉㡮싂瑩䵎淂쉅嘣䩱敾圪</w:t>
      </w:r>
      <w:r>
        <w:rPr/>
        <w:t>꧂</w:t>
      </w:r>
      <w:r>
        <w:rPr/>
        <w:t>䑫噞漥伭改㑀쉇㉯澡塲㬊偉걫쉎쉮啗䝓㚱Ⓜ䙀廂卞숶畱갤㭆义振削煯卞搦摷桔㑔咩슏</w:t>
      </w:r>
      <w:r>
        <w:rPr/>
        <w:t>⡸</w:t>
      </w:r>
      <w:r>
        <w:rPr/>
        <w:t>䩾㍴幱㥔恱湔䂱梩摶猦捁⭮曂쉧獁䡾熩掘卲接渣⭁壂幌末恂睁䁏뽒帵噙㍍桳쉏䒥灋</w:t>
      </w:r>
      <w:r>
        <w:rPr/>
        <w:t>⠻</w:t>
      </w:r>
      <w:r>
        <w:rPr/>
        <w:t>㭂䑣㘣癭礲丮檘䝸칩</w:t>
      </w:r>
      <w:r>
        <w:rPr/>
        <w:t>ⱪ</w:t>
      </w:r>
      <w:r>
        <w:rPr/>
        <w:t>묱칱璡</w:t>
      </w:r>
      <w:r>
        <w:rPr/>
        <w:t>ꥈ</w:t>
      </w:r>
      <w:r>
        <w:rPr/>
        <w:t>㈶㉋숴繙棍䡯悵ꅁ灂⨪祯働슥뗂</w:t>
      </w:r>
      <w:r>
        <w:rPr/>
        <w:t>꧍⍁</w:t>
      </w:r>
      <w:r>
        <w:rPr/>
        <w:t>歳㕮쉷偤塉欱獆剢焮當塲奙컂䣂剧剶绂朵㘯㑐䀬灦⹔盍䱚숰䙣깆区顧⥧此獪㬶쉬䇂祳㑣</w:t>
      </w:r>
      <w:r>
        <w:rPr/>
        <w:t>꧂</w:t>
      </w:r>
      <w:r>
        <w:rPr/>
        <w:t>擂㓂扎⥑呋癃㥩氷坌恘淂楬堺넫㩀⩤㵓彴</w:t>
      </w:r>
      <w:r>
        <w:rPr/>
        <w:t>ⱬ⭄</w:t>
      </w:r>
      <w:r>
        <w:rPr/>
        <w:t>嗂潵琯䯂</w:t>
      </w:r>
      <w:r>
        <w:rPr/>
        <w:t>ꖡ</w:t>
      </w:r>
      <w:r>
        <w:rPr/>
        <w:t>㍺䍉牰憥땖숨⑓単슬睨♾녃灙㏂䝇滂숥칐䩣婧숤뿂扫㙇搨㈴佩⤴伣汸ㅇ</w:t>
      </w:r>
      <w:r>
        <w:rPr/>
        <w:t>Ⱳ⑦</w:t>
      </w:r>
      <w:r>
        <w:rPr/>
        <w:t>琹渽稥</w:t>
      </w:r>
      <w:r>
        <w:rPr/>
        <w:t>ꤣ</w:t>
      </w:r>
      <w:r>
        <w:rPr/>
        <w:t>䠶숭瑂⽡␯㝌걫⤵悬딳䫍⻂䷂␯⍰</w:t>
      </w:r>
      <w:r>
        <w:rPr/>
        <w:t>ꥀ</w:t>
      </w:r>
      <w:r>
        <w:rPr/>
        <w:t>쉈兆ㆬ捇쉞䕦Ⓜ쉹츷䌴仃㐥슿輩晨攫ㆮ䖡塢甭㡷橍䕫㟂싂㍆쏂땦杨畺䈤懎</w:t>
      </w:r>
      <w:r>
        <w:rPr/>
        <w:t>⡉</w:t>
      </w:r>
      <w:r>
        <w:rPr/>
        <w:t>爺珂橇㚡ㄬ㓂ㅵ䵒杹䁹猬棂⥫爪䨣䈫숱㘩⭏噩㙕쉘㐵㭰佤숴쉎縪</w:t>
      </w:r>
      <w:r>
        <w:rPr/>
        <w:t>⡤</w:t>
      </w:r>
      <w:r>
        <w:rPr/>
        <w:t>剔㔷獳ꄲ쉷幑䱧㥕䔭쉉㝚撣煟庿㤨㏂㉒䡫乯</w:t>
      </w:r>
      <w:r>
        <w:rPr/>
        <w:t>꧂</w:t>
      </w:r>
      <w:r>
        <w:rPr/>
        <w:t>䉔䡐癅⩞杸辩㬸晏칹싎晕燂ㅆ</w:t>
      </w:r>
      <w:r>
        <w:rPr/>
        <w:t>ꔺ</w:t>
      </w:r>
      <w:r>
        <w:rPr/>
        <w:t>ꌴ摣䢩繧㭩祃␰墩쉑礲</w:t>
      </w:r>
      <w:r>
        <w:rPr/>
        <w:t>ⰳ</w:t>
      </w:r>
      <w:r>
        <w:rPr/>
        <w:t>澏敆쉴灍徿窵噆曂沏䠭渽縪쉪⩈匨쎩晄迂橅睖슣칟堪㍃뮩剂扩䞣䚣偯䓂别檩ぁ</w:t>
      </w:r>
      <w:r>
        <w:rPr/>
        <w:t>ⱶ</w:t>
      </w:r>
      <w:r>
        <w:rPr/>
        <w:t>櫂硸楪㩫摔痂汉쉠뽋唸㵨瀭䜲⾻湧㠺睹灯䅍祱幠칵ꄳ칉禣怲</w:t>
      </w:r>
      <w:r>
        <w:rPr/>
        <w:t>⡞</w:t>
      </w:r>
      <w:r>
        <w:rPr/>
        <w:t>⼪♮䰩㘴疩倵徥旂䬯轂張ㄸ捪㣂㞩⩟煉㑀埂㵚瞻偟剩깠뽆⩰䳂潗⿂欹⽫䁊婞墏䢏啶㙧㴸剢硠ꥦ呤伹깗卒캿䉍捖숰㮮ꥦ싂噖쉭묷伺幱旂䡆睢渪뽤㕸徥渱쉬卲㍘捹㭾凂⚣哂녲숥ㅩ䢿</w:t>
      </w:r>
      <w:r>
        <w:rPr/>
        <w:t>Ⱬ</w:t>
      </w:r>
      <w:r>
        <w:rPr/>
        <w:t>䌴⧂䥳㈺싎桷꥞㵷挤畲慇喱礹╒䷂㙈뭨灎狂汨潍⭶䍟䝓쉱榱⵩题呡䩓匷㡫쉮復珂徘㙾㇂</w:t>
      </w:r>
      <w:r>
        <w:rPr/>
        <w:t>⠭</w:t>
      </w:r>
      <w:r>
        <w:rPr/>
        <w:t>擎剰⫂䫂殱뽡母䁷牖쉱枵楨商睨弊㬯整㫂穳⽅⩃䞘䁵</w:t>
      </w:r>
      <w:r>
        <w:rPr/>
        <w:t>ꔥ</w:t>
      </w:r>
      <w:r>
        <w:rPr/>
        <w:t>䟂䮻싂㜯㣂묭永㧂潠䳂兹晢啗啁凂睒䅷䀳偮㓍䥟⤫碏ㅸ桬녾</w:t>
      </w:r>
      <w:r>
        <w:rPr/>
        <w:t>ꥍ</w:t>
      </w:r>
      <w:r>
        <w:rPr/>
        <w:t>䭹ꍡ숤╠㨶幖桡⏂곂슩案⹷깉▏䀲嘸焮䖻䗂晁䠪秂扗䥴녺⥺뼮䬻䤦剕㗎䐥슏癙煁녴侏⽚숪╣䙦佹슿뭪䶱㒵⍉㠶䕎◂秂瑅⵳㕟⑅彍獂뼩䩷</w:t>
      </w:r>
      <w:r>
        <w:rPr/>
        <w:t>ꔨ</w:t>
      </w:r>
      <w:r>
        <w:rPr/>
        <w:t>晡揂だ㎘㬸啮欤摏슣걺⨥堨ち氰坖䱓前䐯⪻㡰땈颻䮻摞⌮㴯䩱칷㢮烂</w:t>
      </w:r>
      <w:r>
        <w:rPr/>
        <w:t>⠬</w:t>
      </w:r>
      <w:r>
        <w:rPr/>
        <w:t>㘯㶘㕱쉇쉾捉숤穯䡙䭪慃炻㯂䄦疮権枡捉戣䭞儸圬佾</w:t>
      </w:r>
      <w:r>
        <w:rPr/>
        <w:t>ꕳ</w:t>
      </w:r>
      <w:r>
        <w:rPr/>
        <w:t>丮⥙슩桂愴㉃</w:t>
      </w:r>
      <w:r>
        <w:rPr/>
        <w:t>ꦿ</w:t>
      </w:r>
      <w:r>
        <w:rPr/>
        <w:t>놘⻂숹䑒뼹僂⩵칾</w:t>
      </w:r>
      <w:r>
        <w:rPr/>
        <w:t>ꕃ⩪</w:t>
      </w:r>
      <w:r>
        <w:rPr/>
        <w:t>㵂䡁췂⹰場싂</w:t>
      </w:r>
      <w:r>
        <w:rPr/>
        <w:t>ⰻ</w:t>
      </w:r>
      <w:r>
        <w:rPr/>
        <w:t>썘딬㔭咡乤쉰敩⯂汪慅慑彁䑒㉎庮⺻敪憱琱䃂獴煞杇擃㔽ꅘ싎䗃⭣쵹䉉䭾䝊㭍</w:t>
      </w:r>
      <w:r>
        <w:rPr/>
        <w:t>Ɐ</w:t>
      </w:r>
      <w:r>
        <w:rPr/>
        <w:t>摎轀澱乆㢿䀷灇䠺怰ひ䒏嘣橁参呄㝤判䔩숪⥴䭫汋匬嘦䁥뭾䉘塭䤪氣䶩ꄸ煗쉲敚㎮攺㡪䡊쉚䥫䁉洩䕩ꍵ숦伻㭐</w:t>
      </w:r>
      <w:r>
        <w:rPr/>
        <w:t>Ⱳ</w:t>
      </w:r>
      <w:r>
        <w:rPr/>
        <w:t>촲灌擂劘䐯䅸繶╉恸壎灞浹傡◂쉣截⧍⭓燂뭱嘮琯쉡〽吹ꅡ搮呠瞵轮㖡뽸⽙睨쵫绂棂ヂ⺘绍䈱딩武楲畡倪洱䞱㌷촯쉷</w:t>
      </w:r>
      <w:r>
        <w:rPr/>
        <w:t>ⵈ</w:t>
      </w:r>
      <w:r>
        <w:rPr/>
        <w:t>ꥷ⯂㐻</w:t>
      </w:r>
      <w:r>
        <w:rPr/>
        <w:t>ⱓ</w:t>
      </w:r>
      <w:r>
        <w:rPr/>
        <w:t>㘲䬷⭦숣刻䡅氷쉂䕂晔㉵싂</w:t>
      </w:r>
      <w:r>
        <w:rPr/>
        <w:t>ⴴ</w:t>
      </w:r>
      <w:r>
        <w:rPr/>
        <w:t>㩈参ꇂ㜱浯⵴佋庬䕾港뮬숸</w:t>
      </w:r>
      <w:r>
        <w:rPr/>
        <w:t>ⱷ</w:t>
      </w:r>
      <w:r>
        <w:rPr/>
        <w:t>㘥玱佮吴䧃䕩슩ㅏ晞䙋慬扇ꌭ䝠♆幠呾쉗兟乍煺䙎位䄷滂쉂光奴␩습ꏍ楐煵婕地扊桉쉦昤⫂頦㬹囃쵏煣垱橍烃冿吤兣⹬⨳㔲䆣슬噊⪬</w:t>
      </w:r>
      <w:r>
        <w:rPr/>
        <w:t>ꦱ</w:t>
      </w:r>
      <w:r>
        <w:rPr/>
        <w:t>䅭濂㫂烂煵䘯⤺䃂㉶夤怮뮱㨽㑚彦琻昪䥠攪ꥪ䩘样硹䁴⪩瀨婃</w:t>
      </w:r>
      <w:r>
        <w:rPr/>
        <w:t>Ⳃ</w:t>
      </w:r>
      <w:r>
        <w:rPr/>
        <w:t>쉑䄮㍦㐥桶䙥䀷䭉♟䑎䍁쌱栨䖮ꅦ奪칪婣祫䝷䂡噯弽숽</w:t>
      </w:r>
      <w:r>
        <w:rPr/>
        <w:t>ⷎꕢ♵</w:t>
      </w:r>
      <w:r>
        <w:rPr/>
        <w:t>惃㧂稳媩⭀썀䄲䍋䩔塭ꍔ乶쉀깊슣漥䉖礴匬⩗㍳吮</w:t>
      </w:r>
      <w:r>
        <w:rPr/>
        <w:t>ⷍ</w:t>
      </w:r>
      <w:r>
        <w:rPr/>
        <w:t>㡃慸澩卍楨参猫뼪숤砫璘썪⑴稳彌渶䀺琤晥칌쉡㈩楒㍘歭딶숲顪넱瀩嚩칶칷ꌊꏎ</w:t>
      </w:r>
      <w:r>
        <w:rPr/>
        <w:t>⠣</w:t>
      </w:r>
      <w:r>
        <w:rPr/>
        <w:t>椳㥤</w:t>
      </w:r>
      <w:r>
        <w:rPr/>
        <w:t>ꕐ</w:t>
      </w:r>
      <w:r>
        <w:rPr/>
        <w:t>汴㡾㉫㷎儶뭐䁅凂넬⤦⼪䱫쉾㕢浄깺숳䴬唪瞬┽䘴䕴唽顖⥕⩌勂慶쉯棂</w:t>
      </w:r>
      <w:r>
        <w:rPr/>
        <w:t>Ⱬ</w:t>
      </w:r>
      <w:r>
        <w:rPr/>
        <w:t>㝀嚥歕湨噩癕긨ꅱ㭕灧⭑㙙㷂깸ㅌ⫃䰨쉂顳扩椵숯冻爬</w:t>
      </w:r>
      <w:r>
        <w:rPr/>
        <w:t>ⱉ</w:t>
      </w:r>
      <w:r>
        <w:rPr/>
        <w:t>硫牦ꅺ迂ꌪ噑䍃㔴䱧③斡瑢へ姂兌才摚曍㩨穱敶䑥䖿쉓洪⩵愤偡戸⑑</w:t>
      </w:r>
      <w:r>
        <w:rPr/>
        <w:t>ꦏ</w:t>
      </w:r>
      <w:r>
        <w:rPr/>
        <w:t>捲窘쉔㭶啣䩔쉏꺩ꥦ塺</w:t>
      </w:r>
      <w:r>
        <w:rPr/>
        <w:t>ⶩ</w:t>
      </w:r>
      <w:r>
        <w:rPr/>
        <w:t>奏湏␥묣캡囃歍꺘桐쉨术땹卵㫂㑩</w:t>
      </w:r>
      <w:r>
        <w:rPr/>
        <w:t>ⱒ⹷</w:t>
      </w:r>
      <w:r>
        <w:rPr/>
        <w:t>䂩⎏뽵婏縺瑗㥧摌숱뽋弸硘⥃獏硄湶싂땓睈뼪䥣幚晫乊燂瑚卙⏎Ⓜ쉘瘽ꥴ汦ꇂ潶뼬倪㘦摭潓</w:t>
      </w:r>
      <w:r>
        <w:rPr/>
        <w:t>ꥂ</w:t>
      </w:r>
      <w:r>
        <w:rPr/>
        <w:t>㠲樥㬹歙䍀兒쉩⩳弥㎬뗎挱䐲䱳⚻⛂䯂䱪甦⩊晎싂嘨⥭쉈埂临囂㙖甭汀⍖懂擂桟숦颮䉏で輯窩ꎩ뽌䥰⍹䑧䟍扯浸䖩䡮딴䃃겣恧⌶㧂䝈歈噣穥䆿千剑쉗垏쉭걶畭숣䇂炘</w:t>
      </w:r>
      <w:r>
        <w:rPr/>
        <w:t>ⴷ⹞</w:t>
      </w:r>
      <w:r>
        <w:rPr/>
        <w:t>睫㥌䉒䛂瑓妵㡤怹䡖쉗䉓䈳殏쉨歳题摞뼳秂婰瑂䑆泂べ䱰形檡슻숵╖䡚㧂뽹쉇慧縲뇎䕆䁴╋柂漯页渳䈪쉩椰뽊洫㔶顟⦥쵧橩娳収⥮捫汳슩狂潨⽀嗂⮬㑌⩸␵⩑抩湪䞥♆㉏숯皏</w:t>
      </w:r>
      <w:r>
        <w:rPr/>
        <w:t>ꕤ⫂</w:t>
      </w:r>
      <w:r>
        <w:rPr/>
        <w:t>湱㨪獋숷畮卆쉄犿滍䍹쉶堭촽䕍䠨㫂꤮䧂轥쉇痂㬨㥑</w:t>
      </w:r>
      <w:r>
        <w:rPr/>
        <w:t>ꥎ</w:t>
      </w:r>
      <w:r>
        <w:rPr/>
        <w:t>쉇믂☩䴹劥╸썅䩖ꅞ扸漮㵭䩵湕⥔㤴걂⺮㤨䵫♳坉劘⫂ꥺ洴넲⤯ꥳ슡쉵由䱕爪䕲꥖䜸滂敖습숺뼯澏쌷瀻幪썚呏긱䔩㞣瀩㨴武噶슣淂煣ꅈ슻⫍㏂㩤䑤兹婩쉪츮김쉓㉶漶㍔歒⹠뭄ㆱ㥟䁺坔猱╨嫂墘潣拂㡊⤯╣⯂啌썗䵩穃繭</w:t>
      </w:r>
      <w:r>
        <w:rPr/>
        <w:t>ⵔ</w:t>
      </w:r>
      <w:r>
        <w:rPr/>
        <w:t>㍗㐯뽾㋂걫段東⪡娪偶渭㈵喥つ摄擂㩠柂捳坡烂係朴昰含㢻砪쉞쵃樨橭떱싂쉰冱猰顃幺䰳㕒침㡶싂甦扞愳䞿싂便棂玻硨숫⬲輯䠳</w:t>
      </w:r>
      <w:r>
        <w:rPr/>
        <w:t>ⵊ</w:t>
      </w:r>
      <w:r>
        <w:rPr/>
        <w:t>呈狎땲偪┪슬帻盂祮匹쉀쵈⌳佥⬬</w:t>
      </w:r>
      <w:r>
        <w:rPr/>
        <w:t>ꕾ</w:t>
      </w:r>
      <w:r>
        <w:rPr/>
        <w:t>牋⸦獈갩숊䙕싂穈슬疻㑅㌹⩉⩃䘸ꆘ彺⽪ㄬ䁋㡭㝣禡啡汆挪桐偱㮘撱칢姍磂楉⫃稯煬슱숴奕䠩㦮呫깰䱎꺥繎彰쉭쉧睓㠪딫쉲乺쉥꥘壂㉕</w:t>
      </w:r>
      <w:r>
        <w:rPr/>
        <w:t>꤯</w:t>
      </w:r>
      <w:r>
        <w:rPr/>
        <w:t>䈫煳僂㑫擎偸쉥㒻婶㥧噴啣顈슏䥒쉑塊祷䰪⤱摐촭쌫灮치李妩싂㜲䱉喏♢㡷响牆㭔쌣슩璿쉙⻂쉫㶥坎⨺矂爹仂〸䝉䟂쉑䖮䉷⑶批幕</w:t>
      </w:r>
      <w:r>
        <w:rPr/>
        <w:t>ꖿ</w:t>
      </w:r>
      <w:r>
        <w:rPr/>
        <w:t>杷습㉦⤥摂奙⽁♰</w:t>
      </w:r>
      <w:r>
        <w:rPr/>
        <w:t>ꖩ</w:t>
      </w:r>
      <w:r>
        <w:rPr/>
        <w:t>⺮␭칉싂</w:t>
      </w:r>
      <w:r>
        <w:rPr/>
        <w:t>ꕮ</w:t>
      </w:r>
      <w:r>
        <w:rPr/>
        <w:t>녪䅺</w:t>
      </w:r>
      <w:r>
        <w:rPr/>
        <w:t>ⰸ</w:t>
      </w:r>
      <w:r>
        <w:rPr/>
        <w:t>묣䁏㞩慢浬睍桇橆</w:t>
      </w:r>
      <w:r>
        <w:rPr/>
        <w:t>ⴻ</w:t>
      </w:r>
      <w:r>
        <w:rPr/>
        <w:t>곂楙癇㔦䄷歗䑥⨵츱焭匬㑰凂숸싂䛃쵎㫂⍐뽌㩲稣湂뇂쉧䣂迂弮⍥걃潂牲㋂ㆵ⫎䆘楆攰</w:t>
      </w:r>
      <w:r>
        <w:rPr/>
        <w:t>ⵓ⨳</w:t>
      </w:r>
      <w:r>
        <w:rPr/>
        <w:t>갸䊏╲㩪瑣㉇⫂繫瑨䷂㐲䀶灚乹䅎숶걸</w:t>
      </w:r>
      <w:r>
        <w:rPr/>
        <w:t>ꕣ</w:t>
      </w:r>
      <w:r>
        <w:rPr/>
        <w:t>歏婩䐤䄪洪싂硥顠奘澿㴳眥㖘潈顲奣깹⥓ꅊ䄶䍉硳㍣⭦⤷䔩췂獭畂䩐걖㉮係欣썷뽉╖Ⓕ䥂䅾嚡䕯劘䥧妩⩚</w:t>
      </w:r>
      <w:r>
        <w:rPr/>
        <w:t>ꦬ</w:t>
      </w:r>
      <w:r>
        <w:rPr/>
        <w:t>周쉓긷㍶㫂圦캩础毂啫傩㵋牎⨣㦩⽘긫挻뇂뽂ヂ煣坉⥇⸭ㅶ橬⩇꥖慨偞쉟⍲䙮塔쉄䑭☱㎿祫畲슩</w:t>
      </w:r>
      <w:r>
        <w:rPr/>
        <w:t>ꦏ</w:t>
      </w:r>
      <w:r>
        <w:rPr/>
        <w:t>䭙ꄪ㊥䕖泂坟숸⵪佋촽僃轰䅫惂쵏ꥴ塆䩀䉑⹴⼻</w:t>
      </w:r>
      <w:r>
        <w:rPr/>
        <w:t>ꖘ</w:t>
      </w:r>
      <w:r>
        <w:rPr/>
        <w:t>ぇ圴</w:t>
      </w:r>
      <w:r>
        <w:rPr/>
        <w:t>ⶥ</w:t>
      </w:r>
      <w:r>
        <w:rPr/>
        <w:t>쵗䴰楙橤㑀場뼹妮㈦䷂䡺</w:t>
      </w:r>
      <w:r>
        <w:rPr/>
        <w:t>ⵑ</w:t>
      </w:r>
      <w:r>
        <w:rPr/>
        <w:t>넦洳煬㏂⬴슱㶣</w:t>
      </w:r>
      <w:r>
        <w:rPr/>
        <w:t>⡒</w:t>
      </w:r>
      <w:r>
        <w:rPr/>
        <w:t>姂椻剚昮◎㎿</w:t>
      </w:r>
      <w:r>
        <w:rPr/>
        <w:t>⠯</w:t>
      </w:r>
      <w:r>
        <w:rPr/>
        <w:t>뼺䠤㝘☭硴瓂⼫땹圽긷䞻쉘䝤⸰㶩</w:t>
      </w:r>
      <w:r>
        <w:rPr/>
        <w:t>ⱟ</w:t>
      </w:r>
      <w:r>
        <w:rPr/>
        <w:t>㈦椴쉖㘵䕁捶▻枘㭌偑⪩ꍟ⒩㶏╧쉯╎썵攳ㅫ兏恞圽匪庮㘫䦏뗂쉔꥘쎥繰쉾佟䡌䇎⪩</w:t>
      </w:r>
      <w:r>
        <w:rPr/>
        <w:t>ⴱ⍃</w:t>
      </w:r>
      <w:r>
        <w:rPr/>
        <w:t>䚩灋컂汧硲깍슥ꥥ疩収栭眬䍠싂晳仂㡩㙦⫂㠺ッ쌥祟潎䈪佪쉫㪥偐쎡顚촭戹䀺녬껎캬梵歺숺牫ㅈ䑔췂⚣</w:t>
      </w:r>
      <w:r>
        <w:rPr/>
        <w:t>ꕃ</w:t>
      </w:r>
      <w:r>
        <w:rPr/>
        <w:t>呾㵳樥뇂媘쉕칱㷂晟쉰仃㈳㮩╩䌸㔪⭩쉨䩖㫂倵㗍쉠恧쉾䠫䥰쉔⽀㘪倷晣䠮㛂獍㠴뿂㌮䥺畱숽浫䅒潸剩硵牂泂ꥪ穊㑊㡭窥䨬䛂</w:t>
      </w:r>
      <w:r>
        <w:rPr/>
        <w:t>꤫⑀</w:t>
      </w:r>
      <w:r>
        <w:rPr/>
        <w:t>呎땭摊쉓熵⼽뮮슡砺䨰䪣뭅ㅆ㮏堊婶䭄䓂去쉤硁⨣末牯敇꥕䝴땮䤪扬穹䅓뽕顣婴슣꺩⑲ば啂䩲頻桶㟎촸彣怩顬呉剓숮⪘竂⤯쉞쵋圤쉧</w:t>
      </w:r>
      <w:r>
        <w:rPr/>
        <w:t>ꕈ</w:t>
      </w:r>
      <w:r>
        <w:rPr/>
        <w:t>䮵㢩⩤쉠壂枱숪櫃位ㅥ⺱撩⹕⸤⭑䁪䢘慱㭗묹樽쉅樥쉯⍗扚㝷⨱</w:t>
      </w:r>
      <w:r>
        <w:rPr/>
        <w:t>ⱦ</w:t>
      </w:r>
      <w:r>
        <w:rPr/>
        <w:t>怺抩⥉咥㑾쉲ぃ摄迂䍷濂</w:t>
      </w:r>
      <w:r>
        <w:rPr/>
        <w:t>ꔽ</w:t>
      </w:r>
      <w:r>
        <w:rPr/>
        <w:t>㜦촴쉭灰渽⤷⍥汬枩猴넰䞘彞欸䛂塋⨩帯</w:t>
      </w:r>
      <w:r>
        <w:rPr/>
        <w:t>⡞</w:t>
      </w:r>
      <w:r>
        <w:rPr/>
        <w:t>换皩⭫堰琺칮䵏⑫쉠쉎䉌媣⩸쉘㜤ꍾ쉌弰片쉪ꍤ㒱扶䌩㝯㉏䈨瘫䁧㊩⻍싂沥浍</w:t>
      </w:r>
      <w:r>
        <w:rPr/>
        <w:t>⡠</w:t>
      </w:r>
      <w:r>
        <w:rPr/>
        <w:t>㵷噋瞏㦩䭾奀欴㑤㡚汤걵瘳꤮딪</w:t>
      </w:r>
      <w:r>
        <w:rPr/>
        <w:t>ꔪ</w:t>
      </w:r>
      <w:r>
        <w:rPr/>
        <w:t>轠⥫㡫琻喘숩煶伭煓쉃ヂ㢮獢◍⭊⥠睉䐬歀湓䔦슥䖱楱⹕</w:t>
      </w:r>
      <w:r>
        <w:rPr/>
        <w:t>Ⳃ</w:t>
      </w:r>
      <w:r>
        <w:rPr/>
        <w:t>츻㉀䢬彪稳Ⓕ䑭冩憿</w:t>
      </w:r>
      <w:r>
        <w:rPr/>
        <w:t>ⳃ</w:t>
      </w:r>
      <w:r>
        <w:rPr/>
        <w:t>쉉救碩项㉣</w:t>
      </w:r>
      <w:r>
        <w:rPr/>
        <w:t>ⰵ</w:t>
      </w:r>
      <w:r>
        <w:rPr/>
        <w:t>劬常兕쉮쉥扏擂쉔娵䍾⨺椴㉃児슩⨹轱瀣䩹商倭㭊吣♎깒䦿嗂场╀숥慒썐촺唺呵唬穭숭侥繣䩞숤䈴㏂矂⼲丯乯位녏桩⌱㑾顪㑒䔱珂㝃獂㍧㕲权䉮祁⩪䩉╸擂䮣晎爽坰떮ꥱ呬匬◂슱し슮⤤縫总䕊烂깕⒡䕴녭轨녖䑺挰㎬㭢⤥乬䷂墩㔶⬩䬪瑗㉑ꥫ㘩숪숪江䰦䩐ㆩ晕⪩ꌬ䝾嫂浮㑏獮쉀䵰㶣컂滂㐻</w:t>
      </w:r>
      <w:r>
        <w:rPr/>
        <w:t>Ɒ</w:t>
      </w:r>
      <w:r>
        <w:rPr/>
        <w:t>埂쉂놩撵⩍涵ꅔ⩶쉰央怳祄潡僂䉬祷痍䅘炡瑈䅫刽㭭㓃捩梻㍊䞣</w:t>
      </w:r>
      <w:r>
        <w:rPr/>
        <w:t>ⷂ</w:t>
      </w:r>
      <w:r>
        <w:rPr/>
        <w:t>⡗</w:t>
      </w:r>
      <w:r>
        <w:rPr/>
        <w:t>쵥沩ꌮꏍ⚣⸹숦뭍撬捃偲쉄⹏</w:t>
      </w:r>
      <w:r>
        <w:rPr/>
        <w:t>ꤰ</w:t>
      </w:r>
      <w:r>
        <w:rPr/>
        <w:t>갭깐娭䍬뽠㵑䥳</w:t>
      </w:r>
      <w:r>
        <w:rPr/>
        <w:t>ⴶ</w:t>
      </w:r>
      <w:r>
        <w:rPr/>
        <w:t>轘㬫愽掩䴰煗坊㑢儹係㐽亱</w:t>
      </w:r>
      <w:r>
        <w:rPr/>
        <w:t>ⱔ</w:t>
      </w:r>
      <w:r>
        <w:rPr/>
        <w:t>庡⨤䖥书溡䵮䍢</w:t>
      </w:r>
      <w:r>
        <w:rPr/>
        <w:t>⠸</w:t>
      </w:r>
      <w:r>
        <w:rPr/>
        <w:t>噅址塕愩㔻匵⎡甮쉧兂⑨浡쉗汱〱吭硉㡺じ炬㢩瑡噆</w:t>
      </w:r>
      <w:r>
        <w:rPr/>
        <w:t>ꦱ</w:t>
      </w:r>
      <w:r>
        <w:rPr/>
        <w:t>潮숩塓䌪㬦悘桬廃䅨ꍑ乱슩떵㯂쉆쉀轗啮㙭껍ꥬ癓긵ꎩ쉷䵖夭㕋☪唨辣䩁娲棂⍧Ⓕ슮쵟榱䍾숲ば摵佸儳丵䦡</w:t>
      </w:r>
      <w:r>
        <w:rPr/>
        <w:t>ⱔ</w:t>
      </w:r>
      <w:r>
        <w:rPr/>
        <w:t>촪쉫</w:t>
      </w:r>
      <w:r>
        <w:rPr/>
        <w:t>⡘</w:t>
      </w:r>
      <w:r>
        <w:rPr/>
        <w:t>欭쉏땨沬</w:t>
      </w:r>
      <w:r>
        <w:rPr/>
        <w:t>ⵠ</w:t>
      </w:r>
      <w:r>
        <w:rPr/>
        <w:t>䆬飍⍃㕚歠쉐카熘</w:t>
      </w:r>
      <w:r>
        <w:rPr/>
        <w:t>꧂</w:t>
      </w:r>
      <w:r>
        <w:rPr/>
        <w:t>桷恅싂⾵偃䶩⭍未穏⧃㉌偉㵋椥济睦쉇㜣伥</w:t>
      </w:r>
      <w:r>
        <w:rPr/>
        <w:t>Ɽ</w:t>
      </w:r>
      <w:r>
        <w:rPr/>
        <w:t>睖㡇⿂䩂</w:t>
      </w:r>
      <w:r>
        <w:rPr/>
        <w:t>ꕆ⹢</w:t>
      </w:r>
      <w:r>
        <w:rPr/>
        <w:t>夊⽙氻瑂숪憱玻䊬廃呎盃㕟숮</w:t>
      </w:r>
      <w:r>
        <w:rPr/>
        <w:t>⢥</w:t>
      </w:r>
      <w:r>
        <w:rPr/>
        <w:t>婋奅窬䭸숤䬷爱</w:t>
      </w:r>
      <w:r>
        <w:rPr/>
        <w:t>ꤰ</w:t>
      </w:r>
      <w:r>
        <w:rPr/>
        <w:t>䵉攬숮</w:t>
      </w:r>
      <w:r>
        <w:rPr/>
        <w:t>Ᵽ</w:t>
      </w:r>
      <w:r>
        <w:rPr/>
        <w:t>뭀剴然㙱㘩믍ꍨ慪</w:t>
      </w:r>
      <w:r>
        <w:rPr/>
        <w:t>ⷎ</w:t>
      </w:r>
      <w:r>
        <w:rPr/>
        <w:t>뽄㑗䩾繞䉀癦㣂姂䡅坅辮杊㨳걄瓂</w:t>
      </w:r>
      <w:r>
        <w:rPr/>
        <w:t>ꥒ</w:t>
      </w:r>
      <w:r>
        <w:rPr/>
        <w:t>旂圸쉶睄堵硾</w:t>
      </w:r>
      <w:r>
        <w:rPr/>
        <w:t>ꤶ</w:t>
      </w:r>
      <w:r>
        <w:rPr/>
        <w:t>㥪璩焹넲眪쉦㑬⭉ꍷ擂ꄥ뽨示</w:t>
      </w:r>
      <w:r>
        <w:rPr/>
        <w:t>ꕠ</w:t>
      </w:r>
      <w:r>
        <w:rPr/>
        <w:t>쉶䈥╎⩤</w:t>
      </w:r>
      <w:r>
        <w:rPr/>
        <w:t>ꕖ</w:t>
      </w:r>
      <w:r>
        <w:rPr/>
        <w:t>㘥⩢揂獕썬䛂爽쉰輩斏⩣슱갫㍠걚⭩幏歷</w:t>
      </w:r>
      <w:r>
        <w:rPr/>
        <w:t>ꥐ</w:t>
      </w:r>
      <w:r>
        <w:rPr/>
        <w:t>硬婐㴳뿂挹喻䕴婉㮩愲⌹䱯촦걘呪⧎䋂焫䩇場婨傱숻礷㫂㟍싂</w:t>
      </w:r>
      <w:r>
        <w:rPr/>
        <w:t>ꕩ</w:t>
      </w:r>
      <w:r>
        <w:rPr/>
        <w:t>㕾槂숴ꄷ㘻呢䴰媿曂佬쉮걦㥳穇歞넪楆⫂㗂갣昤種ꥶ딤轩뼤뿂敥绂畗喻帯轾坯⽠</w:t>
      </w:r>
      <w:r>
        <w:rPr/>
        <w:t>⣃⨲</w:t>
      </w:r>
      <w:r>
        <w:rPr/>
        <w:t>䯂䈩䀷䬰묦㶩㝇木睠彑漺쉑牃쉯숻徵竂慟뇂癲녥兤⨺☺呧眷깕싂傥쉅㣂捸㵄㧂汴싃카惂橨쉚䷍帪杍繕</w:t>
      </w:r>
      <w:r>
        <w:rPr/>
        <w:t>⠺</w:t>
      </w:r>
      <w:r>
        <w:rPr/>
        <w:t>䙣쉣䑑浲㪘攪狂䀸歖쉷䭗ꍹ強⹎䷂扡㭵斡숤礬䡪㵸儤泂</w:t>
      </w:r>
      <w:r>
        <w:rPr/>
        <w:t>ⱥ</w:t>
      </w:r>
      <w:r>
        <w:rPr/>
        <w:t>ꕚ</w:t>
      </w:r>
      <w:r>
        <w:rPr/>
        <w:t>䡀쉋숨呆쉓䜱⨣乇䐨쉬墮숪⪏걨</w:t>
      </w:r>
      <w:r>
        <w:rPr/>
        <w:t>ꖩ</w:t>
      </w:r>
      <w:r>
        <w:rPr/>
        <w:t>䁁牤ㄬ幚唴㙡䘸捑橁╭쉑쉧濂ꄯ</w:t>
      </w:r>
      <w:r>
        <w:rPr/>
        <w:t>ⱊ</w:t>
      </w:r>
      <w:r>
        <w:rPr/>
        <w:t>⺬㑀㟎⭺唷迂⬦嘤ヂ㊘涣</w:t>
      </w:r>
      <w:r>
        <w:rPr/>
        <w:t>ⷂ⛂</w:t>
      </w:r>
      <w:r>
        <w:rPr/>
        <w:t>쉧⍉䅌ꄽ㙭䩆촱쌨췂湕槂뼹⩔싂撻䶮琮⑄싂楁潺䭤쉚䷂疏橦啃</w:t>
      </w:r>
      <w:r>
        <w:rPr/>
        <w:t>⣍</w:t>
      </w:r>
      <w:r>
        <w:rPr/>
        <w:t>㯂䙑䡷뿂쉃쉍</w:t>
      </w:r>
      <w:r>
        <w:rPr/>
        <w:t>⠣</w:t>
      </w:r>
      <w:r>
        <w:rPr/>
        <w:t>溥싂䭃㝩싂䘤猴眯숷煨煟楙㈺頶⽞쉓厘ㄷ╠싂㉵顋⌯桉</w:t>
      </w:r>
      <w:r>
        <w:rPr/>
        <w:t>ꕞ</w:t>
      </w:r>
      <w:r>
        <w:rPr/>
        <w:t>㉕㵴埂㝦顒䕳숨쏂ꍵ䍘㩵怬㫃䓂轄䡩Ⓜ线幕剆轵갮⭢싂旂</w:t>
      </w:r>
      <w:r>
        <w:rPr/>
        <w:t>ꤥ⭨</w:t>
      </w:r>
      <w:r>
        <w:rPr/>
        <w:t>灐卙愰숲灲쉴睵潃땖䊵㛍⩅䉭쉨末ㅶ磂奂䩁䃂杓뿂숩쉞쉫敁戫</w:t>
      </w:r>
      <w:r>
        <w:rPr/>
        <w:t>Ⲙ</w:t>
      </w:r>
      <w:r>
        <w:rPr/>
        <w:t>ꕐ</w:t>
      </w:r>
      <w:r>
        <w:rPr/>
        <w:t>뿂搲㤬슬轥煳幞㍘幸⩣癨歅煂䠲⽌㵉쌴⨥⍺䡔䧂♘㉸뭓</w:t>
      </w:r>
      <w:r>
        <w:rPr/>
        <w:t>꧂</w:t>
      </w:r>
      <w:r>
        <w:rPr/>
        <w:t>墿㢩䵡䁔㡃幕瀩樵顙昪慰</w:t>
      </w:r>
      <w:r>
        <w:rPr/>
        <w:t>ⵢ</w:t>
      </w:r>
      <w:r>
        <w:rPr/>
        <w:t>㊣</w:t>
      </w:r>
      <w:r>
        <w:rPr/>
        <w:t>ꕕ</w:t>
      </w:r>
      <w:r>
        <w:rPr/>
        <w:t>攽䴶䉊⪱㏂ꄻ獐갪싂䑗㠷</w:t>
      </w:r>
      <w:r>
        <w:rPr/>
        <w:t>ⰶ</w:t>
      </w:r>
      <w:r>
        <w:rPr/>
        <w:t>婂び㝐㐯㪻焹慈㛂⭁婳ㅌ䙷갶揍䎮乇汬ㅭ䙌▘숤㦥猪</w:t>
      </w:r>
      <w:r>
        <w:rPr/>
        <w:t>⡲</w:t>
      </w:r>
      <w:r>
        <w:rPr/>
        <w:t>採砥쉞ꅌ츱㉄⛂爳슻䩧欶噹䝔栴氳橯䉅戳䍃뇂㗍숭♳⯎㔥⍺偣쉐쉦摲썣㮘</w:t>
      </w:r>
      <w:r>
        <w:rPr/>
        <w:t>⠳▩</w:t>
      </w:r>
      <w:r>
        <w:rPr/>
        <w:t>灌摨䡙</w:t>
      </w:r>
      <w:r>
        <w:rPr/>
        <w:t>⢮</w:t>
      </w:r>
      <w:r>
        <w:rPr/>
        <w:t>恂䍳ㅞ⪣쉌杩⨱걆</w:t>
      </w:r>
      <w:r>
        <w:rPr/>
        <w:t>ꤊ</w:t>
      </w:r>
      <w:r>
        <w:rPr/>
        <w:t>Ⲙ</w:t>
      </w:r>
      <w:r>
        <w:rPr/>
        <w:t>䕮䱩䂵쉔搸塞廎䳂⪻쉰쉁㈰떩쉣뽴쉢⭅徬䈸쉠绂汵ㅲ顰硷楫䡌떿欸㑋⩂슥挪曂潆䠽务䁞㑶쉫儮杄穎歮칄参④敕欰ィ恃㑓㉕氥䉶汞疣㨬숯숯ꄰ㙂涱뭚㒮䕶슮参㊣㋂頪쉰祍</w:t>
      </w:r>
      <w:r>
        <w:rPr/>
        <w:t>ꔬ</w:t>
      </w:r>
      <w:r>
        <w:rPr/>
        <w:t>쉦䖥⬭뼫⥈慢</w:t>
      </w:r>
      <w:r>
        <w:rPr/>
        <w:t>꧂</w:t>
      </w:r>
      <w:r>
        <w:rPr/>
        <w:t>ㅡ潨摤땏ㄣ䳂㑞啭☨獹楩穴⿂玵樳뭸싂顡櫂剡숩百㝮嘬㩪쏂癚ㄺ獇쵴㕷席쵏㉎杩䉓傥⍎癒⹱</w:t>
      </w:r>
      <w:r>
        <w:rPr/>
        <w:t>ꥀ</w:t>
      </w:r>
      <w:r>
        <w:rPr/>
        <w:t>獏夭彊矃歶秂칑㚵䥺쉲꺻䇂쉐暬稳䡾싂㠮</w:t>
      </w:r>
      <w:r>
        <w:rPr/>
        <w:t>ⷎ</w:t>
      </w:r>
      <w:r>
        <w:rPr/>
        <w:t>佷愩⸭愶㩅䵙禘걒</w:t>
      </w:r>
    </w:p>
    <w:p>
      <w:pPr>
        <w:pStyle w:val="PreformattedText"/>
        <w:bidi w:val="0"/>
        <w:spacing w:before="0" w:after="0"/>
        <w:jc w:val="left"/>
        <w:rPr/>
      </w:pPr>
      <w:r>
        <w:rPr/>
        <w:t>灒꥕㎘⤽柂睥⭥捄䍚㊱庱䍰瘬</w:t>
      </w:r>
      <w:r>
        <w:rPr/>
        <w:t>⢬</w:t>
      </w:r>
      <w:r>
        <w:rPr/>
        <w:t>쉀쉟쉅숺㓍啞拂婃㋂㝱䙑䒩</w:t>
      </w:r>
      <w:r>
        <w:rPr/>
        <w:t>ⵧ</w:t>
      </w:r>
      <w:r>
        <w:rPr/>
        <w:t>䍑朥䍑氱⺏硱愮兣〲㙘硄桸损彘䅠啬⪩焪䟂氵㒿怯疻㵠⽫匥奔ㆥ␴㠺딫㠪倽〶┴☣桐異慎兘晕丷쉒ꌵ㌱㪱ㄶ칯悵⥪渹輷湎佧⭦呴瓍礮沥</w:t>
      </w:r>
      <w:r>
        <w:rPr/>
        <w:t>ꦩ</w:t>
      </w:r>
      <w:r>
        <w:rPr/>
        <w:t>枣䱍碬楦杺⏂㑑쉌䙳긶幂桙䕕徿ㅌ㥸컂娹淍琩位甮⌺洱</w:t>
      </w:r>
      <w:r>
        <w:rPr/>
        <w:t>⡬</w:t>
      </w:r>
      <w:r>
        <w:rPr/>
        <w:t>ꄸ畳䤩슏啘ꅎ㍋捆摤㝵䉏㖏畕㊬卍⫂奓灍睍䱟䕤濂湂瘻墩攥때䜹卆㙆쉊녰ꆩ</w:t>
      </w:r>
      <w:r>
        <w:rPr/>
        <w:t>ꕇ</w:t>
      </w:r>
      <w:r>
        <w:rPr/>
        <w:t>䐸飂⩍偩⛂祓㩃庵</w:t>
      </w:r>
      <w:r>
        <w:rPr/>
        <w:t>ꕭ</w:t>
      </w:r>
      <w:r>
        <w:rPr/>
        <w:t>癄숶숪柂彴硍┺捷♱幙祡㢘娰䞩輪洩囂摚绍浸⑧坘㝧塥扡颿㙟彦硰</w:t>
      </w:r>
      <w:r>
        <w:rPr/>
        <w:t>ꕔ</w:t>
      </w:r>
      <w:r>
        <w:rPr/>
        <w:t>䟂渪</w:t>
      </w:r>
      <w:r>
        <w:rPr/>
        <w:t>⢏</w:t>
      </w:r>
      <w:r>
        <w:rPr/>
        <w:t>灟뭍唥穌⽥쵯쉯禬猪甬嘨䩾光䑂䴹卖⑴杖磃摔厏滂坂쉭炩䍯</w:t>
      </w:r>
      <w:r>
        <w:rPr/>
        <w:t>Ⳃ</w:t>
      </w:r>
      <w:r>
        <w:rPr/>
        <w:t>㍖칀磎쉀㝫ㄩ</w:t>
      </w:r>
      <w:r>
        <w:rPr/>
        <w:t>ꖻ</w:t>
      </w:r>
      <w:r>
        <w:rPr/>
        <w:t>넪䵲ꇂ幞䮣숹</w:t>
      </w:r>
      <w:r>
        <w:rPr/>
        <w:t>ⰺ</w:t>
      </w:r>
      <w:r>
        <w:rPr/>
        <w:t>䱱硖쉢㥊怪숤㥏</w:t>
      </w:r>
      <w:r>
        <w:rPr/>
        <w:t>ꕗ</w:t>
      </w:r>
      <w:r>
        <w:rPr/>
        <w:t>⠴</w:t>
      </w:r>
      <w:r>
        <w:rPr/>
        <w:t>扞壂杲敬爭晲玿癥噣뿂싂쌷ꍳ咱乄넥묭迂轒㩬彖⽫㒬晄搪矎⤬⽹땋䁞䎵㒩䔣瘵싂卵쉬焺Ⓜ坪搲㠯뭀愨䅔싂䏂唺穌쉘煏䟂┱弴扳䉰灅洯䑟晖㩑乥摾싂〽㥰ꍁ偳さ㯂䍙砹伩숯䀭⼪㧂刮挫䙧僃ꥣ常쉘䉵䣍朥⽐㥉䵶㵏쉐䐺別걡⒮儣┱뽕颮걏⩄䵹㩃갵猽牃剃ㅉ畄繖쌽卦朵奍䅶㐣癶汸䓂䷂⫂婑刊㥺⥥칳▩║ꍍ捗쉈</w:t>
      </w:r>
      <w:r>
        <w:rPr/>
        <w:t>ⱎ</w:t>
      </w:r>
      <w:r>
        <w:rPr/>
        <w:t>㌻椯䵢㵊㍔灶炩湏䅍朹焦㘱㥡쉩匤捾搴䝘⤪䉡</w:t>
      </w:r>
      <w:r>
        <w:rPr/>
        <w:t>ⵈ</w:t>
      </w:r>
      <w:r>
        <w:rPr/>
        <w:t>偞䇂䁸爵㇂촥㣍穋戫頥⯂何ꇂ玿칟爭樰䇂쵦㝉촴捖彎♠쉦䑲기쉾䡊䞏㮣ꍚ晚⽢♪칄뽐げꌺ⹐ꍠ⫂䠷䭡㝂㎬⾻猸䳂⽣䏃歺땹쉾䂮秂䝊轴싂怸⏂䜩䅘硇煁䃂奫䡞湡깸绂뾘㝗歍憡䮩㔲㙒睏슻娴䌥┤癢♖⒵숹攴颻숯␸ꍐ琵깂㠹⴫吴䧂扯殣㔤呴쎩쉷쉊쉢쎵</w:t>
      </w:r>
      <w:r>
        <w:rPr/>
        <w:t>꧍</w:t>
      </w:r>
      <w:r>
        <w:rPr/>
        <w:t>儤㵍潧쉨♂</w:t>
      </w:r>
      <w:r>
        <w:rPr/>
        <w:t>ꕭ</w:t>
      </w:r>
      <w:r>
        <w:rPr/>
        <w:t>浅沩㍠⥘䠬싂䣂况䔸優뭏㞮쉶쉾슻䉢颻杞뿃䫂㣂参瑃춻穰</w:t>
      </w:r>
      <w:r>
        <w:rPr/>
        <w:t>ꖡ</w:t>
      </w:r>
      <w:r>
        <w:rPr/>
        <w:t>䍃썕⭩㩀싂╦㐻곎燎⹭殮畂䖥湣噡摆楂숺ꍖ十弭쉇嘴〯⽍놘瘣쌯奡杶쉰⑷媱愮棂ꅄ杇卟乺䖩␶⭈쉚㠶䬪係╵</w:t>
      </w:r>
      <w:r>
        <w:rPr/>
        <w:t>ꦮ</w:t>
      </w:r>
      <w:r>
        <w:rPr/>
        <w:t>甦䡇</w:t>
      </w:r>
      <w:r>
        <w:rPr/>
        <w:t>ꥈ</w:t>
      </w:r>
      <w:r>
        <w:rPr/>
        <w:t>晆炬㜪牲顳圮⪮猫쉷⎩숨㜵䐽䥱辵싂⼫竂⪥歞숰쉹轴숣걥㥕㏃숱㥓扊佌斮䛂䭤싂쉢䌫㐪䱬ヂ⒱㑚䥤䁨礶</w:t>
      </w:r>
      <w:r>
        <w:rPr/>
        <w:t>ⱖ</w:t>
      </w:r>
      <w:r>
        <w:rPr/>
        <w:t>췍⺵璻╴勂㔨칪㍆ꍣ</w:t>
      </w:r>
      <w:r>
        <w:rPr/>
        <w:t>ꖡ</w:t>
      </w:r>
      <w:r>
        <w:rPr/>
        <w:t>奖䅠䩣⮻</w:t>
      </w:r>
      <w:r>
        <w:rPr/>
        <w:t>ꦘ</w:t>
      </w:r>
      <w:r>
        <w:rPr/>
        <w:t>扏啌</w:t>
      </w:r>
      <w:r>
        <w:rPr/>
        <w:t>ꕶ</w:t>
      </w:r>
      <w:r>
        <w:rPr/>
        <w:t>䴸扉ꌳꅙ犱</w:t>
      </w:r>
      <w:r>
        <w:rPr/>
        <w:t>ⱪ</w:t>
      </w:r>
      <w:r>
        <w:rPr/>
        <w:t>츴息卥</w:t>
      </w:r>
      <w:r>
        <w:rPr/>
        <w:t>꧂</w:t>
      </w:r>
      <w:r>
        <w:rPr/>
        <w:t>洨墿八㥴辏䵀ꌣ穋礱摵쉚䱾䞏숩癒兓䯂㌯䉆曂幤倩</w:t>
      </w:r>
      <w:r>
        <w:rPr/>
        <w:t>⠴</w:t>
      </w:r>
      <w:r>
        <w:rPr/>
        <w:t>繖䔴潪</w:t>
      </w:r>
      <w:r>
        <w:rPr/>
        <w:t>⡍</w:t>
      </w:r>
      <w:r>
        <w:rPr/>
        <w:t>䍀╅䵳塟</w:t>
      </w:r>
      <w:r>
        <w:rPr/>
        <w:t>⡙</w:t>
      </w:r>
      <w:r>
        <w:rPr/>
        <w:t>幙숩轓슘♏摇</w:t>
      </w:r>
      <w:r>
        <w:rPr/>
        <w:t>꥟</w:t>
      </w:r>
      <w:r>
        <w:rPr/>
        <w:t>㢱嗂뮱坯前꥗⩏暩⍁싂䡞爹爹慨</w:t>
      </w:r>
      <w:r>
        <w:rPr/>
        <w:t>ꕇ⒥</w:t>
      </w:r>
      <w:r>
        <w:rPr/>
        <w:t>㙪컃丬넲㑓栯썓⸰ㅾ婟獙瘴扴썣㕣禵盂垡ꌪ숸㝍ꅵ깃滂ꅾ呪츺䝚놣瘤祙卄捀쉫㝁俍畱깍䁕䓂숬幹⍮江剦吸劻뇎녀牋䨻뽢䭵㈶囂숥涱樲录彶쉪㙍숦㑐盂㩏촴呓</w:t>
      </w:r>
      <w:r>
        <w:rPr/>
        <w:t>ⴹ</w:t>
      </w:r>
      <w:r>
        <w:rPr/>
        <w:t>敢剴쉀濂儲</w:t>
      </w:r>
      <w:r>
        <w:rPr/>
        <w:t>ꖥ</w:t>
      </w:r>
      <w:r>
        <w:rPr/>
        <w:t>弨婇ㆣ䄻南␮搴嘵⒵䃃⑧㑎塷䩒䥅婖떿轑⚵䟃撡嗂㙓㵆뼶轍㕾硈</w:t>
      </w:r>
      <w:r>
        <w:rPr/>
        <w:t>ꦮ</w:t>
      </w:r>
      <w:r>
        <w:rPr/>
        <w:t>儵컂⎬㣂숮娪歆濂汑곂䩷ぃ⌨⩩䭂瀹全╊⑱쉭숨瘱勂䌽朷</w:t>
      </w:r>
      <w:r>
        <w:rPr/>
        <w:t>⡃</w:t>
      </w:r>
      <w:r>
        <w:rPr/>
        <w:t>䍕癆쉌╀偳긲轀쵃쉊⼩攬敭優秂頴獷漵噚숪䰤쉐摈⧂䫃㝣迍摢䉠</w:t>
      </w:r>
      <w:r>
        <w:rPr/>
        <w:t>ꔪꔺ</w:t>
      </w:r>
      <w:r>
        <w:rPr/>
        <w:t>顱弊㖩劣揂땨汆</w:t>
      </w:r>
      <w:r>
        <w:rPr/>
        <w:t>⠶</w:t>
      </w:r>
      <w:r>
        <w:rPr/>
        <w:t>ꥆ</w:t>
      </w:r>
      <w:r>
        <w:rPr/>
        <w:t>煈쉧估䤸摷愶圬琴煞쉠⮱恟䭰灂炩╱楯碥㤴䝨䐣쉯涏쉏祲㥎嫂迂獞뿂슥싃啈㭡쉸⼸灙䙩珂숹</w:t>
      </w:r>
      <w:r>
        <w:rPr/>
        <w:t>ꤩ╆</w:t>
      </w:r>
      <w:r>
        <w:rPr/>
        <w:t>湷偱</w:t>
      </w:r>
      <w:r>
        <w:rPr/>
        <w:t>ⱳ</w:t>
      </w:r>
      <w:r>
        <w:rPr/>
        <w:t>䡗쉴榱妩瑷썄쉖偄㡘硫</w:t>
      </w:r>
      <w:r>
        <w:rPr/>
        <w:t>Ɱ</w:t>
      </w:r>
      <w:r>
        <w:rPr/>
        <w:t>痂榿祊쉸䕒盂囂ꅩ껎</w:t>
      </w:r>
      <w:r>
        <w:rPr/>
        <w:t>⡴</w:t>
      </w:r>
      <w:r>
        <w:rPr/>
        <w:t>땍ꍞ㕄</w:t>
      </w:r>
      <w:r>
        <w:rPr/>
        <w:t>ꤴ</w:t>
      </w:r>
      <w:r>
        <w:rPr/>
        <w:t>ꄦ</w:t>
      </w:r>
      <w:r>
        <w:rPr/>
        <w:t>⠲</w:t>
      </w:r>
      <w:r>
        <w:rPr/>
        <w:t>癐輲☯걵슘敷呠䰬뇂吴䟍儺ꅮ䧍쉠</w:t>
      </w:r>
      <w:r>
        <w:rPr/>
        <w:t>ꔱ</w:t>
      </w:r>
      <w:r>
        <w:rPr/>
        <w:t>琤㴷㵑煅䰪灾机ꌯ顲㵊昶䄹獗⹏沥䨬枬枱쉁ꅁ㊣꥙ぞ땩武畋傿伪癞幃썥쉰繰瑘㤫</w:t>
      </w:r>
      <w:r>
        <w:rPr/>
        <w:t>⣂</w:t>
      </w:r>
      <w:r>
        <w:rPr/>
        <w:t>㔭㔺汵桙㣂輻妘숶쉑⺡䐥榩故璡穇쉳氳㵾</w:t>
      </w:r>
      <w:r>
        <w:rPr/>
        <w:t>⡔⣂</w:t>
      </w:r>
      <w:r>
        <w:rPr/>
        <w:t>楁䰻磂⹀쵘わ⨦갭숤쏂硏奒獧췂杊凂컍梡䦻⩌꺮睫⍧硃瘤硬곂汒猺</w:t>
      </w:r>
      <w:r>
        <w:rPr/>
        <w:t>ⵁ</w:t>
      </w:r>
      <w:r>
        <w:rPr/>
        <w:t>䗂娶슻畂뭕⩉</w:t>
      </w:r>
      <w:r>
        <w:rPr/>
        <w:t>ꕟ</w:t>
      </w:r>
      <w:r>
        <w:rPr/>
        <w:t>ꌪ彵</w:t>
      </w:r>
      <w:r>
        <w:rPr/>
        <w:t>ꤵ⬣</w:t>
      </w:r>
      <w:r>
        <w:rPr/>
        <w:t>㔮ꌤ쉚썏慧侘愨싂⨹捍</w:t>
      </w:r>
      <w:r>
        <w:rPr/>
        <w:t>Ⲙ</w:t>
      </w:r>
      <w:r>
        <w:rPr/>
        <w:t>告元뼥䵦纮係␮瑲眦⼷爪╍䘹婑捵</w:t>
      </w:r>
      <w:r>
        <w:rPr/>
        <w:t>ꕬ</w:t>
      </w:r>
      <w:r>
        <w:rPr/>
        <w:t>弭</w:t>
      </w:r>
      <w:r>
        <w:rPr/>
        <w:t>ꤱ</w:t>
      </w:r>
      <w:r>
        <w:rPr/>
        <w:t>썬뭒숶廂哂쉸櫂㍓婅湩놡</w:t>
      </w:r>
      <w:r>
        <w:rPr/>
        <w:t>ꦩ</w:t>
      </w:r>
      <w:r>
        <w:rPr/>
        <w:t>拂稥朻䡾⩡泃硹</w:t>
      </w:r>
      <w:r>
        <w:rPr/>
        <w:t>ⵃ⑩⭈Ⓜ</w:t>
      </w:r>
      <w:r>
        <w:rPr/>
        <w:t>穇瘦⩨夰㤶깥⸬숴抡䚏칃癁婱嘶漸ꌽ媩쉭ꥥ忂弳쉤縷轱儹뭘깦⬲㚵ㄨ</w:t>
      </w:r>
      <w:r>
        <w:rPr/>
        <w:t>ꤸ</w:t>
      </w:r>
      <w:r>
        <w:rPr/>
        <w:t>潡쉎抬⵺</w:t>
      </w:r>
      <w:r>
        <w:rPr/>
        <w:t>⡭</w:t>
      </w:r>
      <w:r>
        <w:rPr/>
        <w:t>㟂买㝆떩䑬克绂斩㑅汙䲬뿂噐畔瑊</w:t>
      </w:r>
      <w:r>
        <w:rPr/>
        <w:t>⡯</w:t>
      </w:r>
      <w:r>
        <w:rPr/>
        <w:t>䞩</w:t>
      </w:r>
      <w:r>
        <w:rPr/>
        <w:t>ꕢ⹅</w:t>
      </w:r>
      <w:r>
        <w:rPr/>
        <w:t>슥畋쉩帨䩭橔毃瞡⌳䁁汔⧂兙璥佮猦报樶녳⵬층캻幷䐶搪䙥昩塭䞡忂뮡爩㩩㯂䑕浹啹桋䍖撡</w:t>
      </w:r>
      <w:r>
        <w:rPr/>
        <w:t>ⲿ</w:t>
      </w:r>
      <w:r>
        <w:rPr/>
        <w:t>圦䙶帶숰슮㕂䉬䝈挻♯</w:t>
      </w:r>
      <w:r>
        <w:rPr/>
        <w:t>ꤤ</w:t>
      </w:r>
      <w:r>
        <w:rPr/>
        <w:t>깒숷戺㮵쌤㈷㨪朽湷湍唯칲슩摭杅䗂䘵歐싂슬㍘숥公癴쉴㵞䩬噖䀹⑲␽쉎싃䖥䭲呥┪䅳䉳洽놿</w:t>
      </w:r>
      <w:r>
        <w:rPr/>
        <w:t>⡢</w:t>
      </w:r>
      <w:r>
        <w:rPr/>
        <w:t>特秂뇂⼲壂쉤槂㩈㠱㉸娰쉌㣂㭷㍹桪㖱瘰썫恋䕲塡㑢⚱⩂쉭妡煑瘻瓂灕ꥥ</w:t>
      </w:r>
      <w:r>
        <w:rPr/>
        <w:t>ⵃ</w:t>
      </w:r>
      <w:r>
        <w:rPr/>
        <w:t>煹⭢⸤嫂䑲䞥墘ꍉ㜸湮夷췂숭稵썔彄⭰歋㨸晤⩀祄쉷卒硸晪䇂攪琤丱</w:t>
      </w:r>
      <w:r>
        <w:rPr/>
        <w:t>ⱘ</w:t>
      </w:r>
      <w:r>
        <w:rPr/>
        <w:t>㧃㟂츴슘♾㵇쉋䱞甪栤넰啌㔸㡪用⩗뭰䩸㬵㥵⬶ㄲ炩乪넰輥兴칫楇㷂迂㕰摐輪堭⺻参숨硎㇂椽嫂攳㡘娰쉑⨭玮珂⭉堸婌垿쉭堊</w:t>
      </w:r>
      <w:r>
        <w:rPr/>
        <w:t>⡇</w:t>
      </w:r>
      <w:r>
        <w:rPr/>
        <w:t>쉹㡰㭪嘮䙖㍦⩢쉪璱㌱攬顉㯃쉣垩⩲⯂㍸녍</w:t>
      </w:r>
      <w:r>
        <w:rPr/>
        <w:t>⠸</w:t>
      </w:r>
      <w:r>
        <w:rPr/>
        <w:t>쉇抡䝭杈佇姂㵈뇂╬捵싂䐤쉩⥎䡳⺵杌柂䑁썎슬囂썗䁅偘伪⸦뇂</w:t>
      </w:r>
      <w:r>
        <w:rPr/>
        <w:t>⡘</w:t>
      </w:r>
      <w:r>
        <w:rPr/>
        <w:t>싂に砲⹩⑟帲䰷숣</w:t>
      </w:r>
      <w:r>
        <w:rPr/>
        <w:t>ꤣ</w:t>
      </w:r>
      <w:r>
        <w:rPr/>
        <w:t>搵淂洯㵟⌣싂컂㑹䝧䋂쉣슡䡡㵧祯숱剺⽷뭍彭뽮䴪烂汚떘剘꥗⬩溡⩄쉚縩問䦏㴣奞敇┬</w:t>
      </w:r>
      <w:r>
        <w:rPr/>
        <w:t>ꥋ</w:t>
      </w:r>
      <w:r>
        <w:rPr/>
        <w:t>슘숥㊥煪⵴쉤䭟쉣噗䍙딭敪渪喥㵀</w:t>
      </w:r>
      <w:r>
        <w:rPr/>
        <w:t>ⱴ┴</w:t>
      </w:r>
      <w:r>
        <w:rPr/>
        <w:t>磂䩐㕂堺䫃䑔숳쉹漶䫎䂱쉍櫂㙡摕싍떩슬⼺슿嘯㢏䝢숰⭀睵땓煲껂ꇂ䱪㘪滂⩔癒戲䘩</w:t>
      </w:r>
      <w:r>
        <w:rPr/>
        <w:t>ⵄ</w:t>
      </w:r>
      <w:r>
        <w:rPr/>
        <w:t>⠷</w:t>
      </w:r>
      <w:r>
        <w:rPr/>
        <w:t>昷帮⽈</w:t>
      </w:r>
      <w:r>
        <w:rPr/>
        <w:t>⡲</w:t>
      </w:r>
      <w:r>
        <w:rPr/>
        <w:t>䵞䱱싂吳㩶溮帴爣狂⑗浫䅯敄獉硣䍟䍖枩</w:t>
      </w:r>
      <w:r>
        <w:rPr/>
        <w:t>ꥁ</w:t>
      </w:r>
      <w:r>
        <w:rPr/>
        <w:t>㧂ꌨ华䆣㑅飂</w:t>
      </w:r>
      <w:r>
        <w:rPr/>
        <w:t>ꥁ</w:t>
      </w:r>
      <w:r>
        <w:rPr/>
        <w:t>䨯牷쉋澩噟愨ꅯ䃂妥匣扅㑟痂妱컂橩딲橏숴盂佘ꄮ婸㩤⪬汑棂</w:t>
      </w:r>
      <w:r>
        <w:rPr/>
        <w:t>Ⱟ䷂</w:t>
      </w:r>
      <w:r>
        <w:rPr/>
        <w:t>濂㕵懂幷ꥬꌶ琤쵯⵳䀨町㜤㮿吨乥</w:t>
      </w:r>
      <w:r>
        <w:rPr/>
        <w:t>ꤸ</w:t>
      </w:r>
      <w:r>
        <w:rPr/>
        <w:t>杶傩捖싍쉮ひ㴶垱䅘伵슘땕挷㩣婎坷㫂柂悘⍳ꅲ</w:t>
      </w:r>
      <w:r>
        <w:rPr/>
        <w:t>ⲥ</w:t>
      </w:r>
      <w:r>
        <w:rPr/>
        <w:t>迂略氮捋</w:t>
      </w:r>
      <w:r>
        <w:rPr/>
        <w:t>ꔤ</w:t>
      </w:r>
      <w:r>
        <w:rPr/>
        <w:t>녯忂쉾㇂쵓䒵쉕灙숤㚘⨶願쉤㒡す乣䂱췃㵘㩍㝖뭤숺䗂兾癇彅쉲⑒杫깬慶疘湸⍉灍珍壂卩䩱땹共汖쵀䙊쉾⦬㦬</w:t>
      </w:r>
      <w:r>
        <w:rPr/>
        <w:t>Ⱚ</w:t>
      </w:r>
      <w:r>
        <w:rPr/>
        <w:t>ⵔ</w:t>
      </w:r>
      <w:r>
        <w:rPr/>
        <w:t>瘰䝹⩺⍘쉞㔴庩⩔唦ꅖ⎩礬橶칃瞩䓂⾩奤ㅲ晶毂⤱焤咱㑇Ⓨ泂</w:t>
      </w:r>
      <w:r>
        <w:rPr/>
        <w:t>ꗃ</w:t>
      </w:r>
      <w:r>
        <w:rPr/>
        <w:t>㪱砶哂㭤婃숥㣍┦縭偧摏炘彄别浖⍂</w:t>
      </w:r>
      <w:r>
        <w:rPr/>
        <w:t>ꤹ</w:t>
      </w:r>
      <w:r>
        <w:rPr/>
        <w:t>쉉㈣껂悩ꍢ参潀乖塄眺㠭呹捴⩡迂쉷䡣☪婡ꥵ問琴쉗⩨獀焮깩䵡쏂</w:t>
      </w:r>
      <w:r>
        <w:rPr/>
        <w:t>ꥍ⹎</w:t>
      </w:r>
      <w:r>
        <w:rPr/>
        <w:t>숤겣㉘楲싂杞</w:t>
      </w:r>
      <w:r>
        <w:rPr/>
        <w:t>ⱃ</w:t>
      </w:r>
      <w:r>
        <w:rPr/>
        <w:t>樦佀䴨獸숷唶穲丫稸卌㠥⮩捈䘵穥咘䱭畧䋂긥䑃卣忂伽꺏啯䁒㍌烂㑦瀬攴眫撻䞮녰本砱䩱橮㑴☪奧洳䩲싂哂㦻꺡乩゘煌䝔剔怽灠⦘橙瑯</w:t>
      </w:r>
      <w:r>
        <w:rPr/>
        <w:t>⣃</w:t>
      </w:r>
      <w:r>
        <w:rPr/>
        <w:t>뾡唶믍⭆偐㝵䕏</w:t>
      </w:r>
      <w:r>
        <w:rPr/>
        <w:t>⣃</w:t>
      </w:r>
      <w:r>
        <w:rPr/>
        <w:t>㧂㡅党伴涵㭲搬甴</w:t>
      </w:r>
      <w:r>
        <w:rPr/>
        <w:t>ⱊ</w:t>
      </w:r>
      <w:r>
        <w:rPr/>
        <w:t>擂涏干䅗⼷伮쉏䮵䜺䑒前긯奏朸쏂䥦㎥啀넱槂晴䧂癏⽧묥걣倨</w:t>
      </w:r>
      <w:r>
        <w:rPr/>
        <w:t>ꕦ</w:t>
      </w:r>
      <w:r>
        <w:rPr/>
        <w:t>쵌噷汈沮輫倱嘺␸㢏潨㘫쌩风썠癑䷂䩰䀊␬꥙⯃쉩ꥠ漷⨭片녉灆쉧兌ꇍ쉤㵔ㄮ䩆浒眶曂轈据숻㑑숺ゥ⥘쉳娪輽츨梩懍칇슣轞㑊㤤쉪뭕䭧玩て妩桌佖捄噵唥楬떵愬低㔻⺿걉硺飂⥵勂ꍈ僃慔砪畡参唷╬窣쉉쉅쉶埂空</w:t>
      </w:r>
      <w:r>
        <w:rPr/>
        <w:t>ⵤ⩁ⶩ</w:t>
      </w:r>
      <w:r>
        <w:rPr/>
        <w:t>촺뗂砸쉦硾뭹㡣ざ伤枵䜩쉅祣䄰坤婗摖곍熘숻㤩杠⨬瑉⧂</w:t>
      </w:r>
      <w:r>
        <w:rPr/>
        <w:t>ꦩ</w:t>
      </w:r>
      <w:r>
        <w:rPr/>
        <w:t>睾爳ꄨ伱恭䵌</w:t>
      </w:r>
      <w:r>
        <w:rPr/>
        <w:t>⠴</w:t>
      </w:r>
      <w:r>
        <w:rPr/>
        <w:t>컂⭙顋怣昺污坄敁䞬幵슣繓촨㑠㯂关⩆䕂곂㡘〺쉋㩟玬䕠䥇ォ周싂畫づ㌳ꅂꥴㆻ䇃喱慤㧂䡸䵀슥呀勂</w:t>
      </w:r>
      <w:r>
        <w:rPr/>
        <w:t>ꖻ</w:t>
      </w:r>
      <w:r>
        <w:rPr/>
        <w:t>㩇꺱幔吱牓繎숴瞵䂏彭捍촷畅砹숮勂䩘畺⵹䥎⨤㔰搤呟玏䗂╆</w:t>
      </w:r>
      <w:r>
        <w:rPr/>
        <w:t>ⵔ</w:t>
      </w:r>
      <w:r>
        <w:rPr/>
        <w:t>盂</w:t>
      </w:r>
      <w:r>
        <w:rPr/>
        <w:t>⢥</w:t>
      </w:r>
      <w:r>
        <w:rPr/>
        <w:t>ꥀ</w:t>
      </w:r>
      <w:r>
        <w:rPr/>
        <w:t>督슻</w:t>
      </w:r>
      <w:r>
        <w:rPr/>
        <w:t>⡕</w:t>
      </w:r>
      <w:r>
        <w:rPr/>
        <w:t>뮻⽅䭞⨰呋䉙</w:t>
      </w:r>
      <w:r>
        <w:rPr/>
        <w:t>ⴹ</w:t>
      </w:r>
      <w:r>
        <w:rPr/>
        <w:t>奈睢⽶㐺⤭䣎刺⹷쉓슏娨噭뼪䮱갽溻싎洳䩞䡏祰䴷㵊㍆㕈⨶⭩걌䌻䈵梱灏쉰⹑剁숷⽖㠮</w:t>
      </w:r>
      <w:r>
        <w:rPr/>
        <w:t>⡏␳</w:t>
      </w:r>
      <w:r>
        <w:rPr/>
        <w:t>녅盂池晬䌵䉦⹇츯쉰⨨䝵䝲濂灸쉲廂噓쌱㡕ㅠ㙗䍟療挳䩸쉃ㅳ䙚畲쉶㈷䉁䥮</w:t>
      </w:r>
      <w:r>
        <w:rPr/>
        <w:t>ꕥ</w:t>
      </w:r>
      <w:r>
        <w:rPr/>
        <w:t>瘩湍瓂㍦瘽勂硪䮏䰲㡁ꏃ轗媏䩌쉱䁧桄囂便擂栦繞슥癬煍㉳壍䅎䉫飂乇噆ㄥ佳䟂㵸淂뽰懃樰䐪瘩䆡䱉ꅌ䘮測愦쉦뾻畣揂泎⴬</w:t>
      </w:r>
      <w:r>
        <w:rPr/>
        <w:t>ⱬ</w:t>
      </w:r>
      <w:r>
        <w:rPr/>
        <w:t>斬唻噕潡쉇汊ꏂ⯃噣⻂轓卓䵑䵵愽㌩懂⿂顅쉐⮮⑳桂䁕啰</w:t>
      </w:r>
      <w:r>
        <w:rPr/>
        <w:t>ꥈ</w:t>
      </w:r>
      <w:r>
        <w:rPr/>
        <w:t>䥦剂歄㊮䁱眣穂녾琺児⥋碩汓擂睳♈瑎䳎卅〭㴪䍬䈫㩡䝯烂䥾䰷共쉶ꇎ壂쉪䌥㘫劵傏碿䋂숨䷂慠ꥬぬ䙡␯渽䛂뼷䑤椱潃䑏⭁</w:t>
      </w:r>
      <w:r>
        <w:rPr/>
        <w:t>ⱸ</w:t>
      </w:r>
      <w:r>
        <w:rPr/>
        <w:t>㛍</w:t>
      </w:r>
      <w:r>
        <w:rPr/>
        <w:t>⡹</w:t>
      </w:r>
      <w:r>
        <w:rPr/>
        <w:t>䁒슡</w:t>
      </w:r>
      <w:r>
        <w:rPr/>
        <w:t>ꖩ</w:t>
      </w:r>
      <w:r>
        <w:rPr/>
        <w:t>奭꺩稣濂㥟걚⭍숹䵱䢻</w:t>
      </w:r>
      <w:r>
        <w:rPr/>
        <w:t>⡆</w:t>
      </w:r>
      <w:r>
        <w:rPr/>
        <w:t>が氪깊煊縪⍗敯슣⽙㑁㴳믂㕣圲㍧ㅐえ婨⎬㏂䟃㌹䝟쉪쉚㴽숩横⭑剐〩䂩뗃幘</w:t>
      </w:r>
      <w:r>
        <w:rPr/>
        <w:t>ⴶ</w:t>
      </w:r>
      <w:r>
        <w:rPr/>
        <w:t>䝩㑵뾻頰㍓慯䱠꺿싂땠</w:t>
      </w:r>
      <w:r>
        <w:rPr/>
        <w:t>⡧</w:t>
      </w:r>
      <w:r>
        <w:rPr/>
        <w:t>户幆</w:t>
      </w:r>
      <w:r>
        <w:rPr/>
        <w:t>⣂</w:t>
      </w:r>
      <w:r>
        <w:rPr/>
        <w:t>砬⥡䔴⭳潨暩䩏䟍獱㑘塊欫爮⽳⍢Ⓜ␵䛂췂㗂畑䝓嘣瀥䁩㐯熣⥊칙涩숩ꍫ썆쌭晟秂㑌땖䅷ꎩ眊⭆䉩歸뼪湁깪灢ꥠ坓瑔䥀坷慡싎勂去旂滎飂⦩垥汒䥒煨싎淃묲㝤</w:t>
      </w:r>
      <w:r>
        <w:rPr/>
        <w:t>ꕱ</w:t>
      </w:r>
      <w:r>
        <w:rPr/>
        <w:t>矍⛂㙀쉥僂䉍䕳戦</w:t>
      </w:r>
      <w:r>
        <w:rPr/>
        <w:t>꧂</w:t>
      </w:r>
      <w:r>
        <w:rPr/>
        <w:t>슘捩冥⹉浂쎏⿍㟂㦩扗♬䑁海磂쉮䭳⩈䔯癧兕扈</w:t>
      </w:r>
      <w:r>
        <w:rPr/>
        <w:t>ꕏ</w:t>
      </w:r>
      <w:r>
        <w:rPr/>
        <w:t>氯䟂</w:t>
      </w:r>
      <w:r>
        <w:rPr/>
        <w:t>ꔳ</w:t>
      </w:r>
      <w:r>
        <w:rPr/>
        <w:t>櫂噃ぶ⍒媏썅奩㬣䕒ㄯ㕞⩃牙悬䶻䝑</w:t>
      </w:r>
      <w:r>
        <w:rPr/>
        <w:t>⠮⸰</w:t>
      </w:r>
      <w:r>
        <w:rPr/>
        <w:t>쉋␴歉㡹ꅉ序ㆥ숯숺땄</w:t>
      </w:r>
      <w:r>
        <w:rPr/>
        <w:t>ꔹ␪</w:t>
      </w:r>
      <w:r>
        <w:rPr/>
        <w:t>湖晑桂池⭈䰽慄匨兯ꍉ恊摁瑲</w:t>
      </w:r>
      <w:r>
        <w:rPr/>
        <w:t>ⰷ</w:t>
      </w:r>
      <w:r>
        <w:rPr/>
        <w:t>뼣䨺磂䭐嫂䝡杲狃墬뽣䑀⥯幮싂湡楒㶮が怨祗䙰ギ頺埂⫂숵爷矂䍾㥙睠〲ꎱ╤㉕垣優ꥤ㉎幢㜶敄玩슣묵稲␹䀯湐弤숦습池浆⾩</w:t>
      </w:r>
      <w:r>
        <w:rPr/>
        <w:t>ꕓ</w:t>
      </w:r>
      <w:r>
        <w:rPr/>
        <w:t>楍彌⩍㔪╌煩狂ㄶ⭄㭳뽋⭌넽⥇圸沥瑷䙳垱啢䫂䋃懂⩈㙌䙯㘪⨯熵ꅄ壂堵稫ㄬ㈩発</w:t>
      </w:r>
      <w:r>
        <w:rPr/>
        <w:t>ꔥ</w:t>
      </w:r>
      <w:r>
        <w:rPr/>
        <w:t>걃㵦⯃畓慇䆘㩫쉇긣䱙䪩偩㠶扅䐭獋㧍湖䩄䞵뽺숹楃쉃╪⥀</w:t>
      </w:r>
      <w:r>
        <w:rPr/>
        <w:t>ⱏ</w:t>
      </w:r>
      <w:r>
        <w:rPr/>
        <w:t>灘飂쉇땤</w:t>
      </w:r>
      <w:r>
        <w:rPr/>
        <w:t>ⴣ</w:t>
      </w:r>
      <w:r>
        <w:rPr/>
        <w:t>搸ꍇ楦</w:t>
      </w:r>
      <w:r>
        <w:rPr/>
        <w:t>⡈⥡</w:t>
      </w:r>
      <w:r>
        <w:rPr/>
        <w:t>旂</w:t>
      </w:r>
      <w:r>
        <w:rPr/>
        <w:t>꧂</w:t>
      </w:r>
      <w:r>
        <w:rPr/>
        <w:t>椩曂䥁橹幠戹伣</w:t>
      </w:r>
      <w:r>
        <w:rPr/>
        <w:t>ⲡ</w:t>
      </w:r>
      <w:r>
        <w:rPr/>
        <w:t>睦⫃싂⼣⍃숸忂䷂싍䅰㐭⑮ㅡ烂啩䥥⩑⾡䥏䭺㵃硰䑉浶焫슬轕䒮扲㧂㡵漲䕾硪⭦ꏂ㥮⑀歈녁쉥칾墬쉫䩆뽕쉎轈彏卓⌥䥩습㑲숣㋎땒</w:t>
      </w:r>
      <w:r>
        <w:rPr/>
        <w:t>ꤩ</w:t>
      </w:r>
      <w:r>
        <w:rPr/>
        <w:t>㍔摗슻습䊩╩浉偉恕녥䞩光䑷呵싂澵䲵⭃숨</w:t>
      </w:r>
      <w:r>
        <w:rPr/>
        <w:t>ꕗ</w:t>
      </w:r>
      <w:r>
        <w:rPr/>
        <w:t>转瑌⑒⭦兦⤯浟㵡勂䭬ㅃ녾が㭤䷂午쉆⍓ꅭ⑂䁌㊬穱㉵넫㩭占䕳쌶</w:t>
      </w:r>
      <w:r>
        <w:rPr/>
        <w:t>ꕤ</w:t>
      </w:r>
      <w:r>
        <w:rPr/>
        <w:t>䱲侩百뾩⭖⒵㍔㍲扲夰乥䇍婍爪䡪⪮⪥䡲䐬穾䙵㥠沣㵬占쎘倦扅⑓㔶⵭砱穑䭧䫂쵟숱싂⫂㭅輷乩㙵⮬⍍樶䉈쉢摚塭堲㜶땖㑩⏂奉숱砶樣␻桥搹ㅉ圯㕩</w:t>
      </w:r>
      <w:r>
        <w:rPr/>
        <w:t>ⵑ</w:t>
      </w:r>
      <w:r>
        <w:rPr/>
        <w:t>㭀医</w:t>
      </w:r>
      <w:r>
        <w:rPr/>
        <w:t>ꕟ⎱♬</w:t>
      </w:r>
      <w:r>
        <w:rPr/>
        <w:t>녳㟂濂氶ꄤ碿䱠㮵䒡䦵桐</w:t>
      </w:r>
      <w:r>
        <w:rPr/>
        <w:t>Ɑ</w:t>
      </w:r>
      <w:r>
        <w:rPr/>
        <w:t>쉒漷쌵獱伨偢甸㔮午㭳櫂ㅍ䡔䍌쉰⽏⺱쉱츴廂爤㤪攵촳땕⸹彑䚿⸮䤰㮮冏⑐顋㭘뮏쉬㠴繮癮뗂呥桄揂怨庩珂㡞䍇㜯䬫⫂潴ꄰꍬ櫂</w:t>
      </w:r>
      <w:r>
        <w:rPr/>
        <w:t>ꕈ</w:t>
      </w:r>
      <w:r>
        <w:rPr/>
        <w:t>煬⩧쉯究슮顬䆻愶煓ꅧ塖㌪畷䄣摭杕樊㙶㙔㴩䖡歐梩깊㓂</w:t>
      </w:r>
      <w:r>
        <w:rPr/>
        <w:t>⠪</w:t>
      </w:r>
      <w:r>
        <w:rPr/>
        <w:t>䠸䩪牮䑋뭹땆㦬⥅䔵䝊⦩汔쉀撡ㅧ㴤啐⺩伯顾冩〮強㕆┩拂哂㉋쉚摯䩋乔䦻ぉ㌶慷䃂숣サ琲眫䥠楇倳癠瑅楊㒬칳ꄹ䪣䀪⫂档剷案颥㥁ば⵾杺䉒걘쉠歅獲쵂슡午元䅨窵ガ玬䤪싂쉤㶩⯂硠갷浑쉑塄䵄㌻䚏⬴썅䡸㝚㮱쉶떻佟</w:t>
      </w:r>
      <w:r>
        <w:rPr/>
        <w:t>ꥄ</w:t>
      </w:r>
      <w:r>
        <w:rPr/>
        <w:t>䕳⫂䨭싍뇂ꇂ䇂쉯桫쉔갥猩汵珂昪㥪嘺⭥䢩䁚烂䜹쏂が⥸⪡朴츱싂杸䒡昣긻䵪地쉐埂㪵숲칰⪻쉆伯唭</w:t>
      </w:r>
      <w:r>
        <w:rPr/>
        <w:t>⡐</w:t>
      </w:r>
      <w:r>
        <w:rPr/>
        <w:t>⽌㷂㟂쉕穪쉞悬竂䙣ꍶ夸牃</w:t>
      </w:r>
      <w:r>
        <w:rPr/>
        <w:t>ⰱ</w:t>
      </w:r>
      <w:r>
        <w:rPr/>
        <w:t>歆ꥲ勍幃걵顖儹〨╦⦥䈽㭖☪昺슣獅㛃㍄癄欸祧輮濂妏쉓乴ㅩ</w:t>
      </w:r>
      <w:r>
        <w:rPr/>
        <w:t>⠬</w:t>
      </w:r>
      <w:r>
        <w:rPr/>
        <w:t>㍨䥴灱ꥸ</w:t>
      </w:r>
      <w:r>
        <w:rPr/>
        <w:t>ꥐ</w:t>
      </w:r>
      <w:r>
        <w:rPr/>
        <w:t>깯歌</w:t>
      </w:r>
      <w:r>
        <w:rPr/>
        <w:t>ꔨ</w:t>
      </w:r>
      <w:r>
        <w:rPr/>
        <w:t>㉪숱쉕䙦썡㡏⺮头摕妩恤㙹⩚浔뽈㚥⿂칁呹㯂慞</w:t>
      </w:r>
      <w:r>
        <w:rPr/>
        <w:t>ⱒ</w:t>
      </w:r>
      <w:r>
        <w:rPr/>
        <w:t>㭒檻㯂猥䩫䆮穱㈷䥸䐬㢩䞩썙楬⺵㮏⑅㝡㥺슻⨮䱎惂䒻ꥵ㩶⯎⨸</w:t>
      </w:r>
      <w:r>
        <w:rPr/>
        <w:t>ꖩ</w:t>
      </w:r>
      <w:r>
        <w:rPr/>
        <w:t>媥〥䌳哂顧</w:t>
      </w:r>
      <w:r>
        <w:rPr/>
        <w:t>Ⲙ⥄</w:t>
      </w:r>
      <w:r>
        <w:rPr/>
        <w:t>䥩䑍䶣㩭ꥳ㘨</w:t>
      </w:r>
      <w:r>
        <w:rPr/>
        <w:t>⢡</w:t>
      </w:r>
      <w:r>
        <w:rPr/>
        <w:t>㥯㡥⩎뭀䕇婴硃兺슡땆奐䙋乏眹썑㵗⨩槂瘪杫䙯녪婘䩕愹瘫盂㝩䌣䥲婦녀쉭</w:t>
      </w:r>
      <w:r>
        <w:rPr/>
        <w:t>ꕺ</w:t>
      </w:r>
      <w:r>
        <w:rPr/>
        <w:t>䃂⩴咩㵀</w:t>
      </w:r>
      <w:r>
        <w:rPr/>
        <w:t>ⲥ</w:t>
      </w:r>
      <w:r>
        <w:rPr/>
        <w:t>幰煸偊䡄␳</w:t>
      </w:r>
      <w:r>
        <w:rPr/>
        <w:t>ꔲ⤥</w:t>
      </w:r>
      <w:r>
        <w:rPr/>
        <w:t>숽楯奲쉱潑祸匵촫쉒渪奷쉲壂ꌪ坦㋂</w:t>
      </w:r>
      <w:r>
        <w:rPr/>
        <w:t>ꥆ</w:t>
      </w:r>
      <w:r>
        <w:rPr/>
        <w:t>ꥴ䕸딭㊏偋깯⫂┮ꆘ佂䭐⨮爭繰焺걋썸ꍢ묪晨煐偎ꍲ湎㝰嗂懂嘹컂슻㙡⑀汹乌廍塂捾</w:t>
      </w:r>
      <w:r>
        <w:rPr/>
        <w:t>꧂</w:t>
      </w:r>
      <w:r>
        <w:rPr/>
        <w:t>䍄㙰㝩뇎癙䩊</w:t>
      </w:r>
      <w:r>
        <w:rPr/>
        <w:t>꥓</w:t>
      </w:r>
      <w:r>
        <w:rPr/>
        <w:t>㉚牍堳恬땦㤸帴딤嘺ꍖ浐쉀傣昩䈨祳䝐姂攽奅慾䬲䅘你䀪癮摢捥䧂溩晠頪䃂</w:t>
      </w:r>
      <w:r>
        <w:rPr/>
        <w:t>ꗍ</w:t>
      </w:r>
      <w:r>
        <w:rPr/>
        <w:t>灴娦䇂⯂囂껂帰</w:t>
      </w:r>
      <w:r>
        <w:rPr/>
        <w:t>⣎</w:t>
      </w:r>
      <w:r>
        <w:rPr/>
        <w:t>싂☪姂슱奠浒넣幫깕䰬╹뭷쉔ꅧ뭍뽃塵䱆䅱穤拃䩥슡ꥫ녭슡栣</w:t>
      </w:r>
      <w:r>
        <w:rPr/>
        <w:t>ꦘ</w:t>
      </w:r>
      <w:r>
        <w:rPr/>
        <w:t>썎幎숩␪⒩슡</w:t>
      </w:r>
      <w:r>
        <w:rPr/>
        <w:t>ⴤ</w:t>
      </w:r>
      <w:r>
        <w:rPr/>
        <w:t>潶娫䑄地教㣍弽䮡䝠숤녦⍙㑄쉉浈姂䬳壂믍灾湥䙤⭉界撩䁒婺㊡쉤⥭䀽쎿</w:t>
      </w:r>
      <w:r>
        <w:rPr/>
        <w:t>ꦱ⛂</w:t>
      </w:r>
      <w:r>
        <w:rPr/>
        <w:t>땅乐碣䭏矂㑣輪漺敎唱䝩♩숨⭹顏晀䄸견〲刯묰쵩䥪帺儥摶䤯嗂吊働剙슣ꇂ</w:t>
      </w:r>
      <w:r>
        <w:rPr/>
        <w:t>Ⱚ</w:t>
      </w:r>
      <w:r>
        <w:rPr/>
        <w:t>砭怨祤劣䧎䝅</w:t>
      </w:r>
      <w:r>
        <w:rPr/>
        <w:t>ꔬ⥡</w:t>
      </w:r>
      <w:r>
        <w:rPr/>
        <w:t>㖏呁欴湱皥㈮⨽婆뮘祔剚〱掩㝕䲮쉄</w:t>
      </w:r>
      <w:r>
        <w:rPr/>
        <w:t>꧂Ⓜ</w:t>
      </w:r>
      <w:r>
        <w:rPr/>
        <w:t>싂䨫땠占瑏䩓⽦숥쉅䭪싂뮿컂㩂桹拎⨹</w:t>
      </w:r>
      <w:r>
        <w:rPr/>
        <w:t>ⵅ</w:t>
      </w:r>
      <w:r>
        <w:rPr/>
        <w:t>㡖愩け쉥⨥</w:t>
      </w:r>
      <w:r>
        <w:rPr/>
        <w:t>ꤤ</w:t>
      </w:r>
      <w:r>
        <w:rPr/>
        <w:t>쉋㍧䵳煃啋㤣堷吵땟숹澏颣杄温</w:t>
      </w:r>
      <w:r>
        <w:rPr/>
        <w:t>⡮</w:t>
      </w:r>
      <w:r>
        <w:rPr/>
        <w:t>奔⯍⹄㠫⩡䋂庥뭨⥬侣爱瓂䅥䅔㵏䧂悩쉤⑀䵚숯汪甸</w:t>
      </w:r>
      <w:r>
        <w:rPr/>
        <w:t>ⱓ</w:t>
      </w:r>
      <w:r>
        <w:rPr/>
        <w:t>녏橎쉲牰愸쉏䕎䱵䴳넴幹쉐彗怮劘䉄⛎䅺佭</w:t>
      </w:r>
      <w:r>
        <w:rPr/>
        <w:t>ⲩ</w:t>
      </w:r>
      <w:r>
        <w:rPr/>
        <w:t>汄橕䴸숫卺炏㉑楱⪻嗂䴨佡깑㍊칵ヂ╚剾칆堫뗂격卧睅슩䑾</w:t>
      </w:r>
      <w:r>
        <w:rPr/>
        <w:t>⣂</w:t>
      </w:r>
      <w:r>
        <w:rPr/>
        <w:t>剮橄䷂䨽쌴漭晚ぱ묹轡橕轡癯娴祖兊浠쉇쵙㘯ノ뽠䲘塯ㅔ昲癑奰쉥䔬겮帰㬭숵긤⭭뾩㝮溩疣䲡㧂丬帯䗂⬽쉀塚挥䜫㨷</w:t>
      </w:r>
      <w:r>
        <w:rPr/>
        <w:t>ꗃ</w:t>
      </w:r>
      <w:r>
        <w:rPr/>
        <w:t>ꥤ䴶㍖⧂㎿渮⚩掏</w:t>
      </w:r>
      <w:r>
        <w:rPr/>
        <w:t>⣎⩒</w:t>
      </w:r>
      <w:r>
        <w:rPr/>
        <w:t>救䱥쉐딫縥숫㉅㝄橍깑◍</w:t>
      </w:r>
      <w:r>
        <w:rPr/>
        <w:t>⣂</w:t>
      </w:r>
      <w:r>
        <w:rPr/>
        <w:t>扏祒</w:t>
      </w:r>
      <w:r>
        <w:rPr/>
        <w:t>ꕕ</w:t>
      </w:r>
      <w:r>
        <w:rPr/>
        <w:t>슩䑹䵨椲埂쉚⹊䩥╳</w:t>
      </w:r>
      <w:r>
        <w:rPr/>
        <w:t>ⶻ</w:t>
      </w:r>
      <w:r>
        <w:rPr/>
        <w:t>䵺卖쉱横呹䫂칯戵䕓参⨽愮硈␱禮䥲僃礻䈪䕁猴彾䮣繵㝫㙸捰쉫歾뭭䠪揂땠䵎頽即䟂쉭䋂쉖参慸坞㍫夷䱷幓飂晫쉁䠱㵓稺梡뼫䗂쉷숲扙䥆潩唻睃睡曍戦顶㍴电氹䥘⨯싂떩琲坪슩戫쉊其砷숦⥸嘯焣㩇䰨╭쉁⹣㡫</w:t>
      </w:r>
      <w:r>
        <w:rPr/>
        <w:t>ꕑ⤺</w:t>
      </w:r>
      <w:r>
        <w:rPr/>
        <w:t>쉆䰳䤰䀺呣䀱恞㷂䌣⭇櫍믂쉍쉶칗八矍䁊⺮挶뼽갥쉌싂欬轷䃂췂䝀䁓䕢쉫婧㢬瓂婭剬洬ㅐꌵ䥧㘩扗晓吭묨⵸䀴</w:t>
      </w:r>
      <w:r>
        <w:rPr/>
        <w:t>ⶵ</w:t>
      </w:r>
      <w:r>
        <w:rPr/>
        <w:t>瀣┫忂쉥䥔싂剢⪬썌春景湹畳睐䣂慦⩐䱸</w:t>
      </w:r>
      <w:r>
        <w:rPr/>
        <w:t>ⵥ♵</w:t>
      </w:r>
      <w:r>
        <w:rPr/>
        <w:t>䡆ꏂ䍙㐥墥普歕쉚썷柂</w:t>
      </w:r>
      <w:r>
        <w:rPr/>
        <w:t>Ⱞ</w:t>
      </w:r>
      <w:r>
        <w:rPr/>
        <w:t>煋桤潲㤰쉔쉉祵燂䭍䝙⯂迎숪砰䰤唩敧㴹쉑圳䴲啫儣怪쵱䛂䡠䏂漫佃⭾</w:t>
      </w:r>
      <w:r>
        <w:rPr/>
        <w:t>⠯</w:t>
      </w:r>
      <w:r>
        <w:rPr/>
        <w:t>뽅硕畞⬹歃挬㪵睐戬晴晕楕</w:t>
      </w:r>
      <w:r>
        <w:rPr/>
        <w:t>ꔰꥃꦥ</w:t>
      </w:r>
      <w:r>
        <w:rPr/>
        <w:t>쉆牃䉀坲祟</w:t>
      </w:r>
      <w:r>
        <w:rPr/>
        <w:t>ꕦ</w:t>
      </w:r>
      <w:r>
        <w:rPr/>
        <w:t>灗⩙縯숶⭌䵬ヂ䭖灪䠦䌰呞츩睷䰨쉉䅹歹</w:t>
      </w:r>
      <w:r>
        <w:rPr/>
        <w:t>꤬</w:t>
      </w:r>
      <w:r>
        <w:rPr/>
        <w:t>歎싎氪㬦⍧别穓썾杍䀱숣긬榬汒敓㎣噐칳催飃憻㐽挳併䅬䍺㉣䏍뭟갬丵⩃告쉰歲皡㗂㥞숊♄쉫넹ꅔ떘轚祐⥧欮슡頤汾㈽欻뽴㓃呗</w:t>
      </w:r>
      <w:r>
        <w:rPr/>
        <w:t>ⱘ</w:t>
      </w:r>
      <w:r>
        <w:rPr/>
        <w:t>쉢獥顐⤦䴫숮坁偭☣쉢䌪彡牚⸱䥹姂껂噠彊矂╖㊣쉚쉂沱칩セꏃ쵡ま놘池㛂娹숮纣擂</w:t>
      </w:r>
      <w:r>
        <w:rPr/>
        <w:t>ⷂ</w:t>
      </w:r>
      <w:r>
        <w:rPr/>
        <w:t>ꅆ⩁</w:t>
      </w:r>
      <w:r>
        <w:rPr/>
        <w:t>ⱋ</w:t>
      </w:r>
      <w:r>
        <w:rPr/>
        <w:t>기⨦갪䟂쉄놮쉥⥳쵭彭⍌佀湢䜰䪬䃎た䅪癎晲</w:t>
      </w:r>
      <w:r>
        <w:rPr/>
        <w:t>꧂</w:t>
      </w:r>
      <w:r>
        <w:rPr/>
        <w:t>楣㭂</w:t>
      </w:r>
      <w:r>
        <w:rPr/>
        <w:t>ⱺ</w:t>
      </w:r>
      <w:r>
        <w:rPr/>
        <w:t>頱무灘䄨䙮쉤侩䚩幏煴㫂⥙慸囂⭗꥕①뾬ㅅ깪䅔怱쉨숥奘圬繥싂漰숤呪瑹灀伳⏂⍍䵔겿硣䍾歫㈲㕈놻䄳뼨侩⏃䤪숪礭㔪ꆵ⭯沩献涩步㥃♰䖩ꅪ䏂⫎䍸埂⪏䞮</w:t>
      </w:r>
      <w:r>
        <w:rPr/>
        <w:t>⣂</w:t>
      </w:r>
      <w:r>
        <w:rPr/>
        <w:t>〥轊䙚䭞㉅掣低쉊澘䏂昦䑙쉎噓彆ꥰ쉣塣ぉ啾슩湏䂱䱰佈쉋믂䐽䝾䀲땔䊬ꅀ☯牦䭔祰竂柍깇嫂〣欳䑙숫쵁劘浙略㩃녥桵㵄拂癦棂椦䢱噴쉕才焸䎏滂䔳柎쉫ㄹ䣂硄숬䭙㉗㩎澣䥲穂㵫顯믂䡷冡ꄴ㬶淂欳堭㍴煨땉⩁樴䑉呤㙄쉁㈫乡瑆煪䢮䱏呺컂久㚬</w:t>
      </w:r>
      <w:r>
        <w:rPr/>
        <w:t>⵰</w:t>
      </w:r>
      <w:r>
        <w:rPr/>
        <w:t>쉟䧂幐꥙숦뭈楗䕶쉙爸搪⽠堶쉔瑯䙠</w:t>
      </w:r>
      <w:r>
        <w:rPr/>
        <w:t>Ⱚ</w:t>
      </w:r>
      <w:r>
        <w:rPr/>
        <w:t>㌺渪긣숰繖き攦묫⼫种뾱묬⨹瑟歖榵歡♲獴㙹쉏◂乆瓂炏刴㢻쉣㙟澮칟佦쉫쉪</w:t>
      </w:r>
      <w:r>
        <w:rPr/>
        <w:t>⠪</w:t>
      </w:r>
      <w:r>
        <w:rPr/>
        <w:t>묮싂</w:t>
      </w:r>
      <w:r>
        <w:rPr/>
        <w:t>ⱍ</w:t>
      </w:r>
      <w:r>
        <w:rPr/>
        <w:t>䳍␱䉌䟎楤椳縰慫氪灲怯㘨愲뭋쉌䡐顉橸쉅䪩⩳飂㈥杹卖㏂ꅣ䅱䵱塃㎮䥈쉄氨츪䑔棂係㜶犵뭊ꍖ</w:t>
      </w:r>
      <w:r>
        <w:rPr/>
        <w:t>⡵</w:t>
      </w:r>
      <w:r>
        <w:rPr/>
        <w:t>䩭䵚ㄻㅱ쉌半繌⭴䱡㏂⮿恱湭椮玩숲縸女ꌵ倶♄문⍓坙쉃쉌偅㭂䘯常倴桒捵㝸朹〷䱂䗂싂䑅䈩顯㤩挪媿獟㒱㨪ꎘ喥橕繀㩌劏珃晡⹺碱凂犬䱏椰㓂狂ꄶ䥒眨䃂쉃츷</w:t>
      </w:r>
      <w:r>
        <w:rPr/>
        <w:t>ꦥ</w:t>
      </w:r>
      <w:r>
        <w:rPr/>
        <w:t>乃坔䪡睹橢䩂㙑潌슬ㅢ捣庵춥啩쉌敂䔶㙧潸硉坸纬싂㩌㵋㤪ꌰ潤噯캡ま偭傘㝄</w:t>
      </w:r>
      <w:r>
        <w:rPr/>
        <w:t>ꥅ</w:t>
      </w:r>
      <w:r>
        <w:rPr/>
        <w:t>쉭硱䂏⭅戱믎쌤挱溱뿂偂ꥵ焲楟怽㖩杦㵋䲻䔭</w:t>
      </w:r>
      <w:r>
        <w:rPr/>
        <w:t>ꖵ</w:t>
      </w:r>
      <w:r>
        <w:rPr/>
        <w:t>捧⎩圽匸쉳憏噃ぺ⩳噮瑖</w:t>
      </w:r>
      <w:r>
        <w:rPr/>
        <w:t>ꖣ</w:t>
      </w:r>
      <w:r>
        <w:rPr/>
        <w:t>⾣숵䏂礫㜤쉖晒쉫⚬ꆩ䤤歃⫂朰⹖䴊뼳奤⍩殱㊵ㅆ⭐嘤厡牍徏勂殮橕䂥碻㧂⽰땕摯㷂田䙁䅸湏牚優婫쉫坪䰮</w:t>
      </w:r>
      <w:r>
        <w:rPr/>
        <w:t>ꕧ</w:t>
      </w:r>
      <w:r>
        <w:rPr/>
        <w:t>㭶ꄨ䥱⩦墿娵澩䨹噉⽡녘砱㍌쉅</w:t>
      </w:r>
      <w:r>
        <w:rPr/>
        <w:t>ⱳ</w:t>
      </w:r>
      <w:r>
        <w:rPr/>
        <w:t>쉩네惂딵橅싂堨ꅭ䭏⼺㡇딴䣂</w:t>
      </w:r>
      <w:r>
        <w:rPr/>
        <w:t>ꦵ</w:t>
      </w:r>
      <w:r>
        <w:rPr/>
        <w:t>쉔䍬焽摵䅋</w:t>
      </w:r>
      <w:r>
        <w:rPr/>
        <w:t>⣂</w:t>
      </w:r>
      <w:r>
        <w:rPr/>
        <w:t>㴷㣎浊吩曂䱂恦뇂歈뭱呫匷⏃䉶뭃卩乑⽷쉦慣璵쉺⨬湖⹖痃쉷⤵轂쉙㉗椵⪵杊畷숪畍傡䝮捩슻擂딦㩊</w:t>
      </w:r>
      <w:r>
        <w:rPr/>
        <w:t>ⵈ</w:t>
      </w:r>
      <w:r>
        <w:rPr/>
        <w:t>땰敩偒䍀쉏手畲䂱䷂습뽠秂㴨쉗䇃䨮术Ⓜ卖㝧婑砵刯䌬♠坠䩵ꆥ</w:t>
      </w:r>
      <w:r>
        <w:rPr/>
        <w:t>⡬</w:t>
      </w:r>
      <w:r>
        <w:rPr/>
        <w:t>䢣捍ꍈ</w:t>
      </w:r>
      <w:r>
        <w:rPr/>
        <w:t>⡆</w:t>
      </w:r>
      <w:r>
        <w:rPr/>
        <w:t>숥村⦬쉱浣쉍縻⫂氥㬷⩈睰匣땯䱥㨷ㅰ⸩㩧놩⨨㩥</w:t>
      </w:r>
      <w:r>
        <w:rPr/>
        <w:t>꤬⬮</w:t>
      </w:r>
      <w:r>
        <w:rPr/>
        <w:t>䥫숰䍐</w:t>
      </w:r>
      <w:r>
        <w:rPr/>
        <w:t>ⷂ꥾</w:t>
      </w:r>
      <w:r>
        <w:rPr/>
        <w:t>㮥捬</w:t>
      </w:r>
      <w:r>
        <w:rPr/>
        <w:t>ⱓ</w:t>
      </w:r>
      <w:r>
        <w:rPr/>
        <w:t>截內顰塧歊婘싂晡딴ꥰ㨤杀</w:t>
      </w:r>
      <w:r>
        <w:rPr/>
        <w:t>⡳꥗</w:t>
      </w:r>
      <w:r>
        <w:rPr/>
        <w:t>楤숷㫂汍係〫绂灸ꏍ帹捞㒥☵恓뽁歸癚擂橓뭃걢悱瀪䭭桸飂</w:t>
      </w:r>
      <w:r>
        <w:rPr/>
        <w:t>ꤳ</w:t>
      </w:r>
      <w:r>
        <w:rPr/>
        <w:t>䤤玡歺欬</w:t>
      </w:r>
      <w:r>
        <w:rPr/>
        <w:t>ⰰ</w:t>
      </w:r>
      <w:r>
        <w:rPr/>
        <w:t>墬ヂ僂㕋䳂㬰뽙䥄㡫⵩サ╌⹠㌦ꄪ㉸復</w:t>
      </w:r>
      <w:r>
        <w:rPr/>
        <w:t>ꔸ</w:t>
      </w:r>
      <w:r>
        <w:rPr/>
        <w:t>窬䢡㢱뭃轵炵奇ꍅ敾搪깔偔䁇櫂牵书䌤潵穑ꍫ頳殩놻硤煟牦⍞ꅥ껂潚㴺䕬眴⹵皏</w:t>
      </w:r>
      <w:r>
        <w:rPr/>
        <w:t>ꗂ</w:t>
      </w:r>
      <w:r>
        <w:rPr/>
        <w:t>㎮ꥭ願⥈幠ꄲ걈⑅칭㌳洣㚬칧浰畕兏癔献따춘숫繖䭈㪮䕙㭳㵣␥昲が橮䱶剗쵋쉃歀뭟썧纡츪싂갺嫂⥰慔뭾㖿㌴䙏泂⒬奓숭쎵쉆㞱琤倣䕾⭮侣坞㑆</w:t>
      </w:r>
      <w:r>
        <w:rPr/>
        <w:t>ꦮ</w:t>
      </w:r>
      <w:r>
        <w:rPr/>
        <w:t>扭ㄪ折깎⩩칳䑫싂곂쵷ㅁ뭪</w:t>
      </w:r>
      <w:r>
        <w:rPr/>
        <w:t>⡧</w:t>
      </w:r>
      <w:r>
        <w:rPr/>
        <w:t>噩繫瑉䦏匪唷焮参䥖㩎♞嘲塭䑒ㅎ橞</w:t>
      </w:r>
      <w:r>
        <w:rPr/>
        <w:t>ⵢ</w:t>
      </w:r>
      <w:r>
        <w:rPr/>
        <w:t>繕枣쉁⩶䔪厣㪮㙪쉩㎥畕浥畁樴欴⧂爤獅昮㉗ꍹ徿컂皻刱⥒ㅰ㪘ꌭ怫矃♩䒻숴剶嗂㩯䵓⥵䯂ぎ彋轫嚥䡁뭇ꏂ潨杹窿湟뗂浐㕢唷쉶癩</w:t>
      </w:r>
      <w:r>
        <w:rPr/>
        <w:t>ꖻ</w:t>
      </w:r>
      <w:r>
        <w:rPr/>
        <w:t>걡檻⹺刳颏㵠嘯嚻䗂挶숤剙係쵄樬坉毂⌥췂㦡绂㤦쉇嘸칾坴걐繅⫃䔨扦浒轚쉦ガ璏♨呮䘴</w:t>
      </w:r>
      <w:r>
        <w:rPr/>
        <w:t>ꤴ</w:t>
      </w:r>
      <w:r>
        <w:rPr/>
        <w:t>ꥯ슡䨫㓍盂睌䱚㬯뮻㩷</w:t>
      </w:r>
      <w:r>
        <w:rPr/>
        <w:t>ⱆ</w:t>
      </w:r>
      <w:r>
        <w:rPr/>
        <w:t>⾮剙眭⫂敍쉳䂱䵊㌷㦘㓃</w:t>
      </w:r>
      <w:r>
        <w:rPr/>
        <w:t>⣂</w:t>
      </w:r>
      <w:r>
        <w:rPr/>
        <w:t>ꏂ⩊捶䑌扠䶘쌪䕗繯쉰䀪㜹▣⿍㙗䔹燂녉啙숊㩡</w:t>
      </w:r>
      <w:r>
        <w:rPr/>
        <w:t>ꗂ</w:t>
      </w:r>
      <w:r>
        <w:rPr/>
        <w:t>뇂⭅걂썷⑤㡬⪩启뗂硞涥丳깟쉌瀤췂</w:t>
      </w:r>
      <w:r>
        <w:rPr/>
        <w:t>ꥅ</w:t>
      </w:r>
      <w:r>
        <w:rPr/>
        <w:t>뮮㜱</w:t>
      </w:r>
      <w:r>
        <w:rPr/>
        <w:t>ꕊ</w:t>
      </w:r>
      <w:r>
        <w:rPr/>
        <w:t>㒵䵁</w:t>
      </w:r>
      <w:r>
        <w:rPr/>
        <w:t>ꦡ</w:t>
      </w:r>
      <w:r>
        <w:rPr/>
        <w:t>䊏㠽杗슬㖵╰桎煫熡昫썞䉴땅䵰渰╇</w:t>
      </w:r>
      <w:r>
        <w:rPr/>
        <w:t>꤬</w:t>
      </w:r>
      <w:r>
        <w:rPr/>
        <w:t>㤪쉏쉏㡶⥅따㷂㋂槍䋂䅱丽깉繬䯂</w:t>
      </w:r>
      <w:r>
        <w:rPr/>
        <w:t>ꔮ</w:t>
      </w:r>
      <w:r>
        <w:rPr/>
        <w:t>洲睮⦏쉠걖塦㗍畃嫃皿搴⭐兘䵍⭊㟍⸷晬䀷⩩㙑쉦䱋䣂땸歀埂䃂䣃䠳䍔쉌</w:t>
      </w:r>
      <w:r>
        <w:rPr/>
        <w:t>ꕯ</w:t>
      </w:r>
      <w:r>
        <w:rPr/>
        <w:t>彉噷枩⫃뮩䍆껂㑞氮녎䝋唰뿂䈸睕ꍶ⻂偭䵨ꥤ쉐戱쉫潴䤤㍘</w:t>
      </w:r>
      <w:r>
        <w:rPr/>
        <w:t>ꔬ</w:t>
      </w:r>
      <w:r>
        <w:rPr/>
        <w:t>浬ꆘ⮵㢿깅쉒㴪⑀슩쉗戺潚쉢㩑⹴呒㵈彂䱔呥䌭犮⻂剾呷䗂⺩㥚曂䉠唰剒㭭㇂슘犬</w:t>
      </w:r>
      <w:r>
        <w:rPr/>
        <w:t>⡎</w:t>
      </w:r>
      <w:r>
        <w:rPr/>
        <w:t>び㵦券⑌쎏㭅枿⸪唬摀껂瑀做桠䈷䢮浶盂慒䴻㭢㓎厩瑞潑侻⥸썺顾扲ꄥ☦䑤歳䭃盃券婒떩䩀序坌䈭㕟㝔亮</w:t>
      </w:r>
      <w:r>
        <w:rPr/>
        <w:t>ꔩ</w:t>
      </w:r>
      <w:r>
        <w:rPr/>
        <w:t>穓帣⩩쎏䵮㥄橏㉰췂榬</w:t>
      </w:r>
      <w:r>
        <w:rPr/>
        <w:t>ꥋ♁</w:t>
      </w:r>
      <w:r>
        <w:rPr/>
        <w:t>ㆥ懂纡㴹⤤ꍁ㛂</w:t>
      </w:r>
      <w:r>
        <w:rPr/>
        <w:t>ꦮ</w:t>
      </w:r>
      <w:r>
        <w:rPr/>
        <w:t>棂╭怴숻ヂ칲◂⌷쉇璣硫暘ꅘ걺摟</w:t>
      </w:r>
      <w:r>
        <w:rPr/>
        <w:t>ⰶ</w:t>
      </w:r>
      <w:r>
        <w:rPr/>
        <w:t>ꎣ䇂㵏쉪쉭绂橒⤪갸ꌬ湈䍰佔쵕㒩㜪⍇쉙</w:t>
      </w:r>
      <w:r>
        <w:rPr/>
        <w:t>⠲</w:t>
      </w:r>
      <w:r>
        <w:rPr/>
        <w:t>숦㭬㐦◎丩䊩䵎敵␮灙䕱⮥婵㡢㉆☶䂩䤽</w:t>
      </w:r>
      <w:r>
        <w:rPr/>
        <w:t>ꖻ</w:t>
      </w:r>
      <w:r>
        <w:rPr/>
        <w:t>愨歓卬䅨</w:t>
      </w:r>
      <w:r>
        <w:rPr/>
        <w:t>ꔥ</w:t>
      </w:r>
      <w:r>
        <w:rPr/>
        <w:t>㔵쉓礵幾擂䕸䡆媿祏偀칸䅗䁃タ木攤䍞슏䠪垮縯䌷쌦う깔樶㯎䉥栬䁟뿂轡摨汴숰㘪灾㐺椴癙挺熘稫顓㙘㋂䵄뭒禿捆ꍌ䆱䕘쉺惂</w:t>
      </w:r>
      <w:r>
        <w:rPr/>
        <w:t>⡉</w:t>
      </w:r>
      <w:r>
        <w:rPr/>
        <w:t>숻浑瓂ꍾ晤为ꄫ쉷</w:t>
      </w:r>
      <w:r>
        <w:rPr/>
        <w:t>ꤶ</w:t>
      </w:r>
      <w:r>
        <w:rPr/>
        <w:t>䀱氤毂湂瘹瓂擂㜴♕睟夶쉈嘹攪偤灩偁剱㇂〮灄栤쉯뽘ꆬ</w:t>
      </w:r>
      <w:r>
        <w:rPr/>
        <w:t>ꖿ</w:t>
      </w:r>
      <w:r>
        <w:rPr/>
        <w:t>劵汤礥싎숻歧㴯怯␽쉪</w:t>
      </w:r>
      <w:r>
        <w:rPr/>
        <w:t>ꕒ</w:t>
      </w:r>
      <w:r>
        <w:rPr/>
        <w:t>癒⫂唯朳攴庵樺祮懃슥ヂ幚商숤</w:t>
      </w:r>
      <w:r>
        <w:rPr/>
        <w:t>ꤺ</w:t>
      </w:r>
      <w:r>
        <w:rPr/>
        <w:t>싂쏃墏ㄯ睮が㍏慁禣⥳㑐슣䘳㭣쉄㙱捾ꍪ禿塺䮮欰䴤</w:t>
      </w:r>
      <w:r>
        <w:rPr/>
        <w:t>ꦩ</w:t>
      </w:r>
      <w:r>
        <w:rPr/>
        <w:t>疮儲匬㦮㔪憮癓䣂촶揂捣䉕걩슩㯂劣唶匩䯃⪿灏䭖噺깧磂檿⭷ぁ摱⫂剖쉷楚⛂亩憱⥩塾⯂⍅걾朳녎뽾轞䅂毂况灸㥟</w:t>
      </w:r>
      <w:r>
        <w:rPr/>
        <w:t>⡉</w:t>
      </w:r>
      <w:r>
        <w:rPr/>
        <w:t>坌捒㐩㭾杌吰术椩攪䜥摖泎츤祍땓䅈슥⍡⌹瘪姎⵨㇂瑷儣♹</w:t>
      </w:r>
      <w:r>
        <w:rPr/>
        <w:t>ꕴ</w:t>
      </w:r>
      <w:r>
        <w:rPr/>
        <w:t>䱵瓂佚싂盂器氥喣曂濂爵䔊촪</w:t>
      </w:r>
      <w:r>
        <w:rPr/>
        <w:t>Ⱝ</w:t>
      </w:r>
      <w:r>
        <w:rPr/>
        <w:t>㵩婋떵㋂淂橵暱㬣礲煀㮮㊱昤ꅂ汲㝩</w:t>
      </w:r>
      <w:r>
        <w:rPr/>
        <w:t>ꖵ⩢</w:t>
      </w:r>
      <w:r>
        <w:rPr/>
        <w:t>쉢쉭㓂抵䭥ち烂佃㡨䚿╗㓂ꄨ䐥昨拂츫</w:t>
      </w:r>
      <w:r>
        <w:rPr/>
        <w:t>ꦩ</w:t>
      </w:r>
      <w:r>
        <w:rPr/>
        <w:t>硩癰䩺♣䙚噏쉖楮灦쵭縷奘僃뭸㬤稦歘㛂稦숺䑇⶘壂쉊⥮㨥㙗㥔쉚睱</w:t>
      </w:r>
      <w:r>
        <w:rPr/>
        <w:t>ⴹ</w:t>
      </w:r>
      <w:r>
        <w:rPr/>
        <w:t>땱숻♔喣㉳剷拂椪쏂硉琽</w:t>
      </w:r>
      <w:r>
        <w:rPr/>
        <w:t>ꤲ</w:t>
      </w:r>
      <w:r>
        <w:rPr/>
        <w:t>䇂䄶塯</w:t>
      </w:r>
      <w:r>
        <w:rPr/>
        <w:t>꧂</w:t>
      </w:r>
      <w:r>
        <w:rPr/>
        <w:t>㭟땹㫂뼫栽</w:t>
      </w:r>
      <w:r>
        <w:rPr/>
        <w:t>⠸</w:t>
      </w:r>
      <w:r>
        <w:rPr/>
        <w:t>숲㕭ㅀ䑎䂡㢬嚬㇂祥ㄨ㩤繆癯眪쏂칐獺歭氶⩓攻皥伴繉깈剚⏂捱♇⩤</w:t>
      </w:r>
      <w:r>
        <w:rPr/>
        <w:t>ⶥⓂ</w:t>
      </w:r>
      <w:r>
        <w:rPr/>
        <w:t>꺣숸䘦欣婥뽮슱砱䩱剘愭医匪쉀</w:t>
      </w:r>
      <w:r>
        <w:rPr/>
        <w:t>ꥋ</w:t>
      </w:r>
      <w:r>
        <w:rPr/>
        <w:t>㠱婒㍆吪慐숷쉱慐癁冥⨻녫嘺㉏⩾氱稥撵灚䦘優뽣〪两쉃协晏轰卪⨴♅㉙㘪䍡</w:t>
      </w:r>
      <w:r>
        <w:rPr/>
        <w:t>꥓</w:t>
      </w:r>
      <w:r>
        <w:rPr/>
        <w:t>穇廂묬쉉桒汨䶥䓃ꍉ깥쉲煒婌</w:t>
      </w:r>
      <w:r>
        <w:rPr/>
        <w:t>ⱎ⑞</w:t>
      </w:r>
      <w:r>
        <w:rPr/>
        <w:t>奥䔳慏⦩硭撿彈唰깢幌㈯䉞偕䗂眮䴰쉪䦬䝩偩縻꥞촥츶毂繄塬䒻⫎⤪䆻嫃敄㔫䚵숭곂愽㥑䍙䀫녾⍱橩榱♺⨪뭆眥䍃轨</w:t>
      </w:r>
      <w:r>
        <w:rPr/>
        <w:t>⢘</w:t>
      </w:r>
      <w:r>
        <w:rPr/>
        <w:t>博瀹쉈싃䗂쉊䍄뽩ヂꇂ</w:t>
      </w:r>
      <w:r>
        <w:rPr/>
        <w:t>⡗</w:t>
      </w:r>
      <w:r>
        <w:rPr/>
        <w:t>猸췂츨䋂磂⥦숸䍏䄬灋㴫䳂样</w:t>
      </w:r>
      <w:r>
        <w:rPr/>
        <w:t>ⵄ</w:t>
      </w:r>
      <w:r>
        <w:rPr/>
        <w:t>숭仂扤㜮</w:t>
      </w:r>
      <w:r>
        <w:rPr/>
        <w:t>⠰⩾</w:t>
      </w:r>
      <w:r>
        <w:rPr/>
        <w:t>㠹䅕⚏쉭瀺쉥</w:t>
      </w:r>
      <w:r>
        <w:rPr/>
        <w:t>ⴺ</w:t>
      </w:r>
      <w:r>
        <w:rPr/>
        <w:t>个䡅숷㒬砹牴쉀瘲慄䝓쉑㥌呏㴨㨤</w:t>
      </w:r>
      <w:r>
        <w:rPr/>
        <w:t>ꕗ</w:t>
      </w:r>
      <w:r>
        <w:rPr/>
        <w:t>쏂到㘭깣⵱㏎灅⑫渫捇</w:t>
      </w:r>
      <w:r>
        <w:rPr/>
        <w:t>ⱈ</w:t>
      </w:r>
      <w:r>
        <w:rPr/>
        <w:t>䰩㝇䅒슘獭㬺輺</w:t>
      </w:r>
      <w:r>
        <w:rPr/>
        <w:t>꤭</w:t>
      </w:r>
      <w:r>
        <w:rPr/>
        <w:t>畚砹⪏㞵櫂땪䠭樷⴪</w:t>
      </w:r>
      <w:r>
        <w:rPr/>
        <w:t>Ȿ</w:t>
      </w:r>
      <w:r>
        <w:rPr/>
        <w:t>쉣⩺䱆呾挳녔</w:t>
      </w:r>
      <w:r>
        <w:rPr/>
        <w:t>ꗂ</w:t>
      </w:r>
      <w:r>
        <w:rPr/>
        <w:t>昱㘤䔱㡢쏂ꇂ偾䥑桀쉌쉙싂싂䠩夺夦䍟ꅟ슘ヂ時</w:t>
      </w:r>
      <w:r>
        <w:rPr/>
        <w:t>ꦩ</w:t>
      </w:r>
      <w:r>
        <w:rPr/>
        <w:t>捨䙠杂杧ꅐ張⸵渮䩋깸倫樤䉅⨦拂慚녦䗂䠷倪畫쉨㍊㭉伮ꅫ娣싎睑䙳妵䁚ꍓ䉚㯂깞숩겱睺䅠栫坠猱슿♁䂻潥睢</w:t>
      </w:r>
      <w:r>
        <w:rPr/>
        <w:t>ꖱ⩏</w:t>
      </w:r>
      <w:r>
        <w:rPr/>
        <w:t>䝸䮵䡊瑺믎슻瓂晴㟂쉌♉⌬偫ꥭㅟ녚쉢◃槂槂⍋썑쉫渲⭶匣槂츺樳</w:t>
      </w:r>
      <w:r>
        <w:rPr/>
        <w:t>ꔪ</w:t>
      </w:r>
      <w:r>
        <w:rPr/>
        <w:t>顥쉅쌹祳䍁毂쉶긲䱷愺䪩䯎슘</w:t>
      </w:r>
      <w:r>
        <w:rPr/>
        <w:t>ꕬ⤬</w:t>
      </w:r>
      <w:r>
        <w:rPr/>
        <w:t>煡쉐煆㑷쉡䷂穪쌳湲礦숦潠㗂纩摰⥋䡦ぇ捷</w:t>
      </w:r>
      <w:r>
        <w:rPr/>
        <w:t>ⱘ</w:t>
      </w:r>
      <w:r>
        <w:rPr/>
        <w:t>쵫䱹䷃収쉉潋╖⏂쉹☥쉥条个浵䥬氶숣</w:t>
      </w:r>
      <w:r>
        <w:rPr/>
        <w:t>ꤰ</w:t>
      </w:r>
      <w:r>
        <w:rPr/>
        <w:t>䵈卙숣瀱␤㘸䝤䈬姂쉀桌걨⸸㵅쉨碣湓⦡䵹䈳♬圻乌桏擂呉怊佋칵㩺㝡燃湊塲乁彶ね뾡空⬪㉂磂瘱㈱仂稻圲䥠⨶枏㍇棃쉬싃⼪卧癎䵐쵀䧂</w:t>
      </w:r>
      <w:r>
        <w:rPr/>
        <w:t>ⱒ</w:t>
      </w:r>
      <w:r>
        <w:rPr/>
        <w:t>亩䒿捡碥슘㥏걠㍆到</w:t>
      </w:r>
      <w:r>
        <w:rPr/>
        <w:t>Ɫ</w:t>
      </w:r>
      <w:r>
        <w:rPr/>
        <w:t>幍ꇃ쉢⽷쏎嗂⒬と㈫㍎쉗焫쉏</w:t>
      </w:r>
      <w:r>
        <w:rPr/>
        <w:t>꤫</w:t>
      </w:r>
      <w:r>
        <w:rPr/>
        <w:t>浊睗皻䏂싂⽑滂⥫숻쉩ꌪ슬㕰䤤倲카妩泂け哂摔焫慵⾬涩挸漲㠶卑牢䱔乞䄱⍤뼦</w:t>
      </w:r>
      <w:r>
        <w:rPr/>
        <w:t>ꕥ</w:t>
      </w:r>
      <w:r>
        <w:rPr/>
        <w:t>쉟숷싍伩⑭䲡㥸輳</w:t>
      </w:r>
      <w:r>
        <w:rPr/>
        <w:t>⡇</w:t>
      </w:r>
      <w:r>
        <w:rPr/>
        <w:t>佨㕟浢䐣⯂㖻㡴澻㤻숵쉸楉㝺瓍砱ꍖ⑯䇎숫䟂绂顚啋䷂뽘싂䵾䕀䍈녾</w:t>
      </w:r>
      <w:r>
        <w:rPr/>
        <w:t>⠻</w:t>
      </w:r>
      <w:r>
        <w:rPr/>
        <w:t>䈱䌻녥⹙䁤뮏쉺偱쉺䤻坈䬻㙬氮ꅘ橺卾倶㉺⥆瑴獎瘤牫傏旃걂딪恮␳썒㚩쉅䁭竍䍬㡮个欶枬䤶䡪㙂⹂唯歎䉀㐮㭙桓樵洤忂슮쉯䖏ꇂ兇橙쉕兊쉰摱곂쉌桘츺卬斻䭈䑠猦坣슡뿂싂숦歖㝵晖㭖㔭坚⌸぀砶숶禥╓♣</w:t>
      </w:r>
      <w:r>
        <w:rPr/>
        <w:t>꤬</w:t>
      </w:r>
      <w:r>
        <w:rPr/>
        <w:t>硅쉹⵾㫂㭾松㚮摧僂⼪瀥쉃㋍歺穞싂橊䩦넶轪䝤棂䍗恦걥</w:t>
      </w:r>
      <w:r>
        <w:rPr/>
        <w:t>ⰱ</w:t>
      </w:r>
      <w:r>
        <w:rPr/>
        <w:t>쵄硒揂⴪쵺ㅬ㫂ヂ숺녣顳奅㔥⼯싂畹䋃嚱柍묣眱䕙塀䡋免㝊濂칚䦣匷啟迂彆僂ꍱ佈䱓漹顥쉾⥸汦卺㍬㩟㍟숱湷치睶쉤塔㭹䙋佢窿扒晤䔮⧂癩♢两␹꧎矂</w:t>
      </w:r>
      <w:r>
        <w:rPr/>
        <w:t>Ⱓ</w:t>
      </w:r>
      <w:r>
        <w:rPr/>
        <w:t>㚵쉂슮</w:t>
      </w:r>
      <w:r>
        <w:rPr/>
        <w:t>⡍</w:t>
      </w:r>
      <w:r>
        <w:rPr/>
        <w:t>믂㷍</w:t>
      </w:r>
      <w:r>
        <w:rPr/>
        <w:t>ⵘ</w:t>
      </w:r>
      <w:r>
        <w:rPr/>
        <w:t>盂竂䬪㥦䡤⍍쉇帮뮿싂䉡猣婩぀뾮긦⹩沩轴䵈恚⥨犮㘦祸쉊쉇칢煹䦮䛂灡ꥦ䂣㐩繢㕹杁璱太습쉨僂⚿땇儹㩎唱䱲湅쉸卹䱹</w:t>
      </w:r>
      <w:r>
        <w:rPr/>
        <w:t>ꕈꕇ</w:t>
      </w:r>
      <w:r>
        <w:rPr/>
        <w:t>乢噫䉱쉪楈欨坮挭쉐깡䳂湑び疿췃㴱㥣仃깯漵礱塉繧䅤䈲㝾ꍉ佦</w:t>
      </w:r>
      <w:r>
        <w:rPr/>
        <w:t>ꤸ</w:t>
      </w:r>
      <w:r>
        <w:rPr/>
        <w:t>싂숦ꄲ꥘帲轇瑃䟍䭇堮ꥶ湆믂떵⫎穰╩㩶睫쉤繬㍟⨦쉈뽠쉗湘㝏⵫䙙慯奥疥쎬⏂䨰壂㑱㝄⩉ꥣ⨶ꥳ㩭䩀壂縵倽㴷쉍楁䕱䵳眨⍮牃迂䌲离쉠㩫婆硖숲扩䜣拂朷婫䈹䡆</w:t>
      </w:r>
      <w:r>
        <w:rPr/>
        <w:t>ⲱ⢩</w:t>
      </w:r>
      <w:r>
        <w:rPr/>
        <w:t>쉑⚩묲䮩姂䌭⭡⩊癁唦楶厩獩活縷⍨瀻㥹</w:t>
      </w:r>
      <w:r>
        <w:rPr/>
        <w:t>ⵡ</w:t>
      </w:r>
      <w:r>
        <w:rPr/>
        <w:t>卂넹凂徻堷ꇍ껂卵懂浀숊䭋䯂䉳慳倭⹬佈쉗瓂昦䘴啄䒡损슘ꌮ悵땐杳숦浰瀽偟㜦で渺썖뇂䵲椩穎</w:t>
      </w:r>
      <w:r>
        <w:rPr/>
        <w:t>ꤣ</w:t>
      </w:r>
      <w:r>
        <w:rPr/>
        <w:t>燂딴싂偳坮煞㬩䙲佸곃厵泂暣报捧湫뭍祷㤭挹梱绂牾汤쉗</w:t>
      </w:r>
      <w:r>
        <w:rPr/>
        <w:t>ꥁ</w:t>
      </w:r>
      <w:r>
        <w:rPr/>
        <w:t>䬷凂濂窿䑴묱떩彍㴥天䭑떡ꄩㅋ쉢</w:t>
      </w:r>
      <w:r>
        <w:rPr/>
        <w:t>ⲩ</w:t>
      </w:r>
      <w:r>
        <w:rPr/>
        <w:t>겿</w:t>
      </w:r>
      <w:r>
        <w:rPr/>
        <w:t>Ⳃ</w:t>
      </w:r>
      <w:r>
        <w:rPr/>
        <w:t>ꕶ</w:t>
      </w:r>
      <w:r>
        <w:rPr/>
        <w:t>䍮㑍異摯嫃轸䁧僂쉕䛂楑秂睧⬺䖬ꌸ溮玱婳쎻걳睂猱⩣塍⩣⩡㖘洯㒏꥖嫂쉀䈹乇扩쉕櫂睠㦮놻癆嗂䅬숻뼴♉♣䧂깰昸榿⹚仃噶娮助犻㉗칏숰싂㬳♧䧂㉹勂づ桴健㴽㬹䕧쉭恩⽎䡅瑞䵓瘵杔彨瑚</w:t>
      </w:r>
      <w:r>
        <w:rPr/>
        <w:t>ꤴ</w:t>
      </w:r>
      <w:r>
        <w:rPr/>
        <w:t>御䕠䴫㕄ㆥ</w:t>
      </w:r>
      <w:r>
        <w:rPr/>
        <w:t>⣂</w:t>
      </w:r>
      <w:r>
        <w:rPr/>
        <w:t>㣂夽斻쉑吶竂⯂쉧呠疩䥞睪彈䁾┣䭊</w:t>
      </w:r>
      <w:r>
        <w:rPr/>
        <w:t>ꥌ</w:t>
      </w:r>
      <w:r>
        <w:rPr/>
        <w:t>뇂採危浓批剱츪䏂䡚녌灨湫숵땟䩰慰뽮㥂轏⬲妬</w:t>
      </w:r>
      <w:r>
        <w:rPr/>
        <w:t>ꥍ</w:t>
      </w:r>
      <w:r>
        <w:rPr/>
        <w:t>녘䥸䜨䦿歞玩䞘싂녘橢깯</w:t>
      </w:r>
      <w:r>
        <w:rPr/>
        <w:t>ꕶ</w:t>
      </w:r>
      <w:r>
        <w:rPr/>
        <w:t>優桾⽖쉑꺥⍲轖䡋㠨歑㖣奰扣䦻㈤⵺㤬墮⸫䅮⚥頺焲숯剚ꅳ♒塖䁣欩싂</w:t>
      </w:r>
      <w:r>
        <w:rPr/>
        <w:t>⵰</w:t>
      </w:r>
      <w:r>
        <w:rPr/>
        <w:t>勂娴窘撮け塆瘯柂䑶㡆쉲☭䈻䍙㞏瀮噳㝒㔻쉡係栦ꍠ䑀ꇂ㨸嘪깭噦䠽狂캩癑쉬䥶体㝾䡎♲슩䉕╫慎⩈놏庬㬦슬컃䉙换㡌䵆넲囂㝀恘婫쉦壂玡쉒吷</w:t>
      </w:r>
      <w:r>
        <w:rPr/>
        <w:t>ꕕ</w:t>
      </w:r>
      <w:r>
        <w:rPr/>
        <w:t>䗂쵲煍쉌つ䵔牔窥䍔恟䡨촤긪숳捦硁⹕癊␤㑹偅⸰㈰㉒䆿쉖놮䇂獐䷂啾슏ㅠ昶䙲璏⽬⥄쏍㌭繾䅏佧딴슥卶㣍彨剱뽇싂숪쉶㝖슮䕃撮쉶䁅㭀桰⩖⪥㩨特䧂㈮顯瞡⍩唪软濂䝣琰儩뇍潔</w:t>
      </w:r>
      <w:r>
        <w:rPr/>
        <w:t>ⱟ⩕</w:t>
      </w:r>
      <w:r>
        <w:rPr/>
        <w:t>睚獠灷妮㈩厩갱슿协쉞⑞ꏎ湣噆넣䌸浾㋂</w:t>
      </w:r>
      <w:r>
        <w:rPr/>
        <w:t>ⱚ</w:t>
      </w:r>
      <w:r>
        <w:rPr/>
        <w:t>げ湓〫㏂灆⬭뮬㕌医⥋婤㋂玥㌲䡌桹㵁晓⹸㭋</w:t>
      </w:r>
      <w:r>
        <w:rPr/>
        <w:t>꧂</w:t>
      </w:r>
      <w:r>
        <w:rPr/>
        <w:t>䝕收栤砫뾱眥獨㌸伹㭾⨴䃂烂⍨輵䕅䓂⿂兢奃쉒䀩〤晑晘㟂⥈걨ゥ哎㊱畂礰䗎吨剀永潋⒏</w:t>
      </w:r>
      <w:r>
        <w:rPr/>
        <w:t>ꔩ</w:t>
      </w:r>
      <w:r>
        <w:rPr/>
        <w:t>圯㵶瑕쉑쉭碥䩠㙭䤵㠭⩇剅洺䣎㩎吲뽏</w:t>
      </w:r>
      <w:r>
        <w:rPr/>
        <w:t>ⱒ</w:t>
      </w:r>
      <w:r>
        <w:rPr/>
        <w:t>겘㥶唶太䭦숨䵩奱㴦坁㢵佨䋂䰱䉣懂场瑌䍶㠊穑⫂뗃畇硷圤㊻怽⩒倯⭪咻건쎥汙㭶䭠⫂㞵戦橉礸硪厩獉쉢乴偔츰乂獂땾䩵◂쉍妿깢䩌䁵쉇兌䓂敇㭲佔皿♉䊻⩨⎱㍞係㧂橶歖숣Ⓙ顥쉺兺嚥⼱睆䑱쉈뽷⑁睕噷琨牫砽呬䙅䭧摌뇂䱱爻㝀繢懂䅍㉩䅅╍Ⓜ뽅♺浮䙺徏痂䯃権⌸쉹䩓ㅅけ楗</w:t>
      </w:r>
      <w:r>
        <w:rPr/>
        <w:t>ꕇ</w:t>
      </w:r>
      <w:r>
        <w:rPr/>
        <w:t>僂ꆻ칄橏</w:t>
      </w:r>
      <w:r>
        <w:rPr/>
        <w:t>ⵞ</w:t>
      </w:r>
      <w:r>
        <w:rPr/>
        <w:t>敫㴵쉨ꍴ쉱ィ숪⎬瑗噴冩⒵昺伪牬偃⵴僎췂晃䝷䤤춘偧杉쉱妩㈩沏轚䷂</w:t>
      </w:r>
      <w:r>
        <w:rPr/>
        <w:t>⢱⥺</w:t>
      </w:r>
      <w:r>
        <w:rPr/>
        <w:t>磂䉄嘶걇塦焸⧂뾮轫쉡癀⴮匶㉆㑓獫쉏㫂抩⽑㛂䑓떩쏂⹤䈲㶘숥㌦쉚剔捺勂挫澩啓惂䡚珎쵒侵㙊穯兯頯쉠ㄻ㣂걂싂癉츬捁䋂㝩쉺欰습桨卵䄶畲䏍㩮숲쉺⌫半䃂⬷瞏扦嘤愴䊿숽顗</w:t>
      </w:r>
      <w:r>
        <w:rPr/>
        <w:t>⡂</w:t>
      </w:r>
      <w:r>
        <w:rPr/>
        <w:t>牮㭐䅅쉹旂潈숰땫㥣産䉣啊烂浪䍱⬶卯긹䑗救</w:t>
      </w:r>
      <w:r>
        <w:rPr/>
        <w:t>ꦘ</w:t>
      </w:r>
      <w:r>
        <w:rPr/>
        <w:t>숽杈痂噔煎咣뽧栰</w:t>
      </w:r>
      <w:r>
        <w:rPr/>
        <w:t>ꥂ</w:t>
      </w:r>
      <w:r>
        <w:rPr/>
        <w:t>䀽录쉋烂⍞⩀㚬㤦眹슮쉠㝑뇂겱썔繓坳䩺䉀걔▩䵃겘䩔汅⩂곂杒奋䡗幱㝨电丸ꄬ幪椻攥娭떮갤咡䩹슩깨걀칢㤰⹵砪爵浌⑗깳䬩噊䍷桶♴☦瑲╃樨ㄹ凂䔦⑶⎬䠫轍ㅪ㶥唦繋䛂轔挰敔瓃懂䠴췂嚮♔䗂批쉊놱撱㵷弦晱礪杈䉷㬤ꎱ⨦碘䶬숳彍整㕧彘硏뮡瘩⚵凂⽣㇂䑚</w:t>
      </w:r>
      <w:r>
        <w:rPr/>
        <w:t>ⱡ⛃</w:t>
      </w:r>
      <w:r>
        <w:rPr/>
        <w:t>娤⎥ꍵ썴</w:t>
      </w:r>
      <w:r>
        <w:rPr/>
        <w:t>ꥈ</w:t>
      </w:r>
      <w:r>
        <w:rPr/>
        <w:t>悩挳恗桦♆幎㒿杺䝆磎䬥⥹</w:t>
      </w:r>
      <w:r>
        <w:rPr/>
        <w:t>꧂</w:t>
      </w:r>
      <w:r>
        <w:rPr/>
        <w:t>⾣燂摒眤칧冮幱澘䄫㐫歴殏㙬剔丬噸在䅨䱆䴺㡆꥙塺⩚〲</w:t>
      </w:r>
      <w:r>
        <w:rPr/>
        <w:t>ꤸ</w:t>
      </w:r>
      <w:r>
        <w:rPr/>
        <w:t>怺佋汾獇䶣硖땋땖숴깡摥妬禬轱쉦壂䛂㜵余㟂晇幂쉂쉩帮歡䀥☰轺汸䁇嗂숻壎湌䙒圶䇂</w:t>
      </w:r>
      <w:r>
        <w:rPr/>
        <w:t>Ⳃ</w:t>
      </w:r>
      <w:r>
        <w:rPr/>
        <w:t>쉴找敤潭砫쉷ꌥで䥖协牅剖칖걁㒥</w:t>
      </w:r>
      <w:r>
        <w:rPr/>
        <w:t>⡁</w:t>
      </w:r>
      <w:r>
        <w:rPr/>
        <w:t>㟂⨰걱</w:t>
      </w:r>
      <w:r>
        <w:rPr/>
        <w:t>⡁</w:t>
      </w:r>
      <w:r>
        <w:rPr/>
        <w:t>䭷뭅쵂䇂㘦쉍涡㟂쉏㞩㡫☨㗂囂售㷎㑰绂땷치凂긴㝂㎏</w:t>
      </w:r>
      <w:r>
        <w:rPr/>
        <w:t>ꦮ</w:t>
      </w:r>
      <w:r>
        <w:rPr/>
        <w:t>獔슻夶쉨䲘䰤欽〻姂䨲⦏깑牳䵞㬮湒♺슱뮡势倊檿嚘㓂</w:t>
      </w:r>
      <w:r>
        <w:rPr/>
        <w:t>Ⱞ</w:t>
      </w:r>
      <w:r>
        <w:rPr/>
        <w:t>㉴숤涩晞⑕懂敏숪海繌櫂숲㝾刺嚻</w:t>
      </w:r>
      <w:r>
        <w:rPr/>
        <w:t>꧂</w:t>
      </w:r>
      <w:r>
        <w:rPr/>
        <w:t>橔♧牵㊻頤</w:t>
      </w:r>
      <w:r>
        <w:rPr/>
        <w:t>Ⱙ</w:t>
      </w:r>
      <w:r>
        <w:rPr/>
        <w:t>昩쉪顸㩋슘䛂呏⽣␺♯㛂潺汃玩㭥䥰⫂懂摒䔰䈸灗⼯⨥咮剋</w:t>
      </w:r>
      <w:r>
        <w:rPr/>
        <w:t>⡊</w:t>
      </w:r>
      <w:r>
        <w:rPr/>
        <w:t>支潆㑄呦捚╰晞住敂쉵⚥潄㭶╶䝤廂唺桅桒㉱焵挮顕㌫转</w:t>
      </w:r>
      <w:r>
        <w:rPr/>
        <w:t>ꔳ</w:t>
      </w:r>
      <w:r>
        <w:rPr/>
        <w:t>㵕⹣梱䍱䖻搻濂㈮廂繒⩇㔩䢮</w:t>
      </w:r>
      <w:r>
        <w:rPr/>
        <w:t>ⶻ</w:t>
      </w:r>
      <w:r>
        <w:rPr/>
        <w:t>浇歄桂纡砣瘰ꍐ쵨㴬ぁ扶䵌桔桌匸ꍄ址剔悩勂</w:t>
      </w:r>
      <w:r>
        <w:rPr/>
        <w:t>ꕚ</w:t>
      </w:r>
      <w:r>
        <w:rPr/>
        <w:t>쉺禱䠭㡰䉙扯쵮쉙쉓睺硎偵묫縨涩⹣䁈恩䝅礮칇췂꥕婱</w:t>
      </w:r>
      <w:r>
        <w:rPr/>
        <w:t>⡧</w:t>
      </w:r>
      <w:r>
        <w:rPr/>
        <w:t>춮ㄩ噺ꌴ灏쉈敦칚⍓숭䉊䍕揎깯⥉輭纏뭙坺싃顅慤⭏轄⑩㡴쉷兇炩䦵ꏂ㎱庬쉖䥄썗⛂㑐껂䰣䖥⫂䰤쉹ꥹ⺏䨸湨쉭爮椰繀쉥楚䇂</w:t>
      </w:r>
      <w:r>
        <w:rPr/>
        <w:t>ꕚⓂ</w:t>
      </w:r>
      <w:r>
        <w:rPr/>
        <w:t>숯</w:t>
      </w:r>
      <w:r>
        <w:rPr/>
        <w:t>ⵕ</w:t>
      </w:r>
      <w:r>
        <w:rPr/>
        <w:t>掿婱슩朮☵ぱ栥漺䷂揂睹䥪䍚䤤썌䜫⑘坍溵敧坱썠␳</w:t>
      </w:r>
      <w:r>
        <w:rPr/>
        <w:t>ꔩ</w:t>
      </w:r>
      <w:r>
        <w:rPr/>
        <w:t>呭㩀ㅟꇂ斥⭅太╈⌫張숭呋席䩬㥳꥙䕁</w:t>
      </w:r>
      <w:r>
        <w:rPr/>
        <w:t>ꖩ</w:t>
      </w:r>
      <w:r>
        <w:rPr/>
        <w:t>녔㥯䒩氮榡䃂㕸牖揂㚩촷㉚挨澩姂䥱㫂뭘䐵捉態儯깧元䏎⺮</w:t>
      </w:r>
      <w:r>
        <w:rPr/>
        <w:t>⡒</w:t>
      </w:r>
      <w:r>
        <w:rPr/>
        <w:t>거썶页䛂쉋い㩉硷䷂狂帨轌飂⒡偖瘵ꥳ䡲䑤㉱⧂䱯쉭</w:t>
      </w:r>
      <w:r>
        <w:rPr/>
        <w:t>ⱷ</w:t>
      </w:r>
      <w:r>
        <w:rPr/>
        <w:t>げ쵃㭒欬◂쉚掏䉸깐숶䯂츮佹晸吭촱싂兑䎱슻䄲㡾恕╫憏怬⩵싂じ㪱癷か䟂呑䄫숣䨩䡒畹㟂䝈⽆⺱쉒卭歄⪬뼺䉕♒⾱땠頯娪顐♹쉲嚬㑤숻㥃</w:t>
      </w:r>
      <w:r>
        <w:rPr/>
        <w:t>⡔</w:t>
      </w:r>
      <w:r>
        <w:rPr/>
        <w:t>庵㍇슮瀻쉦䙪輭</w:t>
      </w:r>
      <w:r>
        <w:rPr/>
        <w:t>ⷃ</w:t>
      </w:r>
      <w:r>
        <w:rPr/>
        <w:t>恃佉丷╠扉䘮⹅歹䡊桑숹憣츥슻㕵皩⑒轱恚촲倽</w:t>
      </w:r>
      <w:r>
        <w:rPr/>
        <w:t>ꥒ</w:t>
      </w:r>
      <w:r>
        <w:rPr/>
        <w:t>梻䕓숤㝾癴㝎泂煣焣墬슘䩟䡸ㅂ六䠳稨磂穩彎쉔</w:t>
      </w:r>
      <w:r>
        <w:rPr/>
        <w:t>ⰳ</w:t>
      </w:r>
      <w:r>
        <w:rPr/>
        <w:t>㈶쉤㭯湦䗂촭</w:t>
      </w:r>
      <w:r>
        <w:rPr/>
        <w:t>ⵌ</w:t>
      </w:r>
      <w:r>
        <w:rPr/>
        <w:t>싂嚵䡒뾬④繱係㝐䀨敇䅡兴⮡</w:t>
      </w:r>
      <w:r>
        <w:rPr/>
        <w:t>ꤴ</w:t>
      </w:r>
      <w:r>
        <w:rPr/>
        <w:t>녏浀ず쵈쉒묽呐纬견쉊뽫</w:t>
      </w:r>
      <w:r>
        <w:rPr/>
        <w:t>Ⱔⸯ</w:t>
      </w:r>
      <w:r>
        <w:rPr/>
        <w:t>砶䵖穲뼦숴⨽칵㥾晩뭬潢쉟쉭㦮⌬捴灾敊㵙顓敭幄碩繋㵊┥ゥ</w:t>
      </w:r>
      <w:r>
        <w:rPr/>
        <w:t>Ⳃ</w:t>
      </w:r>
      <w:r>
        <w:rPr/>
        <w:t>쉤稳䳂剅懎䨲䧂㙤㉌뾿睘쉘䥾冏㋎参</w:t>
      </w:r>
      <w:r>
        <w:rPr/>
        <w:t>ꥐ</w:t>
      </w:r>
      <w:r>
        <w:rPr/>
        <w:t>쌨䅂桊⩂</w:t>
      </w:r>
      <w:r>
        <w:rPr/>
        <w:t>꧂</w:t>
      </w:r>
      <w:r>
        <w:rPr/>
        <w:t>㛃椳</w:t>
      </w:r>
      <w:r>
        <w:rPr/>
        <w:t>ꤪ</w:t>
      </w:r>
      <w:r>
        <w:rPr/>
        <w:t>숺䑘潭㕄컃䝟념用愨彌</w:t>
      </w:r>
      <w:r>
        <w:rPr/>
        <w:t>⣃Ⳃ</w:t>
      </w:r>
      <w:r>
        <w:rPr/>
        <w:t>ㅶ갺滂浳쉢뇂뾱☊稨⵲〷⩷娲利믂烂칣捓㓍煖䙚슱㡚䀣流쉃㥪盍</w:t>
      </w:r>
      <w:r>
        <w:rPr/>
        <w:t>ꤰ</w:t>
      </w:r>
      <w:r>
        <w:rPr/>
        <w:t>硅ꅩ꥔灧溩䮏津䑣ꅖ㭘㷂殩栲␣桊싎䀣噓奌㙴塵ㄪ匨空灡飂灂㍯攪壂뿃⑐抡䑋㤸䥅姂㐳䬮婃⦩㉢⩨塎噙溮ꍅ䝂促塁瓎슮纘迍䝵㘬佸晳幀⹗盂燎松쉵⥯怪녞厱戨揂䑬潰拂䕸</w:t>
      </w:r>
      <w:r>
        <w:rPr/>
        <w:t>ꦩ</w:t>
      </w:r>
      <w:r>
        <w:rPr/>
        <w:t>潌䲏玮㭟瀸녖㷂朰</w:t>
      </w:r>
      <w:r>
        <w:rPr/>
        <w:t>ꕃ</w:t>
      </w:r>
      <w:r>
        <w:rPr/>
        <w:t>싂⬪㢬仂␷乖䈩㚣뽸</w:t>
      </w:r>
      <w:r>
        <w:rPr/>
        <w:t>꧂</w:t>
      </w:r>
      <w:r>
        <w:rPr/>
        <w:t>敂ヂ넬繹婒整壂뮘쉺䡍㐲</w:t>
      </w:r>
      <w:r>
        <w:rPr/>
        <w:t>ꥆ</w:t>
      </w:r>
      <w:r>
        <w:rPr/>
        <w:t>쉔幞걗⏂딲澵㙄浱ꎩ塄瑇癦깵췍╙䱁ꥶ䕅녠圣幟煏㗂惎쵔╲戩頸慐⩙塲低쉸㙱扄癮숫㊣싂桸玮敮녌哂照砶㢥乢帣硃⬮泂睰㬲䑐擂曂楖卶䈳伪숸䕾乧轨珂ꅸ⨸숥伺堮顄朲ꄲ呓䑌灃㙈⍺縪䛂丷煇悡潤䟂潩쉷䅩츻ꎵ恱</w:t>
      </w:r>
      <w:r>
        <w:rPr/>
        <w:t>ꕬ</w:t>
      </w:r>
      <w:r>
        <w:rPr/>
        <w:t>琪婙쉢娷皡桡嗂洪㵒奄係庻䊩凃彭嚩㑞轈婄䇍㣂痂幕</w:t>
      </w:r>
      <w:r>
        <w:rPr/>
        <w:t>ⱞ</w:t>
      </w:r>
      <w:r>
        <w:rPr/>
        <w:t>佺怣</w:t>
      </w:r>
      <w:r>
        <w:rPr/>
        <w:t>ⱹ</w:t>
      </w:r>
      <w:r>
        <w:rPr/>
        <w:t>夨奘㥹噲쉈㭗吥顸䦱摋㝠姂칥㵑瑳숮婁ㅔ恘捎┫婟䉅㩕ぅ頬海⺬桭</w:t>
      </w:r>
      <w:r>
        <w:rPr/>
        <w:t>ꕄ</w:t>
      </w:r>
      <w:r>
        <w:rPr/>
        <w:t>顷绂惂␰䕈</w:t>
      </w:r>
      <w:r>
        <w:rPr/>
        <w:t>ꗂ</w:t>
      </w:r>
      <w:r>
        <w:rPr/>
        <w:t>數칟㐮啫㙧㝱뮱偪㤨⨥稪ꍥ仂䩈㠰⑙啓ꅇ潣東⍸싂栮嘩숺䌷乣䩂숽辱</w:t>
      </w:r>
      <w:r>
        <w:rPr/>
        <w:t>⡮</w:t>
      </w:r>
      <w:r>
        <w:rPr/>
        <w:t>猹⛍⮱㞣</w:t>
      </w:r>
      <w:r>
        <w:rPr/>
        <w:t>ꕆꕕ⸸⑒</w:t>
      </w:r>
      <w:r>
        <w:rPr/>
        <w:t>殥䧂ꍪ⼥楩칚㎬묤캻䃂녨ㅃ♓</w:t>
      </w:r>
      <w:r>
        <w:rPr/>
        <w:t>⣂</w:t>
      </w:r>
      <w:r>
        <w:rPr/>
        <w:t>歳㶵쉆娯뼬漴汦歬䩕⥈숷睇励瘣ꥣ輳永쉃䵹皻ꥥ쉩磂䈪懂涥ꅃ䵁䝚┻⴦㭌놏恀摥绂숶侱싂漴撬츫睙繘丮䳂쉒爲㯍숰</w:t>
      </w:r>
      <w:r>
        <w:rPr/>
        <w:t>ⴣ</w:t>
      </w:r>
      <w:r>
        <w:rPr/>
        <w:t>瞮䀮畧쉹⭺䝠䢡䑑⨮旂</w:t>
      </w:r>
      <w:r>
        <w:rPr/>
        <w:t>ꤨ</w:t>
      </w:r>
      <w:r>
        <w:rPr/>
        <w:t>媣㶏쉂쉱딤䶮숯╒쌮祖瀶嘣䧂頸싂ꥠ㌷殮䄽怪⬹樣㕥쉄拂㩬爻洣到帥呔協公楐</w:t>
      </w:r>
      <w:r>
        <w:rPr/>
        <w:t>ꥈ</w:t>
      </w:r>
      <w:r>
        <w:rPr/>
        <w:t>䠶測戶땒慓䠪뽟幔晐⼷䝬䙏䮣숸⼽㭓兓偡慅격꧎䖘水桹畦畱⹦ꥫ䩷칰匪朲⨤⌷䱸剅瑑ꍶ㍙敓奖⧃窘㟂촬ꥬ걈炩㴭㥄甪땒껂栤浀場⨹䑀쌸뼭䕾⯂ꍞ沩⏂煪睹</w:t>
      </w:r>
      <w:r>
        <w:rPr/>
        <w:t>Ⱬ⍖</w:t>
      </w:r>
      <w:r>
        <w:rPr/>
        <w:t>㩗姎倶畄摱㭳縥嘯슏甊쉋㐨䩆䘤</w:t>
      </w:r>
      <w:r>
        <w:rPr/>
        <w:t>ⵧ</w:t>
      </w:r>
      <w:r>
        <w:rPr/>
        <w:t>奱婂僃ㅤ</w:t>
      </w:r>
      <w:r>
        <w:rPr/>
        <w:t>ⲩ</w:t>
      </w:r>
      <w:r>
        <w:rPr/>
        <w:t>㵦䠮깩㙷卲曂㜳䈫㑊⑱⩀甯슥䤷슥夶⭡⨸案捐㎥⭯숣埂Ⓜ硭瞩恠쉹컂⧂껂歍焪偡竃뽚婹䵀䯂◃쉎竍佗⻂づ뽰쉟ꅯⸯ煣䣍䔷䁈䅈か㎏㦩ꥫ支쉂嫂쉴婬慆捩뾿쉅捇帵䴷婚</w:t>
      </w:r>
      <w:r>
        <w:rPr/>
        <w:t>Ⳏ</w:t>
      </w:r>
      <w:r>
        <w:rPr/>
        <w:t>긪冡慎Ⓜ䁮穙䍁䝔쉀쉺泂㌲㩷</w:t>
      </w:r>
      <w:r>
        <w:rPr/>
        <w:t>ꕁ</w:t>
      </w:r>
      <w:r>
        <w:rPr/>
        <w:t>䀤橬湱츩转⭉⨲</w:t>
      </w:r>
      <w:r>
        <w:rPr/>
        <w:t>ⵓ</w:t>
      </w:r>
      <w:r>
        <w:rPr/>
        <w:t>⠣</w:t>
      </w:r>
      <w:r>
        <w:rPr/>
        <w:t>뭌긻싃춻咥</w:t>
      </w:r>
      <w:r>
        <w:rPr/>
        <w:t>⡚</w:t>
      </w:r>
      <w:r>
        <w:rPr/>
        <w:t>迂潠嚬쵌싂슩痂療畀ꎻ睭⹰睶ꅵ䟂㘹摌슩猩䥇睉㕑</w:t>
      </w:r>
      <w:r>
        <w:rPr/>
        <w:t>ⱇ</w:t>
      </w:r>
      <w:r>
        <w:rPr/>
        <w:t>敓搪禡捒ꥳ乸慀슥張䱰爰☻쉤ꥬ淎⍗㩒穁</w:t>
      </w:r>
      <w:r>
        <w:rPr/>
        <w:t>ꥂ</w:t>
      </w:r>
      <w:r>
        <w:rPr/>
        <w:t>㨺攺噧⵶뼨垣硙穙</w:t>
      </w:r>
      <w:r>
        <w:rPr/>
        <w:t>⡀</w:t>
      </w:r>
      <w:r>
        <w:rPr/>
        <w:t>恰輫剮슮癙</w:t>
      </w:r>
      <w:r>
        <w:rPr/>
        <w:t>ꥋ</w:t>
      </w:r>
      <w:r>
        <w:rPr/>
        <w:t>㙊촳楗쉶</w:t>
      </w:r>
      <w:r>
        <w:rPr/>
        <w:t>ꦱ</w:t>
      </w:r>
      <w:r>
        <w:rPr/>
        <w:t>夰搷쉳⩹숲</w:t>
      </w:r>
      <w:r>
        <w:rPr/>
        <w:t>⡲</w:t>
      </w:r>
      <w:r>
        <w:rPr/>
        <w:t>숸ꅤ</w:t>
      </w:r>
      <w:r>
        <w:rPr/>
        <w:t>ⱸ</w:t>
      </w:r>
      <w:r>
        <w:rPr/>
        <w:t>ꕃ</w:t>
      </w:r>
      <w:r>
        <w:rPr/>
        <w:t>硏䑄剣晨卨숪䤰⤹瑴塟䆿㵠乬㥤ꌵ칳숶姂枡睧曂歩㍮唫坔뭲搻繥㝪뭀슘썄믂뮿栦浸㛂숱䭦涻㚣䗂⏂㍒潶㥶습깓䁚竂㑬㩤医橐ꥡ충䡖獃숰촨䎣⤦⽆硩ꇂ樬畃㒵䄮救⭩㭒싂㘺䉊燂싂⨫╌剉ꄤ㍰㵅쉐呋充⽺䧂쉨썫坧帷椰椹愯슿㯂味㥃斩㩃⎮⚻喩䐫㍲㤣쉯╌</w:t>
      </w:r>
      <w:r>
        <w:rPr/>
        <w:t>⡫</w:t>
      </w:r>
      <w:r>
        <w:rPr/>
        <w:t>䓂噋⨻塾꺥㉖杚繆瑃숵珂桉쉈帽晆⍖奄穨禵縪䅠㦥欪䀺慂촺땊矂쉯䕱轩风浱䱀녮㤮敤썭䥍</w:t>
      </w:r>
      <w:r>
        <w:rPr/>
        <w:t>ⱈ</w:t>
      </w:r>
      <w:r>
        <w:rPr/>
        <w:t>桗穂숱咩쉞</w:t>
      </w:r>
      <w:r>
        <w:rPr/>
        <w:t>ꤩ</w:t>
      </w:r>
      <w:r>
        <w:rPr/>
        <w:t>嚡呐圪쌩걘⍏硓</w:t>
      </w:r>
      <w:r>
        <w:rPr/>
        <w:t>ⲏⳂ⫂</w:t>
      </w:r>
      <w:r>
        <w:rPr/>
        <w:t>䅏慂ぷ쵯꺮㋂坂拂曂⨬⵹긪禥畢⧂䕶ォ狂</w:t>
      </w:r>
      <w:r>
        <w:rPr/>
        <w:t>ꤪ</w:t>
      </w:r>
      <w:r>
        <w:rPr/>
        <w:t>珂</w:t>
      </w:r>
      <w:r>
        <w:rPr/>
        <w:t>ⱙ</w:t>
      </w:r>
      <w:r>
        <w:rPr/>
        <w:t>熬㙴敃⭯景繵䖮徏穮</w:t>
      </w:r>
      <w:r>
        <w:rPr/>
        <w:t>ⱆ</w:t>
      </w:r>
      <w:r>
        <w:rPr/>
        <w:t>뽨䵙ꍧ⩌䅡汋䐻쉶ㅒ咥캱數汅䙘ꅅ慧獟⽳㌹ご䄹䍪搷桧⬩걕㒘쉄쉡䭂썵☥ㅶ副辮䟂獧䩺쉞幑뇂㝅硺숰挭璘걟㭰摞䁬쉌疻彈她쉴쉥㍘京뗍䕉뗂歞㉓캻桞摵⥷뭘䂣槂繊쵕㥷쉡滂䝥栬쉪瀸♹㦻輤쵅䵸칞㮱甫娯썴坎獫唷㯂쉣♪敖숯쉙煋쉘併㡅咣㙘Ⓜ参ꥠ瞬汯畃⵸摔挫汙噤猷㙾瀯摴矂勂湨⻂⭇佇䚣撏婣濎潹䠊彏么倲㍧뭡슿⽗侩繌慇幍怪쉋쉶㩖싂ꍵ</w:t>
      </w:r>
      <w:r>
        <w:rPr/>
        <w:t>⠵</w:t>
      </w:r>
      <w:r>
        <w:rPr/>
        <w:t>䀫녯쉶䆵噇ꏂ뭢쉃⍗晬璿歏媘䱔〥琨ㅈ쉨搭䍍睆쉡ィ㑭珃㗃瑐穙潣칢灗渪轪⑇칠䴪㦡奭䥥뽄禡儸焫椭乣塧姎䩴扥斣本䱕䲮싃녈湪砸</w:t>
      </w:r>
      <w:r>
        <w:rPr/>
        <w:t>ꥄ</w:t>
      </w:r>
      <w:r>
        <w:rPr/>
        <w:t>悩䊩쉟쉹栵䋂믂穯</w:t>
      </w:r>
      <w:r>
        <w:rPr/>
        <w:t>⡷</w:t>
      </w:r>
      <w:r>
        <w:rPr/>
        <w:t>啁䔪깹</w:t>
      </w:r>
      <w:r>
        <w:rPr/>
        <w:t>⡢</w:t>
      </w:r>
      <w:r>
        <w:rPr/>
        <w:t>숶〳슘䕰숴ꅴ䞮싂兹쎡쉁幩瞵佉硱畊</w:t>
      </w:r>
      <w:r>
        <w:rPr/>
        <w:t>Ⱝ</w:t>
      </w:r>
      <w:r>
        <w:rPr/>
        <w:t>싂ㄣ⸩あ䞣礣䥩幊捩꥕</w:t>
      </w:r>
      <w:r>
        <w:rPr/>
        <w:t>⡫</w:t>
      </w:r>
      <w:r>
        <w:rPr/>
        <w:t>歠䤥刺敞帷䓎슥歓縤ꎣ濂쉭敘뗂</w:t>
      </w:r>
      <w:r>
        <w:rPr/>
        <w:t>ꥀ</w:t>
      </w:r>
      <w:r>
        <w:rPr/>
        <w:t>Ⲭ</w:t>
      </w:r>
      <w:r>
        <w:rPr/>
        <w:t>㑆쉧쉠䇂梩䀳嫂♱灪漱桐飂歊</w:t>
      </w:r>
      <w:r>
        <w:rPr/>
        <w:t>ꔨ⩮ⶩ</w:t>
      </w:r>
      <w:r>
        <w:rPr/>
        <w:t>區슘㬵䅈乆䜫劏㕺ꌩ䗂眶녘놡彈쉫⥲权ꅩ炬쉕㩎轂怦ㅊ㥨獱娶稷楂捎嘷걗䞬眯疘祑橗䕃玿毂뿎쉄甯穩䱑쉇⩲쉗柂⤵☳㥖灡偔䷂⸨⤮噐숥唸㝱䱦䓂㢩兂灪顑怸忍뭧⏂䚘⤩⤵灨⩇庬䴣塦㊘슮稩䍖㌤쉄ㄦ쉣</w:t>
      </w:r>
      <w:r>
        <w:rPr/>
        <w:t>ꥆ</w:t>
      </w:r>
      <w:r>
        <w:rPr/>
        <w:t>ꏂ䜸矂橕烂䵇㝶倫䀫㫂浙嫂牓擃ㅵ</w:t>
      </w:r>
      <w:r>
        <w:rPr/>
        <w:t>ⵯ</w:t>
      </w:r>
      <w:r>
        <w:rPr/>
        <w:t>싂䄷䟂쉬彀瀺䛍輳盎䍮쉏쉶䍰壍健捣쌻湯䚡쵇価㡏繕ꍅ焮</w:t>
      </w:r>
      <w:r>
        <w:rPr/>
        <w:t>꧍</w:t>
      </w:r>
      <w:r>
        <w:rPr/>
        <w:t>䞥婬쎵⭈</w:t>
      </w:r>
      <w:r>
        <w:rPr/>
        <w:t>ꥃ</w:t>
      </w:r>
      <w:r>
        <w:rPr/>
        <w:t>䕑쉌歠物☻䶘ㅐ</w:t>
      </w:r>
      <w:r>
        <w:rPr/>
        <w:t>ⴺ</w:t>
      </w:r>
      <w:r>
        <w:rPr/>
        <w:t>㕨습儸ꍅ昴佲渲婟쉫㛂ꥬ숳琰뼵쉗㚱伪㢻땋辵䡃懂녓弪쉀쵙썹顢촰녒彮⌨㇂숦</w:t>
      </w:r>
      <w:r>
        <w:rPr/>
        <w:t>Ɽ</w:t>
      </w:r>
      <w:r>
        <w:rPr/>
        <w:t>煷뽄쉋딫칠権</w:t>
      </w:r>
      <w:r>
        <w:rPr/>
        <w:t>ꦡ</w:t>
      </w:r>
      <w:r>
        <w:rPr/>
        <w:t>㉏瑯焸哂촤㨪塍숤穠⎬싍冘㝺楂䩎䑏摖캮浫쉍㵚偂ㄩ婩佗┮䅱쉡剶㈪</w:t>
      </w:r>
      <w:r>
        <w:rPr/>
        <w:t>⢘</w:t>
      </w:r>
      <w:r>
        <w:rPr/>
        <w:t>畯쉙땣뽳쉲⌸嫂㑬湱捣㩟䥖깒朥刴䕡怨⥇扡㍫恹檥敒輮㯂〦欥쵊煾⩨窮충捠棂弫瘩獮咮</w:t>
      </w:r>
      <w:r>
        <w:rPr/>
        <w:t>ꕣ</w:t>
      </w:r>
      <w:r>
        <w:rPr/>
        <w:t>넱䉕畖쉆空㜶堦睇嘮숸䀪剂硐숹歘⦿彣㝓昭顸榮晴瑊ㅇ祭䈻復썌䝺灆潡杤숨⼰㕓⤳뽘䩖㨽批ꅹ䠦㋂츨㨨働ꎬ湵쵐㟂슩䤷⍥曂숪츷⬰⯂噉徻呥塁纥깘轖ꄫ㖻欦娸义숮ꆮ楴ꅖ㔮깙ㄣ睋娩灊䥞◂㈽颬囂</w:t>
      </w:r>
      <w:r>
        <w:rPr/>
        <w:t>⡂</w:t>
      </w:r>
      <w:r>
        <w:rPr/>
        <w:t>楁</w:t>
      </w:r>
      <w:r>
        <w:rPr/>
        <w:t>꧂</w:t>
      </w:r>
      <w:r>
        <w:rPr/>
        <w:t>ⱞ</w:t>
      </w:r>
      <w:r>
        <w:rPr/>
        <w:t>傻긤愥䛂⽌媱㴪㑂㍘剔形仂橁塃썍椩廂ꆿ숊濂䶿唻ㅈ习ꥠ⩧䩖⬪㑊涮ꥥꅸ쉀猹低ꥦ</w:t>
      </w:r>
      <w:r>
        <w:rPr/>
        <w:t>ꔶ</w:t>
      </w:r>
      <w:r>
        <w:rPr/>
        <w:t>숥</w:t>
      </w:r>
      <w:r>
        <w:rPr/>
        <w:t>⡢</w:t>
      </w:r>
      <w:r>
        <w:rPr/>
        <w:t>歖剠숵頪쉂顉烂剉傮纱숴㥐〶㜯娺㥒⍖㔥⧃캡熩㥅揂츸顨噾딳庥</w:t>
      </w:r>
      <w:r>
        <w:rPr/>
        <w:t>ⱚ</w:t>
      </w:r>
      <w:r>
        <w:rPr/>
        <w:t>㴲♷帰쉤沣㭳惂뭓飂澘⭥啉⫂⍊礰汧䬫⭕顤侩卹畏㭮弻壂払奍扊砹숸㶣</w:t>
      </w:r>
      <w:r>
        <w:rPr/>
        <w:t>Ⲙ</w:t>
      </w:r>
      <w:r>
        <w:rPr/>
        <w:t>⼸⴯祌⬺㑥婫㇂娵兘䢻硄喏眶䙹ꥢ䨣迂呡㛂</w:t>
      </w:r>
      <w:r>
        <w:rPr/>
        <w:t>⡫</w:t>
      </w:r>
      <w:r>
        <w:rPr/>
        <w:t>슬噯䑔ㄳ⍬</w:t>
      </w:r>
      <w:r>
        <w:rPr/>
        <w:t>Ⱚ</w:t>
      </w:r>
      <w:r>
        <w:rPr/>
        <w:t>畨㵔☥녇ヂ䁑</w:t>
      </w:r>
      <w:r>
        <w:rPr/>
        <w:t>ꤽ</w:t>
      </w:r>
      <w:r>
        <w:rPr/>
        <w:t>㩶䡵㡬⹟㓃뭠갳䴩槂</w:t>
      </w:r>
      <w:r>
        <w:rPr/>
        <w:t>ⴳ</w:t>
      </w:r>
      <w:r>
        <w:rPr/>
        <w:t>奉倮숭癑놩䙰㉙</w:t>
      </w:r>
      <w:r>
        <w:rPr/>
        <w:t>ⵃ</w:t>
      </w:r>
      <w:r>
        <w:rPr/>
        <w:t>煓</w:t>
      </w:r>
      <w:r>
        <w:rPr/>
        <w:t>ⱁ</w:t>
      </w:r>
      <w:r>
        <w:rPr/>
        <w:t>晪轱⧂녺捡쉲ꥭ朶竂吩깍숳䁰쉔燂澏놮顏㐩ꥹꅸ搨⪏楔塧깨檥ꄴ漩湰㵆</w:t>
      </w:r>
      <w:r>
        <w:rPr/>
        <w:t>ꖮ</w:t>
      </w:r>
      <w:r>
        <w:rPr/>
        <w:t>仂걂㨴㐤ꅾ⽇橊땡慵繟⸬칮唪㦮</w:t>
      </w:r>
      <w:r>
        <w:rPr/>
        <w:t>Ⳃ</w:t>
      </w:r>
      <w:r>
        <w:rPr/>
        <w:t>桌窱摶㍮깱䯂敁칳⩄唱乘㶱枮쉱活獉娦㚿卹乀␻牧䉠</w:t>
      </w:r>
      <w:r>
        <w:rPr/>
        <w:t>ⱟ</w:t>
      </w:r>
      <w:r>
        <w:rPr/>
        <w:t>쉳㓂湉兾祧⸣걫輬쉵땤䩘洶깰彴</w:t>
      </w:r>
      <w:r>
        <w:rPr/>
        <w:t>ⰳ</w:t>
      </w:r>
      <w:r>
        <w:rPr/>
        <w:t>壂㝩⯂⪩</w:t>
      </w:r>
      <w:r>
        <w:rPr/>
        <w:t>ꦘ</w:t>
      </w:r>
      <w:r>
        <w:rPr/>
        <w:t>숤녲䪘숺ㄴ噠㪻婒婭䨥抡䨮䑘쉕呒積獋歀䯍听痂牲⼶窬汌䍪瀨瀩싂濂⽹⬫櫂썉쉤䜶癚쉤㵶剐싍㥱竂㜭丨熬兤煁쉰뼳㩟ꥶ瀶♥싂㭏睂</w:t>
      </w:r>
      <w:r>
        <w:rPr/>
        <w:t>ꕯꥌ⬷</w:t>
      </w:r>
      <w:r>
        <w:rPr/>
        <w:t>轨싂떱싂睧奦녔流믃䲡殮㟂湘牤㥨㝱겡⤺桨㐹쉹彎浏♣頦䉄쉷摳繁淂쏂旂奁灃〉佁쉭</w:t>
      </w:r>
      <w:r>
        <w:rPr/>
        <w:t>ꔥ</w:t>
      </w:r>
      <w:r>
        <w:rPr/>
        <w:t>뭺⽣竎晰숷坾㭊丬뮵䑴戣쉞</w:t>
      </w:r>
      <w:r>
        <w:rPr/>
        <w:t>⡰</w:t>
      </w:r>
      <w:r>
        <w:rPr/>
        <w:t>㴨䤬䲿䍷</w:t>
      </w:r>
      <w:r>
        <w:rPr/>
        <w:t>ꕘ┣</w:t>
      </w:r>
      <w:r>
        <w:rPr/>
        <w:t>Ⳃ</w:t>
      </w:r>
      <w:r>
        <w:rPr/>
        <w:t>캏ꅔ倽圷玱䉥濎껂坒穋䥦橷㝌숴쉑煪㈲䉇</w:t>
      </w:r>
      <w:r>
        <w:rPr/>
        <w:t>ꖡ</w:t>
      </w:r>
      <w:r>
        <w:rPr/>
        <w:t>礹沮┩䤶쉴</w:t>
      </w:r>
      <w:r>
        <w:rPr/>
        <w:t>⣂</w:t>
      </w:r>
      <w:r>
        <w:rPr/>
        <w:t>晃ꌱ正焦垱顐⩰슘汉汀疩뽸쵷扯䬮쌣숯轒쉯瑾偣⍶䎩䑠硴ㆱ䉮䩧쌤爣ꥩ玵숰쉹ꍷ溘敆</w:t>
      </w:r>
      <w:r>
        <w:rPr/>
        <w:t>Ⳏ</w:t>
      </w:r>
      <w:r>
        <w:rPr/>
        <w:t>晔슏⽺顪⩴⸮䑪狂䁯燂쉾땢哂㞮姂</w:t>
      </w:r>
    </w:p>
    <w:p>
      <w:pPr>
        <w:pStyle w:val="PreformattedText"/>
        <w:bidi w:val="0"/>
        <w:spacing w:before="0" w:after="0"/>
        <w:jc w:val="left"/>
        <w:rPr/>
      </w:pPr>
      <w:r>
        <w:rPr/>
        <w:t>輣䆱佂⥺䆿⥯숶䡹숨슥㩠㙎╧㢩浬眦㔸䡩</w:t>
      </w:r>
      <w:r>
        <w:rPr/>
        <w:t>ꥀ</w:t>
      </w:r>
      <w:r>
        <w:rPr/>
        <w:t>䥀䋎线㩢绂䲬椯䥒뽟</w:t>
      </w:r>
      <w:r>
        <w:rPr/>
        <w:t>ꕇ</w:t>
      </w:r>
      <w:r>
        <w:rPr/>
        <w:t>㡱ꇎ⒮㙄灺䩲啈煎䰦摘☫땲ꍐィ㤰츭眵旂㔵㥁</w:t>
      </w:r>
      <w:r>
        <w:rPr/>
        <w:t>ⵒ</w:t>
      </w:r>
      <w:r>
        <w:rPr/>
        <w:t>슱걢㡺晤扗掩⌷㠤僃涵墥榻䒬ィ⻂灪㡈癨숮㠲䀰</w:t>
      </w:r>
      <w:r>
        <w:rPr/>
        <w:t>ꕓ</w:t>
      </w:r>
      <w:r>
        <w:rPr/>
        <w:t>㯂癒獌넷晕쉊</w:t>
      </w:r>
      <w:r>
        <w:rPr/>
        <w:t>⣂</w:t>
      </w:r>
      <w:r>
        <w:rPr/>
        <w:t>剣炘</w:t>
      </w:r>
      <w:r>
        <w:rPr/>
        <w:t>⢏</w:t>
      </w:r>
      <w:r>
        <w:rPr/>
        <w:t>䄨甽뽎␪硊祒㕦你츊㯎</w:t>
      </w:r>
      <w:r>
        <w:rPr/>
        <w:t>⣂</w:t>
      </w:r>
      <w:r>
        <w:rPr/>
        <w:t>颩뭷輴垻⸹縮ꆥ歲睌⯎⥙䁭柂㭥氵殡擂쉂歾숫㠫汹ㅒ㬽䮱♺숤</w:t>
      </w:r>
      <w:r>
        <w:rPr/>
        <w:t>ꕤ</w:t>
      </w:r>
      <w:r>
        <w:rPr/>
        <w:t>쉖숣</w:t>
      </w:r>
      <w:r>
        <w:rPr/>
        <w:t>ꕱ⹸</w:t>
      </w:r>
      <w:r>
        <w:rPr/>
        <w:t>燂獨쉅砨䪘♳轳숬䦮䝍漽싂⩲反⑱䅷硇쉌╍쉥</w:t>
      </w:r>
      <w:r>
        <w:rPr/>
        <w:t>ⵣ</w:t>
      </w:r>
      <w:r>
        <w:rPr/>
        <w:t>楯卐㥾主秂乱洽껂䡬ꇂ撥佫瀳⑧㥍</w:t>
      </w:r>
      <w:r>
        <w:rPr/>
        <w:t>ⵆ</w:t>
      </w:r>
      <w:r>
        <w:rPr/>
        <w:t>Ⱞ</w:t>
      </w:r>
      <w:r>
        <w:rPr/>
        <w:t>猲ㅐ嘫䑚㬵⽐숩㍲〫ㅘ쵦敪⼰ꥴ怫ꥯꅭ</w:t>
      </w:r>
      <w:r>
        <w:rPr/>
        <w:t>꧃</w:t>
      </w:r>
      <w:r>
        <w:rPr/>
        <w:t>倴睆슬⦿玩ㅯ啴㬪夷놵⑇畖䂻唤</w:t>
      </w:r>
      <w:r>
        <w:rPr/>
        <w:t>ꔤꥒ</w:t>
      </w:r>
      <w:r>
        <w:rPr/>
        <w:t>椹썂慴슬䐷뭒楚瑆殱飃䩆㙂䉏㖱琤♓刽幭䨥朹䑃憘㙍䲱㙉礣䜹</w:t>
      </w:r>
      <w:r>
        <w:rPr/>
        <w:t>꤬⍏</w:t>
      </w:r>
      <w:r>
        <w:rPr/>
        <w:t>䝂漥칞买⹃㉟噱狂㶥梏䩥㗂䔱城䘪啭奴쉖㏂假慸瘫䣂ꍡ䩏딱獧⬱挪潟涮䩢侏뮡繷梩副楤橉癏썔幉獥숮椦乷彳</w:t>
      </w:r>
      <w:r>
        <w:rPr/>
        <w:t>⣂</w:t>
      </w:r>
      <w:r>
        <w:rPr/>
        <w:t>㴯녤ꇂ䶱⒣</w:t>
      </w:r>
      <w:r>
        <w:rPr/>
        <w:t>ꖏ⑱</w:t>
      </w:r>
      <w:r>
        <w:rPr/>
        <w:t>百㉠쎩㯂ㆻ䩳䉕㚥䕩捧쏂⩍瀶숩恮⑄쉌</w:t>
      </w:r>
      <w:r>
        <w:rPr/>
        <w:t>Ɫ</w:t>
      </w:r>
      <w:r>
        <w:rPr/>
        <w:t>繍슮</w:t>
      </w:r>
      <w:r>
        <w:rPr/>
        <w:t>ⱑ</w:t>
      </w:r>
      <w:r>
        <w:rPr/>
        <w:t>慯▣喬쉧㔩圶輪䥦劻䱂쉇呡㙡凂␵쉈쵷恸佫춮珃䉴슩恋숩䨬偰♋䩵썣琯畀䂱塟쉩爬쉭㗎╋䜴睥⫍ㅗ渵녁汞晬㬽卡㬫䜴㑟㝠ꍨ捞╌썤⬽棂浱幎绂摕祫权煴哎ꍄ⬮䙅捔ꏂ弲啔娣쉟廎灉硍抬⥫㕇祌漪䯍姃漤浡女甮㍤祢潭坘去㤶</w:t>
      </w:r>
      <w:r>
        <w:rPr/>
        <w:t>Ⳃ</w:t>
      </w:r>
      <w:r>
        <w:rPr/>
        <w:t>刣싂匸卤灥杀灳䩰柂㝁쉾轆</w:t>
      </w:r>
      <w:r>
        <w:rPr/>
        <w:t>ꤵ</w:t>
      </w:r>
      <w:r>
        <w:rPr/>
        <w:t>쉸넪匵噕䤺칢婲瀺⎬䵋癷愲놘</w:t>
      </w:r>
      <w:r>
        <w:rPr/>
        <w:t>꧂</w:t>
      </w:r>
      <w:r>
        <w:rPr/>
        <w:t>癘㇂沵뮬潲쵪슬⽂썦䶮⤯⒱숪땪╄⹓츦煕⩲䵋㔤捖䳃</w:t>
      </w:r>
      <w:r>
        <w:rPr/>
        <w:t>ꕊ</w:t>
      </w:r>
      <w:r>
        <w:rPr/>
        <w:t>栲夲싂</w:t>
      </w:r>
      <w:r>
        <w:rPr/>
        <w:t>⡶</w:t>
      </w:r>
      <w:r>
        <w:rPr/>
        <w:t>摏堪䕇</w:t>
      </w:r>
      <w:r>
        <w:rPr/>
        <w:t>ⱊ</w:t>
      </w:r>
      <w:r>
        <w:rPr/>
        <w:t>쏂</w:t>
      </w:r>
      <w:r>
        <w:rPr/>
        <w:t>⡾</w:t>
      </w:r>
      <w:r>
        <w:rPr/>
        <w:t>㝅塘䤷睎놘</w:t>
      </w:r>
      <w:r>
        <w:rPr/>
        <w:t>ⰹ</w:t>
      </w:r>
      <w:r>
        <w:rPr/>
        <w:t>㌪쌷迂祑煢⭰꺏ꥢ떏슘ꌤ〉器噃椯乪沩⩯</w:t>
      </w:r>
      <w:r>
        <w:rPr/>
        <w:t>⢘</w:t>
      </w:r>
      <w:r>
        <w:rPr/>
        <w:t>竂潍剮⏂㣂癘㝯あ塢噯傩搶䙌顤撡</w:t>
      </w:r>
      <w:r>
        <w:rPr/>
        <w:t>Ɱ</w:t>
      </w:r>
      <w:r>
        <w:rPr/>
        <w:t>琶쉷</w:t>
      </w:r>
      <w:r>
        <w:rPr/>
        <w:t>ꖡ</w:t>
      </w:r>
      <w:r>
        <w:rPr/>
        <w:t>쉢煗㭣疬깥쵌뿂㮱⥥숪䁴쉠㘷녚䁸㪏녠睦題祒稴獁충繷</w:t>
      </w:r>
      <w:r>
        <w:rPr/>
        <w:t>꤯</w:t>
      </w:r>
      <w:r>
        <w:rPr/>
        <w:t>㍯未숪뿂憏刽⥇塰轕迂洮䥙䔱低걢⥄愴⥪轡䍤⵳䨫</w:t>
      </w:r>
      <w:r>
        <w:rPr/>
        <w:t>ꥃ▱</w:t>
      </w:r>
      <w:r>
        <w:rPr/>
        <w:t>쉎忂䁏⽉渰噃쉢吵쉕穒⑔쉊╺썍</w:t>
      </w:r>
      <w:r>
        <w:rPr/>
        <w:t>ꥅ</w:t>
      </w:r>
      <w:r>
        <w:rPr/>
        <w:t>ⲿ</w:t>
      </w:r>
      <w:r>
        <w:rPr/>
        <w:t>䠩湦㬰碩㬽䁨␽楸嘮⚩</w:t>
      </w:r>
      <w:r>
        <w:rPr/>
        <w:t>ꕧ</w:t>
      </w:r>
      <w:r>
        <w:rPr/>
        <w:t>㈯싂䐫</w:t>
      </w:r>
      <w:r>
        <w:rPr/>
        <w:t>ꥃ</w:t>
      </w:r>
      <w:r>
        <w:rPr/>
        <w:t>〩㙮晀䀰䔤땈겡㵞㏂</w:t>
      </w:r>
      <w:r>
        <w:rPr/>
        <w:t>ⵌ</w:t>
      </w:r>
      <w:r>
        <w:rPr/>
        <w:t>슬</w:t>
      </w:r>
      <w:r>
        <w:rPr/>
        <w:t>ꔴ</w:t>
      </w:r>
      <w:r>
        <w:rPr/>
        <w:t>抡䖩䥤慄砵繆瘊㝷偂敎깒涘即偙幨⹲겿喵牠繤겣父㪩椱恣坰㎡숵䐯䇂痎썘犩ㄦ츳㭖숯깙췂湹啬参ꅒ䤱ꌬ彪쉁態稸剪熘瑺숣충⩸㡗匳戱㩶憘倱⼲䪿辡슥꺵㓂ꥳ쉡㥑䲣欮彎瘣╷砤㡕</w:t>
      </w:r>
      <w:r>
        <w:rPr/>
        <w:t>ꕃ</w:t>
      </w:r>
      <w:r>
        <w:rPr/>
        <w:t>ꅍ兗㙵</w:t>
      </w:r>
      <w:r>
        <w:rPr/>
        <w:t>⡬</w:t>
      </w:r>
      <w:r>
        <w:rPr/>
        <w:t>掱쉙</w:t>
      </w:r>
      <w:r>
        <w:rPr/>
        <w:t>ⶵ</w:t>
      </w:r>
      <w:r>
        <w:rPr/>
        <w:t>唭뼪⽧䫂</w:t>
      </w:r>
      <w:r>
        <w:rPr/>
        <w:t>ꤹ⩈</w:t>
      </w:r>
      <w:r>
        <w:rPr/>
        <w:t>ꇂ昬쏎</w:t>
      </w:r>
      <w:r>
        <w:rPr/>
        <w:t>ⵌ</w:t>
      </w:r>
      <w:r>
        <w:rPr/>
        <w:t>堳숹</w:t>
      </w:r>
      <w:r>
        <w:rPr/>
        <w:t>ꕀ</w:t>
      </w:r>
      <w:r>
        <w:rPr/>
        <w:t>䓂㍭縮敾喘杳歨⹧係敯卐埂坯␱녌轾숷뗂涩䁊㦥異쉀⌨䑅彘뭁⍩싂稭㩶獭堻䑊䝪㍣䄩灸⬺⹚汭⭁췂쉁平纥繣㉮䇂䠴칰怯术겻丰單橆椯䉲쉗䴪䲱幾╲컂禡泂땬乘彸</w:t>
      </w:r>
      <w:r>
        <w:rPr/>
        <w:t>ⱋ</w:t>
      </w:r>
      <w:r>
        <w:rPr/>
        <w:t>乒楂剢わ疘걧券牙愨쉏朳싃⤩祠炵ꥫ⽭</w:t>
      </w:r>
      <w:r>
        <w:rPr/>
        <w:t>ⱙ</w:t>
      </w:r>
      <w:r>
        <w:rPr/>
        <w:t>洺㡇⬣斿捧牷墡ㅎ卤捲熥丰䨴</w:t>
      </w:r>
      <w:r>
        <w:rPr/>
        <w:t>Ⱜ</w:t>
      </w:r>
      <w:r>
        <w:rPr/>
        <w:t>깒뭶ꅙ绂뼦䤷卩◍䯂䎬쉇⹞惎佂㩪䅞员䕲睉楔繅㈪긶䭹海쌸싂唫挦떬剘㑍⦡牏嘣쉳㚮搷⹍婹焽僂嘻啲╒䴳䭮䕈슡⺡⹃㜽⽅㍶䪘恘橞顃兴䇂</w:t>
      </w:r>
      <w:r>
        <w:rPr/>
        <w:t>⡫</w:t>
      </w:r>
      <w:r>
        <w:rPr/>
        <w:t>ꅬ牘奕塤䨱䈳輱</w:t>
      </w:r>
      <w:r>
        <w:rPr/>
        <w:t>⣂</w:t>
      </w:r>
      <w:r>
        <w:rPr/>
        <w:t>㢵窿幷䭚顩䢡⒣㍠杰깣녋熬栲戮喬潾</w:t>
      </w:r>
      <w:r>
        <w:rPr/>
        <w:t>꧂</w:t>
      </w:r>
      <w:r>
        <w:rPr/>
        <w:t>摭嘽♤</w:t>
      </w:r>
      <w:r>
        <w:rPr/>
        <w:t>⠪</w:t>
      </w:r>
      <w:r>
        <w:rPr/>
        <w:t>䅖ꍗ</w:t>
      </w:r>
      <w:r>
        <w:rPr/>
        <w:t>⢘</w:t>
      </w:r>
      <w:r>
        <w:rPr/>
        <w:t>䮵쉬⬳쉟汴䴮槂䩉湵싂ꏂ䔳</w:t>
      </w:r>
      <w:r>
        <w:rPr/>
        <w:t>ⵦ</w:t>
      </w:r>
      <w:r>
        <w:rPr/>
        <w:t>썚抿䜽䕍⻂컂䝊仂㈷㕒썇䌫</w:t>
      </w:r>
      <w:r>
        <w:rPr/>
        <w:t>ꕟ</w:t>
      </w:r>
      <w:r>
        <w:rPr/>
        <w:t>㑧䁇㋂㍠梿</w:t>
      </w:r>
      <w:r>
        <w:rPr/>
        <w:t>ꕹ</w:t>
      </w:r>
      <w:r>
        <w:rPr/>
        <w:t>䑮穇㙩</w:t>
      </w:r>
      <w:r>
        <w:rPr/>
        <w:t>ⱬ</w:t>
      </w:r>
      <w:r>
        <w:rPr/>
        <w:t>歓皿⛂㋂晹☴䙇琣媱縨旂仂㩃剧쉷掬묥딶⍮怫䛂狂䙒싂坪䁂勂仃⼶顣䇂</w:t>
      </w:r>
      <w:r>
        <w:rPr/>
        <w:t>ⱴ</w:t>
      </w:r>
      <w:r>
        <w:rPr/>
        <w:t>媮䰹㭩瘪乍슥숷穰⭺㵒祧䵸</w:t>
      </w:r>
      <w:r>
        <w:rPr/>
        <w:t>꧂</w:t>
      </w:r>
      <w:r>
        <w:rPr/>
        <w:t>䕳䭠㵇倲⼯渭㠳䙁쉆⶘㩰㉺╲⭸㩱橫漫兟ꄱ本</w:t>
      </w:r>
      <w:r>
        <w:rPr/>
        <w:t>⠵⭾</w:t>
      </w:r>
      <w:r>
        <w:rPr/>
        <w:t>슩땫숸䦮⑧뿂땸䑣繀顟⍪㮩숦䕆沏手瑸쉃뿎殮周顫쵪䥊䩗塴</w:t>
      </w:r>
      <w:r>
        <w:rPr/>
        <w:t>ⶻ⧂</w:t>
      </w:r>
      <w:r>
        <w:rPr/>
        <w:t>软䵣층带佃殏夨弰祂杳㥳㭄摏쉀쉌㥔䅹⛂ꍭ幅縪䑕破ꅈ</w:t>
      </w:r>
      <w:r>
        <w:rPr/>
        <w:t>ⱪ</w:t>
      </w:r>
      <w:r>
        <w:rPr/>
        <w:t>灺䬻䑮⩹桁</w:t>
      </w:r>
      <w:r>
        <w:rPr/>
        <w:t>ⵊ</w:t>
      </w:r>
      <w:r>
        <w:rPr/>
        <w:t>䵍쉏㥂녤뇂쉺种䐬㝘堤浙⯂㨦佮㥳繍䵹꧎</w:t>
      </w:r>
      <w:r>
        <w:rPr/>
        <w:t>ꖩ⫃</w:t>
      </w:r>
      <w:r>
        <w:rPr/>
        <w:t>ꌺ懂</w:t>
      </w:r>
      <w:r>
        <w:rPr/>
        <w:t>ⷍ</w:t>
      </w:r>
      <w:r>
        <w:rPr/>
        <w:t>敗걶瘯灕参永璿填ヂ䌩</w:t>
      </w:r>
      <w:r>
        <w:rPr/>
        <w:t>⣍</w:t>
      </w:r>
      <w:r>
        <w:rPr/>
        <w:t>㯃</w:t>
      </w:r>
      <w:r>
        <w:rPr/>
        <w:t>ⱊ</w:t>
      </w:r>
      <w:r>
        <w:rPr/>
        <w:t>䣂飂⪥烂쏂墏⤨㦵땶</w:t>
      </w:r>
      <w:r>
        <w:rPr/>
        <w:t>⡓</w:t>
      </w:r>
      <w:r>
        <w:rPr/>
        <w:t>侵澮뼮슡ㅓ⌻渣♖뽄썑</w:t>
      </w:r>
      <w:r>
        <w:rPr/>
        <w:t>ꥈ</w:t>
      </w:r>
      <w:r>
        <w:rPr/>
        <w:t>扁䍔㦮숽䩨숊畦슏塯坣䗂㝦庻⹆嘥㠬ꥥ습</w:t>
      </w:r>
      <w:r>
        <w:rPr/>
        <w:t>ⵦ</w:t>
      </w:r>
      <w:r>
        <w:rPr/>
        <w:t>㕪┣</w:t>
      </w:r>
      <w:r>
        <w:rPr/>
        <w:t>⠺</w:t>
      </w:r>
      <w:r>
        <w:rPr/>
        <w:t>乞䥡䌳♉湟촵塍恏⛂썒杁柎䚣氺쉆숸⽍䱶睷숲䍡䡘뿂䥹砥숷歊숲幫㴻洶䡑</w:t>
      </w:r>
      <w:r>
        <w:rPr/>
        <w:t>꧍</w:t>
      </w:r>
      <w:r>
        <w:rPr/>
        <w:t>盍䡗㟎焷摗䉴䕦䩓䱤☭獁唯쉘患쉟祟欸䭰䥸</w:t>
      </w:r>
      <w:r>
        <w:rPr/>
        <w:t>ⰺ</w:t>
      </w:r>
      <w:r>
        <w:rPr/>
        <w:t>瑟挽䍢妣</w:t>
      </w:r>
      <w:r>
        <w:rPr/>
        <w:t>ⲥ</w:t>
      </w:r>
      <w:r>
        <w:rPr/>
        <w:t>ꥋ</w:t>
      </w:r>
      <w:r>
        <w:rPr/>
        <w:t>뭆祃䬺⑰怲땮渱쉂慳婖兌䡎嫂⍢컂䰣䬽恉갦報⽈禬煟愵爵뽣㌩㥁祥硤撿眫㵈뭢椫⑦剨柃祱劣䍾枡뇂操熥</w:t>
      </w:r>
      <w:r>
        <w:rPr/>
        <w:t>ꕤ</w:t>
      </w:r>
      <w:r>
        <w:rPr/>
        <w:t>숪枻摒긩繄槂绂䩴䤽煪쉄杀硂啍䑲怷㴷兄ꄳ㉸暡䘪䕄捈쉹ꍏ㑣仂⚏⩦偣墻汲㣂걐严湩쉂㙇䉊浾쉦漲㔥梩⤺땮ꇂ兒繥捹䑦뽬昭慘剐嘫숽┳걖枬偗쉶</w:t>
      </w:r>
      <w:r>
        <w:rPr/>
        <w:t>꧃</w:t>
      </w:r>
      <w:r>
        <w:rPr/>
        <w:t>䑉⵶顴쉸☺煆㘸縴盂뿂</w:t>
      </w:r>
      <w:r>
        <w:rPr/>
        <w:t>ⲏ</w:t>
      </w:r>
      <w:r>
        <w:rPr/>
        <w:t>䐣묬䠴쉥⬲㍍㛎ギ숩녆김</w:t>
      </w:r>
      <w:r>
        <w:rPr/>
        <w:t>Ⱞ</w:t>
      </w:r>
      <w:r>
        <w:rPr/>
        <w:t>㨽쉱杈埂奷潯縭樣栤睾䝧⥂숳収䘬桸촹㎿䙠쉍䲡㍧ꅠ璱套♢倻楋启⬻縱ꥦꥸ扆猬嚵漵숹⩪瀴䜰쉂楴十嗂</w:t>
      </w:r>
      <w:r>
        <w:rPr/>
        <w:t>꤬</w:t>
      </w:r>
      <w:r>
        <w:rPr/>
        <w:t>뽘稪侩弣剞婂牙곎䰸⨱牺䉆</w:t>
      </w:r>
      <w:r>
        <w:rPr/>
        <w:t>ꦬ</w:t>
      </w:r>
      <w:r>
        <w:rPr/>
        <w:t>숪漺泂䈯彙䩞縫祂坩뽖教乙䑆딨⩍㭷歵쉂㟃幤숵쉬卭户쵵숶</w:t>
      </w:r>
      <w:r>
        <w:rPr/>
        <w:t>ⰸ</w:t>
      </w:r>
      <w:r>
        <w:rPr/>
        <w:t>쉮㏎䩑㔳䥔䨵牵⭉娸䁧穌䴫</w:t>
      </w:r>
      <w:r>
        <w:rPr/>
        <w:t>ꕓ</w:t>
      </w:r>
      <w:r>
        <w:rPr/>
        <w:t>ꥪ⸻㣂䙴揃⩮䝁㝭㏂䄨㵤䑳㌺䳂爻▥奉䁷摃穎淂ㄬ⭭彦縪숺㥀ꍘ昻쌻桌</w:t>
      </w:r>
      <w:r>
        <w:rPr/>
        <w:t>ꕠ</w:t>
      </w:r>
      <w:r>
        <w:rPr/>
        <w:t>挣䉹㑟㌷杨쉾愭申㕸婯㔭䪣儱摣깬㍷䁅槂匣桤슏䝁㧂㩵伩⨹卌劬⫂쉖恳썇쉰뮘䙰㤩⩬䡤</w:t>
      </w:r>
      <w:r>
        <w:rPr/>
        <w:t>ⱸ♣</w:t>
      </w:r>
      <w:r>
        <w:rPr/>
        <w:t>睉䩶䱧忂쉀坤䝅쵳倫</w:t>
      </w:r>
      <w:r>
        <w:rPr/>
        <w:t>ꥏ</w:t>
      </w:r>
      <w:r>
        <w:rPr/>
        <w:t>晒摱☣䌽묨䁺㥩瑩ꏎ쌻幭穈䡤슩颬枮帴䗂⩞兹⭞쉳</w:t>
      </w:r>
      <w:r>
        <w:rPr/>
        <w:t>ꕂ</w:t>
      </w:r>
      <w:r>
        <w:rPr/>
        <w:t>呏䥬恡䅵剹㠩캮䓂ぺ搵搶柂숪쉒慈杤歚</w:t>
      </w:r>
      <w:r>
        <w:rPr/>
        <w:t>ꦩ</w:t>
      </w:r>
      <w:r>
        <w:rPr/>
        <w:t>⽞㭠슿ず揃쉾쉖숤慴扤슻㫃㵎䤤㕏ヂ쉭㉁敾區쎩⎘㍡㴹㵔䁥</w:t>
      </w:r>
      <w:r>
        <w:rPr/>
        <w:t>ꥑ⥍</w:t>
      </w:r>
      <w:r>
        <w:rPr/>
        <w:t>玩嘴슥ꄬ桏値</w:t>
      </w:r>
      <w:r>
        <w:rPr/>
        <w:t>ꕀ</w:t>
      </w:r>
      <w:r>
        <w:rPr/>
        <w:t>䕉䭇犿▘䗃梩⑎剀</w:t>
      </w:r>
      <w:r>
        <w:rPr/>
        <w:t>ꔭ╎</w:t>
      </w:r>
      <w:r>
        <w:rPr/>
        <w:t>ꄪ常杦妮妘䱈曎瑅⚡쉰轆織壂⬪㝆悩䍘昭꺩뭬숪婐䴴㵌噴亿潲충</w:t>
      </w:r>
      <w:r>
        <w:rPr/>
        <w:t>ꦩ⹗⨺</w:t>
      </w:r>
      <w:r>
        <w:rPr/>
        <w:t>步佞䝰㠪⵵긊䁷煉⑹㙎䦩碬埂栰⎵뽬싂</w:t>
      </w:r>
      <w:r>
        <w:rPr/>
        <w:t>Ⱚ</w:t>
      </w:r>
      <w:r>
        <w:rPr/>
        <w:t>䪮⨮쉴牘㦥嘽싎䗂摹Ⓜ婒卩⭓촣璏</w:t>
      </w:r>
      <w:r>
        <w:rPr/>
        <w:t>꧂</w:t>
      </w:r>
      <w:r>
        <w:rPr/>
        <w:t>失싂䵙䁾漸</w:t>
      </w:r>
      <w:r>
        <w:rPr/>
        <w:t>ⰷ</w:t>
      </w:r>
      <w:r>
        <w:rPr/>
        <w:t>仂⹡䅠⍭窩녑䆵义䌷欷╩䮘呷녚恞䰨乩䢩㕉뗂却礫彞칬숫扞깣䛎轎潳斿䑧⑶䉨㔺旂⩸㩕偲껎䨷뾩幱啶쉠깫焱㬹暮輷輣彬⪘懂繸슩䡳⪏慍</w:t>
      </w:r>
      <w:r>
        <w:rPr/>
        <w:t>ⶩ</w:t>
      </w:r>
      <w:r>
        <w:rPr/>
        <w:t>䲘执滂㝎⤱っ⹁䰬煪〥싎摁灒伫㭩␺䬳㥦樭싂汁楫扒癴䵶⫂轨び㭱甪澡儲䩂㕹䦱帴飂坸슻恹䓂湶㝠禩奾䦱䡪␫촨活敇側䝚싂㙧㔭숪歓牬㑩</w:t>
      </w:r>
      <w:r>
        <w:rPr/>
        <w:t>⡺␸</w:t>
      </w:r>
      <w:r>
        <w:rPr/>
        <w:t>吻숹♡ꥯ彚灶睆頻䍓嘥塀揎깘湇玩Ⓙ쉱쉤싍⩞⧂畲쉥䧃惂䘪繌숵〩쉈䍸쉂手竃</w:t>
      </w:r>
      <w:r>
        <w:rPr/>
        <w:t>⣎</w:t>
      </w:r>
      <w:r>
        <w:rPr/>
        <w:t>㬤䑉쉦</w:t>
      </w:r>
      <w:r>
        <w:rPr/>
        <w:t>⠺</w:t>
      </w:r>
      <w:r>
        <w:rPr/>
        <w:t>䠣懂䅈숣쉄㥊灀元䊥</w:t>
      </w:r>
      <w:r>
        <w:rPr/>
        <w:t>⡊␬</w:t>
      </w:r>
      <w:r>
        <w:rPr/>
        <w:t>つ㤽䱲㉥牥帮晄煁⏂㡟쉱</w:t>
      </w:r>
      <w:r>
        <w:rPr/>
        <w:t>ꕤꖱ</w:t>
      </w:r>
      <w:r>
        <w:rPr/>
        <w:t>睓啄牳㝁싂浐칖敏摒뾵슏쉩卡甬⥂䕨춥⑩⿎숳뭓捚䭦戬껂嗂㵗㙀⧂㡀컂儺⫍啟眻敋偪乍칾伭슮吳⚱땈䟂湪塮⪬婋㭚呋쎏싂剂歚ꍶㄯ䭈眪ヂꎩ䜽䎩╃⼷汨㘯</w:t>
      </w:r>
      <w:r>
        <w:rPr/>
        <w:t>ꥃ⪩</w:t>
      </w:r>
      <w:r>
        <w:rPr/>
        <w:t>䙗則갵䛎硩떡獘슏碮頤꥘⥕搹♚稸䱯儶걏┺穨숬</w:t>
      </w:r>
      <w:r>
        <w:rPr/>
        <w:t>ꤹ</w:t>
      </w:r>
      <w:r>
        <w:rPr/>
        <w:t>繷ㄭ潔㕨깨伷</w:t>
      </w:r>
      <w:r>
        <w:rPr/>
        <w:t>ⵓ</w:t>
      </w:r>
      <w:r>
        <w:rPr/>
        <w:t>潃沵婇뼥柂涏䙩</w:t>
      </w:r>
      <w:r>
        <w:rPr/>
        <w:t>ꕰ</w:t>
      </w:r>
      <w:r>
        <w:rPr/>
        <w:t>瓂噮牑氮塁⑹</w:t>
      </w:r>
      <w:r>
        <w:rPr/>
        <w:t>ⱕ</w:t>
      </w:r>
      <w:r>
        <w:rPr/>
        <w:t>숵썠쵳ꅹ㡣捄⭊繴彉挺呃景⽭䙱佺숵㟍㬻</w:t>
      </w:r>
      <w:r>
        <w:rPr/>
        <w:t>꧂</w:t>
      </w:r>
      <w:r>
        <w:rPr/>
        <w:t>㐶⩡塦滂⹟⑤縣䩡숩딹땶⴮㜩쉾ꅑ쉳믂澬䑺倬䉤슥ꥵ䑬婳쉪㎥呤䄰乇⭞婺瘻乺䠸╞呸䃂渨歊</w:t>
      </w:r>
      <w:r>
        <w:rPr/>
        <w:t>ꕒ▬</w:t>
      </w:r>
      <w:r>
        <w:rPr/>
        <w:t>呰䲿⹌쵑뭺奚䖵□ꍱ瑈幠㕑䀫徥䙣숪</w:t>
      </w:r>
      <w:r>
        <w:rPr/>
        <w:t>ꤳ</w:t>
      </w:r>
      <w:r>
        <w:rPr/>
        <w:t>㍳䋂⹸珃癕䢿轷䝰⩴啭䭎녏槂쌦䁟㥇别㐪杤칭숤偨票兔숤䏂坹㕪皥갫轵㞱䗂⾩弻딸䍹싂坨㜽ㅪ䝨䭄摌教䴺湖⤴奾</w:t>
      </w:r>
      <w:r>
        <w:rPr/>
        <w:t>Ⱝ</w:t>
      </w:r>
      <w:r>
        <w:rPr/>
        <w:t>乴潪犘微䰷㕓⑓♠⥧䬰硉㜷潲个깭㩋숪쉴⼣㐩奍婇猥ꎿ浐噖㈴撥⭩쌰べ䡄╣狍祫掩噺䔵</w:t>
      </w:r>
      <w:r>
        <w:rPr/>
        <w:t>ⰵ</w:t>
      </w:r>
      <w:r>
        <w:rPr/>
        <w:t>㝧㍘㕴⹡⨴ひ썣畞呷㵲㵅ㅃ㐊쉂䌵㩍元⌣䨴㒩刮㢏㝫繃䡡攥⽏</w:t>
      </w:r>
      <w:r>
        <w:rPr/>
        <w:t>ꤳ</w:t>
      </w:r>
      <w:r>
        <w:rPr/>
        <w:t>恕걵婪冏厏杚权睦浣扷橋汁㝶㵮檩┸坬浢唩년稵杋眹싂䡙樴䅶顀䅅쉘촥瑨ꍭ祱싂䩠㎘⭀ꎘ奺轣⍫倰䕠䙓乞걳姂㫃⺩싎䋂뼯輬䡐塪硲녍硶帤뿍쎮⺿燂䁑刪⸵</w:t>
      </w:r>
      <w:r>
        <w:rPr/>
        <w:t>ⵔ</w:t>
      </w:r>
      <w:r>
        <w:rPr/>
        <w:t>䟂뼵ㄱ祅辻塑놱琬숩녊␪ㄭ⩹壂싂祋쉃⍪㟂깢칉圪䲮穎㖣捔⯃䓎㤤▏⥰㓎䳍䡃旂渦䱡걪桌䦱摱㉷毂㧃剆䕷깘츪㵬뭄儮쉅剌繸♰㘣싂抬欷뽁</w:t>
      </w:r>
      <w:r>
        <w:rPr/>
        <w:t>ꗃ</w:t>
      </w:r>
      <w:r>
        <w:rPr/>
        <w:t>亿뿂渹祄싂⺩</w:t>
      </w:r>
      <w:r>
        <w:rPr/>
        <w:t>ꔺ</w:t>
      </w:r>
      <w:r>
        <w:rPr/>
        <w:t>䞱쉊쉧商㵯剙䙉걣喻䉫塱䃂뭩庡睂</w:t>
      </w:r>
      <w:r>
        <w:rPr/>
        <w:t>ꥃ</w:t>
      </w:r>
      <w:r>
        <w:rPr/>
        <w:t>练㟂橫旃㪵㍓䚩⥗싂坥쉘㥒煰慌␰嘺穡쵖癈츣䦩숶囂</w:t>
      </w:r>
      <w:r>
        <w:rPr/>
        <w:t>ⶩ</w:t>
      </w:r>
      <w:r>
        <w:rPr/>
        <w:t>䭋뭭煎晾쉐杘䵣겻癊⼵</w:t>
      </w:r>
      <w:r>
        <w:rPr/>
        <w:t>ⷂ</w:t>
      </w:r>
      <w:r>
        <w:rPr/>
        <w:t>琭戳뽺伯杆◂츺永獮㩭㑤扂♶拂</w:t>
      </w:r>
      <w:r>
        <w:rPr/>
        <w:t>ꤰ</w:t>
      </w:r>
      <w:r>
        <w:rPr/>
        <w:t>檻曂䙸啧框憬牊䝱䔽㮿窱⩭涩輴㭩媣䵚⿂㩵땳뇂摑ꄲ쉀㒮煸禣卯祕ꅁ땃䭠瑩㴩枿숺歠椵䆩海弩㩮扮㝠╅묯颩ざ牨㵂㍔숪㢘殥䙸怪ꌯ껂ぬ栣怫䰯㇂⍅䕩案煗祱슏䡰城䳃쉪⽟쉟ꌸ斱䍵쉑厵싂쉑㡏</w:t>
      </w:r>
      <w:r>
        <w:rPr/>
        <w:t>ꤱ</w:t>
      </w:r>
      <w:r>
        <w:rPr/>
        <w:t>숳⤻㥊땕㘨灾캩䲩⪵轗겻╭㤷李④睥涮塀爺</w:t>
      </w:r>
      <w:r>
        <w:rPr/>
        <w:t>ꦱ</w:t>
      </w:r>
      <w:r>
        <w:rPr/>
        <w:t>㥠晳</w:t>
      </w:r>
      <w:r>
        <w:rPr/>
        <w:t>⡄</w:t>
      </w:r>
      <w:r>
        <w:rPr/>
        <w:t>䩏쉥㧂⤤橄䎵櫎瘪璥䰸摦숤ꇂ㶮㙚쉞</w:t>
      </w:r>
      <w:r>
        <w:rPr/>
        <w:t>ꦱ</w:t>
      </w:r>
      <w:r>
        <w:rPr/>
        <w:t>ꄲ盂㉲㐴橌䍐딭㣍㘪汘灮䡳淎卐䕳琫쉦땪䡰䥦晠湅殻녹奉췂넹繒</w:t>
      </w:r>
      <w:r>
        <w:rPr/>
        <w:t>⢬</w:t>
      </w:r>
      <w:r>
        <w:rPr/>
        <w:t>㙓⺏⴫㕤暱</w:t>
      </w:r>
      <w:r>
        <w:rPr/>
        <w:t>ⱄ</w:t>
      </w:r>
      <w:r>
        <w:rPr/>
        <w:t>䜺涵䄣䒿㞩焦獏㝭䀣㌣⸤㨱繦⹘쉟ꅃ晢뽌쵲サ쉭䖘䥾묯吱칍恩䩁䚣塱㍠啤槂㥰䧂뭄礣⌱兺攦㑾捫塰当♥页珂穣㌫湳쉯汾硠싂숲䮮毂䭂쉥煺䡕繳礳恙洽⤷䝰卸湗㣍憣쉂</w:t>
      </w:r>
      <w:r>
        <w:rPr/>
        <w:t>ꤪ</w:t>
      </w:r>
      <w:r>
        <w:rPr/>
        <w:t>午卮佂⩞甩썤뾩楍㵋ꥤ偆剰Ⓜ</w:t>
      </w:r>
      <w:r>
        <w:rPr/>
        <w:t>ⵚ</w:t>
      </w:r>
      <w:r>
        <w:rPr/>
        <w:t>怺</w:t>
      </w:r>
      <w:r>
        <w:rPr/>
        <w:t>⠰</w:t>
      </w:r>
      <w:r>
        <w:rPr/>
        <w:t>䑮嘻촶䁶坧䆮쉉楀匨ꅑ畐繘噭媏纣</w:t>
      </w:r>
      <w:r>
        <w:rPr/>
        <w:t>Ⱓ</w:t>
      </w:r>
      <w:r>
        <w:rPr/>
        <w:t>涮摊䀳쉂堪䉩묲뭐䙙㬨剒剃改⭙췃㡰꺣噬촨䴯榡</w:t>
      </w:r>
      <w:r>
        <w:rPr/>
        <w:t>꤭</w:t>
      </w:r>
      <w:r>
        <w:rPr/>
        <w:t>戱灑걘ㆩ⾩㟂炘㛂䬊奉捠桕䡵洺䢱싃쉔绂䱫싃♍뽓쵪墡慱歸㩌㭖곂攨㏂쉭㐸쉕术⚥堤⸪넮碿㥖淂ォ츷剉䋂乢穮べ縴便灡帬䭱疮䢣⍗</w:t>
      </w:r>
      <w:r>
        <w:rPr/>
        <w:t>ꥂ</w:t>
      </w:r>
      <w:r>
        <w:rPr/>
        <w:t>洫</w:t>
      </w:r>
      <w:r>
        <w:rPr/>
        <w:t>ꕍ</w:t>
      </w:r>
      <w:r>
        <w:rPr/>
        <w:t>ꌶ캣쉃╾칆湬啨⥱渥</w:t>
      </w:r>
      <w:r>
        <w:rPr/>
        <w:t>ꕭ</w:t>
      </w:r>
      <w:r>
        <w:rPr/>
        <w:t>秂㩙楾⽩㘭쉔焭㑞烂쉧窱㉓㠺䯂⤽呞硈潓さ쉧⤭䁙堶汄湡嚱⍓〵</w:t>
      </w:r>
      <w:r>
        <w:rPr/>
        <w:t>Ⱪ</w:t>
      </w:r>
      <w:r>
        <w:rPr/>
        <w:t>瘳㩱別㍕散猨㤷塄</w:t>
      </w:r>
      <w:r>
        <w:rPr/>
        <w:t>ꕌ</w:t>
      </w:r>
      <w:r>
        <w:rPr/>
        <w:t>畃敵潟⚥㙰轑♞갹숪奄周吭洽剌╆桭は朽</w:t>
      </w:r>
      <w:r>
        <w:rPr/>
        <w:t>ⵡ</w:t>
      </w:r>
      <w:r>
        <w:rPr/>
        <w:t>딮涮</w:t>
      </w:r>
      <w:r>
        <w:rPr/>
        <w:t>ⱹⓂ</w:t>
      </w:r>
      <w:r>
        <w:rPr/>
        <w:t>㭢沿</w:t>
      </w:r>
      <w:r>
        <w:rPr/>
        <w:t>Ⱚ</w:t>
      </w:r>
      <w:r>
        <w:rPr/>
        <w:t>쵵扫뽪㝢㭙㑰坁壍噭畚</w:t>
      </w:r>
      <w:r>
        <w:rPr/>
        <w:t>ꤶ</w:t>
      </w:r>
      <w:r>
        <w:rPr/>
        <w:t>㍂㕃♌㮏䤤体쉴걮㛍⑔䡯䐹⩕䫃⍅塄啒</w:t>
      </w:r>
      <w:r>
        <w:rPr/>
        <w:t>꥓</w:t>
      </w:r>
      <w:r>
        <w:rPr/>
        <w:t>쉈습潗光</w:t>
      </w:r>
      <w:r>
        <w:rPr/>
        <w:t>ꗂ</w:t>
      </w:r>
      <w:r>
        <w:rPr/>
        <w:t>橋樣䴨⥙⺵䭹汍⭑伲捂</w:t>
      </w:r>
      <w:r>
        <w:rPr/>
        <w:t>ꤩ</w:t>
      </w:r>
      <w:r>
        <w:rPr/>
        <w:t>䅧䶬䐩擂쉄庿着剴゘딩掬牓塇</w:t>
      </w:r>
      <w:r>
        <w:rPr/>
        <w:t>Ⳃ</w:t>
      </w:r>
      <w:r>
        <w:rPr/>
        <w:t>卆乙䍇쉳☦桕䑀땸䐣牅㕹煋쏍</w:t>
      </w:r>
      <w:r>
        <w:rPr/>
        <w:t>⡱⤺⵵</w:t>
      </w:r>
      <w:r>
        <w:rPr/>
        <w:t>桧㕠㑲商㔵畆┤</w:t>
      </w:r>
      <w:r>
        <w:rPr/>
        <w:t>ⵍ</w:t>
      </w:r>
      <w:r>
        <w:rPr/>
        <w:t>쉓㜪犩ꍭ堨⥇㕺绂啯䐯습㞵榮⿃</w:t>
      </w:r>
      <w:r>
        <w:rPr/>
        <w:t>꥓</w:t>
      </w:r>
      <w:r>
        <w:rPr/>
        <w:t>숩䡈䑟싂留곂⺣딩⛂幆묺哂</w:t>
      </w:r>
      <w:r>
        <w:rPr/>
        <w:t>⣂</w:t>
      </w:r>
      <w:r>
        <w:rPr/>
        <w:t>劬く䑞捚</w:t>
      </w:r>
      <w:r>
        <w:rPr/>
        <w:t>꧂⯃</w:t>
      </w:r>
      <w:r>
        <w:rPr/>
        <w:t>敹㶵剩싂ꍔ㑕悱㥖嘨쉯㡞㨬楘㗂汨⩯劮㘨㬫㒥楬㕥묯炥◂畣縰</w:t>
      </w:r>
      <w:r>
        <w:rPr/>
        <w:t>ꤪ</w:t>
      </w:r>
      <w:r>
        <w:rPr/>
        <w:t>䵏㭆坞佡쉌扭쉷千㕊䕩␭捫㡸㴭㉏稪療㑋</w:t>
      </w:r>
      <w:r>
        <w:rPr/>
        <w:t>ⵈ</w:t>
      </w:r>
      <w:r>
        <w:rPr/>
        <w:t>坯칠捖癔桺攭칕水⍤轥슥祳숰㜸璻뽗쉙ꥥ盂噢種扶䛂轘</w:t>
      </w:r>
      <w:r>
        <w:rPr/>
        <w:t>ⴷ</w:t>
      </w:r>
      <w:r>
        <w:rPr/>
        <w:t>땲㑏㖵㈴慧磂⮬幰坣犮秂獶</w:t>
      </w:r>
      <w:r>
        <w:rPr/>
        <w:t>ꕠ</w:t>
      </w:r>
      <w:r>
        <w:rPr/>
        <w:t>䵹뾩帥挥毂㙭彨凂쉨</w:t>
      </w:r>
      <w:r>
        <w:rPr/>
        <w:t>ⵋ</w:t>
      </w:r>
      <w:r>
        <w:rPr/>
        <w:t>盂兠䬥幞䐹扙⛂㙙弫㙇숯⪘璬⍁</w:t>
      </w:r>
      <w:r>
        <w:rPr/>
        <w:t>ꤥ꧂</w:t>
      </w:r>
      <w:r>
        <w:rPr/>
        <w:t>⠱</w:t>
      </w:r>
      <w:r>
        <w:rPr/>
        <w:t>儫歬杙渻캘灖ゥ狎倴乃欻</w:t>
      </w:r>
      <w:r>
        <w:rPr/>
        <w:t>⡾</w:t>
      </w:r>
      <w:r>
        <w:rPr/>
        <w:t>乧ꍶㅖ</w:t>
      </w:r>
      <w:r>
        <w:rPr/>
        <w:t>ꔫ</w:t>
      </w:r>
      <w:r>
        <w:rPr/>
        <w:t>礲╱係녀煁습坕</w:t>
      </w:r>
      <w:r>
        <w:rPr/>
        <w:t>Ⲭ♎</w:t>
      </w:r>
      <w:r>
        <w:rPr/>
        <w:t>쉓敃挸㓂䭨壂甲䭹瀰掩傮땁</w:t>
      </w:r>
      <w:r>
        <w:rPr/>
        <w:t>⡩</w:t>
      </w:r>
      <w:r>
        <w:rPr/>
        <w:t>爩뭥곂ꅬ朲♲倪呏</w:t>
      </w:r>
      <w:r>
        <w:rPr/>
        <w:t>ⵖ</w:t>
      </w:r>
      <w:r>
        <w:rPr/>
        <w:t>敋楳땠株潲彡䁢쉂䨳䕙憬</w:t>
      </w:r>
      <w:r>
        <w:rPr/>
        <w:t>꤯⥹</w:t>
      </w:r>
      <w:r>
        <w:rPr/>
        <w:t>瞿</w:t>
      </w:r>
      <w:r>
        <w:rPr/>
        <w:t>ⵀ</w:t>
      </w:r>
      <w:r>
        <w:rPr/>
        <w:t>⼹㝘</w:t>
      </w:r>
      <w:r>
        <w:rPr/>
        <w:t>꧂</w:t>
      </w:r>
      <w:r>
        <w:rPr/>
        <w:t>唣獀⩺</w:t>
      </w:r>
      <w:r>
        <w:rPr/>
        <w:t>⡯</w:t>
      </w:r>
      <w:r>
        <w:rPr/>
        <w:t>〦噖䙅捗弣卾奲꺬뗂朸ꥦ㣂숳슘穮</w:t>
      </w:r>
      <w:r>
        <w:rPr/>
        <w:t>ⱹ</w:t>
      </w:r>
      <w:r>
        <w:rPr/>
        <w:t>穠姂唸㴣ꥷ슘址䛂嘩⍎喏촳啟쌹掘桎商梿版⹀⧂ヂ⥬긭ꅶ溿╙弰쉨쉡ꅗ䂩愰佸쉃숩㖡쉟稯截吴쉑冩刲桗뭓刣瘶呴洲渻轏</w:t>
      </w:r>
      <w:r>
        <w:rPr/>
        <w:t>ꖵ</w:t>
      </w:r>
      <w:r>
        <w:rPr/>
        <w:t>儤ꥠ</w:t>
      </w:r>
      <w:r>
        <w:rPr/>
        <w:t>ⰴ</w:t>
      </w:r>
      <w:r>
        <w:rPr/>
        <w:t>䩋칌墡敥ꌽ</w:t>
      </w:r>
      <w:r>
        <w:rPr/>
        <w:t>ꥒ⍦</w:t>
      </w:r>
      <w:r>
        <w:rPr/>
        <w:t>쉑䡹焯摮樴戱噐곎쌥砊㈫ꌤ䧂塉⽭䅶숲䓂쉶㵟湩걘䤸獧爳싂彤捈升塃싂⏂轺ꅗꥵ䑧求</w:t>
      </w:r>
      <w:r>
        <w:rPr/>
        <w:t>ꤦ</w:t>
      </w:r>
      <w:r>
        <w:rPr/>
        <w:t>숵䩱坎칤㜬䤶祒싂⹉충䜮䭫偯椨䔺쉓癴┴䠰䡅㔬곂债딯⒥唴庬</w:t>
      </w:r>
      <w:r>
        <w:rPr/>
        <w:t>ⱔ</w:t>
      </w:r>
      <w:r>
        <w:rPr/>
        <w:t>꺵녠㬽⮥禬㯂땵堥갣揂⩾彤㏂䔪㐪䥮砪쉊ꍟ쉗䩚㑌㢩丯轁㢬쵭哂ꍄ⍈쉒䁈兊쉆抿⹈磂쉚京㘻㪮⺥ㅤ堨䬪磂獰㷂啰眰㬮㩙輪楹쉖〫</w:t>
      </w:r>
      <w:r>
        <w:rPr/>
        <w:t>ⲩ</w:t>
      </w:r>
      <w:r>
        <w:rPr/>
        <w:t>奞欱</w:t>
      </w:r>
      <w:r>
        <w:rPr/>
        <w:t>ꥀ</w:t>
      </w:r>
      <w:r>
        <w:rPr/>
        <w:t>䁅䈱묦㝠</w:t>
      </w:r>
      <w:r>
        <w:rPr/>
        <w:t>Ɑ╏</w:t>
      </w:r>
      <w:r>
        <w:rPr/>
        <w:t>䤻久坒⽊焪싎</w:t>
      </w:r>
      <w:r>
        <w:rPr/>
        <w:t>ꖿ</w:t>
      </w:r>
      <w:r>
        <w:rPr/>
        <w:t>顅拂ㅲ朤淎㥟䩑灗䇂㔤䞘⛎㙅㕁</w:t>
      </w:r>
      <w:r>
        <w:rPr/>
        <w:t>ⷍ</w:t>
      </w:r>
      <w:r>
        <w:rPr/>
        <w:t>숶晏塋汨琫漭䴫䝗䈳暩꺣丣淂</w:t>
      </w:r>
      <w:r>
        <w:rPr/>
        <w:t>ⶱ</w:t>
      </w:r>
      <w:r>
        <w:rPr/>
        <w:t>䤩쉲挩</w:t>
      </w:r>
      <w:r>
        <w:rPr/>
        <w:t>ꔤ</w:t>
      </w:r>
      <w:r>
        <w:rPr/>
        <w:t>睬捁健浸剥⽇㴲潰㘰ꌮ㈽啐扵姂幇憩싂걋ㆻ祧⑎녶彳捃祰䝷焳싃⨭卩玻刷啤꥖숹剪㕑繪␬催婥湀哂⸪摟㥊쉷輯⪬䱾绂乞껂쌤䩁戩䫂쉖恱⽟⧂㕀六䌬숴仂娣坐桵倹⎱愪怭㍭⾣瑠⭊毃獔㶏ㅷ숹ㅫ博疩剸䢘䥅뽟쉆딫싂썹싂싂ꇂ燍쉬愴轅䉶坯䍓</w:t>
      </w:r>
      <w:r>
        <w:rPr/>
        <w:t>ꤹ</w:t>
      </w:r>
      <w:r>
        <w:rPr/>
        <w:t>奲潥⥈噞炏쏂殿恲䡭京牆㍪</w:t>
      </w:r>
      <w:r>
        <w:rPr/>
        <w:t>⢱</w:t>
      </w:r>
      <w:r>
        <w:rPr/>
        <w:t>氣睗䨣ꍀ楠뇂숱㵖㑘桞䰨㍉</w:t>
      </w:r>
      <w:r>
        <w:rPr/>
        <w:t>Ⳏ</w:t>
      </w:r>
      <w:r>
        <w:rPr/>
        <w:t>䟂噤</w:t>
      </w:r>
      <w:r>
        <w:rPr/>
        <w:t>ꕑ</w:t>
      </w:r>
      <w:r>
        <w:rPr/>
        <w:t>㜦䉥繱慕䃃뼮冘䰦刨</w:t>
      </w:r>
      <w:r>
        <w:rPr/>
        <w:t>ⲱ</w:t>
      </w:r>
      <w:r>
        <w:rPr/>
        <w:t>쉋䘭慮</w:t>
      </w:r>
      <w:r>
        <w:rPr/>
        <w:t>ꕒ</w:t>
      </w:r>
      <w:r>
        <w:rPr/>
        <w:t>樹쉓⑃쎣㊵숸⧂숰䙟싂殩</w:t>
      </w:r>
      <w:r>
        <w:rPr/>
        <w:t>ⱨ</w:t>
      </w:r>
      <w:r>
        <w:rPr/>
        <w:t>癄瀨悻梿㦿撩槃쏂〤⸹쉦⹏습毂䑸</w:t>
      </w:r>
      <w:r>
        <w:rPr/>
        <w:t>ꥐ</w:t>
      </w:r>
      <w:r>
        <w:rPr/>
        <w:t>疮㠤游ㅋ穁쏂䱬ㅎ䜮♀攽㬬搣숱繩㉧瘬桙砽숵⑅㭐╧䑖㮩</w:t>
      </w:r>
      <w:r>
        <w:rPr/>
        <w:t>Ⱙ</w:t>
      </w:r>
      <w:r>
        <w:rPr/>
        <w:t>恇扶埂檮㒥䲘ꎿ㦣</w:t>
      </w:r>
      <w:r>
        <w:rPr/>
        <w:t>꧂</w:t>
      </w:r>
      <w:r>
        <w:rPr/>
        <w:t>奖剓딦顐印♥飂轡칟㑀㥺</w:t>
      </w:r>
      <w:r>
        <w:rPr/>
        <w:t>ⱔ</w:t>
      </w:r>
      <w:r>
        <w:rPr/>
        <w:t>ꗂ</w:t>
      </w:r>
      <w:r>
        <w:rPr/>
        <w:t>䮏剥乐柂潀扖䝓䙱䙨敋⑉灡걵숣㒥䡪㑙ꆡ噊쵦啬䁾湧⵹惂䘮柂䈭䕫ㄹ棂䁡单쉺䵳硷싂瞮㙠</w:t>
      </w:r>
      <w:r>
        <w:rPr/>
        <w:t>ꗂ⹥</w:t>
      </w:r>
      <w:r>
        <w:rPr/>
        <w:t>搳㑸⨮〬祅䘣숰⵩厏</w:t>
      </w:r>
      <w:r>
        <w:rPr/>
        <w:t>ꔽ</w:t>
      </w:r>
      <w:r>
        <w:rPr/>
        <w:t>䍕쉥厡啁쉙⨣枿㥠숷䁣景㯂䂻䬻⥓㑡</w:t>
      </w:r>
      <w:r>
        <w:rPr/>
        <w:t>⠪</w:t>
      </w:r>
      <w:r>
        <w:rPr/>
        <w:t>䑋恭凃⚿⨥숬䲘깹暏칞塘쉍쉩⫂橖熬窣渤㍕숦숪ꥷ썭䉅䭋摑竂瑦牸컍轈佗奄쉉帰㜨⍮漷쉱䴲䍘ㅔ䁈슣갴䵦煞㵮炿ꍓ싂坺Ⓝ奩숨㈨땢싂⌊癈砪奾壂升桹⥄幫㕣振㍞⑞녘까幐彰쉠쉃皏</w:t>
      </w:r>
      <w:r>
        <w:rPr/>
        <w:t>ꥄ</w:t>
      </w:r>
      <w:r>
        <w:rPr/>
        <w:t>쉬吳硅扗匸影灥杋䧍땔⭪繙畦摲礱䉴婬年쉂仂썫䠰刪</w:t>
      </w:r>
      <w:r>
        <w:rPr/>
        <w:t>⡩</w:t>
      </w:r>
      <w:r>
        <w:rPr/>
        <w:t>究</w:t>
      </w:r>
      <w:r>
        <w:rPr/>
        <w:t>ⷂ</w:t>
      </w:r>
      <w:r>
        <w:rPr/>
        <w:t>뽺䉭弰瀫ꅂ㉠冱㡷숶ꏂ⥉⏂䷂㕷娽昤びㅲ⽅⫍㑶顟匯疣剸烃뾡녾쵯뿂漸쉑⍄户</w:t>
      </w:r>
      <w:r>
        <w:rPr/>
        <w:t>⡳</w:t>
      </w:r>
      <w:r>
        <w:rPr/>
        <w:t>樨患䌷桧녎䀩汘圬悱놘㛃⪵놩쉑⵺ꎿ敠䨷槂乗唵ꅱ㥶칑쉲쉏⼲丬숨織页䭁桠⑎轢墻乳╓싂畨촮㥠䈻갲浺䍰숦挳慧깄幬㜭⯂顗쉢녍㤹⤮</w:t>
      </w:r>
      <w:r>
        <w:rPr/>
        <w:t>ꥐ</w:t>
      </w:r>
      <w:r>
        <w:rPr/>
        <w:t>扉</w:t>
      </w:r>
      <w:r>
        <w:rPr/>
        <w:t>ⵔ</w:t>
      </w:r>
      <w:r>
        <w:rPr/>
        <w:t>咡彷⩦歘슿䗂䉥伤</w:t>
      </w:r>
      <w:r>
        <w:rPr/>
        <w:t>⣂</w:t>
      </w:r>
      <w:r>
        <w:rPr/>
        <w:t>繰顯⤪䅨亻⵨柂䨶㫂漸㍲␹暩棂桱娬癘桇乤䥘㡠䥶啹佫쉒☱彏穩睉⯂㯂願彂坷獋坂才浚噗</w:t>
      </w:r>
      <w:r>
        <w:rPr/>
        <w:t>ꤥ</w:t>
      </w:r>
      <w:r>
        <w:rPr/>
        <w:t>뽂</w:t>
      </w:r>
      <w:r>
        <w:rPr/>
        <w:t>ⴭ␣</w:t>
      </w:r>
      <w:r>
        <w:rPr/>
        <w:t>㌩깳쉚⩌䌽睵恧슱㪬楲쵢䕋勂㑷塐楅剀樹♷쉄쉑恵♙晩㉺㑯塆輱毂噈摸敀物싂</w:t>
      </w:r>
      <w:r>
        <w:rPr/>
        <w:t>ⶣ</w:t>
      </w:r>
      <w:r>
        <w:rPr/>
        <w:t>뽋樳坵乍䍇뽯䛂♡슱썲䜴묨柂슣㤦쉶㞿녹䮩</w:t>
      </w:r>
      <w:r>
        <w:rPr/>
        <w:t>ꥂ</w:t>
      </w:r>
      <w:r>
        <w:rPr/>
        <w:t>㪥橵煸䙔㙐㝗쵄숦⻂䕃囂걱䝙坥绂儦獎</w:t>
      </w:r>
      <w:r>
        <w:rPr/>
        <w:t>ⱱ</w:t>
      </w:r>
      <w:r>
        <w:rPr/>
        <w:t>祓埂쉉쌥슱桠嗎敕</w:t>
      </w:r>
      <w:r>
        <w:rPr/>
        <w:t>ⱪ</w:t>
      </w:r>
      <w:r>
        <w:rPr/>
        <w:t>⽈</w:t>
      </w:r>
      <w:r>
        <w:rPr/>
        <w:t>ꕳ</w:t>
      </w:r>
      <w:r>
        <w:rPr/>
        <w:t>껂穗瘹딤뽫䧂␩潅㍌惂癄污䈥㙢슡뽃牸瀶⬫丩吽䓂䳂彴츩</w:t>
      </w:r>
      <w:r>
        <w:rPr/>
        <w:t>⢬</w:t>
      </w:r>
      <w:r>
        <w:rPr/>
        <w:t>柂⩕穢㭟䀵啫勂態慲뭥䈻剟칸桯䬪쉸搫⼳㥸䡆欫唴樺攺ꥪ㠴爪쉐쉺ꇂ슿쎩欩⭖亣㨦쉍形숹倳嘦执㩍漨䕀皩眪쉍漻</w:t>
      </w:r>
      <w:r>
        <w:rPr/>
        <w:t>꥟</w:t>
      </w:r>
      <w:r>
        <w:rPr/>
        <w:t>桙〰䩀榱◂當㕁㥍癦슡猶砬繦⬰⥄</w:t>
      </w:r>
      <w:r>
        <w:rPr/>
        <w:t>ⴵ</w:t>
      </w:r>
      <w:r>
        <w:rPr/>
        <w:t>买걂䕀塬ㄴ佰勃길䅙䑫☨啇竂浄欵捞勂뭓䒩㭣は싂㮡쉈</w:t>
      </w:r>
      <w:r>
        <w:rPr/>
        <w:t>ꤣ</w:t>
      </w:r>
      <w:r>
        <w:rPr/>
        <w:t>御깣⿂넯쉨煾㭅䯂⑪㝕㝖幘穋役潱祑䩅呫斡⾏䀱䡒甬爹㏂咣䴶♯祅⑟␲䍕싂䵱奥杏쉄礣䅖㨬䥭乹昭摢♕숱偪榵⹵숫䱑숥倣걊쌹䭍頳뽸㙊攪桸刯た뭏ㅞ爭㕭䵊榮㕁瑥</w:t>
      </w:r>
      <w:r>
        <w:rPr/>
        <w:t>ꤻ</w:t>
      </w:r>
      <w:r>
        <w:rPr/>
        <w:t>扵䍐㴻⍒쉺뽨</w:t>
      </w:r>
      <w:r>
        <w:rPr/>
        <w:t>ⱐ</w:t>
      </w:r>
      <w:r>
        <w:rPr/>
        <w:t>㡓㚥迂澻忂䁸忂剶䬮숴烂㵉ヂ朵䡅㏂㦬汫㦥掬呅欪㕱瀭╦㑟땵⥑⑅伷⸬瑂浖娻㭂杨䁔娊㙴倽礤ꥲꅘ㟃䤴슻슩偶火쉋䁎祅忂㠰㮏썵숬瞻祓䅵</w:t>
      </w:r>
      <w:r>
        <w:rPr/>
        <w:t>ⱬ</w:t>
      </w:r>
      <w:r>
        <w:rPr/>
        <w:t>䥨</w:t>
      </w:r>
      <w:r>
        <w:rPr/>
        <w:t>ꦩ</w:t>
      </w:r>
      <w:r>
        <w:rPr/>
        <w:t>㐨泂乀☲恋顒坥獆쉋顭涩쉥䩢䓃呭⭍숸輺슥䑡㵮</w:t>
      </w:r>
      <w:r>
        <w:rPr/>
        <w:t>Ⱕ</w:t>
      </w:r>
      <w:r>
        <w:rPr/>
        <w:t>輪䱗硁掘⭪쉳싂祱⩱煶桐瀺兯쉓潴숷乾绂樰㘫㝹</w:t>
      </w:r>
      <w:r>
        <w:rPr/>
        <w:t>ⱎ</w:t>
      </w:r>
      <w:r>
        <w:rPr/>
        <w:t>뼱⭰</w:t>
      </w:r>
      <w:r>
        <w:rPr/>
        <w:t>⡳</w:t>
      </w:r>
      <w:r>
        <w:rPr/>
        <w:t>㨮呌剐쉫</w:t>
      </w:r>
      <w:r>
        <w:rPr/>
        <w:t>⠷</w:t>
      </w:r>
      <w:r>
        <w:rPr/>
        <w:t>ꍌ偪慇⯂㩘쉅橬浑樤湲칐ꥴ㊥숵싎卉⻂⍑</w:t>
      </w:r>
      <w:r>
        <w:rPr/>
        <w:t>ꤦ⎻꧂</w:t>
      </w:r>
      <w:r>
        <w:rPr/>
        <w:t>种熬凃く㥧䘭ㅑ</w:t>
      </w:r>
      <w:r>
        <w:rPr/>
        <w:t>ⴥ</w:t>
      </w:r>
      <w:r>
        <w:rPr/>
        <w:t>堬灷㵑슡娩땍啚딽⩷垻ꥶ啗ꍫ⥆婷穨⩁㌪太䭏㚩숪卤瑏轔怦⩊쉺</w:t>
      </w:r>
      <w:r>
        <w:rPr/>
        <w:t>⠲</w:t>
      </w:r>
      <w:r>
        <w:rPr/>
        <w:t>䴵狂晴璻㌭묷썶摩牣뾥㝗媣䕷䅷㙠㕾☻⌲奴梥쉇쉾䡉묻䥈⾻䕴㠩깁槂ꍏ⨹㪵振湸婗쉧㘷䥦䠺䕋♌氥㇂걒</w:t>
      </w:r>
      <w:r>
        <w:rPr/>
        <w:t>⡤</w:t>
      </w:r>
      <w:r>
        <w:rPr/>
        <w:t>乬䯎普㐣歙䊥ꎡ쉧㊩⼩塬䥂漪뇂㕯쉈⭲桦㝰囍杳昹堭堶摓㍅ꥡ㝬갹칊⽞瑀싂〸恐</w:t>
      </w:r>
      <w:r>
        <w:rPr/>
        <w:t>ⴹ</w:t>
      </w:r>
      <w:r>
        <w:rPr/>
        <w:t>깈ꅓ쉙䓂恰슡㓂䞏싂쉣徏䌦䐭쉾杪䭴呇桄㑟䬶뽉싍炱輶쎮猳슩渻㭱㝶榡㍓㕂싍㉓┶칰쉚頤彟쉌儬⴫硞儨쵚沵搱墮㙤睭⦩頱輴</w:t>
      </w:r>
      <w:r>
        <w:rPr/>
        <w:t>ꥎ</w:t>
      </w:r>
      <w:r>
        <w:rPr/>
        <w:t>穅夷啤㦩쉡</w:t>
      </w:r>
      <w:r>
        <w:rPr/>
        <w:t>⡏</w:t>
      </w:r>
      <w:r>
        <w:rPr/>
        <w:t>䬳汅⑰</w:t>
      </w:r>
      <w:r>
        <w:rPr/>
        <w:t>꧂</w:t>
      </w:r>
      <w:r>
        <w:rPr/>
        <w:t>灲⨥䁱䡓䡙浾싂嘤쉧썉㥤瑹㎻㐶녇⿂硯䕪⽸㢱ㅣ쵵㑴</w:t>
      </w:r>
      <w:r>
        <w:rPr/>
        <w:t>Ⱓ</w:t>
      </w:r>
      <w:r>
        <w:rPr/>
        <w:t>갰㇂厥⫂睰娩卾洪⫂媩甪溩녖䥷乗畔</w:t>
      </w:r>
      <w:r>
        <w:rPr/>
        <w:t>ꕬ</w:t>
      </w:r>
      <w:r>
        <w:rPr/>
        <w:t>쉙㑪昺䍍癣쉦䭊겥⩫朲</w:t>
      </w:r>
      <w:r>
        <w:rPr/>
        <w:t>⠺</w:t>
      </w:r>
      <w:r>
        <w:rPr/>
        <w:t>慱␩ꥶ䙃ㄪ庵㣂숱㭭婇恎栭䉬棃剬⑺싂䐴ꇂ건⍏歱䐲㥍惂䟃牘㤫庘⹋樤滂䄯㍰剠懂㥁㭑㝑슡䵵池挴</w:t>
      </w:r>
      <w:r>
        <w:rPr/>
        <w:t>⣂␦⭋</w:t>
      </w:r>
      <w:r>
        <w:rPr/>
        <w:t>㙶㪩硇☴盂㝐쉖奁쉖뽧壂儺</w:t>
      </w:r>
      <w:r>
        <w:rPr/>
        <w:t>ꕂ⩈</w:t>
      </w:r>
      <w:r>
        <w:rPr/>
        <w:t>佰㡾硔琫ꥳ抡쵄洮䩟暮戮塄뽬쉘朶撱슩</w:t>
      </w:r>
      <w:r>
        <w:rPr/>
        <w:t>⠣</w:t>
      </w:r>
      <w:r>
        <w:rPr/>
        <w:t>漥㷂皘穧涿⺏繦扺穔⒩⩡⥀辮뽷녮梱뿂딵偆浫숨怮⼨澡干具뭓䞱䔬╍噔兰片따愥乭䍭䦿䭲㑑婷ꍵ슬숩䈹䑾晊掻⒣㎘♴㙅浓ꥹ쎣쵮㌵</w:t>
      </w:r>
      <w:r>
        <w:rPr/>
        <w:t>⠻</w:t>
      </w:r>
      <w:r>
        <w:rPr/>
        <w:t>丶⌯꥖扑㵧숵畅㋂䏂쉑瀥塯숫⌱떏曂⌸♵뭭炻깢㟃㥉䊏佲婤接塉垥㍋婮싃椴╙숴ヂ䉣湃䲏瑆敋猊琣判㪡⬯湾湑쉔⧂奨䭁爻뭌僂䞮幎⭳㝚吴츷弶浠瘪캵毂繧쉇</w:t>
      </w:r>
      <w:r>
        <w:rPr/>
        <w:t>ꕆ</w:t>
      </w:r>
      <w:r>
        <w:rPr/>
        <w:t>樱慴䉃炡</w:t>
      </w:r>
      <w:r>
        <w:rPr/>
        <w:t>ⵣ⩓</w:t>
      </w:r>
      <w:r>
        <w:rPr/>
        <w:t>㭐䍮⻂⌷㪏灹㒏倲싂노轰瀳싂쉸䜪噭义╘ꥳ䅮㭃捗쉶쉪煆畟眰吪䵲烂슬ォ뾱숸瑺䠤㔹</w:t>
      </w:r>
      <w:r>
        <w:rPr/>
        <w:t>ⵈ</w:t>
      </w:r>
      <w:r>
        <w:rPr/>
        <w:t>㈪横働</w:t>
      </w:r>
      <w:r>
        <w:rPr/>
        <w:t>ꥉ</w:t>
      </w:r>
      <w:r>
        <w:rPr/>
        <w:t>䥬</w:t>
      </w:r>
      <w:r>
        <w:rPr/>
        <w:t>ꦣ</w:t>
      </w:r>
      <w:r>
        <w:rPr/>
        <w:t>啑瘪습獯咘☥㍠歲穸뾡⏂ꌥ灴獧水䀦盂ꇂ㥪㈶긤辻㡏䓃</w:t>
      </w:r>
      <w:r>
        <w:rPr/>
        <w:t>⡒</w:t>
      </w:r>
      <w:r>
        <w:rPr/>
        <w:t>灸⨷义</w:t>
      </w:r>
      <w:r>
        <w:rPr/>
        <w:t>ⱊ</w:t>
      </w:r>
      <w:r>
        <w:rPr/>
        <w:t>쉣塒┭걍婆煱츲卩①婪㍣奁牣擂溡㎩佬䭘轠䝰仃슘⪏겻卪䑢癧㩘⪻쉮뽫〈⨥⭍橴佞Ⓜ</w:t>
      </w:r>
      <w:r>
        <w:rPr/>
        <w:t>ⲥ</w:t>
      </w:r>
      <w:r>
        <w:rPr/>
        <w:t>拂呐ꅡ乤塷</w:t>
      </w:r>
      <w:r>
        <w:rPr/>
        <w:t>ꥆ</w:t>
      </w:r>
      <w:r>
        <w:rPr/>
        <w:t>䭏㙨瑧䮻睚쵞凂⩫⨬䢻敾숻乥吮槂剁ꄮ</w:t>
      </w:r>
      <w:r>
        <w:rPr/>
        <w:t>ꦡ</w:t>
      </w:r>
      <w:r>
        <w:rPr/>
        <w:t>䨩䱳㙥窻抵顏段쉯摊判绂掿頵㕫䑮晟祥숷뭉堽橵た숨是塰狂쉊画䕪싂猷㔵칞乵体ぱ㝷♥迂⫂煞쉳㝷偓刣頮殩淂ꌣ⨩辏념丩ꆻ匰癡녪㘲䲣녌十彗䍑갷縻䩾癅縰眪璻슬䇂㊻䨬䴩걬琲揂㴩⮩㭹⍨걟楙㈪</w:t>
      </w:r>
      <w:r>
        <w:rPr/>
        <w:t>ⵀ</w:t>
      </w:r>
      <w:r>
        <w:rPr/>
        <w:t>牬繄唷迂⍖䑞ꏂ穾啉晙숳땃抿顕奉䞻㴯晠ㅴ뽐숰䕳㨪盂䑎晐싂㔴숩⨪擂␭䑉⹔쉘煎毂督</w:t>
      </w:r>
      <w:r>
        <w:rPr/>
        <w:t>Ⲭ</w:t>
      </w:r>
      <w:r>
        <w:rPr/>
        <w:t>䙧㩕噎걾쉢㵶偑걓␹䰬畺</w:t>
      </w:r>
      <w:r>
        <w:rPr/>
        <w:t>Ⲭ</w:t>
      </w:r>
      <w:r>
        <w:rPr/>
        <w:t>쉉䡆㉪癙쉉ꅡ슮㩑樲廂걄噫灾㶣땾䧎乮癕殬幟牌┹⦵⭚年䌺캏桁呵땎啸슣쵬㔦슥瓎싂呈㨨硬乪㡐権瞿녴䉥</w:t>
      </w:r>
      <w:r>
        <w:rPr/>
        <w:t>ⱬ</w:t>
      </w:r>
      <w:r>
        <w:rPr/>
        <w:t>礬兵츨㤥示䠺쉯湊㐥㡟슬싂⩣꥚歀〽倥㉪䌥⨣</w:t>
      </w:r>
      <w:r>
        <w:rPr/>
        <w:t>ꔥ</w:t>
      </w:r>
      <w:r>
        <w:rPr/>
        <w:t>冬뼲㕌쉒㤣⫎싂㉇䑕싃䉥倶獈啹숫䅶恷汮㭺뽑</w:t>
      </w:r>
      <w:r>
        <w:rPr/>
        <w:t>Ⱡ</w:t>
      </w:r>
      <w:r>
        <w:rPr/>
        <w:t>㝊㋂潎꺘⩍瑈㜩塐쉐瞻뭨</w:t>
      </w:r>
      <w:r>
        <w:rPr/>
        <w:t>ꥋ</w:t>
      </w:r>
      <w:r>
        <w:rPr/>
        <w:t>㌪쉌㙇╫沵쉢偘䁓敡䪩숣漦瘵⥈儲䵞뽙晕扢ㄥ숵</w:t>
      </w:r>
      <w:r>
        <w:rPr/>
        <w:t>ⷂ</w:t>
      </w:r>
      <w:r>
        <w:rPr/>
        <w:t>쉩䤽⍚瑧牨⾥䌯繠洽䵠杙⽩秂漵䉓숮뼤愵싂⪵即祕挶⥲칯쉈</w:t>
      </w:r>
      <w:r>
        <w:rPr/>
        <w:t>ⴱ</w:t>
      </w:r>
      <w:r>
        <w:rPr/>
        <w:t>听䰰癐㘰殮숰</w:t>
      </w:r>
      <w:r>
        <w:rPr/>
        <w:t>ⰽ</w:t>
      </w:r>
      <w:r>
        <w:rPr/>
        <w:t>櫍뇂截⮩晷潑歉㵸潨圥슩쉄⪿忂太⍍乂㉇弲쌨쉹繚쉴⍄㑈佡㩕⩪뭨◂⽔悡偬녇㩐䍷噞啈쉂썗樭</w:t>
      </w:r>
      <w:r>
        <w:rPr/>
        <w:t>ꕉ</w:t>
      </w:r>
      <w:r>
        <w:rPr/>
        <w:t>㩙</w:t>
      </w:r>
      <w:r>
        <w:rPr/>
        <w:t>Ⱔ</w:t>
      </w:r>
      <w:r>
        <w:rPr/>
        <w:t>㌱쉉◂癪녙⼊䲱숬皘䡁⩪䄥깍帩挷汶ㅪ⼷䏃뭘숽朻䬬ㄹ槃쉯䭪瓂煐拂㨳⸺숰䐲⑌兠偓</w:t>
      </w:r>
      <w:r>
        <w:rPr/>
        <w:t>⣂</w:t>
      </w:r>
      <w:r>
        <w:rPr/>
        <w:t>䘸䰦慲䧂泂쉩걾楾췂恟⾩厵묨眺䩚䑱摇슏捋숯쉙旃喬熩㝯⨴뭺쉰㭕曂浲ꅆ彪㡾根⪣盂晉䃂欣슥䂡か䄶浶ꇍ㟂橞㩊⸸숦潮쉨䈯嗂ꅦ䥄뽵恾恦幯쉨彗㇂뽐싂쉸飍걮㭰墡㌴䤳⩧ꅎ渫湅捪嚩别䋂╇繒徻䕯䑋㕔牨猣師䟂</w:t>
      </w:r>
      <w:r>
        <w:rPr/>
        <w:t>ⱦ</w:t>
      </w:r>
      <w:r>
        <w:rPr/>
        <w:t>皱牪</w:t>
      </w:r>
      <w:r>
        <w:rPr/>
        <w:t>ⵋ⤴</w:t>
      </w:r>
      <w:r>
        <w:rPr/>
        <w:t>䑍攩牳♾䑶瓎㢱帷</w:t>
      </w:r>
      <w:r>
        <w:rPr/>
        <w:t>ꤩ</w:t>
      </w:r>
      <w:r>
        <w:rPr/>
        <w:t>䦩卹땥牟䰪繮塈睍㤮쵕⬳♞樫ꍤ硋⍅佡漱惂熥轮숺灁숵契ㅘ娤傱瘭执壂</w:t>
      </w:r>
      <w:r>
        <w:rPr/>
        <w:t>⡄</w:t>
      </w:r>
      <w:r>
        <w:rPr/>
        <w:t>캿壂㛎슱焤忎伨桬幙枬泂枬䬺前枬㇂췂㩍슬咥숰䦩恧啧⥨</w:t>
      </w:r>
      <w:r>
        <w:rPr/>
        <w:t>ꖵ</w:t>
      </w:r>
      <w:r>
        <w:rPr/>
        <w:t>䌲숶쉋楔⪱旂頦싂ꍣ䉕⹂㭹绂䱑㨪䪮㑶砥焷⽴畭恏硬晒㉮㐲吱⩯㬶츻勃煓㘹穷␰媩帮뽺泂樫㌦</w:t>
      </w:r>
      <w:r>
        <w:rPr/>
        <w:t>ⱘ</w:t>
      </w:r>
      <w:r>
        <w:rPr/>
        <w:t>䨷⪬䜭刴䭫癋坳摚係匤囂妿╌☺</w:t>
      </w:r>
      <w:r>
        <w:rPr/>
        <w:t>ⲻ</w:t>
      </w:r>
      <w:r>
        <w:rPr/>
        <w:t>場딹䬣䜥祥歔矍墬䩬侘㋂琩庩剱䦩뭰甦㍩</w:t>
      </w:r>
      <w:r>
        <w:rPr/>
        <w:t>ꕱ</w:t>
      </w:r>
      <w:r>
        <w:rPr/>
        <w:t>䛎</w:t>
      </w:r>
      <w:r>
        <w:rPr/>
        <w:t>꧂</w:t>
      </w:r>
      <w:r>
        <w:rPr/>
        <w:t>佬慤偍悬㯃䍸奩⒩캥⑃⭊싂</w:t>
      </w:r>
      <w:r>
        <w:rPr/>
        <w:t>ꕬ⪱</w:t>
      </w:r>
      <w:r>
        <w:rPr/>
        <w:t>㪬ꍈ歆珂竎곂敮⩬䭦㥩쉗撬响칁</w:t>
      </w:r>
      <w:r>
        <w:rPr/>
        <w:t>⡄</w:t>
      </w:r>
      <w:r>
        <w:rPr/>
        <w:t>浧䭨柂毂숹砽溏徣浈䟃洰㴤桪卥</w:t>
      </w:r>
      <w:r>
        <w:rPr/>
        <w:t>ⵥ</w:t>
      </w:r>
      <w:r>
        <w:rPr/>
        <w:t>㔭䅳飂㜭繅恇瘪♔碱盍佄⩯촯枩싂繣卺썄믎灧婆噣</w:t>
      </w:r>
      <w:r>
        <w:rPr/>
        <w:t>꧂</w:t>
      </w:r>
      <w:r>
        <w:rPr/>
        <w:t>猤</w:t>
      </w:r>
      <w:r>
        <w:rPr/>
        <w:t>ꕴ</w:t>
      </w:r>
      <w:r>
        <w:rPr/>
        <w:t>掣쉇⥨畊汩福⵨熥墘뭴䍸╄此㣂唫淃獓塭ꌤ繖</w:t>
      </w:r>
      <w:r>
        <w:rPr/>
        <w:t>ꕙ⩸</w:t>
      </w:r>
      <w:r>
        <w:rPr/>
        <w:t>殡习毎쉶繪滂</w:t>
      </w:r>
      <w:r>
        <w:rPr/>
        <w:t>ⵙ</w:t>
      </w:r>
      <w:r>
        <w:rPr/>
        <w:t>슬ꍨ楕䣂땸⩤㘭숷獺摅橷偄焥⾮䰳侬㗍놬䲘ⸯ㠥坙숺禵ꥷ걣ꥦ牶牡憡㖥䠽쉣⛂</w:t>
      </w:r>
      <w:r>
        <w:rPr/>
        <w:t>Ⱛ</w:t>
      </w:r>
      <w:r>
        <w:rPr/>
        <w:t>哂ま䴽쉉乷䛂䑓恗묬칐</w:t>
      </w:r>
      <w:r>
        <w:rPr/>
        <w:t>ꖱ</w:t>
      </w:r>
      <w:r>
        <w:rPr/>
        <w:t>辩⨭䙄杲㕲ꄶ슱䝤◂네帻㉳椱抩썪㉁␫싃挺磂塾쉏堹</w:t>
      </w:r>
      <w:r>
        <w:rPr/>
        <w:t>⡑</w:t>
      </w:r>
      <w:r>
        <w:rPr/>
        <w:t>䶘奵㛂䡺</w:t>
      </w:r>
      <w:r>
        <w:rPr/>
        <w:t>⡅</w:t>
      </w:r>
      <w:r>
        <w:rPr/>
        <w:t>水</w:t>
      </w:r>
      <w:r>
        <w:rPr/>
        <w:t>ⱔ</w:t>
      </w:r>
      <w:r>
        <w:rPr/>
        <w:t>眲竂矂縥ꥰ帣</w:t>
      </w:r>
      <w:r>
        <w:rPr/>
        <w:t>ⴺ</w:t>
      </w:r>
      <w:r>
        <w:rPr/>
        <w:t>唶쉵땲</w:t>
      </w:r>
      <w:r>
        <w:rPr/>
        <w:t>ⵘ</w:t>
      </w:r>
      <w:r>
        <w:rPr/>
        <w:t>㑮䃂䵵쉄⍪䗂䒡숻冬ꌵ䧂䝗칉嚣住쉰敭䀫珎㎣쉵칀晔</w:t>
      </w:r>
      <w:r>
        <w:rPr/>
        <w:t>ⱬ</w:t>
      </w:r>
      <w:r>
        <w:rPr/>
        <w:t>渰숩儥䭡⦏泂</w:t>
      </w:r>
      <w:r>
        <w:rPr/>
        <w:t>ⱐ</w:t>
      </w:r>
      <w:r>
        <w:rPr/>
        <w:t>獚긫쉐㗎偙归ꎮ煲䝦䴺琫炥䔷繆㜻狂櫂拍㔺⬴砸唊佯吸①뭄浵⪻숳⸥ㄻ쵑㕴䜯噤썸⌶朩繺⽳燎뭡숭㨭敥䴩畸䍤ㅟ㪱愲뇂⯂䠻䠥걞渴买䦩珃㌪穥걳䝯슩浍支㑨繟瘨狂轳爳佾⩈托</w:t>
      </w:r>
      <w:r>
        <w:rPr/>
        <w:t>ꦱ</w:t>
      </w:r>
      <w:r>
        <w:rPr/>
        <w:t>쉀䣂泍㭥硕뗂彑㬭䉥䭣걣桑걠唥</w:t>
      </w:r>
      <w:r>
        <w:rPr/>
        <w:t>꤭⦩</w:t>
      </w:r>
      <w:r>
        <w:rPr/>
        <w:t>䒡娭䜯쉢浣⪮潵ꅹ㝲믂㈮眳壍汞慯ァぞ桩橐╵쵄唷恘塙塹㢏縳숥╡从か牰╄⌥剰⮻⮻⫂係潺</w:t>
      </w:r>
      <w:r>
        <w:rPr/>
        <w:t>Ⱙ</w:t>
      </w:r>
      <w:r>
        <w:rPr/>
        <w:t>楑쉷┭㨽뽩㭙濂䉍ㄨ畊烂땊炿猨乲⽈嘽⭓䉤뽍価廂㡌奤싃灌顱常揂뽧㩌儬猪숷걬⹾㉕쉪䁍㩁楉☺䷂竂桨瑷㙪ꅓ䉣쉪偟揂㭩䥡嘱쉩</w:t>
      </w:r>
      <w:r>
        <w:rPr/>
        <w:t>⣂</w:t>
      </w:r>
      <w:r>
        <w:rPr/>
        <w:t>䄦䵤뗎㉢嚥쵢슘⨦㐳ꥫ祫摕싂㑎슣傘쌮侘䈴乢犡⩀䉞쉳佩庵䉂汸䥏㋂垮㉦慃揂池䌽쎱幧泂☻ㅸ싂㕟㊩嘴㍬䳂⹅纡塭쉆⬮㊣瓂迂䩈⵺⨭敭싂捡㑅㯂刪</w:t>
      </w:r>
      <w:r>
        <w:rPr/>
        <w:t>ⱏ</w:t>
      </w:r>
      <w:r>
        <w:rPr/>
        <w:t>뼸ꄬ㏂촻꧎祢슏纘卟</w:t>
      </w:r>
      <w:r>
        <w:rPr/>
        <w:t>⡪</w:t>
      </w:r>
      <w:r>
        <w:rPr/>
        <w:t>쉆轍숨갶幪䌴欩㡧숺</w:t>
      </w:r>
      <w:r>
        <w:rPr/>
        <w:t>ꥋ</w:t>
      </w:r>
      <w:r>
        <w:rPr/>
        <w:t>桏剤忂敭䁆穕祎녀</w:t>
      </w:r>
      <w:r>
        <w:rPr/>
        <w:t>⡵</w:t>
      </w:r>
      <w:r>
        <w:rPr/>
        <w:t>瑒砰坺쉒쉊氷㩟繨믂湭쉓쉧惎슩곂痂⩙浚溘漥区ꌨ桘쉀☴掱恳䵑皩昽䩬乳</w:t>
      </w:r>
      <w:r>
        <w:rPr/>
        <w:t>Ⳃ</w:t>
      </w:r>
      <w:r>
        <w:rPr/>
        <w:t>椻</w:t>
      </w:r>
      <w:r>
        <w:rPr/>
        <w:t>⣂</w:t>
      </w:r>
      <w:r>
        <w:rPr/>
        <w:t>쉧䉇佩歫䖿ꇂ坦輶쉰䜻䘱摎湸깄撘偪쉑⩄儺쉙⫂䩞⩟㨪슥</w:t>
      </w:r>
      <w:r>
        <w:rPr/>
        <w:t>ⴲ</w:t>
      </w:r>
      <w:r>
        <w:rPr/>
        <w:t>췂仂䷎⩕彅㉤묶䤺깺楤梿磍뽃曂쉐癷㎩㉉쉙♆딤슥曂㕢⺩㉙獡싂ꅇ卐깞䡙櫂䥺䭑砣恡쵱슮卑╺穅⧂㥦撱䩉彗扎걁乯㏂怰擃䝠쉌쵱折頤愥匱걊싍촱旂⥹辩扴숺㚿栳㉢塴숥涣桱쉥愹樰</w:t>
      </w:r>
      <w:r>
        <w:rPr/>
        <w:t>Ⱜ</w:t>
      </w:r>
      <w:r>
        <w:rPr/>
        <w:t>繒䶡쌩汃ꥳ㜷㉌ꥵ㑗眷믂뭊倰挬⸵凂摟⥴녈䘵侩뗂轸㯂矂ꍁ慹瞥㯂㉱牔捨摠⍁쵰婹欵玘㕰响稪儵顀䅐䑙乖啨녇걍䈺橾氪幄䛃</w:t>
      </w:r>
      <w:r>
        <w:rPr/>
        <w:t>ꕤ⪩</w:t>
      </w:r>
      <w:r>
        <w:rPr/>
        <w:t>㮡塮敌䐤㜥噵䫂绂輴皮榮ꆣ䃂슡刨顄㝘ꍁ</w:t>
      </w:r>
      <w:r>
        <w:rPr/>
        <w:t>ꤲ⎥⩨</w:t>
      </w:r>
      <w:r>
        <w:rPr/>
        <w:t>〽␳땍佐奕癗弥⩘䭾㐪⴫䡙</w:t>
      </w:r>
      <w:r>
        <w:rPr/>
        <w:t>ꦱ</w:t>
      </w:r>
      <w:r>
        <w:rPr/>
        <w:t>楥㝇奥슡媮䵓</w:t>
      </w:r>
      <w:r>
        <w:rPr/>
        <w:t>꧃</w:t>
      </w:r>
      <w:r>
        <w:rPr/>
        <w:t>楨䞻쎩</w:t>
      </w:r>
      <w:r>
        <w:rPr/>
        <w:t>⠬</w:t>
      </w:r>
      <w:r>
        <w:rPr/>
        <w:t>溡泂搤ꥡ⨨㙤䡞</w:t>
      </w:r>
      <w:r>
        <w:rPr/>
        <w:t>ꔊ</w:t>
      </w:r>
      <w:r>
        <w:rPr/>
        <w:t>找潃䒣㡬汁䉉摌佂顊䭨䌻ㅭ</w:t>
      </w:r>
      <w:r>
        <w:rPr/>
        <w:t>Ⱡ</w:t>
      </w:r>
      <w:r>
        <w:rPr/>
        <w:t>禣䏃祎敂⭙숨쉊깓㉏睅恩쉒쉮㜹穨䁠䩈浑슥䩗쉆뽟輽숨䘽烂忍</w:t>
      </w:r>
      <w:r>
        <w:rPr/>
        <w:t>ⰻ</w:t>
      </w:r>
      <w:r>
        <w:rPr/>
        <w:t>쉅剮썡䥇쏍뽘䩖숰㜱癊栵纩伦놱䐽숤杣橲暵顫瑍䭠</w:t>
      </w:r>
      <w:r>
        <w:rPr/>
        <w:t>ⵠ</w:t>
      </w:r>
      <w:r>
        <w:rPr/>
        <w:t>뿂䗎濂繨⍅뾏㥄报⒩伪傏㷂</w:t>
      </w:r>
      <w:r>
        <w:rPr/>
        <w:t>ꦩ</w:t>
      </w:r>
      <w:r>
        <w:rPr/>
        <w:t>没⧎ꥺ⦡⍈䓂塍猨쉓숫㣂뽅㝒捃⤺啸㥱숰绂ㅧ轗抩爪凂棂恥睟뭮걧슩奧凂꥚倸쉺䊩匪</w:t>
      </w:r>
      <w:r>
        <w:rPr/>
        <w:t>ⱃ☫</w:t>
      </w:r>
      <w:r>
        <w:rPr/>
        <w:t>樨顯䴳ꎵ戵哂뽣⩮쉃犮䡓㍢</w:t>
      </w:r>
      <w:r>
        <w:rPr/>
        <w:t>⡫</w:t>
      </w:r>
      <w:r>
        <w:rPr/>
        <w:t>纻쉠⍟户㚮䉘噮ꅚ暡憿撣쉂⬴겥⑾牢剴곂⍫㢩㭱慮搯彌놻쉊⥓景㝉쉋䀽⒱䡷迂⛂彺具싍쉦ꌤ破ㅬ┱䱎곂뼰딩⨪㕴惂摚佺쉊</w:t>
      </w:r>
      <w:r>
        <w:rPr/>
        <w:t>ⱆ</w:t>
      </w:r>
      <w:r>
        <w:rPr/>
        <w:t>䉚浱殥㬫參䞿啤싎偧䉣⪬㭬檱暡厘輪纡䁟갱灞畤繃癱穀㞬㔦㫂</w:t>
      </w:r>
      <w:r>
        <w:rPr/>
        <w:t>⠫</w:t>
      </w:r>
      <w:r>
        <w:rPr/>
        <w:t>䠵츤</w:t>
      </w:r>
      <w:r>
        <w:rPr/>
        <w:t>⠮</w:t>
      </w:r>
      <w:r>
        <w:rPr/>
        <w:t>ꅨ⸻僎㵎⍉쏂䁧╓物䨻疮쉩</w:t>
      </w:r>
      <w:r>
        <w:rPr/>
        <w:t>⡇</w:t>
      </w:r>
      <w:r>
        <w:rPr/>
        <w:t>걇潵䨥硷啉瑁쉷</w:t>
      </w:r>
      <w:r>
        <w:rPr/>
        <w:t>ⱇ</w:t>
      </w:r>
      <w:r>
        <w:rPr/>
        <w:t>歁뽭䘯煄歠딫숸⹮⥘╖쉎慴稪칬㉗塧䌪㝋卖</w:t>
      </w:r>
      <w:r>
        <w:rPr/>
        <w:t>ⴳ⭉╔</w:t>
      </w:r>
      <w:r>
        <w:rPr/>
        <w:t>슱氤㝑癉䀨〪싍⥩眭䩮㇂㭅瑣⮿媱⴪浊䰦숶恧⍑橞꺿塖権戳熡㕀洶</w:t>
      </w:r>
      <w:r>
        <w:rPr/>
        <w:t>ⱞ</w:t>
      </w:r>
      <w:r>
        <w:rPr/>
        <w:t>即㋃⚩畬瑎砬䴲㥈㐹㍐䓂李</w:t>
      </w:r>
      <w:r>
        <w:rPr/>
        <w:t>ꕆ</w:t>
      </w:r>
      <w:r>
        <w:rPr/>
        <w:t>쉕</w:t>
      </w:r>
      <w:r>
        <w:rPr/>
        <w:t>⣂</w:t>
      </w:r>
      <w:r>
        <w:rPr/>
        <w:t>畐</w:t>
      </w:r>
      <w:r>
        <w:rPr/>
        <w:t>⡇</w:t>
      </w:r>
      <w:r>
        <w:rPr/>
        <w:t>妮こ␱猴</w:t>
      </w:r>
      <w:r>
        <w:rPr/>
        <w:t>ⴭ</w:t>
      </w:r>
      <w:r>
        <w:rPr/>
        <w:t>橯칱煖뼻쉞㕧嘣쉇塃</w:t>
      </w:r>
      <w:r>
        <w:rPr/>
        <w:t>Ⳃ⑊</w:t>
      </w:r>
      <w:r>
        <w:rPr/>
        <w:t>䌥♦䉰攨㎩㌭쉚쉺⮘灑츤숤뭩䱲㡦噪뭟㮻걵⬶爪嚮ꥷ㙊쉑</w:t>
      </w:r>
      <w:r>
        <w:rPr/>
        <w:t>⡌</w:t>
      </w:r>
      <w:r>
        <w:rPr/>
        <w:t>堯㣂䥠嘨揍冘숻䩋猷卾滂쉬猻〳싂汦껂뭰扺慸垣捊䭕櫂⽠䰨摪⯂噙免托ꌷ뮘☱儹</w:t>
      </w:r>
      <w:r>
        <w:rPr/>
        <w:t>ⱊ⨴</w:t>
      </w:r>
      <w:r>
        <w:rPr/>
        <w:t>燂㝢䡇协⩸炻슏</w:t>
      </w:r>
      <w:r>
        <w:rPr/>
        <w:t>ꥃ</w:t>
      </w:r>
      <w:r>
        <w:rPr/>
        <w:t>晘䋍堽숷轾䩰⒩啈㤭</w:t>
      </w:r>
      <w:r>
        <w:rPr/>
        <w:t>ⱶ⬱ⱞ</w:t>
      </w:r>
      <w:r>
        <w:rPr/>
        <w:t>뽺쉩쉍䭔瑂⭤숪嘦㩑椪┴㴪摧滂橣캻넶䂘䥨穊纻ꄽꥰ䅯썂䷂昪極畘剬攸桐橤딬㒩䍷</w:t>
      </w:r>
      <w:r>
        <w:rPr/>
        <w:t>ꥉ</w:t>
      </w:r>
      <w:r>
        <w:rPr/>
        <w:t>㙉摗쉳槂礪㥚㉵敷㷂䔥⚡䴱畳꥕䘽걕廂瑷折浓奞䃂⍩坧⭌拂珂뽎꥙쉷䱶瘫坏⌮夯务晃练쉤쵡妘晧囂曍慨轓辻녍</w:t>
      </w:r>
      <w:r>
        <w:rPr/>
        <w:t>⠣</w:t>
      </w:r>
      <w:r>
        <w:rPr/>
        <w:t>㬸䘭塕⿂㭇㎡䉊珎</w:t>
      </w:r>
      <w:r>
        <w:rPr/>
        <w:t>⠪</w:t>
      </w:r>
      <w:r>
        <w:rPr/>
        <w:t>牷帽稩⧂깤㵙焦ꥪ樬墩㝗氭䝹㨊撵彵䜺䍗扒쉭佴幎㩇䞿㩷煹</w:t>
      </w:r>
      <w:r>
        <w:rPr/>
        <w:t>⠯</w:t>
      </w:r>
      <w:r>
        <w:rPr/>
        <w:t>穠涡㧂䙙ꄶ㩠滂男汞䮣姂䄪顒㞮婗坰ꍳ卬䙎杠娬瘤䤶繃땞批㩚슩⭅⮻参⭍㉠䅎</w:t>
      </w:r>
      <w:r>
        <w:rPr/>
        <w:t>⠭</w:t>
      </w:r>
      <w:r>
        <w:rPr/>
        <w:t>딦뮘扃⺩牗⎱㦵枩</w:t>
      </w:r>
      <w:r>
        <w:rPr/>
        <w:t>ⴥ</w:t>
      </w:r>
      <w:r>
        <w:rPr/>
        <w:t>㯂㪩䝞숦夷偭ꎥ傩户ㅣ껂伹旂侮灬䥈浑佅㴲璩䕪쉪浳伫쉠</w:t>
      </w:r>
      <w:r>
        <w:rPr/>
        <w:t>ꥂ</w:t>
      </w:r>
      <w:r>
        <w:rPr/>
        <w:t>쉭䈯䀪兡梿㭭</w:t>
      </w:r>
      <w:r>
        <w:rPr/>
        <w:t>ꖘ</w:t>
      </w:r>
      <w:r>
        <w:rPr/>
        <w:t>硅⪩⩅橤⴪숣奓뿃</w:t>
      </w:r>
      <w:r>
        <w:rPr/>
        <w:t>ꕞ</w:t>
      </w:r>
      <w:r>
        <w:rPr/>
        <w:t>懂摌敍拂渴卩祢㥅杦确晹噷⤶㠭䛂慘慉쉧㝐婾䚥輥矂ꄪ숦揂砨䍄祎牘幏뽕숴䥂䌲㶮䱭体쉋亻暣</w:t>
      </w:r>
      <w:r>
        <w:rPr/>
        <w:t>Ⱨ</w:t>
      </w:r>
      <w:r>
        <w:rPr/>
        <w:t>싂淍〹奲熣䅳㬱깪⮡礶䷃⹃樸</w:t>
      </w:r>
      <w:r>
        <w:rPr/>
        <w:t>ⴣ</w:t>
      </w:r>
      <w:r>
        <w:rPr/>
        <w:t>潴猴䀨煠</w:t>
      </w:r>
      <w:r>
        <w:rPr/>
        <w:t>ⴤ</w:t>
      </w:r>
      <w:r>
        <w:rPr/>
        <w:t>쉸⍣䵮琴䳂禿秃⵪弩</w:t>
      </w:r>
      <w:r>
        <w:rPr/>
        <w:t>⡍</w:t>
      </w:r>
      <w:r>
        <w:rPr/>
        <w:t>쉫⥡䁞䧂繋쉪쵉ꌳ穸乙⩈넪剠瀪넭쉯䏂呌䍢갱</w:t>
      </w:r>
      <w:r>
        <w:rPr/>
        <w:t>ꕨ</w:t>
      </w:r>
      <w:r>
        <w:rPr/>
        <w:t>煡兄숬⩄☻揂ꆬ춣쉃</w:t>
      </w:r>
      <w:r>
        <w:rPr/>
        <w:t>ꤥ</w:t>
      </w:r>
      <w:r>
        <w:rPr/>
        <w:t>㡋颻⥂</w:t>
      </w:r>
      <w:r>
        <w:rPr/>
        <w:t>ⵘ</w:t>
      </w:r>
      <w:r>
        <w:rPr/>
        <w:t>猲扭쎣㥙쉲桉墏䵷䋍䆿栫♩넰瑵捭卥뭨䇂⦡慓橤ꄺ兴瑂걵穒슩浇睭轘</w:t>
      </w:r>
      <w:r>
        <w:rPr/>
        <w:t>꤯</w:t>
      </w:r>
      <w:r>
        <w:rPr/>
        <w:t>椹긨⦬冣꥾㑣쉤꤮卄쉋氰瘱捓䣂㥨</w:t>
      </w:r>
      <w:r>
        <w:rPr/>
        <w:t>⠭⠭</w:t>
      </w:r>
      <w:r>
        <w:rPr/>
        <w:t>佞땚怨兾塥쉁契抬歂䉫祾癐㣂⼳榬ꅚ╨唺嘮㵰泂넵橲⩁丫䖣쉯噥䩀斩숥⪬幸䑊浅頣帪瘫</w:t>
      </w:r>
      <w:r>
        <w:rPr/>
        <w:t>ꕊ</w:t>
      </w:r>
      <w:r>
        <w:rPr/>
        <w:t>쌵ㅍ⩯䛂ㅋ</w:t>
      </w:r>
      <w:r>
        <w:rPr/>
        <w:t>ꕲ</w:t>
      </w:r>
      <w:r>
        <w:rPr/>
        <w:t>䄨숹</w:t>
      </w:r>
      <w:r>
        <w:rPr/>
        <w:t>ꤨ</w:t>
      </w:r>
      <w:r>
        <w:rPr/>
        <w:t>琯杷惂쉃⹎猶恄䨺⽎⼴帴ꍾ썅却刪灔쉙㍱暥祦㚻偀⾣廂㬩싂咻㟂⭵쉀㮡十깢뭋帪浺䢘숨摘쉲䠹㭖Ⓜ堥㠭슣呭숸䑍桖쉓䉵䘪녉塌櫃獅췂牮㈰扙廂㑹䅖쉠䲩⾩䏂</w:t>
      </w:r>
      <w:r>
        <w:rPr/>
        <w:t>⢩</w:t>
      </w:r>
      <w:r>
        <w:rPr/>
        <w:t>囂䇃</w:t>
      </w:r>
      <w:r>
        <w:rPr/>
        <w:t>ꤺ</w:t>
      </w:r>
      <w:r>
        <w:rPr/>
        <w:t>慩䤦⏂㚘숻摒⹭쵁</w:t>
      </w:r>
      <w:r>
        <w:rPr/>
        <w:t>ꕕ</w:t>
      </w:r>
      <w:r>
        <w:rPr/>
        <w:t>⽙ꅑ帯圵彘䴨䂩撣㚡侩椻갹姂</w:t>
      </w:r>
      <w:r>
        <w:rPr/>
        <w:t>ꦣ</w:t>
      </w:r>
      <w:r>
        <w:rPr/>
        <w:t>噹敒깵쉸㭾㭀爽슡瑀癯⽋佗䉁捸䔯</w:t>
      </w:r>
      <w:r>
        <w:rPr/>
        <w:t>ꔽ</w:t>
      </w:r>
      <w:r>
        <w:rPr/>
        <w:t>䡶깸迂기컍녆⥩轌儳ꍞ䞵瓂碣轭쉴ヂ塇⩹戬堤䌩䱾畑㤶摐犩獐囃刷㌶䜮㭨杚捠ㅸꍞ乷䨣昤嚩</w:t>
      </w:r>
      <w:r>
        <w:rPr/>
        <w:t>ꕲ</w:t>
      </w:r>
      <w:r>
        <w:rPr/>
        <w:t>ⰵ</w:t>
      </w:r>
      <w:r>
        <w:rPr/>
        <w:t>䋍䤫䜮潊㍎渨걌땧浪䣂⵬啍䘶顯恚㭡忂偆䡺䄱䭒쉩幫</w:t>
      </w:r>
      <w:r>
        <w:rPr/>
        <w:t>ⵑ</w:t>
      </w:r>
      <w:r>
        <w:rPr/>
        <w:t>穵稸栨灭㞡㠹䔥㟂浲䏂슩畱칱䑊㚏䭘䄬</w:t>
      </w:r>
      <w:r>
        <w:rPr/>
        <w:t>ꦘ</w:t>
      </w:r>
      <w:r>
        <w:rPr/>
        <w:t>晄㥓療ぢ㡆䑞轣搶㡘䑀쉃◂盂圸숷䰊䮩彥⻂쉔㩨㇍は</w:t>
      </w:r>
      <w:r>
        <w:rPr/>
        <w:t>ⱍ</w:t>
      </w:r>
      <w:r>
        <w:rPr/>
        <w:t>汧⯂桩㍸ㄴ껂䉶兓轺슱朶䏂眪㵹牮䣂⬴췂助纣쉍䍏싂숴ㅪ䲡⬴棂搷牅昤䱌쉲砺㐤䀳夯娪떘暡形爳剩湙潨䍶㕃⮻勂䁍倲爩项佾⩚싎猪塤썣䢵㯂䢩嗍扭あ轩偮㥉猯㝃忂瘰슡汵离の塂칞┻믍拍䬦딻捃淂乖椤瞮쉁</w:t>
      </w:r>
      <w:r>
        <w:rPr/>
        <w:t>ⵠ</w:t>
      </w:r>
      <w:r>
        <w:rPr/>
        <w:t>㍥▩偔渹㍏档睎飂쉰礭䕃捾쉂싂췂</w:t>
      </w:r>
      <w:r>
        <w:rPr/>
        <w:t>ⲱ╨</w:t>
      </w:r>
      <w:r>
        <w:rPr/>
        <w:t>汫縲숱曂䣎䱺쉳颿竂婷瑥쉨扤䉆串橤㑘幕嗎䅡䱪偈䙃婠ꥥ㔦䄻由癞䇂땇恚牘</w:t>
      </w:r>
      <w:r>
        <w:rPr/>
        <w:t>ꗂ</w:t>
      </w:r>
      <w:r>
        <w:rPr/>
        <w:t>彴⤩㝡칅否瑱乥係╬㐤弻疻걕輽幷㡖欹燂⽸쵢⩰剾樹滂浖ꍓ뽹ヂ䙇妣䖘쵣㙸쉴⶿敁䥔䟂⧂熿䍚㗂㙖</w:t>
      </w:r>
      <w:r>
        <w:rPr/>
        <w:t>⡔</w:t>
      </w:r>
      <w:r>
        <w:rPr/>
        <w:t>㩩正橬畧飂싃啟繑䯂彙䑂숰䱄偔ㅵ灅⹄쉴帤捐㥪捷愶ꍫ쉪煇䯂ㅍ汖椳</w:t>
      </w:r>
      <w:r>
        <w:rPr/>
        <w:t>ꤵ</w:t>
      </w:r>
      <w:r>
        <w:rPr/>
        <w:t>䡈佋쉥숳쵉䁁ㆱ겱倴繪睦稳⥭夲㐲촳橃擂轴딦傘匱㐪䡤㫍뼮䓂⯂桶堪顧主䝗畞䭾呃걏顲繃녔ꄫ숲䬪兮䱏噙⨤瓍徿쉡숰㓍숥涣仂並꥖숱㉷冏䫎㧂砪슮顚</w:t>
      </w:r>
      <w:r>
        <w:rPr/>
        <w:t>ⶏꥃ</w:t>
      </w:r>
      <w:r>
        <w:rPr/>
        <w:t>繺䄮䉀㭮쉌㩃䀺䔸⾡싃噁㡸㜦깴껂扒痂⬳ꍄ땨</w:t>
      </w:r>
      <w:r>
        <w:rPr/>
        <w:t>ꥉ⩴</w:t>
      </w:r>
      <w:r>
        <w:rPr/>
        <w:t>쉔㑇♑쉶獚旂游㊵䱵䝅䥡싃쉞畵䑯带ꍋ硳꥔啅뭉祂桠ꄫ䷂녀佄슥ꌵ曃슿䵞渶숵乹涏䀳</w:t>
      </w:r>
      <w:r>
        <w:rPr/>
        <w:t>ⶵ</w:t>
      </w:r>
      <w:r>
        <w:rPr/>
        <w:t>쉘頴癑쉹숩ヂ⸬㌸⽌嘽춬㶬䅕ぅ爪䵈祓獢瑎恭㌨燂뽬쉖単⑟仂䳂灙卢㴤悬쉭╄년扱녢辩슱奡䳂싂䍔쉰塈あ싎◂樭깟곂</w:t>
      </w:r>
      <w:r>
        <w:rPr/>
        <w:t>ꔤ</w:t>
      </w:r>
      <w:r>
        <w:rPr/>
        <w:t>㏂숭⹦坬㙣塦凂亿ォ썍䗂ꄭㄱ彖䐤假啢쉠깴⥏飂䞩輪㵭癏欯㥨楐愻ꥸ싂幘</w:t>
      </w:r>
      <w:r>
        <w:rPr/>
        <w:t>꧂</w:t>
      </w:r>
      <w:r>
        <w:rPr/>
        <w:t>깚硢乲堽⏂녙㜤煤瑧忂㯎嫍㏂伨썮</w:t>
      </w:r>
      <w:r>
        <w:rPr/>
        <w:t>ⴭ</w:t>
      </w:r>
      <w:r>
        <w:rPr/>
        <w:t>슮㠺㡺䞏稨㮩窩ꎻ걲傥穋깮刪㝂䕇⭐漳넶潍捓呋䭚뽪숮⎿慑</w:t>
      </w:r>
      <w:r>
        <w:rPr/>
        <w:t>⡡⮿</w:t>
      </w:r>
      <w:r>
        <w:rPr/>
        <w:t>摑䙇Ⓜ⹤伥썘〪⨰䕶瑫걷㡯쉯姂彨䁱⴬쉔㝇╅⽬堣</w:t>
      </w:r>
      <w:r>
        <w:rPr/>
        <w:t>ⵯ</w:t>
      </w:r>
      <w:r>
        <w:rPr/>
        <w:t>繙煏癉倪◃㥫숷橐䰊싍⯂歯擂⍹囂㵄슡⼭㠱橸憱쉣欤싎惂녇▵뿎숪牁숶嚵㣂㫂匩㚵뭱뾥㘦摱</w:t>
      </w:r>
      <w:r>
        <w:rPr/>
        <w:t>⢥</w:t>
      </w:r>
      <w:r>
        <w:rPr/>
        <w:t>倱숳㴪ꆥ總㛂䈽失牊漩⥮䘺焯磂┹숨깢琪澮报쉆犩</w:t>
      </w:r>
      <w:r>
        <w:rPr/>
        <w:t>ⵔ</w:t>
      </w:r>
      <w:r>
        <w:rPr/>
        <w:t>倽碵㈲䙕墥儸깣䙐⑃碩攫쉃唪㡩嘦㌳湫眪額㬥坘勂뾥痍温狍䦘璡녓圮獗㥒㡠䑍桨住洣䥂偕</w:t>
      </w:r>
      <w:r>
        <w:rPr/>
        <w:t>ꥄ</w:t>
      </w:r>
      <w:r>
        <w:rPr/>
        <w:t>䈦䍳幡砷㌺咘㕏꥗䬵쉘䓃怹♁盂扔牣䝷</w:t>
      </w:r>
      <w:r>
        <w:rPr/>
        <w:t>⠱⥇</w:t>
      </w:r>
      <w:r>
        <w:rPr/>
        <w:t>㔥ガ⒏⵴㴥♄걅洤䝶㍱⑀䠦僎狂䵗䛂䩍䘮싂帹⫂杋瑶쉞瑱輭뾬磎땟㚩低䫂娲爴䱐砯䙈澻抮쉡玥痂亏杞噉⪩漪⭪숻假睞甴桀洤估⥚♂埂桔䕡村棂㙂穐숪撩灁䍾</w:t>
      </w:r>
      <w:r>
        <w:rPr/>
        <w:t>Ɒ</w:t>
      </w:r>
      <w:r>
        <w:rPr/>
        <w:t>㵡ㄱꌨ㒿숥</w:t>
      </w:r>
      <w:r>
        <w:rPr/>
        <w:t>⢬</w:t>
      </w:r>
      <w:r>
        <w:rPr/>
        <w:t>䅩뭙か忂䠣㍡쉃湷㵧䟂瞩神⤪╩䃂쉶⍤轶剋쉥猴⹶㑾瘤皘䉳㑤䭣熩瑧걱䩠䩲</w:t>
      </w:r>
      <w:r>
        <w:rPr/>
        <w:t>ⲩ⡳</w:t>
      </w:r>
      <w:r>
        <w:rPr/>
        <w:t>癒偵顪컂搰숸恓怨㝃㧂䖱楳䵮枡䄭␤共㒏칆畐じ쉖䬮暬牸䘻夷爵桾繄㭓繪吷숸䭮㙠숨嗂쉘ꅘ㗂⭩婑⥶ㅆ숨㐳愻╤쉔区숫㍬琺⽭潋呟␴㩋兩顭슬兩</w:t>
      </w:r>
      <w:r>
        <w:rPr/>
        <w:t>Ⱚ</w:t>
      </w:r>
      <w:r>
        <w:rPr/>
        <w:t>䵊瑔涘㠶쉇슏</w:t>
      </w:r>
      <w:r>
        <w:rPr/>
        <w:t>ⳍ</w:t>
      </w:r>
      <w:r>
        <w:rPr/>
        <w:t>뼣캩뼤飂斻꥖主쵯厏䇂奥걩汓숷</w:t>
      </w:r>
      <w:r>
        <w:rPr/>
        <w:t>ꥎ</w:t>
      </w:r>
      <w:r>
        <w:rPr/>
        <w:t>垣츤兡㨣牀㔵뼩㩲癑쉟㍋浰묤瘵䜺捷䦣䳂㭰䃂⼷묹牳뽣䁓䠣繑</w:t>
      </w:r>
      <w:r>
        <w:rPr/>
        <w:t>ꔺ</w:t>
      </w:r>
      <w:r>
        <w:rPr/>
        <w:t>祍쉍扄朰땸㨸㘪慨쉦㔲䝨䜻頨䙮眬䁘呯湬䬬</w:t>
      </w:r>
      <w:r>
        <w:rPr/>
        <w:t>ⰽ</w:t>
      </w:r>
      <w:r>
        <w:rPr/>
        <w:t>偔皏⍉穖倽⫂싂桇呰歡┺습䑖繇쉨潃ꌳ♡䐦槂瑵㑅싂ㄤ䇂㟂䙸樳䱴顰晓呇숥䜽畉䢬晖癚坊䌻帯呅쉥</w:t>
      </w:r>
      <w:r>
        <w:rPr/>
        <w:t>⠷</w:t>
      </w:r>
      <w:r>
        <w:rPr/>
        <w:t>潗쉶却䅲睯䨪䍣轩戲</w:t>
      </w:r>
      <w:r>
        <w:rPr/>
        <w:t>ꦘ</w:t>
      </w:r>
      <w:r>
        <w:rPr/>
        <w:t>偊㉔眤眽䈦枱冏撩⩄⛂⼴喘␯䕓쉶숴侏⼹椯⌱汇㙬卾瓃掘⬲쉄㉂㙴が千䩴슘㵘嚥䅌汢䩰쉷⨮䙓㛃䔯</w:t>
      </w:r>
      <w:r>
        <w:rPr/>
        <w:t>ⴵ</w:t>
      </w:r>
      <w:r>
        <w:rPr/>
        <w:t>갵숸幥䴩숥䕬噾䵓숨摑␺䡂쵦⬪挪䠳冡䙠ꥹ晹佗磂숯㏂颮挫幠╕牌䁖橥㨴숥䔪㶣땥쉸去搫扎捺㖩辘听轢䱥呣컂璵繸쵋⤮坤ꅶ⹕夊樭坢䉷㚱넰묺䩍㭥㩁⍢帴⴪ꅷ⵭츹橅갳橾㖵䛂敠剾䔹</w:t>
      </w:r>
      <w:r>
        <w:rPr/>
        <w:t>ⵥ</w:t>
      </w:r>
      <w:r>
        <w:rPr/>
        <w:t>䑖係⭍斩坰汤╚싂꥙㐺琶湠슻쉘ま惂㉙斩䵥獀彑ꥺ剾䑬ぱ港⩴뼸⑐䑮ㆩ獚뾣瀩枏㩂ㆬ椹쉤⻃煓䍬硹慶繖浲畠單뼪彾Ⓜ</w:t>
      </w:r>
      <w:r>
        <w:rPr/>
        <w:t>ꥅ</w:t>
      </w:r>
      <w:r>
        <w:rPr/>
        <w:t>䘳幂ガ땴숯㉴촥湃䉹歃쉰輽束㭧䀻ꍏ輭儥煋㕖䟂㌸挳斣䙰ꅖ晰䭦춿슬滂쉐条参惂뭀뼬怮弶䕹싂⹎掏╇㪱갺勂갳刭創㥹牂縳䥙倩剞</w:t>
      </w:r>
      <w:r>
        <w:rPr/>
        <w:t>ꤶ</w:t>
      </w:r>
      <w:r>
        <w:rPr/>
        <w:t>슡東뽱갽唰</w:t>
      </w:r>
      <w:r>
        <w:rPr/>
        <w:t>ⲻ</w:t>
      </w:r>
      <w:r>
        <w:rPr/>
        <w:t>㍊柂⭉䦬싃桥ꄺ⥗땓뗂</w:t>
      </w:r>
      <w:r>
        <w:rPr/>
        <w:t>Ⳏ</w:t>
      </w:r>
      <w:r>
        <w:rPr/>
        <w:t>硹扦烃澮䁬怽⎿䑚啦佘놣塸祦䘭琮佑쉏䏂慠䰶쉞싂株쉱嚘灅⎩ㅦ䡙䌰乮杁쉱徱쌪숣䐣쉒⤳ノ까䱪䖻頤㥘䕷쉞㈩䬰</w:t>
      </w:r>
      <w:r>
        <w:rPr/>
        <w:t>ⷂ</w:t>
      </w:r>
      <w:r>
        <w:rPr/>
        <w:t>硴싂촪剋⨭繬桧楤ㅋ㵶⨫顣䋎刳䬤쉱㥶⴩⩓┪쉊䱵榩浫睹㡍姎㬹춮쉸穔⑁顥灋欳숭塩㡸䠵嗎</w:t>
      </w:r>
      <w:r>
        <w:rPr/>
        <w:t>⠯</w:t>
      </w:r>
      <w:r>
        <w:rPr/>
        <w:t>ㅂ⩯辿奩瑤嫂⩴㫃㛂熮澥</w:t>
      </w:r>
      <w:r>
        <w:rPr/>
        <w:t>ꕌ</w:t>
      </w:r>
      <w:r>
        <w:rPr/>
        <w:t>싂䔰</w:t>
      </w:r>
      <w:r>
        <w:rPr/>
        <w:t>ⴭ</w:t>
      </w:r>
      <w:r>
        <w:rPr/>
        <w:t>浅倻㘣깍亥䵩捊㛂栳杖歷ꌪ䷂弦珂숣쉫쉧깰滍滂獨뽊晐ꄪ뽆灶㎩轁庥媡싂硡泂乾㭯復癰丰参凂吪撱夸䕬䑷䡙憵쉢亱싂滂敂싂쉰䩀摶煆磂歏碡呥祂慩</w:t>
      </w:r>
      <w:r>
        <w:rPr/>
        <w:t>ꗂ</w:t>
      </w:r>
      <w:r>
        <w:rPr/>
        <w:t>숩啍桺牋쉈녔⍙숪ꅴ嘪긴䭏奟ꇂ拍疻⹒㜲䠣䰳槂繌灞⫂稶⾏㠺</w:t>
      </w:r>
      <w:r>
        <w:rPr/>
        <w:t>ꥉ</w:t>
      </w:r>
      <w:r>
        <w:rPr/>
        <w:t>㔩쉖婧놵슥쉂禘䅄卬뭐쉟숻믂沵䵇剅</w:t>
      </w:r>
      <w:r>
        <w:rPr/>
        <w:t>ꖮ</w:t>
      </w:r>
      <w:r>
        <w:rPr/>
        <w:t>绂捳무⽾⪘⹦㡷䥟癏䕱⹥䁕區愽쵙扚Ⓜꄰ⩓唸</w:t>
      </w:r>
      <w:r>
        <w:rPr/>
        <w:t>ⷂ</w:t>
      </w:r>
      <w:r>
        <w:rPr/>
        <w:t>㉦洰漳ꏂ搯⒮枿㬸쉇坕杩쵀塀椷唨棂</w:t>
      </w:r>
      <w:r>
        <w:rPr/>
        <w:t>⢮</w:t>
      </w:r>
      <w:r>
        <w:rPr/>
        <w:t>쉺䝔欳䐴癲墵숨桤숩䀱</w:t>
      </w:r>
      <w:r>
        <w:rPr/>
        <w:t>ⵊ</w:t>
      </w:r>
      <w:r>
        <w:rPr/>
        <w:t>攰뿂汌〮㜹슩</w:t>
      </w:r>
      <w:r>
        <w:rPr/>
        <w:t>ⵙ</w:t>
      </w:r>
      <w:r>
        <w:rPr/>
        <w:t>痃㴳攦</w:t>
      </w:r>
      <w:r>
        <w:rPr/>
        <w:t>ꥒ</w:t>
      </w:r>
      <w:r>
        <w:rPr/>
        <w:t>佴愯煱䐤䭧⹩쉃幯⍚啀顥坔</w:t>
      </w:r>
      <w:r>
        <w:rPr/>
        <w:t>꤯</w:t>
      </w:r>
      <w:r>
        <w:rPr/>
        <w:t>㐳</w:t>
      </w:r>
      <w:r>
        <w:rPr/>
        <w:t>ꥈ</w:t>
      </w:r>
      <w:r>
        <w:rPr/>
        <w:t>㉪䔯䕤넪㭪参츴䉁㑎猻땕灸넲兑䜯漤쉥</w:t>
      </w:r>
      <w:r>
        <w:rPr/>
        <w:t>ꤨ</w:t>
      </w:r>
      <w:r>
        <w:rPr/>
        <w:t>쉴协偳</w:t>
      </w:r>
      <w:r>
        <w:rPr/>
        <w:t>⡊</w:t>
      </w:r>
      <w:r>
        <w:rPr/>
        <w:t>塢</w:t>
      </w:r>
      <w:r>
        <w:rPr/>
        <w:t>ꥇ</w:t>
      </w:r>
      <w:r>
        <w:rPr/>
        <w:t>걫㙸㥙頴⩘歮㉌쌪汷欷ꆘ⍙㗂晔擂ㄨ칔枿ㅕ顱㭍슡䮩뭚杯걵䵎㢮儫飂幃妏値쉘幮䣃땅䍬玱㡅眬㠤䐪癮ꅈ㝎ㄊ埂숹⨻琴㕳䙦吮썦䥶숷⌰倷秂啾㡥慥摁墻⍪㵇</w:t>
      </w:r>
      <w:r>
        <w:rPr/>
        <w:t>ꗂ</w:t>
      </w:r>
      <w:r>
        <w:rPr/>
        <w:t>弯숽条漹稶땫䤸剶싂☩流䪏</w:t>
      </w:r>
      <w:r>
        <w:rPr/>
        <w:t>⡀</w:t>
      </w:r>
      <w:r>
        <w:rPr/>
        <w:t>昴ꌭ쉆쉈摢㐤㑣毂傏扈濂ぶ숻琨呲</w:t>
      </w:r>
      <w:r>
        <w:rPr/>
        <w:t>ꥇ</w:t>
      </w:r>
      <w:r>
        <w:rPr/>
        <w:t>剂伣汒⌨䁵撘樱㎡卥칂习瀨顓쉷⻂⬶礭䱬䕰扅⭷㊮ꅣ祚偨쉗⚬嗂ꅺ</w:t>
      </w:r>
      <w:r>
        <w:rPr/>
        <w:t>ⱍ</w:t>
      </w:r>
      <w:r>
        <w:rPr/>
        <w:t>捯䁸⬥䆿</w:t>
      </w:r>
      <w:r>
        <w:rPr/>
        <w:t>ꗍ</w:t>
      </w:r>
      <w:r>
        <w:rPr/>
        <w:t>瑨ッ幒全뿂까䙞쉂긳摃竂攨⪿漽갸썭楳㑍呔輤煢㡹彷㜮䚵㝾睄䑧㢥㡄㣂⽄睎沿晾㨹頷⑮슩煕깖쌣敏䰻縱噶伻㙬澘渫䬵㍺敪뼹⥦䡔潘쉯䩆炩嘶㩉䆵㉐汏種⯂䳂</w:t>
      </w:r>
      <w:r>
        <w:rPr/>
        <w:t>ꥀ</w:t>
      </w:r>
      <w:r>
        <w:rPr/>
        <w:t>穋瑥参灏⭘哂䭓昺䍍썫憵</w:t>
      </w:r>
      <w:r>
        <w:rPr/>
        <w:t>ꕐ</w:t>
      </w:r>
      <w:r>
        <w:rPr/>
        <w:t>쏂毂⸤⪡㑹杒係穭乡坚싂涘弱㈭</w:t>
      </w:r>
      <w:r>
        <w:rPr/>
        <w:t>ꦘ</w:t>
      </w:r>
      <w:r>
        <w:rPr/>
        <w:t>쎱呈䟂⹠썢㗂䨶⭕䴦澿儫㧂埂숮偪숺縪輴机卍母⫂싂㌮㑫眨⩒拂沿슬㕓ㅒ槎㐵따㞏䧂ㅑ</w:t>
      </w:r>
      <w:r>
        <w:rPr/>
        <w:t>ꤸ꤯</w:t>
      </w:r>
      <w:r>
        <w:rPr/>
        <w:t>敟ꇂ琸匪䬺䅉ꅆ숴碏佚浏숶쉇䡯礵떩숵㘺繴偵䑢挷</w:t>
      </w:r>
      <w:r>
        <w:rPr/>
        <w:t>⠥</w:t>
      </w:r>
      <w:r>
        <w:rPr/>
        <w:t>썡쉙칺旂싂䌭䅖彦칉扂</w:t>
      </w:r>
      <w:r>
        <w:rPr/>
        <w:t>ꔭ</w:t>
      </w:r>
      <w:r>
        <w:rPr/>
        <w:t>컎杆쉌䕈圤洰뼦璮练㡎䤺僃㢱㋂숴┺쉋丹걮</w:t>
      </w:r>
      <w:r>
        <w:rPr/>
        <w:t>ꤦ</w:t>
      </w:r>
      <w:r>
        <w:rPr/>
        <w:t>晣䀥祬嫃沩䕠뼳弹倴췂䓂넩轀姂깈㉗쉏㙊㝒坡祗機喬繣</w:t>
      </w:r>
      <w:r>
        <w:rPr/>
        <w:t>ⶩ</w:t>
      </w:r>
      <w:r>
        <w:rPr/>
        <w:t>怸</w:t>
      </w:r>
      <w:r>
        <w:rPr/>
        <w:t>ꥒ</w:t>
      </w:r>
      <w:r>
        <w:rPr/>
        <w:t>䱥㑣祘磂〈䄶㪵繐㪻ㅏ㯂⨬뼮彖⹥縯坤橉丩撿晇숮쉓穬숷⥾䠹晘爬癅傣䥁渦㡕슱⩊汞绂䚩橉⥫컂㡳㴱塌⽗쉖止㑑㑥濂摆숺</w:t>
      </w:r>
      <w:r>
        <w:rPr/>
        <w:t>ꦘ</w:t>
      </w:r>
      <w:r>
        <w:rPr/>
        <w:t>㤦녮晢橥쉳땫⽍⾮</w:t>
      </w:r>
      <w:r>
        <w:rPr/>
        <w:t>ꤤ</w:t>
      </w:r>
      <w:r>
        <w:rPr/>
        <w:t>瀯扤怫碩湂㥣㤷㮱ꌰ㫂攺轋곂䲵ꍣ숫㙹⸷示䆱뽋嚣潚쉤繙こ卌㩁㵔㍙憣捈㍸쉆䆵兀⨱䬸쉥㍐煓浄䕁㨻乵㴬㑘ㆱ䇂</w:t>
      </w:r>
      <w:r>
        <w:rPr/>
        <w:t>ꔪ</w:t>
      </w:r>
      <w:r>
        <w:rPr/>
        <w:t>區</w:t>
      </w:r>
      <w:r>
        <w:rPr/>
        <w:t>⢏</w:t>
      </w:r>
      <w:r>
        <w:rPr/>
        <w:t>来♑⏂䦮假橚漪㥇栩兖㥴硍숦噊獏冬娺搣晓⼵㕶畄䅳桏栭戫牤숪⹋礮썯쉭䥂㑖段䱣㕾䠺㙺卵㑲㭹摓癏睫㛂潷컎㙷佺䡹숹</w:t>
      </w:r>
      <w:r>
        <w:rPr/>
        <w:t>ꥂ⒬</w:t>
      </w:r>
      <w:r>
        <w:rPr/>
        <w:t>个彂晐</w:t>
      </w:r>
      <w:r>
        <w:rPr/>
        <w:t>ꖬ⥓</w:t>
      </w:r>
      <w:r>
        <w:rPr/>
        <w:t>쉳㥶</w:t>
      </w:r>
      <w:r>
        <w:rPr/>
        <w:t>ꔪ␥⹰</w:t>
      </w:r>
      <w:r>
        <w:rPr/>
        <w:t>ㄸ䆣䨬央㡟䒏⪏썖</w:t>
      </w:r>
      <w:r>
        <w:rPr/>
        <w:t>ꕋ</w:t>
      </w:r>
      <w:r>
        <w:rPr/>
        <w:t>䭫䕮</w:t>
      </w:r>
      <w:r>
        <w:rPr/>
        <w:t>ꕗ</w:t>
      </w:r>
      <w:r>
        <w:rPr/>
        <w:t>䈽쉩쉉徿컂畉彈䲡曂⿂奵冻╢넪䥌縣넺湲圊⭙侬噩兴彫攸㩞</w:t>
      </w:r>
      <w:r>
        <w:rPr/>
        <w:t>Ɫ</w:t>
      </w:r>
      <w:r>
        <w:rPr/>
        <w:t>拂侏䠪㑍䥳灵彙䡮䕣灓䈤슮浄䖩朤䕭</w:t>
      </w:r>
      <w:r>
        <w:rPr/>
        <w:t>ꤲ</w:t>
      </w:r>
      <w:r>
        <w:rPr/>
        <w:t>坂칵掩⥭甽椮㑷痂獠挵⭢싍싂带</w:t>
      </w:r>
      <w:r>
        <w:rPr/>
        <w:t>ꥄ</w:t>
      </w:r>
      <w:r>
        <w:rPr/>
        <w:t>晗㵣쉂䧂僂┱캩轢浏츬</w:t>
      </w:r>
      <w:r>
        <w:rPr/>
        <w:t>ꤤ</w:t>
      </w:r>
      <w:r>
        <w:rPr/>
        <w:t>ꇂ猦쉆㑑䁐余䅃牪渺㥓⹐找兄뭷⩉悬暩싂䕆㙟摥䙙╀쌭彨潤歏ꍒ⫂⥴剁⸽䇂꧎㪱걪⼣㌸츭╯⌲뽖帴</w:t>
      </w:r>
      <w:r>
        <w:rPr/>
        <w:t>ⵁ</w:t>
      </w:r>
      <w:r>
        <w:rPr/>
        <w:t>慃恋</w:t>
      </w:r>
      <w:r>
        <w:rPr/>
        <w:t>ⱆ</w:t>
      </w:r>
      <w:r>
        <w:rPr/>
        <w:t>彇⍩愫毂礷穙䭞㪥䏂〶䕶咱䑄墮眯㫂쉕慶䕱㥐毂祱䙘䩁桴䢩秎乬㙒䵕㎿⨪婕幑╭礵</w:t>
      </w:r>
      <w:r>
        <w:rPr/>
        <w:t>⡭</w:t>
      </w:r>
      <w:r>
        <w:rPr/>
        <w:t>常㑇⬩䚏㩄䯂椨Ⓜ濃䄺㭶稦桪扊睆児㤻☥ま㭌磍녔村乌洴稭숬◂㥳</w:t>
      </w:r>
      <w:r>
        <w:rPr/>
        <w:t>⠳</w:t>
      </w:r>
      <w:r>
        <w:rPr/>
        <w:t>䕍쉣</w:t>
      </w:r>
      <w:r>
        <w:rPr/>
        <w:t>ꖵ</w:t>
      </w:r>
      <w:r>
        <w:rPr/>
        <w:t>湞畟䛍䩀슏嚻摍昱效祀ꎩ塷㑒䔺쉣㒻佁㝔⨺纱츬睆쉋䨷숥卷䍕춡⨵䔥⩆슩싃彖⵭煈숶杰䈫繠㔸牺确㩱博슣瓂슻氲獯穰숮㬫垻⥬꥗㜪顁歘伶熱걪딮碣㉦じ㬪疱䁭毂佀㩔报ꅦ㭫쉵轃슿占悵〷埃顔瞘暩㮏厡⩾㟂轅久㣂㥣㋂䩓싂컂㵕奾䠹汸⭗啱痂懂幏亏䍮츳㷂が䨪㩭슡稶쉧싂⑺☴助辏仂놻橖牋汩䄫渲硂匮㌦参ㄺ㵾硱칱뽀穀ꎡ牫䃂桭湇殿䥸矂䜱쎏䂬牊숩摩濂掮佫噧ㅲ쉶㉭硳呫轍촫⻂㩢ꥢ깘栵䊩䍬䙈⫂䑭轊㈣䝴䤲棂喩抻깙ꆵ놘㉧歩纱䐶넰卲䕃楦㛂唪䵲쉨</w:t>
      </w:r>
      <w:r>
        <w:rPr/>
        <w:t>ꕢ</w:t>
      </w:r>
      <w:r>
        <w:rPr/>
        <w:t>㩉췂⹌딺썟瘥浃繚佔僂爪颱⼯</w:t>
      </w:r>
      <w:r>
        <w:rPr/>
        <w:t>Ⱔ</w:t>
      </w:r>
      <w:r>
        <w:rPr/>
        <w:t>䜱䦏爬걂♨숸強太䆏㦿슿轪ッ숴係汨걉뭖⽁瑖幯ꍹ⫂䐱⭺⽥䐪ꎥ⸶塏⤲⬷㡪䘫썅灭抩桱佴䨻䍓㵁珂촣参轐幨㑵汄⩊╄硐㕥个쵪䧂価䳃恘♙쉴娭⛂㜮潩</w:t>
      </w:r>
      <w:r>
        <w:rPr/>
        <w:t>ⲿ</w:t>
      </w:r>
      <w:r>
        <w:rPr/>
        <w:t>㭠㵮䩑㩪⩍垣潘묱撬㜹彨칕䍘杍䀣欩㕊</w:t>
      </w:r>
      <w:r>
        <w:rPr/>
        <w:t>⡓</w:t>
      </w:r>
      <w:r>
        <w:rPr/>
        <w:t>ꍈ椴浊礭ㅩ光奏繐瞏㡐惂</w:t>
      </w:r>
      <w:r>
        <w:rPr/>
        <w:t>꤫</w:t>
      </w:r>
      <w:r>
        <w:rPr/>
        <w:t>潓</w:t>
      </w:r>
      <w:r>
        <w:rPr/>
        <w:t>ꗂꕧ</w:t>
      </w:r>
      <w:r>
        <w:rPr/>
        <w:t>吪싂㛃敵顢⹠䰪流⿍痂㙷⥵恍䌳ヂ栰</w:t>
      </w:r>
      <w:r>
        <w:rPr/>
        <w:t>ꤳ</w:t>
      </w:r>
      <w:r>
        <w:rPr/>
        <w:t>㩭獺</w:t>
      </w:r>
      <w:r>
        <w:rPr/>
        <w:t>ꦵ</w:t>
      </w:r>
      <w:r>
        <w:rPr/>
        <w:t>朲䉒顑칆圪歶숪堰汳䅓␥䳂⑺帤</w:t>
      </w:r>
      <w:r>
        <w:rPr/>
        <w:t>ꤊ</w:t>
      </w:r>
      <w:r>
        <w:rPr/>
        <w:t>겮䲡溡⚣奺쉔쉤䡆塇깯摕╱</w:t>
      </w:r>
      <w:r>
        <w:rPr/>
        <w:t>⠲</w:t>
      </w:r>
      <w:r>
        <w:rPr/>
        <w:t>ⷂ</w:t>
      </w:r>
      <w:r>
        <w:rPr/>
        <w:t>㛂塗䱺擂⨭䋂弬슱쏍朣䭷卖믂匤⌮䂮㍸窿磂䱢熥땓⹱䩑幏쉱敤睳玩㷂楩쉴䅠婰樲㶱扟䭑忂㵀櫂㥳슿숭㭗</w:t>
      </w:r>
      <w:r>
        <w:rPr/>
        <w:t>Ⱞ</w:t>
      </w:r>
      <w:r>
        <w:rPr/>
        <w:t>佬⺘쉺쉚䁱䥵义娴畹⩁쵚ㅖ朥⽌㥗畭㡮汴偓걌녑洺ꍇ䟂䥷⼽揂㇂癅뗂礷剎ꅱ䩰뽯䎩㓂㑞㑸츪扩쉔䝂俎㴥곂楌嗍ꅮㅍ㑈⨴慨䪻嚵䅧哂䧂潖䑶⭺꺿䨫╨畵쉍頱璱轊勂䉙⩥祯䀶쉬뭪䧂瑪䬱䱪礸숹㘽〱╷当正楐</w:t>
      </w:r>
      <w:r>
        <w:rPr/>
        <w:t>ꕣ</w:t>
      </w:r>
      <w:r>
        <w:rPr/>
        <w:t>吪槂䴬携佧忂䍉䊮⨣䱑痂㨪䯂濂椭</w:t>
      </w:r>
      <w:r>
        <w:rPr/>
        <w:t>ꥃ⭣</w:t>
      </w:r>
      <w:r>
        <w:rPr/>
        <w:t>炻朽⬪싂ㄴ㔪⍹⸰縩쉫㵤㵥庵䩰</w:t>
      </w:r>
    </w:p>
    <w:p>
      <w:pPr>
        <w:pStyle w:val="PreformattedText"/>
        <w:bidi w:val="0"/>
        <w:spacing w:before="0" w:after="0"/>
        <w:jc w:val="left"/>
        <w:rPr/>
      </w:pPr>
      <w:r>
        <w:rPr/>
        <w:t>곂싂厵睊搴〭幰ꌮ쉊盂呀㌺뼺</w:t>
      </w:r>
      <w:r>
        <w:rPr/>
        <w:t>⡳</w:t>
      </w:r>
      <w:r>
        <w:rPr/>
        <w:t>汫爻湡㘺彟㉔䘵쉘쉃쉎</w:t>
      </w:r>
      <w:r>
        <w:rPr/>
        <w:t>꧂</w:t>
      </w:r>
      <w:r>
        <w:rPr/>
        <w:t>㣍䑑쉎幍╥껂惂甫暏떱奠䌵浄싂稽겵뮣쉀ꄸ婗凂浅礵뭈ꍳꌫ礭쉓狂</w:t>
      </w:r>
      <w:r>
        <w:rPr/>
        <w:t>ꦮ</w:t>
      </w:r>
      <w:r>
        <w:rPr/>
        <w:t>琷塩浖㉎抮䯂堵䷎輯颩㡠䅧卍㩈⨹毂恉景䱄顟䕁浶抱싂╡쉇쉚接檡仃ꍓ䝌楈</w:t>
      </w:r>
      <w:r>
        <w:rPr/>
        <w:t>ⶬ</w:t>
      </w:r>
      <w:r>
        <w:rPr/>
        <w:t>싂㐥⎩晩卟卒싎쌻놣橺㓂숱啇恕晥☪兑꥘圥䌫積</w:t>
      </w:r>
      <w:r>
        <w:rPr/>
        <w:t>ⲻ</w:t>
      </w:r>
      <w:r>
        <w:rPr/>
        <w:t>숨圬╋睇轰䀲戰쉣㕲⑱껂桤戴슮숸ꇂ剱땳瑣㝞숦쉺⨵繰䢩楠癥ꄥ撩圶</w:t>
      </w:r>
      <w:r>
        <w:rPr/>
        <w:t>ꥁ</w:t>
      </w:r>
      <w:r>
        <w:rPr/>
        <w:t>뮱⑩㤺咣</w:t>
      </w:r>
      <w:r>
        <w:rPr/>
        <w:t>ꕀ</w:t>
      </w:r>
      <w:r>
        <w:rPr/>
        <w:t>坮⫂꥕쉌싂䉐㥂묨弱㕕쉣㤪才㨭뭀頮㉪癅쉥䍌㘴䘲潚⵺堸瞡慚繖㊿假</w:t>
      </w:r>
      <w:r>
        <w:rPr/>
        <w:t>ꥊ</w:t>
      </w:r>
      <w:r>
        <w:rPr/>
        <w:t>塹㉵뗂㚣䰤係</w:t>
      </w:r>
      <w:r>
        <w:rPr/>
        <w:t>ⱞ</w:t>
      </w:r>
      <w:r>
        <w:rPr/>
        <w:t>椭䏂ꍖ쉔</w:t>
      </w:r>
      <w:r>
        <w:rPr/>
        <w:t>⡌</w:t>
      </w:r>
      <w:r>
        <w:rPr/>
        <w:t>䶬㉰쉓걕䭄㉐两㜬ꆡ獧故쌬䦵梬昫晌栬塎䧃ꄥ怮㴱猽㚩䙮</w:t>
      </w:r>
      <w:r>
        <w:rPr/>
        <w:t>ꦮ</w:t>
      </w:r>
      <w:r>
        <w:rPr/>
        <w:t>숪礽㦿辡䑶쉓灇㉅슻畒碏㉂偮㝁眵ꍅ挪慒輮┦栵㫍䈽偒┲渤桊僂䘰䬱狂슥啞眶⺬ヂ䝧慧䔩겣㡚㨷幗么椱抱牄炣辩㎣顎쉕</w:t>
      </w:r>
      <w:r>
        <w:rPr/>
        <w:t>ꥋ</w:t>
      </w:r>
      <w:r>
        <w:rPr/>
        <w:t>ⱈ</w:t>
      </w:r>
      <w:r>
        <w:rPr/>
        <w:t>䯂⑅싂义⭶㪮┶斬穎卯슏呚⌽抵䅏䖻⯂</w:t>
      </w:r>
      <w:r>
        <w:rPr/>
        <w:t>ꥌ</w:t>
      </w:r>
      <w:r>
        <w:rPr/>
        <w:t>瑆숻ꌸ</w:t>
      </w:r>
      <w:r>
        <w:rPr/>
        <w:t>ꔦ</w:t>
      </w:r>
      <w:r>
        <w:rPr/>
        <w:t>楌⩴䘥秂쉲㉪뮱䶱치硂䡙攬瘴噧숪㫂㉙촰⑕ㅀ睾䐺㙊晵砪䐩捾督绍䅥㍏㗂쉬㕸捡䥙</w:t>
      </w:r>
      <w:r>
        <w:rPr/>
        <w:t>ⷂ</w:t>
      </w:r>
      <w:r>
        <w:rPr/>
        <w:t>浸촭숊琪ㅌꍊ欰稸䈦䞩繟顯顴㔥槂䎬攭⍌䘬煾弸澏㭺껂䏂㵕汮⍧쉫恆⬴揂縱칮㙐䅾睈</w:t>
      </w:r>
      <w:r>
        <w:rPr/>
        <w:t>Ɑ</w:t>
      </w:r>
      <w:r>
        <w:rPr/>
        <w:t>㵦櫂汀</w:t>
      </w:r>
      <w:r>
        <w:rPr/>
        <w:t>⠬⩒</w:t>
      </w:r>
      <w:r>
        <w:rPr/>
        <w:t>䐥䈵儨⤵槍㩀⩴뼩瓂䂥塳㵏桾瘮녊侘㔪㩵ꍡ⑙䬳ꍈ汄痂末圥敢㇍싎⹞䌫ꏎ싂偩砪彇㣂䔨⵾㕍㑖慊瑖♀扗公獕砸㵥橔来䠫䅪㛎싂䢮繯参撵䫂숤㤥撘檡拃갺⭋瞘浡潋奌㠭</w:t>
      </w:r>
      <w:r>
        <w:rPr/>
        <w:t>ꤻ</w:t>
      </w:r>
      <w:r>
        <w:rPr/>
        <w:t>쉭츨쉨恓싂姂瑹싂䝐损ㅤ㗂넬だ쉧眩䈥䅆䉚殻䝲ꆩ奃숺慦䑙漮䍂쉾䭾㗂⚩婷惃〥秂┲橗ꥷ椰幧支燂쉳窻곂橱帵浣慘ꅘ盂圩⥍넽걡▣䰴䕊딣곂녠轙塷恥⩷祫땘兓祧䖘幂뼴</w:t>
      </w:r>
      <w:r>
        <w:rPr/>
        <w:t>⡺</w:t>
      </w:r>
      <w:r>
        <w:rPr/>
        <w:t>ㆩ숥廂痂⬨䁓䍑㩅썦뮘眶㉹楔뗂䥀</w:t>
      </w:r>
      <w:r>
        <w:rPr/>
        <w:t>ⶵ</w:t>
      </w:r>
      <w:r>
        <w:rPr/>
        <w:t>歍䉊칙쉍䉄懂칙㞵疘ꌷ칟⼽㩫敦創㵰㉴呅硙䫂㈯䬻䥱ꌨ奮⹶僂漵䌨忂䤩刳ꅧ味䝒뿂嚮ㄺ␵䁇숭ꅾ徵쌤</w:t>
      </w:r>
      <w:r>
        <w:rPr/>
        <w:t>ⱗ</w:t>
      </w:r>
      <w:r>
        <w:rPr/>
        <w:t>㑄싍绂쉭湵䰬䧂撩⫂昸⹇浱䋂瑡䒬甬㑔䉋徏ꅞ뾣䄮煤沩繓㭄㛂㫍恕☴⹉癟䟂愴</w:t>
      </w:r>
      <w:r>
        <w:rPr/>
        <w:t>ꗂ</w:t>
      </w:r>
      <w:r>
        <w:rPr/>
        <w:t>쉺숪副㍡䑴䝊쉇㐩礦佑㭌坦䪿檵摠</w:t>
      </w:r>
      <w:r>
        <w:rPr/>
        <w:t>ꔴ</w:t>
      </w:r>
      <w:r>
        <w:rPr/>
        <w:t>睷䩞㕎딻쉎㝳㣃뗂硫慾⩗顣㜥呗塊啔</w:t>
      </w:r>
      <w:r>
        <w:rPr/>
        <w:t>⠲⠤</w:t>
      </w:r>
      <w:r>
        <w:rPr/>
        <w:t>걃樯畸佒愰䘴輺氹湑</w:t>
      </w:r>
      <w:r>
        <w:rPr/>
        <w:t>꧃</w:t>
      </w:r>
      <w:r>
        <w:rPr/>
        <w:t>歷硐㑔䨥璘勂頯⿂䏂牞䠥⨨濎呹싂椫슻硃싎乬녍숤偆</w:t>
      </w:r>
      <w:r>
        <w:rPr/>
        <w:t>ꥇ</w:t>
      </w:r>
      <w:r>
        <w:rPr/>
        <w:t>涵䜦♟䉈䁟숤繩扷晈繍危䱫䱤녶䥎䖩朳娵桱烂숴猩쉦춻䡠</w:t>
      </w:r>
      <w:r>
        <w:rPr/>
        <w:t>꤫</w:t>
      </w:r>
      <w:r>
        <w:rPr/>
        <w:t>慪汸썓啊쉙穖쉹㴬摃</w:t>
      </w:r>
      <w:r>
        <w:rPr/>
        <w:t>⣃</w:t>
      </w:r>
      <w:r>
        <w:rPr/>
        <w:t>䐮㗂汲⩳癀쏂䷍⽾♷쵋갯墏繶⨪䅴⏂</w:t>
      </w:r>
      <w:r>
        <w:rPr/>
        <w:t>Ɑ⎣</w:t>
      </w:r>
      <w:r>
        <w:rPr/>
        <w:t>捠촺㐶슡偨瑨</w:t>
      </w:r>
      <w:r>
        <w:rPr/>
        <w:t>ꗂ</w:t>
      </w:r>
      <w:r>
        <w:rPr/>
        <w:t>땔뼱㔱横䍋㝫쵪㙪癆忂뽈呡뭫껂</w:t>
      </w:r>
      <w:r>
        <w:rPr/>
        <w:t>ꥇ</w:t>
      </w:r>
      <w:r>
        <w:rPr/>
        <w:t>㓂⍢䡫</w:t>
      </w:r>
      <w:r>
        <w:rPr/>
        <w:t>꤫⩅</w:t>
      </w:r>
      <w:r>
        <w:rPr/>
        <w:t>㦵싂⼦쉆枩䭠땗济䟂␰㊿哂뾵뽡쉯츭祅喻圵獊싂쉂橥總쉣㥨㪩䆣</w:t>
      </w:r>
      <w:r>
        <w:rPr/>
        <w:t>ꥉ</w:t>
      </w:r>
      <w:r>
        <w:rPr/>
        <w:t>䊩癮</w:t>
      </w:r>
      <w:r>
        <w:rPr/>
        <w:t>ⷂ⹭</w:t>
      </w:r>
      <w:r>
        <w:rPr/>
        <w:t>䅗칶㢥⼹戵氹</w:t>
      </w:r>
      <w:r>
        <w:rPr/>
        <w:t>ⴸ</w:t>
      </w:r>
      <w:r>
        <w:rPr/>
        <w:t>䘱☺䉬祉㵷䁓斣㜦䍞䡴㘩㙺⹸◂䬶슥楆㩫媏</w:t>
      </w:r>
      <w:r>
        <w:rPr/>
        <w:t>ꕆ</w:t>
      </w:r>
      <w:r>
        <w:rPr/>
        <w:t>顣坏㭂⹳▘</w:t>
      </w:r>
      <w:r>
        <w:rPr/>
        <w:t>⡍</w:t>
      </w:r>
      <w:r>
        <w:rPr/>
        <w:t>䙶彐⽣车杭⭟颬뽇礯㨺㵞䉓䉰焊쉵浬녙념</w:t>
      </w:r>
      <w:r>
        <w:rPr/>
        <w:t>⠽</w:t>
      </w:r>
      <w:r>
        <w:rPr/>
        <w:t>樺</w:t>
      </w:r>
      <w:r>
        <w:rPr/>
        <w:t>ꖥ</w:t>
      </w:r>
      <w:r>
        <w:rPr/>
        <w:t>戩湐纱即䥞䉇卪扂䬪ㅂ䩳斘穪䉍⥤ꅊ猫吶⑳☹⩭䑫⹳扔嫂ぉ冿쉊䕱슮䭅扂㑏旂挨牫迂慡ヂ甦㭢깰⍙぀婌睒弰ꅬ숲⭂囂쉭穎㫃뽣灌╎㥳埂␮넹숵㥑㫎⻂</w:t>
      </w:r>
      <w:r>
        <w:rPr/>
        <w:t>ⵄ</w:t>
      </w:r>
      <w:r>
        <w:rPr/>
        <w:t>䍯幩⩮咥啍洳싂䰴熻啮浈乩쉥刷⩸朰婧癶轀䭡䁏栥ꅖ旂넸㵫杴汐뿂⒘떣䥣冿걒␤婇允䥢浡썲⯂⌹顚㕃縺幀砽窮㮮㥎䈽穡⏂䭺払⌳偷긥繏秂ꥰ⩓ㅱ婃㐮轲⍨牡㌣儽䰸旂칧䨳煱ꍵ顗剁朹弹椳㘪㵬컂䵡㕨뼫놥廂㪘捬柂埂神Ⓙ♖</w:t>
      </w:r>
      <w:r>
        <w:rPr/>
        <w:t>ꕏ</w:t>
      </w:r>
      <w:r>
        <w:rPr/>
        <w:t>ㅕ䟎垩啙뾵䕮ꄨ䨱䝡䁂䡃䡀쉡䕊稥쎱湄䙟</w:t>
      </w:r>
      <w:r>
        <w:rPr/>
        <w:t>ꔶ</w:t>
      </w:r>
      <w:r>
        <w:rPr/>
        <w:t>煃牟⯂桦숪潆䪻땨⸱㤣㓂깉㶿⺏썰䫂甥硰獃潧</w:t>
      </w:r>
      <w:r>
        <w:rPr/>
        <w:t>ꕀ</w:t>
      </w:r>
      <w:r>
        <w:rPr/>
        <w:t>䵸⍦쉬땶뭳썱掱⩊⩭놬⭔䰥깑䗂촨␪☬䗂㩨䵗丯睚㘬愶窮怱㋂슏䵷⯂㠪据㍋㜴晶싂쉣栮䗃숰⵱⤵㐳쏂⍷琨暏敚轙싂玥쉂䷂恠ㄳ䴽柂憣輹ヂ쉇㜩ꌲ╚朹╰⦩䐵ꥷ响칧湐夤牭녫圽䁟</w:t>
      </w:r>
      <w:r>
        <w:rPr/>
        <w:t>ⳃ</w:t>
      </w:r>
      <w:r>
        <w:rPr/>
        <w:t>儮塨쉦뿂쉋慟割余숱繫㷂剠䔫搶敋䯍輳繂땋♈⍮쉾㩯欴㥖䣂䝠땉䱥긯幾㋂䰱獌佃杊皩⹄䭴梵慏䝶㨷欵䮡슥滂⑚慍㚩쉃呕㭰甯꺩煖䪣㝒䬫쉣绂녇瀪汌</w:t>
      </w:r>
      <w:r>
        <w:rPr/>
        <w:t>꥓</w:t>
      </w:r>
      <w:r>
        <w:rPr/>
        <w:t>䝲桮㞮뼩㥧墥爭塨湬쉞橏꺻</w:t>
      </w:r>
      <w:r>
        <w:rPr/>
        <w:t>⡷</w:t>
      </w:r>
      <w:r>
        <w:rPr/>
        <w:t>⼭偀測㬭颩칲</w:t>
      </w:r>
      <w:r>
        <w:rPr/>
        <w:t>ꔯ</w:t>
      </w:r>
      <w:r>
        <w:rPr/>
        <w:t>汲⵷䗂亱㭲挰⽭獞쏃畴㡁</w:t>
      </w:r>
      <w:r>
        <w:rPr/>
        <w:t>ꤱ⍕</w:t>
      </w:r>
      <w:r>
        <w:rPr/>
        <w:t>걍⽂칦獯⹊穚挫䁉穇繉㑋쉠傱冥匪䔸桾㑆걧慣㵣㭒硫⬲꺿癉啑⍋漭쉩䮣숽쉷</w:t>
      </w:r>
      <w:r>
        <w:rPr/>
        <w:t>ⶡ⑋</w:t>
      </w:r>
      <w:r>
        <w:rPr/>
        <w:t>湖伦冡姂숴婨〦硫⫂</w:t>
      </w:r>
      <w:r>
        <w:rPr/>
        <w:t>ꔲ</w:t>
      </w:r>
      <w:r>
        <w:rPr/>
        <w:t>ꌴ䑪㕗㨹㉐呍칭剋䵸佌싂乶⩋䀻㫃⭖㥳䭫쉚䨪〴䱶焬</w:t>
      </w:r>
      <w:r>
        <w:rPr/>
        <w:t>⡓</w:t>
      </w:r>
      <w:r>
        <w:rPr/>
        <w:t>ꅬ㣂伭싍䀷㋂轴朹깢倰淎卵偍떥⚥⑏繾぀㇂숷뾩ꅒ瑍쉢帥厣⩕쉕栽</w:t>
      </w:r>
      <w:r>
        <w:rPr/>
        <w:t>⢮</w:t>
      </w:r>
      <w:r>
        <w:rPr/>
        <w:t>뭃係幘㙭顃渻䬨䙬奬䉢䍬楄䤴㉾춵⩰㮬幅ꌵ쉺硳</w:t>
      </w:r>
      <w:r>
        <w:rPr/>
        <w:t>Ⱔ⩊</w:t>
      </w:r>
      <w:r>
        <w:rPr/>
        <w:t>땾恾긪⨊</w:t>
      </w:r>
      <w:r>
        <w:rPr/>
        <w:t>ⲱ</w:t>
      </w:r>
      <w:r>
        <w:rPr/>
        <w:t>瞩⹺吤㋂⥪勎◍慗瑸쉔彖넯拂䘺䁈㈰ꅮ싂</w:t>
      </w:r>
      <w:r>
        <w:rPr/>
        <w:t>ꕣꤳ</w:t>
      </w:r>
      <w:r>
        <w:rPr/>
        <w:t>滂嘸⶿歘偆⫂카碮愴故匣滍숺吽獒拂숸썱㮻땢灆奾䁕奵䙚䐹砥执⽑旂恎츽獑╶⼦墩㭃뮘㣂ꌽ傥䫃瓂䥍쉩</w:t>
      </w:r>
      <w:r>
        <w:rPr/>
        <w:t>ⷂ</w:t>
      </w:r>
      <w:r>
        <w:rPr/>
        <w:t>䭙摭㞘⫂⹖奞協⦣杳쉡偀䔤剉惂㗃湉</w:t>
      </w:r>
      <w:r>
        <w:rPr/>
        <w:t>ꗂ</w:t>
      </w:r>
      <w:r>
        <w:rPr/>
        <w:t>ォ痂䙭併捤㔯殩疬惎걇ㆩ復吥仂慉堽䭞㪘ㄪ橰愩汌ꌺ業弯彲婉뇂抻䘵㣃囂䑤捤쉅㗂䡬伴썯䅀⌶⌹쵘猴</w:t>
      </w:r>
      <w:r>
        <w:rPr/>
        <w:t>⡥</w:t>
      </w:r>
      <w:r>
        <w:rPr/>
        <w:t>䙵磂</w:t>
      </w:r>
      <w:r>
        <w:rPr/>
        <w:t>ⵎꤲ</w:t>
      </w:r>
      <w:r>
        <w:rPr/>
        <w:t>㔮쉯怮⍤촬䑶ꍆ칃녚뇂伴炏⩟歬⑹䭔徘䬹䬩睪呢囍♸晞ꥵ敘呬</w:t>
      </w:r>
      <w:r>
        <w:rPr/>
        <w:t>ꔺ</w:t>
      </w:r>
      <w:r>
        <w:rPr/>
        <w:t>䅰䅙側⭁⩵穡</w:t>
      </w:r>
      <w:r>
        <w:rPr/>
        <w:t>⢩</w:t>
      </w:r>
      <w:r>
        <w:rPr/>
        <w:t>斱揂纥㵘㓂塂䁈穾媣믂㭐幧楌⭷剐㑟湶敹䝹</w:t>
      </w:r>
      <w:r>
        <w:rPr/>
        <w:t>ⱀ</w:t>
      </w:r>
      <w:r>
        <w:rPr/>
        <w:t>䡡婺敄㜽㝯䁡╕싂⏂쉗囂싂⩹㉵樬⧂㍤쉮奩徘䍪⹾⭭㡗㡆微梮榿⮬犻僃猽噏쉄旂䀥灣</w:t>
      </w:r>
      <w:r>
        <w:rPr/>
        <w:t>ⳍ</w:t>
      </w:r>
      <w:r>
        <w:rPr/>
        <w:t>绂䝡촱쉀洳䐥䍲쉎挸㠪숩辵⹗ㅟ䑳땔䨸仍숭⦡瀺狂浚䵌漫⹚恶♕㕾甸珃䉮㝤⹳㇂ꌫ潷昪輯昲䝣湩⸹頫兯㪡䗂教ㅘ녊撣</w:t>
      </w:r>
      <w:r>
        <w:rPr/>
        <w:t>Ⱘ</w:t>
      </w:r>
      <w:r>
        <w:rPr/>
        <w:t>倷啱</w:t>
      </w:r>
      <w:r>
        <w:rPr/>
        <w:t>꤬⫂</w:t>
      </w:r>
      <w:r>
        <w:rPr/>
        <w:t>䪿㙴ꅴ橠武넸㍧䉟䝞䅰凂祥쉵㯂䨩你匦⸷</w:t>
      </w:r>
      <w:r>
        <w:rPr/>
        <w:t>ⲏ</w:t>
      </w:r>
      <w:r>
        <w:rPr/>
        <w:t>瀦䩅剖淂用㡚地뾵</w:t>
      </w:r>
      <w:r>
        <w:rPr/>
        <w:t>ⶩꦱ</w:t>
      </w:r>
      <w:r>
        <w:rPr/>
        <w:t>쵲矃썋⛂쉦䦵恕氷⨩㶥◂猻쉡숪⌦潅㌫쉉佱㥘㜳䝋景㩴㙸味欣为乂埂咣䑲㇂⩑㭤樶歂勂㯂樬睈䁐㫂杘敩껍橈浓牚ケ䴳䘶浖⹨㐽⮩숭쉆姂⍈欷녷稤偢썴㧍景䤫䮡䑖</w:t>
      </w:r>
      <w:r>
        <w:rPr/>
        <w:t>ⵙ</w:t>
      </w:r>
      <w:r>
        <w:rPr/>
        <w:t>恋匥瑓急〈⽖⹪乙楦㨽江녑繬恍秂吰㘤稹슮癙本敾剈뼹恊녎㛂쉢䩩げ␸갶扯쏍氳쉚㶏㬬滂</w:t>
      </w:r>
      <w:r>
        <w:rPr/>
        <w:t>ⵂ</w:t>
      </w:r>
      <w:r>
        <w:rPr/>
        <w:t>㎮쉓㥷㥹瑹嘪汇䡌硆礣㞏쉇쌳Ⓜ습朵</w:t>
      </w:r>
      <w:r>
        <w:rPr/>
        <w:t>Ⱪ</w:t>
      </w:r>
      <w:r>
        <w:rPr/>
        <w:t>䶱㌯뽊⌤䜮깢戳乐轫</w:t>
      </w:r>
      <w:r>
        <w:rPr/>
        <w:t>ꤦ</w:t>
      </w:r>
      <w:r>
        <w:rPr/>
        <w:t>㉙㇂㚣栯䘨뿂㍙倬睴剹䩭乷䵞㍔轀⭈灬穟堭딬汾浅瞣㑐櫍堭깎係⯂湉硫獷칞슿䭓</w:t>
      </w:r>
      <w:r>
        <w:rPr/>
        <w:t>Ⱚ</w:t>
      </w:r>
      <w:r>
        <w:rPr/>
        <w:t>쉸䱒怳畯扚⽗眫⑎䧂瞏䭮槂㡓⮏仂♧枱㦘区ꅣ楪뗍♫싂쉧癞吊輻楌灹愯쉊놩㬲愥䑡⩧䩯杲濂▵柎</w:t>
      </w:r>
      <w:r>
        <w:rPr/>
        <w:t>ꥒ</w:t>
      </w:r>
      <w:r>
        <w:rPr/>
        <w:t>汉</w:t>
      </w:r>
      <w:r>
        <w:rPr/>
        <w:t>ꥈ</w:t>
      </w:r>
      <w:r>
        <w:rPr/>
        <w:t>権削煓坄䤵兟쉪䍆灞ㆵ썞摭剆啹땂祡㵃䙨洴ꇂ乤▥⤽磃嚥䱶塒材颩婅乀呔䩄奕쉟㌻㙊伱䅖♘⵸㖻塢䑋쵹瘥幔乱ꅯ⑍煓乮䜩䈲䭥棂輨㩤淂橣偗䩏攳⩉㶿熩䩊뼶숴겡䵮䷂</w:t>
      </w:r>
      <w:r>
        <w:rPr/>
        <w:t>⡊</w:t>
      </w:r>
      <w:r>
        <w:rPr/>
        <w:t>䕴쉤쉄瑭樹䥣煶婍敲걳䕧䨲㵮떮䁶嫂燂濂㧂숤㢏㩕</w:t>
      </w:r>
      <w:r>
        <w:rPr/>
        <w:t>⠸</w:t>
      </w:r>
      <w:r>
        <w:rPr/>
        <w:t>ꌫ橐뽯奯兮昦㡤伪塟欣堸</w:t>
      </w:r>
      <w:r>
        <w:rPr/>
        <w:t>ꗂꥅ</w:t>
      </w:r>
      <w:r>
        <w:rPr/>
        <w:t>硋祳☽숦珂쉲歟</w:t>
      </w:r>
      <w:r>
        <w:rPr/>
        <w:t>ꤴ</w:t>
      </w:r>
      <w:r>
        <w:rPr/>
        <w:t>䩳伽녃繯嘵슮啠⪵숥꺮</w:t>
      </w:r>
      <w:r>
        <w:rPr/>
        <w:t>ⴱ</w:t>
      </w:r>
      <w:r>
        <w:rPr/>
        <w:t>穏㵃畾乨䬵区璡⭠氱䕢ꄴ㌻乌</w:t>
      </w:r>
      <w:r>
        <w:rPr/>
        <w:t>ⳍ</w:t>
      </w:r>
      <w:r>
        <w:rPr/>
        <w:t>㑺⤺曂犩摕顲㌴溘㙶䩉摨䆘䙂獋⩰㪡湮嘥獟쉘浙祵恋⥵枣긺婹䃎㙖㈦匤啸伳ꄰ潳䥨⫂湦䠪</w:t>
      </w:r>
      <w:r>
        <w:rPr/>
        <w:t>ꕠ</w:t>
      </w:r>
      <w:r>
        <w:rPr/>
        <w:t>䰳刳</w:t>
      </w:r>
      <w:r>
        <w:rPr/>
        <w:t>ⵑ⥊</w:t>
      </w:r>
      <w:r>
        <w:rPr/>
        <w:t>ꥩ囂⯂妡㷂䝘슩塯畴兲䉲슻숯㉦⭩쉭䴹㖱䑣ꥠ敏䅃塕숵啚숥慄</w:t>
      </w:r>
      <w:r>
        <w:rPr/>
        <w:t>ꕕ</w:t>
      </w:r>
      <w:r>
        <w:rPr/>
        <w:t>㩊炱刱惎恁㛂ㅡ砭㴫冡ち砫獍䍑畯輶⻂偱썷旎城瓂㎮欷䠦䠤墿垬䩤쉳弰㧂쉕⩑㑳矂兪睔⩠凂忂䈪⬱⻂䡧땱䥆愪䭎⥴䳂偘╈纣숫牰쉑췂㴪煟汩㈭</w:t>
      </w:r>
      <w:r>
        <w:rPr/>
        <w:t>ꤥ</w:t>
      </w:r>
      <w:r>
        <w:rPr/>
        <w:t>䗂㧂澵慶撣⚵灋椯掣뽞⍭䰤⻂㬷慹ッ숰⵵</w:t>
      </w:r>
      <w:r>
        <w:rPr/>
        <w:t>ⱹ</w:t>
      </w:r>
      <w:r>
        <w:rPr/>
        <w:t>烂乧悡瀦汒쉆⪘栥䱒딪ォ숱婚⩏濂拂婯㩚䠴䑐㯂⏎汤ꍆ⨸</w:t>
      </w:r>
      <w:r>
        <w:rPr/>
        <w:t>⡓</w:t>
      </w:r>
      <w:r>
        <w:rPr/>
        <w:t>쉮欬</w:t>
      </w:r>
      <w:r>
        <w:rPr/>
        <w:t>ꥐ⨻</w:t>
      </w:r>
      <w:r>
        <w:rPr/>
        <w:t>⾥쉮녧⍡焭䌪⬰䅴杲扈㭕嘰</w:t>
      </w:r>
      <w:r>
        <w:rPr/>
        <w:t>꧂</w:t>
      </w:r>
      <w:r>
        <w:rPr/>
        <w:t>轵ꍒ獰</w:t>
      </w:r>
      <w:r>
        <w:rPr/>
        <w:t>⡎</w:t>
      </w:r>
      <w:r>
        <w:rPr/>
        <w:t>歎䭷䨩싍祭㭰⩳㕁숺儵橸䴥淂⫂쉓</w:t>
      </w:r>
      <w:r>
        <w:rPr/>
        <w:t>⡾</w:t>
      </w:r>
      <w:r>
        <w:rPr/>
        <w:t>슏琫曃砨숺</w:t>
      </w:r>
      <w:r>
        <w:rPr/>
        <w:t>꧂</w:t>
      </w:r>
      <w:r>
        <w:rPr/>
        <w:t>䩟摅塏䈺潫䙊轢숬</w:t>
      </w:r>
      <w:r>
        <w:rPr/>
        <w:t>⢩</w:t>
      </w:r>
      <w:r>
        <w:rPr/>
        <w:t>散ꥺ癯썭⽶⬺敵挪䕇昰縷㙊⨲쉠䁬㮥猨䕀㔮搯丽㨪憩輪</w:t>
      </w:r>
      <w:r>
        <w:rPr/>
        <w:t>ꤵ</w:t>
      </w:r>
      <w:r>
        <w:rPr/>
        <w:t>믂숱㢵숪辥䞻䰭⩮値穬䌻㛂潊</w:t>
      </w:r>
      <w:r>
        <w:rPr/>
        <w:t>ꦣ</w:t>
      </w:r>
      <w:r>
        <w:rPr/>
        <w:t>呁깩呭坉ㅒ攰</w:t>
      </w:r>
      <w:r>
        <w:rPr/>
        <w:t>ꥐ</w:t>
      </w:r>
      <w:r>
        <w:rPr/>
        <w:t>潏癎樰斡湏</w:t>
      </w:r>
      <w:r>
        <w:rPr/>
        <w:t>Ⱳ</w:t>
      </w:r>
      <w:r>
        <w:rPr/>
        <w:t>咬瓎╡⌳⯂㩢䡇ㅚ坭촵꥚頪樳쉪ꏎ漷硫⼱䑄쵷</w:t>
      </w:r>
      <w:r>
        <w:rPr/>
        <w:t>ꤹ</w:t>
      </w:r>
      <w:r>
        <w:rPr/>
        <w:t>児勂</w:t>
      </w:r>
      <w:r>
        <w:rPr/>
        <w:t>ꕬ</w:t>
      </w:r>
      <w:r>
        <w:rPr/>
        <w:t>托쉁㉨瀪娬ꥡ啥ㅡ칭晬숫獩種⨴影呎攷⍕䙈睁头顧䞥梩影䍸쉥쉚戺⥕剮㨫쉪煇泃礪潡</w:t>
      </w:r>
      <w:r>
        <w:rPr/>
        <w:t>ꕮ</w:t>
      </w:r>
      <w:r>
        <w:rPr/>
        <w:t>䅃숩ㆩㅁ偃倊싃䝗歒</w:t>
      </w:r>
      <w:r>
        <w:rPr/>
        <w:t>ⴵ</w:t>
      </w:r>
      <w:r>
        <w:rPr/>
        <w:t>瀸榡쏎顯敌噔剖</w:t>
      </w:r>
      <w:r>
        <w:rPr/>
        <w:t>⠴⡆</w:t>
      </w:r>
      <w:r>
        <w:rPr/>
        <w:t>䤣浞㑌嚱江敳䭰㍩䬥太憿核轾㠨听</w:t>
      </w:r>
      <w:r>
        <w:rPr/>
        <w:t>ꖬ</w:t>
      </w:r>
      <w:r>
        <w:rPr/>
        <w:t>䅕䄦扑⽈⹈네⩘⬪挲椽獦뭨䬩䯃牱椽瑓䵴䱓䁵숩拂넪瑺숶䡫㫂畺⦡憩䁦ㆬ冻皥祪숦砫⚩澵넪ꍣ祲婸싍⬤㪏칁潀ꅄ쉓갹楧䰺庣恱佰칞⒵ꍏ卆頲璥묫假㣂䅨佖뼣参썊䍶슮䨮浅㨲䕴瑏㊡歗扊싂側狂␴丵쉆䀽問ㅹꍯ兪⩡㝣煅氶쉡䞥灍癶磍歒㤬擃渳帷ꆏ쉬㭱䜴䮩医</w:t>
      </w:r>
      <w:r>
        <w:rPr/>
        <w:t>ꕲ</w:t>
      </w:r>
      <w:r>
        <w:rPr/>
        <w:t>츣步桗ꅧ礭⑮⹡扯☱煪幖啴츴礻䔦侻싎⩪捸湕⽣㩞水潫췍쉢슩칷ꍎ顶甩摴㓂싂ꅉ塹杘琲슿</w:t>
      </w:r>
      <w:r>
        <w:rPr/>
        <w:t>ꗃ</w:t>
      </w:r>
      <w:r>
        <w:rPr/>
        <w:t>䙚ま䕖樲倵ꏎ㉌䑵瞬䞻숵⪵桳걏쉏⴮卩겱⩈礶뇃睰祧䜮깯炘㥕╵뼳练ꅏ䅋㋂〈匰⫂穊䱏슣┶쉇숽噙瑀顔㬬⍮䌵㩕꤮딥㤽㣂ぴ쉅墥㙨⩪숨췂槂⹘</w:t>
      </w:r>
      <w:r>
        <w:rPr/>
        <w:t>ꖻ</w:t>
      </w:r>
      <w:r>
        <w:rPr/>
        <w:t>扌痎偏㕀숽⍵輨杫㕕촯싂剧縫⍱晰憩싍䝄摂땇偖奦䡥⿂祒狂ꅏ䝪煒塱䠤㍦扯奷</w:t>
      </w:r>
      <w:r>
        <w:rPr/>
        <w:t>ⴳ</w:t>
      </w:r>
      <w:r>
        <w:rPr/>
        <w:t>㍔怴漴㌱쵔䱓䍲</w:t>
      </w:r>
      <w:r>
        <w:rPr/>
        <w:t>ꔭ</w:t>
      </w:r>
      <w:r>
        <w:rPr/>
        <w:t>숪⽃⥈⏂瀻琸顳匸칫㵭颬ꅸ</w:t>
      </w:r>
      <w:r>
        <w:rPr/>
        <w:t>⢩</w:t>
      </w:r>
      <w:r>
        <w:rPr/>
        <w:t>颩쉩嘺②캣㍤挰昳儻砷䍊吩畨棂䉥</w:t>
      </w:r>
      <w:r>
        <w:rPr/>
        <w:t>ⲵ</w:t>
      </w:r>
      <w:r>
        <w:rPr/>
        <w:t>係曂</w:t>
      </w:r>
      <w:r>
        <w:rPr/>
        <w:t>ꕃ</w:t>
      </w:r>
      <w:r>
        <w:rPr/>
        <w:t>风傘片䍩偂ㆩ慰么ꌭ쉆㠦彄汘䖮犵⸸㑆㝙쉷奭ㆩ䅄晍땎䄥┹浑⪱⯍烎浗뼦뽕쉚戹风咥䏂嘬兩坆瑷⪥䉩캣悿䁧砰ꍲ䡈썳牾噃松き䉂녋㑌㮮濂䀮唱</w:t>
      </w:r>
      <w:r>
        <w:rPr/>
        <w:t>ꤵ</w:t>
      </w:r>
      <w:r>
        <w:rPr/>
        <w:t>䱊秂愤碻녧獞쉗畖浒轭숲䝵깡쉶㝳椵憻</w:t>
      </w:r>
      <w:r>
        <w:rPr/>
        <w:t>꧂</w:t>
      </w:r>
      <w:r>
        <w:rPr/>
        <w:t>橮僂灆番㘵殻ㅧ썳牔쉷勂ꄻ流⽥橹숥땤㕌啾睇쉞穫㬪乚䱆顲䱱싂⭆く印숵㧂ꎱ奈쉄촻ꥨ녏畈⽊쉈犣唫㵀杭娭녯歰潯</w:t>
      </w:r>
      <w:r>
        <w:rPr/>
        <w:t>⡋</w:t>
      </w:r>
      <w:r>
        <w:rPr/>
        <w:t>싂サ扤긹䏂⸴ㄦ㴰瞩呲䩆</w:t>
      </w:r>
      <w:r>
        <w:rPr/>
        <w:t>ⵉ</w:t>
      </w:r>
      <w:r>
        <w:rPr/>
        <w:t>㝾㧂⿃쉂琴䉄浄璱츷払ㅲ䑦珂睔</w:t>
      </w:r>
      <w:r>
        <w:rPr/>
        <w:t>ⳍ</w:t>
      </w:r>
      <w:r>
        <w:rPr/>
        <w:t>怬彣橅夬䟂㘭⾏焻類䭍㨶溥㥋怴㭍媮助䃂礳䤵㭫땶ꥯ晢䉬쉔傱숰숴樺椦祔眬䤊輹ꅨ쉴嚵ぷ⼩⼴깢⿂㵙㪡䊏숭쉶濎㊵㶡䲬猺晏䆥浌</w:t>
      </w:r>
      <w:r>
        <w:rPr/>
        <w:t>⠰</w:t>
      </w:r>
      <w:r>
        <w:rPr/>
        <w:t>琣</w:t>
      </w:r>
      <w:r>
        <w:rPr/>
        <w:t>ⴵ</w:t>
      </w:r>
      <w:r>
        <w:rPr/>
        <w:t>敋怺慲佪獥䡘湚澥</w:t>
      </w:r>
      <w:r>
        <w:rPr/>
        <w:t>ꕀ</w:t>
      </w:r>
      <w:r>
        <w:rPr/>
        <w:t>睥䁍䝡㕨⭂</w:t>
      </w:r>
      <w:r>
        <w:rPr/>
        <w:t>⡤⦩</w:t>
      </w:r>
      <w:r>
        <w:rPr/>
        <w:t>獱쉐⩃싍</w:t>
      </w:r>
      <w:r>
        <w:rPr/>
        <w:t>⢩</w:t>
      </w:r>
      <w:r>
        <w:rPr/>
        <w:t>す㣍뽮뇎Ⓜ佸啠擂⨰幫䝠♆顾䘽瑃숨♌坒に␶䅓株</w:t>
      </w:r>
      <w:r>
        <w:rPr/>
        <w:t>ꕏ</w:t>
      </w:r>
      <w:r>
        <w:rPr/>
        <w:t>⼷䡠㇂滍䥖䱐樻嘯䩫쉋┨浖䠨姂䳂췍㙇⩴捖〈䅅ꅊ⺥歰愷숪⍱漬埂㋂サな䭘捫颣㴫</w:t>
      </w:r>
      <w:r>
        <w:rPr/>
        <w:t>ⶵ</w:t>
      </w:r>
      <w:r>
        <w:rPr/>
        <w:t>坔╎⪻숴輽歆牗歯破㝐べ确⥕䑧奊䔷頰亮幮剒䍕㪬潗噢佔䦮㋎噵</w:t>
      </w:r>
      <w:r>
        <w:rPr/>
        <w:t>ꕠ</w:t>
      </w:r>
      <w:r>
        <w:rPr/>
        <w:t>䈪㫃禥쉄뼶쉠ꥨ숬媥㙏㯂徏䨭ꍥ쉴吳癰兯䐤㙬弱壂ꍉ坬〻穪䁌슿㣂斡㡏䉢斿딵䔸牎慩穏䝅㠣繗佉숱凂稦</w:t>
      </w:r>
      <w:r>
        <w:rPr/>
        <w:t>ꤰ</w:t>
      </w:r>
      <w:r>
        <w:rPr/>
        <w:t>䕆弱濂㠭㩷烂恈쉚쉐쉯䤤堰㍆牘棂帰ꍬ쉇摬┱囂ꥩ渴쉩䁩顮偆侬䥕題</w:t>
      </w:r>
      <w:r>
        <w:rPr/>
        <w:t>ⵓ</w:t>
      </w:r>
      <w:r>
        <w:rPr/>
        <w:t>呠䭾偪啍睮䦥打㵆慆⨦뽔</w:t>
      </w:r>
      <w:r>
        <w:rPr/>
        <w:t>ⰷ⥹</w:t>
      </w:r>
      <w:r>
        <w:rPr/>
        <w:t>㑬䈣⩂姂䨦ㅊ㛂㜩轀⸺㦵ㄺ噊슥廂汗</w:t>
      </w:r>
      <w:r>
        <w:rPr/>
        <w:t>ꕙ</w:t>
      </w:r>
      <w:r>
        <w:rPr/>
        <w:t>䈭廍촺⼷ꅫ쉣穋㴣慉䡡去伦⩆牯쵁䃃⤷촴</w:t>
      </w:r>
      <w:r>
        <w:rPr/>
        <w:t>ꦻ</w:t>
      </w:r>
      <w:r>
        <w:rPr/>
        <w:t>枡쉐䭩</w:t>
      </w:r>
      <w:r>
        <w:rPr/>
        <w:t>ⲥ</w:t>
      </w:r>
      <w:r>
        <w:rPr/>
        <w:t>扏椣楄㔯㷂憥ㅏ睢㕎呢婷</w:t>
      </w:r>
      <w:r>
        <w:rPr/>
        <w:t>ꕓ</w:t>
      </w:r>
      <w:r>
        <w:rPr/>
        <w:t>㝥뼽珂㓂츳矃癞淂䁌䀱獸嫂</w:t>
      </w:r>
      <w:r>
        <w:rPr/>
        <w:t>⠷┽</w:t>
      </w:r>
      <w:r>
        <w:rPr/>
        <w:t>丮穚</w:t>
      </w:r>
      <w:r>
        <w:rPr/>
        <w:t>ꔫ</w:t>
      </w:r>
      <w:r>
        <w:rPr/>
        <w:t>䇂䋎싂</w:t>
      </w:r>
      <w:r>
        <w:rPr/>
        <w:t>ⶏ</w:t>
      </w:r>
      <w:r>
        <w:rPr/>
        <w:t>㫂晞畗쉓偖╃䨪䭏癤丣슩慲</w:t>
      </w:r>
      <w:r>
        <w:rPr/>
        <w:t>ꤤ</w:t>
      </w:r>
      <w:r>
        <w:rPr/>
        <w:t>汴䦘摭쉮繾浙癰摫楡뇂䤪쉫塂╅ꍲ啋杸䄮꥞䀮晅庻⎩숭樷⑶啟杸싂긷琷</w:t>
      </w:r>
      <w:r>
        <w:rPr/>
        <w:t>⢩</w:t>
      </w:r>
      <w:r>
        <w:rPr/>
        <w:t>毂祪庻⥮揂瓂㜦ꌪꌮ乯䨲</w:t>
      </w:r>
      <w:r>
        <w:rPr/>
        <w:t>ⵄ</w:t>
      </w:r>
      <w:r>
        <w:rPr/>
        <w:t>䯂㉰껂숽橞숹䚩㇃䜳暬搻㍺珃冮妏䃂獤␳瀻繙瑷넷敖쉅咻Ⓕ炮⸫⍱煾戭璻擂磂堨䦩迂뽏䱊硊恊轓슡㠪恫춥쉺㕂噋戣ꅚ〪䙅攩㵳쉊祗楙뽕汈睕朲烂쉹漹爱侩䥱㝇䵕㔸⫂</w:t>
      </w:r>
      <w:r>
        <w:rPr/>
        <w:t>Ᵽ</w:t>
      </w:r>
      <w:r>
        <w:rPr/>
        <w:t>㔲㥺⑱剬㵘勂冩囂놻</w:t>
      </w:r>
      <w:r>
        <w:rPr/>
        <w:t>ꤪ</w:t>
      </w:r>
      <w:r>
        <w:rPr/>
        <w:t>飂㍅䣎㥩㭹믂</w:t>
      </w:r>
      <w:r>
        <w:rPr/>
        <w:t>ⵓ</w:t>
      </w:r>
      <w:r>
        <w:rPr/>
        <w:t>㶱偧伥倲辡剬싃潨兟䬨쵧猸䎡椣</w:t>
      </w:r>
      <w:r>
        <w:rPr/>
        <w:t>ꕵ</w:t>
      </w:r>
      <w:r>
        <w:rPr/>
        <w:t>橄䐻┸氱毂轁瓍㑾떣猷⶿卬묱䐮슘䭅</w:t>
      </w:r>
      <w:r>
        <w:rPr/>
        <w:t>ⵔ</w:t>
      </w:r>
      <w:r>
        <w:rPr/>
        <w:t>飃⽨䰥砬嘳싂䍌甫㍭な夷⭟쉢壂㡥䩁癥卨楦㥂甹䡔췂췂浙櫂剑썮숷⻂ꍠ敞쉴숹渊㑪归慌걏熿䙏匷쉍痂桦썗呭惂栰䩄⯃媥</w:t>
      </w:r>
      <w:r>
        <w:rPr/>
        <w:t>ꥌ</w:t>
      </w:r>
      <w:r>
        <w:rPr/>
        <w:t>묺㟂싂뽯䡸䵘墬澏輤㣂㕙睧灅畫怦獠照㌲뮬䧎䅔쉠⭅㡧⥀䩇硉摲报</w:t>
      </w:r>
      <w:r>
        <w:rPr/>
        <w:t>⠭</w:t>
      </w:r>
      <w:r>
        <w:rPr/>
        <w:t>䩷㊩瑹ꄺ圪瑶⩙⏂繬䱧</w:t>
      </w:r>
      <w:r>
        <w:rPr/>
        <w:t>ꕀ♢</w:t>
      </w:r>
      <w:r>
        <w:rPr/>
        <w:t>涿뗂䅤潐슩徏毂⩍瀮⤭㑺⑭坅䡊橑怩㕣㑵澻祠熥숣坋瑑쉲⥩慳⭀㵀䘤</w:t>
      </w:r>
      <w:r>
        <w:rPr/>
        <w:t>⡃</w:t>
      </w:r>
      <w:r>
        <w:rPr/>
        <w:t>彶</w:t>
      </w:r>
      <w:r>
        <w:rPr/>
        <w:t>ꗂ</w:t>
      </w:r>
      <w:r>
        <w:rPr/>
        <w:t>稲䈵⽠쌤쉱䨷御橏灮嘴</w:t>
      </w:r>
      <w:r>
        <w:rPr/>
        <w:t>ꕳ</w:t>
      </w:r>
      <w:r>
        <w:rPr/>
        <w:t>䰴</w:t>
      </w:r>
      <w:r>
        <w:rPr/>
        <w:t>ꗂ</w:t>
      </w:r>
      <w:r>
        <w:rPr/>
        <w:t>㌬偉獺㩺싂淂凂顲땈╶槂䟂걊噋⌤⩷뭟じ꥙㴶䪥쉨晨㤥┨⭳绂⿎숦</w:t>
      </w:r>
      <w:r>
        <w:rPr/>
        <w:t>⡁</w:t>
      </w:r>
      <w:r>
        <w:rPr/>
        <w:t>沵䮩Ⓨ毂㚮⹩堲䩅칯㚏猭숫佑獒浓坧癐㨣숮䝇汲䕰䥪偫⩀놩䵕㐦ꥰ䵮㌹憱煵⥙쉋䂩〭〬┤轩楔帯䐤⥗☪愴捋㑫䘰㯂䅒ꆏ뭒쉣偎䨶䘹긯咏ꅳ睧</w:t>
      </w:r>
      <w:r>
        <w:rPr/>
        <w:t>⡀</w:t>
      </w:r>
      <w:r>
        <w:rPr/>
        <w:t>侵偄뼮繾敁轙㕇㉱䫂斮榵䑁갥䫂ㅌ</w:t>
      </w:r>
      <w:r>
        <w:rPr/>
        <w:t>ꥀ</w:t>
      </w:r>
      <w:r>
        <w:rPr/>
        <w:t>㟂䰶䌪瀻塘偎㜱媘究㍕</w:t>
      </w:r>
      <w:r>
        <w:rPr/>
        <w:t>⠥</w:t>
      </w:r>
      <w:r>
        <w:rPr/>
        <w:t>槂⹮㝆䜮숽い坶䍱湑睱㕎桖㖥쉕堺㝭슻桞䂥⨦狎깯椩칍뭮は䭉眹剁㑖㶣伲牬쉱싂䙮珃䝏⯂䲩眨넪촰ꥣ</w:t>
      </w:r>
      <w:r>
        <w:rPr/>
        <w:t>⡒</w:t>
      </w:r>
      <w:r>
        <w:rPr/>
        <w:t>쌬睢晖皮噉儩牁㝂숨땸⹪쌸싎玮㝀澵倷㕲쉒桰婘顪佌慳傱俎슩뭱矂咡⥸桖㯂獰㡨㵁㑺쌫㭯깫瘸쉔绂潷淂祩㤨琣䵫捄쉐䖘摉刲갥煫㘩煚略䝥쉞䉲獞㴽飂嫂偘㉺漷婍┲⪻ꄭ숱䣂㈦䀤㐴䙗縷效噑</w:t>
      </w:r>
      <w:r>
        <w:rPr/>
        <w:t>ꦘ</w:t>
      </w:r>
      <w:r>
        <w:rPr/>
        <w:t>潨婣顱癹穰橪⍥</w:t>
      </w:r>
      <w:r>
        <w:rPr/>
        <w:t>ꦩ⥡</w:t>
      </w:r>
      <w:r>
        <w:rPr/>
        <w:t>庱廂畯숣ㄤ彌弥嫂◂䩡⥍⑏떘컂煢⑏⍲䉩灘䥂㭋犥Ⓜ㐬䉞믂䫂涩숱ꄤ恐쉩䩊䄥⯂晹硾뽳呋딯⤬쉢㵶爫쵚⧂쉁ꅄ숦垻夵╦䎘穢땟璮⤲偋毃㞬䈴쉮圱촦䘴딥놬瑋싍桑佩㵦</w:t>
      </w:r>
      <w:r>
        <w:rPr/>
        <w:t>ꕳ</w:t>
      </w:r>
      <w:r>
        <w:rPr/>
        <w:t>曂ꥩ奋卡쉯癮뽑㑸䩺</w:t>
      </w:r>
      <w:r>
        <w:rPr/>
        <w:t>⣂</w:t>
      </w:r>
      <w:r>
        <w:rPr/>
        <w:t>ㄮ䱇ご䟂</w:t>
      </w:r>
      <w:r>
        <w:rPr/>
        <w:t>ⷂ</w:t>
      </w:r>
      <w:r>
        <w:rPr/>
        <w:t>启啱䙄汌⺬眸晘걊祡䉒䥷䍏쌥⑤瘯㙨ꌷ⨤垿㙙쉉㧂⽁噉䬬杺摶㐨䅐</w:t>
      </w:r>
      <w:r>
        <w:rPr/>
        <w:t>ꖡ</w:t>
      </w:r>
      <w:r>
        <w:rPr/>
        <w:t>ꌽ漯㕟硢</w:t>
      </w:r>
      <w:r>
        <w:rPr/>
        <w:t>ⰲ</w:t>
      </w:r>
      <w:r>
        <w:rPr/>
        <w:t>飂</w:t>
      </w:r>
      <w:r>
        <w:rPr/>
        <w:t>Ⲭ</w:t>
      </w:r>
      <w:r>
        <w:rPr/>
        <w:t>迂甫숥싂⩌怽憣䩔싎项칦涩穖媏촶顄䉃儵⽗硃㣂쉪橗슿촊䜽䉍玱╖䋂ꅐ填㐩㵗</w:t>
      </w:r>
      <w:r>
        <w:rPr/>
        <w:t>꧂</w:t>
      </w:r>
      <w:r>
        <w:rPr/>
        <w:t>漷愱樵</w:t>
      </w:r>
      <w:r>
        <w:rPr/>
        <w:t>ꦥ</w:t>
      </w:r>
      <w:r>
        <w:rPr/>
        <w:t>싂来◂っ넹瀬洮ꄴ疿欶㭣䝲疵⭥㵳㫂湞㇂瘵⻂싂卤녷䅙䗂湢싂晾깕갨䑹橑⑒㥔ꅳ獓稪䅖䅇掵깙㠬欦湅䭧浇獧儵囍汁ꅒ奶摄쉔㥉偞⚡碿朲痂⩧扃㖱䈻뼲琽⵱䏂䴱⭢ꍊ⎻啎䀨猦䕥䥔숤惍슬繖䜬⵵嚣桗칖怹ꅕ剃䡰⩫㏂</w:t>
      </w:r>
      <w:r>
        <w:rPr/>
        <w:t>ꥑ</w:t>
      </w:r>
      <w:r>
        <w:rPr/>
        <w:t>买쌫쉢歯䙂穃㟂싂破㐬</w:t>
      </w:r>
      <w:r>
        <w:rPr/>
        <w:t>Ⱛ</w:t>
      </w:r>
      <w:r>
        <w:rPr/>
        <w:t>ꅮ䎥唶쉮憻繙啾䧂㡢癡䀷眬挬</w:t>
      </w:r>
      <w:r>
        <w:rPr/>
        <w:t>ꦩ</w:t>
      </w:r>
      <w:r>
        <w:rPr/>
        <w:t>쉦䩺</w:t>
      </w:r>
      <w:r>
        <w:rPr/>
        <w:t>꧂</w:t>
      </w:r>
      <w:r>
        <w:rPr/>
        <w:t>깐彇䉙䍣䥬恲栶칏癟ㆵ썡礭䧍爫쵁</w:t>
      </w:r>
      <w:r>
        <w:rPr/>
        <w:t>ꥅ</w:t>
      </w:r>
      <w:r>
        <w:rPr/>
        <w:t>愪쉩칑㵶뽷⩱扤瑈㴷呭乖⹖余䀻쉒깞坬</w:t>
      </w:r>
      <w:r>
        <w:rPr/>
        <w:t>ⵡ</w:t>
      </w:r>
      <w:r>
        <w:rPr/>
        <w:t>䭡ꥩꥢ凂䍞廎拍쉶쉙숽놩穟昺숭뽭⑄猻⸦뭥꥖䈣⸰朣怶堬싂⨸伵칇╊쉡癒辱䙔桎轍乚쉙牲</w:t>
      </w:r>
      <w:r>
        <w:rPr/>
        <w:t>ⱶ</w:t>
      </w:r>
      <w:r>
        <w:rPr/>
        <w:t>杍ꥰ珂䜸爩刦⫂⥨䊥숭煮留坚澘癑佇娦灚猱㭌顤橢欽䍖숰楃캘畺患䱾祙</w:t>
      </w:r>
      <w:r>
        <w:rPr/>
        <w:t>ꖏ</w:t>
      </w:r>
      <w:r>
        <w:rPr/>
        <w:t>勂䥺価輤乵컂搭係佁㕰垿</w:t>
      </w:r>
      <w:r>
        <w:rPr/>
        <w:t>ꦘ</w:t>
      </w:r>
      <w:r>
        <w:rPr/>
        <w:t>燂⍩䰩琸㡉滎䕚挭擎偠輪偐㭾戮㎿刦ꌵ썅촫扚⌱抡䬴걣⩇業呕⩮縯㯃㥈㕷䅁䞬摘넱㭍숳㉊넲挭係摐</w:t>
      </w:r>
      <w:r>
        <w:rPr/>
        <w:t>ⴴ</w:t>
      </w:r>
      <w:r>
        <w:rPr/>
        <w:t>抩潍䡅暿景兴썎⧍㙯걥㨪䁁쉥歵슿겘⭇㝆樲쉑牙㑅个呃幡䵏噠灤⸤楞偱⾩</w:t>
      </w:r>
      <w:r>
        <w:rPr/>
        <w:t>ꦩⷂ</w:t>
      </w:r>
      <w:r>
        <w:rPr/>
        <w:t>妘堵㥆禬쉞顳總元㖵灠⩙咱숴扭瑎츻䩏桷䰪싂敀坲玩ꥳ東洹䩘器㐳潫䡺䋍걡䤻싂畧噸汐特ꅑ㒵扐曂樶⑘⎮ꅌꄮ剶슩䘸걷싂嗂㙨땅㏂轶橥슩ꄹ⴦䶱燂頸硴ꅈ䕠䁢㮘湺㬨ꍢ頨ㅁ縤㇂檵愭◂⧂略玮瀷䗂稨朱版坶均硙潞彥⚏婕咿氦뿃䇂⭟彈㩺㬴〱䉖汯〩剮暩煵㍸걋ㆮ슻⬩ꎮ땹⭊䩟䙟⧎彁䬥呸⵲㔸䁚䜴뮱到ꅅ中䅑杘䡂㟂깵杘ꅚ숪갪╘柂칲呏砭䙪쉋妵睱넭칍슮塲獔䬴攻樹☲慎禮匯</w:t>
      </w:r>
      <w:r>
        <w:rPr/>
        <w:t>ⴰ</w:t>
      </w:r>
      <w:r>
        <w:rPr/>
        <w:t>匲뽞넹㵋년繩敢㩬琶◂曂뗂竂爤ォ癇潰瘊㠫숶쉰뭗▥ヂ㘰祬ꄭ温焳㔱慰礻㉶⨸⑂㤬깃欵湧朷䈭긳憡쉇琮딹┺䍱㯃쉴桴슮楬㩸䧂</w:t>
      </w:r>
      <w:r>
        <w:rPr/>
        <w:t>ꦿ</w:t>
      </w:r>
      <w:r>
        <w:rPr/>
        <w:t>縺</w:t>
      </w:r>
      <w:r>
        <w:rPr/>
        <w:t>ꗂ</w:t>
      </w:r>
      <w:r>
        <w:rPr/>
        <w:t>匳⸮廂┻䙊</w:t>
      </w:r>
      <w:r>
        <w:rPr/>
        <w:t>ⵘ⌤</w:t>
      </w:r>
      <w:r>
        <w:rPr/>
        <w:t>㘴쉑땠繟㍗牞쉡</w:t>
      </w:r>
      <w:r>
        <w:rPr/>
        <w:t>⠹</w:t>
      </w:r>
      <w:r>
        <w:rPr/>
        <w:t>쉺㐫浄㘯ヂ唹ꥣ㬹哃㵒柎ꥡ㥾쉮䝴嗂쉒</w:t>
      </w:r>
      <w:r>
        <w:rPr/>
        <w:t>ⱊ</w:t>
      </w:r>
      <w:r>
        <w:rPr/>
        <w:t>쉁걮㉴敉伷䘱슣輸쉹汆略儵碩䍷个䤣偅瑆彉桤숨奤⸺쉹㷃楧㙐䯂枵瀳啸㙸繋䀥⩦敆㵫쉢氷춡</w:t>
      </w:r>
      <w:r>
        <w:rPr/>
        <w:t>Ᵽ</w:t>
      </w:r>
      <w:r>
        <w:rPr/>
        <w:t>㠤뿂淂塎獈㜻Ⓜ⿎怪묭㭏櫂㕀䥎䒩㜸柂㇂⭯杩穡磍也卢䀫戮䮬栭⩺㈳숹⍊扠畂놘⍉棂㍯你㭒䙡䵀쉃㑋쉵꥙潐곎츯슩슮敥眻⭭砸噥䄨瑤㧂㩣⿍걁쌳㭚啠飂睠</w:t>
      </w:r>
      <w:r>
        <w:rPr/>
        <w:t>ⱳ⩴</w:t>
      </w:r>
      <w:r>
        <w:rPr/>
        <w:t>쵄╓䰻ꍨ材춻딷㍷㍒牷㠯䞬奧助</w:t>
      </w:r>
      <w:r>
        <w:rPr/>
        <w:t>꧂</w:t>
      </w:r>
      <w:r>
        <w:rPr/>
        <w:t>傩</w:t>
      </w:r>
      <w:r>
        <w:rPr/>
        <w:t>ꥂ</w:t>
      </w:r>
      <w:r>
        <w:rPr/>
        <w:t>䂬ꌣ믂⾡㕧偭盂礽侘側䱒懂昦橊盎⪣冱潖</w:t>
      </w:r>
      <w:r>
        <w:rPr/>
        <w:t>⡴</w:t>
      </w:r>
      <w:r>
        <w:rPr/>
        <w:t>汆暱㉡奺ꍑ⚮㇂뭯迍䠦</w:t>
      </w:r>
      <w:r>
        <w:rPr/>
        <w:t>ⵈ</w:t>
      </w:r>
      <w:r>
        <w:rPr/>
        <w:t>潓</w:t>
      </w:r>
      <w:r>
        <w:rPr/>
        <w:t>⡫</w:t>
      </w:r>
      <w:r>
        <w:rPr/>
        <w:t>뗂柂㈯⬩摺囎嗂䂮橡汹숱䐩䩢灏喏⌶楤潮뿂䁰쉰轹嗂숳㜰潗ꌽ榬쉋㵈伯뽰潬圲䜴杀</w:t>
      </w:r>
      <w:r>
        <w:rPr/>
        <w:t>⠽⹍</w:t>
      </w:r>
      <w:r>
        <w:rPr/>
        <w:t>쉘㈸线쉯窮갴╊瘩☦⩟毂딮갻呓琥쉱䠭⩂숵䮵䆘㡭䰤땘㙰噃吥㩖㌻繘㍅㡟⌥</w:t>
      </w:r>
      <w:r>
        <w:rPr/>
        <w:t>ⱑ</w:t>
      </w:r>
      <w:r>
        <w:rPr/>
        <w:t>㑺║周슣廂</w:t>
      </w:r>
      <w:r>
        <w:rPr/>
        <w:t>ⵥ〈</w:t>
      </w:r>
      <w:r>
        <w:rPr/>
        <w:t>䬩䊱㩵䀣㣂燂獑䝤쵑ꇂꅅ⤫傿眵㊮╵ꄺ䵳睭穕縲烂㴬쉑⎩䛂呧㡶땃顃긷㋂捴</w:t>
      </w:r>
      <w:r>
        <w:rPr/>
        <w:t>ⵎ⹘</w:t>
      </w:r>
      <w:r>
        <w:rPr/>
        <w:t>杰㪡껍常䅍辘숦뭅</w:t>
      </w:r>
      <w:r>
        <w:rPr/>
        <w:t>Ɫ</w:t>
      </w:r>
      <w:r>
        <w:rPr/>
        <w:t>뼶뼦䠩神嚥숽撘쉄汀뮿깮ぅ䱉䶻</w:t>
      </w:r>
      <w:r>
        <w:rPr/>
        <w:t>ꦬ</w:t>
      </w:r>
      <w:r>
        <w:rPr/>
        <w:t>슣瘤♪婃</w:t>
      </w:r>
      <w:r>
        <w:rPr/>
        <w:t>ꤰ</w:t>
      </w:r>
      <w:r>
        <w:rPr/>
        <w:t>櫍㘱噓囂礣楄䮿眽拃痂⩘佨⹊唰桟刹欷</w:t>
      </w:r>
      <w:r>
        <w:rPr/>
        <w:t>ꤪ</w:t>
      </w:r>
      <w:r>
        <w:rPr/>
        <w:t>榡瑣䉀⽅坆㯎䲥䖿녥䁮仂ꅈ䍤瘫</w:t>
      </w:r>
      <w:r>
        <w:rPr/>
        <w:t>ꕚ</w:t>
      </w:r>
      <w:r>
        <w:rPr/>
        <w:t>檻⥂愬梏椷獖☵ネ熮噈摀氪淂汳싂김</w:t>
      </w:r>
      <w:r>
        <w:rPr/>
        <w:t>ⱉ</w:t>
      </w:r>
      <w:r>
        <w:rPr/>
        <w:t>摺毂겏恅縰㮬뽙㥘浗流祣琮硟竂輽ネ뾡ど䱞</w:t>
      </w:r>
      <w:r>
        <w:rPr/>
        <w:t>ꦥ</w:t>
      </w:r>
      <w:r>
        <w:rPr/>
        <w:t>狂卦숥猱矂⫂䜹晹ꇂ⥌䝾쉬甬㈣䭐쉞㝱灲㚡〪汄睇埂깡䩞</w:t>
      </w:r>
      <w:r>
        <w:rPr/>
        <w:t>ⵣ</w:t>
      </w:r>
      <w:r>
        <w:rPr/>
        <w:t>䯂绎㶩序숩뽥㟂㭉䪩㓃绂㭨ꄽ녧猻㊬㭔㮥䦘촪㐬究⸪㈬숱捎</w:t>
      </w:r>
      <w:r>
        <w:rPr/>
        <w:t>ꦿ</w:t>
      </w:r>
      <w:r>
        <w:rPr/>
        <w:t>嘷ㆮ䯍㬷뼻⩆쉖恧佔剡⍠䗂恁숊䍎捑块午슏⩥秂㈮涵乳癧⹉婲橂吮</w:t>
      </w:r>
      <w:r>
        <w:rPr/>
        <w:t>Ⱖ</w:t>
      </w:r>
      <w:r>
        <w:rPr/>
        <w:t>쉐瀲⴯ㅶ決塂穱恋璥ꏂ坊彈牧뭃♓咻桡⺥㌪㭦쉅顗檏项歉䩦⵩⑅ꅺ捒歔ꄵ䳂㍄딶䁮ㅲ싂數숪㢘꤮卪扡㑁싂咡捌愩</w:t>
      </w:r>
      <w:r>
        <w:rPr/>
        <w:t>ⰲ</w:t>
      </w:r>
      <w:r>
        <w:rPr/>
        <w:t>싂玣깈癘硺㵩쵶</w:t>
      </w:r>
      <w:r>
        <w:rPr/>
        <w:t>ꕍ</w:t>
      </w:r>
      <w:r>
        <w:rPr/>
        <w:t>奉礴煂칈쉐匵略슱☷湙畁숤㝪佭쉔癔㍇戺灍㨣橗</w:t>
      </w:r>
      <w:r>
        <w:rPr/>
        <w:t>⣂</w:t>
      </w:r>
      <w:r>
        <w:rPr/>
        <w:t>獺哎㯂旍⬽䖱祸㍭ㄯ輯吵ꅰ㭀⭠䦮塸䩏쉩땇昲掱⩸畀⩕售䄥炘㌱㝆恏깐繃迃⵬뮥嘫②쉌嫃䑮⼴⩚嘽쉾婾丯싂</w:t>
      </w:r>
      <w:r>
        <w:rPr/>
        <w:t>ⷂ</w:t>
      </w:r>
      <w:r>
        <w:rPr/>
        <w:t>剒并娰</w:t>
      </w:r>
      <w:r>
        <w:rPr/>
        <w:t>⠱</w:t>
      </w:r>
      <w:r>
        <w:rPr/>
        <w:t>湪㏍䙃뼲敎獧挳浀긶䇂싂䊩砩仂뮿⑬㥞쉞亿䃂</w:t>
      </w:r>
      <w:r>
        <w:rPr/>
        <w:t>⡓</w:t>
      </w:r>
      <w:r>
        <w:rPr/>
        <w:t>犩⸨迂츦⪏婕쉸쉒</w:t>
      </w:r>
      <w:r>
        <w:rPr/>
        <w:t>꧂⩌</w:t>
      </w:r>
      <w:r>
        <w:rPr/>
        <w:t>摭⹹썣㋎㨽ꎏ䥑</w:t>
      </w:r>
      <w:r>
        <w:rPr/>
        <w:t>ꔬ</w:t>
      </w:r>
      <w:r>
        <w:rPr/>
        <w:t>ꥷ䦵싍딭㉥④彙殩싂噃ꅗ晏猪뼵嘪⽠輤⩀佩␳冩♍剑㇍ꍶ⽺祩搫癊橩㭆癅癁畹</w:t>
      </w:r>
      <w:r>
        <w:rPr/>
        <w:t>ⱄ</w:t>
      </w:r>
      <w:r>
        <w:rPr/>
        <w:t>塅</w:t>
      </w:r>
      <w:r>
        <w:rPr/>
        <w:t>⡚</w:t>
      </w:r>
      <w:r>
        <w:rPr/>
        <w:t>쉈땣㯂쉏숹䙨浑싂⒩걠唷쉒畩놏䱮숽쎣넰⼺쉮姂슥朽㶏땓垻땇〩ꌪ䤴ꇂ湴㕸㉰⫂繋姂쉲쉆䰪쉋㗂塧쉬⯂杇䀩䥥慤⏂⥞</w:t>
      </w:r>
      <w:r>
        <w:rPr/>
        <w:t>ꔪ♨</w:t>
      </w:r>
      <w:r>
        <w:rPr/>
        <w:t>䐥⒘䉇쎩晤枣剭夬䵂煏乆で扬ꥬ╎甤汕싂ꌽ祲顦䤪䱩睞擂啋숥⩱묷촪獙硩倭儫係ヂ⤽㷂녾げ朱㑬䥏뼬杏涘轅⍧潨皣⸽䁞㭦숮䢡⹠卸乱濃◂䉨⨨契烂惂怯猱千敞佳頪睐轘堥儨狂</w:t>
      </w:r>
      <w:r>
        <w:rPr/>
        <w:t>ⱚ</w:t>
      </w:r>
      <w:r>
        <w:rPr/>
        <w:t>坺擂습숭坌숷걮兗瑹⸭敎燂䭚滂嘱浑쉉䭞넩䕆獧曂則䅑爨⸷ꆡ獰啌䠰⨭抏</w:t>
      </w:r>
      <w:r>
        <w:rPr/>
        <w:t>꧂</w:t>
      </w:r>
      <w:r>
        <w:rPr/>
        <w:t>䍠숨㟂䠪华奈摯</w:t>
      </w:r>
      <w:r>
        <w:rPr/>
        <w:t>Ⱡ</w:t>
      </w:r>
      <w:r>
        <w:rPr/>
        <w:t>䍗싂⨬⛂併㭋堭⬲䇂ず슱否뭸杍顙噋磂斿⿂⵺</w:t>
      </w:r>
      <w:r>
        <w:rPr/>
        <w:t>⡑</w:t>
      </w:r>
      <w:r>
        <w:rPr/>
        <w:t>぀</w:t>
      </w:r>
      <w:r>
        <w:rPr/>
        <w:t>⠽</w:t>
      </w:r>
      <w:r>
        <w:rPr/>
        <w:t>쉍愻䱚䑑䝦㩬瘣쉎쉦摲獆歯汯⾣戱塥剆⸵┤숶樥䴻珃㉊゘㍸Ⓜ네纮穠㷂縻䲥懂㉍싍刪곂澩䦬煬䘹慎숫棂㟂䊏㴨㥬㦮执믍㜸䔲㞩㡫呠䒏⧂䔫瑠䋂숷䭯⾿싍䤪썳䰨䨹敳ꏃ䍓♓뭺弰晊ꅓ剦嘮</w:t>
      </w:r>
      <w:r>
        <w:rPr/>
        <w:t>ꥀ</w:t>
      </w:r>
      <w:r>
        <w:rPr/>
        <w:t>太瑵ㅱ䔭伵杅숺戰敹쉥呂</w:t>
      </w:r>
      <w:r>
        <w:rPr/>
        <w:t>ꖥ</w:t>
      </w:r>
      <w:r>
        <w:rPr/>
        <w:t>ꌊ怺</w:t>
      </w:r>
      <w:r>
        <w:rPr/>
        <w:t>ꕬ</w:t>
      </w:r>
      <w:r>
        <w:rPr/>
        <w:t>価㙶㵩쉴숸䕺쉨ꇂ爴뭘擂숹␯禬煘湒㞩뭅⍭佌쉥</w:t>
      </w:r>
      <w:r>
        <w:rPr/>
        <w:t>ꥒ</w:t>
      </w:r>
      <w:r>
        <w:rPr/>
        <w:t>顧㒡㡠嚵㪥㙠㠪㎩䝶䠲噬䭠㍮囂싂㑌䨹渻슏橴㴣恗␻偺頵⹕揃婨썯䴣畐潧ꥢ夸爺䍵ꥯ숥㙬땘⎻氽旂䪿㍫姂槂䴲灍갱⵲쉔㤱恊牨懂噭숫木吹摠⹌睟䁵쉑吰畤䔷싃</w:t>
      </w:r>
      <w:r>
        <w:rPr/>
        <w:t>ꤦ</w:t>
      </w:r>
      <w:r>
        <w:rPr/>
        <w:t>ⴤ</w:t>
      </w:r>
      <w:r>
        <w:rPr/>
        <w:t>겱㧃㍑福䉔懂弨䔰䝑烍</w:t>
      </w:r>
      <w:r>
        <w:rPr/>
        <w:t>ⶥ</w:t>
      </w:r>
      <w:r>
        <w:rPr/>
        <w:t>㥖㌦潖ꅹ煢纘⨬ꇎ璘䖩䑪ꎱ쉊</w:t>
      </w:r>
      <w:r>
        <w:rPr/>
        <w:t>⡥</w:t>
      </w:r>
      <w:r>
        <w:rPr/>
        <w:t>䐺㑕</w:t>
      </w:r>
      <w:r>
        <w:rPr/>
        <w:t>ꤣ</w:t>
      </w:r>
      <w:r>
        <w:rPr/>
        <w:t>嗂쉁渥⎮哂歡璘</w:t>
      </w:r>
      <w:r>
        <w:rPr/>
        <w:t>ꦬ</w:t>
      </w:r>
      <w:r>
        <w:rPr/>
        <w:t>頷湨疩漺䋍煦摍橪쵦桡癮倬촻䙈獮숲䓂슣癞硒</w:t>
      </w:r>
      <w:r>
        <w:rPr/>
        <w:t>ⴴ</w:t>
      </w:r>
      <w:r>
        <w:rPr/>
        <w:t>㡗祂䟂玿䆩参瘵勂⭉迎⭈契彵㉴슩숰숱斥癊㴮䧂敪焹剹圯曂偣佋瑫䕍쵉硤싍䎥穌㨪숶䝋轀塲⩯啋⎬湱樱捪頫㕫㜱⌦楺㤶滂⍪檏用歨瓂╕ꥴ</w:t>
      </w:r>
      <w:r>
        <w:rPr/>
        <w:t>ꕘ</w:t>
      </w:r>
      <w:r>
        <w:rPr/>
        <w:t>娦⵳䜨칄㵅为ꥡ䟂숪犵</w:t>
      </w:r>
      <w:r>
        <w:rPr/>
        <w:t>ⵌ</w:t>
      </w:r>
      <w:r>
        <w:rPr/>
        <w:t>橌奵썏䔩皬横彭娯슡㕾畈く嘰坯⍂슡ㄬ⩨⬶㩮噯癤䥐頱⒘滂䩋ꄱ⭺汐繆녨嚬뿂涏썌猤</w:t>
      </w:r>
      <w:r>
        <w:rPr/>
        <w:t>⢡</w:t>
      </w:r>
      <w:r>
        <w:rPr/>
        <w:t>浾</w:t>
      </w:r>
      <w:r>
        <w:rPr/>
        <w:t>ⵦ</w:t>
      </w:r>
      <w:r>
        <w:rPr/>
        <w:t>硷䳎╷뽔捖䵧땗쉄䰵쌭睇浑橔冣䑘噭䱚㬽㐦촣쉁䛂⦬喥쵤⏂쉇橦쉃盍숵䤳䱸㵂圯匰儭</w:t>
      </w:r>
      <w:r>
        <w:rPr/>
        <w:t>ⶏ</w:t>
      </w:r>
      <w:r>
        <w:rPr/>
        <w:t>乫恖쉌怩쉎䕚쉶挽ꍟ䁔썔灹◂䥬但</w:t>
      </w:r>
      <w:r>
        <w:rPr/>
        <w:t>⡩⥞</w:t>
      </w:r>
      <w:r>
        <w:rPr/>
        <w:t>呖嚿怪</w:t>
      </w:r>
      <w:r>
        <w:rPr/>
        <w:t>ⶩ</w:t>
      </w:r>
      <w:r>
        <w:rPr/>
        <w:t>㑮곂彥㩘㌸㭑♷ꥤ뽄轂刪幦⸹佪迂␣걲썌쉙伻⎿輪쉨⌮㘵牯⻂擂♭⭀㩁⫂桓摳湰纻欥땳쉩ꇂ</w:t>
      </w:r>
      <w:r>
        <w:rPr/>
        <w:t>ꥎ</w:t>
      </w:r>
      <w:r>
        <w:rPr/>
        <w:t>㪏놡⬰炏堵㒬䑯牁斵⾥窥廂迂䕕婭䗎潔㡓塊</w:t>
      </w:r>
      <w:r>
        <w:rPr/>
        <w:t>ⶬ</w:t>
      </w:r>
      <w:r>
        <w:rPr/>
        <w:t>䅳焹</w:t>
      </w:r>
      <w:r>
        <w:rPr/>
        <w:t>ꥋ</w:t>
      </w:r>
      <w:r>
        <w:rPr/>
        <w:t>整摷</w:t>
      </w:r>
      <w:r>
        <w:rPr/>
        <w:t>Ⳏ⤶</w:t>
      </w:r>
      <w:r>
        <w:rPr/>
        <w:t>瑢䌲㝵⿂楑♹♅쉬殘䈯숽䬰瞥顚癗纡彧싍䣍⽕녓쉞煘楐쉳搤⍴垵칂䜱婶痂柂䅹䕧숫䥖쉧㴺堭䣎㒱汐췃愫渭㙲숦䭈쉠ꄵ㯂唽唽</w:t>
      </w:r>
      <w:r>
        <w:rPr/>
        <w:t>ⷂ⩁</w:t>
      </w:r>
      <w:r>
        <w:rPr/>
        <w:t>〯焽캮䱅䱁⽓ꄪ夷硗</w:t>
      </w:r>
      <w:r>
        <w:rPr/>
        <w:t>⡑</w:t>
      </w:r>
      <w:r>
        <w:rPr/>
        <w:t>㩊爪䉭㔯扴⩭</w:t>
      </w:r>
      <w:r>
        <w:rPr/>
        <w:t>ꕓ⮘</w:t>
      </w:r>
      <w:r>
        <w:rPr/>
        <w:t>坙恺䌪숫㍭숮啣㟂睃个쉨㣂</w:t>
      </w:r>
      <w:r>
        <w:rPr/>
        <w:t>⡀</w:t>
      </w:r>
      <w:r>
        <w:rPr/>
        <w:t>쉘◂嗎撻㘦</w:t>
      </w:r>
      <w:r>
        <w:rPr/>
        <w:t>ꔭꥁ</w:t>
      </w:r>
      <w:r>
        <w:rPr/>
        <w:t>쉺楒㒻쉴稩ꍕ灉⨦䤮䤪㌪瑗浂囂㭓쉰</w:t>
      </w:r>
      <w:r>
        <w:rPr/>
        <w:t>⢩⬽</w:t>
      </w:r>
      <w:r>
        <w:rPr/>
        <w:t>뭮䨪㕌㩄呅圶〵梵뼊⨴㭸䃂澏䍖⑥싂个す帯⤨</w:t>
      </w:r>
      <w:r>
        <w:rPr/>
        <w:t>⢬</w:t>
      </w:r>
      <w:r>
        <w:rPr/>
        <w:t>䶘癳辏捹</w:t>
      </w:r>
      <w:r>
        <w:rPr/>
        <w:t>⣂</w:t>
      </w:r>
      <w:r>
        <w:rPr/>
        <w:t>딶</w:t>
      </w:r>
      <w:r>
        <w:rPr/>
        <w:t>ꤹ⮩</w:t>
      </w:r>
      <w:r>
        <w:rPr/>
        <w:t>奠幾㢬츤⩫娯復坎㝣</w:t>
      </w:r>
      <w:r>
        <w:rPr/>
        <w:t>ꕟ┹</w:t>
      </w:r>
      <w:r>
        <w:rPr/>
        <w:t>䑨姂㭈ꥹ묰䔷浙㦘䩙ꅬ噋ꌶ䪱婰䡌⺥Ⓙ슥夰㭑轐〨䨺䥪⪮㔺瀷</w:t>
      </w:r>
      <w:r>
        <w:rPr/>
        <w:t>ꔩ</w:t>
      </w:r>
      <w:r>
        <w:rPr/>
        <w:t>吳揂䥁䴪㨮塉㩖쉲㤹</w:t>
      </w:r>
      <w:r>
        <w:rPr/>
        <w:t>ꕅ⌦⩣</w:t>
      </w:r>
      <w:r>
        <w:rPr/>
        <w:t>䬹䉏㵋㉰㉧䗂傮幈싂碬䩁撩䁸넵嫂칋伯</w:t>
      </w:r>
      <w:r>
        <w:rPr/>
        <w:t>ⰳ</w:t>
      </w:r>
      <w:r>
        <w:rPr/>
        <w:t>숪繠㥀塲硕䷂䙠奤癱꺡堰㫂搪</w:t>
      </w:r>
      <w:r>
        <w:rPr/>
        <w:t>ⶩ</w:t>
      </w:r>
      <w:r>
        <w:rPr/>
        <w:t>ꍟ⨫㬥칷숯嚣䙮幗놣⹕♤䔳쉮喵お䜲坮睳䩑伵칊㩾䥬兠</w:t>
      </w:r>
      <w:r>
        <w:rPr/>
        <w:t>ꖩ⌤</w:t>
      </w:r>
      <w:r>
        <w:rPr/>
        <w:t>捵漷獅㭢䦩奣쉩숩䭋洸獍软楯숵剂녰は塒猷暮</w:t>
      </w:r>
      <w:r>
        <w:rPr/>
        <w:t>Ⱜ</w:t>
      </w:r>
      <w:r>
        <w:rPr/>
        <w:t>矂䩃䬺슏䳂㟂焵⹧祷㩲⏂案囂毂稱䴤㥡溵穂戨歓瑪㥋☶䅇厱㔤㷂㜪䁀帵䛂ꅧ㭔䩃숯楠睟䖩惂⍷걶獳숣䵠쉁䤰啟䃂㥄挨穲灔敓啍䕟⥺♎㑀䴻㟂䱵ꌪ潀憡⨵♤츽区ㅌ㩱䣂呓칑Ⓨ盂숻㒵竂頻㣂顐焫橪숺汔싂䂿䨻</w:t>
      </w:r>
      <w:r>
        <w:rPr/>
        <w:t>⡤</w:t>
      </w:r>
      <w:r>
        <w:rPr/>
        <w:t>䪱䈩䤸橥쉏쌥⚬</w:t>
      </w:r>
      <w:r>
        <w:rPr/>
        <w:t>⠷</w:t>
      </w:r>
      <w:r>
        <w:rPr/>
        <w:t>潢䘬杩头⯂䝉婎捵晣숪숮繲䜤⌷㍙ㅟ䏎楬晏䡅⍙숪㡉</w:t>
      </w:r>
      <w:r>
        <w:rPr/>
        <w:t>ⱞ</w:t>
      </w:r>
      <w:r>
        <w:rPr/>
        <w:t>墩睨炿瀣圸噡꺵⼱㍕숯卵址剰顥乾䟂池斩兘</w:t>
      </w:r>
      <w:r>
        <w:rPr/>
        <w:t>ⲵ</w:t>
      </w:r>
      <w:r>
        <w:rPr/>
        <w:t>䭍儲쉊䉰⑁</w:t>
      </w:r>
      <w:r>
        <w:rPr/>
        <w:t>ꤻ⸸</w:t>
      </w:r>
      <w:r>
        <w:rPr/>
        <w:t>䵱ꍟ⩾땩䡪⸭䫎櫂珂呍슮䠭쉊棂欸♳걙桏䦡汖㉙♴䵳婓幎喿⍏㇂䰫嘰硳걃瘹地걑塬</w:t>
      </w:r>
      <w:r>
        <w:rPr/>
        <w:t>ⷂ</w:t>
      </w:r>
      <w:r>
        <w:rPr/>
        <w:t>㋂呏轌湌婭㊩扠截䁾싂ꅭ䚘⭢硑輲妥</w:t>
      </w:r>
      <w:r>
        <w:rPr/>
        <w:t>⠬</w:t>
      </w:r>
      <w:r>
        <w:rPr/>
        <w:t>狍쉒㓂揂欯ごꏎ⩳ㅵ숳숭䒱姎쵣</w:t>
      </w:r>
      <w:r>
        <w:rPr/>
        <w:t>ⵧ</w:t>
      </w:r>
      <w:r>
        <w:rPr/>
        <w:t>瑩䡋ꍤ嚩乱灐䉅偊</w:t>
      </w:r>
      <w:r>
        <w:rPr/>
        <w:t>ꔵ</w:t>
      </w:r>
      <w:r>
        <w:rPr/>
        <w:t>抻涡椵劻奌畲硇㍲噙捠枻⩍猭硎敤㝭⹂稨ꥦ䕈쉂</w:t>
      </w:r>
      <w:r>
        <w:rPr/>
        <w:t>ⱓ</w:t>
      </w:r>
      <w:r>
        <w:rPr/>
        <w:t>ꥏ</w:t>
      </w:r>
      <w:r>
        <w:rPr/>
        <w:t>썪썅층挹玩䪻쉺넵䔩繣渵놏睾惂㬬䮮在䃂䅲椲㨹쉰⩹摔䍉熬⩷㔯갥⍗쉋␤⑗슘ㅐ㨨奃썠쉃顫싂厩䊵썲╸獅乡쌸숩䭴⧂ꅾ愩䡇┯冡♬濎澩颵</w:t>
      </w:r>
      <w:r>
        <w:rPr/>
        <w:t>⣂</w:t>
      </w:r>
      <w:r>
        <w:rPr/>
        <w:t>祭촴摄睖숱♋祃</w:t>
      </w:r>
      <w:r>
        <w:rPr/>
        <w:t>꧂</w:t>
      </w:r>
      <w:r>
        <w:rPr/>
        <w:t>恬⌷⪿偹칕扉轔灈匭╹ㅋ뿂㝮䉎柂町☯갫兵╟⥖䕩縳㮵⶿獫硄橾捁渥捅⹬뭴扦쉤乱⥁獩⧃皮䓂瘻輊숪⩷쉍轥磂</w:t>
      </w:r>
      <w:r>
        <w:rPr/>
        <w:t>ꗂ</w:t>
      </w:r>
      <w:r>
        <w:rPr/>
        <w:t>쵂쵷⼯㮵⵸焨</w:t>
      </w:r>
      <w:r>
        <w:rPr/>
        <w:t>ꔫ</w:t>
      </w:r>
      <w:r>
        <w:rPr/>
        <w:t>ヂ灢깉剠㕇畒䕏瀨㡆枻堸洰⽞顠李敓睒啢촩습㩠녕潆疱⹊値潥幠杨ꍒ㙢ꌩ乇⩄䭬兎䭗땔쏂晫㩲Ⓜ⹤쉉썠ꍬ╤劵숵㪬㩇輮싂瞣敮쉚砺卬祹㊿促坂桔䡊쉡汨칦睄䥦㣂㐹</w:t>
      </w:r>
      <w:r>
        <w:rPr/>
        <w:t>ꤩ</w:t>
      </w:r>
      <w:r>
        <w:rPr/>
        <w:t>挨싃刮ㅲ㑋⪩奋䘲潓㑋㬹也숴㥦婵숳</w:t>
      </w:r>
      <w:r>
        <w:rPr/>
        <w:t>Ⱨ</w:t>
      </w:r>
      <w:r>
        <w:rPr/>
        <w:t>㜲偩ꌲ剱偠䦩䂵ꏂ佰溣嗍颏敐䉨䵕</w:t>
      </w:r>
      <w:r>
        <w:rPr/>
        <w:t>꧂⑾</w:t>
      </w:r>
      <w:r>
        <w:rPr/>
        <w:t>슱뇂䌺㪵쉡㕠坟轃癴㡹硚秂쉢네淂ꍓ</w:t>
      </w:r>
      <w:r>
        <w:rPr/>
        <w:t>⡠</w:t>
      </w:r>
      <w:r>
        <w:rPr/>
        <w:t>秂港㪩乞摋懃䕹杋䛂숪浘뗎숸㫂</w:t>
      </w:r>
      <w:r>
        <w:rPr/>
        <w:t>ꥑ</w:t>
      </w:r>
      <w:r>
        <w:rPr/>
        <w:t>摷却唤恣⴨쉰㑬숻梱頥䍭䭧㝆╬⥪䦩涩熮栳搲쉍⎥⍴燍쉙ㅒ㉤䡨념獏毂兲湨厮疏壂摹弪廂㕰眳䓎네塢숨ㅑ捐⩔優숰爣䒩⑯瞩싂</w:t>
      </w:r>
      <w:r>
        <w:rPr/>
        <w:t>ⶥ⩓</w:t>
      </w:r>
      <w:r>
        <w:rPr/>
        <w:t>礮㨷⩑杂쉃⥐숹摕뇂煄炩⍓䝆뾩숽偸儸剥㑩垡뭡⻂垩猻晥稪夶썧</w:t>
      </w:r>
      <w:r>
        <w:rPr/>
        <w:t>ꤶ</w:t>
      </w:r>
      <w:r>
        <w:rPr/>
        <w:t>櫎咩䭦⼺쉱쉺祫ꅠ嘽쉏㬸瞏䙑攴媏깾㒻춏散煤渺䵮㣂㥓⭞껎併⥞</w:t>
      </w:r>
      <w:r>
        <w:rPr/>
        <w:t>ꗂ</w:t>
      </w:r>
      <w:r>
        <w:rPr/>
        <w:t>幌橚䳂樱䎿㤱슱塪ヂ毂婙</w:t>
      </w:r>
      <w:r>
        <w:rPr/>
        <w:t>⠥꥖</w:t>
      </w:r>
      <w:r>
        <w:rPr/>
        <w:t>묭濂⻂嘽ꍃㅰ塍ㅞ灃ꍧ灚噚ꅙ歶瘪硁煫숫⎥㩳げ㙖氽㐶䝈䥳曂쉰瑬溣绍䛂ꌸ穏嘺心쉰㉦╳悘痂吰湟㥟煈뭩⽥믎</w:t>
      </w:r>
      <w:r>
        <w:rPr/>
        <w:t>ꕺ</w:t>
      </w:r>
      <w:r>
        <w:rPr/>
        <w:t>䭊坉♠♕挷</w:t>
      </w:r>
      <w:r>
        <w:rPr/>
        <w:t>ⱐ⭤</w:t>
      </w:r>
      <w:r>
        <w:rPr/>
        <w:t>繆⬴쉑洩␨㑾御</w:t>
      </w:r>
      <w:r>
        <w:rPr/>
        <w:t>ⰹ</w:t>
      </w:r>
      <w:r>
        <w:rPr/>
        <w:t>ⷂ</w:t>
      </w:r>
      <w:r>
        <w:rPr/>
        <w:t>䭹䷂㬵玡쉾꥘⨺숻쉡䋂싂痂</w:t>
      </w:r>
      <w:r>
        <w:rPr/>
        <w:t>ⵙ</w:t>
      </w:r>
      <w:r>
        <w:rPr/>
        <w:t>穚쎩숷䊏⩴乞輳の䎿⏎땑矂</w:t>
      </w:r>
      <w:r>
        <w:rPr/>
        <w:t>ꦮ</w:t>
      </w:r>
      <w:r>
        <w:rPr/>
        <w:t>㕉㘤䶻묲刻䉏딣煘쉺䉴⩦爱溩泂㠲쉂条䕺癰䞩潢嚵囂쉥䱰</w:t>
      </w:r>
      <w:r>
        <w:rPr/>
        <w:t>ⶏ</w:t>
      </w:r>
      <w:r>
        <w:rPr/>
        <w:t>䧍슣犿䋂墩怽쉯䡪幃塑㥗뽯㤻뽹樳顊癲湩⤸쉊楤炿檿䌥棂煹㑵療䙕</w:t>
      </w:r>
      <w:r>
        <w:rPr/>
        <w:t>ⵔ</w:t>
      </w:r>
      <w:r>
        <w:rPr/>
        <w:t>䤱祁檮癕쉆摍숳</w:t>
      </w:r>
      <w:r>
        <w:rPr/>
        <w:t>ꤨ</w:t>
      </w:r>
      <w:r>
        <w:rPr/>
        <w:t>帻漱坎䡳싂⛃呈恅꥗㖵䆘싃⵱䵁⍭啹剠ぃ</w:t>
      </w:r>
      <w:r>
        <w:rPr/>
        <w:t>⣂</w:t>
      </w:r>
      <w:r>
        <w:rPr/>
        <w:t>刻䱑숲쉁♘숥㨷⩉뽰畴祴敠潅녶㡦</w:t>
      </w:r>
      <w:r>
        <w:rPr/>
        <w:t>⵰</w:t>
      </w:r>
      <w:r>
        <w:rPr/>
        <w:t>橒쉑涩縮穙녷妩㑏</w:t>
      </w:r>
      <w:r>
        <w:rPr/>
        <w:t>⣂</w:t>
      </w:r>
      <w:r>
        <w:rPr/>
        <w:t>䁗땇</w:t>
      </w:r>
      <w:r>
        <w:rPr/>
        <w:t>ꔪ</w:t>
      </w:r>
      <w:r>
        <w:rPr/>
        <w:t>杞繦䟂䩞䜤⩾캿䇂剃⩆攲격浶䢬╤浟⬱슻䔪쉤㌻瞬暥ꍑ㚩⧂䣂皘⑇㑸⨊洳쉋땙䥔ぎ䍄㙹偟ꏎ啷桇ㄷ恇㜹싂ㄮ슿⤻</w:t>
      </w:r>
      <w:r>
        <w:rPr/>
        <w:t>꧃ꕍꕒ</w:t>
      </w:r>
      <w:r>
        <w:rPr/>
        <w:t>ꅘ獡</w:t>
      </w:r>
      <w:r>
        <w:rPr/>
        <w:t>ꔺ</w:t>
      </w:r>
      <w:r>
        <w:rPr/>
        <w:t>쉖轢㡨偕걎슻싂♌䱁</w:t>
      </w:r>
      <w:r>
        <w:rPr/>
        <w:t>ⶩ</w:t>
      </w:r>
      <w:r>
        <w:rPr/>
        <w:t>숫䷂礵믂ꍃ栨㕙媿</w:t>
      </w:r>
      <w:r>
        <w:rPr/>
        <w:t>ⰺ</w:t>
      </w:r>
      <w:r>
        <w:rPr/>
        <w:t>婢慍䎏湰喏쉁</w:t>
      </w:r>
      <w:r>
        <w:rPr/>
        <w:t>ꕔ♤</w:t>
      </w:r>
      <w:r>
        <w:rPr/>
        <w:t>쉱収顬㌺参</w:t>
      </w:r>
      <w:r>
        <w:rPr/>
        <w:t>꧂</w:t>
      </w:r>
      <w:r>
        <w:rPr/>
        <w:t>뭖劮䑵컍ㅌ⬽䍹㕍浍旂嘦䰦노싂忎숸怽浬迂㞱⥑䡕숭灅熮忎㴺⩶</w:t>
      </w:r>
      <w:r>
        <w:rPr/>
        <w:t>⠣</w:t>
      </w:r>
      <w:r>
        <w:rPr/>
        <w:t>硉啃丮</w:t>
      </w:r>
      <w:r>
        <w:rPr/>
        <w:t>ꕃ</w:t>
      </w:r>
      <w:r>
        <w:rPr/>
        <w:t>櫂獷礶⽎䷂땕䥨瑢⸴眫⎡秂唤幰슡㥀木敍斣呃㪥啂䖩쉊㑌卦䉴㵄슮</w:t>
      </w:r>
      <w:r>
        <w:rPr/>
        <w:t>ꤪ</w:t>
      </w:r>
      <w:r>
        <w:rPr/>
        <w:t>輦녏壂䄲䡆䵗唤洣䅹</w:t>
      </w:r>
      <w:r>
        <w:rPr/>
        <w:t>Ⲭ</w:t>
      </w:r>
      <w:r>
        <w:rPr/>
        <w:t>揃婞砪⫍뽋べ⌽쉪穚뭪殏뭥眳㯍쎣橱⺱츶睳椪吭剙攩瑧兕䅋玮敗㛂㙟献쉎瑎轉槂☮瘨䣂杰幱슏搽桟杏㠦汵뭶⛂⍬</w:t>
      </w:r>
      <w:r>
        <w:rPr/>
        <w:t>ⰴ</w:t>
      </w:r>
      <w:r>
        <w:rPr/>
        <w:t>洨博兙숬䵶䆏ꥫ剀䙌硞㐲劘䀹梩倪쉵樯넷쉺싂땺㡀䚥繷컂牟䈣颡䉡쉏곂㊱㦱䥌ꥸ劏뗂䑄껂浂彎榮</w:t>
      </w:r>
      <w:r>
        <w:rPr/>
        <w:t>ꥒ</w:t>
      </w:r>
      <w:r>
        <w:rPr/>
        <w:t>塴扐揂婖䮿⛂쉱䡦猸</w:t>
      </w:r>
      <w:r>
        <w:rPr/>
        <w:t>ⶩ</w:t>
      </w:r>
      <w:r>
        <w:rPr/>
        <w:t>슮ꅑ噔䭡䩅玿歷</w:t>
      </w:r>
      <w:r>
        <w:rPr/>
        <w:t>ꤩ</w:t>
      </w:r>
      <w:r>
        <w:rPr/>
        <w:t>伪싂淃塬剔洪卯姂壂獮쉎廂䈦湬⍋칄佥⌵⸽⛂㚩繏</w:t>
      </w:r>
      <w:r>
        <w:rPr/>
        <w:t>ꕌ◂</w:t>
      </w:r>
      <w:r>
        <w:rPr/>
        <w:t>楸䁱껂쉒ꍵ浊㥭䑑㋂奉ꍃ</w:t>
      </w:r>
      <w:r>
        <w:rPr/>
        <w:t>Ɱ</w:t>
      </w:r>
      <w:r>
        <w:rPr/>
        <w:t>뇂揂䃂컂⧂癋侩拂⹆恔纬㤬땳噧硫䟂딲橞噯</w:t>
      </w:r>
      <w:r>
        <w:rPr/>
        <w:t>ⵈ⩦⥀</w:t>
      </w:r>
      <w:r>
        <w:rPr/>
        <w:t>祑숲碩㧂뭌轄쎩奨坊☤꥙㄰쌪攩獪晩歵忂䉷ꄵ潑彅匫㜨凂㙘哂硸䙉硾扵쉠뽶㤷堮䢻採㔬깺䉠攰싂숷⑀⼸⤩盂썁䗂䡬眵啋⴨㖻⒩焰揂</w:t>
      </w:r>
      <w:r>
        <w:rPr/>
        <w:t>ⲩ⨲</w:t>
      </w:r>
      <w:r>
        <w:rPr/>
        <w:t>칺깑数뼯ꥷ慰⤣ㅥ㵘沣㓂슘㭵儹朮呉⾮㙞塥斻⍳卭㡕瞮摎祢䓂䱃轊㝲䕨☭潲倪♑輵㜮䅗卆敖⥁쌰쉠捗ㅗ䶻刳瑞뽫焨䝧㵉뮬嘶㉍뭠䭶燂숪놮ぞ浭呟ㅕ</w:t>
      </w:r>
      <w:r>
        <w:rPr/>
        <w:t>ⵕ</w:t>
      </w:r>
      <w:r>
        <w:rPr/>
        <w:t>摏촩뽠盃쉶⼵呾뇍썶䵾樭曂兕儤☫⍌忂㈨䉷쉌塏槂偲潬쉹춏䯂슏恡⹫춬䅯爭樤◂烂</w:t>
      </w:r>
      <w:r>
        <w:rPr/>
        <w:t>ⱡ</w:t>
      </w:r>
      <w:r>
        <w:rPr/>
        <w:t>䨫때䁔</w:t>
      </w:r>
      <w:r>
        <w:rPr/>
        <w:t>ꗂ</w:t>
      </w:r>
      <w:r>
        <w:rPr/>
        <w:t>땧쏂㩈</w:t>
      </w:r>
      <w:r>
        <w:rPr/>
        <w:t>Ⲙ</w:t>
      </w:r>
      <w:r>
        <w:rPr/>
        <w:t>뿂常기쉬恓滂㉞␻佁캩穉墡廂㝂</w:t>
      </w:r>
      <w:r>
        <w:rPr/>
        <w:t>ⵯ</w:t>
      </w:r>
      <w:r>
        <w:rPr/>
        <w:t>劥⬹</w:t>
      </w:r>
      <w:r>
        <w:rPr/>
        <w:t>ⵚ⦥</w:t>
      </w:r>
      <w:r>
        <w:rPr/>
        <w:t>䰪䅄䩕䅮䁟䑇犣盂⮘䝹㨪䅠䶮昴〹㛂㡱獤䉹穄䭸㑚唪牕栊飂乮戰洫㨮☰⍊숪楾녢幌㥶㨺䳎</w:t>
      </w:r>
      <w:r>
        <w:rPr/>
        <w:t>⡮Ⓙ</w:t>
      </w:r>
      <w:r>
        <w:rPr/>
        <w:t>깶쉅ꍏ夰㞘椽쉵繀딵妩䀦傘슣匴칞稺㕭⿍㥇束祤顁</w:t>
      </w:r>
      <w:r>
        <w:rPr/>
        <w:t>ⰲ</w:t>
      </w:r>
      <w:r>
        <w:rPr/>
        <w:t>傻칫䠹ꥭ♯숮㙭䍕慙꺣剧⼸䃎䑕싂썊稹䔽쵧⬫株䭠憿䙉䈺</w:t>
      </w:r>
      <w:r>
        <w:rPr/>
        <w:t>ⵗ</w:t>
      </w:r>
      <w:r>
        <w:rPr/>
        <w:t>轣偍䒣칣䈻믂⫂</w:t>
      </w:r>
      <w:r>
        <w:rPr/>
        <w:t>⡐</w:t>
      </w:r>
      <w:r>
        <w:rPr/>
        <w:t>䰪숸癞ꅲ畕䭹쵢干硷䭥䖩䒮㩒⌭卞</w:t>
      </w:r>
      <w:r>
        <w:rPr/>
        <w:t>⡉⣂</w:t>
      </w:r>
      <w:r>
        <w:rPr/>
        <w:t>祑⽑䇂㍄㵖㵱䙣㩲슥쉀칍轭瞬䱧딤煠䘷㭘扠周⹊쉾㨲뗂긷</w:t>
      </w:r>
      <w:r>
        <w:rPr/>
        <w:t>ꤵ</w:t>
      </w:r>
      <w:r>
        <w:rPr/>
        <w:t>숣♏숨垣쉄⫂䙑땖心㩊畱㇂ꥵ쏎쉳杏涮厱㜴ぷ怬㌬㐴夫䌥쉂嫂㎏繆牁奾</w:t>
      </w:r>
      <w:r>
        <w:rPr/>
        <w:t>ꕄ</w:t>
      </w:r>
      <w:r>
        <w:rPr/>
        <w:t>恡쉙佟姂</w:t>
      </w:r>
      <w:r>
        <w:rPr/>
        <w:t>ⱨ</w:t>
      </w:r>
      <w:r>
        <w:rPr/>
        <w:t>䕗⾻㎩猸⯂の䝏祣쵖</w:t>
      </w:r>
      <w:r>
        <w:rPr/>
        <w:t>⠻</w:t>
      </w:r>
      <w:r>
        <w:rPr/>
        <w:t>ぎ冱猰䟎ꍠ咏␭쉔쉍䄦숺庿磂싂摟䠮캱♆亘㩰呠䅠祶</w:t>
      </w:r>
      <w:r>
        <w:rPr/>
        <w:t>ꔱ</w:t>
      </w:r>
      <w:r>
        <w:rPr/>
        <w:t>⼵䉯뼪떬뭅楧⒵幚瑯촻쉪녱坢窮弣⍷㞩猪ィ偤쉗뽞昰㕲匴쉚顷溱⩈䵹쉠⩔穢╆㵏琨숴杠枏㥂婠㒘ꌸㅏ⻎杯漬穩쉖⭙싂穉딪꥔瓂桬㷂㝒</w:t>
      </w:r>
      <w:r>
        <w:rPr/>
        <w:t>ꖘ</w:t>
      </w:r>
      <w:r>
        <w:rPr/>
        <w:t>쌰♋껂息愻睩䔣⾣숨轵䑔䱑ꆡ刴惂딤츷⛂㝩</w:t>
      </w:r>
      <w:r>
        <w:rPr/>
        <w:t>ⲩ</w:t>
      </w:r>
      <w:r>
        <w:rPr/>
        <w:t>㖻땖녒⩞灯숺汳䔬쉁</w:t>
      </w:r>
      <w:r>
        <w:rPr/>
        <w:t>ꥑ</w:t>
      </w:r>
      <w:r>
        <w:rPr/>
        <w:t>숬繕䨦묷⩷恓</w:t>
      </w:r>
      <w:r>
        <w:rPr/>
        <w:t>ꕺ</w:t>
      </w:r>
      <w:r>
        <w:rPr/>
        <w:t>櫂</w:t>
      </w:r>
      <w:r>
        <w:rPr/>
        <w:t>⠬</w:t>
      </w:r>
      <w:r>
        <w:rPr/>
        <w:t>氵㫃欣䙲剧㎻睂긣䷃灢㤲⽍췂㜫伳</w:t>
      </w:r>
      <w:r>
        <w:rPr/>
        <w:t>ꕭ</w:t>
      </w:r>
      <w:r>
        <w:rPr/>
        <w:t>怱毂촤帪啶㉒弴䣂梡愭磂参㡲⩇쎵⫂攤</w:t>
      </w:r>
      <w:r>
        <w:rPr/>
        <w:t>ꔩ</w:t>
      </w:r>
      <w:r>
        <w:rPr/>
        <w:t>愱乁♳噭쉰⮵䝫䀴㛎别故漨两怫㐨噧㠤医</w:t>
      </w:r>
      <w:r>
        <w:rPr/>
        <w:t>ꤵ</w:t>
      </w:r>
      <w:r>
        <w:rPr/>
        <w:t>긭坎摗ꍦ깺⑖橠㴦呍썰</w:t>
      </w:r>
      <w:r>
        <w:rPr/>
        <w:t>ꤷ⚥</w:t>
      </w:r>
      <w:r>
        <w:rPr/>
        <w:t>숩䍆㑚瑏䦩䠪䜰敖⮏权⥭캩究ꍕ꥘幾愰⹶㇂攮䡵䁮칳숦◂쉁㊿栲쉕琸㕋堽橁</w:t>
      </w:r>
      <w:r>
        <w:rPr/>
        <w:t>ⲣ</w:t>
      </w:r>
      <w:r>
        <w:rPr/>
        <w:t>㍖嚻㟂姂㏂㨺⽡쉶灯쉘䵈池䭶榵㚘歍廂并㕵⍖欩慠쵕䥠硬䔽㝶⬵晏뽔䉒暥슿⸻䓂㍹䵀ꆻ湁걯숴毂慥숣ㅆ也䱙숨徣칪捁쉢⍯煊啰쉑焨恢䙙歅奰뽎쉗甯⭓挰♈㊵㉶挥竂䄹䁗컂㓂㉷♤㡄䈪恖ꌮ곎懂典䩈쉡㑞숣搶⺬⹟坂剪䩕㚣⨱ꥯ䱵㖵奏灩⽹⾏数噋犩繓瀻㝫眷匬㉾乯㑭䚻</w:t>
      </w:r>
      <w:r>
        <w:rPr/>
        <w:t>ꕞ</w:t>
      </w:r>
      <w:r>
        <w:rPr/>
        <w:t>숳慟</w:t>
      </w:r>
      <w:r>
        <w:rPr/>
        <w:t>ꥀ</w:t>
      </w:r>
      <w:r>
        <w:rPr/>
        <w:t>䩙煫䝊掮祋侣纥晱㈊兒乀喩氦漦䕇嚵桄轗䱲獵渴ㄪ炱頴䣂숬㕲␲偸牸恨獢劻깔㑃⵸⽑╣⒮싎参拂쉡㓂塦沱㑷繗繫䓂顅♈禡뽂</w:t>
      </w:r>
      <w:r>
        <w:rPr/>
        <w:t>ꔷ</w:t>
      </w:r>
      <w:r>
        <w:rPr/>
        <w:t>䙫싂슘漭㣂睠쉹稯㘥垿獲䕶ㅳ堵儺偏濃き煔揂焭瑠㝡㡖⍉兌⩩慹媩湎⸤坩䳂材㩸䬸숰穥剠側츨⹗圽僎숩칭숽晟猫䷂쉟䰽䕭戮㘶䅕〷䱆슬兂祪䵆㤪깐汑瑘穟彍灒頵칹瓂ぇ쉕㋂硗꺥숰㩍噱濂긻癸䕄夵갹④硌㪻奁ꅯ䤩╃廂当窏恏么沿쉋䃂桎㔫眹충뮬슬戺繫嘹䭦慦쉨⸤㘰㵉煫䴭⩡싍吮⍢㠹挸墥䗂㕏숤⻂䧍䳂支⽑圵坧眶⿂뽪䧂穾輦帽䰮썵뼳쉭㎘乩票숬숮숱㉇쉣捪㨫牷畡灸䁉刦</w:t>
      </w:r>
      <w:r>
        <w:rPr/>
        <w:t>ꤨ</w:t>
      </w:r>
      <w:r>
        <w:rPr/>
        <w:t>乩쉸佦ꇂ䱬⹒具㩬녕㜰昳杳쵆쉫⮩㡟쉾呗썸뭴歟录㖘摍䕅奏䜯㍮獂敧쉗䍨輨䙞⯂燍昽漫䨳婏番⿂쵦呩烂価⺥숺♃</w:t>
      </w:r>
      <w:r>
        <w:rPr/>
        <w:t>ⵥ</w:t>
      </w:r>
      <w:r>
        <w:rPr/>
        <w:t>땁䟍吱戤숳쉩呀疏쉹䁃ㅟ⤬ꍯ捄ꄤ䩙쉍녆碩</w:t>
      </w:r>
      <w:r>
        <w:rPr/>
        <w:t>ꥊ</w:t>
      </w:r>
      <w:r>
        <w:rPr/>
        <w:t>卥幞癌쉊癳습剁뿎涏녉쉊繉潸獓穅묰洯啯⌳䕙䏂䵵䃃祹未戱쉑砳礯湕䑷幙⴨땭☬숷㑇樯츳硣⹹䠱㈭拂剳伺䐻쉸⭣ꅣ奌䁊싂晇㜳땁☭䉖輶싂㝖견쉺썬㭵컂穰⯂椬쉆㝋僎敫顇⨮⸽燂䈵쉴矂싃</w:t>
      </w:r>
      <w:r>
        <w:rPr/>
        <w:t>ꤩ</w:t>
      </w:r>
      <w:r>
        <w:rPr/>
        <w:t>䨩睙轠拍婤⤦</w:t>
      </w:r>
      <w:r>
        <w:rPr/>
        <w:t>ⱏ☪</w:t>
      </w:r>
      <w:r>
        <w:rPr/>
        <w:t>洽㈸ㅧ쉷ꌪ㴬</w:t>
      </w:r>
      <w:r>
        <w:rPr/>
        <w:t>Ⳃ</w:t>
      </w:r>
      <w:r>
        <w:rPr/>
        <w:t>灩戶旂歖捲瀲疡</w:t>
      </w:r>
      <w:r>
        <w:rPr/>
        <w:t>ⶏ⯂</w:t>
      </w:r>
      <w:r>
        <w:rPr/>
        <w:t>剤僎</w:t>
      </w:r>
      <w:r>
        <w:rPr/>
        <w:t>⡹♦</w:t>
      </w:r>
      <w:r>
        <w:rPr/>
        <w:t>练䭌填䅖ぱ汁䝊컃㝸㩳撩䣍㟂汕╰㧂䪥ꆩ溻⹖皻䬦뼶濂抣숴儽晇䫂䱓캥⻎眦䝸炘놮ㅞꇂ摘䅴숵䏂浢⑟Ⓜ顎⪩椶㦱撱숦㕤卒䝦쉴穞䁖㩱玬敕䔰漰썸氽勂殣㍑乲ㅨ⯂䦮硩揂䩷䨬䡖瞻⚮剪䁲싂⽂摡䒻㏂伲偃⭰䥫╹挨矂擎松畬숶㡅呹截祴숹숦슩䵥쉣牡습祓㩍假庩敃繱䠥橙砣眨</w:t>
      </w:r>
      <w:r>
        <w:rPr/>
        <w:t>ꖿ</w:t>
      </w:r>
      <w:r>
        <w:rPr/>
        <w:t>噅祊㐶爫땠椊湾僂彄⪿</w:t>
      </w:r>
      <w:r>
        <w:rPr/>
        <w:t>ⱘ</w:t>
      </w:r>
      <w:r>
        <w:rPr/>
        <w:t>桅砱䩶㊵ꆥ</w:t>
      </w:r>
      <w:r>
        <w:rPr/>
        <w:t>ⵥ</w:t>
      </w:r>
      <w:r>
        <w:rPr/>
        <w:t>电夥⸽售眷뽹╏뽣⩴盍깓㪏촨湕䠥捘⑷ㄨꅄ싂⨥琵쉅湑쉤㩒䈱쉐㏂冮䏂㗍싂䟂뽅䛂畺쉧㑠</w:t>
      </w:r>
      <w:r>
        <w:rPr/>
        <w:t>ꔻ</w:t>
      </w:r>
      <w:r>
        <w:rPr/>
        <w:t>獫〣穔䭟廂䕱樲杚佉捱昭묩뼲䡪偦戣桗⨤瀽㘫ꥭ⑌㛃樥썔檏墏男繡㉦撏숦䤫넳䁥숩㥒轟䤣搭땵捆䥶瘹畣뭞浴䱧⪻睃䴨娮뭚恂䔶쉾湄⭾㍭段쵧䘵㔯썳烂摖</w:t>
      </w:r>
      <w:r>
        <w:rPr/>
        <w:t>ꕐ</w:t>
      </w:r>
      <w:r>
        <w:rPr/>
        <w:t>䛎扸䍴塦뼨</w:t>
      </w:r>
      <w:r>
        <w:rPr/>
        <w:t>⣂⹦</w:t>
      </w:r>
      <w:r>
        <w:rPr/>
        <w:t>慀</w:t>
      </w:r>
      <w:r>
        <w:rPr/>
        <w:t>ⶱ</w:t>
      </w:r>
      <w:r>
        <w:rPr/>
        <w:t>ꅮ䫂</w:t>
      </w:r>
      <w:r>
        <w:rPr/>
        <w:t>ꕁ</w:t>
      </w:r>
      <w:r>
        <w:rPr/>
        <w:t>佚䱧䌹쉑뽇犬칩녏恎桚㎵䣂塃乔㙚瘣梮敶뮱妱氺樻泂恘䨭긻쵺榡䦣稸塂䉲幎㉊갩彑㡞涩嗎┶埂⸭乘ꇂ爰㥡椰䑠㭚彾潉城⼺神䮿䍞奦卯䍰걨ꌣ⩣</w:t>
      </w:r>
      <w:r>
        <w:rPr/>
        <w:t>ꤣ</w:t>
      </w:r>
      <w:r>
        <w:rPr/>
        <w:t>愨䞮걈䚡⑵㭫癴䉧쉅硉䋂呢뽏䊏䔣</w:t>
      </w:r>
      <w:r>
        <w:rPr/>
        <w:t>⡶</w:t>
      </w:r>
      <w:r>
        <w:rPr/>
        <w:t>㔵䧂䰨䗂汁䑧戬地疣潁䁚䥳嘱慪䙲稳숪ꍱ埂뭺⪥</w:t>
      </w:r>
      <w:r>
        <w:rPr/>
        <w:t>ⱋ</w:t>
      </w:r>
      <w:r>
        <w:rPr/>
        <w:t>垬㭶캵䙬䩉넮ꎘ숹ꆱ⩒</w:t>
      </w:r>
      <w:r>
        <w:rPr/>
        <w:t>ꤩ</w:t>
      </w:r>
      <w:r>
        <w:rPr/>
        <w:t>㨣㥥츬═佋㝈䝏슡⨲縩䣂싂涡慸穩䜷</w:t>
      </w:r>
      <w:r>
        <w:rPr/>
        <w:t>ꕧ</w:t>
      </w:r>
      <w:r>
        <w:rPr/>
        <w:t>顁㩦쉮礬꧎긻㍈</w:t>
      </w:r>
      <w:r>
        <w:rPr/>
        <w:t>ⶬ</w:t>
      </w:r>
      <w:r>
        <w:rPr/>
        <w:t>爪悮땆䮡┪䔰湬瘺㢱懂縹敏䀤䢡橳坉䕶䅲</w:t>
      </w:r>
      <w:r>
        <w:rPr/>
        <w:t>Ⱖ</w:t>
      </w:r>
      <w:r>
        <w:rPr/>
        <w:t>渮㨮䙉⬬硋㐥♴支⹚⭐㭳⺵怷깎⽢婟浱㓎墩뗂␹</w:t>
      </w:r>
      <w:r>
        <w:rPr/>
        <w:t>ꥀ</w:t>
      </w:r>
      <w:r>
        <w:rPr/>
        <w:t>憵칉嚵欵泂䈹䜣㙊攬楟攥摙坔⥧䉪쉶䗂㙞幸㏎獧ꌹ⍾歶䌸⩭牭녞</w:t>
      </w:r>
      <w:r>
        <w:rPr/>
        <w:t>ꥆ</w:t>
      </w:r>
      <w:r>
        <w:rPr/>
        <w:t>佢싂坫眨⿂揃戤倪擂汙㨬뾿뭦⩊⌰㐩㪬杣䉞</w:t>
      </w:r>
      <w:r>
        <w:rPr/>
        <w:t>Ⱬ</w:t>
      </w:r>
      <w:r>
        <w:rPr/>
        <w:t>梣⏂╌쉋쉡歹僂愯</w:t>
      </w:r>
      <w:r>
        <w:rPr/>
        <w:t>ⰽ╞</w:t>
      </w:r>
      <w:r>
        <w:rPr/>
        <w:t>싂㙎⍢繩瑋㡫䝱쉭塪截淂湤쉥꥞硤ㅗ剫䝭牁뭓㋃㡔㑅㫂傏繤</w:t>
      </w:r>
      <w:r>
        <w:rPr/>
        <w:t>ꕆ</w:t>
      </w:r>
      <w:r>
        <w:rPr/>
        <w:t>쉧参匫䍟⪩⑸㭈怤稥漨澬㌯쉠뇂㕃ノ㔷ꥷ⴩㑫쉶堲╯⯎㵔顋猲꥾棂숮긪䱲쉅兣䝔项㏂싂쏂飃剺믃䅇⑙⿂⩳쎬滍娹㮏妩긺擂숤쉾㑬䫂窬曂嘸쉲쉔㜻㞩⍆䜳䙤⪮</w:t>
      </w:r>
      <w:r>
        <w:rPr/>
        <w:t>꧍</w:t>
      </w:r>
      <w:r>
        <w:rPr/>
        <w:t>噑昪兂갫뿍걪媘繴</w:t>
      </w:r>
      <w:r>
        <w:rPr/>
        <w:t>⠨</w:t>
      </w:r>
      <w:r>
        <w:rPr/>
        <w:t>ㄲ䙰䘤㫂䥣怵㯂彑䥓戯㡴坢轤쉑</w:t>
      </w:r>
      <w:r>
        <w:rPr/>
        <w:t>ꕞ</w:t>
      </w:r>
      <w:r>
        <w:rPr/>
        <w:t>쉨䝁쉯浴杤䝢ぞ塨㆏戶ㄵ歟칹숻㕉䍒湙䉗㢩䅨卪쉈㑬㌳䄊氭슣</w:t>
      </w:r>
      <w:r>
        <w:rPr/>
        <w:t>ⰱ</w:t>
      </w:r>
      <w:r>
        <w:rPr/>
        <w:t>뇍狂⌻숹圪ꥪ쵸싂碵㡄슥깨煸㑫飂ꥸ䋂擂䄫딪⮘겮敋娬䢻뽮歞獞</w:t>
      </w:r>
      <w:r>
        <w:rPr/>
        <w:t>ꕒ</w:t>
      </w:r>
      <w:r>
        <w:rPr/>
        <w:t>쉴杭怪䒬㓂湏潲版㧃⫎겻㡡䒵䌨슿喱䙃䬲⽸义Ⓜ歑䝲</w:t>
      </w:r>
      <w:r>
        <w:rPr/>
        <w:t>⠩</w:t>
      </w:r>
      <w:r>
        <w:rPr/>
        <w:t>汦呕뭆硂㩢牒朥딪爬ꄫ悱夯㤶氶㓂쉨摏쉤㵍吶牯ㅑꎣ灮㌲㡠圪牖顳</w:t>
      </w:r>
      <w:r>
        <w:rPr/>
        <w:t>꧂</w:t>
      </w:r>
      <w:r>
        <w:rPr/>
        <w:t>繗㘵䔣猽砸软墵쉷砪</w:t>
      </w:r>
      <w:r>
        <w:rPr/>
        <w:t>Ⳃ</w:t>
      </w:r>
      <w:r>
        <w:rPr/>
        <w:t>卖係쉔癪焪䠴촱ꥣ椭숦熏⩱⌬㌩쉵ꌰ䞘獳昦卾㵵䟂縸類㍟浮곂硫漰싂</w:t>
      </w:r>
      <w:r>
        <w:rPr/>
        <w:t>Ⱨ</w:t>
      </w:r>
      <w:r>
        <w:rPr/>
        <w:t>㇍扗ꌪ爪㝕獏䭯恧숶㮮쉬禥쉎췂瑭䃂땅뇎쉏㪩啘숶䱗⽧쉂쉬䦿暿㞻숶春頨䩾</w:t>
      </w:r>
      <w:r>
        <w:rPr/>
        <w:t>ꥃ</w:t>
      </w:r>
      <w:r>
        <w:rPr/>
        <w:t>堥㙬⵸怦䩡䍑⍧䮵洮爲䅵ㅔ摓⪻</w:t>
      </w:r>
      <w:r>
        <w:rPr/>
        <w:t>Ⱓ</w:t>
      </w:r>
      <w:r>
        <w:rPr/>
        <w:t>㛂넯砳㨫漩敁乘딻䳂瑹⹲喱쉷숩礦惂瓂䰨䡈숯怹剓填捤丽䙸㙂礹썊숱</w:t>
      </w:r>
      <w:r>
        <w:rPr/>
        <w:t>ꤴ</w:t>
      </w:r>
      <w:r>
        <w:rPr/>
        <w:t>爨轙ぉ⑊澩汐ꅷ䵺⫂쉣⛂匫癲놮숱䆮矂ꅣ祦偕呆汦㐥椦⨴Ⓜ쌩墣걭渮뭮쉆</w:t>
      </w:r>
      <w:r>
        <w:rPr/>
        <w:t>ⵊ</w:t>
      </w:r>
      <w:r>
        <w:rPr/>
        <w:t>䭤쌭櫂睦䩁卞쉇䱘쵷㩅슩䕏梩꥚⨶</w:t>
      </w:r>
      <w:r>
        <w:rPr/>
        <w:t>Ⱟ</w:t>
      </w:r>
      <w:r>
        <w:rPr/>
        <w:t>쉖垣숮檏朵䵕估摐⤪椦琥棂䌰㇎ꅢ怭녢埂䋎頩</w:t>
      </w:r>
      <w:r>
        <w:rPr/>
        <w:t>ꥋ</w:t>
      </w:r>
      <w:r>
        <w:rPr/>
        <w:t>剮䨦⤻穞夷你歒</w:t>
      </w:r>
      <w:r>
        <w:rPr/>
        <w:t>ꤣ</w:t>
      </w:r>
      <w:r>
        <w:rPr/>
        <w:t>쉟썚枱晣䨫㶥⍋껍╯㭊吱䁣䝩祡䜭㕣斥습愨癈䍀畩䁌䌥ꇂ彣瘺쉞畒獫쉋䦻睋硱뾣ꥪ癸玮塩焤ふ䵙纻䶱싂倪䱷⫂䍴깮쉵呟然⥦┯㗂㑗䊡剙숷産噩䕈䑏轉䡰⌲㍁㔪㘫澥倱䠷䶬⥊䙀䆩</w:t>
      </w:r>
      <w:r>
        <w:rPr/>
        <w:t>ꔨ</w:t>
      </w:r>
      <w:r>
        <w:rPr/>
        <w:t>戤〨呣⍶况剀痂䗂뽴ㅴ浌㩱칩㕾긮묮㙐璩쵵슩䤸㤴☸숩</w:t>
      </w:r>
      <w:r>
        <w:rPr/>
        <w:t>ꔨ</w:t>
      </w:r>
      <w:r>
        <w:rPr/>
        <w:t>숶㝫噀喩═璻乘♅쉾圴⹺컃䈰㑤뾬⑃项</w:t>
      </w:r>
      <w:r>
        <w:rPr/>
        <w:t>ꗂ</w:t>
      </w:r>
      <w:r>
        <w:rPr/>
        <w:t>態㕑츷欵⯂칄偞牪椲䭐썊截㴮㗂个</w:t>
      </w:r>
      <w:r>
        <w:rPr/>
        <w:t>ꦱ</w:t>
      </w:r>
      <w:r>
        <w:rPr/>
        <w:t>桺</w:t>
      </w:r>
      <w:r>
        <w:rPr/>
        <w:t>ⴷ</w:t>
      </w:r>
      <w:r>
        <w:rPr/>
        <w:t>쉄⍴⍋</w:t>
      </w:r>
      <w:r>
        <w:rPr/>
        <w:t>ꕙ</w:t>
      </w:r>
      <w:r>
        <w:rPr/>
        <w:t>楷䰰样搱䴶숫眲숴습昺⍇싍䉑乌⚡佟䨺湟䇎쉈晈繺敕䲿剌䝯⫂㎮光捾着꥕幺兄ꆵ㠻奀䋂㊵拂⍎漦顨瞏䝱싎頫䦮⒘砻嚵楯並ぉ䭚惃凂ꥬ䁺쎮숫䏎䕸</w:t>
      </w:r>
      <w:r>
        <w:rPr/>
        <w:t>ꕍ</w:t>
      </w:r>
      <w:r>
        <w:rPr/>
        <w:t>捠并溻颏⌽〩囂啁捥䌭癐䑬咣畞⤯琷쉐顒燂㐊⹀癗爬獸㗂熥⑈輻꺬쉪</w:t>
      </w:r>
      <w:r>
        <w:rPr/>
        <w:t>⣂</w:t>
      </w:r>
      <w:r>
        <w:rPr/>
        <w:t>碮캘넪祅싂⭖문迂⭅啕⨨䴣儬㕏ꥭ央噎⸽㪣繊迂戻숵皩땟㵫⾣걦縰穡㥷⹮帷旃䕥吨剶䨽슿炱⌱婂딷䍊敵啂䨬窡旃狂䳃쉹颩㑡祩挮쉪唻</w:t>
      </w:r>
      <w:r>
        <w:rPr/>
        <w:t>꧂</w:t>
      </w:r>
      <w:r>
        <w:rPr/>
        <w:t>뭞奣煱䎮湠䕗報㭌檬拂ꄬ係숽㍗楣牖쉌쉕땚睚佯껂愣䩄긶⸲汯숰⥑婇没摯弹⭌畓癐ꇂ걸슿쉥⑥◂樸堪欪傱숷䉮</w:t>
      </w:r>
      <w:r>
        <w:rPr/>
        <w:t>ꦥ</w:t>
      </w:r>
      <w:r>
        <w:rPr/>
        <w:t>睙쉊墏</w:t>
      </w:r>
      <w:r>
        <w:rPr/>
        <w:t>ꕠ</w:t>
      </w:r>
      <w:r>
        <w:rPr/>
        <w:t>栭歈㐮슻味玩</w:t>
      </w:r>
      <w:r>
        <w:rPr/>
        <w:t>ⱀ</w:t>
      </w:r>
      <w:r>
        <w:rPr/>
        <w:t>땱㡺戶䉴䲵剉飍没燂縹潣쉊쉀충⥾ォ㉶擂䕄旂吽㞩䱶㵾兖슣㯂</w:t>
      </w:r>
      <w:r>
        <w:rPr/>
        <w:t>⢿</w:t>
      </w:r>
      <w:r>
        <w:rPr/>
        <w:t>浪瑀녃娴䡢䁣⨸⩒촤䅃쉋쉇祵潠㘥涿㉹䕞뽹䐽䨨㇂风</w:t>
      </w:r>
      <w:r>
        <w:rPr/>
        <w:t>ꥂ</w:t>
      </w:r>
      <w:r>
        <w:rPr/>
        <w:t>呔☵夫䥤䕖犥</w:t>
      </w:r>
      <w:r>
        <w:rPr/>
        <w:t>ⵏ</w:t>
      </w:r>
      <w:r>
        <w:rPr/>
        <w:t>嘦壂㥥䝔⧂䉧楢◂渪ꥵ쵷桙⧂␻垏婎숪硁忂稷灪捵勍겡侘儸⮡繥쌻䍀⧂숰徬숪抬⥰欸祌⏂ꌪ㩀썭兌땰睞㝴⹾䱓␪☮乣ㅠ</w:t>
      </w:r>
      <w:r>
        <w:rPr/>
        <w:t>ⵋⷂ</w:t>
      </w:r>
      <w:r>
        <w:rPr/>
        <w:t>⻂뼴瑌圣戱⍵숬儽㤰</w:t>
      </w:r>
      <w:r>
        <w:rPr/>
        <w:t>ꤳ</w:t>
      </w:r>
      <w:r>
        <w:rPr/>
        <w:t>뾮嗂</w:t>
      </w:r>
      <w:r>
        <w:rPr/>
        <w:t>꧂</w:t>
      </w:r>
      <w:r>
        <w:rPr/>
        <w:t>橈㈪墻䑆瑰摁挭䘲갮뮱⨺⵮䘺䝍䍭伨땲䲮</w:t>
      </w:r>
      <w:r>
        <w:rPr/>
        <w:t>ⷂ</w:t>
      </w:r>
      <w:r>
        <w:rPr/>
        <w:t>䝖䘴싎煠䥟⎱坫䝬橭䃂땐뭡숷牪䨵⍒싂瘦仂㔤埂⑃⍤㙟畫쉕䱍枏匰旃妩促批溩堵䭬⫂⑆彵䫂㡪녃겣䡴⍙䉊囍ꄰ㕙㵈矍涣碩⭷捦㇂兒敔䑘拂⹘敘㒥쉹⩬칪</w:t>
      </w:r>
      <w:r>
        <w:rPr/>
        <w:t>ⰽ</w:t>
      </w:r>
      <w:r>
        <w:rPr/>
        <w:t>䦏儦偹쉭䉌堹匩</w:t>
      </w:r>
      <w:r>
        <w:rPr/>
        <w:t>ꤥ</w:t>
      </w:r>
      <w:r>
        <w:rPr/>
        <w:t>恦쉺꥾</w:t>
      </w:r>
      <w:r>
        <w:rPr/>
        <w:t>ⱸ</w:t>
      </w:r>
      <w:r>
        <w:rPr/>
        <w:t>쉤묬潵佱䣂⍱㛂〭숪捭숩ꅳ匬䴳晕쉐扱䉢⨻咥㍳䩕猨ꅭ歩冥䦘뭕潯济湒쉲偄捚</w:t>
      </w:r>
      <w:r>
        <w:rPr/>
        <w:t>ⰸ</w:t>
      </w:r>
      <w:r>
        <w:rPr/>
        <w:t>쉌剢싂搬쉺瑯⨵⫂桉㑹倶柍</w:t>
      </w:r>
      <w:r>
        <w:rPr/>
        <w:t>⢬⨬</w:t>
      </w:r>
      <w:r>
        <w:rPr/>
        <w:t>䵇坳琭䍠⩷䑮䴸㍤䢡江曂╬櫂⩑ꄶ挱䛂䁾⺏破稱昷䅙쉑噧㶩쉁⽔瑑㙵떵㐽猽憵甤싂䳂ヂ깥〲ぱ倪䵢灖浞㤻敆兒</w:t>
      </w:r>
    </w:p>
    <w:p>
      <w:pPr>
        <w:pStyle w:val="PreformattedText"/>
        <w:bidi w:val="0"/>
        <w:spacing w:before="0" w:after="0"/>
        <w:jc w:val="left"/>
        <w:rPr/>
      </w:pPr>
      <w:r>
        <w:rPr/>
        <w:t>쉥䛂潄䬣⹱쉠乫</w:t>
      </w:r>
      <w:r>
        <w:rPr/>
        <w:t>⢏</w:t>
      </w:r>
      <w:r>
        <w:rPr/>
        <w:t>ꤤ</w:t>
      </w:r>
      <w:r>
        <w:rPr/>
        <w:t>時煂淂猣徱磃▩嘦쏂</w:t>
      </w:r>
      <w:r>
        <w:rPr/>
        <w:t>ⵞ⥄</w:t>
      </w:r>
      <w:r>
        <w:rPr/>
        <w:t>넭싂쌣㦩♹ꍚ呫⤬殡쵏⑩濂浱㝠䄭쵉玥愰䍀컍슣㩠敃佨摑⯂久獋䍔䙖싂싍斡塪奺扗㥲⑯쉍㖬縊な뭪玘썤剚繋ㄮ쵾慐癉硑界ヂ칇쌣</w:t>
      </w:r>
      <w:r>
        <w:rPr/>
        <w:t>⣃</w:t>
      </w:r>
      <w:r>
        <w:rPr/>
        <w:t>帺⥅쉤㔷礪뽘濂쉖啕Ⓙ哂ㅨ</w:t>
      </w:r>
      <w:r>
        <w:rPr/>
        <w:t>Ⳃ</w:t>
      </w:r>
      <w:r>
        <w:rPr/>
        <w:t>䵔攳頪儹轁뭘㡄땣춡忂碣뇂쉸숱숳ꄻ瓂問䱢쉍䱀䟍氱琬卡扑숥䔩䮥숺ꇂ捲䩴⩋㜺六乓숳畮繊坮쉔쏂뭩䉪䑷㫂繅㎣㩲㈸卢窩㙭欵睉坩⵮䵗쉂偁㑬湔䍕浸倭싃憬漻ㅋ걸轉娯搻숸숲佡䕩녹䱖</w:t>
      </w:r>
      <w:r>
        <w:rPr/>
        <w:t>ꦘ</w:t>
      </w:r>
      <w:r>
        <w:rPr/>
        <w:t>扠</w:t>
      </w:r>
      <w:r>
        <w:rPr/>
        <w:t>ꕎ</w:t>
      </w:r>
      <w:r>
        <w:rPr/>
        <w:t>쉏뽹畏頣⽭ꥯꥦ徏䵞쉏渨땑䅶氣㤻뽁칺⨦ꅕꅭ硄㖘䵔䓂余⧂䐸뽋䁘깲畊땳窣伶怷厡捀祌悻㥨쌦</w:t>
      </w:r>
      <w:r>
        <w:rPr/>
        <w:t>ꦮ⩇</w:t>
      </w:r>
      <w:r>
        <w:rPr/>
        <w:t>昦뮬⏂⩂⌨䩌䜪栨뭐⭢깈猤ぐ슩櫂</w:t>
      </w:r>
      <w:r>
        <w:rPr/>
        <w:t>⠣♩</w:t>
      </w:r>
      <w:r>
        <w:rPr/>
        <w:t>깐䍀뾵㚱꺮때⨴㍗⍱䴤㩀匬纻㗂㮬</w:t>
      </w:r>
      <w:r>
        <w:rPr/>
        <w:t>ꦵ</w:t>
      </w:r>
      <w:r>
        <w:rPr/>
        <w:t>䖻⥨⭍冣坋濍⭩㡖땐溏숲畉犻橐搰쉴쉾슩⺻䝇剈ꍉ湠쉙쉂㥊㙵숭獞殏歴칔嚥䉕繌剶渪浓쉾塡㵢㉧欱䉬싂復正㍒汈쉉ヂ숨㭆ꄤ协쉒仍疬娸숯</w:t>
      </w:r>
      <w:r>
        <w:rPr/>
        <w:t>Ⳃ</w:t>
      </w:r>
      <w:r>
        <w:rPr/>
        <w:t>㭟㭍硸㗂䡩넽㠨ꥣ⹙쉑</w:t>
      </w:r>
      <w:r>
        <w:rPr/>
        <w:t>ⰹ</w:t>
      </w:r>
      <w:r>
        <w:rPr/>
        <w:t>棂갰唲ꅰ片㬺樺㤱㠭</w:t>
      </w:r>
      <w:r>
        <w:rPr/>
        <w:t>ꤤ⹱</w:t>
      </w:r>
      <w:r>
        <w:rPr/>
        <w:t>䩡㜨㨲㨨兲㍦滂㝴㙹栣㥥◂䭲</w:t>
      </w:r>
      <w:r>
        <w:rPr/>
        <w:t>ꤪ</w:t>
      </w:r>
      <w:r>
        <w:rPr/>
        <w:t>썂滂䄳䉙</w:t>
      </w:r>
      <w:r>
        <w:rPr/>
        <w:t>ꥒ</w:t>
      </w:r>
      <w:r>
        <w:rPr/>
        <w:t>㛂숲㕀绂桄䡗㑌슣甥쉕㴪噌╉뽋녀䌴煰辘楅砽㨩摤㔮坹♋斩䯃风〩⼪挥噃㄰싂㙶⤸疩쉒迂⑺녮ㅏ䩬⑇㍺恥䢩桷㞮쉎別㒬彀䈨獂卯䒱쉴ꇎ숶㍚礱眤硊䀮걡</w:t>
      </w:r>
      <w:r>
        <w:rPr/>
        <w:t>ꤱ</w:t>
      </w:r>
      <w:r>
        <w:rPr/>
        <w:t>㡶攣㉬㈰ꌯ湐뭄ㅲ嘪숷畱쉅⼴⚬㣂壂䜽넬◂穥까杣橨䀫ꄣꆬ竂伸套漫啑㡯堭忎瀣⭫癥天</w:t>
      </w:r>
      <w:r>
        <w:rPr/>
        <w:t>ꦿ</w:t>
      </w:r>
      <w:r>
        <w:rPr/>
        <w:t>椭捀䁋䑴㜸䢮摳危䕅䌲㝯숻㍆䋂灊幾恁⦱</w:t>
      </w:r>
      <w:r>
        <w:rPr/>
        <w:t>ꦿ</w:t>
      </w:r>
      <w:r>
        <w:rPr/>
        <w:t>扉嚘䁩栦⺱쉫⵮숶䍐彄朤䀮쉇柂쉸痂嘴㥥顚楱䶮帪毂顖顟晫琵⨣쉨싂㥙櫂浩橡恱栺塧橸␰䙷湡灭剐⍎⽡㉤췂⎱伺넷灷䅾⑂癹䥦㉈썹惂쉋頹亮썾넱毂㷍湷싃猣땚쉊슻顔縻卹倹礨硁䞿戥味物䵉쉾녬䭧煯噢⼥ㆡ䟂爬珂칉禱坉犣砊椪춻㩓⚘扲溻㵔䘯넲ꅉ匪毂䁯员⽖숨䳂涱澩恎䁊쉚슬顉㙦牮煌灍䂩穔愷촸䅎┵牒稯ꍫ偡⩺梵婧瘪걎㠤⤱쉱긫㤻穔夯昬㵪稪⮮剰ꄷ㔪</w:t>
      </w:r>
      <w:r>
        <w:rPr/>
        <w:t>ꕩ</w:t>
      </w:r>
      <w:r>
        <w:rPr/>
        <w:t>哂ꄴ栣煋쵆⽧橎戸炩묮䦩頻싂婑䃂䩔朹♗䁎쉐顦㉔䥪昣♗슮攷䌮剳Ⓜ睉⩁䑂㫂䁞熘숳ヂㄭ䁤㉙⽒</w:t>
      </w:r>
      <w:r>
        <w:rPr/>
        <w:t>ⴥ</w:t>
      </w:r>
      <w:r>
        <w:rPr/>
        <w:t>㵵슿쉵쵗ㄯ⑚癱</w:t>
      </w:r>
      <w:r>
        <w:rPr/>
        <w:t>ꕳ</w:t>
      </w:r>
      <w:r>
        <w:rPr/>
        <w:t>쉨獘瑣祂☤㕴幉徥숱偆㔲刭楑⍘</w:t>
      </w:r>
      <w:r>
        <w:rPr/>
        <w:t>Ⱕ</w:t>
      </w:r>
      <w:r>
        <w:rPr/>
        <w:t>歺녹䙣檱弥ꥰ恕檘捶撩⸭䂻㠰Ⓜ㥊毂呣硃♙䡨竂汎憣帺</w:t>
      </w:r>
      <w:r>
        <w:rPr/>
        <w:t>꥟⬲</w:t>
      </w:r>
      <w:r>
        <w:rPr/>
        <w:t>뮿㜶㵫쉃⫂疩㇂攭嫂㉡唩汾䁃㡎䬺ꍖ桎㫃</w:t>
      </w:r>
      <w:r>
        <w:rPr/>
        <w:t>ꤹ⥁</w:t>
      </w:r>
      <w:r>
        <w:rPr/>
        <w:t>晲浑ꍈ医</w:t>
      </w:r>
      <w:r>
        <w:rPr/>
        <w:t>⡘</w:t>
      </w:r>
      <w:r>
        <w:rPr/>
        <w:t>撻넺⹮顗♭㏂嚵♗걾瑓卞⤩숪势㪘㗂忍⬤嘳䭊쉈熏⸰츳绂쉇뾡뭹喣娥㡂㒵䴱㙘䤪ꏂ䍺⾮剩컂</w:t>
      </w:r>
      <w:r>
        <w:rPr/>
        <w:t>ꕓ</w:t>
      </w:r>
      <w:r>
        <w:rPr/>
        <w:t>总幔塹쉯幥습漹⸨ꅈ⑙欦坮⪏ㄣ懂獫㨽쉘才偍䁏숬䨸묬厥㕞が懂</w:t>
      </w:r>
      <w:r>
        <w:rPr/>
        <w:t>⡖</w:t>
      </w:r>
      <w:r>
        <w:rPr/>
        <w:t>쵈쏃춘숷⑌垬弩</w:t>
      </w:r>
      <w:r>
        <w:rPr/>
        <w:t>ꦘ</w:t>
      </w:r>
      <w:r>
        <w:rPr/>
        <w:t>噪쉘뭵⯂彸쉚祆땦繷惂䉟㙖县</w:t>
      </w:r>
      <w:r>
        <w:rPr/>
        <w:t>⡵</w:t>
      </w:r>
      <w:r>
        <w:rPr/>
        <w:t>囂䆏穰</w:t>
      </w:r>
      <w:r>
        <w:rPr/>
        <w:t>ꤵ</w:t>
      </w:r>
      <w:r>
        <w:rPr/>
        <w:t>녱汍父ꏂ㣂ꥨ轡⯂숵攩쎻쉘䤸㬫</w:t>
      </w:r>
      <w:r>
        <w:rPr/>
        <w:t>ꦏ</w:t>
      </w:r>
      <w:r>
        <w:rPr/>
        <w:t>䑌㑈嚥䉇⚩瘦䝓</w:t>
      </w:r>
      <w:r>
        <w:rPr/>
        <w:t>꤬</w:t>
      </w:r>
      <w:r>
        <w:rPr/>
        <w:t>㘣ꥩ♴</w:t>
      </w:r>
      <w:r>
        <w:rPr/>
        <w:t>ⴹ</w:t>
      </w:r>
      <w:r>
        <w:rPr/>
        <w:t>㎵恅楾췎슱䝞瀯歊䠲㮬䉥▿</w:t>
      </w:r>
      <w:r>
        <w:rPr/>
        <w:t>Ⳃ⹣</w:t>
      </w:r>
      <w:r>
        <w:rPr/>
        <w:t>桪ꌸ䙃쉔瀶積䝩⩡䭰뼤ㅆ杕㵖</w:t>
      </w:r>
      <w:r>
        <w:rPr/>
        <w:t>꤯</w:t>
      </w:r>
      <w:r>
        <w:rPr/>
        <w:t>た狃昳張㈷㭆䵭瀣䵨㜪⼲吰㩑獗춥㙋珂</w:t>
      </w:r>
      <w:r>
        <w:rPr/>
        <w:t>ⴰ</w:t>
      </w:r>
      <w:r>
        <w:rPr/>
        <w:t>땙㴫</w:t>
      </w:r>
      <w:r>
        <w:rPr/>
        <w:t>ꕤ⩔</w:t>
      </w:r>
      <w:r>
        <w:rPr/>
        <w:t>촪㤬䣂䕇妘㥲繢婧焫䱂</w:t>
      </w:r>
      <w:r>
        <w:rPr/>
        <w:t>ⲻ</w:t>
      </w:r>
      <w:r>
        <w:rPr/>
        <w:t>䂘䑈ꍖ⑎췂唸眸䐱呚楐壂⴫伮㧂뼫奭䟍길卡摩䵭䠱⭑숬磂⍊깵獌䭗䙑圯ㅍ곂㘱㴭㉤싂</w:t>
      </w:r>
      <w:r>
        <w:rPr/>
        <w:t>ꤴ</w:t>
      </w:r>
      <w:r>
        <w:rPr/>
        <w:t>桁䰴숲㍍⤭䴨♂獃⭈⼮슿顄쉹妥歾㥟仂㓂⤲轚䕉䡡硈⨻戳㙖䨫싂╣帨僂싂狎偞㭟ㄱ濂愱㵎伵伥뭑搵眰捌瞮⌬쉠䙤略㖮⍒㕬♔쉁䁏㙦穡灰悻껎繉슩㭗䉥佶ꅷ䅤䍑祥繈숣쉖촯</w:t>
      </w:r>
      <w:r>
        <w:rPr/>
        <w:t>⡓</w:t>
      </w:r>
      <w:r>
        <w:rPr/>
        <w:t>묣♖</w:t>
      </w:r>
      <w:r>
        <w:rPr/>
        <w:t>ⱡ</w:t>
      </w:r>
      <w:r>
        <w:rPr/>
        <w:t>췂⽏㮩呾囎ꅩ㔻㘱㬹浐╳슘秂␻㗂潑䭦庵䡑숫넵颩㠽⩂夥梏嫂촴㠮갥㋂嘸搻쉊獎顊伊种類걁숨䝪☵ꇂ깮⪱䝓冻</w:t>
      </w:r>
      <w:r>
        <w:rPr/>
        <w:t>ꕩ</w:t>
      </w:r>
      <w:r>
        <w:rPr/>
        <w:t>幦䍸곂딪㋂뗂⨲啺祔ꥢ▥嫂⩃▩㉨熵㡀页呩넬牶彷䩤⨵撩</w:t>
      </w:r>
      <w:r>
        <w:rPr/>
        <w:t>꧂</w:t>
      </w:r>
      <w:r>
        <w:rPr/>
        <w:t>䑪겵㭲ꥤꍞ⑎彧揂䘷湍啺䡅祄⑱灋䪣쉲䧂砪</w:t>
      </w:r>
      <w:r>
        <w:rPr/>
        <w:t>Ⱔ</w:t>
      </w:r>
      <w:r>
        <w:rPr/>
        <w:t>때汪쉙</w:t>
      </w:r>
      <w:r>
        <w:rPr/>
        <w:t>ꕖ</w:t>
      </w:r>
      <w:r>
        <w:rPr/>
        <w:t>㐦칤氤㩓겡䟂琰숪繾塹㝈牪⼺㌭⽯䫂쉬扅噙恥䝵顎䵀┶㥸⻎䇂牴拂杹㠩浅瀳</w:t>
      </w:r>
      <w:r>
        <w:rPr/>
        <w:t>ꤱ</w:t>
      </w:r>
      <w:r>
        <w:rPr/>
        <w:t>幄⭍</w:t>
      </w:r>
      <w:r>
        <w:rPr/>
        <w:t>⡏</w:t>
      </w:r>
      <w:r>
        <w:rPr/>
        <w:t>쉪</w:t>
      </w:r>
      <w:r>
        <w:rPr/>
        <w:t>ꥑ</w:t>
      </w:r>
      <w:r>
        <w:rPr/>
        <w:t>⡆</w:t>
      </w:r>
      <w:r>
        <w:rPr/>
        <w:t>䔣煮椯쉄걕浄棎䠶⬨丫㐴偃楩痎ㄦ㍰歓扅扇盃匱皮쉲顇㖩歧䢥⪘㝇ꏂ療걑癅祏䓂䭭䭢怦㌫䩫㈣䔭卤㍒夤歫쵎숴</w:t>
      </w:r>
      <w:r>
        <w:rPr/>
        <w:t>⡇</w:t>
      </w:r>
      <w:r>
        <w:rPr/>
        <w:t>숥ꌪ⹅썩㌨쉬쉣⨫䅳塞䑞쵉싂㞘쉅숯㔷쉋</w:t>
      </w:r>
      <w:r>
        <w:rPr/>
        <w:t>ꤣ</w:t>
      </w:r>
      <w:r>
        <w:rPr/>
        <w:t>⡋</w:t>
      </w:r>
      <w:r>
        <w:rPr/>
        <w:t>숸▏숲瑘쉞䆱瑬睟枻佖挪䀭欪꥙䪏㛂䜳♴ㅄ⒡䥳迂㝕歪⑞繨煓䥞⩷㥔徵扐栤숹춣唸뾏杩櫂숽㏂㦏咿쉉幃敁♳슘ꥹ쉋娴狂쉅癁摁</w:t>
      </w:r>
      <w:r>
        <w:rPr/>
        <w:t>꤫</w:t>
      </w:r>
      <w:r>
        <w:rPr/>
        <w:t>慚奙噐捀具倮Ⓜ浩쉰幅歐橺쵭뽢칏顨</w:t>
      </w:r>
      <w:r>
        <w:rPr/>
        <w:t>ⵦ</w:t>
      </w:r>
      <w:r>
        <w:rPr/>
        <w:t>쌮ꌦ灬ぶꍞ墩썤䡤ㆩ㝴唻䎡形슏⌫光숪⹂습䅨䫂嚩呎㵦摱⍁嘱婡䨶敒⒡噕ꍪ</w:t>
      </w:r>
      <w:r>
        <w:rPr/>
        <w:t>ⱈ</w:t>
      </w:r>
      <w:r>
        <w:rPr/>
        <w:t>䡌숻䕊╚楦倷祚껍⑬䶻ꥮ祡䝭婹䓂싃䤮뽴兔㕀汶楕畢㉈떱숥⭙啒顴煠쵺灘幓╏㵠ぃ䩰싂㡾䘭깇䜷矍卬偣䬷徱䍨㔽ㅥ숩䉦썬ノ卥㵨ぇ托倪牺</w:t>
      </w:r>
      <w:r>
        <w:rPr/>
        <w:t>ꦥ</w:t>
      </w:r>
      <w:r>
        <w:rPr/>
        <w:t>啊墘穖師䁊䫂</w:t>
      </w:r>
      <w:r>
        <w:rPr/>
        <w:t>ⰺ</w:t>
      </w:r>
      <w:r>
        <w:rPr/>
        <w:t>娷┣㩱싂㵪╞쵍湊쉳침㑐ㅤꅅ䵮뮿當瞥䉷숮塋⫂まꥲ쉱⾥䁕临쉃쉄⍁到숵颱卐瑯㞣⽦⫎婨䑺䌻䍚땯祋掏숻䆥㝧䡚掮䱁쉤무뽐뽦戶窏眥싂</w:t>
      </w:r>
      <w:r>
        <w:rPr/>
        <w:t>⡞</w:t>
      </w:r>
      <w:r>
        <w:rPr/>
        <w:t>氱쉘圫슿슥砹滂礮皡樣飍圩桃ꏃ偏䵘㭾쉗쉬ꥦ浔爣濂╆兓渪櫂㙔木䥯捄㚣摞䤨껂搣氣㩖䁄㥺⹥</w:t>
      </w:r>
      <w:r>
        <w:rPr/>
        <w:t>ⵏ</w:t>
      </w:r>
      <w:r>
        <w:rPr/>
        <w:t>盎繊渫ꇂ슩捈帴㑂䯂熏偪䐷쉤顆框⑔쉈쉐䧂㕵⹠놻뽘猳殬桩妬㭑뽵䙾뭌䱶쉩땚쵃匽浙䬣㵮쉂⺣쉧쉾玡晦䝨쉃偪轶㥡晱ꎩ</w:t>
      </w:r>
      <w:r>
        <w:rPr/>
        <w:t>꧂</w:t>
      </w:r>
      <w:r>
        <w:rPr/>
        <w:t>掩딭夤䋍쉊㝲癸䦵䙟싎匊欲쉀⑹䶩ꅸ㜬싎檩䛂刱╀⥁䵺扶迍帯㖘⭭凂ꥥ쉱㊬쉠⫂嗂佊촰眱쉣䍧⌲堨숵㈤晤捆灺⥨伤숱␽䩕卸숦䍓㩾䑁쉨竂瘲拂ꌫ뭋싂ㅔ슬流쉁⥕䅕瀱ꅨ姂嘬洦</w:t>
      </w:r>
      <w:r>
        <w:rPr/>
        <w:t>ꖩ</w:t>
      </w:r>
      <w:r>
        <w:rPr/>
        <w:t>佘ㅔ䚵ꥯ灪⚩䱒喡䱞䥲獬嘬眣╱捾⍈㍁䉵彤㨤㡒걏祘▣打⵫쉲</w:t>
      </w:r>
      <w:r>
        <w:rPr/>
        <w:t>ⱴ</w:t>
      </w:r>
      <w:r>
        <w:rPr/>
        <w:t>顣䶵睌쉓棂싎梘㍲⥫㕪놱</w:t>
      </w:r>
      <w:r>
        <w:rPr/>
        <w:t>ⱳ</w:t>
      </w:r>
      <w:r>
        <w:rPr/>
        <w:t>瑯쏂杅瀫쉓䕐塠</w:t>
      </w:r>
      <w:r>
        <w:rPr/>
        <w:t>ⴰ⩞</w:t>
      </w:r>
      <w:r>
        <w:rPr/>
        <w:t>ꄰ䚘牁⩉捓墩䘮捉⫎硩쉞㷂따刹祌䐩愶戹椽뗍⏂쉯橃厣䭆䉂⩊㑱桙䉓</w:t>
      </w:r>
      <w:r>
        <w:rPr/>
        <w:t>ⵋ</w:t>
      </w:r>
      <w:r>
        <w:rPr/>
        <w:t>㑥⦏싂啒뾥埂坦갳뽄燎⸴桡煖</w:t>
      </w:r>
      <w:r>
        <w:rPr/>
        <w:t>ⱌ</w:t>
      </w:r>
      <w:r>
        <w:rPr/>
        <w:t>䙟縯쉡䭴⹤序繮樷⹲幥电䡰⑨쵪哂䝮ꄫ䆻</w:t>
      </w:r>
      <w:r>
        <w:rPr/>
        <w:t>ⲣ</w:t>
      </w:r>
      <w:r>
        <w:rPr/>
        <w:t>娴ㅏ⩴殩䋂煳瑁塳䵫㑫瑷䅨乔숪⼭匩䌱矂晗摁䘱칶愮㙠䉖活⧂㥄㐪䋂㗍埂숲橋⪻焳嗂⾣䏂䭣彪晬珃縷坏</w:t>
      </w:r>
      <w:r>
        <w:rPr/>
        <w:t>ꤲ</w:t>
      </w:r>
      <w:r>
        <w:rPr/>
        <w:t>䣂揍纱⥖깦⮘⒵㝡㉔⯃걸斏竂頰䑣숺瞬㕭滂</w:t>
      </w:r>
      <w:r>
        <w:rPr/>
        <w:t>ⷂ</w:t>
      </w:r>
      <w:r>
        <w:rPr/>
        <w:t>숹쉱䰨컂촳칄瑧⹎㭁쉷䯂쉑硖敔</w:t>
      </w:r>
      <w:r>
        <w:rPr/>
        <w:t>ꦡ</w:t>
      </w:r>
      <w:r>
        <w:rPr/>
        <w:t>䙷瘶</w:t>
      </w:r>
      <w:r>
        <w:rPr/>
        <w:t>ⰰ</w:t>
      </w:r>
      <w:r>
        <w:rPr/>
        <w:t>䭺䜤颮䡁睴㕑⭳⯂制ꌶ佧穚쉊뭶⩥涱潌暮쌻䥨啈ꏂ䄺奶⩐싂</w:t>
      </w:r>
      <w:r>
        <w:rPr/>
        <w:t>꥟</w:t>
      </w:r>
      <w:r>
        <w:rPr/>
        <w:t>普噾涣ㅔ僂汖纏摨䥇䙯</w:t>
      </w:r>
      <w:r>
        <w:rPr/>
        <w:t>ⷂ</w:t>
      </w:r>
      <w:r>
        <w:rPr/>
        <w:t>乴柍춻係㄰牃뭏祙牬</w:t>
      </w:r>
      <w:r>
        <w:rPr/>
        <w:t>ꔲ</w:t>
      </w:r>
      <w:r>
        <w:rPr/>
        <w:t>ꥲ片搸慔煚쵸䔬䑗㝕敇㮥櫂슱⼩⩗旂湟⬺六歊歀潋⹉嫂습</w:t>
      </w:r>
      <w:r>
        <w:rPr/>
        <w:t>ꔭ</w:t>
      </w:r>
      <w:r>
        <w:rPr/>
        <w:t>甶滍ꌻ灸김係睇楷䁌</w:t>
      </w:r>
      <w:r>
        <w:rPr/>
        <w:t>꤭</w:t>
      </w:r>
      <w:r>
        <w:rPr/>
        <w:t>䑑珂男顓걃</w:t>
      </w:r>
      <w:r>
        <w:rPr/>
        <w:t>ꕃ</w:t>
      </w:r>
      <w:r>
        <w:rPr/>
        <w:t>恵䥈쉱뽟慎潁婇桠匰슣塨歱末焨繬</w:t>
      </w:r>
      <w:r>
        <w:rPr/>
        <w:t>ⲏ⥓</w:t>
      </w:r>
      <w:r>
        <w:rPr/>
        <w:t>쉩戮睰䩑爻뾬迂牪⤰╮厬㡖嘹갩숥珍呫発쉑䕓橶ㅱ㵨繍쉈⧂㥀뗂摩䬩</w:t>
      </w:r>
      <w:r>
        <w:rPr/>
        <w:t>ⱍ</w:t>
      </w:r>
      <w:r>
        <w:rPr/>
        <w:t>祧䕴㍸쌸䑥㮩敪쉒㪮䖮轄恰欦䫃呙澏녶獋걏桘啐杘撵濂牒⨪</w:t>
      </w:r>
      <w:r>
        <w:rPr/>
        <w:t>ꕉ</w:t>
      </w:r>
      <w:r>
        <w:rPr/>
        <w:t>則怨丨獡呴潔䡄圽깨⹓㧂䡯뽑兰뭇슣ꍅ慒㑯⥋畳䆡</w:t>
      </w:r>
      <w:r>
        <w:rPr/>
        <w:t>ⵀ</w:t>
      </w:r>
      <w:r>
        <w:rPr/>
        <w:t>깹䱠晞녍颬</w:t>
      </w:r>
      <w:r>
        <w:rPr/>
        <w:t>ⴥ</w:t>
      </w:r>
      <w:r>
        <w:rPr/>
        <w:t>숪刪충</w:t>
      </w:r>
      <w:r>
        <w:rPr/>
        <w:t>ꕙ</w:t>
      </w:r>
      <w:r>
        <w:rPr/>
        <w:t>슥⫂恪歞䉳参䉤쉷愦礬潹슘顁㬫嚡</w:t>
      </w:r>
      <w:r>
        <w:rPr/>
        <w:t>ꦥꗂ</w:t>
      </w:r>
      <w:r>
        <w:rPr/>
        <w:t>慳㵃匶祉け挳匽䛂䣎</w:t>
      </w:r>
      <w:r>
        <w:rPr/>
        <w:t>ⱺ</w:t>
      </w:r>
      <w:r>
        <w:rPr/>
        <w:t>瀸㕊㍓䁟⨩礷칃␥塩娣╁凂㕃쉯싂숯䅁㡹敕츪쉅奲抩㴊厮睗牥╧⪘㑨뿂쉤⏂썄䪮搽涡ꅣ뗂慸䡫쉳獐⩂㭱쉌ꏂ䋂㙥♯땆䷂㉊ゥ牞</w:t>
      </w:r>
      <w:r>
        <w:rPr/>
        <w:t>ꦥ</w:t>
      </w:r>
      <w:r>
        <w:rPr/>
        <w:t>믂</w:t>
      </w:r>
      <w:r>
        <w:rPr/>
        <w:t>ꕃ</w:t>
      </w:r>
      <w:r>
        <w:rPr/>
        <w:t>㤳숫圹亩⫂쉺</w:t>
      </w:r>
      <w:r>
        <w:rPr/>
        <w:t>ꕊ</w:t>
      </w:r>
      <w:r>
        <w:rPr/>
        <w:t>南⸨⽺</w:t>
      </w:r>
      <w:r>
        <w:rPr/>
        <w:t>ꕤ</w:t>
      </w:r>
      <w:r>
        <w:rPr/>
        <w:t>犮獞거百숳攰瀲䑪╟梩Ⓝ㧂䩺损ꥰ⩸䰬卲䃂썮㎱⵴噭숣</w:t>
      </w:r>
      <w:r>
        <w:rPr/>
        <w:t>⡲</w:t>
      </w:r>
      <w:r>
        <w:rPr/>
        <w:t>㝢溘䇂㈥姂畀橄㖬□晒</w:t>
      </w:r>
      <w:r>
        <w:rPr/>
        <w:t>ꕺ</w:t>
      </w:r>
      <w:r>
        <w:rPr/>
        <w:t>䂩䴹滂␪爣䨫</w:t>
      </w:r>
      <w:r>
        <w:rPr/>
        <w:t>⠸</w:t>
      </w:r>
      <w:r>
        <w:rPr/>
        <w:t>ꥏ</w:t>
      </w:r>
      <w:r>
        <w:rPr/>
        <w:t>悱敐穲⩬潱嗂䜵츹玮䚮昤칈幌礪䭏穉㏂䬭㝨㤷獤썠</w:t>
      </w:r>
      <w:r>
        <w:rPr/>
        <w:t>Ⱙ</w:t>
      </w:r>
      <w:r>
        <w:rPr/>
        <w:t>숥</w:t>
      </w:r>
      <w:r>
        <w:rPr/>
        <w:t>ꤪꥒ</w:t>
      </w:r>
      <w:r>
        <w:rPr/>
        <w:t>浭㒱숺劘䁉湂ㅯ䫎丣뾡╅抱⻂썞夶刱␯㕎䐷㨮㘪轎廂㎵㤵爫呧䯂䲡⪥搪䅤䵆숯橊種い晎㩬䤤顡</w:t>
      </w:r>
      <w:r>
        <w:rPr/>
        <w:t>ⰵ</w:t>
      </w:r>
      <w:r>
        <w:rPr/>
        <w:t>⽠</w:t>
      </w:r>
      <w:r>
        <w:rPr/>
        <w:t>ⱋ</w:t>
      </w:r>
      <w:r>
        <w:rPr/>
        <w:t>㢿꥗氯煺塐歷䮩匣⻃啠ꥵ㥓슡犻갱⹧䁏걭꥞㖏才呶纱썴嫂瑁⎥㝉〉䰭놵䎱⩁棂睢䝩⹶숳䰴쉁乭䍳䥵Ⓜ숴涵숻䁪慂䝊쉣婘呭䚮歵氤녣啬츫煢㮘㋍䡗걷뽑슘싎桐畅㕥浧戶ㄪ⑤楂渫</w:t>
      </w:r>
      <w:r>
        <w:rPr/>
        <w:t>ꥇ</w:t>
      </w:r>
      <w:r>
        <w:rPr/>
        <w:t>睬⽴渤佩㑑汬⬲땓</w:t>
      </w:r>
      <w:r>
        <w:rPr/>
        <w:t>ꤻ</w:t>
      </w:r>
      <w:r>
        <w:rPr/>
        <w:t>弥瓂䴥䝀촩梣昤噫穧栵◂䞏䢩⹵녡</w:t>
      </w:r>
      <w:r>
        <w:rPr/>
        <w:t>ⵇ</w:t>
      </w:r>
      <w:r>
        <w:rPr/>
        <w:t>偺灘⛎攻瑶乧쉱拂㉙漷塄椩䑊쌪䑦顾</w:t>
      </w:r>
      <w:r>
        <w:rPr/>
        <w:t>⡠</w:t>
      </w:r>
      <w:r>
        <w:rPr/>
        <w:t>杪㉬繵焹乗⬮㖮㖘뽥䭶淂┥頻瘣⥎轷㖵쉖ꄺ㠰併썃歑땳輩⍆</w:t>
      </w:r>
      <w:r>
        <w:rPr/>
        <w:t>ꤹ</w:t>
      </w:r>
      <w:r>
        <w:rPr/>
        <w:t>㵌漦湶瑔撱䕱숳畏쉥䒿剐稰䁣뗂♳漵佐䵠싂吺摏䭐⼸⨤䗂㭌纩ꍳ쉨⦥橒숳쉏䉂쉱塮塭毂䑠⼣쉌캵䙋喥䪘䕡潈哂곂쌻厮</w:t>
      </w:r>
      <w:r>
        <w:rPr/>
        <w:t>ꕅ</w:t>
      </w:r>
      <w:r>
        <w:rPr/>
        <w:t>煂싍</w:t>
      </w:r>
      <w:r>
        <w:rPr/>
        <w:t>ⵕ</w:t>
      </w:r>
      <w:r>
        <w:rPr/>
        <w:t>瀱ꅂ呓췎嫎㝩惂쵫毃뼹㦩⥍眪慒싂勂䑴쉮뾩㡩䰣숩攮⭲敘놡ꆩ恡偃㠴㑔슏顕眶扩긯商檿습</w:t>
      </w:r>
      <w:r>
        <w:rPr/>
        <w:t>ꔩ</w:t>
      </w:r>
      <w:r>
        <w:rPr/>
        <w:t>㞵쉁㨰ㅩ颿畗倹愯䡒</w:t>
      </w:r>
      <w:r>
        <w:rPr/>
        <w:t>ꕠ</w:t>
      </w:r>
      <w:r>
        <w:rPr/>
        <w:t>繌츴婟䜦栫뭅楖獹</w:t>
      </w:r>
      <w:r>
        <w:rPr/>
        <w:t>ꔷ</w:t>
      </w:r>
      <w:r>
        <w:rPr/>
        <w:t>檩㭲晚額갩</w:t>
      </w:r>
      <w:r>
        <w:rPr/>
        <w:t>ꕖ</w:t>
      </w:r>
      <w:r>
        <w:rPr/>
        <w:t>녤䠵ꥡ撡넯뮮㑅싂䓎␺䵁䖬䄣潢淂䡸⚻䊘呩⽕⹖㉎쉖⼲穌촹䩂碮㍩</w:t>
      </w:r>
      <w:r>
        <w:rPr/>
        <w:t>꧂</w:t>
      </w:r>
      <w:r>
        <w:rPr/>
        <w:t>㭁睗㘦䱖橮넽☭숰兙쉊㒣⩘䉍㌬䉫怪娣</w:t>
      </w:r>
      <w:r>
        <w:rPr/>
        <w:t>ⰽ</w:t>
      </w:r>
      <w:r>
        <w:rPr/>
        <w:t>䈣做愱窱쌸轕㞮㵋썊</w:t>
      </w:r>
      <w:r>
        <w:rPr/>
        <w:t>⠬</w:t>
      </w:r>
      <w:r>
        <w:rPr/>
        <w:t>䡯彨䩆琨捴⩉</w:t>
      </w:r>
      <w:r>
        <w:rPr/>
        <w:t>ꤵ</w:t>
      </w:r>
      <w:r>
        <w:rPr/>
        <w:t>ぞ䕸瞮佥湩싍쉒쉀슻䅔⸺녷六⨨轺㵵슩⧂挵杍繮숊乬㭹牗桋ꌲ啠硁쉸浇牔쉵㍬瑊䠮塗䭱栣飂╭縶棎숫坹帨畹扱兲恴⤮䡋殘䵔磂甪갷牋顴㴫ꇎ㑌曎㈳⑞ꎻ㡇䁾䩪䑧䚥䁷䃂쵇⽅橢煌⥕琪㌭竃땐</w:t>
      </w:r>
      <w:r>
        <w:rPr/>
        <w:t>ⷍ</w:t>
      </w:r>
      <w:r>
        <w:rPr/>
        <w:t>쉐⺬갣뽰囂ꥸ쉊坕垮뇍婃偆佪摮㛎</w:t>
      </w:r>
      <w:r>
        <w:rPr/>
        <w:t>⡙</w:t>
      </w:r>
      <w:r>
        <w:rPr/>
        <w:t>捦纡䵡畁懂⸭庩渪㙑썺砥昱㗂䵐숲䇎䔤䘽偦彍㉉䄥䈰〪場彉䝑幣晙䍓䍷掻䂩幷╵儫奸㭚漰呦</w:t>
      </w:r>
      <w:r>
        <w:rPr/>
        <w:t>ꤦ</w:t>
      </w:r>
      <w:r>
        <w:rPr/>
        <w:t>捒䪩教⬱⑵焭挥係瘽䐳煌쉧숪柂汒</w:t>
      </w:r>
      <w:r>
        <w:rPr/>
        <w:t>⠤</w:t>
      </w:r>
      <w:r>
        <w:rPr/>
        <w:t>瑊䷂ㅹ䍨捵㝹⶿⹸織䝘櫂䕂太䭴⪱䈬煭頲싂怨뭃呥㉅〯榣⦱摾摍습潉싎⍓搣</w:t>
      </w:r>
      <w:r>
        <w:rPr/>
        <w:t>ⱘ⑹</w:t>
      </w:r>
      <w:r>
        <w:rPr/>
        <w:t>㶡⫂⹭긣淂ꥦ䡅</w:t>
      </w:r>
      <w:r>
        <w:rPr/>
        <w:t>⠪</w:t>
      </w:r>
      <w:r>
        <w:rPr/>
        <w:t>ꅗ뾱껂䫂䑺祎䔩㌵偊⩯㩡縳佒䚵싍㩈䰪무㋍煘</w:t>
      </w:r>
      <w:r>
        <w:rPr/>
        <w:t>꤬</w:t>
      </w:r>
      <w:r>
        <w:rPr/>
        <w:t>沣䚩싂䙸깲頽쉕坸㙖伯ꍗ㗂昴兎⥌䍥쉶乗歰从沬</w:t>
      </w:r>
      <w:r>
        <w:rPr/>
        <w:t>ꕸ</w:t>
      </w:r>
      <w:r>
        <w:rPr/>
        <w:t>喬㉏⬶ꥲ浺嘰⥁긺灃忍摖㯂堬敨㍐嗂⽢祷卨欩쉾兾咿㝸▩㭧湃暬♈㙍汄书숵歗淂瞡</w:t>
      </w:r>
      <w:r>
        <w:rPr/>
        <w:t>꧂</w:t>
      </w:r>
      <w:r>
        <w:rPr/>
        <w:t>㩺揂ꍵ湃癞券乀㵪⭹곂쉴쉌頴冱璘칲楔歳싃䍴충啩⸣丽갭싂츽槎㧂唤煐㎥灁灱顒쉰걱偙쉦枮㍱扄싂婱䎿灚䪩繨Ⓨ╚枘쉄䨽夻㕣㒬╆걵떬⧍촵깁䖻漪ꅭ쉀恏㍣䁯쉦뽵넣澵礭桺䢩练⴯埂㤩湦吴⼤䐪㍱䂏彣頹皩쉐剒庻橸桵싂挷쉃긺긮烃欭㙐倭⎵</w:t>
      </w:r>
      <w:r>
        <w:rPr/>
        <w:t>⡮⫂</w:t>
      </w:r>
      <w:r>
        <w:rPr/>
        <w:t>촦徬橰⥰쉣娪♌卾乑</w:t>
      </w:r>
      <w:r>
        <w:rPr/>
        <w:t>ⱖ</w:t>
      </w:r>
      <w:r>
        <w:rPr/>
        <w:t>썫숳⽨参⏂싂</w:t>
      </w:r>
      <w:r>
        <w:rPr/>
        <w:t>꤭</w:t>
      </w:r>
      <w:r>
        <w:rPr/>
        <w:t>櫂澿</w:t>
      </w:r>
      <w:r>
        <w:rPr/>
        <w:t>꧂꤮</w:t>
      </w:r>
      <w:r>
        <w:rPr/>
        <w:t>祐⌷䒣뭃㵥깗患숮冱䉢妬ꥸ⸸䁂칪䡌焺</w:t>
      </w:r>
      <w:r>
        <w:rPr/>
        <w:t>ꔯ</w:t>
      </w:r>
      <w:r>
        <w:rPr/>
        <w:t>㫎땎䍞ꎡ쉪</w:t>
      </w:r>
      <w:r>
        <w:rPr/>
        <w:t>ⵣ</w:t>
      </w:r>
      <w:r>
        <w:rPr/>
        <w:t>쵩坰攽념䰳␬搫䱺⌮뼫┶呎쉧⍦䶵쉩⍳碏쉁啁䅆⼯䕨睷竍䰭㵵䉂☸恫敋䜵묷南璿畷┤</w:t>
      </w:r>
      <w:r>
        <w:rPr/>
        <w:t>ꕅ</w:t>
      </w:r>
      <w:r>
        <w:rPr/>
        <w:t>쉋⩖䱶╞塮噭</w:t>
      </w:r>
      <w:r>
        <w:rPr/>
        <w:t>ꥁ</w:t>
      </w:r>
      <w:r>
        <w:rPr/>
        <w:t>쉁瑀</w:t>
      </w:r>
      <w:r>
        <w:rPr/>
        <w:t>꧂</w:t>
      </w:r>
      <w:r>
        <w:rPr/>
        <w:t>內懂숯飍挽⹞丯䞱쵚捁㝮窩숴깁歷匳兒䠻䀻숥䑶奂슏爺摏㥙十光⵴㷂〲厏匱㛂딸ꥹ䴺㡮⩪姂⑴䱢䳂⹲ㄬ䵯䈶䥃쉮╴癭珂怣梮甽䈊☲⩭䵤剾ㅎ斻</w:t>
      </w:r>
      <w:r>
        <w:rPr/>
        <w:t>⢡╵</w:t>
      </w:r>
      <w:r>
        <w:rPr/>
        <w:t>숤囂㕑乢쉄侥⩐疿弣华䡤ꆥ獱睐㧂싎䩵♍塡穴串琵瑚㡆惂䨯쉌䩋癚䭾䁨婁⸣松杆㌵焸㉷䎻쉮쉋쎱汞䭖敾걈窣恂廂㭡⥯㷂⸬따☤愭숭⌹⩰숦婰卲咮畃䩆夣⩵칳걔啬ꎿ杪ꅃ䀲琹㊥⑍䝟☫썉礫杘怱挸穡쉐ㅟ㠪顬穯ㄽ䌶㦩㡾湱卷潙㪩뭭㒣싂剅䬽䫂⒬㑑습兙㟃顶䍘昴䧂祤歯ꇂ獳䤰瑋䝾椰敀㝬牵걔숱昭䙧</w:t>
      </w:r>
      <w:r>
        <w:rPr/>
        <w:t>ꕳ⨨</w:t>
      </w:r>
      <w:r>
        <w:rPr/>
        <w:t>弪㮩嗂㇂䡅㔷㮻䰨刻쉣瑄⭗盂偖櫂㭭悬⭍偧乷쵭䤭䗂⑧佩潕搬♗炱縬</w:t>
      </w:r>
      <w:r>
        <w:rPr/>
        <w:t>ⵐ</w:t>
      </w:r>
      <w:r>
        <w:rPr/>
        <w:t>奨㍆焪畏䘭䥭뽾㥬稤㈸响輯쉥乤⨶烂执奦拂焭智䒏쉦䰹ꎬ䙦憮ㅫ뽚♯㙂ꆥ䌪瑗祘쉦眪슿湩戵ㅗ㕄呩녏烂뼸䝸恶</w:t>
      </w:r>
      <w:r>
        <w:rPr/>
        <w:t>ⴹ</w:t>
      </w:r>
      <w:r>
        <w:rPr/>
        <w:t>껍狂뼮</w:t>
      </w:r>
      <w:r>
        <w:rPr/>
        <w:t>⡧</w:t>
      </w:r>
      <w:r>
        <w:rPr/>
        <w:t>䝋촮戻狂櫂⤪㕨疘䏂꥙䝘睠</w:t>
      </w:r>
      <w:r>
        <w:rPr/>
        <w:t>⠵</w:t>
      </w:r>
      <w:r>
        <w:rPr/>
        <w:t>䅃◂쉩䥷癐䳃揂㦩</w:t>
      </w:r>
      <w:r>
        <w:rPr/>
        <w:t>ꕧ⌷</w:t>
      </w:r>
      <w:r>
        <w:rPr/>
        <w:t>渪瑁ꌬ皣⑯녭쉉瀳쉬祐㵣獩仍䈱싂璥䖻磂䷂䌻祴〮⹇싂淂䉟啵䡩쉢䍌氵幥曎⻎▬녒䥕う䡌⩅</w:t>
      </w:r>
      <w:r>
        <w:rPr/>
        <w:t>ꤺ</w:t>
      </w:r>
      <w:r>
        <w:rPr/>
        <w:t>檏琻넥칪䙕榘ォ淂㗂슥뇍妮⍒堻㈶㚻╘쉩匣㙢浶湗䕕儹썞싂㉱冩㟂窿繳呭㬳穒渷湘獞挳畔業㕈⥨ヂ惂橉呰숨싂㯂⭗⼩〤㊱⩨挣繰쉎썟㘲싂䄣⯂䠵氹숦㵞◂牕떬㟂䙮싂乵쉀쉎썮拂㒡䥭㔰濎ㅺ砽啸䫂唸ꏃ놩䉮偃搨橌濂쉐榏╡杶䎏敷煲ꥶ쉩癚숸䒱</w:t>
      </w:r>
      <w:r>
        <w:rPr/>
        <w:t>ⱔ</w:t>
      </w:r>
      <w:r>
        <w:rPr/>
        <w:t>췂瘣䭭뽲㒵䜴㏂入ㄷ⭐⩟摀겿㟂⹍䅉</w:t>
      </w:r>
      <w:r>
        <w:rPr/>
        <w:t>ꤴ</w:t>
      </w:r>
      <w:r>
        <w:rPr/>
        <w:t>촵춮┷滂䍉礫乕䳂쌵碻檏⺘츱칢숪</w:t>
      </w:r>
      <w:r>
        <w:rPr/>
        <w:t>Ɱ⍈</w:t>
      </w:r>
      <w:r>
        <w:rPr/>
        <w:t>㩅㠸䍩⩂摰숶噧䡥쉅㭆쉒䴤摍坁䬦꺿⸮劻偰䴻堭㈣伮璻뗂䤥㔪䵙幺䝋㏂竂弶係痃⭾㣍灀뭑盂礻숹柎⹨㮱</w:t>
      </w:r>
      <w:r>
        <w:rPr/>
        <w:t>ꕭ</w:t>
      </w:r>
      <w:r>
        <w:rPr/>
        <w:t>捦帰䈴ꄤ煫晔䴹擂䉘㥟㶡䭀⩳婃숮쉷牘⚮囎䰩壂慤㉤剷</w:t>
      </w:r>
      <w:r>
        <w:rPr/>
        <w:t>ⰽ</w:t>
      </w:r>
      <w:r>
        <w:rPr/>
        <w:t>梱䤲氥ꍳꎥ獣</w:t>
      </w:r>
      <w:r>
        <w:rPr/>
        <w:t>꧂</w:t>
      </w:r>
      <w:r>
        <w:rPr/>
        <w:t>㘯⥰㑩㟂뽦⩺氤</w:t>
      </w:r>
      <w:r>
        <w:rPr/>
        <w:t>ꤊ</w:t>
      </w:r>
      <w:r>
        <w:rPr/>
        <w:t>䩃⍰ㅨ춮慫䡰慑㩑橄㬨㗂彫㩭䡌쉣숣砤ꄤ䍨쉢楓扬㵱䙹⩟祄浗</w:t>
      </w:r>
      <w:r>
        <w:rPr/>
        <w:t>ⱶ</w:t>
      </w:r>
      <w:r>
        <w:rPr/>
        <w:t>ꤷ</w:t>
      </w:r>
      <w:r>
        <w:rPr/>
        <w:t>칯晤晵쉚쉨䠬</w:t>
      </w:r>
      <w:r>
        <w:rPr/>
        <w:t>ꕹ</w:t>
      </w:r>
      <w:r>
        <w:rPr/>
        <w:t>昻㡗䡘㖵╗</w:t>
      </w:r>
      <w:r>
        <w:rPr/>
        <w:t>Ⱶ</w:t>
      </w:r>
      <w:r>
        <w:rPr/>
        <w:t>頰⩺徬숩⩐牺爮頫庡榩㜪瘯兮䰪療吵桪⨲䙖㤭䉤䍓畩⌰싂뭘摋炿椱㍪愵盂㩊숱㵁</w:t>
      </w:r>
      <w:r>
        <w:rPr/>
        <w:t>ꤨ</w:t>
      </w:r>
      <w:r>
        <w:rPr/>
        <w:t>䀰䮻㩠琹䙢畬条摗뽅债偑妿垿捎慑晈촰獆㚬䭇䅭浆䠰斥盍匪썃</w:t>
      </w:r>
      <w:r>
        <w:rPr/>
        <w:t>Ⱚ</w:t>
      </w:r>
      <w:r>
        <w:rPr/>
        <w:t>吹뾩啺摭쉘䭒촲沥さ╓檡汓춱숱</w:t>
      </w:r>
      <w:r>
        <w:rPr/>
        <w:t>ꔰ</w:t>
      </w:r>
      <w:r>
        <w:rPr/>
        <w:t>쉈뿂㍆컂欥</w:t>
      </w:r>
      <w:r>
        <w:rPr/>
        <w:t>⠤</w:t>
      </w:r>
      <w:r>
        <w:rPr/>
        <w:t>쉶⹗㯂㩉㑠纡쉮佟潲␽싂⹢꤮㡘娯슏䲿浒⽧⩎숲繢㔵ㅎ츱䭴汣畣妩こ</w:t>
      </w:r>
      <w:r>
        <w:rPr/>
        <w:t>ꕍ</w:t>
      </w:r>
      <w:r>
        <w:rPr/>
        <w:t>쉫桊顕瓃⭭摈晅갻㗎晗㘻捅䡾㍐</w:t>
      </w:r>
      <w:r>
        <w:rPr/>
        <w:t>ꤻ</w:t>
      </w:r>
      <w:r>
        <w:rPr/>
        <w:t>걤쉃湄珂숪檩쉆敁䜲䩑偧浲硶㛃ꅠ䰱泂獞⿂彾㉑뗍슣喵稱倮杞䪥係쉌☣䈥쌭损甹뽎쉕</w:t>
      </w:r>
      <w:r>
        <w:rPr/>
        <w:t>ⰷ</w:t>
      </w:r>
      <w:r>
        <w:rPr/>
        <w:t>䙞</w:t>
      </w:r>
      <w:r>
        <w:rPr/>
        <w:t>⣂</w:t>
      </w:r>
      <w:r>
        <w:rPr/>
        <w:t>欯쉑ꅍ輫⦡쉉</w:t>
      </w:r>
      <w:r>
        <w:rPr/>
        <w:t>ⲡ⹡</w:t>
      </w:r>
      <w:r>
        <w:rPr/>
        <w:t>쉏拂壂玬燍䕲䰹健亻䥆䤨쏂拂ヂ䡄䐵쉅㙬捆焵䵕⥕彂囂㉺㏂넴㦩䉆䁉⤣獀懂绍盎㫂䋂ꎮ┨⨵景</w:t>
      </w:r>
      <w:r>
        <w:rPr/>
        <w:t>ⰷ</w:t>
      </w:r>
      <w:r>
        <w:rPr/>
        <w:t>倫Ⓜ婀쉤扣녺晧䖵挪녞熣檡摷塦埂瑕쉀딳㡠顗村獦忂䡳ꥧ㬵䭺獨㌪斻慈ꥥ쉷⪘牎䜺㧂愱係뽮轡㮮濂숬恗凂刪땔칅ꍃ䕯捓䉠⹔⩆䱐㈷䵠칁녡땹瀤浮갣㐸╭</w:t>
      </w:r>
      <w:r>
        <w:rPr/>
        <w:t>ꕇ</w:t>
      </w:r>
      <w:r>
        <w:rPr/>
        <w:t>帩牐匯癣⸱⬦皵楗㭈䰽䁶䘷甫䐨凂ꅡ䳂쉎싂♳丳딲☫ㅵ桸䤪깗</w:t>
      </w:r>
      <w:r>
        <w:rPr/>
        <w:t>ꖻ</w:t>
      </w:r>
      <w:r>
        <w:rPr/>
        <w:t>䁌欭禩䈳㵭桟⥕㍫⵴狍眭䞡摭癓晗♬価䯂䃂䌷也祥㍷楁⸩䝐楈䖬㥄䕷僂庩慶䄥갲</w:t>
      </w:r>
      <w:r>
        <w:rPr/>
        <w:t>⠶</w:t>
      </w:r>
      <w:r>
        <w:rPr/>
        <w:t>掻䁭䞡뾩婌䔹쉲⪬剴⹧穯㉂搨曍楴촪</w:t>
      </w:r>
      <w:r>
        <w:rPr/>
        <w:t>꧂┶</w:t>
      </w:r>
      <w:r>
        <w:rPr/>
        <w:t>娪唷弲䈪쉎劏ꍍ㈽晉浹ꅚ쉧淎啺䙰瀸ꄣ⩾汈숹婩㎡湵㈬煉꥙噟숽㝟恕⴦숣</w:t>
      </w:r>
      <w:r>
        <w:rPr/>
        <w:t>ꦥ</w:t>
      </w:r>
      <w:r>
        <w:rPr/>
        <w:t>ꌵ뼪㭘晣捎㵫䎩</w:t>
      </w:r>
      <w:r>
        <w:rPr/>
        <w:t>ꕄ⥥⥾</w:t>
      </w:r>
      <w:r>
        <w:rPr/>
        <w:t>嚥䩰◂搷ㅡ⭙┪㌳弦㦵갴쉗䬴類輮⍢⭹䟂숬숲砻䵙⩤㫂䉕佌싂숬婱녴⒵璩ぬ⍀쉨渭㞏敲焪싂毂煈爪ꅖ汳⭂㑫畮偑⸴乊㎱杦쌷牲넲츊⥦숩뽦⩂坓㴴䞩獌ㅁ겘</w:t>
      </w:r>
      <w:r>
        <w:rPr/>
        <w:t>꤯</w:t>
      </w:r>
      <w:r>
        <w:rPr/>
        <w:t>仂帩眵挩梣樨塎䵹辱佁슏氺掿堦妬庬䙫偺䄤獠疬撏绂氯癳嚏歴</w:t>
      </w:r>
      <w:r>
        <w:rPr/>
        <w:t>꤯</w:t>
      </w:r>
      <w:r>
        <w:rPr/>
        <w:t>榥㕾껂㕁쉧䅺넲灖㩥쉳獄墵䉦飂轔獔儥</w:t>
      </w:r>
      <w:r>
        <w:rPr/>
        <w:t>⡖</w:t>
      </w:r>
      <w:r>
        <w:rPr/>
        <w:t>磍䇂眫</w:t>
      </w:r>
      <w:r>
        <w:rPr/>
        <w:t>ꕡ</w:t>
      </w:r>
      <w:r>
        <w:rPr/>
        <w:t>⠹</w:t>
      </w:r>
      <w:r>
        <w:rPr/>
        <w:t>숴湊恁쉇㯂䤶㕶숥숬녟䧂朲廍㕯䭾ꅔ硆㤩⌫朮硍╹츱㗂祓ꥢ勂슻礴汌㇃朵危곎쵢</w:t>
      </w:r>
      <w:r>
        <w:rPr/>
        <w:t>⣂</w:t>
      </w:r>
      <w:r>
        <w:rPr/>
        <w:t>摐㕎浱呚䙖ꌳ䅹숪㩏産焬⑩婋祤䡹竂⨱帯싎㘱⨪㥺⥆灢</w:t>
      </w:r>
      <w:r>
        <w:rPr/>
        <w:t>ⱉ</w:t>
      </w:r>
      <w:r>
        <w:rPr/>
        <w:t>㥊긬꥔允㟂뿂繁均喬䥥䍡墩땚た쉬先福뮥獡塉㔶㮻止㞩쉳獓痂</w:t>
      </w:r>
      <w:r>
        <w:rPr/>
        <w:t>ⲩ</w:t>
      </w:r>
      <w:r>
        <w:rPr/>
        <w:t>妵柂믂뽑䘻反깾䮱ꎘ쉉ꥧ숱䆣剶㐳</w:t>
      </w:r>
      <w:r>
        <w:rPr/>
        <w:t>ꗂ</w:t>
      </w:r>
      <w:r>
        <w:rPr/>
        <w:t>稬딳뇂䫂䡓据묦欪甥㌰偌㩵䵴瑴䴮</w:t>
      </w:r>
      <w:r>
        <w:rPr/>
        <w:t>ꕰ</w:t>
      </w:r>
      <w:r>
        <w:rPr/>
        <w:t>䉔숳犩숬卒ㅦ슻쉪깇쉎爳䭮ヂ⩰숶坋⩋湬亥⽈佐祷敳쵣恥숮쵮扰䕩廍䔹념ㅣ徵⍨䙵杋媬桁슬䈪嘵쉱祙睬倯싂姂⥨她橀꺮勎恉㕔쉑琪ㅊ位唺潐忂⩢奧땸䶘䙤殿捃慯穷幔噑㎘〨呠䬪싂䵫盂扥㭙癗夽䤵㵊喡奴칣䮡刵슱</w:t>
      </w:r>
      <w:r>
        <w:rPr/>
        <w:t>ꦿ</w:t>
      </w:r>
      <w:r>
        <w:rPr/>
        <w:t>盂党칷㥂쉁疏슩䥺㝐䜫㭩勂⸻嗂䱒晷榡썷쌹썖灡焸捸噚煹浖呑☵楪捺</w:t>
      </w:r>
      <w:r>
        <w:rPr/>
        <w:t>ꥄ</w:t>
      </w:r>
      <w:r>
        <w:rPr/>
        <w:t>頷偟♨盎扮浂쉤煕机珂䭟爺촲썍뭚呱쉏噾</w:t>
      </w:r>
      <w:r>
        <w:rPr/>
        <w:t>⠯</w:t>
      </w:r>
      <w:r>
        <w:rPr/>
        <w:t>乔䡞䉪佾녙捕䩦磂䘪㶥〱厡녇녋䟎硘䱫싃恴ち偌㉍싂汦␶炘쉡</w:t>
      </w:r>
      <w:r>
        <w:rPr/>
        <w:t>⡱</w:t>
      </w:r>
      <w:r>
        <w:rPr/>
        <w:t>杺㵗䈲梬䱋灾䝧空⽢繂摄⵩⏂쉲辩쉅洽ꆡ䢏繟</w:t>
      </w:r>
      <w:r>
        <w:rPr/>
        <w:t>⠺</w:t>
      </w:r>
      <w:r>
        <w:rPr/>
        <w:t>㨷ꅨ形搳䞏轣⍑䠨▥⼤㈭곂捬㡄楎扏偃</w:t>
      </w:r>
      <w:r>
        <w:rPr/>
        <w:t>ꥍ</w:t>
      </w:r>
      <w:r>
        <w:rPr/>
        <w:t>溥묭䡆灓儱参㨨獊春쉰⍦쉟딮칾㦩</w:t>
      </w:r>
      <w:r>
        <w:rPr/>
        <w:t>꧂</w:t>
      </w:r>
      <w:r>
        <w:rPr/>
        <w:t>숯䶿㙡㉋癰뽙䑯</w:t>
      </w:r>
      <w:r>
        <w:rPr/>
        <w:t>ꥉ</w:t>
      </w:r>
      <w:r>
        <w:rPr/>
        <w:t>䍗烃넭䉘쉷㠸䥚⪩壂뽪䫂딴䝢</w:t>
      </w:r>
      <w:r>
        <w:rPr/>
        <w:t>ꦻ</w:t>
      </w:r>
      <w:r>
        <w:rPr/>
        <w:t>슩桡杭</w:t>
      </w:r>
      <w:r>
        <w:rPr/>
        <w:t>ⵢ</w:t>
      </w:r>
      <w:r>
        <w:rPr/>
        <w:t>憻䠹囂⨤㐦슩佦彮桪匰頬䑍渤㩠煥䛂</w:t>
      </w:r>
      <w:r>
        <w:rPr/>
        <w:t>ⵆ</w:t>
      </w:r>
      <w:r>
        <w:rPr/>
        <w:t>깺䥆뭗⏂瑵</w:t>
      </w:r>
      <w:r>
        <w:rPr/>
        <w:t>ꥇ</w:t>
      </w:r>
      <w:r>
        <w:rPr/>
        <w:t>ⲡ</w:t>
      </w:r>
      <w:r>
        <w:rPr/>
        <w:t>ꕉ</w:t>
      </w:r>
      <w:r>
        <w:rPr/>
        <w:t>沣愷숭㉆刪杖仂䩐췂㝚</w:t>
      </w:r>
      <w:r>
        <w:rPr/>
        <w:t>ⱚ</w:t>
      </w:r>
      <w:r>
        <w:rPr/>
        <w:t>겘毂飂㭺ꏂ숴辘哂䁹쉚⩏港强摨奊丵慒㩋畲</w:t>
      </w:r>
      <w:r>
        <w:rPr/>
        <w:t>Ⱨ</w:t>
      </w:r>
      <w:r>
        <w:rPr/>
        <w:t>繢售爪</w:t>
      </w:r>
      <w:r>
        <w:rPr/>
        <w:t>ꤦ</w:t>
      </w:r>
      <w:r>
        <w:rPr/>
        <w:t>凃㠲⭷쉘噱┸◂䅎汞澵䗂摓摒堶犵䘲䄊䡵ꥠ没䭵⯍⚥⨵愬䳃</w:t>
      </w:r>
      <w:r>
        <w:rPr/>
        <w:t>ꤸ</w:t>
      </w:r>
      <w:r>
        <w:rPr/>
        <w:t>嚣⩒♟쉶狂乕㎵剠偪捗渽捋〺</w:t>
      </w:r>
      <w:r>
        <w:rPr/>
        <w:t>ꥎ</w:t>
      </w:r>
      <w:r>
        <w:rPr/>
        <w:t>轴牶塢䖱潾操咣䞬싂䏎晟婞朵煐⸫厱捃䔥犥쉧獭</w:t>
      </w:r>
      <w:r>
        <w:rPr/>
        <w:t>⠰</w:t>
      </w:r>
      <w:r>
        <w:rPr/>
        <w:t>海㤦䥉偱娬匵䭳爦牱㉅捕쉃汰쉇䁒唰㗂㎘넮㕸弭燎䅎灃⍨녳偠浶칚惂⿎쉬桏䡸灶</w:t>
      </w:r>
      <w:r>
        <w:rPr/>
        <w:t>⡯</w:t>
      </w:r>
      <w:r>
        <w:rPr/>
        <w:t>噚倦뽲뽢ꎻ牸</w:t>
      </w:r>
      <w:r>
        <w:rPr/>
        <w:t>⠵</w:t>
      </w:r>
      <w:r>
        <w:rPr/>
        <w:t>㐤䃍☣爣䓎姍剟㩀栮쉸䵚摺唻╯楁㮬㩵僂婨ꇂ⽲슏飂妬彡걱䁫頱슬瘪뭆㥩걏牏幐に塉㓎㵓䂩␭</w:t>
      </w:r>
      <w:r>
        <w:rPr/>
        <w:t>ꖵ</w:t>
      </w:r>
      <w:r>
        <w:rPr/>
        <w:t>竍佬䣂䅯뇍彅勂束堭╃땒♔昫媘愯䙲䙵⽚넹㫂䀬넲</w:t>
      </w:r>
      <w:r>
        <w:rPr/>
        <w:t>꤯</w:t>
      </w:r>
      <w:r>
        <w:rPr/>
        <w:t>眵㘮㘴敏</w:t>
      </w:r>
      <w:r>
        <w:rPr/>
        <w:t>ꗂ</w:t>
      </w:r>
      <w:r>
        <w:rPr/>
        <w:t>幯捺ㄭ㝱纬汞疿㙰兺癇㭄⽧䭏焬쉢䝳擂╙뼵⍚⽶ꄥ䤸⽯顈땊⨫烂慸迃畎믂㍂뽈桋䙡뽮婴</w:t>
      </w:r>
      <w:r>
        <w:rPr/>
        <w:t>ꤴ</w:t>
      </w:r>
      <w:r>
        <w:rPr/>
        <w:t>畫ㅈ䫍⩸숶䁴ꄷ䍪슘숪㐵ꏍ㴩䣂슮숪⮻顭歞묻攽ㅬ⑤暘榱㘦묥쉷嚡⑲倲⌬㣂⚥◂淂뇂敔䕃쉶睃器</w:t>
      </w:r>
      <w:r>
        <w:rPr/>
        <w:t>ⴸ</w:t>
      </w:r>
      <w:r>
        <w:rPr/>
        <w:t>㉍祔䷂</w:t>
      </w:r>
      <w:r>
        <w:rPr/>
        <w:t>ꕖ</w:t>
      </w:r>
      <w:r>
        <w:rPr/>
        <w:t>䝆湒䥃딺睹㐥쉥皿㊮♴뇃⼬媻ꌻ㜳㷃쉎숴</w:t>
      </w:r>
      <w:r>
        <w:rPr/>
        <w:t>⡎</w:t>
      </w:r>
      <w:r>
        <w:rPr/>
        <w:t>뭦䤩㨰塸弰瀻</w:t>
      </w:r>
      <w:r>
        <w:rPr/>
        <w:t>ⵑ⸮</w:t>
      </w:r>
      <w:r>
        <w:rPr/>
        <w:t>쵟癬</w:t>
      </w:r>
      <w:r>
        <w:rPr/>
        <w:t>⡺</w:t>
      </w:r>
      <w:r>
        <w:rPr/>
        <w:t>䢱⫂楕⩮ꌸ␪䄥挳穟ꍈ떣⩂㥮김ꄲ䐬䩇ㅊ囂뽕木㵂嘥⽐埂毂数䆘暥夥䩴⌱砫⤤䵅砺꥔㔶싂㡺㍦促偢烂嫂슮⺘桖㈤㬪測䩰繾呔䰭숪깚楲</w:t>
      </w:r>
      <w:r>
        <w:rPr/>
        <w:t>ꕑ꥟</w:t>
      </w:r>
      <w:r>
        <w:rPr/>
        <w:t>琦䑴㥯憩⌦畏숦䕞湇䑆놱窩츹䡄祖숨汚毃华꥚</w:t>
      </w:r>
      <w:r>
        <w:rPr/>
        <w:t>ⱇ</w:t>
      </w:r>
      <w:r>
        <w:rPr/>
        <w:t>㩰</w:t>
      </w:r>
      <w:r>
        <w:rPr/>
        <w:t>ⱖ</w:t>
      </w:r>
      <w:r>
        <w:rPr/>
        <w:t>ꖮ</w:t>
      </w:r>
      <w:r>
        <w:rPr/>
        <w:t>㙀瓂꺵䚻䱌媬䤴</w:t>
      </w:r>
      <w:r>
        <w:rPr/>
        <w:t>ⱅ</w:t>
      </w:r>
      <w:r>
        <w:rPr/>
        <w:t>㵞䄱獑䍰⛂丳恇睫盂뽣䯂䙯磂곂椬䨻䂻숻轈슱眲㑴긤숱嘸先琽囂</w:t>
      </w:r>
      <w:r>
        <w:rPr/>
        <w:t>⢩</w:t>
      </w:r>
      <w:r>
        <w:rPr/>
        <w:t>猤檡氭梘</w:t>
      </w:r>
      <w:r>
        <w:rPr/>
        <w:t>ꕢ</w:t>
      </w:r>
      <w:r>
        <w:rPr/>
        <w:t>갨䱵㩞䉋㭥夦乮佈ꌥ䱪╕䀻浙灅㔺㍭뮩扴煄㵊㵯㵫䒩◂┮昰㑨쉊梘画娮뭠桎潘⭥瑐ꥯ⩕偉숺㨹숴悥쉙㓂㩨쎱뿂♃䘰末垻た䬪夣㊣畅䥱쉓㑲쉄䏂</w:t>
      </w:r>
      <w:r>
        <w:rPr/>
        <w:t>ꥉ</w:t>
      </w:r>
      <w:r>
        <w:rPr/>
        <w:t>顳场⪱頷夳㎿椹頶椮䱺䑰㨭澣繀ꍅ♇䠫ㄤ䍇頪㖬慸弤ね슻ꥯ啟ㆣ㩯䯂䍢쉡슏䡓塓煂▥䬴漤䵌㙱싂ꥲ湌싂呡塦䬊祫浉쉁副慘ꎮ轨歙く</w:t>
      </w:r>
      <w:r>
        <w:rPr/>
        <w:t>ⶮ</w:t>
      </w:r>
      <w:r>
        <w:rPr/>
        <w:t>습썖桲숵䝌栺㕙参䶥㌭澘漯噑唸浚戰㵺楟晒戽桃䍎</w:t>
      </w:r>
      <w:r>
        <w:rPr/>
        <w:t>ꕵ</w:t>
      </w:r>
      <w:r>
        <w:rPr/>
        <w:t>㖩ꄭ긻쉮㜦禬喩</w:t>
      </w:r>
      <w:r>
        <w:rPr/>
        <w:t>⡚</w:t>
      </w:r>
      <w:r>
        <w:rPr/>
        <w:t>숮氰⬦斬㑋槂묫쉣獕杏䚏䍧뗂⨪</w:t>
      </w:r>
      <w:r>
        <w:rPr/>
        <w:t>ꤵ</w:t>
      </w:r>
      <w:r>
        <w:rPr/>
        <w:t>䡅땸偸숤柂쉣癬䱉䥏䪥怷㩨渫卺땅䌫䉖數숯䥤⾬㩰쵲竃숶쏂枣쉾쉉⭵洣烂㫂쉋匲牸⩟喵砲쉕쉐偕硩攴뗂쉮㭗숤</w:t>
      </w:r>
      <w:r>
        <w:rPr/>
        <w:t>ⴭ</w:t>
      </w:r>
      <w:r>
        <w:rPr/>
        <w:t>潟⩣぀歹䀦쉘䥅㝲㕖兰쵅╒칫⩥楰漭╖숪竃ꍮ㐲</w:t>
      </w:r>
      <w:r>
        <w:rPr/>
        <w:t>ⱳ⫂</w:t>
      </w:r>
      <w:r>
        <w:rPr/>
        <w:t>䁡漹⨽婊乯┳⻍⥭煚㜦䵇㭯町瑳쉚숹捷汐쉤䭡갦啘㮡쌶땸樹㥙朰㵰</w:t>
      </w:r>
      <w:r>
        <w:rPr/>
        <w:t>ꔬ</w:t>
      </w:r>
      <w:r>
        <w:rPr/>
        <w:t>䕥潚眤쉳㭃助㨰壂깕啗ꌵ㙢</w:t>
      </w:r>
      <w:r>
        <w:rPr/>
        <w:t>ⰸ</w:t>
      </w:r>
      <w:r>
        <w:rPr/>
        <w:t>䕘쉲䐪朶⼴玩䍇堬晒싍佈妥㩀㩈</w:t>
      </w:r>
      <w:r>
        <w:rPr/>
        <w:t>ⵁ</w:t>
      </w:r>
      <w:r>
        <w:rPr/>
        <w:t>숻⚵숤⸴䵪婡</w:t>
      </w:r>
      <w:r>
        <w:rPr/>
        <w:t>ꤲ</w:t>
      </w:r>
      <w:r>
        <w:rPr/>
        <w:t>䴱䄱깕㕃嫍䡬⩆쉵⩄䙐</w:t>
      </w:r>
      <w:r>
        <w:rPr/>
        <w:t>ⴲ</w:t>
      </w:r>
      <w:r>
        <w:rPr/>
        <w:t>ㅏ⫂疩쏂슘⬣怰彧뭒侘땱쉑猩쉖䍔慸浮䅰춘⩭</w:t>
      </w:r>
      <w:r>
        <w:rPr/>
        <w:t>Ⳃ╣</w:t>
      </w:r>
      <w:r>
        <w:rPr/>
        <w:t>咣䙴⮏⹢⑺幒䑵썙</w:t>
      </w:r>
      <w:r>
        <w:rPr/>
        <w:t>ꕸ</w:t>
      </w:r>
      <w:r>
        <w:rPr/>
        <w:t>䉨牌時</w:t>
      </w:r>
      <w:r>
        <w:rPr/>
        <w:t>ꔽ</w:t>
      </w:r>
      <w:r>
        <w:rPr/>
        <w:t>㕉永건輸촲䥙싎ぐ䬪㕤ꅃ䍥刮琩兑䒮㤪㌤㍵</w:t>
      </w:r>
      <w:r>
        <w:rPr/>
        <w:t>ⵠ</w:t>
      </w:r>
      <w:r>
        <w:rPr/>
        <w:t>䃍ꍎ繨ꍈ顆⹠瘱</w:t>
      </w:r>
      <w:r>
        <w:rPr/>
        <w:t>ꦿ</w:t>
      </w:r>
      <w:r>
        <w:rPr/>
        <w:t>琽煁┫䥌瑮橍牑싍䁲⦡㎣䉠㔫䶥癭䭭潃䓂朣숩硾杂숮㐤妬䝯縤♀⽥╕쉢㩓珃㠸쉘쎻〬渨㉏瘽玩歒㏂쉇⑹盂泂곎쉫㑟吩穰浫⭆쉡啈䇂㝂㉑儲䔷䭊愮歞썘䜳┨㙇싂摳䉟䑣捶⩆⑰卐䱋</w:t>
      </w:r>
      <w:r>
        <w:rPr/>
        <w:t>ⶩ</w:t>
      </w:r>
      <w:r>
        <w:rPr/>
        <w:t>ꅐ칸㝬幮뾱濂㝘䇂祖쉬ꍺ</w:t>
      </w:r>
      <w:r>
        <w:rPr/>
        <w:t>⠪</w:t>
      </w:r>
      <w:r>
        <w:rPr/>
        <w:t>轱㞱ꌮ쉈啞捷烂ꆥ桶⥦擂截촤䍯瑨略ㅐ稫墘澿䩈捒䜨咩숱땍⍶뽠䖮</w:t>
      </w:r>
      <w:r>
        <w:rPr/>
        <w:t>ꥑ</w:t>
      </w:r>
      <w:r>
        <w:rPr/>
        <w:t>㦬⑏䱄䵺穥乺摡愫䩀㤦</w:t>
      </w:r>
      <w:r>
        <w:rPr/>
        <w:t>ꖣ</w:t>
      </w:r>
      <w:r>
        <w:rPr/>
        <w:t>칳塲到䏂쉆䄰佷梥䗂氫⮥問깱䞱㒬汱熡㘻⼣⼯柂</w:t>
      </w:r>
      <w:r>
        <w:rPr/>
        <w:t>ꥀ</w:t>
      </w:r>
      <w:r>
        <w:rPr/>
        <w:t>쏂숭숽㡯쉸撡싂瘲쉣离弽㐨瑌癶䵄촬㝦␪⑷㦘⹐㭓圵畆撥侱劘숮䡞㠯噺䑣㔮ㄲ怣强䁕㕮囂</w:t>
      </w:r>
      <w:r>
        <w:rPr/>
        <w:t>⡪</w:t>
      </w:r>
      <w:r>
        <w:rPr/>
        <w:t>瑐捖癴夲頽憩匭縦䱙싍Ⓧ䒿㑐꺮䐰焻䅙轳祔⮏쉂䩗盂啁㍦㉐숷䝗⹬煑걃枏㒿⹣⭲넪咘㒣䕸</w:t>
      </w:r>
      <w:r>
        <w:rPr/>
        <w:t>Ⳃ</w:t>
      </w:r>
      <w:r>
        <w:rPr/>
        <w:t>䩅</w:t>
      </w:r>
      <w:r>
        <w:rPr/>
        <w:t>ⱈ</w:t>
      </w:r>
      <w:r>
        <w:rPr/>
        <w:t>癩╈坈损㕕毂㈰⿂顪洊숣䆥숱딦槂╟浃挩딨놡㑌媿厏䦬坠乹輮縨⧂㠮埂妱媏昪朻䑗슬瑩숥瑄兔䕵桚♖䝧揂┲漪儤䡳洣䥅䍨扉⪩扲幎㠸쉷슘桚杣辬䔱ꌵ彊癏曂┮顎춥깷ꅞ繄眽升␪㨭䫍㝺悩㗂쉗╠矂썣执䭸畐캩顂帺⵭䈱摹痍ꍡぴ㕪䑨楱䔸넴숷湾ꌺ允숬䭏氣䤬繃䙑쵞⧂㖘盂┷䠱䎵慸⤶쉅㏂䅦城ㅰ</w:t>
      </w:r>
      <w:r>
        <w:rPr/>
        <w:t>ⱞ</w:t>
      </w:r>
      <w:r>
        <w:rPr/>
        <w:t>쌳楱浮噊⤰擂枩佤춻</w:t>
      </w:r>
      <w:r>
        <w:rPr/>
        <w:t>ⴻ</w:t>
      </w:r>
      <w:r>
        <w:rPr/>
        <w:t>柂慡촥氳輪쉯仍䖮乀䙉䨥뼰㗂橖숪㥠䁣敀捵䙁⍙卣싃桾숯祤㍚忂啍倳灶䅖춿昰㝣塥扈䙷㑦㔶</w:t>
      </w:r>
      <w:r>
        <w:rPr/>
        <w:t>ꤽ</w:t>
      </w:r>
      <w:r>
        <w:rPr/>
        <w:t>싂顙䳂歀票㭫췂⨨乵抣</w:t>
      </w:r>
      <w:r>
        <w:rPr/>
        <w:t>ꤶ</w:t>
      </w:r>
      <w:r>
        <w:rPr/>
        <w:t>䑱獘뽶쉫ꍤ⧍顇㶩싂䮱ꅮ硑棂</w:t>
      </w:r>
      <w:r>
        <w:rPr/>
        <w:t>⠦</w:t>
      </w:r>
      <w:r>
        <w:rPr/>
        <w:t>쉹绍슱⽵⽣湉⤻然┣框儴收珂縫帶䝪㤦䑓兞穑䚡癆䑧䭓兙ꏎ㎩䳂䇂礥ꅸ⪣숶䆻嫂佤썎⮩怶♇뽊깘㢩皱</w:t>
      </w:r>
      <w:r>
        <w:rPr/>
        <w:t>ꥊ</w:t>
      </w:r>
      <w:r>
        <w:rPr/>
        <w:t>㝇䉞奸Ⓜꎘ䵬圱縤쉪旂噊䝑슩穑櫂䵎侩㠦毂煯녈쉗ㆬ憮칆檡獓獌땦䝕</w:t>
      </w:r>
      <w:r>
        <w:rPr/>
        <w:t>ⰹ</w:t>
      </w:r>
      <w:r>
        <w:rPr/>
        <w:t>灡쉳伮桠⦮☳쉷䩌뭏枿佷</w:t>
      </w:r>
      <w:r>
        <w:rPr/>
        <w:t>꤭</w:t>
      </w:r>
      <w:r>
        <w:rPr/>
        <w:t>癴㞵䎥쉚쉊쏂剪濂뭪恀㌪䙆䷃쎩溻戬㠸怽③뭡뽸⽑숣숫㥌痂㝂吳㐷⫂쌩呺⍮쉶㇃塋㐽숶쉅䭘썃捯愫兹싂瘰村䲬瀴</w:t>
      </w:r>
      <w:r>
        <w:rPr/>
        <w:t>ꕔ</w:t>
      </w:r>
      <w:r>
        <w:rPr/>
        <w:t>㩓幭䥮숽쉵㩠咻睤㘺</w:t>
      </w:r>
      <w:r>
        <w:rPr/>
        <w:t>ꔨ⫎⹘</w:t>
      </w:r>
      <w:r>
        <w:rPr/>
        <w:t>晪䒵㕌ꍨ䱥䆡숵</w:t>
      </w:r>
      <w:r>
        <w:rPr/>
        <w:t>ⱆ</w:t>
      </w:r>
      <w:r>
        <w:rPr/>
        <w:t>쉙飍⪮奚쉁깡〵桮㩧⩀꥗㨸泎捡♨</w:t>
      </w:r>
      <w:r>
        <w:rPr/>
        <w:t>ꥑ⏂⪘</w:t>
      </w:r>
      <w:r>
        <w:rPr/>
        <w:t>䩔䋃顀걓䌪䔣晑痂䄸揂</w:t>
      </w:r>
      <w:r>
        <w:rPr/>
        <w:t>ⴳ</w:t>
      </w:r>
      <w:r>
        <w:rPr/>
        <w:t>攪숮</w:t>
      </w:r>
      <w:r>
        <w:rPr/>
        <w:t>ꔫ</w:t>
      </w:r>
      <w:r>
        <w:rPr/>
        <w:t>抻쉓㡵㥔泂⺡㝏ꎱ슏㷂偨獅摙参뿂䱲쉀䖿㌽嚏컃㯎患㩱쉀쉍㔣♴業橋</w:t>
      </w:r>
      <w:r>
        <w:rPr/>
        <w:t>⡰</w:t>
      </w:r>
      <w:r>
        <w:rPr/>
        <w:t>꺵썰숽䩮썀㥈숫嘬繌싂䬩♶</w:t>
      </w:r>
      <w:r>
        <w:rPr/>
        <w:t>ꗂ</w:t>
      </w:r>
      <w:r>
        <w:rPr/>
        <w:t>슬䲩奖怫轸뭈㠩杉位숲㈤⮱숨슬넽怴䕉愪䭆ꥡ䷂쉅㘸潕⚵숽䱟⩬瑥壂䁐⨭䶵眵ꅃ㜵䂬剖슣</w:t>
      </w:r>
      <w:r>
        <w:rPr/>
        <w:t>⡰</w:t>
      </w:r>
      <w:r>
        <w:rPr/>
        <w:t>㡏㘹䑞牦␤輪倵娪帰㛂</w:t>
      </w:r>
      <w:r>
        <w:rPr/>
        <w:t>ꕉ⤴□</w:t>
      </w:r>
      <w:r>
        <w:rPr/>
        <w:t>䕀烂䔯啦⚩⫂牄</w:t>
      </w:r>
      <w:r>
        <w:rPr/>
        <w:t>ꦵ</w:t>
      </w:r>
      <w:r>
        <w:rPr/>
        <w:t>皩㥙땴轘琶䡠녥㝳䩃䁤뭷䙭䠤迂伫况榡昤䥊칾奋쉊딊枥┷敦䩬칱䕷⑹梬惂眯煒칌쉮発珂瓂춏掿ꄯ偌媩恁轸ꌽ㊬頽ꥠ쉕灐椵癰顒䩘甥䭚䩐뽢敔偉扺⹉쉶漸癔捚</w:t>
      </w:r>
      <w:r>
        <w:rPr/>
        <w:t>ꤣ</w:t>
      </w:r>
      <w:r>
        <w:rPr/>
        <w:t>嫍</w:t>
      </w:r>
      <w:r>
        <w:rPr/>
        <w:t>ꤣ</w:t>
      </w:r>
      <w:r>
        <w:rPr/>
        <w:t>㍉</w:t>
      </w:r>
      <w:r>
        <w:rPr/>
        <w:t>ꦱ</w:t>
      </w:r>
      <w:r>
        <w:rPr/>
        <w:t>겥溣䏂汱캱</w:t>
      </w:r>
      <w:r>
        <w:rPr/>
        <w:t>Ⲯ</w:t>
      </w:r>
      <w:r>
        <w:rPr/>
        <w:t>㙬噢⩉㥓塅</w:t>
      </w:r>
      <w:r>
        <w:rPr/>
        <w:t>⡕</w:t>
      </w:r>
      <w:r>
        <w:rPr/>
        <w:t>⽈伵澱숽洯磂佡湫獗㩘숵傥䅧⽠兾숻ꆘ硹䕗䢿ꍺ潐㑲唲支儣</w:t>
      </w:r>
      <w:r>
        <w:rPr/>
        <w:t>ⶩ</w:t>
      </w:r>
      <w:r>
        <w:rPr/>
        <w:t>颥掮쉦쉩楶瘥</w:t>
      </w:r>
      <w:r>
        <w:rPr/>
        <w:t>ⵂ</w:t>
      </w:r>
      <w:r>
        <w:rPr/>
        <w:t>⡤</w:t>
      </w:r>
      <w:r>
        <w:rPr/>
        <w:t>쉎顪畍⨳격</w:t>
      </w:r>
      <w:r>
        <w:rPr/>
        <w:t>ꕶ</w:t>
      </w:r>
      <w:r>
        <w:rPr/>
        <w:t>썚頷</w:t>
      </w:r>
      <w:r>
        <w:rPr/>
        <w:t>꧍</w:t>
      </w:r>
      <w:r>
        <w:rPr/>
        <w:t>晡숳墿䥐咮슥慍碬呢㚘갴杴⬻彰桱⸺杉⭧〴䌪旂汮깗扦⩦睋㉅뗂怩♖ㄻ깰䅒欲슩㷍硍걚ꍺ杙础卅皩쉆潗潬♐⿂</w:t>
      </w:r>
      <w:r>
        <w:rPr/>
        <w:t>⡐</w:t>
      </w:r>
      <w:r>
        <w:rPr/>
        <w:t>㴲椻㊏숤꥗漰璣忂扭쉎♭匪䝓㵺㑣갦ꎡ䡟伴㕙㉊䚵噆轇㷂♕幢乫唪⦻쵚幂儺㭬㨹칐땦</w:t>
      </w:r>
      <w:r>
        <w:rPr/>
        <w:t>⡥</w:t>
      </w:r>
      <w:r>
        <w:rPr/>
        <w:t>ㅆ⌭䱟渲摄䐫⹊㝎</w:t>
      </w:r>
      <w:r>
        <w:rPr/>
        <w:t>ꥋ</w:t>
      </w:r>
      <w:r>
        <w:rPr/>
        <w:t>硐컎㉚帷汦뭶䭸쉃䝠슬樹坆㓎副䩤梩奉獯縴慮梻楐⧂㖻꺡畾敍桶⍞䉘䕑珂</w:t>
      </w:r>
      <w:r>
        <w:rPr/>
        <w:t>ⶻ</w:t>
      </w:r>
      <w:r>
        <w:rPr/>
        <w:t>䥑牶祯㠪⑸わ㩩⩫晫硳㉭숴깳숷㩣畘浵⥋䅠</w:t>
      </w:r>
      <w:r>
        <w:rPr/>
        <w:t>ⱇ</w:t>
      </w:r>
      <w:r>
        <w:rPr/>
        <w:t>䡇祦숮☨风獹眶㭠䩆⪩橆嘯佯扌</w:t>
      </w:r>
      <w:r>
        <w:rPr/>
        <w:t>Ᵽ</w:t>
      </w:r>
      <w:r>
        <w:rPr/>
        <w:t>剩掮걈촴橋꥕穋녶䄲㩵䩀⩟歫썗쉫▩䷍싂汶乴㩰쎵⹪뭵杦獀椺夤㧂轅슻瑣깭扟辮</w:t>
      </w:r>
      <w:r>
        <w:rPr/>
        <w:t>ꥆ</w:t>
      </w:r>
      <w:r>
        <w:rPr/>
        <w:t>컂⹱䭒숴乣悥杚夭䙵⩖佊⭺숶癅柃頶㉈琲⭋ꅈ獺⫂쎘捉斻뼣桱䚬此兇檡䍃⽭⑕飃슩稻佔⫂繕㏍</w:t>
      </w:r>
      <w:r>
        <w:rPr/>
        <w:t>꧂</w:t>
      </w:r>
      <w:r>
        <w:rPr/>
        <w:t>慥⹩㬮佯灢싂䷂昮朵杕츮頭橅搩瑄</w:t>
      </w:r>
      <w:r>
        <w:rPr/>
        <w:t>Ⱚ</w:t>
      </w:r>
      <w:r>
        <w:rPr/>
        <w:t>쎘佇扄刷堬儭</w:t>
      </w:r>
      <w:r>
        <w:rPr/>
        <w:t>⣂</w:t>
      </w:r>
      <w:r>
        <w:rPr/>
        <w:t>䩖쏂焴䑔炬䠥싃⑬꥞繯㘤䉋㤶䌮瀮桱敬朤懍㮵⫂㩕⹌⪘ꌣ묹㤭䐩䁢怵煂⭯䊥傥ㆿ칱싂㵒⬹求숫㌻썇쉶♷浖숳</w:t>
      </w:r>
      <w:r>
        <w:rPr/>
        <w:t>⠱</w:t>
      </w:r>
      <w:r>
        <w:rPr/>
        <w:t>淂輳氮⥫⭠뭎</w:t>
      </w:r>
      <w:r>
        <w:rPr/>
        <w:t>⡐</w:t>
      </w:r>
      <w:r>
        <w:rPr/>
        <w:t>呀枱轑灥╰恬䭣噫硰땐숵⨳礬</w:t>
      </w:r>
      <w:r>
        <w:rPr/>
        <w:t>ꥎ</w:t>
      </w:r>
      <w:r>
        <w:rPr/>
        <w:t>㪏⩴⽣믂侣癐䠻⑔⦩帶䁂敨礷窿千⾩㩳噐嘽慄⩺㇃湒딣椸楬䬪偎</w:t>
      </w:r>
      <w:r>
        <w:rPr/>
        <w:t>ꕊ</w:t>
      </w:r>
      <w:r>
        <w:rPr/>
        <w:t>뽣⽙奰땩偍祁喡ケ矂뇂摇쵒⍟㔯뽍슬眬漹恌慞畭祢喣勂쉹싂儳冮㬭彾⹱急⵱㫃곎ꌮ啣㍶⾣䎿⼩⎻䈊煠쉱穇⥥瘵촱㍊</w:t>
      </w:r>
      <w:r>
        <w:rPr/>
        <w:t>ⵊ⫂</w:t>
      </w:r>
      <w:r>
        <w:rPr/>
        <w:t>䴲擂㑔䢻썚녬뭌亮娱</w:t>
      </w:r>
      <w:r>
        <w:rPr/>
        <w:t>ꕏ</w:t>
      </w:r>
      <w:r>
        <w:rPr/>
        <w:t>渳⹕䍥娰塳歂⏍稤䢱澘⫂〻숺斩恁䡙췂꥖㋂盂䡘䑨</w:t>
      </w:r>
      <w:r>
        <w:rPr/>
        <w:t>ꦡ</w:t>
      </w:r>
      <w:r>
        <w:rPr/>
        <w:t>戤輱땪䡴捊噏♉呀墩䐸╙灔琬걍歑</w:t>
      </w:r>
      <w:r>
        <w:rPr/>
        <w:t>ⱕ</w:t>
      </w:r>
      <w:r>
        <w:rPr/>
        <w:t>桱揃堸㵨沿䟂栯慡䍇쉬獲㌻堫싂䝳䅓긫㠣㚩眽㨥쉤숰晊</w:t>
      </w:r>
      <w:r>
        <w:rPr/>
        <w:t>⠰</w:t>
      </w:r>
      <w:r>
        <w:rPr/>
        <w:t>㤭䮬ꍎ쉬䖿䝥畀⑫兵慂䙱义쉮主玮仂禘廂じ䰬顏煖␻䕟㕰겡⯎ꅘ獙슻㑮噍揂䱧硎矍꥕樬繍놵扨柂</w:t>
      </w:r>
      <w:r>
        <w:rPr/>
        <w:t>ꕖ</w:t>
      </w:r>
      <w:r>
        <w:rPr/>
        <w:t>榣怲싂砯敘ꆣ繖瑰濂兗撘兒숩</w:t>
      </w:r>
      <w:r>
        <w:rPr/>
        <w:t>ꕲ</w:t>
      </w:r>
      <w:r>
        <w:rPr/>
        <w:t>故슻幌쉂슻</w:t>
      </w:r>
      <w:r>
        <w:rPr/>
        <w:t>ꔭ</w:t>
      </w:r>
      <w:r>
        <w:rPr/>
        <w:t>牃礴⾬杌淂쉎쉫参䏎䆥⦮墵㜩㥯ꥲ⌺䭺樴㞱楕⪡촤祣嫂棂楶晕촥쉧ど⎥慀뾡怰愯㨮숲怱</w:t>
      </w:r>
      <w:r>
        <w:rPr/>
        <w:t>ⱉ⹤</w:t>
      </w:r>
      <w:r>
        <w:rPr/>
        <w:t>슩弦쵀癙숪㵒⵹哃뽾⹄썵♫磍熿⹠㤱頫䵓㡞坚쉗숤깰瑾㡕揂⭅穀瑴棂灍愦</w:t>
      </w:r>
      <w:r>
        <w:rPr/>
        <w:t>ꦬ</w:t>
      </w:r>
      <w:r>
        <w:rPr/>
        <w:t>喩┽傻⫂깒䱰㴽䓂䭭䦮</w:t>
      </w:r>
      <w:r>
        <w:rPr/>
        <w:t>ⵙ⨶⸳</w:t>
      </w:r>
      <w:r>
        <w:rPr/>
        <w:t>爦꤮ㄣ䕐乑嘮摰⩋㥳潾녤繶⬱ヂ㤪쉴捸琨捺䰮殏産顟獔ꥷ織숸櫂嗃挽㶩⾿戻뭂</w:t>
      </w:r>
      <w:r>
        <w:rPr/>
        <w:t>Ⱔ</w:t>
      </w:r>
      <w:r>
        <w:rPr/>
        <w:t>䁷쉣䙁⌭뗍㙌橀擂㕖ぎ싍㘷뼻걞䰲䭴슻䭔啬⤭㍢</w:t>
      </w:r>
      <w:r>
        <w:rPr/>
        <w:t>꧂</w:t>
      </w:r>
      <w:r>
        <w:rPr/>
        <w:t>浚㜥녱狂걍慦挸䉯썬숽쌨㖩㒮┥⦏춏</w:t>
      </w:r>
      <w:r>
        <w:rPr/>
        <w:t>Ⱔ</w:t>
      </w:r>
      <w:r>
        <w:rPr/>
        <w:t>쉕⒬䝙瘸癙䵸灮䣂ㆡꥤ桁娫썢㙶則䥈䠳⤺堶旎く</w:t>
      </w:r>
      <w:r>
        <w:rPr/>
        <w:t>⡌⯂⨫</w:t>
      </w:r>
      <w:r>
        <w:rPr/>
        <w:t>堨ꅖが습㡖䚮祾㕓䡘겡䥲〮啑㡆ꆏ</w:t>
      </w:r>
      <w:r>
        <w:rPr/>
        <w:t>ⱟ</w:t>
      </w:r>
      <w:r>
        <w:rPr/>
        <w:t>뭠</w:t>
      </w:r>
      <w:r>
        <w:rPr/>
        <w:t>Ɒ</w:t>
      </w:r>
      <w:r>
        <w:rPr/>
        <w:t>坨㟂晾爻咩숽睱䇂쉌䱌싂츪</w:t>
      </w:r>
      <w:r>
        <w:rPr/>
        <w:t>⢬</w:t>
      </w:r>
      <w:r>
        <w:rPr/>
        <w:t>㭐㡖眶撘습剞顈</w:t>
      </w:r>
      <w:r>
        <w:rPr/>
        <w:t>ⰷ</w:t>
      </w:r>
      <w:r>
        <w:rPr/>
        <w:t>䂣㔳싂䏂▿坟쌣⸵䁣毂뾩乴枣㡔䳂畴┫䈴淂硶㕭晪㩳⚏⤥ꍹ☪梩</w:t>
      </w:r>
      <w:r>
        <w:rPr/>
        <w:t>ꤶ</w:t>
      </w:r>
      <w:r>
        <w:rPr/>
        <w:t>忂填夵䵬⩡㩈㤯</w:t>
      </w:r>
      <w:r>
        <w:rPr/>
        <w:t>ꔪ</w:t>
      </w:r>
      <w:r>
        <w:rPr/>
        <w:t>䌥뽑䘬숪参</w:t>
      </w:r>
      <w:r>
        <w:rPr/>
        <w:t>ⶩ</w:t>
      </w:r>
      <w:r>
        <w:rPr/>
        <w:t>㥖䨯呎橥걏枩畦⛂썟ꍤ䌤䵡䩷춡䝂佢幭漻⥂繥揂␪硚狂頫㉙离뼺䥟⽬촣半슮捖牌止奘㉹忂煣촦瘰恾</w:t>
      </w:r>
      <w:r>
        <w:rPr/>
        <w:t>ꥆ</w:t>
      </w:r>
      <w:r>
        <w:rPr/>
        <w:t>嗎껂뼻䱀┤坍㮿뽊㥯〰ꄶ甭栥頻⹧슩촥框彮即ꌦ</w:t>
      </w:r>
      <w:r>
        <w:rPr/>
        <w:t>ⴺ⪱</w:t>
      </w:r>
      <w:r>
        <w:rPr/>
        <w:t>湞숤啩厵㜴疿灬슣婤丶ꍸ</w:t>
      </w:r>
      <w:r>
        <w:rPr/>
        <w:t>ⵣ</w:t>
      </w:r>
      <w:r>
        <w:rPr/>
        <w:t>䵌刪忂噉瑳昤걍挰⎡⍾搷䍗</w:t>
      </w:r>
      <w:r>
        <w:rPr/>
        <w:t>Ⱝ</w:t>
      </w:r>
      <w:r>
        <w:rPr/>
        <w:t>入䭳〬䅤檬炿숸眊䀥纱㧂ꌴ뽎칣灱⸪䝦ご⪱㡊呉㝟쵎땚乣䥚ぇ刪橩⸶땔㬨垻㡦슡쉟싂栽⵩⨪썤땫䪩⵫瑡䥔甸㘵佣儰츤</w:t>
      </w:r>
      <w:r>
        <w:rPr/>
        <w:t>꧃</w:t>
      </w:r>
      <w:r>
        <w:rPr/>
        <w:t>壃壂</w:t>
      </w:r>
      <w:r>
        <w:rPr/>
        <w:t>ⵍ⹓</w:t>
      </w:r>
      <w:r>
        <w:rPr/>
        <w:t>凂潅䒩녦澿㐭䋂頪걱愶摭繭</w:t>
      </w:r>
      <w:r>
        <w:rPr/>
        <w:t>ꕦ</w:t>
      </w:r>
      <w:r>
        <w:rPr/>
        <w:t>水炮确殥獪⼣⴩垡㖮桧⛂桁㔩㝐托㦵懃䧂圥䱘晾扪㭈䅱䱅瑤䅊璏䰶場슻䯂ㄫ彀⩙噱湥甦ヂ◂</w:t>
      </w:r>
      <w:r>
        <w:rPr/>
        <w:t>Ⳃ</w:t>
      </w:r>
      <w:r>
        <w:rPr/>
        <w:t>坷丳剸때浀牗歟洬塪埍䏂朳</w:t>
      </w:r>
      <w:r>
        <w:rPr/>
        <w:t>Ɒ</w:t>
      </w:r>
      <w:r>
        <w:rPr/>
        <w:t>쵬깁㥫䪩祶欯欪兤敟圤盂磂䧂㜴䥡㊱才炏ぞꍱ䥉㨵绂浑票㤤䃂杙䜲㌮劘⩨偅檩㈮妻䡂䶣㡖⛂䋃쉖층摏優⥯ㅓ⺮</w:t>
      </w:r>
      <w:r>
        <w:rPr/>
        <w:t>⡃</w:t>
      </w:r>
      <w:r>
        <w:rPr/>
        <w:t>딦䙎噶</w:t>
      </w:r>
      <w:r>
        <w:rPr/>
        <w:t>⡤</w:t>
      </w:r>
      <w:r>
        <w:rPr/>
        <w:t>넥嘬淂唸⭶쉵彏煵姂䀰卋甬敤杍숪溬</w:t>
      </w:r>
      <w:r>
        <w:rPr/>
        <w:t>ꤵ</w:t>
      </w:r>
      <w:r>
        <w:rPr/>
        <w:t>쉃ꍑ恳䕢</w:t>
      </w:r>
      <w:r>
        <w:rPr/>
        <w:t>ⰹ</w:t>
      </w:r>
      <w:r>
        <w:rPr/>
        <w:t>㦡徱煓幰杤</w:t>
      </w:r>
      <w:r>
        <w:rPr/>
        <w:t>⠩</w:t>
      </w:r>
      <w:r>
        <w:rPr/>
        <w:t>䐺䫂</w:t>
      </w:r>
      <w:r>
        <w:rPr/>
        <w:t>ꦩ▱⍇</w:t>
      </w:r>
      <w:r>
        <w:rPr/>
        <w:t>䙥恠갪疿嫂恡癧祷땟桹쉆匣쵚㝨揂ぴ祎摴参潥奠㑩⽋숹</w:t>
      </w:r>
      <w:r>
        <w:rPr/>
        <w:t>Ⱖ</w:t>
      </w:r>
      <w:r>
        <w:rPr/>
        <w:t>㍇婥䑎奤迃嫂ꅤ쉮</w:t>
      </w:r>
      <w:r>
        <w:rPr/>
        <w:t>⠲</w:t>
      </w:r>
      <w:r>
        <w:rPr/>
        <w:t>숴椬砨ꅑ</w:t>
      </w:r>
      <w:r>
        <w:rPr/>
        <w:t>ꖘ</w:t>
      </w:r>
      <w:r>
        <w:rPr/>
        <w:t>具併싍䢿瑤ꥫ뭩㍵旃</w:t>
      </w:r>
      <w:r>
        <w:rPr/>
        <w:t>⠫</w:t>
      </w:r>
      <w:r>
        <w:rPr/>
        <w:t>ぺ揂夦穣祉뽓转轰䗂喘汒숣榣獪⤶견㒩牚㘽娪愲䦱䰯⥞乓敺煲믍䒱뽪亻姂땁䭄壂㝕숴繖싂祲㛂㥳⸵곂⽋汵㵹漦慶弹㑹㤩䒮㵳ヂ垩嘨橏慎幷䫂㥏㣂绂㠨兪煦㕙卂⾬㝪㈨⭩⤣꥖〥眺煪딸彮ꆮ楅扸䨸쉴┳火窡䁔揂䩸⚡㥥弪だ摅乷呒쉲䊻㟂㢵㯂㕲顯䖣浡쵒쉈睨㝦囂浯䪬㗍쌬㕐兵뭐ꥳ挴㡬歗奮塓怬㍞⥸祆</w:t>
      </w:r>
      <w:r>
        <w:rPr/>
        <w:t>ꦩ</w:t>
      </w:r>
      <w:r>
        <w:rPr/>
        <w:t>䥧䡐楥穣佪쉆</w:t>
      </w:r>
      <w:r>
        <w:rPr/>
        <w:t>ꗂ</w:t>
      </w:r>
      <w:r>
        <w:rPr/>
        <w:t>⺬砱쉈</w:t>
      </w:r>
      <w:r>
        <w:rPr/>
        <w:t>ⱱ</w:t>
      </w:r>
      <w:r>
        <w:rPr/>
        <w:t>悘熩⛂䔯⵹䘦轏걖䝸稺</w:t>
      </w:r>
      <w:r>
        <w:rPr/>
        <w:t>ⵑ</w:t>
      </w:r>
      <w:r>
        <w:rPr/>
        <w:t>喘溩潺㷃㯂㑾㬳녞숱곂⽖つ⦩숪禣癅䴯䵑歡幀캵ꅎ䡵畞쵀䥶㑸䩁媮♟榮䟂⑒뇂儳</w:t>
      </w:r>
      <w:r>
        <w:rPr/>
        <w:t>ꕫ⧂</w:t>
      </w:r>
      <w:r>
        <w:rPr/>
        <w:t>㷂쎿䡸</w:t>
      </w:r>
      <w:r>
        <w:rPr/>
        <w:t>꧍</w:t>
      </w:r>
      <w:r>
        <w:rPr/>
        <w:t>ꅲ䉨棃䙁㕫쉎ꥷ䩯炘숪</w:t>
      </w:r>
      <w:r>
        <w:rPr/>
        <w:t>Ⱶ</w:t>
      </w:r>
      <w:r>
        <w:rPr/>
        <w:t>窬奐摙⑹嚩쉒硩㴻悘竂㪣⻂쉊㝁䔪杏㷂桢䀸䩨妡☨㬲扭嫍ꍅ礥⹣䑹</w:t>
      </w:r>
      <w:r>
        <w:rPr/>
        <w:t>ⴲ</w:t>
      </w:r>
      <w:r>
        <w:rPr/>
        <w:t>䔭㨺䵱걁㕑╪쉰䍋⍞쉯</w:t>
      </w:r>
      <w:r>
        <w:rPr/>
        <w:t>ꕬ</w:t>
      </w:r>
      <w:r>
        <w:rPr/>
        <w:t>惎⬶杮坠</w:t>
      </w:r>
      <w:r>
        <w:rPr/>
        <w:t>꧂</w:t>
      </w:r>
      <w:r>
        <w:rPr/>
        <w:t>㕰氲슩ꍡ慺꺻䁘숣㭗㡏呱숊뮿슘〪䕑汐♀숴☭彗弫㠴伴㙄潬㝦䪱哂䉚⑹牕攸쉭摅渥䂘楀䭷딣慕㕧䉰眱䁋⦿栴⶘䎵䕇桓捲唶쉲媏䘬欴ヂ礪幞煯捆㠴꺮椺婄땰挺辩㔭攲圸睕湴⤵卾䘭ꍘ縲</w:t>
      </w:r>
      <w:r>
        <w:rPr/>
        <w:t>ꦣ</w:t>
      </w:r>
      <w:r>
        <w:rPr/>
        <w:t>何瀺俎㘽练桙㧂쉤値䑮㩎㩓歡恚䝧張瑥嫂㵬嗂㵺뮬Ⓜ䥁䦡</w:t>
      </w:r>
      <w:r>
        <w:rPr/>
        <w:t>ⴤ</w:t>
      </w:r>
      <w:r>
        <w:rPr/>
        <w:t>쉲걅怽䂵췂⍆獺⿂幢뼪ꅗ㭀㭨䛎刺㩲⩠䢏ꆡ前䅷ꍒ煯敄灂祧颏漶慕ꥧ䩨</w:t>
      </w:r>
      <w:r>
        <w:rPr/>
        <w:t>ⱆ</w:t>
      </w:r>
      <w:r>
        <w:rPr/>
        <w:t>쉹书습序中㉴促㭗캮⩎癆䰭쉾偾揂倬氭⹞熵쉷敓㝁쉠╤晊㥑爽</w:t>
      </w:r>
      <w:r>
        <w:rPr/>
        <w:t>ⷂ</w:t>
      </w:r>
      <w:r>
        <w:rPr/>
        <w:t>ぎ㉈梻磎䥬깰썠杋晪㍶穅쉗敋椹扬⑉焺㥗슱婗湨庩晷◍</w:t>
      </w:r>
      <w:r>
        <w:rPr/>
        <w:t>ⱷ</w:t>
      </w:r>
      <w:r>
        <w:rPr/>
        <w:t>纡砮積猱䈺桕爲㡸っ䭈猬껂杩嫃㌥䁉♇曂敐轪㙦㝆숮䍤呢쉩怬⭄</w:t>
      </w:r>
      <w:r>
        <w:rPr/>
        <w:t>⠪</w:t>
      </w:r>
      <w:r>
        <w:rPr/>
        <w:t>㑌摹仂슩䛂刴塟䩀Ⓜ慺싍⮏</w:t>
      </w:r>
      <w:r>
        <w:rPr/>
        <w:t>ꕢ</w:t>
      </w:r>
      <w:r>
        <w:rPr/>
        <w:t>쉡츮㑈梏奶塞す㔺</w:t>
      </w:r>
      <w:r>
        <w:rPr/>
        <w:t>ⱳ</w:t>
      </w:r>
      <w:r>
        <w:rPr/>
        <w:t>䵚숽⩫</w:t>
      </w:r>
      <w:r>
        <w:rPr/>
        <w:t>ꕏ</w:t>
      </w:r>
      <w:r>
        <w:rPr/>
        <w:t>쉱啅ꄦ쉈⹋氩杬眻깔싂㘽䈥ꌳ</w:t>
      </w:r>
      <w:r>
        <w:rPr/>
        <w:t>ꕋ</w:t>
      </w:r>
      <w:r>
        <w:rPr/>
        <w:t>祂䀴摮⨩</w:t>
      </w:r>
      <w:r>
        <w:rPr/>
        <w:t>⢵</w:t>
      </w:r>
      <w:r>
        <w:rPr/>
        <w:t>ꔪ</w:t>
      </w:r>
      <w:r>
        <w:rPr/>
        <w:t>樷祙噪䔻</w:t>
      </w:r>
      <w:r>
        <w:rPr/>
        <w:t>ꔪ</w:t>
      </w:r>
      <w:r>
        <w:rPr/>
        <w:t>㡪⒬䧃䐣壍䘣喵☨</w:t>
      </w:r>
      <w:r>
        <w:rPr/>
        <w:t>ꥌ⌤</w:t>
      </w:r>
      <w:r>
        <w:rPr/>
        <w:t>쉍帪枣ぱ夺</w:t>
      </w:r>
      <w:r>
        <w:rPr/>
        <w:t>ꗂ</w:t>
      </w:r>
      <w:r>
        <w:rPr/>
        <w:t>쉕䱰䡾楾戺妩㴫㕲犬頵쉞䋂浰</w:t>
      </w:r>
      <w:r>
        <w:rPr/>
        <w:t>⠭</w:t>
      </w:r>
      <w:r>
        <w:rPr/>
        <w:t>榿⩕</w:t>
      </w:r>
      <w:r>
        <w:rPr/>
        <w:t>⡰</w:t>
      </w:r>
      <w:r>
        <w:rPr/>
        <w:t>习瑃獤䐮칺㬺쉪ㆻ浤⫂걍䠬㶏뾡췂숨全癐깩砫䍳녉略燂獃⫂堤⌭䲮稪䎵䂏湹兞䥞䝺▣</w:t>
      </w:r>
      <w:r>
        <w:rPr/>
        <w:t>ꗂ</w:t>
      </w:r>
      <w:r>
        <w:rPr/>
        <w:t>㡇쉅倴稨犵䗂猺⽢挨ꥮ걺㣂쉯깎쉬땵딴畐ꅚ灖⺵栽痂쌬떵忂焪싂硁슣影歏⩈䖬┯畤</w:t>
      </w:r>
      <w:r>
        <w:rPr/>
        <w:t>Ⳃ</w:t>
      </w:r>
      <w:r>
        <w:rPr/>
        <w:t>딨慯슣剩恗䘴畠㈣扸傮究瞻偃䈶쉰硇뽪㙂⫃歩癓幍斘⨽긴쉲桯⨪〦쉑杧歺</w:t>
      </w:r>
      <w:r>
        <w:rPr/>
        <w:t>꤬</w:t>
      </w:r>
      <w:r>
        <w:rPr/>
        <w:t>뭟唥媿浩晑쉟㑫䰻䏂䷂⭓梱⥂礤䤴䄪⑁沩䱅稴쉍⪮稭츷懂囂⹋䈹䚣椵㠳깚畎땬䕮姃싂汋焥⍞뭱녰⩓灡泃츹쉷쉞囂䱹睩輫啓♨숪捓㩘佮摹稽</w:t>
      </w:r>
      <w:r>
        <w:rPr/>
        <w:t>ꕌ</w:t>
      </w:r>
      <w:r>
        <w:rPr/>
        <w:t>쉗楖墡䩺칡⫂䗃긹쉯숰⚣娸㗂⑗樯硡꥚䬬彟坎◂煣吷慆偨矃꺮䢘獨捥煂컂轙⎮喘⪬㕕妮㤸㜸剳㞩갱玩</w:t>
      </w:r>
      <w:r>
        <w:rPr/>
        <w:t>꧂</w:t>
      </w:r>
      <w:r>
        <w:rPr/>
        <w:t>ꄬ㉹㭓칏〱儊⭓坯䌩썸㧂싂僂쉗䡓ꎬ挭珂橂⩢摬⌬떵䝋뭎䂡癖颿楴넭歀塐⩾⻎⥋整쉭歹䙎⩪깳㭙潑</w:t>
      </w:r>
      <w:r>
        <w:rPr/>
        <w:t>ⵂ</w:t>
      </w:r>
      <w:r>
        <w:rPr/>
        <w:t>䑄쉷䀦㨥ꍡ슿㭫堲䲩땵묫伬</w:t>
      </w:r>
      <w:r>
        <w:rPr/>
        <w:t>ꦣ</w:t>
      </w:r>
      <w:r>
        <w:rPr/>
        <w:t>숬㣂촴슬㩇浖呠䶬</w:t>
      </w:r>
      <w:r>
        <w:rPr/>
        <w:t>ⶮ</w:t>
      </w:r>
      <w:r>
        <w:rPr/>
        <w:t>㩋㮣頣쉠⭢奓漹喣车쉧䤲硯㬰</w:t>
      </w:r>
      <w:r>
        <w:rPr/>
        <w:t>ꖡ</w:t>
      </w:r>
      <w:r>
        <w:rPr/>
        <w:t>漮焬䭴⸱堮⯍繂䬱痃䢏倵䱋㑢⒩㵞ꎬ㑶爽唲煩⩦⹵湵癸兞ꍹ浪辬㉵슘⍙䥒㵍䝗䳎丨浵⵨㕵懍挽呅璣塌걟頥䡴숤浺䣂㣂싍슩濂컂㩨쉯濃䳍摮唱湞ㄪ슮晞揂</w:t>
      </w:r>
      <w:r>
        <w:rPr/>
        <w:t>ꦮ</w:t>
      </w:r>
      <w:r>
        <w:rPr/>
        <w:t>礭㥖䥲⩀桰䯂꥾轌恾儹疵㜸䓂⩮슥㔺䙑䡵㶥䂮㟂瀮顓⥎⼰爣㶬싃务晫슩뽦䨯칦擃슩牏慱⫂뽬</w:t>
      </w:r>
      <w:r>
        <w:rPr/>
        <w:t>ꕠ⤹</w:t>
      </w:r>
      <w:r>
        <w:rPr/>
        <w:t>位⽳濂슬</w:t>
      </w:r>
      <w:r>
        <w:rPr/>
        <w:t>ⱔ</w:t>
      </w:r>
      <w:r>
        <w:rPr/>
        <w:t>癑橞♘轃칰䂥</w:t>
      </w:r>
      <w:r>
        <w:rPr/>
        <w:t>꧂⭷</w:t>
      </w:r>
      <w:r>
        <w:rPr/>
        <w:t>㉙⻎ㄴ쉀쉒㬪⨵⑙丰㩢믍뭙㕚䑾</w:t>
      </w:r>
      <w:r>
        <w:rPr/>
        <w:t>⡗</w:t>
      </w:r>
      <w:r>
        <w:rPr/>
        <w:t>售㒱忂䢻ꥠ쉮ㅰ两慈湶⤪縶偌</w:t>
      </w:r>
      <w:r>
        <w:rPr/>
        <w:t>ꦩ</w:t>
      </w:r>
      <w:r>
        <w:rPr/>
        <w:t>繏嗂輵桯묻쉫뽴ㅩ帯쉌⍌煇숷갷숱싎⩹旂㈤䃂땑卡긫づ歊偷촭☹摦㣂㝮止彧䙀恍썊挶☳㧃㙁䝹䭇卐彇䵩슩ぇ太⮱江穹䈮瑧硥湘쉢繭呷硊瀬㥉칳楳녀깭婬敓䌪䩸슱睌繊㊻㵵噳ㆬ㈳숽䄴ㅙ坋네䢮곂쉉녌ꆻ旂슥걢썫潄戬㉢捹䶵欳溣撵婳栭䩊滍⼶ㅑ</w:t>
      </w:r>
      <w:r>
        <w:rPr/>
        <w:t>⡾</w:t>
      </w:r>
      <w:r>
        <w:rPr/>
        <w:t>깘睍㍏䁹㉣㌱䀳栶甪繡⽫</w:t>
      </w:r>
      <w:r>
        <w:rPr/>
        <w:t>ꔸ⹅</w:t>
      </w:r>
      <w:r>
        <w:rPr/>
        <w:t>㡨슩뿂憣䝣⸽栴</w:t>
      </w:r>
      <w:r>
        <w:rPr/>
        <w:t>ꥂ</w:t>
      </w:r>
      <w:r>
        <w:rPr/>
        <w:t>䮩㭆䬸㠭洱圪輱㉰쉹楷働癉썟䡫⹞浺穈䓂繏慇</w:t>
      </w:r>
      <w:r>
        <w:rPr/>
        <w:t>⡖</w:t>
      </w:r>
      <w:r>
        <w:rPr/>
        <w:t>䙐⹎쉨ꅙ畳婪⬪㕩垬⭠⑺䥾⥔橪䟂䥃倱枬㜴汉</w:t>
      </w:r>
      <w:r>
        <w:rPr/>
        <w:t>꧂</w:t>
      </w:r>
      <w:r>
        <w:rPr/>
        <w:t>欣唣剟⽀䕤ㄵ㍐</w:t>
      </w:r>
      <w:r>
        <w:rPr/>
        <w:t>ꦱ</w:t>
      </w:r>
      <w:r>
        <w:rPr/>
        <w:t>ꏃ⤶딽塳ꄨ桘넦奚畡眱㝈輺䷂㪿獊깍䴫䭘䵾䙺♯쉸帬䔦숳圬</w:t>
      </w:r>
      <w:r>
        <w:rPr/>
        <w:t>⢱</w:t>
      </w:r>
      <w:r>
        <w:rPr/>
        <w:t>䍑䰪⻂㭗⺵穡뭸婧媩䔴睎썵硎쉃堨辣汹䐭梘ㅢ獦䣂瑚剘⭮博繱㪱䀯쉂畷橲猩顱儹硩⹾⴩噷쉠吻憘㝾갺慎犣䤱쉕㍟</w:t>
      </w:r>
      <w:r>
        <w:rPr/>
        <w:t>ⱄ</w:t>
      </w:r>
      <w:r>
        <w:rPr/>
        <w:t>ⵯ</w:t>
      </w:r>
      <w:r>
        <w:rPr/>
        <w:t>㑎㔵䥶㭌玣쉏묩ꄣ〤㉫숦뽙涥畕䵒녱樲㵞㧂扣轃乶⭢쉗晃啄縩슮</w:t>
      </w:r>
      <w:r>
        <w:rPr/>
        <w:t>ⱂ</w:t>
      </w:r>
      <w:r>
        <w:rPr/>
        <w:t>䠪换㜊⎿䣂⒬斮䄥갫숲㉓뽭Ⓝ噬䀣⩲ꍒ쉹┸稸棃⸤忂㈲徥氨吥娺拃쉀쉩憵淂扞⒩쉹歠睯㝷昷쉭祋곂䴹彥땟㬪棂ꅤ╱䦏挲䵾呲僂䨳㕇㝵</w:t>
      </w:r>
      <w:r>
        <w:rPr/>
        <w:t>ꥆ</w:t>
      </w:r>
      <w:r>
        <w:rPr/>
        <w:t>䁞ꍒ싎捆厵⥹前</w:t>
      </w:r>
      <w:r>
        <w:rPr/>
        <w:t>ⲱ</w:t>
      </w:r>
      <w:r>
        <w:rPr/>
        <w:t>㡈숥獪恨싂忂䐰깔녀쉧䌳</w:t>
      </w:r>
      <w:r>
        <w:rPr/>
        <w:t>⡐</w:t>
      </w:r>
      <w:r>
        <w:rPr/>
        <w:t>慟挽㝕䊬</w:t>
      </w:r>
      <w:r>
        <w:rPr/>
        <w:t>ⰶ</w:t>
      </w:r>
      <w:r>
        <w:rPr/>
        <w:t>녫䝌䑏촪绂싂걡ꅔ噥穌㵤䡟浞㣍쉺싂憥䏂꺮싂穲♣䊘䨨ꍃ⺏畡</w:t>
      </w:r>
      <w:r>
        <w:rPr/>
        <w:t>ꕧ</w:t>
      </w:r>
      <w:r>
        <w:rPr/>
        <w:t>繊쉮旂捭䑃瑆攥컂㡢쉬ꥺ㊿爨纵䭇싂噡焲㝋䈸氥牒参䥃顊婎歗儭牳</w:t>
      </w:r>
      <w:r>
        <w:rPr/>
        <w:t>ꕮ</w:t>
      </w:r>
      <w:r>
        <w:rPr/>
        <w:t>䘭頲㪵⿂繩㈸婍ㅒ싂轷䯂</w:t>
      </w:r>
      <w:r>
        <w:rPr/>
        <w:t>ꤨ</w:t>
      </w:r>
      <w:r>
        <w:rPr/>
        <w:t>䶡绂瑄湺싂狂が硘湺傥丣碡怪䃂拎䘥恁㑙浆怺</w:t>
      </w:r>
      <w:r>
        <w:rPr/>
        <w:t>⡌</w:t>
      </w:r>
      <w:r>
        <w:rPr/>
        <w:t>厏</w:t>
      </w:r>
      <w:r>
        <w:rPr/>
        <w:t>꤭</w:t>
      </w:r>
      <w:r>
        <w:rPr/>
        <w:t>振⑊搥照㩾쉄⫂㵵〣㕉壂倲㥾䬵頪灵쉾뿍牰싂◂䥡怨</w:t>
      </w:r>
      <w:r>
        <w:rPr/>
        <w:t>ꤹ</w:t>
      </w:r>
      <w:r>
        <w:rPr/>
        <w:t>晱扎ꍠ皻焲⹐氻䁍⭘</w:t>
      </w:r>
      <w:r>
        <w:rPr/>
        <w:t>⣃⥘</w:t>
      </w:r>
      <w:r>
        <w:rPr/>
        <w:t>捤乇别䩺쉦牐挣㒩숸狂牓걳⽧쉮땔쉕⻂뗂숴瘨滂촷曍쉥㚱䉕卪⥊撱䨳㴨ヂ⩯♭싂前ꅬ</w:t>
      </w:r>
      <w:r>
        <w:rPr/>
        <w:t>ⷂ</w:t>
      </w:r>
      <w:r>
        <w:rPr/>
        <w:t>䊏쵚塣磎⌲硐噴轺惂싂拃ㅌ슮轞縦夰䉞㜥扙匽坭滂煥</w:t>
      </w:r>
      <w:r>
        <w:rPr/>
        <w:t>ꕾ</w:t>
      </w:r>
      <w:r>
        <w:rPr/>
        <w:t>晶</w:t>
      </w:r>
      <w:r>
        <w:rPr/>
        <w:t>ꕪ</w:t>
      </w:r>
      <w:r>
        <w:rPr/>
        <w:t>拂쉙挽땮促⽐祱卑戱佥㝎坄猰䭋幯䌣卵㷂⪘壂秂漵</w:t>
      </w:r>
      <w:r>
        <w:rPr/>
        <w:t>꧂</w:t>
      </w:r>
      <w:r>
        <w:rPr/>
        <w:t>긹㚱⯃䵍颱䨨弴䀵迂摙쉍㉣磂吪</w:t>
      </w:r>
      <w:r>
        <w:rPr/>
        <w:t>꧂</w:t>
      </w:r>
      <w:r>
        <w:rPr/>
        <w:t>瀪슏瞵숻呬爰䩩</w:t>
      </w:r>
      <w:r>
        <w:rPr/>
        <w:t>ⱘ</w:t>
      </w:r>
      <w:r>
        <w:rPr/>
        <w:t>歒棂祷朻ひ癤</w:t>
      </w:r>
      <w:r>
        <w:rPr/>
        <w:t>ⴣ⛂</w:t>
      </w:r>
      <w:r>
        <w:rPr/>
        <w:t>楄繲⫂债彰畃㉊䂥䡄䧂全穅㝕촥쌣凂싂㔽帴ꇂ湘䜰柂戱</w:t>
      </w:r>
      <w:r>
        <w:rPr/>
        <w:t>ⵙ</w:t>
      </w:r>
      <w:r>
        <w:rPr/>
        <w:t>癨瑍㙉⽎숺ㄯ湑壂卵슡儥䶱</w:t>
      </w:r>
      <w:r>
        <w:rPr/>
        <w:t>ꥄ</w:t>
      </w:r>
      <w:r>
        <w:rPr/>
        <w:t>䦵䀣噴槂㥩畍摩㛂嚡汤涵杞浃뮥偆⨬灳湾⚘㩫乮䑌焸朸쉏搦䲱帮ㅤ柂顷䩊ㆣ伪싂⥒啒싂ꍩ㉞㥃⨨摑怯썖怳槂歭㜵頦塙愵ㄽ噎乀湳</w:t>
      </w:r>
      <w:r>
        <w:rPr/>
        <w:t>⢘⠯</w:t>
      </w:r>
      <w:r>
        <w:rPr/>
        <w:t>橇⨪쉴ꏍ祔堥ꅨ掩涩灀걊쉌䧂輻싂쉘⩞땒奂뇂쉒冩欶你乳┳녴㐥⹎ꍴ</w:t>
      </w:r>
      <w:r>
        <w:rPr/>
        <w:t>⠭</w:t>
      </w:r>
      <w:r>
        <w:rPr/>
        <w:t>㵱㐱偪䩲♥</w:t>
      </w:r>
      <w:r>
        <w:rPr/>
        <w:t>Ⳃ</w:t>
      </w:r>
      <w:r>
        <w:rPr/>
        <w:t>歑党ꌫ䭵樰憩뭣眤湨セ곂㟂烂♙䩡</w:t>
      </w:r>
      <w:r>
        <w:rPr/>
        <w:t>꧂</w:t>
      </w:r>
      <w:r>
        <w:rPr/>
        <w:t>洪嘱㉑刭䕧㣂瘬枣帴姂捋慤祇卧⩎⾩橲橵廂啭牧㑋男浹㵙卣⬲櫂쉢쉇䁯⍓偔䴦⬩䈊뽆⾥⩚⨽䙭㛂쉪㬬瘥挮</w:t>
      </w:r>
      <w:r>
        <w:rPr/>
        <w:t>⠱</w:t>
      </w:r>
      <w:r>
        <w:rPr/>
        <w:t>ꤶ</w:t>
      </w:r>
      <w:r>
        <w:rPr/>
        <w:t>갰煍䁪⭐썩꤮婲쉡⬳噥깠佂</w:t>
      </w:r>
      <w:r>
        <w:rPr/>
        <w:t>⢣</w:t>
      </w:r>
      <w:r>
        <w:rPr/>
        <w:t>㥑橣츦⚱匰彊⌹ぶ䵐쉎㥦숣ꌦ⑐⍪數㶡⩇䠦媩搮쉎坠轾㝏晭䑺幥唸쉾쉦偶숵⸷㘳칵敓曍却㥬僂쵙⩐⸴瞏庱䭓斣㴺䅮쉋十搮쉩⑅</w:t>
      </w:r>
      <w:r>
        <w:rPr/>
        <w:t>ꕰ</w:t>
      </w:r>
      <w:r>
        <w:rPr/>
        <w:t>걅䝀㌴⨹䂥䵣嘭僂</w:t>
      </w:r>
      <w:r>
        <w:rPr/>
        <w:t>ꦻ</w:t>
      </w:r>
      <w:r>
        <w:rPr/>
        <w:t>〲浶⬣畁⍫楏捒劬扰侥뭡⑾䡷幟瑎칍櫎䍗囂痂깤婐䓂㤹䚏숣卟㶩긥깉</w:t>
      </w:r>
      <w:r>
        <w:rPr/>
        <w:t>ꥆ⭧ꕚ</w:t>
      </w:r>
      <w:r>
        <w:rPr/>
        <w:t>僂녔⥚佁싂걎汖슿剡</w:t>
      </w:r>
      <w:r>
        <w:rPr/>
        <w:t>⣂</w:t>
      </w:r>
      <w:r>
        <w:rPr/>
        <w:t>쉥㏍睏䒥沩掵⑲坓숹瞡놩愶䙏㉲⺱䉉䢘</w:t>
      </w:r>
      <w:r>
        <w:rPr/>
        <w:t>ꤷ</w:t>
      </w:r>
      <w:r>
        <w:rPr/>
        <w:t>㩘偶檘쉐뾿</w:t>
      </w:r>
      <w:r>
        <w:rPr/>
        <w:t>ꥏ</w:t>
      </w:r>
      <w:r>
        <w:rPr/>
        <w:t>㩫乂幸晒剺녭挴</w:t>
      </w:r>
      <w:r>
        <w:rPr/>
        <w:t>⡌⌲</w:t>
      </w:r>
      <w:r>
        <w:rPr/>
        <w:t>싂뽲秃쉃煲瑮쉒擂䤻쵦</w:t>
      </w:r>
      <w:r>
        <w:rPr/>
        <w:t>ⰲ</w:t>
      </w:r>
      <w:r>
        <w:rPr/>
        <w:t>彺昲</w:t>
      </w:r>
      <w:r>
        <w:rPr/>
        <w:t>⠽</w:t>
      </w:r>
      <w:r>
        <w:rPr/>
        <w:t>䂡㣂쵈䕂숫捖楊瑈숦䊘浙恸꥖싎䔨뼯䩪䞬塸喥슩숮쉵奷禩㈭潋㠽숥䁰擂</w:t>
      </w:r>
      <w:r>
        <w:rPr/>
        <w:t>⠴</w:t>
      </w:r>
      <w:r>
        <w:rPr/>
        <w:t>禩</w:t>
      </w:r>
      <w:r>
        <w:rPr/>
        <w:t>ꔵ</w:t>
      </w:r>
      <w:r>
        <w:rPr/>
        <w:t>㯃쵍</w:t>
      </w:r>
      <w:r>
        <w:rPr/>
        <w:t>ⱄ</w:t>
      </w:r>
      <w:r>
        <w:rPr/>
        <w:t>䃂④쉏縲뽘쉍䛂揃捍숣佄坌㘳뽨硵╮썬瞮縻疣䩒㌤㭔숮썐䜣䩭楧䢩獺䦩쵱㊮啳䡇瑤硂珂䫂㛂䍉숬䵑坬敫柂캏䝞汭칸</w:t>
      </w:r>
      <w:r>
        <w:rPr/>
        <w:t>ⰳ</w:t>
      </w:r>
      <w:r>
        <w:rPr/>
        <w:t>㉢塞슣촩쉔⫂凂睖洽㙔ꅓ洶䡞숬戤슣㎱䅀길䈷坣숵⹬ㄥ㩶傩椶㕄穀儩숻䉟</w:t>
      </w:r>
      <w:r>
        <w:rPr/>
        <w:t>ꥉ</w:t>
      </w:r>
      <w:r>
        <w:rPr/>
        <w:t>浕煳䑨究䂩싍浴愽サ⹴䀲뭾⩪睊扴쉧⥾棂㕉⿍滂㥐䅃䳎剞ꥧ㥞걄㘮潸⌱⹭厮⺵璵ガ咥畏숽⤵ꌣ拂彞ㅆ⸴悡㬱璬乩</w:t>
      </w:r>
      <w:r>
        <w:rPr/>
        <w:t>⡭</w:t>
      </w:r>
      <w:r>
        <w:rPr/>
        <w:t>䥆夯椳⩎</w:t>
      </w:r>
      <w:r>
        <w:rPr/>
        <w:t>ⱆ</w:t>
      </w:r>
      <w:r>
        <w:rPr/>
        <w:t>쉢党即쉎㞱歙堰倹殥쉧䴰杶硇</w:t>
      </w:r>
      <w:r>
        <w:rPr/>
        <w:t>ⲻ</w:t>
      </w:r>
      <w:r>
        <w:rPr/>
        <w:t>쉐娯䓂㑄愯㮘哃扶䅓땶㣂潤㍐䌥䥤疵䉇疵</w:t>
      </w:r>
      <w:r>
        <w:rPr/>
        <w:t>꧂</w:t>
      </w:r>
      <w:r>
        <w:rPr/>
        <w:t>磂습璏぀⨳晧ꥪ뽃칠䝟싂쉍䛃⯂쉳걆⑕㍙쵍卷슻䩸쉬兡뭴䅾싎癖녙쉕</w:t>
      </w:r>
      <w:r>
        <w:rPr/>
        <w:t>ⵢ⏂</w:t>
      </w:r>
      <w:r>
        <w:rPr/>
        <w:t>穔瑚쵊淂主숨乫朮䇂獃䀴彺磂䵭捊⹖厬嘱䑩轱뭄㥨沥杰䪮捺啬坾슿序䧃┹牶䍊卦棂⩉㋂摬⩷㝰썍쉨す⬦㥷⬮歉滂浀싂嫂숷춮䑩䢩딪</w:t>
      </w:r>
      <w:r>
        <w:rPr/>
        <w:t>ⱗⓂⱗ</w:t>
      </w:r>
      <w:r>
        <w:rPr/>
        <w:t>儴ꥢ⌷쉭啸焲呄숴扠辮</w:t>
      </w:r>
      <w:r>
        <w:rPr/>
        <w:t>ⱉ</w:t>
      </w:r>
      <w:r>
        <w:rPr/>
        <w:t>ꦣ</w:t>
      </w:r>
      <w:r>
        <w:rPr/>
        <w:t>쉳奂㉧欦䉰輤䉩숫瓂㥡䦵䬪䖘묷揂扞숲浸딊䚱</w:t>
      </w:r>
      <w:r>
        <w:rPr/>
        <w:t>ꥀ</w:t>
      </w:r>
      <w:r>
        <w:rPr/>
        <w:t>쵱珂洱⼽き썶츫㍏싂顣飂潖盂꥚╆潧灂ꅣ⍦䀣掬烂㔪</w:t>
      </w:r>
      <w:r>
        <w:rPr/>
        <w:t>ꦥ</w:t>
      </w:r>
      <w:r>
        <w:rPr/>
        <w:t>㘪焰겡뽒批〶㋂輥珂偁</w:t>
      </w:r>
      <w:r>
        <w:rPr/>
        <w:t>ⱙ╭</w:t>
      </w:r>
      <w:r>
        <w:rPr/>
        <w:t>瓂⑋</w:t>
      </w:r>
      <w:r>
        <w:rPr/>
        <w:t>ⵤ</w:t>
      </w:r>
      <w:r>
        <w:rPr/>
        <w:t>呱숪搻䤥䡕⑸愥晦㝚䜰쵦␰溣卫ㅺ꺣厡㋎䍾顣䱂䐰⯂浩䅨␥喘浢弣䉍긹㪱䢿ꄩ⫎䠩坂㵗ꄬ㡁쉢␴싂◂煡⩴슻ァ牙煌싂㘺ㅚ㉺숱꺡㡷杨䛂숺쉕帣湎⼷恈浐ꌤ䜪</w:t>
      </w:r>
      <w:r>
        <w:rPr/>
        <w:t>⡞⎬⩓⹥⡓</w:t>
      </w:r>
      <w:r>
        <w:rPr/>
        <w:t>슘ꍚ揂딹媬帱</w:t>
      </w:r>
      <w:r>
        <w:rPr/>
        <w:t>⣃</w:t>
      </w:r>
      <w:r>
        <w:rPr/>
        <w:t>䵞䉕灾䋂숥廎쉤欵⌱</w:t>
      </w:r>
      <w:r>
        <w:rPr/>
        <w:t>ⱟ</w:t>
      </w:r>
      <w:r>
        <w:rPr/>
        <w:t>ꕨ</w:t>
      </w:r>
      <w:r>
        <w:rPr/>
        <w:t>睡㘸櫂窩㨻卞⩸䣂숷痂⴯獓忂쉤摐</w:t>
      </w:r>
      <w:r>
        <w:rPr/>
        <w:t>ⶣ</w:t>
      </w:r>
      <w:r>
        <w:rPr/>
        <w:t>䲩硦港쉮弣琴⧂숲杲槂ꌣ溵〶凍㙲梥䬨⩃轶廂⍲䟃縳桟䤥䶮畟쉩묰㘣竂噘冬硕噄⍅⍡慯</w:t>
      </w:r>
      <w:r>
        <w:rPr/>
        <w:t>ⷂ</w:t>
      </w:r>
      <w:r>
        <w:rPr/>
        <w:t>兾⩆㈦甮頳䝨䉈惍⫍싃ヂ捡弦쉔㓃瓂佷㩗佤䕷䴱㙎꥞</w:t>
      </w:r>
    </w:p>
    <w:p>
      <w:pPr>
        <w:pStyle w:val="PreformattedText"/>
        <w:bidi w:val="0"/>
        <w:spacing w:before="0" w:after="0"/>
        <w:jc w:val="left"/>
        <w:rPr/>
      </w:pPr>
      <w:r>
        <w:rPr/>
        <w:t>佨ひ</w:t>
      </w:r>
      <w:r>
        <w:rPr/>
        <w:t>ꔷ</w:t>
      </w:r>
      <w:r>
        <w:rPr/>
        <w:t>奓싂쉎</w:t>
      </w:r>
      <w:r>
        <w:rPr/>
        <w:t>ⵯ</w:t>
      </w:r>
      <w:r>
        <w:rPr/>
        <w:t>弽烂칇䡃</w:t>
      </w:r>
      <w:r>
        <w:rPr/>
        <w:t>ꥅ</w:t>
      </w:r>
      <w:r>
        <w:rPr/>
        <w:t>ⱉ</w:t>
      </w:r>
      <w:r>
        <w:rPr/>
        <w:t>塌䄥扈ㄻ㡦</w:t>
      </w:r>
      <w:r>
        <w:rPr/>
        <w:t>ⵢ</w:t>
      </w:r>
      <w:r>
        <w:rPr/>
        <w:t>ⱚ</w:t>
      </w:r>
      <w:r>
        <w:rPr/>
        <w:t>祧쉩楣숭㤨熱轥摧繁䅮싂㝾溱桩꺻㩫伫쉞⨻倣桥恥㈶歸䁾싎쉗晐圫䙺</w:t>
      </w:r>
      <w:r>
        <w:rPr/>
        <w:t>ꥇ</w:t>
      </w:r>
      <w:r>
        <w:rPr/>
        <w:t>㙍煶䑋睔䑅妵ꅹ⚩쉷㛂⩬哂䭉毂健頺㑲␽瀪⌵撵涵㘲썕卯숲匦⍙쉋ㄭな啂殬帴牌係딪</w:t>
      </w:r>
      <w:r>
        <w:rPr/>
        <w:t>ꦱ</w:t>
      </w:r>
      <w:r>
        <w:rPr/>
        <w:t>槂瑩㍤ꍁ♳〩뭦灄唫飂ず녌쉗爻杌</w:t>
      </w:r>
      <w:r>
        <w:rPr/>
        <w:t>ⰷ</w:t>
      </w:r>
      <w:r>
        <w:rPr/>
        <w:t>梬嘶睙㡋쉶颱〳숲穬戫慙㨽庥獤湨繋制渤恗쉷녋㡙冩때硸</w:t>
      </w:r>
      <w:r>
        <w:rPr/>
        <w:t>Ⱳ</w:t>
      </w:r>
      <w:r>
        <w:rPr/>
        <w:t>磂彵䤩땁祧妱啬䑩硢盂슱㤨⍊㞩䀺쵗䜬⩡숸⯍圸숫頩䡩湞䞣</w:t>
      </w:r>
      <w:r>
        <w:rPr/>
        <w:t>ꦮ</w:t>
      </w:r>
      <w:r>
        <w:rPr/>
        <w:t>㡅</w:t>
      </w:r>
      <w:r>
        <w:rPr/>
        <w:t>ꥃ</w:t>
      </w:r>
      <w:r>
        <w:rPr/>
        <w:t>乳砩瀮串㝣㡥咡樣⹳珂숤쉁咮畯婆敁畊究帹⽾砵浲㡯♎䈪쉞㐣뭑哂䐽</w:t>
      </w:r>
      <w:r>
        <w:rPr/>
        <w:t>ꤱ</w:t>
      </w:r>
      <w:r>
        <w:rPr/>
        <w:t>쉙숻⑊轆䭶坔䩋䵤㝹晍卥矂湌㜵䠱殩쉒愫繅슡싂⾬䧂晳榿坲␪婄⍈</w:t>
      </w:r>
      <w:r>
        <w:rPr/>
        <w:t>ꦩ</w:t>
      </w:r>
      <w:r>
        <w:rPr/>
        <w:t>㤱勂쉈</w:t>
      </w:r>
      <w:r>
        <w:rPr/>
        <w:t>ꥅ</w:t>
      </w:r>
      <w:r>
        <w:rPr/>
        <w:t>㑟㣂村슣⍩咏灌㎘㤥杖䅊百䱑싂㎘</w:t>
      </w:r>
      <w:r>
        <w:rPr/>
        <w:t>꧂</w:t>
      </w:r>
      <w:r>
        <w:rPr/>
        <w:t>の顕案⼫晐䱮晾偆䐴</w:t>
      </w:r>
      <w:r>
        <w:rPr/>
        <w:t>ⱸ</w:t>
      </w:r>
      <w:r>
        <w:rPr/>
        <w:t>ꥑ</w:t>
      </w:r>
      <w:r>
        <w:rPr/>
        <w:t>㉚㙔䖣⽥㵵䁁汶쉧噘䉨㑳冥㩮兗쉣䥙掬穳桾䏎呬슩쉐䴽⻃㟂主䁃焪瀸</w:t>
      </w:r>
      <w:r>
        <w:rPr/>
        <w:t>ⵠ</w:t>
      </w:r>
      <w:r>
        <w:rPr/>
        <w:t>딬䕦汭╨彠䉘癖燂娷婭摖慷轥숭术䍱眨</w:t>
      </w:r>
      <w:r>
        <w:rPr/>
        <w:t>Ⳃ</w:t>
      </w:r>
      <w:r>
        <w:rPr/>
        <w:t>㜊朶⥠稩迂汰ㅅ旂</w:t>
      </w:r>
      <w:r>
        <w:rPr/>
        <w:t>ꥉ</w:t>
      </w:r>
      <w:r>
        <w:rPr/>
        <w:t>琮剧숽䝶埍牥⵫乵塾쉩縲皱⹶ぴ</w:t>
      </w:r>
      <w:r>
        <w:rPr/>
        <w:t>ⴷ</w:t>
      </w:r>
      <w:r>
        <w:rPr/>
        <w:t>怨拂㩶䓂쉔剎畊允䙹甦䴸壎ㆣ숲䙙䩶㙄㩆䡣걇婞䅍櫂繏扏</w:t>
      </w:r>
      <w:r>
        <w:rPr/>
        <w:t>ꕗ♰</w:t>
      </w:r>
      <w:r>
        <w:rPr/>
        <w:t>㏃幍㈪ヂ劏⛂癮ꍰ슥参㉖</w:t>
      </w:r>
      <w:r>
        <w:rPr/>
        <w:t>Ⳃ</w:t>
      </w:r>
      <w:r>
        <w:rPr/>
        <w:t>浑揂乣殩숹⿂婈つ䴲桴瑶</w:t>
      </w:r>
      <w:r>
        <w:rPr/>
        <w:t>ⴱ</w:t>
      </w:r>
      <w:r>
        <w:rPr/>
        <w:t>皡找숰挺딣⬪</w:t>
      </w:r>
      <w:r>
        <w:rPr/>
        <w:t>⣂</w:t>
      </w:r>
      <w:r>
        <w:rPr/>
        <w:t>澵䟂뭏쉏쉠揎伩깺⩪ꥫ䡔䷂쉊숸轸㭳⩑と奃啀㥊㋂彵繩淂䏂䩆⹮㎻㉄批囂䧂ꥠ硾摄쉒쌪亩檬䅶债쏂㩯䢡焣㵹쵚깸</w:t>
      </w:r>
      <w:r>
        <w:rPr/>
        <w:t>Ⱪ</w:t>
      </w:r>
      <w:r>
        <w:rPr/>
        <w:t>䴣琱쉖慏楮땮㙮㩫斱뽦㡒쉔嚵潣䭨</w:t>
      </w:r>
      <w:r>
        <w:rPr/>
        <w:t>ⱉ</w:t>
      </w:r>
      <w:r>
        <w:rPr/>
        <w:t>猰곂숵矂炩瘪㉤숮縸䝬㉴灂놏ꄽ⸸싂⽄頤繏眸쉡摰协⦵䲻牘䱋悵愱汨汅头⤥떩穲椦飃夻쉤绂칙꥕濍숬⎱熏㘶㙾䔶桚氰焪乾琲丸琣뭈ギ숽啚顎憏栺䬣갦㞥稯䯂獤㛂㥚飂칁숩⏂此熩慎䉈긤桨稫㋎⹐畭䝾⨪뾏䌻婳橉案⽄꥾杬碣昳숴㮏쉴칙卖ㅓ싍總朸吺칠䜬䉊▩넴ꥷ딵⨯横</w:t>
      </w:r>
      <w:r>
        <w:rPr/>
        <w:t>꧂</w:t>
      </w:r>
      <w:r>
        <w:rPr/>
        <w:t>噋숣걕⾘判繠딬䝴剩愱厵䩤㗎㮿盂㙵쉫稯瀣䙴⼸ぢ⩊仃䱙땠䠬矂創䚩넻噐䱍㑺녭썴䩢幪㨨幞깙轳⺡圯숰</w:t>
      </w:r>
      <w:r>
        <w:rPr/>
        <w:t>ꥊ</w:t>
      </w:r>
      <w:r>
        <w:rPr/>
        <w:t>㘣땋澏썮㇃䔣圷末䩮ꄬ员ꍁ</w:t>
      </w:r>
      <w:r>
        <w:rPr/>
        <w:t>ꤦ</w:t>
      </w:r>
      <w:r>
        <w:rPr/>
        <w:t>幡ꇃ䉣⸪散允池䧂渽㇂噆係㭈䠮憡甤◎뼪㘨꥗걥嚡並瑸썖쉵숵슘婣恢瑣⌬⿂쉳㑊쉱╍杚䅵参◍硦獚숯浡圥ゥ뭤</w:t>
      </w:r>
      <w:r>
        <w:rPr/>
        <w:t>ꕕ</w:t>
      </w:r>
      <w:r>
        <w:rPr/>
        <w:t>㙬晟稷戩渽쉁灠繟奲秂䅣牐湡才</w:t>
      </w:r>
      <w:r>
        <w:rPr/>
        <w:t>ⶏ</w:t>
      </w:r>
      <w:r>
        <w:rPr/>
        <w:t>䍤㔫嗎ꏎ</w:t>
      </w:r>
      <w:r>
        <w:rPr/>
        <w:t>⡴</w:t>
      </w:r>
      <w:r>
        <w:rPr/>
        <w:t>숭䷎滂䡩汾䏂싂児</w:t>
      </w:r>
      <w:r>
        <w:rPr/>
        <w:t>ⴱ</w:t>
      </w:r>
      <w:r>
        <w:rPr/>
        <w:t>睺㴣楌町挸ꥨ춿煁딮㴸喿╸♄浧䢵瀩䙊珂扑ㅭ晒瞬溣㍷圮껎걮☭戰䉍䊩炿䰪슩䐩汹樤獄㊏</w:t>
      </w:r>
      <w:r>
        <w:rPr/>
        <w:t>ⲻ</w:t>
      </w:r>
      <w:r>
        <w:rPr/>
        <w:t>慓걘倰</w:t>
      </w:r>
      <w:r>
        <w:rPr/>
        <w:t>ⵕ</w:t>
      </w:r>
      <w:r>
        <w:rPr/>
        <w:t>䍾橃䝉싂</w:t>
      </w:r>
      <w:r>
        <w:rPr/>
        <w:t>⣂</w:t>
      </w:r>
      <w:r>
        <w:rPr/>
        <w:t>쉇顎琯♅偂収썓깺焤摕쉟甪ꅥ뭗睸盂╋啵嚱숽噵⿃咏</w:t>
      </w:r>
      <w:r>
        <w:rPr/>
        <w:t>⡞</w:t>
      </w:r>
      <w:r>
        <w:rPr/>
        <w:t>㷍ꅌ然懂ず쉱甬␳숵眤숩숭싂椥ꍗ硓䐰欤㨶帹琲䧂恂䌷ꥨ䉋匰偆숶쵋쉬汐焦奂㝷㴥噈䠊䔫䁤넥熻痂欪廂潷沘㴳桇곂獫㷍礷灸㥙</w:t>
      </w:r>
      <w:r>
        <w:rPr/>
        <w:t>⠮</w:t>
      </w:r>
      <w:r>
        <w:rPr/>
        <w:t>暣⎬⍇祪䮩ꆩ濂뭸땔䌥煑㨥摐ꆮ啰啓瘯㉄晤奖娥卡슩䜰嘪㥡䑍ꆻ썴</w:t>
      </w:r>
      <w:r>
        <w:rPr/>
        <w:t>ꤴ</w:t>
      </w:r>
      <w:r>
        <w:rPr/>
        <w:t>㨪⹑歂뽀伹噒喻楷䙨㷂⭶⩕쉬㴭㥙쉤싂即眤䵩䨺⹢剫瘹</w:t>
      </w:r>
      <w:r>
        <w:rPr/>
        <w:t>ꥏ</w:t>
      </w:r>
      <w:r>
        <w:rPr/>
        <w:t>⽴熱顦桨ㅟ轚樹斮壂䄪쌬㎏练杞쉁煡揂輦㵘祳瓂撱䵞揍兲嘺桥㑥泂┩柃桦⬱깷䊡쉣䙪搪</w:t>
      </w:r>
      <w:r>
        <w:rPr/>
        <w:t>ⱳ⭸⤳</w:t>
      </w:r>
      <w:r>
        <w:rPr/>
        <w:t>祩穨㪿䗍ㅁ넽滂䴪쵯䱓싂匴딭橤嘻啊奠숹ㅲ칆渦奏協㕮㝃灕揍쉦⽅狂쉡䩆㐽䐪幣穑㉲煢</w:t>
      </w:r>
      <w:r>
        <w:rPr/>
        <w:t>ⳍ</w:t>
      </w:r>
      <w:r>
        <w:rPr/>
        <w:t>䋃硢걬慗촰䝧樬⽰䓎쉔橒曂칆땮乢⍨䕋쉄橵䐣⹧㕈摈⤹뭪顴ꍾ㙉쵷䏂</w:t>
      </w:r>
      <w:r>
        <w:rPr/>
        <w:t>Ⱡ</w:t>
      </w:r>
      <w:r>
        <w:rPr/>
        <w:t>卦딦⑌剏歍䉨擂烂癏嘵橷灇剋싂⻎硹</w:t>
      </w:r>
      <w:r>
        <w:rPr/>
        <w:t>꥓</w:t>
      </w:r>
      <w:r>
        <w:rPr/>
        <w:t>숪䮩</w:t>
      </w:r>
      <w:r>
        <w:rPr/>
        <w:t>꥓</w:t>
      </w:r>
      <w:r>
        <w:rPr/>
        <w:t>玥渰</w:t>
      </w:r>
      <w:r>
        <w:rPr/>
        <w:t>⡣</w:t>
      </w:r>
      <w:r>
        <w:rPr/>
        <w:t>ⵢ</w:t>
      </w:r>
      <w:r>
        <w:rPr/>
        <w:t>⣂</w:t>
      </w:r>
      <w:r>
        <w:rPr/>
        <w:t>磂㍸汹㈻㋂幷㴪䥦ꍴ숱䱭䲩㊣幂氲勂則剬쉀</w:t>
      </w:r>
      <w:r>
        <w:rPr/>
        <w:t>ⲻ</w:t>
      </w:r>
      <w:r>
        <w:rPr/>
        <w:t>轳ꍅ⼩㙪撩䵒㕣㇃敤歅⧃㭕朱游椣故摄뮥碥걫⼵橦㞱眽曍♺뽐숹稵媬⹥汅갣硣ꇂ汾㜹丷쉟⭭⽀娹咩녭쉤ㅧ☮숭晔䕄䵴숨漳炿싍澡㌭꧎弰♄숲煪㚥ꍀ쉌⸰噃쉶敯슡</w:t>
      </w:r>
      <w:r>
        <w:rPr/>
        <w:t>꤭</w:t>
      </w:r>
      <w:r>
        <w:rPr/>
        <w:t>걱⿂渽盂싂뾏噁슿㉑劏毂⚬⪩漳</w:t>
      </w:r>
      <w:r>
        <w:rPr/>
        <w:t>⡫</w:t>
      </w:r>
      <w:r>
        <w:rPr/>
        <w:t>걩癬噳쉗⤰䠬痂㠩碵繰㌴뼱싂䭩ꄩひ拂숸㉡㵅䤳䭊</w:t>
      </w:r>
      <w:r>
        <w:rPr/>
        <w:t>⠫</w:t>
      </w:r>
      <w:r>
        <w:rPr/>
        <w:t>恟囎录㍴쉯婸怽秂ꥰ䘭顓僃㑫濍䟂쉇䦡䂥婤䰨숤╺姂ㄲ晸晗슱䉴䌯쉨㪩瘷悻㌽䕗㯂卉㙫쉖슿</w:t>
      </w:r>
      <w:r>
        <w:rPr/>
        <w:t>ꖬ</w:t>
      </w:r>
      <w:r>
        <w:rPr/>
        <w:t>䛍橊摠깂氮㩍挱楷穚⑥稣쉋ゥ潫싂奺䧍쉃뾬婯恾支匽</w:t>
      </w:r>
      <w:r>
        <w:rPr/>
        <w:t>ⶮ</w:t>
      </w:r>
      <w:r>
        <w:rPr/>
        <w:t>敪塦쉾㪘䉫⌬ꅗ坲倪쉣숶猹禩汢傩⪬♤㠹㕙䩕ꅶ㑖僂믂矂砶⤰뭃䆻⩸㑆畞</w:t>
      </w:r>
      <w:r>
        <w:rPr/>
        <w:t>⡬</w:t>
      </w:r>
      <w:r>
        <w:rPr/>
        <w:t>揂㘽拂患疱湕泍婖㋂껂祫㓂瀯呉㘨稪纡太</w:t>
      </w:r>
      <w:r>
        <w:rPr/>
        <w:t>ꕆ</w:t>
      </w:r>
      <w:r>
        <w:rPr/>
        <w:t>䁓㴭슬硔슩兙畤吩ꌱ싂刣眮偪个濎싎땶갺쵂獸녹祠犵禩祘녂乏㍅㝚䚡⎡ヂ堺떻栶瀵稷顚迂䙯㏍䑳夸癩慒⒬䉠</w:t>
      </w:r>
      <w:r>
        <w:rPr/>
        <w:t>Ⳃ</w:t>
      </w:r>
      <w:r>
        <w:rPr/>
        <w:t>䱢〬ꏂ춮㑂㑃㩥⌺ꄊꍣ睪歧湷숹壂扩쉮</w:t>
      </w:r>
      <w:r>
        <w:rPr/>
        <w:t>ꗂ</w:t>
      </w:r>
      <w:r>
        <w:rPr/>
        <w:t>活嚩穫</w:t>
      </w:r>
      <w:r>
        <w:rPr/>
        <w:t>ꥐ</w:t>
      </w:r>
      <w:r>
        <w:rPr/>
        <w:t>뼥</w:t>
      </w:r>
      <w:r>
        <w:rPr/>
        <w:t>ꦻ</w:t>
      </w:r>
      <w:r>
        <w:rPr/>
        <w:t>䁢婰流椱쉧頹</w:t>
      </w:r>
      <w:r>
        <w:rPr/>
        <w:t>ⵒ</w:t>
      </w:r>
      <w:r>
        <w:rPr/>
        <w:t>䭂楸假歠势杶뿂⩳</w:t>
      </w:r>
      <w:r>
        <w:rPr/>
        <w:t>ⵟ</w:t>
      </w:r>
      <w:r>
        <w:rPr/>
        <w:t>ꍆ㜩㩎䐤䒥戱硴</w:t>
      </w:r>
      <w:r>
        <w:rPr/>
        <w:t>⡶</w:t>
      </w:r>
      <w:r>
        <w:rPr/>
        <w:t>쉥轊</w:t>
      </w:r>
      <w:r>
        <w:rPr/>
        <w:t>ꗂ</w:t>
      </w:r>
      <w:r>
        <w:rPr/>
        <w:t>獬쉀䐽槎楲殣繣昶汇㔽䁉暩ꥠ癡ッ䚵頸慉獹숴⨣</w:t>
      </w:r>
      <w:r>
        <w:rPr/>
        <w:t>ꕆ</w:t>
      </w:r>
      <w:r>
        <w:rPr/>
        <w:t>䙋</w:t>
      </w:r>
      <w:r>
        <w:rPr/>
        <w:t>ⰳ</w:t>
      </w:r>
      <w:r>
        <w:rPr/>
        <w:t>厵媘⹫ぅ獑棂竍묻珂竂⴩숪䪣穌伯な徬癯㣂뽺숴怹◎奮땇깚楀뿂祳辿ꄷ췎㕺倮뼣婞啱頣㐹⥴땧姂䝑䀲⎡쉧奊晓毃乮쉰䥤熏挣㜥䷂䍁⪱匪쉳쉐걬璥♥惃싍愦</w:t>
      </w:r>
      <w:r>
        <w:rPr/>
        <w:t>Ⱨ</w:t>
      </w:r>
      <w:r>
        <w:rPr/>
        <w:t>役쉎⹴</w:t>
      </w:r>
      <w:r>
        <w:rPr/>
        <w:t>ⵓ</w:t>
      </w:r>
      <w:r>
        <w:rPr/>
        <w:t>浉刹칯칫廃帣执숻⽌幖竂敒숪⽚怭灧噑恦ꥲ</w:t>
      </w:r>
      <w:r>
        <w:rPr/>
        <w:t>ꖣ</w:t>
      </w:r>
      <w:r>
        <w:rPr/>
        <w:t>㩕⫂瀦⿂䮿硴噪숸漺㩦䂏偍䉩⽥眷夶뼻䱮㵃䭟⑀攥Ⓜ</w:t>
      </w:r>
      <w:r>
        <w:rPr/>
        <w:t>ꦣ</w:t>
      </w:r>
      <w:r>
        <w:rPr/>
        <w:t>窮꥖氳</w:t>
      </w:r>
      <w:r>
        <w:rPr/>
        <w:t>꤯</w:t>
      </w:r>
      <w:r>
        <w:rPr/>
        <w:t>ㄶ㩤쉹檘檡</w:t>
      </w:r>
      <w:r>
        <w:rPr/>
        <w:t>ꕣ</w:t>
      </w:r>
      <w:r>
        <w:rPr/>
        <w:t>쉎㘬쉹穕璥䑯㣂넲乭爣囂惂䮏灸쉾㝙㉖㍕㝔帷숨ꅤ슿偳⩕⏂깦㭌夯⨴겮⑖癚㩎딪䘦樰䙃怪䂘䂏걌敯劮杏䔶ꌳ⹹晰庣卾ꥥ㕊쉅盂ꇃ听啄쉮䊬味쵆治恪䝍</w:t>
      </w:r>
      <w:r>
        <w:rPr/>
        <w:t>ꦱ</w:t>
      </w:r>
      <w:r>
        <w:rPr/>
        <w:t>唲㉐㢱倮塠䰨䉲䀳쵎껂瑥轎⤶呒뽵䍱⬤</w:t>
      </w:r>
      <w:r>
        <w:rPr/>
        <w:t>ꕳ</w:t>
      </w:r>
      <w:r>
        <w:rPr/>
        <w:t>㔣牧牍뭎穳⹁떡䡥禮昨䤮뭕婔䒡犱뇂쉟쉂盂撩딤</w:t>
      </w:r>
      <w:r>
        <w:rPr/>
        <w:t>Ⳏ⥚</w:t>
      </w:r>
      <w:r>
        <w:rPr/>
        <w:t>癊②奊</w:t>
      </w:r>
      <w:r>
        <w:rPr/>
        <w:t>ꔲ</w:t>
      </w:r>
      <w:r>
        <w:rPr/>
        <w:t>㵎ꆵ녬ヂ㩞ꌴ爲慭椹乌塲㝔䕷㔺싂輣纘╺뽅佒壂⮡呸䈥敘卖뇂燂슬坵朸塇⍮㵱噇淎熻祵䑢녭䋂ㄩ</w:t>
      </w:r>
      <w:r>
        <w:rPr/>
        <w:t>⣂</w:t>
      </w:r>
      <w:r>
        <w:rPr/>
        <w:t>繴恋쉆ㅸ䅴䦮</w:t>
      </w:r>
      <w:r>
        <w:rPr/>
        <w:t>ꥍ</w:t>
      </w:r>
      <w:r>
        <w:rPr/>
        <w:t>圥愽䱕쉂倹塥䭕琭窣ꌤ偭쉶┪䍘兌ㅸ公灏쉈숹䗎</w:t>
      </w:r>
      <w:r>
        <w:rPr/>
        <w:t>Ⱔ⣃</w:t>
      </w:r>
      <w:r>
        <w:rPr/>
        <w:t>壍奷슘㑺쉥祢畫淂顮煰땅顇㥅喥慵甪傥㠸뭶洫䵣쉸摮╒䍉숣䍈晵嗂⫂欳⽂걈朮쉓숴ꆵ倥㒥琽匵ㆬ捾깳楲놱歯桋昤佇桠㬷䍳㥹丶睚숪啚煄</w:t>
      </w:r>
      <w:r>
        <w:rPr/>
        <w:t>ꕗ</w:t>
      </w:r>
      <w:r>
        <w:rPr/>
        <w:t>쵁秂彔歋塃㤨測琸숹쉪充⦏♀쉠㡅☪䉙걒쉵頣♑懂瑚䚥숶⽚ꆿ䦬㕍獮䂮쉖昫牳쵰䍰썡檿毂딳侻</w:t>
      </w:r>
      <w:r>
        <w:rPr/>
        <w:t>ꖘ</w:t>
      </w:r>
      <w:r>
        <w:rPr/>
        <w:t>쉖㎻栤㝬忂椣</w:t>
      </w:r>
      <w:r>
        <w:rPr/>
        <w:t>꧂</w:t>
      </w:r>
      <w:r>
        <w:rPr/>
        <w:t>쉨浨쉃煇䁡吻숭⎣戦㍚⺮慲㜱⭩㉞뿍⼴⹘卺</w:t>
      </w:r>
      <w:r>
        <w:rPr/>
        <w:t>꥓╩⫂</w:t>
      </w:r>
      <w:r>
        <w:rPr/>
        <w:t>噅뾱ꍖ熿攊儶䍶绂疘じ⪵칯␦係溡㝗⭥䪡彋獮獫쉫畔夺㜳쉮␽慗煇歳㷂湬撩숶</w:t>
      </w:r>
      <w:r>
        <w:rPr/>
        <w:t>ꕌ</w:t>
      </w:r>
      <w:r>
        <w:rPr/>
        <w:t>꺬汢쉹쉢뽗汷䘲땄婞䵰爰硈䀹啋떩䝥汅坪伳㡪獃㉔栩╒┲㵃㢬</w:t>
      </w:r>
      <w:r>
        <w:rPr/>
        <w:t>ꕰ</w:t>
      </w:r>
      <w:r>
        <w:rPr/>
        <w:t>䖩䉪奄穠単㭵枿璩㑴곎迍睾칯⹱쉦쌽穳䙹㜶㵌☤颩㜩䰮癬柂瀫䉴ꅖ繆噬␰㵄懂硹㟂쉶슩⑪숭갻硲땔煘澮</w:t>
      </w:r>
      <w:r>
        <w:rPr/>
        <w:t>꤫</w:t>
      </w:r>
      <w:r>
        <w:rPr/>
        <w:t>걋쉚썤⏃숽캿ꎡ⽐㡤教ꏂ䍉櫃쉃䑀</w:t>
      </w:r>
      <w:r>
        <w:rPr/>
        <w:t>ꤦ</w:t>
      </w:r>
      <w:r>
        <w:rPr/>
        <w:t>欬䜻ꍩ싂땇</w:t>
      </w:r>
      <w:r>
        <w:rPr/>
        <w:t>ꥑ</w:t>
      </w:r>
      <w:r>
        <w:rPr/>
        <w:t>⽑偕㴵땅椳㕮湟佪畉㘰㑂栯</w:t>
      </w:r>
      <w:r>
        <w:rPr/>
        <w:t>ꕤ</w:t>
      </w:r>
      <w:r>
        <w:rPr/>
        <w:t>쉀瓍彞浞㍸䁫啭愮ꅠ뭚㗂겏⩂䍡㵪쉬渮接壂⨩썆攸숱슱獶䠱橀⨪沮䑙瀦搮獲偎⹮稪⨫媡㩇廍呺쉋汰쉷埂晶⫂촱楦촹뭺⪥瞩失</w:t>
      </w:r>
      <w:r>
        <w:rPr/>
        <w:t>ⴥ</w:t>
      </w:r>
      <w:r>
        <w:rPr/>
        <w:t>땨ㆵ噇쉢暵䳂渫㒻惂〯暩싍䃂湫놬㩴ꄴ㈱桤杹쵾䝱뾩俍䖥쌬쌯牲晵捯〳쉎걑䟂슩숱䩧슏쉬┤琣쉓䜶</w:t>
      </w:r>
      <w:r>
        <w:rPr/>
        <w:t>⣂</w:t>
      </w:r>
      <w:r>
        <w:rPr/>
        <w:t>橯깆䘰</w:t>
      </w:r>
      <w:r>
        <w:rPr/>
        <w:t>ⱌ</w:t>
      </w:r>
      <w:r>
        <w:rPr/>
        <w:t>쉯숯汰ㅩ䱃</w:t>
      </w:r>
      <w:r>
        <w:rPr/>
        <w:t>ꗂ</w:t>
      </w:r>
      <w:r>
        <w:rPr/>
        <w:t>硈㍫䫂樹堭㟂噴兾求⍔꺮싂</w:t>
      </w:r>
      <w:r>
        <w:rPr/>
        <w:t>Ⱨ</w:t>
      </w:r>
      <w:r>
        <w:rPr/>
        <w:t>夦塢㈹砶欺捭稴焽剨</w:t>
      </w:r>
      <w:r>
        <w:rPr/>
        <w:t>ꤺ</w:t>
      </w:r>
      <w:r>
        <w:rPr/>
        <w:t>㍐㦮報㡕⩲噊䅯</w:t>
      </w:r>
      <w:r>
        <w:rPr/>
        <w:t>⡀</w:t>
      </w:r>
      <w:r>
        <w:rPr/>
        <w:t>䑌甪숽潰⩂轴收㝌䝣縯没礳ꥹ畎濂⩊㍫垡煙㶿</w:t>
      </w:r>
      <w:r>
        <w:rPr/>
        <w:t>ꕯ</w:t>
      </w:r>
      <w:r>
        <w:rPr/>
        <w:t>䰮뽃幥唽焰곂湐쉥擂</w:t>
      </w:r>
      <w:r>
        <w:rPr/>
        <w:t>ꔽ</w:t>
      </w:r>
      <w:r>
        <w:rPr/>
        <w:t>剕╾䌽䰸䎱침싂⿂㦏睚㡅쉡倱刴쉙敧奢睬</w:t>
      </w:r>
      <w:r>
        <w:rPr/>
        <w:t>⡓</w:t>
      </w:r>
      <w:r>
        <w:rPr/>
        <w:t>䠮쉌慒갤뭹긹捀⍨</w:t>
      </w:r>
      <w:r>
        <w:rPr/>
        <w:t>ꤽ</w:t>
      </w:r>
      <w:r>
        <w:rPr/>
        <w:t>輻숹夶䃂숰녨灯촤긨䨨넴썋㡍䝳㍮䢘彾栺睤䵩浀쉭걩</w:t>
      </w:r>
      <w:r>
        <w:rPr/>
        <w:t>꧂</w:t>
      </w:r>
      <w:r>
        <w:rPr/>
        <w:t>婢뾏㥏獲痂╬淂木捑ㆩ咣玿땊华⪵砵넶땒쎮䥣摑쎥싂</w:t>
      </w:r>
      <w:r>
        <w:rPr/>
        <w:t>ⴳ</w:t>
      </w:r>
      <w:r>
        <w:rPr/>
        <w:t>㥬㡞⬺쉑긥ヂ숳┮呇顮⑟㕁쉌㇃纻偍</w:t>
      </w:r>
      <w:r>
        <w:rPr/>
        <w:t>ⲡ</w:t>
      </w:r>
      <w:r>
        <w:rPr/>
        <w:t>䨦檣┥牘堨穏◂</w:t>
      </w:r>
      <w:r>
        <w:rPr/>
        <w:t>ꥐ</w:t>
      </w:r>
      <w:r>
        <w:rPr/>
        <w:t>卧딷녓㩞쏍뗂⌱汅䩾㵘䲩偋畷㨶</w:t>
      </w:r>
      <w:r>
        <w:rPr/>
        <w:t>ꖮ</w:t>
      </w:r>
      <w:r>
        <w:rPr/>
        <w:t>䡴㬩컍䑐晹숸湦硣쉎嚱⩢懍</w:t>
      </w:r>
      <w:r>
        <w:rPr/>
        <w:t>ⵟ</w:t>
      </w:r>
      <w:r>
        <w:rPr/>
        <w:t>쉉繊勃璡倫斘뭨稲ꎣㅔ淂刮怷係䄨帤灍䡑礲恓婔䱬숻汁╅琭묻숫硘秎䱒攱⚬걯㡣剈⦿䫂磎櫃䔴</w:t>
      </w:r>
      <w:r>
        <w:rPr/>
        <w:t>ꥂ</w:t>
      </w:r>
      <w:r>
        <w:rPr/>
        <w:t>帺庘⑂䡙坟슘慃싂⻂㕳祒뼩⚏싂쉂录縨穊슏Ⓜ歹䝾䦻㑷䥈睑割䅟⨨걨ꌊ</w:t>
      </w:r>
      <w:r>
        <w:rPr/>
        <w:t>ꕯꤹ</w:t>
      </w:r>
      <w:r>
        <w:rPr/>
        <w:t>㌹쉎偦쌺ꎿ昬⭞⬳䠮啤뼳啊쉫窩硯乺⌹쉬剡琳썖</w:t>
      </w:r>
      <w:r>
        <w:rPr/>
        <w:t>ꕇ</w:t>
      </w:r>
      <w:r>
        <w:rPr/>
        <w:t>쉮㈶䐹숥꺬穤⒩췂䕊</w:t>
      </w:r>
      <w:r>
        <w:rPr/>
        <w:t>ꤳ</w:t>
      </w:r>
      <w:r>
        <w:rPr/>
        <w:t>伱珂畮秂氫⧂⪣</w:t>
      </w:r>
      <w:r>
        <w:rPr/>
        <w:t>⡖</w:t>
      </w:r>
      <w:r>
        <w:rPr/>
        <w:t>飃堲纘</w:t>
      </w:r>
      <w:r>
        <w:rPr/>
        <w:t>Ⳃ</w:t>
      </w:r>
      <w:r>
        <w:rPr/>
        <w:t>싂숥깶撿灍嫃⥄</w:t>
      </w:r>
      <w:r>
        <w:rPr/>
        <w:t>ⵈ</w:t>
      </w:r>
      <w:r>
        <w:rPr/>
        <w:t>橘栱⩄焻織넸䁺⪘䭑煙쉫煵쉘췂扰㤭杞ꅑ汑</w:t>
      </w:r>
      <w:r>
        <w:rPr/>
        <w:t>⡭</w:t>
      </w:r>
      <w:r>
        <w:rPr/>
        <w:t>썴</w:t>
      </w:r>
      <w:r>
        <w:rPr/>
        <w:t>ⵊ</w:t>
      </w:r>
      <w:r>
        <w:rPr/>
        <w:t>栥슣眤㖩淂㩯汱偳⩢婀㏃矂ぉ숽싂┮轀⼷摀牊쉡⯍㡇欭゘▘睋</w:t>
      </w:r>
      <w:r>
        <w:rPr/>
        <w:t>ꔶ</w:t>
      </w:r>
      <w:r>
        <w:rPr/>
        <w:t>춡瘵浂쉐坞䁾슡辿쵉</w:t>
      </w:r>
      <w:r>
        <w:rPr/>
        <w:t>ꕚ</w:t>
      </w:r>
      <w:r>
        <w:rPr/>
        <w:t>穩쵒ꍇ夵牌婘⑥䰸樦潡係㐵䁄佸╣潐丸㒣쉤堶䪩䑰䦱슥⩵怤癳ꌶ彭㥔⹟숵쉠慞斡牄㍥䝣⯂ㄴ判녗䁉䥭</w:t>
      </w:r>
      <w:r>
        <w:rPr/>
        <w:t>ⱈ</w:t>
      </w:r>
      <w:r>
        <w:rPr/>
        <w:t>썂䥷</w:t>
      </w:r>
      <w:r>
        <w:rPr/>
        <w:t>꧂</w:t>
      </w:r>
      <w:r>
        <w:rPr/>
        <w:t>㩬慨堻캣剠㉈夫쵏廂⨹呙浥䋃偁</w:t>
      </w:r>
      <w:r>
        <w:rPr/>
        <w:t>ⷂ</w:t>
      </w:r>
      <w:r>
        <w:rPr/>
        <w:t>硷殩奦ꍵ쉀塺긯까</w:t>
      </w:r>
      <w:r>
        <w:rPr/>
        <w:t>Ⲯ</w:t>
      </w:r>
      <w:r>
        <w:rPr/>
        <w:t>쉰滃㩾䡌㵕䗂뽈榱</w:t>
      </w:r>
      <w:r>
        <w:rPr/>
        <w:t>⠲</w:t>
      </w:r>
      <w:r>
        <w:rPr/>
        <w:t>슩轄恀窵슣婗㪬㌸戹䱲♸桱唤癪橗匹䥰</w:t>
      </w:r>
      <w:r>
        <w:rPr/>
        <w:t>ⱓ</w:t>
      </w:r>
      <w:r>
        <w:rPr/>
        <w:t>䳂♁⪥晘瑇⨴䨵樭쉐걆ꅁ䙇㴽扮ꅧ䤵傩漬</w:t>
      </w:r>
      <w:r>
        <w:rPr/>
        <w:t>ꥇ⭧</w:t>
      </w:r>
      <w:r>
        <w:rPr/>
        <w:t>뽂常싂⑵甫伴㉋䩺傥桀㵩숥</w:t>
      </w:r>
      <w:r>
        <w:rPr/>
        <w:t>ⵆ⒘</w:t>
      </w:r>
      <w:r>
        <w:rPr/>
        <w:t>쵐吩畡㈸㏂쉳싂瀷䬻顓㍠卌甪⨨幀浭呋⪱䕇杢</w:t>
      </w:r>
      <w:r>
        <w:rPr/>
        <w:t>ꥎ</w:t>
      </w:r>
      <w:r>
        <w:rPr/>
        <w:t>卋딻涘偌</w:t>
      </w:r>
      <w:r>
        <w:rPr/>
        <w:t>ⴲ</w:t>
      </w:r>
      <w:r>
        <w:rPr/>
        <w:t>呃磍䡭妱煩塵幦奨⫂坫棍뗂☺汶䥉坺ꍄ極㔳捯坟䱨破女犣䬩⽢갪伸礮颿䍘</w:t>
      </w:r>
      <w:r>
        <w:rPr/>
        <w:t>ⱉ</w:t>
      </w:r>
      <w:r>
        <w:rPr/>
        <w:t>轐⴯旂㖬瓃숴呖믂㌸呖뭌싂슱ꏂ辻</w:t>
      </w:r>
      <w:r>
        <w:rPr/>
        <w:t>Ⱟ</w:t>
      </w:r>
      <w:r>
        <w:rPr/>
        <w:t>䥘楃浟輫㝷䙴ꍔ썎⹳쉢睑煌䩔䘦绍䈳掱䡥䉧䯂㛂숱拂䑊걱牃쉟辏伭꥗땴婳⚥穓猣眵㔱㕣㬯畞窥길䙪䮘䘨⏂琴⹹潶噚昪⭵䡟䍦깚䓍繇晙⒱䂡䙄슥⥠㛂神ꄪ췂卦京䩭쉂泂䙡怽䬨徵爽頴䁯濂幾숯浙圤穁⪬嫍偪쉂奇欪档쉊䄪条</w:t>
      </w:r>
      <w:r>
        <w:rPr/>
        <w:t>Ⱞ</w:t>
      </w:r>
      <w:r>
        <w:rPr/>
        <w:t>䐤쉗쉾</w:t>
      </w:r>
      <w:r>
        <w:rPr/>
        <w:t>Ⳃ</w:t>
      </w:r>
      <w:r>
        <w:rPr/>
        <w:t>係䨨㙾</w:t>
      </w:r>
      <w:r>
        <w:rPr/>
        <w:t>⡆</w:t>
      </w:r>
      <w:r>
        <w:rPr/>
        <w:t>漤帤䅗琺欶칾숦䞮</w:t>
      </w:r>
      <w:r>
        <w:rPr/>
        <w:t>ⰵ</w:t>
      </w:r>
      <w:r>
        <w:rPr/>
        <w:t>䉵埂⩠䅠걏睪㉈輸㏂</w:t>
      </w:r>
      <w:r>
        <w:rPr/>
        <w:t>ⱺ</w:t>
      </w:r>
      <w:r>
        <w:rPr/>
        <w:t>ꅦ㕥</w:t>
      </w:r>
      <w:r>
        <w:rPr/>
        <w:t>ꔣ</w:t>
      </w:r>
      <w:r>
        <w:rPr/>
        <w:t>瑆歚쉠㠫䏂頮☬⾥潘汲洯썱橄嚱</w:t>
      </w:r>
      <w:r>
        <w:rPr/>
        <w:t>ꤣ</w:t>
      </w:r>
      <w:r>
        <w:rPr/>
        <w:t>獮䱙⼩</w:t>
      </w:r>
      <w:r>
        <w:rPr/>
        <w:t>ꥅ</w:t>
      </w:r>
      <w:r>
        <w:rPr/>
        <w:t>츣嗂䡤䐮㝑呟啡へ䤩轩䃂⩉㑙䙄娩싎㯍䂬甩祕穗祠☹慺繟슿䙸卅㬷㓂沩</w:t>
      </w:r>
      <w:r>
        <w:rPr/>
        <w:t>ⵖ</w:t>
      </w:r>
      <w:r>
        <w:rPr/>
        <w:t>噁穓⪥▵쏍杍欪䇂係⽠瑨婖琊땁⌵〺繋㤥쉒쉄䉱幁⥖帪숴昸㙐㶵擂㉬뭩䁑婩湁娷ㅠ</w:t>
      </w:r>
      <w:r>
        <w:rPr/>
        <w:t>ⵦ</w:t>
      </w:r>
      <w:r>
        <w:rPr/>
        <w:t>垬砩殡偂灶</w:t>
      </w:r>
      <w:r>
        <w:rPr/>
        <w:t>ꦥ</w:t>
      </w:r>
      <w:r>
        <w:rPr/>
        <w:t>긫컂呈奶ꍟ祭슩振䌫⭵쉇烂唵呟슥䑕〳䔯㔤</w:t>
      </w:r>
      <w:r>
        <w:rPr/>
        <w:t>꧂</w:t>
      </w:r>
      <w:r>
        <w:rPr/>
        <w:t>搱睙썹䅰癞绂唣ꥴ⹒㪿</w:t>
      </w:r>
      <w:r>
        <w:rPr/>
        <w:t>ꤤ</w:t>
      </w:r>
      <w:r>
        <w:rPr/>
        <w:t>ⱦ</w:t>
      </w:r>
      <w:r>
        <w:rPr/>
        <w:t>숹輺</w:t>
      </w:r>
      <w:r>
        <w:rPr/>
        <w:t>⡂</w:t>
      </w:r>
      <w:r>
        <w:rPr/>
        <w:t>所딨⽌㞻䫂⭊卩飂䩌</w:t>
      </w:r>
      <w:r>
        <w:rPr/>
        <w:t>ꤨ</w:t>
      </w:r>
      <w:r>
        <w:rPr/>
        <w:t>갽獃偩쉔</w:t>
      </w:r>
      <w:r>
        <w:rPr/>
        <w:t>ⱟ</w:t>
      </w:r>
      <w:r>
        <w:rPr/>
        <w:t>䞩숣砭넫斘爻</w:t>
      </w:r>
      <w:r>
        <w:rPr/>
        <w:t>⡞</w:t>
      </w:r>
      <w:r>
        <w:rPr/>
        <w:t>㝓</w:t>
      </w:r>
      <w:r>
        <w:rPr/>
        <w:t>⡘</w:t>
      </w:r>
      <w:r>
        <w:rPr/>
        <w:t>䍈嘪痂㶥뿂䗂扫⎩瀨䴺ㅅ뭈묩攱殡</w:t>
      </w:r>
      <w:r>
        <w:rPr/>
        <w:t>ꥄ</w:t>
      </w:r>
      <w:r>
        <w:rPr/>
        <w:t>㉷쉩塹周池꥔栴꺡⬶步百㠮攽弹圽啮㎩㑍슱ꅅ쉄</w:t>
      </w:r>
      <w:r>
        <w:rPr/>
        <w:t>ⱊ</w:t>
      </w:r>
      <w:r>
        <w:rPr/>
        <w:t>䡺숪</w:t>
      </w:r>
      <w:r>
        <w:rPr/>
        <w:t>꧍</w:t>
      </w:r>
      <w:r>
        <w:rPr/>
        <w:t>쉧䅪╏떬츪㡆穸㍒浪䕄她⫂辩쉀쉔桨塃칎䥇⥖땧䕠圫杺䲘㎣捬䨥春哂琤⥟⚩䦥潃栮䭡⥕䮥㭵地쉍녪Ⓜ☹慳煲⥦桵垩㩯</w:t>
      </w:r>
      <w:r>
        <w:rPr/>
        <w:t>ⵥ</w:t>
      </w:r>
      <w:r>
        <w:rPr/>
        <w:t>ꍵ灈䥕뮘兂썖슏䔮頰束땲怯⭓究쉹</w:t>
      </w:r>
      <w:r>
        <w:rPr/>
        <w:t>ⱄ</w:t>
      </w:r>
      <w:r>
        <w:rPr/>
        <w:t>敥䙴䁸⭸䳎싂슱彖妮㴩僂䴻걎⒩飂甤ꎱ놮璿㉅婭睪쵙㍆㴲</w:t>
      </w:r>
      <w:r>
        <w:rPr/>
        <w:t>ꥉ</w:t>
      </w:r>
      <w:r>
        <w:rPr/>
        <w:t>敪♖橃泂쉮垣䱷濂吩瑀딬⧂檣䵡㦻歍橅捆䋍쉞偺⍍</w:t>
      </w:r>
      <w:r>
        <w:rPr/>
        <w:t>ꥇ</w:t>
      </w:r>
      <w:r>
        <w:rPr/>
        <w:t>⽡걬䱢娭䀲ꄽ뼴⥃忂畄㘤깫楄癠弳绂竃䝮䥅쉚䣃䄫㭩㍠쵩枩◂ㆿ쉪</w:t>
      </w:r>
      <w:r>
        <w:rPr/>
        <w:t>ꖻ</w:t>
      </w:r>
      <w:r>
        <w:rPr/>
        <w:t>伪ㅴ㈱唽犏幫⺣㝠╆猷䞏⤪卵㈷婕</w:t>
      </w:r>
      <w:r>
        <w:rPr/>
        <w:t>⡖</w:t>
      </w:r>
      <w:r>
        <w:rPr/>
        <w:t>㕷燂汹䐣ど뭰硫</w:t>
      </w:r>
      <w:r>
        <w:rPr/>
        <w:t>⢥</w:t>
      </w:r>
      <w:r>
        <w:rPr/>
        <w:t>挻⴩㝍轈뿂頶牰偈潢僂楞嘵싃䌶柂䰴瀦䵥凍祒䵩</w:t>
      </w:r>
      <w:r>
        <w:rPr/>
        <w:t>ⵥ</w:t>
      </w:r>
      <w:r>
        <w:rPr/>
        <w:t>狎ꍭ䵥⏂堵⌱䝤䴫㩔匯摬䇂啺佺싂歹幘浰㐱栭疱㥺䝤䰵縺㓂㥴쉗憣惃硆晎⥍㄰쉆浊犥浾丹뽎䖮䙮噰皮瘽欵ヂ⯂䡨丯슮㈮煋쉖哂㮏뭶껂뼰すぺ쉲恤⹚夤つ⽅栮노甥坭ꍚ쉁抮숤걩⩫䉙㩯繪⦏噎䃂測㬲┻旂</w:t>
      </w:r>
      <w:r>
        <w:rPr/>
        <w:t>⢱</w:t>
      </w:r>
      <w:r>
        <w:rPr/>
        <w:t>颱慇汪琷숩䋂ヂ祈쌥걾壂㕂쉟싂㡁汤쉇欪쉬䑐ꄽ捳浑썘뇍欣캩䊣␻犵칭⹈積灷㵙쵋瘽乖⭭挰櫎帬甸╹쉆樽塠滂㉦瘺恞灑䡣浟䨹堽</w:t>
      </w:r>
      <w:r>
        <w:rPr/>
        <w:t>ꦩ</w:t>
      </w:r>
      <w:r>
        <w:rPr/>
        <w:t>쉉焨</w:t>
      </w:r>
      <w:r>
        <w:rPr/>
        <w:t>ꥌ</w:t>
      </w:r>
      <w:r>
        <w:rPr/>
        <w:t>싂ꅓ걘地秂㛂㧃⸻牵⼷䵡⫂㡟</w:t>
      </w:r>
      <w:r>
        <w:rPr/>
        <w:t>ꤻ</w:t>
      </w:r>
      <w:r>
        <w:rPr/>
        <w:t>幅幓畔뿂䅔恩煡⩩쉥橣淂灌愬녊迂</w:t>
      </w:r>
      <w:r>
        <w:rPr/>
        <w:t>ꥑ</w:t>
      </w:r>
      <w:r>
        <w:rPr/>
        <w:t>柍숪⥤깈児䣂䬷䙬潒瑀</w:t>
      </w:r>
      <w:r>
        <w:rPr/>
        <w:t>⠊♐</w:t>
      </w:r>
      <w:r>
        <w:rPr/>
        <w:t>哂渭</w:t>
      </w:r>
      <w:r>
        <w:rPr/>
        <w:t>ꤱ</w:t>
      </w:r>
      <w:r>
        <w:rPr/>
        <w:t>쵑䭕⑸⵪㉵畟⭤뿂䐩噇ㄲ咥㭇敲䕮㭏䙇惂䕖毂␪噢쉌㍔쉎䀶숰넩䘭䁡㙚癓䖩</w:t>
      </w:r>
      <w:r>
        <w:rPr/>
        <w:t>Ⳃ</w:t>
      </w:r>
      <w:r>
        <w:rPr/>
        <w:t>硡ꎥ</w:t>
      </w:r>
      <w:r>
        <w:rPr/>
        <w:t>⣂Ⲯ</w:t>
      </w:r>
      <w:r>
        <w:rPr/>
        <w:t>걊頪슿恞䩾癧䀷癠恏ꥨ</w:t>
      </w:r>
      <w:r>
        <w:rPr/>
        <w:t>Ⱖ</w:t>
      </w:r>
      <w:r>
        <w:rPr/>
        <w:t>䉷⩚晘뗃䝟넵䁌昹摬슿姂</w:t>
      </w:r>
      <w:r>
        <w:rPr/>
        <w:t>⡂</w:t>
      </w:r>
      <w:r>
        <w:rPr/>
        <w:t>䝅╖犩쉦拂㚱戲坉幭唺䅸쎥츬畑扢柂䵤歸捇㩑䍲卸䄥灧䙕╯灣倸杅恋㕸湘嘩㝯偟숵剰걵㔺충</w:t>
      </w:r>
      <w:r>
        <w:rPr/>
        <w:t>ꤴ</w:t>
      </w:r>
      <w:r>
        <w:rPr/>
        <w:t>⺮♞ㅫ䋂㥱杈春㤣䏂䘣殮敳噟秎噭䰸棂녋㉘歇㵴愻顖쉀䠳浠딪瀦㖿</w:t>
      </w:r>
      <w:r>
        <w:rPr/>
        <w:t>ⱓ</w:t>
      </w:r>
      <w:r>
        <w:rPr/>
        <w:t>깟㟍</w:t>
      </w:r>
      <w:r>
        <w:rPr/>
        <w:t>ꥃ</w:t>
      </w:r>
      <w:r>
        <w:rPr/>
        <w:t>祘㠺欻䉥䤮䚬㌵㇎쎥⩐憘</w:t>
      </w:r>
      <w:r>
        <w:rPr/>
        <w:t>ꕞ</w:t>
      </w:r>
      <w:r>
        <w:rPr/>
        <w:t>䵧浨╹桮䉠輳係뽭녉䖩⩆㇎썐戸儽恭䁲噖䘪ㄸ㓃婬愯䀬煂乇獧</w:t>
      </w:r>
      <w:r>
        <w:rPr/>
        <w:t>Ɫ</w:t>
      </w:r>
      <w:r>
        <w:rPr/>
        <w:t>煑弮稹椨</w:t>
      </w:r>
      <w:r>
        <w:rPr/>
        <w:t>ⵗ</w:t>
      </w:r>
      <w:r>
        <w:rPr/>
        <w:t>䡾顺뭈䈻䯂슩⫃礬伶뽡恙嘮䥕䘪㉉</w:t>
      </w:r>
      <w:r>
        <w:rPr/>
        <w:t>⡊</w:t>
      </w:r>
      <w:r>
        <w:rPr/>
        <w:t>痂坵㒵㣂츩슱繄痂ど䀱㪵칇栬殣쉵䪬䥀쉣썑쉄㝫䶩わ㠥䅉橅乚敞即ㄭ⽆䘪㫂楄灢믂䵆㥕犿쉘⨪녷嘺刹飍싂摈䗂쉈瓎䕘煀㆏♞⌺ꄺ摾숷㎩畯숱䑹쉖挲쉦쉳睪溱㝂칾㊩</w:t>
      </w:r>
      <w:r>
        <w:rPr/>
        <w:t>⡨</w:t>
      </w:r>
      <w:r>
        <w:rPr/>
        <w:t>喣촫硣숣塷夬潲쉸卄⨤㨲䁔㨳⸣썬窘浦傩旂숣</w:t>
      </w:r>
      <w:r>
        <w:rPr/>
        <w:t>ꕩ</w:t>
      </w:r>
      <w:r>
        <w:rPr/>
        <w:t>痃걁쵁㝭圱䉮妵䣎㡋娴슩轅㝷幦쉈⨹춣쉣ㅎ⍴☰婊</w:t>
      </w:r>
      <w:r>
        <w:rPr/>
        <w:t>ⴣ</w:t>
      </w:r>
      <w:r>
        <w:rPr/>
        <w:t>䝌婧撡お殘쉋樣砭祰牫嫂歪啊姂慙㭫</w:t>
      </w:r>
      <w:r>
        <w:rPr/>
        <w:t>ⷂ</w:t>
      </w:r>
      <w:r>
        <w:rPr/>
        <w:t>樦⵭甹ꥹ쵒飂쉚䡩싃숰彂噟縭</w:t>
      </w:r>
      <w:r>
        <w:rPr/>
        <w:t>⢣</w:t>
      </w:r>
      <w:r>
        <w:rPr/>
        <w:t>繈ぁ</w:t>
      </w:r>
      <w:r>
        <w:rPr/>
        <w:t>ꥀ</w:t>
      </w:r>
      <w:r>
        <w:rPr/>
        <w:t>긦䁠䌰㈯쉰㔬ꅮ䔻⸳</w:t>
      </w:r>
      <w:r>
        <w:rPr/>
        <w:t>⠳</w:t>
      </w:r>
      <w:r>
        <w:rPr/>
        <w:t>傏玣♙唶畫䍃呡启䎘ꅂ㙘䖣ꅚ□䘮然숣숹乑㙊飃쉵䞏⩦幬唭睙䇂숥ꅇ顒允쉷睪䉊⪩䝑辻辏拂</w:t>
      </w:r>
      <w:r>
        <w:rPr/>
        <w:t>ꖬ</w:t>
      </w:r>
      <w:r>
        <w:rPr/>
        <w:t>ㄶ啫矂㔥煓燂츮参</w:t>
      </w:r>
      <w:r>
        <w:rPr/>
        <w:t>⡓</w:t>
      </w:r>
      <w:r>
        <w:rPr/>
        <w:t>슩⹬ꅵ䅁允숣兰촵⑒顐縮⑟䩖狂ㆮづ义쉏漸乍獤ꥪ쉷▬啫숪䈭䁩涿穳嚮䝃␣껂쉐䡎怹㝳㐹╅녤础淂⨣顒䕬䦿厥㡥䁕ㅂ⑏浍歺묰晔넻㘣晣礫戦꥙䬳䳂坫毂ꍧ咘低恪夲喣㡅䡊</w:t>
      </w:r>
      <w:r>
        <w:rPr/>
        <w:t>꤭</w:t>
      </w:r>
      <w:r>
        <w:rPr/>
        <w:t>䪡唨㒿䂘䥪扁凂뽗嚥썠奞ꥤ弩〪䉾</w:t>
      </w:r>
      <w:r>
        <w:rPr/>
        <w:t>⡀⩐</w:t>
      </w:r>
      <w:r>
        <w:rPr/>
        <w:t>뽄④啢⹓</w:t>
      </w:r>
      <w:r>
        <w:rPr/>
        <w:t>ꕓ</w:t>
      </w:r>
      <w:r>
        <w:rPr/>
        <w:t>幯敳⩌卤츊潆슥ㅅ杍</w:t>
      </w:r>
      <w:r>
        <w:rPr/>
        <w:t>⣂</w:t>
      </w:r>
      <w:r>
        <w:rPr/>
        <w:t>杳싂쉏</w:t>
      </w:r>
      <w:r>
        <w:rPr/>
        <w:t>ꥋ</w:t>
      </w:r>
      <w:r>
        <w:rPr/>
        <w:t>칠块쉤䵪䱚</w:t>
      </w:r>
      <w:r>
        <w:rPr/>
        <w:t>ꔩ</w:t>
      </w:r>
      <w:r>
        <w:rPr/>
        <w:t>㤮䝵껂䉌ꍦ牄杩䥸戳</w:t>
      </w:r>
      <w:r>
        <w:rPr/>
        <w:t>ꖿ</w:t>
      </w:r>
      <w:r>
        <w:rPr/>
        <w:t>啓⪬썋槂┪</w:t>
      </w:r>
      <w:r>
        <w:rPr/>
        <w:t>ꤽ</w:t>
      </w:r>
      <w:r>
        <w:rPr/>
        <w:t>啀坾勂숱乥⨥沵樭佑䥮䣂䔤喘㣂䓍䶵奾썅碬䥦催䙐䘥슿济歊㕙佮坓妬㴽슩</w:t>
      </w:r>
      <w:r>
        <w:rPr/>
        <w:t>ꗂ⩌</w:t>
      </w:r>
      <w:r>
        <w:rPr/>
        <w:t>杗昫숳祩伴</w:t>
      </w:r>
      <w:r>
        <w:rPr/>
        <w:t>ꕮ</w:t>
      </w:r>
      <w:r>
        <w:rPr/>
        <w:t>畐</w:t>
      </w:r>
      <w:r>
        <w:rPr/>
        <w:t>⡞</w:t>
      </w:r>
      <w:r>
        <w:rPr/>
        <w:t>㞵䵨⬬䑪硟</w:t>
      </w:r>
      <w:r>
        <w:rPr/>
        <w:t>⢥</w:t>
      </w:r>
      <w:r>
        <w:rPr/>
        <w:t>썚䛃畫浃㕘䕀磎甤啟갫쵳㏂朴촷㨲漮숣⽎䁁쉈쉦牠㋂溣녳卣칞杈盃⑅䩧</w:t>
      </w:r>
      <w:r>
        <w:rPr/>
        <w:t>ⷂ⍆</w:t>
      </w:r>
      <w:r>
        <w:rPr/>
        <w:t>뽭䡂㡊祎㩞ガ䝡䁳橬쉵ꆻ攭䁏숵歓</w:t>
      </w:r>
      <w:r>
        <w:rPr/>
        <w:t>ⶩ</w:t>
      </w:r>
      <w:r>
        <w:rPr/>
        <w:t>땾塶侵飂火⌷欯幱摶䊿</w:t>
      </w:r>
      <w:r>
        <w:rPr/>
        <w:t>ⱅ</w:t>
      </w:r>
      <w:r>
        <w:rPr/>
        <w:t>쉳彧⭎</w:t>
      </w:r>
      <w:r>
        <w:rPr/>
        <w:t>ⴥ⩰</w:t>
      </w:r>
      <w:r>
        <w:rPr/>
        <w:t>쉵輨ꥰ䜤輪旂䕵䇂畆䟂</w:t>
      </w:r>
      <w:r>
        <w:rPr/>
        <w:t>꧃</w:t>
      </w:r>
      <w:r>
        <w:rPr/>
        <w:t>쉨縶</w:t>
      </w:r>
      <w:r>
        <w:rPr/>
        <w:t>ⱐ</w:t>
      </w:r>
      <w:r>
        <w:rPr/>
        <w:t>쉥溬仂冘⵾幎떥斣䵡姂轍㍐㝔㏂䈣呞㉊栱⥸昨牊頦し冬拂榡夻㑧㝯녖⬬습埃싂堯敌</w:t>
      </w:r>
      <w:r>
        <w:rPr/>
        <w:t>ꕢ</w:t>
      </w:r>
      <w:r>
        <w:rPr/>
        <w:t>숬놿䓂䢩迂判桙뽮灦䓂겡娤輸쉓曂</w:t>
      </w:r>
      <w:r>
        <w:rPr/>
        <w:t>⡕</w:t>
      </w:r>
      <w:r>
        <w:rPr/>
        <w:t>惂囂匲ッ숥㴻扰禩顤捶㇂ㅔ祙碻浠㇂禬䙷䵖</w:t>
      </w:r>
      <w:r>
        <w:rPr/>
        <w:t>ⰽ</w:t>
      </w:r>
      <w:r>
        <w:rPr/>
        <w:t>쉁⩰䌬㞏䐥쉀䶏긤汒㉡䖮㣍剀</w:t>
      </w:r>
      <w:r>
        <w:rPr/>
        <w:t>ⰳ</w:t>
      </w:r>
      <w:r>
        <w:rPr/>
        <w:t>悩⸺步䝪䜨渳奙焥昪輤걗걡</w:t>
      </w:r>
      <w:r>
        <w:rPr/>
        <w:t>ꖻ</w:t>
      </w:r>
      <w:r>
        <w:rPr/>
        <w:t>䊘</w:t>
      </w:r>
      <w:r>
        <w:rPr/>
        <w:t>⠣</w:t>
      </w:r>
      <w:r>
        <w:rPr/>
        <w:t>睒슮㟍䁘係繙御頪䁃橪喥湧䱙⤽⑄曎数瞩떘掿慩杍悮娫㬸䉕牫ꍋ땘♐침慨☨奅冱乡⥮睚头彯칀頳ꌺ測㝈㕾瘫⍄㓍㨽㑗桋㖩䀨灌䝧쉘示樲뽩歹帮뽦慗な噸档쉆걎獅炘桟卺㥵╄渺슡䯂슣场䗍⬪㡘歁써扦歯␮㥰䗂楀넦剬䄺縱쉟㦣⤻㶩䧂싂䢮숰ぢ</w:t>
      </w:r>
      <w:r>
        <w:rPr/>
        <w:t>⢱</w:t>
      </w:r>
      <w:r>
        <w:rPr/>
        <w:t>䀶晾愸佣恹㵒긭㜩싍牾㐪썚娪䣂䔫⼬倪땎䐰䜱げ䜻⿂䳂繙犥┪䧂捹癆檵楫侣䨺㕕杔땞㉦伺圱䵍㑭슡㡵顀㎬畤樨䨭呲䨥刬幺抱砭楮⻂긱䝠쵌㈨灟⌮颣⩧擂欪攱淃汳슩⑖㭢彮녯䵩穫太䅵䱔䝤쉬扃⽗䬬</w:t>
      </w:r>
      <w:r>
        <w:rPr/>
        <w:t>ⰴ</w:t>
      </w:r>
      <w:r>
        <w:rPr/>
        <w:t>㩆敃柂樤쉠숲旂幹䖥썖싂礫숸♟䠰䕈澬뮘⻂ㅯぃꍑ㚩䄽獳䐮啔䘫㔤䕳摡杨䭓䥕癩怰轖⤲䉑⌦㑟㕏噶깩獨䡐乆싂匩⩲녑参嘻瘷慵⼱⥓㭍燂㩙㴊縩㙏優柂浃쉤긯槂ㅗ㙀␺䩅轁㡥</w:t>
      </w:r>
      <w:r>
        <w:rPr/>
        <w:t>ꥊ</w:t>
      </w:r>
      <w:r>
        <w:rPr/>
        <w:t>洬慚⏂썌⌨由挪⩳쌷㓂쉆쵄숯㵾</w:t>
      </w:r>
      <w:r>
        <w:rPr/>
        <w:t>ꔴ</w:t>
      </w:r>
      <w:r>
        <w:rPr/>
        <w:t>縤塊㶩깟</w:t>
      </w:r>
      <w:r>
        <w:rPr/>
        <w:t>⡐</w:t>
      </w:r>
      <w:r>
        <w:rPr/>
        <w:t>佒▬썇椬䄰춥砵嫂呭䜸砩</w:t>
      </w:r>
      <w:r>
        <w:rPr/>
        <w:t>꧂</w:t>
      </w:r>
      <w:r>
        <w:rPr/>
        <w:t>厡쉐뗂쉀㔨⥩桀⿂抩⏂뽩㝖䍄⎱쉡쉉㶬녲洲氳夲</w:t>
      </w:r>
      <w:r>
        <w:rPr/>
        <w:t>ⱨ</w:t>
      </w:r>
      <w:r>
        <w:rPr/>
        <w:t>促冮張</w:t>
      </w:r>
      <w:r>
        <w:rPr/>
        <w:t>ⷂ</w:t>
      </w:r>
      <w:r>
        <w:rPr/>
        <w:t>啲僃斵⹕</w:t>
      </w:r>
      <w:r>
        <w:rPr/>
        <w:t>ꦩ</w:t>
      </w:r>
      <w:r>
        <w:rPr/>
        <w:t>睍煴愦橖</w:t>
      </w:r>
      <w:r>
        <w:rPr/>
        <w:t>ꕒ</w:t>
      </w:r>
      <w:r>
        <w:rPr/>
        <w:t>焹⽅摩欱㔣剏쉹뽑ざ卸⨱㥖䲣</w:t>
      </w:r>
      <w:r>
        <w:rPr/>
        <w:t>⡆</w:t>
      </w:r>
      <w:r>
        <w:rPr/>
        <w:t>参璘噙쉹⌹瑋吨</w:t>
      </w:r>
      <w:r>
        <w:rPr/>
        <w:t>ꕤ</w:t>
      </w:r>
      <w:r>
        <w:rPr/>
        <w:t>帱灇숬杖题敒畈こ⩃慞匮兕䏂曃並쉕䫍弥⎩⸺䋂从呑껂桙䩇䈸繓</w:t>
      </w:r>
      <w:r>
        <w:rPr/>
        <w:t>ⵟ</w:t>
      </w:r>
      <w:r>
        <w:rPr/>
        <w:t>䢩뗂浳䁬䯂仂䴵䥌습䑔縺穄䐶쉠輤䅈숻噎칚꧎煟浚朤</w:t>
      </w:r>
      <w:r>
        <w:rPr/>
        <w:t>⡸</w:t>
      </w:r>
      <w:r>
        <w:rPr/>
        <w:t>壂歃沮슣㑯쉒츩顩㙕稸⨤깤轱숱ꎻ쉖恷䙣㵦ㅣꆩ浢啣슩깢係䭒⸴婢쉫뮮埍祍瑭晶쉾숻况ꥲ╷⮏卥嗂捭싂ꍔ숦浱摧</w:t>
      </w:r>
      <w:r>
        <w:rPr/>
        <w:t>ꥇ</w:t>
      </w:r>
      <w:r>
        <w:rPr/>
        <w:t>ꅞ䥃㍌睷敎㍲嚡獌婑楏쉂쉨䐯겥唨㑎琹幧㘤漻牖樫갮쏃㖣泃桠땃뭲땞㔣갨䘮⫂幆</w:t>
      </w:r>
      <w:r>
        <w:rPr/>
        <w:t>⡖</w:t>
      </w:r>
      <w:r>
        <w:rPr/>
        <w:t>煬摕⦿䰺</w:t>
      </w:r>
      <w:r>
        <w:rPr/>
        <w:t>⡍</w:t>
      </w:r>
      <w:r>
        <w:rPr/>
        <w:t>딯숬ꍨ걃⩲⥉숴産凃깵땂䩯쉹瞩炩睆䁑⭏圵䵺䷂䦿㡗⽱깲仂⵷⿂塑䆡걥⩣⬴</w:t>
      </w:r>
      <w:r>
        <w:rPr/>
        <w:t>⠽</w:t>
      </w:r>
      <w:r>
        <w:rPr/>
        <w:t>佘扌䢬칏洺쵯⍣䷃繨樳㩺掏㫂䭊奇挸㗂㑤顂⩗輳櫂뭐睫参⍀⍅戤炏갥칇幔⭢썹繆숲瞘⍵嗂䒡梘忍㋂歓놮枻㗂煯歁⩺</w:t>
      </w:r>
      <w:r>
        <w:rPr/>
        <w:t>⠪</w:t>
      </w:r>
      <w:r>
        <w:rPr/>
        <w:t>丫乒ꆻ坮ご硥㷂敗䐲⭄숽偧顁洦㗃</w:t>
      </w:r>
      <w:r>
        <w:rPr/>
        <w:t>ⵣ</w:t>
      </w:r>
      <w:r>
        <w:rPr/>
        <w:t>䁞갦싍優ꅎ</w:t>
      </w:r>
      <w:r>
        <w:rPr/>
        <w:t>Ⳃ</w:t>
      </w:r>
      <w:r>
        <w:rPr/>
        <w:t>쉓䵤瞩汇煰婇禩⑗쵧䳂뽢⬽噰䈤쉰䇂噙凂惎潬潧䕃吺쉕歫捁倮묺䏂</w:t>
      </w:r>
      <w:r>
        <w:rPr/>
        <w:t>ⰵ</w:t>
      </w:r>
      <w:r>
        <w:rPr/>
        <w:t>权걩哂穳眤其栱쉌⚬䍢깗㴸⧃䗎䡠倽炱뾮컂㴱洨摮䕅⍘噢◂頭柂⹣椵唪榘顎䤮慔</w:t>
      </w:r>
      <w:r>
        <w:rPr/>
        <w:t>ꥊ▣</w:t>
      </w:r>
      <w:r>
        <w:rPr/>
        <w:t>氨ꥳ깹䑞㒣慇䉢㡷剅䛃䩘㵒</w:t>
      </w:r>
      <w:r>
        <w:rPr/>
        <w:t>ꤸ</w:t>
      </w:r>
      <w:r>
        <w:rPr/>
        <w:t>㩷</w:t>
      </w:r>
      <w:r>
        <w:rPr/>
        <w:t>ⱸ</w:t>
      </w:r>
      <w:r>
        <w:rPr/>
        <w:t>伳⼵癨䏎湃䜤ぢ浶긹㡯卤潯쉍犡걠顋掻摧琻䉭樬恳は䴬㨽頲截瑥眪獱挭牁佥습⪣⍎妩숤䵐效杗䗂㷂橞</w:t>
      </w:r>
      <w:r>
        <w:rPr/>
        <w:t>ꕒ⑮</w:t>
      </w:r>
      <w:r>
        <w:rPr/>
        <w:t>〱슏숣컍杘⩧确癐⬤⑈⑲仂禬</w:t>
      </w:r>
      <w:r>
        <w:rPr/>
        <w:t>ꥏ♶</w:t>
      </w:r>
      <w:r>
        <w:rPr/>
        <w:t>갤恍뭅쉅䈶あ硶쉊쉑䠻㕥伯숊䭗⑚䈺僂◂輵妣⦿䁫㍚瀴坁숯䐪싍ꌻ㐪㩯埂啩牸亘쉋⥣ㅊ䔳☥╔뭃⨵슣⮘⌨䑰㪥䉞☪廂䁅摮㑏䇃癆挸㍶⽢쏂㈻</w:t>
      </w:r>
      <w:r>
        <w:rPr/>
        <w:t>ꗂ</w:t>
      </w:r>
      <w:r>
        <w:rPr/>
        <w:t>晗潈䔱弮䯂㴰걏轉쉈╁汒쉣슏样碩㩕呂昻匫灗䊵쉏坭捗奧䡾倬㟂뭥摶恎㙇♩潭眩瑟晳숣睲廂悮燂㝆票橷䪵곂䬪㘸䵍쏂煥㬽쉕䏍堮⼪奅摓⏂迂抩栱⥍䨽䈪㣂刱⛂睭抬䉊幉㩖奋婁뽏ꥢ</w:t>
      </w:r>
      <w:r>
        <w:rPr/>
        <w:t>ꥌ</w:t>
      </w:r>
      <w:r>
        <w:rPr/>
        <w:t>濂桘洨䖿掮獗楰깊싂䑣쉇깫숨㡹砥⺘숦䉹戫㟂⩁嘴䗂䈬ꄷ儣甪쉷䡺</w:t>
      </w:r>
      <w:r>
        <w:rPr/>
        <w:t>ⱡ</w:t>
      </w:r>
      <w:r>
        <w:rPr/>
        <w:t>嗂䊘䨹杂㘻춥嫂佾䰫췂⨬</w:t>
      </w:r>
      <w:r>
        <w:rPr/>
        <w:t>⢵</w:t>
      </w:r>
      <w:r>
        <w:rPr/>
        <w:t>䐶偬䙄恪啦⨸쉺䝥前獑䂩㶱㷂乖潹炡晎摤灩♫婟䀺瑣쉐㥅䮻㑊琸⌻♇뾩꥕傩歯⨸</w:t>
      </w:r>
      <w:r>
        <w:rPr/>
        <w:t>ꗂ</w:t>
      </w:r>
      <w:r>
        <w:rPr/>
        <w:t>쉳産数ゥ䵫䭣</w:t>
      </w:r>
      <w:r>
        <w:rPr/>
        <w:t>ꥌ</w:t>
      </w:r>
      <w:r>
        <w:rPr/>
        <w:t>嫍奠⨲㟃ꥺ敾㥲強⥰䜲夰뽲쉤栻</w:t>
      </w:r>
      <w:r>
        <w:rPr/>
        <w:t>ꕵ</w:t>
      </w:r>
      <w:r>
        <w:rPr/>
        <w:t>걕栲㵮㮱䙩쉴ㅒ珂⍇㵖</w:t>
      </w:r>
      <w:r>
        <w:rPr/>
        <w:t>Ⳃ</w:t>
      </w:r>
      <w:r>
        <w:rPr/>
        <w:t>呆␥顁支숥⩭땨싂牤</w:t>
      </w:r>
      <w:r>
        <w:rPr/>
        <w:t>ꤳ⤩</w:t>
      </w:r>
      <w:r>
        <w:rPr/>
        <w:t>갹쉋䩖쉈咏噖쉋썫숪䤪祋쵺欺湫╂挰꥙報⨬颣瑯㔬噀慲欷ꏂ⥸⩊땖䩩䡤껂仂䉲쉇祑湌縳伷숽쉉칇㉡係撡딭묲⹺☺쉀獀⺘숳㜽䍔嘳걨㤻恞媘㕪⍄杬</w:t>
      </w:r>
      <w:r>
        <w:rPr/>
        <w:t>Ⱓ</w:t>
      </w:r>
      <w:r>
        <w:rPr/>
        <w:t>㧃し쉘겥녏쉲庥瑰䧂⌤琸㥈㝸乩圬</w:t>
      </w:r>
      <w:r>
        <w:rPr/>
        <w:t>Ⳃ</w:t>
      </w:r>
      <w:r>
        <w:rPr/>
        <w:t>汾䴴縫⩌所㷂幡ꄶ潗瀯쉢껂瘹쉗䱤匤㮱䴴瀪⼣</w:t>
      </w:r>
      <w:r>
        <w:rPr/>
        <w:t>ⷃ</w:t>
      </w:r>
      <w:r>
        <w:rPr/>
        <w:t>Ⱕ</w:t>
      </w:r>
      <w:r>
        <w:rPr/>
        <w:t>ⶩ</w:t>
      </w:r>
      <w:r>
        <w:rPr/>
        <w:t>坐忂싂쉗걓桃⩹畃䄤㶬㔭㵪㨹껂䉬婶㙙㍀拂獹轅⭇獈㙺䱸咩牆췂갷ꍉ㌣伦넹吣倴⭤瀽吹珂</w:t>
      </w:r>
      <w:r>
        <w:rPr/>
        <w:t>ⷂ</w:t>
      </w:r>
      <w:r>
        <w:rPr/>
        <w:t>硸䬬楈曃쉁攥溮㙖杮㈭颣숨숽㙖偉痂彋执嘵┥塔琮祥ꌵ兩㔥ꏂ䄱촲洪뽃꥾䑗檘繵㖩繍⩕卷싂漭嫎촴俍槂╔户싂ꇂ砱䣂㭁䲣䏂濎擂쵐慠㡺䝘瞻稪杂⤫㥃垣☯澏㘯縷ꌣ쉵傡㪩䌫兒䉅</w:t>
      </w:r>
      <w:r>
        <w:rPr/>
        <w:t>⡑</w:t>
      </w:r>
      <w:r>
        <w:rPr/>
        <w:t>顢䍓◂䍀㙗坋摀婵䝢㕤轍澘飂⴮䥳旂쉙副敹竂놣╆燂㴮椣圤唸㘸ⸯ䲣⥗楏☦灌</w:t>
      </w:r>
      <w:r>
        <w:rPr/>
        <w:t>ⴸ⭩</w:t>
      </w:r>
      <w:r>
        <w:rPr/>
        <w:t>玮穨盂</w:t>
      </w:r>
      <w:r>
        <w:rPr/>
        <w:t>Ⱓ</w:t>
      </w:r>
      <w:r>
        <w:rPr/>
        <w:t>숊뼶䄻ㅆ䉰常㕏뼶乸稣㝥䵑吺恹⩧</w:t>
      </w:r>
      <w:r>
        <w:rPr/>
        <w:t>ꤷ</w:t>
      </w:r>
      <w:r>
        <w:rPr/>
        <w:t>싂揂쉨뾏乖祸睪煡辥幵杴歟湁깖</w:t>
      </w:r>
      <w:r>
        <w:rPr/>
        <w:t>ꕏ</w:t>
      </w:r>
      <w:r>
        <w:rPr/>
        <w:t>㔽剶刺䱠狂㵁啅剖漪摍灇朦畳䅩瑍␻傩穫顑㋍</w:t>
      </w:r>
      <w:r>
        <w:rPr/>
        <w:t>ⱦ⹭</w:t>
      </w:r>
      <w:r>
        <w:rPr/>
        <w:t>䣂仂䓂썰㩤㒿쉚䱡䅩䥫㶘쉅祋毂顏쉂祒猴숤숷㦱깸卵⩳㍀決⹪係樻態⩶슮牏묺汁杏꺏㌦港⧂㖡㒬磂夨姂䕳楰㑶汲玿쉂㍲</w:t>
      </w:r>
      <w:r>
        <w:rPr/>
        <w:t>ꕘ</w:t>
      </w:r>
      <w:r>
        <w:rPr/>
        <w:t>㯂擂㢡䱋慩祸坸䕏⩱樳䕾䴽憘卢归圹싂掱쵌뾡䭅灱뼷沬䴬殏敤뭪橳抮㢏촯⨣㍷ꥹ</w:t>
      </w:r>
      <w:r>
        <w:rPr/>
        <w:t>ꥁ</w:t>
      </w:r>
      <w:r>
        <w:rPr/>
        <w:t>뽔슩匽</w:t>
      </w:r>
      <w:r>
        <w:rPr/>
        <w:t>⡗</w:t>
      </w:r>
      <w:r>
        <w:rPr/>
        <w:t>灚㩢ꥭ쉬縱㒿䱑㫃灨</w:t>
      </w:r>
      <w:r>
        <w:rPr/>
        <w:t>ꕀ</w:t>
      </w:r>
      <w:r>
        <w:rPr/>
        <w:t>땢䅏熣♈䨬ノ깸廃쉥ㄵ䨩뽙獉盍塨䨳䩫ꌵ싂乪癯䠥⨮稦䂥塚뼪硈⭬繟䛂戴亘䍁嘬乍䇎內치晩쉰䀴㡮眴쉪塑杅</w:t>
      </w:r>
      <w:r>
        <w:rPr/>
        <w:t>꤯</w:t>
      </w:r>
      <w:r>
        <w:rPr/>
        <w:t>彸洨㔰</w:t>
      </w:r>
      <w:r>
        <w:rPr/>
        <w:t>⡑⩘</w:t>
      </w:r>
      <w:r>
        <w:rPr/>
        <w:t>渷♬獸뭰</w:t>
      </w:r>
      <w:r>
        <w:rPr/>
        <w:t>ⰸ</w:t>
      </w:r>
      <w:r>
        <w:rPr/>
        <w:t>灡忂㑩儺焴燂䁬啦㥥㏃轮㌫⨵䵸숯쉱䅙</w:t>
      </w:r>
      <w:r>
        <w:rPr/>
        <w:t>ⵤ</w:t>
      </w:r>
      <w:r>
        <w:rPr/>
        <w:t>擂㥅䭗捲啥䙄⩒㖡獥偨樻⍞䔲䈻桷惂쉑卵砫숶繃㜣䥩熡夣䁃渵嘨㴬ꄵ歘䚡䝃䡈</w:t>
      </w:r>
      <w:r>
        <w:rPr/>
        <w:t>⡯</w:t>
      </w:r>
      <w:r>
        <w:rPr/>
        <w:t>䕋쉵ꇂ깐㙶싂㵒䯂ㅶ츴⩕㈵癅⫂㠸玩▻㮱晄</w:t>
      </w:r>
      <w:r>
        <w:rPr/>
        <w:t>ꤪ</w:t>
      </w:r>
      <w:r>
        <w:rPr/>
        <w:t>挹⑫乙傱悏䙷彟깇㕘䁖⨹乾㕎㌶楺ㄳ녠獣柂넲浅⩗㩯慮い療浚쉾겏幺㕃쉶㕾椪玻扉</w:t>
      </w:r>
      <w:r>
        <w:rPr/>
        <w:t>Ⱶ</w:t>
      </w:r>
      <w:r>
        <w:rPr/>
        <w:t>桏唸䁙顩做㔦獧玩㵾㵞睂杂塁湳祊깦彡䨺딺煭⥳㎣涵煎爴䝉㝌㘲슏汀⻂晗녺ꅨ⸤㥁쉎廂쉎㌪䯂┦㝯걮긲支뭊⹂⑵姂⦻싂</w:t>
      </w:r>
      <w:r>
        <w:rPr/>
        <w:t>ⵄ</w:t>
      </w:r>
      <w:r>
        <w:rPr/>
        <w:t>䀯櫂䢘摈儰侵序╥숯滍敋쉸煌嘲匲挱슏䤯쉾쉇㐫䉔거</w:t>
      </w:r>
      <w:r>
        <w:rPr/>
        <w:t>ⴥ</w:t>
      </w:r>
      <w:r>
        <w:rPr/>
        <w:t>癓伣㭲⍉穎♤敹䉳妮숤숴秂厩⽒泂歫䌱晚싂嫂椺湧쉚伤窩䐫쉗쉕潡䢩慮㷃</w:t>
      </w:r>
      <w:r>
        <w:rPr/>
        <w:t>ꕒ</w:t>
      </w:r>
      <w:r>
        <w:rPr/>
        <w:t>쎘싂䨯㬥幠愬딣冮偁싂楘商瀸洽썚㈸뽙婣㭤剣䲵쉮뿂硧䥓䝪쉈娩㵌汷숱</w:t>
      </w:r>
      <w:r>
        <w:rPr/>
        <w:t>ꥉ</w:t>
      </w:r>
      <w:r>
        <w:rPr/>
        <w:t>佤砰敊煥㍠숦㙖쉣楀</w:t>
      </w:r>
      <w:r>
        <w:rPr/>
        <w:t>⡌╰</w:t>
      </w:r>
      <w:r>
        <w:rPr/>
        <w:t>枥擂</w:t>
      </w:r>
      <w:r>
        <w:rPr/>
        <w:t>Ⱓ</w:t>
      </w:r>
      <w:r>
        <w:rPr/>
        <w:t>ㅲ㔭쉰슮奄摐浠䨪卭䁺⭭⸩圱쵤䞵煉儱䕭⧂</w:t>
      </w:r>
      <w:r>
        <w:rPr/>
        <w:t>⡕</w:t>
      </w:r>
      <w:r>
        <w:rPr/>
        <w:t>㌨烂</w:t>
      </w:r>
      <w:r>
        <w:rPr/>
        <w:t>Ⱡ</w:t>
      </w:r>
      <w:r>
        <w:rPr/>
        <w:t>䗂獟䶘숲ꄭ灵匰䱧ꌨ漊昰슣⥘凂咬吳숸㩌쉋쉲䉹䝎桉쉞悮뽩숻㵐䥤䅃兊㏂桍悻뗂ꏂ</w:t>
      </w:r>
      <w:r>
        <w:rPr/>
        <w:t>꤬</w:t>
      </w:r>
      <w:r>
        <w:rPr/>
        <w:t>ⰺ③</w:t>
      </w:r>
      <w:r>
        <w:rPr/>
        <w:t>潟轢䕓슿煁坠娹⛂污栱嚮䖬䭕</w:t>
      </w:r>
      <w:r>
        <w:rPr/>
        <w:t>⡢</w:t>
      </w:r>
      <w:r>
        <w:rPr/>
        <w:t>믂参澣⪻뼰㞩땢颿싂摦桚┫壂</w:t>
      </w:r>
      <w:r>
        <w:rPr/>
        <w:t>⠤</w:t>
      </w:r>
      <w:r>
        <w:rPr/>
        <w:t>暿</w:t>
      </w:r>
      <w:r>
        <w:rPr/>
        <w:t>⡡</w:t>
      </w:r>
      <w:r>
        <w:rPr/>
        <w:t>썅䉘쉔⩋梮⺣䥗</w:t>
      </w:r>
      <w:r>
        <w:rPr/>
        <w:t>ⱁ</w:t>
      </w:r>
      <w:r>
        <w:rPr/>
        <w:t>業싂睳灳繩</w:t>
      </w:r>
      <w:r>
        <w:rPr/>
        <w:t>ꕶ</w:t>
      </w:r>
      <w:r>
        <w:rPr/>
        <w:t>禘쉍稪烂晟洹㪘晟迂倥幕䍞⩗ꅞ歸〺㩘쉸⛂뽙辻挱祃穉⚵썟쉔㒿礨㯂祊뽶牬싂灒뼵뗂梱⏂숸煘쉘┮幇뾣灁绂慱倭⬷䕎䊡㉍ꍳ坌㐪樸㥾</w:t>
      </w:r>
      <w:r>
        <w:rPr/>
        <w:t>ⷂ⨩ⵍ</w:t>
      </w:r>
      <w:r>
        <w:rPr/>
        <w:t>쉤縰⵭쉺慠⪱淂璮湺쉷椫堫⩈湉⪱搪⑇奧撿測</w:t>
      </w:r>
      <w:r>
        <w:rPr/>
        <w:t>꧂</w:t>
      </w:r>
      <w:r>
        <w:rPr/>
        <w:t>䓂䉒쉙接ꍂ</w:t>
      </w:r>
      <w:r>
        <w:rPr/>
        <w:t>ꕥ</w:t>
      </w:r>
      <w:r>
        <w:rPr/>
        <w:t>刪䭷䐸땥㭤㵂旂쉧昮幕㭡爰㌵䇂☭䩔ꥮ惂塑䌸䡰䃂圹䁇煵彙쉵㙤槂獀䠯照㭳檘偵獂뭐⥁卆싂</w:t>
      </w:r>
      <w:r>
        <w:rPr/>
        <w:t>ⶣ</w:t>
      </w:r>
      <w:r>
        <w:rPr/>
        <w:t>灭桪啸恒</w:t>
      </w:r>
      <w:r>
        <w:rPr/>
        <w:t>ꤥ</w:t>
      </w:r>
      <w:r>
        <w:rPr/>
        <w:t>깰䉮噆묽ァ</w:t>
      </w:r>
      <w:r>
        <w:rPr/>
        <w:t>⡟</w:t>
      </w:r>
      <w:r>
        <w:rPr/>
        <w:t>濂㍘䝬類⵶㶥䐶䉆㌨剦딤㶡椨危썧䱡⥖㌰</w:t>
      </w:r>
      <w:r>
        <w:rPr/>
        <w:t>⠻</w:t>
      </w:r>
      <w:r>
        <w:rPr/>
        <w:t>䧂䐹爴奅䒬㩆祄婞癬狂杮⩦╃䣂땳呯杉䦻湶쉒㝥畧卣煱싍뭃津䐻땃戹㴭䵭칪甥奎</w:t>
      </w:r>
      <w:r>
        <w:rPr/>
        <w:t>ꔹ⭉</w:t>
      </w:r>
      <w:r>
        <w:rPr/>
        <w:t>䑩㧂輴껂瘱싂뭾佑晪㭇䲘榩䄨쎻떱</w:t>
      </w:r>
      <w:r>
        <w:rPr/>
        <w:t>ⱐ</w:t>
      </w:r>
      <w:r>
        <w:rPr/>
        <w:t>㕮坖䕢㮘㟂懎⍎깟㯂圪㡬睭慄湏㙲⎵婙摁쉦朳愪㥺捄灙䑾佭煘㶻怣칓</w:t>
      </w:r>
      <w:r>
        <w:rPr/>
        <w:t>Ⳃ</w:t>
      </w:r>
      <w:r>
        <w:rPr/>
        <w:t>〬쉖䤯㧍獭撩㬭繫督䢏⍖潀硎㨲쉶瀹</w:t>
      </w:r>
      <w:r>
        <w:rPr/>
        <w:t>⣂</w:t>
      </w:r>
      <w:r>
        <w:rPr/>
        <w:t>뾮㘹迂숪歟䰫倳⽱䁉䝌ꏂ绂㭩反甹慏慡㈦숶懂噸濎뭋㥗⥧強묭䤬穎璬㑨牾⼮䐨喩橀䐻勂䅈뿂</w:t>
      </w:r>
      <w:r>
        <w:rPr/>
        <w:t>ꥄ</w:t>
      </w:r>
      <w:r>
        <w:rPr/>
        <w:t>磂煹䂩奱係擂勂㚱䭁啅嫂敾殘䓂復쉘欬夹摁</w:t>
      </w:r>
      <w:r>
        <w:rPr/>
        <w:t>ⴳ</w:t>
      </w:r>
      <w:r>
        <w:rPr/>
        <w:t>盂㝬⽩쉢央⨣놩</w:t>
      </w:r>
      <w:r>
        <w:rPr/>
        <w:t>⣃</w:t>
      </w:r>
      <w:r>
        <w:rPr/>
        <w:t>썪奀倶䨪</w:t>
      </w:r>
      <w:r>
        <w:rPr/>
        <w:t>ꕑ</w:t>
      </w:r>
      <w:r>
        <w:rPr/>
        <w:t>䜦⹸疬じ爸攪噩숻㑷⌺ꍪ湳繚刭〷楐䑚顓皻㍕䍊丫㆏⯂숪⨴⭩숵䡞塯ꅲ㜭㏂煥潌玩斬⎘畢⌵㉩憻䟂㢩㇂ꄶ朤쉙⚡捑商汎猤싂Ⓜ利슻츹䝑</w:t>
      </w:r>
      <w:r>
        <w:rPr/>
        <w:t>꧂</w:t>
      </w:r>
      <w:r>
        <w:rPr/>
        <w:t>樨숶呈</w:t>
      </w:r>
      <w:r>
        <w:rPr/>
        <w:t>ⵧ</w:t>
      </w:r>
      <w:r>
        <w:rPr/>
        <w:t>繋</w:t>
      </w:r>
      <w:r>
        <w:rPr/>
        <w:t>ⵇ</w:t>
      </w:r>
      <w:r>
        <w:rPr/>
        <w:t>䱈辵㝉穔椵쵤䑠싂婉垻䙬슘쉀攪㵚橕ㅴ佗⻂▣⹺쉊㚻</w:t>
      </w:r>
      <w:r>
        <w:rPr/>
        <w:t>⢥⦱</w:t>
      </w:r>
      <w:r>
        <w:rPr/>
        <w:t>츩痂帺坩쉆搤牞咥绂殡戦湢쉢䀊䵙쉚녢䟃䧂⾩潢칍䐫橕普溣㘫颩桭塆娳去暮䍄길썾䱯掏⍯摕</w:t>
      </w:r>
      <w:r>
        <w:rPr/>
        <w:t>ⲩ</w:t>
      </w:r>
      <w:r>
        <w:rPr/>
        <w:t>慵䎥礸⨭㜵伸㑱싂䡰⻂뽪㒵㓂⼰⍍潑㬪恖䠯幄㝸甤⛂稴쉔┽浢繞숤瀤庿嚡⍁桴쉂昦</w:t>
      </w:r>
      <w:r>
        <w:rPr/>
        <w:t>ⱍ◂</w:t>
      </w:r>
      <w:r>
        <w:rPr/>
        <w:t>抏晸䁹慖珂杄爹嫂놩쉫厵恷界䔷⫂洽</w:t>
      </w:r>
      <w:r>
        <w:rPr/>
        <w:t>⡶</w:t>
      </w:r>
      <w:r>
        <w:rPr/>
        <w:t>扦㯂浞췂</w:t>
      </w:r>
      <w:r>
        <w:rPr/>
        <w:t>ꦬ</w:t>
      </w:r>
      <w:r>
        <w:rPr/>
        <w:t>㡶町㝵扁䌷싂⽯싃〭ꅲ恘昱煤杰뭶㑸䌺⭓쉃獾뭄ꎬ灪扦</w:t>
      </w:r>
      <w:r>
        <w:rPr/>
        <w:t>ꕲ</w:t>
      </w:r>
      <w:r>
        <w:rPr/>
        <w:t>纥ㄷ⨺⩍玻쉎쉌싎</w:t>
      </w:r>
      <w:r>
        <w:rPr/>
        <w:t>⡤</w:t>
      </w:r>
      <w:r>
        <w:rPr/>
        <w:t>抏䅰梵</w:t>
      </w:r>
      <w:r>
        <w:rPr/>
        <w:t>ꤨ</w:t>
      </w:r>
      <w:r>
        <w:rPr/>
        <w:t>潇싂䀷椺ㅠꄽ㎬▱</w:t>
      </w:r>
      <w:r>
        <w:rPr/>
        <w:t>⡡</w:t>
      </w:r>
      <w:r>
        <w:rPr/>
        <w:t>煀⥩</w:t>
      </w:r>
      <w:r>
        <w:rPr/>
        <w:t>ⱟ</w:t>
      </w:r>
      <w:r>
        <w:rPr/>
        <w:t>坉揂兘습忎橱猦걶⫂⽶㒮걓싂项춥쉹녖哂㉃䲩</w:t>
      </w:r>
      <w:r>
        <w:rPr/>
        <w:t>ⵍ</w:t>
      </w:r>
      <w:r>
        <w:rPr/>
        <w:t>쵟噣輶⧂灺ㆮ朹呋禮숳쉯ㅡ숪摒쉱칈㕙彔⽸榣摵敋쉨♱ꍑ秂숫湄桌䩚䫂敄⨰숣쉧칉쎱㑳畊弮ꥳ꥙䊩㵢⥬楎䙨晲㙋쉵捹㝾㒏坣껃깮噶</w:t>
      </w:r>
      <w:r>
        <w:rPr/>
        <w:t>ꔳ␵</w:t>
      </w:r>
      <w:r>
        <w:rPr/>
        <w:t>槎䝤汩⭶䩳㦿⍳깳伹挫䞮쉥숹숲皥㈴ꍵꥠ焥♰䩘⩚</w:t>
      </w:r>
      <w:r>
        <w:rPr/>
        <w:t>⡭</w:t>
      </w:r>
      <w:r>
        <w:rPr/>
        <w:t>⻂偤眸⍆⭊╭徬⴪劬姂⨶䙾㍙䦩ꅀ穠幠癦乳噦圥楲扢欨</w:t>
      </w:r>
      <w:r>
        <w:rPr/>
        <w:t>ⴽꕞ</w:t>
      </w:r>
      <w:r>
        <w:rPr/>
        <w:t>禬㒿⤪浲夳恅㡁㡈㡄楴䇍獇䵍买堬䅴</w:t>
      </w:r>
      <w:r>
        <w:rPr/>
        <w:t>ⶩ</w:t>
      </w:r>
      <w:r>
        <w:rPr/>
        <w:t>걔숻橶佋媩䓂爫礹⛂츤䱩疏猪嘲뭵〽䰫ꌩ⵵顢怹卪攬┭娯㝋娤㎿䅣溩☷姍槃穳숺婌梻䲵䭊</w:t>
      </w:r>
      <w:r>
        <w:rPr/>
        <w:t>ꦥ</w:t>
      </w:r>
      <w:r>
        <w:rPr/>
        <w:t>㊏䴻睢飂硌䭫䔮⪩匳樰䄨䉲繯㝔뽆ꍹ䈫漹〭⩕瑺䳂䑈쏂␲䖮䭤捑䙏⥠㕊浭扐敀ꏂ噘쉕뽉㐩汓싂뾵㩙問偦䨰䄱涩⑫祤浱勍㡩䩈쉎㕑猥숮埂瓂땀㡟쵧⸩㖿楦伸⩨繬搽婈㎣⫎䵾ꥺ쉧쉄復坣ꏍ쉣ꅰ摊橸쉋䇂亻</w:t>
      </w:r>
      <w:r>
        <w:rPr/>
        <w:t>ꤲ</w:t>
      </w:r>
      <w:r>
        <w:rPr/>
        <w:t>癍ぇ㴭녌奖䢵㡙忂武㝖쉋顀〤␶潨䫂䧂桃晊㘦䩨숦债㔩畓컂穎湂顰䅣线쵴쉸䍯꥖矂䕋따姂䕒婗兮慷唳攣撏</w:t>
      </w:r>
      <w:r>
        <w:rPr/>
        <w:t>ꕎ</w:t>
      </w:r>
      <w:r>
        <w:rPr/>
        <w:t>澮奒㇃㩙썕䑸싂␥㭸楠놘ꅤ㑹顲Ⓜ䕀歑쉈呎㵨䫂슮乪櫂体⭣칅쎣祺奭㡭曂㪏䗃ㄮ䠪幒</w:t>
      </w:r>
      <w:r>
        <w:rPr/>
        <w:t>ꥎ☤</w:t>
      </w:r>
      <w:r>
        <w:rPr/>
        <w:t>㎱奡䈴⥵䕯</w:t>
      </w:r>
      <w:r>
        <w:rPr/>
        <w:t>ⴥ</w:t>
      </w:r>
      <w:r>
        <w:rPr/>
        <w:t>硌䡯媏䅅</w:t>
      </w:r>
      <w:r>
        <w:rPr/>
        <w:t>⠪</w:t>
      </w:r>
      <w:r>
        <w:rPr/>
        <w:t>䣂噕쉅輊捀썾㙢呴偩䅙彺숭</w:t>
      </w:r>
      <w:r>
        <w:rPr/>
        <w:t>⡣ⱆ</w:t>
      </w:r>
      <w:r>
        <w:rPr/>
        <w:t>춿片㕊쉕椱䬱␪䉀쉫䍄倥䛂쉑㡧묰弮彂</w:t>
      </w:r>
      <w:r>
        <w:rPr/>
        <w:t>ⱗ</w:t>
      </w:r>
      <w:r>
        <w:rPr/>
        <w:t>䲡</w:t>
      </w:r>
      <w:r>
        <w:rPr/>
        <w:t>ꥏ</w:t>
      </w:r>
      <w:r>
        <w:rPr/>
        <w:t>睯恖弻⑋戮⽧쉉㵙㕧扏쉤⭗㨹땩⾡겻怩浥㙚湟祹纻瑸⤺栵乃캿쉯</w:t>
      </w:r>
      <w:r>
        <w:rPr/>
        <w:t>ꤤ</w:t>
      </w:r>
      <w:r>
        <w:rPr/>
        <w:t>뿂걎⪱䅤쉩轑䌵祳浂䳂⹶㯂獧輭춏숫湔䩂恡㷂摒慄塍旎</w:t>
      </w:r>
      <w:r>
        <w:rPr/>
        <w:t>ꔦ</w:t>
      </w:r>
      <w:r>
        <w:rPr/>
        <w:t>獔壂㡈僂慎塢⑗扲숮ꍙ⚘싂洸䩷⶿⑦窵슩硢쉃</w:t>
      </w:r>
      <w:r>
        <w:rPr/>
        <w:t>Ⱜ</w:t>
      </w:r>
      <w:r>
        <w:rPr/>
        <w:t>쉅</w:t>
      </w:r>
      <w:r>
        <w:rPr/>
        <w:t>ⰻ</w:t>
      </w:r>
      <w:r>
        <w:rPr/>
        <w:t>㬭奏昪⵪▮绍ꍡ䲻숰癟쉢㑯娸䵱〷癌캻猵愸橮㙩て畲顔</w:t>
      </w:r>
      <w:r>
        <w:rPr/>
        <w:t>ꔭ</w:t>
      </w:r>
      <w:r>
        <w:rPr/>
        <w:t>獎偨祺熮⩳㍗塒眤䠽㑒坮繢獩呐係呉假焩惂桥㕅眣</w:t>
      </w:r>
      <w:r>
        <w:rPr/>
        <w:t>꥟</w:t>
      </w:r>
      <w:r>
        <w:rPr/>
        <w:t>桹쉣㑺摞歃僂㡈䥟쉏㡢塃䄤欭쉧唽숺㊩橬䶣㟂扬⥾穏㍋烂쉴꥞쉦⫂숳柂甩繗杦硺剚ꅘ唻</w:t>
      </w:r>
      <w:r>
        <w:rPr/>
        <w:t>ⴣ</w:t>
      </w:r>
      <w:r>
        <w:rPr/>
        <w:t>㈱긶䑈剎佭彞枻䃂䖥樨䚩摹ッ捫쉱⨹䭦㑶据楟</w:t>
      </w:r>
      <w:r>
        <w:rPr/>
        <w:t>ⱸ</w:t>
      </w:r>
      <w:r>
        <w:rPr/>
        <w:t>㯂ォ䱓㵉卬嘶䂡♸쉵㭴싂塳䴲瀤쉕꥖摫彤䠯</w:t>
      </w:r>
      <w:r>
        <w:rPr/>
        <w:t>ꕭ</w:t>
      </w:r>
      <w:r>
        <w:rPr/>
        <w:t>㔪쉎ㅭ㬲䴬䳂晁乂务䡣摥兰⭕땸䙙痂뽹넪祶⿂䚱估穁⫂㛂쉑䉠秂塢戩싂攲쉨盂땲䭭슮곍썹쉀檩䙾䣂䵏뭮칣싂玩惂噞</w:t>
      </w:r>
      <w:r>
        <w:rPr/>
        <w:t>⡂</w:t>
      </w:r>
      <w:r>
        <w:rPr/>
        <w:t>橸撱㠣剠琨⤤㥵⯍㝶へ㤦㵰婉㍲圱놥䧎楺뼲丮㭊员싂冻쉳歌땁㙐쉹⹅㡦䥑숥䁢㥩晸ꅷ卦㛂体㜭参싂</w:t>
      </w:r>
      <w:r>
        <w:rPr/>
        <w:t>ⴹ</w:t>
      </w:r>
      <w:r>
        <w:rPr/>
        <w:t>캥洶⑎싂嚡恥싂倮⺩檻縱䁮쏂畅恗써夯㮥晊硊眨噘숳幱</w:t>
      </w:r>
      <w:r>
        <w:rPr/>
        <w:t>ⵠ</w:t>
      </w:r>
      <w:r>
        <w:rPr/>
        <w:t>䁠칟条妬</w:t>
      </w:r>
      <w:r>
        <w:rPr/>
        <w:t>ꦮ</w:t>
      </w:r>
      <w:r>
        <w:rPr/>
        <w:t>뽘兮㜴㐺㍠뮏㉸楘숲䵆⑸奮ꍈ浰浌渦癨瀣⹀㙍뭸ꄴꅗ⨲㥗</w:t>
      </w:r>
      <w:r>
        <w:rPr/>
        <w:t>ꕶ꥗</w:t>
      </w:r>
      <w:r>
        <w:rPr/>
        <w:t>猻ㅄ쵏䎥싃晧久幗渱녋剫쉾숶橯佱떻⥕㙠쉊浃쉶䡸㡸⫂쵊♕娪悵ꅪ乺タ汷兦杦澩䥫湙䍾潧땤捚䝞光塤顈浮떮쵈䄯捷♑⻂깸干䄬⫂숰摔䅰⬶┲夺</w:t>
      </w:r>
      <w:r>
        <w:rPr/>
        <w:t>⡄</w:t>
      </w:r>
      <w:r>
        <w:rPr/>
        <w:t>懂쉬</w:t>
      </w:r>
      <w:r>
        <w:rPr/>
        <w:t>ꗂ</w:t>
      </w:r>
      <w:r>
        <w:rPr/>
        <w:t>컃싂꥗暮壂쵊⨽惂쵘쉩ꥭ⼵㘶㙢䨷䈨㠴児ꍤ䙐轒獍偢㯂婪拂㘰徏懂妵擂</w:t>
      </w:r>
      <w:r>
        <w:rPr/>
        <w:t>⡲</w:t>
      </w:r>
      <w:r>
        <w:rPr/>
        <w:t>喥䍉潭犿⍢⌺䊣測싂䑊㙍뽥愵쌪判䑀栲坷畭쉊䜽</w:t>
      </w:r>
      <w:r>
        <w:rPr/>
        <w:t>ꦣ⩰</w:t>
      </w:r>
      <w:r>
        <w:rPr/>
        <w:t>ꌶ䀽昳砊䬣</w:t>
      </w:r>
      <w:r>
        <w:rPr/>
        <w:t>Ⱚ</w:t>
      </w:r>
      <w:r>
        <w:rPr/>
        <w:t>硕㈹䵞땤슘潈漣瀤顬檬㥟槂䝃㭰頷㩍瑖숨淂挺䵭伶⩤㑵⛎☺偬潧婉⌤汗숩♘숳促夦佤猶䏍劮꥚썄玩䔴憏쉤칗ꎬ쉖噈촵栮칠惂犱㙚绂묫⿂琶갸ꇍ䍺쉋䝚吤㐲숤坒싂╪徵䉃⍾灋啊䭍灭쉨繦䉌쌺猴洯乓摍祐癌攷啵♍婾䕳䅣⤳汸劘</w:t>
      </w:r>
      <w:r>
        <w:rPr/>
        <w:t>꧂ꥄ</w:t>
      </w:r>
      <w:r>
        <w:rPr/>
        <w:t>쉂捣卄竂瑣쉊㋂颣劥䭒辱杄䩬渵喣埂</w:t>
      </w:r>
      <w:r>
        <w:rPr/>
        <w:t>ꥐ</w:t>
      </w:r>
      <w:r>
        <w:rPr/>
        <w:t>迃숲㕃剋䑖烂䴶昪⩏檿獅䮵杧爣㝩쉪싎戩削楲晙쉁䪥潔䧂쉅⬳숬潙║싃</w:t>
      </w:r>
      <w:r>
        <w:rPr/>
        <w:t>⡮</w:t>
      </w:r>
      <w:r>
        <w:rPr/>
        <w:t>呏繳幑癩쵁䩨䑖⤮⾬牾⿎穭䙑涣婚棂畈⩶</w:t>
      </w:r>
      <w:r>
        <w:rPr/>
        <w:t>ꕞ</w:t>
      </w:r>
      <w:r>
        <w:rPr/>
        <w:t>숵搤뽇焻ァ幦僂</w:t>
      </w:r>
      <w:r>
        <w:rPr/>
        <w:t>Ⲙ</w:t>
      </w:r>
      <w:r>
        <w:rPr/>
        <w:t>䙖癲ず碏剌橗卟㥮☳碵☩䈨愲⥧圸睏ꄰ窮싎呎恐⒵眪㭢슡穤佹縲顟</w:t>
      </w:r>
      <w:r>
        <w:rPr/>
        <w:t>ꗂ</w:t>
      </w:r>
      <w:r>
        <w:rPr/>
        <w:t>싂껂ㄺ浐搬䑁</w:t>
      </w:r>
      <w:r>
        <w:rPr/>
        <w:t>ⱂ</w:t>
      </w:r>
      <w:r>
        <w:rPr/>
        <w:t>潓묬桁だ䭫测걆潍礥</w:t>
      </w:r>
      <w:r>
        <w:rPr/>
        <w:t>ⷂ</w:t>
      </w:r>
      <w:r>
        <w:rPr/>
        <w:t>䨷捧牆䅋䭮뭚쉱桍⽏촻瑭⿂湞㨨桗䕠⌭炥묽숽穗䫂㑧㴶ꥫ樵㥰숭摫</w:t>
      </w:r>
      <w:r>
        <w:rPr/>
        <w:t>ⴻ</w:t>
      </w:r>
      <w:r>
        <w:rPr/>
        <w:t>涘拂녦樫婵甮䚬摢懃椳䱏傩町칅摆お湑甮硗ꅐ䍧㴯坅쉬㒡痂㕚㏂剬ꇃ컂盂䉣</w:t>
      </w:r>
      <w:r>
        <w:rPr/>
        <w:t>Ⳏ</w:t>
      </w:r>
      <w:r>
        <w:rPr/>
        <w:t>迂⛃녦畘伻곂</w:t>
      </w:r>
      <w:r>
        <w:rPr/>
        <w:t>ⱱ</w:t>
      </w:r>
      <w:r>
        <w:rPr/>
        <w:t>슱俎别昸쉊戹璣㕎쉆奈啟땙楦塘걫氹</w:t>
      </w:r>
      <w:r>
        <w:rPr/>
        <w:t>ⴱ</w:t>
      </w:r>
      <w:r>
        <w:rPr/>
        <w:t>쉧樫乨材</w:t>
      </w:r>
      <w:r>
        <w:rPr/>
        <w:t>ꕕ</w:t>
      </w:r>
      <w:r>
        <w:rPr/>
        <w:t>䩷</w:t>
      </w:r>
      <w:r>
        <w:rPr/>
        <w:t>Ⱡ</w:t>
      </w:r>
      <w:r>
        <w:rPr/>
        <w:t>㕢潃싂컂⭂奤帮獱㐲쉗⭬㝦⹺弤㷂汐뭩⻂弪䧂穓噤쉎潫⿂썤ꌭ㌷珂땠⹙捧䑯䑢䕒녆繈䝪</w:t>
      </w:r>
      <w:r>
        <w:rPr/>
        <w:t>ⱍ♓</w:t>
      </w:r>
      <w:r>
        <w:rPr/>
        <w:t>啐㥪刱뮣垿睠䩵慰䩈ꄶ璬깰䇂〱㊬塱䡊䑺쉩ㄭ</w:t>
      </w:r>
      <w:r>
        <w:rPr/>
        <w:t>⡘</w:t>
      </w:r>
      <w:r>
        <w:rPr/>
        <w:t>쉊摾䩤㈪挨砷</w:t>
      </w:r>
      <w:r>
        <w:rPr/>
        <w:t>ꕃ</w:t>
      </w:r>
      <w:r>
        <w:rPr/>
        <w:t>潩䐨䩘╀쉌渷倹싂汵</w:t>
      </w:r>
      <w:r>
        <w:rPr/>
        <w:t>⡶</w:t>
      </w:r>
      <w:r>
        <w:rPr/>
        <w:t>ꍃ⨹ꏂ呏柂绂⾩䃂湫쉌䰦噱䡡妿番獎当別⯂欫슡쉨㵔樬浬咵숶걱僂熡쉷⥑꧎縺咣⴫⹘⍩橏걵扖玱夸㑠穆</w:t>
      </w:r>
      <w:r>
        <w:rPr/>
        <w:t>⡢</w:t>
      </w:r>
      <w:r>
        <w:rPr/>
        <w:t>瞡畠㌸⭶㴻䵲</w:t>
      </w:r>
      <w:r>
        <w:rPr/>
        <w:t>ⱗ</w:t>
      </w:r>
      <w:r>
        <w:rPr/>
        <w:t>業쏂슡䦩颩䨶慷䨭颿儶㬷땡婄畭倴ㅳ圷땶卩㚩焲䲡</w:t>
      </w:r>
      <w:r>
        <w:rPr/>
        <w:t>ꕏ</w:t>
      </w:r>
      <w:r>
        <w:rPr/>
        <w:t>싂怳猪숪딭칤婙煯顗睮䠶ꄩ㏂姂楁䩐ㄬ㨩梥汍剀㵾슩쵢뇂숩컂䁞兩䟂</w:t>
      </w:r>
      <w:r>
        <w:rPr/>
        <w:t>ꤸ</w:t>
      </w:r>
      <w:r>
        <w:rPr/>
        <w:t>轩</w:t>
      </w:r>
      <w:r>
        <w:rPr/>
        <w:t>ⱃ</w:t>
      </w:r>
      <w:r>
        <w:rPr/>
        <w:t>棂佚愥䉒썒⌊䑘䠥슮숥</w:t>
      </w:r>
      <w:r>
        <w:rPr/>
        <w:t>ꔶ</w:t>
      </w:r>
      <w:r>
        <w:rPr/>
        <w:t>㭋㕚䖘繁ㅟ쉌嚻뭷䔩牐僂캣쉄⩌䥈汸⼣걩䭂</w:t>
      </w:r>
      <w:r>
        <w:rPr/>
        <w:t>꤫</w:t>
      </w:r>
      <w:r>
        <w:rPr/>
        <w:t>倳촫䙆曂</w:t>
      </w:r>
      <w:r>
        <w:rPr/>
        <w:t>ⱶ</w:t>
      </w:r>
      <w:r>
        <w:rPr/>
        <w:t>뭅奒䱬쉂徣偶┷縲㭳곂쉧乌亩㖣䤯杯徵其繬㑍䩥䑗</w:t>
      </w:r>
      <w:r>
        <w:rPr/>
        <w:t>ⴥ</w:t>
      </w:r>
      <w:r>
        <w:rPr/>
        <w:t>眭㕧ꍕ湱呤쉲撩</w:t>
      </w:r>
      <w:r>
        <w:rPr/>
        <w:t>ꖱ</w:t>
      </w:r>
      <w:r>
        <w:rPr/>
        <w:t>印⹲⍃欵睳㵢쉗쉣扁땐橶佈⮱⨺㭤剪䅢뼪敏싍究嫂쉉僂敤숷⸨轹뭖㛂쉤썥⚮</w:t>
      </w:r>
      <w:r>
        <w:rPr/>
        <w:t>꧂</w:t>
      </w:r>
      <w:r>
        <w:rPr/>
        <w:t>硾晕숽旂彑䥅棂伩쉈䐲㍰</w:t>
      </w:r>
      <w:r>
        <w:rPr/>
        <w:t>꧍</w:t>
      </w:r>
      <w:r>
        <w:rPr/>
        <w:t>칕䩡㭴甩䶬畳瑶懂䚿兩䯂㗂</w:t>
      </w:r>
      <w:r>
        <w:rPr/>
        <w:t>꤯</w:t>
      </w:r>
      <w:r>
        <w:rPr/>
        <w:t>쉞꺡吭䅐䝺ꄰ珂忂礽䋂㕒牨瑩穯䁵䪿ꄸ娲轘轪恁㣃卉숣㙍江</w:t>
      </w:r>
      <w:r>
        <w:rPr/>
        <w:t>ꕮ</w:t>
      </w:r>
      <w:r>
        <w:rPr/>
        <w:t>枬숲㥙㷂怱⌥歓카悮硵浂썡暮塤輸丽牶噫冱</w:t>
      </w:r>
      <w:r>
        <w:rPr/>
        <w:t>ꥁ</w:t>
      </w:r>
      <w:r>
        <w:rPr/>
        <w:t>丣싎沏湱♵뽒僂</w:t>
      </w:r>
      <w:r>
        <w:rPr/>
        <w:t>⡊</w:t>
      </w:r>
      <w:r>
        <w:rPr/>
        <w:t>歧温㭰㝥䅡琭抮啌硹䗂填쵟轕塑幤株怶䆩㬭䊿ꌱ楰堺坄㙮╳厘䰰뭙쵕ㆬ갻揂⥋⎵捚佗歐뿂╃쉁㐹祈晁楙縣</w:t>
      </w:r>
      <w:r>
        <w:rPr/>
        <w:t>⡅</w:t>
      </w:r>
      <w:r>
        <w:rPr/>
        <w:t>爨䄸䬫㍃厡祗津拂佄쉦戴⸪䥄ㆵꄻ旂䱗슘䑠娺煕싂柂쉧扭걊迂⨪⌳䭐㶮싂擂쉖垮⽰囂㙸っ帪</w:t>
      </w:r>
      <w:r>
        <w:rPr/>
        <w:t>Ɫ</w:t>
      </w:r>
      <w:r>
        <w:rPr/>
        <w:t>檿䄨䭭吭⩐永㊻⏂䅚硢</w:t>
      </w:r>
      <w:r>
        <w:rPr/>
        <w:t>ꦮ</w:t>
      </w:r>
      <w:r>
        <w:rPr/>
        <w:t>䩋收㌱昣䀯頨</w:t>
      </w:r>
      <w:r>
        <w:rPr/>
        <w:t>ꥎ</w:t>
      </w:r>
      <w:r>
        <w:rPr/>
        <w:t>眻㑵</w:t>
      </w:r>
      <w:r>
        <w:rPr/>
        <w:t>⡅</w:t>
      </w:r>
      <w:r>
        <w:rPr/>
        <w:t>촪㵖稷颵싂䥊噈幔긥卧庥뽏患䍋쉃쉕䕋쉚</w:t>
      </w:r>
      <w:r>
        <w:rPr/>
        <w:t>ꥂ</w:t>
      </w:r>
      <w:r>
        <w:rPr/>
        <w:t>깾싃썸售壂㡨싂</w:t>
      </w:r>
      <w:r>
        <w:rPr/>
        <w:t>꧂</w:t>
      </w:r>
      <w:r>
        <w:rPr/>
        <w:t>撿숽칫祄總呂绂숨䊵걃녤싂夽뽓慦塣㍲숪夯䏂挲倸擃砽ꅍ䱵놵儦婷氦⍲⏂椮䑱䜥煂汁⎻⩈䠱䅦⎣㡳</w:t>
      </w:r>
      <w:r>
        <w:rPr/>
        <w:t>ꖮ</w:t>
      </w:r>
      <w:r>
        <w:rPr/>
        <w:t>歨</w:t>
      </w:r>
      <w:r>
        <w:rPr/>
        <w:t>ꦱ⤷</w:t>
      </w:r>
      <w:r>
        <w:rPr/>
        <w:t>瀸煊呈啌獖忂䝯恕牭堺</w:t>
      </w:r>
      <w:r>
        <w:rPr/>
        <w:t>꤭⫂</w:t>
      </w:r>
      <w:r>
        <w:rPr/>
        <w:t>놵깣습硄쉳䶱㢮ꎘ䍈㘵㵥䥊浙䕧䝞兊䥯쉫⪵⨸働⨴厣硠協轸窩严恄䫂挷⹗繐</w:t>
      </w:r>
      <w:r>
        <w:rPr/>
        <w:t>ꥐ</w:t>
      </w:r>
      <w:r>
        <w:rPr/>
        <w:t>啚⍈䵺슏⻂䵆歷ꌶ┵⽈쉔㕪淎쉤怲㞱兟쉨顔輭䁅㭌</w:t>
      </w:r>
      <w:r>
        <w:rPr/>
        <w:t>ꤴ</w:t>
      </w:r>
      <w:r>
        <w:rPr/>
        <w:t>싂</w:t>
      </w:r>
      <w:r>
        <w:rPr/>
        <w:t>ꤳ</w:t>
      </w:r>
      <w:r>
        <w:rPr/>
        <w:t>慥◂쵄促䄺祑䌽共稵䓂桳땅쉈杓㤩☨煓塪仂䧂ꇂ嘴瀬檱딸䡊剒뇂砭넲⧂㒩煯쉦揂擂戽廂녋灶兏쉰䌸⨺⩖楠숥䮩獊碏晴㵌䝴煣杗栫䚿㝎縬숥塏働뇂㑳べ係⌭壂꥖䠸懂冘椺</w:t>
      </w:r>
      <w:r>
        <w:rPr/>
        <w:t>ⷂ</w:t>
      </w:r>
      <w:r>
        <w:rPr/>
        <w:t>塟丨껂㌯瑡☽濂곂䰊瘴땞砶⎥劏숻䖵␥슡</w:t>
      </w:r>
      <w:r>
        <w:rPr/>
        <w:t>⢩</w:t>
      </w:r>
      <w:r>
        <w:rPr/>
        <w:t>걕䁡♎숽⑍哂晚싂♐⛂元숥穋䅄쉗副쉾捕㍫奡䡟⨭⩸㕢敀灘쉟䋂䑑뭉䧂</w:t>
      </w:r>
      <w:r>
        <w:rPr/>
        <w:t>⡔</w:t>
      </w:r>
      <w:r>
        <w:rPr/>
        <w:t>繊긬䅣⬶焣㜥䱭窘稯䗂㨤</w:t>
      </w:r>
      <w:r>
        <w:rPr/>
        <w:t>꤫</w:t>
      </w:r>
      <w:r>
        <w:rPr/>
        <w:t>갰컂奓挤䉓숽⛂扷捁쵨塄㣂劘깬恊辩繋啋싂㪡Ⓜ顺癲⼯⹠ꌣ㨽숴摩䍸썴慁奴吪轍玥숦싂婺幬⥗숲歵海</w:t>
      </w:r>
      <w:r>
        <w:rPr/>
        <w:t>⣎</w:t>
      </w:r>
      <w:r>
        <w:rPr/>
        <w:t>稭ㅦ䵪橺◂</w:t>
      </w:r>
      <w:r>
        <w:rPr/>
        <w:t>ꗂ</w:t>
      </w:r>
      <w:r>
        <w:rPr/>
        <w:t>ㅓ</w:t>
      </w:r>
      <w:r>
        <w:rPr/>
        <w:t>꧂</w:t>
      </w:r>
      <w:r>
        <w:rPr/>
        <w:t>溩兙夹捌⬬䍞昪㭠杵</w:t>
      </w:r>
      <w:r>
        <w:rPr/>
        <w:t>Ⳃ</w:t>
      </w:r>
      <w:r>
        <w:rPr/>
        <w:t>㥲걹灙獱쉲♸匬奶昦䴴畬す欽㠫</w:t>
      </w:r>
      <w:r>
        <w:rPr/>
        <w:t>⡔</w:t>
      </w:r>
      <w:r>
        <w:rPr/>
        <w:t>䜹숳剮갦쵷㝾ꎘ숨묷칐牑洸쎬庮䶱슮㑾</w:t>
      </w:r>
      <w:r>
        <w:rPr/>
        <w:t>ꤷ</w:t>
      </w:r>
      <w:r>
        <w:rPr/>
        <w:t>긯숥湭䩏䭲⫂꥾呶爮</w:t>
      </w:r>
      <w:r>
        <w:rPr/>
        <w:t>ꕲ</w:t>
      </w:r>
      <w:r>
        <w:rPr/>
        <w:t>㠨䑱ㅨㄹ⥭갺噃김䳎楉⨰䭭쉗態嫂ㅱ⑄땕煦䱡⌻⪥睫ふ噓吨儸ꅉ⩉丬⺻숬卙歓</w:t>
      </w:r>
      <w:r>
        <w:rPr/>
        <w:t>ⱬ</w:t>
      </w:r>
      <w:r>
        <w:rPr/>
        <w:t>㭢숤偅╙㘳⸲穄숺頰䱱柂权슣⩅湀夺唪桂幅⫂䐯⩚⭴쉑䌲쉮칈䂮䭠㡞琲⥡딷顃杯临䆮⎵⹈䅦╦숤ꅟ쎘ㄩ⵶杊숶䭓䓂⑅㕕䫂䑉䅔湅㩳晔婔摆⥋㥃㭙搪橤瑧슏⍾⭸㓂㥫⹴싂冥㷂㐸䜯偑⼹⥭噷숰⮘㕳愨쉊味▵쵘⼰뽃稲畚䊵䐭䵶輮䧂㈲吹眳쉢幊猭䑅⼲斱呆彘쉑䥹硰恚䩪썄橣㡞嘽⤬쉡垡䈰싃뭀⬣</w:t>
      </w:r>
      <w:r>
        <w:rPr/>
        <w:t>ⷎ▩</w:t>
      </w:r>
      <w:r>
        <w:rPr/>
        <w:t>皥橪攥䁭♐媱䝅乃獫捋쉔姂祡캵啴</w:t>
      </w:r>
      <w:r>
        <w:rPr/>
        <w:t>ꥏ</w:t>
      </w:r>
      <w:r>
        <w:rPr/>
        <w:t>䓂쉴砹槂ㅅ㝈㄰숩</w:t>
      </w:r>
      <w:r>
        <w:rPr/>
        <w:t>ꥋ</w:t>
      </w:r>
      <w:r>
        <w:rPr/>
        <w:t>䩈氬㉟㐪ꥰ쉪뗂栶喏⹵共洯쉃欱䉕</w:t>
      </w:r>
      <w:r>
        <w:rPr/>
        <w:t>⠫</w:t>
      </w:r>
      <w:r>
        <w:rPr/>
        <w:t>㙟轵딵敎灤䰪䡺硸슡㫍䩪␬㞿쉶熥녳</w:t>
      </w:r>
      <w:r>
        <w:rPr/>
        <w:t>ꦥ</w:t>
      </w:r>
      <w:r>
        <w:rPr/>
        <w:t>繃㙶琸⑭䌱浌坷瘪攴汧⩘圣䓂䉱瘪쉆偔뭌㔴棂桐瘳爣䞱썉飂㇂썑畡</w:t>
      </w:r>
      <w:r>
        <w:rPr/>
        <w:t>ⱬ</w:t>
      </w:r>
      <w:r>
        <w:rPr/>
        <w:t>氳弥冣⩮䤹쉍祈䄶꥖쉲䯂㵯䭷䕱浕딷犩歋쉃⽏喣䭋䍭슏⿂六橎</w:t>
      </w:r>
      <w:r>
        <w:rPr/>
        <w:t>ⵖ</w:t>
      </w:r>
      <w:r>
        <w:rPr/>
        <w:t>䁾㐭癞㝡佲䩭</w:t>
      </w:r>
      <w:r>
        <w:rPr/>
        <w:t>⠥</w:t>
      </w:r>
      <w:r>
        <w:rPr/>
        <w:t>䠻㴷睩搸䔽䙄斣晤ㅞ桧恃歞欦狂塧컂顗⥴愦澘ꍪ䗂乄⩣䕌塟</w:t>
      </w:r>
      <w:r>
        <w:rPr/>
        <w:t>ꗂ</w:t>
      </w:r>
      <w:r>
        <w:rPr/>
        <w:t>悏Ⓜ慖桏纵噪숴㝕⩔做煟쉀㕦걀慾䜥捞ꇍ⽓ㅹッ숻♞猺磍쉟頨ꅀ싍갥挻彾挹⿂꥾</w:t>
      </w:r>
      <w:r>
        <w:rPr/>
        <w:t>⣂</w:t>
      </w:r>
      <w:r>
        <w:rPr/>
        <w:t>愳浧窡弊㷂硬婑輱ꅹ⍹䜺橇䴱䬫쉎啄쉈歑쉴䱶桄걢灁乷Ⓜ扎㨣祟敒숹頹㵗⥋</w:t>
      </w:r>
      <w:r>
        <w:rPr/>
        <w:t>ꕧ</w:t>
      </w:r>
      <w:r>
        <w:rPr/>
        <w:t>㭔쉙敶炘㡯숽幅</w:t>
      </w:r>
      <w:r>
        <w:rPr/>
        <w:t>ꕉ</w:t>
      </w:r>
      <w:r>
        <w:rPr/>
        <w:t>扃帹숴㑉䦻㵙柍치稬⩖┥乊呩㗃昺啬辵쉬昦彠娹楗</w:t>
      </w:r>
      <w:r>
        <w:rPr/>
        <w:t>ꔵ</w:t>
      </w:r>
      <w:r>
        <w:rPr/>
        <w:t>슏堷啒彧㫂⫂쉘숱㤳䵀瑡쉞</w:t>
      </w:r>
      <w:r>
        <w:rPr/>
        <w:t>ⱸ</w:t>
      </w:r>
      <w:r>
        <w:rPr/>
        <w:t>瑭⩱頶⾻㡋㬶놩十䋂☸쉂</w:t>
      </w:r>
      <w:r>
        <w:rPr/>
        <w:t>꧂</w:t>
      </w:r>
      <w:r>
        <w:rPr/>
        <w:t>㎩轓婗숪占␦噅㕤疘⩑倱뭡曂攥㍙㵉囂掏</w:t>
      </w:r>
      <w:r>
        <w:rPr/>
        <w:t>ꔵ</w:t>
      </w:r>
      <w:r>
        <w:rPr/>
        <w:t>쉷儶䍱瑀绂塔輮煟㩏勂婈</w:t>
      </w:r>
      <w:r>
        <w:rPr/>
        <w:t>⡉</w:t>
      </w:r>
      <w:r>
        <w:rPr/>
        <w:t>暘㑸䑎⩲Ⓕ䵅⩀쉟煆⌮輪判恬牊䫂쉓숲畟橀뭄媡숣畃戸惂곂煊棂싂卦皵䬩㕨칢䭖䞱瑌桳汓䩵</w:t>
      </w:r>
      <w:r>
        <w:rPr/>
        <w:t>ꤸ</w:t>
      </w:r>
      <w:r>
        <w:rPr/>
        <w:t>杲婋⨸긪뭉漦</w:t>
      </w:r>
      <w:r>
        <w:rPr/>
        <w:t>ꦮ</w:t>
      </w:r>
      <w:r>
        <w:rPr/>
        <w:t>捭嚘欹恶䩵泂㈳䔭쉸偆顭墥䋂圣暱⑱愳겡縮促⺡䉉㩬幷䮘潯</w:t>
      </w:r>
      <w:r>
        <w:rPr/>
        <w:t>ꔮ</w:t>
      </w:r>
      <w:r>
        <w:rPr/>
        <w:t>晈㥎嗃歶쉎⨱䱲睸⻂슻浑묪⨱ꄶ慗㑱슏十浧挥漪縶쉭⥯䉘媵㤮伻⪥噏䅞席免偃☰㘨窩ꥲ櫂塯呇㡬匪쉈㨪假痂㤪ꍬ숮</w:t>
      </w:r>
      <w:r>
        <w:rPr/>
        <w:t>ꕗ</w:t>
      </w:r>
      <w:r>
        <w:rPr/>
        <w:t>娤㩠ꅲ礨</w:t>
      </w:r>
      <w:r>
        <w:rPr/>
        <w:t>ⱌ</w:t>
      </w:r>
      <w:r>
        <w:rPr/>
        <w:t>㝂噺㩪昨</w:t>
      </w:r>
      <w:r>
        <w:rPr/>
        <w:t>⡙</w:t>
      </w:r>
      <w:r>
        <w:rPr/>
        <w:t>䡟滂숽幍悥灀㍎婲썐숬䝨畺쉰曂䊩瞵긩竂㜻睌噭딭䥯䁖⹗쉸䡣⚮</w:t>
      </w:r>
      <w:r>
        <w:rPr/>
        <w:t>ⱳ</w:t>
      </w:r>
      <w:r>
        <w:rPr/>
        <w:t>ㆡ㇂戱瘪彅奋䠰㴣厏煉싂珎劥枏껂ꍔ晏</w:t>
      </w:r>
      <w:r>
        <w:rPr/>
        <w:t>ꕔ</w:t>
      </w:r>
      <w:r>
        <w:rPr/>
        <w:t>䠣票匪潄㑀ꍨ쉖㋂쉣硤</w:t>
      </w:r>
      <w:r>
        <w:rPr/>
        <w:t>ꤷ</w:t>
      </w:r>
      <w:r>
        <w:rPr/>
        <w:t>싂⼸쉴繓䩲㩓䬰嗂㴣䁣睎啯싂怤㕨쵱녑瞡⑹㩍ケ</w:t>
      </w:r>
      <w:r>
        <w:rPr/>
        <w:t>ⵊ</w:t>
      </w:r>
      <w:r>
        <w:rPr/>
        <w:t>忂㖿⍠䇂길頻䩫싍</w:t>
      </w:r>
      <w:r>
        <w:rPr/>
        <w:t>꧃</w:t>
      </w:r>
      <w:r>
        <w:rPr/>
        <w:t>㐫쌬䅘怯┽칌噬숻犬浚浀숥佴ꅌ堤猣☣䴨⥬潶偉帤䘻걎撱畞栺츷偟⸳쉈⥬╫㍄彙顖㝐杳幅椫氷䬬겿帪쉆嘽坄䷂⭦杹搥撵杍橳堭朮⩌嘦㎱庣䱷䁋쉵</w:t>
      </w:r>
      <w:r>
        <w:rPr/>
        <w:t>ꥍ</w:t>
      </w:r>
      <w:r>
        <w:rPr/>
        <w:t>⠦</w:t>
      </w:r>
      <w:r>
        <w:rPr/>
        <w:t>亩䐤䑵믂䡖媿㫎眽쉶⍲㬥栰㥥</w:t>
      </w:r>
      <w:r>
        <w:rPr/>
        <w:t>ꤨ</w:t>
      </w:r>
      <w:r>
        <w:rPr/>
        <w:t>塒뽧慄쉎噸숸滂堩强칭</w:t>
      </w:r>
      <w:r>
        <w:rPr/>
        <w:t>ꕄⴱ</w:t>
      </w:r>
      <w:r>
        <w:rPr/>
        <w:t>猺幚㈳琥</w:t>
      </w:r>
      <w:r>
        <w:rPr/>
        <w:t>ⵠ</w:t>
      </w:r>
      <w:r>
        <w:rPr/>
        <w:t>嗃녅</w:t>
      </w:r>
      <w:r>
        <w:rPr/>
        <w:t>Ⳃ</w:t>
      </w:r>
      <w:r>
        <w:rPr/>
        <w:t>厮敆㥧땅⵴㏂칪뽦쉬⛃췂㊵노淂⧎敨⾵〈</w:t>
      </w:r>
      <w:r>
        <w:rPr/>
        <w:t>ꕮ</w:t>
      </w:r>
      <w:r>
        <w:rPr/>
        <w:t>쉗숴쉴⑉</w:t>
      </w:r>
      <w:r>
        <w:rPr/>
        <w:t>ꔥ</w:t>
      </w:r>
      <w:r>
        <w:rPr/>
        <w:t>Ⱬ</w:t>
      </w:r>
      <w:r>
        <w:rPr/>
        <w:t>挣椲樰幄</w:t>
      </w:r>
      <w:r>
        <w:rPr/>
        <w:t>⠦⵸</w:t>
      </w:r>
      <w:r>
        <w:rPr/>
        <w:t>沥淍뾡쉆搴吽漺䱹樴걓㮵ꥳ⥴妏湌牧㜽摠穞쉪⎮㤰쉰㉟爤뭆㙴쉮</w:t>
      </w:r>
      <w:r>
        <w:rPr/>
        <w:t>⡤</w:t>
      </w:r>
      <w:r>
        <w:rPr/>
        <w:t>勂焯␭ꅥ匷掣⥃⥋樶橶㈊칁䪻쉖故뭔⪵㭥敃⨻旂檵</w:t>
      </w:r>
      <w:r>
        <w:rPr/>
        <w:t>ꦬ♦</w:t>
      </w:r>
      <w:r>
        <w:rPr/>
        <w:t>㑾婚Ⓜ쉮佸轋灹惂䴲촶㖱浥뿂洶盂竂⬥常녪織싎䁭⯂ㅪ帥䈨朴恮桤滂㷎唪偶圭㣂眷⪿쉪帱㥕削ꍷ浶㡙뭯슬긺捗怯獪溿</w:t>
      </w:r>
      <w:r>
        <w:rPr/>
        <w:t>꥟</w:t>
      </w:r>
      <w:r>
        <w:rPr/>
        <w:t>䁅奍㙹㴺䥈㉳땮棂㩳⩵뼲挫</w:t>
      </w:r>
      <w:r>
        <w:rPr/>
        <w:t>⠻</w:t>
      </w:r>
      <w:r>
        <w:rPr/>
        <w:t>瑗吽折컂曂䚩輹싂⤣〥䥋숣愥氲牳楀慴╡輯幰Ⓜ㡹牂塅旂쉀戨䍴⨯䙚彯㜭喿幨䵁떥슥쉮牱ꅇ║瓂╀䚱槂䛂煶⑬悩ヂ㯂偘</w:t>
      </w:r>
      <w:r>
        <w:rPr/>
        <w:t>Ⱓ</w:t>
      </w:r>
      <w:r>
        <w:rPr/>
        <w:t>弯俎搦塖㒬呀⚥⩃묫稶牤</w:t>
      </w:r>
      <w:r>
        <w:rPr/>
        <w:t>⠩⯍</w:t>
      </w:r>
      <w:r>
        <w:rPr/>
        <w:t>ꆬ쉎㭢뿂搹硐⩎ㅉ珂浩瑧</w:t>
      </w:r>
      <w:r>
        <w:rPr/>
        <w:t>ꗂ</w:t>
      </w:r>
      <w:r>
        <w:rPr/>
        <w:t>噸嚏楎睬匲츴䙏뗎쵫湫䴰뿍桴싎싂畑㉟걆坵ㅁ걇뭣䧂┮轗㐬楍偩睮⼰琨칁楢촮䱨弸䥁楹⹲穕卦獆奒牟吵啖䥯暿獴䵋橑伺㭪癸瑐긲㑹竍灶숵䅒</w:t>
      </w:r>
      <w:r>
        <w:rPr/>
        <w:t>ꥒ</w:t>
      </w:r>
      <w:r>
        <w:rPr/>
        <w:t>兩⌰焺䑤顲坌뼸숥㝌㧂⸬捵攸扊䙗穉뭃뼺穋쉓祧숰뼻冣愸⎬洨氮景⽑</w:t>
      </w:r>
      <w:r>
        <w:rPr/>
        <w:t>ⴭ</w:t>
      </w:r>
      <w:r>
        <w:rPr/>
        <w:t>츺녔洮⸴</w:t>
      </w:r>
      <w:r>
        <w:rPr/>
        <w:t>ⰹ</w:t>
      </w:r>
      <w:r>
        <w:rPr/>
        <w:t>燂</w:t>
      </w:r>
      <w:r>
        <w:rPr/>
        <w:t>⡁</w:t>
      </w:r>
      <w:r>
        <w:rPr/>
        <w:t>숲숰㝨慬䱴晓땓䑃扴䝆旂╞슮䛂䜷䴥쉥싂飂슬</w:t>
      </w:r>
      <w:r>
        <w:rPr/>
        <w:t>ꕴ</w:t>
      </w:r>
      <w:r>
        <w:rPr/>
        <w:t>걄쵓頸⬫</w:t>
      </w:r>
      <w:r>
        <w:rPr/>
        <w:t>ⲱ</w:t>
      </w:r>
      <w:r>
        <w:rPr/>
        <w:t>攫伣䕅</w:t>
      </w:r>
      <w:r>
        <w:rPr/>
        <w:t>ꕕ</w:t>
      </w:r>
      <w:r>
        <w:rPr/>
        <w:t>窮⑱겣⫂氬쉈晐猴案澬숤䐭歰</w:t>
      </w:r>
      <w:r>
        <w:rPr/>
        <w:t>⡱</w:t>
      </w:r>
      <w:r>
        <w:rPr/>
        <w:t>幣⑰㉬싍䋂긳獓旂殬쉃䋂婱數㤭眸⸥䢿촷⫃㠻轫䘪䵮䵉漶썈┣䘯唺䁖⩑숶⽂깚幍</w:t>
      </w:r>
      <w:r>
        <w:rPr/>
        <w:t>ꦻ</w:t>
      </w:r>
      <w:r>
        <w:rPr/>
        <w:t>弸僂䤬㗂䁘⹔楫쉠串ぐ</w:t>
      </w:r>
      <w:r>
        <w:rPr/>
        <w:t>⢱</w:t>
      </w:r>
      <w:r>
        <w:rPr/>
        <w:t>䡤牘晾坐洪祔䎩橞䉘づ⸤䴩슩슱㵶弽廂뮵쉌彇♳썾呐䝘걱猬䊘礲䰲竃</w:t>
      </w:r>
      <w:r>
        <w:rPr/>
        <w:t>ⷂ</w:t>
      </w:r>
      <w:r>
        <w:rPr/>
        <w:t>彞㫂▥湓춡⤺⩎幉〤殮䄯奕㉒猴摕恅ㆩ䢵㈫뽳䬱渵땎ꄭ䍹ꅵ㝬☴⚩稦숽㉆땺剌㖘⭈슩纥ꥯꅆ慵瀱䕞</w:t>
      </w:r>
      <w:r>
        <w:rPr/>
        <w:t>ⴻ</w:t>
      </w:r>
      <w:r>
        <w:rPr/>
        <w:t>뼬</w:t>
      </w:r>
      <w:r>
        <w:rPr/>
        <w:t>Ⱔ</w:t>
      </w:r>
      <w:r>
        <w:rPr/>
        <w:t>㩎⍺扐</w:t>
      </w:r>
      <w:r>
        <w:rPr/>
        <w:t>ⵔ</w:t>
      </w:r>
      <w:r>
        <w:rPr/>
        <w:t>숽⽪⤰⪥憡깦偮뽋㉎䤯칀㭸⽘丩ㆵ繦ぇ轓搶啫</w:t>
      </w:r>
      <w:r>
        <w:rPr/>
        <w:t>꧂</w:t>
      </w:r>
      <w:r>
        <w:rPr/>
        <w:t>묰犏淂슥䍌怺㩸吴捓淂半쉶摺㕠夷</w:t>
      </w:r>
      <w:r>
        <w:rPr/>
        <w:t>ꤰ</w:t>
      </w:r>
      <w:r>
        <w:rPr/>
        <w:t>恠믂쉦硊⬯쉐</w:t>
      </w:r>
      <w:r>
        <w:rPr/>
        <w:t>ꕑ</w:t>
      </w:r>
      <w:r>
        <w:rPr/>
        <w:t>獪㛂杔쉢쵚䑱䑃癹婫</w:t>
      </w:r>
    </w:p>
    <w:p>
      <w:pPr>
        <w:pStyle w:val="PreformattedText"/>
        <w:bidi w:val="0"/>
        <w:spacing w:before="0" w:after="0"/>
        <w:jc w:val="left"/>
        <w:rPr/>
      </w:pPr>
      <w:r>
        <w:rPr/>
        <w:t>ꕣ</w:t>
      </w:r>
      <w:r>
        <w:rPr/>
        <w:t>㴪扡極쉐兊庥潢</w:t>
      </w:r>
      <w:r>
        <w:rPr/>
        <w:t>ꕸ╭</w:t>
      </w:r>
      <w:r>
        <w:rPr/>
        <w:t>싂だ䄲乑卫䃂杬숵瑈㤴⥕㣎⺏슣辥恾奐摋穥乺긊쉦ꍡ渤慰⸷怭㢻걠堤䊥뼷唩▮槃啦⩾㯎䮻䙓怱繚</w:t>
      </w:r>
      <w:r>
        <w:rPr/>
        <w:t>ꥄ</w:t>
      </w:r>
      <w:r>
        <w:rPr/>
        <w:t>䬷숦䫂⬦瘫걏卣祟䮮숬华価</w:t>
      </w:r>
      <w:r>
        <w:rPr/>
        <w:t>ꤤ</w:t>
      </w:r>
      <w:r>
        <w:rPr/>
        <w:t>恀塟扸䲬숮㏍剮潙䫍輬⍘倣顮洦숶輪걆♕⻂⌴슡㕟涘䐶쉌潓晥湏㜫滂䪱</w:t>
      </w:r>
      <w:r>
        <w:rPr/>
        <w:t>ꕧ</w:t>
      </w:r>
      <w:r>
        <w:rPr/>
        <w:t>珂畵☫㟂쏂⾩坒숫䌱긩숦拂쵒畮䛂摺䃂ꆩ檻⽶쉇䥫畳</w:t>
      </w:r>
      <w:r>
        <w:rPr/>
        <w:t>⡶</w:t>
      </w:r>
      <w:r>
        <w:rPr/>
        <w:t>楙囃쉢㍺</w:t>
      </w:r>
      <w:r>
        <w:rPr/>
        <w:t>ꕘ</w:t>
      </w:r>
      <w:r>
        <w:rPr/>
        <w:t>㵟痃稨填棂䒘㥊塾㡴慔縰㯂㍯愴繚嘪截彪䡔㥺칉ぉ껂伦捏縪㕒싎쉇</w:t>
      </w:r>
      <w:r>
        <w:rPr/>
        <w:t>ꗂ</w:t>
      </w:r>
      <w:r>
        <w:rPr/>
        <w:t>쉤ꥥ樯纬㥃乨㐺〉⺻椰歗⶘奵殏㉮ꏂ㍍쵳䁠秂橬匯䔮㞩杌剂坓げ堩쉴頳⑍㶱橗摋㕴뽆ㄪ㡦땇䦏㝍⩋灗䕳梡⭾㮡넻牀潪係潾㈣⻃⹎㥯䩸㬱帮</w:t>
      </w:r>
      <w:r>
        <w:rPr/>
        <w:t>ⱹ</w:t>
      </w:r>
      <w:r>
        <w:rPr/>
        <w:t>䍓</w:t>
      </w:r>
      <w:r>
        <w:rPr/>
        <w:t>Ⳃ</w:t>
      </w:r>
      <w:r>
        <w:rPr/>
        <w:t>䴥䝌</w:t>
      </w:r>
      <w:r>
        <w:rPr/>
        <w:t>ꦏ</w:t>
      </w:r>
      <w:r>
        <w:rPr/>
        <w:t>습婡䭢쉑䑋㥐쉌⽑䄰떥ぴ䌫㑸쉋</w:t>
      </w:r>
      <w:r>
        <w:rPr/>
        <w:t>ⱌ</w:t>
      </w:r>
      <w:r>
        <w:rPr/>
        <w:t>頫数뭉參涩䩤싂灭㩬ㆮ嘩栨쉅癋뭁祹儮咩織繚숭䥾䤷</w:t>
      </w:r>
      <w:r>
        <w:rPr/>
        <w:t>ⲿ</w:t>
      </w:r>
      <w:r>
        <w:rPr/>
        <w:t>ꅏ䩘弮⭌쌪㚡䵃獓⨽櫎써没␶⪩㪮䆱彁㜴쉀捙䉬奩㡪숹⽟楮汋皱啌⽇쉨㙠剟頪村狂䑬⏂</w:t>
      </w:r>
      <w:r>
        <w:rPr/>
        <w:t>ꦿ</w:t>
      </w:r>
      <w:r>
        <w:rPr/>
        <w:t>剕⒱䝴ㅖ泂⨣썅䬥氹녨㞵㉪숱㡅杉녉䡗仂뭩㑓쉄乯㉁睫䵓䵅쉆゘剸㐹手㓂坷ㄬ䄸頩♾嚿散걡⿎愵쉓繦⑐ꥠ곂䂘杅墏꧎쉯轠版瑥⭷奢␸凂参冏洭⭰쉵硂䇂뇃䵸쉔扃㇃깦䣂ꌵ悘싂┫癴ㆩ乑䬣䅭汇ꅆ䊣瑧穀稪⹗숤洺ヂ礵㝹捘噲䥌䥳炥併촺卆噇濍</w:t>
      </w:r>
      <w:r>
        <w:rPr/>
        <w:t>ⵊ</w:t>
      </w:r>
      <w:r>
        <w:rPr/>
        <w:t>橮飂墘䞱䉍⺩쉗刮燂⩳氤뽁晊顡⮬⍴䉺坋꥔</w:t>
      </w:r>
      <w:r>
        <w:rPr/>
        <w:t>ⵈ</w:t>
      </w:r>
      <w:r>
        <w:rPr/>
        <w:t>쉖쉞ꍅ兪㨽穢떘瞣⭊깳쉇焻牍䵡쉘</w:t>
      </w:r>
      <w:r>
        <w:rPr/>
        <w:t>⢡ⰰ</w:t>
      </w:r>
      <w:r>
        <w:rPr/>
        <w:t>琻⨻</w:t>
      </w:r>
      <w:r>
        <w:rPr/>
        <w:t>ⱄ</w:t>
      </w:r>
      <w:r>
        <w:rPr/>
        <w:t>渴䬪㖩朲䀮帷吩䵪츣怶㥗倫ꍳ縶䗂䝧䭵睪剄⍮쉥슣慴縵秂㧂獮쉥䩭</w:t>
      </w:r>
      <w:r>
        <w:rPr/>
        <w:t>ꗂ</w:t>
      </w:r>
      <w:r>
        <w:rPr/>
        <w:t>癅䘭璘⎻깒ㄱ穠獣쉐♞湂湸㉬䝳</w:t>
      </w:r>
      <w:r>
        <w:rPr/>
        <w:t>Ⱜ☪</w:t>
      </w:r>
      <w:r>
        <w:rPr/>
        <w:t>曂ⸯ⦡徥焽숵㠭숹楳睏ꅍ湢䬨</w:t>
      </w:r>
      <w:r>
        <w:rPr/>
        <w:t>ⰵ</w:t>
      </w:r>
      <w:r>
        <w:rPr/>
        <w:t>湁復ꍗ⽒楷</w:t>
      </w:r>
      <w:r>
        <w:rPr/>
        <w:t>꧂</w:t>
      </w:r>
      <w:r>
        <w:rPr/>
        <w:t>쉂夣㙮䥁츰췂쉂䍹百忂ꆩ颬䍇뽈䋂㵋爸걧汞倮슻䊏⑍</w:t>
      </w:r>
      <w:r>
        <w:rPr/>
        <w:t>ⷂ</w:t>
      </w:r>
      <w:r>
        <w:rPr/>
        <w:t>擂⑁睴쏂뗍㎻촊椤撱ꏂ礵䚘樥㝟灱堪䢡䱫垣⽶䞿乬쵂呯ꅌ呂쉒</w:t>
      </w:r>
      <w:r>
        <w:rPr/>
        <w:t>ⴶ</w:t>
      </w:r>
      <w:r>
        <w:rPr/>
        <w:t>㜫㡹♡拂睨䀨☨恤슩ㆩ䝡振璬眹⛂歕〶樣汴轓㥑煂뽺걃뿂⍡㠪믃辩⨬彴뽷顳痂盂</w:t>
      </w:r>
      <w:r>
        <w:rPr/>
        <w:t>ꤱ</w:t>
      </w:r>
      <w:r>
        <w:rPr/>
        <w:t>氤⛂쉫⯂쉥颡扺瑧숩</w:t>
      </w:r>
      <w:r>
        <w:rPr/>
        <w:t>ⶥ</w:t>
      </w:r>
      <w:r>
        <w:rPr/>
        <w:t>㝢숲䄸湞쉚䱠䋂</w:t>
      </w:r>
      <w:r>
        <w:rPr/>
        <w:t>ⱊ</w:t>
      </w:r>
      <w:r>
        <w:rPr/>
        <w:t>쉢熘濂昬ꆵ圥䈹噁墻따㠩쉚㘨烂業畓⩋払頸恨⍯䀹兀煪愨瑆瘭㦡轮</w:t>
      </w:r>
      <w:r>
        <w:rPr/>
        <w:t>ⱑ</w:t>
      </w:r>
      <w:r>
        <w:rPr/>
        <w:t>软弥슮㥂㊩䵠썸䈸뿂乵䁱▻䠦숯⪏爻煀슣竂숷䭃睏䎿摩䘶㤣㛂㴮噸攣쵀惎砲哂䲥䄳囎猶へ䐯㵇ꎩ幎娴䴯畅擂頮쉧䥵넭쉋癎㉙⍑땎形晙敧㔯노⵩癟冡⯂䁁ば쌬⏂ㅲ桷楕剔䡙磂╧濂繎穳塢쉴䙘╋悻䅩拂숪啑뭰䃂칎俎滎㭣䑮䠭㜳㚬㍮</w:t>
      </w:r>
      <w:r>
        <w:rPr/>
        <w:t>⡅</w:t>
      </w:r>
      <w:r>
        <w:rPr/>
        <w:t>㉔啉歂呢⹔塅湐䡈牷㉶奸㕒弻琳</w:t>
      </w:r>
      <w:r>
        <w:rPr/>
        <w:t>꧂</w:t>
      </w:r>
      <w:r>
        <w:rPr/>
        <w:t>灀爷ꄮ</w:t>
      </w:r>
      <w:r>
        <w:rPr/>
        <w:t>ⵋ</w:t>
      </w:r>
      <w:r>
        <w:rPr/>
        <w:t>恲슮䮣玥넴㔽呠쉐⥇昪恗瀨敺쏍⩙入役猹▻硟쉺</w:t>
      </w:r>
      <w:r>
        <w:rPr/>
        <w:t>ꕊ</w:t>
      </w:r>
      <w:r>
        <w:rPr/>
        <w:t>眱쉊䉎ꍁ껎湎繊獯洷⥢歳砨</w:t>
      </w:r>
      <w:r>
        <w:rPr/>
        <w:t>ⱪ⥣</w:t>
      </w:r>
      <w:r>
        <w:rPr/>
        <w:t>䱄⮡炣恎幉</w:t>
      </w:r>
      <w:r>
        <w:rPr/>
        <w:t>Ⱞ</w:t>
      </w:r>
      <w:r>
        <w:rPr/>
        <w:t>湟塺姂㕰搪㥖橚珂織汮坺</w:t>
      </w:r>
      <w:r>
        <w:rPr/>
        <w:t>ꔫ</w:t>
      </w:r>
      <w:r>
        <w:rPr/>
        <w:t>湷朶轃摵䗂摰昪末</w:t>
      </w:r>
      <w:r>
        <w:rPr/>
        <w:t>⡑</w:t>
      </w:r>
      <w:r>
        <w:rPr/>
        <w:t>擂㢥廂㏂䌭来쉮磂</w:t>
      </w:r>
      <w:r>
        <w:rPr/>
        <w:t>ⲡ</w:t>
      </w:r>
      <w:r>
        <w:rPr/>
        <w:t>涡瀥惂䉾頨頺未䁢습〪橊겮お㌥䕄Ⓜ뽭浒㬵⤬썋⛎ꅠ癤</w:t>
      </w:r>
      <w:r>
        <w:rPr/>
        <w:t>ꕊ</w:t>
      </w:r>
      <w:r>
        <w:rPr/>
        <w:t>쉧棂ꥹ顠㝭뭵䢱硤幭橺䵆矂䁍뽞㙙祎䥌礻䉫潈〉奯疘牷灍繆쉨挨䉔眨㶘䪵桟䋍繸仂浣뽢䈽쉗奲⾥</w:t>
      </w:r>
      <w:r>
        <w:rPr/>
        <w:t>ꥄ</w:t>
      </w:r>
      <w:r>
        <w:rPr/>
        <w:t>ꌴ숲填칰漻祺䝍獬숥㘣戸㕘椺갷䨺쉪愨쉳瓂瀨쉾卑⍈뭎䍭⩅⭊淂⥧⩹汨浓㷂⼶</w:t>
      </w:r>
      <w:r>
        <w:rPr/>
        <w:t>Ȿ</w:t>
      </w:r>
      <w:r>
        <w:rPr/>
        <w:t>愰䘨牋칁硡뾩恷㖏沱殣奶</w:t>
      </w:r>
      <w:r>
        <w:rPr/>
        <w:t>ꥏ</w:t>
      </w:r>
      <w:r>
        <w:rPr/>
        <w:t>灙⛂妬惂彐쉒⭫塈ꥹ湪딶숥㬣ꍈ捂䅸潧㕉漭숽쉮礣㜺㩋癈慧䍷䑁呌䊩䐰刽甩쉬幖氶䁏뽺㑍晶뿃썰仂轇䣂㚩幪卪䙸ꄭ㝪塤塗䷂슡䟂昷晆</w:t>
      </w:r>
      <w:r>
        <w:rPr/>
        <w:t>ⵓ</w:t>
      </w:r>
      <w:r>
        <w:rPr/>
        <w:t>䍨䗂圽䑹䜹彞輹㈲灭畱䩖⍧㧂㟃</w:t>
      </w:r>
      <w:r>
        <w:rPr/>
        <w:t>ⴸ</w:t>
      </w:r>
      <w:r>
        <w:rPr/>
        <w:t>㘭걟䩒痂䍃㨰⵴숪䐩⽖䂘ㅌ轪㛂䅑桒燂啖䦿䆱瑞煑⪣슬焹炿갊칊⥡슘⻂楅㝾㉏칵ㅵ쉠슿쉣䉬♵䔸쵍㭶㜻囂쉚츶䗂깔塇淂㜳걓䃂栺䡋⩊穷琯ㅸ彉숫곎쉒噖쉓柃䱭䏍搳䡞뽵檻⪬⤸琰䡌</w:t>
      </w:r>
      <w:r>
        <w:rPr/>
        <w:t>ꕗ</w:t>
      </w:r>
      <w:r>
        <w:rPr/>
        <w:t>䩗搪稬晕</w:t>
      </w:r>
      <w:r>
        <w:rPr/>
        <w:t>⠵</w:t>
      </w:r>
      <w:r>
        <w:rPr/>
        <w:t>伤凂䩆슱ꍉ啸户挪坫焭兩䍭⯂䩰⤨冥䡾⽹泂⯂縮썂癹숷烂㝀な㮵慕뭓䁆噱</w:t>
      </w:r>
      <w:r>
        <w:rPr/>
        <w:t>ⱨ</w:t>
      </w:r>
      <w:r>
        <w:rPr/>
        <w:t>䁸碩䉕㝓♖䛂愪涩㝅㜦땯땀쉷䙳憻⩒桗뭞㬷</w:t>
      </w:r>
      <w:r>
        <w:rPr/>
        <w:t>⡏</w:t>
      </w:r>
      <w:r>
        <w:rPr/>
        <w:t>㍯⭢䃂焪割澮땩ꅏ囎兇㩾颡瑣辏긱㤻</w:t>
      </w:r>
      <w:r>
        <w:rPr/>
        <w:t>ꗂ</w:t>
      </w:r>
      <w:r>
        <w:rPr/>
        <w:t>彞⨻쉫츦墻甩䝘湢ꥨꍁ䈰殱祥깑⭓뭅껂㥭炵갫⿂┪숴썗沏떵態珎뽊␶㧂愪䡍⺿㍂畖䧂橉㑷쉲䳂皡쉗䣂쵶佃扌䍀亱싂숴⵷뭠嘲㡤</w:t>
      </w:r>
      <w:r>
        <w:rPr/>
        <w:t>ꦏ</w:t>
      </w:r>
      <w:r>
        <w:rPr/>
        <w:t>硄꺘渪癑獔썬ㄽ⌸䵢㵕扥橃繭礲甬㭄㵱㌵┭江㥐뇂㘭땇䫂哃匥뽞䡄楦㗎䄺曂奒歔昫싂䉉呔ꅗ☨愩嚮劘䀣䙄亵</w:t>
      </w:r>
      <w:r>
        <w:rPr/>
        <w:t>ⵌ</w:t>
      </w:r>
      <w:r>
        <w:rPr/>
        <w:t>䋂</w:t>
      </w:r>
      <w:r>
        <w:rPr/>
        <w:t>⡂</w:t>
      </w:r>
      <w:r>
        <w:rPr/>
        <w:t>䱓穯掏넷歯쉡䥙䄩╕唥쉁뮥噱畱뾱㐴呹</w:t>
      </w:r>
      <w:r>
        <w:rPr/>
        <w:t>ⱖ⌵</w:t>
      </w:r>
      <w:r>
        <w:rPr/>
        <w:t>ꖱ</w:t>
      </w:r>
      <w:r>
        <w:rPr/>
        <w:t>瘸쉌䝎䈳녦偯晇숱␥㍡쉕</w:t>
      </w:r>
      <w:r>
        <w:rPr/>
        <w:t>Ⱛ</w:t>
      </w:r>
      <w:r>
        <w:rPr/>
        <w:t>촴⽄Ⓜ嘷永싂戦</w:t>
      </w:r>
      <w:r>
        <w:rPr/>
        <w:t>⡮</w:t>
      </w:r>
      <w:r>
        <w:rPr/>
        <w:t>뼪䈬倽捧걯涣珍㢘㏂灍⸺穗䄥쉦獳ꄺ仂촪檣㵨䖩佧奈矂兒뼹⩈两瑧竂⤲瀫</w:t>
      </w:r>
      <w:r>
        <w:rPr/>
        <w:t>ⵙ</w:t>
      </w:r>
      <w:r>
        <w:rPr/>
        <w:t>疣⪥娳䭺䘹촵䰩⽡㟃</w:t>
      </w:r>
      <w:r>
        <w:rPr/>
        <w:t>ⱚⓂ</w:t>
      </w:r>
      <w:r>
        <w:rPr/>
        <w:t>彑쉏</w:t>
      </w:r>
      <w:r>
        <w:rPr/>
        <w:t>⣂</w:t>
      </w:r>
      <w:r>
        <w:rPr/>
        <w:t>泎쉉䵕칭婮硌ꥤ걬⪥㔣洽廍十礳⩨竂慩奺坏□⹡瘱㭰쉄祅쉥겵녌㏂╕吴椩㠳</w:t>
      </w:r>
      <w:r>
        <w:rPr/>
        <w:t>ⴵ</w:t>
      </w:r>
      <w:r>
        <w:rPr/>
        <w:t>뮿䝗佁咮</w:t>
      </w:r>
      <w:r>
        <w:rPr/>
        <w:t>ꕙ</w:t>
      </w:r>
      <w:r>
        <w:rPr/>
        <w:t>䴯窣㢮癖䊡倦싂䄮㟂䠸⩏轱䀥쉮</w:t>
      </w:r>
      <w:r>
        <w:rPr/>
        <w:t>⣂</w:t>
      </w:r>
      <w:r>
        <w:rPr/>
        <w:t>坣扞䞻</w:t>
      </w:r>
      <w:r>
        <w:rPr/>
        <w:t>ⴹ▱</w:t>
      </w:r>
      <w:r>
        <w:rPr/>
        <w:t>충㡒焲⑯祦咏䅋幌쉪婘</w:t>
      </w:r>
      <w:r>
        <w:rPr/>
        <w:t>꧂</w:t>
      </w:r>
      <w:r>
        <w:rPr/>
        <w:t>姎뽈戦帶⼸⿂硓⩰顪潶晩啉</w:t>
      </w:r>
      <w:r>
        <w:rPr/>
        <w:t>⡪</w:t>
      </w:r>
      <w:r>
        <w:rPr/>
        <w:t>䘭숫</w:t>
      </w:r>
      <w:r>
        <w:rPr/>
        <w:t>ꔳ</w:t>
      </w:r>
      <w:r>
        <w:rPr/>
        <w:t>佁칏瀵㜣⪿燂冿㡺搭嘺걆ぷ䑷㵯쉯剦썗㵎轑煹参⽪輳㉂䠭썄썞⥈㯂煴카쉺쉨⥭䅀╊♙捞䪡䎬敵䭧哂繒汄䗂㢿伽㩔洩䨬壂䁴싂䤲쉓⏂夲⎱䩪浔㕟</w:t>
      </w:r>
      <w:r>
        <w:rPr/>
        <w:t>ꤨ</w:t>
      </w:r>
      <w:r>
        <w:rPr/>
        <w:t>⼤䦘睵挴徱⹶ꎮ眹⽞轨⽳櫂땵焤慏⥯ㅰ</w:t>
      </w:r>
      <w:r>
        <w:rPr/>
        <w:t>ⲩ</w:t>
      </w:r>
      <w:r>
        <w:rPr/>
        <w:t>悻슬䕁♳䕳䆏樷땈辥ㅚ</w:t>
      </w:r>
      <w:r>
        <w:rPr/>
        <w:t>ⱓ</w:t>
      </w:r>
      <w:r>
        <w:rPr/>
        <w:t>弬慌땭뽉撣䈪䝈쌪䧍㡶㐲恳䨹戊哂</w:t>
      </w:r>
      <w:r>
        <w:rPr/>
        <w:t>⡗</w:t>
      </w:r>
      <w:r>
        <w:rPr/>
        <w:t>拂㈺浐䥵깨⍬堩晊</w:t>
      </w:r>
      <w:r>
        <w:rPr/>
        <w:t>ⱌ</w:t>
      </w:r>
      <w:r>
        <w:rPr/>
        <w:t>仂䄫䚵窏䒩䥀敪카䵩氵埂뇂◂湵⑈썇灸녀湤顑氦碩彧倥⽑쉟</w:t>
      </w:r>
      <w:r>
        <w:rPr/>
        <w:t>ꥊ</w:t>
      </w:r>
      <w:r>
        <w:rPr/>
        <w:t>稥桌</w:t>
      </w:r>
      <w:r>
        <w:rPr/>
        <w:t>ⵔ⍎</w:t>
      </w:r>
      <w:r>
        <w:rPr/>
        <w:t>厥䍥꤮塃剫⑴灰稷⻍쉾壂♒뿂焺</w:t>
      </w:r>
      <w:r>
        <w:rPr/>
        <w:t>ꕅ</w:t>
      </w:r>
      <w:r>
        <w:rPr/>
        <w:t>ㅕ硸䖿摸䖥輶뭏発⭈坪剉㙏秂幧쉞䟍䋂</w:t>
      </w:r>
      <w:r>
        <w:rPr/>
        <w:t>ꤨ</w:t>
      </w:r>
      <w:r>
        <w:rPr/>
        <w:t>숥♬䰫㮡䇂䘻䭄㭬</w:t>
      </w:r>
      <w:r>
        <w:rPr/>
        <w:t>ꥁ</w:t>
      </w:r>
      <w:r>
        <w:rPr/>
        <w:t>네沣硏灱櫂榡摁恸升䖩煲樰ㅟ徵弻䍚</w:t>
      </w:r>
      <w:r>
        <w:rPr/>
        <w:t>ꤺ</w:t>
      </w:r>
      <w:r>
        <w:rPr/>
        <w:t>ꥧ恇彄䱒슏⭎䡦䇎㘵䲵瑒噣奫뽾刱㍭敕</w:t>
      </w:r>
      <w:r>
        <w:rPr/>
        <w:t>ꤦ</w:t>
      </w:r>
      <w:r>
        <w:rPr/>
        <w:t>幧斣獊⤭㩞浊余瑴㉮䭌㤥塟璱眷䙞伪⽰㖮祹砤쉑欭憥싍縤乑쉨迂檵搵䙚旂썴畎煱妡〪㕘䀮繥⬹㎵⨫䢏揂獓公弭뽠꺥䥔䩳</w:t>
      </w:r>
      <w:r>
        <w:rPr/>
        <w:t>ⵣꕳ</w:t>
      </w:r>
      <w:r>
        <w:rPr/>
        <w:t>町幯겥㠱頫䴦⼣猰⩵慺殥☲攣쏂☶剤</w:t>
      </w:r>
      <w:r>
        <w:rPr/>
        <w:t>ꤹⷍ</w:t>
      </w:r>
      <w:r>
        <w:rPr/>
        <w:t>㥧걢⵭</w:t>
      </w:r>
      <w:r>
        <w:rPr/>
        <w:t>ⱺ</w:t>
      </w:r>
      <w:r>
        <w:rPr/>
        <w:t>䵕䰯쵳祗疣湴䤱眤䉇䥒䚡☯넴轁䅈瑞復奘䍎係玮⨳⸴恵慳䌬潩楨梵⚩숽琺毂㝫癙㉕⩫쉡뾘⍀䭇</w:t>
      </w:r>
      <w:r>
        <w:rPr/>
        <w:t>ⰶ</w:t>
      </w:r>
      <w:r>
        <w:rPr/>
        <w:t>⺥쉩㥁䱗ㄣげ纣愯숱埂噭曂畱쉹㞵你颻쌥瘪쉑⭩獳唤컂칎</w:t>
      </w:r>
      <w:r>
        <w:rPr/>
        <w:t>Ⳃ</w:t>
      </w:r>
      <w:r>
        <w:rPr/>
        <w:t>桸⹍祃</w:t>
      </w:r>
      <w:r>
        <w:rPr/>
        <w:t>ꕡ⹌</w:t>
      </w:r>
      <w:r>
        <w:rPr/>
        <w:t>焳額쉕</w:t>
      </w:r>
      <w:r>
        <w:rPr/>
        <w:t>ⵁ</w:t>
      </w:r>
      <w:r>
        <w:rPr/>
        <w:t>丨儥쌳晕姂焫慫㇂壂朤⎱⚩</w:t>
      </w:r>
      <w:r>
        <w:rPr/>
        <w:t>Ⳃ</w:t>
      </w:r>
      <w:r>
        <w:rPr/>
        <w:t>㵕煑</w:t>
      </w:r>
      <w:r>
        <w:rPr/>
        <w:t>ⷎꕟ</w:t>
      </w:r>
      <w:r>
        <w:rPr/>
        <w:t>䭺桦䈺䜥䍶ㅨ쉏桲숸䈮㣂䦱䱋旂싂쉹けꥢ㐭╹祋亿䁮㝈칰㮣╡乾儦䙶㉦숮挮㴵⍵䗂氵呶偸斮⹤咩⽭漭㪏㖩쵱㤫㙕摵煶쉍娮⨪䧂</w:t>
      </w:r>
      <w:r>
        <w:rPr/>
        <w:t>꧂</w:t>
      </w:r>
      <w:r>
        <w:rPr/>
        <w:t>ꇂꏂ敋㉈敷䩟ぺ轣</w:t>
      </w:r>
      <w:r>
        <w:rPr/>
        <w:t>ꖥ</w:t>
      </w:r>
      <w:r>
        <w:rPr/>
        <w:t>平唱ꅇ</w:t>
      </w:r>
      <w:r>
        <w:rPr/>
        <w:t>Ⱚ</w:t>
      </w:r>
      <w:r>
        <w:rPr/>
        <w:t>녢䬣噯烂繫啍䷍쉌䝞埂焺彡䉘ヂ㉺썆泂匭</w:t>
      </w:r>
      <w:r>
        <w:rPr/>
        <w:t>ꔪ</w:t>
      </w:r>
      <w:r>
        <w:rPr/>
        <w:t>捤癉</w:t>
      </w:r>
      <w:r>
        <w:rPr/>
        <w:t>⢱</w:t>
      </w:r>
      <w:r>
        <w:rPr/>
        <w:t>急仂</w:t>
      </w:r>
      <w:r>
        <w:rPr/>
        <w:t>ⶩ</w:t>
      </w:r>
      <w:r>
        <w:rPr/>
        <w:t>癘稦樹쉉畅穬녏䜸䡸껂⍨깫䫃䊩頲䍃乨쉭殮姂㖥娬潦汍冥䝫㖣ㄭ䇂佲ꅉ갸啔묻繹繩穅嘳땁渶晠쉏傡傡偆⥃轃䳂數潍㷂슣䱳幂䙫䉫䝴䅪湶䅏㩧墘䟂㵥⩹涥䙎攥</w:t>
      </w:r>
      <w:r>
        <w:rPr/>
        <w:t>ꕷ</w:t>
      </w:r>
      <w:r>
        <w:rPr/>
        <w:t>颬</w:t>
      </w:r>
      <w:r>
        <w:rPr/>
        <w:t>Ⱘ</w:t>
      </w:r>
      <w:r>
        <w:rPr/>
        <w:t>싂晗ㄥ♬塢䑣</w:t>
      </w:r>
      <w:r>
        <w:rPr/>
        <w:t>ⴭ</w:t>
      </w:r>
      <w:r>
        <w:rPr/>
        <w:t>⽒〯싍뇂㠹煄獧棃⩆癓洣矂坟㈸潮榡┫㓂㙯眪슘뽵噵썇䌫戬녖椳焫ꎣ漺䥤晋⹥湡ぶ侘癴쉢啩㍆欶䥘㷂⩭匩⬩㒵ㄲ套渊婦轇꤮佾쉚橰쉔䁌捫卑幆⥙ㅞ䡠癷懂꥖뭳㔶㑟灕뭤㵥䢬獗咣爱쉕慹稵杀</w:t>
      </w:r>
      <w:r>
        <w:rPr/>
        <w:t>ⵑ</w:t>
      </w:r>
      <w:r>
        <w:rPr/>
        <w:t>昬卡쉷⍌숦</w:t>
      </w:r>
      <w:r>
        <w:rPr/>
        <w:t>ⳃ</w:t>
      </w:r>
      <w:r>
        <w:rPr/>
        <w:t>烂参㡭椷䪡獯쉤敳帨슩祶촪♶夵璥슡⸦䉥䙓汉䗂숻轄彲颩㭞祷眰숸瀭侘䥥倷欸願췂숭㪏㙔⻂歏쉪</w:t>
      </w:r>
      <w:r>
        <w:rPr/>
        <w:t>ꔭ♟</w:t>
      </w:r>
      <w:r>
        <w:rPr/>
        <w:t>㗂焹参䤫捴㈱劥噢숹칙뼪呐쉩偣⫂깈煑湚♠⩆䌱쌲쉫伲땺䎏䱃礽◂묽슬畩浾㕁疻쉵垱숥䱎䵑䝺桮㊿</w:t>
      </w:r>
      <w:r>
        <w:rPr/>
        <w:t>ⲣ</w:t>
      </w:r>
      <w:r>
        <w:rPr/>
        <w:t>摦煖숷䔨煖䑢兰栽栴乬坈浫淂た偒</w:t>
      </w:r>
      <w:r>
        <w:rPr/>
        <w:t>ⱊ</w:t>
      </w:r>
      <w:r>
        <w:rPr/>
        <w:t>縭攪顕垥催䅸㔵䴸</w:t>
      </w:r>
      <w:r>
        <w:rPr/>
        <w:t>⠪</w:t>
      </w:r>
      <w:r>
        <w:rPr/>
        <w:t>汓皿杲嫎摤昤싂◂</w:t>
      </w:r>
      <w:r>
        <w:rPr/>
        <w:t>⠵</w:t>
      </w:r>
      <w:r>
        <w:rPr/>
        <w:t>㝅愷繃쉚摯슥䐱깱䵚㵥☴枻䌫婁䂻悩仂㑪伸㡆䕫슱◂祐䮣渨汷务⩊ざ습떘桮넪㝠뽖㙏㘶傏甭牨璮⨪䉐㪿숻绂晔쉗䁢쉦쉣칹㨦쉵㡱汨㶡矎㛂辬컂㚘掮쉕澩뇂⥦䩨楬걸䙀ㅡ㠴反䉐</w:t>
      </w:r>
      <w:r>
        <w:rPr/>
        <w:t>ⵥ</w:t>
      </w:r>
      <w:r>
        <w:rPr/>
        <w:t>桄㩁睹牒슩㵯摺⤫挪柂煩䁉⏂坤䕅坩⪬師칵礬憣敃捁䐮䐪甸敳ぞ夻潘숭玱슥珂싎㕀㶘㠹畟倷㭐晴捨摷⪩䡗䄨嘦㵚걖⸬</w:t>
      </w:r>
      <w:r>
        <w:rPr/>
        <w:t>ⵓ</w:t>
      </w:r>
      <w:r>
        <w:rPr/>
        <w:t>쉗㵲㕮츱぀禮伪㔣啃睃洨䨦敋䵬걮쉍䡏嫍╃恇깸祤歨䐴憩ꄰ</w:t>
      </w:r>
      <w:r>
        <w:rPr/>
        <w:t>꧂</w:t>
      </w:r>
      <w:r>
        <w:rPr/>
        <w:t>췂⵴䱲乢縶主㩡祡猵㝔</w:t>
      </w:r>
      <w:r>
        <w:rPr/>
        <w:t>ꤦ</w:t>
      </w:r>
      <w:r>
        <w:rPr/>
        <w:t>녓彚</w:t>
      </w:r>
      <w:r>
        <w:rPr/>
        <w:t>ꥂⵀ</w:t>
      </w:r>
      <w:r>
        <w:rPr/>
        <w:t>슿䗃ㅪ挸怪ꎬ칪改娴쉄奀単卵쉄䆱⨴䑚䥔煃剭枩澮䒻縣㉕습칪</w:t>
      </w:r>
      <w:r>
        <w:rPr/>
        <w:t>⡄</w:t>
      </w:r>
      <w:r>
        <w:rPr/>
        <w:t>橌砱숷操䔳숬坪䵾空⩄쉈䎩䏂䑉숩치</w:t>
      </w:r>
      <w:r>
        <w:rPr/>
        <w:t>ⱈ</w:t>
      </w:r>
      <w:r>
        <w:rPr/>
        <w:t>竂⹀睘噏겮琮弤熩氶⹱䢿秂䱤䅮檘は恾慦깬숦▻걫ꥬ杀䬣挹칦␻</w:t>
      </w:r>
      <w:r>
        <w:rPr/>
        <w:t>⡟♩</w:t>
      </w:r>
      <w:r>
        <w:rPr/>
        <w:t>믃땖䑤噩숤䥍㘲憏橐츸卍㥆垮쉾剧幃곂</w:t>
      </w:r>
      <w:r>
        <w:rPr/>
        <w:t>ꤴ</w:t>
      </w:r>
      <w:r>
        <w:rPr/>
        <w:t>숬䙴搦䉷뽀싎祃浉쉨쉓</w:t>
      </w:r>
      <w:r>
        <w:rPr/>
        <w:t>ꔶ</w:t>
      </w:r>
      <w:r>
        <w:rPr/>
        <w:t>쉳瀻礬硖塐⾱畢男珂䈪浠係媣ꥲ꥖숯摸杺潌칯╤꧎㘩㒻</w:t>
      </w:r>
      <w:r>
        <w:rPr/>
        <w:t>ⵕ</w:t>
      </w:r>
      <w:r>
        <w:rPr/>
        <w:t>䝕⵩吹쉕㍀⌶⭑쉇䁉殣◂⹂䜪䇎뽩⎬쉐呮煖爨彔䕖灑쌱檘ꍒ顾拍</w:t>
      </w:r>
      <w:r>
        <w:rPr/>
        <w:t>ⰷ</w:t>
      </w:r>
      <w:r>
        <w:rPr/>
        <w:t>佨潒䭞浪⹮杀呚琤烂䑀긣⬳㝄俍</w:t>
      </w:r>
      <w:r>
        <w:rPr/>
        <w:t>ꤺ</w:t>
      </w:r>
      <w:r>
        <w:rPr/>
        <w:t>堰兹噇갯獘䌽숯䀊噴颱䙢檘塳淂洭嫂㒣㬺焴敪ꌯ䥍䂣櫂渳吷♂䙰䘮䴺⥔祈ꥳ걯䲏搨╦轂䇂䀷㶬昷䉆畲䔷깙奥ㄮ⽮ꅆ浴㡹ꥥ⪵㴤祙揂升㙏䐩汋놱弫걋灌쉁䫂쉘뇂</w:t>
      </w:r>
      <w:r>
        <w:rPr/>
        <w:t>ꕔ</w:t>
      </w:r>
      <w:r>
        <w:rPr/>
        <w:t>㙃⩊愫䨭㤵</w:t>
      </w:r>
      <w:r>
        <w:rPr/>
        <w:t>Ɑ</w:t>
      </w:r>
      <w:r>
        <w:rPr/>
        <w:t>帺湈숮㉡ꆵ쉕佺䑴沩⑩㖮⭺⹣太摍쏂꥔⛂㵖⹗洽员숲⤯슬佤姂狂␺熣ꅫ攸␬䃎⩰</w:t>
      </w:r>
      <w:r>
        <w:rPr/>
        <w:t>ⷂ</w:t>
      </w:r>
      <w:r>
        <w:rPr/>
        <w:t>㉫⺥⥏⩫䱟㥚䑙㉵♦䔽</w:t>
      </w:r>
      <w:r>
        <w:rPr/>
        <w:t>ꕳ</w:t>
      </w:r>
      <w:r>
        <w:rPr/>
        <w:t>〵㈹恈䝞繡秂沬彥夷䧂걁毂䌮瘯녁ㅶ輮䡗㕎䰥뭒촫䁥䕟뇂뽷伩쉟갩祉䉅怮䴣䉃澻녋</w:t>
      </w:r>
      <w:r>
        <w:rPr/>
        <w:t>ⷂ</w:t>
      </w:r>
      <w:r>
        <w:rPr/>
        <w:t>剙싎㵠뭹捃츻䗂䉮⩫潎싂숶捬䦩画乓啒湆愨</w:t>
      </w:r>
      <w:r>
        <w:rPr/>
        <w:t>⡥</w:t>
      </w:r>
      <w:r>
        <w:rPr/>
        <w:t>䥏⥁㝙뼮渳⽥䑾䕒恚獗噒潑▵㫂偅⿎徏⪥䙦乨⹴ꥵ쉑㑹㭍匰숱</w:t>
      </w:r>
      <w:r>
        <w:rPr/>
        <w:t>ⵙ</w:t>
      </w:r>
      <w:r>
        <w:rPr/>
        <w:t>硭噕⫂쉌㜪</w:t>
      </w:r>
      <w:r>
        <w:rPr/>
        <w:t>ꥈ</w:t>
      </w:r>
      <w:r>
        <w:rPr/>
        <w:t>侘ꍟ示欵뾵⯂栦獯横Ⓨꄰ쉤ㅗ漨ꇂ싂䉞</w:t>
      </w:r>
      <w:r>
        <w:rPr/>
        <w:t>⡀</w:t>
      </w:r>
      <w:r>
        <w:rPr/>
        <w:t>䥍垱녳</w:t>
      </w:r>
      <w:r>
        <w:rPr/>
        <w:t>ꦡ</w:t>
      </w:r>
      <w:r>
        <w:rPr/>
        <w:t>轔ㅘ棂奥䥆㍳숽⹾全쉀祯념㔭쵢戳숮殬</w:t>
      </w:r>
      <w:r>
        <w:rPr/>
        <w:t>ⶣ</w:t>
      </w:r>
      <w:r>
        <w:rPr/>
        <w:t>楸䠵潍⵭숬碿䄣㥩쉣걵楚㈹떿楾ヂ獚湴㥯楦卣輻碮枘ネ暥㴤⹆䟎睔瘤쉀⩘⭗</w:t>
      </w:r>
      <w:r>
        <w:rPr/>
        <w:t>⡅</w:t>
      </w:r>
      <w:r>
        <w:rPr/>
        <w:t>䡟䱟嘣㶩췂䑲</w:t>
      </w:r>
      <w:r>
        <w:rPr/>
        <w:t>꥟⌮</w:t>
      </w:r>
      <w:r>
        <w:rPr/>
        <w:t>ꅠ䝸⥄㩗㟂䁹㚩瑎⨲琱숽呎㬲婭睢☮㘰啭㓂轶䈷㡩䉂妱咡亵㔪</w:t>
      </w:r>
      <w:r>
        <w:rPr/>
        <w:t>ⶣ</w:t>
      </w:r>
      <w:r>
        <w:rPr/>
        <w:t>畩爥칭䖩刽颏坫䭱쉉겵妻桯仂扑놿捉卋璥瘸嘺쉷⽕獢唦</w:t>
      </w:r>
      <w:r>
        <w:rPr/>
        <w:t>ⵠ</w:t>
      </w:r>
      <w:r>
        <w:rPr/>
        <w:t>顮灄㑯猨曎</w:t>
      </w:r>
      <w:r>
        <w:rPr/>
        <w:t>ⶏ</w:t>
      </w:r>
      <w:r>
        <w:rPr/>
        <w:t>婡쉀猣窥㈶⬵猵</w:t>
      </w:r>
      <w:r>
        <w:rPr/>
        <w:t>ꦥ</w:t>
      </w:r>
      <w:r>
        <w:rPr/>
        <w:t>숤硔⍄湭⩠偵㌺⹆䩳</w:t>
      </w:r>
      <w:r>
        <w:rPr/>
        <w:t>⠻</w:t>
      </w:r>
      <w:r>
        <w:rPr/>
        <w:t>偤칀뭋䠺⑄獋깒㵬쉣呆쉭礯乩슩䝺⻂睴檩辻夳䕷</w:t>
      </w:r>
      <w:r>
        <w:rPr/>
        <w:t>ⱄ</w:t>
      </w:r>
      <w:r>
        <w:rPr/>
        <w:t>썮쉈堫뼸䯂싂漥㴨塺樸䩒䴶伪穢쉋⵴䙂뮏▘ㄩ樶涡⼺䍞╌숩兙╶ꍅ桊凃걯埂塅弣攮ㄥ䈩摣欷稤◍撏琥뇎䉀竂䌦弩䵱⩢䑚刪⹾기쉇㑓縲슘뇂渮溏䑌捭䁫眰硯</w:t>
      </w:r>
      <w:r>
        <w:rPr/>
        <w:t>ⷂⶬ</w:t>
      </w:r>
      <w:r>
        <w:rPr/>
        <w:t>祅樸欩㚿㏂捩칫녰捸숰橲矂딺矂⩏㡮囂䴺</w:t>
      </w:r>
      <w:r>
        <w:rPr/>
        <w:t>ꥍ⩁</w:t>
      </w:r>
      <w:r>
        <w:rPr/>
        <w:t>숫⼪捠繉츸恳쉗⽮䐹䛂儬杳믃䠬塶</w:t>
      </w:r>
      <w:r>
        <w:rPr/>
        <w:t>⣂</w:t>
      </w:r>
      <w:r>
        <w:rPr/>
        <w:t>〫췂枻朶湒⹦电墻</w:t>
      </w:r>
      <w:r>
        <w:rPr/>
        <w:t>ꥑ</w:t>
      </w:r>
      <w:r>
        <w:rPr/>
        <w:t>㍏칊㙷怲礸纡</w:t>
      </w:r>
      <w:r>
        <w:rPr/>
        <w:t>Ⳃ</w:t>
      </w:r>
      <w:r>
        <w:rPr/>
        <w:t>卄䗎쉧焊숰䗂縬歎ꥲ噲測</w:t>
      </w:r>
      <w:r>
        <w:rPr/>
        <w:t>ⴷ</w:t>
      </w:r>
      <w:r>
        <w:rPr/>
        <w:t>㖵柂㡂</w:t>
      </w:r>
      <w:r>
        <w:rPr/>
        <w:t>ꖘ</w:t>
      </w:r>
      <w:r>
        <w:rPr/>
        <w:t>㟍㡵촪ꆘ쉂</w:t>
      </w:r>
      <w:r>
        <w:rPr/>
        <w:t>ⵖ⫂</w:t>
      </w:r>
      <w:r>
        <w:rPr/>
        <w:t>〴숷숸ㆥ係㴹夵歷换僂㴻╆猺㉴숺玥洱딪䳂⪩㩩憏ぱ뽆嘭</w:t>
      </w:r>
      <w:r>
        <w:rPr/>
        <w:t>ⰲ</w:t>
      </w:r>
      <w:r>
        <w:rPr/>
        <w:t>攪㷂쉩啞䡷晄</w:t>
      </w:r>
      <w:r>
        <w:rPr/>
        <w:t>ⵃ</w:t>
      </w:r>
      <w:r>
        <w:rPr/>
        <w:t>깅㛍䯍숪⧂䝉䍸넻⪿义숫춱䂏悏⩸칖噵剳䡓兺穤燃牘⭶뿂㝀䵷溵</w:t>
      </w:r>
      <w:r>
        <w:rPr/>
        <w:t>⡱</w:t>
      </w:r>
      <w:r>
        <w:rPr/>
        <w:t>숭㬶ꄲ㷂촰楰䥡颥䱦깣塧䙌㉡㝶䁬숭</w:t>
      </w:r>
      <w:r>
        <w:rPr/>
        <w:t>⠤</w:t>
      </w:r>
      <w:r>
        <w:rPr/>
        <w:t>⻂乙乃녘氷䢣示걢典灋쉌汏凂橀䵐⩩痂䳂棍灓㴷乸瘬䱘剐穨녇慚㝏</w:t>
      </w:r>
      <w:r>
        <w:rPr/>
        <w:t>⠮</w:t>
      </w:r>
      <w:r>
        <w:rPr/>
        <w:t>眱癬彵썣材㝳걅쉫䀨坱놵轀畇煞⿎</w:t>
      </w:r>
      <w:r>
        <w:rPr/>
        <w:t>⡡</w:t>
      </w:r>
      <w:r>
        <w:rPr/>
        <w:t>쌨뮻䪮⩫㷂慏曂挽搦땭⍺⤻䁊♀楞㌽卪懂祶⑘皻嗂㙢⨺琪繆䇂幾䱢</w:t>
      </w:r>
      <w:r>
        <w:rPr/>
        <w:t>ꕠ␦</w:t>
      </w:r>
      <w:r>
        <w:rPr/>
        <w:t>幥⹚恩均깦</w:t>
      </w:r>
      <w:r>
        <w:rPr/>
        <w:t>Ⳃ</w:t>
      </w:r>
      <w:r>
        <w:rPr/>
        <w:t>主⩪</w:t>
      </w:r>
      <w:r>
        <w:rPr/>
        <w:t>ꥍ</w:t>
      </w:r>
      <w:r>
        <w:rPr/>
        <w:t>繇⑶⩞轰</w:t>
      </w:r>
      <w:r>
        <w:rPr/>
        <w:t>ⵔ</w:t>
      </w:r>
      <w:r>
        <w:rPr/>
        <w:t>畮숦䡍灤乏</w:t>
      </w:r>
      <w:r>
        <w:rPr/>
        <w:t>ꤹ</w:t>
      </w:r>
      <w:r>
        <w:rPr/>
        <w:t>橫弰㬪䁌⿂숫㠴䐱夦仂䙚䃂啅</w:t>
      </w:r>
      <w:r>
        <w:rPr/>
        <w:t>⡯</w:t>
      </w:r>
      <w:r>
        <w:rPr/>
        <w:t>䜲场땯쉪弥䊬쉥呡歔瑄汅穆浀輤㵕睡⥑懂繹⎬㩾⩕塹갣싂뾱ꥯ輷彺쉘仂땲戥㭂뭔忂⸭畷瀮ꅐ┻♕噯ㅡ祟撵䝬縦쉋繺䙴睰⍒䫂楔땭癑딤숷숤ꥰ쉃쉥곂䏎쉙捏⵳</w:t>
      </w:r>
      <w:r>
        <w:rPr/>
        <w:t>Ⲙ⭠</w:t>
      </w:r>
      <w:r>
        <w:rPr/>
        <w:t>ꥇ</w:t>
      </w:r>
      <w:r>
        <w:rPr/>
        <w:t>싂칖뇂种愰</w:t>
      </w:r>
      <w:r>
        <w:rPr/>
        <w:t>ⱚ</w:t>
      </w:r>
      <w:r>
        <w:rPr/>
        <w:t>怫捊揂쏂ꍯ坤㡇┴쉠숨㉅啒㯂禮掣区㶏㋂䍞긮㥺뭪睏㵁㟂</w:t>
      </w:r>
      <w:r>
        <w:rPr/>
        <w:t>⡅</w:t>
      </w:r>
      <w:r>
        <w:rPr/>
        <w:t>䁑⑞涣輻숲半싂塃䡥썆盂</w:t>
      </w:r>
      <w:r>
        <w:rPr/>
        <w:t>ꗂ</w:t>
      </w:r>
      <w:r>
        <w:rPr/>
        <w:t>⠯</w:t>
      </w:r>
      <w:r>
        <w:rPr/>
        <w:t>县愫㘤䔳卆䂬汋</w:t>
      </w:r>
      <w:r>
        <w:rPr/>
        <w:t>⡥</w:t>
      </w:r>
      <w:r>
        <w:rPr/>
        <w:t>䱳盂</w:t>
      </w:r>
      <w:r>
        <w:rPr/>
        <w:t>⠬</w:t>
      </w:r>
      <w:r>
        <w:rPr/>
        <w:t>䝧䴪䉕参</w:t>
      </w:r>
      <w:r>
        <w:rPr/>
        <w:t>ⷂ</w:t>
      </w:r>
      <w:r>
        <w:rPr/>
        <w:t>䔬뼳뽬〳朶㝌숪盂癞뿂䓂幌抿䅇剮噬⥯䚩ㆣ껂頺昦䵐㐰㑧櫂㣂㑧㐴㑓䗂恙呆含䕒硞䱆꺡忂䑓⥕䉭</w:t>
      </w:r>
      <w:r>
        <w:rPr/>
        <w:t>ⶏ⭥</w:t>
      </w:r>
      <w:r>
        <w:rPr/>
        <w:t>惂▩슥亱숯쉚潘녢榥癃⭄</w:t>
      </w:r>
      <w:r>
        <w:rPr/>
        <w:t>ⷃ</w:t>
      </w:r>
      <w:r>
        <w:rPr/>
        <w:t>㙹卵㍱뗂㤺䕵潍形玘丰⻃쉃쵕</w:t>
      </w:r>
      <w:r>
        <w:rPr/>
        <w:t>ꔭ</w:t>
      </w:r>
      <w:r>
        <w:rPr/>
        <w:t>㭫祍</w:t>
      </w:r>
      <w:r>
        <w:rPr/>
        <w:t>⡬</w:t>
      </w:r>
      <w:r>
        <w:rPr/>
        <w:t>睙乧쌮䍡쵏싂澏獎勂乍吻䦡㡹傮犡坴䵺쵡㈶乖뮏숻濂烂恟灆幹</w:t>
      </w:r>
      <w:r>
        <w:rPr/>
        <w:t>꧂</w:t>
      </w:r>
      <w:r>
        <w:rPr/>
        <w:t>땫␸긱恙槂㈴颿䕉堦晗ꍷ瘻⸥桎哂</w:t>
      </w:r>
      <w:r>
        <w:rPr/>
        <w:t>ⶡ</w:t>
      </w:r>
      <w:r>
        <w:rPr/>
        <w:t>䑡睴噭⭎쉖⨹䟃뭟쉣榻懍䅹噍䔶㥚㥊慘䩖⑴쉧Ⓜ瓂呃䰮䙓庱㡾⿎㕮䭔䱎戲䭧䅓ꄽ⑇忂牑疮㐯⴪嘽晫쉈䱙뼪䵪啾⹣⥶祶浏噥砊⩳乩㭋쉁</w:t>
      </w:r>
      <w:r>
        <w:rPr/>
        <w:t>ⵡ</w:t>
      </w:r>
      <w:r>
        <w:rPr/>
        <w:t>浠熮昩歑哂捋淃㵇⧂䙷㍟穯噌䁭湲㈪</w:t>
      </w:r>
      <w:r>
        <w:rPr/>
        <w:t>Ⳃ</w:t>
      </w:r>
      <w:r>
        <w:rPr/>
        <w:t>ㅏ䥤櫂╧㤮嘫恕⨲⮮⫂⬴漩㩰畒쎩泂硚ㅨ眦䣂ꍫ</w:t>
      </w:r>
      <w:r>
        <w:rPr/>
        <w:t>⣂</w:t>
      </w:r>
      <w:r>
        <w:rPr/>
        <w:t>ꥧ㡐뭉⹸扳</w:t>
      </w:r>
      <w:r>
        <w:rPr/>
        <w:t>⢬</w:t>
      </w:r>
      <w:r>
        <w:rPr/>
        <w:t>幉䥧眸⽵嘷╗櫂쉸祧⥰稩䙢呸㨯㢣廂垬㭄奅㜮㌩䁤飍煸㴪쉥否⨻⽕쵔</w:t>
      </w:r>
      <w:r>
        <w:rPr/>
        <w:t>ⰶ</w:t>
      </w:r>
      <w:r>
        <w:rPr/>
        <w:t>汴䞿憥执頩㵖湘汶参愶䉄澿䝀䍐ꌻ卓</w:t>
      </w:r>
      <w:r>
        <w:rPr/>
        <w:t>ꕧⵘ</w:t>
      </w:r>
      <w:r>
        <w:rPr/>
        <w:t>㐸</w:t>
      </w:r>
      <w:r>
        <w:rPr/>
        <w:t>⡲</w:t>
      </w:r>
      <w:r>
        <w:rPr/>
        <w:t>䮩浃</w:t>
      </w:r>
      <w:r>
        <w:rPr/>
        <w:t>⡟</w:t>
      </w:r>
      <w:r>
        <w:rPr/>
        <w:t>晗딥⩠圫䄰⸰顋⽥䌦⍯獳⛂瑗敷繯楳硔⹯娯</w:t>
      </w:r>
      <w:r>
        <w:rPr/>
        <w:t>ꤵ</w:t>
      </w:r>
      <w:r>
        <w:rPr/>
        <w:t>㴵⎣㯂婊剬녇手쉔姂瓍溥爱止㩣⩙뭆쉫硭帥熵兗뽗</w:t>
      </w:r>
      <w:r>
        <w:rPr/>
        <w:t>Ⱝ</w:t>
      </w:r>
      <w:r>
        <w:rPr/>
        <w:t>땷⽃습䡣䔤顷㩹䈤御䭠头ꥫ⽌瘯奈硘乭䡵ꇂ떿瑍懂䁁奯</w:t>
      </w:r>
      <w:r>
        <w:rPr/>
        <w:t>ⵎ</w:t>
      </w:r>
      <w:r>
        <w:rPr/>
        <w:t>쉱䔴乸嘳㝗쉭睎迍숷⥃㖡㪏斱噚㴥坏卥厘䝸갸⥡扎题㑰</w:t>
      </w:r>
      <w:r>
        <w:rPr/>
        <w:t>⢩</w:t>
      </w:r>
      <w:r>
        <w:rPr/>
        <w:t>獆㉢쉈⹰무潂㝷ꎩ摠頬⩕㕮敢慑</w:t>
      </w:r>
      <w:r>
        <w:rPr/>
        <w:t>ꦿ</w:t>
      </w:r>
      <w:r>
        <w:rPr/>
        <w:t>杁癢堶쉲壍嚩乂䮮竂潉㍈濎㷂⸪ꥨ쉔숰㕡睓캡摚슩绎欶㩧㗂䅷㍤䈦䩍⑏顙쉷忂⾮䨶㋂祡ㅐ♡쉏佈燂䁸噔堰</w:t>
      </w:r>
      <w:r>
        <w:rPr/>
        <w:t>ꕨ</w:t>
      </w:r>
      <w:r>
        <w:rPr/>
        <w:t>딻侬渴②瑐뭪썒票땢䡓晵䥄帵䑍</w:t>
      </w:r>
      <w:r>
        <w:rPr/>
        <w:t>⢬</w:t>
      </w:r>
      <w:r>
        <w:rPr/>
        <w:t>潳䝍晆뇂汳䜣灬沩兾縶⵱墘卸䃍䮱䁞䴸晓䒩囂㈩䁦䟍</w:t>
      </w:r>
      <w:r>
        <w:rPr/>
        <w:t>ꔮ</w:t>
      </w:r>
      <w:r>
        <w:rPr/>
        <w:t>亡䉱汓欸䱔先쏂噇䜱顖㘮놿浉礯娸⨤痂뿂⨤⹉뽆ꥤ慴烂盂䰳㥁䚮⭳轌㫂⨤䴯楖␮睞㉌숫쵬判ꆩ┨╺瑴楃걱漬㫂ㅗ橯땨ㄲ噭佖ꥱ癹䰴ꌱ爴⑰繣䓂䕈煰䭢垡⥍㘸ꥥ帩</w:t>
      </w:r>
      <w:r>
        <w:rPr/>
        <w:t>ꤤ</w:t>
      </w:r>
      <w:r>
        <w:rPr/>
        <w:t>㡺㫂捊墮噭ꥸ滂쉺捆催슩㤬䍃祁㟂䡎䥨숷걫싂癋⾬捔⑰깫橚㭨땚칌焩㉤䄶쉬⹁捆栴믂唻汐⩒⺘⩞潟栵⸴潊煠㴥栽䠣圲㵠䥟䑧幪㚩쉃牮슏쉸乀⭅坁核䥒晍汘婄顣祈体䵖ㄨ걑㥢⽬习飂䔥䡚曂ぅ㘣参敫灘넪</w:t>
      </w:r>
      <w:r>
        <w:rPr/>
        <w:t>⢿</w:t>
      </w:r>
      <w:r>
        <w:rPr/>
        <w:t>倶쉄悩㐦ꥸ㉷㈻华믂僂캏쉹頶숴慓싂ㆡ刮뗎⑂拂䭋救⩔䬫⼭숫睭唫佦⼻쉎榿楌汾棂淃坘睍䱄쉨硂쉺䯎杚♺㘪丰呇⑎悏뼩䓎⨫⨊썄⍓䵗┵䟂⥥쵈⚻燂숵颵匮</w:t>
      </w:r>
      <w:r>
        <w:rPr/>
        <w:t>Ᵽ</w:t>
      </w:r>
      <w:r>
        <w:rPr/>
        <w:t>䛂쎱</w:t>
      </w:r>
      <w:r>
        <w:rPr/>
        <w:t>Ɐ</w:t>
      </w:r>
      <w:r>
        <w:rPr/>
        <w:t>쉈洸牉徬猲塄塮輪幌夥╴㨵쉎廂幬汾쉤䕄丣狂䜶䛂㵘숪믂⥾숹䌥㝱劏⨥쉭扑깱婫</w:t>
      </w:r>
      <w:r>
        <w:rPr/>
        <w:t>ꔻ⦻</w:t>
      </w:r>
      <w:r>
        <w:rPr/>
        <w:t>䰳쉷쎮</w:t>
      </w:r>
      <w:r>
        <w:rPr/>
        <w:t>꧂ꕆ</w:t>
      </w:r>
      <w:r>
        <w:rPr/>
        <w:t>䁾츷忂겻眵</w:t>
      </w:r>
      <w:r>
        <w:rPr/>
        <w:t>ⶮ꧂</w:t>
      </w:r>
      <w:r>
        <w:rPr/>
        <w:t>ꥣ伦쉑㕁睙쏃䍰に梩㉸꥗潾单쉢塂㕅⨬敪慯捑쉺桂窵䙮䭚惍칟渷</w:t>
      </w:r>
      <w:r>
        <w:rPr/>
        <w:t>ꥑ</w:t>
      </w:r>
      <w:r>
        <w:rPr/>
        <w:t>䔸㐪漱쉰㥷圭◍儥奬⶘䑺쉹煫桑慃㧂剩呶愪恰滂浱⼹嘰撣㑸欷㢣湀顮瑗쵭꥕歬桘椯䩺㢥牢䌫䜻物㊏땚爽伪ꎵ彙䑔䷃啲扑窱洺갹湮</w:t>
      </w:r>
      <w:r>
        <w:rPr/>
        <w:t>Ⱳ</w:t>
      </w:r>
      <w:r>
        <w:rPr/>
        <w:t>畇ꌷ⍰⨶</w:t>
      </w:r>
      <w:r>
        <w:rPr/>
        <w:t>ꥇ</w:t>
      </w:r>
      <w:r>
        <w:rPr/>
        <w:t>浒䕠彾潕橍嘤牆焳쉥쉶㕪剄⾱⿂쏂⹖䱤쉱䴳▥嗂塍兠浱쉺</w:t>
      </w:r>
      <w:r>
        <w:rPr/>
        <w:t>꤯</w:t>
      </w:r>
      <w:r>
        <w:rPr/>
        <w:t>䡸</w:t>
      </w:r>
      <w:r>
        <w:rPr/>
        <w:t>ⵚ</w:t>
      </w:r>
      <w:r>
        <w:rPr/>
        <w:t>쉨歷ꥱ呧䵄戸欮弨債⤽楏쵳⛍슩</w:t>
      </w:r>
      <w:r>
        <w:rPr/>
        <w:t>⠺</w:t>
      </w:r>
      <w:r>
        <w:rPr/>
        <w:t>䁤㌰丨㩯燂쉌䡙䱙싂凂쉡䜷繲쉩磃䰷砸幚顸斻歖顢浇兔桳䑘燂쵪쉙쉳歬㑅䳎쉔㡵㜸顯䙴楐쌵쉶䍣灷숣䭵</w:t>
      </w:r>
      <w:r>
        <w:rPr/>
        <w:t>⡲</w:t>
      </w:r>
      <w:r>
        <w:rPr/>
        <w:t>兀쉁㝇敖⦿祇썮⩈♋椮檣쵾⍯㵄</w:t>
      </w:r>
      <w:r>
        <w:rPr/>
        <w:t>ⱨ</w:t>
      </w:r>
      <w:r>
        <w:rPr/>
        <w:t>쉚帶녫椯땺慔䯂楗汑⩏</w:t>
      </w:r>
      <w:r>
        <w:rPr/>
        <w:t>ⲡ</w:t>
      </w:r>
      <w:r>
        <w:rPr/>
        <w:t>ꅁ㩔썤癵</w:t>
      </w:r>
      <w:r>
        <w:rPr/>
        <w:t>Ɒ</w:t>
      </w:r>
      <w:r>
        <w:rPr/>
        <w:t>㙃扭㫍噤瑩⑈噃슩╊䥞뽆䔱夬䜪땪毂䅓䕌⾬恘쉙꥘桺嫂ꅬ㡪媵卓</w:t>
      </w:r>
      <w:r>
        <w:rPr/>
        <w:t>ⱒ</w:t>
      </w:r>
      <w:r>
        <w:rPr/>
        <w:t>䕞協昲</w:t>
      </w:r>
      <w:r>
        <w:rPr/>
        <w:t>ⶬ</w:t>
      </w:r>
      <w:r>
        <w:rPr/>
        <w:t>恟浩⛂쉟☲⎮</w:t>
      </w:r>
      <w:r>
        <w:rPr/>
        <w:t>ꕱ</w:t>
      </w:r>
      <w:r>
        <w:rPr/>
        <w:t>쵯깇뾥쉲쉑ㄸ堲㑭参礨刵橃</w:t>
      </w:r>
      <w:r>
        <w:rPr/>
        <w:t>Ⱘ</w:t>
      </w:r>
      <w:r>
        <w:rPr/>
        <w:t>晤묹束䫂껂썷뗃뭎楏倰畅页쉂⼦䧂厩塢㉏쉟呅灋⿎</w:t>
      </w:r>
      <w:r>
        <w:rPr/>
        <w:t>⠹</w:t>
      </w:r>
      <w:r>
        <w:rPr/>
        <w:t>㙠㝖⨴廂捋뇂娵濂䁎㣂䭬昹彚珃䭊쉦㍯䁥⸵捍爨⺣⽀칮繺故浕</w:t>
      </w:r>
      <w:r>
        <w:rPr/>
        <w:t>ⵔ</w:t>
      </w:r>
      <w:r>
        <w:rPr/>
        <w:t>牉</w:t>
      </w:r>
      <w:r>
        <w:rPr/>
        <w:t>ⰶ</w:t>
      </w:r>
      <w:r>
        <w:rPr/>
        <w:t>䱗㣂⩂儱瑯╍㵀䩭狂䅕㗂棂㭩</w:t>
      </w:r>
      <w:r>
        <w:rPr/>
        <w:t>⡙</w:t>
      </w:r>
      <w:r>
        <w:rPr/>
        <w:t>硒㠽⤬睐咏땫㎥숸㍖敦</w:t>
      </w:r>
      <w:r>
        <w:rPr/>
        <w:t>ꤶ</w:t>
      </w:r>
      <w:r>
        <w:rPr/>
        <w:t>碩牾恁쉂숷斬做稵㔸⌥獀⨮쵟딱绂䙳⥐㣂嚻氭ꇂ填</w:t>
      </w:r>
      <w:r>
        <w:rPr/>
        <w:t>ⱡ</w:t>
      </w:r>
      <w:r>
        <w:rPr/>
        <w:t>쌥⪿牞乫㐯燂ネ쉙뽬슩䡗쉲⛂</w:t>
      </w:r>
      <w:r>
        <w:rPr/>
        <w:t>Ⳃ</w:t>
      </w:r>
      <w:r>
        <w:rPr/>
        <w:t>楹啖㜺歰쉨兏ぃ뾡╲䨸朵収兡</w:t>
      </w:r>
      <w:r>
        <w:rPr/>
        <w:t>ꗂ</w:t>
      </w:r>
      <w:r>
        <w:rPr/>
        <w:t>䠷숲琨⩺彏㤩㍆䌵皬甪眺숣淂䥥㠪㡾渷棂㕏⩴◂쌯採싂㩗灑听堦琵汶嘲⴫䵖㐻繧䛍伦␱幯癚㩖啄穤␨쉬</w:t>
      </w:r>
      <w:r>
        <w:rPr/>
        <w:t>ꤵ</w:t>
      </w:r>
      <w:r>
        <w:rPr/>
        <w:t>컂吪</w:t>
      </w:r>
      <w:r>
        <w:rPr/>
        <w:t>ꗍ</w:t>
      </w:r>
      <w:r>
        <w:rPr/>
        <w:t>쉴충넯쉸㔊㏍昱轚捅䭙㤲</w:t>
      </w:r>
      <w:r>
        <w:rPr/>
        <w:t>ⰵ</w:t>
      </w:r>
      <w:r>
        <w:rPr/>
        <w:t>飂盂婪쏂</w:t>
      </w:r>
      <w:r>
        <w:rPr/>
        <w:t>Ⱖ</w:t>
      </w:r>
      <w:r>
        <w:rPr/>
        <w:t>䁢灄轩繳쉎暥</w:t>
      </w:r>
      <w:r>
        <w:rPr/>
        <w:t>ⰰ</w:t>
      </w:r>
      <w:r>
        <w:rPr/>
        <w:t>㡫쉶煖ꏂ쉰拂氩껎</w:t>
      </w:r>
      <w:r>
        <w:rPr/>
        <w:t>ꕗ⭰</w:t>
      </w:r>
      <w:r>
        <w:rPr/>
        <w:t>䥘瑄潴⍓⵮ꍠ繵칶狂浏숴⩮员乄焫䘴弬ꌭ㐰煁뼽㎮橸楄渳橱潤䧍乢彐䜵瘽㶬</w:t>
      </w:r>
      <w:r>
        <w:rPr/>
        <w:t>ꕹ</w:t>
      </w:r>
      <w:r>
        <w:rPr/>
        <w:t>땢칆䳂祴妻歱汆歄넵䱏硸쉯</w:t>
      </w:r>
      <w:r>
        <w:rPr/>
        <w:t>⡔</w:t>
      </w:r>
      <w:r>
        <w:rPr/>
        <w:t>쉴䙑伥㔲깵䉦强婸牕䁚㫂桀轓</w:t>
      </w:r>
      <w:r>
        <w:rPr/>
        <w:t>ⵈ</w:t>
      </w:r>
      <w:r>
        <w:rPr/>
        <w:t>㴤숣㍖弳츴ꅎ슬⥥燎쉌䩑㘴䩵㓍⨪搲塨欭礩싂煭츶弥⹢祉䴬▱䥡啈婘䂱歚狂㤫塾獱䤭칮⨣䝵㈷㌺㭧䆩祷썌愳祾칕⬭淂瓍썦䈮坭昺䍡</w:t>
      </w:r>
      <w:r>
        <w:rPr/>
        <w:t>⠳</w:t>
      </w:r>
      <w:r>
        <w:rPr/>
        <w:t>輭</w:t>
      </w:r>
      <w:r>
        <w:rPr/>
        <w:t>ꕵ</w:t>
      </w:r>
      <w:r>
        <w:rPr/>
        <w:t>堯</w:t>
      </w:r>
      <w:r>
        <w:rPr/>
        <w:t>ⱹ</w:t>
      </w:r>
      <w:r>
        <w:rPr/>
        <w:t>塤栶☹</w:t>
      </w:r>
      <w:r>
        <w:rPr/>
        <w:t>⡲</w:t>
      </w:r>
      <w:r>
        <w:rPr/>
        <w:t>元師</w:t>
      </w:r>
      <w:r>
        <w:rPr/>
        <w:t>ꕀ</w:t>
      </w:r>
      <w:r>
        <w:rPr/>
        <w:t>쉋療숶싎氯쏂杙䟂쉑㍘佇췎敷恸劻墥㘰⫂쉢치睠儣숻쉫</w:t>
      </w:r>
      <w:r>
        <w:rPr/>
        <w:t>ꗎ</w:t>
      </w:r>
      <w:r>
        <w:rPr/>
        <w:t>⡢</w:t>
      </w:r>
      <w:r>
        <w:rPr/>
        <w:t>欣媿〽䉫</w:t>
      </w:r>
      <w:r>
        <w:rPr/>
        <w:t>⠵</w:t>
      </w:r>
      <w:r>
        <w:rPr/>
        <w:t>䦘싂硗圸垩녗漩勂㍵坍澵쉠祊䍵䬪⤮䙒䁱ꍀ旃㔺ꍭ此䁎㞻彯琴桎㙍㑑⚏䩲睦㴴숰瑘</w:t>
      </w:r>
      <w:r>
        <w:rPr/>
        <w:t>꥓</w:t>
      </w:r>
      <w:r>
        <w:rPr/>
        <w:t>晰浦泂奌爻抮㖿⩳涩枮⩄䵌</w:t>
      </w:r>
      <w:r>
        <w:rPr/>
        <w:t>ⷂ</w:t>
      </w:r>
      <w:r>
        <w:rPr/>
        <w:t>뽄숥숸숫숻卯猰♨㡮㵁轚䑍캏슥썂吱䑫</w:t>
      </w:r>
      <w:r>
        <w:rPr/>
        <w:t>ⰶ</w:t>
      </w:r>
      <w:r>
        <w:rPr/>
        <w:t>싂湥砬珂䩇␣䁉卬숲僂䶏썥깃烍숰助栺뭥啇깖갹쉏䥂磂刹也㍙⨥潗牏ꄱ柍숵滂千䲱浤䙗奺溩⭄擂</w:t>
      </w:r>
      <w:r>
        <w:rPr/>
        <w:t>ⵔ</w:t>
      </w:r>
      <w:r>
        <w:rPr/>
        <w:t>뼹扣㋂濂反␹楑⩘风쉫싂ㅙ쉡顥煠㡄촪桗녩㌱桇䱈毂噒囂</w:t>
      </w:r>
      <w:r>
        <w:rPr/>
        <w:t>Ⱞ</w:t>
      </w:r>
      <w:r>
        <w:rPr/>
        <w:t>女⩗免⩮汈所溱ㅺ敘쉙坩◂☪樯䬣쉭숫乷獾ꍆ㑾䫂⑆쉹摗䘣㕁䄵ꍞ뭖倪䛂</w:t>
      </w:r>
      <w:r>
        <w:rPr/>
        <w:t>ꤺ</w:t>
      </w:r>
      <w:r>
        <w:rPr/>
        <w:t>㵊刲啃⽀싃恆煔</w:t>
      </w:r>
      <w:r>
        <w:rPr/>
        <w:t>ꕕ꥾</w:t>
      </w:r>
      <w:r>
        <w:rPr/>
        <w:t>걍썳侵숶猪♍捴䨣싂䧂쉂쉒潉湅穘〸</w:t>
      </w:r>
      <w:r>
        <w:rPr/>
        <w:t>ꤴ▬</w:t>
      </w:r>
      <w:r>
        <w:rPr/>
        <w:t>璡䤻㕾䛂뭏䠴䁲批兏牀</w:t>
      </w:r>
      <w:r>
        <w:rPr/>
        <w:t>ⵢ</w:t>
      </w:r>
      <w:r>
        <w:rPr/>
        <w:t>彅汶䙕䠮䟂幇⨥㝫䡍</w:t>
      </w:r>
      <w:r>
        <w:rPr/>
        <w:t>ⵖ</w:t>
      </w:r>
      <w:r>
        <w:rPr/>
        <w:t>弱焪⩚佨佰磍㉑奰卑땄睨䰪쉇䍃⮱썯嚥摧</w:t>
      </w:r>
      <w:r>
        <w:rPr/>
        <w:t>ꖿ</w:t>
      </w:r>
      <w:r>
        <w:rPr/>
        <w:t>䉞䭢扬改䌦㟃䇂습뽫繳䥺䙲㡣㍸</w:t>
      </w:r>
      <w:r>
        <w:rPr/>
        <w:t>⡶</w:t>
      </w:r>
      <w:r>
        <w:rPr/>
        <w:t>땃晵摈瑨ꎬ氶㯎戨⹉晘曂䕦䍘</w:t>
      </w:r>
      <w:r>
        <w:rPr/>
        <w:t>ꗂ⩌</w:t>
      </w:r>
      <w:r>
        <w:rPr/>
        <w:t>碱画灊圣칃</w:t>
      </w:r>
      <w:r>
        <w:rPr/>
        <w:t>ꕥ</w:t>
      </w:r>
      <w:r>
        <w:rPr/>
        <w:t>婯係걳灮偓噇啰扟䄨㠩쉚뾥䰬伤玥火묷㫃긤兤䙖昬顴</w:t>
      </w:r>
      <w:r>
        <w:rPr/>
        <w:t>ꖩ</w:t>
      </w:r>
      <w:r>
        <w:rPr/>
        <w:t>㠳┹戽呙珍㏂偊㭁숤㑔䅈纩䎩㟂㐴桹ꌯ㌰瑶</w:t>
      </w:r>
      <w:r>
        <w:rPr/>
        <w:t>⡠</w:t>
      </w:r>
      <w:r>
        <w:rPr/>
        <w:t>拎숸頥䵢뼊숭烎䙫㴪磂数䳂숭戭儳䷂咡</w:t>
      </w:r>
      <w:r>
        <w:rPr/>
        <w:t>⣂╫</w:t>
      </w:r>
      <w:r>
        <w:rPr/>
        <w:t>㥬壎瘳䵘䁱呚眬䳂쉳摺뭊拂䬱㎘䭹쉒揂쉄汨顒榱呔쉇⼣쉘䤱⵫┹숪浴縰⚵矂䴪嘤䁬쉶ꍾ乑坆䜰뭴╭⽘습恲䑇䌷佸쉱䯂슘ㄳ떘忂㩄⭊忂ꥩ⸪潮恪㙷⥨䠱긤搽轵䭕灵斩㬩㢘埂ㅭ꥕睒슥ꥴ纱塺</w:t>
      </w:r>
      <w:r>
        <w:rPr/>
        <w:t>ⵞ</w:t>
      </w:r>
      <w:r>
        <w:rPr/>
        <w:t>何䙳卖煾</w:t>
      </w:r>
      <w:r>
        <w:rPr/>
        <w:t>ⴥ</w:t>
      </w:r>
      <w:r>
        <w:rPr/>
        <w:t>攮㪩⥁䇂䢻严䂩숵⨶松ꇃ牰劮癨䡓桴칤♪ꍭ䪿敖쉈体㦻</w:t>
      </w:r>
      <w:r>
        <w:rPr/>
        <w:t>ⷂ</w:t>
      </w:r>
      <w:r>
        <w:rPr/>
        <w:t>ꎿ⩱癔㡚</w:t>
      </w:r>
      <w:r>
        <w:rPr/>
        <w:t>ꕂ</w:t>
      </w:r>
      <w:r>
        <w:rPr/>
        <w:t>楬쵣癌</w:t>
      </w:r>
      <w:r>
        <w:rPr/>
        <w:t>⠯</w:t>
      </w:r>
      <w:r>
        <w:rPr/>
        <w:t>䍈ꍍꥡ</w:t>
      </w:r>
      <w:r>
        <w:rPr/>
        <w:t>ꕇ</w:t>
      </w:r>
      <w:r>
        <w:rPr/>
        <w:t>〮䌯㩨䍦싂⽟⚬슩녂䖬녆꥘</w:t>
      </w:r>
      <w:r>
        <w:rPr/>
        <w:t>ꕠ</w:t>
      </w:r>
      <w:r>
        <w:rPr/>
        <w:t>瑖敧僂쉔䤴㴱쵵坯쉁穉싂</w:t>
      </w:r>
      <w:r>
        <w:rPr/>
        <w:t>ⵎ</w:t>
      </w:r>
      <w:r>
        <w:rPr/>
        <w:t>쉁汆㘪</w:t>
      </w:r>
      <w:r>
        <w:rPr/>
        <w:t>ⶏ</w:t>
      </w:r>
      <w:r>
        <w:rPr/>
        <w:t>슬녗硬㥇挣㵋䵦</w:t>
      </w:r>
      <w:r>
        <w:rPr/>
        <w:t>ꥅ</w:t>
      </w:r>
      <w:r>
        <w:rPr/>
        <w:t>匸</w:t>
      </w:r>
      <w:r>
        <w:rPr/>
        <w:t>ꤨ</w:t>
      </w:r>
      <w:r>
        <w:rPr/>
        <w:t>㪻䡡榵楳㕄㉊磂䮻⭃⥴瀩</w:t>
      </w:r>
      <w:r>
        <w:rPr/>
        <w:t>ꕒ</w:t>
      </w:r>
      <w:r>
        <w:rPr/>
        <w:t>轳⩐㍃燂쵑瘹♂슮⾮</w:t>
      </w:r>
      <w:r>
        <w:rPr/>
        <w:t>ꥄ</w:t>
      </w:r>
      <w:r>
        <w:rPr/>
        <w:t>ⰱ</w:t>
      </w:r>
      <w:r>
        <w:rPr/>
        <w:t>畭㥟殮椷睞䭇乡㕊珂䢮爣ㅞ升稲祉㪵牾槂䅌倸䝹瀽䩆䅴쉱坆춬䴭㔮䙊㎩倸佀㬺䁱╷</w:t>
      </w:r>
      <w:r>
        <w:rPr/>
        <w:t>ꦥ</w:t>
      </w:r>
      <w:r>
        <w:rPr/>
        <w:t>晳㡨歯場穏싂圣杺癆䒿䝤䕠쌰쉶啨㴵庩꥙</w:t>
      </w:r>
      <w:r>
        <w:rPr/>
        <w:t>⠸</w:t>
      </w:r>
      <w:r>
        <w:rPr/>
        <w:t>揂戵ꅖぃ夸</w:t>
      </w:r>
      <w:r>
        <w:rPr/>
        <w:t>⠱</w:t>
      </w:r>
      <w:r>
        <w:rPr/>
        <w:t>㪣轰㔵橲ꍔ嘭槂矂灡ꅾ䍌촴⸺硚晦晒慭슘걲䛂㙮顾䓃穘剳⽥橱녁꺩㥍</w:t>
      </w:r>
      <w:r>
        <w:rPr/>
        <w:t>ⵗ</w:t>
      </w:r>
      <w:r>
        <w:rPr/>
        <w:t>싍쉩⪬㨤珂焹壍</w:t>
      </w:r>
      <w:r>
        <w:rPr/>
        <w:t>⡁⩸</w:t>
      </w:r>
      <w:r>
        <w:rPr/>
        <w:t>灈쉌</w:t>
      </w:r>
      <w:r>
        <w:rPr/>
        <w:t>ⱑ</w:t>
      </w:r>
      <w:r>
        <w:rPr/>
        <w:t>갦ꍣ留䑱</w:t>
      </w:r>
      <w:r>
        <w:rPr/>
        <w:t>ⵏ</w:t>
      </w:r>
      <w:r>
        <w:rPr/>
        <w:t>츪싂䫂兠拂欪湄䵚⍴琣噤㑞♆⩕䣂婐㙎츰뮻婞梿䉫㥭깒伱㆏</w:t>
      </w:r>
      <w:r>
        <w:rPr/>
        <w:t>ⶮ</w:t>
      </w:r>
      <w:r>
        <w:rPr/>
        <w:t>㷍迂┸</w:t>
      </w:r>
      <w:r>
        <w:rPr/>
        <w:t>ꕗ</w:t>
      </w:r>
      <w:r>
        <w:rPr/>
        <w:t>㮘䂿</w:t>
      </w:r>
      <w:r>
        <w:rPr/>
        <w:t>ⴹ</w:t>
      </w:r>
      <w:r>
        <w:rPr/>
        <w:t>汲ꍙ灣炩揂で뿂桓싂斡㥢넲␪卉暣䃂걞뭬摄乨ꅪ⴯</w:t>
      </w:r>
      <w:r>
        <w:rPr/>
        <w:t>ꦩ</w:t>
      </w:r>
      <w:r>
        <w:rPr/>
        <w:t>槂悥땸ヂ쉨Ⓕ⪡</w:t>
      </w:r>
      <w:r>
        <w:rPr/>
        <w:t>ⵄ</w:t>
      </w:r>
      <w:r>
        <w:rPr/>
        <w:t>南惂녳쉊㭪╱娺倯䲻䨨ꅵ硆啑䑡⨤硭▏冩坏쉔住佲疬㵇ꅎ柍牗䱍幈⿎啦㛂瑯䌮督咥䟂䕟㍰㑇㷍㛂ꄬ偢뿂㙟䝚睤</w:t>
      </w:r>
      <w:r>
        <w:rPr/>
        <w:t>ꤸ</w:t>
      </w:r>
      <w:r>
        <w:rPr/>
        <w:t>頻놻确慤뇂ㆥ摫⫂燂兵渷彦猥顩仂橬呂刺楖䎱䠸쉶갬䛎䥰숯䢩숻㊵떩䩩碬玏䠥副㜨灟睢䊿ㅮꍪ轒偫놣숯冩䟂</w:t>
      </w:r>
      <w:r>
        <w:rPr/>
        <w:t>ꦵ</w:t>
      </w:r>
      <w:r>
        <w:rPr/>
        <w:t>昭䍺⛎橯嘤廂</w:t>
      </w:r>
      <w:r>
        <w:rPr/>
        <w:t>ꕀ</w:t>
      </w:r>
      <w:r>
        <w:rPr/>
        <w:t>繲䵺⼪姂숳䱡瓂</w:t>
      </w:r>
      <w:r>
        <w:rPr/>
        <w:t>ⴲ⒩</w:t>
      </w:r>
      <w:r>
        <w:rPr/>
        <w:t>슩痃슮淂斣⏂稺싂庩祗娽㩪</w:t>
      </w:r>
      <w:r>
        <w:rPr/>
        <w:t>ⲩ</w:t>
      </w:r>
      <w:r>
        <w:rPr/>
        <w:t>䈻싃劵拂参䪬싂숽썀䜊汞偷偠⮮㌨慗乧硟䉖爯ꅏ姂⬣佭숣婒濍僂䬨彃顠⺿匪䋂囎</w:t>
      </w:r>
      <w:r>
        <w:rPr/>
        <w:t>ⴶ</w:t>
      </w:r>
      <w:r>
        <w:rPr/>
        <w:t>䱩弭丨䭐䑑</w:t>
      </w:r>
      <w:r>
        <w:rPr/>
        <w:t>Ⱖ</w:t>
      </w:r>
      <w:r>
        <w:rPr/>
        <w:t>此楤㤳⵵噶㭦</w:t>
      </w:r>
      <w:r>
        <w:rPr/>
        <w:t>ⱔ</w:t>
      </w:r>
      <w:r>
        <w:rPr/>
        <w:t>䍪䕖硦䈳쉴ꄴ䥣곂㌻吴敲㨲䩓ꇂ幉慞ꥮ奤</w:t>
      </w:r>
      <w:r>
        <w:rPr/>
        <w:t>⡵</w:t>
      </w:r>
      <w:r>
        <w:rPr/>
        <w:t>칍쌶ギ呀䍄㝵暩㜷쵃䳎䐪䵄⑟㙤㡫焪</w:t>
      </w:r>
      <w:r>
        <w:rPr/>
        <w:t>ꖡ</w:t>
      </w:r>
      <w:r>
        <w:rPr/>
        <w:t>䰸䗂䐲</w:t>
      </w:r>
      <w:r>
        <w:rPr/>
        <w:t>ꔥ</w:t>
      </w:r>
      <w:r>
        <w:rPr/>
        <w:t>뼫䌩䀹䥴䓂佈㶿桯捬䉪㐻旂⭲츩ꅦ剙姍㣂城㕎</w:t>
      </w:r>
      <w:r>
        <w:rPr/>
        <w:t>ⵥ</w:t>
      </w:r>
      <w:r>
        <w:rPr/>
        <w:t>뇂䅙竍攪쉗䄩剎坄㮻⩠⩔촶⨭抱꧎甦忂ꏍ幉☶䨷昪⤶塠떥⤱噉⫂䢏太⬥竂ꌻ</w:t>
      </w:r>
      <w:r>
        <w:rPr/>
        <w:t>ⱶ</w:t>
      </w:r>
      <w:r>
        <w:rPr/>
        <w:t>灃쏂䚏싍䛂䢬䔲㐶넥⪵啷쉫扚懂⸨싂焦囍吪ꆣ兙媱斘</w:t>
      </w:r>
      <w:r>
        <w:rPr/>
        <w:t>Ⱨ</w:t>
      </w:r>
      <w:r>
        <w:rPr/>
        <w:t>싂仂扅쉾獚䙧쉮</w:t>
      </w:r>
      <w:r>
        <w:rPr/>
        <w:t>ⲱ</w:t>
      </w:r>
      <w:r>
        <w:rPr/>
        <w:t>⽳儷㗂㊻婐쉯뮻瀷頽숰䵀싎䄦䴤</w:t>
      </w:r>
      <w:r>
        <w:rPr/>
        <w:t>ꕗ</w:t>
      </w:r>
      <w:r>
        <w:rPr/>
        <w:t>張儩쉍╖汣畘櫂쉕쉹牗櫂䘷捵⍚☶执⫂眵獃쉍乭♲㝟夺⭯ꍞ㕤噂䚏桔䒥喩琳所湘䕭</w:t>
      </w:r>
      <w:r>
        <w:rPr/>
        <w:t>ⵤ</w:t>
      </w:r>
      <w:r>
        <w:rPr/>
        <w:t>摋旂숪뿂圴썮⩦卮厬䵰頭싂噲惂愬쉇⎮넨枥㠶䄨䝖係슡땅뭔쉉㦡싍獙숮뼳䝢㇃亣㉣䴭批濂㩞绎숫습㡏癓⩖墻⏎辻뮮怯뮏睕뽕项頷瑱焨㙤繕浀䅺桅⫂긨愥싂哂䢡愸噔뽀䵞ꆣ칞쉞晰쉪潦싎␸⽘発䄷坚㡹쉓匪ヂ瑌捃刳ꥧ䁓弹ぬ疻㬵猤⻂딮噆♓⥹⵸劻砫机촤㍆灁彘煑싂倹䙃幃唺뮩䫂</w:t>
      </w:r>
      <w:r>
        <w:rPr/>
        <w:t>ⰴ</w:t>
      </w:r>
      <w:r>
        <w:rPr/>
        <w:t>全嘪䋃㎱䨮禩倻⦵䌸縰撡㗍㴩䃂〨碵ꥥ彅幊戺䝐扳樦乑⩭㐱㨱믂</w:t>
      </w:r>
      <w:r>
        <w:rPr/>
        <w:t>꧂</w:t>
      </w:r>
      <w:r>
        <w:rPr/>
        <w:t>䬲뾩숯捆뭒⩩⿂숽갬你딬湐䜦䯂쉦뭴ꥶ坫女潦▣縱⑧뭚숭砮䝮㙊숭쉥⩹䃂</w:t>
      </w:r>
      <w:r>
        <w:rPr/>
        <w:t>ꤤ</w:t>
      </w:r>
      <w:r>
        <w:rPr/>
        <w:t>숭</w:t>
      </w:r>
      <w:r>
        <w:rPr/>
        <w:t>⣂</w:t>
      </w:r>
      <w:r>
        <w:rPr/>
        <w:t>癔ꍯ췂䙋洭격⬬㩬繍쉩⦩浏숸㈨塩猴ꍭ䨻녺ꄷ摚꺬䒏⥘║捱㥌⽈넬⩑싂䲩숬䠱婸椷싂䍣矂浗㙕倴깅䑀擂䊡愨漨㙉쉎禥䑍幣ꥩ⽕ꄤ겻견䠷㇂뽒칺⩴㵶卫獢걅䡭쵆飂䑙伥䞡쉒쉌⹞䁬怵眤摸旂活쉷幕</w:t>
      </w:r>
      <w:r>
        <w:rPr/>
        <w:t>ⱙ⑋</w:t>
      </w:r>
      <w:r>
        <w:rPr/>
        <w:t>쉚扨믂熩迂牴칏쉍㐽걓侵啇勂楤兴⩇캏⵪⽙爹땑㡞</w:t>
      </w:r>
      <w:r>
        <w:rPr/>
        <w:t>⠊</w:t>
      </w:r>
      <w:r>
        <w:rPr/>
        <w:t>坈輸扷ㅪ</w:t>
      </w:r>
      <w:r>
        <w:rPr/>
        <w:t>⢵</w:t>
      </w:r>
      <w:r>
        <w:rPr/>
        <w:t>爮琫숵剩칯䶬顣甲䨥썘묺湾⽲拂숩噺⪱灍䝓桱栮</w:t>
      </w:r>
      <w:r>
        <w:rPr/>
        <w:t>⠻</w:t>
      </w:r>
      <w:r>
        <w:rPr/>
        <w:t>갭㶬啓墣䅰⥷淎⨳繚쵩濍硞㩭䈻煍焪</w:t>
      </w:r>
      <w:r>
        <w:rPr/>
        <w:t>ⵐ</w:t>
      </w:r>
      <w:r>
        <w:rPr/>
        <w:t>䙄녁繱⨻㭨ꎥ祁㜤쉢䉬♞㗂㓂쌽㥇縲䜹㑤䴥棂拎㡠〨务㧂㶥㆘ꥬ圸卣쉉Ⓜ䟎㎣噱쉲䉐숦楯稦楦佔㷂矂洪扖滂䍭噐扪숦䎮灥离쉥㟂懂瞡숭⩖䭠辡炏彞⩇䕲稷楠睟偦䷂畎礮⭈ꍍ㭱偊䅙썏楳眱乤瘩柂䉗㑡</w:t>
      </w:r>
      <w:r>
        <w:rPr/>
        <w:t>⡋</w:t>
      </w:r>
      <w:r>
        <w:rPr/>
        <w:t>쉶䁵⑲煢灇㨵뾘唱氪ㅋ煄輪㏎癵恉숵嚿쉓灰祊츲瑆ぶ숭心촹⸳扴狂쉀侣깴澿儶㩫쌸当㡧㍑⤸䦱睫⤶췂㌨䡁穂쉌繾晀八㉇뿂攤䱊⯂ꅒ帽噣뭪㝊捂䜲쉺䩏玥꺩楉浑汥⻂㍋⭁㢘䴣顬榏窡䡩⤪䑥桺</w:t>
      </w:r>
      <w:r>
        <w:rPr/>
        <w:t>ꤹ</w:t>
      </w:r>
      <w:r>
        <w:rPr/>
        <w:t>㪬䗂䚡㕴参䔦깮䰰捤⬪</w:t>
      </w:r>
      <w:r>
        <w:rPr/>
        <w:t>ꕬ</w:t>
      </w:r>
      <w:r>
        <w:rPr/>
        <w:t>싂辡潫偋┨⻂칄ꆘ긴伦넫⑵⭣믂㝸嫂㊡㨰걧摰쉪슏⭪ㅅ㑟⩱椽䘫⫍溬녳圹怦㝚䲿⸺숰ㅾ걘縦싂</w:t>
      </w:r>
      <w:r>
        <w:rPr/>
        <w:t>ⰽ</w:t>
      </w:r>
      <w:r>
        <w:rPr/>
        <w:t>倹ず썗䭠ꌳ䛂㊏⽹卫乲쉣壎牮숱ㄬ瞥偡ァ䩣</w:t>
      </w:r>
      <w:r>
        <w:rPr/>
        <w:t>ꕹ</w:t>
      </w:r>
      <w:r>
        <w:rPr/>
        <w:t>㑪㈯뽤呭䵪瀸⵭♍⫂硲䁋潮꥔ꥢ㙡㬥牨励䨳䛂顕⩇⸱㛂䬰⦩穄熘㉄樰슘帪悏㑭匩③兯偩╎䌲敥て确櫂婰幪쵌穑坔楥㒩爨熣䌹乙埂浹㩣충橶숪䐮繋㩾䝮繨䈦⩴浍楋뭋ꥯ◂䳍ꇂ쉳ꥧ祮璮㙪颩싂</w:t>
      </w:r>
      <w:r>
        <w:rPr/>
        <w:t>ꥅ</w:t>
      </w:r>
      <w:r>
        <w:rPr/>
        <w:t>땗䍖⽧䑰暥歏슡橴⤣䪮䥣敪㡾䆿匴剐䮥桄幩泂㵫䡉吪Ⓧ㴥뽘煅♀晙潚呠⑤䠤쉩㤯⪥帳쉎迂匰嫂㙩䙡</w:t>
      </w:r>
      <w:r>
        <w:rPr/>
        <w:t>ꕈ</w:t>
      </w:r>
      <w:r>
        <w:rPr/>
        <w:t>啌顙玩唥樽㈽獇幦掩療㈨湨ꅐ쏎碘䵒姂愮奴佭䭵祖딨쉞泂쉇橋⌸숬䳂滂⩶숷◂恢㑚䉵䨽轮枘扦䝈嘮昱䃂欹㑰촳灃껍쌤쉧䩌䑰숨⽎搤惂츸䐪㞿⮩祧ㅇ穋幵㉘瑤磂ꥸ瑈쉪⸪济믍⫍䨵癞偖⤫撻뭘뽏䱠牾秂䤣䥺朵偂⩲ꅶ녭䥨瑸쉯刣栊偣祸彖氱䕫숯䄨瞩숮슡礻䍤䝗彙</w:t>
      </w:r>
      <w:r>
        <w:rPr/>
        <w:t>⡒</w:t>
      </w:r>
      <w:r>
        <w:rPr/>
        <w:t>猫繵睺쉒쉗숱㉂ガ䉂稸歗㙧畞淂㡣숵ꅈ㥗瑇匰䅺䓂啲숪</w:t>
      </w:r>
      <w:r>
        <w:rPr/>
        <w:t>ꦏ</w:t>
      </w:r>
      <w:r>
        <w:rPr/>
        <w:t>䕄◂掿䠮迍䘲牙渻㜬䊻瓂眥㡡</w:t>
      </w:r>
      <w:r>
        <w:rPr/>
        <w:t>ⵔ</w:t>
      </w:r>
      <w:r>
        <w:rPr/>
        <w:t>뭂甲⮏忂숵瘪ꍅ湵䪻쉔歓㌯⩁濂무䡯ꥭ䱍㩊歾娺橃坙䝩彇䠫㫂千䭈␳渪츮椽겏䤽⏂猯⬤䌦쉴彌䭁㕫썷桶䝊伭䙩䵵拂쉏</w:t>
      </w:r>
      <w:r>
        <w:rPr/>
        <w:t>ꦩ⑙</w:t>
      </w:r>
      <w:r>
        <w:rPr/>
        <w:t>慷㡴⭮潵頴牍奈嗂⍥䩩㦘祰椣녅幎湬嚏牫㬹ネ⽃㵦吻ꅀ⑋獳䂘ꅚ쉘县昭</w:t>
      </w:r>
      <w:r>
        <w:rPr/>
        <w:t>ꤣ</w:t>
      </w:r>
      <w:r>
        <w:rPr/>
        <w:t>䘣ꍦ㥕䉥쉌伦䄷揍套넱燂旂利⩠쏂噖칔숱摀溏〴帷쉉磍숲瀪㧂싂顊慰숭恄㥧祫㙥䀹眶倶⪻弣㥂⭓乐䨴깡慃곃䈪깰䃎朦繣갴顄떱晵⹧噓獕䅷⮮嘩䱂睥乏䱚칂㛂䡅</w:t>
      </w:r>
      <w:r>
        <w:rPr/>
        <w:t>ꕒ</w:t>
      </w:r>
      <w:r>
        <w:rPr/>
        <w:t>䉟呵彃쉅匱쉉䐬쉯캡兠㋂婒㡗㴣깈狂⵬♫⥺ꥱ特㈱燂繨뗃꥘ꅋ繡싂㙰⥭炮猤硐挵쵕穮幉晖汋䵇⨰涏䫂䵷占祄稤䥠싂깗獷칏㊩</w:t>
      </w:r>
      <w:r>
        <w:rPr/>
        <w:t>ꥏ</w:t>
      </w:r>
      <w:r>
        <w:rPr/>
        <w:t>䄩䓂쉶偆け札</w:t>
      </w:r>
      <w:r>
        <w:rPr/>
        <w:t>ꕏ</w:t>
      </w:r>
      <w:r>
        <w:rPr/>
        <w:t>ꎡ㩶䗂⨪僂僂奠⌨盃㩢썔㚿繦啺</w:t>
      </w:r>
      <w:r>
        <w:rPr/>
        <w:t>ꖵ</w:t>
      </w:r>
      <w:r>
        <w:rPr/>
        <w:t>쌪硍♵쉞旂焯</w:t>
      </w:r>
      <w:r>
        <w:rPr/>
        <w:t>ꥈ</w:t>
      </w:r>
      <w:r>
        <w:rPr/>
        <w:t>折㙩싂䌥倹</w:t>
      </w:r>
      <w:r>
        <w:rPr/>
        <w:t>꧂</w:t>
      </w:r>
      <w:r>
        <w:rPr/>
        <w:t>쉦ꥥ㮿㭇僂㍩䞥栱䥊昶樸⏂繋ꌦ绍䕘厩쉑쉧怽楋㩪츱琻浉恲䕓숪⨰縹⼱狂湔媬㟂⮬乭⍆塥</w:t>
      </w:r>
      <w:r>
        <w:rPr/>
        <w:t>ꖬ</w:t>
      </w:r>
      <w:r>
        <w:rPr/>
        <w:t>㓂睊뿂䕺䍾涩뾡썩䩶㭄瀲㨽稰曂煀⸱䭁ꅍ债촯썧慧䨱轡⪮칺숤獶敗执ꅾ쉰슱幵㉰⥮灪</w:t>
      </w:r>
      <w:r>
        <w:rPr/>
        <w:t>ꔰ</w:t>
      </w:r>
      <w:r>
        <w:rPr/>
        <w:t>㵮</w:t>
      </w:r>
      <w:r>
        <w:rPr/>
        <w:t>ⷂ</w:t>
      </w:r>
      <w:r>
        <w:rPr/>
        <w:t>ⲻ</w:t>
      </w:r>
      <w:r>
        <w:rPr/>
        <w:t>縩䶣囂쌸睮㉅䢱歆쎩横</w:t>
      </w:r>
      <w:r>
        <w:rPr/>
        <w:t>ꥂ</w:t>
      </w:r>
      <w:r>
        <w:rPr/>
        <w:t>숫捗䍴㨻쉳ꄤ桯쉢㉱昸疩槂ㄪ</w:t>
      </w:r>
      <w:r>
        <w:rPr/>
        <w:t>ⲣ</w:t>
      </w:r>
      <w:r>
        <w:rPr/>
        <w:t>ꅸ䵩</w:t>
      </w:r>
      <w:r>
        <w:rPr/>
        <w:t>꧂</w:t>
      </w:r>
      <w:r>
        <w:rPr/>
        <w:t>敹欩㕃千쵠쉴睏땹⭴啀</w:t>
      </w:r>
      <w:r>
        <w:rPr/>
        <w:t>Ⱪ</w:t>
      </w:r>
      <w:r>
        <w:rPr/>
        <w:t>䝖♙犬灨䵏䙩慓䖬㦣迂㭄欽繦칃畈쎮⭷滂纥愭䝡䈨㉟숵슥⤯㙶㥈쉀疵뮥♁汵</w:t>
      </w:r>
      <w:r>
        <w:rPr/>
        <w:t>⢱</w:t>
      </w:r>
      <w:r>
        <w:rPr/>
        <w:t>㵑汕땕◂洶稯슮㭗䀺煈칌楀⏂侏⍊䅙</w:t>
      </w:r>
      <w:r>
        <w:rPr/>
        <w:t>ⱶ</w:t>
      </w:r>
      <w:r>
        <w:rPr/>
        <w:t>䱕쎿</w:t>
      </w:r>
      <w:r>
        <w:rPr/>
        <w:t>ꥍ</w:t>
      </w:r>
      <w:r>
        <w:rPr/>
        <w:t>㮻頽썣枬㜽祓</w:t>
      </w:r>
      <w:r>
        <w:rPr/>
        <w:t>ⵕ</w:t>
      </w:r>
      <w:r>
        <w:rPr/>
        <w:t>栯繊⮩숫싂ꍮ㫂䅒堯쌯兙쉵扖當</w:t>
      </w:r>
      <w:r>
        <w:rPr/>
        <w:t>ꔲ</w:t>
      </w:r>
      <w:r>
        <w:rPr/>
        <w:t>繲ㅶ滂╭曂㵏⚣䁞㐷곂䤽䛂㙴䅀䱷쏂숊싂㕰礫䅨䛂㈸憵</w:t>
      </w:r>
      <w:r>
        <w:rPr/>
        <w:t>ꖩ</w:t>
      </w:r>
      <w:r>
        <w:rPr/>
        <w:t>⡒</w:t>
      </w:r>
      <w:r>
        <w:rPr/>
        <w:t>吳䪱摏瑓㊵숤姂⮱瑳㭃䔶泂慧塓땂轮㤰쉔噴䮮瘭묬㞏슥숭녭</w:t>
      </w:r>
      <w:r>
        <w:rPr/>
        <w:t>ꔳ</w:t>
      </w:r>
      <w:r>
        <w:rPr/>
        <w:t>ꎬ坾癠뼣杉♊╎쉫繄冘潬倽㘪䬦㓂搪㣂䑰㡙顲㶥䥒秂睎皘獢╣拂㥬㫎渴뭗쵑潰㉷楮⦻儫㘮ꌴ䬹䗂夺䉴⸪슣珂╞癫</w:t>
      </w:r>
      <w:r>
        <w:rPr/>
        <w:t>ꤰ</w:t>
      </w:r>
      <w:r>
        <w:rPr/>
        <w:t>奵䘶싃떩녏䉅㨣猫濂㤭柂礪琲总垡⭶佘䁊쉺䊵浔噉▩堸摙㏍塄걆瘨橥䑣堪樽敧塥䌹⍈堵普캩쵩坷顎뼪䳂池〭◂碡슏㵆䄱㊩夫⬻敾㘷䙎器轱摲⽬⑎祣顟疡쉆塮揂乑⸲颩䩾㝠乮晳ヂ갪仂쉡䍒숰䢡䙔唩桘</w:t>
      </w:r>
      <w:r>
        <w:rPr/>
        <w:t>ꥈ</w:t>
      </w:r>
      <w:r>
        <w:rPr/>
        <w:t>⿂⩋偆긤╲穫獵卞⭢゘⪵䅖关</w:t>
      </w:r>
      <w:r>
        <w:rPr/>
        <w:t>⡔</w:t>
      </w:r>
      <w:r>
        <w:rPr/>
        <w:t>㭐싂䝰係啉疬犵瓂</w:t>
      </w:r>
      <w:r>
        <w:rPr/>
        <w:t>ꤱ</w:t>
      </w:r>
      <w:r>
        <w:rPr/>
        <w:t>札⨵祯⼦矂䑬┭⨯亣싂搸婕縹溬轙⹤㵴瘸䬮</w:t>
      </w:r>
      <w:r>
        <w:rPr/>
        <w:t>ꥏ</w:t>
      </w:r>
      <w:r>
        <w:rPr/>
        <w:t>歎ꥹ澥迂걇殱쉬☦갵䭺漭</w:t>
      </w:r>
      <w:r>
        <w:rPr/>
        <w:t>Ⳃ</w:t>
      </w:r>
      <w:r>
        <w:rPr/>
        <w:t>時쉟㬫⤹偘繶숳㓂⚱唯쵄帹偦</w:t>
      </w:r>
      <w:r>
        <w:rPr/>
        <w:t>⡒</w:t>
      </w:r>
      <w:r>
        <w:rPr/>
        <w:t>쉙杯⸪㍺亥⒩䙙憣稪㝂䇂轔㌳硧䘣濍彑쵾獰塘쉉䠱剴異䩗亩䔵뭱쉎뭡㧂䍭檵쉣轶䈣숽㏍䅺顏囂偸墥㉔畁獒</w:t>
      </w:r>
      <w:r>
        <w:rPr/>
        <w:t>ⱱ</w:t>
      </w:r>
      <w:r>
        <w:rPr/>
        <w:t>㑅⤤斱Ⓜ䪩㥸潃ㅩ┶㑯숭䱒㖡쵾愪浹辘쉏勂瘨썃쉲㭅뽂캩戽獩䤸춿쉦ㅕ☻䯂祈揂欭쉄㔥㚿칏㠩厬頹塬쉭칀칬轇幠䩫幊㩞䜷燂偓枡杣㇂㷂併扳쉈砷숪♫幺칾璩飂㑏</w:t>
      </w:r>
      <w:r>
        <w:rPr/>
        <w:t>ꕯ</w:t>
      </w:r>
      <w:r>
        <w:rPr/>
        <w:t>繪楴</w:t>
      </w:r>
      <w:r>
        <w:rPr/>
        <w:t>ⱋ</w:t>
      </w:r>
      <w:r>
        <w:rPr/>
        <w:t>쉓뭂숵뽖쉇䱷盂稶煇楠곎穏嫂灑睹㵌⺏㥾</w:t>
      </w:r>
      <w:r>
        <w:rPr/>
        <w:t>ⲣ</w:t>
      </w:r>
      <w:r>
        <w:rPr/>
        <w:t>䫂慶⯎橡忂祇痂奌싎쉸灂</w:t>
      </w:r>
      <w:r>
        <w:rPr/>
        <w:t>ꤴ</w:t>
      </w:r>
      <w:r>
        <w:rPr/>
        <w:t>䉣</w:t>
      </w:r>
      <w:r>
        <w:rPr/>
        <w:t>ⵂ</w:t>
      </w:r>
      <w:r>
        <w:rPr/>
        <w:t>漪㦮</w:t>
      </w:r>
      <w:r>
        <w:rPr/>
        <w:t>⡍</w:t>
      </w:r>
      <w:r>
        <w:rPr/>
        <w:t>牥땄㡣恺</w:t>
      </w:r>
      <w:r>
        <w:rPr/>
        <w:t>ꥐ</w:t>
      </w:r>
      <w:r>
        <w:rPr/>
        <w:t>깠䪡묥</w:t>
      </w:r>
      <w:r>
        <w:rPr/>
        <w:t>Ⱞ</w:t>
      </w:r>
      <w:r>
        <w:rPr/>
        <w:t>刻싍攳넦畵뼷쉶</w:t>
      </w:r>
      <w:r>
        <w:rPr/>
        <w:t>⡲</w:t>
      </w:r>
      <w:r>
        <w:rPr/>
        <w:t>噢쉾㫂⩍桏挶轶쎡厬喱噱湓也吸燂砪ꍢ뼩湴毂顯繒㐤顥䓎㍍䅮楣쵫걁嚵䫂⹦㡉숺䑧ꥪ縳濂畎딮㭁樥칣⻂슿仂㘭猳䯎ꇂ♅潄畎瑉佭⤰ꅈ쉐つㅎ权⮡쵆ꥠ㑣겻夲</w:t>
      </w:r>
      <w:r>
        <w:rPr/>
        <w:t>ꖮ</w:t>
      </w:r>
      <w:r>
        <w:rPr/>
        <w:t>쵹暥</w:t>
      </w:r>
      <w:r>
        <w:rPr/>
        <w:t>⡔</w:t>
      </w:r>
      <w:r>
        <w:rPr/>
        <w:t>竂⹖唲쉯⤺㥫㠨슩①煦</w:t>
      </w:r>
      <w:r>
        <w:rPr/>
        <w:t>ⱋ</w:t>
      </w:r>
      <w:r>
        <w:rPr/>
        <w:t>숭습</w:t>
      </w:r>
      <w:r>
        <w:rPr/>
        <w:t>ⱦ</w:t>
      </w:r>
      <w:r>
        <w:rPr/>
        <w:t>썧썑洬呈婮⽢儴츺祡</w:t>
      </w:r>
      <w:r>
        <w:rPr/>
        <w:t>ꔊ</w:t>
      </w:r>
      <w:r>
        <w:rPr/>
        <w:t>쉈ㄻ쉂㡡湃⬫南癀埂潁䋂쉐㓎뽗녦砰쉟싂栨숹参㍟幃ꌦ㉨䃂頳뿂彏⩃慳慔㵃䆩숳갪</w:t>
      </w:r>
      <w:r>
        <w:rPr/>
        <w:t>ꗂ</w:t>
      </w:r>
      <w:r>
        <w:rPr/>
        <w:t>숥⑂䔪쉓⥉瑯栽椳濂攪ꅰ憥쉨䍔</w:t>
      </w:r>
      <w:r>
        <w:rPr/>
        <w:t>Ⱚ</w:t>
      </w:r>
      <w:r>
        <w:rPr/>
        <w:t>忂タ숤櫂䨨♚䈮ㅘ㭋㗂さ녁勂杢㕯䊡佇쉓걠湤㭌姂縮轡怵墘┽庘╧ꄹヂ⭓䉐䰭䵵唤瘱娤厩</w:t>
      </w:r>
      <w:r>
        <w:rPr/>
        <w:t>ꕐ</w:t>
      </w:r>
      <w:r>
        <w:rPr/>
        <w:t>濂幀쉘佨䁙</w:t>
      </w:r>
      <w:r>
        <w:rPr/>
        <w:t>ⵥ</w:t>
      </w:r>
      <w:r>
        <w:rPr/>
        <w:t>瓂别⨫⫎䍠⽳穘汀⨶쉏쉁숲憘쎱넭椩㕶䑣䳂卣擂㫍娮쉮水㭔灂汚쉭䡚偤剰ぎ圫⥖䕴倲杦穵⵳䪘</w:t>
      </w:r>
      <w:r>
        <w:rPr/>
        <w:t>ꔦ</w:t>
      </w:r>
      <w:r>
        <w:rPr/>
        <w:t>怳杠㔦昪⩧쉪뗂⿎싂噅眭磂轨䔯祆剾枻㑤䗂婥伬싂┷䔪䠸㩎㤩癹亱矂㥾圮䁪戱뽨僂▩㉐䶮㦻㥾쉆恮窏⺮婙㌪奱㥌㭠慠싂睄唬楦愥坄䙆穊숲⭂䲘剱橉楶땎뭱剨枩桥☲懂⺿㵷䴴㩒忂截瀤睎䉙睵㐴숽傮䫂</w:t>
      </w:r>
      <w:r>
        <w:rPr/>
        <w:t>⣂</w:t>
      </w:r>
      <w:r>
        <w:rPr/>
        <w:t>佦⩚쉇樸㪩</w:t>
      </w:r>
      <w:r>
        <w:rPr/>
        <w:t>ꤹꤺ</w:t>
      </w:r>
      <w:r>
        <w:rPr/>
        <w:t>〰㌹牳쵰刯係㤻䭦昷㙌䩕支칄䜫믂㩊뗂塖뇂噈⹤弱獠偀쉉䎏⑘䜬扒쵪兀㉒숰숻弦杘싂꺿</w:t>
      </w:r>
      <w:r>
        <w:rPr/>
        <w:t>Ⳏ</w:t>
      </w:r>
      <w:r>
        <w:rPr/>
        <w:t>깔숲喥☴ꏂꅗ숽頻㑷猷狂輦坁剔┷轴獠</w:t>
      </w:r>
      <w:r>
        <w:rPr/>
        <w:t>Ⳏ</w:t>
      </w:r>
      <w:r>
        <w:rPr/>
        <w:t>⾮櫃槂슩⌱婌⮥㡷䴥顄漤숯쉂䡃爽⬸奈㕯⽈祥繃䐲㝌</w:t>
      </w:r>
      <w:r>
        <w:rPr/>
        <w:t>ⱹ</w:t>
      </w:r>
      <w:r>
        <w:rPr/>
        <w:t>ꅆ숱㡷쉤ㅴ盂䯂뽡浚䑂ㅩ쉉⑭乆⨳楰埂怺⹦頫⹐뽚</w:t>
      </w:r>
      <w:r>
        <w:rPr/>
        <w:t>Ⱞ</w:t>
      </w:r>
      <w:r>
        <w:rPr/>
        <w:t>䅣敶슏䙪슮塃슩焦㑂쉷摥摶쉔</w:t>
      </w:r>
      <w:r>
        <w:rPr/>
        <w:t>꧂</w:t>
      </w:r>
      <w:r>
        <w:rPr/>
        <w:t>杞㪱燃춮䖩犵촷䐱繶⚘⑐圸⑹䅓䁌顠숸灆繶㵀㭈睢佀橑捸䵓쉢쉗䵎⩔灓슱奶儨啬녘嘴ꅪ까繡恡䛂</w:t>
      </w:r>
      <w:r>
        <w:rPr/>
        <w:t>⡗</w:t>
      </w:r>
      <w:r>
        <w:rPr/>
        <w:t>堥䀫嚡䍮뭏䄥䁫⴮䕈倹쉰勂쉦㕱歉轭檱坤恃眸쉡潅㋃桑ぐ汙䵑뽃睦ꄳ吨땬摘㐪㴶桦╚神䱢䟂硋ㅩ䴦灉䐺淎␫㴯㓍幓</w:t>
      </w:r>
      <w:r>
        <w:rPr/>
        <w:t>ꤤ</w:t>
      </w:r>
      <w:r>
        <w:rPr/>
        <w:t>䖥⛂</w:t>
      </w:r>
      <w:r>
        <w:rPr/>
        <w:t>꤬</w:t>
      </w:r>
      <w:r>
        <w:rPr/>
        <w:t>쎩촰⼵䋂榥⵬栯䱠⥹幊楲</w:t>
      </w:r>
      <w:r>
        <w:rPr/>
        <w:t>ꤻ</w:t>
      </w:r>
      <w:r>
        <w:rPr/>
        <w:t>촰컂⑙</w:t>
      </w:r>
      <w:r>
        <w:rPr/>
        <w:t>ꕡ</w:t>
      </w:r>
      <w:r>
        <w:rPr/>
        <w:t>쉧⑄搫穯딲쉱</w:t>
      </w:r>
      <w:r>
        <w:rPr/>
        <w:t>ⷃ</w:t>
      </w:r>
      <w:r>
        <w:rPr/>
        <w:t>䤶卦在⭹流컍숮塈숨䉵挴♫䕖幕稩꥖╭轴䊩䭷塃䜽⨸夥當䛂痂松䴵㴯猬㊩숩焩㥳漰瑎䋎縮긊扴㝓␶䞱婌欮</w:t>
      </w:r>
      <w:r>
        <w:rPr/>
        <w:t>ⰻ</w:t>
      </w:r>
      <w:r>
        <w:rPr/>
        <w:t>慰ꍯ㣂剬と坱济浬娤쌲㩉博쵅ꍑ䝋녶㨬淂⨹⍯⧎啶⤯楄䙸♁썖</w:t>
      </w:r>
      <w:r>
        <w:rPr/>
        <w:t>ꥏ</w:t>
      </w:r>
      <w:r>
        <w:rPr/>
        <w:t>⽪矂慳싂䛂恉迂抩츯ꅮ숽忂㔯</w:t>
      </w:r>
      <w:r>
        <w:rPr/>
        <w:t>ⱃ</w:t>
      </w:r>
      <w:r>
        <w:rPr/>
        <w:t>獍慇杣땆쉩⍖灾ꥮ倷⒬㝫䍒斮☮쉶䇂呤恴䱌圻唬栫쉏쉱䱧砬汄┱爮柃숵颬㬯䤭뼲愽扩㗂橀⼭劵嘥쉥䟂ꏂ獌繾澬佗쉑桊冡</w:t>
      </w:r>
      <w:r>
        <w:rPr/>
        <w:t>Ɽ</w:t>
      </w:r>
      <w:r>
        <w:rPr/>
        <w:t>㥓潹䉥冩쌺⫂㝷䫂塦⹖媿㵍乀洶⭢</w:t>
      </w:r>
      <w:r>
        <w:rPr/>
        <w:t>ꤴ</w:t>
      </w:r>
      <w:r>
        <w:rPr/>
        <w:t>㨨励⪵幡숮戽䀽儬湟戣╘⯂</w:t>
      </w:r>
      <w:r>
        <w:rPr/>
        <w:t>ꦘ</w:t>
      </w:r>
      <w:r>
        <w:rPr/>
        <w:t>㙰噕</w:t>
      </w:r>
      <w:r>
        <w:rPr/>
        <w:t>⡂</w:t>
      </w:r>
      <w:r>
        <w:rPr/>
        <w:t>숬材捖晵㑒ぃㆿ쉣</w:t>
      </w:r>
      <w:r>
        <w:rPr/>
        <w:t>ꕡ</w:t>
      </w:r>
      <w:r>
        <w:rPr/>
        <w:t>柂⩣倻敤☫⬱⨭焸獅깦凂</w:t>
      </w:r>
      <w:r>
        <w:rPr/>
        <w:t>ⱕ</w:t>
      </w:r>
      <w:r>
        <w:rPr/>
        <w:t>쉩♁卨礱㩺勎쉆婢剈䵉⪡⑵⍗</w:t>
      </w:r>
      <w:r>
        <w:rPr/>
        <w:t>ⷂ</w:t>
      </w:r>
      <w:r>
        <w:rPr/>
        <w:t>갺㨲榩싂轃</w:t>
      </w:r>
      <w:r>
        <w:rPr/>
        <w:t>꤫</w:t>
      </w:r>
      <w:r>
        <w:rPr/>
        <w:t>橄뾥뮡뼪숷슏㇂仂충橌㕠ㅎ</w:t>
      </w:r>
      <w:r>
        <w:rPr/>
        <w:t>⡕</w:t>
      </w:r>
      <w:r>
        <w:rPr/>
        <w:t>䥋걑㍷㠱㋎橣㈻姂㊿㑠㞩쎵㍖쉉</w:t>
      </w:r>
      <w:r>
        <w:rPr/>
        <w:t>ꕬ</w:t>
      </w:r>
      <w:r>
        <w:rPr/>
        <w:t>㩫㡷䠶棂쉨牖呪촴㟂㜯숦</w:t>
      </w:r>
      <w:r>
        <w:rPr/>
        <w:t>ⱹ</w:t>
      </w:r>
      <w:r>
        <w:rPr/>
        <w:t>印㕾歁숥䲬揂</w:t>
      </w:r>
      <w:r>
        <w:rPr/>
        <w:t>ꦡ</w:t>
      </w:r>
      <w:r>
        <w:rPr/>
        <w:t>啷㒡㕔㓂睮呬㜽⬰卟扪獧噈▱畸姎쉖숺䩨⌷揂顑慫噕収浘䉟㬴潇쉹쉃兘㕪</w:t>
      </w:r>
      <w:r>
        <w:rPr/>
        <w:t>ⵐ</w:t>
      </w:r>
      <w:r>
        <w:rPr/>
        <w:t>瑯奄殥싂</w:t>
      </w:r>
      <w:r>
        <w:rPr/>
        <w:t>ꕙ</w:t>
      </w:r>
      <w:r>
        <w:rPr/>
        <w:t>쉑轖춬ㄽ報㕢狂㣂㗂婐뭙⩔숣⹹冥</w:t>
      </w:r>
      <w:r>
        <w:rPr/>
        <w:t>꧂</w:t>
      </w:r>
      <w:r>
        <w:rPr/>
        <w:t>哂橡숺ꍣ</w:t>
      </w:r>
      <w:r>
        <w:rPr/>
        <w:t>ⱊ</w:t>
      </w:r>
      <w:r>
        <w:rPr/>
        <w:t>恩걧景申║㩉슬眤昪轺䉘摥歏㧃㧂䘥怴湕潏䨸泂</w:t>
      </w:r>
      <w:r>
        <w:rPr/>
        <w:t>ꕡ</w:t>
      </w:r>
      <w:r>
        <w:rPr/>
        <w:t>敁䅞敂뽒䠹圣㬷堭睬걷娩瑣숤浰捈噸䭢涿ヂ뭴䱣칩쉓䐸牆</w:t>
      </w:r>
      <w:r>
        <w:rPr/>
        <w:t>꧂</w:t>
      </w:r>
      <w:r>
        <w:rPr/>
        <w:t>瑩㩳쉾縭쉱泂泂㔲</w:t>
      </w:r>
      <w:r>
        <w:rPr/>
        <w:t>ꔨ</w:t>
      </w:r>
      <w:r>
        <w:rPr/>
        <w:t>兊癶張䤹塶㍊㘷</w:t>
      </w:r>
      <w:r>
        <w:rPr/>
        <w:t>ꦬ</w:t>
      </w:r>
      <w:r>
        <w:rPr/>
        <w:t>滃幎촰</w:t>
      </w:r>
      <w:r>
        <w:rPr/>
        <w:t>ꕥ</w:t>
      </w:r>
      <w:r>
        <w:rPr/>
        <w:t>湡輻条剨䭗</w:t>
      </w:r>
      <w:r>
        <w:rPr/>
        <w:t>ⵦ</w:t>
      </w:r>
      <w:r>
        <w:rPr/>
        <w:t>搵㝏⑧싂㝒湎丳쉷꥚칮轭ꍅ䡙炱쉺䜱㮏⤭</w:t>
      </w:r>
      <w:r>
        <w:rPr/>
        <w:t>ꕶ</w:t>
      </w:r>
      <w:r>
        <w:rPr/>
        <w:t>놻煖썫쉤潑奟擂焥䁏汥ꅮ䕣쉨塑䥓挤䈽쉡쉒⩹㥦슘䐱暱⩷ꍸ斿瑧䂩圶ꌱ䵸医墩佸嗂깆ㆥ뽙⍃♇橶⩄⩞樴긭恫뽌⛍䡌㣂㊘㵵橥</w:t>
      </w:r>
      <w:r>
        <w:rPr/>
        <w:t>ⱶ</w:t>
      </w:r>
      <w:r>
        <w:rPr/>
        <w:t>넲礶䫂</w:t>
      </w:r>
      <w:r>
        <w:rPr/>
        <w:t>ꕁ</w:t>
      </w:r>
      <w:r>
        <w:rPr/>
        <w:t>礫汚갮硊測䰽䑕歉硳㥞穅㪘瀶殻㝧湹䍂輣㵷㍦㴩畈珂瑄甥</w:t>
      </w:r>
      <w:r>
        <w:rPr/>
        <w:t>ⱁ</w:t>
      </w:r>
      <w:r>
        <w:rPr/>
        <w:t>㈶</w:t>
      </w:r>
      <w:r>
        <w:rPr/>
        <w:t>⡉</w:t>
      </w:r>
      <w:r>
        <w:rPr/>
        <w:t>䉈⩉囂䧂</w:t>
      </w:r>
      <w:r>
        <w:rPr/>
        <w:t>ꦵ⥲</w:t>
      </w:r>
      <w:r>
        <w:rPr/>
        <w:t>揂칰쉚扃츺桦䭦⎣카䲘㉳䉒⥃楇숹싂瀤⿂呺</w:t>
      </w:r>
      <w:r>
        <w:rPr/>
        <w:t>ⴲ</w:t>
      </w:r>
      <w:r>
        <w:rPr/>
        <w:t>㋍⦵漩</w:t>
      </w:r>
      <w:r>
        <w:rPr/>
        <w:t>⣂</w:t>
      </w:r>
      <w:r>
        <w:rPr/>
        <w:t>氫껎濂ꅳ㉞쉘椳橘佑녲䞏</w:t>
      </w:r>
      <w:r>
        <w:rPr/>
        <w:t>ⱁ</w:t>
      </w:r>
      <w:r>
        <w:rPr/>
        <w:t>㭱㉏㭢㋂걷⫂潲⌊ꅪ夥抣夳祊皩䥸䋂싂敀煄支椫䩚僂噉쉟兎㯎썁䦘卤煣쉎澬怦</w:t>
      </w:r>
      <w:r>
        <w:rPr/>
        <w:t>ⱋ</w:t>
      </w:r>
      <w:r>
        <w:rPr/>
        <w:t>䍏媱慑牷硙穳津縲놩ꎻ椵䤦쉆䡫㑤䎮썗欳憵⼪숣</w:t>
      </w:r>
      <w:r>
        <w:rPr/>
        <w:t>ⱱ</w:t>
      </w:r>
      <w:r>
        <w:rPr/>
        <w:t>帴䐣栤</w:t>
      </w:r>
      <w:r>
        <w:rPr/>
        <w:t>ⱄ⫂</w:t>
      </w:r>
      <w:r>
        <w:rPr/>
        <w:t>渥</w:t>
      </w:r>
      <w:r>
        <w:rPr/>
        <w:t>ꕃ</w:t>
      </w:r>
      <w:r>
        <w:rPr/>
        <w:t>䵞椪畊湄桨櫂</w:t>
      </w:r>
      <w:r>
        <w:rPr/>
        <w:t>ꤷ⬷</w:t>
      </w:r>
      <w:r>
        <w:rPr/>
        <w:t>ꍋ⼮</w:t>
      </w:r>
      <w:r>
        <w:rPr/>
        <w:t>ⴽ</w:t>
      </w:r>
      <w:r>
        <w:rPr/>
        <w:t>쉺䝑꺥䤹䨮琥갪땅搽</w:t>
      </w:r>
      <w:r>
        <w:rPr/>
        <w:t>⡊</w:t>
      </w:r>
      <w:r>
        <w:rPr/>
        <w:t>痎김ヂ恄湮懂⧂䘹쉐䗂牬췂䴦堩⭟</w:t>
      </w:r>
      <w:r>
        <w:rPr/>
        <w:t>Ⱶ</w:t>
      </w:r>
      <w:r>
        <w:rPr/>
        <w:t>䑓묣佺疥擂姂癳顈囂幯暩겥노硂䱍䅷剢獃␫딻套컂쉕</w:t>
      </w:r>
      <w:r>
        <w:rPr/>
        <w:t>⡷</w:t>
      </w:r>
      <w:r>
        <w:rPr/>
        <w:t>睥䍁䗂㘪슣浉セ噬쉎冩横睍别뗂㯂녟숳</w:t>
      </w:r>
      <w:r>
        <w:rPr/>
        <w:t>ꔮ</w:t>
      </w:r>
      <w:r>
        <w:rPr/>
        <w:t>䕺朹主ッ☳⎘睗㙴㒘</w:t>
      </w:r>
      <w:r>
        <w:rPr/>
        <w:t>Ɐ</w:t>
      </w:r>
      <w:r>
        <w:rPr/>
        <w:t>䩇◍顧䤩⤰싂쉳땙䨭썣䄦쉾숲㨭彳昤拂츲劬〫숱</w:t>
      </w:r>
      <w:r>
        <w:rPr/>
        <w:t>ꕕ</w:t>
      </w:r>
      <w:r>
        <w:rPr/>
        <w:t>敇건㡱캻呆冩⥍㬶</w:t>
      </w:r>
      <w:r>
        <w:rPr/>
        <w:t>ꕪ</w:t>
      </w:r>
      <w:r>
        <w:rPr/>
        <w:t>擂穌䟂恆乧稤ㆩ畍媣ꍥ㘲慂⑒砣椯ㅫ꺩柂啕㡠惍㖏㞱䝦㜣毂彎汴兇⍏땒飂쉌爬剧䠮咩⽺慱繒䪮㈺</w:t>
      </w:r>
      <w:r>
        <w:rPr/>
        <w:t>⡢</w:t>
      </w:r>
      <w:r>
        <w:rPr/>
        <w:t>걦䌶焯剺兾㵆婫깬䒘䷍噰쉭ꥨ</w:t>
      </w:r>
      <w:r>
        <w:rPr/>
        <w:t>⣂</w:t>
      </w:r>
      <w:r>
        <w:rPr/>
        <w:t>쉎䐭㩈</w:t>
      </w:r>
      <w:r>
        <w:rPr/>
        <w:t>⡨</w:t>
      </w:r>
      <w:r>
        <w:rPr/>
        <w:t>㥢㘽帱婣⾘彋囂뼤啨轵딵泂쉪䗃</w:t>
      </w:r>
      <w:r>
        <w:rPr/>
        <w:t>ꥇ</w:t>
      </w:r>
      <w:r>
        <w:rPr/>
        <w:t>䯂啘숮晚⧎㈣囂⫂땳湺숥瑠摲噋쉴㉤䰯칍瀣佂呦☴壂䴽</w:t>
      </w:r>
      <w:r>
        <w:rPr/>
        <w:t>ꥊ</w:t>
      </w:r>
      <w:r>
        <w:rPr/>
        <w:t>潫渱癮䥏떥䍁掩䑁攻瑾쎵䧂励啓辥쉒偠꥾䨱䕚</w:t>
      </w:r>
      <w:r>
        <w:rPr/>
        <w:t>ꦮ</w:t>
      </w:r>
      <w:r>
        <w:rPr/>
        <w:t>危祣础奱攬幮桘噢凂䍇噊뾣㭰⭚갺穣⭢㘸䙓橶ꇂ牠獚丯</w:t>
      </w:r>
      <w:r>
        <w:rPr/>
        <w:t>ꤴ</w:t>
      </w:r>
      <w:r>
        <w:rPr/>
        <w:t>捉嗂</w:t>
      </w:r>
      <w:r>
        <w:rPr/>
        <w:t>Ⱝ</w:t>
      </w:r>
      <w:r>
        <w:rPr/>
        <w:t>꤯</w:t>
      </w:r>
      <w:r>
        <w:rPr/>
        <w:t>쉭쉂桨䙭쏂</w:t>
      </w:r>
      <w:r>
        <w:rPr/>
        <w:t>ⵂ</w:t>
      </w:r>
      <w:r>
        <w:rPr/>
        <w:t>Ⳏ⍬</w:t>
      </w:r>
      <w:r>
        <w:rPr/>
        <w:t>ꥹ滂쉑搶伱⼤ち</w:t>
      </w:r>
      <w:r>
        <w:rPr/>
        <w:t>ⱔ</w:t>
      </w:r>
      <w:r>
        <w:rPr/>
        <w:t>汦䩚☴夲噕輷樯頷挳⭮殬</w:t>
      </w:r>
      <w:r>
        <w:rPr/>
        <w:t>ꕫ</w:t>
      </w:r>
      <w:r>
        <w:rPr/>
        <w:t>쉠啹弫䵀浶걞棂畇⌻떥䡴칐㑖輮⮏뽭⒬渴⍙牵䡡兔ꅨ㵯浟炬娻땒쉳㉫⑵頨頤걐摯싂㜨ꅋ㬦䈬敏⛃䌦ꥣ榿硩奬⍚坶癠㊣楂纻싂뭢呚쵁㕲꥙땪竎晘栽婨幀⚩伥畣컂䁔녳ꥹ쉂쉟扤奂䅸㡬䍬㷂砱쉏杶婕疘离伲</w:t>
      </w:r>
      <w:r>
        <w:rPr/>
        <w:t>ꖬ</w:t>
      </w:r>
      <w:r>
        <w:rPr/>
        <w:t>䡗塮睾쌪扥놱䈤</w:t>
      </w:r>
      <w:r>
        <w:rPr/>
        <w:t>ⰶ</w:t>
      </w:r>
      <w:r>
        <w:rPr/>
        <w:t>硈╕깾楌㈩⥗催쵪㭩䂩⑥뭰춱쉳杬</w:t>
      </w:r>
      <w:r>
        <w:rPr/>
        <w:t>Ⱝ⭉</w:t>
      </w:r>
      <w:r>
        <w:rPr/>
        <w:t>썉庱쉦忂䕊嫂梥㄰⪻揂䬮⩓扠揍겮態塷䚱녷땬嗂䌴攣燂䐪⩑</w:t>
      </w:r>
      <w:r>
        <w:rPr/>
        <w:t>ⷂ</w:t>
      </w:r>
      <w:r>
        <w:rPr/>
        <w:t>捳畹슘ꥺ䃂⑐瞵輮䜨䑪啓㍔슻㥍渶</w:t>
      </w:r>
      <w:r>
        <w:rPr/>
        <w:t>ⱚ</w:t>
      </w:r>
      <w:r>
        <w:rPr/>
        <w:t>栊⸽癄춮ꅙ杳㯂䠸걦䴴칯敾呉</w:t>
      </w:r>
      <w:r>
        <w:rPr/>
        <w:t>ⷂ</w:t>
      </w:r>
      <w:r>
        <w:rPr/>
        <w:t>䜨佥숬䁒绂쉷떡渷썎넩頤⚻飂僃䝺䠬渶楣뿂搤쵣圥桁뼸勃䣎匵㌯繮楹䙟摹㥶輩氹㑅⍄⩳页䑳슻绂愫燂瑦擂礫㧍쉭徣睃楧칇䆱숪쵾싂⻂♡挪슱恱</w:t>
      </w:r>
      <w:r>
        <w:rPr/>
        <w:t>ⵯ</w:t>
      </w:r>
      <w:r>
        <w:rPr/>
        <w:t>炩䬰攫婎轹┱橐畞䝐㫂㙐녴瞿珎뭰쉥㑎儬䰮煄祒䵙䝨颡䟍慾祂䯂⽌숥㩌㔨浧唭橣冻숱㤦䶿瓂桔倰浣噇捄칰㬪㊣긴扃洹⫂꥚䐩㑧杉瀴무㥃旍⽀㨸ꌳ啓</w:t>
      </w:r>
      <w:r>
        <w:rPr/>
        <w:t>ꕇ</w:t>
      </w:r>
      <w:r>
        <w:rPr/>
        <w:t>癯慢ぉ唤恡嘴⹒削刷畸䔤</w:t>
      </w:r>
      <w:r>
        <w:rPr/>
        <w:t>ꕟ</w:t>
      </w:r>
      <w:r>
        <w:rPr/>
        <w:t>䜰뼯晁㑓瞵皬䵢ꌱ䅈咮偅</w:t>
      </w:r>
      <w:r>
        <w:rPr/>
        <w:t>ꦵ</w:t>
      </w:r>
      <w:r>
        <w:rPr/>
        <w:t>䵃㬺⎡瘷条슮뭨⛃⫂싂노厩ꥹ媩⼶猩嚩⥋䬦ꍆ츹㶩䅌䄰哂灘摃溵⹦牺朸圱㑴싃瑳㑰</w:t>
      </w:r>
      <w:r>
        <w:rPr/>
        <w:t>ⶩ</w:t>
      </w:r>
      <w:r>
        <w:rPr/>
        <w:t>啪╧俎滍┺僂쉢绂ꏎ䴻櫂⪡䁇뼩</w:t>
      </w:r>
      <w:r>
        <w:rPr/>
        <w:t>ꦮ</w:t>
      </w:r>
      <w:r>
        <w:rPr/>
        <w:t>ꎩꌴ彩䜲灎捌東頷攸堦轀䡒䱉㝟⼶歌䵨硈䑚彺䶡</w:t>
      </w:r>
      <w:r>
        <w:rPr/>
        <w:t>Ⱟ</w:t>
      </w:r>
      <w:r>
        <w:rPr/>
        <w:t>汥湌盂潊瀫䥘싃噢㐦꥞㇎瘹捡䀽䨣繅츣枩䙤䞩幮怦穯之⑀佮㕠剞숳㇎盎皿娦</w:t>
      </w:r>
      <w:r>
        <w:rPr/>
        <w:t>꧍♱</w:t>
      </w:r>
      <w:r>
        <w:rPr/>
        <w:t>䉄䝳灧伪㕠㙺⹦㥂넶婁ヂ牁⏂䧎䭓㊿㟂쉱⨨쉂椲㮥頸㈴싂烂䫂椬쉌琱층癁瑒輸㶥⩾泎摙亵䏂祊</w:t>
      </w:r>
      <w:r>
        <w:rPr/>
        <w:t>ꕦ</w:t>
      </w:r>
      <w:r>
        <w:rPr/>
        <w:t>摦⩣旎곂爱녺汁숻</w:t>
      </w:r>
      <w:r>
        <w:rPr/>
        <w:t>ꗃ</w:t>
      </w:r>
      <w:r>
        <w:rPr/>
        <w:t>呧㬹涣坫滂㟂砰㥑䀻䘤彆卾䭞桌䁴䪮⯂슬㐬转쉙걔濂央</w:t>
      </w:r>
      <w:r>
        <w:rPr/>
        <w:t>⵰</w:t>
      </w:r>
      <w:r>
        <w:rPr/>
        <w:t>恺痂祔愯ꍺ夰뽁怱묫쉎䒡珂</w:t>
      </w:r>
      <w:r>
        <w:rPr/>
        <w:t>⡹</w:t>
      </w:r>
      <w:r>
        <w:rPr/>
        <w:t>ⵂ</w:t>
      </w:r>
      <w:r>
        <w:rPr/>
        <w:t>に〈䁣檵砪睭䃍쉒滂恞⹗䝇呬슩깆妡⥸縷楫䕙숯䫂敉矂쏂枵勃瀸䕴佨哂䑬䝏牮쉏刱䛂쉴믍㐩</w:t>
      </w:r>
      <w:r>
        <w:rPr/>
        <w:t>⡔</w:t>
      </w:r>
      <w:r>
        <w:rPr/>
        <w:t>儤煁⪬弤揂⚱乚</w:t>
      </w:r>
      <w:r>
        <w:rPr/>
        <w:t>ⱗ</w:t>
      </w:r>
      <w:r>
        <w:rPr/>
        <w:t>氽칠䠸刪坡线㯂⥘傘䰲</w:t>
      </w:r>
      <w:r>
        <w:rPr/>
        <w:t>⢣</w:t>
      </w:r>
      <w:r>
        <w:rPr/>
        <w:t>쉁仂⯂쉫꥾癚쉎憻䜸块걫纘슿</w:t>
      </w:r>
      <w:r>
        <w:rPr/>
        <w:t>꥟</w:t>
      </w:r>
      <w:r>
        <w:rPr/>
        <w:t>쉥껂㩎䤴⫂わ걷敳硥呃乹矂䝂쉘伳䴫</w:t>
      </w:r>
      <w:r>
        <w:rPr/>
        <w:t>⡃</w:t>
      </w:r>
      <w:r>
        <w:rPr/>
        <w:t>䍫摕䔪⬨ㅞ䡬偐숮掩堺䙤杣碵⼸偓뗂뮮싎䵂嗂⥀䲏㩦⥏劘</w:t>
      </w:r>
      <w:r>
        <w:rPr/>
        <w:t>ⱃ</w:t>
      </w:r>
      <w:r>
        <w:rPr/>
        <w:t>卹䛂矂瘰䋂숪頯稷⩺偉っ圵畨塷墥╾</w:t>
      </w:r>
      <w:r>
        <w:rPr/>
        <w:t>ⵉ</w:t>
      </w:r>
      <w:r>
        <w:rPr/>
        <w:t>璵쉦ꍮ</w:t>
      </w:r>
      <w:r>
        <w:rPr/>
        <w:t>Ⳃ</w:t>
      </w:r>
      <w:r>
        <w:rPr/>
        <w:t>䁡䡫砬潺쉌湂⍦문瑋娊妣灅㎮</w:t>
      </w:r>
      <w:r>
        <w:rPr/>
        <w:t>ꕷ</w:t>
      </w:r>
      <w:r>
        <w:rPr/>
        <w:t>㈭畍䕋癣뭃浄뇂牲偾⨮㜬쉳╣숣敋뮬疘쉊쌸</w:t>
      </w:r>
      <w:r>
        <w:rPr/>
        <w:t>ꦏ</w:t>
      </w:r>
      <w:r>
        <w:rPr/>
        <w:t>璻倷縨䢮䱨⚿싂帩䈱쉬㎱슏埂⵭甭</w:t>
      </w:r>
      <w:r>
        <w:rPr/>
        <w:t>ꥑ</w:t>
      </w:r>
      <w:r>
        <w:rPr/>
        <w:t>ꅁ倯爵洪磂ㅞ묦䡄焮犩㩆쵳⤴幓ꆩ슩쉞쉟쉧甩ㄽ块瑳顎䄻</w:t>
      </w:r>
      <w:r>
        <w:rPr/>
        <w:t>ꤪ</w:t>
      </w:r>
      <w:r>
        <w:rPr/>
        <w:t>㕓</w:t>
      </w:r>
      <w:r>
        <w:rPr/>
        <w:t>ⶻ</w:t>
      </w:r>
      <w:r>
        <w:rPr/>
        <w:t>숥梬긽</w:t>
      </w:r>
      <w:r>
        <w:rPr/>
        <w:t>ⴲ</w:t>
      </w:r>
      <w:r>
        <w:rPr/>
        <w:t>ꄸ♞⚻녃朽䩔癴厘⑊쎏숽싂浂쉖摰숰䆵⹁ꎮ뭁儸㘪䑗뾱䱷姂㙗</w:t>
      </w:r>
      <w:r>
        <w:rPr/>
        <w:t>⢻</w:t>
      </w:r>
      <w:r>
        <w:rPr/>
        <w:t>矂㴬㋂啑䱦떬硓䙟佯圷䓂止䥷ꇂ烂녔呵侩彍割⹧⨦♂⎱㡐溱眰㑁␳</w:t>
      </w:r>
      <w:r>
        <w:rPr/>
        <w:t>⣂</w:t>
      </w:r>
      <w:r>
        <w:rPr/>
        <w:t>䁷㡺㩍묪⑖㶵┮獨潒뭊䭱攽弬扮匽䍕䑤⏂杂쉐⥢仃硔咏ꆥ帺싂⴫橚⩲䇂殬懃敹棂싂榥侩坄ꥣ䩷⑰</w:t>
      </w:r>
      <w:r>
        <w:rPr/>
        <w:t>ꕅ</w:t>
      </w:r>
      <w:r>
        <w:rPr/>
        <w:t>쉭塃ꅳ⥑</w:t>
      </w:r>
      <w:r>
        <w:rPr/>
        <w:t>ꤪ</w:t>
      </w:r>
      <w:r>
        <w:rPr/>
        <w:t>㵑睂</w:t>
      </w:r>
      <w:r>
        <w:rPr/>
        <w:t>ꔻ</w:t>
      </w:r>
      <w:r>
        <w:rPr/>
        <w:t>䃍淂砯♐硳䐪⻃狂䎵</w:t>
      </w:r>
      <w:r>
        <w:rPr/>
        <w:t>ⲿ</w:t>
      </w:r>
      <w:r>
        <w:rPr/>
        <w:t>参㑐⽊ㅕ慪枡痃⥶則稯颮憡⸦轤⥫껂彎⤬䢡䠰⵬喩幄沩</w:t>
      </w:r>
      <w:r>
        <w:rPr/>
        <w:t>Ɱ</w:t>
      </w:r>
      <w:r>
        <w:rPr/>
        <w:t>䲱㋂婪ㅖに슻桃伤晐⦬␲歌촫녶扂繴〪线桢欬⬮則슬㵐</w:t>
      </w:r>
    </w:p>
    <w:p>
      <w:pPr>
        <w:pStyle w:val="PreformattedText"/>
        <w:bidi w:val="0"/>
        <w:spacing w:before="0" w:after="0"/>
        <w:jc w:val="left"/>
        <w:rPr/>
      </w:pPr>
      <w:r>
        <w:rPr/>
        <w:t>瑑슿ㆬ㵹⥹䱾摱扔恦⫃睵䬩슩␲扡䠹㩃䛂♙堫쉢</w:t>
      </w:r>
      <w:r>
        <w:rPr/>
        <w:t>ⷂ</w:t>
      </w:r>
      <w:r>
        <w:rPr/>
        <w:t>呠숥⭕</w:t>
      </w:r>
      <w:r>
        <w:rPr/>
        <w:t>꧂</w:t>
      </w:r>
      <w:r>
        <w:rPr/>
        <w:t>嘵刪飃⻂悬캩⪩题僂딳穦</w:t>
      </w:r>
      <w:r>
        <w:rPr/>
        <w:t>⡾</w:t>
      </w:r>
      <w:r>
        <w:rPr/>
        <w:t>畧擂歪싎椫㍾⽃ꇃ䅷⛂㧂┥穈䞩㑗묪湺췂㠥杔異㵁㨳䉾</w:t>
      </w:r>
      <w:r>
        <w:rPr/>
        <w:t>ꕦ</w:t>
      </w:r>
      <w:r>
        <w:rPr/>
        <w:t>쉁췂䅄噑㝣櫂싂칌㭊喘壂쉁䉉䐶奦灬쉍潬뽞ꏂ项湨녞䙠䦣轱쉋䍙⮬偪浢☻㡪吣敘轉瀯䃍┫䠻꥗枻⩟쉡쉐朴뭹츪㤫쉆ꥣ믂搭挻繢獓怪浴썙㡸卫㤪㭡썌杈㉨参䌲녹뗂䃍칋긵ㅏ뮥꺥ㅥ佄玏컂쉎ㅖ</w:t>
      </w:r>
      <w:r>
        <w:rPr/>
        <w:t>ꕫ</w:t>
      </w:r>
      <w:r>
        <w:rPr/>
        <w:t>䐴뿂轑숳票쉁枮쵊⍯숮꥙允壂쉱形堰싂쉅⭨汧昱⽳⫂뿎㫂怳쉺ꎩ⌷</w:t>
      </w:r>
      <w:r>
        <w:rPr/>
        <w:t>⢘</w:t>
      </w:r>
      <w:r>
        <w:rPr/>
        <w:t>쌶牾煳礵⮘㕬恘䩞汇樭㚡뼩☲浗噴⑆矎딷깲拂利䭙쉾普⼵䑳繟ꅎ</w:t>
      </w:r>
      <w:r>
        <w:rPr/>
        <w:t>ⷂ⭑</w:t>
      </w:r>
      <w:r>
        <w:rPr/>
        <w:t>サ칺䩌盍⏂䟂</w:t>
      </w:r>
      <w:r>
        <w:rPr/>
        <w:t>ⵏ꧂</w:t>
      </w:r>
      <w:r>
        <w:rPr/>
        <w:t>䞏쉔㭬燎契勂奂咩瑩淂슘</w:t>
      </w:r>
      <w:r>
        <w:rPr/>
        <w:t>⣎⑰</w:t>
      </w:r>
      <w:r>
        <w:rPr/>
        <w:t>숭ꅦ㠨䰴䜥⽄녧呋쉫媣恹䦻仂㝨䙏䲘癧湎癌浆쎣坑캩き땠婘噮枬숲䡱⸤煷쵅</w:t>
      </w:r>
      <w:r>
        <w:rPr/>
        <w:t>ꦏ</w:t>
      </w:r>
      <w:r>
        <w:rPr/>
        <w:t>圮㙶걱쉃뼺⩰扶畍㚥桘搊轞剶煙㌯畹愤촦晡扟ꅙ</w:t>
      </w:r>
      <w:r>
        <w:rPr/>
        <w:t>ꕫ</w:t>
      </w:r>
      <w:r>
        <w:rPr/>
        <w:t>㜱䒏䕴獖</w:t>
      </w:r>
      <w:r>
        <w:rPr/>
        <w:t>⣎</w:t>
      </w:r>
      <w:r>
        <w:rPr/>
        <w:t>弸㔨曂夫</w:t>
      </w:r>
      <w:r>
        <w:rPr/>
        <w:t>ꤺ</w:t>
      </w:r>
      <w:r>
        <w:rPr/>
        <w:t>堤쌰眦쵢땱녖瑳긻⻂猸</w:t>
      </w:r>
      <w:r>
        <w:rPr/>
        <w:t>ꔸꤶ</w:t>
      </w:r>
      <w:r>
        <w:rPr/>
        <w:t>揂噇䝔ꥷ㙪䎘偔뿂繉唨䰯稫硅䜯⭤猫뼫恌쉖䙇戤礸浆噄卐쉞悻坡䍯땫摊䕇渤戴☸捰뗎쉴帻쉀硕쵣楉㌳盎䷂컂㡏깧湔煟磂穬쉇橤奂</w:t>
      </w:r>
      <w:r>
        <w:rPr/>
        <w:t>꧂</w:t>
      </w:r>
      <w:r>
        <w:rPr/>
        <w:t>秂䈺纩盂捯숤䏂</w:t>
      </w:r>
      <w:r>
        <w:rPr/>
        <w:t>ⴤ</w:t>
      </w:r>
      <w:r>
        <w:rPr/>
        <w:t>殣祃敄</w:t>
      </w:r>
      <w:r>
        <w:rPr/>
        <w:t>⡣</w:t>
      </w:r>
      <w:r>
        <w:rPr/>
        <w:t>숨숲稫⩬뭺ꍖ䕞焴煔㝥䕠쉓南䁂쉧⦿⫍◂礻숵穧悬㣂楩牐㩔汢厵㠦䥨硐㫂丽쉠숲싂冩塙㙵噅</w:t>
      </w:r>
      <w:r>
        <w:rPr/>
        <w:t>ⱁ</w:t>
      </w:r>
      <w:r>
        <w:rPr/>
        <w:t>欺뾻穨슮</w:t>
      </w:r>
      <w:r>
        <w:rPr/>
        <w:t>ꤤ</w:t>
      </w:r>
      <w:r>
        <w:rPr/>
        <w:t>쉩抬眱兊煄頪顉䕕卞噇浯潷녮稶矃㙭㘽噞㇃段榡깫䇎⭲券刹灴摍娩㙵硴싃쉭걑憣坁嘱ギ슮뭋湡溣녭숵剢슿瑒⨲弹⭠㭤䜪刮싍䭃⺻쉩佬㏂晨㙡╱仂⸶숥⩂敟싂枩㞱栤ㅞ歋쉪儹쉵䳂獴ギ⒵戫穭祕廂쉖㷂⥢㚥쉟汖车숣灃绂敍쉯깭쉂걌쉈㬳坟支ꌳ䵢슱딥쉊睩ꏂ</w:t>
      </w:r>
      <w:r>
        <w:rPr/>
        <w:t>ꤦ</w:t>
      </w:r>
      <w:r>
        <w:rPr/>
        <w:t>썊녈摗⑕⍓슥嫂扠㑕칲硦⹰慓悩䅏纣⸤⨽걓</w:t>
      </w:r>
      <w:r>
        <w:rPr/>
        <w:t>⡵⩶</w:t>
      </w:r>
      <w:r>
        <w:rPr/>
        <w:t>甶㖿쉋滂〨噫</w:t>
      </w:r>
      <w:r>
        <w:rPr/>
        <w:t>ⰸ</w:t>
      </w:r>
      <w:r>
        <w:rPr/>
        <w:t>渷辻䆡乫瘹堵䰭晇捳숣</w:t>
      </w:r>
      <w:r>
        <w:rPr/>
        <w:t>ⵗ</w:t>
      </w:r>
      <w:r>
        <w:rPr/>
        <w:t>췂㗂䊣䛍歟䴲㥓竍숩她㫂㫍⽎縳倣呭惍ꍇ⥖슥捥氰╈碩摲䥍⏂僂㢿睄仍◂싂瀸琰浡</w:t>
      </w:r>
      <w:r>
        <w:rPr/>
        <w:t>⡖</w:t>
      </w:r>
      <w:r>
        <w:rPr/>
        <w:t>〯쉯堰</w:t>
      </w:r>
      <w:r>
        <w:rPr/>
        <w:t>ⷂ</w:t>
      </w:r>
      <w:r>
        <w:rPr/>
        <w:t>䊿烂䗂⩇偲昴穲</w:t>
      </w:r>
      <w:r>
        <w:rPr/>
        <w:t>꧂</w:t>
      </w:r>
      <w:r>
        <w:rPr/>
        <w:t>䵱乾暵瘪䝮呞摂⹢幠楆橧㡀쵥⨻濃浥ど싂楹风ㅠ䕃㜱禿搳싂꧎䱩稩㙢ヂ䍌슣堣긭㞵⍌㇂ヂ념儫</w:t>
      </w:r>
      <w:r>
        <w:rPr/>
        <w:t>Ⳏ</w:t>
      </w:r>
      <w:r>
        <w:rPr/>
        <w:t>썍쉃㩃㉆㈹揂ꄯ坣嚥輳⍺珂걪剤懃</w:t>
      </w:r>
      <w:r>
        <w:rPr/>
        <w:t>ꥌ</w:t>
      </w:r>
      <w:r>
        <w:rPr/>
        <w:t>䗂夫桱歎䵉③슏묦</w:t>
      </w:r>
      <w:r>
        <w:rPr/>
        <w:t>ꕰ</w:t>
      </w:r>
      <w:r>
        <w:rPr/>
        <w:t>竂飃싂乂䤫⩾␶컎쉞在兪습硟䝏盎䐻䌻椸칠セ啉剆曎㇂䭰⽏辵묻祕偾煃㍁뭚洹썌</w:t>
      </w:r>
      <w:r>
        <w:rPr/>
        <w:t>⡞</w:t>
      </w:r>
      <w:r>
        <w:rPr/>
        <w:t>쉭</w:t>
      </w:r>
      <w:r>
        <w:rPr/>
        <w:t>⡴</w:t>
      </w:r>
      <w:r>
        <w:rPr/>
        <w:t>䭰偑南僃㬩嘭곂顢䝵딬㝳㍇慊乓汳㥏⵸䠸㩎ꅚ嫎</w:t>
      </w:r>
      <w:r>
        <w:rPr/>
        <w:t>ⴱ</w:t>
      </w:r>
      <w:r>
        <w:rPr/>
        <w:t>朤绂ꥺ╦样兲椬憩⪮캘䑟䄥奮녔歵乓숣䜩쉮슩⦩䅑䋂坎獄ꍀ⦩瑄㔣꺩㡈帻뗂䭎樽灢슮頊ヂ꺬䰰灯㡴㴳숤䶵杷瀺쌬帽䡱䝭㕄䕧썮皿呖穪䰪捓弻䃂싃㔣焦㵫</w:t>
      </w:r>
      <w:r>
        <w:rPr/>
        <w:t>ꤪ</w:t>
      </w:r>
      <w:r>
        <w:rPr/>
        <w:t>吳爺䞩䍋싍扁㕍纻⩵䵀╩녴⽔䰯〉轨氯</w:t>
      </w:r>
      <w:r>
        <w:rPr/>
        <w:t>Ᵽ</w:t>
      </w:r>
      <w:r>
        <w:rPr/>
        <w:t>婍穾䵣卪㋂ㅐ䈩⭘␵㈪ぉ썭セ딫睁頸⹋䈨轰</w:t>
      </w:r>
      <w:r>
        <w:rPr/>
        <w:t>ꖿ</w:t>
      </w:r>
      <w:r>
        <w:rPr/>
        <w:t>쉌奭</w:t>
      </w:r>
      <w:r>
        <w:rPr/>
        <w:t>꧂</w:t>
      </w:r>
      <w:r>
        <w:rPr/>
        <w:t>牓䙙栱쎱䅕</w:t>
      </w:r>
      <w:r>
        <w:rPr/>
        <w:t>⡐</w:t>
      </w:r>
      <w:r>
        <w:rPr/>
        <w:t>栲癱幏敁⽕幨偏쵋澡㇂쉋帽彋쌣䯂⨮幟䔫楡昭㖩숫䴶</w:t>
      </w:r>
      <w:r>
        <w:rPr/>
        <w:t>⠬</w:t>
      </w:r>
      <w:r>
        <w:rPr/>
        <w:t>溣啩纣橅煋뼴硓掏♤☣愶氮쉌㭾ꍲ敂湷䘺⬥㡧顣噡ꍰㅌ丹杘迂땧甥㩚呭窱縳愺圱숤祂啋딨矂쎮䥋㖡㷂䅓愴慢堶썑坌橯填칣䛎䁘硠㢮쉪慠獘辡⭉夽녘㍠</w:t>
      </w:r>
      <w:r>
        <w:rPr/>
        <w:t>ꕀ</w:t>
      </w:r>
      <w:r>
        <w:rPr/>
        <w:t>䰱䷂瀣땏싂싂⦵캮썐敩顰䑵㥍䍱僂桓轴敂㇂</w:t>
      </w:r>
      <w:r>
        <w:rPr/>
        <w:t>ⵑ</w:t>
      </w:r>
      <w:r>
        <w:rPr/>
        <w:t>⽪</w:t>
      </w:r>
      <w:r>
        <w:rPr/>
        <w:t>ⱌ</w:t>
      </w:r>
      <w:r>
        <w:rPr/>
        <w:t>纩伫㇂⿂⑶偆晴䨸垩㭢慆䝎</w:t>
      </w:r>
      <w:r>
        <w:rPr/>
        <w:t>꤯</w:t>
      </w:r>
      <w:r>
        <w:rPr/>
        <w:t>灐磂캡恲㕚슣癊㵁칑䌷㐺噰䛂卶䃃丣쉟믂㙡녰䄩</w:t>
      </w:r>
      <w:r>
        <w:rPr/>
        <w:t>ⵞ</w:t>
      </w:r>
      <w:r>
        <w:rPr/>
        <w:t>쉎깢慶녾燂䕯⪏꺻䅧䝣㬪숱桺㵉㕾뗍㞩☬</w:t>
      </w:r>
      <w:r>
        <w:rPr/>
        <w:t>ⱏ⯂</w:t>
      </w:r>
      <w:r>
        <w:rPr/>
        <w:t>숪⯂숻⦣쵞䚘䭤⎘温穧䅥노㭵京䂥湂</w:t>
      </w:r>
      <w:r>
        <w:rPr/>
        <w:t>Ⱛ</w:t>
      </w:r>
      <w:r>
        <w:rPr/>
        <w:t>懂쎏戸⺏䉯</w:t>
      </w:r>
      <w:r>
        <w:rPr/>
        <w:t>ꥏ</w:t>
      </w:r>
      <w:r>
        <w:rPr/>
        <w:t>乌娷啇䕐㍁칍恟晅摠싂넥ꄪ䌤㡯甮䘻</w:t>
      </w:r>
      <w:r>
        <w:rPr/>
        <w:t>ꥑ</w:t>
      </w:r>
      <w:r>
        <w:rPr/>
        <w:t>幖ꅥ氺恺捳㍧䝯彡깐癇ꅲ㉁땖穯サ컂⸪漥杪㖮</w:t>
      </w:r>
      <w:r>
        <w:rPr/>
        <w:t>ꔸ</w:t>
      </w:r>
      <w:r>
        <w:rPr/>
        <w:t>ꄤ뇂ㅯ橁之畷䗂倪猥恠欺⽞禩싂⤪懂歍썦䡉</w:t>
      </w:r>
      <w:r>
        <w:rPr/>
        <w:t>ⴰ</w:t>
      </w:r>
      <w:r>
        <w:rPr/>
        <w:t>䩊䐫儰祊쉲㥈⧍쉡獆⬲婅繭桑潙⫂䗍智桙뽊㡥灑</w:t>
      </w:r>
      <w:r>
        <w:rPr/>
        <w:t>⠯</w:t>
      </w:r>
      <w:r>
        <w:rPr/>
        <w:t>㈦呥슻┹项슱橁噷䍪儴攫啥╧繨硕㕤䥊⑈穡汳뮬磍쉳牀慁㴹悻嘷쉨啶稸䘶ㅌ</w:t>
      </w:r>
      <w:r>
        <w:rPr/>
        <w:t>Ɱ</w:t>
      </w:r>
      <w:r>
        <w:rPr/>
        <w:t>ꄹ圳畍⬦칗䯂⹺楂夤녓偏䜴類止㈻</w:t>
      </w:r>
      <w:r>
        <w:rPr/>
        <w:t>⢩</w:t>
      </w:r>
      <w:r>
        <w:rPr/>
        <w:t>츶䵶塲쵚煏塒睃摔ꆬ츽䬨㢱搸␬奮橋⥰䩧쉟쉲灄纥㙟</w:t>
      </w:r>
      <w:r>
        <w:rPr/>
        <w:t>ꤪ</w:t>
      </w:r>
      <w:r>
        <w:rPr/>
        <w:t>쉵硩䇂⨪憿浢䉘</w:t>
      </w:r>
      <w:r>
        <w:rPr/>
        <w:t>⡯</w:t>
      </w:r>
      <w:r>
        <w:rPr/>
        <w:t>ⴶ</w:t>
      </w:r>
      <w:r>
        <w:rPr/>
        <w:t>䤷ꥯ슬偢⩸䨮숫睸쌨桾⩫㉯匳⩧숹뽊摥凂⎣숤楚딪⑃걫澿協ꅣ咡攫㊮汁㭙싂桒䭞쉃晌⾻噒䧂然儣䜻惂㧂爯甥橰䬰夤垏瑥癉☫쉔뿎䥋슩晰灂太ꇂ湱是ꎩ澡灺뿍䤵쉉係猭湠夸仂ꅺぶ厮畟晸噟숩넊뽏䷃쏂㩦扫牦徿⭇惃⍀䭀쵒㜳溥側</w:t>
      </w:r>
      <w:r>
        <w:rPr/>
        <w:t>ⴴ</w:t>
      </w:r>
      <w:r>
        <w:rPr/>
        <w:t>䑰歒卅뮘쉇䰻䈶〉ꏂ䝪쉾㍒捍䕐潤⩥冥卷ꍭ쉒晍䍕斬祺ꍑ뽍匵伷縱恄䐲쉈⴨捈㵒</w:t>
      </w:r>
      <w:r>
        <w:rPr/>
        <w:t>ⶮ</w:t>
      </w:r>
      <w:r>
        <w:rPr/>
        <w:t>愱䩵㵰禩⭣⑓뇂⺡吽슱㊏䥘え쉖浊㕹砨䷍☫⸴捄䭾⫂盂䝴⹞ꄷ偄湩彎恑딪䎱由쉇쎘䍈頥窻쉌숯并矂숥偔쵯걢♄⥥쉔䵮焽䍣쉊㥦顢</w:t>
      </w:r>
      <w:r>
        <w:rPr/>
        <w:t>ꕨ</w:t>
      </w:r>
      <w:r>
        <w:rPr/>
        <w:t>쵲㝘㩧㤵䛂䆻扞瞻湸걭깚嘹囂潪㠻쏂吪䃂㝂⽈䉏䅬♔⿂奉䍕쉀곂嗂嘳◂㙲⪘塁슬䭰녙䝹慊숺⥚轇飂秂쉖硯刣攩䓂顦旂婘⍮땀뇂쉉㨪疬煎쉟怮</w:t>
      </w:r>
      <w:r>
        <w:rPr/>
        <w:t>ⱒ</w:t>
      </w:r>
      <w:r>
        <w:rPr/>
        <w:t>㕀橣쉡痂㉉╲橠庘䂩牕⼮怽</w:t>
      </w:r>
      <w:r>
        <w:rPr/>
        <w:t>ꔳ</w:t>
      </w:r>
      <w:r>
        <w:rPr/>
        <w:t>쉺眷汕沩祃兣汆╕㭑䦡쉨兔䅃㡷䘽䶩幹捸坫猯㧂껂㫂♗樥㉙䌷㮬縩㨪⥵䧍儤⑫䉳奈싂灪⤹◂쉰敺뭖㮥</w:t>
      </w:r>
      <w:r>
        <w:rPr/>
        <w:t>ⴥⰣ</w:t>
      </w:r>
      <w:r>
        <w:rPr/>
        <w:t>䐽梣浑繺捑䡌␪塥剩怮佖썪祒㠺畦偤䑟睳䥎繎挥㡋彔숰숴</w:t>
      </w:r>
      <w:r>
        <w:rPr/>
        <w:t>Ⳃ♓</w:t>
      </w:r>
      <w:r>
        <w:rPr/>
        <w:t>摌沮╲⚩栣瀱睺䉐쉴熻䕦ꍡ⽘㩧圬抱쏂숱</w:t>
      </w:r>
      <w:r>
        <w:rPr/>
        <w:t>꤫</w:t>
      </w:r>
      <w:r>
        <w:rPr/>
        <w:t>뭷썰哃㶥묵㵦窵놥㐯䩨䢘⑯䏂䏂</w:t>
      </w:r>
      <w:r>
        <w:rPr/>
        <w:t>ꤻ</w:t>
      </w:r>
      <w:r>
        <w:rPr/>
        <w:t>摏䑰쉘㥳浔娥敉撩쉒떬㝳♨䙴䔮칹캱桋䬷縷甶䭟⤪</w:t>
      </w:r>
      <w:r>
        <w:rPr/>
        <w:t>Ⱡ</w:t>
      </w:r>
      <w:r>
        <w:rPr/>
        <w:t>쉺㠫儣♺⴩轂ヂ斡♲</w:t>
      </w:r>
      <w:r>
        <w:rPr/>
        <w:t>ⱏ</w:t>
      </w:r>
      <w:r>
        <w:rPr/>
        <w:t>牺뽍⑪䎬䩰㖏쉤싂ㅅ쉞䁶顇깊䂱㍟</w:t>
      </w:r>
      <w:r>
        <w:rPr/>
        <w:t>ⱚ</w:t>
      </w:r>
      <w:r>
        <w:rPr/>
        <w:t>겥⑃利歘煷乵敔䰫컃춱ꇂ썗ꥥ⥲㥘敪⤺䙴슻꺮⹈걢櫂祐け礵癞渣绂䥨歒儵㠤㝥</w:t>
      </w:r>
      <w:r>
        <w:rPr/>
        <w:t>⡚</w:t>
      </w:r>
      <w:r>
        <w:rPr/>
        <w:t>淂江ㅟ恙숨㥰䗂顱汶湋敟桭䡳㉧☻璣䡕쉐穄䩰噁廃슱䑁숻眨啋儷쉁䮮㙯儬䄽䯍슬⤷津用䙸ꌤ䁢⌦䵳噐㚥䬪묵儷ꥵ䕂㋂깢惂䩒숶숴昬縳슣眶㙎숷橓瀷ꄵ䡗た믂땔쉌⻎쉍爣䩳⸱婺献녊⩐㕍穫䑡悻믂嗂</w:t>
      </w:r>
      <w:r>
        <w:rPr/>
        <w:t>ꥆ꥓</w:t>
      </w:r>
      <w:r>
        <w:rPr/>
        <w:t>䱧浘</w:t>
      </w:r>
      <w:r>
        <w:rPr/>
        <w:t>⢮</w:t>
      </w:r>
      <w:r>
        <w:rPr/>
        <w:t>䉩䑠楌습栴뽕䱆쉳區┷쉉♹斥琷뼱橾㝨걌顲浚煤轃桾倲汬兣㡂⩥幌⻂㬻ꅬ浑啎桔ㅚ榮䇂⫂Ⓝ汉㔬㝷숦⎩</w:t>
      </w:r>
      <w:r>
        <w:rPr/>
        <w:t>ꔹ</w:t>
      </w:r>
      <w:r>
        <w:rPr/>
        <w:t>㴊쉠㭷슘煀촫</w:t>
      </w:r>
      <w:r>
        <w:rPr/>
        <w:t>⠤</w:t>
      </w:r>
      <w:r>
        <w:rPr/>
        <w:t>쉢暡</w:t>
      </w:r>
      <w:r>
        <w:rPr/>
        <w:t>ꤦ</w:t>
      </w:r>
      <w:r>
        <w:rPr/>
        <w:t>攪쉲⩴橫㛂슏瘵⦱媵㉥㒘䐪幯喏呟歱䁥媱淂㜭쉄牳녈㢣</w:t>
      </w:r>
      <w:r>
        <w:rPr/>
        <w:t>ꗂ</w:t>
      </w:r>
      <w:r>
        <w:rPr/>
        <w:t>ㅓ婔㙭䭤嚏䞵娴싂恟稫敱㘯껂愩玵㚬竂灧懃梵劻㛂勎䲡眳盂䍲弪燍晲㡵歂㐣⯃⨲쉟轋⩈项橈窻婘䳃⾘쵶⩨㈩ꇂ仃┭轾獧捁</w:t>
      </w:r>
      <w:r>
        <w:rPr/>
        <w:t>ꕚ</w:t>
      </w:r>
      <w:r>
        <w:rPr/>
        <w:t>呠䎩⫂㵥慍㵕灉㠮숲湑江嗍ꇍ昺㓂潁漥恪桡㩫ꍴ单欩练쉯梵噹䕞걭⩶此瞏쉸氩優㥐灎灒坙♂䑖촬</w:t>
      </w:r>
      <w:r>
        <w:rPr/>
        <w:t>ⶮ</w:t>
      </w:r>
      <w:r>
        <w:rPr/>
        <w:t>䡊氭琨惂슥땔쉀灷併嘷싂딱惂숣</w:t>
      </w:r>
      <w:r>
        <w:rPr/>
        <w:t>Ⱚ</w:t>
      </w:r>
      <w:r>
        <w:rPr/>
        <w:t>ꖬ</w:t>
      </w:r>
      <w:r>
        <w:rPr/>
        <w:t>ꌥ繨</w:t>
      </w:r>
      <w:r>
        <w:rPr/>
        <w:t>Ⳏ</w:t>
      </w:r>
      <w:r>
        <w:rPr/>
        <w:t>䡦睂숭䝬枘睋</w:t>
      </w:r>
      <w:r>
        <w:rPr/>
        <w:t>ꖮ</w:t>
      </w:r>
      <w:r>
        <w:rPr/>
        <w:t>晑採뽦⦘╺ヂ滎中噬㴳轍</w:t>
      </w:r>
      <w:r>
        <w:rPr/>
        <w:t>ꥒ</w:t>
      </w:r>
      <w:r>
        <w:rPr/>
        <w:t>㕄磂싂䄴㉉ꏂ쉌摾煵싂겡䭾캘㫃싂婙琪뾿灓種</w:t>
      </w:r>
      <w:r>
        <w:rPr/>
        <w:t>⣂</w:t>
      </w:r>
      <w:r>
        <w:rPr/>
        <w:t>㙦歮摩┰嘭⎿뽪</w:t>
      </w:r>
      <w:r>
        <w:rPr/>
        <w:t>ꗂ</w:t>
      </w:r>
      <w:r>
        <w:rPr/>
        <w:t>愬由㣂ꍾ숰</w:t>
      </w:r>
      <w:r>
        <w:rPr/>
        <w:t>ⷂ</w:t>
      </w:r>
      <w:r>
        <w:rPr/>
        <w:t>⺘넳畨⽐璿ꏂ㭅㙆㝰⒏凎</w:t>
      </w:r>
      <w:r>
        <w:rPr/>
        <w:t>ꖣ</w:t>
      </w:r>
      <w:r>
        <w:rPr/>
        <w:t>䵣楞깇ꅟ䁕츦⤨弪ㅨ┦㍀楢⍬祮㒬吴顟桩숦䑇瑒㈤偏䅳轡佗땾䑧䝳䉕뽏睢测稲票뮘ꍈ⦵⭪炏</w:t>
      </w:r>
      <w:r>
        <w:rPr/>
        <w:t>ⱞ</w:t>
      </w:r>
      <w:r>
        <w:rPr/>
        <w:t>碏쉠쉖䕤倮灱楟쉗凂㔣쵏䱘㡙熱係싂心朳곍쉹埂妱숴丽䮵ꆻ㙺┥厣</w:t>
      </w:r>
      <w:r>
        <w:rPr/>
        <w:t>꧂</w:t>
      </w:r>
      <w:r>
        <w:rPr/>
        <w:t>渥漶쎡瀣甶깃噭㟍䱐癢㠮⑑矂顉⬭庿䁓싂䴬⽹丩⍌幨깣氩䝀硭嫂姂が牑㕩</w:t>
      </w:r>
      <w:r>
        <w:rPr/>
        <w:t>ⵡ</w:t>
      </w:r>
      <w:r>
        <w:rPr/>
        <w:t>슏ヂ潃쉷싎숶㡥瀱䆩ꄫ</w:t>
      </w:r>
      <w:r>
        <w:rPr/>
        <w:t>ꥈ</w:t>
      </w:r>
      <w:r>
        <w:rPr/>
        <w:t>䕷殱ㄥ䱒㍩礦쉉柂㙊썪쉶䦡╪╎卲컂內㭐慮䴱ꌸま稽䗂숷딣㷂癚䢵</w:t>
      </w:r>
      <w:r>
        <w:rPr/>
        <w:t>ⱗ</w:t>
      </w:r>
      <w:r>
        <w:rPr/>
        <w:t>䊡皡쉟顔깁겏쉪捒礪㡥牯囂ㅦ㝰⩎癯㐶䃂丰婭쉠㡋畇唪睨쉋媱㝰㉩媩呾䨮彗硗汎砮</w:t>
      </w:r>
      <w:r>
        <w:rPr/>
        <w:t>⡙</w:t>
      </w:r>
      <w:r>
        <w:rPr/>
        <w:t>⼸㝩弬疵䢘瞵츩넪</w:t>
      </w:r>
      <w:r>
        <w:rPr/>
        <w:t>Ⱨ</w:t>
      </w:r>
      <w:r>
        <w:rPr/>
        <w:t>쉂㭴伱䵦潷轂⺮쉩쉙긶㞱춮媩段⍡칋숫걪硑帮啁攭㉏悡뮥剥䑁曂ふ㝄搩㇂䤯␹걪㊮䓂偄㌹넵싂眩䙋쌤뽔噤ち嚿숴楠搥夦쉲⩤瞩廂摷䒘䞏건땢皿匽槍</w:t>
      </w:r>
      <w:r>
        <w:rPr/>
        <w:t>ꕐ⥫</w:t>
      </w:r>
      <w:r>
        <w:rPr/>
        <w:t>㛂⑍Ⓜ㗂琵䜤㕍䄶揂⸱썚朻쉢촮恢㙸䂮也㡊ㆵꇂ</w:t>
      </w:r>
      <w:r>
        <w:rPr/>
        <w:t>ꤱ⭀</w:t>
      </w:r>
      <w:r>
        <w:rPr/>
        <w:t>祩㆘檱ㅐ㭠畄썸䛎禮毂噀╚☬塁轵愊ꅤ掏숵癞</w:t>
      </w:r>
      <w:r>
        <w:rPr/>
        <w:t>⠪</w:t>
      </w:r>
      <w:r>
        <w:rPr/>
        <w:t>㩟捔晷ꌬ䨶頰ꍑ㵇䵁兆䥧杙禵㜹煦穆栫</w:t>
      </w:r>
      <w:r>
        <w:rPr/>
        <w:t>꧂</w:t>
      </w:r>
      <w:r>
        <w:rPr/>
        <w:t>㉉ꅩ┽桏塋쉰攷啧畳⭮쎩冣呣楑䠤却㍳⨽䤽摌쉯뇂㓂㬹挦䥆究桎▩捀繾䂮</w:t>
      </w:r>
      <w:r>
        <w:rPr/>
        <w:t>ⵕ</w:t>
      </w:r>
      <w:r>
        <w:rPr/>
        <w:t>㙔⍵永䨯㚣㵾㜵急畏썦煌⽉捀䅧䄪넲洨佡囂쌺汌⥋㝩슿奾╞䰹桠辥⩲着㕞奱睂⩌き☱䙎</w:t>
      </w:r>
      <w:r>
        <w:rPr/>
        <w:t>꤯</w:t>
      </w:r>
      <w:r>
        <w:rPr/>
        <w:t>奦㝓浔炩⎻熘쉉뽴撬扎ꥯꍨ欰숽뽂䑟烂㴤ふ갸녩䑑摕㜩扴쉎䐨땦灂슡㍀眬強</w:t>
      </w:r>
      <w:r>
        <w:rPr/>
        <w:t>ⱂ</w:t>
      </w:r>
      <w:r>
        <w:rPr/>
        <w:t>甪祗쉞硾ꍷ祂嗍♴琤瓂䞘栭㨭⪩쉣쉤䓂ꌬ啞眯灙正氳瞱뭖ꄽ堩䅴꺩䵖为㝢牏</w:t>
      </w:r>
      <w:r>
        <w:rPr/>
        <w:t>ⲵ</w:t>
      </w:r>
      <w:r>
        <w:rPr/>
        <w:t>煙묲䱥㤹潏䈽彐</w:t>
      </w:r>
      <w:r>
        <w:rPr/>
        <w:t>ⲡ⡡⤦</w:t>
      </w:r>
      <w:r>
        <w:rPr/>
        <w:t>걋亮ㅙ숺싎灪潐䇂⺏损礽輲㉐报긻䞣䑓ㅯ䁦扏䝕収╓䡯쉒숥挥㍴꥾긣乪㍹㙱㇂牺厏桋暬㵸娹쉨栴쉤㝲쉀帩䒘亏ꌴㅾ녰暬쉙㞥で眸幰癥㉤歏噈楄砱汳噕Ⓜ摄ꍟ卭쉁㙘摞쌪뽺숽䙲䩀▩根瀥뼤㑢桐긭㕇噺⹍㍧쉊焬䆿䑵矂⹃㣍怽</w:t>
      </w:r>
      <w:r>
        <w:rPr/>
        <w:t>ꦏ</w:t>
      </w:r>
      <w:r>
        <w:rPr/>
        <w:t>敋⍇䙵盂偹汁瑄쌳㉞冡〈南습싃乳汶칁숮</w:t>
      </w:r>
      <w:r>
        <w:rPr/>
        <w:t>ⱺ</w:t>
      </w:r>
      <w:r>
        <w:rPr/>
        <w:t>楏㟂⭭칇ꆬ創顉竂䍓晾汰塇滂瘤橶場䊩⾬恄⩓䡣〷唩⭎䐥⍋礮촦潄䏍睁淂깴캩썸ꍑ併숳悮뭬獑</w:t>
      </w:r>
      <w:r>
        <w:rPr/>
        <w:t>⡨</w:t>
      </w:r>
      <w:r>
        <w:rPr/>
        <w:t>睷嫂晉</w:t>
      </w:r>
      <w:r>
        <w:rPr/>
        <w:t>⠦</w:t>
      </w:r>
      <w:r>
        <w:rPr/>
        <w:t>䕮坔숣癯䑁⩊쉭砤硑䘦딯㩒湭杄㑶ꅯ津桎</w:t>
      </w:r>
      <w:r>
        <w:rPr/>
        <w:t>ꕍ</w:t>
      </w:r>
      <w:r>
        <w:rPr/>
        <w:t>圭숻朻╂瀶犘묥歲喩儹ꥠ水䵒썸す獂繃쉅⼨슬쉄䍯㷎</w:t>
      </w:r>
      <w:r>
        <w:rPr/>
        <w:t>Ⳃ</w:t>
      </w:r>
      <w:r>
        <w:rPr/>
        <w:t>杄숪橬</w:t>
      </w:r>
      <w:r>
        <w:rPr/>
        <w:t>꧂</w:t>
      </w:r>
      <w:r>
        <w:rPr/>
        <w:t>柎瑨싂쌥煬걹煦쉁戣䬪喣儱渰卙㦣㝈瞬츴杯娤猯浀浡昻㕒껂⸩䉫䕾슿뭒</w:t>
      </w:r>
      <w:r>
        <w:rPr/>
        <w:t>⡗</w:t>
      </w:r>
      <w:r>
        <w:rPr/>
        <w:t>쉡䵶⍐칵⩌㋂䕔㫂轷倪丯ぴ䡰扡僂┰幱睥ꍱ槍猪㈩⹕넸숩⩀뇂ꍩ纡䵞瞩溿쉂녌儭䁠瞩</w:t>
      </w:r>
      <w:r>
        <w:rPr/>
        <w:t>⡋⩗</w:t>
      </w:r>
      <w:r>
        <w:rPr/>
        <w:t>쉂칱佊쉠单恨䇂㤣弴堭眳㉧⍵䙙淎쏂</w:t>
      </w:r>
      <w:r>
        <w:rPr/>
        <w:t>ꗂ</w:t>
      </w:r>
      <w:r>
        <w:rPr/>
        <w:t>ꆬ␮ꅓ뗂㶘ꅅ嘸</w:t>
      </w:r>
      <w:r>
        <w:rPr/>
        <w:t>꧂</w:t>
      </w:r>
      <w:r>
        <w:rPr/>
        <w:t>〫晁묽䡹䥵⽖樺쉠䣂禵㝑Ⓙ佖䞿䥳機澡礶쉡⍹⹯ꍬ⼴輦⑙䪩摃㥾啕桯幩걑堷上婬쉙楞⑐쉘걞䴽㗎泍⭂愣쉄䙕</w:t>
      </w:r>
      <w:r>
        <w:rPr/>
        <w:t>ⱗ⩞</w:t>
      </w:r>
      <w:r>
        <w:rPr/>
        <w:t>ꅬ㗂싂甦쉭숺⑮楧䭟车걎⦿⺿牳攻幷㕔♳䉪⫂扪⍍揂忂䥘祚刹㔻輷瘣㭺䍚娪쉎滂顋玩⹳췍⒩啡摦㴩䨽矂</w:t>
      </w:r>
      <w:r>
        <w:rPr/>
        <w:t>ⱊ⫃</w:t>
      </w:r>
      <w:r>
        <w:rPr/>
        <w:t>懂塪⭲䔬婯ꄤ穐쉓灌ꅭ杇䅯湶㎿顖輥䬵灉婀쉶偤슮</w:t>
      </w:r>
      <w:r>
        <w:rPr/>
        <w:t>ⷂ</w:t>
      </w:r>
      <w:r>
        <w:rPr/>
        <w:t>樬㨳쉢磂쌵佫煣쉈湍⼺䕇곂䅨</w:t>
      </w:r>
      <w:r>
        <w:rPr/>
        <w:t>ⵕ</w:t>
      </w:r>
      <w:r>
        <w:rPr/>
        <w:t>긳烂硵竎쉾쉃♕㵁匣掮Ⓙ</w:t>
      </w:r>
      <w:r>
        <w:rPr/>
        <w:t>ꕵ</w:t>
      </w:r>
      <w:r>
        <w:rPr/>
        <w:t>㔪唴姂딨汞椪片扑参畗⭉楉湫䕷췂氦싂庱</w:t>
      </w:r>
      <w:r>
        <w:rPr/>
        <w:t>⡌</w:t>
      </w:r>
      <w:r>
        <w:rPr/>
        <w:t>顀숬奲䯂䙩</w:t>
      </w:r>
      <w:r>
        <w:rPr/>
        <w:t>⡺</w:t>
      </w:r>
      <w:r>
        <w:rPr/>
        <w:t>뭙꤮</w:t>
      </w:r>
      <w:r>
        <w:rPr/>
        <w:t>ꥈ</w:t>
      </w:r>
      <w:r>
        <w:rPr/>
        <w:t>塃</w:t>
      </w:r>
      <w:r>
        <w:rPr/>
        <w:t>꥓</w:t>
      </w:r>
      <w:r>
        <w:rPr/>
        <w:t>㬱坡穈攵杓呹䖡䐦刮㖮꺘啊칚但䥴彊㥉⥈㮥飂祗⹹㑊뭷奈汙쉾繺䤭䍞旂轹</w:t>
      </w:r>
      <w:r>
        <w:rPr/>
        <w:t>⢩</w:t>
      </w:r>
      <w:r>
        <w:rPr/>
        <w:t>氬⭥㨷⍳⨵</w:t>
      </w:r>
      <w:r>
        <w:rPr/>
        <w:t>ꥎ</w:t>
      </w:r>
      <w:r>
        <w:rPr/>
        <w:t>噀景偺㬦壍䮣攲爦礨쉫纮づ녙浅㕱塳䙒뮵区稦祇䀦㬲偷汱偩敓숶櫂</w:t>
      </w:r>
      <w:r>
        <w:rPr/>
        <w:t>ꤩ</w:t>
      </w:r>
      <w:r>
        <w:rPr/>
        <w:t>㈪煤刺䭑䞻焸䧂䧎汩䧂摞쵯条繨媵勍慗繨뇎㗂㉨숣檩</w:t>
      </w:r>
      <w:r>
        <w:rPr/>
        <w:t>ꕊ</w:t>
      </w:r>
      <w:r>
        <w:rPr/>
        <w:t>䭍て秂杂⑯⩆値䇂顓癟⭣灵슥▣榿쉌㍇쉦뮵⤴恌埂⩯뭀犩䔭勂䁂걕㋂</w:t>
      </w:r>
      <w:r>
        <w:rPr/>
        <w:t>ⴴ</w:t>
      </w:r>
      <w:r>
        <w:rPr/>
        <w:t>ꆱ轎奭〺㝡ꄦ⭫坡땹㙳걄숫䥲㎱쉏</w:t>
      </w:r>
      <w:r>
        <w:rPr/>
        <w:t>ꕔꗂ</w:t>
      </w:r>
      <w:r>
        <w:rPr/>
        <w:t>坈顒</w:t>
      </w:r>
      <w:r>
        <w:rPr/>
        <w:t>⢩</w:t>
      </w:r>
      <w:r>
        <w:rPr/>
        <w:t>㵟此匰晤䘶칎</w:t>
      </w:r>
      <w:r>
        <w:rPr/>
        <w:t>ⵀ</w:t>
      </w:r>
      <w:r>
        <w:rPr/>
        <w:t>㨯啚纣⻂췂⑪䆬뼩㨸凃쉃䜯⤦㘸슡䷂媻⫂砳彉䡗儹㙥㵚繰櫂䨭</w:t>
      </w:r>
      <w:r>
        <w:rPr/>
        <w:t>ⱹ</w:t>
      </w:r>
      <w:r>
        <w:rPr/>
        <w:t>㵢䴷獪컂嘲㔳堪䎬䁮ㄩ</w:t>
      </w:r>
      <w:r>
        <w:rPr/>
        <w:t>ꥆ</w:t>
      </w:r>
      <w:r>
        <w:rPr/>
        <w:t>勂冻㙟⪵啳⹳깞㕚㝵绂㆏䏂繾䭞㉋䈲⑅긩걡儲瀣⏂㠬浪收轨甪䧂⥵䯎乇捵쉹偑슩갽慈슥䨮椬</w:t>
      </w:r>
      <w:r>
        <w:rPr/>
        <w:t>ꤶ</w:t>
      </w:r>
      <w:r>
        <w:rPr/>
        <w:t>䍅⹣䉶㔪灬⪬쉏獧顸硔숱礫摷洸㩳睆䪘╕䥉旂丮쉷⻍颬䙘숳ꆬ㘵旂潐䅰䡷矎⽇⩀䬻䉒竂托爦晕</w:t>
      </w:r>
      <w:r>
        <w:rPr/>
        <w:t>ⴤ</w:t>
      </w:r>
      <w:r>
        <w:rPr/>
        <w:t>䛎갵瘱</w:t>
      </w:r>
      <w:r>
        <w:rPr/>
        <w:t>ꕸ</w:t>
      </w:r>
      <w:r>
        <w:rPr/>
        <w:t>䘲쉨쉀㣂䭍奋旂壂偱昬숦扞咣䂏仂犮捫䢣潇硴숪뭤䐣슣勂䜨枥䅬娦䱑南瑣뭬偄淍쉋싂┤硏户</w:t>
      </w:r>
      <w:r>
        <w:rPr/>
        <w:t>ⷂ</w:t>
      </w:r>
      <w:r>
        <w:rPr/>
        <w:t>汲쉔轀楨穵</w:t>
      </w:r>
      <w:r>
        <w:rPr/>
        <w:t>ꖵ</w:t>
      </w:r>
      <w:r>
        <w:rPr/>
        <w:t>뭴䡀떘乁ぐ싃䙳췂</w:t>
      </w:r>
      <w:r>
        <w:rPr/>
        <w:t>⠽</w:t>
      </w:r>
      <w:r>
        <w:rPr/>
        <w:t>䍈奭䡈杮卑庘␳䥪呆䔱擎偋㍳䜦江숳䧂䥬婂は㙠牕싂睃㙵㤣㩪쵁楾ꍩ썢╊긯ꎩ堺丷쉮伊嚏㒣䭰䉠異到假沥츪漭夣犮㔤ㅳ슩枘땧横帺湓㕐佖縳橏</w:t>
      </w:r>
      <w:r>
        <w:rPr/>
        <w:t>ⵏ</w:t>
      </w:r>
      <w:r>
        <w:rPr/>
        <w:t>뿂㙃㝶䥊⩷㒘칲</w:t>
      </w:r>
      <w:r>
        <w:rPr/>
        <w:t>ꥈ</w:t>
      </w:r>
      <w:r>
        <w:rPr/>
        <w:t>問컎㉱㣂扦㙨숮頬伵喬⩧偓⭧䅀㋂輮</w:t>
      </w:r>
      <w:r>
        <w:rPr/>
        <w:t>ꔤ</w:t>
      </w:r>
      <w:r>
        <w:rPr/>
        <w:t>쉟䭓㔦䥫搻</w:t>
      </w:r>
      <w:r>
        <w:rPr/>
        <w:t>ⶱ┤</w:t>
      </w:r>
      <w:r>
        <w:rPr/>
        <w:t>绂㠩㧂偄㙨⬬牧뿂渹격䐪噁⸻䑅땈燃⴮扏浩凍</w:t>
      </w:r>
      <w:r>
        <w:rPr/>
        <w:t>ꔵ</w:t>
      </w:r>
      <w:r>
        <w:rPr/>
        <w:t>㜪⩋쉦位쉡輪ꄸ</w:t>
      </w:r>
      <w:r>
        <w:rPr/>
        <w:t>ⰻ</w:t>
      </w:r>
      <w:r>
        <w:rPr/>
        <w:t>欳癅珂确䦡兌⌮쉗╍敒䜰䁱㍣㉰歗摎佲싂䳂⛂拂숻땱縥灓圭슩殮堹㌵⒵攦穴㛂⩦瀭ぬ橄匽슩녕䮩迃戭䈪쉏㇎乶</w:t>
      </w:r>
      <w:r>
        <w:rPr/>
        <w:t>꤯</w:t>
      </w:r>
      <w:r>
        <w:rPr/>
        <w:t>ㅆ쉅縰⏂뇂砷澬쉱쉔䱞瑔Ⓜ係칔摹兙땡㏂슏칮ぶ䨪㫃㈹佨燂卮滂㕬丣쉏呯녫杏㬱</w:t>
      </w:r>
      <w:r>
        <w:rPr/>
        <w:t>ꔴ</w:t>
      </w:r>
      <w:r>
        <w:rPr/>
        <w:t>唭带㕷墏淂㩗</w:t>
      </w:r>
      <w:r>
        <w:rPr/>
        <w:t>ꕣ</w:t>
      </w:r>
      <w:r>
        <w:rPr/>
        <w:t>䈫氭㛂</w:t>
      </w:r>
      <w:r>
        <w:rPr/>
        <w:t>ꥉ</w:t>
      </w:r>
      <w:r>
        <w:rPr/>
        <w:t>䵉뽺畣猳楏奓䖩つ穦䘪绂⤰뼭瀪</w:t>
      </w:r>
      <w:r>
        <w:rPr/>
        <w:t>ⴴ⨮</w:t>
      </w:r>
      <w:r>
        <w:rPr/>
        <w:t>숬塣偂쉹</w:t>
      </w:r>
      <w:r>
        <w:rPr/>
        <w:t>ꤷ</w:t>
      </w:r>
      <w:r>
        <w:rPr/>
        <w:t>䙡슥⭎ꅥ䌰⥑</w:t>
      </w:r>
      <w:r>
        <w:rPr/>
        <w:t>ⵑ</w:t>
      </w:r>
      <w:r>
        <w:rPr/>
        <w:t>㉎췂㈩奃⩈녆幘㝾</w:t>
      </w:r>
      <w:r>
        <w:rPr/>
        <w:t>ꦵ</w:t>
      </w:r>
      <w:r>
        <w:rPr/>
        <w:t>䩭为刷塴栯⭡晔슥瀶䩮㡌妿╗ㄭꅺ敕䂏⦩兾춬⑥췎桑숫疻숵䱌斩並쉠噔槂싂毎⤰⩄橁淃桅┰迂咵去桵䣂呭啀炵辬㈱楦쉪ꍄ䏂佥ꅵ禮慈⼪濂硒奖槃ち⥘무沩㮱煖橤灸乷嘶쉪㒣䍨</w:t>
      </w:r>
      <w:r>
        <w:rPr/>
        <w:t>Ɐ</w:t>
      </w:r>
      <w:r>
        <w:rPr/>
        <w:t>땰垩辥䣃䵕䜵濂甪免㠪佚䦥⸭ꄸ䐱焨</w:t>
      </w:r>
      <w:r>
        <w:rPr/>
        <w:t>ꦬ</w:t>
      </w:r>
      <w:r>
        <w:rPr/>
        <w:t>楍愬げ숮⨱䬨숳㕁䰳⥑䜫焮狂㈵䃎쉹潷兦塎⪩滂兣쉴䪣璮⩋忂婣䝰겏冘⤶</w:t>
      </w:r>
      <w:r>
        <w:rPr/>
        <w:t>⣂ⱂ</w:t>
      </w:r>
      <w:r>
        <w:rPr/>
        <w:t>顭⭟쉰婶⤻䅟㵢剣十颥摉쉟⭭樲漨썈쵐숷칠㙐㡹瑉瀤䁓吣☱㤤佧䙍ꥭ捗㤴㡺灗⍰爰</w:t>
      </w:r>
      <w:r>
        <w:rPr/>
        <w:t>ꤪ</w:t>
      </w:r>
      <w:r>
        <w:rPr/>
        <w:t>㛂摕쉅䥢␪䟂걞칎䔬爱싂恞딦䱘㧎畟硩材䝱쉫欥녴㔬䕶輳䠶땇싂嚵믂뽟戩猽呦䧎氨㬴쵓嫂걡놘쉑뮘쉁ⸯ㙐⥥汯딵啐ꅚ䫂⪣㦘皏戨玩㙌쉏⼨頬㵷⭷棂깸奭硄┴涮쉸⹚犵㴷婁䗂䙮䐦숭䔬㕭弸ꍡ唰敭䥄娤걕栮啪愫䎱么潅呈♯渽縻幧公◂樻秃檻⯍쉱㠴</w:t>
      </w:r>
      <w:r>
        <w:rPr/>
        <w:t>⠭</w:t>
      </w:r>
      <w:r>
        <w:rPr/>
        <w:t>秂惂숸恎⑇啂뇂♰扏桵숽쉆䅵䉃⬣浇泂놘擂䞘㠊捅皩䉔牁⚣땎漽ꎩ橖䭸䱩福쵴矂揂汴壂楌㑋瑡顡幍渰⽦䩫殩厘⩋䱐癙싂⥕扪⽱⭑쉟曂⪏</w:t>
      </w:r>
      <w:r>
        <w:rPr/>
        <w:t>ꥋ</w:t>
      </w:r>
      <w:r>
        <w:rPr/>
        <w:t>ꍅ⨪塩⍩깣㏂淂땰싍㙭쉆</w:t>
      </w:r>
      <w:r>
        <w:rPr/>
        <w:t>ꕘ</w:t>
      </w:r>
      <w:r>
        <w:rPr/>
        <w:t>轂따쉐㍆問买塂䬲砭泂㍆䏂夸믂㒿┦</w:t>
      </w:r>
      <w:r>
        <w:rPr/>
        <w:t>⣂</w:t>
      </w:r>
      <w:r>
        <w:rPr/>
        <w:t>忂珂嗎놬㔹녍幫殥㤸嚩彋樶ㄭ䤶漰㩭쵴䉯㙬츪夵呑⍭䵏䜸溩䑧ꆮ㥣卟疮䙇䫂㵁獉獵睴轏</w:t>
      </w:r>
      <w:r>
        <w:rPr/>
        <w:t>ꦩ</w:t>
      </w:r>
      <w:r>
        <w:rPr/>
        <w:t>䴷䡑</w:t>
      </w:r>
      <w:r>
        <w:rPr/>
        <w:t>Ⳃ</w:t>
      </w:r>
      <w:r>
        <w:rPr/>
        <w:t>䡫</w:t>
      </w:r>
      <w:r>
        <w:rPr/>
        <w:t>⡮</w:t>
      </w:r>
      <w:r>
        <w:rPr/>
        <w:t>ꔩ</w:t>
      </w:r>
      <w:r>
        <w:rPr/>
        <w:t>Ⱳ</w:t>
      </w:r>
      <w:r>
        <w:rPr/>
        <w:t>椵䕩儶坺걱</w:t>
      </w:r>
      <w:r>
        <w:rPr/>
        <w:t>꧃</w:t>
      </w:r>
      <w:r>
        <w:rPr/>
        <w:t>㥺뼽쉳桑娪炡眭쉊墵㤮歀啅灾癡숳걔挨轢栰佞爸䜪檱㥁</w:t>
      </w:r>
      <w:r>
        <w:rPr/>
        <w:t>⢡ⸯ</w:t>
      </w:r>
      <w:r>
        <w:rPr/>
        <w:t>㕙眪⹕な幥⫂暻⹹㔴╦ꍐ溏彟쉸䈬ꎥヂ丯䤱檡䉅䊬儯㙣⑏쵺涏㩶䩲껂⻎쵴穲㭕瑄뽩㩦䝹䭹爺㥲浱飂祾䐴䉸䲡璮쉵祡뽰䙚彧䅐걦壂ꥢ癄癥䙂䠷㖩떣ꍁ唺쵟ㄫ쵦⍲쉑珂䡸瑣╌晊</w:t>
      </w:r>
      <w:r>
        <w:rPr/>
        <w:t>ⴵ</w:t>
      </w:r>
      <w:r>
        <w:rPr/>
        <w:t>欬⻂</w:t>
      </w:r>
      <w:r>
        <w:rPr/>
        <w:t>ꦏꥎ</w:t>
      </w:r>
      <w:r>
        <w:rPr/>
        <w:t>噲㴰깕⑀㶻☸洪伸쵷䑠穒䚻䕲廂숦㝈㥄䣎敯숱䢵㫃奉男쉗䝳塯娰䁧祠묲熩榩矂㩢ㅥꏂ竂뭡忂硁飂싂氥歖吻顟쉀顥睫</w:t>
      </w:r>
      <w:r>
        <w:rPr/>
        <w:t>Ⲯ</w:t>
      </w:r>
      <w:r>
        <w:rPr/>
        <w:t>䥤唺</w:t>
      </w:r>
      <w:r>
        <w:rPr/>
        <w:t>⠱</w:t>
      </w:r>
      <w:r>
        <w:rPr/>
        <w:t>硯椳㛂㭰忂楆╆樵幔歾獗砬参䗂䒏段</w:t>
      </w:r>
      <w:r>
        <w:rPr/>
        <w:t>ⱓ</w:t>
      </w:r>
      <w:r>
        <w:rPr/>
        <w:t>潺咣溬䋂싎剴ꇎ㇂뭲ꥢ숷輦㴪⫍☤娷埂녰塅皩顡䝔妵乶ꍧ睮ꥣ瓂</w:t>
      </w:r>
      <w:r>
        <w:rPr/>
        <w:t>⡔⬤</w:t>
      </w:r>
      <w:r>
        <w:rPr/>
        <w:t>疱㍴輯숤犱⨻䎩㡪瀦䔬㩟쉋☹䦣㡸彁乩</w:t>
      </w:r>
      <w:r>
        <w:rPr/>
        <w:t>ꕵ</w:t>
      </w:r>
      <w:r>
        <w:rPr/>
        <w:t>捥㤦䱭槂싎숹숽根</w:t>
      </w:r>
      <w:r>
        <w:rPr/>
        <w:t>ꤷ⤰⏂</w:t>
      </w:r>
      <w:r>
        <w:rPr/>
        <w:t>⣂</w:t>
      </w:r>
      <w:r>
        <w:rPr/>
        <w:t>쉮扃媡</w:t>
      </w:r>
      <w:r>
        <w:rPr/>
        <w:t>ꤪ</w:t>
      </w:r>
      <w:r>
        <w:rPr/>
        <w:t>䠦姂呍땁쉳獫琣싍숪싍輸㜵䢏⫂쉡㩡㒻啃</w:t>
      </w:r>
      <w:r>
        <w:rPr/>
        <w:t>ⵎ</w:t>
      </w:r>
      <w:r>
        <w:rPr/>
        <w:t>㥙畸漩㩆轖线㥀淂倩췂痂轴牭䇂쉮㦮幹䃂䩪념긫ꥮ轮䑶습懂㭾㑆슥</w:t>
      </w:r>
      <w:r>
        <w:rPr/>
        <w:t>ⰵ</w:t>
      </w:r>
      <w:r>
        <w:rPr/>
        <w:t>ㄲ칚摦⩣㕫䦬뽁䮩쵤擂䰬污ꆻ猣溻帬婸㓂갤㬪䓎奵內녮㍘僂숰飂㭢⮬</w:t>
      </w:r>
      <w:r>
        <w:rPr/>
        <w:t>⣂</w:t>
      </w:r>
      <w:r>
        <w:rPr/>
        <w:t>祱㑳슱쉓䂻丵䄵Ⓜ㘷믂캩㌱싂秂氩⒩䍳橤⼯柂橈숴参녩楃硢璩迍彁㕂物㵏䥧슣╓쌽喣牧⤸䠹䩄⯂矂氮穓晘㣂䁒䬩顖禥㉫㙆⑫猷쉸떿櫂浘䵶㥬갯㭾瀮䑷⌤⭄⫂焭敀㬊椵摖⥒懂䬯쉷瑀㴽㡞祤㢘䅆ꄣ庩숵⩧䶩</w:t>
      </w:r>
      <w:r>
        <w:rPr/>
        <w:t>ꕬ</w:t>
      </w:r>
      <w:r>
        <w:rPr/>
        <w:t>깨⹊椳丨猹丨炣揂⥏啌疩㥮ꄣ㑡窿㣂磂栣쉫쉑朣啴欽</w:t>
      </w:r>
      <w:r>
        <w:rPr/>
        <w:t>ꥍ</w:t>
      </w:r>
      <w:r>
        <w:rPr/>
        <w:t>㨬渥侵䌲⸴佢⼫嗂싂辻浍쉦㤯幷Ⓧ留⥏扆儻帱汞䥇捇楹⩈剠恁甮</w:t>
      </w:r>
      <w:r>
        <w:rPr/>
        <w:t>⣂ⲿ</w:t>
      </w:r>
      <w:r>
        <w:rPr/>
        <w:t>뽨⻂䍇輯䙋⽕뭞攭㵍椦噄㌶䴺頷㐪厮쉘쉱穓뼺䋂싃示☶枿恶</w:t>
      </w:r>
      <w:r>
        <w:rPr/>
        <w:t>ⵞ꧂</w:t>
      </w:r>
      <w:r>
        <w:rPr/>
        <w:t>洲㙯䀭欹楷쉠梘갤啥䩥頲㛍㬲</w:t>
      </w:r>
      <w:r>
        <w:rPr/>
        <w:t>ꕪ</w:t>
      </w:r>
      <w:r>
        <w:rPr/>
        <w:t>䈷疏㭶썗ꍱꍚꆿ䥕⭅䵔☥噋浔㭌濍┭斿瘵偊⌳숵䪣晥⨹咩剒ꍇ潅䐪呎㛎澱獎歨ꥮ숭⽾</w:t>
      </w:r>
      <w:r>
        <w:rPr/>
        <w:t>⠷</w:t>
      </w:r>
      <w:r>
        <w:rPr/>
        <w:t>旂頰圴昭깸⧂뼬渺敯个ꄸ儩手슻㩍滂楢</w:t>
      </w:r>
      <w:r>
        <w:rPr/>
        <w:t>ⲿ</w:t>
      </w:r>
      <w:r>
        <w:rPr/>
        <w:t>㓂꥞呆䵉쉞</w:t>
      </w:r>
      <w:r>
        <w:rPr/>
        <w:t>ꖵ</w:t>
      </w:r>
      <w:r>
        <w:rPr/>
        <w:t>懂싂⫂숩揂걁䥥쉐睮飂獏⽸</w:t>
      </w:r>
      <w:r>
        <w:rPr/>
        <w:t>꤫</w:t>
      </w:r>
      <w:r>
        <w:rPr/>
        <w:t>슏瓎㕚㍫㭙㭬弪塘㍣쉷砭㝌䲩扮㩞䵟숨㢵敮쉩煚湎失搶䲱归䬫</w:t>
      </w:r>
      <w:r>
        <w:rPr/>
        <w:t>ꗎⵈ</w:t>
      </w:r>
      <w:r>
        <w:rPr/>
        <w:t>⠪</w:t>
      </w:r>
      <w:r>
        <w:rPr/>
        <w:t>㙵欱⒥싂硺䗂䙣煏╧䱖</w:t>
      </w:r>
      <w:r>
        <w:rPr/>
        <w:t>⡢</w:t>
      </w:r>
      <w:r>
        <w:rPr/>
        <w:t>㛂䉁숪啙䀮恲䆥帩搯纩婎䩤剖然䣂깟쉹䬴䌸</w:t>
      </w:r>
      <w:r>
        <w:rPr/>
        <w:t>ꥁ</w:t>
      </w:r>
      <w:r>
        <w:rPr/>
        <w:t>媏㈶</w:t>
      </w:r>
      <w:r>
        <w:rPr/>
        <w:t>⠵</w:t>
      </w:r>
      <w:r>
        <w:rPr/>
        <w:t>䝂</w:t>
      </w:r>
      <w:r>
        <w:rPr/>
        <w:t>ⱹ</w:t>
      </w:r>
      <w:r>
        <w:rPr/>
        <w:t>硴䑘䐴癢䵵ꍀ슱㵚⑋浕癟䵅䬭㌮壃乶慖盂绂ꌱ⏂쉄喘熥㭃쵣┸䑄</w:t>
      </w:r>
      <w:r>
        <w:rPr/>
        <w:t>ꥆ</w:t>
      </w:r>
      <w:r>
        <w:rPr/>
        <w:t>䯍炣쉬㪡啅咬兣泃擃甮飍</w:t>
      </w:r>
      <w:r>
        <w:rPr/>
        <w:t>ꕪ</w:t>
      </w:r>
      <w:r>
        <w:rPr/>
        <w:t>걕㷂㩄쏂䩧䏂內䇎刯䵷祄숺ㅥ</w:t>
      </w:r>
      <w:r>
        <w:rPr/>
        <w:t>ꦱ</w:t>
      </w:r>
      <w:r>
        <w:rPr/>
        <w:t>쉏</w:t>
      </w:r>
      <w:r>
        <w:rPr/>
        <w:t>ꔪ</w:t>
      </w:r>
      <w:r>
        <w:rPr/>
        <w:t>㮩⹖쉟捠夤婩㙡</w:t>
      </w:r>
      <w:r>
        <w:rPr/>
        <w:t>ꤴ</w:t>
      </w:r>
      <w:r>
        <w:rPr/>
        <w:t>쉦ꄮ繘挳䌴嫂땬奶쉧뽱戽숳浵楣ㅍ剡뾩</w:t>
      </w:r>
      <w:r>
        <w:rPr/>
        <w:t>Ⱪ</w:t>
      </w:r>
      <w:r>
        <w:rPr/>
        <w:t>怱걹䡧䔸樦꥚弰녬瑊䅪컂떩㫃쉟穋嫂쉤凂츤ㅆ컂浙䆥</w:t>
      </w:r>
      <w:r>
        <w:rPr/>
        <w:t>Ᵽ</w:t>
      </w:r>
      <w:r>
        <w:rPr/>
        <w:t>睥搪㥲怸䈸琸㭲숺쉥低主昴쌲㴰䊮쉇⩳⩃捶䲡桫싂䮩㍬숽旂䁎⑖䉤㨵⑄砩㜴䪡</w:t>
      </w:r>
      <w:r>
        <w:rPr/>
        <w:t>ⱥ┭</w:t>
      </w:r>
      <w:r>
        <w:rPr/>
        <w:t>侬䷂⥎坚㪩㜬涏灓</w:t>
      </w:r>
      <w:r>
        <w:rPr/>
        <w:t>⠮</w:t>
      </w:r>
      <w:r>
        <w:rPr/>
        <w:t>䄪㵟潀恐㵎ㅾ瓂㉺깳彺湮숷뽭㘸顆頽꥚싍夽녘㍗</w:t>
      </w:r>
      <w:r>
        <w:rPr/>
        <w:t>ꤶ</w:t>
      </w:r>
      <w:r>
        <w:rPr/>
        <w:t>嘤剆㍐浌땋灅轴歨怰樳杸䡫儥找矂漨䡔䙺楗㭙䇂뮿촮슩㟂伦奀啂땾玡熩䉖갪坵慐ꅔ䕧浲奷主嚻乁甪墱㉕</w:t>
      </w:r>
      <w:r>
        <w:rPr/>
        <w:t>ⴳ</w:t>
      </w:r>
      <w:r>
        <w:rPr/>
        <w:t>痂焸썓䴦싂癦栶嫍璩䕌偉㞮䤪쉬㑑㈩⴦</w:t>
      </w:r>
      <w:r>
        <w:rPr/>
        <w:t>ꖻ</w:t>
      </w:r>
      <w:r>
        <w:rPr/>
        <w:t>桸쉏쉀㍋녇爭꥔</w:t>
      </w:r>
      <w:r>
        <w:rPr/>
        <w:t>ⵔ</w:t>
      </w:r>
      <w:r>
        <w:rPr/>
        <w:t>敱䐹⪩䑡뽺䙋딲傮捧绂圊깭⸦䉡慡䓂灦쉘㧂㯂卥㙊㋃⪥䥥㥈깷活杗敌</w:t>
      </w:r>
      <w:r>
        <w:rPr/>
        <w:t>ꥄ</w:t>
      </w:r>
      <w:r>
        <w:rPr/>
        <w:t>쉫</w:t>
      </w:r>
      <w:r>
        <w:rPr/>
        <w:t>ꤸ</w:t>
      </w:r>
      <w:r>
        <w:rPr/>
        <w:t>䭁☯췂徬〱ꏂ晊㣂㭺祂倰佄愲浕畴掵㫂挸㩲乕칉猭㡵싂녞䭺䆏椤숪䅂⨪涣캏伯䮮版⨰盂쉙呈칳〹⩑刴皩䞏楹┭祋⑃汏渵柎쉧敄卅灧䐤飂춘恺枩偫桭㝉㥰쉺㭑ꥱ싂╤땪䗎焭伱䑺㔹䀨䍔塞婮楩쉤畈佖쏂倭呾뇂䭷猪␩〯妱길㛂曂긷挵椭楏</w:t>
      </w:r>
      <w:r>
        <w:rPr/>
        <w:t>⠭</w:t>
      </w:r>
      <w:r>
        <w:rPr/>
        <w:t>牘䔭</w:t>
      </w:r>
      <w:r>
        <w:rPr/>
        <w:t>⠴</w:t>
      </w:r>
      <w:r>
        <w:rPr/>
        <w:t>辮┪갽䜨땩奮畲渳⤶䤴칦䱹</w:t>
      </w:r>
      <w:r>
        <w:rPr/>
        <w:t>ꤰ</w:t>
      </w:r>
      <w:r>
        <w:rPr/>
        <w:t>辬畘穭绂ꇂ䊡슏⬩뾘揂㙔䫃</w:t>
      </w:r>
      <w:r>
        <w:rPr/>
        <w:t>ⵊ</w:t>
      </w:r>
      <w:r>
        <w:rPr/>
        <w:t>ꍐ</w:t>
      </w:r>
      <w:r>
        <w:rPr/>
        <w:t>Ⱚ</w:t>
      </w:r>
      <w:r>
        <w:rPr/>
        <w:t>熏㋎轲畘䁌♒쵏</w:t>
      </w:r>
      <w:r>
        <w:rPr/>
        <w:t>ⷂ</w:t>
      </w:r>
      <w:r>
        <w:rPr/>
        <w:t>狂칥ㅢ壂倹⏂ぎ頩㵳嗂</w:t>
      </w:r>
      <w:r>
        <w:rPr/>
        <w:t>ꤷ</w:t>
      </w:r>
      <w:r>
        <w:rPr/>
        <w:t>㠭癹璏硊廂╚懍䍗畐䰨䂮䊱喘乂녌⴪䍔䳂㴭</w:t>
      </w:r>
      <w:r>
        <w:rPr/>
        <w:t>ⵀ</w:t>
      </w:r>
      <w:r>
        <w:rPr/>
        <w:t>挨挺橬⼲</w:t>
      </w:r>
      <w:r>
        <w:rPr/>
        <w:t>⠳</w:t>
      </w:r>
      <w:r>
        <w:rPr/>
        <w:t>㋂䏂깤</w:t>
      </w:r>
      <w:r>
        <w:rPr/>
        <w:t>ⱬ</w:t>
      </w:r>
      <w:r>
        <w:rPr/>
        <w:t>啧㎿숷슏䭣䨪瑕⾬묩僂儺潸稵쉋癡慠싂牺丨由乀䔻칖瑯け㈭쉚ㄪ轎顡䅪䐯癋⽦</w:t>
      </w:r>
      <w:r>
        <w:rPr/>
        <w:t>ⳃ</w:t>
      </w:r>
      <w:r>
        <w:rPr/>
        <w:t>䎡砲숺䫂</w:t>
      </w:r>
      <w:r>
        <w:rPr/>
        <w:t>ꦩ</w:t>
      </w:r>
      <w:r>
        <w:rPr/>
        <w:t>顂匣</w:t>
      </w:r>
      <w:r>
        <w:rPr/>
        <w:t>ⱙ</w:t>
      </w:r>
      <w:r>
        <w:rPr/>
        <w:t>昫凃纩䡅쉨睫㠯䥣땭浙凎갱䡚毂싎㈦䷂渳㩸兟䌫迂䄹⭡忂桗㴯䡘⪬䜺侱繳狃䪵칫䱖昮꥖燂숭</w:t>
      </w:r>
      <w:r>
        <w:rPr/>
        <w:t>ꤪ</w:t>
      </w:r>
      <w:r>
        <w:rPr/>
        <w:t>煋伽汯匣彵獬㞩䭁繞㍌㕐쉟䄲싂噃祲녪㝉挣癃癷䝈</w:t>
      </w:r>
      <w:r>
        <w:rPr/>
        <w:t>ꤦ</w:t>
      </w:r>
      <w:r>
        <w:rPr/>
        <w:t>敘䑥숭쉳汕䕄獘</w:t>
      </w:r>
      <w:r>
        <w:rPr/>
        <w:t>ꕊ</w:t>
      </w:r>
      <w:r>
        <w:rPr/>
        <w:t>磂㒻洰</w:t>
      </w:r>
      <w:r>
        <w:rPr/>
        <w:t>Ⳃ</w:t>
      </w:r>
      <w:r>
        <w:rPr/>
        <w:t>彶칉怸湎捔</w:t>
      </w:r>
      <w:r>
        <w:rPr/>
        <w:t>ⰷ</w:t>
      </w:r>
      <w:r>
        <w:rPr/>
        <w:t>ꥵ㔺쉘쵾쉭䥈</w:t>
      </w:r>
      <w:r>
        <w:rPr/>
        <w:t>ꥋ</w:t>
      </w:r>
      <w:r>
        <w:rPr/>
        <w:t>棃䤷⼨싂싃檡恢䭎ガ䫎故喩灺䓂䴪䇂⬤幪ꅣ䧂♮⿃⍑噾乮⑲묫⻂⬵⪥⛂䭦忂浇䁉</w:t>
      </w:r>
      <w:r>
        <w:rPr/>
        <w:t>ꖬ</w:t>
      </w:r>
      <w:r>
        <w:rPr/>
        <w:t>爰㚩捊쉚䆬怰捬뗂頽剈爥쉥䃂煑깮㉄幷슣⑚쉂歩佩뽪㩣ꆻ堳䤶쉹汘矂係</w:t>
      </w:r>
      <w:r>
        <w:rPr/>
        <w:t>Ⳏ</w:t>
      </w:r>
      <w:r>
        <w:rPr/>
        <w:t>䡵㙴</w:t>
      </w:r>
      <w:r>
        <w:rPr/>
        <w:t>ⵔ⵭</w:t>
      </w:r>
      <w:r>
        <w:rPr/>
        <w:t>䎏づ卮㎻쏂䟎⥊㑣畫併곃噠猺㥲塲㵖绂⫍숮싂橆칇杞ㆣ砰縮䭯浗슡</w:t>
      </w:r>
      <w:r>
        <w:rPr/>
        <w:t>⡙</w:t>
      </w:r>
      <w:r>
        <w:rPr/>
        <w:t>뭴織獩⿂</w:t>
      </w:r>
      <w:r>
        <w:rPr/>
        <w:t>ꥋ⤪</w:t>
      </w:r>
      <w:r>
        <w:rPr/>
        <w:t>㵈瑱㭋䘪㠹㝍묵㕸煮顸⍒傩㴮顅㉱</w:t>
      </w:r>
      <w:r>
        <w:rPr/>
        <w:t>ꤤꥈ</w:t>
      </w:r>
      <w:r>
        <w:rPr/>
        <w:t>丨⬶땉㌤</w:t>
      </w:r>
      <w:r>
        <w:rPr/>
        <w:t>ꔫ⹹⩔</w:t>
      </w:r>
      <w:r>
        <w:rPr/>
        <w:t>땟砯碥夹⍵佺슥⩃䅌稯兞⬰捗⌲䥖</w:t>
      </w:r>
      <w:r>
        <w:rPr/>
        <w:t>ꥃ</w:t>
      </w:r>
      <w:r>
        <w:rPr/>
        <w:t>㑏嚡歍䒥塔⨩剢숭㩲焳慀䩪唩㠪㌭</w:t>
      </w:r>
      <w:r>
        <w:rPr/>
        <w:t>ⴹ</w:t>
      </w:r>
      <w:r>
        <w:rPr/>
        <w:t>㐤梮뇂輸ꏂ佇丫䓂䐥⚩矍쉆匊㞘䭒쉄슬摗쉚쉄吱倶稤慉硭燂㥌捋伳乩꥞ꥢ听㬩뽶䀪氬긶╢癵⑋츫扌숯爮梘牶䨲渪싂ꄯ</w:t>
      </w:r>
      <w:r>
        <w:rPr/>
        <w:t>ꕾⵕ</w:t>
      </w:r>
      <w:r>
        <w:rPr/>
        <w:t>㮬摥眺潎戫縳恎潭ㄣ灨噦Ⓧ숦</w:t>
      </w:r>
      <w:r>
        <w:rPr/>
        <w:t>ⲿ</w:t>
      </w:r>
      <w:r>
        <w:rPr/>
        <w:t>垿깶⍇晑䮥㭭㢘䑭匬琳슮咻䉠ꅘ䥘칠뭵䩗港숺녣燍㏂㙬␸싎녔呞嫂╉䶮炡⨦朹剒穥싂䅟슩ㅊ縪⻂㩂じ쉯䙾䤬繲壃塲갯䣂䡯䱇ꥶ캬獀䡶ꅲ晌厬晖⭧丣䰪⽓⸨걘湃䆩䡹卬塶浵뭗炮䙃皻⤮夻潂㩎ㄷ䥡時㭹싂긴猹쉔썎싂쉬䑧䑾灯㍾⼪浞だ噉噧䑄瑋潪썳䭕沵쉷䫂坰睱쉎攪㑺ㅑ皩䨪眦뽀㦩朩슏䃂ꅍ䭰⧂</w:t>
      </w:r>
      <w:r>
        <w:rPr/>
        <w:t>ⵢ</w:t>
      </w:r>
      <w:r>
        <w:rPr/>
        <w:t>煪㕶潇㒡♙殩</w:t>
      </w:r>
      <w:r>
        <w:rPr/>
        <w:t>ꥆ</w:t>
      </w:r>
      <w:r>
        <w:rPr/>
        <w:t>㜴啹⿂㭞祇玩煨兤佪슩녒楁칱</w:t>
      </w:r>
      <w:r>
        <w:rPr/>
        <w:t>ⷂ</w:t>
      </w:r>
      <w:r>
        <w:rPr/>
        <w:t>䱵弥⑸䦵朲頻䶱繥췂㞵뽶㘬䍐⿃奣改</w:t>
      </w:r>
      <w:r>
        <w:rPr/>
        <w:t>ꕗ</w:t>
      </w:r>
      <w:r>
        <w:rPr/>
        <w:t>싂䝘珂恵㉩媣瑦斱</w:t>
      </w:r>
      <w:r>
        <w:rPr/>
        <w:t>⡟</w:t>
      </w:r>
      <w:r>
        <w:rPr/>
        <w:t>扬</w:t>
      </w:r>
      <w:r>
        <w:rPr/>
        <w:t>⡉</w:t>
      </w:r>
      <w:r>
        <w:rPr/>
        <w:t>숶爳싂恈塷⾩挱쉳䁲뽸숦㝌슬珍쉩䖱䩐榱쉧䗂竂穀噒䭁㈬㔳積⽷⺩䁞썱睊夭攻꺡卡</w:t>
      </w:r>
      <w:r>
        <w:rPr/>
        <w:t>⡬꥞</w:t>
      </w:r>
      <w:r>
        <w:rPr/>
        <w:t>唳扬晚䅱唥杅⩵⥙㙙ꅈ㡦敨飂塟竃璮慐䐫杏㕵繢丶싂牤栮砲戮쉓恥楨摐㐶で窩㠮煓ꌱ</w:t>
      </w:r>
      <w:r>
        <w:rPr/>
        <w:t>⡇</w:t>
      </w:r>
      <w:r>
        <w:rPr/>
        <w:t>穂矍</w:t>
      </w:r>
      <w:r>
        <w:rPr/>
        <w:t>꧂</w:t>
      </w:r>
      <w:r>
        <w:rPr/>
        <w:t>䝯催䙟捨劥眽伮扳卵瑟ꇍ⭴⥉ꎱ㭶啚懂㍴㵔ꥮ穪⤵㨶묩ㅙ⴮捷㵟䭥迂佇癌奞畈⭬橎ㆮ䍒숩䅨⽮サ恉㎣걷</w:t>
      </w:r>
      <w:r>
        <w:rPr/>
        <w:t>ꥇ</w:t>
      </w:r>
      <w:r>
        <w:rPr/>
        <w:t>㬬轪쵉⪻</w:t>
      </w:r>
      <w:r>
        <w:rPr/>
        <w:t>ꕦ</w:t>
      </w:r>
      <w:r>
        <w:rPr/>
        <w:t>㷂呫숮긯</w:t>
      </w:r>
      <w:r>
        <w:rPr/>
        <w:t>ⶏ</w:t>
      </w:r>
      <w:r>
        <w:rPr/>
        <w:t>⡓</w:t>
      </w:r>
      <w:r>
        <w:rPr/>
        <w:t>㗂轗摨倳歑䍵䑲機坮쉲뽠噔洯〽嘺㭱轵쉩䷍珂넸泂쉱窩轮刯敒坾</w:t>
      </w:r>
      <w:r>
        <w:rPr/>
        <w:t>ꔵ</w:t>
      </w:r>
      <w:r>
        <w:rPr/>
        <w:t>쉍</w:t>
      </w:r>
      <w:r>
        <w:rPr/>
        <w:t>꧂</w:t>
      </w:r>
      <w:r>
        <w:rPr/>
        <w:t>ケ⩮䑟吪灯䙅瘣䭓뿂圦㐥숥敐슱浶슏捤♳䑢䙦圲癹吣你㤣灞䝗䐭偰稬㉞숪き쉹썄婫琱</w:t>
      </w:r>
      <w:r>
        <w:rPr/>
        <w:t>ⴭ</w:t>
      </w:r>
      <w:r>
        <w:rPr/>
        <w:t>猨ꥺ⒮癸咣껂䕑싂ꌱ惂湶帪㑵旂뽥썱䶩㥇煥</w:t>
      </w:r>
      <w:r>
        <w:rPr/>
        <w:t>ⶩ</w:t>
      </w:r>
      <w:r>
        <w:rPr/>
        <w:t>䯂㒬昸猶扩쉬甪幙顬慉嚣㥉뽆䱬</w:t>
      </w:r>
      <w:r>
        <w:rPr/>
        <w:t>Ⳃ⵵</w:t>
      </w:r>
      <w:r>
        <w:rPr/>
        <w:t>䣂悩쉷仂ㄶ䇂セ쎏슏涩㑂祲廂䇂㬲漨</w:t>
      </w:r>
      <w:r>
        <w:rPr/>
        <w:t>ⵟ꥙</w:t>
      </w:r>
      <w:r>
        <w:rPr/>
        <w:t>쉚嚻⏂䜥囂</w:t>
      </w:r>
      <w:r>
        <w:rPr/>
        <w:t>ꕚ⩏⹭</w:t>
      </w:r>
      <w:r>
        <w:rPr/>
        <w:t>䵪녳な祩습彾彗</w:t>
      </w:r>
      <w:r>
        <w:rPr/>
        <w:t>ꕂ</w:t>
      </w:r>
      <w:r>
        <w:rPr/>
        <w:t>뼴숱</w:t>
      </w:r>
      <w:r>
        <w:rPr/>
        <w:t>ꥂ</w:t>
      </w:r>
      <w:r>
        <w:rPr/>
        <w:t>쉸畹㔊⼴顸䦩偧쉪䎘娶㠦긫畞㥯䊡</w:t>
      </w:r>
      <w:r>
        <w:rPr/>
        <w:t>ⰹ</w:t>
      </w:r>
      <w:r>
        <w:rPr/>
        <w:t>亱䱢쉪♨⩮澣⨲츬㜵쉙뽨轅潬癃䟂䭤乣搲刴쉲⥙䰮猦䟂䝏쉱⨩剐믍啹瑑ꥶ슮䠸⑂昺懍⑙捺弣輭쉠橷忂㪩䚮捤㔨㕣晍び⫂瀱ꅎ祎刳⴫쉪溻仂煌⸳咬䅗彟沱周坞礪㑪⬱쵮娪潪瑳싃넩䉸㉫媡灹桹坉冿愽杢恦浢炏畖ꥴ愽슘䮡♺</w:t>
      </w:r>
      <w:r>
        <w:rPr/>
        <w:t>ⱂ</w:t>
      </w:r>
      <w:r>
        <w:rPr/>
        <w:t>䘭倲㕥彄╍㩫䜯깗쉉㉗窵柂䊬庬杳⚵爮컂묥咥佱㩢䁾숱㩯塁숶轠䬯⩅╾㊬뿍串〯슏獔츰浄㧂㍤娺㩱䄵璮惃晾ꍣ濂䉈歀轷伺桊䅁䅖坰徵掵稺癨榘帩坨淂╷칂쉀⨵栮⼩㝸挭⭄䗂䈪壂瑁潈呡䱾䡕싂숯晞城䡒䉬㠳䅵슻䫂噹㄰⑃彌櫂䩗ꄶ楅쉦</w:t>
      </w:r>
      <w:r>
        <w:rPr/>
        <w:t>ⶻ</w:t>
      </w:r>
      <w:r>
        <w:rPr/>
        <w:t>곂깏䎮깤㴪欹ꌱ슻奔껂䕴⮵쉇滂眣㈴</w:t>
      </w:r>
      <w:r>
        <w:rPr/>
        <w:t>⠶</w:t>
      </w:r>
      <w:r>
        <w:rPr/>
        <w:t>泂깫睘⵮ꌻ㧍䄪稹</w:t>
      </w:r>
      <w:r>
        <w:rPr/>
        <w:t>ꤽ</w:t>
      </w:r>
      <w:r>
        <w:rPr/>
        <w:t>㥮绂惂념</w:t>
      </w:r>
      <w:r>
        <w:rPr/>
        <w:t>ꕎ</w:t>
      </w:r>
      <w:r>
        <w:rPr/>
        <w:t>䈴</w:t>
      </w:r>
      <w:r>
        <w:rPr/>
        <w:t>ꤸ╾</w:t>
      </w:r>
      <w:r>
        <w:rPr/>
        <w:t>⽌痂ㆻ恹奫斩싂뭤䩯ꌺ㜷뿂圱〱䥤ꅋ婰썤顎佉柂깘喡</w:t>
      </w:r>
      <w:r>
        <w:rPr/>
        <w:t>꤭</w:t>
      </w:r>
      <w:r>
        <w:rPr/>
        <w:t>睂㌲猱㠰䎏겵䩯晨䙙攣埂츰⤮癏썥싂顓숭璵䄪ꅳ䙹啫㉺슻凂쉴⸴彇䪬牪⮥숴堳쌨䮘䰹乁⥘쉨帻꥙䉬䑪硔</w:t>
      </w:r>
      <w:r>
        <w:rPr/>
        <w:t>꤭⥓</w:t>
      </w:r>
      <w:r>
        <w:rPr/>
        <w:t>潑椩匩⮡㑹眻</w:t>
      </w:r>
      <w:r>
        <w:rPr/>
        <w:t>ꕰ</w:t>
      </w:r>
      <w:r>
        <w:rPr/>
        <w:t>练⹅焪庘垵쉉忂숲坞쉑쵖昲녎礦禣긯슩海祱겘㉶姂煑쌳츹種奇媩숭浐儯ꅴ䍑㬺쉴泂⸩慪⨴搱㶿▬</w:t>
      </w:r>
      <w:r>
        <w:rPr/>
        <w:t>⣂</w:t>
      </w:r>
      <w:r>
        <w:rPr/>
        <w:t>㗂朰䲻숳扩㡭滂榮㣂㙙䴴䵘彐暱㜭䱏楃揃纵㙮⹔䡨</w:t>
      </w:r>
      <w:r>
        <w:rPr/>
        <w:t>ꖏ</w:t>
      </w:r>
      <w:r>
        <w:rPr/>
        <w:t>㝨䄷砸</w:t>
      </w:r>
      <w:r>
        <w:rPr/>
        <w:t>ꦣ</w:t>
      </w:r>
      <w:r>
        <w:rPr/>
        <w:t>㜫䵳꺵䝧㭩䱓숺线⾏畏썗杤迂涮⩔䁢昩䁣䚘쉳乧䝠㑹轸坔싂癥</w:t>
      </w:r>
      <w:r>
        <w:rPr/>
        <w:t>⣂</w:t>
      </w:r>
      <w:r>
        <w:rPr/>
        <w:t>湪慶丫樥⩲♣ㅓ哂㑭䉳䲬焤坩濂싂彇쉍潙⨲㨣狂쉵颏쵄充䬫瑩뽡䩍睓摳奭䭱떮唺䩰噫⽃䡟塴塷ヂ〭⨹무䠣䉄겏㈰䥳吷숮䐴狂츲烍䱫⬦꥗쉈噀ꅹ穸쉺䣂繃㥋㧂啑䦣噗뽉咿뼸㭘䶮䖩걒쉨浓先牓䴣놩瑉쉖懂潉⥾䕐䨊싂㏂瑢┪⍫</w:t>
      </w:r>
      <w:r>
        <w:rPr/>
        <w:t>⢘</w:t>
      </w:r>
      <w:r>
        <w:rPr/>
        <w:t>㵅뇂兏</w:t>
      </w:r>
      <w:r>
        <w:rPr/>
        <w:t>ꕺ</w:t>
      </w:r>
      <w:r>
        <w:rPr/>
        <w:t>䔺墬冥떿䅑繆⑊橨㭖䜩㝱땷ꍆ㉠</w:t>
      </w:r>
      <w:r>
        <w:rPr/>
        <w:t>ꤣ</w:t>
      </w:r>
      <w:r>
        <w:rPr/>
        <w:t>㉖촭쎮䭚渪斘䧂㉪顾祳摠⑉欦圮偹㑧䐮쉦偞绂祸犏㋂晘⑌썄쉁瀭㍑昲喏氯琷倵쌰㔺㑅슮爯㈯㉫╹⹑䅪뼺䐵妮ꇂ乧煕⬺䊏⪻治獔奙♩뭸뽎㞩䵲畩</w:t>
      </w:r>
      <w:r>
        <w:rPr/>
        <w:t>꧂</w:t>
      </w:r>
      <w:r>
        <w:rPr/>
        <w:t>娪쉊䖱쉭䄬亮濂㑓桇긫</w:t>
      </w:r>
      <w:r>
        <w:rPr/>
        <w:t>ⱟ</w:t>
      </w:r>
      <w:r>
        <w:rPr/>
        <w:t>䡓쉌㥁⪻┯㙲棂</w:t>
      </w:r>
      <w:r>
        <w:rPr/>
        <w:t>ꤪ</w:t>
      </w:r>
      <w:r>
        <w:rPr/>
        <w:t>樳佊쉋⾣偞쉭姂㓎畔厥♚䡋䅲䚬㈹轫敠呫Ⓜ䒵扌䔷㕌숶㝅딨⭋剹⭞優⼲⩗轏㕈쉓╷숰慃癈䪿싂丫偪슩칈歶ꥳ⹏⎏ぅ⏃卷㌥玩䕋䅾摹㡄ꍭ걯싂杘影俎䡤⩇㡓쉶ㅘ㈻⑨</w:t>
      </w:r>
      <w:r>
        <w:rPr/>
        <w:t>Ⱙ</w:t>
      </w:r>
      <w:r>
        <w:rPr/>
        <w:t>刵䅂刮䵟婫㕵딯總掱싂幍</w:t>
      </w:r>
      <w:r>
        <w:rPr/>
        <w:t>⡉⹗</w:t>
      </w:r>
      <w:r>
        <w:rPr/>
        <w:t>呐氲䊮硴桹噄쉎䑱歅䝨⺬泂⽞〹祔啅㈰슩㝸稸싍沥⏂午㥕畋⻂橓佂싎⾡</w:t>
      </w:r>
      <w:r>
        <w:rPr/>
        <w:t>ꤪ</w:t>
      </w:r>
      <w:r>
        <w:rPr/>
        <w:t>㘬䩢䭖潋䬤晇伴⪘㉸䤶瑤硐┲䙊㵏㢘柂娲㶬刮㗃戤母녚乣㍮卢吨</w:t>
      </w:r>
      <w:r>
        <w:rPr/>
        <w:t>⡣</w:t>
      </w:r>
      <w:r>
        <w:rPr/>
        <w:t>呭㵀橊䤯疿愰</w:t>
      </w:r>
      <w:r>
        <w:rPr/>
        <w:t>⡫</w:t>
      </w:r>
      <w:r>
        <w:rPr/>
        <w:t>䈽믍㚵帰噙仂㚮䗂쉦⻃ㅭ煀捌熡楤ꥥ䵧畁穧䔶슥庥䅣㉬쉲徘䁘</w:t>
      </w:r>
      <w:r>
        <w:rPr/>
        <w:t>ꥒꥋ꧂</w:t>
      </w:r>
      <w:r>
        <w:rPr/>
        <w:t>쉃娭牘当긭깨슡昴氤쉀漤䑴慌⫂㐻煱䝬</w:t>
      </w:r>
      <w:r>
        <w:rPr/>
        <w:t>ⴱ</w:t>
      </w:r>
      <w:r>
        <w:rPr/>
        <w:t>땧ㄴ</w:t>
      </w:r>
      <w:r>
        <w:rPr/>
        <w:t>ⰸ</w:t>
      </w:r>
      <w:r>
        <w:rPr/>
        <w:t>쉶</w:t>
      </w:r>
      <w:r>
        <w:rPr/>
        <w:t>ꔽ</w:t>
      </w:r>
      <w:r>
        <w:rPr/>
        <w:t>噆㇃噩摉珂怺忂뭑假⽞椳㕡䑲㤻窿싂䔹쉮磂㔨乐瀪</w:t>
      </w:r>
      <w:r>
        <w:rPr/>
        <w:t>ꤺ</w:t>
      </w:r>
      <w:r>
        <w:rPr/>
        <w:t>칳憘㝀⩚</w:t>
      </w:r>
      <w:r>
        <w:rPr/>
        <w:t>ⷂ</w:t>
      </w:r>
      <w:r>
        <w:rPr/>
        <w:t>⠴</w:t>
      </w:r>
      <w:r>
        <w:rPr/>
        <w:t>夻떻썆㝡녢⻂쉃檵摧⩘㏂歫⽙쉸㩹ヂ睤걊槂</w:t>
      </w:r>
      <w:r>
        <w:rPr/>
        <w:t>ꥋ</w:t>
      </w:r>
      <w:r>
        <w:rPr/>
        <w:t>桹쉴扰畓쉆抩</w:t>
      </w:r>
      <w:r>
        <w:rPr/>
        <w:t>ⲏ</w:t>
      </w:r>
      <w:r>
        <w:rPr/>
        <w:t>幦쉑䈥䩍쉖廂䳍쉨桓㉹䜶ꥢ㙠幠슣勂礫佂⥹㴪숺珂긬扣ꅗ뭱浖슣쉴䬱싃䘣䥠㭹쉂畈ꥳ㍉灵깨㗎樶ꥢ帻卹塢숽</w:t>
      </w:r>
      <w:r>
        <w:rPr/>
        <w:t>⠨</w:t>
      </w:r>
      <w:r>
        <w:rPr/>
        <w:t>䜹䅐㡰▥㭠⺱员慟佞仂奵뽸䘤⭃佉塣灋汯晃桩亿啙顚呍㴪껃㑯⌹慃飍</w:t>
      </w:r>
      <w:r>
        <w:rPr/>
        <w:t>Ⱪ</w:t>
      </w:r>
      <w:r>
        <w:rPr/>
        <w:t>勂카灲䉀숩췎쉳䵣癗㎩䫂ꄤ烂⸽堪</w:t>
      </w:r>
      <w:r>
        <w:rPr/>
        <w:t>ꔣ</w:t>
      </w:r>
      <w:r>
        <w:rPr/>
        <w:t>朵䇂ㄵ樦琽敓䱕禣攽䐪塢츱㈵㬴쉒⹔⥺㯃⑕妡䭁湾⿂暣뽲</w:t>
      </w:r>
      <w:r>
        <w:rPr/>
        <w:t>ⰸ⨯</w:t>
      </w:r>
      <w:r>
        <w:rPr/>
        <w:t>ꍥ灥っ坁쉣슘吰</w:t>
      </w:r>
      <w:r>
        <w:rPr/>
        <w:t>ꕎ</w:t>
      </w:r>
      <w:r>
        <w:rPr/>
        <w:t>䫂凂流偫協瑮쉘哂橄摵淃숩㘊慬潴摎㉹╀疘칩䵑扆穑䑾睵㩸潳撱ꍠ䂘頱焺占⭗礪쉀䤫憱䬥슻⑧儳䥬䑟扒繣땅啗敘뭣</w:t>
      </w:r>
      <w:r>
        <w:rPr/>
        <w:t>ꔶ</w:t>
      </w:r>
      <w:r>
        <w:rPr/>
        <w:t>轈䓍歑쉾憏为棂戶疱䠭㭪⼹䡵敇딣牒⨹稩⤮⬮煢㉹坫塵썤場徱榘潒㩵晱╰顰ꍱ畑睬忎䥗縭じ뭱穘㍹繡ꍐ</w:t>
      </w:r>
      <w:r>
        <w:rPr/>
        <w:t>⡬</w:t>
      </w:r>
      <w:r>
        <w:rPr/>
        <w:t>攫걟䘻㒥塠埃媿晳姂䩋毂╡⹠圻㩰⧂Ⓙ쉃砰㵂㕓轣까㥆쉇썺䢡쉐顓幘時숭槂䉠걢슱煣╂숺쵅泂ꅨ涿浫ㆥ䛂</w:t>
      </w:r>
      <w:r>
        <w:rPr/>
        <w:t>⡍</w:t>
      </w:r>
      <w:r>
        <w:rPr/>
        <w:t>䅳灯吣슮⹃䶘䡦년쉶煲秂䡕㩾吭</w:t>
      </w:r>
      <w:r>
        <w:rPr/>
        <w:t>ꥄ</w:t>
      </w:r>
      <w:r>
        <w:rPr/>
        <w:t>旂䒬⽶顸牑瘨歷䍥咵슮㡭䗂⍖㕐㤣쉸瀸䱱쌦坣㞡䊏䡉ꇂ㝄淂쉙呥칾㏂瘳䥐浖䘫썸⥇ꥵ⾱㩟乣瞏녔汃뽨⸨☱⥵攸</w:t>
      </w:r>
      <w:r>
        <w:rPr/>
        <w:t>⠥</w:t>
      </w:r>
      <w:r>
        <w:rPr/>
        <w:t>池㷂뼪㑍㏂</w:t>
      </w:r>
      <w:r>
        <w:rPr/>
        <w:t>ꦿ</w:t>
      </w:r>
      <w:r>
        <w:rPr/>
        <w:t>쉵煚</w:t>
      </w:r>
      <w:r>
        <w:rPr/>
        <w:t>ⵌ</w:t>
      </w:r>
      <w:r>
        <w:rPr/>
        <w:t>䰷杘⩪ꎩ숵쉋栥煠⽭乫椳쉫쉣埂㠴</w:t>
      </w:r>
      <w:r>
        <w:rPr/>
        <w:t>ꔻ</w:t>
      </w:r>
      <w:r>
        <w:rPr/>
        <w:t>縩㩧</w:t>
      </w:r>
      <w:r>
        <w:rPr/>
        <w:t>⡦</w:t>
      </w:r>
      <w:r>
        <w:rPr/>
        <w:t>怬걈㦣痂⽵㥗慓㏂숮쉕抩䥆䡓㢘깨䉓⸽剢噞男廂䑆乕⥆칸机땁妮䝀智䌲㆏栣슱湀䱹㤤䔯啢묨乘⥧䟂갲秂쉊딫䐫䁡祂繐曂患儭敁癋湙╂堫㝵城氫⩴戲坣㭞쉔坙唸畬咱焪䡥㵡</w:t>
      </w:r>
      <w:r>
        <w:rPr/>
        <w:t>Ⱡ</w:t>
      </w:r>
      <w:r>
        <w:rPr/>
        <w:t>畣䤵䩦福煳䆥</w:t>
      </w:r>
      <w:r>
        <w:rPr/>
        <w:t>Ⲙ</w:t>
      </w:r>
      <w:r>
        <w:rPr/>
        <w:t>슘㩏</w:t>
      </w:r>
      <w:r>
        <w:rPr/>
        <w:t>⢏</w:t>
      </w:r>
      <w:r>
        <w:rPr/>
        <w:t>슮뽅妿쉡칡䕉츨媘䁖摒氹싍넯瀹ꅎ繉竂㟂媩ꆘケ</w:t>
      </w:r>
      <w:r>
        <w:rPr/>
        <w:t>ⴺ</w:t>
      </w:r>
      <w:r>
        <w:rPr/>
        <w:t>⡳</w:t>
      </w:r>
      <w:r>
        <w:rPr/>
        <w:t>啤揂䠦촻㩣搩㒘㭮䔣껂奀㡟畞䤷</w:t>
      </w:r>
      <w:r>
        <w:rPr/>
        <w:t>⣂</w:t>
      </w:r>
      <w:r>
        <w:rPr/>
        <w:t>乮䱡㝞䨪䁒犿檥杦㝮㊡㮿⽒䱨坰濂쉹影廂㕒䕮㚬挪깡䲿ㄲ稬⸤㉳</w:t>
      </w:r>
      <w:r>
        <w:rPr/>
        <w:t>ꤪ</w:t>
      </w:r>
      <w:r>
        <w:rPr/>
        <w:t>뽇轟㉘칳⹁쉕쉕㋂칚捔噪惍瑣딬狂걨껂䵁⨭午땷䨦⑂帹兩㴺싂欩㠭ꅇ嫂䖿䙌땷㥱吸䯂쉌偰⩺⌶儰</w:t>
      </w:r>
      <w:r>
        <w:rPr/>
        <w:t>ⵃ</w:t>
      </w:r>
      <w:r>
        <w:rPr/>
        <w:t>녭쉲딦杙╏㵭♇焻庩쉠廂攪噒ㅔ秂䌭ꅤ슱杍あ咡纵쉑╧婀湁炩楬㈰㇎㩳䩶뇂瘨</w:t>
      </w:r>
      <w:r>
        <w:rPr/>
        <w:t>ⴶ</w:t>
      </w:r>
      <w:r>
        <w:rPr/>
        <w:t>桅妮</w:t>
      </w:r>
      <w:r>
        <w:rPr/>
        <w:t>⡁┹</w:t>
      </w:r>
      <w:r>
        <w:rPr/>
        <w:t>洷㌳湬䔭楈桳䁀煄넴類捇쉚䠷쎘輴䁈㍲䖮乫㑦撣橸攺놻榿攷㝏츮ㅮ쉳ふ⽦㡒乶⽮뼮꥖摸䑧眲怮♮㜮颩䕵쉐슮㘸꥾嫂뼩◂ꄰ뽐묊컂⥯긪䨨獧䥧쉯䒱癎椹穏顀</w:t>
      </w:r>
      <w:r>
        <w:rPr/>
        <w:t>ꥒ</w:t>
      </w:r>
      <w:r>
        <w:rPr/>
        <w:t>洺塃㍤偊ꌰ沵兦썦Ⓙ幧搹뿂슥䩺싂㬰㙞摒싂顯</w:t>
      </w:r>
      <w:r>
        <w:rPr/>
        <w:t>ꤣ</w:t>
      </w:r>
      <w:r>
        <w:rPr/>
        <w:t>楲⤯⺬㭨橍婩幣쉉䚘⾮毂</w:t>
      </w:r>
      <w:r>
        <w:rPr/>
        <w:t>ⴻ</w:t>
      </w:r>
      <w:r>
        <w:rPr/>
        <w:t>獡</w:t>
      </w:r>
      <w:r>
        <w:rPr/>
        <w:t>ⴶ</w:t>
      </w:r>
      <w:r>
        <w:rPr/>
        <w:t>쉲⹱▿숻뭴쉰杏坵䤻婳硂㌨敶爺奪⭣㶘⩊犵</w:t>
      </w:r>
      <w:r>
        <w:rPr/>
        <w:t>ⵃ</w:t>
      </w:r>
      <w:r>
        <w:rPr/>
        <w:t>娯♵⼯䬷칋㣂슏䪬㧂</w:t>
      </w:r>
      <w:r>
        <w:rPr/>
        <w:t>⡴</w:t>
      </w:r>
      <w:r>
        <w:rPr/>
        <w:t>䖬츻䎥渴숻╴汸噔⤦杁毂轅頤䠴捦砩䠺柂⍺啌䌩坙ꌶ㵶뼲頱橄넰㉟塅瘥睙쉬福숽偉揍⽙䁉꥖橨숩䊮潲䙡䛎䞮晭</w:t>
      </w:r>
      <w:r>
        <w:rPr/>
        <w:t>ⱕ⍅</w:t>
      </w:r>
      <w:r>
        <w:rPr/>
        <w:t>狂汪剫☥깹</w:t>
      </w:r>
      <w:r>
        <w:rPr/>
        <w:t>ⵠ</w:t>
      </w:r>
      <w:r>
        <w:rPr/>
        <w:t>⠸</w:t>
      </w:r>
      <w:r>
        <w:rPr/>
        <w:t>燂䢘⽄䔫埂栣</w:t>
      </w:r>
      <w:r>
        <w:rPr/>
        <w:t>ⵗ</w:t>
      </w:r>
      <w:r>
        <w:rPr/>
        <w:t>瑉睈㥒</w:t>
      </w:r>
      <w:r>
        <w:rPr/>
        <w:t>ꤦ</w:t>
      </w:r>
      <w:r>
        <w:rPr/>
        <w:t>㇂┴⽂佸䝥칞䅹쉭⪬ꅑ칞껎층䆥㵫숣佅奶┤彳䭺兞㭓倹䍔媬쏂녩䱂煆⭶</w:t>
      </w:r>
      <w:r>
        <w:rPr/>
        <w:t>ⷂ</w:t>
      </w:r>
      <w:r>
        <w:rPr/>
        <w:t>制⤻⫂畁猶煠稸恀䡃⛂祸奐總乧뽩奷⭳夤䀭婎쏂䃂匳⥙稷䰯넱歾쉙剺ꄥ䟂偏㵰⻂唱顡僂슥慶彁</w:t>
      </w:r>
      <w:r>
        <w:rPr/>
        <w:t>ꤪ</w:t>
      </w:r>
      <w:r>
        <w:rPr/>
        <w:t>汬妻乙恰䐵斣ꥤ顥㣎쉈獘ㅩ⑚坺頬믃䰩숩㊻뭘穴쉹䉵넷㬩뽰⩅㥑瑖䡫䈩彏幆搮漬敩䉈摧䗂垩</w:t>
      </w:r>
      <w:r>
        <w:rPr/>
        <w:t>ꕳ</w:t>
      </w:r>
      <w:r>
        <w:rPr/>
        <w:t>녎쉟䉩ꎡ쌦숲䀹쉅때㭣硩㢮⭟䁯朮쉠垵恱梏棂乳㤨坏♢䩳版㑋䕙땶淂瞵ꍭ䍤澬洸䙾弦穋쉨♔㙨禡榏쵋ヂ⑌▥㥊䰹噸瀶㕈仂拂䈰彲ꅹ爴깢頨瑑⵱㘷晆䁟柂㉢睗乹⾩器</w:t>
      </w:r>
      <w:r>
        <w:rPr/>
        <w:t>⡖</w:t>
      </w:r>
      <w:r>
        <w:rPr/>
        <w:t>䘵风쉸숬ꥣ뿂顴瘭氳</w:t>
      </w:r>
      <w:r>
        <w:rPr/>
        <w:t>ꤳ</w:t>
      </w:r>
      <w:r>
        <w:rPr/>
        <w:t>祢ケ뽫⮮</w:t>
      </w:r>
      <w:r>
        <w:rPr/>
        <w:t>Ⱛ</w:t>
      </w:r>
      <w:r>
        <w:rPr/>
        <w:t>쉉╟ꆩ樦報⤦损洸撏녚㙕潊灎幹갻쉲怺걀扩枡치䡙칌칣柂䡊㠫슱⿂眰䁙㌱숸奪떩捺晦䙱是拂䗂䌺䯂噤숭⵳♎兙⧂</w:t>
      </w:r>
      <w:r>
        <w:rPr/>
        <w:t>ⷂ</w:t>
      </w:r>
      <w:r>
        <w:rPr/>
        <w:t>坞㋂㔮슡懂佀䔯戰㌥傩쉸ㆩ濂딤祆썌繬쉖㩚⾮땠昺痂䆣䨳䐭䩆쎱믃攬稤⬷䱠㴹뼮⽬슏딯䵕슻飂秂⾱⹄㧂磎⼷輻䑢뼬乔汪捊뽋⫂畩습縱ぢ놱㵱婩敤灲⫂愶쵥磂橎숽㉑슥㒿쉊㢮숲轩까⌤묤杯稵</w:t>
      </w:r>
      <w:r>
        <w:rPr/>
        <w:t>꥟</w:t>
      </w:r>
      <w:r>
        <w:rPr/>
        <w:t>싂숫뮵쵦쵮煸㡯믂兩堩⑚卵껂촱㉺ꄹ焺撮才䦡꥙</w:t>
      </w:r>
      <w:r>
        <w:rPr/>
        <w:t>꧂</w:t>
      </w:r>
      <w:r>
        <w:rPr/>
        <w:t>쉓녘숶┥剗뽷瑋离␊汉㢿쉷꺻㫂穓⫂슘놏斩쉑䚿䈣橉橉</w:t>
      </w:r>
      <w:r>
        <w:rPr/>
        <w:t>ꤶ</w:t>
      </w:r>
      <w:r>
        <w:rPr/>
        <w:t>廂</w:t>
      </w:r>
      <w:r>
        <w:rPr/>
        <w:t>⣂</w:t>
      </w:r>
      <w:r>
        <w:rPr/>
        <w:t>截卍彸䉉烎숬䐵쉮䋂兌ꎱ强꺵洱⧎ぺ쉗⵨쉀㩓⒮睾顄犻䔤噅⭇䁊␣땉灱堩</w:t>
      </w:r>
      <w:r>
        <w:rPr/>
        <w:t>ꦻ</w:t>
      </w:r>
      <w:r>
        <w:rPr/>
        <w:t>纻딬⩲숤祱썌䰬䙃曂㵹弹䩘顩숰䑳</w:t>
      </w:r>
      <w:r>
        <w:rPr/>
        <w:t>ⵘ⤸</w:t>
      </w:r>
      <w:r>
        <w:rPr/>
        <w:t>㩖</w:t>
      </w:r>
      <w:r>
        <w:rPr/>
        <w:t>ꦥ</w:t>
      </w:r>
      <w:r>
        <w:rPr/>
        <w:t>畏썎斿⭦熩䶏⨥갥㘬䁾㬪쎱싂杀쉦愳嘥で儰睳숶⬥朳根쉹呏帺⽮⽂常⩒뽀⮥䭖扂뽬輱皿뿂치갳敡协䅓⪣祉湺歕埂煺喵彨奃ꏂ㦥埂扫哂쉄숪⍋䩂㢩澿䀴䏂쌪⑾壃暩㑚砹敤㔵摸</w:t>
      </w:r>
      <w:r>
        <w:rPr/>
        <w:t>ꥄ</w:t>
      </w:r>
      <w:r>
        <w:rPr/>
        <w:t>ꏎ呞䭭没幥쉬湲갳싂╺悬䖏㤸쉠놻顡䉡煱硹㇂弦坏⤦ꍵ뽟쉚塺揂䕂璥獴⑒繸㕾쉾䄻慘쉠쉡䅪伫</w:t>
      </w:r>
      <w:r>
        <w:rPr/>
        <w:t>⡙</w:t>
      </w:r>
      <w:r>
        <w:rPr/>
        <w:t>㕤⹡㛃燂捆ꅪ斏ꄶ栱⼵</w:t>
      </w:r>
      <w:r>
        <w:rPr/>
        <w:t>⠹╇</w:t>
      </w:r>
      <w:r>
        <w:rPr/>
        <w:t>쉾</w:t>
      </w:r>
      <w:r>
        <w:rPr/>
        <w:t>꤫</w:t>
      </w:r>
      <w:r>
        <w:rPr/>
        <w:t>幇心䮣朰</w:t>
      </w:r>
      <w:r>
        <w:rPr/>
        <w:t>ꕯ</w:t>
      </w:r>
      <w:r>
        <w:rPr/>
        <w:t>䱌䴨침祮䚩긽棂睴敪埃</w:t>
      </w:r>
      <w:r>
        <w:rPr/>
        <w:t>⠽</w:t>
      </w:r>
      <w:r>
        <w:rPr/>
        <w:t>穂㑭䈭쉪⩞檩頱숯</w:t>
      </w:r>
      <w:r>
        <w:rPr/>
        <w:t>ꕅ</w:t>
      </w:r>
      <w:r>
        <w:rPr/>
        <w:t>穂♢祇奙瑎칦摺椪䈯灴㴱䜷幦ꌭ⑭⍱噉晲ぇ㚩㵁갤条㙷넨塆搳湡牠⩙溿⽡㉂⑴떱䅅쉄䂬㪵䕱申</w:t>
      </w:r>
      <w:r>
        <w:rPr/>
        <w:t>꤭</w:t>
      </w:r>
      <w:r>
        <w:rPr/>
        <w:t>㝥殏숴⥢</w:t>
      </w:r>
      <w:r>
        <w:rPr/>
        <w:t>ⵙ</w:t>
      </w:r>
      <w:r>
        <w:rPr/>
        <w:t>㑾坳縱⹫甥䵈倬敖暩⿂츫</w:t>
      </w:r>
      <w:r>
        <w:rPr/>
        <w:t>⡨</w:t>
      </w:r>
      <w:r>
        <w:rPr/>
        <w:t>攨剓쉌圳慧녗쉾全凎顭婁</w:t>
      </w:r>
      <w:r>
        <w:rPr/>
        <w:t>⵰</w:t>
      </w:r>
      <w:r>
        <w:rPr/>
        <w:t>쉗묨뭴겿숵</w:t>
      </w:r>
      <w:r>
        <w:rPr/>
        <w:t>ⱬ␩♔⫂ⴣ</w:t>
      </w:r>
      <w:r>
        <w:rPr/>
        <w:t>䡚潅偵橶쉌杔燂⨥氪眹㌹</w:t>
      </w:r>
      <w:r>
        <w:rPr/>
        <w:t>ꤱ</w:t>
      </w:r>
      <w:r>
        <w:rPr/>
        <w:t>侬칺末┱ご⽸獢㵣ㅆ恔卨쌪</w:t>
      </w:r>
      <w:r>
        <w:rPr/>
        <w:t>⠴</w:t>
      </w:r>
      <w:r>
        <w:rPr/>
        <w:t>䟂献␽䍾㐪䕾穰㯂㐻ꇂꥯ眸却你묷参┶焯썣癭偬㉡橹䈮뭞朲䀭ꥣ剞ꏂ务䁵畎䱡⭕戣쉓쉏땊쉧싂喣剬手摮歚ꌹ噮䯂晘瞱㍲뭺䑑ꥺ䙄呟睘䅟戰충浾깗硅䬨㶘磂穢末垣숮澻䍞긪③㒩㣂秂奒</w:t>
      </w:r>
      <w:r>
        <w:rPr/>
        <w:t>ꕐ⥆</w:t>
      </w:r>
      <w:r>
        <w:rPr/>
        <w:t>㵮㕴係쉇쉍䗂㥎숵彇숸剦㝸利쉉䘷Ⓜ㍳劮塵╁䅦㷎爫⹳竃灈⨫徘畑⼰⭪ꆬ⸥䤨瑊숭䑍喩影숤䕔⭤稰䫂㉶깡쉄㤤</w:t>
      </w:r>
      <w:r>
        <w:rPr/>
        <w:t>⡳</w:t>
      </w:r>
      <w:r>
        <w:rPr/>
        <w:t>㎻梿⯂䐯煵䖡</w:t>
      </w:r>
      <w:r>
        <w:rPr/>
        <w:t>ⱚ</w:t>
      </w:r>
      <w:r>
        <w:rPr/>
        <w:t>繶싂쉂䓂轢䱐祶㣂뿂煯琥啂䭲塌嫃嘱㔭扞剐㍏卅摐</w:t>
      </w:r>
      <w:r>
        <w:rPr/>
        <w:t>ꖡ</w:t>
      </w:r>
      <w:r>
        <w:rPr/>
        <w:t>㉧⤤䵙敂┫奵汁嗎쉷䖏沥䑲⤺♧偤ꍘ歞椻숊啓兪ꄣ쉕뭓䵣㑀</w:t>
      </w:r>
      <w:r>
        <w:rPr/>
        <w:t>ꕄ</w:t>
      </w:r>
      <w:r>
        <w:rPr/>
        <w:t>㛃䐦ꅳ쉘乩䑾噟슩䵅轔だ嘪元啰땘⧂㬳ꥳ㞵䙵쉚瀫⭀喩┭戥䱩悩㘷縸㜨磂迂殩䞵슩顈励倵쉾剬뗂䭇쉭湖别ㅗ秂輻⑏녷歟漱싂䵀楒穈䜶♚䞮숱䥙촷쉆꺣婷═ㄯ㍾極쉡║䃂慤쉶쉪㕣懂啍䥀ꅉ칇깷숭⹱桪噄</w:t>
      </w:r>
      <w:r>
        <w:rPr/>
        <w:t>ⴴ⍉</w:t>
      </w:r>
      <w:r>
        <w:rPr/>
        <w:t>걺춣摵㴳⼫⍰㨯爦暬穪怭⩇天污䡣쉗걎兩瀰恕串䮥</w:t>
      </w:r>
      <w:r>
        <w:rPr/>
        <w:t>ⵦ</w:t>
      </w:r>
      <w:r>
        <w:rPr/>
        <w:t>숵告㠰⬵ꅣ㌦恀♁儬煇쉉爩㌨〻嫎杔㉞⺻橏</w:t>
      </w:r>
      <w:r>
        <w:rPr/>
        <w:t>ꔪ</w:t>
      </w:r>
      <w:r>
        <w:rPr/>
        <w:t>䁺㥚⩕꥗䵖呄␹묰◂슿</w:t>
      </w:r>
      <w:r>
        <w:rPr/>
        <w:t>ꕫ</w:t>
      </w:r>
      <w:r>
        <w:rPr/>
        <w:t>䑰瘥썮扱쉁쉳㑀뽠漴䑘捁</w:t>
      </w:r>
      <w:r>
        <w:rPr/>
        <w:t>ꥌ</w:t>
      </w:r>
      <w:r>
        <w:rPr/>
        <w:t>稰껂♳䕐䱩뭥瓎♄쉃⩧坷䀸妩⭐㥎䏂⽒슿垬灣</w:t>
      </w:r>
      <w:r>
        <w:rPr/>
        <w:t>ⱊ┮</w:t>
      </w:r>
      <w:r>
        <w:rPr/>
        <w:t>숭숲⏂改㜸也暮⛂ⸯ猤䫃겻䆏斿噖뮣䭫㐴⭌␰⛃奔㔹呒䔴确쉦쉺</w:t>
      </w:r>
      <w:r>
        <w:rPr/>
        <w:t>ꥈ</w:t>
      </w:r>
      <w:r>
        <w:rPr/>
        <w:t>弳恪슩ㅠ涩깖凂攬╹Ⓜ拎溣</w:t>
      </w:r>
      <w:r>
        <w:rPr/>
        <w:t>ⷂ</w:t>
      </w:r>
      <w:r>
        <w:rPr/>
        <w:t>恅晲싍檩睟슩伽獤堻數澱꥾╋剥元쉖懃䌶纩쉎쎿</w:t>
      </w:r>
      <w:r>
        <w:rPr/>
        <w:t>ꥇ⭭</w:t>
      </w:r>
      <w:r>
        <w:rPr/>
        <w:t>㯎席㑎䅥撏幸⑓猸䕅祬슏슩呰쌫♋䥖ꍞ塇싂곍䋎쉒㏂䍠㩫</w:t>
      </w:r>
      <w:r>
        <w:rPr/>
        <w:t>ⱇ⩱</w:t>
      </w:r>
      <w:r>
        <w:rPr/>
        <w:t>숨ꥬ녆딨噠숫㧂㟃牷捧唬祒䏂利컃</w:t>
      </w:r>
      <w:r>
        <w:rPr/>
        <w:t>ꥈ</w:t>
      </w:r>
      <w:r>
        <w:rPr/>
        <w:t>⡁</w:t>
      </w:r>
      <w:r>
        <w:rPr/>
        <w:t>슏䝨쉢父浠㞬朱噴⸨掵걲깅汁㵶ꅪㅆ㩺烂딻余⪿슩穋䑦纏쉞刦毂쉢⽮㝚땴瓂歹䉚伤縯⭄㫎揃务䭮摀</w:t>
      </w:r>
      <w:r>
        <w:rPr/>
        <w:t>Ⱔ</w:t>
      </w:r>
      <w:r>
        <w:rPr/>
        <w:t>咩爥숩扵㗃뼷䐣㆏䭳敹쉎㵒䥈</w:t>
      </w:r>
      <w:r>
        <w:rPr/>
        <w:t>ⱱ</w:t>
      </w:r>
      <w:r>
        <w:rPr/>
        <w:t>ꕢ</w:t>
      </w:r>
      <w:r>
        <w:rPr/>
        <w:t>晅㕉␹極瓃唤杍祮⩢䝓㕁䡰䰤䕮⍲┯쉯欨㩐䍕깫쉳쉞㝅浀伸쵎⑚橞䩏潘쉡䈣⦿䜭껃滎剙츣係쉩祵㤯浸슱曂㶥䉘㑔</w:t>
      </w:r>
      <w:r>
        <w:rPr/>
        <w:t>ⵍ</w:t>
      </w:r>
      <w:r>
        <w:rPr/>
        <w:t>乓ꌷ㙅窡㍕㈱㥪</w:t>
      </w:r>
      <w:r>
        <w:rPr/>
        <w:t>꤬⥡</w:t>
      </w:r>
      <w:r>
        <w:rPr/>
        <w:t>冻쉟</w:t>
      </w:r>
      <w:r>
        <w:rPr/>
        <w:t>ꗂ</w:t>
      </w:r>
      <w:r>
        <w:rPr/>
        <w:t>ㅚ健쎬쉌勂썹穩摶뽄玣㝪</w:t>
      </w:r>
      <w:r>
        <w:rPr/>
        <w:t>ⵠ</w:t>
      </w:r>
      <w:r>
        <w:rPr/>
        <w:t>䋂숹䖵冩㙺슱㏂걍牥摭顎깪燍칺㛎쉳㕅⨦桟幐쉨䱵</w:t>
      </w:r>
      <w:r>
        <w:rPr/>
        <w:t>ꥆ</w:t>
      </w:r>
      <w:r>
        <w:rPr/>
        <w:t>㝇⌺杈䡠⩁숺滂㤨ꍪ礹癁䕴쉙物繇洯伴兗洽坫㤯䶩墩昴廂╈な涥</w:t>
      </w:r>
      <w:r>
        <w:rPr/>
        <w:t>⡣</w:t>
      </w:r>
      <w:r>
        <w:rPr/>
        <w:t>穞ꍈ忂쉬䭾恸渥轳쏂䉖婦砯쉐쉔挪⌨㧂숪싃手湎묱╷⹩⹲䙖</w:t>
      </w:r>
      <w:r>
        <w:rPr/>
        <w:t>⠦</w:t>
      </w:r>
      <w:r>
        <w:rPr/>
        <w:t>쉚⑩⩍䉰桒嘊幹嫃横穬倭ꆿ뾿㇂海桇</w:t>
      </w:r>
      <w:r>
        <w:rPr/>
        <w:t>⡩</w:t>
      </w:r>
      <w:r>
        <w:rPr/>
        <w:t>漯牵녆偆祙坉⺿╂微爭樨厥㊱歊嫂䭮煘顷㉘に竍╄컂쉷垩獭䃂窿䅶爩⚮</w:t>
      </w:r>
      <w:r>
        <w:rPr/>
        <w:t>Ⳃ</w:t>
      </w:r>
      <w:r>
        <w:rPr/>
        <w:t>繰牣⨯쉂き版辥</w:t>
      </w:r>
      <w:r>
        <w:rPr/>
        <w:t>꥟</w:t>
      </w:r>
      <w:r>
        <w:rPr/>
        <w:t>䱱㐱☪湬剫</w:t>
      </w:r>
      <w:r>
        <w:rPr/>
        <w:t>⠥</w:t>
      </w:r>
      <w:r>
        <w:rPr/>
        <w:t>䲬㇂穇슘䭾㌰ꅳ恦炘</w:t>
      </w:r>
      <w:r>
        <w:rPr/>
        <w:t>ⱒ</w:t>
      </w:r>
      <w:r>
        <w:rPr/>
        <w:t>犘拂才숩갺㜨祗犏쉒繇摌剂䙺⩋䓂䅩㍏恡卨䝥㬳㬯䰯迂䉋瀫</w:t>
      </w:r>
      <w:r>
        <w:rPr/>
        <w:t>ꦻ⩕</w:t>
      </w:r>
      <w:r>
        <w:rPr/>
        <w:t>夫督癬</w:t>
      </w:r>
      <w:r>
        <w:rPr/>
        <w:t>ꦬ</w:t>
      </w:r>
      <w:r>
        <w:rPr/>
        <w:t>䁕磃占毂揂㘺⻂숶쉟쉮敯㬰⫎䑖⚥⩥参挬㤫⭦⩂</w:t>
      </w:r>
      <w:r>
        <w:rPr/>
        <w:t>ꕀ꤭</w:t>
      </w:r>
      <w:r>
        <w:rPr/>
        <w:t>뾥츰㖻䰭긦쉴ꍺ挮</w:t>
      </w:r>
      <w:r>
        <w:rPr/>
        <w:t>⡌</w:t>
      </w:r>
      <w:r>
        <w:rPr/>
        <w:t>玻䍨参坭䕷쉭⥏弥♫摏汙歔绎</w:t>
      </w:r>
      <w:r>
        <w:rPr/>
        <w:t>⡾</w:t>
      </w:r>
      <w:r>
        <w:rPr/>
        <w:t>欽䋂뭉캩쉳沣㷂깄ヂ㷂䟎⭰슩啣㌦䆏牫噾⩏쉍敁怯縬牔琪乗湦䅈┨㶏玱䩳が⽹ㅄⓂ쉔〵婥쉎洺婊Ⓜ㔶弨⩒痂녘啑㝞썹숫⑳奘橂颥洱娭䈸㩦㢘쉴슩㑒丩䁭뇂㢩䭫晋㵴싎繍敐啎㪡乍쉶升兗縳䩵晢⯂甯ꅥ獌洲彲䔪桩摉䩹曃㬫扴쉘䍥⍰숶氷辿ꅡ䩌繭㒬䇂噠䜻녕ꇂ</w:t>
      </w:r>
      <w:r>
        <w:rPr/>
        <w:t>ꦏ</w:t>
      </w:r>
      <w:r>
        <w:rPr/>
        <w:t>繟뭭♇戳</w:t>
      </w:r>
      <w:r>
        <w:rPr/>
        <w:t>ꔨ⫂</w:t>
      </w:r>
      <w:r>
        <w:rPr/>
        <w:t>䮵숽☣摎쉤䤣</w:t>
      </w:r>
      <w:r>
        <w:rPr/>
        <w:t>ⵆⓂ</w:t>
      </w:r>
      <w:r>
        <w:rPr/>
        <w:t>㙣刪洰甤믂♇ꥤ夷㜱䥾䫂㑀䔩滎櫂㑓⩌畀ꆿ㮿晐敆䑞木쵈䈸㝖礪땂ꍚ栺⌺䙓⚵掩厬☦䀩녦穄嗂䄪幮㗂캏嫂伥乲뽎啤楠쵩厵礪す㕄䏂㥳輭扂䅴䵣砥氳煾</w:t>
      </w:r>
      <w:r>
        <w:rPr/>
        <w:t>꧂</w:t>
      </w:r>
      <w:r>
        <w:rPr/>
        <w:t>䘬迂㋂⍬兯㫎勂䨤歟㵣倯婫쉱㭰呎䅨甤䪱癲⦡頦抩쉭窥뇎뽏牡넯唪扃㢏</w:t>
      </w:r>
      <w:r>
        <w:rPr/>
        <w:t>Ⱝ</w:t>
      </w:r>
      <w:r>
        <w:rPr/>
        <w:t>㦩卡⑇㥅췂䍹㬸㫂潵彚䞩婏쌩甪츯䁵믂昭⭠歘땶♑싃湑㕒项㑞㘪䑫佸췂⹶갵⍓栽␵</w:t>
      </w:r>
      <w:r>
        <w:rPr/>
        <w:t>ꤥ</w:t>
      </w:r>
      <w:r>
        <w:rPr/>
        <w:t>䀨뽧쉡㬱슘깤摖깴⥟炩伵㖩ꅬ념頪䉲㌻䍓彍瓂</w:t>
      </w:r>
      <w:r>
        <w:rPr/>
        <w:t>ⵃ</w:t>
      </w:r>
      <w:r>
        <w:rPr/>
        <w:t>㪱⽦㴺摥䘪䊬凂烂柂쉪쉞⼬轠㜹㡋츺슿䴨뽆㝩䆻祬㭎숥杍燂䵋ꥺ䶻╹㍧뽯䁰氤䗂ㅈ㋂伱쉂䚮塘쉨䉄㨨䕖烂䵣䴻⨻쉐䁁㢩扂㝡⥴걢䩋뭢녨ㄥ焴</w:t>
      </w:r>
      <w:r>
        <w:rPr/>
        <w:t>ꦵ</w:t>
      </w:r>
      <w:r>
        <w:rPr/>
        <w:t>⿂ヂ䙩슣</w:t>
      </w:r>
      <w:r>
        <w:rPr/>
        <w:t>ꕚ</w:t>
      </w:r>
      <w:r>
        <w:rPr/>
        <w:t>䩷繗彺⛂地䱥卑㘳䅑䬵橲칱幦繒䝂婨⚩㐊仂㟎㙯ꅃ䩞㎱㇎姂</w:t>
      </w:r>
      <w:r>
        <w:rPr/>
        <w:t>ꗂ⛂⤳</w:t>
      </w:r>
      <w:r>
        <w:rPr/>
        <w:t>䭐</w:t>
      </w:r>
      <w:r>
        <w:rPr/>
        <w:t>ꖻ</w:t>
      </w:r>
      <w:r>
        <w:rPr/>
        <w:t>嫂頫ꍉ帪彲♩㑬淂</w:t>
      </w:r>
      <w:r>
        <w:rPr/>
        <w:t>Ⱓ</w:t>
      </w:r>
      <w:r>
        <w:rPr/>
        <w:t>㑊ꅹꌳ⹑䅍䯍쉓䙣⒣攫쉗⑘㵹忂顃⭏뽸ꍫ숷쉹녷⩙㝕曂㭣墵睠㵔晪乳ꄲ瑟걂쉣⩡뽐⹓</w:t>
      </w:r>
      <w:r>
        <w:rPr/>
        <w:t>ꔫ</w:t>
      </w:r>
      <w:r>
        <w:rPr/>
        <w:t>杂땏싃쉡牞琱洽棂攻〦瑪傩挰ㄭ쉧淂㒘奭牰狂숽䛂䍲⪘檿瑥츴㌮界瘴숣㐻㉏숫</w:t>
      </w:r>
      <w:r>
        <w:rPr/>
        <w:t>ꦩ</w:t>
      </w:r>
      <w:r>
        <w:rPr/>
        <w:t>쉯咱䊿⍮庮</w:t>
      </w:r>
      <w:r>
        <w:rPr/>
        <w:t>ꔲ</w:t>
      </w:r>
      <w:r>
        <w:rPr/>
        <w:t>呉⑋㘺丶ヂ幖卂㥇땎母壂⍆〥獟걣纣꥘㊥沬卦쉘充뇎楟⪱싂쉪轆⭾䖥輯쉾䄰</w:t>
      </w:r>
      <w:r>
        <w:rPr/>
        <w:t>꥟</w:t>
      </w:r>
      <w:r>
        <w:rPr/>
        <w:t>싂彫</w:t>
      </w:r>
      <w:r>
        <w:rPr/>
        <w:t>⠰</w:t>
      </w:r>
      <w:r>
        <w:rPr/>
        <w:t>싂쉀䩈㭱⩁剔ꥩ㐭猶㕷쉓㕵碥猳걞뭑긬</w:t>
      </w:r>
      <w:r>
        <w:rPr/>
        <w:t>ꥆ</w:t>
      </w:r>
      <w:r>
        <w:rPr/>
        <w:t>쉔</w:t>
      </w:r>
      <w:r>
        <w:rPr/>
        <w:t>⡑</w:t>
      </w:r>
      <w:r>
        <w:rPr/>
        <w:t>ꥮ煰矂㵳樭煡奒票椻♙浺묶쉀䀺擂넫乍橙䍔㍟㬭㥧啁䥀䁏⍅䉓洴瀫䁖䄥ꅓ顴楃㌯</w:t>
      </w:r>
      <w:r>
        <w:rPr/>
        <w:t>꧍</w:t>
      </w:r>
      <w:r>
        <w:rPr/>
        <w:t>颡䄣䭈瀬砬쉐换숸癢ꄤ硄ヂ쉯갫燂ⸯ燍쉍揂䂘灌绂⹊儫숮䘵䉇</w:t>
      </w:r>
      <w:r>
        <w:rPr/>
        <w:t>Ⱨ</w:t>
      </w:r>
      <w:r>
        <w:rPr/>
        <w:t>䱀炮捺䉸㴲洬</w:t>
      </w:r>
      <w:r>
        <w:rPr/>
        <w:t>ꕲ</w:t>
      </w:r>
      <w:r>
        <w:rPr/>
        <w:t>䡚䓂祥畳泂汸捂㶘䙅怲橫䤭㐺䘯꺿稽卹⦬㇂䴹ꥦ儸杣媵坧坹䡳䆣䰱稭</w:t>
      </w:r>
      <w:r>
        <w:rPr/>
        <w:t>⡇</w:t>
      </w:r>
      <w:r>
        <w:rPr/>
        <w:t>㯂燂㡭甪噚卂②ケ쉭敦䑯ㅶ쉊㓂䡎⬫欥略</w:t>
      </w:r>
      <w:r>
        <w:rPr/>
        <w:t>ꕤ</w:t>
      </w:r>
      <w:r>
        <w:rPr/>
        <w:t>漮</w:t>
      </w:r>
      <w:r>
        <w:rPr/>
        <w:t>ⲻ⍩</w:t>
      </w:r>
      <w:r>
        <w:rPr/>
        <w:t>䈺㝇婙⩣槂딪䰩卸⩚⻍䍳顇㬴穧쉆걌辻癢㡣囂狎ꄥ䔩ㅇ⍕쉕⾿䍘㜰吸䟂轀吶喬䉇硌싂迃♲猱숦绂땡偹츫쉐幓⍭砵癎ꄮ歡毂♵幖扱떮⮿</w:t>
      </w:r>
      <w:r>
        <w:rPr/>
        <w:t>ꦣ</w:t>
      </w:r>
      <w:r>
        <w:rPr/>
        <w:t>䩥쉧橬㉗澮擃癸Ⓙぁ轢橳ꥠ⌵䠮䌭礪⿍딬噈쉚硑祯焵椺칓⩲䨹숶揂</w:t>
      </w:r>
      <w:r>
        <w:rPr/>
        <w:t>ꕳ</w:t>
      </w:r>
      <w:r>
        <w:rPr/>
        <w:t>樴㪩䩲版摦慱충</w:t>
      </w:r>
      <w:r>
        <w:rPr/>
        <w:t>ⰸ</w:t>
      </w:r>
      <w:r>
        <w:rPr/>
        <w:t>쉂頤㝃쉇偡橗ꍂ橀⺬썥摕㫂轮垩櫂䨲戥숳㬳⻂抡㍢쏍界䱀슮쉚슥愨㐳깢㉣䧂旎㪮⭨</w:t>
      </w:r>
      <w:r>
        <w:rPr/>
        <w:t>ⴳ</w:t>
      </w:r>
      <w:r>
        <w:rPr/>
        <w:t>ꌥ勂曎㐣丽⍄썶쉆噱朻⨰濂儹㡺ꍬㆵ柂煈竂欹⼪㟂輥⦬唸硚䍎睫겥婱稵迂慍夭匳傣稹ヂ쉃砰楔⩾⏍纡䢻갯勂䝞砸⵶䉆쉏听䈽䨪炡딸硬扚輯⛂吻盂</w:t>
      </w:r>
      <w:r>
        <w:rPr/>
        <w:t>ꗂ</w:t>
      </w:r>
      <w:r>
        <w:rPr/>
        <w:t>㦣숶婊⩵幰㘵䋎䙂勂眽䥟⵳쌭浕璥</w:t>
      </w:r>
      <w:r>
        <w:rPr/>
        <w:t>ꗂ</w:t>
      </w:r>
      <w:r>
        <w:rPr/>
        <w:t>ㅸ䜪쉂⭬僂杶䉡畀ꌨ攴</w:t>
      </w:r>
      <w:r>
        <w:rPr/>
        <w:t>ꗎ</w:t>
      </w:r>
      <w:r>
        <w:rPr/>
        <w:t>㑳걘</w:t>
      </w:r>
      <w:r>
        <w:rPr/>
        <w:t>Ⱞ</w:t>
      </w:r>
      <w:r>
        <w:rPr/>
        <w:t>츭</w:t>
      </w:r>
    </w:p>
    <w:p>
      <w:pPr>
        <w:pStyle w:val="PreformattedText"/>
        <w:bidi w:val="0"/>
        <w:spacing w:before="0" w:after="0"/>
        <w:jc w:val="left"/>
        <w:rPr/>
      </w:pPr>
      <w:r>
        <w:rPr/>
        <w:t>⨊</w:t>
      </w:r>
      <w:r>
        <w:rPr/>
        <w:t>슿偆</w:t>
      </w:r>
      <w:r>
        <w:rPr/>
        <w:t>ꕵ</w:t>
      </w:r>
      <w:r>
        <w:rPr/>
        <w:t>佰㠩戤转숰䑕啟⼨㠱㖩㘪㮮杭㥰⑥걾䃂㡕</w:t>
      </w:r>
      <w:r>
        <w:rPr/>
        <w:t>ⲥ</w:t>
      </w:r>
      <w:r>
        <w:rPr/>
        <w:t>쉾넯땶牖㢩䆏噈</w:t>
      </w:r>
      <w:r>
        <w:rPr/>
        <w:t>ꥎ</w:t>
      </w:r>
      <w:r>
        <w:rPr/>
        <w:t>쌴⩃ꌰざ离쉘갸犏澩単䀩㠽쵁䙣</w:t>
      </w:r>
      <w:r>
        <w:rPr/>
        <w:t>ⶣ</w:t>
      </w:r>
      <w:r>
        <w:rPr/>
        <w:t>ⲩ</w:t>
      </w:r>
      <w:r>
        <w:rPr/>
        <w:t>珂쉥顀쉔⪥滍敢꥾녮榩揂㶏ꥧ倬㜻췍믃⑮偪긹㥭總ꅀ♅啙㩕쵬⽷䵖瑈礮⩳쎮곂橈䜯剌烂侘䯂焵</w:t>
      </w:r>
      <w:r>
        <w:rPr/>
        <w:t>꧂⌳</w:t>
      </w:r>
      <w:r>
        <w:rPr/>
        <w:t>刣琦</w:t>
      </w:r>
      <w:r>
        <w:rPr/>
        <w:t>ⵢ</w:t>
      </w:r>
      <w:r>
        <w:rPr/>
        <w:t>勂뇎帪⑗婰湱浉わ⴪瀪幏⩌㶿灘㢵晤싂ꍲ坑敤䑗㩘砽겵⦡瀺䘴슡䕕년숪싂⩶栨䅮⍌珂쉖╵䲻䳂♧</w:t>
      </w:r>
      <w:r>
        <w:rPr/>
        <w:t>ꕄ</w:t>
      </w:r>
      <w:r>
        <w:rPr/>
        <w:t>倦䣂迍⽙幊걮潞楺뭺嚵뽟</w:t>
      </w:r>
      <w:r>
        <w:rPr/>
        <w:t>꥟</w:t>
      </w:r>
      <w:r>
        <w:rPr/>
        <w:t>쉐</w:t>
      </w:r>
      <w:r>
        <w:rPr/>
        <w:t>ⱗ⤥</w:t>
      </w:r>
      <w:r>
        <w:rPr/>
        <w:t>䁲摫疣怹쉡䵆ぱ帱瘽嚩䱩末㜬䎱䓃礷쉣獸쉣놡ガ㯃㵖矂놱嗎慅䝠</w:t>
      </w:r>
      <w:r>
        <w:rPr/>
        <w:t>ꔮ</w:t>
      </w:r>
      <w:r>
        <w:rPr/>
        <w:t>剄桷ꥭ㘨ꎥ㭂䥫橾弳漹㕙䚣呣杓䳂㠯戭穎毂碱␲灲ꆣ穁吲畳抿䓍匸숫쉃</w:t>
      </w:r>
      <w:r>
        <w:rPr/>
        <w:t>ⰺ</w:t>
      </w:r>
      <w:r>
        <w:rPr/>
        <w:t>䖏娱恕娭汱</w:t>
      </w:r>
      <w:r>
        <w:rPr/>
        <w:t>⠩</w:t>
      </w:r>
      <w:r>
        <w:rPr/>
        <w:t>㠬ꍘ녶椪</w:t>
      </w:r>
      <w:r>
        <w:rPr/>
        <w:t>ⷂ</w:t>
      </w:r>
      <w:r>
        <w:rPr/>
        <w:t>䚡</w:t>
      </w:r>
      <w:r>
        <w:rPr/>
        <w:t>ⱇ</w:t>
      </w:r>
      <w:r>
        <w:rPr/>
        <w:t>匷啞䙊䍃橅숷ꅲ帩伪싃繋ꄻ</w:t>
      </w:r>
      <w:r>
        <w:rPr/>
        <w:t>⡒</w:t>
      </w:r>
      <w:r>
        <w:rPr/>
        <w:t>潊創啳쉚㙀ꥳ㡃㠽㭘뗂〦⩄쉍煆浀䚩⹴晸戮묭秂帪썯灷싂ꆡ⮬</w:t>
      </w:r>
      <w:r>
        <w:rPr/>
        <w:t>ⲻ</w:t>
      </w:r>
      <w:r>
        <w:rPr/>
        <w:t>氤啯㘲偃쉄甥唭滃卹숵攰㭂丳浟⑙恑欶㝵晑칏䩔恉幗㩨♓瘷㮿丵䦥쉹쉞偫싂㇂▿妣㛂싃䩳升浔㋂瑄帲쉀␬䕵䝟쉞겻奵奕㚩䍪塙凂久쉄倽顾걍</w:t>
      </w:r>
      <w:r>
        <w:rPr/>
        <w:t>⡚</w:t>
      </w:r>
      <w:r>
        <w:rPr/>
        <w:t>숦摚喩ꏂ뼵뭬哂唹䵤橙㨰䆵놣浵䅨걡啚ꍪㆮ磂撩搩䱶쉣㠰쉦Ⓝ六䕥ꥭ</w:t>
      </w:r>
      <w:r>
        <w:rPr/>
        <w:t>ꖮ♣</w:t>
      </w:r>
      <w:r>
        <w:rPr/>
        <w:t>䩧쉷⌭䡠噕쉨摵쉊╙剣㥇䖡ㄽ⩭䡾☯掻떩乁</w:t>
      </w:r>
      <w:r>
        <w:rPr/>
        <w:t>⡬</w:t>
      </w:r>
      <w:r>
        <w:rPr/>
        <w:t>磎䲮⹤䡷</w:t>
      </w:r>
      <w:r>
        <w:rPr/>
        <w:t>ꤤ</w:t>
      </w:r>
      <w:r>
        <w:rPr/>
        <w:t>噘䁭쉂㑌㉥</w:t>
      </w:r>
      <w:r>
        <w:rPr/>
        <w:t>⠤</w:t>
      </w:r>
      <w:r>
        <w:rPr/>
        <w:t>弬껂쎣뾘</w:t>
      </w:r>
      <w:r>
        <w:rPr/>
        <w:t>ⱉ</w:t>
      </w:r>
      <w:r>
        <w:rPr/>
        <w:t>䝦僂塪깓⑆渥㢬㝟搤楤쉘澱촳坋㭩佅</w:t>
      </w:r>
      <w:r>
        <w:rPr/>
        <w:t>ⵖ</w:t>
      </w:r>
      <w:r>
        <w:rPr/>
        <w:t>汰썇숫䝏挨㵈娽㭕㝋㑎⬵䷂唦☱䬪ㅨ乑㖡촯⸵倷䥹癭ㄲ倶杋㕩㡞橌뭠徏㙀쌩慑뭧示싂撥쉞㑗숸甮坃⍺㋂ꅱ䱚쌳炮곂䍗稷⼰地뮣檩ꌷ㊥⍧춣眣숪쵠悵慓嗂两濂쉨썰頤䨪뼤䥔〦氮瀳슱瓃</w:t>
      </w:r>
      <w:r>
        <w:rPr/>
        <w:t>ꕺ</w:t>
      </w:r>
      <w:r>
        <w:rPr/>
        <w:t>癞</w:t>
      </w:r>
      <w:r>
        <w:rPr/>
        <w:t>ⰺ</w:t>
      </w:r>
      <w:r>
        <w:rPr/>
        <w:t>묭䖩䑌⥌㭠숷塬깧幮ㄪ䘬䵣⦡⑍䧎㴪乀䠊ꎩ㡂⩧㐸싂㤬ㅧ顀区䟃녑䍢쉳쉒</w:t>
      </w:r>
      <w:r>
        <w:rPr/>
        <w:t>ꤴ</w:t>
      </w:r>
      <w:r>
        <w:rPr/>
        <w:t>煳祓㴫쉈忂䍺洩㙅曂敁㭡♥ㅒ䋍淎╾潔廂깉䍠</w:t>
      </w:r>
      <w:r>
        <w:rPr/>
        <w:t>ꥍ</w:t>
      </w:r>
      <w:r>
        <w:rPr/>
        <w:t>桷쉧湹䍹瀪楰칟⼴匴咱㕁䭁繷瓂祅撡㕋싂쉡博쉓物뽐焸息繲昩嫍捬썓杄類녍䕑䱔榵稱⩶♑䱨嘽浦쉬츭췂숺未扦兪⥤츥姂棂䶻뽩捾㏂䅟䌴睨쉣쵡浖놣껂쉤䩅睮쉩컂倲</w:t>
      </w:r>
      <w:r>
        <w:rPr/>
        <w:t>Ⳃ</w:t>
      </w:r>
      <w:r>
        <w:rPr/>
        <w:t>氲⌯祷歓獐䘣㕺싂媵橐╤佰琪嫂땠쉧㍒橏澏ꎣ彟婗䥪㑊幬㕌㠫䏂泂㨵硆夯拍摟슣쉏潳硓⩩呾숹湫䩮䁓</w:t>
      </w:r>
      <w:r>
        <w:rPr/>
        <w:t>Ⱨ⍊</w:t>
      </w:r>
      <w:r>
        <w:rPr/>
        <w:t>浶磂儬兲䉄㙤矂稣䃃嘲㵹㫂㜷瑥飂䥮숱쉷</w:t>
      </w:r>
      <w:r>
        <w:rPr/>
        <w:t>ꦩ</w:t>
      </w:r>
      <w:r>
        <w:rPr/>
        <w:t>猪汪⸹ꇎ煘</w:t>
      </w:r>
      <w:r>
        <w:rPr/>
        <w:t>ⵅ</w:t>
      </w:r>
      <w:r>
        <w:rPr/>
        <w:t>뽭伩亡</w:t>
      </w:r>
      <w:r>
        <w:rPr/>
        <w:t>ⱹ</w:t>
      </w:r>
      <w:r>
        <w:rPr/>
        <w:t>坘䵈⭴㨪牣頵瞘迍剠顢䊏㒘䍥걪迂啠〰冻⭐砹漪睰쌪ꥱ㉊嚮淃㧂數Ⓜ䩳䋃楯㴩牡쉪슡種⽞뽘⹧帲䁧㩈暥乨穅渨呾㞿충敩颡题顲檮⼻칱</w:t>
      </w:r>
      <w:r>
        <w:rPr/>
        <w:t>ⱬ</w:t>
      </w:r>
      <w:r>
        <w:rPr/>
        <w:t>ꥑ</w:t>
      </w:r>
      <w:r>
        <w:rPr/>
        <w:t>撏㬤洺䡢</w:t>
      </w:r>
      <w:r>
        <w:rPr/>
        <w:t>꧃</w:t>
      </w:r>
      <w:r>
        <w:rPr/>
        <w:t>ⱕ</w:t>
      </w:r>
      <w:r>
        <w:rPr/>
        <w:t>䵈ꅁ㉠繆扫䉂䝳녷〬竂愩칡춬</w:t>
      </w:r>
      <w:r>
        <w:rPr/>
        <w:t>ꕖ</w:t>
      </w:r>
      <w:r>
        <w:rPr/>
        <w:t>ⱳ</w:t>
      </w:r>
      <w:r>
        <w:rPr/>
        <w:t>儹旂橴㩠숸</w:t>
      </w:r>
      <w:r>
        <w:rPr/>
        <w:t>ꖵ</w:t>
      </w:r>
      <w:r>
        <w:rPr/>
        <w:t>华䙃쉩㜽䥇吳䍃┸쉤싂䍨礵</w:t>
      </w:r>
      <w:r>
        <w:rPr/>
        <w:t>ꕾ</w:t>
      </w:r>
      <w:r>
        <w:rPr/>
        <w:t>ㅩ숤ㄨ獒乌畴東숭绍扤奩椫ꎩ塁猯漰䩰倵囃䨺繎뇃た䫂ガ◂㍾穤椪稪煚⮥쉏穵㨪䙷栲轄彩䠬쉤帴暮숻縯繥恚쉏轖㦣㉙报杮</w:t>
      </w:r>
      <w:r>
        <w:rPr/>
        <w:t>ꕯ</w:t>
      </w:r>
      <w:r>
        <w:rPr/>
        <w:t>恱兩칔숭슻칔奔㖮睡轤干㙚</w:t>
      </w:r>
      <w:r>
        <w:rPr/>
        <w:t>ꕶ⒥</w:t>
      </w:r>
      <w:r>
        <w:rPr/>
        <w:t>㠯奷獫숱剓杄婑琹潱슮戥㐸畏礵焭卄㙌䌽㑰䘲庮䄨杤䩒摖촫▏⑬땕䅰敗顷쉶䙾栬깅깪</w:t>
      </w:r>
      <w:r>
        <w:rPr/>
        <w:t>ⱄ</w:t>
      </w:r>
      <w:r>
        <w:rPr/>
        <w:t>彶輶秂慇䶬㊥椶㍶浚쵟</w:t>
      </w:r>
      <w:r>
        <w:rPr/>
        <w:t>⡢</w:t>
      </w:r>
      <w:r>
        <w:rPr/>
        <w:t>顐と囂瘰愸参坕㥹䨻</w:t>
      </w:r>
      <w:r>
        <w:rPr/>
        <w:t>ꔨ</w:t>
      </w:r>
      <w:r>
        <w:rPr/>
        <w:t>当啾桰꺡걅</w:t>
      </w:r>
      <w:r>
        <w:rPr/>
        <w:t>⡓</w:t>
      </w:r>
      <w:r>
        <w:rPr/>
        <w:t>幂습</w:t>
      </w:r>
      <w:r>
        <w:rPr/>
        <w:t>꧂⥋</w:t>
      </w:r>
      <w:r>
        <w:rPr/>
        <w:t>촩勂㩖쉺汱쉸坺쵮⑭塙烂䙕搥㝄㩕奞槂㶣쉞䨤斬</w:t>
      </w:r>
      <w:r>
        <w:rPr/>
        <w:t>⣂</w:t>
      </w:r>
      <w:r>
        <w:rPr/>
        <w:t>䰫傣쉨쉮偞칯稰䪩␫䑓焫╡祆慫瓂ꄶ⭃</w:t>
      </w:r>
      <w:r>
        <w:rPr/>
        <w:t>ꤥ</w:t>
      </w:r>
      <w:r>
        <w:rPr/>
        <w:t>扔칞撘稣⵪⺱塟</w:t>
      </w:r>
      <w:r>
        <w:rPr/>
        <w:t>ꕆ</w:t>
      </w:r>
      <w:r>
        <w:rPr/>
        <w:t>숮뿂췂扷悵㏂嘬뭖⨭숸뽳䔩䏂♂㘻䲥形䢵娽偾쎵汓爽䐫父嗃뼥吻⽮䱄硶捩穓녃刳</w:t>
      </w:r>
      <w:r>
        <w:rPr/>
        <w:t>Ⱙ</w:t>
      </w:r>
      <w:r>
        <w:rPr/>
        <w:t>ꅍ쵾允桔㞱抿橃</w:t>
      </w:r>
      <w:r>
        <w:rPr/>
        <w:t>⠊</w:t>
      </w:r>
      <w:r>
        <w:rPr/>
        <w:t>㵏桶숬땪升싂楣</w:t>
      </w:r>
      <w:r>
        <w:rPr/>
        <w:t>ꥒ</w:t>
      </w:r>
      <w:r>
        <w:rPr/>
        <w:t>乒깐㠹슣㙾婚㉾㓂䵠</w:t>
      </w:r>
      <w:r>
        <w:rPr/>
        <w:t>ꥒ</w:t>
      </w:r>
      <w:r>
        <w:rPr/>
        <w:t>渴</w:t>
      </w:r>
      <w:r>
        <w:rPr/>
        <w:t>ꕢ</w:t>
      </w:r>
      <w:r>
        <w:rPr/>
        <w:t>敚䝍亵轵㊘㙐㙾쌭㥧싂碵榥〻坍慉男彤䧃迂祍爹</w:t>
      </w:r>
      <w:r>
        <w:rPr/>
        <w:t>ⷂ</w:t>
      </w:r>
      <w:r>
        <w:rPr/>
        <w:t>䜶쉕払挻⻂哂く쉹䰣姂ご</w:t>
      </w:r>
      <w:r>
        <w:rPr/>
        <w:t>ꦮ</w:t>
      </w:r>
      <w:r>
        <w:rPr/>
        <w:t>伩䀹辿쉃칐ぶ䰶녥畦㨭쉩⩢숶曂ヂ숭⑌쵪疥칱촬</w:t>
      </w:r>
      <w:r>
        <w:rPr/>
        <w:t>꧍</w:t>
      </w:r>
      <w:r>
        <w:rPr/>
        <w:t>䕖</w:t>
      </w:r>
      <w:r>
        <w:rPr/>
        <w:t>⣂</w:t>
      </w:r>
      <w:r>
        <w:rPr/>
        <w:t>쉲⴪傿祩繵瞿⭮⹟긵柂澩住䥧쵆未䴪剾ꍃ縣猸쉖㶱哂㵺䟂쉈摞㐩奩㯂숣㩸♍伸妡ㆱ奒䄪</w:t>
      </w:r>
      <w:r>
        <w:rPr/>
        <w:t>ⲻ</w:t>
      </w:r>
      <w:r>
        <w:rPr/>
        <w:t>㗎睭⨲㥅湟䨤䍦</w:t>
      </w:r>
      <w:r>
        <w:rPr/>
        <w:t>ⲥ</w:t>
      </w:r>
      <w:r>
        <w:rPr/>
        <w:t>儬쉴䅰ぴ株䀬</w:t>
      </w:r>
      <w:r>
        <w:rPr/>
        <w:t>ꔬ</w:t>
      </w:r>
      <w:r>
        <w:rPr/>
        <w:t>뭦ꥭ⽊硫潀扟䲻䈫燂悬摃ꍗ䡋䡨䍊彬⏂⨭拍剴䑡㚩⥳칫匦숪恈쵱쉓</w:t>
      </w:r>
      <w:r>
        <w:rPr/>
        <w:t>⠺</w:t>
      </w:r>
      <w:r>
        <w:rPr/>
        <w:t>䁘湵愹温ふ</w:t>
      </w:r>
      <w:r>
        <w:rPr/>
        <w:t>ⱱ</w:t>
      </w:r>
      <w:r>
        <w:rPr/>
        <w:t>捺</w:t>
      </w:r>
      <w:r>
        <w:rPr/>
        <w:t>⡇</w:t>
      </w:r>
      <w:r>
        <w:rPr/>
        <w:t>剨楺⵪未땯晷沬睢娭嘭㘽ꥺ唵䈱慦쉪숯㍩祖㣂</w:t>
      </w:r>
      <w:r>
        <w:rPr/>
        <w:t>Ⳃ</w:t>
      </w:r>
      <w:r>
        <w:rPr/>
        <w:t>땀㡯根䨺偀䤦습㝖깮땯瀦♶㒥걫䐲䅡儱쉳喱砻䱾繍</w:t>
      </w:r>
      <w:r>
        <w:rPr/>
        <w:t>ꤶ</w:t>
      </w:r>
      <w:r>
        <w:rPr/>
        <w:t>桮㩌悬㝫싂썋啦䔯㩀뼩㙮嚥杔夹汈숣숤坯㵑穋亥浢䁌価츴䋂⫂㝤</w:t>
      </w:r>
      <w:r>
        <w:rPr/>
        <w:t>ⷍ</w:t>
      </w:r>
      <w:r>
        <w:rPr/>
        <w:t>숫싎㩱쉩䉎슡쉎捑꥔⥯旂䜵䑷䈦捫쉔滂䀽ㅇ숬쉅⨶䵕㌽깘딶녗䱤◃뭸䔣悬琹㌩塃ꄸ夷⑯檘䝟</w:t>
      </w:r>
      <w:r>
        <w:rPr/>
        <w:t>ⶱ</w:t>
      </w:r>
      <w:r>
        <w:rPr/>
        <w:t>游䉡塙永樤噴ꥫꍪ畳䬭썄㞿汗䰸뭰父灥䩃睸离</w:t>
      </w:r>
      <w:r>
        <w:rPr/>
        <w:t>Ⱟ</w:t>
      </w:r>
      <w:r>
        <w:rPr/>
        <w:t>䵸猫强쉆輩橨慴숨捘䯂묦갥忎뼺㠬忂ꆣ㍑疵㉚㚿睦䲿佃卾䞱婃働仂㵴숫繢⬴㭂㟂㕣獑쉶촪窬쉱晎㮩</w:t>
      </w:r>
      <w:r>
        <w:rPr/>
        <w:t>ꥋ</w:t>
      </w:r>
      <w:r>
        <w:rPr/>
        <w:t>倴⩢晋携偸榻頶沬穑仂狂摅⬨反</w:t>
      </w:r>
      <w:r>
        <w:rPr/>
        <w:t>ⵖ</w:t>
      </w:r>
      <w:r>
        <w:rPr/>
        <w:t>䇍ꅠ眣楑뭧㮬牖䩘쉳㝄ꅢ氲㑷쉹顨⨥쉘␹䏍焥浀⵸⧎쵳睶쉣䨤㑞䢿嗂㧍噔灶쉶갨䁋쵩穾녲⮮쉡䉊䅊壂쉣禵擂</w:t>
      </w:r>
      <w:r>
        <w:rPr/>
        <w:t>ⶱ</w:t>
      </w:r>
      <w:r>
        <w:rPr/>
        <w:t>⽉⩨桄挹噇╾樣</w:t>
      </w:r>
      <w:r>
        <w:rPr/>
        <w:t>ⵒ</w:t>
      </w:r>
      <w:r>
        <w:rPr/>
        <w:t>眷㩅싂㌶乆噭囂頲땪䙖稸㵹か◍窘灪乚参㙧䄫㡑幵祑捒圮繾娩侬杣㈸춮乺㐳ㆩ㙉唦䨰䕱싍用搰⎩啷쉃♐⭆猱檥㫎瑯⩂㵶彸䓍轡숤䛂겻녓乶</w:t>
      </w:r>
      <w:r>
        <w:rPr/>
        <w:t>⡰</w:t>
      </w:r>
      <w:r>
        <w:rPr/>
        <w:t>瑭偄</w:t>
      </w:r>
      <w:r>
        <w:rPr/>
        <w:t>Ⳃ</w:t>
      </w:r>
      <w:r>
        <w:rPr/>
        <w:t>題╄쉫쉒倯</w:t>
      </w:r>
      <w:r>
        <w:rPr/>
        <w:t>ⱃ</w:t>
      </w:r>
      <w:r>
        <w:rPr/>
        <w:t>㙖쉀妣ꅷ껂쉺氬쵃㘦䌸⿂칋晴쉈</w:t>
      </w:r>
      <w:r>
        <w:rPr/>
        <w:t>ⱔ</w:t>
      </w:r>
      <w:r>
        <w:rPr/>
        <w:t>䱐</w:t>
      </w:r>
      <w:r>
        <w:rPr/>
        <w:t>Ⲙ</w:t>
      </w:r>
      <w:r>
        <w:rPr/>
        <w:t>촥칾䉦쉣洊뭘垘湃頯㭧桯匣牯牗涏敟䍤潠㐸년匲㋍婁䌸㡲剠䱶㭈숣獾栺䥕䁞슩㒩쵖㉏瓂慦畓眵㭰檏幈</w:t>
      </w:r>
      <w:r>
        <w:rPr/>
        <w:t>꧂</w:t>
      </w:r>
      <w:r>
        <w:rPr/>
        <w:t>넲</w:t>
      </w:r>
      <w:r>
        <w:rPr/>
        <w:t>ⰶ</w:t>
      </w:r>
      <w:r>
        <w:rPr/>
        <w:t>癨瞻쉒ꌷ⹋乘盂</w:t>
      </w:r>
      <w:r>
        <w:rPr/>
        <w:t>Ⱓ</w:t>
      </w:r>
      <w:r>
        <w:rPr/>
        <w:t>氪㡠夽䪥䀰畎ヂꇂ쉮坕癣硗へ繡伮ヂ㪵겥獯颩⩏녵绂썃㝖繴洭䘵牊칉㍙쉘盂껂⍩夶</w:t>
      </w:r>
      <w:r>
        <w:rPr/>
        <w:t>꧂</w:t>
      </w:r>
      <w:r>
        <w:rPr/>
        <w:t>䝓噟判犱䰶甥숦⭈顗⭾䵂싂⩶獲䱅㓂䝱⸴乓⼷䭂쎩쉇䕖怬嚥㙷敏権先㭮猻♊吪参味㌥㙊挽썞熱湊洬繤⑧佳穳漸깟䴣湸깊榮扙믃剌嫂쉙땢⭄恟숪쌴甦炻㎩ꅂ澱㈣⌥戥숺創䎿㩉楦썴杫颣础捞⛂㩋싂呮ꥱ</w:t>
      </w:r>
      <w:r>
        <w:rPr/>
        <w:t>ⲻ</w:t>
      </w:r>
      <w:r>
        <w:rPr/>
        <w:t>䭧ꄸ㥙䜦쉬啥걌杰㍊</w:t>
      </w:r>
      <w:r>
        <w:rPr/>
        <w:t>ⷂ</w:t>
      </w:r>
      <w:r>
        <w:rPr/>
        <w:t>奧䕑洴伳啯쉹䵸晤ㄪ숮숫凂䙌걖슩橏㒩숽嫂ꥪ⩑亻䨱숲㙋乃䩆촶㧃┨䭯䡬姂䙱</w:t>
      </w:r>
      <w:r>
        <w:rPr/>
        <w:t>⣎</w:t>
      </w:r>
      <w:r>
        <w:rPr/>
        <w:t>湍⨩焥쉴</w:t>
      </w:r>
      <w:r>
        <w:rPr/>
        <w:t>⡠</w:t>
      </w:r>
      <w:r>
        <w:rPr/>
        <w:t>칡䑓</w:t>
      </w:r>
      <w:r>
        <w:rPr/>
        <w:t>ꕃ</w:t>
      </w:r>
      <w:r>
        <w:rPr/>
        <w:t>漵䪩뽧剉壂싂⭘産쉚䧂⎩㎮쉣⺬祥獮㙍㥸湀坸⭐䷂⹳넴枻䠩쉬牸捤</w:t>
      </w:r>
      <w:r>
        <w:rPr/>
        <w:t>ꖻ</w:t>
      </w:r>
      <w:r>
        <w:rPr/>
        <w:t>⿎囂暬㙡쵦</w:t>
      </w:r>
      <w:r>
        <w:rPr/>
        <w:t>⢡</w:t>
      </w:r>
      <w:r>
        <w:rPr/>
        <w:t>嗂瓃爱癡숰幵兙獐⩠梱뾣걫坘㷂</w:t>
      </w:r>
      <w:r>
        <w:rPr/>
        <w:t>ꥊ</w:t>
      </w:r>
      <w:r>
        <w:rPr/>
        <w:t>쉊◂嗍旂䊻揂䍨묷帺ꅀ긨祠⼨矍獙瑞캩</w:t>
      </w:r>
      <w:r>
        <w:rPr/>
        <w:t>Ⱶ</w:t>
      </w:r>
      <w:r>
        <w:rPr/>
        <w:t>憥淎쉑습泂妬畨盂呀湔剅⍂╍是떘睚咻㕪慗噔⩣뽡뭨摑摞쉵겻塴捨䉁䛂湷橞⪮⤥㙪䎘䌺癣䁰숶겵埂䬰津頰⸺⪩녅灋䷂砪䉾숺慩쉬⩀癗汙硹慶晦쉔ꥠ穕㝰㩙꥔兗♯</w:t>
      </w:r>
      <w:r>
        <w:rPr/>
        <w:t>ꕤ</w:t>
      </w:r>
      <w:r>
        <w:rPr/>
        <w:t>潮湞楙摷嫂䁆樶䠥ꍱ䇂娦기쉷刵汰䕶湯䴱汉戲쉮䞘姂츪辵쉐娯슻䙶摒啨㕹汶㣂칕습⑰ꏂ䉘瞩捡秂⌯恩⤳</w:t>
      </w:r>
      <w:r>
        <w:rPr/>
        <w:t>ꕷ</w:t>
      </w:r>
      <w:r>
        <w:rPr/>
        <w:t>㙢敓숣㋂煦ㅢ摌東㑠䄹</w:t>
      </w:r>
      <w:r>
        <w:rPr/>
        <w:t>ꥍ</w:t>
      </w:r>
      <w:r>
        <w:rPr/>
        <w:t>縯䬹毂⹕䌷塸婨⽅䏂捸㍺啅ㅇ뭰啳쉟쉢䄤㝫斮㶩噄쉕甲䭐</w:t>
      </w:r>
      <w:r>
        <w:rPr/>
        <w:t>ꕦ</w:t>
      </w:r>
      <w:r>
        <w:rPr/>
        <w:t>哂䅩䰭숩갰琳䜯顤ㅘ䜻</w:t>
      </w:r>
      <w:r>
        <w:rPr/>
        <w:t>⡔</w:t>
      </w:r>
      <w:r>
        <w:rPr/>
        <w:t>迂㖿┰愦昪뼤け뭾潓乖䪱剰싂剬♖爬䞿桫䅞쌹䗂辡⍺싂♗䴵縪␯뿂畀뇂泂⥴쉾啟깬䝇桑勂㕈</w:t>
      </w:r>
      <w:r>
        <w:rPr/>
        <w:t>ꥊ</w:t>
      </w:r>
      <w:r>
        <w:rPr/>
        <w:t>啵䭀◂숬⺣ꌷ⬩仂쉤輊ꌲ츪뭖썔濂䭄䣂塂</w:t>
      </w:r>
      <w:r>
        <w:rPr/>
        <w:t>⠽</w:t>
      </w:r>
      <w:r>
        <w:rPr/>
        <w:t>县춣싂⹘썁積䵰㨫燂쉒悿䄥쉡땠⺱ㄣ敄潏䋂堯塮〶书捄⭅뽆睾先然䡩싂乙瑠煸䶻䓂櫂</w:t>
      </w:r>
      <w:r>
        <w:rPr/>
        <w:t>⡾ⱷ</w:t>
      </w:r>
      <w:r>
        <w:rPr/>
        <w:t>塟渱㧂㠺㜩䊵夰슩䐩숰囂</w:t>
      </w:r>
      <w:r>
        <w:rPr/>
        <w:t>ꗂ</w:t>
      </w:r>
      <w:r>
        <w:rPr/>
        <w:t>㵉䜭敂穢焱⌶⩲㙙깸勂쵃䑞歁㈥쉣硘桾슥捦偗칣䑎䐣係獠갥幏䆬㝶仂</w:t>
      </w:r>
      <w:r>
        <w:rPr/>
        <w:t>⠩</w:t>
      </w:r>
      <w:r>
        <w:rPr/>
        <w:t>㜣숵怹瀵⩙倹䡨뼬㗍淂ꌬ䀫瓃ꌹ慹䍭㭐䈪浍砹呔</w:t>
      </w:r>
      <w:r>
        <w:rPr/>
        <w:t>ⶻ</w:t>
      </w:r>
      <w:r>
        <w:rPr/>
        <w:t>䋂ꎩ坈ㄮ僎숬怤넰墬ꄪ딦䃂뮩烂</w:t>
      </w:r>
      <w:r>
        <w:rPr/>
        <w:t>ⱏ</w:t>
      </w:r>
      <w:r>
        <w:rPr/>
        <w:t>ꅲ牬凂用顓唥䏂噍뿂㑗뗃㕗묪䵸䑇념楬惃汋㘴㍡䭃濂喏時⫂畚㝊떏ꥦꅙ恱庮뽂ꌥ顳参䴤偘獊</w:t>
      </w:r>
      <w:r>
        <w:rPr/>
        <w:t>ⷍ</w:t>
      </w:r>
      <w:r>
        <w:rPr/>
        <w:t>ꅰ湍爨繨柂瑡乱쉪⥹䉯䭎怫䄹䩥쉞瑇⥢䉷僂싂顤囂㙨㝚溻噋숪摮㥏㜨䉕쉆⎥ꅥ㕂쉲㙩穳⹾剺⽒뿎⩈쉊熮癗</w:t>
      </w:r>
      <w:r>
        <w:rPr/>
        <w:t>ⴰ</w:t>
      </w:r>
      <w:r>
        <w:rPr/>
        <w:t>ꍮ㝭轪㞵㌺畋⍚乫㑋ぎ⿂兦支轙吤灟㠩ꎻ悥浾晉啙潒婬䆘䬥쉍㡞䍋슏䁔拂琪㡈敡囎칖묣◂偸䉕걣䉯猻⬩塆揂⸦쉒橅쉷숩</w:t>
      </w:r>
      <w:r>
        <w:rPr/>
        <w:t>⣂</w:t>
      </w:r>
      <w:r>
        <w:rPr/>
        <w:t>䵤泂㩚暘⭉䝇㠨琶兆</w:t>
      </w:r>
      <w:r>
        <w:rPr/>
        <w:t>ⱏ</w:t>
      </w:r>
      <w:r>
        <w:rPr/>
        <w:t>ヂ䴩䱇㨴㖏恆楉洰⍒쉦ㅹ╩䗎呭悏쵑慷琲묻㜣䝧㉷뭆昴礫쵳姂쉅쉙頥땄熥㠱䳎侣顧㶣숮䩐</w:t>
      </w:r>
      <w:r>
        <w:rPr/>
        <w:t>ꕃ</w:t>
      </w:r>
      <w:r>
        <w:rPr/>
        <w:t>ⰽ</w:t>
      </w:r>
      <w:r>
        <w:rPr/>
        <w:t>楷煅妣숳昸숣⮣⚥桹䍖쉶矍栶教☯⪣㫂䝮掣</w:t>
      </w:r>
      <w:r>
        <w:rPr/>
        <w:t>ⴵ</w:t>
      </w:r>
      <w:r>
        <w:rPr/>
        <w:t>瀣⩞⑟㮏䈺攲쉆䀤竂扖滃拃硫⩘㔹슘唱狃숩䬭即䡞䣎⩋橞䩙瀨桟</w:t>
      </w:r>
      <w:r>
        <w:rPr/>
        <w:t>⡫</w:t>
      </w:r>
      <w:r>
        <w:rPr/>
        <w:t>睩猹䟂숱㗂</w:t>
      </w:r>
      <w:r>
        <w:rPr/>
        <w:t>⡀</w:t>
      </w:r>
      <w:r>
        <w:rPr/>
        <w:t>渹ꇃ婦㩴奠쉩ㅒ깚쉕求慞䢏幪넹⨹촰춣䓂⹁싂⥁䕳</w:t>
      </w:r>
      <w:r>
        <w:rPr/>
        <w:t>ⵏ</w:t>
      </w:r>
      <w:r>
        <w:rPr/>
        <w:t>쉘⍦瘽⑃䱴쵥쉨ꆻ㐵圶</w:t>
      </w:r>
      <w:r>
        <w:rPr/>
        <w:t>ⱁ</w:t>
      </w:r>
      <w:r>
        <w:rPr/>
        <w:t>䥉㭶꥙녅</w:t>
      </w:r>
      <w:r>
        <w:rPr/>
        <w:t>ⱉ</w:t>
      </w:r>
      <w:r>
        <w:rPr/>
        <w:t>䔨뭡幰◂썊颩ꄦ䩙⹩䜻㈣뼳氺怰埂슘䝌婘쉷滂獉橘⯂곂땵①⌴繦쉴㔽氨䭍媿晸㘰㥏档瞱䩕⏂癩㬹啯港쉟䲩㜸摲桵쉉揂</w:t>
      </w:r>
      <w:r>
        <w:rPr/>
        <w:t>ꥌ</w:t>
      </w:r>
      <w:r>
        <w:rPr/>
        <w:t>瑇剘剴⨸䠵숫彥潱倳쉚㕋磂㭍싂吴ㄪ⻎慆扑㍕㭘繒奴</w:t>
      </w:r>
      <w:r>
        <w:rPr/>
        <w:t>꧂</w:t>
      </w:r>
      <w:r>
        <w:rPr/>
        <w:t>뽔灊䵊걀⦵ꥥ前쉂䬣⩸狂녡쉸産㩢ꎵꅘ㏎懂坐䰪숊</w:t>
      </w:r>
      <w:r>
        <w:rPr/>
        <w:t>꤬</w:t>
      </w:r>
      <w:r>
        <w:rPr/>
        <w:t>㭶旍畚呌浖风剥ㆬ畃╆쉊侮䩹╔ぞ녹⻂⤨娯㵷桇参䛂戺䶘儲㟂걌쉡䍉숪썭墡♋氻杢㙵㔮㧂乷歴숥稭煨뭷轣圸渵擂佧䝷哂卒瀨ㄶ夭轓猤栬彣璩⩠걇⨻</w:t>
      </w:r>
      <w:r>
        <w:rPr/>
        <w:t>⠶</w:t>
      </w:r>
      <w:r>
        <w:rPr/>
        <w:t>猳灺걸礳㍖浴埂呇欤칫ꌯ儻녪慓䒻睢䙐쉑娲쉭䑈㉒⭺슮灌繐澥㝖뭊㋂滂츫⭣梿뗂슣䉵⹈繭䩧洬⪥쉃咻</w:t>
      </w:r>
      <w:r>
        <w:rPr/>
        <w:t>ⱳ</w:t>
      </w:r>
      <w:r>
        <w:rPr/>
        <w:t>廂偖싎䢱</w:t>
      </w:r>
      <w:r>
        <w:rPr/>
        <w:t>ꦏ</w:t>
      </w:r>
      <w:r>
        <w:rPr/>
        <w:t>Ɫ</w:t>
      </w:r>
      <w:r>
        <w:rPr/>
        <w:t>숰䍄╡吨摧㔷䌦䵕浤</w:t>
      </w:r>
      <w:r>
        <w:rPr/>
        <w:t>ⵖ</w:t>
      </w:r>
      <w:r>
        <w:rPr/>
        <w:t>㩱拂䵺硹塤来쉉㈦捺祩瓂睾췂䂵㡄㩒儰㉆슻슡て㙃澩◂㡆碮促囂潶媻匤梵㋂㪻瀤깔넻숹犩</w:t>
      </w:r>
      <w:r>
        <w:rPr/>
        <w:t>ꥆ</w:t>
      </w:r>
      <w:r>
        <w:rPr/>
        <w:t>묽媬桉抻穾捏⎱斮痍佾뽣䯂繷㥂땄㉭Ⓜ㒬洩⫂䰪沣礳㠲柂⩔䦣䏂㝙⪿眥쌺扩쉓</w:t>
      </w:r>
      <w:r>
        <w:rPr/>
        <w:t>Ⳃ</w:t>
      </w:r>
      <w:r>
        <w:rPr/>
        <w:t>顳婗싍娵惂녨쌪䙵卐㝘䕟䤦ㅅ⒣凎匴印䥨琦㙹㬮땐</w:t>
      </w:r>
      <w:r>
        <w:rPr/>
        <w:t>ⵟ</w:t>
      </w:r>
      <w:r>
        <w:rPr/>
        <w:t>洳⍴숮쉑珍</w:t>
      </w:r>
      <w:r>
        <w:rPr/>
        <w:t>Ⳃ</w:t>
      </w:r>
      <w:r>
        <w:rPr/>
        <w:t>係浴澩㖏㠩⪘坠爴拂䑔䀸輴妵噮呗佘뽶儰䝆⨲橐彪⭚숹⩐䅤</w:t>
      </w:r>
      <w:r>
        <w:rPr/>
        <w:t>⡐</w:t>
      </w:r>
      <w:r>
        <w:rPr/>
        <w:t>稹⥫쉲兀⬤</w:t>
      </w:r>
      <w:r>
        <w:rPr/>
        <w:t>ⲡ</w:t>
      </w:r>
      <w:r>
        <w:rPr/>
        <w:t>쉮獂䩊♺⨶츣狎㩐廂佐眽⤳椴㠨</w:t>
      </w:r>
      <w:r>
        <w:rPr/>
        <w:t>⡒</w:t>
      </w:r>
      <w:r>
        <w:rPr/>
        <w:t>亻桉썅旂灍晫塩</w:t>
      </w:r>
      <w:r>
        <w:rPr/>
        <w:t>ꗂ</w:t>
      </w:r>
      <w:r>
        <w:rPr/>
        <w:t>䬲</w:t>
      </w:r>
      <w:r>
        <w:rPr/>
        <w:t>꧃</w:t>
      </w:r>
      <w:r>
        <w:rPr/>
        <w:t>쉰嫂䅲参湧佰쉞㩰䕦䍌価灣⸦摱숹皡琮㩑墡䠮숮⌮⽋兀싂䬤澻枡桌䕂平睾㵸丰㩸升枘㭌敫わ嘷껂㐻吴ヂ䈪쉤䱫呰쉋汥繕쉃䌳䍠塵柂侣橢ꌪ䡣倮♊걄습䔫桨祶奢쉠榡禬琺쉌┷挭轋䳂⩥녌㥡滂쉮숷塎繓楡깆戭땥楇偯ꍺꅖ呴☭幭搣穔췂硄☵㕋弰⤬⴮싂숪乬뾿坨畚㣂偢㵂뿂摆栨乎䵔슏㴽⑀䃎⻂慬瞏䩖汭穳洵佹㩁䁗址噕숽棎浐澩桨䅇埂别甪㯍☶㗂盂䪻慗碣㒩぀쉌噚〽</w:t>
      </w:r>
      <w:r>
        <w:rPr/>
        <w:t>ꤦ</w:t>
      </w:r>
      <w:r>
        <w:rPr/>
        <w:t>䩮癷㉗⑯땵쉘쵳獄涩䜣䍾煱䡢</w:t>
      </w:r>
      <w:r>
        <w:rPr/>
        <w:t>ꕵ</w:t>
      </w:r>
      <w:r>
        <w:rPr/>
        <w:t>㑖氭䙡격⼮汐㪮㞡氵汄㙣䊬긲ꥰ녾㎻␷╮⭙ヂ占歵乱㦵頫츲瞿䬰樹愨㵆硰싂䱓㉥潊䅺坌厘啕⏂쉀⮮稭坏꺣卾潸</w:t>
      </w:r>
      <w:r>
        <w:rPr/>
        <w:t>ⶩ</w:t>
      </w:r>
      <w:r>
        <w:rPr/>
        <w:t>牂숊</w:t>
      </w:r>
      <w:r>
        <w:rPr/>
        <w:t>ⷂ</w:t>
      </w:r>
      <w:r>
        <w:rPr/>
        <w:t>呸偎扊㝆ꍳ䉞圮湲晞毂偟搷竂䕨刦䝳猤㡭辩㐲楎晱㢬썸</w:t>
      </w:r>
      <w:r>
        <w:rPr/>
        <w:t>ꔪ</w:t>
      </w:r>
      <w:r>
        <w:rPr/>
        <w:t>祸㪣쵵畧䟂智싂⌥때䯂彸恠⍃㭴溬숹쉗䭞䚻⽢华숸쉢塨䀰㩉獸㫂䪿䢡䀭势㊬墱슣䫍歇㥅Ⓜヂ晾숹垿쉶媩쉣嗎䲘扚╘</w:t>
      </w:r>
      <w:r>
        <w:rPr/>
        <w:t>꤬</w:t>
      </w:r>
      <w:r>
        <w:rPr/>
        <w:t>㵀㏂ꥳ硵⧍ㅢ昸磂ぅ獗繂睓摃뽸䡀畐䐣숤䱺⬪䱖兰幌㔹愤</w:t>
      </w:r>
      <w:r>
        <w:rPr/>
        <w:t>꧂</w:t>
      </w:r>
      <w:r>
        <w:rPr/>
        <w:t>䏂ꎬ䜴甥⚿쉘걷頥䥩瑖䦩싂㝯ꆘ껂つ奣侣땡칮颬숳숶桬䬣煓瞮딬䃎䧂숰</w:t>
      </w:r>
      <w:r>
        <w:rPr/>
        <w:t>ⱪ</w:t>
      </w:r>
      <w:r>
        <w:rPr/>
        <w:t>係쉄숭⑃싂佶⻍꥞ㅯ塸ㅒ睯넶佐牷㙸땃㑓㝅</w:t>
      </w:r>
      <w:r>
        <w:rPr/>
        <w:t>⡹</w:t>
      </w:r>
      <w:r>
        <w:rPr/>
        <w:t>쉵䓎싂뭹</w:t>
      </w:r>
      <w:r>
        <w:rPr/>
        <w:t>ꕳ</w:t>
      </w:r>
      <w:r>
        <w:rPr/>
        <w:t>彰⤰ꅯ숦抬獞哂⽾㔤洣卍㭆䙌犿☰繶卡䩇揂割쉇깯梻唣䥸厱䭵ㅄ掩䔨怨묤싃㏃砹⌫媣淂怹燂儯䐮眸걕䩸瞵ㄦ䯎⻃쉴ꍦ숪ㄣ䪣㭎㙇땲婔䫂頪</w:t>
      </w:r>
      <w:r>
        <w:rPr/>
        <w:t>ⵖ</w:t>
      </w:r>
      <w:r>
        <w:rPr/>
        <w:t>슬䵳쉲뽇烂㨮燂欽㍘㑷睒⭮嚩健쉬㖡㜫楩ꅴ뭎姂媥飂쉠쉑浞뽓坹幪奍倰凂嫂泂</w:t>
      </w:r>
      <w:r>
        <w:rPr/>
        <w:t>⢡</w:t>
      </w:r>
      <w:r>
        <w:rPr/>
        <w:t>䄴穕䭕뭔穚奅㭎堫⚿吽</w:t>
      </w:r>
      <w:r>
        <w:rPr/>
        <w:t>ꕡ</w:t>
      </w:r>
      <w:r>
        <w:rPr/>
        <w:t>䵫乀頨⑆⩰牐㈫啢呣䵘꥾槂氺⤫狂擂殩剫朩쉥䟂⑭池繹攣怮楟䉶竂</w:t>
      </w:r>
      <w:r>
        <w:rPr/>
        <w:t>ⶮ⎣</w:t>
      </w:r>
      <w:r>
        <w:rPr/>
        <w:t>ꅓ樽㐪堣⑬徵晷撱捍䶻</w:t>
      </w:r>
      <w:r>
        <w:rPr/>
        <w:t>꥟</w:t>
      </w:r>
      <w:r>
        <w:rPr/>
        <w:t>쉲⸹祉ꏍ⸥呩楚瑥ꍵ嚩抬㍓挮癟쉴湫♧땷䠳쉨싎뼩氷䤪栲숷䵩쉸漮㭪⽫숯ㅄ⥆</w:t>
      </w:r>
      <w:r>
        <w:rPr/>
        <w:t>ꤽ</w:t>
      </w:r>
      <w:r>
        <w:rPr/>
        <w:t>䒿䴤栻䡓恂쉚侩㜵擂㫂晉佣ㅾ</w:t>
      </w:r>
      <w:r>
        <w:rPr/>
        <w:t>ⵙ</w:t>
      </w:r>
      <w:r>
        <w:rPr/>
        <w:t>溣쉏礲⹇ㅦ⩀㦣歔쉺塲縮䈪쉲⌹〣㑮㡴儸嫂囂㌸쉤剉敏䷂係숯杮칯꥕瘶飂奞깊䵴轰◂⑑␪丫䕬䈪숭歭祃깩췍窮쉘</w:t>
      </w:r>
      <w:r>
        <w:rPr/>
        <w:t>ꤳⵇ</w:t>
      </w:r>
      <w:r>
        <w:rPr/>
        <w:t>ꌨꍦ牋塗嚘⦱㎻놩</w:t>
      </w:r>
      <w:r>
        <w:rPr/>
        <w:t>ꔫ</w:t>
      </w:r>
      <w:r>
        <w:rPr/>
        <w:t>쉁帩䉞䬲㍵惂㩑쎩佳⛃</w:t>
      </w:r>
      <w:r>
        <w:rPr/>
        <w:t>꤯</w:t>
      </w:r>
      <w:r>
        <w:rPr/>
        <w:t>杄䩾䙍䶻숶쉲圬칂䜳䑣愶⚣癱塋썌轸┳縰㍑挵转扫兏싂硅偵갺挫</w:t>
      </w:r>
      <w:r>
        <w:rPr/>
        <w:t>ꤣ</w:t>
      </w:r>
      <w:r>
        <w:rPr/>
        <w:t>恒⨨</w:t>
      </w:r>
      <w:r>
        <w:rPr/>
        <w:t>ꤶ</w:t>
      </w:r>
      <w:r>
        <w:rPr/>
        <w:t>佅硖쉘熿⮘ꌪ䓂硠偣党慹禘깞㥹昲ぴ㑔䕫㥮噊쉵彈䵂㎱㜷輽쉹녮祖启䉄깺촤겱摗䝢㍋쉾䥣活爺椲僂긤渽吰㵹牀⍚琦焊쉶漣灗䄫迂䩲幪摚儲㚵Ⓝ숪兮䆱ㄵ帱䀪⩋兯넮飂</w:t>
      </w:r>
      <w:r>
        <w:rPr/>
        <w:t>ⰵ</w:t>
      </w:r>
      <w:r>
        <w:rPr/>
        <w:t>晟䍪婍ꍳ숭㈩橏䩶爱娪摠슿␺〉췂싂剆刣ꍅ瑏</w:t>
      </w:r>
      <w:r>
        <w:rPr/>
        <w:t>ꔭ</w:t>
      </w:r>
      <w:r>
        <w:rPr/>
        <w:t>汯땧ꏂ슡쉄爺</w:t>
      </w:r>
      <w:r>
        <w:rPr/>
        <w:t>Ɑ⒩</w:t>
      </w:r>
      <w:r>
        <w:rPr/>
        <w:t>뽰격愰⨪穥亿⨴侣喵帩琽칰걓⼤넭⤪▣䙕穨㡭婙슿╎</w:t>
      </w:r>
      <w:r>
        <w:rPr/>
        <w:t>ⱊ</w:t>
      </w:r>
      <w:r>
        <w:rPr/>
        <w:t>쉉么⩸牉壂깑갹昮싂㕴쌳摎䝸轊⯂⨪숱썒咡㛂</w:t>
      </w:r>
      <w:r>
        <w:rPr/>
        <w:t>⡌</w:t>
      </w:r>
      <w:r>
        <w:rPr/>
        <w:t>ꥶ⪩搬剂⑭㤬쉩䑸</w:t>
      </w:r>
      <w:r>
        <w:rPr/>
        <w:t>ꤳ</w:t>
      </w:r>
      <w:r>
        <w:rPr/>
        <w:t>歙求眴⫂걫⿃幮♘쉉</w:t>
      </w:r>
      <w:r>
        <w:rPr/>
        <w:t>⠳</w:t>
      </w:r>
      <w:r>
        <w:rPr/>
        <w:t>埂䐹㙬</w:t>
      </w:r>
      <w:r>
        <w:rPr/>
        <w:t>ꥎ</w:t>
      </w:r>
      <w:r>
        <w:rPr/>
        <w:t>天敀灱䍦敇ꌲ㉠䵤掩녤昶垿뽎</w:t>
      </w:r>
      <w:r>
        <w:rPr/>
        <w:t>꤭</w:t>
      </w:r>
      <w:r>
        <w:rPr/>
        <w:t>橠坞ネ汄쉅녷쉯쉶佰놬⺱숻쉑繂⩧㕹䣂숲坍갯묮⭠</w:t>
      </w:r>
      <w:r>
        <w:rPr/>
        <w:t>ⱎ</w:t>
      </w:r>
      <w:r>
        <w:rPr/>
        <w:t>卞噙頯穴怽쉈숸⫂绂奄␣䫂꥔轞꥞䕊㑨숲쉎숺䍸싎갽䅔灤䄷牸⺱⍐䎘쉟⻂㍡抱㭸潑偃⩲䕯싂쉉⩎䉁慌噪츳⑄惂쉅䢩吻⽆깏祧咩딤싍썯吷兾숺슻噘䖮顾报䦱碩넺슬牢烂ꅤ稤㵍䓂浧걅獊瀮棂呟묺▿䕠싂⛎숬⫂砮쵯⩸汓슡땆ヂ쵈⪩迎汗㥘슣池疵⭩畃䡸㨩숥⽈㝩浊催卫</w:t>
      </w:r>
      <w:r>
        <w:rPr/>
        <w:t>ꦿ</w:t>
      </w:r>
      <w:r>
        <w:rPr/>
        <w:t>싂</w:t>
      </w:r>
      <w:r>
        <w:rPr/>
        <w:t>ⶩ⭒</w:t>
      </w:r>
      <w:r>
        <w:rPr/>
        <w:t>係슱坑ざ땅㩣㛂塧썧㔪⎻</w:t>
      </w:r>
      <w:r>
        <w:rPr/>
        <w:t>꧂⑴</w:t>
      </w:r>
      <w:r>
        <w:rPr/>
        <w:t>쉙昴⹰</w:t>
      </w:r>
      <w:r>
        <w:rPr/>
        <w:t>꥟</w:t>
      </w:r>
      <w:r>
        <w:rPr/>
        <w:t>싃塢獺彨䒻㈶㍓⩗䶿㝴䵅䝌旂㞩橚䟂쉾塭쉸⹟痂슥䁉꥕瑴矂싎砥䡒䜮燂</w:t>
      </w:r>
      <w:r>
        <w:rPr/>
        <w:t>⠴</w:t>
      </w:r>
      <w:r>
        <w:rPr/>
        <w:t>슻桲摸뇂睩噖</w:t>
      </w:r>
      <w:r>
        <w:rPr/>
        <w:t>ⱋ╪</w:t>
      </w:r>
      <w:r>
        <w:rPr/>
        <w:t>뗂唨䰳㍶Ⓜ䝁焳曂扶槂숰ㅳ⻂幖⍪슩㪵悘琣ꌳ뿂쉡⚥䴶䝊걃㣎畋䤻坂◂숹䕋䁑幇癟旎ꎮ佪갭⨹䭗恏㉘䩏䡃⍅</w:t>
      </w:r>
      <w:r>
        <w:rPr/>
        <w:t>⠵</w:t>
      </w:r>
      <w:r>
        <w:rPr/>
        <w:t>뭀땒繲辩壂洣䞘堻睄䙕㚡䵧</w:t>
      </w:r>
      <w:r>
        <w:rPr/>
        <w:t>⢡⍔</w:t>
      </w:r>
      <w:r>
        <w:rPr/>
        <w:t>뭒㍒</w:t>
      </w:r>
      <w:r>
        <w:rPr/>
        <w:t>ⵙ</w:t>
      </w:r>
      <w:r>
        <w:rPr/>
        <w:t>幏垬쉙婲⬶긶畏䝤サ冥䩟⨮䀪</w:t>
      </w:r>
      <w:r>
        <w:rPr/>
        <w:t>ⷍ</w:t>
      </w:r>
      <w:r>
        <w:rPr/>
        <w:t>싍䯂呯쉅㍎녥쉤㩧捯㐷쉯䲣</w:t>
      </w:r>
      <w:r>
        <w:rPr/>
        <w:t>ꕙ</w:t>
      </w:r>
      <w:r>
        <w:rPr/>
        <w:t>猯⽕</w:t>
      </w:r>
      <w:r>
        <w:rPr/>
        <w:t>⡴</w:t>
      </w:r>
      <w:r>
        <w:rPr/>
        <w:t>恇♑쉗◃杪愪</w:t>
      </w:r>
      <w:r>
        <w:rPr/>
        <w:t>ⵕ</w:t>
      </w:r>
      <w:r>
        <w:rPr/>
        <w:t>類剮숭ꄹ♧掩⹴剺旎䩑绂㟂깴顃惍縲♐</w:t>
      </w:r>
      <w:r>
        <w:rPr/>
        <w:t>ꥁ</w:t>
      </w:r>
      <w:r>
        <w:rPr/>
        <w:t>䌴숹忂㔽⌽㵣冡뗃㡲癉䏂쉎磃㡋毂〺</w:t>
      </w:r>
      <w:r>
        <w:rPr/>
        <w:t>⡣</w:t>
      </w:r>
      <w:r>
        <w:rPr/>
        <w:t>뽱슡截灔☳⛂</w:t>
      </w:r>
      <w:r>
        <w:rPr/>
        <w:t>⡐</w:t>
      </w:r>
      <w:r>
        <w:rPr/>
        <w:t>깯쉀亘䙌噒顥꥾</w:t>
      </w:r>
      <w:r>
        <w:rPr/>
        <w:t>ꕷ</w:t>
      </w:r>
      <w:r>
        <w:rPr/>
        <w:t>烂灑彫䁦堺乎䥢뽹숨㧂捾㉩</w:t>
      </w:r>
      <w:r>
        <w:rPr/>
        <w:t>ꦬ</w:t>
      </w:r>
      <w:r>
        <w:rPr/>
        <w:t>⡲</w:t>
      </w:r>
      <w:r>
        <w:rPr/>
        <w:t>怪쉺ꥠㅆ숹숴渻璏㔨吭䴪瑩䡟ㄥ숊묽八ヂ╚䔣昰扙㗂坴禣캿仂⵵㉕朹㉘㵆쉢桓</w:t>
      </w:r>
      <w:r>
        <w:rPr/>
        <w:t>ⵥ</w:t>
      </w:r>
      <w:r>
        <w:rPr/>
        <w:t>桾噯㥑ꥡ⿂䑭쉳⨸㏂㦮䕴恰敢쉙숹椪쉱浚楋㕺獎㢮殩␺숣╅淂㕏磂䱏⩄䁱ꍱ⩨獍䉇쉱ꍔ㥓䭋瑔瑠娬㬶䛂䚿浬⩋桡㕸潢뼰⩕䑏땭硎䋎稹⬰疩䍲桋沮敉쉭睢␣</w:t>
      </w:r>
      <w:r>
        <w:rPr/>
        <w:t>⡖</w:t>
      </w:r>
      <w:r>
        <w:rPr/>
        <w:t>瑸䖬䐺稭䙤录䉘礪灡穹礯惂㙡䗂爽쉰䄵䡞녑皩䙪睍䴱쵙걣䰦⼵欵䇂䊘祡싂숳⭠捣⍔漣婀奧숣</w:t>
      </w:r>
      <w:r>
        <w:rPr/>
        <w:t>ꔬ</w:t>
      </w:r>
      <w:r>
        <w:rPr/>
        <w:t>渱浇㝒㤽䧂剎牺⤰睈⩡睓</w:t>
      </w:r>
      <w:r>
        <w:rPr/>
        <w:t>ⱌ</w:t>
      </w:r>
      <w:r>
        <w:rPr/>
        <w:t>侻䶱숵</w:t>
      </w:r>
      <w:r>
        <w:rPr/>
        <w:t>ꕅ</w:t>
      </w:r>
      <w:r>
        <w:rPr/>
        <w:t>珂瘹睒涱塐쵯橷⩇捞秂╖ꅃ⍡獎겱冿廂䞏㧂슣ꍧ慞䰣㡬</w:t>
      </w:r>
      <w:r>
        <w:rPr/>
        <w:t>ⰯⳂ⡫</w:t>
      </w:r>
      <w:r>
        <w:rPr/>
        <w:t>숬쉳潵⤨촫㕂桤愩㉓습⩡㤳繤爮含䮵姂♾⩐␭䅮㩆溩䕘ꄲ⿂싂䲘㭤걑ꅯ狂쉄睚⵲</w:t>
      </w:r>
      <w:r>
        <w:rPr/>
        <w:t>ꤴ</w:t>
      </w:r>
      <w:r>
        <w:rPr/>
        <w:t>牱啊摴懂硦䱮稵쉃昴猴梥뽤䕫⥰쉧盍穾䂩䠪䭃六</w:t>
      </w:r>
      <w:r>
        <w:rPr/>
        <w:t>ꤪ</w:t>
      </w:r>
      <w:r>
        <w:rPr/>
        <w:t>晀摟ㄽ㈶떩畨䚬灈殻皣輰싂牗㥌卞㣂㎣䆬灷唺睩╘百慭䝖</w:t>
      </w:r>
      <w:r>
        <w:rPr/>
        <w:t>ꕥ</w:t>
      </w:r>
      <w:r>
        <w:rPr/>
        <w:t>奅吣㕩永慱쉾燂套爦〥䩑体浔埂題Ⓜ嫂媘烂┫</w:t>
      </w:r>
      <w:r>
        <w:rPr/>
        <w:t>꤭</w:t>
      </w:r>
      <w:r>
        <w:rPr/>
        <w:t>䰮妻橗</w:t>
      </w:r>
      <w:r>
        <w:rPr/>
        <w:t>ⴺ⤵</w:t>
      </w:r>
      <w:r>
        <w:rPr/>
        <w:t>呄枩挵嫂䝬医夣熬ㄵ</w:t>
      </w:r>
      <w:r>
        <w:rPr/>
        <w:t>⡩</w:t>
      </w:r>
      <w:r>
        <w:rPr/>
        <w:t>쵲㣂椽⾬쉯卄捺숨</w:t>
      </w:r>
      <w:r>
        <w:rPr/>
        <w:t>Ɒ</w:t>
      </w:r>
      <w:r>
        <w:rPr/>
        <w:t>㋎</w:t>
      </w:r>
      <w:r>
        <w:rPr/>
        <w:t>꧂</w:t>
      </w:r>
      <w:r>
        <w:rPr/>
        <w:t>ꅞ㮩쉪ꄷ⹦㕷녑㵔䙭숨ꍊ爬媥䲥圻㕁矂眭䝣牮㮩娭慌걍獮係ꅮ</w:t>
      </w:r>
      <w:r>
        <w:rPr/>
        <w:t>ⵟ</w:t>
      </w:r>
      <w:r>
        <w:rPr/>
        <w:t>䒩쉬⿂瘨╪♲ꇂ⑭确⑎쉮慌恷♩㊮⽖媣㭀磂湟</w:t>
      </w:r>
      <w:r>
        <w:rPr/>
        <w:t>⡊</w:t>
      </w:r>
      <w:r>
        <w:rPr/>
        <w:t>䦱㙲秂♆촳唦熣牀竂㙃䍬ꥱ唶습뮘侬딶녊㝲䨪䂱䌸坾瓂摀슮䌪界挵こ㔴佁圻⤺썦╏ꍸ摢光慢䉏쉃䨸栮堷㤹瀯</w:t>
      </w:r>
      <w:r>
        <w:rPr/>
        <w:t>ꔷ</w:t>
      </w:r>
      <w:r>
        <w:rPr/>
        <w:t>椬汲㜤皮쉣参ꏂ㵈쉋县拎␦쉮㢏⨪歃</w:t>
      </w:r>
      <w:r>
        <w:rPr/>
        <w:t>ꖡ</w:t>
      </w:r>
      <w:r>
        <w:rPr/>
        <w:t>啃⥵㣂ꇂ共믂䭂伺玡灒䕦ꥠ⻂楹呚䑮彾离숫쉶䔶䙔㉷㡾⬯呤⪏呲쉙䤭</w:t>
      </w:r>
      <w:r>
        <w:rPr/>
        <w:t>ꥂ</w:t>
      </w:r>
      <w:r>
        <w:rPr/>
        <w:t>瘻㠩쉃瞘깓䩟兟⩢呖辩䳃奰츥</w:t>
      </w:r>
      <w:r>
        <w:rPr/>
        <w:t>꥟</w:t>
      </w:r>
      <w:r>
        <w:rPr/>
        <w:t>䘳圵숳뾬殏⫎瑸獋㥢䔫뿂婔㧂땾塚⬫䙑␺⻃睑渪⯂稱椰瞬牞堲御싂䕴䃃</w:t>
      </w:r>
      <w:r>
        <w:rPr/>
        <w:t>꧂</w:t>
      </w:r>
      <w:r>
        <w:rPr/>
        <w:t>ꅨ着㑎㉗뭢痂煙犬燂玿㶩獳㛃♘ㅕ⑹</w:t>
      </w:r>
      <w:r>
        <w:rPr/>
        <w:t>ⵍ</w:t>
      </w:r>
      <w:r>
        <w:rPr/>
        <w:t>㌊䯍搣</w:t>
      </w:r>
      <w:r>
        <w:rPr/>
        <w:t>⡓⒣</w:t>
      </w:r>
      <w:r>
        <w:rPr/>
        <w:t>庡愬㨩ꍢ圦匫</w:t>
      </w:r>
      <w:r>
        <w:rPr/>
        <w:t>ꔲ</w:t>
      </w:r>
      <w:r>
        <w:rPr/>
        <w:t>燃歨쉠쉎긶㑲쉅眫䙑뿃␹媿ㅺ㙸슩컃</w:t>
      </w:r>
      <w:r>
        <w:rPr/>
        <w:t>ꤨ</w:t>
      </w:r>
      <w:r>
        <w:rPr/>
        <w:t>澥灠楐睮顶䑇瀭夦⩐湌䑨㭌슏䭇献쉤㔸캱⭺轌弰</w:t>
      </w:r>
      <w:r>
        <w:rPr/>
        <w:t>ꗂ⚮</w:t>
      </w:r>
      <w:r>
        <w:rPr/>
        <w:t>柎䑙㠤纻恓湁㏂橈쉦䵋奉採䴦娣</w:t>
      </w:r>
      <w:r>
        <w:rPr/>
        <w:t>ⲩ</w:t>
      </w:r>
      <w:r>
        <w:rPr/>
        <w:t>允ꄤ⹟呪㔶䫂潂空䯂琹睰캵冥숥썖兊긬伺啯䙰쉾ꥥ㑇〦䝇秂䓂쉢䥙癫ꍥ䭍</w:t>
      </w:r>
      <w:r>
        <w:rPr/>
        <w:t>ⵡ</w:t>
      </w:r>
      <w:r>
        <w:rPr/>
        <w:t>埂믂䵥噾䫂噦㭶穧来畓䕷灎⵹懂溮洣种⏂丱䮡噭扴믃㖱깔怴啇繴╩쉏㕪悱債쉇╸</w:t>
      </w:r>
      <w:r>
        <w:rPr/>
        <w:t>ꕥ</w:t>
      </w:r>
      <w:r>
        <w:rPr/>
        <w:t>깶䊩恅䍇⮿걒⹘䕇㋎싎숬塊</w:t>
      </w:r>
      <w:r>
        <w:rPr/>
        <w:t>⡶</w:t>
      </w:r>
      <w:r>
        <w:rPr/>
        <w:t>唴⽪咿</w:t>
      </w:r>
      <w:r>
        <w:rPr/>
        <w:t>ⱍ</w:t>
      </w:r>
      <w:r>
        <w:rPr/>
        <w:t>긫䰸桄輯䝗뼵狂坤滂숴쎘头㚘쉐垿恭</w:t>
      </w:r>
      <w:r>
        <w:rPr/>
        <w:t>ꥆ</w:t>
      </w:r>
      <w:r>
        <w:rPr/>
        <w:t>假⬩禣춿轟쎘纏䝚㡤獤す佂쉕쉚䩐ꌮ</w:t>
      </w:r>
      <w:r>
        <w:rPr/>
        <w:t>⡋</w:t>
      </w:r>
      <w:r>
        <w:rPr/>
        <w:t>砨䝴攳圮䩉㵮</w:t>
      </w:r>
      <w:r>
        <w:rPr/>
        <w:t>ⵑ</w:t>
      </w:r>
      <w:r>
        <w:rPr/>
        <w:t>싂</w:t>
      </w:r>
      <w:r>
        <w:rPr/>
        <w:t>ꦡ</w:t>
      </w:r>
      <w:r>
        <w:rPr/>
        <w:t>싂瀸숻╾沮</w:t>
      </w:r>
      <w:r>
        <w:rPr/>
        <w:t>ⱨ⍌</w:t>
      </w:r>
      <w:r>
        <w:rPr/>
        <w:t>뽠⍔圦쉩漱뼤⬯湯㔥</w:t>
      </w:r>
      <w:r>
        <w:rPr/>
        <w:t>ⲵ⑕</w:t>
      </w:r>
      <w:r>
        <w:rPr/>
        <w:t>圳欶轚䑂㷎뽙ㅕ</w:t>
      </w:r>
      <w:r>
        <w:rPr/>
        <w:t>ⰵ</w:t>
      </w:r>
      <w:r>
        <w:rPr/>
        <w:t>朩⴦剗㏃쉬⍌け꥙쉧쉢䩶쉣㑋䰽剀⬫㓂僂깨⏂瀤䡴䌥쉉⭈歐潩噪犻伦帻쵋ꌰ⪱攮涿灦걲涱뾩㈵漩㬬䤮㕏걩亥ㄺ슩墻嫍㧂䥶橬땇卮⌺㇎卸䅬啗楪쎻</w:t>
      </w:r>
      <w:r>
        <w:rPr/>
        <w:t>ꦘ</w:t>
      </w:r>
      <w:r>
        <w:rPr/>
        <w:t>卓䅐</w:t>
      </w:r>
      <w:r>
        <w:rPr/>
        <w:t>⠥♩</w:t>
      </w:r>
      <w:r>
        <w:rPr/>
        <w:t>갮⹇灟ㆩ頸㥗杚싎䔤㮏唽炏曎㡞⪏숹䩈쉑뗂忂숨꺣扸枿춏稷격摣딱朽櫃⛂睾檿㔺ꍂ䵚ꍓ䝸攮夨欦橩䜤皘㇃稲畊惂區昪쉌眦쉁싂뭊컂硟皬弦㦿䣂ꅊ椨朮䙴昰桢浘疵썋넭盂䎮깗縪圻숬湭桴㭄♩䩙咬䭑␣擂癭쌨㧂搤슣갳佚牧兊偺㩐싂걕弴䙐䄺卬婭弦故灖垱㣂佧쉖䤶䫂湘穚⹩㮻췃轰恬숬㯂晳◂</w:t>
      </w:r>
      <w:r>
        <w:rPr/>
        <w:t>꧃⍬</w:t>
      </w:r>
      <w:r>
        <w:rPr/>
        <w:t>瀷䴱坟児慵皱䀹쉉</w:t>
      </w:r>
      <w:r>
        <w:rPr/>
        <w:t>ꔴ</w:t>
      </w:r>
      <w:r>
        <w:rPr/>
        <w:t>쉱歘灤ꅐ狂捑㊩傣슻塱轲깳愸䔴汌쉘氻㑑칁灸轇䑩ꥬ㫂ꏃ썢슬幦긦묻琹恉걪楦㎮場㨻◂⩟瑵䎩㵶쉑杠彎쉧堵⭀땎䚬䬦쵌⭀轱䟂뮬灗⯂夽濂劏䙥稺⬺썁响⹀丱慺⑍在冏䁆仂숭杭㔺珂</w:t>
      </w:r>
      <w:r>
        <w:rPr/>
        <w:t>ꕡ</w:t>
      </w:r>
      <w:r>
        <w:rPr/>
        <w:t>姂妮䕍汶剐</w:t>
      </w:r>
      <w:r>
        <w:rPr/>
        <w:t>ⱀ</w:t>
      </w:r>
      <w:r>
        <w:rPr/>
        <w:t>颩伊颏䡍辮戻ꏂ</w:t>
      </w:r>
      <w:r>
        <w:rPr/>
        <w:t>ꤱ</w:t>
      </w:r>
      <w:r>
        <w:rPr/>
        <w:t>眰썐䤰딩丸</w:t>
      </w:r>
      <w:r>
        <w:rPr/>
        <w:t>ꕡ</w:t>
      </w:r>
      <w:r>
        <w:rPr/>
        <w:t>揂뾱칠슿썗堣頬⸭帥㚻䷂ゥ</w:t>
      </w:r>
      <w:r>
        <w:rPr/>
        <w:t>ⰽ⪵</w:t>
      </w:r>
      <w:r>
        <w:rPr/>
        <w:t>欳祂穷㈲ꥮ䠻圻썹뽤橘䡉恪</w:t>
      </w:r>
      <w:r>
        <w:rPr/>
        <w:t>꤯</w:t>
      </w:r>
      <w:r>
        <w:rPr/>
        <w:t>쵎啸䈳㪬⩴祬獹哂挹奦⛂䅰䑇僂갺Ⓜ쉘⥌剮</w:t>
      </w:r>
      <w:r>
        <w:rPr/>
        <w:t>ꥉ</w:t>
      </w:r>
      <w:r>
        <w:rPr/>
        <w:t>䉓帷⭖盂⑰㭮桟캻ㄪ燂⹓㡞</w:t>
      </w:r>
      <w:r>
        <w:rPr/>
        <w:t>⡨</w:t>
      </w:r>
      <w:r>
        <w:rPr/>
        <w:t>坷㠴⥾♾쎱䵪䡤㕳画숮䡋⌱桋㐷坯䔷轡商걠䡡硷晕썯䘻㤭彲숳╅갲橺䊏쉒潧攷㈣敦狂䙗䍱㒣恺侩</w:t>
      </w:r>
      <w:r>
        <w:rPr/>
        <w:t>ꔱ</w:t>
      </w:r>
      <w:r>
        <w:rPr/>
        <w:t>㨱佞쵚⨲⼵싂㥖숫晳㟂촷慆吲札䥑湮䭣╰坶顩墩䖣沥</w:t>
      </w:r>
      <w:r>
        <w:rPr/>
        <w:t>ꥍ</w:t>
      </w:r>
      <w:r>
        <w:rPr/>
        <w:t>牶□猹歰㥐쉓礦硘㜤彉칆⍅䞥쵩쉧噎♩楎쉁</w:t>
      </w:r>
      <w:r>
        <w:rPr/>
        <w:t>ꤽ</w:t>
      </w:r>
      <w:r>
        <w:rPr/>
        <w:t>浏䕶싍㭔䐭㥉껂求午㙆夤䙖畀떏䱃夦㘮炬㙴㘲䉾㓎</w:t>
      </w:r>
      <w:r>
        <w:rPr/>
        <w:t>Ⱶ</w:t>
      </w:r>
      <w:r>
        <w:rPr/>
        <w:t>狍央䙏뭗毃䤸彆싂싂彡歨灮盍剆캵杈걯浨啸华䦘㭁䭑繟ꄽ爩숫䵟曂뭟쉧ꅋ榩걘橳轰欦焱쉾⩫婆䁳浏춮纡⮻䰹䦻䄦卤숴冣癬扐쉯땑䔥䝄숮䁴甩싂匥슡慧前쉾ꥭ뭰帷夸䵭⑳係</w:t>
      </w:r>
      <w:r>
        <w:rPr/>
        <w:t>ꥆ</w:t>
      </w:r>
      <w:r>
        <w:rPr/>
        <w:t>浙숩䎻쎡습</w:t>
      </w:r>
      <w:r>
        <w:rPr/>
        <w:t>ꕳ</w:t>
      </w:r>
      <w:r>
        <w:rPr/>
        <w:t>䐺瘥琪뼯䑕浱쉫㑃䔴⑎⭹쉴뼪⌣ꌤ☴獲侣穯ꅎ戦朴彶ㄨ塡浥ꥪ⧂㥔煃ず⏃걫坰䒥ꥣ䖩睨灯⼵从婂㝔柂年塕甽顱垬玿䳂睞⼮</w:t>
      </w:r>
      <w:r>
        <w:rPr/>
        <w:t>ⱟ</w:t>
      </w:r>
      <w:r>
        <w:rPr/>
        <w:t>刴冩╨쉲䟂慔쉐쉳㝑㭸恘</w:t>
      </w:r>
      <w:r>
        <w:rPr/>
        <w:t>Ᵽ</w:t>
      </w:r>
      <w:r>
        <w:rPr/>
        <w:t>栩斏總捦氫摹뗂㓎㔳</w:t>
      </w:r>
      <w:r>
        <w:rPr/>
        <w:t>Ⱝ</w:t>
      </w:r>
      <w:r>
        <w:rPr/>
        <w:t>偐䰯㡚碵璿杣均녱洣</w:t>
      </w:r>
      <w:r>
        <w:rPr/>
        <w:t>ⰹ⥄</w:t>
      </w:r>
      <w:r>
        <w:rPr/>
        <w:t>凂哂</w:t>
      </w:r>
      <w:r>
        <w:rPr/>
        <w:t>ꔨ</w:t>
      </w:r>
      <w:r>
        <w:rPr/>
        <w:t>攰㫃㵦䅸깐┥湴㖬쉯쉒乁⩮䐥숦䎵</w:t>
      </w:r>
      <w:r>
        <w:rPr/>
        <w:t>꧂</w:t>
      </w:r>
      <w:r>
        <w:rPr/>
        <w:t>䤪㴯怺折僂䝙䏂栦䅕땆穋㵴卩䫂䃂䕁畞䫂噹㡺畾祇燂슡쉦䌨</w:t>
      </w:r>
      <w:r>
        <w:rPr/>
        <w:t>꧂</w:t>
      </w:r>
      <w:r>
        <w:rPr/>
        <w:t>ꥺ爴縺⩓⩏瓂쉅伷煴뽹䫂⹠窣깒</w:t>
      </w:r>
      <w:r>
        <w:rPr/>
        <w:t>ⲣ</w:t>
      </w:r>
      <w:r>
        <w:rPr/>
        <w:t>쉈뮏撡쉟㮏땏㕫䥈焬啺㕁㩧呦䘯㟂㍷㏎쉲쉘媡卡恆㡨亡顚슻䣎〹楶南䳃숽坱⹙</w:t>
      </w:r>
      <w:r>
        <w:rPr/>
        <w:t>ꦩ</w:t>
      </w:r>
      <w:r>
        <w:rPr/>
        <w:t>㏂磃濂ㄴ</w:t>
      </w:r>
      <w:r>
        <w:rPr/>
        <w:t>ꤽ</w:t>
      </w:r>
      <w:r>
        <w:rPr/>
        <w:t>啧⑆⌥癒⬫⭺碏杮㉉썖쌴㇃䱳⩷䙞题촮␷</w:t>
      </w:r>
      <w:r>
        <w:rPr/>
        <w:t>Ⱶ</w:t>
      </w:r>
      <w:r>
        <w:rPr/>
        <w:t>㐮䎱䭍뽷怬쌳偳顒싂橈놿쉏磂ㄣ㡒䆡䤲㭏䡩ꥳ佬殥⭴佰杨博䅋䞿㉆穮榩昦쉉</w:t>
      </w:r>
      <w:r>
        <w:rPr/>
        <w:t>ⰳ</w:t>
      </w:r>
      <w:r>
        <w:rPr/>
        <w:t>䕇⨥䁙㥓Ⓜ깓戩䰊瑘㙰ꌺ橊ꅷ</w:t>
      </w:r>
      <w:r>
        <w:rPr/>
        <w:t>ꦵ</w:t>
      </w:r>
      <w:r>
        <w:rPr/>
        <w:t>楕ㆣ䡚슥믂▘쉕棍쵑项慙卣并쉤咻</w:t>
      </w:r>
      <w:r>
        <w:rPr/>
        <w:t>⡒</w:t>
      </w:r>
      <w:r>
        <w:rPr/>
        <w:t>呓楱</w:t>
      </w:r>
      <w:r>
        <w:rPr/>
        <w:t>ⱓ⌯</w:t>
      </w:r>
      <w:r>
        <w:rPr/>
        <w:t>㐪╾깚場弣㤺싂꺱爥憵殩껂燂䀻歳슻癡쉰偯带떬⸤</w:t>
      </w:r>
      <w:r>
        <w:rPr/>
        <w:t>ꥑ</w:t>
      </w:r>
      <w:r>
        <w:rPr/>
        <w:t>녠㩊㛂⤰기杙겘㫂캩繸</w:t>
      </w:r>
      <w:r>
        <w:rPr/>
        <w:t>ⱐ</w:t>
      </w:r>
      <w:r>
        <w:rPr/>
        <w:t>繀⺘熣恳쉖㉚帺皵깕묪㈯쉂卾䱉歟⭡䱋㭀爸</w:t>
      </w:r>
      <w:r>
        <w:rPr/>
        <w:t>ꦣ</w:t>
      </w:r>
      <w:r>
        <w:rPr/>
        <w:t>믂⸻㙾䁀圯⩋㠳⌤</w:t>
      </w:r>
      <w:r>
        <w:rPr/>
        <w:t>ꤱ</w:t>
      </w:r>
      <w:r>
        <w:rPr/>
        <w:t>ꥤ䡱쉣믂⽹㣂䉔쵑䭈っ깎夣䍳矂奉澘疿廍␵䣂䴬䋂䂮㙬⹗懃ꅐ싍慸䞥껂ꍡ쉎쉓쵁焯⚵䡐掘穑숳㭐칧扬塰ㄣ䡲녎뽱㯂䅤㫂挥潖썺⫎</w:t>
      </w:r>
      <w:r>
        <w:rPr/>
        <w:t>ⲩ</w:t>
      </w:r>
      <w:r>
        <w:rPr/>
        <w:t>쵓歪䛍燎塎놩䐻睩㩗숸깰佟넹奃㍲⩕乺姂佴뼪슩妣硡츮帲敔兯䀸㍠止氱䐱숥え⩔䉃䷂䝧微⌳넪哂ꅯㅞ晨扨䭑㢩壃㔷汯ꍧ携㴩숪㢩ㅡ쉤쉫轥⹯櫂䩔䉯숰横숯숻䛃㭾⛂湒꥘쉊㉭</w:t>
      </w:r>
      <w:r>
        <w:rPr/>
        <w:t>⡞</w:t>
      </w:r>
      <w:r>
        <w:rPr/>
        <w:t>嗂䮮썀㤹汖쉍䅘䕦䈰並숦䚥⥐뗃帷纵뽑땠榡䟍掱痂渭䠯䋂ㅊ燂㷂긪㭕긹縰</w:t>
      </w:r>
      <w:r>
        <w:rPr/>
        <w:t>ꔲ</w:t>
      </w:r>
      <w:r>
        <w:rPr/>
        <w:t>䍹乗㩉⥆杖摓眨桥ざ湵긶扫숲轠倴䝩䝤穹</w:t>
      </w:r>
      <w:r>
        <w:rPr/>
        <w:t>ꖡ</w:t>
      </w:r>
      <w:r>
        <w:rPr/>
        <w:t>瀦娨䄶뽉侬㔪婾쉎䲣㡯⦥쵰湉䞥쉩쉥䏂䒥ㅚ뽾㩂쉹</w:t>
      </w:r>
      <w:r>
        <w:rPr/>
        <w:t>ꔴ</w:t>
      </w:r>
      <w:r>
        <w:rPr/>
        <w:t>뽢㈺䡏挫⥂墣磂숹뗃愱橕伹䙅凂썬슣顆쉷䀤飂</w:t>
      </w:r>
      <w:r>
        <w:rPr/>
        <w:t>ⴽ</w:t>
      </w:r>
      <w:r>
        <w:rPr/>
        <w:t>㈪㣂樰숲玵뇂숳ꍔ</w:t>
      </w:r>
      <w:r>
        <w:rPr/>
        <w:t>ⱀ</w:t>
      </w:r>
      <w:r>
        <w:rPr/>
        <w:t>㏂瀮亻灰湾ꅉ南䃂숥⫂㑒磂㙋呬㭏䥑䇂敍Ⓜ夶煍숥恥䔲咩슏折㬳䥫쉔廃⮘礤䞵稳䕢䂿⨣晇</w:t>
      </w:r>
      <w:r>
        <w:rPr/>
        <w:t>ꥄ</w:t>
      </w:r>
      <w:r>
        <w:rPr/>
        <w:t>恎爲싂冥丬쉫奫杳⽗湘㵃⍫兯㈨愦㘽</w:t>
      </w:r>
      <w:r>
        <w:rPr/>
        <w:t>ꦱ</w:t>
      </w:r>
      <w:r>
        <w:rPr/>
        <w:t>䅊摴灡쉞涿땕ぉ⏂뽕㍰劵枩쉨㮏쉫埂挵䑘걶㞏䒡吺泂꺩충失슱么顧㒵㵫唹⽓ⸯ漶匽땾䋂䫂琺伺儨䱓䶣獄⽨ぃ쉎쉉倹吺䁅佋뮬쉪㑍颵캮潊䱫♄䡪濂圵♯櫍喣楊恘䍦慨玩琶䌯顗參普瑋恸싎匨䱴畷뭲숭⨩奄㐱㥎㥎⍰곂戮㙣ㄵ䨷䅫慮侩楃璘</w:t>
      </w:r>
      <w:r>
        <w:rPr/>
        <w:t>⠱</w:t>
      </w:r>
      <w:r>
        <w:rPr/>
        <w:t>㟂ꅾ琺꺣䶱␰⤻걸㩠僃瑏浀稥</w:t>
      </w:r>
      <w:r>
        <w:rPr/>
        <w:t>ꦻ</w:t>
      </w:r>
      <w:r>
        <w:rPr/>
        <w:t>㞬뽄啉䷂昮瀱⯂⨣湎슘癓</w:t>
      </w:r>
      <w:r>
        <w:rPr/>
        <w:t>ꤊ</w:t>
      </w:r>
      <w:r>
        <w:rPr/>
        <w:t>㧎썌瓂쉠뽄㉰頭弯쵮慸땤妻奦⤩녙獞䛂䩍</w:t>
      </w:r>
      <w:r>
        <w:rPr/>
        <w:t>ⴷ</w:t>
      </w:r>
      <w:r>
        <w:rPr/>
        <w:t>ꍢ⩱瑢繇䌻捈쉡歎晑싍㡢⼪畆⍦煓쉐姂仂</w:t>
      </w:r>
      <w:r>
        <w:rPr/>
        <w:t>ⴱꔳ</w:t>
      </w:r>
      <w:r>
        <w:rPr/>
        <w:t>㵒⽥</w:t>
      </w:r>
      <w:r>
        <w:rPr/>
        <w:t>꤫⑙</w:t>
      </w:r>
      <w:r>
        <w:rPr/>
        <w:t>썇딮쉵⩧썵䈪杈熵숷㉊캏灗偗쉰⸩佞ꎏ숱슩걚佟湯㝉싂숪繬滃녠㭗㔤纏⹐恰Ⓜ懂偆顉캏⑎䍫礤汕浩楺㚘匵㘷췂⻂浮縭㟂沬柂뽶戴ꎮ</w:t>
      </w:r>
      <w:r>
        <w:rPr/>
        <w:t>꧂♖</w:t>
      </w:r>
      <w:r>
        <w:rPr/>
        <w:t>怦扣甦瀵洺坞㕞㉂숥噑㙲坆</w:t>
      </w:r>
      <w:r>
        <w:rPr/>
        <w:t>ⱬ</w:t>
      </w:r>
      <w:r>
        <w:rPr/>
        <w:t>浺꧎♳싃딳숽쉱䴥쉈㈲숮쉩긱⩱侩怲畅뾘畇兲改祡ꍔ㚵땄ꥧ䍡㕕㏃㎘噈⨳倹圤⌤婔숭䐩轏⛂䁵㬱⧂撏걺슮坳䧂唪⽩塤䙶轙欵ꥩ쉲煣싂朲湵</w:t>
      </w:r>
      <w:r>
        <w:rPr/>
        <w:t>ꕘ</w:t>
      </w:r>
      <w:r>
        <w:rPr/>
        <w:t>湳㥏⻂㉏ꆩ発䭘瞮</w:t>
      </w:r>
      <w:r>
        <w:rPr/>
        <w:t>ꕳ</w:t>
      </w:r>
      <w:r>
        <w:rPr/>
        <w:t>頳灁</w:t>
      </w:r>
      <w:r>
        <w:rPr/>
        <w:t>ꥊ</w:t>
      </w:r>
      <w:r>
        <w:rPr/>
        <w:t>㵏帯</w:t>
      </w:r>
      <w:r>
        <w:rPr/>
        <w:t>⡏</w:t>
      </w:r>
      <w:r>
        <w:rPr/>
        <w:t>䢥숱榬獥</w:t>
      </w:r>
      <w:r>
        <w:rPr/>
        <w:t>⠣</w:t>
      </w:r>
      <w:r>
        <w:rPr/>
        <w:t>䩌䱡땰輭ꆿ䁒</w:t>
      </w:r>
      <w:r>
        <w:rPr/>
        <w:t>ꤴ</w:t>
      </w:r>
      <w:r>
        <w:rPr/>
        <w:t>䌣䋂㦏충⑯彬湞㩳쉁㘨㵊㣂ㆵ振瘽挰眽畟䨱睫瘱</w:t>
      </w:r>
      <w:r>
        <w:rPr/>
        <w:t>⡉</w:t>
      </w:r>
      <w:r>
        <w:rPr/>
        <w:t>싂塬㠵쉙䄯䜷㩦ㅵ㉾汉斡숪ノㅾㅗ㷂暻⒵栤㭸깾䝕䠥祶お煉⑌䕔洩슬䱟뾏㴳攷淂㉦쉕ぎ츪㛂</w:t>
      </w:r>
      <w:r>
        <w:rPr/>
        <w:t>ꥅ</w:t>
      </w:r>
      <w:r>
        <w:rPr/>
        <w:t>嗎佋畩♳桁戲㉌䥙瑧</w:t>
      </w:r>
      <w:r>
        <w:rPr/>
        <w:t>ꤺ</w:t>
      </w:r>
      <w:r>
        <w:rPr/>
        <w:t>䫂橮㌪愪쉘싎煹㐫걊㈦呠纩쎥걹搦㕙숪숭㥂楠䙙㕾싂⛂뭟쵬穸捓</w:t>
      </w:r>
      <w:r>
        <w:rPr/>
        <w:t>⡲</w:t>
      </w:r>
      <w:r>
        <w:rPr/>
        <w:t>숤慃㍫顈쉎壂吤穠숣硎㍮禵姂녟炩뮩勎촳╚䌮슡楈所䐯ꅳ╴浰㍑쉖⚱橞喥⏂㡸晊㯂숹浫用쉷⽦</w:t>
      </w:r>
      <w:r>
        <w:rPr/>
        <w:t>ⰸ</w:t>
      </w:r>
      <w:r>
        <w:rPr/>
        <w:t>㥖敋㭧ꄩ㘫┬穮䁰教쵗䉱嘴玡깷塗杵⼽兀桕쎮㑭䞬畁䤵夨斡쉌敆쉤뾥楙쉠榱轷겏徘⴦ꅔ夹〸䬽╈㥾쉩䋎兂치辥㭥䥢</w:t>
      </w:r>
      <w:r>
        <w:rPr/>
        <w:t>Ⱛ</w:t>
      </w:r>
      <w:r>
        <w:rPr/>
        <w:t>뼪桇䁘␻朽斬䄹橯</w:t>
      </w:r>
      <w:r>
        <w:rPr/>
        <w:t>ꕔ</w:t>
      </w:r>
      <w:r>
        <w:rPr/>
        <w:t>뭕숺깤弥ヂ쉓揂迂晆儭参䱈㈰匱䍷</w:t>
      </w:r>
      <w:r>
        <w:rPr/>
        <w:t>ꕘ</w:t>
      </w:r>
      <w:r>
        <w:rPr/>
        <w:t>忎湚佖祁숽堵倹搷汁浪妘㭠漪䍸侬玘瘹瘮楎㖩獉ꥡ⩕檱㔸</w:t>
      </w:r>
      <w:r>
        <w:rPr/>
        <w:t>ꕹ</w:t>
      </w:r>
      <w:r>
        <w:rPr/>
        <w:t>漯竃⨳敾䓂歡禬唫䅣䶵焨柂乀ㄹ䓂칑偡爩睬塘湡싂䈪䑊⬪㡃㙁㵇迍冱䱟㥬깉췂싂칭㖱挲䎣싂쉈〩䊘㠣琥柃睟割</w:t>
      </w:r>
      <w:r>
        <w:rPr/>
        <w:t>ꦻ</w:t>
      </w:r>
      <w:r>
        <w:rPr/>
        <w:t>䡩쵎戭䛂</w:t>
      </w:r>
      <w:r>
        <w:rPr/>
        <w:t>ꥊ</w:t>
      </w:r>
      <w:r>
        <w:rPr/>
        <w:t>녕쉮䀹䇎㕬䡟</w:t>
      </w:r>
      <w:r>
        <w:rPr/>
        <w:t>ꕺ</w:t>
      </w:r>
      <w:r>
        <w:rPr/>
        <w:t>牐䔊썦参</w:t>
      </w:r>
      <w:r>
        <w:rPr/>
        <w:t>꤬</w:t>
      </w:r>
      <w:r>
        <w:rPr/>
        <w:t>습睾겡ꆏ⥊㭟㵱</w:t>
      </w:r>
      <w:r>
        <w:rPr/>
        <w:t>꧂</w:t>
      </w:r>
      <w:r>
        <w:rPr/>
        <w:t>㌯䨹㘥ꅠ䀱拂뿂쉃㎵煯䠩䅍硷녅琯盃㌶</w:t>
      </w:r>
      <w:r>
        <w:rPr/>
        <w:t>⠱</w:t>
      </w:r>
      <w:r>
        <w:rPr/>
        <w:t>〦⥗炏䒘⴬⨤쉁偣</w:t>
      </w:r>
      <w:r>
        <w:rPr/>
        <w:t>ꤩ</w:t>
      </w:r>
      <w:r>
        <w:rPr/>
        <w:t>婀潺湕ꅙ倹救⬪扐깢敮⯂䓂놮ㅪ♆㡅印⾘⭇塅㡉겿側⩯䯎䷂顡䡺杰㯍㤭넻쉒쉓瑡摅⭪걆剚劣炥呠</w:t>
      </w:r>
      <w:r>
        <w:rPr/>
        <w:t>⢿</w:t>
      </w:r>
      <w:r>
        <w:rPr/>
        <w:t>癹쌷⪥⸹䗂慎☫칫⛂攪穰쉐㍶捊㵶碥眰利堩浆䋂䙥䵉쉪⨨䵱剫氫쉕ㅥ♗㩮偭쉦側婒桂䳂㥳⥭潶⌣㉞⫂折係浮瑅婑椶䡵砹煡싂⩆⭏</w:t>
      </w:r>
      <w:r>
        <w:rPr/>
        <w:t>⠪</w:t>
      </w:r>
      <w:r>
        <w:rPr/>
        <w:t>䡫㮿뭐嚵쉄㉍쉞쉨乎딣獇ぇ䍕㟂瑸⤪긪乪</w:t>
      </w:r>
      <w:r>
        <w:rPr/>
        <w:t>⡯⨰</w:t>
      </w:r>
      <w:r>
        <w:rPr/>
        <w:t>噠汘⩔⨴潫珃䯂㈷灟捔六⩆䁷剃뗎㕱䈥땆䝏䘸</w:t>
      </w:r>
      <w:r>
        <w:rPr/>
        <w:t>ꕆ</w:t>
      </w:r>
      <w:r>
        <w:rPr/>
        <w:t>뭀싂⍨㧂穋뽦塤伩爰ꎻ⬳呹ꥪ䨲へ啟싎坚ㄶ</w:t>
      </w:r>
      <w:r>
        <w:rPr/>
        <w:t>ꤵ</w:t>
      </w:r>
      <w:r>
        <w:rPr/>
        <w:t>㧍縭㕉䄩</w:t>
      </w:r>
      <w:r>
        <w:rPr/>
        <w:t>ⱴ</w:t>
      </w:r>
      <w:r>
        <w:rPr/>
        <w:t>䠹</w:t>
      </w:r>
      <w:r>
        <w:rPr/>
        <w:t>ꤰ</w:t>
      </w:r>
      <w:r>
        <w:rPr/>
        <w:t>䅖쉨썾␸묯漨摆㌰眻顑㨬弽쉩祐㠴⿂煞갳顏幃焫斏嘱땎꥚惂䖩⩧歑㈰</w:t>
      </w:r>
      <w:r>
        <w:rPr/>
        <w:t>ⴴ</w:t>
      </w:r>
      <w:r>
        <w:rPr/>
        <w:t>쉆䰦瑲쉠乺㈳硁橢㵇晁䡌뮮ㅫ쏂濂쵓熣㴤縻╢걙䲵䠺㨶䈭洽⬥洽쉏╁村帶潚</w:t>
      </w:r>
      <w:r>
        <w:rPr/>
        <w:t>ⷎ</w:t>
      </w:r>
      <w:r>
        <w:rPr/>
        <w:t>塘⍣撮刲</w:t>
      </w:r>
      <w:r>
        <w:rPr/>
        <w:t>ꕐ</w:t>
      </w:r>
      <w:r>
        <w:rPr/>
        <w:t>䵫惂䙾䅴幩潞슻轴</w:t>
      </w:r>
      <w:r>
        <w:rPr/>
        <w:t>ⶵ</w:t>
      </w:r>
      <w:r>
        <w:rPr/>
        <w:t>슏ꄳ帽쉫쉑㌲㭑⹔稪䌯ㅴ䀮㘳敐恧㋂䉘⫂ꍤ쉦畆渶㕴汹璣꺩㴨啚넪┩</w:t>
      </w:r>
      <w:r>
        <w:rPr/>
        <w:t>ꦱ</w:t>
      </w:r>
      <w:r>
        <w:rPr/>
        <w:t>欻疏佮♠樤쉩쉫숻⽲䭕殣⺵全穲咻䄯瓎彂</w:t>
      </w:r>
      <w:r>
        <w:rPr/>
        <w:t>ꥉ⑮</w:t>
      </w:r>
      <w:r>
        <w:rPr/>
        <w:t>歠扄㊡繴倪기㑠䣂┫⹳㝩䕉为睳䱸穄슱㚿弪넬㘴捏⛃瑺頮夳心♾슻뗂쉺㐱圮犿祮㨭歀</w:t>
      </w:r>
      <w:r>
        <w:rPr/>
        <w:t>ꥄ</w:t>
      </w:r>
      <w:r>
        <w:rPr/>
        <w:t>壂䦩恇桃䭰긷伹湉汋ꍾ县딦뭐㭳</w:t>
      </w:r>
      <w:r>
        <w:rPr/>
        <w:t>⡗⡯</w:t>
      </w:r>
      <w:r>
        <w:rPr/>
        <w:t>祅ヂ䓂灬繁㷎毂珂쉤싂㉾䖩딳墡⸬濂歙傣쉰쉩偠䶩牯♈掵䨥䙑䂮䦩ꥺ</w:t>
      </w:r>
      <w:r>
        <w:rPr/>
        <w:t>ⵧ</w:t>
      </w:r>
      <w:r>
        <w:rPr/>
        <w:t>슻䠣䁢칚</w:t>
      </w:r>
      <w:r>
        <w:rPr/>
        <w:t>ꦬ</w:t>
      </w:r>
      <w:r>
        <w:rPr/>
        <w:t>桗晞牾⧂囂婖噷弰뼻㭙礪</w:t>
      </w:r>
      <w:r>
        <w:rPr/>
        <w:t>ⵄ</w:t>
      </w:r>
      <w:r>
        <w:rPr/>
        <w:t>⾣迂潏卪慇⑏쉁獍⼱묰杨⩁垵䉦</w:t>
      </w:r>
      <w:r>
        <w:rPr/>
        <w:t>ⲥ</w:t>
      </w:r>
      <w:r>
        <w:rPr/>
        <w:t>慃瘽参⽞瞻栶㜤渫竎窿䝒瑔撬䌯䵺⥵幚䪮漰睕扨䁭牓㜫䁵幗牎犏䋂惎⍅㉕昬㑌䰨慸ꇂ㧂䌽轑帩겮戣乨獀</w:t>
      </w:r>
      <w:r>
        <w:rPr/>
        <w:t>ⴲ</w:t>
      </w:r>
      <w:r>
        <w:rPr/>
        <w:t>轄凂⾿顴杦䈮帶㑕硟汲㐯倵愊</w:t>
      </w:r>
      <w:r>
        <w:rPr/>
        <w:t>ꕸ</w:t>
      </w:r>
      <w:r>
        <w:rPr/>
        <w:t>긬⸫䑯砰係塺쉍矂杤捯</w:t>
      </w:r>
      <w:r>
        <w:rPr/>
        <w:t>ꥄ</w:t>
      </w:r>
      <w:r>
        <w:rPr/>
        <w:t>䍮쉩䕾乖쉣⛂뭞</w:t>
      </w:r>
      <w:r>
        <w:rPr/>
        <w:t>ꥒ</w:t>
      </w:r>
      <w:r>
        <w:rPr/>
        <w:t>캵奬쉓䁃掘䱢犵䳎⤪㦮穠抻␨湃搹盂㡾쵃쉎ꍘ쵤吤⭨儬⑗츫ㅯ楢䢘稵癞㕍쉹숤灧칫㨵䠪㉧</w:t>
      </w:r>
      <w:r>
        <w:rPr/>
        <w:t>⡐</w:t>
      </w:r>
      <w:r>
        <w:rPr/>
        <w:t>吮福㬳㐱娲繗甹♶䭌</w:t>
      </w:r>
      <w:r>
        <w:rPr/>
        <w:t>ⱞ</w:t>
      </w:r>
      <w:r>
        <w:rPr/>
        <w:t>杇欱セ䭇坬쉮⤭숪䅃坙ぴ쉐╬䙦㓂婦偕</w:t>
      </w:r>
      <w:r>
        <w:rPr/>
        <w:t>⣂</w:t>
      </w:r>
      <w:r>
        <w:rPr/>
        <w:t>窏漪</w:t>
      </w:r>
      <w:r>
        <w:rPr/>
        <w:t>ꕅ⑧</w:t>
      </w:r>
      <w:r>
        <w:rPr/>
        <w:t>噅䞿⼸ㄵ狂頪厡盍꥖㏃吶䷎塃窏匶ꥯ◂壂ꍌ嘺唬</w:t>
      </w:r>
      <w:r>
        <w:rPr/>
        <w:t>꧂</w:t>
      </w:r>
      <w:r>
        <w:rPr/>
        <w:t>㍪顯頨쉹⎘帶⧃걚扗䧂썲쌶ꅀ</w:t>
      </w:r>
      <w:r>
        <w:rPr/>
        <w:t>ꔬ</w:t>
      </w:r>
      <w:r>
        <w:rPr/>
        <w:t>䱅䀩쉪䵶摋噙칡뭳┪僎㨰䘲숹갵挱쉳㵕䎬쉈쉔搹ㆵ䨬ㄷ晅䲿楆䔬</w:t>
      </w:r>
      <w:r>
        <w:rPr/>
        <w:t>ⲱ</w:t>
      </w:r>
      <w:r>
        <w:rPr/>
        <w:t>䩐♵쉴꥚ꅚ㕬⥭乥딹塞瀹䱳甭쉘䝷Ⓙ쵳塄╱婬睌㡖獥湑剣摕凍䬤㉏木滎噕</w:t>
      </w:r>
      <w:r>
        <w:rPr/>
        <w:t>ꦿ</w:t>
      </w:r>
      <w:r>
        <w:rPr/>
        <w:t>⽃싂乾䕟堤</w:t>
      </w:r>
      <w:r>
        <w:rPr/>
        <w:t>ꕰ</w:t>
      </w:r>
      <w:r>
        <w:rPr/>
        <w:t>瘷㗂뭠䇂뽲ꍅ⿂扊噒㍠</w:t>
      </w:r>
      <w:r>
        <w:rPr/>
        <w:t>ꕶ</w:t>
      </w:r>
      <w:r>
        <w:rPr/>
        <w:t>ꥷ换쉒쉮㦩敟㤰숨녋䝞䃂凂け晫匯䡾澏㥢쉂穒稨枥쉉ꄰ啍い갳䡤</w:t>
      </w:r>
      <w:r>
        <w:rPr/>
        <w:t>ⴶꖩ</w:t>
      </w:r>
      <w:r>
        <w:rPr/>
        <w:t>䵇䁵⼪兗</w:t>
      </w:r>
      <w:r>
        <w:rPr/>
        <w:t>Ⱘ</w:t>
      </w:r>
      <w:r>
        <w:rPr/>
        <w:t>숰숳穘뼣瀤</w:t>
      </w:r>
      <w:r>
        <w:rPr/>
        <w:t>꧂⩦</w:t>
      </w:r>
      <w:r>
        <w:rPr/>
        <w:t>場刯쵣牅</w:t>
      </w:r>
      <w:r>
        <w:rPr/>
        <w:t>ꦥ</w:t>
      </w:r>
      <w:r>
        <w:rPr/>
        <w:t>唰囂䵮</w:t>
      </w:r>
      <w:r>
        <w:rPr/>
        <w:t>ꕴ</w:t>
      </w:r>
      <w:r>
        <w:rPr/>
        <w:t>奖⿂眸䵬㩢쉬</w:t>
      </w:r>
      <w:r>
        <w:rPr/>
        <w:t>⡉</w:t>
      </w:r>
      <w:r>
        <w:rPr/>
        <w:t>䅴ㆻ싍嫂倩깐皡</w:t>
      </w:r>
      <w:r>
        <w:rPr/>
        <w:t>⡔</w:t>
      </w:r>
      <w:r>
        <w:rPr/>
        <w:t>娴⍱⨳掩㴯</w:t>
      </w:r>
      <w:r>
        <w:rPr/>
        <w:t>꧂</w:t>
      </w:r>
      <w:r>
        <w:rPr/>
        <w:t>ꍲ猤㍠䙧뗂쉋电癈頶</w:t>
      </w:r>
      <w:r>
        <w:rPr/>
        <w:t>ⷂ</w:t>
      </w:r>
      <w:r>
        <w:rPr/>
        <w:t>桟䔩␣䭷䨵⩐啈ꄶ㥰♄楸䁄娳桴塣偪ꥲ頶刭䡊廂瀺⌺础浫凂쉍</w:t>
      </w:r>
      <w:r>
        <w:rPr/>
        <w:t>⡭⚱</w:t>
      </w:r>
      <w:r>
        <w:rPr/>
        <w:t>쉣䝕晆癠⬪쉩捐牃쉥潢㔪汘别⭘啗긻児䙊抻勂嘪㞘皮爻ォ</w:t>
      </w:r>
      <w:r>
        <w:rPr/>
        <w:t>ⷍ</w:t>
      </w:r>
      <w:r>
        <w:rPr/>
        <w:t>癟</w:t>
      </w:r>
      <w:r>
        <w:rPr/>
        <w:t>⡨</w:t>
      </w:r>
      <w:r>
        <w:rPr/>
        <w:t>䭲</w:t>
      </w:r>
      <w:r>
        <w:rPr/>
        <w:t>ⱱ</w:t>
      </w:r>
      <w:r>
        <w:rPr/>
        <w:t>싂䏂㉅昳癉☻婘严䑺곎智⩵묱㭚燂䦮㕩䔴䃂瑊浮悱桌䶩䑱넵轉恃塢纩ぇ搪⩔⹤䬬⹸㙋拃轇坂⑗捦捯皵瀻갦䵂◂ꥣ딲숩奬䡒숽䔪汣数╒쉡⸲뭙佂⯂싂㡋硤煎뇂睨擂㡖秂㥚棂쉒歾唷</w:t>
      </w:r>
      <w:r>
        <w:rPr/>
        <w:t>ꤵ</w:t>
      </w:r>
      <w:r>
        <w:rPr/>
        <w:t>杴⽧㍲璣眹쵥睵呶㑯ꥠ쉊畀噹总⚡穠繪灘忂〸⤨佚썤坰</w:t>
      </w:r>
      <w:r>
        <w:rPr/>
        <w:t>⵰</w:t>
      </w:r>
      <w:r>
        <w:rPr/>
        <w:t>敀䡉슩塌㵤欪敍䭯炩</w:t>
      </w:r>
      <w:r>
        <w:rPr/>
        <w:t>ꤷ</w:t>
      </w:r>
      <w:r>
        <w:rPr/>
        <w:t>侱㒮彤䥱</w:t>
      </w:r>
      <w:r>
        <w:rPr/>
        <w:t>ꥆ</w:t>
      </w:r>
      <w:r>
        <w:rPr/>
        <w:t>掻썡㋂确暘僂뮘睃㙋敐쉨ꥱ帪佣砽䉎ꍒ䐮唫⼫㡭埂㚬瘭쉅塑ꍮ扚</w:t>
      </w:r>
      <w:r>
        <w:rPr/>
        <w:t>ꤱ⭥</w:t>
      </w:r>
      <w:r>
        <w:rPr/>
        <w:t>伨쉟晗睫漽礬䈹怦炬┪埂务쉈轟朮⼊姂䊻儭긱칠촤⹺䱠䗂湔⑂睦槎녂㝩숮㨰契</w:t>
      </w:r>
      <w:r>
        <w:rPr/>
        <w:t>ꤽ</w:t>
      </w:r>
      <w:r>
        <w:rPr/>
        <w:t>呂ꄩ</w:t>
      </w:r>
      <w:r>
        <w:rPr/>
        <w:t>⡊</w:t>
      </w:r>
      <w:r>
        <w:rPr/>
        <w:t>㞿匭䌬䑴剒뭘䵮斬偕㗂港⩆偏轷婸婄䌥晏癍縲彏꺱ㅷ枘⨪捘彚묲䕯轭眳斿勂渶딶济秂乁㨸</w:t>
      </w:r>
      <w:r>
        <w:rPr/>
        <w:t>ⶻ</w:t>
      </w:r>
      <w:r>
        <w:rPr/>
        <w:t>伻磂潤硃暵獍儽䩳剧漫쉕떥쉍깳╏⩔숪彥䗂슻뽕䤭⭔㵊頺⦡뽺睯㙋⒏싂㝩ꆏꎏ䘹쉸䘻ꌫ㘣䝘瘵㛂숪江슮</w:t>
      </w:r>
      <w:r>
        <w:rPr/>
        <w:t>⡒</w:t>
      </w:r>
      <w:r>
        <w:rPr/>
        <w:t>塴瑍彥〶격㡲頨쉏⽁兂渰㠮䌥丷쉪棍僃轄떩⩱쌹䒿㩟轏╙䰣扔廂</w:t>
      </w:r>
      <w:r>
        <w:rPr/>
        <w:t>ꔭ</w:t>
      </w:r>
      <w:r>
        <w:rPr/>
        <w:t>歺彠侵瑈䅱䁑쵎⎬瞻嚿搶愪伥쉂漽䁀恱⤵⹥</w:t>
      </w:r>
      <w:r>
        <w:rPr/>
        <w:t>Ⲯ⥆Ⓜ</w:t>
      </w:r>
      <w:r>
        <w:rPr/>
        <w:t>ꍋ숣ば瑍ꍾ䕲主䀵슱⭚堺⪩夵숷渦쉯ꅄ桅䬴</w:t>
      </w:r>
      <w:r>
        <w:rPr/>
        <w:t>ⵂ</w:t>
      </w:r>
      <w:r>
        <w:rPr/>
        <w:t>䥹숵⬥쉎殩㝇獪瘥歵頻⍞㝪乤䔳㐷숫</w:t>
      </w:r>
      <w:r>
        <w:rPr/>
        <w:t>ⱁⰰ</w:t>
      </w:r>
      <w:r>
        <w:rPr/>
        <w:t>畨䡩땇䩗炣瘪桰媿쉮奄䀻旃睅</w:t>
      </w:r>
      <w:r>
        <w:rPr/>
        <w:t>ꕀ</w:t>
      </w:r>
      <w:r>
        <w:rPr/>
        <w:t>쏂堣㍔捧渷䱡숣ㅌ䑺䉨㑲啑㡞㩸慧䢣깶쉚䵭ㅬ⩆ꌩ쉢㊥戫뽹歎㫂㭶쉧䣂摙欩株⵾쵀</w:t>
      </w:r>
      <w:r>
        <w:rPr/>
        <w:t>⠪</w:t>
      </w:r>
      <w:r>
        <w:rPr/>
        <w:t>ꥱ䵞顪坒긤뽋⫂佾쉉쉥㍋甫</w:t>
      </w:r>
      <w:r>
        <w:rPr/>
        <w:t>⡹</w:t>
      </w:r>
      <w:r>
        <w:rPr/>
        <w:t>슩싍</w:t>
      </w:r>
      <w:r>
        <w:rPr/>
        <w:t>⠽</w:t>
      </w:r>
      <w:r>
        <w:rPr/>
        <w:t>ꅫ뽨䉧乺㍈㡍畒棂廂슩ꥳ佧䁗䅠倵㵭</w:t>
      </w:r>
      <w:r>
        <w:rPr/>
        <w:t>⣂</w:t>
      </w:r>
      <w:r>
        <w:rPr/>
        <w:t>丯䌹彴㴴㩂Ⓜ㥒╮습䜪㫂ꍷ橈坴뭲쉩㡵⭗坞쌭噸㏂䵐䁷녆飂灍挹</w:t>
      </w:r>
      <w:r>
        <w:rPr/>
        <w:t>ꤻ</w:t>
      </w:r>
      <w:r>
        <w:rPr/>
        <w:t>椸摦싂⯂♲敦穤㴦ㄫ婉奂䙆䱱悱⩯敾久浒慣⸪췂╥扭䢘杔摀㑔㎻뽬㝦砥轡⑓⹴떏䩡싂犥烂뾣⍪䄪䵈뮿넵⹕㢏玮쉹⩞䜽婹噯䌵僂卂慉玬扆拂憣䯃㯂㠴</w:t>
      </w:r>
      <w:r>
        <w:rPr/>
        <w:t>ⱡ</w:t>
      </w:r>
      <w:r>
        <w:rPr/>
        <w:t>奨쵹兀</w:t>
      </w:r>
      <w:r>
        <w:rPr/>
        <w:t>ꥅ</w:t>
      </w:r>
      <w:r>
        <w:rPr/>
        <w:t>㉳婖悩繑㩪</w:t>
      </w:r>
      <w:r>
        <w:rPr/>
        <w:t>ꖏ</w:t>
      </w:r>
      <w:r>
        <w:rPr/>
        <w:t>䥬眮用故⩗穊恊泂깅䩥ꅒ潄⍅⺬奅顠抵沏浰䙘呹쉰슱佊䴤繬뽅⽕硏浂숥⭎湆咩睬䩲牺╎㭯䢿爺䦣⥠爹婦㊿䁵垻䑐佐㭯䗂輳䏂橢건숭</w:t>
      </w:r>
      <w:r>
        <w:rPr/>
        <w:t>⢬</w:t>
      </w:r>
      <w:r>
        <w:rPr/>
        <w:t>칚</w:t>
      </w:r>
      <w:r>
        <w:rPr/>
        <w:t>ꔮ</w:t>
      </w:r>
      <w:r>
        <w:rPr/>
        <w:t>祷獆</w:t>
      </w:r>
      <w:r>
        <w:rPr/>
        <w:t>⢻</w:t>
      </w:r>
      <w:r>
        <w:rPr/>
        <w:t>㬴ꍊㅞ䴨愬氻䛂䍐擂徘䐫愫条妩汰ꅡ㍢숭桟硒䐰噙剷䁲汗숺渫轭顫䓂⨻稩橯뇂㘫癱榮涣牪绂㷂丫慁녥䥐떬稤䅨癖桪硗쉃散쉪㊡旂⤦䉗䎩뽣䍏䁍愹숊뇂奤狂溮稪惂㥶ꅉ拎㊮</w:t>
      </w:r>
      <w:r>
        <w:rPr/>
        <w:t>ⱖ</w:t>
      </w:r>
      <w:r>
        <w:rPr/>
        <w:t>슻⚮橹彇晓⫍╣뾘潁</w:t>
      </w:r>
      <w:r>
        <w:rPr/>
        <w:t>ꔭ</w:t>
      </w:r>
      <w:r>
        <w:rPr/>
        <w:t>㐸桥敎ꄮ䤽⶿䍏圳싂ꅱ浪⭙⽌뭖榘䧎盂깣欶墿剉癈兩䍄睒쉐</w:t>
      </w:r>
      <w:r>
        <w:rPr/>
        <w:t>ꕶ</w:t>
      </w:r>
      <w:r>
        <w:rPr/>
        <w:t>숩㙎啓顣櫂┹牁偪뭪烂묪灠㌺묱瘷쉯싃㥎㘪扊啴㥖깎㙖쉷悬ꏂ</w:t>
      </w:r>
      <w:r>
        <w:rPr/>
        <w:t>ⰷ⩎</w:t>
      </w:r>
      <w:r>
        <w:rPr/>
        <w:t>硚⹓こ幏硠ㅌ穾숦⹠쌪産㬤㥦㴤</w:t>
      </w:r>
      <w:r>
        <w:rPr/>
        <w:t>ꔷ</w:t>
      </w:r>
      <w:r>
        <w:rPr/>
        <w:t>辘皘盂</w:t>
      </w:r>
      <w:r>
        <w:rPr/>
        <w:t>ꥀ</w:t>
      </w:r>
      <w:r>
        <w:rPr/>
        <w:t>긩晧晖┨戸촭㑦䤷⫎〪獳矂䠵㤬顶숺싎嚘♠彣⥡攵塤幹之睪礩焬⪩椬彴婸狂䅱㉙㵖⥄ꏂ</w:t>
      </w:r>
      <w:r>
        <w:rPr/>
        <w:t>ⷂ</w:t>
      </w:r>
      <w:r>
        <w:rPr/>
        <w:t>弦㩩刳佒싂뮣柂⧃恠矂㕊싎䱩核慉䞿㑪牯炬숰䉤䆻숻㙹彘縫卦⩸ㅭ䦣㐳</w:t>
      </w:r>
      <w:r>
        <w:rPr/>
        <w:t>ꕲ</w:t>
      </w:r>
      <w:r>
        <w:rPr/>
        <w:t>쉷怪곂뽏쉸砶땱쌤恙轗秂쉴쵵⵨煋뗂坘녣顭祠놥乙⹱♥䵶䤳獠⩵员攪⿂쉠⨻넹噗杫䦡嘲㡬숹㩠廍囎뽴숶┲䡏桵ꥲ쉳䕤䍸係朹쵘牡塁㵌㩴琪瞵瀮쉊呔纻炘䑹싂䤣䭸껎</w:t>
      </w:r>
      <w:r>
        <w:rPr/>
        <w:t>ꔨ</w:t>
      </w:r>
      <w:r>
        <w:rPr/>
        <w:t>쉀칶啾湎䤭奡扚竃摆ぅ䴫輭숽婤䩅㟂灘썔洱颮煆䙇⩀䘶烍樺柍擂㨩䳂⌵</w:t>
      </w:r>
      <w:r>
        <w:rPr/>
        <w:t>ꕦ</w:t>
      </w:r>
      <w:r>
        <w:rPr/>
        <w:t>㠽♲敒㥘㣂녺杋칕圭</w:t>
      </w:r>
      <w:r>
        <w:rPr/>
        <w:t>ⶻ</w:t>
      </w:r>
      <w:r>
        <w:rPr/>
        <w:t>䙉쉞슮♪싂</w:t>
      </w:r>
      <w:r>
        <w:rPr/>
        <w:t>ꕳ</w:t>
      </w:r>
      <w:r>
        <w:rPr/>
        <w:t>其쉌扙礽塈쉈㍨頺頩䠪摳쉅쉢촱慞仃䑐找</w:t>
      </w:r>
      <w:r>
        <w:rPr/>
        <w:t>ⵙ</w:t>
      </w:r>
      <w:r>
        <w:rPr/>
        <w:t>㵆Ⓨ</w:t>
      </w:r>
      <w:r>
        <w:rPr/>
        <w:t>ꕪ</w:t>
      </w:r>
      <w:r>
        <w:rPr/>
        <w:t>䭲쉃儥⍋䌥线숤쉊따</w:t>
      </w:r>
      <w:r>
        <w:rPr/>
        <w:t>ꥆ</w:t>
      </w:r>
      <w:r>
        <w:rPr/>
        <w:t>兕쉀伤䙅瞣㝹䅄⑦乾塧걾⺏斿渮瑬瑧栺䭴浴偩䌣㜨쵾䱹ꥤ旎丨慯穫瑫⍞纵兯刦㞱䂥揂␫佷䡋ꥪ꺏斏⸭版㩫䕞ㆩ䕧䥥愣奦뾡꺡奐뭡㷂䭣䶏㍸䋂ꥱ쉓ꍍ楰䐺</w:t>
      </w:r>
      <w:r>
        <w:rPr/>
        <w:t>ꦘ</w:t>
      </w:r>
      <w:r>
        <w:rPr/>
        <w:t>걇숺칣䭸杮に숹拃顯쉂砮頲倮牔䐹京싍迃搰㵦幱⼬㘥ㅕ▩䕟</w:t>
      </w:r>
      <w:r>
        <w:rPr/>
        <w:t>ⱁ</w:t>
      </w:r>
      <w:r>
        <w:rPr/>
        <w:t>溬䎩頽伮⍭⩞</w:t>
      </w:r>
      <w:r>
        <w:rPr/>
        <w:t>ꕊ</w:t>
      </w:r>
      <w:r>
        <w:rPr/>
        <w:t>桉振橓抣⌨攰㵭倰塸畆⎏캿䑉啅깁頩칁版丫䱁䄤</w:t>
      </w:r>
      <w:r>
        <w:rPr/>
        <w:t>ⴲ</w:t>
      </w:r>
      <w:r>
        <w:rPr/>
        <w:t>捰썎汞</w:t>
      </w:r>
      <w:r>
        <w:rPr/>
        <w:t>Ɱ</w:t>
      </w:r>
      <w:r>
        <w:rPr/>
        <w:t>㮣⩓ꍵ䓂坍硔眤濂䡞獟䝓滂ꥪ</w:t>
      </w:r>
      <w:r>
        <w:rPr/>
        <w:t>ⱚ</w:t>
      </w:r>
      <w:r>
        <w:rPr/>
        <w:t>䜭쏂剚侻⪻⤨晳頤䀺쉹⯂浗㡷䘹搩牊뿂橔⥃㍯</w:t>
      </w:r>
      <w:r>
        <w:rPr/>
        <w:t>ⴣ</w:t>
      </w:r>
      <w:r>
        <w:rPr/>
        <w:t>坳</w:t>
      </w:r>
      <w:r>
        <w:rPr/>
        <w:t>ⱟ</w:t>
      </w:r>
      <w:r>
        <w:rPr/>
        <w:t>傩☩ꏂ晐쉗ㆬ슩挸挦矂眨猨⭚捋㔽슥佑㉆䔻④⥘┲⽨쉶␩嘷噊㮣氊滃ち걞䕣⵫碣洵拂</w:t>
      </w:r>
      <w:r>
        <w:rPr/>
        <w:t>ⱆ</w:t>
      </w:r>
      <w:r>
        <w:rPr/>
        <w:t>ꅑ杦싂坂䫂楸㥪쉺縰䊿燂⩟ꇂ攳犻顾摮걬灍㒩䇂敋彷㑚畐祷扂橏㥪佋恲</w:t>
      </w:r>
      <w:r>
        <w:rPr/>
        <w:t>ꕰ</w:t>
      </w:r>
      <w:r>
        <w:rPr/>
        <w:t>䭌㤯䅢♪쉩渫㙒嘦⥓瀱⧂㕟穆쉡㉶꥙媬</w:t>
      </w:r>
      <w:r>
        <w:rPr/>
        <w:t>ⵅ</w:t>
      </w:r>
      <w:r>
        <w:rPr/>
        <w:t>촳獪캩坂恵弹杴栣慯䨯㎿收┹쉮쉘摯쉎쉳뭂䘣婸浶</w:t>
      </w:r>
      <w:r>
        <w:rPr/>
        <w:t>ⰲ</w:t>
      </w:r>
      <w:r>
        <w:rPr/>
        <w:t>㦘䝖噞䅪弥깚⍥춬</w:t>
      </w:r>
      <w:r>
        <w:rPr/>
        <w:t>ⱟ</w:t>
      </w:r>
      <w:r>
        <w:rPr/>
        <w:t>瘩ㄫ⌥숻숷䱧</w:t>
      </w:r>
      <w:r>
        <w:rPr/>
        <w:t>⢵</w:t>
      </w:r>
      <w:r>
        <w:rPr/>
        <w:t>㙄䱆䵧䕗瀩ꎵ係匰㙒䗂숲</w:t>
      </w:r>
      <w:r>
        <w:rPr/>
        <w:t>꧍</w:t>
      </w:r>
      <w:r>
        <w:rPr/>
        <w:t>婥没擎⹘䱉䥚ꏂ갵숺慹敊긲뼪禮䔷ぃ倻㐰숦䁌烍䵫慄斮䵤㘪숣㭊示は咘頭습壂頫촭䐲쉫숹䊩佫쉔䲡䙳㛂乊㙕䙤⾩쉮頴⵬唣暵䡶ꅱ橋べ</w:t>
      </w:r>
      <w:r>
        <w:rPr/>
        <w:t>⣂</w:t>
      </w:r>
      <w:r>
        <w:rPr/>
        <w:t>伶椻㜲⩎쉩ꌥㅇ丳䡍䅱</w:t>
      </w:r>
      <w:r>
        <w:rPr/>
        <w:t>ⱷ</w:t>
      </w:r>
      <w:r>
        <w:rPr/>
        <w:t>爷㝅슻쉀꥚⚱〨긣뗃留㑋⽏</w:t>
      </w:r>
      <w:r>
        <w:rPr/>
        <w:t>Ⱖ</w:t>
      </w:r>
      <w:r>
        <w:rPr/>
        <w:t>甭磎灩硔歹〪╆䰳㫂쉃浉⯂嘨슥쉵겡爪썑凂쉓쉗녟牓뗍゘</w:t>
      </w:r>
      <w:r>
        <w:rPr/>
        <w:t>ⷂ</w:t>
      </w:r>
      <w:r>
        <w:rPr/>
        <w:t>걉〸祑䀴参숫穪页甹䏂</w:t>
      </w:r>
      <w:r>
        <w:rPr/>
        <w:t>⡠</w:t>
      </w:r>
      <w:r>
        <w:rPr/>
        <w:t>쉹䚏☥漰㵎瑚摩䅈썅</w:t>
      </w:r>
      <w:r>
        <w:rPr/>
        <w:t>ⲩ</w:t>
      </w:r>
      <w:r>
        <w:rPr/>
        <w:t>優쉗</w:t>
      </w:r>
      <w:r>
        <w:rPr/>
        <w:t>ꥌ⦱</w:t>
      </w:r>
      <w:r>
        <w:rPr/>
        <w:t>싂甸떱갪ꏂ⩹幇ㅥ卲숷㯂㙷桉姂ꆬ灬䰯橞歵欳칲ꥰ㣂䈪氯╟瑓啇夹쉓⭋쉄⏂婵㙢䐥</w:t>
      </w:r>
      <w:r>
        <w:rPr/>
        <w:t>ⶬ</w:t>
      </w:r>
      <w:r>
        <w:rPr/>
        <w:t>幄ꥵ⼩ꅲ䘯뇂竂Ⓙ稴婔㨳</w:t>
      </w:r>
      <w:r>
        <w:rPr/>
        <w:t>⡳</w:t>
      </w:r>
      <w:r>
        <w:rPr/>
        <w:t>檮숪偢숷㒻輻숳礱㐹♑쉧彧䕋䩞湈㵱并䄶慂椭땊䌬⩘磂梏犩湹汣漺숽穠䑊䮱灙琮㍯䖩呞皿濂</w:t>
      </w:r>
      <w:r>
        <w:rPr/>
        <w:t>ꤶ</w:t>
      </w:r>
      <w:r>
        <w:rPr/>
        <w:t>쉺毂숥呉䥀剠慚㬫⾘偕儶㔤녣䥦潋抣쵉쉈㢩儥㑔奺佀礽恫㕳ꥱ</w:t>
      </w:r>
      <w:r>
        <w:rPr/>
        <w:t>ꥒ</w:t>
      </w:r>
      <w:r>
        <w:rPr/>
        <w:t>煀㪱ꆥ䱀穢䩢슻䱭佯</w:t>
      </w:r>
      <w:r>
        <w:rPr/>
        <w:t>ꖻ</w:t>
      </w:r>
      <w:r>
        <w:rPr/>
        <w:t>徏㵸䀨輣숱㕫싂湇卍摙瑣呃婟婕뇂䵟</w:t>
      </w:r>
      <w:r>
        <w:rPr/>
        <w:t>ꕈ⹂</w:t>
      </w:r>
      <w:r>
        <w:rPr/>
        <w:t>輮뽆奉堬녀刽漯頥喵⩧녞쉞㤪慱⩌썯䪡凂畬欮㡸䤯☵</w:t>
      </w:r>
      <w:r>
        <w:rPr/>
        <w:t>ꔨ</w:t>
      </w:r>
      <w:r>
        <w:rPr/>
        <w:t>煘㋂쉆撩꥕꺥숸氭긷收ꏎ爦䚩䀩埃愫䝢纥쉕椱싂偃ざ쉣瑑丶愭硗춻浔⨤煊牀慶顨秎⴬쉮䱤㉔뼱쉴걘桗姂ꆬ</w:t>
      </w:r>
      <w:r>
        <w:rPr/>
        <w:t>ⶩ</w:t>
      </w:r>
      <w:r>
        <w:rPr/>
        <w:t>皮䃂⭞</w:t>
      </w:r>
      <w:r>
        <w:rPr/>
        <w:t>ꔪ⭆</w:t>
      </w:r>
      <w:r>
        <w:rPr/>
        <w:t>凂䥕娨ㅃ㞮숲卉㙦</w:t>
      </w:r>
      <w:r>
        <w:rPr/>
        <w:t>ꔹ</w:t>
      </w:r>
      <w:r>
        <w:rPr/>
        <w:t>睊捤㷂䑖唨싂㐺⍍䨲儥⨸싂歚縵䱱㡬䪥</w:t>
      </w:r>
      <w:r>
        <w:rPr/>
        <w:t>⡶</w:t>
      </w:r>
      <w:r>
        <w:rPr/>
        <w:t>正塀㐴</w:t>
      </w:r>
      <w:r>
        <w:rPr/>
        <w:t>ⷂ</w:t>
      </w:r>
      <w:r>
        <w:rPr/>
        <w:t>爦洬睔뭹㥵</w:t>
      </w:r>
      <w:r>
        <w:rPr/>
        <w:t>⡶</w:t>
      </w:r>
      <w:r>
        <w:rPr/>
        <w:t>洸橐捪쉰쉍䖏ꥴ㐲甊⽉䕌牮쉇싂䵏⸫⧂摺숮䢘㨲㤪䵰䡏刴掻輽넺숪䝹</w:t>
      </w:r>
      <w:r>
        <w:rPr/>
        <w:t>⡚</w:t>
      </w:r>
      <w:r>
        <w:rPr/>
        <w:t>쉔⤥숽啖⧂恁桔쉚䏂♹싂㮮</w:t>
      </w:r>
      <w:r>
        <w:rPr/>
        <w:t>ꤩ</w:t>
      </w:r>
      <w:r>
        <w:rPr/>
        <w:t>䅊䝫䧂兕䨸╀뮬彀⦿䌴汖縨⭫䕁䀴숪丩</w:t>
      </w:r>
      <w:r>
        <w:rPr/>
        <w:t>ꤰ</w:t>
      </w:r>
      <w:r>
        <w:rPr/>
        <w:t>扇歧硫禬▘埂쌪汊幊㑐</w:t>
      </w:r>
      <w:r>
        <w:rPr/>
        <w:t>ꦏ</w:t>
      </w:r>
      <w:r>
        <w:rPr/>
        <w:t>戨</w:t>
      </w:r>
      <w:r>
        <w:rPr/>
        <w:t>꧂</w:t>
      </w:r>
      <w:r>
        <w:rPr/>
        <w:t>䋂縰䧂</w:t>
      </w:r>
      <w:r>
        <w:rPr/>
        <w:t>ⲱ</w:t>
      </w:r>
      <w:r>
        <w:rPr/>
        <w:t>に堲幒埂숫⻂㉁燂⍍갬⫃</w:t>
      </w:r>
      <w:r>
        <w:rPr/>
        <w:t>꧂</w:t>
      </w:r>
      <w:r>
        <w:rPr/>
        <w:t>㍊塑氪爸偍伹㘻겻캏偘灡ꅉ꥗穆歵梱䓂♺쉰㋂쵡</w:t>
      </w:r>
      <w:r>
        <w:rPr/>
        <w:t>ꔽ</w:t>
      </w:r>
      <w:r>
        <w:rPr/>
        <w:t>圬䅋毂넫摅塀夻⩂伣匪琮䥋겻敆</w:t>
      </w:r>
      <w:r>
        <w:rPr/>
        <w:t>ⷂ</w:t>
      </w:r>
      <w:r>
        <w:rPr/>
        <w:t>輸⌱勂ꄬ╣塯㜺ꥫ瑅㪮䁘疩䖵싂䙃橒⴯义晑⑁ꅵ⩃砪쉤ꅫꅄ獬繎懂椪祍땤뽃숶穰伫⥌は珂쉟침䉂剂숶䀱䖘噌塷偶걓쉶瞻剢㭵䐪쵃䥟䦻劣⌶㷂䑘땑곂穃䑄㑅亵쏂⹳穯䍑輷㕘晣㬮䇃䥐♈佐愷囂癴䉟汦ꥳ㉟☰촦牯뇂瞩⪡祃</w:t>
      </w:r>
      <w:r>
        <w:rPr/>
        <w:t>ꤹ</w:t>
      </w:r>
      <w:r>
        <w:rPr/>
        <w:t>촽긣猩甮栻啢佚摰劏琽檵</w:t>
      </w:r>
      <w:r>
        <w:rPr/>
        <w:t>ꤸⵠ</w:t>
      </w:r>
      <w:r>
        <w:rPr/>
        <w:t>渽쉩獃弪䴶坫䥉橪稭晧길습塂煭䥫囍竂盂䴷磂斿䑇숯䁆㣂㙑ꆩ쉹嘹㝀☯彵槂</w:t>
      </w:r>
      <w:r>
        <w:rPr/>
        <w:t>⡏</w:t>
      </w:r>
      <w:r>
        <w:rPr/>
        <w:t>珂ꌥ偟㶣♰䙌捍䑅쉆뽩ꅩㄬ牍畨ㄦ⩣摢㏎䡣슣</w:t>
      </w:r>
      <w:r>
        <w:rPr/>
        <w:t>ꥒ♆</w:t>
      </w:r>
      <w:r>
        <w:rPr/>
        <w:t>汥硔睠떮췂䟂㥍檏䅨卯塐啘╎뭓㭅㠫橴䐵䑐杤⑯礤</w:t>
      </w:r>
      <w:r>
        <w:rPr/>
        <w:t>ꦘ</w:t>
      </w:r>
      <w:r>
        <w:rPr/>
        <w:t>乞剂㏎㙩</w:t>
      </w:r>
      <w:r>
        <w:rPr/>
        <w:t>ꥀ</w:t>
      </w:r>
      <w:r>
        <w:rPr/>
        <w:t>婦獓係칓瀲싂갨뼸</w:t>
      </w:r>
      <w:r>
        <w:rPr/>
        <w:t>⡑</w:t>
      </w:r>
      <w:r>
        <w:rPr/>
        <w:t>ꥤ썍</w:t>
      </w:r>
      <w:r>
        <w:rPr/>
        <w:t>ꗂ</w:t>
      </w:r>
      <w:r>
        <w:rPr/>
        <w:t>迂榵䟂柎泂刣㍺㵕</w:t>
      </w:r>
      <w:r>
        <w:rPr/>
        <w:t>ꤵ</w:t>
      </w:r>
      <w:r>
        <w:rPr/>
        <w:t>丱슻䉚</w:t>
      </w:r>
      <w:r>
        <w:rPr/>
        <w:t>⡚</w:t>
      </w:r>
      <w:r>
        <w:rPr/>
        <w:t>偋䠫㟎㡷⏂뾏冘⌲╸치㠪ꥯ⸤㇂䱳⮩◃㔣敶瑕떮딦ㅋ轕㭡癒縹</w:t>
      </w:r>
      <w:r>
        <w:rPr/>
        <w:t>ⷂ</w:t>
      </w:r>
      <w:r>
        <w:rPr/>
        <w:t>ꌭ奖㵔♰汖橧꺬⹈㑢祰䕱슻䯂曂㤪啸䱊걇奦♱쏂彁ふㅷ㥳顷</w:t>
      </w:r>
      <w:r>
        <w:rPr/>
        <w:t>ⱏ⍂</w:t>
      </w:r>
      <w:r>
        <w:rPr/>
        <w:t>毂牖穯杸숶楡</w:t>
      </w:r>
      <w:r>
        <w:rPr/>
        <w:t>ꕪ</w:t>
      </w:r>
      <w:r>
        <w:rPr/>
        <w:t>産쉇⭲╇歁㍮暣䇂⍔纵⩐⩅䍢横</w:t>
      </w:r>
      <w:r>
        <w:rPr/>
        <w:t>ⱓ</w:t>
      </w:r>
      <w:r>
        <w:rPr/>
        <w:t>癘暵▮禬</w:t>
      </w:r>
      <w:r>
        <w:rPr/>
        <w:t>ꦮ</w:t>
      </w:r>
      <w:r>
        <w:rPr/>
        <w:t>灯廎㝨땹呐杴眯</w:t>
      </w:r>
      <w:r>
        <w:rPr/>
        <w:t>ⴤ</w:t>
      </w:r>
      <w:r>
        <w:rPr/>
        <w:t>恥樥싃秂䝩浾䕒䱓䁪彦眹쉳瞵ꄥ塚䌪檡䴫㉆桷슥搱쉇佂㭞䡰㙶䕬泂䬮㉦帻秂촻⥅䬤爫숫㉒卉手걪슡⯎轋┩</w:t>
      </w:r>
      <w:r>
        <w:rPr/>
        <w:t>⣂</w:t>
      </w:r>
      <w:r>
        <w:rPr/>
        <w:t>뭁⎱㭨頳捧毂⨨娵䠽剎䙪쉌⯂呱坶債⾩⬹参婰슩愣䱃䡉係坖䙡녃㡂䭒欸⏂䅉剫츫迂녓㘊䖩洱啁猩䥬슮⵲撵땖⩨㝵歇⸷疬ꅊ⺣晀⍰偷眥㊱栦榥ꅥ湧礫䧂䂵哃㩱㓂碡桓</w:t>
      </w:r>
      <w:r>
        <w:rPr/>
        <w:t>ꕘ</w:t>
      </w:r>
      <w:r>
        <w:rPr/>
        <w:t>㶩⤻깨兇塒瘨搦썣硗껃</w:t>
      </w:r>
      <w:r>
        <w:rPr/>
        <w:t>⠥⠨</w:t>
      </w:r>
      <w:r>
        <w:rPr/>
        <w:t>颩剓䥇梩컍⥂숽슥깯殮佈琯䣍洮뭐穳啉</w:t>
      </w:r>
      <w:r>
        <w:rPr/>
        <w:t>ⵋ</w:t>
      </w:r>
      <w:r>
        <w:rPr/>
        <w:t>㛂</w:t>
      </w:r>
      <w:r>
        <w:rPr/>
        <w:t>ꥉ</w:t>
      </w:r>
      <w:r>
        <w:rPr/>
        <w:t>浥啈䁃噄砯塕穰쉵㉵瘽䵋♇ꥩ⬫轍硔䥋䏍ㆮ쉩愸彏唶橬</w:t>
      </w:r>
      <w:r>
        <w:rPr/>
        <w:t>ⵑ</w:t>
      </w:r>
      <w:r>
        <w:rPr/>
        <w:t>쉙慌熬僃䔮ば♚싂伫瀰火⚮睙辥䭵䕰⍶硒壃䦣䕷癘䫂汓珂さ穢椵庩枣녺栱嗍剮瑔㷂싍䩍쉷╃村뇂쉪整ꅈ갽䥞㇃숪啠딱煴␣剴䑖♑䔱焽䑂恤䭲婾祁慳⯎㑬䥏㩹걹䙗杲縷䏂ꅡ敍츪㏂숱䩤ㄤ</w:t>
      </w:r>
      <w:r>
        <w:rPr/>
        <w:t>ꕐ</w:t>
      </w:r>
      <w:r>
        <w:rPr/>
        <w:t>灙猯㘪⌭㦡硁桺窬䍕う䗂㈮ꅩ溩喥㶣뽂쉀캥夹恉⨸摃⹲怴祹⑾</w:t>
      </w:r>
      <w:r>
        <w:rPr/>
        <w:t>ⱒ</w:t>
      </w:r>
      <w:r>
        <w:rPr/>
        <w:t>捁暩へ숩ㅘ⩨㡥䕆㘱ヂ䩆□䐵庣敷ꏂ繂㯂숰焣녈䓂瓂灭䀱걹⨸忂䱀幢呕┺怣娪灣妏侥㔨ꄨ숤슥慭祡刪쉞婀ꥷ佂氪ㅤ♷䤯쉙슿稵</w:t>
      </w:r>
      <w:r>
        <w:rPr/>
        <w:t>ꕂ</w:t>
      </w:r>
      <w:r>
        <w:rPr/>
        <w:t>啤땪佒勂弮㨷쉥ㅚꌸ㕇㑶☫⒘쉑</w:t>
      </w:r>
    </w:p>
    <w:p>
      <w:pPr>
        <w:pStyle w:val="PreformattedText"/>
        <w:bidi w:val="0"/>
        <w:spacing w:before="0" w:after="0"/>
        <w:jc w:val="left"/>
        <w:rPr/>
      </w:pPr>
      <w:r>
        <w:rPr/>
        <w:t>昤㜸祣⽍⩘䳂䱀⮣쉾⭅縪䅕硕剖禩套柎啈</w:t>
      </w:r>
      <w:r>
        <w:rPr/>
        <w:t>ⵦ</w:t>
      </w:r>
      <w:r>
        <w:rPr/>
        <w:t>唺〤毂刷䬯넬橶㐣顦牤槂撩幮㏂迂䩃穇湈䭁戬濂긨㏂넻⽮䅨㵵습塎两䢬썳</w:t>
      </w:r>
      <w:r>
        <w:rPr/>
        <w:t>ⲱ</w:t>
      </w:r>
      <w:r>
        <w:rPr/>
        <w:t>걨没媥</w:t>
      </w:r>
      <w:r>
        <w:rPr/>
        <w:t>⣂</w:t>
      </w:r>
      <w:r>
        <w:rPr/>
        <w:t>穄䥳溥䴲稭䬲枏怶飍⥅剕卫䬫ノ湕匪ꏂ梩沏</w:t>
      </w:r>
      <w:r>
        <w:rPr/>
        <w:t>⡃⩙</w:t>
      </w:r>
      <w:r>
        <w:rPr/>
        <w:t>携깟痂穭䝖兗䃃働㤳ㅉꌵ⑒⩱浀㕤窻슣㡶쎵㴸睷幈땁</w:t>
      </w:r>
      <w:r>
        <w:rPr/>
        <w:t>⡡</w:t>
      </w:r>
      <w:r>
        <w:rPr/>
        <w:t>䠲礨痂捦係깒넣묫㈥쉕뽬⒥쵟뼷䕁嚵㭟䰳⥬幟磂⥑곂婤內층슿飂婶⾩升땈㑷揂瀨攩梩䦩挦㮩</w:t>
      </w:r>
      <w:r>
        <w:rPr/>
        <w:t>ꕖ␪</w:t>
      </w:r>
      <w:r>
        <w:rPr/>
        <w:t>뽃氬⑈套</w:t>
      </w:r>
      <w:r>
        <w:rPr/>
        <w:t>ⷃ</w:t>
      </w:r>
      <w:r>
        <w:rPr/>
        <w:t>眫䀤⹖敠歒</w:t>
      </w:r>
      <w:r>
        <w:rPr/>
        <w:t>ꦘ</w:t>
      </w:r>
      <w:r>
        <w:rPr/>
        <w:t>䃂땆</w:t>
      </w:r>
      <w:r>
        <w:rPr/>
        <w:t>Ⱡ</w:t>
      </w:r>
      <w:r>
        <w:rPr/>
        <w:t>桉</w:t>
      </w:r>
      <w:r>
        <w:rPr/>
        <w:t>ꥊ</w:t>
      </w:r>
      <w:r>
        <w:rPr/>
        <w:t>忂⍠㈵晙䙪㪘洴便䉍兪硴꤮</w:t>
      </w:r>
      <w:r>
        <w:rPr/>
        <w:t>⡷</w:t>
      </w:r>
      <w:r>
        <w:rPr/>
        <w:t>灁婉䰵䰨桇㶏繅梬婴頬偶伹捦濍쉭䥰⿂溿츻깕㌻窩䩍琻䙮係偞숴㌦⨯檣뇂뽇</w:t>
      </w:r>
      <w:r>
        <w:rPr/>
        <w:t>⡏</w:t>
      </w:r>
      <w:r>
        <w:rPr/>
        <w:t>お牭䰴䎿␺⍁牄扂卫쉸㥌쵧獭⹃⛂㘩쉦뼶⥮䑠滂䅗禥伤参楙䍆</w:t>
      </w:r>
      <w:r>
        <w:rPr/>
        <w:t>ⰳ</w:t>
      </w:r>
      <w:r>
        <w:rPr/>
        <w:t>䉀撮⥠╳区♨쉶숊橗숪䅍珂禥곂㡏璿깉梥䤳塎瑴畺偂칟싂輱畭晪佉䍠禵淂걞䭓⦮쉅쉐穯勃쉦䠱䭱䝯㔥㘸䥬权뿂炵쉟歊㫂丸塨</w:t>
      </w:r>
      <w:r>
        <w:rPr/>
        <w:t>ꤺ</w:t>
      </w:r>
      <w:r>
        <w:rPr/>
        <w:t>湉擎捋㵈硖䍵偵걑噥䙘䄽㵣䪿䘨㯂䤮ꍨㆵ楃☹婞䩦䵋兔咵ꍰ攸쉯㜪쉡之⸤忎侻</w:t>
      </w:r>
      <w:r>
        <w:rPr/>
        <w:t>⢱</w:t>
      </w:r>
      <w:r>
        <w:rPr/>
        <w:t>䬭뮬搷咬䀳쉹乶㩣盂땓瓂㢱䁊⭁㴸쉹슡㖣쉨</w:t>
      </w:r>
      <w:r>
        <w:rPr/>
        <w:t>⡑</w:t>
      </w:r>
      <w:r>
        <w:rPr/>
        <w:t>偈쉁㯂夰睪嘣칪䩬噣痂㵇顬奆⸪⩨凍쉠佬싂䣂㮩武刬</w:t>
      </w:r>
      <w:r>
        <w:rPr/>
        <w:t>Ⱝ</w:t>
      </w:r>
      <w:r>
        <w:rPr/>
        <w:t>쉞ㅗ</w:t>
      </w:r>
      <w:r>
        <w:rPr/>
        <w:t>Ɫ</w:t>
      </w:r>
      <w:r>
        <w:rPr/>
        <w:t>뽠⑄捂獹䅷╮刮쉲碮꺘㝚灯㚻挺썦癇囍个䔫䡏ぬ瓍燃瘪</w:t>
      </w:r>
      <w:r>
        <w:rPr/>
        <w:t>ⱏ</w:t>
      </w:r>
      <w:r>
        <w:rPr/>
        <w:t>璩슮悩䁄녈囂硁啈湔⺡녒卷套</w:t>
      </w:r>
      <w:r>
        <w:rPr/>
        <w:t>ⷂ</w:t>
      </w:r>
      <w:r>
        <w:rPr/>
        <w:t>㉰橞灷䉫偾땀䙔穲</w:t>
      </w:r>
      <w:r>
        <w:rPr/>
        <w:t>⡺</w:t>
      </w:r>
      <w:r>
        <w:rPr/>
        <w:t>硣枵䕥䲬숤쵴쉣圩榣䠪넪卐弻쉌磂䖩〷ふ싂彺</w:t>
      </w:r>
      <w:r>
        <w:rPr/>
        <w:t>⡤</w:t>
      </w:r>
      <w:r>
        <w:rPr/>
        <w:t>ꕋ</w:t>
      </w:r>
      <w:r>
        <w:rPr/>
        <w:t>ꅢ䝥쉈洯晏䕀</w:t>
      </w:r>
      <w:r>
        <w:rPr/>
        <w:t>ꥏ</w:t>
      </w:r>
      <w:r>
        <w:rPr/>
        <w:t>쉺㷂쉶剁☴㥰䃂䍃</w:t>
      </w:r>
      <w:r>
        <w:rPr/>
        <w:t>⠪</w:t>
      </w:r>
      <w:r>
        <w:rPr/>
        <w:t>ꥢ棃捲着䑫活쉇癔婯카恧䴦⏂꥗掿斣竎ꌣ⨹⤪濂暿兎盂뼸녈権伤妩噱㕨㍗轴〭祏氹ㆿ係ꌪ䡧㩈㍩숮쏂싂숦朣唻噏숻⦩⸪棂╦愣敩乴⩴掮䭸汇䯂飂睴쉋ㅐ</w:t>
      </w:r>
      <w:r>
        <w:rPr/>
        <w:t>ꥎ</w:t>
      </w:r>
      <w:r>
        <w:rPr/>
        <w:t>お㔩⩢겣</w:t>
      </w:r>
      <w:r>
        <w:rPr/>
        <w:t>ꤪ</w:t>
      </w:r>
      <w:r>
        <w:rPr/>
        <w:t>쉁쉳彦뗂珎坙堯汸恱</w:t>
      </w:r>
      <w:r>
        <w:rPr/>
        <w:t>ꦩ</w:t>
      </w:r>
      <w:r>
        <w:rPr/>
        <w:t>繄숺橁呅⹉쉱⭬䕹奶否煀䭔⫂⑳獠</w:t>
      </w:r>
      <w:r>
        <w:rPr/>
        <w:t>Ᵽ</w:t>
      </w:r>
      <w:r>
        <w:rPr/>
        <w:t>䁁⨪硠獧摈걹䝭⼨㯃䉆䰯쉷㬶搤⹑繷瘯卌淃땮䲱睙䛂㩁槎䙃祍穐캵䑥呪㩈␭斡ꄣ沏⍢参瞱䭳漰⫂겱썃恃橵畎썍晧㤶愩</w:t>
      </w:r>
      <w:r>
        <w:rPr/>
        <w:t>ꔥ</w:t>
      </w:r>
      <w:r>
        <w:rPr/>
        <w:t>㝢䓂㥟瑍汕偤㕶坰뾬⌵쉠㥲䪱ꍢ怺숣㷂땩儯⨱⌮</w:t>
      </w:r>
      <w:r>
        <w:rPr/>
        <w:t>ꔩ</w:t>
      </w:r>
      <w:r>
        <w:rPr/>
        <w:t>⽵溣稤挭䅶ㅋ㕋欫剃녶䱆澘㵩숤橰쉂坶㗂</w:t>
      </w:r>
      <w:r>
        <w:rPr/>
        <w:t>⡭</w:t>
      </w:r>
      <w:r>
        <w:rPr/>
        <w:t>㑾䨲⥏潒㵊橓曂勎扟刮晚㍂</w:t>
      </w:r>
      <w:r>
        <w:rPr/>
        <w:t>ⱡ⫂</w:t>
      </w:r>
      <w:r>
        <w:rPr/>
        <w:t>攻垬⩟庥曎⑖⧂樫离뽇慨帬䒣櫂癟碻ㅶ䱌䝤飂猹剉偾䱋厱㈶◂싂䚣澥䡵顭伵㟂ꌺ仍䲬⩭⵹㍇噎⩞䤸</w:t>
      </w:r>
      <w:r>
        <w:rPr/>
        <w:t>꤫</w:t>
      </w:r>
      <w:r>
        <w:rPr/>
        <w:t>婏栨⸦╡</w:t>
      </w:r>
      <w:r>
        <w:rPr/>
        <w:t>⣂</w:t>
      </w:r>
      <w:r>
        <w:rPr/>
        <w:t>縥</w:t>
      </w:r>
      <w:r>
        <w:rPr/>
        <w:t>ꦻ</w:t>
      </w:r>
      <w:r>
        <w:rPr/>
        <w:t>え숤넶숽瘯睏㩶숷㉨</w:t>
      </w:r>
      <w:r>
        <w:rPr/>
        <w:t>⠤</w:t>
      </w:r>
      <w:r>
        <w:rPr/>
        <w:t>䈰䴦穪䍑⑯恵辡㨺児䖩땧琱䜻쉱䭵慒숥側捪畭坕</w:t>
      </w:r>
      <w:r>
        <w:rPr/>
        <w:t>ꥅ</w:t>
      </w:r>
      <w:r>
        <w:rPr/>
        <w:t>⼱쉚믍牉㖬棂ꌺ獟숊倱捔쉂扦㪩숻䣂ヂ慸⭟权硹繨塢乓⑎䮩婸狂呮㯂坃깯獬㍠淂伫♈㑺剺묹浨쵕硈飂䕸╏晫㋂繆礤</w:t>
      </w:r>
      <w:r>
        <w:rPr/>
        <w:t>ⱆ</w:t>
      </w:r>
      <w:r>
        <w:rPr/>
        <w:t>扶晱떿潙쉟獠榩뽁䥉⼽⍞线欷甪ꇂ췂爤㴨瑖쉹䌩슬塪ꥲ숲䑡䵞䯂</w:t>
      </w:r>
      <w:r>
        <w:rPr/>
        <w:t>ꕁ⹠</w:t>
      </w:r>
      <w:r>
        <w:rPr/>
        <w:t>塴뾬⤹慳垮祭彩睾</w:t>
      </w:r>
      <w:r>
        <w:rPr/>
        <w:t>ⱃ</w:t>
      </w:r>
      <w:r>
        <w:rPr/>
        <w:t>乂毎桩幖伮畎ㅯ㤥刷摠⽂</w:t>
      </w:r>
      <w:r>
        <w:rPr/>
        <w:t>ⱎ</w:t>
      </w:r>
      <w:r>
        <w:rPr/>
        <w:t>倷䅕䥶暏</w:t>
      </w:r>
      <w:r>
        <w:rPr/>
        <w:t>⡫</w:t>
      </w:r>
      <w:r>
        <w:rPr/>
        <w:t>烂焫컂ꄣ䥘碡⫎ꥥ婺祄쉃쌶䥄彀묮⩃幧申繟繂㍘浄쉋슏盂쉡䕌</w:t>
      </w:r>
      <w:r>
        <w:rPr/>
        <w:t>ꦱ</w:t>
      </w:r>
      <w:r>
        <w:rPr/>
        <w:t>䙱⼴煊㝙䳂꺿枥渴颵숬䤮습匮怣墮爸揂㘥숺奀㋂ꥣ湞兺쉅䍋╇숫쉷쉐䁥㥬吵곎槂䑑娸䛂傱㎿坆弯頨쌥瘺숯⥒䯂奉廂㧂깫㍹䡲㩊癅깃歀쌥毃ㄶ卦妵䙧剸䥗쉄眪顅棍</w:t>
      </w:r>
      <w:r>
        <w:rPr/>
        <w:t>ⴽ</w:t>
      </w:r>
      <w:r>
        <w:rPr/>
        <w:t>겿轡⤲喻⑲杋㠪倨⯃繞剙촫晠祬㪱挽晤牢⥂쉚渪侬</w:t>
      </w:r>
      <w:r>
        <w:rPr/>
        <w:t>ꔥ</w:t>
      </w:r>
      <w:r>
        <w:rPr/>
        <w:t>슱牨浐䤩넳廂䄨껂䱗䒩攣婺쉣傘쉅剳㨬浑䢥狂畉牧忂到潏숻䍄獥⼦瘱䱎䥉䭯甲ꍈ쉯캬㣂䉊㬮夹曂䀵潪䨵电㓂ꇂ輷朻椩带䉀쉤칩캱挳ㅨ佉䯃␹剪䬮ꅡ⽯彇ꌻ啺䰯꥗瘣旂㴷迂欳呍奥촶</w:t>
      </w:r>
      <w:r>
        <w:rPr/>
        <w:t>⢥╵</w:t>
      </w:r>
      <w:r>
        <w:rPr/>
        <w:t>숣쏂뭤쉈⍔䅠숰숺┶疡</w:t>
      </w:r>
      <w:r>
        <w:rPr/>
        <w:t>ⵓꤲ</w:t>
      </w:r>
      <w:r>
        <w:rPr/>
        <w:t>쉎䙦摀欥☱⾮㖮䙒癅쉣婵彭㝮愹牞浥⿂刨吸ㅏ砩楰쉬싂溿体啪쌺♌⫂뿂싂슩忂礳潮奢⨭獔⨳⌽㮩噅ꆬㄹ癌쉙쉩䣂溡㙆甯セ쉰帩ど斣轱〻剱쵯器</w:t>
      </w:r>
      <w:r>
        <w:rPr/>
        <w:t>ꔴ</w:t>
      </w:r>
      <w:r>
        <w:rPr/>
        <w:t>卪</w:t>
      </w:r>
      <w:r>
        <w:rPr/>
        <w:t>⡺⡱</w:t>
      </w:r>
      <w:r>
        <w:rPr/>
        <w:t>颵⺻</w:t>
      </w:r>
      <w:r>
        <w:rPr/>
        <w:t>ꔤ</w:t>
      </w:r>
      <w:r>
        <w:rPr/>
        <w:t>䏂뭴㣂㩍칮㕺숦</w:t>
      </w:r>
      <w:r>
        <w:rPr/>
        <w:t>ꕯ</w:t>
      </w:r>
      <w:r>
        <w:rPr/>
        <w:t>憮揂㖬挭救杤兘䭟穉圴츷潫潂ꆵ⩳믍㟎㛂깙긮ꇂ떩偬敢朤⮩뮡敖灗灥싎䭢牍␤奢뽮㚿ꌮ塺㠰䭍楱䵉墥┱⹎䐤䕙슥⹐愬쉯⸨漹뽌䵀奥捇╰凎捎旃쉬♠쵊촴쉎ꥵ卵搶塒猽충썭梥毂䵢䗂㤴潂ㄤ␽收扯쵒</w:t>
      </w:r>
      <w:r>
        <w:rPr/>
        <w:t>ꦬ</w:t>
      </w:r>
      <w:r>
        <w:rPr/>
        <w:t>烂丨䭫╾䆵呔晊恘敳昨</w:t>
      </w:r>
      <w:r>
        <w:rPr/>
        <w:t>ꗂ</w:t>
      </w:r>
      <w:r>
        <w:rPr/>
        <w:t>垿믃煍卆䭖䡣爤떮䰯灔쏂㘣戮啺浈亵뼴䁭圻⍙⑬쉪瑮挰朵礊㭙슏睋轱땇ꅵ捖갻顮穩䙉슡</w:t>
      </w:r>
      <w:r>
        <w:rPr/>
        <w:t>ꔻ</w:t>
      </w:r>
      <w:r>
        <w:rPr/>
        <w:t>桨操䝉狍㗂灲쉢接单䠩晶娨⌨䈨</w:t>
      </w:r>
      <w:r>
        <w:rPr/>
        <w:t>ⶩ</w:t>
      </w:r>
      <w:r>
        <w:rPr/>
        <w:t>楙汎穨⥟廂潸⥃㔴⥬䡕灎䛂轑别뽇殿奆쉎哎犵ꏂ〭ㆱ廂光䬹␲摄⥭Ⓙ㠽態祚䩬⑥⩶楄瑉ꍲ⩩䵦撵㋂矂㔮佡欸䝀⥃䟂瑯싂婍◍쉺呪⩹欭佇㧂歓ㅂ뾻䭂歭狃洱妱慱楐㞥쉯卙湖땺ꥥ啂㥓ꍱ楆㊵浉偷犿琴歸䡫塾壂㍗갯뭫녮煘瘹⬨䩕扪쉈㖥即勂습䃂</w:t>
      </w:r>
      <w:r>
        <w:rPr/>
        <w:t>꧂</w:t>
      </w:r>
      <w:r>
        <w:rPr/>
        <w:t>䕾洳쉦㙬숭䥍睲㗍⑵䤺⥞뽪硍쉺温歇煩㘵噐眽棂䙈䴪숪⩙頩厬摂剏䎵㵶灶懍抣</w:t>
      </w:r>
      <w:r>
        <w:rPr/>
        <w:t>ⲵ⠰</w:t>
      </w:r>
      <w:r>
        <w:rPr/>
        <w:t>呇塈彌㩒瑁</w:t>
      </w:r>
      <w:r>
        <w:rPr/>
        <w:t>Ⱔ</w:t>
      </w:r>
      <w:r>
        <w:rPr/>
        <w:t>汸</w:t>
      </w:r>
      <w:r>
        <w:rPr/>
        <w:t>ⱹ</w:t>
      </w:r>
      <w:r>
        <w:rPr/>
        <w:t>뗎縨抬剄슩⩲参楪怨ꅃ奶䚏싂擂璘⶘쉏牆ぎ穌繦</w:t>
      </w:r>
      <w:r>
        <w:rPr/>
        <w:t>⣎</w:t>
      </w:r>
      <w:r>
        <w:rPr/>
        <w:t>烂곃⯎⻂䉲朳㍰秂䅠帽槂杨桒</w:t>
      </w:r>
      <w:r>
        <w:rPr/>
        <w:t>⠭⩉</w:t>
      </w:r>
      <w:r>
        <w:rPr/>
        <w:t>恢쉉⑸⑁깟숪䑯晰</w:t>
      </w:r>
      <w:r>
        <w:rPr/>
        <w:t>ⴹ</w:t>
      </w:r>
      <w:r>
        <w:rPr/>
        <w:t>넪䕸亩</w:t>
      </w:r>
      <w:r>
        <w:rPr/>
        <w:t>ⱡ</w:t>
      </w:r>
      <w:r>
        <w:rPr/>
        <w:t>䰶뮬䂘Ⓜ枵漫輯ꎻ㉬㙵썎㴴漺䕔⩵䠮剒棂걫뽅破䰤㵳㍎䑗㩥剳㶱䕠숷㬱㠳䩁颩框䅠澣</w:t>
      </w:r>
      <w:r>
        <w:rPr/>
        <w:t>⡨</w:t>
      </w:r>
      <w:r>
        <w:rPr/>
        <w:t>ꍵ촩㡳汑愲쉹㨪╾恇摂숥쉌땧䜤䑳塗㠴숽坦剰䁸䌶딬⑨ㄪ⫂숬䷂</w:t>
      </w:r>
      <w:r>
        <w:rPr/>
        <w:t>ꤸ</w:t>
      </w:r>
      <w:r>
        <w:rPr/>
        <w:t>뿍䔸版樥䅃幥쉸搳⹣父ꅂ㫂</w:t>
      </w:r>
      <w:r>
        <w:rPr/>
        <w:t>ⷂ</w:t>
      </w:r>
      <w:r>
        <w:rPr/>
        <w:t>㋂⩉⩞浃㠭戦칶廂䱵祚䁏玵桋㖻⹃畮⨶㞱⨬쉏庣晲㦵繳⽢⨴</w:t>
      </w:r>
      <w:r>
        <w:rPr/>
        <w:t>Ⳃ</w:t>
      </w:r>
      <w:r>
        <w:rPr/>
        <w:t>㍩凂摌쉏嘫숹</w:t>
      </w:r>
      <w:r>
        <w:rPr/>
        <w:t>⣂</w:t>
      </w:r>
      <w:r>
        <w:rPr/>
        <w:t>辻檮⪻挬涮匵숵昣</w:t>
      </w:r>
      <w:r>
        <w:rPr/>
        <w:t>ⵍ</w:t>
      </w:r>
      <w:r>
        <w:rPr/>
        <w:t>㡙긽㍵睅칳쉅⩇癹琣뭴㑷⥑皿㴫쉈</w:t>
      </w:r>
      <w:r>
        <w:rPr/>
        <w:t>ⴵ</w:t>
      </w:r>
      <w:r>
        <w:rPr/>
        <w:t>乷挷㮩繡䉯</w:t>
      </w:r>
      <w:r>
        <w:rPr/>
        <w:t>⡪</w:t>
      </w:r>
      <w:r>
        <w:rPr/>
        <w:t>瀱㔯祆䥬区玏瞱婗䏍瑂㭇⩔㷃뭌䝣琰捋捱䵳⤭輬儹⽞嫂刵䆡桍坢쉯硙搨癫숣ㄻ轕쏂玬庿纥땄捗擂厮徘眹彡噟㮵㭶쉚硂쉫䅴搣쉈戶乧坠䛂숻椰Ⓜ</w:t>
      </w:r>
      <w:r>
        <w:rPr/>
        <w:t>⢣</w:t>
      </w:r>
      <w:r>
        <w:rPr/>
        <w:t>坅嘪쉩べ題空</w:t>
      </w:r>
      <w:r>
        <w:rPr/>
        <w:t>ⵌ</w:t>
      </w:r>
      <w:r>
        <w:rPr/>
        <w:t>㵅㘫柂帥땀牾䁕癶墩⑰뗂潃쵴♯⭗便칍六垣呶し㖩扷⩷疏䧂㉬⾩䅢咣〈⥃◂숪㝘䕓건䋂䞏칪湃咣牯普偡䝖ꥥ㡍䢻㝄⩅冣火쉾길갦</w:t>
      </w:r>
      <w:r>
        <w:rPr/>
        <w:t>Ⱖ</w:t>
      </w:r>
      <w:r>
        <w:rPr/>
        <w:t>숰塮繓婅攥剅堤剚䦥墏</w:t>
      </w:r>
      <w:r>
        <w:rPr/>
        <w:t>Ɽ</w:t>
      </w:r>
      <w:r>
        <w:rPr/>
        <w:t>斏숊⩐♷Ⓜ뽦梩⑱쉱쉯夨砨녷䥣칱戺噒洬䙢䒬女걾穙彩㊮练棂㍇堣㡨淂겱㥥䗂겮㉋㛂쉓番忂쉯㝾</w:t>
      </w:r>
      <w:r>
        <w:rPr/>
        <w:t>꤬</w:t>
      </w:r>
      <w:r>
        <w:rPr/>
        <w:t>猯伶匶⼵⨸䰱縤ㅚ總䥓숦弪䣂츪呖恦睲뽱</w:t>
      </w:r>
      <w:r>
        <w:rPr/>
        <w:t>⠣</w:t>
      </w:r>
      <w:r>
        <w:rPr/>
        <w:t>ꅁ⤶䥭쵮ꥠ딲⺘⤫杙塥⾩〤⩎딥</w:t>
      </w:r>
      <w:r>
        <w:rPr/>
        <w:t>ꥆ</w:t>
      </w:r>
      <w:r>
        <w:rPr/>
        <w:t>쉍숳</w:t>
      </w:r>
      <w:r>
        <w:rPr/>
        <w:t>ꖿ</w:t>
      </w:r>
      <w:r>
        <w:rPr/>
        <w:t>䙾䳍䁇砲⍗妏㵏ꍊ䪩䌭䩧捱淂浃</w:t>
      </w:r>
      <w:r>
        <w:rPr/>
        <w:t>ꤳ</w:t>
      </w:r>
      <w:r>
        <w:rPr/>
        <w:t>硂</w:t>
      </w:r>
      <w:r>
        <w:rPr/>
        <w:t>ꥃ</w:t>
      </w:r>
      <w:r>
        <w:rPr/>
        <w:t>䏂</w:t>
      </w:r>
      <w:r>
        <w:rPr/>
        <w:t>꧂</w:t>
      </w:r>
      <w:r>
        <w:rPr/>
        <w:t>祪◂恂⩈祖案㭅쉅瑎繡</w:t>
      </w:r>
      <w:r>
        <w:rPr/>
        <w:t>ꥒ</w:t>
      </w:r>
      <w:r>
        <w:rPr/>
        <w:t>㤨偾</w:t>
      </w:r>
      <w:r>
        <w:rPr/>
        <w:t>ⲵ</w:t>
      </w:r>
      <w:r>
        <w:rPr/>
        <w:t>繆싂䏂坥䠹䟂䱺扉炡塘癕瞡爫땘⽁䚬㨪矎搸畟晞뭂䥋쉫넳兙䲩儦┽①廂䝊橅껍䕸煇斩숷繀溻䠲㗂뽐嫍忂⸺믂♕</w:t>
      </w:r>
      <w:r>
        <w:rPr/>
        <w:t>ꖩ</w:t>
      </w:r>
      <w:r>
        <w:rPr/>
        <w:t>轆䈹睮⿎瑢攦辩横⽮癞ꍱ쏂噙ꍚ頥怤愸眳昺畁佒绂⯂㭦坂礩숶䁧싍母䱅䀵搹䱱䑨⭂</w:t>
      </w:r>
      <w:r>
        <w:rPr/>
        <w:t>ⱔ</w:t>
      </w:r>
      <w:r>
        <w:rPr/>
        <w:t>뭑</w:t>
      </w:r>
      <w:r>
        <w:rPr/>
        <w:t>ⱨ</w:t>
      </w:r>
      <w:r>
        <w:rPr/>
        <w:t>췂睍䑹䱟뽵琪걒쉾</w:t>
      </w:r>
      <w:r>
        <w:rPr/>
        <w:t>ꕖ⬪</w:t>
      </w:r>
      <w:r>
        <w:rPr/>
        <w:t>卌漽깓歉灚䰬灩㙃乨쉰獓㢻参㍮⩌⍂⪣壃⛂啪</w:t>
      </w:r>
      <w:r>
        <w:rPr/>
        <w:t>ꗂ</w:t>
      </w:r>
      <w:r>
        <w:rPr/>
        <w:t>슣淎頴숽䥍ㅳ㉎⪥廎瓂瞡⍉穅洶㯂杄吮瀵숩䧂䁸쉊䙎栤ꅓ쉲偌⍫佮卙</w:t>
      </w:r>
      <w:r>
        <w:rPr/>
        <w:t>ꤷ</w:t>
      </w:r>
      <w:r>
        <w:rPr/>
        <w:t>쉶乭痎䍞奍㠷ヂ婂焳轾秂</w:t>
      </w:r>
      <w:r>
        <w:rPr/>
        <w:t>ꥅⴸ</w:t>
      </w:r>
      <w:r>
        <w:rPr/>
        <w:t>丨渶穀⑯塮珂勂煬顡稫炩獘穯䩋浨㬻Ⓜ碘儭㑥䕖え枡땘砪伬䈵ヂ㭅楬ꇂ㩖㌷쉄숺┪⹆⍡傻湑칚泂嘺䩕頪佒╘硺楯㧎♱晩歳梣䠹쉙⺵㧂껂啵湦䁥疱녬슩怵╣뭥䪩</w:t>
      </w:r>
      <w:r>
        <w:rPr/>
        <w:t>ꤶ</w:t>
      </w:r>
      <w:r>
        <w:rPr/>
        <w:t>䡬厵㌶㌺␦剌땆幰㙰橯⺬㔤潷㑉쉶㢮꺬惂䝍숤暮囂쉬䁋炏䀽⭤ひ걊⹈츻拂</w:t>
      </w:r>
      <w:r>
        <w:rPr/>
        <w:t>ꦵ</w:t>
      </w:r>
      <w:r>
        <w:rPr/>
        <w:t>椮旂猥㈷╆⹲〫</w:t>
      </w:r>
      <w:r>
        <w:rPr/>
        <w:t>ⱶ</w:t>
      </w:r>
      <w:r>
        <w:rPr/>
        <w:t>䀮䍫彘쉆쉞搶㬪䑂</w:t>
      </w:r>
      <w:r>
        <w:rPr/>
        <w:t>꧂</w:t>
      </w:r>
      <w:r>
        <w:rPr/>
        <w:t>栯噾쉞ㄥ䄴⹇묰슿潲▩氩⩆</w:t>
      </w:r>
      <w:r>
        <w:rPr/>
        <w:t>⡚</w:t>
      </w:r>
      <w:r>
        <w:rPr/>
        <w:t>䉗㬩摄呪㜯咘㡊꥗祄</w:t>
      </w:r>
      <w:r>
        <w:rPr/>
        <w:t>ⰲ</w:t>
      </w:r>
      <w:r>
        <w:rPr/>
        <w:t>땧轞⏃쎥砫殮쵖싂䝫⫃쎘쉦ㅴ㑀潄砲䁪侏兊㞣唵⍵</w:t>
      </w:r>
      <w:r>
        <w:rPr/>
        <w:t>⡵</w:t>
      </w:r>
      <w:r>
        <w:rPr/>
        <w:t>䳂橦汉ꌦ䭔쉺惂痂⥮⩫㥣じ⹔䍮썙恁䐸䥾䇂숳彨毂䜰▏橭䤹쉥갺磍⌯㍍㭆漭쵖䥇</w:t>
      </w:r>
      <w:r>
        <w:rPr/>
        <w:t>ꕯ</w:t>
      </w:r>
      <w:r>
        <w:rPr/>
        <w:t>噧熥朥䃂쉅杭盂숬녲娣䠨䭌磃쉵䀰睚䝀牸㉧䊵껂</w:t>
      </w:r>
      <w:r>
        <w:rPr/>
        <w:t>ꤲ</w:t>
      </w:r>
      <w:r>
        <w:rPr/>
        <w:t>扇硂뮬⼸奆榥仂乀깬⨵㌣⩶쵪瘊㊿</w:t>
      </w:r>
      <w:r>
        <w:rPr/>
        <w:t>ꥌ</w:t>
      </w:r>
      <w:r>
        <w:rPr/>
        <w:t>쵵⽢氫憡㟃嘫뇂믂숩</w:t>
      </w:r>
      <w:r>
        <w:rPr/>
        <w:t>ⵞ</w:t>
      </w:r>
      <w:r>
        <w:rPr/>
        <w:t>쵄␲砺侩㚵䣂慤</w:t>
      </w:r>
      <w:r>
        <w:rPr/>
        <w:t>ꕆ♰</w:t>
      </w:r>
      <w:r>
        <w:rPr/>
        <w:t>湞灨㴷憿ꅍ쉸슩슏췂摠捂䉶쉬쉏ㅁ戭䜮啲ㅥ⌬彧珂敎繸싂唳浰乄ヂ긭䡦쉀㙷⛂㫂䙷㡈⏂幀슿慌ꌣ䬹⽉歟뿎㉕⍠桑</w:t>
      </w:r>
      <w:r>
        <w:rPr/>
        <w:t>⡋</w:t>
      </w:r>
      <w:r>
        <w:rPr/>
        <w:t>嘱</w:t>
      </w:r>
      <w:r>
        <w:rPr/>
        <w:t>ꤨ</w:t>
      </w:r>
      <w:r>
        <w:rPr/>
        <w:t>숹䦥곂㛂潠</w:t>
      </w:r>
      <w:r>
        <w:rPr/>
        <w:t>ꕦ</w:t>
      </w:r>
      <w:r>
        <w:rPr/>
        <w:t>싂扈♺숰埂ꅐ游娵怷槂〉懂</w:t>
      </w:r>
      <w:r>
        <w:rPr/>
        <w:t>ⱳ</w:t>
      </w:r>
      <w:r>
        <w:rPr/>
        <w:t>䆏瓂쵤橭⎩숨扳㶥㙠珎♈⻂穤</w:t>
      </w:r>
      <w:r>
        <w:rPr/>
        <w:t>ⱦ</w:t>
      </w:r>
      <w:r>
        <w:rPr/>
        <w:t>⽀䜰契쵢畃削⑐숬㤣㝫㢣칳㉖彨쉏쉾</w:t>
      </w:r>
      <w:r>
        <w:rPr/>
        <w:t>⢣</w:t>
      </w:r>
      <w:r>
        <w:rPr/>
        <w:t>쉲□䴵㚏㤹振喱숮김犮兙䉌㘥堽ネ쉌惂樸⩍掿㡍㕐燂獃湌⚱塡彥깟ꅨ炏眷啧쉙呞㤮ㅉ噲</w:t>
      </w:r>
      <w:r>
        <w:rPr/>
        <w:t>ꤻ</w:t>
      </w:r>
      <w:r>
        <w:rPr/>
        <w:t>䌯䴩㔥桇潘䭏倻䉐쉍䭉걎朲싂</w:t>
      </w:r>
      <w:r>
        <w:rPr/>
        <w:t>Ⱶ</w:t>
      </w:r>
      <w:r>
        <w:rPr/>
        <w:t>輸ꅹ츨䢻㍀⧂⤶㨳싂</w:t>
      </w:r>
      <w:r>
        <w:rPr/>
        <w:t>⡆</w:t>
      </w:r>
      <w:r>
        <w:rPr/>
        <w:t>塔搤䤯嘻为余朮⑞촮</w:t>
      </w:r>
      <w:r>
        <w:rPr/>
        <w:t>ꗂ</w:t>
      </w:r>
      <w:r>
        <w:rPr/>
        <w:t>摈潉쉃칳</w:t>
      </w:r>
      <w:r>
        <w:rPr/>
        <w:t>ꔱ</w:t>
      </w:r>
      <w:r>
        <w:rPr/>
        <w:t>偙䮩숷꥘ꄥ䉵⍡ꄤ</w:t>
      </w:r>
      <w:r>
        <w:rPr/>
        <w:t>ꦩ</w:t>
      </w:r>
      <w:r>
        <w:rPr/>
        <w:t>䁅浐浂欱矂繥憬繤䦮掿</w:t>
      </w:r>
      <w:r>
        <w:rPr/>
        <w:t>ⵂ</w:t>
      </w:r>
      <w:r>
        <w:rPr/>
        <w:t>窵狂伱兵本쉫</w:t>
      </w:r>
      <w:r>
        <w:rPr/>
        <w:t>ⱳ</w:t>
      </w:r>
      <w:r>
        <w:rPr/>
        <w:t>畊䭫䃂䭆煨汾硵㨰㟂쉬槂쉑⾵㡘刣⾩桮녾</w:t>
      </w:r>
      <w:r>
        <w:rPr/>
        <w:t>꤬</w:t>
      </w:r>
      <w:r>
        <w:rPr/>
        <w:t>繶晕䬮쎡䝵䉗䨫㭬穃䝷ㅔ嘯◂숫繊䪬⤣淂摅䉶娪㭸㡄㛂橢顚묥渪墘織沵ㅞ㢬쉇湍楆⩹礳䌵䬳㡬摱♍汒敒쉎慀썏炩彊绎弱</w:t>
      </w:r>
      <w:r>
        <w:rPr/>
        <w:t>ⱡ</w:t>
      </w:r>
      <w:r>
        <w:rPr/>
        <w:t>㍫轕煨坦畇晧慹顥焯⻂恢쵬쉄칀뽯扒湮䡋쌮캏琦咿㙂凂⬻캥䘩캘싂昽숺썭繋㎮䯂</w:t>
      </w:r>
      <w:r>
        <w:rPr/>
        <w:t>⡞</w:t>
      </w:r>
      <w:r>
        <w:rPr/>
        <w:t>瑕砶礭</w:t>
      </w:r>
      <w:r>
        <w:rPr/>
        <w:t>ⴻ</w:t>
      </w:r>
      <w:r>
        <w:rPr/>
        <w:t>偧⵬願睖숪쉥焵⩈쵴棂刺침啵噕뇂㘨⹪쉩稶摪⥢〹쉀慔ヂ慱㨪췎恬䄣쉀㝐ꅓ拂妮㤪깮歹䎻浞䱉䝹㕸䨶쵠</w:t>
      </w:r>
      <w:r>
        <w:rPr/>
        <w:t>ꦵ</w:t>
      </w:r>
      <w:r>
        <w:rPr/>
        <w:t>䰻㍉晓契</w:t>
      </w:r>
      <w:r>
        <w:rPr/>
        <w:t>ꗃ</w:t>
      </w:r>
      <w:r>
        <w:rPr/>
        <w:t>狂殡摨湨癆恅䁍瘨楩䉥싍敔佮江숨穨䙋㩧䗂뽵桺㢻癑숨㍤녾䩟殩</w:t>
      </w:r>
      <w:r>
        <w:rPr/>
        <w:t>ⵕꕹ</w:t>
      </w:r>
      <w:r>
        <w:rPr/>
        <w:t>払䵬䑖姂㑘ㅖ</w:t>
      </w:r>
      <w:r>
        <w:rPr/>
        <w:t>ꕦ</w:t>
      </w:r>
      <w:r>
        <w:rPr/>
        <w:t>氶欺儬숴刹쉍堵⫂塋⌻㕓㏂숣捌걩歎쉄煩㶮曂洦圽㝲橡㕎棂儨辿⪬愯뽴祖畩皘㢣싎㝠䬦쉭쉒ꍧ八橧攪</w:t>
      </w:r>
      <w:r>
        <w:rPr/>
        <w:t>⡵</w:t>
      </w:r>
      <w:r>
        <w:rPr/>
        <w:t>䩲杰⨪噬㵚</w:t>
      </w:r>
      <w:r>
        <w:rPr/>
        <w:t>ꕴꕲ</w:t>
      </w:r>
      <w:r>
        <w:rPr/>
        <w:t>琵捫內冮墻䞿楷컂쉺亱칂䘥⎩呩뭁⭫㥯猱䱚村⥟浞烂㉀⬯杣䩍䭊杔☭</w:t>
      </w:r>
      <w:r>
        <w:rPr/>
        <w:t>ⱹ</w:t>
      </w:r>
      <w:r>
        <w:rPr/>
        <w:t>栊䑲䕡㝉呭烂쉵㍔浂䛂毂甬䐻䨱꧎㡱쉊㪡䁉⏂昸⭚䶱敾㕩⍺</w:t>
      </w:r>
      <w:r>
        <w:rPr/>
        <w:t>⡷</w:t>
      </w:r>
      <w:r>
        <w:rPr/>
        <w:t>烍啑쉵橷窵ヂ彙歨</w:t>
      </w:r>
      <w:r>
        <w:rPr/>
        <w:t>ⵦ</w:t>
      </w:r>
      <w:r>
        <w:rPr/>
        <w:t>数</w:t>
      </w:r>
      <w:r>
        <w:rPr/>
        <w:t>ⷂꤰ</w:t>
      </w:r>
      <w:r>
        <w:rPr/>
        <w:t>条썳◂</w:t>
      </w:r>
      <w:r>
        <w:rPr/>
        <w:t>ꦬꤽ</w:t>
      </w:r>
      <w:r>
        <w:rPr/>
        <w:t>묻숤䐹轎奖揂쌮穸╍睕捪禿輽㵷戽쉵㡊⤣쉉䵃</w:t>
      </w:r>
      <w:r>
        <w:rPr/>
        <w:t>ꤳꕡ</w:t>
      </w:r>
      <w:r>
        <w:rPr/>
        <w:t>긺䬺겻总㕲烂督䘯㝺</w:t>
      </w:r>
      <w:r>
        <w:rPr/>
        <w:t>ꥇ</w:t>
      </w:r>
      <w:r>
        <w:rPr/>
        <w:t>棂扬⻂ㄯ佳㵀侵</w:t>
      </w:r>
      <w:r>
        <w:rPr/>
        <w:t>ⰺ</w:t>
      </w:r>
      <w:r>
        <w:rPr/>
        <w:t>獟䂿嫂乢쉍쉘頰海䆣档飂쉾转칄槂쉨䑆ꏂ恶瑖쉢쉱幆墣䬪轏睎㬽쉕걱슿㘪╊칊쉷姂䢵佢䁶⯃䁾╊㋍⹘颬煬⫂呉画♾㕥䗂潮</w:t>
      </w:r>
      <w:r>
        <w:rPr/>
        <w:t>⠺</w:t>
      </w:r>
      <w:r>
        <w:rPr/>
        <w:t>숽䏂㥆㵮쉒歰쉉갯㝖硩掻偫勍⥶⩊㐪ꌪ繡䎵숷疩劘潘䨲㒡□䭓㒱挽ヂ썀呆㍕䅚䚮쵲煕쉺䍤⑅䶘㌭橯塟佈沩彆剰㷂칹묱⑒矂㤳㠬敄쉔䌸忎灯䇂㕴渳䀺</w:t>
      </w:r>
      <w:r>
        <w:rPr/>
        <w:t>ꤨ</w:t>
      </w:r>
      <w:r>
        <w:rPr/>
        <w:t>䄫㝕拂묵䒥䠬걘䭐䱚䙙⭁ꇎ쉍稦쉗啁坊灥䭎乣뽈癤礭춻䟍捘깮䱶椳顗㭆昪쌷扌乒☫犱䎏浡求춱剧礽ꅌ뿂쉑땟劥쉆癈꺡浾愻쉶◂凂㡖㬵噸㷍治媘䉊顢〪䊱どㅇ싂昱汄抵ッ伥⩺洰㈩瑊㊩⹳넪敺⥪</w:t>
      </w:r>
      <w:r>
        <w:rPr/>
        <w:t>Ȿ</w:t>
      </w:r>
      <w:r>
        <w:rPr/>
        <w:t>坯伵噫ꍒ䥵坤쉗㕕椰輶䷂瑡</w:t>
      </w:r>
      <w:r>
        <w:rPr/>
        <w:t>⡡</w:t>
      </w:r>
      <w:r>
        <w:rPr/>
        <w:t>扐䴭瑊㩤拂⽆䉳伺攭渰⥺湹</w:t>
      </w:r>
      <w:r>
        <w:rPr/>
        <w:t>⢻</w:t>
      </w:r>
      <w:r>
        <w:rPr/>
        <w:t>妩쉆瑾牉㎬⪱癊偳걱碏奮쵗㝶僂㥦ㅌ⦡숮⮥떏쉈</w:t>
      </w:r>
      <w:r>
        <w:rPr/>
        <w:t>ꕨ</w:t>
      </w:r>
      <w:r>
        <w:rPr/>
        <w:t>䠫ッ숰睃琦砬⦮⴩녊佸彴纣恰㜤쉟哂庩框湞㭡ꥱ녆㴱⍐</w:t>
      </w:r>
      <w:r>
        <w:rPr/>
        <w:t>ꥁ</w:t>
      </w:r>
      <w:r>
        <w:rPr/>
        <w:t>丷⧂䂡쉇哂佰眬䁗噵歲놻搯⦵繸䉷䔬⥤湬皣摴⽁땱煾⶿琸彙凂彷㩠匩쌫杧穄橦奔皵版䩋伱</w:t>
      </w:r>
      <w:r>
        <w:rPr/>
        <w:t>ꔰ</w:t>
      </w:r>
      <w:r>
        <w:rPr/>
        <w:t>썊㵎뽕允㋂傿딦⽀噆</w:t>
      </w:r>
      <w:r>
        <w:rPr/>
        <w:t>ꤹ</w:t>
      </w:r>
      <w:r>
        <w:rPr/>
        <w:t>娭癀溮劣⽧충쉡桘扣录⯎쉳⪿⎡䀴곂戰뭣懂䍫㑌坰㌵瘹㫂싂䊩禱妥㜭噤묪㶱恚乌版⪱䨬䜨敆瘫㵪</w:t>
      </w:r>
      <w:r>
        <w:rPr/>
        <w:t>Ɒ</w:t>
      </w:r>
      <w:r>
        <w:rPr/>
        <w:t>숸숮싂兏㦡楶䮡</w:t>
      </w:r>
      <w:r>
        <w:rPr/>
        <w:t>Ⱝ⥣</w:t>
      </w:r>
      <w:r>
        <w:rPr/>
        <w:t>ね숷灹啑⍬䀳⥠奺䕏熻㎱⸨潤╥磃쉺杘敲汥奉ꄫ㵺捫쎏䲿♩⥎䱗䕉歇䟂摦쵪쌲溩䅪곂摊稳吲</w:t>
      </w:r>
      <w:r>
        <w:rPr/>
        <w:t>ꤻ♋</w:t>
      </w:r>
      <w:r>
        <w:rPr/>
        <w:t>瑍瑏勂敭슬◂狂禩洊楨㘵畕䫍䭵쉴䅡頣㉚걦夭奐卍쉥쉓쉲⻂浫攱쉋䥉楥䏂䉄昦㯎칃剙⩆瘨䤵顠슿칉㓂畐囂愸㑬썪ꅃ䦵摺车뭘〩娶刣</w:t>
      </w:r>
      <w:r>
        <w:rPr/>
        <w:t>ꕇⵎ</w:t>
      </w:r>
      <w:r>
        <w:rPr/>
        <w:t>欳景㵶穡ꅇ㔰飃炻뼪⩎뼴夭疮塱抿癥瓂깯幮숨㞬⪘凂济䈣瞥㯂캡喡兟歶浰埂晱㔽쉡</w:t>
      </w:r>
      <w:r>
        <w:rPr/>
        <w:t>ꖏ</w:t>
      </w:r>
      <w:r>
        <w:rPr/>
        <w:t>櫂쉅걅乳슱뗂땀⑞⵲乣沿砻㌭⌱싂슘♗在㘳㡇⺩㬮㵥ꍯ╂䐲⩎䵐楊ꅗ潢㑊⼸⩓㩍䩟慺⎣濂</w:t>
      </w:r>
      <w:r>
        <w:rPr/>
        <w:t>ⱱ</w:t>
      </w:r>
      <w:r>
        <w:rPr/>
        <w:t>써㵟뇂佀⩊绂뽺坁圤轧測</w:t>
      </w:r>
      <w:r>
        <w:rPr/>
        <w:t>ⱃⱀ</w:t>
      </w:r>
      <w:r>
        <w:rPr/>
        <w:t>狂녘滂⹢䠤숦㩁剘卮</w:t>
      </w:r>
      <w:r>
        <w:rPr/>
        <w:t>ⱌ⦻⍐⩷</w:t>
      </w:r>
      <w:r>
        <w:rPr/>
        <w:t>䀲䞱</w:t>
      </w:r>
      <w:r>
        <w:rPr/>
        <w:t>ꤸ</w:t>
      </w:r>
      <w:r>
        <w:rPr/>
        <w:t>䢩숴䉳㜩ꍱ숥頺甲敩⩊䝩캩㝍報䧂廂特䕇刦⏂䙹⥧濍⍙輪</w:t>
      </w:r>
      <w:r>
        <w:rPr/>
        <w:t>⡋</w:t>
      </w:r>
      <w:r>
        <w:rPr/>
        <w:t>ㄳ獂严긤含畇ㅥ㡇睁桚⻂桢㭐㝱柂뽹</w:t>
      </w:r>
      <w:r>
        <w:rPr/>
        <w:t>ꕧ</w:t>
      </w:r>
      <w:r>
        <w:rPr/>
        <w:t>ⴣ</w:t>
      </w:r>
      <w:r>
        <w:rPr/>
        <w:t>ꄪ狂㝀幂刦쉟썏顷쎬컂剩偃轂</w:t>
      </w:r>
      <w:r>
        <w:rPr/>
        <w:t>ⴣ</w:t>
      </w:r>
      <w:r>
        <w:rPr/>
        <w:t>䶩㑷顡䤳⥤겥硺兴䁄쉰儩ꅚ夵쉸歆䈰䱅䑢溣幏◍⭩㯍ꄭ</w:t>
      </w:r>
      <w:r>
        <w:rPr/>
        <w:t>ⱄ</w:t>
      </w:r>
      <w:r>
        <w:rPr/>
        <w:t>숽戯㠥严㇂慊偨⭂睉슩機숺楴⹅쉭圪넫숱朩彮剑㍦㉃싂⮥临쉴</w:t>
      </w:r>
      <w:r>
        <w:rPr/>
        <w:t>ⴤ</w:t>
      </w:r>
      <w:r>
        <w:rPr/>
        <w:t>䍓睁轤䟎</w:t>
      </w:r>
      <w:r>
        <w:rPr/>
        <w:t>ⱊ</w:t>
      </w:r>
      <w:r>
        <w:rPr/>
        <w:t>歶쉦쵆䥪㌰촳捣搤顇㶬㑕䀺滃ꅲ㭏</w:t>
      </w:r>
      <w:r>
        <w:rPr/>
        <w:t>⡾</w:t>
      </w:r>
      <w:r>
        <w:rPr/>
        <w:t>놘䎩恌㴫恑乁</w:t>
      </w:r>
      <w:r>
        <w:rPr/>
        <w:t>ꕩ</w:t>
      </w:r>
      <w:r>
        <w:rPr/>
        <w:t>ꎩば쎥쉟</w:t>
      </w:r>
      <w:r>
        <w:rPr/>
        <w:t>ꖬ</w:t>
      </w:r>
      <w:r>
        <w:rPr/>
        <w:t>꺱⚿䵳칗转㒮㴮猤ꍺ䎣剸⼦⿂ㆻ䂘뽯呮爤쉤桃欻╓⥂颵坥䉇䝅剘뇍㘮㝞㍒쉞䃂穬쉖䵰卨믂㡡쉟繨⼥츥猶䠮㚮㋂뇂녹ꇃ</w:t>
      </w:r>
      <w:r>
        <w:rPr/>
        <w:t>⡎╤</w:t>
      </w:r>
      <w:r>
        <w:rPr/>
        <w:t>晢䌦氪</w:t>
      </w:r>
      <w:r>
        <w:rPr/>
        <w:t>ꕣ</w:t>
      </w:r>
      <w:r>
        <w:rPr/>
        <w:t>呡⭅㭏ち烂恚熬♬娮繱㉂獫♂摦绂獯㜷剬輬캬溥㡊㷂㑃쉑ꅉ枬枮奒亿쉮竃⍫㙁䍵䎩═䵅犥</w:t>
      </w:r>
      <w:r>
        <w:rPr/>
        <w:t>ⷂ</w:t>
      </w:r>
      <w:r>
        <w:rPr/>
        <w:t>璿泂幬䅆墣杸䙾녁奍⽞从㝯䔽䀲</w:t>
      </w:r>
      <w:r>
        <w:rPr/>
        <w:t>ⵇ</w:t>
      </w:r>
      <w:r>
        <w:rPr/>
        <w:t>쎬漬쌲焫칊썉佦䭹㭞帬뭓汩㔽㉯啶䲱歧묣繹숫㕒걡♤幒⥗⍋渤䗂稫䩋ㅐ夬兒穣ꌻ⽫䄲窵顕㵮帩쉨眻슥䤻⍉촲㨸瑲䵍䡢㏎歂澬䁗Ⓜ</w:t>
      </w:r>
      <w:r>
        <w:rPr/>
        <w:t>꧂</w:t>
      </w:r>
      <w:r>
        <w:rPr/>
        <w:t>瑕獙쵪⼰扙慦轍칰佨愽Ⓜ朥晸獮</w:t>
      </w:r>
      <w:r>
        <w:rPr/>
        <w:t>⡳</w:t>
      </w:r>
      <w:r>
        <w:rPr/>
        <w:t>칦ꅚ畐숥⌦䝯㣂㬺싂숱</w:t>
      </w:r>
      <w:r>
        <w:rPr/>
        <w:t>ꔱ</w:t>
      </w:r>
      <w:r>
        <w:rPr/>
        <w:t>温갹</w:t>
      </w:r>
      <w:r>
        <w:rPr/>
        <w:t>⡹</w:t>
      </w:r>
      <w:r>
        <w:rPr/>
        <w:t>幺䈪㵏拂纘欣儬啴썲숬煣礹</w:t>
      </w:r>
      <w:r>
        <w:rPr/>
        <w:t>ꔷ</w:t>
      </w:r>
      <w:r>
        <w:rPr/>
        <w:t>上㭨㭚剚矃㡬歭䟂䴨㍬桨⿃熩厬Ⓜ伪싂䠨♏쉘冩</w:t>
      </w:r>
      <w:r>
        <w:rPr/>
        <w:t>ꕋ</w:t>
      </w:r>
      <w:r>
        <w:rPr/>
        <w:t>䛂光쉟捴杴䭃憮扮慧䈣夵䤺疿</w:t>
      </w:r>
      <w:r>
        <w:rPr/>
        <w:t>⡾</w:t>
      </w:r>
      <w:r>
        <w:rPr/>
        <w:t>略硆強橍䝒㵴杬偐뮘⩣䕊</w:t>
      </w:r>
      <w:r>
        <w:rPr/>
        <w:t>꧂</w:t>
      </w:r>
      <w:r>
        <w:rPr/>
        <w:t>䐻噾申䁳⨮さ捍畯䀩⹇츪㌦ꅢ坚潖䩀䅊畐⩘ꅆ⨣뽭쉷瞩문䬸浔䊩␦坈㙘쉄嗂㟂갮涮獌㣂㞻⿃㔳䐴疥敥떬</w:t>
      </w:r>
      <w:r>
        <w:rPr/>
        <w:t>ⱁ</w:t>
      </w:r>
      <w:r>
        <w:rPr/>
        <w:t>澩摲䦮盂䁞牄쉍帻ꥱ丨穵⬸⌬杂쎮쉟⑪쉗䡌婀╧摡ㄭ</w:t>
      </w:r>
      <w:r>
        <w:rPr/>
        <w:t>⡫</w:t>
      </w:r>
      <w:r>
        <w:rPr/>
        <w:t>㨳⩒灊䭏挩쉋硃㑙奃䷂䮩䡴㘹䋂습䈦땏〫┰⤳⛂祭䑐泎䑱渶⦡揂䕡摺쉙ぺ啰㐦␩숶犡倯ꇍ瘰䎮ꇂ楴☺檩숷伤곎䚬啒乴䩢쉱敉넯</w:t>
      </w:r>
      <w:r>
        <w:rPr/>
        <w:t>ⵔ</w:t>
      </w:r>
      <w:r>
        <w:rPr/>
        <w:t>昩泂扃걗뽠䆘</w:t>
      </w:r>
      <w:r>
        <w:rPr/>
        <w:t>ⷎ</w:t>
      </w:r>
      <w:r>
        <w:rPr/>
        <w:t>竂潹奋恪硗䕰ꎱ䇂恇쉩ꅸ뭈促㤪㎡딳䁄泂</w:t>
      </w:r>
      <w:r>
        <w:rPr/>
        <w:t>ꗂ♆</w:t>
      </w:r>
      <w:r>
        <w:rPr/>
        <w:t>哂橗朳㉵⶘㑦刹숲뗂쉇⨲硬杄敐䊣瑚硹愭ꌹ䱄</w:t>
      </w:r>
      <w:r>
        <w:rPr/>
        <w:t>⢿</w:t>
      </w:r>
      <w:r>
        <w:rPr/>
        <w:t>쉚⹸</w:t>
      </w:r>
      <w:r>
        <w:rPr/>
        <w:t>ⰴ</w:t>
      </w:r>
      <w:r>
        <w:rPr/>
        <w:t>숻㒏䭅⩟㖵싎싂ꅸ暩츩㈨剴琻䚘呇㪥</w:t>
      </w:r>
      <w:r>
        <w:rPr/>
        <w:t>ꥁ</w:t>
      </w:r>
      <w:r>
        <w:rPr/>
        <w:t>搱唹썘⩖帯恘夣汬䖻矂쉖牄摘뭴⬶瑵歉挤쉖㡗䳍⑒</w:t>
      </w:r>
      <w:r>
        <w:rPr/>
        <w:t>ꕚ</w:t>
      </w:r>
      <w:r>
        <w:rPr/>
        <w:t>嘺幫眵䂘拂</w:t>
      </w:r>
      <w:r>
        <w:rPr/>
        <w:t>⢏</w:t>
      </w:r>
      <w:r>
        <w:rPr/>
        <w:t>쉹䣂땄穒쉴쉶㉢깐呧灃䁷ㅨ顯</w:t>
      </w:r>
      <w:r>
        <w:rPr/>
        <w:t>ⶵ</w:t>
      </w:r>
      <w:r>
        <w:rPr/>
        <w:t>Ⳏ</w:t>
      </w:r>
      <w:r>
        <w:rPr/>
        <w:t>㑭⩀妱칹䍠Ⓝ┳⑩㙮ꥥ䘰欷숲뽈숭䲿〯⑎桬呫䀺㡗䕙䍰娳㥟쉈⨴녃摬輨䳂숩숮䩷歔彦湊畾쉪娯㉈儥㈰祉挷⩕㚩拂卆䬲剀싂䉲㍳䵋䰽쉏㭀ꅒ</w:t>
      </w:r>
      <w:r>
        <w:rPr/>
        <w:t>ꥅ</w:t>
      </w:r>
      <w:r>
        <w:rPr/>
        <w:t>煺䉯</w:t>
      </w:r>
      <w:r>
        <w:rPr/>
        <w:t>꧂</w:t>
      </w:r>
      <w:r>
        <w:rPr/>
        <w:t>쉓ꌭ坓⬯熿じ䰸ꇂ䡣㨵弰湅滂㘩⭾ꄴ䣂㪘㩙噰塶卍⪩夺䦵啅橃爩硭爨䩴ⸯ쉮䕱㟂撵䔬썲㈬칒㐫뽇卪步쉭⫂쵣强䍸欮㘨㞿䔣穬䮻㢩㭎䐫咱墬쉂㜷愯쉴깧硓䓃㜫儻捥唲弥깩싂놡</w:t>
      </w:r>
      <w:r>
        <w:rPr/>
        <w:t>⡨</w:t>
      </w:r>
      <w:r>
        <w:rPr/>
        <w:t>檣塨昭믂깺歅损뾡湱㍘䣂쉣噁싃숤ㅓ煐坄妘䥰䵨䭹俎烎硄㐰⌮仂뮵㏂颩㵎⍮쉬潱⨶㷂垘숺輵兄儭戸③</w:t>
      </w:r>
      <w:r>
        <w:rPr/>
        <w:t>⡢</w:t>
      </w:r>
      <w:r>
        <w:rPr/>
        <w:t>溩쉺뽾癌焪⒡ㅡ촶轐㭙壂涣슻儺⫂뾿㑋숽뼬␯숨䵷⪿纮㥒恋숩䜯뿂쉱物灌䨦</w:t>
      </w:r>
      <w:r>
        <w:rPr/>
        <w:t>ꔫ</w:t>
      </w:r>
      <w:r>
        <w:rPr/>
        <w:t>㵫쌱㞩玵㥃쉑牚㐊顅ꥥ녃</w:t>
      </w:r>
      <w:r>
        <w:rPr/>
        <w:t>Ɱ</w:t>
      </w:r>
      <w:r>
        <w:rPr/>
        <w:t>㭫䁢捎촻뭎㈶汷쉉捧㝴片曂刷呷溩歯슮婶啡瘸湾乮䱫䵌싂</w:t>
      </w:r>
      <w:r>
        <w:rPr/>
        <w:t>ꕕ</w:t>
      </w:r>
      <w:r>
        <w:rPr/>
        <w:t>渳瘮穲뮏顐䘹⪣㬮䥕䡌⥭</w:t>
      </w:r>
      <w:r>
        <w:rPr/>
        <w:t>ⱃ⑲</w:t>
      </w:r>
      <w:r>
        <w:rPr/>
        <w:t>䆘㇂䁩습嗂</w:t>
      </w:r>
      <w:r>
        <w:rPr/>
        <w:t>ꕉ♫</w:t>
      </w:r>
      <w:r>
        <w:rPr/>
        <w:t>兄彵츤冩堻녵刣</w:t>
      </w:r>
      <w:r>
        <w:rPr/>
        <w:t>⢘</w:t>
      </w:r>
      <w:r>
        <w:rPr/>
        <w:t>㉎쵚碏瑇</w:t>
      </w:r>
      <w:r>
        <w:rPr/>
        <w:t>ꖥ</w:t>
      </w:r>
      <w:r>
        <w:rPr/>
        <w:t>扲䑚䰰䀽浑싂堣畏䍓♟塚걥戭</w:t>
      </w:r>
      <w:r>
        <w:rPr/>
        <w:t>꧂</w:t>
      </w:r>
      <w:r>
        <w:rPr/>
        <w:t>쉃䛂⺵쌸瘣썒櫂げ轤呸㕘䘥뽦⹧割껂戺搣焭祂〹㔦绂⥒뽩㴳㧂䭓朽䙖칵</w:t>
      </w:r>
      <w:r>
        <w:rPr/>
        <w:t>ꔹ</w:t>
      </w:r>
      <w:r>
        <w:rPr/>
        <w:t>則⤦本䖘캱㉊䬩娤㮏迃係㝑♊淍牯噕쉅〥떩⸶⍄磂ぶ㞵䤱㢿䍱㓂瓂䕄</w:t>
      </w:r>
      <w:r>
        <w:rPr/>
        <w:t>ⵍ</w:t>
      </w:r>
      <w:r>
        <w:rPr/>
        <w:t>䧂㕂숨넬㐻</w:t>
      </w:r>
      <w:r>
        <w:rPr/>
        <w:t>ꥋ</w:t>
      </w:r>
      <w:r>
        <w:rPr/>
        <w:t>湷灣㕈歗䍮㢱⿂潃湄쉨辵ꄩ䖿䪏쉊拂ㅯ摤⪻〱睪磂</w:t>
      </w:r>
      <w:r>
        <w:rPr/>
        <w:t>ꤸ</w:t>
      </w:r>
      <w:r>
        <w:rPr/>
        <w:t>䝟갳椦␱쉪䜹쵗䡌礥뽐</w:t>
      </w:r>
      <w:r>
        <w:rPr/>
        <w:t>⡟</w:t>
      </w:r>
      <w:r>
        <w:rPr/>
        <w:t>亱㉖村ꅋ</w:t>
      </w:r>
      <w:r>
        <w:rPr/>
        <w:t>ꕥ</w:t>
      </w:r>
      <w:r>
        <w:rPr/>
        <w:t>䧂⩦</w:t>
      </w:r>
      <w:r>
        <w:rPr/>
        <w:t>ⷍ</w:t>
      </w:r>
      <w:r>
        <w:rPr/>
        <w:t>祎彃㨮涻温</w:t>
      </w:r>
      <w:r>
        <w:rPr/>
        <w:t>ꕐ</w:t>
      </w:r>
      <w:r>
        <w:rPr/>
        <w:t>棂兓睨瘳⥟쉰繸ꌲ䴱磂⑨啕뽂㡑幙幕究䳍▻䅹煇姂呹樹</w:t>
      </w:r>
      <w:r>
        <w:rPr/>
        <w:t>ꔳ</w:t>
      </w:r>
      <w:r>
        <w:rPr/>
        <w:t>洰䍦䣂</w:t>
      </w:r>
      <w:r>
        <w:rPr/>
        <w:t>⡏</w:t>
      </w:r>
      <w:r>
        <w:rPr/>
        <w:t>慱搻쵖愸숤숹內☯⺩쉢싂㍳䡤</w:t>
      </w:r>
      <w:r>
        <w:rPr/>
        <w:t>ⱆ</w:t>
      </w:r>
      <w:r>
        <w:rPr/>
        <w:t>걒揂洮掮⑲瘮珂扔긷♆䔦华儩利牰獣灊何天㎮䵕稱츩彑⏂䍥</w:t>
      </w:r>
      <w:r>
        <w:rPr/>
        <w:t>⡆</w:t>
      </w:r>
      <w:r>
        <w:rPr/>
        <w:t>ꏂ㤣猵䘭㝸頲惂灘㥠灹⑙쉺枱ギ繍길慵剭癇⩳㵵땷乤칣㜩㍫</w:t>
      </w:r>
      <w:r>
        <w:rPr/>
        <w:t>ⰵ</w:t>
      </w:r>
      <w:r>
        <w:rPr/>
        <w:t>ㅍ싂뽶녵쌯䩣ꅫꅴ欴ㅋ㇂搥仂㔱啰仂숶劵剄⩍䠻숮偊ㅪ㒩䤥坙썎转盂땥⽳優ㅏ㠽䬻</w:t>
      </w:r>
      <w:r>
        <w:rPr/>
        <w:t>⡇</w:t>
      </w:r>
      <w:r>
        <w:rPr/>
        <w:t>㩮䍎癃捾睊숹ㄥ칉㦥</w:t>
      </w:r>
      <w:r>
        <w:rPr/>
        <w:t>ꔶ</w:t>
      </w:r>
      <w:r>
        <w:rPr/>
        <w:t>瀨摢쉓숬瘻佨礤䙞ꥴ⥮䩭彦勂啬숹毃⎻窡츤䉣䁙侘㌮⽏ㅑ쉕塌摊旂츤䑄嫂㧂獅䠮犩揂숩숰䱂䭤縩㘰㑋⨩숣䱇抩䌫䅘穴Ⓜ䁳ぺ嗂彯숥䙢祺礹␻㩎㍖슩獀㢻慓䥴㎩컂칈䩈㐫竂牧昫痎煾磍䩃</w:t>
      </w:r>
      <w:r>
        <w:rPr/>
        <w:t>ꖻ</w:t>
      </w:r>
      <w:r>
        <w:rPr/>
        <w:t>녯⽋䵀싂쉈樲䎡뮬슩奉砮㟃뽗灂嚬煆慞業쉈녚晦敂⵳䵓楮⌮ꇂ呍㑠쉕Ⓧギ⬥恪⩨숩輲습轖</w:t>
      </w:r>
      <w:r>
        <w:rPr/>
        <w:t>ꔪⵒ</w:t>
      </w:r>
      <w:r>
        <w:rPr/>
        <w:t>畘⽍噣娲䍯扱䰲摓</w:t>
      </w:r>
      <w:r>
        <w:rPr/>
        <w:t>Ɑ</w:t>
      </w:r>
      <w:r>
        <w:rPr/>
        <w:t>汒僂㦡⿂壂旂뭦辻쉔漥</w:t>
      </w:r>
      <w:r>
        <w:rPr/>
        <w:t>ⷂ</w:t>
      </w:r>
      <w:r>
        <w:rPr/>
        <w:t>咩硆䖮楇䱖呤潖Ⓜ獕슡煫穐㝸䡥䥸㝨産⺣歶㕔ꎩ冻쉤㐶癥㜬䡪껃轖卩쉾朊㤲颡祰쉋쵆⍏Ⓜ儲⪵壃〬⥣坰싂畡庡㦘쉃䙩䩤뭔煺䶣汋♘㈬䜪</w:t>
      </w:r>
      <w:r>
        <w:rPr/>
        <w:t>ꥄ</w:t>
      </w:r>
      <w:r>
        <w:rPr/>
        <w:t>䟂숫䭲厵⿂⨪뽪剌て숵䣂幟硃습㷂싃녲츪摷숫䏂瘹游犏怲㯃䵶숪坠ꅯ祵⾱녲ꌽ</w:t>
      </w:r>
      <w:r>
        <w:rPr/>
        <w:t>ꖏ</w:t>
      </w:r>
      <w:r>
        <w:rPr/>
        <w:t>뼸慧</w:t>
      </w:r>
      <w:r>
        <w:rPr/>
        <w:t>ꖘ⪡</w:t>
      </w:r>
      <w:r>
        <w:rPr/>
        <w:t>뿂㝣幄</w:t>
      </w:r>
      <w:r>
        <w:rPr/>
        <w:t>ⱪ</w:t>
      </w:r>
      <w:r>
        <w:rPr/>
        <w:t>싂숵摷顀떩爻氳哂礽癇⺮䝕竂⻂쉔㌪疻╳숣㨻䌫䌣㫂깅쉙彂兤</w:t>
      </w:r>
      <w:r>
        <w:rPr/>
        <w:t>⣂</w:t>
      </w:r>
      <w:r>
        <w:rPr/>
        <w:t>捃僂⼰い氵뼣畸㉑㬶ꥬ䲵䙱䅉뭥橉숮쉭ꥤ澮晎ꏂ쉾䝹摟撘批ㅌ⩙侻</w:t>
      </w:r>
      <w:r>
        <w:rPr/>
        <w:t>ⲬⲬ</w:t>
      </w:r>
      <w:r>
        <w:rPr/>
        <w:t>繆䫂永겵썞坞樲뭴㵥쉥묩湸⨬仂</w:t>
      </w:r>
      <w:r>
        <w:rPr/>
        <w:t>⡓⡄</w:t>
      </w:r>
      <w:r>
        <w:rPr/>
        <w:t>ꕍ</w:t>
      </w:r>
      <w:r>
        <w:rPr/>
        <w:t>汑墵頬䫂⩆䳂썧刮瑟⭡咿⍅佹轷略⵷녉匽䑫武㥷숶䠻숷坔䔮긤繮㫂슡뾱䝫</w:t>
      </w:r>
      <w:r>
        <w:rPr/>
        <w:t>ꦮ</w:t>
      </w:r>
      <w:r>
        <w:rPr/>
        <w:t>㉱恡偯곂捄怺쉪㕴싂㉇䉁儣⌭</w:t>
      </w:r>
      <w:r>
        <w:rPr/>
        <w:t>ⱐ</w:t>
      </w:r>
      <w:r>
        <w:rPr/>
        <w:t>䅐⵾䳂㉭䐮歰姂㘦㥉ꄫ歡뽂䭙㍟术参㮥⍵䁊汪勂䝩숲呠㠶䁨歞睺㣃⎬忎㋍⿂걦扖畊㥺</w:t>
      </w:r>
      <w:r>
        <w:rPr/>
        <w:t>ⱘ</w:t>
      </w:r>
      <w:r>
        <w:rPr/>
        <w:t>樲</w:t>
      </w:r>
      <w:r>
        <w:rPr/>
        <w:t>ⵕ</w:t>
      </w:r>
      <w:r>
        <w:rPr/>
        <w:t>숥偶梩睧㐷焱쉧栭㶡咮伽ㅌ顴㖿⪩顏䅪⥪</w:t>
      </w:r>
      <w:r>
        <w:rPr/>
        <w:t>꧂</w:t>
      </w:r>
      <w:r>
        <w:rPr/>
        <w:t>䥪厩噢杭깶䬣⽦슿녫啴⽐杘呐ꌸ惂㈹噀剮숱䜪䱹瀨䅫촬</w:t>
      </w:r>
      <w:r>
        <w:rPr/>
        <w:t>⵰</w:t>
      </w:r>
      <w:r>
        <w:rPr/>
        <w:t>灁檮䉮⤪㑷嘷顁穾쏂〪䕱懂싍㨸暩橓⛂쉌⩯畈䵀焸䑐呹硍橄庬䬦썢㕏⮥呩㣂窩쉃燂迂䅓乊妬汓幁쵩쉘疬㮵숽匳ㄫ䴱柂♩煶沏恷瘣祒瑫濂偶깴彩쉌䍤깯숪</w:t>
      </w:r>
      <w:r>
        <w:rPr/>
        <w:t>ꦬ</w:t>
      </w:r>
      <w:r>
        <w:rPr/>
        <w:t>厩扆眪</w:t>
      </w:r>
      <w:r>
        <w:rPr/>
        <w:t>ⷂ</w:t>
      </w:r>
      <w:r>
        <w:rPr/>
        <w:t>䌰㵂ꇂ彚쉥䖩숭噏祃㴱㙘摵剄땨넪坊䍏</w:t>
      </w:r>
      <w:r>
        <w:rPr/>
        <w:t>ꔫ</w:t>
      </w:r>
      <w:r>
        <w:rPr/>
        <w:t>癆썣瘦曂惂⸪㝁숱槂䕵䫂⩯幣캘燂칗숨凃칇⼰㍇㈴坑⍳奒⹞㐴쵧</w:t>
      </w:r>
      <w:r>
        <w:rPr/>
        <w:t>ꥎ</w:t>
      </w:r>
      <w:r>
        <w:rPr/>
        <w:t>䈦桧离䄬㈪</w:t>
      </w:r>
      <w:r>
        <w:rPr/>
        <w:t>ꥒ</w:t>
      </w:r>
      <w:r>
        <w:rPr/>
        <w:t>쉘쉕㭉䥸楦㭺</w:t>
      </w:r>
      <w:r>
        <w:rPr/>
        <w:t>ꗂ</w:t>
      </w:r>
      <w:r>
        <w:rPr/>
        <w:t>轃夳걃⭦瑔溩㴹砹ꆘ猣頸䥦떥싂</w:t>
      </w:r>
      <w:r>
        <w:rPr/>
        <w:t>⠳</w:t>
      </w:r>
      <w:r>
        <w:rPr/>
        <w:t>琲姂嫃</w:t>
      </w:r>
      <w:r>
        <w:rPr/>
        <w:t>ⱱ</w:t>
      </w:r>
      <w:r>
        <w:rPr/>
        <w:t>쉵株ꎏ冻堫轟瀶圮㧂景繳⨪╊⾥潶쉒繯⑨氣쉸⩑働䳂牉哂䒣䤹㩲䓎炿ꏂ利ꍉ半떵㝋坣揎辥䡱摭쉕</w:t>
      </w:r>
      <w:r>
        <w:rPr/>
        <w:t>ⷂ</w:t>
      </w:r>
      <w:r>
        <w:rPr/>
        <w:t>瑓</w:t>
      </w:r>
      <w:r>
        <w:rPr/>
        <w:t>ꦵ</w:t>
      </w:r>
      <w:r>
        <w:rPr/>
        <w:t>秃瞬⥸</w:t>
      </w:r>
      <w:r>
        <w:rPr/>
        <w:t>ꦩꗃ</w:t>
      </w:r>
      <w:r>
        <w:rPr/>
        <w:t>䁢싂뽍ꅇ쉬ꥫ뽰楔쉦绍⪩煨⯍䃂昷硧刲剬樮桮␪쉉䕦戰常</w:t>
      </w:r>
      <w:r>
        <w:rPr/>
        <w:t>ꥒ</w:t>
      </w:r>
      <w:r>
        <w:rPr/>
        <w:t>捹䭇뭺懂䎩㍬䳂焊숶玩䲏㮘欫㟍埂㋂⨰乩枩瓂䭦䁳쉢淂뽯惂睑㜶斩中뭫浌䁌㴪幤倳淂䥫砻䜩䵢㤹</w:t>
      </w:r>
      <w:r>
        <w:rPr/>
        <w:t>ꕅ</w:t>
      </w:r>
      <w:r>
        <w:rPr/>
        <w:t>䵂䝔渨怪㪏㭤㭨㢵┥兄汭썘ꍷ奙쌤轤㩕玻䭎깍迂쉦帺䜷䉾恂⩘</w:t>
      </w:r>
      <w:r>
        <w:rPr/>
        <w:t>ꗂ</w:t>
      </w:r>
      <w:r>
        <w:rPr/>
        <w:t>稥湲㙾㝈⥉</w:t>
      </w:r>
      <w:r>
        <w:rPr/>
        <w:t>ꕂ</w:t>
      </w:r>
      <w:r>
        <w:rPr/>
        <w:t>轱秃唸焭뽸渻㮬㩋㜤瞻숵枱䡌彂佋쉂㬨栨䈻勂㕷싍猩䅹恙숰恦侮ꌽ⤦䢩쉪潐摡컂杧哃な汔曍殘䒮戩숣塰</w:t>
      </w:r>
      <w:r>
        <w:rPr/>
        <w:t>ꖏ</w:t>
      </w:r>
      <w:r>
        <w:rPr/>
        <w:t>庻갮쌪澡刬䈣⽁뮮爳流㈤⽪䑍쉮ꇂ쉾㖣く⥺ꆘ⑑戻㵏檩䁌嫂穐⩲ꅣ伮⪘쉡䡍⨬眪䱀坏칂츦䭅顢㉐║ㄫ曂쉡噔뽳潥쌰䭏浀㍀坈쉨渰渮㙄겘묷歨쏂䡯㭡淂晭쉈㍧䤰䅞숻⹮揂唩䑬숰䁘싂挪</w:t>
      </w:r>
      <w:r>
        <w:rPr/>
        <w:t>⢻</w:t>
      </w:r>
      <w:r>
        <w:rPr/>
        <w:t>䴫쉥㟂䦏쉰硎⽚딣㉫楈뿂䔦嗍㑷䖵湍繖㩹㙫歒㤷㯂㵍⭹⏂掮⛂係灶㥃䱦否涩噱䕧捁䝾㍤</w:t>
      </w:r>
      <w:r>
        <w:rPr/>
        <w:t>ꔻ</w:t>
      </w:r>
      <w:r>
        <w:rPr/>
        <w:t>ㄽ㴭쉵湓瀮䅬㵷侮</w:t>
      </w:r>
      <w:r>
        <w:rPr/>
        <w:t>ⵓ</w:t>
      </w:r>
      <w:r>
        <w:rPr/>
        <w:t>惎ꎏ쉪쉀窱攤겻捳䆵瑸땚칐⩧䅸슘쉩䴻⼶⥭⸳挳迂砶浌ㅲ矂熣쏂䡯啠ꥺ껂楁乯捓</w:t>
      </w:r>
      <w:r>
        <w:rPr/>
        <w:t>Ⱝ</w:t>
      </w:r>
      <w:r>
        <w:rPr/>
        <w:t>桠奎⯂冘ꅡ帺㚵攫숶췂撘</w:t>
      </w:r>
      <w:r>
        <w:rPr/>
        <w:t>꧂⪩</w:t>
      </w:r>
      <w:r>
        <w:rPr/>
        <w:t>旂쉘㶏쉙♩盂卹眻姂⬴숲佈啔쉲轱㫂免쵬슩改獏숣걄䙣ま䞘</w:t>
      </w:r>
      <w:r>
        <w:rPr/>
        <w:t>꧃</w:t>
      </w:r>
      <w:r>
        <w:rPr/>
        <w:t>濎⽚纣㎏畴뽥䃂慫癃ꥺ唨徏畍猹塕숴걣⥾䇂䈩䑺숣輤汓⑪吩䉊輨쉱䙧幭㇂猬犘睫쉗쉲⎩位⏂䝭㚮䨯뼪䏃쉥⼶䡺䒻숷䙲䙹熿㭕썧牘┬彇娤⹟桨禘쉊䘱슩㤪뮡潇犡䉠横㵣</w:t>
      </w:r>
      <w:r>
        <w:rPr/>
        <w:t>ꕫ</w:t>
      </w:r>
      <w:r>
        <w:rPr/>
        <w:t>ㅱ</w:t>
      </w:r>
      <w:r>
        <w:rPr/>
        <w:t>ⱴ</w:t>
      </w:r>
      <w:r>
        <w:rPr/>
        <w:t>칮瀣깅歇㠮㦡棂㪵甥䗂愭ꌪ㡙獁䵫绂</w:t>
      </w:r>
      <w:r>
        <w:rPr/>
        <w:t>⡖</w:t>
      </w:r>
      <w:r>
        <w:rPr/>
        <w:t>玡竂噌と䤸䖿╫쉠坆瑴㎏復枬ㅤ쉰쉍熬㭂捭䈵彨쉋檱滃</w:t>
      </w:r>
      <w:r>
        <w:rPr/>
        <w:t>ꖣ</w:t>
      </w:r>
      <w:r>
        <w:rPr/>
        <w:t>损怫剖⹔䭁噊</w:t>
      </w:r>
      <w:r>
        <w:rPr/>
        <w:t>ⵧ</w:t>
      </w:r>
      <w:r>
        <w:rPr/>
        <w:t>㜳쎣숷䱁䡭</w:t>
      </w:r>
      <w:r>
        <w:rPr/>
        <w:t>ꖱ</w:t>
      </w:r>
      <w:r>
        <w:rPr/>
        <w:t>桀颻湟祆묹⽶ꄫ纻截㯂桹</w:t>
      </w:r>
      <w:r>
        <w:rPr/>
        <w:t>Ⱔ</w:t>
      </w:r>
      <w:r>
        <w:rPr/>
        <w:t>佀盂뽙䕉⥴걠쌽☰ꄽ顣뿂帰浺⨭췂偄奥칍␲ꥩ煩㉑♯卵칹榡渭䭪幥示䡠믂겣塢⦿⨥纱⧂犘䴪捄睨嘳厮杫吽湉彆杀문䐊뿎⥳䥊뭳ꄳ⩍䝦轾╂轢⨻숣ꅟ䱊㓂㥂⚡⦵娤쉊揂昽塚녤뽧</w:t>
      </w:r>
      <w:r>
        <w:rPr/>
        <w:t>ⷂ</w:t>
      </w:r>
      <w:r>
        <w:rPr/>
        <w:t>⽌用꥔ㅳ彺癨깖ꥤ䑕</w:t>
      </w:r>
      <w:r>
        <w:rPr/>
        <w:t>⡖</w:t>
      </w:r>
      <w:r>
        <w:rPr/>
        <w:t>挲쉌牠濂癌毎숯묹싂くご쉎⤴惂㮥䝕㣃㐵⸷睎㕪剡ㅕ婺片쵌娺癕슻䬩ꥲガ䦬뭞㘽兙썢䴱来䙠盂ꌩ␭㩦⪮恬싂싂繩䵞㎻</w:t>
      </w:r>
      <w:r>
        <w:rPr/>
        <w:t>ⱚ</w:t>
      </w:r>
      <w:r>
        <w:rPr/>
        <w:t>촩飂僂㜫ちㆬ彀㩉夲樸칕倬牠숦渦㙷</w:t>
      </w:r>
      <w:r>
        <w:rPr/>
        <w:t>ⲩ</w:t>
      </w:r>
      <w:r>
        <w:rPr/>
        <w:t>猵䫂顈焵㜬嚻轵숦䃂㎻쉀但栭⩾掣潢╱䠸嗂煰恈慈싂呤便ꥥ㕅桙㩺䘳㴫♹䕲喘㐬㝴갮妵桠乳뗂稰⎩彋坐ㅧ浗異杌攪昭⹈扣噣䂿갥檬㑌啯⏎帳敳憬</w:t>
      </w:r>
      <w:r>
        <w:rPr/>
        <w:t>⡱</w:t>
      </w:r>
      <w:r>
        <w:rPr/>
        <w:t>ケ싂♔쉆썃뿂捗䉹㢏깐⹁땘뾿䡘栩촺⧂た丫䕃</w:t>
      </w:r>
      <w:r>
        <w:rPr/>
        <w:t>ⶵ</w:t>
      </w:r>
      <w:r>
        <w:rPr/>
        <w:t>卒뮣</w:t>
      </w:r>
      <w:r>
        <w:rPr/>
        <w:t>ꥑ</w:t>
      </w:r>
      <w:r>
        <w:rPr/>
        <w:t>抣⒣꺘塙㦩숶䇂⑃灐煳⤻㥁⩶칏斥싍⩚槂恏敭灲撘䣂眶㧎滃濎繨橮䒬焥䚻欨⯃쌹乷䐪Ⓜ쉬娰쉌痃䘷娥쵺珂⭌㝑掩扑娷畀</w:t>
      </w:r>
      <w:r>
        <w:rPr/>
        <w:t>ꕨ⥤⤩</w:t>
      </w:r>
      <w:r>
        <w:rPr/>
        <w:t>쉀껂㕍偱</w:t>
      </w:r>
      <w:r>
        <w:rPr/>
        <w:t>⠥⤽⭹</w:t>
      </w:r>
      <w:r>
        <w:rPr/>
        <w:t>뾣⌤ㄩ⌶束恒⩊숣䥅칪椳颱뼴㨰쉭㕘㤥顨놘㨤䡊彖</w:t>
      </w:r>
      <w:r>
        <w:rPr/>
        <w:t>꥓</w:t>
      </w:r>
      <w:r>
        <w:rPr/>
        <w:t>썠䠺眪吱ぬ噟六㕧澮剞⍧쉍⨪婮儵쉒微朦⨸硢牟榻䵣䵒橙䉂汫嫂ꥳ䕩枵䐵ꥨ⩔䙡싂䰣碡彴숳녰潑⪘䵨♠숴敮嘣牟⍓乢眥涱穅戣縻땹牴澏牳깾칧䩆䨣擂穒촬煬┶⪿㝈幫䧂歐䘶灒ꅵ捒櫂칐倷䵔칊栮㑍杆䝭愷楘䥰乕숳灨㕓쉹䱙䇂牮ꍎ㣃瑉堸愫쉕示믂ꍄ摴쉾㍱㆏</w:t>
      </w:r>
      <w:r>
        <w:rPr/>
        <w:t>ⵁ</w:t>
      </w:r>
      <w:r>
        <w:rPr/>
        <w:t>啗の</w:t>
      </w:r>
      <w:r>
        <w:rPr/>
        <w:t>ⲣ</w:t>
      </w:r>
      <w:r>
        <w:rPr/>
        <w:t>썮䦏깥漤ꆿ㬶畩캮⧎䱞埂┮䕏影ꎩ伯䲵迎␳牔喡䜽汯⽀墩稯奔㊮怪㭣⥹쉊珂䩈䠱ㅃ浴쉳⬵灬</w:t>
      </w:r>
      <w:r>
        <w:rPr/>
        <w:t>꧂</w:t>
      </w:r>
      <w:r>
        <w:rPr/>
        <w:t>穉樨歡㢘䀩싂숫帽䝂㡚䵲䐮塋⽖⥍熏汏쉄婰</w:t>
      </w:r>
      <w:r>
        <w:rPr/>
        <w:t>ꕢ</w:t>
      </w:r>
      <w:r>
        <w:rPr/>
        <w:t>䃎䍹㍹乭칡䙂쉇쉅猣繀썇䃂徥곃碩䑴䉟䍘皘扮参䋂⏂숲轎找⏂</w:t>
      </w:r>
      <w:r>
        <w:rPr/>
        <w:t>ꕙ</w:t>
      </w:r>
      <w:r>
        <w:rPr/>
        <w:t>㍢䉇뗂㥵쉞副ㄬ㐲嘬丣⫂䵣╯ㅡ獩㦘♂ꆮ㐴偪种䭀婩䘩楈济㵙ㅾ匪眊♘䬵㥵坹쉨橵㭕䡸劬ꅗ⼨吰璿</w:t>
      </w:r>
      <w:r>
        <w:rPr/>
        <w:t>⡹</w:t>
      </w:r>
      <w:r>
        <w:rPr/>
        <w:t>晙䮱㩀轎ꍨ</w:t>
      </w:r>
      <w:r>
        <w:rPr/>
        <w:t>ꕌ</w:t>
      </w:r>
      <w:r>
        <w:rPr/>
        <w:t>彭牓</w:t>
      </w:r>
      <w:r>
        <w:rPr/>
        <w:t>ⱚ</w:t>
      </w:r>
      <w:r>
        <w:rPr/>
        <w:t>ꕶ</w:t>
      </w:r>
      <w:r>
        <w:rPr/>
        <w:t>䍗扪吱牀幔꥚㡙縨㝋♒䅤牓칐䥡恊깶◃䧂쉖䐷뽙婅堯⸰䑅祖⥩搥썚夤徘ꌴ殻庥扷</w:t>
      </w:r>
      <w:r>
        <w:rPr/>
        <w:t>ꥉ</w:t>
      </w:r>
      <w:r>
        <w:rPr/>
        <w:t>顨渤嫂㥢繙濂辩뼽⍵</w:t>
      </w:r>
      <w:r>
        <w:rPr/>
        <w:t>ꤶ</w:t>
      </w:r>
      <w:r>
        <w:rPr/>
        <w:t>璣╡䑞䙮䩡㵱쉃䭌漫䕤㩫彫兹冥䦵쉢味걆捲䨤氫幸顮㜽⩎⿂桓䤸弣桂牫</w:t>
      </w:r>
      <w:r>
        <w:rPr/>
        <w:t>Ɑ</w:t>
      </w:r>
      <w:r>
        <w:rPr/>
        <w:t>㵾瑫숻䰽栤⬳㥚汥杸䑠䙤瑵䅂壂䐥疣兩</w:t>
      </w:r>
      <w:r>
        <w:rPr/>
        <w:t>ⵓ</w:t>
      </w:r>
      <w:r>
        <w:rPr/>
        <w:t>奮㋂슏☺呚慲磂䬤辮췂䑵㴥䤬䙱戫㘰噫㑾顉砶갻頣</w:t>
      </w:r>
      <w:r>
        <w:rPr/>
        <w:t>ⴱ</w:t>
      </w:r>
      <w:r>
        <w:rPr/>
        <w:t>㭖潩㚩츦㉡塥쉸捞쉡剏䔪幬쉉朶牙㵏浒⩂곃䫂⩵▻冩츸汚⥓䡘ㆱ걍勂쉵⵩ㆩ걕欻㝙걍剙擂♦牧깈딺带奴⌹</w:t>
      </w:r>
      <w:r>
        <w:rPr/>
        <w:t>ꤽ</w:t>
      </w:r>
      <w:r>
        <w:rPr/>
        <w:t>慣畷帺⨦</w:t>
      </w:r>
      <w:r>
        <w:rPr/>
        <w:t>⡲</w:t>
      </w:r>
      <w:r>
        <w:rPr/>
        <w:t>兂椯䙆⬦彀姃쉃坘땲參杔</w:t>
      </w:r>
      <w:r>
        <w:rPr/>
        <w:t>ꕒ</w:t>
      </w:r>
      <w:r>
        <w:rPr/>
        <w:t>ⱑ␪</w:t>
      </w:r>
      <w:r>
        <w:rPr/>
        <w:t>ꇂ䙴敆㠪㐳䅪㵍䅷噅⩎㝐弬䨨</w:t>
      </w:r>
      <w:r>
        <w:rPr/>
        <w:t>ꦣ⹐</w:t>
      </w:r>
      <w:r>
        <w:rPr/>
        <w:t>楥柂㘷䬣쉮쉵潧㭋ꅭ⽈僂渶央딸</w:t>
      </w:r>
      <w:r>
        <w:rPr/>
        <w:t>ꤥ</w:t>
      </w:r>
      <w:r>
        <w:rPr/>
        <w:t>犘ꄺ</w:t>
      </w:r>
      <w:r>
        <w:rPr/>
        <w:t>ⷂ</w:t>
      </w:r>
      <w:r>
        <w:rPr/>
        <w:t>쉃珍幹獹楃ꅒ</w:t>
      </w:r>
      <w:r>
        <w:rPr/>
        <w:t>ꤷ</w:t>
      </w:r>
      <w:r>
        <w:rPr/>
        <w:t>쉑据칰否㵕㐥娵슿椬쉵싂瑯㭣깷戰瑷塊曂㮬㬵啃沮坘슻儽</w:t>
      </w:r>
      <w:r>
        <w:rPr/>
        <w:t>ⵙ</w:t>
      </w:r>
      <w:r>
        <w:rPr/>
        <w:t>䉹㍀娸♧쉳⸴橖ㅮ呭教쉖䔩㥗亘浏</w:t>
      </w:r>
      <w:r>
        <w:rPr/>
        <w:t>⡪</w:t>
      </w:r>
      <w:r>
        <w:rPr/>
        <w:t>牤</w:t>
      </w:r>
      <w:r>
        <w:rPr/>
        <w:t>ꥐ</w:t>
      </w:r>
      <w:r>
        <w:rPr/>
        <w:t>㢱</w:t>
      </w:r>
      <w:r>
        <w:rPr/>
        <w:t>Ⱝ</w:t>
      </w:r>
      <w:r>
        <w:rPr/>
        <w:t>칲濂믂呖坎湀怫疣印⼰䉙⩰䍚软煙╔炣⽟䩡ㅡ♀䙾</w:t>
      </w:r>
      <w:r>
        <w:rPr/>
        <w:t>⡏</w:t>
      </w:r>
      <w:r>
        <w:rPr/>
        <w:t>㡚吽匪猷⥖㭺喻䁹灚渷槍䁶䙹㨹ꥶ犘晹祩窬䵂쉾堹숮⽠捴뭞䁦棂橭煭슥㙕灍夫偗呸溡ㅕ娤匮塔炥㣂䄮惃⩉绂숰姂湒坎ㅭ⥨戤当⨦禱䑳煰㙯⥞꥚穋䡣橉毂⑰䜩䲩ꅶ毂珂濂硲</w:t>
      </w:r>
      <w:r>
        <w:rPr/>
        <w:t>⡷</w:t>
      </w:r>
      <w:r>
        <w:rPr/>
        <w:t>뿃쉟敵呥</w:t>
      </w:r>
      <w:r>
        <w:rPr/>
        <w:t>ꦡ</w:t>
      </w:r>
      <w:r>
        <w:rPr/>
        <w:t>쉇䃍汩쉩滂桍㠤轚䔷걱䁕厡䑩恭找䥍㕣⥗䚮⍕奯쉁ㅗ扴獯輱ꍊ㩋ꍮ婅⹇幵쉸䡱숯䭺溏䪥⹁녺㥳⏍㘬⵺⭚㑦摈␽恪噐㦩䲡㥭敦ꍋ牚䩭数쉆슮⥯犩깩普╪橘㩒싎匲免㩄侱췂꺱穢轹⹲갲㡉㍟弱摃㞬㐺怰</w:t>
      </w:r>
      <w:r>
        <w:rPr/>
        <w:t>꧂</w:t>
      </w:r>
      <w:r>
        <w:rPr/>
        <w:t>漶䄣칥㠲奏顨乇栺塈</w:t>
      </w:r>
      <w:r>
        <w:rPr/>
        <w:t>ⴣ</w:t>
      </w:r>
      <w:r>
        <w:rPr/>
        <w:t>儳牢슿⴪㡵硦㩈梏⑕椺ꅪ⩊⽟⥖䍖漥⹗漊㔪쉗녑穚䔽䒡㑈쌰牃쉕噏쉢帪烂氪檡弽啲䉇䝰쵠Ⓧ当恲숪杂灱</w:t>
      </w:r>
      <w:r>
        <w:rPr/>
        <w:t>ⶩ</w:t>
      </w:r>
      <w:r>
        <w:rPr/>
        <w:t>坧禱穤</w:t>
      </w:r>
      <w:r>
        <w:rPr/>
        <w:t>ꤽ</w:t>
      </w:r>
      <w:r>
        <w:rPr/>
        <w:t>佨</w:t>
      </w:r>
      <w:r>
        <w:rPr/>
        <w:t>ⱨ</w:t>
      </w:r>
      <w:r>
        <w:rPr/>
        <w:t>危挤乕坏㡳㠱産䌻</w:t>
      </w:r>
      <w:r>
        <w:rPr/>
        <w:t>꧂┭</w:t>
      </w:r>
      <w:r>
        <w:rPr/>
        <w:t>渳╓쉊掬㓃꧎숲㌬㑨썶昳슻㝐</w:t>
      </w:r>
      <w:r>
        <w:rPr/>
        <w:t>ꤪ</w:t>
      </w:r>
      <w:r>
        <w:rPr/>
        <w:t>獴瀣⭠⍐</w:t>
      </w:r>
      <w:r>
        <w:rPr/>
        <w:t>ꤰ</w:t>
      </w:r>
      <w:r>
        <w:rPr/>
        <w:t>灳녔昫숭轒슏噓瑩搸怫</w:t>
      </w:r>
      <w:r>
        <w:rPr/>
        <w:t>Ɱ</w:t>
      </w:r>
      <w:r>
        <w:rPr/>
        <w:t>묮</w:t>
      </w:r>
      <w:r>
        <w:rPr/>
        <w:t>⠨</w:t>
      </w:r>
      <w:r>
        <w:rPr/>
        <w:t>橊礵䑟硢쉔嘵㐳犱쉉晦䅓狂犡䙦㜹䰽㦩根熱偵슻塊轔</w:t>
      </w:r>
      <w:r>
        <w:rPr/>
        <w:t>ⵣ</w:t>
      </w:r>
      <w:r>
        <w:rPr/>
        <w:t>繆쉩獵〫쉗ㅶ噰ꇂ儺♳㮱숳</w:t>
      </w:r>
      <w:r>
        <w:rPr/>
        <w:t>ꥅ</w:t>
      </w:r>
      <w:r>
        <w:rPr/>
        <w:t>怶呸䱢숪䕨扸쉹浔潲转쌱⥭㥑朩汖㕆噅䶥⥧戤侵㵉</w:t>
      </w:r>
      <w:r>
        <w:rPr/>
        <w:t>ⴵ␶</w:t>
      </w:r>
      <w:r>
        <w:rPr/>
        <w:t>슩⚵娪弬轙啐쉀ぎ넸珂⥲슡㝨㕘奓⮬佥쉸㨺䠰뽯影깳敊쉲⧂嚱允輰煋凍䐻䁌轤䍹嘵熩⫂ꥢ敶ㄹ恎⼹숽博슣低⽥슿⬩</w:t>
      </w:r>
      <w:r>
        <w:rPr/>
        <w:t>⠯⹁</w:t>
      </w:r>
      <w:r>
        <w:rPr/>
        <w:t>㜭⸤殿〻쵤楟䵱겱䍈㑰ꎣ桔硟슡⨤橆</w:t>
      </w:r>
      <w:r>
        <w:rPr/>
        <w:t>ꔷⴸ</w:t>
      </w:r>
      <w:r>
        <w:rPr/>
        <w:t>潤咬㥢</w:t>
      </w:r>
      <w:r>
        <w:rPr/>
        <w:t>⡑</w:t>
      </w:r>
      <w:r>
        <w:rPr/>
        <w:t>眰顣㮣㥧烎䝖厩䒱갤걞⹫剠♃摔䖡奋䣂䵆洰</w:t>
      </w:r>
      <w:r>
        <w:rPr/>
        <w:t>ꤻ</w:t>
      </w:r>
      <w:r>
        <w:rPr/>
        <w:t>쉱㭞攴긱歁숤䳍牨擂涩瘰瀣娴싂瑺숪䢣顚榥幙쉚扈뽢䱟硟楂⽰晞⦩劘䗂㩢䎥</w:t>
      </w:r>
      <w:r>
        <w:rPr/>
        <w:t>ꤸ</w:t>
      </w:r>
      <w:r>
        <w:rPr/>
        <w:t>轪촦⨤坢熬櫂䙾숪爭侮쵴哂숮祵걏⿂슻䅾떘䉣⑏䱟⹰䭱⮣潍⌶┬⭮辡泃넱䉓噰⺡䵙䧂朹ꌴ숴樴䄥㝸栮䭪启쉨숯㝏䄷ꎬ揂歪䱱疮涩㑗晆噾䡪歂</w:t>
      </w:r>
      <w:r>
        <w:rPr/>
        <w:t>ꤴ</w:t>
      </w:r>
      <w:r>
        <w:rPr/>
        <w:t>礪你稺㛃</w:t>
      </w:r>
      <w:r>
        <w:rPr/>
        <w:t>꧂</w:t>
      </w:r>
      <w:r>
        <w:rPr/>
        <w:t>繵䱦䠱쉏䴣楨刮㕏ノ쉱쉘吺墡⨪㬨圵歭⌭灰㩲䋎</w:t>
      </w:r>
      <w:r>
        <w:rPr/>
        <w:t>ⵆ</w:t>
      </w:r>
      <w:r>
        <w:rPr/>
        <w:t>䙱神剙䡊瓎䵺嘻畤쉲䤭쎘⥨福佂渵娺怦癤䅫抬倪䀩뼲⩏幰繲쎬⽂杊婄쉏␥秂兹媮㍓刮⑑栮䣃凂来</w:t>
      </w:r>
      <w:r>
        <w:rPr/>
        <w:t>ꕷ</w:t>
      </w:r>
      <w:r>
        <w:rPr/>
        <w:t>璮췎숮ꅩ⩦╩橌滂⸫並彏塗쉔㥥䥧컂浚梬╸㉸䜱灌嗂䜥䙓穳嚻ꍋ催싂挨珍</w:t>
      </w:r>
      <w:r>
        <w:rPr/>
        <w:t>⡉</w:t>
      </w:r>
      <w:r>
        <w:rPr/>
        <w:t>㤪伯쉣㕌㡁奈㯂쉢䌻㩞ㅰ</w:t>
      </w:r>
      <w:r>
        <w:rPr/>
        <w:t>⡌⑲</w:t>
      </w:r>
      <w:r>
        <w:rPr/>
        <w:t>놘牡壂睪佈䍁㑏⒥畦潌恉摄檱슩枥⩳쉾愰쎱깖◂숽칎穈榩㕘뭨乶顇渻捰쌽頸</w:t>
      </w:r>
      <w:r>
        <w:rPr/>
        <w:t>ꦩ</w:t>
      </w:r>
      <w:r>
        <w:rPr/>
        <w:t>싂㈹但숰땨楱뭶ꅫ㝑뭑숥卷䝫⍙坲䞱愥噡轘慃</w:t>
      </w:r>
      <w:r>
        <w:rPr/>
        <w:t>ⱖ</w:t>
      </w:r>
      <w:r>
        <w:rPr/>
        <w:t>商㒬玵䜸䵧쉔橪䦱䙞㭀츸利䐻吊晋璩㋂⸦䂡怵쉫㉔䝣剺㝨䑚㨭ㅷ䑉㩊㐤䁙⪻⽔瑘疣砬꺵⯂땱栳濍勃⽲쉊癙䦻泂佇쉾⥰玘獧䩧땫扇伺㑈瘥䣂┷暿猩숣步幭轺䮡㇃䁁庵飂㫎㮣숹☣䱂䱑</w:t>
      </w:r>
      <w:r>
        <w:rPr/>
        <w:t>ꤪ⹳</w:t>
      </w:r>
      <w:r>
        <w:rPr/>
        <w:t>慔㉧矎棂썠漨Ⓜ䌤搲䌥抿</w:t>
      </w:r>
      <w:r>
        <w:rPr/>
        <w:t>⡥</w:t>
      </w:r>
      <w:r>
        <w:rPr/>
        <w:t>숽┱㋂䴪歍坵嘵㎬녅ꍴ㙎걡樬佖慵䝭㩕爰䐺堲ひ㵞敡䶬㴱硥䈴窡㤷㉶睰灗⭂뿎奇炮睸昽䳂捚숨㴪顟扆愴噭䙆杊灔㶩㭕㍁㥟䰴노稺稩祢</w:t>
      </w:r>
      <w:r>
        <w:rPr/>
        <w:t>⡩⡀</w:t>
      </w:r>
      <w:r>
        <w:rPr/>
        <w:t>숶哂問ꇂ嗃싎挦䉲㉎䑨⭋敱卋ꍾ示╵</w:t>
      </w:r>
      <w:r>
        <w:rPr/>
        <w:t>꧂</w:t>
      </w:r>
      <w:r>
        <w:rPr/>
        <w:t>汞㚘겮숴⑑㥉歪甩䩵⹗利忂⏃ぷ⬹쉣䦮灗歭梘坷種㎣쉶祪彥唬畢걳瑢犣</w:t>
      </w:r>
      <w:r>
        <w:rPr/>
        <w:t>꧍</w:t>
      </w:r>
      <w:r>
        <w:rPr/>
        <w:t>ㅊ♊䡲㵃</w:t>
      </w:r>
      <w:r>
        <w:rPr/>
        <w:t>ꔳ</w:t>
      </w:r>
      <w:r>
        <w:rPr/>
        <w:t>縪</w:t>
      </w:r>
      <w:r>
        <w:rPr/>
        <w:t>⡣╶⍏</w:t>
      </w:r>
      <w:r>
        <w:rPr/>
        <w:t>넶噗슡㵓櫂湢䴴痍硡䭒⪩쉖夻</w:t>
      </w:r>
      <w:r>
        <w:rPr/>
        <w:t>⠺</w:t>
      </w:r>
      <w:r>
        <w:rPr/>
        <w:t>忎繭긣䑖숵䜦㴻㑴쉑唤繤⸬걒⭇䆡䷃て璥䵮墩슿歮썷輱夲ꍣ䋎㠫쉸壂睺勂煎⩊慆䁫顾乐</w:t>
      </w:r>
      <w:r>
        <w:rPr/>
        <w:t>ꤪ</w:t>
      </w:r>
      <w:r>
        <w:rPr/>
        <w:t>뭞婩쉆剸䝁ꥶ</w:t>
      </w:r>
      <w:r>
        <w:rPr/>
        <w:t>ꤩ</w:t>
      </w:r>
      <w:r>
        <w:rPr/>
        <w:t>㪩珎♠㥊庣爩歏㝊</w:t>
      </w:r>
      <w:r>
        <w:rPr/>
        <w:t>⡙⡘</w:t>
      </w:r>
      <w:r>
        <w:rPr/>
        <w:t>㘫놵⨭廂〬庵뼫睠㘺丵娴䩃弤쉸</w:t>
      </w:r>
      <w:r>
        <w:rPr/>
        <w:t>꤯</w:t>
      </w:r>
      <w:r>
        <w:rPr/>
        <w:t>㥮딪⹬땘䀸</w:t>
      </w:r>
      <w:r>
        <w:rPr/>
        <w:t>ⲱ</w:t>
      </w:r>
      <w:r>
        <w:rPr/>
        <w:t>㈻쉣☭顋□䪏乊䎬㵣坰썊當숨</w:t>
      </w:r>
      <w:r>
        <w:rPr/>
        <w:t>⠩</w:t>
      </w:r>
      <w:r>
        <w:rPr/>
        <w:t>楔䔰湤䤮싂䊵칲쉧쉰繲轀㤤华♎⤥㦿湮⩉凂䈵媵</w:t>
      </w:r>
      <w:r>
        <w:rPr/>
        <w:t>ꕁ</w:t>
      </w:r>
      <w:r>
        <w:rPr/>
        <w:t>칦灐쉅慂쉃ꥴ奍</w:t>
      </w:r>
      <w:r>
        <w:rPr/>
        <w:t>ꤪ</w:t>
      </w:r>
      <w:r>
        <w:rPr/>
        <w:t>䦬녞쉧䬰璮债含</w:t>
      </w:r>
      <w:r>
        <w:rPr/>
        <w:t>ꥇ</w:t>
      </w:r>
      <w:r>
        <w:rPr/>
        <w:t>㍋㉢</w:t>
      </w:r>
      <w:r>
        <w:rPr/>
        <w:t>⠻</w:t>
      </w:r>
      <w:r>
        <w:rPr/>
        <w:t>兆灰</w:t>
      </w:r>
      <w:r>
        <w:rPr/>
        <w:t>⠺</w:t>
      </w:r>
      <w:r>
        <w:rPr/>
        <w:t>潌쉟䡆橴뽚</w:t>
      </w:r>
      <w:r>
        <w:rPr/>
        <w:t>ꔴ</w:t>
      </w:r>
      <w:r>
        <w:rPr/>
        <w:t>㷂䆬슮겘桀⑖机쉨亩奸싎땅䘪걨싂繢獠깐㒩⍨䵵쉃</w:t>
      </w:r>
      <w:r>
        <w:rPr/>
        <w:t>⣍⭑</w:t>
      </w:r>
      <w:r>
        <w:rPr/>
        <w:t>숤ㅖ㓂䙌䱎敷䁥拂䅴怫숨幞숤㠸悏㧂㥕弭桷䙗氪ꄹ癎浍䅆쉆㍓䜹쉕</w:t>
      </w:r>
      <w:r>
        <w:rPr/>
        <w:t>⡑</w:t>
      </w:r>
      <w:r>
        <w:rPr/>
        <w:t>嗂뗂쉃软䝹넷乃슿泂슬䥠牯믂쉐䬬湲硱䥊湾⭞础佺ꅆ䷃⒮㑏启⥴⮮滂硶ꇂ쉮帪浸儭圥呉䢡啒숸㈣坓걳榥쉐</w:t>
      </w:r>
      <w:r>
        <w:rPr/>
        <w:t>ⲱⲿ</w:t>
      </w:r>
      <w:r>
        <w:rPr/>
        <w:t>깧焨㝰싂〫味</w:t>
      </w:r>
      <w:r>
        <w:rPr/>
        <w:t>⡶⤶</w:t>
      </w:r>
      <w:r>
        <w:rPr/>
        <w:t>㝈慊歷䠥呢䏎</w:t>
      </w:r>
      <w:r>
        <w:rPr/>
        <w:t>꧂</w:t>
      </w:r>
      <w:r>
        <w:rPr/>
        <w:t>䴨⾩췂숱傮㮥燂慏䘮朹繋娹湗畞쉯숵꺥癧㯎吪㥒ㅈ㣂뽳┯䍟吻</w:t>
      </w:r>
      <w:r>
        <w:rPr/>
        <w:t>ꕙ</w:t>
      </w:r>
      <w:r>
        <w:rPr/>
        <w:t>瞱㣂汭땒浵뼰䵴礶磎땑瘴轖싂쉣쉤渊剱⑱敤輷刻涿ぎ㙘啯슘⬶䷂땂礬猳浬</w:t>
      </w:r>
      <w:r>
        <w:rPr/>
        <w:t>ꤻ</w:t>
      </w:r>
      <w:r>
        <w:rPr/>
        <w:t>뽦땅⨱</w:t>
      </w:r>
      <w:r>
        <w:rPr/>
        <w:t>ⵞ</w:t>
      </w:r>
      <w:r>
        <w:rPr/>
        <w:t>㦱</w:t>
      </w:r>
      <w:r>
        <w:rPr/>
        <w:t>ꤩ</w:t>
      </w:r>
      <w:r>
        <w:rPr/>
        <w:t>ケ䆡㵂憥⒥扬ꌦ</w:t>
      </w:r>
      <w:r>
        <w:rPr/>
        <w:t>ꔮ</w:t>
      </w:r>
      <w:r>
        <w:rPr/>
        <w:t>䞻䔫⥐灧祫쉆序㐳䙮╈竂⩫匤梘睙繂♩䳂걮숥ꌷ㕁⎣갯呵쉡橢녑线⺏땀⌷䉦绂す嘷쉟⩵갫獊滎䭫㏍ꄣ獦堪⑋浉뭴祟땚╃쉧숩暿祬剬춮檱䮿嘪噥灙䡒剾Ⓧ⫂뭾頽⨺䍣係呤畐湔煇癦뽳㚬渲䌵彉뽆㦣癵ꄪ싎쵏ㅘ乄쉤䜬奵いꅫ㝍쉑䈩䜵곂ぷ桨㘤⼴爬㡐㔫娰典㝔⭈</w:t>
      </w:r>
      <w:r>
        <w:rPr/>
        <w:t>ⱱ</w:t>
      </w:r>
      <w:r>
        <w:rPr/>
        <w:t>䅈숵晴⨱獓ꥫ㞥⽅</w:t>
      </w:r>
      <w:r>
        <w:rPr/>
        <w:t>⡐</w:t>
      </w:r>
      <w:r>
        <w:rPr/>
        <w:t>䟂㯂港때攥㭒쉇㓂슮捁녍橱䙃楲稱噵쉂</w:t>
      </w:r>
      <w:r>
        <w:rPr/>
        <w:t>ꔦ</w:t>
      </w:r>
      <w:r>
        <w:rPr/>
        <w:t>䮵㔩㕀挩㚩癋䄳區桨晵轎⍴樽洪彸渭</w:t>
      </w:r>
      <w:r>
        <w:rPr/>
        <w:t>⠦</w:t>
      </w:r>
      <w:r>
        <w:rPr/>
        <w:t>ㆩꍯ癍灋싂쉰䀶</w:t>
      </w:r>
      <w:r>
        <w:rPr/>
        <w:t>ⵆ</w:t>
      </w:r>
      <w:r>
        <w:rPr/>
        <w:t>䠮␬쉒뼬礽땑ꅎ忂砬♵䇂䙭䡯敖堵뽭辿䞡쉞䁋숦晕뽑㬵塷䕨䍕⩃欹睪瑙</w:t>
      </w:r>
      <w:r>
        <w:rPr/>
        <w:t>ⵈ⩅</w:t>
      </w:r>
      <w:r>
        <w:rPr/>
        <w:t>さ╹⨰䰨䒻䑲熏썐䙉愵☭槂滂◂乨㵱獪塣☻㍊呓势榘䄣乤쏂䎥慮䁟潲㉲壍䱨倫␷穊埂숻奪㈫쉙剧䛂</w:t>
      </w:r>
      <w:r>
        <w:rPr/>
        <w:t>⡃</w:t>
      </w:r>
      <w:r>
        <w:rPr/>
        <w:t>睅幎琸启楊║네潭圬瑀朻竂顾界塙㤪橙놱盍숻兑</w:t>
      </w:r>
      <w:r>
        <w:rPr/>
        <w:t>ꕈ</w:t>
      </w:r>
      <w:r>
        <w:rPr/>
        <w:t>拍㩪兢쉫ꥶ歇㬫䵁硋⍲灵습</w:t>
      </w:r>
      <w:r>
        <w:rPr/>
        <w:t>⡚</w:t>
      </w:r>
      <w:r>
        <w:rPr/>
        <w:t>祄婞㔯땒畭㌨⪩䂩圥䈺迃䭷㍬ㅘ</w:t>
      </w:r>
      <w:r>
        <w:rPr/>
        <w:t>ꦵ⩨</w:t>
      </w:r>
      <w:r>
        <w:rPr/>
        <w:t>䯂乗刺啧쉚䠩䕉⭞긪칗儩</w:t>
      </w:r>
      <w:r>
        <w:rPr/>
        <w:t>꧂⛂</w:t>
      </w:r>
      <w:r>
        <w:rPr/>
        <w:t>깷곂搥숴㧂⽤搤깪㐸䐹㏎年坐</w:t>
      </w:r>
      <w:r>
        <w:rPr/>
        <w:t>Ⱨ</w:t>
      </w:r>
      <w:r>
        <w:rPr/>
        <w:t>㣂땖港摁ㆣ硱㭺副</w:t>
      </w:r>
      <w:r>
        <w:rPr/>
        <w:t>ꦮ▵</w:t>
      </w:r>
      <w:r>
        <w:rPr/>
        <w:t>습桋</w:t>
      </w:r>
      <w:r>
        <w:rPr/>
        <w:t>꧂♉</w:t>
      </w:r>
      <w:r>
        <w:rPr/>
        <w:t>슡睨硑쉑唱쉈顏炏⤥쉟♠ㄭ</w:t>
      </w:r>
      <w:r>
        <w:rPr/>
        <w:t>ⱹ</w:t>
      </w:r>
      <w:r>
        <w:rPr/>
        <w:t>견敒住渱䶡⺥녹◂磂넰睊쉬ꌻ矂椺䂵䨤썌♅ㅣ칬ꥱ숽⹄恰轒숪柂䥳䱕愯杅喩唺桗晏㜸䍄睾䁸걤㡵湀㠴䏂</w:t>
      </w:r>
      <w:r>
        <w:rPr/>
        <w:t>ꕕ</w:t>
      </w:r>
      <w:r>
        <w:rPr/>
        <w:t>ꆥ杮㠦쉪䦵㭃</w:t>
      </w:r>
      <w:r>
        <w:rPr/>
        <w:t>ꦥ</w:t>
      </w:r>
      <w:r>
        <w:rPr/>
        <w:t>쏍䤴䍃坁呈숪佮䧂橳</w:t>
      </w:r>
      <w:r>
        <w:rPr/>
        <w:t>ⵙ</w:t>
      </w:r>
      <w:r>
        <w:rPr/>
        <w:t>㙭싂朥牤幉쉪싂䱆쎡幥䝭桋顅爨갷堹併剴ㄥ칊栰</w:t>
      </w:r>
      <w:r>
        <w:rPr/>
        <w:t>⡐</w:t>
      </w:r>
      <w:r>
        <w:rPr/>
        <w:t>潫吺뽒楘却啱년㤳歞쉭湯䞮䩓쉆</w:t>
      </w:r>
      <w:r>
        <w:rPr/>
        <w:t>⣂</w:t>
      </w:r>
      <w:r>
        <w:rPr/>
        <w:t>긫⥉</w:t>
      </w:r>
      <w:r>
        <w:rPr/>
        <w:t>ⱴ</w:t>
      </w:r>
      <w:r>
        <w:rPr/>
        <w:t>䬺噖쉤抻숹婈뭮⌲</w:t>
      </w:r>
      <w:r>
        <w:rPr/>
        <w:t>⣂</w:t>
      </w:r>
      <w:r>
        <w:rPr/>
        <w:t>䅹婚绂㍉䱓쵞</w:t>
      </w:r>
      <w:r>
        <w:rPr/>
        <w:t>ꤦ</w:t>
      </w:r>
      <w:r>
        <w:rPr/>
        <w:t>栩⥐쉺</w:t>
      </w:r>
      <w:r>
        <w:rPr/>
        <w:t>⡇</w:t>
      </w:r>
      <w:r>
        <w:rPr/>
        <w:t>盂捗恗㣍輫쉥놵㒬婬橐쉀⸊㵙깯敵췂啰火䉦ꄲ殬乃⼪ꄦ☫⍐敂朣先긵쉖磂秂瘱놩쉬캮쉖⺘浵⽅䅯瑣呔䕔杮⥷♯䞩</w:t>
      </w:r>
      <w:r>
        <w:rPr/>
        <w:t>ꤶ</w:t>
      </w:r>
      <w:r>
        <w:rPr/>
        <w:t>幩䜵⨳參橘忂沏㛂哂ヂ倹䪩쉫쉊囂癀쉈촦剉ꅷ캵썩䄮쉘婒쉐剋䉘棂泂㙕녖畕攺㔷䗂쉷䯂升쉯敓</w:t>
      </w:r>
      <w:r>
        <w:rPr/>
        <w:t>ⴽ⒣</w:t>
      </w:r>
      <w:r>
        <w:rPr/>
        <w:t>ꍍ䕥</w:t>
      </w:r>
      <w:r>
        <w:rPr/>
        <w:t>⡯</w:t>
      </w:r>
      <w:r>
        <w:rPr/>
        <w:t>摅㉏</w:t>
      </w:r>
      <w:r>
        <w:rPr/>
        <w:t>ⴭ</w:t>
      </w:r>
      <w:r>
        <w:rPr/>
        <w:t>牡䚘母䥩渫彨뭣㒮仂ꆏ獞땡숬物恖촤쉋呚催䉆檡攳㉁歉㔲㵠碣擂쵲繣췍杆䩥㡐が⹀版⧂塂幌⹑㕣슻剅協稵炏썆轪껂塱㞏♯㒣ㅄ긶瘰癏猴싂塉㙭湒</w:t>
      </w:r>
      <w:r>
        <w:rPr/>
        <w:t>ꥑ</w:t>
      </w:r>
      <w:r>
        <w:rPr/>
        <w:t>땵硧</w:t>
      </w:r>
      <w:r>
        <w:rPr/>
        <w:t>Ⳃ</w:t>
      </w:r>
      <w:r>
        <w:rPr/>
        <w:t>䐣奏㑎㙴纏⽌쉬뭘凂䱌</w:t>
      </w:r>
      <w:r>
        <w:rPr/>
        <w:t>⠰</w:t>
      </w:r>
      <w:r>
        <w:rPr/>
        <w:t>䡾㬰㯂걠玣쉉ꍵ䒱싍쉂㶵硇땙⬬繏㑅㍯䤣㶩㉶縳䡕㜭穒榿姂汐㧃㘸⽯柃䅑做猰깇桗癈Ⓜ桾剞䉗䡧쉷슣瑠截䪻㎣넮뭗碻ꅹ癨䲬◂䟂숴㩫</w:t>
      </w:r>
      <w:r>
        <w:rPr/>
        <w:t>ꕠ</w:t>
      </w:r>
      <w:r>
        <w:rPr/>
        <w:t>㑯⹓㑳쉎쎵杯䈱䡘砳癧숦㝩刮烂辘칠싂䦣洯䥧</w:t>
      </w:r>
      <w:r>
        <w:rPr/>
        <w:t>ⱓ</w:t>
      </w:r>
      <w:r>
        <w:rPr/>
        <w:t>瓍䞬쉊橾쉢獏</w:t>
      </w:r>
      <w:r>
        <w:rPr/>
        <w:t>Ɒ</w:t>
      </w:r>
      <w:r>
        <w:rPr/>
        <w:t>瑓㙡슩䥳稷录妵䋂⥍묯堵㐬报楙愣捊獎捆ꥦ♇猭⑵幋쵎</w:t>
      </w:r>
      <w:r>
        <w:rPr/>
        <w:t>ꥌ</w:t>
      </w:r>
      <w:r>
        <w:rPr/>
        <w:t>輶御畱乶䢣䥥⹾㥆⹂䓂滃堬⍀桷ㆩ숪숦⭷㎩昣네ꥵ⤶熬䥖䪏䱕㙉乭摔浠ꍾ䋂䧂婾⸸恺欤䅵㟂쉴䨻タ숸轞摒㧂䚡놬楁痂の媱숸瀦䍠슏䤴믂䍦녭⪩夣㴪弪칂싂䵐墡捂婑쉇뽞祄걎꥙う䑨㉦㖱橓疥㕟癍뼮枵╱㔨䐺㥾輶놣杢갷⼪</w:t>
      </w:r>
      <w:r>
        <w:rPr/>
        <w:t>ꔦ</w:t>
      </w:r>
      <w:r>
        <w:rPr/>
        <w:t>硦祵⥈椫</w:t>
      </w:r>
      <w:r>
        <w:rPr/>
        <w:t>ⰸ</w:t>
      </w:r>
      <w:r>
        <w:rPr/>
        <w:t>쉓繌⹈堮狎壂湤帥琱伨輨噍杒嫂ꆩ꺘漬슏㜥塎傩쉰燎䎥顪썷飂潬搣숴</w:t>
      </w:r>
      <w:r>
        <w:rPr/>
        <w:t>ⱷ</w:t>
      </w:r>
      <w:r>
        <w:rPr/>
        <w:t>催쉷⿂곂떩㔤䭨洪氵䉁渪楤䲬徥卆㜣</w:t>
      </w:r>
      <w:r>
        <w:rPr/>
        <w:t>ꤨ</w:t>
      </w:r>
      <w:r>
        <w:rPr/>
        <w:t>琫㆏攪眷걾╷㏂䅓땇칄牡桓こ䝣쉄婅䡫祠ꇂ乥溣칖焲쉒捈瑞唳쉲㏃浈焵숮畧䄪帨顄ㅮ呣䅍爯帴떘䉉</w:t>
      </w:r>
      <w:r>
        <w:rPr/>
        <w:t>⡇</w:t>
      </w:r>
      <w:r>
        <w:rPr/>
        <w:t>䌪걩걲쉡係</w:t>
      </w:r>
      <w:r>
        <w:rPr/>
        <w:t>ꥈ⭯⥢⦣</w:t>
      </w:r>
      <w:r>
        <w:rPr/>
        <w:t>䃂⌱嗂廂㇍슡扊坢쉩ꆵ甪恣炩ꄣ倮⯎㐦偡㩇㘺幊䴪䓎㴥Ⓧ⻂暩</w:t>
      </w:r>
      <w:r>
        <w:rPr/>
        <w:t>Ⱚ</w:t>
      </w:r>
      <w:r>
        <w:rPr/>
        <w:t>㩖猣䜰깚挊櫂䡢煥瘴涿쉍☵㖡⼮摶딲票ヂ쉃煶</w:t>
      </w:r>
      <w:r>
        <w:rPr/>
        <w:t>ⱱ</w:t>
      </w:r>
      <w:r>
        <w:rPr/>
        <w:t>煴녕㥦拃匣婓墘촻火䩬灳恁슱㜨⴬䬩䁤␵㪘皱⍉呱숪쌶╁ꇂ㉠슥쉩汗䃂䳂淂丮佞佦嫂䉋犻含䝖⽖轎숥쉏갸樣䡠쉪潇含效䢵媱ꌻ彧⑎쉖怲⩏㋂彑䥭摾奀慎⑪圱匵㭍㌮㓎싂깔晫뼯睆爳仂磂ㅈ抡刽丬꤮飂噍뽚晰倵썧噐</w:t>
      </w:r>
      <w:r>
        <w:rPr/>
        <w:t>Ɫ</w:t>
      </w:r>
      <w:r>
        <w:rPr/>
        <w:t>䠷瑘䍭ꥣ⑁䉕㉡咘䓂무㝔嚱䅘穃佭숷懂쉦䩙쉢⨲ꍞ凍㤮潳뭘氱繙</w:t>
      </w:r>
      <w:r>
        <w:rPr/>
        <w:t>ꕾ</w:t>
      </w:r>
      <w:r>
        <w:rPr/>
        <w:t>劻卑㭊嗂凎樦皬塔歗</w:t>
      </w:r>
      <w:r>
        <w:rPr/>
        <w:t>⣂</w:t>
      </w:r>
      <w:r>
        <w:rPr/>
        <w:t>犮⬭塐琵䙮〪噞⽳捀恎穲쌵☹⩱쉭㝌泎毂䕖玩䓂╨㤪㑵쉡숪깗䙹녨飂㵖秂⩙砣敹⨹⥡硋⒏슘奧夭琯녫轡熏媮䎥㐷癱恙겏橩녃嫂䥴狂妩副桇㍮栳䭣橚濎⭳䑉䥧颬싂唹떵䍏</w:t>
      </w:r>
      <w:r>
        <w:rPr/>
        <w:t>ⱑ</w:t>
      </w:r>
      <w:r>
        <w:rPr/>
        <w:t>慂䑏숵㕧䠳⸽䙫汘쉤癌ち佲儳</w:t>
      </w:r>
      <w:r>
        <w:rPr/>
        <w:t>ⱌ</w:t>
      </w:r>
      <w:r>
        <w:rPr/>
        <w:t>ꄲ쵦㭫彭昤廂녍伮⪱圤㊵㕥丷䑉깨▩䕕晉偰䬦牤㘽䑋⻂쏍칎뭢顨櫂</w:t>
      </w:r>
      <w:r>
        <w:rPr/>
        <w:t>ⲏ◂</w:t>
      </w:r>
      <w:r>
        <w:rPr/>
        <w:t>ꤨ</w:t>
      </w:r>
      <w:r>
        <w:rPr/>
        <w:t>扔⯂歌曂楱⺿癁榡㥧땎걶</w:t>
      </w:r>
      <w:r>
        <w:rPr/>
        <w:t>ⰴ</w:t>
      </w:r>
      <w:r>
        <w:rPr/>
        <w:t>쉆♭㤲㥭當噱倭䷂迂瑦ね悱쉲쉔ㅪ싂渴照偀嘸呫敧泂⹚㤴</w:t>
      </w:r>
      <w:r>
        <w:rPr/>
        <w:t>⣎</w:t>
      </w:r>
      <w:r>
        <w:rPr/>
        <w:t>㏂ㅶ㪱ꅇ坳䵎⍑婨슡慵恒</w:t>
      </w:r>
      <w:r>
        <w:rPr/>
        <w:t>ꕔ</w:t>
      </w:r>
      <w:r>
        <w:rPr/>
        <w:t>㍖窣玏噊甸䙉㡟㗂③⍲輭倦㉄숮쉡炘呪䑒睋亿⩫䩅㜶숯懍嗂砭ꍵ쉱䫎</w:t>
      </w:r>
      <w:r>
        <w:rPr/>
        <w:t>ꔷ⹶</w:t>
      </w:r>
      <w:r>
        <w:rPr/>
        <w:t>氯㵁ㅭ县潅縸丷柂</w:t>
      </w:r>
      <w:r>
        <w:rPr/>
        <w:t>ꦩ</w:t>
      </w:r>
      <w:r>
        <w:rPr/>
        <w:t>浯⵫떿칤灄严顢桠敄싂摤顕戤啥挬슻슩䜳㙢䩚埂煀쉟縷轡쵂儦쉫㍓ꄩ슣橰깦㡧뗂㥡䩣⒩㩫</w:t>
      </w:r>
      <w:r>
        <w:rPr/>
        <w:t>ⱈ</w:t>
      </w:r>
      <w:r>
        <w:rPr/>
        <w:t>쎣坉扄潄呫䫍곂춱</w:t>
      </w:r>
      <w:r>
        <w:rPr/>
        <w:t>ⵁ</w:t>
      </w:r>
      <w:r>
        <w:rPr/>
        <w:t>싎딭婳</w:t>
      </w:r>
      <w:r>
        <w:rPr/>
        <w:t>Ⱨ</w:t>
      </w:r>
      <w:r>
        <w:rPr/>
        <w:t>柂</w:t>
      </w:r>
      <w:r>
        <w:rPr/>
        <w:t>ꔤ</w:t>
      </w:r>
      <w:r>
        <w:rPr/>
        <w:t>幊乲㴻</w:t>
      </w:r>
      <w:r>
        <w:rPr/>
        <w:t>ⷂ</w:t>
      </w:r>
      <w:r>
        <w:rPr/>
        <w:t>顫㟂启椨⹫塭䲩輳䘮疘㷂华䱋걶䍷摡塳傡枻䀺Ⓜ</w:t>
      </w:r>
      <w:r>
        <w:rPr/>
        <w:t>ⱺ</w:t>
      </w:r>
      <w:r>
        <w:rPr/>
        <w:t>ㅟ촦쉖䍨⨽캿㝶⬪挽祃挥案쉕㘳</w:t>
      </w:r>
      <w:r>
        <w:rPr/>
        <w:t>ꥃ</w:t>
      </w:r>
      <w:r>
        <w:rPr/>
        <w:t>䉔幣숹㒿侬在싎灋쉣㉑숮坄奆䑏琸⿂♎怪䔣㎏瘴䯂煣湆䅚慧顃년傏扔</w:t>
      </w:r>
      <w:r>
        <w:rPr/>
        <w:t>ꕓ⚩</w:t>
      </w:r>
      <w:r>
        <w:rPr/>
        <w:t>昭䷃潅绂欫䮵绂䍣忂亡䁎搴癮䛂嗂怭〭딤♲歰幗</w:t>
      </w:r>
      <w:r>
        <w:rPr/>
        <w:t>ⲩ</w:t>
      </w:r>
      <w:r>
        <w:rPr/>
        <w:t>썢炿搊깂䍑噺숤썯怬뾏쉟숰㨻礳ㅢ穾쉘㡫╫䝗</w:t>
      </w:r>
      <w:r>
        <w:rPr/>
        <w:t>ⱴ</w:t>
      </w:r>
      <w:r>
        <w:rPr/>
        <w:t>噒柂㎣㗂䥬啺ㅃ癷䙞슻䶩勂</w:t>
      </w:r>
      <w:r>
        <w:rPr/>
        <w:t>ꔹ</w:t>
      </w:r>
      <w:r>
        <w:rPr/>
        <w:t>䠪쉋쉀䉌</w:t>
      </w:r>
      <w:r>
        <w:rPr/>
        <w:t>ⵧ</w:t>
      </w:r>
      <w:r>
        <w:rPr/>
        <w:t>격ꅩ奁☹슘╆捊쉴㴦哂〹</w:t>
      </w:r>
      <w:r>
        <w:rPr/>
        <w:t>ꥌ</w:t>
      </w:r>
      <w:r>
        <w:rPr/>
        <w:t>䋃恡廃礮獮ꥰ䏍竂纮噎捰ど挤ꍧ㥡澻䕪싂桒䁲婆㵮颏㬷穩쉡挨땶䉤煵穂剰愬㙒쏂焱池彡輦兠慠秂塾㉳䍊洴⧎䉦쉀呟칲浯乸汮礤䏂</w:t>
      </w:r>
      <w:r>
        <w:rPr/>
        <w:t>ꤥ</w:t>
      </w:r>
      <w:r>
        <w:rPr/>
        <w:t>쉈採</w:t>
      </w:r>
      <w:r>
        <w:rPr/>
        <w:t>ꥇ</w:t>
      </w:r>
      <w:r>
        <w:rPr/>
        <w:t>汓⩣♔쉯䍘額穰涘䛂䑒䐽쉨轣摓♵⪵ꥧ</w:t>
      </w:r>
      <w:r>
        <w:rPr/>
        <w:t>ⱁ⹹</w:t>
      </w:r>
      <w:r>
        <w:rPr/>
        <w:t>矃⥯㇂攻쉀㩙⫂颻婾㙗䝦ꅥ층癠썖㣂噐꥕⍠幹슘㟂䭕싂矎쉏䙅숺哎欹䮩檣浉顧單祭⤤슬ꍔ顨쉓쉮슡캿煅汐嘹じ땆숫㵫쉙捲䗎</w:t>
      </w:r>
      <w:r>
        <w:rPr/>
        <w:t>ꗎ</w:t>
      </w:r>
      <w:r>
        <w:rPr/>
        <w:t>獩</w:t>
      </w:r>
      <w:r>
        <w:rPr/>
        <w:t>꧂</w:t>
      </w:r>
      <w:r>
        <w:rPr/>
        <w:t>㌹⍉唻ㅊ炻껂땴┰䋂⍄刹⤵唱坨䫂墮㕺䕋刯⍴</w:t>
      </w:r>
      <w:r>
        <w:rPr/>
        <w:t>⣂</w:t>
      </w:r>
      <w:r>
        <w:rPr/>
        <w:t>꧃</w:t>
      </w:r>
      <w:r>
        <w:rPr/>
        <w:t>拂㵅슏牭礹䩄㍞奒⫂⩾⺣个⭢硴暿復癐쉈䥵摶䝂</w:t>
      </w:r>
      <w:r>
        <w:rPr/>
        <w:t>ꦩ</w:t>
      </w:r>
      <w:r>
        <w:rPr/>
        <w:t>捕圯乵놱䐪く憣獰轆</w:t>
      </w:r>
      <w:r>
        <w:rPr/>
        <w:t>Ɽ</w:t>
      </w:r>
      <w:r>
        <w:rPr/>
        <w:t>兂츭슬슘䱲瑏쉇⫂䅾弳䶱⹹咩ꅀꅏ칷硋㩃䩱滂淎⭓䘶囂轇䅘匤䐽堬竂垻㗂</w:t>
      </w:r>
      <w:r>
        <w:rPr/>
        <w:t>ꔬ</w:t>
      </w:r>
      <w:r>
        <w:rPr/>
        <w:t>楳塤䙙䑄潳묶爮䥚爫䜥坄哎녥摑㠤牘墮祖㑹䍤か㮿춥숲剺㭁㉀刻㮡쎬떏繧䵪祪썁땥㭏䓂</w:t>
      </w:r>
      <w:r>
        <w:rPr/>
        <w:t>ⷂ</w:t>
      </w:r>
      <w:r>
        <w:rPr/>
        <w:t>偓楱⿂犵⼴</w:t>
      </w:r>
      <w:r>
        <w:rPr/>
        <w:t>ⱕ</w:t>
      </w:r>
      <w:r>
        <w:rPr/>
        <w:t>挸䚩弳䭣愵爭塢䚣迂쉬ꍩ</w:t>
      </w:r>
      <w:r>
        <w:rPr/>
        <w:t>ꥃ</w:t>
      </w:r>
      <w:r>
        <w:rPr/>
        <w:t>祇⑇썎塯ㄩ㩇</w:t>
      </w:r>
      <w:r>
        <w:rPr/>
        <w:t>ꕷ</w:t>
      </w:r>
      <w:r>
        <w:rPr/>
        <w:t>噐枥갻䡸㔩═睎숻攸㩌槃偋绂参⭓槂䈶祆慍焪吨쉑㌤</w:t>
      </w:r>
      <w:r>
        <w:rPr/>
        <w:t>Ⱳ</w:t>
      </w:r>
      <w:r>
        <w:rPr/>
        <w:t>쉮是ꅑ枬㥾⸭䖮䝪婥숫剢㔪㴭㐰活㉪䉖轲㝋杧楃䥶䭪祀杮㙶田㋂卥浍渪灤獥䍾ㆵ竂俍䉌␯묶㐪晣擂ꥹ氪⒵䙐攰</w:t>
      </w:r>
      <w:r>
        <w:rPr/>
        <w:t>ꕍ</w:t>
      </w:r>
      <w:r>
        <w:rPr/>
        <w:t>㭠쉯㧂澩坩䅄䈴梬⵷⭸</w:t>
      </w:r>
      <w:r>
        <w:rPr/>
        <w:t>⣂</w:t>
      </w:r>
      <w:r>
        <w:rPr/>
        <w:t>㢮</w:t>
      </w:r>
      <w:r>
        <w:rPr/>
        <w:t>ⲵ</w:t>
      </w:r>
      <w:r>
        <w:rPr/>
        <w:t>㬱橆</w:t>
      </w:r>
      <w:r>
        <w:rPr/>
        <w:t>ⵕ</w:t>
      </w:r>
      <w:r>
        <w:rPr/>
        <w:t>묰䜯倣</w:t>
      </w:r>
      <w:r>
        <w:rPr/>
        <w:t>ⵊ</w:t>
      </w:r>
      <w:r>
        <w:rPr/>
        <w:t>㐺㝤搸慷⫂久䭤쵁埂幀䭆⨪숺</w:t>
      </w:r>
      <w:r>
        <w:rPr/>
        <w:t>⡰</w:t>
      </w:r>
      <w:r>
        <w:rPr/>
        <w:t>佨䙪䫃㩴㬴뭺䡮㘫㮩⭚䜶産捞㌹憥䎘扣栻樴竎⑸昹墘牳頴䟂년곂췂飍⹶쵏夭쉩⑆浪䁊䡎⥮</w:t>
      </w:r>
      <w:r>
        <w:rPr/>
        <w:t>꧂</w:t>
      </w:r>
      <w:r>
        <w:rPr/>
        <w:t>祑牅㵰⵸</w:t>
      </w:r>
      <w:r>
        <w:rPr/>
        <w:t>⡒</w:t>
      </w:r>
      <w:r>
        <w:rPr/>
        <w:t>䛂</w:t>
      </w:r>
      <w:r>
        <w:rPr/>
        <w:t>ꤪ</w:t>
      </w:r>
      <w:r>
        <w:rPr/>
        <w:t>䫂穞쉗告땥摫穠䕵畡</w:t>
      </w:r>
      <w:r>
        <w:rPr/>
        <w:t>ꦮ⤪⑒</w:t>
      </w:r>
      <w:r>
        <w:rPr/>
        <w:t>恣䍡ꏂ긣辏煮쉆쉫</w:t>
      </w:r>
      <w:r>
        <w:rPr/>
        <w:t>ⴵ</w:t>
      </w:r>
      <w:r>
        <w:rPr/>
        <w:t>뼷戊䅙砫싂倨捏䝇숹撩獐䶬⯂㛂㨬⺏</w:t>
      </w:r>
      <w:r>
        <w:rPr/>
        <w:t>⡬</w:t>
      </w:r>
      <w:r>
        <w:rPr/>
        <w:t>슻㌹神쉄攳숪䑎煅⥨뿂唦싂䀮숲</w:t>
      </w:r>
    </w:p>
    <w:p>
      <w:pPr>
        <w:pStyle w:val="PreformattedText"/>
        <w:bidi w:val="0"/>
        <w:spacing w:before="0" w:after="0"/>
        <w:jc w:val="left"/>
        <w:rPr/>
      </w:pPr>
      <w:r>
        <w:rPr/>
        <w:t>ꥣ汄矂숹㵪礫䑒⻎⩱毂剡晫剁係㝤묤깗⌴湩묤䆱輪䡳奺疿☫䵲決哂쉾煙㍟柂㕆愺⒩灆ꅂ㡉庿庥㴵恗睋쉊䞵쉰稽睳䡦略烂幬싎ꅎ䀷䬷㛂⹲奖呁␥亩う㷂걖쉌祧晖爩㭤猵썭꺥㜪洰䈭灵䔨</w:t>
      </w:r>
      <w:r>
        <w:rPr/>
        <w:t>ⵢ</w:t>
      </w:r>
      <w:r>
        <w:rPr/>
        <w:t>旂</w:t>
      </w:r>
      <w:r>
        <w:rPr/>
        <w:t>⡞</w:t>
      </w:r>
      <w:r>
        <w:rPr/>
        <w:t>䭐狎弭䅧⭘㣎</w:t>
      </w:r>
      <w:r>
        <w:rPr/>
        <w:t>ⱂ</w:t>
      </w:r>
      <w:r>
        <w:rPr/>
        <w:t>汨䐬権⭆䬱㭐뽺帬滎쉴璥뭠㠤䦣싂礳㤺녑ꥱ桢쉪橐싎싂顑㥮껂칟漥싂⩔ꅂ噢㉬숻卷걁汀瀶싂㍙歸䍂䁑爱㟃긺祡暻此숮歱슱碵眳⵱㍒뮻䠹⥚斻⽌䘬廂䥺捹偙疬㊱奉婊</w:t>
      </w:r>
      <w:r>
        <w:rPr/>
        <w:t>ⱪ</w:t>
      </w:r>
      <w:r>
        <w:rPr/>
        <w:t>숮樣┹㥏쉵쉵컂쉖䍥䀪墣䡀敉ꄫガ僂橊潓䨥乸浍츳㢘䢩⯂╠╡㶥呾슩썡慹玡塬慅妵걬쉅䱺旂潉瑟甪Ⓜ塈⭊恦⥀⼹⸣帵柃뼰㯂싂</w:t>
      </w:r>
      <w:r>
        <w:rPr/>
        <w:t>⠷</w:t>
      </w:r>
      <w:r>
        <w:rPr/>
        <w:t>磂㉵꥞䕔爬歳戵沣깞☵瘸歓盍塇帱⥶년恵枻㈺硇䡵噟⾱츲刻䁐쉡䰽礤婭촱堷䔲싍쉖⑬</w:t>
      </w:r>
      <w:r>
        <w:rPr/>
        <w:t>ꦩ</w:t>
      </w:r>
      <w:r>
        <w:rPr/>
        <w:t>땾㝔</w:t>
      </w:r>
      <w:r>
        <w:rPr/>
        <w:t>⡦</w:t>
      </w:r>
      <w:r>
        <w:rPr/>
        <w:t>祕䈵玿묪癹甪쉸煅숱⑎숭顦礭㝬</w:t>
      </w:r>
      <w:r>
        <w:rPr/>
        <w:t>ꤨ</w:t>
      </w:r>
      <w:r>
        <w:rPr/>
        <w:t>严塥</w:t>
      </w:r>
      <w:r>
        <w:rPr/>
        <w:t>ⰽ</w:t>
      </w:r>
      <w:r>
        <w:rPr/>
        <w:t>砵䇂</w:t>
      </w:r>
      <w:r>
        <w:rPr/>
        <w:t>⡶</w:t>
      </w:r>
      <w:r>
        <w:rPr/>
        <w:t>㞏棂ꥤ쉑쉺숰묤ぐ湠㍧奐⌬楬稰ꇂ刪뽤⑮敾쵯䇂䦘搴</w:t>
      </w:r>
      <w:r>
        <w:rPr/>
        <w:t>ꕹ</w:t>
      </w:r>
      <w:r>
        <w:rPr/>
        <w:t>䲬㩐쉹㉶䍘숥姎㢱嗃犬㍦熮坭⭫捥捋㚘焳恡猦♡匦坐긵⽅涵숹剅扱⒥㔷䕐⬬㍲時強爽꺣䣎票⎥䑃祍燂玬⬪徏걬绂㨦㭰싂縱啊숭쵒쉴绍磍⸫촣㉱噥뿂㟂⦿⒩印ꥧ䍊뮥炘轍썈伽㝲䆬⭉䥣㭟奪⑓爭䙍⩈쉲䅳㦥扪ヂ⽊⩡㎱䅒㥭</w:t>
      </w:r>
      <w:r>
        <w:rPr/>
        <w:t>⠺⹱</w:t>
      </w:r>
      <w:r>
        <w:rPr/>
        <w:t>哎㩬揂唳恤ㅷ儣䝑ヂ歒绂甥㫍⹵쉌憩쉘碵啐歫捅顲⵱畮啢ㆱ䙘䕥位吥湱㍡뽉ㄭ睌╣겮⩇犘漹嗎㗂煍抻㊵</w:t>
      </w:r>
      <w:r>
        <w:rPr/>
        <w:t>⠶</w:t>
      </w:r>
      <w:r>
        <w:rPr/>
        <w:t>扇㚱䉎䝚⬱ꄪ묰溣権㙏䁨㏂㫎栤祙기兦眻㍄總뾿㥷嚿ꍮ䕆⍸떵㉷搶獱䝖恶揍</w:t>
      </w:r>
      <w:r>
        <w:rPr/>
        <w:t>ꗂ</w:t>
      </w:r>
      <w:r>
        <w:rPr/>
        <w:t>督兲숊扖慫쉑橫㥮䩑쵩숶</w:t>
      </w:r>
      <w:r>
        <w:rPr/>
        <w:t>ꕶ</w:t>
      </w:r>
      <w:r>
        <w:rPr/>
        <w:t>䝍橤怱쉨츦䋃䩠枥㐦</w:t>
      </w:r>
      <w:r>
        <w:rPr/>
        <w:t>ⵂ</w:t>
      </w:r>
      <w:r>
        <w:rPr/>
        <w:t>슏쉵渷䵒百</w:t>
      </w:r>
      <w:r>
        <w:rPr/>
        <w:t>ⱺ</w:t>
      </w:r>
      <w:r>
        <w:rPr/>
        <w:t>埃輪䄩瑭긳촦牉繁䕊犿妩牡╚갹㴺Ⓕ썃숩⹁哂녟昩싂癃㚡䅡婳㙳㖮⫂渨䒻璱墘</w:t>
      </w:r>
      <w:r>
        <w:rPr/>
        <w:t>ꤥ</w:t>
      </w:r>
      <w:r>
        <w:rPr/>
        <w:t>떩愯玮䉈浯⹤嗂</w:t>
      </w:r>
      <w:r>
        <w:rPr/>
        <w:t>ꦬ</w:t>
      </w:r>
      <w:r>
        <w:rPr/>
        <w:t>䌭⚮䱍剒湬</w:t>
      </w:r>
      <w:r>
        <w:rPr/>
        <w:t>ⱀ</w:t>
      </w:r>
      <w:r>
        <w:rPr/>
        <w:t>敔뿂㉂兂妵䉯◂摒梬嗂䱬♠┪佄꥚䝑䎩⒬熣㑒⤴玥托㩮柎䜭䭴浴汐䝚</w:t>
      </w:r>
      <w:r>
        <w:rPr/>
        <w:t>ꕳ</w:t>
      </w:r>
      <w:r>
        <w:rPr/>
        <w:t>撡</w:t>
      </w:r>
      <w:r>
        <w:rPr/>
        <w:t>Ⱚ⩠</w:t>
      </w:r>
      <w:r>
        <w:rPr/>
        <w:t>㕁</w:t>
      </w:r>
      <w:r>
        <w:rPr/>
        <w:t>ꦻ</w:t>
      </w:r>
      <w:r>
        <w:rPr/>
        <w:t>囂⧂숪쉢奲⥉칤〺</w:t>
      </w:r>
      <w:r>
        <w:rPr/>
        <w:t>ꦩ</w:t>
      </w:r>
      <w:r>
        <w:rPr/>
        <w:t>숳䉶旎믍䭳䛂顭䍚漽恩兆</w:t>
      </w:r>
      <w:r>
        <w:rPr/>
        <w:t>ꕧ</w:t>
      </w:r>
      <w:r>
        <w:rPr/>
        <w:t>촪愲㋂㭞䝤採ꥦ斡彙杦㢮㌭捌匶啵꥗恥爥㦡侵參䁏쉔쉳㧂㣂稳⏂⑵颩⑋⽪䳂灵祌輲弦⽡榩䔴漰건ㅔ녊숹焭扩춵⩺杈兘偯┷㷂䁄숪䤭姂呀棂敂넰婎㥹椮㛂ꥺꅱ㝂慌┴</w:t>
      </w:r>
      <w:r>
        <w:rPr/>
        <w:t>꤭</w:t>
      </w:r>
      <w:r>
        <w:rPr/>
        <w:t>쉰숸싂䕉뽀䠰啕㤴侣䏂煞祾걮ꍇ桁썋숺</w:t>
      </w:r>
      <w:r>
        <w:rPr/>
        <w:t>ꥀ</w:t>
      </w:r>
      <w:r>
        <w:rPr/>
        <w:t>⽲癅扐걕</w:t>
      </w:r>
      <w:r>
        <w:rPr/>
        <w:t>ꥉ</w:t>
      </w:r>
      <w:r>
        <w:rPr/>
        <w:t>火䳍泎汩樥牤乙䊬䵃搯哂䅌㉢쵦숭칶け♰⯂⩺捓쉺</w:t>
      </w:r>
      <w:r>
        <w:rPr/>
        <w:t>ꕃ</w:t>
      </w:r>
      <w:r>
        <w:rPr/>
        <w:t>떥썮</w:t>
      </w:r>
      <w:r>
        <w:rPr/>
        <w:t>ꦥ</w:t>
      </w:r>
      <w:r>
        <w:rPr/>
        <w:t>咿슿䄸歾顷兔桉ꅉ뇎땗걋쌵䌭䑶칡㙪쉘꥗딩娣頸䅅吩䄹䬹⭙숵徬煸⭃</w:t>
      </w:r>
      <w:r>
        <w:rPr/>
        <w:t>ꗂ</w:t>
      </w:r>
      <w:r>
        <w:rPr/>
        <w:t>걣債刯稸欵</w:t>
      </w:r>
      <w:r>
        <w:rPr/>
        <w:t>ⲵ</w:t>
      </w:r>
      <w:r>
        <w:rPr/>
        <w:t>为䥐숮쉄⹵火敁㝾⮩倬⌸녟个䌣匩痂⍣┪坥⮮㍅</w:t>
      </w:r>
      <w:r>
        <w:rPr/>
        <w:t>Ⱶ</w:t>
      </w:r>
      <w:r>
        <w:rPr/>
        <w:t>欺穵礰</w:t>
      </w:r>
      <w:r>
        <w:rPr/>
        <w:t>ꕆ</w:t>
      </w:r>
      <w:r>
        <w:rPr/>
        <w:t>㮣䁉竂䰪愮䉶彙춮㔸⪏示⭑</w:t>
      </w:r>
      <w:r>
        <w:rPr/>
        <w:t>ⶱ</w:t>
      </w:r>
      <w:r>
        <w:rPr/>
        <w:t>楩眪싂摔㌷㈦婲⩟㙩걍䥊땫輸깙숺煱溵㥺⪥挸顀썉긥쏂慵啙뾣婫⎱⨨숭䰪狍䵡敷ꍡ㙖㬶睦슬稹⻂䜱穲㗂帹䍄ꄣ扞佚⚿沵嗂⵹썏쉷噁믂쉧歠㒥싂礳楍숳䡱㍉⼭ㅨ㐺걂䏂愬</w:t>
      </w:r>
      <w:r>
        <w:rPr/>
        <w:t>⡹</w:t>
      </w:r>
      <w:r>
        <w:rPr/>
        <w:t>歲溩瑶盂䐰䠴⪻싂쉬㬪㩌</w:t>
      </w:r>
      <w:r>
        <w:rPr/>
        <w:t>⠨</w:t>
      </w:r>
      <w:r>
        <w:rPr/>
        <w:t>憘入슻汹뼴飂偬싍瓂㒬㦩⹹伥┩扨</w:t>
      </w:r>
      <w:r>
        <w:rPr/>
        <w:t>ꕹ</w:t>
      </w:r>
      <w:r>
        <w:rPr/>
        <w:t>䱠伲哂䡣噚昦㩘櫂剳扺┮㴣晚뼳숹熻堵㴨㕹䵫硚묪☭䝥埍㷍슩恖䑀뭩싎伨祾癅敎县ꅩ㡌䆩ぷ</w:t>
      </w:r>
      <w:r>
        <w:rPr/>
        <w:t>Ⱬ</w:t>
      </w:r>
      <w:r>
        <w:rPr/>
        <w:t>⺱쉐썃뼱땣㵈⍕숹獗牃ꅅ窡㍨倯싃氹畃ꄱ㮻䭩䟂瑗⒣纬⨦牧䷂慙亮㵎搸啹甫㌸</w:t>
      </w:r>
      <w:r>
        <w:rPr/>
        <w:t>ⰱ</w:t>
      </w:r>
      <w:r>
        <w:rPr/>
        <w:t>숭⾵怸䢮㞘弊楃</w:t>
      </w:r>
      <w:r>
        <w:rPr/>
        <w:t>⠣</w:t>
      </w:r>
      <w:r>
        <w:rPr/>
        <w:t>녘䃂礶塸쉹顺꧎畁捙䠵㈽牧慑縫쉉丩灘个幭癢⥵믂쉮㵕妣獓㑗㑁窮쵳㷂坥쉠</w:t>
      </w:r>
      <w:r>
        <w:rPr/>
        <w:t>ꗂ</w:t>
      </w:r>
      <w:r>
        <w:rPr/>
        <w:t>깶</w:t>
      </w:r>
      <w:r>
        <w:rPr/>
        <w:t>⡃</w:t>
      </w:r>
      <w:r>
        <w:rPr/>
        <w:t>晈灖捕䉤異ꍾ呚</w:t>
      </w:r>
      <w:r>
        <w:rPr/>
        <w:t>ⵥ</w:t>
      </w:r>
      <w:r>
        <w:rPr/>
        <w:t>硷䱹轂竂쎥偳㢩㴪㩮㩎♒庱汸숥獃杮濂爴サ⑫゘䭀欦㘵</w:t>
      </w:r>
      <w:r>
        <w:rPr/>
        <w:t>ⱄ</w:t>
      </w:r>
      <w:r>
        <w:rPr/>
        <w:t>汌䤲숲䙙迂沘䝢㡱</w:t>
      </w:r>
      <w:r>
        <w:rPr/>
        <w:t>⡭</w:t>
      </w:r>
      <w:r>
        <w:rPr/>
        <w:t>곂</w:t>
      </w:r>
      <w:r>
        <w:rPr/>
        <w:t>ꕟ╀</w:t>
      </w:r>
      <w:r>
        <w:rPr/>
        <w:t>걕⩢쉨硔</w:t>
      </w:r>
      <w:r>
        <w:rPr/>
        <w:t>ꦿ</w:t>
      </w:r>
      <w:r>
        <w:rPr/>
        <w:t>栤瘽硈⽀䔣쉈櫂烂</w:t>
      </w:r>
      <w:r>
        <w:rPr/>
        <w:t>Ȿ</w:t>
      </w:r>
      <w:r>
        <w:rPr/>
        <w:t>㕥睕</w:t>
      </w:r>
      <w:r>
        <w:rPr/>
        <w:t>ⵤ</w:t>
      </w:r>
      <w:r>
        <w:rPr/>
        <w:t>ⱬ</w:t>
      </w:r>
      <w:r>
        <w:rPr/>
        <w:t>䙷偁䢥ꌣ뭯㩫⻂⸬넰⸵僂獙窿녓숳땵䔭捆楫䗂⍃䌱塞놵췂桾놩渱廃⍢倷佢䵇漶╫䅇䕑</w:t>
      </w:r>
      <w:r>
        <w:rPr/>
        <w:t>ꕁ</w:t>
      </w:r>
      <w:r>
        <w:rPr/>
        <w:t>딦䍟轚啅䴴숫싂獺擂▣敀걉⹙渻硄湙弶䌤⎬</w:t>
      </w:r>
      <w:r>
        <w:rPr/>
        <w:t>ꥅ</w:t>
      </w:r>
      <w:r>
        <w:rPr/>
        <w:t>撥灁⥄㝾牸⍄䀸㉍汷쉲療彮偲㭱ㆩ婞슻潅䥚䗂幅牎䫂⧂獌ず堯杤⩖副棂慡㞘呄偺卾硵顺䝣⮱㭰⽖䣍眽</w:t>
      </w:r>
      <w:r>
        <w:rPr/>
        <w:t>꧂</w:t>
      </w:r>
      <w:r>
        <w:rPr/>
        <w:t>썷촪噆슩瑉ㅹ</w:t>
      </w:r>
      <w:r>
        <w:rPr/>
        <w:t>꤭</w:t>
      </w:r>
      <w:r>
        <w:rPr/>
        <w:t>氯縮轰쏂⩺婌걵偣䅈轏⤲䌤㒵心쉇湭</w:t>
      </w:r>
      <w:r>
        <w:rPr/>
        <w:t>Ⱜ</w:t>
      </w:r>
      <w:r>
        <w:rPr/>
        <w:t>䰤쉱繧䁑潣⤳噖坮参佥獂䌴ꥳ䉫姎癭偞呣⒥洰琨쉥挩彆䧍㍃坮橏ㅤ춮</w:t>
      </w:r>
      <w:r>
        <w:rPr/>
        <w:t>⠵⤫</w:t>
      </w:r>
      <w:r>
        <w:rPr/>
        <w:t>绂ꅨ㕆䵁灂汳塥坙㞵漦㬶쵈㝁牥䁎勂쉙湹欹浀㔱㗂剓啟幢묷♾㠶㍄쉙⩬䡎</w:t>
      </w:r>
      <w:r>
        <w:rPr/>
        <w:t>ꕠ</w:t>
      </w:r>
      <w:r>
        <w:rPr/>
        <w:t>ㆩ䣂㉭橸电乊槂䡑恎珂牆吣硓妏쉨㍒桥깯惂槂确</w:t>
      </w:r>
      <w:r>
        <w:rPr/>
        <w:t>Ⱡ⸶</w:t>
      </w:r>
      <w:r>
        <w:rPr/>
        <w:t>浤칙䘦椪睐</w:t>
      </w:r>
      <w:r>
        <w:rPr/>
        <w:t>꧂</w:t>
      </w:r>
      <w:r>
        <w:rPr/>
        <w:t>䄲煲㕇┰츦欨䒱⹫䵰숫⥆쉏咮汌卷奧㡇꺵⿃쉫뗂䕠凂帰抩抩珂橺㇂獠繕⾏䩪⩤㘬숹橤撘뼭僂㴪挴⨨㥕獈⪘㭏呤</w:t>
      </w:r>
      <w:r>
        <w:rPr/>
        <w:t>ꕏ</w:t>
      </w:r>
      <w:r>
        <w:rPr/>
        <w:t>湹中碿쉎扖硅碏桰狍噑캏泂䥒⨪焴긭倹숹勂⭗疡쉏堣⭹䝍䑖穐喵奏䗂呹げ欵㕁伻뇂쉏칌녥彊㋂㭡愸㚩怫䄺梵⑧杹䈯杅㡁㓎繓愱敠</w:t>
      </w:r>
      <w:r>
        <w:rPr/>
        <w:t>ꗂ</w:t>
      </w:r>
      <w:r>
        <w:rPr/>
        <w:t>䬪飍灑ㅏ묥䘩倭桙슡㡩䀳쉰渻</w:t>
      </w:r>
      <w:r>
        <w:rPr/>
        <w:t>ꥏ</w:t>
      </w:r>
      <w:r>
        <w:rPr/>
        <w:t>쉎⽭儶椦昨潌䎥춱숭槂矂ㅇ嚮ꅃ쉠縹⌮湕㤥슿捯⩟汖묽页瘻싂䕤☥걵縬䶏堪숮堤夯䑲묭</w:t>
      </w:r>
      <w:r>
        <w:rPr/>
        <w:t>ⷂ⩌</w:t>
      </w:r>
      <w:r>
        <w:rPr/>
        <w:t>晕桡뮬楬秂</w:t>
      </w:r>
      <w:r>
        <w:rPr/>
        <w:t>ⱞ</w:t>
      </w:r>
      <w:r>
        <w:rPr/>
        <w:t>䲵⫂</w:t>
      </w:r>
      <w:r>
        <w:rPr/>
        <w:t>ꤶ</w:t>
      </w:r>
      <w:r>
        <w:rPr/>
        <w:t>䩗偡</w:t>
      </w:r>
      <w:r>
        <w:rPr/>
        <w:t>⡬⡕</w:t>
      </w:r>
      <w:r>
        <w:rPr/>
        <w:t>쉘狂䚬䅡뮿䬣庱滂숫⼩哃㙐稱䨤扑辮㜊剷㥑ꌱ并溥敎㵀┳뇂嘪嗂㙃堽◂㥞暱슣㝭剒治♳洽㬸慯䒣묺䝴⥹ꍵ挪뭪癔偹⴪䨭礯</w:t>
      </w:r>
      <w:r>
        <w:rPr/>
        <w:t>ꥆ</w:t>
      </w:r>
      <w:r>
        <w:rPr/>
        <w:t>彯秂⒡ㅪ啺煦强坴☫䑢㛂硣⏃整</w:t>
      </w:r>
      <w:r>
        <w:rPr/>
        <w:t>꧂</w:t>
      </w:r>
      <w:r>
        <w:rPr/>
        <w:t>䉤ま灾⩹䥬㐸싃轪숥뾘慭悩숱汫慂祁扪䩲ꅸ剅썞⦬㭒坰扢繙겿땸侏쉯껂䈬긯㬪灷噏䱘⬵卉⮘瞿婔怫䝂㴯㵙枣ꥥ䝫㖵</w:t>
      </w:r>
      <w:r>
        <w:rPr/>
        <w:t>Ⳃ</w:t>
      </w:r>
      <w:r>
        <w:rPr/>
        <w:t>獧㥥㩶ꏂ睞硃쉁奷▻㝉뇂唸櫍뽔</w:t>
      </w:r>
      <w:r>
        <w:rPr/>
        <w:t>Ⳃ</w:t>
      </w:r>
      <w:r>
        <w:rPr/>
        <w:t>輭㤪㖡夲嘻䂥浓䵤갻</w:t>
      </w:r>
      <w:r>
        <w:rPr/>
        <w:t>⠤</w:t>
      </w:r>
      <w:r>
        <w:rPr/>
        <w:t>傮까丣兠뮱梵</w:t>
      </w:r>
      <w:r>
        <w:rPr/>
        <w:t>ꤺ</w:t>
      </w:r>
      <w:r>
        <w:rPr/>
        <w:t>牊吣㡑睁䠦칦砣䂬</w:t>
      </w:r>
      <w:r>
        <w:rPr/>
        <w:t>ꦻ</w:t>
      </w:r>
      <w:r>
        <w:rPr/>
        <w:t>厣⴪쵤␭氨穹</w:t>
      </w:r>
      <w:r>
        <w:rPr/>
        <w:t>ⷂ</w:t>
      </w:r>
      <w:r>
        <w:rPr/>
        <w:t>㔶㠷噷捋㟂⽁⩚䩪浨</w:t>
      </w:r>
      <w:r>
        <w:rPr/>
        <w:t>ⵥ</w:t>
      </w:r>
      <w:r>
        <w:rPr/>
        <w:t>䥬棂㠩忂㦮乮扥숷⼫</w:t>
      </w:r>
      <w:r>
        <w:rPr/>
        <w:t>ꔷ</w:t>
      </w:r>
      <w:r>
        <w:rPr/>
        <w:t>䊣䍣嫂뭋㌯畅楆南朱딹垘㡖ꅗ䈯㠯噹䈮劘临츺╮埂䒻测⺮㨽汋껂숯</w:t>
      </w:r>
      <w:r>
        <w:rPr/>
        <w:t>ꤹꖱ</w:t>
      </w:r>
      <w:r>
        <w:rPr/>
        <w:t>奲㉯瀻⬴祄搪䱲쉵⪮搸긲㘪⹤숣⩪敲䙄極</w:t>
      </w:r>
      <w:r>
        <w:rPr/>
        <w:t>⡄</w:t>
      </w:r>
      <w:r>
        <w:rPr/>
        <w:t>䏃쉭</w:t>
      </w:r>
      <w:r>
        <w:rPr/>
        <w:t>ⵀ</w:t>
      </w:r>
      <w:r>
        <w:rPr/>
        <w:t>쏂ꅣ焣⭞묶컍䋃幄獯쉾䜱걂䖻榏거剴䍨䃂⨰歷䥅␻</w:t>
      </w:r>
      <w:r>
        <w:rPr/>
        <w:t>ⶥ</w:t>
      </w:r>
      <w:r>
        <w:rPr/>
        <w:t>䨴싂㩒숯眶☬摣湶㐴䋂⽭潊ッ䝟㙀癁⍨걤圹栽杠䓂㣂圥琻䙏嚱丽祀渪堸浺飂⑫</w:t>
      </w:r>
      <w:r>
        <w:rPr/>
        <w:t>⡆</w:t>
      </w:r>
      <w:r>
        <w:rPr/>
        <w:t>哂쉕▵쉶쉴浊쉈䁣㠦坐</w:t>
      </w:r>
      <w:r>
        <w:rPr/>
        <w:t>ꖘ</w:t>
      </w:r>
      <w:r>
        <w:rPr/>
        <w:t>䮬慣싂긲楨桉䵏숯䱫숳挸䢿슣垣</w:t>
      </w:r>
      <w:r>
        <w:rPr/>
        <w:t>ꕧ</w:t>
      </w:r>
      <w:r>
        <w:rPr/>
        <w:t>䙠䥰䩾幃놿칦숲潡轭昪⤪畗皥쉷䑯䔹櫂嗂쉨╣辬䅎숮䷂슻㵄⒩䎵⻍圤싂</w:t>
      </w:r>
      <w:r>
        <w:rPr/>
        <w:t>ⱍ⥎</w:t>
      </w:r>
      <w:r>
        <w:rPr/>
        <w:t>媘轑⽔彆⍅䈽㧂ꥮ뿍숻ㄶ捆卷䁾幉竂䟂猸䉥갳䉨囂歇⥒淂䋂佀゘頵㭋娲㵖칥ꄣ쉧捖⑅傩轇쉫㄰坫䄳㜲⭞燃㨷</w:t>
      </w:r>
      <w:r>
        <w:rPr/>
        <w:t>ꦵ</w:t>
      </w:r>
      <w:r>
        <w:rPr/>
        <w:t>噲暘框䘣⬣玻奦뭪⨪⑐⨬彊繡摱捒촻䵧숸浉呞猺汘獡</w:t>
      </w:r>
      <w:r>
        <w:rPr/>
        <w:t>ꤩ</w:t>
      </w:r>
      <w:r>
        <w:rPr/>
        <w:t>䵉쉤框䃂㍗䕅恞獰㟂뾿佮湳쉂䭈么녾爰灅䑓坟椭싂촭ꏂ⨻㉟⩭녫轓戶彊⑍亏枬矂㣂◂견䓂洩歹</w:t>
      </w:r>
      <w:r>
        <w:rPr/>
        <w:t>ⴻ</w:t>
      </w:r>
      <w:r>
        <w:rPr/>
        <w:t>䐷匱⸨썴⪮爥</w:t>
      </w:r>
      <w:r>
        <w:rPr/>
        <w:t>ꕖ</w:t>
      </w:r>
      <w:r>
        <w:rPr/>
        <w:t>僂⭈吤☽弣⩎싂捸㥰⤪ꥺ</w:t>
      </w:r>
      <w:r>
        <w:rPr/>
        <w:t>ꤲ</w:t>
      </w:r>
      <w:r>
        <w:rPr/>
        <w:t>싃</w:t>
      </w:r>
      <w:r>
        <w:rPr/>
        <w:t>ꕴ</w:t>
      </w:r>
      <w:r>
        <w:rPr/>
        <w:t>䉞婏쉚輦祙あ䴶瑃ざ畣䥡ꆮ塏쉢䰱奢㭌刮ꅥ㢏砥㆏湊彎頤ッ参㫂㷂㏂숭沮싂㑳숷㨊愩쉖䝋䁸⤫⹔⪻䆩す恌㡇쉺⼯吶</w:t>
      </w:r>
      <w:r>
        <w:rPr/>
        <w:t>ꕗ</w:t>
      </w:r>
      <w:r>
        <w:rPr/>
        <w:t>걍䝕뼻㝶䳃昭砣瑗</w:t>
      </w:r>
      <w:r>
        <w:rPr/>
        <w:t>ꥒ</w:t>
      </w:r>
      <w:r>
        <w:rPr/>
        <w:t>쉕牡亩⤰䤳㜦偣哃ꥷ睔戦㝺ꍧ쉶㔸愥瀷㍪곂囂䑺が恁䍥瑮怬╤杙䘱䥪⵾爥硍뽬濂슮硇伮玩栫圹⍗䦱⵳䤷縲䯂㍚⌹䭊䐪䱰䩩丰矂泎㐴彪殏⹔␺䍄廎睢㙁楾牧磂哂⨬䃂畆䭔ꌳ슏쉗頫⤳偂栲䃂녖摊㷂㐵</w:t>
      </w:r>
      <w:r>
        <w:rPr/>
        <w:t>ꦥ</w:t>
      </w:r>
      <w:r>
        <w:rPr/>
        <w:t>쉙♂⾡塡捺䱅䉔ꍓ쉗⚿欷㘽쉲딨嗂</w:t>
      </w:r>
      <w:r>
        <w:rPr/>
        <w:t>Ⱟ</w:t>
      </w:r>
      <w:r>
        <w:rPr/>
        <w:t>侮䀦⿂烂喏恧㕖⭧顎扖슬䐨歂晍䁎杕爷㊩⌦⌵䎻悡爻瞬楍呯䕍⨰夹㬷䔷嘳╙♖牋㉃ぁ癬╢䱣摭倣噠摡</w:t>
      </w:r>
      <w:r>
        <w:rPr/>
        <w:t>ꖻ</w:t>
      </w:r>
      <w:r>
        <w:rPr/>
        <w:t>檩㠬㈥</w:t>
      </w:r>
      <w:r>
        <w:rPr/>
        <w:t>ⷂ</w:t>
      </w:r>
      <w:r>
        <w:rPr/>
        <w:t>偍䝔칯李偮乏</w:t>
      </w:r>
      <w:r>
        <w:rPr/>
        <w:t>ⴴ</w:t>
      </w:r>
      <w:r>
        <w:rPr/>
        <w:t>捲㥑⩮䭃♾쉌採䟎䀬哂坩樥汢쌲䁒쉘⌬ㅏ䙐츪硸㷍汊栺숮⍬땉乞儬㛍㕔㤮긱쉐扎습硘婋䠲㩸뽴槂䰹捉㗂</w:t>
      </w:r>
      <w:r>
        <w:rPr/>
        <w:t>ꤤ</w:t>
      </w:r>
      <w:r>
        <w:rPr/>
        <w:t>쉕☪㵶璻刱唪縨判椩猦ㆿ쉥☻剃慵㵄䆻쉥彴䭢橄</w:t>
      </w:r>
      <w:r>
        <w:rPr/>
        <w:t>ⰰ</w:t>
      </w:r>
      <w:r>
        <w:rPr/>
        <w:t>恙京ꅩ숮獁猺硱쉠⨫璱싂⻂┪愺䕊湶噌쉆夲栰噁</w:t>
      </w:r>
      <w:r>
        <w:rPr/>
        <w:t>⡖</w:t>
      </w:r>
      <w:r>
        <w:rPr/>
        <w:t>슏⩾</w:t>
      </w:r>
      <w:r>
        <w:rPr/>
        <w:t>⠥</w:t>
      </w:r>
      <w:r>
        <w:rPr/>
        <w:t>産䟂窬壂䝠숨딮䄩㩠䍩숫婹穃㕘䌸㡃㷂轟칳㙵䖏婚⑃땓㌰⸺㙟輣盂쵡灇</w:t>
      </w:r>
      <w:r>
        <w:rPr/>
        <w:t>ꖮ</w:t>
      </w:r>
      <w:r>
        <w:rPr/>
        <w:t>쉙硄㨵侬盂瀪</w:t>
      </w:r>
      <w:r>
        <w:rPr/>
        <w:t>ꔯ</w:t>
      </w:r>
      <w:r>
        <w:rPr/>
        <w:t>㕓㚏⩏奘縷䭣</w:t>
      </w:r>
      <w:r>
        <w:rPr/>
        <w:t>Ⱖ</w:t>
      </w:r>
      <w:r>
        <w:rPr/>
        <w:t>넳뭾썄쉧剏浳땲쉰䙥ꥣ⽨츰樳㠦攣싂숫숯꥾攬璣晎碩숩䀳⚣</w:t>
      </w:r>
      <w:r>
        <w:rPr/>
        <w:t>⡄</w:t>
      </w:r>
      <w:r>
        <w:rPr/>
        <w:t>顖杲ꥳꍴ䳎䭕乭쉴㬽坏쉀⩅㡸牟恧稦歴彖</w:t>
      </w:r>
      <w:r>
        <w:rPr/>
        <w:t>⡸</w:t>
      </w:r>
      <w:r>
        <w:rPr/>
        <w:t>潠䣂ꥸ</w:t>
      </w:r>
      <w:r>
        <w:rPr/>
        <w:t>ꥂ</w:t>
      </w:r>
      <w:r>
        <w:rPr/>
        <w:t>㌶</w:t>
      </w:r>
      <w:r>
        <w:rPr/>
        <w:t>⢮</w:t>
      </w:r>
      <w:r>
        <w:rPr/>
        <w:t>쉢⩀㠣ぴ惂쉦没畁㭖㵔☫⍬奖顥㡊뭈㭐쉫恣갣味癰唩걢杕偀呍汐窡䩀㡹洲弨穴⛂廂숮숫㑆䊬┰♷숬晄䚏㬨㡠⍲吣揂伭쉩㬤戨싂㎵</w:t>
      </w:r>
      <w:r>
        <w:rPr/>
        <w:t>꧂ꖩ</w:t>
      </w:r>
      <w:r>
        <w:rPr/>
        <w:t>䕲㩥⩑熿凂太䙰</w:t>
      </w:r>
      <w:r>
        <w:rPr/>
        <w:t>⠫</w:t>
      </w:r>
      <w:r>
        <w:rPr/>
        <w:t>⻂椪摶⩭숺䑶䈫刣쉄佋㝪⩉ㄸ䭖⸵䥄⽣傘쉏㝢숥⒘㢬깸⑍奷哂㍯⏍狂칰所쉢㏂숩畱쉖煍</w:t>
      </w:r>
      <w:r>
        <w:rPr/>
        <w:t>ꔣ</w:t>
      </w:r>
      <w:r>
        <w:rPr/>
        <w:t>䨵睧숥獱乊ォ嚣忂牳ꅯ쉀株媿쉾彳䂣촩珂⌴䧂칮숪㩦숭㐤㕎㡪坆恱桴</w:t>
      </w:r>
      <w:r>
        <w:rPr/>
        <w:t>ꖿ</w:t>
      </w:r>
      <w:r>
        <w:rPr/>
        <w:t>甤㬯攊幥⫂쉨묨⩞쎡놮盂</w:t>
      </w:r>
      <w:r>
        <w:rPr/>
        <w:t>ꕉ</w:t>
      </w:r>
      <w:r>
        <w:rPr/>
        <w:t>껍妡礪䲱싂䀮㝦偪亿䢵⩘归ꄶ⛂㛂晌㊥爤㮣眤㒡⹕嗂䶩儳␯싂쉧</w:t>
      </w:r>
      <w:r>
        <w:rPr/>
        <w:t>⡮</w:t>
      </w:r>
      <w:r>
        <w:rPr/>
        <w:t>ꕤ</w:t>
      </w:r>
      <w:r>
        <w:rPr/>
        <w:t>슩䠪䩒兹⪏쵞⸸㊮桦</w:t>
      </w:r>
      <w:r>
        <w:rPr/>
        <w:t>⠸</w:t>
      </w:r>
      <w:r>
        <w:rPr/>
        <w:t>睎숭ꍡ飍楮ㄪ䬫慄顪楲䞬窩땈㝋噱㏂㐷仂瀬穴扒쌩卷쉹砮克땯彆㐦漰㄰Ⓜ慉䌰䰫뼯뽑껂幪癧歐炏</w:t>
      </w:r>
      <w:r>
        <w:rPr/>
        <w:t>ꕬ</w:t>
      </w:r>
      <w:r>
        <w:rPr/>
        <w:t>兀㩒タ</w:t>
      </w:r>
      <w:r>
        <w:rPr/>
        <w:t>⠶</w:t>
      </w:r>
      <w:r>
        <w:rPr/>
        <w:t>拂幭⑞쉇싂㓂䝫㭚칹숤䡘〽습썱楩剖ꍊ轍⑋㏃偙䢣</w:t>
      </w:r>
      <w:r>
        <w:rPr/>
        <w:t>⡖</w:t>
      </w:r>
      <w:r>
        <w:rPr/>
        <w:t>挶⴬묫</w:t>
      </w:r>
      <w:r>
        <w:rPr/>
        <w:t>ꕑ┪</w:t>
      </w:r>
      <w:r>
        <w:rPr/>
        <w:t>癧摑⍹뼯㭰搱걄썰䡱㓎倦숽判坉睎캿癰딩숬䝓颱柂㭚杀奨㕗吣</w:t>
      </w:r>
      <w:r>
        <w:rPr/>
        <w:t>⡕</w:t>
      </w:r>
      <w:r>
        <w:rPr/>
        <w:t>싂㤨怯㫂甲樸顰숨獶</w:t>
      </w:r>
      <w:r>
        <w:rPr/>
        <w:t>꥟</w:t>
      </w:r>
      <w:r>
        <w:rPr/>
        <w:t>䱟쉖䐹⹎䥌摌畧숶</w:t>
      </w:r>
      <w:r>
        <w:rPr/>
        <w:t>ꤱ</w:t>
      </w:r>
      <w:r>
        <w:rPr/>
        <w:t>優䒻愵瑇恲⥶繞㇎涮숳䡆ꍮ⭅帷╗㖵厣</w:t>
      </w:r>
      <w:r>
        <w:rPr/>
        <w:t>Ⳃ</w:t>
      </w:r>
      <w:r>
        <w:rPr/>
        <w:t>믎쉆煁숱숭微⫎䪥㙲묤딭⬶㤳□쉀愦쉰길湥䍹㝓꥙〤슥欸畫쉫⼺獞⸳슱堪㬣⹎䕌㍊㑚瑕浣幊〦뾥丮么⑳灋浀灘츫估䝎숷燂疩깺仂轪䰬彺婪뮩</w:t>
      </w:r>
      <w:r>
        <w:rPr/>
        <w:t>⢡</w:t>
      </w:r>
      <w:r>
        <w:rPr/>
        <w:t>넺啘쉶㯂ꎣ䥾横倪ㅋ兵幙彎</w:t>
      </w:r>
      <w:r>
        <w:rPr/>
        <w:t>ꕘ</w:t>
      </w:r>
      <w:r>
        <w:rPr/>
        <w:t>ㅔ暩</w:t>
      </w:r>
      <w:r>
        <w:rPr/>
        <w:t>ⶻ</w:t>
      </w:r>
      <w:r>
        <w:rPr/>
        <w:t>哂㠯쉃䮬ㅰ⼴庮䁂幹㵟ぶ哂ꍔ坮⤥硨딵橵抏䩎䭄桪旍쵺恫睖猶䥙娰硉繬긨깭⪩濂뇂慱穞䴰攷䡱礶乬㮣祖剀⥺佰儻쉋</w:t>
      </w:r>
      <w:r>
        <w:rPr/>
        <w:t>ꤤ</w:t>
      </w:r>
      <w:r>
        <w:rPr/>
        <w:t>숲墱쉉矂습轤䓂䙉煸䵞怮株⥌</w:t>
      </w:r>
      <w:r>
        <w:rPr/>
        <w:t>ꗂ</w:t>
      </w:r>
      <w:r>
        <w:rPr/>
        <w:t>㝪ち稶슮器䍮玣啃㌹娲㡧㓂녖改䖩是⽉嫂輳숭걸☪頽录泂</w:t>
      </w:r>
      <w:r>
        <w:rPr/>
        <w:t>ⷂ</w:t>
      </w:r>
      <w:r>
        <w:rPr/>
        <w:t>ꍫ딩穥싂⍅楾挷녟䝙㑱뭗㕁橏쉘倯쉮䠯슱偙⍞姂싃矂㘭坴硔䙀촱䝷쉾㎵숰歱츫녯㯂</w:t>
      </w:r>
      <w:r>
        <w:rPr/>
        <w:t>ꤹ꧂</w:t>
      </w:r>
      <w:r>
        <w:rPr/>
        <w:t>汣夺杁쉡⫂䑥ꅚ⌬䁒⫂㝤쉗轱瀪坬祕圭쉐顃瞵㍫⩾㩍冥쉍䆱숲橵并䓂䷎♅湫弤䦏塢䏎쉟䯂囂忂䅨ꥫ싍숳亏楍긷敧</w:t>
      </w:r>
      <w:r>
        <w:rPr/>
        <w:t>Ⱔ</w:t>
      </w:r>
      <w:r>
        <w:rPr/>
        <w:t>睑갰摔</w:t>
      </w:r>
      <w:r>
        <w:rPr/>
        <w:t>ꗂ</w:t>
      </w:r>
      <w:r>
        <w:rPr/>
        <w:t>㵂瀬䭴</w:t>
      </w:r>
      <w:r>
        <w:rPr/>
        <w:t>ꥉ</w:t>
      </w:r>
      <w:r>
        <w:rPr/>
        <w:t>ⰶ</w:t>
      </w:r>
      <w:r>
        <w:rPr/>
        <w:t>慞䩘晟</w:t>
      </w:r>
      <w:r>
        <w:rPr/>
        <w:t>ⵦ</w:t>
      </w:r>
      <w:r>
        <w:rPr/>
        <w:t>璻䕸偩</w:t>
      </w:r>
      <w:r>
        <w:rPr/>
        <w:t>ꖩⸯ◍</w:t>
      </w:r>
      <w:r>
        <w:rPr/>
        <w:t>䕭柂飂沣䃎椣◂っ䷂䑹槂幸䶿顀䕡㉤䍬䡂뇂㫍湙彸ㅐ堺⩇䭨䉀繓坑䨱湖䠯뾏狂䕥暱䅄쉮禩佖칧庬䕈沣䂿㬷䰊㡮⩂촵숶숮焷ꍮ칃䱙㒏⥪顣䖥</w:t>
      </w:r>
      <w:r>
        <w:rPr/>
        <w:t>⡶ⱌ</w:t>
      </w:r>
      <w:r>
        <w:rPr/>
        <w:t>偐</w:t>
      </w:r>
      <w:r>
        <w:rPr/>
        <w:t>ⵇ</w:t>
      </w:r>
      <w:r>
        <w:rPr/>
        <w:t>恸塹䤳折갫へ奋橡振晃皻ㅣ㕉为</w:t>
      </w:r>
      <w:r>
        <w:rPr/>
        <w:t>⣎</w:t>
      </w:r>
      <w:r>
        <w:rPr/>
        <w:t>留商싂剪걶ꅁ습믂䜪캬쉓敱䱅䨴惂炿晆扢⩭轒</w:t>
      </w:r>
      <w:r>
        <w:rPr/>
        <w:t>ⵕ</w:t>
      </w:r>
      <w:r>
        <w:rPr/>
        <w:t>㉆䁴倬䥬幯睋</w:t>
      </w:r>
      <w:r>
        <w:rPr/>
        <w:t>⢣</w:t>
      </w:r>
      <w:r>
        <w:rPr/>
        <w:t>䜩檏썁䩪接轆䵸㯂壍㩖埂䎿♚甩嘽싎〈燂副祫僂䵇怪㡥㩌ㆩ曂녅㣂⮩畷ꍖ䥞妻故뭴ꅳ歪</w:t>
      </w:r>
      <w:r>
        <w:rPr/>
        <w:t>⡢</w:t>
      </w:r>
      <w:r>
        <w:rPr/>
        <w:t>습噵썏啢效恰䰶䮵奈쎏湰杲飂☶㇂䯂⪏䚩漦</w:t>
      </w:r>
      <w:r>
        <w:rPr/>
        <w:t>ꗂ</w:t>
      </w:r>
      <w:r>
        <w:rPr/>
        <w:t>楲佉⿂䥌⪏攵깨䕇㒬煢쉫슡⯍啫숰</w:t>
      </w:r>
      <w:r>
        <w:rPr/>
        <w:t>ⴤ</w:t>
      </w:r>
      <w:r>
        <w:rPr/>
        <w:t>싂漴祕䝌☫ヂ⚮䰴爫숭⥄㩞㡓伫䇍ꅨ硐枏佧㫂楊獈⑗⫂欣썭숫♰ㆮ쉓㠲晳䢱眽</w:t>
      </w:r>
      <w:r>
        <w:rPr/>
        <w:t>ꕠ</w:t>
      </w:r>
      <w:r>
        <w:rPr/>
        <w:t>㥕㪣䥌氻䁲㡆瀰╆㙡쉄♺숩䉯쉑긳牔昶</w:t>
      </w:r>
      <w:r>
        <w:rPr/>
        <w:t>꧂</w:t>
      </w:r>
      <w:r>
        <w:rPr/>
        <w:t>䬰㭩</w:t>
      </w:r>
      <w:r>
        <w:rPr/>
        <w:t>Ⱶ</w:t>
      </w:r>
      <w:r>
        <w:rPr/>
        <w:t>乙働</w:t>
      </w:r>
      <w:r>
        <w:rPr/>
        <w:t>ꕪ꧂</w:t>
      </w:r>
      <w:r>
        <w:rPr/>
        <w:t>浗</w:t>
      </w:r>
      <w:r>
        <w:rPr/>
        <w:t>꧂</w:t>
      </w:r>
      <w:r>
        <w:rPr/>
        <w:t>李渽煘</w:t>
      </w:r>
      <w:r>
        <w:rPr/>
        <w:t>Ɑ</w:t>
      </w:r>
      <w:r>
        <w:rPr/>
        <w:t>ꥪ琨睤㐰顯损㯂䘸猽뾏㬥싂乇䩵◂啴⌹犡쉠挸</w:t>
      </w:r>
      <w:r>
        <w:rPr/>
        <w:t>ⴳ</w:t>
      </w:r>
      <w:r>
        <w:rPr/>
        <w:t>绂顉啰ꆏꅇ䬵</w:t>
      </w:r>
      <w:r>
        <w:rPr/>
        <w:t>ⰽ</w:t>
      </w:r>
      <w:r>
        <w:rPr/>
        <w:t>㢣潅㭂䁠淂桤氥煷㩭汱浣䭹摵믂⭥㥃狃炻䩔㇎⽂婄彖獏幫彖꧎晚框㌤低⬸쉶傘쉈䁵ꅸ</w:t>
      </w:r>
      <w:r>
        <w:rPr/>
        <w:t>ꗂ</w:t>
      </w:r>
      <w:r>
        <w:rPr/>
        <w:t>䆩㭋</w:t>
      </w:r>
      <w:r>
        <w:rPr/>
        <w:t>⠺</w:t>
      </w:r>
      <w:r>
        <w:rPr/>
        <w:t>䗃琨뭬祰南쉤揂꺥癨䃃쉚Ⓜㅬ㤺䩞⺬祮疏⤥ㅚ┻뇂⥊䅀㴥숭슿</w:t>
      </w:r>
      <w:r>
        <w:rPr/>
        <w:t>ꤹ</w:t>
      </w:r>
      <w:r>
        <w:rPr/>
        <w:t>딱䵤쉨쉴杲</w:t>
      </w:r>
      <w:r>
        <w:rPr/>
        <w:t>⢘</w:t>
      </w:r>
      <w:r>
        <w:rPr/>
        <w:t>㭌橑砻竂⚘겥䰨攵义墘㡐⨹湇䇃䝊迍䱁楧껃갳灟㟃㌳</w:t>
      </w:r>
      <w:r>
        <w:rPr/>
        <w:t>⣎</w:t>
      </w:r>
      <w:r>
        <w:rPr/>
        <w:t>ꥵ딦噈⪣뽓䩦㝱긲垥⸦姂㩹☻炣䚥甪殥汦⩬슣</w:t>
      </w:r>
      <w:r>
        <w:rPr/>
        <w:t>꤯</w:t>
      </w:r>
      <w:r>
        <w:rPr/>
        <w:t>伭쵰枮ぁ䥩⭘彫쉟⽉敎惂슩橕〶潦㝶쉆쉕湮澘瘷ヂ佯䡓䬤㮱넩뿂慴칉敌彡쉱⨮ㅾ캡慪䔷䡈䅉獢⑌剁䟂곎♄庱ヂ䱈⼴ご嗂類습㉅슏␽攺䥄⥏卉㐭ꥺお潱㟂硨</w:t>
      </w:r>
      <w:r>
        <w:rPr/>
        <w:t>ⱦ</w:t>
      </w:r>
      <w:r>
        <w:rPr/>
        <w:t>䑧㢱榩仍怦䩲ꏂ嘴</w:t>
      </w:r>
      <w:r>
        <w:rPr/>
        <w:t>ꤤ</w:t>
      </w:r>
      <w:r>
        <w:rPr/>
        <w:t>뭰숰睒復ꍙ㉤啇墩㥴</w:t>
      </w:r>
      <w:r>
        <w:rPr/>
        <w:t>ꔸ⸷</w:t>
      </w:r>
      <w:r>
        <w:rPr/>
        <w:t>塺祃숫璵て뽤帵捋䋂┺숯</w:t>
      </w:r>
      <w:r>
        <w:rPr/>
        <w:t>ꤳ</w:t>
      </w:r>
      <w:r>
        <w:rPr/>
        <w:t>渹</w:t>
      </w:r>
      <w:r>
        <w:rPr/>
        <w:t>⡏</w:t>
      </w:r>
      <w:r>
        <w:rPr/>
        <w:t>쉨䭺忂汤⫂쉅㋂㦮⻃睶参偟䩚⹺婋㝋䕔䙇㇂⍈欷婙輸䖏뗂挶㍷砻숮做㘪䱩╅唤喩獨䀥恴쵹皵쉨䩥䝩嫎䅃参牦⮵⩄橥漴坳쉋쵁ꥨ⨳敄䌸ꥹ♈㴊吶晓쌭㍀㬥㔶癟뮣䁵䨻偖瑲倣儹䍕㖮⪬슡䋂伯晡딸噱⩺ひ슩㑣搫</w:t>
      </w:r>
      <w:r>
        <w:rPr/>
        <w:t>Ȿ</w:t>
      </w:r>
      <w:r>
        <w:rPr/>
        <w:t>䚵⸬</w:t>
      </w:r>
      <w:r>
        <w:rPr/>
        <w:t>⢻</w:t>
      </w:r>
      <w:r>
        <w:rPr/>
        <w:t>杖獰窥쉀啕</w:t>
      </w:r>
      <w:r>
        <w:rPr/>
        <w:t>꤬</w:t>
      </w:r>
      <w:r>
        <w:rPr/>
        <w:t>淂截沮㵕⪘呪ꍅ⦻㢵⍹㡑슏쉔啖㥰亘桗縺㊻㩙뽢㭯祴涘</w:t>
      </w:r>
      <w:r>
        <w:rPr/>
        <w:t>ꕁ</w:t>
      </w:r>
      <w:r>
        <w:rPr/>
        <w:t>㚮截◍䙣㬸獲䡪싂쉕泂ꄲ瘮썐ヂⓂ焪䘪⬹杆繕</w:t>
      </w:r>
      <w:r>
        <w:rPr/>
        <w:t>ꕔ</w:t>
      </w:r>
      <w:r>
        <w:rPr/>
        <w:t>ꇂ䘺奞칏別㡶幭⾩㵾汆쉦䕑◂畘晇呖⨰单믂呦割䠪㝃轨䝞䅈⍷旂亘㉪㐪淂卟㕙䙔亣兹</w:t>
      </w:r>
      <w:r>
        <w:rPr/>
        <w:t>ⴻ</w:t>
      </w:r>
      <w:r>
        <w:rPr/>
        <w:t>嗂㭀䷂渵␺썕⥉컂䆡㶮⤴睁㥖䜷灭ꅭ嫂</w:t>
      </w:r>
      <w:r>
        <w:rPr/>
        <w:t>⡐</w:t>
      </w:r>
      <w:r>
        <w:rPr/>
        <w:t>슡싂</w:t>
      </w:r>
      <w:r>
        <w:rPr/>
        <w:t>ꔪ</w:t>
      </w:r>
      <w:r>
        <w:rPr/>
        <w:t>坧쉐䜬䭉㭥復䲩幐뼣쉷渮丮싂䵎浑⥲═⩱㢥䄺䙫櫂䇂싂眰숭昰♄㙣数䡭쉠怣䩷㍵䶥煪걖乁䑵啢幕뼭呙柂䱞〹物塔䁨촣䕠昣</w:t>
      </w:r>
      <w:r>
        <w:rPr/>
        <w:t>⣂</w:t>
      </w:r>
      <w:r>
        <w:rPr/>
        <w:t>놿嘪囂쉃轔楓媩썳夷橲㯂숣䎘瑏丽婁疥</w:t>
      </w:r>
      <w:r>
        <w:rPr/>
        <w:t>ꗂ</w:t>
      </w:r>
      <w:r>
        <w:rPr/>
        <w:t>煸</w:t>
      </w:r>
      <w:r>
        <w:rPr/>
        <w:t>ꕊ</w:t>
      </w:r>
      <w:r>
        <w:rPr/>
        <w:t>玥啙</w:t>
      </w:r>
      <w:r>
        <w:rPr/>
        <w:t>ⲏ</w:t>
      </w:r>
      <w:r>
        <w:rPr/>
        <w:t>쉢位ꎿ쉗</w:t>
      </w:r>
      <w:r>
        <w:rPr/>
        <w:t>ꤹ</w:t>
      </w:r>
      <w:r>
        <w:rPr/>
        <w:t>㵾㝋⥊嫂⭢窏ꥺ㝞ꥶ稲ꍞ摀䦣眴捳걭䉭䌱庿仂㍩呌梻⹶⨭⌲桹怪㴨ꅑ⤰⑑獢⼻幞焫漯⨳싃偲坌⪡捬쉷偮칸噭啡恤쉅䴪ㅥ湠壂ㄽ䍷啉䡋⫂⽹</w:t>
      </w:r>
      <w:r>
        <w:rPr/>
        <w:t>ⱀ</w:t>
      </w:r>
      <w:r>
        <w:rPr/>
        <w:t>砶杩ꍺ</w:t>
      </w:r>
      <w:r>
        <w:rPr/>
        <w:t>ꦿ</w:t>
      </w:r>
      <w:r>
        <w:rPr/>
        <w:t>묳䱵㡧䈺뽨噠㡬䒩汏穵⵱恃繂穯䐵㑢弪湘쉣⥙为겘땨믂佮禥싂</w:t>
      </w:r>
      <w:r>
        <w:rPr/>
        <w:t>ꤨ</w:t>
      </w:r>
      <w:r>
        <w:rPr/>
        <w:t>塄쉎쉴弪䱓♫䣂朩繶㜻숵迂繣䩮洽繲⪬洵쉂吣慮㝱檣㴲쉋㞻姂浌</w:t>
      </w:r>
      <w:r>
        <w:rPr/>
        <w:t>⡠</w:t>
      </w:r>
      <w:r>
        <w:rPr/>
        <w:t>ꕌ</w:t>
      </w:r>
      <w:r>
        <w:rPr/>
        <w:t>杄愦牮㤤⭓䅄⌲⛂⩚喘畦</w:t>
      </w:r>
      <w:r>
        <w:rPr/>
        <w:t>꧂⭡</w:t>
      </w:r>
      <w:r>
        <w:rPr/>
        <w:t>坈</w:t>
      </w:r>
      <w:r>
        <w:rPr/>
        <w:t>ꤲ</w:t>
      </w:r>
      <w:r>
        <w:rPr/>
        <w:t>츸⥫⏂칷</w:t>
      </w:r>
      <w:r>
        <w:rPr/>
        <w:t>꧂</w:t>
      </w:r>
      <w:r>
        <w:rPr/>
        <w:t>갽</w:t>
      </w:r>
      <w:r>
        <w:rPr/>
        <w:t>ⵁ</w:t>
      </w:r>
      <w:r>
        <w:rPr/>
        <w:t>湈䘵䏍摅䷂뮡矂䌴숰숲⛂䝙䊮쉩ꥵ佡⭴熘⨬㥘싂깎疥♈眽걘改㵳⚩⪻㈨輩湗庩㡰껂廂䦥㨸싃昷恷爳奧䬪㍈䙊␷㌷刮⬯싂⼨䤥兟ꍲ◂쌶┲滂告眴䭑䉵㑮䉲⽵㓂䥵瘥汵燂㵭뽪ぎ瀹칈⥕積䤸䅳恟煒뽞採䲱桮㠥厏兡䠭쉐瀺싂⩓깮框쉮쉟狂숴燂狂牰砰쉴態稹⺏싂⾡厩橪牉⏎噍橣灘仍⭩睸䡯쉫숤煞兆기坧딤祄㙘칯촷ㆮ暩堦⯂♏獃䉕劘䘊迍顕䑀卋싂嘴䓂䭣㘽㴶槂⍔쵓칲깬彘煊㍌쉈⴮㡂㈥汱㭍䄤쉌⬲쉓䥚⍦梻免깭䨽㫂숮㏃쉵扣庵䄤妣⭴曃쉨⨭츮㛂恸싂彈横㠳䨫䪥갶䒿坈</w:t>
      </w:r>
      <w:r>
        <w:rPr/>
        <w:t>ⶻ</w:t>
      </w:r>
      <w:r>
        <w:rPr/>
        <w:t>㪬浶繄⭪津倨♅䵖㩀戣</w:t>
      </w:r>
      <w:r>
        <w:rPr/>
        <w:t>ⱇ⩲</w:t>
      </w:r>
      <w:r>
        <w:rPr/>
        <w:t>轁坑橁ꍾ坨炥燂湦䔱祂奦嫃湾싂浃磃</w:t>
      </w:r>
      <w:r>
        <w:rPr/>
        <w:t>꧂</w:t>
      </w:r>
      <w:r>
        <w:rPr/>
        <w:t>儳砪㶩썚剳ꄣ埂呣䀥쉹㙖濂䞡쉉䕴㭴䖣ꎩ⭌</w:t>
      </w:r>
      <w:r>
        <w:rPr/>
        <w:t>ⷎ</w:t>
      </w:r>
      <w:r>
        <w:rPr/>
        <w:t>湸录⹸乹欷㈲ꄥ䡌さ쵘⑃␻⹤况轠䭄佦ꅪ煾汴睔〰䕈䵲偠쉥挥乙㐶摨䴪恸슏䬴〦损䖘䡠㴷狃橤啸䉠㵪</w:t>
      </w:r>
      <w:r>
        <w:rPr/>
        <w:t>⡐</w:t>
      </w:r>
      <w:r>
        <w:rPr/>
        <w:t>橋쉅縥␷쉸倨唪⿂䒩⚮氦ず♆⩭숣䙥㎱딵午ꌳ⩥┸䱺噭䨫侘刭䔳忂䍆乧䡦严䐲獢㝉䅹眰穃䰱㒮桕</w:t>
      </w:r>
      <w:r>
        <w:rPr/>
        <w:t>ꕗ⹕</w:t>
      </w:r>
      <w:r>
        <w:rPr/>
        <w:t>磍䅹亵啃ひ彸䇂䣂ꥴ䡌偮佩⩄浠☹ꌴ䵧⑵䅡䐪䵢⽉䡍呑你轵⨭⭔折硄䌰⹃䕭扷䅒扑杖〪㵉뭂㑙쵏㗂㕬矂딫깋嚮</w:t>
      </w:r>
      <w:r>
        <w:rPr/>
        <w:t>ꤻ</w:t>
      </w:r>
      <w:r>
        <w:rPr/>
        <w:t>僂ꄴ坆稹쉁쉠쉇</w:t>
      </w:r>
      <w:r>
        <w:rPr/>
        <w:t>ꖩ</w:t>
      </w:r>
      <w:r>
        <w:rPr/>
        <w:t>堭땯穬㌮⽺뽏갤恑쉵碩潷⥩づ뿂</w:t>
      </w:r>
      <w:r>
        <w:rPr/>
        <w:t>꤬</w:t>
      </w:r>
      <w:r>
        <w:rPr/>
        <w:t>䄭䋂㥨ㅇ䥏携咿汌塹뭪쉹珂䍒婥牸㍖器㧂㔨뿂⿂숻㏂싂㙐摥䙃䠤갦爦숰揂</w:t>
      </w:r>
      <w:r>
        <w:rPr/>
        <w:t>ⷂ⌱</w:t>
      </w:r>
      <w:r>
        <w:rPr/>
        <w:t>轳㫂楧憻슘轊桦烂무慔畋䴷亘爲弱晖㠮洪湞㩩㈦긪</w:t>
      </w:r>
      <w:r>
        <w:rPr/>
        <w:t>ꖱ</w:t>
      </w:r>
      <w:r>
        <w:rPr/>
        <w:t>硰⑞⼽숤⽅睟⥄썃긪斩뮘玘ꄫ슩灈⸺⽤爮佄㑆礫坉墿轥</w:t>
      </w:r>
      <w:r>
        <w:rPr/>
        <w:t>ꤤ</w:t>
      </w:r>
      <w:r>
        <w:rPr/>
        <w:t>⼳숹椨潾㡧扬旂</w:t>
      </w:r>
      <w:r>
        <w:rPr/>
        <w:t>Ⱕ</w:t>
      </w:r>
      <w:r>
        <w:rPr/>
        <w:t>㥫恏潀〈恖슱⽮㶩飂ㅳ繧硏轃⩀癠䔽坒狂坨걀</w:t>
      </w:r>
      <w:r>
        <w:rPr/>
        <w:t>Ⱘ</w:t>
      </w:r>
      <w:r>
        <w:rPr/>
        <w:t>녂摧漳䍄侱ꥢㅲ썖幈䤰쉊顴娨恳廂佮䰭䭷匽갪⾬ㅬ㴳参㥨㒿쉂殿슮壂숶儦䀰싂奡慒顸幡쉞畧땸坌瑬뭰辵桃⵮긳䜵꥘兏쵰恳쉶㌯</w:t>
      </w:r>
      <w:r>
        <w:rPr/>
        <w:t>ꥍ⍹</w:t>
      </w:r>
      <w:r>
        <w:rPr/>
        <w:t>㙐轈杶㭔뾡㟍⽾獨焴椲䧃儺딱噳䈭⸭彔</w:t>
      </w:r>
      <w:r>
        <w:rPr/>
        <w:t>ⴭ</w:t>
      </w:r>
      <w:r>
        <w:rPr/>
        <w:t>燂佟㛎⫂䓂㌪</w:t>
      </w:r>
      <w:r>
        <w:rPr/>
        <w:t>Ⳃ</w:t>
      </w:r>
      <w:r>
        <w:rPr/>
        <w:t>䖻꺡䡍㈩吳唪⺥⥈刪컂䵍磂㥥</w:t>
      </w:r>
      <w:r>
        <w:rPr/>
        <w:t>ꦻ</w:t>
      </w:r>
      <w:r>
        <w:rPr/>
        <w:t>쉣⫂杂爳礬ꌱ冬睂坫⸱䡎ꄫ䔭池♰슥姂슡䃂䎿슿쉍乭拃祀</w:t>
      </w:r>
      <w:r>
        <w:rPr/>
        <w:t>ꕂ</w:t>
      </w:r>
      <w:r>
        <w:rPr/>
        <w:t>쉹뽙녕㉮꺥琶䘮偖⎿堊쉫坹幁䵑겿쉖䝯ꏂ彫牙⑱녅깬촨</w:t>
      </w:r>
      <w:r>
        <w:rPr/>
        <w:t>ꤦ</w:t>
      </w:r>
      <w:r>
        <w:rPr/>
        <w:t>ⱄ</w:t>
      </w:r>
      <w:r>
        <w:rPr/>
        <w:t>䅏暏水濂ヂ䝪쉰㝒猫㔶捀⥬唤浩歂</w:t>
      </w:r>
      <w:r>
        <w:rPr/>
        <w:t>꤭</w:t>
      </w:r>
      <w:r>
        <w:rPr/>
        <w:t>⽊ꏂ쉓囂㍁匹啙쉓㭩녋噺痂浖啐뼷痂숮幭</w:t>
      </w:r>
      <w:r>
        <w:rPr/>
        <w:t>ꕏ⩹</w:t>
      </w:r>
      <w:r>
        <w:rPr/>
        <w:t>䱃体湎⤻䙇ꍙ轹䄨</w:t>
      </w:r>
      <w:r>
        <w:rPr/>
        <w:t>⡧</w:t>
      </w:r>
      <w:r>
        <w:rPr/>
        <w:t>䥁彺㕏䛂穥</w:t>
      </w:r>
      <w:r>
        <w:rPr/>
        <w:t>Ⱙ</w:t>
      </w:r>
      <w:r>
        <w:rPr/>
        <w:t>䥮竂쉙⑩卧쉢歐㍟壂吤捫숥媘⪮</w:t>
      </w:r>
      <w:r>
        <w:rPr/>
        <w:t>⡎⍒</w:t>
      </w:r>
      <w:r>
        <w:rPr/>
        <w:t>頭塤滂氯瑃䅍</w:t>
      </w:r>
      <w:r>
        <w:rPr/>
        <w:t>⣂</w:t>
      </w:r>
      <w:r>
        <w:rPr/>
        <w:t>焩杍敱塢疩</w:t>
      </w:r>
      <w:r>
        <w:rPr/>
        <w:t>ꖱ</w:t>
      </w:r>
      <w:r>
        <w:rPr/>
        <w:t>砲噦琳㥔</w:t>
      </w:r>
      <w:r>
        <w:rPr/>
        <w:t>Ⱡ</w:t>
      </w:r>
      <w:r>
        <w:rPr/>
        <w:t>ⵑ</w:t>
      </w:r>
      <w:r>
        <w:rPr/>
        <w:t>迂숮숬乇싎癚楍</w:t>
      </w:r>
      <w:r>
        <w:rPr/>
        <w:t>꧂</w:t>
      </w:r>
      <w:r>
        <w:rPr/>
        <w:t>味뽘港繖稹仂뇂㡍⨥䥳슡촪廂쉵煖⍦⼲稭㴫㑈</w:t>
      </w:r>
      <w:r>
        <w:rPr/>
        <w:t>ꥈ</w:t>
      </w:r>
      <w:r>
        <w:rPr/>
        <w:t>츬猨顤</w:t>
      </w:r>
      <w:r>
        <w:rPr/>
        <w:t>⢮</w:t>
      </w:r>
      <w:r>
        <w:rPr/>
        <w:t>ꍄ습</w:t>
      </w:r>
      <w:r>
        <w:rPr/>
        <w:t>ꕩ</w:t>
      </w:r>
      <w:r>
        <w:rPr/>
        <w:t>컂츴☪䍌㥶圹⼦⹀参橊㡒撬ꍐ暵幚䭡婵㜵匱⨣䨨</w:t>
      </w:r>
      <w:r>
        <w:rPr/>
        <w:t>ⵘ</w:t>
      </w:r>
      <w:r>
        <w:rPr/>
        <w:t>㕱</w:t>
      </w:r>
      <w:r>
        <w:rPr/>
        <w:t>ꦿ</w:t>
      </w:r>
      <w:r>
        <w:rPr/>
        <w:t>迂働⬴垿ꍚ</w:t>
      </w:r>
      <w:r>
        <w:rPr/>
        <w:t>Ⱚ</w:t>
      </w:r>
      <w:r>
        <w:rPr/>
        <w:t>浯䰨격쵁╡畖䉥녲偂</w:t>
      </w:r>
      <w:r>
        <w:rPr/>
        <w:t>⡍⩊</w:t>
      </w:r>
      <w:r>
        <w:rPr/>
        <w:t>췂㋂㠽䠲窬싎戹呉칄쉠噾徘は刦䑌并ꍎ婤ꥡ廂磂嘳瑡本㌵╓恋冏䵘凂怩盂숥숭䝭斣伩긭究쉮䑶쵇쌦깃䠰扷춣㢻䇃椪揂⩌剸䌪㙱彧捍쉍뮱䌹䏃쉣쉰潌</w:t>
      </w:r>
      <w:r>
        <w:rPr/>
        <w:t>ꕄ</w:t>
      </w:r>
      <w:r>
        <w:rPr/>
        <w:t>ꏃ㝇⎱灺礩뽳곂愽쉯塱ꄨ灳彐伳㉥㵆瑄䡭㉪呙☪</w:t>
      </w:r>
      <w:r>
        <w:rPr/>
        <w:t>ꥁ</w:t>
      </w:r>
      <w:r>
        <w:rPr/>
        <w:t>⡀</w:t>
      </w:r>
      <w:r>
        <w:rPr/>
        <w:t>娽♀檩瑀䕦슿湈顔伥権⨬澡㶩煦兤搪楴䑺슥䱧⥺</w:t>
      </w:r>
      <w:r>
        <w:rPr/>
        <w:t>ꔦ</w:t>
      </w:r>
      <w:r>
        <w:rPr/>
        <w:t>䕸偵湎㘹欷桦牷繭</w:t>
      </w:r>
      <w:r>
        <w:rPr/>
        <w:t>⢵⭹</w:t>
      </w:r>
      <w:r>
        <w:rPr/>
        <w:t>煦</w:t>
      </w:r>
      <w:r>
        <w:rPr/>
        <w:t>ꕉ</w:t>
      </w:r>
      <w:r>
        <w:rPr/>
        <w:t>廂碵㐳睈⥤瑸偰쉒祶䝢뽅㡐睌깵</w:t>
      </w:r>
      <w:r>
        <w:rPr/>
        <w:t>ꔽ</w:t>
      </w:r>
      <w:r>
        <w:rPr/>
        <w:t>扪疣</w:t>
      </w:r>
      <w:r>
        <w:rPr/>
        <w:t>ⴣ</w:t>
      </w:r>
      <w:r>
        <w:rPr/>
        <w:t>媻⥟䅊洤뽩뿍㵳㷂䧍湯⼪轣䍬꺘䥧稩ヂ⩱슏あ乘㘰㕳轶⽞恋쉬</w:t>
      </w:r>
      <w:r>
        <w:rPr/>
        <w:t>ꕨ</w:t>
      </w:r>
      <w:r>
        <w:rPr/>
        <w:t>畳湾깞杬⪵⨰䈪⵩囍ꄻ숶爮⭢倳㐶䖻嗂䧂긺勂縤祺䇂穴</w:t>
      </w:r>
      <w:r>
        <w:rPr/>
        <w:t>⢏☶</w:t>
      </w:r>
      <w:r>
        <w:rPr/>
        <w:t>㡉杧瓎쉵捗䀺㐫朴㜴⥴⨳넳汾䝌晡쉳滂涵</w:t>
      </w:r>
      <w:r>
        <w:rPr/>
        <w:t>ⵋ</w:t>
      </w:r>
      <w:r>
        <w:rPr/>
        <w:t>啐숱⬤믍煰⽩䧂ぷ獒㭰椽쌮晳轶㉠捀穫忂找츥㥨繀♞</w:t>
      </w:r>
      <w:r>
        <w:rPr/>
        <w:t>⡤</w:t>
      </w:r>
      <w:r>
        <w:rPr/>
        <w:t>ꤵ</w:t>
      </w:r>
      <w:r>
        <w:rPr/>
        <w:t>䉒䴬呒㥄湟玬䱃꥘쵲싎㙴㞱䏂瘣慘卅ꄩ쉖䵁則凂뽭愩</w:t>
      </w:r>
      <w:r>
        <w:rPr/>
        <w:t>ꦘ</w:t>
      </w:r>
      <w:r>
        <w:rPr/>
        <w:t>㍊</w:t>
      </w:r>
      <w:r>
        <w:rPr/>
        <w:t>ꥈ</w:t>
      </w:r>
      <w:r>
        <w:rPr/>
        <w:t>뽁坒潋申禿⮻쉀欵狃㢡畞牑喏숪〻䝓湒乊쉲焽参䙑暩棂棃听彖溩祮㩪숲灐楀绂⺬깴쵎橣橥穈쉸쵟㫂⥆佡츨⿂</w:t>
      </w:r>
      <w:r>
        <w:rPr/>
        <w:t>Ⳃ</w:t>
      </w:r>
      <w:r>
        <w:rPr/>
        <w:t>㬩䞿숮㡏䲱ꥸ건婍쉦</w:t>
      </w:r>
      <w:r>
        <w:rPr/>
        <w:t>ꕾ</w:t>
      </w:r>
      <w:r>
        <w:rPr/>
        <w:t>㙑▩䘸⑁㝴⽡棂</w:t>
      </w:r>
      <w:r>
        <w:rPr/>
        <w:t>ⶩ</w:t>
      </w:r>
      <w:r>
        <w:rPr/>
        <w:t>痎欤漊뮩縵奎兠櫂⍋㔣晇쉧㓂쵔䖵杴쉠慃쉕慘汊㔥⏂员嘤爸偌迂是獂</w:t>
      </w:r>
      <w:r>
        <w:rPr/>
        <w:t>ꕵ</w:t>
      </w:r>
      <w:r>
        <w:rPr/>
        <w:t>ꆡ湪䕚䭇喘䅁숺ꥩ偠깺ㅯ</w:t>
      </w:r>
      <w:r>
        <w:rPr/>
        <w:t>⡧</w:t>
      </w:r>
      <w:r>
        <w:rPr/>
        <w:t>飂椮⍇戨浬器㥺潥復慂佲珂䭵䞬捎</w:t>
      </w:r>
      <w:r>
        <w:rPr/>
        <w:t>ⵃ</w:t>
      </w:r>
      <w:r>
        <w:rPr/>
        <w:t>쉋ꄯ䩱扈䱟制懂昨숳싂묨倳洷甯睑ꥠ䰻썢䑊䝹卧噐ꅦ䬺⑬䕍稰㙢䩌摵佨㟎뭦奆㭞ꌣ獑</w:t>
      </w:r>
      <w:r>
        <w:rPr/>
        <w:t>Ᵽ</w:t>
      </w:r>
      <w:r>
        <w:rPr/>
        <w:t>ㅸ售䅗顣䤥쉕</w:t>
      </w:r>
      <w:r>
        <w:rPr/>
        <w:t>ꤲ</w:t>
      </w:r>
      <w:r>
        <w:rPr/>
        <w:t>瀫</w:t>
      </w:r>
      <w:r>
        <w:rPr/>
        <w:t>⠸</w:t>
      </w:r>
      <w:r>
        <w:rPr/>
        <w:t>쉢ꄭ</w:t>
      </w:r>
      <w:r>
        <w:rPr/>
        <w:t>꤯</w:t>
      </w:r>
      <w:r>
        <w:rPr/>
        <w:t>杘䭸㈽珂칹㉟㞥뽂䡲晑㥈辵쉈뼱ㄷ⫂䔺癦⸩扺扮欲쉥⹡ꥤ⒡牂华斏䱮托瀭⽱ノ怮免由싂剡䝩</w:t>
      </w:r>
      <w:r>
        <w:rPr/>
        <w:t>ꕘ</w:t>
      </w:r>
      <w:r>
        <w:rPr/>
        <w:t>癑쉐갽칷睳圱捙线辏牮숺呒ꅶ噔䢘⎏쉾쉃祋쉡뾡슻之瑦晞轹숩䀬婯칵渪ぉ떱淃⽓牫姂쉂輨狂</w:t>
      </w:r>
      <w:r>
        <w:rPr/>
        <w:t>⠲</w:t>
      </w:r>
      <w:r>
        <w:rPr/>
        <w:t>뽑츽䙣싂䈹䵷♘䱙兆啁怤</w:t>
      </w:r>
      <w:r>
        <w:rPr/>
        <w:t>ⵙ</w:t>
      </w:r>
      <w:r>
        <w:rPr/>
        <w:t>⼭㵊桳愯㫂싃䫃潙㦬娫쉃縦䘮癟숣⎮쉱匲䝑싂焰</w:t>
      </w:r>
      <w:r>
        <w:rPr/>
        <w:t>⢿⩊</w:t>
      </w:r>
      <w:r>
        <w:rPr/>
        <w:t>輳晷⫂湵䵁㴽</w:t>
      </w:r>
      <w:r>
        <w:rPr/>
        <w:t>꧂ⵎ</w:t>
      </w:r>
      <w:r>
        <w:rPr/>
        <w:t>㉸䪣⒮ꆬꄯ숵克ꅦ</w:t>
      </w:r>
      <w:r>
        <w:rPr/>
        <w:t>ⱹ</w:t>
      </w:r>
      <w:r>
        <w:rPr/>
        <w:t>痂䡹</w:t>
      </w:r>
      <w:r>
        <w:rPr/>
        <w:t>⠯</w:t>
      </w:r>
      <w:r>
        <w:rPr/>
        <w:t>숰㋂㈪彬っ伳⹩未乔澻睇枱䄹䂘杧欷擂本</w:t>
      </w:r>
      <w:r>
        <w:rPr/>
        <w:t>ⷂ</w:t>
      </w:r>
      <w:r>
        <w:rPr/>
        <w:t>䉈䴬</w:t>
      </w:r>
      <w:r>
        <w:rPr/>
        <w:t>ⱆ</w:t>
      </w:r>
      <w:r>
        <w:rPr/>
        <w:t>㡊姍呗䡢⻃囂来⾵⎣矂싂☲ㆵ㑓쌯捓怩硦㇂㑮伣쉊慒烂窥匶㤷祆吷䳂싂</w:t>
      </w:r>
      <w:r>
        <w:rPr/>
        <w:t>⠳</w:t>
      </w:r>
      <w:r>
        <w:rPr/>
        <w:t>乖⩹眭䑚䵺습书뭢楚ꅲ딴쉎⬬⨶睹쉌獴⩭奵垱瀫</w:t>
      </w:r>
      <w:r>
        <w:rPr/>
        <w:t>⡘</w:t>
      </w:r>
      <w:r>
        <w:rPr/>
        <w:t>媡だ숰䤰㚻牟떣뽃戵穌⑒숳ꅡ쉙婶䡱쉆⒡</w:t>
      </w:r>
      <w:r>
        <w:rPr/>
        <w:t>ꕠ</w:t>
      </w:r>
      <w:r>
        <w:rPr/>
        <w:t>捈싂쉙湄颥쉫칚껂촥䀦⏂㵟璻縸留兩㈴曂슣䎩獭禣慐⭚㨰㢮坠奈正柂ꍷ⤣䓂凂才坐堳幚╷뽈㡋䵾⩴䄫쉀慨㵁牌싂⦩㔸䣂쉀묨溣긭䜹杌畱䇂彘垡癤⍰楚⫂捞숷쉖媱쌪䲩䁐㕧婚怮顱杸攽䒿佨洰伶㍧彾⸱쌨繃쉢眴伪奐쉋䜥慳㩷奢㕤뼭⼥䙹呲놣癇妥䍎湵旂摍䩈⽠☶</w:t>
      </w:r>
      <w:r>
        <w:rPr/>
        <w:t>꥟</w:t>
      </w:r>
      <w:r>
        <w:rPr/>
        <w:t>䨮轂쉯楀楈䤵䬱禮넣傱灇昱㒡㐶숹顇繭촭璏숰员㕘サ䋎浕뾵扵</w:t>
      </w:r>
      <w:r>
        <w:rPr/>
        <w:t>Ⱟ</w:t>
      </w:r>
      <w:r>
        <w:rPr/>
        <w:t>梏灒ꏂ睠ꍉ樲瑄⿂숱䶩数炬侩⑋㕰硬瘦</w:t>
      </w:r>
      <w:r>
        <w:rPr/>
        <w:t>Ɽ</w:t>
      </w:r>
      <w:r>
        <w:rPr/>
        <w:t>쉞淂䢻ば䃂䢬썄㍯㉕琲竂穋䭱캩儊뼹䩢瀨ㅧ潁幋⭸⹬䓂쉊</w:t>
      </w:r>
      <w:r>
        <w:rPr/>
        <w:t>ꦩ</w:t>
      </w:r>
      <w:r>
        <w:rPr/>
        <w:t>呞</w:t>
      </w:r>
      <w:r>
        <w:rPr/>
        <w:t>ꕌ</w:t>
      </w:r>
      <w:r>
        <w:rPr/>
        <w:t>扱⎩年뽺⩉</w:t>
      </w:r>
      <w:r>
        <w:rPr/>
        <w:t>⡮⭨</w:t>
      </w:r>
      <w:r>
        <w:rPr/>
        <w:t>ꤸ⬽</w:t>
      </w:r>
      <w:r>
        <w:rPr/>
        <w:t>檬弪⹫⛃灳䡤淂䕠☹湷ㅰ♰컂顄䭧㵡䝉⨪♘䉐ꅉ䩄癑繊潕槍杁唨</w:t>
      </w:r>
      <w:r>
        <w:rPr/>
        <w:t>⠨</w:t>
      </w:r>
      <w:r>
        <w:rPr/>
        <w:t>畁⾣</w:t>
      </w:r>
      <w:r>
        <w:rPr/>
        <w:t>ꥉ</w:t>
      </w:r>
      <w:r>
        <w:rPr/>
        <w:t>갲⩔㗂獡朱㌵썘啰뽖⨰ꍤ䭟渪瑸旎牶棂㓂穷깔㘶♴⼪쉂꥙曂冡䗂煹䭮揂琭슣♞浯뽧㕗竂쉶겘夭姂쉣摗䡰嘫㌰썷竂쉇猲격傿╵䥕橍折쉴쉐氭㍥䘬彬颏딦쉍䅪㩭㥂㡣㩨썕䃂㈰䣂슩싂</w:t>
      </w:r>
      <w:r>
        <w:rPr/>
        <w:t>ꥁ</w:t>
      </w:r>
      <w:r>
        <w:rPr/>
        <w:t>⣂⍓</w:t>
      </w:r>
      <w:r>
        <w:rPr/>
        <w:t>坯佮䥓坏桬桳</w:t>
      </w:r>
      <w:r>
        <w:rPr/>
        <w:t>ꤪ</w:t>
      </w:r>
      <w:r>
        <w:rPr/>
        <w:t>彴幭砽暮ꏂꍄ䁭㡳</w:t>
      </w:r>
      <w:r>
        <w:rPr/>
        <w:t>⡾</w:t>
      </w:r>
      <w:r>
        <w:rPr/>
        <w:t>녯䊿䁌卅爸栫슣촲⪮㥶杉垮꥾습껂</w:t>
      </w:r>
      <w:r>
        <w:rPr/>
        <w:t>ⰴ</w:t>
      </w:r>
      <w:r>
        <w:rPr/>
        <w:t>㧂と佟顷쉐嗂걌涿眦洣煩䠽㭦䖮亿ꥣ猴䰭䥨㑱歮橭䒮瑶矂썤츱䮻䁖䁅縮☮숮슮꺘櫂</w:t>
      </w:r>
      <w:r>
        <w:rPr/>
        <w:t>⡢</w:t>
      </w:r>
      <w:r>
        <w:rPr/>
        <w:t>ꎵ</w:t>
      </w:r>
      <w:r>
        <w:rPr/>
        <w:t>ⶮ⭇</w:t>
      </w:r>
      <w:r>
        <w:rPr/>
        <w:t>坙眪浙朲䶏㤭眬㐩墻潳ꅁ䉉伫䉩칹䈽烂硸</w:t>
      </w:r>
      <w:r>
        <w:rPr/>
        <w:t>ꕄ</w:t>
      </w:r>
      <w:r>
        <w:rPr/>
        <w:t>矂뇂撣쉁쉓礪숸숸姍嚩쉾</w:t>
      </w:r>
      <w:r>
        <w:rPr/>
        <w:t>ⶡ</w:t>
      </w:r>
      <w:r>
        <w:rPr/>
        <w:t>깴숶懂⛂湧瘱숻</w:t>
      </w:r>
      <w:r>
        <w:rPr/>
        <w:t>ⱃ</w:t>
      </w:r>
      <w:r>
        <w:rPr/>
        <w:t>問䓂</w:t>
      </w:r>
      <w:r>
        <w:rPr/>
        <w:t>ꕦꥎ</w:t>
      </w:r>
      <w:r>
        <w:rPr/>
        <w:t>䴳ꥷ䑐ꥬ欸瑙杤汲愬㥪䙞嘱恶⤩汧杓啧ꌫ塡♢奡</w:t>
      </w:r>
      <w:r>
        <w:rPr/>
        <w:t>ⷂ⨶</w:t>
      </w:r>
      <w:r>
        <w:rPr/>
        <w:t>渤瓂쉤♭쉱敃䍵爹㡪幙㗍繎绂</w:t>
      </w:r>
      <w:r>
        <w:rPr/>
        <w:t>ꕷ</w:t>
      </w:r>
      <w:r>
        <w:rPr/>
        <w:t>〻⯂擂쉯佚㥾</w:t>
      </w:r>
      <w:r>
        <w:rPr/>
        <w:t>ꕁ⭫</w:t>
      </w:r>
      <w:r>
        <w:rPr/>
        <w:t>촨幔쉒䀪⿃ꅏꥶ숵湱呩ꍁ숭〸獋夳潔⺻㋂曎惂싂砳ꍂ䮏⿎㌪ꄲ갷潂剤摮䡦뮮䂬䒵砭䀺ꥳ煲ひ</w:t>
      </w:r>
      <w:r>
        <w:rPr/>
        <w:t>꧂</w:t>
      </w:r>
      <w:r>
        <w:rPr/>
        <w:t>窮どㅐ䈩㝌櫂绂歇挳㛂┹焮䍸䠬⎣</w:t>
      </w:r>
      <w:r>
        <w:rPr/>
        <w:t>Ⳃ</w:t>
      </w:r>
      <w:r>
        <w:rPr/>
        <w:t>ꅚ係ㅅ쉊땢㥥瑷杊⹾㔭䘮扭䕹抬姂䝓勂䇍䟂ꥲ县轀䥨恊⩶㥑䰥䅾湇㥵呣㙍䞿쉙⩵顯⹫泂⥰</w:t>
      </w:r>
      <w:r>
        <w:rPr/>
        <w:t>ꔲ</w:t>
      </w:r>
      <w:r>
        <w:rPr/>
        <w:t>숦㣂捱⼹獺ꅓ忂묨平琺깒⪡穘ぴ斵㶵䨭吺佩㊻</w:t>
      </w:r>
      <w:r>
        <w:rPr/>
        <w:t>Ⱙ</w:t>
      </w:r>
      <w:r>
        <w:rPr/>
        <w:t>攥䌭枱싂</w:t>
      </w:r>
      <w:r>
        <w:rPr/>
        <w:t>Ⱔ</w:t>
      </w:r>
      <w:r>
        <w:rPr/>
        <w:t>ⵟ䷂</w:t>
      </w:r>
      <w:r>
        <w:rPr/>
        <w:t>숪⨱⑋晖䠹㒩䍬眪瘪㣂䅓偎偉㈯䜯쵤</w:t>
      </w:r>
      <w:r>
        <w:rPr/>
        <w:t>ꤰ</w:t>
      </w:r>
      <w:r>
        <w:rPr/>
        <w:t>㪻쉂榻슱⩖싍⽸쉈</w:t>
      </w:r>
      <w:r>
        <w:rPr/>
        <w:t>ꥅ</w:t>
      </w:r>
      <w:r>
        <w:rPr/>
        <w:t>弴勂畔頣숸䆩囂ꆻ牷숭䝥⨵⥲ꏎ東⩶쉒磎╶辡뭾硐乲㡀唺磍쉮䞣䕪䈽</w:t>
      </w:r>
      <w:r>
        <w:rPr/>
        <w:t>ꖣ</w:t>
      </w:r>
      <w:r>
        <w:rPr/>
        <w:t>㉗㨬ꥨ棍㍏슱楙</w:t>
      </w:r>
      <w:r>
        <w:rPr/>
        <w:t>ꗂ</w:t>
      </w:r>
      <w:r>
        <w:rPr/>
        <w:t>싎牗䏂싂顩</w:t>
      </w:r>
      <w:r>
        <w:rPr/>
        <w:t>ꦩ</w:t>
      </w:r>
      <w:r>
        <w:rPr/>
        <w:t>싂䝎쉭칭祤걆쉳旂䌶剏㬶긣戻격</w:t>
      </w:r>
      <w:r>
        <w:rPr/>
        <w:t>ꤽ</w:t>
      </w:r>
      <w:r>
        <w:rPr/>
        <w:t>䘭</w:t>
      </w:r>
      <w:r>
        <w:rPr/>
        <w:t>ꗍ</w:t>
      </w:r>
      <w:r>
        <w:rPr/>
        <w:t>쉔⽵楇江䀊桀橕㗂乱灊㝌㜶䱔쉺穋㙵䴹⨺ꆵ幧쵉㡉琭撘へ▩㖩</w:t>
      </w:r>
      <w:r>
        <w:rPr/>
        <w:t>⡓</w:t>
      </w:r>
      <w:r>
        <w:rPr/>
        <w:t>ꦣ</w:t>
      </w:r>
      <w:r>
        <w:rPr/>
        <w:t>ꅃ卵</w:t>
      </w:r>
      <w:r>
        <w:rPr/>
        <w:t>꧃</w:t>
      </w:r>
      <w:r>
        <w:rPr/>
        <w:t>奫</w:t>
      </w:r>
      <w:r>
        <w:rPr/>
        <w:t>⣍⩢</w:t>
      </w:r>
      <w:r>
        <w:rPr/>
        <w:t>橰䍂⭀ꍳ猴摣㩔춮乴僂祠洣怪晖쉁⭂⾡䒿⾵啬伺㭉氩</w:t>
      </w:r>
      <w:r>
        <w:rPr/>
        <w:t>ⵢ</w:t>
      </w:r>
      <w:r>
        <w:rPr/>
        <w:t>轣匯坵</w:t>
      </w:r>
      <w:r>
        <w:rPr/>
        <w:t>⡄</w:t>
      </w:r>
      <w:r>
        <w:rPr/>
        <w:t>ꕧ</w:t>
      </w:r>
      <w:r>
        <w:rPr/>
        <w:t>乲揎</w:t>
      </w:r>
      <w:r>
        <w:rPr/>
        <w:t>ꔪ</w:t>
      </w:r>
      <w:r>
        <w:rPr/>
        <w:t>埂㉇쎱働礷乭䳂⥭녒</w:t>
      </w:r>
      <w:r>
        <w:rPr/>
        <w:t>Ⱶ</w:t>
      </w:r>
      <w:r>
        <w:rPr/>
        <w:t>쉊䏂</w:t>
      </w:r>
      <w:r>
        <w:rPr/>
        <w:t>ꔵ</w:t>
      </w:r>
      <w:r>
        <w:rPr/>
        <w:t>攵쉠ꥳ⸵⽄</w:t>
      </w:r>
      <w:r>
        <w:rPr/>
        <w:t>ꔴ</w:t>
      </w:r>
      <w:r>
        <w:rPr/>
        <w:t>攰掿⪥㈴彯凂㒮揂긬⍍싂棂뽬싂싂睗砽쉌堦奖㉰⹴繬㵵◃숷㠬桠넪</w:t>
      </w:r>
      <w:r>
        <w:rPr/>
        <w:t>ꕘ</w:t>
      </w:r>
      <w:r>
        <w:rPr/>
        <w:t>䍤坍挣扢㡥婱뽞㠫畮慰䚡畵䋂奆卦捑惂桱汆⑯灢㫂敌癸㵦佊繓⤩嗎䤥㙍⩂繨䥔싂쉴㙷䓂걍瀹頣</w:t>
      </w:r>
      <w:r>
        <w:rPr/>
        <w:t>ⱕ</w:t>
      </w:r>
      <w:r>
        <w:rPr/>
        <w:t>硴琯潠睇</w:t>
      </w:r>
      <w:r>
        <w:rPr/>
        <w:t>꧂</w:t>
      </w:r>
      <w:r>
        <w:rPr/>
        <w:t>橴歇쵟昹飂ꅌ숱⹨穪넽瀲报⹭싂⴩卞搫槂稶</w:t>
      </w:r>
      <w:r>
        <w:rPr/>
        <w:t>Ɱ</w:t>
      </w:r>
      <w:r>
        <w:rPr/>
        <w:t>㮡慦뽓㥥擂奕儵⤸ꥸ쉒칀嘫뼱枡㝵㪏ꥩ戶穮樵偪棍牂⪡桳숨竂⏂</w:t>
      </w:r>
      <w:r>
        <w:rPr/>
        <w:t>ꕯ</w:t>
      </w:r>
      <w:r>
        <w:rPr/>
        <w:t>㑮쵂쌶쉇</w:t>
      </w:r>
      <w:r>
        <w:rPr/>
        <w:t>ꤴ</w:t>
      </w:r>
      <w:r>
        <w:rPr/>
        <w:t>䱵呶乷숻䲻싂썰♧싂⏂㭤杒㡬兆愻䧂㝄갽싂칥싎敾ꄩ櫂숮妏癵䗂컂坙䣂癶⎩䙔쎏勎擂硲亮佒䑉슬先栲攩砪䎬县♱偸긣</w:t>
      </w:r>
      <w:r>
        <w:rPr/>
        <w:t>⡈</w:t>
      </w:r>
      <w:r>
        <w:rPr/>
        <w:t>湕ꆩ쉍朤焤䧂⩒泂ㅧっ⥧䁀协䱣嚏但猷쉞칣</w:t>
      </w:r>
      <w:r>
        <w:rPr/>
        <w:t>ⴭ</w:t>
      </w:r>
      <w:r>
        <w:rPr/>
        <w:t>ꍓ泂⥰䁤汈숵䜸싂</w:t>
      </w:r>
      <w:r>
        <w:rPr/>
        <w:t>ꕣ╅</w:t>
      </w:r>
      <w:r>
        <w:rPr/>
        <w:t>㞥滂撩獴癟췂壂做䑸㷍녞따▩딣쉔〪ㄹ穕숯软唨歐</w:t>
      </w:r>
      <w:r>
        <w:rPr/>
        <w:t>ꤽ</w:t>
      </w:r>
      <w:r>
        <w:rPr/>
        <w:t>뿂䗂祵䅂灬塤爤普⨸䃎丷楌⭞女顑䪩䂩棍㙖彧䁓⹲싂</w:t>
      </w:r>
      <w:r>
        <w:rPr/>
        <w:t>⠴</w:t>
      </w:r>
      <w:r>
        <w:rPr/>
        <w:t>㝪⩱勂⭒䑨坏⽹䤪</w:t>
      </w:r>
      <w:r>
        <w:rPr/>
        <w:t>ⱓ</w:t>
      </w:r>
      <w:r>
        <w:rPr/>
        <w:t>㢡乐潊㨮牞扯熮氵䤪昮畠䊣徻쉆匬</w:t>
      </w:r>
      <w:r>
        <w:rPr/>
        <w:t>ꦣ</w:t>
      </w:r>
      <w:r>
        <w:rPr/>
        <w:t>微䑕泂㙟帬</w:t>
      </w:r>
      <w:r>
        <w:rPr/>
        <w:t>Ⳏ</w:t>
      </w:r>
      <w:r>
        <w:rPr/>
        <w:t>녠慰</w:t>
      </w:r>
      <w:r>
        <w:rPr/>
        <w:t>⣂</w:t>
      </w:r>
      <w:r>
        <w:rPr/>
        <w:t>稺摭䐶㷂允䊣煹쉹꥚䍐慚旍ꆡ堲穰桔晖⥗迂ꍄ䖱睂濂䜵쉣칖⬸</w:t>
      </w:r>
      <w:r>
        <w:rPr/>
        <w:t>ꔺ</w:t>
      </w:r>
      <w:r>
        <w:rPr/>
        <w:t>겮慮瑴卢空</w:t>
      </w:r>
      <w:r>
        <w:rPr/>
        <w:t>ꥎ</w:t>
      </w:r>
      <w:r>
        <w:rPr/>
        <w:t>쉥䧂劬䅅⨶⩹婂</w:t>
      </w:r>
      <w:r>
        <w:rPr/>
        <w:t>⢱</w:t>
      </w:r>
      <w:r>
        <w:rPr/>
        <w:t>囂슱㘷在媻</w:t>
      </w:r>
      <w:r>
        <w:rPr/>
        <w:t>ꤶ</w:t>
      </w:r>
      <w:r>
        <w:rPr/>
        <w:t>䧂㠲ꍋ㝪䭑䅎䱍쌭塁㵱猪溩썹獐쉩は땡咻㍖瘪뭦歀뭟堮꥞䝗䉏咩⍺佃倣穀瀤⨴ꥭ儤⵴칫爺㩷瑤츳숰쉉〭</w:t>
      </w:r>
      <w:r>
        <w:rPr/>
        <w:t>ꤴ</w:t>
      </w:r>
      <w:r>
        <w:rPr/>
        <w:t>ㅔ伪</w:t>
      </w:r>
      <w:r>
        <w:rPr/>
        <w:t>⠳┩</w:t>
      </w:r>
      <w:r>
        <w:rPr/>
        <w:t>싂眯㜻潷♋嘬쵘楂녏矂圪깾㩘㡞䕋慍璏㈭呩슥偵떘敧捗庬究䶻㡊⚬歊洽售ぴ睾숦㉌炩쉈唊☳</w:t>
      </w:r>
      <w:r>
        <w:rPr/>
        <w:t>ꕫ</w:t>
      </w:r>
      <w:r>
        <w:rPr/>
        <w:t>쉰欭⹭싂䥪哂</w:t>
      </w:r>
      <w:r>
        <w:rPr/>
        <w:t>Ⲯ</w:t>
      </w:r>
      <w:r>
        <w:rPr/>
        <w:t>㝢太䜷꺻垣昷</w:t>
      </w:r>
      <w:r>
        <w:rPr/>
        <w:t>ⳍ</w:t>
      </w:r>
      <w:r>
        <w:rPr/>
        <w:t>㭆⽙싂棂쉥떣䉎繏⑶灈슡礨乾뽗뭑倽佫兇䬪쉥桃䅓䅘䨻</w:t>
      </w:r>
      <w:r>
        <w:rPr/>
        <w:t>⡘</w:t>
      </w:r>
      <w:r>
        <w:rPr/>
        <w:t>㬹搨䰱器䁖帥琩灆쉆卟漱痃㙾充㓂㡆堻㞻쉅㒵䄰忂</w:t>
      </w:r>
      <w:r>
        <w:rPr/>
        <w:t>ꦡ</w:t>
      </w:r>
      <w:r>
        <w:rPr/>
        <w:t>䝥</w:t>
      </w:r>
      <w:r>
        <w:rPr/>
        <w:t>ꤥ</w:t>
      </w:r>
      <w:r>
        <w:rPr/>
        <w:t>䕲⥱湁쉪癲癹ꇂ☽㠯㡴쉮㯂ꅩぬ䭪㧎긱恏ꎡ슻뭆</w:t>
      </w:r>
      <w:r>
        <w:rPr/>
        <w:t>⣂</w:t>
      </w:r>
      <w:r>
        <w:rPr/>
        <w:t>䒱唺壃漺砰恷</w:t>
      </w:r>
      <w:r>
        <w:rPr/>
        <w:t>ꦩ▿⌳</w:t>
      </w:r>
      <w:r>
        <w:rPr/>
        <w:t>㩖檱㴰套䩕哂嚻喿䭮匸싂뇂碡깠瓂榬</w:t>
      </w:r>
      <w:r>
        <w:rPr/>
        <w:t>ꦬ</w:t>
      </w:r>
      <w:r>
        <w:rPr/>
        <w:t>㘦廂</w:t>
      </w:r>
      <w:r>
        <w:rPr/>
        <w:t>ꕃ</w:t>
      </w:r>
      <w:r>
        <w:rPr/>
        <w:t>䃂夬夫곂濂䌯춡㩟䩁䵤潌쉭䜷焥컂㬭</w:t>
      </w:r>
      <w:r>
        <w:rPr/>
        <w:t>Ⱙ</w:t>
      </w:r>
      <w:r>
        <w:rPr/>
        <w:t>䁓쉫捒䅐祗顡慰</w:t>
      </w:r>
      <w:r>
        <w:rPr/>
        <w:t>ꔸ</w:t>
      </w:r>
      <w:r>
        <w:rPr/>
        <w:t>扦轾剏亵歡春</w:t>
      </w:r>
      <w:r>
        <w:rPr/>
        <w:t>ꕎ</w:t>
      </w:r>
      <w:r>
        <w:rPr/>
        <w:t>싂䉰婷䈸㩀奾㩚爰쉚㙃쉢渭亱敂炏뽋⍺拂姂깑쉲쉕넲璵♆猥秂悥䁤㬦⩤礤⍸瓂剙䭵쉃㑸⭆㝑㵄䮏牨딶堳旂칋夬冩獂깦䡗塣假囂㢣涣㘹⽹痂畢</w:t>
      </w:r>
      <w:r>
        <w:rPr/>
        <w:t>⢻</w:t>
      </w:r>
      <w:r>
        <w:rPr/>
        <w:t>桴⦿潎䙬核⩫吨⸬㎱뭯眰平㋎䠷䌰婃</w:t>
      </w:r>
      <w:r>
        <w:rPr/>
        <w:t>⡸</w:t>
      </w:r>
      <w:r>
        <w:rPr/>
        <w:t>桇㏂徏䁶␷㭘㕵穐⦩␪痃䭆婨쉴埍窵</w:t>
      </w:r>
      <w:r>
        <w:rPr/>
        <w:t>ⶩ</w:t>
      </w:r>
      <w:r>
        <w:rPr/>
        <w:t>슻涡썤䨸䚻歫</w:t>
      </w:r>
      <w:r>
        <w:rPr/>
        <w:t>ⱪ</w:t>
      </w:r>
      <w:r>
        <w:rPr/>
        <w:t>㞘㙖쉌䵃啳轴堲畴㭆湧ꄹ⩍ꌫ碥橪ㅫ歫䅬䷂牺从Ⓧ⍋넸슡숴녾깰䓂</w:t>
      </w:r>
      <w:r>
        <w:rPr/>
        <w:t>ⲡ⑤⡟</w:t>
      </w:r>
      <w:r>
        <w:rPr/>
        <w:t>彣䇂婶灣㒩嗂</w:t>
      </w:r>
      <w:r>
        <w:rPr/>
        <w:t>ⵋ</w:t>
      </w:r>
      <w:r>
        <w:rPr/>
        <w:t>묵䩄㙰湣䡗焬䕍昪幾催</w:t>
      </w:r>
      <w:r>
        <w:rPr/>
        <w:t>ꔨ</w:t>
      </w:r>
      <w:r>
        <w:rPr/>
        <w:t>揎痂㥦輪朽쉶兲䠩⽆窘䲱䮡㒘嫂⸩捕</w:t>
      </w:r>
      <w:r>
        <w:rPr/>
        <w:t>⡠</w:t>
      </w:r>
      <w:r>
        <w:rPr/>
        <w:t>⺡煍땋숪䛂娤櫂䶣䤱未싂㥸ㅂ飂䠳췎걠刲⺩뭍楶숩坓倬た숻숷</w:t>
      </w:r>
      <w:r>
        <w:rPr/>
        <w:t>ꕎ</w:t>
      </w:r>
      <w:r>
        <w:rPr/>
        <w:t>決싂딹祕硥稷㵺斿ꍈ敂穗䞣埂゘쉎啚긦ꥶ漭丷颡㋍䘬ㅋ离榮䚻䙤</w:t>
      </w:r>
      <w:r>
        <w:rPr/>
        <w:t>⠩</w:t>
      </w:r>
      <w:r>
        <w:rPr/>
        <w:t>⽇幍烂쎻</w:t>
      </w:r>
      <w:r>
        <w:rPr/>
        <w:t>ꕏ</w:t>
      </w:r>
      <w:r>
        <w:rPr/>
        <w:t>쉫洱䙱쉱㘮澡쌦䙢吨祔壃欪㔨烂☫䍉⦥쉂㉈朻䴷㶬丮뮩煉浩㩬㝑쉒쉈녢㏂</w:t>
      </w:r>
      <w:r>
        <w:rPr/>
        <w:t>ⱆ</w:t>
      </w:r>
      <w:r>
        <w:rPr/>
        <w:t>搸䰨㌦洪땓俎䡅䔵쉣㜰獾⍷瑥奒礰겱坠䙹㊻歩佈</w:t>
      </w:r>
      <w:r>
        <w:rPr/>
        <w:t>ⱑ⣂</w:t>
      </w:r>
      <w:r>
        <w:rPr/>
        <w:t>㭓⹲⭥祙䉆畨顣⍤⴪䂵슿攤숤ꍍ췂⥡兑⻂旂刮㭬⑦꺘숫㟂꥕╥捓佢</w:t>
      </w:r>
      <w:r>
        <w:rPr/>
        <w:t>ꖥ</w:t>
      </w:r>
      <w:r>
        <w:rPr/>
        <w:t>䭢㭙쉹澱䩍䈪䁔숴爯쉎湩歹旂牅潡䵪쉫⑷䩐捵쵒㦩瑁ꍱ低⭅塺椩歂桑汘浮砱⽞촣慁쉍太吤⭯쉠썣</w:t>
      </w:r>
      <w:r>
        <w:rPr/>
        <w:t>⡣</w:t>
      </w:r>
      <w:r>
        <w:rPr/>
        <w:t>䂡숊䍫걾⩨煫敹싎⚣ꇂ吥刣㙧扢侣瓂妩쉥╩㩆獠参숭쉷兞땶㎩䱋뽟쉬깞ꍌ㠱幸㐷摦瑯沥䜰⦿慎♒䝂㩟⽇摞쉠ꇂ呣쵡瑧槃㙂䌰䬣</w:t>
      </w:r>
      <w:r>
        <w:rPr/>
        <w:t>⠤⡩╴</w:t>
      </w:r>
      <w:r>
        <w:rPr/>
        <w:t>儰⍙칳媻然报㑐쉮놬厮䩡</w:t>
      </w:r>
      <w:r>
        <w:rPr/>
        <w:t>⢬</w:t>
      </w:r>
      <w:r>
        <w:rPr/>
        <w:t>녦瑶斡獳</w:t>
      </w:r>
      <w:r>
        <w:rPr/>
        <w:t>ꦱ</w:t>
      </w:r>
      <w:r>
        <w:rPr/>
        <w:t>洶갨숸ぬ놩汉牸슱堬示쉭㙙ㅋ䥞ぺ녳싍쉨敖䚏㌩뭟</w:t>
      </w:r>
      <w:r>
        <w:rPr/>
        <w:t>⣂</w:t>
      </w:r>
      <w:r>
        <w:rPr/>
        <w:t>쉋㵅串牌煴夹녵꥙濃䚏䁎㶮놻兆㍫擂秂穞뼦朱恨</w:t>
      </w:r>
      <w:r>
        <w:rPr/>
        <w:t>ꦣ</w:t>
      </w:r>
      <w:r>
        <w:rPr/>
        <w:t>㯂硚슿충繱卟ㅉ碮怶汊</w:t>
      </w:r>
      <w:r>
        <w:rPr/>
        <w:t>ꤵ</w:t>
      </w:r>
      <w:r>
        <w:rPr/>
        <w:t>㦡㕢杣渦愺倶</w:t>
      </w:r>
      <w:r>
        <w:rPr/>
        <w:t>ⱟ</w:t>
      </w:r>
      <w:r>
        <w:rPr/>
        <w:t>偄旂畱烍뼷␹幞충땇꺡妣竂䉟⭺㝚쉚쵰噶姍㕱漱䏂쉍恦쉭놏㭇睈怹凂恸坔嗂쉘繊넴妡灩⒣숣硏⍬儲싎漯슘⑱ㆻ慰㧂瀯塅⥳䗃쵰䁃嘬쉣瑭췂偌矂㡸뮡捴䑸樰䑟剏㩏㡍뮩牑撱⩩归硦䷂輸⏂段⥧轋쉕쉔伷䜻橪쵖䝮슥御깚轗카㙆⭅炵䀤⻂╪洵桒㢩쉾쉐뾱嘥㗍䥅쌫硬獂掻嚣슡刺渪㝷眤숦</w:t>
      </w:r>
      <w:r>
        <w:rPr/>
        <w:t>ⱓ</w:t>
      </w:r>
      <w:r>
        <w:rPr/>
        <w:t>갫僂䘳걀딵䛂껍╆깑穌䕍쉥ず</w:t>
      </w:r>
      <w:r>
        <w:rPr/>
        <w:t>⠮</w:t>
      </w:r>
      <w:r>
        <w:rPr/>
        <w:t>䵪杋䄳㤻쵣卾瓂㩵敞쉣</w:t>
      </w:r>
      <w:r>
        <w:rPr/>
        <w:t>ꥄ</w:t>
      </w:r>
      <w:r>
        <w:rPr/>
        <w:t>捓㗂㒡녶䎘嘩李䙏䛂㩰熮畲浃晊婵⬣슡婈⍧䊿火祵礬慤쉓╦ㄷ쉊歉匪╀亏┸楸䨣쉅奎</w:t>
      </w:r>
      <w:r>
        <w:rPr/>
        <w:t>ꥎꕧ</w:t>
      </w:r>
      <w:r>
        <w:rPr/>
        <w:t>䚵欥桍䰥쉉砱ギ┷</w:t>
      </w:r>
      <w:r>
        <w:rPr/>
        <w:t>ⱶ</w:t>
      </w:r>
      <w:r>
        <w:rPr/>
        <w:t>䰦䝎䴽쵕瘪ꅈ眯䅷ꆱ쉎碮㜹숮䴯쉦䡂땋㎵쎵䱥娨榩숨捾㭢</w:t>
      </w:r>
      <w:r>
        <w:rPr/>
        <w:t>Ⱝ</w:t>
      </w:r>
      <w:r>
        <w:rPr/>
        <w:t>橶⑥剞㩦埂㑟㤱漰獃擂싂慈咮殱伮䡱墬쉥</w:t>
      </w:r>
      <w:r>
        <w:rPr/>
        <w:t>ⴴ</w:t>
      </w:r>
      <w:r>
        <w:rPr/>
        <w:t>䝞ꎩ싂䘴顒䁠轤殣쉶쉙췎䴥䙡晨歳숵䩊</w:t>
      </w:r>
      <w:r>
        <w:rPr/>
        <w:t>⠣</w:t>
      </w:r>
      <w:r>
        <w:rPr/>
        <w:t>ꥥ⬵杘だ敢㥗ꌶ嫂㠹煰癌싂뭴癄䑺䕮싃⫂䱞汰轩㈹楢穏䅯恦慴扌捘繍䡷瀷杓桧췂⏂㴰硙╠숶䕵쉂걱㠷싂恹䵦扷⺏圹♾䲡㨷㈤硠☭䵈쉧㌮ㅲ忂슥吸䳂ꥸ♓갩䑭숪敍㇂䍦㕁哂斥⑕䝐䊻䅎㍫と슡夳땓祟助◂</w:t>
      </w:r>
      <w:r>
        <w:rPr/>
        <w:t>ⴳ</w:t>
      </w:r>
      <w:r>
        <w:rPr/>
        <w:t>轄顃欯轷搽긭啶䝈柍ꌻ檵亘㑊슱싂☤䌣</w:t>
      </w:r>
      <w:r>
        <w:rPr/>
        <w:t>⠺</w:t>
      </w:r>
      <w:r>
        <w:rPr/>
        <w:t>㖱微顔杧䌶⫂⺬숩䙁偈圣㬊帯㴹塏痂䨪쉷䃃⥤㟎䷂묽⥏伪䱕堽圽⵨⎵睴ꄴ</w:t>
      </w:r>
      <w:r>
        <w:rPr/>
        <w:t>Ⳃ⚡</w:t>
      </w:r>
      <w:r>
        <w:rPr/>
        <w:t>쉶䈦㫍⬻敯숦汆橫窣穆⹗</w:t>
      </w:r>
      <w:r>
        <w:rPr/>
        <w:t>ⵥ</w:t>
      </w:r>
      <w:r>
        <w:rPr/>
        <w:t>쉤싂╠숵㬺榵ꎏ싂</w:t>
      </w:r>
      <w:r>
        <w:rPr/>
        <w:t>ꔺ</w:t>
      </w:r>
      <w:r>
        <w:rPr/>
        <w:t>焫</w:t>
      </w:r>
      <w:r>
        <w:rPr/>
        <w:t>ⱥ⥢</w:t>
      </w:r>
      <w:r>
        <w:rPr/>
        <w:t>숺盂㧂橳</w:t>
      </w:r>
      <w:r>
        <w:rPr/>
        <w:t>ⶻ</w:t>
      </w:r>
      <w:r>
        <w:rPr/>
        <w:t>䜯</w:t>
      </w:r>
      <w:r>
        <w:rPr/>
        <w:t>⡒</w:t>
      </w:r>
      <w:r>
        <w:rPr/>
        <w:t>棂噡婕쉴买䭺ꇂ煓䌵楷㵥䱨㭪撵䔪㉅䝍␹뽴卄幹扐쉴懂㭐⑀窵䍉</w:t>
      </w:r>
      <w:r>
        <w:rPr/>
        <w:t>ⴭ</w:t>
      </w:r>
      <w:r>
        <w:rPr/>
        <w:t>傡</w:t>
      </w:r>
      <w:r>
        <w:rPr/>
        <w:t>ꔣ</w:t>
      </w:r>
      <w:r>
        <w:rPr/>
        <w:t>嘸쉷洴獡橀</w:t>
      </w:r>
      <w:r>
        <w:rPr/>
        <w:t>ⰶ</w:t>
      </w:r>
      <w:r>
        <w:rPr/>
        <w:t>⽏숪⩗⑓珎ぞ⩵奇昷摚婞땘싂迂⽳稪楸汶頴ꍷ쉤㙤뭗偬䑢㖣恟纵䵠颩ㅩ쉱慎㉬顙圮祕睵㷂入䈳⪩ㆩ䆩쉟唵숦ꥥ呎쉃暣긣쉠뭡勍冡婃䝲丫</w:t>
      </w:r>
      <w:r>
        <w:rPr/>
        <w:t>ꦏ</w:t>
      </w:r>
      <w:r>
        <w:rPr/>
        <w:t>䡱⨷뮮</w:t>
      </w:r>
      <w:r>
        <w:rPr/>
        <w:t>ꕒ␬</w:t>
      </w:r>
      <w:r>
        <w:rPr/>
        <w:t>䩳呄䉆곂㵟ぅ⬣ㅶ쵱と⑌㵘츫千쉃䁪倹医ㅭ湞熮쉑䍠䋂㴽揂彚땒</w:t>
      </w:r>
      <w:r>
        <w:rPr/>
        <w:t>ꔲ⩫</w:t>
      </w:r>
      <w:r>
        <w:rPr/>
        <w:t>矂歆书轒奧挫䍯䁌䲿䈶쉇匸溘娰</w:t>
      </w:r>
      <w:r>
        <w:rPr/>
        <w:t>ꤳ</w:t>
      </w:r>
      <w:r>
        <w:rPr/>
        <w:t>牣쉙⹇縤㥫䯂⯂⼴갰싂䁧砨拂擂拂猳䱑㕅ꥷ껂⽰㈮걯剳충睮䰳⨨넵䕎⵭슣娣긽抵幸痎ꇂ⩴⏂쉌⨽椰ꥠ穢哎ㅬ㑓堹⥯</w:t>
      </w:r>
      <w:r>
        <w:rPr/>
        <w:t>ⵞ</w:t>
      </w:r>
      <w:r>
        <w:rPr/>
        <w:t>췂㔹㎵㵎㡟坙砳橔㒣搦㡗輣䱆樭忂瑋穆彌患땁㭧〦䃍㩚珂㉋쉖婹㉘쉵숩庩縨┮盂幬쉔奴迂䐩䛃㤦恢㙅庬䞩</w:t>
      </w:r>
      <w:r>
        <w:rPr/>
        <w:t>꤫</w:t>
      </w:r>
      <w:r>
        <w:rPr/>
        <w:t>뭟祭캿䫂幮㡣䜰棂</w:t>
      </w:r>
      <w:r>
        <w:rPr/>
        <w:t>Ᵽ</w:t>
      </w:r>
      <w:r>
        <w:rPr/>
        <w:t>㩆烂奉㕴䁵摬丶佐嗂偟灠剖怪恧쌱睍䚩呾ꅴ䆻瑴樹顕䡓⹚䭄쉪䅈㔯恔ꍪ쉴帵칥〣</w:t>
      </w:r>
      <w:r>
        <w:rPr/>
        <w:t>ⲻ⩔</w:t>
      </w:r>
      <w:r>
        <w:rPr/>
        <w:t>㣂匩숴㈳ㄫ㥏⩓</w:t>
      </w:r>
      <w:r>
        <w:rPr/>
        <w:t>ⰺ</w:t>
      </w:r>
      <w:r>
        <w:rPr/>
        <w:t>䥂捨捔嗂슩繒</w:t>
      </w:r>
      <w:r>
        <w:rPr/>
        <w:t>ꥃ</w:t>
      </w:r>
      <w:r>
        <w:rPr/>
        <w:t>⡦</w:t>
      </w:r>
      <w:r>
        <w:rPr/>
        <w:t>輥灅긮㘳拂⤩匯吽갳쉹坡穡䐤狃䉮獟啸湸㝦攨</w:t>
      </w:r>
      <w:r>
        <w:rPr/>
        <w:t>⡖</w:t>
      </w:r>
      <w:r>
        <w:rPr/>
        <w:t>㜬썕㋂ꇂ䙀丣㵃璩쉫㘯숷㪱漻㕦慇幅㉪넶☹惂</w:t>
      </w:r>
      <w:r>
        <w:rPr/>
        <w:t>ꕱ</w:t>
      </w:r>
      <w:r>
        <w:rPr/>
        <w:t>ꅟ數㟂㩵睉儺乌숦♆䚬彦뼨䤱ヂ平氣秂⵫⽧숽揃䑣懂昣䡓媮づ䔶䱒煢㕰⤽㭱牔妻暏쉎匵숪堪憮긣关</w:t>
      </w:r>
      <w:r>
        <w:rPr/>
        <w:t>ꕷ</w:t>
      </w:r>
      <w:r>
        <w:rPr/>
        <w:t>玩┰偢㬳旍뽄䞿⛂⩌婫樥㊩숴婯㤹㩋문嘥穩䱺睺</w:t>
      </w:r>
      <w:r>
        <w:rPr/>
        <w:t>꥓</w:t>
      </w:r>
      <w:r>
        <w:rPr/>
        <w:t>뮿勂䅢婂╂琴묽奏쉎⪘ㅴ걞쉴㍈䖥⥋㩚绂輭䙣숦</w:t>
      </w:r>
      <w:r>
        <w:rPr/>
        <w:t>ꗂ</w:t>
      </w:r>
      <w:r>
        <w:rPr/>
        <w:t>䱦い숮걹抻欮摑컂⽕愫皬⪘稨傩⒥㫂啑噑伬癖轖栊쉯䡔䆬琶㐺녱睟塊㚣晷</w:t>
      </w:r>
      <w:r>
        <w:rPr/>
        <w:t>Ⱚ</w:t>
      </w:r>
      <w:r>
        <w:rPr/>
        <w:t>䯂ꍄ⒮㙸㑵⥹䟂䱮䓎㩒㈺䈤䙏檩牚柍呡泂摑㥋쉓녨♋숭ꎻ㥃쉊畹栰뭀䵖免ꄲ⹑㝵惎슣⧂쉬</w:t>
      </w:r>
      <w:r>
        <w:rPr/>
        <w:t>ꕡ</w:t>
      </w:r>
      <w:r>
        <w:rPr/>
        <w:t>桦晙䛂쉫䕘䟂挸坳⬳䵷泃숵숬帬噪쉫䫂啕绂顏ꥧ偒䵦䩵瞘⑯㙰嫂轁㉎⨨嘨穯剏痂쉆橓ꇂ싍쉧猬ꅘ坫칕䝩숻矂⨬㡁斵⍾硬搵</w:t>
      </w:r>
      <w:r>
        <w:rPr/>
        <w:t>ꤴ</w:t>
      </w:r>
      <w:r>
        <w:rPr/>
        <w:t>깾䏂뽳䘸㴫助쉑劏塓卷♟欰캿㩹呫⏃⩸쵱</w:t>
      </w:r>
      <w:r>
        <w:rPr/>
        <w:t>ⴭ</w:t>
      </w:r>
      <w:r>
        <w:rPr/>
        <w:t>敟桖睰㥪恺ꅸ橺┩䄯⥫쉉</w:t>
      </w:r>
      <w:r>
        <w:rPr/>
        <w:t>ꤵ</w:t>
      </w:r>
      <w:r>
        <w:rPr/>
        <w:t>浚昤슘䰱攺쉰淍츰숽檥畟숩땦㝕㍓⩋䙧⽎噘ㅤ슏ギ념뮣乪楂쉭縸沵䨹걨牫</w:t>
      </w:r>
      <w:r>
        <w:rPr/>
        <w:t>ꗂ⨨</w:t>
      </w:r>
      <w:r>
        <w:rPr/>
        <w:t>싂쉾</w:t>
      </w:r>
      <w:r>
        <w:rPr/>
        <w:t>ꦬ</w:t>
      </w:r>
      <w:r>
        <w:rPr/>
        <w:t>幖录噂䧂堩䥀ㄷ䠬쉨싂쌲敎杞⭵㉲潕쉗禮</w:t>
      </w:r>
      <w:r>
        <w:rPr/>
        <w:t>ⷂ</w:t>
      </w:r>
      <w:r>
        <w:rPr/>
        <w:t>䥐禬㯂㑟㥏煗櫎</w:t>
      </w:r>
      <w:r>
        <w:rPr/>
        <w:t>꤫</w:t>
      </w:r>
      <w:r>
        <w:rPr/>
        <w:t>ぉ䙉ꅫ顾뼱䀥縺쉚㕈╋䤽顊칀杦挰懂痃䕪쉢⹺䥧㤻䩰幌椹⽺怸祾䬭㉺긽桋㢡⭬冥놬懍땳犵㩖撩䍄ꍲ卶硵丱♉㜨䥲⮵啒㐣幥末</w:t>
      </w:r>
      <w:r>
        <w:rPr/>
        <w:t>⡌</w:t>
      </w:r>
      <w:r>
        <w:rPr/>
        <w:t>䞱뽈摫쉚愭⑟䏂片걹畂녆땧ꥥ呚楬숯畨涵塠⽟偔䀪숬却⩚䑤쉥깦喬㭊㌦㔬沬쉞싂㭞甹슿睃顕깤椪⽠瑣</w:t>
      </w:r>
      <w:r>
        <w:rPr/>
        <w:t>ꥁ</w:t>
      </w:r>
      <w:r>
        <w:rPr/>
        <w:t>쉁棂参儭싂繲玏갷㝷㡫뭶썀쉍穗쉧灟숽䈥傮段椹㋍䵫⌤湩䈹轋獑彙뭀株桑䜤唷ぞ⽺싂戫仂敦恒吴</w:t>
      </w:r>
      <w:r>
        <w:rPr/>
        <w:t>⠵</w:t>
      </w:r>
      <w:r>
        <w:rPr/>
        <w:t>株㙗奬〺싂</w:t>
      </w:r>
      <w:r>
        <w:rPr/>
        <w:t>Ⲯ</w:t>
      </w:r>
      <w:r>
        <w:rPr/>
        <w:t>婾慞奔</w:t>
      </w:r>
      <w:r>
        <w:rPr/>
        <w:t>꥟</w:t>
      </w:r>
      <w:r>
        <w:rPr/>
        <w:t>礣䙙搤坟</w:t>
      </w:r>
      <w:r>
        <w:rPr/>
        <w:t>ꥐ</w:t>
      </w:r>
      <w:r>
        <w:rPr/>
        <w:t>㔽쉀묫☽丹쉂䚘쉌㩂ヂ딪倳떡㦘玏쉥ィ婱ꄻ䥬傩祡쌩欽⯂㜻瓂旂杦䄣倣批场뿍槂杊穰</w:t>
      </w:r>
      <w:r>
        <w:rPr/>
        <w:t>ꤵ</w:t>
      </w:r>
      <w:r>
        <w:rPr/>
        <w:t>슮䠮䫂썐噶轹</w:t>
      </w:r>
      <w:r>
        <w:rPr/>
        <w:t>ꤻ</w:t>
      </w:r>
      <w:r>
        <w:rPr/>
        <w:t>ꍆ束깶뭘ꍯ惂깡凍䙂䕾츷䎿㔤颣嚥숸坔⭺矍䃃慐啒쉦</w:t>
      </w:r>
      <w:r>
        <w:rPr/>
        <w:t>ꤪ</w:t>
      </w:r>
      <w:r>
        <w:rPr/>
        <w:t>䀰☩獭媵礤䭞♡㉸▩뼷㴺湖⩇䔱婷澵쉷㬲楑牶⭈쉱◂穉걸넣⧂灣帺女⩥</w:t>
      </w:r>
      <w:r>
        <w:rPr/>
        <w:t>ꤸ</w:t>
      </w:r>
      <w:r>
        <w:rPr/>
        <w:t>䌬㬪㑮칑䁊朵⨺뽪㴶潱乢䃂⺿塠쉹쉶껂橃喥䡨帤敓쉕恚㓂쉓剸⍆䳂쉕㝭슬䦵</w:t>
      </w:r>
      <w:r>
        <w:rPr/>
        <w:t>ꥈ⌣</w:t>
      </w:r>
      <w:r>
        <w:rPr/>
        <w:t>놱⩊全璣徿䜹㇂偮쉫촵歡⍍偾ꌪ⭣嚿㐫焊⩳</w:t>
      </w:r>
      <w:r>
        <w:rPr/>
        <w:t>ꕪ</w:t>
      </w:r>
      <w:r>
        <w:rPr/>
        <w:t>噌捶怹슥涡</w:t>
      </w:r>
      <w:r>
        <w:rPr/>
        <w:t>ⲩ</w:t>
      </w:r>
      <w:r>
        <w:rPr/>
        <w:t>㍎塰숣煨㑺杗䤻</w:t>
      </w:r>
      <w:r>
        <w:rPr/>
        <w:t>Ⱚ</w:t>
      </w:r>
      <w:r>
        <w:rPr/>
        <w:t>浹쉘䱁䞣朦傿쉙儣縩⹷쉭穯捵</w:t>
      </w:r>
      <w:r>
        <w:rPr/>
        <w:t>ⶬꥇ</w:t>
      </w:r>
      <w:r>
        <w:rPr/>
        <w:t>弲숨쉾⩧䵘</w:t>
      </w:r>
      <w:r>
        <w:rPr/>
        <w:t>ꕑ</w:t>
      </w:r>
      <w:r>
        <w:rPr/>
        <w:t>椱愯⨸쉐嚵朥쉑斱싍湖桉㡰拍当璣熘䡺桤㓂㕨瓂♎斡䅉숸㭹䁀⴪딻㬸㓂䤣䈵⫂쉰싍촭伱狂땆佄</w:t>
      </w:r>
      <w:r>
        <w:rPr/>
        <w:t>ꦡ</w:t>
      </w:r>
      <w:r>
        <w:rPr/>
        <w:t>ꍞ⭳☱⵪⪿戯煯숦츦沥쎿䁧呠琳彎の㛃칧싂淂䁹⹡♘祉䴱忂敍椽忂听쵎嚬⪩⯂䮿㉈㩙柍쉂䁰晲䝯䓂弶捈秂⧂琹樴걖䵰䍌撥堳繚䵺塌⾿䃎㜷眪丵슣㑔壂听㝉敧슏㕕</w:t>
      </w:r>
      <w:r>
        <w:rPr/>
        <w:t>ꦩ</w:t>
      </w:r>
      <w:r>
        <w:rPr/>
        <w:t>橣䗂뭦歀䩥</w:t>
      </w:r>
      <w:r>
        <w:rPr/>
        <w:t>꧂ꔭ</w:t>
      </w:r>
      <w:r>
        <w:rPr/>
        <w:t>겱⪥㢻ꇂ獷䵁窬칑楈纩䉫♄쉋쎥癏澵慨迂䵙剱㑌嚘癋剣睌䁎䱵琰氳ꆿ</w:t>
      </w:r>
      <w:r>
        <w:rPr/>
        <w:t>Ⳃ</w:t>
      </w:r>
      <w:r>
        <w:rPr/>
        <w:t>湢䳃䩫窏</w:t>
      </w:r>
      <w:r>
        <w:rPr/>
        <w:t>⡭</w:t>
      </w:r>
      <w:r>
        <w:rPr/>
        <w:t>슱幔疥⧂숣</w:t>
      </w:r>
      <w:r>
        <w:rPr/>
        <w:t>ⵡ</w:t>
      </w:r>
      <w:r>
        <w:rPr/>
        <w:t>摏㵧㑃呈喥⩴䝁⥳㭊呾拂쉸䬶弴眯습䵌㡦歋㠺样숻敲㕍䬽仂䱠뗎噳썕숪忂瀣䉎値噡儹捅轶뼤卒⥷抻沮濂坢漶姂㎬㠶뗂柂丷凂椤妣䭓⨪걸纮뇍煦슥③䢵䞱佷쉗琫嘣⌨㉁匵畯⥐㥮녪슮亣䁊窏椪杲㕒健圶䂥男䭃晎땊牎䱮Ⓜえ倲伫浏숮쉡㙤슘克㙍㌲竂╵瘦쉴輤촭汇奕欩稫㗂⥺復</w:t>
      </w:r>
      <w:r>
        <w:rPr/>
        <w:t>ꤸ</w:t>
      </w:r>
      <w:r>
        <w:rPr/>
        <w:t>㐮䅖䭢쎩瞵㥢啮庡따犥协槂呆⽢晾䌶獶䁺丩쵢쉡㗂枬䙑⭺忂</w:t>
      </w:r>
      <w:r>
        <w:rPr/>
        <w:t>ꤣ</w:t>
      </w:r>
      <w:r>
        <w:rPr/>
        <w:t>ꌱ泃堫帳쉄Ⓜ걗晇汧售拂䡗껂欸獶ꥣ숽⨥瓂䑤뼯怣⍡⭤쵹囂땟先⌲啢塡唰䰮</w:t>
      </w:r>
      <w:r>
        <w:rPr/>
        <w:t>ⵇ</w:t>
      </w:r>
      <w:r>
        <w:rPr/>
        <w:t>䠰䧂⾿⨨擂练㬯숴母㝓买㔥係汃煆䕋ご呠칾⩆뽗녬슏皡♢痂扉⯂걢弭⨣渨桾繬</w:t>
      </w:r>
      <w:r>
        <w:rPr/>
        <w:t>ꥎ</w:t>
      </w:r>
      <w:r>
        <w:rPr/>
        <w:t>⼫侩卦凍쉔䦘⥒㠱䙰⬩⑭숱쉸獹乏썱╙㑸煋佅当숴⩣婋䤮</w:t>
      </w:r>
      <w:r>
        <w:rPr/>
        <w:t>ꗂ</w:t>
      </w:r>
      <w:r>
        <w:rPr/>
        <w:t>쉒⼹䙌쉍恁</w:t>
      </w:r>
      <w:r>
        <w:rPr/>
        <w:t>⡰</w:t>
      </w:r>
      <w:r>
        <w:rPr/>
        <w:t>矂⑫砦橾⍎㉨瀦汆䒬䵎案婭繾녠幬硪夦此秂漽ꅪ湪潓⑍쉈캿㝟偐⛂䕞呇汬洶梱써歵䵧な</w:t>
      </w:r>
      <w:r>
        <w:rPr/>
        <w:t>⡺</w:t>
      </w:r>
      <w:r>
        <w:rPr/>
        <w:t>䌽济剄浉噲剐慗㡇㩓僂䜫</w:t>
      </w:r>
      <w:r>
        <w:rPr/>
        <w:t>Ⱞ</w:t>
      </w:r>
      <w:r>
        <w:rPr/>
        <w:t>䐰㩶圯⩠쉎</w:t>
      </w:r>
      <w:r>
        <w:rPr/>
        <w:t>ꕹ</w:t>
      </w:r>
      <w:r>
        <w:rPr/>
        <w:t>쉴␱毂卸砷</w:t>
      </w:r>
      <w:r>
        <w:rPr/>
        <w:t>ꗍ</w:t>
      </w:r>
      <w:r>
        <w:rPr/>
        <w:t>숴椬⨊딬祣⹂⍏⩑摖ꎿ⽪拍䵂슬瘥⪥䭋㥤毂渪뇂欣䵒䕟縤쉮疵ㄵ⩈놬兯䕨盂䡔</w:t>
      </w:r>
      <w:r>
        <w:rPr/>
        <w:t>ꦘ</w:t>
      </w:r>
      <w:r>
        <w:rPr/>
        <w:t>捒戦眤겻煆뽗䵈牮琫䈻焴</w:t>
      </w:r>
      <w:r>
        <w:rPr/>
        <w:t>ⰷ</w:t>
      </w:r>
      <w:r>
        <w:rPr/>
        <w:t>㕰ꆡ쉤䱵兆⿂ㅕ瘦卥䇂灰␮䁨쉞Ⓜ㌻氻Ⓜ䣂⼮</w:t>
      </w:r>
      <w:r>
        <w:rPr/>
        <w:t>ꕃ</w:t>
      </w:r>
      <w:r>
        <w:rPr/>
        <w:t>⡍</w:t>
      </w:r>
      <w:r>
        <w:rPr/>
        <w:t>〵䂬쏂</w:t>
      </w:r>
      <w:r>
        <w:rPr/>
        <w:t>Ᵽ</w:t>
      </w:r>
      <w:r>
        <w:rPr/>
        <w:t>ㄻ㕧㤣爴</w:t>
      </w:r>
      <w:r>
        <w:rPr/>
        <w:t>⡨</w:t>
      </w:r>
      <w:r>
        <w:rPr/>
        <w:t>䭤歎ꇃ佤繒砬싂怺刴昤쉈싂㌽숯⑇殿頮쉂㑟祆ꅥ昣㜥参页䩔⩎쉎쉇䑾珂橫党</w:t>
      </w:r>
      <w:r>
        <w:rPr/>
        <w:t>⡅</w:t>
      </w:r>
      <w:r>
        <w:rPr/>
        <w:t>㌣곂㪵昳歰涱䥗깖杏囂䣂숶䶮㩈地彃슮垩䠨ㅭ䅒぀幖場</w:t>
      </w:r>
      <w:r>
        <w:rPr/>
        <w:t>⣂</w:t>
      </w:r>
      <w:r>
        <w:rPr/>
        <w:t>㣂灖쉨挪ㅭ䨶挥䱃吳睢⤷抻㈯⬴䋂녮楆㟂顊ㅸ剋䗎倸旂⍫療杧牦毃睋♋</w:t>
      </w:r>
      <w:r>
        <w:rPr/>
        <w:t>⢣</w:t>
      </w:r>
      <w:r>
        <w:rPr/>
        <w:t>㝗땚彂⭉숻穗싂숦摶겻ꥠ㎻╉削⩹䈱슻㩎穁䨺灉숱쎏捊䚵朸㭱痎㡦㍍쉊瑮뽺䅊猭칕䃂㡕ꇂ剡㏂搵㉒楶䭄爪</w:t>
      </w:r>
      <w:r>
        <w:rPr/>
        <w:t>ⱨ</w:t>
      </w:r>
      <w:r>
        <w:rPr/>
        <w:t>㙏ꄽ磂䨹痂㑕⤪☭슻凂楀⸤朽矍꺡䴪녊쉪⤳뾱汱숮犩</w:t>
      </w:r>
      <w:r>
        <w:rPr/>
        <w:t>ꤩ</w:t>
      </w:r>
      <w:r>
        <w:rPr/>
        <w:t>迂䥭顥䑖☮做硎昨㙊䪩婱㵬䅠㍍猭쉙栺싂䤦姂湦挰啩睄</w:t>
      </w:r>
      <w:r>
        <w:rPr/>
        <w:t>ⶡ</w:t>
      </w:r>
      <w:r>
        <w:rPr/>
        <w:t>㜰썑挰숣䬹⑥牉獲䴮呑氵⫂扌痂䭢⯂䜷䗂飂昻僂묶뽧住棃厵欽繍慚⭉刭㕖敡슩湋㵫噃쵒䩁땆䐮䎻㩮ꥢ绂椸っ꺩ꅤ⪩숲撮啙倸쉳灩㑫⫂戲狂瀱剗숨䋍ꏂ枻泂⛍⥭숤䭖⭄䅌祆獀楃塘쵞숳깣䊏䁚뭑卋</w:t>
      </w:r>
      <w:r>
        <w:rPr/>
        <w:t>ⵓ</w:t>
      </w:r>
      <w:r>
        <w:rPr/>
        <w:t>ㄺ㕸䝳䊣祒晵ꄮ⥺ꍨ쉥䑠칂쉭䑰꺘啡畮⹎浲烂扎</w:t>
      </w:r>
      <w:r>
        <w:rPr/>
        <w:t>ꗂ</w:t>
      </w:r>
      <w:r>
        <w:rPr/>
        <w:t>㧂䕡</w:t>
      </w:r>
      <w:r>
        <w:rPr/>
        <w:t>ⲏ</w:t>
      </w:r>
      <w:r>
        <w:rPr/>
        <w:t>ꥦ</w:t>
      </w:r>
      <w:r>
        <w:rPr/>
        <w:t>ꤳ</w:t>
      </w:r>
      <w:r>
        <w:rPr/>
        <w:t>畨⽘⑒ㅱ穣쉭泍⽁㐰⫂㴶偃刱晚侏뭘㑅睳䔵䑃嫂帷䝖攺爳숶ꏂ㑇쉃攸숹䮏欽ꅭ䌣쉮䡴塹冬♆慟싂䱢盂⏍癳꺵⨵쉉轐ㅉ䪵숳轭믂唲䕚兑㙧쉎㙫☪塑湨쉄恲䤣㥯䬭㘰ꆵ䵡呚櫂숣太揂숨슩</w:t>
      </w:r>
      <w:r>
        <w:rPr/>
        <w:t>ⱡ</w:t>
      </w:r>
      <w:r>
        <w:rPr/>
        <w:t>畒쉘ꌬ牤⑾桋⽚頰䑧┺桓帺⽁⥕쉣憱╋숥썀爪琸卦땩䜹싂畞剆묤熮겱긱猶쉸獾걋걀쎩怮睴畎燂㕍ꌰ楶쉀㴺㭗帥쵠彳⺣䡢䑭偉東䗂ꥹ䀊ꎱ䌯뽲</w:t>
      </w:r>
      <w:r>
        <w:rPr/>
        <w:t>ꥍ</w:t>
      </w:r>
      <w:r>
        <w:rPr/>
        <w:t>橧搶</w:t>
      </w:r>
      <w:r>
        <w:rPr/>
        <w:t>ⴵ</w:t>
      </w:r>
      <w:r>
        <w:rPr/>
        <w:t>싂㩫歪皡夣ꥯ㶏넦뭕뭀牕䑺琭獎併뼯ㅬ曃㭯汑澏睓浪搩杭䭭圷</w:t>
      </w:r>
      <w:r>
        <w:rPr/>
        <w:t>ꥅ</w:t>
      </w:r>
      <w:r>
        <w:rPr/>
        <w:t>䃂啣曂婕䧂丨塊숳쉍뗂䘭쉈呭䖩瘩䈱䉪啾쉐䬥㕏쉡䇂扔剱浧⪣</w:t>
      </w:r>
      <w:r>
        <w:rPr/>
        <w:t>⠯⫂</w:t>
      </w:r>
      <w:r>
        <w:rPr/>
        <w:t>쉨櫂亥塥噵桰橥쉴녏㌨呙⩒썘獄춿</w:t>
      </w:r>
      <w:r>
        <w:rPr/>
        <w:t>ⱴ</w:t>
      </w:r>
      <w:r>
        <w:rPr/>
        <w:t>痂硏숬쉨䈣䑁杄䐴ꌷ㙥村뾻杂桩祆쵂ご㇂題灣卫瀹稴☴䤬ꅾ䜺</w:t>
      </w:r>
      <w:r>
        <w:rPr/>
        <w:t>⡠</w:t>
      </w:r>
      <w:r>
        <w:rPr/>
        <w:t>싂奏噒礸쉆</w:t>
      </w:r>
      <w:r>
        <w:rPr/>
        <w:t>Ⱙ</w:t>
      </w:r>
      <w:r>
        <w:rPr/>
        <w:t>䆣恉殩抮䝤㑱潺䍕癞剳䉕碏곍</w:t>
      </w:r>
      <w:r>
        <w:rPr/>
        <w:t>ⵯ</w:t>
      </w:r>
      <w:r>
        <w:rPr/>
        <w:t>깃濂슻硈爱ㅷ䱀䑋埂係㵒䔳灲娳⩃㓎걍縬獕㉧쉐庡숣嗂䞩㡶仂䉗</w:t>
      </w:r>
      <w:r>
        <w:rPr/>
        <w:t>ꦱ</w:t>
      </w:r>
      <w:r>
        <w:rPr/>
        <w:t>䮡帰놻쉘쉙</w:t>
      </w:r>
      <w:r>
        <w:rPr/>
        <w:t>ⱙ</w:t>
      </w:r>
      <w:r>
        <w:rPr/>
        <w:t>穹珂㘹䩞╟㌬梥⫂慺</w:t>
      </w:r>
      <w:r>
        <w:rPr/>
        <w:t>ꥅ</w:t>
      </w:r>
      <w:r>
        <w:rPr/>
        <w:t>ꍭ⿃狂슱싍睄</w:t>
      </w:r>
      <w:r>
        <w:rPr/>
        <w:t>ⴥ</w:t>
      </w:r>
      <w:r>
        <w:rPr/>
        <w:t>䙲䒿</w:t>
      </w:r>
      <w:r>
        <w:rPr/>
        <w:t>ꕡ</w:t>
      </w:r>
      <w:r>
        <w:rPr/>
        <w:t>숹佄䓃㉸䫂檥⏍杔暩丯쉯䍯넭뮣묬恏眹ꅫ숮쉐捍㝹ꄣ썇⍴余싂恓쉵㭵㒬楞䠷䉣偠츳⻂懂敦</w:t>
      </w:r>
      <w:r>
        <w:rPr/>
        <w:t>ꕰ</w:t>
      </w:r>
      <w:r>
        <w:rPr/>
        <w:t>슣㟂⹄姃判栴兞곃㝈烍䤹㕖⵬㩡썍쉙焤ꥭ㑣㵇璬䤪</w:t>
      </w:r>
      <w:r>
        <w:rPr/>
        <w:t>⠰</w:t>
      </w:r>
      <w:r>
        <w:rPr/>
        <w:t>囂洨♐䘮묱縸桓䨦䱕ㅑ硘湗即椽㘤轍</w:t>
      </w:r>
      <w:r>
        <w:rPr/>
        <w:t>Ⱬ</w:t>
      </w:r>
      <w:r>
        <w:rPr/>
        <w:t>澵柂桃頮땯妬瀻쉤뇂⨫숸婦圽幪┨檩唬⑄⩯䪡潣顬뼪䁪契</w:t>
      </w:r>
      <w:r>
        <w:rPr/>
        <w:t>Ⲯ</w:t>
      </w:r>
      <w:r>
        <w:rPr/>
        <w:t>슩㈯媘ガ슘呚쉡硲䮣</w:t>
      </w:r>
      <w:r>
        <w:rPr/>
        <w:t>ꥁꖵ</w:t>
      </w:r>
    </w:p>
    <w:p>
      <w:pPr>
        <w:pStyle w:val="PreformattedText"/>
        <w:bidi w:val="0"/>
        <w:spacing w:before="0" w:after="0"/>
        <w:jc w:val="left"/>
        <w:rPr/>
      </w:pPr>
      <w:r>
        <w:rPr/>
        <w:t>ㄯ⪵딤歐쵟器摞剥⫍침枻䕴㵗䴵뽒滂겏汕㷂獢땕堪呇㘽墱丬뭷偅춣畯쉂⤲쉂숪뼽</w:t>
      </w:r>
      <w:r>
        <w:rPr/>
        <w:t>ꥐ</w:t>
      </w:r>
      <w:r>
        <w:rPr/>
        <w:t>㙮繺呬㩑침欩剙䚻堷</w:t>
      </w:r>
      <w:r>
        <w:rPr/>
        <w:t>ꤽ</w:t>
      </w:r>
      <w:r>
        <w:rPr/>
        <w:t>偗扯榵婋稷</w:t>
      </w:r>
      <w:r>
        <w:rPr/>
        <w:t>⣂</w:t>
      </w:r>
      <w:r>
        <w:rPr/>
        <w:t>娦瀵慟녰坘顲싂䱫晠㙮畧</w:t>
      </w:r>
      <w:r>
        <w:rPr/>
        <w:t>꧂</w:t>
      </w:r>
      <w:r>
        <w:rPr/>
        <w:t>暱䩅</w:t>
      </w:r>
      <w:r>
        <w:rPr/>
        <w:t>⡊</w:t>
      </w:r>
      <w:r>
        <w:rPr/>
        <w:t>숷</w:t>
      </w:r>
      <w:r>
        <w:rPr/>
        <w:t>ꕲ</w:t>
      </w:r>
      <w:r>
        <w:rPr/>
        <w:t>츮旂䓂쵌춮㝞䄷参㎩㉖숷뽖慴䭦숦</w:t>
      </w:r>
      <w:r>
        <w:rPr/>
        <w:t>ⷂ⫂</w:t>
      </w:r>
      <w:r>
        <w:rPr/>
        <w:t>挺䅮⥕ぃꍒ㍹䩡牀</w:t>
      </w:r>
      <w:r>
        <w:rPr/>
        <w:t>Ȿ</w:t>
      </w:r>
      <w:r>
        <w:rPr/>
        <w:t>佈뽭爫쉱歂걗</w:t>
      </w:r>
      <w:r>
        <w:rPr/>
        <w:t>⣂</w:t>
      </w:r>
      <w:r>
        <w:rPr/>
        <w:t>쉐쎘刪漻䝚</w:t>
      </w:r>
      <w:r>
        <w:rPr/>
        <w:t>ⱐ╒⴨</w:t>
      </w:r>
      <w:r>
        <w:rPr/>
        <w:t>橥慢䰦摚址ꍄ䁇剢癗盂䈨㵰䵐뽴⻂唪毂摱ず坐쉶</w:t>
      </w:r>
      <w:r>
        <w:rPr/>
        <w:t>ꦩ⥄</w:t>
      </w:r>
      <w:r>
        <w:rPr/>
        <w:t>䀯</w:t>
      </w:r>
      <w:r>
        <w:rPr/>
        <w:t>Ⱘ꤮</w:t>
      </w:r>
      <w:r>
        <w:rPr/>
        <w:t>ⶏ</w:t>
      </w:r>
      <w:r>
        <w:rPr/>
        <w:t>㥡䙢㬰厩</w:t>
      </w:r>
      <w:r>
        <w:rPr/>
        <w:t>ⷂ</w:t>
      </w:r>
      <w:r>
        <w:rPr/>
        <w:t>쉟</w:t>
      </w:r>
      <w:r>
        <w:rPr/>
        <w:t>ⷂ</w:t>
      </w:r>
      <w:r>
        <w:rPr/>
        <w:t>숴⼳摡䩪</w:t>
      </w:r>
      <w:r>
        <w:rPr/>
        <w:t>꧃</w:t>
      </w:r>
      <w:r>
        <w:rPr/>
        <w:t>㊏暬頮ꥡ쉙䙱塬썟Ⓨ䁁潴煚橩뼺䴹쉓츬⍗䙸</w:t>
      </w:r>
      <w:r>
        <w:rPr/>
        <w:t>⢩</w:t>
      </w:r>
      <w:r>
        <w:rPr/>
        <w:t>ꍘꍟ䙇Ⓜ堣䴳潰潷䗂䈲슮戩乹䴷㓂强㉱㞩䭔䪩䍬涱ꅏ쉫幆刪䩹矂␴慹䘶䍭彟䡊㉓건咩輫㩍⫂</w:t>
      </w:r>
      <w:r>
        <w:rPr/>
        <w:t>⡕</w:t>
      </w:r>
      <w:r>
        <w:rPr/>
        <w:t>猨숊慃㕍輦啯漰⨯桘磂㝰盂頴䇃畡㢥楧㪩㨤뇃栶稽쉳땣佂䈶䥌畣条璬䆻쉋쉑辿忂ꅃ䪩䲏⿂猱칵</w:t>
      </w:r>
      <w:r>
        <w:rPr/>
        <w:t>⡍</w:t>
      </w:r>
      <w:r>
        <w:rPr/>
        <w:t>䵾祣䯃怮心쉇牔싍琹뼦㊱䙐睈쉗䨫깇地㢩侻婯憿뭠氤싂넦쉺佮畱넯㉎奍堫</w:t>
      </w:r>
      <w:r>
        <w:rPr/>
        <w:t>⡴</w:t>
      </w:r>
      <w:r>
        <w:rPr/>
        <w:t>繡⑊旂숦싂祄</w:t>
      </w:r>
      <w:r>
        <w:rPr/>
        <w:t>ⴸ⌳</w:t>
      </w:r>
      <w:r>
        <w:rPr/>
        <w:t>㉱か䫂浡當</w:t>
      </w:r>
      <w:r>
        <w:rPr/>
        <w:t>ⱪ</w:t>
      </w:r>
      <w:r>
        <w:rPr/>
        <w:t>쉣㵞体灦⭥썭两痂쉋㖮䥍䄨祦쉥넨썺뼯걣捀</w:t>
      </w:r>
      <w:r>
        <w:rPr/>
        <w:t>ꔪ</w:t>
      </w:r>
      <w:r>
        <w:rPr/>
        <w:t>촹摫灟䠸갰壂晶꥕璿畭㨥兆橂뮱⼰깰杰偕㕾⤪轉硳涏泍轘啹䂱亩䀰坷湐쉕䛂煹爰</w:t>
      </w:r>
      <w:r>
        <w:rPr/>
        <w:t>⡠</w:t>
      </w:r>
      <w:r>
        <w:rPr/>
        <w:t>ꏃ㝂쉎</w:t>
      </w:r>
      <w:r>
        <w:rPr/>
        <w:t>ⵯ</w:t>
      </w:r>
      <w:r>
        <w:rPr/>
        <w:t>䅳祍묥썳楕攦⭋䩶䗂倶㕨佃촵싂䘶쉕睌猰澘⪣僂潑兩䠱㐪쉣樤쉱穡㦮䛂䄷槂땓㡎깟浗⥗䍰깆ㄷ䫂ꏂ眺쉏堬⬰⎡㯂쉖畵┤</w:t>
      </w:r>
      <w:r>
        <w:rPr/>
        <w:t>ꕮ</w:t>
      </w:r>
      <w:r>
        <w:rPr/>
        <w:t>⺬偤盎秂纏畆睨噬</w:t>
      </w:r>
      <w:r>
        <w:rPr/>
        <w:t>ⱶ</w:t>
      </w:r>
      <w:r>
        <w:rPr/>
        <w:t>ꎥ싂㡓ꍔ䱀㤴╵䃂⵺숨涿塒녵쵁竂㫂䁮矎슡䒘䩇䵣慾祷싎啌䯂⿂㕬楹썷쉇噍쵨勎숪䰪彷㤺䈳껂ㄳ楩㵊㡞兪朹桞摃縤桒種沏慅擂煶슣뽶䑩恩믂歸䔪㥕癭칷㉠嫂䑬偤戩凂싂坺㥨㭦뇎漫噹ㅇ</w:t>
      </w:r>
      <w:r>
        <w:rPr/>
        <w:t>⠸</w:t>
      </w:r>
      <w:r>
        <w:rPr/>
        <w:t>歹</w:t>
      </w:r>
      <w:r>
        <w:rPr/>
        <w:t>꥟</w:t>
      </w:r>
      <w:r>
        <w:rPr/>
        <w:t>䥘숽佩瘪⸦⑲㉑싂数㕶칀䭤䡮</w:t>
      </w:r>
      <w:r>
        <w:rPr/>
        <w:t>ꥌ</w:t>
      </w:r>
      <w:r>
        <w:rPr/>
        <w:t>妡碘쉃噷䑧洬潁</w:t>
      </w:r>
      <w:r>
        <w:rPr/>
        <w:t>꧃</w:t>
      </w:r>
      <w:r>
        <w:rPr/>
        <w:t>⽦슮卖堥䙞塀杪恬恖浦⩣쉲䵙纩揂福칸녍㟎䑌</w:t>
      </w:r>
      <w:r>
        <w:rPr/>
        <w:t>ⴱ</w:t>
      </w:r>
      <w:r>
        <w:rPr/>
        <w:t>轳䵺桄⭅䵴</w:t>
      </w:r>
      <w:r>
        <w:rPr/>
        <w:t>⡓╱</w:t>
      </w:r>
      <w:r>
        <w:rPr/>
        <w:t>슿숵畖杯뗂杓摖惂愱䖘⩰䡘轟쉡飂⥡♐杭䑲眽㩘慒슱뮿쉯婔슡戬</w:t>
      </w:r>
      <w:r>
        <w:rPr/>
        <w:t>ⳃ</w:t>
      </w:r>
      <w:r>
        <w:rPr/>
        <w:t>獒╕쉀</w:t>
      </w:r>
      <w:r>
        <w:rPr/>
        <w:t>ⴻ</w:t>
      </w:r>
      <w:r>
        <w:rPr/>
        <w:t>䵐晄뭒쵥矂㣂硔瑵飂㬯㝌㨦䱫䅒⬶ꌳ䖩偹睋壂칌兙瑾厏顥⸦⨤䝤噳䮥⼯晸⪡ꍡ슱户捇</w:t>
      </w:r>
      <w:r>
        <w:rPr/>
        <w:t>Ⲯ</w:t>
      </w:r>
      <w:r>
        <w:rPr/>
        <w:t>甹㯂幺뽤㑦쉳쉌睓瑳樮</w:t>
      </w:r>
      <w:r>
        <w:rPr/>
        <w:t>ꤪ⍦</w:t>
      </w:r>
      <w:r>
        <w:rPr/>
        <w:t>ⰵ</w:t>
      </w:r>
      <w:r>
        <w:rPr/>
        <w:t>㭒䈴⹬싂帥습偓䤨뽅头㉸숶刬漤⭥穘⨯瓂㙈</w:t>
      </w:r>
      <w:r>
        <w:rPr/>
        <w:t>⢘</w:t>
      </w:r>
      <w:r>
        <w:rPr/>
        <w:t>顺瑐䝧塈先亥檘稴䄸䃂䧂뽒䲩</w:t>
      </w:r>
      <w:r>
        <w:rPr/>
        <w:t>꧂</w:t>
      </w:r>
      <w:r>
        <w:rPr/>
        <w:t>ヂ㙾⹧含䤮䉍儭癥扰䅈숥橒割栥毂侱倩炘縪剫⹮頵涏슩夭㔽⫎占☣䉬湖机参礣㑱椥ꥯ䫂</w:t>
      </w:r>
      <w:r>
        <w:rPr/>
        <w:t>⡥</w:t>
      </w:r>
      <w:r>
        <w:rPr/>
        <w:t>妣⦩䱄딯留儴⤱捐칮掿뭌汃刊汎쉏摫强쉎숷뭕拎껂㵤橔쉌쉋⻂</w:t>
      </w:r>
      <w:r>
        <w:rPr/>
        <w:t>⢿</w:t>
      </w:r>
      <w:r>
        <w:rPr/>
        <w:t>挳䃍㡟䳎⥉㩀帷䨽䌲愬株쉵幌轷쉳⭅싂썬樴坳⴫狂숸捵飂嘤䔯뗂橍硄⽷㘫氪䯂</w:t>
      </w:r>
      <w:r>
        <w:rPr/>
        <w:t>ꤺ</w:t>
      </w:r>
      <w:r>
        <w:rPr/>
        <w:t>别쉊⥶쉐䱤畏㏎⤱쉷䑆㵯䈹奪ぴ瑷쉆</w:t>
      </w:r>
      <w:r>
        <w:rPr/>
        <w:t>⡌</w:t>
      </w:r>
      <w:r>
        <w:rPr/>
        <w:t>츩긷⍉㗃樸ꥵ献䢿擂☶쉨䃂帷䨷㎬栬䌩矂䉦瀲䅬盂䝁幙㍱颡칠슣歨兤묰怩쏎䕉煚</w:t>
      </w:r>
      <w:r>
        <w:rPr/>
        <w:t>ꦱ</w:t>
      </w:r>
      <w:r>
        <w:rPr/>
        <w:t>捒刹憩쉟搥㩊썬眬濍䄨쉊⤸⎬䡰扯睈␹</w:t>
      </w:r>
      <w:r>
        <w:rPr/>
        <w:t>ꦬ</w:t>
      </w:r>
      <w:r>
        <w:rPr/>
        <w:t>䈻洬⹌㍡䑗㫂␭㍓칈扳彰</w:t>
      </w:r>
      <w:r>
        <w:rPr/>
        <w:t>ꦵ</w:t>
      </w:r>
      <w:r>
        <w:rPr/>
        <w:t>奴猥積숫ꍨ숣甮獢繺噑䆱䨵埂⪿奺䤩掮區灧땘側쉾㉇煷捣永横瑒겻▩걇珂䫂뼱眱傩煒䓂⩭砹㡟쉭⸴䘺</w:t>
      </w:r>
      <w:r>
        <w:rPr/>
        <w:t>⠮</w:t>
      </w:r>
      <w:r>
        <w:rPr/>
        <w:t>杙敹</w:t>
      </w:r>
      <w:r>
        <w:rPr/>
        <w:t>Ⱪ</w:t>
      </w:r>
      <w:r>
        <w:rPr/>
        <w:t>㈴獧╟싂㍩䂣幎䯂싂㌨⍳橘</w:t>
      </w:r>
      <w:r>
        <w:rPr/>
        <w:t>꥓</w:t>
      </w:r>
      <w:r>
        <w:rPr/>
        <w:t>䡗숥㞬毂幭厬┷㔦瀫甯樶뭥뽱쉋쎣䄶</w:t>
      </w:r>
      <w:r>
        <w:rPr/>
        <w:t>ꕌ</w:t>
      </w:r>
      <w:r>
        <w:rPr/>
        <w:t>䎮别㌨䵱㈺䮥</w:t>
      </w:r>
      <w:r>
        <w:rPr/>
        <w:t>ꖣ</w:t>
      </w:r>
      <w:r>
        <w:rPr/>
        <w:t>䱸땣쉞䕩瑤ꥧ⑵⮱甫助䭬偟瘶⪩㬵䝚刱㩈⥸夶</w:t>
      </w:r>
      <w:r>
        <w:rPr/>
        <w:t>ꕖ</w:t>
      </w:r>
      <w:r>
        <w:rPr/>
        <w:t>曂瑫晁䨭悻䄤欷</w:t>
      </w:r>
      <w:r>
        <w:rPr/>
        <w:t>Ⱙ</w:t>
      </w:r>
      <w:r>
        <w:rPr/>
        <w:t>㒘愶吨ꆏ꥔췂刵⛂㋂쉁么촽䲥兌灂㍔㔣䔥椹搪扁摠䁋晲喩☯쉇涡潬╀숻椵儩녩⾬칉睳쉨㕸㇃畺慕澻稪䉀涩杏欲娽微塀瑟毂涻彇㎩䅌䁎䁯䅋㕄灺䫂숣帤揂弬䉪獏徵쉐Ⓧ猺⩆摙䜰慾归㠸働磂쉷ꏂ겘䙟绂稲獇⪱乞䒣湨墩䉨䵥㡡璬〲뼣䕔杳㥧⼩</w:t>
      </w:r>
      <w:r>
        <w:rPr/>
        <w:t>ꗂ</w:t>
      </w:r>
      <w:r>
        <w:rPr/>
        <w:t>瑍嘭捲瑓唫摈ㆱ轇걈䣂쉇迃硥</w:t>
      </w:r>
      <w:r>
        <w:rPr/>
        <w:t>ꕤ</w:t>
      </w:r>
      <w:r>
        <w:rPr/>
        <w:t>䢩ꌶ伩칪盎㴮庥秂䦡䙫䍡噣㠶欰쉒妩</w:t>
      </w:r>
      <w:r>
        <w:rPr/>
        <w:t>ꦩ</w:t>
      </w:r>
      <w:r>
        <w:rPr/>
        <w:t>へ瑑⩮癥怸㑳楄穙䪣䨺䫃쵚䰨쉸歅牲䎿卷轄♶炬쉨恓刪㴶ヂ쉠</w:t>
      </w:r>
      <w:r>
        <w:rPr/>
        <w:t>ꔺ╾</w:t>
      </w:r>
      <w:r>
        <w:rPr/>
        <w:t>㴦坺稲㢵梿晵깑쉲쉪䇂䩺晋⩩慾⭉⍥坁汋勂</w:t>
      </w:r>
      <w:r>
        <w:rPr/>
        <w:t>ꤶ</w:t>
      </w:r>
      <w:r>
        <w:rPr/>
        <w:t>㈭牉⽶輳煇䩩⬤䬺渺쉇䢱⩱쉷⪻㡑碮攬湫捴噖䵃슘䥥浭묪ꥦ컂漹晉슏⬫䍠檏숺⍮歪㍲④슩⩳ꌮ㮘</w:t>
      </w:r>
      <w:r>
        <w:rPr/>
        <w:t>ⵍ</w:t>
      </w:r>
      <w:r>
        <w:rPr/>
        <w:t>䬶숺⽮縲䑏ꅗ繪欲朮</w:t>
      </w:r>
      <w:r>
        <w:rPr/>
        <w:t>꧃</w:t>
      </w:r>
      <w:r>
        <w:rPr/>
        <w:t>猣毂焷⨮깑㏂矂Ⓕ䍡</w:t>
      </w:r>
      <w:r>
        <w:rPr/>
        <w:t>⢿</w:t>
      </w:r>
      <w:r>
        <w:rPr/>
        <w:t>璡⑒㥂杤颬쉋噞版擂㉘슥䑟Ⓙ呉〳쉞췂뼊圫䐸싂幱札游慇挳♧</w:t>
      </w:r>
      <w:r>
        <w:rPr/>
        <w:t>ⱙ</w:t>
      </w:r>
      <w:r>
        <w:rPr/>
        <w:t>礯恒灲僂쉹쉪慞犘曂捤</w:t>
      </w:r>
      <w:r>
        <w:rPr/>
        <w:t>ꤵ</w:t>
      </w:r>
      <w:r>
        <w:rPr/>
        <w:t>榿〴䑭쵟㵎偕⸫县癭熻祢뗂쉞⪩畋䅨⛃䈱쵫쉩㖘┦쎱숶䥵쉷獷刮瘹䱌㝏䷃걗䱔樴殡瀳⌭㗃㖮⩠礣眵剄異祟唭䀫칙숲</w:t>
      </w:r>
      <w:r>
        <w:rPr/>
        <w:t>꧂</w:t>
      </w:r>
      <w:r>
        <w:rPr/>
        <w:t>ꍩ쵐㉅</w:t>
      </w:r>
      <w:r>
        <w:rPr/>
        <w:t>ꤪ</w:t>
      </w:r>
      <w:r>
        <w:rPr/>
        <w:t>爫숫㘣</w:t>
      </w:r>
      <w:r>
        <w:rPr/>
        <w:t>ⶬ</w:t>
      </w:r>
      <w:r>
        <w:rPr/>
        <w:t>㵸橢썒⚿淃쉱䡟</w:t>
      </w:r>
      <w:r>
        <w:rPr/>
        <w:t>ꕆ</w:t>
      </w:r>
      <w:r>
        <w:rPr/>
        <w:t>䵞</w:t>
      </w:r>
      <w:r>
        <w:rPr/>
        <w:t>ⰺ</w:t>
      </w:r>
      <w:r>
        <w:rPr/>
        <w:t>噣婄塯쉒幈꧎쉣㓂湓습딳⮥ꎮㅋ楊睓䷂牷Ⓜ䡓</w:t>
      </w:r>
      <w:r>
        <w:rPr/>
        <w:t>ⴴ</w:t>
      </w:r>
      <w:r>
        <w:rPr/>
        <w:t>䭯敗慡┥㍶뾡╀泂쎏瀦橺슻案╋幧쉴숶㡅⬹⎩䢩輶佞䰻吺䈭噶㷂쉂䡈截썋灲숮晅嚿ꌱ噭카⍁攲⸷</w:t>
      </w:r>
      <w:r>
        <w:rPr/>
        <w:t>ꦏ</w:t>
      </w:r>
      <w:r>
        <w:rPr/>
        <w:t>癧㥎㝥곂敠熵쉍䉓獒㩚㐥䬴穡⮮祊ㅭ⽅䱔싂녺⽡쉘걀쉴⹺쉘㕈䊡녳癯䭉呷嗂煲䦵䟂灑頫䶥㜦稴㈭</w:t>
      </w:r>
      <w:r>
        <w:rPr/>
        <w:t>⡳</w:t>
      </w:r>
      <w:r>
        <w:rPr/>
        <w:t>㮥琫䬶䨮</w:t>
      </w:r>
      <w:r>
        <w:rPr/>
        <w:t>⡾</w:t>
      </w:r>
      <w:r>
        <w:rPr/>
        <w:t>땲䩭卓깞啱㗎䕋䷂煡奕숰⶘⫂䑆䎩橺嫍碱</w:t>
      </w:r>
      <w:r>
        <w:rPr/>
        <w:t>ꤻ</w:t>
      </w:r>
      <w:r>
        <w:rPr/>
        <w:t>쉋캱楗扊쉨瑾쉯</w:t>
      </w:r>
      <w:r>
        <w:rPr/>
        <w:t>ꥃ</w:t>
      </w:r>
      <w:r>
        <w:rPr/>
        <w:t>ꍬ뽧䩭䌩婞牦</w:t>
      </w:r>
      <w:r>
        <w:rPr/>
        <w:t>ⴥ⩧</w:t>
      </w:r>
      <w:r>
        <w:rPr/>
        <w:t>汹㣂⤰焤싎㤰乙㚥㝱牮깒</w:t>
      </w:r>
      <w:r>
        <w:rPr/>
        <w:t>ⱪ⌦꥚</w:t>
      </w:r>
      <w:r>
        <w:rPr/>
        <w:t>쉚恲歒쵙꥞䅄㭥㈪䍳硃䀰䃂䉨⭈䰭썧쉃뽮夲揂吺␦쉶欥쉤㟂䦡条枱坥慯䀪</w:t>
      </w:r>
      <w:r>
        <w:rPr/>
        <w:t>꤯</w:t>
      </w:r>
      <w:r>
        <w:rPr/>
        <w:t>焩뗂匫쉤扱䁡ꆥ傩⍍㙶슿䵭쉺</w:t>
      </w:r>
      <w:r>
        <w:rPr/>
        <w:t>ⵥ</w:t>
      </w:r>
      <w:r>
        <w:rPr/>
        <w:t>뼨⭾숫䚏䍣뭣㛂숪伶浩㩄弴浀恘㛂슱숴扰䮥玻两䨤⺵濂娣㩕楰㵊묬喬䳂깣坭㙢㕴㝦猬頭䤱坸慠ꎘ顙〪䍺䙡칥毂窮歀䀯平쉖슘㤽愽ꏂ쉸䈲슣楢⍫摈瀩剹꥚슣樯噹顷瑭枘㥇숶㫍〣妘祇쉏辵뿂檣噑⍔</w:t>
      </w:r>
      <w:r>
        <w:rPr/>
        <w:t>⡆</w:t>
      </w:r>
      <w:r>
        <w:rPr/>
        <w:t>숤玵慹䩒⛂</w:t>
      </w:r>
      <w:r>
        <w:rPr/>
        <w:t>ⵆ</w:t>
      </w:r>
      <w:r>
        <w:rPr/>
        <w:t>甶㥶画樵㨨悵⨱睊セ繲獇碡쉔쵚橨䳂㉀橗䃂朮⩴쉅摁⑪㭱顲橢彆桮ꥢꏂ颩</w:t>
      </w:r>
      <w:r>
        <w:rPr/>
        <w:t>ꦥ</w:t>
      </w:r>
      <w:r>
        <w:rPr/>
        <w:t>ꍂ湹깫쉘⺥ノ癟⮬</w:t>
      </w:r>
      <w:r>
        <w:rPr/>
        <w:t>ⴸ</w:t>
      </w:r>
      <w:r>
        <w:rPr/>
        <w:t>䳂唲㇂쉵묣ぇ⑧⽈</w:t>
      </w:r>
      <w:r>
        <w:rPr/>
        <w:t>ⵋ</w:t>
      </w:r>
      <w:r>
        <w:rPr/>
        <w:t>用⹞뽷쵳穨쌣形ㄴ繟㡨輦欪危侱姎捚甸煟딺⹢敪恫攬쵕⍳㭤頬㝯슬牮䁖믂ꅬ墩숥䤸帽㙭㊥㘶쉹䎏뭖溘뭖撵Ⓜꍦ䪏椷㕯쌱煴洺硇塘唱䀬潱扆㙟</w:t>
      </w:r>
      <w:r>
        <w:rPr/>
        <w:t>ꦏ</w:t>
      </w:r>
      <w:r>
        <w:rPr/>
        <w:t>眤</w:t>
      </w:r>
      <w:r>
        <w:rPr/>
        <w:t>ꥋ</w:t>
      </w:r>
      <w:r>
        <w:rPr/>
        <w:t>걞䡸庱⍩妵ꥪ</w:t>
      </w:r>
      <w:r>
        <w:rPr/>
        <w:t>ⱚ</w:t>
      </w:r>
      <w:r>
        <w:rPr/>
        <w:t>㌊㛂⑞㴣싂쉌䰶쏂眥⥳쉥瞡瀥꥗䕠뗂㬷繎</w:t>
      </w:r>
      <w:r>
        <w:rPr/>
        <w:t>꥓</w:t>
      </w:r>
      <w:r>
        <w:rPr/>
        <w:t>扶堰晧숶䭯⹂껍</w:t>
      </w:r>
      <w:r>
        <w:rPr/>
        <w:t>ꖣ</w:t>
      </w:r>
      <w:r>
        <w:rPr/>
        <w:t>榘〻쉥숬圪汴싂坈㡯촪充嫂䈺떏喬搶⥅㝳쉒き留䮻晳</w:t>
      </w:r>
      <w:r>
        <w:rPr/>
        <w:t>ⵟ</w:t>
      </w:r>
      <w:r>
        <w:rPr/>
        <w:t>㭀坣⼮繗垘䬺伨瀯㩬㭢㣂숲䝡淎</w:t>
      </w:r>
      <w:r>
        <w:rPr/>
        <w:t>Ⳃ</w:t>
      </w:r>
      <w:r>
        <w:rPr/>
        <w:t>쉏┥偄㛂숵䠪㥱埂㭔梬䝸楚娰昽曂</w:t>
      </w:r>
      <w:r>
        <w:rPr/>
        <w:t>ⱞ</w:t>
      </w:r>
      <w:r>
        <w:rPr/>
        <w:t>滂⫂䚿㌭뭢숬㝸殿稱䛃㨦딭儥瘥䶿瑪书ꥭ惂憩쵧欯㤷㨲偁⨫乢땪⍅倶⹷䆵쉆浬ꄣ䥐判嚩쉇⮣㘸㠦敮</w:t>
      </w:r>
      <w:r>
        <w:rPr/>
        <w:t>Ȿ</w:t>
      </w:r>
      <w:r>
        <w:rPr/>
        <w:t>彉幘汲♵斣㩫䧍䁬〣</w:t>
      </w:r>
      <w:r>
        <w:rPr/>
        <w:t>ꦻ</w:t>
      </w:r>
      <w:r>
        <w:rPr/>
        <w:t>갴쉺碬ㅸ</w:t>
      </w:r>
      <w:r>
        <w:rPr/>
        <w:t>꥓</w:t>
      </w:r>
      <w:r>
        <w:rPr/>
        <w:t>卤濂呇硶斮㕺怬쉯䱊㵣晾橕꥕췂믂猽쉙䐦晑泃欰ㅇ숳䕃憱뽈䐭뭴梘䑱搹歪▥⦏䖩迂纬䩾䓂숲촽係썸㯂杷☴겮䥁䕈㛂ꍀ쉨ㅄ汈쌦瘽쉁</w:t>
      </w:r>
      <w:r>
        <w:rPr/>
        <w:t>ꥒ</w:t>
      </w:r>
      <w:r>
        <w:rPr/>
        <w:t>ꎥ䒩穩쉬䜰쉤玣瀣㠵䱠扪䙅幀噎挫㡺潸樱噓ぺ칶䡢</w:t>
      </w:r>
      <w:r>
        <w:rPr/>
        <w:t>ⲱ</w:t>
      </w:r>
      <w:r>
        <w:rPr/>
        <w:t>樶╏祴氭辥</w:t>
      </w:r>
      <w:r>
        <w:rPr/>
        <w:t>ꕾ</w:t>
      </w:r>
      <w:r>
        <w:rPr/>
        <w:t>쉟⌴⑶㙭⨥伽</w:t>
      </w:r>
      <w:r>
        <w:rPr/>
        <w:t>Ⳃ</w:t>
      </w:r>
      <w:r>
        <w:rPr/>
        <w:t>ꤺ</w:t>
      </w:r>
      <w:r>
        <w:rPr/>
        <w:t>潢쉑椥뇍䡓擂䳂싂쉈㖥捧䉈⨣織</w:t>
      </w:r>
      <w:r>
        <w:rPr/>
        <w:t>ⵤ</w:t>
      </w:r>
      <w:r>
        <w:rPr/>
        <w:t>䝟剋共쉊颏⨰</w:t>
      </w:r>
      <w:r>
        <w:rPr/>
        <w:t>⠲</w:t>
      </w:r>
      <w:r>
        <w:rPr/>
        <w:t>슱</w:t>
      </w:r>
      <w:r>
        <w:rPr/>
        <w:t>⡷</w:t>
      </w:r>
      <w:r>
        <w:rPr/>
        <w:t>싂摷䉮当渤㌵</w:t>
      </w:r>
      <w:r>
        <w:rPr/>
        <w:t>ꔬ</w:t>
      </w:r>
      <w:r>
        <w:rPr/>
        <w:t>捙輮徿允䕎䒥䫂⩪쉋䅒頬愮⽨䷂夻㵎㩪䔮숻쎏杏</w:t>
      </w:r>
      <w:r>
        <w:rPr/>
        <w:t>ⵎ</w:t>
      </w:r>
      <w:r>
        <w:rPr/>
        <w:t>㘨쉹㜴⺻瘫䤱暘⍡侻ゥ쉳帪䋂㕱㊬⥂⛂殥</w:t>
      </w:r>
      <w:r>
        <w:rPr/>
        <w:t>⡩</w:t>
      </w:r>
      <w:r>
        <w:rPr/>
        <w:t>彤氦䈣╋轣⪱</w:t>
      </w:r>
      <w:r>
        <w:rPr/>
        <w:t>ꔷ꧍</w:t>
      </w:r>
      <w:r>
        <w:rPr/>
        <w:t>쵤㈭ꍁ⥋䌰反묵싂쉆䉃ꥢ䡚</w:t>
      </w:r>
      <w:r>
        <w:rPr/>
        <w:t>Ⳃ</w:t>
      </w:r>
      <w:r>
        <w:rPr/>
        <w:t>䶩煋书拂做煤䭺ꥪ</w:t>
      </w:r>
      <w:r>
        <w:rPr/>
        <w:t>ⶥ</w:t>
      </w:r>
      <w:r>
        <w:rPr/>
        <w:t>楗但⧂怬砬㵂㬵믂㝕⨱瘽婩쉘瘶⺣ち旍갳稪떵㑪㈻䬻⨶</w:t>
      </w:r>
      <w:r>
        <w:rPr/>
        <w:t>ⴹ</w:t>
      </w:r>
      <w:r>
        <w:rPr/>
        <w:t>뗂湣䆏떏䀤쉄⪥숮䳂總洷♫䄷繀䙭卆噍䊩類攷</w:t>
      </w:r>
      <w:r>
        <w:rPr/>
        <w:t>ⵖ</w:t>
      </w:r>
      <w:r>
        <w:rPr/>
        <w:t>䮮⹴</w:t>
      </w:r>
      <w:r>
        <w:rPr/>
        <w:t>ꕯ</w:t>
      </w:r>
      <w:r>
        <w:rPr/>
        <w:t>㈶ꥶ䀸䦻숪廎ォ䅡ずꅟ┫呙껂轣쉞䛂⥞┫䵊摺䁴䈱㒡⨴╘䯂쉗싂싍녣⽰쉷卩湪晋⼽걑䝸숦㪥㤫䂮瀯亣썕㠦</w:t>
      </w:r>
      <w:r>
        <w:rPr/>
        <w:t>ⵀ</w:t>
      </w:r>
      <w:r>
        <w:rPr/>
        <w:t>㘺猴穕啮䟂捅썙全⭊朩뭌昫䂡䷎⥀⥓⮏瞮湍㆘䕓㬮⩷䋎慕</w:t>
      </w:r>
      <w:r>
        <w:rPr/>
        <w:t>⡀</w:t>
      </w:r>
      <w:r>
        <w:rPr/>
        <w:t>䄪쉒柂⥕┥숪娽嗂戲畺偨䧂㧂盂䁉ꅁ晷숭僂쉍쉫ㅬ녷ꥨ瞘㵠佶㝶瓂ꄨ恸䝗싎䁀숮땄煍柂쉫䣂㮥㡍玱㖥</w:t>
      </w:r>
      <w:r>
        <w:rPr/>
        <w:t>⣂</w:t>
      </w:r>
      <w:r>
        <w:rPr/>
        <w:t>㶿滂祖淃畲믂⹆┊穬嗂䉫㉣䱇幑㏂欮株刪䟎䉔汲녓澮泂㬥榩뭄</w:t>
      </w:r>
      <w:r>
        <w:rPr/>
        <w:t>ⵋ</w:t>
      </w:r>
      <w:r>
        <w:rPr/>
        <w:t>Ⳃ</w:t>
      </w:r>
      <w:r>
        <w:rPr/>
        <w:t>噳漸ꆥ瓂瀶쉫쌬싂杭㗎牟⩧ㅏ뾿⩾䩆뿂</w:t>
      </w:r>
      <w:r>
        <w:rPr/>
        <w:t>⣂</w:t>
      </w:r>
      <w:r>
        <w:rPr/>
        <w:t>䇂䁍䠯㩋幑쉄佘穘時䤺輪壂〪긫椪넽颿㜳懂⤶摪땤껍숮숳漽┨쉍溩㮣殥䏍兠癡⽺熡繒愫獀楳迂灞뼸䍥</w:t>
      </w:r>
      <w:r>
        <w:rPr/>
        <w:t>ꕔ</w:t>
      </w:r>
      <w:r>
        <w:rPr/>
        <w:t>䝁⼴幒깞氱䛂쵑⩒싂㙖婢㍫㥌碻忂犏愷乥䁀ㅵ숩꥚㩐䮵瑹顑䏂쉩䫂畱㚣쉂癌쎮偊딸䩳潳</w:t>
      </w:r>
      <w:r>
        <w:rPr/>
        <w:t>ⵙ</w:t>
      </w:r>
      <w:r>
        <w:rPr/>
        <w:t>쵳奍⒥⬻䕴␹칞⤦啈捡武頯숻瀥溮扙侱匶㥁⚻畟깘ꅏ忂䞻猻瞱擂⨫䣂ゥ爺⪱䍢澣</w:t>
      </w:r>
      <w:r>
        <w:rPr/>
        <w:t>ⴳ</w:t>
      </w:r>
      <w:r>
        <w:rPr/>
        <w:t>お⥘轔㜤啅䑊숴쉌母ば迂ꥩ⩐䪮㘪坂㈥祃櫃⽍</w:t>
      </w:r>
      <w:r>
        <w:rPr/>
        <w:t>ꔶ</w:t>
      </w:r>
      <w:r>
        <w:rPr/>
        <w:t>슩浌䌫繖㟍斬䡳곂䅌偋쉕⶘彷⾩㉪晁瑐泂뽂깓⯍쉙䍈</w:t>
      </w:r>
      <w:r>
        <w:rPr/>
        <w:t>꧂⥖╖</w:t>
      </w:r>
      <w:r>
        <w:rPr/>
        <w:t>䑪䛂欷潑㆏桹㕟漩浾칔쉊깑썵⮩㉳塰겥慓啢䞩䑺湆╣畍쉉玱⹡琺䮮撏䠻깎灊爨浺쉖뾣秂⭹偊僂㩊쉷⪡쵀愽쉤껎慠쉟갮揂뽂뭡儯싂캩顒⩵⚵䱍⪩敀</w:t>
      </w:r>
      <w:r>
        <w:rPr/>
        <w:t>⠶</w:t>
      </w:r>
      <w:r>
        <w:rPr/>
        <w:t>㈮⶿辩숰싍丷恣爵⦵㉈ꄱ扁쉱摸攵썦뭳氦㥇杸䵔呏ꍲ乌싃欫潉搮┫㑟硈剉硒桇㥵儭䡕떏厩捹</w:t>
      </w:r>
      <w:r>
        <w:rPr/>
        <w:t>ⱈ</w:t>
      </w:r>
      <w:r>
        <w:rPr/>
        <w:t>깃䑥</w:t>
      </w:r>
      <w:r>
        <w:rPr/>
        <w:t>ⱫⱭ</w:t>
      </w:r>
      <w:r>
        <w:rPr/>
        <w:t>㬳濂䘺搪슩歋ぶ瀺顴䁲ꥬ㍚䠳奥ㄨ땮礪䀴六槂㇍䵤磂㴷匥䤪㵬ㅣ⭘㥎祍숹倲숵슱愴剚唹䅫䁴杹焪</w:t>
      </w:r>
      <w:r>
        <w:rPr/>
        <w:t>ⵕ</w:t>
      </w:r>
      <w:r>
        <w:rPr/>
        <w:t>䥔儥䕪仍歹摠兹</w:t>
      </w:r>
      <w:r>
        <w:rPr/>
        <w:t>⠤</w:t>
      </w:r>
      <w:r>
        <w:rPr/>
        <w:t>橠㝓</w:t>
      </w:r>
      <w:r>
        <w:rPr/>
        <w:t>ⵂ</w:t>
      </w:r>
      <w:r>
        <w:rPr/>
        <w:t>긱쉫祢⻂溱뮬佧だ㭋䈴썔뗂䕶拂廂癑塋</w:t>
      </w:r>
      <w:r>
        <w:rPr/>
        <w:t>ꔺ</w:t>
      </w:r>
      <w:r>
        <w:rPr/>
        <w:t>媵轣싂䉯싎種</w:t>
      </w:r>
      <w:r>
        <w:rPr/>
        <w:t>ⶻ</w:t>
      </w:r>
      <w:r>
        <w:rPr/>
        <w:t>吱녱頥弹싎氲題礸碥숯㑑伷恈影⩚⍵䮏䀵숽庬쉾䕈牯쉱噺督稳슥숴쉞煔숬㕟涬쉺婁颱⭙埂䥄⭞땘ぐ</w:t>
      </w:r>
      <w:r>
        <w:rPr/>
        <w:t>ꦵ</w:t>
      </w:r>
      <w:r>
        <w:rPr/>
        <w:t>㋍쎿뇂娺숨搮䡺㮡䥲穯쵐⩡偌䱨쎱</w:t>
      </w:r>
      <w:r>
        <w:rPr/>
        <w:t>ⰵ</w:t>
      </w:r>
      <w:r>
        <w:rPr/>
        <w:t>弬留䟂䘶涡䮏汁樻奯쉇曍檮䍗栤㖘幰☯癚췂勂䶩繲쉀慅땒氲做칺㈪灟뭁縺때쉺拂唷祶칬</w:t>
      </w:r>
      <w:r>
        <w:rPr/>
        <w:t>ꥒ</w:t>
      </w:r>
      <w:r>
        <w:rPr/>
        <w:t>慂⏂⏂䣃獥廂⦣⑅轋넲쉓䤩⨵㤴</w:t>
      </w:r>
      <w:r>
        <w:rPr/>
        <w:t>ꕸ</w:t>
      </w:r>
      <w:r>
        <w:rPr/>
        <w:t>김썴뽉⌊坵쉑⭚偦畦棂㗂♪ꌸꍊ硇癥剓䎣条ꅋ䱖慷堮㥬䱷刨琷䤥쉃갦⤭慅⭇걍浞穢㍁♋怷쉠⪿獨㥡捐睔䭷⬺繐〽䧂氶</w:t>
      </w:r>
      <w:r>
        <w:rPr/>
        <w:t>ꤴ</w:t>
      </w:r>
      <w:r>
        <w:rPr/>
        <w:t>督쉇⭌䷂습犵쉉䅪冮㮘ㄶ䰶㩀颥未</w:t>
      </w:r>
      <w:r>
        <w:rPr/>
        <w:t>ⱳ</w:t>
      </w:r>
      <w:r>
        <w:rPr/>
        <w:t>숬㭮䯂侩䜸俍㥊쉾椳䐪珂䪣皘싂〸䜮輳狂暮卌塉毂啮晅숻垘쵞〫</w:t>
      </w:r>
      <w:r>
        <w:rPr/>
        <w:t>ꥄ</w:t>
      </w:r>
      <w:r>
        <w:rPr/>
        <w:t>䭲⤱┬匭撮ꏂ䁩쵠㡪싂轩쵍␶前쉗쉪</w:t>
      </w:r>
      <w:r>
        <w:rPr/>
        <w:t>ꦏ</w:t>
      </w:r>
      <w:r>
        <w:rPr/>
        <w:t>埂睲숻眪晹偒숦㙓⫂⬤ㅺ扔圴숺츻</w:t>
      </w:r>
      <w:r>
        <w:rPr/>
        <w:t>⡐◂</w:t>
      </w:r>
      <w:r>
        <w:rPr/>
        <w:t>숹槂뽉武洸书䑾㴭㩬爰晬㡺柃</w:t>
      </w:r>
      <w:r>
        <w:rPr/>
        <w:t>Ⳃ⛂</w:t>
      </w:r>
      <w:r>
        <w:rPr/>
        <w:t>㵞に䡢䙠䥘硎걩⍎䞿帻䕰뇎煋䶏槂쵬偐ꄰ稤穇슮潷灢䵷⭔숱㢩慸⹂╙ꥰ䏂幂슬淂䛂愮䀺浗䱺㝋ꥶ</w:t>
      </w:r>
      <w:r>
        <w:rPr/>
        <w:t>꧂</w:t>
      </w:r>
      <w:r>
        <w:rPr/>
        <w:t>칺呮ㅱ㝂䙍卪</w:t>
      </w:r>
      <w:r>
        <w:rPr/>
        <w:t>ⶏ</w:t>
      </w:r>
      <w:r>
        <w:rPr/>
        <w:t>슩슩潭刽坆測☲㑗祩㨤㩋습扒䴴䵕䀭歟▘奅ㅌ瑒쉱愫橌慖䥯䂻坸啙╫뗂䵱㬽瑔䯂슩ㅗ厱彐ꅾ頩쉵㬳泂啧뽑꧎擂⒡㥍伦</w:t>
      </w:r>
      <w:r>
        <w:rPr/>
        <w:t>ꖿ</w:t>
      </w:r>
      <w:r>
        <w:rPr/>
        <w:t>땈㉎歚⍕呈㞏䬪䅚㥠쉳㙘媘⸬渤敯纣穵䎿偢捦♋ぃ做⹆挰㐹뭕弸쉣䱕땗쉲⼴桾煩␪亡쉨㕕녋元싂쉠</w:t>
      </w:r>
      <w:r>
        <w:rPr/>
        <w:t>ꕐ</w:t>
      </w:r>
      <w:r>
        <w:rPr/>
        <w:t>䕐꺣㑹⍷杔弬㉲畞呚杰㩚쉁硦厏厵쉬㴶愩搹ㅔ㭳䱋淂쉫䠻숳幱䬷窵摄㉐칌ꎱ潧呆㕯㝢뽖擂숴䀰啲瞿䊏轵瓂㩟⮩〴뽶樽</w:t>
      </w:r>
      <w:r>
        <w:rPr/>
        <w:t>⡳</w:t>
      </w:r>
      <w:r>
        <w:rPr/>
        <w:t>弪뽗儩ꅣ䠸䀰恫堶䡞圬⩾㙗之䅢朰숶た祭挮磂碬䐬憡敓쵱㔥佾兙敆</w:t>
      </w:r>
      <w:r>
        <w:rPr/>
        <w:t>ꔮ</w:t>
      </w:r>
      <w:r>
        <w:rPr/>
        <w:t>쉥쉨㉂迃쉟睤䡤갤䋂啱挪ꇂ庿䡈녬䧂眵乊斵瓂㐦⩚䈸圯㡎뾏轓칣竂彎㥔录䀴帯彚ꍏ䅩皏</w:t>
      </w:r>
      <w:r>
        <w:rPr/>
        <w:t>⡲⡚</w:t>
      </w:r>
      <w:r>
        <w:rPr/>
        <w:t>䝇晣娽⸪机䚻煢憘䪮㇎뽾㌫</w:t>
      </w:r>
      <w:r>
        <w:rPr/>
        <w:t>ꕉ</w:t>
      </w:r>
      <w:r>
        <w:rPr/>
        <w:t>䇍攽䨸숥☨恐숫楴뭐ꥩ嚿숯㥦狂䑐䑴⑚㐪癪㞻넱祔슘䬮㴪걳╺䭀䄯칗ꍍ晟毂␫⩈璮䕺䊏컂ㄫ쵸쉫䰴区汁䱂欻吩塞煱㍒㙧┹쉧潰扱㚿슻ꍳ⼵⩁䈪睗䥅䁲슏䕲쉓⭇㎏偬ㄶ숹㖩畚㢏㤤刲㝴슥栶쉆殘帤娷渹江㦩稊洹啁䮱榣슱塰幫搪炩䵑睮갪祈숮浩쉲떻㈩唨♆쌬⍍呔砨㵑⥧浾㉰䩣楳桾噃弲㓂㑦廎ꥠ㔪灍扁咡</w:t>
      </w:r>
      <w:r>
        <w:rPr/>
        <w:t>꤬</w:t>
      </w:r>
      <w:r>
        <w:rPr/>
        <w:t>瑅䀸楔碏剘䍰</w:t>
      </w:r>
      <w:r>
        <w:rPr/>
        <w:t>ꖿ⍁</w:t>
      </w:r>
      <w:r>
        <w:rPr/>
        <w:t>䅙夷㒡⑲斵숪䵒쉗愽</w:t>
      </w:r>
      <w:r>
        <w:rPr/>
        <w:t>ⵑ</w:t>
      </w:r>
      <w:r>
        <w:rPr/>
        <w:t>쉃㭳塂㩄걗橥뗂䠹だヂ彰ꥠ⽆쉕煭瘴㙒㋂匥佀䀰顱⺩䉴佹顆䣂頰額㮡亥怷쎿慧癎爫䚘㭸界</w:t>
      </w:r>
      <w:r>
        <w:rPr/>
        <w:t>ⲏ</w:t>
      </w:r>
      <w:r>
        <w:rPr/>
        <w:t>呮瘹쉔䱵ꎥ⸣皩婉쉺塘啐㝕㜺䕷㥀䔨</w:t>
      </w:r>
      <w:r>
        <w:rPr/>
        <w:t>⣃⒩</w:t>
      </w:r>
      <w:r>
        <w:rPr/>
        <w:t>帬兖䭤칏㊣㌽䖱⍪桁싎⭈</w:t>
      </w:r>
      <w:r>
        <w:rPr/>
        <w:t>ꦵ</w:t>
      </w:r>
      <w:r>
        <w:rPr/>
        <w:t>壂뽯㡙愽㩕䶵婣顄瀽潶卮깫㜺뗂瞬拃嗂䉫숷㥅猥☻櫂洹츮㥐ㄶ츪썗⸵㙦딸绂呞쉳䥂쉅䍧佯漽쉵䩘卺唰吵璿浫㭄噡꺥汌亡咏婓塍㌷쉺祕歡⦥稹⩫</w:t>
      </w:r>
      <w:r>
        <w:rPr/>
        <w:t>ꥌ</w:t>
      </w:r>
      <w:r>
        <w:rPr/>
        <w:t>㥙何숮쉔毎汏磂㑘穅伵呵ꌳ놬洣獺쉞ꥣ噶時捔ꌥ楠獧ꇂ㷂枿⹧敁캥沮䒵놵칾歐</w:t>
      </w:r>
      <w:r>
        <w:rPr/>
        <w:t>ⰱ</w:t>
      </w:r>
      <w:r>
        <w:rPr/>
        <w:t>츨䂥썄䏂</w:t>
      </w:r>
      <w:r>
        <w:rPr/>
        <w:t>ⵤ</w:t>
      </w:r>
      <w:r>
        <w:rPr/>
        <w:t>땐敓ぇ匱㩈㭶뽄㤣呤䬲㷂夤녠慮㬥⨲㐻䦩</w:t>
      </w:r>
      <w:r>
        <w:rPr/>
        <w:t>ⵈ</w:t>
      </w:r>
      <w:r>
        <w:rPr/>
        <w:t>拂깟滂뼰ㅦ瓎</w:t>
      </w:r>
      <w:r>
        <w:rPr/>
        <w:t>ⱁ</w:t>
      </w:r>
      <w:r>
        <w:rPr/>
        <w:t>뭂坯䵰㙥㑄䌶</w:t>
      </w:r>
      <w:r>
        <w:rPr/>
        <w:t>ꤪ</w:t>
      </w:r>
      <w:r>
        <w:rPr/>
        <w:t>⿎</w:t>
      </w:r>
      <w:r>
        <w:rPr/>
        <w:t>ꤻ</w:t>
      </w:r>
      <w:r>
        <w:rPr/>
        <w:t>抡嗍</w:t>
      </w:r>
      <w:r>
        <w:rPr/>
        <w:t>ꖻ</w:t>
      </w:r>
      <w:r>
        <w:rPr/>
        <w:t>犬癊彯䉃慆爹佦䩓쉕⑮幡啱⩥庮穹</w:t>
      </w:r>
      <w:r>
        <w:rPr/>
        <w:t>ⰱ⑵⣍</w:t>
      </w:r>
      <w:r>
        <w:rPr/>
        <w:t>㘦頥쉒</w:t>
      </w:r>
      <w:r>
        <w:rPr/>
        <w:t>Ᵽ⡲</w:t>
      </w:r>
      <w:r>
        <w:rPr/>
        <w:t>捶憵奍曂</w:t>
      </w:r>
      <w:r>
        <w:rPr/>
        <w:t>ꤸ</w:t>
      </w:r>
      <w:r>
        <w:rPr/>
        <w:t>坞啒䄯땏쉚䉀杇幃慊쉣浺嘹䄩♃墻琲쵨㘵䀤琥恋䬯슿⥧猶嚵䇍⦿皘奒幁䍳婶</w:t>
      </w:r>
      <w:r>
        <w:rPr/>
        <w:t>ⵠꥃ</w:t>
      </w:r>
      <w:r>
        <w:rPr/>
        <w:t>睦⾱棃廂圳猩숶㶘瀭⨫暵䴦䎏幵欯泂㑟⹑㑔⭢䅞㜪嫂긮昮桭晏奥唩䝦</w:t>
      </w:r>
      <w:r>
        <w:rPr/>
        <w:t>ⵗ</w:t>
      </w:r>
      <w:r>
        <w:rPr/>
        <w:t>奞瓂烂㍑슻田辻⥬겿䡱</w:t>
      </w:r>
      <w:r>
        <w:rPr/>
        <w:t>⡊</w:t>
      </w:r>
      <w:r>
        <w:rPr/>
        <w:t>㭤䟂</w:t>
      </w:r>
      <w:r>
        <w:rPr/>
        <w:t>⣂</w:t>
      </w:r>
      <w:r>
        <w:rPr/>
        <w:t>繥禩㈨깲⬫炩㒵䐴䵓숦䌪◂娣칰滂漰춻㡦䐱㋂当䨹꺩쉒㭩煒䱄㡫儯秂繳녺欬⮩桍䩾秂塭瑐彅⌣弫畕眥㝟卺쉩䁢㡳煮吪쉚炿슻쉶╄䟂♬溘⑬沘⭇</w:t>
      </w:r>
      <w:r>
        <w:rPr/>
        <w:t>ꔺ</w:t>
      </w:r>
      <w:r>
        <w:rPr/>
        <w:t>砩椵欫싂毂ꍉ瘴◃깡䍸創쉸捆쉌榵癤䝗䰵슮</w:t>
      </w:r>
      <w:r>
        <w:rPr/>
        <w:t>ꕳ</w:t>
      </w:r>
      <w:r>
        <w:rPr/>
        <w:t>轋㝶㨥ꥬ⥢♌ㅅ쉤</w:t>
      </w:r>
      <w:r>
        <w:rPr/>
        <w:t>ꕱ</w:t>
      </w:r>
      <w:r>
        <w:rPr/>
        <w:t>䅇痂숹痂딪泂ꄪ灓婎깄轗⵬晞摳쉂没㭫姂疩쉣搦䊬쵤</w:t>
      </w:r>
      <w:r>
        <w:rPr/>
        <w:t>ꔶ</w:t>
      </w:r>
      <w:r>
        <w:rPr/>
        <w:t>硠党㗃䥯㇂䡟㟂繂樨㍱歗猳⵶珍漭庣漊㤽⮡⨥ꥢ癟䬣쌽漥㯎嗍䝩坵塵쎡圫쉌⛂橨쎩㝂뮬䅀쉞㜰⹸癧땹⽤쏂쵣炵婾캏䞥</w:t>
      </w:r>
      <w:r>
        <w:rPr/>
        <w:t>ꤷ</w:t>
      </w:r>
      <w:r>
        <w:rPr/>
        <w:t>晠</w:t>
      </w:r>
      <w:r>
        <w:rPr/>
        <w:t>ⱔ⑁</w:t>
      </w:r>
      <w:r>
        <w:rPr/>
        <w:t>㏂牨乹㍟</w:t>
      </w:r>
      <w:r>
        <w:rPr/>
        <w:t>ꔻ</w:t>
      </w:r>
      <w:r>
        <w:rPr/>
        <w:t>䁢쉐䷂卪幗</w:t>
      </w:r>
      <w:r>
        <w:rPr/>
        <w:t>⡫</w:t>
      </w:r>
      <w:r>
        <w:rPr/>
        <w:t>ꏂじ竂䵧瞱</w:t>
      </w:r>
      <w:r>
        <w:rPr/>
        <w:t>ⵔ┫</w:t>
      </w:r>
      <w:r>
        <w:rPr/>
        <w:t>쉎割獐네쉳⩑</w:t>
      </w:r>
      <w:r>
        <w:rPr/>
        <w:t>⠵</w:t>
      </w:r>
      <w:r>
        <w:rPr/>
        <w:t>䀤숬侮捚买땱</w:t>
      </w:r>
      <w:r>
        <w:rPr/>
        <w:t>ꥑ</w:t>
      </w:r>
      <w:r>
        <w:rPr/>
        <w:t>睕捡䅧剶祌恀슩珂⩯歓瑭䈬猵䍖</w:t>
      </w:r>
      <w:r>
        <w:rPr/>
        <w:t>ꦣ⤣</w:t>
      </w:r>
      <w:r>
        <w:rPr/>
        <w:t>爸楱긽묷刯碏⤯㖵묺걘秂戯숬䵔睔쉧슩ꆘ㇎㴦쉁㕦쌽떘싍䭶中縲㇂⩚㒩僂쉮캏䑙숺痂䛂␸㒵㌱</w:t>
      </w:r>
      <w:r>
        <w:rPr/>
        <w:t>⣂</w:t>
      </w:r>
      <w:r>
        <w:rPr/>
        <w:t>쉆睕奊䃂䮿䡒媿穈깧憩䍭呴</w:t>
      </w:r>
      <w:r>
        <w:rPr/>
        <w:t>ꔩ</w:t>
      </w:r>
      <w:r>
        <w:rPr/>
        <w:t>剚⌰ォ捑敤侻䁃僂瑩煍潯䥳渨슏쉨兆磂扫戦䉠洲啡ꄲ䠹컂歀顅珂硹倫奞䀰婁슏⨫녵뽃珂</w:t>
      </w:r>
      <w:r>
        <w:rPr/>
        <w:t>ⱁ</w:t>
      </w:r>
      <w:r>
        <w:rPr/>
        <w:t>碏殡숰뽌䥊硇</w:t>
      </w:r>
      <w:r>
        <w:rPr/>
        <w:t>ꕸ⮏</w:t>
      </w:r>
      <w:r>
        <w:rPr/>
        <w:t>䌥⚏垬숷䥶䵫⾣唤</w:t>
      </w:r>
      <w:r>
        <w:rPr/>
        <w:t>ꦥ</w:t>
      </w:r>
      <w:r>
        <w:rPr/>
        <w:t>䆬뽍睆痂癣辘㍑獣畈⿎潑䠺懂㝮녳么╍䡹㴫딹杉坕捵䕹兹⼮懂습浳熱獀䴨떬揂䦿坥䰩皱歠恇␰撡儸摉깷</w:t>
      </w:r>
      <w:r>
        <w:rPr/>
        <w:t>ⱙ</w:t>
      </w:r>
      <w:r>
        <w:rPr/>
        <w:t>顳♌楖䔵슥炩坟䍁</w:t>
      </w:r>
      <w:r>
        <w:rPr/>
        <w:t>ⷂ</w:t>
      </w:r>
      <w:r>
        <w:rPr/>
        <w:t>ꅳ⪥平幫梏橋㴪恉깹숱娬颥⒵礨슡灅轌悥쉢㭓没挪䧂䔯╔</w:t>
      </w:r>
      <w:r>
        <w:rPr/>
        <w:t>ꥀ⌫ꕵ</w:t>
      </w:r>
      <w:r>
        <w:rPr/>
        <w:t>颱恧倸䄪䐳瑦㕳쉧幃뮩灌甪圹뽘䑫义䡄婪坉朱止㩡㭬⭘㍵偬攩⼻䭬</w:t>
      </w:r>
      <w:r>
        <w:rPr/>
        <w:t>ꥆ</w:t>
      </w:r>
      <w:r>
        <w:rPr/>
        <w:t>甤嗂⭥㩐晱䧂숪氳䰶嫂票䬻題</w:t>
      </w:r>
      <w:r>
        <w:rPr/>
        <w:t>⠵</w:t>
      </w:r>
      <w:r>
        <w:rPr/>
        <w:t>䁩⍘ꌹ歰썌䀪纱⺡䥷瑚㕳䥦恃偈塏䡨媮쉑娷㤪싂䳂㝖쵮녌걧쉇睥썧⸩숹吱懎伤숱걟晉畈䙹䌶妘⑳枡〉쉇쵚掏亘⨩䰦䖻긯潪抵⑵⍤⼪椶呹痂ふ⩆뽄戬뽩洪晇㞥桱쉰뭢䩩칚卬瑅塣囂睶ꎮ숶䱮㕅痂婺뭮砣兰㈬稨十彺Ⓜ뽰牱但瀦偾癤䁊⌲㥹쵥溱壂硩㕩䡸숩奰縫갺剱ㅅ⛂砺氳깇迂</w:t>
      </w:r>
      <w:r>
        <w:rPr/>
        <w:t>ⵓ</w:t>
      </w:r>
      <w:r>
        <w:rPr/>
        <w:t>㩌搭婑쉖⤬걱䰥썟슘癸䭅䩋疏┶樲㠷散㭣嗂ꍐ捸殩煥䕴㍰㠦祂㙣旂쉱㥴쉢㭲䊩䬱䁅癗扠㭎䭑具灰䰥猳䛂䕡楍冩쉫쉂題</w:t>
      </w:r>
      <w:r>
        <w:rPr/>
        <w:t>⡣</w:t>
      </w:r>
      <w:r>
        <w:rPr/>
        <w:t>격㩵晾柍㩑⨪歯帰숽䇂湅</w:t>
      </w:r>
      <w:r>
        <w:rPr/>
        <w:t>ꕍ</w:t>
      </w:r>
      <w:r>
        <w:rPr/>
        <w:t>䀥歬䔷唲</w:t>
      </w:r>
      <w:r>
        <w:rPr/>
        <w:t>ꤊ</w:t>
      </w:r>
      <w:r>
        <w:rPr/>
        <w:t>硷</w:t>
      </w:r>
      <w:r>
        <w:rPr/>
        <w:t>ꕥ</w:t>
      </w:r>
      <w:r>
        <w:rPr/>
        <w:t>彮旂ꆻ㈲䕩沘䨪慐幨캘㍢⾱⥅㍵夬땬婌칢䁉겵幀䃂ꌤ桧㟂곍☬䣂쉹숣䂩撻쏍</w:t>
      </w:r>
      <w:r>
        <w:rPr/>
        <w:t>ꖬ</w:t>
      </w:r>
      <w:r>
        <w:rPr/>
        <w:t>칃ぬ稭採制婆䙯숦䑢栺쉯旂</w:t>
      </w:r>
      <w:r>
        <w:rPr/>
        <w:t>⡫</w:t>
      </w:r>
      <w:r>
        <w:rPr/>
        <w:t>䦮砭⒩礻␪뽩䍂兔䤭</w:t>
      </w:r>
      <w:r>
        <w:rPr/>
        <w:t>ꥂꤺ</w:t>
      </w:r>
      <w:r>
        <w:rPr/>
        <w:t>乀ㅩ唣䨰䜤睤⩆ꄲ⪬疻</w:t>
      </w:r>
      <w:r>
        <w:rPr/>
        <w:t>Ⳏ</w:t>
      </w:r>
      <w:r>
        <w:rPr/>
        <w:t>䰲쉚</w:t>
      </w:r>
      <w:r>
        <w:rPr/>
        <w:t>ꕔ</w:t>
      </w:r>
      <w:r>
        <w:rPr/>
        <w:t>䲥⥞</w:t>
      </w:r>
      <w:r>
        <w:rPr/>
        <w:t>ꗍ☲</w:t>
      </w:r>
      <w:r>
        <w:rPr/>
        <w:t>곂瘻㵰</w:t>
      </w:r>
      <w:r>
        <w:rPr/>
        <w:t>⡐⭾</w:t>
      </w:r>
      <w:r>
        <w:rPr/>
        <w:t>썹숺쉉砤轆偕䡌㭵睋딴걞㯂㶏頬伱磂僂䙩쉰瑶摯숰䡊桬㜳慳춵㩤</w:t>
      </w:r>
      <w:r>
        <w:rPr/>
        <w:t>ꔦ</w:t>
      </w:r>
      <w:r>
        <w:rPr/>
        <w:t>㙈싂ꍟ긻熣䝍吶䧃坕</w:t>
      </w:r>
      <w:r>
        <w:rPr/>
        <w:t>꧂</w:t>
      </w:r>
      <w:r>
        <w:rPr/>
        <w:t>獺杂ꄪ烂뮮숹</w:t>
      </w:r>
      <w:r>
        <w:rPr/>
        <w:t>Ⲭ</w:t>
      </w:r>
      <w:r>
        <w:rPr/>
        <w:t>쉪畺殥轳䍈쉬뽠常ꥠ暣秃쉆촣䨥慟⨳칞㖩䍉⩏䳃楱쉖穏⩄兾弹쵦䭠光㝎㣂勂㉪뭘奺呇猶⩮</w:t>
      </w:r>
      <w:r>
        <w:rPr/>
        <w:t>⠶</w:t>
      </w:r>
      <w:r>
        <w:rPr/>
        <w:t>灉습◂⍙㵐㍕뽨㵯瘲믂庣䥾睫㙫䡇숨슮썘䢣칒㵡䏂湚䙐橖䍲</w:t>
      </w:r>
      <w:r>
        <w:rPr/>
        <w:t>⡬</w:t>
      </w:r>
      <w:r>
        <w:rPr/>
        <w:t>栰噯㢱渦⍃㕡갪携乸㚩䠪쵱⸳㭞畣㍃䠷圮쉴债幹ヂ儸楹⯃䣂䱌橨眤⑒䁶涘町</w:t>
      </w:r>
      <w:r>
        <w:rPr/>
        <w:t>ꦘ</w:t>
      </w:r>
      <w:r>
        <w:rPr/>
        <w:t>㞬◂䫂爽楊걏쉸</w:t>
      </w:r>
      <w:r>
        <w:rPr/>
        <w:t>ꕢ</w:t>
      </w:r>
      <w:r>
        <w:rPr/>
        <w:t>녆㌹㡨䕭䥁⻂</w:t>
      </w:r>
      <w:r>
        <w:rPr/>
        <w:t>⢘</w:t>
      </w:r>
      <w:r>
        <w:rPr/>
        <w:t>惂活祾焦싂䥖⑑㧂剭偠曂⹧☺歔㥦쉟숮ꥺ飃䯂颮쉄撵쉑묶㵁䧂ㅞ⚥䱅╗㗂傿杞兆싎頸쉪쉚猦利挥乧㑎䉷ꍯ核䂘咮䭍呦捧㕇䤩㮡呥刯칆䔸싂幈䵟䵮橃</w:t>
      </w:r>
      <w:r>
        <w:rPr/>
        <w:t>ꦻ</w:t>
      </w:r>
      <w:r>
        <w:rPr/>
        <w:t>幷顳稣넨슮楱㖣䙁갯朷쉯浂卪䩴䪩㨮㙃哂劻顀䀱潍溩㖮祚䡡先슩顲㥗㬪ꍍ瑉䷂佂䙔桁⩋♕쉤⨪竂稵扚澏䨪㥗ꌯ</w:t>
      </w:r>
      <w:r>
        <w:rPr/>
        <w:t>꧂</w:t>
      </w:r>
      <w:r>
        <w:rPr/>
        <w:t>慺東ㆩ䩩싂깴牂㐫㙨⎬歓䒱夵滂䘺쉟ꍣ磍춻慆㥚圥</w:t>
      </w:r>
      <w:r>
        <w:rPr/>
        <w:t>ⷂ</w:t>
      </w:r>
      <w:r>
        <w:rPr/>
        <w:t>畉弫䝨澱杗숷쉦Ⓜ긲⽾숱⩭숨썫㣂痂琪㝈〻瞵匩</w:t>
      </w:r>
      <w:r>
        <w:rPr/>
        <w:t>ⲡ</w:t>
      </w:r>
      <w:r>
        <w:rPr/>
        <w:t>䞏䑏濂䭓癚곍䈯쉷哂⑪癅㏍떱딥獕⑙䠷Ⓙ年用ꅓ䴶頥</w:t>
      </w:r>
      <w:r>
        <w:rPr/>
        <w:t>ꦮ⑪</w:t>
      </w:r>
      <w:r>
        <w:rPr/>
        <w:t>ꅧ䩬歈䡀啮㉃</w:t>
      </w:r>
      <w:r>
        <w:rPr/>
        <w:t>ꤶ</w:t>
      </w:r>
      <w:r>
        <w:rPr/>
        <w:t>熥歳</w:t>
      </w:r>
      <w:r>
        <w:rPr/>
        <w:t>ꤱ</w:t>
      </w:r>
      <w:r>
        <w:rPr/>
        <w:t>쵹珂㇂瀪싂滍夨䙺扇숰䰣춘桯攦♦敂╟껂げ䬳眵昰摸呢⍸瑮㣂⼩癟丫ꌯ㮏㙕獒숦⑰湐⬸〮▻쉭券♫쉲業片縲ꆏ쉙뭸䅩㷂惂䍶⑃渻</w:t>
      </w:r>
      <w:r>
        <w:rPr/>
        <w:t>ꥀ</w:t>
      </w:r>
      <w:r>
        <w:rPr/>
        <w:t>け䱰㥩湄⹟䀩敔䏂炩䰪㐲숥殘㍶飂쌊癓圻甪璵砯싂⪏恀佟⭁㩭䡇䬸滂䔴꥖㵀ㄪ싂䀯㩫地瑩⩤佰칬╲㡆㕫梩ꅮぎ兪癇뽈硌繅漭⑒歠淂⑞婟橠婐楖先◂</w:t>
      </w:r>
      <w:r>
        <w:rPr/>
        <w:t>ⵢ</w:t>
      </w:r>
      <w:r>
        <w:rPr/>
        <w:t>顈弻</w:t>
      </w:r>
      <w:r>
        <w:rPr/>
        <w:t>ꔮ</w:t>
      </w:r>
      <w:r>
        <w:rPr/>
        <w:t>轉灾⿂㧂䱆슱燍瑇倳畇쉎摙묲쉫쉞玬䭨物乘瑤敁搩쉘哂㮡녺㘵灬㐪䝖⩉秂ꍥ澮⾮挶노轆ィ㝎䙉砩⨦곂桔쉌心숬印䟂⩅놻㕲슏恰노係䭍咘䇂磂깵䤫䵇ꍭ䁹䬪ꍑ䭹슿䩬橮瘣稪⭣娦䡊啌</w:t>
      </w:r>
      <w:r>
        <w:rPr/>
        <w:t>ⱓ</w:t>
      </w:r>
      <w:r>
        <w:rPr/>
        <w:t>㭈窿澣⻃灰䃃䨬楇숵㑷㉦核朤충⨲穭쉍䑠</w:t>
      </w:r>
      <w:r>
        <w:rPr/>
        <w:t>ꤲꔳ</w:t>
      </w:r>
      <w:r>
        <w:rPr/>
        <w:t>춵䨺㉌妿兤汯亱洱敬噏斥媥╴轺她殩噠쉂ㅳ㝢㦿侮嫃弶쉀䡃㕎㝣悏䐲⌫澬뇂뭦⩕挱榡彫瓂갫㐰乭匴橫⩓婊瑑棂䥃녇</w:t>
      </w:r>
      <w:r>
        <w:rPr/>
        <w:t>ꖵ</w:t>
      </w:r>
      <w:r>
        <w:rPr/>
        <w:t>㥰啰쉮뿂痂⩀쉥슮ꅩ뼤慫⼻繑汋겘䬽堮根敌婩婬㣂쉺汑撬</w:t>
      </w:r>
      <w:r>
        <w:rPr/>
        <w:t>⡾</w:t>
      </w:r>
      <w:r>
        <w:rPr/>
        <w:t>狃䗂琰头⺩⑬浺䑓獣塦煮</w:t>
      </w:r>
      <w:r>
        <w:rPr/>
        <w:t>⡲</w:t>
      </w:r>
      <w:r>
        <w:rPr/>
        <w:t>쵣唭쉐㑌㢥츷場晞摦䌪</w:t>
      </w:r>
      <w:r>
        <w:rPr/>
        <w:t>ꦵ</w:t>
      </w:r>
      <w:r>
        <w:rPr/>
        <w:t>潵硠싂쉉겘㤯싂楬</w:t>
      </w:r>
      <w:r>
        <w:rPr/>
        <w:t>⢿</w:t>
      </w:r>
      <w:r>
        <w:rPr/>
        <w:t>朤䩂浌䥂ㅙ녢本</w:t>
      </w:r>
      <w:r>
        <w:rPr/>
        <w:t>ⷂ</w:t>
      </w:r>
      <w:r>
        <w:rPr/>
        <w:t>塚恀收녇㵅呭䰹祒狂쉯䭾</w:t>
      </w:r>
      <w:r>
        <w:rPr/>
        <w:t>ꤷ</w:t>
      </w:r>
      <w:r>
        <w:rPr/>
        <w:t>琽瘴妥䝲쉃朸姎斥倱䈪⭂㢵灸䑴㕾硄쉆㗃숶序兡歮ꅎ</w:t>
      </w:r>
      <w:r>
        <w:rPr/>
        <w:t>⡸</w:t>
      </w:r>
      <w:r>
        <w:rPr/>
        <w:t>ⷂ</w:t>
      </w:r>
      <w:r>
        <w:rPr/>
        <w:t>㢻恫濂</w:t>
      </w:r>
      <w:r>
        <w:rPr/>
        <w:t>⠽⦮</w:t>
      </w:r>
      <w:r>
        <w:rPr/>
        <w:t>ꍒ䁰砳奶㑡싂㷂枥䅣㑩攰␮桉䈮晭亥手壂沣</w:t>
      </w:r>
      <w:r>
        <w:rPr/>
        <w:t>Ⱝ</w:t>
      </w:r>
      <w:r>
        <w:rPr/>
        <w:t>숴址䁍⹔딳畔帹⍏商䦡穚⩚盂㈺</w:t>
      </w:r>
      <w:r>
        <w:rPr/>
        <w:t>ꥈ</w:t>
      </w:r>
      <w:r>
        <w:rPr/>
        <w:t>汎썬껂</w:t>
      </w:r>
      <w:r>
        <w:rPr/>
        <w:t>⡳</w:t>
      </w:r>
      <w:r>
        <w:rPr/>
        <w:t>䀣牢颏문䯍䞏쉴</w:t>
      </w:r>
      <w:r>
        <w:rPr/>
        <w:t>ⴺ</w:t>
      </w:r>
      <w:r>
        <w:rPr/>
        <w:t>䀫</w:t>
      </w:r>
      <w:r>
        <w:rPr/>
        <w:t>ꕦ</w:t>
      </w:r>
      <w:r>
        <w:rPr/>
        <w:t>⽦쉢湹穓ㆥ⼰丱</w:t>
      </w:r>
      <w:r>
        <w:rPr/>
        <w:t>꧂ꥄ</w:t>
      </w:r>
      <w:r>
        <w:rPr/>
        <w:t>畎挮灚䜬泂◂䜽飂哂抱㫂㩍牳㬽⚣깊⨫敆昬捋䴮矂毂牐扱佲單䡲牟땎䩂⹪䑉䁊㥕䋎搲䰽坢䵘</w:t>
      </w:r>
      <w:r>
        <w:rPr/>
        <w:t>ꥅ</w:t>
      </w:r>
      <w:r>
        <w:rPr/>
        <w:t>頭딻厣䝱칂搶숭顠汏䯂㘹ꥨ榩䈬但怦</w:t>
      </w:r>
      <w:r>
        <w:rPr/>
        <w:t>ꖩ</w:t>
      </w:r>
      <w:r>
        <w:rPr/>
        <w:t>ㄽ㜪娴佐쌦⽈쉌ꍟ睦夨塔噳歟딫卨橎</w:t>
      </w:r>
      <w:r>
        <w:rPr/>
        <w:t>ꤴ</w:t>
      </w:r>
      <w:r>
        <w:rPr/>
        <w:t>捩㍇㬶桄㑘</w:t>
      </w:r>
      <w:r>
        <w:rPr/>
        <w:t>ꤸ</w:t>
      </w:r>
      <w:r>
        <w:rPr/>
        <w:t>敎窩쉢痍쌪⍒坸灚</w:t>
      </w:r>
      <w:r>
        <w:rPr/>
        <w:t>ꤣ</w:t>
      </w:r>
      <w:r>
        <w:rPr/>
        <w:t>噇㌵煡儬呓剀䠹싂睏䰳⬭ꆬ㙘⍗牺搴쉕梱瑁썹犿</w:t>
      </w:r>
      <w:r>
        <w:rPr/>
        <w:t>ꕒ⏂</w:t>
      </w:r>
      <w:r>
        <w:rPr/>
        <w:t>쉏꥗䊵䴺瑕晅轪䥀す䕊単湥呀쉩卒獥ꅩ嗂沿剓쉓㯂␸熻欱䩩繉䡶㤦呍戊歀卸織䌩惂扢♕婟甪䌻䁪꥚䏂쌩戲塌⩮殏瘵ꅯ⒘䉩獦纩뭩䬱汆弪⨽彳걓뽚轮䏂ꌺ</w:t>
      </w:r>
      <w:r>
        <w:rPr/>
        <w:t>ꤷ</w:t>
      </w:r>
      <w:r>
        <w:rPr/>
        <w:t>䟂㙣戭䥸㝓线⧂쉲楂㥉䁰瑪塑ꌨ愤⸺䤰乵祔纣쉒칲泍㶻䥨捒砲⩪</w:t>
      </w:r>
      <w:r>
        <w:rPr/>
        <w:t>ⵞ</w:t>
      </w:r>
      <w:r>
        <w:rPr/>
        <w:t>偯汈䑒㨨癷颻杬츷쉘幰숽㑮癮瘮♖忂㉰쉐슏祺䵑䊿刦睐숣뽒쵆㑴䘣⑍쉆堳㖘쉩庩䞿䉈ネ睓榩췍㇂喵焱쉲슬晪깯䌣慪昰⼫塥䱑扂갰ꅭ䦬⭕깒吺弱扸ォ䵏は恲☽冱ꍎ㩤╌⤱其⨮슩啊瘪憘位♎쉊绂㭵</w:t>
      </w:r>
      <w:r>
        <w:rPr/>
        <w:t>ꔱ④</w:t>
      </w:r>
      <w:r>
        <w:rPr/>
        <w:t>庘㡪墵硾⽊㔣䱢顬䰫䙗丽檮뽏䭦⩪䩺敠䍐䞡슮縮⒘慗祯坭ꌥ坊⑊瞱眺㚱㕋⩐쉔㘬⥡飂䕺縱ㅅ㏂浰</w:t>
      </w:r>
      <w:r>
        <w:rPr/>
        <w:t>ⱥ</w:t>
      </w:r>
      <w:r>
        <w:rPr/>
        <w:t>椭啾</w:t>
      </w:r>
      <w:r>
        <w:rPr/>
        <w:t>ⵆ</w:t>
      </w:r>
      <w:r>
        <w:rPr/>
        <w:t>䑣䯂䑭䓍睤捕⍠</w:t>
      </w:r>
      <w:r>
        <w:rPr/>
        <w:t>ⱥ</w:t>
      </w:r>
      <w:r>
        <w:rPr/>
        <w:t>䡥捀䭯ꆘ儭쉊㗂☸焰㡰⩤瀽燂係⩒슣杕쌲⤰帮䞘</w:t>
      </w:r>
      <w:r>
        <w:rPr/>
        <w:t>ⵡ</w:t>
      </w:r>
      <w:r>
        <w:rPr/>
        <w:t>䥆䆩⥅乧</w:t>
      </w:r>
      <w:r>
        <w:rPr/>
        <w:t>ꗂ</w:t>
      </w:r>
      <w:r>
        <w:rPr/>
        <w:t>⽄㉦☪嘣澡倨땴洬뽚♢呆纵瀷晵囍䟂单旂</w:t>
      </w:r>
      <w:r>
        <w:rPr/>
        <w:t>ꥀ</w:t>
      </w:r>
      <w:r>
        <w:rPr/>
        <w:t>䅡⫂䱺忂묯梘汪⼪슩따쉲佃佭䉌䫂딶瑹⨷㩳梬䆘獷䆩嘲稲䅹⍍繹礸煇䄪칆꺩⹡♒怯쉈숪㉚橓䕭助땋㉆ꌩ㥤⭧</w:t>
      </w:r>
      <w:r>
        <w:rPr/>
        <w:t>ꗂ</w:t>
      </w:r>
      <w:r>
        <w:rPr/>
        <w:t>轘歞櫎⭱㊬楡⹄僂扤ぬ噥瞏昴뾬㬷ꥸ숶煍⏂</w:t>
      </w:r>
      <w:r>
        <w:rPr/>
        <w:t>⡧</w:t>
      </w:r>
      <w:r>
        <w:rPr/>
        <w:t>戩滂</w:t>
      </w:r>
      <w:r>
        <w:rPr/>
        <w:t>ⵤ</w:t>
      </w:r>
      <w:r>
        <w:rPr/>
        <w:t>梿⮩恤在牣갺䑥欳숶况乕戩穃攱潪佅⽒甽䍑晆ꎿꌳ⛂慉敲穊さ繊숪⵭劣쉙䈻◃쉗ぶ㉓㘥써⹬䰺ꍊ珂뾵湩䱹㉶깘ど截湅⭥洰䅾⒘뭶㋂从䝍癪슻页뭘㩪娨⮘伴㬩䙍嫂싂佸</w:t>
      </w:r>
      <w:r>
        <w:rPr/>
        <w:t>꥟</w:t>
      </w:r>
      <w:r>
        <w:rPr/>
        <w:t>椳煣⪩䕬狂㔩湰㊱睮暬㕮殣牳츣僎ㅴ獓쉋땆쉗썧슩嫂뼥摧瑔硩䡢䀲⵺぀塲쉁쉊湑충쵭洳恺攽ꍆ幷武廍쌽䰬桵湎ꌣ㵏伮뽈偦</w:t>
      </w:r>
      <w:r>
        <w:rPr/>
        <w:t>⠹</w:t>
      </w:r>
      <w:r>
        <w:rPr/>
        <w:t>㙑朱弩敫恀쉅淂慆䬲</w:t>
      </w:r>
      <w:r>
        <w:rPr/>
        <w:t>⡮</w:t>
      </w:r>
      <w:r>
        <w:rPr/>
        <w:t>輵㨦告䍔ㅮ㞣깬稶ꌴ煁捡䦿쉗ꄴ欣塩믂䗂䐭毎噷片癘灭</w:t>
      </w:r>
      <w:r>
        <w:rPr/>
        <w:t>ꕎ</w:t>
      </w:r>
      <w:r>
        <w:rPr/>
        <w:t>摴㉗䙉☶楏奣쉁⚩辏⌫⭗䉈漭⨷</w:t>
      </w:r>
      <w:r>
        <w:rPr/>
        <w:t>Ⱜ</w:t>
      </w:r>
      <w:r>
        <w:rPr/>
        <w:t>쵱卺쉞䥥놻⚮娴〻娤㭯㝥◂夊普⌤숤洣딪뭸晠㇎</w:t>
      </w:r>
      <w:r>
        <w:rPr/>
        <w:t>ⵃ</w:t>
      </w:r>
      <w:r>
        <w:rPr/>
        <w:t>辡</w:t>
      </w:r>
      <w:r>
        <w:rPr/>
        <w:t>ꤩ</w:t>
      </w:r>
      <w:r>
        <w:rPr/>
        <w:t>㘴䡚슻곂䘷⥄秂⥭楰幧쉀珂攻뭳㕗䱥⍩樦攪쉬迃帺佑櫃⨭匳穞䵖㐬杍碱牵塇畴樲⽚繋瑦䱭䁚뿂䕰嫂恳⏂</w:t>
      </w:r>
      <w:r>
        <w:rPr/>
        <w:t>⠴</w:t>
      </w:r>
      <w:r>
        <w:rPr/>
        <w:t>쉹桷契䰥懃⥁灖</w:t>
      </w:r>
      <w:r>
        <w:rPr/>
        <w:t>ꔪ</w:t>
      </w:r>
      <w:r>
        <w:rPr/>
        <w:t>쉠䍌䁰眺顴佰슿</w:t>
      </w:r>
      <w:r>
        <w:rPr/>
        <w:t>ꦏ</w:t>
      </w:r>
      <w:r>
        <w:rPr/>
        <w:t>势㙫깪磍⥾⑖⼪⽍䡦䩮琪潍佋슡獧瑘⚵</w:t>
      </w:r>
      <w:r>
        <w:rPr/>
        <w:t>ꤱ</w:t>
      </w:r>
      <w:r>
        <w:rPr/>
        <w:t>噖樺㝄怨辩⹄녀쉷瘦⭳뽤䣂</w:t>
      </w:r>
      <w:r>
        <w:rPr/>
        <w:t>ⵓ</w:t>
      </w:r>
      <w:r>
        <w:rPr/>
        <w:t>斥숫⨶焽灕歍㧂た獰䫍僂</w:t>
      </w:r>
      <w:r>
        <w:rPr/>
        <w:t>ꕍ</w:t>
      </w:r>
      <w:r>
        <w:rPr/>
        <w:t>歱桐幔䑁㍦卤䣂浅戶極싎䝣쉞숺칮敘</w:t>
      </w:r>
      <w:r>
        <w:rPr/>
        <w:t>ꦻ</w:t>
      </w:r>
      <w:r>
        <w:rPr/>
        <w:t>睵乞瀦慇ꌺ汔뿂斿╩繐慶䁢쉢쉃〪畱䬶䉷煔믂䄪潌⽠</w:t>
      </w:r>
      <w:r>
        <w:rPr/>
        <w:t>Ȿ</w:t>
      </w:r>
      <w:r>
        <w:rPr/>
        <w:t>뽊⭰⎡畟㥴㣂堳</w:t>
      </w:r>
      <w:r>
        <w:rPr/>
        <w:t>ⴱ</w:t>
      </w:r>
      <w:r>
        <w:rPr/>
        <w:t>㬫숶䐨</w:t>
      </w:r>
      <w:r>
        <w:rPr/>
        <w:t>ⲿ⹮</w:t>
      </w:r>
      <w:r>
        <w:rPr/>
        <w:t>儽睌숺坑奺張頯䛂唸稺㠶廂㈮搪窬䝗</w:t>
      </w:r>
      <w:r>
        <w:rPr/>
        <w:t>ꖡ</w:t>
      </w:r>
      <w:r>
        <w:rPr/>
        <w:t>숭幊焬䍀儹慉쉅车싂⭁</w:t>
      </w:r>
      <w:r>
        <w:rPr/>
        <w:t>⠵</w:t>
      </w:r>
      <w:r>
        <w:rPr/>
        <w:t>卢彉㙸䉌습啎来绂㵇ꄩ㉘医祓䠩넫姂漦숬㜨払쉔䬺督犻砹♱灋橫埂⌮繲㐹슬싂쉔⩒⬬䕒砩ꄲ敌䓂卐㢩扬⹃恪㵶匰╤쉪眵</w:t>
      </w:r>
      <w:r>
        <w:rPr/>
        <w:t>ꕂ</w:t>
      </w:r>
      <w:r>
        <w:rPr/>
        <w:t>琴扦䐪㙰吶沏坑㘤琻䢥</w:t>
      </w:r>
      <w:r>
        <w:rPr/>
        <w:t>ⵀ</w:t>
      </w:r>
      <w:r>
        <w:rPr/>
        <w:t>頪</w:t>
      </w:r>
      <w:r>
        <w:rPr/>
        <w:t>ⴹ</w:t>
      </w:r>
      <w:r>
        <w:rPr/>
        <w:t>啩淂䉱䐶썧懂쉔쉺⑯婹浾妻㉆슱䉗⍉㵴䪻썒䫃昫숫썭䥋睄숦㬴▿ㄹ갦吷촹䅅쉪쉹⭮奶</w:t>
      </w:r>
      <w:r>
        <w:rPr/>
        <w:t>ⱪ</w:t>
      </w:r>
      <w:r>
        <w:rPr/>
        <w:t>渫䃍摭쉴숮睳</w:t>
      </w:r>
      <w:r>
        <w:rPr/>
        <w:t>ⱄ</w:t>
      </w:r>
      <w:r>
        <w:rPr/>
        <w:t>皥㡓坵猶嘦땐㤰</w:t>
      </w:r>
      <w:r>
        <w:rPr/>
        <w:t>⠫</w:t>
      </w:r>
      <w:r>
        <w:rPr/>
        <w:t>㠳檥䉡⥖䳂師ꥸ睩┭㛂旂⛂䶏⩋䮻歶☦␴穌片</w:t>
      </w:r>
      <w:r>
        <w:rPr/>
        <w:t>ⵙ⨯</w:t>
      </w:r>
      <w:r>
        <w:rPr/>
        <w:t>睵塣夭쵨午㎏爪顡堷改⤯</w:t>
      </w:r>
      <w:r>
        <w:rPr/>
        <w:t>⢱</w:t>
      </w:r>
      <w:r>
        <w:rPr/>
        <w:t>恇䞻㊬ㅐ㛂侬瓍◍濂</w:t>
      </w:r>
      <w:r>
        <w:rPr/>
        <w:t>ꔦ</w:t>
      </w:r>
      <w:r>
        <w:rPr/>
        <w:t>桄䱖恩⌣꺻栰</w:t>
      </w:r>
      <w:r>
        <w:rPr/>
        <w:t>ⵋ</w:t>
      </w:r>
      <w:r>
        <w:rPr/>
        <w:t>䶣ꥲ䁅戨䑷恺쉈ぬ긱猣啐싃磂</w:t>
      </w:r>
      <w:r>
        <w:rPr/>
        <w:t>⡓</w:t>
      </w:r>
      <w:r>
        <w:rPr/>
        <w:t>犩㨬㉺쉭槂輪吣쵹ꇂ촨⭩䏂뽸♫夸䛂䅘䭨숪</w:t>
      </w:r>
      <w:r>
        <w:rPr/>
        <w:t>ꕑ</w:t>
      </w:r>
      <w:r>
        <w:rPr/>
        <w:t>㑐挨㕭⽑䙘湾녰</w:t>
      </w:r>
      <w:r>
        <w:rPr/>
        <w:t>Ⱞ</w:t>
      </w:r>
      <w:r>
        <w:rPr/>
        <w:t>䡅潂䕣稣녵獁俎软兞倫䀲桠⩢沣䔹櫎奏㙩祢뽨</w:t>
      </w:r>
      <w:r>
        <w:rPr/>
        <w:t>Ⱬ</w:t>
      </w:r>
      <w:r>
        <w:rPr/>
        <w:t>煈싂帲⎏礯썪♀歬</w:t>
      </w:r>
      <w:r>
        <w:rPr/>
        <w:t>⠶</w:t>
      </w:r>
      <w:r>
        <w:rPr/>
        <w:t>瞡祀窮繕勎页䕌牸牀뮿牞潚氯</w:t>
      </w:r>
      <w:r>
        <w:rPr/>
        <w:t>ꤷ</w:t>
      </w:r>
      <w:r>
        <w:rPr/>
        <w:t>牣䠻敗ꥡ沮㴪秂</w:t>
      </w:r>
      <w:r>
        <w:rPr/>
        <w:t>ⰲ</w:t>
      </w:r>
      <w:r>
        <w:rPr/>
        <w:t>廂㌪歕㈩⼫</w:t>
      </w:r>
      <w:r>
        <w:rPr/>
        <w:t>Ⳃ</w:t>
      </w:r>
      <w:r>
        <w:rPr/>
        <w:t>杩樸쉸恤琽♆䔦㘱䬳⹭匩枏株䍃쉴슬츱츽㭧컂婥痎吳⒮</w:t>
      </w:r>
      <w:r>
        <w:rPr/>
        <w:t>ⲿ⸮</w:t>
      </w:r>
      <w:r>
        <w:rPr/>
        <w:t>顾㕢卆</w:t>
      </w:r>
      <w:r>
        <w:rPr/>
        <w:t>ꔴ</w:t>
      </w:r>
      <w:r>
        <w:rPr/>
        <w:t>睔先숣걞</w:t>
      </w:r>
      <w:r>
        <w:rPr/>
        <w:t>ꤽ⍦</w:t>
      </w:r>
      <w:r>
        <w:rPr/>
        <w:t>ꍩ乫䉗♸숲㕅坹⨊㚩䰬娪䂘㪩硓쉉䡐쉔ㅓ㝬厘츨ꇎ晓㉪绂吭朤畁놿払ꅭ啧睫椽썆穑瑃㥗䧂㙮挶怳㕴片뽞微䍞〨㦣쉔ꅺ⬵幇㩈漺䱏䝞冣繚楒⥊楱갪冏偮슩䝑⤣䶏ꅖ昻䩪塣뇂慐쉗奦䨭滂圪껂潙䝈슱㩓㴲썓㤯㥖楠䕖⑧☪䵋</w:t>
      </w:r>
      <w:r>
        <w:rPr/>
        <w:t>⡦</w:t>
      </w:r>
      <w:r>
        <w:rPr/>
        <w:t>칠┴洵䙘䁃悩呗啒値숸朦稦颥꥖牂㪥灔⨪轊憿</w:t>
      </w:r>
      <w:r>
        <w:rPr/>
        <w:t>ⵅ</w:t>
      </w:r>
      <w:r>
        <w:rPr/>
        <w:t>싂ꍃ⭵幒숮桗⴪媿㝅</w:t>
      </w:r>
      <w:r>
        <w:rPr/>
        <w:t>Ⳃ</w:t>
      </w:r>
      <w:r>
        <w:rPr/>
        <w:t>썏眥ꌴ⑘ꌬ쉊쉌㩌疩䄶ざ優ꍕ䅭녯獨㶘湮塌汩輳㕠桕츳☵쉷췂⑚䂮츬戴渣숤扴䞱係珂潪灂抩땏숻쉙</w:t>
      </w:r>
      <w:r>
        <w:rPr/>
        <w:t>ꔵ</w:t>
      </w:r>
      <w:r>
        <w:rPr/>
        <w:t>獐⹫쉭庻㨦땶⍏숽儨䴴瑙㡎颻揍쉺긫匩朱埂䅶ꅎ뭖牓칈깄䵬䰮</w:t>
      </w:r>
      <w:r>
        <w:rPr/>
        <w:t>⡴</w:t>
      </w:r>
      <w:r>
        <w:rPr/>
        <w:t>噑妿橊㈴슏⨴뮬㭵啸䘭砪坺圤判</w:t>
      </w:r>
      <w:r>
        <w:rPr/>
        <w:t>ⵍ</w:t>
      </w:r>
      <w:r>
        <w:rPr/>
        <w:t>䴰╕嫃⽞䕌䅴䍇熵穷䝐扺撱뭶吱空眺</w:t>
      </w:r>
      <w:r>
        <w:rPr/>
        <w:t>Ⲯ</w:t>
      </w:r>
      <w:r>
        <w:rPr/>
        <w:t>婆晨夤穥싂◂䄮</w:t>
      </w:r>
      <w:r>
        <w:rPr/>
        <w:t>⡙</w:t>
      </w:r>
      <w:r>
        <w:rPr/>
        <w:t>参䕬恄嘯溘涮嘻伥杗쉦佹쉇㍘睕挥堣뇍ꍤ䳂輵繨桄張䡑氪欽桄栯싂⤸</w:t>
      </w:r>
      <w:r>
        <w:rPr/>
        <w:t>꧍</w:t>
      </w:r>
      <w:r>
        <w:rPr/>
        <w:t>묻</w:t>
      </w:r>
      <w:r>
        <w:rPr/>
        <w:t>ⵌ</w:t>
      </w:r>
      <w:r>
        <w:rPr/>
        <w:t>犡㕟楴轉㑍瑪琨떵䱸䚱䏂䝯ꥬ湷娥睞갫⥊愸塖㭏疘뿂㩙即⍟ば꧎晟⼶걒浫䕍㧎㥬煲㧂圱囎㵗㍖挭歡㐤⪵⧍쉶䰭쉐ꄷ穂</w:t>
      </w:r>
      <w:r>
        <w:rPr/>
        <w:t>ꕖ</w:t>
      </w:r>
      <w:r>
        <w:rPr/>
        <w:t>圹썢䱈츫쉸</w:t>
      </w:r>
      <w:r>
        <w:rPr/>
        <w:t>⡞⩠</w:t>
      </w:r>
      <w:r>
        <w:rPr/>
        <w:t>彺쉭㶘숦깨</w:t>
      </w:r>
      <w:r>
        <w:rPr/>
        <w:t>Ⱕ⍁</w:t>
      </w:r>
      <w:r>
        <w:rPr/>
        <w:t>桅⍞嫂䁗䝥晗⬻求䆩炩䱍倪癢㭠숰썰璬㬳</w:t>
      </w:r>
      <w:r>
        <w:rPr/>
        <w:t>ꥇ</w:t>
      </w:r>
      <w:r>
        <w:rPr/>
        <w:t>㐯쉀㷂曂</w:t>
      </w:r>
      <w:r>
        <w:rPr/>
        <w:t>⡕</w:t>
      </w:r>
      <w:r>
        <w:rPr/>
        <w:t>坮䛂䀲⹒庣坌䭃繠瞩⫂䆱ꄱ㑀㩬쉱䬯䀱怨畔形瑅愤旂딣怴偏湱</w:t>
      </w:r>
      <w:r>
        <w:rPr/>
        <w:t>꧃ꥈꤵ</w:t>
      </w:r>
      <w:r>
        <w:rPr/>
        <w:t>㝀땊甹뽾嗂督김搥쉱甶挰捵</w:t>
      </w:r>
      <w:r>
        <w:rPr/>
        <w:t>⡾</w:t>
      </w:r>
      <w:r>
        <w:rPr/>
        <w:t>뿂俎啓숱眨偢⽡呰毎婕恥㝈ぞ뭓츯㷎쉑ぇ녋略</w:t>
      </w:r>
      <w:r>
        <w:rPr/>
        <w:t>ꥐ</w:t>
      </w:r>
      <w:r>
        <w:rPr/>
        <w:t>恢偔츬戯㭥쉆縶⮡佐顦揍瑌撩걳㩎쵴ㄭ㫂䃂灾⬳㪣嗂櫃㩡⦩獗殿숭恋</w:t>
      </w:r>
      <w:r>
        <w:rPr/>
        <w:t>⣃</w:t>
      </w:r>
      <w:r>
        <w:rPr/>
        <w:t>䤺숵쉋找剁⩵歃礰嘽幔쉉䄥</w:t>
      </w:r>
      <w:r>
        <w:rPr/>
        <w:t>⣂</w:t>
      </w:r>
      <w:r>
        <w:rPr/>
        <w:t>滂棂뽖斻䠫ㅂケ⿂䯂䡃⾿獉㷂뮱ꥷ溮⩤皱偁殱坖⥵〬䩶⏎〴쉴帽煠쌫⺣彗漴䠦뽖쉙御案싂싂橒歀㭇쉯㇎䙥痎갪㔤⭴㈊숵䀰䕯♥幈景沿</w:t>
      </w:r>
      <w:r>
        <w:rPr/>
        <w:t>ꕥ</w:t>
      </w:r>
      <w:r>
        <w:rPr/>
        <w:t>ꅡ땭㥮</w:t>
      </w:r>
      <w:r>
        <w:rPr/>
        <w:t>ꦩ</w:t>
      </w:r>
      <w:r>
        <w:rPr/>
        <w:t>祋ꅳ搷</w:t>
      </w:r>
      <w:r>
        <w:rPr/>
        <w:t>ꕏ</w:t>
      </w:r>
      <w:r>
        <w:rPr/>
        <w:t>쉨竂㒮</w:t>
      </w:r>
      <w:r>
        <w:rPr/>
        <w:t>ꔴ⥃</w:t>
      </w:r>
      <w:r>
        <w:rPr/>
        <w:t>㘵䘪⩐獩恉潣爫⨯伶燂单䠱没飂䑚칈木⩳ꄦ〤싂吪頷㥷⬪田轾㕄</w:t>
      </w:r>
      <w:r>
        <w:rPr/>
        <w:t>ꔺ</w:t>
      </w:r>
      <w:r>
        <w:rPr/>
        <w:t>쉇뽂䕟䡘䟂恇㌻䁲⸱晩䚥䵹㉍㍭ꍵ䥏繲묰䭍ꍸ健⥰䑞剸숵쉎치숣ꍹ䡌숯儲⪩塪番硷㴦䘵䕳㤯歭婁㡘깨䭙㥰穹〬楶朻숸</w:t>
      </w:r>
      <w:r>
        <w:rPr/>
        <w:t>ⴽ</w:t>
      </w:r>
      <w:r>
        <w:rPr/>
        <w:t>뼰슡樸슱⍮</w:t>
      </w:r>
      <w:r>
        <w:rPr/>
        <w:t>ꕶ</w:t>
      </w:r>
      <w:r>
        <w:rPr/>
        <w:t>穮丽暡㘪ꎩ卪</w:t>
      </w:r>
      <w:r>
        <w:rPr/>
        <w:t>ꔱ</w:t>
      </w:r>
      <w:r>
        <w:rPr/>
        <w:t>걈</w:t>
      </w:r>
      <w:r>
        <w:rPr/>
        <w:t>ꤺ⩈</w:t>
      </w:r>
      <w:r>
        <w:rPr/>
        <w:t>쉕瞿潩乭昰깗䖬ꅀ쉪沘佀⽫쉯䠸堨㜰싂슡堶䅦慵䡇瀸⨭扠轓쉟〉</w:t>
      </w:r>
      <w:r>
        <w:rPr/>
        <w:t>ꖱ⭺</w:t>
      </w:r>
      <w:r>
        <w:rPr/>
        <w:t>숭ꍮ슿┶夽쉌㍆楴깍</w:t>
      </w:r>
      <w:r>
        <w:rPr/>
        <w:t>ⵒ</w:t>
      </w:r>
      <w:r>
        <w:rPr/>
        <w:t>䍷桟㋂恔䵗扭挪戭柂た獠䀻㪡猰單⨬歖䥸㉱</w:t>
      </w:r>
      <w:r>
        <w:rPr/>
        <w:t>ꤺ</w:t>
      </w:r>
      <w:r>
        <w:rPr/>
        <w:t>焵⼵弭녥䘣轋⽁幂桮䍒歰䭀檬뽘燂潎㕕䷂⌰窡</w:t>
      </w:r>
      <w:r>
        <w:rPr/>
        <w:t>⡉</w:t>
      </w:r>
      <w:r>
        <w:rPr/>
        <w:t>뭏䃍숲全佌䩢乚煺␸뮣㩙䂣在吨䔻奕䩯湦䚏䘽ꍘ♎䍪⩍囂棂禬ㆻ潺昪⩰☩䱍⑾네噪⴨啞㵏祪恀䌩㍮㊣숵䄯╂恪䉡溏㕂⥢㦩숺瘫焹㜬슮恖㩪䧂幤娯⤹燂䑖祔㉚䴽㗂湳摙숯湎땘佩刺㴮汩䝑╍煏</w:t>
      </w:r>
      <w:r>
        <w:rPr/>
        <w:t>⡠</w:t>
      </w:r>
      <w:r>
        <w:rPr/>
        <w:t>쉋ꍀ㡚㷂녂ꏂ쉹㡪剌恁怲埍畉硫嚱呬</w:t>
      </w:r>
      <w:r>
        <w:rPr/>
        <w:t>ⴭ</w:t>
      </w:r>
      <w:r>
        <w:rPr/>
        <w:t>썙槂椵泂㡃塡땹⿂⚩쉅癌쉹㬳橴濂斏싃</w:t>
      </w:r>
      <w:r>
        <w:rPr/>
        <w:t>ꕄ</w:t>
      </w:r>
      <w:r>
        <w:rPr/>
        <w:t>긨儬ꍀ⨺</w:t>
      </w:r>
      <w:r>
        <w:rPr/>
        <w:t>ꦣ</w:t>
      </w:r>
      <w:r>
        <w:rPr/>
        <w:t>䑢焤潧㘮⼰㭁〬걔ㄦ걒쉍她⥂䷂쉌瞥嗂</w:t>
      </w:r>
      <w:r>
        <w:rPr/>
        <w:t>ꤦ</w:t>
      </w:r>
      <w:r>
        <w:rPr/>
        <w:t>㦱愶頨</w:t>
      </w:r>
      <w:r>
        <w:rPr/>
        <w:t>ⶏ</w:t>
      </w:r>
      <w:r>
        <w:rPr/>
        <w:t>呚嚬奢吰牰佳⩃⨰䑀䴦㉾ꥰ㙖䥤湠癰뽃伴砰顔쉸竎桔仍猵땏⚬쉑報䶘娳뭺ꄽ</w:t>
      </w:r>
      <w:r>
        <w:rPr/>
        <w:t>ꕗ♮⩮</w:t>
      </w:r>
      <w:r>
        <w:rPr/>
        <w:t>坾㵋쉷佀䵗긨䴺슡⫍⩀㜻썩</w:t>
      </w:r>
      <w:r>
        <w:rPr/>
        <w:t>ⷂ</w:t>
      </w:r>
      <w:r>
        <w:rPr/>
        <w:t>䴻㴭猥乁弭剬뇂⼰顭⛂刪株㩨긪</w:t>
      </w:r>
      <w:r>
        <w:rPr/>
        <w:t>ⰱ</w:t>
      </w:r>
      <w:r>
        <w:rPr/>
        <w:t>婗ꍟ</w:t>
      </w:r>
      <w:r>
        <w:rPr/>
        <w:t>ꥎ</w:t>
      </w:r>
      <w:r>
        <w:rPr/>
        <w:t>牤곎⍫焪轁㡃ㅁ䆡싂춏弪轪礴䑒䞘ㄵ㡄⥣潬瘱唯忂㥃숳䭁</w:t>
      </w:r>
      <w:r>
        <w:rPr/>
        <w:t>ꕧ</w:t>
      </w:r>
      <w:r>
        <w:rPr/>
        <w:t>㥦㑳䟂㜯䞣</w:t>
      </w:r>
      <w:r>
        <w:rPr/>
        <w:t>ꤦ</w:t>
      </w:r>
      <w:r>
        <w:rPr/>
        <w:t>央癍⨫싂輹䕄칡慔棎쉦穲戨쉱呧䫂⨦㉃숬殣輵싍딯噚猪</w:t>
      </w:r>
      <w:r>
        <w:rPr/>
        <w:t>ⴲ</w:t>
      </w:r>
      <w:r>
        <w:rPr/>
        <w:t>剩⫂</w:t>
      </w:r>
      <w:r>
        <w:rPr/>
        <w:t>ꤶ</w:t>
      </w:r>
      <w:r>
        <w:rPr/>
        <w:t>祀넲李晈㐭䑱幸칰뿂㙔慉ね숯椸愻但칣余煠敔⚩캩㉰秃⭘㈪憡건㭆牟妣䳂䩏〸偡숱㐶敷⵬㭺栊㤥㕀㉰쉥敋</w:t>
      </w:r>
      <w:r>
        <w:rPr/>
        <w:t>ⴷ⭩</w:t>
      </w:r>
      <w:r>
        <w:rPr/>
        <w:t>扥坆塲긦画䩬춵㑧伬畓䱤擂㐬渭圸牐牁깓湟杴揂伹⨺⾡唭〨匸ぅ飃栱妮ꥪ摹싂쉙㭆働氶兩꥞넵凂祃䉎䐪木泂쉚쉺䅉캩昪奏ꍖ╭ㅠ걹繤剁焭쉡㈻眪轹뭃쉋剣挪慩䡾㊣澥⥵숽飂慳电当悿䡮䉞䑚㵢</w:t>
      </w:r>
      <w:r>
        <w:rPr/>
        <w:t>ⱎ</w:t>
      </w:r>
      <w:r>
        <w:rPr/>
        <w:t>啂䚏䙞⩔견穷Ⓜ␽</w:t>
      </w:r>
      <w:r>
        <w:rPr/>
        <w:t>ꕟ</w:t>
      </w:r>
      <w:r>
        <w:rPr/>
        <w:t>婷ㆣ슘睳攮啾啥쉤畾숥杠帲싂촬癫縰敯優㋂</w:t>
      </w:r>
      <w:r>
        <w:rPr/>
        <w:t>⠪</w:t>
      </w:r>
      <w:r>
        <w:rPr/>
        <w:t>췍⨭충쵃쉹쉶쉳싂桱窵쵉〩</w:t>
      </w:r>
      <w:r>
        <w:rPr/>
        <w:t>꥓</w:t>
      </w:r>
      <w:r>
        <w:rPr/>
        <w:t>쉞䵑摎㝦䥶帴㉊欴㝲</w:t>
      </w:r>
      <w:r>
        <w:rPr/>
        <w:t>⡊</w:t>
      </w:r>
      <w:r>
        <w:rPr/>
        <w:t>묹單皥⵴싂敶㌵㴪轈㥈倫瞣☽숽恓</w:t>
      </w:r>
      <w:r>
        <w:rPr/>
        <w:t>ⴵ</w:t>
      </w:r>
      <w:r>
        <w:rPr/>
        <w:t>唤╶䩥轈쉎䑓䕀嫂慄㫂頪桄枿椵딩䅩吺未儹瘰㇂䧂䝷⛂⫂湫컂偍妱氥炩츬呰</w:t>
      </w:r>
      <w:r>
        <w:rPr/>
        <w:t>⡂</w:t>
      </w:r>
      <w:r>
        <w:rPr/>
        <w:t>栫㡒㍦Ⓨ促婊걂⬳癳徻飂輦䀻乎</w:t>
      </w:r>
      <w:r>
        <w:rPr/>
        <w:t>꧃</w:t>
      </w:r>
      <w:r>
        <w:rPr/>
        <w:t>皏╯睶輽쉹ꥺ㴹䩒撘쉹묩㕃䉀嗂堳䃂䁮㙬愥制쉡痎⩰쉑숪氲쉉椩썯瞩頩晠穸⩎춱燂党㔺䆣</w:t>
      </w:r>
      <w:r>
        <w:rPr/>
        <w:t>ꤶ</w:t>
      </w:r>
      <w:r>
        <w:rPr/>
        <w:t>焭쉮쉁彠⚩땖の㧂⸶슣䍷츩</w:t>
      </w:r>
      <w:r>
        <w:rPr/>
        <w:t>ⱒ</w:t>
      </w:r>
      <w:r>
        <w:rPr/>
        <w:t>剳⏃ꅀ䳂㨤妵扸帨䄺攸쉉칳䁖ㆬ㝟啹쉰쵶䝠倻䵎♡煴灱况橔潐坭䁣悘甹⛂╴凂栳쉏兎뼹썭숨쉔뭁㡷兒爪獖ꌭ㢻痂硪쉈녕숩据䥈癈</w:t>
      </w:r>
      <w:r>
        <w:rPr/>
        <w:t>ꗂ⬩</w:t>
      </w:r>
      <w:r>
        <w:rPr/>
        <w:t>朣땖伷掮䍨싍头㭬劏珃쉆㵪</w:t>
      </w:r>
      <w:r>
        <w:rPr/>
        <w:t>ⱴ</w:t>
      </w:r>
      <w:r>
        <w:rPr/>
        <w:t>噱働⯃ㅊ啪坚</w:t>
      </w:r>
      <w:r>
        <w:rPr/>
        <w:t>⢥</w:t>
      </w:r>
      <w:r>
        <w:rPr/>
        <w:t>杂灗䚘儱烂啞⺱ꍧ䜣ꄤ쉚</w:t>
      </w:r>
      <w:r>
        <w:rPr/>
        <w:t>ⵏ</w:t>
      </w:r>
      <w:r>
        <w:rPr/>
        <w:t>䉦╎㠦睸恭䘪㕙犬ꍑ䱐輦䁩</w:t>
      </w:r>
      <w:r>
        <w:rPr/>
        <w:t>ⱒ</w:t>
      </w:r>
      <w:r>
        <w:rPr/>
        <w:t>帣땅⑴偈墵楆</w:t>
      </w:r>
      <w:r>
        <w:rPr/>
        <w:t>ⷂ</w:t>
      </w:r>
      <w:r>
        <w:rPr/>
        <w:t>圯塪车쉲쉁ꍭ⹈測灗㥶卺拃뿃땷瀭쵊祩⺬䅮璻⩌땓쉭䄪ㅊ㤸䱺촯䃂⍙挲ꄶ䡙㊏칥卺</w:t>
      </w:r>
      <w:r>
        <w:rPr/>
        <w:t>ⲻ</w:t>
      </w:r>
      <w:r>
        <w:rPr/>
        <w:t>恄恨</w:t>
      </w:r>
      <w:r>
        <w:rPr/>
        <w:t>ⷂ</w:t>
      </w:r>
      <w:r>
        <w:rPr/>
        <w:t>硏妱⍴顠┨挪Ⓜ䉇畍䠰慨䙗㭘核䠴□䱳⛂깂硞恢汦</w:t>
      </w:r>
      <w:r>
        <w:rPr/>
        <w:t>꧂ⵖ</w:t>
      </w:r>
      <w:r>
        <w:rPr/>
        <w:t>ꏂ矂杤䁇㥎卤㉾䝳㭏灐凂㥤㇃攷⨪슩╮</w:t>
      </w:r>
      <w:r>
        <w:rPr/>
        <w:t>꧂</w:t>
      </w:r>
      <w:r>
        <w:rPr/>
        <w:t>强곂き轰䝈睅恞⥫㥞塧橧䲿쉆傡冿</w:t>
      </w:r>
      <w:r>
        <w:rPr/>
        <w:t>⢥</w:t>
      </w:r>
      <w:r>
        <w:rPr/>
        <w:t>ꄺ⮿⩤쉈╟䁏恓쉓睠刬쉞剠깾숶湍䐷囂㡗迂痂⎻慒智䋂敔㠱歍婕㔥㕂幹䞏⍃깪⌵㩋扠煞㤯塬恁딳唊녩쉐汷庩窿捠堽前縪估䤷</w:t>
      </w:r>
      <w:r>
        <w:rPr/>
        <w:t>ⷂ</w:t>
      </w:r>
      <w:r>
        <w:rPr/>
        <w:t>䅕⑑区㙺噂䑨슻頫㯂╂⸰⨺嘺㉸灧䱱掵䙄⑩偁⭏㒬睋ヂ灍䱙䜥꥘劥ㄴ꺱</w:t>
      </w:r>
      <w:r>
        <w:rPr/>
        <w:t>⡘</w:t>
      </w:r>
      <w:r>
        <w:rPr/>
        <w:t>济⾱啦刷쉑䜮㏂顂汮ㅗ楨䷎슬㦻</w:t>
      </w:r>
      <w:r>
        <w:rPr/>
        <w:t>ꤪ</w:t>
      </w:r>
      <w:r>
        <w:rPr/>
        <w:t>䚮┨晢窻杹묻⍐쉇䭐싂梩쎡焬䎥쉢塴䭰磂洯猬뭶印殩䵷</w:t>
      </w:r>
      <w:r>
        <w:rPr/>
        <w:t>⡇</w:t>
      </w:r>
      <w:r>
        <w:rPr/>
        <w:t>䧂쉯沩겮博⑆츦杤숺</w:t>
      </w:r>
      <w:r>
        <w:rPr/>
        <w:t>⠲</w:t>
      </w:r>
      <w:r>
        <w:rPr/>
        <w:t>䃂轑瞬擎㯂䕈ㅔ槂습䄻急汔㍕嘪伩떵绂ㅮ䓍</w:t>
      </w:r>
      <w:r>
        <w:rPr/>
        <w:t>ⲥ</w:t>
      </w:r>
      <w:r>
        <w:rPr/>
        <w:t>硤</w:t>
      </w:r>
      <w:r>
        <w:rPr/>
        <w:t>⡑</w:t>
      </w:r>
      <w:r>
        <w:rPr/>
        <w:t>ⵦ</w:t>
      </w:r>
      <w:r>
        <w:rPr/>
        <w:t>긶쉣夺礭䅡お</w:t>
      </w:r>
      <w:r>
        <w:rPr/>
        <w:t>Ⳃ</w:t>
      </w:r>
      <w:r>
        <w:rPr/>
        <w:t>䭷圲儲▮쉣䵩땚䐲⎿慫仂奈八浍ꍏ㉁漴⽨惂䖘洪慄偯伺쉦</w:t>
      </w:r>
      <w:r>
        <w:rPr/>
        <w:t>ⱉ</w:t>
      </w:r>
      <w:r>
        <w:rPr/>
        <w:t>㑂䍧넺煘狂頥㥏煥땎㉠彃爩楘㍥柂奯睾슬睄㕨㚏佟䳍♭楾갵怺⨭爣⍖</w:t>
      </w:r>
      <w:r>
        <w:rPr/>
        <w:t>꧂╃</w:t>
      </w:r>
      <w:r>
        <w:rPr/>
        <w:t>呀䘺夵削瞡欭</w:t>
      </w:r>
      <w:r>
        <w:rPr/>
        <w:t>⠵</w:t>
      </w:r>
      <w:r>
        <w:rPr/>
        <w:t>痍숴䝷깏潣⩤凎녏景숳쉭쉆싃灙判쉤썔桎쉧뽞愪⸲슡打繉ꅄ䒥쵴瀪㕐⬽䕠湇</w:t>
      </w:r>
      <w:r>
        <w:rPr/>
        <w:t>ⵥ</w:t>
      </w:r>
      <w:r>
        <w:rPr/>
        <w:t>煉媱㑡旎皱⨥樥䑥睇形迃強凂杆昷恧ꄦ䍧⭅栫杮㫂参杮癊⽀然捄⑂溩䅬晫㝪⼳</w:t>
      </w:r>
      <w:r>
        <w:rPr/>
        <w:t>ꔸ</w:t>
      </w:r>
      <w:r>
        <w:rPr/>
        <w:t>쉘쉏幵╕擂矂</w:t>
      </w:r>
      <w:r>
        <w:rPr/>
        <w:t>꤫</w:t>
      </w:r>
      <w:r>
        <w:rPr/>
        <w:t>亩䍫⩹浡</w:t>
      </w:r>
      <w:r>
        <w:rPr/>
        <w:t>ꦘ</w:t>
      </w:r>
      <w:r>
        <w:rPr/>
        <w:t>䒣㑩硸㴲䥡䕷⫃껂뭕䑦䥓柎偒獩䅆氥쉟㥆獳甥琺䡩兴쉙녒⬪䐮佬盂䰥圹쉥嫍做㙭个癵伫㑩䄹㌰䜳뽇楤ꥢ䁮⸣쉗泍ㅦ䱑䡔㑕勂⺩썓硐印</w:t>
      </w:r>
      <w:r>
        <w:rPr/>
        <w:t>꧂</w:t>
      </w:r>
      <w:r>
        <w:rPr/>
        <w:t>ㅇ䷃⤱噈乳呖쉘</w:t>
      </w:r>
      <w:r>
        <w:rPr/>
        <w:t>ⴰ</w:t>
      </w:r>
      <w:r>
        <w:rPr/>
        <w:t>㩘恂摩由╥㧂昪㉷楶ㆩ潴獵祓ㄳ䟂㴻쵶䥹秂⨨⍧㏂䉧䥨䕶乑嘱吱塳柂䣍畸㭤⨪剰䔳䥞䌻⬲㔪䑞併⍦넥犵</w:t>
      </w:r>
      <w:r>
        <w:rPr/>
        <w:t>ꕃ</w:t>
      </w:r>
      <w:r>
        <w:rPr/>
        <w:t>檩쉾⨹摰싂칣潄眻⸴⦩琬晡䝧뾩䃂㘣姎硳⍭</w:t>
      </w:r>
      <w:r>
        <w:rPr/>
        <w:t>ꖩ</w:t>
      </w:r>
      <w:r>
        <w:rPr/>
        <w:t>悏깒䭆怲敵䘫䤰單ꥬ⨻㡘㡍㝔橆搨橄礤䤷깔㡏畕扢☣椴䐨숺䭁住쉚獮㉲乱걵쉦슿뮬긫⵪剌ㆿ繌積䡭噍깮係汯係칭⤱ㅞ㭃煲⍱㥷쵢劣塶䥹숦䅊橑ꥩ橒⤤□딱⌰⭴束䦥獃䎣ꌬ车橺獡灀輪䰽当瀺扪炿奢估썍</w:t>
      </w:r>
      <w:r>
        <w:rPr/>
        <w:t>⠮</w:t>
      </w:r>
      <w:r>
        <w:rPr/>
        <w:t>쉱䢬⥥㒱슩숫䮥㮘뭳䠺瑗츮弩痂睤䖱洤乎⏂싂栊䒬⽔獩㎮常</w:t>
      </w:r>
      <w:r>
        <w:rPr/>
        <w:t>ꦩ</w:t>
      </w:r>
      <w:r>
        <w:rPr/>
        <w:t>䏂뽍悏슏쵭쎮晨숺涿㩪扢卒ꄤ뭏</w:t>
      </w:r>
      <w:r>
        <w:rPr/>
        <w:t>ꗂ</w:t>
      </w:r>
      <w:r>
        <w:rPr/>
        <w:t>愫頹烂匳㴲祷⑆浺쉏頱浠癧♷걡⍴긫湤癶採㟂捉쉙啊㡅숲呑晇㤯䡉頣㘥䝌楲抏玵爮㏂ꄴ뭓♈</w:t>
      </w:r>
      <w:r>
        <w:rPr/>
        <w:t>ⵇ</w:t>
      </w:r>
      <w:r>
        <w:rPr/>
        <w:t>쉂䨴㩰숴䩚睁䐽妏</w:t>
      </w:r>
      <w:r>
        <w:rPr/>
        <w:t>ꔱ</w:t>
      </w:r>
      <w:r>
        <w:rPr/>
        <w:t>澱挵啵慉⸮㩱圭</w:t>
      </w:r>
      <w:r>
        <w:rPr/>
        <w:t>ꥊꥀ</w:t>
      </w:r>
      <w:r>
        <w:rPr/>
        <w:t>婯㡐⽖⏂瀽吰䙨딤㥲歲䠸䲻쉘竂숣쉥吥䙪牯磂㥈쉓慭⥆ぷ㥀平깳ꅔ嗂湓檬㝓䉱潄ꆩ숷児灩</w:t>
      </w:r>
      <w:r>
        <w:rPr/>
        <w:t>ꕢ</w:t>
      </w:r>
      <w:r>
        <w:rPr/>
        <w:t>䵱晈攽깺番숪숫恢⑊啢改칷격⦵쉱摔收硱祏㷂栤칥숯슮吽焬䡶睳</w:t>
      </w:r>
      <w:r>
        <w:rPr/>
        <w:t>ⱓ</w:t>
      </w:r>
      <w:r>
        <w:rPr/>
        <w:t>쉗〪ㄨ撻佷긳䝱瀬쉮拂╬╀捹◂땢䮮</w:t>
      </w:r>
      <w:r>
        <w:rPr/>
        <w:t>ⷃ⒩</w:t>
      </w:r>
      <w:r>
        <w:rPr/>
        <w:t>숦숤</w:t>
      </w:r>
      <w:r>
        <w:rPr/>
        <w:t>ⵓ</w:t>
      </w:r>
      <w:r>
        <w:rPr/>
        <w:t>숳캮檥╬숴㋂㛂䌴숹</w:t>
      </w:r>
      <w:r>
        <w:rPr/>
        <w:t>ꗂ⛂</w:t>
      </w:r>
      <w:r>
        <w:rPr/>
        <w:t>㷎婘弥쉲狍쉡ꄭ汣兞楋琵䥾⩚娣轹䔻暩睌䀮곃百썖噌稯瑮숪顓㚿ꅪ呸扡刯㭅㈦딥垱搲輷㝘칞瀻枏㥢溣眨渪煲湡杕䉷据쉯樳⽮습梿⤩烂䉥ꅾ㕑塗♴憬轱슩캘</w:t>
      </w:r>
      <w:r>
        <w:rPr/>
        <w:t>⡃</w:t>
      </w:r>
      <w:r>
        <w:rPr/>
        <w:t>搪⑰㉾╀浂♾쉑㩍깲幔⭈ꥵ渲놮䖵凂咮琻⬻</w:t>
      </w:r>
      <w:r>
        <w:rPr/>
        <w:t>⡊</w:t>
      </w:r>
      <w:r>
        <w:rPr/>
        <w:t>㠫껂瘬柍浂녇춣䨯壂獲㋂숭义쉵戥뽂愫恶塾㢡䤹</w:t>
      </w:r>
      <w:r>
        <w:rPr/>
        <w:t>ⵃ</w:t>
      </w:r>
      <w:r>
        <w:rPr/>
        <w:t>넻㩪뽳㶻ꅔ䡱숷弣숺彰硙숮숨利깃곂㩐档쉷㫂癡숵煡</w:t>
      </w:r>
      <w:r>
        <w:rPr/>
        <w:t>ⷂ</w:t>
      </w:r>
      <w:r>
        <w:rPr/>
        <w:t>녣涥䐽⫂愻䰥</w:t>
      </w:r>
      <w:r>
        <w:rPr/>
        <w:t>ⱈ</w:t>
      </w:r>
      <w:r>
        <w:rPr/>
        <w:t>䭤䑂涮♇才䱑婫乄浟塧皩⚬牱썯祢硉쉏础긶슩</w:t>
      </w:r>
      <w:r>
        <w:rPr/>
        <w:t>ꥑ</w:t>
      </w:r>
      <w:r>
        <w:rPr/>
        <w:t>畘슻顬㨭ꅚ傡掣勂딪숬撵䍘</w:t>
      </w:r>
      <w:r>
        <w:rPr/>
        <w:t>Ⳃ</w:t>
      </w:r>
      <w:r>
        <w:rPr/>
        <w:t>祶䌱䒵䌭ぷ典⌻神껂䭚䁥슣┵⽹睋䓂末칮坳⛃牊䇂磂漬뭁䵸⤴毂穩归䠯顊䗃䓃瀴싂獥灈戬뭳</w:t>
      </w:r>
      <w:r>
        <w:rPr/>
        <w:t>⡠</w:t>
      </w:r>
      <w:r>
        <w:rPr/>
        <w:t>樵喏쉹</w:t>
      </w:r>
      <w:r>
        <w:rPr/>
        <w:t>ꤪ</w:t>
      </w:r>
      <w:r>
        <w:rPr/>
        <w:t>玣捁숺☬㡾冣</w:t>
      </w:r>
      <w:r>
        <w:rPr/>
        <w:t>⢻</w:t>
      </w:r>
      <w:r>
        <w:rPr/>
        <w:t>埂쵖嘳燂睡</w:t>
      </w:r>
      <w:r>
        <w:rPr/>
        <w:t>꧂</w:t>
      </w:r>
      <w:r>
        <w:rPr/>
        <w:t>䡉䈴</w:t>
      </w:r>
      <w:r>
        <w:rPr/>
        <w:t>ꗎ</w:t>
      </w:r>
      <w:r>
        <w:rPr/>
        <w:t>㑷嘥㜮祾䕾顖⫂䚘쌪牳䭤娮㦩ꌪ</w:t>
      </w:r>
      <w:r>
        <w:rPr/>
        <w:t>ꕚ⌤</w:t>
      </w:r>
      <w:r>
        <w:rPr/>
        <w:t>슥ꅳ塊䀵恅婠쵊札</w:t>
      </w:r>
      <w:r>
        <w:rPr/>
        <w:t>⡀ⰱ</w:t>
      </w:r>
      <w:r>
        <w:rPr/>
        <w:t>뭇⥢呮㦵硺䱴捓櫂㉧牟漬穪䓂儽㭹</w:t>
      </w:r>
      <w:r>
        <w:rPr/>
        <w:t>ⵏ</w:t>
      </w:r>
      <w:r>
        <w:rPr/>
        <w:t>檿㙩슻⩢纬䜫슣䉠䖩⥹晡녖繃⨽搳睏戥湭曂숷숩쉴뭨⼩䩥딯烂痂摳剓䍞쉃뭄㝐䉑啡묷玻</w:t>
      </w:r>
      <w:r>
        <w:rPr/>
        <w:t>ꔰ</w:t>
      </w:r>
      <w:r>
        <w:rPr/>
        <w:t>昹숪⹺搹⭺楔卑깡꥾⨫㙏䥄츲娊焪⿎써截䱘</w:t>
      </w:r>
      <w:r>
        <w:rPr/>
        <w:t>ꗃ</w:t>
      </w:r>
      <w:r>
        <w:rPr/>
        <w:t>숥晳갭䧃愵坳䥵吱⩦䕏츱⸱唴乢ꥢ頷⪱⽧␩촳㕋</w:t>
      </w:r>
      <w:r>
        <w:rPr/>
        <w:t>ⵁ</w:t>
      </w:r>
      <w:r>
        <w:rPr/>
        <w:t>䄱塢</w:t>
      </w:r>
      <w:r>
        <w:rPr/>
        <w:t>⡯</w:t>
      </w:r>
      <w:r>
        <w:rPr/>
        <w:t>ꏍ兕娬䀤</w:t>
      </w:r>
      <w:r>
        <w:rPr/>
        <w:t>ⳍ</w:t>
      </w:r>
      <w:r>
        <w:rPr/>
        <w:t>䇃柂싃썦凂쉮㮩杒⹙슩싂㛍</w:t>
      </w:r>
      <w:r>
        <w:rPr/>
        <w:t>ꕐ</w:t>
      </w:r>
      <w:r>
        <w:rPr/>
        <w:t>殱⩗娲㥠敺숭楈瀦治쏂䡏厩갱泂呧暵⩬⎩쉵☤㭋䉡㨻夬砪滂쉁兡奍䒥丩獌䉺町㥀㬪</w:t>
      </w:r>
      <w:r>
        <w:rPr/>
        <w:t>ꕎ</w:t>
      </w:r>
      <w:r>
        <w:rPr/>
        <w:t>싍樦縱춵䄹츤䯂媥䑹쉍ꍓ獵摚뽈⬮剸嘦瘸颣뭚䅅쉺敪彦嫂燃䪩形㭁癣乮⍑ꅑ爥摴㭸祇䁞碥未쉗瀫썒祳㝅摈縳焽杨癊债㘥佮祦䦏㵯䂘슻儩놥䑵泂㤱刵䋂楅䰭数싂ꄸ櫎琰◂㑅噆湨䭃숶⍵묻㭲⥲煲㝗슿瀷깋敎䶏毃奉炣쉸䥍啰긷⼽顨塷涡츯☲쉐⩀녪</w:t>
      </w:r>
      <w:r>
        <w:rPr/>
        <w:t>⠪</w:t>
      </w:r>
      <w:r>
        <w:rPr/>
        <w:t>祀䉧奢㈪㊵⩦炩떮䱉繉乨</w:t>
      </w:r>
      <w:r>
        <w:rPr/>
        <w:t>⡣⩍</w:t>
      </w:r>
      <w:r>
        <w:rPr/>
        <w:t>桑ꥦ歎坡祤灮损쉡剆幖倩쉎갭烂瑁숩䘪匴何䵯쵃䃂⨫墥䀥汱刯睄⯂圩⥘캬䒿扚毂쉷䅊㬴숥操썠杕轠쉧␩쉴춥乺칖䀪㙰䁘坧摰쉘䕫撱䁨噈ぐ쉂䢵䢱牖梩╤슬捩歂숪ꅴ⻂䥭瀸姂㒮敆쉋䍰圪츴䇂廂㉟硫楰佨玵湯땱슬ꅉ䡨싂穉犱䠶縴㝩嘦⮿䴪塄㵟彡㞿捙숪뽊ꍖ㕠⺣椩啕睒帶</w:t>
      </w:r>
      <w:r>
        <w:rPr/>
        <w:t>ꦮ</w:t>
      </w:r>
      <w:r>
        <w:rPr/>
        <w:t>䩢䵚娺橫㡷䜨</w:t>
      </w:r>
      <w:r>
        <w:rPr/>
        <w:t>⣍⹶</w:t>
      </w:r>
      <w:r>
        <w:rPr/>
        <w:t>㤰⏂愨뿂⑧촹</w:t>
      </w:r>
      <w:r>
        <w:rPr/>
        <w:t>⡖</w:t>
      </w:r>
      <w:r>
        <w:rPr/>
        <w:t>쉷▥珍㪣䐳硆땟乪㵘頮乶窮烂攪䂻䡑㝭긱慁織</w:t>
      </w:r>
      <w:r>
        <w:rPr/>
        <w:t>ⱀ</w:t>
      </w:r>
      <w:r>
        <w:rPr/>
        <w:t>㜨녆䃂丹䰪═쉖䖬祡䁶♁㓍愦䭢䢣擂厮쉃辩昸㑤祦⧃㥅⤻昳</w:t>
      </w:r>
      <w:r>
        <w:rPr/>
        <w:t>⣂</w:t>
      </w:r>
      <w:r>
        <w:rPr/>
        <w:t>竂先颡䰪䅩玻쵳帴䦏</w:t>
      </w:r>
      <w:r>
        <w:rPr/>
        <w:t>ⷃ</w:t>
      </w:r>
      <w:r>
        <w:rPr/>
        <w:t>䑉㵠坚浫숷轵㨭正쉣䭒凂頪䌳⭫㩥⤵扭摚⥰싂싂⧂숫㈭乞喻䉖쉳桒쉫凂㍦싃啥쉫䎩⩺쉩䅮眺啍徘</w:t>
      </w:r>
      <w:r>
        <w:rPr/>
        <w:t>⢘</w:t>
      </w:r>
      <w:r>
        <w:rPr/>
        <w:t>쉡婒⌵䩪繱䩓暿㝰긲긦揂礲</w:t>
      </w:r>
      <w:r>
        <w:rPr/>
        <w:t>ꔵ</w:t>
      </w:r>
      <w:r>
        <w:rPr/>
        <w:t>猰Ⓧ婵㍾䥬䛂슘灠숪棂坕ァ曂쉕ꅔ恟⾱췃捀☳⮥▩╒幸㔻⽇愨㫂쉗싃煃歘畑쉕䩗恕䡪⍏朻忂</w:t>
      </w:r>
      <w:r>
        <w:rPr/>
        <w:t>ꕸ</w:t>
      </w:r>
      <w:r>
        <w:rPr/>
        <w:t>⡂</w:t>
      </w:r>
      <w:r>
        <w:rPr/>
        <w:t>欪椮㑍⭸转␸卮嘥杞㦘伳願䰰䍔⻃숶〩칏嘊</w:t>
      </w:r>
      <w:r>
        <w:rPr/>
        <w:t>ꥂ</w:t>
      </w:r>
      <w:r>
        <w:rPr/>
        <w:t>ꄪ廂ꅲ晶⥃ヂ敦恎祀頭礷ꆮ墻</w:t>
      </w:r>
      <w:r>
        <w:rPr/>
        <w:t>⡾</w:t>
      </w:r>
      <w:r>
        <w:rPr/>
        <w:t>繀牧㭑吹竂쉇䕈쉘䰻뗂쉧帺㑘㉀株墬浰슩☰摍⪱啸嗂䭐猰噙뭇</w:t>
      </w:r>
      <w:r>
        <w:rPr/>
        <w:t>⣃</w:t>
      </w:r>
      <w:r>
        <w:rPr/>
        <w:t>礫싂畈洨☽쉧獮垬䵄⾘轡⭓쉥</w:t>
      </w:r>
      <w:r>
        <w:rPr/>
        <w:t>ⱴ</w:t>
      </w:r>
      <w:r>
        <w:rPr/>
        <w:t>숬ꌭ⍟䭅슡䁯뭬넩䗂䁆쉏儷ꍐ潐ㅠ⧍칞䯂쌩晀⭺佶彠㌨㝭뗍䈲䉶穦녧뭨</w:t>
      </w:r>
      <w:r>
        <w:rPr/>
        <w:t>⢻</w:t>
      </w:r>
      <w:r>
        <w:rPr/>
        <w:t>吽㌭䙤乒嘤쉎쉟쉧㩨쉺⥭</w:t>
      </w:r>
      <w:r>
        <w:rPr/>
        <w:t>ꦡ</w:t>
      </w:r>
      <w:r>
        <w:rPr/>
        <w:t>濂㥔奈␳⽔兔擂飂⭗쉢参</w:t>
      </w:r>
      <w:r>
        <w:rPr/>
        <w:t>⢩</w:t>
      </w:r>
      <w:r>
        <w:rPr/>
        <w:t>䙯倥⥥ꍮ쵥恫㙋䳂</w:t>
      </w:r>
      <w:r>
        <w:rPr/>
        <w:t>ⴤ</w:t>
      </w:r>
      <w:r>
        <w:rPr/>
        <w:t>搩⨮套슻囂땋从쉳㴣⫂땢睠⍷啘䔽␺㐨ꥮ㕋㵺䚱䁌칫䝵橀ꍺ湃㜯㤺╞쉵䱮恲ㄶ敧䯂杧䱫㵨殿坯䅱⍭슬㚬摠⭇䱃汚䱀听</w:t>
      </w:r>
      <w:r>
        <w:rPr/>
        <w:t>⡃</w:t>
      </w:r>
      <w:r>
        <w:rPr/>
        <w:t>묯堤彂湂걏⾩礱䁆ꏂ揂䵎煣囎六匪⨥啞䡾䀨격氬㵮顧놵栱ꆡ䏂㬤䙇⩷㜵</w:t>
      </w:r>
      <w:r>
        <w:rPr/>
        <w:t>ꤪ</w:t>
      </w:r>
      <w:r>
        <w:rPr/>
        <w:t>儮窏側쉉空┲祶楤彸䩚⼫扮剢䁃䭉♲挪♮㯂⩯긤䕂母晊獉琮⫂쉃䃂</w:t>
      </w:r>
      <w:r>
        <w:rPr/>
        <w:t>Ⱳ</w:t>
      </w:r>
      <w:r>
        <w:rPr/>
        <w:t>䕤ꆏ싂䕭숷迂㤥㖘</w:t>
      </w:r>
      <w:r>
        <w:rPr/>
        <w:t>꧂</w:t>
      </w:r>
      <w:r>
        <w:rPr/>
        <w:t>깐汲숷㠵㭚噧梻帵숱灗祭䩉숪勂뽴싂䖥穙䌰㑫␫䨳㧂ꅧ숬싂칱典쉅欸眻䲬노⥸䶵䭢别牲㮬⸻싂槂컂쉥뽈䙟浦顒쉃</w:t>
      </w:r>
      <w:r>
        <w:rPr/>
        <w:t>ꕀ</w:t>
      </w:r>
      <w:r>
        <w:rPr/>
        <w:t>㬤쉨惎揃㈳ꏎ椤䉙걬噂⍑湐砻繀嗂㚻뽋䝞儭䩘懂⑵䕰弩㒵媩쉲쉣쉧⑏쏂瓂㎘悿숬珂곃〸牔䱩渶湖呌幋䥧〵⩡瑠쵋椻䝤㎻㕡쉬ㅫ㙈⨭由㭉♞⭁轠깯眨䤵䴻⩖䲣넸䩧桀䉙䈺輫櫂䙧㉵䍙㕣䧎싂㑚⩬</w:t>
      </w:r>
      <w:r>
        <w:rPr/>
        <w:t>ꕁ</w:t>
      </w:r>
      <w:r>
        <w:rPr/>
        <w:t>癢剙瑚걡싃庵瀱獪儲칃唰</w:t>
      </w:r>
      <w:r>
        <w:rPr/>
        <w:t>ꕒ</w:t>
      </w:r>
      <w:r>
        <w:rPr/>
        <w:t>䕾쉬㑠⯂听쉦睩䳍쉎䧂촩⎵췂截庩晅䢘垥泂</w:t>
      </w:r>
      <w:r>
        <w:rPr/>
        <w:t>ꤥ⏂</w:t>
      </w:r>
      <w:r>
        <w:rPr/>
        <w:t>㠮牉掣䐩⼱免㨪顄㋂煑뭸䢘䳎䏂噂㫂쉃䜷恃㕍穭䡮ꄷ㵬㝊⭉⻂呐捞䇂甽捬㙀䋂瑬禥⻍灒</w:t>
      </w:r>
      <w:r>
        <w:rPr/>
        <w:t>ⷂ</w:t>
      </w:r>
      <w:r>
        <w:rPr/>
        <w:t>敁⨶숪患㩊◂櫎⥏婧瑎繐䱬哂ㅸ䩚䱣濂煈땥睋朰参ꅢ栭婵獫쌪䡺䄺칂奈뼪㑯㌥㞡䬦瘫畳痎⤰⻂㗂呌祦䂣竂潍䦬飂⿍ィ쉊弭뮻⺣긬杞浔⩙⽃숊䠪쵟䡁䗂㛂偹噡摬ꥣꍱ湤剀╬ꆵ␪⩏忍獲湅슿걋⿍顸瘵⬤杦묤刪㍵㵄牱纥散䁪쉊慑敠㡥ꅍ슏⨻佴䩒</w:t>
      </w:r>
      <w:r>
        <w:rPr/>
        <w:t>ⵍ</w:t>
      </w:r>
      <w:r>
        <w:rPr/>
        <w:t>丹칎汅っ榬湂奭</w:t>
      </w:r>
      <w:r>
        <w:rPr/>
        <w:t>ꥈ</w:t>
      </w:r>
      <w:r>
        <w:rPr/>
        <w:t>㫃싂숭쉴椱梥睟</w:t>
      </w:r>
    </w:p>
    <w:p>
      <w:pPr>
        <w:pStyle w:val="PreformattedText"/>
        <w:bidi w:val="0"/>
        <w:spacing w:before="0" w:after="0"/>
        <w:jc w:val="left"/>
        <w:rPr/>
      </w:pPr>
      <w:r>
        <w:rPr/>
        <w:t>䉒♪祳攸ꌴ㨩剳祡䅚棂䁧쉁態㜳깵䚥⺵촣扗╕弹♚䍈ㅢꅸ쌷珂湔昰슘䭠漽歒珍╟琮夶싂撬</w:t>
      </w:r>
      <w:r>
        <w:rPr/>
        <w:t>ꤦ</w:t>
      </w:r>
      <w:r>
        <w:rPr/>
        <w:t>쉏䁟猴温걐繠䷂</w:t>
      </w:r>
      <w:r>
        <w:rPr/>
        <w:t>⢮</w:t>
      </w:r>
      <w:r>
        <w:rPr/>
        <w:t>啍</w:t>
      </w:r>
      <w:r>
        <w:rPr/>
        <w:t>꧂</w:t>
      </w:r>
      <w:r>
        <w:rPr/>
        <w:t>乣</w:t>
      </w:r>
      <w:r>
        <w:rPr/>
        <w:t>⢱</w:t>
      </w:r>
      <w:r>
        <w:rPr/>
        <w:t>漰숵␤땦唽䂩ぐ猬숹㡢穩匤㴯쵇▩</w:t>
      </w:r>
      <w:r>
        <w:rPr/>
        <w:t>ⰳ</w:t>
      </w:r>
      <w:r>
        <w:rPr/>
        <w:t>祐摃㙓坶報癞ヂ싂쵮㴸湱</w:t>
      </w:r>
      <w:r>
        <w:rPr/>
        <w:t>⠯</w:t>
      </w:r>
      <w:r>
        <w:rPr/>
        <w:t>灰슥敒⼫䵅숹䡩숪쉎⭣拂⻂搫⛂║啭愽祌噌숬癨潖䰪쉩ꏂ</w:t>
      </w:r>
      <w:r>
        <w:rPr/>
        <w:t>ⵓ</w:t>
      </w:r>
      <w:r>
        <w:rPr/>
        <w:t>땸슿䝙㒡</w:t>
      </w:r>
      <w:r>
        <w:rPr/>
        <w:t>ⱋ</w:t>
      </w:r>
      <w:r>
        <w:rPr/>
        <w:t>㙋凂⩌췂</w:t>
      </w:r>
      <w:r>
        <w:rPr/>
        <w:t>ꕌ</w:t>
      </w:r>
      <w:r>
        <w:rPr/>
        <w:t>䴺彴ꥱ竂</w:t>
      </w:r>
      <w:r>
        <w:rPr/>
        <w:t>ꕺ</w:t>
      </w:r>
      <w:r>
        <w:rPr/>
        <w:t>戮䨤싂䴬</w:t>
      </w:r>
      <w:r>
        <w:rPr/>
        <w:t>ⱶ</w:t>
      </w:r>
      <w:r>
        <w:rPr/>
        <w:t>㎱样쉀婄곂쉊瀵䜴顓歙</w:t>
      </w:r>
      <w:r>
        <w:rPr/>
        <w:t>⢮</w:t>
      </w:r>
      <w:r>
        <w:rPr/>
        <w:t>䊥吩쉋캱偷촩剂⭃䨴쉴頷㉒䴸捳汕⹉㙮止␬㣂쉀䩟婃촽쉅뭅㥡惂磂噌쵓</w:t>
      </w:r>
      <w:r>
        <w:rPr/>
        <w:t>ꕬ⩡</w:t>
      </w:r>
      <w:r>
        <w:rPr/>
        <w:t>뽢칀숳桭泂櫎ꥹㆩ嘺䁙轃嘱眤䵾煉庿顱㋂깬周䉍擃㍞東㷂㠤㧂呗〤ㅮ庻숪츶⸣偐怭呸瑓쉥辻칓</w:t>
      </w:r>
      <w:r>
        <w:rPr/>
        <w:t>꧍ⶡ</w:t>
      </w:r>
      <w:r>
        <w:rPr/>
        <w:t>爫楨㩢汪繸煴瑟싂卐쉲슱꥙婪㕚惂</w:t>
      </w:r>
      <w:r>
        <w:rPr/>
        <w:t>ꔽ</w:t>
      </w:r>
      <w:r>
        <w:rPr/>
        <w:t>伱机쉁쉀칄슏쉾슥亻烂灏琹㡁⒱捗汨癹칄挪⬱䍷瓂딪氪깁䐽獃⭅숳丣娣夵뭧焪顗㝺搥䈭倻䞘戦네숺癀啴䡘稦奎狂숥</w:t>
      </w:r>
      <w:r>
        <w:rPr/>
        <w:t>⢿</w:t>
      </w:r>
      <w:r>
        <w:rPr/>
        <w:t>䔭颿䧂婂乓묩싂䐪轉ㄻ嫂洽싃♵숵戺㮥扊쉸䌹쉦뗂㓍伦桵슣ぺ싂쉲뽯⬬㇂</w:t>
      </w:r>
      <w:r>
        <w:rPr/>
        <w:t>ⲻ</w:t>
      </w:r>
      <w:r>
        <w:rPr/>
        <w:t>ꦿ⑨</w:t>
      </w:r>
      <w:r>
        <w:rPr/>
        <w:t>䁲忂扎佸㐸杋칇䄯僂▩䮡Ⓝ磃䑺楉㩬䂣桒敞奸</w:t>
      </w:r>
      <w:r>
        <w:rPr/>
        <w:t>ꔹ◂⌷</w:t>
      </w:r>
      <w:r>
        <w:rPr/>
        <w:t>唯婧纬倩慡♇晓殮䭠坖떏⩢⩁示뗂䩲쉒㎮汁䡓䁲㟂慇⩭쉁係搸奦樯걪쉤䡃獘奬䟃㙀㩘噈㞮庘</w:t>
      </w:r>
      <w:r>
        <w:rPr/>
        <w:t>⡏⭂</w:t>
      </w:r>
      <w:r>
        <w:rPr/>
        <w:t>飂⭊棂㕔奸嫂쌶䵬㡙䟂㥵⼨轖㞵区⫂㟂䁒䜬欷拂쉰</w:t>
      </w:r>
      <w:r>
        <w:rPr/>
        <w:t>ꔴ</w:t>
      </w:r>
      <w:r>
        <w:rPr/>
        <w:t>迂廂愶墿轗〨扬彾䝘梻싂䋃격奇╬ꍯ穤쉵뭚䓂杺뽀条㢬漲䭹㫃㑴桧扇番瘦畦⏂㉷神牵䙞䑪焹갹䚬梵⏂剪楦㝾⑄坫㘊넪䂵칷䙲砽癃⿂喡穇䘪劻㡍䡎晠걬쉪顥따ꇂ档拍┰甮⫂㘪떩걍毂汓偦쉵쉸⛎⍖쉴䙧扁╁㙵偹曂쉈冩楑ꅋ</w:t>
      </w:r>
      <w:r>
        <w:rPr/>
        <w:t>ⷂ</w:t>
      </w:r>
      <w:r>
        <w:rPr/>
        <w:t>䜯쉔牶汍김뇂輫숮澩쉂췂乮⧍湈䗂⹯⥔涩楒䍺做愭䟂䳂䵥㡷䮿爭楦眲쏂煷砦㌨䔭䯂摄奎睓䭙䑦噀桎䙏瀪⍗潉竂⩰㑟⩠迂犥꺩♯㨸迂䕧杕쉡繶嫂쉮唤뭍⨹弭䁇怯뽊䭖췂䝌㡐ㄽ杬壂㩥漤꥙㴻摬摐摖䄮䡲㦡</w:t>
      </w:r>
      <w:r>
        <w:rPr/>
        <w:t>ꖡ</w:t>
      </w:r>
      <w:r>
        <w:rPr/>
        <w:t>瘣浥</w:t>
      </w:r>
      <w:r>
        <w:rPr/>
        <w:t>꤫ꔤ</w:t>
      </w:r>
      <w:r>
        <w:rPr/>
        <w:t>顺</w:t>
      </w:r>
      <w:r>
        <w:rPr/>
        <w:t>⡾</w:t>
      </w:r>
      <w:r>
        <w:rPr/>
        <w:t>瑫㭉剷佺녚⺘㕭</w:t>
      </w:r>
      <w:r>
        <w:rPr/>
        <w:t>ꔻ</w:t>
      </w:r>
      <w:r>
        <w:rPr/>
        <w:t>獩ꅮ쌪瀸湥畣䅂繘朲琺⹶</w:t>
      </w:r>
      <w:r>
        <w:rPr/>
        <w:t>ꕺ⍖</w:t>
      </w:r>
      <w:r>
        <w:rPr/>
        <w:t>串</w:t>
      </w:r>
      <w:r>
        <w:rPr/>
        <w:t>꤯</w:t>
      </w:r>
      <w:r>
        <w:rPr/>
        <w:t>爪쉖䏎♂䊿⬶䈹㝅係䕱</w:t>
      </w:r>
      <w:r>
        <w:rPr/>
        <w:t>ꔫ⭞ꤦ</w:t>
      </w:r>
      <w:r>
        <w:rPr/>
        <w:t>쉐䅷疵칑捳쉈凎瀺汤〲吴믍㜪歠竂㦏</w:t>
      </w:r>
      <w:r>
        <w:rPr/>
        <w:t>ꥇ</w:t>
      </w:r>
      <w:r>
        <w:rPr/>
        <w:t>䡍䀻是␰嘮呒㵷쉭쉚⌨佄Ⓜ⭋</w:t>
      </w:r>
      <w:r>
        <w:rPr/>
        <w:t>ⱗ</w:t>
      </w:r>
      <w:r>
        <w:rPr/>
        <w:t>厮쉧㭹걔穚夣䤩ꍳ⥖繢潋쉉㯂</w:t>
      </w:r>
      <w:r>
        <w:rPr/>
        <w:t>ꦿ</w:t>
      </w:r>
      <w:r>
        <w:rPr/>
        <w:t>矂⑃슬枿偕╾㏂숥䝵䭏奆䘳獎敫䶘ꍀ捶㭔㟂潊</w:t>
      </w:r>
      <w:r>
        <w:rPr/>
        <w:t>ꔣ</w:t>
      </w:r>
      <w:r>
        <w:rPr/>
        <w:t>噸⤦桵告䵖䕂싂甯儣䰳⫂䡸㤺噪딷乸癃⭁䔨ꏃ㉉쉴煐䕦桊♸啵升打便樰쵸獬칎堩䅔㥭彠䮵乒ケ습猫攥쵍</w:t>
      </w:r>
      <w:r>
        <w:rPr/>
        <w:t>ⰶ</w:t>
      </w:r>
      <w:r>
        <w:rPr/>
        <w:t>뗂浏쉀数숷㉞곂壎窮榥쵭䩯♯䏂䨤㗂喣攮㕊奟煥ヂ쉴獩桗ꄯ♬쉸僂呩婆獋轩煟⪮哂潨칕</w:t>
      </w:r>
      <w:r>
        <w:rPr/>
        <w:t>꧂</w:t>
      </w:r>
      <w:r>
        <w:rPr/>
        <w:t>䰳猣坨䑎쉳㬥瞱</w:t>
      </w:r>
      <w:r>
        <w:rPr/>
        <w:t>ⶣ</w:t>
      </w:r>
      <w:r>
        <w:rPr/>
        <w:t>녑㴪僂劣び</w:t>
      </w:r>
      <w:r>
        <w:rPr/>
        <w:t>ⴥ</w:t>
      </w:r>
      <w:r>
        <w:rPr/>
        <w:t>䬬䘰⑕⨹澻窏㵨⨽䅘縱◂䍯擎瀯朩栫⩎獀晍摈뽫呉穥䰮䗍䋂㨭塎䬹뭱㷃攣滂숷</w:t>
      </w:r>
      <w:r>
        <w:rPr/>
        <w:t>ꦩ</w:t>
      </w:r>
      <w:r>
        <w:rPr/>
        <w:t>婉猵焥婺⭙毂슏깧洭㝕唹㉡䒩깏愴䭂쉧䔽ㄸ䳂뿂</w:t>
      </w:r>
      <w:r>
        <w:rPr/>
        <w:t>⡏</w:t>
      </w:r>
      <w:r>
        <w:rPr/>
        <w:t>쉰䳃䔺▿쉩</w:t>
      </w:r>
      <w:r>
        <w:rPr/>
        <w:t>ꥉ</w:t>
      </w:r>
      <w:r>
        <w:rPr/>
        <w:t>촵䜥䑚䑐깚噍따슥女慇摆媻塢婅䡑䄷⚡狂厱놣깒特칳</w:t>
      </w:r>
      <w:r>
        <w:rPr/>
        <w:t>Ⱛ</w:t>
      </w:r>
      <w:r>
        <w:rPr/>
        <w:t>彈㢬䪘匩⩡▵物祰⩠䭴周䴰땳礹쉔ꌨㅃ潕楡禮ꏃ縨슣땙瑣䄩⽑窱⯂氮ꌸ庵杈싂갶㙊䩚䥤</w:t>
      </w:r>
      <w:r>
        <w:rPr/>
        <w:t>⢥⡺</w:t>
      </w:r>
      <w:r>
        <w:rPr/>
        <w:t>㮥䇂啓䁬떬뇂슡爱䚮㥒坆䇂夹뼴浚摑</w:t>
      </w:r>
      <w:r>
        <w:rPr/>
        <w:t>ⵟ</w:t>
      </w:r>
      <w:r>
        <w:rPr/>
        <w:t>灒硹嗂</w:t>
      </w:r>
      <w:r>
        <w:rPr/>
        <w:t>ꔴ</w:t>
      </w:r>
      <w:r>
        <w:rPr/>
        <w:t>怤㕅뼷䡙쉠ꆡꏂ䱅疵児义㩏껂쉴穒ꏂ⑍祑售祩ひ숮숊溮〭夰㡁㝗妱祩ꎥ䐻곃숺䫍改但䡆④䅣㝸䭙啫硋⩶䥺䡍浑呙㵉晳廂깊歋딹婺㩾컂츴㈳傏䦩쉇䷂磎復싂嗎싂䉀䅘뿂䜬ꄻꌫ㔩獹ㅈ㦥⹕䁘뭵</w:t>
      </w:r>
      <w:r>
        <w:rPr/>
        <w:t>⣂</w:t>
      </w:r>
      <w:r>
        <w:rPr/>
        <w:t>㭗晒洬〴슘䴣毂㝢䷂䥨㬣쉁㑾䦘㘵穖䍞癐땫깬暡⥏䰱㥑㝚㉏췂⎵勎</w:t>
      </w:r>
      <w:r>
        <w:rPr/>
        <w:t>ꕬ</w:t>
      </w:r>
      <w:r>
        <w:rPr/>
        <w:t>넫㩲䦬⤴睎䩇憻싂㵈䕌䄬䥋娯捦杶䑙⥣⥂㙘␥奭杳颬쉖⹃眦⭘ꍒ唪슬低⫂㒘廂塯侻걟</w:t>
      </w:r>
      <w:r>
        <w:rPr/>
        <w:t>⠳</w:t>
      </w:r>
      <w:r>
        <w:rPr/>
        <w:t>㠲㉾⭉轚灅䀤猪싂⽊䬣䙌瑙桍畁檡䕍䨵幐䉺⩒㦩㜹</w:t>
      </w:r>
      <w:r>
        <w:rPr/>
        <w:t>꧂</w:t>
      </w:r>
      <w:r>
        <w:rPr/>
        <w:t>ⱍ</w:t>
      </w:r>
      <w:r>
        <w:rPr/>
        <w:t>毂㑵ꥨ獐䬪穅㘨녹⸸浑顄敄碿恍硤녍稶䄩㷃㈪䠦輦䙥㦩瀤䄹㵮♬敮䁣彤汴㙗칖䅋ꏂ</w:t>
      </w:r>
      <w:r>
        <w:rPr/>
        <w:t>ꕦ</w:t>
      </w:r>
      <w:r>
        <w:rPr/>
        <w:t>抩⥎偧瞩〩⑍䕁煕⼯㑙呦畚䔺䝟櫂쉓癙㭾稦䙟兦㟂놥敕䄰㈮湩㥎楰晱䑃䉎頺␻䉅睷掬䱩⚵湰瘶轞⍙</w:t>
      </w:r>
      <w:r>
        <w:rPr/>
        <w:t>ⲩ</w:t>
      </w:r>
      <w:r>
        <w:rPr/>
        <w:t>辿⩇惂쉧䡹撏獧縫㝑参⽚妻</w:t>
      </w:r>
      <w:r>
        <w:rPr/>
        <w:t>ⴸ</w:t>
      </w:r>
      <w:r>
        <w:rPr/>
        <w:t>堥믂⨪䷂䯂䒏悡䬬顴㑙顀걫勂庮橾佲⤷싂겣柂瑄檵牚晸纣轂殩</w:t>
      </w:r>
      <w:r>
        <w:rPr/>
        <w:t>ꔽ</w:t>
      </w:r>
      <w:r>
        <w:rPr/>
        <w:t>疵싂</w:t>
      </w:r>
      <w:r>
        <w:rPr/>
        <w:t>Ⳃ</w:t>
      </w:r>
      <w:r>
        <w:rPr/>
        <w:t>䫂䃂卢쉓㉯婴㉌䍤呫佪楕㍰ꍏ쉱쉡䕑僂溘灔꥘杈뽄硄琳㝒仂</w:t>
      </w:r>
      <w:r>
        <w:rPr/>
        <w:t>ꕆ</w:t>
      </w:r>
      <w:r>
        <w:rPr/>
        <w:t>杳</w:t>
      </w:r>
      <w:r>
        <w:rPr/>
        <w:t>ꤻ</w:t>
      </w:r>
      <w:r>
        <w:rPr/>
        <w:t>뽀瘯厘㯃䴥뗂繨敍㩰捈繑唥䀫瑭彃㩅Ⓜ䱁䄳쉶弮</w:t>
      </w:r>
      <w:r>
        <w:rPr/>
        <w:t>꧂</w:t>
      </w:r>
      <w:r>
        <w:rPr/>
        <w:t>摩䵕칾㕇믂쉏</w:t>
      </w:r>
      <w:r>
        <w:rPr/>
        <w:t>⡋</w:t>
      </w:r>
      <w:r>
        <w:rPr/>
        <w:t>䩖╖䉵幁⑍䥒歓桬汨䁣䂵匣潊ꍸ梬䭇慟〯噩㍖</w:t>
      </w:r>
      <w:r>
        <w:rPr/>
        <w:t>ⴺ</w:t>
      </w:r>
      <w:r>
        <w:rPr/>
        <w:t>㥤㑧呗坃⩈슏</w:t>
      </w:r>
      <w:r>
        <w:rPr/>
        <w:t>ꕆ</w:t>
      </w:r>
      <w:r>
        <w:rPr/>
        <w:t>䵈䨪⹍浞춥㕶뾮숻枱垘␴㦮た瑌灗唩娱刱桪⏂湒㘳䉸墬㕴垿⾮䁘卉㑘╱곂䛂䕸砩䕅㴶䛂庘䢵啡촽쉾嗎칕䁐夥輨㘻帬睡</w:t>
      </w:r>
      <w:r>
        <w:rPr/>
        <w:t>ꕔ</w:t>
      </w:r>
      <w:r>
        <w:rPr/>
        <w:t>彲歳光慬曍䮩칉挺䩍煫쉚挪顳</w:t>
      </w:r>
      <w:r>
        <w:rPr/>
        <w:t>ꥎ</w:t>
      </w:r>
      <w:r>
        <w:rPr/>
        <w:t>䍀䬪긶뼯⩈숦攲楶䭈扳ㅧ녀⩘숬熥煣⵨啴倵䭚䐭摑</w:t>
      </w:r>
      <w:r>
        <w:rPr/>
        <w:t>⡐</w:t>
      </w:r>
      <w:r>
        <w:rPr/>
        <w:t>껂</w:t>
      </w:r>
      <w:r>
        <w:rPr/>
        <w:t>ꕆ</w:t>
      </w:r>
      <w:r>
        <w:rPr/>
        <w:t>䘨넮繹</w:t>
      </w:r>
      <w:r>
        <w:rPr/>
        <w:t>ⶩⵠ</w:t>
      </w:r>
      <w:r>
        <w:rPr/>
        <w:t>슏⪣潦츭䡆㙇拍乵㘣獠䅡⥋猭㝥㘷문撥嘪纻湙</w:t>
      </w:r>
      <w:r>
        <w:rPr/>
        <w:t>ꦬ</w:t>
      </w:r>
      <w:r>
        <w:rPr/>
        <w:t>塯뿎䠮塩歯㉅瑋幤쉧䡰ꥩ뾬⍋ꍡ숬憩㙹狂㘬戨㩈先땠㫂ㆵ㗂塴䵫䝨楸娭숊슱쉄顴搽췂깥</w:t>
      </w:r>
      <w:r>
        <w:rPr/>
        <w:t>Ⱪ</w:t>
      </w:r>
      <w:r>
        <w:rPr/>
        <w:t>㧂쉦扡敁쉦㥍㴵樱뽒濂쉳䠯噟桬偁炣䠴</w:t>
      </w:r>
      <w:r>
        <w:rPr/>
        <w:t>ⵘ</w:t>
      </w:r>
      <w:r>
        <w:rPr/>
        <w:t>䣂ど轶ず總夣顨ꎏ淍た쉰婓ꄶ⏂祓땾䁃儺卸䓂</w:t>
      </w:r>
      <w:r>
        <w:rPr/>
        <w:t>⡆</w:t>
      </w:r>
      <w:r>
        <w:rPr/>
        <w:t>㯂ꎣ㴣輣畫녎䵒畈㕨煹칞塥䵥ㅫ㑪䋂幒䭪祷䩤勂敧ꍎ䪱㛂䕑㍓썗欷恏⭊䀷挲牶⺬䓎⥠싂뽏䊏洬숸幕畅칾犻浢喡㉕䕖</w:t>
      </w:r>
      <w:r>
        <w:rPr/>
        <w:t>ⵀ</w:t>
      </w:r>
      <w:r>
        <w:rPr/>
        <w:t>䭹ꅎ䜸䍾毂숺㥀싂㙶⸲㏃僂摬圹䤣杞㢣伱⩐献쉸쉣硭娰㥞憱牎睲汣繧⫂</w:t>
      </w:r>
      <w:r>
        <w:rPr/>
        <w:t>ⰰ</w:t>
      </w:r>
      <w:r>
        <w:rPr/>
        <w:t>幠㴤昶怳㓍㌥䩯㊩牥⏃슩⩧걷橍倦</w:t>
      </w:r>
      <w:r>
        <w:rPr/>
        <w:t>⡆⭩</w:t>
      </w:r>
      <w:r>
        <w:rPr/>
        <w:t>堵顖╨归卢⨦쌱떵</w:t>
      </w:r>
      <w:r>
        <w:rPr/>
        <w:t>꧂</w:t>
      </w:r>
      <w:r>
        <w:rPr/>
        <w:t>硈㘨㛂㉒⍺桋숥숲숱稩</w:t>
      </w:r>
      <w:r>
        <w:rPr/>
        <w:t>ꤨ</w:t>
      </w:r>
      <w:r>
        <w:rPr/>
        <w:t>䪬⤣係䔻쉖</w:t>
      </w:r>
      <w:r>
        <w:rPr/>
        <w:t>ⴵ</w:t>
      </w:r>
      <w:r>
        <w:rPr/>
        <w:t>轅㠹具灓뼲顢땮쉳⪬䐪쉸</w:t>
      </w:r>
      <w:r>
        <w:rPr/>
        <w:t>ⵐ</w:t>
      </w:r>
      <w:r>
        <w:rPr/>
        <w:t>쉡뮏뗂㜴琲忂▬겿炵슩繍⑌擂⤭쉞浠뽏⴯婑獪乂仂渴光卫싂썬⒣⩯㝪⨨쉘뭔畦售숵╸␦긭䒬䍅獡䅎⹀焪촦</w:t>
      </w:r>
      <w:r>
        <w:rPr/>
        <w:t>ꔯ⩥</w:t>
      </w:r>
      <w:r>
        <w:rPr/>
        <w:t>村㕄煐願䂿땑偡泎숺婕畱⪘湕㬩딨녌쉆摃繕㢘歠墬澩楸⪱⪿劣晬</w:t>
      </w:r>
      <w:r>
        <w:rPr/>
        <w:t>ꦱ</w:t>
      </w:r>
      <w:r>
        <w:rPr/>
        <w:t>䠲汔䐽乯汢㠪쵐㇎녫⛃奞楮懂渣ㅋ縨眶瑶숬⌹쉅轈祖쉬</w:t>
      </w:r>
      <w:r>
        <w:rPr/>
        <w:t>ꔴ</w:t>
      </w:r>
      <w:r>
        <w:rPr/>
        <w:t>녤떱牾쉖媿㌽☥쉡땇䤻</w:t>
      </w:r>
      <w:r>
        <w:rPr/>
        <w:t>ꤺ</w:t>
      </w:r>
      <w:r>
        <w:rPr/>
        <w:t>숪础깁┰</w:t>
      </w:r>
      <w:r>
        <w:rPr/>
        <w:t>ꗍ</w:t>
      </w:r>
      <w:r>
        <w:rPr/>
        <w:t>䌩碩䍀⑁畠숸碣⍐䝢㠸䱵ぶ䝡愩칚⛂縣⭆㛂墏숨㎘싂睠壂숷兄琻畇䴬堷牟╎矍⑃⹄猪㥠伦㡇扵뭲䙳쉴䍰浅쉕顀溩슮</w:t>
      </w:r>
      <w:r>
        <w:rPr/>
        <w:t>ⷂ</w:t>
      </w:r>
      <w:r>
        <w:rPr/>
        <w:t>桕䠳並㩷녡㬺洴</w:t>
      </w:r>
      <w:r>
        <w:rPr/>
        <w:t>⡧</w:t>
      </w:r>
      <w:r>
        <w:rPr/>
        <w:t>숪⩤뽐歆㙞ㅏ쉓破幢扰歟幖丽橱牌匽瀯칕廂㌵曂갰⼳朮䱦䂻䱣慄奔뭤朱辩瑷슬轲告䑣十晖⤥싂쉍쉓夦㗂캘㘳䮩祦扅卸쉊쉹殿啳乺䍫正䐤参싂迂숣噭帰偣狍㣂⹮쉢䌩䡕ꥳ깘묪昽剶硉</w:t>
      </w:r>
      <w:r>
        <w:rPr/>
        <w:t>ꔺ</w:t>
      </w:r>
      <w:r>
        <w:rPr/>
        <w:t>氫䌮쎡恧습썶썁쉎婑숪쉓䷂坪浊坭땕弮뽋</w:t>
      </w:r>
      <w:r>
        <w:rPr/>
        <w:t>⡓</w:t>
      </w:r>
      <w:r>
        <w:rPr/>
        <w:t>潆㠩⫎枏㨨뭇㐭別堪뭲硔⾡佟㑩剭</w:t>
      </w:r>
      <w:r>
        <w:rPr/>
        <w:t>ⵑ</w:t>
      </w:r>
      <w:r>
        <w:rPr/>
        <w:t>깈⩊㑈</w:t>
      </w:r>
      <w:r>
        <w:rPr/>
        <w:t>⡌</w:t>
      </w:r>
      <w:r>
        <w:rPr/>
        <w:t>넽汰쉭溬싂卤呍啧䕠画슱渦츽殥炩敟繺敦㘭桢ꄤ便◂䇂</w:t>
      </w:r>
      <w:r>
        <w:rPr/>
        <w:t>ⴽ</w:t>
      </w:r>
      <w:r>
        <w:rPr/>
        <w:t>긤穀㠰戹ㅓ䆥ꆏ圊璣呮걋숭⍉䪬〽汮劮欯⨦⥉뽵뾡쵍쉹櫎䜻縭䩇</w:t>
      </w:r>
      <w:r>
        <w:rPr/>
        <w:t>ⰶ</w:t>
      </w:r>
      <w:r>
        <w:rPr/>
        <w:t>呲㝹ꍱ个싍썡⩞晢㍠㒵딶⥓湫⩮쉙⍑ꇃ绂㐰䱶뭈㭌挭慦ꥬ숲㤪㕈噧爨䕡⥔쉥潠怮太㉙䋂睵穣㵀</w:t>
      </w:r>
      <w:r>
        <w:rPr/>
        <w:t>ꖡ</w:t>
      </w:r>
      <w:r>
        <w:rPr/>
        <w:t>夶ꥮヂ奦䴤숦쉩ㄪ</w:t>
      </w:r>
      <w:r>
        <w:rPr/>
        <w:t>⡥⌻</w:t>
      </w:r>
      <w:r>
        <w:rPr/>
        <w:t>䫂㍆쉵숻㍍祎恭眱呧ㅧ㕰䮩컂曂怪숥䟂獱幓쉣쉏嫍뇂⹍</w:t>
      </w:r>
      <w:r>
        <w:rPr/>
        <w:t>ꥄ</w:t>
      </w:r>
      <w:r>
        <w:rPr/>
        <w:t>偁⹏支ꄥ捫氲弲㌸䥾⯂䁳垮녕㙇彣睨䈬浴䡌㘦櫂㉵</w:t>
      </w:r>
      <w:r>
        <w:rPr/>
        <w:t>꧍</w:t>
      </w:r>
      <w:r>
        <w:rPr/>
        <w:t>债炩╅啔幓㙹䗂┹斩쵞眷敤洲쏂</w:t>
      </w:r>
      <w:r>
        <w:rPr/>
        <w:t>ꗂ</w:t>
      </w:r>
      <w:r>
        <w:rPr/>
        <w:t>瑞槂彘祙㜰넺璬숹䝀䫂ꄹ쉭쉗慤獪䁢璩手⸲⌵卙慅癶㘦朸伱题⻂</w:t>
      </w:r>
      <w:r>
        <w:rPr/>
        <w:t>ⱂ☭</w:t>
      </w:r>
      <w:r>
        <w:rPr/>
        <w:t>杷䏂䷂ㄽ⵮쉀畨摐娺䐺㠵쉩䞵㑬嚘呾뼬⩨掬쉯⩒쉳숻槍⹷伥䅀⨯穤뭄穔ꍋ㶥㭾偉䈣曃䞏䋂娭㞵啯⬺쉙㉅煾㉬䝀촸쵺⌮</w:t>
      </w:r>
      <w:r>
        <w:rPr/>
        <w:t>ꤵ</w:t>
      </w:r>
      <w:r>
        <w:rPr/>
        <w:t>お濎辡☱案汪䡴㙄坁敕穎ꇂ슩壂쏃曂㤥䵲㫂猳</w:t>
      </w:r>
      <w:r>
        <w:rPr/>
        <w:t>ꖮ</w:t>
      </w:r>
      <w:r>
        <w:rPr/>
        <w:t>㪱쉆䒬╶ꍟ眯䣍璡璿捴쉐건췂⩮竎⿂ㄬ䕭㮩ꍂ娶㡣⨩쉑ꅯ⹲숩橆捲</w:t>
      </w:r>
      <w:r>
        <w:rPr/>
        <w:t>ꦱ</w:t>
      </w:r>
      <w:r>
        <w:rPr/>
        <w:t>䘨礽⑺䟂ꅙ䥍㭔璩種慲啵㧂☹䃂僂敧㉫潂깺偵촥杰뽍㵩⬭〳夵껂㑇</w:t>
      </w:r>
      <w:r>
        <w:rPr/>
        <w:t>⣂</w:t>
      </w:r>
      <w:r>
        <w:rPr/>
        <w:t>懂䅰䴵칕⬤偙硥䱐坞썉Ⓜ◂쵓墻쉤偁썥</w:t>
      </w:r>
      <w:r>
        <w:rPr/>
        <w:t>Ⳃ</w:t>
      </w:r>
      <w:r>
        <w:rPr/>
        <w:t>扟顣䈭頱⩂⩢䥠⎿숹煯껍夫湉䯂</w:t>
      </w:r>
      <w:r>
        <w:rPr/>
        <w:t>⣎</w:t>
      </w:r>
      <w:r>
        <w:rPr/>
        <w:t>䕖磍</w:t>
      </w:r>
      <w:r>
        <w:rPr/>
        <w:t>⡒</w:t>
      </w:r>
      <w:r>
        <w:rPr/>
        <w:t>쉯幆㚏橰숮剈墣周캡䱢偧䬮窏窵琻숺</w:t>
      </w:r>
      <w:r>
        <w:rPr/>
        <w:t>⡏</w:t>
      </w:r>
      <w:r>
        <w:rPr/>
        <w:t>慩扥㬬숩塎넴</w:t>
      </w:r>
      <w:r>
        <w:rPr/>
        <w:t>ꕥ</w:t>
      </w:r>
      <w:r>
        <w:rPr/>
        <w:t>촯婚杵</w:t>
      </w:r>
      <w:r>
        <w:rPr/>
        <w:t>ꗂ</w:t>
      </w:r>
      <w:r>
        <w:rPr/>
        <w:t>汋犿숣漻┴걯顲숩䋂助무Ⓜ乆溣䂿彤⨳</w:t>
      </w:r>
      <w:r>
        <w:rPr/>
        <w:t>ⱙ</w:t>
      </w:r>
      <w:r>
        <w:rPr/>
        <w:t>쉅ㅭ爱</w:t>
      </w:r>
      <w:r>
        <w:rPr/>
        <w:t>⠩</w:t>
      </w:r>
      <w:r>
        <w:rPr/>
        <w:t>歶㵚쉵飃㜯璥瓂港뿂쉋竎㍨扸助쉄㋂㖏䔨畗瘫㍑싂␶⽄坆숣獌⼮䡰⤯쏂啾⨴쉗咮䡆䉟䩏⪵沵昪泂⪵㐽癧췂㘹昣</w:t>
      </w:r>
      <w:r>
        <w:rPr/>
        <w:t>⡅</w:t>
      </w:r>
      <w:r>
        <w:rPr/>
        <w:t>李㵃ꇂ䩠싂樳穾싂슱뇂瘳쏂㷂묪哂楅堩쉊坓캡</w:t>
      </w:r>
      <w:r>
        <w:rPr/>
        <w:t>ꥃ⬵</w:t>
      </w:r>
      <w:r>
        <w:rPr/>
        <w:t>㇂傏䩹쉞⩑쉬壂⨣䚘☺伶쉲⩅䆻쉩싂싂傩浌穥楸쉭</w:t>
      </w:r>
      <w:r>
        <w:rPr/>
        <w:t>ꕯ</w:t>
      </w:r>
      <w:r>
        <w:rPr/>
        <w:t>䙔摢煨焣顉쉒</w:t>
      </w:r>
      <w:r>
        <w:rPr/>
        <w:t>ⵎ</w:t>
      </w:r>
      <w:r>
        <w:rPr/>
        <w:t>橞㘣欪氤⫂㑔溬搦㡐壂攷녠㗂쉠ꆣば⸫</w:t>
      </w:r>
      <w:r>
        <w:rPr/>
        <w:t>ꗂ</w:t>
      </w:r>
      <w:r>
        <w:rPr/>
        <w:t>擃潸쉵垮楚戺</w:t>
      </w:r>
      <w:r>
        <w:rPr/>
        <w:t>꧂</w:t>
      </w:r>
      <w:r>
        <w:rPr/>
        <w:t>䴊㬪䬻⩱⌹櫂ㅐ쎵卦玡䆬⌺☪䯂報</w:t>
      </w:r>
      <w:r>
        <w:rPr/>
        <w:t>꥟</w:t>
      </w:r>
      <w:r>
        <w:rPr/>
        <w:t>捫쌦穅敀ꍋ桐숪䍄䵈㕑ꌳ숷䩥쌭攽㬤쉴녃㉸彈</w:t>
      </w:r>
      <w:r>
        <w:rPr/>
        <w:t>⡉</w:t>
      </w:r>
      <w:r>
        <w:rPr/>
        <w:t>슻䑪杍쉲⵷冩</w:t>
      </w:r>
      <w:r>
        <w:rPr/>
        <w:t>ⵯ</w:t>
      </w:r>
      <w:r>
        <w:rPr/>
        <w:t>汨㍀刬珍娺摚牕㝀噉柂칃歴樥湧</w:t>
      </w:r>
      <w:r>
        <w:rPr/>
        <w:t>꧂</w:t>
      </w:r>
      <w:r>
        <w:rPr/>
        <w:t>뭭彍厥쉳椮攴숯䱟硍恁敇失㜥湄䔶㑗숪庣⪣녇ꍋ恄匮⻃</w:t>
      </w:r>
      <w:r>
        <w:rPr/>
        <w:t>⡢</w:t>
      </w:r>
      <w:r>
        <w:rPr/>
        <w:t>뭾縪</w:t>
      </w:r>
      <w:r>
        <w:rPr/>
        <w:t>ⴸ</w:t>
      </w:r>
      <w:r>
        <w:rPr/>
        <w:t>싂迂㤪싂䭗潹慒䝎⍲坰䑋昪䱢䅋憬䝈䰣六㢵㜩</w:t>
      </w:r>
      <w:r>
        <w:rPr/>
        <w:t>ꖱ</w:t>
      </w:r>
      <w:r>
        <w:rPr/>
        <w:t>䩕帽믂싂숫穱䋂盂㑱捓飃╵䩰䩘椤橹䢻烂憮焪㴪䉰软䰲帯爻改⩸슡䄫剫</w:t>
      </w:r>
      <w:r>
        <w:rPr/>
        <w:t>꧂</w:t>
      </w:r>
      <w:r>
        <w:rPr/>
        <w:t>ꎵ忂䭲썉⤱䉮灎愦⑇㓂願煴圻炡䙑</w:t>
      </w:r>
      <w:r>
        <w:rPr/>
        <w:t>ⰴ</w:t>
      </w:r>
      <w:r>
        <w:rPr/>
        <w:t>穯愩欬슏㙎畹▱懂䥀</w:t>
      </w:r>
      <w:r>
        <w:rPr/>
        <w:t>⠴⥃</w:t>
      </w:r>
      <w:r>
        <w:rPr/>
        <w:t>泂</w:t>
      </w:r>
      <w:r>
        <w:rPr/>
        <w:t>ꕕ</w:t>
      </w:r>
      <w:r>
        <w:rPr/>
        <w:t>㗍椲䔹</w:t>
      </w:r>
      <w:r>
        <w:rPr/>
        <w:t>⢡⢥</w:t>
      </w:r>
      <w:r>
        <w:rPr/>
        <w:t>㓂焤ꌤ摠䙓㐯⥂┦</w:t>
      </w:r>
      <w:r>
        <w:rPr/>
        <w:t>⡡</w:t>
      </w:r>
      <w:r>
        <w:rPr/>
        <w:t>坦㵦濂抣ꍤ噰熩⤩摀숦䤤칾轗䡙穫⩮流瞮⮬숱掩⽹</w:t>
      </w:r>
      <w:r>
        <w:rPr/>
        <w:t>ꔱ</w:t>
      </w:r>
      <w:r>
        <w:rPr/>
        <w:t>꺵楣晪歞䀴⫎睆桨⿂盂⏂攰ꅴ숪卦晥佷桹䨮䩇䁓摍㉱匵僂㉱</w:t>
      </w:r>
      <w:r>
        <w:rPr/>
        <w:t>⡨</w:t>
      </w:r>
      <w:r>
        <w:rPr/>
        <w:t>䅱䕓䅦⎥ꍹ딣꧎걖⨩뗂㉨帬㩵咥䥀곂슥璻⚏숪ぶ悘畸熏⩙熻卓⑋浧嫂⤻㑔䙉轘䯂싂忂습䍾쉦漺㟂扗숵甸꥗步䣂噳奵뽱䬷⬪쉭䍇扇갪ꍤ坊瑦䩷摟绎╈殮♤搱株숴煓斏繅灾뼯朮깮兰䱋坂松媩⩒숪忂甲呄刮洮㉤橷쉨睤勂쉃奁倦춡㈺晔瑙믂싂伶摺哂⩨☦뽀䔹飂甩杌䨮爨땒</w:t>
      </w:r>
      <w:r>
        <w:rPr/>
        <w:t>⡄</w:t>
      </w:r>
      <w:r>
        <w:rPr/>
        <w:t>搬牍⛍ㄵ쉋</w:t>
      </w:r>
      <w:r>
        <w:rPr/>
        <w:t>ⱒ</w:t>
      </w:r>
      <w:r>
        <w:rPr/>
        <w:t>珍归⤶䍴狃⩍⌥䙅䁅坚摅べ穨쉓ㅏ⥉炏䕩긣Ⓜ偗啠숲⮣꺮䅢땰潺⨯숪垩轣␮䒩伮숰慃㩲敵⽲</w:t>
      </w:r>
      <w:r>
        <w:rPr/>
        <w:t>⡵</w:t>
      </w:r>
      <w:r>
        <w:rPr/>
        <w:t>区愦썃燂娪칪潭僃䱦憥쉤悏涥칢쉰ㅢ兘汖⭓殱汮幋䯂슿願⽈湷깘숨い䫂癢档䭏䡷䠺䭭濂剘숯升穰숻ㄨ</w:t>
      </w:r>
      <w:r>
        <w:rPr/>
        <w:t>ⴵ⨣</w:t>
      </w:r>
      <w:r>
        <w:rPr/>
        <w:t>㔰쉙獴䱌繖뼦優䩏攱坺숫</w:t>
      </w:r>
      <w:r>
        <w:rPr/>
        <w:t>ⴶ</w:t>
      </w:r>
      <w:r>
        <w:rPr/>
        <w:t>汐杧㘬伮ㄱ㨯牸祶爦杲㍓㜶⚱땦㯂㠷湞ㆩ䥧縪眻ご淂犵噘㚻䋂㦩坟㚏怣灩恔啮ꥰ瑈쉰썓婸뮥䒱却⍍ꄩ却숥稷ꅯ穯뼳と䡞娲Ⓝ畅㚮</w:t>
      </w:r>
      <w:r>
        <w:rPr/>
        <w:t>ꥑ</w:t>
      </w:r>
      <w:r>
        <w:rPr/>
        <w:t>歍椊⫂⑥슣噒啍儣扆婫攭剱太䕊礦깩䀶싍懃뭞⯂愮쉣楥彪㝓啞깮坟</w:t>
      </w:r>
      <w:r>
        <w:rPr/>
        <w:t>ꤻ</w:t>
      </w:r>
      <w:r>
        <w:rPr/>
        <w:t>啬杞㧂扸㵺壂帻⧂瑙쉟䔻瑃瘰げ桤㡔䄪䉃㡥坹滃</w:t>
      </w:r>
      <w:r>
        <w:rPr/>
        <w:t>ꤦ</w:t>
      </w:r>
      <w:r>
        <w:rPr/>
        <w:t>⡲⩧</w:t>
      </w:r>
      <w:r>
        <w:rPr/>
        <w:t>渲⺻쵃穈⾥恐⪩┴昪걾</w:t>
      </w:r>
      <w:r>
        <w:rPr/>
        <w:t>꧂</w:t>
      </w:r>
      <w:r>
        <w:rPr/>
        <w:t>숬昪渽厣쉐〯</w:t>
      </w:r>
      <w:r>
        <w:rPr/>
        <w:t>ꔺ</w:t>
      </w:r>
      <w:r>
        <w:rPr/>
        <w:t>睘⭔䝔㤫灢湓놩㖣輫ァ皻싂硺㑦異☶␤拂⚱⩣䝌ぷ쉴旃喡嗂㒥幤㉔泂䔸䕁䠭嚥⩣쉣甹桎曂彅繑㈪䅵歰癐쉑碣㑡쉡㪿楮</w:t>
      </w:r>
      <w:r>
        <w:rPr/>
        <w:t>Ⳃ</w:t>
      </w:r>
      <w:r>
        <w:rPr/>
        <w:t>싂䉾欺椨슻䙐天欮ぶ乫䎿呑湣⽗䝬㡠⨬㭷啬攻⌲獏漮싂뾩깯䒣䆥㡂⿂땆⛍ㅗ깕䔱㫂䉌숨枩⎬呈⥯狂뿂䝙㭙칥썕硃뼪輵礬惎쉙쉕敯䰦뭳穊♭捐ꌵ숬䣃쉟㔳瑴쉀瑏쉈怲싂㝫愴⹞䥵朤쉆깫䕫ꅙ䀺㩊</w:t>
      </w:r>
      <w:r>
        <w:rPr/>
        <w:t>ⷂ</w:t>
      </w:r>
      <w:r>
        <w:rPr/>
        <w:t>䀥侬獴猹⬪㬣滂祵㡢欭係뽇縶㉺䮬䫂煆噊</w:t>
      </w:r>
      <w:r>
        <w:rPr/>
        <w:t>ꔪ</w:t>
      </w:r>
      <w:r>
        <w:rPr/>
        <w:t>扱쉂</w:t>
      </w:r>
      <w:r>
        <w:rPr/>
        <w:t>⡙⹭</w:t>
      </w:r>
      <w:r>
        <w:rPr/>
        <w:t>쌰䅳扚澿敐睩䚬㵅싍┩㵫</w:t>
      </w:r>
      <w:r>
        <w:rPr/>
        <w:t>꧂</w:t>
      </w:r>
      <w:r>
        <w:rPr/>
        <w:t>毂秂䚮爩杀䄦䢬橺瀺浭凂䎻쉁剖䑄䝨㉃噦㩰戻싂㔫睋煬썸彩쉏搣▩䠤卟䑖㥥썵窬槂䞘乐쉱⥖牰䂩䥀䤦敱磂楰矂㒘녞</w:t>
      </w:r>
      <w:r>
        <w:rPr/>
        <w:t>ⵌ</w:t>
      </w:r>
      <w:r>
        <w:rPr/>
        <w:t>䴥쉴催偲</w:t>
      </w:r>
      <w:r>
        <w:rPr/>
        <w:t>ꤷ</w:t>
      </w:r>
      <w:r>
        <w:rPr/>
        <w:t>剧⾩䕸䝪싂䉙</w:t>
      </w:r>
      <w:r>
        <w:rPr/>
        <w:t>⡤</w:t>
      </w:r>
      <w:r>
        <w:rPr/>
        <w:t>ꤥ</w:t>
      </w:r>
      <w:r>
        <w:rPr/>
        <w:t>㟎働猱쉋帲檡䁲썭洬擂椰䬸搪潃쉪楑ꅃ噫氯橔惂ꍒ瑪捑徘⍍祕扑入쉩䠶ꄩ⦣⌯쉍祈獴숥䢩</w:t>
      </w:r>
      <w:r>
        <w:rPr/>
        <w:t>ⵃ</w:t>
      </w:r>
      <w:r>
        <w:rPr/>
        <w:t>㙶싎㭇䜺晧</w:t>
      </w:r>
      <w:r>
        <w:rPr/>
        <w:t>⡎</w:t>
      </w:r>
      <w:r>
        <w:rPr/>
        <w:t>쉾㬰䔻珂䡋▮妣숬㓂⚏</w:t>
      </w:r>
      <w:r>
        <w:rPr/>
        <w:t>ⱦ</w:t>
      </w:r>
      <w:r>
        <w:rPr/>
        <w:t>䜪숬䙅振楅慪䍧纥ㅬ쉙쉘縳㒵燂땋嘯䎱숻⩶⨤숳⹕⑐坫涻䁔婾㇂숱窡쉱썪뽾䅈넪忂瑞캩숮䬨䉬ꅄ▵쎬央晠秂杩</w:t>
      </w:r>
      <w:r>
        <w:rPr/>
        <w:t>ꕈ</w:t>
      </w:r>
      <w:r>
        <w:rPr/>
        <w:t>犡⴨쎘塓䕢商癡㨭䡳夺딨渥䌸稫㵄刦⭮枬扭䡎쉗䭊坙▻櫂췂彁㟂迂略㵲浱숯</w:t>
      </w:r>
      <w:r>
        <w:rPr/>
        <w:t>꧂</w:t>
      </w:r>
      <w:r>
        <w:rPr/>
        <w:t>갽䡯䅃꥚䲡佫⬪ィ⨴⑷䉾㵀轭瀭ꍃ넨卪伪畉吳⑏쉑佦ꅏ칡汘壎츥瀫⛂갳䗂</w:t>
      </w:r>
      <w:r>
        <w:rPr/>
        <w:t>ꔸ</w:t>
      </w:r>
      <w:r>
        <w:rPr/>
        <w:t>嫎䔹廂疥╯썰做琭兴䪩䩱彄印쉲㕕⯂뭅牺猤瀪縲슿쉢䙢摶⭏녏곂⨽曂뭙㙮䲿圊䙐땐瘻쉇汩冩李숺熣⭞坔쉶䁠燃걓㐣彎䡪砥瓃潴璵欮숣す䔩牮㭊숳</w:t>
      </w:r>
      <w:r>
        <w:rPr/>
        <w:t>ꤺ</w:t>
      </w:r>
      <w:r>
        <w:rPr/>
        <w:t>弥쉏㥧숵恣歪슮椹畢녑妘ぎ㉨㘴汣</w:t>
      </w:r>
      <w:r>
        <w:rPr/>
        <w:t>ⱆ</w:t>
      </w:r>
      <w:r>
        <w:rPr/>
        <w:t>㈱䅇꥚窵쎘獂祊쉟猷캱쉶䉑彃뼪걘녥砲슣䱩䌳礸䁴杵砻䠲쉋넪煟⼪杶剸空䮮浏⩭촹乨轒䓍쎬価兗쉍示䷎╹ꍇꇎ均뽀参㭷嘪睦䐦潋創䧂䙍婑灭䵌숩櫂㌹⭢㝏怲㜣숴颩焥旂斣ずꌰ祠䅍廂牎判兆杧䨬颱숶瑞浉䳎쉤买ꏎ㡞焣쉁祚</w:t>
      </w:r>
      <w:r>
        <w:rPr/>
        <w:t>⡂</w:t>
      </w:r>
      <w:r>
        <w:rPr/>
        <w:t>剂种怷楟숪堩娹甴ㄫ⥥琬슘䴺㉠塭歱䀣枿戣樶橘绂剴稬吴浇六㉤搣歧쉰汇橾敦갩쉕栺怲㓂</w:t>
      </w:r>
      <w:r>
        <w:rPr/>
        <w:t>ⷂ⹢</w:t>
      </w:r>
      <w:r>
        <w:rPr/>
        <w:t>債㍠枥ꇂ恴썐☴䱡⬶䑆丹</w:t>
      </w:r>
      <w:r>
        <w:rPr/>
        <w:t>⡑⫍</w:t>
      </w:r>
      <w:r>
        <w:rPr/>
        <w:t>卆啸轁幬桺쉆㩅썘</w:t>
      </w:r>
      <w:r>
        <w:rPr/>
        <w:t>ꦻ</w:t>
      </w:r>
      <w:r>
        <w:rPr/>
        <w:t>恰娳⥅</w:t>
      </w:r>
      <w:r>
        <w:rPr/>
        <w:t>Ɑ</w:t>
      </w:r>
      <w:r>
        <w:rPr/>
        <w:t>뭠㧂䧂捡⑁㘪</w:t>
      </w:r>
      <w:r>
        <w:rPr/>
        <w:t>⣂</w:t>
      </w:r>
      <w:r>
        <w:rPr/>
        <w:t>䅟䁋⧂擂渵</w:t>
      </w:r>
      <w:r>
        <w:rPr/>
        <w:t>⡒</w:t>
      </w:r>
      <w:r>
        <w:rPr/>
        <w:t>㙗쉵㵡쉁습坡兟⩮칭㍾쉢䮣䭋喩獔恁䑱⒣堶灣砩⍕싂旂氽땍쉬礱捘⩭䩁䜣搳䮬坔兴네걃煀坁弪䕧ꅾ狂㇃妮ㅓ쉱煏䅤睧煴浬極栴쉷떩격䍤卑灧恗䘦숳稰⽡挱懃灊戣塭</w:t>
      </w:r>
      <w:r>
        <w:rPr/>
        <w:t>ⱚ☪</w:t>
      </w:r>
      <w:r>
        <w:rPr/>
        <w:t>渳輩ㆣ♣橓楑䭙关桱伳믂恳桸⭧䔣先</w:t>
      </w:r>
      <w:r>
        <w:rPr/>
        <w:t>ꕚ</w:t>
      </w:r>
      <w:r>
        <w:rPr/>
        <w:t>땗炻칦㷂塇渪⨤绂ꅌ欫癌甤䰪縪싂䛂癢ꍒ疻㡱</w:t>
      </w:r>
      <w:r>
        <w:rPr/>
        <w:t>ⱅ</w:t>
      </w:r>
      <w:r>
        <w:rPr/>
        <w:t>⼵礦噄</w:t>
      </w:r>
      <w:r>
        <w:rPr/>
        <w:t>⡁</w:t>
      </w:r>
      <w:r>
        <w:rPr/>
        <w:t>칥</w:t>
      </w:r>
      <w:r>
        <w:rPr/>
        <w:t>ꥇ</w:t>
      </w:r>
      <w:r>
        <w:rPr/>
        <w:t>牺䑅썟漶婠땨檥땨䕔飂怫믎積矂쉗⤻⤹幹痂婎㈺绂䁏⵷䭯䌳纩㉧湘彟琳㛂䍙焩呶眬颥⍇囂</w:t>
      </w:r>
      <w:r>
        <w:rPr/>
        <w:t>ⳍ</w:t>
      </w:r>
      <w:r>
        <w:rPr/>
        <w:t>䍋㫂䀥뼵奒坺㭧녱畬쉯뼩㙑땬㍀俍녳䝫숤埂珂䁃걢겏㛂煒儤㝖䳂䐦猭䀪숳</w:t>
      </w:r>
      <w:r>
        <w:rPr/>
        <w:t>ⱑ</w:t>
      </w:r>
      <w:r>
        <w:rPr/>
        <w:t>旍</w:t>
      </w:r>
      <w:r>
        <w:rPr/>
        <w:t>ⵇ</w:t>
      </w:r>
      <w:r>
        <w:rPr/>
        <w:t>廂堥ꥠ쉸窩싂㙎挦奄〬⵪殱儺瘣顅繸滃啂竂츬⛎濂傩杨佐⹁怦㋍瞏彩쉬䨥匣㍯栮㙠깰纻ㄤ㙶</w:t>
      </w:r>
      <w:r>
        <w:rPr/>
        <w:t>ꤽ</w:t>
      </w:r>
      <w:r>
        <w:rPr/>
        <w:t>ꥰ稱畸㴣挥걚獚坧旂㵪㈳㭅瞡禱㋂뿂촫祫⭑䡃砶桅䠹慷숪樶┪䥴㵳⍇䄨柂䤹灊晒癈埂潥䥸祦ꅳ六䭊䨷</w:t>
      </w:r>
      <w:r>
        <w:rPr/>
        <w:t>ꔹ</w:t>
      </w:r>
      <w:r>
        <w:rPr/>
        <w:t>뽎愥严꥙硩쉣⻂쌤昲㪏뼊</w:t>
      </w:r>
      <w:r>
        <w:rPr/>
        <w:t>꧂</w:t>
      </w:r>
      <w:r>
        <w:rPr/>
        <w:t>숺捋じ䩤来쉪녨</w:t>
      </w:r>
      <w:r>
        <w:rPr/>
        <w:t>ⲥ</w:t>
      </w:r>
      <w:r>
        <w:rPr/>
        <w:t>偧㨭墻睂䩙㝖癳쉴䴸숪櫂㇂橯쉤瀳畩⧎氨淂뗂♯䙥弩柂椭ッ嗂煫恂㵦㵲儫歯獣栻ㄵ䜫</w:t>
      </w:r>
      <w:r>
        <w:rPr/>
        <w:t>⠦</w:t>
      </w:r>
      <w:r>
        <w:rPr/>
        <w:t>䂻갺ォ栬㕒璻⤮묺び偉슣恬儭圳ꅬ䯂彈⬤숽伵戫쉞獑剷습兢숳僂轾敮䙆太弬⹬䀪䡌久쉌㕦⭐捎㏂ㄨ┭惂숤殻네츱숩㓂䈳⩨埂唴幋</w:t>
      </w:r>
      <w:r>
        <w:rPr/>
        <w:t>ꔶ</w:t>
      </w:r>
      <w:r>
        <w:rPr/>
        <w:t>祩归썃橔歡묲</w:t>
      </w:r>
      <w:r>
        <w:rPr/>
        <w:t>Ⱬ</w:t>
      </w:r>
      <w:r>
        <w:rPr/>
        <w:t>健稪</w:t>
      </w:r>
      <w:r>
        <w:rPr/>
        <w:t>ꥐ</w:t>
      </w:r>
      <w:r>
        <w:rPr/>
        <w:t>縨顟痂⍅晊洱䖩</w:t>
      </w:r>
      <w:r>
        <w:rPr/>
        <w:t>꧂</w:t>
      </w:r>
      <w:r>
        <w:rPr/>
        <w:t>稹囂伬輥㆏晊䁋啀슏䵓京⩇쉳걬⒬녢</w:t>
      </w:r>
      <w:r>
        <w:rPr/>
        <w:t>ⵃ⑌</w:t>
      </w:r>
      <w:r>
        <w:rPr/>
        <w:t>䩞祖놏뾏⨤䵔㍒幔䅬磂旂⹉墬ざ넯礰걪╏䴲뽖싎奏玣╨怦숨漴瑦桺ꌪ溣⽠쉘彞瞮⭾숸浲</w:t>
      </w:r>
      <w:r>
        <w:rPr/>
        <w:t>ⴲ</w:t>
      </w:r>
      <w:r>
        <w:rPr/>
        <w:t>숣⭪䴱匵繮숤䯂㙤彑瑕䚡是꥾㡈嘸ꥹ朰⪩晈䉔轸쎡堮숰㍎㑋灵숥뾵㜩桬㥟⥢㑃偤㭺뭏挪㮻㤷娯⥫갤久慞싂砶㡡</w:t>
      </w:r>
      <w:r>
        <w:rPr/>
        <w:t>ⵅ</w:t>
      </w:r>
      <w:r>
        <w:rPr/>
        <w:t>慇㬽촥礸갪ァ毂帤㐤奾䁔뮩淂奋묩㍍</w:t>
      </w:r>
      <w:r>
        <w:rPr/>
        <w:t>ⴹ</w:t>
      </w:r>
      <w:r>
        <w:rPr/>
        <w:t>嫂慕啅</w:t>
      </w:r>
      <w:r>
        <w:rPr/>
        <w:t>⡹</w:t>
      </w:r>
      <w:r>
        <w:rPr/>
        <w:t>顡㔩</w:t>
      </w:r>
      <w:r>
        <w:rPr/>
        <w:t>⢻♹</w:t>
      </w:r>
      <w:r>
        <w:rPr/>
        <w:t>奄䘶汷䄪ㅨ╒숺㐸亮䖣숲♊䨪碩幔㴩瑾卅䌵博숨䔸轎乄㌣䊘呯⯎숨田䡓呞</w:t>
      </w:r>
      <w:r>
        <w:rPr/>
        <w:t>⡹</w:t>
      </w:r>
      <w:r>
        <w:rPr/>
        <w:t>仂楙䓂栰⵹䙕⧂싃㚣扯⍃䥈숮㶏㝷숯쉁卭㒱쉦凎溱嘪䡲測枻뽄畞〳丬砶ꄳ吶溡⩁愪⌶碏⸭促氳創㧂㜲⵴伨䡗꥞䬯ꅸ甯⧂</w:t>
      </w:r>
      <w:r>
        <w:rPr/>
        <w:t>ⰸ</w:t>
      </w:r>
      <w:r>
        <w:rPr/>
        <w:t>瘵⑴偷㑈稻嫂㭇穅쉗婀ㅏ쏍娳䭥⛂㈽堳䉴숯奏懂恸兎</w:t>
      </w:r>
      <w:r>
        <w:rPr/>
        <w:t>Ᵽ</w:t>
      </w:r>
      <w:r>
        <w:rPr/>
        <w:t>瑙慬䑃䞥剔愶瑎畒头䤲㡗㢱啥걕쉗숯卓</w:t>
      </w:r>
      <w:r>
        <w:rPr/>
        <w:t>⢮</w:t>
      </w:r>
      <w:r>
        <w:rPr/>
        <w:t>橤㞘天䵇⹄☳別扢擎숯嫂迂滎歖칇䩚咘佰礴䜮캮灕畊痂쉂쉎旃忎嫂⯂쏂嗍쉈◍倫䛂儰쉅㊡뼽㉎깪歰딳繤慄슻꥾쉄쉒纣썗숤䧂坥弬놻焤么쉅ꍶ䱭쵎礪♉䪣顨塕슥癈䠽쵔怭䥒슻ꅃ뼫侻쵵썤⼥别춵夲뽋煣吵顟䜰㑺쉃彯싂湯㉒挸燂</w:t>
      </w:r>
      <w:r>
        <w:rPr/>
        <w:t>ꔭ</w:t>
      </w:r>
      <w:r>
        <w:rPr/>
        <w:t>칙䌻䒡쉵쉍㧂䷂</w:t>
      </w:r>
      <w:r>
        <w:rPr/>
        <w:t>ꥉ</w:t>
      </w:r>
      <w:r>
        <w:rPr/>
        <w:t>䈹⿂収殩啈숥娮䨱㑟彲歳彗頺⩬昨桁奌奯炣ㄯ</w:t>
      </w:r>
      <w:r>
        <w:rPr/>
        <w:t>ꥏ</w:t>
      </w:r>
      <w:r>
        <w:rPr/>
        <w:t>泂䏂嘬숊啕唲⥸灣쉦슡</w:t>
      </w:r>
      <w:r>
        <w:rPr/>
        <w:t>ⵥ</w:t>
      </w:r>
      <w:r>
        <w:rPr/>
        <w:t>暻圥⹶쉠匵숬䉆璘㛍㶡䒿ꅌ咱쉯숽䉞柍縴㴷䕊䉣繱㚩䴯夺熩墩呂㪣㇂塦⩕堰攻䅑⸷</w:t>
      </w:r>
      <w:r>
        <w:rPr/>
        <w:t>ꤪ</w:t>
      </w:r>
      <w:r>
        <w:rPr/>
        <w:t>秂獲䱹촵䴺䄻칐繰䁗</w:t>
      </w:r>
      <w:r>
        <w:rPr/>
        <w:t>ꥌ</w:t>
      </w:r>
      <w:r>
        <w:rPr/>
        <w:t>硯땘攪汯淂숽</w:t>
      </w:r>
      <w:r>
        <w:rPr/>
        <w:t>ⱸ</w:t>
      </w:r>
      <w:r>
        <w:rPr/>
        <w:t>㫂䱪璱吳⺮길矂兄</w:t>
      </w:r>
      <w:r>
        <w:rPr/>
        <w:t>ⰱ</w:t>
      </w:r>
      <w:r>
        <w:rPr/>
        <w:t>焨嚡⑂곂䈱栤쵗갭㙯⛂㉚䡰療⵮囍㦻</w:t>
      </w:r>
      <w:r>
        <w:rPr/>
        <w:t>ꕨ</w:t>
      </w:r>
      <w:r>
        <w:rPr/>
        <w:t>쉌偯䕭禮啣쉊㤳</w:t>
      </w:r>
      <w:r>
        <w:rPr/>
        <w:t>ⱦ</w:t>
      </w:r>
      <w:r>
        <w:rPr/>
        <w:t>䄰活䱭獆煲墿⪱塥兓䶩⽇⼦ㅺ䩦⯂싂ァㅧ獦橺䱁㈣㝸쉘け昽㑶⑋놬뗂숫瞵兊煈따</w:t>
      </w:r>
      <w:r>
        <w:rPr/>
        <w:t>ⵧ</w:t>
      </w:r>
      <w:r>
        <w:rPr/>
        <w:t>㥶圽兏䈽呒䉭桗禩砹╫怮㥯녂灇䔯䇂⩊⫂쉫瀪</w:t>
      </w:r>
      <w:r>
        <w:rPr/>
        <w:t>⡙</w:t>
      </w:r>
      <w:r>
        <w:rPr/>
        <w:t>㙹噴⭨숦⽒䱳稪</w:t>
      </w:r>
      <w:r>
        <w:rPr/>
        <w:t>⠭</w:t>
      </w:r>
      <w:r>
        <w:rPr/>
        <w:t>쉍揂묽쉶겏爨┺</w:t>
      </w:r>
      <w:r>
        <w:rPr/>
        <w:t>⢏</w:t>
      </w:r>
      <w:r>
        <w:rPr/>
        <w:t>숴壃睚竂㩀⥨ぺ绂㙐䳂걀栫繫갩㑬⺩睢</w:t>
      </w:r>
      <w:r>
        <w:rPr/>
        <w:t>ⴹ</w:t>
      </w:r>
      <w:r>
        <w:rPr/>
        <w:t>攪兙頽쌬片戬䩋散㌩䉱⍳⼰㤬쉟㥶⪡썹擂婱</w:t>
      </w:r>
      <w:r>
        <w:rPr/>
        <w:t>ꔲ</w:t>
      </w:r>
      <w:r>
        <w:rPr/>
        <w:t>瀳⩔琶</w:t>
      </w:r>
      <w:r>
        <w:rPr/>
        <w:t>⡩</w:t>
      </w:r>
      <w:r>
        <w:rPr/>
        <w:t>煱㑦㒏쉉瑐☶깓⼪塹⴯㬤ꌨ㐺䩟偪⩁〪䨪쉈煊䮿숯⩗捎⫂쉮瀱瞻祇椶걤딸䮏㩋啖仂刴挱숬⍪惃쉈ꌸ捔㧂䝎坆촵畔</w:t>
      </w:r>
      <w:r>
        <w:rPr/>
        <w:t>Ⱙ</w:t>
      </w:r>
      <w:r>
        <w:rPr/>
        <w:t>䁞搰頮䵎╨咮眣䶡礯穒</w:t>
      </w:r>
      <w:r>
        <w:rPr/>
        <w:t>ꕘ</w:t>
      </w:r>
      <w:r>
        <w:rPr/>
        <w:t>䠮싂䙖쎻ꍋ坪灨⹘慔灗䘳⦻㇂쉕㐵㣎깪愯쵆㓂⸻⭈쉧꥘䱐牫瀴猱䱗兒␭漨㕵睡⬸劣扶믂泍睲</w:t>
      </w:r>
      <w:r>
        <w:rPr/>
        <w:t>ⴶ</w:t>
      </w:r>
      <w:r>
        <w:rPr/>
        <w:t>䤱潐䊮䅘깅⭙庮煁晊⿂䛂䎏嫍敩</w:t>
      </w:r>
      <w:r>
        <w:rPr/>
        <w:t>ꕉ</w:t>
      </w:r>
      <w:r>
        <w:rPr/>
        <w:t>滂呸㖩迂煗ꥨ䎱啓頯頩䘤⥳숬牍㔫ꥰ쉱頣伩䝎圪儲漷厩㐶便ㅥ瀶㕭☵乸쉉槂梘ꅲ⹾</w:t>
      </w:r>
      <w:r>
        <w:rPr/>
        <w:t>⡤</w:t>
      </w:r>
      <w:r>
        <w:rPr/>
        <w:t>䵷猸䠣呑슱倬畋⥵䴱彪떻廂녉䱨唪睘㴶숶쉩㕈땸书㍓⒬歠┮䘮瞿싂숸爤╭䡗桁䨶쉥쉃㴣渹瑣盎犡䚵⩭䗃</w:t>
      </w:r>
      <w:r>
        <w:rPr/>
        <w:t>⣃</w:t>
      </w:r>
      <w:r>
        <w:rPr/>
        <w:t>湦璣之슡䑴⛂惂甭氷参쉒숰焯쉫皱⥔〱廂卫╟煄〣圸쉢㒱桮䑬걷䱳ꅥ㈥녟䠯</w:t>
      </w:r>
      <w:r>
        <w:rPr/>
        <w:t>ⶥ</w:t>
      </w:r>
      <w:r>
        <w:rPr/>
        <w:t>싂瀶ꅸ睂硘숫䄨䕷⹏쉞婒洩檏</w:t>
      </w:r>
      <w:r>
        <w:rPr/>
        <w:t>ⱎ</w:t>
      </w:r>
      <w:r>
        <w:rPr/>
        <w:t>焥瑁㍈怨♧伤습䌣쵪竂</w:t>
      </w:r>
      <w:r>
        <w:rPr/>
        <w:t>⢿</w:t>
      </w:r>
      <w:r>
        <w:rPr/>
        <w:t>ꍔ壂䅓▩㗂</w:t>
      </w:r>
      <w:r>
        <w:rPr/>
        <w:t>ⱄ</w:t>
      </w:r>
      <w:r>
        <w:rPr/>
        <w:t>扇㙙쉚뭯⭞</w:t>
      </w:r>
      <w:r>
        <w:rPr/>
        <w:t>Ⳃ</w:t>
      </w:r>
      <w:r>
        <w:rPr/>
        <w:t>捩癷⪵㐰ㅐ⏂춘琫坲㍐숬⍦涻産꺵썾灦卵䵕⑞숺쉃儭쉢싂祪뭵䩟恇㶵⸊亣参䴣祵겱㮩扁㙦垬天睏ꌣ猺夵䁾</w:t>
      </w:r>
      <w:r>
        <w:rPr/>
        <w:t>⡋</w:t>
      </w:r>
      <w:r>
        <w:rPr/>
        <w:t>ㅾ㞥是燂☦믂怷戩杬⨶Ⓧ瞿殿껂㷂愵彩䉘⵴䍦䕐ꆬ泂獩㐤櫂獂</w:t>
      </w:r>
      <w:r>
        <w:rPr/>
        <w:t>ꗍ</w:t>
      </w:r>
      <w:r>
        <w:rPr/>
        <w:t>㍒珂쉒쉌㖿佞ꇂ</w:t>
      </w:r>
      <w:r>
        <w:rPr/>
        <w:t>Ɒ</w:t>
      </w:r>
      <w:r>
        <w:rPr/>
        <w:t>㥎倵뼶䕕値</w:t>
      </w:r>
      <w:r>
        <w:rPr/>
        <w:t>ꦡ</w:t>
      </w:r>
      <w:r>
        <w:rPr/>
        <w:t>ꅖ渳獓숵漰轨ぇ種忂䵁く吶杖秂문睭캬녣</w:t>
      </w:r>
      <w:r>
        <w:rPr/>
        <w:t>⢵</w:t>
      </w:r>
      <w:r>
        <w:rPr/>
        <w:t>쉊䰻쌤䡺㔯䦏恖撣橮䨱쉀쉏磎</w:t>
      </w:r>
      <w:r>
        <w:rPr/>
        <w:t>ⱘ</w:t>
      </w:r>
      <w:r>
        <w:rPr/>
        <w:t>瘭䥑墘쉙</w:t>
      </w:r>
      <w:r>
        <w:rPr/>
        <w:t>ⰽ</w:t>
      </w:r>
      <w:r>
        <w:rPr/>
        <w:t>歕䊻祊敉䯂쉉愪</w:t>
      </w:r>
      <w:r>
        <w:rPr/>
        <w:t>ꕑ</w:t>
      </w:r>
      <w:r>
        <w:rPr/>
        <w:t>뭠焣䡱䅷ꥰ䁩才壍垱䤺뇍䥘컂⤪⸣㭂䔤侘熘䥞榡僎繯</w:t>
      </w:r>
      <w:r>
        <w:rPr/>
        <w:t>⣃</w:t>
      </w:r>
      <w:r>
        <w:rPr/>
        <w:t>㛂㵤硖</w:t>
      </w:r>
      <w:r>
        <w:rPr/>
        <w:t>ⱡ</w:t>
      </w:r>
      <w:r>
        <w:rPr/>
        <w:t>轩湨슘㉣⒘⩒</w:t>
      </w:r>
      <w:r>
        <w:rPr/>
        <w:t>ⶩ</w:t>
      </w:r>
      <w:r>
        <w:rPr/>
        <w:t>땣歺䷂䁐揎㦘㬩⍵뽖惂⪣椣橰ꌥ剸䷂ꅖ䜳冘稸겘䡀㭷</w:t>
      </w:r>
      <w:r>
        <w:rPr/>
        <w:t>꤬</w:t>
      </w:r>
      <w:r>
        <w:rPr/>
        <w:t>㦣</w:t>
      </w:r>
      <w:r>
        <w:rPr/>
        <w:t>⠦</w:t>
      </w:r>
      <w:r>
        <w:rPr/>
        <w:t>墬뽮╢㘦쌣⥨뭓뽟瓂娨幡惂䟃⽰싂슱医싂</w:t>
      </w:r>
      <w:r>
        <w:rPr/>
        <w:t>⣂</w:t>
      </w:r>
      <w:r>
        <w:rPr/>
        <w:t>佤슘页쉰숣</w:t>
      </w:r>
      <w:r>
        <w:rPr/>
        <w:t>⡖</w:t>
      </w:r>
      <w:r>
        <w:rPr/>
        <w:t>呔轊灍囂啚愪㵫딯壂쌤甽痂弯䇂飂ꌦ匴浦䳂숱犱瘽쉉噮쉺ㅠ硫</w:t>
      </w:r>
      <w:r>
        <w:rPr/>
        <w:t>ꕞ</w:t>
      </w:r>
      <w:r>
        <w:rPr/>
        <w:t>쉸轭녬䩓瞘걄女坲欩樣値쵕㨸繹呫딥批숶㬸⥘圴䆩奈숹畯穩故䬪欻놣浶㝹䩺殏丹㭺睙⫍⍷帵杊ꥶ깱㭊㟂⭟싂啬幆晐悻⯂祥깒浱䈸顲㡮䨭ꍉ娤㇂뮘⨹쉀䥚牞㖱徱昶ꇃ㉅佪摕歯䩍䩹䴽眹⍺稰碘欩杧</w:t>
      </w:r>
      <w:r>
        <w:rPr/>
        <w:t>꧂╭</w:t>
      </w:r>
      <w:r>
        <w:rPr/>
        <w:t>偀卂ꅁ칀숮嚩</w:t>
      </w:r>
      <w:r>
        <w:rPr/>
        <w:t>ꕏ</w:t>
      </w:r>
      <w:r>
        <w:rPr/>
        <w:t>潈⽚扔㗂겣敧穗䢘䵬ꎿ쉩녈긻쉶㝦</w:t>
      </w:r>
      <w:r>
        <w:rPr/>
        <w:t>ꥌ</w:t>
      </w:r>
      <w:r>
        <w:rPr/>
        <w:t>桳亮秎桚㦬挺㠪</w:t>
      </w:r>
      <w:r>
        <w:rPr/>
        <w:t>ꕰ</w:t>
      </w:r>
      <w:r>
        <w:rPr/>
        <w:t>儯겿䰷㈤㥔穭꥕捕灭溏题땍♗坫㊩㐩䕷轾䅞ꆮ숱쉢戰䥔䑗掣⚮쏂祳弽彪䭯㥗硯㙬䈴䦏幺⤪ꆘぃ煦</w:t>
      </w:r>
      <w:r>
        <w:rPr/>
        <w:t>Ⱘ</w:t>
      </w:r>
      <w:r>
        <w:rPr/>
        <w:t>磂䱲ㅌ光ꎩ嫂䟂轰彰䁣縩쉘</w:t>
      </w:r>
      <w:r>
        <w:rPr/>
        <w:t>ꖣ</w:t>
      </w:r>
      <w:r>
        <w:rPr/>
        <w:t>幒媮ㅋ卐轀剂숳싂쉦쉤頵쌯</w:t>
      </w:r>
      <w:r>
        <w:rPr/>
        <w:t>⠶</w:t>
      </w:r>
      <w:r>
        <w:rPr/>
        <w:t>告澿〥祋桘숵⪩燂稱⬬恙䡤ꄺꥱ긲䞱㝺⩠灚뽓〻䲮牃⤩</w:t>
      </w:r>
      <w:r>
        <w:rPr/>
        <w:t>⠵</w:t>
      </w:r>
      <w:r>
        <w:rPr/>
        <w:t>氲顾橚</w:t>
      </w:r>
      <w:r>
        <w:rPr/>
        <w:t>ⱙ</w:t>
      </w:r>
      <w:r>
        <w:rPr/>
        <w:t>擂椶撩䥐䩯椦䑶恖싂瀸恃쉖뽹땋䉹倹ㆿ</w:t>
      </w:r>
      <w:r>
        <w:rPr/>
        <w:t>ⴣ</w:t>
      </w:r>
      <w:r>
        <w:rPr/>
        <w:t>㡺䍒䥉熘㉹㣂⽪놡楒搴㶵睐乎捏埂仂깾兎⍈䍉㔮</w:t>
      </w:r>
      <w:r>
        <w:rPr/>
        <w:t>Ȿ</w:t>
      </w:r>
      <w:r>
        <w:rPr/>
        <w:t>㭷擂嗂琣單⭵⥏噡恩戽⽕⹋슘椻쉟䃍瑠㍙숨싂㨺偐栨㭌繞ㄮ歘夭㓂灨ㅁ権癗⩍⽘쉣♋䰣㬊顧灊忂弨쉱뭗䒿쉞녅㓂縲仂圫䅁洰⩯䱖㷂愺栣숲쉠⩵颻</w:t>
      </w:r>
      <w:r>
        <w:rPr/>
        <w:t>Ⳃ</w:t>
      </w:r>
      <w:r>
        <w:rPr/>
        <w:t>疩⽵䇍䡏⵶乀楎兺轸哂慣숬㛂殡䭡睓㒩痂⮿師♙潴㩴瑭攷瑁⯍䈨쌪⽷ꅧ䋂싎患㢥䠣卆姍숥剨之⽘瀺偁䀣橵⚡┴쉈따幃숫䉚慳</w:t>
      </w:r>
      <w:r>
        <w:rPr/>
        <w:t>⡹</w:t>
      </w:r>
      <w:r>
        <w:rPr/>
        <w:t>㡄坄颬圪塺灁穮싂捰숯걄輪⥦⾘䉢䗂帨矃쉌</w:t>
      </w:r>
      <w:r>
        <w:rPr/>
        <w:t>ⵣ◂</w:t>
      </w:r>
      <w:r>
        <w:rPr/>
        <w:t>䘭䍔䘽揂땅ꎬ</w:t>
      </w:r>
      <w:r>
        <w:rPr/>
        <w:t>Ⱚ</w:t>
      </w:r>
      <w:r>
        <w:rPr/>
        <w:t>㵐梥㭊玥灱ぶ쉾㖘슘焫쏃䓂猵恹䑎䡬㍏슣䩁佊炩㵢秂ㅡ偨僃</w:t>
      </w:r>
      <w:r>
        <w:rPr/>
        <w:t>ꗃ⑚</w:t>
      </w:r>
      <w:r>
        <w:rPr/>
        <w:t>䱦捏輨쉺㕺칃⍀䌵䖣♧ꌻ숽娪儹犬㋂䢻㪮㖩㔭싂䥢沘♵彭따㌨氵뭐䪵䂣䈬</w:t>
      </w:r>
      <w:r>
        <w:rPr/>
        <w:t>ⵖ</w:t>
      </w:r>
      <w:r>
        <w:rPr/>
        <w:t>猩땔塂软灭䭯毂灯䙳싃燂瑫睋ꍣぇꥷ朣江伤拂玣歃ㄶ氵婁ꍄ㘸⭚</w:t>
      </w:r>
      <w:r>
        <w:rPr/>
        <w:t>ꤶ</w:t>
      </w:r>
      <w:r>
        <w:rPr/>
        <w:t>쉹坯⨤쵀拂朱塾愣ꅌ炘淂兖瞮㒮暥쉦䴹뮮浨㗂⑟⩞晩䥯奔佈䅈뾏㟂兲硭㕣㵖獋㒏猸쉉숵桙</w:t>
      </w:r>
      <w:r>
        <w:rPr/>
        <w:t>⢻</w:t>
      </w:r>
      <w:r>
        <w:rPr/>
        <w:t>쉎㯂ꅃ廂⸶〰쉉⩋♹쉠㝪幾캵쉀迍딪쵗䗂숰頻䡮焻媏坟</w:t>
      </w:r>
      <w:r>
        <w:rPr/>
        <w:t>ⴰ</w:t>
      </w:r>
      <w:r>
        <w:rPr/>
        <w:t>玱걾漴쵮㘫庥圲</w:t>
      </w:r>
      <w:r>
        <w:rPr/>
        <w:t>Ⳏ</w:t>
      </w:r>
      <w:r>
        <w:rPr/>
        <w:t>㣂䑋呔썷ꆻ㩢䞮睬灒㌦⏂쉴⎥炘쉊㙩</w:t>
      </w:r>
      <w:r>
        <w:rPr/>
        <w:t>Ⳃ</w:t>
      </w:r>
      <w:r>
        <w:rPr/>
        <w:t>㴷</w:t>
      </w:r>
      <w:r>
        <w:rPr/>
        <w:t>⢘</w:t>
      </w:r>
      <w:r>
        <w:rPr/>
        <w:t>ꍪ쉘슡囂쉡㍀⩯⫃숮㝭昭磂恉뭟䢘圤䕾숤飂싎欦쉠䥘녏숩㙅剨싂䃂싂戴枡뭐偑슥佭武</w:t>
      </w:r>
      <w:r>
        <w:rPr/>
        <w:t>⡀</w:t>
      </w:r>
      <w:r>
        <w:rPr/>
        <w:t>㵣摘♈촹繕䚣奾</w:t>
      </w:r>
      <w:r>
        <w:rPr/>
        <w:t>ⱍ</w:t>
      </w:r>
      <w:r>
        <w:rPr/>
        <w:t>쉘佄</w:t>
      </w:r>
      <w:r>
        <w:rPr/>
        <w:t>ⵣ</w:t>
      </w:r>
      <w:r>
        <w:rPr/>
        <w:t>洨䴣⬱吥畲焮洫硗呈㥔竎싎쉞노乑䶿녆䏂숤搶瘱숩㝯桶劘橥㶡㤯䙮␷顾⨷䠻㕑⦱溡습煆㨥垮偆䪣捬⵵杓䍾弮渻段䭈婞橮숴姂瑆块沱䨥欴渹㔺烂㝯숤䙹쉋幷燍摷礷</w:t>
      </w:r>
      <w:r>
        <w:rPr/>
        <w:t>⢵</w:t>
      </w:r>
      <w:r>
        <w:rPr/>
        <w:t>쉦忂捏瀽癃썪歪敘睉呰兺儰䖻㐩噞噞噱䢘侏汐瑔㫂슿⪮㩣ꥲ睋쉊䑉題䴨㢱䯂┺䍳</w:t>
      </w:r>
      <w:r>
        <w:rPr/>
        <w:t>ꕫ</w:t>
      </w:r>
      <w:r>
        <w:rPr/>
        <w:t>䨥灴䌺쉂㐪呥嚣</w:t>
      </w:r>
      <w:r>
        <w:rPr/>
        <w:t>ꔥ꧂</w:t>
      </w:r>
      <w:r>
        <w:rPr/>
        <w:t>쉨䍶味뽍</w:t>
      </w:r>
      <w:r>
        <w:rPr/>
        <w:t>ꤹ</w:t>
      </w:r>
      <w:r>
        <w:rPr/>
        <w:t>䫂楥潥眻湋暮㘮</w:t>
      </w:r>
      <w:r>
        <w:rPr/>
        <w:t>ꤨ</w:t>
      </w:r>
      <w:r>
        <w:rPr/>
        <w:t>癞ꥹ眵お䒿晵㯂</w:t>
      </w:r>
      <w:r>
        <w:rPr/>
        <w:t>ⰻ</w:t>
      </w:r>
      <w:r>
        <w:rPr/>
        <w:t>怩䝦奄</w:t>
      </w:r>
      <w:r>
        <w:rPr/>
        <w:t>ⰷ</w:t>
      </w:r>
      <w:r>
        <w:rPr/>
        <w:t>ꥧ潏塗䁪轷싂␱渵䵈倭猱睾⩶㣂㕒祵摾썾刣╲⎿楔戣⩊㡏㈱滂塴쌬熮摃堊</w:t>
      </w:r>
      <w:r>
        <w:rPr/>
        <w:t>ꤦ</w:t>
      </w:r>
      <w:r>
        <w:rPr/>
        <w:t>涱檣䕕</w:t>
      </w:r>
      <w:r>
        <w:rPr/>
        <w:t>ⵒ</w:t>
      </w:r>
      <w:r>
        <w:rPr/>
        <w:t>䰽剗깇⿂╌玱浮坴堣▩恃⵴쉎쉾湩穁슩塘␬ꎏ䬱敍ꏂ坱潋顡塁俎卓轘숤쉊긱潑䲘祩剩넩㌪</w:t>
      </w:r>
      <w:r>
        <w:rPr/>
        <w:t>ⱹ</w:t>
      </w:r>
      <w:r>
        <w:rPr/>
        <w:t>ヂ쉑帲ꇃ䉈쉧⑙깱刱䙡䡬䑈迂㔽䒘칮歘땶믂ꥪ⨳呡猴쉫湄숪柍</w:t>
      </w:r>
      <w:r>
        <w:rPr/>
        <w:t>ꦘ</w:t>
      </w:r>
      <w:r>
        <w:rPr/>
        <w:t>䏂淂氵⿂ㅕ</w:t>
      </w:r>
      <w:r>
        <w:rPr/>
        <w:t>Ɒ</w:t>
      </w:r>
      <w:r>
        <w:rPr/>
        <w:t>䑀〸冏쉾爱楘☨쉶싂祵眥싂䡯쌹ꎵ䜽䎱䛂㣂䬵칧㔳⫂个䘷숲⩴뭨䝔輪기싂녰䵡帨㐱怣睫砩咘摶⼬䚿煳㕷楏숰䎡末偐䋂</w:t>
      </w:r>
      <w:r>
        <w:rPr/>
        <w:t>ⱪ</w:t>
      </w:r>
      <w:r>
        <w:rPr/>
        <w:t>奎湪漰쉍ꄰ欩未꺏㐥㕢⼩䢿発⭎⽎⚬쉞ꄶ녏獣哂ㅬ瘲슘怽䥈猸矂摅彬⍍猬猴츸䱚䍹⛂㉋ㆥ弥煮厩⦩걄况楇촺䡏䒩ォ淂汍澣迂㍤轘歱捖</w:t>
      </w:r>
      <w:r>
        <w:rPr/>
        <w:t>ꦮ</w:t>
      </w:r>
      <w:r>
        <w:rPr/>
        <w:t>䱬⩶汩歞䔣囂☴</w:t>
      </w:r>
      <w:r>
        <w:rPr/>
        <w:t>ꤶ</w:t>
      </w:r>
      <w:r>
        <w:rPr/>
        <w:t>改컂䑰呤印復睴㵟輷㙮⭦ꥶ瘽슬泂䚱珎슻捸ㅚ産숹傩⍪䯍싂</w:t>
      </w:r>
      <w:r>
        <w:rPr/>
        <w:t>ꥋ</w:t>
      </w:r>
      <w:r>
        <w:rPr/>
        <w:t>숯瓂숺坭瑏彄싃堶㩆</w:t>
      </w:r>
      <w:r>
        <w:rPr/>
        <w:t>ꖩ╇</w:t>
      </w:r>
      <w:r>
        <w:rPr/>
        <w:t>쵹离輪</w:t>
      </w:r>
      <w:r>
        <w:rPr/>
        <w:t>ꕁꕭ</w:t>
      </w:r>
      <w:r>
        <w:rPr/>
        <w:t>䅴</w:t>
      </w:r>
      <w:r>
        <w:rPr/>
        <w:t>⣃</w:t>
      </w:r>
      <w:r>
        <w:rPr/>
        <w:t>弦䅤⽁䳂轣恁숷</w:t>
      </w:r>
      <w:r>
        <w:rPr/>
        <w:t>⡑</w:t>
      </w:r>
      <w:r>
        <w:rPr/>
        <w:t>丨氹䜱숫轵偖㵮並橬쎻湌燂⩡쏂慸浙⾣</w:t>
      </w:r>
      <w:r>
        <w:rPr/>
        <w:t>ꤷ⭯</w:t>
      </w:r>
      <w:r>
        <w:rPr/>
        <w:t>砷썁漸頽</w:t>
      </w:r>
      <w:r>
        <w:rPr/>
        <w:t>ꤪ</w:t>
      </w:r>
      <w:r>
        <w:rPr/>
        <w:t>䑵の潭䅂쉖뭈癒傩⹗畎彊礯쉐䄵媻〻◂狂慡㝑쉗숲灾ꍚ깎庣䈴㞩ㅫ柂깮噶긽⍠㥦㑺쉐쵋彮呷柂ꍗ썚浲㕀䙓䜤걺⩗</w:t>
      </w:r>
      <w:r>
        <w:rPr/>
        <w:t>Ⱞ</w:t>
      </w:r>
      <w:r>
        <w:rPr/>
        <w:t>깐漩纱䁒刺槂䁒㣂䶡ㅖ컂䅣䁡晒┣刻뿂䦵캥汕汆⹥愤摾傣숪氰䆱倱撩妬厩䝧厣䱸繓惍汔♹㕬卧숴떏䴷瑰佮뭩</w:t>
      </w:r>
      <w:r>
        <w:rPr/>
        <w:t>ꦡ</w:t>
      </w:r>
      <w:r>
        <w:rPr/>
        <w:t>䥖숮㙬㐣刱楨幊䥩垿쉶扂㡚磃⽯㐹恚싂⫂</w:t>
      </w:r>
      <w:r>
        <w:rPr/>
        <w:t>⠶</w:t>
      </w:r>
      <w:r>
        <w:rPr/>
        <w:t>匳獬圦㝒繞戶뼽⽢</w:t>
      </w:r>
      <w:r>
        <w:rPr/>
        <w:t>⡟</w:t>
      </w:r>
      <w:r>
        <w:rPr/>
        <w:t>晚</w:t>
      </w:r>
      <w:r>
        <w:rPr/>
        <w:t>ꕔ</w:t>
      </w:r>
      <w:r>
        <w:rPr/>
        <w:t>쌪塏♶催甪坶繏⴯쉱쵕䐪</w:t>
      </w:r>
      <w:r>
        <w:rPr/>
        <w:t>ⷂ</w:t>
      </w:r>
      <w:r>
        <w:rPr/>
        <w:t>걚憏┺硗䕞⩬琥攪㤦㠸㕄皮㓎磂싂潌㖵ꍫ擂䔩橬留〈칢歳頦㭀坯禣</w:t>
      </w:r>
      <w:r>
        <w:rPr/>
        <w:t>ꕾ</w:t>
      </w:r>
      <w:r>
        <w:rPr/>
        <w:t>뿂佨繱쉇싂땫确杅犻</w:t>
      </w:r>
      <w:r>
        <w:rPr/>
        <w:t>꤭</w:t>
      </w:r>
      <w:r>
        <w:rPr/>
        <w:t>㥯쵌楓卵㩹塎坙䀺条⩗允견쎿毂協䕆畒縴ゥ畐橤㕢슥䂩硙湍碬批╅㴴䵗偡刯쉎也䭐쉰⭡㗍灩匹◂</w:t>
      </w:r>
      <w:r>
        <w:rPr/>
        <w:t>ꤲ</w:t>
      </w:r>
      <w:r>
        <w:rPr/>
        <w:t>쌻㍡き奔䮩㥨⥐</w:t>
      </w:r>
      <w:r>
        <w:rPr/>
        <w:t>ꔽ</w:t>
      </w:r>
      <w:r>
        <w:rPr/>
        <w:t>楣䑎橶剳偣娊煹㡢㎘頴쵎乸坍䤰刲☻㍲녺祂</w:t>
      </w:r>
      <w:r>
        <w:rPr/>
        <w:t>ꕌ</w:t>
      </w:r>
      <w:r>
        <w:rPr/>
        <w:t>婪⼹啊偏⑍䡰</w:t>
      </w:r>
      <w:r>
        <w:rPr/>
        <w:t>꤭</w:t>
      </w:r>
      <w:r>
        <w:rPr/>
        <w:t>䤽긭쉖撘廂♣㒣前滂杅獒䙏燂</w:t>
      </w:r>
      <w:r>
        <w:rPr/>
        <w:t>ⵏ</w:t>
      </w:r>
      <w:r>
        <w:rPr/>
        <w:t>桬숥쉦兞繕⿂⽎姂</w:t>
      </w:r>
      <w:r>
        <w:rPr/>
        <w:t>Ȿ</w:t>
      </w:r>
      <w:r>
        <w:rPr/>
        <w:t>辻睾㚣棂氺⽡╹⩟轤</w:t>
      </w:r>
      <w:r>
        <w:rPr/>
        <w:t>ⲡ</w:t>
      </w:r>
      <w:r>
        <w:rPr/>
        <w:t>䳂埂橘县喥䕣⹊幢㩡䑅ꇂ摵䁗嫂杋㪥㤱偗䝓爮쉠㠶娪棂绂杞飂䵁쉠⭏</w:t>
      </w:r>
      <w:r>
        <w:rPr/>
        <w:t>꧂</w:t>
      </w:r>
      <w:r>
        <w:rPr/>
        <w:t>攺喻昱啅</w:t>
      </w:r>
      <w:r>
        <w:rPr/>
        <w:t>ⴹ</w:t>
      </w:r>
      <w:r>
        <w:rPr/>
        <w:t>숨䨵ㆩす㮿㕖넬쉗</w:t>
      </w:r>
      <w:r>
        <w:rPr/>
        <w:t>ⴤ</w:t>
      </w:r>
      <w:r>
        <w:rPr/>
        <w:t>쉨澩澥榱祲쉩쉇奱汣剚畇뭟▩獚䅵쉢帱离纘猪슬</w:t>
      </w:r>
      <w:r>
        <w:rPr/>
        <w:t>⣂⥢</w:t>
      </w:r>
      <w:r>
        <w:rPr/>
        <w:t>걄뭨呚公䑄⭄䰰䕵䄰⭒恎䓂䅫临唩칞欣炻儯슩檡숨䅔楠쵡⥯椺榘坶櫂⛍</w:t>
      </w:r>
      <w:r>
        <w:rPr/>
        <w:t>ꔶ</w:t>
      </w:r>
      <w:r>
        <w:rPr/>
        <w:t>獡뗂繙ꌴ儻汐싂┦</w:t>
      </w:r>
      <w:r>
        <w:rPr/>
        <w:t>ꕭ</w:t>
      </w:r>
      <w:r>
        <w:rPr/>
        <w:t>畺癢呩곂睗烎哂睔乒㤫桴⑱⏂橡䢬塺㐦䤵⩤颣싂</w:t>
      </w:r>
      <w:r>
        <w:rPr/>
        <w:t>⢬</w:t>
      </w:r>
      <w:r>
        <w:rPr/>
        <w:t>欦㚿⏂也秂歚愫</w:t>
      </w:r>
      <w:r>
        <w:rPr/>
        <w:t>ⱞ</w:t>
      </w:r>
      <w:r>
        <w:rPr/>
        <w:t>癴딫爭쉊儱뭍⑾橺轫썙機榬ꥪ칗긵暥䙥츥숤䉞焬숥쉋枡쉆㒱湑䳂何ꥷ䅇濂⑷癌쉯쌭嗂␤捂吵䌶捦숱䩥杧奂硕廂桍쉷呦䩦䥓搽䈴启㉒惍ㅇ䈽쉪쉣渨</w:t>
      </w:r>
      <w:r>
        <w:rPr/>
        <w:t>꥓</w:t>
      </w:r>
      <w:r>
        <w:rPr/>
        <w:t>佢䙋䦣卂绂ㅁ䲿♗剃狃놬습㡡䍘㪣㜪걠奩捒敇⪣⬨搦쉸輦⍈䪬㍚䟂瑪걃⦡믂纮瘮⬨ꥲꎘ煉겵庮㋂绂⿂呫䁱⪩◂づ╊㛂瑞</w:t>
      </w:r>
      <w:r>
        <w:rPr/>
        <w:t>꧂</w:t>
      </w:r>
      <w:r>
        <w:rPr/>
        <w:t>留䷂⸤偍扇低ꎡ楇䀷灯䝗㘸兞㬦쉑⑞ꅋ轗쏂䭦⬻놬⭲塯슣潑穩㧂⍈촭쉎䲻楋⧂䨰殣瘲䙋㌦깍</w:t>
      </w:r>
      <w:r>
        <w:rPr/>
        <w:t>ⱨ</w:t>
      </w:r>
      <w:r>
        <w:rPr/>
        <w:t>䙅女쉯礬♓쉊楗勂忍䡍伲䬳焴⩰썲㍵爻쉅ふ乊䧂</w:t>
      </w:r>
      <w:r>
        <w:rPr/>
        <w:t>ꔮ</w:t>
      </w:r>
      <w:r>
        <w:rPr/>
        <w:t>⾘熡쉫㥂깂咬砰⽮䷂摵</w:t>
      </w:r>
      <w:r>
        <w:rPr/>
        <w:t>⡟</w:t>
      </w:r>
      <w:r>
        <w:rPr/>
        <w:t>쉍掱㉑䱧癨乫⹀妘䪬毂숦卐啉녀牏䡑煑牭㠫匬슮湭쉲睏摂竂칶潖熵偮乂恟䕷쉁硰堪䙌쌵⚻伭佷㖘㴭幭䲘ㅙ捥涩녵㍸垣</w:t>
      </w:r>
      <w:r>
        <w:rPr/>
        <w:t>ꕵ</w:t>
      </w:r>
      <w:r>
        <w:rPr/>
        <w:t>湷輴橨穯㵞쉍㢻䃂癇Ⓜ绂</w:t>
      </w:r>
      <w:r>
        <w:rPr/>
        <w:t>꧂</w:t>
      </w:r>
      <w:r>
        <w:rPr/>
        <w:t>顉汾䅺⨽惂煯뽱扵싂㗂䡱</w:t>
      </w:r>
      <w:r>
        <w:rPr/>
        <w:t>⡧⹷</w:t>
      </w:r>
      <w:r>
        <w:rPr/>
        <w:t>刯㝟쎩쉳晪桦湮칣媿칎慘숹橘겘牪濂顐稤祇䕅㭂⽅㥫⩪㑎盍䰵敘斮溵㪘㎩晲潂幩卪晠</w:t>
      </w:r>
      <w:r>
        <w:rPr/>
        <w:t>⢡</w:t>
      </w:r>
      <w:r>
        <w:rPr/>
        <w:t>〳╙涣⭑쉇쉒繆收쉨䑒㙠橫䤊伵硕䱷䃃</w:t>
      </w:r>
      <w:r>
        <w:rPr/>
        <w:t>ꕳ</w:t>
      </w:r>
      <w:r>
        <w:rPr/>
        <w:t>숸愻㏂䩡䄦擃㉸䡚洷㑘</w:t>
      </w:r>
      <w:r>
        <w:rPr/>
        <w:t>ⵕ</w:t>
      </w:r>
      <w:r>
        <w:rPr/>
        <w:t>匴䵙漰숷ꍅꏎ妘穾쉣櫂ㅓ</w:t>
      </w:r>
      <w:r>
        <w:rPr/>
        <w:t>ꕡ</w:t>
      </w:r>
      <w:r>
        <w:rPr/>
        <w:t>ㅘ뾏煴繑쌭歑䕤婡䕇䠸딤☪〲ꅟ泂戸棂숫ご싂氮䜽婵女䌮䲬ㅒ䢡</w:t>
      </w:r>
      <w:r>
        <w:rPr/>
        <w:t>ꥑ</w:t>
      </w:r>
      <w:r>
        <w:rPr/>
        <w:t>ぁ䤺乱空㎮⽑绍匭刨䙇〮쉢仂䨴撮</w:t>
      </w:r>
      <w:r>
        <w:rPr/>
        <w:t>ꤤ</w:t>
      </w:r>
      <w:r>
        <w:rPr/>
        <w:t>怣囎墱땧싂⧂ꍁ쉈匬嘴䨶偲祤辏楉ꥤ湑㐨頤㝮ヂ㵚⾻</w:t>
      </w:r>
      <w:r>
        <w:rPr/>
        <w:t>ꥐ</w:t>
      </w:r>
      <w:r>
        <w:rPr/>
        <w:t>숨淂⨹ꄹ畴䕃춿磂夰䳂煭倪烂乣㍘恫뿎⩺灱斻喻祦땎⎿</w:t>
      </w:r>
      <w:r>
        <w:rPr/>
        <w:t>⡩</w:t>
      </w:r>
      <w:r>
        <w:rPr/>
        <w:t>쉲慶恥炵䙣쉳䵭渵䯂䡯凂䏍恃晴潂个卆썳偉㌯幄〱♋쉣쵺ꄮ硇摥爸坩╁桤囂㠴</w:t>
      </w:r>
      <w:r>
        <w:rPr/>
        <w:t>꧃</w:t>
      </w:r>
      <w:r>
        <w:rPr/>
        <w:t>廂楊潯澱숣䕇顴嚩䭺숻猳⚡燂ㆥ䙤剐쉊⼪㬥Ⓕ⻂奠怫⹰敳╤䱕䅇伱㩖顸偲朮쉱䆱</w:t>
      </w:r>
      <w:r>
        <w:rPr/>
        <w:t>ⱘ</w:t>
      </w:r>
      <w:r>
        <w:rPr/>
        <w:t>仂갵⥰搨囂㘸녊숭嫂琽彖㭱슘晱㫍㑹ꌭ촴瑮䰹깣嗂卭⌹䵺歲弪ㄪ숰☵徬㮏ㅆ䰻카</w:t>
      </w:r>
      <w:r>
        <w:rPr/>
        <w:t>ⵥ</w:t>
      </w:r>
      <w:r>
        <w:rPr/>
        <w:t>㙊牫ネ⎿땸牦숪瑚┶堳瀪畸煂䕕儦䑕䓂厵瑪䝥水䍓槂獎䱨</w:t>
      </w:r>
      <w:r>
        <w:rPr/>
        <w:t>꧂</w:t>
      </w:r>
      <w:r>
        <w:rPr/>
        <w:t>嗂ꏃ畸佔䁅䰣숣☺㧂㜦碻柎迂䔷䊩䝊㘱兦洶싎⩓㍰뼪捔컂⫂Ⓜ녰쉠猸塐啌惂䘥䝬</w:t>
      </w:r>
      <w:r>
        <w:rPr/>
        <w:t>ⴰ</w:t>
      </w:r>
      <w:r>
        <w:rPr/>
        <w:t>䯍㵵╬欩愰㥨쉫䝄ꥥ灾싂숳歇썆桲樶懂啱㴻䫍⩈䈯㵳칔㨦䅎꺡㷂╲偁뿂卶⤬奕㮡䔣땕䬦睴湀땨</w:t>
      </w:r>
      <w:r>
        <w:rPr/>
        <w:t>ⶱ</w:t>
      </w:r>
      <w:r>
        <w:rPr/>
        <w:t>畵╁⼴噋光廂숪믂䒣潙畐烂瑙畳䤹쵌ㄲ䜸亣堣싂幷⭹䲬䓂쉗呄毂湱䩤⒮瑫焨䧂⸪㕤뭫㉱싃㉞</w:t>
      </w:r>
      <w:r>
        <w:rPr/>
        <w:t>Ⱞ</w:t>
      </w:r>
      <w:r>
        <w:rPr/>
        <w:t>濂⽮竃숬楶䜻楁싂㡑싍䃎䨴䓃⩈桚䔭绂憵⭈쉀䍖顢车㣎䙸慗迂塊땶慯</w:t>
      </w:r>
      <w:r>
        <w:rPr/>
        <w:t>ꥋ</w:t>
      </w:r>
      <w:r>
        <w:rPr/>
        <w:t>兄卐䁹䙇潯⽬䥙䍡숬⥴쉬묦⨶䁑祋떩⩗</w:t>
      </w:r>
      <w:r>
        <w:rPr/>
        <w:t>ⷃ</w:t>
      </w:r>
      <w:r>
        <w:rPr/>
        <w:t>槂칌쉧睁煓丽⤹쉱弸瓃⌺쉶轗俍䇂橏싂㩬爮凂浓瑁睷亣䭙쵹⿂瘪嗂睈땰〯ꥨ⴪桖ㄣ䥎彴</w:t>
      </w:r>
      <w:r>
        <w:rPr/>
        <w:t>ⵈ</w:t>
      </w:r>
      <w:r>
        <w:rPr/>
        <w:t>⻂頶ꄮ칗䍳题奓核⩠ꍍ</w:t>
      </w:r>
      <w:r>
        <w:rPr/>
        <w:t>ꤽ</w:t>
      </w:r>
      <w:r>
        <w:rPr/>
        <w:t>煰⩷㉖딺♀</w:t>
      </w:r>
      <w:r>
        <w:rPr/>
        <w:t>Ⲭ</w:t>
      </w:r>
      <w:r>
        <w:rPr/>
        <w:t>䨽顖潮㒣ꏂ⵷⨱⽰桫克盎ㅅ묽䈶╚壂ꍠ䬮䑩쉞䐩稹䣂㑴⭙剤뗎뽚繷堤㕢녥䨊숹䂱廂橳唵☴㴺吭뽴쉞䃂氦睅쉚㋂た䱔㍟剖䵁䡡睢硓</w:t>
      </w:r>
      <w:r>
        <w:rPr/>
        <w:t>ꤦ</w:t>
      </w:r>
      <w:r>
        <w:rPr/>
        <w:t>帶凃畘㠻㓂⪩慸㔬壍⭴繐轞⑎湲浸礸祢併㡦䋂勂䔣ꥲ쉡佁</w:t>
      </w:r>
      <w:r>
        <w:rPr/>
        <w:t>ꗂ</w:t>
      </w:r>
      <w:r>
        <w:rPr/>
        <w:t>⠷</w:t>
      </w:r>
      <w:r>
        <w:rPr/>
        <w:t>ꕀ</w:t>
      </w:r>
      <w:r>
        <w:rPr/>
        <w:t>朻</w:t>
      </w:r>
      <w:r>
        <w:rPr/>
        <w:t>ⱋ</w:t>
      </w:r>
      <w:r>
        <w:rPr/>
        <w:t>婑⥲潥㫃쉋촮䟂ꥶケ⹍瑲囂䕙猳摧洨㍱摨깳〬呕㤣⧂埍佨䌬싂쉥恞숳忂</w:t>
      </w:r>
      <w:r>
        <w:rPr/>
        <w:t>ⴥ</w:t>
      </w:r>
      <w:r>
        <w:rPr/>
        <w:t>楗녹恐숯塩ꎏ⩠琻㭙㵡䨦䵆儫歕썞䧎㴥晣㔯䉴깺倦䁤呓枏㩬깑쉷洴쉸頺䝚</w:t>
      </w:r>
      <w:r>
        <w:rPr/>
        <w:t>꧃</w:t>
      </w:r>
      <w:r>
        <w:rPr/>
        <w:t>夲垿쉲ㅂ媿㵪瑟䖘䥰剏숲습</w:t>
      </w:r>
      <w:r>
        <w:rPr/>
        <w:t>ꔥ</w:t>
      </w:r>
      <w:r>
        <w:rPr/>
        <w:t>쵘摱⪬♣枥</w:t>
      </w:r>
      <w:r>
        <w:rPr/>
        <w:t>ꔽ</w:t>
      </w:r>
      <w:r>
        <w:rPr/>
        <w:t>本싎捀썯쉣슩ꍗ顬奞䭴</w:t>
      </w:r>
      <w:r>
        <w:rPr/>
        <w:t>ꕯ</w:t>
      </w:r>
      <w:r>
        <w:rPr/>
        <w:t>稵䡔光瘷塍䈲洽睕ꇂ♾쉖䐬긤渷䑲朷깖垘䉍땕싂么晵䝳咣뗂幨ꥹꍁ⩴剹杧搸싂瀸獗숷츪㉭婾禘垏</w:t>
      </w:r>
      <w:r>
        <w:rPr/>
        <w:t>⡶</w:t>
      </w:r>
      <w:r>
        <w:rPr/>
        <w:t>禿䡥㌷愴슿㵑獣慐⹧䭍䰰庬獲썱く槂偕䍇⿂䵡頩忂뗂敀㝀⧂轈땸䅙䦵싂㕗쌵扶㵓</w:t>
      </w:r>
      <w:r>
        <w:rPr/>
        <w:t>꧂</w:t>
      </w:r>
      <w:r>
        <w:rPr/>
        <w:t>㵒⌴嘦䷂ꥯ㵘쉴拂攨묻㠯⩪祎땉╮</w:t>
      </w:r>
      <w:r>
        <w:rPr/>
        <w:t>ꕇ</w:t>
      </w:r>
      <w:r>
        <w:rPr/>
        <w:t>啥吴畉䰴䯂</w:t>
      </w:r>
      <w:r>
        <w:rPr/>
        <w:t>Ⱪ</w:t>
      </w:r>
      <w:r>
        <w:rPr/>
        <w:t>䥔窏柎䅌扪桋佄㏃㩀刴⧂딹슏䕟䌲兎繦轌䒏体䨨歌席瑆㈬䅤桳爣畁曃單ꅦ숣杬偔轃</w:t>
      </w:r>
      <w:r>
        <w:rPr/>
        <w:t>ꥁ</w:t>
      </w:r>
      <w:r>
        <w:rPr/>
        <w:t>걶搵</w:t>
      </w:r>
      <w:r>
        <w:rPr/>
        <w:t>⡳</w:t>
      </w:r>
      <w:r>
        <w:rPr/>
        <w:t>影㝰懃稥㍐싍䋂疵枥悘䉺숥뽤</w:t>
      </w:r>
      <w:r>
        <w:rPr/>
        <w:t>ꤨ⴯</w:t>
      </w:r>
      <w:r>
        <w:rPr/>
        <w:t>疘</w:t>
      </w:r>
      <w:r>
        <w:rPr/>
        <w:t>⡢</w:t>
      </w:r>
      <w:r>
        <w:rPr/>
        <w:t>䱳쉫䩴㥕㥯䇂刯묣丵뽥䮬慒枬幷Ⓜ䬮ꅔ渷喡琥伩䵁䝏嘨싂摡㮬嫂</w:t>
      </w:r>
      <w:r>
        <w:rPr/>
        <w:t>ꖏ⥦</w:t>
      </w:r>
      <w:r>
        <w:rPr/>
        <w:t>势牾싂⥭쉓㥒灶懂쉩싃⩄頤㭦䍏歀六쉱昷⨮眳♴넮顧䫂⵾繋禩氽睙怮彇뽨숽癪湚䑗</w:t>
      </w:r>
      <w:r>
        <w:rPr/>
        <w:t>⡶</w:t>
      </w:r>
      <w:r>
        <w:rPr/>
        <w:t>爲彖䐻</w:t>
      </w:r>
      <w:r>
        <w:rPr/>
        <w:t>ⵦ</w:t>
      </w:r>
      <w:r>
        <w:rPr/>
        <w:t>㜯㴵⵾䑐併灱㝤兡</w:t>
      </w:r>
      <w:r>
        <w:rPr/>
        <w:t>ⶬ</w:t>
      </w:r>
      <w:r>
        <w:rPr/>
        <w:t>辮</w:t>
      </w:r>
      <w:r>
        <w:rPr/>
        <w:t>⡆</w:t>
      </w:r>
      <w:r>
        <w:rPr/>
        <w:t>番匣䅔㩯穆숪녎䔱㠽湠숷㑥䀵㕎婌爲ꍓ畔碡〉숴弤</w:t>
      </w:r>
      <w:r>
        <w:rPr/>
        <w:t>⡕</w:t>
      </w:r>
      <w:r>
        <w:rPr/>
        <w:t>單噘㋂쉰♁づㅊ頲싂㕱</w:t>
      </w:r>
      <w:r>
        <w:rPr/>
        <w:t>ꤦ</w:t>
      </w:r>
      <w:r>
        <w:rPr/>
        <w:t>쉍乺ㄱ桭㞏吷䐽痂硂㕖㵗剷Ⓜ牒嫂晘扶皘偯婺싂츭浸⨯딷뽆녍瞣⩌슩䝐䑂</w:t>
      </w:r>
      <w:r>
        <w:rPr/>
        <w:t>⡤</w:t>
      </w:r>
      <w:r>
        <w:rPr/>
        <w:t>䗂犩橦쎻㇂䘸䇍抿</w:t>
      </w:r>
      <w:r>
        <w:rPr/>
        <w:t>⡤</w:t>
      </w:r>
      <w:r>
        <w:rPr/>
        <w:t>㚮⭪摬䴻奬쉈場甥숶⸺숬䄨楢딤夫揂⑄꺡㓃㘷曂版ꌬ旂獚磂䨭뭒䙟墥깳敐桥䳂ꍢ顱䦮牉㝁剢烂깯⎩</w:t>
      </w:r>
      <w:r>
        <w:rPr/>
        <w:t>Ⳃ</w:t>
      </w:r>
      <w:r>
        <w:rPr/>
        <w:t>䙎䉏栊乮挬呌⬽矎썅㏎⚏掿䞩㩰䅵縺㛂琸䌳</w:t>
      </w:r>
      <w:r>
        <w:rPr/>
        <w:t>ⴺ</w:t>
      </w:r>
      <w:r>
        <w:rPr/>
        <w:t>쉫㑬싎㑑⯎㝚딤⸴</w:t>
      </w:r>
      <w:r>
        <w:rPr/>
        <w:t>ⱔ</w:t>
      </w:r>
      <w:r>
        <w:rPr/>
        <w:t>쉣♏皣禘쉸䦻漥煎Ⓨ癖坬</w:t>
      </w:r>
      <w:r>
        <w:rPr/>
        <w:t>ⱓ</w:t>
      </w:r>
      <w:r>
        <w:rPr/>
        <w:t>䕟꥚⩕凎纣싂晾걢繲캥䭗぀夶奠䪵쉵䈳㵬旂⽺슏⤮뾣ꄬ恄䝀䝅㴭吸煴뼥쉑쉭㶘㜣㑨⭷牸ꅹ㈲呪䴭㋂曂惂䞡疩⛂兏</w:t>
      </w:r>
      <w:r>
        <w:rPr/>
        <w:t>꥓</w:t>
      </w:r>
      <w:r>
        <w:rPr/>
        <w:t>智숻牏숽禣뮩뽎뼽㍟ㅐ숤츱䉥䜣橾䩺⎱彉䩷☹쉎あ敟㝴硬⨪危쉤䖱</w:t>
      </w:r>
      <w:r>
        <w:rPr/>
        <w:t>⡅</w:t>
      </w:r>
      <w:r>
        <w:rPr/>
        <w:t>飂獌濂啃慕䶘祮剌䶱婈춱幱ぃ㑵⑎쉇䆵☩㮡슱泂䜸潎⽞㤭⪏㝵噦뽏ㅀ䦩丮㌴쉢僃숺뾣硎轺䨣쉸䚮촳䙟溮슥</w:t>
      </w:r>
      <w:r>
        <w:rPr/>
        <w:t>ꥄ</w:t>
      </w:r>
      <w:r>
        <w:rPr/>
        <w:t>뭅嫍쉑칭砲冮繟洤㥱欺獙䍱奥劵圸</w:t>
      </w:r>
      <w:r>
        <w:rPr/>
        <w:t>ꤦ</w:t>
      </w:r>
      <w:r>
        <w:rPr/>
        <w:t>䉎窿⩱囂䆏㇂</w:t>
      </w:r>
      <w:r>
        <w:rPr/>
        <w:t>ꗃ</w:t>
      </w:r>
      <w:r>
        <w:rPr/>
        <w:t>䥣䥣汩</w:t>
      </w:r>
      <w:r>
        <w:rPr/>
        <w:t>Ⱖ</w:t>
      </w:r>
      <w:r>
        <w:rPr/>
        <w:t>㉪䒮渳䭈⤴⺡轡</w:t>
      </w:r>
      <w:r>
        <w:rPr/>
        <w:t>ꥌ</w:t>
      </w:r>
      <w:r>
        <w:rPr/>
        <w:t>뿂嗂䡱㉄싂潅䵇</w:t>
      </w:r>
      <w:r>
        <w:rPr/>
        <w:t>꧂</w:t>
      </w:r>
      <w:r>
        <w:rPr/>
        <w:t>㥁쉾⥥싂猲䕌䅢⿂쉍婥뾻㷂䵰㥗啚</w:t>
      </w:r>
      <w:r>
        <w:rPr/>
        <w:t>ⱶ</w:t>
      </w:r>
      <w:r>
        <w:rPr/>
        <w:t>离倲睊博繢乎啯⥩朻⽢捀䙰믂쉌恰쉲牳祘唶憥呥弹⭲쉡剪</w:t>
      </w:r>
      <w:r>
        <w:rPr/>
        <w:t>⡕</w:t>
      </w:r>
      <w:r>
        <w:rPr/>
        <w:t>뗂䩕⨶䂿癤慐䄷歌洽扳쉋슡㮣桠㊻塱䴮漥⾏浌機</w:t>
      </w:r>
      <w:r>
        <w:rPr/>
        <w:t>꤭</w:t>
      </w:r>
      <w:r>
        <w:rPr/>
        <w:t>噠潚ィ⍪⍺捺擂儨쉣卄嘳뽹䲘䬦㎣縯ㅞ〪ꅐ䎬䋃䘣慁睭稴吮䊿㣂㗂剚佇쉇捨ꅔ딥</w:t>
      </w:r>
      <w:r>
        <w:rPr/>
        <w:t>⡠⠽</w:t>
      </w:r>
      <w:r>
        <w:rPr/>
        <w:t>ꅺ⧃䒥㭄㉆쉓</w:t>
      </w:r>
      <w:r>
        <w:rPr/>
        <w:t>⡩</w:t>
      </w:r>
      <w:r>
        <w:rPr/>
        <w:t>䡐⌳〮迂ガ</w:t>
      </w:r>
      <w:r>
        <w:rPr/>
        <w:t>ꕪ</w:t>
      </w:r>
      <w:r>
        <w:rPr/>
        <w:t>么樤ꌱ氪㕘╮⽖㝹湲☲狎┱㣂㝇呺欨䍠㢬⾮幁깇序⸨繯</w:t>
      </w:r>
      <w:r>
        <w:rPr/>
        <w:t>ꥂ</w:t>
      </w:r>
      <w:r>
        <w:rPr/>
        <w:t>㐰넺歱僂숦䔹</w:t>
      </w:r>
      <w:r>
        <w:rPr/>
        <w:t>꧂</w:t>
      </w:r>
      <w:r>
        <w:rPr/>
        <w:t>㩅김䲮轒⤺洯</w:t>
      </w:r>
      <w:r>
        <w:rPr/>
        <w:t>꧂</w:t>
      </w:r>
      <w:r>
        <w:rPr/>
        <w:t>南㠩쉑</w:t>
      </w:r>
      <w:r>
        <w:rPr/>
        <w:t>⡮</w:t>
      </w:r>
      <w:r>
        <w:rPr/>
        <w:t>ꅋ</w:t>
      </w:r>
      <w:r>
        <w:rPr/>
        <w:t>ꦡ═</w:t>
      </w:r>
      <w:r>
        <w:rPr/>
        <w:t>洳睴凂쉖頭년剕딵䇂䪘갯깒横䔥侥䮡䬷㛂쉘␻㢩怮䫂㔦쉰놮⑷ㆡ묳숸⌺⑱䚵圭칂睆䶏旂伦䥅剅垱砥䕐␭땩쉁㔨숶睊쉁쉮呦顤冩쵷쉚슩䙆⭧刹┰ꅴ딷㕟歊妏䱹灌穭然䁩䭥⨪쉲䙰撮츭椩쉌뗂㙺廂쉈眦㭎䩞彴☲咥쵓쉪</w:t>
      </w:r>
      <w:r>
        <w:rPr/>
        <w:t>ꖩ⥶⏂</w:t>
      </w:r>
      <w:r>
        <w:rPr/>
        <w:t>暘墡㉀䈳⴩쵊䔯䝆칙亩숶♘㭟ꍴ⹠汧ꄯ䜷砸⧂⩇沵쵣䱸媩昷ꎩ칚䴰縮䂥⩦䴱䱰摋犩伭碿〉</w:t>
      </w:r>
      <w:r>
        <w:rPr/>
        <w:t>ⵤ⩫</w:t>
      </w:r>
      <w:r>
        <w:rPr/>
        <w:t>㑈創ꆏ灞㭒洳顩戊桥砱俎ꅮ媘䱌</w:t>
      </w:r>
      <w:r>
        <w:rPr/>
        <w:t>⣂</w:t>
      </w:r>
      <w:r>
        <w:rPr/>
        <w:t>쉷뽉㙌쉆頯</w:t>
      </w:r>
      <w:r>
        <w:rPr/>
        <w:t>ꤨ</w:t>
      </w:r>
      <w:r>
        <w:rPr/>
        <w:t>䁑渪煂娻㑤䉀쉦䅺䩅㨲䍈咻甴捴祪嫂䊘㭟땭䤫썘礫桾슩걔숷㘲潞佥䄮⧂儵睗꥗珂䓍⍺㥚欳穅㝩䇎獰砸飂稬⥳</w:t>
      </w:r>
      <w:r>
        <w:rPr/>
        <w:t>ꕾ</w:t>
      </w:r>
      <w:r>
        <w:rPr/>
        <w:t>扏칍捬歟쉬숲㦱㉒䉀믂顢圹습ꥵꆩ砯ꍸ㝇쉪淂쉸橸쉯⌺潤숱頻櫂⵳揂搮넯⪣畢㆘䡙槂ꅃ婍厡䁍때忂煄䓂䑗浰剘噪㚡슏견恪㗂⩷⫂쉕秃啾䡟剏㵕栶侏숺묻⏂婲摓䮣⿂뽲</w:t>
      </w:r>
      <w:r>
        <w:rPr/>
        <w:t>ꥁ</w:t>
      </w:r>
      <w:r>
        <w:rPr/>
        <w:t>䵦煳噊㠦檬곂䒻撣⼨딥쉂傘슿䵲</w:t>
      </w:r>
      <w:r>
        <w:rPr/>
        <w:t>⡀</w:t>
      </w:r>
      <w:r>
        <w:rPr/>
        <w:t>傩䭯涵ㄩ吪⬮坙歌娬ꄭ⏎儬쉡猸슬㐥</w:t>
      </w:r>
      <w:r>
        <w:rPr/>
        <w:t>ꔫ⬺</w:t>
      </w:r>
      <w:r>
        <w:rPr/>
        <w:t>쉦獠幠뭳䜰ꌴ숴瑤䡠渨뽷⩮癨捏㭐稥栤㮮쏃뿍념쉕쉥澵儽䁃㵯洩縲썓춮칩쉥卑帵</w:t>
      </w:r>
      <w:r>
        <w:rPr/>
        <w:t>ⵊ</w:t>
      </w:r>
      <w:r>
        <w:rPr/>
        <w:t>쉪祇瑹姂⭪칖皵乑쉴ꅃ䱲┳Ⓨ䧂洲䭰疥嚩⏎㡚晷쉊깺䵠瘩</w:t>
      </w:r>
      <w:r>
        <w:rPr/>
        <w:t>꤬</w:t>
      </w:r>
      <w:r>
        <w:rPr/>
        <w:t>녂䡮㠤쉆䤸㵭瑆싂愯숨⑌漰⸶㙇伸哂</w:t>
      </w:r>
      <w:r>
        <w:rPr/>
        <w:t>ꤪ</w:t>
      </w:r>
      <w:r>
        <w:rPr/>
        <w:t>圱愯䙫呋䍔숰绂㤫畋쉢头묷쉓걁䒿䛂楓쵒敩㈫쵱㝀</w:t>
      </w:r>
      <w:r>
        <w:rPr/>
        <w:t>ꤪ</w:t>
      </w:r>
      <w:r>
        <w:rPr/>
        <w:t>儺</w:t>
      </w:r>
      <w:r>
        <w:rPr/>
        <w:t>ⴺ</w:t>
      </w:r>
      <w:r>
        <w:rPr/>
        <w:t>㙡ㅳ쉫㵏</w:t>
      </w:r>
      <w:r>
        <w:rPr/>
        <w:t>ꤤ</w:t>
      </w:r>
      <w:r>
        <w:rPr/>
        <w:t>桒</w:t>
      </w:r>
      <w:r>
        <w:rPr/>
        <w:t>ⵅ</w:t>
      </w:r>
      <w:r>
        <w:rPr/>
        <w:t>犻䁒┪轮眸갶撻癱枱拂</w:t>
      </w:r>
      <w:r>
        <w:rPr/>
        <w:t>꧂</w:t>
      </w:r>
      <w:r>
        <w:rPr/>
        <w:t>癫祶㛃敃㡋礩ㅑ俎</w:t>
      </w:r>
      <w:r>
        <w:rPr/>
        <w:t>⠵</w:t>
      </w:r>
      <w:r>
        <w:rPr/>
        <w:t>塔⽺擂惂쉙쉄깙떮愪䴦ꎻ婠䀹纬㕸㕆漨愥晖⩥洵単牉瑡町晨</w:t>
      </w:r>
      <w:r>
        <w:rPr/>
        <w:t>ꥇ</w:t>
      </w:r>
      <w:r>
        <w:rPr/>
        <w:t>㍘뼭䇂⩶ꌶ㕢用⑏婾枣潣㡃獥㍃婕쉩㥢゘癐뭘뭍걍쉤슩爮ꅎ╂뽢슘䜪猬땧轅瘨浇䊥汸쉎⩐썑繓䱙浂⤬䍾婩繲椦ㄦ㵉쉅慕眨숤悏渪䞏竂桤⤬偗晭䩨態㯂噵⹾畁獕⸭ㆮ畠徻䅇廂䅑딵㊻츨䣂梬ꥬ䡓숩겏㕬</w:t>
      </w:r>
      <w:r>
        <w:rPr/>
        <w:t>ꤺ♒</w:t>
      </w:r>
      <w:r>
        <w:rPr/>
        <w:t>ꅇ昰䥾椪儹㑹␪♪壂녕꥚슻掵⑖瀥㵪䖻㖬㕪㝅땤㦣噡⸮치┨捈츰椮㠶</w:t>
      </w:r>
      <w:r>
        <w:rPr/>
        <w:t>ꕬ</w:t>
      </w:r>
      <w:r>
        <w:rPr/>
        <w:t>䠮㉢绂䆡쉙坰橏⧂⴮⼫츳幈쉷慫㷂睧</w:t>
      </w:r>
      <w:r>
        <w:rPr/>
        <w:t>⠭</w:t>
      </w:r>
      <w:r>
        <w:rPr/>
        <w:t>썃䔶㩸숱匦㥶㷂㑥䱤灍毂瞘⻂坆㨽땣슿堣㷎癔匹界쉙楖夸숱ヂ繬㠴捐奲⩘䊮㵇歀潱潰⾥懍⺻椶딪㡾犮丰怰稰弴⬪㑹䌊恨汅ㄴ㝄⽉怶搹兾숳슮㛂㕖欯쉌佭䜸컂ꌶ攪䯎婑</w:t>
      </w:r>
      <w:r>
        <w:rPr/>
        <w:t>ⵀ</w:t>
      </w:r>
      <w:r>
        <w:rPr/>
        <w:t>潘㕅稬楟⼽挰䅔▮眭㈮攪꺮瀳㴥㩹嗃䱪擂轔쉩强垬␮뭬녪斣</w:t>
      </w:r>
      <w:r>
        <w:rPr/>
        <w:t>ꤶ</w:t>
      </w:r>
      <w:r>
        <w:rPr/>
        <w:t>㖡뭃</w:t>
      </w:r>
      <w:r>
        <w:rPr/>
        <w:t>ⵏ</w:t>
      </w:r>
      <w:r>
        <w:rPr/>
        <w:t>숰繢㶏汇ㅯ⩲え嫂獢⚏㯂쉌妘뭹뇎穷唣杘呗熮亩輫⥆㠻䩾ꍁ䑷串䲮帥쉑⽙嚣溣祲</w:t>
      </w:r>
      <w:r>
        <w:rPr/>
        <w:t>ⱊ</w:t>
      </w:r>
      <w:r>
        <w:rPr/>
        <w:t>瀤侘䩃䗂뽒</w:t>
      </w:r>
      <w:r>
        <w:rPr/>
        <w:t>ⵟ</w:t>
      </w:r>
      <w:r>
        <w:rPr/>
        <w:t>䈭碏뭯啳獒쉧ㄽ숯꥗䱒䢬敥㍇䑫따捕䶣剆䑂뿂癬楔뭚兄焩洩겣癘싂〷㕕楎⒣唪쉡䑆庻쉈婺冥硓</w:t>
      </w:r>
      <w:r>
        <w:rPr/>
        <w:t>ⷂ</w:t>
      </w:r>
      <w:r>
        <w:rPr/>
        <w:t>繪係恠㠤彉爸䡎녵⫂슻뽗쉄뽦瑬〦洣别䯂摂쉦쉐扒칕⾡畏⨵捳弩辣樮浫嘽뽣煲㋂湐轺勂䡦⺮ㆮ疵캣䁟␭䕵兴瀻呕뾩吩楂⪬淂ㅐ</w:t>
      </w:r>
      <w:r>
        <w:rPr/>
        <w:t>ⵢ</w:t>
      </w:r>
      <w:r>
        <w:rPr/>
        <w:t>뼬⬳㚮䥓横넻烂쉂슩뭓杉뽇䝤䱬뾿樫㜭⭥싂쉰뼮깉磂㩁彵疩繄걸싂剑塀杈⥣⛍</w:t>
      </w:r>
      <w:r>
        <w:rPr/>
        <w:t>⡑</w:t>
      </w:r>
      <w:r>
        <w:rPr/>
        <w:t>斿摕繃妻䭁넳䪵깺쌦㒱䙔太唹顃ꄪ䑖묩歑汬南灒櫂㙬㣂甲</w:t>
      </w:r>
      <w:r>
        <w:rPr/>
        <w:t>⡌</w:t>
      </w:r>
      <w:r>
        <w:rPr/>
        <w:t>斻瓂</w:t>
      </w:r>
      <w:r>
        <w:rPr/>
        <w:t>ꦱ</w:t>
      </w:r>
      <w:r>
        <w:rPr/>
        <w:t>싍쏂湖㭄乵䋂䡾䘴噧껍䱲⯂熿摹</w:t>
      </w:r>
      <w:r>
        <w:rPr/>
        <w:t>ⱨ</w:t>
      </w:r>
      <w:r>
        <w:rPr/>
        <w:t>噢磂彰氪怴琻瀯杵⹘䈷批䥤焩⩕ꆮ炩昸䈶伹䘶⼳</w:t>
      </w:r>
      <w:r>
        <w:rPr/>
        <w:t>ꕤ</w:t>
      </w:r>
      <w:r>
        <w:rPr/>
        <w:t>ㅐ䠯慨慀娦敯싂ꅇ⍨⑾轁㩤恟畱쵃〩娦䱲䌦慓顒녨걭</w:t>
      </w:r>
      <w:r>
        <w:rPr/>
        <w:t>⠦</w:t>
      </w:r>
      <w:r>
        <w:rPr/>
        <w:t>䭳㝚䗍璏怮㇃ꅠ숸</w:t>
      </w:r>
      <w:r>
        <w:rPr/>
        <w:t>ⵦ</w:t>
      </w:r>
      <w:r>
        <w:rPr/>
        <w:t>㈰䁞㙶㕟価㝟疥</w:t>
      </w:r>
      <w:r>
        <w:rPr/>
        <w:t>ⱅ</w:t>
      </w:r>
      <w:r>
        <w:rPr/>
        <w:t>쉂㤸쉠쉡䳂攸夺⬪䒩㉃畞긭捪</w:t>
      </w:r>
      <w:r>
        <w:rPr/>
        <w:t>Ⳃ</w:t>
      </w:r>
      <w:r>
        <w:rPr/>
        <w:t>琽쉷渤獐쵳娷瘩轒뽩摍嗂瀫</w:t>
      </w:r>
      <w:r>
        <w:rPr/>
        <w:t>ꕞ</w:t>
      </w:r>
      <w:r>
        <w:rPr/>
        <w:t>䣂⍗矂煦숲숺柂你ノ◂㉅掻숫桦微䜦啚㵢䙨歐칡걯䘫猱</w:t>
      </w:r>
      <w:r>
        <w:rPr/>
        <w:t>⡁</w:t>
      </w:r>
      <w:r>
        <w:rPr/>
        <w:t>쉀⻂溥㍦繤桺╇枮礵⭑䤵㨽숰敐潫칷촱㉳⑷╫嚏繘⛂䁗</w:t>
      </w:r>
      <w:r>
        <w:rPr/>
        <w:t>⡱☳☴</w:t>
      </w:r>
      <w:r>
        <w:rPr/>
        <w:t>㓎䫃ォ녗⭒橢슏쉳</w:t>
      </w:r>
      <w:r>
        <w:rPr/>
        <w:t>Ⲯ</w:t>
      </w:r>
      <w:r>
        <w:rPr/>
        <w:t>쉁⹗歚䙄琯</w:t>
      </w:r>
      <w:r>
        <w:rPr/>
        <w:t>⡀</w:t>
      </w:r>
      <w:r>
        <w:rPr/>
        <w:t>쉑㟎汖䍍ꄨ獐祉깸숪斩搮</w:t>
      </w:r>
      <w:r>
        <w:rPr/>
        <w:t>⡲</w:t>
      </w:r>
      <w:r>
        <w:rPr/>
        <w:t>㚘㶏欦碿挦ꇂ㡞쵅甶䂣奡單㝎牅⍌ꌬ婍쵂㵆爮用ꌽ싂盃水棂䋂㭏㨮⚿딦거</w:t>
      </w:r>
      <w:r>
        <w:rPr/>
        <w:t>ⱎ⩘</w:t>
      </w:r>
      <w:r>
        <w:rPr/>
        <w:t>뮣슬쉣槂倱㊏</w:t>
      </w:r>
      <w:r>
        <w:rPr/>
        <w:t>ꦣ</w:t>
      </w:r>
      <w:r>
        <w:rPr/>
        <w:t>嚩⿎썎帣祏깰囂썅䣂硭㌻䝧摂䝞㐹㩦塳乣갤땎琵輳ꌴ쉒칉枮爱䛂䫂剑圊ꆱ春帮묤獖㔣噗</w:t>
      </w:r>
      <w:r>
        <w:rPr/>
        <w:t>Ⳃ</w:t>
      </w:r>
      <w:r>
        <w:rPr/>
        <w:t>飂⹕搩狃싂칲뿂♟㪘䭢㬻㭩숰쵨</w:t>
      </w:r>
      <w:r>
        <w:rPr/>
        <w:t>ꤲ</w:t>
      </w:r>
      <w:r>
        <w:rPr/>
        <w:t>伳刲桚⭗盂믂乯쉥硺⑴▱</w:t>
      </w:r>
      <w:r>
        <w:rPr/>
        <w:t>ⷂ</w:t>
      </w:r>
      <w:r>
        <w:rPr/>
        <w:t>潃</w:t>
      </w:r>
      <w:r>
        <w:rPr/>
        <w:t>Ᵽ</w:t>
      </w:r>
      <w:r>
        <w:rPr/>
        <w:t>桄朩㜷쉦⭎㑥畤妏⛂</w:t>
      </w:r>
      <w:r>
        <w:rPr/>
        <w:t>ꕾ⬱</w:t>
      </w:r>
      <w:r>
        <w:rPr/>
        <w:t>す⩊㜲ㆩ슬猽슡⮏喱噱쌹</w:t>
      </w:r>
      <w:r>
        <w:rPr/>
        <w:t>ꥑ</w:t>
      </w:r>
      <w:r>
        <w:rPr/>
        <w:t>Ⳃ</w:t>
      </w:r>
      <w:r>
        <w:rPr/>
        <w:t>쉓썰牏橙</w:t>
      </w:r>
      <w:r>
        <w:rPr/>
        <w:t>ꦩ</w:t>
      </w:r>
      <w:r>
        <w:rPr/>
        <w:t>奌⭗㌲圬숣灨뽦걭숱母䖿䴮堷伨ꌤ䅟卖㩶捕쵚뇎⤫牡㠥䪮幍潗♫仂딥浄㍦</w:t>
      </w:r>
      <w:r>
        <w:rPr/>
        <w:t>ⶏ</w:t>
      </w:r>
      <w:r>
        <w:rPr/>
        <w:t>땔楬쌰㙆捸䦿煺睡䱘䵗䙗</w:t>
      </w:r>
      <w:r>
        <w:rPr/>
        <w:t>ⷂ</w:t>
      </w:r>
      <w:r>
        <w:rPr/>
        <w:t>䵶쉆숳硴抏礷師特촤</w:t>
      </w:r>
      <w:r>
        <w:rPr/>
        <w:t>ꤪ</w:t>
      </w:r>
      <w:r>
        <w:rPr/>
        <w:t>䋂繙쉙⧂</w:t>
      </w:r>
      <w:r>
        <w:rPr/>
        <w:t>ꦘ</w:t>
      </w:r>
      <w:r>
        <w:rPr/>
        <w:t>㥒啇䁯繧䖣輶橃卭旃潨怷┩숣䥐滃祟⩒㔤ひ쉳䬬쉖녔싂⎻㬨捤杖㋍楨癮칥쉹堷毂┲뽕拂⍁ꥬ繒に浖땙䉨偧㘹癆䍟惂㩦⮥䖱㵉櫍猬盂博숫㥊瑾딨䇂硏䍯쉍぀⍶凂䙄슩憬琽縮渥䩟猩䘰偡䥥獆木竂䰦䁃搸潊氽갶㉖</w:t>
      </w:r>
      <w:r>
        <w:rPr/>
        <w:t>ꥒ</w:t>
      </w:r>
      <w:r>
        <w:rPr/>
        <w:t>ㅅ僂帳ꍣ⑙摶싎敎牬嗂䀵</w:t>
      </w:r>
      <w:r>
        <w:rPr/>
        <w:t>ꤴ</w:t>
      </w:r>
      <w:r>
        <w:rPr/>
        <w:t>뽫⭋䓎偶쉑犵椮㍍䀴䙅硟쉟珃⹴牕㩔췂礷⻂쉣싂啒䝹奉䊘䁸福瑐捉┸啚㨽쉚䋍ꎵ⫂淃뭐恧ꅢ䑂䪩湴䮩⫂㩕촶䲥⛍揂싂橷</w:t>
      </w:r>
      <w:r>
        <w:rPr/>
        <w:t>ⱥ</w:t>
      </w:r>
      <w:r>
        <w:rPr/>
        <w:t>挰쉁㯂挷旂⎮</w:t>
      </w:r>
      <w:r>
        <w:rPr/>
        <w:t>ꤥ</w:t>
      </w:r>
      <w:r>
        <w:rPr/>
        <w:t>㭰䨪燂濎䵁硅⽞偉ꆮ㨪䭐伯愻槂泎䩧恋椯转䀦着</w:t>
      </w:r>
      <w:r>
        <w:rPr/>
        <w:t>ꕆ</w:t>
      </w:r>
      <w:r>
        <w:rPr/>
        <w:t>呇た洪䗎㡥㭌䓂嗂旎쉄뭶穾숳◃礰懂쉭刺卟</w:t>
      </w:r>
    </w:p>
    <w:p>
      <w:pPr>
        <w:pStyle w:val="PreformattedText"/>
        <w:bidi w:val="0"/>
        <w:spacing w:before="0" w:after="0"/>
        <w:jc w:val="left"/>
        <w:rPr/>
      </w:pPr>
      <w:r>
        <w:rPr/>
        <w:t>轱쉄䍟佯栲矂믂窵弮䊡ネ椹晌㡾㊩⭯㛂㩂㢻瀳䕓</w:t>
      </w:r>
      <w:r>
        <w:rPr/>
        <w:t>ꕔ</w:t>
      </w:r>
      <w:r>
        <w:rPr/>
        <w:t>剉灞싂垩橨⶿㕂뭶塦迃椻犮㉏繕妡暩歁긫㏂⥐牷묭䓂瘺敲⽸穙</w:t>
      </w:r>
      <w:r>
        <w:rPr/>
        <w:t>ꥒ</w:t>
      </w:r>
      <w:r>
        <w:rPr/>
        <w:t>뾥兲ꄷ汔仂牺㙠䕄犡役㵙䪮吶⑚䧂㠥䐽</w:t>
      </w:r>
      <w:r>
        <w:rPr/>
        <w:t>ⲱ</w:t>
      </w:r>
      <w:r>
        <w:rPr/>
        <w:t>믂瑬㕎具</w:t>
      </w:r>
      <w:r>
        <w:rPr/>
        <w:t>⡄</w:t>
      </w:r>
      <w:r>
        <w:rPr/>
        <w:t>쉙⑙劵㍇</w:t>
      </w:r>
      <w:r>
        <w:rPr/>
        <w:t>ꦣ⭺</w:t>
      </w:r>
      <w:r>
        <w:rPr/>
        <w:t>숦反숺䁍㭈痂泂♗ꄩ䈫硃⥶ꅑ畹쉕䖩</w:t>
      </w:r>
      <w:r>
        <w:rPr/>
        <w:t>꥟♷</w:t>
      </w:r>
      <w:r>
        <w:rPr/>
        <w:t>쵉稽묨⌷段啳乥</w:t>
      </w:r>
      <w:r>
        <w:rPr/>
        <w:t>ⱹ</w:t>
      </w:r>
      <w:r>
        <w:rPr/>
        <w:t>湈믂긪奉㥀◂犡捇㭳焦呬斱啮〭긷畖䲏朷◂煍깚彬慘䡆䲏慉䙃浞哂⼣盎眸橫⩲뽸佗ꄥ挮恖磂佘␪⼫⹫灘슘楒灟뭙⪏畑㡌⴯㓎싂煦땾嘩煩亵㥈㚱</w:t>
      </w:r>
      <w:r>
        <w:rPr/>
        <w:t>ꕅ</w:t>
      </w:r>
      <w:r>
        <w:rPr/>
        <w:t>硡뼱携浌幑伹⥥惂♹䁚뇂窩绎㘊杩䍅䲬쉲쉊楯⼬</w:t>
      </w:r>
      <w:r>
        <w:rPr/>
        <w:t>⡖</w:t>
      </w:r>
      <w:r>
        <w:rPr/>
        <w:t>츤癢獳䪱⩸摺撱澱浉䍉䝗㡠䗂弸㏂숱쉭坮⎩㡒</w:t>
      </w:r>
      <w:r>
        <w:rPr/>
        <w:t>ꤹ</w:t>
      </w:r>
      <w:r>
        <w:rPr/>
        <w:t>咩䌵眴瑑磂渳⯂搪䩓縪②</w:t>
      </w:r>
      <w:r>
        <w:rPr/>
        <w:t>꤯</w:t>
      </w:r>
      <w:r>
        <w:rPr/>
        <w:t>㡳托╫ꥧ櫂㑭䨴딪輺♰用쉑呂㐺䘤唳䭙㭹䍆쉵畴쉣쉴湭摊猪䩑</w:t>
      </w:r>
      <w:r>
        <w:rPr/>
        <w:t>ꤩ</w:t>
      </w:r>
      <w:r>
        <w:rPr/>
        <w:t>걯㝴⥅㣂</w:t>
      </w:r>
      <w:r>
        <w:rPr/>
        <w:t>⠺</w:t>
      </w:r>
      <w:r>
        <w:rPr/>
        <w:t>쉋眶䡂</w:t>
      </w:r>
      <w:r>
        <w:rPr/>
        <w:t>ⷂ</w:t>
      </w:r>
      <w:r>
        <w:rPr/>
        <w:t>㘲汆䊬湂⹾ꄲ婖䁪⤫</w:t>
      </w:r>
      <w:r>
        <w:rPr/>
        <w:t>ꔷ</w:t>
      </w:r>
      <w:r>
        <w:rPr/>
        <w:t>㐥ㅃꥮ䊘⒣掮㡋啰涻슘䌬⥯㨨㥇楩슏㞩愺皣숣䵬㡭楘輪湚劮煗浰⑶쉐㕙湗桠숸㩓さ㍦쉊慵䰥䩉癗㭪嘵迂땐祙㕫뭢㛂쉞⹯悻</w:t>
      </w:r>
      <w:r>
        <w:rPr/>
        <w:t>⢏</w:t>
      </w:r>
      <w:r>
        <w:rPr/>
        <w:t>䘬슿䅵숪ꎘ睍슡䤵⨽塠梏繾摕㥙쉴▣䅏⫎⎮幡䕲⨫⩾슘橚刺穗㑢䑰</w:t>
      </w:r>
      <w:r>
        <w:rPr/>
        <w:t>Ɐ</w:t>
      </w:r>
      <w:r>
        <w:rPr/>
        <w:t>䕔砥礲題恰伷癧桖㡮顕幱쉦〱涩た쉏㎣係䱄䈤⭋單䩘쉫䀹</w:t>
      </w:r>
      <w:r>
        <w:rPr/>
        <w:t>ⵈ䷂</w:t>
      </w:r>
      <w:r>
        <w:rPr/>
        <w:t>琮⑎瑳㉘堮쉚䴤昮䩏㉯璥⑱灟䱥쉯湞</w:t>
      </w:r>
      <w:r>
        <w:rPr/>
        <w:t>ꦏ</w:t>
      </w:r>
      <w:r>
        <w:rPr/>
        <w:t>琻䞩꥾꧎奲吵썋⩙彫种晚㍷湥㵡㡤奘䤺摸剹</w:t>
      </w:r>
      <w:r>
        <w:rPr/>
        <w:t>ⱦ</w:t>
      </w:r>
      <w:r>
        <w:rPr/>
        <w:t>⼽㥘䪡坣䵗案䇂犵⎿伹柂㷂㒘</w:t>
      </w:r>
      <w:r>
        <w:rPr/>
        <w:t>Ⱟ</w:t>
      </w:r>
      <w:r>
        <w:rPr/>
        <w:t>轹썇䞮㭺瑔⸤㉣믂砷䣂♷懂歲䩚喿擂㟂습毎佔剕樵⦣婙㉗輵</w:t>
      </w:r>
      <w:r>
        <w:rPr/>
        <w:t>⠻</w:t>
      </w:r>
      <w:r>
        <w:rPr/>
        <w:t>츯曂쉞彏颻澏ꍤ㐤瀹싂䩆恳睍急䍨䌻㵘꥖晲쉢䘽㕾쉾䠷⎣</w:t>
      </w:r>
      <w:r>
        <w:rPr/>
        <w:t>Ⱓ</w:t>
      </w:r>
      <w:r>
        <w:rPr/>
        <w:t>ꔶ</w:t>
      </w:r>
      <w:r>
        <w:rPr/>
        <w:t>⽪숯爮䁄</w:t>
      </w:r>
      <w:r>
        <w:rPr/>
        <w:t>ⱥ</w:t>
      </w:r>
      <w:r>
        <w:rPr/>
        <w:t>쉺䦩碻燎橒⽶㌤浶䑡캡辩䝀슥㔦捋轰祪摤䨷쉓副⩧칗쉌枮〭쉴㡔狂쵐呸䱦迂㡎挭쉴橄ひ潭싂唯숷楺幦㔮係╥㧂兲뽪昨扶爦ヂ㛂녚슱䫃ꍣ噌䍲╗쉳潖㉥䥕慩䑌ꏂ숣帺쉟㒩潐瓍</w:t>
      </w:r>
      <w:r>
        <w:rPr/>
        <w:t>ⱦⱃ</w:t>
      </w:r>
      <w:r>
        <w:rPr/>
        <w:t>㶵㭨</w:t>
      </w:r>
      <w:r>
        <w:rPr/>
        <w:t>Ⳃ</w:t>
      </w:r>
      <w:r>
        <w:rPr/>
        <w:t>㚏䀹⑔䠬</w:t>
      </w:r>
      <w:r>
        <w:rPr/>
        <w:t>꧂⭢⭇</w:t>
      </w:r>
      <w:r>
        <w:rPr/>
        <w:t>漩䳂彀轖⨲噤戨汩⭐쵣溏渳歺頵歔敆숸슱⩸轓呅⩭䧂夰넱湊噬唬嘫ꅒ晋䬦䩡䱱橱Ⓜ䨸坊쵴敗㩢㷂쉰恒拂</w:t>
      </w:r>
      <w:r>
        <w:rPr/>
        <w:t>ꕡ</w:t>
      </w:r>
      <w:r>
        <w:rPr/>
        <w:t>䩾摦㙁汉愴</w:t>
      </w:r>
      <w:r>
        <w:rPr/>
        <w:t>ꕪ</w:t>
      </w:r>
      <w:r>
        <w:rPr/>
        <w:t>摈䌷摩㬴䤷♵㉔兯慭㑵涡숦⭮⯂瀶䥅溥뗂㜪睢煥摡焹硹</w:t>
      </w:r>
      <w:r>
        <w:rPr/>
        <w:t>ⴵ</w:t>
      </w:r>
      <w:r>
        <w:rPr/>
        <w:t>䴶繚灑泎滂쉓剴秂氻儯䡏頦氳唪刦겮ㅌ썅䕹垩戰塓쉨⹋㵍㑟睧⬴䥋杹迎싍也䳂睸ꎿ曍溵㠊ꅞ뼩咩묹䍩佞浢示愰带濂䬯䥅䰪䉥</w:t>
      </w:r>
      <w:r>
        <w:rPr/>
        <w:t>ⲩ</w:t>
      </w:r>
      <w:r>
        <w:rPr/>
        <w:t>场丵땕㉸㜯떩</w:t>
      </w:r>
      <w:r>
        <w:rPr/>
        <w:t>⣂</w:t>
      </w:r>
      <w:r>
        <w:rPr/>
        <w:t>縻쉤ꎱ㩸⤸怣䦣숤橏숪䄪㉕</w:t>
      </w:r>
      <w:r>
        <w:rPr/>
        <w:t>ⰸ</w:t>
      </w:r>
      <w:r>
        <w:rPr/>
        <w:t>숫埍</w:t>
      </w:r>
      <w:r>
        <w:rPr/>
        <w:t>ⶩ</w:t>
      </w:r>
      <w:r>
        <w:rPr/>
        <w:t>汲㑤⺬딱긤溿砩촫꧎横燍꥚束塧䴣䧂煩䙂㬶ꍆ幘漶㑞㌽歔⽺猫澿녫㙕灒䍬䬺亏怽쉧묽撣漰楈㝢⦵媻슣槃慍싂湒䱁漲♹捲坴</w:t>
      </w:r>
      <w:r>
        <w:rPr/>
        <w:t>⡅</w:t>
      </w:r>
      <w:r>
        <w:rPr/>
        <w:t>뾩䡺博숥⍣泂垩牏夰ㅣ塃厣䏂堫㧂䟂丵숵뽈煥啦䭠煘⥑䵑八揎슣仂ꅁ橦䂘쵘쉷쉨</w:t>
      </w:r>
      <w:r>
        <w:rPr/>
        <w:t>⡅</w:t>
      </w:r>
      <w:r>
        <w:rPr/>
        <w:t>剥䍓繩硘쵨頷桠堪촤剣䨴咻㩭⑰呌䤭㑏硕⚵쉀昭噋䭶㌲䃂敢埂⍡硴쌻䝟晵⭃슘㌷摔⽦祲敉绍뼲㷃捶倨갯え㭑偡癏併쉍䭫</w:t>
      </w:r>
      <w:r>
        <w:rPr/>
        <w:t>ꦩ⯍</w:t>
      </w:r>
      <w:r>
        <w:rPr/>
        <w:t>嘦氲䩢싃䁖ꏂ彠쉄渪憱拂숩潴싂쉇唭쵃숲媣丬ꥹ妻癅吥⤨♘〶㉫꥖仂쉎噘湰噆䁕뽹숦顟湳㇎ꅍ梩皩⤵䟂</w:t>
      </w:r>
      <w:r>
        <w:rPr/>
        <w:t>ꤪ</w:t>
      </w:r>
      <w:r>
        <w:rPr/>
        <w:t>䍁ꄭ</w:t>
      </w:r>
      <w:r>
        <w:rPr/>
        <w:t>⢵</w:t>
      </w:r>
      <w:r>
        <w:rPr/>
        <w:t>걹柂爭㏂쉍夬⬰偹捌걉⼮儮쵷䥟夤촦㒱竂硢偪喡勂컂쉉숹拂杔쉪窻瑦⨳</w:t>
      </w:r>
      <w:r>
        <w:rPr/>
        <w:t>⠺</w:t>
      </w:r>
      <w:r>
        <w:rPr/>
        <w:t>㞮䵚䤤噊⍡䝊⮮劥</w:t>
      </w:r>
      <w:r>
        <w:rPr/>
        <w:t>꧃</w:t>
      </w:r>
      <w:r>
        <w:rPr/>
        <w:t>捵頤깮ふ⭟쉳쉵믍㵥䩂㟎ꅶ䝟潤</w:t>
      </w:r>
      <w:r>
        <w:rPr/>
        <w:t>ⱄ</w:t>
      </w:r>
      <w:r>
        <w:rPr/>
        <w:t>ㄵ嗍⺵</w:t>
      </w:r>
      <w:r>
        <w:rPr/>
        <w:t>ꕦ</w:t>
      </w:r>
      <w:r>
        <w:rPr/>
        <w:t>县뽐</w:t>
      </w:r>
      <w:r>
        <w:rPr/>
        <w:t>ꤪ⶿</w:t>
      </w:r>
      <w:r>
        <w:rPr/>
        <w:t>晔㜱⸬睴䳂딵䙹⩫</w:t>
      </w:r>
      <w:r>
        <w:rPr/>
        <w:t>ꕃ⹢</w:t>
      </w:r>
      <w:r>
        <w:rPr/>
        <w:t>截슮撱⫂쉷堬⵹䑇쏂䱈숦슡⭹䤳싎婲⩳疥楈庩猭쉦䜲쉅䢡ꥡ싂灵⽒斏쉷숵乬幃쉫着䥂田犩㝖橀啑祠</w:t>
      </w:r>
      <w:r>
        <w:rPr/>
        <w:t>ꕏ</w:t>
      </w:r>
      <w:r>
        <w:rPr/>
        <w:t>쉚柂灁䙴㄰愫怫摊쌤勂⭀숩㭬㪩卷㷂⥸⽂㥣汣抻彧㥨⻍ꎬ䉵②椥畇页楉哂숪ꍶ㑲劘流숬優䆮䈩㈽㧂㔩䴴祖䝈牘睆⬦縤숦</w:t>
      </w:r>
      <w:r>
        <w:rPr/>
        <w:t>ꦣ</w:t>
      </w:r>
      <w:r>
        <w:rPr/>
        <w:t>瘷깊牚拎쉁쉰㕎쉶挽</w:t>
      </w:r>
      <w:r>
        <w:rPr/>
        <w:t>⡞</w:t>
      </w:r>
      <w:r>
        <w:rPr/>
        <w:t>朹痍䩵縬㡩㠽偭䞥祸썡䉔䗂挲쉭顐硖싃瑾恣㵴ㅟ⪣ㄵ楖쉢顪恺煩㉲佨䤷</w:t>
      </w:r>
      <w:r>
        <w:rPr/>
        <w:t>⠰</w:t>
      </w:r>
      <w:r>
        <w:rPr/>
        <w:t>썆璱싂泎娭침⛎㉖瘸㕶♩</w:t>
      </w:r>
      <w:r>
        <w:rPr/>
        <w:t>⣂</w:t>
      </w:r>
      <w:r>
        <w:rPr/>
        <w:t>놱漽⧍쉅睎</w:t>
      </w:r>
      <w:r>
        <w:rPr/>
        <w:t>ꥍ</w:t>
      </w:r>
      <w:r>
        <w:rPr/>
        <w:t>슱䲵㙃晾欱╚☪</w:t>
      </w:r>
      <w:r>
        <w:rPr/>
        <w:t>ꦱ⭱</w:t>
      </w:r>
      <w:r>
        <w:rPr/>
        <w:t>却癘㪵庩녎걮⸽仃⪣⩡㙮摡昷䦏䋂悡爲</w:t>
      </w:r>
      <w:r>
        <w:rPr/>
        <w:t>ꕴ</w:t>
      </w:r>
      <w:r>
        <w:rPr/>
        <w:t>檬䡵横䠦쉞〵䑸㙣灲㑾⩦㨽楓佖㏂⼫䭹六獙灴췂嘊㙖䰯祟</w:t>
      </w:r>
      <w:r>
        <w:rPr/>
        <w:t>ꥆ</w:t>
      </w:r>
      <w:r>
        <w:rPr/>
        <w:t>츯땇㘲슱㝎녩䙙顸潍轓♬䙀⸩㷂숹儤⭴♍嘣⭣㧂䄽㉱걆丷刨硯䭄싂佲</w:t>
      </w:r>
      <w:r>
        <w:rPr/>
        <w:t>꧂</w:t>
      </w:r>
      <w:r>
        <w:rPr/>
        <w:t>䄷떘␷奾杒▮塁ꅙ䝦兯刲⍂츱㌯䅖묣▩截╲ꇂ쵀匪뽮썑⑚劘顙ㅑ䓍做㭓숮婾㙓扔쉍</w:t>
      </w:r>
      <w:r>
        <w:rPr/>
        <w:t>Ⱨ⬱</w:t>
      </w:r>
      <w:r>
        <w:rPr/>
        <w:t>樶쵁⑇樵嫂帪䡑⹀睆昳磂숣⽗穀呥䡯숴깉㑺厥櫂숻겻橤䢣쵇䶻烂쉙澏爣쉕畆顬愭䱦睖傱颿棂灗啬숤ꍂ浸넲</w:t>
      </w:r>
      <w:r>
        <w:rPr/>
        <w:t>Ⱡ</w:t>
      </w:r>
      <w:r>
        <w:rPr/>
        <w:t>横盂ㆵ呆乄秂䤥쉂걣䝏恂ꅔ㥢䩡磂秂埂䝞숷牒㥵⩐楊優</w:t>
      </w:r>
      <w:r>
        <w:rPr/>
        <w:t>Ⱬ</w:t>
      </w:r>
      <w:r>
        <w:rPr/>
        <w:t>䦥</w:t>
      </w:r>
      <w:r>
        <w:rPr/>
        <w:t>ⱷ</w:t>
      </w:r>
      <w:r>
        <w:rPr/>
        <w:t>悻䇂碏슣幮坪쉘싂猴</w:t>
      </w:r>
      <w:r>
        <w:rPr/>
        <w:t>ꦵ</w:t>
      </w:r>
      <w:r>
        <w:rPr/>
        <w:t>㜯㍕獊㏂㠺啬㗂⬣䍑⨷硶塋壍塑</w:t>
      </w:r>
      <w:r>
        <w:rPr/>
        <w:t>ꥈꤶ</w:t>
      </w:r>
      <w:r>
        <w:rPr/>
        <w:t>倰溱걮뿂ꍇ猫넹꥾쉁堽ㄫ奒⩏堩䐪숹⭠奃</w:t>
      </w:r>
      <w:r>
        <w:rPr/>
        <w:t>꧂</w:t>
      </w:r>
      <w:r>
        <w:rPr/>
        <w:t>卨㡵싂䡒䡦</w:t>
      </w:r>
      <w:r>
        <w:rPr/>
        <w:t>⵰⒡⩧</w:t>
      </w:r>
      <w:r>
        <w:rPr/>
        <w:t>㧃戱扇쉫쉷數䝰啍⩁倭넱灺뭫啋㵧䕢</w:t>
      </w:r>
      <w:r>
        <w:rPr/>
        <w:t>ⵗ</w:t>
      </w:r>
      <w:r>
        <w:rPr/>
        <w:t>橱厘睂䭣强䗂辿燍컃䘱㠶쵹楃癵㢥接뼩凂䦱玘䯂슩䁈敮䫂䁗怪顔婘轕노㷂⻂㈥姂ㆿ濂槂䲣悡桇츻땡犿穢徏ヂ坵⪣⶘숷捶奨쉇촣슱本垻㍢㨸迃견父ꍴ䱷潠쉕떮쉤⩑㞩쉓◂㝤㨶쉍汨㔱噢䟍䄭♣뿂㡇딱玬䠲椬싂干촭㫂ꄳぢ쉙</w:t>
      </w:r>
      <w:r>
        <w:rPr/>
        <w:t>ꕯ</w:t>
      </w:r>
      <w:r>
        <w:rPr/>
        <w:t>呐夬㑭◃唺庵嚬兰楔怵㉇汢㫂啺䡚숪浤禣⤹汨亡氵쉀䁩숪ꇂ䱴뭋긦ꍚ䕓汳䡍慭牅쉓汩䙞㏂䭗㓂㩃垣繏颣쉟슘</w:t>
      </w:r>
      <w:r>
        <w:rPr/>
        <w:t>ⱪ</w:t>
      </w:r>
      <w:r>
        <w:rPr/>
        <w:t>숸永ꆩ㘪</w:t>
      </w:r>
      <w:r>
        <w:rPr/>
        <w:t>ⰷ</w:t>
      </w:r>
      <w:r>
        <w:rPr/>
        <w:t>숨甯⥐捶䏂䉫焹砲쉩绂噹灐</w:t>
      </w:r>
      <w:r>
        <w:rPr/>
        <w:t>⡮</w:t>
      </w:r>
      <w:r>
        <w:rPr/>
        <w:t>辩㉔毂ㅞ╫녹쉐㭉⹳쌴㬯昮䯂囂湤硄긫䜭싎㋂獇墻숷쉣쉱ꏂ愶妻犏䥮뽅彉怳睴涿싂畗䩺╌栭</w:t>
      </w:r>
      <w:r>
        <w:rPr/>
        <w:t>ꥀ⹎</w:t>
      </w:r>
      <w:r>
        <w:rPr/>
        <w:t>頯楦婳쉾洱㢻頬⫂싂⥊琻勂㎩ꥫ捌뾡瑢坪䱌佣圻떵깃䁉祔ꆩ䵐䐺竎痍佺獕</w:t>
      </w:r>
      <w:r>
        <w:rPr/>
        <w:t>ⵣ</w:t>
      </w:r>
      <w:r>
        <w:rPr/>
        <w:t>뿂焥偅쉎勂싂㐸䱁ꥤ嫂㢱숭㈹晃뗍片璣숨䭀摥뼫䑳</w:t>
      </w:r>
      <w:r>
        <w:rPr/>
        <w:t>ꔫ</w:t>
      </w:r>
      <w:r>
        <w:rPr/>
        <w:t>浳敀⨤쉡</w:t>
      </w:r>
      <w:r>
        <w:rPr/>
        <w:t>ⰻ</w:t>
      </w:r>
      <w:r>
        <w:rPr/>
        <w:t>轐乾싂╖摭獲打ꅱ奸晩䨺兆根媿걡檩</w:t>
      </w:r>
      <w:r>
        <w:rPr/>
        <w:t>⣂</w:t>
      </w:r>
      <w:r>
        <w:rPr/>
        <w:t>两剠㔭</w:t>
      </w:r>
      <w:r>
        <w:rPr/>
        <w:t>ⱐ</w:t>
      </w:r>
      <w:r>
        <w:rPr/>
        <w:t>飂癣⤻束没걐숬</w:t>
      </w:r>
      <w:r>
        <w:rPr/>
        <w:t>ꦬ</w:t>
      </w:r>
      <w:r>
        <w:rPr/>
        <w:t>䠊泂噭智곂枡쉤炵楕뾱슱䥟灡捘汗䕞绂㣃睕怦쵬␻势剫쉒㖱汈䥃倶去弨癐⸱⪏湳쵍숭㇂弯ꌺ戫ㅶ슩栨硨쉩帯䆡</w:t>
      </w:r>
      <w:r>
        <w:rPr/>
        <w:t>ꕏ</w:t>
      </w:r>
      <w:r>
        <w:rPr/>
        <w:t>칬㐲捾呍쉀쏂內檡皩愻ꍊ㩩祎䅃繎䙺瘣慐甹⮻䏂ꌫ唰㝸炿⼶䚿ꍶ䐣婮䴳㡳䙱繄쉋</w:t>
      </w:r>
      <w:r>
        <w:rPr/>
        <w:t>ꤤ</w:t>
      </w:r>
      <w:r>
        <w:rPr/>
        <w:t>숭歺</w:t>
      </w:r>
      <w:r>
        <w:rPr/>
        <w:t>ⷂ</w:t>
      </w:r>
      <w:r>
        <w:rPr/>
        <w:t>ꌰ佩䩂ふ⩩⽆丩ꍬ癮⑥ꥦ땬㦻吳照㩙乾卯⤹䙄牮㍲㢡兔堤敘厣㍹倦牯쵇뽇㮻棂쉚䍞깾㉓뾘婀ꅞ濂杣䌳딴꥘煫弬쉮庩쵗</w:t>
      </w:r>
      <w:r>
        <w:rPr/>
        <w:t>ⵔ</w:t>
      </w:r>
      <w:r>
        <w:rPr/>
        <w:t>楕⦣幈痂攫싂</w:t>
      </w:r>
      <w:r>
        <w:rPr/>
        <w:t>⣂⤸</w:t>
      </w:r>
      <w:r>
        <w:rPr/>
        <w:t>俍䝸걣뼭⤥뇂汰㍪ꥢ㭮츽㈬㵮뽬㠶椯吥⥯</w:t>
      </w:r>
      <w:r>
        <w:rPr/>
        <w:t>ꤪ</w:t>
      </w:r>
      <w:r>
        <w:rPr/>
        <w:t>睫亩旃쉠汅悮番ꆡ慶䚡轅깏년䅃䄺滂奕</w:t>
      </w:r>
      <w:r>
        <w:rPr/>
        <w:t>ⶏꕁ</w:t>
      </w:r>
      <w:r>
        <w:rPr/>
        <w:t>⽍晙獵⩣㭀⾿徬恖㩟倣偶싂䕯쵡㡒剆䜴朸煟㉷⪏杴⩬㡐剁</w:t>
      </w:r>
      <w:r>
        <w:rPr/>
        <w:t>꧂</w:t>
      </w:r>
      <w:r>
        <w:rPr/>
        <w:t>庡숸</w:t>
      </w:r>
      <w:r>
        <w:rPr/>
        <w:t>⵰</w:t>
      </w:r>
      <w:r>
        <w:rPr/>
        <w:t>츪녴轗癈㷂墩</w:t>
      </w:r>
      <w:r>
        <w:rPr/>
        <w:t>ꥎ</w:t>
      </w:r>
      <w:r>
        <w:rPr/>
        <w:t>ꅾ칂ꏂ䤯</w:t>
      </w:r>
      <w:r>
        <w:rPr/>
        <w:t>ⷂ</w:t>
      </w:r>
      <w:r>
        <w:rPr/>
        <w:t>䬮で單睁</w:t>
      </w:r>
      <w:r>
        <w:rPr/>
        <w:t>ⴴ</w:t>
      </w:r>
      <w:r>
        <w:rPr/>
        <w:t>牰䙓⵮幯杵</w:t>
      </w:r>
      <w:r>
        <w:rPr/>
        <w:t>ꤨ</w:t>
      </w:r>
      <w:r>
        <w:rPr/>
        <w:t>떱⽌⍷ノ┣쵰</w:t>
      </w:r>
      <w:r>
        <w:rPr/>
        <w:t>⣍</w:t>
      </w:r>
      <w:r>
        <w:rPr/>
        <w:t>顒強䬰啋쉶礶쉪睸뭱쵗⹒侱挹⨸繧숯㑒瘬㘻쉊쉊㭀婒숭㭩摰㍃噆싂촺</w:t>
      </w:r>
      <w:r>
        <w:rPr/>
        <w:t>Ⳃ</w:t>
      </w:r>
      <w:r>
        <w:rPr/>
        <w:t>睱⹶넸徣㤨煐港뿂䈪뾘싂猦쉑恍䉑噵쉮뗃榣⛂壂沣礮㤰넶慟㉍뽙⹏䦩眨㡞楔</w:t>
      </w:r>
      <w:r>
        <w:rPr/>
        <w:t>꧃</w:t>
      </w:r>
      <w:r>
        <w:rPr/>
        <w:t>䠭桎㪵偢愮㞱䌷漽숩弩⪿淂뭀쉇㯂欭⩩쉊嘪㎡㍣剕㐩칎䐽Ⓜꍴ촦啢扺쵓☭歺灹䵚未녵䞥⹄凃㜮䝶싂㐪</w:t>
      </w:r>
      <w:r>
        <w:rPr/>
        <w:t>ꤲ</w:t>
      </w:r>
      <w:r>
        <w:rPr/>
        <w:t>䉕棃䔤쉇슩⹤窩亿쉈ぁ</w:t>
      </w:r>
      <w:r>
        <w:rPr/>
        <w:t>Ⲯ⪻♎</w:t>
      </w:r>
      <w:r>
        <w:rPr/>
        <w:t>幰矃穧쉍쌶㪡녘瀥슡琻싂砫㑺</w:t>
      </w:r>
      <w:r>
        <w:rPr/>
        <w:t>ⴵ</w:t>
      </w:r>
      <w:r>
        <w:rPr/>
        <w:t>䤵</w:t>
      </w:r>
      <w:r>
        <w:rPr/>
        <w:t>⡟</w:t>
      </w:r>
      <w:r>
        <w:rPr/>
        <w:t>硲넦佸斏䇂⭱浂烂ㅄ呇曂ꍎ갨摫쉡츪깲睧䘦桴䁤轗敎⨵䀭⮣灯㑴㍸싂ꍇ⨭뭯杁숣䕄辱杖摮湣恚女䕯瀭留</w:t>
      </w:r>
      <w:r>
        <w:rPr/>
        <w:t>ⱔ⥷</w:t>
      </w:r>
      <w:r>
        <w:rPr/>
        <w:t>狂影曂⥒奢噺䉃敔</w:t>
      </w:r>
      <w:r>
        <w:rPr/>
        <w:t>꤭</w:t>
      </w:r>
      <w:r>
        <w:rPr/>
        <w:t>呙䱺㵎䪏扅䬬</w:t>
      </w:r>
      <w:r>
        <w:rPr/>
        <w:t>ꕕꤹ</w:t>
      </w:r>
      <w:r>
        <w:rPr/>
        <w:t>术㐤</w:t>
      </w:r>
      <w:r>
        <w:rPr/>
        <w:t>ꥁ⍱</w:t>
      </w:r>
      <w:r>
        <w:rPr/>
        <w:t>쉧싃䚡쉴秂䱶撩楬숪㞵싂汨䍣㭧쉆쵠䜪뽋潞顬⎮娵睗갸辵䰦洲癊䥧땙弴슮佟剸숫坠</w:t>
      </w:r>
      <w:r>
        <w:rPr/>
        <w:t>ꔹ</w:t>
      </w:r>
      <w:r>
        <w:rPr/>
        <w:t>㕮쵵坲妏䵇</w:t>
      </w:r>
      <w:r>
        <w:rPr/>
        <w:t>꤫</w:t>
      </w:r>
      <w:r>
        <w:rPr/>
        <w:t>쉫歹쉵쉩뽠刷䦮湌顦姂㡹含額⑂⩥㵋쏂⼊玻漦㩨䳂슥⩊穙⿂湇た㯎␹挤㜺辡䆿쉕䩂</w:t>
      </w:r>
      <w:r>
        <w:rPr/>
        <w:t>ꥃ</w:t>
      </w:r>
      <w:r>
        <w:rPr/>
        <w:t>渪┳䡒愶ㄱ껂䕆煡⩊䙚慎␩숵䕋㭪숭桧杨ꅫ컎⫂ㄩ到㗂䤵②⒮繎攽竂䡕毂䴨桊묦㇂㌴顷㡸⩴뭐癗㷂厥</w:t>
      </w:r>
      <w:r>
        <w:rPr/>
        <w:t>ꕃ</w:t>
      </w:r>
      <w:r>
        <w:rPr/>
        <w:t>唦智쉹쉦搪户싎ꥵ坨⩡噉땉剰效勍秂㭞歾朮츫㏂㝌넪揎撮慍獸丸据吶卄欻繏╎晴䍘숣♚숣䨽</w:t>
      </w:r>
      <w:r>
        <w:rPr/>
        <w:t>ⲣ</w:t>
      </w:r>
      <w:r>
        <w:rPr/>
        <w:t>轌⥮숥焫琺㴹⌤㥲ㄵ㡆痂╊䇂煾䬽呍쉬䭸汧牚슥噲晒墻滂䥺係燂瑙뽌匬䭠晢⽸迂</w:t>
      </w:r>
      <w:r>
        <w:rPr/>
        <w:t>꧂</w:t>
      </w:r>
      <w:r>
        <w:rPr/>
        <w:t>恬⩆㍃橈⩂녊䩫捂촺䩑ꌬ⮥挦▻漬╷⫂㥢榣䉕䐥怳䩡⨩娦뽖슣扞</w:t>
      </w:r>
      <w:r>
        <w:rPr/>
        <w:t>ꤴ⑂</w:t>
      </w:r>
      <w:r>
        <w:rPr/>
        <w:t>䑡秂⸥</w:t>
      </w:r>
      <w:r>
        <w:rPr/>
        <w:t>ꤸ</w:t>
      </w:r>
      <w:r>
        <w:rPr/>
        <w:t>煬昴땱䠶뽌㍺牟牣뗂䆩嚬㥮䡠瘸穣⑴䧂</w:t>
      </w:r>
      <w:r>
        <w:rPr/>
        <w:t>⠷</w:t>
      </w:r>
      <w:r>
        <w:rPr/>
        <w:t>⽖怣彾嘴⏂䝊㢱檬슣⦮ㆮ渤婁䩂쉗株䍉破䍮䬩参㌨㕳쉡⚿汗䡅⺻</w:t>
      </w:r>
      <w:r>
        <w:rPr/>
        <w:t>ⵑⶮ</w:t>
      </w:r>
      <w:r>
        <w:rPr/>
        <w:t>儶く穉䡅䅥⩾칪ヂ⽗址뭢䥭瑕瀮䐴싂쉆汀぀䉴坙儸牏쉭欵楡⪮僂갶䉷숯沩楘䧍买䫂⮬斡⨷䁱걁숽噣慡㧂묵⭚权䨦繶▏漻쉏ㅮ⺬汌辘⩳숥杗쉓剳䕆渦畳ば穕囍</w:t>
      </w:r>
      <w:r>
        <w:rPr/>
        <w:t>ꕒ</w:t>
      </w:r>
      <w:r>
        <w:rPr/>
        <w:t>泎獔轸숫쌶潣쵶ꅲ싂恰쉩卋ꍂ奁猱䑓䭗딮㝾썗渱쉨䊏偰딱䮮颣ぴ碻硑繨犘</w:t>
      </w:r>
      <w:r>
        <w:rPr/>
        <w:t>ⰳ</w:t>
      </w:r>
      <w:r>
        <w:rPr/>
        <w:t>矂쌤칆썍䥰뽹松辩㡴䦻勂㯍稯⚩慠昳␭㌵慊</w:t>
      </w:r>
      <w:r>
        <w:rPr/>
        <w:t>ꤰ</w:t>
      </w:r>
      <w:r>
        <w:rPr/>
        <w:t>穰䋃佀ꥫ砹䁀㣂䘸䃂䰣⦣☤坈</w:t>
      </w:r>
      <w:r>
        <w:rPr/>
        <w:t>ꕏ</w:t>
      </w:r>
      <w:r>
        <w:rPr/>
        <w:t>帱컂⸤슥橾㑪䥐六╹</w:t>
      </w:r>
      <w:r>
        <w:rPr/>
        <w:t>ꖩ</w:t>
      </w:r>
      <w:r>
        <w:rPr/>
        <w:t>穅敋攴墘墵殻氷깖厩啔春숺剴㙂▘䍍穑ㆡ쉵</w:t>
      </w:r>
      <w:r>
        <w:rPr/>
        <w:t>⠴</w:t>
      </w:r>
      <w:r>
        <w:rPr/>
        <w:t>䮡剘묪⽤杏竎牉슡쉌</w:t>
      </w:r>
      <w:r>
        <w:rPr/>
        <w:t>⠬</w:t>
      </w:r>
      <w:r>
        <w:rPr/>
        <w:t>顄⵳桵利唪咘⨴䔷祫绂䝩䬱䱣숺瑗楐爸넫䅑䍃樰憵췂稶単</w:t>
      </w:r>
      <w:r>
        <w:rPr/>
        <w:t>ⷂ</w:t>
      </w:r>
      <w:r>
        <w:rPr/>
        <w:t>礨숲辱䭓縰쉞楲</w:t>
      </w:r>
      <w:r>
        <w:rPr/>
        <w:t>ⱈ</w:t>
      </w:r>
      <w:r>
        <w:rPr/>
        <w:t>乫彴䖩㈽㙈⨵䁺뇂㍞쵏슩垏枩</w:t>
      </w:r>
      <w:r>
        <w:rPr/>
        <w:t>ⴸ</w:t>
      </w:r>
      <w:r>
        <w:rPr/>
        <w:t>㑊䙕뿂嚻䥺쉭婤摩坖쉐䅃ㅇ坌뽌係瓍㐨汉</w:t>
      </w:r>
      <w:r>
        <w:rPr/>
        <w:t>⢿</w:t>
      </w:r>
      <w:r>
        <w:rPr/>
        <w:t>숤啙</w:t>
      </w:r>
      <w:r>
        <w:rPr/>
        <w:t>ⲣ</w:t>
      </w:r>
      <w:r>
        <w:rPr/>
        <w:t>棂温噥㘤⩆</w:t>
      </w:r>
      <w:r>
        <w:rPr/>
        <w:t>ꗂ⥫</w:t>
      </w:r>
      <w:r>
        <w:rPr/>
        <w:t>䝃斻䥧瑐⾩ꄨ繤쉓쉁ㄥ癋祦㉫⩩</w:t>
      </w:r>
      <w:r>
        <w:rPr/>
        <w:t>ⷎ⑅</w:t>
      </w:r>
      <w:r>
        <w:rPr/>
        <w:t>慘癸娤轎卪冩彟ꌲ幍瘴痎戰兒숮</w:t>
      </w:r>
      <w:r>
        <w:rPr/>
        <w:t>⡸</w:t>
      </w:r>
      <w:r>
        <w:rPr/>
        <w:t>쉭矂瞮⭊焊啹撣偾걫슩㖻碡ꄭ碘</w:t>
      </w:r>
      <w:r>
        <w:rPr/>
        <w:t>ꔷ</w:t>
      </w:r>
      <w:r>
        <w:rPr/>
        <w:t>칪ꍾ珎㬪㘯穧ꍷ毂临辱晆녩㡹쉠煇</w:t>
      </w:r>
      <w:r>
        <w:rPr/>
        <w:t>⡓</w:t>
      </w:r>
      <w:r>
        <w:rPr/>
        <w:t>춬䙴숰㙮䧍と婳걆㔯敉ꅋ剄榿Ⓜ싂畈卤뽕</w:t>
      </w:r>
      <w:r>
        <w:rPr/>
        <w:t>ⵃ</w:t>
      </w:r>
      <w:r>
        <w:rPr/>
        <w:t>㑙卟쉁䵷唶䎘庩㕯䚱격쵌䉆쉖㠱쉲片䐶</w:t>
      </w:r>
      <w:r>
        <w:rPr/>
        <w:t>ⵗ</w:t>
      </w:r>
      <w:r>
        <w:rPr/>
        <w:t>砩䀳䩥慬傣쌸쉈歒</w:t>
      </w:r>
      <w:r>
        <w:rPr/>
        <w:t>ꗂ</w:t>
      </w:r>
      <w:r>
        <w:rPr/>
        <w:t>摗摾垘䥊촦ꅑ䩹䊣擃亵긵㪮깢整⩧</w:t>
      </w:r>
      <w:r>
        <w:rPr/>
        <w:t>ⵆ</w:t>
      </w:r>
      <w:r>
        <w:rPr/>
        <w:t>쉹쉖搯䋂깖抵㩟뽭⽆⪿佢⿎殿쵶䩺ꅮ刽⵳♨繳긤夸</w:t>
      </w:r>
      <w:r>
        <w:rPr/>
        <w:t>ⴴ</w:t>
      </w:r>
      <w:r>
        <w:rPr/>
        <w:t>쉒桍捹桞쉚極摏㉒</w:t>
      </w:r>
      <w:r>
        <w:rPr/>
        <w:t>꧂</w:t>
      </w:r>
      <w:r>
        <w:rPr/>
        <w:t>썊䡨否숪믍姂捋걵弳㔽䏂摯쉘彏</w:t>
      </w:r>
      <w:r>
        <w:rPr/>
        <w:t>꤫</w:t>
      </w:r>
      <w:r>
        <w:rPr/>
        <w:t>䯍</w:t>
      </w:r>
      <w:r>
        <w:rPr/>
        <w:t>⣂</w:t>
      </w:r>
      <w:r>
        <w:rPr/>
        <w:t>䤥</w:t>
      </w:r>
      <w:r>
        <w:rPr/>
        <w:t>ꗂ</w:t>
      </w:r>
      <w:r>
        <w:rPr/>
        <w:t>㨪丳离</w:t>
      </w:r>
      <w:r>
        <w:rPr/>
        <w:t>⡱</w:t>
      </w:r>
      <w:r>
        <w:rPr/>
        <w:t>慷顕稻囂긫眱眨䥘湦咮〷</w:t>
      </w:r>
      <w:r>
        <w:rPr/>
        <w:t>ꕃ</w:t>
      </w:r>
      <w:r>
        <w:rPr/>
        <w:t>숪⥋㉈⼻⫂恸썤⿂쉊幤ꥥ嚩쌷쉧䛂땪牚楤礫犣员숣⽶ㅎ쵤姍䖿佭〯纩挭숪〲⹐煟㤶垩硗䙰</w:t>
      </w:r>
      <w:r>
        <w:rPr/>
        <w:t>⡠♱</w:t>
      </w:r>
      <w:r>
        <w:rPr/>
        <w:t>啊䁩睩ㅒꍾ쉰ꄹ祃㥞奍怬乡䟂␯㍐佤⛂⍊뭊熿偀务쉄祸㝣劵⑪杵䬱⑐礬䑠쉹戬杞繊숹</w:t>
      </w:r>
      <w:r>
        <w:rPr/>
        <w:t>Ⳃ</w:t>
      </w:r>
      <w:r>
        <w:rPr/>
        <w:t>쉶戵灳</w:t>
      </w:r>
      <w:r>
        <w:rPr/>
        <w:t>ⶻ⨱</w:t>
      </w:r>
      <w:r>
        <w:rPr/>
        <w:t>䧂⬤轭楩奉穰䓍ꆱ潁榻乁⩶땩⩍田ヂ佃녥䃂嘺琹쉴</w:t>
      </w:r>
      <w:r>
        <w:rPr/>
        <w:t>ꤪ</w:t>
      </w:r>
      <w:r>
        <w:rPr/>
        <w:t>䞿湨㉑䁅惂䝨灅坄㎵窥⤽╚⩟繥䥷顋슱䆮玱㩸慺㬭칒朩彭쉏汷槂</w:t>
      </w:r>
      <w:r>
        <w:rPr/>
        <w:t>ⵓ</w:t>
      </w:r>
      <w:r>
        <w:rPr/>
        <w:t>玏娣瘪㵾䅬繚䈽䥪汭癹⭡凍㫂뽬癇㐦呾</w:t>
      </w:r>
      <w:r>
        <w:rPr/>
        <w:t>ⶥ</w:t>
      </w:r>
      <w:r>
        <w:rPr/>
        <w:t>浨갽䝔㙔㥆쉑ㅰ䕱噌硕ꅒ乣ꄭꅣ濃䕓稶㌹갪</w:t>
      </w:r>
      <w:r>
        <w:rPr/>
        <w:t>ꕄ</w:t>
      </w:r>
      <w:r>
        <w:rPr/>
        <w:t>ㅷ旂숪숴뼶愶窬</w:t>
      </w:r>
      <w:r>
        <w:rPr/>
        <w:t>ꕥ</w:t>
      </w:r>
      <w:r>
        <w:rPr/>
        <w:t>桒ꥶ⩄搩働넰卲䔹楞㮿⭰쉘♡戳轁猳깷</w:t>
      </w:r>
      <w:r>
        <w:rPr/>
        <w:t>ꥋ</w:t>
      </w:r>
      <w:r>
        <w:rPr/>
        <w:t>딳灯顟㩖䁄䁱机杳꥙䩉</w:t>
      </w:r>
      <w:r>
        <w:rPr/>
        <w:t>⡅</w:t>
      </w:r>
      <w:r>
        <w:rPr/>
        <w:t>婞繉㩧归뭈쉞婮昵쉓窿啱轣㉊婗玡⹒⸳놣쉘㭟灭浟㭞灊兌飂璻㤰㬽䣂숪ꍅ㝪湁⽳刦奒䚱㉌才곂淂恈⩨奓祫䡧器䰶</w:t>
      </w:r>
      <w:r>
        <w:rPr/>
        <w:t>⡰</w:t>
      </w:r>
      <w:r>
        <w:rPr/>
        <w:t>쌰ⸯ㛂硈㩎</w:t>
      </w:r>
      <w:r>
        <w:rPr/>
        <w:t>ꤣ</w:t>
      </w:r>
      <w:r>
        <w:rPr/>
        <w:t>㙚砭㠷殻歭</w:t>
      </w:r>
      <w:r>
        <w:rPr/>
        <w:t>⡾</w:t>
      </w:r>
      <w:r>
        <w:rPr/>
        <w:t>兗㌣⨬畧䉡㯂⪥ꎩ㪮⨻⨨夬䑃硡ぱ䥃⬺</w:t>
      </w:r>
      <w:r>
        <w:rPr/>
        <w:t>ꔪⓂ</w:t>
      </w:r>
      <w:r>
        <w:rPr/>
        <w:t>ま䔻惂㌲暏呁깆㶱椯て⸫頳䂩楡䥯婆橐ꅲ䡥䜥忂쉮挩塃ꅎ䡮憿땆楨婡숨땑Ⓧ☲潵离玩㐥刣슱㷂㑕⨱쉟쉱䥖汢眮</w:t>
      </w:r>
      <w:r>
        <w:rPr/>
        <w:t>ⵆ</w:t>
      </w:r>
      <w:r>
        <w:rPr/>
        <w:t>権橢㫂쉔優㭄촬䕳ꍥ恢堵儰柂䯃쉀儊␹⭂熘촻㔺</w:t>
      </w:r>
      <w:r>
        <w:rPr/>
        <w:t>ꤹ☫</w:t>
      </w:r>
      <w:r>
        <w:rPr/>
        <w:t>ꅬ批迎戫䟂㉉党朶摇顂䕁㓂㬱쉲剚牢⨯⺏灨獕㋎祕䥎뽩⴪仍敖㌷全녱捫塸⬱</w:t>
      </w:r>
      <w:r>
        <w:rPr/>
        <w:t>ⴺ</w:t>
      </w:r>
      <w:r>
        <w:rPr/>
        <w:t>쉤㣂硋깸歹㴣幹故⑙㘹녨䮡曂熣娫唫晇⑹浘百䵊ꅨ녑㉃朽甶䊮ㄬ쉏䱶䕅ꥢ爹⍑㙢愨㠸▻䭅</w:t>
      </w:r>
      <w:r>
        <w:rPr/>
        <w:t>ⷃ⥘</w:t>
      </w:r>
      <w:r>
        <w:rPr/>
        <w:t>뭒捲奦湰欴媣地壃枥頻썏숫</w:t>
      </w:r>
      <w:r>
        <w:rPr/>
        <w:t>ⵉ</w:t>
      </w:r>
      <w:r>
        <w:rPr/>
        <w:t>捰㉴漲瓍弹痂槍ꥢ儬津硖쉴⎮깷㮱坒칀♯ㅟ堦唰堨뭎ꍘ瞏겮甶묫庩䃂婕묯䅣硓䔪ꄹ橁欫央ꍔ䦘燂椣係頭숩㥵⹧쉨캱싍婪欣祡塨슣⎿쵞</w:t>
      </w:r>
      <w:r>
        <w:rPr/>
        <w:t>ⰲ</w:t>
      </w:r>
      <w:r>
        <w:rPr/>
        <w:t>璘꥖橱䍮ㆡ묪ꌲ灬䡦ㅨ䭉彺딻걕轥怣䖣婓嘵㕆␥⩦瑁呱剶呭쉘䶵晡쉍䑄쉨忂㡢㥔乳⻂㍧浇⤱呎㉘갨䡟縱숩䝺⌯眰煶䷂ヂ䋂顳㏂㍰썫樻뭆♧戥氫쉖䩙␪썀秂盃樬숸뾻㯍浴傿儹숹䝊䥯獌㑱颏쉣沮쉗숬匳䜽ㄹ堬싂婫稲</w:t>
      </w:r>
      <w:r>
        <w:rPr/>
        <w:t>ꤷ</w:t>
      </w:r>
      <w:r>
        <w:rPr/>
        <w:t>车䦘쉊뼯樭轉</w:t>
      </w:r>
      <w:r>
        <w:rPr/>
        <w:t>ꥃ</w:t>
      </w:r>
      <w:r>
        <w:rPr/>
        <w:t>㭈㚣䕹批杍氶幊买潮⩶癷쉵浡␽㘰䖣奖숦礭㈰⫃祘뽫灘␺弽쉡걙睇</w:t>
      </w:r>
      <w:r>
        <w:rPr/>
        <w:t>⢬</w:t>
      </w:r>
      <w:r>
        <w:rPr/>
        <w:t>㑶吱㵩䅬뭥䘪祳슘䃂掬⚿⭅싂칕ꅧ㙸悘㭸숺쉃睂놿敋㄰㙫䛂싎쉫⹊⩑㭗치쉥楔⭳滂⥯⪥眮塗䝶썱쉵祈杍⼺쉱剣剓</w:t>
      </w:r>
      <w:r>
        <w:rPr/>
        <w:t>ⴴ</w:t>
      </w:r>
      <w:r>
        <w:rPr/>
        <w:t>兺捶汕쉳⑺╄䬬</w:t>
      </w:r>
      <w:r>
        <w:rPr/>
        <w:t>ꕓ</w:t>
      </w:r>
      <w:r>
        <w:rPr/>
        <w:t>숪捦</w:t>
      </w:r>
      <w:r>
        <w:rPr/>
        <w:t>ꔬ</w:t>
      </w:r>
      <w:r>
        <w:rPr/>
        <w:t>晐䁬兎㐷甥슱砰廃䩇䴻썐</w:t>
      </w:r>
      <w:r>
        <w:rPr/>
        <w:t>⠬</w:t>
      </w:r>
      <w:r>
        <w:rPr/>
        <w:t>뗂㔩坍뭦</w:t>
      </w:r>
      <w:r>
        <w:rPr/>
        <w:t>ⷂ</w:t>
      </w:r>
      <w:r>
        <w:rPr/>
        <w:t>牣囂䵧싂䂏쉙뼫ㅥ쉀⬳</w:t>
      </w:r>
      <w:r>
        <w:rPr/>
        <w:t>⡰</w:t>
      </w:r>
      <w:r>
        <w:rPr/>
        <w:t>椬䮣浈⫎캮睠숶堣斣䅗焴겏⍞潪㥑㡮慉㐲秂楳</w:t>
      </w:r>
      <w:r>
        <w:rPr/>
        <w:t>Ⳃ</w:t>
      </w:r>
      <w:r>
        <w:rPr/>
        <w:t>쉚쉆呍</w:t>
      </w:r>
      <w:r>
        <w:rPr/>
        <w:t>⡄</w:t>
      </w:r>
      <w:r>
        <w:rPr/>
        <w:t>숩垘恟㫂畊쉨㕐⹵㍕㭔奩⥦䩧싂皩䡞顚测싃칹頭숻䭄㕑ㄦ䔹䘭浑☽夭唵㩬㉯캩狂啣歞䚿㇎㬬䶿</w:t>
      </w:r>
      <w:r>
        <w:rPr/>
        <w:t>ꕺ</w:t>
      </w:r>
      <w:r>
        <w:rPr/>
        <w:t>땺꤮辬穡坓</w:t>
      </w:r>
      <w:r>
        <w:rPr/>
        <w:t>⠸</w:t>
      </w:r>
      <w:r>
        <w:rPr/>
        <w:t>塯堪睒썄╤䎿顚녃䄪䥠</w:t>
      </w:r>
      <w:r>
        <w:rPr/>
        <w:t>ꕦ</w:t>
      </w:r>
      <w:r>
        <w:rPr/>
        <w:t>ㄱ⭎ꅄ㥒땱ꥥ䑭숸칫煭僂浍숴䙤♒깅㏂䢏㥸땈㵇獪彇䛂瘪何䠭抏然┻⸬嫂扖ꅏ恷䧂䀥䭶澥㢘ꅴ偭</w:t>
      </w:r>
      <w:r>
        <w:rPr/>
        <w:t>ꥍ</w:t>
      </w:r>
      <w:r>
        <w:rPr/>
        <w:t>㉮晣⾣坔嫂㤴捦彇⵴⽱䥾⨊睎䮮ぞ䩇睌⌺焥癭꧎畕六橲䅀京䭱㕹㬵䘸㪘㩋昷桏炩䯂擂⌻氫</w:t>
      </w:r>
      <w:r>
        <w:rPr/>
        <w:t>ⱥ</w:t>
      </w:r>
      <w:r>
        <w:rPr/>
        <w:t>㉙쉲␽濂风柂격쉓⭃拃急⸫⩫ざ歬昸慴뭚儵埂搽╁䄬칧㬦</w:t>
      </w:r>
      <w:r>
        <w:rPr/>
        <w:t>ⱐ</w:t>
      </w:r>
      <w:r>
        <w:rPr/>
        <w:t>㬳슩ꍃ♴繷煨憻㣂窿剙␽㘰⍙쉨╴潹</w:t>
      </w:r>
      <w:r>
        <w:rPr/>
        <w:t>ⱬ</w:t>
      </w:r>
      <w:r>
        <w:rPr/>
        <w:t>橃穹偏䉸咏캏瑾</w:t>
      </w:r>
      <w:r>
        <w:rPr/>
        <w:t>ꕾ</w:t>
      </w:r>
      <w:r>
        <w:rPr/>
        <w:t>걨縩㝣喿䲡佒冣쉲䘰兵뽤沏玿煊啫轖숶坯瑹䁯橆恊䚻漫싃村쎮揂슣⑍㤦䁂⌻䩬塪欶䔱슱䅹圮쉁㠫睒㍌</w:t>
      </w:r>
      <w:r>
        <w:rPr/>
        <w:t>ꦬ</w:t>
      </w:r>
      <w:r>
        <w:rPr/>
        <w:t>卭⑘楥⹣⩵煬嘱㙧㩺个在ꌶ殻儤㜩㙠甴堵晣毃顎◂䔵</w:t>
      </w:r>
      <w:r>
        <w:rPr/>
        <w:t>ꕏ</w:t>
      </w:r>
      <w:r>
        <w:rPr/>
        <w:t>剣</w:t>
      </w:r>
      <w:r>
        <w:rPr/>
        <w:t>ꦬ</w:t>
      </w:r>
      <w:r>
        <w:rPr/>
        <w:t>ꎥ煓㴪⥄䑙剭썰獳偉썲剬督䒮䅓囎㭁䵕㐴⤵ꥪ뭂噵㐶ㅏ繳䍹쉄頪☰梮頺겵㡫⼵橌䊩婶盂䱦䕉䁹ꥶ╃⌹㩱</w:t>
      </w:r>
      <w:r>
        <w:rPr/>
        <w:t>ⶱ</w:t>
      </w:r>
      <w:r>
        <w:rPr/>
        <w:t>넪乥ㄲ⧂䥯睰恉䑑ꥯ⵺沬げ쵖♵쉁矂琭㉱䍴彔㩡未䥱塷싂迂겮顀ㄵ</w:t>
      </w:r>
      <w:r>
        <w:rPr/>
        <w:t>⢵</w:t>
      </w:r>
      <w:r>
        <w:rPr/>
        <w:t>㮏⩔㕗딻싂⨤楢浊杺唪⪣䘵頰⻂瞻숨㍬</w:t>
      </w:r>
      <w:r>
        <w:rPr/>
        <w:t>ꤷ</w:t>
      </w:r>
      <w:r>
        <w:rPr/>
        <w:t>㝙䍟⽪塴⾬칟獈稳扡ㄮ䪿걠䲏朥値⍔</w:t>
      </w:r>
      <w:r>
        <w:rPr/>
        <w:t>ⵥ</w:t>
      </w:r>
      <w:r>
        <w:rPr/>
        <w:t>뇃淂쉋灂쉵恢卶則⹹슏⑸♏㋍䍋슏䭟桅싂⩇啉䘲⨴朶猵㠷辣桍瑁楇区廂䩃䅗び獏坙쉲쵒썵繀㉦橨䕤䱉䡭㕱噲㓂皘佲䇂桟䕡悥乙怶䙾쉏㕬⪵⸥氮쉕</w:t>
      </w:r>
      <w:r>
        <w:rPr/>
        <w:t>Ɒ</w:t>
      </w:r>
      <w:r>
        <w:rPr/>
        <w:t>⼷싂㍴⫂坒㡭侮숤믂숵劘桏㥕췂琽汍䑵╢憵帥摞䠳꺵慀㡀瑢烂㪩䱠ꥱ恅单싂幧係⍸⭏獱浈녹执治싂㑭␸ノ㴣湧䣂唺离⧂⿎</w:t>
      </w:r>
      <w:r>
        <w:rPr/>
        <w:t>ꕎ⮘</w:t>
      </w:r>
      <w:r>
        <w:rPr/>
        <w:t>䡋䅾⩑机〤廂呶⑰穈瑙쉋吱歺싍㓂슩숤䪬</w:t>
      </w:r>
      <w:r>
        <w:rPr/>
        <w:t>ꕚ</w:t>
      </w:r>
      <w:r>
        <w:rPr/>
        <w:t>䍸㩂䱡</w:t>
      </w:r>
      <w:r>
        <w:rPr/>
        <w:t>⡬◎</w:t>
      </w:r>
      <w:r>
        <w:rPr/>
        <w:t>슬⪏䝙浓杒♤땅未呰⪡祫㞮䎬츳㡠樯礫⾱⨩ꥴ繠㨲児繕ケ颬쎬습ㄴ䞬懂썵㭓⭱穘싍䏂穹㉌愬썌柂温</w:t>
      </w:r>
      <w:r>
        <w:rPr/>
        <w:t>ꤩ</w:t>
      </w:r>
      <w:r>
        <w:rPr/>
        <w:t>稱⥲㍦旎⼣䩯彰慯</w:t>
      </w:r>
      <w:r>
        <w:rPr/>
        <w:t>ⱹ⡚</w:t>
      </w:r>
      <w:r>
        <w:rPr/>
        <w:t>쉗䭹㉬⫍╙汶</w:t>
      </w:r>
      <w:r>
        <w:rPr/>
        <w:t>ꕨ</w:t>
      </w:r>
      <w:r>
        <w:rPr/>
        <w:t>䲬ꍯ姍效儱␺╺穙땡玘塑栨</w:t>
      </w:r>
      <w:r>
        <w:rPr/>
        <w:t>ꦬ</w:t>
      </w:r>
      <w:r>
        <w:rPr/>
        <w:t>伶╷倣繪㡮⩥숵䔨䁦歉</w:t>
      </w:r>
      <w:r>
        <w:rPr/>
        <w:t>ꦬ</w:t>
      </w:r>
      <w:r>
        <w:rPr/>
        <w:t>㕈뽩⭑ꥰく춿㑨䎡⭡㐶慮係侣怷帪䰰迂䑤敌祶녱㈫ꄊ扆䀤幘倣䁺䱄䉑⹆涥㠣㥃⹭㍴컂㏂䜸䥓眳㔣㵸뼰ㄽ</w:t>
      </w:r>
      <w:r>
        <w:rPr/>
        <w:t>꥟</w:t>
      </w:r>
      <w:r>
        <w:rPr/>
        <w:t>칆㵱湡曂묮䷂䨳㡗싂꥕䯂┴걓ꇂ숵轢쉇㙧穆쉆⮩슻㑶畢⩓猯슮斣묹쏂愹擂縨嘵䐷땈母⹤숣숭</w:t>
      </w:r>
      <w:r>
        <w:rPr/>
        <w:t>ⱑ</w:t>
      </w:r>
      <w:r>
        <w:rPr/>
        <w:t>湞ㄶ佥땤呚</w:t>
      </w:r>
      <w:r>
        <w:rPr/>
        <w:t>ⲵ</w:t>
      </w:r>
      <w:r>
        <w:rPr/>
        <w:t>㤣顑㤭꥞唴湵숷컍쵐</w:t>
      </w:r>
      <w:r>
        <w:rPr/>
        <w:t>ꥄ</w:t>
      </w:r>
      <w:r>
        <w:rPr/>
        <w:t>干湫朥獗쉾뽉呯棂</w:t>
      </w:r>
      <w:r>
        <w:rPr/>
        <w:t>꧂</w:t>
      </w:r>
      <w:r>
        <w:rPr/>
        <w:t>䅹䃂䁴딥쉹桦檬⹡剉</w:t>
      </w:r>
      <w:r>
        <w:rPr/>
        <w:t>ꥄ</w:t>
      </w:r>
      <w:r>
        <w:rPr/>
        <w:t>⡑</w:t>
      </w:r>
      <w:r>
        <w:rPr/>
        <w:t>坨炩偵繞恗싂숤哂幥乃䰲廃┥쉍摲㘫㦡ꍓ竂憡䝩婬啹欷䉃彦渮漥噑걣㭱♃싂쉯싂䵨䟂䶘㙔㪵娴㠵슬壂쉴灦橑䴤汕쉊旂瘤슬</w:t>
      </w:r>
      <w:r>
        <w:rPr/>
        <w:t>ꤥ</w:t>
      </w:r>
      <w:r>
        <w:rPr/>
        <w:t>汈形䭗僂䎘╅촹㪩煘쉈桂游票쉗</w:t>
      </w:r>
      <w:r>
        <w:rPr/>
        <w:t>⡉</w:t>
      </w:r>
      <w:r>
        <w:rPr/>
        <w:t>ㅃ쉫쉶ꅳ</w:t>
      </w:r>
      <w:r>
        <w:rPr/>
        <w:t>ꖏ</w:t>
      </w:r>
      <w:r>
        <w:rPr/>
        <w:t>⣃</w:t>
      </w:r>
      <w:r>
        <w:rPr/>
        <w:t>啎⹬묺偓䖱亏䉄㥕쉹䕞㉌揂椨曂쉶㷂뿂Ⓜ쉷㕨쉙题䠫㤶㠪㖻昤䏂䰸はば㩴</w:t>
      </w:r>
      <w:r>
        <w:rPr/>
        <w:t>⢩</w:t>
      </w:r>
      <w:r>
        <w:rPr/>
        <w:t>扈䉳쌫潁䩷奦䋂뼵纣熩슣䍚参獢兟䄲圱쉞輮㭫嘦太䍋⑨컂슥填参乩漻⴩漩</w:t>
      </w:r>
      <w:r>
        <w:rPr/>
        <w:t>Ⱳ</w:t>
      </w:r>
      <w:r>
        <w:rPr/>
        <w:t>숱싂ꍩ捚⩀硘破⦩칂夳氪报兠䡰灃쵭浌窣䕖䝂参总㵵狎䍾숤♞教亣뗂쉤쉥慑⼫剴⍡䁢㔬䕷걯䱔猣轧兒轷쉞쉢䠳㉏⩶㝄슻쉈⽶㶣⽆吽㧂⍕㙚䧍批㕮쉨㬹뮮⽂쉟겣땬㥇穄㮬⵵㏎㭋典⾘⭭쉔轐湵䈮捥㑐繥杖䅕塡亻쉺슱쉋㝧啫愵硒</w:t>
      </w:r>
      <w:r>
        <w:rPr/>
        <w:t>ꔻ</w:t>
      </w:r>
      <w:r>
        <w:rPr/>
        <w:t>祧ぶ煊睘딵禩䨣㬤頩伸䘥썸秎獲뭊楩㠪</w:t>
      </w:r>
      <w:r>
        <w:rPr/>
        <w:t>ꦥ</w:t>
      </w:r>
      <w:r>
        <w:rPr/>
        <w:t>啎ㄽ䙂쉇땕ㅱ㯂戹䥉浑ꌲ䡵㩴</w:t>
      </w:r>
      <w:r>
        <w:rPr/>
        <w:t>ⵄ</w:t>
      </w:r>
      <w:r>
        <w:rPr/>
        <w:t>牟慤姂槂⩖婋呆녳敮쉙汚煟</w:t>
      </w:r>
      <w:r>
        <w:rPr/>
        <w:t>ꤹ</w:t>
      </w:r>
      <w:r>
        <w:rPr/>
        <w:t>캥ꥨ</w:t>
      </w:r>
      <w:r>
        <w:rPr/>
        <w:t>ⷂ</w:t>
      </w:r>
      <w:r>
        <w:rPr/>
        <w:t>숭㓂⽊塥숩㬸な䄹걍썕㘷畖쉞쉷⥕佑⻂</w:t>
      </w:r>
      <w:r>
        <w:rPr/>
        <w:t>ꦿ</w:t>
      </w:r>
      <w:r>
        <w:rPr/>
        <w:t>瑣</w:t>
      </w:r>
      <w:r>
        <w:rPr/>
        <w:t>ⱅ</w:t>
      </w:r>
      <w:r>
        <w:rPr/>
        <w:t>猳庵☽㠰椨坴䍎㙍䒏䱰</w:t>
      </w:r>
      <w:r>
        <w:rPr/>
        <w:t>꥟ꦣ</w:t>
      </w:r>
      <w:r>
        <w:rPr/>
        <w:t>䞮橌愺顋䎮녘</w:t>
      </w:r>
      <w:r>
        <w:rPr/>
        <w:t>ⵍ</w:t>
      </w:r>
      <w:r>
        <w:rPr/>
        <w:t>䉩穧捯ꌶ洲䉡湃嚡⦘年䣂樥頬縪䤯畒㌸䟂ꍔ匨䵦┥嘱</w:t>
      </w:r>
      <w:r>
        <w:rPr/>
        <w:t>ⲥ</w:t>
      </w:r>
      <w:r>
        <w:rPr/>
        <w:t>洣㫃䚣㐹礲뽔栳側㙁䘺㣂慇璥쉐へ晓캱剐䨮扤깔쵁㴪潖搲㍆깒⨲ま건攱ꎬ䡈㉬썰灟䅈界㙺㓂㑗숰㐱㘤烂⬽唳楤</w:t>
      </w:r>
      <w:r>
        <w:rPr/>
        <w:t>ⱨ</w:t>
      </w:r>
      <w:r>
        <w:rPr/>
        <w:t>㡸䴺㐯⏂汃䛂䀻䢬ㄲ澬却⭇</w:t>
      </w:r>
      <w:r>
        <w:rPr/>
        <w:t>ꤊ</w:t>
      </w:r>
      <w:r>
        <w:rPr/>
        <w:t>朩⩃</w:t>
      </w:r>
      <w:r>
        <w:rPr/>
        <w:t>꧂</w:t>
      </w:r>
      <w:r>
        <w:rPr/>
        <w:t>㙦佩㛂穾칬硚싂䡠皬悱奣䕪㖱믂㩂墣묯㈳敏猬頯凂⵺쵯䍧㩱牑㮿┴춏쉕⹦縰</w:t>
      </w:r>
      <w:r>
        <w:rPr/>
        <w:t>ꕗ</w:t>
      </w:r>
      <w:r>
        <w:rPr/>
        <w:t>㠮盂ぅ</w:t>
      </w:r>
      <w:r>
        <w:rPr/>
        <w:t>⡪</w:t>
      </w:r>
      <w:r>
        <w:rPr/>
        <w:t>갽䴦繍ㆻ⸰⩔쉯싂䡳飂숵쉊쉂쉭畐䰣洮䗃嚮䝳頶껎㍯뽧딺奎权싃㉾㩫䧂灃抣婖恲슩층㴱歀呱䉪个䱵䭘晉當㊮啑ꍤ䑲㋂㍮♆剞╳塶</w:t>
      </w:r>
      <w:r>
        <w:rPr/>
        <w:t>Ⳃ</w:t>
      </w:r>
      <w:r>
        <w:rPr/>
        <w:t>戻䠦㝗⽷祥柂䍸㥘촪噃䛂磂凂년䙲丣玥슩䇃</w:t>
      </w:r>
      <w:r>
        <w:rPr/>
        <w:t>⠽</w:t>
      </w:r>
      <w:r>
        <w:rPr/>
        <w:t>묶⼪⍉李敁䵏泂歌僂媘空婓睐숻㕹呎깸쉵佇轣甶⌣榏㬺棂䘳숥䳂攪</w:t>
      </w:r>
      <w:r>
        <w:rPr/>
        <w:t>ꤪ</w:t>
      </w:r>
      <w:r>
        <w:rPr/>
        <w:t>䔫祫⼵䬶䝫껂ꥭ䡹愦㯎숭䙭䔥楘硃㨺带氥⑙㣂顆䨳ꥸ䵢恒⥁畟浗㌷灶㕍炵瘭え䍢⺘㡚栭䥹滂촳䥪㵭㑡戺穞습䄲갫䵶瑪㆘썂䩁从戩纬柎</w:t>
      </w:r>
      <w:r>
        <w:rPr/>
        <w:t>⠵</w:t>
      </w:r>
      <w:r>
        <w:rPr/>
        <w:t>쉤㛂値偳䖏⸮</w:t>
      </w:r>
      <w:r>
        <w:rPr/>
        <w:t>⠫</w:t>
      </w:r>
      <w:r>
        <w:rPr/>
        <w:t>砻⫂견넥㵆刣猺潋⭵䠪숨♏습㒵噋꥖す偂썥⦏갶촻㵺⮬</w:t>
      </w:r>
      <w:r>
        <w:rPr/>
        <w:t>ⴻ</w:t>
      </w:r>
      <w:r>
        <w:rPr/>
        <w:t>䨥硐⵨</w:t>
      </w:r>
      <w:r>
        <w:rPr/>
        <w:t>ⱬ</w:t>
      </w:r>
      <w:r>
        <w:rPr/>
        <w:t>啙灳쉔⹭⻍温垬⍷묦妿</w:t>
      </w:r>
      <w:r>
        <w:rPr/>
        <w:t>ꤻ</w:t>
      </w:r>
      <w:r>
        <w:rPr/>
        <w:t>䑋</w:t>
      </w:r>
      <w:r>
        <w:rPr/>
        <w:t>ⴰ</w:t>
      </w:r>
      <w:r>
        <w:rPr/>
        <w:t>䍍</w:t>
      </w:r>
      <w:r>
        <w:rPr/>
        <w:t>ꖩꤴ╙</w:t>
      </w:r>
      <w:r>
        <w:rPr/>
        <w:t>厩㤮収梵梣쉙</w:t>
      </w:r>
      <w:r>
        <w:rPr/>
        <w:t>꧃</w:t>
      </w:r>
      <w:r>
        <w:rPr/>
        <w:t>儽窬㵴쉉汣湤㣂쉒甴촻兡䓂柂쉑练쉏乍瑥殏渨슘쉳ꄴ㔣䵦轚충</w:t>
      </w:r>
      <w:r>
        <w:rPr/>
        <w:t>Ⱓ</w:t>
      </w:r>
      <w:r>
        <w:rPr/>
        <w:t>嘤싂瘬䁾㑔ㅋ싍䱦顳习뮵婤瑕㥦⩺娨啇숹偱쉳쉄呀ꍫ攥㚩⥆䁗쏎碡ꥵ䓂奾轤轁牃朵㯂쎥뾱</w:t>
      </w:r>
      <w:r>
        <w:rPr/>
        <w:t>꧃</w:t>
      </w:r>
      <w:r>
        <w:rPr/>
        <w:t>剔䵉桳繾㙍榵䥈恴</w:t>
      </w:r>
      <w:r>
        <w:rPr/>
        <w:t>Ⱔ</w:t>
      </w:r>
      <w:r>
        <w:rPr/>
        <w:t>ꥄ⤬</w:t>
      </w:r>
      <w:r>
        <w:rPr/>
        <w:t>䮵㷂</w:t>
      </w:r>
      <w:r>
        <w:rPr/>
        <w:t>ⵦ</w:t>
      </w:r>
      <w:r>
        <w:rPr/>
        <w:t>㕱䩴</w:t>
      </w:r>
      <w:r>
        <w:rPr/>
        <w:t>⡸</w:t>
      </w:r>
      <w:r>
        <w:rPr/>
        <w:t>ㅞ</w:t>
      </w:r>
      <w:r>
        <w:rPr/>
        <w:t>ⵄ</w:t>
      </w:r>
      <w:r>
        <w:rPr/>
        <w:t>瓂朰䭮쉋</w:t>
      </w:r>
      <w:r>
        <w:rPr/>
        <w:t>⡪</w:t>
      </w:r>
      <w:r>
        <w:rPr/>
        <w:t>扆婅䎘◎䏂㟂憡徻偤숲⯂娸獭樱뭱嗎</w:t>
      </w:r>
      <w:r>
        <w:rPr/>
        <w:t>ꤥ</w:t>
      </w:r>
      <w:r>
        <w:rPr/>
        <w:t>冡㜽㩦䰦ꅐ㋂</w:t>
      </w:r>
      <w:r>
        <w:rPr/>
        <w:t>ꔪ</w:t>
      </w:r>
      <w:r>
        <w:rPr/>
        <w:t>兲⭓ㅎ䩈煞搤썣슏쉞쉹쉵쵑ꄱ㭟䵃㖩煸䍓幅媮顨捪䠲꥚쌣䠱슱䬷兒♅冥礩桳参眩㮥⑯㵕㩰숰⩒抱摩犘稺檩恩硴촤쉇㗂槂䕢㤨갩橡䈵䆩卩碩☬婪⥰㭗⿂澣䜭긪乢丯⿂戦䖥潙㍺</w:t>
      </w:r>
      <w:r>
        <w:rPr/>
        <w:t>ꕘ</w:t>
      </w:r>
      <w:r>
        <w:rPr/>
        <w:t>泃䀷獚斩⫂捎</w:t>
      </w:r>
      <w:r>
        <w:rPr/>
        <w:t>ⵔ</w:t>
      </w:r>
      <w:r>
        <w:rPr/>
        <w:t>䁭畦뿍㍃䏂秂忍灲匥ꇂ砲廃壂㵎</w:t>
      </w:r>
      <w:r>
        <w:rPr/>
        <w:t>⡇</w:t>
      </w:r>
      <w:r>
        <w:rPr/>
        <w:t>矂䨪剚泂곃⑷쵚汅杹㑡纻湯塇塷㍱秂㛂걀</w:t>
      </w:r>
      <w:r>
        <w:rPr/>
        <w:t>ⵏ</w:t>
      </w:r>
      <w:r>
        <w:rPr/>
        <w:t>塪䙧欷㕶㯂ꅋ栭破쉙⯃珂⬊⨸숥㈸瘳汬徱ꆥ瘮츬⺡㑘㋂㡗깑䳂䐮⹠稹⭦</w:t>
      </w:r>
      <w:r>
        <w:rPr/>
        <w:t>⡗</w:t>
      </w:r>
      <w:r>
        <w:rPr/>
        <w:t>쌣꥘ꄤ潌漨琭♪</w:t>
      </w:r>
      <w:r>
        <w:rPr/>
        <w:t>ꕘⶣ</w:t>
      </w:r>
      <w:r>
        <w:rPr/>
        <w:t>䈥牒</w:t>
      </w:r>
      <w:r>
        <w:rPr/>
        <w:t>⡵</w:t>
      </w:r>
      <w:r>
        <w:rPr/>
        <w:t>䱶奦睵塹樤䙾䪥쉌晇䈫扄䧃啩烂晦睸</w:t>
      </w:r>
      <w:r>
        <w:rPr/>
        <w:t>Ⳃ⭅</w:t>
      </w:r>
      <w:r>
        <w:rPr/>
        <w:t>㍇䎱楒뭍깾⥠䭆</w:t>
      </w:r>
      <w:r>
        <w:rPr/>
        <w:t>ꕪ⪩⨤</w:t>
      </w:r>
      <w:r>
        <w:rPr/>
        <w:t>猶묵뭧呋㜱竃潴匴汷딱⭷ꍕ婠깕Ⓜ▩</w:t>
      </w:r>
      <w:r>
        <w:rPr/>
        <w:t>꤫</w:t>
      </w:r>
      <w:r>
        <w:rPr/>
        <w:t>坫堨眵幥숻䁭딤婁땐⌶硇䕳汓䩳넷做ㄵ嗂쉁쉂朰漭纩㈽漥⧂帽뗂瘪慆彥걷⼵樲䣂睾単㤦</w:t>
      </w:r>
      <w:r>
        <w:rPr/>
        <w:t>ⱕ</w:t>
      </w:r>
      <w:r>
        <w:rPr/>
        <w:t>㈨毂憥슘昵ꥥ䞵촷搫㥰ꥨ쉵</w:t>
      </w:r>
      <w:r>
        <w:rPr/>
        <w:t>ⱕ</w:t>
      </w:r>
      <w:r>
        <w:rPr/>
        <w:t>为⎱䎱ㆥ敐恹绂㤴</w:t>
      </w:r>
      <w:r>
        <w:rPr/>
        <w:t>ꦱ</w:t>
      </w:r>
      <w:r>
        <w:rPr/>
        <w:t>偣洰彉쉗쉔싂숫页么噘琩㤦</w:t>
      </w:r>
      <w:r>
        <w:rPr/>
        <w:t>⠸</w:t>
      </w:r>
      <w:r>
        <w:rPr/>
        <w:t>湍涬癡쉊䬴쉆灰曂歯⵾습㝌䍅쉲煣塰剹ㆿ拂⍒飂숫毂穘瀨繤敟䓂歮쉌⬭兹獢ぇ獑㥰␨䨯ꆡ氬啥妱楇䅚슡⭋歟쉸ꍶ땦呌싃㡅ㅾ숭䈩</w:t>
      </w:r>
      <w:r>
        <w:rPr/>
        <w:t>ꥍ</w:t>
      </w:r>
      <w:r>
        <w:rPr/>
        <w:t>爣숫䙩㈣쉷䀦䆘坭党♯奊汓⧂㴻숶摵秂偫奄㌵┪顷唰䰽쉍䧂乏圣쉄禩䄵쉔䕄〸쎥㍴嘴☭Ⓜ样䙢</w:t>
      </w:r>
      <w:r>
        <w:rPr/>
        <w:t>ꦏ</w:t>
      </w:r>
      <w:r>
        <w:rPr/>
        <w:t>嘮剦填䋂琭晬䴻硑쉡杉⥅갮䈨繑⧂㕥⨨囂䞵怽컂獩婲砪穵坠쌷瑒幓㍩⩌睘䕰㕥ꄺ숸걟刵歱杳浟泃线䩭ꅮ⥀</w:t>
      </w:r>
      <w:r>
        <w:rPr/>
        <w:t>ⵦ</w:t>
      </w:r>
      <w:r>
        <w:rPr/>
        <w:t>婧쉟兾숣믂䭑兡숲㩣嘸䐩戹</w:t>
      </w:r>
      <w:r>
        <w:rPr/>
        <w:t>ꤺ</w:t>
      </w:r>
      <w:r>
        <w:rPr/>
        <w:t>쉐</w:t>
      </w:r>
      <w:r>
        <w:rPr/>
        <w:t>ⵯ</w:t>
      </w:r>
      <w:r>
        <w:rPr/>
        <w:t>쉑杂嗂盂䮣┴偾䑟嘩쉗䃂癡䩧偺爤</w:t>
      </w:r>
      <w:r>
        <w:rPr/>
        <w:t>⡤</w:t>
      </w:r>
      <w:r>
        <w:rPr/>
        <w:t>⻂䳂灘䕖剢塰녇䔸㕕㮥啂⍃畆㋂㘸䙫쉲䉷慎⭪琥깾슣⩞⑁棂</w:t>
      </w:r>
      <w:r>
        <w:rPr/>
        <w:t>⠵</w:t>
      </w:r>
      <w:r>
        <w:rPr/>
        <w:t>癡䗂娫㨵㈹</w:t>
      </w:r>
      <w:r>
        <w:rPr/>
        <w:t>ꤺ</w:t>
      </w:r>
      <w:r>
        <w:rPr/>
        <w:t>㍤ꆩ䳂搤䂿参捔</w:t>
      </w:r>
      <w:r>
        <w:rPr/>
        <w:t>⣂</w:t>
      </w:r>
      <w:r>
        <w:rPr/>
        <w:t>싂䑾嫂囂䍞刲쉤쉳㭗ㅆ全</w:t>
      </w:r>
      <w:r>
        <w:rPr/>
        <w:t>꧂</w:t>
      </w:r>
      <w:r>
        <w:rPr/>
        <w:t>䠯䍋厘떿슮坤礲䦩싂䁸䬺䝣匥䑉㜱睢椽쉖抏勎䕏佖睺쉣恸䕴凂轙䴺䅁뭍畮浶乫딻痂</w:t>
      </w:r>
      <w:r>
        <w:rPr/>
        <w:t>ⰱ</w:t>
      </w:r>
      <w:r>
        <w:rPr/>
        <w:t>넽숳湣珂슬㡳⽘䌱ꥱ灇渽쌳ꄭ幘傮䬪⼲淍䄰琳⬰䃂썹⨷偃半〤䈹㑭殬䋃슘⩢䧂⩑쉱㝰樺柃㥭彍汱噔㠽歔䩪㝂縵쉗瘯숥嫂䳂穈煎숥斻楃䕸췂⥐瀽䙹㷂䍦呖游⨭穹䟃</w:t>
      </w:r>
      <w:r>
        <w:rPr/>
        <w:t>Ⳏ⤵</w:t>
      </w:r>
      <w:r>
        <w:rPr/>
        <w:t>剾煅⽸ꍪ뼥䕯䌽堣㍞⌤轑</w:t>
      </w:r>
      <w:r>
        <w:rPr/>
        <w:t>Ⲙ</w:t>
      </w:r>
      <w:r>
        <w:rPr/>
        <w:t>숪䳂噷䅠</w:t>
      </w:r>
      <w:r>
        <w:rPr/>
        <w:t>ⲏ</w:t>
      </w:r>
      <w:r>
        <w:rPr/>
        <w:t>噩䍠硖걉숊捬㩡塚깷쉐畲桾垮繯歸⑾쉋氣⑚皡䣃㬫弰怫⍵畇⩮⨴䅡</w:t>
      </w:r>
      <w:r>
        <w:rPr/>
        <w:t>ꗂ♠</w:t>
      </w:r>
      <w:r>
        <w:rPr/>
        <w:t>輤畩戻奾乞戽墩䝐㍨涬党㑖</w:t>
      </w:r>
      <w:r>
        <w:rPr/>
        <w:t>ⱺ</w:t>
      </w:r>
      <w:r>
        <w:rPr/>
        <w:t>敆䤦긫㐰偳캮垡丶乴佒겏恑⥢깩㘨洪潄溥奌䱑攳伣潉㉺쉣쵞捁昫つ偀␷ꌳ쉌灈ꅮ曂땦䘨槂䋃⤸㝱临쉫彐</w:t>
      </w:r>
      <w:r>
        <w:rPr/>
        <w:t>ⵢ</w:t>
      </w:r>
      <w:r>
        <w:rPr/>
        <w:t>쉒쌸慔ㅌ㡂쉄㞘</w:t>
      </w:r>
      <w:r>
        <w:rPr/>
        <w:t>Ɑ</w:t>
      </w:r>
      <w:r>
        <w:rPr/>
        <w:t>녒䩘啎婠凂쵕倹撏숦滎浹䅊泎䛂넵異䩖⺡⨳䁤噫墵쉒飂䣂渱⬸䉨䚿쵄焸㍱䔲㩥뗃⹓灌启䈦渽瘴卭쉆杧吶슥樽冥墿싂繋摫噡曂䟂䕹彋쉃㭟ㅅ걭㥞晢硇報楧湑숴꺻琣䎡到⥇婣焷㙹충䩕䍶啲礨么槂挺⽍䪣爩䷎轠㙦쉡砲乯幸깏쉸煩⽺㢣㏍⦵婡琹㔲</w:t>
      </w:r>
      <w:r>
        <w:rPr/>
        <w:t>꧂</w:t>
      </w:r>
      <w:r>
        <w:rPr/>
        <w:t>㢥乐㠶쉀伷凂潖憱楬䑱䝬䍭</w:t>
      </w:r>
      <w:r>
        <w:rPr/>
        <w:t>⡒</w:t>
      </w:r>
      <w:r>
        <w:rPr/>
        <w:t>亵偡塙⮏塉</w:t>
      </w:r>
      <w:r>
        <w:rPr/>
        <w:t>ⲩ</w:t>
      </w:r>
      <w:r>
        <w:rPr/>
        <w:t>䉢儨</w:t>
      </w:r>
      <w:r>
        <w:rPr/>
        <w:t>ꕄ</w:t>
      </w:r>
      <w:r>
        <w:rPr/>
        <w:t>㊣ꍫ惎⫂凂㐺㩱숽愨飍甶䖩⨻숹쵊쉳䝖쉀砯䄺</w:t>
      </w:r>
      <w:r>
        <w:rPr/>
        <w:t>ⱃ</w:t>
      </w:r>
      <w:r>
        <w:rPr/>
        <w:t>朵歉숬⎏⭲넥⤰佰ㅅ槍☣숵⧃犩</w:t>
      </w:r>
      <w:r>
        <w:rPr/>
        <w:t>ⰸ</w:t>
      </w:r>
      <w:r>
        <w:rPr/>
        <w:t>睸砣칺権囂숶㵓斥껎䥕輸⌮䙀䇂轾䈤䷂癹㥪婄炡傩吷嘷긨惂癀澻晍䙵恥祰噉睁ヂ汵汗㕱㬫坎쉖ꍈ䥭</w:t>
      </w:r>
      <w:r>
        <w:rPr/>
        <w:t>ⵔ</w:t>
      </w:r>
      <w:r>
        <w:rPr/>
        <w:t>剨숱奩轕ㆮ㝈敬塁参쌴㩲漸㩔扸唬쉵灯〉⫂灙栨쏂湪⪬朥愮쉫䓂㐻䛂쉗칥侩协ꇂ澻换뇂恹畴㙂⭞뼰</w:t>
      </w:r>
      <w:r>
        <w:rPr/>
        <w:t>ꦩ</w:t>
      </w:r>
      <w:r>
        <w:rPr/>
        <w:t>电숸</w:t>
      </w:r>
      <w:r>
        <w:rPr/>
        <w:t>ⷂ╆</w:t>
      </w:r>
      <w:r>
        <w:rPr/>
        <w:t>㕹奬ヂ橷㉑ァꅹ⻂㥪䷂⭕⪩䊡슮䱹깙␫딴獅晪噫猫쉀侮㊥쉤夣⥑頲剶珂係</w:t>
      </w:r>
      <w:r>
        <w:rPr/>
        <w:t>⵰</w:t>
      </w:r>
      <w:r>
        <w:rPr/>
        <w:t>に癍槂䵳싂辥潮⾿恂䜨⽗䅬睱煒⸥咮䀦椱汹쉳</w:t>
      </w:r>
      <w:r>
        <w:rPr/>
        <w:t>ⷍ⩁</w:t>
      </w:r>
      <w:r>
        <w:rPr/>
        <w:t>敘㎮㠷䝶슻㘨䇂㬯㑃쉱䝩壂啴犥쉇딴壍烂忂甽礹⸫㏂坓㨹嘭깘匱</w:t>
      </w:r>
      <w:r>
        <w:rPr/>
        <w:t>ꗂ</w:t>
      </w:r>
      <w:r>
        <w:rPr/>
        <w:t>㩁㒘晧갳싂搴㧂숩⹮䙵싎</w:t>
      </w:r>
      <w:r>
        <w:rPr/>
        <w:t>⡲</w:t>
      </w:r>
      <w:r>
        <w:rPr/>
        <w:t>轑轖仂䩭</w:t>
      </w:r>
      <w:r>
        <w:rPr/>
        <w:t>ꕙ</w:t>
      </w:r>
      <w:r>
        <w:rPr/>
        <w:t>噒破</w:t>
      </w:r>
      <w:r>
        <w:rPr/>
        <w:t>ⵆ</w:t>
      </w:r>
      <w:r>
        <w:rPr/>
        <w:t>劥땎壎奾眶怬䬦搪恲录輯⚡由匨輺搵썧唪</w:t>
      </w:r>
      <w:r>
        <w:rPr/>
        <w:t>⠶</w:t>
      </w:r>
      <w:r>
        <w:rPr/>
        <w:t>䁨愽쉨갸绂</w:t>
      </w:r>
      <w:r>
        <w:rPr/>
        <w:t>ꦘ</w:t>
      </w:r>
      <w:r>
        <w:rPr/>
        <w:t>瓂</w:t>
      </w:r>
      <w:r>
        <w:rPr/>
        <w:t>ⵀ</w:t>
      </w:r>
      <w:r>
        <w:rPr/>
        <w:t>ꍉ磂⧂䉐ꥴ洬斡쉭䁠湠奴顦喥睡働</w:t>
      </w:r>
      <w:r>
        <w:rPr/>
        <w:t>⠷</w:t>
      </w:r>
      <w:r>
        <w:rPr/>
        <w:t>걁⥎呆㉧礭쉞㍞爱䂮㴩ꎣ兯㷂䀨⍗仍堊坺繒枩㌣쉧캬䕵疏硦싂泂欮⩨硋쉅啎颵⩘걟䁀塔坸긦獆柎䶿䬶䖱䠪估⎏쉢숪杠⑬浓项╓슿쉑슱湠숽싂⫂〦挩淂゘挵㤯䝸䙅</w:t>
      </w:r>
      <w:r>
        <w:rPr/>
        <w:t>ꖬ</w:t>
      </w:r>
      <w:r>
        <w:rPr/>
        <w:t>琤싃㵾弥㉃䔫傥ꍙ긲</w:t>
      </w:r>
      <w:r>
        <w:rPr/>
        <w:t>ꕡ</w:t>
      </w:r>
      <w:r>
        <w:rPr/>
        <w:t>꺣㏎땈柍㍀總슱煞样싂쉑ガ⵫⭦⸦쉂⴫䋂幚偂彲兒碩</w:t>
      </w:r>
      <w:r>
        <w:rPr/>
        <w:t>ⱶ</w:t>
      </w:r>
      <w:r>
        <w:rPr/>
        <w:t>䡢쉖⨺ꅚ擂㭤档欫槃瑍칆刽㑋徿慪儱츤塦潲숨</w:t>
      </w:r>
      <w:r>
        <w:rPr/>
        <w:t>⠩</w:t>
      </w:r>
      <w:r>
        <w:rPr/>
        <w:t>쉙쉭</w:t>
      </w:r>
      <w:r>
        <w:rPr/>
        <w:t>ꕁ</w:t>
      </w:r>
      <w:r>
        <w:rPr/>
        <w:t>㝇癅㡚捞牐칋䌳숵ꍹ뼨㘹㣂泂䉎为䅕</w:t>
      </w:r>
      <w:r>
        <w:rPr/>
        <w:t>ꕏ</w:t>
      </w:r>
      <w:r>
        <w:rPr/>
        <w:t>智숺㤲㜫⹃썖䏂⤮但地䉆쉡捉슩췂乤恧敃쉡슻䴯樸塩瑬㪥䧂䜫䧂塊捴健䉠焴썙㤴垮䭂쉋噊夹쉏吥湁坞㭥晊㝫싍슿埂䞩쉰⸷</w:t>
      </w:r>
      <w:r>
        <w:rPr/>
        <w:t>ꕞ</w:t>
      </w:r>
      <w:r>
        <w:rPr/>
        <w:t>쉆쉎</w:t>
      </w:r>
      <w:r>
        <w:rPr/>
        <w:t>ꥂ</w:t>
      </w:r>
      <w:r>
        <w:rPr/>
        <w:t>啙츻</w:t>
      </w:r>
      <w:r>
        <w:rPr/>
        <w:t>⡗</w:t>
      </w:r>
      <w:r>
        <w:rPr/>
        <w:t>䩕榣慂晤숥㎵䭋㌱쉱䐬쉱沩뭆さ杹㣂噢묥摄敤</w:t>
      </w:r>
      <w:r>
        <w:rPr/>
        <w:t>ꥂ</w:t>
      </w:r>
      <w:r>
        <w:rPr/>
        <w:t>㧂</w:t>
      </w:r>
      <w:r>
        <w:rPr/>
        <w:t>ꕉ</w:t>
      </w:r>
      <w:r>
        <w:rPr/>
        <w:t>姂㐣쵕⿂뭦㡹䠥쉂佡丯嚩ㄶ⸺숸㠰뮥碡껂쉅⹞䭤眦乂␭挬獕彰槂㤤쉯樯걓㷎獰꥖㊵䝷䕓⭅哂啇椦䭺䅢杢中捕䉺拎忂</w:t>
      </w:r>
      <w:r>
        <w:rPr/>
        <w:t>Ⱕ</w:t>
      </w:r>
      <w:r>
        <w:rPr/>
        <w:t>斵⻂숽䷂䡹坡煾棎㇍슮썖녥呇皮慹祍숪亮帺喿⩠甽婇䕚㭮껂橬塄</w:t>
      </w:r>
      <w:r>
        <w:rPr/>
        <w:t>⣎</w:t>
      </w:r>
      <w:r>
        <w:rPr/>
        <w:t>杷天ꍹ뼸숦</w:t>
      </w:r>
      <w:r>
        <w:rPr/>
        <w:t>ꕬ</w:t>
      </w:r>
      <w:r>
        <w:rPr/>
        <w:t>柂뭴癹⥌す걀땆䨮䥰厡㧂彘慲쉫娥</w:t>
      </w:r>
      <w:r>
        <w:rPr/>
        <w:t>ꥏ⹶</w:t>
      </w:r>
      <w:r>
        <w:rPr/>
        <w:t>杯悵呟㑐摾硣摣깧</w:t>
      </w:r>
      <w:r>
        <w:rPr/>
        <w:t>ꥇ</w:t>
      </w:r>
      <w:r>
        <w:rPr/>
        <w:t>穔慸癡灊㜺</w:t>
      </w:r>
      <w:r>
        <w:rPr/>
        <w:t>Ⱨ</w:t>
      </w:r>
      <w:r>
        <w:rPr/>
        <w:t>睨啙䙈캏꥕㑋㵷囃⨫ꏂ䫂厵畡䡵摌곂児⥧奒</w:t>
      </w:r>
      <w:r>
        <w:rPr/>
        <w:t>ꥃ</w:t>
      </w:r>
      <w:r>
        <w:rPr/>
        <w:t>䨩캿刪㡩ꅬ嗂で쉊</w:t>
      </w:r>
      <w:r>
        <w:rPr/>
        <w:t>꧂Ⓜ</w:t>
      </w:r>
      <w:r>
        <w:rPr/>
        <w:t>ꄱ䔯晍猴숻彦┶쉺礯泂⮩䊩쉎䩉㛂痂⨯☽冬倸泂佳剰瑙⩨瀣ㄫ쉪㵤晃圭橷恅┴獄䩮摭机걐潓㥘䠬硗䱚⩈쉈繋穞쉵⤵䉅㑰쉅갺습癐㵫恣頣焦ꥥ墮⩓捇汚㞱䀪쉠뽴䌥稺녺湀</w:t>
      </w:r>
      <w:r>
        <w:rPr/>
        <w:t>ꕆ</w:t>
      </w:r>
      <w:r>
        <w:rPr/>
        <w:t>挭㇂烂녚漮杴</w:t>
      </w:r>
      <w:r>
        <w:rPr/>
        <w:t>Ⳃ</w:t>
      </w:r>
      <w:r>
        <w:rPr/>
        <w:t>拂</w:t>
      </w:r>
      <w:r>
        <w:rPr/>
        <w:t>Ⳃ</w:t>
      </w:r>
      <w:r>
        <w:rPr/>
        <w:t>ꍹ嘦婞繵祥獕捞砩怽捵獢䴮杖䴺ㆣ㬽⒩⹵煅䁭㩴彴㉭匹氹夨</w:t>
      </w:r>
      <w:r>
        <w:rPr/>
        <w:t>⡭</w:t>
      </w:r>
      <w:r>
        <w:rPr/>
        <w:t>⾥㝦瘳쉧▩</w:t>
      </w:r>
      <w:r>
        <w:rPr/>
        <w:t>ⵖ</w:t>
      </w:r>
      <w:r>
        <w:rPr/>
        <w:t>ꅊ㉊才䔻곂汏㝉ヂ䕊卲㧂⩺㭑祊燃䝊䍦䧂瀭ㅑ</w:t>
      </w:r>
      <w:r>
        <w:rPr/>
        <w:t>ꕘ⬭</w:t>
      </w:r>
      <w:r>
        <w:rPr/>
        <w:t>썢琣⽑歕춥슿䉣挫</w:t>
      </w:r>
      <w:r>
        <w:rPr/>
        <w:t>ⱬ⡐</w:t>
      </w:r>
      <w:r>
        <w:rPr/>
        <w:t>䑉ꍩ䟂朊柂灞쉈扖䆮母쉦싂剦⽃䣂</w:t>
      </w:r>
      <w:r>
        <w:rPr/>
        <w:t>Ɐ</w:t>
      </w:r>
      <w:r>
        <w:rPr/>
        <w:t>䝯凂</w:t>
      </w:r>
      <w:r>
        <w:rPr/>
        <w:t>ꖥ</w:t>
      </w:r>
      <w:r>
        <w:rPr/>
        <w:t>슏悿⧂礤</w:t>
      </w:r>
      <w:r>
        <w:rPr/>
        <w:t>ꕳ</w:t>
      </w:r>
      <w:r>
        <w:rPr/>
        <w:t>㩓㍹㵂涥硦㙗⪱浣㩈</w:t>
      </w:r>
      <w:r>
        <w:rPr/>
        <w:t>ꕖ</w:t>
      </w:r>
      <w:r>
        <w:rPr/>
        <w:t>栵ㅹ倣⍑숥슣渹쉰敾</w:t>
      </w:r>
      <w:r>
        <w:rPr/>
        <w:t>꧂</w:t>
      </w:r>
      <w:r>
        <w:rPr/>
        <w:t>긲怲썋畸恭쉤</w:t>
      </w:r>
      <w:r>
        <w:rPr/>
        <w:t>ꕧ</w:t>
      </w:r>
      <w:r>
        <w:rPr/>
        <w:t>恃䡦䉬썢䵆숥癬夷ꅞ⑤刬⯂츤⴮剱</w:t>
      </w:r>
      <w:r>
        <w:rPr/>
        <w:t>Ⳃ</w:t>
      </w:r>
      <w:r>
        <w:rPr/>
        <w:t>쉱</w:t>
      </w:r>
      <w:r>
        <w:rPr/>
        <w:t>ⵥ</w:t>
      </w:r>
      <w:r>
        <w:rPr/>
        <w:t>汯斵㗂婇뭳仂啎땅塕걒컂穏坉櫂㭶䤨火浗迂氻渳㬵㏂櫂顦⦥㩊㍵ㆥ㛂걲㙫橺甪칚㛂꥔㷂㇂歇佘깨輳⩃硄兗李㟂㕤獆㔥湀뇂媣㜪沮⥪깔뽶䛂</w:t>
      </w:r>
      <w:r>
        <w:rPr/>
        <w:t>ꔹ</w:t>
      </w:r>
      <w:r>
        <w:rPr/>
        <w:t>㬰張㦡绎쉤牲䰮쉾䠣䡒轆潁</w:t>
      </w:r>
      <w:r>
        <w:rPr/>
        <w:t>ꤵ</w:t>
      </w:r>
      <w:r>
        <w:rPr/>
        <w:t>搥㌦捗Ⓙ</w:t>
      </w:r>
      <w:r>
        <w:rPr/>
        <w:t>ꤤ</w:t>
      </w:r>
      <w:r>
        <w:rPr/>
        <w:t>썠䥆⽹ㄺ땾癚愤唯⬳炥漩慭扪泂奂㵍〣䭟擃딵垿⵸녂洪䜯⫂撘窩吩盎悻敏⭹䥫䉤䱦搭剱</w:t>
      </w:r>
      <w:r>
        <w:rPr/>
        <w:t>Ⳃ</w:t>
      </w:r>
      <w:r>
        <w:rPr/>
        <w:t>硳</w:t>
      </w:r>
      <w:r>
        <w:rPr/>
        <w:t>ꔺ</w:t>
      </w:r>
      <w:r>
        <w:rPr/>
        <w:t>珂</w:t>
      </w:r>
      <w:r>
        <w:rPr/>
        <w:t>ꤴ</w:t>
      </w:r>
      <w:r>
        <w:rPr/>
        <w:t>睢捥</w:t>
      </w:r>
      <w:r>
        <w:rPr/>
        <w:t>ꦵꕰ</w:t>
      </w:r>
      <w:r>
        <w:rPr/>
        <w:t>㯍堹嗍扸칾幔瑱场</w:t>
      </w:r>
      <w:r>
        <w:rPr/>
        <w:t>⡈</w:t>
      </w:r>
      <w:r>
        <w:rPr/>
        <w:t>䊿䍈묦⥸偕楟汭壂歔帥輭ꇂ깭敎ꎘ瑸牷煎꥔쉬慤䔺숭츥䉾半特慨㨦汌깩晓쉙弤⏂䇃⩯숤浥츹⽥囂⿂轳견㭗枮氲摕䐰浹⩨㭷啇捩묽䩠캥쉇慹祹깚参</w:t>
      </w:r>
      <w:r>
        <w:rPr/>
        <w:t>ꕒ⍳♞</w:t>
      </w:r>
      <w:r>
        <w:rPr/>
        <w:t>쉹숹㏂췂슱奾㙲䓍奈煆癤▵樤쉐伬潑녩ꥥ䅦瘴䆱䩩⹴㤣攤䅧⮘ꍚ㧂⩖獇㝚湯擂櫂狂㍘悬睟婞⬦쉆쉎ꅥぢ㘫堲쉘걕坔敹쉱乱⑯祇ꎡ穎枘熿怽潵䴶皥ꥧ呓䱔犥䭯믎⏂⩰潬⥕⍠쉊卤柂숵奄㕍灞呒슥㢱㥣䥣䌯␸㪻匦⍠㧂쵪悵祗怫쉋潲겥獓䑳圦䙗⩎쉠攵</w:t>
      </w:r>
      <w:r>
        <w:rPr/>
        <w:t>ⵄ</w:t>
      </w:r>
      <w:r>
        <w:rPr/>
        <w:t>녲㑁䢡⑞</w:t>
      </w:r>
      <w:r>
        <w:rPr/>
        <w:t>꤯⑪ꦿ</w:t>
      </w:r>
      <w:r>
        <w:rPr/>
        <w:t>啙⮮仂㵓䁧䑱堬㑲䟂㜲礨䝓</w:t>
      </w:r>
      <w:r>
        <w:rPr/>
        <w:t>⡂</w:t>
      </w:r>
      <w:r>
        <w:rPr/>
        <w:t>䡺㙚㑫╋瑉☥樰⍣妣䠴◂旎♮䝪砮촯㴺渤ㅎ伴</w:t>
      </w:r>
      <w:r>
        <w:rPr/>
        <w:t>ꔦ</w:t>
      </w:r>
      <w:r>
        <w:rPr/>
        <w:t>搱畾桶숲穾</w:t>
      </w:r>
      <w:r>
        <w:rPr/>
        <w:t>ꥉ</w:t>
      </w:r>
      <w:r>
        <w:rPr/>
        <w:t>挶㭰拂慺</w:t>
      </w:r>
      <w:r>
        <w:rPr/>
        <w:t>ⴺ</w:t>
      </w:r>
      <w:r>
        <w:rPr/>
        <w:t>䤻䞏쉭媵捏卶숣숥庩滂爳奢춿癡⻂矍晡④楧娫䕬礸썏挳</w:t>
      </w:r>
      <w:r>
        <w:rPr/>
        <w:t>ⱘ</w:t>
      </w:r>
      <w:r>
        <w:rPr/>
        <w:t>싂究匥숻쉣䪵⹞帵뗂녡穒氳⥧䡥⼨丱㍰䕦㞮堽伳慤䷂䘫䅠呫坶畟䢻쉅녒䭶喩堯稹㍢⧎歴戨䯂㴫</w:t>
      </w:r>
      <w:r>
        <w:rPr/>
        <w:t>⢡</w:t>
      </w:r>
      <w:r>
        <w:rPr/>
        <w:t>樺䦮쉐縫硑䴻쎱剦䚮娤挪䀤⛂컂ꍸ䥇歅瑢䅕琊塑䑊쌨묮に䉳☪ꆡ灊슿㭅湪穐犩电쉇頳ㄻㅩ⩖儦䅫係晘墩싂ꄨ䉅㝴</w:t>
      </w:r>
      <w:r>
        <w:rPr/>
        <w:t>⣍</w:t>
      </w:r>
      <w:r>
        <w:rPr/>
        <w:t>皏頥⫃땯썸녋眮</w:t>
      </w:r>
      <w:r>
        <w:rPr/>
        <w:t>ꤺ⚡</w:t>
      </w:r>
      <w:r>
        <w:rPr/>
        <w:t>㢱㝇⩲⥩冏燍昴⩾䵬칗拂떮廍甮㴤婦</w:t>
      </w:r>
      <w:r>
        <w:rPr/>
        <w:t>Ɫ</w:t>
      </w:r>
      <w:r>
        <w:rPr/>
        <w:t>䭄佾嚬뗂䡦㡋쉃⹇敩㞥䔸</w:t>
      </w:r>
      <w:r>
        <w:rPr/>
        <w:t>ⰱ</w:t>
      </w:r>
      <w:r>
        <w:rPr/>
        <w:t>ㆻ䱊窣哂㛃懂稤䭳滂煁쉖慞딷丷穬⩹䄪坕쉈湟</w:t>
      </w:r>
      <w:r>
        <w:rPr/>
        <w:t>ꤦ</w:t>
      </w:r>
      <w:r>
        <w:rPr/>
        <w:t>伻쉈杄彉留䏂숣申剫쉌祂炵싂⽏搹⩹숭䉺╙쉆獩숯䜺僂浈뼽呌㖘楞</w:t>
      </w:r>
      <w:r>
        <w:rPr/>
        <w:t>ꕲ</w:t>
      </w:r>
      <w:r>
        <w:rPr/>
        <w:t>쉭</w:t>
      </w:r>
      <w:r>
        <w:rPr/>
        <w:t>ⱆ</w:t>
      </w:r>
      <w:r>
        <w:rPr/>
        <w:t>㞮걆匥㓂䀵쉆긦슮佚숪破囍洦쉲潥쉺穰ꍊ墮儩烂념垘曂番䌪掩乗堯牥㌬</w:t>
      </w:r>
      <w:r>
        <w:rPr/>
        <w:t>ⷂ</w:t>
      </w:r>
      <w:r>
        <w:rPr/>
        <w:t>쉰</w:t>
      </w:r>
      <w:r>
        <w:rPr/>
        <w:t>ꤻ</w:t>
      </w:r>
      <w:r>
        <w:rPr/>
        <w:t>碻㕓뭣⫍⩑㴤䖬䁕欪ッ揍㬥䙐䩓獮堫癞睗搦䎱숫佒</w:t>
      </w:r>
      <w:r>
        <w:rPr/>
        <w:t>ⱞ</w:t>
      </w:r>
      <w:r>
        <w:rPr/>
        <w:t>䠲㪩矂묯㕌輯留煇㡗痂⩫氭乧㙟⹪睗䦻氨㥎䚘务ꌵⓎ㑯녀乧湀洩숨쉎塃싃彄挱㥨䢱噫땕搻▏⩠숤녨숴쵕潚㙦歃쉐犮䉶硠ㅑ戶㍘吱㥓㮿☪쉒硭슘꥕ꆻ</w:t>
      </w:r>
      <w:r>
        <w:rPr/>
        <w:t>Ɱ</w:t>
      </w:r>
      <w:r>
        <w:rPr/>
        <w:t>愱瞩流咏檿䡤樬뽉㭙楋扃恸⎡䀭갽충넹啲䯂渱㕳顩⥖玥彄㈺奂䖻㬨䯂㦩瞣浸匳墿㤦䥫㉵묨㥆杂䄺睊㑑奲㑁冡㥠䝧⑙即厩깶刣䐣ꇂ彰轸顰䝫䫂潕ꥲ溣㕫煞㜽㍢䑱櫂妿䴻沱㒻긵烂橷顮狂䥸긻녌瑖圤歀呦쵺癌㏂撩檡硁湺ꅠ吶栺ㄸ㙸쉬␹偎⫂⑌㩤然䫂橰佀⥆</w:t>
      </w:r>
      <w:r>
        <w:rPr/>
        <w:t>⠹</w:t>
      </w:r>
      <w:r>
        <w:rPr/>
        <w:t>쉊捧</w:t>
      </w:r>
      <w:r>
        <w:rPr/>
        <w:t>ꥂ</w:t>
      </w:r>
      <w:r>
        <w:rPr/>
        <w:t>戦</w:t>
      </w:r>
      <w:r>
        <w:rPr/>
        <w:t>꧍</w:t>
      </w:r>
      <w:r>
        <w:rPr/>
        <w:t>橙㜣丫䀱䕦汙澻㇂睗ꇃ䂬⩪㥍</w:t>
      </w:r>
      <w:r>
        <w:rPr/>
        <w:t>ꗃ</w:t>
      </w:r>
      <w:r>
        <w:rPr/>
        <w:t>捾飂傿쉣䰨⸣栯坢嗂䍞⵭愽䬮䜻㕒⭵숷洯佒䚮⒣</w:t>
      </w:r>
      <w:r>
        <w:rPr/>
        <w:t>ꦘ</w:t>
      </w:r>
      <w:r>
        <w:rPr/>
        <w:t>縭坱</w:t>
      </w:r>
      <w:r>
        <w:rPr/>
        <w:t>⡖</w:t>
      </w:r>
      <w:r>
        <w:rPr/>
        <w:t>汙</w:t>
      </w:r>
      <w:r>
        <w:rPr/>
        <w:t>⡠</w:t>
      </w:r>
      <w:r>
        <w:rPr/>
        <w:t>穕乃♶棎兏杄</w:t>
      </w:r>
      <w:r>
        <w:rPr/>
        <w:t>Ɐ</w:t>
      </w:r>
      <w:r>
        <w:rPr/>
        <w:t>䞻쉸숹㑘숰숦智츲玣뽃㌪⻂穹瑋⩢乺轥쉷湁</w:t>
      </w:r>
      <w:r>
        <w:rPr/>
        <w:t>Ⳃ</w:t>
      </w:r>
      <w:r>
        <w:rPr/>
        <w:t>げ썬怪걺㍏顣忂塯㉱쉦슬䨪愬땖栱쉎깘迂쉫</w:t>
      </w:r>
      <w:r>
        <w:rPr/>
        <w:t>ꕄ</w:t>
      </w:r>
      <w:r>
        <w:rPr/>
        <w:t>䰷⨲轥⌽砰助쉍汪ꍌ囂䅞睠쉔慁녟</w:t>
      </w:r>
      <w:r>
        <w:rPr/>
        <w:t>ꕣ⦣</w:t>
      </w:r>
      <w:r>
        <w:rPr/>
        <w:t>弭顱倨瑍朥䱾婋쉶㡦癙坡䊩㈨䠮䎻쉦숩⍭佘瑩㙫ꅰ䡒ꍭ瞩湖嗂挩倷䞱⥅弯슿唩⪿㕦녞딫㩯呟䝌い⩐癇甬氻⻂柂挊깷㉇乐숭飂䴸ㅎ췂洫㕞䃂毂㵒疮⬺䛂婎䉒扎匭顇污⽬⬶剔兙묵쉹㓂均灇␣뾻毂⮻㮡幪쉢夬塞㈶凍㤨싃坖⹁㒱♞</w:t>
      </w:r>
      <w:r>
        <w:rPr/>
        <w:t>ꕠ</w:t>
      </w:r>
      <w:r>
        <w:rPr/>
        <w:t>昶绂䉭䴥뾩묻硾㟂㵠慷쵸㔻⩡㝩</w:t>
      </w:r>
      <w:r>
        <w:rPr/>
        <w:t>ⰱ</w:t>
      </w:r>
      <w:r>
        <w:rPr/>
        <w:t>쎱啎櫂㭴숫䆬げ䡤戰⭳伯⬤㝵䵫敦㗂쉣쉪慅⚘攵沩䇂䤨䁰㵅ꅎ䕫浖쉷僂迂睸橋息숰ㄳ照⍠渹⺩ꅙ潮琻慵䩬㑒癮⪮㤭뽪畀捏〲灯䋃㚵䗃奣㜵㜮쉭䠨獉䩕䡋睩㍂势놬싂⩟ノ쉁⑳㷎剸쉮치♀硞⮩焳穖剬⽒睾╘ꆣ뽚悩兌촺瀶䍏䘩杖싂쉭削捙睱䳂⨨䥏䃂兣숭㭩典啍</w:t>
      </w:r>
      <w:r>
        <w:rPr/>
        <w:t>ꤷ⩧</w:t>
      </w:r>
      <w:r>
        <w:rPr/>
        <w:t>繘쉧楬ㅡ湂兹獤㟎煬㝇</w:t>
      </w:r>
      <w:r>
        <w:rPr/>
        <w:t>꧍</w:t>
      </w:r>
      <w:r>
        <w:rPr/>
        <w:t>乞顟䭓쉂쉋㯂㴻</w:t>
      </w:r>
      <w:r>
        <w:rPr/>
        <w:t>ⶱ</w:t>
      </w:r>
      <w:r>
        <w:rPr/>
        <w:t>丹橵싂䕘轉⫂楰⵲㇂頮녅牣傘䍌䱡婪믂眵䙪䥘ヂ儸垣싂믂炘䘱搴갥㕀歶涱杅壂挦夳娺㝌♤숫氦瀫쉲橁彥昸兾</w:t>
      </w:r>
      <w:r>
        <w:rPr/>
        <w:t>ⰳ</w:t>
      </w:r>
      <w:r>
        <w:rPr/>
        <w:t>硭⩋⼪煒歊䘷男숶⾮ㅖ洶灭썹㈱㶩怱ㄱ┩憮깎晞碱儸潮䭒汗㩤漭</w:t>
      </w:r>
      <w:r>
        <w:rPr/>
        <w:t>ⷂ</w:t>
      </w:r>
      <w:r>
        <w:rPr/>
        <w:t>䈯泎䦩◂晸剴㌳歂㦣祏</w:t>
      </w:r>
      <w:r>
        <w:rPr/>
        <w:t>ꥊ</w:t>
      </w:r>
      <w:r>
        <w:rPr/>
        <w:t>畨㨵剠</w:t>
      </w:r>
      <w:r>
        <w:rPr/>
        <w:t>ⱃ</w:t>
      </w:r>
      <w:r>
        <w:rPr/>
        <w:t>ꔸ</w:t>
      </w:r>
      <w:r>
        <w:rPr/>
        <w:t>杤杹ㅹ⪬坚㕁仂繲㙆助⤨颻䴤ꏂ浢</w:t>
      </w:r>
      <w:r>
        <w:rPr/>
        <w:t>ⵊ</w:t>
      </w:r>
      <w:r>
        <w:rPr/>
        <w:t>ꥮ㉅䣂⪻塓䋂땥䔭朩佌咏♑놬䌤啩硬ギ唸㞥䨭썓敧轾煔毎㉣</w:t>
      </w:r>
      <w:r>
        <w:rPr/>
        <w:t>ꔻ</w:t>
      </w:r>
      <w:r>
        <w:rPr/>
        <w:t>䠩⩮칾썆牺⩷⬦癰塅轤匪쉤싍숩妡䵖祷쌳길⭱싂绂쉠䙦⭒轇ꌲ焪䭒欺쎵㉘䑳㭣숲飃楂汸噠⑱䁎癲奥䉃顉㬻</w:t>
      </w:r>
      <w:r>
        <w:rPr/>
        <w:t>ꕐ</w:t>
      </w:r>
      <w:r>
        <w:rPr/>
        <w:t>睫갻ꅸ瑹䑲</w:t>
      </w:r>
      <w:r>
        <w:rPr/>
        <w:t>꧂</w:t>
      </w:r>
      <w:r>
        <w:rPr/>
        <w:t>暱壂䅍䱏쉗싂㐨摷땃凂ꍓ䴮樥獔슡㪬卵堪恬</w:t>
      </w:r>
      <w:r>
        <w:rPr/>
        <w:t>ꔨ</w:t>
      </w:r>
      <w:r>
        <w:rPr/>
        <w:t>쌵</w:t>
      </w:r>
      <w:r>
        <w:rPr/>
        <w:t>ⱏ</w:t>
      </w:r>
      <w:r>
        <w:rPr/>
        <w:t>ꔫ</w:t>
      </w:r>
      <w:r>
        <w:rPr/>
        <w:t>睙컂漭㡙㵍竃瞩딪ꍹ칀㥊걯꺣긯㉖숷塣穃⼱辻㵐갤⍴숲ꎵ⍱䱨優숸숳楩䑾䂿婊捗痂湅嚻깏䅖뭠쎩㧂숱乧印싃쵤䅶坕敭⯂쉺㑒抿晞⩠櫃䡘쉪䨮䰸檵䄲숴㌴⾘涩灔ꥨ飂煟뭊칁뼩捅场썮極祳칢皮䅉䉅쉩佲㘺湴䝭獘슏夸䆱橓䈣暣</w:t>
      </w:r>
      <w:r>
        <w:rPr/>
        <w:t>ꦣ⧂</w:t>
      </w:r>
      <w:r>
        <w:rPr/>
        <w:t>海깗煘⹳獰숊摆ㅏ</w:t>
      </w:r>
      <w:r>
        <w:rPr/>
        <w:t>⣂</w:t>
      </w:r>
      <w:r>
        <w:rPr/>
        <w:t>父䑲</w:t>
      </w:r>
      <w:r>
        <w:rPr/>
        <w:t>ⰺ</w:t>
      </w:r>
      <w:r>
        <w:rPr/>
        <w:t>쉅橐㝲䙃敃奟䲬慭⍨氣曂彉㉘䛂彑뭹禣㑾⨲だ影姂㑪呕㠨쉳䛂汅䀲쉀ꍪ影汦禮揂⑾硄煞슩뿍碿恰쉃斿泂獍㏂渴</w:t>
      </w:r>
      <w:r>
        <w:rPr/>
        <w:t>꧃</w:t>
      </w:r>
      <w:r>
        <w:rPr/>
        <w:t>刦♚쉴廂撣뽆ち硥婳</w:t>
      </w:r>
      <w:r>
        <w:rPr/>
        <w:t>Ⱶ</w:t>
      </w:r>
      <w:r>
        <w:rPr/>
        <w:t>숸⩐싂呠㔪슩㒩畂偒䦱噇猶䁸剡䁯땓␽쉅副祔汤男す痂扄其穏呑╈潬ヂ⒥䝟</w:t>
      </w:r>
      <w:r>
        <w:rPr/>
        <w:t>ⶮ</w:t>
      </w:r>
      <w:r>
        <w:rPr/>
        <w:t>內</w:t>
      </w:r>
      <w:r>
        <w:rPr/>
        <w:t>ⱙ</w:t>
      </w:r>
      <w:r>
        <w:rPr/>
        <w:t>뾩竂㡘㍹䛂썘슩쉋ㄷ坢儫</w:t>
      </w:r>
      <w:r>
        <w:rPr/>
        <w:t>Ⱶ</w:t>
      </w:r>
      <w:r>
        <w:rPr/>
        <w:t>습㊣棂㠬ㅊ㘱瓂攽쉞</w:t>
      </w:r>
      <w:r>
        <w:rPr/>
        <w:t>ⳍ</w:t>
      </w:r>
      <w:r>
        <w:rPr/>
        <w:t>慍쉣瀲䑉</w:t>
      </w:r>
      <w:r>
        <w:rPr/>
        <w:t>⡠</w:t>
      </w:r>
      <w:r>
        <w:rPr/>
        <w:t>䖩갵뭁睎숨쉷坣</w:t>
      </w:r>
      <w:r>
        <w:rPr/>
        <w:t>ⰷ⩗</w:t>
      </w:r>
      <w:r>
        <w:rPr/>
        <w:t>榿㫍昶桀桋䉠祆洳숽숥ꍵ㝳周係猨塒썄眺⩂璻䬤</w:t>
      </w:r>
      <w:r>
        <w:rPr/>
        <w:t>ꕞ</w:t>
      </w:r>
      <w:r>
        <w:rPr/>
        <w:t>摄瘺쉢⏂滂⹥슿䒩쉴䐪托瑌ㅥ瘻熩促땨䩆夤眬묬ヂ뇂췂⨷勂싂偳㣃牣啳ㆱ癸⧂⾏澏橉㕔橦쉎洺㜱숨婵ꍅ따쉥뽰輭</w:t>
      </w:r>
      <w:r>
        <w:rPr/>
        <w:t>Ⱔ</w:t>
      </w:r>
      <w:r>
        <w:rPr/>
        <w:t>杘⒣쉆頵㝍㑟䘷㙺뽬㭄쌷嚵</w:t>
      </w:r>
      <w:r>
        <w:rPr/>
        <w:t>⡎</w:t>
      </w:r>
      <w:r>
        <w:rPr/>
        <w:t>桩磍昽㇂䰪瑩䔦汭⥠敮轎</w:t>
      </w:r>
      <w:r>
        <w:rPr/>
        <w:t>ⵧ</w:t>
      </w:r>
      <w:r>
        <w:rPr/>
        <w:t>昨䙧繃⍳썀쉭␫噀⛂쉅娩穦㉭깋㝎犱䷂╒㐫⭗쉴䄤㫂</w:t>
      </w:r>
      <w:r>
        <w:rPr/>
        <w:t>ⴰ</w:t>
      </w:r>
      <w:r>
        <w:rPr/>
        <w:t>ⱥ</w:t>
      </w:r>
      <w:r>
        <w:rPr/>
        <w:t>깵矃㍶顾タ刳</w:t>
      </w:r>
      <w:r>
        <w:rPr/>
        <w:t>ⱏ</w:t>
      </w:r>
      <w:r>
        <w:rPr/>
        <w:t>睒쉂㭮秂⼺㈹昣쉲滂슬쉇噃쉳畆㦱⥴⬺㓂㜷廂敳嚩倻㬭洮嫂劻ꥳ♱㍖숰ꄣ睲ㆿ</w:t>
      </w:r>
      <w:r>
        <w:rPr/>
        <w:t>ꖩ</w:t>
      </w:r>
      <w:r>
        <w:rPr/>
        <w:t>䤻쉓⬬瑰䵞佥⑚硧㡅ァ㙸佐㜯欲⹪쉖촰걖嘦쉪牮獆洨畂꺡㩰㭥坟刹攤伮쵞쵒Ⓧ㟂硬쉎䗂쉤䀭㨭⹷숻쉬坨쉦䍣녆䩠祲焭䕹畆칬礪硹摔ꍀ扤瘤ꥠ㩞彑쉴㐪⽬捌䭦┹偃⽯⤻晏┶毂쉕⍉嫂㣍䂻卖</w:t>
      </w:r>
      <w:r>
        <w:rPr/>
        <w:t>ꦩ</w:t>
      </w:r>
      <w:r>
        <w:rPr/>
        <w:t>ⰽ</w:t>
      </w:r>
      <w:r>
        <w:rPr/>
        <w:t>ㄺ轆⺱砣䘨掮쵠숶쉚㥙抮떣礤䩒쉟䟍⍾♯ꄩ杉印䩫彰䳂珂䑸杚㍆㏍汌䖿ꅺ⩟㡞疵憬汷숩瘯⻂否䇂</w:t>
      </w:r>
      <w:r>
        <w:rPr/>
        <w:t>ꗂ</w:t>
      </w:r>
      <w:r>
        <w:rPr/>
        <w:t>썋癍伻컂傣⤮琪䇂榩</w:t>
      </w:r>
      <w:r>
        <w:rPr/>
        <w:t>ꦵ</w:t>
      </w:r>
      <w:r>
        <w:rPr/>
        <w:t>楾쉅䋂灭䳂䛍㕌㗂㑔</w:t>
      </w:r>
      <w:r>
        <w:rPr/>
        <w:t>Ⳃ</w:t>
      </w:r>
      <w:r>
        <w:rPr/>
        <w:t>兄慠䐴싂硃䝲쉊칸䨻䧂塃楹禩ꅂ쉅䖬⭀猣嗂ꌱ壍⑥焵塋䠻䡲숯捓숨焪沿䭳숪㥸昳㘬쵍正獔㈱쉢▿婦塀꥚⍾㕯㌨㕷昫熥忎숪癊䫂</w:t>
      </w:r>
      <w:r>
        <w:rPr/>
        <w:t>ꥄ</w:t>
      </w:r>
      <w:r>
        <w:rPr/>
        <w:t>楀奷愦橂玵杍厡瞘堊澮圸넻硾䱞녴䩩瑂玩㍺湯潸坄⌦㦻䘻츸抵쉴敳皿搪燂攴䑆뽌怪츴彍</w:t>
      </w:r>
      <w:r>
        <w:rPr/>
        <w:t>꧂</w:t>
      </w:r>
      <w:r>
        <w:rPr/>
        <w:t>ꄬ␩썶⩅䁉敳䙂</w:t>
      </w:r>
      <w:r>
        <w:rPr/>
        <w:t>ꦵ</w:t>
      </w:r>
      <w:r>
        <w:rPr/>
        <w:t>皣㦥숮㴵㑔㥪슏烎컂쉐匮쉲縲♫噵긻輵楯쉬䴱䮡塵㭔潎㠹뭭棂㔪츣╴칟䥪</w:t>
      </w:r>
      <w:r>
        <w:rPr/>
        <w:t>ꗂ</w:t>
      </w:r>
      <w:r>
        <w:rPr/>
        <w:t>䱪䓂䩯┹偉䞡塔⵩戨䷂쉤扷묰婹攸䵲ꄩ㕪晋㤪䥮幟ꄺ㵕仂쉰䝷숱㊥ꍪ矂쉸䤯㕇嚡呔忂</w:t>
      </w:r>
      <w:r>
        <w:rPr/>
        <w:t>⠦</w:t>
      </w:r>
      <w:r>
        <w:rPr/>
        <w:t>ꗍ</w:t>
      </w:r>
      <w:r>
        <w:rPr/>
        <w:t>䱪䥚睠䝭甥梵㩀쉇㐶煪畹戸塓猱娷⹄</w:t>
      </w:r>
      <w:r>
        <w:rPr/>
        <w:t>ꥃ</w:t>
      </w:r>
      <w:r>
        <w:rPr/>
        <w:t>뗂</w:t>
      </w:r>
      <w:r>
        <w:rPr/>
        <w:t>⡃</w:t>
      </w:r>
      <w:r>
        <w:rPr/>
        <w:t>䃂꥕噮焲䟍杫츦坹䤦⹭桢㕀昲䜺横㵊轺䙄燂勂㨵䌩䇂数揎桂倬柂唽枻圫槂唽侣慉琯䱳夯썏⹮⑓棂㥂㉯䯍杩䨬廂棂ㅺ뭤杬⭅湏卸杚ㄪ瑉䕉⽮⹳きꥩ</w:t>
      </w:r>
      <w:r>
        <w:rPr/>
        <w:t>꧂</w:t>
      </w:r>
      <w:r>
        <w:rPr/>
        <w:t>佈煏摎䩇毂晓樻彗䙕揂☳</w:t>
      </w:r>
      <w:r>
        <w:rPr/>
        <w:t>ⱴ</w:t>
      </w:r>
      <w:r>
        <w:rPr/>
        <w:t>㝪愻ㅬ䦵녚⍨礪氯꥞秂捆⤽婹뽅焴⹭縸癰儴䩏㍅到刹栰㵫䙪䀰佁奱ꍴ㈵㵍参⨮䭕嚻䱊슘⩭攱䥊毂쏂塢嗂깊浖啕揂㡭╅</w:t>
      </w:r>
      <w:r>
        <w:rPr/>
        <w:t>ꕣ</w:t>
      </w:r>
      <w:r>
        <w:rPr/>
        <w:t>塚参╭泂⹲슡喡偎쉶昬呺䵩ꄺ땭瑤倮䩴硫</w:t>
      </w:r>
      <w:r>
        <w:rPr/>
        <w:t>ⱂ</w:t>
      </w:r>
      <w:r>
        <w:rPr/>
        <w:t>㙹⽈숺噺숪뽖䚘奂ꍫ</w:t>
      </w:r>
      <w:r>
        <w:rPr/>
        <w:t>⵰ꦩ♔</w:t>
      </w:r>
      <w:r>
        <w:rPr/>
        <w:t>숸싂숦</w:t>
      </w:r>
      <w:r>
        <w:rPr/>
        <w:t>꧂</w:t>
      </w:r>
      <w:r>
        <w:rPr/>
        <w:t>㇂㞣瘯晆䐯䥴彍㡣╾慌</w:t>
      </w:r>
      <w:r>
        <w:rPr/>
        <w:t>꤯</w:t>
      </w:r>
      <w:r>
        <w:rPr/>
        <w:t>爰䇂奀뼯祘䈮㬫扫槎䖻쉗䦻䑘偞恧䦱컂敚ꍡ㙌䬳⦡㯂婌⽰</w:t>
      </w:r>
      <w:r>
        <w:rPr/>
        <w:t>Ⱡ</w:t>
      </w:r>
      <w:r>
        <w:rPr/>
        <w:t>䁈歠縲▱捆䔪䝂礲瘲쉆싂俎</w:t>
      </w:r>
      <w:r>
        <w:rPr/>
        <w:t>ⱒ</w:t>
      </w:r>
      <w:r>
        <w:rPr/>
        <w:t>䥢쉗䡮⿂싍䙌</w:t>
      </w:r>
      <w:r>
        <w:rPr/>
        <w:t>꧂</w:t>
      </w:r>
      <w:r>
        <w:rPr/>
        <w:t>䕤㙹㭩瀳㢿㥟䰨串䬲楢칍䵨</w:t>
      </w:r>
      <w:r>
        <w:rPr/>
        <w:t>ⵏ</w:t>
      </w:r>
      <w:r>
        <w:rPr/>
        <w:t>䜮塑쉠䩩㣂꥗栩熿是ㅆ㞻⍡䝱⒩숶奎迂倬뇂慂瀥填炬☩뇂㩳␸䩂</w:t>
      </w:r>
      <w:r>
        <w:rPr/>
        <w:t>Ⳃ⑄</w:t>
      </w:r>
      <w:r>
        <w:rPr/>
        <w:t>坘䮥痂걳浒桯吸欴噺湞ꏂ垮協䙌꤮㭉戴䍰䎬杵捈숩䫎熿ꌺ⩡</w:t>
      </w:r>
      <w:r>
        <w:rPr/>
        <w:t>⡺</w:t>
      </w:r>
      <w:r>
        <w:rPr/>
        <w:t>䩑湬</w:t>
      </w:r>
      <w:r>
        <w:rPr/>
        <w:t>⠽</w:t>
      </w:r>
      <w:r>
        <w:rPr/>
        <w:t>㌳</w:t>
      </w:r>
      <w:r>
        <w:rPr/>
        <w:t>⠬</w:t>
      </w:r>
      <w:r>
        <w:rPr/>
        <w:t>潙⭀쉳䉀獚</w:t>
      </w:r>
      <w:r>
        <w:rPr/>
        <w:t>ⷂ</w:t>
      </w:r>
      <w:r>
        <w:rPr/>
        <w:t>⽢祳睭쉯砦㈺쵘⑊汨漰⌷乆⩹넺⤪㑸쵊穘两场啸㕦㔷欵㝯涩</w:t>
      </w:r>
      <w:r>
        <w:rPr/>
        <w:t>⡉</w:t>
      </w:r>
      <w:r>
        <w:rPr/>
        <w:t>溩⺘䅳哎</w:t>
      </w:r>
      <w:r>
        <w:rPr/>
        <w:t>Ⳃ</w:t>
      </w:r>
      <w:r>
        <w:rPr/>
        <w:t>佒䍯婏갦</w:t>
      </w:r>
      <w:r>
        <w:rPr/>
        <w:t>ꦣ</w:t>
      </w:r>
      <w:r>
        <w:rPr/>
        <w:t>憩呋婱㉕㕸䧂␹㵇䅹䁌⫂眺䄽</w:t>
      </w:r>
      <w:r>
        <w:rPr/>
        <w:t>ꤱ</w:t>
      </w:r>
      <w:r>
        <w:rPr/>
        <w:t>䝱嚮弭넱溩汆䑣伻䄨칎쉙煁穹㋂</w:t>
      </w:r>
      <w:r>
        <w:rPr/>
        <w:t>⡙☽</w:t>
      </w:r>
      <w:r>
        <w:rPr/>
        <w:t>㫎숴숮倥⽢슘响䥹⬪敀剹㠻摪〸䐊柂䅇쉾⧂깣썞⫂甴썪兲曂剾幫䈮䩚慔㑈㌲쉷澿畷䡑╇⻂⹬</w:t>
      </w:r>
      <w:r>
        <w:rPr/>
        <w:t>ⰳ</w:t>
      </w:r>
      <w:r>
        <w:rPr/>
        <w:t>彷ꌣ帵숵숭婺ꌬ갶灒䕂磂轙杖걥祱㉠潄牄⽆</w:t>
      </w:r>
      <w:r>
        <w:rPr/>
        <w:t>ꖩ</w:t>
      </w:r>
      <w:r>
        <w:rPr/>
        <w:t>슘畂㦣硈䙒炡佨䌥秂</w:t>
      </w:r>
      <w:r>
        <w:rPr/>
        <w:t>⣃</w:t>
      </w:r>
      <w:r>
        <w:rPr/>
        <w:t>싂뽡㵁䝩䤵丩浂⍖䋂䯂乃瑾浖㤬㴹㩔䕣슿爦㡩䓂䯂风ㅑ沩㑂쉄숪颵憿歺䑚掩竂거⻂繫ꍪ㫂㡓庱曂摔ꍪ湆㖩⨬〫㕐㘪♳穊㟂桀繧㉟⍒帳瑄硩쉟⴦繸䤹㈲煑㕟橉䝯灍瑡갪쉷⑥甩睞싂☱恸支汔쉕䜱싍嚡伲쉈橰ꍶ灷</w:t>
      </w:r>
      <w:r>
        <w:rPr/>
        <w:t>ꖻ</w:t>
      </w:r>
      <w:r>
        <w:rPr/>
        <w:t>⼪⴫䄻兞辘繰煯敤车ꍫ⬳ꅏ䔤습皘뽪氲弰⽐彾䏂眱輥塕☹汊忎㥎▵橞㙒䝶轥꥘杺歰神搵歋쌹㎡硐쉏犣攽幉⫂슻戽㘫㙁겘爱吪䍂䡲瑗㙩㠪瘶쵣⍈쉚숪㘲쉥슡㡑璏䁷偫㨸扌⹘仃ꌫ㝉歃⩮걟쉈繫䤰㋂槂㥌ꄷ塈敷损婾摖磂⬩츦䑁彰㥌⏂塨噏䍹쉠恋슣☨슬劻</w:t>
      </w:r>
      <w:r>
        <w:rPr/>
        <w:t>Ⱘ</w:t>
      </w:r>
      <w:r>
        <w:rPr/>
        <w:t>㝵橠幪슏煏顟</w:t>
      </w:r>
      <w:r>
        <w:rPr/>
        <w:t>⡪</w:t>
      </w:r>
      <w:r>
        <w:rPr/>
        <w:t>祦⻂畨䩑坩䑸㕡䧂杘煶顭て假奢⩀</w:t>
      </w:r>
      <w:r>
        <w:rPr/>
        <w:t>ꥒ</w:t>
      </w:r>
      <w:r>
        <w:rPr/>
        <w:t>䌯䙊柂뽥払㣃쉥飂㩭債⨮橡⽨係⚩歀凂숥㨦櫂깈슱滂ㅍ싍䁏佴䉲儵盂掩⿂칓♪갶䃎쉂</w:t>
      </w:r>
      <w:r>
        <w:rPr/>
        <w:t>ꗂ</w:t>
      </w:r>
      <w:r>
        <w:rPr/>
        <w:t>乺敎嚮㠨</w:t>
      </w:r>
      <w:r>
        <w:rPr/>
        <w:t>ꦮ</w:t>
      </w:r>
      <w:r>
        <w:rPr/>
        <w:t>Ⳃ</w:t>
      </w:r>
      <w:r>
        <w:rPr/>
        <w:t>嫂㵾婓嘺⸸슩⭖潥畄劵숮䳂⨪䝉㩗兌䴩䖬硸啯⑍쉳〦싂뽟攩獪扎㩗滂婃䙊祱㈨⩡쉅区圫䵵扇♤쉌估⫂呎</w:t>
      </w:r>
      <w:r>
        <w:rPr/>
        <w:t>⢱</w:t>
      </w:r>
      <w:r>
        <w:rPr/>
        <w:t>쌲䕏剢䌭恍䑀싂矂吭睐矃浊⻍㠦숰ꎩ盃䡨㕖⛂晰츨⨳㵵儣숩쉢绂幡</w:t>
      </w:r>
      <w:r>
        <w:rPr/>
        <w:t>ꖩ</w:t>
      </w:r>
      <w:r>
        <w:rPr/>
        <w:t>숯嘲⻍䙒쉳㉆嘪숭㒬쉄㥣䌬⭣甪祰挽㌬㘵区氨睂뽫圽ꥭ䉹</w:t>
      </w:r>
      <w:r>
        <w:rPr/>
        <w:t>ꗂ</w:t>
      </w:r>
      <w:r>
        <w:rPr/>
        <w:t>ꍔ浄畤䇂䝃卥癄曂㐽</w:t>
      </w:r>
      <w:r>
        <w:rPr/>
        <w:t>ꤥ</w:t>
      </w:r>
      <w:r>
        <w:rPr/>
        <w:t>嘦湳쉥獥窱숺䅄⤮뭗倻㝪뭀믂䅡⬷</w:t>
      </w:r>
      <w:r>
        <w:rPr/>
        <w:t>ꕧ</w:t>
      </w:r>
      <w:r>
        <w:rPr/>
        <w:t>櫍庵唬楔䳂壂劏杆噭숪䵄㠵녏㡅撬</w:t>
      </w:r>
      <w:r>
        <w:rPr/>
        <w:t>Ⲙ</w:t>
      </w:r>
      <w:r>
        <w:rPr/>
        <w:t>昭쌪偩숩亥啓쉬瑶㇂떘䩙쉅숫傮坣䱏䫂⭀싂溩縬숵幕瑓긬穷坶儴湤쵀⹓䑌ꍠ뽎㵪묽⩥悵硶쉠囍䭈싂庬攊䙘䆩</w:t>
      </w:r>
      <w:r>
        <w:rPr/>
        <w:t>ⵡ</w:t>
      </w:r>
      <w:r>
        <w:rPr/>
        <w:t>쉰夽䵁泂沩係㑫녤冿嫂썣氺㝅뼫眴桭摓</w:t>
      </w:r>
      <w:r>
        <w:rPr/>
        <w:t>ⵦ</w:t>
      </w:r>
      <w:r>
        <w:rPr/>
        <w:t>朻㊥潊制曂싃獐긭╕飂乚⍖슘⼦싂ꇎ撬췂깲愳㩨漹䠮䰭拂㚩娨洲歄癞捑♑깈壎涮䁰⭢壂杭㍟</w:t>
      </w:r>
      <w:r>
        <w:rPr/>
        <w:t>Ⳃ</w:t>
      </w:r>
      <w:r>
        <w:rPr/>
        <w:t>潲眦㌣⑲䷂쉑</w:t>
      </w:r>
      <w:r>
        <w:rPr/>
        <w:t>ⵠ</w:t>
      </w:r>
      <w:r>
        <w:rPr/>
        <w:t>㙴䙁瘰</w:t>
      </w:r>
      <w:r>
        <w:rPr/>
        <w:t>꥓</w:t>
      </w:r>
      <w:r>
        <w:rPr/>
        <w:t>縮䌨兲쉎㷂斬䠹犩Ⓨ盃긻摄楦睬煢繂</w:t>
      </w:r>
    </w:p>
    <w:p>
      <w:pPr>
        <w:pStyle w:val="PreformattedText"/>
        <w:bidi w:val="0"/>
        <w:spacing w:before="0" w:after="0"/>
        <w:jc w:val="left"/>
        <w:rPr/>
      </w:pPr>
      <w:r>
        <w:rPr/>
        <w:t>⭥</w:t>
      </w:r>
      <w:r>
        <w:rPr/>
        <w:t>⣃</w:t>
      </w:r>
      <w:r>
        <w:rPr/>
        <w:t>氺僂쉁쉶烂剭扉捘촲⩉긽</w:t>
      </w:r>
      <w:r>
        <w:rPr/>
        <w:t>⡱</w:t>
      </w:r>
      <w:r>
        <w:rPr/>
        <w:t>슻睪灀ㅋ秂稤䤬獘廂煕㩖璬年嫍꺩牒晏伦眤捦幯傱⨥硆㥥竎넩</w:t>
      </w:r>
      <w:r>
        <w:rPr/>
        <w:t>ⷂ</w:t>
      </w:r>
      <w:r>
        <w:rPr/>
        <w:t>堲슮啈ギꌹ쉬浓窱欩ꍕ숲㬣㉑쉩樳剎沬ㅯ穠⑟⩱㧂싂쌺潉㩯埂㝰㤸䑩숭橚</w:t>
      </w:r>
      <w:r>
        <w:rPr/>
        <w:t>⡪</w:t>
      </w:r>
      <w:r>
        <w:rPr/>
        <w:t>剣㘭♩效匩쉔㍡썇洭畋婰儸亮㛂猵煔歈乡㏍뮡쉴녷䧂卥瑬䡧⦥䕱╅ꍧ㴦</w:t>
      </w:r>
      <w:r>
        <w:rPr/>
        <w:t>⡖</w:t>
      </w:r>
      <w:r>
        <w:rPr/>
        <w:t>縣漯〬㢩塎쵱쉖桨싃ヂ矃숯슣ㄨ</w:t>
      </w:r>
      <w:r>
        <w:rPr/>
        <w:t>Ⳃ</w:t>
      </w:r>
      <w:r>
        <w:rPr/>
        <w:t>坌⼶稶뭂捁ぞ䠩楤쉞⥏歗㦥潚刮影婪땕쉳놥僂䥣ꅏ烂촩◂넪天極⸷⪬氥冩ꇂ썵⩈숲卹긶⪵갸瀪女䝂쉔䓂妵別쏂숩䩈녤⸲恳づ싂걗</w:t>
      </w:r>
      <w:r>
        <w:rPr/>
        <w:t>ⵎ</w:t>
      </w:r>
      <w:r>
        <w:rPr/>
        <w:t>숲</w:t>
      </w:r>
      <w:r>
        <w:rPr/>
        <w:t>ꖘꖻ</w:t>
      </w:r>
      <w:r>
        <w:rPr/>
        <w:t>啁</w:t>
      </w:r>
      <w:r>
        <w:rPr/>
        <w:t>ⴸ</w:t>
      </w:r>
      <w:r>
        <w:rPr/>
        <w:t>轣⼹䣂䥆〶埃娩㧂</w:t>
      </w:r>
      <w:r>
        <w:rPr/>
        <w:t>ⵘ</w:t>
      </w:r>
      <w:r>
        <w:rPr/>
        <w:t>㡄䲣⑥䭯</w:t>
      </w:r>
      <w:r>
        <w:rPr/>
        <w:t>ꕣ꧂</w:t>
      </w:r>
      <w:r>
        <w:rPr/>
        <w:t>䣂쉋灧琮</w:t>
      </w:r>
      <w:r>
        <w:rPr/>
        <w:t>ⷂ</w:t>
      </w:r>
      <w:r>
        <w:rPr/>
        <w:t>䡰乧䱞싂㥗</w:t>
      </w:r>
      <w:r>
        <w:rPr/>
        <w:t>꧂</w:t>
      </w:r>
      <w:r>
        <w:rPr/>
        <w:t>䵍꥘</w:t>
      </w:r>
      <w:r>
        <w:rPr/>
        <w:t>ⱕ⥵</w:t>
      </w:r>
      <w:r>
        <w:rPr/>
        <w:t>䏂슏따⍣㥦</w:t>
      </w:r>
      <w:r>
        <w:rPr/>
        <w:t>ꔶ</w:t>
      </w:r>
      <w:r>
        <w:rPr/>
        <w:t>噀䥈癹䘬畹㵤䴤⩌仂繄䴪䤤싃瑴ꥯ╒桃</w:t>
      </w:r>
      <w:r>
        <w:rPr/>
        <w:t>Ⱕ</w:t>
      </w:r>
      <w:r>
        <w:rPr/>
        <w:t>ꤣ</w:t>
      </w:r>
      <w:r>
        <w:rPr/>
        <w:t>枱ꄷ䃂쉌㊏㦬䑢⼷儥</w:t>
      </w:r>
      <w:r>
        <w:rPr/>
        <w:t>ⴰ</w:t>
      </w:r>
      <w:r>
        <w:rPr/>
        <w:t>췂</w:t>
      </w:r>
      <w:r>
        <w:rPr/>
        <w:t>ꕄ</w:t>
      </w:r>
      <w:r>
        <w:rPr/>
        <w:t>摭⽯䬨땾眳匬摎</w:t>
      </w:r>
      <w:r>
        <w:rPr/>
        <w:t>ⶬ</w:t>
      </w:r>
      <w:r>
        <w:rPr/>
        <w:t>晣嚥⾣㬹瀨⨯쉏濂湡樸圽춿案栣瓂䔬皡婺湺潧⩓昪懂╤ㅹ媏숸橣嫂癥묫㥩畬싍쉄廂䃂䱮奾쵳⥞넸║礯癤쵉⨰奙毂⩓柂䩗㜪</w:t>
      </w:r>
      <w:r>
        <w:rPr/>
        <w:t>Ⳃ</w:t>
      </w:r>
      <w:r>
        <w:rPr/>
        <w:t>㗂恖凂⾱㒮佣严쉋②暘恉㑘싂磂슱䃂濂じ杂久㵠愨繳稥䳍쵉係뭐䮬晑♴쉄갮坶瓂歕䭱繉晡䘴泂丰⩖熡畺瑗氮硋Ⓧ쉟㢩浭묫䙕</w:t>
      </w:r>
      <w:r>
        <w:rPr/>
        <w:t>ꔯ</w:t>
      </w:r>
      <w:r>
        <w:rPr/>
        <w:t>숳㏂㛂</w:t>
      </w:r>
      <w:r>
        <w:rPr/>
        <w:t>ⱆ</w:t>
      </w:r>
      <w:r>
        <w:rPr/>
        <w:t>帯</w:t>
      </w:r>
      <w:r>
        <w:rPr/>
        <w:t>⡷♱</w:t>
      </w:r>
      <w:r>
        <w:rPr/>
        <w:t>剏䈨页</w:t>
      </w:r>
      <w:r>
        <w:rPr/>
        <w:t>ꥁ</w:t>
      </w:r>
      <w:r>
        <w:rPr/>
        <w:t>户堻쵫桎彍╠뼫潫⺬떵㩉敎刴抵⍌</w:t>
      </w:r>
      <w:r>
        <w:rPr/>
        <w:t>ꥅ</w:t>
      </w:r>
      <w:r>
        <w:rPr/>
        <w:t>ⰵ</w:t>
      </w:r>
      <w:r>
        <w:rPr/>
        <w:t>啺숻㋍䜮숰䝆溏숯䵈⪮슘剔숪䀹眭坋㩬䀣䥺六쉌瓃砱未偮刱夊囂걪剎爮攷㍍㘩暩㭸僂晫刭嚘⦵</w:t>
      </w:r>
      <w:r>
        <w:rPr/>
        <w:t>ꔩ⩱</w:t>
      </w:r>
      <w:r>
        <w:rPr/>
        <w:t>究⤶涘刺㡱ꅑ칗櫂拂쵨㡥癋䕥⏂泂녈眬牳㘳딽⽹䤥㟂搵</w:t>
      </w:r>
      <w:r>
        <w:rPr/>
        <w:t>⡳</w:t>
      </w:r>
      <w:r>
        <w:rPr/>
        <w:t>歕憮⭟畍䑎䯂庻坶剧神䟂䅑盂⨳堳参쉺ꍺ捷轲묥周싂갫쉕䜹桠轤㙊晫싂䁺浖ꥭ깤녴呵䔭塦楷顺獘䦣爦䇂㉢㵓㌷䖘䜨兣ꥺꄣ䕡♂澏㟂煈姂塊ず⤫⼲쉯㔹䒩爬䡑囂砺㉆憡偌㷂쵮汱㥮䵔怪ㅚ䍳슱쉣⧃䭸</w:t>
      </w:r>
      <w:r>
        <w:rPr/>
        <w:t>ꦵ</w:t>
      </w:r>
      <w:r>
        <w:rPr/>
        <w:t>顔ㅰ顓⑗⌵徣潎㦬楓汰䝂抿쉙믂癮怺〯倵焵썎摫⹮</w:t>
      </w:r>
      <w:r>
        <w:rPr/>
        <w:t>⡉</w:t>
      </w:r>
      <w:r>
        <w:rPr/>
        <w:t>뮮样촣洩歒挮曂䌰䥯㇂爹㣂幭묹椸竂娪桸⬣惂㑖㚻迂祔ち⨤溏惂䁄䌲䡵硓뗍ば牠䙃묫㘰쉡旍仂땃兇材榥쌸</w:t>
      </w:r>
      <w:r>
        <w:rPr/>
        <w:t>⡓</w:t>
      </w:r>
      <w:r>
        <w:rPr/>
        <w:t>⾬숪畫쉾⨹娭歶㖘恡掬⮥輽竂爱呒恫挳㬣ꍈ桂搪ꆻ湃쉐㗃䦬慺뭒ギ浾硷埂⼽</w:t>
      </w:r>
      <w:r>
        <w:rPr/>
        <w:t>ⵏ</w:t>
      </w:r>
      <w:r>
        <w:rPr/>
        <w:t>㭔穷珎搶쉰꺿堷⩠⾩栤⍳⭚뼥稱䝅㍰瑸䝧础廍珂넫</w:t>
      </w:r>
      <w:r>
        <w:rPr/>
        <w:t>ⷍ</w:t>
      </w:r>
      <w:r>
        <w:rPr/>
        <w:t>抻昴愨싂㏂㈤縬飂䅙㵯쉯䍞슩⽗䀤慯䄵㜬䝞</w:t>
      </w:r>
      <w:r>
        <w:rPr/>
        <w:t>ꦣ</w:t>
      </w:r>
      <w:r>
        <w:rPr/>
        <w:t>ꏂ쉕㍂땒圬瑁橅碻捴扄嫂畍쉮⻍ㅅァ畤䞱幓쉸㉲ㄪ歳敤䝐繾⩸绂</w:t>
      </w:r>
      <w:r>
        <w:rPr/>
        <w:t>ⵅ</w:t>
      </w:r>
      <w:r>
        <w:rPr/>
        <w:t>쉐婪ꏂ匷济顮녲夣䑙穲撡啪払숱䙅䷂⯂祢숴敋樻ꅄ㩶⑦兠⽋示⦥煋攻捱⑇ꌺ䡦땱䑄䐰䝖⑄焤琰扲칐暵슿噾嘦囂싂噥숶쉃뗂쌪歏㑓䑪⽅♊晹쉾</w:t>
      </w:r>
      <w:r>
        <w:rPr/>
        <w:t>ꤰ⵬</w:t>
      </w:r>
      <w:r>
        <w:rPr/>
        <w:t>歧䲥夵╘伫⩬㥃㧂䯂䙺㤽兎睒剮썎䂏갹光轒䳎牊泂깧湐ꥭ㛎㓂</w:t>
      </w:r>
      <w:r>
        <w:rPr/>
        <w:t>ⴴ</w:t>
      </w:r>
      <w:r>
        <w:rPr/>
        <w:t>컂殡ꅬ晉流␬쎘槂䴤穕ヂ熵毂㶱丣睪圬쉷</w:t>
      </w:r>
      <w:r>
        <w:rPr/>
        <w:t>ⰷ</w:t>
      </w:r>
      <w:r>
        <w:rPr/>
        <w:t>桭땢㟂坾噦♊䤨㡊塢쉢纬獖䆣桑⩇쵩딸쵳倲㭤瀭嚩뼨浹穙㪿縭禘쉥轨畔惂撣䁑쉔哂꺩熩</w:t>
      </w:r>
      <w:r>
        <w:rPr/>
        <w:t>ꥒ</w:t>
      </w:r>
      <w:r>
        <w:rPr/>
        <w:t>䳂奓㵞</w:t>
      </w:r>
      <w:r>
        <w:rPr/>
        <w:t>ꕁ</w:t>
      </w:r>
      <w:r>
        <w:rPr/>
        <w:t>䞬楩䕓䅆녷氻䃃嗂㘦</w:t>
      </w:r>
      <w:r>
        <w:rPr/>
        <w:t>⡴</w:t>
      </w:r>
      <w:r>
        <w:rPr/>
        <w:t>愷睢⥏娱ꥬ礰䥸싂쉋忎挽뽱歟ヂ玣殏⒱匪㮵䷂啞䎡乸啨摹帪椴싂⬻䅖佶㖬汏捸䐷琬礱㮮祉㝵곂剁䣂䜭</w:t>
      </w:r>
      <w:r>
        <w:rPr/>
        <w:t>ꦿ⸊</w:t>
      </w:r>
      <w:r>
        <w:rPr/>
        <w:t>氺ꅡ䡉䕣</w:t>
      </w:r>
      <w:r>
        <w:rPr/>
        <w:t>ꥐ</w:t>
      </w:r>
      <w:r>
        <w:rPr/>
        <w:t>䁷╥⦿쉆塈〲繋숽쉙㵯땖긵挨強⭧橅片獾녌쵟埂䴷煳㕮⥧쉑뇃乪</w:t>
      </w:r>
      <w:r>
        <w:rPr/>
        <w:t>꧂</w:t>
      </w:r>
      <w:r>
        <w:rPr/>
        <w:t>㩓ꇂ刦㵷䩬剦</w:t>
      </w:r>
      <w:r>
        <w:rPr/>
        <w:t>ꥍ</w:t>
      </w:r>
      <w:r>
        <w:rPr/>
        <w:t>썑䄶⭸礩昮╰싂礪噗⍙䥈㤹塮䡍㮘㌤婌♫딪槂辻敤繩冬㘪䠥㌺墿쉙泂⥲㕈뾘嘹㉫根瘤䩟䜭潇넫种华깒䘫湙幋煗㵘㵷겘淂獁柂⽡</w:t>
      </w:r>
      <w:r>
        <w:rPr/>
        <w:t>ꥇ</w:t>
      </w:r>
      <w:r>
        <w:rPr/>
        <w:t>櫎剷侩塌</w:t>
      </w:r>
      <w:r>
        <w:rPr/>
        <w:t>ⰰ</w:t>
      </w:r>
      <w:r>
        <w:rPr/>
        <w:t>椩儩縥癅嘹⫂濂睈澥焽眰썺⤩뿂䁇╘硡湈</w:t>
      </w:r>
      <w:r>
        <w:rPr/>
        <w:t>⡮</w:t>
      </w:r>
      <w:r>
        <w:rPr/>
        <w:t>㞿묷⩲쉓㤤啘奒⬫伣䑅瀦䠤㖥堵梬⦵硚ㅎꅨ幫</w:t>
      </w:r>
      <w:r>
        <w:rPr/>
        <w:t>ꕎ䷂</w:t>
      </w:r>
      <w:r>
        <w:rPr/>
        <w:t>撮䥕照㟍뮵긪쎮쎿⮣么彭쉱题洰쉦捴桔砰㠭깯칃␯♒츳壂쉌㡾睳년冡숮㊱⬻놿䱢浙䉧歳丶楗佨⹁칅䜵㉉䉠㑸煑嗍길</w:t>
      </w:r>
      <w:r>
        <w:rPr/>
        <w:t>ꕕ</w:t>
      </w:r>
      <w:r>
        <w:rPr/>
        <w:t>슻┹䬦쉑ㅈ枮穌䐳⫍硰뭢噾♉抣輷숪斬䴯䥇夯⥢쉉슩⭭⪏ㅕ䕋</w:t>
      </w:r>
      <w:r>
        <w:rPr/>
        <w:t>ⱷ</w:t>
      </w:r>
      <w:r>
        <w:rPr/>
        <w:t>䩾冩쉁潓䢏项䙁係恮㋃⍔唳䉏쉑䱙쉫桥⫍㥋为顉余쉎슿帳矎欱䗂橸䎣栶㡍湬녁祕숩摷㭹偢䧂㨸痂㈫걦椴뿂䉸녹ꍅ僂䡸杲幌숮温砥땶犥皏恐輤倱歭灺敃䛂桂뇂쉡쉑汅ぬ뇂숲숫慊片촹佑牗䕅瀤妻䜯灆姂쉟䀴玏䁟圷⍶晒싎獀⵷녴姂帣Ⓙ䪩㙐㭆秂䷂㖩烍춥祵䴥位㉦ꌵ</w:t>
      </w:r>
      <w:r>
        <w:rPr/>
        <w:t>⢥</w:t>
      </w:r>
      <w:r>
        <w:rPr/>
        <w:t>稭⥂轊縬杁걙偟昶⍶⑙╀ꅃ䉘䍢轋⚡칉刪</w:t>
      </w:r>
      <w:r>
        <w:rPr/>
        <w:t>⡔</w:t>
      </w:r>
      <w:r>
        <w:rPr/>
        <w:t>⻂繘쵢歁쌴쉕䝾</w:t>
      </w:r>
      <w:r>
        <w:rPr/>
        <w:t>Ⱞ</w:t>
      </w:r>
      <w:r>
        <w:rPr/>
        <w:t>抩穈ꌵ슬弪禵䉬恷⿂升㩢⽞㝲捚쉓䙘땬㜰攱⫃煬敚䙪걯婯䠨䘶啌淂泂ꍅ卑쵒痂촻え颬⩣㊩硢欺깴㍀숪쉟㈤㗂火ꆩ쉪</w:t>
      </w:r>
      <w:r>
        <w:rPr/>
        <w:t>⠭</w:t>
      </w:r>
      <w:r>
        <w:rPr/>
        <w:t>歠⩋弲䐨숬㉏䘵噴䅋⨸</w:t>
      </w:r>
      <w:r>
        <w:rPr/>
        <w:t>ꤨ</w:t>
      </w:r>
      <w:r>
        <w:rPr/>
        <w:t>Ⱓ</w:t>
      </w:r>
      <w:r>
        <w:rPr/>
        <w:t>牵뿂卺穹伬坳㈦</w:t>
      </w:r>
      <w:r>
        <w:rPr/>
        <w:t>⡁</w:t>
      </w:r>
      <w:r>
        <w:rPr/>
        <w:t>쉩慐䈭쉀敶䞩廃顠瑩氮⽨憬繱柂</w:t>
      </w:r>
      <w:r>
        <w:rPr/>
        <w:t>ⶡ</w:t>
      </w:r>
      <w:r>
        <w:rPr/>
        <w:t>瀻싂</w:t>
      </w:r>
      <w:r>
        <w:rPr/>
        <w:t>⣂</w:t>
      </w:r>
      <w:r>
        <w:rPr/>
        <w:t>ㅌ奆㓂╶㉯숤슣䍾攥塮娵쉍쉊ㅂ䥩䔬灨䨪效殣揂㥀禥㘮略䲱伥瑸숫쉭沩⦮</w:t>
      </w:r>
      <w:r>
        <w:rPr/>
        <w:t>ꕮ</w:t>
      </w:r>
      <w:r>
        <w:rPr/>
        <w:t>瘹㷂湋</w:t>
      </w:r>
      <w:r>
        <w:rPr/>
        <w:t>⢿</w:t>
      </w:r>
      <w:r>
        <w:rPr/>
        <w:t>輽曂촮츦楗瘪㬨傿業걊</w:t>
      </w:r>
      <w:r>
        <w:rPr/>
        <w:t>ⰲⲡ</w:t>
      </w:r>
      <w:r>
        <w:rPr/>
        <w:t>ꥠ晱䛂娮숥⎱뾮捰⭕㌽䠊秎ま녵顇樯卮ㅶ滂汵灙收獅쉢䵉䥴槂춏숦㔲栺琪</w:t>
      </w:r>
      <w:r>
        <w:rPr/>
        <w:t>ⱹ▩</w:t>
      </w:r>
      <w:r>
        <w:rPr/>
        <w:t>瘽穏冮</w:t>
      </w:r>
      <w:r>
        <w:rPr/>
        <w:t>⡤</w:t>
      </w:r>
      <w:r>
        <w:rPr/>
        <w:t>种</w:t>
      </w:r>
      <w:r>
        <w:rPr/>
        <w:t>ꥍ</w:t>
      </w:r>
      <w:r>
        <w:rPr/>
        <w:t>截绂扗⻎㩕뭎</w:t>
      </w:r>
      <w:r>
        <w:rPr/>
        <w:t>ꦩ⩅⵰◃</w:t>
      </w:r>
      <w:r>
        <w:rPr/>
        <w:t>圤녔㕰</w:t>
      </w:r>
      <w:r>
        <w:rPr/>
        <w:t>ꕳ</w:t>
      </w:r>
      <w:r>
        <w:rPr/>
        <w:t>깾太晴挮猻</w:t>
      </w:r>
      <w:r>
        <w:rPr/>
        <w:t>⡊䷂⨰</w:t>
      </w:r>
      <w:r>
        <w:rPr/>
        <w:t>澵䨫辵浤╾䰳쉫딮竂㑪払숲슬⨷숲⚮斮牗汗䁋㒘⑮伣숵氬噏灄䩉琰痍㉫⥒◂㈬칃噬佚쉘癑瓂쉏徵䟂牐䢡㞬顩婍䓂睊☫椨汚䁃⽔ㅐ㩌⸰灳ぢ⥵䉫겏侘쉀ꎣ깡㯂椳䅚㥏焴⧂칇呄⑩숫眳썦獮杆</w:t>
      </w:r>
      <w:r>
        <w:rPr/>
        <w:t>꧂</w:t>
      </w:r>
      <w:r>
        <w:rPr/>
        <w:t>썭쉍轵쵒穵伤쉈幚潂㮏</w:t>
      </w:r>
      <w:r>
        <w:rPr/>
        <w:t>Ⱡ</w:t>
      </w:r>
      <w:r>
        <w:rPr/>
        <w:t>ꕱ</w:t>
      </w:r>
      <w:r>
        <w:rPr/>
        <w:t>쉯♏숥䭷瘻怯뽹⧎슬⭂쵥旂䙲牾氬愲䝸⦱⛍け梘狂ꥮ㭍곂㦱ㅇ堩ꍎ恣穀嘶颏겡⹙䘣塱싂坷䚣穫䡓녉䐤㭘녈恂斣䙇䥹顶嗂㭘楈캡쵵┱售琭썂顎稥喏㓂煤䈮숹⥺湖䜩䑰㙐卨癸</w:t>
      </w:r>
      <w:r>
        <w:rPr/>
        <w:t>ꖡ</w:t>
      </w:r>
      <w:r>
        <w:rPr/>
        <w:t>쉭╁녬狂뾩☥吽唩▵塮싂皬㝩旎潈䥶汙</w:t>
      </w:r>
      <w:r>
        <w:rPr/>
        <w:t>⡍</w:t>
      </w:r>
      <w:r>
        <w:rPr/>
        <w:t>戤灋唣㐦盂⥑䥌砸幥怸䍮甥坸쉕䍞숬㵅ꄽ厡㝢奚欫绂眷</w:t>
      </w:r>
      <w:r>
        <w:rPr/>
        <w:t>ⰸ</w:t>
      </w:r>
      <w:r>
        <w:rPr/>
        <w:t>싂稦䪡䵇㴫䉀縫䭠㨭㘪䵥䭫놩幀㵤⍕矂싂挴</w:t>
      </w:r>
      <w:r>
        <w:rPr/>
        <w:t>Ɑ</w:t>
      </w:r>
      <w:r>
        <w:rPr/>
        <w:t>䣂㠯㈵㈬煸䞩呒卌桑敊뮵숨</w:t>
      </w:r>
      <w:r>
        <w:rPr/>
        <w:t>Ⱘ</w:t>
      </w:r>
      <w:r>
        <w:rPr/>
        <w:t>䤽ꍍ畃娽瑰뽔쵓㐩⒘え挪쉃坆玿繺楸怫녃떵怪䭢㐬⨸⑱⨪攬㩌毂쏍ㅍ剾㴶漸꥞浵ꍷ䆏㍓걌懂뇂⥯⽸</w:t>
      </w:r>
      <w:r>
        <w:rPr/>
        <w:t>⡸</w:t>
      </w:r>
      <w:r>
        <w:rPr/>
        <w:t>䰹㡙啒쉌깪煔긻慦⧂䁃</w:t>
      </w:r>
      <w:r>
        <w:rPr/>
        <w:t>ⵣ</w:t>
      </w:r>
      <w:r>
        <w:rPr/>
        <w:t>桌㝆썀䬶栳㕥祔쵭갺教</w:t>
      </w:r>
      <w:r>
        <w:rPr/>
        <w:t>ꕚ</w:t>
      </w:r>
      <w:r>
        <w:rPr/>
        <w:t>悬僂轗</w:t>
      </w:r>
      <w:r>
        <w:rPr/>
        <w:t>ꕃ</w:t>
      </w:r>
      <w:r>
        <w:rPr/>
        <w:t>橠㮥獞슻칈〶䥁싂攫稴ノ쉦琪</w:t>
      </w:r>
      <w:r>
        <w:rPr/>
        <w:t>⠭</w:t>
      </w:r>
      <w:r>
        <w:rPr/>
        <w:t>听呪ꆮ畓榬떘⼯뮻㓂㩔⬺ぶ㤻嫂⪡潌嘸䥶</w:t>
      </w:r>
      <w:r>
        <w:rPr/>
        <w:t>ꖩ</w:t>
      </w:r>
      <w:r>
        <w:rPr/>
        <w:t>搣繅⎩쉊汩愱癪ꅐ㉈呃⍌懂摐瀳뽑匩슮卨⎻</w:t>
      </w:r>
      <w:r>
        <w:rPr/>
        <w:t>ꕊ</w:t>
      </w:r>
      <w:r>
        <w:rPr/>
        <w:t>⾬걢</w:t>
      </w:r>
      <w:r>
        <w:rPr/>
        <w:t>ꥋ</w:t>
      </w:r>
      <w:r>
        <w:rPr/>
        <w:t>쏃⹟깟楳悏啙ꅏ</w:t>
      </w:r>
      <w:r>
        <w:rPr/>
        <w:t>꤫</w:t>
      </w:r>
      <w:r>
        <w:rPr/>
        <w:t>묮뽸㑄쉧嫃吹ꍷ쵺榬㝀轔灋ヂ䓂焹甤硡瘭㭋썵</w:t>
      </w:r>
      <w:r>
        <w:rPr/>
        <w:t>⢻</w:t>
      </w:r>
      <w:r>
        <w:rPr/>
        <w:t>䵆</w:t>
      </w:r>
      <w:r>
        <w:rPr/>
        <w:t>ⶥ</w:t>
      </w:r>
      <w:r>
        <w:rPr/>
        <w:t>晑头⭰浵摧燍ꅖ砽♵硍殩䝴玱狃ꎱ䠸䐱佹婡煟</w:t>
      </w:r>
      <w:r>
        <w:rPr/>
        <w:t>⡥⭠</w:t>
      </w:r>
      <w:r>
        <w:rPr/>
        <w:t>깏捴㏂㡕浓싂㡰</w:t>
      </w:r>
      <w:r>
        <w:rPr/>
        <w:t>ⷂ</w:t>
      </w:r>
      <w:r>
        <w:rPr/>
        <w:t>摸䟂䱸</w:t>
      </w:r>
      <w:r>
        <w:rPr/>
        <w:t>ꤴ</w:t>
      </w:r>
      <w:r>
        <w:rPr/>
        <w:t>窱济</w:t>
      </w:r>
      <w:r>
        <w:rPr/>
        <w:t>ⱨ</w:t>
      </w:r>
      <w:r>
        <w:rPr/>
        <w:t>瑪㵡</w:t>
      </w:r>
      <w:r>
        <w:rPr/>
        <w:t>ⵅ⹾</w:t>
      </w:r>
      <w:r>
        <w:rPr/>
        <w:t>年溬쉳㵊쉹┵济樰③싂䤵然噑彃䛂盂偉戊㘺眦捣煨㘸彊䷂걢숳⍅塭橌圱渥奒㡺</w:t>
      </w:r>
      <w:r>
        <w:rPr/>
        <w:t>꤫</w:t>
      </w:r>
      <w:r>
        <w:rPr/>
        <w:t>䍾⧂⵨뗂杞员╚쉷癃哂뇎坧땭㍊숦䄬䃂⍕깎参㊥琰滂戯飂伺⭥墘灓呴㡲潭碬剑灀㥇楕㩙슩⵶帥㑢䔪拎</w:t>
      </w:r>
      <w:r>
        <w:rPr/>
        <w:t>ⱚ</w:t>
      </w:r>
      <w:r>
        <w:rPr/>
        <w:t>㘬츯</w:t>
      </w:r>
      <w:r>
        <w:rPr/>
        <w:t>⣎</w:t>
      </w:r>
      <w:r>
        <w:rPr/>
        <w:t>춣⥳煙⚿繚奯뽘界쵧䋂务ꌱ烂㊻剹ㅅ숺땒瀽⍈쉈曂僎响慍깮吥䐳穙爨䅭槂夺⫂玬䱾녣⽅㍓⼱轨䐬愫嫂슡㐵渷䥅痂⽭믂栣䇂㡺圤숷䅵뼸㘪쉉㉞䝸䵯츨㩳牡⵮놿奢쉀쉯椲䑭婁썗昣땠쵆⑇⩀䬰⩦쏃兦㯂뽏싃䥧侣壂垻⤭♘䈱쉣係ꅀ㡾䉐䙴⽹呉樨梮桬╲ち⌫幁⌤ㄪ㩦㈥녲甮煱硒㡑櫂썕숽ㄫ⚥⍖睵皩䐻䁖䍷扏㴪쵓㵉⽋⌤</w:t>
      </w:r>
      <w:r>
        <w:rPr/>
        <w:t>⣎⍚</w:t>
      </w:r>
      <w:r>
        <w:rPr/>
        <w:t>懂㖩⨶㠥⬻䍨㙠䇂涥⿂昰</w:t>
      </w:r>
      <w:r>
        <w:rPr/>
        <w:t>ꗂ</w:t>
      </w:r>
      <w:r>
        <w:rPr/>
        <w:t>此㭲睏ꥸ縭怬䋂䦏轭恔乑塒⌫</w:t>
      </w:r>
      <w:r>
        <w:rPr/>
        <w:t>ⰹ</w:t>
      </w:r>
      <w:r>
        <w:rPr/>
        <w:t>狂医樫妏쉲碡㑆掣㨽傿殏┪椰⑕猴飂槎味⩪塬걉䬶怭녟⮮禮슿托⹐쉅쉯洦佴㓂⑮枻橕ꎿ뼦輨䨯⾬슮偆瀩穁㌱煨䝯㓂〰</w:t>
      </w:r>
      <w:r>
        <w:rPr/>
        <w:t>ⱴ</w:t>
      </w:r>
      <w:r>
        <w:rPr/>
        <w:t>㥰䉑盂㚩쉓喿䗂睹坮㍩硲浸숮걨㝢싂塅ꌦ䣂捓祁憩␬獄濂╊婰䒻숪咘딬갸灷숹㜯⩘㡂숬슩枘㜤䍎嘩츯㙙쉓䱋䷎䍔慭え畍칹潤싂숷㥨ꍳ䍆㶻</w:t>
      </w:r>
      <w:r>
        <w:rPr/>
        <w:t>ꕨ</w:t>
      </w:r>
      <w:r>
        <w:rPr/>
        <w:t>桢㥈汸璡獫䎻䭅䭓セ兀</w:t>
      </w:r>
      <w:r>
        <w:rPr/>
        <w:t>ⱷ</w:t>
      </w:r>
      <w:r>
        <w:rPr/>
        <w:t>輰䅸䉮弰欯슬㬤⥓䉢䌥㤭母沏</w:t>
      </w:r>
      <w:r>
        <w:rPr/>
        <w:t>ⱬ</w:t>
      </w:r>
      <w:r>
        <w:rPr/>
        <w:t>㈫瑦㝾係⩷⥫惂灬獲㐯⍚礶깡숲呇</w:t>
      </w:r>
      <w:r>
        <w:rPr/>
        <w:t>ꔣ</w:t>
      </w:r>
      <w:r>
        <w:rPr/>
        <w:t>䉇潵刲</w:t>
      </w:r>
      <w:r>
        <w:rPr/>
        <w:t>꧂</w:t>
      </w:r>
      <w:r>
        <w:rPr/>
        <w:t>圴揂佷䜳猷꥗汥⺻㦏畳㙎䝃㬴硠縹吪杗䵮䍎칈畎䵤坃쵞㈬㭩枮♺땣䅩灤䉸</w:t>
      </w:r>
      <w:r>
        <w:rPr/>
        <w:t>ꕹ</w:t>
      </w:r>
      <w:r>
        <w:rPr/>
        <w:t>歲쉱呯쏂弪㕷䠹싂⹷橾斘湹䮡眣ꍨ⑂⨦戺⺡殬祠䉋碩䑡颻⬨䵳싂毂䯃燃卨䶮捸䑎皻兇䥹権椷⌳믂뾬쉀甸挽樽</w:t>
      </w:r>
      <w:r>
        <w:rPr/>
        <w:t>ⱹ</w:t>
      </w:r>
      <w:r>
        <w:rPr/>
        <w:t>㘤晑䝩♤⥥摒迂砬㖘坮悻㉗䦵⨪徬妘庿䗂䕏</w:t>
      </w:r>
      <w:r>
        <w:rPr/>
        <w:t>꧃</w:t>
      </w:r>
      <w:r>
        <w:rPr/>
        <w:t>㡪渱乚믂䠫汓炥僂啢奎㓂䦬枡ꄱ单뽭奊⑊쉷呹䵬숹㩈懃眊싍⭶䬦䫎睹昰搱㚵䴥㧂䌦彟㩄⑑⌫⩊⤪䈤쉚⽒␦싂䱚쉷╟慪넱♆䵭☰柂慎䤨傮♘䍧♬獖㤫祬⭲㭺</w:t>
      </w:r>
      <w:r>
        <w:rPr/>
        <w:t>ꕭ⧂</w:t>
      </w:r>
      <w:r>
        <w:rPr/>
        <w:t>灗ꇂ쉤뾮弦欭㜹㊩䵑䨩椪㈣싂橴漪擂䬪娤䙆䍎幗兏旂䏍␱揂婧쵣乌弴啙</w:t>
      </w:r>
      <w:r>
        <w:rPr/>
        <w:t>ꕕ</w:t>
      </w:r>
      <w:r>
        <w:rPr/>
        <w:t>믂瑑扅노囂繂癮캏⨪땉姍き顭䙘䵦偆癫嚱䷂⹣撮爷쉙庻先樴僂칕㘱䱨卌彵楸勂ꍗ</w:t>
      </w:r>
      <w:r>
        <w:rPr/>
        <w:t>ⷍ</w:t>
      </w:r>
      <w:r>
        <w:rPr/>
        <w:t>숱</w:t>
      </w:r>
      <w:r>
        <w:rPr/>
        <w:t>Ⳃ</w:t>
      </w:r>
      <w:r>
        <w:rPr/>
        <w:t>䁅漸䌻㌺⩯</w:t>
      </w:r>
      <w:r>
        <w:rPr/>
        <w:t>ꥎ</w:t>
      </w:r>
      <w:r>
        <w:rPr/>
        <w:t>攳樵內䱏쵫栣牭汣⭹揂㡄䑃쉟䄵䑾㙕㙙圫⹪캡㥯</w:t>
      </w:r>
      <w:r>
        <w:rPr/>
        <w:t>⡴</w:t>
      </w:r>
      <w:r>
        <w:rPr/>
        <w:t>ꤵ</w:t>
      </w:r>
      <w:r>
        <w:rPr/>
        <w:t>ꅌ슬쉧䵕㉁䨨䲮㡬ㅏ</w:t>
      </w:r>
      <w:r>
        <w:rPr/>
        <w:t>ⶩ</w:t>
      </w:r>
      <w:r>
        <w:rPr/>
        <w:t>敗</w:t>
      </w:r>
      <w:r>
        <w:rPr/>
        <w:t>ꤷ</w:t>
      </w:r>
      <w:r>
        <w:rPr/>
        <w:t>䃂䬩떻</w:t>
      </w:r>
      <w:r>
        <w:rPr/>
        <w:t>ⱆ</w:t>
      </w:r>
      <w:r>
        <w:rPr/>
        <w:t>䊮椱䝆㜫偹싂塈ꅍ겱㥾㑏慟牪숲슬㵋䉀㡊橅╂扦䆱䌫僂</w:t>
      </w:r>
      <w:r>
        <w:rPr/>
        <w:t>⠫</w:t>
      </w:r>
      <w:r>
        <w:rPr/>
        <w:t>㠽輹슥恉㷂哂쉟䈫奭숥겵䰤椪睹⤨梘䅨㊡煁椰剤싂奭怦쉂숱⥠⬶ꅍ㬱㮘漯칀싃㕠㤷䩒넭婕坤䚘竂医刹䥄飂杠歑玘䡦漲琪輲㙂⭉⬩☮䝎싎湍㈯甲걕䖡㈽椬溱싂╠䍰吩딯啠纡䱊婡깡슬㑪愺噹</w:t>
      </w:r>
      <w:r>
        <w:rPr/>
        <w:t>ꤻ</w:t>
      </w:r>
      <w:r>
        <w:rPr/>
        <w:t>䭄⽸渤쉒㤽㪣䈻슩璥걭猳⽟匵숮软</w:t>
      </w:r>
      <w:r>
        <w:rPr/>
        <w:t>⡞</w:t>
      </w:r>
      <w:r>
        <w:rPr/>
        <w:t>㍇◍㡉扌扌凂洣桭쉌牙䍠䍊疻ㅉ싂婶桵</w:t>
      </w:r>
      <w:r>
        <w:rPr/>
        <w:t>ꔩ</w:t>
      </w:r>
      <w:r>
        <w:rPr/>
        <w:t>哂쉮⽤</w:t>
      </w:r>
      <w:r>
        <w:rPr/>
        <w:t>Ⱔ</w:t>
      </w:r>
      <w:r>
        <w:rPr/>
        <w:t>晾场⨦䧂婣䩉</w:t>
      </w:r>
      <w:r>
        <w:rPr/>
        <w:t>⣂</w:t>
      </w:r>
      <w:r>
        <w:rPr/>
        <w:t>汧坯묭ꥥ劻썬啍睥㙞㡢吨⹉氳杞䭀쉸㍉迂㇂숰䑔䈸㑏⨪䕲烂㚱䃂뮻汇떮㖥剹쉠䴰涱넣딣曂</w:t>
      </w:r>
      <w:r>
        <w:rPr/>
        <w:t>꤭</w:t>
      </w:r>
      <w:r>
        <w:rPr/>
        <w:t>땓☩䡁杮䡀촳乺眺䕄䕺㝹숶쉨縺⩚♍礮睄䑤繁䞿瑙㑦庻煯䥦숵剸瑑곃䝺㑣䅾</w:t>
      </w:r>
      <w:r>
        <w:rPr/>
        <w:t>ꕔ䷂</w:t>
      </w:r>
      <w:r>
        <w:rPr/>
        <w:t>し녅䶬猪繯噞梏㢏睳㑡쉣숸䇎䂬産㐭婊슻숬䡈涱曂䙘㵂㴽縶</w:t>
      </w:r>
      <w:r>
        <w:rPr/>
        <w:t>ꗎ</w:t>
      </w:r>
      <w:r>
        <w:rPr/>
        <w:t>係漱䭉兣䥮ꅢ正僂牴⍤☪걯眽刵슥旂ㄩ</w:t>
      </w:r>
      <w:r>
        <w:rPr/>
        <w:t>ꥏ</w:t>
      </w:r>
      <w:r>
        <w:rPr/>
        <w:t>歓㥁䁟䰹䵴␻睷⩟穠幠䝴昹⮻䔬뭬䱖⥍伫汎顀▩숸䕑穢㝨쉵兡塧쉋濍圮쵠椶⼵颥価顔泂彠佫携堻숽穮捺┵䜪Ⓨ㝳䡊䝗㫂䥔稱洳晎숹䆩祫扖⼨㨴圥㉅㐷磍榡ꥲ㈹㐽㇂ㄽ</w:t>
      </w:r>
      <w:r>
        <w:rPr/>
        <w:t>ⱔ</w:t>
      </w:r>
      <w:r>
        <w:rPr/>
        <w:t>쵋琨䫂Ⓧ参䴱礯숊㷂绂䕀㑠晔싂珍穞⥅䤷戽男슏䁎媩揂㩵䍤␩땣猷⩹挽ꍩ䰣쉤猲䝥㴦뗂癧캵㕬㭊</w:t>
      </w:r>
      <w:r>
        <w:rPr/>
        <w:t>꥓</w:t>
      </w:r>
      <w:r>
        <w:rPr/>
        <w:t>䉊⵭憘憏싂揂⾻㙳潏㎏㝣汊憬垻뮮窩긪</w:t>
      </w:r>
      <w:r>
        <w:rPr/>
        <w:t>ꤶ</w:t>
      </w:r>
      <w:r>
        <w:rPr/>
        <w:t>繑⛂桪仍项光爯츣擃幠⥑杳牸컂桟╵唩婀揂嚻䩞县㵏숻╉䩦犻欹倷쉇敾剶㪵煎䃂쉺㡳ꥫ썔廂</w:t>
      </w:r>
      <w:r>
        <w:rPr/>
        <w:t>ꤵ</w:t>
      </w:r>
      <w:r>
        <w:rPr/>
        <w:t>堪뮏⚩噪䫂</w:t>
      </w:r>
      <w:r>
        <w:rPr/>
        <w:t>ꦻ</w:t>
      </w:r>
      <w:r>
        <w:rPr/>
        <w:t>搭李ゥ瘨㭹硪颮噦㩏╉盂疩숱▣⩶숫ꄶ䉒⩪敫⩇㭕㩮싃磂㑮轢仂ꄥ风숬땹瞮濂쉌矂㍶䅚㒘倭⦩ネ係䁟⏂ㅔ晸깱卑䧂䰪噫卉⭭仂㌬瑪硯쉫繯㉯㍁啧甶뼺ィ䈯䕊縸サ摳⩬摚䕈쏂쉌ㅉ歵甦娶䍥辻塬嚬䕣〵⒵扵쉲绂樨瑏⨸塂㯂뭐♰⩸卙⨦匽瓂歹案쉩卯쉏ꇂ汤숣쵸㏂灈㑓</w:t>
      </w:r>
      <w:r>
        <w:rPr/>
        <w:t>⡨</w:t>
      </w:r>
      <w:r>
        <w:rPr/>
        <w:t>獚瑖슣䵾恡㫃㉔珂博昶㥕悩숱繭</w:t>
      </w:r>
      <w:r>
        <w:rPr/>
        <w:t>⠷</w:t>
      </w:r>
      <w:r>
        <w:rPr/>
        <w:t>恞烂깆㥏獇狂绂습堣</w:t>
      </w:r>
      <w:r>
        <w:rPr/>
        <w:t>ꤴ⭨♖╯</w:t>
      </w:r>
      <w:r>
        <w:rPr/>
        <w:t>㭨쉘숦焪妩㙐畊ꅗ놡潤䄺쉡</w:t>
      </w:r>
      <w:r>
        <w:rPr/>
        <w:t>Ⱡ</w:t>
      </w:r>
      <w:r>
        <w:rPr/>
        <w:t>걅⨮呬쉆쉪䫂焲卾睨摪䒬␪쉰彣㠻䌲䅥쉘惍䴽慌睾䪏䍏旂恙春䎩</w:t>
      </w:r>
      <w:r>
        <w:rPr/>
        <w:t>⡫</w:t>
      </w:r>
      <w:r>
        <w:rPr/>
        <w:t>獫쵱쉊礶爲춥</w:t>
      </w:r>
      <w:r>
        <w:rPr/>
        <w:t>꧃</w:t>
      </w:r>
      <w:r>
        <w:rPr/>
        <w:t>⿍曍涮媮썑믂㌽숽浮挫Ⓝ⯂䡆嚻숩</w:t>
      </w:r>
      <w:r>
        <w:rPr/>
        <w:t>Ɐ</w:t>
      </w:r>
      <w:r>
        <w:rPr/>
        <w:t>催䍞浆쉈䕅䥴㍉㨳⩵숽</w:t>
      </w:r>
      <w:r>
        <w:rPr/>
        <w:t>ꤸ</w:t>
      </w:r>
      <w:r>
        <w:rPr/>
        <w:t>浫歪䝏灧砸녠坩㕺넲ꍮ睄剫뼥乐ꅁ幪橯斥㕷㑕㭟丬瘶冬单姂</w:t>
      </w:r>
      <w:r>
        <w:rPr/>
        <w:t>ꥆ</w:t>
      </w:r>
      <w:r>
        <w:rPr/>
        <w:t>쉉据琷숥⑪奖公奫揍桓⹄쉪忂쉾쌵癉㭓㎮秂瀯ꍸ嘥쵢쉾⩎숴㔷捠嘨♅䕏㝥噄瘹䉠唶㉁漤檩佲䋂噵썁㈵㙵⩐眰乲㩔䵸썓さ썥긹녳⸫椨䨮わ</w:t>
      </w:r>
      <w:r>
        <w:rPr/>
        <w:t>ⵊ</w:t>
      </w:r>
      <w:r>
        <w:rPr/>
        <w:t>欬坙썂即쉠弫䍚燂榱㡟㔷䋂뽕㍋뇂쎿싂奎ꎏ稣は䝃㉫䑔牧♮䴪슥⥪彁⵲为㜣䥡兘슘ㅆ獒眽張넪漹弫畮捴が⽃噲쉘顋杓䬷獕⧂䨭숰쉆⺿䁫♴⩯☺睙洣楌</w:t>
      </w:r>
      <w:r>
        <w:rPr/>
        <w:t>⡙</w:t>
      </w:r>
      <w:r>
        <w:rPr/>
        <w:t>㝩幹恁⺮䍳꤮┮⩄㬽쉘䩤쉇ㆱ㋂繸썸嫂</w:t>
      </w:r>
      <w:r>
        <w:rPr/>
        <w:t>ꕺ</w:t>
      </w:r>
      <w:r>
        <w:rPr/>
        <w:t>ꆩ䝓⻂쉓䤣涻㯂䕒슩뽮摒뿂⺏䵇朷⩥汄⩚媥乐兇딊쵂檏倷䘪搸숤䅰⑎䡬㦱彔㟂ꥡ</w:t>
      </w:r>
      <w:r>
        <w:rPr/>
        <w:t>⡇</w:t>
      </w:r>
      <w:r>
        <w:rPr/>
        <w:t>䝭棂⧎ꄩ싂瘦䓂㑂ꎩ싂捊怴쉨䤪쉎㟂뭲㤱椯ㆬ偫슣㵐勂乇猵毃䬲</w:t>
      </w:r>
      <w:r>
        <w:rPr/>
        <w:t>⠹</w:t>
      </w:r>
      <w:r>
        <w:rPr/>
        <w:t>㕌琪嘽곂ㄨ圴枥쌣呅깷涿係捫扎♡쉘쉟╭⽞䕯쵸㝒⏂厱机䩱㐵䞿습䜵圦澡슿彄恩ꌳ狂稯㤥</w:t>
      </w:r>
      <w:r>
        <w:rPr/>
        <w:t>ꕟ</w:t>
      </w:r>
      <w:r>
        <w:rPr/>
        <w:t>䵰乥㢩浆塡磂묥玬쉨倣搣䎻怶⬣㑅顄슩䪱头堬ㄱ걂㡓輣㦿ꅠ坋</w:t>
      </w:r>
      <w:r>
        <w:rPr/>
        <w:t>꧂</w:t>
      </w:r>
      <w:r>
        <w:rPr/>
        <w:t>硏싂䀨痂㭭䅢ㄲ顩칣침磂뼩녫喱ꅍ㏂瀻扚⥍颿䬶슱氭璘〸壎輣疬福癯潯⭄녤쉴勂䦮뭒秂汀桷쉅噔⍴囎癳䌹刮ꍹ䜷轄䭫攪숶쎱쉺쉊恖㐪</w:t>
      </w:r>
      <w:r>
        <w:rPr/>
        <w:t>⢵</w:t>
      </w:r>
      <w:r>
        <w:rPr/>
        <w:t>匮슿渰坁楏䅔硲䶩㙘</w:t>
      </w:r>
      <w:r>
        <w:rPr/>
        <w:t>ꔩ♐</w:t>
      </w:r>
      <w:r>
        <w:rPr/>
        <w:t>淂敲儺皩永沩䚵슩뾩</w:t>
      </w:r>
      <w:r>
        <w:rPr/>
        <w:t>ꗂ</w:t>
      </w:r>
      <w:r>
        <w:rPr/>
        <w:t>䤬懃쉺狎ぷ곂潚䚩㐪澮䡑为獳</w:t>
      </w:r>
      <w:r>
        <w:rPr/>
        <w:t>ꦻ</w:t>
      </w:r>
      <w:r>
        <w:rPr/>
        <w:t>썋㝯攪꺘帨쉌⑷쉵煥稹╦畋㈤칐⑷䉀丨橳㨲</w:t>
      </w:r>
      <w:r>
        <w:rPr/>
        <w:t>ꤩ</w:t>
      </w:r>
      <w:r>
        <w:rPr/>
        <w:t>瑙䟂晁쌰칋昣拂ㅙ䍂쉀</w:t>
      </w:r>
      <w:r>
        <w:rPr/>
        <w:t>ⱇ⩞</w:t>
      </w:r>
      <w:r>
        <w:rPr/>
        <w:t>녟䪩쉯磍䶘♌㍪ㄵ顤呃싂◂䐺䈷⾻ꅇ쵭丳楷页㵃칫쉮㉘桹䵤ꍮ圪礻枵䁎ꅏ㫂ꥪ</w:t>
      </w:r>
      <w:r>
        <w:rPr/>
        <w:t>ꔨ</w:t>
      </w:r>
      <w:r>
        <w:rPr/>
        <w:t>썔娸년䤩슘轒䉧㥘㵄䕂㑮垩슡涿漭뭋囂䕈⑹䑊䝨椪䙫䟂싂䡾梩㬤ヂ</w:t>
      </w:r>
      <w:r>
        <w:rPr/>
        <w:t>꧂</w:t>
      </w:r>
      <w:r>
        <w:rPr/>
        <w:t>渲⑘㩄疥㙶祀숰뇂☮戦御⭢䌭乩檏卾껂慘</w:t>
      </w:r>
      <w:r>
        <w:rPr/>
        <w:t>ⴱ</w:t>
      </w:r>
      <w:r>
        <w:rPr/>
        <w:t>㑵丶㣂瑱䦵輫딻㞮幑ꥹ摍哂瀯쉁捇䎬䝬꥞╨䅌眯怯曂䊡囂ꇂ슘숫扩쉧칄</w:t>
      </w:r>
      <w:r>
        <w:rPr/>
        <w:t>ꔹ</w:t>
      </w:r>
      <w:r>
        <w:rPr/>
        <w:t>呑婥佒幷曎㊿☴套☵頫걚轗㜬싂ꥦ眳瘪촤㕰剁슣녪⹺⍾</w:t>
      </w:r>
      <w:r>
        <w:rPr/>
        <w:t>⡯</w:t>
      </w:r>
      <w:r>
        <w:rPr/>
        <w:t>晴㩷慏슩䤨⨲㨨惍䀴碿</w:t>
      </w:r>
      <w:r>
        <w:rPr/>
        <w:t>ꕺ</w:t>
      </w:r>
      <w:r>
        <w:rPr/>
        <w:t>숴</w:t>
      </w:r>
      <w:r>
        <w:rPr/>
        <w:t>ⲩ</w:t>
      </w:r>
      <w:r>
        <w:rPr/>
        <w:t>ば䝧刳奄ꎣ佉瘰ꌱ㵣婒ꍞ睯곂佮㠻숰걚䠶㞬걸녮䁫ꌣ䈨㜹곂欷ꎘ뼫쉊偒⥶猽堻牋䒏⸪煴恀硸숻ꌳ湁橈숣䷃埂㋂煞ꅶ㜯슻뼸╋故界촱䤬悿ꍀ⩹⩱ㅫ䩑⬱촬䢣㕟Ⓜ〹煚칂ꍫ䠻稥朳䕾枏䡙㩣嘥伩稦㡌㛂祆숹危㡓䬰녗婚쉮쉤䕬䳂⽪呬䲱Ⓜ놣㕞摅㶣㉎⍕噇䑶啄ꅠ䡾䭩着䭂犘㨺帵楡坄쉯ㄊ싎䵸彗</w:t>
      </w:r>
      <w:r>
        <w:rPr/>
        <w:t>ⱬ</w:t>
      </w:r>
      <w:r>
        <w:rPr/>
        <w:t>쉏⿂숤迂⑔圦␽䈪⩮䕊⤷䁱啫泂㞩卪ꥧ츥㙉숣癍⻂䤣擂㍴彺츩䨳輥㭲숭䅈协┰瀳䨳捱</w:t>
      </w:r>
      <w:r>
        <w:rPr/>
        <w:t>ꥏ</w:t>
      </w:r>
      <w:r>
        <w:rPr/>
        <w:t>嚬夳䝎쉠㕮♣슡㵊琴槍櫎╢㷂쵊练潗桢祺杉겱哂橵⹤慚츬䓎䙚圪毂颣⯂</w:t>
      </w:r>
      <w:r>
        <w:rPr/>
        <w:t>ꤤ</w:t>
      </w:r>
      <w:r>
        <w:rPr/>
        <w:t>灁ꥦ幊</w:t>
      </w:r>
      <w:r>
        <w:rPr/>
        <w:t>ꕆⵚ</w:t>
      </w:r>
      <w:r>
        <w:rPr/>
        <w:t>썈㠱㵞汞瞱硙⩉敾깺睨氻祃䡑䁦칓畒窵噣倰꥗祶嘤䘮䒵뽞䴰挫硡슩묵⵲⪣⼶䟂惂類</w:t>
      </w:r>
      <w:r>
        <w:rPr/>
        <w:t>ⵎ</w:t>
      </w:r>
      <w:r>
        <w:rPr/>
        <w:t>䈽ㅯㅮ숺䭧䐳䅁猰⽸깡쵅㬨仂촵㪵活┯硢忂쉣⨫晑⩗땃桮婵쉮㠦伪䄸敋䁃先幱䌵뼰뭇礷桀깤땙⩋棍䰮뽷哃曂</w:t>
      </w:r>
      <w:r>
        <w:rPr/>
        <w:t>ꤸ</w:t>
      </w:r>
      <w:r>
        <w:rPr/>
        <w:t>改䵋摗恥檩녔䥎溿汌쉰歡媥沿䜯숸噑䝔噐顔䱺쉮䵸う癔䝄놩攬埃矂쉖䜥녉佾奦离獯䒬㥡睈䱥捞湘甸帤ぅ⵳娥歉컂</w:t>
      </w:r>
      <w:r>
        <w:rPr/>
        <w:t>ⱅ</w:t>
      </w:r>
      <w:r>
        <w:rPr/>
        <w:t>杳䅁瞥䋂땶䀥걸甽뼰걙썱㛂⪵습棂♥辩⏃쉾䵋⮬椳䝩슏柎浨䨦⫂㙗숪児女뮘愯㉏扚普璡㭀橣쵦嘭䮮䥨㡪쉯䔤惂숤眮땎</w:t>
      </w:r>
      <w:r>
        <w:rPr/>
        <w:t>Ɫ</w:t>
      </w:r>
      <w:r>
        <w:rPr/>
        <w:t>㍲㉄갪伭硾䇂ꇎ쉓璘⌬浥䰮</w:t>
      </w:r>
      <w:r>
        <w:rPr/>
        <w:t>꧂╟</w:t>
      </w:r>
      <w:r>
        <w:rPr/>
        <w:t>㍺潤쉖促㡄⻂⍙繃䍨</w:t>
      </w:r>
      <w:r>
        <w:rPr/>
        <w:t>ꤤ</w:t>
      </w:r>
      <w:r>
        <w:rPr/>
        <w:t>帷쉮䩪묤䭡歑⴬䑐㘣狂㯂녂獲긮쉰⭎你滂썎汴ꆵ䅖ꅤ御呫쉧䱴ꥵ旂猲樱㩚Ⓜ匮矎┣췎⨶搰쉦</w:t>
      </w:r>
      <w:r>
        <w:rPr/>
        <w:t>ꦘ</w:t>
      </w:r>
      <w:r>
        <w:rPr/>
        <w:t>允⎣幇䢵汬噱塴湬熮た쉞参仂䅒䨱㡆壂쉺扏捉牱⸳瑗呱쵖淂䡇䐽ㅣ⯂毂썾싂睰㧂⽐墩桺牁畷奨㩘䂩䐮䍅썎뼷㠶</w:t>
      </w:r>
      <w:r>
        <w:rPr/>
        <w:t>ꥅ</w:t>
      </w:r>
      <w:r>
        <w:rPr/>
        <w:t>칋</w:t>
      </w:r>
      <w:r>
        <w:rPr/>
        <w:t>Ⱖ</w:t>
      </w:r>
      <w:r>
        <w:rPr/>
        <w:t>婰汶㙓</w:t>
      </w:r>
      <w:r>
        <w:rPr/>
        <w:t>ⱸ</w:t>
      </w:r>
      <w:r>
        <w:rPr/>
        <w:t>獓縻⯂␯祴숬び</w:t>
      </w:r>
      <w:r>
        <w:rPr/>
        <w:t>ꕩ</w:t>
      </w:r>
      <w:r>
        <w:rPr/>
        <w:t>㝎싂䧃☭⯂也㨭䝟攭쉯깮棂䁅걃牔ꇂ╲껃⽙☩疘</w:t>
      </w:r>
      <w:r>
        <w:rPr/>
        <w:t>⠪</w:t>
      </w:r>
      <w:r>
        <w:rPr/>
        <w:t>唶猦㢩乖⍍⨺硉긭䩐慧励偹欴뭳戤顲⫂员栩咥䐹愪㵠뼦栳⯂㥂輹係兰䂮顱瘤녳偌亿</w:t>
      </w:r>
      <w:r>
        <w:rPr/>
        <w:t>ꤲ</w:t>
      </w:r>
      <w:r>
        <w:rPr/>
        <w:t>쉑㒩</w:t>
      </w:r>
      <w:r>
        <w:rPr/>
        <w:t>ⱆ</w:t>
      </w:r>
      <w:r>
        <w:rPr/>
        <w:t>ィ傱䵯써⭨</w:t>
      </w:r>
      <w:r>
        <w:rPr/>
        <w:t>Ⲙ</w:t>
      </w:r>
      <w:r>
        <w:rPr/>
        <w:t>㟂塳䨰婌慐祒㒮扆極㜰䦮汪㜰绂县☱㝧䑸캥쉩䥆쉋窱슏⽞埂䩅⩂桗び坍㮩吤깹숨䇂湋穰牄견싎吰㡁</w:t>
      </w:r>
      <w:r>
        <w:rPr/>
        <w:t>ꥅ</w:t>
      </w:r>
      <w:r>
        <w:rPr/>
        <w:t>堻</w:t>
      </w:r>
      <w:r>
        <w:rPr/>
        <w:t>⡃</w:t>
      </w:r>
      <w:r>
        <w:rPr/>
        <w:t>뗎</w:t>
      </w:r>
      <w:r>
        <w:rPr/>
        <w:t>⡗</w:t>
      </w:r>
      <w:r>
        <w:rPr/>
        <w:t>쉖㌊⑌浤</w:t>
      </w:r>
      <w:r>
        <w:rPr/>
        <w:t>⠻</w:t>
      </w:r>
      <w:r>
        <w:rPr/>
        <w:t>䕚桑䷂쉾땪㶏癟䕀ㄹ弫獇扭敔⎬湎䳂娵迂㵃䦵숯㋂⥅壂쉢䩠坕烂ꅳ塟䁆㙭䚩桀녓珂潍⽈輳啺卑奀쉢坋㢡䄪囂睁㭞婂恮硓ꆩ歒</w:t>
      </w:r>
      <w:r>
        <w:rPr/>
        <w:t>ꔥ</w:t>
      </w:r>
      <w:r>
        <w:rPr/>
        <w:t>晘摺申恟쉈䨫䄦㯂</w:t>
      </w:r>
      <w:r>
        <w:rPr/>
        <w:t>ꕅ</w:t>
      </w:r>
      <w:r>
        <w:rPr/>
        <w:t>⼩쉙뭖㯂砵␳戫녕㕘冮숮楗⹂栥㉒䉺㗂啴䘶䝣㙧㕏彟歡䐪瑎㭸䘻砦撱⽓⑍쉧㚘칇</w:t>
      </w:r>
      <w:r>
        <w:rPr/>
        <w:t>ⱳ</w:t>
      </w:r>
      <w:r>
        <w:rPr/>
        <w:t>稵싂浤䦻숽㇃ㅢ吻愸滂桗啙弲樣娮걙⧂㩙額嘩䠤浓歧㌨妩㢏瘣接♟쉦쉁㭓瀫恚싂䵌橸彳畊埂乎斩</w:t>
      </w:r>
      <w:r>
        <w:rPr/>
        <w:t>ꤹ</w:t>
      </w:r>
      <w:r>
        <w:rPr/>
        <w:t>䭔</w:t>
      </w:r>
      <w:r>
        <w:rPr/>
        <w:t>ꕗ</w:t>
      </w:r>
      <w:r>
        <w:rPr/>
        <w:t>睗棎改땾恖</w:t>
      </w:r>
      <w:r>
        <w:rPr/>
        <w:t>ꕙ</w:t>
      </w:r>
      <w:r>
        <w:rPr/>
        <w:t>憩卧捡숵べ穲煞䈤숯숪⛍昰⍬㣍悩⻂獄癈㉯懎䜣彏桡墣䡣㈦㵙㙅썐⏂㇂긪⽦⎏飍</w:t>
      </w:r>
      <w:r>
        <w:rPr/>
        <w:t>⡤</w:t>
      </w:r>
      <w:r>
        <w:rPr/>
        <w:t>䢡싂䉀戤⩙劥爴仂숶걔敞堶档癞캱⸨</w:t>
      </w:r>
      <w:r>
        <w:rPr/>
        <w:t>⢩</w:t>
      </w:r>
      <w:r>
        <w:rPr/>
        <w:t>ꍣ商ꍔ㵸扱搬䕟䘽촱种喘矂ꌮ坓뮮숶碥䄴桱䔦慏썆㒿慙穱쉚䪡쉗䲣⹠䍕瘪匥⪩녉吻桤춏䚩厥쉣숥㑆숪䘵숴歪쉍⴨</w:t>
      </w:r>
      <w:r>
        <w:rPr/>
        <w:t>Ⳏ</w:t>
      </w:r>
      <w:r>
        <w:rPr/>
        <w:t>婹䷂乍恳帱㐬梿槂浉⑰⭪噐挻㑳冣䢏</w:t>
      </w:r>
      <w:r>
        <w:rPr/>
        <w:t>ꖩ</w:t>
      </w:r>
      <w:r>
        <w:rPr/>
        <w:t>塣䑪쉢弤</w:t>
      </w:r>
      <w:r>
        <w:rPr/>
        <w:t>⠱</w:t>
      </w:r>
      <w:r>
        <w:rPr/>
        <w:t>䬱꺱制</w:t>
      </w:r>
      <w:r>
        <w:rPr/>
        <w:t>ꤹ</w:t>
      </w:r>
      <w:r>
        <w:rPr/>
        <w:t>쉓䒏䭏硵쉑㑈恬㷂쉴票塧玡촥쉕枱슘쉷橦繃㶮灥㡾</w:t>
      </w:r>
      <w:r>
        <w:rPr/>
        <w:t>ꤶ</w:t>
      </w:r>
      <w:r>
        <w:rPr/>
        <w:t>땺뗂彃㴨媬㌪䈲쉴漺쉐⤪긲䠳⛍딸딪䅸擂䴥濂㍲欱嗂쌮轺ꏃ</w:t>
      </w:r>
      <w:r>
        <w:rPr/>
        <w:t>ⵊ</w:t>
      </w:r>
      <w:r>
        <w:rPr/>
        <w:t>煓偲뼦⥭䮻协䝆碥䥢琽顲楯춮䩄쉎믂숪柂喻쉋佨桃呡㑸</w:t>
      </w:r>
      <w:r>
        <w:rPr/>
        <w:t>ⴰ</w:t>
      </w:r>
      <w:r>
        <w:rPr/>
        <w:t>煵⎥췂㩥썩㍍</w:t>
      </w:r>
      <w:r>
        <w:rPr/>
        <w:t>⡺</w:t>
      </w:r>
      <w:r>
        <w:rPr/>
        <w:t>秂敘쵬塲쉠䌰哂瓂뮬失烎슩쵐殱ꌶ쌺輹묮㴭兠㭂</w:t>
      </w:r>
      <w:r>
        <w:rPr/>
        <w:t>ꕆ</w:t>
      </w:r>
      <w:r>
        <w:rPr/>
        <w:t>⼴⨤㤱弨㑅쉍쉞⑩歲怰輶六䡶熻⍁䪮煒㚏乄⪣沩倯䰭兩䁙牐쉬</w:t>
      </w:r>
      <w:r>
        <w:rPr/>
        <w:t>ꖡ</w:t>
      </w:r>
      <w:r>
        <w:rPr/>
        <w:t>습</w:t>
      </w:r>
      <w:r>
        <w:rPr/>
        <w:t>ⱷ</w:t>
      </w:r>
      <w:r>
        <w:rPr/>
        <w:t>㗂猦䁯썳㏂哎戭囃並䝹幸匣녦桌顭浟䞵㕴啯慩쉩㘭儳哂愯</w:t>
      </w:r>
      <w:r>
        <w:rPr/>
        <w:t>ⵉ</w:t>
      </w:r>
      <w:r>
        <w:rPr/>
        <w:t>収揃唦繈⥒䤪偙</w:t>
      </w:r>
      <w:r>
        <w:rPr/>
        <w:t>ⲿ</w:t>
      </w:r>
      <w:r>
        <w:rPr/>
        <w:t>䈽숣䵠䴸녌숤凂と幬瀥㯂彙촽浇㵀睾⬱ㅑ⎬㈤漺ꅰ쉾⍘硾䑭쉓땠㥑⤥⭊㍆⽀䔩슏䥍뽎ꥹ湦쉊깘稱쉁场䐻숳啥䰶</w:t>
      </w:r>
      <w:r>
        <w:rPr/>
        <w:t>ꤽ</w:t>
      </w:r>
      <w:r>
        <w:rPr/>
        <w:t>쉉輭ㄨ⹂矂炥顤䟎炥</w:t>
      </w:r>
      <w:r>
        <w:rPr/>
        <w:t>ⷂ</w:t>
      </w:r>
      <w:r>
        <w:rPr/>
        <w:t>㩸숊健쉥偶녺楟汊湗숯ꥡ榬潋㚡ꄽꥲ㦮슻狎숯䕦⒱䥺㕪썃␳쌮牘穪擃쵔䫂焸権⌥䥬䍤曂焻㟂⹲眶䤴</w:t>
      </w:r>
      <w:r>
        <w:rPr/>
        <w:t>ⰱ</w:t>
      </w:r>
      <w:r>
        <w:rPr/>
        <w:t>浳ァ㍮犬䦘뾣曂╶㥖垡杁㙘</w:t>
      </w:r>
      <w:r>
        <w:rPr/>
        <w:t>ꕌ</w:t>
      </w:r>
      <w:r>
        <w:rPr/>
        <w:t>敖䑧并땚㙧剺煨⩊㡵⹭撘⌻嚱㊥슱穋䵅在䵚쉫컍컂䗂洱䥱㡥呸⍎쉂갫숫믎梩䅀爦쉨䡯䤽飂䎮帵</w:t>
      </w:r>
      <w:r>
        <w:rPr/>
        <w:t>ꦥꕴꥀ</w:t>
      </w:r>
      <w:r>
        <w:rPr/>
        <w:t>発쉅㩄습嗎촸숪⬳佐♇囂䩚칕䑹倭栮稣硹䱈㯂쉋ꌯ╋</w:t>
      </w:r>
      <w:r>
        <w:rPr/>
        <w:t>ⷂ</w:t>
      </w:r>
      <w:r>
        <w:rPr/>
        <w:t>摱猨繧ꍆ</w:t>
      </w:r>
      <w:r>
        <w:rPr/>
        <w:t>ⱅ⸲</w:t>
      </w:r>
      <w:r>
        <w:rPr/>
        <w:t>ⴷ</w:t>
      </w:r>
      <w:r>
        <w:rPr/>
        <w:t>焹橓⴪愪䠱乣쉠熘儳㇂㈯㷂⭕ꥧ㷂歨痃㨦♩</w:t>
      </w:r>
      <w:r>
        <w:rPr/>
        <w:t>⠭▩</w:t>
      </w:r>
      <w:r>
        <w:rPr/>
        <w:t>䤦咏㡭欺䍠숣</w:t>
      </w:r>
      <w:r>
        <w:rPr/>
        <w:t>ⵖ</w:t>
      </w:r>
      <w:r>
        <w:rPr/>
        <w:t>牥</w:t>
      </w:r>
      <w:r>
        <w:rPr/>
        <w:t>ꕭ</w:t>
      </w:r>
      <w:r>
        <w:rPr/>
        <w:t>入氩犘摟껂쵀奣乹䀴╊㡴抩疡⩯䭌㌸⸭乷숪坅漶넲㑍䢘ꥩꥰ숪</w:t>
      </w:r>
      <w:r>
        <w:rPr/>
        <w:t>ꥀ</w:t>
      </w:r>
      <w:r>
        <w:rPr/>
        <w:t>뼭俍癇佗旂깦쉕땚㐻쉪⵪숪㘰⾡澥</w:t>
      </w:r>
      <w:r>
        <w:rPr/>
        <w:t>ꥐ</w:t>
      </w:r>
      <w:r>
        <w:rPr/>
        <w:t>㆏ヂ깶㯂挰淂㥤坳㗂坩㑷橰囂兣</w:t>
      </w:r>
      <w:r>
        <w:rPr/>
        <w:t>⡊</w:t>
      </w:r>
      <w:r>
        <w:rPr/>
        <w:t>녇쉔繑漭⛂䗃Ⓧ硪卒⭪启싂꥚偌</w:t>
      </w:r>
      <w:r>
        <w:rPr/>
        <w:t>⵰</w:t>
      </w:r>
      <w:r>
        <w:rPr/>
        <w:t>搹䉔숵</w:t>
      </w:r>
      <w:r>
        <w:rPr/>
        <w:t>ꗍ</w:t>
      </w:r>
      <w:r>
        <w:rPr/>
        <w:t>佋깉</w:t>
      </w:r>
      <w:r>
        <w:rPr/>
        <w:t>ꔴ⍨</w:t>
      </w:r>
      <w:r>
        <w:rPr/>
        <w:t>恳㛂捂䢬⬹喣㈬</w:t>
      </w:r>
      <w:r>
        <w:rPr/>
        <w:t>ꕏ</w:t>
      </w:r>
      <w:r>
        <w:rPr/>
        <w:t>ꅂ盂⬬㉯⹥숻席䡎㵩祧⭦䙂ꅑ䀪ꄮ㉬䉎⵱杁㉺拂佲⧂꥞䤤㕙䔭焫⥂쉌䘺숵䏍╹䱋穞싂㌸쉍吥轔䙓䬺䁷浦慾庣䖡楊츬㡟쉙猲潀쉐ꇂ皻瘮䚘㐳㡣沩</w:t>
      </w:r>
      <w:r>
        <w:rPr/>
        <w:t>ⳃ</w:t>
      </w:r>
      <w:r>
        <w:rPr/>
        <w:t>ㅑ䚘䕩걈幟匭瑹婖</w:t>
      </w:r>
      <w:r>
        <w:rPr/>
        <w:t>ⷂ⸽</w:t>
      </w:r>
      <w:r>
        <w:rPr/>
        <w:t>껂愽㑃殘⪩캵楷犬奢뇍穎⹁䝦䠨ꥬ㧂㪏㧂楔扥썈䡮䍇留术幘灑뼩潞碬冬朵偶⭧쉉栳睧㵒䙪</w:t>
      </w:r>
      <w:r>
        <w:rPr/>
        <w:t>ꕪ</w:t>
      </w:r>
      <w:r>
        <w:rPr/>
        <w:t>飂彗쉳㏍杚橏㩠쉪▏</w:t>
      </w:r>
      <w:r>
        <w:rPr/>
        <w:t>ⵤ</w:t>
      </w:r>
      <w:r>
        <w:rPr/>
        <w:t>쉀㠥䌪쉤쉕⩳卣쉭櫂숩ㅴ䨱し䜷㷂輲</w:t>
      </w:r>
      <w:r>
        <w:rPr/>
        <w:t>Ⲭ</w:t>
      </w:r>
      <w:r>
        <w:rPr/>
        <w:t>晭쎿⽔伸唸ꍅ㡁⫂Ⓙ䡞套槍啱佖橡⴨堥搨ꌳ㑤癦伱䱁뽗燂썸慭涩⑔⩪䥠⵨⌸쉧땰勂廂㕦㋎徿轓⥎䇂冣㠽┯煤穲</w:t>
      </w:r>
      <w:r>
        <w:rPr/>
        <w:t>⣂ⱶ</w:t>
      </w:r>
      <w:r>
        <w:rPr/>
        <w:t>栥汏⩴</w:t>
      </w:r>
      <w:r>
        <w:rPr/>
        <w:t>⠮⍀</w:t>
      </w:r>
      <w:r>
        <w:rPr/>
        <w:t>剬枬숲㌰燂㥷幭噊摟頮帯숹画┬䲡㠤嘭係揂╓췃╱庬㯂뭥轪䍴쉀⽢䉋嗂湎㡚彏洹⽥灅䝦児녹쉵爳ꎣ厡쉄</w:t>
      </w:r>
      <w:r>
        <w:rPr/>
        <w:t>꧂</w:t>
      </w:r>
      <w:r>
        <w:rPr/>
        <w:t>捄ꥺ㜥싂⩡汫䍭㡕㩕</w:t>
      </w:r>
      <w:r>
        <w:rPr/>
        <w:t>ꕱ</w:t>
      </w:r>
      <w:r>
        <w:rPr/>
        <w:t>쉄愪瑢ご䎩獯恮䵂塌ꅋ挊噏澵슘</w:t>
      </w:r>
      <w:r>
        <w:rPr/>
        <w:t>⡶</w:t>
      </w:r>
      <w:r>
        <w:rPr/>
        <w:t>壂乞樶쎿䉊</w:t>
      </w:r>
      <w:r>
        <w:rPr/>
        <w:t>⠪</w:t>
      </w:r>
      <w:r>
        <w:rPr/>
        <w:t>稹偓㧂䱟弣뇂싃</w:t>
      </w:r>
      <w:r>
        <w:rPr/>
        <w:t>ꦏ</w:t>
      </w:r>
      <w:r>
        <w:rPr/>
        <w:t>淂䩪</w:t>
      </w:r>
      <w:r>
        <w:rPr/>
        <w:t>ꥌ</w:t>
      </w:r>
      <w:r>
        <w:rPr/>
        <w:t>瓂樱卹⹇⺘㷂哂⭪呰係⻃㗂숪煬캮浣癔숭祥쉤牙槂垩䠩⥡焯核슩㔰슡䍵</w:t>
      </w:r>
      <w:r>
        <w:rPr/>
        <w:t>⵰</w:t>
      </w:r>
      <w:r>
        <w:rPr/>
        <w:t>奓㩥</w:t>
      </w:r>
      <w:r>
        <w:rPr/>
        <w:t>ⱉ</w:t>
      </w:r>
      <w:r>
        <w:rPr/>
        <w:t>쉴䩩</w:t>
      </w:r>
      <w:r>
        <w:rPr/>
        <w:t>ⷂ</w:t>
      </w:r>
      <w:r>
        <w:rPr/>
        <w:t>盂㉍깦⤬桰ꍢ</w:t>
      </w:r>
      <w:r>
        <w:rPr/>
        <w:t>ⴻ</w:t>
      </w:r>
      <w:r>
        <w:rPr/>
        <w:t>灣뾮㡲辱潉卄恃溿㋂⽍測恓䤰╺䮣</w:t>
      </w:r>
      <w:r>
        <w:rPr/>
        <w:t>Ⱚ</w:t>
      </w:r>
      <w:r>
        <w:rPr/>
        <w:t>⼺垩䚮噗㕭總塾〻墘⩣塦쉞吳㤴牆ꌹ䱕睪쉗슘焦⥶⩎毎꺬</w:t>
      </w:r>
      <w:r>
        <w:rPr/>
        <w:t>ꥃ</w:t>
      </w:r>
      <w:r>
        <w:rPr/>
        <w:t>Ⳏ</w:t>
      </w:r>
      <w:r>
        <w:rPr/>
        <w:t>䝧昤쏍숪⩏뼪걓㫂녆琹剨</w:t>
      </w:r>
      <w:r>
        <w:rPr/>
        <w:t>ꥆ</w:t>
      </w:r>
      <w:r>
        <w:rPr/>
        <w:t>칥剩挽丣恾瓃쉀⯂⩘橭漽埃㑺䉋슮슬⌱溩塶博䵇칮썠♒㑰伺㝵桋땖劏ㅌ轰汹</w:t>
      </w:r>
      <w:r>
        <w:rPr/>
        <w:t>꧂</w:t>
      </w:r>
      <w:r>
        <w:rPr/>
        <w:t>쉬礥⑮卧泂呫䜰䑟昶ꌫꅫ殘㈵䥈恞朤䬴숽뾩硢⤨䵭㥵潧ㅇ╰♒噅泃匫捧츬恂䘴쉮祐穂ꅢ껂焴뗂殏</w:t>
      </w:r>
      <w:r>
        <w:rPr/>
        <w:t>ꕷ</w:t>
      </w:r>
      <w:r>
        <w:rPr/>
        <w:t>汍넩갻⑮太機暩嘷穮㥔偭牳쉶⽾</w:t>
      </w:r>
      <w:r>
        <w:rPr/>
        <w:t>ꖻ</w:t>
      </w:r>
      <w:r>
        <w:rPr/>
        <w:t>娳쉂啪晑넣䱫輩땚獒㙒☬⹆㭚싂쌽⍀⨬㵬〸歾쉅檏⭸刳</w:t>
      </w:r>
      <w:r>
        <w:rPr/>
        <w:t>ꕓ</w:t>
      </w:r>
      <w:r>
        <w:rPr/>
        <w:t>갣壂㩾場䉱</w:t>
      </w:r>
      <w:r>
        <w:rPr/>
        <w:t>⡆</w:t>
      </w:r>
      <w:r>
        <w:rPr/>
        <w:t>㝒기恀䁘㈳䕧幡ㄩ녵ꅑ⪻䩴칵毂♘뽁竂싂캣갶⹴凃⵳䤦컂쉊䡺媏業剞쉄⑕䵖⭲䄻⑋䕓㭌⩢晒㉪䞬ꄯ쉠</w:t>
      </w:r>
      <w:r>
        <w:rPr/>
        <w:t>⢡</w:t>
      </w:r>
      <w:r>
        <w:rPr/>
        <w:t>浇癁が쉶썸㪩䅴轊䵙攽䵡慭䢩媻䵈ꎬ攦䚡㵚刱Ⓜ䡆湎姂㵫쉠穮㷎쉹䅮祏䡕⍢싃싂嗃㨥欯싂넣㥋琺뼭ꎻ쉒呷忎渽抱䭮뗂䯂獲啡捁쉷⩘戬坔さ具␶刮묬䁴䘭䞡练碩⵹㧂따癯斻旂촴優㡱츲散뇂⿂⩀碏</w:t>
      </w:r>
      <w:r>
        <w:rPr/>
        <w:t>ꥅ</w:t>
      </w:r>
      <w:r>
        <w:rPr/>
        <w:t>丹刦婭䥗䪱党㩚</w:t>
      </w:r>
      <w:r>
        <w:rPr/>
        <w:t>ꔸ</w:t>
      </w:r>
      <w:r>
        <w:rPr/>
        <w:t>啰稦⹐奭晭磂떿</w:t>
      </w:r>
      <w:r>
        <w:rPr/>
        <w:t>Ⳃ</w:t>
      </w:r>
      <w:r>
        <w:rPr/>
        <w:t>㉁䉏</w:t>
      </w:r>
      <w:r>
        <w:rPr/>
        <w:t>ꤦ</w:t>
      </w:r>
      <w:r>
        <w:rPr/>
        <w:t>ꅌ牦ꇂ繬⫎⭲⌷从깉塳겥偅稲䨨晁漮</w:t>
      </w:r>
      <w:r>
        <w:rPr/>
        <w:t>ꕺ</w:t>
      </w:r>
      <w:r>
        <w:rPr/>
        <w:t>㭬䟂䅷䈷縴䊡琱矂穗庱ꍣ惂ꆏ숻쉀娮⥩숽奸䥭숻쉞惂쵩㕃擂쉗瑗⼲䚵幢⸹쉸皥䩎쉗仂偯칃</w:t>
      </w:r>
      <w:r>
        <w:rPr/>
        <w:t>ꦬ</w:t>
      </w:r>
      <w:r>
        <w:rPr/>
        <w:t>뿃촰ꇂ穒쉩</w:t>
      </w:r>
      <w:r>
        <w:rPr/>
        <w:t>ⷂ</w:t>
      </w:r>
      <w:r>
        <w:rPr/>
        <w:t>迂┯⎩䩟摖䝚䁐ꎮ灔癩摪瘯싂</w:t>
      </w:r>
      <w:r>
        <w:rPr/>
        <w:t>ⱪ⨪</w:t>
      </w:r>
      <w:r>
        <w:rPr/>
        <w:t>楆矂⺮</w:t>
      </w:r>
      <w:r>
        <w:rPr/>
        <w:t>ⴥ</w:t>
      </w:r>
      <w:r>
        <w:rPr/>
        <w:t>楾기ꎩ摌䵔䨽祥爲쉺♧渦垩㕹奌䁵戩╭ッ쌲挭</w:t>
      </w:r>
      <w:r>
        <w:rPr/>
        <w:t>ꔤ</w:t>
      </w:r>
      <w:r>
        <w:rPr/>
        <w:t>쵭뽋祘憏⍩輷獔栮䔪湇搩桡偲㙦땀《彷辏슣楰渹䍹쉱䅤姂㑧쉾婣䛂㗂쉔摭껂辘</w:t>
      </w:r>
      <w:r>
        <w:rPr/>
        <w:t>⣂</w:t>
      </w:r>
      <w:r>
        <w:rPr/>
        <w:t>礰䶥瑱慈塪䍯╢摁⽄⩟습ꍰ꥘␶</w:t>
      </w:r>
      <w:r>
        <w:rPr/>
        <w:t>꧂</w:t>
      </w:r>
      <w:r>
        <w:rPr/>
        <w:t>ㅅ浫䅀砮倵䕦摚ꌦ㕹坫⤩䷂䍚습䩊浆疬橏䌺䲮쉱ㅆ䱴㐻⾣䥢땰敇쉉䍊敫噾⦮怲熡灱捭쵷睨싂嗂䮮セ恢㘦⚏佰坷</w:t>
      </w:r>
      <w:r>
        <w:rPr/>
        <w:t>⠤</w:t>
      </w:r>
      <w:r>
        <w:rPr/>
        <w:t>䵥꺵祬䁶㌨甶煘쉟䟂쉬䝢楾渺⨶敦繍㥅⥩쉲敚拂쉇㕉</w:t>
      </w:r>
      <w:r>
        <w:rPr/>
        <w:t>ꦥ</w:t>
      </w:r>
      <w:r>
        <w:rPr/>
        <w:t>㑶䍮ꅄ뭆敨硟ꅅ㶵ㅪ婸䭖揎兇瑸灳</w:t>
      </w:r>
      <w:r>
        <w:rPr/>
        <w:t>ⶻ</w:t>
      </w:r>
      <w:r>
        <w:rPr/>
        <w:t>硩炡쉹⨭숦桯①硟싂</w:t>
      </w:r>
      <w:r>
        <w:rPr/>
        <w:t>⢮</w:t>
      </w:r>
      <w:r>
        <w:rPr/>
        <w:t>㍬</w:t>
      </w:r>
      <w:r>
        <w:rPr/>
        <w:t>ꗂ</w:t>
      </w:r>
      <w:r>
        <w:rPr/>
        <w:t>칷싃㘷幃桸湍䙺桨㓍䬣싎壂슱㞩갦넳埂䴹䡐</w:t>
      </w:r>
      <w:r>
        <w:rPr/>
        <w:t>ꖩ</w:t>
      </w:r>
      <w:r>
        <w:rPr/>
        <w:t>敠歊兯塉敉⵬⑯㖵懍㯂싃煷䨸딪皣䡹獲㋂乮睑䑋쉮灡</w:t>
      </w:r>
      <w:r>
        <w:rPr/>
        <w:t>꤫꥙</w:t>
      </w:r>
      <w:r>
        <w:rPr/>
        <w:t>㓎䕂疣␦甲㠩㟂灄</w:t>
      </w:r>
      <w:r>
        <w:rPr/>
        <w:t>ꤤ</w:t>
      </w:r>
      <w:r>
        <w:rPr/>
        <w:t>輨놵썆先婪棂摮奃䎬쉞瘴⩓싂愴䅉⚱噫䁎係쉾쉸顬䩡娫㤲䕠献眬ㄭ猳䰮</w:t>
      </w:r>
      <w:r>
        <w:rPr/>
        <w:t>Ⱨ⵵</w:t>
      </w:r>
      <w:r>
        <w:rPr/>
        <w:t>涥が砳參녯㙎卟쉶깁转㑬</w:t>
      </w:r>
      <w:r>
        <w:rPr/>
        <w:t>ꦘ</w:t>
      </w:r>
      <w:r>
        <w:rPr/>
        <w:t>싂쵇㩾址ꥹ偖쉶㴤庘盂轧湅乵瑀奒묱偂彔硊淂</w:t>
      </w:r>
      <w:r>
        <w:rPr/>
        <w:t>ꤣ</w:t>
      </w:r>
      <w:r>
        <w:rPr/>
        <w:t>쉸싂嫍厮睵塟牨쉏扒庡楤梡숯싂亮쉕숰⾏䵓溿㚘ꄷ┷</w:t>
      </w:r>
      <w:r>
        <w:rPr/>
        <w:t>ⱟ⡡ⲻ</w:t>
      </w:r>
      <w:r>
        <w:rPr/>
        <w:t>쉢媏묥彅䩪牋瀫䩳槂쉨숥썟㝟匤</w:t>
      </w:r>
      <w:r>
        <w:rPr/>
        <w:t>ꕙ</w:t>
      </w:r>
      <w:r>
        <w:rPr/>
        <w:t>畒睕ꄦ㨵場⏂硧㥏浣⌹迃㑃땤獘幸喣睷䉅轃恧敀곂</w:t>
      </w:r>
      <w:r>
        <w:rPr/>
        <w:t>ⷂ</w:t>
      </w:r>
      <w:r>
        <w:rPr/>
        <w:t>稭䧂恶싂쉑㗂汕쉪迂쵗䃎싃傥䚱穌柎䤪슻氯株䧂</w:t>
      </w:r>
      <w:r>
        <w:rPr/>
        <w:t>ꥋ</w:t>
      </w:r>
      <w:r>
        <w:rPr/>
        <w:t>ꅫ澡녮䲩磂牑囂况偷䩸瓂噚焨숷녒嘳振</w:t>
      </w:r>
      <w:r>
        <w:rPr/>
        <w:t>ⵘ</w:t>
      </w:r>
      <w:r>
        <w:rPr/>
        <w:t>䌰㡺⌰湸쵬쉋숦恩戸슿扂偅</w:t>
      </w:r>
      <w:r>
        <w:rPr/>
        <w:t>꧂</w:t>
      </w:r>
      <w:r>
        <w:rPr/>
        <w:t>ꌰ武싂㵱迂䑔⍐栰㪩⑾䐨烂䔶䥺氨숹뭡쉖</w:t>
      </w:r>
      <w:r>
        <w:rPr/>
        <w:t>ⶩ</w:t>
      </w:r>
      <w:r>
        <w:rPr/>
        <w:t>ㆩ㉯</w:t>
      </w:r>
      <w:r>
        <w:rPr/>
        <w:t>꧂</w:t>
      </w:r>
      <w:r>
        <w:rPr/>
        <w:t>걡쉖焯⚱楧걮쉬䍭捋䭢䛍噸㕳䰶䆮㯂縺䀷㙎㝹⬦숱擂뮬儤쉁㜸䁒숷囂伻⭀乧凂䕬ꍮ剩垻싂盃熬㉰⤳쉄垘뮣</w:t>
      </w:r>
      <w:r>
        <w:rPr/>
        <w:t>ꥏ</w:t>
      </w:r>
      <w:r>
        <w:rPr/>
        <w:t>싃</w:t>
      </w:r>
      <w:r>
        <w:rPr/>
        <w:t>⣂☭</w:t>
      </w:r>
      <w:r>
        <w:rPr/>
        <w:t>䀨슿癕普⵳愴</w:t>
      </w:r>
      <w:r>
        <w:rPr/>
        <w:t>ꔶ</w:t>
      </w:r>
      <w:r>
        <w:rPr/>
        <w:t>䡷</w:t>
      </w:r>
      <w:r>
        <w:rPr/>
        <w:t>ꕺ</w:t>
      </w:r>
      <w:r>
        <w:rPr/>
        <w:t>橐캻桟㷂微썁䟂쏂棂</w:t>
      </w:r>
      <w:r>
        <w:rPr/>
        <w:t>ⱕ</w:t>
      </w:r>
      <w:r>
        <w:rPr/>
        <w:t>核枵倴</w:t>
      </w:r>
      <w:r>
        <w:rPr/>
        <w:t>ⱊ</w:t>
      </w:r>
      <w:r>
        <w:rPr/>
        <w:t>敧⩞䀯悮廂顁恇쉕乾㕐ꅆ桯塒㬽悏㩓䕨걈塧頻⻂䕄㑍㘴否㜫녖</w:t>
      </w:r>
      <w:r>
        <w:rPr/>
        <w:t>⣂</w:t>
      </w:r>
      <w:r>
        <w:rPr/>
        <w:t>廂夽慆⪬뮣⿂潏頯穢숭义</w:t>
      </w:r>
      <w:r>
        <w:rPr/>
        <w:t>ⵊ</w:t>
      </w:r>
      <w:r>
        <w:rPr/>
        <w:t>は⏃兢歌넊㵚䎥汹䌺숮㤱㥱␽ぷ扊넩畖溱쉎嫂Ⓜ츷扐䈪圸䠤㜱橪㗂썭╔㍺區歴淂瀬潰淂䙲礳幵숸촭ꅬ㗂싂恄㍇潥</w:t>
      </w:r>
      <w:r>
        <w:rPr/>
        <w:t>⡳</w:t>
      </w:r>
      <w:r>
        <w:rPr/>
        <w:t>ꕅ</w:t>
      </w:r>
      <w:r>
        <w:rPr/>
        <w:t>祾吸䝬䅵樰忂祟侬⽁㙌㡋亡䈩扙彠佀䂩剒쉅㑭</w:t>
      </w:r>
      <w:r>
        <w:rPr/>
        <w:t>꧂</w:t>
      </w:r>
      <w:r>
        <w:rPr/>
        <w:t>帷걦䓂㞣충묹皥䪿僂㕍纬故䱲㶱汈咵㵅妵卉갽믃쉏疻ꄴ獠</w:t>
      </w:r>
      <w:r>
        <w:rPr/>
        <w:t>⡚</w:t>
      </w:r>
      <w:r>
        <w:rPr/>
        <w:t>숪輮湂浢쉯</w:t>
      </w:r>
      <w:r>
        <w:rPr/>
        <w:t>ꔥ</w:t>
      </w:r>
      <w:r>
        <w:rPr/>
        <w:t>獙癱뿂䍪쌴歾牠⒱敬兣汁祠㡃</w:t>
      </w:r>
      <w:r>
        <w:rPr/>
        <w:t>ꥌ</w:t>
      </w:r>
      <w:r>
        <w:rPr/>
        <w:t>懂㵙⨰㋂䥖㉰免嘯淂潔婄깲㧂䕇牦슩⹖⪩⸺䙱乩狂楍</w:t>
      </w:r>
      <w:r>
        <w:rPr/>
        <w:t>ꦵ</w:t>
      </w:r>
      <w:r>
        <w:rPr/>
        <w:t>컃機绂啺穔晰⑾</w:t>
      </w:r>
      <w:r>
        <w:rPr/>
        <w:t>ꦏ</w:t>
      </w:r>
      <w:r>
        <w:rPr/>
        <w:t>뭶쉹䁆쉾㍰쉯竂㶮땈盂畐☳ぉ㉾均䂩⥁轔䭮</w:t>
      </w:r>
      <w:r>
        <w:rPr/>
        <w:t>ꕬ</w:t>
      </w:r>
      <w:r>
        <w:rPr/>
        <w:t>憥썖껎숥쉘婣ㄲ眷繰딪깷㍸䁬牶煭㉟盂⩅䁩橕ꥳ䅘</w:t>
      </w:r>
      <w:r>
        <w:rPr/>
        <w:t>ꔨ</w:t>
      </w:r>
      <w:r>
        <w:rPr/>
        <w:t>游潆狂ꥮ䃃捩䠦楮</w:t>
      </w:r>
      <w:r>
        <w:rPr/>
        <w:t>⡗⥘</w:t>
      </w:r>
      <w:r>
        <w:rPr/>
        <w:t>딶䑺슘㍭払狂扱Ⓜ쉤伥⩇걤䝦</w:t>
      </w:r>
      <w:r>
        <w:rPr/>
        <w:t>ⵇ</w:t>
      </w:r>
      <w:r>
        <w:rPr/>
        <w:t>牭슮䢥㉏佀䍫傩坟䢮斏抩</w:t>
      </w:r>
      <w:r>
        <w:rPr/>
        <w:t>⡌</w:t>
      </w:r>
      <w:r>
        <w:rPr/>
        <w:t>㩖焷穰쉨幺싂硚堦壍⭅⻂摩摩⬷䩾쉡犮㞏䁍⍮</w:t>
      </w:r>
      <w:r>
        <w:rPr/>
        <w:t>Ⱚ</w:t>
      </w:r>
      <w:r>
        <w:rPr/>
        <w:t>칓숸㈭敉埂唫䍏恁쉭숻</w:t>
      </w:r>
      <w:r>
        <w:rPr/>
        <w:t>ⵠ</w:t>
      </w:r>
      <w:r>
        <w:rPr/>
        <w:t>䕱灈燍咬뭧⮩濂䘨纩숷敺顪䈰䕫頤㝭员䷂咻墩㎣䀣兒瑑瑤䉑轶栶</w:t>
      </w:r>
      <w:r>
        <w:rPr/>
        <w:t>ⴥ</w:t>
      </w:r>
      <w:r>
        <w:rPr/>
        <w:t>䱐겱敮</w:t>
      </w:r>
      <w:r>
        <w:rPr/>
        <w:t>Ⳃ</w:t>
      </w:r>
      <w:r>
        <w:rPr/>
        <w:t>务䵌怶◂剎䵚䕵窏䱟参瘳瑬畭㵀橅</w:t>
      </w:r>
      <w:r>
        <w:rPr/>
        <w:t>⠩</w:t>
      </w:r>
      <w:r>
        <w:rPr/>
        <w:t>䱉⯂婚ㅅ恡숺伭榩嘺䣂㝭ㆥ䍭潴싂䎩呪㕾썡橪創ꥳ㉍㭰숤乁㗂㮡쉴猻⵱頯⥀偃慧空兵㤦妥╨さ卞䔯渲뽧㥖㕣去灍娲獈摱⫂啘琸彥樣戨</w:t>
      </w:r>
      <w:r>
        <w:rPr/>
        <w:t>ⵠ</w:t>
      </w:r>
      <w:r>
        <w:rPr/>
        <w:t>뭌吵轴㣂䅉쉣걾싂㩨⤤뭘숭쌴㪘樻䇂䝇썇睡䡊걊㛂⨨䏎颻놩㍞묪♚쉕쉣⌳䰩琬</w:t>
      </w:r>
      <w:r>
        <w:rPr/>
        <w:t>ꤷ</w:t>
      </w:r>
      <w:r>
        <w:rPr/>
        <w:t>숪ヂ㉶牓쉗⩖潹瘶啴⥠</w:t>
      </w:r>
      <w:r>
        <w:rPr/>
        <w:t>ⵯ</w:t>
      </w:r>
      <w:r>
        <w:rPr/>
        <w:t>쉴娶썶恴曍⩯쉡⩮䑑塩媱䟂숤䥤樤掩殩轙浺歐䲘⑵杪兌牔㥫ꆻ㩯剱䵶厡슮㷂歁檿䜲涡㝌噹뼶瘱㍕㑴䁑䘬㡉䉳</w:t>
      </w:r>
      <w:r>
        <w:rPr/>
        <w:t>ꖱ</w:t>
      </w:r>
      <w:r>
        <w:rPr/>
        <w:t>懂〽洩春㎱牷勃偲</w:t>
      </w:r>
      <w:r>
        <w:rPr/>
        <w:t>⠽</w:t>
      </w:r>
      <w:r>
        <w:rPr/>
        <w:t>쉳䐴㐪琪䒮䄸塌恇剠〲⨱䝡犮轨㷂⬶⩶⩸瀩싂캩쉈搨烂轨漱깷灳뾮冿繂</w:t>
      </w:r>
      <w:r>
        <w:rPr/>
        <w:t>⡟</w:t>
      </w:r>
      <w:r>
        <w:rPr/>
        <w:t>㴦♟싃䮵坰쉇穵쉒桴쉱㈬轊嘊䯂⑳偺</w:t>
      </w:r>
      <w:r>
        <w:rPr/>
        <w:t>ꔳ</w:t>
      </w:r>
      <w:r>
        <w:rPr/>
        <w:t>녴칏䱳倸儻咡沏⽐쉩狂숨㘮ぢ眷슬뭋갭믂쉂쉐깍⬪瓂쉚㭞䈫⭃慠浄硭剾슏⤻卩焥㶏呙⭥冮桷</w:t>
      </w:r>
      <w:r>
        <w:rPr/>
        <w:t>ꥇ</w:t>
      </w:r>
      <w:r>
        <w:rPr/>
        <w:t>싂䍲⎩㔸㩮쉏⍗偳땾䕤䌲䝺娶⨹慮惂㠥쉩坹싂浂딱彊䱳婴冱슬㗂彘䗂䡇ꎩ浈㤥参懂䁁娽䌥惂㉸⦻正䯂깡恎ぐ숪㨦䅏囂㩈活ꍉ煆䥗⥭</w:t>
      </w:r>
      <w:r>
        <w:rPr/>
        <w:t>ⷂ</w:t>
      </w:r>
      <w:r>
        <w:rPr/>
        <w:t>㵁㘷䉲剡䎻業堯㯂㨺⑫婡⌹婡쉑⫎㍳烂悮斘㠤ꍄ轏绂쉸뽒</w:t>
      </w:r>
      <w:r>
        <w:rPr/>
        <w:t>ꦏ</w:t>
      </w:r>
      <w:r>
        <w:rPr/>
        <w:t>쉎䥱㮬䩟枥繑瑈</w:t>
      </w:r>
      <w:r>
        <w:rPr/>
        <w:t>ⷂ</w:t>
      </w:r>
      <w:r>
        <w:rPr/>
        <w:t>ㅲ칏⩐⹪埂坣㶥姂⼲숴㍧</w:t>
      </w:r>
      <w:r>
        <w:rPr/>
        <w:t>ꥅ</w:t>
      </w:r>
      <w:r>
        <w:rPr/>
        <w:t>涩</w:t>
      </w:r>
      <w:r>
        <w:rPr/>
        <w:t>⠪</w:t>
      </w:r>
      <w:r>
        <w:rPr/>
        <w:t>失㉑㩐슩侘☳彊卮潮쉳噡癡숦秂㌴ォ硩檮⒡䗎療琥</w:t>
      </w:r>
      <w:r>
        <w:rPr/>
        <w:t>ꕶ</w:t>
      </w:r>
      <w:r>
        <w:rPr/>
        <w:t>怫ꇍ绂䅧乭쉊㌹뽊䨲百輣㡟痂⑈辻썩殏</w:t>
      </w:r>
      <w:r>
        <w:rPr/>
        <w:t>Ɑ</w:t>
      </w:r>
      <w:r>
        <w:rPr/>
        <w:t>㍂㉅</w:t>
      </w:r>
      <w:r>
        <w:rPr/>
        <w:t>⡺</w:t>
      </w:r>
      <w:r>
        <w:rPr/>
        <w:t>摡歫㭉徥</w:t>
      </w:r>
      <w:r>
        <w:rPr/>
        <w:t>ⱡ</w:t>
      </w:r>
      <w:r>
        <w:rPr/>
        <w:t>껃熘䅚♕佀</w:t>
      </w:r>
      <w:r>
        <w:rPr/>
        <w:t>⠰</w:t>
      </w:r>
      <w:r>
        <w:rPr/>
        <w:t>䕐䥀㥞幹穕牑橬瑋橃䏍穃欻㣂䨩䡹♋⫂칯쉴猽㙳䷃⤶啯幰妣꺡쉁㝧⨰䥔礭</w:t>
      </w:r>
      <w:r>
        <w:rPr/>
        <w:t>Ⱜ</w:t>
      </w:r>
      <w:r>
        <w:rPr/>
        <w:t>檱㥲䐺価啅</w:t>
      </w:r>
      <w:r>
        <w:rPr/>
        <w:t>ⱦ</w:t>
      </w:r>
      <w:r>
        <w:rPr/>
        <w:t>쉣뽰扌뗂⨺쉳焭쉱ㄤ⨯㓃䢘쉓瀷☣⹴炩縴浮䒵眥䬨煕恬쵂穮䀫䭋ꥳ쉡⩃컂쉪䁆瑓牔牷拂쏂敄䕱ꍵ쵂何⬫쉥顾놡啋</w:t>
      </w:r>
      <w:r>
        <w:rPr/>
        <w:t>ꔦ</w:t>
      </w:r>
      <w:r>
        <w:rPr/>
        <w:t>绍橡⹠칢갸㐱</w:t>
      </w:r>
      <w:r>
        <w:rPr/>
        <w:t>ꦘ</w:t>
      </w:r>
      <w:r>
        <w:rPr/>
        <w:t>䑤嫂摰</w:t>
      </w:r>
      <w:r>
        <w:rPr/>
        <w:t>ꦘ</w:t>
      </w:r>
      <w:r>
        <w:rPr/>
        <w:t>玱</w:t>
      </w:r>
      <w:r>
        <w:rPr/>
        <w:t>ꥒ</w:t>
      </w:r>
      <w:r>
        <w:rPr/>
        <w:t>㌭彊憘炘獃丫䒬ꍀ䁏冩⹅숲囍</w:t>
      </w:r>
      <w:r>
        <w:rPr/>
        <w:t>Ɑ</w:t>
      </w:r>
      <w:r>
        <w:rPr/>
        <w:t>떏礻䢮娲㝇숮䡾뽗奂獪䗎湡숦亥ꄸ瑮⑗⍅䷂㉌㯂겻뽥㕵쉭␦</w:t>
      </w:r>
      <w:r>
        <w:rPr/>
        <w:t>Ȿ</w:t>
      </w:r>
      <w:r>
        <w:rPr/>
        <w:t>䁵嫂乹癔䮘쉯奟⽷♠牉繟䍘桀拂뽠</w:t>
      </w:r>
      <w:r>
        <w:rPr/>
        <w:t>Ⱡ</w:t>
      </w:r>
      <w:r>
        <w:rPr/>
        <w:t>坓㑺䙂剣縱뽹</w:t>
      </w:r>
      <w:r>
        <w:rPr/>
        <w:t>⡩</w:t>
      </w:r>
      <w:r>
        <w:rPr/>
        <w:t>뽡⬲梻癥浊繅┲睴㝘땴佟䝄䫂⸣湠瑂♅싂搫潕䱵弲</w:t>
      </w:r>
      <w:r>
        <w:rPr/>
        <w:t>⢵</w:t>
      </w:r>
      <w:r>
        <w:rPr/>
        <w:t>녊瓂頸⪵쉗䥄旂䕣</w:t>
      </w:r>
      <w:r>
        <w:rPr/>
        <w:t>ꥊ</w:t>
      </w:r>
      <w:r>
        <w:rPr/>
        <w:t>ㅃ忂䛃买碵䭒浸䙓㷂顗䴵ㅴ剃䙪㞻婱拂㘫杹並獣</w:t>
      </w:r>
      <w:r>
        <w:rPr/>
        <w:t>ⱡ</w:t>
      </w:r>
      <w:r>
        <w:rPr/>
        <w:t>ㅧ㐺습⩧帱⹁쉭惂浏婌灁䥮磂㬴敠祅恚佳㬫煐娨⴪柂怰䵋兔䭙뼨䥘쉎晷勂漽塭湖刣温쉱䥑</w:t>
      </w:r>
      <w:r>
        <w:rPr/>
        <w:t>ꦥ</w:t>
      </w:r>
      <w:r>
        <w:rPr/>
        <w:t>槍䩌牀뼶娫꥚㪿ꍋ刭係</w:t>
      </w:r>
      <w:r>
        <w:rPr/>
        <w:t>ꤰ</w:t>
      </w:r>
      <w:r>
        <w:rPr/>
        <w:t>쉧걧嚵䀳쉔漦넩⩩剎깾숹埂</w:t>
      </w:r>
      <w:r>
        <w:rPr/>
        <w:t>ⴺ</w:t>
      </w:r>
      <w:r>
        <w:rPr/>
        <w:t>梻ꅞ硖숣吮㙵畃浸㝂矂⤩湮挶祑㤥ꍈ슡繓䖿㡏ꥳ</w:t>
      </w:r>
      <w:r>
        <w:rPr/>
        <w:t>ꔊ</w:t>
      </w:r>
      <w:r>
        <w:rPr/>
        <w:t>硯㡁긬䶏</w:t>
      </w:r>
      <w:r>
        <w:rPr/>
        <w:t>ꖩ</w:t>
      </w:r>
      <w:r>
        <w:rPr/>
        <w:t>㘮놥쉆掵⸵⒩뿂⼤呴厡湢쉬佰癲瘩楲兢灌牂坈⹭幱䂻䭷癄䘬娻祮纘栱ㆩ쉠獧쉴椦䬱题䋂싂⽃䵋</w:t>
      </w:r>
      <w:r>
        <w:rPr/>
        <w:t>ⱺ</w:t>
      </w:r>
      <w:r>
        <w:rPr/>
        <w:t>琷彪慲繣䙆氯㵵捞侥碏⤬潳稳坑听䙭걲捪杬떩㍊咣␻顓㑺♔㖣⩂⽮歋反乍㨲佸癃쉔㡙쌮顈䉸㫂⨣</w:t>
      </w:r>
      <w:r>
        <w:rPr/>
        <w:t>ⷂ</w:t>
      </w:r>
      <w:r>
        <w:rPr/>
        <w:t>㡑悬硆쉶頪㝦㵳쉬瀣♌㝒⵨⍵䐯橺夭晃䔤㡬</w:t>
      </w:r>
      <w:r>
        <w:rPr/>
        <w:t>ⲩ</w:t>
      </w:r>
      <w:r>
        <w:rPr/>
        <w:t>婟卭쉑걅㕃凂숫捄眦쉢㟂䆿쉱뼯뭉쉟쉉噕歾匱杘쌭㜶沱縣뼽䉦梏쉳汰숪䡀卅㜶</w:t>
      </w:r>
      <w:r>
        <w:rPr/>
        <w:t>ꕣ</w:t>
      </w:r>
      <w:r>
        <w:rPr/>
        <w:t>䦩⵭牨晊㵊灬䭰摁娲穴徵</w:t>
      </w:r>
      <w:r>
        <w:rPr/>
        <w:t>ⵗ</w:t>
      </w:r>
      <w:r>
        <w:rPr/>
        <w:t>盂⩄㍨쉧懂䁪䛂䍣平轈牕前⯂쉊恣槂䞣⤳쉐湁勂쉵䁓牞丮扳䍓帶玵숶䁭⒮楯浮녲䝖䩡걯땶㝯䛂㵶ꥫ惂꥔⭇斬䬷㝢癬溘輬疵⽬穦桹欫䑦⥾쉰㒩ォ쉡繓狍䌩썠啾쉁쵮慌㇍惎䉴䒡숻頮瑡乞輨䣂</w:t>
      </w:r>
      <w:r>
        <w:rPr/>
        <w:t>ꗂ</w:t>
      </w:r>
      <w:r>
        <w:rPr/>
        <w:t>㯂슏滃⭴灀땚ㅰ橀䙆⩲窵녤ꍹ廂晲녔汱䔸㆏㕠穗㵎呵神埂ㅄ揂䤤ꇍ倩灳㐺⾱㝥䀱쉧拂怸捴㩔拃欪矃ꥪ汸</w:t>
      </w:r>
      <w:r>
        <w:rPr/>
        <w:t>ⵦ⥬</w:t>
      </w:r>
      <w:r>
        <w:rPr/>
        <w:t>估串畟帪⫂</w:t>
      </w:r>
      <w:r>
        <w:rPr/>
        <w:t>ⱁ</w:t>
      </w:r>
      <w:r>
        <w:rPr/>
        <w:t>旂煙곂㔦塒䈪갺␪䆘⦡穯㙴柃卲䭰猫硷䑑ㅒ厥䴪츦䕖䭂䍑걏㷂䀬숳奟ꆱ䑹슿걭ꅢ獒侘椸穁摂䲡㩂㡑</w:t>
      </w:r>
      <w:r>
        <w:rPr/>
        <w:t>⡱</w:t>
      </w:r>
      <w:r>
        <w:rPr/>
        <w:t>䨥쉵숪摈竂倻ㅟ槂䰣ꄵ䍉棂㷂从뭷単⬫轏助轧숩塶䝆믂</w:t>
      </w:r>
      <w:r>
        <w:rPr/>
        <w:t>ꤰ</w:t>
      </w:r>
      <w:r>
        <w:rPr/>
        <w:t>숤䬶䌮䩕䇂佤싂牕숳塃偄▣㣂浂瑮䚥┰쉠ꎵ吶療狍쉉</w:t>
      </w:r>
      <w:r>
        <w:rPr/>
        <w:t>⠽</w:t>
      </w:r>
      <w:r>
        <w:rPr/>
        <w:t>쉳숴䡕掬◂ꍺ</w:t>
      </w:r>
      <w:r>
        <w:rPr/>
        <w:t>⠴</w:t>
      </w:r>
      <w:r>
        <w:rPr/>
        <w:t>䫂䶬夳㖥婉湺㡁㋃⹳쉄獑〷쉳晨啰뮿㫂橱䍊깬烃ꆥ슩甥쉢婄歴㉱氩僎祬㮡</w:t>
      </w:r>
      <w:r>
        <w:rPr/>
        <w:t>⢩</w:t>
      </w:r>
      <w:r>
        <w:rPr/>
        <w:t>䕥⑈쉬啁灑䛂싂길</w:t>
      </w:r>
      <w:r>
        <w:rPr/>
        <w:t>ꦻ</w:t>
      </w:r>
      <w:r>
        <w:rPr/>
        <w:t>睎根䭠兎盂楤뿂䡡朰婩ヂ徻單椬ꍳ泂⑮繥坣炻</w:t>
      </w:r>
      <w:r>
        <w:rPr/>
        <w:t>ꕒ</w:t>
      </w:r>
      <w:r>
        <w:rPr/>
        <w:t>䅨で攺쉤䙕㍦彰쉧䙶拂⌵桨啗</w:t>
      </w:r>
      <w:r>
        <w:rPr/>
        <w:t>ⱔ</w:t>
      </w:r>
      <w:r>
        <w:rPr/>
        <w:t>晍쉴偐</w:t>
      </w:r>
      <w:r>
        <w:rPr/>
        <w:t>꤬</w:t>
      </w:r>
      <w:r>
        <w:rPr/>
        <w:t>ꥱ噦撿╹睘뭞晷〣뭖쉄兏懂⩕숷橯㥨䫍伷땖쉴ꏂ㚻椱⼳</w:t>
      </w:r>
      <w:r>
        <w:rPr/>
        <w:t>ⳍ</w:t>
      </w:r>
      <w:r>
        <w:rPr/>
        <w:t>쉞瘬㢩㗂䅢숷眤⯂㥧깑⭑쉈稩</w:t>
      </w:r>
      <w:r>
        <w:rPr/>
        <w:t>ꤊ</w:t>
      </w:r>
      <w:r>
        <w:rPr/>
        <w:t>쉸⫂ぢ싃쉨湋</w:t>
      </w:r>
      <w:r>
        <w:rPr/>
        <w:t>ꕩ</w:t>
      </w:r>
      <w:r>
        <w:rPr/>
        <w:t>噫䉧</w:t>
      </w:r>
      <w:r>
        <w:rPr/>
        <w:t>ⵇ</w:t>
      </w:r>
      <w:r>
        <w:rPr/>
        <w:t>輽⭪쉢넲扃瀰䌪쉟匤㍌䥏숱ꇂ╂汚䝲㙗煐ꅳ坯弪ꅘ</w:t>
      </w:r>
      <w:r>
        <w:rPr/>
        <w:t>⡨</w:t>
      </w:r>
      <w:r>
        <w:rPr/>
        <w:t>扱⬩┭嫂顳䈤坲䍭妣乫潭싂㕾⏎썸哂ꅋ硢깖䁃瓂⩡婚㬪┣䞩㥄ꍘ䬰㉩㪣䡱瀨朩⚮⸽녴ꌸ迂ㆡ䁇橂</w:t>
      </w:r>
      <w:r>
        <w:rPr/>
        <w:t>ꦵ</w:t>
      </w:r>
      <w:r>
        <w:rPr/>
        <w:t>년奂쉱䙣</w:t>
      </w:r>
      <w:r>
        <w:rPr/>
        <w:t>ꥏ</w:t>
      </w:r>
      <w:r>
        <w:rPr/>
        <w:t>ノ㏂彥檩㠤</w:t>
      </w:r>
      <w:r>
        <w:rPr/>
        <w:t>ⱃ⨪</w:t>
      </w:r>
      <w:r>
        <w:rPr/>
        <w:t>䇂䭒쉆悥䕷㡘潕湉牖婫焲呈㩷숴个穥ꍍ㍊</w:t>
      </w:r>
      <w:r>
        <w:rPr/>
        <w:t>ꦿ</w:t>
      </w:r>
      <w:r>
        <w:rPr/>
        <w:t>뮩⏍猺䤫쏂涡걭쉊䙙煯숪皩挩쉞⽍㦬䍾㕳浀呗ぴ睦惂녭捡眭䗂䴥䉾</w:t>
      </w:r>
      <w:r>
        <w:rPr/>
        <w:t>꤫꧂</w:t>
      </w:r>
      <w:r>
        <w:rPr/>
        <w:t>顡け䱳춱㙱⦵䕨䐽䆿⛂䭪捣뼳싃컂其뼽⍏頣坁뿍〲㙏땟圬䔪慯䱫眸ꏂ쉹漶扞㡮剺仂剞䞘</w:t>
      </w:r>
      <w:r>
        <w:rPr/>
        <w:t>ꥁ</w:t>
      </w:r>
      <w:r>
        <w:rPr/>
        <w:t>䯎쉩㵣剁呆㖘桟湉擂噀땓張攥녧쉢쉗獅師</w:t>
      </w:r>
      <w:r>
        <w:rPr/>
        <w:t>⠻⥯</w:t>
      </w:r>
      <w:r>
        <w:rPr/>
        <w:t>乨ㅯ楬繃祙⭮瑔塮涻䥴㜳⯍䩐싂唸깹䉳㡃䏍灵塯ꍸ䋎䃃癢㩄⺡睥㕣獐싂넹柂奸嘭噘杪燂敋瑄顷噅捚썖䔤䠦欨㝇穒煡徥忂䡶沿䑃⥁廂䓂㍗枿祔⽆潧瑗ꅖ䚣拂꥚瞡挵扥묩쉓숮澻氭㩔ꌤ칧个쉪惂䤽딺䳂䥪假卌晚䉠朵慚䡤㐭瑋걐夫땞䥩䨮⎏晬⨤㙢숩䶿摉ꌣ浤免</w:t>
      </w:r>
      <w:r>
        <w:rPr/>
        <w:t>ꗂ</w:t>
      </w:r>
      <w:r>
        <w:rPr/>
        <w:t>歰䝉╥售䉋</w:t>
      </w:r>
      <w:r>
        <w:rPr/>
        <w:t>꤫</w:t>
      </w:r>
      <w:r>
        <w:rPr/>
        <w:t>歞</w:t>
      </w:r>
      <w:r>
        <w:rPr/>
        <w:t>Ɑ</w:t>
      </w:r>
      <w:r>
        <w:rPr/>
        <w:t>녊湂┽懂㞥摀潭妮</w:t>
      </w:r>
      <w:r>
        <w:rPr/>
        <w:t>⡕</w:t>
      </w:r>
      <w:r>
        <w:rPr/>
        <w:t>ꕵ</w:t>
      </w:r>
      <w:r>
        <w:rPr/>
        <w:t>㝢⎏捸䉓숷컂䭒⵱쉦㩆彨礪㕄焯꥕潄⒘姍䁅㙷瓂癥㉈쉤⫍䅨㍑䩘㵯숽⥣⍷兇䍒剖뿂䶻轗澩甬祭䕬丵䉷软뿍线眭ꏂ杹炻是䐷礹㉀䓍쉷㍐䉧慳⩀㡔╓䴷㠰뿂姂瑇⥩顔ㆬ딭㛂硯唲唸勂䃂㙇㗎쉯췂숪␳庥숯椸䱀唽灤夽斬슩⥊轂쉉ꥮ뽟䰻䭨啒敺㙸暏쉶頷</w:t>
      </w:r>
      <w:r>
        <w:rPr/>
        <w:t>ꥍ</w:t>
      </w:r>
      <w:r>
        <w:rPr/>
        <w:t>稺婡甪쉸怦싂⒏쉃橤匲窿⹍哎助汲쎮奞㯂塓⍵堩慚쉴䙍夤ꅦ䙏䡷㇂㩥剟繖싂挫뼷䱭晋쌴杍橉㭞瓂湋冻뽔쉞剞砯为䉆䧃捙쉍㒡奪砱⍱땔湇憬䑙쉨뮱⌮倴딭숫㍌瀮⚡䭘⽍</w:t>
      </w:r>
      <w:r>
        <w:rPr/>
        <w:t>⠰</w:t>
      </w:r>
      <w:r>
        <w:rPr/>
        <w:t>慏泂恮祢氰氊䱬숰佑㵯㩠䵌瓂佯⎱旂긹偵㦱幡夶ꥪ</w:t>
      </w:r>
      <w:r>
        <w:rPr/>
        <w:t>⠯</w:t>
      </w:r>
      <w:r>
        <w:rPr/>
        <w:t>狎䅖싂偔쉐ꅄ쉦娪겏䰵卂慹卓呆堵깇깧炘穀捵泂犏쉇ㄵ쉩䨯썔쉄뭯䁹〶偌䋂㩃轰浟浉숯숸슩常☫䝲깓䛂ꅩ땒ꄳ癩㵭吣썸唺㥣녱纩䯂싂幵乥땠淂癮䖬睪浮⥬撡숷䈣渶䞣ꅟ곂㩞淍䧍朵〉넹䗂칏繊㭍⩄䙖</w:t>
      </w:r>
      <w:r>
        <w:rPr/>
        <w:t>⢩</w:t>
      </w:r>
      <w:r>
        <w:rPr/>
        <w:t>倸</w:t>
      </w:r>
      <w:r>
        <w:rPr/>
        <w:t>ꗂ</w:t>
      </w:r>
      <w:r>
        <w:rPr/>
        <w:t>嘷撘걘歑⨳䧂⩤뮻え䲣抏⼶⧂癶坁䰴⍟䞩恀橙ꄷ⽐꥗吪侱窵놵䨹昺䅧뽤留걚党䷍쉁䉩㬫啯⌬庱</w:t>
      </w:r>
      <w:r>
        <w:rPr/>
        <w:t>ⱀ╰⫂</w:t>
      </w:r>
      <w:r>
        <w:rPr/>
        <w:t>樱뇂쉚礳敟䝰䙐拂祷杉쉓恘啗쉊㙀哃懎济䏂⩶佮輷琲繙⏂の轱⿂⑍刬流慚⤰⬭㕖䥐迂洸呰㦣⸩쉱䡂깔婉</w:t>
      </w:r>
      <w:r>
        <w:rPr/>
        <w:t>⡱</w:t>
      </w:r>
      <w:r>
        <w:rPr/>
        <w:t>扮㦣畉竃</w:t>
      </w:r>
      <w:r>
        <w:rPr/>
        <w:t>⢿</w:t>
      </w:r>
      <w:r>
        <w:rPr/>
        <w:t>弩쏂㨲堣滂瞿汫땪䊏潅睏䕁煷깅杏䑂녙橅㕺슥䧂슻䥃쉯䩢슣걬㗂㙬瞬䥪干归殱㠬偙窮㠶▏灾쉖</w:t>
      </w:r>
      <w:r>
        <w:rPr/>
        <w:t>ⰺ</w:t>
      </w:r>
      <w:r>
        <w:rPr/>
        <w:t>쉱</w:t>
      </w:r>
      <w:r>
        <w:rPr/>
        <w:t>ⱬ</w:t>
      </w:r>
      <w:r>
        <w:rPr/>
        <w:t>ꕸ</w:t>
      </w:r>
      <w:r>
        <w:rPr/>
        <w:t>숭夹栳츱卭䩀䍘噎갺⭭⽱쉔쉂䠲坚쉀♓㍚偁㜫渵ꥲ䜴獶氲䳂뾩歗뼦㌦갯쉘㙗绂朴佈뭞걃爲긩橘勂䟂</w:t>
      </w:r>
      <w:r>
        <w:rPr/>
        <w:t>꧂</w:t>
      </w:r>
      <w:r>
        <w:rPr/>
        <w:t>㭵奵ギ挤䬨帳失圶㉓浯⯂䍴쉶汤伨쉂哎畓䕭쉆怰䛂䠪쉏ꍲ╒␻彮㛂䏂瑱</w:t>
      </w:r>
      <w:r>
        <w:rPr/>
        <w:t>ꦬ</w:t>
      </w:r>
      <w:r>
        <w:rPr/>
        <w:t>穚〺硕싂⼽㩬璬怳獷썵ꎬ</w:t>
      </w:r>
      <w:r>
        <w:rPr/>
        <w:t>ꤦ</w:t>
      </w:r>
      <w:r>
        <w:rPr/>
        <w:t>濂冩ꌥꇎ싂幌榮</w:t>
      </w:r>
      <w:r>
        <w:rPr/>
        <w:t>ⱥ</w:t>
      </w:r>
      <w:r>
        <w:rPr/>
        <w:t>㉖숪숣䱍쉨쉢穔璏⤷䈩썏쉙䚏䁙流㕭녈</w:t>
      </w:r>
      <w:r>
        <w:rPr/>
        <w:t>ꥌ</w:t>
      </w:r>
      <w:r>
        <w:rPr/>
        <w:t>쉱⽃䴸夳⹫㠱䔦ꥭ禱⪘녮摢쉐캩뾻扢㑩슘䓂〶伲깑楄쉰숰厮⮬场瀺</w:t>
      </w:r>
      <w:r>
        <w:rPr/>
        <w:t>⡫</w:t>
      </w:r>
      <w:r>
        <w:rPr/>
        <w:t>摊椱</w:t>
      </w:r>
      <w:r>
        <w:rPr/>
        <w:t>꧂</w:t>
      </w:r>
      <w:r>
        <w:rPr/>
        <w:t>䨩䑂쉗澬溩⎩獱쉭쉃矂싍쉨幍桄汪牫瞻轡払䩣含潲塷眻⤹싂捠欪滂䰰㣂┶䄹勂ꥴ瞬⴯슮䛂托깮꺣练⮏</w:t>
      </w:r>
      <w:r>
        <w:rPr/>
        <w:t>ꕭ</w:t>
      </w:r>
      <w:r>
        <w:rPr/>
        <w:t>䌭悩䱋䑾懂禬瑏⩳칦癲晩湇숪娨뭗幹㪩㎥呡患뽣囂呀숦凂噧ꥤ纮ꌭ䈰䷂恲쉠쵚㝫剫䵠⥆곂긹瀸兩嘩쉡숴쉋玩촲</w:t>
      </w:r>
      <w:r>
        <w:rPr/>
        <w:t>Ⱳ</w:t>
      </w:r>
      <w:r>
        <w:rPr/>
        <w:t>磂썘槂㔮盎ㄵ䩥櫂㤦ꅒ㗂☴歪䵳뭑</w:t>
      </w:r>
      <w:r>
        <w:rPr/>
        <w:t>⡀⍎</w:t>
      </w:r>
      <w:r>
        <w:rPr/>
        <w:t>뗂숵䭩煉䙎汦偸㨊䥸ꅆ獱呌⼪橺浐刹哂㵆</w:t>
      </w:r>
      <w:r>
        <w:rPr/>
        <w:t>ꔨ</w:t>
      </w:r>
      <w:r>
        <w:rPr/>
        <w:t>䅥⼴쉏瑺ꆱ䳃㍳汵</w:t>
      </w:r>
      <w:r>
        <w:rPr/>
        <w:t>ⰶ</w:t>
      </w:r>
      <w:r>
        <w:rPr/>
        <w:t>㡱䅰곃桄繭ꌽ乡倪䅮牥걑㵭咏渥㌹␺</w:t>
      </w:r>
      <w:r>
        <w:rPr/>
        <w:t>ⱞ</w:t>
      </w:r>
      <w:r>
        <w:rPr/>
        <w:t>㩚哂㦵䵩璬晚框空㥵娤䱮樯땠䲩숦輻ꅌ瑹싂딩揂ㄤ湮晤剙⽡奺杕䡬壃類冱媘뮏䭊夹⧃䉷は顏쉓牆</w:t>
      </w:r>
      <w:r>
        <w:rPr/>
        <w:t>⡑</w:t>
      </w:r>
      <w:r>
        <w:rPr/>
        <w:t>䦡猬숫</w:t>
      </w:r>
      <w:r>
        <w:rPr/>
        <w:t>ⱹ</w:t>
      </w:r>
      <w:r>
        <w:rPr/>
        <w:t>灔㜲깖</w:t>
      </w:r>
      <w:r>
        <w:rPr/>
        <w:t>ꤽ</w:t>
      </w:r>
      <w:r>
        <w:rPr/>
        <w:t>쉔쉟</w:t>
      </w:r>
      <w:r>
        <w:rPr/>
        <w:t>ꖱⷂ</w:t>
      </w:r>
      <w:r>
        <w:rPr/>
        <w:t>晄㑆梬촱</w:t>
      </w:r>
      <w:r>
        <w:rPr/>
        <w:t>ⷂ</w:t>
      </w:r>
      <w:r>
        <w:rPr/>
        <w:t>⽱歶摄灮攨㑯</w:t>
      </w:r>
      <w:r>
        <w:rPr/>
        <w:t>⡖</w:t>
      </w:r>
      <w:r>
        <w:rPr/>
        <w:t>灯걧䪘㦏䰮䷎䄳쉃䜥믃畎柂彍♦䱏쵳䙺쉢㝁愲㚻⩠쵋</w:t>
      </w:r>
      <w:r>
        <w:rPr/>
        <w:t>ꕎ</w:t>
      </w:r>
      <w:r>
        <w:rPr/>
        <w:t>䪮䑢甹</w:t>
      </w:r>
      <w:r>
        <w:rPr/>
        <w:t>ꗂ</w:t>
      </w:r>
      <w:r>
        <w:rPr/>
        <w:t>쉭瘯〻䎵䍅䴦딷琽獮㥚깵壂步朵ㄲ㒿ꥨ숯㤣⩃䡩⽱轾⽰儴ꌱ䉏兄␻</w:t>
      </w:r>
      <w:r>
        <w:rPr/>
        <w:t>ꥒ</w:t>
      </w:r>
      <w:r>
        <w:rPr/>
        <w:t>䣎枮呙囂⼶灹繵煱땳⩃뮥噑奎</w:t>
      </w:r>
      <w:r>
        <w:rPr/>
        <w:t>ⶻ</w:t>
      </w:r>
      <w:r>
        <w:rPr/>
        <w:t>坧쵥欵䤵猭濎㐵쉡쵨쎮䒩椹輰痂睵估浭㨲싂▱╃煱獯싂䈥輯堥灌쉖湘栺幭⥗歨䦬枿㯂㫂㥎迂쉮㯍숭ꍲ땨䵧뽐숯徘旃⩾㋂灊ꅮ南</w:t>
      </w:r>
      <w:r>
        <w:rPr/>
        <w:t>Ⱙ</w:t>
      </w:r>
      <w:r>
        <w:rPr/>
        <w:t>ꄩ⦮싂飂ꅡ녅㙕挹哂⭨祇㋂쉔擃䚣⥗捎쉋⑈坾䡪⹣仂㜣〻ꍗ싍懂頸硔偣䥊绂㝐彑䈭痂숭畐뮿⥞숫敊页슬㉈</w:t>
      </w:r>
      <w:r>
        <w:rPr/>
        <w:t>ⱪ</w:t>
      </w:r>
      <w:r>
        <w:rPr/>
        <w:t>㭅쉭䒬쉥噕皩䘻汴甤扟䐫쉥ㅶ渰쉤湫㐤⩎位㬯澘斬㙲껂瓂砷숬㘷묫穎燂⚣婠獟樬⩞剱㠵悬㔱穧䑪㩌慔恈⺩䠳⼣㡕祮礥췃潷</w:t>
      </w:r>
      <w:r>
        <w:rPr/>
        <w:t>ꤶ</w:t>
      </w:r>
      <w:r>
        <w:rPr/>
        <w:t>椥쉒扵츽䉺㡶㐥녯䴴䠫爪搯玏⽚狎䦱俎忂㙆啵싂稷印䩥</w:t>
      </w:r>
      <w:r>
        <w:rPr/>
        <w:t>ⷂ</w:t>
      </w:r>
      <w:r>
        <w:rPr/>
        <w:t>㋂䩩橤㝀灇颮숻숽숲⛂⻂繹㣂㩘咿䮣쵅廂뭮櫂㫂㡰潢⨫兕橄♣䩲슡㩌</w:t>
      </w:r>
      <w:r>
        <w:rPr/>
        <w:t>ⰶ</w:t>
      </w:r>
      <w:r>
        <w:rPr/>
        <w:t>剘</w:t>
      </w:r>
      <w:r>
        <w:rPr/>
        <w:t>ⶩ</w:t>
      </w:r>
      <w:r>
        <w:rPr/>
        <w:t>䍑潃猪撮佐桁求祕未캡⍾沩⍪뮩剹䲩♩꺩⛂彺挣␱㣍畵咻뼪</w:t>
      </w:r>
      <w:r>
        <w:rPr/>
        <w:t>ꗍ</w:t>
      </w:r>
      <w:r>
        <w:rPr/>
        <w:t>䱚扸ㄣ䑉䬺匷異䀨깮쉱矂㉱⦿斥⍭徱㩄⻂ꆵ揂槂㭥ꥨ傱佩母夽</w:t>
      </w:r>
      <w:r>
        <w:rPr/>
        <w:t>ⷂ</w:t>
      </w:r>
      <w:r>
        <w:rPr/>
        <w:t>⡮</w:t>
      </w:r>
      <w:r>
        <w:rPr/>
        <w:t>뮩㩯무쉌顸䯂砪䮬녶뽔幩땉䆩䘹䮻츸啃⹥䅋哂懂䄳辵枡ㅗ渶圥吣ꄥ⧂ꎘ䜭桑⑦䱥쉉⫂숻뽇쉅䐸擃癢숫庮乚燂敢泂ㅡ䏎⌯ꆥ⑄뽶彔⽩娨촩江⛍磂偓啚帊쉾偣摘쉰⭈揂⸽坪痎䝠⨭㵵꥔畔橓㴺⭏犻匮㡥獪녺搩㧂瑟䮥眮頯⌨⽩儰眶汥⫂쉐䢣な</w:t>
      </w:r>
      <w:r>
        <w:rPr/>
        <w:t>ꕉ</w:t>
      </w:r>
      <w:r>
        <w:rPr/>
        <w:t>쵓䏂㵣╨⑇㤩䙸㕑彞</w:t>
      </w:r>
      <w:r>
        <w:rPr/>
        <w:t>ⱄ</w:t>
      </w:r>
      <w:r>
        <w:rPr/>
        <w:t>唳〤曂盎湀㶣䍃䏂偂䣂ꥨ⥒╪컂扗竍槍爸捠纵⾡췂復ꌯꅉ亿㑠⩉숽⌲⭥녀</w:t>
      </w:r>
      <w:r>
        <w:rPr/>
        <w:t>ꥌⵎ</w:t>
      </w:r>
      <w:r>
        <w:rPr/>
        <w:t>䭩⭲쉯䩒</w:t>
      </w:r>
      <w:r>
        <w:rPr/>
        <w:t>ꤤ</w:t>
      </w:r>
      <w:r>
        <w:rPr/>
        <w:t>楤䩭㙗㜶绂䕫쉕⮩</w:t>
      </w:r>
      <w:r>
        <w:rPr/>
        <w:t>ꥋ</w:t>
      </w:r>
      <w:r>
        <w:rPr/>
        <w:t>䭬樽ꌯ쉀怲㐫祔</w:t>
      </w:r>
      <w:r>
        <w:rPr/>
        <w:t>⡹</w:t>
      </w:r>
      <w:r>
        <w:rPr/>
        <w:t>愣杢欮쉾㕃䟂㉄쉅灗䄪敵憡</w:t>
      </w:r>
      <w:r>
        <w:rPr/>
        <w:t>ⰽ</w:t>
      </w:r>
      <w:r>
        <w:rPr/>
        <w:t>䝳夫淍玏䥳滂㴻竂䝾獉橯ꍫ摍犱숣棂㡖㵂珂⦵쉡䥱䏂幮喩슩瘣牾숦歗⬨숤泂㏂⩹촥슮</w:t>
      </w:r>
      <w:r>
        <w:rPr/>
        <w:t>ⷂ♨</w:t>
      </w:r>
      <w:r>
        <w:rPr/>
        <w:t>걑乣撡</w:t>
      </w:r>
      <w:r>
        <w:rPr/>
        <w:t>ꗂ</w:t>
      </w:r>
      <w:r>
        <w:rPr/>
        <w:t>睟穙㵦煢猷卫숣扁숵壂唱呢쉫䡸捱佤㈮뭟漪伪頬睂걷䵊♇卬╲칊硴奎⩘썬뾵뾿⩑ꄯ漹姂䨥║扚颱䝊仂柂쉕䵚ꥤ㕚쉱⩄쉤䫂쉺柂⭬</w:t>
      </w:r>
      <w:r>
        <w:rPr/>
        <w:t>Ⱕ</w:t>
      </w:r>
      <w:r>
        <w:rPr/>
        <w:t>㞣ぞ哂䔷쌹䋂䥱䤽顚쉊슩</w:t>
      </w:r>
      <w:r>
        <w:rPr/>
        <w:t>ⵘ⬩</w:t>
      </w:r>
      <w:r>
        <w:rPr/>
        <w:t>櫃繫䵬싂⥪䅄焥㦩䅍兾쉃䲮쉐娦䬭㨮堲奫╡倮㠭깉幫佥儳⫂⸵숸槍䞥䆡</w:t>
      </w:r>
      <w:r>
        <w:rPr/>
        <w:t>ⶻ</w:t>
      </w:r>
      <w:r>
        <w:rPr/>
        <w:t>䈻砻問쉋㑖塗⩮灺扲淃쉈싂纡뽎㓂</w:t>
      </w:r>
      <w:r>
        <w:rPr/>
        <w:t>ⱕ</w:t>
      </w:r>
      <w:r>
        <w:rPr/>
        <w:t>껂汨穹⨮슡⍒轵䅥숽♋䣂㕪숷愰</w:t>
      </w:r>
      <w:r>
        <w:rPr/>
        <w:t>ⲡ</w:t>
      </w:r>
      <w:r>
        <w:rPr/>
        <w:t>䃃</w:t>
      </w:r>
      <w:r>
        <w:rPr/>
        <w:t>⢱</w:t>
      </w:r>
      <w:r>
        <w:rPr/>
        <w:t>넵⍘梏瑣颩亏땺쵖㢱乺뭭彉偳怪쉡뿂祃幈</w:t>
      </w:r>
      <w:r>
        <w:rPr/>
        <w:t>ꦬ</w:t>
      </w:r>
      <w:r>
        <w:rPr/>
        <w:t>싂깞슩凂</w:t>
      </w:r>
      <w:r>
        <w:rPr/>
        <w:t>ⴱ</w:t>
      </w:r>
      <w:r>
        <w:rPr/>
        <w:t>庘䡁䜷쉭晪轹䑙䑀갹뭐灯噧樳⽰쉉䈶潹⩾搹썫숭䱸쉁夷㌹轤瑅硨⦮</w:t>
      </w:r>
      <w:r>
        <w:rPr/>
        <w:t>꥟</w:t>
      </w:r>
      <w:r>
        <w:rPr/>
        <w:t>䲬㥘墵い㑬瓂슮呠㝯䑨浸</w:t>
      </w:r>
    </w:p>
    <w:p>
      <w:pPr>
        <w:pStyle w:val="PreformattedText"/>
        <w:bidi w:val="0"/>
        <w:spacing w:before="0" w:after="0"/>
        <w:jc w:val="left"/>
        <w:rPr/>
      </w:pPr>
      <w:r>
        <w:rPr/>
        <w:t>亏瀹</w:t>
      </w:r>
      <w:r>
        <w:rPr/>
        <w:t>ꔶ</w:t>
      </w:r>
      <w:r>
        <w:rPr/>
        <w:t>쉆硇딮ち숨砶쉢矂夯⾮冘䉒轉忂灆獊佡⩪欵倪湥京⽍숻걹⩆⨯⩖</w:t>
      </w:r>
      <w:r>
        <w:rPr/>
        <w:t>ꥉ</w:t>
      </w:r>
      <w:r>
        <w:rPr/>
        <w:t>愬浡䘹㝙熵偂숱煗㉥灘䬭塷渰浸쏃弪找伵浴㡶牎敨녡䥹嚣啊扭㵭䅟䥇</w:t>
      </w:r>
      <w:r>
        <w:rPr/>
        <w:t>ⲱ</w:t>
      </w:r>
      <w:r>
        <w:rPr/>
        <w:t>슻捡⚮塄䥂♪⺱겿㩖椰</w:t>
      </w:r>
      <w:r>
        <w:rPr/>
        <w:t>ⲿ</w:t>
      </w:r>
      <w:r>
        <w:rPr/>
        <w:t>캩ꅞ▘깰뮻</w:t>
      </w:r>
      <w:r>
        <w:rPr/>
        <w:t>ꖘ⮱ⵆ</w:t>
      </w:r>
      <w:r>
        <w:rPr/>
        <w:t>㗂唻ꄬ㑵歫땅乬⩎掏䎘</w:t>
      </w:r>
      <w:r>
        <w:rPr/>
        <w:t>⣂⡮</w:t>
      </w:r>
      <w:r>
        <w:rPr/>
        <w:t>栮껂抩䅷䥩䥍儽䕖为㨭⪮䔹桮憡䧂楄쉙䉮쉾汘擂恡䙩䝥杄놏䭣䠴恵䗂㘣딱䉯⾻煴潙杩ꇂ㙺榻浨쉡넶⽅収潚ㆩ䕱䵶䢱</w:t>
      </w:r>
      <w:r>
        <w:rPr/>
        <w:t>ꕭ</w:t>
      </w:r>
      <w:r>
        <w:rPr/>
        <w:t>顔灧䨰㥃쉐㆘夊機쵺弸䭁坈⩋</w:t>
      </w:r>
      <w:r>
        <w:rPr/>
        <w:t>ꤽ</w:t>
      </w:r>
      <w:r>
        <w:rPr/>
        <w:t>畹㵒ꄻ䘰⫃慭쉌䡌䳂⤯뮬㑂儯瑦</w:t>
      </w:r>
      <w:r>
        <w:rPr/>
        <w:t>ꤨ</w:t>
      </w:r>
      <w:r>
        <w:rPr/>
        <w:t>⼤䅠㧍㡹⻍쉺싂湌焲㏂殩年⹵檣渹䤵䡎弸숹⛂瘯頯䢣ꍕ카㜹㬸睹</w:t>
      </w:r>
      <w:r>
        <w:rPr/>
        <w:t>ꦮ╚</w:t>
      </w:r>
      <w:r>
        <w:rPr/>
        <w:t>ざㅙ扇쉨恂䟃冏爹輵久坅┮扫㙁⭥煦녡⫂摊⹘⮿棂㬻䩘祰摷敍坯䵄甶⹑汤䢏</w:t>
      </w:r>
      <w:r>
        <w:rPr/>
        <w:t>ⱬ⩸</w:t>
      </w:r>
      <w:r>
        <w:rPr/>
        <w:t>彎灤彗갺싂쉒⑬汷䔹䕸㗂⥦쉰♮ꅫ瓂걳升싃伥繧</w:t>
      </w:r>
      <w:r>
        <w:rPr/>
        <w:t>⡑</w:t>
      </w:r>
      <w:r>
        <w:rPr/>
        <w:t>ꦩ</w:t>
      </w:r>
      <w:r>
        <w:rPr/>
        <w:t>떵皵䢵懂⮡瀴唭䅧䏂숦땱潥ꌴ漸愨㕭쵵碘䋂</w:t>
      </w:r>
      <w:r>
        <w:rPr/>
        <w:t>ⰴ</w:t>
      </w:r>
      <w:r>
        <w:rPr/>
        <w:t>䇍</w:t>
      </w:r>
      <w:r>
        <w:rPr/>
        <w:t>ⵞ</w:t>
      </w:r>
      <w:r>
        <w:rPr/>
        <w:t>爮恩頷刵䅫棂뇎㭐⥂摖⭕⍵坘晐쉍䎻㇂㙴⨯㙹窵뭚䭖䛂冘夸欸熬顖婪⑆彑쉉䃍汴輦⺣ꆩ㵸浉⨵姂</w:t>
      </w:r>
      <w:r>
        <w:rPr/>
        <w:t>ⰺ</w:t>
      </w:r>
      <w:r>
        <w:rPr/>
        <w:t>묳煗卦쉎桓ㅥ⩾</w:t>
      </w:r>
      <w:r>
        <w:rPr/>
        <w:t>ꥈ⒥</w:t>
      </w:r>
      <w:r>
        <w:rPr/>
        <w:t>싂两㵋䢘瑭䑅뽸䁘䌱㥍⹞幓쉧┪垡橊刬뮣繹⩄䝉쉍東稪⾥</w:t>
      </w:r>
      <w:r>
        <w:rPr/>
        <w:t>ꔴ</w:t>
      </w:r>
      <w:r>
        <w:rPr/>
        <w:t>牚㉪쉰㍖䌴㬴㵠㍶⩷</w:t>
      </w:r>
      <w:r>
        <w:rPr/>
        <w:t>ꥀ⌥</w:t>
      </w:r>
      <w:r>
        <w:rPr/>
        <w:t>繞据㍴珂搽䙆⪡晞琷愴浮⯂焣뇍컂칌⽩剒欳슩伻⨵ꅵ䕠슥깠⯂さ⏂㵡䝯㨩쉪焱堮쉔卭ꄳ⹢䳂煫湋䡓焸轣歓㎥湒瑒䅗弪穬滂慂焷☩갫敎䒣</w:t>
      </w:r>
      <w:r>
        <w:rPr/>
        <w:t>ꥅ</w:t>
      </w:r>
      <w:r>
        <w:rPr/>
        <w:t>兊拃䱋䥋琦䑴㨪쉈啯䝦儮䡯䀨㝠偘杨瓃㒘쎥䔸</w:t>
      </w:r>
      <w:r>
        <w:rPr/>
        <w:t>⡃</w:t>
      </w:r>
      <w:r>
        <w:rPr/>
        <w:t>燂╱쉦녦⿂⹲䖣㉃灂媵彎⩫</w:t>
      </w:r>
      <w:r>
        <w:rPr/>
        <w:t>꧂</w:t>
      </w:r>
      <w:r>
        <w:rPr/>
        <w:t>睦礻ㄭ惂숫櫍㵃乙杤숥琽灖념⑎甲숻摠湱嚿㴯䮿칋䑩쉅硟奵丫甶慄뮿⵾쉶仂걦⛂歊슮㓂⑬垡㚡㗂䀵껂䱌伹썃䅟坙⑩横乯⤴⨩뭍婏슬䄤ꍬ䡄㯂⩰㮻何䩆扄⚥玵</w:t>
      </w:r>
      <w:r>
        <w:rPr/>
        <w:t>ꥎ</w:t>
      </w:r>
      <w:r>
        <w:rPr/>
        <w:t>祧⭺䕣</w:t>
      </w:r>
      <w:r>
        <w:rPr/>
        <w:t>⡆</w:t>
      </w:r>
      <w:r>
        <w:rPr/>
        <w:t>噆捆䙍窩</w:t>
      </w:r>
      <w:r>
        <w:rPr/>
        <w:t>ꥋ</w:t>
      </w:r>
      <w:r>
        <w:rPr/>
        <w:t>뭈쉢䱅啎䳍䎡摌슱穲启녲䪱숳㋂䡕䛂祗吭撏</w:t>
      </w:r>
      <w:r>
        <w:rPr/>
        <w:t>ⶥ⤳</w:t>
      </w:r>
      <w:r>
        <w:rPr/>
        <w:t>싂猳奵㈤쉕컂畃挺䧂忂ꥪ復婬䧂旂嚡䝁䃂慺뽵숥眸⹖␣♩㩵䄽땊䵸㘵넻</w:t>
      </w:r>
      <w:r>
        <w:rPr/>
        <w:t>ꤪ</w:t>
      </w:r>
      <w:r>
        <w:rPr/>
        <w:t>参潆䯎砦칬卌녢䝳습䵭췂숨넬녕㜳媩♮</w:t>
      </w:r>
      <w:r>
        <w:rPr/>
        <w:t>꧃</w:t>
      </w:r>
      <w:r>
        <w:rPr/>
        <w:t>堷䲘␪䰴㫂琥㯂徱⩃䎣䕡樽渦桎쌲廃쉫⑅걏䁲⫂呥쉐꺿䯂썆㘮</w:t>
      </w:r>
      <w:r>
        <w:rPr/>
        <w:t>ꥌ</w:t>
      </w:r>
      <w:r>
        <w:rPr/>
        <w:t>䱂㩀〶걖塬㵳䅌渤䳂</w:t>
      </w:r>
      <w:r>
        <w:rPr/>
        <w:t>ⴤ</w:t>
      </w:r>
      <w:r>
        <w:rPr/>
        <w:t>땟슩绂漴㐰㵄敐뭘睸㨊㚡塓楈矍捹쉁뼲呪⽈殮깯숦䩱㍒戣⧂</w:t>
      </w:r>
      <w:r>
        <w:rPr/>
        <w:t>⡆⦥</w:t>
      </w:r>
      <w:r>
        <w:rPr/>
        <w:t>㙚剡妬⩺纩㑎渶㨣瑏ꅱ슏㙯䙍敁슿♠颩⵭⚘竂睥硱⽸⹅</w:t>
      </w:r>
      <w:r>
        <w:rPr/>
        <w:t>⢩</w:t>
      </w:r>
      <w:r>
        <w:rPr/>
        <w:t>煏⩰숷숽䍣祠潷䉖쉚⍓炡坂媻㈯ꏂ呦⒡</w:t>
      </w:r>
      <w:r>
        <w:rPr/>
        <w:t>⠹⡳␶</w:t>
      </w:r>
      <w:r>
        <w:rPr/>
        <w:t>玵☨꧎ꇂ⼰썒썙썮숵⻂辏捃⾩쉖㩸晟䕂卅梣⎣</w:t>
      </w:r>
      <w:r>
        <w:rPr/>
        <w:t>ꔬ</w:t>
      </w:r>
      <w:r>
        <w:rPr/>
        <w:t>幍橧硦쉓䄫嘫ꅈ</w:t>
      </w:r>
      <w:r>
        <w:rPr/>
        <w:t>ꕈ</w:t>
      </w:r>
      <w:r>
        <w:rPr/>
        <w:t>炘썗慗</w:t>
      </w:r>
      <w:r>
        <w:rPr/>
        <w:t>꧂</w:t>
      </w:r>
      <w:r>
        <w:rPr/>
        <w:t>攪㕩⮿亣㉎ꅥ轃偑⨷⩮瞻扤㡹䁺㕁傩㫂㝺싂砱⭃곂䩑㑈侏ꇂ충뭟哂す汈癡漬</w:t>
      </w:r>
      <w:r>
        <w:rPr/>
        <w:t>ⱥ</w:t>
      </w:r>
      <w:r>
        <w:rPr/>
        <w:t>䨭겻頻幉䏂潉쵙깵刦暮╆㠭╥䅬瑸懃瓃싂祶</w:t>
      </w:r>
      <w:r>
        <w:rPr/>
        <w:t>ꔱ</w:t>
      </w:r>
      <w:r>
        <w:rPr/>
        <w:t>伮⸨㛂轮䝌䩒썎촪ꅑ⍏彩㑇녦쏂䩤숱⪻睇껂녩숬砯ꌶ曂幞俍堦䌣微揂싂輹䴤䩶㴮㴵쏂싂剖䕘</w:t>
      </w:r>
      <w:r>
        <w:rPr/>
        <w:t>ꕃ</w:t>
      </w:r>
      <w:r>
        <w:rPr/>
        <w:t>淂埍橔潢䝫㕉쉆␸쉦숽뭚⦿⹀깢⹙颱긺⍳䈮</w:t>
      </w:r>
      <w:r>
        <w:rPr/>
        <w:t>ⱓ</w:t>
      </w:r>
      <w:r>
        <w:rPr/>
        <w:t>儫埂</w:t>
      </w:r>
      <w:r>
        <w:rPr/>
        <w:t>ⵦ</w:t>
      </w:r>
      <w:r>
        <w:rPr/>
        <w:t>㊬售㥴㖿湹뽡䭨晊⭥⿂␷땭</w:t>
      </w:r>
      <w:r>
        <w:rPr/>
        <w:t>ꖩ</w:t>
      </w:r>
      <w:r>
        <w:rPr/>
        <w:t>쉋쉟걯䜯犿⽦슬걖</w:t>
      </w:r>
      <w:r>
        <w:rPr/>
        <w:t>⡹</w:t>
      </w:r>
      <w:r>
        <w:rPr/>
        <w:t>䞡ィ轋⑳㝩槂祮庮쉵쉫䵱⹡璵带⭋愦㍕顦扪桱㉷慥쉨祾䂩橐失싂䡍쏂쉔㤷ㄳ桬숩噱㬩쉲刳䡎慱杵㡆玬淂㑔䜯㝾挨怲瑦䊬㥐飂䈪歱妣쉵싂䘫煙瓎婘䏂哂☱㡵㍞</w:t>
      </w:r>
      <w:r>
        <w:rPr/>
        <w:t>ꖣ</w:t>
      </w:r>
      <w:r>
        <w:rPr/>
        <w:t>슏㭈潟썸啈㍳乖䜪쵘싂帣䕊㬫쉠硠⩕㭵昩䭕⹶</w:t>
      </w:r>
      <w:r>
        <w:rPr/>
        <w:t>⡵</w:t>
      </w:r>
      <w:r>
        <w:rPr/>
        <w:t>䛂壍噏</w:t>
      </w:r>
      <w:r>
        <w:rPr/>
        <w:t>ⱡ</w:t>
      </w:r>
      <w:r>
        <w:rPr/>
        <w:t>椥弮奎䕧쵨疏亿䤸瀥灦쵡䬥⽥</w:t>
      </w:r>
      <w:r>
        <w:rPr/>
        <w:t>⠹</w:t>
      </w:r>
      <w:r>
        <w:rPr/>
        <w:t>뇂䬰䴽徿匬䙏㊱겻呓畧礷䥺♅噱䝙☪昶⍣忎䍥싂칵숨㶵顏㟃绂</w:t>
      </w:r>
      <w:r>
        <w:rPr/>
        <w:t>⡵</w:t>
      </w:r>
      <w:r>
        <w:rPr/>
        <w:t>剙뭯䙏牶摵ꌪ獍禥彯淂㇍噁♖䗂</w:t>
      </w:r>
      <w:r>
        <w:rPr/>
        <w:t>⢱</w:t>
      </w:r>
      <w:r>
        <w:rPr/>
        <w:t>꧂</w:t>
      </w:r>
      <w:r>
        <w:rPr/>
        <w:t>奌숽⩚⦩</w:t>
      </w:r>
      <w:r>
        <w:rPr/>
        <w:t>ꤴ⫂</w:t>
      </w:r>
      <w:r>
        <w:rPr/>
        <w:t>䝲顰</w:t>
      </w:r>
      <w:r>
        <w:rPr/>
        <w:t>ꖿ</w:t>
      </w:r>
      <w:r>
        <w:rPr/>
        <w:t>칋噒⥃습捞㙀걨쉆䑰伲╤╔䙅㑗⹗쌮㭂坙⸭䌲쉠⎵갷〈䭊䩭〤梬뭲䡏싍⹈㐳䙺䄪⨶楋쉄淂</w:t>
      </w:r>
      <w:r>
        <w:rPr/>
        <w:t>ⶬ</w:t>
      </w:r>
      <w:r>
        <w:rPr/>
        <w:t>䩃㕒㨹洹쉏氽㎬猹쉓숫婯⨵珃奄깯噣쵥印깒杩칳惎ꅈ㕧呹컂싂⭕槂⹳싂䖵磂쉯は</w:t>
      </w:r>
      <w:r>
        <w:rPr/>
        <w:t>Ɑ</w:t>
      </w:r>
      <w:r>
        <w:rPr/>
        <w:t>숩ㄬ쉵따瘴䲵䍕䝟迂䅄㵓䄰⛂顶睭㇂싂⼳奥灹춮么䎮盎떱彘㙳橵䡚㷂侬悥杤瓂彧㢵⚿剫⨊⭧頥湐놻扱䊏䉍㩰곂춵劵獱飂ꍵ슣燂⪱欤䋂刦⛂⭭⿃칗娫穃挮ꅮ㭥朴갻㕷숣塤녙〶捃录㙴楈呱潭㩍</w:t>
      </w:r>
      <w:r>
        <w:rPr/>
        <w:t>Ⳃ</w:t>
      </w:r>
      <w:r>
        <w:rPr/>
        <w:t>䥴姎硕䉧嘽䁧</w:t>
      </w:r>
      <w:r>
        <w:rPr/>
        <w:t>ⰳ</w:t>
      </w:r>
      <w:r>
        <w:rPr/>
        <w:t>䀵쉊㉖⥦쉫穑</w:t>
      </w:r>
      <w:r>
        <w:rPr/>
        <w:t>ⵘ</w:t>
      </w:r>
      <w:r>
        <w:rPr/>
        <w:t>䢘䁌⍏滃疘㖵凂싂ꍭ䅯숻⍓甶䄺쉢</w:t>
      </w:r>
      <w:r>
        <w:rPr/>
        <w:t>ⱂ</w:t>
      </w:r>
      <w:r>
        <w:rPr/>
        <w:t>⽦瑹⯂浏쉴桕唩彭搬ꅞ偰砳ꄰ㤨ꥱ䉧꺻繶从㕨㇎噧갽쉵睍⹳秂㫍頳싂澿婇噣</w:t>
      </w:r>
      <w:r>
        <w:rPr/>
        <w:t>⡷</w:t>
      </w:r>
      <w:r>
        <w:rPr/>
        <w:t>䉥䀶䨶牉烎䱒帵穣䆿泂瀸㗂䵗氲숦싂㭰㓍츰睚汊䉨啾썾숷乐뿎唴㎩㩚䅍偬㩟㚩쉞硗㍷牬嘬溩놘燂쉠繑ꅯ</w:t>
      </w:r>
      <w:r>
        <w:rPr/>
        <w:t>⡊</w:t>
      </w:r>
      <w:r>
        <w:rPr/>
        <w:t>㘥⍶딶恂쉈㘶꺣♤䘵⼤⩾奀㶏┫妘䓂ꥯ⹡皵넨硉弽幗슬彟㊘轑쉬朱⽕㒮䉋嘬걥ꥣ숱┩㭚쉉䘱〥䖘컂⴯坚껂ꄸ㖵皱숤潭啍㵺긣칖⬪ꅣ⹈쉲䩴䉖慪슱温ㅢ祱⸱影쉅湋㆘嗎牱䌷枩㙯㩩㴯Ⓜ㵏</w:t>
      </w:r>
      <w:r>
        <w:rPr/>
        <w:t>ⷂ</w:t>
      </w:r>
      <w:r>
        <w:rPr/>
        <w:t>䦵潖</w:t>
      </w:r>
      <w:r>
        <w:rPr/>
        <w:t>ꔺ</w:t>
      </w:r>
      <w:r>
        <w:rPr/>
        <w:t>뽇숭깩</w:t>
      </w:r>
      <w:r>
        <w:rPr/>
        <w:t>⠽</w:t>
      </w:r>
      <w:r>
        <w:rPr/>
        <w:t>쉅つ楩洭潮輣睳쉥╉쉲쉸轁㵱㭩숥숥뗂顀䕗㐷唬杈㮣丮㬮쉗䩌婍</w:t>
      </w:r>
      <w:r>
        <w:rPr/>
        <w:t>ꤥ</w:t>
      </w:r>
      <w:r>
        <w:rPr/>
        <w:t>⽌㙁</w:t>
      </w:r>
      <w:r>
        <w:rPr/>
        <w:t>꧂</w:t>
      </w:r>
      <w:r>
        <w:rPr/>
        <w:t>싂⹘㵃涮쉫怳㕅㍉⵪딯爫爺係擂求佔嘱汯捚ꍬ泂땂玣祢杂灥歞㑯株繈姂撩猶쎥썱畡숸掻䫎癕싂⴨⑍䘪ꎿ捧걒⤬横剃ꆩ쉤껂쉇⹗斡㉗佳犘⥺汌⬪慏弨嚱떮숯轉桤檥啐䅠⴩㓂䟂猴</w:t>
      </w:r>
      <w:r>
        <w:rPr/>
        <w:t>ⰳ</w:t>
      </w:r>
      <w:r>
        <w:rPr/>
        <w:t>녗穮䑲䒿⑾슥⼮坓㩤窩夳썌츴◂癕吮熘㈰䄸彵㝥即쉲</w:t>
      </w:r>
      <w:r>
        <w:rPr/>
        <w:t>Ⳃ</w:t>
      </w:r>
      <w:r>
        <w:rPr/>
        <w:t>拂轓⽺栩㌩걩椳⍞걌欦쌲奷歗</w:t>
      </w:r>
      <w:r>
        <w:rPr/>
        <w:t>ⴲ</w:t>
      </w:r>
      <w:r>
        <w:rPr/>
        <w:t>㘷ㅮꌷ帰</w:t>
      </w:r>
      <w:r>
        <w:rPr/>
        <w:t>ꗃ</w:t>
      </w:r>
      <w:r>
        <w:rPr/>
        <w:t>㡶뭅卦㵯玥焨搴슘슘䅳稨⼻⿂⨪䥅䡦┽䓃㡒磂椻扅</w:t>
      </w:r>
      <w:r>
        <w:rPr/>
        <w:t>ꥎ</w:t>
      </w:r>
      <w:r>
        <w:rPr/>
        <w:t>獘</w:t>
      </w:r>
      <w:r>
        <w:rPr/>
        <w:t>ⱗ⩣</w:t>
      </w:r>
      <w:r>
        <w:rPr/>
        <w:t>掏쉳썐嚘佹쉔ꅬ灅㭞㨳♀䂥⺿싂㙥㙀넪␶</w:t>
      </w:r>
      <w:r>
        <w:rPr/>
        <w:t>ꔰ</w:t>
      </w:r>
      <w:r>
        <w:rPr/>
        <w:t>䝺ꄣ</w:t>
      </w:r>
      <w:r>
        <w:rPr/>
        <w:t>ꤳ</w:t>
      </w:r>
      <w:r>
        <w:rPr/>
        <w:t>䈱略稪冬깨猦</w:t>
      </w:r>
      <w:r>
        <w:rPr/>
        <w:t>꧂</w:t>
      </w:r>
      <w:r>
        <w:rPr/>
        <w:t>䩨坏癬䤴䌵嘹칅穞</w:t>
      </w:r>
      <w:r>
        <w:rPr/>
        <w:t>ⴵ</w:t>
      </w:r>
      <w:r>
        <w:rPr/>
        <w:t>玘顢㥌礨則슩燂㉑恸楩潧迂噐婉妵顶漫悬挤㡑呆淂㉅䩙儷䶘杯⩋䕦徏䥣숯쉑此拂⍙싃䇂敔싎歹徿歰슬썧䝄礩桥硥奆煺䌪숺朊䱢啨</w:t>
      </w:r>
      <w:r>
        <w:rPr/>
        <w:t>⡶</w:t>
      </w:r>
      <w:r>
        <w:rPr/>
        <w:t>免㵈坈</w:t>
      </w:r>
      <w:r>
        <w:rPr/>
        <w:t>Ɱ</w:t>
      </w:r>
      <w:r>
        <w:rPr/>
        <w:t>㕟싂⎿숲㜭</w:t>
      </w:r>
      <w:r>
        <w:rPr/>
        <w:t>⡭</w:t>
      </w:r>
      <w:r>
        <w:rPr/>
        <w:t>恗싂灩椯䴳轙▬催轐╮㇂䈣뮏쉵硬穙칇뽊栳숵⹠㩸轘슻瀸싂ゥ㙒幱牱쉺㭴ヂ뭡쉁潬嫂哎䄥㎩挻㬻쉴稪棂</w:t>
      </w:r>
      <w:r>
        <w:rPr/>
        <w:t>ꥑ</w:t>
      </w:r>
      <w:r>
        <w:rPr/>
        <w:t>춮秂깣顰⭫六쌬䤺긣渥癎轩流䱵剮瀳坐䝓⭀溬媻杈儭半䭏숯瑍㨵</w:t>
      </w:r>
      <w:r>
        <w:rPr/>
        <w:t>⡌</w:t>
      </w:r>
      <w:r>
        <w:rPr/>
        <w:t>䠵橠㓂〨쉨㕡剣</w:t>
      </w:r>
      <w:r>
        <w:rPr/>
        <w:t>꧃</w:t>
      </w:r>
      <w:r>
        <w:rPr/>
        <w:t>⠻</w:t>
      </w:r>
      <w:r>
        <w:rPr/>
        <w:t>⼺倫</w:t>
      </w:r>
      <w:r>
        <w:rPr/>
        <w:t>꧂⧍</w:t>
      </w:r>
      <w:r>
        <w:rPr/>
        <w:t>嘻㬫㨬偨佯⤩ꄮ쎿⨺浌ꥵ搨㉠쉺托슡噣뭮楶⌸楯偺칏焰棂⍰⛂晕쉭桥欬晫㜬䳎挵䭎畚쉐睇䡘숩⩳⌺</w:t>
      </w:r>
      <w:r>
        <w:rPr/>
        <w:t>ꤳ</w:t>
      </w:r>
      <w:r>
        <w:rPr/>
        <w:t>䩅싍촴㏂䑲瀵뿂帺</w:t>
      </w:r>
      <w:r>
        <w:rPr/>
        <w:t>⠳</w:t>
      </w:r>
      <w:r>
        <w:rPr/>
        <w:t>쉕挮╦쉑땘⥺㙇깩㍩싂帰썂偈뽣䑊欺촵牮䁟䝟겏兒⨸䭳䁚瓂뾏煵辥幄땾ꍸ唹眳䅈⭍轊䁈긥䨤但浴甯</w:t>
      </w:r>
      <w:r>
        <w:rPr/>
        <w:t>Ⱚ</w:t>
      </w:r>
      <w:r>
        <w:rPr/>
        <w:t>숴쉶樰槂煌꧎䄭⨣慈깋栩䁁䕂戮쉳㡩⩺橪噤땞뭥</w:t>
      </w:r>
      <w:r>
        <w:rPr/>
        <w:t>ⱂ</w:t>
      </w:r>
      <w:r>
        <w:rPr/>
        <w:t>쉢嘩砩</w:t>
      </w:r>
      <w:r>
        <w:rPr/>
        <w:t>⠵</w:t>
      </w:r>
      <w:r>
        <w:rPr/>
        <w:t>搻칬䝗䴫㔲</w:t>
      </w:r>
      <w:r>
        <w:rPr/>
        <w:t>ⱀ</w:t>
      </w:r>
      <w:r>
        <w:rPr/>
        <w:t>䭨䢥癙廍繆㘸奕䙚뾻녅奰㍨䁗숺媻獗䀵獑䁫佋쉬㏎▥捊偭숷㎵枱⹗涿䐰곃栯页睋췍䐵⑪剖싃焻㢿晤䬦碵쉒쉭㉗懂唯䱊〮㋎쉷쉥㥞㬯滎垣쉅⪥⤱⽩䉙슩ㅙ態슿싂</w:t>
      </w:r>
      <w:r>
        <w:rPr/>
        <w:t>ꕈ</w:t>
      </w:r>
      <w:r>
        <w:rPr/>
        <w:t>げ櫍爮盂쉋껂㩑眲ㅰ杩쉅䲮숮쉠⍌␶⚵♫ㆩ呺浥睋唻</w:t>
      </w:r>
      <w:r>
        <w:rPr/>
        <w:t>ꥉ</w:t>
      </w:r>
      <w:r>
        <w:rPr/>
        <w:t>灁쉶昦琶㑎画숺노ㄫ쉠卢剖䜮☻塓䝧뇍㔨兂㭷썭曃⍶⸵촥슡숣䁧</w:t>
      </w:r>
      <w:r>
        <w:rPr/>
        <w:t>ꤦ</w:t>
      </w:r>
      <w:r>
        <w:rPr/>
        <w:t>䔯䔯㕏畁轕⺣桉䉯☽怬걸榩帶쉵</w:t>
      </w:r>
      <w:r>
        <w:rPr/>
        <w:t>⡪</w:t>
      </w:r>
      <w:r>
        <w:rPr/>
        <w:t>摢䄳瀯꥘⥥</w:t>
      </w:r>
      <w:r>
        <w:rPr/>
        <w:t>ꖩ</w:t>
      </w:r>
      <w:r>
        <w:rPr/>
        <w:t>彔싂ꅙ唰爱悏亩쏃楒⥩땊⩨㥙儳ꥤ⭄ㅵ꧎穡갦告呰⥥湬䝈湯䍷숷癲䒮걤쉧䈣⍊熩㴯栭坓恵迂牡穄ꥩ딻</w:t>
      </w:r>
      <w:r>
        <w:rPr/>
        <w:t>Ⱓ</w:t>
      </w:r>
      <w:r>
        <w:rPr/>
        <w:t>璩楾䙖奙撻㨳츥칫敃</w:t>
      </w:r>
      <w:r>
        <w:rPr/>
        <w:t>ꔯ</w:t>
      </w:r>
      <w:r>
        <w:rPr/>
        <w:t>Ⳃ</w:t>
      </w:r>
      <w:r>
        <w:rPr/>
        <w:t>ꔵ</w:t>
      </w:r>
      <w:r>
        <w:rPr/>
        <w:t>楊</w:t>
      </w:r>
      <w:r>
        <w:rPr/>
        <w:t>ⰹ</w:t>
      </w:r>
      <w:r>
        <w:rPr/>
        <w:t>䡔䡠婧卆ꥵ䮮숻㑀㕂㤮煈⹭⹊㛂朹劵䌫숥</w:t>
      </w:r>
      <w:r>
        <w:rPr/>
        <w:t>⢡</w:t>
      </w:r>
      <w:r>
        <w:rPr/>
        <w:t>疩䟂桄䁇剒頷싂渲㕑ꎏ㥨剑꺣煳⩔䱰䃂쉣⨺杂㐻愱煞┮傘갱咩⭴摘습橲晨殻습湪⻂揎攪杣䄣ꍎ숴걕吴㍭垣㍅䰭쉨桔枩㑭칷⥦偉⬪䄺䓂掮㨊⹒⩎犿䑮䍴稪㐤䁅娺浉쉳꥾♋㐹扒兪뿂ォ泂슘氽㩳싂甲参</w:t>
      </w:r>
      <w:r>
        <w:rPr/>
        <w:t>ꕌ</w:t>
      </w:r>
      <w:r>
        <w:rPr/>
        <w:t>礸ꆏ⍪䩀辻慣䠴恞쵨灐娹⹴뽙輶ꍓ卺ㅷ㣂㵘싍䱃兊母슻컂轸繢纥⩹㉀垥昸╀</w:t>
      </w:r>
      <w:r>
        <w:rPr/>
        <w:t>꧂</w:t>
      </w:r>
      <w:r>
        <w:rPr/>
        <w:t>㈶⹴쉁㟂㈪獗暵治䘬⑥㩅恊䑗싍抿幏疘뭌슿</w:t>
      </w:r>
      <w:r>
        <w:rPr/>
        <w:t>ꦵ</w:t>
      </w:r>
      <w:r>
        <w:rPr/>
        <w:t>囂㥭幊沱⺡⍯ꏂ喏溡ꥸ桅燃㠷</w:t>
      </w:r>
      <w:r>
        <w:rPr/>
        <w:t>ꥆ</w:t>
      </w:r>
      <w:r>
        <w:rPr/>
        <w:t>㡅⨪強玵⩬稰쉸惂䴭슻쉆㫂〪惂慫䷂⥺熏抩轑⎥䜵喡ꎣ杣嘲쵚偩슏嫂묽玩犏幪㥅彌⩗畖딭秂啯뼻</w:t>
      </w:r>
      <w:r>
        <w:rPr/>
        <w:t>⢩</w:t>
      </w:r>
      <w:r>
        <w:rPr/>
        <w:t>倣䅋䙞洸奸㵂輯矂⬪攫䕡쉡⥨㜵唽婎캘⩆䭢涿摴싂쉀䷂㥕㪡깮匤⚏ㅲ株㑡쵦싍</w:t>
      </w:r>
      <w:r>
        <w:rPr/>
        <w:t>ꥅ♀</w:t>
      </w:r>
      <w:r>
        <w:rPr/>
        <w:t>싂뽴䖘</w:t>
      </w:r>
      <w:r>
        <w:rPr/>
        <w:t>⡰</w:t>
      </w:r>
      <w:r>
        <w:rPr/>
        <w:t>瞮佴捡</w:t>
      </w:r>
      <w:r>
        <w:rPr/>
        <w:t>⠻</w:t>
      </w:r>
      <w:r>
        <w:rPr/>
        <w:t>쉊쉊⍍㗂㥰敵䩪㩉彵呐숲䁬樥칥㧃绂⻂痂䪣䑺畟夵⥦䕠⭆纩ꍎ</w:t>
      </w:r>
      <w:r>
        <w:rPr/>
        <w:t>ꤤ</w:t>
      </w:r>
      <w:r>
        <w:rPr/>
        <w:t>ꥴ灄彈浒瑩桪頳</w:t>
      </w:r>
      <w:r>
        <w:rPr/>
        <w:t>ꕊ</w:t>
      </w:r>
      <w:r>
        <w:rPr/>
        <w:t>뿍晌㡑</w:t>
      </w:r>
      <w:r>
        <w:rPr/>
        <w:t>ꗂ</w:t>
      </w:r>
      <w:r>
        <w:rPr/>
        <w:t>땰棂墿截〯䕩稻䌱噆䌽䁙䞿呎뽈䵩</w:t>
      </w:r>
      <w:r>
        <w:rPr/>
        <w:t>ꗂ</w:t>
      </w:r>
      <w:r>
        <w:rPr/>
        <w:t>嗃奾♞祹♍㌫㉇숣癭䲡瑮䜷眣㑎偄⩍ꥺ</w:t>
      </w:r>
      <w:r>
        <w:rPr/>
        <w:t>ꕆ꤯⨣</w:t>
      </w:r>
      <w:r>
        <w:rPr/>
        <w:t>兓兮⽔椪⩌楇⹳䴪圦뾿癣쉆砫⤦ꅘ硪坰㝞占則숶쉩㮥㧂㦬䭊㔰秂⑹奭뽁涏恎䯂佋ꅎ</w:t>
      </w:r>
      <w:r>
        <w:rPr/>
        <w:t>ⷂ</w:t>
      </w:r>
      <w:r>
        <w:rPr/>
        <w:t>䇃湧⭯ぇ䑾砹䕍焥䨯俍䐵䵎䈪䀣䵑楕㥭쌪瓂뿎㗂ꄳ⨲䌴䍩瘰斩䙓䡶촹쉣縣桫顤䎱</w:t>
      </w:r>
      <w:r>
        <w:rPr/>
        <w:t>Ⱛ</w:t>
      </w:r>
      <w:r>
        <w:rPr/>
        <w:t>敳䐫㓂</w:t>
      </w:r>
      <w:r>
        <w:rPr/>
        <w:t>ꦩ⒣</w:t>
      </w:r>
      <w:r>
        <w:rPr/>
        <w:t>旂祭슻㥃⫂女敖嘮䐹⽑</w:t>
      </w:r>
      <w:r>
        <w:rPr/>
        <w:t>⡮</w:t>
      </w:r>
      <w:r>
        <w:rPr/>
        <w:t>㜷땨剂飂쉦狂佮㝘畂瘣숹䁯焰슘埂㡳䝟杀䑙쉳椦</w:t>
      </w:r>
      <w:r>
        <w:rPr/>
        <w:t>⡅</w:t>
      </w:r>
      <w:r>
        <w:rPr/>
        <w:t>䃎㙤刳</w:t>
      </w:r>
      <w:r>
        <w:rPr/>
        <w:t>꤯</w:t>
      </w:r>
      <w:r>
        <w:rPr/>
        <w:t>猻ꥣ䕟乩䁓噠ㄤ쎱慨㬱䅭</w:t>
      </w:r>
      <w:r>
        <w:rPr/>
        <w:t>ⶻ</w:t>
      </w:r>
      <w:r>
        <w:rPr/>
        <w:t>땭䍟兤呥쉀䁭</w:t>
      </w:r>
      <w:r>
        <w:rPr/>
        <w:t>ꤷ</w:t>
      </w:r>
      <w:r>
        <w:rPr/>
        <w:t>싂吳奭槂奫副㏂總祒쉰瘫晟䠰㌸슣䨷痎皿捧</w:t>
      </w:r>
      <w:r>
        <w:rPr/>
        <w:t>⢵</w:t>
      </w:r>
      <w:r>
        <w:rPr/>
        <w:t>硲彞⭸偵뇂쵎揂⮡偵⤷䵷扅䈲</w:t>
      </w:r>
      <w:r>
        <w:rPr/>
        <w:t>Ⳃ</w:t>
      </w:r>
      <w:r>
        <w:rPr/>
        <w:t>灤</w:t>
      </w:r>
      <w:r>
        <w:rPr/>
        <w:t>ꤪ</w:t>
      </w:r>
      <w:r>
        <w:rPr/>
        <w:t>䘸硸뼶숲ꥦ炱稬哂믂繹煇匪百硬䪥⼨矃殩捯㙆</w:t>
      </w:r>
      <w:r>
        <w:rPr/>
        <w:t>ꔣ</w:t>
      </w:r>
      <w:r>
        <w:rPr/>
        <w:t>唣樦求걤칞䱡㌳桖楨숸㢿傥</w:t>
      </w:r>
      <w:r>
        <w:rPr/>
        <w:t>ⷂ</w:t>
      </w:r>
      <w:r>
        <w:rPr/>
        <w:t>敒䠲顰갪쉀氻䝂偈扄뭢硌畣츩쉡慅啈㵩뗂䩁丨⽑ꆣ쉸瞬깏㩨丱橠眫繨頻搶睦参畖毂쉚弤䘰</w:t>
      </w:r>
      <w:r>
        <w:rPr/>
        <w:t>⡬</w:t>
      </w:r>
      <w:r>
        <w:rPr/>
        <w:t>帣ꥠ飂</w:t>
      </w:r>
      <w:r>
        <w:rPr/>
        <w:t>ꦵ</w:t>
      </w:r>
      <w:r>
        <w:rPr/>
        <w:t>塎㜮䑘樥숱⑰䜊㟎츱⩔煁电瓂儯⏂忂쵧땄瑩㉃⦘棂辻뽃䌸╅泂燂⸪埃瑇⹏㕾煡뼻㭕縨쉧轎旂쉇⭑眱唹┨兲⩓扷䩬倨㛍涻슬䠪䵘㘩歗츥쉚盂䍊硯쉂塌墡繷啑♕䃂惎剀氵呀⩖抡⧂㜦斏걯⿂</w:t>
      </w:r>
      <w:r>
        <w:rPr/>
        <w:t>꥓</w:t>
      </w:r>
      <w:r>
        <w:rPr/>
        <w:t>橷숰嗂焨㑰䫂嚵㝖䜴䠩秎ㅋ쉓恵椪傻숲䏂쉆熮</w:t>
      </w:r>
      <w:r>
        <w:rPr/>
        <w:t>ꤶ</w:t>
      </w:r>
      <w:r>
        <w:rPr/>
        <w:t>쉘䫂썣뼰⴩ꌲ捈堯轥猵⎩灳俍㐵싂쉦彾䅍갯柂쉗䱾䉒损杢㴤䊵晦狂刳䮵䍖숶⽹戦牣⩤幇杋旃㙅灮</w:t>
      </w:r>
      <w:r>
        <w:rPr/>
        <w:t>Ⳃ</w:t>
      </w:r>
      <w:r>
        <w:rPr/>
        <w:t>㴽㝴</w:t>
      </w:r>
      <w:r>
        <w:rPr/>
        <w:t>ⱙ</w:t>
      </w:r>
      <w:r>
        <w:rPr/>
        <w:t>坌濎ꥫ츷潦席⥩啈柂넱繳穖쉍쵨弰캥</w:t>
      </w:r>
      <w:r>
        <w:rPr/>
        <w:t>ⵠ</w:t>
      </w:r>
      <w:r>
        <w:rPr/>
        <w:t>㴨⨪娮쉺</w:t>
      </w:r>
      <w:r>
        <w:rPr/>
        <w:t>⠰</w:t>
      </w:r>
      <w:r>
        <w:rPr/>
        <w:t>浭婀祱湎ꅔ䡖癉</w:t>
      </w:r>
      <w:r>
        <w:rPr/>
        <w:t>⡰</w:t>
      </w:r>
      <w:r>
        <w:rPr/>
        <w:t>ꦣ</w:t>
      </w:r>
      <w:r>
        <w:rPr/>
        <w:t>ⱪ</w:t>
      </w:r>
      <w:r>
        <w:rPr/>
        <w:t>喵参竎呪偯⵨琭橦汔㮡繊晸ㅣ張䇍〬䠩</w:t>
      </w:r>
      <w:r>
        <w:rPr/>
        <w:t>⡩</w:t>
      </w:r>
      <w:r>
        <w:rPr/>
        <w:t>ㄻ珂扗楺쉏쉎쉚䕑⪿颮쉠⴬烃渽楱晨싂쉯塇</w:t>
      </w:r>
      <w:r>
        <w:rPr/>
        <w:t>⠥</w:t>
      </w:r>
      <w:r>
        <w:rPr/>
        <w:t>凂畈䷎姂嗍⩣轥轎쉇漣䕴딻쉤츦⾵⿂灅⽺</w:t>
      </w:r>
      <w:r>
        <w:rPr/>
        <w:t>ꕫⵂ</w:t>
      </w:r>
      <w:r>
        <w:rPr/>
        <w:t>䍭柂牰劵男쉦矂䱗㝫䱒䪥쉙縹偾䄪䨣祎ㅳ瑗帺恖</w:t>
      </w:r>
      <w:r>
        <w:rPr/>
        <w:t>ⴤ</w:t>
      </w:r>
      <w:r>
        <w:rPr/>
        <w:t>싂捧땧顾桟겮凂ㅖ슥╨湊畕썈䝍숴묺쉇ꄹ</w:t>
      </w:r>
      <w:r>
        <w:rPr/>
        <w:t>ꦩ</w:t>
      </w:r>
      <w:r>
        <w:rPr/>
        <w:t>䭠䙘獋戦畖棍딥杙쵞䶿걑眩츯呷愪䝖㵦㡧싂掮嫂倩潕녲焮⭎獢桔奩㷂潃⍂焵㡉㵷瑃习</w:t>
      </w:r>
      <w:r>
        <w:rPr/>
        <w:t>ⱟ⎏</w:t>
      </w:r>
      <w:r>
        <w:rPr/>
        <w:t>䙣畉갶占┣</w:t>
      </w:r>
      <w:r>
        <w:rPr/>
        <w:t>ꥍ</w:t>
      </w:r>
      <w:r>
        <w:rPr/>
        <w:t>儨╮숮杸⨯び뭇敲煆쉫扵で牎䩕깤쵉顄깞</w:t>
      </w:r>
      <w:r>
        <w:rPr/>
        <w:t>ꥃ</w:t>
      </w:r>
      <w:r>
        <w:rPr/>
        <w:t>牵건嗂娭䑦⨺歺䭣㮏</w:t>
      </w:r>
      <w:r>
        <w:rPr/>
        <w:t>ꥈ⫂</w:t>
      </w:r>
      <w:r>
        <w:rPr/>
        <w:t>䑕婹煲싂呖넫䬦㷂㵐㖡恆뽒渶䅋轲䇂䰵䝰ꍠ折侵湟啧䡭뽥뼩婓</w:t>
      </w:r>
      <w:r>
        <w:rPr/>
        <w:t>ꕶ</w:t>
      </w:r>
      <w:r>
        <w:rPr/>
        <w:t>晙䕈㘪</w:t>
      </w:r>
      <w:r>
        <w:rPr/>
        <w:t>ꤳ</w:t>
      </w:r>
      <w:r>
        <w:rPr/>
        <w:t>畞湺婱칫습关ど呪싂㒿䫍긥싂싂啗䕶⹚㦿捒껂㜺洷䉨ㄪ唭嫂</w:t>
      </w:r>
      <w:r>
        <w:rPr/>
        <w:t>ꤹ</w:t>
      </w:r>
      <w:r>
        <w:rPr/>
        <w:t>㏎辱ꍀ쉨圲数畒䭞㥗♘⥏㝍</w:t>
      </w:r>
      <w:r>
        <w:rPr/>
        <w:t>ꕉ⧂</w:t>
      </w:r>
      <w:r>
        <w:rPr/>
        <w:t>㕍剬悩⤣⬯ㅟ揂⹨报䄺习䝹灙</w:t>
      </w:r>
      <w:r>
        <w:rPr/>
        <w:t>ꦏ</w:t>
      </w:r>
      <w:r>
        <w:rPr/>
        <w:t>狂坓佀숲禬땬壂栩ꥡ界橹擂쉃婂⬪㝌ꌪ汘杊숶㨸㈱留婣焽䵨瘺</w:t>
      </w:r>
      <w:r>
        <w:rPr/>
        <w:t>ꤸ</w:t>
      </w:r>
      <w:r>
        <w:rPr/>
        <w:t>슩뭇愸䙸慧㬪뼪䠭걏⫍쉁㘬㝞㠬怦䍥䅠겻⧂쵐䜣䑔獊䀨䃂瘲䓎奋슩癳㙰佑</w:t>
      </w:r>
      <w:r>
        <w:rPr/>
        <w:t>ꗂ</w:t>
      </w:r>
      <w:r>
        <w:rPr/>
        <w:t>䩆녊⬷</w:t>
      </w:r>
      <w:r>
        <w:rPr/>
        <w:t>⡈</w:t>
      </w:r>
      <w:r>
        <w:rPr/>
        <w:t>串㨺땀췂灊楱㭂쉰桫싂竂놣┊〉쉹癱弯넳煌⵬뼭汣쉦擂㙤䄥ꅮ겡噥쉐杵嚘㔷슩瘳⿃癹♹♦怰⭭扳伵卙⌨쉖쵙䤮䲿㵫㍯瓂嗂쉮㔵㥓㋂颵啌쉂㝗⭨䁣焥䙡쉈쉍䑩ご条䠷뗎㵚塉婠硗祑浶頵噌⎡⬴戵</w:t>
      </w:r>
      <w:r>
        <w:rPr/>
        <w:t>ꕉ</w:t>
      </w:r>
      <w:r>
        <w:rPr/>
        <w:t>乗칔䵞利欭楉⵨</w:t>
      </w:r>
      <w:r>
        <w:rPr/>
        <w:t>꧍</w:t>
      </w:r>
      <w:r>
        <w:rPr/>
        <w:t>搩恐⭢神㩥쉊䴨顬놩䛂㩟幂疩⥅⭊瘩</w:t>
      </w:r>
      <w:r>
        <w:rPr/>
        <w:t>ꤩ</w:t>
      </w:r>
      <w:r>
        <w:rPr/>
        <w:t>棂劵橊瀴别䎻㌲⦣湟</w:t>
      </w:r>
      <w:r>
        <w:rPr/>
        <w:t>ⰲ</w:t>
      </w:r>
      <w:r>
        <w:rPr/>
        <w:t>捣ꎏ坩祑☻</w:t>
      </w:r>
      <w:r>
        <w:rPr/>
        <w:t>ꕧ</w:t>
      </w:r>
      <w:r>
        <w:rPr/>
        <w:t>땑畱堣쉧㑆灂䟂牸儣</w:t>
      </w:r>
      <w:r>
        <w:rPr/>
        <w:t>ꖿ</w:t>
      </w:r>
      <w:r>
        <w:rPr/>
        <w:t>瑘拂䥨ꎻ浙⌶㕣夸奌촰쉐磂礯䱤슘樱㯂偺版싂啨숲冣〪獞敞놿決Ⓜ偪녵뽩䏂</w:t>
      </w:r>
      <w:r>
        <w:rPr/>
        <w:t>ⱷ</w:t>
      </w:r>
      <w:r>
        <w:rPr/>
        <w:t>扮Ⓨ⨫奫⭫⩰柂䀶䉁䊩夻쉐䏍⭫㝊숻䷂䝣畩儸⍒㝀ㄪ碬䁆楾帶䝈噂䍶䥨</w:t>
      </w:r>
      <w:r>
        <w:rPr/>
        <w:t>⣂</w:t>
      </w:r>
      <w:r>
        <w:rPr/>
        <w:t>捙婇</w:t>
      </w:r>
      <w:r>
        <w:rPr/>
        <w:t>Ⳃ</w:t>
      </w:r>
      <w:r>
        <w:rPr/>
        <w:t>氬頬汮뗂䡧䥭숱ㄲ䉕橗쉯䜻⏂㧂乃㩉擂썡丽䭷頨ㅕ磍䞥癩</w:t>
      </w:r>
      <w:r>
        <w:rPr/>
        <w:t>ꤰ</w:t>
      </w:r>
      <w:r>
        <w:rPr/>
        <w:t>⺩쉭慖⨻吽䵺枩䩺千噙愮⾿磂쎩◂牢湭䭃㓂캏㙸塱곂</w:t>
      </w:r>
      <w:r>
        <w:rPr/>
        <w:t>ꖏ</w:t>
      </w:r>
      <w:r>
        <w:rPr/>
        <w:t>摋㷂甫塰♭슏擂㩀煰㡴悮컂칎獹扃숲┤ꅧ┬䠶呅ㅣꍆ뼸摾爵㮘㠪䭶殩췂◂䕮庿㶩唩땷䴽捤獗쵅슩⸰唶㊱꥗㩶湫쉴泃䙞싍顙桬噘侘迂穙㵩䵋汵澩㩳刵⸫咱쉆</w:t>
      </w:r>
      <w:r>
        <w:rPr/>
        <w:t>ⵟ</w:t>
      </w:r>
      <w:r>
        <w:rPr/>
        <w:t>㡃碩䛂㗂䝦畴</w:t>
      </w:r>
      <w:r>
        <w:rPr/>
        <w:t>⡁</w:t>
      </w:r>
      <w:r>
        <w:rPr/>
        <w:t>ꔻ</w:t>
      </w:r>
      <w:r>
        <w:rPr/>
        <w:t>숪숪願硦潟숪橩딮顫꺥䘷磂뗂戭쉖〉슮슏ꍖ㇂䰬숵弫䐳椦⮥㢬济䠪</w:t>
      </w:r>
      <w:r>
        <w:rPr/>
        <w:t>ⰷ</w:t>
      </w:r>
      <w:r>
        <w:rPr/>
        <w:t>呫䭋䁪暵⫂䱣쉺숶佅</w:t>
      </w:r>
      <w:r>
        <w:rPr/>
        <w:t>ꥐ</w:t>
      </w:r>
      <w:r>
        <w:rPr/>
        <w:t>琯瞿株顡</w:t>
      </w:r>
      <w:r>
        <w:rPr/>
        <w:t>ꤰ</w:t>
      </w:r>
      <w:r>
        <w:rPr/>
        <w:t>牷☳椥楥呉氽ㅺ䙐敶㶩䎥琣䔲⩷㞻䄲泍祡伩懂</w:t>
      </w:r>
      <w:r>
        <w:rPr/>
        <w:t>ꕲ</w:t>
      </w:r>
      <w:r>
        <w:rPr/>
        <w:t>乴䶱땏䍗祕㉚噴䡨係䍕㩲䀺乗橯坸柂歔걓⭄쵷쉅⩘效搴䝥妥숸水☰갪⍘녇쉒愹牆轕⌷뽴祪歎汚䉥쉧◂슬쉍</w:t>
      </w:r>
      <w:r>
        <w:rPr/>
        <w:t>ꦬ</w:t>
      </w:r>
      <w:r>
        <w:rPr/>
        <w:t>숱걕洹슏竂恆</w:t>
      </w:r>
      <w:r>
        <w:rPr/>
        <w:t>⠯</w:t>
      </w:r>
      <w:r>
        <w:rPr/>
        <w:t>숮繹⨥⑇쉩⸳㐷㑩㬯䰯捦꧎洪㞬彏斩㞘幈圽橩姎丰歟㕹╪睇䝲颱䡶㯂煡堩╕母䕸冣쉾䷂厩㷍刯偮⫂䩺绂䏂〪慌浏嫂塒䁂楗ㅏ⤻ꄷ뼽挨⧂䅠働圻</w:t>
      </w:r>
      <w:r>
        <w:rPr/>
        <w:t>꤭</w:t>
      </w:r>
      <w:r>
        <w:rPr/>
        <w:t>橲⬩䵾㡁㵊</w:t>
      </w:r>
      <w:r>
        <w:rPr/>
        <w:t>Ⱙ</w:t>
      </w:r>
      <w:r>
        <w:rPr/>
        <w:t>畟琻硹촴⪥挊⨽</w:t>
      </w:r>
      <w:r>
        <w:rPr/>
        <w:t>ⵘ</w:t>
      </w:r>
      <w:r>
        <w:rPr/>
        <w:t>繗扸潈ꄳ쉘睦㈸堮癦儤쎮꥔ꄳ⎿썑숪㑤겱곎뾻㍋噖슻</w:t>
      </w:r>
      <w:r>
        <w:rPr/>
        <w:t>Ⳃ</w:t>
      </w:r>
      <w:r>
        <w:rPr/>
        <w:t>奃哂僂⨴琺䙄櫎輳癆戵亻呃슩㇃떩㍴䍺橏䙮枘䑱揂䘪擂숻㮩䭮㕹水八穙㍪㭇⹦嚡⧂췂濂ꍬ䊿⪩溥繳숶츺偏汅䱖䍣在核</w:t>
      </w:r>
      <w:r>
        <w:rPr/>
        <w:t>ꔯ</w:t>
      </w:r>
      <w:r>
        <w:rPr/>
        <w:t>牤瓂껂㔨⍎䧃ꄷ뇂獤奃刽庮</w:t>
      </w:r>
      <w:r>
        <w:rPr/>
        <w:t>ⶮ</w:t>
      </w:r>
      <w:r>
        <w:rPr/>
        <w:t>⽔㥫</w:t>
      </w:r>
      <w:r>
        <w:rPr/>
        <w:t>ꤣ</w:t>
      </w:r>
      <w:r>
        <w:rPr/>
        <w:t>㇂沘䰲뼥숪䜦䝧挴</w:t>
      </w:r>
      <w:r>
        <w:rPr/>
        <w:t>Ⱓ</w:t>
      </w:r>
      <w:r>
        <w:rPr/>
        <w:t>䝫䢩煭⪬▵㧂堨桘垡嚣㝯䝯⥖䪻숷顤器쉗⹬慈쉷⑕㙞儯⸱㑸瞏勍健楴夰汱쉭偮⾮武ꅎ慶瑠쉨ガ僂潋怹䉈繣縬</w:t>
      </w:r>
      <w:r>
        <w:rPr/>
        <w:t>ꔦ</w:t>
      </w:r>
      <w:r>
        <w:rPr/>
        <w:t>牫㗂挤頶欬⿂偉璵歁堯げ敵礫⩗轌칀땍㵒</w:t>
      </w:r>
      <w:r>
        <w:rPr/>
        <w:t>ⱷ</w:t>
      </w:r>
      <w:r>
        <w:rPr/>
        <w:t>䒻㵒䬪縩䨸⯂</w:t>
      </w:r>
      <w:r>
        <w:rPr/>
        <w:t>ⱸ</w:t>
      </w:r>
      <w:r>
        <w:rPr/>
        <w:t>넬摔䐮湑⥍䵒䭲䞩싂䱾</w:t>
      </w:r>
      <w:r>
        <w:rPr/>
        <w:t>ⱥ</w:t>
      </w:r>
      <w:r>
        <w:rPr/>
        <w:t>婡湎拂稨떡⾮뭵嫂▿⍀牘</w:t>
      </w:r>
      <w:r>
        <w:rPr/>
        <w:t>Ⱳ</w:t>
      </w:r>
      <w:r>
        <w:rPr/>
        <w:t>숴堪琹ꅅ汤숣惂慨湖뿂浂塨捓㝏ㆿ䱉朥㭔㖘礣夰兠싂唹盂悮䂻吷♰숸⭎䱮擂쉪⮻獺晔䥍氪穚㉃沩偢㍡侥䉁䈥뾵懂硺</w:t>
      </w:r>
      <w:r>
        <w:rPr/>
        <w:t>ⱄ</w:t>
      </w:r>
      <w:r>
        <w:rPr/>
        <w:t>剭䐳兂灂㜺ご㤩䃍㕭劻䩁ㆡ燂⮩촷숽瘰</w:t>
      </w:r>
      <w:r>
        <w:rPr/>
        <w:t>ⵇ</w:t>
      </w:r>
      <w:r>
        <w:rPr/>
        <w:t>䩷쉍뗂坎㟂䄴灞깋</w:t>
      </w:r>
      <w:r>
        <w:rPr/>
        <w:t>ⵐ</w:t>
      </w:r>
      <w:r>
        <w:rPr/>
        <w:t>〪슘䍃䔸幰䳂춬ㄱ丷ꅵ㶮䕏歊硪䛂㑬磎썬㙗⧂硙栭⩧扸吹㋂兗㇂札旂䜳〻娨繗쉖싂剺咡䨣⮻猪뭶㴸㩧㧂싂쉆佬녅烂怨畾䝞㗂</w:t>
      </w:r>
      <w:r>
        <w:rPr/>
        <w:t>ⲻ</w:t>
      </w:r>
      <w:r>
        <w:rPr/>
        <w:t>딪쵙㟂⑬䑰슮㑦䘨櫃扎猦㬶瑌焮㵁坤쉕쉮兖쌭</w:t>
      </w:r>
      <w:r>
        <w:rPr/>
        <w:t>⡇</w:t>
      </w:r>
      <w:r>
        <w:rPr/>
        <w:t>슣焫她癏梡稩䌲㏍⨫坁偗⽟䨳⹣싂䵞䍞䮘썱䎩슣眹뾣洦䗂祋⏂秂兒祥䠹睴뽔氪뇂楸皻䊿깭┥繐⴦壂硈彥㵬◂濂㕣午</w:t>
      </w:r>
      <w:r>
        <w:rPr/>
        <w:t>ꤷ</w:t>
      </w:r>
      <w:r>
        <w:rPr/>
        <w:t>怴쉢숮췎䥡</w:t>
      </w:r>
      <w:r>
        <w:rPr/>
        <w:t>ꤸ☮</w:t>
      </w:r>
      <w:r>
        <w:rPr/>
        <w:t>繴문瞥晥母쎿쉥慎䍕户㮘飂깔桥揂쉳䲬쉍未䊩习歑쉨佯䵊㛂쉚칚䁅奪䭳슘⩔</w:t>
      </w:r>
      <w:r>
        <w:rPr/>
        <w:t>ⱒ</w:t>
      </w:r>
      <w:r>
        <w:rPr/>
        <w:t>쉘恚捂繥뼥䵺䡩睡쵆摑斩玡㮘斡勂晓쉡牺㟂唬걡顬顮</w:t>
      </w:r>
      <w:r>
        <w:rPr/>
        <w:t>ꦿ</w:t>
      </w:r>
      <w:r>
        <w:rPr/>
        <w:t>杏呕갭牨椳䓎採䣂啚⼮㞩넩⴫傩噩㡃싎</w:t>
      </w:r>
      <w:r>
        <w:rPr/>
        <w:t>ꤴ</w:t>
      </w:r>
      <w:r>
        <w:rPr/>
        <w:t>癕㉂ꅈ㬳沵敂顟㐮쉂票쉰晨晴슘ꎮ⹚氮䟂暘쉍⹍〮橑숊焯䢡煩楁췃</w:t>
      </w:r>
      <w:r>
        <w:rPr/>
        <w:t>ꥂ</w:t>
      </w:r>
      <w:r>
        <w:rPr/>
        <w:t>㥄㢘眳䡮䉘ㄷ䨣</w:t>
      </w:r>
      <w:r>
        <w:rPr/>
        <w:t>ꦡ⬣</w:t>
      </w:r>
      <w:r>
        <w:rPr/>
        <w:t>䭠⒏ꅃ뾏쉑숽슘癪撱놵慃敨狂楯僂堻䳃卭乸痂쉈ꥩ쉾츦䝾哂⎣뭸㑔ꍯ洷㘻㩸睱걎し欲潯䅾煁</w:t>
      </w:r>
      <w:r>
        <w:rPr/>
        <w:t>꧂</w:t>
      </w:r>
      <w:r>
        <w:rPr/>
        <w:t>佞䩅伷棎숸츻橯ㅭ佫⪩㧃깡轄体佷竂䅙쉃䥊⹰池礨旂堹婉슘䕉摩汳㤪</w:t>
      </w:r>
      <w:r>
        <w:rPr/>
        <w:t>⡪</w:t>
      </w:r>
      <w:r>
        <w:rPr/>
        <w:t>ꕑ</w:t>
      </w:r>
      <w:r>
        <w:rPr/>
        <w:t>䪣氻凂奅䕄焨斡甯⪘乚䬴떵慄⭯㣂穌놩㷂督걖倲䝀䫎ㅇ㙲ぷ穦㚮呟懍晔</w:t>
      </w:r>
      <w:r>
        <w:rPr/>
        <w:t>Ⱬ</w:t>
      </w:r>
      <w:r>
        <w:rPr/>
        <w:t>㎿慰⼻䅥䩘▩⼻助癩</w:t>
      </w:r>
      <w:r>
        <w:rPr/>
        <w:t>ⶮ</w:t>
      </w:r>
      <w:r>
        <w:rPr/>
        <w:t>坁땓栰ꥳま䱥歄婏⽭ꌤ矂쉤⩯⥧뭣䵍䑶樴䙵礩桪쉗䉡煟唪瑇겘숲슬サ凍⿂숵䆡吤⹾㉘녁♅拂䓂싂坕㕙딦䙥⾬椫ꌮ䅐㩲</w:t>
      </w:r>
      <w:r>
        <w:rPr/>
        <w:t>ꖩ</w:t>
      </w:r>
      <w:r>
        <w:rPr/>
        <w:t>樬뽸숸ꌸ噓㔵䱹頶沘顠숥惂쉥攷뽋╧껂慦戺⪱晇습窥䅚ㅾꍾ㘰䇍ꆥ칈ꥡ欽⽵恮⤴싂瀴飂礰䣂㟎</w:t>
      </w:r>
      <w:r>
        <w:rPr/>
        <w:t>ⴻ</w:t>
      </w:r>
      <w:r>
        <w:rPr/>
        <w:t>숽痂䱧䑉䊮</w:t>
      </w:r>
      <w:r>
        <w:rPr/>
        <w:t>ꤵ</w:t>
      </w:r>
      <w:r>
        <w:rPr/>
        <w:t>䉕彡帣㬸⺮䀷⩢䑩䭔숰쌳䙥䀴〬⬯䚩慏㝢單㡂㜭╖啵亘縩爦⨪▏倹⍵桂㮬슏頦㥥㕭쉦䯂桺䥴⮮墘䥨䴺꥾ㆬ⵨侥㵵㶮䎣瑆䆡숹礷䱋⪮쉍恷擂灅嗂㭾轣癕喩⹌쉆楚㘤㨥亣穟뽁此㛂楒칞楔쉟쉡땟楥</w:t>
      </w:r>
      <w:r>
        <w:rPr/>
        <w:t>ꔭ</w:t>
      </w:r>
      <w:r>
        <w:rPr/>
        <w:t>娥䄵睮뮣䫂뽈旎䥟䑾칪婔⩚</w:t>
      </w:r>
      <w:r>
        <w:rPr/>
        <w:t>ⱖ</w:t>
      </w:r>
      <w:r>
        <w:rPr/>
        <w:t>ꤶ</w:t>
      </w:r>
      <w:r>
        <w:rPr/>
        <w:t>朽쉕槂썟曂㵾慴㑍싂㵳싂㶩塹㦩쉱숰僂轹硔숯䀶걅꥞圩녊쉋獑</w:t>
      </w:r>
      <w:r>
        <w:rPr/>
        <w:t>ⱏ⥸</w:t>
      </w:r>
      <w:r>
        <w:rPr/>
        <w:t>圲㒻ㅁ䉈⼹⑊㵙繠</w:t>
      </w:r>
      <w:r>
        <w:rPr/>
        <w:t>ꤽ</w:t>
      </w:r>
      <w:r>
        <w:rPr/>
        <w:t>䙕判쉇辩믂䕢䁚頰烂䱊㙨癊怩쉉伲</w:t>
      </w:r>
      <w:r>
        <w:rPr/>
        <w:t>⠪</w:t>
      </w:r>
      <w:r>
        <w:rPr/>
        <w:t>쉯㩠䣃䩹剾疩␭</w:t>
      </w:r>
      <w:r>
        <w:rPr/>
        <w:t>ⷂ</w:t>
      </w:r>
      <w:r>
        <w:rPr/>
        <w:t>숱䙩焤걳凂⥫⯂冏䁗㭪</w:t>
      </w:r>
      <w:r>
        <w:rPr/>
        <w:t>ꕷ</w:t>
      </w:r>
      <w:r>
        <w:rPr/>
        <w:t>숴쉱く幬숪⮏╃깐⺵總ꇂ䉪싂䑚繖㙧♖쉙䉎扴併뾏◂流䑹㞮氵쉕쉴쉞扯眣쉄㗂䐽娶炡䑲桰䑠疿溮㡪㇂⾩棂弪盂桃楬㭺㮻슘㵺卹佗썐숪㨱쉁뇂⼻䒮䕾쉘啙夽㘪쵸煍㡳檻⵺〤⼵偶쉪넥숨㩫場㩣쉆숪䕴⨨숪㍒晙⥦넥䲏ㅐ㉓槂䝈쌣汹⧂⥠쉕䑉樰噢坟㜽녤䃂⨱숵頊䅰</w:t>
      </w:r>
      <w:r>
        <w:rPr/>
        <w:t>ⱀ</w:t>
      </w:r>
      <w:r>
        <w:rPr/>
        <w:t>䂩働㵖쉮圪䉷</w:t>
      </w:r>
      <w:r>
        <w:rPr/>
        <w:t>ꕒ</w:t>
      </w:r>
      <w:r>
        <w:rPr/>
        <w:t>扪浉䕃슏剾⍇轴㯂瀶◂䤨⤣㔮垬禡䠮飂쉑杷敧窥䍭⩱쉇쵹䐳煅㥤쉑撩⽺䙊泂揂걖庩䁀凎㶮復轉娺㈸捱쉚榬犩㡦㣂놮뽠슩걭싂泍♶㴮걗斮桯♮숻杦剅兑嗎硥䊣㩰敋僂瓂顊숸摕瘦㙋</w:t>
      </w:r>
      <w:r>
        <w:rPr/>
        <w:t>ⰷ</w:t>
      </w:r>
      <w:r>
        <w:rPr/>
        <w:t>촳卫㍬椦⭄뾡䑊咱䪥启㓂⪬氰쉸摗♇⒣䐴搻⪵쵙⥈ぎ숶깂⽔䝪ꅍ䝙숷⩞뽂⿂奤곃㌽걾䴯㞘䅶䕗슩뭘䀵廂㧂婤瞿涱䍎槂딭䱫♐歉뽈焤垥䜪</w:t>
      </w:r>
      <w:r>
        <w:rPr/>
        <w:t>ⵎ</w:t>
      </w:r>
      <w:r>
        <w:rPr/>
        <w:t>疣偳䫂䖬슬⬩녵숽뼱塏獸晔牶슣⺥쉶竂沘⌸師㎏䍢쉆偡䁥㜵⫂嚩녹ꅨ湐慇㍈숮織乫樽参</w:t>
      </w:r>
      <w:r>
        <w:rPr/>
        <w:t>ⱡ</w:t>
      </w:r>
      <w:r>
        <w:rPr/>
        <w:t>渹幹쉃氥颡䌯浐燂婥깈炱祔䵦吪숶牬摐凂伥刪幇兌仂䄱牐⑎䌷昵汄쉨</w:t>
      </w:r>
      <w:r>
        <w:rPr/>
        <w:t>⢻</w:t>
      </w:r>
      <w:r>
        <w:rPr/>
        <w:t>㢏⩏㖡䐥佖⿂碏繭啁䭓념滍䱫睧婣奸姍敢쵸獓瓂⫎湬癲嘩捅㡔潞쉇慒䡒啘㝾⚣轗攽컃싂뇂䭤瀮㍗칳䅹佞歀뭀獠╥坋嚡䏃♊湀</w:t>
      </w:r>
      <w:r>
        <w:rPr/>
        <w:t>ꔩ</w:t>
      </w:r>
      <w:r>
        <w:rPr/>
        <w:t>㓂㙭凂䗎</w:t>
      </w:r>
      <w:r>
        <w:rPr/>
        <w:t>ꔰ</w:t>
      </w:r>
      <w:r>
        <w:rPr/>
        <w:t>睲ꄭ橺呓噲扟㎮⒥瘪쉳番祄䯎䌱㥘╶⑕쉪㌫</w:t>
      </w:r>
      <w:r>
        <w:rPr/>
        <w:t>ⰲ</w:t>
      </w:r>
      <w:r>
        <w:rPr/>
        <w:t>勂䬭䦥戹奰䚮</w:t>
      </w:r>
      <w:r>
        <w:rPr/>
        <w:t>ꖱ</w:t>
      </w:r>
      <w:r>
        <w:rPr/>
        <w:t>乩녢㉓皬⥱숦䭀䩔㕈䁪昴傣⍶㞩〴깢ㆿ昳ま슱猺</w:t>
      </w:r>
      <w:r>
        <w:rPr/>
        <w:t>ꤰ</w:t>
      </w:r>
      <w:r>
        <w:rPr/>
        <w:t>徬㌪㭰挣⥦椬䱋栴怭い乄氩</w:t>
      </w:r>
      <w:r>
        <w:rPr/>
        <w:t>ꕆ</w:t>
      </w:r>
      <w:r>
        <w:rPr/>
        <w:t>禘澏盂檵妡쉺㜷숪㐽偉䨣潳妥氳湷놣쉃㔲帷⭐</w:t>
      </w:r>
      <w:r>
        <w:rPr/>
        <w:t>ꦘ</w:t>
      </w:r>
      <w:r>
        <w:rPr/>
        <w:t>㌦䄮촱뗂噋⫎㕺</w:t>
      </w:r>
      <w:r>
        <w:rPr/>
        <w:t>Ⱚ</w:t>
      </w:r>
      <w:r>
        <w:rPr/>
        <w:t>朰㦻汥噠槂榡</w:t>
      </w:r>
      <w:r>
        <w:rPr/>
        <w:t>ꕁ</w:t>
      </w:r>
      <w:r>
        <w:rPr/>
        <w:t>춻绂㑲穓劥㈣瞻㧂牪即㨸슥</w:t>
      </w:r>
      <w:r>
        <w:rPr/>
        <w:t>⡘</w:t>
      </w:r>
      <w:r>
        <w:rPr/>
        <w:t>䅖䱪쉃䵑쉊┪熵㢿쉇䕖⩟噁婴ㄫ쉗づ焩ㄮ</w:t>
      </w:r>
      <w:r>
        <w:rPr/>
        <w:t>ⵖ</w:t>
      </w:r>
      <w:r>
        <w:rPr/>
        <w:t>欳偄煺䮻ㅪ健쵆숻뮱䰮㵳繨畭슘⭅戬橾搫歫㭵뾮㡄㋂礲刪쉔</w:t>
      </w:r>
      <w:r>
        <w:rPr/>
        <w:t>⡕</w:t>
      </w:r>
      <w:r>
        <w:rPr/>
        <w:t>槎獔疥┽⹵穂卾싂⾏浇⥵悵㷂卩ꥺ墩題砰桲离ꎱ싂溥ꅚ⭠奃䌥쉠㉷┩쌪䎻琵䍰껂䑦䥇⩥䛃硐</w:t>
      </w:r>
      <w:r>
        <w:rPr/>
        <w:t>ⳂⱵ</w:t>
      </w:r>
      <w:r>
        <w:rPr/>
        <w:t>䉒썒繐吩娱</w:t>
      </w:r>
      <w:r>
        <w:rPr/>
        <w:t>ꤰ</w:t>
      </w:r>
      <w:r>
        <w:rPr/>
        <w:t>撥䭨䘹垵䙎䥨梩</w:t>
      </w:r>
      <w:r>
        <w:rPr/>
        <w:t>꤯</w:t>
      </w:r>
      <w:r>
        <w:rPr/>
        <w:t>稪䕚ꍱ帪䑟畟</w:t>
      </w:r>
      <w:r>
        <w:rPr/>
        <w:t>ⶮ</w:t>
      </w:r>
      <w:r>
        <w:rPr/>
        <w:t>幓哂㊥</w:t>
      </w:r>
      <w:r>
        <w:rPr/>
        <w:t>⣂</w:t>
      </w:r>
      <w:r>
        <w:rPr/>
        <w:t>㙴剏旂䑓㴭곂뇂ァ䄭</w:t>
      </w:r>
      <w:r>
        <w:rPr/>
        <w:t>ꕱ</w:t>
      </w:r>
      <w:r>
        <w:rPr/>
        <w:t>䠊䊮坾ꥡ婥淂</w:t>
      </w:r>
      <w:r>
        <w:rPr/>
        <w:t>ꥏꦘ</w:t>
      </w:r>
      <w:r>
        <w:rPr/>
        <w:t>患</w:t>
      </w:r>
      <w:r>
        <w:rPr/>
        <w:t>⠻䷂</w:t>
      </w:r>
      <w:r>
        <w:rPr/>
        <w:t>䉒⼯숣敃卄㍬⩩䥱摨䷂䙄</w:t>
      </w:r>
      <w:r>
        <w:rPr/>
        <w:t>⡓</w:t>
      </w:r>
      <w:r>
        <w:rPr/>
        <w:t>숰┵摡扅䃍䕖㜫嘤励卹欵橷倶昴뽫伺僂⽇硷燂슿常ꅎ쉌楙牙側䰲恰녓</w:t>
      </w:r>
      <w:r>
        <w:rPr/>
        <w:t>⠱</w:t>
      </w:r>
      <w:r>
        <w:rPr/>
        <w:t>洳⽱捵汗噂䨺晧</w:t>
      </w:r>
      <w:r>
        <w:rPr/>
        <w:t>ꤥ</w:t>
      </w:r>
      <w:r>
        <w:rPr/>
        <w:t>㑥仍쉇匳㘪숨伸㗂䅃唫䩋뭪㔴䐴</w:t>
      </w:r>
      <w:r>
        <w:rPr/>
        <w:t>ꔥ</w:t>
      </w:r>
      <w:r>
        <w:rPr/>
        <w:t>땤皩䅧滃㢿</w:t>
      </w:r>
      <w:r>
        <w:rPr/>
        <w:t>Ⱳ</w:t>
      </w:r>
      <w:r>
        <w:rPr/>
        <w:t>⻎칌盂畠◂쉎顲敤灔㚩の땔㴰⹀硪싂䢏㑒繱슻䜩湡轗㬭框頮甸灣㑆椦쉙呭䅺湥⤪烂습♥⫂瑅쉵橉樱濂⽣漭䥗摪祡勂⮏木復䄣㝯숨柂</w:t>
      </w:r>
      <w:r>
        <w:rPr/>
        <w:t>ꕤ</w:t>
      </w:r>
      <w:r>
        <w:rPr/>
        <w:t>杢樴쉄悥㖣칅敋垻⨣斬含䤽牬㯂穃⽇</w:t>
      </w:r>
      <w:r>
        <w:rPr/>
        <w:t>ꤹ</w:t>
      </w:r>
      <w:r>
        <w:rPr/>
        <w:t>亣涩쵈偆犏㍬㵞吪䭬⚵슮싂䃂伷爯え吷瑶摞乢眰깗撣庬녾故䍹⽬⨱廃坯숪⭑ネ䁷</w:t>
      </w:r>
      <w:r>
        <w:rPr/>
        <w:t>ꥃ</w:t>
      </w:r>
      <w:r>
        <w:rPr/>
        <w:t>玩䚣卌呎扖</w:t>
      </w:r>
      <w:r>
        <w:rPr/>
        <w:t>ⱞ</w:t>
      </w:r>
      <w:r>
        <w:rPr/>
        <w:t>㥘抱</w:t>
      </w:r>
      <w:r>
        <w:rPr/>
        <w:t>⠻</w:t>
      </w:r>
      <w:r>
        <w:rPr/>
        <w:t>쵕녹䉶樻넭䜻⯂⭣䙚湱㛂彊쉹䔫격딭䡉㘦㑩㵐愹깇ꌲ묦갰㍈堺깡쌯煭ꎡ츬祷睘㐭捏쵁쵺숲扆⫂飂䫂㐷湬컂摸쉗頨녒싂ꥠ⌷熩㉭咩旃磂⎩畲싂朥汶⨱䍗쉫㠽い쌯⫂淂捳㟂湗⻍깫癈囎剮䬮㝶㝮㥐㍀㝞㕠⤴绂媣쏂䡉</w:t>
      </w:r>
      <w:r>
        <w:rPr/>
        <w:t>ꤷ</w:t>
      </w:r>
      <w:r>
        <w:rPr/>
        <w:t>轠堹坟╗⑬䵒轫㭰攵窵異ꌥ</w:t>
      </w:r>
      <w:r>
        <w:rPr/>
        <w:t>⡍</w:t>
      </w:r>
      <w:r>
        <w:rPr/>
        <w:t>噱璘刭㴬</w:t>
      </w:r>
      <w:r>
        <w:rPr/>
        <w:t>ⷂ</w:t>
      </w:r>
      <w:r>
        <w:rPr/>
        <w:t>㒮幕╓瘤稸烍塮浗䨮ꅊㄶ䕦垥䱑殱⍁仂是桔䙓ㄨꆵ䍷奴呌䮣䅞䙦쉋颿쉫쉙㯂带쉎正夶ꥬ禡</w:t>
      </w:r>
      <w:r>
        <w:rPr/>
        <w:t>ꥊ</w:t>
      </w:r>
      <w:r>
        <w:rPr/>
        <w:t>啹</w:t>
      </w:r>
      <w:r>
        <w:rPr/>
        <w:t>ⱀ</w:t>
      </w:r>
      <w:r>
        <w:rPr/>
        <w:t>㭂歚쉭䩳깐ꥭ柂쉟㞵습⨤櫃ꍫ쉕恁칸㛂⬪깟</w:t>
      </w:r>
      <w:r>
        <w:rPr/>
        <w:t>ⱇ</w:t>
      </w:r>
      <w:r>
        <w:rPr/>
        <w:t>썵竍㝋⤬䀸숮琰䉰㭈쉊潦䫂땥</w:t>
      </w:r>
      <w:r>
        <w:rPr/>
        <w:t>⣃</w:t>
      </w:r>
      <w:r>
        <w:rPr/>
        <w:t>縺撱뮘쉆칃䅶氩⹅楍⚏쉢怨潡塋춘匳煃䀷縨䵂㋂슘彧神䷍偩敂晷桙搶㑭┭♏䱗껂녥杔䐬兔㖘剆呖熮ꍐ뗎썲㍃牲扳な扇묪뭤</w:t>
      </w:r>
      <w:r>
        <w:rPr/>
        <w:t>ⵘ</w:t>
      </w:r>
      <w:r>
        <w:rPr/>
        <w:t>䔷棂噾꥖⒵싃◂⑷幎䌫澩䅪䲘㜤⥺쉅塭숶剠妬䋂</w:t>
      </w:r>
      <w:r>
        <w:rPr/>
        <w:t>ꦻ</w:t>
      </w:r>
      <w:r>
        <w:rPr/>
        <w:t>毂擂⨯奶別桹</w:t>
      </w:r>
      <w:r>
        <w:rPr/>
        <w:t>ⵕ</w:t>
      </w:r>
      <w:r>
        <w:rPr/>
        <w:t>氳撩傣쉰숵廂</w:t>
      </w:r>
      <w:r>
        <w:rPr/>
        <w:t>ꦿ</w:t>
      </w:r>
      <w:r>
        <w:rPr/>
        <w:t>硠ㄥ祴冩녖쉁땨숪㉈呖⩓㦥剱ꥡ䑹</w:t>
      </w:r>
      <w:r>
        <w:rPr/>
        <w:t>ꦘ</w:t>
      </w:r>
      <w:r>
        <w:rPr/>
        <w:t>橩帴幞뭤㒣幑托ꌺ⏂⭦쵕⑐슿昴卣剩⥳帊⨤ꥤ敤㐶▣輸慙坳憥㭍䭲뭖ㄻ癋㒘ꇂ뇎뾩㙔㫂㖡桟呏땣睢晉歋⩸攽轆摺쉀换䔹䵱䤪䝈柂㨦摥硩☹䠶癑쉕湐⫂總⽙穮癧偫䈮瘵佌嘪㵘橸㕨搨</w:t>
      </w:r>
      <w:r>
        <w:rPr/>
        <w:t>Ᵽ</w:t>
      </w:r>
      <w:r>
        <w:rPr/>
        <w:t>ꍡ䕟穏쉄幮䑙偬숩쉺㑡㠤煌␱⛂㫂彞槎</w:t>
      </w:r>
      <w:r>
        <w:rPr/>
        <w:t>ⷎ</w:t>
      </w:r>
      <w:r>
        <w:rPr/>
        <w:t>硭扒쉌</w:t>
      </w:r>
      <w:r>
        <w:rPr/>
        <w:t>Ⱙ⦘⹋</w:t>
      </w:r>
      <w:r>
        <w:rPr/>
        <w:t>컂圦捖偢㋂뾿欵쉣犣幙䈹彈숨玥䑦椭䘣梣慯촲깙⹏䑚昮䍡䥑䋎㴴兠兞㥾⨹坚机땴㌻㭞슘䎬䂵ㅨ䇎䔪䭹祌䙁⽖䩓呖뭋桾䔶䁆䡊佑⩋</w:t>
      </w:r>
      <w:r>
        <w:rPr/>
        <w:t>ⶻ</w:t>
      </w:r>
      <w:r>
        <w:rPr/>
        <w:t>㡀쉡睺</w:t>
      </w:r>
      <w:r>
        <w:rPr/>
        <w:t>Ⳃ═⬶</w:t>
      </w:r>
      <w:r>
        <w:rPr/>
        <w:t>朣</w:t>
      </w:r>
      <w:r>
        <w:rPr/>
        <w:t>ꥁ</w:t>
      </w:r>
      <w:r>
        <w:rPr/>
        <w:t>쌦⼲㥰惂洬⎱呎꥙歺촷䬯㉂灞略殣걅惂㚩䬣䯂忂嗂䙋⑈숣杕椫䉤</w:t>
      </w:r>
      <w:r>
        <w:rPr/>
        <w:t>꧂</w:t>
      </w:r>
      <w:r>
        <w:rPr/>
        <w:t>䑥礫♖斩䩣潃⩐쉪圬㍵滂䊏⼰</w:t>
      </w:r>
      <w:r>
        <w:rPr/>
        <w:t>⡀</w:t>
      </w:r>
      <w:r>
        <w:rPr/>
        <w:t>칉匬檏债噚䭉쉭祣䘤ꅉ㤴攻㴥뭾畇쉴쉑拂싃狂佁㙘乯庩塾ꅨ㉧㝀ꍠ洶䗂땺䑶纻䩒ꅙ灬쎬盂⹠纩勍㡥塳琪뽑劵⭌㩱䭔쵏㉩䦵⽙啾䫍桰爵㈶丰䍵稲㙨喩㬲㠤⽆噉⩢住䱷瑺煠⽺㍚⨪싂ぴ漨⿂轫㙵쌹未畭㩘塴啵</w:t>
      </w:r>
      <w:r>
        <w:rPr/>
        <w:t>⣎</w:t>
      </w:r>
      <w:r>
        <w:rPr/>
        <w:t>ꆏ潮녖숳</w:t>
      </w:r>
      <w:r>
        <w:rPr/>
        <w:t>⡧</w:t>
      </w:r>
      <w:r>
        <w:rPr/>
        <w:t>뾻뽓癲塑쉶뽹汙绂汈☳䏂䘻漹噏歱塒䱎䍟顳⸮䍃㴭䉨摥</w:t>
      </w:r>
      <w:r>
        <w:rPr/>
        <w:t>⠺</w:t>
      </w:r>
      <w:r>
        <w:rPr/>
        <w:t>呄奮䝴稭갰妥ꥵ㍸剱⴪숩껂堥䨦坚橀乙灴燂䟂㨻╍畱渤浒㭕㌲抩幂楧顱⑏쉮☸䰪慎ꌴ轆顴쉸䝰♭昶쉟㣂슩䅹㔨䑢</w:t>
      </w:r>
      <w:r>
        <w:rPr/>
        <w:t>ⱄ</w:t>
      </w:r>
      <w:r>
        <w:rPr/>
        <w:t>塲浠㭡刦ㆡ彣깘노⭔䧂ㄵ牖䑆깊ꌻ兂㮬쉳䱅䵨买땟땠卞숰ㄸ⑎㨫䄫싍扐摗꤮奮轉썣穪摃吺쉟⚵</w:t>
      </w:r>
      <w:r>
        <w:rPr/>
        <w:t>⢵</w:t>
      </w:r>
      <w:r>
        <w:rPr/>
        <w:t>砪슻塢</w:t>
      </w:r>
      <w:r>
        <w:rPr/>
        <w:t>⡡</w:t>
      </w:r>
      <w:r>
        <w:rPr/>
        <w:t>䕴ꌮ뽦</w:t>
      </w:r>
      <w:r>
        <w:rPr/>
        <w:t>ꕗ</w:t>
      </w:r>
      <w:r>
        <w:rPr/>
        <w:t>ヂ䍆ㅧ䡩磎䳂쉮瑖顀徥쌵㡤쉈䝵獠漭녒硏䁪⧂恔䥘⌻価丫书䪩繄樳飂㡍戳䬲쉇ꍨ奉꺥┪컂ꍖ숶姂⹰쉩⤨眵㟂⻂㯂哂䅄愬䕘䨬匪칃璥穏㭯ꥭ堶垩╹㡩䋂땴婞瑇쉣뗂쉤쉢⮘숽놱䉧䓍甪䁀</w:t>
      </w:r>
      <w:r>
        <w:rPr/>
        <w:t>⢣</w:t>
      </w:r>
      <w:r>
        <w:rPr/>
        <w:t>⽰⒩쉦燂녒橀깊欮彈帴쉔</w:t>
      </w:r>
      <w:r>
        <w:rPr/>
        <w:t>ꕱ</w:t>
      </w:r>
      <w:r>
        <w:rPr/>
        <w:t>䆏縹离䞿㍨㵬湵權쵕仂㵌咩伨澡坙㍬쉰急쵈</w:t>
      </w:r>
      <w:r>
        <w:rPr/>
        <w:t>Ⱜ</w:t>
      </w:r>
      <w:r>
        <w:rPr/>
        <w:t>䡖Ⓙ</w:t>
      </w:r>
      <w:r>
        <w:rPr/>
        <w:t>⢥</w:t>
      </w:r>
      <w:r>
        <w:rPr/>
        <w:t>猦ꍵ♏㙍꺱쉍捋쉈ㅌ吨쉢伤硗甸狂⥂䛍㖮慣湧汫睦牱</w:t>
      </w:r>
      <w:r>
        <w:rPr/>
        <w:t>꧂</w:t>
      </w:r>
      <w:r>
        <w:rPr/>
        <w:t>昲</w:t>
      </w:r>
      <w:r>
        <w:rPr/>
        <w:t>⠻</w:t>
      </w:r>
      <w:r>
        <w:rPr/>
        <w:t>汢〉쉋㵞氵睈</w:t>
      </w:r>
      <w:r>
        <w:rPr/>
        <w:t>ⱟ</w:t>
      </w:r>
      <w:r>
        <w:rPr/>
        <w:t>偣光劘淎輩煯뭡偟쉈䄽㔪깥⍶潱␹칷慵⨽摪숥恡噎嘰偤⹵武䷃氦縳止刻乚♇쉕顫</w:t>
      </w:r>
      <w:r>
        <w:rPr/>
        <w:t>ⰸ</w:t>
      </w:r>
      <w:r>
        <w:rPr/>
        <w:t>椫弪㡩ꆻ眶㑖癸炬⩨䭑㩕㏃</w:t>
      </w:r>
      <w:r>
        <w:rPr/>
        <w:t>ꗂ</w:t>
      </w:r>
      <w:r>
        <w:rPr/>
        <w:t>奕䍃繟䑹◂⩬쉍湠榬嘹㩹⍫쉀⦣츤け㔱摉匱槂噞䘭㕯䬷千治쉢땄</w:t>
      </w:r>
      <w:r>
        <w:rPr/>
        <w:t>ꔷ</w:t>
      </w:r>
      <w:r>
        <w:rPr/>
        <w:t>쉬绂幥ꌦ쉾쉢唯㍀纩䱃䱸燂䪿ㅔ㡴稩쏎啖煪䁈쉤漮쵙辏ꌪ숵⏂畣쵇厩䚩呄䫂䗂奭搣⩤椱擂栶案炥燂㏂懂䪩吷쉌㚱䤣偰</w:t>
      </w:r>
      <w:r>
        <w:rPr/>
        <w:t>ꥑ</w:t>
      </w:r>
      <w:r>
        <w:rPr/>
        <w:t>㪱兢顅걏婨</w:t>
      </w:r>
      <w:r>
        <w:rPr/>
        <w:t>ⱇ</w:t>
      </w:r>
      <w:r>
        <w:rPr/>
        <w:t>婏睦煘⭪嫂쉕㉹係夥砭洫</w:t>
      </w:r>
      <w:r>
        <w:rPr/>
        <w:t>⣂</w:t>
      </w:r>
      <w:r>
        <w:rPr/>
        <w:t>뮮⍵獴塏栺猻栴⭣딱敖毂ꎡ</w:t>
      </w:r>
      <w:r>
        <w:rPr/>
        <w:t>ꤶ</w:t>
      </w:r>
      <w:r>
        <w:rPr/>
        <w:t>坹㴪㍟偗硢輴숪ꌲ磃勂潲ꥧ</w:t>
      </w:r>
      <w:r>
        <w:rPr/>
        <w:t>ⰻ</w:t>
      </w:r>
      <w:r>
        <w:rPr/>
        <w:t>圭昰惍</w:t>
      </w:r>
      <w:r>
        <w:rPr/>
        <w:t>ⷂ</w:t>
      </w:r>
      <w:r>
        <w:rPr/>
        <w:t>䑍䡫庵싂䝱揂歎ꌻ䏂埍</w:t>
      </w:r>
      <w:r>
        <w:rPr/>
        <w:t>⣍</w:t>
      </w:r>
      <w:r>
        <w:rPr/>
        <w:t>港䠷ぶ玬牺㞏뭌⑯츴뼪䩅</w:t>
      </w:r>
      <w:r>
        <w:rPr/>
        <w:t>ⱪ</w:t>
      </w:r>
      <w:r>
        <w:rPr/>
        <w:t>癖穲摔哎쉌䠭⩋㒵琶桹쵕녀浧睏䥖啡㍡</w:t>
      </w:r>
      <w:r>
        <w:rPr/>
        <w:t>ꕑ</w:t>
      </w:r>
      <w:r>
        <w:rPr/>
        <w:t>㨰딽硫楗⩲䱧焲䍒扟浚六砸唳싎瘬㟂䇂祒숬긬离⩔啄䇂쉂獪䩁怦뮩栻䆱</w:t>
      </w:r>
      <w:r>
        <w:rPr/>
        <w:t>ꤽ╠</w:t>
      </w:r>
      <w:r>
        <w:rPr/>
        <w:t>橬ギ㵄깉晾</w:t>
      </w:r>
      <w:r>
        <w:rPr/>
        <w:t>ⱥ</w:t>
      </w:r>
      <w:r>
        <w:rPr/>
        <w:t>擂쉊⺻扥㠦㝭쵷㋂⩮녱⤮칧ꌴ숬쉸繺佲幆参땍繲䛍䵦牊䈬</w:t>
      </w:r>
      <w:r>
        <w:rPr/>
        <w:t>ꕚ</w:t>
      </w:r>
      <w:r>
        <w:rPr/>
        <w:t>獢绂慹繺偧㧂숥</w:t>
      </w:r>
      <w:r>
        <w:rPr/>
        <w:t>ⱄ</w:t>
      </w:r>
      <w:r>
        <w:rPr/>
        <w:t>㋂</w:t>
      </w:r>
      <w:r>
        <w:rPr/>
        <w:t>⠹</w:t>
      </w:r>
      <w:r>
        <w:rPr/>
        <w:t>䈱周䇂떩쉳䙐佢䍗杹䦿の琲塟輦䁏┮㙴</w:t>
      </w:r>
      <w:r>
        <w:rPr/>
        <w:t>ⱊ</w:t>
      </w:r>
      <w:r>
        <w:rPr/>
        <w:t>淂㩍⦩椻唤㭾䙬▘㕙⑭癑匰乾䊿猬卍⤪晓숪⹳恐딪믂䇂噗싂☯祇ヂ傡琳</w:t>
      </w:r>
      <w:r>
        <w:rPr/>
        <w:t>⡔</w:t>
      </w:r>
      <w:r>
        <w:rPr/>
        <w:t>쉭쵊呉ꏂ䩔싂컃㝊╷顫丹㯍煫勂坦浢坚ꅶ⑑坋⫂挫瑋婩佫揂㜲⍶곂칉숤싎为䀴楄祖ㆮ捉㓂갭懂싂捁末丸⭗倹㩶敮畹㌶歷呺燂織畖╷깞</w:t>
      </w:r>
      <w:r>
        <w:rPr/>
        <w:t>ⱏ</w:t>
      </w:r>
      <w:r>
        <w:rPr/>
        <w:t>弽쉾癟⹒쉲偔猶亡䙙</w:t>
      </w:r>
      <w:r>
        <w:rPr/>
        <w:t>ꕌⶥ</w:t>
      </w:r>
      <w:r>
        <w:rPr/>
        <w:t>煃碬䡎䁌</w:t>
      </w:r>
      <w:r>
        <w:rPr/>
        <w:t>Ⱓ</w:t>
      </w:r>
      <w:r>
        <w:rPr/>
        <w:t>뮩抵㥢슡奆㉖䭞甯䠴슿敶彠㜺琲㮥⼰쉑⑗带쉢┣氲</w:t>
      </w:r>
      <w:r>
        <w:rPr/>
        <w:t>ꥈ</w:t>
      </w:r>
      <w:r>
        <w:rPr/>
        <w:t>썯䁩亏瀦쉊繘⩇棂桐싂㮱䜵塉</w:t>
      </w:r>
      <w:r>
        <w:rPr/>
        <w:t>ⷂ</w:t>
      </w:r>
      <w:r>
        <w:rPr/>
        <w:t>奅埂ꍠ䀽䥫䱘嫂夊⯎䩂╬䕮⸦♪쉟炏ꅘ㡵壎</w:t>
      </w:r>
      <w:r>
        <w:rPr/>
        <w:t>ꥎ</w:t>
      </w:r>
      <w:r>
        <w:rPr/>
        <w:t>䲏⌫獫츦㥕깠百깕桟䑦슥㍔癍穱汧⯃灾㙀䣂⥮侘ꥦ獴娩沥䖿</w:t>
      </w:r>
      <w:r>
        <w:rPr/>
        <w:t>ⱨ</w:t>
      </w:r>
      <w:r>
        <w:rPr/>
        <w:t>䑴⩣繠琰繰噚뗎䕧⩒곃曂⥣쉡睫㥱戫懂</w:t>
      </w:r>
      <w:r>
        <w:rPr/>
        <w:t>ꗂ</w:t>
      </w:r>
      <w:r>
        <w:rPr/>
        <w:t>〦</w:t>
      </w:r>
      <w:r>
        <w:rPr/>
        <w:t>ꥌ</w:t>
      </w:r>
      <w:r>
        <w:rPr/>
        <w:t>⼩嚥쉶썂뽸⥳ꍵ偂婲朷武ꏃ儵伳䩧啺ꇂ楹繈愸⽱椣浗砱꥔区偦♤㍔䭳昴轳癦枩厩煃佉乡䁘㞵♖穳䤫乗</w:t>
      </w:r>
      <w:r>
        <w:rPr/>
        <w:t>⡁</w:t>
      </w:r>
      <w:r>
        <w:rPr/>
        <w:t>뽡硢榱旂乭䏂杬묳䵕牰</w:t>
      </w:r>
      <w:r>
        <w:rPr/>
        <w:t>ⱈ</w:t>
      </w:r>
      <w:r>
        <w:rPr/>
        <w:t>轗㕡ㅨ湎摥䅈稨뮥儬⍺쵯⽘䅗挵夵剤</w:t>
      </w:r>
      <w:r>
        <w:rPr/>
        <w:t>ⵇ</w:t>
      </w:r>
      <w:r>
        <w:rPr/>
        <w:t>严</w:t>
      </w:r>
      <w:r>
        <w:rPr/>
        <w:t>ⱑ</w:t>
      </w:r>
      <w:r>
        <w:rPr/>
        <w:t>ⶡ</w:t>
      </w:r>
      <w:r>
        <w:rPr/>
        <w:t>쵬썵抵</w:t>
      </w:r>
      <w:r>
        <w:rPr/>
        <w:t>ꔹ</w:t>
      </w:r>
      <w:r>
        <w:rPr/>
        <w:t>䯃</w:t>
      </w:r>
      <w:r>
        <w:rPr/>
        <w:t>⡺</w:t>
      </w:r>
      <w:r>
        <w:rPr/>
        <w:t>潩숵祚玵っ迂畤</w:t>
      </w:r>
      <w:r>
        <w:rPr/>
        <w:t>꧂</w:t>
      </w:r>
      <w:r>
        <w:rPr/>
        <w:t>礹</w:t>
      </w:r>
      <w:r>
        <w:rPr/>
        <w:t>ⵧ</w:t>
      </w:r>
      <w:r>
        <w:rPr/>
        <w:t>䠨갪哂壂싂</w:t>
      </w:r>
      <w:r>
        <w:rPr/>
        <w:t>ⵆ⸪</w:t>
      </w:r>
      <w:r>
        <w:rPr/>
        <w:t>劘強瑎쉊녇䙊쉑樹㙪␸</w:t>
      </w:r>
      <w:r>
        <w:rPr/>
        <w:t>꧂䷂</w:t>
      </w:r>
      <w:r>
        <w:rPr/>
        <w:t>噏䭍䥘⺣獈焤㚩怨媣䷃琱媣愺嗂숹禣췃숵⑯</w:t>
      </w:r>
      <w:r>
        <w:rPr/>
        <w:t>ⲩ</w:t>
      </w:r>
      <w:r>
        <w:rPr/>
        <w:t>幣癌䄪丱呋顾䌹协뽲뼤숲輨慹⩍浰怷䈭癙〭쉹쉳䌽⸶珂쵥朷♄煃⬷겿㇂埂⬻晈뿂ꍖ䥚</w:t>
      </w:r>
      <w:r>
        <w:rPr/>
        <w:t>ꤤ</w:t>
      </w:r>
      <w:r>
        <w:rPr/>
        <w:t>䙙祉䌳숱╲ꍡ뇂⥵䙆칶堯䤲婢碵啴博쉸䝑硙轎⼹汚䁴㛂乁쉘湬瓂</w:t>
      </w:r>
      <w:r>
        <w:rPr/>
        <w:t>Ȿ</w:t>
      </w:r>
      <w:r>
        <w:rPr/>
        <w:t>숪湤뾡汖倮磂ꎣ㜶匹歩佥㋎슩㊿㡌ㅴ䑀捬♁䨪떿圶疱甭쉹顪⥘塗獰乩瑗眫㯂뭓</w:t>
      </w:r>
      <w:r>
        <w:rPr/>
        <w:t>Ɒ</w:t>
      </w:r>
      <w:r>
        <w:rPr/>
        <w:t>坘⵶䶬彉쉹䣂ꌸ숪</w:t>
      </w:r>
      <w:r>
        <w:rPr/>
        <w:t>ꤶ</w:t>
      </w:r>
      <w:r>
        <w:rPr/>
        <w:t>㇂䪿奖㭣梱梏楈彔本穙䀵戶ꍕ䥘촣ꍗ飂</w:t>
      </w:r>
      <w:r>
        <w:rPr/>
        <w:t>ⵕ</w:t>
      </w:r>
      <w:r>
        <w:rPr/>
        <w:t>杧썷</w:t>
      </w:r>
      <w:r>
        <w:rPr/>
        <w:t>ꕓ</w:t>
      </w:r>
      <w:r>
        <w:rPr/>
        <w:t>棂帶员繷뇎긶瘪奘䜷ꌩ⭢땹ち쵸儰轊Ⓜ番⽁牗疻挺澮潵冣㴱䵥晱斬燂癪佄넸丸숥</w:t>
      </w:r>
      <w:r>
        <w:rPr/>
        <w:t>ⷍ</w:t>
      </w:r>
      <w:r>
        <w:rPr/>
        <w:t>䜦焰剅㉱㵅썓숹䍨ぇ慥哂㨰㙪套⑄䵚潹凂歱╁숥轭彴婠䍥噫㭗㜪꧎슩狂牱ꎘ椷欺橦瑠噞渨顸䰯恥柂</w:t>
      </w:r>
      <w:r>
        <w:rPr/>
        <w:t>ꗂ</w:t>
      </w:r>
      <w:r>
        <w:rPr/>
        <w:t>稹쉾敚唭</w:t>
      </w:r>
      <w:r>
        <w:rPr/>
        <w:t>꧂</w:t>
      </w:r>
      <w:r>
        <w:rPr/>
        <w:t>轂癴主辏癴쉬彌㩹繘敢ꥢ䵓憡戦㯂뼯汲⪵䪻♹繁쌹</w:t>
      </w:r>
      <w:r>
        <w:rPr/>
        <w:t>ⱕ</w:t>
      </w:r>
      <w:r>
        <w:rPr/>
        <w:t>恒敲斩숱竂丩◂幩뽌廂攤㪡顎뮣恀娮圩썳绂⥌渮琤</w:t>
      </w:r>
      <w:r>
        <w:rPr/>
        <w:t>⢵</w:t>
      </w:r>
      <w:r>
        <w:rPr/>
        <w:t>檮껍⨩䥥楙溘슩顸⍞氶㬤牉␵⩦彨歚녱쉥䪥넦</w:t>
      </w:r>
      <w:r>
        <w:rPr/>
        <w:t>꧂⫂</w:t>
      </w:r>
      <w:r>
        <w:rPr/>
        <w:t>䩶㝔쉫㕴ꅡ싂ノ慗眤㎏潏쉮潙쌺거╧㭄縰敦䕍梮썤撏乶牱嫍ꅘ牀池劬倦䠯え</w:t>
      </w:r>
      <w:r>
        <w:rPr/>
        <w:t>ꥃ</w:t>
      </w:r>
      <w:r>
        <w:rPr/>
        <w:t>ꇂ䓂䀊㒡畠☶弬쉤⤻⫂湕㵅牡卅猳抩</w:t>
      </w:r>
      <w:r>
        <w:rPr/>
        <w:t>ꕃ</w:t>
      </w:r>
      <w:r>
        <w:rPr/>
        <w:t>㮬ꏃ攣</w:t>
      </w:r>
      <w:r>
        <w:rPr/>
        <w:t>ⷂ</w:t>
      </w:r>
      <w:r>
        <w:rPr/>
        <w:t>煁㎥㥺ㅡ婢婇춵칲쉦慣溣玬祐兙㖥깣쉉呇떘䱵</w:t>
      </w:r>
      <w:r>
        <w:rPr/>
        <w:t>ⴣ</w:t>
      </w:r>
      <w:r>
        <w:rPr/>
        <w:t>穫廂怶儷쉠娤呅乱╣轌䵠墩⺩婶冩㜯⫂橹䈪㬪盂땳儯䎏䬬瑩瞵恃</w:t>
      </w:r>
      <w:r>
        <w:rPr/>
        <w:t>⡋</w:t>
      </w:r>
      <w:r>
        <w:rPr/>
        <w:t>沏쉓䝊摅ꍾ燂䦮呟硭⪣</w:t>
      </w:r>
      <w:r>
        <w:rPr/>
        <w:t>ꕗ</w:t>
      </w:r>
      <w:r>
        <w:rPr/>
        <w:t>㉰暿䄲癊䣃䉹䜬⽇츷걗쉆쉁䚬潭潭偾䵅㥌稩⩒⨥⭄稨砭灅⩑佪嘫⬪ꌦ╪깠佺㵍뭏</w:t>
      </w:r>
      <w:r>
        <w:rPr/>
        <w:t>⡫</w:t>
      </w:r>
      <w:r>
        <w:rPr/>
        <w:t>昺榏女</w:t>
      </w:r>
      <w:r>
        <w:rPr/>
        <w:t>ⵟ</w:t>
      </w:r>
      <w:r>
        <w:rPr/>
        <w:t>쉮䨳䵅쉲쉳䁭灳卦枱橷䄪㉕</w:t>
      </w:r>
      <w:r>
        <w:rPr/>
        <w:t>⠦</w:t>
      </w:r>
      <w:r>
        <w:rPr/>
        <w:t>걳⛂癆캥뇂쉬櫃癎弪楴䋂㜬伭奮晞揂ㅂ㭲竂슡氭㎏啐땒</w:t>
      </w:r>
      <w:r>
        <w:rPr/>
        <w:t>⠥</w:t>
      </w:r>
      <w:r>
        <w:rPr/>
        <w:t>쉏剆</w:t>
      </w:r>
      <w:r>
        <w:rPr/>
        <w:t>⡮</w:t>
      </w:r>
      <w:r>
        <w:rPr/>
        <w:t>⽸㩌吽⫎啤뇂祱櫂獹㕌⩊䌲䑬牶挷䁯畊</w:t>
      </w:r>
      <w:r>
        <w:rPr/>
        <w:t>ꕍ</w:t>
      </w:r>
      <w:r>
        <w:rPr/>
        <w:t>䊘㑶凍</w:t>
      </w:r>
      <w:r>
        <w:rPr/>
        <w:t>ⶡ⸴</w:t>
      </w:r>
      <w:r>
        <w:rPr/>
        <w:t>쉮旂묣浆쉪츻⪱嚬祗ꄶ쵹穭楍坒嘤栱⽃姂愤䡑㮻䤱</w:t>
      </w:r>
      <w:r>
        <w:rPr/>
        <w:t>Ⲙ</w:t>
      </w:r>
      <w:r>
        <w:rPr/>
        <w:t>㉲㬪㜸奰⽀䚘姂炣녀㫂泂瑈䕠⵫䑋敆䱶兆䍺♌彏䡁쉴禬渤乮⎱壃⭉쉙䣂獂</w:t>
      </w:r>
      <w:r>
        <w:rPr/>
        <w:t>ꕳ</w:t>
      </w:r>
      <w:r>
        <w:rPr/>
        <w:t>꺮眭㭟☲ꅌ</w:t>
      </w:r>
      <w:r>
        <w:rPr/>
        <w:t>⠯</w:t>
      </w:r>
      <w:r>
        <w:rPr/>
        <w:t>䁌◂湓娭乹</w:t>
      </w:r>
      <w:r>
        <w:rPr/>
        <w:t>⢿</w:t>
      </w:r>
      <w:r>
        <w:rPr/>
        <w:t>䩫啊숹쉆椴䕳橷丳ㆡ</w:t>
      </w:r>
      <w:r>
        <w:rPr/>
        <w:t>ꤰ</w:t>
      </w:r>
      <w:r>
        <w:rPr/>
        <w:t>㜹儫䴸䢱吭禣ꅀ惍䡀뭂뽖</w:t>
      </w:r>
      <w:r>
        <w:rPr/>
        <w:t>ꥐꦥ</w:t>
      </w:r>
      <w:r>
        <w:rPr/>
        <w:t>婺埂㤵</w:t>
      </w:r>
      <w:r>
        <w:rPr/>
        <w:t>ꕌ</w:t>
      </w:r>
      <w:r>
        <w:rPr/>
        <w:t>剩䨶䭩㶡泂槍</w:t>
      </w:r>
      <w:r>
        <w:rPr/>
        <w:t>ꔦ</w:t>
      </w:r>
      <w:r>
        <w:rPr/>
        <w:t>窬쌲⩌告瞻䄯꺩갻</w:t>
      </w:r>
      <w:r>
        <w:rPr/>
        <w:t>Ⲯ</w:t>
      </w:r>
      <w:r>
        <w:rPr/>
        <w:t>숪ꅭ匰䩮쉶䎿뭃䝑ꅯ䈬攭ㆥ쉦嘺禡曃䨴숸쉗䅨㕶⮏</w:t>
      </w:r>
      <w:r>
        <w:rPr/>
        <w:t>ꕯ⑷</w:t>
      </w:r>
      <w:r>
        <w:rPr/>
        <w:t>䁱欳砹꥞碥䌷奬㭗灳䚵奭稩䩌숳ꍖ曂䔫䕹煉甶칹뼦쏂칀摐</w:t>
      </w:r>
      <w:r>
        <w:rPr/>
        <w:t>ⵑ</w:t>
      </w:r>
      <w:r>
        <w:rPr/>
        <w:t>啀琦깟攥⭟だ幧噘㷂堸㵎▮灄塔싂渰碩쉾繳坡쉺捋礽杂顧杅쉘녉㑂彦䅍池颿</w:t>
      </w:r>
      <w:r>
        <w:rPr/>
        <w:t>ⱴ</w:t>
      </w:r>
      <w:r>
        <w:rPr/>
        <w:t>眤䏂䎿埂ꥦ䐪⸺䈽獾쵇顶䝋ꎵ⴪佢㧂겱⨷硲촦杀</w:t>
      </w:r>
      <w:r>
        <w:rPr/>
        <w:t>ꦵ</w:t>
      </w:r>
      <w:r>
        <w:rPr/>
        <w:t>䌽潎張슏㪩呎祟冱껂䉎䀣쉂</w:t>
      </w:r>
      <w:r>
        <w:rPr/>
        <w:t>ꕭ</w:t>
      </w:r>
      <w:r>
        <w:rPr/>
        <w:t>컍偔쉯嗂㥫敹⩌㝁祯唳匫ぉ뮏녧</w:t>
      </w:r>
      <w:r>
        <w:rPr/>
        <w:t>ꕓ</w:t>
      </w:r>
      <w:r>
        <w:rPr/>
        <w:t>睠散䐽㉀慭㠴⹱㒵噯</w:t>
      </w:r>
      <w:r>
        <w:rPr/>
        <w:t>⢥</w:t>
      </w:r>
      <w:r>
        <w:rPr/>
        <w:t>乯䔺</w:t>
      </w:r>
      <w:r>
        <w:rPr/>
        <w:t>ꔣ</w:t>
      </w:r>
      <w:r>
        <w:rPr/>
        <w:t>湗뭾杧䤻歲猳㵆䯂⌴轀サ⹦頯㑧牋ꄭ뼸㘮㷂攫䥖숭昹入⪱뽶杴㶩敊疮毂쉪䜤㓂瑧吴숽㩟汌슮呗ㅕ㢡쉍⼩䡉</w:t>
      </w:r>
      <w:r>
        <w:rPr/>
        <w:t>ꗂ꧂⑙</w:t>
      </w:r>
      <w:r>
        <w:rPr/>
        <w:t>㕑䗍徱⽷䝸颥摬䍖獷未⏂걶盂</w:t>
      </w:r>
      <w:r>
        <w:rPr/>
        <w:t>⠯</w:t>
      </w:r>
      <w:r>
        <w:rPr/>
        <w:t>摱⥥捡琭玡婉迂넊⍥⸱甯䄱輱稣⹚檮禘癤䕒䘱喏䡡㝗䍖䅚㍚䂮ꥮ烂쉚惍쉵뭓걺㝐珂䧂畳冮㩭㑟깔긦㗂䙠扆捉卷售⫂啈긵櫎㋂浘愵슿⬰䇂숥汬㙋㧂쉠쉯숫쉙搰䥚䱩偒䝡⵬婭숷쵗扉숭幩乚偩塯湃쉦摘太ㅧꄽ쉴쉳</w:t>
      </w:r>
      <w:r>
        <w:rPr/>
        <w:t>ꕙ</w:t>
      </w:r>
      <w:r>
        <w:rPr/>
        <w:t>㕙䁂㙭獠㚻뭑瑂깭쉙橨灙뽰䥟㵟丵⭉杪숣␯㬵灒Ⓜ轉뽇ꅴ갶礻</w:t>
      </w:r>
      <w:r>
        <w:rPr/>
        <w:t>ⱎ</w:t>
      </w:r>
      <w:r>
        <w:rPr/>
        <w:t>쉉</w:t>
      </w:r>
      <w:r>
        <w:rPr/>
        <w:t>⡬</w:t>
      </w:r>
      <w:r>
        <w:rPr/>
        <w:t>믂兔浣塈䗂偒쉕슣桠敓뾘㑫頳瘹沏䐳倪恂㍵汪桑歌欶㝡祧爳㠩毂</w:t>
      </w:r>
      <w:r>
        <w:rPr/>
        <w:t>ⳍ</w:t>
      </w:r>
      <w:r>
        <w:rPr/>
        <w:t>呍㗂京쉅入乱䥂敩쉳⏂⩎毂䅧浰塀㑬ㄩ쵠쉫㘴楍㐣吷㉐䙁呠㥴</w:t>
      </w:r>
      <w:r>
        <w:rPr/>
        <w:t>ꔮ</w:t>
      </w:r>
      <w:r>
        <w:rPr/>
        <w:t>䤤当飂曂㡥浑䉯㯂稭㋂搳쵊췂嗂狂浇穑쉶慌쉧爪儥⨨숺桄쉪櫂痂碣桥⽏乀㍰䷂忂晍喏</w:t>
      </w:r>
      <w:r>
        <w:rPr/>
        <w:t>꧂</w:t>
      </w:r>
      <w:r>
        <w:rPr/>
        <w:t>剈䭹䬸斥〥쉫丳汧䫂⬫久䅓䕫⥁桥佡眴쉧枥껂䝆뿂</w:t>
      </w:r>
      <w:r>
        <w:rPr/>
        <w:t>ꦥ⑅</w:t>
      </w:r>
      <w:r>
        <w:rPr/>
        <w:t>橥썔㔩穟ヂ冥桳㦱报䱤涡带杯ꌯ⌺辻췍</w:t>
      </w:r>
      <w:r>
        <w:rPr/>
        <w:t>꧂</w:t>
      </w:r>
      <w:r>
        <w:rPr/>
        <w:t>땺琳橊砳穞兞轩硠䨬⬬幋汅啪癢执㥆㟂奈砥썃飂毎䐷㇍⽳繴㕈䵟倱썆噥淂⨮慙祬穈怰숮⑦䳂㞩㓃繘梬慏⸪猸⒩숺㍀䍳숮㵵ꅀ硐攺</w:t>
      </w:r>
      <w:r>
        <w:rPr/>
        <w:t>ⵤ</w:t>
      </w:r>
      <w:r>
        <w:rPr/>
        <w:t>㏎⪻</w:t>
      </w:r>
      <w:r>
        <w:rPr/>
        <w:t>ⱏ</w:t>
      </w:r>
      <w:r>
        <w:rPr/>
        <w:t>祵晘欩沥旂剋ꅩ껃⼸琶</w:t>
      </w:r>
      <w:r>
        <w:rPr/>
        <w:t>⡵</w:t>
      </w:r>
      <w:r>
        <w:rPr/>
        <w:t>摩䁯쉬䔮꺻晵秎☮깊</w:t>
      </w:r>
      <w:r>
        <w:rPr/>
        <w:t>⢱</w:t>
      </w:r>
      <w:r>
        <w:rPr/>
        <w:t>ꥢ睥쉯⑱潉乥</w:t>
      </w:r>
      <w:r>
        <w:rPr/>
        <w:t>Ⳃ</w:t>
      </w:r>
      <w:r>
        <w:rPr/>
        <w:t>㍡搷쉊搩쉃墿橠癞⯂☸啤祠硤⑉썬쵟游쉏㆏澱兦</w:t>
      </w:r>
      <w:r>
        <w:rPr/>
        <w:t>ꦱ</w:t>
      </w:r>
      <w:r>
        <w:rPr/>
        <w:t>쉓숶券懍</w:t>
      </w:r>
      <w:r>
        <w:rPr/>
        <w:t>Ⱟ</w:t>
      </w:r>
      <w:r>
        <w:rPr/>
        <w:t>㑚彏䞱恣</w:t>
      </w:r>
      <w:r>
        <w:rPr/>
        <w:t>꤫</w:t>
      </w:r>
      <w:r>
        <w:rPr/>
        <w:t>桸⩞ꍏ⤣춿縺뭗慞暩扱猵쵁佡浕㖵眸潁䙇焨㡄䡅</w:t>
      </w:r>
      <w:r>
        <w:rPr/>
        <w:t>ꔯ</w:t>
      </w:r>
      <w:r>
        <w:rPr/>
        <w:t>땘⩡㵏塪礴뭉䄷⭶䥊⤫暥畳㜵兗╸嚥枩咩꥖㕪坩䍔瓂礽〬싂쉧皡딤㭟㮩⥧쉊숥썒䐷쉰㕉촽焫넻噉畕㐣搪춏恎ひ穩獳楘轄涬ꥤ╈</w:t>
      </w:r>
      <w:r>
        <w:rPr/>
        <w:t>Ⳃ</w:t>
      </w:r>
      <w:r>
        <w:rPr/>
        <w:t>쉌氬坴겣䷂ぃべ槂</w:t>
      </w:r>
      <w:r>
        <w:rPr/>
        <w:t>ꔳ</w:t>
      </w:r>
      <w:r>
        <w:rPr/>
        <w:t>䱹ㅦ</w:t>
      </w:r>
      <w:r>
        <w:rPr/>
        <w:t>ꕆ</w:t>
      </w:r>
      <w:r>
        <w:rPr/>
        <w:t>番⩴㟂䉇縯祄㇃䥍</w:t>
      </w:r>
      <w:r>
        <w:rPr/>
        <w:t>⡟</w:t>
      </w:r>
      <w:r>
        <w:rPr/>
        <w:t>繙쉺땯딦辣䝶橔婯榻漨頵⨷摟湟坠⯂㕒쉈剙愦䐬挶▻本㯂䡣䩷䏎癵轮⸸⼳愹㥺慔溘卭䈪츺稶玩礰숊슮勂輳海슱矂컂䩤呴彐ㅀ䁩♹サ╸㴦䫂쉄廂呅쉋꥚쉭</w:t>
      </w:r>
      <w:r>
        <w:rPr/>
        <w:t>ꤶ</w:t>
      </w:r>
      <w:r>
        <w:rPr/>
        <w:t>묭灋穰뾮㵌懂瀲䄦녥儥⭦䣃뽹⭠㋂싂偭晥칄乺녾䨺슡슩奎㡡䝱뽮旎坾是乩䳂㠪渳☱㙯넵</w:t>
      </w:r>
      <w:r>
        <w:rPr/>
        <w:t>⠴</w:t>
      </w:r>
      <w:r>
        <w:rPr/>
        <w:t>䒩</w:t>
      </w:r>
      <w:r>
        <w:rPr/>
        <w:t>ⱡ</w:t>
      </w:r>
      <w:r>
        <w:rPr/>
        <w:t>晠숯⥑氰㋎唪</w:t>
      </w:r>
      <w:r>
        <w:rPr/>
        <w:t>ꥁ</w:t>
      </w:r>
      <w:r>
        <w:rPr/>
        <w:t>꺩⩞琸睰믂㉾椦</w:t>
      </w:r>
      <w:r>
        <w:rPr/>
        <w:t>꤭</w:t>
      </w:r>
      <w:r>
        <w:rPr/>
        <w:t>쉠䱚꤮䐺扯愸轣摗慩纵㴪㥚弣㥉뽃煠┽</w:t>
      </w:r>
      <w:r>
        <w:rPr/>
        <w:t>ⰸ</w:t>
      </w:r>
      <w:r>
        <w:rPr/>
        <w:t>瑩㞘绂䇂獤ㅸ穬쉚潙楍쉦楚ぶ㴲浮㑟啇⑰痂婰⩥⯂氺硬求숴놮杕쉬捦⾣玥䪬暱쉑䕷쉒祳獙췍獾晴㞩</w:t>
      </w:r>
      <w:r>
        <w:rPr/>
        <w:t>⡰</w:t>
      </w:r>
      <w:r>
        <w:rPr/>
        <w:t>쉤杺磂㮥唭⌵ꅱ摩瑳穇</w:t>
      </w:r>
      <w:r>
        <w:rPr/>
        <w:t>ⱺ</w:t>
      </w:r>
      <w:r>
        <w:rPr/>
        <w:t>㆘칸磂슥⪣塳圽㠦歯㨪땠硢ꄦ䢘⭠</w:t>
      </w:r>
      <w:r>
        <w:rPr/>
        <w:t>ꕥ</w:t>
      </w:r>
      <w:r>
        <w:rPr/>
        <w:t>ꇂ숶癕䩷渰䍮⿎稦殻塇쉃槂⪡沵⹚㭃庡㕶吨捆ㄫ䍐</w:t>
      </w:r>
      <w:r>
        <w:rPr/>
        <w:t>ⴺ</w:t>
      </w:r>
      <w:r>
        <w:rPr/>
        <w:t>㢬♉片圪幯⤨㑌タ株䊻涣煴㒬竂洫쉺䉗曂题所䤤顡灭啰撮</w:t>
      </w:r>
      <w:r>
        <w:rPr/>
        <w:t>ⴭ</w:t>
      </w:r>
      <w:r>
        <w:rPr/>
        <w:t>㭞檮桅ㅕ㥳洪⽇쉇䂱㊏獥佁뾵䐩恨沱숯ꄴ㖻卒㕔業题䅓杙潙秂䞿竃䝁䉪ꎵ畾숵╁畩䠦ꆩ瀴싂뽢姂弱汰倦硸復⽡싂䴩汔㝖䝆㥩슱쉊뼪兎쉯깋䡬⑐潸䳂뿂㌲媻숤㤳楳塆싂</w:t>
      </w:r>
      <w:r>
        <w:rPr/>
        <w:t>ꕁ</w:t>
      </w:r>
      <w:r>
        <w:rPr/>
        <w:t>穮牓穙兇氺㏂澩湇婶澏畬便⭠⹯竎猹春쉆쉀⒱戽䕂⑊䑇轈殡㵗牴匵撵䍵썬矂뭯뭖⑀呓昲慍◂䜹땑橁夦갷쉠旂繮㙈乲⑵츺砺䝣倰</w:t>
      </w:r>
      <w:r>
        <w:rPr/>
        <w:t>ꔰ</w:t>
      </w:r>
      <w:r>
        <w:rPr/>
        <w:t>暩쌦</w:t>
      </w:r>
      <w:r>
        <w:rPr/>
        <w:t>⡮⩊</w:t>
      </w:r>
      <w:r>
        <w:rPr/>
        <w:t>拂㭂幱塬䙥㙮썸戹䂿母칤恖⭠飂쉙ꆏ꺮</w:t>
      </w:r>
      <w:r>
        <w:rPr/>
        <w:t>ⴲ</w:t>
      </w:r>
      <w:r>
        <w:rPr/>
        <w:t>瓂徬煹춮潁䥇李漯坴㪮煲澏⩉灯싂䡣掣싃䭍僂憡㭦噌쉺㡉⬷⛍쉦뭌╄⥡秂㐵숶癟</w:t>
      </w:r>
      <w:r>
        <w:rPr/>
        <w:t>ꔲ⛂</w:t>
      </w:r>
      <w:r>
        <w:rPr/>
        <w:t>畭樦充涬⧂뮩쉱甪ꇂ敒</w:t>
      </w:r>
      <w:r>
        <w:rPr/>
        <w:t>ⵊ</w:t>
      </w:r>
      <w:r>
        <w:rPr/>
        <w:t>慌긥쉆㜩⩊䡙쉳晐䨴Ⓨ咮矂吵ꅪ쉄♰氪唻攲偓喩㬲圦쉞</w:t>
      </w:r>
      <w:r>
        <w:rPr/>
        <w:t>ꕮ</w:t>
      </w:r>
      <w:r>
        <w:rPr/>
        <w:t>䖡싂䀲側塇㬽⭢䑍慍彍䯂㭤녶츨쉶㠣겥扵쉷佲쉐䩩⮵䙌㩥扁湸깈썁㊩㭠숷僂狂깰低䜳煗컂뽭⫂䉥⨮⾥竂㕄瀣嫂眤痂숽涥싂慳祑顄䝰墩犬楉뽯眰</w:t>
      </w:r>
      <w:r>
        <w:rPr/>
        <w:t>ꦻ</w:t>
      </w:r>
      <w:r>
        <w:rPr/>
        <w:t>䙮떮哂獬䏂盂</w:t>
      </w:r>
      <w:r>
        <w:rPr/>
        <w:t>⠊▻</w:t>
      </w:r>
      <w:r>
        <w:rPr/>
        <w:t>瀴</w:t>
      </w:r>
      <w:r>
        <w:rPr/>
        <w:t>ꤲ</w:t>
      </w:r>
      <w:r>
        <w:rPr/>
        <w:t>숪㡪</w:t>
      </w:r>
      <w:r>
        <w:rPr/>
        <w:t>ꤲ⍣</w:t>
      </w:r>
      <w:r>
        <w:rPr/>
        <w:t>䰥幔塏⩠</w:t>
      </w:r>
      <w:r>
        <w:rPr/>
        <w:t>ⵂ</w:t>
      </w:r>
      <w:r>
        <w:rPr/>
        <w:t>摃䙀䥰쵚䝥婯湞䍍瑩쉌⼲嘭玿⴨轴싂㧎⩱彌칋嚻⥱㤭㈣灥楅丵搵</w:t>
      </w:r>
      <w:r>
        <w:rPr/>
        <w:t>ꤷ</w:t>
      </w:r>
      <w:r>
        <w:rPr/>
        <w:t>숱쉞쌩⤴帣䉎䪥</w:t>
      </w:r>
      <w:r>
        <w:rPr/>
        <w:t>⡓</w:t>
      </w:r>
      <w:r>
        <w:rPr/>
        <w:t>㍂㜰䈤楇땱䌦㡋䅃㴩敮촱☹顁Ⓜ橯⵹⎩숲㛂뽡⻂䁭썅眫㝁琦⭎쉓捁녫㡢ꍧ榘䁮扬㉏䥌氰潱</w:t>
      </w:r>
      <w:r>
        <w:rPr/>
        <w:t>ꔳ</w:t>
      </w:r>
      <w:r>
        <w:rPr/>
        <w:t>含乮䕣</w:t>
      </w:r>
      <w:r>
        <w:rPr/>
        <w:t>ꤲ⩅ꔲ</w:t>
      </w:r>
      <w:r>
        <w:rPr/>
        <w:t>毎⹏祢㡐祹泎奇㉩䏍坖䝣㥮ꌬ略</w:t>
      </w:r>
      <w:r>
        <w:rPr/>
        <w:t>ꕞ</w:t>
      </w:r>
      <w:r>
        <w:rPr/>
        <w:t>슬坎㨰⭾慵䶵婾示敨睭⪩㡧쉶㵃뼨䍔䝍兀긳顉ꎡ싂♊兞㭦斡Ⓜ䅬쉟츹</w:t>
      </w:r>
      <w:r>
        <w:rPr/>
        <w:t>ⷍ</w:t>
      </w:r>
      <w:r>
        <w:rPr/>
        <w:t>堩㈴瑊婬땆勍樺㞥璵䭢</w:t>
      </w:r>
      <w:r>
        <w:rPr/>
        <w:t>꤬</w:t>
      </w:r>
      <w:r>
        <w:rPr/>
        <w:t>캥⩩瑈</w:t>
      </w:r>
      <w:r>
        <w:rPr/>
        <w:t>⡶</w:t>
      </w:r>
      <w:r>
        <w:rPr/>
        <w:t>璿坥캵㙌䵬䭤彁橆깱䳂䅈䚩穲颩㩁治珂呰噫슣䗂瞿쉡僂哂䬳쉘䢩儬촣㨽뇎䨶싎婬嘸痂睎两䝣</w:t>
      </w:r>
      <w:r>
        <w:rPr/>
        <w:t>꤫</w:t>
      </w:r>
      <w:r>
        <w:rPr/>
        <w:t>塤瓍뭈걆敭䡔믂⭦末⸭潪㜻걪뽰쉞輳㢻숣瑸焻뭗姎徿煮䟂抣⩑癤⭶瀫䭟꥚䅊ㅣ㦏䡁瓂쉋㜱㑢㪡䥋䉞㨵妮싍걧歏歮捶摕ぺ玩洵兡祴⨮㥰浆縪⭟帱涵䘫檣⦬礪捍杦쉟牕㮮塘摔录䍠㍆乺걐恢♱湰㨵佴䭒汖</w:t>
      </w:r>
      <w:r>
        <w:rPr/>
        <w:t>⡮</w:t>
      </w:r>
      <w:r>
        <w:rPr/>
        <w:t>辥☹싎</w:t>
      </w:r>
      <w:r>
        <w:rPr/>
        <w:t>ⵉ</w:t>
      </w:r>
      <w:r>
        <w:rPr/>
        <w:t>䎵サ䙰㵕〺吩䙫</w:t>
      </w:r>
      <w:r>
        <w:rPr/>
        <w:t>ⱥ</w:t>
      </w:r>
      <w:r>
        <w:rPr/>
        <w:t>쉉䔻</w:t>
      </w:r>
      <w:r>
        <w:rPr/>
        <w:t>⡯⑄</w:t>
      </w:r>
      <w:r>
        <w:rPr/>
        <w:t>灇ꇂ㑁教㭔睓㴶깑쉈䉨㤻献㩟晨䥺㕔츫㑡ꆣ汸╳㧂뭈恵딥뮥匩旂轊㈣楢硈⨻⬲槂擂⌦⨥煫兇ㅥ瓂꥘쉪砪稰愶姂⑯㔳斏긬䉚쉇侩⩚顰抡祧䩹碱侱㴨碥䱩Ⓜ䍣嘣썕飂딭弦䥷刴⚣珂氻匩扳呌怦㡸</w:t>
      </w:r>
      <w:r>
        <w:rPr/>
        <w:t>ⴻ</w:t>
      </w:r>
      <w:r>
        <w:rPr/>
        <w:t>頶⴨䨴繹싃</w:t>
      </w:r>
      <w:r>
        <w:rPr/>
        <w:t>ⳃ</w:t>
      </w:r>
      <w:r>
        <w:rPr/>
        <w:t>攽䕵牰⭂恆䷂</w:t>
      </w:r>
      <w:r>
        <w:rPr/>
        <w:t>ꦮ⥬</w:t>
      </w:r>
      <w:r>
        <w:rPr/>
        <w:t>呬戦䌺䊥䡤쉚깡쉠潏彶潷灧쉹扌걷⪻㩅</w:t>
      </w:r>
      <w:r>
        <w:rPr/>
        <w:t>ⰶ</w:t>
      </w:r>
      <w:r>
        <w:rPr/>
        <w:t>挥獱㤨畯扇㕭ッ留♙쉅䔲獞⚥⩀㗂쉊䛂춘쉡挻债㵋췂┺祧空⵵믂穏幍</w:t>
      </w:r>
      <w:r>
        <w:rPr/>
        <w:t>ⵑ</w:t>
      </w:r>
      <w:r>
        <w:rPr/>
        <w:t>䭩</w:t>
      </w:r>
      <w:r>
        <w:rPr/>
        <w:t>ⴣ</w:t>
      </w:r>
      <w:r>
        <w:rPr/>
        <w:t>㥺獳㔫獘쉐辩嗂湱畅㑺嗂愬吶畫䑁╇奺쉃扡⑱◂璡浢げ瞱晷囂媏츫곂䥞畸⥖癹⽹╪禥暏⥙䭾䵱</w:t>
      </w:r>
      <w:r>
        <w:rPr/>
        <w:t>⢵</w:t>
      </w:r>
      <w:r>
        <w:rPr/>
        <w:t>쉹㩰畇㜶怷싂껂䔫浯</w:t>
      </w:r>
      <w:r>
        <w:rPr/>
        <w:t>ꥋ</w:t>
      </w:r>
      <w:r>
        <w:rPr/>
        <w:t>婌╭㔵䷍</w:t>
      </w:r>
      <w:r>
        <w:rPr/>
        <w:t>ꤤ</w:t>
      </w:r>
      <w:r>
        <w:rPr/>
        <w:t>凂䡐썑⭩硰䉞숊䨶㴦뇎瓂瘰敇硌</w:t>
      </w:r>
      <w:r>
        <w:rPr/>
        <w:t>⢿</w:t>
      </w:r>
      <w:r>
        <w:rPr/>
        <w:t>欳春哂⾩撡㝓挲㍊繘睂朰嘦灖䴽┺ꅂㅱ슮㣍⺣祟漦潐</w:t>
      </w:r>
      <w:r>
        <w:rPr/>
        <w:t>ꖩ</w:t>
      </w:r>
      <w:r>
        <w:rPr/>
        <w:t>䶣穲뭐灊</w:t>
      </w:r>
      <w:r>
        <w:rPr/>
        <w:t>Ⱨ</w:t>
      </w:r>
      <w:r>
        <w:rPr/>
        <w:t>怳敕乷朵쌹椦㩀숵䝂䳂䩳⎮쉑♌겮幓痍ꅹ츸췂椬㥉뭺珂纣㥑쉈亿뼲녅戩䘰啎</w:t>
      </w:r>
      <w:r>
        <w:rPr/>
        <w:t>ꥋ</w:t>
      </w:r>
      <w:r>
        <w:rPr/>
        <w:t>䁥䴩働剂䤴獫뭥硏쌲믂⹃숻䟍樽兘痂䑵漱㷂夺춥槂乷㦬梻牗쉒땳</w:t>
      </w:r>
      <w:r>
        <w:rPr/>
        <w:t>ꥉ</w:t>
      </w:r>
      <w:r>
        <w:rPr/>
        <w:t>圵㶩녷슬㷂顷뇂숮強轳倷歧뽞牬䁠䵐⩅匩た坘</w:t>
      </w:r>
      <w:r>
        <w:rPr/>
        <w:t>ꗂ</w:t>
      </w:r>
      <w:r>
        <w:rPr/>
        <w:t>㉗顱ꥦ⹨숶㯂壂恪䈳皘쉢뼣</w:t>
      </w:r>
      <w:r>
        <w:rPr/>
        <w:t>⡱</w:t>
      </w:r>
      <w:r>
        <w:rPr/>
        <w:t>꧂</w:t>
      </w:r>
      <w:r>
        <w:rPr/>
        <w:t>㵺䭫轊梣沣</w:t>
      </w:r>
      <w:r>
        <w:rPr/>
        <w:t>ⰴ</w:t>
      </w:r>
      <w:r>
        <w:rPr/>
        <w:t>縷揂쉆숣썷亣琲</w:t>
      </w:r>
      <w:r>
        <w:rPr/>
        <w:t>ꕉ</w:t>
      </w:r>
      <w:r>
        <w:rPr/>
        <w:t>쉕⮩䁶乃</w:t>
      </w:r>
      <w:r>
        <w:rPr/>
        <w:t>ⷂ</w:t>
      </w:r>
      <w:r>
        <w:rPr/>
        <w:t>㌨淂塇쉖橥繵瑨겿申숽㑉꧎긪</w:t>
      </w:r>
      <w:r>
        <w:rPr/>
        <w:t>ꕶ</w:t>
      </w:r>
      <w:r>
        <w:rPr/>
        <w:t>ꌩ뽗㜦呪愰歃</w:t>
      </w:r>
      <w:r>
        <w:rPr/>
        <w:t>ꕭ</w:t>
      </w:r>
      <w:r>
        <w:rPr/>
        <w:t>싍⿂坟敞矂깧枥瀭▘쉩놡穥䙡琩獇㥇扥墱晔彋쉅硤奠䡔䅍ꍺ㍥䅍杙ㄬ澮硫啓繅澣숽㑹꺥녘⑭䳍掘䄪䒏⮬쵄⬫슏슬㍧珃敊뮵瘤뽇䱾㭮洪哂党㍍䅠暡㜫瘰싂䉞奵䁙䝋슘䑥㡗㦘曂䱫땟</w:t>
      </w:r>
      <w:r>
        <w:rPr/>
        <w:t>ⵙ╯⍉</w:t>
      </w:r>
      <w:r>
        <w:rPr/>
        <w:t>ヂ䋍幋䡶獡녆婌昪㩧㏂</w:t>
      </w:r>
      <w:r>
        <w:rPr/>
        <w:t>ⲣ</w:t>
      </w:r>
      <w:r>
        <w:rPr/>
        <w:t>囃督椽辘㓂䆵繑</w:t>
      </w:r>
      <w:r>
        <w:rPr/>
        <w:t>ⶏ</w:t>
      </w:r>
      <w:r>
        <w:rPr/>
        <w:t>疮殻㡓</w:t>
      </w:r>
      <w:r>
        <w:rPr/>
        <w:t>ⴣ</w:t>
      </w:r>
      <w:r>
        <w:rPr/>
        <w:t>禵椹皥故䦮灉</w:t>
      </w:r>
      <w:r>
        <w:rPr/>
        <w:t>꤭</w:t>
      </w:r>
      <w:r>
        <w:rPr/>
        <w:t>嚩㍦⧂㍣摏煥䵘䑈潇渱䡩⭋呖潥〫㩅땀橏浵숻⭑䉺묳睵㥳顕쉪漸㉸瑫⽒噦晬懂㉴㡠炡丩⍖ち獐ꍨ椮桱剅唤쉅唣</w:t>
      </w:r>
      <w:r>
        <w:rPr/>
        <w:t>ꕯ</w:t>
      </w:r>
      <w:r>
        <w:rPr/>
        <w:t>ꄴ㑃싂䕹囂哂枥䨴燂</w:t>
      </w:r>
      <w:r>
        <w:rPr/>
        <w:t>ⱑ</w:t>
      </w:r>
      <w:r>
        <w:rPr/>
        <w:t>硄쉯깤丣쎘䪿瓂⽊常숨싂ㅆ殡㉓싂瀫䛂渺䤩竂⭩숵略㵺硋䕂㩯擃</w:t>
      </w:r>
      <w:r>
        <w:rPr/>
        <w:t>⠹</w:t>
      </w:r>
      <w:r>
        <w:rPr/>
        <w:t>咣桲盂乂㭊⻂坵祤⹊숻ㆵ睁썠ㅏ堽㓂쉨杺潘숶栴奬祩䂣⻂</w:t>
      </w:r>
      <w:r>
        <w:rPr/>
        <w:t>ꥅ</w:t>
      </w:r>
      <w:r>
        <w:rPr/>
        <w:t>ꏂ⭱</w:t>
      </w:r>
      <w:r>
        <w:rPr/>
        <w:t>ꦬ</w:t>
      </w:r>
      <w:r>
        <w:rPr/>
        <w:t>ꄰ䥋攽㵖뼨⎿㜣┨</w:t>
      </w:r>
      <w:r>
        <w:rPr/>
        <w:t>ꗂ</w:t>
      </w:r>
      <w:r>
        <w:rPr/>
        <w:t>纱䵏䣎쉓椰浦輣쉦䤹䁄䀸⑾砥䷎</w:t>
      </w:r>
      <w:r>
        <w:rPr/>
        <w:t>ⵦ</w:t>
      </w:r>
      <w:r>
        <w:rPr/>
        <w:t>숱싍싃⵸㍹䷂熿瀶ꄰ㙏</w:t>
      </w:r>
      <w:r>
        <w:rPr/>
        <w:t>ⵈ</w:t>
      </w:r>
      <w:r>
        <w:rPr/>
        <w:t>甪쵗潮쉔轈犥䁂⎣硩ꌻ潾</w:t>
      </w:r>
      <w:r>
        <w:rPr/>
        <w:t>ⰷ</w:t>
      </w:r>
      <w:r>
        <w:rPr/>
        <w:t>싂䈴칵숱싂煞眮슩㥰쉤䉴슡碏뗍䮬梏慬䱭䮣</w:t>
      </w:r>
      <w:r>
        <w:rPr/>
        <w:t>ⱀ</w:t>
      </w:r>
      <w:r>
        <w:rPr/>
        <w:t>嗂墵컂뗂强䀰녇䙄䑚</w:t>
      </w:r>
      <w:r>
        <w:rPr/>
        <w:t>ꤰ</w:t>
      </w:r>
      <w:r>
        <w:rPr/>
        <w:t>쉅颬乢戩皿撣䑂祫⪩典摣䁯婔┣煃ㆵ㐲㐳抻棂걑┩煱湫슘畆䠯ㄹ⩎恶䯍捘搊睨惂椸敇촷頻䜪䉔싂䌤쉣濂皮쵬⑌瘲砤䉃噶숥쌸䵥伴ꎩ䕋塎擂顃뾣䈵轖捉恔넶ㅎ숦嘪뽑奉噊㪿圦녶</w:t>
      </w:r>
      <w:r>
        <w:rPr/>
        <w:t>ꕣ</w:t>
      </w:r>
      <w:r>
        <w:rPr/>
        <w:t>쉣奲穨뭋놱쉶关습㏃㩰昫䵙㕙华䌴䍓买⚵촻纥稪䤶卬杖슻㩧た牙毂䥫</w:t>
      </w:r>
      <w:r>
        <w:rPr/>
        <w:t>꧂</w:t>
      </w:r>
      <w:r>
        <w:rPr/>
        <w:t>㵱禥䵷橬䓃圥姂䉳㡉䷂垏䈹啠廍兎顨䀶䪻怸䈽쉺뇂㭸깏汙兺䦘瓂僂兴挫㵗书㥓䛎쉁⤯⽴⤭彌杸</w:t>
      </w:r>
      <w:r>
        <w:rPr/>
        <w:t>ⵟ</w:t>
      </w:r>
      <w:r>
        <w:rPr/>
        <w:t>䠫慵</w:t>
      </w:r>
    </w:p>
    <w:p>
      <w:pPr>
        <w:pStyle w:val="PreformattedText"/>
        <w:bidi w:val="0"/>
        <w:spacing w:before="0" w:after="0"/>
        <w:jc w:val="left"/>
        <w:rPr/>
      </w:pPr>
      <w:r>
        <w:rPr/>
        <w:t>瀬樵␽땳䏃城⥧䘻⥙㝭</w:t>
      </w:r>
      <w:r>
        <w:rPr/>
        <w:t>ꔪ</w:t>
      </w:r>
      <w:r>
        <w:rPr/>
        <w:t>啠畑⤮䠲懂</w:t>
      </w:r>
      <w:r>
        <w:rPr/>
        <w:t>ꦮ</w:t>
      </w:r>
      <w:r>
        <w:rPr/>
        <w:t>ꆱ</w:t>
      </w:r>
      <w:r>
        <w:rPr/>
        <w:t>ꕳ</w:t>
      </w:r>
      <w:r>
        <w:rPr/>
        <w:t>䵉쉈个勂쉱穘洹㏂橁牦ꌦꥣ숪献㜹䥏䩐뾏卩祴싎쉒ㄶ㗂ㄭ싂濂硴瓂噯沩煶䃂칃㉔䁏ꅭꏍ䒱䫂在묮妣슻ッ㒣瑬䉺䩣矎听㝆帲徵繶䁙</w:t>
      </w:r>
      <w:r>
        <w:rPr/>
        <w:t>⣂</w:t>
      </w:r>
      <w:r>
        <w:rPr/>
        <w:t>쉋쉰乁</w:t>
      </w:r>
      <w:r>
        <w:rPr/>
        <w:t>꤯⵮</w:t>
      </w:r>
      <w:r>
        <w:rPr/>
        <w:t>䇂㕁⛂갦㢻㐦皱拂溥祹捹숱猲亩婦꺿땙쉂䅢슣딹㴳⑎囎檩녪癘쉵偍쉉繗㩔榏㍮䜬慔㉤⒥槃佀杩慥䑎뭱ネ擃帩쵢ꥠ弲걡卦㉎</w:t>
      </w:r>
      <w:r>
        <w:rPr/>
        <w:t>Ɽ</w:t>
      </w:r>
      <w:r>
        <w:rPr/>
        <w:t>쉷</w:t>
      </w:r>
      <w:r>
        <w:rPr/>
        <w:t>ꖏꤴ</w:t>
      </w:r>
      <w:r>
        <w:rPr/>
        <w:t>䏂</w:t>
      </w:r>
      <w:r>
        <w:rPr/>
        <w:t>ⶻ</w:t>
      </w:r>
      <w:r>
        <w:rPr/>
        <w:t>皱獸㑾䬤칇磃䵾㴫㝐佳㑧ꌱ倯슣奺硇繊쉧䐦ぅ扂刹晦⥯丬䷂䖩뮣ꄷ疮⽡㮩녍即捤捁䉴婨呡轶⽒칞싂呗场縵갻䢮㵠⬰轹썍奈帴䠲瑪焪欷焣汚潣</w:t>
      </w:r>
      <w:r>
        <w:rPr/>
        <w:t>ꥂ</w:t>
      </w:r>
      <w:r>
        <w:rPr/>
        <w:t>埂㝊쉂㪩ぢ䥒뗂䑁兲帬䩊嫂싂弫쉴輲㥱䀸卲䑟쉺㤺㑮囂輫㭩숻摄帨歴轂믍㨳免炣淃摤挸治</w:t>
      </w:r>
      <w:r>
        <w:rPr/>
        <w:t>ꕴ</w:t>
      </w:r>
      <w:r>
        <w:rPr/>
        <w:t>䜮䁥祆昱丫升啅▘⍍幓晵仂乫쉈疘仂⩡欭㩐㌣ꅧ뼶</w:t>
      </w:r>
      <w:r>
        <w:rPr/>
        <w:t>ꕁ</w:t>
      </w:r>
      <w:r>
        <w:rPr/>
        <w:t>뽘弶敆求剚样繆㭓橃奐䈦ꅍ쉍桵슩⨨䉉㍥幢愹㉋穷ㆵ㷂廂栶꥘䱍梡♨牬䯂繎㝧⍄슩爨勎烎位쉇⑫椶ꥡ㨭瘳䁇쵟</w:t>
      </w:r>
      <w:r>
        <w:rPr/>
        <w:t>ꕷ</w:t>
      </w:r>
      <w:r>
        <w:rPr/>
        <w:t>歗珂か瑨歠栬轈䪿卣伪䱥䉎䳂싂뼮</w:t>
      </w:r>
      <w:r>
        <w:rPr/>
        <w:t>⡋</w:t>
      </w:r>
      <w:r>
        <w:rPr/>
        <w:t>숺⎱汏</w:t>
      </w:r>
      <w:r>
        <w:rPr/>
        <w:t>ⶻ</w:t>
      </w:r>
      <w:r>
        <w:rPr/>
        <w:t>쵩⵭䜴䈨樣⍺咥䕳壂䴸来㦏杖潬慡辏恲窬瞩䪘ꍳ熘⑍㭂⍬漬</w:t>
      </w:r>
      <w:r>
        <w:rPr/>
        <w:t>ꤰ</w:t>
      </w:r>
      <w:r>
        <w:rPr/>
        <w:t>䠱奲廂⽃㫂㊻獺믃믂䝯䙕猸갪斮䌱顃吳㖮扳</w:t>
      </w:r>
      <w:r>
        <w:rPr/>
        <w:t>⠯</w:t>
      </w:r>
      <w:r>
        <w:rPr/>
        <w:t>松⨬冮㒿祖疻㬴</w:t>
      </w:r>
      <w:r>
        <w:rPr/>
        <w:t>ꤷ</w:t>
      </w:r>
      <w:r>
        <w:rPr/>
        <w:t>㩯ㄦ杢숊浧㉐㶱灐穮쉈㤤飂㗂썤㬥迎쉒⮿쉟뽰彶惎浓吳禩掱</w:t>
      </w:r>
      <w:r>
        <w:rPr/>
        <w:t>ꤵ</w:t>
      </w:r>
      <w:r>
        <w:rPr/>
        <w:t>慠㡭숷䄶䢣㠷</w:t>
      </w:r>
      <w:r>
        <w:rPr/>
        <w:t>ꖩ⪩</w:t>
      </w:r>
      <w:r>
        <w:rPr/>
        <w:t>暩矎睵䨪쉴숯숣卨㝩⌰녍숲獫猹灯挸颮く牦촭弯煣秂価瘯㍯⭶䅢땗㖿桠䇂㩇剴䔪捧種係檱땓슬壂칆妵塹䥬洤쉾㛂㝃쉀晔ㄻ姂</w:t>
      </w:r>
      <w:r>
        <w:rPr/>
        <w:t>ꦻ</w:t>
      </w:r>
      <w:r>
        <w:rPr/>
        <w:t>折浆쉚걖坌潲㝰ꄯ䴬嚣</w:t>
      </w:r>
      <w:r>
        <w:rPr/>
        <w:t>ꕪ</w:t>
      </w:r>
      <w:r>
        <w:rPr/>
        <w:t>슣櫂砮斻涮쉋浱뇂딽催問ꍷ䑺깫瘲汥䱃⭳㶏睡彨哂겿</w:t>
      </w:r>
      <w:r>
        <w:rPr/>
        <w:t>⵰⎣</w:t>
      </w:r>
      <w:r>
        <w:rPr/>
        <w:t>摄쉘┵浴㈶쉃獀灮♌녷뇂捓ꄽ灎橃睦桋别㑊劥奘䩊桨㘯⨹摀䨲⍶⥊䗂㝤슱뾵캏幮場쉳㭩㩤彴橒컂슱䨻奰쉇숪卶と厵땦껂㊩祂</w:t>
      </w:r>
      <w:r>
        <w:rPr/>
        <w:t>ⵎ</w:t>
      </w:r>
      <w:r>
        <w:rPr/>
        <w:t>㩉쉣⨷⬣椹곍</w:t>
      </w:r>
      <w:r>
        <w:rPr/>
        <w:t>ⵞ</w:t>
      </w:r>
      <w:r>
        <w:rPr/>
        <w:t>辣㈷䑃걑䢿</w:t>
      </w:r>
      <w:r>
        <w:rPr/>
        <w:t>ⷂ</w:t>
      </w:r>
      <w:r>
        <w:rPr/>
        <w:t>搮剬玩춱潹繕烎䥙礶숲</w:t>
      </w:r>
      <w:r>
        <w:rPr/>
        <w:t>꧂</w:t>
      </w:r>
      <w:r>
        <w:rPr/>
        <w:t>㤫ꇍ漩㍥轰뽴奩搴땈䪱☷札頫㫂䌴㕎瑒䒘쉵쉔彾䉴车䅧弥㭾洨긲ꌵꍷ祺灒䑸䰤쉢숺싂쉓㡐䑧싂奙㙍㡬幃㥟䨥䷂頲硘</w:t>
      </w:r>
      <w:r>
        <w:rPr/>
        <w:t>ꕐ</w:t>
      </w:r>
      <w:r>
        <w:rPr/>
        <w:t>卌晖⑚廂係뽒⼤轊</w:t>
      </w:r>
      <w:r>
        <w:rPr/>
        <w:t>ⵙ</w:t>
      </w:r>
      <w:r>
        <w:rPr/>
        <w:t>瘺㠻樤슘㐹㐵橒㴭䬪恰睋䙒슥㘣싂啱땧숽뗂⑨䁭䥾ㄬ</w:t>
      </w:r>
      <w:r>
        <w:rPr/>
        <w:t>ⱱ</w:t>
      </w:r>
      <w:r>
        <w:rPr/>
        <w:t>ꥅ</w:t>
      </w:r>
      <w:r>
        <w:rPr/>
        <w:t>幎旂顅堣⭞䧂㑰슻歃潡轫쉶に</w:t>
      </w:r>
      <w:r>
        <w:rPr/>
        <w:t>⡪</w:t>
      </w:r>
      <w:r>
        <w:rPr/>
        <w:t>깂卷쉒␤澬䖱橀땸癡⥩䪩畨ꌱ䍣䙄㙨㗂㈳䤷睃愲乬묪嫂슮ㅄ䑱䘣掮䦣䦩桨노⽴洤轓轺䥎㵬挩䅰ㅒ睪硪㥍⌭ꎩ潡縭䱬汲땍斩䙧㍞쉦</w:t>
      </w:r>
      <w:r>
        <w:rPr/>
        <w:t>ꦥ</w:t>
      </w:r>
      <w:r>
        <w:rPr/>
        <w:t>眬㨫庥睬硎穲㌸摐嫂桶ꆵ싂슘뼹匪䑏到敕</w:t>
      </w:r>
      <w:r>
        <w:rPr/>
        <w:t>ꔩ</w:t>
      </w:r>
      <w:r>
        <w:rPr/>
        <w:t>獂㕡쉘輲╣圦張</w:t>
      </w:r>
      <w:r>
        <w:rPr/>
        <w:t>⣂</w:t>
      </w:r>
      <w:r>
        <w:rPr/>
        <w:t>璱焨ꆏ梿ꎵ쉙優걺㜬溵硕甩⯂</w:t>
      </w:r>
      <w:r>
        <w:rPr/>
        <w:t>ꤰ</w:t>
      </w:r>
      <w:r>
        <w:rPr/>
        <w:t>おꍟ卬㬽쉄䕪䱱扈婆怹⹊濂</w:t>
      </w:r>
      <w:r>
        <w:rPr/>
        <w:t>ꗎ</w:t>
      </w:r>
      <w:r>
        <w:rPr/>
        <w:t>㘬㘮쉳頻顬辬㮏睁塆숹捣㡣氣愪墵䕢췂炻䘪㈬竂旂畟숯湠㡩쉶涱捈㇂┨▩縵쉍䭟幦㕅痂㩸╍ꏂ堭⪘顺䑈滂渻═⨴쵵愲䀨呋䈹㕈畫</w:t>
      </w:r>
      <w:r>
        <w:rPr/>
        <w:t>ꔶ</w:t>
      </w:r>
      <w:r>
        <w:rPr/>
        <w:t>싂囂報橷悩秂슻伤㉹呩玵捗捷</w:t>
      </w:r>
      <w:r>
        <w:rPr/>
        <w:t>Ⱔ</w:t>
      </w:r>
      <w:r>
        <w:rPr/>
        <w:t>㥈슡ㅩ⨬樤杪剙㝰⨶伥쉙歩䑐硨䰣</w:t>
      </w:r>
      <w:r>
        <w:rPr/>
        <w:t>ⵚ</w:t>
      </w:r>
      <w:r>
        <w:rPr/>
        <w:t>傥㥣뭓牸뮬슥橣⥷숽⑈㊱㔺㥆朊瑕督촳匪⵶숽☲湰㍡怶弬쉡⵶䑘劥䥟쉘⬭뭤倸祐㷂癁촫傮䤸眭眸⑔䋂㍘䙍乬촤湏値頵瑕睘♯䍺犏䑣⩍⩸搥類뽁槂쉳꧎</w:t>
      </w:r>
      <w:r>
        <w:rPr/>
        <w:t>꧂</w:t>
      </w:r>
      <w:r>
        <w:rPr/>
        <w:t>㩋䅈䟂䭢歷뽞迂匮挱ꄶ浡깪㞮</w:t>
      </w:r>
      <w:r>
        <w:rPr/>
        <w:t>꧂</w:t>
      </w:r>
      <w:r>
        <w:rPr/>
        <w:t>吤㪬愫刺㝴焺묦슥</w:t>
      </w:r>
      <w:r>
        <w:rPr/>
        <w:t>ꦬ</w:t>
      </w:r>
      <w:r>
        <w:rPr/>
        <w:t>懂坕瀮䩘ꇂ㑅</w:t>
      </w:r>
      <w:r>
        <w:rPr/>
        <w:t>ꤶ</w:t>
      </w:r>
      <w:r>
        <w:rPr/>
        <w:t>뼻牀渣⽾</w:t>
      </w:r>
      <w:r>
        <w:rPr/>
        <w:t>ꗂ</w:t>
      </w:r>
      <w:r>
        <w:rPr/>
        <w:t>彬椲嘨쵲㤲㍙쉮熻坕쏎爣</w:t>
      </w:r>
      <w:r>
        <w:rPr/>
        <w:t>⡘⡶</w:t>
      </w:r>
      <w:r>
        <w:rPr/>
        <w:t>䑹祾䑣織㛂쵷慦慈伹嘪㑵⌬䀬䵷</w:t>
      </w:r>
      <w:r>
        <w:rPr/>
        <w:t>꤬</w:t>
      </w:r>
      <w:r>
        <w:rPr/>
        <w:t>協쌬䠭啄穡䍰⨸报侣套䋂컂⒘ヂ奏乯㩘㩚</w:t>
      </w:r>
      <w:r>
        <w:rPr/>
        <w:t>⠣</w:t>
      </w:r>
      <w:r>
        <w:rPr/>
        <w:t>坑쉚䞱弫䅩穌⭆┸嚮㋎䤮織漭儸깹洩㑚患♋漦㯂ꅏ畕疣숮睙㴪⨲썷眵浮쉵놥廂埂佑沣䍌䁪⌤捊걢䌰楐ꍚ椳䘥숳癌伨獬䑬땾窿愪剢쉄畘瑳獈汤吺</w:t>
      </w:r>
      <w:r>
        <w:rPr/>
        <w:t>꧂</w:t>
      </w:r>
      <w:r>
        <w:rPr/>
        <w:t>欥뭾ꥯ㵉捭쉶櫂숴㏂뽅䲣䍑쉀䟂㉔땖堣斩䏍勎瓂⭤숱㋎䱨汑⪬㶬꺱㔥煖澮梮潧ꎘ〉␮㘴乫䞱䉣䍘싂깁橦⫂礫栥쉰丨狂辩뭈⨨狂毂位砲喬偓䙫䩗㙏纘촤坥䄩땞稯㙤</w:t>
      </w:r>
      <w:r>
        <w:rPr/>
        <w:t>ⲥ</w:t>
      </w:r>
      <w:r>
        <w:rPr/>
        <w:t>㔨晥㒏䕏쉈婃捵䳂彞儸䛂걷椣䍍ギㆬ뭖䡁估쵅쉙扡㠩䊡쉬敯⽫禩圩䜷䝳橑쉓轁㐨兟坟瑏녀硣썙噺溏頲恔䤮䁍♒</w:t>
      </w:r>
      <w:r>
        <w:rPr/>
        <w:t>ꤸ</w:t>
      </w:r>
      <w:r>
        <w:rPr/>
        <w:t>杳䢵く礻妏櫂〸慈偣䀣剋슣싂䝹㵄┮嫂춘㝚䴦䍒쉙</w:t>
      </w:r>
      <w:r>
        <w:rPr/>
        <w:t>꧂</w:t>
      </w:r>
      <w:r>
        <w:rPr/>
        <w:t>留磂䮩灰剉쉬쉞ꥧ㟍␵ㄻ惂슣䪩싂盃昪䇂</w:t>
      </w:r>
      <w:r>
        <w:rPr/>
        <w:t>ꗂ</w:t>
      </w:r>
      <w:r>
        <w:rPr/>
        <w:t>御呋숪抻㭫습轀딪⚏㠪넩䯍瑩䛂厣䭓楮䕵祷㬻䱸轎쉙娳㙂拂</w:t>
      </w:r>
      <w:r>
        <w:rPr/>
        <w:t>ꦘ</w:t>
      </w:r>
      <w:r>
        <w:rPr/>
        <w:t>ꌴ摶⭏⭂旂딪㔣ꅉ㕶딦䐳佲녺슣묬異汚䝕ㄭ숥캻硢㙧爹湟䓂㫂⫂毂싂㜪纵圷넹桷⨽穅㌮獌頴ꌽ㝯浍㙱㉬쌷쉁╋뗂</w:t>
      </w:r>
      <w:r>
        <w:rPr/>
        <w:t>ꥒ</w:t>
      </w:r>
      <w:r>
        <w:rPr/>
        <w:t>㉳毂輽栱潲⽗뽺♘扤⨥䱵슥䝧倪祫쉘嚮斬⒡⨯⹄吥揂縨ꥣ䝕祾걖䡵櫎杵瑬皘쉈术弽硚⨲㉥⩄ꥰ쵲☰</w:t>
      </w:r>
      <w:r>
        <w:rPr/>
        <w:t>ꥁ⑬</w:t>
      </w:r>
      <w:r>
        <w:rPr/>
        <w:t>吤愭䰪㙑</w:t>
      </w:r>
      <w:r>
        <w:rPr/>
        <w:t>ꔥ</w:t>
      </w:r>
      <w:r>
        <w:rPr/>
        <w:t>쉉⑹位桔쉥䐺뇂쉎쉉浑喻䭈뼰兇䕒깒ꌵ働⽏瑓쉖摍㩎녇優䨊佈楑塧慒㊥␵쉰玩㡹䩕뭉뿂䩯┯</w:t>
      </w:r>
      <w:r>
        <w:rPr/>
        <w:t>꧂</w:t>
      </w:r>
      <w:r>
        <w:rPr/>
        <w:t>숰傣厡㜦織쉐㥣녳渷僂卄䥃廂⼤䘫婔槃쌣㝱䐪쉣潢㛍兙䙅䭮慹卫犏칋䘦〴䤩䳎⩔䡒䳂㫎塺橉⭰㍎恤燂쉀碿帬䇂⸥⵬</w:t>
      </w:r>
      <w:r>
        <w:rPr/>
        <w:t>ꦩ</w:t>
      </w:r>
      <w:r>
        <w:rPr/>
        <w:t>㡯⩗噗儮纮瘪쉚㕌味䴪슮넪氭츪䡫썫㦩䜥剧䍫㝍╃䭩穙䍵뮱䉙녡㡑⹟牧旂ㄯ㨤㩆灗㘱䱳</w:t>
      </w:r>
      <w:r>
        <w:rPr/>
        <w:t>ꖬ</w:t>
      </w:r>
      <w:r>
        <w:rPr/>
        <w:t>塂뽴揂塕䴱䑍晟⭹㬭殿㍁㭎恄圶䰪顐딨栥器斩땏쉅쵆ꅘ漵썙䥩汥䥇椲浮쉍㩟㕢┶슿쵞㇎䑯渳墿喏㐳䨺쉔弦⤺曎歐㡤츻垮긮游坲⨷灊썥懂悩礳䙘恍壂婍⸪䙉卤ꍡ䭂硃⨶⨭䙓焺⍴烎䔦味⤫瘬뿎ꏂ瀳䩨⌫뼭⭾湢婶쉶偶㡬ꍬ쉤洽싂㇍礮㈻컂穥╁⸷㜦堭扭橖땇싂쉱䑃晫佘佫燃慖㯃</w:t>
      </w:r>
      <w:r>
        <w:rPr/>
        <w:t>⠸</w:t>
      </w:r>
      <w:r>
        <w:rPr/>
        <w:t>櫂桇灮墡썖浭憏㬲恌습拎쏂㕯⩾썪潱捱灕幣쵙溘슥輰싂佮쵥䱡싂쉭㐣㶿县沬夭䋂숤况彎瑍婲灒䭂剄䗂습⏎湪㍳㘥牵㉮刯繋䉁䌰䇂</w:t>
      </w:r>
      <w:r>
        <w:rPr/>
        <w:t>ꤣ</w:t>
      </w:r>
      <w:r>
        <w:rPr/>
        <w:t>汳浠敁⩶偶╹捞䝙婁元뾬㯂숦ꍵ⨺⚻磂䩎</w:t>
      </w:r>
      <w:r>
        <w:rPr/>
        <w:t>ꕙ</w:t>
      </w:r>
      <w:r>
        <w:rPr/>
        <w:t>炵䀳祀촸桺归㈷</w:t>
      </w:r>
      <w:r>
        <w:rPr/>
        <w:t>ⶣ</w:t>
      </w:r>
      <w:r>
        <w:rPr/>
        <w:t>ⱄ</w:t>
      </w:r>
      <w:r>
        <w:rPr/>
        <w:t>噑祏奂剚㩬뇂湤顂</w:t>
      </w:r>
      <w:r>
        <w:rPr/>
        <w:t>ꥉ</w:t>
      </w:r>
      <w:r>
        <w:rPr/>
        <w:t>쉹⍾砸䀬眷⩱娻</w:t>
      </w:r>
      <w:r>
        <w:rPr/>
        <w:t>꧂</w:t>
      </w:r>
      <w:r>
        <w:rPr/>
        <w:t>㵌呲</w:t>
      </w:r>
      <w:r>
        <w:rPr/>
        <w:t>ⱸ</w:t>
      </w:r>
      <w:r>
        <w:rPr/>
        <w:t>슏쉱轧眭䡭䙗䧂숣뭉⤪墿亥䅚哎怸橧辻樴浬쉖澱⭙䘳뽖婳敷ㅇ湣䱇䩓믂敷㦮갻盃⦘숶娮⧂</w:t>
      </w:r>
      <w:r>
        <w:rPr/>
        <w:t>⠹</w:t>
      </w:r>
      <w:r>
        <w:rPr/>
        <w:t>숦쉘婌睐扆슮쉭춱瑥䉣栨⯂繎</w:t>
      </w:r>
      <w:r>
        <w:rPr/>
        <w:t>ⵌ</w:t>
      </w:r>
      <w:r>
        <w:rPr/>
        <w:t>ⱺ</w:t>
      </w:r>
      <w:r>
        <w:rPr/>
        <w:t>嗂攦㝄顬ꌰ쉩䁱썟涩墮뮡䅋秂棂夭㕆廂</w:t>
      </w:r>
      <w:r>
        <w:rPr/>
        <w:t>⢏</w:t>
      </w:r>
      <w:r>
        <w:rPr/>
        <w:t>ⵖ</w:t>
      </w:r>
      <w:r>
        <w:rPr/>
        <w:t>䘪놘㙴亩㌴框嘹䭓穹䀫㛂㕮㠦㍓츹瘮椦</w:t>
      </w:r>
      <w:r>
        <w:rPr/>
        <w:t>ꦬ</w:t>
      </w:r>
      <w:r>
        <w:rPr/>
        <w:t>ꍱ⩪奂歟棂敕㉆濂</w:t>
      </w:r>
      <w:r>
        <w:rPr/>
        <w:t>⡏</w:t>
      </w:r>
      <w:r>
        <w:rPr/>
        <w:t>坤숦⍏住灶佅䔴祂</w:t>
      </w:r>
      <w:r>
        <w:rPr/>
        <w:t>⣃</w:t>
      </w:r>
      <w:r>
        <w:rPr/>
        <w:t>汷乮쵾癉䜨㚻彪</w:t>
      </w:r>
      <w:r>
        <w:rPr/>
        <w:t>꧂⌰</w:t>
      </w:r>
      <w:r>
        <w:rPr/>
        <w:t>潢牤ꅪ牯種⬵彺䡭癊⨪刳痂湉ꅆ쉰参㔤乃㉋⎻䐸飍奲毂䁄僂䃂㋂畐㠫긻긯ꏂ䝨</w:t>
      </w:r>
      <w:r>
        <w:rPr/>
        <w:t>꧂</w:t>
      </w:r>
      <w:r>
        <w:rPr/>
        <w:t>熘沏䙂쉎癨</w:t>
      </w:r>
      <w:r>
        <w:rPr/>
        <w:t>ⱨ</w:t>
      </w:r>
      <w:r>
        <w:rPr/>
        <w:t>㮩숻呮䍏惂칟梿♃싂㵠䬫竂쉮㍐縴繧顬楮敞晌㤮䌨輊쉎╮瓍颬頪录振歸䐫┴ꏃ䢻䰦歄䵨硚뇂싂偓㷂㝁硫②䄪沬妵뿎在幸圬䆿䉡⍅</w:t>
      </w:r>
      <w:r>
        <w:rPr/>
        <w:t>⡸</w:t>
      </w:r>
      <w:r>
        <w:rPr/>
        <w:t>걇㐮溘㴲ꅷ弳䑩僂☷⩙䨴㥶㜦습䦵沵汉㓂婧⺻亩珂쉪兆癡쉤⩩暿带ꏂ㵆吷䐪娮녲狂啕ꥯ稫呲쉌</w:t>
      </w:r>
      <w:r>
        <w:rPr/>
        <w:t>ꔶ</w:t>
      </w:r>
      <w:r>
        <w:rPr/>
        <w:t>爷恫</w:t>
      </w:r>
      <w:r>
        <w:rPr/>
        <w:t>ꕬ</w:t>
      </w:r>
      <w:r>
        <w:rPr/>
        <w:t>⠲</w:t>
      </w:r>
      <w:r>
        <w:rPr/>
        <w:t>㥍䩆轮㵟쉉摳秂♸숺剏⹧柂湧㉌勎䈫沱썏⏂㡧戤䅪す⹄䓂䝅╺䏂攸哂坹剪㴵㑺걧票堵뿂넯㥐堯憡娪塟쉯䙒灇敩뭫㦏숦⨵䅪껂䭫숩⸱숶潟⺩쉗縸䩲瑟厬晡偎摺걮伱兦椷쉓䩟㨶뾱䥲楾滂</w:t>
      </w:r>
      <w:r>
        <w:rPr/>
        <w:t>⣂</w:t>
      </w:r>
      <w:r>
        <w:rPr/>
        <w:t>呬克</w:t>
      </w:r>
      <w:r>
        <w:rPr/>
        <w:t>ⱺ⫂</w:t>
      </w:r>
      <w:r>
        <w:rPr/>
        <w:t>㍨⩮暩睞⵩䈤浫榘潰숣歋슘卾厣⩱㴺䉫圻彋ꏂ湍䊬녆墥憏田㏂⫂縫呺噅偪朹汋걡⽪䜯땞坾㜲䂿剞轀㘸⹭ꍅ䩬祱♱䖿繳숦쌷垥幇据쉌☳噍⥷⭾⪿㬩숳썰元숪ㅮ쉁㝺ꥣ⺏睃</w:t>
      </w:r>
      <w:r>
        <w:rPr/>
        <w:t>ⵇ</w:t>
      </w:r>
      <w:r>
        <w:rPr/>
        <w:t>书㨲⛂숨긫㔫싂䗍䐸伤恉⍅轟捔쉢戦쏂䭈玩ꅎ䜰媱䀦╡숩</w:t>
      </w:r>
      <w:r>
        <w:rPr/>
        <w:t>ꕆ╩</w:t>
      </w:r>
      <w:r>
        <w:rPr/>
        <w:t>倻琣惂傮䠦樵䬸䍾帴슥쎻洵卺⌲拍䀻䕆⨪晈딸参縫걞煅帺⥇㫎渨</w:t>
      </w:r>
      <w:r>
        <w:rPr/>
        <w:t>ⴣ</w:t>
      </w:r>
      <w:r>
        <w:rPr/>
        <w:t>껂橬㬥吱捥䷍䷎⩞灍嚬搻搷㵧彰䱧挴䖬䟂⭋ꅮ柂汅啶潘쉳䨹䩃摨쉈埂⹐녕獘歅卡㏂㟂슣姂䵥灮坪珂擎䥗湄䩑匸⤪䑧䕌⌱⭏呦啹숴䕧쉅帰␻皏걗㍥㑪焬呞曎⽞䬫썺㌹怬묪㭂先䶩땤䝈䭂倸彺杬縨皩䵾䳂娽彲㵭뽖捬媘矂弤抮⤤⩋䩈樶쉴倷机濂⫂織䕋䩗晣䴥凂䡄㑥ꏂ⨳㝪瑆䄪㉌咿礯쉖㉑숨␥兎⭠</w:t>
      </w:r>
      <w:r>
        <w:rPr/>
        <w:t>⣎</w:t>
      </w:r>
      <w:r>
        <w:rPr/>
        <w:t>䍺䵶妏煔㵲묰琫숵物⭺싂桀쉲娤슮⨮㊡⨷</w:t>
      </w:r>
      <w:r>
        <w:rPr/>
        <w:t>꤯</w:t>
      </w:r>
      <w:r>
        <w:rPr/>
        <w:t>汀伦佦慙㷂刪쉳⨬ㅘ㋂催繋顠噠⮿掣幀ㄣ䌩㵔慾獈ね京嫎溱疩⛍拎䡚玣㑆⑷幰</w:t>
      </w:r>
      <w:r>
        <w:rPr/>
        <w:t>⡚</w:t>
      </w:r>
      <w:r>
        <w:rPr/>
        <w:t>穧偨塡ꅢ⩯俍婃牞ㅂ䔤쵖⿂㧂ꌩ쉑煉幃⥗䥄坱䐤㌣㙦䠸⌶䱲䕗쉕睌䤳䥏뽄渺顀冿⽀匊</w:t>
      </w:r>
      <w:r>
        <w:rPr/>
        <w:t>⡦⎵</w:t>
      </w:r>
      <w:r>
        <w:rPr/>
        <w:t>䅕㕉</w:t>
      </w:r>
      <w:r>
        <w:rPr/>
        <w:t>ꤹ</w:t>
      </w:r>
      <w:r>
        <w:rPr/>
        <w:t>숸瀱</w:t>
      </w:r>
      <w:r>
        <w:rPr/>
        <w:t>ⱁ</w:t>
      </w:r>
      <w:r>
        <w:rPr/>
        <w:t>啒硕徣䧍灏楑涵佨㦡轑䁬슩깲楖梱䙡瑄轸嘱䵋丨싂㝦㤽橕썗ꆣ懂쉺燂柂䍖땀ꄬ漱쎬䤭慱顦쉑塗䯃㌨쉖穰숫㡣땹슡侣种꥗绂녅㝸澏轉䅍쉖⍓坓癬塢⬤䝾磂</w:t>
      </w:r>
      <w:r>
        <w:rPr/>
        <w:t>ꔤ</w:t>
      </w:r>
      <w:r>
        <w:rPr/>
        <w:t>轞䐰参⑯쉈⾿捵䩎潲杏涬㢣쉒稯偙繗䕱⍢硬牕秂</w:t>
      </w:r>
      <w:r>
        <w:rPr/>
        <w:t>ꦻ⹱</w:t>
      </w:r>
      <w:r>
        <w:rPr/>
        <w:t>嫎쉮ꍘ啓㙉ㅖ皿䍙쉉为湺唱숩穘摆</w:t>
      </w:r>
      <w:r>
        <w:rPr/>
        <w:t>ꖥ</w:t>
      </w:r>
      <w:r>
        <w:rPr/>
        <w:t>槍뼽䫂쉾</w:t>
      </w:r>
      <w:r>
        <w:rPr/>
        <w:t>ⶣ</w:t>
      </w:r>
      <w:r>
        <w:rPr/>
        <w:t>剔穎㋍쉭䩍껍싂숦堹橊䠨뇂걮㪡䟂싂砬䞵⾻</w:t>
      </w:r>
      <w:r>
        <w:rPr/>
        <w:t>⡌</w:t>
      </w:r>
      <w:r>
        <w:rPr/>
        <w:t>䆿佤佘䨰⑟殡幃⽍祊㷂┥䊥쉌깉⩳⑪쉴깊㕶㙮恟木輱⒵䙂</w:t>
      </w:r>
      <w:r>
        <w:rPr/>
        <w:t>ⱶ⥶</w:t>
      </w:r>
      <w:r>
        <w:rPr/>
        <w:t>唪㕂⺩䝡摷曎싃㡈⥦칹枥怤町䇂䵃畉甮㩚浇晪☪漪ꥤ䆻䍂穙瑍睅䉢숯</w:t>
      </w:r>
      <w:r>
        <w:rPr/>
        <w:t>ꥍ</w:t>
      </w:r>
      <w:r>
        <w:rPr/>
        <w:t>珂嘸쉳쉵숽慉䅐침伷匽⩣揎㍌㑩䬮挥</w:t>
      </w:r>
      <w:r>
        <w:rPr/>
        <w:t>ⷂ</w:t>
      </w:r>
      <w:r>
        <w:rPr/>
        <w:t>杴怰쌣扐兡</w:t>
      </w:r>
      <w:r>
        <w:rPr/>
        <w:t>ꦏ</w:t>
      </w:r>
      <w:r>
        <w:rPr/>
        <w:t>縦</w:t>
      </w:r>
      <w:r>
        <w:rPr/>
        <w:t>⡣</w:t>
      </w:r>
      <w:r>
        <w:rPr/>
        <w:t>䆮帳</w:t>
      </w:r>
      <w:r>
        <w:rPr/>
        <w:t>ꕨ</w:t>
      </w:r>
      <w:r>
        <w:rPr/>
        <w:t>牦炩⚩쉭偠䨮䕡싂㝅쉞</w:t>
      </w:r>
      <w:r>
        <w:rPr/>
        <w:t>ⱍ</w:t>
      </w:r>
      <w:r>
        <w:rPr/>
        <w:t>晧禱欷뽱</w:t>
      </w:r>
      <w:r>
        <w:rPr/>
        <w:t>꧂⩯</w:t>
      </w:r>
      <w:r>
        <w:rPr/>
        <w:t>嘯轧徿칸欣灒刣椵䮥䧂硵愲걊⾩扟愭츪㔷慪伲</w:t>
      </w:r>
      <w:r>
        <w:rPr/>
        <w:t>ꖩ</w:t>
      </w:r>
      <w:r>
        <w:rPr/>
        <w:t>䈰剸唹硩灸楷㑬捶┹搴䆣뭑㍸㕚</w:t>
      </w:r>
      <w:r>
        <w:rPr/>
        <w:t>⡡</w:t>
      </w:r>
      <w:r>
        <w:rPr/>
        <w:t>ꆩ싃景⑧狂係僂壃珂㥏轔䌤捶㔮딹</w:t>
      </w:r>
      <w:r>
        <w:rPr/>
        <w:t>ꥁ</w:t>
      </w:r>
      <w:r>
        <w:rPr/>
        <w:t>剟庱슘乡</w:t>
      </w:r>
      <w:r>
        <w:rPr/>
        <w:t>ⱔ</w:t>
      </w:r>
      <w:r>
        <w:rPr/>
        <w:t>䵇䁙䷎㢏⼲㤹汮痃䵯㉑繞捺뮏ꅢ걾</w:t>
      </w:r>
      <w:r>
        <w:rPr/>
        <w:t>ꦿ</w:t>
      </w:r>
      <w:r>
        <w:rPr/>
        <w:t>墩囂</w:t>
      </w:r>
      <w:r>
        <w:rPr/>
        <w:t>ꔻ</w:t>
      </w:r>
      <w:r>
        <w:rPr/>
        <w:t>㑹쉤㑕쉨携숵楷癰㢣떿噫숰쉔㭪䁎슘僎䥰⎱⹗쉄쉉輦伶쵞亡숮捗ㅚ⾣㕙係숦쵓歈ꇂ晕き슥潢灞煑깾瑌䄣幯瑁⑧䬥媮獋抡堨侮汅塱䉪⫂䩍㥠⺏堩⎬啹䡂昱徘䍂䐰祕湒晐け瀻䱪</w:t>
      </w:r>
      <w:r>
        <w:rPr/>
        <w:t>ⰳ</w:t>
      </w:r>
      <w:r>
        <w:rPr/>
        <w:t>啹况⥲夭樤㞮婓㡍炵䙾㣂敦全</w:t>
      </w:r>
      <w:r>
        <w:rPr/>
        <w:t>ⲿ⍏┽ⱺ</w:t>
      </w:r>
      <w:r>
        <w:rPr/>
        <w:t>猽䱷⭊娻迂瘽쌭䑵⥓熡潉땹䕤曂瑇♷轐朲㞘画䞥쵱漩礹怣</w:t>
      </w:r>
      <w:r>
        <w:rPr/>
        <w:t>ⱺ</w:t>
      </w:r>
      <w:r>
        <w:rPr/>
        <w:t>歺쉘숽奆䍈걪캘懂䉪吰䩋榏敉䑩烂湟繓㵤⺣匽</w:t>
      </w:r>
      <w:r>
        <w:rPr/>
        <w:t>ꥃ</w:t>
      </w:r>
      <w:r>
        <w:rPr/>
        <w:t>쉲桫睐ッ熻ꅁ㠽淂䝪桑⹞⍉䬫♏爯㈦쏍䈪兩夽㉟㐱城摂⯂剨숩廍㔵痂㥋숵싂䥴㯂到⭖㴩쌥乬滂묨焴硍슿㡵獚悿숰䅾㩹㵧슱㌊昰摦㭊煦慶啾⽊⭏ꅅ嚵⹕땭㬨쉷쉙噡淂츨⸬用춻禿쉬㓎湑뭑㒩⭖슣扖䑘</w:t>
      </w:r>
      <w:r>
        <w:rPr/>
        <w:t>⢏</w:t>
      </w:r>
      <w:r>
        <w:rPr/>
        <w:t>썫坸洹祩痂</w:t>
      </w:r>
      <w:r>
        <w:rPr/>
        <w:t>ꔱ</w:t>
      </w:r>
      <w:r>
        <w:rPr/>
        <w:t>瀥澩칃愱䕡㡰䵭䲻싂氵檣㧂⬯捫慅湄쉕③䅈쉐㐨㘻묷獾窻숻숮䰣䶥⼥䰽燃氣厬瑢敪⹞⩂桅䴻㩣橏㘥拂쎵卞〣슣稻㥰窬㑲䕔땮㬳婤ꅶ㡸ㄲ㥳佂硬䬤楐挪쉁晢呴䍁쉇囂䧂参潚⬷砸䑉䙟吤쉋䶱䧂㠯䰫瑘⨰媩奍⥐㵧捎쉌㢥戶敆亏瞘曂摘倪䠬⛂搶쉟歶딫犻칞걠硨뽌쵖䠸檿潌</w:t>
      </w:r>
      <w:r>
        <w:rPr/>
        <w:t>ⷂ</w:t>
      </w:r>
      <w:r>
        <w:rPr/>
        <w:t>滂啩㙞题奉싍味捣쉙坹㌤㑈땱숯숶顭䗍⩅啘㟂</w:t>
      </w:r>
      <w:r>
        <w:rPr/>
        <w:t>ⵄ</w:t>
      </w:r>
      <w:r>
        <w:rPr/>
        <w:t>柂汌从揂癷媡</w:t>
      </w:r>
      <w:r>
        <w:rPr/>
        <w:t>ⰳ</w:t>
      </w:r>
      <w:r>
        <w:rPr/>
        <w:t>뼵쉱䤺㎮揂壂㠴昪칞煹獱쉎㭧輴歇拎</w:t>
      </w:r>
      <w:r>
        <w:rPr/>
        <w:t>⣂</w:t>
      </w:r>
      <w:r>
        <w:rPr/>
        <w:t>浏㝸杘渭桋澩땱畵佹㙠␲顄⺬慭兊燍澬썮恬뾡㭨怯剋⨻</w:t>
      </w:r>
      <w:r>
        <w:rPr/>
        <w:t>ꔫ</w:t>
      </w:r>
      <w:r>
        <w:rPr/>
        <w:t>塙匪⬦⥋捵顬䣍쏍榣䒬睢㪩冿數樱┥朽䪵浬参쵋弥娹</w:t>
      </w:r>
      <w:r>
        <w:rPr/>
        <w:t>ꥊ</w:t>
      </w:r>
      <w:r>
        <w:rPr/>
        <w:t>喡쉸㭭㕒冻硇⽑縤急硗䴮煢儺쉓瀤㠦玩䡍⼻⵱껂╣ꆡ땰╾末㖮幇⩌䁢伫⭏位㝂㉎쵺䑯ㅂ♉ꍫ칋幂</w:t>
      </w:r>
      <w:r>
        <w:rPr/>
        <w:t>ⵯ</w:t>
      </w:r>
      <w:r>
        <w:rPr/>
        <w:t>쉅硌ㆩ怹쉸⸽棎⫂⻂숽⌹싂爤䑁쉍뾩㍑扩</w:t>
      </w:r>
      <w:r>
        <w:rPr/>
        <w:t>꥟</w:t>
      </w:r>
      <w:r>
        <w:rPr/>
        <w:t>㡟敍⩕䜯版䂘擂숽硒㷂㴭噔⽡彆ꥪ䵬⤫쌰刻떱怴础姂䭞슬匸昱穷ㄴ䘭컃琰础♠㖣숪㐳습䯂悬ꎻ攥쉆塡填樽坊</w:t>
      </w:r>
      <w:r>
        <w:rPr/>
        <w:t>ⰷ</w:t>
      </w:r>
      <w:r>
        <w:rPr/>
        <w:t>䫂悮削㡞뽡坟婇瘫ㅧ怱歙勂穨뼫浸恱⩃劘毂摉挭ꥩ桪杬玵户䁈⥟顄盂䀪剳⭲뼣츣乺乶飍숪⨯嘦慤渽䉔쵔쉆뭈㩔㭭朰磂恋췎ㆻ쉡桺硡</w:t>
      </w:r>
      <w:r>
        <w:rPr/>
        <w:t>⢵</w:t>
      </w:r>
      <w:r>
        <w:rPr/>
        <w:t>㨹⩏婃</w:t>
      </w:r>
      <w:r>
        <w:rPr/>
        <w:t>Ɒ</w:t>
      </w:r>
      <w:r>
        <w:rPr/>
        <w:t>炥䩴瑱灘긯䌮╷</w:t>
      </w:r>
      <w:r>
        <w:rPr/>
        <w:t>ꕓ</w:t>
      </w:r>
      <w:r>
        <w:rPr/>
        <w:t>녶䁺⭠⑅煉稩兠뇃⨵敁㈹⭳窬飂棂渫䁁⼺칥䟂</w:t>
      </w:r>
      <w:r>
        <w:rPr/>
        <w:t>ꔮ⚬</w:t>
      </w:r>
      <w:r>
        <w:rPr/>
        <w:t>ꥦ参灆橔橭䎩</w:t>
      </w:r>
      <w:r>
        <w:rPr/>
        <w:t>⠱</w:t>
      </w:r>
      <w:r>
        <w:rPr/>
        <w:t>ⴳ</w:t>
      </w:r>
      <w:r>
        <w:rPr/>
        <w:t>楖걍꺩畯㜩縲긫㉩䌣恚ㅏ柂㥹㡲礩⑂ㅪ</w:t>
      </w:r>
      <w:r>
        <w:rPr/>
        <w:t>Ⳃ</w:t>
      </w:r>
      <w:r>
        <w:rPr/>
        <w:t>쉏婯䚿䘵䙀㙖㝩儤싂⥁颮县䭹䘪穩幱⍳ꎏ潖䤸쉦獲쉰⨰噡熣♕㥺슩숲䌲咘縵䝅쏂촊걳쉭</w:t>
      </w:r>
      <w:r>
        <w:rPr/>
        <w:t>ⰰ</w:t>
      </w:r>
      <w:r>
        <w:rPr/>
        <w:t>㙁㒘窬</w:t>
      </w:r>
      <w:r>
        <w:rPr/>
        <w:t>ꤷ</w:t>
      </w:r>
      <w:r>
        <w:rPr/>
        <w:t>姂墵⻂擂⫂ッ뇂椦쉎㝦䶩帹쉏넽</w:t>
      </w:r>
      <w:r>
        <w:rPr/>
        <w:t>⡉</w:t>
      </w:r>
      <w:r>
        <w:rPr/>
        <w:t>칅</w:t>
      </w:r>
      <w:r>
        <w:rPr/>
        <w:t>ꥍ</w:t>
      </w:r>
      <w:r>
        <w:rPr/>
        <w:t>栱剚㧂彘䰤쉆쉒㩣㑐浴奘涮쉬㥷䴶瀯㟂桒䕾飂䡁䈨쉌촽傮顣녧쉌渨깘</w:t>
      </w:r>
      <w:r>
        <w:rPr/>
        <w:t>Ⱛ</w:t>
      </w:r>
      <w:r>
        <w:rPr/>
        <w:t>䩷噅ꍆ椹䩥䱰頦쉸㕩걙埂甪㶩䍌垮塒撱⻂㭶⍯곂慓╁畕㕴㬲뭪뗂䒥䕬彈㕍炡㌽丫ꅶ䱰佖깢㩮潐숨쉗摋昬쉮칗椲☩中뽊⽵쌯㈯摎쉘僂⹅浮쉁⥯穹御桾囂䎘곎⺵偮ぺ唳쉴</w:t>
      </w:r>
      <w:r>
        <w:rPr/>
        <w:t>⠫</w:t>
      </w:r>
      <w:r>
        <w:rPr/>
        <w:t>帯晢埂䭫浘嗂獓杶⑞歞숲쉇㈭輸ㅔ楉瘵獮䱩橯㡓걒匯歩內捥湣弥◂걺樭숽攺⨭⺬恇</w:t>
      </w:r>
      <w:r>
        <w:rPr/>
        <w:t>ⱙ</w:t>
      </w:r>
      <w:r>
        <w:rPr/>
        <w:t>恹</w:t>
      </w:r>
      <w:r>
        <w:rPr/>
        <w:t>ꗂ</w:t>
      </w:r>
      <w:r>
        <w:rPr/>
        <w:t>䭩恬⯂䠨땣</w:t>
      </w:r>
      <w:r>
        <w:rPr/>
        <w:t>ⱉ</w:t>
      </w:r>
      <w:r>
        <w:rPr/>
        <w:t>ꥬ塶㨪㐥楟싍싂奧戦㭵牒瑆抻䱖긯戻䥇全깸◎擃⚘</w:t>
      </w:r>
      <w:r>
        <w:rPr/>
        <w:t>ꕣ</w:t>
      </w:r>
      <w:r>
        <w:rPr/>
        <w:t>灈╶╔噒仂䦱恟뭙쵢⌫⩇榏갫入䍈畵㇍㕤牎磃⑓땤兂㍧泂걕帲湴딺딨격塚쉸䵚旂䱥뽅帬䩸杇䥹㌤</w:t>
      </w:r>
      <w:r>
        <w:rPr/>
        <w:t>ⵥ</w:t>
      </w:r>
      <w:r>
        <w:rPr/>
        <w:t>㪏ꅇ쉍㚬㭒㠴参깢⬣匳뼸硋䴮䨶캡潶칌扇樭剄</w:t>
      </w:r>
      <w:r>
        <w:rPr/>
        <w:t>⠳</w:t>
      </w:r>
      <w:r>
        <w:rPr/>
        <w:t>硹横</w:t>
      </w:r>
      <w:r>
        <w:rPr/>
        <w:t>ⱉ</w:t>
      </w:r>
      <w:r>
        <w:rPr/>
        <w:t>浖敤㋂⭘乇⍘</w:t>
      </w:r>
      <w:r>
        <w:rPr/>
        <w:t>ⵐ</w:t>
      </w:r>
      <w:r>
        <w:rPr/>
        <w:t>癁冿</w:t>
      </w:r>
      <w:r>
        <w:rPr/>
        <w:t>⡰</w:t>
      </w:r>
      <w:r>
        <w:rPr/>
        <w:t>睑涮</w:t>
      </w:r>
      <w:r>
        <w:rPr/>
        <w:t>ꕆ</w:t>
      </w:r>
      <w:r>
        <w:rPr/>
        <w:t>㆏䶘丷쉗当뽍ㅬ媮敥㡾㝠㥙憏礷䅸㣂⩖묻哎坦</w:t>
      </w:r>
      <w:r>
        <w:rPr/>
        <w:t>ꤨ</w:t>
      </w:r>
      <w:r>
        <w:rPr/>
        <w:t>淂晑則昰䖥䦥剀煀祧♎幮廂珂㙒ㄫ晴勂ㅐ夲䣂欺쉩㍌ꄹ甭㍚䴻땋睉쉃牯元䱇놣〶暮䙸쌳䘴飂厡ㅒ쉌恬疡獰䶮쉒幍匥搫⹴숭</w:t>
      </w:r>
      <w:r>
        <w:rPr/>
        <w:t>⡸</w:t>
      </w:r>
      <w:r>
        <w:rPr/>
        <w:t>걷汍乫捸搽⛂疡묳繤毂湣숦呓橌撥⎩썩界㕋䝁싂涻歭椰慣穏呌숯兾ㅶ携慃뽬</w:t>
      </w:r>
      <w:r>
        <w:rPr/>
        <w:t>ꦘ</w:t>
      </w:r>
      <w:r>
        <w:rPr/>
        <w:t>쉱䍚椴秂硖䍵䓂촪搴⭮健獁娮爬挤썁䭚싂失쵳廂慹쏍⥥㷂쉫</w:t>
      </w:r>
      <w:r>
        <w:rPr/>
        <w:t>⡓</w:t>
      </w:r>
      <w:r>
        <w:rPr/>
        <w:t>慉䌤숩撡⍐캘囂ꥠ剣找쉎䰫</w:t>
      </w:r>
      <w:r>
        <w:rPr/>
        <w:t>ꦻ</w:t>
      </w:r>
      <w:r>
        <w:rPr/>
        <w:t>䅩挴⽓䷂</w:t>
      </w:r>
      <w:r>
        <w:rPr/>
        <w:t>꧍</w:t>
      </w:r>
      <w:r>
        <w:rPr/>
        <w:t>숷䷂㷃♓䜰깉⽱⵫慗</w:t>
      </w:r>
      <w:r>
        <w:rPr/>
        <w:t>ⱴ</w:t>
      </w:r>
      <w:r>
        <w:rPr/>
        <w:t>婤飂兹繒䉞㡍</w:t>
      </w:r>
      <w:r>
        <w:rPr/>
        <w:t>⡟</w:t>
      </w:r>
      <w:r>
        <w:rPr/>
        <w:t>佺쵚숪긩绂䵃幣旎䜺싂㪩檡犬ㅎ⥲⦘⩆偬슩䐴⏂灖〮畓쉀⹴㩕坩唪偍塪㷂瑖顮㉢係⭪녷슡㭂捎츲歷儹䬴橡痃敕㋂参☨䋂</w:t>
      </w:r>
      <w:r>
        <w:rPr/>
        <w:t>ꔬ</w:t>
      </w:r>
      <w:r>
        <w:rPr/>
        <w:t>䩢哂㵈</w:t>
      </w:r>
      <w:r>
        <w:rPr/>
        <w:t>⠭</w:t>
      </w:r>
      <w:r>
        <w:rPr/>
        <w:t>㭌㴤洪ヂ⤹恖䊬㌊悡싃㭠頫杠⒬氶㔥犡獰瀻彧䔶걳呌㉹䫍撬畭浞嘵ꎮ捥癈媩卖湇牱癣䰻숤浶顥牕用뽀商⽳㕯䍠䞻䡫䅳榵申䅮歙┹慍廂</w:t>
      </w:r>
      <w:r>
        <w:rPr/>
        <w:t>⠮</w:t>
      </w:r>
      <w:r>
        <w:rPr/>
        <w:t>쉌䨨浸䬱⩖削쉳煒</w:t>
      </w:r>
      <w:r>
        <w:rPr/>
        <w:t>Ⳃ</w:t>
      </w:r>
      <w:r>
        <w:rPr/>
        <w:t>뽁輭硙뽂樵縴欦</w:t>
      </w:r>
      <w:r>
        <w:rPr/>
        <w:t>ꕊ</w:t>
      </w:r>
      <w:r>
        <w:rPr/>
        <w:t>睳坒䁢支轀橳璥嚡抵뗂</w:t>
      </w:r>
      <w:r>
        <w:rPr/>
        <w:t>ꤩ</w:t>
      </w:r>
      <w:r>
        <w:rPr/>
        <w:t>䮥䝾쉶칙숰椸䅹牦⴪㝯䕤剰╫穌⩹稥⸳⸬歞沮쉅ㄣ輰쉦软枩彫⨪뼪欱㐯匶末⍤敳딳╘층䝥슮棃極祈㡓⼻⺮㩳堸畆燂印⩃㉂㵍嗂䡹쉃嫂숵㭺橁⩳凂株扄㩪䐣乆꥾杘弪払㑋嘯쉰摱</w:t>
      </w:r>
      <w:r>
        <w:rPr/>
        <w:t>⡺</w:t>
      </w:r>
      <w:r>
        <w:rPr/>
        <w:t>㉞圱㭪䎥쉖쉚ꍱ㋂壃硕⩟顗繑▵橞땖歹㎩⹨䉾正矎洲厵席忍깋숣你䅋嘴悿䭘㙙㗃놻乩쉫繙㬴欴昶稤䵰싍恧䞱湎</w:t>
      </w:r>
      <w:r>
        <w:rPr/>
        <w:t>ꥃ</w:t>
      </w:r>
      <w:r>
        <w:rPr/>
        <w:t>栭楌㍯癙漱熵ꆮ娷♶總乮汸</w:t>
      </w:r>
      <w:r>
        <w:rPr/>
        <w:t>ⷂ</w:t>
      </w:r>
      <w:r>
        <w:rPr/>
        <w:t>䭃㡹堩쉤牥摢쉰繪습</w:t>
      </w:r>
      <w:r>
        <w:rPr/>
        <w:t>ꤹⴳ⨤</w:t>
      </w:r>
      <w:r>
        <w:rPr/>
        <w:t>惎䩥ꄣ⨺╶㉕懂싂䉱稻砣杚呋縷䁉䛂楓⍧ꥱ㫃걪扙</w:t>
      </w:r>
      <w:r>
        <w:rPr/>
        <w:t>ⴹ</w:t>
      </w:r>
      <w:r>
        <w:rPr/>
        <w:t>搫奵浂幅挵곂깓旂搬煉䡓넶咏秂㉺숴⛂쉗껂쉰甤䷂橍슏딨憩穞슻㍄⽒믂쎏挪㠮겥䵴⩲뇂橳䵁汈頣熵倰厬求䩋媱㝸</w:t>
      </w:r>
      <w:r>
        <w:rPr/>
        <w:t>ꕲ</w:t>
      </w:r>
      <w:r>
        <w:rPr/>
        <w:t>㩯剎堮䨤坉⩏⫎㢱숯汰쉱歔䁒䱀恔</w:t>
      </w:r>
      <w:r>
        <w:rPr/>
        <w:t>ꕅ</w:t>
      </w:r>
      <w:r>
        <w:rPr/>
        <w:t>ㄥ攭禩䅔搯</w:t>
      </w:r>
      <w:r>
        <w:rPr/>
        <w:t>ⲣ</w:t>
      </w:r>
      <w:r>
        <w:rPr/>
        <w:t>⽂</w:t>
      </w:r>
      <w:r>
        <w:rPr/>
        <w:t>⢡⬪</w:t>
      </w:r>
      <w:r>
        <w:rPr/>
        <w:t>䬸栴</w:t>
      </w:r>
      <w:r>
        <w:rPr/>
        <w:t>ꤻ</w:t>
      </w:r>
      <w:r>
        <w:rPr/>
        <w:t>ꌶ䝣慶믂</w:t>
      </w:r>
      <w:r>
        <w:rPr/>
        <w:t>ꤩ</w:t>
      </w:r>
      <w:r>
        <w:rPr/>
        <w:t>玿椷㏂佣煍占摐抮쉕숺㤬ꅟ㏂穫敞䉷䝙⍘갭넪㡺㯍곂椫㤱㉐炻景ㅰ쉩䩡㯂渰禡㏂⑀氭ㄹ</w:t>
      </w:r>
      <w:r>
        <w:rPr/>
        <w:t>⢱</w:t>
      </w:r>
      <w:r>
        <w:rPr/>
        <w:t>䙥げ瞿塾⽳⥾噉愽杫䵵丬桞圬㕍</w:t>
      </w:r>
      <w:r>
        <w:rPr/>
        <w:t>ꤣ</w:t>
      </w:r>
      <w:r>
        <w:rPr/>
        <w:t>ꍑ뽾托䡍쉮杒愫ꆩ穲⼯㴩⍖个ㄺ⭱⼴温搰⧂㉹睊售浫㑮◍偺꥞敓灰녖쏂䅈焯췂歸琴嘮䝠匭㓂匪㈤湕刽颡㵹䝑쉳破⭡쉶쉇倹僂</w:t>
      </w:r>
      <w:r>
        <w:rPr/>
        <w:t>⠩</w:t>
      </w:r>
      <w:r>
        <w:rPr/>
        <w:t>䗍儵㢮䤪偉漮ꅥ</w:t>
      </w:r>
      <w:r>
        <w:rPr/>
        <w:t>ⰷ</w:t>
      </w:r>
      <w:r>
        <w:rPr/>
        <w:t>춻帶</w:t>
      </w:r>
      <w:r>
        <w:rPr/>
        <w:t>ⱉ</w:t>
      </w:r>
      <w:r>
        <w:rPr/>
        <w:t>ㄣ咏ꏂ䩞擎⹈㎩쉷쉢Ⓕ瑧쉫⛎⹐辮㍣쉗㠲깂犩䀻녋檩䊱牡娩㩫썦싂䭆䑍滍싂䦻</w:t>
      </w:r>
      <w:r>
        <w:rPr/>
        <w:t>ꕰ</w:t>
      </w:r>
      <w:r>
        <w:rPr/>
        <w:t>䄣桀牴⹁砸牖歺摵⿂</w:t>
      </w:r>
      <w:r>
        <w:rPr/>
        <w:t>ꤸ</w:t>
      </w:r>
      <w:r>
        <w:rPr/>
        <w:t>撘</w:t>
      </w:r>
      <w:r>
        <w:rPr/>
        <w:t>⡟⥧</w:t>
      </w:r>
      <w:r>
        <w:rPr/>
        <w:t>慣㞩</w:t>
      </w:r>
      <w:r>
        <w:rPr/>
        <w:t>ꔴ</w:t>
      </w:r>
      <w:r>
        <w:rPr/>
        <w:t>칁</w:t>
      </w:r>
      <w:r>
        <w:rPr/>
        <w:t>꧂</w:t>
      </w:r>
      <w:r>
        <w:rPr/>
        <w:t>㗂桚쌊条攩䇂쉠偹숷╘㙫</w:t>
      </w:r>
      <w:r>
        <w:rPr/>
        <w:t>ⵯ</w:t>
      </w:r>
      <w:r>
        <w:rPr/>
        <w:t>畔⏂䉣</w:t>
      </w:r>
      <w:r>
        <w:rPr/>
        <w:t>ꦵ</w:t>
      </w:r>
      <w:r>
        <w:rPr/>
        <w:t>卓</w:t>
      </w:r>
      <w:r>
        <w:rPr/>
        <w:t>ꦣ</w:t>
      </w:r>
      <w:r>
        <w:rPr/>
        <w:t>塂匮䡩壂╴⻂琰睗玣⽤쏂桧摀◂슩⪬㔩숳敢支橃慁⩃깪旍梮䓂</w:t>
      </w:r>
      <w:r>
        <w:rPr/>
        <w:t>ꖮ</w:t>
      </w:r>
      <w:r>
        <w:rPr/>
        <w:t>帪⩐䅾뭯䫍塍ꅑ䥯凂䕀</w:t>
      </w:r>
      <w:r>
        <w:rPr/>
        <w:t>ⱊ</w:t>
      </w:r>
      <w:r>
        <w:rPr/>
        <w:t>嫍䟎싂⽾㘮䶬㕪坹稳</w:t>
      </w:r>
      <w:r>
        <w:rPr/>
        <w:t>ꕸ⑸</w:t>
      </w:r>
      <w:r>
        <w:rPr/>
        <w:t>㬪䧂</w:t>
      </w:r>
      <w:r>
        <w:rPr/>
        <w:t>⡟</w:t>
      </w:r>
      <w:r>
        <w:rPr/>
        <w:t>㍥幮姎䪻깰갳扙䝴硬㚩깴摒獌幂숰徘ꄭ</w:t>
      </w:r>
      <w:r>
        <w:rPr/>
        <w:t>ⲵ</w:t>
      </w:r>
      <w:r>
        <w:rPr/>
        <w:t>〲強強檻뼳⩕楫䁊</w:t>
      </w:r>
      <w:r>
        <w:rPr/>
        <w:t>ⲏ</w:t>
      </w:r>
      <w:r>
        <w:rPr/>
        <w:t>渰汇幣矂纬獦绂䵅⍦䥂뮱晈㠭稫䆥倫溵넫癯䥶뾥梿砦쉺㭂묷䄮걵걆싂䉄쉠</w:t>
      </w:r>
      <w:r>
        <w:rPr/>
        <w:t>ꤹ</w:t>
      </w:r>
      <w:r>
        <w:rPr/>
        <w:t>䅵ꍫ瘱恈</w:t>
      </w:r>
      <w:r>
        <w:rPr/>
        <w:t>ꥃ</w:t>
      </w:r>
      <w:r>
        <w:rPr/>
        <w:t>恋亘䨨䕇獚毃焬⫍䰶揂䜽㵃戯숽꥖灖䄴汖싂煵숮</w:t>
      </w:r>
      <w:r>
        <w:rPr/>
        <w:t>ꕮ</w:t>
      </w:r>
      <w:r>
        <w:rPr/>
        <w:t>潥搴㕶獔⑷顧暱ꅭ攥㷂抩昴䦘矂瑕싎濃矂年墩塥㞥䞏숭灚⽺悘쉳⽰䯍晤슮坳灾⩫啓瑭䉌兒ꍖ瑯䫂低⬨걩⨩槂䴭땖㑢励坾ふ쉊湶㘣楣숩庘彺䍍䰭噷怽쉥쉕姂⩘⤻숩㪵䥮㉙촫䉙䥊恹㓂摐䦩穠㬩㝕汚擂⭈䪥숣灨瑱㞬畧参儫㒩숲摹</w:t>
      </w:r>
      <w:r>
        <w:rPr/>
        <w:t>ꦏ⸥</w:t>
      </w:r>
      <w:r>
        <w:rPr/>
        <w:t>썗獳걂䮥入ꄪ癀⍋砭縶╥䉔㕪喥祀╄␨쉚칾䰭䄷䉀汵癈惂捵煱䨯兗嚩燂轂嫂祌墱㈲䎘坖畍䱰浊⧍轕牺떡妿獾繠㘦㠪䖡䯂灋湯檮䍲䝍쵵㐤⹅㊮쉑歉⍓싂싂㥔纡싂煏㥳╕쌽奮劘뇂♇姂䡈祀숬轹硘稱䀸쵋申厏猤땏ꄺ녈㫂ꍂ뽕䭗㮣䁷쉥쉌䙱㈶嘲쉣题쌹楟碡묫卄긯䜬ㅀⓂ䞣昻伨쉶滂圸佉땟朷㡱썮</w:t>
      </w:r>
      <w:r>
        <w:rPr/>
        <w:t>ⰻ</w:t>
      </w:r>
      <w:r>
        <w:rPr/>
        <w:t>ꄪ놡䱋ꅆ椻</w:t>
      </w:r>
      <w:r>
        <w:rPr/>
        <w:t>ꗂ</w:t>
      </w:r>
      <w:r>
        <w:rPr/>
        <w:t>㞩</w:t>
      </w:r>
      <w:r>
        <w:rPr/>
        <w:t>ⵘ</w:t>
      </w:r>
      <w:r>
        <w:rPr/>
        <w:t>慬頸⾱橀扚飂伽</w:t>
      </w:r>
      <w:r>
        <w:rPr/>
        <w:t>ⶩ⩟</w:t>
      </w:r>
      <w:r>
        <w:rPr/>
        <w:t>깘顰⨯긪煲슬쉰꺡伳愷燂瑅⼮</w:t>
      </w:r>
      <w:r>
        <w:rPr/>
        <w:t>ꤽ</w:t>
      </w:r>
      <w:r>
        <w:rPr/>
        <w:t>塟쉎⍂曎䦘礽䗂祭啵쎘⽸挷潢摬㵌䤨愲橍⪬ꅮ低</w:t>
      </w:r>
      <w:r>
        <w:rPr/>
        <w:t>⣂</w:t>
      </w:r>
      <w:r>
        <w:rPr/>
        <w:t>㍹⹾습捾暱灄㈩</w:t>
      </w:r>
      <w:r>
        <w:rPr/>
        <w:t>⡮</w:t>
      </w:r>
      <w:r>
        <w:rPr/>
        <w:t>摟圻厡参⛎</w:t>
      </w:r>
      <w:r>
        <w:rPr/>
        <w:t>⡏</w:t>
      </w:r>
      <w:r>
        <w:rPr/>
        <w:t>浊䔥츻砩깠⩮쉯</w:t>
      </w:r>
      <w:r>
        <w:rPr/>
        <w:t>ⱂ⩚</w:t>
      </w:r>
      <w:r>
        <w:rPr/>
        <w:t>爸녉쉅乲╃䏂춻갬縻⺱収숪磂琽瑀␷㷍⯂⑈ご弩桊쉧썯䳎䪮㆘㘤復奙</w:t>
      </w:r>
      <w:r>
        <w:rPr/>
        <w:t>ꤸ⫂</w:t>
      </w:r>
      <w:r>
        <w:rPr/>
        <w:t>晈싎⑳쉷輭⨳</w:t>
      </w:r>
      <w:r>
        <w:rPr/>
        <w:t>⠣</w:t>
      </w:r>
      <w:r>
        <w:rPr/>
        <w:t>捀癡畐쉢迂싍</w:t>
      </w:r>
      <w:r>
        <w:rPr/>
        <w:t>⣎⬯</w:t>
      </w:r>
      <w:r>
        <w:rPr/>
        <w:t>㌦㢮洨</w:t>
      </w:r>
      <w:r>
        <w:rPr/>
        <w:t>ꖘ</w:t>
      </w:r>
      <w:r>
        <w:rPr/>
        <w:t>䬱⯂䕇幋䤊</w:t>
      </w:r>
      <w:r>
        <w:rPr/>
        <w:t>ꖩ</w:t>
      </w:r>
      <w:r>
        <w:rPr/>
        <w:t>㪘佂ꍬ</w:t>
      </w:r>
      <w:r>
        <w:rPr/>
        <w:t>ⲏ</w:t>
      </w:r>
      <w:r>
        <w:rPr/>
        <w:t>䥦싂顒⬯祍瑕뭑圪┮ち烂놘愯깔캩숷쉐㊘畉⵺</w:t>
      </w:r>
      <w:r>
        <w:rPr/>
        <w:t>ꔪ</w:t>
      </w:r>
      <w:r>
        <w:rPr/>
        <w:t>柍牖칶쉎楎硴ヂ⩡쉢据⍁娣墩䪡睥兠⩱</w:t>
      </w:r>
      <w:r>
        <w:rPr/>
        <w:t>ⵤ</w:t>
      </w:r>
      <w:r>
        <w:rPr/>
        <w:t>칢乎㡃祐칒挤ꥺ歮顔瞬䭗瑒搥椫숦⩔掣⥞潸勃橗博⌤쎻⽴⹨㕰慭䳍⻂噯伵妮⑬㗂榻슩쉪晒盂㦵넥䉏摋♸쉗瓎慦ꅎ꥗氶䱐쉾㕖捑㑐쉟櫍湒呃䅂㵖㗂쌹券㗂䧃䥆깞</w:t>
      </w:r>
      <w:r>
        <w:rPr/>
        <w:t>ꕂ</w:t>
      </w:r>
      <w:r>
        <w:rPr/>
        <w:t>汲⪿</w:t>
      </w:r>
      <w:r>
        <w:rPr/>
        <w:t>ⷃ</w:t>
      </w:r>
      <w:r>
        <w:rPr/>
        <w:t>㩞싂䙎礫꥚㎻</w:t>
      </w:r>
      <w:r>
        <w:rPr/>
        <w:t>ꕱ</w:t>
      </w:r>
      <w:r>
        <w:rPr/>
        <w:t>㙁穤쉵⑊</w:t>
      </w:r>
      <w:r>
        <w:rPr/>
        <w:t>ⶣ</w:t>
      </w:r>
      <w:r>
        <w:rPr/>
        <w:t>顖癦녘䝫䅓歍塨쉾坂廂싂浢ꥡ뮿䵁畢狃⸴쉟䶏杍꥙〰畦깰⥯⴮潵稤敪믎츩㐣橲優儤䂱쉨樻쎬兟瑰佧迂㢻楀긶獤䱌祐稣쉭슿䝶楦䜳搥숲㉃</w:t>
      </w:r>
      <w:r>
        <w:rPr/>
        <w:t>⡎</w:t>
      </w:r>
      <w:r>
        <w:rPr/>
        <w:t>漽썗䐷쉶㥍</w:t>
      </w:r>
      <w:r>
        <w:rPr/>
        <w:t>ꕰ⩥</w:t>
      </w:r>
      <w:r>
        <w:rPr/>
        <w:t>惍㕑쉥</w:t>
      </w:r>
      <w:r>
        <w:rPr/>
        <w:t>⢡☳</w:t>
      </w:r>
      <w:r>
        <w:rPr/>
        <w:t>䕠숦獰숽㥳晣䒩숦⦮</w:t>
      </w:r>
      <w:r>
        <w:rPr/>
        <w:t>ⱄ</w:t>
      </w:r>
      <w:r>
        <w:rPr/>
        <w:t>놱欻皿숶쉶⪮쉄礸橩摸뽡ꌷ츹绎䰫㡰兏㉅奏棂剁熻뭟</w:t>
      </w:r>
      <w:r>
        <w:rPr/>
        <w:t>ⰱ</w:t>
      </w:r>
      <w:r>
        <w:rPr/>
        <w:t>磂뭌쏎䛂暩獓淂⤥쉉⬮숴縺䎮祑⌰䍅츹⨰熘㩬녷㦣䊿栩㩎奫</w:t>
      </w:r>
      <w:r>
        <w:rPr/>
        <w:t>⡐</w:t>
      </w:r>
      <w:r>
        <w:rPr/>
        <w:t>玡슬㠥쉮䑮䱨䧂轗畣㑱獆姂浯䱮⒣䉮썔玏</w:t>
      </w:r>
      <w:r>
        <w:rPr/>
        <w:t>ꕦ</w:t>
      </w:r>
      <w:r>
        <w:rPr/>
        <w:t>숩ꄭ⬥晙楣离묱싂쉭쉾쉘幢磂柂壃旂쉶</w:t>
      </w:r>
      <w:r>
        <w:rPr/>
        <w:t>⡁⑁</w:t>
      </w:r>
      <w:r>
        <w:rPr/>
        <w:t>卲㉏⿎旂彶卹愦捳吻쉄癍싂儤樷㍉䍏怭卤樽곂⑬ꥷ칚ꥷ딬䖿坲颵仂浵ㅎ元</w:t>
      </w:r>
      <w:r>
        <w:rPr/>
        <w:t>ꥌ⴮</w:t>
      </w:r>
      <w:r>
        <w:rPr/>
        <w:t>槂</w:t>
      </w:r>
      <w:r>
        <w:rPr/>
        <w:t>⢩</w:t>
      </w:r>
      <w:r>
        <w:rPr/>
        <w:t>嗂輷䵀곍㩕偖祉숪</w:t>
      </w:r>
      <w:r>
        <w:rPr/>
        <w:t>꧍</w:t>
      </w:r>
      <w:r>
        <w:rPr/>
        <w:t>䁍䎩ꍬ묪噩噗⤨⹆斻칍썯穱⨺䨴숳숪㥏묱楂</w:t>
      </w:r>
      <w:r>
        <w:rPr/>
        <w:t>ꤺ</w:t>
      </w:r>
      <w:r>
        <w:rPr/>
        <w:t>꺡啓쉸컂婪㎮䩨㴳ꍍ쉗坈癁꺵劣漥恆呬⿍玣쉕</w:t>
      </w:r>
      <w:r>
        <w:rPr/>
        <w:t>ꕶ</w:t>
      </w:r>
      <w:r>
        <w:rPr/>
        <w:t>毂쎮䭴</w:t>
      </w:r>
      <w:r>
        <w:rPr/>
        <w:t>ꖬ</w:t>
      </w:r>
      <w:r>
        <w:rPr/>
        <w:t>슩晪숷滂</w:t>
      </w:r>
      <w:r>
        <w:rPr/>
        <w:t>ⶡ</w:t>
      </w:r>
      <w:r>
        <w:rPr/>
        <w:t>㌻留숪쉧⩧⚥⬦は싂偱⫂걯⼺슩⩊㝙</w:t>
      </w:r>
      <w:r>
        <w:rPr/>
        <w:t>ⷂ</w:t>
      </w:r>
      <w:r>
        <w:rPr/>
        <w:t>뾿⸱⎣瑣兌䱩쉳䌳剗⪮⥀㚏</w:t>
      </w:r>
      <w:r>
        <w:rPr/>
        <w:t>ꤺ</w:t>
      </w:r>
      <w:r>
        <w:rPr/>
        <w:t>療뽍㤳츣捴䝘㌳Ⓜ奙뾻窬㭹뾻⨶穐桧䉫噆䕟⨨쌩</w:t>
      </w:r>
      <w:r>
        <w:rPr/>
        <w:t>ꗍ</w:t>
      </w:r>
      <w:r>
        <w:rPr/>
        <w:t>⡋</w:t>
      </w:r>
      <w:r>
        <w:rPr/>
        <w:t>橸</w:t>
      </w:r>
      <w:r>
        <w:rPr/>
        <w:t>ꥌ꥓</w:t>
      </w:r>
      <w:r>
        <w:rPr/>
        <w:t>Ⳃ</w:t>
      </w:r>
      <w:r>
        <w:rPr/>
        <w:t>痂</w:t>
      </w:r>
      <w:r>
        <w:rPr/>
        <w:t>⡳</w:t>
      </w:r>
      <w:r>
        <w:rPr/>
        <w:t>眫땦⾵擂쉷</w:t>
      </w:r>
      <w:r>
        <w:rPr/>
        <w:t>ⱬ</w:t>
      </w:r>
      <w:r>
        <w:rPr/>
        <w:t>쉺㉳煘椪祧㪿役幓㉱佶⍰攨儻匣摩⾻⯂◂쵌碥⑳幀</w:t>
      </w:r>
      <w:r>
        <w:rPr/>
        <w:t>ꕆ</w:t>
      </w:r>
      <w:r>
        <w:rPr/>
        <w:t>䡈뽯婗⫂穆唹⩬佧患</w:t>
      </w:r>
      <w:r>
        <w:rPr/>
        <w:t>ꦿ</w:t>
      </w:r>
      <w:r>
        <w:rPr/>
        <w:t>坂⥓㥀煄㉴㙃슏繞敢昮䤻呰춏䱡</w:t>
      </w:r>
      <w:r>
        <w:rPr/>
        <w:t>ⳃ</w:t>
      </w:r>
      <w:r>
        <w:rPr/>
        <w:t>싃浒㴲⸊쉧⸶쉕辡幵瞱㖣䜴⩰ꌤ彂刷䕄檏橁璡〰╁畇挷⸬슬睌䱋㭔浊뽚쉸䎿䒮塷믂媬朵긴㵓묵䮬╸冬㕩潂睎浦쌮偹仂幒ヂ䡘洨兹⫂썕桨穪䰥쉕幙㡷据䌤䢻䉵係</w:t>
      </w:r>
      <w:r>
        <w:rPr/>
        <w:t>ꖿ</w:t>
      </w:r>
      <w:r>
        <w:rPr/>
        <w:t>畑㐺空轖梻頱⩧싂㉸뽞䁲囃忂䱹뮘㗂睠┴㗃癯撿ꅉ歮⌳㴱瑕㡵숶飂牬숴딬嘳⵭쵉嘴⺱硊䱣殻患娮㍎㛂╯䉙䫂埂婴䡚煇ꥱ夣攪祒䤱冱㮵숭썊</w:t>
      </w:r>
      <w:r>
        <w:rPr/>
        <w:t>ꗂ</w:t>
      </w:r>
      <w:r>
        <w:rPr/>
        <w:t>璮坱づ㜩ꎻ걈◍숱⬹琽幺潔係頹ꍯ梿녾쉶까枩뭧</w:t>
      </w:r>
      <w:r>
        <w:rPr/>
        <w:t>⡦</w:t>
      </w:r>
      <w:r>
        <w:rPr/>
        <w:t>뮱斡╨䠥</w:t>
      </w:r>
      <w:r>
        <w:rPr/>
        <w:t>⡢</w:t>
      </w:r>
      <w:r>
        <w:rPr/>
        <w:t>ꦘ</w:t>
      </w:r>
      <w:r>
        <w:rPr/>
        <w:t>参䀣畎㙷侩⬫䭒呥놣伮彀潇䍑쵦䥏䬭䫂쉀㙰싂䶵䊬갬꥕祱䊻熩⼤摧嚏⭥싂숦恨秎겣㤶繒⩸</w:t>
      </w:r>
      <w:r>
        <w:rPr/>
        <w:t>꧂⍄</w:t>
      </w:r>
      <w:r>
        <w:rPr/>
        <w:t>뼴㣍輺愣⛂颱琬疩숥䅗䚬倸ㄫ쉏슏硘쌬㡂⧂㵓穦숫⥉ꍊ瑴㍏痍䡍䑞⚮</w:t>
      </w:r>
      <w:r>
        <w:rPr/>
        <w:t>꧂</w:t>
      </w:r>
      <w:r>
        <w:rPr/>
        <w:t>⽍橾杅揃㩷</w:t>
      </w:r>
      <w:r>
        <w:rPr/>
        <w:t>⠣</w:t>
      </w:r>
      <w:r>
        <w:rPr/>
        <w:t>뼺顉亘촳</w:t>
      </w:r>
      <w:r>
        <w:rPr/>
        <w:t>Ȿ</w:t>
      </w:r>
      <w:r>
        <w:rPr/>
        <w:t>촹ꅦ倪潶灏⺵긭揂ꍖ搫쉫츪伪꥾㌫䅨爺眬㕦쉋䵑卌壃䃍㌷㏂㵔湓䐻䋂仂⬳</w:t>
      </w:r>
      <w:r>
        <w:rPr/>
        <w:t>⣂</w:t>
      </w:r>
      <w:r>
        <w:rPr/>
        <w:t>䯎兊轲䅆숩恊</w:t>
      </w:r>
      <w:r>
        <w:rPr/>
        <w:t>ꖵ</w:t>
      </w:r>
      <w:r>
        <w:rPr/>
        <w:t>네栬甬㔭轩쉰⦏硒㋍瑇㈩ꍳ⑔䉇忂㕃欩幞砫䍏捊盂晠滂偷楥걷揂掱湥枩칆忂쉸檩⍈䵋츬☱㤰稶顠⍗兤枘ꅺ</w:t>
      </w:r>
      <w:r>
        <w:rPr/>
        <w:t>ⵙ</w:t>
      </w:r>
      <w:r>
        <w:rPr/>
        <w:t>塞匦去啺㭐敯繸種摹侱</w:t>
      </w:r>
      <w:r>
        <w:rPr/>
        <w:t>꧂</w:t>
      </w:r>
      <w:r>
        <w:rPr/>
        <w:t>搭쉊㩟쉋祾㓂䙇共㉒쉁䀣␴牾깓뗂塶숵嚣쉥넱䑵ꄥ顱唱뭐䁡Ⓜ恥슿恊䡣뾵睭颡怣䵄䕪㙔䫂㤲朩颿䌵䩞㝪潺䥒⽃╌쉃牶椨쉇㬴幰爦慇쉇琪匫頸ヂ⎵꺬쉁⒱䘳䣂ㅧ⯂뭬歚敶</w:t>
      </w:r>
      <w:r>
        <w:rPr/>
        <w:t>ⱳ☸</w:t>
      </w:r>
      <w:r>
        <w:rPr/>
        <w:t>슣␥暥䠨地㨪瀬棍쵅獟㒮橣䵣幢壂乷싎汞숱쌮㘭焯吷╓卹䝓⨥䇂沥刷ꍖ</w:t>
      </w:r>
      <w:r>
        <w:rPr/>
        <w:t>Ⱨ</w:t>
      </w:r>
      <w:r>
        <w:rPr/>
        <w:t>ꅖ渳칃゘揂쉁伽睧坌싂⩅㣂⭖卹帶㬵晏恉ㅏ뼤춱䲏卮批싂믍ꍶ쉾姂䭸澥䊘嚥䞥嘶祳睹怩䵁㘺朱椲刳婫䣂楺欹磂颩堫琳䨸㔳㤮皿㈪슡㏂㧂堭쉠擂䉥欭獤뼲㜤獸</w:t>
      </w:r>
      <w:r>
        <w:rPr/>
        <w:t>ꔊ</w:t>
      </w:r>
      <w:r>
        <w:rPr/>
        <w:t>湹䅵⵩㭪䇍牒癞樨촶쏂䨨塈⽡愩⩙㈻挪䩒仂⭅歃皿澵瞥ꍰ漪㴪䀰敹숭㉅夷颩칑숻硟涣旍䑌畕䱭剬㢡煆垩䎏쉥䁩䘪绂</w:t>
      </w:r>
      <w:r>
        <w:rPr/>
        <w:t>ꤳ</w:t>
      </w:r>
      <w:r>
        <w:rPr/>
        <w:t>슏䅑</w:t>
      </w:r>
      <w:r>
        <w:rPr/>
        <w:t>꧂</w:t>
      </w:r>
      <w:r>
        <w:rPr/>
        <w:t>普昩</w:t>
      </w:r>
      <w:r>
        <w:rPr/>
        <w:t>⡉</w:t>
      </w:r>
      <w:r>
        <w:rPr/>
        <w:t>꧂</w:t>
      </w:r>
      <w:r>
        <w:rPr/>
        <w:t>쉂</w:t>
      </w:r>
      <w:r>
        <w:rPr/>
        <w:t>ⵒ</w:t>
      </w:r>
      <w:r>
        <w:rPr/>
        <w:t>橰揂</w:t>
      </w:r>
      <w:r>
        <w:rPr/>
        <w:t>⣂</w:t>
      </w:r>
      <w:r>
        <w:rPr/>
        <w:t>숬숦涏磂</w:t>
      </w:r>
      <w:r>
        <w:rPr/>
        <w:t>ꕧ</w:t>
      </w:r>
      <w:r>
        <w:rPr/>
        <w:t>医䣂슿煨ヂ淍余硸轴⨪掱⴩쌱晷幥爯䡊牘橹뽪䱄</w:t>
      </w:r>
      <w:r>
        <w:rPr/>
        <w:t>꧍</w:t>
      </w:r>
      <w:r>
        <w:rPr/>
        <w:t>桃堭ꥣ䗂㡃㕃抡쎡䩾⨬쌳ㅔ쉳숦杈</w:t>
      </w:r>
      <w:r>
        <w:rPr/>
        <w:t>⢩</w:t>
      </w:r>
      <w:r>
        <w:rPr/>
        <w:t>㵙杗④싂뿂⻂쉗⩡칔䰪献⥥㫎敶쉣䥯㜺</w:t>
      </w:r>
      <w:r>
        <w:rPr/>
        <w:t>⡚</w:t>
      </w:r>
      <w:r>
        <w:rPr/>
        <w:t>繂㉏殻㇂숪䥠숪쎱彩䯂⭱庣㕴ず汉启淂便㙇橐游쉮娩慆繌⾻</w:t>
      </w:r>
      <w:r>
        <w:rPr/>
        <w:t>ꦡ</w:t>
      </w:r>
      <w:r>
        <w:rPr/>
        <w:t>䚵佣䢬䝤숲犥⚬涩䄳</w:t>
      </w:r>
      <w:r>
        <w:rPr/>
        <w:t>⢱</w:t>
      </w:r>
      <w:r>
        <w:rPr/>
        <w:t>䢿奤뮘땨扔⨣塃犬기吸恊瑌楲慭쵹䀶恒灍䍳쉄쉁숵䈺䕕䑌ㄩ婧슏竃弪怺溬䑘⭗칺敷橾捶楈</w:t>
      </w:r>
      <w:r>
        <w:rPr/>
        <w:t>ⰸ⩾⥬ⰰ</w:t>
      </w:r>
      <w:r>
        <w:rPr/>
        <w:t>㍟</w:t>
      </w:r>
      <w:r>
        <w:rPr/>
        <w:t>⡫</w:t>
      </w:r>
      <w:r>
        <w:rPr/>
        <w:t>汰䳎哂㕧灓悘㔮勂♩싂</w:t>
      </w:r>
      <w:r>
        <w:rPr/>
        <w:t>ⶱ</w:t>
      </w:r>
      <w:r>
        <w:rPr/>
        <w:t>灒숺䅰癡㥡砲뽗䄳則╚⩞繥匳塪繶乭㚣ㆡ쌫仂捡恀洬⻂</w:t>
      </w:r>
      <w:r>
        <w:rPr/>
        <w:t>ꥆ</w:t>
      </w:r>
      <w:r>
        <w:rPr/>
        <w:t>컂樨慧숤╅췂䖘떏䍸쉖悵䅹禥꥙搴쉘ひ啞畗╥桦窻䵶獯偌扨稸墏帱湥母㩊潫慉塴神ꅲ⪘嘦䁵墮昨瘴琻</w:t>
      </w:r>
      <w:r>
        <w:rPr/>
        <w:t>꧂</w:t>
      </w:r>
      <w:r>
        <w:rPr/>
        <w:t>䐳썫楒㝰쉹䐬瑐洨뇂</w:t>
      </w:r>
      <w:r>
        <w:rPr/>
        <w:t>ꗃ</w:t>
      </w:r>
      <w:r>
        <w:rPr/>
        <w:t>기ꅐ</w:t>
      </w:r>
      <w:r>
        <w:rPr/>
        <w:t>ꦱ</w:t>
      </w:r>
      <w:r>
        <w:rPr/>
        <w:t>쉺ꍃ輫㌳顡䉟</w:t>
      </w:r>
      <w:r>
        <w:rPr/>
        <w:t>ꦵ␱</w:t>
      </w:r>
      <w:r>
        <w:rPr/>
        <w:t>䩚吪⍳轤걺⌫썉杚敄</w:t>
      </w:r>
      <w:r>
        <w:rPr/>
        <w:t>ⱎ⪿</w:t>
      </w:r>
      <w:r>
        <w:rPr/>
        <w:t>剅楔朰숲煹䕩扖湖걠䩧㭄伫䨮呄쉤⌨䴦쉠幰㩖䩓</w:t>
      </w:r>
      <w:r>
        <w:rPr/>
        <w:t>ꕗ</w:t>
      </w:r>
      <w:r>
        <w:rPr/>
        <w:t>癫㘲ꍍ嫂숽딻⨷燂⨻憡쉸⬹卑㶡睂싎ꄩ侣네煂뭔䀯埃根卭䯃䕑牍걃䍒枩桩⼪唳⍒搬㕹ㆱ爵呤渱䗂☰浒獞獸坲넴嫍炵⩶慞噣┳煠숻㯂湒䭕숰묮狂䱤쉢慵쉆䑸칓癋卵⧂牀佨她녀䠻坣⻂櫂杣稪䕐縸敾싍決兺欮곂뽷献㩒䦬넷䅓㬹幞긴</w:t>
      </w:r>
      <w:r>
        <w:rPr/>
        <w:t>Ⱙ</w:t>
      </w:r>
      <w:r>
        <w:rPr/>
        <w:t>潳偡圭쉧瞿䥔䕡䖡㕁瑉쉩扇䗍㖣牋년䰻⪩欣┭▘䑄卮剒彮쉌煄</w:t>
      </w:r>
      <w:r>
        <w:rPr/>
        <w:t>ꤳ⍢</w:t>
      </w:r>
      <w:r>
        <w:rPr/>
        <w:t>南쉕㖩庩㡆婨䈱䉷摫縴桎䀽</w:t>
      </w:r>
      <w:r>
        <w:rPr/>
        <w:t>ꔷ</w:t>
      </w:r>
      <w:r>
        <w:rPr/>
        <w:t>땑ꥵ唪稰䝅牺獍ꅑ哂繧䬳묷뼤穘䩫祖た㨺劣㈻攣딮䔣徻䰪憻⩈㕫塯䴊숩⚻⨶</w:t>
      </w:r>
      <w:r>
        <w:rPr/>
        <w:t>ꥂ</w:t>
      </w:r>
      <w:r>
        <w:rPr/>
        <w:t>六싂ㄯ썏椰婮埂걎쉇㉬伫哂㕢澥画㠺䂣城</w:t>
      </w:r>
      <w:r>
        <w:rPr/>
        <w:t>⡃</w:t>
      </w:r>
      <w:r>
        <w:rPr/>
        <w:t>䀪땆凃⧂䵨係䰩硫䥦亵⨱猥뭸싂慓總䪩䱯㝊㜯䙳깔䭌攴䱓</w:t>
      </w:r>
      <w:r>
        <w:rPr/>
        <w:t>⡖</w:t>
      </w:r>
      <w:r>
        <w:rPr/>
        <w:t>㈩䝯恠⸨矂䨦⨵瑬嚩爫䧂䑸깒曃숺柂╔⍺迂쉃窩抿䥳</w:t>
      </w:r>
      <w:r>
        <w:rPr/>
        <w:t>ⵂ</w:t>
      </w:r>
      <w:r>
        <w:rPr/>
        <w:t>扎ꅀ㗂甴捸㶩牢剎彸㍑䥐㴽區灂䧃䕹㔵㩲扦漶劥转숶斩썸쉴</w:t>
      </w:r>
      <w:r>
        <w:rPr/>
        <w:t>ꥇ</w:t>
      </w:r>
      <w:r>
        <w:rPr/>
        <w:t>倭搽湦喥쉣</w:t>
      </w:r>
      <w:r>
        <w:rPr/>
        <w:t>ⵧ</w:t>
      </w:r>
      <w:r>
        <w:rPr/>
        <w:t>⺻㍳싍浧䝸偑䏂㵳搳</w:t>
      </w:r>
      <w:r>
        <w:rPr/>
        <w:t>ꤣ</w:t>
      </w:r>
      <w:r>
        <w:rPr/>
        <w:t>숤䭆年㠽숲也珂⍬䨬歌㚩䡕ぢ䍆칦嘴䧂湥督㖬㩯橤㡦䠲核䲻⫂쉦傥숽㵣㭣殥犣슥⬵쵕㋃穉㝎礳뼲쉁潐迂</w:t>
      </w:r>
      <w:r>
        <w:rPr/>
        <w:t>ꤤ</w:t>
      </w:r>
      <w:r>
        <w:rPr/>
        <w:t>啣朱〨嘴쉡䶻㥑瞣╕⽣싂䱎哂搮啵悥䝭쉉捷⭀믂愺顠楟瑪䕰氰䳂⥯䌦㞘仂숵♏䪱㧂䵑佺歕䅀颻㫎矂捭쏍슬牁湊䱮ꍌ業ꥣ䔩싍偈幧浖捺睺煵㵕쉳っ쉩䧍㕠</w:t>
      </w:r>
      <w:r>
        <w:rPr/>
        <w:t>⠱</w:t>
      </w:r>
      <w:r>
        <w:rPr/>
        <w:t>䤰㩚㉞뿂숪浥槂䄸⑒숥⽑杞埂㌬娶ꅎ넰䐻䧂扢쉰轞冘싂柂뮵剔╯⿂</w:t>
      </w:r>
      <w:r>
        <w:rPr/>
        <w:t>Ⳃ</w:t>
      </w:r>
      <w:r>
        <w:rPr/>
        <w:t>倬烂瑡唴幇쉇呶娻뾏刪䈫晦栯⴨祎⮵匪⬴䞱瑫⴯啧썏㕨轐㭡佊⮬埂换㗂汉涏⎏挮噆쌥⍃ꥰ뽦</w:t>
      </w:r>
      <w:r>
        <w:rPr/>
        <w:t>ꖻ</w:t>
      </w:r>
      <w:r>
        <w:rPr/>
        <w:t>帬⥳㨮敆칖㡬煟⥖䵲剅撘╆</w:t>
      </w:r>
      <w:r>
        <w:rPr/>
        <w:t>ꥁ</w:t>
      </w:r>
      <w:r>
        <w:rPr/>
        <w:t>摇䯂④穖㉂갲㴤弣戣汑垩癍캮싂⭌⩔桒넰촤湐⚵挵슣뇂帣ꏍ毂毂⹈쉕䍋쉎ゥ怽㵬䆮땈숻復쉮㉚厏勍䱂쉌쉬穗煨睯쉪斘긱敇温縺廂柃噞颮卑瀶侥㥲䪻壂奾</w:t>
      </w:r>
      <w:r>
        <w:rPr/>
        <w:t>⡨</w:t>
      </w:r>
      <w:r>
        <w:rPr/>
        <w:t>뾱儥倣뭏깁䰯灲㭉쉨縯牵쉚㥹Ⓜ캩瑪칄灴犮戶縨싂噂</w:t>
      </w:r>
      <w:r>
        <w:rPr/>
        <w:t>ꤪ</w:t>
      </w:r>
      <w:r>
        <w:rPr/>
        <w:t>潕杗䡴⦱慕숤쵪㘽穎梥忂㍑꥞劥⹃䡨折栦숵쏂ㅾ뇂嫍吽ち挨䉁甹㮮</w:t>
      </w:r>
      <w:r>
        <w:rPr/>
        <w:t>ꕴ╖</w:t>
      </w:r>
      <w:r>
        <w:rPr/>
        <w:t>ⲱ</w:t>
      </w:r>
      <w:r>
        <w:rPr/>
        <w:t>䬷婟懍榘쏂뼫参</w:t>
      </w:r>
      <w:r>
        <w:rPr/>
        <w:t>ⴲ⥣</w:t>
      </w:r>
      <w:r>
        <w:rPr/>
        <w:t>䩋⪥歏疣湊灅剪㠦䑟⩰싂ꅆ䁥숽칰뭄</w:t>
      </w:r>
      <w:r>
        <w:rPr/>
        <w:t>ꤤ⵰⍊</w:t>
      </w:r>
      <w:r>
        <w:rPr/>
        <w:t>睞顪</w:t>
      </w:r>
      <w:r>
        <w:rPr/>
        <w:t>⡳</w:t>
      </w:r>
      <w:r>
        <w:rPr/>
        <w:t>牏顊框㡥塉깐枩⩩噬偁刬湞猪㣂磎佯㕑幗쉓畂녚䚮拂敾䍞兊䕠ㅒ夦挪녒䉳䝇歋捣◂ꍙ⍅歇⩨싂抱숯慥┊</w:t>
      </w:r>
      <w:r>
        <w:rPr/>
        <w:t>꤫</w:t>
      </w:r>
      <w:r>
        <w:rPr/>
        <w:t>㮘</w:t>
      </w:r>
      <w:r>
        <w:rPr/>
        <w:t>꧂</w:t>
      </w:r>
      <w:r>
        <w:rPr/>
        <w:t>걨ㆬ咩⨤八䡍㟂쉸㕅䲘䊬潟칊</w:t>
      </w:r>
      <w:r>
        <w:rPr/>
        <w:t>⣂</w:t>
      </w:r>
      <w:r>
        <w:rPr/>
        <w:t>挴侥慧畟捷搦頤䲩쉖䍇牒⍟䑖䛍⛎啪⬳摦䅟㪬瑢獭⽤싂橐樯䞬곂뗂嚩佟祹㉂唤櫃乃圫浩㔺婸ꄺ쉌剋頱摘</w:t>
      </w:r>
      <w:r>
        <w:rPr/>
        <w:t>⣂</w:t>
      </w:r>
      <w:r>
        <w:rPr/>
        <w:t>帲秂⾩숺싍캬娨䯂슡㙾䏂⨳쵇喵㜮▵쉋ㅃ恳㗂繫䡘䫂㢩杰毂幢吩㪿⩣ꌣ숦婣</w:t>
      </w:r>
      <w:r>
        <w:rPr/>
        <w:t>꧂</w:t>
      </w:r>
      <w:r>
        <w:rPr/>
        <w:t>湒</w:t>
      </w:r>
      <w:r>
        <w:rPr/>
        <w:t>ꤵ</w:t>
      </w:r>
      <w:r>
        <w:rPr/>
        <w:t>꺵⩂숬⩁帹测㬥ꥴ圷噊╯䥩幍捎䤫䬩樯枻㮵땂⼫瓂愬⼩</w:t>
      </w:r>
      <w:r>
        <w:rPr/>
        <w:t>⠣⸨</w:t>
      </w:r>
      <w:r>
        <w:rPr/>
        <w:t>礹伭檣牗㴥겮䙫䉠丨╺囎⵵唽녵㑲ㅓ咱㖻㙒쉸䠴쉑㍓戻䴷⪵뼳泂㉤츦妏夸</w:t>
      </w:r>
      <w:r>
        <w:rPr/>
        <w:t>⡷</w:t>
      </w:r>
      <w:r>
        <w:rPr/>
        <w:t>싂㡫睋偏</w:t>
      </w:r>
      <w:r>
        <w:rPr/>
        <w:t>꧂</w:t>
      </w:r>
      <w:r>
        <w:rPr/>
        <w:t>싎뭳剄攣坣ㅕꅊ窘㙤㑯㠭땃䯂別潟央깍熬礦㜲ꏂ个䗂걳숶뼤쉚稤㫂갬睘乒焷␽㝕㝎㥌ꌹ⺣츷督슥ㄣ久噲桌</w:t>
      </w:r>
      <w:r>
        <w:rPr/>
        <w:t>ⲣ</w:t>
      </w:r>
      <w:r>
        <w:rPr/>
        <w:t>䰤건칤祖숥奏亵剆煓䲡㉴䵲⹥湭猩䗂</w:t>
      </w:r>
      <w:r>
        <w:rPr/>
        <w:t>ꔲ</w:t>
      </w:r>
      <w:r>
        <w:rPr/>
        <w:t>昹枣卂</w:t>
      </w:r>
      <w:r>
        <w:rPr/>
        <w:t>꧂</w:t>
      </w:r>
      <w:r>
        <w:rPr/>
        <w:t>쉤⥴</w:t>
      </w:r>
      <w:r>
        <w:rPr/>
        <w:t>Ɐ</w:t>
      </w:r>
      <w:r>
        <w:rPr/>
        <w:t>恇倰㚱䝊歈䩵⽣쉓抻幣珂墻</w:t>
      </w:r>
      <w:r>
        <w:rPr/>
        <w:t>ꦮ⍉</w:t>
      </w:r>
      <w:r>
        <w:rPr/>
        <w:t>㙕內氭㜪栺䨦쉅盂睳긴潫灬㈺晔⨥䎥䟎쉋幔瀪⨳</w:t>
      </w:r>
      <w:r>
        <w:rPr/>
        <w:t>Ⳃ</w:t>
      </w:r>
      <w:r>
        <w:rPr/>
        <w:t>슩놥䴮㮬쉐桓渪杰勂Ⓕ㒻㥅╈ꇎ㵃挪氤漲戣</w:t>
      </w:r>
      <w:r>
        <w:rPr/>
        <w:t>ꥆ</w:t>
      </w:r>
      <w:r>
        <w:rPr/>
        <w:t>숤塕숨쉤ꄫ眪壃⩑〱燂䥸</w:t>
      </w:r>
      <w:r>
        <w:rPr/>
        <w:t>ⵗ</w:t>
      </w:r>
      <w:r>
        <w:rPr/>
        <w:t>婷숭겵쉳湌㙸敘狂乗汐〸摇琴칁㉎畣ꅣ午頵䇂婟共⛂桌뼹ꍫㅏ㉓涘垏딵辩獎刭</w:t>
      </w:r>
      <w:r>
        <w:rPr/>
        <w:t>⡤⎘</w:t>
      </w:r>
      <w:r>
        <w:rPr/>
        <w:t>㴪枻긷恔녥柂橥ꍬ塋ど枘婈抿畮숹␹䖩㇂㮩䕧쉴믂⍞</w:t>
      </w:r>
      <w:r>
        <w:rPr/>
        <w:t>ꥉ</w:t>
      </w:r>
      <w:r>
        <w:rPr/>
        <w:t>浖喵</w:t>
      </w:r>
      <w:r>
        <w:rPr/>
        <w:t>Ⱶ</w:t>
      </w:r>
      <w:r>
        <w:rPr/>
        <w:t>㵁奐⹤猶囂洮</w:t>
      </w:r>
      <w:r>
        <w:rPr/>
        <w:t>ꕪ</w:t>
      </w:r>
      <w:r>
        <w:rPr/>
        <w:t>숩㪏究犡乑③㗂츫췂䊏田焵깙轕숭䖩摗츨쎵渨悩眮卶ㄽ婱㈩䩎䩃瑣䁈㣂扗츰嫂商ꥴ縦彯顇䑟㨸놩歈슘⒱╣炮⥨䥓䕈</w:t>
      </w:r>
      <w:r>
        <w:rPr/>
        <w:t>ꤱ</w:t>
      </w:r>
      <w:r>
        <w:rPr/>
        <w:t>ㄵ츻쉕㑟浰昬佔⌹䩆瀪喣</w:t>
      </w:r>
      <w:r>
        <w:rPr/>
        <w:t>ꦵ</w:t>
      </w:r>
      <w:r>
        <w:rPr/>
        <w:t>㛂䤻偞䓂⒵焮뗂娬㎩쉈뼴㄰㍫ꅾ싂啣䰤幩녬딥</w:t>
      </w:r>
      <w:r>
        <w:rPr/>
        <w:t>ꕓ</w:t>
      </w:r>
      <w:r>
        <w:rPr/>
        <w:t>㡴奫㍦㉵ꌥひ쵸깮㨸攱助㭈户潋㴲⑏믂㡒喘煶債硯뼸쉶祄뼵⨫瑃䥉娴</w:t>
      </w:r>
      <w:r>
        <w:rPr/>
        <w:t>⣂</w:t>
      </w:r>
      <w:r>
        <w:rPr/>
        <w:t>췃㥤㑖辮⮩づ恩痂楈匲⥢瑙噌슘嘩⬩㡇序栬楶</w:t>
      </w:r>
      <w:r>
        <w:rPr/>
        <w:t>⠪</w:t>
      </w:r>
      <w:r>
        <w:rPr/>
        <w:t>恂㇃晵挊泂ꏂ祊渴㋍⹶㡀滂佡偯</w:t>
      </w:r>
      <w:r>
        <w:rPr/>
        <w:t>ⱔ</w:t>
      </w:r>
      <w:r>
        <w:rPr/>
        <w:t>칇⫂숬ꥩ䱌平冥습扂沱⺣浓䎱ꍏ浊쉞彆硓</w:t>
      </w:r>
      <w:r>
        <w:rPr/>
        <w:t>ꕋ</w:t>
      </w:r>
      <w:r>
        <w:rPr/>
        <w:t>灎秃쉴熩땈쉄唲債頨ꅧ橮獴䕘浣㗂⸩싂帬䄯쉺㐮쉓槂樦轏쉍㝙⥲琩쉆䭎祱쉨㩬뭠囂頦榏㖵䀳搨び睧㌩㑾噦츱䑀瀰挩</w:t>
      </w:r>
      <w:r>
        <w:rPr/>
        <w:t>ⵑ</w:t>
      </w:r>
      <w:r>
        <w:rPr/>
        <w:t>扭お䥏含䐪</w:t>
      </w:r>
      <w:r>
        <w:rPr/>
        <w:t>ⴸ</w:t>
      </w:r>
      <w:r>
        <w:rPr/>
        <w:t>妘넲⨸걊䁅汐㥦㩄㋂䡧䮣敍慠䟂㊿稩⨦晷</w:t>
      </w:r>
      <w:r>
        <w:rPr/>
        <w:t>ⶥ</w:t>
      </w:r>
      <w:r>
        <w:rPr/>
        <w:t>䉗ꅃ頭匦爲쉅㥱玥䐰숰潃牬䮱杔슱淂婪썧嗂䣃卍栤卯畦⍾싂煀䵕仃䉅</w:t>
      </w:r>
      <w:r>
        <w:rPr/>
        <w:t>ⵖ</w:t>
      </w:r>
      <w:r>
        <w:rPr/>
        <w:t>딮侱쉮灾㵅ꏂ總䵀⤪琶哂걌噚⨬</w:t>
      </w:r>
      <w:r>
        <w:rPr/>
        <w:t>ⴷ</w:t>
      </w:r>
      <w:r>
        <w:rPr/>
        <w:t>乴䷂獥湷䑚瀬싂⸷┻⒱숫彲</w:t>
      </w:r>
      <w:r>
        <w:rPr/>
        <w:t>ⱗ</w:t>
      </w:r>
      <w:r>
        <w:rPr/>
        <w:t>䫂湀ꆮ</w:t>
      </w:r>
      <w:r>
        <w:rPr/>
        <w:t>ꔭ</w:t>
      </w:r>
      <w:r>
        <w:rPr/>
        <w:t>䑢嘬슏噠轋䩒⭏놱䄯꥾┭䰯㗃湁䂩档扺㩗慂쵁廂쎿칇懂㴯儥슩奉堰浸栭噵轗琲㧂쌽♯ッ䄦㝴㏃橨쉫䟂㤽䟂ꥠ꥘떘员㪥䳂뽭晋뼶쉆䅢奌⺥묣㡊슣㘪䇂泂딦숪卪䍇⽫䝪쉟暡갴䙬潵幆帳獠㙈뇂煤䙉痂⻃䙡넪䉓眩걦墣㙆䧂效水숺セ츪掱㉢灱敃㵳佣頦ꍗ楸䏍瑅头䰴砻䉲摉뗂昨뿂싎抡䑰伳䕎穎</w:t>
      </w:r>
      <w:r>
        <w:rPr/>
        <w:t>ꥆ␣</w:t>
      </w:r>
      <w:r>
        <w:rPr/>
        <w:t>偙㵚ꥦ扔ㅇ칤嘲㑁싎晒桡㝗䫂䁊뭌䚩</w:t>
      </w:r>
      <w:r>
        <w:rPr/>
        <w:t>⣎</w:t>
      </w:r>
      <w:r>
        <w:rPr/>
        <w:t>抮噦䝦䍫橀⩪椣촤뽯㵖썚䭞⩘⬨싂┮㐥촥䪩颱参献戦년儵쵟渥剢歪轣廂┤䯂㩈ꥠ癤⑷幯⿂硸朸</w:t>
      </w:r>
      <w:r>
        <w:rPr/>
        <w:t>꧂</w:t>
      </w:r>
      <w:r>
        <w:rPr/>
        <w:t>塆偩硧䅉뭡㛂硺䢡䰬樯昪뭪䍊⑖癅쉉䩄係㡖䵵势揂縬卣</w:t>
      </w:r>
      <w:r>
        <w:rPr/>
        <w:t>ꦏꔺ</w:t>
      </w:r>
      <w:r>
        <w:rPr/>
        <w:t>뾩澻㵣卡⭳娪쉈穊땧䋃吪来ꅅ</w:t>
      </w:r>
      <w:r>
        <w:rPr/>
        <w:t>Ⳃ</w:t>
      </w:r>
      <w:r>
        <w:rPr/>
        <w:t>땪묪슘杉숯儳恡扱呁牢喻㜫獘湔㈤搷婣䅈쉖剫穤㉾㭬㦻槃婳䔳睊匪犘係吹⚬杋滎⒩灃㝔</w:t>
      </w:r>
      <w:r>
        <w:rPr/>
        <w:t>⠺</w:t>
      </w:r>
      <w:r>
        <w:rPr/>
        <w:t>杁獐晄㭣渥媵睫㕲쉦쉄恇墥䶥姂盂♟牳칄㒵</w:t>
      </w:r>
      <w:r>
        <w:rPr/>
        <w:t>ⰷ</w:t>
      </w:r>
      <w:r>
        <w:rPr/>
        <w:t>㑉剠丯䁬礤싎⎥카㡣놥쉴癤⩉⍰⺩떬䧂硫숨湷呪顏㕄䥙┵슥ꌯ⨴恒㥘溩</w:t>
      </w:r>
      <w:r>
        <w:rPr/>
        <w:t>ⲱ☺</w:t>
      </w:r>
      <w:r>
        <w:rPr/>
        <w:t>⼳␮㔷璱轪⑰牎煫擂숨㡨稩숭ꥡ⹹溩幇쵠竂䟂䧂䕤椤숪呤걘權넻〲欹换硚㜮⧃穫戲⪣㔩㡖睔쉪窣䭠䠪䎬㑫佴숪ꥮ⭴畱睬⩒奪쉗⩐</w:t>
      </w:r>
      <w:r>
        <w:rPr/>
        <w:t>ꗂ</w:t>
      </w:r>
      <w:r>
        <w:rPr/>
        <w:t>㚮幾䘩桦</w:t>
      </w:r>
      <w:r>
        <w:rPr/>
        <w:t>ꕤꖱ</w:t>
      </w:r>
      <w:r>
        <w:rPr/>
        <w:t>塯</w:t>
      </w:r>
      <w:r>
        <w:rPr/>
        <w:t>ꔭ</w:t>
      </w:r>
      <w:r>
        <w:rPr/>
        <w:t>䤤浱㞩䑋烂呤뗂縥㝵咣䡱绂渺㈪㠥畱獺</w:t>
      </w:r>
      <w:r>
        <w:rPr/>
        <w:t>ⱒ</w:t>
      </w:r>
      <w:r>
        <w:rPr/>
        <w:t>㴴桃竂⍈☵挸㍌爵䭾椷⥯睤㍸条⨹쉸⪘⪱싂㚣뭸椰佸か뭖걍⨺⽫㤰睐슱㚮䷂䁨ご⩔揃厏啰砵⍈㠳⨣㡌扅㨤硕偊ㅳ塷归숵槂穙</w:t>
      </w:r>
      <w:r>
        <w:rPr/>
        <w:t>Ⳃ</w:t>
      </w:r>
      <w:r>
        <w:rPr/>
        <w:t>㉮愪卤偢姂矂瞿暣⍡䙅䥩격䅑㪣⌫楚槂墬煋┤捒㟎妘쵓㡸숫䉐㕵ㆬ䠭㷂</w:t>
      </w:r>
      <w:r>
        <w:rPr/>
        <w:t>Ɽ</w:t>
      </w:r>
      <w:r>
        <w:rPr/>
        <w:t>ꥀ</w:t>
      </w:r>
      <w:r>
        <w:rPr/>
        <w:t>㑆䌨桧㉞䘵療</w:t>
      </w:r>
      <w:r>
        <w:rPr/>
        <w:t>ꦩ</w:t>
      </w:r>
      <w:r>
        <w:rPr/>
        <w:t>䮥洹汃╉挪潹湠쉢ꆮ⩹泂</w:t>
      </w:r>
      <w:r>
        <w:rPr/>
        <w:t>꧃</w:t>
      </w:r>
      <w:r>
        <w:rPr/>
        <w:t>辮⽒놱㎮眱斵瞣澡㵚겮䙐</w:t>
      </w:r>
      <w:r>
        <w:rPr/>
        <w:t>ⵇ</w:t>
      </w:r>
      <w:r>
        <w:rPr/>
        <w:t>쵭堬쉀</w:t>
      </w:r>
      <w:r>
        <w:rPr/>
        <w:t>ꦻ</w:t>
      </w:r>
      <w:r>
        <w:rPr/>
        <w:t>䭏抩ꌰ唺</w:t>
      </w:r>
      <w:r>
        <w:rPr/>
        <w:t>⡦</w:t>
      </w:r>
      <w:r>
        <w:rPr/>
        <w:t>欭싂⍬▥爯슩㪵匶灮䙡摙种敡殮刯㕓⥠癔쉕桢䭏捀⩺⤽泂⽢朮硵欫楞払扢㒥⭬燂凂㙖渪摱炬㐳乣佢录슩䡥彬</w:t>
      </w:r>
      <w:r>
        <w:rPr/>
        <w:t>⡈</w:t>
      </w:r>
      <w:r>
        <w:rPr/>
        <w:t>䠦꺣晩쉡ㄫ杘䥢숽䕊槂债轧硚彥뽅칥浔攱纏쉢⤥</w:t>
      </w:r>
      <w:r>
        <w:rPr/>
        <w:t>ⲏ</w:t>
      </w:r>
      <w:r>
        <w:rPr/>
        <w:t>䝫㔺숶쉓곂숻湥</w:t>
      </w:r>
      <w:r>
        <w:rPr/>
        <w:t>ⴻ</w:t>
      </w:r>
      <w:r>
        <w:rPr/>
        <w:t>⠵</w:t>
      </w:r>
      <w:r>
        <w:rPr/>
        <w:t>㍓긷쉸抏姂♌⑤䧍烎쌶♾䅞㤮皡敁쉎䚩彥딤剨坈⑟㓂棂坭儬㞿练楌쉵呢䎮睶囍ꍁ숷夨砥䉐ꍙ䊬깈泂⮿頱칥⨨칡奶ぃ쉚畃樫ꌲ厩ꍦ㢏瓍⦱컂沏慲砭啨㠵땆넩䥑⬬⹥烂䍟䡨⿂泂ꄻ⦿柂䚣捓䡴숷ꍨ䙭繋ꥩ㕇⪣㟂奂䙂瘩䩭⥮楙頱싂⩒㕁佷♳䍠攺㤭䘪瑔슻䐪䕳䍖兏住쉄슬䭺橠形轺璮淂〷捑ꍲ幫眵츮䁬싃䍕</w:t>
      </w:r>
      <w:r>
        <w:rPr/>
        <w:t>ⲱ</w:t>
      </w:r>
      <w:r>
        <w:rPr/>
        <w:t>珂繨摮쉩녒䂮敉䎿妻轅㈸ꅒ弻썒䙏嫂䑘汴☬䭇㜽녰碡㥵瑡싃딦瀶灍</w:t>
      </w:r>
      <w:r>
        <w:rPr/>
        <w:t>ⰷ</w:t>
      </w:r>
      <w:r>
        <w:rPr/>
        <w:t>狂춡繟⹲潶磎冬啋</w:t>
      </w:r>
      <w:r>
        <w:rPr/>
        <w:t>⠩</w:t>
      </w:r>
      <w:r>
        <w:rPr/>
        <w:t>ꕣ</w:t>
      </w:r>
      <w:r>
        <w:rPr/>
        <w:t>㧃㥐♧쉟破劥敤쉗淂婾晧幣뭒䔩䄬䗂故扅</w:t>
      </w:r>
      <w:r>
        <w:rPr/>
        <w:t>ꥂ</w:t>
      </w:r>
      <w:r>
        <w:rPr/>
        <w:t>녞㬦╺㙁眫䴸㟂쉒杯땂⥒卍</w:t>
      </w:r>
      <w:r>
        <w:rPr/>
        <w:t>ⶵ</w:t>
      </w:r>
      <w:r>
        <w:rPr/>
        <w:t>쉧䍷ꅬ㏂▬䁄╫珂⨪꥕쉓彮⛂┸慒惂䉴祾迂䲘뽸㉾㡴窡濃堳ꆵ캻併杍⽢㌣圫㡦㬲䔷䑫⨪</w:t>
      </w:r>
      <w:r>
        <w:rPr/>
        <w:t>Ⱚ</w:t>
      </w:r>
      <w:r>
        <w:rPr/>
        <w:t>恁桮㡊歊侘㍵硑瀊녤䝅싂䛂噙䁋潍㩰녡ꆿ뽧儯쉤</w:t>
      </w:r>
      <w:r>
        <w:rPr/>
        <w:t>Ⱶ</w:t>
      </w:r>
      <w:r>
        <w:rPr/>
        <w:t>潒柂秎쉓쉯숭牳䍞楹뼫奀滂슥䥯⼵硳慌犿깗恎轉卞놩䁊䐤</w:t>
      </w:r>
      <w:r>
        <w:rPr/>
        <w:t>ꕤ</w:t>
      </w:r>
      <w:r>
        <w:rPr/>
        <w:t>㡫ꥭ쉉ꇂ</w:t>
      </w:r>
      <w:r>
        <w:rPr/>
        <w:t>ꥋ</w:t>
      </w:r>
      <w:r>
        <w:rPr/>
        <w:t>抿⫍秃믍䁮啐慲⩬</w:t>
      </w:r>
      <w:r>
        <w:rPr/>
        <w:t>⡓⩸</w:t>
      </w:r>
      <w:r>
        <w:rPr/>
        <w:t>灩桵㎮숽쉪畵쉳慪츰桑㝁绂㎮숻⤴奨䩈楉夷⩢唵䫂</w:t>
      </w:r>
      <w:r>
        <w:rPr/>
        <w:t>⣂</w:t>
      </w:r>
      <w:r>
        <w:rPr/>
        <w:t>䪘噋⧂숲㣂땀쉳</w:t>
      </w:r>
      <w:r>
        <w:rPr/>
        <w:t>⡢⌱</w:t>
      </w:r>
      <w:r>
        <w:rPr/>
        <w:t>婡㥄㎘咩圮癴䛂序칐憘倪⍃灂偺䵷䞥稨塊颩뾣㚩뗂顎瘶쉉ꅡ⼮䁺磎娩䊣㭬믂硲</w:t>
      </w:r>
      <w:r>
        <w:rPr/>
        <w:t>ꕙ</w:t>
      </w:r>
      <w:r>
        <w:rPr/>
        <w:t>⠵</w:t>
      </w:r>
      <w:r>
        <w:rPr/>
        <w:t>㥋㐺坷梵</w:t>
      </w:r>
      <w:r>
        <w:rPr/>
        <w:t>ꕚ</w:t>
      </w:r>
      <w:r>
        <w:rPr/>
        <w:t>ꇃ뿂佦㜦纏噗儺渴䄴獗썦⥖</w:t>
      </w:r>
      <w:r>
        <w:rPr/>
        <w:t>ꦣ</w:t>
      </w:r>
      <w:r>
        <w:rPr/>
        <w:t>坱쉢䱳洱䴲幘恴洪牨㝠㐻㩾ꥹ숲㘻帺䭲썆海╩参丨擂⿂恵ㅺ栭꥙火烂櫂婆⩋䟂쏂싃晠습䐴恱囂㜽刻</w:t>
      </w:r>
      <w:r>
        <w:rPr/>
        <w:t>ꥆ</w:t>
      </w:r>
      <w:r>
        <w:rPr/>
        <w:t>焬喏忂睠嫂믂杗⦻玬깘㭓ꏂ攷捋垮쉂㪬</w:t>
      </w:r>
      <w:r>
        <w:rPr/>
        <w:t>ꤻ</w:t>
      </w:r>
      <w:r>
        <w:rPr/>
        <w:t>䵬㩨䙦势숨剢な㵡扣㑮♡</w:t>
      </w:r>
      <w:r>
        <w:rPr/>
        <w:t>ⷂ</w:t>
      </w:r>
      <w:r>
        <w:rPr/>
        <w:t>杚녪䝰帬䙄拂廂昪⍭⍀㒱䘹犿묪쉋睍쌳牰え⩋㗎档䙨♣쉊쉹佩煦棍丬汕땫㤫堮⑱䶏</w:t>
      </w:r>
      <w:r>
        <w:rPr/>
        <w:t>ⴷ</w:t>
      </w:r>
      <w:r>
        <w:rPr/>
        <w:t>截癠瘷ꄮ医楖䤺걃걪祔쉄䡏놥</w:t>
      </w:r>
      <w:r>
        <w:rPr/>
        <w:t>Ⳃ</w:t>
      </w:r>
      <w:r>
        <w:rPr/>
        <w:t>挳⨯⑙灬㋂亏毂乙䩴縻⸵砰䝂딴쉺ꥥ쏂牠皡佧㶩ꍦ恮⬴</w:t>
      </w:r>
      <w:r>
        <w:rPr/>
        <w:t>ⵇ</w:t>
      </w:r>
      <w:r>
        <w:rPr/>
        <w:t>컂㑥坌⩭䟂⥔걔稪滍䅷◍⯃싂稸汍湪쵷勂⼫㔵此쉃㟂总㑔䒮칙䀲숲⪡㑳㪘㩄但⩏捠⑧懂싂칌㇂쌲勂呵㙹ꍄ櫂䒿娫㤹煕ꆻ㭸制渪㈸㕧䡸뗂扡㕇煂갴쌵⹅숮桉◂兌冏㥟唨瑱숳</w:t>
      </w:r>
      <w:r>
        <w:rPr/>
        <w:t>⡌</w:t>
      </w:r>
      <w:r>
        <w:rPr/>
        <w:t>楱숶楱썙슡㜭瑢泂彩娮怶뿂쉹桦䥤컂䒬</w:t>
      </w:r>
      <w:r>
        <w:rPr/>
        <w:t>⡉</w:t>
      </w:r>
      <w:r>
        <w:rPr/>
        <w:t>瑣䔷깳䚏塾䱤╋⒩뭤捖矂㤷傮⥙䈯㷎搳熘⩸묬幯毂珎汌瑈嘤瑇㕎䥭轪偎䨲䙦⭠漪栦濂㉑响勂飂⤶</w:t>
      </w:r>
      <w:r>
        <w:rPr/>
        <w:t>ꥂꥌ</w:t>
      </w:r>
      <w:r>
        <w:rPr/>
        <w:t>㈱쉡䱾</w:t>
      </w:r>
      <w:r>
        <w:rPr/>
        <w:t>ⱙ</w:t>
      </w:r>
      <w:r>
        <w:rPr/>
        <w:t>敳嫂䒘㏂♸灌</w:t>
      </w:r>
      <w:r>
        <w:rPr/>
        <w:t>ꕂ</w:t>
      </w:r>
      <w:r>
        <w:rPr/>
        <w:t>晈睪썂⩣皏烂拂㍣接쉭と琳</w:t>
      </w:r>
      <w:r>
        <w:rPr/>
        <w:t>ꔮ</w:t>
      </w:r>
      <w:r>
        <w:rPr/>
        <w:t>忂猻㤣쉞싎怷쉁㝹㓂䡒㶩爴쉩兆숯㘭㕑壍䎩昤</w:t>
      </w:r>
      <w:r>
        <w:rPr/>
        <w:t>ꥄ</w:t>
      </w:r>
      <w:r>
        <w:rPr/>
        <w:t>䁳⹒煴墩㩳䙃</w:t>
      </w:r>
      <w:r>
        <w:rPr/>
        <w:t>⡥</w:t>
      </w:r>
      <w:r>
        <w:rPr/>
        <w:t>ꕣ</w:t>
      </w:r>
      <w:r>
        <w:rPr/>
        <w:t>協顩柎㍺쉔愪⨸媿入橍墏쉙㉙</w:t>
      </w:r>
      <w:r>
        <w:rPr/>
        <w:t>ꕾ</w:t>
      </w:r>
      <w:r>
        <w:rPr/>
        <w:t>痂숷싂灅熱㠰쉳頴瞮ㅵ橃獌坸䀪쉺쵀氊춿嘺桳</w:t>
      </w:r>
      <w:r>
        <w:rPr/>
        <w:t>Ⳃ</w:t>
      </w:r>
      <w:r>
        <w:rPr/>
        <w:t>弰䤵⩦쉣畦⪣太</w:t>
      </w:r>
      <w:r>
        <w:rPr/>
        <w:t>꧂</w:t>
      </w:r>
      <w:r>
        <w:rPr/>
        <w:t>愪竂䘵䵥䁲斮卉㴶恔晗內긪땺だ㣎</w:t>
      </w:r>
      <w:r>
        <w:rPr/>
        <w:t>⠱</w:t>
      </w:r>
      <w:r>
        <w:rPr/>
        <w:t>䁚</w:t>
      </w:r>
      <w:r>
        <w:rPr/>
        <w:t>ⶮꕏ</w:t>
      </w:r>
      <w:r>
        <w:rPr/>
        <w:t>慅쉢☩恟⼲㛂쉶♓䥫</w:t>
      </w:r>
      <w:r>
        <w:rPr/>
        <w:t>ⵎ</w:t>
      </w:r>
      <w:r>
        <w:rPr/>
        <w:t>껂</w:t>
      </w:r>
      <w:r>
        <w:rPr/>
        <w:t>ꕖ</w:t>
      </w:r>
      <w:r>
        <w:rPr/>
        <w:t>䁩슻散䜵牷⤷썒䒩⴦䵌䍅⚵潂䡘瞵彠㑹ぱ깦卂㠪穲凃㕹潑㍏⤷⑪㙘년磎浴쉸棂쉄愪┩愻쉥◂潐櫂㑑⏂娺ꅤ㜱棃湴佂汹⏂輮</w:t>
      </w:r>
      <w:r>
        <w:rPr/>
        <w:t>ꥂ</w:t>
      </w:r>
      <w:r>
        <w:rPr/>
        <w:t>쉴쉏㟎斥夣畨ꎱさ碬剾ォ嘴㬲⑕쉄싂ꍢ婰轴揃䀨接㩲습䍪⪵愩䜷㪡쉪圪曂䣎捄䬨䁊쉪㥷㍂つ轖⽾걹컎䵤갤祍㤸♳촵爺䷎㉹䌷㕅竂쉏㝲恂恀暱㥄泂曂깏㇂晙瞩숽╲䄪곂㝤╰姂剺⫂䥤䭁㩌堰</w:t>
      </w:r>
      <w:r>
        <w:rPr/>
        <w:t>ꖏ</w:t>
      </w:r>
      <w:r>
        <w:rPr/>
        <w:t>瘯䜮</w:t>
      </w:r>
      <w:r>
        <w:rPr/>
        <w:t>ⰵ</w:t>
      </w:r>
      <w:r>
        <w:rPr/>
        <w:t>䑲㙈㥩</w:t>
      </w:r>
      <w:r>
        <w:rPr/>
        <w:t>ꗂ</w:t>
      </w:r>
      <w:r>
        <w:rPr/>
        <w:t>䱭㓂䙑</w:t>
      </w:r>
      <w:r>
        <w:rPr/>
        <w:t>ꔯ⍵</w:t>
      </w:r>
      <w:r>
        <w:rPr/>
        <w:t>쉞췂䳂썎㦱⩓楣숰浺砯</w:t>
      </w:r>
      <w:r>
        <w:rPr/>
        <w:t>ⷂ</w:t>
      </w:r>
      <w:r>
        <w:rPr/>
        <w:t>땅㙳ꍸ⩫쉤䞬㍎䡑㩹㯍䠥긮ꥴ䭨獲</w:t>
      </w:r>
      <w:r>
        <w:rPr/>
        <w:t>ꤳ</w:t>
      </w:r>
      <w:r>
        <w:rPr/>
        <w:t>쉥硇뿂㑖츭摒懂䭐썍⽹⿂榱습惂ꥰ㶵䭥䀦촲</w:t>
      </w:r>
      <w:r>
        <w:rPr/>
        <w:t>⡈</w:t>
      </w:r>
      <w:r>
        <w:rPr/>
        <w:t>恏ㄲ䔥洪⩢</w:t>
      </w:r>
      <w:r>
        <w:rPr/>
        <w:t>⡀Ⓜ</w:t>
      </w:r>
      <w:r>
        <w:rPr/>
        <w:t>纬⤱斩唭㛎쉈朹拂쵌浔侬樯쉩㵬顕㐨㑇堲㴨䀸갰娷晚壂㝋伯슏㭬憏䐸侵땉䵇攬䴤塭</w:t>
      </w:r>
      <w:r>
        <w:rPr/>
        <w:t>⣂</w:t>
      </w:r>
      <w:r>
        <w:rPr/>
        <w:t>㥱╫㝇癹曎噦桉츫剥契徥䬥♆쉁㊥ꄽ쉥求쵾䫂㯍湭딳前쉟䇃瑬ꅨ兗㙙䁦䈲平꺡땵娶녧㵾ㄪ깲썳朦䀶⫂枿湖㥐硙걺㫂睷总乑痍剹⩮瓎盃桟</w:t>
      </w:r>
      <w:r>
        <w:rPr/>
        <w:t>꤯</w:t>
      </w:r>
      <w:r>
        <w:rPr/>
        <w:t>䣂⽑䐳燂稶䱳묻㌫䘶㴴䙃䶘㉄祙砪兎媬녺穴吺썎廂䙸柂ꍍ뽹촣䦥泂彚놬쉆䥞㩾催䵠㠳䝊쉚牔㴨䅎싂ꏂ</w:t>
      </w:r>
      <w:r>
        <w:rPr/>
        <w:t>Ⱳ</w:t>
      </w:r>
      <w:r>
        <w:rPr/>
        <w:t>㫂㝳灩㢱䆵幁쉃䴺辩瑋⿍暡䩖⑘敖ꥦㆬ</w:t>
      </w:r>
      <w:r>
        <w:rPr/>
        <w:t>ꔯ</w:t>
      </w:r>
      <w:r>
        <w:rPr/>
        <w:t>㕈㘣轈㤣䜪䈽曎깟桗싂偡슏ꥮ⩥⥯숣䎥숳楱슮㋂敟唭칖䫂㴤潒싎䏂걉싂숺揂䍫湞쉷㭎䉴㮿</w:t>
      </w:r>
      <w:r>
        <w:rPr/>
        <w:t>Ⲙ</w:t>
      </w:r>
      <w:r>
        <w:rPr/>
        <w:t>숰㵕敂慍따氦칄妣平쉋憻夽숷㘻橩摙쉋瑤栯春瞿⿂싂츸穄漻㴻뭉漷䉅縴땘瑵澥썒帤╯嘥슩瑏슬卒攫</w:t>
      </w:r>
      <w:r>
        <w:rPr/>
        <w:t>ⲏ</w:t>
      </w:r>
      <w:r>
        <w:rPr/>
        <w:t>楟幕⽠촤げ슿歗뼦㭧唳⩴琻玩⿂쉫숽奵ㅶ㢡潓䖘쵭⌊䘦捉</w:t>
      </w:r>
      <w:r>
        <w:rPr/>
        <w:t>ꕦ</w:t>
      </w:r>
      <w:r>
        <w:rPr/>
        <w:t>慆氪極숩䦩⨷爴슡呪겣쉩⏂</w:t>
      </w:r>
      <w:r>
        <w:rPr/>
        <w:t>ꤲ</w:t>
      </w:r>
      <w:r>
        <w:rPr/>
        <w:t>䩄䱯稩⭳㒮㭠㬶温╒㈩㈭灑啳穮⍸㔳䧃摣沩⯂八呓乆췃瓃䨯</w:t>
      </w:r>
      <w:r>
        <w:rPr/>
        <w:t>꤬</w:t>
      </w:r>
      <w:r>
        <w:rPr/>
        <w:t>摳녵䉚딣</w:t>
      </w:r>
      <w:r>
        <w:rPr/>
        <w:t>ꥒ</w:t>
      </w:r>
      <w:r>
        <w:rPr/>
        <w:t>挫㵢㟂匥澣区㢘斬兎夺</w:t>
      </w:r>
      <w:r>
        <w:rPr/>
        <w:t>ꤣ⭺</w:t>
      </w:r>
      <w:r>
        <w:rPr/>
        <w:t>Ⳃ</w:t>
      </w:r>
      <w:r>
        <w:rPr/>
        <w:t>眳숦</w:t>
      </w:r>
      <w:r>
        <w:rPr/>
        <w:t>꥟</w:t>
      </w:r>
      <w:r>
        <w:rPr/>
        <w:t>넵╷桄䙮怽廍勂㝣杲獯妘睨珎㨶〩殡畂땵佶뿍숺徿䍇〽츶⹧忂</w:t>
      </w:r>
      <w:r>
        <w:rPr/>
        <w:t>⢵⮩</w:t>
      </w:r>
      <w:r>
        <w:rPr/>
        <w:t>卓㎵㭷㫂쉙榥灖堬圫쉠⏂딲反⥖䫂两幞ꇂ汮</w:t>
      </w:r>
      <w:r>
        <w:rPr/>
        <w:t>⠦</w:t>
      </w:r>
      <w:r>
        <w:rPr/>
        <w:t>猽칋♘⩑癡焨⪩庬强息瑟漯</w:t>
      </w:r>
      <w:r>
        <w:rPr/>
        <w:t>⣂</w:t>
      </w:r>
      <w:r>
        <w:rPr/>
        <w:t>削⿍쵹䱶㏂㥓ꌴ⍾</w:t>
      </w:r>
      <w:r>
        <w:rPr/>
        <w:t>ⷍ</w:t>
      </w:r>
      <w:r>
        <w:rPr/>
        <w:t>䫂㕎〫</w:t>
      </w:r>
      <w:r>
        <w:rPr/>
        <w:t>꧂</w:t>
      </w:r>
      <w:r>
        <w:rPr/>
        <w:t>⡖</w:t>
      </w:r>
      <w:r>
        <w:rPr/>
        <w:t>憣쵖便쉳쉂㵹橥쉾揂咱壂슻⧂⫂䍘䁃幇ꌬ슏쉙楊충䑈婳䭮漪䡟ꥹ憏媬숽囂弹⨻⧂䁆ꍅ갮䉩㩐숯⮘乶쉾ぺꅘ쉲⽂稨䩑䵋갰숽䧍〦쉀浍쉚㍈傘쉉⿂촴捾☰愨㙹彅䦏曂琥サ浘슬</w:t>
      </w:r>
      <w:r>
        <w:rPr/>
        <w:t>ⵈ</w:t>
      </w:r>
      <w:r>
        <w:rPr/>
        <w:t>떣쌬</w:t>
      </w:r>
      <w:r>
        <w:rPr/>
        <w:t>ꕀ</w:t>
      </w:r>
      <w:r>
        <w:rPr/>
        <w:t>硢㖏傱ꅭꅺ칪塆⑫搨轆䞿䥺䪬⚻嗂呍㦥</w:t>
      </w:r>
      <w:r>
        <w:rPr/>
        <w:t>ⵆꦿ</w:t>
      </w:r>
      <w:r>
        <w:rPr/>
        <w:t>䝷䩧칥榬甦昻⩃⹢栳極㩍婊瑆係潎憏䈤繌圫倷燂榩㔱䡔㵂〉䧍䪥㭞煩匴匷灴⻂㌵㬪瑩숣〥頭犣䲩唥겥⍵䇂仂廂㝖⼷뽌噋슿⹠㍘塞Ⓜ灉䲘帯卤璮츶㯂㈱癣䩀쉭㥾쉊吪娽卺滂䙳揂╨땓⤲䄸㑥ꥧ숭燂乃긹슮帷숵</w:t>
      </w:r>
      <w:r>
        <w:rPr/>
        <w:t>Ⳃ</w:t>
      </w:r>
      <w:r>
        <w:rPr/>
        <w:t>噉䔲</w:t>
      </w:r>
      <w:r>
        <w:rPr/>
        <w:t>⡍</w:t>
      </w:r>
      <w:r>
        <w:rPr/>
        <w:t>䄶湦瀭剮</w:t>
      </w:r>
      <w:r>
        <w:rPr/>
        <w:t>ⵡ</w:t>
      </w:r>
      <w:r>
        <w:rPr/>
        <w:t>挶숯뼬瑦頹灃恘ꍅꏂꍊ╔ꥫㅐ쌰䡭</w:t>
      </w:r>
      <w:r>
        <w:rPr/>
        <w:t>ꔴ</w:t>
      </w:r>
      <w:r>
        <w:rPr/>
        <w:t>扬勍晞獤䁀꧎ꆏ摖ち呱ど烂쉂䠮煷䱡活䉏칭숥斵쉦쉩橍桚䥳㕪歲䭪彊♟쉈戦颡昱쉂攭슮倴</w:t>
      </w:r>
    </w:p>
    <w:p>
      <w:pPr>
        <w:pStyle w:val="PreformattedText"/>
        <w:bidi w:val="0"/>
        <w:spacing w:before="0" w:after="0"/>
        <w:jc w:val="left"/>
        <w:rPr/>
      </w:pPr>
      <w:r>
        <w:rPr/>
        <w:t>ꦘ</w:t>
      </w:r>
      <w:r>
        <w:rPr/>
        <w:t>䭐䝪</w:t>
      </w:r>
      <w:r>
        <w:rPr/>
        <w:t>ꥑ</w:t>
      </w:r>
      <w:r>
        <w:rPr/>
        <w:t>䂘ㅷ☶婡怩쵀猭圵顲唬奢浹敮뮻䣂飂捓㵤⵾⨥쉀徥䠨橣灞⸪㥍ꄣ噮䱭숦㔵婎娽쉗炻栵嗂☤冘呂祕㧂쉍㙒츶題⽔撡杋桞棂嫂</w:t>
      </w:r>
      <w:r>
        <w:rPr/>
        <w:t>⡥</w:t>
      </w:r>
      <w:r>
        <w:rPr/>
        <w:t>睒㑷汚㭧䗃쉶㈯쉉顡념扔瓂歙祣公佰⌮㋂卦뽨捺㨺倵獴址쉬䍌㫂슣췂䄱橘滂⩳堹㩹䩷湫繤漺癧憿恗칚弶걞숺싂䉋㈬穯</w:t>
      </w:r>
      <w:r>
        <w:rPr/>
        <w:t>ꕄ</w:t>
      </w:r>
      <w:r>
        <w:rPr/>
        <w:t>繄䓂⍉촮㯂沬쉢妬狂悡振瘊烂㕷旂捯㙮⩘歔䂮㉧䞩づ㭩쉌䁣秂</w:t>
      </w:r>
      <w:r>
        <w:rPr/>
        <w:t>ꤻ</w:t>
      </w:r>
      <w:r>
        <w:rPr/>
        <w:t>ꥥ灀䉰䑮拂┽憥㝔쉡쵷竂⑕偠㕕愴犵숤䈭㞬곂숯쉆䄸䡈충璿숹倣㵗榩䅹䩌ㅩ㤳슥澣彎琪沵畱</w:t>
      </w:r>
      <w:r>
        <w:rPr/>
        <w:t>⡉</w:t>
      </w:r>
      <w:r>
        <w:rPr/>
        <w:t>건乗쉖⩱㠣牯噧깫瑺⾵普獍㍄洲㙨溡숳䏍愹疻挹</w:t>
      </w:r>
      <w:r>
        <w:rPr/>
        <w:t>ⰺ</w:t>
      </w:r>
      <w:r>
        <w:rPr/>
        <w:t>䱪捉㭡⭗劥㉴副䒿쉤愻問칗奲䝦琩六</w:t>
      </w:r>
      <w:r>
        <w:rPr/>
        <w:t>⠦</w:t>
      </w:r>
      <w:r>
        <w:rPr/>
        <w:t>䓂璱칶쉐갪䴩쉰⩯迂㐪〶싂秎䁓</w:t>
      </w:r>
      <w:r>
        <w:rPr/>
        <w:t>ⱑ</w:t>
      </w:r>
      <w:r>
        <w:rPr/>
        <w:t>㗂晬䭉䌯⛂⩭戹棂숩湕쵁縪쉍㥭纮匽瀳㩹⩪걀爩䧂㉁䁦㠬割敺䲩朤⽡</w:t>
      </w:r>
      <w:r>
        <w:rPr/>
        <w:t>ꕑ</w:t>
      </w:r>
      <w:r>
        <w:rPr/>
        <w:t>ꥩꅄ㭫嚣确</w:t>
      </w:r>
      <w:r>
        <w:rPr/>
        <w:t>ꔺ</w:t>
      </w:r>
      <w:r>
        <w:rPr/>
        <w:t>燂堳숩⥧ꅇ㭅갪縪쉩땊䜰債偶杂䵶⥧穕슩歹䀻揂東숮㯂뼭갺⤮⑎呔꺡ㅡ元癄䙣浏穚</w:t>
      </w:r>
      <w:r>
        <w:rPr/>
        <w:t>ⰽ</w:t>
      </w:r>
      <w:r>
        <w:rPr/>
        <w:t>㜺슏㪣壎奅㍣䙤</w:t>
      </w:r>
      <w:r>
        <w:rPr/>
        <w:t>ꤥ</w:t>
      </w:r>
      <w:r>
        <w:rPr/>
        <w:t>㢡곂睾䔰䕰眬칞㭪쉀</w:t>
      </w:r>
      <w:r>
        <w:rPr/>
        <w:t>ꦩ</w:t>
      </w:r>
      <w:r>
        <w:rPr/>
        <w:t>呩䁣⌱䍂春㡏쉂乯䥤깷쉒搷稨놘櫂睏䅬揂쉆䴲숶瑴</w:t>
      </w:r>
      <w:r>
        <w:rPr/>
        <w:t>ⵊ</w:t>
      </w:r>
      <w:r>
        <w:rPr/>
        <w:t>쉳⩬땭</w:t>
      </w:r>
      <w:r>
        <w:rPr/>
        <w:t>꧍</w:t>
      </w:r>
      <w:r>
        <w:rPr/>
        <w:t>ⲩ</w:t>
      </w:r>
      <w:r>
        <w:rPr/>
        <w:t>轉ꇂ癳塢쉰</w:t>
      </w:r>
      <w:r>
        <w:rPr/>
        <w:t>ꗂ</w:t>
      </w:r>
      <w:r>
        <w:rPr/>
        <w:t>十侘㩚㐳乍顣慳䍢⛂祐㛂啂扰</w:t>
      </w:r>
      <w:r>
        <w:rPr/>
        <w:t>ꗂ</w:t>
      </w:r>
      <w:r>
        <w:rPr/>
        <w:t>䐴汄㋂湦ꌤ榏奁㥳摚䘴䚡灡瘱</w:t>
      </w:r>
      <w:r>
        <w:rPr/>
        <w:t>ꖵ</w:t>
      </w:r>
      <w:r>
        <w:rPr/>
        <w:t>嘺纏놿洮㈲硲䡋</w:t>
      </w:r>
      <w:r>
        <w:rPr/>
        <w:t>ⱷ⎡</w:t>
      </w:r>
      <w:r>
        <w:rPr/>
        <w:t>秂收⩑썔疩⥸갷⸹汰䄺⩆扗ㅗ儷치濂儶嫂扠㖣䟂塑䂻⤫⫂숸偶㵱顳嘽怣曎弶䪩䥞⪿䨵䤣믂楡卯潫⥃晡슩칯汅숴⨲塙뭓䰵摃㘫㒡瑆곂玘囂⵭䥏㭰⽬別䊘獾깦渴ꥸ秂䉗捱㘴祐촦乡⹢㵕숱爰婗쉐㚡硢쉏⼽晠䢥숷㍨婷䕠砺촷䝱敕抏允䭄墘⥯獫땧楆搴⽞䬣旂刳祔灅쵞坰た祭嘥䚩稯</w:t>
      </w:r>
      <w:r>
        <w:rPr/>
        <w:t>Ⱖ⥧</w:t>
      </w:r>
      <w:r>
        <w:rPr/>
        <w:t>㔵煄㒘㑫獤畬ꍩ兾⦩扬䗂쉺㍎狂䲘⑍</w:t>
      </w:r>
      <w:r>
        <w:rPr/>
        <w:t>꧂</w:t>
      </w:r>
      <w:r>
        <w:rPr/>
        <w:t>楁㥶䁭坂椲欪䞬ꇂ숪漮ㅪ㕈ꅖ䖮넻깃␽佳啱佂칐乯㨪䉰䩟⩦偶仂兇</w:t>
      </w:r>
      <w:r>
        <w:rPr/>
        <w:t>Ⲙ</w:t>
      </w:r>
      <w:r>
        <w:rPr/>
        <w:t>縣剱䩩帪敵</w:t>
      </w:r>
      <w:r>
        <w:rPr/>
        <w:t>ⲣ</w:t>
      </w:r>
      <w:r>
        <w:rPr/>
        <w:t>恟쉴煺⨽⸦颏䁈呡</w:t>
      </w:r>
      <w:r>
        <w:rPr/>
        <w:t>⵰</w:t>
      </w:r>
      <w:r>
        <w:rPr/>
        <w:t>䝹츽꧎</w:t>
      </w:r>
      <w:r>
        <w:rPr/>
        <w:t>ꕥ</w:t>
      </w:r>
      <w:r>
        <w:rPr/>
        <w:t>繭杒栦湥圸榩熻䕎</w:t>
      </w:r>
      <w:r>
        <w:rPr/>
        <w:t>ⴴ</w:t>
      </w:r>
      <w:r>
        <w:rPr/>
        <w:t>祌곎愹ꥫ숻</w:t>
      </w:r>
      <w:r>
        <w:rPr/>
        <w:t>ꔪ</w:t>
      </w:r>
      <w:r>
        <w:rPr/>
        <w:t>䱘嫂呌쉤⾩䩗䣃前숣啅楆䥘怰熵슣湞䯃䥖㓂种䕳슥佁䊵唽彌穌喻⏂攱쉊㩬㘤쉳숽橪伊</w:t>
      </w:r>
      <w:r>
        <w:rPr/>
        <w:t>⠴⥮⩖</w:t>
      </w:r>
      <w:r>
        <w:rPr/>
        <w:t>⽎睮⼹숵㴨㴳䡖玥싂恃礪⨤幚</w:t>
      </w:r>
      <w:r>
        <w:rPr/>
        <w:t>꧂</w:t>
      </w:r>
      <w:r>
        <w:rPr/>
        <w:t>塣</w:t>
      </w:r>
      <w:r>
        <w:rPr/>
        <w:t>⠰</w:t>
      </w:r>
      <w:r>
        <w:rPr/>
        <w:t>쉁穲㠦棂促穸숱竃儸䝒溏睍㣃숬乄쉗䓂獉幙⪡䅟額繍輺⩷䨤⩲慄浙攰䡔晢參恖숩䱄䁊䭕濂丱惂父䙮</w:t>
      </w:r>
      <w:r>
        <w:rPr/>
        <w:t>ⱈ</w:t>
      </w:r>
      <w:r>
        <w:rPr/>
        <w:t>繗獾</w:t>
      </w:r>
      <w:r>
        <w:rPr/>
        <w:t>ꦬ</w:t>
      </w:r>
      <w:r>
        <w:rPr/>
        <w:t>碏써땤児♲睊恤湊顬䵗夯</w:t>
      </w:r>
      <w:r>
        <w:rPr/>
        <w:t>ꔥ</w:t>
      </w:r>
      <w:r>
        <w:rPr/>
        <w:t>婌爲漰乧쵠晈⩕樺䩡斵㈺</w:t>
      </w:r>
      <w:r>
        <w:rPr/>
        <w:t>Ɒ</w:t>
      </w:r>
      <w:r>
        <w:rPr/>
        <w:t>灠ꍃ쉓⍊嚩䙳皿</w:t>
      </w:r>
      <w:r>
        <w:rPr/>
        <w:t>⢩</w:t>
      </w:r>
      <w:r>
        <w:rPr/>
        <w:t>犏㠦穦㩤礨伶䑩⭙⑙</w:t>
      </w:r>
      <w:r>
        <w:rPr/>
        <w:t>ꤲ</w:t>
      </w:r>
      <w:r>
        <w:rPr/>
        <w:t>恶㡧佁婱戴䐣煡촣慶福歉乢땰だ䉄⥳典繤䭳슣걘쉕䠳瓎뭬쉔業彯㣃묻之䵆坰ꏂ㡐嚣坤</w:t>
      </w:r>
      <w:r>
        <w:rPr/>
        <w:t>ⰵ</w:t>
      </w:r>
      <w:r>
        <w:rPr/>
        <w:t>싂惂뾣숣体㞮㩕樶䀪乖煎쉸쵲㡅䕤佄䉱ꎮ㩏⑳㕸ꥫ㙡顒坓녍榬忂ꍲ⹮⬲䇍㔦쉍竎敵䋂唴꺬獭穉䖬䀪슩刪䰦㍘湙慚㗂婕⵩⾣輪塢卹硘㚡</w:t>
      </w:r>
      <w:r>
        <w:rPr/>
        <w:t>ꤪⷂ</w:t>
      </w:r>
      <w:r>
        <w:rPr/>
        <w:t>氱</w:t>
      </w:r>
      <w:r>
        <w:rPr/>
        <w:t>ⱅ</w:t>
      </w:r>
      <w:r>
        <w:rPr/>
        <w:t>䁆沿숶汔爻</w:t>
      </w:r>
      <w:r>
        <w:rPr/>
        <w:t>ⱑ</w:t>
      </w:r>
      <w:r>
        <w:rPr/>
        <w:t>ⵗ</w:t>
      </w:r>
      <w:r>
        <w:rPr/>
        <w:t>䘭玱硈惂猤䬷昬欪碣䒮䬲⵺刣㡢⥹瘷煅쉎㯂卯䱴ꎵ</w:t>
      </w:r>
      <w:r>
        <w:rPr/>
        <w:t>ꕠ</w:t>
      </w:r>
      <w:r>
        <w:rPr/>
        <w:t>㤺䉹晪㑐恍畈抡癈묳ꍅ</w:t>
      </w:r>
      <w:r>
        <w:rPr/>
        <w:t>⡋</w:t>
      </w:r>
      <w:r>
        <w:rPr/>
        <w:t>쉂꥙卡</w:t>
      </w:r>
      <w:r>
        <w:rPr/>
        <w:t>ⵕ</w:t>
      </w:r>
      <w:r>
        <w:rPr/>
        <w:t>ⱙ⌯</w:t>
      </w:r>
      <w:r>
        <w:rPr/>
        <w:t>䞏䡊焯䠮捐䌹冥恖䑈</w:t>
      </w:r>
      <w:r>
        <w:rPr/>
        <w:t>ⶵ</w:t>
      </w:r>
      <w:r>
        <w:rPr/>
        <w:t>䉁ㅇ䕁䪩摮㯂勂⌴䣍⥭呟轗価枩樴硺揎曍쵥扶庬</w:t>
      </w:r>
      <w:r>
        <w:rPr/>
        <w:t>⡊ⱚ</w:t>
      </w:r>
      <w:r>
        <w:rPr/>
        <w:t>㴵⌨悵⩳ꅃ㧂③潚㧂㯍睹㑟殥挮⑦禥煺쵤</w:t>
      </w:r>
      <w:r>
        <w:rPr/>
        <w:t>⡱</w:t>
      </w:r>
      <w:r>
        <w:rPr/>
        <w:t>吩숵넬녦싂</w:t>
      </w:r>
      <w:r>
        <w:rPr/>
        <w:t>⣂</w:t>
      </w:r>
      <w:r>
        <w:rPr/>
        <w:t>槎㥈慯㩂橾瀣㗃쉄潋쉠䉭䭥砵䵨뮩ꍕ偆坟偡縪刽智燂칊䑞</w:t>
      </w:r>
      <w:r>
        <w:rPr/>
        <w:t>ꕃ</w:t>
      </w:r>
      <w:r>
        <w:rPr/>
        <w:t>歮䕠슏圦⨹噘个</w:t>
      </w:r>
      <w:r>
        <w:rPr/>
        <w:t>ꤩ</w:t>
      </w:r>
      <w:r>
        <w:rPr/>
        <w:t>䄭㡦兆䴦㑁猽圳ㄪ㍦华䙴匬䤻䀸滂末칞縯쉬뭢ꍭ穏䶱⴬辩뼽</w:t>
      </w:r>
      <w:r>
        <w:rPr/>
        <w:t>⡌</w:t>
      </w:r>
      <w:r>
        <w:rPr/>
        <w:t>ꥧ놩で</w:t>
      </w:r>
      <w:r>
        <w:rPr/>
        <w:t>ꥄ</w:t>
      </w:r>
      <w:r>
        <w:rPr/>
        <w:t>䒘涥污嘦摢㑕牐砳玣扅쵸繉穃ꥸ䭉畔⬯</w:t>
      </w:r>
      <w:r>
        <w:rPr/>
        <w:t>ꕏ</w:t>
      </w:r>
      <w:r>
        <w:rPr/>
        <w:t>㛂䏎珂硒㢣</w:t>
      </w:r>
      <w:r>
        <w:rPr/>
        <w:t>ⳃ</w:t>
      </w:r>
      <w:r>
        <w:rPr/>
        <w:t>煴⬦䜭䥁䝋㙈䡴卧夤㷎禬䩔䱵卉</w:t>
      </w:r>
      <w:r>
        <w:rPr/>
        <w:t>⢿</w:t>
      </w:r>
      <w:r>
        <w:rPr/>
        <w:t>䒮䓍沣惂偣츲믍皘깅슡</w:t>
      </w:r>
      <w:r>
        <w:rPr/>
        <w:t>ꕷ</w:t>
      </w:r>
      <w:r>
        <w:rPr/>
        <w:t>슩す牓숣側琨纩뭧♦䖮╶쉄灦娸⺘杫⦡秂쉦쉧央樣㘩쉀潥輯㝄䅓轢㘺䲘숶㨣歶䶱쉂⿂儽晰뼨㆘䌴䀹쉥ㄦ뽎䚩⭚楏灪卒ㅒ숸</w:t>
      </w:r>
      <w:r>
        <w:rPr/>
        <w:t>꧂</w:t>
      </w:r>
      <w:r>
        <w:rPr/>
        <w:t>匪啡껂䤳卫䅷杺</w:t>
      </w:r>
      <w:r>
        <w:rPr/>
        <w:t>ꕃ</w:t>
      </w:r>
      <w:r>
        <w:rPr/>
        <w:t>㶱灷㎬坫硤拂瀺秂昦坚䥱䠯哂긺㭌牳堸ㅠ迍奄硧圊㨽丨슿瓂㵦癥卄唪㨶⌭싍슿偨瑅슿䑬玣깞捧凂兓ꥮ輨쉹怪뽶숫䙙槂䬹슬婡穡䩦䷂䉺婤婍뭖扭恑欲㜮炩⩌姂煌䭺㕁쉃⥶칰䩕</w:t>
      </w:r>
      <w:r>
        <w:rPr/>
        <w:t>⡮</w:t>
      </w:r>
      <w:r>
        <w:rPr/>
        <w:t>迂쉢⬪牂甥椤砣</w:t>
      </w:r>
      <w:r>
        <w:rPr/>
        <w:t>ⵉ</w:t>
      </w:r>
      <w:r>
        <w:rPr/>
        <w:t>䍢戫䇂䴸숯儺偶쉄昣</w:t>
      </w:r>
      <w:r>
        <w:rPr/>
        <w:t>⡡</w:t>
      </w:r>
      <w:r>
        <w:rPr/>
        <w:t>䶘㐣㍱穾년묥쵬太䅹湬㠪楔㠽㩒䙚㑕繲쉚땵敡䩟싂䴣椫姂</w:t>
      </w:r>
      <w:r>
        <w:rPr/>
        <w:t>ⰱ</w:t>
      </w:r>
      <w:r>
        <w:rPr/>
        <w:t>䉈楋厘</w:t>
      </w:r>
      <w:r>
        <w:rPr/>
        <w:t>⡨</w:t>
      </w:r>
      <w:r>
        <w:rPr/>
        <w:t>숵䬨伷䄫갴畀嗃癶⬽硇啬⨭쉌䁐暻䙌䄨땷⫂圫䆡䛂쉇긫䄪浔䁾堣⑳湲助㝀丣㤩䜰땭楈䥰㣂⦻擂炬䷂ㅃ㡨湎땆䅄䍆</w:t>
      </w:r>
      <w:r>
        <w:rPr/>
        <w:t>ꔸ</w:t>
      </w:r>
      <w:r>
        <w:rPr/>
        <w:t>勂⩒㠬憱畆晇녇⹾桬뮬獴슣穐撡幈㶥睸</w:t>
      </w:r>
      <w:r>
        <w:rPr/>
        <w:t>ꕐ</w:t>
      </w:r>
      <w:r>
        <w:rPr/>
        <w:t>硎债痂桦㝓䙚㑖仂䩴帱杍⨬頤执␷ꥸ⑨촬깩⨱</w:t>
      </w:r>
      <w:r>
        <w:rPr/>
        <w:t>ⱆ</w:t>
      </w:r>
      <w:r>
        <w:rPr/>
        <w:t>捌䣂㍡㷎䵦⍚爽䐨刨슡㴬쉎倸⭘싂쉁㋃匮獄噅汲걧쉈晋⩋쉸復檣吶䖱幵婌녵㕡⑞䖣⑍㔱숩劵轁⥕琲颏㍢㕶뭩た桰愨㭴</w:t>
      </w:r>
      <w:r>
        <w:rPr/>
        <w:t>ꖩꤴꕲ⵨</w:t>
      </w:r>
      <w:r>
        <w:rPr/>
        <w:t>獬顸匨縯伴湓厬煡稥癢㠬㭟席㵂⌨匲䂻坙竂兦╵ㅷ偤</w:t>
      </w:r>
      <w:r>
        <w:rPr/>
        <w:t>Ⱕ</w:t>
      </w:r>
      <w:r>
        <w:rPr/>
        <w:t>䢵칾긮婤柃甪쉰囍刻䌬쉰䄽䦿汪뇂央債㗎䮱츸墬슥㕪乌⤩灢ヂ쉔떡쉵煮䧂䕺땨睓湇敉轰㞵伴⨯깨⽤䧂呱㑁걃棂墣湔쉏疬慨噬摶摾毂癭</w:t>
      </w:r>
      <w:r>
        <w:rPr/>
        <w:t>ꕡ</w:t>
      </w:r>
      <w:r>
        <w:rPr/>
        <w:t>挨渦쉧敮㥍焪췎䷂堪䯂澡僂归</w:t>
      </w:r>
      <w:r>
        <w:rPr/>
        <w:t>ⱊ</w:t>
      </w:r>
      <w:r>
        <w:rPr/>
        <w:t>楯冩ㆿ坕㕦漰婷偍⌻썥충兎㦩⫂䕒佰攨晙쌮쉮▘弹武㡔㉋㷂숬爷卧ꥮ㌨䥭䲬条懂怲瘷䰸</w:t>
      </w:r>
      <w:r>
        <w:rPr/>
        <w:t>⣃</w:t>
      </w:r>
      <w:r>
        <w:rPr/>
        <w:t>敚㍓甦〬灵托㶩⴨㔨穡坢䑘扒䁔숳忂춻␸쉖㡞刺땦洫쉞</w:t>
      </w:r>
      <w:r>
        <w:rPr/>
        <w:t>ⷂ</w:t>
      </w:r>
      <w:r>
        <w:rPr/>
        <w:t>㍀䒡妩啑顭奁橔䕖♥歹䂣畆쉉畨璣疻䕤暿쎣䂣</w:t>
      </w:r>
      <w:r>
        <w:rPr/>
        <w:t>ꖏ</w:t>
      </w:r>
      <w:r>
        <w:rPr/>
        <w:t>ꎘ拂䉔숻ꌴ㘮㥴䑹䙎쉙楞뭟究䵷⑊ㅩ祺㯂㣂䭣녧</w:t>
      </w:r>
      <w:r>
        <w:rPr/>
        <w:t>ꗂ</w:t>
      </w:r>
      <w:r>
        <w:rPr/>
        <w:t>姂泂濂뽧束䡖⤶婂숪썤쵊迂䡄슱婎㌭쉨氵䩮姂슥砯⩘窡呩瑙ꅷ㬴숦䭏湶畁㥩┭</w:t>
      </w:r>
      <w:r>
        <w:rPr/>
        <w:t>ꖡ</w:t>
      </w:r>
      <w:r>
        <w:rPr/>
        <w:t>쉴곂쉪䙰睦⯂秃쵵恌䁠佺㥐䴨쉟灩ꏂ䜮숤䔵걕咻⥍輲夬繤㍪⨊噹碿捰䔽⎿㩈㥀䁐桊悵</w:t>
      </w:r>
      <w:r>
        <w:rPr/>
        <w:t>Ⱚ</w:t>
      </w:r>
      <w:r>
        <w:rPr/>
        <w:t>㴭ꍞㅷ싂㵋撣棂杦쉸䵎乤奄祙䇂电⌶禥⼪◂␦ㅢ噴䐺쉢</w:t>
      </w:r>
      <w:r>
        <w:rPr/>
        <w:t>ꥄ</w:t>
      </w:r>
      <w:r>
        <w:rPr/>
        <w:t>晸</w:t>
      </w:r>
      <w:r>
        <w:rPr/>
        <w:t>ⴸ</w:t>
      </w:r>
      <w:r>
        <w:rPr/>
        <w:t>칚婋䗃䢣⨰싂⥳㜴渪璬楨⭆乵画䪿쉦㕶磂걫쉰顋䮱瑎杫眣煖뭭洮㵑걪㨹歂㴱ㅳ</w:t>
      </w:r>
      <w:r>
        <w:rPr/>
        <w:t>ⱓ</w:t>
      </w:r>
      <w:r>
        <w:rPr/>
        <w:t>㵭亏偲뗂泂昴憩戺㑤呲潢☤숵个쉬쵺ㅅ䉰䅨塾䝕쉹睦칵뭡㮥煆灀復⸴奾⹑啄楉䕂涣쉙䑀瑸䩩墿꥖祠䥉Ⓜ</w:t>
      </w:r>
      <w:r>
        <w:rPr/>
        <w:t>ꗎ</w:t>
      </w:r>
      <w:r>
        <w:rPr/>
        <w:t>䰲ꎩ싎勂⑘煒額券灀숴矂䕨╚㍀呑捁</w:t>
      </w:r>
      <w:r>
        <w:rPr/>
        <w:t>ꕑ</w:t>
      </w:r>
      <w:r>
        <w:rPr/>
        <w:t>彋晇㕬剹瑃愱칉녺伽坡痂ꍳ怽焹洪璡녆䬪噆걕冻癊輲숺摶渽싂녟㔹껂䕩灄㡹䡂䱚뿂畺婋泂䕒唽攽넵</w:t>
      </w:r>
      <w:r>
        <w:rPr/>
        <w:t>ꤳ</w:t>
      </w:r>
      <w:r>
        <w:rPr/>
        <w:t>兓汸牑歂潡砭橀䙪婤㉡圪疿⽇ꍷ喻쉙报☳뽲湳火慗瑃忂슩疡䵒쉙轒䉄捖戱千쵭繍垮㷂娴汔圹彔촦唺硡慯䜴츯꺏㍆㉓嗃䬽㧎숥参⛂㠻壂䍪쉹쉃뭞㥷獙숳䴣祕堦竃䵈塆꥘땮晄䵖疣暡뭘〳䙄坋䒣</w:t>
      </w:r>
      <w:r>
        <w:rPr/>
        <w:t>ⱈ</w:t>
      </w:r>
      <w:r>
        <w:rPr/>
        <w:t>䢡夥䝇⑦숱杁䔪숳歎飂ꌪ佹辬⨥婌䟂뿍纩䶬杅䩱砣뭪⹗㍸偓ꆻ䍤姂轡쵍칕頻</w:t>
      </w:r>
      <w:r>
        <w:rPr/>
        <w:t>ꦏ</w:t>
      </w:r>
      <w:r>
        <w:rPr/>
        <w:t>䍶瘻䆣玡忂쌮⬶塉⥸轚쉞♪坰ꍭ⹯♡촯쉑䃂瀣</w:t>
      </w:r>
      <w:r>
        <w:rPr/>
        <w:t>⠩</w:t>
      </w:r>
      <w:r>
        <w:rPr/>
        <w:t>ꕭⴰ</w:t>
      </w:r>
      <w:r>
        <w:rPr/>
        <w:t>帱轃䅈䠣䱹䔬乃쌫祡垡쉱杖田⩾쉲顃쉍䉫帨싂瓂⩠䷂灧冡䏂绂栺⑟</w:t>
      </w:r>
      <w:r>
        <w:rPr/>
        <w:t>Ⱖ</w:t>
      </w:r>
      <w:r>
        <w:rPr/>
        <w:t>樨㍣ꥬ䕪</w:t>
      </w:r>
      <w:r>
        <w:rPr/>
        <w:t>ꕀ</w:t>
      </w:r>
      <w:r>
        <w:rPr/>
        <w:t>쉲優ꅑ佌녉⽗桸杸䀴〱个䡬䆩刱</w:t>
      </w:r>
      <w:r>
        <w:rPr/>
        <w:t>ⲻ</w:t>
      </w:r>
      <w:r>
        <w:rPr/>
        <w:t>奏㖥槂깠強걍㩪焤◂憥呎ꥤ睟⑎惂橠㘽䙓㣍凂믂</w:t>
      </w:r>
      <w:r>
        <w:rPr/>
        <w:t>꧍</w:t>
      </w:r>
      <w:r>
        <w:rPr/>
        <w:t>禵깲櫂げ쉱</w:t>
      </w:r>
      <w:r>
        <w:rPr/>
        <w:t>ꔪ</w:t>
      </w:r>
      <w:r>
        <w:rPr/>
        <w:t>氭慠梮㕚꥘쉀夣㥭串慡칁믂⥎癚浆参獾㔸畉牋ㅅ顒썪䵘㕲</w:t>
      </w:r>
      <w:r>
        <w:rPr/>
        <w:t>⢩</w:t>
      </w:r>
      <w:r>
        <w:rPr/>
        <w:t>ꌰ</w:t>
      </w:r>
      <w:r>
        <w:rPr/>
        <w:t>⡕</w:t>
      </w:r>
      <w:r>
        <w:rPr/>
        <w:t>ꅐ곂獌䃎矂㩴㴻싃䝩磂㙷慳⭶熩쵉㉉⽋䝑걢⹹㝧䍉숻뗂㕫晌仍䵾쉈祹쉒䕃䡕⹠㞏坢顑⩃숺強柂쵘潖圷䜸䁾帲炡电恮䷍㔴盂㙔㌵潂숬椯</w:t>
      </w:r>
      <w:r>
        <w:rPr/>
        <w:t>Ⳃ</w:t>
      </w:r>
      <w:r>
        <w:rPr/>
        <w:t>䕎烂</w:t>
      </w:r>
      <w:r>
        <w:rPr/>
        <w:t>꧂</w:t>
      </w:r>
      <w:r>
        <w:rPr/>
        <w:t>싂</w:t>
      </w:r>
      <w:r>
        <w:rPr/>
        <w:t>Ⳃ</w:t>
      </w:r>
      <w:r>
        <w:rPr/>
        <w:t>渽◂嘰㟂쉉䤸뽩ꍰ曎䭘쉲䁷뽠㙂⼣쉩칹걺噚촤䁴瀊⧂䝥숹倮♁䘷䎿弥曂⩖繮쏂⭣懎党眺漵╩娰䥍㜭ꅬ㴵毂偞硨␷녃녓⶿땟䑊췂㔹⽱呞땺춘輹㣂쵂쉺窻唳汴츷㑭䰲䤬쉁㡦䭢矂治恶숥써昦硆噀꺩ㄣ쉡剳䯍幊敋숬悬灗컂搮乄䖩汌焨㛂穘ꅇ忎敩</w:t>
      </w:r>
      <w:r>
        <w:rPr/>
        <w:t>⡠</w:t>
      </w:r>
      <w:r>
        <w:rPr/>
        <w:t>ꄻ接</w:t>
      </w:r>
      <w:r>
        <w:rPr/>
        <w:t>ⲱ</w:t>
      </w:r>
      <w:r>
        <w:rPr/>
        <w:t>灥쉦⽕썈땫䩇␲䰦㡤忂</w:t>
      </w:r>
      <w:r>
        <w:rPr/>
        <w:t>꥟</w:t>
      </w:r>
      <w:r>
        <w:rPr/>
        <w:t>癲걟䓂洳兹橫泂䋂습噀㑥㫂敺凍涵</w:t>
      </w:r>
      <w:r>
        <w:rPr/>
        <w:t>ꗂ⌮</w:t>
      </w:r>
      <w:r>
        <w:rPr/>
        <w:t>쉲쉹幌䴽席슮獮夽걳牰쉍佲땾䋂㩎穅</w:t>
      </w:r>
      <w:r>
        <w:rPr/>
        <w:t>ꦮ</w:t>
      </w:r>
      <w:r>
        <w:rPr/>
        <w:t>쉉㕃㍗쉢採棂椱顯뮵䞵涮氫顋╒㑺晞㵤穔噘協唫⥏歙슣</w:t>
      </w:r>
      <w:r>
        <w:rPr/>
        <w:t>ⵎ</w:t>
      </w:r>
      <w:r>
        <w:rPr/>
        <w:t>ㅇ</w:t>
      </w:r>
      <w:r>
        <w:rPr/>
        <w:t>ⵊ</w:t>
      </w:r>
      <w:r>
        <w:rPr/>
        <w:t>㙄汢乧眨⩏焲쉪婋縵</w:t>
      </w:r>
      <w:r>
        <w:rPr/>
        <w:t>ꤴ</w:t>
      </w:r>
      <w:r>
        <w:rPr/>
        <w:t>瘶⩙뽢㉊⍯硷⩫冡狂㷂싂㉩潈汕딱쉟癦䙲塑⩣吩㝆㥱極숱硫慾ꇂꍍ恦</w:t>
      </w:r>
      <w:r>
        <w:rPr/>
        <w:t>⡠☦</w:t>
      </w:r>
      <w:r>
        <w:rPr/>
        <w:t>ꗍꔺ</w:t>
      </w:r>
      <w:r>
        <w:rPr/>
        <w:t>頪洷㔯㥹쉨塱슥教吶倰䡋숥쉋䱫䩡⨹쉅慘䁇땾枮습湮壎䠫䩉痃곂촯辣颵깱슏䱷쉥慬㕁䭢䢵╪汌䋂㩭轗䕏⎱</w:t>
      </w:r>
      <w:r>
        <w:rPr/>
        <w:t>ꕺ</w:t>
      </w:r>
      <w:r>
        <w:rPr/>
        <w:t>杧쉫䥮쵗슿揂㩗</w:t>
      </w:r>
      <w:r>
        <w:rPr/>
        <w:t>ꦩ</w:t>
      </w:r>
      <w:r>
        <w:rPr/>
        <w:t>촴塤禩⺱佫䑙썊땠瘺橚</w:t>
      </w:r>
      <w:r>
        <w:rPr/>
        <w:t>ꕾ</w:t>
      </w:r>
      <w:r>
        <w:rPr/>
        <w:t>洫⹒橙穹暡僎挥쉑</w:t>
      </w:r>
      <w:r>
        <w:rPr/>
        <w:t>ⴺ</w:t>
      </w:r>
      <w:r>
        <w:rPr/>
        <w:t>Ⱨ</w:t>
      </w:r>
      <w:r>
        <w:rPr/>
        <w:t>坧</w:t>
      </w:r>
      <w:r>
        <w:rPr/>
        <w:t>ꤩ⑾⦵</w:t>
      </w:r>
      <w:r>
        <w:rPr/>
        <w:t>걗勂楩걪啦싂㭭櫂帲겘弨㨻</w:t>
      </w:r>
      <w:r>
        <w:rPr/>
        <w:t>ꕎ</w:t>
      </w:r>
      <w:r>
        <w:rPr/>
        <w:t>䉱櫂ㄨ晹쌬⎏싂哂㬥⑲凂画畘</w:t>
      </w:r>
      <w:r>
        <w:rPr/>
        <w:t>ꗂ⹯</w:t>
      </w:r>
      <w:r>
        <w:rPr/>
        <w:t>䆩䵘</w:t>
      </w:r>
      <w:r>
        <w:rPr/>
        <w:t>⡙</w:t>
      </w:r>
      <w:r>
        <w:rPr/>
        <w:t>穦殏뾥琬</w:t>
      </w:r>
      <w:r>
        <w:rPr/>
        <w:t>ꕓ</w:t>
      </w:r>
      <w:r>
        <w:rPr/>
        <w:t>睒쉥牆弤佷噏䚏乙䇃勎䜨ㄱ䗂⌻</w:t>
      </w:r>
      <w:r>
        <w:rPr/>
        <w:t>ⱷ</w:t>
      </w:r>
      <w:r>
        <w:rPr/>
        <w:t>佬⭊倹㭒燂搳⼻懂슡쉦⸬㉹䌦暻愰⸺칸䵐㙴买畅㔣摢淂싂楇</w:t>
      </w:r>
      <w:r>
        <w:rPr/>
        <w:t>ⵍ</w:t>
      </w:r>
      <w:r>
        <w:rPr/>
        <w:t>測顬幷庿繀欸別杰㵰숭⍑䵔毂⍍瞩㇂漶䨱㭦慤琩塤┽穟쉌䉟㌻煗洺䑨倽晒汃⪿當⴪슱卌㝆쉗숽뭈栺슥⍡㬦슱桪䧂⩡恇恃ꇍꅧ춬㐸殻惍⽬㥉ㅑ猸㥖呒䷂</w:t>
      </w:r>
      <w:r>
        <w:rPr/>
        <w:t>ꤤ⪿</w:t>
      </w:r>
      <w:r>
        <w:rPr/>
        <w:t>浈纵呐䂣禱</w:t>
      </w:r>
      <w:r>
        <w:rPr/>
        <w:t>꧂</w:t>
      </w:r>
      <w:r>
        <w:rPr/>
        <w:t>䱒⪥㉠埃쏂⩔爬瑷䑘⨦煙灷슿⥙䠺嘹ꇂ쉒☴㩫䮥揂숫牊썘㌱ㅯ匬숱뽹湸却⧍啶㡉〵⑰䄺깓㣂</w:t>
      </w:r>
      <w:r>
        <w:rPr/>
        <w:t>ꥍ</w:t>
      </w:r>
      <w:r>
        <w:rPr/>
        <w:t>撘扴⥴堺眯⨹彊呱䂬颬쏂剱坡䍕坩漣</w:t>
      </w:r>
      <w:r>
        <w:rPr/>
        <w:t>⠬⭩</w:t>
      </w:r>
      <w:r>
        <w:rPr/>
        <w:t>츻剑㑠潶㕱䵉칤쉷䨬쉒六浏熥㴹슩煣⍙牓쉞爪촊捣䭋䑃䘽䪥偑㗂杄䉐㉩妩⭲ㅀ⩯䷂浭㊬晞捇슏䚿캱纩㎡⧂〹ꅂ숭䥔䵔圣忂凂湓쉀</w:t>
      </w:r>
      <w:r>
        <w:rPr/>
        <w:t>ꕪ</w:t>
      </w:r>
      <w:r>
        <w:rPr/>
        <w:t>슮杂䄬㎘숻㉞숻ꆩ㒮档⽨頩㝈</w:t>
      </w:r>
      <w:r>
        <w:rPr/>
        <w:t>ⵕ</w:t>
      </w:r>
      <w:r>
        <w:rPr/>
        <w:t>ぢ晀䂮毂꥾㉏㨱쉀儭䒮䍓祰礩╏啷슘剭顲⻂㑣獰㧎㑀繩偏盂勎⴩슡桧ꅔ摶촦⤣丩戹卥瑮皘㍕拂榡캱溣♶겱ꅤ椮㥫攫</w:t>
      </w:r>
      <w:r>
        <w:rPr/>
        <w:t>ꕏ</w:t>
      </w:r>
      <w:r>
        <w:rPr/>
        <w:t>ヂ瀳꥔┻습╉⩠⩏◂偖ㅞ䀽䥏刲갩䝎땸幎⽥⫃玣딤牵䥨떻愴硐盂殡䙌祐橙夽顂⨽싂甬彯獗噳㘲㌬偨</w:t>
      </w:r>
      <w:r>
        <w:rPr/>
        <w:t>ꥃ⌥</w:t>
      </w:r>
      <w:r>
        <w:rPr/>
        <w:t>⡐</w:t>
      </w:r>
      <w:r>
        <w:rPr/>
        <w:t>ꦥ</w:t>
      </w:r>
      <w:r>
        <w:rPr/>
        <w:t>㥱禱睢砨埂硯䩄昩獠改稵敐쉤넯哃䧂欥묨쉲䡈㝦꥾⼵쉄싂甥倫䮥眤쉊朻㡨牮䭰㐹䥂䌱㤣ꄩ쉟湪汚兢㔵獓ꏂ䙪䄺╔╋㑞䤬兞ぐ䨥奢听汨单参䍁桇</w:t>
      </w:r>
      <w:r>
        <w:rPr/>
        <w:t>⡅</w:t>
      </w:r>
      <w:r>
        <w:rPr/>
        <w:t>硙捈秂</w:t>
      </w:r>
      <w:r>
        <w:rPr/>
        <w:t>ꖱ</w:t>
      </w:r>
      <w:r>
        <w:rPr/>
        <w:t>㑁䩈刣轑䕱깠㮡◂辏参㍎㘤匥䡭套</w:t>
      </w:r>
      <w:r>
        <w:rPr/>
        <w:t>ꗂ</w:t>
      </w:r>
      <w:r>
        <w:rPr/>
        <w:t>䕙幏뭨䘱</w:t>
      </w:r>
      <w:r>
        <w:rPr/>
        <w:t>ꔴ</w:t>
      </w:r>
      <w:r>
        <w:rPr/>
        <w:t>盂걍湨따枩扲</w:t>
      </w:r>
      <w:r>
        <w:rPr/>
        <w:t>Ⱶ</w:t>
      </w:r>
      <w:r>
        <w:rPr/>
        <w:t>湨⿂坉㤮彚㍣㡞埂恾</w:t>
      </w:r>
      <w:r>
        <w:rPr/>
        <w:t>⢬</w:t>
      </w:r>
      <w:r>
        <w:rPr/>
        <w:t>䧂숸㯂凂㍴滎걲♉䘶犱ꥯ穵㔳⥠</w:t>
      </w:r>
      <w:r>
        <w:rPr/>
        <w:t>ⵎ⩱</w:t>
      </w:r>
      <w:r>
        <w:rPr/>
        <w:t>浃⨹㵫䚱恍卂枬帬僂席扂祑뮿♚坒⥩暮偓䡗歍剉搣╁⩭濂㵷灷㙶㴥┲ꍍ佘⍚䭰쉐䂵画쉸懂摄☲숬㙵媻⥓祚⍒⽮吲䅕Ⓜ申噑禱싍쉵ꍦ顇繢</w:t>
      </w:r>
      <w:r>
        <w:rPr/>
        <w:t>⡙</w:t>
      </w:r>
      <w:r>
        <w:rPr/>
        <w:t>㉹漹倯㜪唳쉕쉨숶䈵</w:t>
      </w:r>
      <w:r>
        <w:rPr/>
        <w:t>⡨⨥</w:t>
      </w:r>
      <w:r>
        <w:rPr/>
        <w:t>숴〤煔璩剖㝥䴥䄮橅扤㗃呁刳</w:t>
      </w:r>
      <w:r>
        <w:rPr/>
        <w:t>Ⳃ</w:t>
      </w:r>
      <w:r>
        <w:rPr/>
        <w:t>摍昸垻㝯唳숴츻䓍䔪啁灧ꥲ顨噁䥍䠮싂繃幓捶㍗䀹凂皻瘻こ</w:t>
      </w:r>
      <w:r>
        <w:rPr/>
        <w:t>ꕾ</w:t>
      </w:r>
      <w:r>
        <w:rPr/>
        <w:t>愱偾⽏恵♅⩏曂䘱偄攭姂朱垡瑏姎犿桡䛂뾘百䭃䟍⪥慢숭夳䒬唹긪</w:t>
      </w:r>
      <w:r>
        <w:rPr/>
        <w:t>ꗂ</w:t>
      </w:r>
      <w:r>
        <w:rPr/>
        <w:t>쌣帵縶癡◂傩䗂佌䎩㩌</w:t>
      </w:r>
      <w:r>
        <w:rPr/>
        <w:t>ꤵ</w:t>
      </w:r>
      <w:r>
        <w:rPr/>
        <w:t>曂⹂彮춘穵㈦㴰㐪稥칖㑾搥⸶䶏⦱㡚啣</w:t>
      </w:r>
      <w:r>
        <w:rPr/>
        <w:t>ꥍ</w:t>
      </w:r>
      <w:r>
        <w:rPr/>
        <w:t>⽸機噬뭳頨䓂㔴䥰桞㍊</w:t>
      </w:r>
      <w:r>
        <w:rPr/>
        <w:t>ꤴ</w:t>
      </w:r>
      <w:r>
        <w:rPr/>
        <w:t>숪位犵䳂䀳♸牏煪兓㔽䤬⽨</w:t>
      </w:r>
      <w:r>
        <w:rPr/>
        <w:t>⣂</w:t>
      </w:r>
      <w:r>
        <w:rPr/>
        <w:t>ꤴ</w:t>
      </w:r>
      <w:r>
        <w:rPr/>
        <w:t>捆</w:t>
      </w:r>
      <w:r>
        <w:rPr/>
        <w:t>ꥀ</w:t>
      </w:r>
      <w:r>
        <w:rPr/>
        <w:t>⡓</w:t>
      </w:r>
      <w:r>
        <w:rPr/>
        <w:t>䡩긪穑顅ꅲ쉭呠㫎帽⨬㙰쉤慘쉠手砶㕒⹥⚮㡈线礪╔喿싂䂘㕳䵙剔咮竃⥌䕘딭タ쉺䕞䘶걙勂쌲</w:t>
      </w:r>
      <w:r>
        <w:rPr/>
        <w:t>ꥈꖿ⬊</w:t>
      </w:r>
      <w:r>
        <w:rPr/>
        <w:t>쵇繟</w:t>
      </w:r>
      <w:r>
        <w:rPr/>
        <w:t>ⵒ</w:t>
      </w:r>
      <w:r>
        <w:rPr/>
        <w:t>ꄪ䄽揂쉆⥃佌心춱⩦䕗焳爦㩃欴䀹晅ꄰ働繮숥夤䄩㙒뽳뇂⍭ꎣ쉥强撮恧轲睅쉢쌤坓ꅵ⤥捬</w:t>
      </w:r>
      <w:r>
        <w:rPr/>
        <w:t>ⲻ⌵</w:t>
      </w:r>
      <w:r>
        <w:rPr/>
        <w:t>態숤沵싂毂㖡⌺쉠쉸慄泎ㅦ겣㕆盂◎牆슩㖣傩䵁䦘뭅䈸⩃摤䨭䍬檡沘橉婸灅辱㝑偙㠷쉎倣礬樽슥㶡䝨瀷╭捾剉㈱䍺愵䀲⥘╭協歴☤싃奖秂ぁ䕔⩦彘䬯쉾轊뮿⾮䙀歱쉴癖⒬㩰뼥煤ꥵ捑书㜬彩⩭쉪㌨㕱숴憩쉧瑆䂡嚵㩄㊿婺걂쉃區㡖┪⬻振樬㥚涡摣쉫㧂⸰츫硄搳冩쉄䤹㭬㐯浖⩊亡㡇㵾䴲頫獤䵣☵</w:t>
      </w:r>
      <w:r>
        <w:rPr/>
        <w:t>ⱴ</w:t>
      </w:r>
      <w:r>
        <w:rPr/>
        <w:t>乇쉷䞵⿂炮戸䅷睏긪┭⽟祁頥슡瑞桓쉫恱奸楴숷⽴ꍉ쉘焬琴쉗枮♾</w:t>
      </w:r>
      <w:r>
        <w:rPr/>
        <w:t>⡙</w:t>
      </w:r>
      <w:r>
        <w:rPr/>
        <w:t>琳泂煢嚩並Ⓜ뭹⸱倨纣⩇</w:t>
      </w:r>
      <w:r>
        <w:rPr/>
        <w:t>ꔭ⩭ꕳ</w:t>
      </w:r>
      <w:r>
        <w:rPr/>
        <w:t>䵰㜺獫숺숤뾮欵㷂⽬⭡</w:t>
      </w:r>
      <w:r>
        <w:rPr/>
        <w:t>ꖮ</w:t>
      </w:r>
      <w:r>
        <w:rPr/>
        <w:t>네汍慞獢歙䤬睏쉹⍀췂泍䴸俎㤸扎⬩轆⚱矂别楇眰䅥㑖㑧玬</w:t>
      </w:r>
      <w:r>
        <w:rPr/>
        <w:t>ꥃ</w:t>
      </w:r>
      <w:r>
        <w:rPr/>
        <w:t>䰺材䩆슩⿂輣싂䜣剪係烎ꥱ숮숯〶䠴䍃㋂츮쉤狍婍갷瘶⩉㍓摪ㅁ䔽婄䱀污</w:t>
      </w:r>
      <w:r>
        <w:rPr/>
        <w:t>Ⳃ⨥ⴤ</w:t>
      </w:r>
      <w:r>
        <w:rPr/>
        <w:t>摺畘⫎⾥쉄潹⽣䒿戽⨮♤딳佾珂칳깶썩㉏㑸惍㕏슏⵩禡⽱捠獉䖮쏂䓍㥁卤㫂슿꧎槂湾䕹执䟂⨨䜪㭫恒濂</w:t>
      </w:r>
      <w:r>
        <w:rPr/>
        <w:t>ꥇ</w:t>
      </w:r>
      <w:r>
        <w:rPr/>
        <w:t>따뼦摰䍎吽䘴쉞反숮㯂</w:t>
      </w:r>
      <w:r>
        <w:rPr/>
        <w:t>ⱶ</w:t>
      </w:r>
      <w:r>
        <w:rPr/>
        <w:t>桳⮏쵆⍖轾朦䑀丵纘䓂埂ꍏ㍂晙歕䌣燍瞘攵녠皏嫂汗愹㑨㓂硳朲堥捞</w:t>
      </w:r>
      <w:r>
        <w:rPr/>
        <w:t>ⶮ</w:t>
      </w:r>
      <w:r>
        <w:rPr/>
        <w:t>体☤段愰疮녧쉠춬楠䱫畲㕓㥸匣캥搸氽⼴磂弦奪癋䥮㚮쉕稸숱쉕╺</w:t>
      </w:r>
      <w:r>
        <w:rPr/>
        <w:t>ⰳ</w:t>
      </w:r>
      <w:r>
        <w:rPr/>
        <w:t>깢</w:t>
      </w:r>
      <w:r>
        <w:rPr/>
        <w:t>ꥆ</w:t>
      </w:r>
      <w:r>
        <w:rPr/>
        <w:t>涥ꍄ汶䈲塌☸싍쉖ꍥ싂卞䎮㨶幬䂏</w:t>
      </w:r>
      <w:r>
        <w:rPr/>
        <w:t>⡌</w:t>
      </w:r>
      <w:r>
        <w:rPr/>
        <w:t>塖</w:t>
      </w:r>
      <w:r>
        <w:rPr/>
        <w:t>⠥</w:t>
      </w:r>
      <w:r>
        <w:rPr/>
        <w:t>숪䘳嚩쉋슩䕑땫〣䑖埂䰬쵊쉀晩甬㈪㭂䱤⩎硘ネご싍㑇〪䉊帥梿睘甲쉵泂습ꅬ䩷呣娪㐮</w:t>
      </w:r>
      <w:r>
        <w:rPr/>
        <w:t>ꤣ</w:t>
      </w:r>
      <w:r>
        <w:rPr/>
        <w:t>参䀩</w:t>
      </w:r>
      <w:r>
        <w:rPr/>
        <w:t>ⰳ</w:t>
      </w:r>
      <w:r>
        <w:rPr/>
        <w:t>摲佸朥쵤慾㟂칯産瘻憮㭱㊘潄쉭佤</w:t>
      </w:r>
      <w:r>
        <w:rPr/>
        <w:t>⡍</w:t>
      </w:r>
      <w:r>
        <w:rPr/>
        <w:t>치⺱䕙⩀睡⯂忍顓卭⨹漪䴴䟍氻쉨녊漲爪슩碬쉦ꌪ㉃꥗䭓␥⬊땍ㄷ⑗㙁⍘䁪汈숩稣繆</w:t>
      </w:r>
      <w:r>
        <w:rPr/>
        <w:t>ꕲ</w:t>
      </w:r>
      <w:r>
        <w:rPr/>
        <w:t>쉵䭱ち쵑啶捈쉄충礫绂樸쉨橂䩰䍚輸䌫쉶ꍊꍟ煘夸牷䆮⍫쵧颣渺ㅑ別딪瑑㉨儥涮떡ꎘ⸪♮䉸쵚獓㙓╱땤砬</w:t>
      </w:r>
      <w:r>
        <w:rPr/>
        <w:t>Ⳃ</w:t>
      </w:r>
      <w:r>
        <w:rPr/>
        <w:t>㡣垘瞿썦彸晑皩楑㪬慢</w:t>
      </w:r>
      <w:r>
        <w:rPr/>
        <w:t>ꗎ</w:t>
      </w:r>
      <w:r>
        <w:rPr/>
        <w:t>佋㣂奏묹㡏䊱녔䅧煸檿塓쉒⿂丱橈㙎㉋奆摖⹎秎繭㠫</w:t>
      </w:r>
      <w:r>
        <w:rPr/>
        <w:t>ꥆ</w:t>
      </w:r>
      <w:r>
        <w:rPr/>
        <w:t>ㅇ㤻㠮毂呒숳㋂갣쉙瑸슏慄爹杒㛂숲㝱䱭쵋⨰뭩找쉡夤䁹歑噐쉬縪숯⥇轫숸櫂栻걤쉃㵦矃槂牯倫䍉幂轁㙡䈫⧂牋⥨⌷氻</w:t>
      </w:r>
      <w:r>
        <w:rPr/>
        <w:t>ꥍ</w:t>
      </w:r>
      <w:r>
        <w:rPr/>
        <w:t>倵恈橆떱싂</w:t>
      </w:r>
      <w:r>
        <w:rPr/>
        <w:t>⡢</w:t>
      </w:r>
      <w:r>
        <w:rPr/>
        <w:t>슬</w:t>
      </w:r>
      <w:r>
        <w:rPr/>
        <w:t>ꔳ</w:t>
      </w:r>
      <w:r>
        <w:rPr/>
        <w:t>椴堭녆⸳쵈穀⥗쉐뼪⤩땺顕슣偡慗⑪橬</w:t>
      </w:r>
      <w:r>
        <w:rPr/>
        <w:t>ꤩ</w:t>
      </w:r>
      <w:r>
        <w:rPr/>
        <w:t>煯㬰㠰⭯窩轖睌幖ꄨ㗃狂쉘</w:t>
      </w:r>
      <w:r>
        <w:rPr/>
        <w:t>ⷂ</w:t>
      </w:r>
      <w:r>
        <w:rPr/>
        <w:t>ꅊ员Ⓕ</w:t>
      </w:r>
      <w:r>
        <w:rPr/>
        <w:t>ꤲ</w:t>
      </w:r>
      <w:r>
        <w:rPr/>
        <w:t>슬堵劥걦瑔㴦</w:t>
      </w:r>
      <w:r>
        <w:rPr/>
        <w:t>⡔</w:t>
      </w:r>
      <w:r>
        <w:rPr/>
        <w:t>䅒⍑칔싍幓뼮</w:t>
      </w:r>
      <w:r>
        <w:rPr/>
        <w:t>ⱘ</w:t>
      </w:r>
      <w:r>
        <w:rPr/>
        <w:t>㎡憮繦</w:t>
      </w:r>
      <w:r>
        <w:rPr/>
        <w:t>ꤴ</w:t>
      </w:r>
      <w:r>
        <w:rPr/>
        <w:t>ꅾ슩䐱灙㨪뽧㭒⏂湄磂牡쉇ꅓ樽影⑀睨啤辣녌潟쉠㑴쉵</w:t>
      </w:r>
      <w:r>
        <w:rPr/>
        <w:t>⡭ⲥ</w:t>
      </w:r>
      <w:r>
        <w:rPr/>
        <w:t>䥒匤습数ꥺ恙㨷䂣䨩쉓杀棂⮮숣䅁歕晊싂浄洸恀䅄桴㗎䜸䱷䱅츨轧祬</w:t>
      </w:r>
      <w:r>
        <w:rPr/>
        <w:t>ⵍ</w:t>
      </w:r>
      <w:r>
        <w:rPr/>
        <w:t>噏獦䍫毎輮顂㋂矍⍫⵨⍥싂⵴掘숽儮潗╕䮥擂⒱뭂</w:t>
      </w:r>
      <w:r>
        <w:rPr/>
        <w:t>⵰</w:t>
      </w:r>
      <w:r>
        <w:rPr/>
        <w:t>呧塣ꅅ㍟㆘깥</w:t>
      </w:r>
      <w:r>
        <w:rPr/>
        <w:t>ⷂ</w:t>
      </w:r>
      <w:r>
        <w:rPr/>
        <w:t>瞘摪䎬쉢긪㌻砮䩰䭙숥惎繎♰硨䩌㍰ꏂ欯係⭬㠫潍쉙</w:t>
      </w:r>
      <w:r>
        <w:rPr/>
        <w:t>ⲏ</w:t>
      </w:r>
      <w:r>
        <w:rPr/>
        <w:t>催␻涩㌯䭕쉳</w:t>
      </w:r>
      <w:r>
        <w:rPr/>
        <w:t>ⷂ</w:t>
      </w:r>
      <w:r>
        <w:rPr/>
        <w:t>爱⾮컂婔쉌灕䉴䎏㙾㔪䅞슣㠣㝱쵣㶘䳂뭌倳쉗쉵⽐卯噔</w:t>
      </w:r>
      <w:r>
        <w:rPr/>
        <w:t>ⱦ</w:t>
      </w:r>
      <w:r>
        <w:rPr/>
        <w:t>⽪吪숮⦥輩䜣⪣你㭓䕍捈亣싂땶䬤哂썓</w:t>
      </w:r>
      <w:r>
        <w:rPr/>
        <w:t>꧂</w:t>
      </w:r>
      <w:r>
        <w:rPr/>
        <w:t>恮ㅊ歡飂숶顯뇍숱枮浣彫䡕䵸䭮祔싂揂啯⩚焳繌潢싍呖䄯毂</w:t>
      </w:r>
      <w:r>
        <w:rPr/>
        <w:t>꧂</w:t>
      </w:r>
      <w:r>
        <w:rPr/>
        <w:t>䅀䧎⬳㝣</w:t>
      </w:r>
      <w:r>
        <w:rPr/>
        <w:t>ꥁ</w:t>
      </w:r>
      <w:r>
        <w:rPr/>
        <w:t>偢啨飍⹂䫂⽢橬硒䕪典슘㫂䄺</w:t>
      </w:r>
      <w:r>
        <w:rPr/>
        <w:t>ⱡ</w:t>
      </w:r>
      <w:r>
        <w:rPr/>
        <w:t>쵋响䳂㉔極甪吵㭤⺥侥栺椻쉁숽⍩䭩圴婺</w:t>
      </w:r>
      <w:r>
        <w:rPr/>
        <w:t>⡣</w:t>
      </w:r>
      <w:r>
        <w:rPr/>
        <w:t>㙫䪵䥮槂쉸冱晇㐻氪쉋䦱숭呥勂䜦瀯祖䒱浩影슡擂㑹妏쉒䅱◂╥␲쉱熬쉘婟噧泃딲樹倽喵䭸◂⹍ꍸ磂楠췍䄣䉭䶬</w:t>
      </w:r>
      <w:r>
        <w:rPr/>
        <w:t>ⱗ</w:t>
      </w:r>
      <w:r>
        <w:rPr/>
        <w:t>녣杣㤨숸昹穞睺쉇嗂쉫걠겱깂牬炩䈻硍婎木⩑炘䟂杈听弬숸䝂쉲䈊뼹</w:t>
      </w:r>
      <w:r>
        <w:rPr/>
        <w:t>Ⳃ</w:t>
      </w:r>
      <w:r>
        <w:rPr/>
        <w:t>殘</w:t>
      </w:r>
      <w:r>
        <w:rPr/>
        <w:t>ꤣ</w:t>
      </w:r>
      <w:r>
        <w:rPr/>
        <w:t>㮮⽷牸吽づ渳塤歏䁈ヂ⩟㇍╱昻轫䝵긣ꏂ쵌㭆㉘②憡㉅␺杙⦡甫㍌ꅃ넪땨畃扈칠䈰歾䨮숰뭺敒䕌츯呏矂숬쉗⵱䭙䦻恢슬⭩佣쉺泂쉍䗂硧晣坋Ⓜ嗂汆歰⩊昮灀础⩋吤칓꥾쉦涻挩䁨敒䅱轀怵兺戸㭥♋㤫숰渣쉞⍗偐슏䭔奊漭硷쉍숲걺灷暥㕎槂煘㝤뭟㫎瘬⭟癱䬬싂穬╣獄뭀执㮩␲쉞썋熻떩㡬㉆剚⹴쉵璬皥伯ꅇ㇎┭⮏숰渽恅⍟榵㵺䜰優婅ꍫ㉈걍恨晙歅䱬庻슮惂晅啂太恡癥疩㨵セ慃숭㏎撵棂뗂⍾쉁熡㭩敄垣걏䏂槂汦泎浫꥕䡫╩꥗㝩㉅做쉳㕵朶쉄㐳亵쵋䕗▮欭㝰㕊浰敋祣⧂뭔칰砫慂电椨까癢깠ꥹ䥀╁䑢汕</w:t>
      </w:r>
      <w:r>
        <w:rPr/>
        <w:t>ⰰ</w:t>
      </w:r>
      <w:r>
        <w:rPr/>
        <w:t>汆㮣䇎⛂愺㕹⼯㫂㈴㶘癇㐮⸪涱睌彞悻숣惂摏㌦</w:t>
      </w:r>
      <w:r>
        <w:rPr/>
        <w:t>ⷂ</w:t>
      </w:r>
      <w:r>
        <w:rPr/>
        <w:t>梥㙵숨ぐꅧ㒘獹뭗㝅ꌺ別</w:t>
      </w:r>
      <w:r>
        <w:rPr/>
        <w:t>Ᵽ⭣</w:t>
      </w:r>
      <w:r>
        <w:rPr/>
        <w:t>慘㉨潈⸦䢿伪㇂縪穬䃂漪烂杗숦㭁琪⭕帨쉁暥쉍숥檵䬱쉓治剢䙸䕮橑之䁗侬瑶心梡쌨琨걏</w:t>
      </w:r>
      <w:r>
        <w:rPr/>
        <w:t>ⶮ</w:t>
      </w:r>
      <w:r>
        <w:rPr/>
        <w:t>優䨯奓䬶狎冿憩䮣슱祤슩䮬仂慶쉰僂㵶쉀䥘䝃煐硔洣䡩</w:t>
      </w:r>
      <w:r>
        <w:rPr/>
        <w:t>꧂</w:t>
      </w:r>
      <w:r>
        <w:rPr/>
        <w:t>潨㩡塑쉥煰吲㡈떩湇垿灖㙟</w:t>
      </w:r>
      <w:r>
        <w:rPr/>
        <w:t>ⰷ⭓</w:t>
      </w:r>
      <w:r>
        <w:rPr/>
        <w:t>䟂到㬤⭱䐨塹恠珂瀹⾏䵴欹眪堶⍶繷숱佨䕵⽱䁹呙쉘櫂瞬䩩⛂扸䩰㚮</w:t>
      </w:r>
      <w:r>
        <w:rPr/>
        <w:t>ⱖ</w:t>
      </w:r>
      <w:r>
        <w:rPr/>
        <w:t>华婏</w:t>
      </w:r>
      <w:r>
        <w:rPr/>
        <w:t>ꤤ</w:t>
      </w:r>
      <w:r>
        <w:rPr/>
        <w:t>婇捘縺⛂㙢彇敉⤪㙈땅㵳놮繎㇂敖爳汬瑭슘穎扤쉃畵毂昵呋쉄⦩Ⓝ쉰坚㠬繪楮戬぀啍⩘⭴懂쉞쉮煦⩖슻樸⍊㙠</w:t>
      </w:r>
      <w:r>
        <w:rPr/>
        <w:t>ⱀ</w:t>
      </w:r>
      <w:r>
        <w:rPr/>
        <w:t>揂⽁䙑㘮㝭㈳太琷쉁⩃塏汏繤쉡⍈쏂䀺晶枩怭건뽄摱彺姂坨潃摸機</w:t>
      </w:r>
      <w:r>
        <w:rPr/>
        <w:t>⣂</w:t>
      </w:r>
      <w:r>
        <w:rPr/>
        <w:t>偺姂쉂秂ㆱ깓失木㙳潠䄴䑬渺䩩竂䮣뽇杧⥧䉩䲘梿䉬㥨䫂쉡ㅵ焪㟍婴啲瑔歱㩋䜬欳</w:t>
      </w:r>
      <w:r>
        <w:rPr/>
        <w:t>ⱂ⸤</w:t>
      </w:r>
      <w:r>
        <w:rPr/>
        <w:t>滂쉬䐪⮬䰲瘸╲楗䐶녤瘬桨圶輳毃숦㐶쏍䎏浨⩑䍎㵥㠪漊堶槍槎␵禣敮欮歪㘬係助㬨쉐⩶ꍷ쉇㍪㧂熣뗃毂䠻㦥䖵啖㯂べ墱祔克䜬ㅳ䛂晗땱싂쉾㯂朮㤩祷迍㥾㑱楍䩬ꆮ숣쵇晇〉⩱䥆弣㥋䩨</w:t>
      </w:r>
      <w:r>
        <w:rPr/>
        <w:t>⡩</w:t>
      </w:r>
      <w:r>
        <w:rPr/>
        <w:t>琨敱憮꺿䌭唥呡㵑쵹䳂㥭䙗䝥乎⫂䩚曂⹑摘繤䂩氦ㅯ浲楟⩡啮䏂浵珂係㡕습昵嘨祮娦칍橩圥쵈奈춿㭩</w:t>
      </w:r>
      <w:r>
        <w:rPr/>
        <w:t>ⰳ</w:t>
      </w:r>
      <w:r>
        <w:rPr/>
        <w:t>䱑轆㟂恃䌬⽪땾</w:t>
      </w:r>
      <w:r>
        <w:rPr/>
        <w:t>⡑</w:t>
      </w:r>
      <w:r>
        <w:rPr/>
        <w:t>䔪꥗桤</w:t>
      </w:r>
      <w:r>
        <w:rPr/>
        <w:t>ꗃ⭓</w:t>
      </w:r>
      <w:r>
        <w:rPr/>
        <w:t>쉵ꥫ숱촦杘䗂捉㶩䋃椩珂⺥灈쉘쉮껂睔庿⫂慒垩㟂煾顶㵗ㄩ䏂숤欮㥱䝢㡬歙⥐坎ꍫ</w:t>
      </w:r>
      <w:r>
        <w:rPr/>
        <w:t>ⲥ</w:t>
      </w:r>
      <w:r>
        <w:rPr/>
        <w:t>ꥮ◂砸乊묨と⴯捒囂츮嘤걾㘯◂猤刵佲牸槂ꅵ숺쉇惂쉂敩歐冻䵴쌲곂幩⪘潗뽪⬤㔤暡쉈⏂䠶뼮⦏扆瑫ㅟ唫캩䷂ꍂ圶⛂䖥癮恑乨椽挸桕㦏㜥䜸确쉐辵捁⹔牺䦻</w:t>
      </w:r>
      <w:r>
        <w:rPr/>
        <w:t>ꕞ</w:t>
      </w:r>
      <w:r>
        <w:rPr/>
        <w:t>㕍┱歧⩠䄫佑轆〤땴⦱橗갨攽搳ꌩ桸䏂睘兤뭙湙촪湡㡆썦⑳㭵⌲畣ぶ촫焮䴲깫㙊瑙䝮纩硂</w:t>
      </w:r>
      <w:r>
        <w:rPr/>
        <w:t>⡶</w:t>
      </w:r>
      <w:r>
        <w:rPr/>
        <w:t>癌晔</w:t>
      </w:r>
      <w:r>
        <w:rPr/>
        <w:t>ⷂ⩋</w:t>
      </w:r>
      <w:r>
        <w:rPr/>
        <w:t>矍䉶ご彐繓洰</w:t>
      </w:r>
      <w:r>
        <w:rPr/>
        <w:t>⣂</w:t>
      </w:r>
      <w:r>
        <w:rPr/>
        <w:t>着濂촰ꥠ毂祟㵖⑲瑗炡妘摈瘱橷䑊滂싂㐶毂⩓숰婣䱂浭㯃秂갴纡⩺뿂⎣숮⽘奤ꏂ㍏슡圳瑷幆牟輸</w:t>
      </w:r>
      <w:r>
        <w:rPr/>
        <w:t>ⵘ</w:t>
      </w:r>
      <w:r>
        <w:rPr/>
        <w:t>䐷</w:t>
      </w:r>
      <w:r>
        <w:rPr/>
        <w:t>ꕹ</w:t>
      </w:r>
      <w:r>
        <w:rPr/>
        <w:t>潡䩡姂彣獫ꍞ湎梡眶塆䍾伵ㄪ⨭戬숹걶숲㑣땨櫂☺땱녠㙚輥熩䧎쉶⦮㴴쉂䃂卓칪慏⹾촶獑</w:t>
      </w:r>
      <w:r>
        <w:rPr/>
        <w:t>ꥀ</w:t>
      </w:r>
      <w:r>
        <w:rPr/>
        <w:t>伮⩃擂믂妱쉰琱ぶ烂䧂⼸뽀</w:t>
      </w:r>
      <w:r>
        <w:rPr/>
        <w:t>⡓</w:t>
      </w:r>
      <w:r>
        <w:rPr/>
        <w:t>灞硟呪䥓뽏䍫쉇洱⥵ㅺꅱ㌬㭧믂⑙㕡圽乌嘥痂</w:t>
      </w:r>
      <w:r>
        <w:rPr/>
        <w:t>ⶩ</w:t>
      </w:r>
      <w:r>
        <w:rPr/>
        <w:t>飍攩栽⹮妩䋂楍⤲嗃潇㯂쵉쎵</w:t>
      </w:r>
      <w:r>
        <w:rPr/>
        <w:t>꧂</w:t>
      </w:r>
      <w:r>
        <w:rPr/>
        <w:t>僂쉅䥎瀯杙䭁싂灮僂䥵⤳㣂싂䞘䢬⨻쏎喥䵒䚏䐥㡦䁠恖㓍ꍱ䑺쉇煁恫긯䕸㝇䨴嫂䉐숵칢獷癲楊兩〹慍㙀泂狍媣䊥☺쉠㙗</w:t>
      </w:r>
      <w:r>
        <w:rPr/>
        <w:t>ⱒ</w:t>
      </w:r>
      <w:r>
        <w:rPr/>
        <w:t>㜸쉮ꅄ嫂灤牥杕䕮䌦㵓</w:t>
      </w:r>
      <w:r>
        <w:rPr/>
        <w:t>ꤱ</w:t>
      </w:r>
      <w:r>
        <w:rPr/>
        <w:t>欱䐭抵⼱煳⩯갩啉♴幪숨䂱⤬</w:t>
      </w:r>
      <w:r>
        <w:rPr/>
        <w:t>Ȿ</w:t>
      </w:r>
      <w:r>
        <w:rPr/>
        <w:t>㑩걩榥</w:t>
      </w:r>
      <w:r>
        <w:rPr/>
        <w:t>⡢</w:t>
      </w:r>
      <w:r>
        <w:rPr/>
        <w:t>睖숭䈶穀琴㉋╅ㅓ兤頦ꥦ伲ㅤ㨦⭓쉷婲瘤䝘晊烎䫂뭪⑃</w:t>
      </w:r>
      <w:r>
        <w:rPr/>
        <w:t>ꤊ</w:t>
      </w:r>
      <w:r>
        <w:rPr/>
        <w:t>奢妱幏</w:t>
      </w:r>
      <w:r>
        <w:rPr/>
        <w:t>ꔭ</w:t>
      </w:r>
      <w:r>
        <w:rPr/>
        <w:t>쉑쉦椬㠹㑅⬴顂抮♟⦩捳䑕䁺㕫ぴ祫娮쉋䈸슘愱㘬</w:t>
      </w:r>
      <w:r>
        <w:rPr/>
        <w:t>ꦣ</w:t>
      </w:r>
      <w:r>
        <w:rPr/>
        <w:t>橆슩彲쉵㙭繈株䅞檩䕢㙠</w:t>
      </w:r>
      <w:r>
        <w:rPr/>
        <w:t>ꔩ</w:t>
      </w:r>
      <w:r>
        <w:rPr/>
        <w:t>塀圦穨䬴㩖⹟쉕歊䱈轹拎ꥢ汣皩䁦䔺숵套쉬樯습積年칪攫幘䝷㠶䐷页숶涥睄ꅵ㣃⫂劮䡗瑵⪥┹塬晒桳旂灖㕣땲</w:t>
      </w:r>
      <w:r>
        <w:rPr/>
        <w:t>⠴</w:t>
      </w:r>
      <w:r>
        <w:rPr/>
        <w:t>㠶㇂医녰竍㔯침离汱悵淂┬⹴㍫桸㘪畔⺏窥</w:t>
      </w:r>
      <w:r>
        <w:rPr/>
        <w:t>⣂</w:t>
      </w:r>
      <w:r>
        <w:rPr/>
        <w:t>䍺㑤奣숹␷洳捳䝲䜶橮頵痂䅒斬仂ㆣ䉋偢</w:t>
      </w:r>
      <w:r>
        <w:rPr/>
        <w:t>⠰</w:t>
      </w:r>
      <w:r>
        <w:rPr/>
        <w:t>奂〉墻</w:t>
      </w:r>
      <w:r>
        <w:rPr/>
        <w:t>⡂</w:t>
      </w:r>
      <w:r>
        <w:rPr/>
        <w:t>䕅⌥䭩䉖捴浵丰眳劬㎵媘⩤禥攦</w:t>
      </w:r>
      <w:r>
        <w:rPr/>
        <w:t>ꤩ</w:t>
      </w:r>
      <w:r>
        <w:rPr/>
        <w:t>噤뿃潗쵐䤨敇䌳祘</w:t>
      </w:r>
      <w:r>
        <w:rPr/>
        <w:t>ꕟ</w:t>
      </w:r>
      <w:r>
        <w:rPr/>
        <w:t>쉎轒⹫䝙塺猶歐啘䅩䢵⩀伲燃㐫㌬挫奐傩埂欤</w:t>
      </w:r>
      <w:r>
        <w:rPr/>
        <w:t>ⷂ</w:t>
      </w:r>
      <w:r>
        <w:rPr/>
        <w:t>슡穣䠶촴咣汌</w:t>
      </w:r>
      <w:r>
        <w:rPr/>
        <w:t>ⵋ</w:t>
      </w:r>
      <w:r>
        <w:rPr/>
        <w:t>稻䕑♹兂숤爥悥啠♥碣僂牒</w:t>
      </w:r>
      <w:r>
        <w:rPr/>
        <w:t>ⶵꕅ</w:t>
      </w:r>
      <w:r>
        <w:rPr/>
        <w:t>稲쉡䠶輬猦恃㉓쉀䪿硙丨</w:t>
      </w:r>
      <w:r>
        <w:rPr/>
        <w:t>Ⳏ</w:t>
      </w:r>
      <w:r>
        <w:rPr/>
        <w:t>瀱允楊ꅋ칬㥠쉇炻⬣㌻䥠⌽뭚䎵⥚</w:t>
      </w:r>
      <w:r>
        <w:rPr/>
        <w:t>ⶩ</w:t>
      </w:r>
      <w:r>
        <w:rPr/>
        <w:t>墱⤱㧂㑠⍂ㅬ</w:t>
      </w:r>
      <w:r>
        <w:rPr/>
        <w:t>ⵑ</w:t>
      </w:r>
      <w:r>
        <w:rPr/>
        <w:t>䧍幸乾䉪쉎㌳䍓慚圳畦渻敺䡲橥⪡ꥺ㑺쉧掿䱯浠㉧⹲쉓柂獤堦䕀㍙⩃㭋싂䥤坮噧洣堸䨷숬쉉♯숨ォ쉂⽍ぐ瘣</w:t>
      </w:r>
      <w:r>
        <w:rPr/>
        <w:t>ꦥ⥓</w:t>
      </w:r>
      <w:r>
        <w:rPr/>
        <w:t>ケ슏䔹⨵啸숱㍐垱剦㕗㝊竂偰瘰䅔癡浧橏쉂穭</w:t>
      </w:r>
      <w:r>
        <w:rPr/>
        <w:t>꧂</w:t>
      </w:r>
      <w:r>
        <w:rPr/>
        <w:t>㭸䘵瀶澱</w:t>
      </w:r>
      <w:r>
        <w:rPr/>
        <w:t>⢏</w:t>
      </w:r>
      <w:r>
        <w:rPr/>
        <w:t>㥎桙轱伽瘩圦⚩뭵佒汤</w:t>
      </w:r>
      <w:r>
        <w:rPr/>
        <w:t>꧂</w:t>
      </w:r>
      <w:r>
        <w:rPr/>
        <w:t>쉏ひ㙔묬⥵溵䁐땃倳㤱⩺䝰䫂╌䯂♧洵䅶㭄穅칩</w:t>
      </w:r>
      <w:r>
        <w:rPr/>
        <w:t>⵰</w:t>
      </w:r>
      <w:r>
        <w:rPr/>
        <w:t>淂땨䍨瀴걱辿䁓穭䩀쉯⩂縭弫쉭扖䋂晇뽅⬭㝨濂쉊㮘쉊桢扫瀩伫坚犬妻뭞䙍슡嘷呃㍵顥䱭䩁쉸슡幷숥穅敷乘祘놘〽䵊璣獏</w:t>
      </w:r>
      <w:r>
        <w:rPr/>
        <w:t>ⷂꤤ</w:t>
      </w:r>
      <w:r>
        <w:rPr/>
        <w:t>禡</w:t>
      </w:r>
      <w:r>
        <w:rPr/>
        <w:t>ⶩ</w:t>
      </w:r>
      <w:r>
        <w:rPr/>
        <w:t>쵃쉓恣捫兕ㅈ깒㑰쉔䅵欭刦숶测</w:t>
      </w:r>
      <w:r>
        <w:rPr/>
        <w:t>ꥁ</w:t>
      </w:r>
      <w:r>
        <w:rPr/>
        <w:t>穖쉍頯㕉숬恬⥢숬呋</w:t>
      </w:r>
      <w:r>
        <w:rPr/>
        <w:t>ꕹ</w:t>
      </w:r>
      <w:r>
        <w:rPr/>
        <w:t>뼽칺敐䜪쉨⥎䎏堫之渴쉡張꺩⭊稪뼭㞵奋숨쉾栣숩穇슿焨愣숻썖䀶椦</w:t>
      </w:r>
      <w:r>
        <w:rPr/>
        <w:t>ꤰ</w:t>
      </w:r>
      <w:r>
        <w:rPr/>
        <w:t>懂⵷쉁땡啭䨵嘻恳彅싂㠽僂⎩</w:t>
      </w:r>
      <w:r>
        <w:rPr/>
        <w:t>ꥈ⵹</w:t>
      </w:r>
      <w:r>
        <w:rPr/>
        <w:t>愯썓䅈뼲削쉂캿暻슩牙싂庥싂垿灣㑔㝪걓⏎䢩摏㬻儲暏佌⩬澻⧍㙑㜦为䔪懂彚녱ꍮ⩹洪参澣䭅穒升䄊乓㝱䡰晀啠</w:t>
      </w:r>
      <w:r>
        <w:rPr/>
        <w:t>꧂</w:t>
      </w:r>
      <w:r>
        <w:rPr/>
        <w:t>捏숽쉡ヂ숲橁쉏偕漣㠣ꥮ啥ꅆ歡쉀깘漹扱슥礷堭稵夭頤倩と頶땷㡚</w:t>
      </w:r>
      <w:r>
        <w:rPr/>
        <w:t>ⱹ</w:t>
      </w:r>
      <w:r>
        <w:rPr/>
        <w:t>吹㉧䒮矍⍥䖥㗂氻쉋䝯塙䕂湑㩸⯃帯敳燂년㤤䵉祘氰⨭瑯浴㇃숯偮䇂㪩⌽㥋♙轢䭳坓杌◂區乵癲쉇䚏칦䄴싃嘤户䡕䙷㜬칸⽦䋂㬹䦩쉦♌쉬歵坨㍲⤪呁␰싂犣녖䟂♺入⽣呉祑彸潅ꌭ偷佮⒥總</w:t>
      </w:r>
      <w:r>
        <w:rPr/>
        <w:t>ꤪ</w:t>
      </w:r>
      <w:r>
        <w:rPr/>
        <w:t>싂採♖쉵稻䆣慄太たꥵ⻂숱嘭呯傿辮彠ッ䡳䩌塪⥖쉫煋ꄲ犱䘷ꥷ烂硓숨牆딩洱갫癎涏㨻</w:t>
      </w:r>
      <w:r>
        <w:rPr/>
        <w:t>ꥋ</w:t>
      </w:r>
      <w:r>
        <w:rPr/>
        <w:t>玘橩ㄥ</w:t>
      </w:r>
      <w:r>
        <w:rPr/>
        <w:t>꧂</w:t>
      </w:r>
      <w:r>
        <w:rPr/>
        <w:t>欵單瑹轭忂䭓煁哂⵱䔫楆ꅁ⩓拂奊捨⹒玡棂汷걓硢⬻涻獎歊⼥䕰㝥뿂欨え汹湯쉊␺㕵穬㍄䩚갭㌹汾칑冬㵮凎숪曂ꥢ㕥갪玱♙熘堵⵳穹␥䑱걊瘱摬献쉞眶㵷㨴䕯媱⭨坾嚩䰽䥞숸숻쉄䫂序䴰渻揃个년숲⚥췂偓剈⛂㦩䉉幸걊ꍡ浄䀭瑘佲啬戳祚㑑숥牮橎楸堪숶㖿숸倰숬⒡⒩╸쉡놩㋂堨璩樭歖</w:t>
      </w:r>
      <w:r>
        <w:rPr/>
        <w:t>ⵋ</w:t>
      </w:r>
      <w:r>
        <w:rPr/>
        <w:t>恑䙖념㍴戭敖㨦⨺づ晃捂⵮</w:t>
      </w:r>
      <w:r>
        <w:rPr/>
        <w:t>ꥎꕀ</w:t>
      </w:r>
      <w:r>
        <w:rPr/>
        <w:t>㙗䍐䂿┺땲䁉爲䝭뇂</w:t>
      </w:r>
      <w:r>
        <w:rPr/>
        <w:t>⡡</w:t>
      </w:r>
      <w:r>
        <w:rPr/>
        <w:t>攬묰⤬䅭⮬娫樤杤㋂䑉䕺쉑뽎攩㍏䞮㥨</w:t>
      </w:r>
      <w:r>
        <w:rPr/>
        <w:t>ꥉ</w:t>
      </w:r>
      <w:r>
        <w:rPr/>
        <w:t>뽮噋┦싂㇂恭⩏䍅妱佈㞩淂숰形ꎣ칫橒⍨欷쉸弸촺晙水⩈쉍쉄ㄦ窮獑㙆䯂燎洴㩌機ㅃ㩙伴猲䘯䛎㵘摭싂쉤堹电⩭⼹</w:t>
      </w:r>
      <w:r>
        <w:rPr/>
        <w:t>ꤥ</w:t>
      </w:r>
      <w:r>
        <w:rPr/>
        <w:t>眱㔷㤶⤻幢㥞椲嚥♴숻⍖杯ꥤ㕦獐瑮弶慁뭆</w:t>
      </w:r>
      <w:r>
        <w:rPr/>
        <w:t>⡷</w:t>
      </w:r>
      <w:r>
        <w:rPr/>
        <w:t>煎䥲楓⹇幖쉒挤婒㝺䦥煓斘汸싍㡩瀺㠳䙚牄㔵禩걹佢ꏍ损䠩磎手쉾欸걮忂庵쉐慆쉟긪况䣎䛍天쉺忂숯숺⍙甸춘䈬</w:t>
      </w:r>
      <w:r>
        <w:rPr/>
        <w:t>ꥑ</w:t>
      </w:r>
      <w:r>
        <w:rPr/>
        <w:t>炻娹䤵쉑㍯꺘ꍰ뽬繣</w:t>
      </w:r>
      <w:r>
        <w:rPr/>
        <w:t>ꤰ</w:t>
      </w:r>
      <w:r>
        <w:rPr/>
        <w:t>呧䫍畎琦싂쉃䷂⼻敵䋂离瀹䩳ッ⏂</w:t>
      </w:r>
      <w:r>
        <w:rPr/>
        <w:t>ꗂ</w:t>
      </w:r>
      <w:r>
        <w:rPr/>
        <w:t>礣츪숩砻坙硋䟂㩗ꥪ狂眭狂悮桫橪彬슩㜺卫輴껂⽎橔嘦㭩넺깵摚쉩佾⌶眱亣╹칷爊歆帺獫슥ꅋ쏂獎숽佶䰻䍾</w:t>
      </w:r>
      <w:r>
        <w:rPr/>
        <w:t>ꕉ</w:t>
      </w:r>
      <w:r>
        <w:rPr/>
        <w:t>幔央슡㍓禿┸散ꎵ䩍쉕榩칦杒숫ꄴ쉧쉹乁縲溘㙑ヂ潥╱☥吮硞㟃檣쉓嘭䭾廂揍椷琪窮㋂础稴쉸爺䙈甤轌䩋㉐⎡繟囂곂䄬녂㬰㨶㕚㭎兊彮熱䕌坢캿㴳</w:t>
      </w:r>
      <w:r>
        <w:rPr/>
        <w:t>꧂</w:t>
      </w:r>
      <w:r>
        <w:rPr/>
        <w:t>䝏吩⾬칢呔助</w:t>
      </w:r>
      <w:r>
        <w:rPr/>
        <w:t>ꥂ</w:t>
      </w:r>
      <w:r>
        <w:rPr/>
        <w:t>唦䑑䉣䀻걬䉰湅䁘㉶截䥂</w:t>
      </w:r>
      <w:r>
        <w:rPr/>
        <w:t>ꤳ╇</w:t>
      </w:r>
      <w:r>
        <w:rPr/>
        <w:t>顏眭ꅹ䯂떩䣍⌤歺懂稽飂杰뭳弹䭢珂싂慯䊥츰卟쉪参矂捣獵㙳獦儱浭楞埂奸䂬剮㙪䉘䵟䠽뇂┨뽨숬佃竎䠳晍䓂녖쉬쉵㘽␭㥨촩ꄪ乫帵䉧㭌橒奞㵾喣畒⾬쉧쵩슻깰纥㵫ꅚ繪</w:t>
      </w:r>
      <w:r>
        <w:rPr/>
        <w:t>ꗂ⭂</w:t>
      </w:r>
      <w:r>
        <w:rPr/>
        <w:t>딪恤潢獸☽숻䉠渷䱞伦⫂쉲慔캏싂愳田垩朦⭍䎵揂㶏</w:t>
      </w:r>
      <w:r>
        <w:rPr/>
        <w:t>ⵈ</w:t>
      </w:r>
      <w:r>
        <w:rPr/>
        <w:t>년婥牐⑱䨨䳂唱땔갩땷湕슱ㅄ䁎摺佴ꅵ㊱氪恍⑍䐬䀰灈单䩗䢻嫂飃呀浴堶</w:t>
      </w:r>
      <w:r>
        <w:rPr/>
        <w:t>⡰</w:t>
      </w:r>
      <w:r>
        <w:rPr/>
        <w:t>橊㬥ꥴ䠭⍣⩣⺥凂頸卾쌣䍧썢汈へ樳公协㭑쉨息䜯浾싂汘祇⩶彺㙬䔹棎⸬쉍믂兙⨻⩉㙵狂䱦촶㭥</w:t>
      </w:r>
      <w:r>
        <w:rPr/>
        <w:t>ⱑ</w:t>
      </w:r>
      <w:r>
        <w:rPr/>
        <w:t>⽸猲䙪怱䠮輴祩⾘╶␳䡵䩺䰫뭑⧂䣃杋</w:t>
      </w:r>
      <w:r>
        <w:rPr/>
        <w:t>ⱌ</w:t>
      </w:r>
      <w:r>
        <w:rPr/>
        <w:t>㝍䒮Ⓜ潪㝦帪穮牀쵍伩㬰㞻㑂帷습컍껎䇂辏㦥㥫㚿⨩㖬䉁쉩轈䨪浩睖捞㵉숬畔䋂뽹瑈焺儬だ♃歺䂱祥奲㩆㝄</w:t>
      </w:r>
      <w:r>
        <w:rPr/>
        <w:t>Ⱘ</w:t>
      </w:r>
      <w:r>
        <w:rPr/>
        <w:t>㕶慧</w:t>
      </w:r>
      <w:r>
        <w:rPr/>
        <w:t>⡃</w:t>
      </w:r>
      <w:r>
        <w:rPr/>
        <w:t>䍨쉍䅞㝀坥兰㩷┹楕決暬땭㤽殱橥䙆⨥輳婯炥潄䯂㡯ꍒ獠쉮䇂ꥭ颡㜳쉧䭰櫂兊旍㝓싂汎䁞䍚⽞곂⑷䵵</w:t>
      </w:r>
      <w:r>
        <w:rPr/>
        <w:t>Ɽ</w:t>
      </w:r>
      <w:r>
        <w:rPr/>
        <w:t>憱穤睆烂琺쉄判督瀸穷眫轠䚩䐯싎㉐匸⽗䩃䂣浕쉸乆슩Ⓜ顮䉇싃昻뽭婎䖻떩◂♉㐭並⵨爷㉨ㅰ쉈⫂⵩걒쵍恡</w:t>
      </w:r>
      <w:r>
        <w:rPr/>
        <w:t>ⰵ</w:t>
      </w:r>
      <w:r>
        <w:rPr/>
        <w:t>漽⦩棂轄硚</w:t>
      </w:r>
      <w:r>
        <w:rPr/>
        <w:t>ꕇ</w:t>
      </w:r>
      <w:r>
        <w:rPr/>
        <w:t>껂〶嘴䤷</w:t>
      </w:r>
      <w:r>
        <w:rPr/>
        <w:t>ꔹ</w:t>
      </w:r>
      <w:r>
        <w:rPr/>
        <w:t>勍䤬쌯摑轶捀墩噡渪楹슩䇂䂘ꅅ呖塤</w:t>
      </w:r>
      <w:r>
        <w:rPr/>
        <w:t>ꤺ</w:t>
      </w:r>
      <w:r>
        <w:rPr/>
        <w:t>싂歟싍剩欪숪慙</w:t>
      </w:r>
      <w:r>
        <w:rPr/>
        <w:t>⠺</w:t>
      </w:r>
      <w:r>
        <w:rPr/>
        <w:t>ꍩ幤ꅦ㵲八쉦併놏㥯哎⽇⹂믂⽠싂⛂匤⍭㨭献娻䎩쉦⭎</w:t>
      </w:r>
      <w:r>
        <w:rPr/>
        <w:t>⡮</w:t>
      </w:r>
      <w:r>
        <w:rPr/>
        <w:t>싍癇氵頣汑⻂</w:t>
      </w:r>
      <w:r>
        <w:rPr/>
        <w:t>⠯</w:t>
      </w:r>
      <w:r>
        <w:rPr/>
        <w:t>ꅺ쉷쉳</w:t>
      </w:r>
      <w:r>
        <w:rPr/>
        <w:t>ⶻ</w:t>
      </w:r>
      <w:r>
        <w:rPr/>
        <w:t>椦あ䕮丸伊皩殻硚䅇坏싂㣂䍄</w:t>
      </w:r>
      <w:r>
        <w:rPr/>
        <w:t>⣂</w:t>
      </w:r>
      <w:r>
        <w:rPr/>
        <w:t>礰炮敎䟃ꄮ奴㣂堻愥䲩ꍒ䉉䡄쉨ぇ</w:t>
      </w:r>
      <w:r>
        <w:rPr/>
        <w:t>⠩</w:t>
      </w:r>
      <w:r>
        <w:rPr/>
        <w:t>㝮塦唱쉒㠷璮㊱枏頹䎡㩥乪싂㣂塇</w:t>
      </w:r>
      <w:r>
        <w:rPr/>
        <w:t>ꤶ</w:t>
      </w:r>
      <w:r>
        <w:rPr/>
        <w:t>뽞杤싍</w:t>
      </w:r>
      <w:r>
        <w:rPr/>
        <w:t>ꤣⴹ</w:t>
      </w:r>
      <w:r>
        <w:rPr/>
        <w:t>쉴硰䴣⭈㯂穯悱♦㇂ꥶ瘲쉧灂</w:t>
      </w:r>
      <w:r>
        <w:rPr/>
        <w:t>⠷</w:t>
      </w:r>
      <w:r>
        <w:rPr/>
        <w:t>灂⩤乌䝥澻媘挳牠╞堷쉂䌦禵쉘㥾摗쉒츫䀴庱ꄯ眰痂쉢䍍䑤㩌슮䈤㎣坚汙滂♯⯍福쉏縥⩗儺숳깞㌥⸱顣뭎♲</w:t>
      </w:r>
      <w:r>
        <w:rPr/>
        <w:t>ⲻ</w:t>
      </w:r>
      <w:r>
        <w:rPr/>
        <w:t>廂䁾䑙쉕婠녋慐檡┮太썃⥞䡊䔱䦩⹉싂擎▩樷</w:t>
      </w:r>
      <w:r>
        <w:rPr/>
        <w:t>ꕍ</w:t>
      </w:r>
      <w:r>
        <w:rPr/>
        <w:t>癚澩樲瞮繀⦣⌳兤쉋쉨썲䌫ま儣㙙捶礲歂슱┮睈䤹ꄫ숷카繓ꍲ뭰伵顤쉬쉐爱쵕쉹㨶辡桀</w:t>
      </w:r>
      <w:r>
        <w:rPr/>
        <w:t>ꦻ</w:t>
      </w:r>
      <w:r>
        <w:rPr/>
        <w:t>嘫쉟矂㠥꥙畱〲⭅ꄴ䮡橁硘쉯杍扫竂ꏂ䅍⑐쉍⴮숣⴯睃췂湟뭉䡃ꅶ㴵兊䱞䅅䁸䊘歅坊⩤湬桊숵</w:t>
      </w:r>
      <w:r>
        <w:rPr/>
        <w:t>ⱗ</w:t>
      </w:r>
      <w:r>
        <w:rPr/>
        <w:t>뭆㑀偢췂䑉塹⮱숹⹹</w:t>
      </w:r>
      <w:r>
        <w:rPr/>
        <w:t>ꔭ</w:t>
      </w:r>
      <w:r>
        <w:rPr/>
        <w:t>晕</w:t>
      </w:r>
      <w:r>
        <w:rPr/>
        <w:t>Ⱜ</w:t>
      </w:r>
      <w:r>
        <w:rPr/>
        <w:t>㙩깢凂⬷暮㆏灕慾摣㉋⽳쉂⽶啥珎숮쉴쉤쉤䀪猻ꆩ眺娶⎩㌽顥典爪父싂딯쉬</w:t>
      </w:r>
      <w:r>
        <w:rPr/>
        <w:t>Ⲭ</w:t>
      </w:r>
      <w:r>
        <w:rPr/>
        <w:t>悡㢣⽈擂☪캮䶣獯琫㉗</w:t>
      </w:r>
      <w:r>
        <w:rPr/>
        <w:t>ꔥ</w:t>
      </w:r>
      <w:r>
        <w:rPr/>
        <w:t>㛃㘣⽤갽</w:t>
      </w:r>
      <w:r>
        <w:rPr/>
        <w:t>꧂</w:t>
      </w:r>
      <w:r>
        <w:rPr/>
        <w:t>晅숳吵疻칤湍淂⭕牌</w:t>
      </w:r>
      <w:r>
        <w:rPr/>
        <w:t>⡱⩢</w:t>
      </w:r>
      <w:r>
        <w:rPr/>
        <w:t>颮쉙묣䉟뭠㠴捁橵숺䭺썾影珂攪䭵䩨ꆿ健䩧⏂뾵쉌䜴㊣愣㭚潨ぁ繡⮏䉀╄ꄫ慏硌献頮ꍡ쵙ㄳ⵩뮣畒ㄺ䜣쉑</w:t>
      </w:r>
      <w:r>
        <w:rPr/>
        <w:t>ꤹ</w:t>
      </w:r>
      <w:r>
        <w:rPr/>
        <w:t>仂㖱李䩐汨㕡彺ざꄽ꺿㬽空뽕숲䕟伵㍰扏</w:t>
      </w:r>
      <w:r>
        <w:rPr/>
        <w:t>ꕍ</w:t>
      </w:r>
      <w:r>
        <w:rPr/>
        <w:t>㶘⺩숽㬨녉䵹印幅숳⼹⍶嗎澣㵧奢䥓䙠え⌷睨䈷㒮䅢</w:t>
      </w:r>
      <w:r>
        <w:rPr/>
        <w:t>⡏</w:t>
      </w:r>
      <w:r>
        <w:rPr/>
        <w:t>幣創䲥㑈숤Ⓜ带䂿㚵淂極ꄦ⥟䵪묵橪晄䕎쉩쉔</w:t>
      </w:r>
      <w:r>
        <w:rPr/>
        <w:t>⡵</w:t>
      </w:r>
      <w:r>
        <w:rPr/>
        <w:t>뾣갳ꇂ쉨医祋づ䙞㯂歧㵐䘬晡썢畍典㥲欶쉖㍡묶祥⍤⍋示떡ꌪ戶嘤单䈸숩</w:t>
      </w:r>
      <w:r>
        <w:rPr/>
        <w:t>ⵤⶣ</w:t>
      </w:r>
      <w:r>
        <w:rPr/>
        <w:t>玘繗习䨨</w:t>
      </w:r>
      <w:r>
        <w:rPr/>
        <w:t>ꥐ</w:t>
      </w:r>
      <w:r>
        <w:rPr/>
        <w:t>睔珂祇哂슱갨扭啅湈㍰橖眳佌㐭╤㉲彥⯍ꄱ䥎㙣牎숴掩煈䕦䙅껂悵깄䙺䡅㡒까伳쉔</w:t>
      </w:r>
      <w:r>
        <w:rPr/>
        <w:t>Ⱓ</w:t>
      </w:r>
      <w:r>
        <w:rPr/>
        <w:t>剾卑慁䡙ꍚ䳂숶숪䨰泂㨶䱫䆏싂玥洴⥶牷䵮䈵刱⼰䋂뼭煔桫ꅊ慩</w:t>
      </w:r>
      <w:r>
        <w:rPr/>
        <w:t>ⱈ</w:t>
      </w:r>
      <w:r>
        <w:rPr/>
        <w:t>穌杈凂츲쌦ꥭ䝃╫㏃厵〨䬳숊䂩䥚슥䑠敎䕬ぁ╹㩔唦楳㪣塌㥡獾穵奚㑳⪣辬婑汋偆㘴㖮睲剏煓</w:t>
      </w:r>
      <w:r>
        <w:rPr/>
        <w:t>ⲵ</w:t>
      </w:r>
      <w:r>
        <w:rPr/>
        <w:t>手쵎뗂ꎿꍳ땬ㅺ⩇戮朳뗂ꍗ츶쉍昴犮쉍숱恺奲㜤숦숥䞣憩⩷䒩䂏㶩숽匦촤歞医㍖廂縺㝭婅繬䘱奘䝏祒砺䐻浱烂㒻秂楫㕘쉦穳⼹坐獧䧍쉑椽畣㉶묫禡剚숲쉖枱摵카㚵␪⤻쉳㛂숬</w:t>
      </w:r>
      <w:r>
        <w:rPr/>
        <w:t>Ɫ</w:t>
      </w:r>
      <w:r>
        <w:rPr/>
        <w:t>偰䣍⽺꺣样柂㨦䡤䁱뭅参䀪㥢</w:t>
      </w:r>
      <w:r>
        <w:rPr/>
        <w:t>ꕵ</w:t>
      </w:r>
      <w:r>
        <w:rPr/>
        <w:t>幧睳㥭浬䙙医싂眳⍁</w:t>
      </w:r>
      <w:r>
        <w:rPr/>
        <w:t>⢏</w:t>
      </w:r>
      <w:r>
        <w:rPr/>
        <w:t>쉑䍴扁櫎긵걨湨摚쉂⑨뼭♶䁸숹捶⽩쵍쉈呂┲⑗渴熱椽쏂ㄵꍸ轵夫䨻⩙汤⴫캱嘰숮슬╺廍뽢㬺倹灵뇂ꄰ䖿㉬䮿⾡</w:t>
      </w:r>
      <w:r>
        <w:rPr/>
        <w:t>ꗂ⎬</w:t>
      </w:r>
      <w:r>
        <w:rPr/>
        <w:t>⠹</w:t>
      </w:r>
      <w:r>
        <w:rPr/>
        <w:t>쉓ㅉ祃䔣塲㯂</w:t>
      </w:r>
      <w:r>
        <w:rPr/>
        <w:t>꧃</w:t>
      </w:r>
      <w:r>
        <w:rPr/>
        <w:t>뾡匷䖘䵢㈷嘨〱棂橯〬塉㢘䷂眳瑮㚻ꍋ䢏䯂⑲쏂根숬䭴䕍㝮╆䠻根輣捑浞㭷깍ꍄ噬쉲ㅷ〦堪䉹䣃顤䥪</w:t>
      </w:r>
      <w:r>
        <w:rPr/>
        <w:t>ⱒ</w:t>
      </w:r>
      <w:r>
        <w:rPr/>
        <w:t>欯쵍䡶칮垮愺浬亵␰䉄</w:t>
      </w:r>
      <w:r>
        <w:rPr/>
        <w:t>ꤹ⵮</w:t>
      </w:r>
      <w:r>
        <w:rPr/>
        <w:t>枿硭䥋깴炥쉃Ⓜ䴷⨮礷⹣獥䓂敐瘤㡄㝫쉏㝚걵偟佳甫䇂숦䠶弪⻂⼹牾灴漴ꄣ⹤⏎砱敟ꏂ쉭弹㐺┹悡痂㍀┻썔⤻</w:t>
      </w:r>
      <w:r>
        <w:rPr/>
        <w:t>ⱓ</w:t>
      </w:r>
      <w:r>
        <w:rPr/>
        <w:t>熻갥ㅖ䳂쉺</w:t>
      </w:r>
      <w:r>
        <w:rPr/>
        <w:t>⠯</w:t>
      </w:r>
      <w:r>
        <w:rPr/>
        <w:t>㦡䝨獉娬参뾏偊┰椱㫂㬩숫䐹砵㠭┦⍐盂긪㕈䘹쉢㶵湹⹋⩬ꍞ批甫浫澘䱹쉅쵍摕繷</w:t>
      </w:r>
      <w:r>
        <w:rPr/>
        <w:t>ꤹ♏</w:t>
      </w:r>
      <w:r>
        <w:rPr/>
        <w:t>뽘桾쵠ꇂ䉎䙏</w:t>
      </w:r>
      <w:r>
        <w:rPr/>
        <w:t>ꥈ</w:t>
      </w:r>
      <w:r>
        <w:rPr/>
        <w:t>ꌱ瑙㭯㵈卦䙹</w:t>
      </w:r>
      <w:r>
        <w:rPr/>
        <w:t>ꗂ</w:t>
      </w:r>
      <w:r>
        <w:rPr/>
        <w:t>녀□㋂㵊啥祘㖩䂬厵⑀㩈睮䠸参欻쉬䞵⽲ꍂ䀪牧슡弩ꥠ㊻㍈瑉</w:t>
      </w:r>
      <w:r>
        <w:rPr/>
        <w:t>Ⳏ</w:t>
      </w:r>
      <w:r>
        <w:rPr/>
        <w:t>响晅䍖㡙갱婩䥭硃䰽㍹㣂飂썟㫂⩉䁐╇殡⺏搫䊿琪䁡⽹싂츣ꇂꆘご哂奁牂穏☻䦩祔姍呚쎏쉷⻂䪘㤹䄬浤㩎숵厩쉠☽㧂秂⏂塔枱昰ꅖ쉴㑬媡썑쉭ꍙ电傣⏍㌸⽬盂剠㫂横㥉剔╉㑐슱㐮轏癪䄦숪辣栲礬䮣쉹懂⑮刷煋싎ㄷ㧂㴭㩳灭깞偫뭶穮쉀싂䁨칰㞱㡄歫㑈쉦쉃堣弲⿂♓卅䙹뗂墿슩</w:t>
      </w:r>
      <w:r>
        <w:rPr/>
        <w:t>ⲡ</w:t>
      </w:r>
      <w:r>
        <w:rPr/>
        <w:t>晕㕶央拂䙦갤⭤쉫汇넊䴶ꄹ䑏呥噧囂掏꥖䩆亻啗⌺㠯瀴쉣䄷䱱㍧║煎㕮습䕬轂係輻╌璻</w:t>
      </w:r>
      <w:r>
        <w:rPr/>
        <w:t>ꕺ</w:t>
      </w:r>
      <w:r>
        <w:rPr/>
        <w:t>쉌깔䬶䯂칭砹佬䍮䪵飂繎扥䙹⾣呤泂廂쵟⌥㑃슣呍媬쉤춥㬭殮꥙瑡顲灵㇂兑戵긵땬煹汆焱㖬坶坧</w:t>
      </w:r>
      <w:r>
        <w:rPr/>
        <w:t>Ⲙ</w:t>
      </w:r>
      <w:r>
        <w:rPr/>
        <w:t>䊬婔㉥⭦䣍</w:t>
      </w:r>
      <w:r>
        <w:rPr/>
        <w:t>Ⱙ⎵</w:t>
      </w:r>
      <w:r>
        <w:rPr/>
        <w:t>渵䈹쉴散旂縵瘸⩊堲呕䗎䕣顉쉓敬뽥呦炥佗䍓쉩㍊伤丶䓂縰歨⬮疮⹧揂浤ꍏ䶡嗂幡①곎癀流䫂㍎䠹䙯晔桋䫂쉇摙쉏噔숪燂㴺呱쉪ㆮ⾣㥂堥ꍡ⤽㥏⍨暬⽦爯矂䍬䝉▘轵⦘</w:t>
      </w:r>
      <w:r>
        <w:rPr/>
        <w:t>ⵆ</w:t>
      </w:r>
      <w:r>
        <w:rPr/>
        <w:t>桔獅♱┽煯╸䉩뽐䬹⍁䙧䣂灧噚全䡌乺⩱ㄤ╃䍬㡮䙥懂㐮㦡䴬ꌮ栦欦㪘☻傏㍕땍쉊䙡攣瀪氫氱슣츦攩灺㋂쉪싃䌪♕曂湈慃◂湙⥕儵갽盂㵆轰숵刦㑩漤搭</w:t>
      </w:r>
      <w:r>
        <w:rPr/>
        <w:t>ⱒ</w:t>
      </w:r>
      <w:r>
        <w:rPr/>
        <w:t>녾掩利쵱桯䤤㴻畷䇂☪㑒ㅋ쵌⨪轩搸欱㤪匴懂</w:t>
      </w:r>
      <w:r>
        <w:rPr/>
        <w:t>⢩</w:t>
      </w:r>
      <w:r>
        <w:rPr/>
        <w:t>劏싂佴쉌懂擂夻稸测䙠겮嘰㘵녕奊㥯壂컂⍂ꅓ싂樸璣湉㨯⨨瞡喿䀦슏䥶濂㉱쎬捁뭟㭣깋呌쉈嗂杔䶩㈪佑</w:t>
      </w:r>
      <w:r>
        <w:rPr/>
        <w:t>⡩</w:t>
      </w:r>
      <w:r>
        <w:rPr/>
        <w:t>쉋塢썀狎挹⽡特䙫祬杏쎱䥪㎮㢬慬偵潢⭩⨽䙌⻃㐬瑏䏂</w:t>
      </w:r>
      <w:r>
        <w:rPr/>
        <w:t>Ɐ</w:t>
      </w:r>
      <w:r>
        <w:rPr/>
        <w:t>숳믂넰䔣奠侥㑲悘㔳欫汄婳硇辮乖申汑潥䙚쉎㤰債烂썰␻┯煆䣂津圩潾㙔噙呐싂捡⌥쉖㕥䑂䱄ꌤ柎</w:t>
      </w:r>
      <w:r>
        <w:rPr/>
        <w:t>ⷂ</w:t>
      </w:r>
      <w:r>
        <w:rPr/>
        <w:t>숪䪏坁㥾떻幙畮䜻녠洱潌㙹檏濂</w:t>
      </w:r>
      <w:r>
        <w:rPr/>
        <w:t>ⰴ</w:t>
      </w:r>
      <w:r>
        <w:rPr/>
        <w:t>凍㠴噃穌䙭灡㨥⼹䍩ꍅ㘵癗썁㎩呖쵲ㄮ癸⩮⒬⛂숶⼯⩵땎咻䭔朵묭걌쉫뽠㛂爪唸䝏㔬䡒</w:t>
      </w:r>
      <w:r>
        <w:rPr/>
        <w:t>ⱶ</w:t>
      </w:r>
      <w:r>
        <w:rPr/>
        <w:t>壍畕┬㭅</w:t>
      </w:r>
      <w:r>
        <w:rPr/>
        <w:t>ꔲ</w:t>
      </w:r>
      <w:r>
        <w:rPr/>
        <w:t>桥愪䥷甩枿㉬쉃怪⍭䀨輮㞵偖枱</w:t>
      </w:r>
      <w:r>
        <w:rPr/>
        <w:t>⡇</w:t>
      </w:r>
      <w:r>
        <w:rPr/>
        <w:t>㉳㕙䩀쉳♳쉀⫂갳迍⾿壂뮘</w:t>
      </w:r>
      <w:r>
        <w:rPr/>
        <w:t>ⵧ</w:t>
      </w:r>
      <w:r>
        <w:rPr/>
        <w:t>繍䡞☹䫂䫎⩑땓⪘浺䟂捉쵦樶쉱뮡㉆坨桒뼤ㆮ</w:t>
      </w:r>
      <w:r>
        <w:rPr/>
        <w:t>⡈</w:t>
      </w:r>
      <w:r>
        <w:rPr/>
        <w:t>㜽䥗敲䵶䟂根䭷勂䍑쉊姂슮弩㓃뭱楌摉副弥畳圬⩃㡓痂⽍㉉幡恌牑畁着</w:t>
      </w:r>
      <w:r>
        <w:rPr/>
        <w:t>ⱍ</w:t>
      </w:r>
      <w:r>
        <w:rPr/>
        <w:t>睶␻묪佃獱㥀き坚恨页楇䕞쉦길犡숊㊮中嫂㖱</w:t>
      </w:r>
      <w:r>
        <w:rPr/>
        <w:t>ⰱ⢻</w:t>
      </w:r>
      <w:r>
        <w:rPr/>
        <w:t>䙯䆩癀䚣╤抬㭞睚⹍愴䄨歂㴮ꍷ呁꥘撣繒帤ㅗ慩</w:t>
      </w:r>
      <w:r>
        <w:rPr/>
        <w:t>ꔮ</w:t>
      </w:r>
      <w:r>
        <w:rPr/>
        <w:t>摟쉑改㝤ꌳ⥄ㆱ㥙捅猹㥲䩾㥷畎⿂</w:t>
      </w:r>
      <w:r>
        <w:rPr/>
        <w:t>ⰱ</w:t>
      </w:r>
      <w:r>
        <w:rPr/>
        <w:t>䠷㥮뭨⩑晅쉞</w:t>
      </w:r>
      <w:r>
        <w:rPr/>
        <w:t>ⱷ</w:t>
      </w:r>
      <w:r>
        <w:rPr/>
        <w:t>⽇徬旂檩獉䉥</w:t>
      </w:r>
      <w:r>
        <w:rPr/>
        <w:t>ꤹ</w:t>
      </w:r>
      <w:r>
        <w:rPr/>
        <w:t>㯂浐䠵숦캘㑚싂쌹痂楧</w:t>
      </w:r>
      <w:r>
        <w:rPr/>
        <w:t>⡕</w:t>
      </w:r>
      <w:r>
        <w:rPr/>
        <w:t>神戥</w:t>
      </w:r>
      <w:r>
        <w:rPr/>
        <w:t>ⴰ</w:t>
      </w:r>
      <w:r>
        <w:rPr/>
        <w:t>묤㊥⩁㉸⫎싂⑖ꏃ䆘슻㡱䙁㡁㑵걌犵乇浕迂⫂䠦ひ㭫慰놱套⭵┸歭倥㦩㚱믂</w:t>
      </w:r>
      <w:r>
        <w:rPr/>
        <w:t>ꤳ</w:t>
      </w:r>
      <w:r>
        <w:rPr/>
        <w:t>⡱</w:t>
      </w:r>
      <w:r>
        <w:rPr/>
        <w:t>숵쵬쉙稪⥓쉙⹮㋂䣂啮汉唲ㅑ슩䊿</w:t>
      </w:r>
      <w:r>
        <w:rPr/>
        <w:t>ꕺ</w:t>
      </w:r>
      <w:r>
        <w:rPr/>
        <w:t>땁䄴木傥偙ꏂ䘥㍒䥋쉮㵎⹨숶ꥠ顉顇硾싂┷쵚ㆻ䁦攩繬櫂爱☫題嘫쵱⴪슡烂䲿䰲摺꥞〫懎䎬彉潕䜫⬬繑싂核泃뽚捭䱤惂䴵싂떏䔶繶⭤䐭㧂矃쌪憮輶ꏂ⯍棂愳泎쉢뮱춱㡳땅熣㉑窏狂숳瑄敇冘</w:t>
      </w:r>
      <w:r>
        <w:rPr/>
        <w:t>ⷃ</w:t>
      </w:r>
      <w:r>
        <w:rPr/>
        <w:t>㏂爦煮婺䨪㉇꺏顡禮楹┷䝆彉剚傮쉮숹汁쉈␺㭯䆮煆⸥幘⩦恕숬唨旂⵭䶬硂⍱潩浸槂뇂䧂畗쉧頴䝘扢㴦棂兢슘材</w:t>
      </w:r>
      <w:r>
        <w:rPr/>
        <w:t>ⵢ</w:t>
      </w:r>
      <w:r>
        <w:rPr/>
        <w:t>癗潂穭灙⏂쵧煭惎喱辘䙺⩠瑲묹䁌쵍体彄㙩</w:t>
      </w:r>
      <w:r>
        <w:rPr/>
        <w:t>⠦</w:t>
      </w:r>
      <w:r>
        <w:rPr/>
        <w:t>⽪□伪싃溣琺汆斩攬瀱氰䅺⑂坩넴扙깘勂㒩㦥숬䭇䥁洵䭠偱⑭땄硗縷☹瑭䉌汢祅態</w:t>
      </w:r>
      <w:r>
        <w:rPr/>
        <w:t>ⶮ</w:t>
      </w:r>
      <w:r>
        <w:rPr/>
        <w:t>거䐪噺</w:t>
      </w:r>
      <w:r>
        <w:rPr/>
        <w:t>ⲿ</w:t>
      </w:r>
      <w:r>
        <w:rPr/>
        <w:t>䇂刪㑮砵斬녏ꎵ瘳兒核⤳녮匲⭅㩩┹꥕㙢䤴䱀곂䏃슩晅獁灨㩫ꍄ繂⨩㊬㵫⭴慩咡硬癮䕥橄⩂痃䐪琺娨ヂ⪮쉒⌵扤頴契辵乲</w:t>
      </w:r>
      <w:r>
        <w:rPr/>
        <w:t>⡥</w:t>
      </w:r>
      <w:r>
        <w:rPr/>
        <w:t>싃殻</w:t>
      </w:r>
      <w:r>
        <w:rPr/>
        <w:t>ꔬ</w:t>
      </w:r>
      <w:r>
        <w:rPr/>
        <w:t>䬩㙞䡶楱䟎楣䅈留숽칌쉞䰽⩯恳幁榡顫産⩵쉕杬啑⹭쉩䛂쉦㏍礹㔤氥時꺥欰飂⭗吤癁㩘䱆⸵㤥꺵坢匹뽯</w:t>
      </w:r>
      <w:r>
        <w:rPr/>
        <w:t>ꕸ</w:t>
      </w:r>
      <w:r>
        <w:rPr/>
        <w:t>朤쉎湀䱗歨敡檬╹쉒걨쉩⦮灞䯂쉇捦卷ꆿ頰⽰</w:t>
      </w:r>
      <w:r>
        <w:rPr/>
        <w:t>Ⲙ⹘</w:t>
      </w:r>
      <w:r>
        <w:rPr/>
        <w:t>䵚猹䂣擂浢㍚</w:t>
      </w:r>
      <w:r>
        <w:rPr/>
        <w:t>ⱶ</w:t>
      </w:r>
      <w:r>
        <w:rPr/>
        <w:t>쉅쉐㑉佧楡㵌摘ꇂ쉘⩊㍖㷂堮숯⬽</w:t>
      </w:r>
      <w:r>
        <w:rPr/>
        <w:t>Ⱶ☻</w:t>
      </w:r>
      <w:r>
        <w:rPr/>
        <w:t>䶩敡揂⩮⍓쉧椮⩪㜫⬺ㅏ癈稰Ⓕ쉙爵</w:t>
      </w:r>
      <w:r>
        <w:rPr/>
        <w:t>ⷂ</w:t>
      </w:r>
      <w:r>
        <w:rPr/>
        <w:t>⿂꧎歈䑅</w:t>
      </w:r>
      <w:r>
        <w:rPr/>
        <w:t>ꤷ</w:t>
      </w:r>
      <w:r>
        <w:rPr/>
        <w:t>南㚘䄷⍳䅎輪䁟쉃⸴䁯中♄깖䉗兩婘浙彬</w:t>
      </w:r>
      <w:r>
        <w:rPr/>
        <w:t>ꤣ</w:t>
      </w:r>
      <w:r>
        <w:rPr/>
        <w:t>숴单숹쉧攊橵啅涵뇂是떣祎渨礪礬숫쉉췂晾故䩊婅幁哂礻欺䍙⪵浫䰲쵗轶惎睂갪㵘㍬瑥潺椤㴩䩡湓슥䙁䕾轨壂ꅨ䡍</w:t>
      </w:r>
      <w:r>
        <w:rPr/>
        <w:t>꧂</w:t>
      </w:r>
      <w:r>
        <w:rPr/>
        <w:t>棂ꅧ犣急〵㣍焮⨥쉠瑕뽂壂昪ꥧ沱硇㷂뭁⭑쉏灁䓂址奈縹兗깣㥚䕃㤪ꏂ煏</w:t>
      </w:r>
      <w:r>
        <w:rPr/>
        <w:t>⠣</w:t>
      </w:r>
      <w:r>
        <w:rPr/>
        <w:t>淂䕟䡆걔潱⥬磂敱</w:t>
      </w:r>
      <w:r>
        <w:rPr/>
        <w:t>ꕱ</w:t>
      </w:r>
      <w:r>
        <w:rPr/>
        <w:t>쉵㐨兑䜬稹⽣㢏쉤冡婟츣②⽍㌸燃潷慔䙵縴㭕싂땍砷嫂祷敧桳扲㝐䱺쵦周彬㢿瀣焫ꥣ갶煤〣뾵兘㭏⽃땧땠䮘⍞㝀硧뭺숫横甬橠㵢盍쉡⯂┤磂뭦䄹杫椮</w:t>
      </w:r>
      <w:r>
        <w:rPr/>
        <w:t>⠩</w:t>
      </w:r>
      <w:r>
        <w:rPr/>
        <w:t>轒⨪</w:t>
      </w:r>
      <w:r>
        <w:rPr/>
        <w:t>ⵀⵙ</w:t>
      </w:r>
      <w:r>
        <w:rPr/>
        <w:t>免슿暏呾䩠䢬䩩瘮♕⽶쉎縬ꌱ旎幨塟抣顭奔幓캩쉓瀩坌⾮穡뽡䝈숺㠰滂啺㭂쵄썔䘷䬻灰쵳纩横昳擂㋎桇녠䥢䙃믂枮瑸䌦긲玱夸⫂</w:t>
      </w:r>
      <w:r>
        <w:rPr/>
        <w:t>ⱚ</w:t>
      </w:r>
      <w:r>
        <w:rPr/>
        <w:t>䝬伥洫넷㝊歅㉙</w:t>
      </w:r>
      <w:r>
        <w:rPr/>
        <w:t>ꥉ</w:t>
      </w:r>
      <w:r>
        <w:rPr/>
        <w:t>砰悮㤩癊稩穙克䟂珂牳䉩㝯ꌴ㪻氷㖿磂剬슡㵥棍녁煎묮呴画慏㨫儮ㆵꥦ䦬䅡깨쉨</w:t>
      </w:r>
      <w:r>
        <w:rPr/>
        <w:t>ꤣ␸</w:t>
      </w:r>
      <w:r>
        <w:rPr/>
        <w:t>瑚쉷瘵㑳쵗묤㙞숫䕬亩澥䑤溡㬥嚿顮敇噉ꌽ瀥</w:t>
      </w:r>
      <w:r>
        <w:rPr/>
        <w:t>꧃</w:t>
      </w:r>
      <w:r>
        <w:rPr/>
        <w:t>숸ꄶ奕扨氤</w:t>
      </w:r>
      <w:r>
        <w:rPr/>
        <w:t>ꔪ</w:t>
      </w:r>
      <w:r>
        <w:rPr/>
        <w:t>꺣㞮⵱〺쉭⨤懂⽅츣乆凂晇⹈㙉䬱䡄慁庥潏奕ꅕ嗂슡쉯凂䁂쵯숩徣</w:t>
      </w:r>
      <w:r>
        <w:rPr/>
        <w:t>ꔦ</w:t>
      </w:r>
      <w:r>
        <w:rPr/>
        <w:t>䰣䏂硅Ⓜ毂丯䝆⼺䰴</w:t>
      </w:r>
      <w:r>
        <w:rPr/>
        <w:t>ꥇ</w:t>
      </w:r>
      <w:r>
        <w:rPr/>
        <w:t>別啀</w:t>
      </w:r>
      <w:r>
        <w:rPr/>
        <w:t>ⰹ</w:t>
      </w:r>
      <w:r>
        <w:rPr/>
        <w:t>佋쉺숸䯂䧂た⥞녠䛂繆캿㍯搲</w:t>
      </w:r>
      <w:r>
        <w:rPr/>
        <w:t>ⱖ</w:t>
      </w:r>
      <w:r>
        <w:rPr/>
        <w:t>㪏揎漤⹫┰牁顷䍉ꌬ潒⿂녎幕砫灓딱埂塧煏硞싂㝠쉋姍⹪㥪偔싂㈵泂䕚䮣瀺妘愻敕䕩朻畸姂繯禱㍩쉫㈰弽匶剄⑓弣숲湴싎久뾮摂顙㍆乚</w:t>
      </w:r>
      <w:r>
        <w:rPr/>
        <w:t>ⵚ</w:t>
      </w:r>
      <w:r>
        <w:rPr/>
        <w:t>칖쌨楡㤵搥㉍숥㉴幐啳役噙坌硄礰圽ぱ숥瘶怱⩨</w:t>
      </w:r>
      <w:r>
        <w:rPr/>
        <w:t>ⲡ⹁</w:t>
      </w:r>
      <w:r>
        <w:rPr/>
        <w:t>坌쉱欵춻넯坌╾中슻瀽䐳䦣捈案㶱䈵橪땩囃㡍캥採걭㡸敳涘彪業⑨⸷⑇匯獨坄䁅佞歫䭱潓숺灺긶싂ꥰ䋂췂뭮䠪쉤䭔顅㷂⹎椰䬤ꍏ圻穁嗂摐ꅳ灔㈱</w:t>
      </w:r>
      <w:r>
        <w:rPr/>
        <w:t>ⱡ</w:t>
      </w:r>
      <w:r>
        <w:rPr/>
        <w:t>쉹뽋皬䣂弬榬㣂䩸焬偯剶숳嘱㛂넱着</w:t>
      </w:r>
      <w:r>
        <w:rPr/>
        <w:t>ⴴ</w:t>
      </w:r>
      <w:r>
        <w:rPr/>
        <w:t>ꏎ쉕⒏숊慈칞뿂촵㴲쉭칥䡍뭖灓戣䬪쉌烂쉀暵樯䭙浰䒵㉺坏疱쉐ꅪ址剶쉨뾮쉁숪繦挪䑖敊滂㭟癖げ</w:t>
      </w:r>
      <w:r>
        <w:rPr/>
        <w:t>⡎</w:t>
      </w:r>
      <w:r>
        <w:rPr/>
        <w:t>숴㙹熵ꄭ䎏沥掵㨪窥䅴㮱卺磂偺朳漥䵗㩮奂㝕圭ㅁ窏䌷漺㟂攰噵狂쉃楞燂㬳쉲汢揂毂㵢佡뭢䭅컂㉺뭱瘩婆商恓癇硉㚡쉭䀻䡂䠥坞⼰煙</w:t>
      </w:r>
      <w:r>
        <w:rPr/>
        <w:t>ꗂ</w:t>
      </w:r>
      <w:r>
        <w:rPr/>
        <w:t>砻冮䅤汪캱</w:t>
      </w:r>
      <w:r>
        <w:rPr/>
        <w:t>Ɑ</w:t>
      </w:r>
      <w:r>
        <w:rPr/>
        <w:t>慩迎剾楞朩䑭䍒武呋剔⥣컂娸児␫컂䱣쉆㗃㑔瑮區⭘疮噥⪥眽⽂嗂眷坄〩慐噞犮䟍橺悱뼻쵓彧쉂⧃㷂爪츭捄츦榱珂擂쉑㣍⼩ꌪꏎ䵵싂睇凂浃䅑䨩佗뽥쉨♍㈴⺿漮塰㯂딣⭔걌䩵⭢싂未灳浸煀转敐쎿楯畞矍ふ杂쉧숭燂뇂画䱂噷⾿</w:t>
      </w:r>
      <w:r>
        <w:rPr/>
        <w:t>꧂</w:t>
      </w:r>
      <w:r>
        <w:rPr/>
        <w:t>싂䠳焺救妻⩴接䥭┹싂䓂䑓嘫쉠偤夻搲</w:t>
      </w:r>
      <w:r>
        <w:rPr/>
        <w:t>⠻⩮</w:t>
      </w:r>
      <w:r>
        <w:rPr/>
        <w:t>嚡㡲晧䵲칄滂楕扠</w:t>
      </w:r>
      <w:r>
        <w:rPr/>
        <w:t>⠻</w:t>
      </w:r>
      <w:r>
        <w:rPr/>
        <w:t>䁮暻坶</w:t>
      </w:r>
      <w:r>
        <w:rPr/>
        <w:t>ꕁ</w:t>
      </w:r>
      <w:r>
        <w:rPr/>
        <w:t>抮㉹攲是敄䪬绂睅㵌녏╎♪噬䭋╶⩔攨怶떻ꅈ晓䉹畂揂歭넱呞☹珂珂칰싂㦩䙞浘䤸乤䱞坘㔩⍋쵺汙䩑⿂坩升ꇍ</w:t>
      </w:r>
      <w:r>
        <w:rPr/>
        <w:t>ⶻ</w:t>
      </w:r>
      <w:r>
        <w:rPr/>
        <w:t>楕㥨矂氫⵸츺䳂晩奺숳挲</w:t>
      </w:r>
      <w:r>
        <w:rPr/>
        <w:t>⠸</w:t>
      </w:r>
      <w:r>
        <w:rPr/>
        <w:t>湔ꇃ摡⩷噑쌦牾呐㝴繖숻轰佶숪歵彞㐽慱啀ꅈ슥䙍桴汅晢项</w:t>
      </w:r>
      <w:r>
        <w:rPr/>
        <w:t>ꥑ⨲</w:t>
      </w:r>
      <w:r>
        <w:rPr/>
        <w:t>갤燂吪</w:t>
      </w:r>
      <w:r>
        <w:rPr/>
        <w:t>ꤻ</w:t>
      </w:r>
      <w:r>
        <w:rPr/>
        <w:t>쉺獄</w:t>
      </w:r>
      <w:r>
        <w:rPr/>
        <w:t>ⱹ</w:t>
      </w:r>
      <w:r>
        <w:rPr/>
        <w:t>墘</w:t>
      </w:r>
      <w:r>
        <w:rPr/>
        <w:t>ⱴ</w:t>
      </w:r>
      <w:r>
        <w:rPr/>
        <w:t>䁓弪깘숭劥穉昻娸䃂㍓欤ꆬ〨卞橞卉⽍</w:t>
      </w:r>
      <w:r>
        <w:rPr/>
        <w:t>Ⱓ</w:t>
      </w:r>
      <w:r>
        <w:rPr/>
        <w:t>摠䘳춡堩㍟칎湋刽㠫㉧숱参癅쉢咵債怺슏煶</w:t>
      </w:r>
      <w:r>
        <w:rPr/>
        <w:t>ꦘ</w:t>
      </w:r>
      <w:r>
        <w:rPr/>
        <w:t>焬嫂嫂䍄嘨ꥫ䥦橦潡慒悩뭧쉹숳愲嘷䈭넻ꍋꅱ䌹畯揂녢䑦䅰杭㩴迂桤츪䖩瑵歹쉞╇㵯㋂⵭䳂꥾╅</w:t>
      </w:r>
      <w:r>
        <w:rPr/>
        <w:t>⡠</w:t>
      </w:r>
      <w:r>
        <w:rPr/>
        <w:t>湴秃繎▩浮⛂橧剷䶏爮㕤歨䦻⍓▣栽珂祑㉈㑹묺佲⪘</w:t>
      </w:r>
      <w:r>
        <w:rPr/>
        <w:t>ꔫ</w:t>
      </w:r>
      <w:r>
        <w:rPr/>
        <w:t>ꍣ橹䬽녕匤杢㭚쉞䣍㵈係捎爪쉀唰橮쉄䥂䭖繣⫂㙄␭䕎䏂椲ꅯ穭獕䚻㥙百싂쵟偹칧瀬숲꥔役</w:t>
      </w:r>
      <w:r>
        <w:rPr/>
        <w:t>ꥒ</w:t>
      </w:r>
      <w:r>
        <w:rPr/>
        <w:t>棂坑灔딯呬䄪묮걞辘栲</w:t>
      </w:r>
      <w:r>
        <w:rPr/>
        <w:t>ꦥ</w:t>
      </w:r>
      <w:r>
        <w:rPr/>
        <w:t>㏂䱂㖬㤮恾㥄浠</w:t>
      </w:r>
      <w:r>
        <w:rPr/>
        <w:t>⡸</w:t>
      </w:r>
      <w:r>
        <w:rPr/>
        <w:t>乀噭깇넬垘뼰쉪唶支㣃硩</w:t>
      </w:r>
      <w:r>
        <w:rPr/>
        <w:t>ꕈ</w:t>
      </w:r>
      <w:r>
        <w:rPr/>
        <w:t>숊秃䭨</w:t>
      </w:r>
      <w:r>
        <w:rPr/>
        <w:t>꤭</w:t>
      </w:r>
      <w:r>
        <w:rPr/>
        <w:t>圻䊵抱⩋㉈⼹깕⍅슩傱♷䜷㙱썇牵쉣㡞か児祒뽚搱쉩䰽婆博싂浘ꅏ䁨䊵顧㶩⬵ꆬ㙙顦庻严</w:t>
      </w:r>
      <w:r>
        <w:rPr/>
        <w:t>ꤥ</w:t>
      </w:r>
      <w:r>
        <w:rPr/>
        <w:t>冮䄸剠숦彤㴽潗쉉桡婓汌㯂彋䍾쉳䉩䃂唤ㆩꏂ硁썀睱䕺摒쉖묻⭚汣潇췍剘地种⵹깷熮愺䮘獭䱆䣂轏䴶♩⶿⦻摐㨷㙄烎楒凂㭒漶㛂牨疘伷庵걑⨹瑷卖獮秂䈵⭠숮⨲쉓懂⽚㒏敠煬ꥭ묱䭅╰䘥</w:t>
      </w:r>
      <w:r>
        <w:rPr/>
        <w:t>ꕾ</w:t>
      </w:r>
      <w:r>
        <w:rPr/>
        <w:t>숻⯃싎砵⫃</w:t>
      </w:r>
      <w:r>
        <w:rPr/>
        <w:t>Ⱜ</w:t>
      </w:r>
      <w:r>
        <w:rPr/>
        <w:t>塸믂</w:t>
      </w:r>
      <w:r>
        <w:rPr/>
        <w:t>ꤶ</w:t>
      </w:r>
      <w:r>
        <w:rPr/>
        <w:t>ꎥ椴쉹䞵楡晒㕅슻ꏍ淃㥺믂㭦䉴䅰</w:t>
      </w:r>
    </w:p>
    <w:p>
      <w:pPr>
        <w:pStyle w:val="PreformattedText"/>
        <w:bidi w:val="0"/>
        <w:spacing w:before="0" w:after="0"/>
        <w:jc w:val="left"/>
        <w:rPr/>
      </w:pPr>
      <w:r>
        <w:rPr/>
        <w:t>㘹楳䒻䱔⏂爺㧂䞩犮䁪숨乂</w:t>
      </w:r>
      <w:r>
        <w:rPr/>
        <w:t>ꤷ</w:t>
      </w:r>
      <w:r>
        <w:rPr/>
        <w:t>㑫⍔㍖녔䭊숦穲卙晾奃ꏍ䅀轖╫쉚쉴彫쉁⵸쉂묤깾卓㵱녑桀㥇噃䍟彋癊呬㬴넽轷浶⫂䐹㉘쉱畋兕슬㠪瘵딲剔ㅱ䭭䅴뿃垿癩彈䣂</w:t>
      </w:r>
      <w:r>
        <w:rPr/>
        <w:t>Ⱟ</w:t>
      </w:r>
      <w:r>
        <w:rPr/>
        <w:t>㵟䩤䣂뭷櫎剰彋䗂㙥沮䟂䣂繭祙捣烂妣䉤璥猩䡇쉑⚮烂搹㭘쉗匵뗂ꍩ㡔</w:t>
      </w:r>
      <w:r>
        <w:rPr/>
        <w:t>ꕴ</w:t>
      </w:r>
      <w:r>
        <w:rPr/>
        <w:t>㩢ꄹ⽠獄ㄦ딣숳挳洦涿㑬祦撣쉱帺輥⵭쉥⽉项繪뿂爵主硁숫顈扉頸</w:t>
      </w:r>
      <w:r>
        <w:rPr/>
        <w:t>ꔫ</w:t>
      </w:r>
      <w:r>
        <w:rPr/>
        <w:t>䭔䌫丳哂츰稵</w:t>
      </w:r>
      <w:r>
        <w:rPr/>
        <w:t>ⴥ</w:t>
      </w:r>
      <w:r>
        <w:rPr/>
        <w:t>⽾䲩档戺妡幹ノ䥀쉋䱘충ꅷ㉨땁⼭東祲⚿⍓䖿傮妻</w:t>
      </w:r>
      <w:r>
        <w:rPr/>
        <w:t>ꦿ</w:t>
      </w:r>
      <w:r>
        <w:rPr/>
        <w:t>㖩彬떱⪏忂䋂뭤㧂</w:t>
      </w:r>
      <w:r>
        <w:rPr/>
        <w:t>⡎</w:t>
      </w:r>
      <w:r>
        <w:rPr/>
        <w:t>堬壎</w:t>
      </w:r>
      <w:r>
        <w:rPr/>
        <w:t>Ⱨ</w:t>
      </w:r>
      <w:r>
        <w:rPr/>
        <w:t>쉬쉁撮녖喣䝥</w:t>
      </w:r>
      <w:r>
        <w:rPr/>
        <w:t>ⱔ</w:t>
      </w:r>
      <w:r>
        <w:rPr/>
        <w:t>泃捈</w:t>
      </w:r>
      <w:r>
        <w:rPr/>
        <w:t>ⵒ</w:t>
      </w:r>
      <w:r>
        <w:rPr/>
        <w:t>㕌焤接츥㞿⤶朤啃ꇂ䲩禱牄創砯橀▩暥칫唻䤳䩘呤䀭싂轂㩄㍅㶩䨸㤣츱䜭轚帣啧䙱㕦毂㏂䴤⦱⩤싂磎⑕겱싂睋쉔槂㨻슣쵹株㤱囂⍀䴶䨶㛃㡃䀶扷杪깯⽩䩴䣂汰狎獦珂眦땃全䒏挱딵乴䴯츰䜪♶啘숩㕂公㢮䑚测⫂걎</w:t>
      </w:r>
      <w:r>
        <w:rPr/>
        <w:t>ⵗ</w:t>
      </w:r>
      <w:r>
        <w:rPr/>
        <w:t>쵨枱⩰塪䵪恡怬晏ꏂ卾</w:t>
      </w:r>
      <w:r>
        <w:rPr/>
        <w:t>ⱉ</w:t>
      </w:r>
      <w:r>
        <w:rPr/>
        <w:t>ꄵ⤦Ⓜ㩁圴㪻嚿狂㙔垱㥅쉐偺瞬湱瑒㢥係츥⽵畢栰㌽䕊復眶助䍹獀段뇂䡪㭾쉡折㩺焮瑘</w:t>
      </w:r>
      <w:r>
        <w:rPr/>
        <w:t>⡭</w:t>
      </w:r>
      <w:r>
        <w:rPr/>
        <w:t>颵慲촯ꅵꄸ싂䵩䄬煓䩈</w:t>
      </w:r>
      <w:r>
        <w:rPr/>
        <w:t>ⵗ</w:t>
      </w:r>
      <w:r>
        <w:rPr/>
        <w:t>㣂▱⍸쉒겣숳漻剡⨮優坪晘充ꥤ␹晞䓂佌쉆榏ꥠ</w:t>
      </w:r>
      <w:r>
        <w:rPr/>
        <w:t>ⴻ</w:t>
      </w:r>
      <w:r>
        <w:rPr/>
        <w:t>梮칊桾</w:t>
      </w:r>
      <w:r>
        <w:rPr/>
        <w:t>⠊</w:t>
      </w:r>
      <w:r>
        <w:rPr/>
        <w:t>쉲</w:t>
      </w:r>
      <w:r>
        <w:rPr/>
        <w:t>ꔬ</w:t>
      </w:r>
      <w:r>
        <w:rPr/>
        <w:t>縦걫爪숱</w:t>
      </w:r>
      <w:r>
        <w:rPr/>
        <w:t>ⵀ</w:t>
      </w:r>
      <w:r>
        <w:rPr/>
        <w:t>숮䝄쉂去潠슩ꏂ幔冏쉡㉩⩞湥숳砪㙤䝶楠䰴急䇂㉱轱剮쵾硋報䱄䎣㩤숱窵䲿⽅䙁池祐炥疩玻썫唯⹩お剘걩ㄬ㧂⛂夸溵⩓⍞㍐桰䘥䭥桥㪏歖㉋塰쉋㜥칵ぁ䠵盂䙅丣숲䍑㝐摨株숩卶挻싂並싍⭃䞏湥灋ꄯ㥹슿朴숴䁯쌭歈励넦没煑扦䏂䨪䤭ꍊ灮剪뾿剅땖䩪捒싂䐤슿㭊併◂</w:t>
      </w:r>
      <w:r>
        <w:rPr/>
        <w:t>ꦘ</w:t>
      </w:r>
      <w:r>
        <w:rPr/>
        <w:t>祮區兀슩녧㴪쌨숴䐭싎橡긩䅎漺ㅲ幢乊슩쉂娵慭㘥㨳⭰㡢䐤䙑ꅏꥨ㈤묰㗂숶㭔슘灈⎮嘭濂淂戴杙䰳녥偅㔨灕䁘</w:t>
      </w:r>
      <w:r>
        <w:rPr/>
        <w:t>ꥊ</w:t>
      </w:r>
      <w:r>
        <w:rPr/>
        <w:t>㩸쉅䪣睟ぶ뮩疏暵撱⑗桊㏂</w:t>
      </w:r>
      <w:r>
        <w:rPr/>
        <w:t>꧂</w:t>
      </w:r>
      <w:r>
        <w:rPr/>
        <w:t>匤庘眯숪䴩䒬幵쎩縹䚣穴ꥴㅺ껂し╡䏃搻澻곎㞥䓃뭴</w:t>
      </w:r>
      <w:r>
        <w:rPr/>
        <w:t>ꥇ</w:t>
      </w:r>
      <w:r>
        <w:rPr/>
        <w:t>卲</w:t>
      </w:r>
      <w:r>
        <w:rPr/>
        <w:t>ꦻ</w:t>
      </w:r>
      <w:r>
        <w:rPr/>
        <w:t>숪䳍潶갪願堽㙒숯뿂櫂슡眪깑㖩䩁乏睐捓曂깄ヂ氵䑖槂穕꧎䀶㙚呢싂濂歫倷깭䘽㘭䕎垣楏쉹塌矎쉐䡃㔺兵兯ギ⍫㫂䕏㪩㒻⿎숫曂쉡쉰幄</w:t>
      </w:r>
      <w:r>
        <w:rPr/>
        <w:t>ⵅ</w:t>
      </w:r>
      <w:r>
        <w:rPr/>
        <w:t>㠷䰴伻场ꅰ</w:t>
      </w:r>
      <w:r>
        <w:rPr/>
        <w:t>⠽</w:t>
      </w:r>
      <w:r>
        <w:rPr/>
        <w:t>ꥣ⩖⿂습촽ꄷ⸦乮偁摦㉲㯂塍繭녆员曃婖䑏晄뽱⩚䀥歯頽䧂㶵倥쉷䠥㝵뭅쉦⹣ꌶぺ⯍⸰塍琯䞡♦숴⍓⩊䔲⨲⽟⽆眶劥㙉㊏䒡ꏂ䅕䈲⻎㣍噊숶坶쏎柂</w:t>
      </w:r>
      <w:r>
        <w:rPr/>
        <w:t>ꕟ</w:t>
      </w:r>
      <w:r>
        <w:rPr/>
        <w:t>䝁䌦䩅쉀숣싂쉮渹縯扌㨲숵╠숨廂灹妥噶뼪䦬䫂䩖繘䎣氱睩㴩㩏焱䍺뭺椺婑ꏂ彠⭹㙐⩨煴乏㭫瘦淂䱍㞡촸噹┲䤫㤺縨㕺癴業步催摚懂硅䒩痂습䩏䀮䩈健戺天┶旂恃떱䴳楴皏颩␯槂⥦創㥃乆쉺떣ㅙぉ녢祆䱲㝕싂䬤止㘶琭㭏槂扈厮쉢숪⑑晷䱔숱报歺⪬぀じ轱琷긫熘略⩩쵷쉄䵰㋂ꅦ㟂湣䐰晌䅧⬸甽牶숵⏂匨欷䗂</w:t>
      </w:r>
      <w:r>
        <w:rPr/>
        <w:t>ⵅ</w:t>
      </w:r>
      <w:r>
        <w:rPr/>
        <w:t>母兰汐畲쉳塣歯⵪</w:t>
      </w:r>
      <w:r>
        <w:rPr/>
        <w:t>꧃</w:t>
      </w:r>
      <w:r>
        <w:rPr/>
        <w:t>楠硕ꅁ瘵昴夸ㅧ繙啧숫殘懂㩏椨⪥䳂〪嘪䵑偣桵奨⭨㛂⍍┊祾ꥧ㥭㯂歘㙪</w:t>
      </w:r>
      <w:r>
        <w:rPr/>
        <w:t>Ⱓ</w:t>
      </w:r>
      <w:r>
        <w:rPr/>
        <w:t>䛂䝾䥷潹矎쏎䤶類⎩䉣ㄴꄥ䒥彮</w:t>
      </w:r>
      <w:r>
        <w:rPr/>
        <w:t>꤫</w:t>
      </w:r>
      <w:r>
        <w:rPr/>
        <w:t>娫ꌪ均칤뼤穮纥兣烂〶硲慇㐻㕅딪䠬⌵活⑸杳剟쉁䝂周楨ꄤ㎮樰泃㯂䅟쉣㒿顙䁌⥡猨䟂䞵楬顠㭬㗂獭숪杤渫桇牉쉦汲䭫颥싂䡖뽺걭吪쉰楡丳</w:t>
      </w:r>
      <w:r>
        <w:rPr/>
        <w:t>ꕨ</w:t>
      </w:r>
      <w:r>
        <w:rPr/>
        <w:t>㔪祳獢칹捦䰪숶</w:t>
      </w:r>
      <w:r>
        <w:rPr/>
        <w:t>ꔩ</w:t>
      </w:r>
      <w:r>
        <w:rPr/>
        <w:t>呷呚⽒⬮橓쉌쉗䭫ㆱ㔬繋纻㎬쉘ひ䘪쉖噗⩙숴恄⽗⩇澮슡⹕</w:t>
      </w:r>
      <w:r>
        <w:rPr/>
        <w:t>ꤺ</w:t>
      </w:r>
      <w:r>
        <w:rPr/>
        <w:t>忂쉒숸뭬깫奨斣슘澏此딪䈥幊䒩桾</w:t>
      </w:r>
      <w:r>
        <w:rPr/>
        <w:t>ꥁ</w:t>
      </w:r>
      <w:r>
        <w:rPr/>
        <w:t>칪繍땥길䂬偙䑈樯㥲剧뼬ぃ噹縭灑穹轐㠯츷㜰▥橆╔뇃光싂堶</w:t>
      </w:r>
      <w:r>
        <w:rPr/>
        <w:t>ⷂ</w:t>
      </w:r>
      <w:r>
        <w:rPr/>
        <w:t>䝯牨♸㴹⽖䱤⭃穊슬瀳颡桘쉉싂ꅩ쉮칟渱梥櫂主␻䨤亻支땔杴쉴婰썈ⸯ懍熡㉚⴯忂</w:t>
      </w:r>
      <w:r>
        <w:rPr/>
        <w:t>Ⲯ</w:t>
      </w:r>
      <w:r>
        <w:rPr/>
        <w:t>晄슩쌭⭺㡆⭮䥪═뭞樮煹䠸彚䱯到쉯䀬歷塄깖싂拍ꍉ燂㯃漬⪿轆㓎쉏ꍙ懂긮牋熿</w:t>
      </w:r>
      <w:r>
        <w:rPr/>
        <w:t>⠺</w:t>
      </w:r>
      <w:r>
        <w:rPr/>
        <w:t>擂瑰噮幞걈潗焲枩⪣囂거걬兢</w:t>
      </w:r>
      <w:r>
        <w:rPr/>
        <w:t>ꔤ</w:t>
      </w:r>
      <w:r>
        <w:rPr/>
        <w:t>㪥⨸⸸夬⍞ざ쉷煢䬩幃</w:t>
      </w:r>
      <w:r>
        <w:rPr/>
        <w:t>ⱃ</w:t>
      </w:r>
      <w:r>
        <w:rPr/>
        <w:t>彌㍋䩡嫂掱䑂ꇂ嘱圮</w:t>
      </w:r>
      <w:r>
        <w:rPr/>
        <w:t>Ⱪ</w:t>
      </w:r>
      <w:r>
        <w:rPr/>
        <w:t>ꥊ</w:t>
      </w:r>
      <w:r>
        <w:rPr/>
        <w:t>㍗湑塩恴㝶㌥晆䵂穳偙楉ꇂ⾥䭢偹䝚숬繺♚䥇쎮硁竂</w:t>
      </w:r>
      <w:r>
        <w:rPr/>
        <w:t>⡉</w:t>
      </w:r>
      <w:r>
        <w:rPr/>
        <w:t>䚏佞奖䡎쉢갪쉅氪쉁⹍걉癬쉕俍䘦⛍璮扌</w:t>
      </w:r>
      <w:r>
        <w:rPr/>
        <w:t>Ⲙ</w:t>
      </w:r>
      <w:r>
        <w:rPr/>
        <w:t>㭤⸩䝒쉑塡</w:t>
      </w:r>
      <w:r>
        <w:rPr/>
        <w:t>ⱚ⬺</w:t>
      </w:r>
      <w:r>
        <w:rPr/>
        <w:t>ヂ㒬뭾싂㯂㩗㯍뼵憏癤ꅃ䭕슡⫎檬걐㐻顩敳쉳뗎伣掮䡊㋂㕚</w:t>
      </w:r>
      <w:r>
        <w:rPr/>
        <w:t>꥟</w:t>
      </w:r>
      <w:r>
        <w:rPr/>
        <w:t>顖兟쉙椵</w:t>
      </w:r>
      <w:r>
        <w:rPr/>
        <w:t>ꥎ</w:t>
      </w:r>
      <w:r>
        <w:rPr/>
        <w:t>凂汌婕⍆㩔</w:t>
      </w:r>
      <w:r>
        <w:rPr/>
        <w:t>⠭</w:t>
      </w:r>
      <w:r>
        <w:rPr/>
        <w:t>照牨╫㝁䱋쵯썉</w:t>
      </w:r>
      <w:r>
        <w:rPr/>
        <w:t>ꔮ⩋</w:t>
      </w:r>
      <w:r>
        <w:rPr/>
        <w:t>㓂㓃绂㪻璘㶥䉰䠨愥㭕彊杔㴸繤瘷䕈頷⥲ㄪ朤♗촴䥒䙮⭊⎱祉땘ꎱ⭦⼱㭊牐ꍐ祬䙯♞숲</w:t>
      </w:r>
      <w:r>
        <w:rPr/>
        <w:t>ꕚ</w:t>
      </w:r>
      <w:r>
        <w:rPr/>
        <w:t>浟啚惂</w:t>
      </w:r>
      <w:r>
        <w:rPr/>
        <w:t>ꕡ</w:t>
      </w:r>
      <w:r>
        <w:rPr/>
        <w:t>㥴싂걨廂乀숮</w:t>
      </w:r>
      <w:r>
        <w:rPr/>
        <w:t>ꥒ</w:t>
      </w:r>
      <w:r>
        <w:rPr/>
        <w:t>窡㖩╚㫂潷㴷┹轄けꅸ⑍⼨潰ꍓ⪣㉈┣</w:t>
      </w:r>
      <w:r>
        <w:rPr/>
        <w:t>⠣</w:t>
      </w:r>
      <w:r>
        <w:rPr/>
        <w:t>ꕑ</w:t>
      </w:r>
      <w:r>
        <w:rPr/>
        <w:t>쉲剙幘獴䄥䑈칬䅗乃땸Ⓜ啑含喿䕩瑷穯䖵迎唤⽾喡슻㙵㠶慫浅㡾䝒쉃촥</w:t>
      </w:r>
      <w:r>
        <w:rPr/>
        <w:t>ꥒ</w:t>
      </w:r>
      <w:r>
        <w:rPr/>
        <w:t>晶칏垿硗</w:t>
      </w:r>
      <w:r>
        <w:rPr/>
        <w:t>ⷍ</w:t>
      </w:r>
      <w:r>
        <w:rPr/>
        <w:t>歎繕呥暱䈽䨮칧幱㮱딵㕄땒你녫儸愶땳庡䕓坾쉡渷⩑栤䨲㥊扨恴竂ㄥ㥂㵚ꍉ䕹呤쵞ꌊ䛎췂湐牴뿂쉦迂顩剩拎䔩䱩⍇䨤䈲㘬㙱쉓㉣李歎䏍兾쉦轑䫃䍁㝷ㆩ⼣㛂䩋槂쉕숽帯佷㦱䦘슱楮桡⚘䡇㘲㐪</w:t>
      </w:r>
      <w:r>
        <w:rPr/>
        <w:t>꤭</w:t>
      </w:r>
      <w:r>
        <w:rPr/>
        <w:t>썅䭧氰卅ꇎ䑵佄䵖칎묭㍮䰦싂が⭩偟㉬쉦噵䍌焦㘶㝐뇂숥⺬䡷幱彩ꍲ换㥅劏汳䪱꥘゘啲幏畓㬯恞疡ㅚ⭕떿㜵杈湒治挭此擎㑌㈥〣䕥楋딻璩쉸⭃灇㨰惂쉴獐⯂圵夣倯佤砯䛂갻숯㉡⼫䴺歳쉚伸⭌挶㩟敖칂쉢</w:t>
      </w:r>
      <w:r>
        <w:rPr/>
        <w:t>⠻</w:t>
      </w:r>
      <w:r>
        <w:rPr/>
        <w:t>ⵡ</w:t>
      </w:r>
      <w:r>
        <w:rPr/>
        <w:t>㨭僎樻</w:t>
      </w:r>
      <w:r>
        <w:rPr/>
        <w:t>⡐</w:t>
      </w:r>
      <w:r>
        <w:rPr/>
        <w:t>夷揂桍皮㥣廃轸則뿎쉄쉲晢쉯地牣䱔扨獅捷㢏扚㠮晥꧎칤䍣滂䱂쉾쉷弹쉅䱃栬歀樬癵䩮塴䵋쉄䝁쉧甭녠㬳쉤쉕⍟㟂䕑傥癕</w:t>
      </w:r>
      <w:r>
        <w:rPr/>
        <w:t>ⴲ</w:t>
      </w:r>
      <w:r>
        <w:rPr/>
        <w:t>ꍑ⏂倷⤸䗃渰䕟沏⾥堪㓂晓瘰媵떥⛂橃</w:t>
      </w:r>
      <w:r>
        <w:rPr/>
        <w:t>ꤺ</w:t>
      </w:r>
      <w:r>
        <w:rPr/>
        <w:t>䅦</w:t>
      </w:r>
      <w:r>
        <w:rPr/>
        <w:t>⢣</w:t>
      </w:r>
      <w:r>
        <w:rPr/>
        <w:t>䡣杙놵桌瀹⎩걐怺塕䉘㴴㒏昳繚湰偩㉖㑥썯껂坺洬쉹쉡欺兦彥掘潯敍偙쵕╌䜻䩁燂⩖亏㨸㛃帮態긵烂卵淂뽡嫂牣깕瓂䫍숨㐷硧㵅咡䆮嘮塧习墵幅昣砮歪㑹썵䱉珂挱嘺䣂㑦ㆵ䙢矂㙓딲ꇂ䊡旂䣂〉⨶슱彯쉇浖ꍟ츻쉾坨䱣潇烂䋂㌴⎩繚㩮</w:t>
      </w:r>
      <w:r>
        <w:rPr/>
        <w:t>ꥋ</w:t>
      </w:r>
      <w:r>
        <w:rPr/>
        <w:t>幊䩊ꍫ⭕偖⩦奙⨻쉑췎ヂ㩗⩢扑</w:t>
      </w:r>
      <w:r>
        <w:rPr/>
        <w:t>ⱎ</w:t>
      </w:r>
      <w:r>
        <w:rPr/>
        <w:t>춣䩄浬忂</w:t>
      </w:r>
      <w:r>
        <w:rPr/>
        <w:t>ⱎ♋</w:t>
      </w:r>
      <w:r>
        <w:rPr/>
        <w:t>硉䤪䠪㔩䡬㥊顧呈婒穸㫂</w:t>
      </w:r>
      <w:r>
        <w:rPr/>
        <w:t>ⱄ</w:t>
      </w:r>
      <w:r>
        <w:rPr/>
        <w:t>숳䁖彃⫂愱㢮正⤶㎩쉄㭧딱彾汾心䉍枿䊩朵乶뮬㦱㐰슻ぢ扎晠㴷䅪♪迎椷䆻剋㙟幪䩆</w:t>
      </w:r>
      <w:r>
        <w:rPr/>
        <w:t>ꦱ</w:t>
      </w:r>
      <w:r>
        <w:rPr/>
        <w:t>敟桯祩摄楾䍋ケ穮垬戤츻䵗敋併㡙㪬礻⬲扃䬯媵믂㕴</w:t>
      </w:r>
      <w:r>
        <w:rPr/>
        <w:t>ⵅ</w:t>
      </w:r>
      <w:r>
        <w:rPr/>
        <w:t>咬㴴䷂쉩楥</w:t>
      </w:r>
      <w:r>
        <w:rPr/>
        <w:t>ꕌ</w:t>
      </w:r>
      <w:r>
        <w:rPr/>
        <w:t>榵硞쉤敊♹祐썺啯䨶䒏</w:t>
      </w:r>
      <w:r>
        <w:rPr/>
        <w:t>ⴭ</w:t>
      </w:r>
      <w:r>
        <w:rPr/>
        <w:t>厬䕳泂頪摞曍䞏塣⹸夰㙌</w:t>
      </w:r>
      <w:r>
        <w:rPr/>
        <w:t>ꦣ</w:t>
      </w:r>
      <w:r>
        <w:rPr/>
        <w:t>츷縬䣂津슮剧櫂㡀煓▻息⛂⭤䉅櫂濂兹㋍싂䲏䘴惂⭚焪⩔䉳狂倪佮⩵㏂畡쉖쉄</w:t>
      </w:r>
      <w:r>
        <w:rPr/>
        <w:t>ⶮ</w:t>
      </w:r>
      <w:r>
        <w:rPr/>
        <w:t>捖抡⥉柂恔狂噯껎愪䱗쉠쉰쉳狂㧂쵔㓃甥儸盂吹</w:t>
      </w:r>
      <w:r>
        <w:rPr/>
        <w:t>ⵑ</w:t>
      </w:r>
      <w:r>
        <w:rPr/>
        <w:t>깯涏쉅橡⮡뭦⪱䶣䬫㥬恞딱⽨</w:t>
      </w:r>
      <w:r>
        <w:rPr/>
        <w:t>ꤊ</w:t>
      </w:r>
      <w:r>
        <w:rPr/>
        <w:t>숤㩵瑭뭺䍎杣兇癚ꅞ뽉땬渨捅쉟䱔쉖傘呓㓂杸⹅䕰囂㈹眸䷂䔪欰忂ꍶ扑竂港挵录婲轊㵰偅㥰堻뽟恞䠤呺⑫㓃欪뽢飍㥃쉧辿</w:t>
      </w:r>
      <w:r>
        <w:rPr/>
        <w:t>ꕶ</w:t>
      </w:r>
      <w:r>
        <w:rPr/>
        <w:t>䒻䶩剒惃楉區噓㎱漱㭢</w:t>
      </w:r>
      <w:r>
        <w:rPr/>
        <w:t>⡢</w:t>
      </w:r>
      <w:r>
        <w:rPr/>
        <w:t>內⍪쉕癆䜱捅㜥猤呇</w:t>
      </w:r>
      <w:r>
        <w:rPr/>
        <w:t>ꕖ</w:t>
      </w:r>
      <w:r>
        <w:rPr/>
        <w:t>뿍帳◍灵䥯쉰䓂忂</w:t>
      </w:r>
      <w:r>
        <w:rPr/>
        <w:t>⠨</w:t>
      </w:r>
      <w:r>
        <w:rPr/>
        <w:t>癗걲牺쉀止漦숪戦䰫奺汌㙘䵬</w:t>
      </w:r>
      <w:r>
        <w:rPr/>
        <w:t>ꥌ</w:t>
      </w:r>
      <w:r>
        <w:rPr/>
        <w:t>旂쉢╬⚱湋㎩機숽ず슩</w:t>
      </w:r>
      <w:r>
        <w:rPr/>
        <w:t>ⶩ</w:t>
      </w:r>
      <w:r>
        <w:rPr/>
        <w:t>숱獉㔬睃繸땈疡㔯廂顒Ⓨ彭</w:t>
      </w:r>
      <w:r>
        <w:rPr/>
        <w:t>ꕕ</w:t>
      </w:r>
      <w:r>
        <w:rPr/>
        <w:t>㙯ケ</w:t>
      </w:r>
      <w:r>
        <w:rPr/>
        <w:t>⣎</w:t>
      </w:r>
      <w:r>
        <w:rPr/>
        <w:t>쉵晌㉶楦旂挥扂䭓㷎呫䋎片녥쉒쉩憏扞䦣凂㯂㑖榩긪䨥桢⩏轤幱祫</w:t>
      </w:r>
      <w:r>
        <w:rPr/>
        <w:t>ⶏ</w:t>
      </w:r>
      <w:r>
        <w:rPr/>
        <w:t>쉊ꥢ桠쉵⽧焴䥮쉊婍嚘丩セ顋奦䝖磂ꅯ牥圽㍎㭧扸頥坘⍷剷穣嘮煞쏂牐煖灯䩏桬戵呪硫뭹쉨獬㜭儮♑煡쉬恳묪ㅥ⑱</w:t>
      </w:r>
      <w:r>
        <w:rPr/>
        <w:t>ⱁ</w:t>
      </w:r>
      <w:r>
        <w:rPr/>
        <w:t>㘷䙗杩쉢ち位겵촨样</w:t>
      </w:r>
      <w:r>
        <w:rPr/>
        <w:t>ⴭ</w:t>
      </w:r>
      <w:r>
        <w:rPr/>
        <w:t>䅯싎㴷쉟뽌幘䱺普泂氲橾숪从䡙⑘</w:t>
      </w:r>
      <w:r>
        <w:rPr/>
        <w:t>ꔻ</w:t>
      </w:r>
      <w:r>
        <w:rPr/>
        <w:t>敪恪畊녖쉮숮〫䥡쉁洺썩坔뮣슩ㄽ昪轐橫刪⭸歏扒劏爪睔䯂쉋╕㉤땰㉺䇂쉬㨯〯仍☹恪儭숻熩ꍀㅘ칭濂ㄪ煵頱㜮</w:t>
      </w:r>
      <w:r>
        <w:rPr/>
        <w:t>ꕡ</w:t>
      </w:r>
      <w:r>
        <w:rPr/>
        <w:t>漪游믂⩂痂攬汤佪ꆩ䭫獏繮報슘䥬杨㛂쉋噺捶⽱㑤녍ꍦッ畓棂㌵걐槎숻辘埂</w:t>
      </w:r>
      <w:r>
        <w:rPr/>
        <w:t>ꥎ</w:t>
      </w:r>
      <w:r>
        <w:rPr/>
        <w:t>뽷偮␭⎥哂⹣偏┤兒딵穩憏瀣숪乲䜫싍쉃깤吤⍋剘</w:t>
      </w:r>
      <w:r>
        <w:rPr/>
        <w:t>⠮</w:t>
      </w:r>
      <w:r>
        <w:rPr/>
        <w:t>煰쉮䔵ꥭ┫썧캘洨뇎彷䉷繖⩥㐤偨⥉㍱牅坧㡵뗂깮挩浤ォ䀷㍸穓ㅈ飂땄숩圲嘲ネ㯂楄㭱䅠顑砶煇땃쉥卣䨬擃汏쉧彇㝳剋䑠涩뾏摍找猫䅃皻䛂䉡칏䈷딤楙⬲䶮䉞獖砻婊㤰禿쉞恔㍁慰㞡湬쉴ヂ䴥⭕搹♬嫂㡴츶⽚䄩轸숳䇎䈽昪扸쉞㑅奆⤲へ⭵걕㔸浘⎏김桫湀㨦張쉓侮㨤卌䡖</w:t>
      </w:r>
      <w:r>
        <w:rPr/>
        <w:t>⠭</w:t>
      </w:r>
      <w:r>
        <w:rPr/>
        <w:t>딳⥁稶娷輰歱㈪刺姂䆩暵刳䑩繸⩶䘩幣䝤喿晊쉓싂뗂牃쉳녋숯㥠쉞쉏堬䒘숨깄싂彪睊슡磂繸辵璻뼽ꥪ슮㍤♺狂⩭⿎爴坵乌땩怊瑐㍖汈琴</w:t>
      </w:r>
      <w:r>
        <w:rPr/>
        <w:t>ꗂ</w:t>
      </w:r>
      <w:r>
        <w:rPr/>
        <w:t>ⱒ</w:t>
      </w:r>
      <w:r>
        <w:rPr/>
        <w:t>呢</w:t>
      </w:r>
      <w:r>
        <w:rPr/>
        <w:t>ꕶ</w:t>
      </w:r>
      <w:r>
        <w:rPr/>
        <w:t>숱徵䅢轟偡慕㝴㯂㴹䤹싍⩯쵥瑰䑢䀸쵍</w:t>
      </w:r>
      <w:r>
        <w:rPr/>
        <w:t>⠪╇</w:t>
      </w:r>
      <w:r>
        <w:rPr/>
        <w:t>徬깙潌ꍉ庩轚㩵쵈㢵磂걆</w:t>
      </w:r>
      <w:r>
        <w:rPr/>
        <w:t>⠣</w:t>
      </w:r>
      <w:r>
        <w:rPr/>
        <w:t>淂</w:t>
      </w:r>
      <w:r>
        <w:rPr/>
        <w:t>⢻</w:t>
      </w:r>
      <w:r>
        <w:rPr/>
        <w:t>桕쉀ꌲ숻뽯䅌䘥瞩淎㑾♙株摤㍚塳樯䃂埂ꄫ昮癋㯂焱쉷硔뮩慀땡숸㕞싂쉩⩑漣숦獏奦炬⽵⚵坐僂烎曃琰氪啸슡掣䵚嘦伲쉅琬쵵䍅摋坬懂걢㍦〪쉣⑮滂樥䅍㫂勂쉢⍨ꍳ䈩㔪瑥</w:t>
      </w:r>
      <w:r>
        <w:rPr/>
        <w:t>ⴥ</w:t>
      </w:r>
      <w:r>
        <w:rPr/>
        <w:t>㉢䅟垏</w:t>
      </w:r>
      <w:r>
        <w:rPr/>
        <w:t>ꕨ</w:t>
      </w:r>
      <w:r>
        <w:rPr/>
        <w:t>惂뭾轂싂湲䅪券겱␲䄩磃墡扟硉쉉栻杓ꥥ咩槂숻</w:t>
      </w:r>
      <w:r>
        <w:rPr/>
        <w:t>⢮</w:t>
      </w:r>
      <w:r>
        <w:rPr/>
        <w:t>幤쉩䉙㝈㉷䦘긫浲㥾슩䠦報窘桴䑪ꄷ偃瓍协䨵煪쉞梩涩</w:t>
      </w:r>
      <w:r>
        <w:rPr/>
        <w:t>꧂</w:t>
      </w:r>
      <w:r>
        <w:rPr/>
        <w:t>㕳擂⨶쉊䵈硍啨뽕塺揂⬯䨤暿擂㌷䥟쉶</w:t>
      </w:r>
      <w:r>
        <w:rPr/>
        <w:t>ⵏ</w:t>
      </w:r>
      <w:r>
        <w:rPr/>
        <w:t>㔳칙呉쉗⩎䄽擂싎걢卨淃㑟㵕</w:t>
      </w:r>
      <w:r>
        <w:rPr/>
        <w:t>⣂</w:t>
      </w:r>
      <w:r>
        <w:rPr/>
        <w:t>쵢䫂캏揂离獱坣걞쌸쉆撿䯂浘啡煅毂쉢칇꥙弥瀮㡘䑱뇂䐯쉑싂捎匰䳂焦⽘⥚䜴䫍啥冡䪵刳䯂걥</w:t>
      </w:r>
      <w:r>
        <w:rPr/>
        <w:t>⡕⤲</w:t>
      </w:r>
      <w:r>
        <w:rPr/>
        <w:t>睱㍖敀轌</w:t>
      </w:r>
      <w:r>
        <w:rPr/>
        <w:t>ꥊ</w:t>
      </w:r>
      <w:r>
        <w:rPr/>
        <w:t>슩㵖祈朴숩噔敃⸣⫂</w:t>
      </w:r>
      <w:r>
        <w:rPr/>
        <w:t>ⱆ</w:t>
      </w:r>
      <w:r>
        <w:rPr/>
        <w:t>䫂卂䆬瑲穑䋍泂㙈㕟</w:t>
      </w:r>
      <w:r>
        <w:rPr/>
        <w:t>ꕦ</w:t>
      </w:r>
      <w:r>
        <w:rPr/>
        <w:t>ㄹ슩児䬬쉲</w:t>
      </w:r>
      <w:r>
        <w:rPr/>
        <w:t>ⱆ</w:t>
      </w:r>
      <w:r>
        <w:rPr/>
        <w:t>杞㏂㥸㙒쏍撩䕄㓃㓎ꍐ㌷氺匪⑙</w:t>
      </w:r>
      <w:r>
        <w:rPr/>
        <w:t>Ⲯ</w:t>
      </w:r>
      <w:r>
        <w:rPr/>
        <w:t>束㷂䊵⑶䝂䋂쵬䲏乡㣂怹杪ꄫㅢ縵㨪堤兰겵놱兾搻櫂뗂쵭숸쉰唥䵺抻䭙兇杏敎㍸偀㡓䙱쉸璮㡣桗숽恸곂⩬夺⬲漨◂쎻䝆婚啭捠</w:t>
      </w:r>
      <w:r>
        <w:rPr/>
        <w:t>ꖘ</w:t>
      </w:r>
      <w:r>
        <w:rPr/>
        <w:t>矍搰祕啫䫂겏놵塚禣癉⩎㉪㐻敇彏싂漫䙀뭗䭍䕪憵㏃</w:t>
      </w:r>
      <w:r>
        <w:rPr/>
        <w:t>⡷⮵</w:t>
      </w:r>
      <w:r>
        <w:rPr/>
        <w:t>瑞⯂幍捊沘棂쉯슣垡㩕ぷ숥佣싂䨴㭰䝫奚슡禣瀦⹃怮䁹쉕散갸</w:t>
      </w:r>
      <w:r>
        <w:rPr/>
        <w:t>ꔮ</w:t>
      </w:r>
      <w:r>
        <w:rPr/>
        <w:t>䬮匤⾿⧂䜱</w:t>
      </w:r>
      <w:r>
        <w:rPr/>
        <w:t>ⱱ</w:t>
      </w:r>
      <w:r>
        <w:rPr/>
        <w:t>쉩硞뮡슣䭲挮㫂場숲</w:t>
      </w:r>
      <w:r>
        <w:rPr/>
        <w:t>ꥍ</w:t>
      </w:r>
      <w:r>
        <w:rPr/>
        <w:t>噕樤僂쉳潀ꄶ㩱㫂灞瑭桇昻⨳测⍍乀凂䰥</w:t>
      </w:r>
      <w:r>
        <w:rPr/>
        <w:t>ⵘⵚ</w:t>
      </w:r>
      <w:r>
        <w:rPr/>
        <w:t>䕮ꍾ砶딸捂妻ꥩ剒獰䉨믂ꍺ⤦</w:t>
      </w:r>
      <w:r>
        <w:rPr/>
        <w:t>⡋</w:t>
      </w:r>
      <w:r>
        <w:rPr/>
        <w:t>쌩쉑捭幬⹁庣┪䋂獗⽳ヂ煳禩썄숨桞갸㵘䭌뭩⎩瘩熵㛂㠣塩䓂枩夰顭뼮깘슏숣垘攮</w:t>
      </w:r>
      <w:r>
        <w:rPr/>
        <w:t>ꥐ</w:t>
      </w:r>
      <w:r>
        <w:rPr/>
        <w:t>뿂繕갣㵞㧂样㕀庮睟</w:t>
      </w:r>
      <w:r>
        <w:rPr/>
        <w:t>ꤹ</w:t>
      </w:r>
      <w:r>
        <w:rPr/>
        <w:t>迂┬⑱榩䅬⩡숭扔⺣⯂䑮癙Ⓙ坨䴲䞩ꌊ땟⦥浵搽년┻㥍搭噥垡슩⩁恘㑸浹䡥㑅単⻂窬禬♲稨㷂縳彠㭲ꇂ䀱祁</w:t>
      </w:r>
      <w:r>
        <w:rPr/>
        <w:t>ⱃ⍆</w:t>
      </w:r>
      <w:r>
        <w:rPr/>
        <w:t>㡚棃╴攻䍒䉔숷䚻偲挳䶮剆㗂橑元澬塡쉾</w:t>
      </w:r>
      <w:r>
        <w:rPr/>
        <w:t>Ⱝ</w:t>
      </w:r>
      <w:r>
        <w:rPr/>
        <w:t>쵏唩䥨䀺슡쉉</w:t>
      </w:r>
      <w:r>
        <w:rPr/>
        <w:t>ꥆ</w:t>
      </w:r>
      <w:r>
        <w:rPr/>
        <w:t>䱋惎偤쉖㉘摊㓂♫䭯㠦칉檘슣獎曂睏ꍰ⭗쉯숽捇㤷爸䝐轃䱮</w:t>
      </w:r>
      <w:r>
        <w:rPr/>
        <w:t>ꤰ</w:t>
      </w:r>
      <w:r>
        <w:rPr/>
        <w:t>撥娻乹怤쌴⥗숻㴭䕬뭲丣⥒䝢僂㗂瀷稪刮⩊䇃本䍆䓍䜲㜪疮睙⽷⍺漦中咘矂⭶䅟椬숺◂㒥㧂ꍁ彇㟂撮㩵슥칥녅㉄쉩䑰样摁꺮ぁ⑹촲䠳炩烍䱉⬶</w:t>
      </w:r>
      <w:r>
        <w:rPr/>
        <w:t>ꕎ</w:t>
      </w:r>
      <w:r>
        <w:rPr/>
        <w:t>桞ㅊ⚮扱㍯是捡琸䩏辮顦墥甶╲穙슮㕪慓䙯⪘䭍瘬杢ꄣ䓃橑礫㙟⺏慠</w:t>
      </w:r>
      <w:r>
        <w:rPr/>
        <w:t>⡈</w:t>
      </w:r>
      <w:r>
        <w:rPr/>
        <w:t>ꍖ䷂㩭긮칄믍辥⹆剬帬顦伺␯⦥敮슥轆焬뽀</w:t>
      </w:r>
      <w:r>
        <w:rPr/>
        <w:t>⡢</w:t>
      </w:r>
      <w:r>
        <w:rPr/>
        <w:t>杅숽㧎</w:t>
      </w:r>
      <w:r>
        <w:rPr/>
        <w:t>ꦵ</w:t>
      </w:r>
      <w:r>
        <w:rPr/>
        <w:t>㵦刨坴歗⨤剅㴥깎쉁㙎硓㈦⭮弤䐵㩵颏㨸⨨깱恱⪱攭渪干彀㈻</w:t>
      </w:r>
      <w:r>
        <w:rPr/>
        <w:t>⡍</w:t>
      </w:r>
      <w:r>
        <w:rPr/>
        <w:t>勂걌쉒⯂쌵쵵敨슥ꏂ㦵祪扥㭴獴ァ</w:t>
      </w:r>
      <w:r>
        <w:rPr/>
        <w:t>꧂</w:t>
      </w:r>
      <w:r>
        <w:rPr/>
        <w:t>⺡⍎⩊浀嘶캿⤮㩎ꥹ爫䙤柂潐⚵㬻杋湑畷杮吷㍵灉牪掱㕣뭀冩⥯嫂撣奦䅳晳䛍⩮쉡剧╲쉚䅦㝤潤걷啩깣砳ㄩ劬䙑긱䉄㑾灁⫂슩␳ㅀ橮숽뽆䒿睲氤䏎䵯㡬轘步</w:t>
      </w:r>
      <w:r>
        <w:rPr/>
        <w:t>ꥃ</w:t>
      </w:r>
      <w:r>
        <w:rPr/>
        <w:t>晑칠挰㥴涏춮猳㦩摴⑯⑋㶏㈭䡆儶灩泎汴쉆砨슩⾩䲡顊䕋娵奐憿頥奧䁨昦녊况穲쉋橪稪䍀扔쌴䩉</w:t>
      </w:r>
      <w:r>
        <w:rPr/>
        <w:t>꧂</w:t>
      </w:r>
      <w:r>
        <w:rPr/>
        <w:t>땘칍杅婦你皏▻⨸䙳쉥愯媮濂侻飂숨埃ꅚ┭㕞넶恖싂痍獦♾</w:t>
      </w:r>
      <w:r>
        <w:rPr/>
        <w:t>ⱬ</w:t>
      </w:r>
      <w:r>
        <w:rPr/>
        <w:t>⽦唵숩頴숬垣⪬漺㟂䨶쉢坬묲뽤쉮䩕뼫뮵╣枿쵃깏歍㈶쉇</w:t>
      </w:r>
      <w:r>
        <w:rPr/>
        <w:t>ꤥ</w:t>
      </w:r>
      <w:r>
        <w:rPr/>
        <w:t>祧쉑灵⹗珂ꇃ矂旃㈬㜬⹹竂㤮ꍯ刣䙲䋃怫䉕颥䰮쉺㏃⫂䌥쉶䭳㍾묰䩗⮵⚘㇂席ꄯ繢⨣捁넯䱏䬻䕴䝊쵲皡쉘䜻䝓㔽슮⫂뇂䭙橎</w:t>
      </w:r>
      <w:r>
        <w:rPr/>
        <w:t>Ⱖ</w:t>
      </w:r>
      <w:r>
        <w:rPr/>
        <w:t>沩彪轩㎏♱</w:t>
      </w:r>
      <w:r>
        <w:rPr/>
        <w:t>ꔲ</w:t>
      </w:r>
      <w:r>
        <w:rPr/>
        <w:t>煇녩칫潊椹䳂㧂쉉䅡䤱⧂䈲昲</w:t>
      </w:r>
      <w:r>
        <w:rPr/>
        <w:t>ꔻ⫍</w:t>
      </w:r>
      <w:r>
        <w:rPr/>
        <w:t>偌숥⍆슻ꥮ䅖坥⌯妏煵㉟㢘䩂坒쉉ꌥ杉㪱呪楗绂願㡨⬊穕父쵁咣䄶쉰ꍙ灇恪穩♕浊⦱䴶</w:t>
      </w:r>
      <w:r>
        <w:rPr/>
        <w:t>ꕋ</w:t>
      </w:r>
      <w:r>
        <w:rPr/>
        <w:t>坴㝸썤⥺眴䌱䭘뼪</w:t>
      </w:r>
      <w:r>
        <w:rPr/>
        <w:t>ꤸ</w:t>
      </w:r>
      <w:r>
        <w:rPr/>
        <w:t>䅺깣㕉㵯</w:t>
      </w:r>
      <w:r>
        <w:rPr/>
        <w:t>ꕹ</w:t>
      </w:r>
      <w:r>
        <w:rPr/>
        <w:t>ㅸ穠伲咱漪椩楧㑣</w:t>
      </w:r>
      <w:r>
        <w:rPr/>
        <w:t>ⴶ</w:t>
      </w:r>
      <w:r>
        <w:rPr/>
        <w:t>顩擃噦뽗䰭䙵墻⤹轳卢㒣䡗庻숰㭊倯㥎櫂䙒辬瑲㙚쉠㑸樤敯戩</w:t>
      </w:r>
      <w:r>
        <w:rPr/>
        <w:t>Ȿ</w:t>
      </w:r>
      <w:r>
        <w:rPr/>
        <w:t>䣂䍺浐稣䘣乂㩞ꇍ杴㋂슩啢⌮䁧</w:t>
      </w:r>
      <w:r>
        <w:rPr/>
        <w:t>ⵄ</w:t>
      </w:r>
      <w:r>
        <w:rPr/>
        <w:t>썲琥䢣</w:t>
      </w:r>
      <w:r>
        <w:rPr/>
        <w:t>⡗</w:t>
      </w:r>
      <w:r>
        <w:rPr/>
        <w:t>ヂ㥉捒숶</w:t>
      </w:r>
      <w:r>
        <w:rPr/>
        <w:t>ꥄ</w:t>
      </w:r>
      <w:r>
        <w:rPr/>
        <w:t>㠹灟輴ꅯ㴯煮␹싂瑊猪쉒流</w:t>
      </w:r>
      <w:r>
        <w:rPr/>
        <w:t>ꔨ</w:t>
      </w:r>
      <w:r>
        <w:rPr/>
        <w:t>卙歊拂뼩渪塮祖汔슥㪿竂숷轀컂坁䠸妬敬扉☰汾쉁嫂쉞⭇껂썅所⑓숰ㅣ䀵䙋㭍㡹䰬䬪猲</w:t>
      </w:r>
      <w:r>
        <w:rPr/>
        <w:t>ⷂ</w:t>
      </w:r>
      <w:r>
        <w:rPr/>
        <w:t>欪쉲㯍쉢╪쵚쉏땡묯숶╲ꌰ⵱弳礤䭃渽ꆘ猶倰⭮⽚⹟母䰸㜤곂婄뼱扰怭迂倮礫ㅦ㚡刮吰㴬뾿ヂ幙㝄敪䙗䩗濂쉚矂䌪쉰顟䡪㠦숮깇㭍뿂⹂椣ꅰ䑋</w:t>
      </w:r>
      <w:r>
        <w:rPr/>
        <w:t>ꤳ䷂</w:t>
      </w:r>
      <w:r>
        <w:rPr/>
        <w:t>뽚潱顋㡘毂쉅쉸啙晢㡋段瘹䐽㍡썌六슬䐶䭎愹쉠晳當浲扯㡉쵊湺⩵椪⭺㬰녚⩏揂狎潲⤤潳⾩䱴㵑숫슬䭎怦㑏숤숨⪿偌슻䅋넨┫坨桚걧搰塨숦ず癡亘椩썯ꏂ⑙슻쉉幣匥䍏⵱ꅍ啺䉙姂ぃ䮵썘㍃⹳祠剬抩㖻塁쉌顬橺占壃</w:t>
      </w:r>
      <w:r>
        <w:rPr/>
        <w:t>ⱃ</w:t>
      </w:r>
      <w:r>
        <w:rPr/>
        <w:t>殩긷偆㵬楢</w:t>
      </w:r>
      <w:r>
        <w:rPr/>
        <w:t>ꦱⓂ</w:t>
      </w:r>
      <w:r>
        <w:rPr/>
        <w:t>楆ぐ低敋祴쉰皥擎䑩慩</w:t>
      </w:r>
      <w:r>
        <w:rPr/>
        <w:t>꧂</w:t>
      </w:r>
      <w:r>
        <w:rPr/>
        <w:t>ㆡ쉞仂タ严捬乺帵呓慊瑢㡮仃㝞뭶参橁帱碘⍭⽵䕐⌻싂⩸䑤朣迂쉀冡䘸䅅ꏂ쉉䠱䕄湇츥</w:t>
      </w:r>
      <w:r>
        <w:rPr/>
        <w:t>ꔰ</w:t>
      </w:r>
      <w:r>
        <w:rPr/>
        <w:t>电䵞ㄻ⩕猷䉾剒嘤</w:t>
      </w:r>
      <w:r>
        <w:rPr/>
        <w:t>⠴</w:t>
      </w:r>
      <w:r>
        <w:rPr/>
        <w:t>ꌬ祗瑵㛂싍灺⌴戰쉘捃⍤瑖뭄싂伨ㅘ晱廂㒱啫瀰䗂</w:t>
      </w:r>
      <w:r>
        <w:rPr/>
        <w:t>ꦿ</w:t>
      </w:r>
      <w:r>
        <w:rPr/>
        <w:t>捺㦱䑹츹溩橙年</w:t>
      </w:r>
      <w:r>
        <w:rPr/>
        <w:t>ꤰ</w:t>
      </w:r>
      <w:r>
        <w:rPr/>
        <w:t>䁮⌯灯辬瑯溮敳쉩숸⽪盍楈启懂␭埂</w:t>
      </w:r>
      <w:r>
        <w:rPr/>
        <w:t>⣂</w:t>
      </w:r>
      <w:r>
        <w:rPr/>
        <w:t>췃숤칡⥀婖未础汫擂梥쉓嚡畳쉁䰪춘稪却䗍娯畬娱쏂쌩嫃㥪ꇃㆩ䉧썯幢㥐呲㍣滂⫂嘣摐䚥쉔</w:t>
      </w:r>
      <w:r>
        <w:rPr/>
        <w:t>ꕭ</w:t>
      </w:r>
      <w:r>
        <w:rPr/>
        <w:t>ㅲ火佘䑤쉅ꍩꥺ║</w:t>
      </w:r>
      <w:r>
        <w:rPr/>
        <w:t>ꤵ</w:t>
      </w:r>
      <w:r>
        <w:rPr/>
        <w:t>ㄵ塹</w:t>
      </w:r>
      <w:r>
        <w:rPr/>
        <w:t>ⰶ</w:t>
      </w:r>
      <w:r>
        <w:rPr/>
        <w:t>㌮ㅲ⯍썂㑃灧呶本穳睆㉲䔪슮</w:t>
      </w:r>
      <w:r>
        <w:rPr/>
        <w:t>ⷂ</w:t>
      </w:r>
      <w:r>
        <w:rPr/>
        <w:t>숨㨦栳슩洴獢敷捍刱㌩숶琦噘땱㕶捠迂䁥</w:t>
      </w:r>
      <w:r>
        <w:rPr/>
        <w:t>Ⱛ</w:t>
      </w:r>
      <w:r>
        <w:rPr/>
        <w:t>填顁쵄촭숰쉊쉣䇂⺵偫㕉묊砵春싂쉬䝞썤⌭</w:t>
      </w:r>
      <w:r>
        <w:rPr/>
        <w:t>⡇</w:t>
      </w:r>
      <w:r>
        <w:rPr/>
        <w:t>갬挺䡺카撵䬩迂癮뾿䰴⑘䌽ヂ노睺珂偠潁쉧嚩䨨㵈輭汬숴灭䂣癢쌫憱煺坐年㕑瓂䅥╉숵杬㈴긴ꥬ겘␣㕀</w:t>
      </w:r>
      <w:r>
        <w:rPr/>
        <w:t>ꤹ</w:t>
      </w:r>
      <w:r>
        <w:rPr/>
        <w:t>䰹쉫䍖춥숻愸숹䯂뇍悩ひ㈴㨩戫깱氱璘䭌楪縣啒䃃繑繨칭쉷廎</w:t>
      </w:r>
      <w:r>
        <w:rPr/>
        <w:t>ꤶ</w:t>
      </w:r>
      <w:r>
        <w:rPr/>
        <w:t>朦</w:t>
      </w:r>
      <w:r>
        <w:rPr/>
        <w:t>⣂</w:t>
      </w:r>
      <w:r>
        <w:rPr/>
        <w:t>㑲李⌣桒⼮獈⑸</w:t>
      </w:r>
      <w:r>
        <w:rPr/>
        <w:t>ꦏ</w:t>
      </w:r>
      <w:r>
        <w:rPr/>
        <w:t>㈵㒘㬻䱈䂿欹㏂䧂剨盂긲ひ㭩䝷</w:t>
      </w:r>
      <w:r>
        <w:rPr/>
        <w:t>ⱖ⹵</w:t>
      </w:r>
      <w:r>
        <w:rPr/>
        <w:t>匹쉅⹭썲䤫ꍒ浡噚㠫厘㪏⩏橚僂勍뭐癗块䡎坴欬䱌奀瘭栨硞⑈横杤䓂枩쉒忂捲塠璮橷깟⾩㟍帽慎ㅂ午ㅉ㫂颩昻숹怸ㅦ㝊迍땱椺</w:t>
      </w:r>
      <w:r>
        <w:rPr/>
        <w:t>⡈</w:t>
      </w:r>
      <w:r>
        <w:rPr/>
        <w:t>皿㍱䧎䙄쉢㘪䩓䅧슣싎뭲㨥癕㩮⩵噇슩禮顳噡䱔䴫䔵⑎䚱漭幟瘪숥纱住㉍⚩瑺䕪䥎⪿垩ヂ湯숭⍁◂〪栵〴</w:t>
      </w:r>
      <w:r>
        <w:rPr/>
        <w:t>ⱹ</w:t>
      </w:r>
      <w:r>
        <w:rPr/>
        <w:t>뽘</w:t>
      </w:r>
      <w:r>
        <w:rPr/>
        <w:t>ꕓ</w:t>
      </w:r>
      <w:r>
        <w:rPr/>
        <w:t>䩟怭匲䂡摁䎩佔⽰♗쉎砬轁⸰潤⹈㈪䙌</w:t>
      </w:r>
      <w:r>
        <w:rPr/>
        <w:t>ꗂ꥔⥒⥠</w:t>
      </w:r>
      <w:r>
        <w:rPr/>
        <w:t>弹☩呀ꅖ樸䗂䞱佪⭲㊣皣恑컂쉘弮♱䁅䡧湧␥橗慰䠤患싍㤨绂愪坟獥땡攷䀥⽀䩴昤泂걚凂琹䕗㌵쉯䋃啸♦㜷㔦娲㘶써쉔쉩쉧⪵숮牰卯쉄捥漰未燂彰ꎣ뇂쉁㩧繙檻垏쉏响♵㠲㩏묻棃婌쉑䘹㥀歱礨</w:t>
      </w:r>
      <w:r>
        <w:rPr/>
        <w:t>ꦱ⩾</w:t>
      </w:r>
      <w:r>
        <w:rPr/>
        <w:t>奅䥖</w:t>
      </w:r>
      <w:r>
        <w:rPr/>
        <w:t>⡯</w:t>
      </w:r>
      <w:r>
        <w:rPr/>
        <w:t>㝡</w:t>
      </w:r>
      <w:r>
        <w:rPr/>
        <w:t>Ⱡ</w:t>
      </w:r>
      <w:r>
        <w:rPr/>
        <w:t>晩樰繞樵㨷쉙㒿牌风꥚䌱⩗扟歘佅䭾漣슬䳂顑녧彇㤪싎婣㗂獊䱱싂䭁忂䠤含畡克癐쉑</w:t>
      </w:r>
      <w:r>
        <w:rPr/>
        <w:t>ꥁ</w:t>
      </w:r>
      <w:r>
        <w:rPr/>
        <w:t>쉗딶┽係恗㐲◂</w:t>
      </w:r>
      <w:r>
        <w:rPr/>
        <w:t>꧂</w:t>
      </w:r>
      <w:r>
        <w:rPr/>
        <w:t>圣恶숷獔㕊쉢⭹头䬣䑧淂㙡ꍾ瑁爰⼮䡭䏂⽘쉍甪楱牒摨쉒硠땉剖湂㯃넵䆵剨潒싂䤤偋䆩伪瀯剤䙲</w:t>
      </w:r>
      <w:r>
        <w:rPr/>
        <w:t>ꦱ</w:t>
      </w:r>
      <w:r>
        <w:rPr/>
        <w:t>쵙싂쉒剔怩䙀慈㕗뮥⭊汒壂㥧悏璥桮숽刵轀쵘㋂拂</w:t>
      </w:r>
      <w:r>
        <w:rPr/>
        <w:t>⡰</w:t>
      </w:r>
      <w:r>
        <w:rPr/>
        <w:t>ꇎ摯玘奢䙔숸슏玥ㅂ㫂</w:t>
      </w:r>
      <w:r>
        <w:rPr/>
        <w:t>ⵠ</w:t>
      </w:r>
      <w:r>
        <w:rPr/>
        <w:t>㨲䘻䣍䩀潬睰걑쉢⒏瘨䡹䜮䭞⥠恎㥙ㆻꥺ灋숪獲㮡춿㌶⭴뿎⹍⍰倳庥</w:t>
      </w:r>
      <w:r>
        <w:rPr/>
        <w:t>⢵⬯</w:t>
      </w:r>
      <w:r>
        <w:rPr/>
        <w:t>㌸縻㊿歱瑅</w:t>
      </w:r>
      <w:r>
        <w:rPr/>
        <w:t>Ⳃ</w:t>
      </w:r>
      <w:r>
        <w:rPr/>
        <w:t>慭顄놡啤䖥剐</w:t>
      </w:r>
      <w:r>
        <w:rPr/>
        <w:t>⠯</w:t>
      </w:r>
      <w:r>
        <w:rPr/>
        <w:t>厬㒩땹♄獭⬫㙮♤䩐䊏熮</w:t>
      </w:r>
      <w:r>
        <w:rPr/>
        <w:t>ⴽ</w:t>
      </w:r>
      <w:r>
        <w:rPr/>
        <w:t>繓勂㉣숮硏厩昊</w:t>
      </w:r>
      <w:r>
        <w:rPr/>
        <w:t>ꕣ</w:t>
      </w:r>
      <w:r>
        <w:rPr/>
        <w:t>䓂䨥娸숮⥬乭硬擂쉇숨弭畊</w:t>
      </w:r>
      <w:r>
        <w:rPr/>
        <w:t>ⷂ</w:t>
      </w:r>
      <w:r>
        <w:rPr/>
        <w:t>ꌸ䓂⑂뇂渮䍶䐤㑖숵摅㩘숬獑槂⫎</w:t>
      </w:r>
      <w:r>
        <w:rPr/>
        <w:t>⡳</w:t>
      </w:r>
      <w:r>
        <w:rPr/>
        <w:t>ㄮ剅䰺奆折焣哂灬摐쵊卷礨뾡游䈷⥡垣⹰呮㜶洫쉞깇䤹숻숱쉭䤹┹</w:t>
      </w:r>
      <w:r>
        <w:rPr/>
        <w:t>꧂</w:t>
      </w:r>
      <w:r>
        <w:rPr/>
        <w:t>桥暩쉚內뮣奱顅썏⏂扎嚬流⻂땡㕠쉠祄╊〭慆㕶㤥獈슿⑞滍⺿轏癩咵仍숻㑁ꅦ⍰䬷䝔싃⽐⽭涻㙑⍔♧㕹䐮恧杊䧂媏딦儷뼪</w:t>
      </w:r>
      <w:r>
        <w:rPr/>
        <w:t>ꥌ</w:t>
      </w:r>
      <w:r>
        <w:rPr/>
        <w:t>䚡⴪呱劻䧎㈩䄥獓久쉎慵츦輺㉟땘汆⩇쉐뭂㞩㠷쉾䬣坹案剞⥧싂樸捦㑺湁쉎灮⩠夲䵉쉡㡂穆䥰晧硸渦뭌彵췂</w:t>
      </w:r>
      <w:r>
        <w:rPr/>
        <w:t>ꕌ</w:t>
      </w:r>
      <w:r>
        <w:rPr/>
        <w:t>䄬扣剀㗂썭슬⍹䓎摷圷⾘쵆㈰䉀啩㘸㦵颣估⎡䎩⍌主䩏칤䕯䳂ꄨ塬䙚䈨쉴숹㑹</w:t>
      </w:r>
      <w:r>
        <w:rPr/>
        <w:t>ⴣ</w:t>
      </w:r>
      <w:r>
        <w:rPr/>
        <w:t>戣祊</w:t>
      </w:r>
      <w:r>
        <w:rPr/>
        <w:t>ꕢ</w:t>
      </w:r>
      <w:r>
        <w:rPr/>
        <w:t>䕸♤沱揂殿欹</w:t>
      </w:r>
      <w:r>
        <w:rPr/>
        <w:t>ⱘ</w:t>
      </w:r>
      <w:r>
        <w:rPr/>
        <w:t>輫䭇と㥦甥㕐兞⦣歙싂걋겱㝡⬽㧂쉡䩪㑹梩氨䤣煰</w:t>
      </w:r>
      <w:r>
        <w:rPr/>
        <w:t>ⴷ</w:t>
      </w:r>
      <w:r>
        <w:rPr/>
        <w:t>穀딳␪㐻㡎䣃嘪坄⚱깆싂㙠䍄</w:t>
      </w:r>
      <w:r>
        <w:rPr/>
        <w:t>Ⲯ</w:t>
      </w:r>
      <w:r>
        <w:rPr/>
        <w:t>땫딫㌺珂㍢㜯浏䌪슮硑╢儬婒繭</w:t>
      </w:r>
      <w:r>
        <w:rPr/>
        <w:t>ⷂ⮘</w:t>
      </w:r>
      <w:r>
        <w:rPr/>
        <w:t>礱숶䗂⎿擂圲╈┽Ⓝ汢悿畅斣悿♳掻㣎汋焲썎垻싂嚥슏䡑䐳昶</w:t>
      </w:r>
      <w:r>
        <w:rPr/>
        <w:t>ꗂ</w:t>
      </w:r>
      <w:r>
        <w:rPr/>
        <w:t>걃쉘㥈獮숶湊캩쉞ꌲ⪵ꌮ㩮傮촳</w:t>
      </w:r>
      <w:r>
        <w:rPr/>
        <w:t>ⷂ</w:t>
      </w:r>
      <w:r>
        <w:rPr/>
        <w:t>䓂쉏⌤</w:t>
      </w:r>
      <w:r>
        <w:rPr/>
        <w:t>ꥀ</w:t>
      </w:r>
      <w:r>
        <w:rPr/>
        <w:t>㕫参瓂佶䙄䯂</w:t>
      </w:r>
      <w:r>
        <w:rPr/>
        <w:t>⡥</w:t>
      </w:r>
      <w:r>
        <w:rPr/>
        <w:t>촸捎䓂</w:t>
      </w:r>
      <w:r>
        <w:rPr/>
        <w:t>ꗂ⮻</w:t>
      </w:r>
      <w:r>
        <w:rPr/>
        <w:t>칉ꍏ歟弨繋䙀⭂䔹㍢瑐穞灒</w:t>
      </w:r>
      <w:r>
        <w:rPr/>
        <w:t>ꔲ</w:t>
      </w:r>
      <w:r>
        <w:rPr/>
        <w:t>쉾쉄슩쉎䀷㉎</w:t>
      </w:r>
      <w:r>
        <w:rPr/>
        <w:t>ꕕ</w:t>
      </w:r>
      <w:r>
        <w:rPr/>
        <w:t>頫⍓帱㝣抩걟棂쉋獙䉚⫂纬㭫䍂쉰湹濎戲뽷轟㡬䆵◍䓍户㓂疥椻杓亡䱹坒䣂恄㔮末뼦㟃쉁婾</w:t>
      </w:r>
      <w:r>
        <w:rPr/>
        <w:t>ⱑ</w:t>
      </w:r>
      <w:r>
        <w:rPr/>
        <w:t>渥㥖슬ꥭ䁣싂㟂忂㴴싃ꅅ个戲楄⩨꺣</w:t>
      </w:r>
      <w:r>
        <w:rPr/>
        <w:t>ⴻ</w:t>
      </w:r>
      <w:r>
        <w:rPr/>
        <w:t>浦扑뭕攺⌹眪圩쌯㘪Ⓜ璬㈸檩䫂ㅂ楬㑡滂玵숪슘㔲뭢◂亵ꥬ곂冻䝯潑쉉獔坹啟㥄믂䝯眭┩湶瓂⌻慦Ⓝ䡚顷㜭ꇍ숤</w:t>
      </w:r>
      <w:r>
        <w:rPr/>
        <w:t>⡰</w:t>
      </w:r>
      <w:r>
        <w:rPr/>
        <w:t>ꆏ</w:t>
      </w:r>
      <w:r>
        <w:rPr/>
        <w:t>ⴵ</w:t>
      </w:r>
      <w:r>
        <w:rPr/>
        <w:t>匳칯渣숴玏쉩瀷싂㙠ꌴ奚䧂㋂喥祾ꍯ湞⨱煍뼣汏쉹轩쉑⥉䯃曂㭭⻃䙈喏ꍹ埂偮慔</w:t>
      </w:r>
      <w:r>
        <w:rPr/>
        <w:t>ⱚ</w:t>
      </w:r>
      <w:r>
        <w:rPr/>
        <w:t>卸嘴夶势녠湹⥴炻犵ꅉ㢩癴揎ꥷ䙌ꇂ愵⭁䍁ꎮ</w:t>
      </w:r>
      <w:r>
        <w:rPr/>
        <w:t>⡖</w:t>
      </w:r>
      <w:r>
        <w:rPr/>
        <w:t>슡㐣㔷㐣丫⤊⨱呮轧숨煀쎱顀硞䗂獹乹⹠䉫걈恦敇㥏匤偐뭶䝔㒿哂歺爬⼪煅격⮬涿⩹噵㴲噤⭏䙙殣㔪쵓牚秂泍猦桭䘣僂参ㄱ⩩硰⍗㉁䠬凃</w:t>
      </w:r>
      <w:r>
        <w:rPr/>
        <w:t>ⱬ</w:t>
      </w:r>
      <w:r>
        <w:rPr/>
        <w:t>卞敷㞿쉗썩㥠숶쉢汱㍫䝎⪏梻盂⨩⩭痂熩숬夯㉺圪⌤䠺坞䛂슬松䨪䵷뽳깾꥗摮湹㪘㋂习埃挽穏幆</w:t>
      </w:r>
      <w:r>
        <w:rPr/>
        <w:t>ⶵ</w:t>
      </w:r>
      <w:r>
        <w:rPr/>
        <w:t>枻䉲Ⓜ쉴䉬彣浘渻戩</w:t>
      </w:r>
      <w:r>
        <w:rPr/>
        <w:t>ⰸ⥣</w:t>
      </w:r>
      <w:r>
        <w:rPr/>
        <w:t>栥兾⼤檡㉐䀫쉑⺣싂卮偤䵎㭄놿쉲璬幐扳⽴싂싂捗䥅浪숪㉷㑫◂啤⾡塕慂楉慧硬匹䙘ꎏ䑺兩唺⭢⽏浐⮡截䁇匣⨥煀晵猵穞㙧䴷䠭䁱쉗坤䊏墥뽏瞮汘슩䄥㝥컂䝳䢥⹯䂩ꎘ幋唫㯂核䥶扉䌯䂩갽䩸㡩꥕ㅫ</w:t>
      </w:r>
      <w:r>
        <w:rPr/>
        <w:t>Ⱔ</w:t>
      </w:r>
      <w:r>
        <w:rPr/>
        <w:t>瑮쉬䮻㵗䘮㩗䁌䄪吰捐伷㩖╣땒㞣⍘</w:t>
      </w:r>
      <w:r>
        <w:rPr/>
        <w:t>ꥁ</w:t>
      </w:r>
      <w:r>
        <w:rPr/>
        <w:t>湍徏煶㔰爫㵘獊汯恋</w:t>
      </w:r>
      <w:r>
        <w:rPr/>
        <w:t>ⵙ</w:t>
      </w:r>
      <w:r>
        <w:rPr/>
        <w:t>䭀</w:t>
      </w:r>
      <w:r>
        <w:rPr/>
        <w:t>⡬</w:t>
      </w:r>
      <w:r>
        <w:rPr/>
        <w:t>昷扩䜪⑁쉮㙦潖㩋竂朤婹塤䝗⨬</w:t>
      </w:r>
      <w:r>
        <w:rPr/>
        <w:t>⢡</w:t>
      </w:r>
      <w:r>
        <w:rPr/>
        <w:t>斡싍㞘⨭弤䙡⤰䁴夺⏂칲禣彠</w:t>
      </w:r>
      <w:r>
        <w:rPr/>
        <w:t>ⰱ</w:t>
      </w:r>
      <w:r>
        <w:rPr/>
        <w:t>䩮䚮䁒▮発䵴乀〬帮䩖⛂ꅙ뽅噢輻썕祧亱믃</w:t>
      </w:r>
      <w:r>
        <w:rPr/>
        <w:t>ⵍ</w:t>
      </w:r>
      <w:r>
        <w:rPr/>
        <w:t>㙘剾㯂갻㈯ꅲ㌹쵾쵷쉔敟畚䨪䱩㑗乒⌫媩䃂奆䂿轶䭷係㭙䰪擎㵬橕燂싂书춿惎㙌⩫㡤慴瑈年딭琴</w:t>
      </w:r>
      <w:r>
        <w:rPr/>
        <w:t>ⱗ</w:t>
      </w:r>
      <w:r>
        <w:rPr/>
        <w:t>쉸㑯根㑶㤥☥擂湳灟㜹䢩땃普긴搮燂偱뭹啑㡐祬⨵㵞態䡦칒䥟췂䕺恣ㄵ彎湕啦㬣焵</w:t>
      </w:r>
      <w:r>
        <w:rPr/>
        <w:t>ⵓ</w:t>
      </w:r>
      <w:r>
        <w:rPr/>
        <w:t>懂넩䑚㑭盃</w:t>
      </w:r>
      <w:r>
        <w:rPr/>
        <w:t>ⷂ</w:t>
      </w:r>
      <w:r>
        <w:rPr/>
        <w:t>㬺皏珂⺩⭢碮傻䊱恁夥ꍾ祖숪先穓캩䅂쉊渥⻂患拂橶䐮帲癑爵갪⺿䑬弲⫂䛂쉭㯂쉤癬妥⼮扅♵幗⿂</w:t>
      </w:r>
      <w:r>
        <w:rPr/>
        <w:t>ꕊ</w:t>
      </w:r>
      <w:r>
        <w:rPr/>
        <w:t>殿⹃놱䕦䄩땾</w:t>
      </w:r>
      <w:r>
        <w:rPr/>
        <w:t>⡘</w:t>
      </w:r>
      <w:r>
        <w:rPr/>
        <w:t>顫搩攭甹㤫嘩쉺迂쉡걣▘ぐ</w:t>
      </w:r>
      <w:r>
        <w:rPr/>
        <w:t>Ⱡ</w:t>
      </w:r>
      <w:r>
        <w:rPr/>
        <w:t>瞡畈兲恰纬㷂쵘쉺忎撩⽆⑈㍙彾⹵䭄恞并ꅊ绎껂扰</w:t>
      </w:r>
      <w:r>
        <w:rPr/>
        <w:t>ⱀ</w:t>
      </w:r>
      <w:r>
        <w:rPr/>
        <w:t>彥㗂쉔</w:t>
      </w:r>
      <w:r>
        <w:rPr/>
        <w:t>ꔶ</w:t>
      </w:r>
      <w:r>
        <w:rPr/>
        <w:t>䞮꥚喩ꅌ塕爮䆮硘㕚䕨쵄㡂⭘濂䖘깴㑴庡쉥砽䍉椮넪쉑싍쉆枬係쉹무ꅱ䕹゘辬顑䱹</w:t>
      </w:r>
      <w:r>
        <w:rPr/>
        <w:t>ⷂ</w:t>
      </w:r>
      <w:r>
        <w:rPr/>
        <w:t>㨹⭾硨偰䑭㢱䄮繮娷쉦㵁橎櫂䉨깸㩥쉦싂쏂樨强╶晹權䝦抵眦頽㑚䩩䭩剦顐칱秂轎ꄬ</w:t>
      </w:r>
      <w:r>
        <w:rPr/>
        <w:t>⠷</w:t>
      </w:r>
      <w:r>
        <w:rPr/>
        <w:t>摰㜬竎潔땩䳎䕉桤䥄瀽側䫂恢縱瑈㵀幡쉖ꄥァ⭑檩슬汾扉琷焷顇晘兕㜬슩ꅑ뽶礰题燂瑨从摫슣䀷歉⿂䉎烍祔汄疘癌</w:t>
      </w:r>
      <w:r>
        <w:rPr/>
        <w:t>ꔣ⵶</w:t>
      </w:r>
      <w:r>
        <w:rPr/>
        <w:t>㥱쉓捶〸뇂奱쉉倻쉯摹떩焮쉄슮轫眪㙊㤹楉⑌枘쉋绎⹟㉣伩㑷廂癹숱䵕쵱㥾䵠㩶쉥櫂䙵杹姂ㄲ楯塤垘獐旂剨</w:t>
      </w:r>
      <w:r>
        <w:rPr/>
        <w:t>꤯</w:t>
      </w:r>
      <w:r>
        <w:rPr/>
        <w:t>姂⽰ㄤ</w:t>
      </w:r>
      <w:r>
        <w:rPr/>
        <w:t>ⷎ</w:t>
      </w:r>
      <w:r>
        <w:rPr/>
        <w:t>뽠⑊縪䝀㉵겱䥋㉐㒡汭㧍꤮彟츹偎쉯</w:t>
      </w:r>
      <w:r>
        <w:rPr/>
        <w:t>ꤺ</w:t>
      </w:r>
      <w:r>
        <w:rPr/>
        <w:t>塷㨱쉺⚥㇂␩䡯祹컍䎏敇䏃칪折⹍⽎䖏⨨ꍖ⨥⨶숴쉥⮵䎩塋</w:t>
      </w:r>
      <w:r>
        <w:rPr/>
        <w:t>ⵄ</w:t>
      </w:r>
      <w:r>
        <w:rPr/>
        <w:t>츴昫쉩䎮儽噮쉴䗂嗎枏싂礸⭒뭰슩砪</w:t>
      </w:r>
      <w:r>
        <w:rPr/>
        <w:t>ꥒ</w:t>
      </w:r>
      <w:r>
        <w:rPr/>
        <w:t>奇뭔昷쉨涱搵桧⵱䭐离쉐氮츸♲䤯⩷싎㝱숸晱쉫⹞渦䄨稱</w:t>
      </w:r>
      <w:r>
        <w:rPr/>
        <w:t>ꥒ</w:t>
      </w:r>
      <w:r>
        <w:rPr/>
        <w:t>灤晉⼥땕</w:t>
      </w:r>
      <w:r>
        <w:rPr/>
        <w:t>⢘</w:t>
      </w:r>
      <w:r>
        <w:rPr/>
        <w:t>컎乑</w:t>
      </w:r>
      <w:r>
        <w:rPr/>
        <w:t>ꕶ</w:t>
      </w:r>
      <w:r>
        <w:rPr/>
        <w:t>䏎쉚䅵佩╪佊愸싂슿才쏎䬬캥믂〹땾嗂⭟丮</w:t>
      </w:r>
      <w:r>
        <w:rPr/>
        <w:t>ⱥ</w:t>
      </w:r>
      <w:r>
        <w:rPr/>
        <w:t>㪵쉪쉂繀洶姂숯昻佔䥀楃⩴╒츱䅪療</w:t>
      </w:r>
      <w:r>
        <w:rPr/>
        <w:t>⢘</w:t>
      </w:r>
      <w:r>
        <w:rPr/>
        <w:t>녁㯂睪倦淂⵬䛂特瘦㩢晧杔俎䭺敠쉯</w:t>
      </w:r>
      <w:r>
        <w:rPr/>
        <w:t>ⱍ⡤⡟</w:t>
      </w:r>
      <w:r>
        <w:rPr/>
        <w:t>ㅞ灌칕녾奪䀽婮㩪㨸슬畄じ습束兠</w:t>
      </w:r>
      <w:r>
        <w:rPr/>
        <w:t>⠱</w:t>
      </w:r>
      <w:r>
        <w:rPr/>
        <w:t>爷㖥ꄪ㎬义ヂ顈⦬㩚ꅅ䵃擂癰䲮㖥⹭䬹䝖吩煓畬捺僂窮쵉숵㯂쉢滍穦땊婶摱幖獔佫쉾书슻佢⽒⏂㨽氭⭈䝁扟ꥪ徿⑦싃딽䉹쉣㑤䟂䱬䩖䆱쉱곂</w:t>
      </w:r>
      <w:r>
        <w:rPr/>
        <w:t>Ⳏ</w:t>
      </w:r>
      <w:r>
        <w:rPr/>
        <w:t>捺挩丩쎏⍘ꍌ䤽利夻㛎䝲穖⾬竂쵍</w:t>
      </w:r>
      <w:r>
        <w:rPr/>
        <w:t>ꤲ</w:t>
      </w:r>
      <w:r>
        <w:rPr/>
        <w:t>牥睖橧㩀㵧䘲樥硑싂㬣䘩咡쉲伽僂䭞⩠</w:t>
      </w:r>
      <w:r>
        <w:rPr/>
        <w:t>ⶡ</w:t>
      </w:r>
      <w:r>
        <w:rPr/>
        <w:t>䝙晶硒쉢쉒㎵⥘乹た䖮矍㯂氭숩⧂쉑䙢歠掏⑗桱挰樥恒쉎瘹숰⹡슻噺歗뽲⨵쵨䒩</w:t>
      </w:r>
      <w:r>
        <w:rPr/>
        <w:t>ꦏ</w:t>
      </w:r>
      <w:r>
        <w:rPr/>
        <w:t>츲琯榱㟎⒵㔮㩃䑮⯂剋殘灈䕥橢轂湇娨䞣繰㯂利䫂념坔쉖䫎灕噂⹓㢿批⹉㙺䑴㍯櫃惂⍬䐴䭟杉䨱㉱颩㉣暬秂䀷獡㓂瘽숦倨摕䁶╞呉숳堷摀澿㫍ヂ⹎칋쉩颿녤䢩朹♬呐汎礷컃⪘奅</w:t>
      </w:r>
      <w:r>
        <w:rPr/>
        <w:t>⡌</w:t>
      </w:r>
      <w:r>
        <w:rPr/>
        <w:t>收址⪥剧佦촮煠㍗湈</w:t>
      </w:r>
      <w:r>
        <w:rPr/>
        <w:t>⡎</w:t>
      </w:r>
      <w:r>
        <w:rPr/>
        <w:t>〯ꍬ淂朤쉍硦戊瀯⩞䪵晎䢮㭑慰⪮汗椽⹤깓⭆䡩䕊땹싂䏂쉔妱</w:t>
      </w:r>
      <w:r>
        <w:rPr/>
        <w:t>Ⱟ</w:t>
      </w:r>
      <w:r>
        <w:rPr/>
        <w:t>盂슬䁖⺮痍㉐啂녯丶갺ꥳ恗♍帶썉卣輯彌〹뇂嘰뽨咏甦⩵䨱썴恺奕汳縦䔤쉧뭉㭺女ネ狂㧂⬬瘴⿂㑍歶飂搳儲㕀甤</w:t>
      </w:r>
      <w:r>
        <w:rPr/>
        <w:t>ⶮ</w:t>
      </w:r>
      <w:r>
        <w:rPr/>
        <w:t>獁輺浯㙀妬ㅯ꥾숵</w:t>
      </w:r>
      <w:r>
        <w:rPr/>
        <w:t>꥓</w:t>
      </w:r>
      <w:r>
        <w:rPr/>
        <w:t>깏䓂䩔뽉湠곂䫃땞玣也슿⬺輬촯쵓㨶㝹</w:t>
      </w:r>
      <w:r>
        <w:rPr/>
        <w:t>ⰻ</w:t>
      </w:r>
      <w:r>
        <w:rPr/>
        <w:t>䨫睧㬬㌯儯</w:t>
      </w:r>
      <w:r>
        <w:rPr/>
        <w:t>ⰴ</w:t>
      </w:r>
      <w:r>
        <w:rPr/>
        <w:t>䙅発⹞桱</w:t>
      </w:r>
      <w:r>
        <w:rPr/>
        <w:t>꧂</w:t>
      </w:r>
      <w:r>
        <w:rPr/>
        <w:t>䙾档歀칙瞿ꥢ唷쉓⩒䩏䮏깥侣帪狂㑺晗渫接쉹䈤削祬쌲촴䧂啇</w:t>
      </w:r>
      <w:r>
        <w:rPr/>
        <w:t>⠸</w:t>
      </w:r>
      <w:r>
        <w:rPr/>
        <w:t>っ䃂碻湱⑫䭞싂떬䤦檡췂숥칞</w:t>
      </w:r>
      <w:r>
        <w:rPr/>
        <w:t>Ⱡ</w:t>
      </w:r>
      <w:r>
        <w:rPr/>
        <w:t>坊殬㭖</w:t>
      </w:r>
      <w:r>
        <w:rPr/>
        <w:t>ꤥ</w:t>
      </w:r>
      <w:r>
        <w:rPr/>
        <w:t>ㅈ싂숸㝦썞橰⺩番䰨斏쏂㑚ꏂ灍</w:t>
      </w:r>
      <w:r>
        <w:rPr/>
        <w:t>Ȿ</w:t>
      </w:r>
      <w:r>
        <w:rPr/>
        <w:t>楅澡䑺敺潇쉈灋捏呺縣惂眫䅰싂颵뽈燂䑭允烂愤歑卾⩬㭉㝠䨰⩷䥐ꄴ祄</w:t>
      </w:r>
      <w:r>
        <w:rPr/>
        <w:t>꥓</w:t>
      </w:r>
      <w:r>
        <w:rPr/>
        <w:t>㥇厣碱堣숩⩰摟ぞ갳숫♏华깶캥㡪쉷䋂畯㥁⽒갽ざ쉀㜹㵧쉒乯㨪䉄坡潅樻㍩믂浶</w:t>
      </w:r>
      <w:r>
        <w:rPr/>
        <w:t>ⴰ</w:t>
      </w:r>
      <w:r>
        <w:rPr/>
        <w:t>唭䎻瑦㭀꺩⽭쉀微䁳䶿䈺含⽁⨦䕺㡯䡨啳幙畅䘹瀣呰⹌欨頵슩ꅢ〲㇂心</w:t>
      </w:r>
      <w:r>
        <w:rPr/>
        <w:t>꧂</w:t>
      </w:r>
      <w:r>
        <w:rPr/>
        <w:t>剈䑅欹㍲㵭柃瑇栶歪䍡㝚쉩쉕</w:t>
      </w:r>
      <w:r>
        <w:rPr/>
        <w:t>⡎</w:t>
      </w:r>
      <w:r>
        <w:rPr/>
        <w:t>侱毂顚슘栴䥎쉺슿뇂</w:t>
      </w:r>
      <w:r>
        <w:rPr/>
        <w:t>ⷎ</w:t>
      </w:r>
      <w:r>
        <w:rPr/>
        <w:t>圷넺瑺걍歨</w:t>
      </w:r>
      <w:r>
        <w:rPr/>
        <w:t>ꥊ</w:t>
      </w:r>
      <w:r>
        <w:rPr/>
        <w:t>欤桭</w:t>
      </w:r>
      <w:r>
        <w:rPr/>
        <w:t>⠰</w:t>
      </w:r>
      <w:r>
        <w:rPr/>
        <w:t>뽠狎债䍳뽯捑쉔싂颿归땱䅟⥰⍄촬稤쵬㠸煕</w:t>
      </w:r>
      <w:r>
        <w:rPr/>
        <w:t>ꕴ</w:t>
      </w:r>
      <w:r>
        <w:rPr/>
        <w:t>긣坍쎩</w:t>
      </w:r>
      <w:r>
        <w:rPr/>
        <w:t>ꕹ</w:t>
      </w:r>
      <w:r>
        <w:rPr/>
        <w:t>⽪㢩䵷䅤瑀썑</w:t>
      </w:r>
      <w:r>
        <w:rPr/>
        <w:t>⢿</w:t>
      </w:r>
      <w:r>
        <w:rPr/>
        <w:t>奙恤䍈砶⽉⪩恍夫䲩戭⻍쎥潍榩敚딦噴ㅙ嘨顬썁朰쉶䱔䗂燂쵸숥♰顄祐숵♖쵆쉯氺摸煾䴩숮⯂긹╏⴦浾</w:t>
      </w:r>
      <w:r>
        <w:rPr/>
        <w:t>ꤲ</w:t>
      </w:r>
      <w:r>
        <w:rPr/>
        <w:t>恲슣⏍噆畤쏂䒻㴨ꌪ뽦槂睙넪睗䜺䱏汆⍕</w:t>
      </w:r>
      <w:r>
        <w:rPr/>
        <w:t>ꥇ⹭</w:t>
      </w:r>
      <w:r>
        <w:rPr/>
        <w:t>슥숽助㣃㥡䎿撩彏</w:t>
      </w:r>
      <w:r>
        <w:rPr/>
        <w:t>ⱌ</w:t>
      </w:r>
      <w:r>
        <w:rPr/>
        <w:t>쉆</w:t>
      </w:r>
      <w:r>
        <w:rPr/>
        <w:t>꧂</w:t>
      </w:r>
      <w:r>
        <w:rPr/>
        <w:t>顇춘眤싍漦ㅂ┥㮿⸨戵䥡村⥷ㄻ轳ㄴ㍯䩔䀷쉋㈪幂姂桪䭊䅟乯㗂㜪슻⼣⾮쉬</w:t>
      </w:r>
      <w:r>
        <w:rPr/>
        <w:t>⢡</w:t>
      </w:r>
      <w:r>
        <w:rPr/>
        <w:t>㕎⾮狎㌬噇䇂㖥哂숺뾵仂슥깮璥</w:t>
      </w:r>
      <w:r>
        <w:rPr/>
        <w:t>ꕔ</w:t>
      </w:r>
      <w:r>
        <w:rPr/>
        <w:t>卍뿂쵇哂穕뼴浔</w:t>
      </w:r>
      <w:r>
        <w:rPr/>
        <w:t>ꗂ</w:t>
      </w:r>
      <w:r>
        <w:rPr/>
        <w:t>焳㖏槂橢</w:t>
      </w:r>
      <w:r>
        <w:rPr/>
        <w:t>⢿</w:t>
      </w:r>
      <w:r>
        <w:rPr/>
        <w:t>䅙⨦涥싂犘䖬썥徥㏂숽䳂ꍊ敯숬䁚愴쉁㭨</w:t>
      </w:r>
      <w:r>
        <w:rPr/>
        <w:t>Ⳃ</w:t>
      </w:r>
      <w:r>
        <w:rPr/>
        <w:t>杊촪ㄽ</w:t>
      </w:r>
      <w:r>
        <w:rPr/>
        <w:t>ⰷ⩊</w:t>
      </w:r>
      <w:r>
        <w:rPr/>
        <w:t>愸瑤儩悘瀯塞䰪</w:t>
      </w:r>
      <w:r>
        <w:rPr/>
        <w:t>ꦣ</w:t>
      </w:r>
      <w:r>
        <w:rPr/>
        <w:t>㩱촰灓ㄴ㭌䩷樊㏃쉮彣牐嗂牴汗慞䨽係戺煍ぐ泂彄䘫睩囎썩䝴숲┫쏎䖿</w:t>
      </w:r>
      <w:r>
        <w:rPr/>
        <w:t>⡔⑅</w:t>
      </w:r>
      <w:r>
        <w:rPr/>
        <w:t>촥歃矍滂ꅺ숶㉊쉌깩ㅀ啬넩㜴㥰圪⩇칑䝠ㅐ恇輱悵稺恴琲쉀㡉頴璻싂㭨徱숽쉡焫繙繋晇㥩挶冻썁⼪偲朱楪繳あ悬矂⩋</w:t>
      </w:r>
      <w:r>
        <w:rPr/>
        <w:t>ⵖ</w:t>
      </w:r>
      <w:r>
        <w:rPr/>
        <w:t>勂乌参♄쉭䑮⑬熡猴㜮슣瞱⭓ㅵ㙂卑</w:t>
      </w:r>
      <w:r>
        <w:rPr/>
        <w:t>⠺</w:t>
      </w:r>
      <w:r>
        <w:rPr/>
        <w:t>塉⨺轆㕩㕮媱慩縷庩쉠椪䱑넺♗攲촪癭捞㡹䵴뭬</w:t>
      </w:r>
      <w:r>
        <w:rPr/>
        <w:t>꧍</w:t>
      </w:r>
      <w:r>
        <w:rPr/>
        <w:t>熘</w:t>
      </w:r>
      <w:r>
        <w:rPr/>
        <w:t>⢣</w:t>
      </w:r>
      <w:r>
        <w:rPr/>
        <w:t>㣂ꍨ䊩</w:t>
      </w:r>
      <w:r>
        <w:rPr/>
        <w:t>⡙</w:t>
      </w:r>
      <w:r>
        <w:rPr/>
        <w:t>塲⌰穃♖䥅竂楆㉟◎ぉ䙲뽲恢参促擃㚿盂滂쉉䮩䥧杭⤲佤┲䎬⌹剘旂⑪</w:t>
      </w:r>
      <w:r>
        <w:rPr/>
        <w:t>ꤦ</w:t>
      </w:r>
      <w:r>
        <w:rPr/>
        <w:t>価畤昰枵♥昩싂䩸⽋洹偫䕞쉣瑱硵쉮併啥⑷城⒣ꇂ⬹埂伨㩱⨭쏂畵嘽⪻垵ꎱ싂額區ず⸱轘ㄳ슩ꄬ</w:t>
      </w:r>
      <w:r>
        <w:rPr/>
        <w:t>ꦣ</w:t>
      </w:r>
      <w:r>
        <w:rPr/>
        <w:t>캘쉈㜵쏂剚欪䕠係컂걌</w:t>
      </w:r>
      <w:r>
        <w:rPr/>
        <w:t>ⵓ</w:t>
      </w:r>
      <w:r>
        <w:rPr/>
        <w:t>妮烃㊬漳琪㜦窘摳㠪煌磂㞩ち㩡ぶ쉰㌹檏䄦䘲쉙癄⩢汃䪩䱥睅祺繍晱</w:t>
      </w:r>
      <w:r>
        <w:rPr/>
        <w:t>⡰</w:t>
      </w:r>
      <w:r>
        <w:rPr/>
        <w:t>灥娦칁꥘碏㡲玬</w:t>
      </w:r>
      <w:r>
        <w:rPr/>
        <w:t>꧍꥟</w:t>
      </w:r>
      <w:r>
        <w:rPr/>
        <w:t>싂⧂䔥㙒숸吩썚礰幨떥</w:t>
      </w:r>
      <w:r>
        <w:rPr/>
        <w:t>ⵄ</w:t>
      </w:r>
      <w:r>
        <w:rPr/>
        <w:t>砵♘䨻쉃뽚浞縲濂㵔䎵䒬琭숶갬榬걪䩚⹤廂䁩捱獲绂♈䑬敱凂㈣싂繌쉫㞥攳眳嫂</w:t>
      </w:r>
      <w:r>
        <w:rPr/>
        <w:t>꤭</w:t>
      </w:r>
      <w:r>
        <w:rPr/>
        <w:t>敄</w:t>
      </w:r>
      <w:r>
        <w:rPr/>
        <w:t>ⰽ⪡</w:t>
      </w:r>
      <w:r>
        <w:rPr/>
        <w:t>砩湡昪潪䯂㠸䰽拂⽗䁠쉍㪩樸⩶瀺쉞斥瘽䀳걹沏庻⩢넭쉲桾獍걯䥤ㆮ穃㞵囂ㅰ倩睈☬捪楴㪬숵捸썏挴⴨䮘녾じ뭂쉈歨歔搤慰儴싍ꅲ杮㚏眵輩䨨숯恤䴤땶嗍쉌㙞쉖䞻뽹繞浕礹㤬氱ⸯ㷃깾幡䛂䇎㘲剡㡂쉊楪♷쉗励䅵啋纵⨺恗぀桓㥃䭾䢩⒣歉䣂╗싃쉱䝞午䙦㜭䅺</w:t>
      </w:r>
      <w:r>
        <w:rPr/>
        <w:t>ꥋ</w:t>
      </w:r>
      <w:r>
        <w:rPr/>
        <w:t>浏슮橱揂䔭䵯埂뽶滎쉅痂슻池䋂♘䵃⸳싎⥲䩡怣眯䱂䴳䏂㏃兑昱獴쉡楟画礫걾唫⒏庘㩀쉏畅쉺繎┽츴㩧懂⩟砮쉬䝌擂繀</w:t>
      </w:r>
      <w:r>
        <w:rPr/>
        <w:t>⡁</w:t>
      </w:r>
      <w:r>
        <w:rPr/>
        <w:t>楞洸⍰䘣</w:t>
      </w:r>
      <w:r>
        <w:rPr/>
        <w:t>꤬</w:t>
      </w:r>
      <w:r>
        <w:rPr/>
        <w:t>畎쉵曃乥⻂</w:t>
      </w:r>
      <w:r>
        <w:rPr/>
        <w:t>⣂</w:t>
      </w:r>
      <w:r>
        <w:rPr/>
        <w:t>쉂値⩢擂彀洬</w:t>
      </w:r>
      <w:r>
        <w:rPr/>
        <w:t>ꕘ</w:t>
      </w:r>
      <w:r>
        <w:rPr/>
        <w:t>幒京䄣ㅟ뿂⼨漷䇂潺嘭つ⿂扪儸㯂稩쉹ꥢ䫂⽧橃敖瑮칠慷䅋卓淂⨊</w:t>
      </w:r>
      <w:r>
        <w:rPr/>
        <w:t>Ⲙ</w:t>
      </w:r>
      <w:r>
        <w:rPr/>
        <w:t>뭐⤹뗂瑓쉇攸㑮畬䤶繀썈爯⽠畊剉칂摦煆㌯Ⓜ걌歌♥뽯晎㘤♔牊瞮祃扟⸳獠媩숩䕏쉴窏懃礬䄤䍪勂슥쉬쉌㯂捫㙺䌤뽆湮椤</w:t>
      </w:r>
      <w:r>
        <w:rPr/>
        <w:t>ꔲ</w:t>
      </w:r>
      <w:r>
        <w:rPr/>
        <w:t>离숪爤㨽䃂樵숮㮩吸㙡眫⑔䅲䟎䱲坙穳㩁깊瓂⹕轱歙쉌䢵㬩묪穣桤⨵䕟敄⹾値㙭슥掵㑹亱櫂싂䁭繑䍄쉇㭯悩땊榮矍녴䮬</w:t>
      </w:r>
      <w:r>
        <w:rPr/>
        <w:t>⣂</w:t>
      </w:r>
      <w:r>
        <w:rPr/>
        <w:t>殱欪쏂춱䟎㵐⩲夲姃쉺夨吪</w:t>
      </w:r>
      <w:r>
        <w:rPr/>
        <w:t>ꦱ</w:t>
      </w:r>
      <w:r>
        <w:rPr/>
        <w:t>䓂숫ꏎ䕔䕤嗂ㄪ爩쉇숪砰⽣쉓㨦</w:t>
      </w:r>
      <w:r>
        <w:rPr/>
        <w:t>ꤹ</w:t>
      </w:r>
      <w:r>
        <w:rPr/>
        <w:t>ꏃ╫佉䵟票弪未㚩坈轂煾恁祸㥚颵묳睇穒ꇂ꥚⎬慉頯뽏旂敢ꏂ㩙䥸穔煩</w:t>
      </w:r>
      <w:r>
        <w:rPr/>
        <w:t>Ɒ</w:t>
      </w:r>
      <w:r>
        <w:rPr/>
        <w:t>楤㨶汳ㅏ汐뇂顱恱긶㑾䱡䕉砳깒忂싂杒</w:t>
      </w:r>
      <w:r>
        <w:rPr/>
        <w:t>ⱔ⥮</w:t>
      </w:r>
      <w:r>
        <w:rPr/>
        <w:t>슡⿂甸쉚弥㉡搪㵤㇂䃂勂眳⍀䪏債塉瞻䗃恳땳磂ꥩ塟䪥⭂帯⍭䀬晒ㅣ収⒵㝚䱃穖썡슩瑂⥈슣恷橲䙮睥㧂싃쉓숵캘숴䥇汳갱䘭⮩乓㝎ꍱ㡱〣㛍⼨㭓숶梣⏂涣꥙갯</w:t>
      </w:r>
      <w:r>
        <w:rPr/>
        <w:t>ꕃ</w:t>
      </w:r>
      <w:r>
        <w:rPr/>
        <w:t>啲⴮內噆䉌뮩顢⽕䳂녶숦樲午</w:t>
      </w:r>
      <w:r>
        <w:rPr/>
        <w:t>ⲵ</w:t>
      </w:r>
      <w:r>
        <w:rPr/>
        <w:t>걗婕⩟㇂䇂庵㎡慓쉷怵㉯싂眵㏂쉬慌㡅幗弲쉺䥑焪杩坯㶣⭙漨䭐⮥娴搱쵸畈䡰⼥쉃ꅑ徥䳂轏撩㜻㤩㑆숮傡</w:t>
      </w:r>
      <w:r>
        <w:rPr/>
        <w:t>ⵚ</w:t>
      </w:r>
      <w:r>
        <w:rPr/>
        <w:t>ꥪ</w:t>
      </w:r>
      <w:r>
        <w:rPr/>
        <w:t>ꦣ</w:t>
      </w:r>
      <w:r>
        <w:rPr/>
        <w:t>䥎</w:t>
      </w:r>
      <w:r>
        <w:rPr/>
        <w:t>⠪</w:t>
      </w:r>
      <w:r>
        <w:rPr/>
        <w:t>硖춬ꇂ奫䵎䝵晾㎱帹村㚥䴷䝱瓎䊡╨㧂ㅌ晕숪轋琳</w:t>
      </w:r>
      <w:r>
        <w:rPr/>
        <w:t>ⵯ</w:t>
      </w:r>
      <w:r>
        <w:rPr/>
        <w:t>祓晍祯汾걺슡⥣疣卆犮</w:t>
      </w:r>
      <w:r>
        <w:rPr/>
        <w:t>ⵥ</w:t>
      </w:r>
      <w:r>
        <w:rPr/>
        <w:t>刪䨦彍樨䛂庩爷쉓䕇兓슣䷂擂彵繟听幔</w:t>
      </w:r>
      <w:r>
        <w:rPr/>
        <w:t>⡵</w:t>
      </w:r>
      <w:r>
        <w:rPr/>
        <w:t>ꥬ恑䰷䮣晭땕칶摧쉙껂⩨男⹱顨ꥳ뭑숫牅䇃</w:t>
      </w:r>
      <w:r>
        <w:rPr/>
        <w:t>ꤳ</w:t>
      </w:r>
      <w:r>
        <w:rPr/>
        <w:t>숺싂뮡佮쉩乚싂繒</w:t>
      </w:r>
      <w:r>
        <w:rPr/>
        <w:t>ⴸ</w:t>
      </w:r>
      <w:r>
        <w:rPr/>
        <w:t>焰칭繚㵰</w:t>
      </w:r>
      <w:r>
        <w:rPr/>
        <w:t>ⵗ</w:t>
      </w:r>
      <w:r>
        <w:rPr/>
        <w:t>䏂쉶㞡䴯ꅉ⭠師ꍫ䜩㉷⽲砸⍄뽪操版慐樸ꇂ夽⨩䱹㎩믃䍍䅀쉊칈刱녒긻뽌䩑䎥⩡䭀㕈촱넵䆥╣슱穴㛂砫㔭㙂䍠椣呡쉶心怨</w:t>
      </w:r>
      <w:r>
        <w:rPr/>
        <w:t>ꥈ</w:t>
      </w:r>
      <w:r>
        <w:rPr/>
        <w:t>딣町瘨䬮㕅ꆏ</w:t>
      </w:r>
      <w:r>
        <w:rPr/>
        <w:t>ꔷ</w:t>
      </w:r>
      <w:r>
        <w:rPr/>
        <w:t>反뮮쉋冻㒘㥹㘲煉偩劥쉳䍭伻扰䬮䉺떡䡍啐놣숮挪穁썄癇汮痃ꎥ畓圴息</w:t>
      </w:r>
      <w:r>
        <w:rPr/>
        <w:t>꧂ꖡ</w:t>
      </w:r>
      <w:r>
        <w:rPr/>
        <w:t>墡</w:t>
      </w:r>
      <w:r>
        <w:rPr/>
        <w:t>ⲩ</w:t>
      </w:r>
      <w:r>
        <w:rPr/>
        <w:t>漭奒轥⼨妥䥔種␊㜰</w:t>
      </w:r>
      <w:r>
        <w:rPr/>
        <w:t>ꖱ</w:t>
      </w:r>
      <w:r>
        <w:rPr/>
        <w:t>佑敐勂繂教㝊컂琪恡杀牔䵩</w:t>
      </w:r>
      <w:r>
        <w:rPr/>
        <w:t>ꤴ</w:t>
      </w:r>
      <w:r>
        <w:rPr/>
        <w:t>㍭佭ꆩ</w:t>
      </w:r>
      <w:r>
        <w:rPr/>
        <w:t>ⵎ</w:t>
      </w:r>
      <w:r>
        <w:rPr/>
        <w:t>䛍칦쉱婴쉦⫂形숸쉥뾩⍹</w:t>
      </w:r>
      <w:r>
        <w:rPr/>
        <w:t>ⰽ</w:t>
      </w:r>
      <w:r>
        <w:rPr/>
        <w:t>濂쉨顐浅쉀撩⎩㥐摯</w:t>
      </w:r>
      <w:r>
        <w:rPr/>
        <w:t>꧂</w:t>
      </w:r>
      <w:r>
        <w:rPr/>
        <w:t>璻⭏䵃⥣甪飂걭쉖㊡煚쉑싂湶㙚걲呫䭓쉺噇╬偗彩欵⒱⽲㴱埍爩堭坋䌽懂건䖬䥭砻㚱畧㉣ꌯ㵟</w:t>
      </w:r>
      <w:r>
        <w:rPr/>
        <w:t>ꦿ</w:t>
      </w:r>
      <w:r>
        <w:rPr/>
        <w:t>灹堵則辻쉀儳礹喿넶橃䚿</w:t>
      </w:r>
      <w:r>
        <w:rPr/>
        <w:t>ⵦ</w:t>
      </w:r>
      <w:r>
        <w:rPr/>
        <w:t>捹쉇㝔憮슥迂</w:t>
      </w:r>
      <w:r>
        <w:rPr/>
        <w:t>ⴷ</w:t>
      </w:r>
      <w:r>
        <w:rPr/>
        <w:t>繹㠥김뾘䧂䐤⯂갵䠤뭾䃎뽑瀻潑瀻噷眣쉬㬩数䒻奯숷潙㡖⨯徘뭃纥춵쉖☫㶘洯ㅈ硺쉉⥇僂슿넪㕯㛎卟䵱惂</w:t>
      </w:r>
      <w:r>
        <w:rPr/>
        <w:t>ⴵ</w:t>
      </w:r>
      <w:r>
        <w:rPr/>
        <w:t>䭺䝦朮硐싎⹁桮幯轹䍕⑺榣㕅幢倥垣㝷潷䩒⬽숨儬㴵䕎䁞䌶싂㡰㔭㛂</w:t>
      </w:r>
      <w:r>
        <w:rPr/>
        <w:t>ꤽ</w:t>
      </w:r>
      <w:r>
        <w:rPr/>
        <w:t>㙾</w:t>
      </w:r>
      <w:r>
        <w:rPr/>
        <w:t>ꕦ</w:t>
      </w:r>
      <w:r>
        <w:rPr/>
        <w:t>䪘债割䅉祎㞡眶칖呟僎칠儰뼬嘨쌹쉥䵧㴪땉睗溣♬堪䉯쉨摰牟㒡轶㥃쉵顾ꥫ䥖ꎿ灗挵䨪洩䙆摎㊻싎ꎵ쉲㙰슿㊬③쉴㵙뽀쉵幄埂⩔⍖旂啐䲘乡㝣漩扇⭟溱䍡놣뗂彋쎩厬⍬灃⪬싂㞘쉨㢵毂獾顙癍淎⥙⨪幋䯂㕶뽏揂뭡ㄮ獣⥞⭳礯</w:t>
      </w:r>
      <w:r>
        <w:rPr/>
        <w:t>⡢</w:t>
      </w:r>
      <w:r>
        <w:rPr/>
        <w:t>㑱</w:t>
      </w:r>
      <w:r>
        <w:rPr/>
        <w:t>ꕳ</w:t>
      </w:r>
      <w:r>
        <w:rPr/>
        <w:t>堻䡨庮⩅쵯⍔슻仂쉦㊣⍆⍞ꥧ䉱䙮瘭⨬剣슘⽧㵊ꅶ䥓⌤內㐰뽧㎮쉺䭴䙊塾㤺㙘⽔䆏숹傥</w:t>
      </w:r>
      <w:r>
        <w:rPr/>
        <w:t>ⷍ</w:t>
      </w:r>
      <w:r>
        <w:rPr/>
        <w:t>ⲻ</w:t>
      </w:r>
      <w:r>
        <w:rPr/>
        <w:t>㟂熣䜶䥀⭀昪橉剮땈縣绂煤꥞丹쉣柂녭掿㡋挱洴潋숪妘䈨汵걵뽎㵄</w:t>
      </w:r>
      <w:r>
        <w:rPr/>
        <w:t>⡬</w:t>
      </w:r>
      <w:r>
        <w:rPr/>
        <w:t>禵⩌곃㕯浺</w:t>
      </w:r>
      <w:r>
        <w:rPr/>
        <w:t>ꥋ꥗</w:t>
      </w:r>
      <w:r>
        <w:rPr/>
        <w:t>㍇뮵껂䵌乺礽</w:t>
      </w:r>
      <w:r>
        <w:rPr/>
        <w:t>꤬</w:t>
      </w:r>
      <w:r>
        <w:rPr/>
        <w:t>湬숲쉗⥴澱䈦⌽칑条</w:t>
      </w:r>
      <w:r>
        <w:rPr/>
        <w:t>ꥐ</w:t>
      </w:r>
      <w:r>
        <w:rPr/>
        <w:t>䎻慷</w:t>
      </w:r>
      <w:r>
        <w:rPr/>
        <w:t>ꔶ</w:t>
      </w:r>
      <w:r>
        <w:rPr/>
        <w:t>쉋䪱輥临䦣⏃弴橊䤱㑞숭숸싂悮䵨싂노㑢㵪炬䃂猶哂敤⨣㭎䘥縨䈺区乃뽭乴ꥢ澿뭷㒘㉬䝍Ⓜ⬷㥖㯂硒긬噁</w:t>
      </w:r>
      <w:r>
        <w:rPr/>
        <w:t>ꤥ</w:t>
      </w:r>
      <w:r>
        <w:rPr/>
        <w:t>⼤从䴷걟煘畉䕊總坌瘪搩敗怸䉚ꅩ堪ㅚ剳㴷幔扦奴测奓ず汏犡</w:t>
      </w:r>
      <w:r>
        <w:rPr/>
        <w:t>ꤳ</w:t>
      </w:r>
      <w:r>
        <w:rPr/>
        <w:t>栥乹䩵㑟潴떩楓㗂游숮椴噀㕶</w:t>
      </w:r>
      <w:r>
        <w:rPr/>
        <w:t>ⱶ</w:t>
      </w:r>
      <w:r>
        <w:rPr/>
        <w:t>䜥㵧ꅷ杞묽㔶쉅带傥㑤唰檱㉀ケ䆱婍싂迎桁</w:t>
      </w:r>
      <w:r>
        <w:rPr/>
        <w:t>ꥄ</w:t>
      </w:r>
      <w:r>
        <w:rPr/>
        <w:t>佅穣㕹璡</w:t>
      </w:r>
      <w:r>
        <w:rPr/>
        <w:t>ꖩ</w:t>
      </w:r>
      <w:r>
        <w:rPr/>
        <w:t>浨搹┶㝂慟쉉繋ㅨ漩㠰嫂㭖幦䱫䕋别쉀怱夊㴪敁㊘㤱▣ꄯ</w:t>
      </w:r>
      <w:r>
        <w:rPr/>
        <w:t>ꤽ⹢</w:t>
      </w:r>
      <w:r>
        <w:rPr/>
        <w:t>㩺磂깩㠭濂刵㬩㉫⌽</w:t>
      </w:r>
      <w:r>
        <w:rPr/>
        <w:t>Ⱘ</w:t>
      </w:r>
      <w:r>
        <w:rPr/>
        <w:t>꺵偄戴싍繫</w:t>
      </w:r>
      <w:r>
        <w:rPr/>
        <w:t>ꔻ⸥</w:t>
      </w:r>
      <w:r>
        <w:rPr/>
        <w:t>㧂♚</w:t>
      </w:r>
      <w:r>
        <w:rPr/>
        <w:t>⡹</w:t>
      </w:r>
      <w:r>
        <w:rPr/>
        <w:t>썦痂䩋县湧䘵䜤쉥䙂炘侱拂싂걀䝸쉔</w:t>
      </w:r>
      <w:r>
        <w:rPr/>
        <w:t>⠮</w:t>
      </w:r>
      <w:r>
        <w:rPr/>
        <w:t>橓⶿뽩摎绂</w:t>
      </w:r>
      <w:r>
        <w:rPr/>
        <w:t>ꤻ</w:t>
      </w:r>
      <w:r>
        <w:rPr/>
        <w:t>願┰縥⥔瘸捬ꅞ⌳悡쌲쉪䭉</w:t>
      </w:r>
      <w:r>
        <w:rPr/>
        <w:t>ꥃ</w:t>
      </w:r>
      <w:r>
        <w:rPr/>
        <w:t>傘剤</w:t>
      </w:r>
      <w:r>
        <w:rPr/>
        <w:t>⡡</w:t>
      </w:r>
      <w:r>
        <w:rPr/>
        <w:t>栮걯㜵</w:t>
      </w:r>
      <w:r>
        <w:rPr/>
        <w:t>⡦</w:t>
      </w:r>
      <w:r>
        <w:rPr/>
        <w:t>彰槍塸ꅠ㓂煸橷慏䝞牒迂묬쉀츳</w:t>
      </w:r>
      <w:r>
        <w:rPr/>
        <w:t>ꕔ</w:t>
      </w:r>
      <w:r>
        <w:rPr/>
        <w:t>窣碬枵⭪ꍒ碻吵凂奟塾僂仂䉑ꍪ⵵〉쎥♦㨶</w:t>
      </w:r>
      <w:r>
        <w:rPr/>
        <w:t>ꦬ⑋</w:t>
      </w:r>
      <w:r>
        <w:rPr/>
        <w:t>婋捃䵫䇂珂㑨숱煇佇⩰湳⚩♧睍硚⹀⹅盂⨤</w:t>
      </w:r>
      <w:r>
        <w:rPr/>
        <w:t>⢘</w:t>
      </w:r>
      <w:r>
        <w:rPr/>
        <w:t>쉇</w:t>
      </w:r>
      <w:r>
        <w:rPr/>
        <w:t>ꔤ</w:t>
      </w:r>
      <w:r>
        <w:rPr/>
        <w:t>兇匥坉걱繥偍慡숷숰넪쉷</w:t>
      </w:r>
      <w:r>
        <w:rPr/>
        <w:t>Ⳃ</w:t>
      </w:r>
      <w:r>
        <w:rPr/>
        <w:t>㴦廂告急㒩㘲㩟㠮쉳슩稷彇䑌⩺㜴㉪칡㩨䵍㮣牺样㐯넱뽯쉈慱╃묥썧䘩䂡</w:t>
      </w:r>
      <w:r>
        <w:rPr/>
        <w:t>⡰</w:t>
      </w:r>
      <w:r>
        <w:rPr/>
        <w:t>䵄䅀頫穦慏ꇂ歨炩⸣帪쉮㢩桏浫㡵頳奺㉃</w:t>
      </w:r>
      <w:r>
        <w:rPr/>
        <w:t>꤫</w:t>
      </w:r>
      <w:r>
        <w:rPr/>
        <w:t>睲</w:t>
      </w:r>
      <w:r>
        <w:rPr/>
        <w:t>ⶩ⹃</w:t>
      </w:r>
      <w:r>
        <w:rPr/>
        <w:t>潦묤⌫숬擂婁嫂</w:t>
      </w:r>
      <w:r>
        <w:rPr/>
        <w:t>ꥋ</w:t>
      </w:r>
      <w:r>
        <w:rPr/>
        <w:t>攬ꍅ徱꥚悿捃湘剌乄栥偈쉸㡍ꅳ⼦뼭네滂</w:t>
      </w:r>
      <w:r>
        <w:rPr/>
        <w:t>꧂</w:t>
      </w:r>
      <w:r>
        <w:rPr/>
        <w:t>땪䙋</w:t>
      </w:r>
      <w:r>
        <w:rPr/>
        <w:t>ꕙ</w:t>
      </w:r>
      <w:r>
        <w:rPr/>
        <w:t>㛃挨숫庿姂⍥䥉슩樳쉤</w:t>
      </w:r>
      <w:r>
        <w:rPr/>
        <w:t>⵰⵶☲</w:t>
      </w:r>
      <w:r>
        <w:rPr/>
        <w:t>Ⱬ</w:t>
      </w:r>
      <w:r>
        <w:rPr/>
        <w:t>稥慵때懂兺兀侻搭㝺杨䭮低숯堨쉥嘥꺩伳㵯庻┷䵩㝠潱⥟쵱뽐⻃ꍈ숪⥣噘䅪穧㌷狂眨剦幄걌祗偪딯␵燂琺</w:t>
      </w:r>
      <w:r>
        <w:rPr/>
        <w:t>⡗</w:t>
      </w:r>
      <w:r>
        <w:rPr/>
        <w:t>㖵숥眥쌣溡걔</w:t>
      </w:r>
      <w:r>
        <w:rPr/>
        <w:t>ⱘ</w:t>
      </w:r>
      <w:r>
        <w:rPr/>
        <w:t>썱⵱쉩⚩湹쉭摠䶩</w:t>
      </w:r>
      <w:r>
        <w:rPr/>
        <w:t>ⵓ</w:t>
      </w:r>
      <w:r>
        <w:rPr/>
        <w:t>湠瑆⑳烂夵囂偈</w:t>
      </w:r>
      <w:r>
        <w:rPr/>
        <w:t>Ⱕ</w:t>
      </w:r>
      <w:r>
        <w:rPr/>
        <w:t>䟂噅婳㎻싂主싂㡢猩砣轶썲侱쉓慷녴▮照</w:t>
      </w:r>
      <w:r>
        <w:rPr/>
        <w:t>⠫</w:t>
      </w:r>
      <w:r>
        <w:rPr/>
        <w:t>汖䩶漤㏎㔰⼷碘싂獥礳깁摠婣ㄳヂ畂㮣畇塖垿쉇䳃</w:t>
      </w:r>
      <w:r>
        <w:rPr/>
        <w:t>ꤪ</w:t>
      </w:r>
      <w:r>
        <w:rPr/>
        <w:t>䰰⹾輮숻が䥕숫剂⼮楓㙫䄷⎣㖮㭦歴奱⤯ㄩ䋂獯䕬儲彵伴</w:t>
      </w:r>
      <w:r>
        <w:rPr/>
        <w:t>꧂</w:t>
      </w:r>
      <w:r>
        <w:rPr/>
        <w:t>塭暘匴숤䭇畵幗숤燃슣八啖唪䉾쉨海싂쉚쉺妮쉣㴬䤵揂㝵딮歚沩欱⍅䚮䣂収䰱䉺쉏䵤숯㞩呉㡤榩晪䅸싂䘯䥧烂顺</w:t>
      </w:r>
      <w:r>
        <w:rPr/>
        <w:t>ⵊ</w:t>
      </w:r>
      <w:r>
        <w:rPr/>
        <w:t>㠪燂⪥ㅥ䙍塱䫍䭣晳畈뭈숪䍕禱潟싂桍⬱昪敥▮㕦숻╣䁄㕅ꌴ㔫⑌段䈮煃쵰喻䩃摘氬瑓朶</w:t>
      </w:r>
      <w:r>
        <w:rPr/>
        <w:t>⡑</w:t>
      </w:r>
      <w:r>
        <w:rPr/>
        <w:t>晳㍢輥땅ㅪ䌷쌴奨⭾䭈숬쉀攻旂獦╪渪氵䆿桖傏顓儥</w:t>
      </w:r>
      <w:r>
        <w:rPr/>
        <w:t>ⱘ</w:t>
      </w:r>
      <w:r>
        <w:rPr/>
        <w:t>烍꧎吪穪䄱㗂䃂搦父</w:t>
      </w:r>
      <w:r>
        <w:rPr/>
        <w:t>⡇</w:t>
      </w:r>
      <w:r>
        <w:rPr/>
        <w:t>묰촩䉬䍌㟂樹恑禥긊⿎䶩癣偔丣쉅ꅺ㨦</w:t>
      </w:r>
      <w:r>
        <w:rPr/>
        <w:t>⡷</w:t>
      </w:r>
      <w:r>
        <w:rPr/>
        <w:t>ꅟ瞵飂숨⨷濂⑓㴳㥉轀数쉨轈楒녑楱燂⩑䍔Ⓜ憡녫쉙换汁杖칁猲䉯䰯嘪㗂䉰ꄦ䤰넰쉋爱顮⨸礣祒㍊姂ꌱ䅌晀㊡⹊㶩칷䯂㚘땨噸祇쉐⯂涩卦ㅓ瑚슡㍕顗玘弣暱圴媘㑍䙮恮⪵숲싂繑⭁츥ㄦ⨲딮㜲㮣乷牢䍬</w:t>
      </w:r>
      <w:r>
        <w:rPr/>
        <w:t>ⴻ</w:t>
      </w:r>
      <w:r>
        <w:rPr/>
        <w:t>汆☯湹涏</w:t>
      </w:r>
      <w:r>
        <w:rPr/>
        <w:t>ꔷ⹦</w:t>
      </w:r>
      <w:r>
        <w:rPr/>
        <w:t>坊ꆮ㵙싂䍔쉥ꥨ</w:t>
      </w:r>
      <w:r>
        <w:rPr/>
        <w:t>⡘</w:t>
      </w:r>
      <w:r>
        <w:rPr/>
        <w:t>ꍗ⏂칄甴촮繰㕀乾㕊䠽䄸쵟欻䏂洦汑⸣쉾ꍷꄨ䕸扏摈汴橋䆥牍扸</w:t>
      </w:r>
      <w:r>
        <w:rPr/>
        <w:t>ꤻ</w:t>
      </w:r>
      <w:r>
        <w:rPr/>
        <w:t>숹⩸쌥䔮䙓癏뽮歄칦棎参</w:t>
      </w:r>
      <w:r>
        <w:rPr/>
        <w:t>ⵍ</w:t>
      </w:r>
      <w:r>
        <w:rPr/>
        <w:t>慴⏂乘拂䃂⍹烂㥺眦悡⭀뮵㈽䃂颿杵棂췂ꅘ쉂숭䉉獰⩣␺畒</w:t>
      </w:r>
      <w:r>
        <w:rPr/>
        <w:t>꧂</w:t>
      </w:r>
      <w:r>
        <w:rPr/>
        <w:t>칦䲏痃싂佺飂쉙態囂ꍩ</w:t>
      </w:r>
      <w:r>
        <w:rPr/>
        <w:t>ꖥ</w:t>
      </w:r>
      <w:r>
        <w:rPr/>
        <w:t>ぺ潚濂⨲⎿妡ㅯ産</w:t>
      </w:r>
      <w:r>
        <w:rPr/>
        <w:t>꤬</w:t>
      </w:r>
      <w:r>
        <w:rPr/>
        <w:t>㥧싂潟꺩쉋쉢ꌲ䇂祺쎡㘷⑦⛂疱놮䢘檿</w:t>
      </w:r>
      <w:r>
        <w:rPr/>
        <w:t>⡈</w:t>
      </w:r>
      <w:r>
        <w:rPr/>
        <w:t>쉨쉧</w:t>
      </w:r>
      <w:r>
        <w:rPr/>
        <w:t>꧂⑬</w:t>
      </w:r>
      <w:r>
        <w:rPr/>
        <w:t>쉂憮</w:t>
      </w:r>
      <w:r>
        <w:rPr/>
        <w:t>⡗</w:t>
      </w:r>
      <w:r>
        <w:rPr/>
        <w:t>坡檘㥡</w:t>
      </w:r>
      <w:r>
        <w:rPr/>
        <w:t>ⰽ</w:t>
      </w:r>
      <w:r>
        <w:rPr/>
        <w:t>뽀㍙⤤䅇䗎싂딲癍婎溥乍猥녕뽤꥔습埂㶩儩䶻智穤캣⨲┻䁅㘶ヂ쵯戴䔴繹碩ㅳ㍠彯㍀圸䔭㎣偤礳䥩</w:t>
      </w:r>
      <w:r>
        <w:rPr/>
        <w:t>ⱨ</w:t>
      </w:r>
      <w:r>
        <w:rPr/>
        <w:t>泂杢墿塎ꌮ毂㯂䁮䯂⽖婴䇂剈긻帪㕎䕣쉩쉎曂幭噅쉱毂⻂㩋숻䩭颥娵業</w:t>
      </w:r>
      <w:r>
        <w:rPr/>
        <w:t>ꤨ</w:t>
      </w:r>
      <w:r>
        <w:rPr/>
        <w:t>き幑䱐祔穥に檣쉳</w:t>
      </w:r>
      <w:r>
        <w:rPr/>
        <w:t>ꤵ</w:t>
      </w:r>
      <w:r>
        <w:rPr/>
        <w:t>奴伫扮傩幧깟쉇浱揂婘⨮ㆩ户形㗂癫㪿㐪䱶숪繁뭨㠷噓뼮癲嘰갭㩊⛂䓂쉞녈熮槂䡸쉔깓湇栳偬䡯놥畍熥晙㯂䆱⑶熣啳</w:t>
      </w:r>
      <w:r>
        <w:rPr/>
        <w:t>⢬</w:t>
      </w:r>
      <w:r>
        <w:rPr/>
        <w:t>䠣䙬浓숺䩉伣殡뽢䡪䰷뭚穁싂⫎す⽩㠷毂㷂⹃潫䴶判懂獖碵슡㞵炻⬥捨㉟뭰壎癋뭓⸩嫂㕣⥓丨䉹內쉚灰轠썾卉绂싂囂慱嚻瞏⤣</w:t>
      </w:r>
      <w:r>
        <w:rPr/>
        <w:t>ⵢ</w:t>
      </w:r>
      <w:r>
        <w:rPr/>
        <w:t>㮩ꍁ쵢땱Ⓜ塥깪幄僂</w:t>
      </w:r>
      <w:r>
        <w:rPr/>
        <w:t>ꥇ</w:t>
      </w:r>
      <w:r>
        <w:rPr/>
        <w:t>쉍䯂偯䬺埂抬䓂땧搨뽟步㕖╄晎ꍎ頰吨㩢剃扎䵏桃求橵䜪轁슣哂礣䀹걟춿㕑</w:t>
      </w:r>
      <w:r>
        <w:rPr/>
        <w:t>ꦩ</w:t>
      </w:r>
      <w:r>
        <w:rPr/>
        <w:t>哂䵚Ⓕ勃慂뭯♨勂뗂涱硌䡫顱䵋摩쌫橡뽆慂枥</w:t>
      </w:r>
      <w:r>
        <w:rPr/>
        <w:t>⠯</w:t>
      </w:r>
      <w:r>
        <w:rPr/>
        <w:t>打榡⸪쉈⿍녲浊㞻쉖癡汸䡇剤轞䝡欵⪿硺㕚歄♘ꅢ潯츭쉩┊㬰癌╹木䄫別畖땏穋洩楌枘⍇ㅲ埂䚻氽⹯䚬♪</w:t>
      </w:r>
      <w:r>
        <w:rPr/>
        <w:t>ꤪ⩀</w:t>
      </w:r>
      <w:r>
        <w:rPr/>
        <w:t>쉌灃吲恾</w:t>
      </w:r>
      <w:r>
        <w:rPr/>
        <w:t>ꗂ</w:t>
      </w:r>
      <w:r>
        <w:rPr/>
        <w:t>㭪</w:t>
      </w:r>
      <w:r>
        <w:rPr/>
        <w:t>ⴤ</w:t>
      </w:r>
      <w:r>
        <w:rPr/>
        <w:t>物곂</w:t>
      </w:r>
      <w:r>
        <w:rPr/>
        <w:t>⢵</w:t>
      </w:r>
      <w:r>
        <w:rPr/>
        <w:t>䖡⩞匴췃辡幤뗂犻济纬䮮影爯痂卆求</w:t>
      </w:r>
      <w:r>
        <w:rPr/>
        <w:t>ꕩ</w:t>
      </w:r>
      <w:r>
        <w:rPr/>
        <w:t>〵숯繯쉳儤䝙䩈䁔ꅩ瀹⍰夶⭪ꥹ牚⽉쉂㏂瘳쉀歙燃㮿慄㏂曂垬烂穩쉾┫湠䍬쉀渱</w:t>
      </w:r>
      <w:r>
        <w:rPr/>
        <w:t>ꥈ</w:t>
      </w:r>
      <w:r>
        <w:rPr/>
        <w:t>燂㤪椯</w:t>
      </w:r>
      <w:r>
        <w:rPr/>
        <w:t>⢵</w:t>
      </w:r>
      <w:r>
        <w:rPr/>
        <w:t>恓䍘⨤╇때◂싎揂썟先厮畏쉍瘯㵊䡊䙩縪⩆⽦䘽쉃썳矂杒ꅬ</w:t>
      </w:r>
      <w:r>
        <w:rPr/>
        <w:t>ⵚ</w:t>
      </w:r>
      <w:r>
        <w:rPr/>
        <w:t>迍硐䑸딨㎥㬯ㄦ㬭쉏湔䏂全</w:t>
      </w:r>
      <w:r>
        <w:rPr/>
        <w:t>ꥇ</w:t>
      </w:r>
      <w:r>
        <w:rPr/>
        <w:t>炱뼴쉖⭆⭊䕞㗂䴴灘刵쉪嚩卉婱祮⸽幀狂䘽牧</w:t>
      </w:r>
      <w:r>
        <w:rPr/>
        <w:t>ⵒ</w:t>
      </w:r>
      <w:r>
        <w:rPr/>
        <w:t>㑆澵弩㥐ꥹ㉌䝍獪垬♍㵪㬱瑩ꇂ㔥䩯桧슿䱤䕑䉹䉂灐剺砽ꇂ쉵쉵氬숽䵵䭍掱碡녌歡깨轅涏當穇쵆䑾䨰䔥쉈爣搰佡畈⍺ꅑ숯䬪ꌪ숽弸</w:t>
      </w:r>
      <w:r>
        <w:rPr/>
        <w:t>Ⱕ</w:t>
      </w:r>
      <w:r>
        <w:rPr/>
        <w:t>ⵐ</w:t>
      </w:r>
      <w:r>
        <w:rPr/>
        <w:t>唪숴睯役⿂洲瓃</w:t>
      </w:r>
      <w:r>
        <w:rPr/>
        <w:t>ⱋ</w:t>
      </w:r>
      <w:r>
        <w:rPr/>
        <w:t>湩䁺ㄣ숸싂㬺䭘䕴縩⌷䉴䴥║嚻塃䊥呓塷㉑慲딩⫂䅟幚窩庘媩싂䱲⾿</w:t>
      </w:r>
      <w:r>
        <w:rPr/>
        <w:t>⡸</w:t>
      </w:r>
      <w:r>
        <w:rPr/>
        <w:t>쉪湑姂泂츬䩹╷婶瘨摭♶湆㕉疱⦬頰</w:t>
      </w:r>
      <w:r>
        <w:rPr/>
        <w:t>ꦮ</w:t>
      </w:r>
      <w:r>
        <w:rPr/>
        <w:t>䡲믂䵩쉪䉾䝢⥹け⥫㮣칦ふ⍏习㍗恠ㅐ䧂딮쉳⭌촱슥┫〽稨煨湞ꇎ獥갺勂⽆</w:t>
      </w:r>
      <w:r>
        <w:rPr/>
        <w:t>ꤩ</w:t>
      </w:r>
      <w:r>
        <w:rPr/>
        <w:t>彶旂竂湊瓂桏究넺</w:t>
      </w:r>
      <w:r>
        <w:rPr/>
        <w:t>꧂</w:t>
      </w:r>
      <w:r>
        <w:rPr/>
        <w:t>䴩䑈稵</w:t>
      </w:r>
      <w:r>
        <w:rPr/>
        <w:t>ꦣ</w:t>
      </w:r>
      <w:r>
        <w:rPr/>
        <w:t>匩</w:t>
      </w:r>
      <w:r>
        <w:rPr/>
        <w:t>ꕕ</w:t>
      </w:r>
      <w:r>
        <w:rPr/>
        <w:t>穡딩侘癵䪩噶䋂쉢歴䜷췂</w:t>
      </w:r>
      <w:r>
        <w:rPr/>
        <w:t>⡃</w:t>
      </w:r>
      <w:r>
        <w:rPr/>
        <w:t>弣澣拂癊⽡녾㥫㊣⼬⏂</w:t>
      </w:r>
      <w:r>
        <w:rPr/>
        <w:t>⡁</w:t>
      </w:r>
      <w:r>
        <w:rPr/>
        <w:t>믂뼹䵠汪⎡怤䀭♣繉䭈</w:t>
      </w:r>
      <w:r>
        <w:rPr/>
        <w:t>ꔦ</w:t>
      </w:r>
      <w:r>
        <w:rPr/>
        <w:t>捍抱쉋쉟㑈䅦椷</w:t>
      </w:r>
      <w:r>
        <w:rPr/>
        <w:t>ꥉ</w:t>
      </w:r>
      <w:r>
        <w:rPr/>
        <w:t>暱</w:t>
      </w:r>
      <w:r>
        <w:rPr/>
        <w:t>ⵯ</w:t>
      </w:r>
      <w:r>
        <w:rPr/>
        <w:t>塾걧乐⥐浧卮⑒⑹啇猪爺妱獤긺灞晚囂䈤〽婊뿍⽧㞮煩爴湲ꅧ슬넳炣⫂䪱噞ㅁ䷂싎关㡤禱䄹䐳䮵杩彑㕩栩ㅊ城쉨䉒䳎⼤旂栤쉃㕟</w:t>
      </w:r>
      <w:r>
        <w:rPr/>
        <w:t>ⵥ</w:t>
      </w:r>
      <w:r>
        <w:rPr/>
        <w:t>欴䄯숩䰶쏃儸䉞쉙㍪春濃琫슱㥕埂歅걚䙹呗䒡쉎係갩攣橉㝂攪</w:t>
      </w:r>
      <w:r>
        <w:rPr/>
        <w:t>ꦥ</w:t>
      </w:r>
      <w:r>
        <w:rPr/>
        <w:t>睒⾥楷䵍⸭췂啟⩪繗딹䣍쉲䊏쉊⏂ぺ㘭땴싂潏쵨숪曂⵴䁨긭ꇂ䮘숬⩴兞摥圹㚘⥓懂쉨撻㪮牂参啟㩦쵥轸癕䭺⤺䕲彣숦睧ꌺㆿꄻ♣䊡晠䰷깫堶⵪祶婴䳂唴⍊奔焊䪱䑠稺瑟딪竂㑈뇂⩍兏䑆⮮剾䩋䑈䌻䉗⨴♙뾩倣㗂䏂犬朩▥䌲⭭䐺⩴契卍潖掣䘦䨶㪮곂㍨䅃瑬넲컂䥇杕䵁䜯䭚䭎쉔ꍀ幵㫂깺뾣ㄺ䧂䚬♣癑㪡湴慀輨䦩</w:t>
      </w:r>
      <w:r>
        <w:rPr/>
        <w:t>Ⱝ⑬</w:t>
      </w:r>
      <w:r>
        <w:rPr/>
        <w:t>䡹㌺</w:t>
      </w:r>
      <w:r>
        <w:rPr/>
        <w:t>ꥁ</w:t>
      </w:r>
      <w:r>
        <w:rPr/>
        <w:t>쉘䵑숰㔻㚮䂬䱓츷걸〪䡋㐯뼰㠰狂⺣爸</w:t>
      </w:r>
      <w:r>
        <w:rPr/>
        <w:t>ꤪ</w:t>
      </w:r>
      <w:r>
        <w:rPr/>
        <w:t>䥐燂㜯</w:t>
      </w:r>
      <w:r>
        <w:rPr/>
        <w:t>⡊</w:t>
      </w:r>
      <w:r>
        <w:rPr/>
        <w:t>쉕稬㞬㙣㊬쉦䕪窘婆湓깟䥇Ⓜ</w:t>
      </w:r>
      <w:r>
        <w:rPr/>
        <w:t>ⱊ</w:t>
      </w:r>
      <w:r>
        <w:rPr/>
        <w:t>参쉀䝇㬥㵮氹⫂숽售⮵숣獚㚡煭㍄⩶㉢㡥ꅭ灌倸ㅳ桂䥵ꄨ暱甪窬栭숫痂幱쉊숦坭硯㩏㌤敡景晣숰ㅎ㥀싂歖䐸效䵂㋂堹㓂㟂숰䥾〲䕠㔦幤뾣칤⩄〲眥ꌭ䝉쉤䳂䖩楌瘦쵺㍗䑓乎恙╆眽쉏㒡숺ㅸ輩䨨╒⮩ꄦ쉩斩녟佣弹繧浹䉐㍩湚</w:t>
      </w:r>
      <w:r>
        <w:rPr/>
        <w:t>ꤰ</w:t>
      </w:r>
      <w:r>
        <w:rPr/>
        <w:t>䡘</w:t>
      </w:r>
      <w:r>
        <w:rPr/>
        <w:t>ꥇ</w:t>
      </w:r>
      <w:r>
        <w:rPr/>
        <w:t>圵쉀祚땧싂䡥ㅉ弪浗⍹塷廂</w:t>
      </w:r>
      <w:r>
        <w:rPr/>
        <w:t>ꥌ⑶╕</w:t>
      </w:r>
      <w:r>
        <w:rPr/>
        <w:t>桕梥슻儶昷昴幊牳坾湈쉒秂浰扆㈸槂㝩昵䞣㝓␩啒痍쉎⨪</w:t>
      </w:r>
      <w:r>
        <w:rPr/>
        <w:t>ⵗ</w:t>
      </w:r>
      <w:r>
        <w:rPr/>
        <w:t>䬤컂쉊癎頨䟂㝐䙮乄묪</w:t>
      </w:r>
      <w:r>
        <w:rPr/>
        <w:t>ⵔ</w:t>
      </w:r>
      <w:r>
        <w:rPr/>
        <w:t>忂㣂㉟놬⭩獷꥖䄴䖡슏ꇂ네</w:t>
      </w:r>
      <w:r>
        <w:rPr/>
        <w:t>ⵐ</w:t>
      </w:r>
      <w:r>
        <w:rPr/>
        <w:t>㵶儩뼦䥨ㄮ㖬뽯漳整슩潧썓㩚㙫睸樺㑡㙩祰</w:t>
      </w:r>
      <w:r>
        <w:rPr/>
        <w:t>ⵓ</w:t>
      </w:r>
      <w:r>
        <w:rPr/>
        <w:t>䡾丸䱵쉱协瑆㈻깖扯⽄</w:t>
      </w:r>
      <w:r>
        <w:rPr/>
        <w:t>ⷂ</w:t>
      </w:r>
      <w:r>
        <w:rPr/>
        <w:t>㒵╺悏㒡깩䲱佇参朹灣呆숰䍱煪怯顃슡㐮稯뇂</w:t>
      </w:r>
      <w:r>
        <w:rPr/>
        <w:t>⢻</w:t>
      </w:r>
      <w:r>
        <w:rPr/>
        <w:t>㭅䔳䌵杆⪻溘懂烂䣎湎걟獖爫㉺勍숶⑒戩ꍳ瘱飂촭⨲싂㬹䭆䰣⪿犱㝤燍ꎏ楸䅵懍百㡬</w:t>
      </w:r>
      <w:r>
        <w:rPr/>
        <w:t>Ⳏ♦</w:t>
      </w:r>
      <w:r>
        <w:rPr/>
        <w:t>洱⮬搵ㆩ㌽숰斩歠ꅡ㍰</w:t>
      </w:r>
      <w:r>
        <w:rPr/>
        <w:t>⡷</w:t>
      </w:r>
      <w:r>
        <w:rPr/>
        <w:t>ꌽ偠恣扅ꅭ숵歟朵楠杣栻䥆硔璻ㅅ樺䅐圳㑃氻䑍帨쌥桵깓ち慰쉡⑆싂顴슮䓂䌪祐䝞ꌩ쉖⨱柂⍨伱奱海쉣獚䳂</w:t>
      </w:r>
    </w:p>
    <w:p>
      <w:pPr>
        <w:pStyle w:val="PreformattedText"/>
        <w:bidi w:val="0"/>
        <w:spacing w:before="0" w:after="0"/>
        <w:jc w:val="left"/>
        <w:rPr/>
      </w:pPr>
      <w:r>
        <w:rPr/>
        <w:t>嘭䠥㛂숫之甭숤㑰䎩쉗木쉺滎⹳⯍땣㬶◂䐯╍</w:t>
      </w:r>
      <w:r>
        <w:rPr/>
        <w:t>ⱒ</w:t>
      </w:r>
      <w:r>
        <w:rPr/>
        <w:t>숹쉧块煔浢</w:t>
      </w:r>
      <w:r>
        <w:rPr/>
        <w:t>ꥏ</w:t>
      </w:r>
      <w:r>
        <w:rPr/>
        <w:t>唩永扒곃⮣䒘晾疥㌤捾恌瘸汕瑪㫃灩쉩㉩㨽⪿䩟⽲㭇䅰䕑ㅨ啎唷獇싂帴捬秂갹䥇离瘨</w:t>
      </w:r>
      <w:r>
        <w:rPr/>
        <w:t>ⱙ⪩</w:t>
      </w:r>
      <w:r>
        <w:rPr/>
        <w:t>楨䙍歍⌷</w:t>
      </w:r>
      <w:r>
        <w:rPr/>
        <w:t>⡉</w:t>
      </w:r>
      <w:r>
        <w:rPr/>
        <w:t>곂䴣㍌</w:t>
      </w:r>
      <w:r>
        <w:rPr/>
        <w:t>Ⳃ</w:t>
      </w:r>
      <w:r>
        <w:rPr/>
        <w:t>㩃い䒣㍁㙘칫</w:t>
      </w:r>
      <w:r>
        <w:rPr/>
        <w:t>ꦏ</w:t>
      </w:r>
      <w:r>
        <w:rPr/>
        <w:t>煳땲汉⍞딬懃⹱⍞⥁숊㡳堪仂弤슣轋䩾䜻</w:t>
      </w:r>
      <w:r>
        <w:rPr/>
        <w:t>⡒</w:t>
      </w:r>
      <w:r>
        <w:rPr/>
        <w:t>欥启儽䄸䍄╩녳깳䭟슩뽧牡灞偰䏃彾轋⽺☳♰湩呹㌸伦딽婇僃칀怪</w:t>
      </w:r>
      <w:r>
        <w:rPr/>
        <w:t>Ɐ</w:t>
      </w:r>
      <w:r>
        <w:rPr/>
        <w:t>煋䰽쉖暣兑딽平숪㬻싂⛎瀺䠬䃂䖻䍎潇繢䂻㩌뼷␮⑇㏂䰮参竃䱊⩹轩䱀厬彨⑆迂塶㡴깉顺</w:t>
      </w:r>
      <w:r>
        <w:rPr/>
        <w:t>⠶</w:t>
      </w:r>
      <w:r>
        <w:rPr/>
        <w:t>獆䵲朳け슱㍃摰⛂ꅰ쌦㔫佑믂ꥨ杷盂杌⩰䃂⪣䕏棂</w:t>
      </w:r>
      <w:r>
        <w:rPr/>
        <w:t>ⶡ</w:t>
      </w:r>
      <w:r>
        <w:rPr/>
        <w:t>帶ꅠ啦Ⓝ싍橏</w:t>
      </w:r>
      <w:r>
        <w:rPr/>
        <w:t>ꥉ</w:t>
      </w:r>
      <w:r>
        <w:rPr/>
        <w:t>浳幞䍂숣㈨瞥稵</w:t>
      </w:r>
      <w:r>
        <w:rPr/>
        <w:t>ꤵ</w:t>
      </w:r>
      <w:r>
        <w:rPr/>
        <w:t>녂瑬奺砪䕡佯쉩㋂狎焴䂩㑱睶숴兞쉌牧╃⥎숫숽椦㕔䉔掮녌䬱ꍇ䌪幵䵶䌶◂㵩斣땘敘겮칚砰縳숲夦求挭汷묳⍕瑯怦㌷椰㥆㉖㕳ㅑ딳厡⚩䩷쉂怪䕈싂ꎘ뽄숮</w:t>
      </w:r>
      <w:r>
        <w:rPr/>
        <w:t>Ⳃ</w:t>
      </w:r>
      <w:r>
        <w:rPr/>
        <w:t>楟仂⍳䅲㥤곂绂憱ꌥ愺塳妬걬睇灕䱉ꥢ乤其걂堷䩟瘩⽢惂쉘䑶ꄺ⨷咱싂㕤擂䫎擂⽇㤹녡戯搶㕐太灆</w:t>
      </w:r>
      <w:r>
        <w:rPr/>
        <w:t>ⷂ</w:t>
      </w:r>
      <w:r>
        <w:rPr/>
        <w:t>敏⏂㙐뇂嘫敬칆剢㍁㤯ꄹ㭣慚㉍</w:t>
      </w:r>
      <w:r>
        <w:rPr/>
        <w:t>ꕧ</w:t>
      </w:r>
      <w:r>
        <w:rPr/>
        <w:t>쉄杇㑥뭞嘷쌰</w:t>
      </w:r>
      <w:r>
        <w:rPr/>
        <w:t>꤯</w:t>
      </w:r>
      <w:r>
        <w:rPr/>
        <w:t>攵㡂惂썕숰놮繇奰</w:t>
      </w:r>
      <w:r>
        <w:rPr/>
        <w:t>꧂</w:t>
      </w:r>
      <w:r>
        <w:rPr/>
        <w:t>挮晈숮恤偘戨䦱</w:t>
      </w:r>
      <w:r>
        <w:rPr/>
        <w:t>ꗃ</w:t>
      </w:r>
      <w:r>
        <w:rPr/>
        <w:t>䠦丰楄乐⑙䡀⩱녆⼽숩┬摘㙱塩澩╄⎘狂䷍쉮儬ꆿ</w:t>
      </w:r>
      <w:r>
        <w:rPr/>
        <w:t>ꔺ</w:t>
      </w:r>
      <w:r>
        <w:rPr/>
        <w:t>䍩偖츭㴷쉂⫂琶䩃⼣⚩䆱穟ꌶ坞쉅쉤긶쵑埂硾浩⵳썍恔ㄶ䌽⯂뭨楶⒘瀰刳斱뽔녲␰</w:t>
      </w:r>
      <w:r>
        <w:rPr/>
        <w:t>ꕹ</w:t>
      </w:r>
      <w:r>
        <w:rPr/>
        <w:t>䆏睹䥈噣겱</w:t>
      </w:r>
      <w:r>
        <w:rPr/>
        <w:t>ꔳ</w:t>
      </w:r>
      <w:r>
        <w:rPr/>
        <w:t>츰係畡㑒곂쉐㵁硘쉗䗂쉔쉑弮␪母璵䝓믍輣洩䎣ꌺ傿啩갺祡⩀숥싃幀堤㔪匳</w:t>
      </w:r>
      <w:r>
        <w:rPr/>
        <w:t>ⱷ</w:t>
      </w:r>
      <w:r>
        <w:rPr/>
        <w:t>⼯㌪䁂椽⑧辡娫⩈㏂噣</w:t>
      </w:r>
      <w:r>
        <w:rPr/>
        <w:t>⡂</w:t>
      </w:r>
      <w:r>
        <w:rPr/>
        <w:t>偆㜨牳䅹싂⨽敳숯輩枱䡔卲䥀숭쉍塊쵟楶汄轎䑶幈㥞䙱煊ꇂ總珂猭别恧걋㡮縩働猱佭깺╏䩞ꍍㆬㆬ㈨橶ꍥ歚商她⥳田京卍㤮쉦榻촴慱⽩㴬庮╮⸭睞繑숬䕤啨䰳摲眶灌卯縹⭥ひ息䪏児ꄦっ쉘썓┦捪皿썚焽㌩쉲栤㗂桸氪繺煦⍺剰䕱熻㩈㘩祂</w:t>
      </w:r>
      <w:r>
        <w:rPr/>
        <w:t>⢮</w:t>
      </w:r>
      <w:r>
        <w:rPr/>
        <w:t>쉱傡䴷囂顓</w:t>
      </w:r>
      <w:r>
        <w:rPr/>
        <w:t>ꦩ</w:t>
      </w:r>
      <w:r>
        <w:rPr/>
        <w:t>땫녴</w:t>
      </w:r>
      <w:r>
        <w:rPr/>
        <w:t>ꦬ</w:t>
      </w:r>
      <w:r>
        <w:rPr/>
        <w:t>ⰱ</w:t>
      </w:r>
      <w:r>
        <w:rPr/>
        <w:t>촮㑏牪㠱栽旂䒱ㅔ轵갶砸⑳⽚⤶圣숶╸䤪氊㝊䎡卙䔫쉎ㅦ㖱硵眯坱㉈䫍䐮뭬滍䡢汙発劣䥋總䩤䜫숣迂깭槂䙌숻杌婴␪뗂⽘顗柂㡆쉪扭癕啥㴲䦡⼴⥊칎乭뽤㵐唪眬嫂꥾촸⯃㩯勂喏⻂녰桊怹幧灨水堥</w:t>
      </w:r>
      <w:r>
        <w:rPr/>
        <w:t>ꤶ</w:t>
      </w:r>
      <w:r>
        <w:rPr/>
        <w:t>槂♴䦘殻朻</w:t>
      </w:r>
      <w:r>
        <w:rPr/>
        <w:t>⡯</w:t>
      </w:r>
      <w:r>
        <w:rPr/>
        <w:t>榩</w:t>
      </w:r>
      <w:r>
        <w:rPr/>
        <w:t>ꕈ</w:t>
      </w:r>
      <w:r>
        <w:rPr/>
        <w:t>䥮⬦氨堹</w:t>
      </w:r>
      <w:r>
        <w:rPr/>
        <w:t>ꕴ</w:t>
      </w:r>
      <w:r>
        <w:rPr/>
        <w:t>稯碘뿂穂䰭䥆片䘴潖橑卒⬯슩</w:t>
      </w:r>
      <w:r>
        <w:rPr/>
        <w:t>꥟</w:t>
      </w:r>
      <w:r>
        <w:rPr/>
        <w:t>潶嚣썂㤤䈹⍗儯⩩뮡ꆡ㐪쵄⧂䋂凃僂樹纩쉦숰⚩故䱤恷剌ㆥ迂</w:t>
      </w:r>
      <w:r>
        <w:rPr/>
        <w:t>ꕲ</w:t>
      </w:r>
      <w:r>
        <w:rPr/>
        <w:t>啦潕䅙⭢㨮䤪</w:t>
      </w:r>
      <w:r>
        <w:rPr/>
        <w:t>ꕃ</w:t>
      </w:r>
      <w:r>
        <w:rPr/>
        <w:t>䵢쉚䟎橲䉅弩優穪颵㙐녬䵭㝕穟啀ꍴ갨䣃湴</w:t>
      </w:r>
      <w:r>
        <w:rPr/>
        <w:t>ꤶ</w:t>
      </w:r>
      <w:r>
        <w:rPr/>
        <w:t>Ⳃ</w:t>
      </w:r>
      <w:r>
        <w:rPr/>
        <w:t>灂⒣晹䕯灂</w:t>
      </w:r>
      <w:r>
        <w:rPr/>
        <w:t>ꤳ</w:t>
      </w:r>
      <w:r>
        <w:rPr/>
        <w:t>睢硑⵨갳漸</w:t>
      </w:r>
      <w:r>
        <w:rPr/>
        <w:t>ⵦ</w:t>
      </w:r>
      <w:r>
        <w:rPr/>
        <w:t>佩⥞㔤湋묪⯂䥂卣캩搪㑴嘻ꌯ쉯伪奶⭭䘺値橂깾䑴㍁汊獄㤱弤깭숵桔</w:t>
      </w:r>
      <w:r>
        <w:rPr/>
        <w:t>⠺</w:t>
      </w:r>
      <w:r>
        <w:rPr/>
        <w:t>砱땪所걢伲ꥳ䭚⥔⚥김⩤쉲塯⨤帮⚣惂塴员⽎犩顂㬥♎䪘縰숳┩⩇〶䒬睔</w:t>
      </w:r>
      <w:r>
        <w:rPr/>
        <w:t>ⴱ</w:t>
      </w:r>
      <w:r>
        <w:rPr/>
        <w:t>町歏숣㵙佾䕁떬싂佞㴬㧂武</w:t>
      </w:r>
      <w:r>
        <w:rPr/>
        <w:t>ꤪ</w:t>
      </w:r>
      <w:r>
        <w:rPr/>
        <w:t>嫂⾮쉔싂爴쉄幇䴴彃ꅢ䜤其榣辏쉬焩㠤湄杴幓슩䱵</w:t>
      </w:r>
      <w:r>
        <w:rPr/>
        <w:t>⡏</w:t>
      </w:r>
      <w:r>
        <w:rPr/>
        <w:t>揂繂䭖稲쉖瑬扡䣂</w:t>
      </w:r>
      <w:r>
        <w:rPr/>
        <w:t>ꤣ</w:t>
      </w:r>
      <w:r>
        <w:rPr/>
        <w:t>繯堮摢徿晀㭄璵䩍슣戲쉌頷煩吤㩎〺㨪佸⽘姂汏扎㩑뾏儷㵏田⯂惂剡㉾佘恆汀䔺姂㖘䑏땞⴯怶啫䐦沘숪쉣䝚浘⩊彰㝟㟂㩫숰</w:t>
      </w:r>
      <w:r>
        <w:rPr/>
        <w:t>ꥇ</w:t>
      </w:r>
      <w:r>
        <w:rPr/>
        <w:t>쉳淂䎩剠㵋</w:t>
      </w:r>
      <w:r>
        <w:rPr/>
        <w:t>ⱳ</w:t>
      </w:r>
      <w:r>
        <w:rPr/>
        <w:t>囃㭃䌪썖祢㔥䘴걬瓃䴹幚㋂湑㨶⩯呐㕶</w:t>
      </w:r>
      <w:r>
        <w:rPr/>
        <w:t>⠭</w:t>
      </w:r>
      <w:r>
        <w:rPr/>
        <w:t>䔩숱縰䧂䁂渶捃桒湄㙉</w:t>
      </w:r>
      <w:r>
        <w:rPr/>
        <w:t>ⰵ</w:t>
      </w:r>
      <w:r>
        <w:rPr/>
        <w:t>末䶏顃䘣撩慁䃂뾿㣂牓畀漺喻縵椸繴畊啲晄卨潒升湃久㩡樥㬮㣂㐫㡲硃绂畤⽸佃㨻彲쉥⨹倯㵚秎欥悏乹췂싍</w:t>
      </w:r>
      <w:r>
        <w:rPr/>
        <w:t>ⵆ</w:t>
      </w:r>
      <w:r>
        <w:rPr/>
        <w:t>盂䙫쵰弣㭆玮숥⨰敐쉤㐣媏</w:t>
      </w:r>
      <w:r>
        <w:rPr/>
        <w:t>ꔪ</w:t>
      </w:r>
      <w:r>
        <w:rPr/>
        <w:t>쵚䜥慗兔녙摂⍂ꍩ伲撩칳숩㒵繭整撩ㆻ娪爯坺䙗晖咿쉱䕪晅㩤狂渮䬫싂ㄳ㕍㔤㙡剎숷柂楢癓쉀숷㥕</w:t>
      </w:r>
      <w:r>
        <w:rPr/>
        <w:t>⠵␶</w:t>
      </w:r>
      <w:r>
        <w:rPr/>
        <w:t>㌺奾䰸숫⤦깉囂㧂숽䘰</w:t>
      </w:r>
      <w:r>
        <w:rPr/>
        <w:t>ꤸ⑋</w:t>
      </w:r>
      <w:r>
        <w:rPr/>
        <w:t>슩␥땖숯ꏂ䨫♂慂㣃橩숽朳㩁썦䝴쉃轥䠻栵쉚슡⽳㫂迃⾏㚿䣂顧╺夫奨汊㤊畳뾮㢿搽쉪䲩숥愵㭏碩〥䥠쉋슻캘⩫䄪矂欴</w:t>
      </w:r>
      <w:r>
        <w:rPr/>
        <w:t>ⵦꤥ</w:t>
      </w:r>
      <w:r>
        <w:rPr/>
        <w:t>슿㑀䱘䣂㝖쉴噇⑬쉋澩䁲땨㭳愸䆩ォ桥ず杈</w:t>
      </w:r>
      <w:r>
        <w:rPr/>
        <w:t>⡑</w:t>
      </w:r>
      <w:r>
        <w:rPr/>
        <w:t>助春捊㩂⼣䉸슿⹔┯䄮쉡</w:t>
      </w:r>
      <w:r>
        <w:rPr/>
        <w:t>ꥍ</w:t>
      </w:r>
      <w:r>
        <w:rPr/>
        <w:t>瓂炱쉟挪测⩥뼥䙐滂栵</w:t>
      </w:r>
      <w:r>
        <w:rPr/>
        <w:t>⢘</w:t>
      </w:r>
      <w:r>
        <w:rPr/>
        <w:t>干穘牲싂晳㡋ꎘ共䡨㇂</w:t>
      </w:r>
      <w:r>
        <w:rPr/>
        <w:t>⡬</w:t>
      </w:r>
      <w:r>
        <w:rPr/>
        <w:t>ꅵ奤㙥癌栫氰塭䁸瑄♵쉉櫂꥞䘺ꅳ倷뭭㡒숦㵗⹑쉺</w:t>
      </w:r>
      <w:r>
        <w:rPr/>
        <w:t>ꥅ</w:t>
      </w:r>
      <w:r>
        <w:rPr/>
        <w:t>嘳婶〸♣䥂ꅖꥺ焹⩷녈쉹⹧⸣ば煒䑶桺截䑅牢</w:t>
      </w:r>
      <w:r>
        <w:rPr/>
        <w:t>⠵</w:t>
      </w:r>
      <w:r>
        <w:rPr/>
        <w:t>橪繠ꍠ繑䥈긦ぞ뽸渽䢩傘戣땗쉅扥꤮䎘䤥姂碣⩣㐫熿쉚㍲䄦䈺恷</w:t>
      </w:r>
      <w:r>
        <w:rPr/>
        <w:t>⠯</w:t>
      </w:r>
      <w:r>
        <w:rPr/>
        <w:t>橃꤮噌女儦唱㤽</w:t>
      </w:r>
      <w:r>
        <w:rPr/>
        <w:t>꧍</w:t>
      </w:r>
      <w:r>
        <w:rPr/>
        <w:t>啥⑶䂡祍쉈㏂㙬䋂䔺侱⮣䡀ꅪ㐨瑖딤獱䁰㘽䥇〸灔洣䘣瀩獚敺㝆숬</w:t>
      </w:r>
      <w:r>
        <w:rPr/>
        <w:t>⡫</w:t>
      </w:r>
      <w:r>
        <w:rPr/>
        <w:t>쉢氪勂⵴獚撘偧廂执硡뭈싃䴵畵漴敹묶䕁椣悿恑쉔캩旃棍뇎瑩潺匨䉲䉳忂䛂⥚卾唹쉓樴깬숭杮㟍呦迂캩</w:t>
      </w:r>
      <w:r>
        <w:rPr/>
        <w:t>ꕇ</w:t>
      </w:r>
      <w:r>
        <w:rPr/>
        <w:t>祹噐䐰凃枱泂②䵒㍌뽖쉍䳂㑥ㆥ晐㑁瑟䕘楺䉫樫牅슩䥳㕍䕔刪⾩⹀杹嚡쵑</w:t>
      </w:r>
      <w:r>
        <w:rPr/>
        <w:t>ⵕ</w:t>
      </w:r>
      <w:r>
        <w:rPr/>
        <w:t>䆩</w:t>
      </w:r>
      <w:r>
        <w:rPr/>
        <w:t>ꤱ▘</w:t>
      </w:r>
      <w:r>
        <w:rPr/>
        <w:t>攥㨴䁹嘹⽭剰䡙朲썀싂䙞哂땵噄辬䁉卲㙥⏂頪愤거</w:t>
      </w:r>
      <w:r>
        <w:rPr/>
        <w:t>⡱</w:t>
      </w:r>
      <w:r>
        <w:rPr/>
        <w:t>쉗걬⺡㔹쉎䩎⹀縰㎿䱘涏婙ぺ⽚淃㍘梏䡤敁ㅕ秂㜹ㄳ䅒㋂灡녾묩䄳㡆</w:t>
      </w:r>
      <w:r>
        <w:rPr/>
        <w:t>ꕨ</w:t>
      </w:r>
      <w:r>
        <w:rPr/>
        <w:t>搦䋍坶妘啲橪浍偙㐫啘瓂⽤깮</w:t>
      </w:r>
      <w:r>
        <w:rPr/>
        <w:t>꧂</w:t>
      </w:r>
      <w:r>
        <w:rPr/>
        <w:t>瑭确猭允攷䩭璬桁弨㝪뾱䰨쉣扤癯示숬슩恒忂兞䬪昳슿기</w:t>
      </w:r>
      <w:r>
        <w:rPr/>
        <w:t>ⱸ</w:t>
      </w:r>
      <w:r>
        <w:rPr/>
        <w:t>摌ㄹ쉭栵娨╧⎥哂婭娤</w:t>
      </w:r>
      <w:r>
        <w:rPr/>
        <w:t>ⵀ</w:t>
      </w:r>
      <w:r>
        <w:rPr/>
        <w:t>䩆⍇䑫⬥䣂╸毎慉灍刲䁚佐旂捠烂䉙䆡恷쉑潄䖥ざ慙愥⹦䒮☮槂䃂䅸㉶呷썄문⥒噲⍨싂ꍚ⩓걯東椨䝓쌷</w:t>
      </w:r>
      <w:r>
        <w:rPr/>
        <w:t>ⱇ</w:t>
      </w:r>
      <w:r>
        <w:rPr/>
        <w:t>䬤顬뭥뭦슿쉴쉵吸슡棍彏⮵쌵㟂㕡쉌璘弯▩佬丵桮쉮⸰쉮㙩究祒扑㞻橲쉘〶弣瑫㒵㍩▿☩⽦</w:t>
      </w:r>
      <w:r>
        <w:rPr/>
        <w:t>ꦩ</w:t>
      </w:r>
      <w:r>
        <w:rPr/>
        <w:t>䈰䝫쉠倣斘医顅棂牍戤⌥뽾⥁쉔</w:t>
      </w:r>
      <w:r>
        <w:rPr/>
        <w:t>ꦩ</w:t>
      </w:r>
      <w:r>
        <w:rPr/>
        <w:t>㞻偳㬳幘剩</w:t>
      </w:r>
      <w:r>
        <w:rPr/>
        <w:t>ꔲ</w:t>
      </w:r>
      <w:r>
        <w:rPr/>
        <w:t>㛂㞣䍔斏㣂惂牚へ㉂</w:t>
      </w:r>
      <w:r>
        <w:rPr/>
        <w:t>ꤹ</w:t>
      </w:r>
      <w:r>
        <w:rPr/>
        <w:t>拂婘껂嗃썤玥⸶柂厬</w:t>
      </w:r>
      <w:r>
        <w:rPr/>
        <w:t>⠩</w:t>
      </w:r>
      <w:r>
        <w:rPr/>
        <w:t>ꥎ</w:t>
      </w:r>
      <w:r>
        <w:rPr/>
        <w:t>곂쉮吰穷㟍숪䌭皱⥅숊䁲毂眽㎮⵴㔰圥抵䊮╆쉥稸楗獘㋂뭵噊㡃䍓帯慥䁬쉖䑶쉒깏擂쉤稺슿쉭䂻戨奒쉳</w:t>
      </w:r>
      <w:r>
        <w:rPr/>
        <w:t>⡵</w:t>
      </w:r>
      <w:r>
        <w:rPr/>
        <w:t>㜴椵⾘恅帮塄쉉䅤놡呀慨뽈琸숥殮洽⍆녉</w:t>
      </w:r>
      <w:r>
        <w:rPr/>
        <w:t>Ⱛ</w:t>
      </w:r>
      <w:r>
        <w:rPr/>
        <w:t>ꇂ彉㕲⩋ヂ係㕧㖡䠭眯㠵瞵瑠散</w:t>
      </w:r>
      <w:r>
        <w:rPr/>
        <w:t>ⱖ</w:t>
      </w:r>
      <w:r>
        <w:rPr/>
        <w:t>痂숴㑟⑾煫묣䚥䝄컂⩵斵쌩氰縳䕎䓂䑊믂⭦即㌫敄畗祏侻南樮撻䫂㍥伴癃䄬</w:t>
      </w:r>
      <w:r>
        <w:rPr/>
        <w:t>⡱</w:t>
      </w:r>
      <w:r>
        <w:rPr/>
        <w:t>戹㉅</w:t>
      </w:r>
      <w:r>
        <w:rPr/>
        <w:t>ⱙ</w:t>
      </w:r>
      <w:r>
        <w:rPr/>
        <w:t>ꅑ㵾싎칎묯頤츱轺⨳Ⓜ烃憥숻┦ꍩ①♦䜲⽂꥗갬♰쌪ㄪ㔨で祉쵃戩参嫂䱧䭣</w:t>
      </w:r>
      <w:r>
        <w:rPr/>
        <w:t>ꖻ</w:t>
      </w:r>
      <w:r>
        <w:rPr/>
        <w:t>恀ず砪坣扈</w:t>
      </w:r>
      <w:r>
        <w:rPr/>
        <w:t>ꕘ</w:t>
      </w:r>
      <w:r>
        <w:rPr/>
        <w:t>獮捂㡊쉠偀怪싃婈搹幹땒繂⵳恀猥盃슥쉢쉒䘱畲攪녙䍕㝬⹖䑍繟慪꥾숫䍓쉪睌⽃潚晚䭘㭫⑪갤乐牱暬彄ꌪ摙쉵⹟惂ꥪ䤸䑶䥑〪乥䕓剋湂溱뭟帱♪숱沏癯捰ꍳ楺ㅧ敦⩨꤮쵹桮慴쉎䍲⻂</w:t>
      </w:r>
      <w:r>
        <w:rPr/>
        <w:t>ꕲ</w:t>
      </w:r>
      <w:r>
        <w:rPr/>
        <w:t>긻슩⸻숫</w:t>
      </w:r>
      <w:r>
        <w:rPr/>
        <w:t>⠪</w:t>
      </w:r>
      <w:r>
        <w:rPr/>
        <w:t>煒乏㏂玩☥焻⹘卭믂䠽晈쉭䰯啚恲㥟䂵欰䅊敆䕶⩥捎뮣䍊</w:t>
      </w:r>
      <w:r>
        <w:rPr/>
        <w:t>꧂</w:t>
      </w:r>
      <w:r>
        <w:rPr/>
        <w:t>伭猴畵㥍⩇⩎꤮ꇂ쉍녦녁婦쉊쉴딪椮橁倯椺啭ꍲご㉸仂</w:t>
      </w:r>
      <w:r>
        <w:rPr/>
        <w:t>ⱖ</w:t>
      </w:r>
      <w:r>
        <w:rPr/>
        <w:t>쉘䅙竎긵㵭轌刴摱쉘啌敖數䨸⩠싂戮煄⬶䒿䌮㣂摤䃂摫䀫䅣慣</w:t>
      </w:r>
      <w:r>
        <w:rPr/>
        <w:t>ⲱ</w:t>
      </w:r>
      <w:r>
        <w:rPr/>
        <w:t>働卺␲䜲㭹쉳揂懃⵭⩥坳氷顔怫䕷桞稤⯂㭔넱칦ꌩ儰恰焣걷㙌秂</w:t>
      </w:r>
      <w:r>
        <w:rPr/>
        <w:t>ⱋ♋⌣</w:t>
      </w:r>
      <w:r>
        <w:rPr/>
        <w:t>뽥䝟쉂녟⪏ꆩ嚿婄頯䟂厡⹵숩促⩥땑睢䥂壂쉓啘硎츰쉁⾩揍搹輰䩍⑋摙⨩䟂㵺獧晈㮩㵎⤺⧂␮倯恡㶣</w:t>
      </w:r>
      <w:r>
        <w:rPr/>
        <w:t>ꔴ</w:t>
      </w:r>
      <w:r>
        <w:rPr/>
        <w:t>灶╨徣⧂㤳䉚슘␶깲⥟櫂琩扇뗂〹听⥉⼥䄯썃⪵牕㜽ꍎ뽓圻ꍧ쉑䴨䑐싂쉬㚡廂婆䑨</w:t>
      </w:r>
      <w:r>
        <w:rPr/>
        <w:t>⠶</w:t>
      </w:r>
      <w:r>
        <w:rPr/>
        <w:t>佘</w:t>
      </w:r>
      <w:r>
        <w:rPr/>
        <w:t>⣎</w:t>
      </w:r>
      <w:r>
        <w:rPr/>
        <w:t>컍</w:t>
      </w:r>
      <w:r>
        <w:rPr/>
        <w:t>⡓</w:t>
      </w:r>
      <w:r>
        <w:rPr/>
        <w:t>썉淎橴䧎곂㑉瑭䅥㕾斩⩩㨻䝉牉⩲侩㡸</w:t>
      </w:r>
      <w:r>
        <w:rPr/>
        <w:t>ⵙ⩴</w:t>
      </w:r>
      <w:r>
        <w:rPr/>
        <w:t>칯偪갷㒩쉺쉘숹揂䒡</w:t>
      </w:r>
      <w:r>
        <w:rPr/>
        <w:t>ⰺ</w:t>
      </w:r>
      <w:r>
        <w:rPr/>
        <w:t>硺呵츤쉌懃獹㕏橳恡㫂刱帹勎渭瘲ち飂匥幫⩾슥</w:t>
      </w:r>
      <w:r>
        <w:rPr/>
        <w:t>ⶬ</w:t>
      </w:r>
      <w:r>
        <w:rPr/>
        <w:t>婚究磃㉘䤺숨杞뼨帨ざ뼭乁截Ⓧ䐱煬㫂䉏싂卍䨣썣塀쉚輩ꥮ⥍쉳爲숹䝌䁒洊땅辵忂ꍥ쉖⫂</w:t>
      </w:r>
      <w:r>
        <w:rPr/>
        <w:t>ꔭ</w:t>
      </w:r>
      <w:r>
        <w:rPr/>
        <w:t>湔칃䤸䮮뽕습숰䷂ꥠ㭖浥쉾栨쉖匶䉧听獣쉤㓃㍊쉕捓㙍⾡Ⓜ牍ꥣ偬牓墻ꏂ㠦唻幋⭞쵳䉗才⥌䴣㟂뭦伣䍫칎⧂儺㨱圩歷十슏</w:t>
      </w:r>
      <w:r>
        <w:rPr/>
        <w:t>Ⲭ┮</w:t>
      </w:r>
      <w:r>
        <w:rPr/>
        <w:t>㬣꥚쉩硕◂⥰电囃䯂愬</w:t>
      </w:r>
      <w:r>
        <w:rPr/>
        <w:t>⡔</w:t>
      </w:r>
      <w:r>
        <w:rPr/>
        <w:t>㧃㕈洯䄪嘺硂슱㡥漹祖쉍䍞彫槂佶嘮䵘傘澩剅쉂⽩</w:t>
      </w:r>
      <w:r>
        <w:rPr/>
        <w:t>ꤩ</w:t>
      </w:r>
      <w:r>
        <w:rPr/>
        <w:t>㇎</w:t>
      </w:r>
      <w:r>
        <w:rPr/>
        <w:t>ꥎ</w:t>
      </w:r>
      <w:r>
        <w:rPr/>
        <w:t>㧎幞侩癤㍣㗂쉸扟뮩ꌫ倳</w:t>
      </w:r>
      <w:r>
        <w:rPr/>
        <w:t>ꕗ</w:t>
      </w:r>
      <w:r>
        <w:rPr/>
        <w:t>걙歮ご拂곍兠</w:t>
      </w:r>
      <w:r>
        <w:rPr/>
        <w:t>ꕫ</w:t>
      </w:r>
      <w:r>
        <w:rPr/>
        <w:t>嫂瑰暻来╋쉆⩒䛂摌桦奺䑟쉎嘰硓瑉ꎵノ▬␮ꏂ㍵칓습癭涿슣갩楁녆入㝠㑍乀睱惎</w:t>
      </w:r>
      <w:r>
        <w:rPr/>
        <w:t>ⴺ</w:t>
      </w:r>
      <w:r>
        <w:rPr/>
        <w:t>太ꅑ╕㵱㈨갸⥋</w:t>
      </w:r>
      <w:r>
        <w:rPr/>
        <w:t>⡚</w:t>
      </w:r>
      <w:r>
        <w:rPr/>
        <w:t>挲</w:t>
      </w:r>
      <w:r>
        <w:rPr/>
        <w:t>ⵤ</w:t>
      </w:r>
      <w:r>
        <w:rPr/>
        <w:t>䭈浚楹汢癱睘庮䭡儰䱳轥㡬〴䖿櫂溩挲牁</w:t>
      </w:r>
      <w:r>
        <w:rPr/>
        <w:t>ⱗ</w:t>
      </w:r>
      <w:r>
        <w:rPr/>
        <w:t>숹쉡畐䑱挪㪩淂伩쉌焺扨丹僂類䤻棂⎡쉀ꅺ싂⫂冡㡀㥄冿卆浓朷㑗</w:t>
      </w:r>
      <w:r>
        <w:rPr/>
        <w:t>⡭</w:t>
      </w:r>
      <w:r>
        <w:rPr/>
        <w:t>呵洯㡐䌦⪣䡖晆㌤</w:t>
      </w:r>
      <w:r>
        <w:rPr/>
        <w:t>⡢</w:t>
      </w:r>
      <w:r>
        <w:rPr/>
        <w:t>䲿⹸樮뭀㡬怣</w:t>
      </w:r>
      <w:r>
        <w:rPr/>
        <w:t>ⱘ</w:t>
      </w:r>
      <w:r>
        <w:rPr/>
        <w:t>氻㪡⵳㍬㩨澏슱偨㝏婈䠨甯⽪䑚汨摵ヂ亱㌷玿䊮㒘㘤潑灹项祫㬻硕橥⨩睑싂⭫顡捫婬畔瑱䢣䥟椥瓂䉂촱㩨㗂⍁㝁瓎祦깠숲獦</w:t>
      </w:r>
      <w:r>
        <w:rPr/>
        <w:t>ⵄ⯂</w:t>
      </w:r>
      <w:r>
        <w:rPr/>
        <w:t>沿㐲쉒</w:t>
      </w:r>
      <w:r>
        <w:rPr/>
        <w:t>ꕖ</w:t>
      </w:r>
      <w:r>
        <w:rPr/>
        <w:t>䫂칧洤愷穮洷⤣⻂旂奶</w:t>
      </w:r>
      <w:r>
        <w:rPr/>
        <w:t>⠦</w:t>
      </w:r>
      <w:r>
        <w:rPr/>
        <w:t>条浑繮眱칢ㅞ曂묥儨偓놮壂␲㕖繰⪻卞</w:t>
      </w:r>
      <w:r>
        <w:rPr/>
        <w:t>꧂⧃⥶</w:t>
      </w:r>
      <w:r>
        <w:rPr/>
        <w:t>祥砮⨺ꍊ</w:t>
      </w:r>
      <w:r>
        <w:rPr/>
        <w:t>⠭⭴</w:t>
      </w:r>
      <w:r>
        <w:rPr/>
        <w:t>㍗⬯恰嗂㩦獷䄨迂歄㥭</w:t>
      </w:r>
      <w:r>
        <w:rPr/>
        <w:t>ⵦ⩃</w:t>
      </w:r>
      <w:r>
        <w:rPr/>
        <w:t>㭇♁㑶䵗㌣拂쵄녤揂╹㜭疩纡╸싂椻⍥浓쉉撣뭺癥㚵⹩ꥨ컂ㆩꍳ뭀歡椵ꅡ숶╞</w:t>
      </w:r>
      <w:r>
        <w:rPr/>
        <w:t>ꤴ</w:t>
      </w:r>
      <w:r>
        <w:rPr/>
        <w:t>쉀⩵兣땩幡</w:t>
      </w:r>
      <w:r>
        <w:rPr/>
        <w:t>ꔣ</w:t>
      </w:r>
      <w:r>
        <w:rPr/>
        <w:t>楶忂䵞㮏爱硪橗䑤</w:t>
      </w:r>
      <w:r>
        <w:rPr/>
        <w:t>ꥒ</w:t>
      </w:r>
      <w:r>
        <w:rPr/>
        <w:t>숴녡㮥⌽䍢湀숷㩋坐䉩䡁춵숹싂䤣练</w:t>
      </w:r>
      <w:r>
        <w:rPr/>
        <w:t>꧂</w:t>
      </w:r>
      <w:r>
        <w:rPr/>
        <w:t>噫⩁䡖깎䐯숳縭橮牗⵭狂䩈⹥䙥ꄰ徵䑯轫㡮쉩충慳㗂㜯䊿怶䪘瑕徥㈬䎡䬸䄭䙍녖ꥬ䵖浟㜬</w:t>
      </w:r>
      <w:r>
        <w:rPr/>
        <w:t>ꗍ⨦</w:t>
      </w:r>
      <w:r>
        <w:rPr/>
        <w:t>㉍稺輸숪升婲恍匮到夬甲汍䕤乂漬㆏┩兡斬</w:t>
      </w:r>
      <w:r>
        <w:rPr/>
        <w:t>ꥋ</w:t>
      </w:r>
      <w:r>
        <w:rPr/>
        <w:t>繕彰</w:t>
      </w:r>
      <w:r>
        <w:rPr/>
        <w:t>⡾</w:t>
      </w:r>
      <w:r>
        <w:rPr/>
        <w:t>⺏奏㵸晨塣迂㤵숬⩓</w:t>
      </w:r>
      <w:r>
        <w:rPr/>
        <w:t>ꤺ</w:t>
      </w:r>
      <w:r>
        <w:rPr/>
        <w:t>쉉项䇂⛂捴칋䐪</w:t>
      </w:r>
      <w:r>
        <w:rPr/>
        <w:t>ⲩ</w:t>
      </w:r>
      <w:r>
        <w:rPr/>
        <w:t>輤楔깲摳牫丹뽴╶╏栥䕬⤰㨭卨⬬捒䵮㈲</w:t>
      </w:r>
      <w:r>
        <w:rPr/>
        <w:t>ꔹ</w:t>
      </w:r>
      <w:r>
        <w:rPr/>
        <w:t>⻂㙁獰卣圯䬊爪⑞绍潞䍷䝺瑒㪿썤ご⫂딮곂♗⩃塉幚灯顺쉺</w:t>
      </w:r>
      <w:r>
        <w:rPr/>
        <w:t>ⱶ</w:t>
      </w:r>
      <w:r>
        <w:rPr/>
        <w:t>싂噗挤䁍炿ㅥꥹ橷䃎况㵉쉃杌焨㍨輩⩖夵䕓畾矂〥䛎⹸䬴땶坶嚩呃牌䥧⹠ꍗ侻뭡䙀剁䍉十啞숨⑺ㄮ杶⬪嚣</w:t>
      </w:r>
      <w:r>
        <w:rPr/>
        <w:t>⡄⡖</w:t>
      </w:r>
      <w:r>
        <w:rPr/>
        <w:t>瑅眲繉湙⽠㥙佚爽㘩轧欫땥쉂礱噓懃氰䙆樱숮ꅏ쉲쉸樽癲纘朻⥊浇딥䑁牳浘䰶ꥨ</w:t>
      </w:r>
      <w:r>
        <w:rPr/>
        <w:t>ꗂ</w:t>
      </w:r>
      <w:r>
        <w:rPr/>
        <w:t>捵婟氻䈩畦쉭</w:t>
      </w:r>
      <w:r>
        <w:rPr/>
        <w:t>ⰻ</w:t>
      </w:r>
      <w:r>
        <w:rPr/>
        <w:t>㙴ꅫ硓䵟㘫칤숭䕊쉭砤㬵㴱䰤싂〭㯂櫂</w:t>
      </w:r>
      <w:r>
        <w:rPr/>
        <w:t>⡐</w:t>
      </w:r>
      <w:r>
        <w:rPr/>
        <w:t>幵ꄬ㓂쉫橎惂劮츷灧乁㥉슏坣쵠㌫</w:t>
      </w:r>
      <w:r>
        <w:rPr/>
        <w:t>ꤥ</w:t>
      </w:r>
      <w:r>
        <w:rPr/>
        <w:t>䐰</w:t>
      </w:r>
      <w:r>
        <w:rPr/>
        <w:t>ⶬ</w:t>
      </w:r>
      <w:r>
        <w:rPr/>
        <w:t>ぞ</w:t>
      </w:r>
      <w:r>
        <w:rPr/>
        <w:t>⡩</w:t>
      </w:r>
      <w:r>
        <w:rPr/>
        <w:t>欫㩹穨걌䝳싂吭姍䵘䅒䘥㍎쉢슿⴪⩇䥙쉞猱兞</w:t>
      </w:r>
      <w:r>
        <w:rPr/>
        <w:t>ꤴ</w:t>
      </w:r>
      <w:r>
        <w:rPr/>
        <w:t>䁰䑟㈦煣䍘숴圱䅋㍵测⩥橁숱幞䬰칵⦬别䅗㕃뽖싂潋剸숰嚮㙣縷뽞⪻⪥婆傩榵牣帰牎</w:t>
      </w:r>
      <w:r>
        <w:rPr/>
        <w:t>ꖏ</w:t>
      </w:r>
      <w:r>
        <w:rPr/>
        <w:t>슣彏꥔瘹桾乶塣琬睥颣䟂幮ꥳ</w:t>
      </w:r>
      <w:r>
        <w:rPr/>
        <w:t>꧂</w:t>
      </w:r>
      <w:r>
        <w:rPr/>
        <w:t>쉧晒唦汞쉰幺쉫㫂捰劘祟⩙㴳ꌻ⤯카ꏂ㇂녅䣂奮쉰⍹쵋</w:t>
      </w:r>
      <w:r>
        <w:rPr/>
        <w:t>꧂</w:t>
      </w:r>
      <w:r>
        <w:rPr/>
        <w:t>㐺㬪㍊参怤䉐㪿</w:t>
      </w:r>
      <w:r>
        <w:rPr/>
        <w:t>ꔸ╡</w:t>
      </w:r>
      <w:r>
        <w:rPr/>
        <w:t>ꄪ愵뭩礱쉤겮춥涬㔺橡쉰払쉟㢵⍲ꥧ쉡쉭싎ꅖ㵮싂〹版䅟琮批彧䍩竂䉟体쉲⯂䕓쉷仂参⍾歪携㤪깆猨⯂</w:t>
      </w:r>
      <w:r>
        <w:rPr/>
        <w:t>ꤦ</w:t>
      </w:r>
      <w:r>
        <w:rPr/>
        <w:t>㣂玻㡤奫橂惂侏</w:t>
      </w:r>
      <w:r>
        <w:rPr/>
        <w:t>ꦩ</w:t>
      </w:r>
      <w:r>
        <w:rPr/>
        <w:t>떘䝍ꌩ框칪㵴</w:t>
      </w:r>
      <w:r>
        <w:rPr/>
        <w:t>꤬</w:t>
      </w:r>
      <w:r>
        <w:rPr/>
        <w:t>湨䈥⽗硦佣繡剕걞㩸摣㮘⍤噙㎣牭旂</w:t>
      </w:r>
      <w:r>
        <w:rPr/>
        <w:t>⡂</w:t>
      </w:r>
      <w:r>
        <w:rPr/>
        <w:t>쌻刳슥䝲⨤䨻䑉</w:t>
      </w:r>
      <w:r>
        <w:rPr/>
        <w:t>Ⱨ</w:t>
      </w:r>
      <w:r>
        <w:rPr/>
        <w:t>牣㝄刪潭䷂㠣副桫숲绍ꌪ䝄睆䩶⩺䉶걑㣂其컂檻쉍晌쉏쉨컂걈爯癨걘뽍깑颩恵㡘畎쉙幁睨⥘문灀ꎮ㩄永桋㭣䒡믂쉲牪椽㩴슩㛂㑨걡啴䱗䍦䜴丸牕毂</w:t>
      </w:r>
      <w:r>
        <w:rPr/>
        <w:t>⢬</w:t>
      </w:r>
      <w:r>
        <w:rPr/>
        <w:t>㕂姍桩歁僂獔ꥬ眱╉兞㨩</w:t>
      </w:r>
      <w:r>
        <w:rPr/>
        <w:t>Ⱖ</w:t>
      </w:r>
      <w:r>
        <w:rPr/>
        <w:t>⽩ꍩ態㕵桖癶瑀䅆꺣묺⑵䕋䥂轪全湲氩祱呍縰싂</w:t>
      </w:r>
      <w:r>
        <w:rPr/>
        <w:t>ꖩ</w:t>
      </w:r>
      <w:r>
        <w:rPr/>
        <w:t>쉇䴭䩫䔱䶡矂칥瑕ꅩ녏⩪쉗㕠㵑爦牉㊡⫂뿂䘪⭃쉨㆏쵳䜻犱楥쉾㩄쉤</w:t>
      </w:r>
      <w:r>
        <w:rPr/>
        <w:t>ⶣ</w:t>
      </w:r>
      <w:r>
        <w:rPr/>
        <w:t>㨷忂春剂坹㝶丩熱兘母浞㜵彬琦〳秂ꍚ쵈⽀恓</w:t>
      </w:r>
      <w:r>
        <w:rPr/>
        <w:t>⠶</w:t>
      </w:r>
      <w:r>
        <w:rPr/>
        <w:t>兆恙桰娲쉈卡뼶</w:t>
      </w:r>
      <w:r>
        <w:rPr/>
        <w:t>ꥂ</w:t>
      </w:r>
      <w:r>
        <w:rPr/>
        <w:t>渭</w:t>
      </w:r>
      <w:r>
        <w:rPr/>
        <w:t>Ⳃ</w:t>
      </w:r>
      <w:r>
        <w:rPr/>
        <w:t>毂㋂㑑慘뼸쉡뭭숊뿃걘⛂煥</w:t>
      </w:r>
      <w:r>
        <w:rPr/>
        <w:t>ꤹ♭</w:t>
      </w:r>
      <w:r>
        <w:rPr/>
        <w:t>쌥⼯⩪䒣ꥫ쉖䙮숲桳瘮剗䭨琤슱곂쉳湨쉖㝒惂㵑伽쉈睦䏂㚬咥癃顐䐵椽乷䮩</w:t>
      </w:r>
      <w:r>
        <w:rPr/>
        <w:t>ꕶ</w:t>
      </w:r>
      <w:r>
        <w:rPr/>
        <w:t>㕯깬</w:t>
      </w:r>
      <w:r>
        <w:rPr/>
        <w:t>꧂</w:t>
      </w:r>
      <w:r>
        <w:rPr/>
        <w:t>ꍙꇂ瑧拂煬儱</w:t>
      </w:r>
      <w:r>
        <w:rPr/>
        <w:t>ꥄ</w:t>
      </w:r>
      <w:r>
        <w:rPr/>
        <w:t>椭儩䃂</w:t>
      </w:r>
      <w:r>
        <w:rPr/>
        <w:t>ⱆ</w:t>
      </w:r>
      <w:r>
        <w:rPr/>
        <w:t>ꥃ</w:t>
      </w:r>
      <w:r>
        <w:rPr/>
        <w:t>泂婂␻䅯偂뽰쌦걒穀⍍杵囂转䩇㢱㩡摅乃䉚楔♸ㄶ⍕厏</w:t>
      </w:r>
      <w:r>
        <w:rPr/>
        <w:t>⡐</w:t>
      </w:r>
      <w:r>
        <w:rPr/>
        <w:t>摗싂숣徻⍖⺩╺序頶ꍶ⛂乥㍄愤녓㭟捺␴뽲扬恩奪䩰桓⛂䑹佇䬩潞쉕㮵睇瑥嘷掏狂欺㴰㊩吨䑤숥㉄煷噉䑹䂡桷䄦▩쵂䚿䕎怽▣儱哂卢䴯㠯䑘渺깂䳃䛂ꄭ쎣穨㫂ヂ쉯敵㡾㑄珂숲㈺⽔쉠⫂水眻坋⑇奊歌䙙䜮卵杯㐽䰱哂걖渨⩬恰教⩉⽙呂</w:t>
      </w:r>
      <w:r>
        <w:rPr/>
        <w:t>Ⱔ</w:t>
      </w:r>
      <w:r>
        <w:rPr/>
        <w:t>䎩皘㠪䙲깟</w:t>
      </w:r>
      <w:r>
        <w:rPr/>
        <w:t>ⶩ</w:t>
      </w:r>
      <w:r>
        <w:rPr/>
        <w:t>浕榩浉숹桲쉾ㅉ㕚</w:t>
      </w:r>
      <w:r>
        <w:rPr/>
        <w:t>ⵋ⸩</w:t>
      </w:r>
      <w:r>
        <w:rPr/>
        <w:t>䪡⤳⫂㥰㏎䍒쉹䝶카〥䅥眱焭⩲슣䱩⽵祟栽䤥㑏䤸</w:t>
      </w:r>
      <w:r>
        <w:rPr/>
        <w:t>ⲡ</w:t>
      </w:r>
      <w:r>
        <w:rPr/>
        <w:t>쉏匪灙뽴ꄬ⼰㨹䛂奚兄吱歂慍딩敠ꎮ捯楤䨥㎻䙶娯櫂辿뭂乾㡍⩾㡍쉥晘璏딸冿䜺坤걓䙨싂썘㥉⻂╰␸䔺싂瑡䩙㊿⵴걊塭穧⚮숺♍䂿䜯抏摨㙍숷㓂쉖쉧䖩欺걸딺슣슡㜺숹束乪㜨桔</w:t>
      </w:r>
      <w:r>
        <w:rPr/>
        <w:t>ꥊ⩭</w:t>
      </w:r>
      <w:r>
        <w:rPr/>
        <w:t>潾⵶穒㡟ㅃ</w:t>
      </w:r>
      <w:r>
        <w:rPr/>
        <w:t>ⵖ</w:t>
      </w:r>
      <w:r>
        <w:rPr/>
        <w:t>灊䝇⌽슿㴻呩慫癨㣍夺♒哂橞剚㣂兠⪏⩪</w:t>
      </w:r>
      <w:r>
        <w:rPr/>
        <w:t>ꥁ</w:t>
      </w:r>
      <w:r>
        <w:rPr/>
        <w:t>쉊뿎숥朷〉琲䥾⨪昮㌨⨱癓䲮䩨恆쉉㋍繊匣쏂慑♾ꌴ焨싂⽪彧心⩇</w:t>
      </w:r>
      <w:r>
        <w:rPr/>
        <w:t>ⵟ</w:t>
      </w:r>
      <w:r>
        <w:rPr/>
        <w:t>兔ꅀ쉺⭾⬱</w:t>
      </w:r>
      <w:r>
        <w:rPr/>
        <w:t>꤬</w:t>
      </w:r>
      <w:r>
        <w:rPr/>
        <w:t>䭆⑉㍧敾は㪬坕⾏潔㵤䒥煚䡚睶穾츤洪▮뽅䙔⥉㣂迎捧吽䵍ꥴ挨啞숭쉲쉡䴯壂顮ꏂ쉦刻䑫⼶䈩⧃</w:t>
      </w:r>
      <w:r>
        <w:rPr/>
        <w:t>Ⳃ</w:t>
      </w:r>
      <w:r>
        <w:rPr/>
        <w:t>痃煸唴䐺彙◂㥲碘瑰촬㣂䥌撮ꅬ啦湗</w:t>
      </w:r>
      <w:r>
        <w:rPr/>
        <w:t>ꕊ</w:t>
      </w:r>
      <w:r>
        <w:rPr/>
        <w:t>㴹啫匩⽵浀곂㙓䕓矂塎䌭숬㭞沱㑆쉆⛂唽⿂碘쉹⽙睌쉙塓뮏洩쵏</w:t>
      </w:r>
      <w:r>
        <w:rPr/>
        <w:t>ⵆ</w:t>
      </w:r>
      <w:r>
        <w:rPr/>
        <w:t>癰吱呯</w:t>
      </w:r>
      <w:r>
        <w:rPr/>
        <w:t>⡕</w:t>
      </w:r>
      <w:r>
        <w:rPr/>
        <w:t>쉋仂썠轫欮楾⒣㒻䷂勂䕫숦⼯㝙坘㘬瓂㑌</w:t>
      </w:r>
      <w:r>
        <w:rPr/>
        <w:t>꤬</w:t>
      </w:r>
      <w:r>
        <w:rPr/>
        <w:t>迂硧떥却⵴攤㕨槂樵迂憿幱彍䒻兠㚩産䭓⌱堪庘⾱゘㑬绂</w:t>
      </w:r>
      <w:r>
        <w:rPr/>
        <w:t>ꤰ</w:t>
      </w:r>
      <w:r>
        <w:rPr/>
        <w:t>乯싂帺煬浶ꥮ䅊┷堩㭯⿃棎頊쵆</w:t>
      </w:r>
      <w:r>
        <w:rPr/>
        <w:t>ꔮ⪬ꕧ⹱</w:t>
      </w:r>
      <w:r>
        <w:rPr/>
        <w:t>杧㖩䄳呈ꄽ㏂侩䥫囂兗䊱䅓㫂䓍忂䏃㭑뼶䉱㮥⭲煡垵슥</w:t>
      </w:r>
      <w:r>
        <w:rPr/>
        <w:t>ꖩ</w:t>
      </w:r>
      <w:r>
        <w:rPr/>
        <w:t>勂么顫坄愽㝓숴쉬潲䝫㑏慵⑋</w:t>
      </w:r>
      <w:r>
        <w:rPr/>
        <w:t>ꥃ</w:t>
      </w:r>
      <w:r>
        <w:rPr/>
        <w:t>ꌤ쉧搴瑞癀啾䅭焦硢圱䢬㴵樰即䈬깠䙷㚡獊嘷頥㶱㡱健厩</w:t>
      </w:r>
      <w:r>
        <w:rPr/>
        <w:t>⡟</w:t>
      </w:r>
      <w:r>
        <w:rPr/>
        <w:t>䬽쉠椸坯䇃価䵗係䙶㑀䵑㙬㑳뭇䕁㝔쉇璬쉩깺믂婆⿂嗂슥싂沿共춬繐䝾汎焨숯橐櫂⽅丸␷쉫滂싂썮㓂║캘憻怲嘦䝱㡗欹塶㷂⥐䴽硬ꍠ縣樬坨瀵㑃⹫輺♹恡稽䵴떬슘婫쉘</w:t>
      </w:r>
      <w:r>
        <w:rPr/>
        <w:t>⡎</w:t>
      </w:r>
      <w:r>
        <w:rPr/>
        <w:t>畣慶쉳匦ㄦ䥬䨹噖倴숬繭樲슡礷涻䭎噲숷䕂埂㕄削挥椥䨸璻慵┣煪갵╹䙃䝳숺쉧뼭⩓⮩䥚习땔숭顄䨹捷⒩䵾㍊䒩㒘八깆㍀㉡榩潞녠牍佭扩㘹⩆㐤⾥癑採</w:t>
      </w:r>
      <w:r>
        <w:rPr/>
        <w:t>⡦</w:t>
      </w:r>
      <w:r>
        <w:rPr/>
        <w:t>䭊瑍╸ꥶ┪⑮傥潖땂뼨䅕⺻癲⦵匵䆣癖싍䬴昣㉋㥇㙊迂ㄽꇂ㍺焸䐥䩾╰쵔䆬䈱⒬▱녊塀畕䀭灃飃捦听㙨瑞桌⑔轐싂浥琨걹璩㉘ꥧ쉆飂堸溩䘦녡㌵␰⨮숫ㄶ疣堸䁋刮䕷㞡㩔剗婅⍅太硗⫂䥀敹㙀쌵쉡㙐䄵떘丰別쉃습剒</w:t>
      </w:r>
      <w:r>
        <w:rPr/>
        <w:t>ꕦ</w:t>
      </w:r>
      <w:r>
        <w:rPr/>
        <w:t>䝑⏂挽</w:t>
      </w:r>
      <w:r>
        <w:rPr/>
        <w:t>꥟</w:t>
      </w:r>
      <w:r>
        <w:rPr/>
        <w:t>煯⽤숱긥믂☴㭱䁘㐶煋믂싂䑨札夥塸ㆥ</w:t>
      </w:r>
      <w:r>
        <w:rPr/>
        <w:t>ⵠ</w:t>
      </w:r>
      <w:r>
        <w:rPr/>
        <w:t>港噏쉏ꥠ楆뿃䵴䱚楱넪椯떿㕶╨殬瘺瑥幉晘轥ꅧ猱⽴㕇㙊䡷に活劣瑲允⤮싂䝥뇂乢㫂쵇♟㑁亡䅧㉬癒㡈恇싂敀㵘䦏⥸긦ꌸ樸做⤥穭㐹磂塩慟咮쉢汆숶⽐뗂汶恟偊啭仂辬焤뼷</w:t>
      </w:r>
      <w:r>
        <w:rPr/>
        <w:t>ⲣ</w:t>
      </w:r>
      <w:r>
        <w:rPr/>
        <w:t>ㅷ焨㟎䍅祀摍ギ䱫⼰䱳ꏍ뼯惂㡆㕠凃☭潢㞡㙰伮㙘쉏䅲橺쌫㛂䍩灳㥬</w:t>
      </w:r>
      <w:r>
        <w:rPr/>
        <w:t>ꖮ</w:t>
      </w:r>
      <w:r>
        <w:rPr/>
        <w:t>⡍</w:t>
      </w:r>
      <w:r>
        <w:rPr/>
        <w:t>㥪㉒椷습儫䆣濂炮⪏녥곍憿救䔱彁堥촥硒恓싂㈮싂㝨⽆㝧䙰㡣噃䉋⬴묳㕃쉞㝗坸⩮쉩</w:t>
      </w:r>
      <w:r>
        <w:rPr/>
        <w:t>ꤰ</w:t>
      </w:r>
      <w:r>
        <w:rPr/>
        <w:t>步쉬摍䥑䤱慟碬뼺㍴批쵘杘</w:t>
      </w:r>
      <w:r>
        <w:rPr/>
        <w:t>ꕥ</w:t>
      </w:r>
      <w:r>
        <w:rPr/>
        <w:t>慎㕠㚩⥆廂杦廃⚣╨쉴徏佾䣂깞敭</w:t>
      </w:r>
      <w:r>
        <w:rPr/>
        <w:t>⣂⥉</w:t>
      </w:r>
      <w:r>
        <w:rPr/>
        <w:t>焱쌷儲┨佘㎻갶⶿䐊쉶㙺♚之쉰桵䢩倽〥䌤䑌狂䤶ꅟ沩䵥手⑭╶轃佪汸䈷ꍦ癌煴䱔俍廂䥚淂칌急廂⩞</w:t>
      </w:r>
      <w:r>
        <w:rPr/>
        <w:t>Ⱝ</w:t>
      </w:r>
      <w:r>
        <w:rPr/>
        <w:t>ꌶ䐮悩拂䅤䄴婵㠻⚣⽕昫㡠⽳犩쉆哂뼳♭䔭⨽颵樤숱繣숻佳뽢刮</w:t>
      </w:r>
      <w:r>
        <w:rPr/>
        <w:t>⡙</w:t>
      </w:r>
      <w:r>
        <w:rPr/>
        <w:t>㑾恠啐䨩勂偠칮칋䵌㠩彳䙪䭀氯⴪쉂⭣獷䖬슱숸䴱穣䂩兀쉭ㄮ䕘쉉倸楷┴⒩ㅬ</w:t>
      </w:r>
      <w:r>
        <w:rPr/>
        <w:t>Ⳃ</w:t>
      </w:r>
      <w:r>
        <w:rPr/>
        <w:t>顆슩⪡棂쉫</w:t>
      </w:r>
      <w:r>
        <w:rPr/>
        <w:t>ꥊ</w:t>
      </w:r>
      <w:r>
        <w:rPr/>
        <w:t>戨쉑쉮썄쉵䁥</w:t>
      </w:r>
      <w:r>
        <w:rPr/>
        <w:t>ꤽ</w:t>
      </w:r>
      <w:r>
        <w:rPr/>
        <w:t>㩓걖䭾典뽌榩㕍輤뭐弱⪻撡湌싂숹숲뭅╨攭걮㦵⍸㙑嫂恣⫂䫂犻㎮礮䦘䂱㈻숵㠱䡋䐪⭷䶏뭆䐮숦㵾녊䲻婺䉏兒ꇍ枡숩쉾㢩믂䩉䕧⎏믃烂潲㝎浲⩭殬䝁怶㭉灊㶵湩娬쉮疏㭚슩亿䡒㗂䭖ㅹ曂磂䯂䍳⏂⎱偺슿⺘佡湐䄸磂机䶵㵖䐬朻告</w:t>
      </w:r>
      <w:r>
        <w:rPr/>
        <w:t>ⱈ</w:t>
      </w:r>
      <w:r>
        <w:rPr/>
        <w:t>㭵땫⭐⩇䭇喏␴䭾䲵瓎䀫轡硩秂썣䑣噩</w:t>
      </w:r>
      <w:r>
        <w:rPr/>
        <w:t>ⴤ</w:t>
      </w:r>
      <w:r>
        <w:rPr/>
        <w:t>긹辥䙩睊⹰䚻攴뭰㩳ꏃ埂獺犬洫㩺厣☶㌬祄橯杄곃中썰</w:t>
      </w:r>
      <w:r>
        <w:rPr/>
        <w:t>⠲</w:t>
      </w:r>
      <w:r>
        <w:rPr/>
        <w:t>ㄫ㌵녣旂⼥쉋慂嗂搯辩㣂㢻剟㜮形痎뮣썸埂⭏䓂㗂㵭牤쉍㩞쉲⺵⏂ꌪ䶏⩹䙞䉋沣ㆩ硌쵰楬䰺걚㥩㗂祸䉋飂儵㥢㥓灍㮘歔䒣ㅚ쉚䉳瑤䶵嘬㷂䰷㧂效㥊杪쉎瀲</w:t>
      </w:r>
      <w:r>
        <w:rPr/>
        <w:t>ⵣ</w:t>
      </w:r>
      <w:r>
        <w:rPr/>
        <w:t>礷㔽䶮♚쉲㥠株摾㥣숬顺䮱矂央쉫칌</w:t>
      </w:r>
      <w:r>
        <w:rPr/>
        <w:t>ⴣ</w:t>
      </w:r>
      <w:r>
        <w:rPr/>
        <w:t>睡弻㥋쌪侏⻎䕙桲깆厵</w:t>
      </w:r>
      <w:r>
        <w:rPr/>
        <w:t>ꕗ</w:t>
      </w:r>
      <w:r>
        <w:rPr/>
        <w:t>䦩슮ꆿ㵨싃㉰</w:t>
      </w:r>
      <w:r>
        <w:rPr/>
        <w:t>꧂</w:t>
      </w:r>
      <w:r>
        <w:rPr/>
        <w:t>瑀唩硗哂砻Ⓜ睈呸䁊卓⚮慴㙤䱌嚣땲썙恃⸪䝣獂㉸⑩含䯂㭓⹁䶥汲䩯轊猹䙯畦</w:t>
      </w:r>
      <w:r>
        <w:rPr/>
        <w:t>ⰵ</w:t>
      </w:r>
      <w:r>
        <w:rPr/>
        <w:t>㟂昫侣╘娯䜱썟婔湓츦瑘䘪㙾ꅁ䩓䲥ㅮ琭</w:t>
      </w:r>
      <w:r>
        <w:rPr/>
        <w:t>ꤹ⥶</w:t>
      </w:r>
      <w:r>
        <w:rPr/>
        <w:t>顈砪싂䁢䩔⹥</w:t>
      </w:r>
      <w:r>
        <w:rPr/>
        <w:t>꧂</w:t>
      </w:r>
      <w:r>
        <w:rPr/>
        <w:t>䱣쵐痂ꄺ樬뭐䬸䔶⹙氳㤪슘숭繘捴楃垿幪</w:t>
      </w:r>
      <w:r>
        <w:rPr/>
        <w:t>ꖘ</w:t>
      </w:r>
      <w:r>
        <w:rPr/>
        <w:t>쉩⾿䡄咿弦쉣</w:t>
      </w:r>
      <w:r>
        <w:rPr/>
        <w:t>ⶱꥆꥎ</w:t>
      </w:r>
      <w:r>
        <w:rPr/>
        <w:t>帴係爽쉙ꍧ䀻㑰ㆣ쉰纮浴炩꧎磂熵囂兄믂㪻煡桊㯂⪏문</w:t>
      </w:r>
      <w:r>
        <w:rPr/>
        <w:t>꤬</w:t>
      </w:r>
      <w:r>
        <w:rPr/>
        <w:t>㶩㔱焤䴲䁦䅓礤䙔創敓㯂㉠㪵熥슱ꍮ䭌칡顈穤䀳䝞睉㠹䌤挣働䁡䭆</w:t>
      </w:r>
      <w:r>
        <w:rPr/>
        <w:t>ꤷ</w:t>
      </w:r>
      <w:r>
        <w:rPr/>
        <w:t>塦</w:t>
      </w:r>
      <w:r>
        <w:rPr/>
        <w:t>⡦┸</w:t>
      </w:r>
      <w:r>
        <w:rPr/>
        <w:t>牂㝩摾池縊䙹싍ꌽ␥協뽧杬쉾㒵쵮婈璩쵇╳䬵悱⎻쉄伥䤺猰⭟땬䏂⥄⫍㥶䬥憮꥖⭘䌲䞿睯灪숳㍤穈츶</w:t>
      </w:r>
      <w:r>
        <w:rPr/>
        <w:t>⣂</w:t>
      </w:r>
      <w:r>
        <w:rPr/>
        <w:t>䔴睑</w:t>
      </w:r>
      <w:r>
        <w:rPr/>
        <w:t>ꦱ</w:t>
      </w:r>
      <w:r>
        <w:rPr/>
        <w:t>㟂숫⛂캥䈦뽹䠣侩楅숻猩⸥ㅒ</w:t>
      </w:r>
      <w:r>
        <w:rPr/>
        <w:t>ⴹ</w:t>
      </w:r>
      <w:r>
        <w:rPr/>
        <w:t>䯂␻</w:t>
      </w:r>
      <w:r>
        <w:rPr/>
        <w:t>ꤲ⥃</w:t>
      </w:r>
      <w:r>
        <w:rPr/>
        <w:t>䡾</w:t>
      </w:r>
      <w:r>
        <w:rPr/>
        <w:t>ꦮ</w:t>
      </w:r>
      <w:r>
        <w:rPr/>
        <w:t>獄庡穬⼤⩘珂癵噊쉈⵶幩塆䝋慓墵쏂⑀⛂佰녳喱숩⛂</w:t>
      </w:r>
      <w:r>
        <w:rPr/>
        <w:t>ꤤ</w:t>
      </w:r>
      <w:r>
        <w:rPr/>
        <w:t>楟</w:t>
      </w:r>
      <w:r>
        <w:rPr/>
        <w:t>ꕈ</w:t>
      </w:r>
      <w:r>
        <w:rPr/>
        <w:t>슮쉵愳㨦䈽꺬䰳塸䡀橉▬䥴顸嘨犥彨숴敒页칐免⽐쉫ど⑍</w:t>
      </w:r>
      <w:r>
        <w:rPr/>
        <w:t>ꥋ</w:t>
      </w:r>
      <w:r>
        <w:rPr/>
        <w:t>樵㡌ꥠ㮏숶䕍ꌴ䦬拂㨴飂ꥣ禣亥㨴⭅뭯䔪燂挨嘻☽揂♏恚縨땲숩䁢뼱⑤奴嚘瑄㵫</w:t>
      </w:r>
      <w:r>
        <w:rPr/>
        <w:t>ⲱ</w:t>
      </w:r>
      <w:r>
        <w:rPr/>
        <w:t>䱨㇃╥〥捨떩浭䩌슏䙘婹灔渦墵녶剹</w:t>
      </w:r>
      <w:r>
        <w:rPr/>
        <w:t>ꤴ</w:t>
      </w:r>
      <w:r>
        <w:rPr/>
        <w:t>䉋䣍眲潬</w:t>
      </w:r>
      <w:r>
        <w:rPr/>
        <w:t>⢣</w:t>
      </w:r>
      <w:r>
        <w:rPr/>
        <w:t>䅲辬싂싂晧奫깃䑥唩䨺奄뽟瘪㋂轂㍈㐪쉀䎻塀㵇녧圣轖딨䃂쌹䍌辿轲䝰䅅㥏傩異䉨灉뽱乫㉮춣숫⥶卡㖻⺘칬杺捌傏娴㜴䍓쌨싂娽떻礤䏂剈㥧</w:t>
      </w:r>
      <w:r>
        <w:rPr/>
        <w:t>ꤷ</w:t>
      </w:r>
      <w:r>
        <w:rPr/>
        <w:t>冱숪◂䪩未汈</w:t>
      </w:r>
      <w:r>
        <w:rPr/>
        <w:t>ꤺ</w:t>
      </w:r>
      <w:r>
        <w:rPr/>
        <w:t>䙵쵡䷃根⍴輫套╫</w:t>
      </w:r>
      <w:r>
        <w:rPr/>
        <w:t>ⵖ</w:t>
      </w:r>
      <w:r>
        <w:rPr/>
        <w:t>瀯숫㩷曍䄲㙐칍⏍慘绍ꍰ⬶仂嗂扱걭춻䱉⌷䚘⍫垡䂱㉩矂倻⻂⚬潫眫嚮湠슡慥嫂嗂桥쏂녎뼪烂㨯㙳䥰扣䵨嘩汫쉓놏믂焱싂㥡ㅷ瓂䵭凎偐偄⩍棂恲습㒡殩㕤쉰畗</w:t>
      </w:r>
      <w:r>
        <w:rPr/>
        <w:t>ꥆꖥ</w:t>
      </w:r>
      <w:r>
        <w:rPr/>
        <w:t>㑯杆滂쉁캥攸㤮ꇂ慢㍦执뼣氪繸䏂乡卺千䐻䥑湑奁싂飃猯㑥㝘⍶쉗䕣갷⥹愷⒏桑䝙〺圷쉁浩⭮ㅠ䌥昪嚵獇䓃⻍⛂灥䶻教呍湥顢剖숪䃎묲浣ㅇ乎㕴湤〤ꍈ⿂쌰땑칀╀</w:t>
      </w:r>
      <w:r>
        <w:rPr/>
        <w:t>ⱋ</w:t>
      </w:r>
      <w:r>
        <w:rPr/>
        <w:t>ㆩ䡈㬸垏䡰싂䢮户眰쉪</w:t>
      </w:r>
      <w:r>
        <w:rPr/>
        <w:t>⡮</w:t>
      </w:r>
      <w:r>
        <w:rPr/>
        <w:t>㩟㜬穏佢䵹쉞辮싂嘲幦㩹灊牃㘷䢡싂截땑숺昲췂</w:t>
      </w:r>
      <w:r>
        <w:rPr/>
        <w:t>ꗂ</w:t>
      </w:r>
      <w:r>
        <w:rPr/>
        <w:t>飃燂繱</w:t>
      </w:r>
      <w:r>
        <w:rPr/>
        <w:t>ꕍ</w:t>
      </w:r>
      <w:r>
        <w:rPr/>
        <w:t>漻捤⹺昲爯㐤꧎恅䠴䶱乐䍋⧂䅺쉌⩓뽕㝟⎵숽楯㍮⑙䋂橣欬쉩㭔繁槂炻␪䝄䅉稻쉯㨥患䠷梬䇂⩙쉭汔Ⓜ塵㑗繩䖩案䈸畟父⪘⍷輺顅겿㐤</w:t>
      </w:r>
      <w:r>
        <w:rPr/>
        <w:t>ꖣ</w:t>
      </w:r>
      <w:r>
        <w:rPr/>
        <w:t>玱坉䁉倷⏎桯㜹䔴壂獺䍹䍱䩅京䥁녾䚮⨱幒䫂權痂쉩樫䡮摡㩲婊㛎쉣愹偓㊏갭♹愤䦻兘䇂䕪ㅺ伲噕轌吩砻倹癅沩㪏唯杙</w:t>
      </w:r>
      <w:r>
        <w:rPr/>
        <w:t>ꔸ</w:t>
      </w:r>
      <w:r>
        <w:rPr/>
        <w:t>㋎㑚勂吱䡞⭭暱㬸㨫츱憩䝪⩅ㅂ敶扷␦ま깈恞瑟祩⨽呢瑇爲䞥싃塺灓녘䕆濃䅰䙦</w:t>
      </w:r>
      <w:r>
        <w:rPr/>
        <w:t>꤬⩤</w:t>
      </w:r>
      <w:r>
        <w:rPr/>
        <w:t>䅸癅㡶ꌰ쉦㝍灧呇娬佧䤱㵴䦥숺</w:t>
      </w:r>
      <w:r>
        <w:rPr/>
        <w:t>ꦻ</w:t>
      </w:r>
      <w:r>
        <w:rPr/>
        <w:t>悥睞숱㝎〸쉳堣䭪⹹䛂樻</w:t>
      </w:r>
      <w:r>
        <w:rPr/>
        <w:t>⡅</w:t>
      </w:r>
      <w:r>
        <w:rPr/>
        <w:t>䁇摫晥</w:t>
      </w:r>
      <w:r>
        <w:rPr/>
        <w:t>ꕪ</w:t>
      </w:r>
      <w:r>
        <w:rPr/>
        <w:t>犩慮輫掵塓檩祴⻃㷎厘䅱⼪䒣㒬넩䁬掿䱯㭱秂䞣㵵묭㧂㙤뇂丬쵨ꅤ㍖畦␫報乶뾡㔹牮⹊⑃卲欳䏂禡䝗祐㕈㝗숩䡎⍯땈〉弽坵㨩䟂灧伮繕癟厩㍞啮晣唦♔弪䉮榣硇㌵䃂㤷瑷䡂</w:t>
      </w:r>
      <w:r>
        <w:rPr/>
        <w:t>ⵆ</w:t>
      </w:r>
      <w:r>
        <w:rPr/>
        <w:t>㉌恫摚傥潧격歈㤵楧䦥쉖䖬때柂⨹뼰숳偡</w:t>
      </w:r>
      <w:r>
        <w:rPr/>
        <w:t>ꕮ</w:t>
      </w:r>
      <w:r>
        <w:rPr/>
        <w:t>䤽</w:t>
      </w:r>
      <w:r>
        <w:rPr/>
        <w:t>⡬</w:t>
      </w:r>
      <w:r>
        <w:rPr/>
        <w:t>獌弫顩愪攺츪䷂獡䴬牃⮬匲噘爪飂繢⒡䩐䱏䬬弳䱊㩓嗂南䷂⽣㘶㍖깤㍋氥ꍸ䕭䑶恖땬䉪䈺㛂䈮揍㥾婂䟂硨뽈㑸숶坚橠皮㓂⨱뭁㘬⌶㜺秂輰奫㭨嘤儻숷슻氫㛂㉠䄴㡔ㅎ뽐⭒栦쉅欪쉕濂㴷䬻㕐癬숸歙䳂凂㢥깨숤喻㍁囂㝱캱ꍡ㠪㇃</w:t>
      </w:r>
      <w:r>
        <w:rPr/>
        <w:t>꧂</w:t>
      </w:r>
      <w:r>
        <w:rPr/>
        <w:t>쉱潣窡攲</w:t>
      </w:r>
      <w:r>
        <w:rPr/>
        <w:t>꧂</w:t>
      </w:r>
      <w:r>
        <w:rPr/>
        <w:t>㉵䙡⽌䃂㵬熩껍䐮彠㡑뾏穬练亵珂⺥潏㝃灔婈䭬伭痂颩ꆏ㑰꥘</w:t>
      </w:r>
      <w:r>
        <w:rPr/>
        <w:t>⡲</w:t>
      </w:r>
      <w:r>
        <w:rPr/>
        <w:t>潚㷂쉢浫夻겿瘬슣⩡숫帬天槂ꍇ싎ꍬ쉺㴮琭墣揂圤櫂轍眬䱞太瀲攪昪熬쉎樨③㍥⭾縲ケ㍦佇䡩⼽䙕恚쉷쉾뭀栯땂ꍧ昪䴪䄴춏숥䄮橀椺걱깧⩙儥뭒坑瘣礶쉹乁ꥯ㕇䬣帮皱䝮⪡畬</w:t>
      </w:r>
      <w:r>
        <w:rPr/>
        <w:t>⡂</w:t>
      </w:r>
      <w:r>
        <w:rPr/>
        <w:t>歌彷椬뽡哃哂帳숬쉹습⍚㮩깤轊㈹嘮䭍淍뮡杋楋怤剒㢻稨꥙㵖硃☲昱䅚䓂恎⿂</w:t>
      </w:r>
      <w:r>
        <w:rPr/>
        <w:t>⡠</w:t>
      </w:r>
      <w:r>
        <w:rPr/>
        <w:t>㥹</w:t>
      </w:r>
      <w:r>
        <w:rPr/>
        <w:t>ⱬ</w:t>
      </w:r>
      <w:r>
        <w:rPr/>
        <w:t>页⑸⫃祓䏍疥㘤夸嗂딵異싂ꅒ煖쉢焯</w:t>
      </w:r>
      <w:r>
        <w:rPr/>
        <w:t>⠮</w:t>
      </w:r>
      <w:r>
        <w:rPr/>
        <w:t>녗</w:t>
      </w:r>
      <w:r>
        <w:rPr/>
        <w:t>ⵇ</w:t>
      </w:r>
      <w:r>
        <w:rPr/>
        <w:t>癠䶮穙稹毂ꄪ桪栦啀㛃䝷Ⓜ曍匱쵩䁖坟䤥㡫晔⪣㍹潥묱㍾뭖顨页땏慏ㆵ歭⩇戦㩷瑡弫捾橠컍걪窩떩伸稪놩숲婩⹴瘊䠪硡㑮塴頤䞥쉹ㅕ㨪䊘懃</w:t>
      </w:r>
      <w:r>
        <w:rPr/>
        <w:t>ꖱ</w:t>
      </w:r>
      <w:r>
        <w:rPr/>
        <w:t>硉堭求ぬ搯</w:t>
      </w:r>
      <w:r>
        <w:rPr/>
        <w:t>꧃</w:t>
      </w:r>
      <w:r>
        <w:rPr/>
        <w:t>ⲿ</w:t>
      </w:r>
      <w:r>
        <w:rPr/>
        <w:t>䊩毂╱㡨潷楇⩑免䒻彥⑎偄楟</w:t>
      </w:r>
      <w:r>
        <w:rPr/>
        <w:t>ꗃ</w:t>
      </w:r>
      <w:r>
        <w:rPr/>
        <w:t>畏䂮숹넫恶䡑㡈牁걐䉯杬㠭썵䱯杧眩漷猸㭖숪㉊⑕䍑癃쉗瀨殮⽱⪮懂ꅙ뗂橂汪㑊</w:t>
      </w:r>
      <w:r>
        <w:rPr/>
        <w:t>Ɱ</w:t>
      </w:r>
      <w:r>
        <w:rPr/>
        <w:t>㌹参쉶橬䙺䤣숬穐畘㛂⪥䣂</w:t>
      </w:r>
      <w:r>
        <w:rPr/>
        <w:t>ꖩ</w:t>
      </w:r>
      <w:r>
        <w:rPr/>
        <w:t>䬹㌥涿쵡</w:t>
      </w:r>
      <w:r>
        <w:rPr/>
        <w:t>⡉</w:t>
      </w:r>
      <w:r>
        <w:rPr/>
        <w:t>徥橸⑸</w:t>
      </w:r>
      <w:r>
        <w:rPr/>
        <w:t>ꦩ</w:t>
      </w:r>
      <w:r>
        <w:rPr/>
        <w:t>숩繆樹칍呆矂꺻쉈湲㵫牷疡䲱稺䰹飂䀬쉕歕洮㴩彠婯䩾䈩朩掮帷炣♹䁲ㅕ畘㕺䡈硫祇迃ꥹ䪏斘䙑㵈㤴〮䍩ꅐ砽焩⌤癡楕⻂㝄協〰㍑쉣弴㔩䷃欥棃䡫㙩桲轌䩚硢䱟䰮⪘〩칖㯃櫎뇂</w:t>
      </w:r>
      <w:r>
        <w:rPr/>
        <w:t>꧂</w:t>
      </w:r>
      <w:r>
        <w:rPr/>
        <w:t>灣偱䡡⥶椵潨쉴ㅆ摨猱戣去뮩숽晫ぎ⬬숬쉔輪⭨乭⤰숬塮甤慑䪿䡓揂慺뭌䝘⭂싃㋎傿</w:t>
      </w:r>
      <w:r>
        <w:rPr/>
        <w:t>ⵧ</w:t>
      </w:r>
      <w:r>
        <w:rPr/>
        <w:t>朱썥䇂쉟㴥싂彇掘싂塵幁쉏彖婃竂컂⤴㕞뼯⤷桌揃䄪瓂⨪帯㜽徱䍶䅔公묷칭斵役佩睾溻⽘灌뮬啹쉊⦣ぁꥱ䍄彃뽠</w:t>
      </w:r>
      <w:r>
        <w:rPr/>
        <w:t>⣂⭦</w:t>
      </w:r>
      <w:r>
        <w:rPr/>
        <w:t>轳䭀</w:t>
      </w:r>
      <w:r>
        <w:rPr/>
        <w:t>ꔺ</w:t>
      </w:r>
      <w:r>
        <w:rPr/>
        <w:t>父縫뗂ꍶ玥</w:t>
      </w:r>
      <w:r>
        <w:rPr/>
        <w:t>ꤸ</w:t>
      </w:r>
      <w:r>
        <w:rPr/>
        <w:t>ꍃ睦䌷⹥숴ㅷ滂㍯숬문浺㧍㠤漲嗂ꥷ烂⩡影⥙洱묮堯딨祆涏䚿㕁䍇䥐</w:t>
      </w:r>
      <w:r>
        <w:rPr/>
        <w:t>Ⳃ</w:t>
      </w:r>
      <w:r>
        <w:rPr/>
        <w:t>ꏂ幥숩挨䴳摶䖬冻⍓噹싎⭃ㅖꌭ兌地绎쏂迃</w:t>
      </w:r>
      <w:r>
        <w:rPr/>
        <w:t>⡲</w:t>
      </w:r>
      <w:r>
        <w:rPr/>
        <w:t>〰⑸쉊㝘┫</w:t>
      </w:r>
      <w:r>
        <w:rPr/>
        <w:t>ⵡ</w:t>
      </w:r>
      <w:r>
        <w:rPr/>
        <w:t>ⱚ</w:t>
      </w:r>
      <w:r>
        <w:rPr/>
        <w:t>슣攫╷敺浳䤭杄⎩숦ꍗ䡵뽬繞㤮悬싂䅰쉠䓎瞩䅄強䶏䀣䏂轃東㴵ꍮ堦㗂樺㭓䡎⭂獤䁐</w:t>
      </w:r>
      <w:r>
        <w:rPr/>
        <w:t>ꕰ</w:t>
      </w:r>
      <w:r>
        <w:rPr/>
        <w:t>歔敵䝫祓匷橷쉠㝵斿쉟슏칍㭔䈪灟ꌨ橦杭땎旂슘꥔㩶癃⪥㩄㵂織浢䠬䊥昪砸䉪걃䯂㔹奆浮䥆츣뿂但硖堸⹘</w:t>
      </w:r>
      <w:r>
        <w:rPr/>
        <w:t>ⱥ</w:t>
      </w:r>
      <w:r>
        <w:rPr/>
        <w:t>凂煲槂哂䴶ꄭ䩶杬╙쉵깎㕢㩙슿縶</w:t>
      </w:r>
      <w:r>
        <w:rPr/>
        <w:t>Ⳃ</w:t>
      </w:r>
      <w:r>
        <w:rPr/>
        <w:t>琲ㄷ汴쉧쉞䱒坍㥴⨶녏뼣䱮싂긹⮱싂䊱唳⥨⬲쉴䁉쉴痂伪싂</w:t>
      </w:r>
      <w:r>
        <w:rPr/>
        <w:t>ꕄ</w:t>
      </w:r>
      <w:r>
        <w:rPr/>
        <w:t>撥숰坐奇䐰噋⏂扩捖曂⽘㭤긯䑓漦⑘⹦䏃䨭区⫂前攵彬딭縶䐣썌㶩畆땦녰⍍瑯</w:t>
      </w:r>
      <w:r>
        <w:rPr/>
        <w:t>ꕉ</w:t>
      </w:r>
      <w:r>
        <w:rPr/>
        <w:t>犵숬楅縲⥒汓쉵洽⻍捆晤椬㝪碣䫍壎㣂梬灠♳⑇⼭繑⤊䑭☩숪쉢䱇捗捩</w:t>
      </w:r>
      <w:r>
        <w:rPr/>
        <w:t>ꤺ</w:t>
      </w:r>
      <w:r>
        <w:rPr/>
        <w:t>撱頷딱束煈⩨车漭뽰捦浴儨⴯丽嫃숶橲쉉洹</w:t>
      </w:r>
      <w:r>
        <w:rPr/>
        <w:t>⣎</w:t>
      </w:r>
      <w:r>
        <w:rPr/>
        <w:t>쉭瀺攪㨦</w:t>
      </w:r>
      <w:r>
        <w:rPr/>
        <w:t>ꖻ</w:t>
      </w:r>
      <w:r>
        <w:rPr/>
        <w:t>䪱伩㛃싂㯂亱漱䕅쉟║㥀뭬뼫싎⨱猹㘫</w:t>
      </w:r>
      <w:r>
        <w:rPr/>
        <w:t>ⷍ</w:t>
      </w:r>
      <w:r>
        <w:rPr/>
        <w:t>쉉彨婹瞱仂ꌸ嚡溮璿女畲廂㌩婂ꏂ硗噴繮⿂껃桒䙴ꍔꅁ숭㉳䵓䜹碿</w:t>
      </w:r>
      <w:r>
        <w:rPr/>
        <w:t>ⱣⓂ</w:t>
      </w:r>
      <w:r>
        <w:rPr/>
        <w:t>䐸숬⹤쉕㧂䜱偎晠䵎⥭䱗浊浫柂╺仂敆䃎㔰䈪稸䨨搸瑱㝦䁵洵囎湠촪</w:t>
      </w:r>
      <w:r>
        <w:rPr/>
        <w:t>ꖬ</w:t>
      </w:r>
      <w:r>
        <w:rPr/>
        <w:t>轧硷梬轥瀵䡾爺䩧슩썬顊噟汄㍌䕱딷습⭡瞣땞</w:t>
      </w:r>
      <w:r>
        <w:rPr/>
        <w:t>Ⱬ</w:t>
      </w:r>
      <w:r>
        <w:rPr/>
        <w:t>㭢쉹쏂싂컃䧂吨嘯숮⤻泂㙱侏ꅍ夯㝗䷂촱䬩璡㵡䡴辏栻啧晬櫂䱘쉣坑囂썖㥯숰䥀庱輭㵠樣숯䝇周奃㠽⾬⸻쉢쵢歸堣⻍復습祈㷍캻坴⩷걁喘쉟㜸츦畟慳쉯灥䭂健㉋總숨쉊刽帩⨷橾쉡</w:t>
      </w:r>
      <w:r>
        <w:rPr/>
        <w:t>⡾</w:t>
      </w:r>
      <w:r>
        <w:rPr/>
        <w:t>쉊噸扇牖癐㢵</w:t>
      </w:r>
      <w:r>
        <w:rPr/>
        <w:t>ⱆ⑺</w:t>
      </w:r>
      <w:r>
        <w:rPr/>
        <w:t>睸쉁숯䑟㏂쵆垵䞣轹渶싎깸숫㩁㚣⩵䝯敐⍄녰쉳㧂姂佣慸搻▵뇎幞磂恹䗂录䡞䥹牌⥅䤮껂穢Ⓜ쉥깔䕠杨溵</w:t>
      </w:r>
      <w:r>
        <w:rPr/>
        <w:t>ꕨ</w:t>
      </w:r>
      <w:r>
        <w:rPr/>
        <w:t>扰疩䊩겻</w:t>
      </w:r>
      <w:r>
        <w:rPr/>
        <w:t>⠸</w:t>
      </w:r>
      <w:r>
        <w:rPr/>
        <w:t>剦⩳㕑縪쌱偄䉞</w:t>
      </w:r>
      <w:r>
        <w:rPr/>
        <w:t>ⰵ</w:t>
      </w:r>
      <w:r>
        <w:rPr/>
        <w:t>摑怶ㅑ쉂顙侮湃煣债</w:t>
      </w:r>
      <w:r>
        <w:rPr/>
        <w:t>ⵃ</w:t>
      </w:r>
      <w:r>
        <w:rPr/>
        <w:t>婄쉷ꅰ⭆摥婚戸橄睶쉪頤琽倬氽䉫</w:t>
      </w:r>
      <w:r>
        <w:rPr/>
        <w:t>⠪</w:t>
      </w:r>
      <w:r>
        <w:rPr/>
        <w:t>轪쵷㝞䣂撏</w:t>
      </w:r>
      <w:r>
        <w:rPr/>
        <w:t>ⷂ</w:t>
      </w:r>
      <w:r>
        <w:rPr/>
        <w:t>救晠⤸ヂ쉍秂〺♀慦厱╶慸⽒츤칈橎</w:t>
      </w:r>
      <w:r>
        <w:rPr/>
        <w:t>ⵍ</w:t>
      </w:r>
      <w:r>
        <w:rPr/>
        <w:t>婐싂帹汢䤽쉹湊憿㞮璡晣晢掵깯嘭匭뭈ㅓ</w:t>
      </w:r>
      <w:r>
        <w:rPr/>
        <w:t>ⴤ</w:t>
      </w:r>
      <w:r>
        <w:rPr/>
        <w:t>松樳⩗㤵⍞熩⸶礴⻂灩呐⽙摸쉇㈤㴰转煺숸싂⽥쉲땚こ쉵쉅⏃愲欻쉧䝢剡䣂樬╣唦⍩怪쉦啦싂㝙ヂ䰥䈮⭂稲䲩䀩</w:t>
      </w:r>
      <w:r>
        <w:rPr/>
        <w:t>ⲱ</w:t>
      </w:r>
      <w:r>
        <w:rPr/>
        <w:t>㩺⸵䬵慪뮣</w:t>
      </w:r>
      <w:r>
        <w:rPr/>
        <w:t>꤭</w:t>
      </w:r>
      <w:r>
        <w:rPr/>
        <w:t>湳쵰숫参습秂橰典楖ꄳ겿</w:t>
      </w:r>
      <w:r>
        <w:rPr/>
        <w:t>ꥑ</w:t>
      </w:r>
      <w:r>
        <w:rPr/>
        <w:t>咿眤桊䭒䑄⍗洣䅅牡䣂⩇⑸彧묻싂㘪汲熮㑤썔⫂唴䅄汢⯂猺牌乩幱其横偬ꍨ偒쉠䁨⭲Ⓧ걶㔭껃瑅奂彙へ䶩뼻㩲⑹捩쎩쉲槂灦㝘啈䴪䍒㨱機囃뮬䌽╄뿂輺䰵갬穠䱍套떿斱⩨彰幩煕㡹飂䁪渳䇂싎ꍷ伻ꍱ睩갬䑅ꎘ㤺䥧晘겏숊䁮쉬⹑Ⓜ焱쉅㭐煄뼱璥䛍牱䑇搤䍫⹈쉪参䀴䫂䀻숵偬挺捅</w:t>
      </w:r>
      <w:r>
        <w:rPr/>
        <w:t>Ⱬ</w:t>
      </w:r>
      <w:r>
        <w:rPr/>
        <w:t>㉨敥쉠呚숥廎䁰䒥슘䰨橱䔮⩩圴牐䯂㭪彈暵㒩䠲⹰洸╲숴뿂▱㤯ㅐ剾櫂슬圣涡呢剓偎䱞焷恁뮏嘤ず䥰㝮哎㕒╓偰뽵熵쉞䭕⧂棍之洩㩭均⽀⍌㩖Ⓜ䡨슏</w:t>
      </w:r>
      <w:r>
        <w:rPr/>
        <w:t>ꦱ▣</w:t>
      </w:r>
      <w:r>
        <w:rPr/>
        <w:t>쉘▘畦瞩곂㨬擂眺㉦偋敤䂣牥敠䑌⹋</w:t>
      </w:r>
      <w:r>
        <w:rPr/>
        <w:t>ⴳ</w:t>
      </w:r>
      <w:r>
        <w:rPr/>
        <w:t>傥ヂ勂⨨⤦䚩䦩䝾挵쉠轥㵊圫쉥㕶䉅䡐敐弴䌴ꌥ쉕汐숪⮿风畫沘⽘⥢뽥⸳堳ꍞ檥⒥쌮托녇㈳厬쉘갹㍥䙠쉇幁쉕㄰け瀫⭳嫂绂⨻㥹⩖瘳啸哎弴湩㬷칑噀攽⸲顢桧㉟医き嫂</w:t>
      </w:r>
      <w:r>
        <w:rPr/>
        <w:t>ꕪ</w:t>
      </w:r>
      <w:r>
        <w:rPr/>
        <w:t>礴䍊䍾</w:t>
      </w:r>
      <w:r>
        <w:rPr/>
        <w:t>ꕘ</w:t>
      </w:r>
      <w:r>
        <w:rPr/>
        <w:t>싂㥞偧䁆녾場슡곃⦏公싂䱇嘶晑单때䐪䌨䠤硪癆슮쉡ꍡ夣걁뾮䰦㩎咡瀩숶</w:t>
      </w:r>
      <w:r>
        <w:rPr/>
        <w:t>ꦏ</w:t>
      </w:r>
      <w:r>
        <w:rPr/>
        <w:t>女ꎮ偷䑔慂쉲䙊썒</w:t>
      </w:r>
      <w:r>
        <w:rPr/>
        <w:t>ꦱ</w:t>
      </w:r>
      <w:r>
        <w:rPr/>
        <w:t>栻愰싃쉒㍣惂㐱坶奉☻쉺䖱并䰴畅婪祃慠泂托숹槂轠⩦칁坶亵犏⨥㘸⪡</w:t>
      </w:r>
      <w:r>
        <w:rPr/>
        <w:t>ꕏ</w:t>
      </w:r>
      <w:r>
        <w:rPr/>
        <w:t>稳</w:t>
      </w:r>
      <w:r>
        <w:rPr/>
        <w:t>⠪</w:t>
      </w:r>
      <w:r>
        <w:rPr/>
        <w:t>긮쉡燂믂⫂</w:t>
      </w:r>
      <w:r>
        <w:rPr/>
        <w:t>ꖱ</w:t>
      </w:r>
      <w:r>
        <w:rPr/>
        <w:t>奃쌨⮩䨥쉌쉹㍺껂뭑窏⤴쉇噡⩟氻顐㷂敏숣ꅔ乖疵ノ撻猴☪坊顐彞㡆ꆡ偞</w:t>
      </w:r>
      <w:r>
        <w:rPr/>
        <w:t>⠷</w:t>
      </w:r>
      <w:r>
        <w:rPr/>
        <w:t>녒뽡噅䢵䲥䟍㙀⏂牤㏂灩捩摪숺ꅡ┯⑖乤䡒牉滂栵䲻慷毂ꅉ☦갷こ쉺牆破痃槃╳奩效㝱砮敩獓땄䰽盂쉓㞣㘭㐪䀷⵾獢灊</w:t>
      </w:r>
      <w:r>
        <w:rPr/>
        <w:t>ꦱ╠</w:t>
      </w:r>
      <w:r>
        <w:rPr/>
        <w:t>숮㡶曂窵</w:t>
      </w:r>
      <w:r>
        <w:rPr/>
        <w:t>ⳍ</w:t>
      </w:r>
      <w:r>
        <w:rPr/>
        <w:t>䴨딪涥쉺땕쉡딣琣⥮お䙓깵⪘䁺㥾桺冩晾</w:t>
      </w:r>
      <w:r>
        <w:rPr/>
        <w:t>ⷎ</w:t>
      </w:r>
      <w:r>
        <w:rPr/>
        <w:t>㐥氳創䳎뽄ꎮ쉕⛂弴唸琦ヂ쉪㵕䤪</w:t>
      </w:r>
      <w:r>
        <w:rPr/>
        <w:t>ꥄ</w:t>
      </w:r>
      <w:r>
        <w:rPr/>
        <w:t>ㅧ䕯㏂㠥唵娱琻澏䱉棂吰㕂숪櫂印徣촴歳╏〷㙒擂栰㌥䄹쉹䍒⒏䰨漩敘砪捚䴲㵴扂ㄳ꺿㐹恬</w:t>
      </w:r>
      <w:r>
        <w:rPr/>
        <w:t>ꤨ</w:t>
      </w:r>
      <w:r>
        <w:rPr/>
        <w:t>佢䩘싂㌶䭇迂嘣썣狂颡瑍吩顤睐⵳䝢䘽曎ㄴ㝄䊏竂숳녨斻⩷戭</w:t>
      </w:r>
      <w:r>
        <w:rPr/>
        <w:t>ⱂ</w:t>
      </w:r>
      <w:r>
        <w:rPr/>
        <w:t>啂ꥷ穋䗂由⌨㨴</w:t>
      </w:r>
      <w:r>
        <w:rPr/>
        <w:t>Ⳃ</w:t>
      </w:r>
      <w:r>
        <w:rPr/>
        <w:t>堺猳</w:t>
      </w:r>
      <w:r>
        <w:rPr/>
        <w:t>ꔸ</w:t>
      </w:r>
      <w:r>
        <w:rPr/>
        <w:t>㤭杋쉦灋剑䛂䲿潒⽦⫂恹帵妘徬倩狂䑲숨䃎爭걔㚣ㅊ⑉겱橏嗂⤯扄歰㥮湁㉾䒬䨊瀪䨪晒䅮䠻슬䧂轇썲ꥳ係颿칱偄긳牞唶䭐숣扙湥摥だ䏎渰쏂칤汲槍狂쵪牮㕅㥞놱⼰</w:t>
      </w:r>
      <w:r>
        <w:rPr/>
        <w:t>⡯</w:t>
      </w:r>
      <w:r>
        <w:rPr/>
        <w:t>ꇂ挪䂥娸뾱噮깢숨썺䔨䕎</w:t>
      </w:r>
      <w:r>
        <w:rPr/>
        <w:t>ꔱ</w:t>
      </w:r>
      <w:r>
        <w:rPr/>
        <w:t>愸녴煒㧍㉚㍞塯거廍⪿漩⩵塳样楺稣㯂⸭⹘癔挰䀽伦杧⎥싂獲䢡繁類⩄願㕒㴪祴㥠䐹㭇䌰瑹䜭쉐㝹</w:t>
      </w:r>
      <w:r>
        <w:rPr/>
        <w:t>ⱶ</w:t>
      </w:r>
      <w:r>
        <w:rPr/>
        <w:t>勂ꥺ䛂戦䤯佖⩃㕾껂숫嗂</w:t>
      </w:r>
      <w:r>
        <w:rPr/>
        <w:t>ꥏ</w:t>
      </w:r>
      <w:r>
        <w:rPr/>
        <w:t>檮啠繡畕晣㌪쵹穁쵒穫滂泃厏</w:t>
      </w:r>
      <w:r>
        <w:rPr/>
        <w:t>ꕡ</w:t>
      </w:r>
      <w:r>
        <w:rPr/>
        <w:t>깑⍪䌷㨫츹煗䍤癧圤窩䤻䲿</w:t>
      </w:r>
      <w:r>
        <w:rPr/>
        <w:t>ⰴ⨴</w:t>
      </w:r>
      <w:r>
        <w:rPr/>
        <w:t>쉭숷⤫溬飂䝞㎡光浒</w:t>
      </w:r>
      <w:r>
        <w:rPr/>
        <w:t>Ⱙ</w:t>
      </w:r>
      <w:r>
        <w:rPr/>
        <w:t>믂ヂꍱ⻂祷쉍飂</w:t>
      </w:r>
      <w:r>
        <w:rPr/>
        <w:t>ⰱ</w:t>
      </w:r>
      <w:r>
        <w:rPr/>
        <w:t>䴻甪撣迂悿斿⏂䙙婂䙺䙔兴䝕儦⧂슩啪䯎ꅪ䵨瑇炩⑁噪启㓂圯쵺쉅婐㔵쉳幗䛂슮ꏂ儺榘딬奾佒礦澩♱㐸扎㉄桑刪ꎿ</w:t>
      </w:r>
      <w:r>
        <w:rPr/>
        <w:t>ⴥ</w:t>
      </w:r>
      <w:r>
        <w:rPr/>
        <w:t>繦撻⺵睭</w:t>
      </w:r>
      <w:r>
        <w:rPr/>
        <w:t>꧂</w:t>
      </w:r>
      <w:r>
        <w:rPr/>
        <w:t>割쉾숪着渵싍뽃㍊壂扢䐹硵⦮嗂愩䄵숸⥫⦿唪㶻愨厘吥⌹㊡䩾꥾廃뿂拂싎⭩⭦슣쉴桁갴䕋廂呐⏂塡쌲쉵啮겏㍓橈啊啯䙙㕎⺘秂帵瑰祙捺砹廃繇捊ꍲ⹃䉱惂䣂甶欳桑</w:t>
      </w:r>
      <w:r>
        <w:rPr/>
        <w:t>Ⳃ</w:t>
      </w:r>
      <w:r>
        <w:rPr/>
        <w:t>繃⏂슣숥㠬奏䅶婹娫㍱砰汍さ䭪䆥숴疩䝒⹭깣穘畘ㅙ㩵</w:t>
      </w:r>
      <w:r>
        <w:rPr/>
        <w:t>⠹</w:t>
      </w:r>
      <w:r>
        <w:rPr/>
        <w:t>묲㍀䱎⏂䷂勎㙧䇂쉬뽙⛂쉬飂乒숷啰単煁⨹⩅兤き뽖浰⨵䇎癞</w:t>
      </w:r>
      <w:r>
        <w:rPr/>
        <w:t>⠷</w:t>
      </w:r>
      <w:r>
        <w:rPr/>
        <w:t>湠쉁幨⼦杔㭣爯恘䅌牭睆䥳쌱湭쉴㍬䕈㔨敉恢䜫쉢</w:t>
      </w:r>
      <w:r>
        <w:rPr/>
        <w:t>Ⱔ</w:t>
      </w:r>
      <w:r>
        <w:rPr/>
        <w:t>ꔷ</w:t>
      </w:r>
      <w:r>
        <w:rPr/>
        <w:t>쉋敟곂䝑甦⻂쉗婾</w:t>
      </w:r>
      <w:r>
        <w:rPr/>
        <w:t>ⴣ</w:t>
      </w:r>
      <w:r>
        <w:rPr/>
        <w:t>쉮㛂뗂☵슱㑞椬檻敁㩲䙁儥㝷쉱䩂塹캵塋灒⭉破㙙췂揃숱년䴱쎬묷⻂楗㉐椥믂劥슥僂倶⬳灭䩐呾䀽穪潟捔〹轀쉾灹슬㬱用堬決칩丵恳摲⩉歮슡㠹㈱獣㙗婥⑌㨯㌵㬭䝺唫뭀䃂坕磃佒넸걶乔䬫숨繬숲쉧煵㕅⤨쎿</w:t>
      </w:r>
      <w:r>
        <w:rPr/>
        <w:t>꥓</w:t>
      </w:r>
      <w:r>
        <w:rPr/>
        <w:t>ㄤ㭙쉾⿃</w:t>
      </w:r>
      <w:r>
        <w:rPr/>
        <w:t>⡮</w:t>
      </w:r>
      <w:r>
        <w:rPr/>
        <w:t>녗堤㘤烃摚猫縮⽑쉁反뗍숦睶瘳楺䣂啚쉯쌶䍃潀뭃歵䬮疬啊</w:t>
      </w:r>
      <w:r>
        <w:rPr/>
        <w:t>꤯꧂ꔰ</w:t>
      </w:r>
      <w:r>
        <w:rPr/>
        <w:t>땀</w:t>
      </w:r>
      <w:r>
        <w:rPr/>
        <w:t>ꥏ꧂</w:t>
      </w:r>
      <w:r>
        <w:rPr/>
        <w:t>컂쉋ㄥ숤梏䬯숪窩</w:t>
      </w:r>
      <w:r>
        <w:rPr/>
        <w:t>ⵏ</w:t>
      </w:r>
      <w:r>
        <w:rPr/>
        <w:t>輽杳䱹㷂쉴䡅圮杅㷂ꄊㄪ澣㑂䕙硞슩䷂</w:t>
      </w:r>
      <w:r>
        <w:rPr/>
        <w:t>⣂⵵</w:t>
      </w:r>
      <w:r>
        <w:rPr/>
        <w:t>묹</w:t>
      </w:r>
      <w:r>
        <w:rPr/>
        <w:t>ꤹ⍅</w:t>
      </w:r>
      <w:r>
        <w:rPr/>
        <w:t>녑ꏃ</w:t>
      </w:r>
      <w:r>
        <w:rPr/>
        <w:t>ⴽ</w:t>
      </w:r>
      <w:r>
        <w:rPr/>
        <w:t>슮⹑쉠䩸獾䰣〸겿毂</w:t>
      </w:r>
      <w:r>
        <w:rPr/>
        <w:t>ⱹ</w:t>
      </w:r>
      <w:r>
        <w:rPr/>
        <w:t>䞏な㉃깎㦮桍墱⍡禘嫃䘰嫂敉㵳剴俍灪娫⍬숬㒮䙎剂䌤桪穮晥䵫婎㩒扨䵑싂뭾싎䩾㄰숫㑉恵归╣恑㡯䄪癰痂夬剐輪愴녴爹祓쉠奣礹</w:t>
      </w:r>
      <w:r>
        <w:rPr/>
        <w:t>ⴤ</w:t>
      </w:r>
      <w:r>
        <w:rPr/>
        <w:t>䍲嘮䣍숻ꍳ捊䔯䌦䐨</w:t>
      </w:r>
      <w:r>
        <w:rPr/>
        <w:t>ꦱ</w:t>
      </w:r>
      <w:r>
        <w:rPr/>
        <w:t>序䵗汤楦㖣晳䏍쉅䩲♨歌㈥쉊깎熱痂惂㥗䫂䍏抵⫂渲乩晏쉢⏂纬㨦䁠憬㈨쏂쉙仂䃂㭋칈②</w:t>
      </w:r>
      <w:r>
        <w:rPr/>
        <w:t>ꕈ</w:t>
      </w:r>
      <w:r>
        <w:rPr/>
        <w:t>眣썂◂偓㘩뽕竂☨䄸灊䰱瀨繮</w:t>
      </w:r>
      <w:r>
        <w:rPr/>
        <w:t>Ɽ</w:t>
      </w:r>
      <w:r>
        <w:rPr/>
        <w:t>년媩ꌫ呋쉥杶潦</w:t>
      </w:r>
      <w:r>
        <w:rPr/>
        <w:t>ⷂ⩆</w:t>
      </w:r>
      <w:r>
        <w:rPr/>
        <w:t>딪쉇㵭敨䍊㙞</w:t>
      </w:r>
      <w:r>
        <w:rPr/>
        <w:t>ⶱ</w:t>
      </w:r>
      <w:r>
        <w:rPr/>
        <w:t>坂㩗㝃嚮狂숦</w:t>
      </w:r>
      <w:r>
        <w:rPr/>
        <w:t>⡲</w:t>
      </w:r>
      <w:r>
        <w:rPr/>
        <w:t>憥噫纏唩祤卭㭣术땉슻獵䎥繡☵䅀眬特晌갻棂</w:t>
      </w:r>
      <w:r>
        <w:rPr/>
        <w:t>ꥋ</w:t>
      </w:r>
      <w:r>
        <w:rPr/>
        <w:t>䩑秃䌯䉥䮏渶ꥩ圵쉶쉔</w:t>
      </w:r>
      <w:r>
        <w:rPr/>
        <w:t>ꦏ</w:t>
      </w:r>
      <w:r>
        <w:rPr/>
        <w:t>䝊㕤洭⒩㶵쉴䅬奴쉚参墣쵧䕖淂溩扌痂䖣㩧啨⥡偃⪡弸昣깦牳⻂兇晈숤䭆䊻墿썹㉖䡅捗瑘戨♵䕹硣</w:t>
      </w:r>
      <w:r>
        <w:rPr/>
        <w:t>ⵃ⌲</w:t>
      </w:r>
      <w:r>
        <w:rPr/>
        <w:t>㵢帵煨毃ꄣ䀫䉎囂婄輣浯䕪ꥰ슻</w:t>
      </w:r>
      <w:r>
        <w:rPr/>
        <w:t>ⱷ</w:t>
      </w:r>
      <w:r>
        <w:rPr/>
        <w:t>飂樭</w:t>
      </w:r>
      <w:r>
        <w:rPr/>
        <w:t>ⰸ</w:t>
      </w:r>
      <w:r>
        <w:rPr/>
        <w:t>슡彑쉩䛂㣂矂皵嚣灏汋憱瀨佭奭抻ꥧ싂乡ㅨ䡖瑁걞眭债瑂湀瀱껂⨮춻祄汩桑습䧂䕈猱쉊</w:t>
      </w:r>
      <w:r>
        <w:rPr/>
        <w:t>ꥍ</w:t>
      </w:r>
      <w:r>
        <w:rPr/>
        <w:t>숥湳㬩䝹幎</w:t>
      </w:r>
      <w:r>
        <w:rPr/>
        <w:t>⠷</w:t>
      </w:r>
      <w:r>
        <w:rPr/>
        <w:t>恥穭㉾㈪縫⑫晍녇兮</w:t>
      </w:r>
      <w:r>
        <w:rPr/>
        <w:t>ꥋ⯂</w:t>
      </w:r>
      <w:r>
        <w:rPr/>
        <w:t>离㡣ィ浙塮眷䁴⨶습㴲乌숩⸮䵊숰摩䤽</w:t>
      </w:r>
      <w:r>
        <w:rPr/>
        <w:t>ꕫ</w:t>
      </w:r>
      <w:r>
        <w:rPr/>
        <w:t>떣㡹頤㔯䥘칉䩙〰庡</w:t>
      </w:r>
      <w:r>
        <w:rPr/>
        <w:t>⠬</w:t>
      </w:r>
      <w:r>
        <w:rPr/>
        <w:t>㪥⵩搬숽䨵輵抡䒬䦥㴺佰呒杤쉦녩㏂슮塘⥺⌫䅪犩㍷⯂⩵繦敳桕㴣⎵</w:t>
      </w:r>
      <w:r>
        <w:rPr/>
        <w:t>⢿</w:t>
      </w:r>
      <w:r>
        <w:rPr/>
        <w:t>浖機슱䞩瑷쉣攩쉤係⩬穓䫂佂걩㩀⩏祹呬갭煞䰰쉰쉚슏땵</w:t>
      </w:r>
      <w:r>
        <w:rPr/>
        <w:t>ⵁꤦ</w:t>
      </w:r>
      <w:r>
        <w:rPr/>
        <w:t>牂</w:t>
      </w:r>
      <w:r>
        <w:rPr/>
        <w:t>ꤦ</w:t>
      </w:r>
      <w:r>
        <w:rPr/>
        <w:t>㍄䩓⩶䝄쉌칩啫⩢䆩⭑뼰䶡㤻琵揂䮵榵⩮⹩쉰彷灅䘺⩗揃딷</w:t>
      </w:r>
      <w:r>
        <w:rPr/>
        <w:t>꥟</w:t>
      </w:r>
      <w:r>
        <w:rPr/>
        <w:t>䘴灂矂睾乡썍ꥶ歑禮佌㵫硌㚘噴</w:t>
      </w:r>
      <w:r>
        <w:rPr/>
        <w:t>ꤲ</w:t>
      </w:r>
      <w:r>
        <w:rPr/>
        <w:t>㴫⩺䝧☪栮쉖歐</w:t>
      </w:r>
      <w:r>
        <w:rPr/>
        <w:t>⡓</w:t>
      </w:r>
      <w:r>
        <w:rPr/>
        <w:t>晁卮扉磎</w:t>
      </w:r>
      <w:r>
        <w:rPr/>
        <w:t>ꕴ╏</w:t>
      </w:r>
      <w:r>
        <w:rPr/>
        <w:t>廂庥䅏⩤㬵숻㵊穉凂瑈숮넸䙯䔰〸䴴</w:t>
      </w:r>
      <w:r>
        <w:rPr/>
        <w:t>ⱍ</w:t>
      </w:r>
      <w:r>
        <w:rPr/>
        <w:t>檻楉</w:t>
      </w:r>
      <w:r>
        <w:rPr/>
        <w:t>ⴻ</w:t>
      </w:r>
      <w:r>
        <w:rPr/>
        <w:t>爭顠싂㒮汴願㷂슣㩤㩂晨㥎彟䍙捤剮㞿澩⹉䉭畗瑡⚵촷獶⌻昊彙╁싂␤憥䑳걟轡쉁⬣祒⤥幇⛂嘻琲㤣は畑䜫煬ㅩ㍖冩䫂쉾갪㡩婣노厣</w:t>
      </w:r>
      <w:r>
        <w:rPr/>
        <w:t>ⱙ</w:t>
      </w:r>
      <w:r>
        <w:rPr/>
        <w:t>櫂ꆥꅮ䩹䁗湯⹈剳쵳㵐旂⨳♆㊮䥅截숶坩磂癙歄⒱㖥䝳ㄷㄬ묽⩗搨垘칂䱩徥깲塄㜶═柂쉴녬⨹숹塩</w:t>
      </w:r>
      <w:r>
        <w:rPr/>
        <w:t>ⵄ</w:t>
      </w:r>
      <w:r>
        <w:rPr/>
        <w:t>䅇쉉딭⤣玿畡墮䥂瑭壍玻瑭╋㝯⯂쉍乍䙓㈽㡦칌昮ꥲ</w:t>
      </w:r>
      <w:r>
        <w:rPr/>
        <w:t>ꔵ</w:t>
      </w:r>
      <w:r>
        <w:rPr/>
        <w:t>䇂</w:t>
      </w:r>
      <w:r>
        <w:rPr/>
        <w:t>꧍</w:t>
      </w:r>
      <w:r>
        <w:rPr/>
        <w:t>噩ꥡ䉦暡䌦斿䁨塨獹싂秂煋䂏兩烎㩱⬥啵⽍吴㚡䘣栺⾣딣漺噎ꍯ⏂杇乊䑐싂䅧桑숬숣未䱂挶塏䝟睯뽵灥硣⥏嗂</w:t>
      </w:r>
      <w:r>
        <w:rPr/>
        <w:t>Ⱖ</w:t>
      </w:r>
      <w:r>
        <w:rPr/>
        <w:t>䭋嗂䉍繱徻숷䀭⒩☣櫂彆烍摣䏎㴳⴯䤯弦楶杞摈囂枡</w:t>
      </w:r>
      <w:r>
        <w:rPr/>
        <w:t>ꥆ⑀</w:t>
      </w:r>
      <w:r>
        <w:rPr/>
        <w:t>辡쌳㉱六䌻狂⎩䙁䍍疿넶깄怽䬩坭扵⑗橦⥓⚬晨딴쉧⩵䍎⦻쉡슮䀽⩘촦</w:t>
      </w:r>
      <w:r>
        <w:rPr/>
        <w:t>⡤</w:t>
      </w:r>
      <w:r>
        <w:rPr/>
        <w:t>澥⺡쉑</w:t>
      </w:r>
      <w:r>
        <w:rPr/>
        <w:t>ꗂ</w:t>
      </w:r>
      <w:r>
        <w:rPr/>
        <w:t>頷숹⬫仂쉸䬨ꅋ</w:t>
      </w:r>
      <w:r>
        <w:rPr/>
        <w:t>ꕘ</w:t>
      </w:r>
      <w:r>
        <w:rPr/>
        <w:t>㗂究掿숱㴻戫槂廂涿剄</w:t>
      </w:r>
      <w:r>
        <w:rPr/>
        <w:t>⢵</w:t>
      </w:r>
      <w:r>
        <w:rPr/>
        <w:t>憱⒬┨ꥩ숺┩싂硥</w:t>
      </w:r>
      <w:r>
        <w:rPr/>
        <w:t>ⱐ</w:t>
      </w:r>
      <w:r>
        <w:rPr/>
        <w:t>ⷂ</w:t>
      </w:r>
      <w:r>
        <w:rPr/>
        <w:t>㵉㙍啀긮歗ꥯ檏幘秎땖쉆㯃㍇</w:t>
      </w:r>
      <w:r>
        <w:rPr/>
        <w:t>ⴰ</w:t>
      </w:r>
      <w:r>
        <w:rPr/>
        <w:t>ꥢ⹗䬬墣䝫딪녢嗂嗂歷⸻䈽⹑桰쉣縤浦䭲倥睑牗ꅀ愻樷彷䱌埍䥳⨣䙉献뼹幡嫂枩稦䉨剣숦쉎</w:t>
      </w:r>
      <w:r>
        <w:rPr/>
        <w:t>⠮</w:t>
      </w:r>
      <w:r>
        <w:rPr/>
        <w:t>ⴺ</w:t>
      </w:r>
      <w:r>
        <w:rPr/>
        <w:t>㵪暮슮囂湡䱹祢싂㉁㭯쵷쉧䇂坮砦湶</w:t>
      </w:r>
      <w:r>
        <w:rPr/>
        <w:t>⡂</w:t>
      </w:r>
      <w:r>
        <w:rPr/>
        <w:t>佪ㄷ⍗㯃枣凍偤싂⫂呖禩绂啍숮슥牴灗㌱㥥喏穀㞵☪㢣稰㩣娳塶䥇䈳橦䤽䩮㵴숤婌슩⑚㡬숻㭧ꅥ⩃烃㠻睕ꥲ猤⯎</w:t>
      </w:r>
      <w:r>
        <w:rPr/>
        <w:t>ꥅ</w:t>
      </w:r>
      <w:r>
        <w:rPr/>
        <w:t>㐬쉲灶壍ꅮ奚㵺繓婭澮懂썁</w:t>
      </w:r>
      <w:r>
        <w:rPr/>
        <w:t>ⷂ</w:t>
      </w:r>
      <w:r>
        <w:rPr/>
        <w:t>䩭拂湮㴰呹牌䉞䋃쉔슬䘹㍖ꥵ烂壂佹컍礬⨰⪬䢩㚡牨㒮樷뽗便┳䍩甶焽ꥭ⭾扏쉏娬㕭묣䅺瑲ꇂ䡥恌穯師义숽╧繷䌤䗍疻禣</w:t>
      </w:r>
      <w:r>
        <w:rPr/>
        <w:t>ꦩ</w:t>
      </w:r>
      <w:r>
        <w:rPr/>
        <w:t>祡䵇敫潃㶩䌻⫂Ⓜ灥䫎癕坈썾匬へ沿ꥩ⿂㕠⸭剒氫浤懂츱炻⽸ꥦ輤</w:t>
      </w:r>
      <w:r>
        <w:rPr/>
        <w:t>ꗂ</w:t>
      </w:r>
      <w:r>
        <w:rPr/>
        <w:t>䉊䴦쉁뾘츺䭩勂縨충桯깰⩀吪縫地숩獁╰╲⩥ꅔ皵</w:t>
      </w:r>
      <w:r>
        <w:rPr/>
        <w:t>Ⳃ</w:t>
      </w:r>
      <w:r>
        <w:rPr/>
        <w:t>ꄴ쉵䉫䌤쉡砦乚뽋㭲乫縺辮慢顄片뮣囂票䤪乪卍쉵啓敯⤳恸싃吊敞䕑䉂䝑轀䶩싂䘤숨恠祰㌨怴ㄺ</w:t>
      </w:r>
      <w:r>
        <w:rPr/>
        <w:t>⡡</w:t>
      </w:r>
      <w:r>
        <w:rPr/>
        <w:t>窥㭤㐰㠵숩쉷쌳廂㧃䳂䕨挽嫂㡎쉃䝚</w:t>
      </w:r>
      <w:r>
        <w:rPr/>
        <w:t>ⷂ</w:t>
      </w:r>
      <w:r>
        <w:rPr/>
        <w:t>㘺攰♎体싍坄⫂㉏堥睂㙶砺轐䝂嚩䅢㍈坏⩯</w:t>
      </w:r>
      <w:r>
        <w:rPr/>
        <w:t>ⱂ</w:t>
      </w:r>
      <w:r>
        <w:rPr/>
        <w:t>ꅶ쉑춘♯採椪숸帱擂坫穆䐬ꏂ歯⨯넷搨㤭뮣䔱⫂쉷曂⥵⫂汪쉴</w:t>
      </w:r>
      <w:r>
        <w:rPr/>
        <w:t>Ⱡ</w:t>
      </w:r>
      <w:r>
        <w:rPr/>
        <w:t>瓃⹘洦㴷捤嘵㦵㬹攭爹䭡ꄺ③奺欮</w:t>
      </w:r>
      <w:r>
        <w:rPr/>
        <w:t>ꖏ☴</w:t>
      </w:r>
      <w:r>
        <w:rPr/>
        <w:t>㵭䭎卧</w:t>
      </w:r>
      <w:r>
        <w:rPr/>
        <w:t>ⵚ</w:t>
      </w:r>
      <w:r>
        <w:rPr/>
        <w:t>숱쉫䉠</w:t>
      </w:r>
      <w:r>
        <w:rPr/>
        <w:t>ⴤ</w:t>
      </w:r>
      <w:r>
        <w:rPr/>
        <w:t>녃微</w:t>
      </w:r>
      <w:r>
        <w:rPr/>
        <w:t>Ɱ⧂</w:t>
      </w:r>
      <w:r>
        <w:rPr/>
        <w:t>⽐偑桂楸▥Ⓜ</w:t>
      </w:r>
      <w:r>
        <w:rPr/>
        <w:t>꧍</w:t>
      </w:r>
      <w:r>
        <w:rPr/>
        <w:t>祣㦏拂牪䝀䁃쉊乯嘺硦擂⩯漲ㅯ辘琮烂幍歨旂㭒盂恪禘싎弫瑪塶싂㝎⍚琰搣欯䁏</w:t>
      </w:r>
      <w:r>
        <w:rPr/>
        <w:t>ⱞ⭎</w:t>
      </w:r>
      <w:r>
        <w:rPr/>
        <w:t>嘶㶩祅칁敘䡁煳摠숷わ䎵㑂⭗摹獹榣朷췂澿妩⫂㥞愩僂쉷갴䴭김슮椸繟瘺㴨迃夭梮⵸灚摾呎汙</w:t>
      </w:r>
      <w:r>
        <w:rPr/>
        <w:t>ꦏ</w:t>
      </w:r>
      <w:r>
        <w:rPr/>
        <w:t>煷䱦쉑</w:t>
      </w:r>
      <w:r>
        <w:rPr/>
        <w:t>⠩</w:t>
      </w:r>
      <w:r>
        <w:rPr/>
        <w:t>摘㘳썦䥫擂ꍒ쉕渮塞囂쉷</w:t>
      </w:r>
      <w:r>
        <w:rPr/>
        <w:t>ⴥ</w:t>
      </w:r>
      <w:r>
        <w:rPr/>
        <w:t>쉞ꅕ</w:t>
      </w:r>
      <w:r>
        <w:rPr/>
        <w:t>Ⲭ</w:t>
      </w:r>
      <w:r>
        <w:rPr/>
        <w:t>敓㥢て瀽匲㘫䔩䅣姃⩮ま恙矂⍫嗂做딯⤯╚㍯</w:t>
      </w:r>
      <w:r>
        <w:rPr/>
        <w:t>꤫</w:t>
      </w:r>
      <w:r>
        <w:rPr/>
        <w:t>垩捣畦歎浇쉬䛍刷涻杤ꍚ䢱㍟♚㖵疥捫컎瑁㬪㑏⎩쉳硆椽⑮슏⥧飂캱숽</w:t>
      </w:r>
      <w:r>
        <w:rPr/>
        <w:t>ⷃ</w:t>
      </w:r>
      <w:r>
        <w:rPr/>
        <w:t>녬㜴掮㑐竃兾帰䕂娭⩐滂䔶㩧䉚㭎䔰⵾彸轑煍浣⩂は繥⾥嘷㉕⫂䡮瑟싂䂵㧎塤穂⻂榘숬䜩乌㈩</w:t>
      </w:r>
      <w:r>
        <w:rPr/>
        <w:t>⡖</w:t>
      </w:r>
      <w:r>
        <w:rPr/>
        <w:t>䉈绂抣</w:t>
      </w:r>
      <w:r>
        <w:rPr/>
        <w:t>ⱎ</w:t>
      </w:r>
      <w:r>
        <w:rPr/>
        <w:t>충乩扊瑙倳夲欮⹊╩</w:t>
      </w:r>
      <w:r>
        <w:rPr/>
        <w:t>ⵒ</w:t>
      </w:r>
      <w:r>
        <w:rPr/>
        <w:t>슏䥞땴숪싃䣂俎䤷壂싂뮬䕣杗꺥뼦恮ꍰ쉚㬩⫂潐㕑ば顒</w:t>
      </w:r>
      <w:r>
        <w:rPr/>
        <w:t>ꖣ</w:t>
      </w:r>
      <w:r>
        <w:rPr/>
        <w:t>슡犩쉴桄亩깯쉶넷ꅔ儣䭍⹭㉘ꅌ榬㵶矂撩㤷䎱걉擂䎏㞏㷂瘦㉡⍺숺䫂쉙瘬㴲䔷쉋㙾䧃䡬櫎㥓晸녑걓嫂嘽慾婭㉋⥕쉷ꌩ⍪共楞슩穩뇂</w:t>
      </w:r>
      <w:r>
        <w:rPr/>
        <w:t>ⱅ</w:t>
      </w:r>
      <w:r>
        <w:rPr/>
        <w:t>㵆⩢츪⨻춱㕴䡔묯⿍飂㵚燃슬恶</w:t>
      </w:r>
      <w:r>
        <w:rPr/>
        <w:t>ꤩ</w:t>
      </w:r>
      <w:r>
        <w:rPr/>
        <w:t>博숬㜪ㅠ攩⌤曂썓숪斬楬畆꺻瑍ꇂ⪿싂健䕚⪥噖♒싂噳</w:t>
      </w:r>
      <w:r>
        <w:rPr/>
        <w:t>ⰱ</w:t>
      </w:r>
      <w:r>
        <w:rPr/>
        <w:t>쉑曂充䭑啕뼻쉡皣碻盂恥㩡䘭眰⥸⼣壂橚䜪</w:t>
      </w:r>
      <w:r>
        <w:rPr/>
        <w:t>⠸</w:t>
      </w:r>
      <w:r>
        <w:rPr/>
        <w:t>숳秃攰盂噗⩯땬⨯稹仂㝨쉮쉂瑗奏硡奒浤㫂⹗⯃僂硅倩㫎긣歬⼽瓍䱣쉫㗂㩔㕟䜤⬤稱䄣䴦癱쉱䭥祅坯㕎漊넪䝔焥숩□</w:t>
      </w:r>
      <w:r>
        <w:rPr/>
        <w:t>⡩</w:t>
      </w:r>
      <w:r>
        <w:rPr/>
        <w:t>癃楪捖㛂㮮㙚⥴顰畍歆䕚勂晧쉾䱫♏䄦畏</w:t>
      </w:r>
      <w:r>
        <w:rPr/>
        <w:t>ⱟ</w:t>
      </w:r>
      <w:r>
        <w:rPr/>
        <w:t>湉⯂䜸⨳㭈頸녯걹䝄썤썳䰦뽄㇍쉟亿䜰測徘砹偵ꅇ繇周汀婙</w:t>
      </w:r>
      <w:r>
        <w:rPr/>
        <w:t>Ⳃ</w:t>
      </w:r>
      <w:r>
        <w:rPr/>
        <w:t>正⧂숺䥗</w:t>
      </w:r>
      <w:r>
        <w:rPr/>
        <w:t>Ⱔ</w:t>
      </w:r>
      <w:r>
        <w:rPr/>
        <w:t>쉺䰷㟂♡牍⭍彆</w:t>
      </w:r>
      <w:r>
        <w:rPr/>
        <w:t>ꦵ</w:t>
      </w:r>
      <w:r>
        <w:rPr/>
        <w:t>顮幢䝵眸䬦伪慺썈쉯啖쉺쉓쉹婒㋂㨷⩶硑嗂뽌⿂乑ꍄ카ㅂ坓⭬뇂땨檱敭ꍂ㭖숶䍯䘲姎䵓쉓〬繳侣伵쉧樤뮘卧䰩㭯伳櫂桫ひ凂ꍲ畉⽠圭㋂䤩爯츨㐴纥煞⹦㝞窩ㅬㅨ浺睮숹㡪쉵㮵⥔⑏歴㩐个숣썠⍔爰稯灹湙攤僂㚥䦩瑙䁕卹䝶⸦䙷穤椰捰</w:t>
      </w:r>
      <w:r>
        <w:rPr/>
        <w:t>ⲻ</w:t>
      </w:r>
      <w:r>
        <w:rPr/>
        <w:t>㌣䔴睬⬵</w:t>
      </w:r>
      <w:r>
        <w:rPr/>
        <w:t>ꤲꗎ</w:t>
      </w:r>
      <w:r>
        <w:rPr/>
        <w:t>⽶䎡瓂䕖潥洫兡♒⩷칆뽗奷啃并飂쉤쵧輱떩쉖幔飂填䉈㉄䰳帵䄳㌵硞摄㜽㣂딱䅤㩣慊꺩浺녚㜲쉏㥲넣</w:t>
      </w:r>
      <w:r>
        <w:rPr/>
        <w:t>ꥉ</w:t>
      </w:r>
      <w:r>
        <w:rPr/>
        <w:t>䚬硚扌塉㩄숥⩫睴睸橁숲佃Ⓜ쉈旂熡숱儺潨⥓䥊樲婁匲㑵彠뭧畂</w:t>
      </w:r>
      <w:r>
        <w:rPr/>
        <w:t>⡤</w:t>
      </w:r>
      <w:r>
        <w:rPr/>
        <w:t>땒䚬祚畋뽋ꏂ祮㕾愪䝴쵱癡䕱⭈摭쉖㙥呯棍㑋㊿杀쉘</w:t>
      </w:r>
      <w:r>
        <w:rPr/>
        <w:t>ⰸ</w:t>
      </w:r>
      <w:r>
        <w:rPr/>
        <w:t>桊唲䭣迂睇璩轗䩬</w:t>
      </w:r>
      <w:r>
        <w:rPr/>
        <w:t>꧂</w:t>
      </w:r>
      <w:r>
        <w:rPr/>
        <w:t>汀䎩ꅳ顥楖숹幙浫僂戤楨㩫桸䅉쉯㡙飂숮填剀쉢녊쉹䙢써楶㧂穴块乕쉥ㅪꌪ㥶┩㝵乫侘娥汘灕쉵⧂吩輻攰瀹넨⤳圩㥑</w:t>
      </w:r>
      <w:r>
        <w:rPr/>
        <w:t>ⷎ</w:t>
      </w:r>
      <w:r>
        <w:rPr/>
        <w:t>湸䨥昷⑇슱⩆⨸湓</w:t>
      </w:r>
      <w:r>
        <w:rPr/>
        <w:t>ꕂ</w:t>
      </w:r>
      <w:r>
        <w:rPr/>
        <w:t>抿㝊뽆湺佃獀剘湏㍐梣祴浵㠰ぅ獧㬶䔩╋䥡⼪慬浳㤨㭑䔸쉐䁪䍦슩␺䑾顏⹣䝯뗂䁲숳睌偐긮䮮썩</w:t>
      </w:r>
      <w:r>
        <w:rPr/>
        <w:t>ꤺ</w:t>
      </w:r>
      <w:r>
        <w:rPr/>
        <w:t>㕏⹎㍔쉕㏂싂啂</w:t>
      </w:r>
      <w:r>
        <w:rPr/>
        <w:t>ⵍ</w:t>
      </w:r>
      <w:r>
        <w:rPr/>
        <w:t>쉌㓂ꥣ辥⵺쵌ꅟ㎘摰坥슮呮摞婔セ濂磂佪埂썵䟂⯂䃂特숴顟慺䐶瑦┥갳庘╹狂㭮犡㣂</w:t>
      </w:r>
      <w:r>
        <w:rPr/>
        <w:t>ꕙ</w:t>
      </w:r>
      <w:r>
        <w:rPr/>
        <w:t>搽硶㩈䵶숻牒쉩숪呸妻暣쉆</w:t>
      </w:r>
      <w:r>
        <w:rPr/>
        <w:t>Ⱬ</w:t>
      </w:r>
      <w:r>
        <w:rPr/>
        <w:t>䴽債卵㨷滂</w:t>
      </w:r>
      <w:r>
        <w:rPr/>
        <w:t>Ɽ</w:t>
      </w:r>
      <w:r>
        <w:rPr/>
        <w:t>썮䪘扸湋걭⬫磍ꄫ檏䵳㣂⼸싂쉠扶⸸㨶塂扯桖쉎ꍾ䡂曂⥨曂쉺轘쉨쉵䑃がꍀく㌳㑪噈礭塒硈頪ꍀ瘽쵧础뭥쉆乓䬹扠⌤</w:t>
      </w:r>
      <w:r>
        <w:rPr/>
        <w:t>ⱪ⌥</w:t>
      </w:r>
      <w:r>
        <w:rPr/>
        <w:t>뭎愪澱</w:t>
      </w:r>
      <w:r>
        <w:rPr/>
        <w:t>Ⱝ</w:t>
      </w:r>
      <w:r>
        <w:rPr/>
        <w:t>猩</w:t>
      </w:r>
      <w:r>
        <w:rPr/>
        <w:t>꤯</w:t>
      </w:r>
      <w:r>
        <w:rPr/>
        <w:t>䟂⚥</w:t>
      </w:r>
      <w:r>
        <w:rPr/>
        <w:t>ꤩ</w:t>
      </w:r>
      <w:r>
        <w:rPr/>
        <w:t>㤊䀬挤㈪䡌㐨炬橒⿂㡾싂</w:t>
      </w:r>
      <w:r>
        <w:rPr/>
        <w:t>ⲥ</w:t>
      </w:r>
      <w:r>
        <w:rPr/>
        <w:t>䈮侘⽀影⛂〴幆㇂ㅦ榥㶩䀲⮬䜤哂唯牢䮩</w:t>
      </w:r>
      <w:r>
        <w:rPr/>
        <w:t>ⴤ</w:t>
      </w:r>
      <w:r>
        <w:rPr/>
        <w:t>ꥴ䄣丨㩞㛂瑤懂䲵矂幅䕶䑤딻ꏂ䜽칋㢩䋂癅歂䡈漲偳</w:t>
      </w:r>
      <w:r>
        <w:rPr/>
        <w:t>ꔰ</w:t>
      </w:r>
      <w:r>
        <w:rPr/>
        <w:t>䀽⬺쉴䰱㉆</w:t>
      </w:r>
      <w:r>
        <w:rPr/>
        <w:t>⡙</w:t>
      </w:r>
      <w:r>
        <w:rPr/>
        <w:t>佅傡칤䇂쉥戬⿂淂〉䰪</w:t>
      </w:r>
      <w:r>
        <w:rPr/>
        <w:t>ꥁ</w:t>
      </w:r>
      <w:r>
        <w:rPr/>
        <w:t>䩩稩뼷䳂坩摙⥬ꌻ䅳穩潬녦</w:t>
      </w:r>
      <w:r>
        <w:rPr/>
        <w:t>⡎</w:t>
      </w:r>
      <w:r>
        <w:rPr/>
        <w:t>污䰹矂⤹砵㕾㜥晇⩕㦥⹡쉪瞣⍗썠촫枏䍤灪숴坏㗍䢱䥉瑸⥵㶏欽癐楰渰♑숬瑃愹쉶䳂ꅓ圵</w:t>
      </w:r>
      <w:r>
        <w:rPr/>
        <w:t>ꥍ</w:t>
      </w:r>
      <w:r>
        <w:rPr/>
        <w:t>숽扪䜩갪彏お弪ꍮ㡚뾬坪썔쉎숭넭敢顷䊬슡곂㙒傩㠫䘸お⥌䩞砣桇溮䱘录慚⽈숪숪轧䩴갯泂쉗ꅯ顣㓍撿</w:t>
      </w:r>
      <w:r>
        <w:rPr/>
        <w:t>ⴺ⭎</w:t>
      </w:r>
      <w:r>
        <w:rPr/>
        <w:t>欤换숰坓䝯긲棂㵰</w:t>
      </w:r>
    </w:p>
    <w:p>
      <w:pPr>
        <w:pStyle w:val="PreformattedText"/>
        <w:bidi w:val="0"/>
        <w:spacing w:before="0" w:after="0"/>
        <w:jc w:val="left"/>
        <w:rPr/>
      </w:pPr>
      <w:r>
        <w:rPr/>
        <w:t>숤▻狂䡶偕녢媩慸싍楋圵ㆡ偏⥖㉲㝉㊥礩昣䂿</w:t>
      </w:r>
      <w:r>
        <w:rPr/>
        <w:t>ꦥ</w:t>
      </w:r>
      <w:r>
        <w:rPr/>
        <w:t>瘯池牐쉢湅奫塄</w:t>
      </w:r>
      <w:r>
        <w:rPr/>
        <w:t>ꖮ</w:t>
      </w:r>
      <w:r>
        <w:rPr/>
        <w:t>伲슬㚣江⽂</w:t>
      </w:r>
      <w:r>
        <w:rPr/>
        <w:t>꧃</w:t>
      </w:r>
      <w:r>
        <w:rPr/>
        <w:t>甦쉳䈪ꄬ䬩⨪獅債㉡⪣癪䔮</w:t>
      </w:r>
      <w:r>
        <w:rPr/>
        <w:t>ꕣ</w:t>
      </w:r>
      <w:r>
        <w:rPr/>
        <w:t>恨䔺㡥庵䭾ꍷ䑮╩칌쉧┸晪夦瓂䵐⤻㓍㵱䈣允婰歮濂캿繓睩兲䥄따咱䚮⍫偱煞潸焹⤵㍚</w:t>
      </w:r>
      <w:r>
        <w:rPr/>
        <w:t>ⳍ</w:t>
      </w:r>
      <w:r>
        <w:rPr/>
        <w:t>睖㙸㉩㕶䭤껂ꍺ슻㴦汐</w:t>
      </w:r>
      <w:r>
        <w:rPr/>
        <w:t>ⱆ</w:t>
      </w:r>
      <w:r>
        <w:rPr/>
        <w:t>떮㤳ヂ䱟땰坑⑬⭘䕐飂擂瞩瓂圫夶昨夸夤煍싎湗⍒爷䁮捳卹栥轤⯂䈫忂ꍎ쉗ꍲ敔桭本慙堨唽㋂㔰穳慴㵋搹믂眷충</w:t>
      </w:r>
      <w:r>
        <w:rPr/>
        <w:t>ⷂ</w:t>
      </w:r>
      <w:r>
        <w:rPr/>
        <w:t>挺㉬塔</w:t>
      </w:r>
      <w:r>
        <w:rPr/>
        <w:t>ꤹ꥘</w:t>
      </w:r>
      <w:r>
        <w:rPr/>
        <w:t>䠴⽠眵䙅煱싂㭔杊㡫呩㌬戬⩭䃎녪컍报敡</w:t>
      </w:r>
      <w:r>
        <w:rPr/>
        <w:t>Ɫ</w:t>
      </w:r>
      <w:r>
        <w:rPr/>
        <w:t>癡뽋步犡␽쉬걧䭎硸䛂磂〹쉂権攻㛂③䡨甲烂䙀灳汸単ㅈ㇂つ录䰲湖敂썩</w:t>
      </w:r>
      <w:r>
        <w:rPr/>
        <w:t>⠲</w:t>
      </w:r>
      <w:r>
        <w:rPr/>
        <w:t>坱㋍焪顢뭉⩏䡙䚮乇猽㝕匤䐪숩칁</w:t>
      </w:r>
      <w:r>
        <w:rPr/>
        <w:t>Ⳃ</w:t>
      </w:r>
      <w:r>
        <w:rPr/>
        <w:t>呲䑹</w:t>
      </w:r>
      <w:r>
        <w:rPr/>
        <w:t>ⲏ</w:t>
      </w:r>
      <w:r>
        <w:rPr/>
        <w:t>㠨㩈ꅸ</w:t>
      </w:r>
      <w:r>
        <w:rPr/>
        <w:t>ꤱ</w:t>
      </w:r>
      <w:r>
        <w:rPr/>
        <w:t>塺쉏츷䙁㉲啞䙩焲猺渤䩆ꅴ쉃彪轙</w:t>
      </w:r>
      <w:r>
        <w:rPr/>
        <w:t>ꥐ</w:t>
      </w:r>
      <w:r>
        <w:rPr/>
        <w:t>繮쉙塙噾䍢夫ㅯ䙕숭ꅗ㞻믂ꌳ쉩櫂쉕ꎱ⧂ꥹ㡠㣂땓玥䠹␷⹬떘暱숴䡏欬楧</w:t>
      </w:r>
      <w:r>
        <w:rPr/>
        <w:t>꥟⨻</w:t>
      </w:r>
      <w:r>
        <w:rPr/>
        <w:t>坙煸䉅쌣</w:t>
      </w:r>
      <w:r>
        <w:rPr/>
        <w:t>Ⱚ</w:t>
      </w:r>
      <w:r>
        <w:rPr/>
        <w:t>丨乸쉀䵬眯거傻捭㐻䐥㕅⵲㘩䕳ꇂ䞏绂串永</w:t>
      </w:r>
      <w:r>
        <w:rPr/>
        <w:t>ⵧ</w:t>
      </w:r>
      <w:r>
        <w:rPr/>
        <w:t>煆㨲</w:t>
      </w:r>
      <w:r>
        <w:rPr/>
        <w:t>Ⱡ</w:t>
      </w:r>
      <w:r>
        <w:rPr/>
        <w:t>恹窘竎轍㭤뼻㴹猦쉚䄷걏敋纥咏洤猵싎橨싂咮싂窥ꍅ礯</w:t>
      </w:r>
      <w:r>
        <w:rPr/>
        <w:t>⠪</w:t>
      </w:r>
      <w:r>
        <w:rPr/>
        <w:t>䩘䈊佾䱹䱲</w:t>
      </w:r>
      <w:r>
        <w:rPr/>
        <w:t>ⵂ</w:t>
      </w:r>
      <w:r>
        <w:rPr/>
        <w:t>䙬㝄彤쉙ꅵ牰쉵숨㜫뭹쉳娦氹㵩䇂ㄺ슡</w:t>
      </w:r>
      <w:r>
        <w:rPr/>
        <w:t>ꦩ</w:t>
      </w:r>
      <w:r>
        <w:rPr/>
        <w:t>穟싂䡔땔⭴幥⑷獓湱㛂恵㗃慴</w:t>
      </w:r>
      <w:r>
        <w:rPr/>
        <w:t>⠭䷂</w:t>
      </w:r>
      <w:r>
        <w:rPr/>
        <w:t>䔥獃䋂䥹䤪呍歉넹숨㦩橵柂ㅉ슱싂쉢뭂껍쉄捠绍〳믂徻婶뭆⪥攨幌䜨⍮飂썍弶恭긨畳䀫䅁㩘슣匩夤穉⻂偶䛂㉪숸⎿쉺㙥弻祉劘䥡</w:t>
      </w:r>
      <w:r>
        <w:rPr/>
        <w:t>ꕸ</w:t>
      </w:r>
      <w:r>
        <w:rPr/>
        <w:t>挪㒮ㆵ⑪슩汀⍣䡤⑔넮쉃䙫싂䍚</w:t>
      </w:r>
      <w:r>
        <w:rPr/>
        <w:t>꧂</w:t>
      </w:r>
      <w:r>
        <w:rPr/>
        <w:t>ⱶ</w:t>
      </w:r>
      <w:r>
        <w:rPr/>
        <w:t>㴹⹉夶桚癨扅䭪恲兆싂䯂⭞䁁䔲쌱ꌣ㩘ㅾ</w:t>
      </w:r>
      <w:r>
        <w:rPr/>
        <w:t>ꔽ</w:t>
      </w:r>
      <w:r>
        <w:rPr/>
        <w:t>婁땉助噯桍娦洤勂垵䈶杪ヂ䔬洦奫ꥴ⚣⬣乧瑧墮奋㈤⍲攥瀽쉱瞥欵⵶뭵㌲⫂穮啯숳쉹싂䇂獅䌱⹹祏䄪太畯潯䕗堪硟硕쉬溩㊩墻澡쉮漫䉪쉦嫂祯깄⍐飂딻厏丣쉣</w:t>
      </w:r>
      <w:r>
        <w:rPr/>
        <w:t>⣍</w:t>
      </w:r>
      <w:r>
        <w:rPr/>
        <w:t>恂煸輮㢣㍫幉⪮渳嘪칸辬健殘慊⿂⍉㕡㧂썔쉤㜲⬬碘ㅐ</w:t>
      </w:r>
      <w:r>
        <w:rPr/>
        <w:t>ꗂ</w:t>
      </w:r>
      <w:r>
        <w:rPr/>
        <w:t>搫刦歊偡䱬깧扈潬牴摑獱仂矂㤬朻䩈捃竂矂氰嘮涮丱䶵⩫汇浢癥廍긣㠴䒏꺬咥氨䱃椶顬㚥夹</w:t>
      </w:r>
      <w:r>
        <w:rPr/>
        <w:t>⢬</w:t>
      </w:r>
      <w:r>
        <w:rPr/>
        <w:t>㌭</w:t>
      </w:r>
      <w:r>
        <w:rPr/>
        <w:t>ⲥ</w:t>
      </w:r>
      <w:r>
        <w:rPr/>
        <w:t>ꦮ</w:t>
      </w:r>
      <w:r>
        <w:rPr/>
        <w:t>祑슮瀱堷㔭嘩䞏⹭䔫墏㙖䩸奖佹䩓싂杧倨檮獢쉰⥱轁听⫂怺㤺⍹着╁</w:t>
      </w:r>
      <w:r>
        <w:rPr/>
        <w:t>⣂</w:t>
      </w:r>
      <w:r>
        <w:rPr/>
        <w:t>싂轔弤毂</w:t>
      </w:r>
      <w:r>
        <w:rPr/>
        <w:t>ꤵ</w:t>
      </w:r>
      <w:r>
        <w:rPr/>
        <w:t>槂䤦挽㟂䐬㡞瘻☱轨䛂汪⹏숸쉉爪칅癐縮竂塠た乢栴拎</w:t>
      </w:r>
      <w:r>
        <w:rPr/>
        <w:t>ⵯ⧎</w:t>
      </w:r>
      <w:r>
        <w:rPr/>
        <w:t>⢿</w:t>
      </w:r>
      <w:r>
        <w:rPr/>
        <w:t>彍猳楩숯瀴䍰숩亥쉭㌰䨺䱦海</w:t>
      </w:r>
      <w:r>
        <w:rPr/>
        <w:t>ꤪ</w:t>
      </w:r>
      <w:r>
        <w:rPr/>
        <w:t>䎡쎬妵䣂뼷</w:t>
      </w:r>
      <w:r>
        <w:rPr/>
        <w:t>ꖩ</w:t>
      </w:r>
      <w:r>
        <w:rPr/>
        <w:t>깰塵싎偭䙡㈬䲬畇┬瞻녷䏂䕯牺䍾穾吷琦⑀妱</w:t>
      </w:r>
      <w:r>
        <w:rPr/>
        <w:t>ⶵ</w:t>
      </w:r>
      <w:r>
        <w:rPr/>
        <w:t>⺘묶怮䢵泂⻂乗쉣庱溩⼴䭚佢䍉愮</w:t>
      </w:r>
      <w:r>
        <w:rPr/>
        <w:t>ⱂ</w:t>
      </w:r>
      <w:r>
        <w:rPr/>
        <w:t>㭀숪䚣歩癓砪숨⦣ㄦ숸咻刣⑩潹牰梱⽩穆㉋슱쉍갹숪뭶䗂⦘㉡哂⵪輪㉩灺乌껂哂呒䝎㌯</w:t>
      </w:r>
      <w:r>
        <w:rPr/>
        <w:t>ⴣ</w:t>
      </w:r>
      <w:r>
        <w:rPr/>
        <w:t>濂扤쵤⎏</w:t>
      </w:r>
      <w:r>
        <w:rPr/>
        <w:t>ꖻ</w:t>
      </w:r>
      <w:r>
        <w:rPr/>
        <w:t>㑁쉣犘숲쉦憩洺⩞䜻漣㥘兴⧂橡쉚⩀㤤☨墻╀濂⦬㝗揂ꍧ쉆걁憮䝢犱칯⭍睍땹⎿渲䉡꺩㶡弱䇍㍔滂支땶歨⚡</w:t>
      </w:r>
      <w:r>
        <w:rPr/>
        <w:t>ꤥ</w:t>
      </w:r>
      <w:r>
        <w:rPr/>
        <w:t>矃奅⩯㈨䵟䴽换㋂乺♇擎䭤戨牗栶ꄯ썚捁姂㑚樮玡㣂⤮丫쉮</w:t>
      </w:r>
      <w:r>
        <w:rPr/>
        <w:t>ꗂ</w:t>
      </w:r>
      <w:r>
        <w:rPr/>
        <w:t>瓂㐵〮从숊䱉轓</w:t>
      </w:r>
      <w:r>
        <w:rPr/>
        <w:t>ꤪ</w:t>
      </w:r>
      <w:r>
        <w:rPr/>
        <w:t>之썗쉄땠䞻帯煔㙭珂彰췂</w:t>
      </w:r>
      <w:r>
        <w:rPr/>
        <w:t>ⶩ</w:t>
      </w:r>
      <w:r>
        <w:rPr/>
        <w:t>ꅴ妬싂싎㭣疘堩䉫뾥숨桂㯂抬猯㡂㝎䰺䭑圪扨</w:t>
      </w:r>
      <w:r>
        <w:rPr/>
        <w:t>꤫</w:t>
      </w:r>
      <w:r>
        <w:rPr/>
        <w:t>炏乮繄坥䩇弩慀刦䍺歃轠㞏갲썢车╌然捉숪渳杣㯂桗姃</w:t>
      </w:r>
      <w:r>
        <w:rPr/>
        <w:t>ꤳ</w:t>
      </w:r>
      <w:r>
        <w:rPr/>
        <w:t>䡬玘ㆮ佤떣㤲ꍑ䁆妣搨⩩愸䞩光皣皡牠</w:t>
      </w:r>
      <w:r>
        <w:rPr/>
        <w:t>ⴱ</w:t>
      </w:r>
      <w:r>
        <w:rPr/>
        <w:t>쉤ꄵ⪘牱䶩勂䳂乱䐦⪏ꅰ晳</w:t>
      </w:r>
      <w:r>
        <w:rPr/>
        <w:t>ⴻ</w:t>
      </w:r>
      <w:r>
        <w:rPr/>
        <w:t>瑨⽄뮣刴嘽㤳䅾癒〩⩥깸䝉㭭氱片瑘頺村琫숭㣂彗⩸⹁䌲䠰䋂⬭컂</w:t>
      </w:r>
      <w:r>
        <w:rPr/>
        <w:t>ꦿ</w:t>
      </w:r>
      <w:r>
        <w:rPr/>
        <w:t>縸</w:t>
      </w:r>
      <w:r>
        <w:rPr/>
        <w:t>ꥑ</w:t>
      </w:r>
      <w:r>
        <w:rPr/>
        <w:t>堭玵쉕獟渳㉥⾻唨숸扢㵩甸쉐橮칺斮掿Ⓜ幋슩浊</w:t>
      </w:r>
      <w:r>
        <w:rPr/>
        <w:t>ꥀ</w:t>
      </w:r>
      <w:r>
        <w:rPr/>
        <w:t>㮮㌯祊㝳坎頬敎슡</w:t>
      </w:r>
      <w:r>
        <w:rPr/>
        <w:t>ꖿ⤦</w:t>
      </w:r>
      <w:r>
        <w:rPr/>
        <w:t>㤫癧䭁컂㘽劣㞬⽾埂娰䑵싎쉈♎㬣癩⚘帰熣㍴票뮩ꅱ썁⬹㫃⧂操㡣灮쉯乨碣㖡瑥橧穑啯⫂쉴懂歵漻焵汁ꌰ梏楤彇檏䥀습췍숨㧂걥硓䉲喵潙⫂뼪獘숺습檣㤴䥠㒡䵃并䘶㭎</w:t>
      </w:r>
      <w:r>
        <w:rPr/>
        <w:t>ⵯ</w:t>
      </w:r>
      <w:r>
        <w:rPr/>
        <w:t>桧䱦呍輷칁么⶘깱彎촩捏㍥烍材⩫㙆墿⩯䃂䔻ꇂ㟂쉖⩮弦恑䅔숤っ녞扁允⮱뽫朵숨썳슮䥔</w:t>
      </w:r>
      <w:r>
        <w:rPr/>
        <w:t>꧂</w:t>
      </w:r>
      <w:r>
        <w:rPr/>
        <w:t>㩤灷⚏恎榣稳呐禩参</w:t>
      </w:r>
      <w:r>
        <w:rPr/>
        <w:t>ⱸ</w:t>
      </w:r>
      <w:r>
        <w:rPr/>
        <w:t>㥣ㄨ⵹㋂⍧㕏珂癔娩帪汔拃瑡䠷䕺⹍넥츮☶湒瀫瀪穋吭瘳婂垻婨⨨厵乇娹矂轇䑘佶顅㖩剹ㅓ⽕</w:t>
      </w:r>
      <w:r>
        <w:rPr/>
        <w:t>꤭Ⓕ</w:t>
      </w:r>
      <w:r>
        <w:rPr/>
        <w:t>䵾杂瑂汍䤶</w:t>
      </w:r>
      <w:r>
        <w:rPr/>
        <w:t>Ⲯ</w:t>
      </w:r>
      <w:r>
        <w:rPr/>
        <w:t>璩쉙䱁坞뗃攽偑쉭繶灰澻䕈䀩瑂</w:t>
      </w:r>
      <w:r>
        <w:rPr/>
        <w:t>ꤹ</w:t>
      </w:r>
      <w:r>
        <w:rPr/>
        <w:t>復㩭㞱╲㕩⏂츹啤睭┥䚵凎佫싂䒩啢쉙塠楀쉤⻂</w:t>
      </w:r>
      <w:r>
        <w:rPr/>
        <w:t>⠹</w:t>
      </w:r>
      <w:r>
        <w:rPr/>
        <w:t>婘扺毂㩨䬪飂顸〦쉵慕충暩⩥砮矂ꥷ挤㥧⪩唶䑩䤣顕⩐숮䪘嗍㎩ぅ义숭㭚忂畴勃숽瑚⤣栰⯂쉦恵晋슘⽇⨴竂쉨䘲兗⍭⻂参漵</w:t>
      </w:r>
      <w:r>
        <w:rPr/>
        <w:t>ⱀ</w:t>
      </w:r>
      <w:r>
        <w:rPr/>
        <w:t>噯楳</w:t>
      </w:r>
      <w:r>
        <w:rPr/>
        <w:t>ꕆ⤤</w:t>
      </w:r>
      <w:r>
        <w:rPr/>
        <w:t>飂员㩏塾䥋榥穘캻╆時㠤싍牭⑔瀱䮏</w:t>
      </w:r>
      <w:r>
        <w:rPr/>
        <w:t>Ⳃ</w:t>
      </w:r>
      <w:r>
        <w:rPr/>
        <w:t>搣㑓㣂䉔㙄</w:t>
      </w:r>
      <w:r>
        <w:rPr/>
        <w:t>ⲥ</w:t>
      </w:r>
      <w:r>
        <w:rPr/>
        <w:t>潋摰꥖걡縹쉞嫂噊䛂䄪伳潴␮ꆿ祩㍍뼳碻⍊甥婵뭎焥⬯ꅺ⚩轂杔噾䤲⵫</w:t>
      </w:r>
      <w:r>
        <w:rPr/>
        <w:t>꤬⨦╨</w:t>
      </w:r>
      <w:r>
        <w:rPr/>
        <w:t>쉸礭牶ぎ긬갣値氤浙⮿䛂煣濂⯂슩䍶䯂⎩䙎獒ꍈ氬珂⻂兰颱쉴</w:t>
      </w:r>
      <w:r>
        <w:rPr/>
        <w:t>ꦏ</w:t>
      </w:r>
      <w:r>
        <w:rPr/>
        <w:t>㥢</w:t>
      </w:r>
      <w:r>
        <w:rPr/>
        <w:t>ꤊ</w:t>
      </w:r>
      <w:r>
        <w:rPr/>
        <w:t>瀬䦣砸⩗㍫个숤數䈯⤨㔫挪쵲╺牱䧂녁숣瘻슬猩숽捹쉌숹盂楄䩄〱党晾싂╷暩ꅫ⽗쉦㗂쉪</w:t>
      </w:r>
      <w:r>
        <w:rPr/>
        <w:t>ⴱ</w:t>
      </w:r>
      <w:r>
        <w:rPr/>
        <w:t>㩦</w:t>
      </w:r>
      <w:r>
        <w:rPr/>
        <w:t>Ⱘ</w:t>
      </w:r>
      <w:r>
        <w:rPr/>
        <w:t>刨㬰칲乔橅㌵⑆</w:t>
      </w:r>
      <w:r>
        <w:rPr/>
        <w:t>ꔨ</w:t>
      </w:r>
      <w:r>
        <w:rPr/>
        <w:t>ㆮ쉤奮䅘㕆뭙畎깗亱辩ꄲ㍟ㅙꥬ㑫㊣ㄯ澥儱手瘻慍歋時䟂咩擂숯漦숵摙㌪繈싂濂㙑썚䰣敎颮泃塟稤掿婢숷녥䰭檿轎⫍⹓楙刵倸婒㡍狎쵬牮う穄灘滍㴩㫂浱숩哂〩偒ꆬ儱眬六⩁숣㴣戲幞ꍹ堯캿瑅⭔轸</w:t>
      </w:r>
      <w:r>
        <w:rPr/>
        <w:t>Ⱘ</w:t>
      </w:r>
      <w:r>
        <w:rPr/>
        <w:t>な䅘⑐䤺칑♗㤺匵決䡙⹟晇䁵䵱ば柂磍㙤呰═煱㖩숴煂癐넩揂䔭⹫佗쉭䄬眲浓捴䰺ꍁ毂깹ㅑ쉏ꆩ㶣亵猷숥㑏梬☽枡뭎御㓂䕞䠹慕洺䌶⵷</w:t>
      </w:r>
      <w:r>
        <w:rPr/>
        <w:t>ⵑ</w:t>
      </w:r>
      <w:r>
        <w:rPr/>
        <w:t>坖斥礶傣娴顔Ⓕ쉬爰⤺克껃稳ꌩ㕖쉴㯍䟂숸癒䥧䅹쉭숥㩊異疱泂쵥做輶</w:t>
      </w:r>
      <w:r>
        <w:rPr/>
        <w:t>ꥆ</w:t>
      </w:r>
      <w:r>
        <w:rPr/>
        <w:t>ꄸ穙</w:t>
      </w:r>
      <w:r>
        <w:rPr/>
        <w:t>꧂</w:t>
      </w:r>
      <w:r>
        <w:rPr/>
        <w:t>塡ꍇ縴슏硃╺役塖浯숹싂繆䩍椭畒嘣汚䵡轒땆⸷轟</w:t>
      </w:r>
      <w:r>
        <w:rPr/>
        <w:t>ⱨ</w:t>
      </w:r>
      <w:r>
        <w:rPr/>
        <w:t>촲숥頱啁繒ꅅ㩓杪㕑┮啴嘬싂䍬㍧畁㑑䵨乇Ⓜ뽪쉵灩恞쉳噟妵⽸⹘䍞嘴㉳쉓㉈坠숻</w:t>
      </w:r>
      <w:r>
        <w:rPr/>
        <w:t>⠴</w:t>
      </w:r>
      <w:r>
        <w:rPr/>
        <w:t>洤䷂⥎쉄操氲坌䤭숺㴲祀㢵偮╴稱╗⯂佷幓⩦⨲</w:t>
      </w:r>
      <w:r>
        <w:rPr/>
        <w:t>ⱁ</w:t>
      </w:r>
      <w:r>
        <w:rPr/>
        <w:t>濍㑆椭繬㏂</w:t>
      </w:r>
      <w:r>
        <w:rPr/>
        <w:t>ꗂ</w:t>
      </w:r>
      <w:r>
        <w:rPr/>
        <w:t>橔쉸绂䍶嘬祔瑬ꇂ敡⩎쉋㩡札쵘뽌숩䨺砽㉺焷쉙恳숪乨毃硱矃㜪丵뮥愣䑟녘슩㵾癌栯㵶칢땪ꇂ唶╄⥔煱灳䏃⫂绂殏漤䱱縦쉄彾睚䵱뭦쵱犵깾쉢뽰猫珂䔵㍯㔱ꅞ禮캏灅䅖繺춮楑㨣带┵硐쉀䴮䉴㍔哃绂景垏幣朮枩쉘ォ杍䦘慤ꍁ額슻⩚ꅢ⍍䘳췂煋憿槍䕁뾩㉶柎䁯ば䩐坹㍗숮瑯場썙㑉垘柎轭带曂帺㙌汥㝠</w:t>
      </w:r>
      <w:r>
        <w:rPr/>
        <w:t>ⱙ⎿</w:t>
      </w:r>
      <w:r>
        <w:rPr/>
        <w:t>庥습곃种⩖</w:t>
      </w:r>
      <w:r>
        <w:rPr/>
        <w:t>ⲱ</w:t>
      </w:r>
      <w:r>
        <w:rPr/>
        <w:t>塾煑ォ剟䅾曂〤</w:t>
      </w:r>
      <w:r>
        <w:rPr/>
        <w:t>⠪</w:t>
      </w:r>
      <w:r>
        <w:rPr/>
        <w:t>楞呣⑮쌯惂汰⥹迂쵭婷瑆촶灦恇浃⫂䩨쉇繤䥥樸䐤㓂亘땯㘭걖㴯界㝯湬晧坎眤津慱㍐⹟썗瀳슬凂㍨壂慹伊爴㡫区뭵䉚쉸㘪㑌㷂ꍥ</w:t>
      </w:r>
      <w:r>
        <w:rPr/>
        <w:t>⠣</w:t>
      </w:r>
      <w:r>
        <w:rPr/>
        <w:t>㭒嘰♶ꥥ头䑄숬쉫偠佯堸䤽숭搲♈뭈丫啒汧⵭痂</w:t>
      </w:r>
      <w:r>
        <w:rPr/>
        <w:t>ꥃ</w:t>
      </w:r>
      <w:r>
        <w:rPr/>
        <w:t>窻㛃〻妿슿䱒敤숵⤬뗍슡畤⹺쉀쉑強</w:t>
      </w:r>
      <w:r>
        <w:rPr/>
        <w:t>ⱗ</w:t>
      </w:r>
      <w:r>
        <w:rPr/>
        <w:t>圫杺倭뭂쌻䞩㑢电伩测曎楅</w:t>
      </w:r>
      <w:r>
        <w:rPr/>
        <w:t>ꕱ</w:t>
      </w:r>
      <w:r>
        <w:rPr/>
        <w:t>搯</w:t>
      </w:r>
      <w:r>
        <w:rPr/>
        <w:t>ⰱ</w:t>
      </w:r>
      <w:r>
        <w:rPr/>
        <w:t>夬쉋칑呲潔弻ꅫ癕쉏撩牲娪䅡숭枥㠬児獀倪戨㗂稸幅縪嚮싂媩䡃樭个㵱숵整睩畀椹淂䁐</w:t>
      </w:r>
      <w:r>
        <w:rPr/>
        <w:t>ꕖ</w:t>
      </w:r>
      <w:r>
        <w:rPr/>
        <w:t>䱴坘䥾単갯獏╉슬㉉뽞⹴⽱⩁乖䗃摔嫂煍顓꥚땊㋂呾䴽䩹剮わ䋃⨱搩⥖曂䵲촦</w:t>
      </w:r>
      <w:r>
        <w:rPr/>
        <w:t>ⱀ</w:t>
      </w:r>
      <w:r>
        <w:rPr/>
        <w:t>촴쏂</w:t>
      </w:r>
      <w:r>
        <w:rPr/>
        <w:t>ⵕ</w:t>
      </w:r>
      <w:r>
        <w:rPr/>
        <w:t>㵷瘮䩭喩쉥擂</w:t>
      </w:r>
      <w:r>
        <w:rPr/>
        <w:t>ⱀ┪</w:t>
      </w:r>
      <w:r>
        <w:rPr/>
        <w:t>扉䭩</w:t>
      </w:r>
      <w:r>
        <w:rPr/>
        <w:t>⡑</w:t>
      </w:r>
      <w:r>
        <w:rPr/>
        <w:t>묺</w:t>
      </w:r>
      <w:r>
        <w:rPr/>
        <w:t>Ɐ</w:t>
      </w:r>
      <w:r>
        <w:rPr/>
        <w:t>䕇ꌻ椺따치兗敤㵅쉒썉䭦僃땇싂䕥穬</w:t>
      </w:r>
      <w:r>
        <w:rPr/>
        <w:t>ꕁ</w:t>
      </w:r>
      <w:r>
        <w:rPr/>
        <w:t>啥漻뼮偺㣂䧂乱칞슿⤪䪮穑䨥⪩稵쉮然剅Ⓜ噗愤犿䨯剌썔⽥嚥弸⦏싂擂漯扅숥</w:t>
      </w:r>
      <w:r>
        <w:rPr/>
        <w:t>⡙</w:t>
      </w:r>
      <w:r>
        <w:rPr/>
        <w:t>吩녅佣䨱扭뇂쉬偓䑄쉎쉸㍢浾쉒녅䌹싂뼷㑄♤숮彳廂㥔瀶⭗夲党쉠縤傩ꅍ⭳딪祚飂숳ꍤ䐯㍯塌䩢뾩祹䀪折琪㪮㌮숦䌥⵸습漳싂䅋㝒⩲㤱□걵ꍒ噁⛂と싂毂ㅒꍧ䥦ꥪ숹䱉갪ꇂ爬㙷硺쉾㖥痍㝹穧摵厏䁾冱숷쉨䝶琭䡄⹈뇃ꅱ슩숳畠創뇍医玩噧</w:t>
      </w:r>
      <w:r>
        <w:rPr/>
        <w:t>ꥋ</w:t>
      </w:r>
      <w:r>
        <w:rPr/>
        <w:t>㏂⥟懃奤亣㡭딮⽰⪡㶩ꄽ伺㝑⥹ꥮ漦건䜯轆浴禥輵怯住偣恰깹쉂ꍅ塬㥪傡坸主捵碥뽾䬷珎呓㭯ꌮ戰妩剕噧⫂攩喣⑏嗂焮䷂繖㝀灐稱洨抱未庩쉐が㉈畫숵啰츣⽣栲㑏獃꺿斿</w:t>
      </w:r>
      <w:r>
        <w:rPr/>
        <w:t>ꕀ</w:t>
      </w:r>
      <w:r>
        <w:rPr/>
        <w:t>쉢瑏䕬囃녳䲥</w:t>
      </w:r>
      <w:r>
        <w:rPr/>
        <w:t>ꗂ</w:t>
      </w:r>
      <w:r>
        <w:rPr/>
        <w:t>刯爺呎顬参⌺悏ꥵ塮쉆쉷縬圭쉭</w:t>
      </w:r>
      <w:r>
        <w:rPr/>
        <w:t>꤯</w:t>
      </w:r>
      <w:r>
        <w:rPr/>
        <w:t>ⱋⱕ⥮</w:t>
      </w:r>
      <w:r>
        <w:rPr/>
        <w:t>侘媏슡</w:t>
      </w:r>
      <w:r>
        <w:rPr/>
        <w:t>ⲥ</w:t>
      </w:r>
      <w:r>
        <w:rPr/>
        <w:t>氪䁱☺긱栰⫂祆쉕倬㝂㛂숸㉄숴⹏㭢䊩ꌮ숨〈痂䌮쉋哂㥌䬮쉠걉頩啘㬦껂㥵㊱ꄪ⨷⥞睥</w:t>
      </w:r>
      <w:r>
        <w:rPr/>
        <w:t>꤬</w:t>
      </w:r>
      <w:r>
        <w:rPr/>
        <w:t>咱䠲橲摡䄳㕗㙋쉮䱓穄焦䔹䕷췂乘카癮㭕偖䡳奰潙ꥰ摉ꥥ칌牸㢩䵾⪥␨㥓䀨湣</w:t>
      </w:r>
      <w:r>
        <w:rPr/>
        <w:t>ꤤ</w:t>
      </w:r>
      <w:r>
        <w:rPr/>
        <w:t>灓슡녏걳圫丹〪䥓恎ꍱ</w:t>
      </w:r>
      <w:r>
        <w:rPr/>
        <w:t>ⰲ</w:t>
      </w:r>
      <w:r>
        <w:rPr/>
        <w:t>쉊呮㍚싂氷偓䅧䈩漰單ㅴ⨊땴쉷</w:t>
      </w:r>
      <w:r>
        <w:rPr/>
        <w:t>꧂</w:t>
      </w:r>
      <w:r>
        <w:rPr/>
        <w:t>拎噐㤶⸬㭇ꌫ狂㴯숪彞䔫奙䭒⨶⩓啦媱歅睓由䔰䪮⨦朥㜮⹰⍊┲剑祱甸硍⵲氳常㝺㣃ꥵ顋쉮㙬쉟촹䔬獸뽀矎惂⭦㙐䃃卅♵숶痂界칄㶵溮싂쉫쉖墵漭椩榩⭸焽뿂⯂啍晴츮侩䩔ꅊ悏㴤㍷祘쉕䧎轥晷焪婙⥚痂楴떏䞩䁓剒垻灴䩺卡슻숬묨䔩橬偢䉐堰䏂啊顠禘⛂幖㤽⵺䁡楂睒숫晟䭏桅浺横숣牭숨⻂☷眬Ⓕ塤啸㶥喱劬ꍌ砹⛃殮</w:t>
      </w:r>
      <w:r>
        <w:rPr/>
        <w:t>ꦮ</w:t>
      </w:r>
      <w:r>
        <w:rPr/>
        <w:t>㵢䑧ꥪ긮䂡㌹壂刱牷㵹慺扏⼻卹灞啊딻䉇棂瘩㜮걧쉇弽䠳ㅭ祵⏂쉆딣䅐㵾⬬氮䮩㔻噍⌱幄轺夹楣⍓ㄨ</w:t>
      </w:r>
      <w:r>
        <w:rPr/>
        <w:t>ⱀ</w:t>
      </w:r>
      <w:r>
        <w:rPr/>
        <w:t>䔫朱䅙㩢ㄦ㗂</w:t>
      </w:r>
      <w:r>
        <w:rPr/>
        <w:t>ꦻ</w:t>
      </w:r>
      <w:r>
        <w:rPr/>
        <w:t>乢</w:t>
      </w:r>
      <w:r>
        <w:rPr/>
        <w:t>Ɐ</w:t>
      </w:r>
      <w:r>
        <w:rPr/>
        <w:t>槂ꄭ䭄깣</w:t>
      </w:r>
      <w:r>
        <w:rPr/>
        <w:t>ꤪ</w:t>
      </w:r>
      <w:r>
        <w:rPr/>
        <w:t>㵀㮮</w:t>
      </w:r>
      <w:r>
        <w:rPr/>
        <w:t>ⵟ</w:t>
      </w:r>
      <w:r>
        <w:rPr/>
        <w:t>䩨쉫䩺樰栵䠴㕾穭㎱懂媏灹䝙㒡淂㥇乑旂숩剌䝀뽞斵쉴♣挩⛃猩㖮☩慫</w:t>
      </w:r>
      <w:r>
        <w:rPr/>
        <w:t>ⰮⳂ</w:t>
      </w:r>
      <w:r>
        <w:rPr/>
        <w:t>摌⩲䃃쉲⑆䀵ꥣ</w:t>
      </w:r>
      <w:r>
        <w:rPr/>
        <w:t>ⰽ</w:t>
      </w:r>
      <w:r>
        <w:rPr/>
        <w:t>䙵㕲䀨䕡淂㙧숩䚡㞿ㅡ焮㙘呇⍡㨮촦뿂形숹䀸㫂녚䐪⭩쵊╺Ⓜ뼪</w:t>
      </w:r>
      <w:r>
        <w:rPr/>
        <w:t>꥓</w:t>
      </w:r>
      <w:r>
        <w:rPr/>
        <w:t>窘颏슻楔⤹癃⑤惂䍌偨䕡癱琶떿助䍖䕙숶套⸥侥斬䱩繵</w:t>
      </w:r>
      <w:r>
        <w:rPr/>
        <w:t>⢮</w:t>
      </w:r>
      <w:r>
        <w:rPr/>
        <w:t>奺燍䙆潧打</w:t>
      </w:r>
      <w:r>
        <w:rPr/>
        <w:t>⡄⑈</w:t>
      </w:r>
      <w:r>
        <w:rPr/>
        <w:t>廃檩쉉㝵쵊乥⌽</w:t>
      </w:r>
      <w:r>
        <w:rPr/>
        <w:t>ꥋ</w:t>
      </w:r>
      <w:r>
        <w:rPr/>
        <w:t>乸숸딤歫슬쉠噶</w:t>
      </w:r>
      <w:r>
        <w:rPr/>
        <w:t>ꥂ╁</w:t>
      </w:r>
      <w:r>
        <w:rPr/>
        <w:t>䵂灤</w:t>
      </w:r>
      <w:r>
        <w:rPr/>
        <w:t>ꔯ</w:t>
      </w:r>
      <w:r>
        <w:rPr/>
        <w:t>欪卞收奉⍟䫃곍⼦椪瑪</w:t>
      </w:r>
      <w:r>
        <w:rPr/>
        <w:t>⡳</w:t>
      </w:r>
      <w:r>
        <w:rPr/>
        <w:t>㶏㑙傩녌顰炱㪩ꍣ䌵繪㟍㕾⬯쉳ꍠ땸怹껂噰䯎䧂飂睴</w:t>
      </w:r>
      <w:r>
        <w:rPr/>
        <w:t>ꕾ</w:t>
      </w:r>
      <w:r>
        <w:rPr/>
        <w:t>ꍋ㡆녤撻숭⎩숽参</w:t>
      </w:r>
      <w:r>
        <w:rPr/>
        <w:t>ⱁ</w:t>
      </w:r>
      <w:r>
        <w:rPr/>
        <w:t>㇂㵞䑇㬸䕌칸䥃싂䥫걡噑毂畧㘤숹楣婌ㅦ潡礥圷䉖樦瑙佶繆䯍怹汯</w:t>
      </w:r>
      <w:r>
        <w:rPr/>
        <w:t>ⴴ</w:t>
      </w:r>
      <w:r>
        <w:rPr/>
        <w:t>㟂瑹圪┯⭑輹穟浧숪</w:t>
      </w:r>
      <w:r>
        <w:rPr/>
        <w:t>⣂</w:t>
      </w:r>
      <w:r>
        <w:rPr/>
        <w:t>坞潭劻捯뭣潊㍟乕⩒㕨睒硡当쉊숤싂怬䯂뽸礻㥗场묻䍹䉥⹾彵㉥쎡㬭싎믂瓂愭係깖</w:t>
      </w:r>
      <w:r>
        <w:rPr/>
        <w:t>ꔴ</w:t>
      </w:r>
      <w:r>
        <w:rPr/>
        <w:t>슻主슥⺬噘疘顎ぺ䱢圶眽圫歚䨭</w:t>
      </w:r>
      <w:r>
        <w:rPr/>
        <w:t>ꥁ</w:t>
      </w:r>
      <w:r>
        <w:rPr/>
        <w:t>猬䩴䁂㔤⥞무縣䁳⺣䵹揂䰪㘣碩ㅥ䭖㵾乕桎ꥦ⭴㍧頣椽슡啪䅸碥⬬幊幮橥㡉柂噌</w:t>
      </w:r>
      <w:r>
        <w:rPr/>
        <w:t>ꗂ</w:t>
      </w:r>
      <w:r>
        <w:rPr/>
        <w:t>㥕䩥䱍余睢ꍮ䩲櫂싂⩣㟎琩뭚␊㔳ꅉ䙂䥆숶灢컂㝬灚숺栵꥕숦䙟娯䐩奕吶쉏婞憏塞癖她灩硳䥮由䬹㌣凂䡁⿃碵噲䁋싂㩬숰つ幹싂쉑쉮姎⩐䴶牉伻쉪朷䒥쌵副䦮乧枥㥋卢汕⽚穇꥗媏塈쉘⾮⩋焺썧噙䍌熵⧂乱晋쉨潏⩢䌪唴⌭啭牍牀儣칷㣂㬩婪捑漶ㄵ䂮㚿妏⤰㉠稯䠽廎⼸剷⼩戻埂㵃ꥡ㩉繢ꅯ圯怳瓂썒䫂㙅穩ꇂ轠瑳呦㤻㘸壂厥碡</w:t>
      </w:r>
      <w:r>
        <w:rPr/>
        <w:t>ꥃ⫂</w:t>
      </w:r>
      <w:r>
        <w:rPr/>
        <w:t>㆏灢楌榬畇걮䩂썗딸瞮숤╂ㄨ쉲쉚彐ㅌ睈㌦婁淂痂䎡煅焣쉦㘫櫂祀漳㤹捈ꅲ昫淂槂媿䙸瀱</w:t>
      </w:r>
      <w:r>
        <w:rPr/>
        <w:t>⡯</w:t>
      </w:r>
      <w:r>
        <w:rPr/>
        <w:t>㴪飂顗烂挵獎慓坊슬쉅슘⑋琷獙猣칄癷⥵䃂ꅷꥳ䬮伻媣污敲㎿⼸壂⎻㍌㇂⩤칁</w:t>
      </w:r>
      <w:r>
        <w:rPr/>
        <w:t>ꕚ</w:t>
      </w:r>
      <w:r>
        <w:rPr/>
        <w:t>歑役にㅧ坲焭爩廂男偙㵶쉇⨪쉉倨꥕䦘䙦䝮</w:t>
      </w:r>
      <w:r>
        <w:rPr/>
        <w:t>ⱐ</w:t>
      </w:r>
      <w:r>
        <w:rPr/>
        <w:t>ꔰ</w:t>
      </w:r>
      <w:r>
        <w:rPr/>
        <w:t>徿슘殏犏칩쉌㉫埃㩬넣眱抩煤眱䭰믂夷㴻</w:t>
      </w:r>
      <w:r>
        <w:rPr/>
        <w:t>ⷎ</w:t>
      </w:r>
      <w:r>
        <w:rPr/>
        <w:t>싂慀敪偡額垱㩀ꍔ潱绍␪ꥯ쉋숤▩⹯긽䘱㵎㟂橏䅌⵱㨩⫂穀䍄⬯㬩塈㩤깎種걨係⭺刪弨䉍㤪硏땣㭇弳愱䴬ꥨ䮡彦䝱塣總</w:t>
      </w:r>
      <w:r>
        <w:rPr/>
        <w:t>⡾</w:t>
      </w:r>
      <w:r>
        <w:rPr/>
        <w:t>긱⵷摞쉠䪣</w:t>
      </w:r>
      <w:r>
        <w:rPr/>
        <w:t>⡈⭀</w:t>
      </w:r>
      <w:r>
        <w:rPr/>
        <w:t>뗍㔫㔳磎潱㝋歺抱卉췃祮輵湭獹扣捆⑗噲䍠㌴幯쏍</w:t>
      </w:r>
      <w:r>
        <w:rPr/>
        <w:t>⠫</w:t>
      </w:r>
      <w:r>
        <w:rPr/>
        <w:t>쉆桃⩾䩏殡⩥걁㪩㤦檱</w:t>
      </w:r>
      <w:r>
        <w:rPr/>
        <w:t>ꕱ</w:t>
      </w:r>
      <w:r>
        <w:rPr/>
        <w:t>扪㟃⨴戤떡␨飃嗂┣偮煓칗潪唺쵬壂䴶乆㝈놩숥弪晠卤噙㞱뾻獔颡숽䥪囂쉊㓂捊䔩㕂㙃捥</w:t>
      </w:r>
      <w:r>
        <w:rPr/>
        <w:t>Ⱔ</w:t>
      </w:r>
      <w:r>
        <w:rPr/>
        <w:t>䝤瑱䜴嘳爣止幡兾㈺暱㙳戺婧発癄姂싎㑍갶⤯呷䍆䭗䁚椻㕐䙨桅쌵浈捞㍞㩘噪幌뽴汀䠩搰歆楏轅⮻䥙쵢䛂숴婃</w:t>
      </w:r>
      <w:r>
        <w:rPr/>
        <w:t>ꕟ</w:t>
      </w:r>
      <w:r>
        <w:rPr/>
        <w:t>晎獈奚楶飂쉃뿂祟彏佫숶⹶垩㴳灟佗䲘땬爰䭄숸所玻摲쉁盎姂␥砦㘻㝌쉟쉪剾坔㊏楸盂숯㬳</w:t>
      </w:r>
      <w:r>
        <w:rPr/>
        <w:t>ꕢ</w:t>
      </w:r>
      <w:r>
        <w:rPr/>
        <w:t>媥呌䈵땔报杵䥺㬱䝨瑟췂쉁</w:t>
      </w:r>
      <w:r>
        <w:rPr/>
        <w:t>ꕣ</w:t>
      </w:r>
      <w:r>
        <w:rPr/>
        <w:t>矂⍋塩쉰㩘칕⹆彫㚡쉀⯂</w:t>
      </w:r>
      <w:r>
        <w:rPr/>
        <w:t>⠤</w:t>
      </w:r>
      <w:r>
        <w:rPr/>
        <w:t>떮怣午卆⹭칠㠺飂庬㣂璡䡃礩晦䕃伳ꅀ歗⸊敨槃偁쉰㵋╔⯂牥町礶숦磂싂炮⵩</w:t>
      </w:r>
      <w:r>
        <w:rPr/>
        <w:t>ⴳ</w:t>
      </w:r>
      <w:r>
        <w:rPr/>
        <w:t>䔴싂璏噷婤䐭ꅈ슡䭍⵴憿伱琷㝧쉈䑭쉌㕨祅狂㪡䅔⍞⍥䵵䤽䲩슩㉑㯂⬥ꌦ婮䥧佋ꌨꥱ敷⒩噠嘽ㅺ碏</w:t>
      </w:r>
      <w:r>
        <w:rPr/>
        <w:t>⠲</w:t>
      </w:r>
      <w:r>
        <w:rPr/>
        <w:t>咣縴䙳㦱佖婴⭖轧䭊呟楱땂癔䉭典⎡㕘╊桔稫ぃ쵢ꄷ쌻䵔拂搱⩬廂쉉쉫礲げ䇂딤쉓楢懍╹攪灩㨽渻⯍哂い䭀砽㵪弪싂橞㙚</w:t>
      </w:r>
      <w:r>
        <w:rPr/>
        <w:t>ⴸ</w:t>
      </w:r>
      <w:r>
        <w:rPr/>
        <w:t>慩〭燂䵳⮵彁㵓䭸怸儣ꄳ撘䴮쉵⍔⩴슱繮才く깣</w:t>
      </w:r>
      <w:r>
        <w:rPr/>
        <w:t>ꖩ</w:t>
      </w:r>
      <w:r>
        <w:rPr/>
        <w:t>匤睢䍯戴湅止숥</w:t>
      </w:r>
      <w:r>
        <w:rPr/>
        <w:t>Ⱕ</w:t>
      </w:r>
      <w:r>
        <w:rPr/>
        <w:t>勂☯坚䙦㗂깈灎獈埂矂쉱㙍ꍗ╬攺猸</w:t>
      </w:r>
      <w:r>
        <w:rPr/>
        <w:t>ⰳ</w:t>
      </w:r>
      <w:r>
        <w:rPr/>
        <w:t>䝊ㅨ䆥顬䡔ꥳ╫ꍀ쵂ꄤ浤⨲㍙䮏眱漲䡘䠷吳䩆⭗䝐坾䩀剉猬║넽ꅮ뗂㥸繃穑⨬揂숫䷂긽뭏㨮埂싂㇂乒晱稨⺣䑨㡪恞奫⎘欭쉕䑉䷂䌤噸㠪</w:t>
      </w:r>
      <w:r>
        <w:rPr/>
        <w:t>⠬</w:t>
      </w:r>
      <w:r>
        <w:rPr/>
        <w:t>㑮䖡湺漥</w:t>
      </w:r>
      <w:r>
        <w:rPr/>
        <w:t>⣎</w:t>
      </w:r>
      <w:r>
        <w:rPr/>
        <w:t>桶⽮</w:t>
      </w:r>
      <w:r>
        <w:rPr/>
        <w:t>ⵁ⥨</w:t>
      </w:r>
      <w:r>
        <w:rPr/>
        <w:t>믂港摪㯂䁨彤眵佟䧂乚숬彞㇍掩싎在ㅏ쌦潩煨㚵昴忂搸㤰걸㯂깎◎싍穃之剓橠⹶稨愮칒㪵⹀䀳噍⍄⭂牾㩋뭾㢵㍰垩戥辻㋂긴</w:t>
      </w:r>
      <w:r>
        <w:rPr/>
        <w:t>ꕴ</w:t>
      </w:r>
      <w:r>
        <w:rPr/>
        <w:t>恚㩅辘⭚え摯⨻숪卷㝤캡壂稷䣃楬硺⸹禱汷祇㶏㩂⩊㙞ꄣ挳ꍰ㴤쉦䐽</w:t>
      </w:r>
      <w:r>
        <w:rPr/>
        <w:t>ꔨ⥕</w:t>
      </w:r>
      <w:r>
        <w:rPr/>
        <w:t>䅦䮘け䞻氮㋂ꄭ煇彵佫硴땂佣摪癆䞬傏Ⓜ쌤䦱債䁂䪥쉓䲡숫帪此</w:t>
      </w:r>
      <w:r>
        <w:rPr/>
        <w:t>ⱶ</w:t>
      </w:r>
      <w:r>
        <w:rPr/>
        <w:t>쉴싂〩쵸䝃帲⦘㴷쉯歘ꇍ呂䡷긩䆻쉹㢬</w:t>
      </w:r>
      <w:r>
        <w:rPr/>
        <w:t>꤯</w:t>
      </w:r>
      <w:r>
        <w:rPr/>
        <w:t>ꥨ瞣㫎뭕昮쌲숹㨫싂佔㭐㥴瓂썕ꅘ쉎㢩獗㩹㡔洱颮憡싂갪딫商</w:t>
      </w:r>
      <w:r>
        <w:rPr/>
        <w:t>ⵆ</w:t>
      </w:r>
      <w:r>
        <w:rPr/>
        <w:t>勂参繸싂쉞兣䐫煴窣⵱칞䁶⭉䵧卲太係婙겣睸幪彉⭈䕑秂⬵琩䡈쉖䮻㑸堨썳녬䁊穯䩬䓂繟춡칣䵡幵牖倸쉫㍖留䜱㙘䑢歺싍쉕摂쉲轭⯃싂⑲숰⩣㌮</w:t>
      </w:r>
      <w:r>
        <w:rPr/>
        <w:t>ⵌ</w:t>
      </w:r>
      <w:r>
        <w:rPr/>
        <w:t>穟ꎘ䍘礻쉚輰㦬硌⩳쉓睷䁈氺楺剉㭃祃㔺恧敫咻橰睱⮏㝣种㟂橅桴⩯祺晥䍏㇂▱䭙兑䡮䴤䤷佖福깬根ꍴ促쉞湋佈䙈⹕噸楤湤傡朊싃놥瑣䄸䣂确숤뼰爲佲煷漭싂쉨瘲⩴榩桗䳂盂琴䌲䨹哎䁪䭾㴣</w:t>
      </w:r>
      <w:r>
        <w:rPr/>
        <w:t>ⰲ</w:t>
      </w:r>
      <w:r>
        <w:rPr/>
        <w:t>⿂ㅸ䙄䜤쉰칍䍙㉏幌㡅晈</w:t>
      </w:r>
      <w:r>
        <w:rPr/>
        <w:t>ꖡ</w:t>
      </w:r>
      <w:r>
        <w:rPr/>
        <w:t>䣃⸵亘乚挽啯</w:t>
      </w:r>
      <w:r>
        <w:rPr/>
        <w:t>ꤷ</w:t>
      </w:r>
      <w:r>
        <w:rPr/>
        <w:t>掵橨쉠焴㭠窵桀쉳</w:t>
      </w:r>
      <w:r>
        <w:rPr/>
        <w:t>ꦱ</w:t>
      </w:r>
      <w:r>
        <w:rPr/>
        <w:t>伪㨩뽺潠㩞걧숵䝸䑖唩兎爪竂柍唷睹㮡ど児쵆⩃挤녞犱㉗珂䁮婘쉗╞䢩䖘䱯䨫姂넲ꍁꎩ祾숮䭺쉮격嫂剀䜹㭓欯겿偟䰴䊏숨땘䑙略噒彗숵喵扈塕녃慎橕爪泃灨㥃䍪么辥扬⌤偤컂幢竂䱏倣ぅㅃ䉈晘녇涱噐旍슮ꄱ</w:t>
      </w:r>
      <w:r>
        <w:rPr/>
        <w:t>⡳</w:t>
      </w:r>
      <w:r>
        <w:rPr/>
        <w:t>뼷灪㣂숶㤻噍</w:t>
      </w:r>
      <w:r>
        <w:rPr/>
        <w:t>ꖡ</w:t>
      </w:r>
      <w:r>
        <w:rPr/>
        <w:t>焬갷杨㩃쉬쉪滂彃乷㥞</w:t>
      </w:r>
      <w:r>
        <w:rPr/>
        <w:t>꥟</w:t>
      </w:r>
      <w:r>
        <w:rPr/>
        <w:t>硵摍⭒數㊣쉅䦬䡔춿⎩歡숭猶潚壂䍹칟㎩녵⍔⮩⸻䙷䬶䙨楺뮘숱啶넷兓癠┰圤捙玏竂⍳㠶㠩⩸</w:t>
      </w:r>
      <w:r>
        <w:rPr/>
        <w:t>ꔶ</w:t>
      </w:r>
      <w:r>
        <w:rPr/>
        <w:t>㝥洰쉰</w:t>
      </w:r>
      <w:r>
        <w:rPr/>
        <w:t>⠳</w:t>
      </w:r>
      <w:r>
        <w:rPr/>
        <w:t>슥熻彶煫ꥰ⑚䙀쵶ꍞ吪숵砷칃쉐녁쉢䞮吪祬参捾何礸㤤䑞垱犡㩭</w:t>
      </w:r>
      <w:r>
        <w:rPr/>
        <w:t>ⰶ</w:t>
      </w:r>
      <w:r>
        <w:rPr/>
        <w:t>숭䝂䱕썁♬</w:t>
      </w:r>
      <w:r>
        <w:rPr/>
        <w:t>ꥈ</w:t>
      </w:r>
      <w:r>
        <w:rPr/>
        <w:t>싎坠汓䜵牤楫礴㔤圬婫넳晰䵮杪熩捃걕捰扰涵♸⭀⩦䥘則䩬䝞⤲슩撏瘭灤桃扨</w:t>
      </w:r>
      <w:r>
        <w:rPr/>
        <w:t>ꕃ</w:t>
      </w:r>
      <w:r>
        <w:rPr/>
        <w:t>瑨㇃걪꺮㕆㥡捈做㑈㛂湥ヂ⽩╮倷䠫㑒슏쵮㨦䉶⹌卲숵夻埂坐㑴깇쵺樳╇녲䥅</w:t>
      </w:r>
      <w:r>
        <w:rPr/>
        <w:t>ⷂ</w:t>
      </w:r>
      <w:r>
        <w:rPr/>
        <w:t>ꥬ瞥海♈楃뿂呂轁</w:t>
      </w:r>
      <w:r>
        <w:rPr/>
        <w:t>ꥀ</w:t>
      </w:r>
      <w:r>
        <w:rPr/>
        <w:t>⾻숰ꅢ潋湅⚘쉰뼪䉢顳ꎥ塴穨쉤숮頩㵪㍖⌬䮡䔲⩡绂㑡癴깩⨣⩴꥘縫歬汳</w:t>
      </w:r>
      <w:r>
        <w:rPr/>
        <w:t>⡢</w:t>
      </w:r>
      <w:r>
        <w:rPr/>
        <w:t>㬤뭔춵㐵轥⚮熿祒ꅺ幚䰬␵ꥹ先숹獋넲恘桶쉬轍䑭䡐汎溡牭楠沱檿偪稭煮⩊窩칸礬숷倽뼹땲㙞ぷ㙬㣂쉙捤㭖槂㌻慍灾ꅚ뇂ㅴ呍殻쉣⽑䵈婏ꥨ걆⨬녥⌨浥㠸硹扣瑑㍙깈瑤쉶묷㗂繑䁗䣂庣쉊䁳抮䙤参顬쉋䑯栭織晕숺딶犬竂䉦⺩楏㒡싍戯㥁䥎杰煠瑏姂捴쉬㉵䩣輴参숯숵瑊兴</w:t>
      </w:r>
      <w:r>
        <w:rPr/>
        <w:t>ꤵ</w:t>
      </w:r>
      <w:r>
        <w:rPr/>
        <w:t>㥘轚楉濍㭂썪놮禥ꥣ楌⩏墿㡱⻂㕆僂ꇎ⽎攸쉞⽈쌬ぃ氯圪㎵涻晶灟砵䍫慶쉵䎮䑬䐊㋂</w:t>
      </w:r>
      <w:r>
        <w:rPr/>
        <w:t>⡮⍣</w:t>
      </w:r>
      <w:r>
        <w:rPr/>
        <w:t>싂乧䉘䡗䭁焪䧂埂슡凎攪熵쉾⼤☲ꄤ䅚洬永㨶噾媻琴灄㘣繥뭗㨸썥</w:t>
      </w:r>
      <w:r>
        <w:rPr/>
        <w:t>ꔶ</w:t>
      </w:r>
      <w:r>
        <w:rPr/>
        <w:t>㐯╴</w:t>
      </w:r>
      <w:r>
        <w:rPr/>
        <w:t>ꔯ</w:t>
      </w:r>
      <w:r>
        <w:rPr/>
        <w:t>䍊坤</w:t>
      </w:r>
      <w:r>
        <w:rPr/>
        <w:t>⢵⹣</w:t>
      </w:r>
      <w:r>
        <w:rPr/>
        <w:t>쉺丸침싂幞ㄩ湹慄杌揂⩧橅</w:t>
      </w:r>
      <w:r>
        <w:rPr/>
        <w:t>ⱗ⹚◂</w:t>
      </w:r>
      <w:r>
        <w:rPr/>
        <w:t>ꏂ圸顣獫瀹녫秂㴭淂슏</w:t>
      </w:r>
      <w:r>
        <w:rPr/>
        <w:t>Ⳃ</w:t>
      </w:r>
      <w:r>
        <w:rPr/>
        <w:t>썠破깵剔촽憮嚣쉨旂捪녦䁌쉬⽇䄪穭⭨礯쉳쉮</w:t>
      </w:r>
      <w:r>
        <w:rPr/>
        <w:t>ⱓ</w:t>
      </w:r>
      <w:r>
        <w:rPr/>
        <w:t>卋㑆歟縹싂㜺⹑偘瑗亩午轌䐪숴㶿칂⻂浫䱐拍祤彠绂檥䯂녬㄰⥑䎡㪥捈擂彨轇⑒䜮䊥숹悘垿敹䠲惎硟瀳壂塆瘷㐶</w:t>
      </w:r>
      <w:r>
        <w:rPr/>
        <w:t>ⵖ⩟</w:t>
      </w:r>
      <w:r>
        <w:rPr/>
        <w:t>쉸㴳</w:t>
      </w:r>
      <w:r>
        <w:rPr/>
        <w:t>ꤴ</w:t>
      </w:r>
      <w:r>
        <w:rPr/>
        <w:t>캥焦揂</w:t>
      </w:r>
      <w:r>
        <w:rPr/>
        <w:t>ⱕ</w:t>
      </w:r>
      <w:r>
        <w:rPr/>
        <w:t>敯捲숭䰳걎囂晇橂</w:t>
      </w:r>
      <w:r>
        <w:rPr/>
        <w:t>ⵕ</w:t>
      </w:r>
      <w:r>
        <w:rPr/>
        <w:t>潯㑸幔䫂恍抮䋂숴⪡唺橊숷⨬僂⬭歆硇搻쉇뼵漱숩佒⩡싂슡⽶⑪㡘氥뗂</w:t>
      </w:r>
      <w:r>
        <w:rPr/>
        <w:t>ꕉ</w:t>
      </w:r>
      <w:r>
        <w:rPr/>
        <w:t>쉦␨旂柎</w:t>
      </w:r>
      <w:r>
        <w:rPr/>
        <w:t>ⰴ⣂</w:t>
      </w:r>
      <w:r>
        <w:rPr/>
        <w:t>幸</w:t>
      </w:r>
      <w:r>
        <w:rPr/>
        <w:t>ꗂ</w:t>
      </w:r>
      <w:r>
        <w:rPr/>
        <w:t>䙍㞡潔砺</w:t>
      </w:r>
      <w:r>
        <w:rPr/>
        <w:t>⢮</w:t>
      </w:r>
      <w:r>
        <w:rPr/>
        <w:t>싎쌤⨴쉗ꍥ严깁㵌䰩긹拂奢桙恕坎⪩⍦礸숲䍬㑷礨쉉椣硷⸣싂䩣㡒轢긪䆩䕄槂쉅坍獞浄䊥顉噢歍㞏癑</w:t>
      </w:r>
      <w:r>
        <w:rPr/>
        <w:t>ꦵ</w:t>
      </w:r>
      <w:r>
        <w:rPr/>
        <w:t>쉠썑輰由呥獾♊㚱愬⩊䔲컂䠹礤呮啸揂숰塺顙澥숽쉐喬䵉쉫擂绂䩢㵪冩䞏䝮슘竂㭇츬䐥칥㪏橀摚싂㶿쏂祫敲幞ㅪ洤婌䖥䡂㝹獆硺슏焥갲숣♅㡒城㝩曎㛂湡䉇뾵参坙冘䁫쉔渥欤呈㌵䌪稯䑬轥樭瀴슮梩徿ㄽ⽂秂숵扬䔥캡瀶</w:t>
      </w:r>
      <w:r>
        <w:rPr/>
        <w:t>ⵆ</w:t>
      </w:r>
      <w:r>
        <w:rPr/>
        <w:t>㗂♟坴싂䣂䥐求摉湨噔廂桰㝍</w:t>
      </w:r>
      <w:r>
        <w:rPr/>
        <w:t>ꤹ</w:t>
      </w:r>
      <w:r>
        <w:rPr/>
        <w:t>扔䙑䝌쉠╄┣슣쉢싂썍싂⹅㏂⛂䱐恸剄㩺戽愷廂㣂⧂嗂䘬췂䛂婋</w:t>
      </w:r>
      <w:r>
        <w:rPr/>
        <w:t>⢡⮣</w:t>
      </w:r>
      <w:r>
        <w:rPr/>
        <w:t>砳汊쉾涥汍껎</w:t>
      </w:r>
      <w:r>
        <w:rPr/>
        <w:t>꥓</w:t>
      </w:r>
      <w:r>
        <w:rPr/>
        <w:t>䗂쉘</w:t>
      </w:r>
      <w:r>
        <w:rPr/>
        <w:t>꤭</w:t>
      </w:r>
      <w:r>
        <w:rPr/>
        <w:t>愻㧍碏婫甶瞣쉚䜵泂材㤭묩㤬넮䧍捭⩹쉯㥍☳슡輹</w:t>
      </w:r>
      <w:r>
        <w:rPr/>
        <w:t>ꤶ</w:t>
      </w:r>
      <w:r>
        <w:rPr/>
        <w:t>廂䁫⨥쉚捙亏秃</w:t>
      </w:r>
      <w:r>
        <w:rPr/>
        <w:t>ꤱ</w:t>
      </w:r>
      <w:r>
        <w:rPr/>
        <w:t>슮顙㪣♨츶憵숵⨱畂긷ꍺ啷싂欸䕄뽔ㅉ숫</w:t>
      </w:r>
      <w:r>
        <w:rPr/>
        <w:t>꧂⍩</w:t>
      </w:r>
      <w:r>
        <w:rPr/>
        <w:t>栻䈹䂮噉堻㍭㉘䄬⹾潪〫橉⩌堹싂㔸䞮殣畁朱숱摙㣂畵㨰堻⎻</w:t>
      </w:r>
      <w:r>
        <w:rPr/>
        <w:t>ⶣ</w:t>
      </w:r>
      <w:r>
        <w:rPr/>
        <w:t>兩슥䘣♇嫂㮣湸噐轋奎숻犻䰳ꍴ奇䁰硲憥奮㍫縩ꥣ顉䞏楫</w:t>
      </w:r>
      <w:r>
        <w:rPr/>
        <w:t>ꔥ</w:t>
      </w:r>
      <w:r>
        <w:rPr/>
        <w:t>䌽㨴佳彨깱氵ꇂ璿떿汾却慯甊礩飂⬣煣㖣㴵ꄪ䘻䝉幗썐㕫揂獲灴╗뮬浓揎潳倶癐楣</w:t>
      </w:r>
      <w:r>
        <w:rPr/>
        <w:t>ꖣ</w:t>
      </w:r>
      <w:r>
        <w:rPr/>
        <w:t>氽㷎뽭疏泂숻㑣娺ꅹ頬眶⼴쉰䙞숥竂啱机卑嗂</w:t>
      </w:r>
      <w:r>
        <w:rPr/>
        <w:t>ⱡ</w:t>
      </w:r>
      <w:r>
        <w:rPr/>
        <w:t>玱㐲쉁圪瑢噊⿂㵅輷ꆿ唷쉧煨ꍡ䁃幏䍀匶䔷㍯츰䯂妿墮츥⨬ꅖ歘숸䇂䬦䝑⫂뽁숱凂⽦嗂뭋쉀㨵슩ㅋ䠪洭䭃ꅆ⌤䵥埂⹫窣뭮睕⬩츦</w:t>
      </w:r>
      <w:r>
        <w:rPr/>
        <w:t>⢿</w:t>
      </w:r>
      <w:r>
        <w:rPr/>
        <w:t>䉰㞡埍朩兵갮绂㥸Ⓝ燂癥㩪吥欦⭈␸㝒犱穁圻歌䈷倷柂</w:t>
      </w:r>
      <w:r>
        <w:rPr/>
        <w:t>ꕳ</w:t>
      </w:r>
      <w:r>
        <w:rPr/>
        <w:t>欶睍㍎</w:t>
      </w:r>
      <w:r>
        <w:rPr/>
        <w:t>⣎⧍</w:t>
      </w:r>
      <w:r>
        <w:rPr/>
        <w:t>㥙⭳뼲䝑㍭僂뽮煍춻梵䨫묲떡슬넪㎱☻</w:t>
      </w:r>
      <w:r>
        <w:rPr/>
        <w:t>ꕲ</w:t>
      </w:r>
      <w:r>
        <w:rPr/>
        <w:t>숳</w:t>
      </w:r>
      <w:r>
        <w:rPr/>
        <w:t>Ⲭ</w:t>
      </w:r>
      <w:r>
        <w:rPr/>
        <w:t>ヂ츲뮵ꌭ䧂浡</w:t>
      </w:r>
      <w:r>
        <w:rPr/>
        <w:t>ⴹ</w:t>
      </w:r>
      <w:r>
        <w:rPr/>
        <w:t>싂卂땮牕楤䃂춻攬唳㩉⵶ꅡ쉀儦칰繬淂澘</w:t>
      </w:r>
      <w:r>
        <w:rPr/>
        <w:t>ⵣ</w:t>
      </w:r>
      <w:r>
        <w:rPr/>
        <w:t>싂捡╪㙙䙐⛂䷂♦㶬え깔</w:t>
      </w:r>
      <w:r>
        <w:rPr/>
        <w:t>ⱂ♚</w:t>
      </w:r>
      <w:r>
        <w:rPr/>
        <w:t>쉠书䵕䑡䁉╈</w:t>
      </w:r>
      <w:r>
        <w:rPr/>
        <w:t>ⵍ</w:t>
      </w:r>
      <w:r>
        <w:rPr/>
        <w:t>礪</w:t>
      </w:r>
      <w:r>
        <w:rPr/>
        <w:t>ꥈ</w:t>
      </w:r>
      <w:r>
        <w:rPr/>
        <w:t>祦</w:t>
      </w:r>
      <w:r>
        <w:rPr/>
        <w:t>⠳</w:t>
      </w:r>
      <w:r>
        <w:rPr/>
        <w:t>呞㨪常䫂칵夶쉡</w:t>
      </w:r>
      <w:r>
        <w:rPr/>
        <w:t>ꕐ</w:t>
      </w:r>
      <w:r>
        <w:rPr/>
        <w:t>ꍯ떩檻棂䥣瞩쉈抩祖㐱⑗</w:t>
      </w:r>
      <w:r>
        <w:rPr/>
        <w:t>⡪</w:t>
      </w:r>
      <w:r>
        <w:rPr/>
        <w:t>媬䷂ㄥ⩋楣</w:t>
      </w:r>
      <w:r>
        <w:rPr/>
        <w:t>⠹</w:t>
      </w:r>
      <w:r>
        <w:rPr/>
        <w:t>ꕺ</w:t>
      </w:r>
      <w:r>
        <w:rPr/>
        <w:t>祯쉏匲☹䚱吪楖숴숹䁎⥺⍇堹䄣쉅玵婑琰ぇ䀨発썰怵梩主㣂䅁䥺䁬䅅깄儽쉬伬㯍幣녎䈭췂圶♮塶穳煓㐸彑坎숵〴㕆䈶恐㶵㝮抿㬪쉖슏긵呢쉹ꏂ塷昸慷獐牸䞮⤻⑔䦬䆥⩟䬻穄呌湐</w:t>
      </w:r>
      <w:r>
        <w:rPr/>
        <w:t>ꤱ</w:t>
      </w:r>
      <w:r>
        <w:rPr/>
        <w:t>㝈栫復泂乶☤硺垩䱚슘</w:t>
      </w:r>
      <w:r>
        <w:rPr/>
        <w:t>⡮</w:t>
      </w:r>
      <w:r>
        <w:rPr/>
        <w:t>捄⺘㵃剡湡啀丱㠤摀娦ꌷ⚩煐坯䝹扫䠽硑味␶㚬싂㧂呂쉮爦㡆価灯憡橨걄뮵䅏輷稺㩓戶㢘縰녉</w:t>
      </w:r>
      <w:r>
        <w:rPr/>
        <w:t>⡫</w:t>
      </w:r>
      <w:r>
        <w:rPr/>
        <w:t>狂琬産숬灅촮犘⺬㈮婤禩쉔䱐冻吰⍀걶⩋乑쉢㞻湊睅煭が슩湺䕮㣂扚쉣⭌⹢ꥸ㍑</w:t>
      </w:r>
      <w:r>
        <w:rPr/>
        <w:t>ꔱ</w:t>
      </w:r>
      <w:r>
        <w:rPr/>
        <w:t>挶</w:t>
      </w:r>
      <w:r>
        <w:rPr/>
        <w:t>ꥑ</w:t>
      </w:r>
      <w:r>
        <w:rPr/>
        <w:t>䉓땯䟂견礤顑숭摆⫂䑅</w:t>
      </w:r>
      <w:r>
        <w:rPr/>
        <w:t>⡚</w:t>
      </w:r>
      <w:r>
        <w:rPr/>
        <w:t>佾睰枩奥晹绎㈩긹㩶仂啌╩㜨拂弤䵉䜮⩍䕙夤瑂뗎睯⨪䁈氩</w:t>
      </w:r>
      <w:r>
        <w:rPr/>
        <w:t>⡃Ⱞ</w:t>
      </w:r>
      <w:r>
        <w:rPr/>
        <w:t>쉑▩칬焭ꅏ䊱슏♠⩔悏爲徱奏橥◂瘮呋꺏穖㢱頵</w:t>
      </w:r>
      <w:r>
        <w:rPr/>
        <w:t>ꥈ</w:t>
      </w:r>
      <w:r>
        <w:rPr/>
        <w:t>䤻猱녟䮡摃䩬</w:t>
      </w:r>
      <w:r>
        <w:rPr/>
        <w:t>ⱔ</w:t>
      </w:r>
      <w:r>
        <w:rPr/>
        <w:t>矃䄷灃癍焭걹싂飃浰㡦䱐슏싂奯㉁슻☪쌪眷が㡲⹙揂⽠숶㟎猳놵뽀剑</w:t>
      </w:r>
      <w:r>
        <w:rPr/>
        <w:t>ⵌ</w:t>
      </w:r>
      <w:r>
        <w:rPr/>
        <w:t>京㕑䄷싂쉦</w:t>
      </w:r>
      <w:r>
        <w:rPr/>
        <w:t>⡔</w:t>
      </w:r>
      <w:r>
        <w:rPr/>
        <w:t>顸㝅쉗轴㒘䐲卪슿攊帩싂祕믂妘⹠礰恵㭸转员慲楏桟슘♳䙓䡡땀啔</w:t>
      </w:r>
      <w:r>
        <w:rPr/>
        <w:t>ꥐ⹱</w:t>
      </w:r>
      <w:r>
        <w:rPr/>
        <w:t>窣婠倹숣杆圫佌欦癕祎咥癢촬亵砪숪쉙䉋ꅺ剶㠶娹啢幰슥⭠㵪䦮皥卢䕎╎䭰䁩숣㊥栩圫昲䡰圩䑞顑䡃</w:t>
      </w:r>
      <w:r>
        <w:rPr/>
        <w:t>ꦏ</w:t>
      </w:r>
      <w:r>
        <w:rPr/>
        <w:t>碘前䇂</w:t>
      </w:r>
      <w:r>
        <w:rPr/>
        <w:t>ꕈ</w:t>
      </w:r>
      <w:r>
        <w:rPr/>
        <w:t>뿂椤稭㖣</w:t>
      </w:r>
      <w:r>
        <w:rPr/>
        <w:t>⠭</w:t>
      </w:r>
      <w:r>
        <w:rPr/>
        <w:t>걁㧂堶瑏瞻☣䴱썣ꍮ</w:t>
      </w:r>
      <w:r>
        <w:rPr/>
        <w:t>Ⳃ</w:t>
      </w:r>
      <w:r>
        <w:rPr/>
        <w:t>洫坂㘶㭨䰯呡稻땥南䉌噘쉍쌤땾杋</w:t>
      </w:r>
      <w:r>
        <w:rPr/>
        <w:t>ꤽꤪ</w:t>
      </w:r>
      <w:r>
        <w:rPr/>
        <w:t>딸䙬㭢扌㍆딫窮䵰◍㙙㕈彙楹⑘쉄ꍮ畦厘儴쉬彫╮㜲兺숽㐵⹶ꥷ䘤捋术</w:t>
      </w:r>
      <w:r>
        <w:rPr/>
        <w:t>ꕏ☭</w:t>
      </w:r>
      <w:r>
        <w:rPr/>
        <w:t>幣</w:t>
      </w:r>
      <w:r>
        <w:rPr/>
        <w:t>ꖮ</w:t>
      </w:r>
      <w:r>
        <w:rPr/>
        <w:t>㋂㊩갶㉪杀싎⥊火ァ歄搮쉷숻穪〤硔稸偔橄歚噩て縨彡⪻㬹䑙な♶䍱攪䅀䵒</w:t>
      </w:r>
      <w:r>
        <w:rPr/>
        <w:t>ꕨ</w:t>
      </w:r>
      <w:r>
        <w:rPr/>
        <w:t>䅪楹㝵係䙏⮏숰╪猴で╸쉍숫⑭轚犩䨮쉀슱싂</w:t>
      </w:r>
      <w:r>
        <w:rPr/>
        <w:t>ꥎ</w:t>
      </w:r>
      <w:r>
        <w:rPr/>
        <w:t>䤪☪歇响漺쉈温お⩚</w:t>
      </w:r>
      <w:r>
        <w:rPr/>
        <w:t>ꔬ</w:t>
      </w:r>
      <w:r>
        <w:rPr/>
        <w:t>嫂䑚䠱쉣周游佔⭆쉏⍃⤫싂囂慣䙏쉩淂⥌䌭뭁䉾繵朳</w:t>
      </w:r>
      <w:r>
        <w:rPr/>
        <w:t>Ⳃ</w:t>
      </w:r>
      <w:r>
        <w:rPr/>
        <w:t>ⵚ</w:t>
      </w:r>
      <w:r>
        <w:rPr/>
        <w:t>숣飂桄㕊奊特㋂┣㌩畦쌷㘥潹䨣㖵䝏珂㝾</w:t>
      </w:r>
      <w:r>
        <w:rPr/>
        <w:t>ꥁ</w:t>
      </w:r>
      <w:r>
        <w:rPr/>
        <w:t>㏃㊿숰⩒쉳㢣♋⭟掣啵떵橺睚飂㩙禬</w:t>
      </w:r>
      <w:r>
        <w:rPr/>
        <w:t>ꗂ</w:t>
      </w:r>
      <w:r>
        <w:rPr/>
        <w:t>儳⥇ꇂ䵥琹㞡摖䮘搪⻂촣뼹夳⍖扸䀣␱슱摰딸瀹슘㧂䡕▩ヂ䵣坖偓梘䡪㐵⦻㕳揎浈姂㈽䜵䑰⥣⭏暻쉳湉圱㶵㌣煫䘳劵숪⌱䰦彇䵁瑬㇂</w:t>
      </w:r>
      <w:r>
        <w:rPr/>
        <w:t>⣂</w:t>
      </w:r>
      <w:r>
        <w:rPr/>
        <w:t>矂㕈</w:t>
      </w:r>
      <w:r>
        <w:rPr/>
        <w:t>ꥎ</w:t>
      </w:r>
      <w:r>
        <w:rPr/>
        <w:t>眤轢䣂䠺畞皏轢</w:t>
      </w:r>
      <w:r>
        <w:rPr/>
        <w:t>꤭</w:t>
      </w:r>
      <w:r>
        <w:rPr/>
        <w:t>憱㓂⺵㈰</w:t>
      </w:r>
      <w:r>
        <w:rPr/>
        <w:t>ⰻ⫃</w:t>
      </w:r>
      <w:r>
        <w:rPr/>
        <w:t>ヂ乒祕呧䊱剾伫쉯㜷</w:t>
      </w:r>
      <w:r>
        <w:rPr/>
        <w:t>ꤨ╺</w:t>
      </w:r>
      <w:r>
        <w:rPr/>
        <w:t>汤䉃㬲䴥媘㤮㩎긻뇂ꥮ枱㡀㝮딪洪伦䵾祡槎㢻䙪쉠⩑㑫캘㚩浭墩촹䰨ꎵ捰彮⤹唫奟䩠쉁걗㡖呰</w:t>
      </w:r>
      <w:r>
        <w:rPr/>
        <w:t>ⶏ</w:t>
      </w:r>
      <w:r>
        <w:rPr/>
        <w:t>묣숨汴녧숩㝔겮㙄硔牶䩀玱垣櫃쵡础摪㑦噶㚣㩖壂輦ꅊ▩㑏╁</w:t>
      </w:r>
      <w:r>
        <w:rPr/>
        <w:t>꧂</w:t>
      </w:r>
      <w:r>
        <w:rPr/>
        <w:t>庮洮쉴硥卌뽢桾橦爽ㄦ䚻砩欪劘㶩⫂쉒潉껂瘯乓껂圴䆱㙷┲嘶婭</w:t>
      </w:r>
      <w:r>
        <w:rPr/>
        <w:t>ꔮ</w:t>
      </w:r>
      <w:r>
        <w:rPr/>
        <w:t>極弮夰痂睌넲㓂縦</w:t>
      </w:r>
      <w:r>
        <w:rPr/>
        <w:t>ꔫ</w:t>
      </w:r>
      <w:r>
        <w:rPr/>
        <w:t>㊿䉪獸ꏎ瀦曂㭩⴪歯␴칟剡彠⩬ꏂ楑䭢⬤䵃깑坒쉆</w:t>
      </w:r>
      <w:r>
        <w:rPr/>
        <w:t>Ⲭ</w:t>
      </w:r>
      <w:r>
        <w:rPr/>
        <w:t>㩾㥥啁䥂䌦倫⨬湭扺놮쉗佌뇎곍㌻灚</w:t>
      </w:r>
      <w:r>
        <w:rPr/>
        <w:t>⣂</w:t>
      </w:r>
      <w:r>
        <w:rPr/>
        <w:t>딨</w:t>
      </w:r>
      <w:r>
        <w:rPr/>
        <w:t>ꕟ</w:t>
      </w:r>
      <w:r>
        <w:rPr/>
        <w:t>㝃楓⌸쉟㙖䯂潍扤啑惂䬊ꇍ活戦究</w:t>
      </w:r>
      <w:r>
        <w:rPr/>
        <w:t>ꔯ</w:t>
      </w:r>
      <w:r>
        <w:rPr/>
        <w:t>爦圹숫䕞她归⍨</w:t>
      </w:r>
      <w:r>
        <w:rPr/>
        <w:t>ꗂ</w:t>
      </w:r>
      <w:r>
        <w:rPr/>
        <w:t>睧惂噴ꆻ⭤츰쉦娥⾏㍆㉙燍⌳剆촭쉆䵍瀪ꍏ偌㊣䍀쉐䥀♷</w:t>
      </w:r>
      <w:r>
        <w:rPr/>
        <w:t>ⵂ⩍</w:t>
      </w:r>
      <w:r>
        <w:rPr/>
        <w:t>ㅉ녭㎱练⦩渽췂轙㬪㍟㵄☭牅㤹</w:t>
      </w:r>
      <w:r>
        <w:rPr/>
        <w:t>ꕵ</w:t>
      </w:r>
      <w:r>
        <w:rPr/>
        <w:t>奸⛂㥗砯枻㝓哂挰╅㵙求⚡喡㝡싂囂</w:t>
      </w:r>
      <w:r>
        <w:rPr/>
        <w:t>ꔵ</w:t>
      </w:r>
      <w:r>
        <w:rPr/>
        <w:t>㜤婯佩䘭硆焲橶䁨䓂㕌县斥䝨㴴䈵灃猱㵨쉲敞庩써걳兪䭱杘숶⥫䵇晆橂⼺땇䌲嫂愱烂䘩싂㕂帷㨣␴䘭䵯渽曎牖䭷奪徿걊忂剂坉䁍컂婁橯㍁䕊⾥♁쉸䉆〻瞩幗剙␥⥀㚩䑁쉹兲颮쉖묻瀪媮焬焺汃쉖</w:t>
      </w:r>
      <w:r>
        <w:rPr/>
        <w:t>ꦻ</w:t>
      </w:r>
      <w:r>
        <w:rPr/>
        <w:t>䅵㠭礱㋂䵢⒩숲꺩ꆿ♮쉨㝖</w:t>
      </w:r>
      <w:r>
        <w:rPr/>
        <w:t>ꦿ</w:t>
      </w:r>
      <w:r>
        <w:rPr/>
        <w:t>扷ꍬ䀪뼴序⩁⚏株太╞␪㩁쉌썧뽖㑁主䑷⽪⑱㜴庿쉺嘰쉩䖏傻頦숴㕂㜲擂稨稨ꥢ㎱䨬噢冡䕤兑敨䨸偦겿弻슏ꌸ쉢쉀䱀㉩⬹뼬䩞㥥乬煺䌱긩瑒愫숴슥倯䍘⨵촶梩縯㕪榩ꍫ⨫쌺坔䫂牬啙潉嫂쌪쉲湑쉱⬲縫ꥩ梮恺〤</w:t>
      </w:r>
      <w:r>
        <w:rPr/>
        <w:t>ⵡ</w:t>
      </w:r>
      <w:r>
        <w:rPr/>
        <w:t>㙦⶿恆庩숬畔⹸ꎏ╹쵄泂憻塹倵䅴⩥쉰⫂湴坦煏轔썌싂ㆥ徥漬䕣쏂싂晁쉁ꍐ壂츩䝨䵋婲䳎䵗⨥ꇂꥫ獪伸썾⍙㨳根쉃䱤软싂쉖䜮縶渤㕡췍㙨稽嫍悩</w:t>
      </w:r>
      <w:r>
        <w:rPr/>
        <w:t>ꦱ꥔</w:t>
      </w:r>
      <w:r>
        <w:rPr/>
        <w:t>쉂쉔</w:t>
      </w:r>
      <w:r>
        <w:rPr/>
        <w:t>ꕠ</w:t>
      </w:r>
      <w:r>
        <w:rPr/>
        <w:t>㎿㥲女唪浡歩㩀憏슱䰽彤涣䱑숰뼴딥偎⽲燂杗숴䡅颿⽓㐽响晋摤</w:t>
      </w:r>
      <w:r>
        <w:rPr/>
        <w:t>꧂</w:t>
      </w:r>
      <w:r>
        <w:rPr/>
        <w:t>䁢碮㚣汯穯獄梣뽐쉃㜪係䃂녊擂</w:t>
      </w:r>
      <w:r>
        <w:rPr/>
        <w:t>ꕶ</w:t>
      </w:r>
      <w:r>
        <w:rPr/>
        <w:t>䧂쉴乺쵰싂倹䈵根⻂佳癉癳䤱偑扳䏍癫眣晱徘ꥷ顨祃轉劬뽐⽓뿂ꎮ眬㡾秂㑶楉䘭榮䕸垩걮顦杸</w:t>
      </w:r>
      <w:r>
        <w:rPr/>
        <w:t>⡁</w:t>
      </w:r>
      <w:r>
        <w:rPr/>
        <w:t>䝓秎忂㗃汓稲ꍌ眴敊㫂囂㩯㋃넪䉋奟晲슿㨪쉋䩩ぶ爸⍌揂䣂⹚⌳䉄瘺洭飂怺㖡揂欭</w:t>
      </w:r>
      <w:r>
        <w:rPr/>
        <w:t>ⷂ</w:t>
      </w:r>
      <w:r>
        <w:rPr/>
        <w:t>㡬楍㕙猴</w:t>
      </w:r>
      <w:r>
        <w:rPr/>
        <w:t>ꤰ</w:t>
      </w:r>
      <w:r>
        <w:rPr/>
        <w:t>浡䧂碻湇卢⩰◍䚬嘮㊬㨮칩怵☯㙫潸쵙䁑眵曂㵠</w:t>
      </w:r>
      <w:r>
        <w:rPr/>
        <w:t>ꕳ</w:t>
      </w:r>
      <w:r>
        <w:rPr/>
        <w:t>㙄쵃䥸湆㡦⽵嗃㵞〵ꍮ⹞摇喱</w:t>
      </w:r>
      <w:r>
        <w:rPr/>
        <w:t>ꤰ</w:t>
      </w:r>
      <w:r>
        <w:rPr/>
        <w:t>捘녭湘⑌儵㗂偗溮䪥⍉칈䞏♖숸塓</w:t>
      </w:r>
      <w:r>
        <w:rPr/>
        <w:t>꧂</w:t>
      </w:r>
      <w:r>
        <w:rPr/>
        <w:t>玩⸊㟂晴⤹㇂䌶䟂䕎画숦堭䎩⮻俎⽆㎡갭竂⽤䜬堶⍲畕㏂㭶琽噰䨣쉣㡾橶칢㉣剦⤪㇂</w:t>
      </w:r>
      <w:r>
        <w:rPr/>
        <w:t>ꦱ⸱</w:t>
      </w:r>
      <w:r>
        <w:rPr/>
        <w:t>櫂</w:t>
      </w:r>
      <w:r>
        <w:rPr/>
        <w:t>꧂</w:t>
      </w:r>
      <w:r>
        <w:rPr/>
        <w:t>姂꥚漶怸畢㞩畦땍ꅂ⨥숵頶乀쉬㣎숵⬺ꥢ</w:t>
      </w:r>
      <w:r>
        <w:rPr/>
        <w:t>ꦩ</w:t>
      </w:r>
      <w:r>
        <w:rPr/>
        <w:t>杗</w:t>
      </w:r>
      <w:r>
        <w:rPr/>
        <w:t>ⵎ</w:t>
      </w:r>
      <w:r>
        <w:rPr/>
        <w:t>딨⩬頮㝁ꍚ丣姂츬䁴␥㢩轸懂来뽋厘怺숪祢㝸쉯䣎桄甶㞡庘ꍂ皘係숦ꌵざ㗂歮氮婥瑚걗</w:t>
      </w:r>
      <w:r>
        <w:rPr/>
        <w:t>ꕤ</w:t>
      </w:r>
      <w:r>
        <w:rPr/>
        <w:t>瞮쉰슏坭夸䒩뮘溬歙㔹⛍璩䭩㍌焫敷</w:t>
      </w:r>
      <w:r>
        <w:rPr/>
        <w:t>⡡╓</w:t>
      </w:r>
      <w:r>
        <w:rPr/>
        <w:t>䴬啪ꅞ抮䭘ㅀ쉙䠥䌰</w:t>
      </w:r>
      <w:r>
        <w:rPr/>
        <w:t>ⷂ</w:t>
      </w:r>
      <w:r>
        <w:rPr/>
        <w:t>슱ꇂ刪猷瑋塦渨쉘쉟䅅楖璮捫쌯圽摬坱繓恥䱳繍㑦埍徻㖩㔬ず㭬䰺䤲䃂㕚쉐╳걲긻䫂ꆬ朩輱⹩洽䂣碱敾⥞䵒䩬䡇攭呹깴倮䲩彊摳埂숯㈯㪩䵳灮轏㭫싍潵컂喱땺撻캩祉㌣桒숳ㅉ棂凂彊䌪沘堤㘩㙯竍䡁⤷䕍</w:t>
      </w:r>
      <w:r>
        <w:rPr/>
        <w:t>Ⱳ</w:t>
      </w:r>
      <w:r>
        <w:rPr/>
        <w:t>걒쌪싂栱甴껂䅭抣㋂㑢㕢侻쉕皮⽙温撬势㵣偓喱㯍䩉㉵摏扢瞱쉒숬</w:t>
      </w:r>
      <w:r>
        <w:rPr/>
        <w:t>ꥉ</w:t>
      </w:r>
      <w:r>
        <w:rPr/>
        <w:t>쉯堹墮瘥硹⩄⵶奂넪䡰僂ꥣ迂䫂칳⽗〣썒ぅ곂ꅹ畳췍쉌弮㭳깙⸨䘷ꅥ楷犻걅䭌䡊喡</w:t>
      </w:r>
      <w:r>
        <w:rPr/>
        <w:t>ꕄ</w:t>
      </w:r>
      <w:r>
        <w:rPr/>
        <w:t>깮㙫②⩊桉숭⿂㴶㥟䩢⾬⎡项␱숻瑭奁䙠漩橡急숩䎵⼺䡩칣皩汋깹뇂캣⏂棂牺ꥹ㴷싂ꅊ</w:t>
      </w:r>
      <w:r>
        <w:rPr/>
        <w:t>ⵓ</w:t>
      </w:r>
      <w:r>
        <w:rPr/>
        <w:t>㉠㞘숮極⩋⮱奙⹢㯂ꄮ⨭楤쉀싃䱓摄㮱㩧祐숫昮兀䄽桙뿂믂顓䚵瑕㓂獰䙉抣쉎䥂ꥪ婥䑚杇奡塠堯卷䡇쉈滂浖믂楀頨쉊䯂㴬椺硍偔䍋녪凂䱁䳂旎걵徵桉♾㦣쉰橀쉩꥚婣渽ㅹ倷쉁㋂슣쉈싂搶숣뽌뭙㨭堥㠶곍ㅯ婱歪㇍䩩㍑츨㩁䩳换슘㉵칐쉤坘砪歷䥶勂⑔捣棎</w:t>
      </w:r>
      <w:r>
        <w:rPr/>
        <w:t>ⵂ</w:t>
      </w:r>
      <w:r>
        <w:rPr/>
        <w:t>䍱兎獱癩㤱쉀竂煣</w:t>
      </w:r>
      <w:r>
        <w:rPr/>
        <w:t>ⶩ</w:t>
      </w:r>
      <w:r>
        <w:rPr/>
        <w:t>䵅嫎橗묫넩㔭⩤䀫礤ꆱ</w:t>
      </w:r>
      <w:r>
        <w:rPr/>
        <w:t>ꕓ</w:t>
      </w:r>
      <w:r>
        <w:rPr/>
        <w:t>䵎甪乯쉶⿂壂弤넪뾮쉌牍摉┥竃쉱</w:t>
      </w:r>
      <w:r>
        <w:rPr/>
        <w:t>ⴲ</w:t>
      </w:r>
      <w:r>
        <w:rPr/>
        <w:t>呷쉧㝦⪮参冻顁穊㮱딮䯂犻쉑䣂쉑丽捚⩋䠰ㄭ⹨䉯䛂싂䝧⩘숯祪</w:t>
      </w:r>
      <w:r>
        <w:rPr/>
        <w:t>Ⲙ</w:t>
      </w:r>
      <w:r>
        <w:rPr/>
        <w:t>㬪녒ꌫ歸䬨⸱슏䍙淎氽匨畐旂上곎吺㥀㤺㝟欥䙑佡⹀㙈䤪礯㧂桦쉳啩⌥슩剮䕫䎵杘掮깙乚纵㤻⼮쉏楰썷ヂ䨦녹숸䩙凃氤犣⹄娯슩썾쉞泎믂쉓䇍⌬</w:t>
      </w:r>
      <w:r>
        <w:rPr/>
        <w:t>ⶩ</w:t>
      </w:r>
      <w:r>
        <w:rPr/>
        <w:t>ㅖ偶㩎楡</w:t>
      </w:r>
      <w:r>
        <w:rPr/>
        <w:t>ꥎ</w:t>
      </w:r>
      <w:r>
        <w:rPr/>
        <w:t>䂩䂘싂숺䝙쉔彐瑯桴碥</w:t>
      </w:r>
      <w:r>
        <w:rPr/>
        <w:t>ꕚ</w:t>
      </w:r>
      <w:r>
        <w:rPr/>
        <w:t>칢䀬摂恌㩚䥉촭歓䯂摐㭕㡔燂䈣琥洤</w:t>
      </w:r>
      <w:r>
        <w:rPr/>
        <w:t>꧂ꕋ⭍</w:t>
      </w:r>
      <w:r>
        <w:rPr/>
        <w:t>獢䝗♞娫㷂䡡⛍싂쉂㓂痂㆘㬩眣ㅕ쏂ꍑ놏穅ㅭ槂쵦亘쉨</w:t>
      </w:r>
      <w:r>
        <w:rPr/>
        <w:t>ꥒ</w:t>
      </w:r>
      <w:r>
        <w:rPr/>
        <w:t>夽䙧倽㓂⫂䑠え䉆穥印愩</w:t>
      </w:r>
      <w:r>
        <w:rPr/>
        <w:t>⣂</w:t>
      </w:r>
      <w:r>
        <w:rPr/>
        <w:t>ꦿ</w:t>
      </w:r>
      <w:r>
        <w:rPr/>
        <w:t>歑숯奰싂当呁歆強숮儶숥䀫窡깇盂ㄪ卞汇㵚썉璮癯轈䭂炣䗂쉕灔即㍭槂칡ꅶ䕅䞩슻ꥦ쉯䑪瞵⽓䘯穣ꍣ㇎칟⬮넨䔤䶻ꍮ</w:t>
      </w:r>
      <w:r>
        <w:rPr/>
        <w:t>ꖮ</w:t>
      </w:r>
      <w:r>
        <w:rPr/>
        <w:t>轵竂㵆墩⍅浯㠹⬵숥兞겏쉔</w:t>
      </w:r>
      <w:r>
        <w:rPr/>
        <w:t>ꤪ</w:t>
      </w:r>
      <w:r>
        <w:rPr/>
        <w:t>캡쉾⬭㵭쵋眯㖏⍎깯懂穴䵷뽣㗂䵆晆湊顕怰깫㗂ꍞ女</w:t>
      </w:r>
      <w:r>
        <w:rPr/>
        <w:t>ⵇ</w:t>
      </w:r>
      <w:r>
        <w:rPr/>
        <w:t>ꌭ䙌䍱䵷兘䛂妿搩呣剐ꄯ☳⿃칣瀽惂⩆单쉗灧睨睪棂숻뼰㝶啶䡊漶氱悱併偲뽙撵咵⩐☩惂䭍睆䴹塱㉑稯♱䏂⵲䭙参昪㍇⭂捄恠䴩♩쉳썟吺⩚뗂䋍䵎䱓株漪攮梿ㄳ穇⴬䁺쉗儽</w:t>
      </w:r>
      <w:r>
        <w:rPr/>
        <w:t>⠮</w:t>
      </w:r>
      <w:r>
        <w:rPr/>
        <w:t>扊䷂硲並쉂瘪썾㩵轾쉋湟挴㉏攪歏쉎䄲䥮婁⹎䘪橊卡⻂䤺슮䵑畾抡⽴</w:t>
      </w:r>
      <w:r>
        <w:rPr/>
        <w:t>Ⱘ</w:t>
      </w:r>
      <w:r>
        <w:rPr/>
        <w:t>戹啋ꥴ쵚绂ꥷ㙇瑮걄㪬嚻汓畘䄹晎쉤束庱㝩廍彙쉒摳顨啠忂꧎슬䤣㩨壂浚洸⫂䕫搳㟂䝏癐썞㑶쉧氯⏎䌯穴啘㉱쌥嫃䑗䙡䁱</w:t>
      </w:r>
      <w:r>
        <w:rPr/>
        <w:t>ꔪ</w:t>
      </w:r>
      <w:r>
        <w:rPr/>
        <w:t>䱮录숩넺㗂悿┸煏璵뮣癔匶䉭扦䨺温⭥夸뽫⍣ギꍩ濂辮佌䥞䄷▥㬷池晗繂⩲슣夶弲㘦슏㜨╱ꎵ噀棂顬猻啪숲땄吽洲뭩䥾⹑깲窘剧䅎⪡潆걡㮱쌪⩪㠺</w:t>
      </w:r>
      <w:r>
        <w:rPr/>
        <w:t>⣂</w:t>
      </w:r>
      <w:r>
        <w:rPr/>
        <w:t>搤⽖쉮杍숬ㅌ危晀㈨싎㕊⩓揂敭⸱轋걄槂漲懂㠳典䮿▩깘䷂䗂䦣吰䩶呩硾㩞千坆厩긷</w:t>
      </w:r>
      <w:r>
        <w:rPr/>
        <w:t>ꕨ</w:t>
      </w:r>
      <w:r>
        <w:rPr/>
        <w:t>痂晆匫</w:t>
      </w:r>
      <w:r>
        <w:rPr/>
        <w:t>ꤪ</w:t>
      </w:r>
      <w:r>
        <w:rPr/>
        <w:t>彺迂숵橐䁳╺䡱㭁⺥璘쉲桂쌳灕婉忂숸</w:t>
      </w:r>
      <w:r>
        <w:rPr/>
        <w:t>ⱨ</w:t>
      </w:r>
      <w:r>
        <w:rPr/>
        <w:t>㭞偪⺥妡쉳潰䅵稵兌斬⸷䐯㡹⼊妵繌㨭㥩⩶烂づ瀶㝄㭷⺿穖숤쉢갫⤪嗂⻂놥숩㑳頯</w:t>
      </w:r>
      <w:r>
        <w:rPr/>
        <w:t>ⵡ</w:t>
      </w:r>
      <w:r>
        <w:rPr/>
        <w:t>䙷祯泂啫⴬敤䜶卌숸䵲䤷䝏硾䁺彬㙢䭏央䝮넶쉌潱摮䰯숪㠵轏䝗攩彁䭨⸲슩뇂습숦飂싂凂佭ꍅ숣䍒䵵桺滂慩䋂㵳戻⫍㊱輷湡쉑穒</w:t>
      </w:r>
      <w:r>
        <w:rPr/>
        <w:t>ⱞ</w:t>
      </w:r>
      <w:r>
        <w:rPr/>
        <w:t>숯䔦㴶飂勂迂⬸兌</w:t>
      </w:r>
      <w:r>
        <w:rPr/>
        <w:t>ⷂ</w:t>
      </w:r>
      <w:r>
        <w:rPr/>
        <w:t>䖬㬫獎水穐㛂滎ꥷ뼯䴰席ꌸ㑱竂⍎溻䣂優⭖䝺偫灨態싎幊ざ繟⹃쉡㌫</w:t>
      </w:r>
      <w:r>
        <w:rPr/>
        <w:t>꤯ꦣ</w:t>
      </w:r>
      <w:r>
        <w:rPr/>
        <w:t>澬㕁㵂殥뽓戻숺䔩礲䧎甶㤽⩡쵺刲卨穾奵뇂㘪깓숥㘩숥㡣㓂</w:t>
      </w:r>
      <w:r>
        <w:rPr/>
        <w:t>ⰹ</w:t>
      </w:r>
      <w:r>
        <w:rPr/>
        <w:t>쌻摞䬭⩾湔晟䁨稴偖㌹楹</w:t>
      </w:r>
      <w:r>
        <w:rPr/>
        <w:t>ꦣ</w:t>
      </w:r>
      <w:r>
        <w:rPr/>
        <w:t>㞥楘㭸⾣彀䒏㑓</w:t>
      </w:r>
      <w:r>
        <w:rPr/>
        <w:t>ꦮ</w:t>
      </w:r>
      <w:r>
        <w:rPr/>
        <w:t>縥塮숸單桞㯂瓂㷃摣䨶晔慖쉚壎ꍬ쉮捱祧歁쏂Ⓜꍩ嚮祫㭺洯削伸䙂䝦䭄䋂咡쉸睏ㅕ㘮楬敁乳숸</w:t>
      </w:r>
      <w:r>
        <w:rPr/>
        <w:t>ꥇ</w:t>
      </w:r>
      <w:r>
        <w:rPr/>
        <w:t>㠫⪮䅸쉓ぐ楕䡕かꍱ䅪숮썺⩏☨種䵵㇂䡔쉊㨺楰婾哂㍆䥂㕀乗幹</w:t>
      </w:r>
      <w:r>
        <w:rPr/>
        <w:t>ꥑ</w:t>
      </w:r>
      <w:r>
        <w:rPr/>
        <w:t>㭌쉕梱⥦朸</w:t>
      </w:r>
      <w:r>
        <w:rPr/>
        <w:t>ꤪ</w:t>
      </w:r>
      <w:r>
        <w:rPr/>
        <w:t>䚿矎卥敫㖣䏂䥕㴦넪怨縵녲潲瘣庥疣䑃⩊☫幷輪묵⪏⍵⹇溮䐪奱</w:t>
      </w:r>
      <w:r>
        <w:rPr/>
        <w:t>ⵚ</w:t>
      </w:r>
      <w:r>
        <w:rPr/>
        <w:t>㨴灲쉏奘痎⪻뽴㘦氪⨷殮揂样猸䄶檩轲긹썁녈ヂ쉘偧㭎⯂㍹湪</w:t>
      </w:r>
      <w:r>
        <w:rPr/>
        <w:t>ꗍ</w:t>
      </w:r>
      <w:r>
        <w:rPr/>
        <w:t>쉫쉣煥瘬</w:t>
      </w:r>
      <w:r>
        <w:rPr/>
        <w:t>ꥌ</w:t>
      </w:r>
      <w:r>
        <w:rPr/>
        <w:t>⺻</w:t>
      </w:r>
      <w:r>
        <w:rPr/>
        <w:t>ꦮ</w:t>
      </w:r>
      <w:r>
        <w:rPr/>
        <w:t>汣뮩框㖵⩅쉯兌⫂ㄱ䴯啥幘矂㥑畈㙵칷카䨯꺩쉗塡䠱</w:t>
      </w:r>
      <w:r>
        <w:rPr/>
        <w:t>ꦵ</w:t>
      </w:r>
      <w:r>
        <w:rPr/>
        <w:t>䶩䐲㭳砲抮奢</w:t>
      </w:r>
      <w:r>
        <w:rPr/>
        <w:t>ⱸ</w:t>
      </w:r>
      <w:r>
        <w:rPr/>
        <w:t>ꕵꕆ</w:t>
      </w:r>
      <w:r>
        <w:rPr/>
        <w:t>䀮갪硐㩢</w:t>
      </w:r>
      <w:r>
        <w:rPr/>
        <w:t>⡮</w:t>
      </w:r>
      <w:r>
        <w:rPr/>
        <w:t>瘯뽋歀쉞䔲皻☪獯䜣昨灪嗂⥘숦䥤싂⭹瑎숯风쉅㖿⩒슱캱睡瀬슱</w:t>
      </w:r>
      <w:r>
        <w:rPr/>
        <w:t>ⶵ</w:t>
      </w:r>
      <w:r>
        <w:rPr/>
        <w:t>䘭埍깊歏㙞㍲瞏쌪쵯㝯攲汵⑘ꍑ噭漱奨椵儺敶㭱뗂橢곎㥷䓂⦬涩婡毂슻榩ꄯ䡘甩</w:t>
      </w:r>
      <w:r>
        <w:rPr/>
        <w:t>Ɑ⡞⍵</w:t>
      </w:r>
      <w:r>
        <w:rPr/>
        <w:t>嫎⩹畱敩ㅡ㐰㍯㝉䨹슣䨲</w:t>
      </w:r>
      <w:r>
        <w:rPr/>
        <w:t>⡅</w:t>
      </w:r>
      <w:r>
        <w:rPr/>
        <w:t>칯瘪╺捳슿싂䵳䀭䭪刻숤㓃磂伦</w:t>
      </w:r>
      <w:r>
        <w:rPr/>
        <w:t>ꥐ</w:t>
      </w:r>
      <w:r>
        <w:rPr/>
        <w:t>䬥</w:t>
      </w:r>
      <w:r>
        <w:rPr/>
        <w:t>ꕊ</w:t>
      </w:r>
      <w:r>
        <w:rPr/>
        <w:t>숴䡐癉⥥䄺〦勂ꅥꏂ䴻䥳쉎偒璥믂쉦涬戴깠啪⹘礦卅䰷쉋컂煒垱伶쌬夸뼸쉅䐯桱怺佣깗摁亡啌㐦츲棂嫂㪵婷煸숷疮╮渫㔤呚冩瑇䠨슿捪숯晏㉸묦僂旎싃䉉䟂┊坬扺欪쉁堽咡㮩뽎用扒搥䕗歡瀺毂癲⭊倨堻䡤恺幢湄㣍숭</w:t>
      </w:r>
      <w:r>
        <w:rPr/>
        <w:t>꥓</w:t>
      </w:r>
      <w:r>
        <w:rPr/>
        <w:t>녊쉪顚桥幒卂㩶䵂ヂ㶬慬乀奙䅧䭅頫㙘卪晨䀣䙡瘨呩츺壎碬숲㐬伺坥䥄숶㙩⨤癃쉘걱䶮숮⥩㝺忂眺愶캱뼴亘䙀⑊朽丹熘쉠义煙穳䄦癏㡐樸辘쌴숤䱡彣䆱䑚뽁漹祵䈣种쉡쵏⼥で쉢批迂眴眣쎮䲘⹷쉅昪뭩ꍏ⻂ꆩ剬⦩㝇輥瑪㶣瀦䮮匤</w:t>
      </w:r>
      <w:r>
        <w:rPr/>
        <w:t>⢘</w:t>
      </w:r>
      <w:r>
        <w:rPr/>
        <w:t>畊쉹⵹煆渪告浸檵椩뭆徣燂䖡쉮⽚猻ꥢ걾䭅楧䯂</w:t>
      </w:r>
      <w:r>
        <w:rPr/>
        <w:t>ⰹ</w:t>
      </w:r>
      <w:r>
        <w:rPr/>
        <w:t>겱䕩㥲㈹玣囂忂⩯頽歧놣杓顷쉃싂咡⤫</w:t>
      </w:r>
      <w:r>
        <w:rPr/>
        <w:t>ⶩ</w:t>
      </w:r>
      <w:r>
        <w:rPr/>
        <w:t>盂╋勂⩈䉘癩皥㕬ㄶ♣桸挣区䳂䑋</w:t>
      </w:r>
      <w:r>
        <w:rPr/>
        <w:t>ꤩ</w:t>
      </w:r>
      <w:r>
        <w:rPr/>
        <w:t>䑔㝱㥕㠺ꥤ轸㍖싂㤵晤县숶䡵긮쉦樣瑆㥂摥</w:t>
      </w:r>
      <w:r>
        <w:rPr/>
        <w:t>Ⲙ</w:t>
      </w:r>
      <w:r>
        <w:rPr/>
        <w:t>쉥呏坶깅汾싂噾䣃</w:t>
      </w:r>
      <w:r>
        <w:rPr/>
        <w:t>ꕌ</w:t>
      </w:r>
      <w:r>
        <w:rPr/>
        <w:t>㥟碏㤰䟎午㉱垣彷垣</w:t>
      </w:r>
      <w:r>
        <w:rPr/>
        <w:t>ꥂ</w:t>
      </w:r>
      <w:r>
        <w:rPr/>
        <w:t>걓浠颬♅㕰㉟䙂㕦㣂</w:t>
      </w:r>
      <w:r>
        <w:rPr/>
        <w:t>⠬</w:t>
      </w:r>
      <w:r>
        <w:rPr/>
        <w:t>㕁ㅐ捸䱨慚쵧쉒㴩⩇杒刮㉬灮⬸㦩桮㉢槂䁳겥⵲땙싎쉥㘯攺쏎䅪ꍞ㓂⸪桑⸺弲慟ꍰ浃쉂숶쉠堽숷唶촭輯䉉㷂仂坮╺믂啢쉧뾩⸪敌䦱硫午</w:t>
      </w:r>
      <w:r>
        <w:rPr/>
        <w:t>ꕯ</w:t>
      </w:r>
      <w:r>
        <w:rPr/>
        <w:t>㔩丷员㤥⨹告桢獏ꍈ硸盂쉳坸쉣䩩癘쌥䌪숺뭶㜫</w:t>
      </w:r>
      <w:r>
        <w:rPr/>
        <w:t>ⵂ</w:t>
      </w:r>
      <w:r>
        <w:rPr/>
        <w:t>㓂矎礳뾿䭴㣂㑍兦쉍</w:t>
      </w:r>
      <w:r>
        <w:rPr/>
        <w:t>⡅</w:t>
      </w:r>
      <w:r>
        <w:rPr/>
        <w:t>嘺넷⑬츪䞻ゥ䧎䅦습쉎拂桚㣂恉佴걤睇쉹頸䩉㑍慥啠깁㔯㵧煓ꍐ㣂彁</w:t>
      </w:r>
      <w:r>
        <w:rPr/>
        <w:t>ꤩ</w:t>
      </w:r>
      <w:r>
        <w:rPr/>
        <w:t>걵㇂䉰충圮丬㑇</w:t>
      </w:r>
      <w:r>
        <w:rPr/>
        <w:t>ꕤ⹋</w:t>
      </w:r>
      <w:r>
        <w:rPr/>
        <w:t>㕌灔䉚뾱愽曂湞幁捶序漵쉁쉱拂徘녑㟎唱싂䁧쉯圮</w:t>
      </w:r>
      <w:r>
        <w:rPr/>
        <w:t>ⱸ⬥</w:t>
      </w:r>
      <w:r>
        <w:rPr/>
        <w:t>係彨穌䢵쉟扱媵厩☲滂뭃⭑ꆏ싂淍䮡穈繐幰넷扥ま汏䌮椨洸睫⥬䴨禬㦱⸽癈ꌵ矂䝈䧍☷뽵쉴䋂㡯䑆⦏깸穳넷♟䝾Ⓜ㡪㍱♆⩴⌮</w:t>
      </w:r>
      <w:r>
        <w:rPr/>
        <w:t>Ⳃ</w:t>
      </w:r>
      <w:r>
        <w:rPr/>
        <w:t>支歪倶쉫歖쉺싂塞⤶匮숭</w:t>
      </w:r>
      <w:r>
        <w:rPr/>
        <w:t>ꥇ</w:t>
      </w:r>
      <w:r>
        <w:rPr/>
        <w:t>㡑剄䀮熩砸㢣皿㍒ꅷ㖣녲愯싎獨㕏彷䌽䬮璡䙁灢⽳쉰놩놩</w:t>
      </w:r>
      <w:r>
        <w:rPr/>
        <w:t>ꦏ</w:t>
      </w:r>
      <w:r>
        <w:rPr/>
        <w:t>未㝳磂塆㉹㍒갩䞵奞ꄯ쉄〦㋂⥰侥带录盂慈䎮熿轀䶩橔㤺</w:t>
      </w:r>
      <w:r>
        <w:rPr/>
        <w:t>ꥋ</w:t>
      </w:r>
      <w:r>
        <w:rPr/>
        <w:t>㛂딮䘨㙑␊嘳参䇍䓂琳江䪩䵆뾿</w:t>
      </w:r>
      <w:r>
        <w:rPr/>
        <w:t>ꔪ</w:t>
      </w:r>
      <w:r>
        <w:rPr/>
        <w:t>惂亵熏슿坊䙒暱쉳쉚湀䕰䷂佇⨰顳偾⩰纡쉤ꥧ</w:t>
      </w:r>
      <w:r>
        <w:rPr/>
        <w:t>⣂</w:t>
      </w:r>
      <w:r>
        <w:rPr/>
        <w:t>牰猥㕾ꍢ䒣⥾숯歱輦案辿廂쉦䈯顾㑯煙怪걔䵓璵⍩软쉭瀪㭏쉌쉬⽚ㅭ慩呕⽂㉏幇䩹檘䡎</w:t>
      </w:r>
      <w:r>
        <w:rPr/>
        <w:t>ꤥ</w:t>
      </w:r>
      <w:r>
        <w:rPr/>
        <w:t>숭쉞곂䥎㉌䤵㒬晔쉅䓂꺘䅆唤呮摎神䱬</w:t>
      </w:r>
      <w:r>
        <w:rPr/>
        <w:t>Ⲯ</w:t>
      </w:r>
      <w:r>
        <w:rPr/>
        <w:t>抣徿䡂녗䱤</w:t>
      </w:r>
      <w:r>
        <w:rPr/>
        <w:t>ꗎ</w:t>
      </w:r>
      <w:r>
        <w:rPr/>
        <w:t>쵦彚㫂</w:t>
      </w:r>
      <w:r>
        <w:rPr/>
        <w:t>ꕯ</w:t>
      </w:r>
      <w:r>
        <w:rPr/>
        <w:t>幄䗂偏輰䥲爨杅䥢剠䯍竂卥쉞妘䡦䝷쉑掿</w:t>
      </w:r>
      <w:r>
        <w:rPr/>
        <w:t>ⱔ</w:t>
      </w:r>
      <w:r>
        <w:rPr/>
        <w:t>奠怹쉉漱弮楆䡊㡋㎡⑔形쉟ꥤ썗婓坌幪䩶⯂</w:t>
      </w:r>
      <w:r>
        <w:rPr/>
        <w:t>⢬⢻⨭</w:t>
      </w:r>
      <w:r>
        <w:rPr/>
        <w:t>橺걥楚档␻䳂</w:t>
      </w:r>
      <w:r>
        <w:rPr/>
        <w:t>꤭</w:t>
      </w:r>
      <w:r>
        <w:rPr/>
        <w:t>轆땳壂⽣␵쉨怱⹑䊩쉕㥤츪</w:t>
      </w:r>
      <w:r>
        <w:rPr/>
        <w:t>ꥆ</w:t>
      </w:r>
      <w:r>
        <w:rPr/>
        <w:t>춵浈긳溻깺梱䴳㨮㵌㙳䙹掻슡怶え玻着䵩</w:t>
      </w:r>
      <w:r>
        <w:rPr/>
        <w:t>ꥇ</w:t>
      </w:r>
      <w:r>
        <w:rPr/>
        <w:t>쉂䇂䕈乢☣悘旎숪冡勃䴦渪ㅳ쵌汅싎ꅋ㍩迂⭘䓂㑡顚╀喩슩槂煘䜹〉䥲⩂쌽⩙⼽숣⑱縨싂⭉織땮灆牓⧂㍯纻</w:t>
      </w:r>
      <w:r>
        <w:rPr/>
        <w:t>⢮</w:t>
      </w:r>
      <w:r>
        <w:rPr/>
        <w:t>䜵潆㭱弤䍺䡧揍嚣⌻硷奆⨵埂䍊녠佧琮狂䅒㨲婠姂⦵㡨畭垱牋슩伦칫뭐㖬弲啟䡓슩⹮㈪噷뗂</w:t>
      </w:r>
      <w:r>
        <w:rPr/>
        <w:t>ⴹ⏂</w:t>
      </w:r>
      <w:r>
        <w:rPr/>
        <w:t>淂参敢轭縳䌭䌤쉺稺숱穂ꍮ佨帴㉩⪩뭷姂穆</w:t>
      </w:r>
      <w:r>
        <w:rPr/>
        <w:t>ꗂꔷ</w:t>
      </w:r>
      <w:r>
        <w:rPr/>
        <w:t>쉷婵䑖깎㭘◂ꇃ杶㠷껂眣♷ꥬ쏂係⺱瘰⪣뾩拂㔪䮡扂⧂婳㍾䍀㩤温䝄瓃浚무⭠</w:t>
      </w:r>
      <w:r>
        <w:rPr/>
        <w:t>ⷂ</w:t>
      </w:r>
      <w:r>
        <w:rPr/>
        <w:t>琵䭹椮쉊䐪뽰쵺䙀扴捏⭆捷兮穂㩾숳뗎쉆奶呾頪썴㩴氹ꅁ奉숦婹烎㉅숰嚱쉙扳⩇</w:t>
      </w:r>
      <w:r>
        <w:rPr/>
        <w:t>ⲏ</w:t>
      </w:r>
      <w:r>
        <w:rPr/>
        <w:t>䕵儥梬䍷䙉橺슥瑥顒と妵壂匯東ꅯ䷂坓컂狂㡓㙂唳穟땥瓂穐怸儯䴨偞歡</w:t>
      </w:r>
      <w:r>
        <w:rPr/>
        <w:t>ꕉ</w:t>
      </w:r>
      <w:r>
        <w:rPr/>
        <w:t>䡵怱兪塄恰梿</w:t>
      </w:r>
      <w:r>
        <w:rPr/>
        <w:t>Ⳃ</w:t>
      </w:r>
      <w:r>
        <w:rPr/>
        <w:t>兤쵫딻㙡䰬楦땎䧃숲</w:t>
      </w:r>
      <w:r>
        <w:rPr/>
        <w:t>⠺</w:t>
      </w:r>
      <w:r>
        <w:rPr/>
        <w:t>畾䍯正潧瞏瑪竍搵啟ꅩ숸컎쉨⩧ꍟ㗂瀨景恟繦⍁땇슬쉭쉟䝢慗쵞䜱冮뽏╓䗂䙩숦䅸噺䉶䱸牎棎吨숦猨쉏䛂戽슱쉮睊偗祙甶庥숣슩뾱坱뽟쉭牵⩴氺⑕췂绂㵧摰仂潱</w:t>
      </w:r>
      <w:r>
        <w:rPr/>
        <w:t>ⶩ</w:t>
      </w:r>
      <w:r>
        <w:rPr/>
        <w:t>均辥슮彄睈䖿偉┻頪䘮傣</w:t>
      </w:r>
      <w:r>
        <w:rPr/>
        <w:t>ⱙ</w:t>
      </w:r>
      <w:r>
        <w:rPr/>
        <w:t>걱忂㶩⍣㩹弶뽞숴⥐疿潇哂㨬稸瀴匤剫㯂ꍣ㨊ㄽ姂盂㔸</w:t>
      </w:r>
      <w:r>
        <w:rPr/>
        <w:t>ꕵ</w:t>
      </w:r>
      <w:r>
        <w:rPr/>
        <w:t>㡸䅥㇂䕌쉞</w:t>
      </w:r>
      <w:r>
        <w:rPr/>
        <w:t>Ⳃ</w:t>
      </w:r>
      <w:r>
        <w:rPr/>
        <w:t>ㄺ纏梬渫</w:t>
      </w:r>
      <w:r>
        <w:rPr/>
        <w:t>ⱊ</w:t>
      </w:r>
      <w:r>
        <w:rPr/>
        <w:t>ꥠ㑨幥傱썉迂ㅄ녭ㆮ䉷</w:t>
      </w:r>
      <w:r>
        <w:rPr/>
        <w:t>⡺</w:t>
      </w:r>
      <w:r>
        <w:rPr/>
        <w:t>㭏䩷斻塱婾報㌦犵ꍗ⹬䉌轏땦瘰㡅䦥昻䘣깯㐩毂뭴䃂ꎩ㤽카怺ꥩ싂㫎겿녑潡ꅎ묯땊숩曂櫂䡾䲻湬㋂㍗㎩⌨뽙썇硬숣걎㍲</w:t>
      </w:r>
      <w:r>
        <w:rPr/>
        <w:t>ꦿ</w:t>
      </w:r>
      <w:r>
        <w:rPr/>
        <w:t>剮㕗甭䉊旎쉏쵱싂㜣牂㥫ꅣ灧ꅒ辣瀪䘩</w:t>
      </w:r>
      <w:r>
        <w:rPr/>
        <w:t>⡎</w:t>
      </w:r>
      <w:r>
        <w:rPr/>
        <w:t>ꕤ</w:t>
      </w:r>
      <w:r>
        <w:rPr/>
        <w:t>습깠㐱떩冻幙㌥辻坤␤畭噓槃㑫嫂⪩墣咏橵쉸䭎婪奵</w:t>
      </w:r>
      <w:r>
        <w:rPr/>
        <w:t>ⱥ</w:t>
      </w:r>
      <w:r>
        <w:rPr/>
        <w:t>唻䉎椨⪥慾䬺潨䭠䧂⼺㝠꥘余㵄僎磂</w:t>
      </w:r>
      <w:r>
        <w:rPr/>
        <w:t>Ⱝ</w:t>
      </w:r>
      <w:r>
        <w:rPr/>
        <w:t>栲戤纱頵⽑숣ね쉑쵣깤슱汾</w:t>
      </w:r>
      <w:r>
        <w:rPr/>
        <w:t>ⱌ</w:t>
      </w:r>
      <w:r>
        <w:rPr/>
        <w:t>䕤⽁숸⵾⭏</w:t>
      </w:r>
      <w:r>
        <w:rPr/>
        <w:t>⣍</w:t>
      </w:r>
      <w:r>
        <w:rPr/>
        <w:t>汷牁䍥桂犏䄫숮嫂䉒</w:t>
      </w:r>
      <w:r>
        <w:rPr/>
        <w:t>ⴭ</w:t>
      </w:r>
      <w:r>
        <w:rPr/>
        <w:t>彮쉘䭾㴯䝢䫂⦘砦䏂떱㝺㉊湍㝶╈儽걄䵘⭬㥧뭎䬱칸⸩乮别忂</w:t>
      </w:r>
      <w:r>
        <w:rPr/>
        <w:t>꥟</w:t>
      </w:r>
      <w:r>
        <w:rPr/>
        <w:t>슻䭒ふ⫂䠬䘷㖬攽슿ꍌ뭡쉭僂䑷⑇⌮坠嚿男⌨ꍂ撮⽎晫</w:t>
      </w:r>
      <w:r>
        <w:rPr/>
        <w:t>ꔬ</w:t>
      </w:r>
      <w:r>
        <w:rPr/>
        <w:t>긤惂牵渥숷䬣☪╊</w:t>
      </w:r>
      <w:r>
        <w:rPr/>
        <w:t>ꥒ</w:t>
      </w:r>
      <w:r>
        <w:rPr/>
        <w:t>쉲䩣䠪ꅚ♳</w:t>
      </w:r>
      <w:r>
        <w:rPr/>
        <w:t>ꤤ</w:t>
      </w:r>
      <w:r>
        <w:rPr/>
        <w:t>楴啪攷旂㵡幣</w:t>
      </w:r>
      <w:r>
        <w:rPr/>
        <w:t>ꤪ</w:t>
      </w:r>
      <w:r>
        <w:rPr/>
        <w:t>㤤긣獹숺獩幗㪿㈨瑖㐶䑳䡦癣矂䉙⤤框佦쌮㎏숫</w:t>
      </w:r>
      <w:r>
        <w:rPr/>
        <w:t>ꔻ</w:t>
      </w:r>
      <w:r>
        <w:rPr/>
        <w:t>ⱸ</w:t>
      </w:r>
      <w:r>
        <w:rPr/>
        <w:t>栤悡⨬㭯슬燂쉮痂湲由癴け浺㑾曂坧䐩䐮䂵⾩塺걨⑉䌳珂淂쉰瑅Ⓜ걂</w:t>
      </w:r>
      <w:r>
        <w:rPr/>
        <w:t>⡞⑉</w:t>
      </w:r>
      <w:r>
        <w:rPr/>
        <w:t>䡀ꥣ橵㏂⼦</w:t>
      </w:r>
      <w:r>
        <w:rPr/>
        <w:t>ꔶ</w:t>
      </w:r>
      <w:r>
        <w:rPr/>
        <w:t>숮⸰剴頬</w:t>
      </w:r>
      <w:r>
        <w:rPr/>
        <w:t>⠫</w:t>
      </w:r>
      <w:r>
        <w:rPr/>
        <w:t>挬䩓牒㩃숻幀佅亣䰥묻强♘瑠ㅎ䅺㋃䊩</w:t>
      </w:r>
      <w:r>
        <w:rPr/>
        <w:t>꧂⫃</w:t>
      </w:r>
      <w:r>
        <w:rPr/>
        <w:t>株桪㉪嘬쉗祵숯</w:t>
      </w:r>
      <w:r>
        <w:rPr/>
        <w:t>ꦣ</w:t>
      </w:r>
      <w:r>
        <w:rPr/>
        <w:t>氫橙䍲䈬Ⓜ숱쉅顂⥤걑汴啾⦏填ꏎ㜷䵐珂挺敪䭖ꍃ灕숸摭슿㉞儭呹硪쉁䵊쉺幨摮恲ꄫ쵺乾䧂䭤弫丵天⨪幢偤◂㊥</w:t>
      </w:r>
      <w:r>
        <w:rPr/>
        <w:t>⡒</w:t>
      </w:r>
      <w:r>
        <w:rPr/>
        <w:t>牎ꄪ塡潪깺僂⬷㡃塤洪噟⩇䡬㉤㝶칄槂眴ꍴ딯湧抡숵㑹稨숶⸲뽺ꌥ걭䘵䑎⺏㵤䜥䜸쉺슥澬</w:t>
      </w:r>
      <w:r>
        <w:rPr/>
        <w:t>ꦿ</w:t>
      </w:r>
      <w:r>
        <w:rPr/>
        <w:t>丸癵뭑乷╔♚㉡棂</w:t>
      </w:r>
      <w:r>
        <w:rPr/>
        <w:t>Ⱶ</w:t>
      </w:r>
      <w:r>
        <w:rPr/>
        <w:t>ꥴ煡䘭偓眷〦愤㩗숽䡱皮淂縪뿂䄪뿂ꅃ숪幦䔥瑈䚡刹⩠뗃焰䄴硪猯旂僂偺㝓ォ䫍뇍機쉢숤敚䭚煤礶塴</w:t>
      </w:r>
      <w:r>
        <w:rPr/>
        <w:t>ꤱ</w:t>
      </w:r>
      <w:r>
        <w:rPr/>
        <w:t>啁䆘婴Ⓜ灬夲⼺啊十呲捎싃䭊偲췎穦坘轋습噋乓䥪朥ꥥ</w:t>
      </w:r>
      <w:r>
        <w:rPr/>
        <w:t>ꔶ</w:t>
      </w:r>
      <w:r>
        <w:rPr/>
        <w:t>楯</w:t>
      </w:r>
      <w:r>
        <w:rPr/>
        <w:t>ⱗ</w:t>
      </w:r>
      <w:r>
        <w:rPr/>
        <w:t>䗂碣䡡唊㢘晠䝘䙂⥎ノ츬␪偒圷滂걈畾뗎</w:t>
      </w:r>
      <w:r>
        <w:rPr/>
        <w:t>ꥃ</w:t>
      </w:r>
      <w:r>
        <w:rPr/>
        <w:t>ꇃ╟仂湳뮩㩙奎㬨卮걞㕂硪㕞刹穵</w:t>
      </w:r>
      <w:r>
        <w:rPr/>
        <w:t>ⴴ</w:t>
      </w:r>
      <w:r>
        <w:rPr/>
        <w:t>偙燂㜮뽹숻쉂塉卥劥⩁ꄫ</w:t>
      </w:r>
      <w:r>
        <w:rPr/>
        <w:t>Ⱛ</w:t>
      </w:r>
      <w:r>
        <w:rPr/>
        <w:t>歨䁊儦㡫</w:t>
      </w:r>
      <w:r>
        <w:rPr/>
        <w:t>ⶩ</w:t>
      </w:r>
      <w:r>
        <w:rPr/>
        <w:t>㙱ꍶ䍚걦礸䥎楠咮偄땟칓㝹䩨〫垻긵䩉䜭쏂䱖砲扁浸燃</w:t>
      </w:r>
      <w:r>
        <w:rPr/>
        <w:t>Ⳃ</w:t>
      </w:r>
      <w:r>
        <w:rPr/>
        <w:t>乥捅㵇䱌칗啵恩噔쉅䩄ꍂ歓㉌辘㛂</w:t>
      </w:r>
      <w:r>
        <w:rPr/>
        <w:t>ⴷ</w:t>
      </w:r>
      <w:r>
        <w:rPr/>
        <w:t>是斱愳⍕稵⴯쉞癀桒㜤棍숪땴㵎ꅙ瀽㤤煚ꎣ啩㷂眽祙桩䡁䏂슡⩮╌䥵슮㯂⧂偓䷂彂歠の갪ꏂ搶呵浇슏㙞⻂㍚䱡긬偰㩘奷쵄䲻ꍦ㎩凃걺쉉뽃䙵椩╠繘㩰忂쵯䵋啎牄걩숦湙媱긮媻쉄汢疬妬ꅾ䈰睢犩䅐氬⌰䗂뽆亥瑑㎮灞副쉞䞘䰥燂⯃か숩卸숬儩</w:t>
      </w:r>
      <w:r>
        <w:rPr/>
        <w:t>ꕩ</w:t>
      </w:r>
      <w:r>
        <w:rPr/>
        <w:t>硱</w:t>
      </w:r>
      <w:r>
        <w:rPr/>
        <w:t>ⵋ</w:t>
      </w:r>
      <w:r>
        <w:rPr/>
        <w:t>㴻䥅㔲瞮㝤䬬▩땴掿剂偾䱍佮쉔疥䵵硺㭤쉕樮祫歁</w:t>
      </w:r>
      <w:r>
        <w:rPr/>
        <w:t>꧍③</w:t>
      </w:r>
      <w:r>
        <w:rPr/>
        <w:t>뼷⵫㜽④䃂䵙塷愹奨頷㊥⩖넩┭檻灥䭗浗㑪칬怣슩样戦幤딨쉅圷䍕拂䉘啋㖩圬侩忂兠묳䎩楹⍍摵䭪繸믂싂欹畷Ⓜ婏쉺䄴䙹⸤㗂㘣묩剄轤䉕恹䔳쉭걵搱唭䍀歹㕅녥㙡녁䙬⯂</w:t>
      </w:r>
      <w:r>
        <w:rPr/>
        <w:t>ꥉ</w:t>
      </w:r>
      <w:r>
        <w:rPr/>
        <w:t>煫쉁㝋㏂恙姂믂町㭠⵸疣焬瓂执奠圥潲晕擂牠慙娥묩輹桾䕴㴳⵩痂䡠坑物竂⩋泂⑕뽈㩳睠⒱嘮兯⥮䯃椩䱣痂玮뭯睭쉥</w:t>
      </w:r>
      <w:r>
        <w:rPr/>
        <w:t>Ⳃ</w:t>
      </w:r>
      <w:r>
        <w:rPr/>
        <w:t>歬쉀㉕쉍栵㖣梻態娲堷㧂価昤䱖쵈偙噓捸秂坾火ꍫ싂㜳涻顄</w:t>
      </w:r>
      <w:r>
        <w:rPr/>
        <w:t>⡾</w:t>
      </w:r>
      <w:r>
        <w:rPr/>
        <w:t>攤㉭ꥸ䋂槎颮癞商⭞쉾颏⭪䷂楞⥎垏啖癨輳獠輩캩〩츱愩呪棂㴽ꌯ䌱땕塩瀸뽵橬㷂䚡숨☰涩䰷㭃칭</w:t>
      </w:r>
      <w:r>
        <w:rPr/>
        <w:t>⡨⩡</w:t>
      </w:r>
      <w:r>
        <w:rPr/>
        <w:t>乂摋</w:t>
      </w:r>
      <w:r>
        <w:rPr/>
        <w:t>ꥂ⥏</w:t>
      </w:r>
      <w:r>
        <w:rPr/>
        <w:t>氽숣义䑂伲슣䁎㩌穥䍩嗂ㄦ䬺㬮塇䀱㵄슣彁╃曎슩칵뼻瑖䀳留</w:t>
      </w:r>
    </w:p>
    <w:p>
      <w:pPr>
        <w:pStyle w:val="PreformattedText"/>
        <w:bidi w:val="0"/>
        <w:spacing w:before="0" w:after="0"/>
        <w:jc w:val="left"/>
        <w:rPr/>
      </w:pPr>
      <w:r>
        <w:rPr/>
        <w:t>滂僂娳⭯⤮恓桬녶楓㑉ꅶ㩑煮㔽</w:t>
      </w:r>
      <w:r>
        <w:rPr/>
        <w:t>ꤲ</w:t>
      </w:r>
      <w:r>
        <w:rPr/>
        <w:t>晢暮丱朱䒥ꎣꥢ</w:t>
      </w:r>
      <w:r>
        <w:rPr/>
        <w:t>⵰</w:t>
      </w:r>
      <w:r>
        <w:rPr/>
        <w:t>呦祔쉣╕䕋轫㭑娦䧂⺘凂䢘⑃欯쉬敎稰振瑧䡉䆮畯橐㌭玩扊僂㑎뭧䌸砣焪兢쉳</w:t>
      </w:r>
      <w:r>
        <w:rPr/>
        <w:t>ⵞ</w:t>
      </w:r>
      <w:r>
        <w:rPr/>
        <w:t>塱⾩㩸넊當⭐獺呌穏剄㭤뭡ꅞ扪쉯㩮䩌꥙敠姂玮㵊働彃圪瘩䥙⿃煚潐煶숱㵩⌳㉥⫂䩦杔揂䡗攲十⪩</w:t>
      </w:r>
      <w:r>
        <w:rPr/>
        <w:t>ⶻ</w:t>
      </w:r>
      <w:r>
        <w:rPr/>
        <w:t>㐨</w:t>
      </w:r>
      <w:r>
        <w:rPr/>
        <w:t>ⱗ</w:t>
      </w:r>
      <w:r>
        <w:rPr/>
        <w:t>䌴焴求䡖㵧伷☹䜯颱㝞䀮纵く뭖</w:t>
      </w:r>
      <w:r>
        <w:rPr/>
        <w:t>ꕫ꥓</w:t>
      </w:r>
      <w:r>
        <w:rPr/>
        <w:t>넪啱揂燂㨴⨵</w:t>
      </w:r>
      <w:r>
        <w:rPr/>
        <w:t>ꤽ</w:t>
      </w:r>
      <w:r>
        <w:rPr/>
        <w:t>愰恋</w:t>
      </w:r>
      <w:r>
        <w:rPr/>
        <w:t>⢵</w:t>
      </w:r>
      <w:r>
        <w:rPr/>
        <w:t>璱杍㗃輺縨⩟묣悩╹䙠䢱䵢奺壂頰⚬뭍ꅚ繈顳숰朮㡬页㊿畇싃甲습恳뭋⸪⥢숩轓㭱愷呫坪晫祎嘰⸩瑐璱㡰洮積쉲㔦⽔䈰ꅱ婱숪斥㨽뗂呟瑁猭㦿㊻㥣쌽땮Ⓜ棂䔰塤癰䔥⨶硟轕츬⤬㐽믂䉇琥爣슮溏⿂䐪涿㈺佐컂</w:t>
      </w:r>
      <w:r>
        <w:rPr/>
        <w:t>⡏</w:t>
      </w:r>
      <w:r>
        <w:rPr/>
        <w:t>乎㕦顭吱眷믎ꍓ䮱䅫▮硘渻睬</w:t>
      </w:r>
      <w:r>
        <w:rPr/>
        <w:t>⡁</w:t>
      </w:r>
      <w:r>
        <w:rPr/>
        <w:t>改䍙恈杞슘溵檬䌶歖䁎⩀楹⮻⮵娶你灾ꏍ뭳뽄Ⓜꅺ䝔倨繦⩸稭</w:t>
      </w:r>
      <w:r>
        <w:rPr/>
        <w:t>ⴵ</w:t>
      </w:r>
      <w:r>
        <w:rPr/>
        <w:t>䋎춵䝆녳䥓</w:t>
      </w:r>
      <w:r>
        <w:rPr/>
        <w:t>ꖩ</w:t>
      </w:r>
      <w:r>
        <w:rPr/>
        <w:t>깑杣揂㡵䬯⑍㑅䵶쉦㨯놥檿</w:t>
      </w:r>
      <w:r>
        <w:rPr/>
        <w:t>⵰</w:t>
      </w:r>
      <w:r>
        <w:rPr/>
        <w:t>䍊杷碏ꅊ怹嚥绂䕌瑧湋穖歾⩏绂⒡㍏갰熥</w:t>
      </w:r>
      <w:r>
        <w:rPr/>
        <w:t>ⷎ</w:t>
      </w:r>
      <w:r>
        <w:rPr/>
        <w:t>ㄣ뭣쉙☸䵤瑺廂䊩㉥璣恶矎䮘䜥疬娱</w:t>
      </w:r>
      <w:r>
        <w:rPr/>
        <w:t>ꥅ</w:t>
      </w:r>
      <w:r>
        <w:rPr/>
        <w:t>싂癋⏂③㍒ꏂ䛂䌭㖣⍍婡⏂潯</w:t>
      </w:r>
      <w:r>
        <w:rPr/>
        <w:t>⠨</w:t>
      </w:r>
      <w:r>
        <w:rPr/>
        <w:t>䭇轭産쵇⑕쉳⭞쉭⥁㡣䵎礮竂䞡</w:t>
      </w:r>
      <w:r>
        <w:rPr/>
        <w:t>ꔫ⤤</w:t>
      </w:r>
      <w:r>
        <w:rPr/>
        <w:t>〪칋</w:t>
      </w:r>
      <w:r>
        <w:rPr/>
        <w:t>⣂</w:t>
      </w:r>
      <w:r>
        <w:rPr/>
        <w:t>㕁䒱⴪ㅧ䧂䴪⽤넦⾵灴坩㥤昨⩵䔩摯䀦繁쉘塴⨺䉲瘲䨽瑃뮵ꄮ婱皣畖⫍卭橀䕋⵴飂顾獹凂㘪橘瑲䥣輵</w:t>
      </w:r>
      <w:r>
        <w:rPr/>
        <w:t>ⷂ</w:t>
      </w:r>
      <w:r>
        <w:rPr/>
        <w:t>瘬숣畦습춵쉖夽梻뭧컂幓䩇䩺剪䵫扵硌䶬倨쌱㭂⹒䅄ꥦ췂䁪徣䡲颏⹣䂣柂䩨걞딩┳䳂祎牃厏潆桋䀺毂숯⼤搷쵯⩪춘⎱㫂浒敋䎿싂썞楉⛂奶쉖樤攩僃걨否㙾뇎形咣毎</w:t>
      </w:r>
      <w:r>
        <w:rPr/>
        <w:t>꧂⩟</w:t>
      </w:r>
      <w:r>
        <w:rPr/>
        <w:t>慁</w:t>
      </w:r>
      <w:r>
        <w:rPr/>
        <w:t>ꤤ</w:t>
      </w:r>
      <w:r>
        <w:rPr/>
        <w:t>䥑䙨摌砪䝴⭑撡㤽汉䱁狂ꄲ䉈乆滂⤸층恕싃</w:t>
      </w:r>
      <w:r>
        <w:rPr/>
        <w:t>ꥊ</w:t>
      </w:r>
      <w:r>
        <w:rPr/>
        <w:t>〶䉢䅡</w:t>
      </w:r>
      <w:r>
        <w:rPr/>
        <w:t>ꕃ</w:t>
      </w:r>
      <w:r>
        <w:rPr/>
        <w:t>䙮轙䠬깬ꥲ숬怯申轹瀦깄㡣䣂뽺楊㉱쉎窮뼸⺿洨䶡䉋䅮숪㏎眤䉋㵧㴻淂兒䉄⍵⿂砰穰檣楃㩘瓂싃佊繅乵╗冥恮桔㞡櫍걵㩨㑢杞瓂繾卖䁧⪱㕘䭥棂䧂</w:t>
      </w:r>
      <w:r>
        <w:rPr/>
        <w:t>⢿</w:t>
      </w:r>
      <w:r>
        <w:rPr/>
        <w:t>僂ず㑦㡙䱘쵎扈楶⨵쉸☱怷</w:t>
      </w:r>
      <w:r>
        <w:rPr/>
        <w:t>ⱀ</w:t>
      </w:r>
      <w:r>
        <w:rPr/>
        <w:t>숊⑩亮喱獵⌳壍乵渻⹑⬦塙碡总呙䠭╎⹃漸圪偡䙺匪</w:t>
      </w:r>
      <w:r>
        <w:rPr/>
        <w:t>⠷</w:t>
      </w:r>
      <w:r>
        <w:rPr/>
        <w:t>㜪뽌永琺⽍瀲䭆夰瑎쉢숰䡭捭夬땣</w:t>
      </w:r>
      <w:r>
        <w:rPr/>
        <w:t>⡴</w:t>
      </w:r>
      <w:r>
        <w:rPr/>
        <w:t>坳숳뭸刵①项契䴨쉬䨤抩쉭⤣砥穎䵞㕒獏걲</w:t>
      </w:r>
      <w:r>
        <w:rPr/>
        <w:t>⠦</w:t>
      </w:r>
      <w:r>
        <w:rPr/>
        <w:t>癔싂묥繯䑌땇⩑䑨䷂䔤쉃⫃噡嗃쉥淂婍㉂猥仂䙫┫㟂숺疣묰쉱쉇框唥泂澱⭨硞䖣</w:t>
      </w:r>
      <w:r>
        <w:rPr/>
        <w:t>ⵔ</w:t>
      </w:r>
      <w:r>
        <w:rPr/>
        <w:t>㉍</w:t>
      </w:r>
      <w:r>
        <w:rPr/>
        <w:t>⢱</w:t>
      </w:r>
      <w:r>
        <w:rPr/>
        <w:t>슮優囂㬨穨⩂⯂䩂汮憩쉴䊻쉹婟ꌶ</w:t>
      </w:r>
      <w:r>
        <w:rPr/>
        <w:t>ꔱ╴</w:t>
      </w:r>
      <w:r>
        <w:rPr/>
        <w:t>㝚稣牴╂싂⩘㋂䥳㑦䥳嫂硔㨯俍獌噶ꆥ橢䡯㝢桁䔪橄쉦</w:t>
      </w:r>
      <w:r>
        <w:rPr/>
        <w:t>ⴱⶵ</w:t>
      </w:r>
      <w:r>
        <w:rPr/>
        <w:t>䭰猨轏⎩剃捾瑕濂䐸畴썖⵸悻</w:t>
      </w:r>
      <w:r>
        <w:rPr/>
        <w:t>ꔣ</w:t>
      </w:r>
      <w:r>
        <w:rPr/>
        <w:t>㆏숬䁘牎㔸묪㍄睒䷂⭌捀䱙公廂夥⑈⭗頻佴摁쉳껃㢱䄺㗂</w:t>
      </w:r>
      <w:r>
        <w:rPr/>
        <w:t>ⵚ</w:t>
      </w:r>
      <w:r>
        <w:rPr/>
        <w:t>㩳㡵쉐偘ꏂ⥮轥㉐쎵湄⎮橴揍☪⩄㙏♄㓂䅗歐ꍲ当潃轍秂㒡䭷帨繢겵㇎剘㤰㠲뭍灟쉒煂ꌪ偟</w:t>
      </w:r>
      <w:r>
        <w:rPr/>
        <w:t>ꕢ</w:t>
      </w:r>
      <w:r>
        <w:rPr/>
        <w:t>䵏䀮歪䦏䁣煇묨䥃位愤戬䝓㩠枥촹䰭丸穋樮弽⽦⽍쉣告柃扲獋火捒䍅깋쉥㩡䕎숤㴪싂湵䥨쉫㐲橩ㄩ뭣䔰뭹顤挳⸬㬨숩㓂╓迂溣㤸㇃</w:t>
      </w:r>
      <w:r>
        <w:rPr/>
        <w:t>ꤰ</w:t>
      </w:r>
      <w:r>
        <w:rPr/>
        <w:t>係啲</w:t>
      </w:r>
      <w:r>
        <w:rPr/>
        <w:t>⢬</w:t>
      </w:r>
      <w:r>
        <w:rPr/>
        <w:t>撣彮䩏㍐䉙㐩</w:t>
      </w:r>
      <w:r>
        <w:rPr/>
        <w:t>꧂</w:t>
      </w:r>
      <w:r>
        <w:rPr/>
        <w:t>땅뮣⤹껃瞩値䑗慌⹊䩮〵頳睓帯쉗ㆱ轡歺䔳녰嚵⯂⸶⍏弴㡟浂넷煲녭꺣쉬嘵믂</w:t>
      </w:r>
      <w:r>
        <w:rPr/>
        <w:t>Ⳏ</w:t>
      </w:r>
      <w:r>
        <w:rPr/>
        <w:t>ꥉ</w:t>
      </w:r>
      <w:r>
        <w:rPr/>
        <w:t>䥪㕥潃䠯쉯堪뽹㙃⑾쉱椵숬⬨쉬焽쉑䯃沿偔䈦渴습揂畨呆偯樦㷂梮쉁瀵⼶쉈呷슿䀣健優墩싂숺㎥㑗噎眬䎮廂瓂偹⤤╷♇䵁㥎䤸䅩瀻縬⧂湩䙬抏嗂昽煾쉭㭘嘳䐭䵘╹䍲㜥䤦땷䡍⭣㣂啬㍊滂䦡䁰䱨䑣㘺䉑⹓</w:t>
      </w:r>
      <w:r>
        <w:rPr/>
        <w:t>ꔵ</w:t>
      </w:r>
      <w:r>
        <w:rPr/>
        <w:t>摱㈴礽䠲晏</w:t>
      </w:r>
      <w:r>
        <w:rPr/>
        <w:t>Ⳏ</w:t>
      </w:r>
      <w:r>
        <w:rPr/>
        <w:t>䳍숫恰땱眣⩢⍳䥠</w:t>
      </w:r>
      <w:r>
        <w:rPr/>
        <w:t>ꗂ</w:t>
      </w:r>
      <w:r>
        <w:rPr/>
        <w:t>禵뿃㉎员ꅺ牓</w:t>
      </w:r>
      <w:r>
        <w:rPr/>
        <w:t>⠺</w:t>
      </w:r>
      <w:r>
        <w:rPr/>
        <w:t>딤⽞ꍎ係숫䑧딴쉡㟂㕞</w:t>
      </w:r>
      <w:r>
        <w:rPr/>
        <w:t>ꥋ</w:t>
      </w:r>
      <w:r>
        <w:rPr/>
        <w:t>걥奪싂漴啕슏</w:t>
      </w:r>
      <w:r>
        <w:rPr/>
        <w:t>ⶩ</w:t>
      </w:r>
      <w:r>
        <w:rPr/>
        <w:t>슥믂⬬ꍖ痂䔣懍䪮濂⧂䵘⸵㴤㌰묳㴣輽ꅩ⥕㩐땀䬯坵唭搰습刲㋎썣剀㨮塃毂⫂稺걬㉰</w:t>
      </w:r>
      <w:r>
        <w:rPr/>
        <w:t>ⶡ</w:t>
      </w:r>
      <w:r>
        <w:rPr/>
        <w:t>㣂</w:t>
      </w:r>
      <w:r>
        <w:rPr/>
        <w:t>ꥍ</w:t>
      </w:r>
      <w:r>
        <w:rPr/>
        <w:t>䊵쉚뗂㈷뽩畡ㅑ</w:t>
      </w:r>
      <w:r>
        <w:rPr/>
        <w:t>ⱑ</w:t>
      </w:r>
      <w:r>
        <w:rPr/>
        <w:t>컍昸穲煖걡떩畕䁌卥숊숳⍏㎮煩祸さ뽒숩礬幚깗凂幮䡥㭃洪止夳쉢娵睇嘮氯䩘榩싎焭쉞㭫汹嘦八摪入漣</w:t>
      </w:r>
      <w:r>
        <w:rPr/>
        <w:t>⡖</w:t>
      </w:r>
      <w:r>
        <w:rPr/>
        <w:t>瑫泂갯娲匶痂⫂⼪슘狃癲歃獕슬쉳歘穞칯쉷캮㝕⩕癬䅚汕窮偡숵権䬯㛂㴦㡩䏂ꅩ哂㑸振ㅉ쉈拃㖿恃昭┦䥕녖숬浴䙩䌬⩲㙄潵迂뇂⼣佹뽹䵁旎捚獀䉞祉⹔ꥬ걉䞿컂桪䨪牚䶩稸겣䁨☯嫂⤥촸싂坯杪坫㥓怫堪怪네⒵뭑刪䰲쉆슏恥债䅠쉁⨳歌㙘䔤欪撡䵀普焻뭘땚䡋彑䤮慰犘獇㥆ꌰ梩䚵쉨㘺쉆帽⸰䙒浴䵑</w:t>
      </w:r>
      <w:r>
        <w:rPr/>
        <w:t>ⵞ</w:t>
      </w:r>
      <w:r>
        <w:rPr/>
        <w:t>乎⩍㑤乑呀㈰♓캬</w:t>
      </w:r>
      <w:r>
        <w:rPr/>
        <w:t>Ⱪ</w:t>
      </w:r>
      <w:r>
        <w:rPr/>
        <w:t>縣夶砲㔹쉂幵</w:t>
      </w:r>
      <w:r>
        <w:rPr/>
        <w:t>Ⳃ</w:t>
      </w:r>
      <w:r>
        <w:rPr/>
        <w:t>㜰슣넱╤☳쉣⭉樤椣䈻当칀灖汎㑠</w:t>
      </w:r>
      <w:r>
        <w:rPr/>
        <w:t>ⵊ</w:t>
      </w:r>
      <w:r>
        <w:rPr/>
        <w:t>쌸숯⩤捞숰䌽숤䌵坎穧桰䡥漦穘</w:t>
      </w:r>
      <w:r>
        <w:rPr/>
        <w:t>ꦏ</w:t>
      </w:r>
      <w:r>
        <w:rPr/>
        <w:t>㉇숪⵺싂뼹⍙㩄쉆</w:t>
      </w:r>
      <w:r>
        <w:rPr/>
        <w:t>ꦬ</w:t>
      </w:r>
      <w:r>
        <w:rPr/>
        <w:t>녆顓冘㉥呀春䙆</w:t>
      </w:r>
      <w:r>
        <w:rPr/>
        <w:t>꧂</w:t>
      </w:r>
      <w:r>
        <w:rPr/>
        <w:t>䀽猺䴦䀪婭挦伭橅뗃攺慳䁮䯃⵸刻氪슘弽啹悻棂♊습扑䲿숵쉭쉐恪</w:t>
      </w:r>
      <w:r>
        <w:rPr/>
        <w:t>Ⳃ</w:t>
      </w:r>
      <w:r>
        <w:rPr/>
        <w:t>示┽㔪琮䭨抡⥷䏂쉇砵㓎⩐긹䉉ォ쏂ㅡ㉺</w:t>
      </w:r>
      <w:r>
        <w:rPr/>
        <w:t>꧍</w:t>
      </w:r>
      <w:r>
        <w:rPr/>
        <w:t>疿侮業䰨䀸</w:t>
      </w:r>
      <w:r>
        <w:rPr/>
        <w:t>ꤪ</w:t>
      </w:r>
      <w:r>
        <w:rPr/>
        <w:t>믃塨딤㋂쉖竂彉捚汤忎슩䁨䩀䟂⛂쉆䐶넥潏</w:t>
      </w:r>
      <w:r>
        <w:rPr/>
        <w:t>Ⳃ</w:t>
      </w:r>
      <w:r>
        <w:rPr/>
        <w:t>칋쉹쉦仂伣煁矂眽ꥠㄺ⍯ぃ坟뗂슿党晸</w:t>
      </w:r>
      <w:r>
        <w:rPr/>
        <w:t>Ⳃ</w:t>
      </w:r>
      <w:r>
        <w:rPr/>
        <w:t>겡ꄯ側獙祂숱䱺汯</w:t>
      </w:r>
      <w:r>
        <w:rPr/>
        <w:t>⡘</w:t>
      </w:r>
      <w:r>
        <w:rPr/>
        <w:t>쉇⨰㴯녞⧂撿꺻㤸偱쉦侏擂䩗捑䕱</w:t>
      </w:r>
      <w:r>
        <w:rPr/>
        <w:t>ꔩ</w:t>
      </w:r>
      <w:r>
        <w:rPr/>
        <w:t>䑓䁉䵰獉灄䩔懂ヂ瞻쉉椵</w:t>
      </w:r>
      <w:r>
        <w:rPr/>
        <w:t>꥓</w:t>
      </w:r>
      <w:r>
        <w:rPr/>
        <w:t>欪版㑸燂썇⩺</w:t>
      </w:r>
      <w:r>
        <w:rPr/>
        <w:t>ꤰ⴮</w:t>
      </w:r>
      <w:r>
        <w:rPr/>
        <w:t>浬琩㩵杕㙵先㒬싍瑓恚睦涻弤未瑶圬ꍘ榘㢱咿ꄵ烎㤥猹扈슥匥㞩쉠圪쉶㵨愨灇숫塏⽇檣⥹숪䮮㙌쉪쉒灒䙤썃䡨①椺숺晊㛂顲긮㪬偮晶旂敪祬䥭⧂伶ꌵ乎车㜪䘷䕄쉓㕯硑痂穠쌻煢카剰瞮䌫䤬慞䵘♈䩡㑅⑟灥灖璩䋂㠭猴ヂ☰徱┣獳䂩祀疥轾縮뭚╎兕夨</w:t>
      </w:r>
      <w:r>
        <w:rPr/>
        <w:t>ꥑ</w:t>
      </w:r>
      <w:r>
        <w:rPr/>
        <w:t>깕걉쉺䙉㯂䜸瘥⦣컂썴깴捇쏂扺⑵䫍娷䙧渣䬰慘䝑㗍숪潇숻쉳栫㌯幈㘩娨쌴堽쌊쉅ㄬ灡⥬癀곂♒繕噱⫍⹺䤸㜤匯䕉嘨㕳</w:t>
      </w:r>
      <w:r>
        <w:rPr/>
        <w:t>ⵌ</w:t>
      </w:r>
      <w:r>
        <w:rPr/>
        <w:t>䃂掘䗂쉞┨颩㬥娭轋唱䲮ꅐ⸳礻</w:t>
      </w:r>
      <w:r>
        <w:rPr/>
        <w:t>ꕷ</w:t>
      </w:r>
      <w:r>
        <w:rPr/>
        <w:t>砽甲싂땠煅䘪⹯</w:t>
      </w:r>
      <w:r>
        <w:rPr/>
        <w:t>ⵒ</w:t>
      </w:r>
      <w:r>
        <w:rPr/>
        <w:t>繗ㅄꅔ㓂넸⨹ꍒ晸䅇縨儫砮⿂啇敆쉦䠽佈쉬栳䷂攲</w:t>
      </w:r>
      <w:r>
        <w:rPr/>
        <w:t>⡐</w:t>
      </w:r>
      <w:r>
        <w:rPr/>
        <w:t>숽싃䅕婍⍓ㆮ夸妩㥙</w:t>
      </w:r>
      <w:r>
        <w:rPr/>
        <w:t>⡴</w:t>
      </w:r>
      <w:r>
        <w:rPr/>
        <w:t>獬牸㓂犮瑟쉔琵牫体␤뮬烂碩琰쉁땙根㭱㗂䧂싂쎏㗂껂睃⼶䅰떡浕㑉䝨</w:t>
      </w:r>
      <w:r>
        <w:rPr/>
        <w:t>ꥌ</w:t>
      </w:r>
      <w:r>
        <w:rPr/>
        <w:t>伪슬䊥瞡癡⏂㜰</w:t>
      </w:r>
      <w:r>
        <w:rPr/>
        <w:t>ⴻ</w:t>
      </w:r>
      <w:r>
        <w:rPr/>
        <w:t>䭊仂煫漰쉱䅭扢湐彬截</w:t>
      </w:r>
      <w:r>
        <w:rPr/>
        <w:t>ꕇ</w:t>
      </w:r>
      <w:r>
        <w:rPr/>
        <w:t>〦⨪</w:t>
      </w:r>
      <w:r>
        <w:rPr/>
        <w:t>ꕥ</w:t>
      </w:r>
      <w:r>
        <w:rPr/>
        <w:t>硾숪厥</w:t>
      </w:r>
      <w:r>
        <w:rPr/>
        <w:t>⣂⑈</w:t>
      </w:r>
      <w:r>
        <w:rPr/>
        <w:t>〩飂ꌪ䋂⦣뭴뭏塗垡䬭桮</w:t>
      </w:r>
      <w:r>
        <w:rPr/>
        <w:t>ꥄꥒ</w:t>
      </w:r>
      <w:r>
        <w:rPr/>
        <w:t>쉋숱㝳㈲㕄棎啗椷牯碥磃ꅊ싂뗂瀬㥥땄⑧奲眶⫍⎮弭슩쵙係㜮㑤⹈棂⑫촸曂⑍戺㭑穨ㅟ狍奢乮䝺狂京⑙㌭슮曎⥪廂</w:t>
      </w:r>
      <w:r>
        <w:rPr/>
        <w:t>ⱦ</w:t>
      </w:r>
      <w:r>
        <w:rPr/>
        <w:t>犣怬烂頽</w:t>
      </w:r>
      <w:r>
        <w:rPr/>
        <w:t>Ⳃ</w:t>
      </w:r>
      <w:r>
        <w:rPr/>
        <w:t>䇃⨹㩟뽱숳䓂ꥹ</w:t>
      </w:r>
      <w:r>
        <w:rPr/>
        <w:t>ꔱ</w:t>
      </w:r>
      <w:r>
        <w:rPr/>
        <w:t>㵯쉋⽾ⸯ䄦⥟䕴㠴䠩⻂㕟歶䝗噯숽坡숶勂⵵䑕⿂䮻䨩弻妩輤⭃ꎥ♲祌畈</w:t>
      </w:r>
      <w:r>
        <w:rPr/>
        <w:t>ⱔ</w:t>
      </w:r>
      <w:r>
        <w:rPr/>
        <w:t>ꆿ灩䇂╈桋ꥤ殣䕮ね挮䨮䜪⨰걔畫抩疡썤쉂⪮쉱畭⍾췂迂䋎婬弱㒏㌫䥀伷⍹䥪玥䉨</w:t>
      </w:r>
      <w:r>
        <w:rPr/>
        <w:t>Ⱜ</w:t>
      </w:r>
      <w:r>
        <w:rPr/>
        <w:t>梘䅙堵</w:t>
      </w:r>
      <w:r>
        <w:rPr/>
        <w:t>ꥎ</w:t>
      </w:r>
      <w:r>
        <w:rPr/>
        <w:t>砻朶⑔쉞⥲参煭쉧</w:t>
      </w:r>
      <w:r>
        <w:rPr/>
        <w:t>⠳⹡⫎</w:t>
      </w:r>
      <w:r>
        <w:rPr/>
        <w:t>숱坢⒱☤瑗칤습쎵╧ㅬ⨳丸㡂겿쉀㐲싂娭ꅾ印橹㐷儩쉹뽖⵲幥뭇偢쉸㉈⽚矂쉋䵢</w:t>
      </w:r>
      <w:r>
        <w:rPr/>
        <w:t>ⵍ</w:t>
      </w:r>
      <w:r>
        <w:rPr/>
        <w:t>䑱⬵永橺㙚쉎吴긥轵쉵㡭㮬䪮</w:t>
      </w:r>
      <w:r>
        <w:rPr/>
        <w:t>⡐</w:t>
      </w:r>
      <w:r>
        <w:rPr/>
        <w:t>瑊㣂⩡繨慑⩤哃䍵睙갬敉䠯⺿䑘쉉⎬</w:t>
      </w:r>
      <w:r>
        <w:rPr/>
        <w:t>⡅</w:t>
      </w:r>
      <w:r>
        <w:rPr/>
        <w:t>瑓䊡浄㷂啑痂䁑쉉꺩㚣獴충숪썬硭捚⍄咣䫂썸頹䮻䅰걮녯쉡凂쉸卟癲싎䙩㕓揃乺㐪ㆣ䜰厩䥰⪘狂숵䔻⑉浸牺䭓ꥠ潫迂獱佚煮칀䪱䙅㝈㕡㠷쉦㝑倥䭡뗎뽦楃剁쵶彄</w:t>
      </w:r>
      <w:r>
        <w:rPr/>
        <w:t>ꦥ</w:t>
      </w:r>
      <w:r>
        <w:rPr/>
        <w:t>딣爺䍀䱒⦱쉊ㅠ瑭⩊㵕㊻쉨塐倱瑵乹晕☮ꄨ幄</w:t>
      </w:r>
      <w:r>
        <w:rPr/>
        <w:t>ⲿ</w:t>
      </w:r>
      <w:r>
        <w:rPr/>
        <w:t>槂숦䆮檣橢슣獡䁘땆彯</w:t>
      </w:r>
      <w:r>
        <w:rPr/>
        <w:t>⠵</w:t>
      </w:r>
      <w:r>
        <w:rPr/>
        <w:t>쉙␴쉇䔪潅쉫쉫䬭녡爯⫂⩄뭋䐯䅳佹䩃䥹⭶갶♣瘮灾侬婳樽呫쎡痂熵潉숯㥟싂䥾䒡㙚溘橲晁㎵捳☨䮘浫摕쎣刊쉓䝸忂秂⭃걄戽䍬䕆拂⮻䝭珎瑟䈮䷂䅭硩</w:t>
      </w:r>
      <w:r>
        <w:rPr/>
        <w:t>ⶱ</w:t>
      </w:r>
      <w:r>
        <w:rPr/>
        <w:t>썖捕⑋䥆칩싍쌯戸䉇囂뼯䄨쌣攬畹䝋䚩唷曃潍싃㫂㍯ꅨ㡾摕株䁾쉂桸츩⩧づ獪땁䴴䠳䶩支숶眹촸挳⮩</w:t>
      </w:r>
      <w:r>
        <w:rPr/>
        <w:t>ꥋ</w:t>
      </w:r>
      <w:r>
        <w:rPr/>
        <w:t>彋敎轏믂塤㮿淂㐭娦呞싍爳㴦㑂믂㜹汉㑹ꌪ䤻塪年숨炩爪㶬⮻摈噩睊뭖啃㵹䎘灖祰盃剣쉪㋂넨楫洱㇂ㅞ䠥ꥲ䱓㖬儶塲칊秂⯂쉵碿⭾츻繲恷</w:t>
      </w:r>
      <w:r>
        <w:rPr/>
        <w:t>ꤤ</w:t>
      </w:r>
      <w:r>
        <w:rPr/>
        <w:t>窬㭫懂◂㉵</w:t>
      </w:r>
      <w:r>
        <w:rPr/>
        <w:t>ⲣ</w:t>
      </w:r>
      <w:r>
        <w:rPr/>
        <w:t>⺥瑗き꥾て</w:t>
      </w:r>
      <w:r>
        <w:rPr/>
        <w:t>ꕅ</w:t>
      </w:r>
      <w:r>
        <w:rPr/>
        <w:t>亩窿⨩</w:t>
      </w:r>
      <w:r>
        <w:rPr/>
        <w:t>ꥃ</w:t>
      </w:r>
      <w:r>
        <w:rPr/>
        <w:t>㭥⽲焭㍏쉕敬긮㡚暥㤴녭땅츶⸪슣檡飂ㅹ⹍쉔塉㙞㵇礲咣♵獠攴䋂〦쉶놘唰슣♃睉㜺㡓幨䉷枡䮮䝳䬯⒣繒쉊礲琲♨녕樰廂怨䕉䅮ꏂ啸ꥡ㭸ꄺ</w:t>
      </w:r>
      <w:r>
        <w:rPr/>
        <w:t>⡪</w:t>
      </w:r>
      <w:r>
        <w:rPr/>
        <w:t>瑓䤷</w:t>
      </w:r>
      <w:r>
        <w:rPr/>
        <w:t>꧂</w:t>
      </w:r>
      <w:r>
        <w:rPr/>
        <w:t>顂⌤뽤</w:t>
      </w:r>
      <w:r>
        <w:rPr/>
        <w:t>ꕌ</w:t>
      </w:r>
      <w:r>
        <w:rPr/>
        <w:t>䱥䱃吷恨쉈橗</w:t>
      </w:r>
      <w:r>
        <w:rPr/>
        <w:t>ⲻ</w:t>
      </w:r>
      <w:r>
        <w:rPr/>
        <w:t>㩕㪻쎬⥤䕍䱴⎡䈣楺㭒ㄯ啠纱묥쉣睨쉇䐪숭汋坷ㆩ⸨㵃䡥䦿쉁뾩쉊庻杆愸ㅟ꥘䪩쉏乀䨶栬</w:t>
      </w:r>
      <w:r>
        <w:rPr/>
        <w:t>ⶱ</w:t>
      </w:r>
      <w:r>
        <w:rPr/>
        <w:t>澘礭␹⚥桯쉪硣▏䕇땅児㉃窡㗍䝦眪䢵㩑奷⼨稦䉑네卫硾⨮㴷䉺㛎䱀夶砺垏搩ꅑ滂䁅</w:t>
      </w:r>
      <w:r>
        <w:rPr/>
        <w:t>⡏</w:t>
      </w:r>
      <w:r>
        <w:rPr/>
        <w:t>㘦슩쉹煪</w:t>
      </w:r>
      <w:r>
        <w:rPr/>
        <w:t>ⵙ</w:t>
      </w:r>
      <w:r>
        <w:rPr/>
        <w:t>슩圥佡쉴ꇂ嗂啄牘ꍶ塈割轫漩䱶㬬捷佯乱癋悩擂넸當䤬庥剙忂瑢帬ㅨ参挬婺杉乙轢午⍦뾩坃⹃㕰껂枡뽖杵캵婮ㅺ沵㘯咵䕖疱䙡摇숻滎琤橬쎬싂</w:t>
      </w:r>
      <w:r>
        <w:rPr/>
        <w:t>ⲻ⴩</w:t>
      </w:r>
      <w:r>
        <w:rPr/>
        <w:t>昪扳卫깫汣䱰欨瑮䱴圪伥♁啫</w:t>
      </w:r>
      <w:r>
        <w:rPr/>
        <w:t>ⱥ</w:t>
      </w:r>
      <w:r>
        <w:rPr/>
        <w:t>䒥</w:t>
      </w:r>
      <w:r>
        <w:rPr/>
        <w:t>ⲥ</w:t>
      </w:r>
      <w:r>
        <w:rPr/>
        <w:t>습</w:t>
      </w:r>
      <w:r>
        <w:rPr/>
        <w:t>ꕳ</w:t>
      </w:r>
      <w:r>
        <w:rPr/>
        <w:t>䭲吩淂㇂挮⍔坴땥㌴쉋췍汭쉦뭏㬽玻瘹皥䍺徏塡⩦䴹췂䡅坸挵♧묮煡쉲㑟䩞惃娣䩏䏂哂樳倰䰳畨䥗杖琩싂浚樶溘㍘縹氩䦥狂㪏願</w:t>
      </w:r>
      <w:r>
        <w:rPr/>
        <w:t>ꕈ</w:t>
      </w:r>
      <w:r>
        <w:rPr/>
        <w:t>땏䮿⤪顟䑘숣坙䒻䝧䜵眤ㅤ⬪吪灊桩刮⒘ꆬ⬪秂兗</w:t>
      </w:r>
      <w:r>
        <w:rPr/>
        <w:t>ⱗ</w:t>
      </w:r>
      <w:r>
        <w:rPr/>
        <w:t>㕷걪沱쉹皿쉋歗喥컎兊夲攦뮻⨸䭊义䙁⪻뗂㉾䕩숵竂싂砽瑗♹獵僂쵧</w:t>
      </w:r>
      <w:r>
        <w:rPr/>
        <w:t>⡐</w:t>
      </w:r>
      <w:r>
        <w:rPr/>
        <w:t>㐵뽇䙧顸忂䧎Ⓧ穎</w:t>
      </w:r>
      <w:r>
        <w:rPr/>
        <w:t>ⱡ</w:t>
      </w:r>
      <w:r>
        <w:rPr/>
        <w:t>뽌⌹</w:t>
      </w:r>
      <w:r>
        <w:rPr/>
        <w:t>⡌⩊</w:t>
      </w:r>
      <w:r>
        <w:rPr/>
        <w:t>摀⨩녎碥ぷ甊⬹汨慟畱⍭쉑䘦䰥⒡䌬숵숲辿湯啰싂捕ㅢꄱ싃僂㉬幭ㅃ깮婩呍䰸㶻㩊浵碘ꄸ숹灴⹒橙☳</w:t>
      </w:r>
      <w:r>
        <w:rPr/>
        <w:t>ⲩ</w:t>
      </w:r>
      <w:r>
        <w:rPr/>
        <w:t>留䐰䐻杔ꥳ쉮䁖朩〰爪치輫㉏汩丬⽏着碣</w:t>
      </w:r>
      <w:r>
        <w:rPr/>
        <w:t>ꕋ</w:t>
      </w:r>
      <w:r>
        <w:rPr/>
        <w:t>嘽搯喏⥺䎘싃갸㡣䯂䱋爮㈣忂繠怸婅煃쉧噦㦬楟⸶⧂潃숵剎測쉅瀶ꄬ땄畺啗⌶猪免噩</w:t>
      </w:r>
      <w:r>
        <w:rPr/>
        <w:t>ⰳ</w:t>
      </w:r>
      <w:r>
        <w:rPr/>
        <w:t>쉣柎撿癑效</w:t>
      </w:r>
      <w:r>
        <w:rPr/>
        <w:t>⣂</w:t>
      </w:r>
      <w:r>
        <w:rPr/>
        <w:t>檻䥦⩥⫂儷⪡㞡票䐷抬☥劵头╤썚⩎䀥汸㡶婎竂䝱䷂㡲眰䓃䶩⩏仂狂渻쉁⽤䍾치땟</w:t>
      </w:r>
      <w:r>
        <w:rPr/>
        <w:t>ꕩ</w:t>
      </w:r>
      <w:r>
        <w:rPr/>
        <w:t>깔칒꺣奯べ㚥쉕猶汎欨㑳愶彲㷂쉺갪</w:t>
      </w:r>
      <w:r>
        <w:rPr/>
        <w:t>⡞</w:t>
      </w:r>
      <w:r>
        <w:rPr/>
        <w:t>奠慐栩呧⨶녈留㑖㑘䙳㤻쉤녓䥘灂嘲圱⬺啸敯숲⚩䙊祐뇂㏂녖쉱⍮㵲楱婟怺┣犏䕩捠</w:t>
      </w:r>
      <w:r>
        <w:rPr/>
        <w:t>ⰸ</w:t>
      </w:r>
      <w:r>
        <w:rPr/>
        <w:t>歔㘫桓琴㭚☤熱칊땀眮⩵帷杣땒촶㈨煤㡱砲橞놵杏䠬䉆썤甴儳汮㘲媏쉢⍨⩌曂⌵獗⹠䷂瘭報⭷쉗積넨潳⏃뭤쉱䡙㉆唬쉮쵱⹍䵐䨪䵕䮵䋂朤海╶⻂⫂㩰⪱牲壂稻⾘</w:t>
      </w:r>
      <w:r>
        <w:rPr/>
        <w:t>ꦡ⩬</w:t>
      </w:r>
      <w:r>
        <w:rPr/>
        <w:t>唺冩剃㉺⑋数轫쉍㑴攪纏넫㉾婷촤츪摸뽔塏澘ꅇ涩⩱♥䭡堺恊츱䥍㑢穁칓쉗琽㋂恁挥癥噱</w:t>
      </w:r>
      <w:r>
        <w:rPr/>
        <w:t>⣂</w:t>
      </w:r>
      <w:r>
        <w:rPr/>
        <w:t>獦猨㢻䫂揂浡兢䥕眨㮣潥</w:t>
      </w:r>
      <w:r>
        <w:rPr/>
        <w:t>⢮</w:t>
      </w:r>
      <w:r>
        <w:rPr/>
        <w:t>呇穰䙸䥂呑滂䵑彉ꌯ䨷辣⧍䙣嘣䚩쉬쉑⩺⭳䏂⺵奍䡃㉍槍轳䦻⥵㠻쉯㗂桌旂㨪ち獢汉渣䅓ꅈ皵博⌤쉆ケ</w:t>
      </w:r>
      <w:r>
        <w:rPr/>
        <w:t>Ⳃ⹙</w:t>
      </w:r>
      <w:r>
        <w:rPr/>
        <w:t>䩇権⸵㭍</w:t>
      </w:r>
      <w:r>
        <w:rPr/>
        <w:t>ꔳ⤥</w:t>
      </w:r>
      <w:r>
        <w:rPr/>
        <w:t>䙕䕓⽆ぞ</w:t>
      </w:r>
      <w:r>
        <w:rPr/>
        <w:t>Ɑ⸤</w:t>
      </w:r>
      <w:r>
        <w:rPr/>
        <w:t>쉉祕剆严</w:t>
      </w:r>
      <w:r>
        <w:rPr/>
        <w:t>ꕎ</w:t>
      </w:r>
      <w:r>
        <w:rPr/>
        <w:t>䩬♙㈪焪숰촣丽㜲彞祍숭䥟兞杳䎣扴ꌦ슻呟싍걐㵊䏂썕歴쉎㭳딨樦摊橅ꍍ夳係楈牅壂乢奅嘫晄䥮砨ꍭ旂쉨顠♌働䅟䄨塘卾䴺浠檘땀㩕䈳溣櫂㜫㝠啁⹣뽖柃긥쉲쉈䈵㋂䍱到㮱슮깹䄰兊䭠祶捒</w:t>
      </w:r>
      <w:r>
        <w:rPr/>
        <w:t>⠷Ⱪ</w:t>
      </w:r>
      <w:r>
        <w:rPr/>
        <w:t>꺏塷⨩ꥡ딽깟甸ヂ毂䗂癮뭙䎬眷쉱⩷瑬兓⾣夽뭓㵓쉶䝠</w:t>
      </w:r>
      <w:r>
        <w:rPr/>
        <w:t>꤫</w:t>
      </w:r>
      <w:r>
        <w:rPr/>
        <w:t>쉟䖘硨煞</w:t>
      </w:r>
      <w:r>
        <w:rPr/>
        <w:t>ⱬ</w:t>
      </w:r>
      <w:r>
        <w:rPr/>
        <w:t>숩츨畋氲樳禣炱㫂婫</w:t>
      </w:r>
      <w:r>
        <w:rPr/>
        <w:t>Ⳃ</w:t>
      </w:r>
      <w:r>
        <w:rPr/>
        <w:t>杦뮿</w:t>
      </w:r>
      <w:r>
        <w:rPr/>
        <w:t>ⵄ</w:t>
      </w:r>
      <w:r>
        <w:rPr/>
        <w:t>㥓䱺礊䭀䥕⩂䭸䔵㙦劥</w:t>
      </w:r>
      <w:r>
        <w:rPr/>
        <w:t>ꔻ</w:t>
      </w:r>
      <w:r>
        <w:rPr/>
        <w:t>䫂쉟嫂种묫愦땳䁘幂淎晢ㆡ땶</w:t>
      </w:r>
      <w:r>
        <w:rPr/>
        <w:t>ꔵ</w:t>
      </w:r>
      <w:r>
        <w:rPr/>
        <w:t>琩数浬㋂彈槂桏妮印焪湉⥹焲⩙轵桲</w:t>
      </w:r>
      <w:r>
        <w:rPr/>
        <w:t>ꔣ</w:t>
      </w:r>
      <w:r>
        <w:rPr/>
        <w:t>싂息⏂㩉㤮圵㵮</w:t>
      </w:r>
      <w:r>
        <w:rPr/>
        <w:t>ꥃ</w:t>
      </w:r>
      <w:r>
        <w:rPr/>
        <w:t>癫䁠㝪瀪㋂⩋</w:t>
      </w:r>
      <w:r>
        <w:rPr/>
        <w:t>꧂</w:t>
      </w:r>
      <w:r>
        <w:rPr/>
        <w:t>契彖楞㕤吴烂瑷偷泂놘忂橶愷䡊츷㥦㨨汎憵⧂埂ꅾㅥ晙㍵䩨惂숺か浂묹⍁녤潋棃位䩭⤣湙ꌽ棎숦䉮奆榻깇楺桐轈喥</w:t>
      </w:r>
      <w:r>
        <w:rPr/>
        <w:t>ꔬ</w:t>
      </w:r>
      <w:r>
        <w:rPr/>
        <w:t>畈洷杋活䅠쉢㡅뿂</w:t>
      </w:r>
      <w:r>
        <w:rPr/>
        <w:t>⣂</w:t>
      </w:r>
      <w:r>
        <w:rPr/>
        <w:t>㵥潪升䝹䉉䥺슿쉈⻂䍔묥䵺抩䑡쉵乶䤮ㅦㅱ쉦쵎</w:t>
      </w:r>
      <w:r>
        <w:rPr/>
        <w:t>ⵖ⦩</w:t>
      </w:r>
      <w:r>
        <w:rPr/>
        <w:t>쌮䴫瓂椵浳②牯䆱璬幷䥴뭆吨戫䍱㍚倽轥扏ꌦ唹嫍劣ꥵㅁ☴煊礶瘩繅䉂歍洭䔷묷䭍싂楊쉹䤫㬮䆿</w:t>
      </w:r>
      <w:r>
        <w:rPr/>
        <w:t>Ⲭ</w:t>
      </w:r>
      <w:r>
        <w:rPr/>
        <w:t>呮䘮咩摔뇂⭄</w:t>
      </w:r>
      <w:r>
        <w:rPr/>
        <w:t>ⵋ</w:t>
      </w:r>
      <w:r>
        <w:rPr/>
        <w:t>㝊繋繥唩쉖⌳洺澣橂</w:t>
      </w:r>
      <w:r>
        <w:rPr/>
        <w:t>ⱍ</w:t>
      </w:r>
      <w:r>
        <w:rPr/>
        <w:t>㟂녨て偢唬쉋䪱䅢ㄯ㦬䭚䳂</w:t>
      </w:r>
      <w:r>
        <w:rPr/>
        <w:t>ꕇ</w:t>
      </w:r>
      <w:r>
        <w:rPr/>
        <w:t>슮㍂ㆩ춱彵숴㵟䑢乯礷䝔摆晦⨳坸⹾橙쉈⼸湈伵懂啱䕷制뽕녞㵁琲瞮轤䑫呉瑧呑佂捹潂ㄳ싂䄽傏滂䁌楂〣</w:t>
      </w:r>
      <w:r>
        <w:rPr/>
        <w:t>⢿</w:t>
      </w:r>
      <w:r>
        <w:rPr/>
        <w:t>쉠凃䭰捴뗂깚唶숥狂칗싂傩歬唴䴴磃佨戱</w:t>
      </w:r>
      <w:r>
        <w:rPr/>
        <w:t>꤫⌵</w:t>
      </w:r>
      <w:r>
        <w:rPr/>
        <w:t>㌵쉥썁楲껂䳃浟扗깟</w:t>
      </w:r>
      <w:r>
        <w:rPr/>
        <w:t>ꥐ</w:t>
      </w:r>
      <w:r>
        <w:rPr/>
        <w:t>へ</w:t>
      </w:r>
      <w:r>
        <w:rPr/>
        <w:t>ꤱ</w:t>
      </w:r>
      <w:r>
        <w:rPr/>
        <w:t>㉡轲ぷ⪵䅨業䡀皿䙇喩⩳畣拂䕫獄䒵⹩慲灩넴愪㩸歂嗂쉷溻奲䌫깑䕦㠨</w:t>
      </w:r>
      <w:r>
        <w:rPr/>
        <w:t>ⴺ</w:t>
      </w:r>
      <w:r>
        <w:rPr/>
        <w:t>슣㝇슡㡹凂䵾䌻卭⨳㬬呠秂啁⩢쉍摞湎煵煱䑏帨䑥楔咮ㄬ㑴㘻숨⼩浌頥┶敀㞘扩瘱</w:t>
      </w:r>
      <w:r>
        <w:rPr/>
        <w:t>⣂</w:t>
      </w:r>
      <w:r>
        <w:rPr/>
        <w:t>ꦥ</w:t>
      </w:r>
      <w:r>
        <w:rPr/>
        <w:t>晠䝧癧쉲⥂啞䜷杴</w:t>
      </w:r>
      <w:r>
        <w:rPr/>
        <w:t>ꥀ</w:t>
      </w:r>
      <w:r>
        <w:rPr/>
        <w:t>䬱슿䎵欹㎩㙢庻㉍た扙坵愥夺쉃㉇単슡</w:t>
      </w:r>
      <w:r>
        <w:rPr/>
        <w:t>ꖮ</w:t>
      </w:r>
      <w:r>
        <w:rPr/>
        <w:t>夷걳䦩娩歙幵呐</w:t>
      </w:r>
      <w:r>
        <w:rPr/>
        <w:t>ⶏ</w:t>
      </w:r>
      <w:r>
        <w:rPr/>
        <w:t>䚿⚮祄㙥䭅곂湤唳捗獋倨湡氪〴땞䀻偋偸⩫녅쉍뽹爨电婱㍓녓㕵䅭㖩喻䳂湶ꄨ숻㙶</w:t>
      </w:r>
      <w:r>
        <w:rPr/>
        <w:t>⡓</w:t>
      </w:r>
      <w:r>
        <w:rPr/>
        <w:t>䀪轫瞵䷂쵤乔⹤쉄⍵쵃㙗ꍪ쉟쏍沱䴪깍轑</w:t>
      </w:r>
      <w:r>
        <w:rPr/>
        <w:t>꧂</w:t>
      </w:r>
      <w:r>
        <w:rPr/>
        <w:t>⾵總暵숰砯䕧摀⪏掮惎甪扄玱䤸頽㭳揂灍幾⩒卙숪뼥㥌ぢ眷츪䭌坩ꍙ㉊礲磂⑄䯂乎쉈決䢣뽕浙姃䕭䬪</w:t>
      </w:r>
      <w:r>
        <w:rPr/>
        <w:t>ꤥ</w:t>
      </w:r>
      <w:r>
        <w:rPr/>
        <w:t>䗂캱潊숩柂</w:t>
      </w:r>
      <w:r>
        <w:rPr/>
        <w:t>Ⳃ</w:t>
      </w:r>
      <w:r>
        <w:rPr/>
        <w:t>姂ꥦ渣婅榩啄ㄤ恒伨橖娊秂朽畯ꌫ垮娪瑩睵渳扞쌷癷睡칖숩䌽쎱㇂㟂䤥剦祒獫穅偋䵸㜻敉㡇⵮歡樥㯎䰹乳㞩塌䗂㑬慏妩ꆿ椬㥚堹牣⤷个⭉幸唽䟂咩榿壂儹䩀桇㡐竂</w:t>
      </w:r>
      <w:r>
        <w:rPr/>
        <w:t>꧃</w:t>
      </w:r>
      <w:r>
        <w:rPr/>
        <w:t>쉫湇䖣⍄ㅐ숥抻ꍉ쎻ꄻ㡓ㅓ頯兎杮縪쉕傿灇庵</w:t>
      </w:r>
      <w:r>
        <w:rPr/>
        <w:t>ⵗ</w:t>
      </w:r>
      <w:r>
        <w:rPr/>
        <w:t>䁋䬵䉆䫂て⭡⍑䲮쌥⭺䣎칃쉇ꍷ煴繍敠硵⿂欳ぅ䍞䩈걨䐶湑숸ㅮ澡뇎ꥱ걳쉒搬긲圹㚥割⌯쵦歬䠺繾㈶썙㦮滃父싂唨汴뽐轢顧䯂瑍⑺⏂䥆怴堶效쉺숸晃⩥頭␽⨣䄤쉙㨨</w:t>
      </w:r>
      <w:r>
        <w:rPr/>
        <w:t>ꤣ</w:t>
      </w:r>
      <w:r>
        <w:rPr/>
        <w:t>歩묽整爨⩣瞮偠佢㨤渰숩䡭♦顤䵬惂⫂</w:t>
      </w:r>
      <w:r>
        <w:rPr/>
        <w:t>ⱇ</w:t>
      </w:r>
      <w:r>
        <w:rPr/>
        <w:t>䟂㉕쉓⍊㥹☻⪘</w:t>
      </w:r>
      <w:r>
        <w:rPr/>
        <w:t>ꤩ</w:t>
      </w:r>
      <w:r>
        <w:rPr/>
        <w:t>枡槂ㅭ䇂縪싂䔻숥┽⫎ㅞ渳畎⼵쉷䞬䉧揂俍쌴쉘倯숽偬煘惂憿䉱摎</w:t>
      </w:r>
      <w:r>
        <w:rPr/>
        <w:t>⡓</w:t>
      </w:r>
      <w:r>
        <w:rPr/>
        <w:t>넶䍤◎⬶⥖䴫쵫⩐숸顔坩쉴⑸奦䥯揂䁾㗂Ⓜ⍢愲歔䕙⍣䔩껂乤氨┴걊婢⹙깨灨猲㑾</w:t>
      </w:r>
      <w:r>
        <w:rPr/>
        <w:t>꧃⑟⥬</w:t>
      </w:r>
      <w:r>
        <w:rPr/>
        <w:t>櫂澬쉱は桄澣넫㍷쉣䙂剁剈愸䖮獥뽙쉓ㅃ攸䆮촰敺䩳⍡⍙㔳段뭠쵟ꥬ瑍䩅쉫䍱穨㨨欫恾숽㉤ヂ熣⑫擂䩨攱⫂低祹䤥숥昣卐쉄⾩䓍倴刱怫숤洯幑入㑃婔偂懂㭪儱椵⍠숶⪱ꌻ啕쉆汪璬떿ꅆ쉾</w:t>
      </w:r>
      <w:r>
        <w:rPr/>
        <w:t>ꤦ</w:t>
      </w:r>
      <w:r>
        <w:rPr/>
        <w:t>싎⏂幅晰䝆㡘椭╹捊じ睗숩湮刳⦻捒澿긺</w:t>
      </w:r>
      <w:r>
        <w:rPr/>
        <w:t>ⵓ╈</w:t>
      </w:r>
      <w:r>
        <w:rPr/>
        <w:t>긶⍬䍯떬㙫녵䧂䁭╴敗㴪桫厱乧㙱欸撡㑕㕣楈忂祖⩫㙘숯塸䀴㮬쉋䱫眨쉲縶쉂捙숹灩硓㍴抻㐨彥㘸⽡䲩祥⑎␽⍪슩뽇쉑穘楌</w:t>
      </w:r>
      <w:r>
        <w:rPr/>
        <w:t>ꕞ</w:t>
      </w:r>
      <w:r>
        <w:rPr/>
        <w:t>烂牓䲵</w:t>
      </w:r>
      <w:r>
        <w:rPr/>
        <w:t>ꤩ</w:t>
      </w:r>
      <w:r>
        <w:rPr/>
        <w:t>永㙹䐱攱奵汣⽀건眣扱坵⍲敂ꇂ斏뗂䖿╉櫍摥䉂⑕꥾䙉䡾쉌┱呵䑙婤朻싂濂皿棂礫⚩쉲慳싂ひ⪮⤬ꥡ瘷睹輲</w:t>
      </w:r>
      <w:r>
        <w:rPr/>
        <w:t>⡳</w:t>
      </w:r>
      <w:r>
        <w:rPr/>
        <w:t>ꥊ</w:t>
      </w:r>
      <w:r>
        <w:rPr/>
        <w:t>烎礩䅐䲱㉆</w:t>
      </w:r>
      <w:r>
        <w:rPr/>
        <w:t>Ⳃ</w:t>
      </w:r>
      <w:r>
        <w:rPr/>
        <w:t>ㅫ䵚睉啡숹攣䆱秂䗂捺㉀䠱烂啄</w:t>
      </w:r>
      <w:r>
        <w:rPr/>
        <w:t>Ⱛ</w:t>
      </w:r>
      <w:r>
        <w:rPr/>
        <w:t>猭䧂䤤㜹惎汋⹚湵㟂㚩碮숤㑞㢥</w:t>
      </w:r>
      <w:r>
        <w:rPr/>
        <w:t>ꔪꤤ</w:t>
      </w:r>
      <w:r>
        <w:rPr/>
        <w:t>ぐ窩轱猺乆浐瀥</w:t>
      </w:r>
      <w:r>
        <w:rPr/>
        <w:t>ꕾ</w:t>
      </w:r>
      <w:r>
        <w:rPr/>
        <w:t>䕧녅六뿂</w:t>
      </w:r>
      <w:r>
        <w:rPr/>
        <w:t>ꕾ</w:t>
      </w:r>
      <w:r>
        <w:rPr/>
        <w:t>復倊ㄥ䕳싂彙绂⦵싍⭗夳浐䆥枿숷瀣㵫危繑棎떩本迂쉥ㅋ昶곂⿂䩾洣桁걶繍伻㛂⌹獫恀䝳⩥</w:t>
      </w:r>
      <w:r>
        <w:rPr/>
        <w:t>ꗃ</w:t>
      </w:r>
      <w:r>
        <w:rPr/>
        <w:t>嘪쉞䅔⪻㍊</w:t>
      </w:r>
      <w:r>
        <w:rPr/>
        <w:t>ꕊ</w:t>
      </w:r>
      <w:r>
        <w:rPr/>
        <w:t>塱睬汸㙢</w:t>
      </w:r>
      <w:r>
        <w:rPr/>
        <w:t>Ɱ</w:t>
      </w:r>
      <w:r>
        <w:rPr/>
        <w:t>归涡㭶췂㯂䰬涘놬뽶쉦</w:t>
      </w:r>
      <w:r>
        <w:rPr/>
        <w:t>ꥎ</w:t>
      </w:r>
      <w:r>
        <w:rPr/>
        <w:t>숯斥딱슩⩧숹䙗갴卷䜨㙤幊㭺䜫搥卾婚兘仂匩妥㝇牚쎱䤪桹䉰썢㘽穫癪掵弽깴䌻拂쉂䓂쉇慴ꅦ䢩㩒㔴칄쉧乓㚣潭␺䞵⽭䕐</w:t>
      </w:r>
      <w:r>
        <w:rPr/>
        <w:t>ⱐ</w:t>
      </w:r>
      <w:r>
        <w:rPr/>
        <w:t>夰㈪䝭㙱㝞☻泂䦵敗啡쉶稫싂㏂炣泂伭涡怤獱窿䙧⻂兯甬♣</w:t>
      </w:r>
      <w:r>
        <w:rPr/>
        <w:t>ꥌ</w:t>
      </w:r>
      <w:r>
        <w:rPr/>
        <w:t>掱圬⍾㫂숽</w:t>
      </w:r>
      <w:r>
        <w:rPr/>
        <w:t>ⶱ</w:t>
      </w:r>
      <w:r>
        <w:rPr/>
        <w:t>幱⽇쉐쉏쉮摯숦긩兄㊬⩵꧎ꇃ걞쉊⩙义ꅋ砷呱繗쉣⫂╯秂쉩玵⩰硨숺獈㓂㩓牺扨䴣⸹䭩숽녩싂츤쉉䝕䜦呐迂嗂搽놱딪㵄쵈쉫恣䜸쉾㢱⯂乪淂卖쉘숵晇㘯숸慣䩣湑儤㩷偍䈪㑈㙵䊵卯楶</w:t>
      </w:r>
      <w:r>
        <w:rPr/>
        <w:t>ꕏ</w:t>
      </w:r>
      <w:r>
        <w:rPr/>
        <w:t>頵㉎玘村䋂橢奭</w:t>
      </w:r>
      <w:r>
        <w:rPr/>
        <w:t>Ⳃ⭒</w:t>
      </w:r>
      <w:r>
        <w:rPr/>
        <w:t>拍䁹숥啶牑游䫎㙂㕾䧎祘떘㍡⼮♀瑚佨㕰彌傩横狂ꎿ傻쉂䤹轘걟䍢㬪祴啎녞し</w:t>
      </w:r>
      <w:r>
        <w:rPr/>
        <w:t>꧂</w:t>
      </w:r>
      <w:r>
        <w:rPr/>
        <w:t>슏瑡⯂⨰뽟⽁迂ォ千场畳微げ䛂渳轤伯嗍䮻⽌⿂绍繠습떿祙秂녁圪쉑㨥싍练㟂뭑恅㉹썦穷䀪㠰깍쉈䉀슩婶⨱쉠灚凂婈椽浠瓂牤氽焫厬敆쵌卧歾湎畟▿뽞恭ꥩ뭃䧂佲⸫㙈歓塳㮻⩎㐳乵곍</w:t>
      </w:r>
      <w:r>
        <w:rPr/>
        <w:t>ⱨ</w:t>
      </w:r>
      <w:r>
        <w:rPr/>
        <w:t>矂㎘ꇎ쉧猺</w:t>
      </w:r>
      <w:r>
        <w:rPr/>
        <w:t>ꗂ</w:t>
      </w:r>
      <w:r>
        <w:rPr/>
        <w:t>塈䝚⫂噙ㅍ卷☪欮慥䮻</w:t>
      </w:r>
      <w:r>
        <w:rPr/>
        <w:t>ꥈ</w:t>
      </w:r>
      <w:r>
        <w:rPr/>
        <w:t>㏂쉤㤪獨⺩幀캡땱쉺㜰쎘</w:t>
      </w:r>
      <w:r>
        <w:rPr/>
        <w:t>ꕹ</w:t>
      </w:r>
      <w:r>
        <w:rPr/>
        <w:t>繷ꇂ畘䁲㥁쵷剀栴辻⾩ꍤ桇㡦畃恡卺숶瑥⾬슬飍圩榡偬挭え矍</w:t>
      </w:r>
      <w:r>
        <w:rPr/>
        <w:t>ⴭ</w:t>
      </w:r>
      <w:r>
        <w:rPr/>
        <w:t>䖻뽚呷⏂㘣ꄵ㏍吨潪偵别礰싂㥉礭堺桵榱⪥슘ꍒ</w:t>
      </w:r>
      <w:r>
        <w:rPr/>
        <w:t>Ⲯ</w:t>
      </w:r>
      <w:r>
        <w:rPr/>
        <w:t>慚揍损碮擂䱫⑔㉾꧎佅壂卵쉗啹㮡⤵㨥䘪녟슩⍫㔣</w:t>
      </w:r>
      <w:r>
        <w:rPr/>
        <w:t>ꥌ</w:t>
      </w:r>
      <w:r>
        <w:rPr/>
        <w:t>橠煹뭘⼩䠦쉲天쉡</w:t>
      </w:r>
      <w:r>
        <w:rPr/>
        <w:t>꥓</w:t>
      </w:r>
      <w:r>
        <w:rPr/>
        <w:t>爷싎䔯㜽椸숯摙䘸劬穓</w:t>
      </w:r>
      <w:r>
        <w:rPr/>
        <w:t>꧂</w:t>
      </w:r>
      <w:r>
        <w:rPr/>
        <w:t>䩤䀤쌲슬䇍䩗汣䲮⩗䭬澩䐩</w:t>
      </w:r>
      <w:r>
        <w:rPr/>
        <w:t>⢣</w:t>
      </w:r>
      <w:r>
        <w:rPr/>
        <w:t>癧</w:t>
      </w:r>
      <w:r>
        <w:rPr/>
        <w:t>ⴶ╊</w:t>
      </w:r>
      <w:r>
        <w:rPr/>
        <w:t>ㅸ捯辘焪煣ꅞ쉡唴弳</w:t>
      </w:r>
      <w:r>
        <w:rPr/>
        <w:t>⡳</w:t>
      </w:r>
      <w:r>
        <w:rPr/>
        <w:t>呙溮捞쉋泂幣厵쉯꺮숱權毂</w:t>
      </w:r>
      <w:r>
        <w:rPr/>
        <w:t>ꦥ</w:t>
      </w:r>
      <w:r>
        <w:rPr/>
        <w:t>䎩侏扌汙㵀쏎嚱㭋前ヂ硭繀伹庣杵灷啸䓍䭏긩</w:t>
      </w:r>
      <w:r>
        <w:rPr/>
        <w:t>Ⱞ</w:t>
      </w:r>
      <w:r>
        <w:rPr/>
        <w:t>녭</w:t>
      </w:r>
      <w:r>
        <w:rPr/>
        <w:t>⣂</w:t>
      </w:r>
      <w:r>
        <w:rPr/>
        <w:t>䅩䤷璣刮Ⓜ</w:t>
      </w:r>
      <w:r>
        <w:rPr/>
        <w:t>꧂</w:t>
      </w:r>
      <w:r>
        <w:rPr/>
        <w:t>㡷癩쉯朥⬽柂넲䘩쉒♮喿䵸컂㝷潋歨깱㕶䙢쉥쏂湤╈矂갮쉗儭⨪</w:t>
      </w:r>
      <w:r>
        <w:rPr/>
        <w:t>ꕬ</w:t>
      </w:r>
      <w:r>
        <w:rPr/>
        <w:t>顟焲暮⨰䅈㷂瓂柃뽫眻㨵갱皻傿䝫썑㩊슬䤬物塵僂⼶係榱</w:t>
      </w:r>
      <w:r>
        <w:rPr/>
        <w:t>Ⳏ</w:t>
      </w:r>
      <w:r>
        <w:rPr/>
        <w:t>彸쵐儺扁땅촸竍䙉⹌绂庻숤告♭昪쉸䛂汸啱䰸幥繤ꍟ睧숤㣂⯂쉧</w:t>
      </w:r>
      <w:r>
        <w:rPr/>
        <w:t>ꥄ</w:t>
      </w:r>
      <w:r>
        <w:rPr/>
        <w:t>呉☭⌲汑</w:t>
      </w:r>
      <w:r>
        <w:rPr/>
        <w:t>ⱺ</w:t>
      </w:r>
      <w:r>
        <w:rPr/>
        <w:t>쉅呀刽奞嘰顩땖쉦쉶䓂操⍙㗂싎䊩⥺湑䴷ꥳ轺깯䅀䙚晧疥牎썩</w:t>
      </w:r>
      <w:r>
        <w:rPr/>
        <w:t>⡠</w:t>
      </w:r>
      <w:r>
        <w:rPr/>
        <w:t>敷㕋㋂⧂쉇숴煍䥏免쉃揂숪剌呑塱䩥</w:t>
      </w:r>
      <w:r>
        <w:rPr/>
        <w:t>ⴷ</w:t>
      </w:r>
      <w:r>
        <w:rPr/>
        <w:t>뭕普깱䴥杴䝠燂㐩뭁繹僎灥묽슡슥橬</w:t>
      </w:r>
      <w:r>
        <w:rPr/>
        <w:t>ꔯ</w:t>
      </w:r>
      <w:r>
        <w:rPr/>
        <w:t>轉쵚꥕땖숥地╸</w:t>
      </w:r>
      <w:r>
        <w:rPr/>
        <w:t>⡩</w:t>
      </w:r>
      <w:r>
        <w:rPr/>
        <w:t>獯轡睥숩</w:t>
      </w:r>
      <w:r>
        <w:rPr/>
        <w:t>⡑</w:t>
      </w:r>
      <w:r>
        <w:rPr/>
        <w:t>䭹</w:t>
      </w:r>
      <w:r>
        <w:rPr/>
        <w:t>⣂</w:t>
      </w:r>
      <w:r>
        <w:rPr/>
        <w:t>剨㉾㘽⸶䦘炬猫⹭樣</w:t>
      </w:r>
      <w:r>
        <w:rPr/>
        <w:t>ꥋ</w:t>
      </w:r>
      <w:r>
        <w:rPr/>
        <w:t>숲깁攲츨畄拂</w:t>
      </w:r>
      <w:r>
        <w:rPr/>
        <w:t>ⷂ</w:t>
      </w:r>
      <w:r>
        <w:rPr/>
        <w:t>䔰㵴쵓쉁畏㵎揂䚬獁䦘䱃㙗捵啒싂┱潂㙦쉢</w:t>
      </w:r>
      <w:r>
        <w:rPr/>
        <w:t>ⱦ</w:t>
      </w:r>
      <w:r>
        <w:rPr/>
        <w:t>㵡䌮╓싂⌴㩞び</w:t>
      </w:r>
      <w:r>
        <w:rPr/>
        <w:t>ꦘ</w:t>
      </w:r>
      <w:r>
        <w:rPr/>
        <w:t>䴸䢡㟂半煖瑃ꍅ垮婅灑⪘⩭뼺⨩숨㭎冏쵕쉲㥓⨶뭎〲䙸䙈攤녠䌯쉲⽓偏䒣䅍ꍥ礪ㆩ碬儮盃⍋숷囃啐ッ牐堥顺䵪쉉䵵窥挸乩숣㓂塈檱佊乨㜥㡊伱䕃湣</w:t>
      </w:r>
      <w:r>
        <w:rPr/>
        <w:t>ⵘ</w:t>
      </w:r>
      <w:r>
        <w:rPr/>
        <w:t>睆礣撿奚娪刭〤쉁숯떩</w:t>
      </w:r>
      <w:r>
        <w:rPr/>
        <w:t>ꖿ</w:t>
      </w:r>
      <w:r>
        <w:rPr/>
        <w:t>渹쉕땬쉉쉔쉢컎숱㉋㕫忂奈佣넭煷쌫繂㕋녪䣂</w:t>
      </w:r>
      <w:r>
        <w:rPr/>
        <w:t>⣂</w:t>
      </w:r>
      <w:r>
        <w:rPr/>
        <w:t>쉾睶䈯䥰쉐穫牠⥀䁎⚥</w:t>
      </w:r>
      <w:r>
        <w:rPr/>
        <w:t>꧂</w:t>
      </w:r>
      <w:r>
        <w:rPr/>
        <w:t>浢眨㝗䍗</w:t>
      </w:r>
      <w:r>
        <w:rPr/>
        <w:t>⡏</w:t>
      </w:r>
      <w:r>
        <w:rPr/>
        <w:t>㭬䷂䬴⩒䍒䕭</w:t>
      </w:r>
      <w:r>
        <w:rPr/>
        <w:t>ⴶ</w:t>
      </w:r>
      <w:r>
        <w:rPr/>
        <w:t>䍈</w:t>
      </w:r>
      <w:r>
        <w:rPr/>
        <w:t>ꕢ</w:t>
      </w:r>
      <w:r>
        <w:rPr/>
        <w:t>㯂뭰本ꎮ䆬燂䮣녨輳疻橐쉡煟楕ꇂ</w:t>
      </w:r>
      <w:r>
        <w:rPr/>
        <w:t>⡯</w:t>
      </w:r>
      <w:r>
        <w:rPr/>
        <w:t>彃畞뭊睓楇년㡗㐰㶬ꅑ穧㋂㩆䱹卪⯍⬦患啵䰤晊㔹獇夥礻☫䪿깑契⭉䜴卾쵳䑡徥洨ꅳ</w:t>
      </w:r>
      <w:r>
        <w:rPr/>
        <w:t>ⴷ╺</w:t>
      </w:r>
      <w:r>
        <w:rPr/>
        <w:t>狂䟂㍾㝈뭌磂㩱爽ꍠ櫎堵丶꺩</w:t>
      </w:r>
      <w:r>
        <w:rPr/>
        <w:t>⢘</w:t>
      </w:r>
      <w:r>
        <w:rPr/>
        <w:t>伨䉓㕫啁뭴䐸匬䉑╗䡴걩갰쉐╫</w:t>
      </w:r>
      <w:r>
        <w:rPr/>
        <w:t>ꥅ</w:t>
      </w:r>
      <w:r>
        <w:rPr/>
        <w:t>祰伬싂迂併歍슻䧂䠮硎</w:t>
      </w:r>
      <w:r>
        <w:rPr/>
        <w:t>⡉</w:t>
      </w:r>
      <w:r>
        <w:rPr/>
        <w:t>汆칪轃眻칙⽟녭㔨⵹쉋⸫뮩쉄穮♠繌杠䖣㍌䔻剑剴㠤슘ꥥ儲䍤⭄济␲䅂示</w:t>
      </w:r>
      <w:r>
        <w:rPr/>
        <w:t>ꕄ</w:t>
      </w:r>
      <w:r>
        <w:rPr/>
        <w:t>棂㝋獔ꄳ⥰⽹磂䘣ꥳ父</w:t>
      </w:r>
      <w:r>
        <w:rPr/>
        <w:t>ⴺ</w:t>
      </w:r>
      <w:r>
        <w:rPr/>
        <w:t>辏㌳㊡쉆숤⌶娯㝖瘊轵㉂敵㉸䀯纮䉹扲樣段獪칢頴쉟ㅳ䝷</w:t>
      </w:r>
      <w:r>
        <w:rPr/>
        <w:t>ⷂ</w:t>
      </w:r>
      <w:r>
        <w:rPr/>
        <w:t>㌯㐩憩圩</w:t>
      </w:r>
      <w:r>
        <w:rPr/>
        <w:t>⠦</w:t>
      </w:r>
      <w:r>
        <w:rPr/>
        <w:t>吽晒縦쉹堷䤱呬氷慚㍬䚻䍐ㅞ䑕믂慁䅸繣ꍥ妡徣飂㴷畤ꄵ娰⥊ㅩ丳栰</w:t>
      </w:r>
      <w:r>
        <w:rPr/>
        <w:t>Ⱛ</w:t>
      </w:r>
      <w:r>
        <w:rPr/>
        <w:t>儬</w:t>
      </w:r>
      <w:r>
        <w:rPr/>
        <w:t>ꥌ</w:t>
      </w:r>
      <w:r>
        <w:rPr/>
        <w:t>参乮춿婥䯂䙌䰶싎䨥ꍈ捞</w:t>
      </w:r>
      <w:r>
        <w:rPr/>
        <w:t>ꔩ</w:t>
      </w:r>
      <w:r>
        <w:rPr/>
        <w:t>䎣쉘乸噍汵圳⚩㥱숩爫쉷㙑〤⫂㩒ば唰煕傡䫎焬ꅚ漪摈놻쉘㭖䁒⧂轊佹슬싂㡫</w:t>
      </w:r>
      <w:r>
        <w:rPr/>
        <w:t>Ⳃ</w:t>
      </w:r>
      <w:r>
        <w:rPr/>
        <w:t>焹㢣쵏曂匪쌮싂䂣</w:t>
      </w:r>
      <w:r>
        <w:rPr/>
        <w:t>ⵍ</w:t>
      </w:r>
      <w:r>
        <w:rPr/>
        <w:t>睇</w:t>
      </w:r>
      <w:r>
        <w:rPr/>
        <w:t>⡭</w:t>
      </w:r>
      <w:r>
        <w:rPr/>
        <w:t>轠䉓漮ㄹꍟ㡙㋎堳╞䵄乁ッ唹檻烂슘숹◂繶棂⵶楣ꌻ䀤榡䘣㊻뽵</w:t>
      </w:r>
      <w:r>
        <w:rPr/>
        <w:t>⡒</w:t>
      </w:r>
      <w:r>
        <w:rPr/>
        <w:t>汶㭭쉎슩洽穾기瓂쉧⮡䂩䀲뗂啴㧂</w:t>
      </w:r>
      <w:r>
        <w:rPr/>
        <w:t>ⵠ</w:t>
      </w:r>
      <w:r>
        <w:rPr/>
        <w:t>䫂攨奀╏媬</w:t>
      </w:r>
      <w:r>
        <w:rPr/>
        <w:t>꧂</w:t>
      </w:r>
      <w:r>
        <w:rPr/>
        <w:t>懂牬頺汭輹妩슬㵲〳飂啮㪡椯び쉖䩣塠妥輽敡㘴湧畃╂슿걈潤⾩숮녋夥⽁䱱䍣机칏</w:t>
      </w:r>
      <w:r>
        <w:rPr/>
        <w:t>꥓</w:t>
      </w:r>
      <w:r>
        <w:rPr/>
        <w:t>琯吣礪刽ㅰ操䩘恞㥰숸涩㕂㤳數쉔濎嗂놘쉇</w:t>
      </w:r>
      <w:r>
        <w:rPr/>
        <w:t>ꕬ</w:t>
      </w:r>
      <w:r>
        <w:rPr/>
        <w:t>繋總稫坴硬繧䴲塧⪣</w:t>
      </w:r>
      <w:r>
        <w:rPr/>
        <w:t>Ⱝ</w:t>
      </w:r>
      <w:r>
        <w:rPr/>
        <w:t>㕋쉣䭚넥㌳嫃┫睭飂㙴䜷㇎㑮䡕</w:t>
      </w:r>
      <w:r>
        <w:rPr/>
        <w:t>ꥍ☦</w:t>
      </w:r>
      <w:r>
        <w:rPr/>
        <w:t>싂䱆䝕쉀싂幞䦣呋礴渫⩀佷䡱烂頮恶頯撩㢣껂幆䬮䙓㭕㑶儮ꏂ㥦敭剡⍡䑩⽤㓂숵捾⺏穅㫂㟂燂쌥畂</w:t>
      </w:r>
      <w:r>
        <w:rPr/>
        <w:t>ꔴ</w:t>
      </w:r>
      <w:r>
        <w:rPr/>
        <w:t>ꥥ晍䝎夽桫⩾係顀灠参䥎楋㡌疻</w:t>
      </w:r>
      <w:r>
        <w:rPr/>
        <w:t>⠪</w:t>
      </w:r>
      <w:r>
        <w:rPr/>
        <w:t>啮塁⴯ꍘ睉㍠礲塄칗⩑</w:t>
      </w:r>
      <w:r>
        <w:rPr/>
        <w:t>ⷂ</w:t>
      </w:r>
      <w:r>
        <w:rPr/>
        <w:t>䥐ꥷ슮⤰䔨</w:t>
      </w:r>
      <w:r>
        <w:rPr/>
        <w:t>ꤽ♹</w:t>
      </w:r>
      <w:r>
        <w:rPr/>
        <w:t>汰⿂</w:t>
      </w:r>
      <w:r>
        <w:rPr/>
        <w:t>⠨</w:t>
      </w:r>
      <w:r>
        <w:rPr/>
        <w:t>採㯂畒⒩硥㑎卂⸸쉴硪㉵싍쉀쉄쉆㒥넦飂쉄京䕬뭺䟂樮兦㌽圣潡쉋긹秂숩쉷숱딦䭑䒬쉓轧斡潣㝳㴳澬㎻╃䅦ꇍ쉏싂熏慷ꄸォ숮扈㑹⹞稱쉇䥵䥨滂ヂ㥱輱쵲䙉쉘숮掻쏂㠻㩯坮㵃䳂㉋</w:t>
      </w:r>
      <w:r>
        <w:rPr/>
        <w:t>⡥</w:t>
      </w:r>
      <w:r>
        <w:rPr/>
        <w:t>癁ꌱ㡳轎╵娻</w:t>
      </w:r>
      <w:r>
        <w:rPr/>
        <w:t>ꦮ</w:t>
      </w:r>
      <w:r>
        <w:rPr/>
        <w:t>怱氻㙞瘣쉮囃旂摋䂬</w:t>
      </w:r>
      <w:r>
        <w:rPr/>
        <w:t>꧂</w:t>
      </w:r>
      <w:r>
        <w:rPr/>
        <w:t>徵䅔穮嘤幹⹆썑칷捁슿쉕な믂㍅</w:t>
      </w:r>
      <w:r>
        <w:rPr/>
        <w:t>ⱆ</w:t>
      </w:r>
      <w:r>
        <w:rPr/>
        <w:t>뭫䊵⪵䯂䥯櫎</w:t>
      </w:r>
      <w:r>
        <w:rPr/>
        <w:t>ꦬ</w:t>
      </w:r>
      <w:r>
        <w:rPr/>
        <w:t>幸丯汸숫⨫뿎祁㍋쉲猯恮轩칯椻窻숹썙帰⧃㍁䴤捓县</w:t>
      </w:r>
      <w:r>
        <w:rPr/>
        <w:t>ꗂ</w:t>
      </w:r>
      <w:r>
        <w:rPr/>
        <w:t>䜽潐䌸牋䍭楅</w:t>
      </w:r>
      <w:r>
        <w:rPr/>
        <w:t>꤭</w:t>
      </w:r>
      <w:r>
        <w:rPr/>
        <w:t>쉘⹊噳瘣撻㗂噆꧎灎泂䴺䞩祮唪⏂炵嘪穦祣䉮佥㉒␥怭䁳긬幒爯敠겿敮䕒儫</w:t>
      </w:r>
      <w:r>
        <w:rPr/>
        <w:t>ⵄ</w:t>
      </w:r>
      <w:r>
        <w:rPr/>
        <w:t>浈갊䡅숦䡂奱㷂は쉐</w:t>
      </w:r>
      <w:r>
        <w:rPr/>
        <w:t>ꕵ</w:t>
      </w:r>
      <w:r>
        <w:rPr/>
        <w:t>婅扆숳汊㠵乣癟䝏䡞㭞</w:t>
      </w:r>
      <w:r>
        <w:rPr/>
        <w:t>⡅</w:t>
      </w:r>
      <w:r>
        <w:rPr/>
        <w:t>䎘瑪㐳쏂慥狃坺杇♓ꌵ㷎㥈쉚䟂瞿⭃썓礽␦䔴焪㉖</w:t>
      </w:r>
      <w:r>
        <w:rPr/>
        <w:t>Ⳏ</w:t>
      </w:r>
      <w:r>
        <w:rPr/>
        <w:t>滂견卮碵⵬뭞物䃂潧쉆⹘縲勂求숹䒩ⸯ㭗촴吽⑖车塩瑞湄公㷎ㅦ椶临乴奌⯂㩴㑨湬慅⽺飂䶡쉂</w:t>
      </w:r>
      <w:r>
        <w:rPr/>
        <w:t>⡣</w:t>
      </w:r>
      <w:r>
        <w:rPr/>
        <w:t>港㭬珂⸪礩厥ㅨ䞱䝤㡬湁坴䏍䠰믂</w:t>
      </w:r>
      <w:r>
        <w:rPr/>
        <w:t>ꖻ</w:t>
      </w:r>
      <w:r>
        <w:rPr/>
        <w:t>櫂⧂㛂哂䉈녪殣眶塷㭆</w:t>
      </w:r>
      <w:r>
        <w:rPr/>
        <w:t>Ⱡ</w:t>
      </w:r>
      <w:r>
        <w:rPr/>
        <w:t>晞䑖䮱玏亮瑒慣숱⽋</w:t>
      </w:r>
      <w:r>
        <w:rPr/>
        <w:t>⡋</w:t>
      </w:r>
      <w:r>
        <w:rPr/>
        <w:t>㓂㇎春偣師塍彍⩟䐤㤰㪡歓奴</w:t>
      </w:r>
      <w:r>
        <w:rPr/>
        <w:t>⡹</w:t>
      </w:r>
      <w:r>
        <w:rPr/>
        <w:t>⼪숺┷㝹䕙슱瘤숬⤲숵⩸䁌塂䆏숵乎䫂掵䡶硇归瑚圤䭆쉥題䈷瘸⩢㡅넽㵀⪣䘵瀬灘礴測轐칲噀堹⩕眰琶⍠숶숳⿂䱡㙐昹旃刴桷땍獕漬䅮╋煗⑀숰頭싂歠祐쉰砰痍湉䭬柂也愬䉬㟍㤻⵵ꅈꇂ쉕갻䵶剏㩘䥠</w:t>
      </w:r>
      <w:r>
        <w:rPr/>
        <w:t>꧂</w:t>
      </w:r>
      <w:r>
        <w:rPr/>
        <w:t>潅췂㐫䫂㔽</w:t>
      </w:r>
      <w:r>
        <w:rPr/>
        <w:t>Ⱚ</w:t>
      </w:r>
      <w:r>
        <w:rPr/>
        <w:t>厣敳䍩䅄㢮㋂㐶扞</w:t>
      </w:r>
      <w:r>
        <w:rPr/>
        <w:t>ꥊ</w:t>
      </w:r>
      <w:r>
        <w:rPr/>
        <w:t>㤰頸슏⭬昺棂䅄뼭杪⩲殏㵒쉠硠䞮⼸瓂㞱㈶㡥疘쉂睃憩獶攲슥䡊ꏎ</w:t>
      </w:r>
      <w:r>
        <w:rPr/>
        <w:t>ꔭ</w:t>
      </w:r>
      <w:r>
        <w:rPr/>
        <w:t>쉢㮘䕠㑇迂樵⛂刮䁏땟䰦幒噅䍩槃⪩磂⭍煪㫂椱幩愯쉪奐⤹⩩썠촦숪傩吳彞㐤컂쉱䱰癱檣⸴슻ㅉ汌恞睤䱴╆쌥⺻敞⛂⤸䟂땑슡쉢乫痂쉭幐惂뽷䈻癁煓ꄰ슬乸项摖烂こ쉵숱䁗䓂慞䞮卧㣂慺炬夣Ⓨ⮘縵瑗㩡璡넬㙌땩穅ꥫ딪幓㩺癵㇂</w:t>
      </w:r>
      <w:r>
        <w:rPr/>
        <w:t>⵰</w:t>
      </w:r>
      <w:r>
        <w:rPr/>
        <w:t>偔ꅵ䥤㯂⧃䈨슣䥇ꌪ녬敵㫂㡅</w:t>
      </w:r>
      <w:r>
        <w:rPr/>
        <w:t>⡸</w:t>
      </w:r>
      <w:r>
        <w:rPr/>
        <w:t>싂䱤⎱栴㍏⤺幒䡩䉵䵤</w:t>
      </w:r>
      <w:r>
        <w:rPr/>
        <w:t>ꤰ⫍</w:t>
      </w:r>
      <w:r>
        <w:rPr/>
        <w:t>쉱숻갸꺿䜮矂쉸惂䥶⍁涏桫♂⩫㥖䍍⩓噁쉖뽢䉩砥䌻瘴幥彔瞣暡瀲⬺⚵塬盎夳牮橆矂乓⵺츨場涱瑆䩪㙄䲘憡㫎캩쎬</w:t>
      </w:r>
      <w:r>
        <w:rPr/>
        <w:t>ꦩ⎻</w:t>
      </w:r>
      <w:r>
        <w:rPr/>
        <w:t>쉤㩹쉠묽츸墩单䑾䍢氭橘䬴牢摬䌬땊⸸䧍갦䰷䤹㓂焩搩䦮䀪⑞爱</w:t>
      </w:r>
      <w:r>
        <w:rPr/>
        <w:t>ⱺ</w:t>
      </w:r>
      <w:r>
        <w:rPr/>
        <w:t>壂㑠㠵偱뿂仂桸嘨쉌싂⌦噳憩䡠徘㩩㵈顃㝾睗佭䩯㕂爩步슱伩␯싍歸쉧䷂枣숭怷㎻숊쉅捧㭊䪡畟礪쉎싂칩慀午㯎쉐䝫┰斡歂㛎㏂氰䡊⬺睓䑎制ひ䄪䑑䪘</w:t>
      </w:r>
      <w:r>
        <w:rPr/>
        <w:t>⡗</w:t>
      </w:r>
      <w:r>
        <w:rPr/>
        <w:t>稯䠲琻檡㕶瀻洸揂琳棂䩭䰺ㄩ⒩牔䠪뮡</w:t>
      </w:r>
      <w:r>
        <w:rPr/>
        <w:t>ⱱ</w:t>
      </w:r>
      <w:r>
        <w:rPr/>
        <w:t>䆥疬矂㌻슩⫂</w:t>
      </w:r>
      <w:r>
        <w:rPr/>
        <w:t>ꕸ</w:t>
      </w:r>
      <w:r>
        <w:rPr/>
        <w:t>썗썏䩬晟䦬▱䱰顚煅㐯⌨墱촺슮搣㴶心囂㣂㭃㑉妻㩃䱺䁑숳썍䩘䄦ㅰ⨳</w:t>
      </w:r>
      <w:r>
        <w:rPr/>
        <w:t>ꤳ</w:t>
      </w:r>
      <w:r>
        <w:rPr/>
        <w:t>汞쉰䬣쌯ꅉ楏㝪䥅묥슱棂浇憮䛂摕녞⨦揂䉾澩숷䥰⪣栦㕸춥</w:t>
      </w:r>
      <w:r>
        <w:rPr/>
        <w:t>ⲱ</w:t>
      </w:r>
      <w:r>
        <w:rPr/>
        <w:t>㏂쵖劻⵴쉧獆潉</w:t>
      </w:r>
      <w:r>
        <w:rPr/>
        <w:t>⠦</w:t>
      </w:r>
      <w:r>
        <w:rPr/>
        <w:t>樷縺潃ꥸ䃂漺숷뇂唪쉏⍎</w:t>
      </w:r>
      <w:r>
        <w:rPr/>
        <w:t>꥟</w:t>
      </w:r>
      <w:r>
        <w:rPr/>
        <w:t>㑾祢䯂漪㤸勂㡸䇂싂ㅏ⭘☴ꍶ뭩</w:t>
      </w:r>
      <w:r>
        <w:rPr/>
        <w:t>ꔸ</w:t>
      </w:r>
      <w:r>
        <w:rPr/>
        <w:t>䌥塗䉓䲩</w:t>
      </w:r>
      <w:r>
        <w:rPr/>
        <w:t>⡯</w:t>
      </w:r>
      <w:r>
        <w:rPr/>
        <w:t>挹渰棂⩅</w:t>
      </w:r>
      <w:r>
        <w:rPr/>
        <w:t>ꥑ</w:t>
      </w:r>
      <w:r>
        <w:rPr/>
        <w:t>係䕙䉧晕祬썄惃䞩</w:t>
      </w:r>
      <w:r>
        <w:rPr/>
        <w:t>ꥐ</w:t>
      </w:r>
      <w:r>
        <w:rPr/>
        <w:t>畑妵慡顪庮窩婃쉧㖵</w:t>
      </w:r>
      <w:r>
        <w:rPr/>
        <w:t>ⵚ</w:t>
      </w:r>
      <w:r>
        <w:rPr/>
        <w:t>䵯䬷擂묬싎숨搴</w:t>
      </w:r>
      <w:r>
        <w:rPr/>
        <w:t>ⷎ</w:t>
      </w:r>
      <w:r>
        <w:rPr/>
        <w:t>栴䝗⭖뿂</w:t>
      </w:r>
      <w:r>
        <w:rPr/>
        <w:t>ꥍ</w:t>
      </w:r>
      <w:r>
        <w:rPr/>
        <w:t>奙橮瑩䪥ꍅ⮬潺䜵澡繊扟䕘㙩㩘涬⯂卟䔩뭸䒏</w:t>
      </w:r>
      <w:r>
        <w:rPr/>
        <w:t>ꥍ</w:t>
      </w:r>
      <w:r>
        <w:rPr/>
        <w:t>땾ꄤ㙹嗂唯栤</w:t>
      </w:r>
      <w:r>
        <w:rPr/>
        <w:t>ꥁ</w:t>
      </w:r>
      <w:r>
        <w:rPr/>
        <w:t>䢘ꥱ砱婵奃</w:t>
      </w:r>
      <w:r>
        <w:rPr/>
        <w:t>Ⱘ</w:t>
      </w:r>
      <w:r>
        <w:rPr/>
        <w:t>瑂䑧䙾㖬쉕㝡百땷祓䗂㉈㮘挴촸캣啀婸⩾煞겵㩔싂슡祳幎浩㑯⩣䂵縨婢걠</w:t>
      </w:r>
      <w:r>
        <w:rPr/>
        <w:t>⡨</w:t>
      </w:r>
      <w:r>
        <w:rPr/>
        <w:t>樣䠯⏂㬪祡挣⭇硇溏⨻땐怶䡉䉚녈繱쉠坦⻂橺쉍䊻穫究桰嫂⑫㪩⩟檩㍃侬쉊泎䠳稽뗃♗瓂頸겏뼽⨶쏂뮱爳⨻</w:t>
      </w:r>
      <w:r>
        <w:rPr/>
        <w:t>Ⳃ</w:t>
      </w:r>
      <w:r>
        <w:rPr/>
        <w:t>参㩘儳䈲唦べ싂</w:t>
      </w:r>
      <w:r>
        <w:rPr/>
        <w:t>ꕵ</w:t>
      </w:r>
      <w:r>
        <w:rPr/>
        <w:t>娰䎵깢䍴嫂䅍倫䗃⍤쎏㩗⸦庿塹坾㬲숭⤰渤꥔畏䥺捠㕡攱汄뭢䋂頪汗㍂쉁婙煒숲䙕⤯湑彠児毂⩃枣㠳湑墱㍌쉟</w:t>
      </w:r>
      <w:r>
        <w:rPr/>
        <w:t>ⴣ</w:t>
      </w:r>
      <w:r>
        <w:rPr/>
        <w:t>㙘㙋䕞⹌슥䝒欳啔戩穔炬♷偟䟂繏쉰毂獴帻晚畳쉫쉃卮뼪嚣剢䙆繘싂䔺䃂汆禩冮塀ꍬ佱䍅扷</w:t>
      </w:r>
      <w:r>
        <w:rPr/>
        <w:t>⠰</w:t>
      </w:r>
      <w:r>
        <w:rPr/>
        <w:t>䕙⍊渨</w:t>
      </w:r>
      <w:r>
        <w:rPr/>
        <w:t>⡱</w:t>
      </w:r>
      <w:r>
        <w:rPr/>
        <w:t>頭奧婥塩摸晳㯂戦昽⸶䨯</w:t>
      </w:r>
      <w:r>
        <w:rPr/>
        <w:t>ꤳ</w:t>
      </w:r>
      <w:r>
        <w:rPr/>
        <w:t>싎⍕剥</w:t>
      </w:r>
      <w:r>
        <w:rPr/>
        <w:t>ꕺ</w:t>
      </w:r>
      <w:r>
        <w:rPr/>
        <w:t>炱칠䄱暻氽煍썲け東⭡扩窣숬䜸灰⹖偅</w:t>
      </w:r>
      <w:r>
        <w:rPr/>
        <w:t>ꕥ</w:t>
      </w:r>
      <w:r>
        <w:rPr/>
        <w:t>滂吷獓䑒片辏咬㐰㘦⵮䗍긦烂彈䁑灐摔쵦⨸캮쉾쉩䨦穦秂㭉毂</w:t>
      </w:r>
      <w:r>
        <w:rPr/>
        <w:t>ꕔ</w:t>
      </w:r>
      <w:r>
        <w:rPr/>
        <w:t>啢숻祓숹</w:t>
      </w:r>
      <w:r>
        <w:rPr/>
        <w:t>ꥉ⩔</w:t>
      </w:r>
      <w:r>
        <w:rPr/>
        <w:t>묵帨灢䙧楤쉒判䀪倶</w:t>
      </w:r>
      <w:r>
        <w:rPr/>
        <w:t>⡣</w:t>
      </w:r>
      <w:r>
        <w:rPr/>
        <w:t>䆘湎睰礣䁒숥䉑걮칪䉰</w:t>
      </w:r>
      <w:r>
        <w:rPr/>
        <w:t>ⵒ</w:t>
      </w:r>
      <w:r>
        <w:rPr/>
        <w:t>쉌摹扵䎵뭴쉨媏</w:t>
      </w:r>
      <w:r>
        <w:rPr/>
        <w:t>ꔱ</w:t>
      </w:r>
      <w:r>
        <w:rPr/>
        <w:t>쉊㍷縴␹呩</w:t>
      </w:r>
      <w:r>
        <w:rPr/>
        <w:t>ⱅ</w:t>
      </w:r>
      <w:r>
        <w:rPr/>
        <w:t>伊搹犘璏쉊䡱╌ꥷ묵</w:t>
      </w:r>
      <w:r>
        <w:rPr/>
        <w:t>ꕒ␻</w:t>
      </w:r>
      <w:r>
        <w:rPr/>
        <w:t>眺捍䬨䐮恒半</w:t>
      </w:r>
      <w:r>
        <w:rPr/>
        <w:t>Ⳃ</w:t>
      </w:r>
      <w:r>
        <w:rPr/>
        <w:t>剐兇潉呺㠨ꅀ疮</w:t>
      </w:r>
      <w:r>
        <w:rPr/>
        <w:t>ꕮ</w:t>
      </w:r>
      <w:r>
        <w:rPr/>
        <w:t>싂땆厣ꄸ暩䩎䥚⴮唽扉☲埃栵盂㕬权汹䕗塁䥶⪵䗂</w:t>
      </w:r>
      <w:r>
        <w:rPr/>
        <w:t>ꤽ</w:t>
      </w:r>
      <w:r>
        <w:rPr/>
        <w:t>僎숱㜩싂㦩㝨㴹扅员柂숪䝳</w:t>
      </w:r>
      <w:r>
        <w:rPr/>
        <w:t>ꕃ</w:t>
      </w:r>
      <w:r>
        <w:rPr/>
        <w:t>䲘⍳숵娮걶狂桵쉸䎥桭슥㩉戵彀䣂敘橅깞洷⸹</w:t>
      </w:r>
      <w:r>
        <w:rPr/>
        <w:t>ⱶ⥓</w:t>
      </w:r>
      <w:r>
        <w:rPr/>
        <w:t>䱘掬쉉䡡扖䭘⩨焤㌹煚</w:t>
      </w:r>
      <w:r>
        <w:rPr/>
        <w:t>ⵘ</w:t>
      </w:r>
      <w:r>
        <w:rPr/>
        <w:t>㕙␦弪矂뭊嚡⽩䘮砮䫂䞘轞烂㌶央┭♲祓䈮凂㴶䥨㥂␦䤮◂썂㐨䓂⫂玩갩⭏幗</w:t>
      </w:r>
      <w:r>
        <w:rPr/>
        <w:t>ꤹ</w:t>
      </w:r>
      <w:r>
        <w:rPr/>
        <w:t>欥祢教ꄶ</w:t>
      </w:r>
      <w:r>
        <w:rPr/>
        <w:t>⡄</w:t>
      </w:r>
      <w:r>
        <w:rPr/>
        <w:t>䀳쉮牟䜫嘮䎵⯂旂挲겣⹚滃掏⩧쉵婧汍兞䋂슣慨䌦側亣</w:t>
      </w:r>
      <w:r>
        <w:rPr/>
        <w:t>⠺</w:t>
      </w:r>
      <w:r>
        <w:rPr/>
        <w:t>慓稭灯擂䐤ꄫ♌⵬슮⫂繵䣃戵睤矂揎㙯恞⽣⒣风걑眽佪ꇃ恓넲㕪濂穣㷂栩ꇂ㔹뽋⥔䴯穹䵈搫捃兾捋䥏沥㏃瘣쉬㭑檻쉯暣圤椵歏乷桰</w:t>
      </w:r>
      <w:r>
        <w:rPr/>
        <w:t>ꥏ</w:t>
      </w:r>
      <w:r>
        <w:rPr/>
        <w:t>ꍚ㎘⩏乓丯沱㉥땸⩉剗⸦瀪䅡硱䏂䅆焫깩暘㝅迂</w:t>
      </w:r>
      <w:r>
        <w:rPr/>
        <w:t>ꥍ</w:t>
      </w:r>
      <w:r>
        <w:rPr/>
        <w:t>懂牘灨唫쉅娨㘰䥎쉯杖㘫</w:t>
      </w:r>
      <w:r>
        <w:rPr/>
        <w:t>ꗎꥀ</w:t>
      </w:r>
      <w:r>
        <w:rPr/>
        <w:t>攭숴灸ꄨ㌺</w:t>
      </w:r>
      <w:r>
        <w:rPr/>
        <w:t>ⱀ⩓</w:t>
      </w:r>
      <w:r>
        <w:rPr/>
        <w:t>㊥愱磃頱戽瓂</w:t>
      </w:r>
      <w:r>
        <w:rPr/>
        <w:t>ꔦ</w:t>
      </w:r>
      <w:r>
        <w:rPr/>
        <w:t>㇃唣帹慯暻偐䋂</w:t>
      </w:r>
      <w:r>
        <w:rPr/>
        <w:t>ⵡ</w:t>
      </w:r>
      <w:r>
        <w:rPr/>
        <w:t>こ⵸䈽䪿彐㤲䅸싍썕싂⿂䩄橞싂⭈顈슘슩싂垡싂숹榣ꅒ뿂쉮⍨</w:t>
      </w:r>
      <w:r>
        <w:rPr/>
        <w:t>⡃</w:t>
      </w:r>
      <w:r>
        <w:rPr/>
        <w:t>ⷂ</w:t>
      </w:r>
      <w:r>
        <w:rPr/>
        <w:t>摑㭵⩩쵀摅쉞쉰偅䙞揂㜮⍊썀桺딴</w:t>
      </w:r>
      <w:r>
        <w:rPr/>
        <w:t>ꕇ</w:t>
      </w:r>
      <w:r>
        <w:rPr/>
        <w:t>㥙灍䝪塢츫</w:t>
      </w:r>
      <w:r>
        <w:rPr/>
        <w:t>ⶡ</w:t>
      </w:r>
      <w:r>
        <w:rPr/>
        <w:t>걧캏숤㫂灘係딦縪剈偆獵㢣䍑帪쉋颮⍵⥭塏伤刯䎵㑁깷䝧겘㓎䄪瑂埃塷硪佫欥灔㥳</w:t>
      </w:r>
      <w:r>
        <w:rPr/>
        <w:t>ⵋ</w:t>
      </w:r>
      <w:r>
        <w:rPr/>
        <w:t>ꍒ䡤矂牔沣烂㐪稰娶ꥧ摑㉺吪積䊏뼲걈넫亩썊桁⻂⽵婌쉂⹘㘵摡⬫䵡辩</w:t>
      </w:r>
      <w:r>
        <w:rPr/>
        <w:t>ⱶ</w:t>
      </w:r>
      <w:r>
        <w:rPr/>
        <w:t>ⵣ</w:t>
      </w:r>
      <w:r>
        <w:rPr/>
        <w:t>稰掣殏䆣穁⩒</w:t>
      </w:r>
      <w:r>
        <w:rPr/>
        <w:t>⠷</w:t>
      </w:r>
      <w:r>
        <w:rPr/>
        <w:t>䥐嚿㉍㒘ꥳ뽧</w:t>
      </w:r>
      <w:r>
        <w:rPr/>
        <w:t>ⵓ</w:t>
      </w:r>
      <w:r>
        <w:rPr/>
        <w:t>뭹㜫擂걫癣㜤湑䍙煱漸숻녃뽌싎㙖浘⍏䕾顀슣牔顤溡㏂㩗幠歡椦垿兑겮毂䈯㑱䤤祑쉫쉫쵘⨶撱佮䱔㍳碣쵀㤻녪⭦⪩畨側쉋仂浦㭠穮亱㙰䡬㭯婅な䭋棎媵⩕䥆슮㴺䔻穬皩ぺ숲㠲ꥬ썑熿潑煭쉲剥恉숯쉲䩵쉏嫂⽈歹놏ꥤ쉭杖䵍曂뽔䭤伻⩯輶⸊手瀥扂쉸䄬爩</w:t>
      </w:r>
      <w:r>
        <w:rPr/>
        <w:t>ⵞ</w:t>
      </w:r>
      <w:r>
        <w:rPr/>
        <w:t>㯂振쉬䜬卍츱㌶煇㣂쉢场奴걑</w:t>
      </w:r>
      <w:r>
        <w:rPr/>
        <w:t>ꤹ</w:t>
      </w:r>
      <w:r>
        <w:rPr/>
        <w:t>潷䝱片愳睰䑲术┻⑦兲숦걔凂亥☺㥔⑲灑䝄杏㶏来ꅇ㎡㕴䜸쉋뗂⑶⑱㥕䟂㠫⯂䝈渪꥙쉘䕥欻ꄲ嘹숨㕹嘤츻未쉆恺</w:t>
      </w:r>
      <w:r>
        <w:rPr/>
        <w:t>ꔻ</w:t>
      </w:r>
      <w:r>
        <w:rPr/>
        <w:t>촫ガ乯碥甪숤㕍刹뽭権珍〮儰婲㛂䡣檻卭た䒣⮩喿쉔䞩瘰☳旃㛂䣂䵱拂串恣⤴橅쉏仂牵硂</w:t>
      </w:r>
      <w:r>
        <w:rPr/>
        <w:t>ꖡ</w:t>
      </w:r>
      <w:r>
        <w:rPr/>
        <w:t>쉍䵀輬堵⨦곃昴⹏</w:t>
      </w:r>
      <w:r>
        <w:rPr/>
        <w:t>ꥆ</w:t>
      </w:r>
      <w:r>
        <w:rPr/>
        <w:t>呧䡆攪쉾䤰</w:t>
      </w:r>
      <w:r>
        <w:rPr/>
        <w:t>ꗂ</w:t>
      </w:r>
      <w:r>
        <w:rPr/>
        <w:t>敭矂칙灳䑗⺘轉㉯ヂ</w:t>
      </w:r>
      <w:r>
        <w:rPr/>
        <w:t>꤫</w:t>
      </w:r>
      <w:r>
        <w:rPr/>
        <w:t>䨳垿祲捤狂쉴犏썇礷⩈䟂䄨</w:t>
      </w:r>
      <w:r>
        <w:rPr/>
        <w:t>ꕲ</w:t>
      </w:r>
      <w:r>
        <w:rPr/>
        <w:t>曂쉹쉐</w:t>
      </w:r>
      <w:r>
        <w:rPr/>
        <w:t>⡦</w:t>
      </w:r>
      <w:r>
        <w:rPr/>
        <w:t>䑬쉵뽉䒱頮⑦⩋㝾딥欸䑹穂桺⑦挸뭟㵣쵊쉟㥺䬱操嫂䒩㑄硑슥숪㕁</w:t>
      </w:r>
      <w:r>
        <w:rPr/>
        <w:t>Ⲭ</w:t>
      </w:r>
      <w:r>
        <w:rPr/>
        <w:t>㬰땺礷쌹㌲쉤樣⥈塒</w:t>
      </w:r>
      <w:r>
        <w:rPr/>
        <w:t>ꤪ</w:t>
      </w:r>
      <w:r>
        <w:rPr/>
        <w:t>濂슿畄顳숸칮⽂奍旂么砩갪㚏坶䭐滂㌨⭱㫂ꍊ喬쵩弫䵘刪湮ꄷ걅䰪䥓싂㔸㥙</w:t>
      </w:r>
      <w:r>
        <w:rPr/>
        <w:t>ꕱ</w:t>
      </w:r>
      <w:r>
        <w:rPr/>
        <w:t>漲啠昱칳䠱슡숸扬繒숱㑯딭㇃嘪怲⼪곍䈪슮噄쉩⯂뽎쉒숸㵫嫂汚쌥ㅓ係爹煀㯂汚쉑䨥</w:t>
      </w:r>
      <w:r>
        <w:rPr/>
        <w:t>⠰</w:t>
      </w:r>
      <w:r>
        <w:rPr/>
        <w:t>ꕵ</w:t>
      </w:r>
      <w:r>
        <w:rPr/>
        <w:t>慏櫂辬숣㬥壂ꌰ悮噕㩴쉂▿渽슣滍쏂獖佫숽䅟쉘頩捶ㅴ瀬㕴숺怵䓂숨⴪晄䘨滃㘴㛂灣喿깵뭆䘤噥╺</w:t>
      </w:r>
      <w:r>
        <w:rPr/>
        <w:t>ꥇ</w:t>
      </w:r>
      <w:r>
        <w:rPr/>
        <w:t>〤䉺긻浓䌵㉉</w:t>
      </w:r>
      <w:r>
        <w:rPr/>
        <w:t>ꦮ</w:t>
      </w:r>
      <w:r>
        <w:rPr/>
        <w:t>硭㤵疿当儬婖㗂㣂쉧ꥹ슩䉹䑟⩏쉰桰슱䭨⛎䪘穭乚겏轤㉁唤겣䑏こ⍔穉䡋强☩㪩䵎砩싎⨤뮻촨</w:t>
      </w:r>
      <w:r>
        <w:rPr/>
        <w:t>⡎</w:t>
      </w:r>
      <w:r>
        <w:rPr/>
        <w:t>つ쏂彅姂⽾绂숻</w:t>
      </w:r>
      <w:r>
        <w:rPr/>
        <w:t>ⴰ</w:t>
      </w:r>
      <w:r>
        <w:rPr/>
        <w:t>숫殏癩轅╌硢녒祕づ숮亿넹䨺숩깊克婮⚣䍵컂㉶睖癡橨쉷䅏쵁嗂䱇</w:t>
      </w:r>
      <w:r>
        <w:rPr/>
        <w:t>ꕃ</w:t>
      </w:r>
      <w:r>
        <w:rPr/>
        <w:t>넪녡딫勂숹戰Ⓧ橙䙨塣숭怶礫㧂⯂硯焷䝗䢵뇂庱瀫烂䲩戵獡㙸ㅸ㴶偞䵣杋슥湘䔮刽欯杆㘲棍瀵娸扡噆捤繆㵟䉄䄻꥕쉇㉵㵩穡洸⌹摄摳䝦썁祑䝱䐽땶㈱柂浰問倩갲⻂暩矍犵㢣橫梱⫂廎竂庮偪癗숱泂䄸</w:t>
      </w:r>
      <w:r>
        <w:rPr/>
        <w:t>⡈</w:t>
      </w:r>
      <w:r>
        <w:rPr/>
        <w:t>瀨治쉠橭䙟磂싂悡깭奴♬灡瀺浰煵</w:t>
      </w:r>
      <w:r>
        <w:rPr/>
        <w:t>ꖩ</w:t>
      </w:r>
      <w:r>
        <w:rPr/>
        <w:t>玡稹넯捞塩쉌쉰땖䕒兂</w:t>
      </w:r>
      <w:r>
        <w:rPr/>
        <w:t>⠬</w:t>
      </w:r>
      <w:r>
        <w:rPr/>
        <w:t>䔊彥卷坎砤쉴塚㕔渦㊵</w:t>
      </w:r>
      <w:r>
        <w:rPr/>
        <w:t>ⵑ</w:t>
      </w:r>
      <w:r>
        <w:rPr/>
        <w:t>ꌭ깍壃收䥆䁞つ瓂楌竂땐睥䰴췂</w:t>
      </w:r>
      <w:r>
        <w:rPr/>
        <w:t>ꤣ</w:t>
      </w:r>
      <w:r>
        <w:rPr/>
        <w:t>⻂쉵칅㌺嚩剳┺쵅牵㵾싂䨲⩚椽</w:t>
      </w:r>
      <w:r>
        <w:rPr/>
        <w:t>ⵒ</w:t>
      </w:r>
      <w:r>
        <w:rPr/>
        <w:t>剉⹭⑁䂵䭙數徻䥱</w:t>
      </w:r>
      <w:r>
        <w:rPr/>
        <w:t>ⷂ</w:t>
      </w:r>
      <w:r>
        <w:rPr/>
        <w:t>勂䙠恒딶獈颬⤫</w:t>
      </w:r>
      <w:r>
        <w:rPr/>
        <w:t>ꕚ</w:t>
      </w:r>
      <w:r>
        <w:rPr/>
        <w:t>汸㝍轵쉒⩰⭃昣楶䬵啷橳䫂㑇⭀쉟쉫㪡㭁</w:t>
      </w:r>
      <w:r>
        <w:rPr/>
        <w:t>ⶻ</w:t>
      </w:r>
      <w:r>
        <w:rPr/>
        <w:t>䜣繾杠㮏숤⸣兾帺땏塠칦쉾垩姂憩圵䶻쉵幠딷摉汪栯浖穠㞩欩</w:t>
      </w:r>
      <w:r>
        <w:rPr/>
        <w:t>꧂</w:t>
      </w:r>
      <w:r>
        <w:rPr/>
        <w:t>町溏歊⍷㭖ꍀ싂睉愨敧牳겘싂欻슡㬽ㅌ쉋䇂⪵楷妮晌㋂뭖䅬㪩쵒姂倲쉋곂去⿂䛍⑳촺哂漳摂勂坵䨴⍧⩁숮㣍暱稺쉺⨬쉅畸쉦䁀㞿剪恩涡坲긯ぬ禮婾圱䰣쉊㩌扸琤꥗洦㭺</w:t>
      </w:r>
      <w:r>
        <w:rPr/>
        <w:t>ꕦ</w:t>
      </w:r>
      <w:r>
        <w:rPr/>
        <w:t>䂏쉔쉀村呒㬤ぢ뽵幯숫窏숪婔㝅玣ㅣ䀮숸슥敇毂噺䡬偉㝸墬瀲䶘딦䥤圲숮䍦眽췂朩ぉ슿㔥琶䆩䢱柃</w:t>
      </w:r>
      <w:r>
        <w:rPr/>
        <w:t>ꕯ</w:t>
      </w:r>
      <w:r>
        <w:rPr/>
        <w:t>顷싂洵⽶⛍摙㋂扁弥☫煟丯琪㨶顥⾥⭲뿂걁捭쵘卨竂㐪㓂싂㥾䣂督楾촰뗂⭞儺䋂㣂</w:t>
      </w:r>
      <w:r>
        <w:rPr/>
        <w:t>Ⱓ⡃☦</w:t>
      </w:r>
      <w:r>
        <w:rPr/>
        <w:t>䛃숯⌸쉑䀲獗ꥦ䗎挶슩⩃个䑷</w:t>
      </w:r>
      <w:r>
        <w:rPr/>
        <w:t>⠲</w:t>
      </w:r>
      <w:r>
        <w:rPr/>
        <w:t>找숶딮䑞</w:t>
      </w:r>
      <w:r>
        <w:rPr/>
        <w:t>⡩</w:t>
      </w:r>
      <w:r>
        <w:rPr/>
        <w:t>䍚慶숬〮쉋婳玮㠩묰䡅⩈愥砲㉤佸搨㙪</w:t>
      </w:r>
      <w:r>
        <w:rPr/>
        <w:t>ꦵ</w:t>
      </w:r>
      <w:r>
        <w:rPr/>
        <w:t>ꥤ슥悡爯슮䀪</w:t>
      </w:r>
      <w:r>
        <w:rPr/>
        <w:t>꥓</w:t>
      </w:r>
      <w:r>
        <w:rPr/>
        <w:t>祹女㝕䡮䀻畵琳뭋걷⸰穗슻䁀칞汍ꍢ软煚卹쵪꥙塇䃂樫颿⽹슮珂顯╋㊥砣䱖</w:t>
      </w:r>
      <w:r>
        <w:rPr/>
        <w:t>ⵕ⧂</w:t>
      </w:r>
      <w:r>
        <w:rPr/>
        <w:t>䑍卖䕥㧂</w:t>
      </w:r>
      <w:r>
        <w:rPr/>
        <w:t>⠱⨦</w:t>
      </w:r>
      <w:r>
        <w:rPr/>
        <w:t>枮⯂㕸壂庬쉯ꥶ걑</w:t>
      </w:r>
      <w:r>
        <w:rPr/>
        <w:t>ⵢ</w:t>
      </w:r>
      <w:r>
        <w:rPr/>
        <w:t>永倴숸愳딨㝊</w:t>
      </w:r>
      <w:r>
        <w:rPr/>
        <w:t>⡍</w:t>
      </w:r>
      <w:r>
        <w:rPr/>
        <w:t>䉙ㅁ垥䀹쉑噏呂䎩䒥녀剰睌뇂䞩彫挤슬檿㡡琴숳痂穾杢剶䩢庣十礯</w:t>
      </w:r>
      <w:r>
        <w:rPr/>
        <w:t>⡉⏎</w:t>
      </w:r>
      <w:r>
        <w:rPr/>
        <w:t>嚻輥뭃佴䕁츳䅌穂夹䃂嘲百䏂</w:t>
      </w:r>
      <w:r>
        <w:rPr/>
        <w:t>ꦻ</w:t>
      </w:r>
      <w:r>
        <w:rPr/>
        <w:t>并㉕松뿂漽숦灺䮻⚻䭪墣쉱쉍䚥㥌婩㵕摣䥆䉒⪡⽖䱸㝳䮩걠嗂湺儴砮</w:t>
      </w:r>
      <w:r>
        <w:rPr/>
        <w:t>ꤶ</w:t>
      </w:r>
      <w:r>
        <w:rPr/>
        <w:t>淂쉮컂瑧䡤䓂⸹㶏泃埂倨稲슿걒</w:t>
      </w:r>
      <w:r>
        <w:rPr/>
        <w:t>ꥁ</w:t>
      </w:r>
      <w:r>
        <w:rPr/>
        <w:t>䡠瘴洺柍㜯灂䴪쉗抏竂扲灈䝨</w:t>
      </w:r>
      <w:r>
        <w:rPr/>
        <w:t>ⴹ</w:t>
      </w:r>
      <w:r>
        <w:rPr/>
        <w:t>䉴瑦毂䙙䰪</w:t>
      </w:r>
      <w:r>
        <w:rPr/>
        <w:t>ⵊ</w:t>
      </w:r>
      <w:r>
        <w:rPr/>
        <w:t>숹㡌╸㶩穳⽓㥡百扙ꏎ䑰</w:t>
      </w:r>
      <w:r>
        <w:rPr/>
        <w:t>⢬</w:t>
      </w:r>
      <w:r>
        <w:rPr/>
        <w:t>숻㭖⏂榥浡㴩乢懂⹵偳浲偠灂</w:t>
      </w:r>
      <w:r>
        <w:rPr/>
        <w:t>⡑</w:t>
      </w:r>
      <w:r>
        <w:rPr/>
        <w:t>幠䀯滎坴䪏싂쉵啟㖡ꄣ敠ꅩ딊瘷㗍桩㌩猰䀲煶婓♦</w:t>
      </w:r>
      <w:r>
        <w:rPr/>
        <w:t>ꕨ</w:t>
      </w:r>
      <w:r>
        <w:rPr/>
        <w:t>⠱</w:t>
      </w:r>
      <w:r>
        <w:rPr/>
        <w:t>㡸瑁쉑瑙彠奬穞揂⌭輨숬ꍚ╓䁎桍䊥䁀䗂憡犻⨽ꍦ瘺⩡瘥殘䍖</w:t>
      </w:r>
      <w:r>
        <w:rPr/>
        <w:t>ⵈ</w:t>
      </w:r>
      <w:r>
        <w:rPr/>
        <w:t>⠫⡀</w:t>
      </w:r>
      <w:r>
        <w:rPr/>
        <w:t>긷淂劮縰습㨳硰亮쉗䕃兹⍣㑂恅⩲挰洣䩍⍋㷂墱〳⑈恗㥃⴦떱㏃匵禿界橖攴䡒⩔깗놥徣牋て乵栻㑰廍싍</w:t>
      </w:r>
      <w:r>
        <w:rPr/>
        <w:t>⡄</w:t>
      </w:r>
      <w:r>
        <w:rPr/>
        <w:t>䝔쉫쉔彭츷剙扮丷땞㍞䅢瑑坴⹷䊩숫稩쏂䐰搮䵮</w:t>
      </w:r>
      <w:r>
        <w:rPr/>
        <w:t>⠴</w:t>
      </w:r>
      <w:r>
        <w:rPr/>
        <w:t>뭑䉦橯匷却⫃뭓瑤⛂咩䩚こ䠹㩊眪땣漦⩎䔰⬰㙡갨砤☭ꥪ晋㇂材弦䙪梱</w:t>
      </w:r>
      <w:r>
        <w:rPr/>
        <w:t>⡡</w:t>
      </w:r>
      <w:r>
        <w:rPr/>
        <w:t>뇂剖ꅗ匭⴩穾瑇盍㍯竂㬻㨷㵥卒䭴놥⑗彪쉤䩄䷂彺强㥱婦촵䑾숱⩳깐扬쉬</w:t>
      </w:r>
      <w:r>
        <w:rPr/>
        <w:t>ꦬ</w:t>
      </w:r>
      <w:r>
        <w:rPr/>
        <w:t>兌为个绂亿녖▩䬨桒㷂䈱쉯夶쉹뭏딪機㥄改橅㠷춡㩙㑖彵棎㙷⮩灄쉳挥熿癌硫伺⽣ꅴ涩圥瑗뽾⴨숣</w:t>
      </w:r>
      <w:r>
        <w:rPr/>
        <w:t>ꖩ</w:t>
      </w:r>
      <w:r>
        <w:rPr/>
        <w:t>㛂揂ꌪ</w:t>
      </w:r>
      <w:r>
        <w:rPr/>
        <w:t>ⵁ</w:t>
      </w:r>
      <w:r>
        <w:rPr/>
        <w:t>㍣轹眸繧쉆繦ꏍ怪⩾祣ㅒ㨶칎쉲徘뼣縷幹⑍䐩倨⥋⬦䨱䙰갪搪떘乗㯂</w:t>
      </w:r>
      <w:r>
        <w:rPr/>
        <w:t>⠸</w:t>
      </w:r>
      <w:r>
        <w:rPr/>
        <w:t>兤㪿稱걏</w:t>
      </w:r>
      <w:r>
        <w:rPr/>
        <w:t>ꥂ</w:t>
      </w:r>
      <w:r>
        <w:rPr/>
        <w:t>匤汾쵀浨祥뾮</w:t>
      </w:r>
      <w:r>
        <w:rPr/>
        <w:t>ⵈ⨪ꕮ</w:t>
      </w:r>
      <w:r>
        <w:rPr/>
        <w:t>猲㢥ꍊ╚倨恺䩂⻂</w:t>
      </w:r>
      <w:r>
        <w:rPr/>
        <w:t>꤫</w:t>
      </w:r>
      <w:r>
        <w:rPr/>
        <w:t>ⱓ</w:t>
      </w:r>
      <w:r>
        <w:rPr/>
        <w:t>砰쏎敃奌㭠㡅ㄤ䥤淎楹佅欤䡃싂㚡쉵♯䴮幧쉕癥天㍗祔</w:t>
      </w:r>
      <w:r>
        <w:rPr/>
        <w:t>⢿</w:t>
      </w:r>
      <w:r>
        <w:rPr/>
        <w:t>걂념⹂ㄱ쉀瑎改繪ね䄵䴥咩器乢歖灖쉫塢䎱䡵滂権䤰㕾噴䶘䥣쏂戯升습坘⼬䡾쏂쉲硐垩䡠歁〨⚏㐴쉈쉖炿</w:t>
      </w:r>
      <w:r>
        <w:rPr/>
        <w:t>ꥐ</w:t>
      </w:r>
      <w:r>
        <w:rPr/>
        <w:t>걯焨斿⽵兪䉑㕤䖣朥䆻䎱硇啫䐸䠸㢱놘䐦搶䈪伪뾣⵾嗂神⼳뇎疣瀩⽷牰䕏䙐ㄹ碵刣쉁朩싂接甦繊彌쉉ꍠ㩃滂숦䎵ゥ</w:t>
      </w:r>
      <w:r>
        <w:rPr/>
        <w:t>Ɒ</w:t>
      </w:r>
      <w:r>
        <w:rPr/>
        <w:t>璱⍶䳂㵟䰺</w:t>
      </w:r>
      <w:r>
        <w:rPr/>
        <w:t>ⰽ</w:t>
      </w:r>
      <w:r>
        <w:rPr/>
        <w:t>䵥⭧쉅㑣啀墘䕪昽䕪凃⹳剅甹숯숬彔</w:t>
      </w:r>
      <w:r>
        <w:rPr/>
        <w:t>ꥈ</w:t>
      </w:r>
      <w:r>
        <w:rPr/>
        <w:t>畬䙇쉋獲咮땫稬싂쉭卖掩埂䱀ꏂꏂ洭昱걐嗂㫃⹡䠣㩔㍪輩痍⽗</w:t>
      </w:r>
      <w:r>
        <w:rPr/>
        <w:t>ꤰ</w:t>
      </w:r>
      <w:r>
        <w:rPr/>
        <w:t>硑傿㴽츤㔮쵕╒</w:t>
      </w:r>
      <w:r>
        <w:rPr/>
        <w:t>ⰱ</w:t>
      </w:r>
      <w:r>
        <w:rPr/>
        <w:t>穰⵳䚩⥵숩㙯㥱灀员쉣숪恘摠쉮啂䑉쉰桕</w:t>
      </w:r>
      <w:r>
        <w:rPr/>
        <w:t>⡠</w:t>
      </w:r>
      <w:r>
        <w:rPr/>
        <w:t>顰轂⽲</w:t>
      </w:r>
      <w:r>
        <w:rPr/>
        <w:t>⠯</w:t>
      </w:r>
      <w:r>
        <w:rPr/>
        <w:t>惂ꥬ㬬슱䍭项⭇畓堪䅨凂⤳뾱顗瘯ꅡ晘坯꧎䗂㮮㋂䢩亥獟♰䑵券嚩䔊㉋㤽轶㡳稥繂浺採┦딺ㅭ为뮮绂桤偊橾䉮슥䯂慯牠⍇輸⩫ꥤ啱</w:t>
      </w:r>
      <w:r>
        <w:rPr/>
        <w:t>ꔭ</w:t>
      </w:r>
      <w:r>
        <w:rPr/>
        <w:t>栥幠䥇䀵槂䠳溵揂繸柂㜮㖱䚵ꥨ牃</w:t>
      </w:r>
      <w:r>
        <w:rPr/>
        <w:t>ꔱ</w:t>
      </w:r>
      <w:r>
        <w:rPr/>
        <w:t>卪烂䣂땥汒爪睌쉡⥳䮵뗎䉈楳瓂숨䝤녾슩焴牉㵨㡣浄</w:t>
      </w:r>
      <w:r>
        <w:rPr/>
        <w:t>ⲻ</w:t>
      </w:r>
      <w:r>
        <w:rPr/>
        <w:t>亡쉠ㅁ䵚ꌤぢ䱕䗂晤믂</w:t>
      </w:r>
      <w:r>
        <w:rPr/>
        <w:t>⡋</w:t>
      </w:r>
      <w:r>
        <w:rPr/>
        <w:t>敕猣⥎㝵前⨶眲쉗䂱ꌺ癕슱㡯넱숬濂㍬뾿뇂睍全䁧㙒</w:t>
      </w:r>
      <w:r>
        <w:rPr/>
        <w:t>⡌⥐</w:t>
      </w:r>
      <w:r>
        <w:rPr/>
        <w:t>䨣㤩쉁㭪뭅旂媮啙걑⭙</w:t>
      </w:r>
      <w:r>
        <w:rPr/>
        <w:t>ⲏ</w:t>
      </w:r>
      <w:r>
        <w:rPr/>
        <w:t>䝆갭䥚㡈冩塊걹쉴넱䙈뿎瀱偭겘眭곂礪쉰㚱惂ꇃ쉌疵顎㷂숥唬㦱㧂椪쉕䭷飍싂䰵⩲슮䜥ꥥ䲩當桶充㬤轩㡍⤹㒡숮犥깊ぃ슬캿깕ꍙ殩噪뭵쉬쉤쉦␺슩塥⨳</w:t>
      </w:r>
      <w:r>
        <w:rPr/>
        <w:t>ꖬ</w:t>
      </w:r>
      <w:r>
        <w:rPr/>
        <w:t>췂䩱䩡⭅쉯繑뭗㭣⨪쵢䅗꺥숲</w:t>
      </w:r>
      <w:r>
        <w:rPr/>
        <w:t>⡂</w:t>
      </w:r>
      <w:r>
        <w:rPr/>
        <w:t>慁싍䭓䕘晉怺쉪䭫䍎뭣桕䙤湢勂䄲ꅷ偟㏂▿啤乸┥ꌴ敆彍숶ꍚ㒩頪쉚輻洭컂擃쏂頸恇쉉슡纬뼸䬳辡뭎项反剤⩃熣秂效┤敭䒣壂婒췂뽎싂</w:t>
      </w:r>
      <w:r>
        <w:rPr/>
        <w:t>ꤳ╰</w:t>
      </w:r>
      <w:r>
        <w:rPr/>
        <w:t>쉬숳</w:t>
      </w:r>
      <w:r>
        <w:rPr/>
        <w:t>⡞ⱪ</w:t>
      </w:r>
      <w:r>
        <w:rPr/>
        <w:t>潸䁑㘬䡖䫍㡙輤쉮〭呭䄹冡飂</w:t>
      </w:r>
      <w:r>
        <w:rPr/>
        <w:t>ꔬ</w:t>
      </w:r>
      <w:r>
        <w:rPr/>
        <w:t>싂啬優剏慐쉭娣</w:t>
      </w:r>
      <w:r>
        <w:rPr/>
        <w:t>Ɒ</w:t>
      </w:r>
      <w:r>
        <w:rPr/>
        <w:t>顔䥡漩䰤ㅯ䟂ꍂ뭀娩䅤뭨쉓枮⥶䝧桏싂긩㫂碥㭴긻꺣깫洦쉆䑩ꆮ飂뽎쉏怦㧎䫂晱獌颩뾡㉶汘䕙⽊値ꍸ䡕憿숻䡤칫㷃斮傻瀥硹瘦ꄵ쉦숱縵</w:t>
      </w:r>
      <w:r>
        <w:rPr/>
        <w:t>ꤩ</w:t>
      </w:r>
      <w:r>
        <w:rPr/>
        <w:t>㴰姂</w:t>
      </w:r>
      <w:r>
        <w:rPr/>
        <w:t>ꦩ</w:t>
      </w:r>
      <w:r>
        <w:rPr/>
        <w:t>䮏뭄〩塨쉚犣</w:t>
      </w:r>
      <w:r>
        <w:rPr/>
        <w:t>ⶩꕭ</w:t>
      </w:r>
      <w:r>
        <w:rPr/>
        <w:t>繚䅵獹捌䒵㇂</w:t>
      </w:r>
      <w:r>
        <w:rPr/>
        <w:t>ꤩ</w:t>
      </w:r>
      <w:r>
        <w:rPr/>
        <w:t>쉒쉬깤녠쉞䔦㵂㝾歎┫슮娯瘷睰㝍獊䥠敮壂䑺䟂ꄵ⵴녠煃幾䙄䉓</w:t>
      </w:r>
      <w:r>
        <w:rPr/>
        <w:t>⠣</w:t>
      </w:r>
      <w:r>
        <w:rPr/>
        <w:t>䄪㩵䁦䖘䒬项樨숨塟楐녾楷쉯⥾敳栲꧎</w:t>
      </w:r>
      <w:r>
        <w:rPr/>
        <w:t>⣂</w:t>
      </w:r>
      <w:r>
        <w:rPr/>
        <w:t>㛍뼥倬⫍橏⧂碥㐺㡬智⌻썇⩵桧슣</w:t>
      </w:r>
      <w:r>
        <w:rPr/>
        <w:t>ꤱ</w:t>
      </w:r>
      <w:r>
        <w:rPr/>
        <w:t>偐幣汏渰㴯倶呹ꅇ咱쉲顈䝢旂但</w:t>
      </w:r>
      <w:r>
        <w:rPr/>
        <w:t>ꗂ</w:t>
      </w:r>
      <w:r>
        <w:rPr/>
        <w:t>睗⭨穉⨨揂쉋뿂瑱恹刷⻂䙺숣濂ㅋ坯畋睖쉘⌯晗男㍥</w:t>
      </w:r>
      <w:r>
        <w:rPr/>
        <w:t>ꖮ</w:t>
      </w:r>
      <w:r>
        <w:rPr/>
        <w:t>氯묻婄깳咩嚵湳挮쉡⬪朥幭剂稪쉤䫂⑅뽢싂䯍쉧䥾癌쌻朴ㅤ</w:t>
      </w:r>
      <w:r>
        <w:rPr/>
        <w:t>⢵</w:t>
      </w:r>
      <w:r>
        <w:rPr/>
        <w:t>燂㬶㗂㠤檥奧穬畎</w:t>
      </w:r>
      <w:r>
        <w:rPr/>
        <w:t>ꕂ</w:t>
      </w:r>
      <w:r>
        <w:rPr/>
        <w:t>嘨⪮ꌨ捴嚏⭵䅌䐶墡浅墱绂䈊</w:t>
      </w:r>
      <w:r>
        <w:rPr/>
        <w:t>⡅</w:t>
      </w:r>
      <w:r>
        <w:rPr/>
        <w:t>灟䥮⦻⥦轘顇惂浅숣顭싂頶䡉䃍䤱숫ꥱ썉넷</w:t>
      </w:r>
      <w:r>
        <w:rPr/>
        <w:t>ⰰ</w:t>
      </w:r>
      <w:r>
        <w:rPr/>
        <w:t>쵪扯뽒䡵湤橺剥㡶㑩浹☦㆏䆵佲攪瓂攭炩ㅆ穟믂</w:t>
      </w:r>
      <w:r>
        <w:rPr/>
        <w:t>ⵟ</w:t>
      </w:r>
      <w:r>
        <w:rPr/>
        <w:t>䑇䇂繺㑤䴳䈥䇂噟瓂㉊窬뽲晄硏慹怽칳䄦쉲〯⩕渷䦵懍</w:t>
      </w:r>
      <w:r>
        <w:rPr/>
        <w:t>ⷂ</w:t>
      </w:r>
      <w:r>
        <w:rPr/>
        <w:t>两婾㕇컂䅺敬墏爭盂㴴洱〫칁⯂⍚吳眶仂湩䥋</w:t>
      </w:r>
      <w:r>
        <w:rPr/>
        <w:t>ꕕ</w:t>
      </w:r>
      <w:r>
        <w:rPr/>
        <w:t>猱顶숮濂</w:t>
      </w:r>
      <w:r>
        <w:rPr/>
        <w:t>꧂</w:t>
      </w:r>
      <w:r>
        <w:rPr/>
        <w:t>걹♷䞮䯂摍촵츻쉩种婪㭗㥎㕙♠潁町ꅤꍁ獩싎캱뾵䬫䉏쉈摐歸晋奔ㅁ椱쉵揂</w:t>
      </w:r>
      <w:r>
        <w:rPr/>
        <w:t>ꦡ</w:t>
      </w:r>
      <w:r>
        <w:rPr/>
        <w:t>㴩</w:t>
      </w:r>
      <w:r>
        <w:rPr/>
        <w:t>ꦏ</w:t>
      </w:r>
      <w:r>
        <w:rPr/>
        <w:t>软砺楮ꅺ䔽瘦걵녌䙣녨쉧㞡橵⽩洪⨷㑆뮮┰癶충㕬繊쉈촶⒩뇂┺刪쉵㩄떣剶猴瘪飂녚␶㔷潌䄷啈犩쉷녑ꅃ幨땘慄⬵獎쉚乳㑓녂쉫ꄤꆥ㌪</w:t>
      </w:r>
      <w:r>
        <w:rPr/>
        <w:t>ꔲ</w:t>
      </w:r>
      <w:r>
        <w:rPr/>
        <w:t>㥘䎘䰽睊걍䛂轧潙숪⿃だ瀵䀽咩䉙䱃䠮栽侩颥</w:t>
      </w:r>
      <w:r>
        <w:rPr/>
        <w:t>ꖡ</w:t>
      </w:r>
      <w:r>
        <w:rPr/>
        <w:t>㉠⤨戴㕄汧濂瑾⥵㍳⤷숷䰪墘扅浶⩘䉃䍬슣䑇깑ꅫ敁㕧썄愶⦡⤤㑈</w:t>
      </w:r>
      <w:r>
        <w:rPr/>
        <w:t>⢬</w:t>
      </w:r>
      <w:r>
        <w:rPr/>
        <w:t>姂堷繖䭵숸飍怳爭㧂⦵秂⥫壂㝙쉍숲辏㥪</w:t>
      </w:r>
      <w:r>
        <w:rPr/>
        <w:t>ⲱ</w:t>
      </w:r>
      <w:r>
        <w:rPr/>
        <w:t>慊烂婰떏⭾</w:t>
      </w:r>
      <w:r>
        <w:rPr/>
        <w:t>ⷎ</w:t>
      </w:r>
      <w:r>
        <w:rPr/>
        <w:t>澡</w:t>
      </w:r>
      <w:r>
        <w:rPr/>
        <w:t>ⵗ</w:t>
      </w:r>
      <w:r>
        <w:rPr/>
        <w:t>䍹殿䱆깈</w:t>
      </w:r>
      <w:r>
        <w:rPr/>
        <w:t>ⲿ</w:t>
      </w:r>
      <w:r>
        <w:rPr/>
        <w:t>啈䭟♨㙢ꥹ乱祖凍硷䥪㭯娽숤歃쉒㶬쉵颡彪嫂䀪컃</w:t>
      </w:r>
      <w:r>
        <w:rPr/>
        <w:t>Ⱳ</w:t>
      </w:r>
      <w:r>
        <w:rPr/>
        <w:t>쏃⹧⩊딺潓彈橥乂칾䥨珂彄␪쉋䍒⹵䔣㐮䩎佊嘬戮╬쉊칍Ⓜ숨슿乾떵医丳唻べ䣂瑅깖ꍉ㷂㌸썆◂쉚䙂勂ꇂ弤纥硈╰椯</w:t>
      </w:r>
      <w:r>
        <w:rPr/>
        <w:t>ꤩ</w:t>
      </w:r>
      <w:r>
        <w:rPr/>
        <w:t>卒⨱쵡頰繌♎건쉒쉱䪮쵄ꥫ杔㕗顤⬦洣</w:t>
      </w:r>
      <w:r>
        <w:rPr/>
        <w:t>ꥎ</w:t>
      </w:r>
      <w:r>
        <w:rPr/>
        <w:t>뽞輲숳쌫べ汬焰占</w:t>
      </w:r>
      <w:r>
        <w:rPr/>
        <w:t>ꗂ</w:t>
      </w:r>
      <w:r>
        <w:rPr/>
        <w:t>쌩㉯Ⓝ䅓䑔曂숫싂㵾䫂㥈쉒</w:t>
      </w:r>
      <w:r>
        <w:rPr/>
        <w:t>Ⳃ</w:t>
      </w:r>
      <w:r>
        <w:rPr/>
        <w:t>⼪숪뽭㑯楔⸶</w:t>
      </w:r>
      <w:r>
        <w:rPr/>
        <w:t>ⵆ</w:t>
      </w:r>
      <w:r>
        <w:rPr/>
        <w:t>槂䃂牗⭦廂氫瀭囂췂畖ㅮ깈딩쉲㵫彂⨨兞娯䝠瑰炮墘쉢♰畀</w:t>
      </w:r>
      <w:r>
        <w:rPr/>
        <w:t>ꤥ</w:t>
      </w:r>
      <w:r>
        <w:rPr/>
        <w:t>剁쵡㕃쉥䱳㩀㔵䚩쏂䃂⩘婨瑭숯潺桶쉷⹍坍겿⩫礭</w:t>
      </w:r>
      <w:r>
        <w:rPr/>
        <w:t>ⵒ</w:t>
      </w:r>
      <w:r>
        <w:rPr/>
        <w:t>㙐戳㑚⤪뽑瘩〻斥姂昻㵡捷摁㑠</w:t>
      </w:r>
      <w:r>
        <w:rPr/>
        <w:t>⡑</w:t>
      </w:r>
      <w:r>
        <w:rPr/>
        <w:t>䅅㴶湎</w:t>
      </w:r>
      <w:r>
        <w:rPr/>
        <w:t>ꤹ</w:t>
      </w:r>
      <w:r>
        <w:rPr/>
        <w:t>숵㘣</w:t>
      </w:r>
      <w:r>
        <w:rPr/>
        <w:t>⡦</w:t>
      </w:r>
      <w:r>
        <w:rPr/>
        <w:t>䉾⥺桨夦桔숯當쉟䭗欨嘨쉏䠪㑚潓㠦擂輦䙫숽</w:t>
      </w:r>
      <w:r>
        <w:rPr/>
        <w:t>ꥐ</w:t>
      </w:r>
      <w:r>
        <w:rPr/>
        <w:t>姂䵟昨轘숪깒恍买슥</w:t>
      </w:r>
      <w:r>
        <w:rPr/>
        <w:t>⢡</w:t>
      </w:r>
      <w:r>
        <w:rPr/>
        <w:t>꺣浄幔싂숪</w:t>
      </w:r>
      <w:r>
        <w:rPr/>
        <w:t>⣂</w:t>
      </w:r>
      <w:r>
        <w:rPr/>
        <w:t>䐺⸪吻쉓损楢걔숊歉转䡑㎩灬㨮砨繯眻⪩ꄩ</w:t>
      </w:r>
      <w:r>
        <w:rPr/>
        <w:t>⣂</w:t>
      </w:r>
      <w:r>
        <w:rPr/>
        <w:t>頹ꍳ线쌩㈰숽卩慍椭噸愪湁치䬳ꄷ쉱拂ㄨ堥⹺恭ㅏ炡쉢数䱇ꅒ垏飂뇂쉲쉍告䳂⦏呹碵⥇䉒䨸猦숻昮創呬睓玥놩♆⩵疻栣ꥤ♩轐쉄䩭售</w:t>
      </w:r>
      <w:r>
        <w:rPr/>
        <w:t>ⳍ</w:t>
      </w:r>
      <w:r>
        <w:rPr/>
        <w:t>癟疣毂쉞坳癨汳⧂牑쎿穴琽쉶䩊印焸䁗녈物啋疻촺湭撘⮡쉑櫃睥☺⥈쉂卷澥䶘ㅗ昫숯㖡牁</w:t>
      </w:r>
      <w:r>
        <w:rPr/>
        <w:t>Ⱖ</w:t>
      </w:r>
      <w:r>
        <w:rPr/>
        <w:t>婮뮘㌻ㅗ婣㍟</w:t>
      </w:r>
      <w:r>
        <w:rPr/>
        <w:t>ⴳ</w:t>
      </w:r>
      <w:r>
        <w:rPr/>
        <w:t>夥摷ꄵ癟㕭쉕彸栬晆숥勂䜴䝰炏繤焹䋂㭖塉쉀쉧⹔摮䍰슱䯂洬㝀噆㠺땱</w:t>
      </w:r>
      <w:r>
        <w:rPr/>
        <w:t>ꤽ</w:t>
      </w:r>
      <w:r>
        <w:rPr/>
        <w:t>㭗䇂伸ꇂ塓뽪癔煸捀煘䫂復딲䄪瑕䍉皩쉅㕫暮併塃婫櫍ㅋ楪䤪䆿瘶⤪</w:t>
      </w:r>
      <w:r>
        <w:rPr/>
        <w:t>ꥆ⸦</w:t>
      </w:r>
      <w:r>
        <w:rPr/>
        <w:t>礱轐矎䴯玿復쉀䲏䧂碥㉒ꏂ㬬䚏⩺娳╕</w:t>
      </w:r>
      <w:r>
        <w:rPr/>
        <w:t>ⵙ</w:t>
      </w:r>
      <w:r>
        <w:rPr/>
        <w:t>摠숴撘湴</w:t>
      </w:r>
      <w:r>
        <w:rPr/>
        <w:t>ⱀ</w:t>
      </w:r>
      <w:r>
        <w:rPr/>
        <w:t>掘딲礮숪</w:t>
      </w:r>
    </w:p>
    <w:p>
      <w:pPr>
        <w:pStyle w:val="PreformattedText"/>
        <w:bidi w:val="0"/>
        <w:spacing w:before="0" w:after="0"/>
        <w:jc w:val="left"/>
        <w:rPr/>
      </w:pPr>
      <w:r>
        <w:rPr/>
        <w:t>眴潁⥴傮⤮涮由㜥䐶眳</w:t>
      </w:r>
      <w:r>
        <w:rPr/>
        <w:t>⡧</w:t>
      </w:r>
      <w:r>
        <w:rPr/>
        <w:t>硑杄彯껂決爸䈣䯂卒剁喩啠뭧帰歬뭯⿂䭴剙곂榵䥑扇湺啮繕땗牖뼪惂炏䁶䐱⧂悩딩㐫猶</w:t>
      </w:r>
      <w:r>
        <w:rPr/>
        <w:t>⡀</w:t>
      </w:r>
      <w:r>
        <w:rPr/>
        <w:t>䣂뿍戫㯃⛂숪㞮捱쉀㎮⹷埂柂填匩晌⪿</w:t>
      </w:r>
      <w:r>
        <w:rPr/>
        <w:t>ꥒꥒ</w:t>
      </w:r>
      <w:r>
        <w:rPr/>
        <w:t>㠮畸</w:t>
      </w:r>
      <w:r>
        <w:rPr/>
        <w:t>ꔶ</w:t>
      </w:r>
      <w:r>
        <w:rPr/>
        <w:t>顶潷쉗疱㕆ㅹ稤伮㉂潘摇</w:t>
      </w:r>
      <w:r>
        <w:rPr/>
        <w:t>ⲩ⥪</w:t>
      </w:r>
      <w:r>
        <w:rPr/>
        <w:t>刳颩䈯쉘䡧惍串㍾촹싍塄⮻䑥䅸㈪坲䮬⫂䎏勂싂쉅哂敩乲轆썺⻂뭢䒱☴㑙牨䭬♸灁硆䅑䙇䬫⤲쵴べ娴㕀쉵㩅숤</w:t>
      </w:r>
      <w:r>
        <w:rPr/>
        <w:t>꧂</w:t>
      </w:r>
      <w:r>
        <w:rPr/>
        <w:t>䡚䀽㵅뭏㥚奂걎䪮楴╤쉌칅爮</w:t>
      </w:r>
      <w:r>
        <w:rPr/>
        <w:t>Ⱨ</w:t>
      </w:r>
      <w:r>
        <w:rPr/>
        <w:t>娨䅅弱玱㩵깈䡑啬灆猨숴칉䭱</w:t>
      </w:r>
      <w:r>
        <w:rPr/>
        <w:t>ꤦ</w:t>
      </w:r>
      <w:r>
        <w:rPr/>
        <w:t>慵쉓含싂埃迂묦亣</w:t>
      </w:r>
      <w:r>
        <w:rPr/>
        <w:t>꧍</w:t>
      </w:r>
      <w:r>
        <w:rPr/>
        <w:t>㖱⯍㋂숱㠦걬剈啸凂䡨樸ㅁ槍䍞颱䷂⽪ꅌ䱣⿂⪩⯍㛍橲♋㐲祵繄㓂䕰圭彞癄</w:t>
      </w:r>
      <w:r>
        <w:rPr/>
        <w:t>ꤤ</w:t>
      </w:r>
      <w:r>
        <w:rPr/>
        <w:t>樣㜵쌱判灐䎵㉔</w:t>
      </w:r>
      <w:r>
        <w:rPr/>
        <w:t>ꗎ</w:t>
      </w:r>
      <w:r>
        <w:rPr/>
        <w:t>乘朹祂䡃</w:t>
      </w:r>
      <w:r>
        <w:rPr/>
        <w:t>ⱊ</w:t>
      </w:r>
      <w:r>
        <w:rPr/>
        <w:t>呭䡋</w:t>
      </w:r>
      <w:r>
        <w:rPr/>
        <w:t>꧂</w:t>
      </w:r>
      <w:r>
        <w:rPr/>
        <w:t>剁敤搰ㅪ㤳啮⚿㷂⎬畒敐㓃煯⌺濂喏墱싎╣湓獐棎䦡晙帵쉺⹙뽫䵱쉋㕚㈶瀦䅥眸䙨㕬싃䊣曂氪乮纻깁扔〺⿂⭢轃獑썅ꍌ⌻恌칺水⩖뽏淂揃㑣ぴ╴怸♙濂⩐兩䫂숰湴䥎噴ꍪ業洤䮻쉇슥䕹쉸</w:t>
      </w:r>
      <w:r>
        <w:rPr/>
        <w:t>ⴊ</w:t>
      </w:r>
      <w:r>
        <w:rPr/>
        <w:t>戤겻祓劥刨擂癧䧂슏</w:t>
      </w:r>
      <w:r>
        <w:rPr/>
        <w:t>ꤽ</w:t>
      </w:r>
      <w:r>
        <w:rPr/>
        <w:t>묷彡㔺卧땄煺䗂愫숭쵓獐ノ㯂䧂쉳剣싂捭╊㡊究䛂㵞却燂⥔⩢䝚憩㧍쏂䫃ァ겵슬숯䬻㮥婂牦湍䴮㡭묰戤춥琬㎡徻묪帣쉘歭徥䰵䁈丳晢</w:t>
      </w:r>
      <w:r>
        <w:rPr/>
        <w:t>ⱏ</w:t>
      </w:r>
      <w:r>
        <w:rPr/>
        <w:t>幣슘쉧灟䝨㏂偅㘽䁙楐⹅숯幏뮬瑪ꥬ싂睔顺⮮槂䑣뿃矂䝕㧂☣癎具⽗⥱坪녮쉗潭╅牰硑䑘塖쉌슩⮣</w:t>
      </w:r>
      <w:r>
        <w:rPr/>
        <w:t>ꥒ⩄</w:t>
      </w:r>
      <w:r>
        <w:rPr/>
        <w:t>䫎熬㉡䙍楤䑇숵녒塩潱場슡깂乲쌪勂繶슘╃繤䭁䮏컂䒏뽠乧挮禿浬煦ꄪ坪兎䄤㬫䙘亵慭⎩⺱歒쉑슥쉓⿂㐺쉮䉂穱祩숶㚿</w:t>
      </w:r>
      <w:r>
        <w:rPr/>
        <w:t>꧂</w:t>
      </w:r>
      <w:r>
        <w:rPr/>
        <w:t>ꥵ㤷幤手뽆廍⎏⴯煖⨭땮䭓쵤秂顴㤲㙳⏂㋍䡃䛂㖵⩴揂旂♠硢ㅢ盂숭㑰쉈갬꥙歉儣䵑뼲瑂</w:t>
      </w:r>
      <w:r>
        <w:rPr/>
        <w:t>⢩⒬</w:t>
      </w:r>
      <w:r>
        <w:rPr/>
        <w:t>犿㵮矃〰僂掩低婸䷍潱坾桫埂採爲水숸帲걘励쉶涩涩秂奓⩫쉬</w:t>
      </w:r>
      <w:r>
        <w:rPr/>
        <w:t>Ⱚ</w:t>
      </w:r>
      <w:r>
        <w:rPr/>
        <w:t>싂睨㥳儴汩</w:t>
      </w:r>
      <w:r>
        <w:rPr/>
        <w:t>ꖘ</w:t>
      </w:r>
      <w:r>
        <w:rPr/>
        <w:t>⽉㑌奵쉮弯䩧亩彳䕣숫쵙쉖湲싂睡繆䐪ꅫ䱮砹摕䆩扂䞥⥘⸭乲瓂䆡㪿渴祓䥩㚩⩑㇂䀮刽氫녂땱⽁䙃싂剫⛂䑾瑊䢻㝫슥慚䱊䄨☫偓숹슩뭷畫夣繒쉤㡔츪灩걲䃂灆繷䗂搨朰쉚ギ녒䠶姃▻싎奲湾숰䊻顭㧂싃</w:t>
      </w:r>
      <w:r>
        <w:rPr/>
        <w:t>ⵤ</w:t>
      </w:r>
      <w:r>
        <w:rPr/>
        <w:t>惎瑑㠵쉫㭕䉈捆桰곂湏ど</w:t>
      </w:r>
      <w:r>
        <w:rPr/>
        <w:t>꧂</w:t>
      </w:r>
      <w:r>
        <w:rPr/>
        <w:t>쉳䈺䡱</w:t>
      </w:r>
      <w:r>
        <w:rPr/>
        <w:t>ⴤ</w:t>
      </w:r>
      <w:r>
        <w:rPr/>
        <w:t>縶䍹䰨烂쉎╫瞮䍔畏炣♱㉨믂걇▮䐳汫뽰偔넪쵣ꅦ䉹쉌⵨䁎ㅾ겣⬵㓂畠泂瑁䩖䠽搦껂땷⾱剀뽞杆㠬㕏杶楁桶깭⑷</w:t>
      </w:r>
      <w:r>
        <w:rPr/>
        <w:t>ꥎ</w:t>
      </w:r>
      <w:r>
        <w:rPr/>
        <w:t>딯剢婙뮩奸渹歌썙⩦䥩燂⍗䟂</w:t>
      </w:r>
      <w:r>
        <w:rPr/>
        <w:t>ⷂ</w:t>
      </w:r>
      <w:r>
        <w:rPr/>
        <w:t>숸疬佔⫎䠽㝸嚣쉍瑂싂㊩뭯묱⥱䝱扐桫浳캮䍐ꥵセ숭礦太彟䴥䍢彴싃䑐⸫㈰纡딣噊㒣㧂攽싂♨䑮ꅑ뮬輶沏挪輫圩㔴䰪⑊ꥨ圻潈䪻㶣玻倻曂⨱녔</w:t>
      </w:r>
      <w:r>
        <w:rPr/>
        <w:t>⡅⡶</w:t>
      </w:r>
      <w:r>
        <w:rPr/>
        <w:t>啷㯂椥媘䳂灁⎩畒ꌳ䱍〻싎⺵㩹䴴</w:t>
      </w:r>
      <w:r>
        <w:rPr/>
        <w:t>ꥄ</w:t>
      </w:r>
      <w:r>
        <w:rPr/>
        <w:t>䑍滂䙀煳桕쵏㡩皩㘲쉩怦倮뽭顴牤湈恸㌤숤╣⹁縊㉲䨷潩▿䜦</w:t>
      </w:r>
      <w:r>
        <w:rPr/>
        <w:t>ⵍ</w:t>
      </w:r>
      <w:r>
        <w:rPr/>
        <w:t>捧䭋䁢⹧杵춻棂㭉㴮㥂慀亿吵</w:t>
      </w:r>
      <w:r>
        <w:rPr/>
        <w:t>⣂</w:t>
      </w:r>
      <w:r>
        <w:rPr/>
        <w:t>獇쉾噸싂㊻彞扊䔬쌮㝺窘숦侥☮爴顴컂ꥷ汪㍕䡲㴪쌲ㅗ爮穂</w:t>
      </w:r>
      <w:r>
        <w:rPr/>
        <w:t>ⵚ</w:t>
      </w:r>
      <w:r>
        <w:rPr/>
        <w:t>㇂숪愭ꏂ牄顤깱䙡슏㔥弦⩣⫂圣噒걍</w:t>
      </w:r>
      <w:r>
        <w:rPr/>
        <w:t>⡠</w:t>
      </w:r>
      <w:r>
        <w:rPr/>
        <w:t>㭈䘫쉫쉄뼬刺쉰⮱녷</w:t>
      </w:r>
      <w:r>
        <w:rPr/>
        <w:t>⡩⴯</w:t>
      </w:r>
      <w:r>
        <w:rPr/>
        <w:t>걬䕠⑯猸噪㔵⵬瘫㍕獠䙈憮㭰唶⩴㖩滂她␸␣䝡㩴穃杸辘⩨ꆩ埂塊싍쉱숫硆杕</w:t>
      </w:r>
      <w:r>
        <w:rPr/>
        <w:t>꥓</w:t>
      </w:r>
      <w:r>
        <w:rPr/>
        <w:t>棂兲壂彖䁄娪䊻⵱啫숹兒ꌸ悻瑩悩氻㝓彾㡑뗂싂㡷⥅䕃倥쉏洨䍒浪喏轄䆡忎栦毎㭐杮南䮻剳氺쉲뇂牐㙃쉨㈲皩呾쉵</w:t>
      </w:r>
      <w:r>
        <w:rPr/>
        <w:t>⡙</w:t>
      </w:r>
      <w:r>
        <w:rPr/>
        <w:t>扳쉇숯䲮在␪砸</w:t>
      </w:r>
      <w:r>
        <w:rPr/>
        <w:t>ꥍ</w:t>
      </w:r>
      <w:r>
        <w:rPr/>
        <w:t>ガ壂㫂쵑癴燂䵅㉂槂捍幢湧潧剡璥穪ヂ㌯⭈뽅싎䯃ꏂ숱㖘頵㝨䇂䦣㍶㕮쉋庥氵㭙䄴쏂䥏轸輵䘺婋䡬㘷灂斩놩쉑⪡䠣涩嚘쉲㉐毎佚唻焣⤪ㄫ넫纥뭳쉱攭轄輶껃杸⹅㥹⑌㉠坡땞楣異䷂呗瑋䦥硠嗂숷㨻堳칳捵ꄱ爪녮䣃媮㫂䭹烎싂癆啁凎⭧䉰硧녣䍃穨䵯⌨싂瀴繥僂㨦呂쉫넻㉈숨㤨ꅺ穬⥉づ⍡◂⩇㵴㵑녰搰䊵倸䅋갭辣</w:t>
      </w:r>
      <w:r>
        <w:rPr/>
        <w:t>⡦</w:t>
      </w:r>
      <w:r>
        <w:rPr/>
        <w:t>轗뮡㯂ギ伥琰⏂싂懂㵕橹䩩㮮珎䳎쉠쉱塌ꥵ쉺䉴䔮땟漲뽕숸歱剋⹁쵁㡞㮥䑌吽◂┻帪쉲硐싂稲智㴪</w:t>
      </w:r>
      <w:r>
        <w:rPr/>
        <w:t>ꥈ</w:t>
      </w:r>
      <w:r>
        <w:rPr/>
        <w:t>洤梵䡗╳敃╖ꅱ⩳䰭瓂䥑塴㨶煠栨挣敧䷃亣⩣뽵긪슬湇繏穧㚱딱硱漮厥癡䥺彥参딸㵅떻䨳䁊灊㡆⩭갸⼷♈幣㐨쌬컂橓䕎쉠瀤嗂⪘楫琮쌦쌰䭺纵拃涩摸㧃轞䁬㩓〹䑃㛂ㅇ噤⭈係▣偬㖮뽟⽧璡兯䑳㥒䱡⥶妘싂⮻</w:t>
      </w:r>
      <w:r>
        <w:rPr/>
        <w:t>ⴽ</w:t>
      </w:r>
      <w:r>
        <w:rPr/>
        <w:t>갦煴ꌷ煁汮칏瑭挨㌳</w:t>
      </w:r>
      <w:r>
        <w:rPr/>
        <w:t>ꤤ</w:t>
      </w:r>
      <w:r>
        <w:rPr/>
        <w:t>뭡䌰枵</w:t>
      </w:r>
      <w:r>
        <w:rPr/>
        <w:t>꧂</w:t>
      </w:r>
      <w:r>
        <w:rPr/>
        <w:t>䥪땲乚♣</w:t>
      </w:r>
      <w:r>
        <w:rPr/>
        <w:t>⣂</w:t>
      </w:r>
      <w:r>
        <w:rPr/>
        <w:t>䊻弴</w:t>
      </w:r>
      <w:r>
        <w:rPr/>
        <w:t>ⷂ</w:t>
      </w:r>
      <w:r>
        <w:rPr/>
        <w:t>繖ギ帶⩠盂牱뽶垿⨴乖㕹꥾㝸䋂</w:t>
      </w:r>
      <w:r>
        <w:rPr/>
        <w:t>ꔮ</w:t>
      </w:r>
      <w:r>
        <w:rPr/>
        <w:t>秂潕숨䎏</w:t>
      </w:r>
      <w:r>
        <w:rPr/>
        <w:t>ⱺ╮</w:t>
      </w:r>
      <w:r>
        <w:rPr/>
        <w:t>䮿䍌쉴⫂澩쉭䙲㍩摄䑶뭄</w:t>
      </w:r>
      <w:r>
        <w:rPr/>
        <w:t>ꔥ</w:t>
      </w:r>
      <w:r>
        <w:rPr/>
        <w:t>䍐卨䅋䝢</w:t>
      </w:r>
      <w:r>
        <w:rPr/>
        <w:t>Ⱖ</w:t>
      </w:r>
      <w:r>
        <w:rPr/>
        <w:t>㉫䪡⾩숬皱숹䦘佪轲숹딨琊瀥⼱⌶ぢ䅯䁟復矂彗䬻쉞繤</w:t>
      </w:r>
      <w:r>
        <w:rPr/>
        <w:t>ⷂ</w:t>
      </w:r>
      <w:r>
        <w:rPr/>
        <w:t>㷂灃</w:t>
      </w:r>
      <w:r>
        <w:rPr/>
        <w:t>꧂Ⓜ</w:t>
      </w:r>
      <w:r>
        <w:rPr/>
        <w:t>倭㙾㚮㣂朽㡺깳㝤澘澥슮䷂ꅄ⽲⌵欬灥⻂곂⩲䓂뭑顒Ⓧ쉒亘ぃ칓䉧剞佩洱窣䦵뽅䭏为Ⓝ爨㈵祤</w:t>
      </w:r>
      <w:r>
        <w:rPr/>
        <w:t>ⵑ</w:t>
      </w:r>
      <w:r>
        <w:rPr/>
        <w:t>쉇桨땲浸䈵夬ꅄ偒㨦숪㶮</w:t>
      </w:r>
      <w:r>
        <w:rPr/>
        <w:t>ꤦ</w:t>
      </w:r>
      <w:r>
        <w:rPr/>
        <w:t>桪牁儯炱촽</w:t>
      </w:r>
      <w:r>
        <w:rPr/>
        <w:t>ꥅ</w:t>
      </w:r>
      <w:r>
        <w:rPr/>
        <w:t>噊䩰繏ꅈ㩆걠꺵哂㈣뮿</w:t>
      </w:r>
      <w:r>
        <w:rPr/>
        <w:t>꤭</w:t>
      </w:r>
      <w:r>
        <w:rPr/>
        <w:t>礣噦栯癡燃♸</w:t>
      </w:r>
      <w:r>
        <w:rPr/>
        <w:t>Ⲙ⚘</w:t>
      </w:r>
      <w:r>
        <w:rPr/>
        <w:t>쉅䜶⤨杔犘㐶扺㕕樬慏浞䩒惂嚵兌쉃噊奕㕕〴吽搯쉗楖㙦斡侏⌭</w:t>
      </w:r>
      <w:r>
        <w:rPr/>
        <w:t>ꤺ</w:t>
      </w:r>
      <w:r>
        <w:rPr/>
        <w:t>栳썴</w:t>
      </w:r>
      <w:r>
        <w:rPr/>
        <w:t>ꤣ</w:t>
      </w:r>
      <w:r>
        <w:rPr/>
        <w:t>堽䀹硨䨴쉮票牉⼮湘䍡䪥뭈쉀嗂偣䦩쏂쉫ㅰ촲ꅕ䆘ꌯ䩗⧂彟挽쎬低</w:t>
      </w:r>
      <w:r>
        <w:rPr/>
        <w:t>ⱘ</w:t>
      </w:r>
      <w:r>
        <w:rPr/>
        <w:t>㡣㫂涱쉵㧎斘㥢쉠㤬넮썶偫⑘⹎⑊㖮⩂參䁩뭑湔쉁⨬愺啵㍆땸㈬쉙⨱긭瀺硱</w:t>
      </w:r>
      <w:r>
        <w:rPr/>
        <w:t>ⴽ</w:t>
      </w:r>
      <w:r>
        <w:rPr/>
        <w:t>䬣摀싂䰥숴</w:t>
      </w:r>
      <w:r>
        <w:rPr/>
        <w:t>⢿</w:t>
      </w:r>
      <w:r>
        <w:rPr/>
        <w:t>穗싂匴싂</w:t>
      </w:r>
      <w:r>
        <w:rPr/>
        <w:t>ⵔ</w:t>
      </w:r>
      <w:r>
        <w:rPr/>
        <w:t>丸쉱⹫숯⭡爸㣂쉢㵌╖案圪坰䭑愬♆쉷쉦睢䳂</w:t>
      </w:r>
      <w:r>
        <w:rPr/>
        <w:t>꧂</w:t>
      </w:r>
      <w:r>
        <w:rPr/>
        <w:t>싂⨳㠴ꍀ䳂</w:t>
      </w:r>
      <w:r>
        <w:rPr/>
        <w:t>ꔣ</w:t>
      </w:r>
      <w:r>
        <w:rPr/>
        <w:t>竍㬺╍抩お娱嚱扳싃汢漣咩琵</w:t>
      </w:r>
      <w:r>
        <w:rPr/>
        <w:t>ⴤ</w:t>
      </w:r>
      <w:r>
        <w:rPr/>
        <w:t>䛂坨㎡녲瑤乌뽪ꍓ揂⑲䮩潡걲⨥庻慨쵕ネ㭴싂⨷〈捌</w:t>
      </w:r>
      <w:r>
        <w:rPr/>
        <w:t>ⵅ</w:t>
      </w:r>
      <w:r>
        <w:rPr/>
        <w:t>ꅵ쉖㌶숴啺攦쉯⏂ぶ뭦㍖㵏弶朸呢獙⑷噵槂㝖넻</w:t>
      </w:r>
      <w:r>
        <w:rPr/>
        <w:t>Ⳃ</w:t>
      </w:r>
      <w:r>
        <w:rPr/>
        <w:t>䫂輥督ꏃ扠䷂⹧⭠숪縳숽㕲䉃</w:t>
      </w:r>
      <w:r>
        <w:rPr/>
        <w:t>ꤴ</w:t>
      </w:r>
      <w:r>
        <w:rPr/>
        <w:t>徘</w:t>
      </w:r>
      <w:r>
        <w:rPr/>
        <w:t>ꤪ</w:t>
      </w:r>
      <w:r>
        <w:rPr/>
        <w:t>㵾䉀奇쵓㥒䩢㯂㴭柂⻂</w:t>
      </w:r>
      <w:r>
        <w:rPr/>
        <w:t>ⵒ</w:t>
      </w:r>
      <w:r>
        <w:rPr/>
        <w:t>汶睫문涬机忂쉯䅩☯</w:t>
      </w:r>
      <w:r>
        <w:rPr/>
        <w:t>ꥂ</w:t>
      </w:r>
      <w:r>
        <w:rPr/>
        <w:t>略卮䘱⨷㓂쏂놥䭑徿뭞䑪㴳畕朥旂㉹␪숵⩈器睫繧䁰숫䫂⥂㧂彀꺮㍈爸ꍂ</w:t>
      </w:r>
      <w:r>
        <w:rPr/>
        <w:t>ꕥ</w:t>
      </w:r>
      <w:r>
        <w:rPr/>
        <w:t>伭⭹㵘婭♔㴱硐⛂奀㍺繰䍕懎杭帤浭ꅈ⚿绂卺轷煤濂⬰䙘䀫稤晹兖⏂</w:t>
      </w:r>
      <w:r>
        <w:rPr/>
        <w:t>꤬</w:t>
      </w:r>
      <w:r>
        <w:rPr/>
        <w:t>䤽⍕쏍磂倮杶临剩䔹畞晅⯂稪ꇂꥧ䠣礶숻捑쉠쉅揂悘캬㡈瑫뭨扆슿㑑䀺䕬晵慉御喱牂썲䜯嘬ひ숭晘ㄪ梡劮煊⸪㑖䒩䁦噬䥠㜫⍺昰憩쉒⩣顑溵春</w:t>
      </w:r>
      <w:r>
        <w:rPr/>
        <w:t>ꥃ</w:t>
      </w:r>
      <w:r>
        <w:rPr/>
        <w:t>係㛂物䐬偨쉑潧쉡㵵皵묫歠兖䅾桇⥡匨⬤偹</w:t>
      </w:r>
      <w:r>
        <w:rPr/>
        <w:t>Ɐ</w:t>
      </w:r>
      <w:r>
        <w:rPr/>
        <w:t>긳喱쉏</w:t>
      </w:r>
      <w:r>
        <w:rPr/>
        <w:t>ⶻ</w:t>
      </w:r>
      <w:r>
        <w:rPr/>
        <w:t>뽶슘晍窩츽</w:t>
      </w:r>
      <w:r>
        <w:rPr/>
        <w:t>ꤱ</w:t>
      </w:r>
      <w:r>
        <w:rPr/>
        <w:t>䕊棂冩渱䩇剋䶬뼴⽎儱곍쉢湲汶㡵慵</w:t>
      </w:r>
      <w:r>
        <w:rPr/>
        <w:t>ⴽ</w:t>
      </w:r>
      <w:r>
        <w:rPr/>
        <w:t>쌦숯</w:t>
      </w:r>
      <w:r>
        <w:rPr/>
        <w:t>Ⲯ</w:t>
      </w:r>
      <w:r>
        <w:rPr/>
        <w:t>乞⨣</w:t>
      </w:r>
      <w:r>
        <w:rPr/>
        <w:t>ⱞ</w:t>
      </w:r>
      <w:r>
        <w:rPr/>
        <w:t>疏潃䢱杦⌊쉘㕆걹뽗㋂쉱쉶灀⼳숪伫娹彟넹䰫䉰츻止</w:t>
      </w:r>
      <w:r>
        <w:rPr/>
        <w:t>⡤</w:t>
      </w:r>
      <w:r>
        <w:rPr/>
        <w:t>숷꥖婏㍊䩮㙑쉾㟃츭</w:t>
      </w:r>
      <w:r>
        <w:rPr/>
        <w:t>ꔪ</w:t>
      </w:r>
      <w:r>
        <w:rPr/>
        <w:t>碿㈫ꅆꌪ㢩澻䖣縥묷䴷惂</w:t>
      </w:r>
      <w:r>
        <w:rPr/>
        <w:t>ꔷ</w:t>
      </w:r>
      <w:r>
        <w:rPr/>
        <w:t>弪勂匸䊻쉡凂㵮㴣壂䜤浓敠䡋瑵䍱䭉⑶痂呔棂㡞即喱슣쉡ꅌ昲숦⌴쉱繄슩婪</w:t>
      </w:r>
      <w:r>
        <w:rPr/>
        <w:t>ꕁ</w:t>
      </w:r>
      <w:r>
        <w:rPr/>
        <w:t>嗍奡⩃ꍑ灹싂쉧┽䈨䱹⑘恑땋縭兩쉤뭲䑧갪㝐ꎣ牙轍槂敐㡨眪㌬싂婋ꎥ窱瞡뭲徏</w:t>
      </w:r>
      <w:r>
        <w:rPr/>
        <w:t>ⵋ</w:t>
      </w:r>
      <w:r>
        <w:rPr/>
        <w:t>強</w:t>
      </w:r>
      <w:r>
        <w:rPr/>
        <w:t>ⱸ</w:t>
      </w:r>
      <w:r>
        <w:rPr/>
        <w:t>쉄㐣䔬⼵中灇</w:t>
      </w:r>
      <w:r>
        <w:rPr/>
        <w:t>ꥂ</w:t>
      </w:r>
      <w:r>
        <w:rPr/>
        <w:t>樣</w:t>
      </w:r>
      <w:r>
        <w:rPr/>
        <w:t>ꕘ</w:t>
      </w:r>
      <w:r>
        <w:rPr/>
        <w:t>슥쉨敩⤻䬪杯䬥</w:t>
      </w:r>
      <w:r>
        <w:rPr/>
        <w:t>ꗂ</w:t>
      </w:r>
      <w:r>
        <w:rPr/>
        <w:t>ꏂ⹇痃쉹晫疣숽쉾㙆朹禡娲婫煡쉸歧숪乢싃畵숬썍┺瀣呑㕋婹盂戭뽄癆煡⹺⭊㕆㉦繪愲놵儱樱東⽏䥕䡈娣摗淂㥴琸扖㕰숫穁娥㫂怫뽫㔯旂⧂䕭캮禵癡⭠嘨⍅繮䲡긻䦮⼷䱇潖싂タ⛂䇂穧♞䘰숹슮쉎㭗쉧捠媘痂稽湆疡夽檥촷杣ꅕ⩕숹汍扁恙쉥梩䱎吸灶</w:t>
      </w:r>
      <w:r>
        <w:rPr/>
        <w:t>ⵐ</w:t>
      </w:r>
      <w:r>
        <w:rPr/>
        <w:t>湁㵒泃氨佐漥囂뗂뽮ꆿ礪さㅟ쵣朷杩</w:t>
      </w:r>
      <w:r>
        <w:rPr/>
        <w:t>ⱴ</w:t>
      </w:r>
      <w:r>
        <w:rPr/>
        <w:t>廂뭕깎췂⨳⍐悵쉷칾숭轚숬츻</w:t>
      </w:r>
      <w:r>
        <w:rPr/>
        <w:t>ꕟ</w:t>
      </w:r>
      <w:r>
        <w:rPr/>
        <w:t>娬窬煃싍㨺睭堯癒㍨ꥳ歪煳㛂숯坂⽪〦熮湴ꅚ䥘剗䀵츪㦩⧂噾扎⻂㧂䞡㎬⍁呫歄깚카煷뭬斡秂뭢䴶㆏⽕捚䭦쉏䕆垩䎩硃뭀㑲㠶濂䱶痍⥐ㅀ⏂⥒卧ꥫ壂䵓㑑쉏</w:t>
      </w:r>
      <w:r>
        <w:rPr/>
        <w:t>꥓</w:t>
      </w:r>
      <w:r>
        <w:rPr/>
        <w:t>侣⽈溩曂␰춣㜯⥩䐮刹㡐䨦啃夫뾬恺煃坲ケ䬭汲⩆㭲测㚻稪</w:t>
      </w:r>
      <w:r>
        <w:rPr/>
        <w:t>Ɱ</w:t>
      </w:r>
      <w:r>
        <w:rPr/>
        <w:t>偔䝄┴癬搯亮癀湁犻啵恖쉚싂㤤㙆癢⍟ꄦ</w:t>
      </w:r>
      <w:r>
        <w:rPr/>
        <w:t>ꕦ</w:t>
      </w:r>
      <w:r>
        <w:rPr/>
        <w:t>㭚扎捦⬣╲娷⎣숫</w:t>
      </w:r>
      <w:r>
        <w:rPr/>
        <w:t>ⱚ</w:t>
      </w:r>
      <w:r>
        <w:rPr/>
        <w:t>幈噂땋쉴</w:t>
      </w:r>
      <w:r>
        <w:rPr/>
        <w:t>꤯</w:t>
      </w:r>
      <w:r>
        <w:rPr/>
        <w:t>顺癊捪ꍅ숤⮵䛂⦿㠯歌⫍婱橁ぶ㜫睆瀲䇍㓂㥔䖻䬹䵗기믂歚扑㙈⽪䱪䡖녵䕉疱⪘浔䛂⥓䍶敞仃⥈㡃澩숦쎵♗숹塗쉥繣ㆩ織䭀祱뽚췂䌪塃䡋敫歂䵂䑋ㅲ佥甩怸䀲㕍䅅㑧免ꅉ公䈲뼴䇎</w:t>
      </w:r>
      <w:r>
        <w:rPr/>
        <w:t>⡉</w:t>
      </w:r>
      <w:r>
        <w:rPr/>
        <w:t>氭兩㑩䂩䩹氬껂㔩呶昩痂뿂〯堩쌻煐匹繄頰擂쉳侱扭汓呾ㅟ位㡕兆噗싍傩䈥眊␶矂吰摋⩕疏牙⵳嚡噺澱╙獎⩞斻䱐숹ꏂ湲㭗噐䔻䤴쉌뽲燂歬⧂睋⩒숷䧍唻塗燂桂㙅輹潬땵긣䷃䧍丯椨ꍪ圶祹슥婫恉갶⽶㔺促摮㉸獒ㄺ暻⍁쉗挤㥎걉吽䥩䃂䍆쉧쉴㟂唥堬╤쉘眽䣂ꄭ</w:t>
      </w:r>
      <w:r>
        <w:rPr/>
        <w:t>ꕆ⍂</w:t>
      </w:r>
      <w:r>
        <w:rPr/>
        <w:t>쎏䷂⩢汕剥⚿催惂쉃놘㨪歌䭄쉡</w:t>
      </w:r>
      <w:r>
        <w:rPr/>
        <w:t>ⵅ</w:t>
      </w:r>
      <w:r>
        <w:rPr/>
        <w:t>區숮䠯쉲㌭㝚顷ꅈ冡䍠冬睘</w:t>
      </w:r>
      <w:r>
        <w:rPr/>
        <w:t>ꤵꕰ</w:t>
      </w:r>
      <w:r>
        <w:rPr/>
        <w:t>䑈♥䛂䉚桸</w:t>
      </w:r>
      <w:r>
        <w:rPr/>
        <w:t>ꔺ</w:t>
      </w:r>
      <w:r>
        <w:rPr/>
        <w:t>슱榡쵉䧂䌬殬吭息猽㉧</w:t>
      </w:r>
      <w:r>
        <w:rPr/>
        <w:t>ꤽ</w:t>
      </w:r>
      <w:r>
        <w:rPr/>
        <w:t>湡㞡妿慅杆爻⌳繧䯂䩎䡃ꍀ␥⬱即䰰烂숭㡄䘲㪥㴶ꌰ뇂刲搪浾䒩坊䁅浳</w:t>
      </w:r>
      <w:r>
        <w:rPr/>
        <w:t>ꤷ</w:t>
      </w:r>
      <w:r>
        <w:rPr/>
        <w:t>朽煅쉞喣硰怰ꍱ䒘䡵㕌⩕⍥囂뽇䤸㜰剷瀹㭉捴갯殘碱</w:t>
      </w:r>
      <w:r>
        <w:rPr/>
        <w:t>ꤽ</w:t>
      </w:r>
      <w:r>
        <w:rPr/>
        <w:t>묥敘奅뿂䦬쉊噎걷ꌺ顇捥漹⮏揍丱奾御䇂榱頶䨩瀻娥쉂䑚瘹怱⩮乳쉴⍖形</w:t>
      </w:r>
      <w:r>
        <w:rPr/>
        <w:t>ꔸ</w:t>
      </w:r>
      <w:r>
        <w:rPr/>
        <w:t>㠹뇂顙灆㤯礬戩䍢뮡</w:t>
      </w:r>
      <w:r>
        <w:rPr/>
        <w:t>ꦏ</w:t>
      </w:r>
      <w:r>
        <w:rPr/>
        <w:t>숤침䠨橀彉䠶</w:t>
      </w:r>
      <w:r>
        <w:rPr/>
        <w:t>ⵏ</w:t>
      </w:r>
      <w:r>
        <w:rPr/>
        <w:t>汀湡均䀱婈㭓半禮顑쉋②仂䭳祤灃䜶⩣썠</w:t>
      </w:r>
      <w:r>
        <w:rPr/>
        <w:t>ⱦ</w:t>
      </w:r>
      <w:r>
        <w:rPr/>
        <w:t>쉯横䅕䵁ꆿ煌砹䥹뭭싂⚻李妩⽖ꆻ</w:t>
      </w:r>
      <w:r>
        <w:rPr/>
        <w:t>ꥍ</w:t>
      </w:r>
      <w:r>
        <w:rPr/>
        <w:t>쏂爰쉳瑸娨䩞䡧椪熿汄迂㧎晙ヂ塠㮘䙃搩员䙑ꎘ㵎估磍婂砷䉇뼮晦쉏燂䝟怴쉗䁬쏍䘹쉱슮慏活䌸晹匭牞</w:t>
      </w:r>
      <w:r>
        <w:rPr/>
        <w:t>ꦘ</w:t>
      </w:r>
      <w:r>
        <w:rPr/>
        <w:t>敨쵪</w:t>
      </w:r>
      <w:r>
        <w:rPr/>
        <w:t>ꕨ</w:t>
      </w:r>
      <w:r>
        <w:rPr/>
        <w:t>晭㍣숰걎愰塡噰颿뮩䡚㵬捋流穱쵁檩䗂慴䔭</w:t>
      </w:r>
      <w:r>
        <w:rPr/>
        <w:t>ꥉ</w:t>
      </w:r>
      <w:r>
        <w:rPr/>
        <w:t>㝊꥖깨네轨숯㤺딣숣쉃뾿㍆凎汒䠵䁩䥞债丨䯂䴹쉚쉤督┺䜪㝃夭⹳彳医榬䂱嗂庩沏䘪</w:t>
      </w:r>
      <w:r>
        <w:rPr/>
        <w:t>Ⳃ</w:t>
      </w:r>
      <w:r>
        <w:rPr/>
        <w:t>奅扩灧㔺汬忂轵슏쉾⩤杫並싎⽰杳垘奨塑渲浺쉶湴뭫柂䄭㵘䞮싂깇ꌨ䙢⩲</w:t>
      </w:r>
      <w:r>
        <w:rPr/>
        <w:t>꧂</w:t>
      </w:r>
      <w:r>
        <w:rPr/>
        <w:t>숲捀⩍숽䝊㭁㪻䨫뼯♨礴칡だ捍怪枡颬숽䑧冬㡤漻䴪妩숶䃂抬䎥灹坡盂</w:t>
      </w:r>
      <w:r>
        <w:rPr/>
        <w:t>ꕳ</w:t>
      </w:r>
      <w:r>
        <w:rPr/>
        <w:t>祦噌串㑔輮皱⼷뇂Ⓜ㵫堻〽碥榻숹쉸扷優침䠲獢⹁圹杕䵣</w:t>
      </w:r>
      <w:r>
        <w:rPr/>
        <w:t>Ⱓ⍏</w:t>
      </w:r>
      <w:r>
        <w:rPr/>
        <w:t>쌩卄喻狂뽊䲵皬숤顋颵束䍇副⏎䙍砹㵆牳珂쉟〶슩㵣偷기渽⩊牙稬㵤轟㵸穡牪䑶㑺で单輶</w:t>
      </w:r>
      <w:r>
        <w:rPr/>
        <w:t>ⰹ</w:t>
      </w:r>
      <w:r>
        <w:rPr/>
        <w:t>卂犩癀稷⬊噦の묵⩓汔⎿牳㪩穹厵畣</w:t>
      </w:r>
      <w:r>
        <w:rPr/>
        <w:t>ꤷ</w:t>
      </w:r>
      <w:r>
        <w:rPr/>
        <w:t>儺쉔</w:t>
      </w:r>
      <w:r>
        <w:rPr/>
        <w:t>ꕦ◂⍍䷂</w:t>
      </w:r>
      <w:r>
        <w:rPr/>
        <w:t>㥘싂䬩뭗㏂晪㥇</w:t>
      </w:r>
      <w:r>
        <w:rPr/>
        <w:t>ꥍ</w:t>
      </w:r>
      <w:r>
        <w:rPr/>
        <w:t>橩♊⼬⭋位㠥</w:t>
      </w:r>
      <w:r>
        <w:rPr/>
        <w:t>ꕡ</w:t>
      </w:r>
      <w:r>
        <w:rPr/>
        <w:t>搽믂焬䓂䨯쉔놣氮珂䜺晣䧂掩夦뭂䝱싂䩞渲⯂ꥫ깂ꄬ㍭녔睤恖숶쉖⦱쉠슱呬在쉤搩㬷ㅤ彲䧂ㄥ뽵</w:t>
      </w:r>
      <w:r>
        <w:rPr/>
        <w:t>ⱖ</w:t>
      </w:r>
      <w:r>
        <w:rPr/>
        <w:t>쉬朷䖱拂坔㠶䄱棂啑</w:t>
      </w:r>
      <w:r>
        <w:rPr/>
        <w:t>ⱳ</w:t>
      </w:r>
      <w:r>
        <w:rPr/>
        <w:t>挲劮䂮濂♲싂皻稤</w:t>
      </w:r>
      <w:r>
        <w:rPr/>
        <w:t>꥓</w:t>
      </w:r>
      <w:r>
        <w:rPr/>
        <w:t>㥧顷⥺ꥨ䮩穅伽</w:t>
      </w:r>
      <w:r>
        <w:rPr/>
        <w:t>ⷂ</w:t>
      </w:r>
      <w:r>
        <w:rPr/>
        <w:t>슱▿䄽祠䫂☫⹔汧偰栽䱷뽴䍵煚䵅桟䂿噢㕲沘䡍洱숮싂浀䎻卍心⌨⩳䁆捍ꄮ䥐㷍숽佡牘愦穵걳䭮</w:t>
      </w:r>
      <w:r>
        <w:rPr/>
        <w:t>ꥑ</w:t>
      </w:r>
      <w:r>
        <w:rPr/>
        <w:t>쉧츽슻曂쉕䥯䴶忂竂䭕⎻</w:t>
      </w:r>
      <w:r>
        <w:rPr/>
        <w:t>Ɒ</w:t>
      </w:r>
      <w:r>
        <w:rPr/>
        <w:t>焰㉪썥桋딣䆣狍딪捍敊爪渴硴杓瑷䟂⴪쉢女煞厱ㅂ넳㕅ꄤ㌴⑾噤呖甥杦坍䘸㕊싂䳂숺䥫</w:t>
      </w:r>
      <w:r>
        <w:rPr/>
        <w:t>ⲡ</w:t>
      </w:r>
      <w:r>
        <w:rPr/>
        <w:t>쉡슻殮䳂猺⬥겿쉹䀹轃轖䭭</w:t>
      </w:r>
      <w:r>
        <w:rPr/>
        <w:t>ⵒ</w:t>
      </w:r>
      <w:r>
        <w:rPr/>
        <w:t>ꆥ㬥硙乚祡䱕</w:t>
      </w:r>
      <w:r>
        <w:rPr/>
        <w:t>ⰹ</w:t>
      </w:r>
      <w:r>
        <w:rPr/>
        <w:t>愰䐰䛂䓍䈪晗䥄湄嘲䏂䩮</w:t>
      </w:r>
      <w:r>
        <w:rPr/>
        <w:t>⡧</w:t>
      </w:r>
      <w:r>
        <w:rPr/>
        <w:t>搵㑏㵍</w:t>
      </w:r>
      <w:r>
        <w:rPr/>
        <w:t>ꖘ</w:t>
      </w:r>
      <w:r>
        <w:rPr/>
        <w:t>獔怪쵵쉏䝒倨歕䨰䝁灞ꥹ춱</w:t>
      </w:r>
      <w:r>
        <w:rPr/>
        <w:t>⡯</w:t>
      </w:r>
      <w:r>
        <w:rPr/>
        <w:t>㭋쉗睕뽌㵹橊㊩书♭奰䡉숫</w:t>
      </w:r>
      <w:r>
        <w:rPr/>
        <w:t>ⰰ</w:t>
      </w:r>
      <w:r>
        <w:rPr/>
        <w:t>츫쉾㫂抣</w:t>
      </w:r>
      <w:r>
        <w:rPr/>
        <w:t>ꕑ</w:t>
      </w:r>
      <w:r>
        <w:rPr/>
        <w:t>熡㤻浥쉮憡煚⹋䩚</w:t>
      </w:r>
      <w:r>
        <w:rPr/>
        <w:t>ⵁ</w:t>
      </w:r>
      <w:r>
        <w:rPr/>
        <w:t>쉲䄶ꅚ汒</w:t>
      </w:r>
      <w:r>
        <w:rPr/>
        <w:t>ⱺ</w:t>
      </w:r>
      <w:r>
        <w:rPr/>
        <w:t>㘴쉫䀫究䏂⯂䅄䠺塊椲慀䭳䩮㍊䁷咘碘匭┨兦</w:t>
      </w:r>
      <w:r>
        <w:rPr/>
        <w:t>꧂</w:t>
      </w:r>
      <w:r>
        <w:rPr/>
        <w:t>輸ヂ亘☴泂佰슣烂䉢痂싂瞿轔焴䆡촱撻桑刷㪏微쉹掿⨥⽨卋⫍䔸䁒勃敄칗檻</w:t>
      </w:r>
      <w:r>
        <w:rPr/>
        <w:t>Ⳃ⬫</w:t>
      </w:r>
      <w:r>
        <w:rPr/>
        <w:t>숰⾮</w:t>
      </w:r>
      <w:r>
        <w:rPr/>
        <w:t>ꤸ♊</w:t>
      </w:r>
      <w:r>
        <w:rPr/>
        <w:t>ꍅ颬冣佪䭊겻䕬噳浃拂㵹⩴㘵⭗⭏摌㥦⹗澬㤮⑧㣂쉷⿃傻쉨ꅒ噾</w:t>
      </w:r>
      <w:r>
        <w:rPr/>
        <w:t>꧍</w:t>
      </w:r>
      <w:r>
        <w:rPr/>
        <w:t>歷参⹢䅐ㄴ⑆☵䵲㎬촥슘䙹㉄넬⍔⩸䃎♧뭔㬱刺敘䬻䉎䭷挪縯싂窡칾㐳┭昸⏎夬⌫숸㕕⭾⑏</w:t>
      </w:r>
      <w:r>
        <w:rPr/>
        <w:t>ꖬ</w:t>
      </w:r>
      <w:r>
        <w:rPr/>
        <w:t>㨱㍈ぱ쉘慶浩䏂䢩䕤㉎歂┰稬</w:t>
      </w:r>
      <w:r>
        <w:rPr/>
        <w:t>⡯</w:t>
      </w:r>
      <w:r>
        <w:rPr/>
        <w:t>础㍕辡硨䑙䷎晔습䬨침⬦濂땘穈顉歁쉪䄰䲘印쉆㍺朮⻂桳㙠夻ꅅ汾䡈䍳畴か╹顚灱輤ꅡㆮ깙煠晆琪䋂浤⍟す晑倷廍䩩☩┶汲庥쉟瀫䥇歂숹㉺滎㓂쉷湣⩊枩</w:t>
      </w:r>
      <w:r>
        <w:rPr/>
        <w:t>⡲</w:t>
      </w:r>
      <w:r>
        <w:rPr/>
        <w:t>썖㡫繺⼸繟䫃겏</w:t>
      </w:r>
      <w:r>
        <w:rPr/>
        <w:t>ꥉ</w:t>
      </w:r>
      <w:r>
        <w:rPr/>
        <w:t>並淎䢿祹彃婉</w:t>
      </w:r>
      <w:r>
        <w:rPr/>
        <w:t>ꕇ</w:t>
      </w:r>
      <w:r>
        <w:rPr/>
        <w:t>操쌦㘺숰泂摠뼊へ䥩䂵瞏十뽊㈱䚵⥀䝵栶깟䝈쉞㭔兞☫卪呍쉷撥呠㙷漯穫쉔컂䕙あ뼶乡噘浌숯硾걯橬쉸䈸䤯꺡☭槂擃湌쉲幢䱯伳⬲썯洫⥞庻㕌瑅㙊㭹㝓⹺彂</w:t>
      </w:r>
      <w:r>
        <w:rPr/>
        <w:t>꧂</w:t>
      </w:r>
      <w:r>
        <w:rPr/>
        <w:t>넫뾘쉩㝸樬䓎䩕䬵坏땓纻䰣绂㨨昶갪ꌳ䩷京㉚牮뼹쉗</w:t>
      </w:r>
      <w:r>
        <w:rPr/>
        <w:t>ⴥ</w:t>
      </w:r>
      <w:r>
        <w:rPr/>
        <w:t>权啫枘䞩⧎潗扃幤堶妣䁀克䩞浲癴</w:t>
      </w:r>
      <w:r>
        <w:rPr/>
        <w:t>ꔲ</w:t>
      </w:r>
      <w:r>
        <w:rPr/>
        <w:t>쉇숺抿匳슘忂失䁏䜣䁠</w:t>
      </w:r>
      <w:r>
        <w:rPr/>
        <w:t>ꕒ</w:t>
      </w:r>
      <w:r>
        <w:rPr/>
        <w:t>䴶奕㍏</w:t>
      </w:r>
      <w:r>
        <w:rPr/>
        <w:t>ꕕ</w:t>
      </w:r>
      <w:r>
        <w:rPr/>
        <w:t>枘䯂땗奁⩚⵺䱃ㅴ</w:t>
      </w:r>
      <w:r>
        <w:rPr/>
        <w:t>ⱓ</w:t>
      </w:r>
      <w:r>
        <w:rPr/>
        <w:t>䋂卆䈪</w:t>
      </w:r>
      <w:r>
        <w:rPr/>
        <w:t>⠯</w:t>
      </w:r>
      <w:r>
        <w:rPr/>
        <w:t>婩쏂춡癰汇慌⮩炘넦彯⌯땂此焲ケ䉭全䟂朰㧂䜣坨䢣晗</w:t>
      </w:r>
      <w:r>
        <w:rPr/>
        <w:t>ꕹ</w:t>
      </w:r>
      <w:r>
        <w:rPr/>
        <w:t>ꇂ㈮㠹亏轈欮䍳겻썈女彵⫂썚の术</w:t>
      </w:r>
      <w:r>
        <w:rPr/>
        <w:t>ⲱ</w:t>
      </w:r>
      <w:r>
        <w:rPr/>
        <w:t>灅畍</w:t>
      </w:r>
      <w:r>
        <w:rPr/>
        <w:t>ꤲ</w:t>
      </w:r>
      <w:r>
        <w:rPr/>
        <w:t>啤</w:t>
      </w:r>
      <w:r>
        <w:rPr/>
        <w:t>ꗂ</w:t>
      </w:r>
      <w:r>
        <w:rPr/>
        <w:t>顈딹슥䐳숲顬㥵╎つ딭㒏堣浅潌㶥稪灠〲灯枏㉕穆숪汴厘ꇂ㫂䙐슏꺮슮⛂㥆噐딽쉅䗂倪㑚牅㦩廂ꆡ䁶㬪慣礻璮彗⹑䩤挭徏썚㥙徬俎♌滂橪䵰␯此땮㌳㊱䱇瘱☫轙琻禥쉋嚣꥔㵄⽟</w:t>
      </w:r>
      <w:r>
        <w:rPr/>
        <w:t>ꕐ</w:t>
      </w:r>
      <w:r>
        <w:rPr/>
        <w:t>㭯⹔慺㵲숦䉱䈬쉾㓂⨪䡶쉘⭦䷂恆桹깎䕫䭓䞏</w:t>
      </w:r>
      <w:r>
        <w:rPr/>
        <w:t>ꦮ</w:t>
      </w:r>
      <w:r>
        <w:rPr/>
        <w:t>㔣椤䱕總割呣稦㊩恀䃂싂硸䪘倽允截ꏂ损啞摊ꥳ煕睩圯䁧瑕棂⩕湠㗂歀块坃ꍺ㕗慡䝔ꅏ䍌嘶爳慂䄦䘹畂畋撻桀恞唹뇂깏⽬渪䳍ꍶ呸癦쉗杯刦쎣䙤숥㐤乀㏍</w:t>
      </w:r>
      <w:r>
        <w:rPr/>
        <w:t>⡳</w:t>
      </w:r>
      <w:r>
        <w:rPr/>
        <w:t>䰰쉫쉧</w:t>
      </w:r>
      <w:r>
        <w:rPr/>
        <w:t>꤬</w:t>
      </w:r>
      <w:r>
        <w:rPr/>
        <w:t>숶亏▻䈱嗂甹䩣塓</w:t>
      </w:r>
      <w:r>
        <w:rPr/>
        <w:t>⡩</w:t>
      </w:r>
      <w:r>
        <w:rPr/>
        <w:t>ꌸ䱂䰶娣䑞⵮㭇び獮灁깮䔫晡쉖湪뿂幚彶⪮쵲娪囎␮䩸㐩喏䴵楰⦱楎槎劥㙊䓂㩫歸㡈欩噡⭚䭃쉣猶亿汬䄦婑䙾㨻</w:t>
      </w:r>
      <w:r>
        <w:rPr/>
        <w:t>ⴱ</w:t>
      </w:r>
      <w:r>
        <w:rPr/>
        <w:t>䙌䰰䱒暬습顈⸮溡⪩産슱⮣䘨㨸㡲츩쉗垘〶㙫啉뾻侣걦㩴偔䰪㌻䊥惂砤⨮㤻䱨卬㶵佔</w:t>
      </w:r>
      <w:r>
        <w:rPr/>
        <w:t>ꤸ</w:t>
      </w:r>
      <w:r>
        <w:rPr/>
        <w:t>坥煙坧啞癄䝐䥕响㙂䙄乑暩䵑撱欴␲彏ぱ⺱䑵祩묨䩠椵砵侩敳숸㨨</w:t>
      </w:r>
      <w:r>
        <w:rPr/>
        <w:t>ꤵ</w:t>
      </w:r>
      <w:r>
        <w:rPr/>
        <w:t>㣃숩槂䮡桷㜯</w:t>
      </w:r>
      <w:r>
        <w:rPr/>
        <w:t>ⵣ⵱</w:t>
      </w:r>
      <w:r>
        <w:rPr/>
        <w:t>䙤伫杄䄻</w:t>
      </w:r>
      <w:r>
        <w:rPr/>
        <w:t>Ⱶ</w:t>
      </w:r>
      <w:r>
        <w:rPr/>
        <w:t>㍵題쉀氫櫂넺㚣쌨䴰卲䢬桇磂䍕塅㵯쌪㨹</w:t>
      </w:r>
      <w:r>
        <w:rPr/>
        <w:t>ꦱ</w:t>
      </w:r>
      <w:r>
        <w:rPr/>
        <w:t>㨷䣂䪬쉱숹䴊挰䡉幨淍숴㔲䏂幵怰숮盂否䁃儩䅟摷㴬䚩澩椶乞顱숦婌縴◂䉘ꅑ쉳슡㘥⻂ꅔ汉䈽硢ㄳ㭁毃澬啁轷轓딯쉞⩍奦癄꥗㉵織偹䑄䀻欭䱄机⩋幚匳丸칪⩄쵾桮쉦ꅁ㭳⩠亩쵆䡎勂汬㭘攷獮敥숭攦㍤숭䅾奠㔹㜨⍤⨷䱑㨴쉪䘽繞ヂ怭瀲</w:t>
      </w:r>
      <w:r>
        <w:rPr/>
        <w:t>ꔶ</w:t>
      </w:r>
      <w:r>
        <w:rPr/>
        <w:t>湀歺ꅮ䈳喘䁴瑅숥颱湬㟂䅞䠣땐ꍔ쵣睓怳꥚收溬땦摷㝣䡤浭슩僂沬䑡硇瘫ꍶ싍禿搤쵧따묱穧쌩슣녹♮䉭唯係⧂䴶畾濂挩扙뽆搰숮㨹媘坚㩅㵈䭠塌䷂櫂飂瀻겮䁌歷㋂</w:t>
      </w:r>
      <w:r>
        <w:rPr/>
        <w:t>ꗍ</w:t>
      </w:r>
      <w:r>
        <w:rPr/>
        <w:t>琷澻䟂쉉椲㮱䉎绂</w:t>
      </w:r>
      <w:r>
        <w:rPr/>
        <w:t>ⲩ</w:t>
      </w:r>
      <w:r>
        <w:rPr/>
        <w:t>쏂坙</w:t>
      </w:r>
      <w:r>
        <w:rPr/>
        <w:t>ꥂ</w:t>
      </w:r>
      <w:r>
        <w:rPr/>
        <w:t>噘쉂⻂䑔乨䏂䆣</w:t>
      </w:r>
      <w:r>
        <w:rPr/>
        <w:t>ⷂ</w:t>
      </w:r>
      <w:r>
        <w:rPr/>
        <w:t>剏洸슩䕷催㦮䙹心慱硵卒㭮㵶쉷瘭䁂</w:t>
      </w:r>
      <w:r>
        <w:rPr/>
        <w:t>ⱉ</w:t>
      </w:r>
      <w:r>
        <w:rPr/>
        <w:t>幟㩃氥뼵╗瀮掬⼨칃䅆㡧ꍄ㩱</w:t>
      </w:r>
      <w:r>
        <w:rPr/>
        <w:t>Ⳃ</w:t>
      </w:r>
      <w:r>
        <w:rPr/>
        <w:t>뭾쉯⍨ㄺ睍⺮歡眪⮥温쉣䡳슣琪焱悩瑰暡䞻庬彭㣂晢놱㞻⹖乶冥</w:t>
      </w:r>
      <w:r>
        <w:rPr/>
        <w:t>ⲡ</w:t>
      </w:r>
      <w:r>
        <w:rPr/>
        <w:t>㵶浊</w:t>
      </w:r>
      <w:r>
        <w:rPr/>
        <w:t>ꕺ</w:t>
      </w:r>
      <w:r>
        <w:rPr/>
        <w:t>津ꎩ뇃獘䷂婦睸䑑牊摑뭲╟⵵쉭</w:t>
      </w:r>
      <w:r>
        <w:rPr/>
        <w:t>⠩</w:t>
      </w:r>
      <w:r>
        <w:rPr/>
        <w:t>朰䅨䀰쉲뽠싂堪呲쉵塨뭖灑剺⫂曂塔娪坩촩織燂♓頷䤪㵥灤䋎姂嗂捓搮灟滂桔㓂䴺䍁䙞쉫洩싍恳쵍徵</w:t>
      </w:r>
      <w:r>
        <w:rPr/>
        <w:t>ⰵ</w:t>
      </w:r>
      <w:r>
        <w:rPr/>
        <w:t>ꥏ</w:t>
      </w:r>
      <w:r>
        <w:rPr/>
        <w:t>晏⺵㠩浧㏂戶占</w:t>
      </w:r>
      <w:r>
        <w:rPr/>
        <w:t>꧂</w:t>
      </w:r>
      <w:r>
        <w:rPr/>
        <w:t>枩⾵转啤</w:t>
      </w:r>
      <w:r>
        <w:rPr/>
        <w:t>⠣</w:t>
      </w:r>
      <w:r>
        <w:rPr/>
        <w:t>灩㚏汋╣㉥皻</w:t>
      </w:r>
      <w:r>
        <w:rPr/>
        <w:t>ⷂⶏ</w:t>
      </w:r>
      <w:r>
        <w:rPr/>
        <w:t>仂柂ꍷ畲⚣桉슮即쉕旂偰癀㵯㜹⩺쉃쉬䷂썂䈪㚵桇쉈飂䒵㋂扫</w:t>
      </w:r>
      <w:r>
        <w:rPr/>
        <w:t>ꖡ</w:t>
      </w:r>
      <w:r>
        <w:rPr/>
        <w:t>䕔숮稰悻悿</w:t>
      </w:r>
      <w:r>
        <w:rPr/>
        <w:t>ꥉ</w:t>
      </w:r>
      <w:r>
        <w:rPr/>
        <w:t>匨畩䌪㴥䔻呖㧂쉡祬쉚ꏍ坬摟偷㍥㍟〪뭡쉑쉾窵⩸ꌴ揎쉬唴</w:t>
      </w:r>
      <w:r>
        <w:rPr/>
        <w:t>ꤣ</w:t>
      </w:r>
      <w:r>
        <w:rPr/>
        <w:t>㑌⩟强ㄥ㜺⨦㨯漲祥껂头睾福䝮㐵淍쉚</w:t>
      </w:r>
      <w:r>
        <w:rPr/>
        <w:t>Ⱝ꥘</w:t>
      </w:r>
      <w:r>
        <w:rPr/>
        <w:t>剨帶棍慄忂⭣全煯颣䬺습㨶津剧溵Ⓜ塃깸뭥⭰ꌤ婮</w:t>
      </w:r>
      <w:r>
        <w:rPr/>
        <w:t>Ⱜ</w:t>
      </w:r>
      <w:r>
        <w:rPr/>
        <w:t>㨰㴯</w:t>
      </w:r>
      <w:r>
        <w:rPr/>
        <w:t>⡗</w:t>
      </w:r>
      <w:r>
        <w:rPr/>
        <w:t>拂迂扗塋䶩浸싂싂묤瞡⴫⯂弦幧瞬뇂숨ꅯ务넰儦䢻♎㔲䜳懍䪘떡㢱쉠</w:t>
      </w:r>
      <w:r>
        <w:rPr/>
        <w:t>ⷂ</w:t>
      </w:r>
      <w:r>
        <w:rPr/>
        <w:t>瑋嫂녕슏䏍毂슏쉺ꄴ琩㌸䄮嗂뭦ꄬ梵祱痎슬轒┩湬轎䥦䵍颩䄫묶ㅡ楷味櫂ꇂ</w:t>
      </w:r>
      <w:r>
        <w:rPr/>
        <w:t>ⰶ</w:t>
      </w:r>
      <w:r>
        <w:rPr/>
        <w:t>灮䙙㙚截쉐쉇䀊湁晦晚浸깕䱖걫쉨摵畟⮩敬汪⨳弲幣㑫⭑뽀</w:t>
      </w:r>
      <w:r>
        <w:rPr/>
        <w:t>⠨⌲</w:t>
      </w:r>
      <w:r>
        <w:rPr/>
        <w:t>眱㤣</w:t>
      </w:r>
      <w:r>
        <w:rPr/>
        <w:t>꧂</w:t>
      </w:r>
      <w:r>
        <w:rPr/>
        <w:t>⣂</w:t>
      </w:r>
      <w:r>
        <w:rPr/>
        <w:t>⻍偵幁䕪关㪥焻쉾縹쉫幫뼯䨲祕⥎劘䘭싂慾</w:t>
      </w:r>
      <w:r>
        <w:rPr/>
        <w:t>꧂</w:t>
      </w:r>
      <w:r>
        <w:rPr/>
        <w:t>䯂勂뭇䥩㔲㣃ꏂꥶ䇂䤽㪿㧎硘</w:t>
      </w:r>
      <w:r>
        <w:rPr/>
        <w:t>⡄</w:t>
      </w:r>
      <w:r>
        <w:rPr/>
        <w:t>瑘䱭婳⌨쉴㣎⩣弰穒쉮슩깅ㅧ㡕뾿揂쉐瑫␵汵兯쉟㔨浕恹堪吪층碮飂쉞弤敄題⥕樲</w:t>
      </w:r>
      <w:r>
        <w:rPr/>
        <w:t>ⱔ</w:t>
      </w:r>
      <w:r>
        <w:rPr/>
        <w:t>㑱敲㡂ꍠ侵㵡桲䔩녴뭇⥲敓쉙扡愰걕䆬</w:t>
      </w:r>
      <w:r>
        <w:rPr/>
        <w:t>Ⱚ</w:t>
      </w:r>
      <w:r>
        <w:rPr/>
        <w:t>슩㋂⨷ㄹ剒</w:t>
      </w:r>
      <w:r>
        <w:rPr/>
        <w:t>ꤣ</w:t>
      </w:r>
      <w:r>
        <w:rPr/>
        <w:t>䊘戻㕡杨싂堶洲쵾䍁眨뭣搪匷</w:t>
      </w:r>
      <w:r>
        <w:rPr/>
        <w:t>ꥌ</w:t>
      </w:r>
      <w:r>
        <w:rPr/>
        <w:t>偋乇婈㝾╍呙숺项弪南焦싂啭㩓啪쉖狂䡁悿眪⥄</w:t>
      </w:r>
      <w:r>
        <w:rPr/>
        <w:t>꤭</w:t>
      </w:r>
      <w:r>
        <w:rPr/>
        <w:t>⺡塰晤길</w:t>
      </w:r>
      <w:r>
        <w:rPr/>
        <w:t>⠮Ⱨ</w:t>
      </w:r>
      <w:r>
        <w:rPr/>
        <w:t>뭉盂쉊墘떘⑱砨쉰⌨挺뗂</w:t>
      </w:r>
      <w:r>
        <w:rPr/>
        <w:t>⡎</w:t>
      </w:r>
      <w:r>
        <w:rPr/>
        <w:t>ⶻ</w:t>
      </w:r>
      <w:r>
        <w:rPr/>
        <w:t>懂썈</w:t>
      </w:r>
      <w:r>
        <w:rPr/>
        <w:t>ⶻ</w:t>
      </w:r>
      <w:r>
        <w:rPr/>
        <w:t>究㕓</w:t>
      </w:r>
      <w:r>
        <w:rPr/>
        <w:t>꧂</w:t>
      </w:r>
      <w:r>
        <w:rPr/>
        <w:t>기슮갰싂캣摾놵亩旎汎♘䙷煆</w:t>
      </w:r>
      <w:r>
        <w:rPr/>
        <w:t>Ⱓ</w:t>
      </w:r>
      <w:r>
        <w:rPr/>
        <w:t>湨䅯䡸坐䨬㴲꺡깩偠</w:t>
      </w:r>
      <w:r>
        <w:rPr/>
        <w:t>ⱬ</w:t>
      </w:r>
      <w:r>
        <w:rPr/>
        <w:t>弪䁴䆵兲秂⥚扁狃䩬䑭㕷쉋숴⽚</w:t>
      </w:r>
      <w:r>
        <w:rPr/>
        <w:t>ⱇ</w:t>
      </w:r>
      <w:r>
        <w:rPr/>
        <w:t>ꍚ正</w:t>
      </w:r>
      <w:r>
        <w:rPr/>
        <w:t>⠥</w:t>
      </w:r>
      <w:r>
        <w:rPr/>
        <w:t>摚⯂슩䀳䁋</w:t>
      </w:r>
      <w:r>
        <w:rPr/>
        <w:t>ꥎ</w:t>
      </w:r>
      <w:r>
        <w:rPr/>
        <w:t>슥⑥倫卷⹡쉣䕁凍扬啨珎뽏劥쵌坤⌬ㅯ갰㉺㩋朳䠺盂㙁ꥮ〮쏂⥑ꌲ㵃캿址䙳</w:t>
      </w:r>
      <w:r>
        <w:rPr/>
        <w:t>ꕺ</w:t>
      </w:r>
      <w:r>
        <w:rPr/>
        <w:t>牱䙀噾㏃恹祦湏䑘쵷숯㙚繡䱔䳂⼺⺩僂挲슿毎壂〨㡰䂏六⩇쉚</w:t>
      </w:r>
      <w:r>
        <w:rPr/>
        <w:t>꧃</w:t>
      </w:r>
      <w:r>
        <w:rPr/>
        <w:t>晆⹓㤰쉫긳녯쉕欨놬숭캏窡쉟㝡</w:t>
      </w:r>
      <w:r>
        <w:rPr/>
        <w:t>ⷂ</w:t>
      </w:r>
      <w:r>
        <w:rPr/>
        <w:t>䍳㕖䜣⌵슏涩쉫䭋츱体颡싃㤴偤婴㐶</w:t>
      </w:r>
      <w:r>
        <w:rPr/>
        <w:t>ꦬ</w:t>
      </w:r>
      <w:r>
        <w:rPr/>
        <w:t>䥣쉕滂䕡㍱⴯䊩걟輪旂䛂뿂䉹䍠离充쉣쉗⨤㍲䀻優Ⓜ圸꥞㒵숣䩭䕡煺䧂敚噎⽍䆡梡摧뇂报䫃凂쉸ꆮ媩助睉彨昨䒘䮩䡓坮㴶긫材瞬⩁㉠琹뽥奆䝳㝣䵡嘶塭䟂</w:t>
      </w:r>
      <w:r>
        <w:rPr/>
        <w:t>ⱘ</w:t>
      </w:r>
      <w:r>
        <w:rPr/>
        <w:t>㴳쉴砩☰</w:t>
      </w:r>
      <w:r>
        <w:rPr/>
        <w:t>ꥍ</w:t>
      </w:r>
      <w:r>
        <w:rPr/>
        <w:t>䱟婆뽐奍뭂⍋杠棂輹꥗䔩〉쉺깘䉬浅⩞䢩啓숰楗슩喩抬䱃</w:t>
      </w:r>
      <w:r>
        <w:rPr/>
        <w:t>ꤩ</w:t>
      </w:r>
      <w:r>
        <w:rPr/>
        <w:t>楪슩䈸넽ꅉ쉌䗂䒘珂湨坆싎庬䢱ꅀ떮䋂婟犏㜥썈䱒丰숰칄</w:t>
      </w:r>
      <w:r>
        <w:rPr/>
        <w:t>ꤪ</w:t>
      </w:r>
      <w:r>
        <w:rPr/>
        <w:t>캮杮쉺䥃牤幱䪮⩳㒩㉶㉗呥⌱␻ꄴ玬䩾䅩顐䱌杤敂㵪딵恀沣業爳場煚幮䦩卸砮땧䭺⫂升扶撘썌☵楮廂⩑捗乇䠩㛂兑泂活偖䫂梻뭐ꅒ䥺佹瓃걸뭌瘽㬊ㅟ</w:t>
      </w:r>
      <w:r>
        <w:rPr/>
        <w:t>꧃</w:t>
      </w:r>
      <w:r>
        <w:rPr/>
        <w:t>敦슏㭁穇桄杦呡</w:t>
      </w:r>
      <w:r>
        <w:rPr/>
        <w:t>ⲏ</w:t>
      </w:r>
      <w:r>
        <w:rPr/>
        <w:t>쎩뽄妩䩰産繐䴥禮◂㘦啐㛂ㄺ顮枣칏轥慵礪坥뗎㧃䂮걚싂迃㬸煾⨪쉉싂㍒⼮㉍昸䭡㐸繥㈻偠ꍘ捒汏澘䥂놩灒㐱</w:t>
      </w:r>
      <w:r>
        <w:rPr/>
        <w:t>⡦</w:t>
      </w:r>
      <w:r>
        <w:rPr/>
        <w:t>䕣⥐暘䑣㟂䌤ꍲ⬤懂䅰슬祲璿硰숩く쉒漤㴪㌱겡甯轏吮</w:t>
      </w:r>
      <w:r>
        <w:rPr/>
        <w:t>ꤵ</w:t>
      </w:r>
      <w:r>
        <w:rPr/>
        <w:t>橾灠습何䳍</w:t>
      </w:r>
      <w:r>
        <w:rPr/>
        <w:t>⡂</w:t>
      </w:r>
      <w:r>
        <w:rPr/>
        <w:t>뭣玩瀫☮櫂榘伭⏂㝆싂⩍쌨佐싍摟秂㠪</w:t>
      </w:r>
      <w:r>
        <w:rPr/>
        <w:t>ꕢ</w:t>
      </w:r>
      <w:r>
        <w:rPr/>
        <w:t>㔹쉦㩗欴祯䍒榥㘻䩚⥍䕌潔坥㎣㒿湶捫쉠䥶땫䝧㜩♣㩍㚻</w:t>
      </w:r>
      <w:r>
        <w:rPr/>
        <w:t>⡴</w:t>
      </w:r>
      <w:r>
        <w:rPr/>
        <w:t>䩅㢮⏂焤䕨洯獥䚡剢싂춮㙰</w:t>
      </w:r>
      <w:r>
        <w:rPr/>
        <w:t>ⵙ</w:t>
      </w:r>
      <w:r>
        <w:rPr/>
        <w:t>㑬㣂懂晩娥㙵桨眪</w:t>
      </w:r>
      <w:r>
        <w:rPr/>
        <w:t>ⲵ</w:t>
      </w:r>
      <w:r>
        <w:rPr/>
        <w:t>뼬娤奴㕸牆칦椹捏ꥥ䉷戫嫂穉祄柂걃㑕숬楞⬷塙痃㎱瑫揂쵣晶䡒䂏쉹쉎夤⤥㵁圮䂵儯⬩㑋渵⨯䑞썚轞ꌩ偉湵態ㅴ⦻祑쌴썴珎딫撡◂桓䮏⎬祋櫃塱㍭걩䁣㕊䭁恰竂昨쉍⺩廂칤</w:t>
      </w:r>
      <w:r>
        <w:rPr/>
        <w:t>ꕈ</w:t>
      </w:r>
      <w:r>
        <w:rPr/>
        <w:t>㮬깖娸쉠橡쉢⬹䜤䚱瘶⛂ꎵ摰橁㉠繳⩖畒뼱湠匷</w:t>
      </w:r>
      <w:r>
        <w:rPr/>
        <w:t>꧍</w:t>
      </w:r>
      <w:r>
        <w:rPr/>
        <w:t>恋偬摹⥴싂⭗⥠㈹⭬䚬䙇쉕祳쉇凂깣䇂㭘㩃杖ꎡ卧煏燂䡒澬쵁걦樯桙㉣帵唨걬땴ꍞ氷汫だ挽䉣乂楯㭰쵁汘梬枥橀싂然⩾恚慇⽷쉎攵䐭盂㐲쉵쌷㑶䗃䰵쉘㣍乑넦⏃쉵浊妬숲쌨쉖瑍숬쉊㬥仂矂</w:t>
      </w:r>
      <w:r>
        <w:rPr/>
        <w:t>ⱗ</w:t>
      </w:r>
      <w:r>
        <w:rPr/>
        <w:t>㘭㬱쎻獐쉂</w:t>
      </w:r>
      <w:r>
        <w:rPr/>
        <w:t>ꕑ</w:t>
      </w:r>
      <w:r>
        <w:rPr/>
        <w:t>厣䕋幱繅噩</w:t>
      </w:r>
      <w:r>
        <w:rPr/>
        <w:t>⡊</w:t>
      </w:r>
      <w:r>
        <w:rPr/>
        <w:t>穮䁣楇숪</w:t>
      </w:r>
      <w:r>
        <w:rPr/>
        <w:t>⡉</w:t>
      </w:r>
      <w:r>
        <w:rPr/>
        <w:t>啾歊潐璿斻晳䉪╔ㅨ쉧㛂甯塂娹眫㝴⚡搻瀪癑䷂⦥숭ꥥ栺䭩</w:t>
      </w:r>
      <w:r>
        <w:rPr/>
        <w:t>⠽</w:t>
      </w:r>
      <w:r>
        <w:rPr/>
        <w:t>坕昩佦䩒别</w:t>
      </w:r>
      <w:r>
        <w:rPr/>
        <w:t>⣂</w:t>
      </w:r>
      <w:r>
        <w:rPr/>
        <w:t>啃梥㉙桌䍲挦卤氭癍極敟煣仂㩮</w:t>
      </w:r>
      <w:r>
        <w:rPr/>
        <w:t>ⱚ</w:t>
      </w:r>
      <w:r>
        <w:rPr/>
        <w:t>숯歺⿂嫂㕍뽑颵佶䍑娤敺窩</w:t>
      </w:r>
      <w:r>
        <w:rPr/>
        <w:t>ⲡ</w:t>
      </w:r>
      <w:r>
        <w:rPr/>
        <w:t>欦䰹䮣扰</w:t>
      </w:r>
      <w:r>
        <w:rPr/>
        <w:t>ꗂ</w:t>
      </w:r>
      <w:r>
        <w:rPr/>
        <w:t>恍梬䵓核単狎啑⸥</w:t>
      </w:r>
      <w:r>
        <w:rPr/>
        <w:t>ⶡ</w:t>
      </w:r>
      <w:r>
        <w:rPr/>
        <w:t>䇎</w:t>
      </w:r>
      <w:r>
        <w:rPr/>
        <w:t>ꖥ</w:t>
      </w:r>
      <w:r>
        <w:rPr/>
        <w:t>瘪㜰穇쉾参ꍩ免秂쎮뽉ꅂ畎慺恋玱㯂纱湎䙴쉶䁄딹儵⥴洳</w:t>
      </w:r>
      <w:r>
        <w:rPr/>
        <w:t>⠶</w:t>
      </w:r>
      <w:r>
        <w:rPr/>
        <w:t>⻂汰朣燂녘⬪南㡭晆唵쉄뾥썫싂⭀뽪㘩卅ㅂ⩡㘪ㄻㅦ⭔㓎佬♦╂呙济漣싂땕攤昸礦╈숭뗂䅣䧂쉡姂呣썋⥯睋㇂刲㶵슏坋枻싂☊秂繫硒⨳暡쉹啰檿汢䨪⹬䝟你砸栭ꥡ⨯⯂䭬佋</w:t>
      </w:r>
      <w:r>
        <w:rPr/>
        <w:t>ⱔ╩</w:t>
      </w:r>
      <w:r>
        <w:rPr/>
        <w:t>ꥐ</w:t>
      </w:r>
      <w:r>
        <w:rPr/>
        <w:t>䙍습숰쉮촬䌳㢻幑扬棂愩㵗噬쉐</w:t>
      </w:r>
      <w:r>
        <w:rPr/>
        <w:t>⢡</w:t>
      </w:r>
      <w:r>
        <w:rPr/>
        <w:t>單⍱睗⨮쉘Ⓜ整⍡彌砯⭙墣亻焪恚䯃쌪婓婂츸ぅ嘰⭪潮긯⤪䥺䝃樽㝮䛂佖冱繳Ⓝ㙔穇㙯녀⑟秂碡买㢩믂儵녳䉥参딤塖칸槂䦘暩䒏塌帻㕎杀䕩묨♕⍇숭碘䍡</w:t>
      </w:r>
      <w:r>
        <w:rPr/>
        <w:t>ꕐ</w:t>
      </w:r>
      <w:r>
        <w:rPr/>
        <w:t>녹⎥洰杲䝷呔畮㜸</w:t>
      </w:r>
      <w:r>
        <w:rPr/>
        <w:t>ⱅ</w:t>
      </w:r>
      <w:r>
        <w:rPr/>
        <w:t>쉑獑䔥쉣깤⭔㔥睧杉썩⮩搥녗歒轕啫</w:t>
      </w:r>
      <w:r>
        <w:rPr/>
        <w:t>ⲱ</w:t>
      </w:r>
      <w:r>
        <w:rPr/>
        <w:t>櫂⥐㉩濂⧂쉴싂숮祊⹱砨灊瓂</w:t>
      </w:r>
      <w:r>
        <w:rPr/>
        <w:t>ꕨ</w:t>
      </w:r>
      <w:r>
        <w:rPr/>
        <w:t>坠啥쉐坣䑤</w:t>
      </w:r>
      <w:r>
        <w:rPr/>
        <w:t>⠶</w:t>
      </w:r>
      <w:r>
        <w:rPr/>
        <w:t>䣂䭚㕯ꅩ摌깄厮久숩쵒䂻縭ァ佥ㅀ䝎儳ぐ쉠甮縵空䐴噈䓂参サ何火㕅奡幰쉢䒿⑺䥳㚩廂쉍橀璘䓂⹐㫂轊䐫楈㘸冏㥙彠㟂쉰漥넯棎㘸⩧꥗杙煘爲欬顩帤걇䶩晞問䗂㉮埍쉚睧搵幣⼩氭䱖恰䭏伽걮䁭璬䓂噦㌶Ⓜ幩⩂㙹窣畮Ⓜ佳숩䄴灾祢渨쉵㊮瑅⵭깘吹瑟戻</w:t>
      </w:r>
      <w:r>
        <w:rPr/>
        <w:t>ꕴ</w:t>
      </w:r>
      <w:r>
        <w:rPr/>
        <w:t>摀昴㵳썦卧⒡佳㪩湂䌥컃咬亿眴䪡浕ꥢ녞䩰撥挬㉯㐪칫㭩䁬捶䔪쉮慺䖱䟂ꄶ埂矂禱걐쉶ꄩ䤥㧂츱渮ꍵ㍖㉗歨忂䈪⸻湨烂ㄯ쉑쉘숮슮숣求ꍳ츺ꅳ䭋⺻깎は㮩䱹晙㐪朤녓伳⍇㵋怮啱䕁䵔啅쉍穱䉯䱁飂歒䨮쉍䱮⨪穹쉈땺쉑䕦暬숪ㅇ歟⩖〪ꥤ䰸案䔴⥮顙ꅫ托淂啭㖩慘걦猤㠵甯쉡뗂歑숳瓎䉥曂녏숪ꥶ輮㭌焩幐</w:t>
      </w:r>
      <w:r>
        <w:rPr/>
        <w:t>ⵢ</w:t>
      </w:r>
      <w:r>
        <w:rPr/>
        <w:t>뭎뾮䩘㩋Ⓜ슥㎏愭牐慘哃幐딱䑸䵕䏂轴輺す뼣䄹櫍旂哂〵䭤㙋㩈卹♋旍浐沱彍뇂㝖걁㴸딪</w:t>
      </w:r>
      <w:r>
        <w:rPr/>
        <w:t>⢮</w:t>
      </w:r>
      <w:r>
        <w:rPr/>
        <w:t>꧂</w:t>
      </w:r>
      <w:r>
        <w:rPr/>
        <w:t>〭冿丷⭐깹╕쉐묱㕲总쉳⬤乂╶⼥濂桳䣂ぇ</w:t>
      </w:r>
      <w:r>
        <w:rPr/>
        <w:t>⣂</w:t>
      </w:r>
      <w:r>
        <w:rPr/>
        <w:t>潞剮穬컂縣櫂坚熏䜨啇番䥒咥╌╏慣㇃⩩㑈䄹묬婹</w:t>
      </w:r>
      <w:r>
        <w:rPr/>
        <w:t>ꤱ</w:t>
      </w:r>
      <w:r>
        <w:rPr/>
        <w:t>熏쉹潧䠺⧍楊</w:t>
      </w:r>
      <w:r>
        <w:rPr/>
        <w:t>ꤰ</w:t>
      </w:r>
      <w:r>
        <w:rPr/>
        <w:t>넺帩竂捺两眬묨敆幮灍⯃⬺䵪旂瀴捇㴥䍇걙⫂쉾</w:t>
      </w:r>
      <w:r>
        <w:rPr/>
        <w:t>ⵡ</w:t>
      </w:r>
      <w:r>
        <w:rPr/>
        <w:t>㙬땱ꍫ椣⌊䰥瘯佈滂灭슿칸枣╹딮녗⨥䍹䛍</w:t>
      </w:r>
      <w:r>
        <w:rPr/>
        <w:t>ⵋ</w:t>
      </w:r>
      <w:r>
        <w:rPr/>
        <w:t>颣捌祗琸䱏숮橳祭噰睠杬湨睤䵅싂⫎玩畀噁⭸拂⴦ꇂ摐묳⼥〥슣䝨⸦瑺ꍇ쉆獟祸杤䁓</w:t>
      </w:r>
      <w:r>
        <w:rPr/>
        <w:t>ꔽ</w:t>
      </w:r>
      <w:r>
        <w:rPr/>
        <w:t>瘫毂桫䕙쉁⮿票䒩䙥䃍ィ㔳</w:t>
      </w:r>
      <w:r>
        <w:rPr/>
        <w:t>ⷍ</w:t>
      </w:r>
      <w:r>
        <w:rPr/>
        <w:t>晨쉖쵍搷숦</w:t>
      </w:r>
      <w:r>
        <w:rPr/>
        <w:t>⢮</w:t>
      </w:r>
      <w:r>
        <w:rPr/>
        <w:t>猳䱇䶡㷂歷椱顔材幠塡⎻쌲態顧⾿竂旂庱共⬰䬱ꅶ噲쵶</w:t>
      </w:r>
      <w:r>
        <w:rPr/>
        <w:t>⡍</w:t>
      </w:r>
      <w:r>
        <w:rPr/>
        <w:t>䆘㥘꺥긫♋洱䭓栳㐯㶏梻䑖⚿剳컂숣㩩协橑䊩咩扊㚩㞱슮䴯侱ꍫ案</w:t>
      </w:r>
      <w:r>
        <w:rPr/>
        <w:t>ꥌ</w:t>
      </w:r>
      <w:r>
        <w:rPr/>
        <w:t>犩塑㔱㭑倣쉢晑⚵␺⒮穉</w:t>
      </w:r>
      <w:r>
        <w:rPr/>
        <w:t>⣂</w:t>
      </w:r>
      <w:r>
        <w:rPr/>
        <w:t>刷</w:t>
      </w:r>
      <w:r>
        <w:rPr/>
        <w:t>Ⱞ</w:t>
      </w:r>
      <w:r>
        <w:rPr/>
        <w:t>す昩眰坂묮顶캩숱䂮䕁ꅖ슱䔹呋䁀㘮硘䁍敐穰滂顉䗂츺慒쵖㉩繐へ␽啪晗顦딹⭺摈帷㚵㟍䙀쎿䠽䎏䯃䙈揂凂桮牫</w:t>
      </w:r>
      <w:r>
        <w:rPr/>
        <w:t>Ɫ</w:t>
      </w:r>
      <w:r>
        <w:rPr/>
        <w:t>⽳洵뭴样㥍┨䣂恾䰺吩䕱묦⪻债</w:t>
      </w:r>
      <w:r>
        <w:rPr/>
        <w:t>꥓</w:t>
      </w:r>
      <w:r>
        <w:rPr/>
        <w:t>輴⩃佳働坊쉆扦啔습煂쉷쎮瓃ꥸ</w:t>
      </w:r>
      <w:r>
        <w:rPr/>
        <w:t>ꕱ</w:t>
      </w:r>
      <w:r>
        <w:rPr/>
        <w:t>쉧슿輩⒘䈳轾乀祳湨䙙싎䟂游働쉦⤮㉘♩걂슻潡晤㉙╪癡⵷㈽㝐</w:t>
      </w:r>
      <w:r>
        <w:rPr/>
        <w:t>⡱</w:t>
      </w:r>
      <w:r>
        <w:rPr/>
        <w:t>䈴㬣녎䴵⵳숭橖긬䬴④弮쉰㐴䕳</w:t>
      </w:r>
      <w:r>
        <w:rPr/>
        <w:t>ꕖ</w:t>
      </w:r>
      <w:r>
        <w:rPr/>
        <w:t>硗⭟栬楌㣂乂썡煸㠭噳♡輪⭤獧䵸䕁祔へ㙧晊癢⪏䌲塐扮㈨䥕伤䯍⫂矂輹⒥䵋쉺땃昨싂竂琣扸㘦䚻哎쉠卌㧂䈬⻍칟姂㭷㷎ッ卌弭冱䍲穓啚捚</w:t>
      </w:r>
      <w:r>
        <w:rPr/>
        <w:t>⠦</w:t>
      </w:r>
      <w:r>
        <w:rPr/>
        <w:t>녲䡞┷㤨䭗쉇슩</w:t>
      </w:r>
      <w:r>
        <w:rPr/>
        <w:t>ꔽ</w:t>
      </w:r>
      <w:r>
        <w:rPr/>
        <w:t>쉃숰㯂쉔勂働牬㘷䘦偌弳廎旂</w:t>
      </w:r>
      <w:r>
        <w:rPr/>
        <w:t>ꕎ</w:t>
      </w:r>
      <w:r>
        <w:rPr/>
        <w:t>䕸㧂樴ꥳ숮䱵</w:t>
      </w:r>
      <w:r>
        <w:rPr/>
        <w:t>⡅</w:t>
      </w:r>
      <w:r>
        <w:rPr/>
        <w:t>攤걊佣湾⨥漪⭧帷徱灚碮쵓슬⍠쉴䵊塳⛂穘㒩㕍䃍╆泂슩⴬穇夽⥞䝥䱍楏슬</w:t>
      </w:r>
      <w:r>
        <w:rPr/>
        <w:t>Ⳏ</w:t>
      </w:r>
      <w:r>
        <w:rPr/>
        <w:t>穣烎轡썥夹숫歟灹洤戣䘣㑺쉀㉫佹佪婩淂歌䭫坊컎暩抿幵瀺熘婎ꍐ彉䃎平ꄸ쉪묻秂숥圤칦埂</w:t>
      </w:r>
      <w:r>
        <w:rPr/>
        <w:t>⡴</w:t>
      </w:r>
      <w:r>
        <w:rPr/>
        <w:t>未潑圸⥲䪩浡位悘뭳⍥싂娣╬偵畀戽繂숺䆩嗂싂樷硓㘱䬪瑩洳扈</w:t>
      </w:r>
      <w:r>
        <w:rPr/>
        <w:t>ꖿ</w:t>
      </w:r>
      <w:r>
        <w:rPr/>
        <w:t>㉅䊿뭙滂</w:t>
      </w:r>
      <w:r>
        <w:rPr/>
        <w:t>ꤱ</w:t>
      </w:r>
      <w:r>
        <w:rPr/>
        <w:t>䄳䌴㗂㢥땦㮿卨穃⹬告䑫䩑䂬䥅쉣숩䏍숪獯숭뭰ㅌ♘歗欴橌㕘뮩䦱믂䵘䐣つ⼭♱䘮兗⩓뼽쉋⩂䈣쉟慔☦儦刊煑⨷墘晭㤨췂轮⥬滂䛂䅕☴熮楈离飍䈽佀뭉㍑爺䙫㦿顢㐶ꥵ숵牙浤ㅌ漯㕏⽹㐳쌥슥뮩熻</w:t>
      </w:r>
      <w:r>
        <w:rPr/>
        <w:t>ꗂ</w:t>
      </w:r>
      <w:r>
        <w:rPr/>
        <w:t>牅碻</w:t>
      </w:r>
      <w:r>
        <w:rPr/>
        <w:t>ⵙ</w:t>
      </w:r>
      <w:r>
        <w:rPr/>
        <w:t>㑎洸曎獡媩湣䥒治땎⧂㉟卉䝡슘쏂㵋쉥辱愩曂牥숫繸⨪碮仂⌦꺿怺攮싎书ㅰ嚩捃硁牥䑭は瀦仂瘬싂슱獞剣瘴䡃</w:t>
      </w:r>
      <w:r>
        <w:rPr/>
        <w:t>Ⱞ</w:t>
      </w:r>
      <w:r>
        <w:rPr/>
        <w:t>㩶乁癶䅏꧎깚番癔㇎</w:t>
      </w:r>
      <w:r>
        <w:rPr/>
        <w:t>⡰</w:t>
      </w:r>
      <w:r>
        <w:rPr/>
        <w:t>湔◂쉦⫂ꥦ䧂䰽䙁녳樬䠻偍춥ㅯ⨨䝍轘湄䄥縳慢ꎬ</w:t>
      </w:r>
      <w:r>
        <w:rPr/>
        <w:t>Ⱚ</w:t>
      </w:r>
      <w:r>
        <w:rPr/>
        <w:t>㝞겱䀽灵䙯伥䉣殡</w:t>
      </w:r>
      <w:r>
        <w:rPr/>
        <w:t>ⵞ</w:t>
      </w:r>
      <w:r>
        <w:rPr/>
        <w:t>漷㉢玱㙶㬸竂쉓㙇爦瘪╠欯噠쉍䠺淂썔捘䑫㴹烂쉡㇃땸䐦斿䚡뼬</w:t>
      </w:r>
      <w:r>
        <w:rPr/>
        <w:t>⡾</w:t>
      </w:r>
      <w:r>
        <w:rPr/>
        <w:t>䍯⌬䈷䵔㑍⫂</w:t>
      </w:r>
      <w:r>
        <w:rPr/>
        <w:t>⡊</w:t>
      </w:r>
      <w:r>
        <w:rPr/>
        <w:t>煩何柂卮哂㕏䝰㑁㝾繞뽴슘婺쵨㍙㪵䵎긭⭋㠳彃正숣츯炏穬ꄭ뮥⹑找䁲八睴츽烍쉥眩焽炵敩⽍꺱䚘䈻</w:t>
      </w:r>
      <w:r>
        <w:rPr/>
        <w:t>ꕢ</w:t>
      </w:r>
      <w:r>
        <w:rPr/>
        <w:t>獢匨浃䑘瓂ㄵ</w:t>
      </w:r>
      <w:r>
        <w:rPr/>
        <w:t>ꥌ</w:t>
      </w:r>
      <w:r>
        <w:rPr/>
        <w:t>⽮숫ㅂ䥷繴捗녋⿂塍싂䁣ꏂ쵖浞⽾匯啂숩桳佴㡡溣㛎㌯슩慃䍦癀㡄㙴異䭑在䪣㭹㑢䎏炣䱳㏂啵渪㏂䭥楨榣숺䁠偫촰匥振䙃䈷搱썑䝡䕊⽃⍞뾩㬸슮쉪槎䔱ꌮ슏䁀八쉮欫㉮勍㙁祴勂䉁춻⿂䴦ㄸ</w:t>
      </w:r>
      <w:r>
        <w:rPr/>
        <w:t>ꕏ</w:t>
      </w:r>
      <w:r>
        <w:rPr/>
        <w:t>땩漯⽙牂煭</w:t>
      </w:r>
      <w:r>
        <w:rPr/>
        <w:t>ꖘ</w:t>
      </w:r>
      <w:r>
        <w:rPr/>
        <w:t>奨䧂怰쵠煺쵖쉈쉥</w:t>
      </w:r>
      <w:r>
        <w:rPr/>
        <w:t>ꕙ</w:t>
      </w:r>
      <w:r>
        <w:rPr/>
        <w:t>乁儹硡쉂</w:t>
      </w:r>
      <w:r>
        <w:rPr/>
        <w:t>ꥐ</w:t>
      </w:r>
      <w:r>
        <w:rPr/>
        <w:t>縶傻</w:t>
      </w:r>
      <w:r>
        <w:rPr/>
        <w:t>⡒</w:t>
      </w:r>
      <w:r>
        <w:rPr/>
        <w:t>꧃</w:t>
      </w:r>
      <w:r>
        <w:rPr/>
        <w:t>쉹䩧쉆┦뾩땔숪┺숱</w:t>
      </w:r>
      <w:r>
        <w:rPr/>
        <w:t>⣂</w:t>
      </w:r>
      <w:r>
        <w:rPr/>
        <w:t>灈眲갦眨㏂湌渮곂捊櫂䕅婍㝏槂⍸䩇だ䩭攤煀ꅁ碏晵撩놱縸䁳⑸쉷着轡桫捥ꌬ뽹机噴剘吷塔⽊</w:t>
      </w:r>
      <w:r>
        <w:rPr/>
        <w:t>ꔳ①</w:t>
      </w:r>
      <w:r>
        <w:rPr/>
        <w:t>㑬嘣쉯䛂슏飂潐</w:t>
      </w:r>
      <w:r>
        <w:rPr/>
        <w:t>ꕬ</w:t>
      </w:r>
      <w:r>
        <w:rPr/>
        <w:t>稲㡯扙녏榥ꆏ伭搩焮囂䬵琮穚쉳沱☷쉍䄥共䄭幊뇂䤽楪䝳灀嫂땮숨슏쉶䥑倯暿㭡㉲⪡뮣圤夲刪娸壂쉸侏坶㍤涣┪浶穫쉯쉲晱柂摺痂䴹㥧걮瑷偶㛂䡘濂傘㫂礵䒮▣</w:t>
      </w:r>
      <w:r>
        <w:rPr/>
        <w:t>ꥈ</w:t>
      </w:r>
      <w:r>
        <w:rPr/>
        <w:t>ㅰ煐䁔</w:t>
      </w:r>
      <w:r>
        <w:rPr/>
        <w:t>ꔸ</w:t>
      </w:r>
      <w:r>
        <w:rPr/>
        <w:t>슻滎䗂狂촥䑹㜹敃頤澏䑫쌺뭐ꍊ操朩⬶烂䦘쉓숤柂埂⹈牉疬杹獺偷썎䍋洮⨻숸♉䞏녴믎汏뭆皣㊡獳땏礹䴷㥩</w:t>
      </w:r>
      <w:r>
        <w:rPr/>
        <w:t>Ⰺ</w:t>
      </w:r>
      <w:r>
        <w:rPr/>
        <w:t>䩕䁄䮿偗拂熱깑畺嚩轭枣ヂ䅦ꎣ⺡䱱숹潥숸숬䩺䡱䨶썭㪿㝧幩</w:t>
      </w:r>
      <w:r>
        <w:rPr/>
        <w:t>⡨</w:t>
      </w:r>
      <w:r>
        <w:rPr/>
        <w:t>䰺痃쉌싂䳂ㅄ싂녕玿깮</w:t>
      </w:r>
      <w:r>
        <w:rPr/>
        <w:t>ꔦ</w:t>
      </w:r>
      <w:r>
        <w:rPr/>
        <w:t>쉢幕剀禱琴ꥭ┣⸲䱤㭕㤳䤸剨㜫晠䑫䱞䙳䐳쉇ꥰ䃂㨶椲녅싂㑬⍉牪ヂ</w:t>
      </w:r>
      <w:r>
        <w:rPr/>
        <w:t>⡈⡹</w:t>
      </w:r>
      <w:r>
        <w:rPr/>
        <w:t>뽦㕢ꌶ⫂夺楩䥩쉦灂杘䠪扷椴批淂ㄪ㥎浕壂祟</w:t>
      </w:r>
      <w:r>
        <w:rPr/>
        <w:t>ꕏ⩏</w:t>
      </w:r>
      <w:r>
        <w:rPr/>
        <w:t>曃⴫朷䡘䔭뾘婄뼥摖係歫瑘</w:t>
      </w:r>
      <w:r>
        <w:rPr/>
        <w:t>ꦵ</w:t>
      </w:r>
      <w:r>
        <w:rPr/>
        <w:t>剴⒩轰狂싂弪⛂牥䩐浵놿秂㥃湌秂櫂ㅚ烂䙏㗂〽姂쉮䡀兞⤪㬴⹩뼱</w:t>
      </w:r>
      <w:r>
        <w:rPr/>
        <w:t>⡴</w:t>
      </w:r>
      <w:r>
        <w:rPr/>
        <w:t>値칗㩉扤</w:t>
      </w:r>
      <w:r>
        <w:rPr/>
        <w:t>ꕚ⍧</w:t>
      </w:r>
      <w:r>
        <w:rPr/>
        <w:t>숭卑⥎숪扪㉈녔⽰僎慬繫繣걙夦걥⻍㐲瑖⸪㔥礦爣╚削♆ォ쉰䙣焯ꥤꅀ</w:t>
      </w:r>
      <w:r>
        <w:rPr/>
        <w:t>ꖏ</w:t>
      </w:r>
      <w:r>
        <w:rPr/>
        <w:t>䟂䝭求♄㍘䵗硐硎䕉쉔쉺歪␺⩢熱䲡旂侱⼤愫䵔㬣⹇㍟畞넣稻晎㡶啷녢䥱䱌칀䋂愪땎䁗䎮♢頪ꥵ硸䘣</w:t>
      </w:r>
      <w:r>
        <w:rPr/>
        <w:t>⠶</w:t>
      </w:r>
      <w:r>
        <w:rPr/>
        <w:t>㒘</w:t>
      </w:r>
      <w:r>
        <w:rPr/>
        <w:t>ꦿ</w:t>
      </w:r>
      <w:r>
        <w:rPr/>
        <w:t>啅偘摣䩊뇂㙈ꏂ쉙升㗂繴숰䕑䅁숳䋂偄稷拍㑘矂㟂깎礽䌣迂畁測㔶쉰頲歘␸㭑狂墣⯂⥂</w:t>
      </w:r>
      <w:r>
        <w:rPr/>
        <w:t>ꦘ</w:t>
      </w:r>
      <w:r>
        <w:rPr/>
        <w:t>彉恨⥑쉵놱煙꧎㡏汯㥟⹴恃쉏漻疘獊慠쉉徱ꏎ뭮礰㘦扮슘昶䑌䳂</w:t>
      </w:r>
      <w:r>
        <w:rPr/>
        <w:t>⢿</w:t>
      </w:r>
      <w:r>
        <w:rPr/>
        <w:t>녴꥖輯쉢㥄姃⭙扉䕄녪敓佶묵䱁⭞</w:t>
      </w:r>
      <w:r>
        <w:rPr/>
        <w:t>Ⱚ</w:t>
      </w:r>
      <w:r>
        <w:rPr/>
        <w:t>㷃㐸䍉ꅄ㢥⚥쉬炏斩噷杌㣍幂嫂洭睬檩⌳智㍷憣</w:t>
      </w:r>
      <w:r>
        <w:rPr/>
        <w:t>ꕱ</w:t>
      </w:r>
      <w:r>
        <w:rPr/>
        <w:t>橚頨</w:t>
      </w:r>
      <w:r>
        <w:rPr/>
        <w:t>ꗂ</w:t>
      </w:r>
      <w:r>
        <w:rPr/>
        <w:t>㍏㣂剤碩㉠頷禩旂╴</w:t>
      </w:r>
      <w:r>
        <w:rPr/>
        <w:t>꤫</w:t>
      </w:r>
      <w:r>
        <w:rPr/>
        <w:t>㕑囂怨爩埂婣䄣숪柂欳兕忂䔲㨻瀸숩싂埂䩞ꌵ玮㙎具偣㒡㏃㡇煓쉕⩅슮杊類輸瑾⮬⩞顇婀剩㉷숶䴪㈫㠳㭈輻놵</w:t>
      </w:r>
      <w:r>
        <w:rPr/>
        <w:t>Ⱚ</w:t>
      </w:r>
      <w:r>
        <w:rPr/>
        <w:t>䋂ꇂ坃㑱꥞</w:t>
      </w:r>
      <w:r>
        <w:rPr/>
        <w:t>⡹</w:t>
      </w:r>
      <w:r>
        <w:rPr/>
        <w:t>䝨</w:t>
      </w:r>
      <w:r>
        <w:rPr/>
        <w:t>ⲱ</w:t>
      </w:r>
      <w:r>
        <w:rPr/>
        <w:t>녮湍♫喩</w:t>
      </w:r>
      <w:r>
        <w:rPr/>
        <w:t>ꤹ</w:t>
      </w:r>
      <w:r>
        <w:rPr/>
        <w:t>䡬</w:t>
      </w:r>
      <w:r>
        <w:rPr/>
        <w:t>Ⳃ</w:t>
      </w:r>
      <w:r>
        <w:rPr/>
        <w:t>晃쉁⩞⥹氤瑢瀭㭨曂䂩㈬</w:t>
      </w:r>
      <w:r>
        <w:rPr/>
        <w:t>ꥑ</w:t>
      </w:r>
      <w:r>
        <w:rPr/>
        <w:t>伳歷㊥쉯佷ꄣ⩂Ⓙ浬춏兲⽃䌤놱愴캣㕖㭢圭츫猭倬坴挱轮㬱쉴桚桡䅢彔쉤䅁䅵䫂칗갦␪⺵쌣梘偮畭悵㐽④嘺祒煐係䅺㥷捲⬵䍙☻椰㥷嚩╵싂忂⩩</w:t>
      </w:r>
      <w:r>
        <w:rPr/>
        <w:t>⡂</w:t>
      </w:r>
      <w:r>
        <w:rPr/>
        <w:t>穣묵由呶</w:t>
      </w:r>
      <w:r>
        <w:rPr/>
        <w:t>ꔨ</w:t>
      </w:r>
      <w:r>
        <w:rPr/>
        <w:t>쉤泂땮䭄⹗嗂⚩⩟㗂硚캏ꏎ畠쉔걀</w:t>
      </w:r>
      <w:r>
        <w:rPr/>
        <w:t>⡮</w:t>
      </w:r>
      <w:r>
        <w:rPr/>
        <w:t>攻硧슩伷偋振㍙硴䊻沣㠊⾿</w:t>
      </w:r>
      <w:r>
        <w:rPr/>
        <w:t>ꕤ</w:t>
      </w:r>
      <w:r>
        <w:rPr/>
        <w:t>攸㚣䃎쉬擃⯂㜪唫沥滂⸩떩㡙쉙䮵稣䔳〵氤伯㍠䉉瀱䘳</w:t>
      </w:r>
      <w:r>
        <w:rPr/>
        <w:t>ꕰ</w:t>
      </w:r>
      <w:r>
        <w:rPr/>
        <w:t>쉌㣂쉤ꥢ炘뇂</w:t>
      </w:r>
      <w:r>
        <w:rPr/>
        <w:t>ⲡ</w:t>
      </w:r>
      <w:r>
        <w:rPr/>
        <w:t>뽆㔮⌸獷䬶싂穁橅䥵桢⭁彯礱뭖䉴揂畢⿂䋂□썬灄䱊慲杔ㄩ싍㖣⹪</w:t>
      </w:r>
      <w:r>
        <w:rPr/>
        <w:t>⡗</w:t>
      </w:r>
      <w:r>
        <w:rPr/>
        <w:t>䨥䩯숰숰</w:t>
      </w:r>
      <w:r>
        <w:rPr/>
        <w:t>⡖</w:t>
      </w:r>
      <w:r>
        <w:rPr/>
        <w:t>轮穯煴㡐扦</w:t>
      </w:r>
      <w:r>
        <w:rPr/>
        <w:t>⠥</w:t>
      </w:r>
      <w:r>
        <w:rPr/>
        <w:t>䭂敫껎慓戱⸪슱咥湌琥瀬礽盎坷딮</w:t>
      </w:r>
      <w:r>
        <w:rPr/>
        <w:t>ꖏ</w:t>
      </w:r>
      <w:r>
        <w:rPr/>
        <w:t>숭䝅榱쵄㩏婳䡸䅒깄뽱쉳珂儨䙏떏쵙䓂栴䤮⩭䘪啟塱쉲帳쉒ぷꍎ䙕⼣䩞ꇂ繚㵫奃擂쉵녡쉈⬥㩾䡡䒱渹⨱猤灓捠瑣泎뭞컂彶넱䗂怰걡兡䠻濂㭰⤶</w:t>
      </w:r>
      <w:r>
        <w:rPr/>
        <w:t>ⵔ</w:t>
      </w:r>
      <w:r>
        <w:rPr/>
        <w:t>㡐㡒汲磂噣ꍦ瑭ꄻ棂祃歌厮俍㦘懂숺㬺顠䑣쉡슻焣䅗㡪拂㩤⨺桋딱숲넻怮㝦毂⚩⑀顩ꇂ썍䕭噥矂瑚䲣ꍢ挻⮿⶿硥熬愹숥㉮埍쉇</w:t>
      </w:r>
      <w:r>
        <w:rPr/>
        <w:t>⣂</w:t>
      </w:r>
      <w:r>
        <w:rPr/>
        <w:t>参楈</w:t>
      </w:r>
      <w:r>
        <w:rPr/>
        <w:t>ⱟ</w:t>
      </w:r>
      <w:r>
        <w:rPr/>
        <w:t>䄪徏䵞縸겵䍑㒿쎿城㥫</w:t>
      </w:r>
      <w:r>
        <w:rPr/>
        <w:t>ꕾ</w:t>
      </w:r>
      <w:r>
        <w:rPr/>
        <w:t>쉥湡숻愶恲䝷䍅싂堰潐쉋硪⒣䬮幱ぎⓎ䄫ꄽ捺劬</w:t>
      </w:r>
      <w:r>
        <w:rPr/>
        <w:t>ꦏ꧂</w:t>
      </w:r>
      <w:r>
        <w:rPr/>
        <w:t>眨걧☱㛂溮氣⥮슥♙兦珃⍴⑳唷쉹쉺炡漩穑戽</w:t>
      </w:r>
      <w:r>
        <w:rPr/>
        <w:t>Ⳃ</w:t>
      </w:r>
      <w:r>
        <w:rPr/>
        <w:t>溘䌲쉮㉞썋⭕搩窵쉖䭏</w:t>
      </w:r>
      <w:r>
        <w:rPr/>
        <w:t>ⳍ</w:t>
      </w:r>
      <w:r>
        <w:rPr/>
        <w:t>剑㑔汗勂싂ㅙ䉂⍒숩숵䥾</w:t>
      </w:r>
      <w:r>
        <w:rPr/>
        <w:t>꤯⩌</w:t>
      </w:r>
      <w:r>
        <w:rPr/>
        <w:t>竃꺻碻촸䉸쉩侩</w:t>
      </w:r>
      <w:r>
        <w:rPr/>
        <w:t>ꤷ⑒⍤</w:t>
      </w:r>
      <w:r>
        <w:rPr/>
        <w:t>琻␹幸쉓愽⨲橕䀱哂쉘夤ㅸꎻ걑숬瘦겿拂숣⚱쉘㧂厩㌮礫䵎⩖㋂氮숲슮⨻┬嫂娯슘漰椬䙔놩㒿◂奷烂</w:t>
      </w:r>
      <w:r>
        <w:rPr/>
        <w:t>ꦡ</w:t>
      </w:r>
      <w:r>
        <w:rPr/>
        <w:t>습㒻㣂礩獰㥩깏䬨</w:t>
      </w:r>
      <w:r>
        <w:rPr/>
        <w:t>ꦩ</w:t>
      </w:r>
      <w:r>
        <w:rPr/>
        <w:t>䱣㑲⥁穕扯⭁䪥払㉌稱佔熩獃⩬쉺淎敋䬰利㤶妮⼷元⩧쉂⭑꺿싂뽮䠨湕汮㵰ꎿ쉵繋䦮ꍲ轺㖡倭佤㚥匦</w:t>
      </w:r>
      <w:r>
        <w:rPr/>
        <w:t>ꔶ</w:t>
      </w:r>
      <w:r>
        <w:rPr/>
        <w:t>㖣圵申㭩ㅋ爲쵒啪渥쉷牮겘䁈캬坎䉷䝂癹亵䑈䕉칣쉨挦⥀恌湶畣⏂㵢祔繅浹ッ䁘믂卆庡噲瑞</w:t>
      </w:r>
      <w:r>
        <w:rPr/>
        <w:t>ꔩ</w:t>
      </w:r>
      <w:r>
        <w:rPr/>
        <w:t>桔炘妱슻</w:t>
      </w:r>
      <w:r>
        <w:rPr/>
        <w:t>ⶣ</w:t>
      </w:r>
      <w:r>
        <w:rPr/>
        <w:t>쌲澥䐥</w:t>
      </w:r>
      <w:r>
        <w:rPr/>
        <w:t>Ⱓ</w:t>
      </w:r>
      <w:r>
        <w:rPr/>
        <w:t>䒥漳싂佭쎻硃呩恫⫂쉣母飂䍤䡶䪩썥佞싂㬷棂⫂쉑啬䬮쉹</w:t>
      </w:r>
      <w:r>
        <w:rPr/>
        <w:t>ⱶ</w:t>
      </w:r>
      <w:r>
        <w:rPr/>
        <w:t>毂㙤憻汈쉆딸ギ摇轚䑒㉍</w:t>
      </w:r>
      <w:r>
        <w:rPr/>
        <w:t>꥟</w:t>
      </w:r>
      <w:r>
        <w:rPr/>
        <w:t>⢡</w:t>
      </w:r>
      <w:r>
        <w:rPr/>
        <w:t>뽀⦮㨩슻䱊뭀㩹䅾㭊땔㍘皻櫂竍洲뽂晳㡺彬䍣㬹</w:t>
      </w:r>
      <w:r>
        <w:rPr/>
        <w:t>⠊</w:t>
      </w:r>
      <w:r>
        <w:rPr/>
        <w:t>숮⽁唰습彂ꍪ⎻⸲䑱䒵쉨ꇂ㙓矂ꍞ䤫橊恟쉚䉍琮稸嘻卧挵乞䑷姎╥䅮兊䥃物剀悥㙰均쵵䗂䐪⽫潷䌤ꌦ恫䅷䷂</w:t>
      </w:r>
      <w:r>
        <w:rPr/>
        <w:t>Ⱪ</w:t>
      </w:r>
      <w:r>
        <w:rPr/>
        <w:t>桺</w:t>
      </w:r>
      <w:r>
        <w:rPr/>
        <w:t>ⱈ</w:t>
      </w:r>
      <w:r>
        <w:rPr/>
        <w:t>儸洪塵夰浤㕢숪숷츦쉾䌶癷䮩㥣㙷歗</w:t>
      </w:r>
      <w:r>
        <w:rPr/>
        <w:t>ⱗ</w:t>
      </w:r>
      <w:r>
        <w:rPr/>
        <w:t>䜰琱杅뽥ꏂ晡畕⌥땊싂䒡恊♇噩瑎䘶檏㍧呏ヂ길</w:t>
      </w:r>
      <w:r>
        <w:rPr/>
        <w:t>ꔴ</w:t>
      </w:r>
      <w:r>
        <w:rPr/>
        <w:t>㡳欥믂塳ꌩ接扐皻㑢空湁歋䉶槂딤塗䒻未瘵⌲㪩⨬敏쉯扳㔫곎奁晫晷쉠坚轭쉁䷂⩬纡皥弴愯况╋匷顃ꅕ狎⑱䬶楦佗긶悥딩⹋摠奅煂쉒ꅫ䜲縦澮牅뽹⑏敳⹂땟⩣炩쉴沏</w:t>
      </w:r>
      <w:r>
        <w:rPr/>
        <w:t>ꔷ</w:t>
      </w:r>
      <w:r>
        <w:rPr/>
        <w:t>쉙쉦睍㥖⬪欯䑰㬦乯넸佟桩╬쵕猵긲갤䛂䴸娭潙㒏⽺獪쉃椶ꥩ稪媡䆘辬ꍖ戳㏂䤬煯꧎㊥쉸⽀뭚ꍹ촵䮩䠨䁎僂滂沵娽偌剳䍒ꥣ噮⺩奎ꅘꥣ猻⭧぀⏂쉎쎿쉐곂昦䑤獊ꏎ煗쉌灢쉉⭍㤪걱び奓槎깓䔸숵⪿伭쵵㘨썇幱⩗쌴卯쉱焣卙䔽戥幖杖䙪㥊〱╰塱䥋㷂쉦换깇儥䮡</w:t>
      </w:r>
      <w:r>
        <w:rPr/>
        <w:t>ⰲ</w:t>
      </w:r>
      <w:r>
        <w:rPr/>
        <w:t>䅬</w:t>
      </w:r>
      <w:r>
        <w:rPr/>
        <w:t>Ⱜ⛂</w:t>
      </w:r>
      <w:r>
        <w:rPr/>
        <w:t>䧃칔뽀䥚䋃塣⹠䀨嘨뽩㯎吩쉦䥍掮睰⻂딺⩀泂傣灑䀵䜪慬倭澥瞵</w:t>
      </w:r>
      <w:r>
        <w:rPr/>
        <w:t>Ⱚ</w:t>
      </w:r>
      <w:r>
        <w:rPr/>
        <w:t>쉶㕧是焪숫ꍔ㎿ㅃ摴暘䁋뾣歵뼰皱촺╮ꏂ恹쵲临で</w:t>
      </w:r>
      <w:r>
        <w:rPr/>
        <w:t>ⱹ</w:t>
      </w:r>
      <w:r>
        <w:rPr/>
        <w:t>祒做㴲㨨䣂뗂彡땣庬㤫⭣⭆䋂楤⩊칖瘥橓쵄뮱☷颵䫂㉍圥嚱쉣敠㴶⯂杅</w:t>
      </w:r>
      <w:r>
        <w:rPr/>
        <w:t>ⴱ</w:t>
      </w:r>
      <w:r>
        <w:rPr/>
        <w:t>쏎圱瑨噹䜶⬵顐〽뼰㓂㊵癢盍繡쵆㵙午场嚩ꥫ灾쉶숪쉌博╗䢩㥔垱㭾畦☣玬⎮䭔稫ぁ斵⵺珂捘ꥴ棎</w:t>
      </w:r>
      <w:r>
        <w:rPr/>
        <w:t>ꤩ</w:t>
      </w:r>
      <w:r>
        <w:rPr/>
        <w:t>坮ㄪ个窵⑆犏坙礨</w:t>
      </w:r>
      <w:r>
        <w:rPr/>
        <w:t>ꕸ</w:t>
      </w:r>
      <w:r>
        <w:rPr/>
        <w:t>䭍䁲묱噒쉧♳疱瑷◎⼽䍪煓䶻⩟☨焮歅쉃怸嗍纩乹剗슩</w:t>
      </w:r>
      <w:r>
        <w:rPr/>
        <w:t>꧂ꥍ</w:t>
      </w:r>
      <w:r>
        <w:rPr/>
        <w:t>坔⑲牓値硓㥦쏂쉊⤥쉵쉡盂繂䯂䵟춿䲩倦圭</w:t>
      </w:r>
      <w:r>
        <w:rPr/>
        <w:t>⡞</w:t>
      </w:r>
      <w:r>
        <w:rPr/>
        <w:t>曂䔨拂⩃惂쉵熩</w:t>
      </w:r>
      <w:r>
        <w:rPr/>
        <w:t>ⰰ</w:t>
      </w:r>
      <w:r>
        <w:rPr/>
        <w:t>䝙畣檡⵷抡쉄橁輯䧂</w:t>
      </w:r>
      <w:r>
        <w:rPr/>
        <w:t>⡯</w:t>
      </w:r>
      <w:r>
        <w:rPr/>
        <w:t>摂弽㭐ㄹ뭨婦</w:t>
      </w:r>
      <w:r>
        <w:rPr/>
        <w:t>ⱟ</w:t>
      </w:r>
      <w:r>
        <w:rPr/>
        <w:t>䊏갷匤偩犘祺䭞ォ䕾䭏싂䤸橖䙒毂⯎汭⾿㩸灄朵䝌乣⴦⯂㤊쉦⽣⑁깠⫂䇂桌䪥来玡摈</w:t>
      </w:r>
      <w:r>
        <w:rPr/>
        <w:t>ꦘ</w:t>
      </w:r>
      <w:r>
        <w:rPr/>
        <w:t>㢬䒻뭙怫⩰숷䦱汰囂⹪呢楀婔偘⑾曂뗂灚숪갳▮拃佟瞡⿂硶</w:t>
      </w:r>
      <w:r>
        <w:rPr/>
        <w:t>꧂</w:t>
      </w:r>
      <w:r>
        <w:rPr/>
        <w:t>㩵㉎助쉪渵沵杞漣䫂</w:t>
      </w:r>
      <w:r>
        <w:rPr/>
        <w:t>ꤦ</w:t>
      </w:r>
      <w:r>
        <w:rPr/>
        <w:t>旃⭍獟㑨ぷ榥⽲䙶摭⨯炥殘䝔㵤㩶⽾쉷珍┹⸺〭뽹䄩䲥煲㝺䑃ꌨ湙壎걺㈬䪡水쉢ꍟ瞮瀯湐獂啃⑱㜯슮</w:t>
      </w:r>
      <w:r>
        <w:rPr/>
        <w:t>ꥄ</w:t>
      </w:r>
      <w:r>
        <w:rPr/>
        <w:t>坙䍵朳協睤皬</w:t>
      </w:r>
      <w:r>
        <w:rPr/>
        <w:t>ꦣ╟␩</w:t>
      </w:r>
      <w:r>
        <w:rPr/>
        <w:t>晡兙坑싂껍捔爤乳匰支숪㭏㩭⧎啠塊䒥갥♒婆쉋㘽穩⨯</w:t>
      </w:r>
      <w:r>
        <w:rPr/>
        <w:t>ⵢ</w:t>
      </w:r>
      <w:r>
        <w:rPr/>
        <w:t>夺輪┷渮쉶儬噇⭳⩐轎⫂颡殿⵹竂䡶싂쉗澮呠㬮乢슣딵슏楸치숰뿂⽠顑慚⼷眯땓ꄦ썔慠妬挪䄹椣숥숦⩥砬奱</w:t>
      </w:r>
      <w:r>
        <w:rPr/>
        <w:t>ⴳ⭅</w:t>
      </w:r>
      <w:r>
        <w:rPr/>
        <w:t>ꍷ恷뼦䀹囍桐檿熵⹴轮偫㊩㕷輯숷悵♕瑷欣녋癭⤣㗎䱪敹䛂頷㙡</w:t>
      </w:r>
      <w:r>
        <w:rPr/>
        <w:t>ꤳ</w:t>
      </w:r>
      <w:r>
        <w:rPr/>
        <w:t>畂失䈭栣䁤睎佁쉤▻獸⥱䨥깅㡙</w:t>
      </w:r>
      <w:r>
        <w:rPr/>
        <w:t>ⱨ</w:t>
      </w:r>
      <w:r>
        <w:rPr/>
        <w:t>慊係䷂숭</w:t>
      </w:r>
      <w:r>
        <w:rPr/>
        <w:t>꧂</w:t>
      </w:r>
      <w:r>
        <w:rPr/>
        <w:t>牨ヂ䝚</w:t>
      </w:r>
      <w:r>
        <w:rPr/>
        <w:t>ꤪ☷</w:t>
      </w:r>
      <w:r>
        <w:rPr/>
        <w:t>乑숶慊⩑䤨げ堫</w:t>
      </w:r>
      <w:r>
        <w:rPr/>
        <w:t>ꥂⵯ</w:t>
      </w:r>
      <w:r>
        <w:rPr/>
        <w:t>浉촱숥䠩뇂帮쉹쉚坮迂㭖乍떱숶㡍</w:t>
      </w:r>
      <w:r>
        <w:rPr/>
        <w:t>ꕈ</w:t>
      </w:r>
      <w:r>
        <w:rPr/>
        <w:t>넸ꎬ㵱㌨</w:t>
      </w:r>
      <w:r>
        <w:rPr/>
        <w:t>ⰴ</w:t>
      </w:r>
      <w:r>
        <w:rPr/>
        <w:t>坨繨쉱⌬썦슡⸪ㅬ渵湍쉴傩칭牟塂勂偵橷슿捵칺頹㝖쉸쎏ꌷ婌恧㥭澣ꍺㅾ⑩♪</w:t>
      </w:r>
      <w:r>
        <w:rPr/>
        <w:t>ꥋ</w:t>
      </w:r>
      <w:r>
        <w:rPr/>
        <w:t>廂橒摆㏍</w:t>
      </w:r>
      <w:r>
        <w:rPr/>
        <w:t>⢩</w:t>
      </w:r>
      <w:r>
        <w:rPr/>
        <w:t>余</w:t>
      </w:r>
      <w:r>
        <w:rPr/>
        <w:t>ꕖ</w:t>
      </w:r>
      <w:r>
        <w:rPr/>
        <w:t>䡵떩쉊砣楹䙺ꅑ䰸㤹潭⨩ㅾ卡떮碏㔯㍪䁚桉顱䙒婎슬恏㝱䖻⥦⍧䋂넲搷桮矂桅桘썥⭡䜸挷橳㍲䴨䐮䭕唫⨱祴椻徏쉚繊䛂央</w:t>
      </w:r>
      <w:r>
        <w:rPr/>
        <w:t>ꤳ</w:t>
      </w:r>
      <w:r>
        <w:rPr/>
        <w:t>쉇㪵ꍸ礻쌰</w:t>
      </w:r>
      <w:r>
        <w:rPr/>
        <w:t>ⵉ</w:t>
      </w:r>
      <w:r>
        <w:rPr/>
        <w:t>础癥␯潱济濂伳㵢故总燂太橰惂䵚其뭋쉙厥묵墩⩴쉐쉈㍭天⹇欤啨䫂⵮㡪䔵⯂偊奈싂勃쉌䇂쉙埂쉋</w:t>
      </w:r>
      <w:r>
        <w:rPr/>
        <w:t>⡞</w:t>
      </w:r>
      <w:r>
        <w:rPr/>
        <w:t>枵⽟抣㉋㉁炘歊</w:t>
      </w:r>
      <w:r>
        <w:rPr/>
        <w:t>ⱴ</w:t>
      </w:r>
      <w:r>
        <w:rPr/>
        <w:t>쉘桉쵯儬犵燂冿슿쉢浑湪檏싂桊枱睪䐳쉣浫㐩䡉</w:t>
      </w:r>
      <w:r>
        <w:rPr/>
        <w:t>⡁</w:t>
      </w:r>
      <w:r>
        <w:rPr/>
        <w:t>瑚潣䳃</w:t>
      </w:r>
      <w:r>
        <w:rPr/>
        <w:t>ꕙ⮡</w:t>
      </w:r>
      <w:r>
        <w:rPr/>
        <w:t>嚵</w:t>
      </w:r>
      <w:r>
        <w:rPr/>
        <w:t>ⱘ</w:t>
      </w:r>
      <w:r>
        <w:rPr/>
        <w:t>㝨恰╏幢乮</w:t>
      </w:r>
      <w:r>
        <w:rPr/>
        <w:t>ꖬ</w:t>
      </w:r>
      <w:r>
        <w:rPr/>
        <w:t>瀽婖쉚㷃毂㉐쉾㓃㍬⮣⼣癏뽣땠쉏䱉䵫爻쉵♓촲䜦췂ぷ殩氱⨪⑨す䁸㝀슩쉂㉑쉮㌳숰㫃窩</w:t>
      </w:r>
      <w:r>
        <w:rPr/>
        <w:t>⣂</w:t>
      </w:r>
      <w:r>
        <w:rPr/>
        <w:t>䘲帩</w:t>
      </w:r>
      <w:r>
        <w:rPr/>
        <w:t>⡌</w:t>
      </w:r>
      <w:r>
        <w:rPr/>
        <w:t>焲桉佩⍺䁖礴潱촣땠숣䌦嗎楹瘶㭍썌</w:t>
      </w:r>
      <w:r>
        <w:rPr/>
        <w:t>⡆</w:t>
      </w:r>
      <w:r>
        <w:rPr/>
        <w:t>潊ꌊ澻</w:t>
      </w:r>
      <w:r>
        <w:rPr/>
        <w:t>ⷂ</w:t>
      </w:r>
      <w:r>
        <w:rPr/>
        <w:t>楃稣塳䕉⭇瑤圻㓂䳂⬹═⩱⼳棂幬䎣轉彆扚⨫갮欤⚩싂</w:t>
      </w:r>
      <w:r>
        <w:rPr/>
        <w:t>꥓</w:t>
      </w:r>
      <w:r>
        <w:rPr/>
        <w:t>滂師怺剓摢窘庩桦斩瑵䩋⭀剮쵁㍅睗㌵湪䃂걢浥祔쉨쉡䰺坁쉦穋彗䲩偊塩쉒㧂慶煥轪갵泂쉤轎䛂煬⪣㝙湮䵶砪囂栲䝟垣쉹乭䈰䚻㪿⩱旂쉩杓䭩䍢쉱塟利睥疣椤珂곂砱頮㭾㵦嘭瑌㭶썵ꍴ䵏瑺㴹⫍繨㶡竂䀴걙쉙夳뇃兴癔㑹ꅋ嗂䖿䍚⥞冩挳桅焰杇瑶</w:t>
      </w:r>
      <w:r>
        <w:rPr/>
        <w:t>꧃</w:t>
      </w:r>
      <w:r>
        <w:rPr/>
        <w:t>䉰䄥卤汔</w:t>
      </w:r>
      <w:r>
        <w:rPr/>
        <w:t>꧂</w:t>
      </w:r>
      <w:r>
        <w:rPr/>
        <w:t>칆卾印䤫债椸䎩䱚噖嗎⹹䎣槂䉕뮩쵊䪣秂㨽㴱⥈캩掱夸슮╋噧ㆻ</w:t>
      </w:r>
      <w:r>
        <w:rPr/>
        <w:t>ꔴ⍵</w:t>
      </w:r>
      <w:r>
        <w:rPr/>
        <w:t>㝳</w:t>
      </w:r>
      <w:r>
        <w:rPr/>
        <w:t>⠽</w:t>
      </w:r>
      <w:r>
        <w:rPr/>
        <w:t>抮⤲体䡊썈쉤サ</w:t>
      </w:r>
      <w:r>
        <w:rPr/>
        <w:t>ⵎ</w:t>
      </w:r>
      <w:r>
        <w:rPr/>
        <w:t>㌹瞱䘯㉇沘㥾琭奾슩쵏瞵楣媘⯂嗎材쉑浦呟⨸硈걥⯂ㅵ㡱甯纩瘣偶噎⿂쵠噁㘺㪩兲갹㚡䥀䥦塍ㅢ숤浅칪漻㙮桘恬뼰晊湵欸歯彬㋂獣䍔넬㩲旂杶䈽䝅⽊捉⥎싂䦏懍⤥슥弽㑹癪昭摑䗂敾䭁参䮣姃櫎싂┨㝣㜽余䝍</w:t>
      </w:r>
      <w:r>
        <w:rPr/>
        <w:t>ⰱ⪱</w:t>
      </w:r>
      <w:r>
        <w:rPr/>
        <w:t>轮癪썸⑩䛂佴梮▣泂夹⦬唱츱⏍啦扅ꅄ</w:t>
      </w:r>
      <w:r>
        <w:rPr/>
        <w:t>ꥈ</w:t>
      </w:r>
      <w:r>
        <w:rPr/>
        <w:t>㍓㐦㩣䀹싎䧂婲癄喩䨩纮煮坪瀸圪䱟㕏块䭁垥洨樹偫⩧扆칲쉶摹걹싎ꥦ䙴戵캩쉓泂ㄻ捺䍯弴␨洪忎杳⨳畨䋂㊏네彡⛂⒡숹憘㕉則</w:t>
      </w:r>
      <w:r>
        <w:rPr/>
        <w:t>ꤰ⩉</w:t>
      </w:r>
      <w:r>
        <w:rPr/>
        <w:t>쉌⍩獔䶮䱹슘䥅</w:t>
      </w:r>
      <w:r>
        <w:rPr/>
        <w:t>ꕞ</w:t>
      </w:r>
      <w:r>
        <w:rPr/>
        <w:t>긹矂</w:t>
      </w:r>
      <w:r>
        <w:rPr/>
        <w:t>ⴴ</w:t>
      </w:r>
      <w:r>
        <w:rPr/>
        <w:t>桎煂凂䧂썰ꇍ싂睋ꥷ墻䝈橬⹀츶쉹畄绂焴慶毂僂떩숫㤫싂㙾器轐ヂ瞬挮剂슩ㅭ䎣穏츣繉䑮╺⴮⩟婔䓃㭬䲡唦桟塸穏뭯桒䡐ㅾ╀瑗</w:t>
      </w:r>
      <w:r>
        <w:rPr/>
        <w:t>ꕨ</w:t>
      </w:r>
      <w:r>
        <w:rPr/>
        <w:t>뼪䀶批꥖⾩搷㍎♭悬塞扬㜣䆩</w:t>
      </w:r>
      <w:r>
        <w:rPr/>
        <w:t>⠨</w:t>
      </w:r>
      <w:r>
        <w:rPr/>
        <w:t>淂썖</w:t>
      </w:r>
      <w:r>
        <w:rPr/>
        <w:t>ꤨ</w:t>
      </w:r>
      <w:r>
        <w:rPr/>
        <w:t>塩睱甪㴭칹硪彣湎쉷␤沩㩶⑯迂祋㯂⨥戴쉂┲⍂癏䘯䏂墿塏䷂堹</w:t>
      </w:r>
      <w:r>
        <w:rPr/>
        <w:t>ꥑ</w:t>
      </w:r>
      <w:r>
        <w:rPr/>
        <w:t>捏䁪亥〮㨽稬扸捷㉲숪㉡숫땄슩뽮숸㠩硣싂廂슩숽飂唳橡橦側숬쵂儽摺ꥦ佟놏⍗䵾卅瑅쉷⌮湧䕸佟네溬䘴㉁슡眨津頊剓</w:t>
      </w:r>
      <w:r>
        <w:rPr/>
        <w:t>꤬</w:t>
      </w:r>
      <w:r>
        <w:rPr/>
        <w:t>桲繟歙㭩숹假穉噌刪榱䂱剀⭳婆㘬顒瓂甪桶쉑冱凃䵩卹囂䤹쉱ꥰ亥戤㕎呥晌䣂䶏琫纥깱瑗䄸亱</w:t>
      </w:r>
      <w:r>
        <w:rPr/>
        <w:t>ꤸ</w:t>
      </w:r>
      <w:r>
        <w:rPr/>
        <w:t>务츥걔⨨窩畤♖㤬〱瑮眮癆牐ꍐ仂劏励畺牒숣㜤⹙뗂쵨ꍂ奱▻䑑妮彧圽颱礣ㅹ⩯唲</w:t>
      </w:r>
      <w:r>
        <w:rPr/>
        <w:t>ꥐ</w:t>
      </w:r>
      <w:r>
        <w:rPr/>
        <w:t>彫</w:t>
      </w:r>
      <w:r>
        <w:rPr/>
        <w:t>꥟⸪</w:t>
      </w:r>
      <w:r>
        <w:rPr/>
        <w:t>啹瘮</w:t>
      </w:r>
      <w:r>
        <w:rPr/>
        <w:t>ꕙ</w:t>
      </w:r>
      <w:r>
        <w:rPr/>
        <w:t>갶丹⍘槍숨⨪쉖矎녏噮ꥡ偩㑴쵯꥗婏琸ꄹㆵ⫂Ⓜ穬</w:t>
      </w:r>
      <w:r>
        <w:rPr/>
        <w:t>ⱀ</w:t>
      </w:r>
      <w:r>
        <w:rPr/>
        <w:t>싂길乁㵦㩐来☹牑畲氫┤쉆걸捡挪뮏㫂殩숵癎뼻挷⤻ㅌ땳楉싍廂⹇栫䭱䌪㐳㨻繯睁甬櫂䱨庻</w:t>
      </w:r>
      <w:r>
        <w:rPr/>
        <w:t>꧍</w:t>
      </w:r>
      <w:r>
        <w:rPr/>
        <w:t>刻ㅔ瓂憮湷ꌱ憘뮏瓂犘效卩祖깱煋瞵</w:t>
      </w:r>
      <w:r>
        <w:rPr/>
        <w:t>ꗂ</w:t>
      </w:r>
      <w:r>
        <w:rPr/>
        <w:t>垘뼱恟</w:t>
      </w:r>
      <w:r>
        <w:rPr/>
        <w:t>ꤰ╌</w:t>
      </w:r>
      <w:r>
        <w:rPr/>
        <w:t>뽭失䧂䁃坹狂칱</w:t>
      </w:r>
      <w:r>
        <w:rPr/>
        <w:t>⡋</w:t>
      </w:r>
      <w:r>
        <w:rPr/>
        <w:t>쉂琣八湀樱ぞ硙晟⩅杯ꅥ⏍⫎⑬硪⬩䄮卮</w:t>
      </w:r>
      <w:r>
        <w:rPr/>
        <w:t>Ⳃ</w:t>
      </w:r>
      <w:r>
        <w:rPr/>
        <w:t>䣂</w:t>
      </w:r>
      <w:r>
        <w:rPr/>
        <w:t>Ⱜ</w:t>
      </w:r>
      <w:r>
        <w:rPr/>
        <w:t>㈦慕㥳惂㧂쉌穊⸹㗃녡時숣嗍呞숬ꥥ㌨栻㙒썤䜭썃夫䀫剌坔廂⵪献䪘</w:t>
      </w:r>
      <w:r>
        <w:rPr/>
        <w:t>ⱎ</w:t>
      </w:r>
      <w:r>
        <w:rPr/>
        <w:t>쉉娪쉎ꌩ㥲刬㞿䕘杩䁸숭睄⨣㉑슥栶깨⤱숹優꥔슩ꥧ㤽㡾넺䉵숪噑䠤싂爵为畁䟂</w:t>
      </w:r>
      <w:r>
        <w:rPr/>
        <w:t>ꕩ</w:t>
      </w:r>
      <w:r>
        <w:rPr/>
        <w:t>穅㩌숵숪ꅡ䨴淂♓㙞㶩싎朱積䯂쏂싃暬甩♡瀮⦩止琮㘯㉡畸在敇彳搩灳挣樸쉕癬弩奷땗쉄㉮쉎</w:t>
      </w:r>
      <w:r>
        <w:rPr/>
        <w:t>ⱞ</w:t>
      </w:r>
      <w:r>
        <w:rPr/>
        <w:t>䫂䭂呫⩗昦狎</w:t>
      </w:r>
      <w:r>
        <w:rPr/>
        <w:t>ꕉꗂ</w:t>
      </w:r>
      <w:r>
        <w:rPr/>
        <w:t>セ⭌숽偶乌啒乸ꍣ</w:t>
      </w:r>
      <w:r>
        <w:rPr/>
        <w:t>ⶵ</w:t>
      </w:r>
      <w:r>
        <w:rPr/>
        <w:t>セ摆敍쉦噩</w:t>
      </w:r>
      <w:r>
        <w:rPr/>
        <w:t>Ⳃ</w:t>
      </w:r>
      <w:r>
        <w:rPr/>
        <w:t>瀶䩈㩺煺朳倲⩀䉭瓂扱䅨갮伽싂捈乨免瀱䠫娥怷牋幖彙⽃╫뗎싂殬ぞ慺猶壂睓곂쉾庻쉴슮楩熵䨴㢵숴䫂㥷㑂晾숽㥹焹컂桠晣⬪⌵쉎〩쉉칙䰫쉍渦䙇</w:t>
      </w:r>
      <w:r>
        <w:rPr/>
        <w:t>꥟꥾</w:t>
      </w:r>
      <w:r>
        <w:rPr/>
        <w:t>䀵⏂⪡칀㕹</w:t>
      </w:r>
      <w:r>
        <w:rPr/>
        <w:t>ꗂ</w:t>
      </w:r>
      <w:r>
        <w:rPr/>
        <w:t>祧槃</w:t>
      </w:r>
      <w:r>
        <w:rPr/>
        <w:t>ⲱ</w:t>
      </w:r>
      <w:r>
        <w:rPr/>
        <w:t>㕍⽱</w:t>
      </w:r>
      <w:r>
        <w:rPr/>
        <w:t>ꔮ</w:t>
      </w:r>
      <w:r>
        <w:rPr/>
        <w:t>婩䉪쉖畯䏂摀牙싂祇礫頣⩲硆</w:t>
      </w:r>
      <w:r>
        <w:rPr/>
        <w:t>Ⱨ</w:t>
      </w:r>
      <w:r>
        <w:rPr/>
        <w:t>懍</w:t>
      </w:r>
      <w:r>
        <w:rPr/>
        <w:t>Ⱬ</w:t>
      </w:r>
      <w:r>
        <w:rPr/>
        <w:t>呡쉖㉰쌤父倷牞爺䄪㙚싎卨漨㏂⥕狃㑇⨬⵭梘癱䈪</w:t>
      </w:r>
      <w:r>
        <w:rPr/>
        <w:t>꧂</w:t>
      </w:r>
      <w:r>
        <w:rPr/>
        <w:t>歨쉫癃ꥡꏂ⫂⩷쉧⍥</w:t>
      </w:r>
      <w:r>
        <w:rPr/>
        <w:t>⡕</w:t>
      </w:r>
      <w:r>
        <w:rPr/>
        <w:t>숹㉍䡀Ⓜ堩</w:t>
      </w:r>
      <w:r>
        <w:rPr/>
        <w:t>ⱘ</w:t>
      </w:r>
      <w:r>
        <w:rPr/>
        <w:t>슣칪㝧奱牄㡑㵕</w:t>
      </w:r>
      <w:r>
        <w:rPr/>
        <w:t>⡒</w:t>
      </w:r>
      <w:r>
        <w:rPr/>
        <w:t>暮轔㕴⽀숽</w:t>
      </w:r>
    </w:p>
    <w:p>
      <w:pPr>
        <w:pStyle w:val="PreformattedText"/>
        <w:bidi w:val="0"/>
        <w:spacing w:before="0" w:after="0"/>
        <w:jc w:val="left"/>
        <w:rPr/>
      </w:pPr>
      <w:r>
        <w:rPr/>
        <w:t>䬤牪楮曂슏╎쉵䬽슬</w:t>
      </w:r>
      <w:r>
        <w:rPr/>
        <w:t>ⴲ</w:t>
      </w:r>
      <w:r>
        <w:rPr/>
        <w:t>朶剬项湎塵ꍥ쵰슬朩⍺挲䜴栩㒩汰係稥</w:t>
      </w:r>
      <w:r>
        <w:rPr/>
        <w:t>꤭</w:t>
      </w:r>
      <w:r>
        <w:rPr/>
        <w:t>㋂⵪飂ꌊ숰긶漸깰숯쉏ヂ段칐</w:t>
      </w:r>
      <w:r>
        <w:rPr/>
        <w:t>ⶵ</w:t>
      </w:r>
      <w:r>
        <w:rPr/>
        <w:t>㥠숳</w:t>
      </w:r>
      <w:r>
        <w:rPr/>
        <w:t>ⵑ</w:t>
      </w:r>
      <w:r>
        <w:rPr/>
        <w:t>䓂갯椽噢㜶ꅒ奫⩋止㨥쌫ꅭ㵢眪㨬微绂烎瞏飂슮쉙敒睄啕⍙唭况⒣</w:t>
      </w:r>
      <w:r>
        <w:rPr/>
        <w:t>ⱨ</w:t>
      </w:r>
      <w:r>
        <w:rPr/>
        <w:t>祭没浡⺵獇⹣깹䉒숷ㄯꥯㅫ潵畞穑㉯⩺䠶⽕쉳啱欤剹㝙敲婔䑌廂쉟㔩犮灬攬恮㵊㍅㔱슻摹⽪砭兩栵썪氹䃍⩰쵔䠷澻㎵瘤厵䮿⸫慐辱껂䟂⭍㤨꺻쉑昺套恘묭䛂䑖穑䄤㩥硄关╧</w:t>
      </w:r>
      <w:r>
        <w:rPr/>
        <w:t>⡳</w:t>
      </w:r>
      <w:r>
        <w:rPr/>
        <w:t>慀冣灀爵ꌣ숱㥚⼺㍢樱䱚⑰眮</w:t>
      </w:r>
      <w:r>
        <w:rPr/>
        <w:t>⡥</w:t>
      </w:r>
      <w:r>
        <w:rPr/>
        <w:t>슩칖恳䜰朹堰⩏⼦숯㉌䥊뾱쉳䞬㭑㡀䑳枮䕏䑉㍞싂揍츴兺幠</w:t>
      </w:r>
      <w:r>
        <w:rPr/>
        <w:t>⠰</w:t>
      </w:r>
      <w:r>
        <w:rPr/>
        <w:t>㚡祄敎⩪㑌쉁捑땊澻⪥疱挵櫂ꥰ瘭儵싂</w:t>
      </w:r>
      <w:r>
        <w:rPr/>
        <w:t>⡆</w:t>
      </w:r>
      <w:r>
        <w:rPr/>
        <w:t>颻係⩙儵穇澥䕬컂畘╹싂䣂쉡숩亥位</w:t>
      </w:r>
      <w:r>
        <w:rPr/>
        <w:t>ꥇ</w:t>
      </w:r>
      <w:r>
        <w:rPr/>
        <w:t>楐⨭主</w:t>
      </w:r>
      <w:r>
        <w:rPr/>
        <w:t>ꤲ</w:t>
      </w:r>
      <w:r>
        <w:rPr/>
        <w:t>䝨</w:t>
      </w:r>
      <w:r>
        <w:rPr/>
        <w:t>꥓</w:t>
      </w:r>
      <w:r>
        <w:rPr/>
        <w:t>故圽轗匳抣</w:t>
      </w:r>
      <w:r>
        <w:rPr/>
        <w:t>ⱚ</w:t>
      </w:r>
      <w:r>
        <w:rPr/>
        <w:t>촵棂쉕穨㈴疘䭸</w:t>
      </w:r>
      <w:r>
        <w:rPr/>
        <w:t>ꥂ</w:t>
      </w:r>
      <w:r>
        <w:rPr/>
        <w:t>㘮乸瀥盍㜲婁숺⽩촫榩砵栦ꎘ檥ォ㕐䱴⮣矂⨩硙櫂㩫䫂</w:t>
      </w:r>
      <w:r>
        <w:rPr/>
        <w:t>꧂</w:t>
      </w:r>
      <w:r>
        <w:rPr/>
        <w:t>䆥摠佧</w:t>
      </w:r>
      <w:r>
        <w:rPr/>
        <w:t>⢣</w:t>
      </w:r>
      <w:r>
        <w:rPr/>
        <w:t>䁱扺噾</w:t>
      </w:r>
      <w:r>
        <w:rPr/>
        <w:t>ꕘ</w:t>
      </w:r>
      <w:r>
        <w:rPr/>
        <w:t>歆촪슱</w:t>
      </w:r>
      <w:r>
        <w:rPr/>
        <w:t>ꕆ</w:t>
      </w:r>
      <w:r>
        <w:rPr/>
        <w:t>㍆</w:t>
      </w:r>
      <w:r>
        <w:rPr/>
        <w:t>Ⲭ</w:t>
      </w:r>
      <w:r>
        <w:rPr/>
        <w:t>쉤䍨⍺쉱쉶㡨婥⽈㍘겵橦㍾你嫂쵗儲婘䝞䐩奫渮奺⭆⥈넭◂뽵傩敶祶慮☸灧뾩晌睶⫂촶▏㪱怯䠹汸禮潃뭠慡墘湧㵠癴桘奖땞㊩㩲쉲䰥掏幙걥</w:t>
      </w:r>
      <w:r>
        <w:rPr/>
        <w:t>ꤰ</w:t>
      </w:r>
      <w:r>
        <w:rPr/>
        <w:t>乧輯灯쉵帱⭴堪놡灬頮㩘榮拂䳂</w:t>
      </w:r>
      <w:r>
        <w:rPr/>
        <w:t>ꤹ</w:t>
      </w:r>
      <w:r>
        <w:rPr/>
        <w:t>㐪㡐津⍸㜪暡</w:t>
      </w:r>
      <w:r>
        <w:rPr/>
        <w:t>ꥑ</w:t>
      </w:r>
      <w:r>
        <w:rPr/>
        <w:t>뾩獩ꥥ灘</w:t>
      </w:r>
      <w:r>
        <w:rPr/>
        <w:t>ⵐ</w:t>
      </w:r>
      <w:r>
        <w:rPr/>
        <w:t>숦떩幟쏃걯ヂ呎</w:t>
      </w:r>
      <w:r>
        <w:rPr/>
        <w:t>⡧⒬</w:t>
      </w:r>
      <w:r>
        <w:rPr/>
        <w:t>쉀䁆倽싂䰳是捲扖坴</w:t>
      </w:r>
      <w:r>
        <w:rPr/>
        <w:t>⢘</w:t>
      </w:r>
      <w:r>
        <w:rPr/>
        <w:t>嘵ꥶ⧃䏂㵢㕧湣㙲塭潵㤷䌵媣썹㨦挤㭞싂伻汈楡</w:t>
      </w:r>
      <w:r>
        <w:rPr/>
        <w:t>ⱈ</w:t>
      </w:r>
      <w:r>
        <w:rPr/>
        <w:t>넩ꄭ싎⩵㵾䡮싂깒㷂</w:t>
      </w:r>
      <w:r>
        <w:rPr/>
        <w:t>⡆</w:t>
      </w:r>
      <w:r>
        <w:rPr/>
        <w:t>숲掬⼱싂</w:t>
      </w:r>
      <w:r>
        <w:rPr/>
        <w:t>ⱪ</w:t>
      </w:r>
      <w:r>
        <w:rPr/>
        <w:t>何쉷㡊㖻㖡촯捋깪㥯沘癑䔰</w:t>
      </w:r>
      <w:r>
        <w:rPr/>
        <w:t>꧂</w:t>
      </w:r>
      <w:r>
        <w:rPr/>
        <w:t>쉚㕆⹕乨칌숪썆獲㩸ꆱ娩ꍆ元숴玏⩏ぇ♣⌰灲䜽쉺</w:t>
      </w:r>
      <w:r>
        <w:rPr/>
        <w:t>꧂</w:t>
      </w:r>
      <w:r>
        <w:rPr/>
        <w:t>쉎敹㥫䭅쉁쉡㍾ㅸ彵兇싂橾숣</w:t>
      </w:r>
      <w:r>
        <w:rPr/>
        <w:t>ꦥ</w:t>
      </w:r>
      <w:r>
        <w:rPr/>
        <w:t>礰橶썐窻杪顧습慟╅⩣땁渵</w:t>
      </w:r>
      <w:r>
        <w:rPr/>
        <w:t>꤬</w:t>
      </w:r>
      <w:r>
        <w:rPr/>
        <w:t>쉉楮敟坃懂义泂㶻⹮㕨畂琰뾿⪡墥쉢㗍婥䕕琭䍓兰䔱㩌습廂긣敲煔</w:t>
      </w:r>
      <w:r>
        <w:rPr/>
        <w:t>⢩</w:t>
      </w:r>
      <w:r>
        <w:rPr/>
        <w:t>㵤眫쉍♪䍌窏奭뽓剸㙫⪣猭뽈爭묥㵎䥧浦쉲숊嘫䭃縦⍖묵겿╤顕仂参⹗쵔亩슣干䁩䄪</w:t>
      </w:r>
      <w:r>
        <w:rPr/>
        <w:t>ꕳ</w:t>
      </w:r>
      <w:r>
        <w:rPr/>
        <w:t>㘩뽰淂㭲㘤䰤繳伩␹䟂싍癙願杢穰抿䅋쉫썇춻⍶</w:t>
      </w:r>
      <w:r>
        <w:rPr/>
        <w:t>Ɫ</w:t>
      </w:r>
      <w:r>
        <w:rPr/>
        <w:t>单⹣컂⩞癔䔮䬮し㑾䭈煡⭷쵮</w:t>
      </w:r>
      <w:r>
        <w:rPr/>
        <w:t>ꔤ</w:t>
      </w:r>
      <w:r>
        <w:rPr/>
        <w:t>礤歉⪵넹쉺䙰㠺딲⮵普浱爹㗍⩘숳愯頲剰吰揂쉄칹猪顒싂숺썥⫂╚䡶歮息畣穆吩剭顑쉬彆截䡖⫂痃䭃䭈ㆡ堣⩣㒩䝙㉤쉫歏㩕矂愪䍓䍊繂싂䵥㒥徏在电垿䰷</w:t>
      </w:r>
      <w:r>
        <w:rPr/>
        <w:t>⡋</w:t>
      </w:r>
      <w:r>
        <w:rPr/>
        <w:t>썒䑢▵뾏瞏僂격渱湫䙀⛂⫂绂捭숯〲愭嚿䡵썎迂吮柍⸸瘩쉸栦⍘䙊㕏煕婐㍄㠤䐷托슿䁉</w:t>
      </w:r>
      <w:r>
        <w:rPr/>
        <w:t>⡫</w:t>
      </w:r>
      <w:r>
        <w:rPr/>
        <w:t>操癒㑟⥠칃갯</w:t>
      </w:r>
      <w:r>
        <w:rPr/>
        <w:t>ꤴ</w:t>
      </w:r>
      <w:r>
        <w:rPr/>
        <w:t>娷㙺ꌪ繗</w:t>
      </w:r>
      <w:r>
        <w:rPr/>
        <w:t>⢮</w:t>
      </w:r>
      <w:r>
        <w:rPr/>
        <w:t>圵婔</w:t>
      </w:r>
      <w:r>
        <w:rPr/>
        <w:t>ⱒ</w:t>
      </w:r>
      <w:r>
        <w:rPr/>
        <w:t>瘫破ꄮ䉈ㄸ</w:t>
      </w:r>
      <w:r>
        <w:rPr/>
        <w:t>꧂</w:t>
      </w:r>
      <w:r>
        <w:rPr/>
        <w:t>彙浇써䠳砲样쉨わ偤숫䦣㵪牞撣㭢轺㭈殿쉒竂獧弪䭠䩹숱㑬䁳椩㡑敨婅␪䏂싂⍙灚坕슘礩쉮</w:t>
      </w:r>
      <w:r>
        <w:rPr/>
        <w:t>ꥒ</w:t>
      </w:r>
      <w:r>
        <w:rPr/>
        <w:t>㉘㴻숷䴦㯂婊⬵숮灥⑯㔮싂</w:t>
      </w:r>
      <w:r>
        <w:rPr/>
        <w:t>ꕐ</w:t>
      </w:r>
      <w:r>
        <w:rPr/>
        <w:t>䁌쉉側扔䑔쵢⍩⩐쉥执뼰슬操▿ꅇ䢵싂䀰瀸싎䁇飂癅圽嘦剓癳帩곂剤㧂䪻쵳㇃쉶ꍶ晓</w:t>
      </w:r>
      <w:r>
        <w:rPr/>
        <w:t>ꕍ</w:t>
      </w:r>
      <w:r>
        <w:rPr/>
        <w:t>뭐奪⩮䑖숳ꅫ쉗唪⾣娹睓琹쉓嫂쉖뽗帪ꅭ췎쉲潤싃⥒奲䭾旎榻㵀⽡⚡塩䭭灣뼸奓쵕穪䉮⩶䥗䍕氩䨦숴따唬</w:t>
      </w:r>
      <w:r>
        <w:rPr/>
        <w:t>ꖩ</w:t>
      </w:r>
      <w:r>
        <w:rPr/>
        <w:t>偑䭖矂쉳昨噓㜭</w:t>
      </w:r>
      <w:r>
        <w:rPr/>
        <w:t>ⵍ</w:t>
      </w:r>
      <w:r>
        <w:rPr/>
        <w:t>䉱㙆䞘슥乱掮㮵䉈愵Ⓨ䱮숸秃当䅾뿂刴猤ꄫ墬愵桥쉹栮슮ꏂ쉱〩㬣╟쉷嚬瑩㫍⥲殣䇂澘匥婠䚵䊡걓硍甥䓂䘫췍歈䔪坚䜩⽪쉅깣摳㩕汍㉡䗂곂⯂敮䙍ォ慰䅦疣㩶䑚漸娥傥灏쉦捠䃂劏䨥⬷䫂慅⬨塩擂숨썞摂严塰婡顷츣⩞쉺</w:t>
      </w:r>
      <w:r>
        <w:rPr/>
        <w:t>ꕀ</w:t>
      </w:r>
      <w:r>
        <w:rPr/>
        <w:t>ꥥ䁀乨곂쉇</w:t>
      </w:r>
      <w:r>
        <w:rPr/>
        <w:t>ꥋ</w:t>
      </w:r>
      <w:r>
        <w:rPr/>
        <w:t>䤫䢩汾䇍䡫㢩䵫쉩瑕䰭⬱䍀䔹╠▮⍦繡搱싂狂嚻㋎抩楨卪堦숵쉊쵑㵴䥢⫂</w:t>
      </w:r>
      <w:r>
        <w:rPr/>
        <w:t>Ⳃ</w:t>
      </w:r>
      <w:r>
        <w:rPr/>
        <w:t>慂㝈扮쉩灇迂␨㝉뮩</w:t>
      </w:r>
      <w:r>
        <w:rPr/>
        <w:t>ⱊ</w:t>
      </w:r>
      <w:r>
        <w:rPr/>
        <w:t>頭杍⽗갤䁣㜨吱쎩灉偆總⩚櫂䱂啋⤣橳⤣숪䉂廂海灟匭港穾碘䱊䱪㍯</w:t>
      </w:r>
      <w:r>
        <w:rPr/>
        <w:t>ꔮ</w:t>
      </w:r>
      <w:r>
        <w:rPr/>
        <w:t>䠴伳窡䉪嚡숻갊喡쉢㜯♤쉤媥㓂⴫쉐輳㬫潾噐㘫照ꥤ秂弤含깧搪慲䡙⩳㩷꺡䬪䁀숪싃牌婇瑱儥制⻂䵭㗍揂╾楕⬶썞캩⧂䱓䬥㗂䅦⨣䇂煂畁楳ꥬヂ䄣㖮䵎䀪恱</w:t>
      </w:r>
      <w:r>
        <w:rPr/>
        <w:t>ꔮ</w:t>
      </w:r>
      <w:r>
        <w:rPr/>
        <w:t>係┽㟂癢㉐♟☺걹繃㕸</w:t>
      </w:r>
      <w:r>
        <w:rPr/>
        <w:t>ꗂ</w:t>
      </w:r>
      <w:r>
        <w:rPr/>
        <w:t>䯂漪匬牲ꏂ牃朩頴⍙뗂⽊塵便⤽⫃녺ㆮ繥⚏</w:t>
      </w:r>
      <w:r>
        <w:rPr/>
        <w:t>⡹</w:t>
      </w:r>
      <w:r>
        <w:rPr/>
        <w:t>医⏂戦䐦撘䝲◂㌯潗敺桥ガ㉲⫂焺䐺婯㦻쉔⩉嚡䳂硾䫂䰱䙘⤺꥘㑟껂ꇂ獯挪䝯ꍡ硎숰쉺㤬淃╁矂쉢敳⬪䐶晶㶵䎮輩⻂琻琵ꎣ愳䔵걫摢佬⼽弹偅洰쉹㟂䭒硹剶</w:t>
      </w:r>
      <w:r>
        <w:rPr/>
        <w:t>⡯</w:t>
      </w:r>
      <w:r>
        <w:rPr/>
        <w:t>牖ォ扑㤴䁈䷂楖輵</w:t>
      </w:r>
      <w:r>
        <w:rPr/>
        <w:t>ꤰ</w:t>
      </w:r>
      <w:r>
        <w:rPr/>
        <w:t>䡞</w:t>
      </w:r>
      <w:r>
        <w:rPr/>
        <w:t>Ⱛ</w:t>
      </w:r>
      <w:r>
        <w:rPr/>
        <w:t>쵇⭙为䥐숽硉戻眬區㙀瘭扫싂㒏㉩칢ꥫ窱畢桓礷䑓</w:t>
      </w:r>
      <w:r>
        <w:rPr/>
        <w:t>ⱘ</w:t>
      </w:r>
      <w:r>
        <w:rPr/>
        <w:t>塏伳ꅑ䀻琬幍⫂슿쉤睦督䋂싃㝺⑦桸畤狂╆</w:t>
      </w:r>
      <w:r>
        <w:rPr/>
        <w:t>ꕥ</w:t>
      </w:r>
      <w:r>
        <w:rPr/>
        <w:t>摤牖㕤砸⯂繅煓桶牕吩㠬쉨嫎⎬涏▿싂슻</w:t>
      </w:r>
      <w:r>
        <w:rPr/>
        <w:t>ꥊ</w:t>
      </w:r>
      <w:r>
        <w:rPr/>
        <w:t>㵴煗꥾䁌吶琩㉕潋⫂硡輩숫㙎슬顤䏃썌朸⩎</w:t>
      </w:r>
      <w:r>
        <w:rPr/>
        <w:t>ꖵ</w:t>
      </w:r>
      <w:r>
        <w:rPr/>
        <w:t>祐燂</w:t>
      </w:r>
      <w:r>
        <w:rPr/>
        <w:t>⡣⭐</w:t>
      </w:r>
      <w:r>
        <w:rPr/>
        <w:t>쉭숴뭧㶱墮佪⑩䬴넣쉪穩橯</w:t>
      </w:r>
      <w:r>
        <w:rPr/>
        <w:t>ⱎ⨺</w:t>
      </w:r>
      <w:r>
        <w:rPr/>
        <w:t>墏㩷䅺⑭싃桢ꎱ녹숵⫃䩹넪止䀫䰭佋仂犥</w:t>
      </w:r>
      <w:r>
        <w:rPr/>
        <w:t>ⱘ</w:t>
      </w:r>
      <w:r>
        <w:rPr/>
        <w:t>숶</w:t>
      </w:r>
      <w:r>
        <w:rPr/>
        <w:t>ⱱ</w:t>
      </w:r>
      <w:r>
        <w:rPr/>
        <w:t>ꏂ奭묪䦵伬瑈䊥凂⹈奍扯깎牐偮␷ㅯ⪿槂뾿汗䄰㬣㖡䵘剚묪♲䅧㭾恨㵒慲湀㠱◂侥㎬汌煌쉮믂嘵獓䕞</w:t>
      </w:r>
      <w:r>
        <w:rPr/>
        <w:t>꧃⑟</w:t>
      </w:r>
      <w:r>
        <w:rPr/>
        <w:t>㌱뼦ꥢ厮樵〳捣</w:t>
      </w:r>
      <w:r>
        <w:rPr/>
        <w:t>ꥏ</w:t>
      </w:r>
      <w:r>
        <w:rPr/>
        <w:t>㵃싂슣傩飂碵ヂ庬啲杄</w:t>
      </w:r>
      <w:r>
        <w:rPr/>
        <w:t>ⶵ</w:t>
      </w:r>
      <w:r>
        <w:rPr/>
        <w:t>獔㨣拂繸䅧濂硦칰慤位繆쉑辣僂넫确⬺辏牥숩䕠녀慈牂䩐汾⨪꺩쉑灠晔⴩盍㍩歹㉆䕱ꆩ쉩繏摇Ⓧ揂츰㐮痂㑠숪㩁⽣쉧桦玿毂樨ㆩ璏繢쵢䍧⧂焻伪媱顁⭹瓂䵗㙤恄な쉂慁䡶姂㄰쉂쉆䙰恄㟂깐轏숭乯䥹㴬渴습囂쉸딪뭵瀷㡣쉢塾怭⽎䇃㈸稻䀱꺵⽙䩸쉔䍃丯湮彇䁰⹎吪捑沩䡠⹾橳뭊歚䶱슡놮뭕䝢⦥숺獬쵇㐨〦呵㙚⩨輥뽲숳伻湡뽒싂橪稶䄺㑅♋쉂獒┲柂껂숊</w:t>
      </w:r>
      <w:r>
        <w:rPr/>
        <w:t>꧂</w:t>
      </w:r>
      <w:r>
        <w:rPr/>
        <w:t>슘权</w:t>
      </w:r>
      <w:r>
        <w:rPr/>
        <w:t>⡗</w:t>
      </w:r>
      <w:r>
        <w:rPr/>
        <w:t>㒡洪佱汰䔣潒迂땊摱䦿ぎ轆⍇毂櫂춘䋂싂〱劻⵪项䇂㗂땟䙌㥒碥癁싂䤪玘癠柂嘪㐤慘㍘䩸戩橗ꅌ쉄㧂걶捯姂兤呅埂숬瀬帪截䉥♶䭵婘䠵兯䥪〭䔱搵갳䶻</w:t>
      </w:r>
      <w:r>
        <w:rPr/>
        <w:t>⣂</w:t>
      </w:r>
      <w:r>
        <w:rPr/>
        <w:t>庮数扇깤丶橋楥㝾ⸯ泃</w:t>
      </w:r>
      <w:r>
        <w:rPr/>
        <w:t>꥟</w:t>
      </w:r>
      <w:r>
        <w:rPr/>
        <w:t>칞斻</w:t>
      </w:r>
      <w:r>
        <w:rPr/>
        <w:t>⡧</w:t>
      </w:r>
      <w:r>
        <w:rPr/>
        <w:t>夸믂皘䝉灷⭠㚻灃ꅃ塺㓃숯晏㭆奭敇⫎⥔摷㨬娮捡恚嘵⫂䚬䅗塔具恊䑋䊱딷䄪䧂礥⥹</w:t>
      </w:r>
      <w:r>
        <w:rPr/>
        <w:t>⣎</w:t>
      </w:r>
      <w:r>
        <w:rPr/>
        <w:t>摬싎歰汨顖凎琴㉟슩넫␵䑘䡔埂⪡문旂♎佋砻쉌繯䬬⨺硩땃䪣깡兺숴泂溩犩ㅅ眣⎮쵑䁲쉘숵♳䑕呟䟂┱砷칄䝒瀳玬⤨쉣걋㘱皘㪻㑘勂습䵤ꏂ⥋숻㈯㉈ꅥ扯塋䝅卉⨦绂쉠⏂䈮ꥷ煏嘬煐噢쵎䥧</w:t>
      </w:r>
      <w:r>
        <w:rPr/>
        <w:t>ꦡ</w:t>
      </w:r>
      <w:r>
        <w:rPr/>
        <w:t>䝃顕䵁숳嘻䩫뾡檩⭸ぁ쵳䀹㐪䡕塧쉞弲湠皥壃䔹婟썊ꥲ걱쉄撩撬䂮⥉㛎녤癬⏂싍䩉䅋쏂䝢싂숫䅱匶婨싂</w:t>
      </w:r>
      <w:r>
        <w:rPr/>
        <w:t>ꕾ</w:t>
      </w:r>
      <w:r>
        <w:rPr/>
        <w:t>灨䐣䩳橹甪ꥣ縦싂</w:t>
      </w:r>
      <w:r>
        <w:rPr/>
        <w:t>ⱚⱳ</w:t>
      </w:r>
      <w:r>
        <w:rPr/>
        <w:t>䓂䞩卬䦬潐娷䲩깃剥収扲杶䑟㝶獫ㅥ</w:t>
      </w:r>
      <w:r>
        <w:rPr/>
        <w:t>ⵂ</w:t>
      </w:r>
      <w:r>
        <w:rPr/>
        <w:t>㯎슏洱ㆿ䵡쉉轅䄪⛂녎䍸䕆嘭䡀剀縺숮渱䡈杴䱅쵉仂쉅ꅆ摄天⑍♇畃㐳녋扈䁩畊쉃槎㬨㠭㠥桮䝊你䭓␪橔顋㥷東彎쉞滃瑡礨夲䔩汦쉎㝪걶⨵쌪ꍆ炿ㄪ旂땸庻侩㢥䥋</w:t>
      </w:r>
      <w:r>
        <w:rPr/>
        <w:t>ⵆ</w:t>
      </w:r>
      <w:r>
        <w:rPr/>
        <w:t>浊䡄䈲中㴲恞䴱䠷⍈攽갫</w:t>
      </w:r>
      <w:r>
        <w:rPr/>
        <w:t>⣂</w:t>
      </w:r>
      <w:r>
        <w:rPr/>
        <w:t>숯敡迂촰㜯ꍌ숭湢偵弶㵶捤玿㎿⩌㡬뽂⫎㙖㩕優䊩䡈燃䲬⹇傥칫싃捕䡾汾玱쉨쉷⾘頤숲㩥쉾숻㓂㡤䭃䆬優砱㎥卖䱡晫戵㭣眺啷繡撻⤥⫂䅾硡䭖</w:t>
      </w:r>
      <w:r>
        <w:rPr/>
        <w:t>꤯</w:t>
      </w:r>
      <w:r>
        <w:rPr/>
        <w:t>嗂㥙㗎欭䲩</w:t>
      </w:r>
      <w:r>
        <w:rPr/>
        <w:t>ⰵ</w:t>
      </w:r>
      <w:r>
        <w:rPr/>
        <w:t>珂⪣</w:t>
      </w:r>
      <w:r>
        <w:rPr/>
        <w:t>ⰽ</w:t>
      </w:r>
      <w:r>
        <w:rPr/>
        <w:t>䩊뭣刪䕘</w:t>
      </w:r>
      <w:r>
        <w:rPr/>
        <w:t>⠯</w:t>
      </w:r>
      <w:r>
        <w:rPr/>
        <w:t>견浚毂卍呌珂쉋琯⤯①牫ꥰ砪㖩㪬㕰滂穮儯嚬쉬㥟縫ィ⪵䍴䦡㇎ꅸ䩷쵓떿䃎䉩쉒䁭ꍨ偺䝐䳂쉵婉⦏䘹䉀昤武⛂㐴刭㥃搷䵟祮숤㕍ꌷꅰ癤䉨㔻噍㓃敍쉫떻焸䙘熣嘲⍤㐊㨭⒘幟┫绂♗䙆颬⿎楟睰灓偄떡䡙䛂╸从灅⌨煖⩟䱨僂斬頭眳䡑긻쉧毂䢵⤣</w:t>
      </w:r>
      <w:r>
        <w:rPr/>
        <w:t>ⴶ</w:t>
      </w:r>
      <w:r>
        <w:rPr/>
        <w:t>㞿瘣䩎嚣䱯婣顤䉊瑺櫍뭅塯싃瀩㕡䍮숦⺡頣潲獊䑂睢㕏轸㩘瀫曂瑣⭸깆쉌ㅳ六轵顴慙쎩绂湈浤燃頲</w:t>
      </w:r>
      <w:r>
        <w:rPr/>
        <w:t>Ɑ</w:t>
      </w:r>
      <w:r>
        <w:rPr/>
        <w:t>뮮卖呺⩁ぐ㑴枘㭮䰰</w:t>
      </w:r>
      <w:r>
        <w:rPr/>
        <w:t>ⲿ</w:t>
      </w:r>
      <w:r>
        <w:rPr/>
        <w:t>뭣딫卩㢥ㅃⓂ挺⩢⩬⹮ㄪ渳梡冮싂뽺頫싂ꍫ숶奇顲⽦쉑놱矂⯂顭㭙䍟䠱</w:t>
      </w:r>
      <w:r>
        <w:rPr/>
        <w:t>ꤨ</w:t>
      </w:r>
      <w:r>
        <w:rPr/>
        <w:t>刳坳仂숷ㄭ畁쉒</w:t>
      </w:r>
      <w:r>
        <w:rPr/>
        <w:t>⡷</w:t>
      </w:r>
      <w:r>
        <w:rPr/>
        <w:t>然潚㜷示㩬参䅕搶偭㭑ㅶ싂䙰썫䔸䡪㊡䐮伮ꏎ뽇</w:t>
      </w:r>
      <w:r>
        <w:rPr/>
        <w:t>ꥑ</w:t>
      </w:r>
      <w:r>
        <w:rPr/>
        <w:t>㡟噶㡡顳泂</w:t>
      </w:r>
      <w:r>
        <w:rPr/>
        <w:t>⡟</w:t>
      </w:r>
      <w:r>
        <w:rPr/>
        <w:t>겮♹</w:t>
      </w:r>
      <w:r>
        <w:rPr/>
        <w:t>ꕂ</w:t>
      </w:r>
      <w:r>
        <w:rPr/>
        <w:t>縶圪找畓쉙灬䩹彷滂辘ꄺ坐䨻䡭搬걉춥䨳光䁇兓䌷ꅫ呗</w:t>
      </w:r>
      <w:r>
        <w:rPr/>
        <w:t>ⱡ</w:t>
      </w:r>
      <w:r>
        <w:rPr/>
        <w:t>獠㩆⭗璩슥併煦쉃⫂땥佰믂輦뼹䈤斬潟쉓칆꥙䕑恑⫂쉎朦楪太湍㠭㙒⭚唲ꅑ碻⴪䡄湘딣杨橢⽀涿䝄䌺亱♂촪㛍⤤䉮ꏂ싂弱䄣礫긮乭䧂偒Ⓜ伫</w:t>
      </w:r>
      <w:r>
        <w:rPr/>
        <w:t>ꕋ</w:t>
      </w:r>
      <w:r>
        <w:rPr/>
        <w:t>泂也乙썘〯轇飂楄⭎쉊╒뭋畓깋㉱匵쵇쉒擂䲵携땖㋂ꆵ䥐䅣䇂捰ꄸꌰ║뼣</w:t>
      </w:r>
      <w:r>
        <w:rPr/>
        <w:t>ꕴ⹙</w:t>
      </w:r>
      <w:r>
        <w:rPr/>
        <w:t>䀲⑒녘偀汦曂昱檱뽺</w:t>
      </w:r>
      <w:r>
        <w:rPr/>
        <w:t>⡠</w:t>
      </w:r>
      <w:r>
        <w:rPr/>
        <w:t>稴ꄷ昸轾兺勂싎所⚬搤彳㝧睶⩳欥칬ㄳ焷䣂땃䃎磂㛂燃癐凂녴쉭뾣쉗䲩뽏挲求㵑</w:t>
      </w:r>
      <w:r>
        <w:rPr/>
        <w:t>ꕷ</w:t>
      </w:r>
      <w:r>
        <w:rPr/>
        <w:t>䕂ꥲ</w:t>
      </w:r>
      <w:r>
        <w:rPr/>
        <w:t>ꕞ</w:t>
      </w:r>
      <w:r>
        <w:rPr/>
        <w:t>檣玱搷䦬㎏⦣ꅩ㉑礽戱뽭䛎噙圥偁楪㠶っ帨癨剣䘩敔澘䍡破娣猽</w:t>
      </w:r>
      <w:r>
        <w:rPr/>
        <w:t>Ɫ</w:t>
      </w:r>
      <w:r>
        <w:rPr/>
        <w:t>瓂쉦썰⍓绍쉤先猨怯促갱</w:t>
      </w:r>
      <w:r>
        <w:rPr/>
        <w:t>ꔩ</w:t>
      </w:r>
      <w:r>
        <w:rPr/>
        <w:t>㛂썙䇂杶</w:t>
      </w:r>
      <w:r>
        <w:rPr/>
        <w:t>⡳</w:t>
      </w:r>
      <w:r>
        <w:rPr/>
        <w:t>칣汹ꌰ⍌㯃슘㌤</w:t>
      </w:r>
      <w:r>
        <w:rPr/>
        <w:t>ꔴ</w:t>
      </w:r>
      <w:r>
        <w:rPr/>
        <w:t>춡匱</w:t>
      </w:r>
      <w:r>
        <w:rPr/>
        <w:t>ⵧ</w:t>
      </w:r>
      <w:r>
        <w:rPr/>
        <w:t>歨吸歆䕆ꥷ쉟숲歬싂䂱㌽桵硬</w:t>
      </w:r>
      <w:r>
        <w:rPr/>
        <w:t>ꗍ</w:t>
      </w:r>
      <w:r>
        <w:rPr/>
        <w:t>彠⩍쉇㡶烂겮</w:t>
      </w:r>
      <w:r>
        <w:rPr/>
        <w:t>ⱘ⩱</w:t>
      </w:r>
      <w:r>
        <w:rPr/>
        <w:t>灵⍚弯㥳㤺썌깙슏潐繵挮奦⼬卍兺싍彘漩숥캡쉥쉃湦挨ㅠ숣甹㓂奦き䖱塔쉋樬싂僂煏禣祯檡</w:t>
      </w:r>
      <w:r>
        <w:rPr/>
        <w:t>ⵑ</w:t>
      </w:r>
      <w:r>
        <w:rPr/>
        <w:t>㩂⽹쉮稪뽥氲冱</w:t>
      </w:r>
      <w:r>
        <w:rPr/>
        <w:t>ⷂ␥</w:t>
      </w:r>
      <w:r>
        <w:rPr/>
        <w:t>䪥쉓瀪썍⼲떿纏쉃갥枱癲㩸轞슩煭䩟椰⽗材扥㑙犩쉣椳怯숬採</w:t>
      </w:r>
      <w:r>
        <w:rPr/>
        <w:t>꧃</w:t>
      </w:r>
      <w:r>
        <w:rPr/>
        <w:t>䳂쉕숭뼱佯男㞵参硅㑣㭩╍ꍓ䫃쉂纵䀱䷍⺻썩䢿㢿썡뭋溱묊땫㵍䆣</w:t>
      </w:r>
      <w:r>
        <w:rPr/>
        <w:t>Ⱡ</w:t>
      </w:r>
      <w:r>
        <w:rPr/>
        <w:t>摖䦘⤺ㅨ繣㞵䅲㫂</w:t>
      </w:r>
      <w:r>
        <w:rPr/>
        <w:t>꤯</w:t>
      </w:r>
      <w:r>
        <w:rPr/>
        <w:t>㉃堥⭨献弫楇꺣用</w:t>
      </w:r>
      <w:r>
        <w:rPr/>
        <w:t>ⶡ</w:t>
      </w:r>
      <w:r>
        <w:rPr/>
        <w:t>獕奮쌯捚슣숺깍畓⺡敥ꥯ䝪歘泂䘪䢡゘䫂</w:t>
      </w:r>
      <w:r>
        <w:rPr/>
        <w:t>ꔯ</w:t>
      </w:r>
      <w:r>
        <w:rPr/>
        <w:t>〲뇂</w:t>
      </w:r>
      <w:r>
        <w:rPr/>
        <w:t>ꔨ</w:t>
      </w:r>
      <w:r>
        <w:rPr/>
        <w:t>帥㘳煌潲忂㈺ꍘ䜬塇⭹杆牡㋂</w:t>
      </w:r>
      <w:r>
        <w:rPr/>
        <w:t>⠳</w:t>
      </w:r>
      <w:r>
        <w:rPr/>
        <w:t>㟂楖槂剫⻂ꌳ쉩⽕墬年䬣乐迍呎彸轖㍍獖③</w:t>
      </w:r>
      <w:r>
        <w:rPr/>
        <w:t>⣂</w:t>
      </w:r>
      <w:r>
        <w:rPr/>
        <w:t>幡䗍䑯睰⿂癵䦏䱞㎥兔㥳扣䗂뽘獱䧂楓丽⑶玵⍠䡗츤㠪</w:t>
      </w:r>
      <w:r>
        <w:rPr/>
        <w:t>ꕱ</w:t>
      </w:r>
      <w:r>
        <w:rPr/>
        <w:t>ꄪ杊䅤乳떿␯㍆⩬⍦攨ꅣꄪ灓숥獴㕬걚凂㝎礬ㅹ啚〉䉙⨭</w:t>
      </w:r>
      <w:r>
        <w:rPr/>
        <w:t>꤬</w:t>
      </w:r>
      <w:r>
        <w:rPr/>
        <w:t>䤨桓䔬䵒车꥙瓂普珂⨥煤䍤⨳묬䀽㍶䠪㘬剈档</w:t>
      </w:r>
      <w:r>
        <w:rPr/>
        <w:t>ꕀ</w:t>
      </w:r>
      <w:r>
        <w:rPr/>
        <w:t>卤</w:t>
      </w:r>
      <w:r>
        <w:rPr/>
        <w:t>ⵕ</w:t>
      </w:r>
      <w:r>
        <w:rPr/>
        <w:t>转秂</w:t>
      </w:r>
      <w:r>
        <w:rPr/>
        <w:t>⡅</w:t>
      </w:r>
      <w:r>
        <w:rPr/>
        <w:t>쉑</w:t>
      </w:r>
      <w:r>
        <w:rPr/>
        <w:t>ꕘ</w:t>
      </w:r>
      <w:r>
        <w:rPr/>
        <w:t>偀奦塙㬭夥愺䵔祩塯祆⻂슡㕮杹쉗⽅䤥쉺묽倴쉺榣楑䍐⭬傣쉭쉳䝥瑪⸵桘䢣쉺㌻칵熮쉞슩矂㖡싂떘瓍숷䥪栩ㄪ䭵습걨琨搫䦣⑬땊⩬㛂爪㡫⫂㟂呧棂祪쉀攻⭶</w:t>
      </w:r>
      <w:r>
        <w:rPr/>
        <w:t>ꥉ</w:t>
      </w:r>
      <w:r>
        <w:rPr/>
        <w:t>쉯䀪⨥昤亮氪䍧䒣쵞揍玿</w:t>
      </w:r>
      <w:r>
        <w:rPr/>
        <w:t>ⶵ</w:t>
      </w:r>
      <w:r>
        <w:rPr/>
        <w:t>歞⑇伦势Ⓧ⍫䴱뭺瓃㖥䩮猴䯂橄⭉䒩⸸忂䉵輲쉭겏䱐䀺⭅䆻慯佢</w:t>
      </w:r>
      <w:r>
        <w:rPr/>
        <w:t>ꥏ</w:t>
      </w:r>
      <w:r>
        <w:rPr/>
        <w:t>쉕슡捱䊥숴숥䍯쉳皏湌䟂䝱⬽㍟焪䄣숦⩈轫渪畮繮颡奢江⨭佊椭㩆꥖䀮噺⸭</w:t>
      </w:r>
      <w:r>
        <w:rPr/>
        <w:t>ꤩ</w:t>
      </w:r>
      <w:r>
        <w:rPr/>
        <w:t>䄶䡊</w:t>
      </w:r>
      <w:r>
        <w:rPr/>
        <w:t>꧂</w:t>
      </w:r>
      <w:r>
        <w:rPr/>
        <w:t>䩔儶㉠棂潁亿祾숥⑴参湊繖佪싂⩢䖱䀬䯂䪿칷煗⩺汚殻夣犩⭃㔭ꎡ䕏슱秂旎愻纘㡚쉉䇂䝶懃危</w:t>
      </w:r>
      <w:r>
        <w:rPr/>
        <w:t>ꥆ</w:t>
      </w:r>
      <w:r>
        <w:rPr/>
        <w:t>桄䧂䵥⑥쉦떘湺䅉쉄楬汪爳뼫煟㫂㊏恳⑀咏䗍䮘⽥ㅌ䉴</w:t>
      </w:r>
      <w:r>
        <w:rPr/>
        <w:t>ꕐ</w:t>
      </w:r>
      <w:r>
        <w:rPr/>
        <w:t>杤啢獙</w:t>
      </w:r>
      <w:r>
        <w:rPr/>
        <w:t>ꔬ</w:t>
      </w:r>
      <w:r>
        <w:rPr/>
        <w:t>쉘䍉䭈斏칓梡漱䫂㝠</w:t>
      </w:r>
      <w:r>
        <w:rPr/>
        <w:t>ⱗ</w:t>
      </w:r>
      <w:r>
        <w:rPr/>
        <w:t>䩯掿灓쉺契頽滎</w:t>
      </w:r>
      <w:r>
        <w:rPr/>
        <w:t>ꥄꤺ</w:t>
      </w:r>
      <w:r>
        <w:rPr/>
        <w:t>쉡头杍쉖吭橱吥쉳礤硁攻㣂</w:t>
      </w:r>
      <w:r>
        <w:rPr/>
        <w:t>ⵍ</w:t>
      </w:r>
      <w:r>
        <w:rPr/>
        <w:t>䱳啣쉤깟乺䱳녗쉫䑣瘱碏</w:t>
      </w:r>
      <w:r>
        <w:rPr/>
        <w:t>ꤦ□</w:t>
      </w:r>
      <w:r>
        <w:rPr/>
        <w:t>彋⍇息橠輥繯싂</w:t>
      </w:r>
      <w:r>
        <w:rPr/>
        <w:t>⡏</w:t>
      </w:r>
      <w:r>
        <w:rPr/>
        <w:t>䐹唶㑹쉡숺⎱䥗䵾繷兌䭳怭쏂♅拂牋扁礹䈯瑲䝡䫂僂쉄㠷䉦╲䐭慂癦쉏爻싎潱晀</w:t>
      </w:r>
      <w:r>
        <w:rPr/>
        <w:t>ꤽⵣ</w:t>
      </w:r>
      <w:r>
        <w:rPr/>
        <w:t>䗎乔堦</w:t>
      </w:r>
      <w:r>
        <w:rPr/>
        <w:t>ⷂ</w:t>
      </w:r>
      <w:r>
        <w:rPr/>
        <w:t>唪</w:t>
      </w:r>
      <w:r>
        <w:rPr/>
        <w:t>ꕔ</w:t>
      </w:r>
      <w:r>
        <w:rPr/>
        <w:t>걢桬쉯欨쉨쉨⨸碵ꌪ㘶칲ば䕠겥庥椥㓂䵷╳⩡⍘㤺슥䌪㡱㙮㝰丱쉞</w:t>
      </w:r>
      <w:r>
        <w:rPr/>
        <w:t>ꕙ⚘</w:t>
      </w:r>
      <w:r>
        <w:rPr/>
        <w:t>繭㛂슻埃倫ꅇ潵䮘迂㨊〈㑒彃穠归㥙쉆䠶橞ꅌ</w:t>
      </w:r>
      <w:r>
        <w:rPr/>
        <w:t>ⱕ</w:t>
      </w:r>
      <w:r>
        <w:rPr/>
        <w:t>䍔埂弸썍⑑ꍣ禩氪炱题䴫㵌㩫</w:t>
      </w:r>
      <w:r>
        <w:rPr/>
        <w:t>ꔫ</w:t>
      </w:r>
      <w:r>
        <w:rPr/>
        <w:t>浲婺⨩㌵쉺甫琺㭠仃䉺싂婴䵋␮슩㙡牧ꌲ㈹㢏㚥쉘牥⮱㟂唹頽捧㯃繞咏柂椬瀫瀥췂㕧싂偐慊㔯놬㐵癣</w:t>
      </w:r>
      <w:r>
        <w:rPr/>
        <w:t>ꔱ</w:t>
      </w:r>
      <w:r>
        <w:rPr/>
        <w:t>숱㍾숵㍞뭎犻輺浨⛎祘䇂洺㡚⹹㝉땎乨䅌啈䘤稩⾩玥撬捹⧂淃慣⩌塈暱眽ヂ</w:t>
      </w:r>
      <w:r>
        <w:rPr/>
        <w:t>⡶</w:t>
      </w:r>
      <w:r>
        <w:rPr/>
        <w:t>뭣ꅁ卬깎딨뽪倰禬깴㘸轄辡䙮䨪礫㬱匷숥璱弰䇂㴴亵撿㡳썔♾䰺亿䟂⍲妬杨㶿椶긥</w:t>
      </w:r>
      <w:r>
        <w:rPr/>
        <w:t>⡏</w:t>
      </w:r>
      <w:r>
        <w:rPr/>
        <w:t>㝟去欨曂䑖䑨ヂ株顱杍愮ど</w:t>
      </w:r>
      <w:r>
        <w:rPr/>
        <w:t>Ɐ</w:t>
      </w:r>
      <w:r>
        <w:rPr/>
        <w:t>ꄮ兙瘣⭏쌶㤩䁣䀴뗂截</w:t>
      </w:r>
      <w:r>
        <w:rPr/>
        <w:t>⠶</w:t>
      </w:r>
      <w:r>
        <w:rPr/>
        <w:t>㭍㬸⚮此㩨灞嘶偉♀獨숹坃涿怶塍</w:t>
      </w:r>
      <w:r>
        <w:rPr/>
        <w:t>Ⳃ</w:t>
      </w:r>
      <w:r>
        <w:rPr/>
        <w:t>縻쉯䌤䝫뼲䐰窱吭嗂숸全橎扣䉎卉毂</w:t>
      </w:r>
      <w:r>
        <w:rPr/>
        <w:t>⠵</w:t>
      </w:r>
      <w:r>
        <w:rPr/>
        <w:t>㩧帽䗃</w:t>
      </w:r>
      <w:r>
        <w:rPr/>
        <w:t>ꔪ</w:t>
      </w:r>
      <w:r>
        <w:rPr/>
        <w:t>㡱䅎捈瘮㎱뭠婖䐥䴱桕⍁ぃ⫂쌽㭈⛍㊵䁅뾏慯㑳夤睈䵐㑴뼵ㄪ䧂卺</w:t>
      </w:r>
      <w:r>
        <w:rPr/>
        <w:t>ⴰ</w:t>
      </w:r>
      <w:r>
        <w:rPr/>
        <w:t>䥦㏂䁵檥쉑坬彶䩱䑠匷</w:t>
      </w:r>
      <w:r>
        <w:rPr/>
        <w:t>ⲩ</w:t>
      </w:r>
      <w:r>
        <w:rPr/>
        <w:t>ꏂ埂깨⦿砯祘ꥫ쉔䥁氻䩀硾㜴곂ㆵ輳㐴䔴桚圪皬䲱琺䉐♧场䕵梵沘渳넸熮勍</w:t>
      </w:r>
      <w:r>
        <w:rPr/>
        <w:t>ⷃ</w:t>
      </w:r>
      <w:r>
        <w:rPr/>
        <w:t>ꎩ⵮⩔╵슿稦숵숥搸潃䓂䲻䕨䓂</w:t>
      </w:r>
      <w:r>
        <w:rPr/>
        <w:t>꧂</w:t>
      </w:r>
      <w:r>
        <w:rPr/>
        <w:t>你쉂畤幑</w:t>
      </w:r>
      <w:r>
        <w:rPr/>
        <w:t>ꖘ</w:t>
      </w:r>
      <w:r>
        <w:rPr/>
        <w:t>녭根㙦幱싃則㣂慒狂毎吸颩㙌堤슱䑥凂敄泍⏂ㅷ싂䌣疣⦘䨶㝣㵐圭痍⩃싂숶㡳㡞㥖瞣楎㟂华慏伻쵊䔥㈲㥣쉀걚㝚⤪䩳夶瓂畐</w:t>
      </w:r>
      <w:r>
        <w:rPr/>
        <w:t>ꦩ</w:t>
      </w:r>
      <w:r>
        <w:rPr/>
        <w:t>坂礬ㄭ㥱䭁䱪婎</w:t>
      </w:r>
      <w:r>
        <w:rPr/>
        <w:t>ꕷ</w:t>
      </w:r>
      <w:r>
        <w:rPr/>
        <w:t>䥈来姍祹</w:t>
      </w:r>
      <w:r>
        <w:rPr/>
        <w:t>⡅</w:t>
      </w:r>
      <w:r>
        <w:rPr/>
        <w:t>楓界檘</w:t>
      </w:r>
      <w:r>
        <w:rPr/>
        <w:t>⡉</w:t>
      </w:r>
      <w:r>
        <w:rPr/>
        <w:t>ꆩ参獬⵳</w:t>
      </w:r>
      <w:r>
        <w:rPr/>
        <w:t>ⴱ</w:t>
      </w:r>
      <w:r>
        <w:rPr/>
        <w:t>䑕㓂䔷楱䟃佸䊻佊刹䗂⭱쉂湺窮㡥㟎칵灗顃樣㫂ヂ䵁慯</w:t>
      </w:r>
      <w:r>
        <w:rPr/>
        <w:t>⡳Ⱝ</w:t>
      </w:r>
      <w:r>
        <w:rPr/>
        <w:t>숬䀶♕쵆⨸㩨焬ꆵ㟂壂슬㚥眯칈縵숷祎</w:t>
      </w:r>
      <w:r>
        <w:rPr/>
        <w:t>ꦬ</w:t>
      </w:r>
      <w:r>
        <w:rPr/>
        <w:t>㬤ㅳ⿂</w:t>
      </w:r>
      <w:r>
        <w:rPr/>
        <w:t>ꕺ</w:t>
      </w:r>
      <w:r>
        <w:rPr/>
        <w:t>㥫䓂搣㬦㤫顂槃䉆縴⹢顳슥灥㜦쉙畀땮⎬䄮╕慊㑸琣拂噵</w:t>
      </w:r>
      <w:r>
        <w:rPr/>
        <w:t>ꗃ</w:t>
      </w:r>
      <w:r>
        <w:rPr/>
        <w:t>祷㬩庘噫ꥹ暩亩㩈瀴㌳畕癀杹輽䩬縳싂䩍䀦㖿睪ㅋ䱩⥪欶獁⩱䏂䤪嚩忂딷⩌ꥺ⛂珂䵖䏂㜲㕅掏儹걔儮礫挪䙖堫䓂浶</w:t>
      </w:r>
      <w:r>
        <w:rPr/>
        <w:t>Ɐ</w:t>
      </w:r>
      <w:r>
        <w:rPr/>
        <w:t>畗䲵쉋偨숽乹㨻煔␰〲♊瑳ꌊ慤䏃㗃싂㙊婌쵉攭䜳䱉뽸睳濂楇顕숰吣䙵촶獌え촺㉭䞬슡㑅横</w:t>
      </w:r>
      <w:r>
        <w:rPr/>
        <w:t>ꔷ</w:t>
      </w:r>
      <w:r>
        <w:rPr/>
        <w:t>桔畳㍳䓃⼩灹浾暩坨杯地〴㔰㊮砵숽䵱⾿꥙⍖ㄫ슬弨倻潵慳땾㵟恮ꥲ쉔㍵쌥硤桎瞥╋棎橾ヂ깰㮱⼷绎幃츮䅱敄䅈輵⹍♣㉮숥汰뽧㩺㝞㡡㞏⹴䙠喘숣杋</w:t>
      </w:r>
      <w:r>
        <w:rPr/>
        <w:t>ꥉ</w:t>
      </w:r>
      <w:r>
        <w:rPr/>
        <w:t>䄷ㅑ슩硬묰椷췂䔽䪵⵭䥌숶䑍걺䭪ꄭ稫卑礰穸⍑轸䱧쉌쉤⏂晀쉂廂쉚帵婩呙㇂췂噫揂堮쉕⽊卬ꍱ쉘쉎쉃☩獵頬䝏䨪⎥쉙⥖咱塁利㌵뮏琷瑇硖䛂슘㉏㖥⩷渽☰憥䅱呐⽈湕畑⎮䍬帩ꆡ潷㉶十뿎步</w:t>
      </w:r>
      <w:r>
        <w:rPr/>
        <w:t>ⱏ</w:t>
      </w:r>
      <w:r>
        <w:rPr/>
        <w:t>숯㕆䆡䵭浯㥦⽶䡸┮杯넽渴䨫⦩썥䍾摲쉆偷⹗</w:t>
      </w:r>
      <w:r>
        <w:rPr/>
        <w:t>ꤹ</w:t>
      </w:r>
      <w:r>
        <w:rPr/>
        <w:t>ㅅ싃쉙窡㋂⎵぀煔떏쉎朥儺ꎣ〫슮祴牨㐹燂砲䬭瓂殱煏価卑禩㢮䍄穬놵然噡浶轃教匤⹱춻㴱猨摖쉞奩㞵甮ㆡⓂ㞮斩㟂쉞⬭⮻打⥎㍉别⫂⒱颩䐶娺⯃㝉晴晥</w:t>
      </w:r>
      <w:r>
        <w:rPr/>
        <w:t>ⵎ</w:t>
      </w:r>
      <w:r>
        <w:rPr/>
        <w:t>ㅟ姂檏⪵幗䂵쉫㌽쉇䅏㤶뼴獨뽀䈮숥䶵瓂㵔묹쉦쉶숶쉞硔䋃쉮⽀洪颮㑟䔤奠䨤䥮</w:t>
      </w:r>
      <w:r>
        <w:rPr/>
        <w:t>ꕦ</w:t>
      </w:r>
      <w:r>
        <w:rPr/>
        <w:t>惂⩙</w:t>
      </w:r>
      <w:r>
        <w:rPr/>
        <w:t>ꤤ</w:t>
      </w:r>
      <w:r>
        <w:rPr/>
        <w:t>ꅢ䜰㉉栲睏橔㢵䁾䗃輰慉碩</w:t>
      </w:r>
      <w:r>
        <w:rPr/>
        <w:t>ꕘ</w:t>
      </w:r>
      <w:r>
        <w:rPr/>
        <w:t>涣슏䨬槃用</w:t>
      </w:r>
      <w:r>
        <w:rPr/>
        <w:t>Ⳃ</w:t>
      </w:r>
      <w:r>
        <w:rPr/>
        <w:t>㞱쉯䙓彡걤넦瀮湷㚮杏슥⶿珂넣䨣뽨奊숪슡슬쉵㠩㵯䎏嗂嚥ㄩ㵉癪輶䁈㑦ꥣ祮漮䑱琳⩤쉭盃⼺믂嚮浴䛂煠╊䊘瀥䡃畅숲썉쉰쉱숽䥺弮獆牖慡癰㴤</w:t>
      </w:r>
      <w:r>
        <w:rPr/>
        <w:t>ꕙ</w:t>
      </w:r>
      <w:r>
        <w:rPr/>
        <w:t>䥠㟂ꅨ穀싂⽇묪砵☭䵣䭾卺彤䔮갪䘺䜮〈</w:t>
      </w:r>
      <w:r>
        <w:rPr/>
        <w:t>ꤸⶻ</w:t>
      </w:r>
      <w:r>
        <w:rPr/>
        <w:t>䄮숨佫曂쉚ꅸ颏곂䑌か㷂㕍潘䵆㐫㡢⤻㔬䯂瘱</w:t>
      </w:r>
      <w:r>
        <w:rPr/>
        <w:t>ꦥ</w:t>
      </w:r>
      <w:r>
        <w:rPr/>
        <w:t>㨶숤쉀浲狎㇂㦮汰숣⏂礨奨摭⩤ꌺ炵쉟係⍾䱱땥潳뭤㨪忂쵰걲辱佦슩歪숵쉩넳乬싍숦稸⾮䴤⚡慖咥匶썷戥噐瞣浓甤掏恘</w:t>
      </w:r>
      <w:r>
        <w:rPr/>
        <w:t>ⷂ</w:t>
      </w:r>
      <w:r>
        <w:rPr/>
        <w:t>捏㡵숳䟎䁥</w:t>
      </w:r>
      <w:r>
        <w:rPr/>
        <w:t>ⶩ</w:t>
      </w:r>
      <w:r>
        <w:rPr/>
        <w:t>碥庡畣瀽ꎥ呔曂</w:t>
      </w:r>
      <w:r>
        <w:rPr/>
        <w:t>⠯</w:t>
      </w:r>
      <w:r>
        <w:rPr/>
        <w:t>潭╠勂䑣㬽䉀♳恢ㅀ䤳怤昳光녆숊焴</w:t>
      </w:r>
      <w:r>
        <w:rPr/>
        <w:t>ⵡ</w:t>
      </w:r>
      <w:r>
        <w:rPr/>
        <w:t>뭮㛂恳쉀幄瑅攺쉳쉥숳渭坋㡢⻂畀䛂㶱煾㡋頥㜺뼪禡剈甹㵗쉟療ꎩ</w:t>
      </w:r>
      <w:r>
        <w:rPr/>
        <w:t>⡨</w:t>
      </w:r>
      <w:r>
        <w:rPr/>
        <w:t>ꅵ盂辩쉞欴挤⬳灬䃂幏⭭迂楕桌⍷쉠暱偄</w:t>
      </w:r>
      <w:r>
        <w:rPr/>
        <w:t>ⰱ</w:t>
      </w:r>
      <w:r>
        <w:rPr/>
        <w:t>咘䰫敺숥䙞</w:t>
      </w:r>
      <w:r>
        <w:rPr/>
        <w:t>⡳</w:t>
      </w:r>
      <w:r>
        <w:rPr/>
        <w:t>彫쉈喡奀煓␮䶘</w:t>
      </w:r>
      <w:r>
        <w:rPr/>
        <w:t>꧂</w:t>
      </w:r>
      <w:r>
        <w:rPr/>
        <w:t>帥䞱䔺⦻攷䥯⑺䤹뭕숴쉗䶏쉹漥쉎摅父촻煶䝘琪</w:t>
      </w:r>
      <w:r>
        <w:rPr/>
        <w:t>ꖱ</w:t>
      </w:r>
      <w:r>
        <w:rPr/>
        <w:t>썭싂爦䩗塳䇂쉩勂啚䩹䩙恵䩚煗슬㤩╥㤳ꌪꍢ輥煔⨪⿂愶싃煠狃⌣쉦汰쵊쉁刮伨垡圸梥쉙⩎떡䪱敹烂촥繙晬〸⽁쉙稶湲照啂扁㝀⪵㇂剒㨥䭦⍳䢩稤湏쉖숴拂ꍳ儽輥쉀㛂硰䉺熬⛂쉡䠪忂㯃䒘ꆻ숯㔪⸷䭸</w:t>
      </w:r>
      <w:r>
        <w:rPr/>
        <w:t>⢏</w:t>
      </w:r>
      <w:r>
        <w:rPr/>
        <w:t>㕐⩩쉸䡖쉫</w:t>
      </w:r>
      <w:r>
        <w:rPr/>
        <w:t>⢩</w:t>
      </w:r>
      <w:r>
        <w:rPr/>
        <w:t>扥싂㡒츪㝃䅳戮框걗琺悵伫偈ㆻ䏂ꍾ㑖䫂瘻뭑곂楰礤㕎ㄴ㝏䐺쉁䋃䃂쉂幠呸睆祃ㄸ⮮넺</w:t>
      </w:r>
      <w:r>
        <w:rPr/>
        <w:t>ꤦ</w:t>
      </w:r>
      <w:r>
        <w:rPr/>
        <w:t>刲ꌹ摅길圶쉵㘫㦏车兡䱣䍅㢏슿〯獂啟뾣</w:t>
      </w:r>
      <w:r>
        <w:rPr/>
        <w:t>ⱹ</w:t>
      </w:r>
      <w:r>
        <w:rPr/>
        <w:t>㭕뗂匷朵婤䦥煀爪䑡쉸䙶娺歟견쉱挰䙅쉞䋂百䖏䵖兗䲩瑯곎洪晉뭊嫂敓䗂塏깶嚘繗쉍ꌪ礷䌩㨽문汵㌪䅗뽩㡟痂摮ㅯ싎扰啂卭侥㓃쌹淂슩楯狂颮㕲愫歞캿⬳壍凍帶癆</w:t>
      </w:r>
      <w:r>
        <w:rPr/>
        <w:t>ꕤ</w:t>
      </w:r>
      <w:r>
        <w:rPr/>
        <w:t>癲獯䴷偱싂㥖敞싂곂䚥牢⹷㥒</w:t>
      </w:r>
      <w:r>
        <w:rPr/>
        <w:t>ꔴ</w:t>
      </w:r>
      <w:r>
        <w:rPr/>
        <w:t>泂숲槂侩瘷繣瑸涿</w:t>
      </w:r>
      <w:r>
        <w:rPr/>
        <w:t>Ⱝ</w:t>
      </w:r>
      <w:r>
        <w:rPr/>
        <w:t>畤兂쉔싃쉷睳慕参桦묥⨶強䝒쉦㏂恚佊妮悵㍋㔥䍋兌땚䅔쌴磂⿂깬숪㵘瞘슩づ싂䥥輪珂獲汙⵫䪮㔱悮枵あꄳ䘴甸⽴싂㮡슡砹顓單䃂焻㑫縣⥰傻ち桠䍨壂㍶녞歡塦◂势䦩瞵桬㗂䑺偐쉘氮皩䨺⪩洷栥숭숦놵奮搪䉔쉹湶輲掿䦻䒮㟃呒쉢쉌숮긨䉥Ⓜ夳礭싃奸㵚煦⍯</w:t>
      </w:r>
      <w:r>
        <w:rPr/>
        <w:t>⢻╪⠹</w:t>
      </w:r>
      <w:r>
        <w:rPr/>
        <w:t>権䭡嚵畷㤫ꇂ术愭縩㓃ㅐ</w:t>
      </w:r>
      <w:r>
        <w:rPr/>
        <w:t>ꤶ</w:t>
      </w:r>
      <w:r>
        <w:rPr/>
        <w:t>䭶奃女땡摸啌䅧겣栥䥱娴呤灖땆꥗</w:t>
      </w:r>
      <w:r>
        <w:rPr/>
        <w:t>ⶬ</w:t>
      </w:r>
      <w:r>
        <w:rPr/>
        <w:t>긽捃惂牺ꍧ硙䙩汓⨰䦵獗祐〦涣ッ묲猤</w:t>
      </w:r>
      <w:r>
        <w:rPr/>
        <w:t>⣂</w:t>
      </w:r>
      <w:r>
        <w:rPr/>
        <w:t>李⿂啢뽅쉊</w:t>
      </w:r>
      <w:r>
        <w:rPr/>
        <w:t>ⱸ</w:t>
      </w:r>
      <w:r>
        <w:rPr/>
        <w:t>䑖䝅</w:t>
      </w:r>
      <w:r>
        <w:rPr/>
        <w:t>꧂</w:t>
      </w:r>
      <w:r>
        <w:rPr/>
        <w:t>振檡</w:t>
      </w:r>
      <w:r>
        <w:rPr/>
        <w:t>Ɱ</w:t>
      </w:r>
      <w:r>
        <w:rPr/>
        <w:t>㵥쉔獕긬⨊顏䩧桞猤</w:t>
      </w:r>
      <w:r>
        <w:rPr/>
        <w:t>ⱓ</w:t>
      </w:r>
      <w:r>
        <w:rPr/>
        <w:t>숺⍌ꥦ⑸쉥佫</w:t>
      </w:r>
      <w:r>
        <w:rPr/>
        <w:t>ꖿ</w:t>
      </w:r>
      <w:r>
        <w:rPr/>
        <w:t>祭숷刯䮻⤪瀱牰慄杌慐歩噠</w:t>
      </w:r>
      <w:r>
        <w:rPr/>
        <w:t>⢮</w:t>
      </w:r>
      <w:r>
        <w:rPr/>
        <w:t>焯♸噦末㑧砦扞儦颻兵据扬䝣塮哂㩨䴮녾捑⽟䆏</w:t>
      </w:r>
      <w:r>
        <w:rPr/>
        <w:t>ⵞ</w:t>
      </w:r>
      <w:r>
        <w:rPr/>
        <w:t>穖啧㵘橌╳컂⻂쉃毂夬䎵싂礸㷂䛂䍉㓂ꅭ櫂瘮飂柂溩땐佰煨弣䥓┴</w:t>
      </w:r>
      <w:r>
        <w:rPr/>
        <w:t>ⰰ</w:t>
      </w:r>
      <w:r>
        <w:rPr/>
        <w:t>㵅ꌬ㠬参猹䝧뭥</w:t>
      </w:r>
      <w:r>
        <w:rPr/>
        <w:t>ꦏ</w:t>
      </w:r>
      <w:r>
        <w:rPr/>
        <w:t>瘶顨恔㕇䟂畧幃숲佹セ㞻廃⪏浣䉢䤣䚮㚿쉺澬俍</w:t>
      </w:r>
      <w:r>
        <w:rPr/>
        <w:t>ⵈ</w:t>
      </w:r>
      <w:r>
        <w:rPr/>
        <w:t>䧃곎䕢칯〪ㅯ⭎␯㕃氶⩡슘瓂噠숨犩僂牍⭚绂㝪帵溩噯⼳㎩礫畕</w:t>
      </w:r>
      <w:r>
        <w:rPr/>
        <w:t>ꤰ</w:t>
      </w:r>
      <w:r>
        <w:rPr/>
        <w:t>瑳穃</w:t>
      </w:r>
      <w:r>
        <w:rPr/>
        <w:t>⢵</w:t>
      </w:r>
      <w:r>
        <w:rPr/>
        <w:t>䭗塨彳㭭乎睑奏</w:t>
      </w:r>
      <w:r>
        <w:rPr/>
        <w:t>⣎</w:t>
      </w:r>
      <w:r>
        <w:rPr/>
        <w:t>䩯楬쉪촸呁珂党싂</w:t>
      </w:r>
      <w:r>
        <w:rPr/>
        <w:t>ⴷ</w:t>
      </w:r>
      <w:r>
        <w:rPr/>
        <w:t>䬨涮㕩슣╀㦏숺恑촯癡㩎ꌥ숴쉸扰뼷汤啓嘩牲〶癎婐㥳⒱⬦揎ꅐ晕䰸䉲殥ㄨ幈纩檥呸席嘸뽴</w:t>
      </w:r>
      <w:r>
        <w:rPr/>
        <w:t>⢻</w:t>
      </w:r>
      <w:r>
        <w:rPr/>
        <w:t>嚮⨥䂘娳</w:t>
      </w:r>
      <w:r>
        <w:rPr/>
        <w:t>ꔽ</w:t>
      </w:r>
      <w:r>
        <w:rPr/>
        <w:t>ꌯ⨩ꌤ妻癑癚숵ꥧ㵴숩층⽬쉐咩⩊숪⪣쉷測䑅넸顺꥗婈圳㘺凂庿⍵</w:t>
      </w:r>
      <w:r>
        <w:rPr/>
        <w:t>ꦻ</w:t>
      </w:r>
      <w:r>
        <w:rPr/>
        <w:t>灷啰㑌㢥쉖塩ꅔ䙌睕㓂㢩㎣㔶쉒㡢⫍뗂呵䘰炩札印ꅯ⩓ど숬漷⩳噩꺵깯걈憡㬣⭍㍑ꌪ啙䭃䉟䨽倨䅨䅫㠬땆塺쉁䇍氶手捩浱呗㍦숬参쉍</w:t>
      </w:r>
      <w:r>
        <w:rPr/>
        <w:t>Ȿ</w:t>
      </w:r>
      <w:r>
        <w:rPr/>
        <w:t>ꤽ</w:t>
      </w:r>
      <w:r>
        <w:rPr/>
        <w:t>欲ꍔ㉳⭪唱匹穃䈽敂浕灚</w:t>
      </w:r>
      <w:r>
        <w:rPr/>
        <w:t>ꔥ</w:t>
      </w:r>
      <w:r>
        <w:rPr/>
        <w:t>쉷◍㶿兹</w:t>
      </w:r>
      <w:r>
        <w:rPr/>
        <w:t>ꔺ⧂</w:t>
      </w:r>
      <w:r>
        <w:rPr/>
        <w:t>䣍绂썞ㅭ</w:t>
      </w:r>
      <w:r>
        <w:rPr/>
        <w:t>ⵢ⭲</w:t>
      </w:r>
      <w:r>
        <w:rPr/>
        <w:t>䈯廂䷃䵐捎噊</w:t>
      </w:r>
      <w:r>
        <w:rPr/>
        <w:t>⡐</w:t>
      </w:r>
      <w:r>
        <w:rPr/>
        <w:t>걐玥싂坞㭣㡲参挻娣猻獦瘵⸪奆䮣焪瀪婑浥皏㵞쉨秂숳ꅩ歓䍂奺柃䊬䝋䃂녎彨瞏⑨墱㠹擂⍄쉢䕣縮걄숰䂣睬뽇她䅍⍟䝷楱嚡쉅繍쉑彦ㆩ塒冏</w:t>
      </w:r>
      <w:r>
        <w:rPr/>
        <w:t>ⰹ</w:t>
      </w:r>
      <w:r>
        <w:rPr/>
        <w:t>捘겏頩䬶梘㟂☯</w:t>
      </w:r>
      <w:r>
        <w:rPr/>
        <w:t>⡆</w:t>
      </w:r>
      <w:r>
        <w:rPr/>
        <w:t>椫渭⼶䥬焯쵞儤⍕㵫畚硯䁸㵙璣⏂갣低題塧䔶澮㪡敌쉔㴫䱡瓃⮵皵颏単䥩䩹䋂㈷⧂⺥쉹㜲祄瞿廂〪㤱숪嘮췎癆쉅恆䜪促轨扴䜽癐쉃</w:t>
      </w:r>
      <w:r>
        <w:rPr/>
        <w:t>ⱆⰥ</w:t>
      </w:r>
      <w:r>
        <w:rPr/>
        <w:t>쉣⩵쉱唬껍㬫㍒䕆朽㗂捊繦땮</w:t>
      </w:r>
      <w:r>
        <w:rPr/>
        <w:t>ⴷ</w:t>
      </w:r>
      <w:r>
        <w:rPr/>
        <w:t>뽪</w:t>
      </w:r>
      <w:r>
        <w:rPr/>
        <w:t>⠨</w:t>
      </w:r>
      <w:r>
        <w:rPr/>
        <w:t>揂慚╗쉐㨣穦⥗䉡迎</w:t>
      </w:r>
      <w:r>
        <w:rPr/>
        <w:t>ⵏ</w:t>
      </w:r>
      <w:r>
        <w:rPr/>
        <w:t>欲숥캘奒☥丳㇂敃⸷摄扪칫㝤䘻凂削㐷橎䥫묥迂池㥱核㬭</w:t>
      </w:r>
      <w:r>
        <w:rPr/>
        <w:t>ⱂ</w:t>
      </w:r>
      <w:r>
        <w:rPr/>
        <w:t>쉶摇摭硗恰䫂싂稊껂圫嗂</w:t>
      </w:r>
      <w:r>
        <w:rPr/>
        <w:t>⡪</w:t>
      </w:r>
      <w:r>
        <w:rPr/>
        <w:t>垱㵙採㭹壂㬵椩畗䉠슱쉨暵栩㔶슥㴬坳䅐쉺䩥썂☹撡䍾⼽㭨쉒曂㥏슣䯂侏砹穘⭁亩楚쉑痂扦獋㫎㈰示⽬猳⬮㴲焤묬璬떿印䮡年瑠彙灑濂奱쉩㕔⻂묣卮灞㚣慢晳来慰彮쵤䏂쵸椪扉䜬摰奉갪㥖㠤債ꎮ㥦䋂朵</w:t>
      </w:r>
      <w:r>
        <w:rPr/>
        <w:t>ⰸ</w:t>
      </w:r>
      <w:r>
        <w:rPr/>
        <w:t>戳칙쉄곂攨㝞䷎넳㬽唦숽싂뾡㩬噞딷㡀䅡帰㯂㠴倬㡣㮬棂䍈轃쉘乊⴦긫뾩䉶欴숷㞻䓂ㄽ</w:t>
      </w:r>
      <w:r>
        <w:rPr/>
        <w:t>⠹</w:t>
      </w:r>
      <w:r>
        <w:rPr/>
        <w:t>癚佖批轢놱婑숴때쵣〻쉍칊⨺㑹佉歭䡆儨㝖懂啓쉖썥䙅ꍣ</w:t>
      </w:r>
      <w:r>
        <w:rPr/>
        <w:t>⡋</w:t>
      </w:r>
      <w:r>
        <w:rPr/>
        <w:t>쉧硫⸭懂剥䵰熱ネ⸮⸺墣㵞쉁㜻㭢扠橅ㅍ⽡땳䏂塤싂剴顚嫍梘䚘掘◂䥵桅祁㑕쉁噔뼷顩夹슩㥥ㅌ쉯⭤䠨뾬佚楨䅹滎囂㵨䗂슿矎깷轔⌺坓ꇎ⺬</w:t>
      </w:r>
      <w:r>
        <w:rPr/>
        <w:t>ꤴ</w:t>
      </w:r>
      <w:r>
        <w:rPr/>
        <w:t>ⰳ</w:t>
      </w:r>
      <w:r>
        <w:rPr/>
        <w:t>夽䥩携歬喻ꥨ䂩晓숳䧂换㑰</w:t>
      </w:r>
      <w:r>
        <w:rPr/>
        <w:t>⡲</w:t>
      </w:r>
      <w:r>
        <w:rPr/>
        <w:t>牨ꄱ뭸㖩琲乀畮뭘⸪ꄪ恃䙔磂⧂瑕㵱挴么♎嗂係牯轀딲䩳䙬乳╹쉾츽杲⭂䩄轾쵰땁恇瀨⩧ㄥ漤⮡辵员㩶ㄳ칱愤쉦䑧ꍍ惍숣긳䧃䬪㯂顢恬昪䟂㉨桱烂䉎⨵彈⑰땐㍹獐땤곂汬㉞㠦꺱슡䁌츰橅ㅭ縨㉟批副㌬硙䭇땶습쉢亩떵㤬䁍⵶쉎㍈乱ㆥ싂繙捯⭤㙰긪䅔⑦塉浌</w:t>
      </w:r>
      <w:r>
        <w:rPr/>
        <w:t>ꦻ</w:t>
      </w:r>
      <w:r>
        <w:rPr/>
        <w:t>ㆱ㙷稥┪㒥折䜭㦻硈猵♳⬹㨵㶬㏂搯ㅌ긨ꍹ纩ꅨ㑏䂘弰뾵椭摹幱呓</w:t>
      </w:r>
      <w:r>
        <w:rPr/>
        <w:t>⡮</w:t>
      </w:r>
      <w:r>
        <w:rPr/>
        <w:t>㦥⬷숪汏㧃⛂슮슡䥟</w:t>
      </w:r>
      <w:r>
        <w:rPr/>
        <w:t>ꤽ</w:t>
      </w:r>
      <w:r>
        <w:rPr/>
        <w:t>뽲⤫嗍쉟ㅾ⌱硇⍟截쉤偢㘶숺따睾㠲䙦㨬㍡ㅎ숲⩲犮匩凂䳂福䢻♅甸②␽㪩倪격┣席䙏砵쉑⎬煊☶䴺慱㟎⹢䅷瑡䑃놬斏</w:t>
      </w:r>
      <w:r>
        <w:rPr/>
        <w:t>Ⱚ</w:t>
      </w:r>
      <w:r>
        <w:rPr/>
        <w:t>뭫♤琸轀曂䙁묫輭묲㎩挭묷䴦桋灚⮱ㄪ瞩㙂䜺습懂☴㷂䰪䥡炻쉕숫쉐慇䚩⹐摟灗䄸癙슥彚칆瘤䩡Ⓜ썥眷쉦慇狂ꥪ쉋梣⩳츩</w:t>
      </w:r>
      <w:r>
        <w:rPr/>
        <w:t>ꥒ⹥</w:t>
      </w:r>
      <w:r>
        <w:rPr/>
        <w:t>䅐晫숰歐䜩췍哂꥞숸噟煴弯燂祎扱㊩걡촊㍾琸⭍匯䫎楐㩳쉧</w:t>
      </w:r>
      <w:r>
        <w:rPr/>
        <w:t>ꥍ</w:t>
      </w:r>
      <w:r>
        <w:rPr/>
        <w:t>걮쉪乎甯䍁ꏂ숰佈歯戱牸␷ㆱ捦杄⥔樬數具</w:t>
      </w:r>
      <w:r>
        <w:rPr/>
        <w:t>⢣☪</w:t>
      </w:r>
      <w:r>
        <w:rPr/>
        <w:t>慉⭒</w:t>
      </w:r>
      <w:r>
        <w:rPr/>
        <w:t>ꕭ</w:t>
      </w:r>
      <w:r>
        <w:rPr/>
        <w:t>ꏎ길⫎칟쉶㞿⻂</w:t>
      </w:r>
      <w:r>
        <w:rPr/>
        <w:t>⣎</w:t>
      </w:r>
      <w:r>
        <w:rPr/>
        <w:t>弱䡒儺嚱损쵒뼣䬻呒歰쉸淂啀㝘ꌨ縦兓䥘ꌺ制ꎱ䄲繙⩌吴晴㝀┶</w:t>
      </w:r>
      <w:r>
        <w:rPr/>
        <w:t>ⱷ</w:t>
      </w:r>
      <w:r>
        <w:rPr/>
        <w:t>䁙䜩㗂䥷牃潅촨弣㪏㥨㠹⥆䳂曂牙뽩깴숲湈畖㜱⎣쉉뾡吣⬮䥄矂䙸</w:t>
      </w:r>
      <w:r>
        <w:rPr/>
        <w:t>ⵂ</w:t>
      </w:r>
      <w:r>
        <w:rPr/>
        <w:t>楴㦣数</w:t>
      </w:r>
      <w:r>
        <w:rPr/>
        <w:t>ⰱ</w:t>
      </w:r>
      <w:r>
        <w:rPr/>
        <w:t>싂廂촹ㅹ⴪녇凂㵙싂</w:t>
      </w:r>
      <w:r>
        <w:rPr/>
        <w:t>ⵊ</w:t>
      </w:r>
      <w:r>
        <w:rPr/>
        <w:t>獡쉾䲏眥⩄䏂繉㬵</w:t>
      </w:r>
      <w:r>
        <w:rPr/>
        <w:t>Ⱘ</w:t>
      </w:r>
      <w:r>
        <w:rPr/>
        <w:t>䵬橪勍䬪뽥晖㕠懂</w:t>
      </w:r>
      <w:r>
        <w:rPr/>
        <w:t>⡩</w:t>
      </w:r>
      <w:r>
        <w:rPr/>
        <w:t>摃爤楯挴㉔顤飂䈩뭇儫쉇砬⭆</w:t>
      </w:r>
      <w:r>
        <w:rPr/>
        <w:t>ꕲ</w:t>
      </w:r>
      <w:r>
        <w:rPr/>
        <w:t>䐬╤뼤⏂睞婶껂䜵⵵瑣쵇浡祙䭢䰺绂땡쉌癶㝡쉎⧂発촷䱤䥸㕖⩣慸飂睪顆漸渪佑桊쉔畑쵇楰䑚㝩⤤浶⌶숵癱䡚揂䬺㕥匱슬쉋쉩㣂⍒㵯䳍噬䉖㕾</w:t>
      </w:r>
      <w:r>
        <w:rPr/>
        <w:t>ꔫ</w:t>
      </w:r>
      <w:r>
        <w:rPr/>
        <w:t>焩걐䓃摸噕䍑仂㈯㭰临⨮㐲㑔㥂⩐御⥵欻╤걩侏⽰奱彐楖䤥㍺⿂㫎긤輽恨亻㇂歆⥥䅎㭗䡪䚿쌳뽩숶쉪썷⺘㉓升剖䗎썈⼲䜵娤뿂坊乭婨䓂䋂䢵㙤湫灎〱唹䙅眭☪⨷䰬傻䘱㟂⬦湹츱㑖绎썕ꥵ瓍掩ㅺ슏㕫㭞⌻㠨働㕎뭗뼪灧㨽㐹껂䷂숱矃椬晫䰯縫噗楈嫎⩗檬呦겘㥞쌩欥췂灠さ㈻楷갴쉟捋㙃싂埂渳䡳䵴䒿玵ㄨ娤捯䑅倰㔭䯂娦祴䛂㑢썣♸硨꺻拎柂幃뮱奅氥倱汅䍕㜣轅䡅숬깾啸⨳</w:t>
      </w:r>
      <w:r>
        <w:rPr/>
        <w:t>Ⱘ</w:t>
      </w:r>
      <w:r>
        <w:rPr/>
        <w:t>䉾稥䜦漶撿쉴⤬긲杯슘劻⿂灵䠺묻䜪쉌䦩㭍뿂⵪硡接쉀坤ㅄ⭗싂䁄▩欦ꅅ</w:t>
      </w:r>
      <w:r>
        <w:rPr/>
        <w:t>ꥅⵑ⏂</w:t>
      </w:r>
      <w:r>
        <w:rPr/>
        <w:t>㭭矂杺坨秂呙☷ꅚ䫂㙢갽䆡⩒</w:t>
      </w:r>
      <w:r>
        <w:rPr/>
        <w:t>ⱦ</w:t>
      </w:r>
      <w:r>
        <w:rPr/>
        <w:t>⼻窬</w:t>
      </w:r>
      <w:r>
        <w:rPr/>
        <w:t>⢬</w:t>
      </w:r>
      <w:r>
        <w:rPr/>
        <w:t>偶橵湪츤숱䆥䡍畲摖妩䡖</w:t>
      </w:r>
      <w:r>
        <w:rPr/>
        <w:t>ⳍ</w:t>
      </w:r>
      <w:r>
        <w:rPr/>
        <w:t>亿쉠⮵恲┶⹎⴨呄心쉉扎犮㬭浈摳㟂丮焩慬栶盎쉆뽯玵刱⚥䷂稸숺㝰숣녀⻂䩔⩕偳瞩冬ꍂ奋侩숭⍒ꄹ版礲睤碣擂䭤囂䑫䝞쉣ꥸ琹쉬슩㎩칆悥㚻ꥺ촫ㅯ䐪頴奢懂쉳䜵㜫</w:t>
      </w:r>
      <w:r>
        <w:rPr/>
        <w:t>⢿</w:t>
      </w:r>
      <w:r>
        <w:rPr/>
        <w:t>彄剴㑨縊䨸▘놵</w:t>
      </w:r>
      <w:r>
        <w:rPr/>
        <w:t>ⱅ</w:t>
      </w:r>
      <w:r>
        <w:rPr/>
        <w:t>ꍱ␳㋂炩따浈䙧玱盂썟</w:t>
      </w:r>
      <w:r>
        <w:rPr/>
        <w:t>ꥊ</w:t>
      </w:r>
      <w:r>
        <w:rPr/>
        <w:t>㚩⚡榣㵤慒ꍋ䶘䰶⭉歡땫㜯眳싍⑖丳♖쉍獦넱摌뽚</w:t>
      </w:r>
      <w:r>
        <w:rPr/>
        <w:t>ꦿ</w:t>
      </w:r>
      <w:r>
        <w:rPr/>
        <w:t>⣍</w:t>
      </w:r>
      <w:r>
        <w:rPr/>
        <w:t>㜽쉞䄥㑵畟䩍塌婑⩊厵㥰眨쉹뽱穖쉳檡㪡燂쉺㉉䍡䩍⥖で捩쉞汯坏慕㥑</w:t>
      </w:r>
      <w:r>
        <w:rPr/>
        <w:t>⠫</w:t>
      </w:r>
      <w:r>
        <w:rPr/>
        <w:t>䘽㖣⭠㦱惃呲㠮儰䡶땚</w:t>
      </w:r>
      <w:r>
        <w:rPr/>
        <w:t>ⰲ</w:t>
      </w:r>
      <w:r>
        <w:rPr/>
        <w:t>䉋圶칂슩㣎医쉞썺</w:t>
      </w:r>
      <w:r>
        <w:rPr/>
        <w:t>꧂◂⎱</w:t>
      </w:r>
      <w:r>
        <w:rPr/>
        <w:t>乹㇂夸昹癩朳㤺㭵㦘칹䑇</w:t>
      </w:r>
      <w:r>
        <w:rPr/>
        <w:t>ꤪ</w:t>
      </w:r>
      <w:r>
        <w:rPr/>
        <w:t>橧⺬⼴丵</w:t>
      </w:r>
      <w:r>
        <w:rPr/>
        <w:t>Ⱝ</w:t>
      </w:r>
      <w:r>
        <w:rPr/>
        <w:t>ⷂ</w:t>
      </w:r>
      <w:r>
        <w:rPr/>
        <w:t>汧쉠춡潍땕楱</w:t>
      </w:r>
      <w:r>
        <w:rPr/>
        <w:t>⢵</w:t>
      </w:r>
      <w:r>
        <w:rPr/>
        <w:t>湀姂灱슏塆橗㍰</w:t>
      </w:r>
      <w:r>
        <w:rPr/>
        <w:t>⢩</w:t>
      </w:r>
      <w:r>
        <w:rPr/>
        <w:t>ꥂ⩹</w:t>
      </w:r>
      <w:r>
        <w:rPr/>
        <w:t>쉞⨰녃⦻硤슘딬걄겘뇍氦甦⛂繩ꥤ㐭쉖圳浨ꎘ㭒뗂喩쉷⑊儮㙀畗</w:t>
      </w:r>
      <w:r>
        <w:rPr/>
        <w:t>ꕚ</w:t>
      </w:r>
      <w:r>
        <w:rPr/>
        <w:t>伨㜲捯嚥睘믂⫂⹋숱牦쉏䐮㧂ꆡ䉄硨쉩爹껂户䥉ㅁ剫㉳揎潎ꄪ橯烂㏂椺歵晈⧂②⩇橭쉀伪싃䍰㝂歖싂啩⩳</w:t>
      </w:r>
      <w:r>
        <w:rPr/>
        <w:t>ⴺ</w:t>
      </w:r>
      <w:r>
        <w:rPr/>
        <w:t>뾵촴唪⸦燂㙴恶쉭穤숶墡싎䙶⮩異쉣㗂垥稨瀽슘ꅍ曍刭燍彙쉒⑄쵥㕳幁䝯㬽㙂㔵敨し</w:t>
      </w:r>
      <w:r>
        <w:rPr/>
        <w:t>꧃</w:t>
      </w:r>
      <w:r>
        <w:rPr/>
        <w:t>漯伨椤墬㘴呣頥橸䤸椫㛂䙌⩕㈽穾넥嗎嫂坕㑔愲䄮촱썏坺쵣牉昸갦煕玣惃쉀摉㥭⒬䈽眪䭵槂稬춬䆩⍴爹</w:t>
      </w:r>
      <w:r>
        <w:rPr/>
        <w:t>ꔣ</w:t>
      </w:r>
      <w:r>
        <w:rPr/>
        <w:t>彘㦮</w:t>
      </w:r>
      <w:r>
        <w:rPr/>
        <w:t>ꔥ</w:t>
      </w:r>
      <w:r>
        <w:rPr/>
        <w:t>怴礹쉺쌪쵳춏ㅦ쉑ꎏ恀</w:t>
      </w:r>
      <w:r>
        <w:rPr/>
        <w:t>⡄</w:t>
      </w:r>
      <w:r>
        <w:rPr/>
        <w:t>䌵儶쉃䵣숥㣂ꅤ睫㔮轨楪朦⽔䘯炩櫂佰杍䝠啺쉴䬣囂쉲䵡쵌츩䆮啕㭤촨楾䌰⥆璩䟂稺⌽⪡患値슿窏瑇㑹䥇쉯扠囂</w:t>
      </w:r>
      <w:r>
        <w:rPr/>
        <w:t>ꔻ</w:t>
      </w:r>
      <w:r>
        <w:rPr/>
        <w:t>欬</w:t>
      </w:r>
      <w:r>
        <w:rPr/>
        <w:t>ⰴ</w:t>
      </w:r>
      <w:r>
        <w:rPr/>
        <w:t>쉳㢘祕䠤䩮</w:t>
      </w:r>
      <w:r>
        <w:rPr/>
        <w:t>Ⱪ</w:t>
      </w:r>
      <w:r>
        <w:rPr/>
        <w:t>䩏伱⽧晥</w:t>
      </w:r>
      <w:r>
        <w:rPr/>
        <w:t>Ⲭ</w:t>
      </w:r>
      <w:r>
        <w:rPr/>
        <w:t>㉫棍䠬怵</w:t>
      </w:r>
      <w:r>
        <w:rPr/>
        <w:t>꤯</w:t>
      </w:r>
      <w:r>
        <w:rPr/>
        <w:t>弸浒⒩⨦愯扳䕕䷍婪䱅優姂噾涬䙶쉈儨珂愮䃂㒱澵뭂渰䑾稭</w:t>
      </w:r>
      <w:r>
        <w:rPr/>
        <w:t>ⲻ</w:t>
      </w:r>
      <w:r>
        <w:rPr/>
        <w:t>轳猰兌ꍎ梘컂䝩㍰窩塶ㄪ⼲㍮㑲敏䕃啂䣂쉁檻剸唥咘浊거⨶杆깂揂䜹䁲䨶䀺湉㜯匶穫</w:t>
      </w:r>
      <w:r>
        <w:rPr/>
        <w:t>ꤱ</w:t>
      </w:r>
      <w:r>
        <w:rPr/>
        <w:t>汆擂朥걾걆깹㡀뽌癵쉇扩㕙淂睹汳㥅㬣煉㩕싂彈撩兤堯浫戩楈䊻ㅹ祓쉌橵쉘㥖</w:t>
      </w:r>
      <w:r>
        <w:rPr/>
        <w:t>⠮╟</w:t>
      </w:r>
      <w:r>
        <w:rPr/>
        <w:t>瑴슩⍏녴⹃仃㍙椳䦩쉏䨫㡓숩⽑傡侥㙫䥯</w:t>
      </w:r>
      <w:r>
        <w:rPr/>
        <w:t>ꕓ</w:t>
      </w:r>
      <w:r>
        <w:rPr/>
        <w:t>奘㌽⼪곂긵珃剡␻乔⽖㖩䅤䩟恰杰쵉쵠潺䎥䄮斩䌊㉲柃帲牀싂⵹溩婦㪵嚮䡹䝦幥䱨㋂仃旃┭怪悘ㅾ㩴倹쉡㝅</w:t>
      </w:r>
      <w:r>
        <w:rPr/>
        <w:t>ꥉ⫂</w:t>
      </w:r>
      <w:r>
        <w:rPr/>
        <w:t>剕㇍⛂╀깦嚥ꏂ쉫妬媡䎩㌬</w:t>
      </w:r>
      <w:r>
        <w:rPr/>
        <w:t>ꤽ</w:t>
      </w:r>
      <w:r>
        <w:rPr/>
        <w:t>弹権㦏慳㡶䕹婡떱㦮瑀丽숷</w:t>
      </w:r>
      <w:r>
        <w:rPr/>
        <w:t>Ⱘ</w:t>
      </w:r>
      <w:r>
        <w:rPr/>
        <w:t>䅘⭠</w:t>
      </w:r>
      <w:r>
        <w:rPr/>
        <w:t>ⵙ</w:t>
      </w:r>
      <w:r>
        <w:rPr/>
        <w:t>堹㭍쉸⑨䗎녏ꎵ㙢</w:t>
      </w:r>
      <w:r>
        <w:rPr/>
        <w:t>ꖩ</w:t>
      </w:r>
      <w:r>
        <w:rPr/>
        <w:t>晉⸪ヂ㜥伶㍏䩄㬻쉔쉅뭅⹑⥉儱㈸칓昽쉎颣쉞숪♆䁨</w:t>
      </w:r>
      <w:r>
        <w:rPr/>
        <w:t>Ⲙ</w:t>
      </w:r>
      <w:r>
        <w:rPr/>
        <w:t>ꇂ啟剏参吱涱拂㥶眫䖻浰걶頥䥋䭫녱汕䐣Ⓜ璣汶橷䱌걕抣</w:t>
      </w:r>
      <w:r>
        <w:rPr/>
        <w:t>Ɐ</w:t>
      </w:r>
      <w:r>
        <w:rPr/>
        <w:t>䄩꺱⽰䥾䭺䝥뭟숶汇伬晁</w:t>
      </w:r>
      <w:r>
        <w:rPr/>
        <w:t>ꕯⵍ</w:t>
      </w:r>
      <w:r>
        <w:rPr/>
        <w:t>숺숫夫滂捗䓂䕦畔桶쵣㮘唨긨剸</w:t>
      </w:r>
      <w:r>
        <w:rPr/>
        <w:t>⣂</w:t>
      </w:r>
      <w:r>
        <w:rPr/>
        <w:t>쉭㓂灾呷ꄴ䘱朣䝤⨥㓂稥湐穀睶ㅶ슿䁪䤭⭲ꥶꍴ吺</w:t>
      </w:r>
      <w:r>
        <w:rPr/>
        <w:t>ꤽ</w:t>
      </w:r>
      <w:r>
        <w:rPr/>
        <w:t>䵥ꅗ㍍狂睊飂걺楸忂㑹假</w:t>
      </w:r>
      <w:r>
        <w:rPr/>
        <w:t>꧃</w:t>
      </w:r>
      <w:r>
        <w:rPr/>
        <w:t>正쵁묺쉂싂浖㕳䝠충䩮㑴䳂殣깤䡹⍋쉏⨨硺쉖ꌳ㭇⩏ꍢ넪兦䍣坦⹰剠䔦ꌴ喡숪㕷┸湬惂ㅚ颵숮⤥坾ꇂ</w:t>
      </w:r>
      <w:r>
        <w:rPr/>
        <w:t>ⵈ</w:t>
      </w:r>
      <w:r>
        <w:rPr/>
        <w:t>硍琴슿</w:t>
      </w:r>
      <w:r>
        <w:rPr/>
        <w:t>ⲵ</w:t>
      </w:r>
      <w:r>
        <w:rPr/>
        <w:t>泂䱑ꎵ때뭍⽸</w:t>
      </w:r>
      <w:r>
        <w:rPr/>
        <w:t>ꥄ</w:t>
      </w:r>
      <w:r>
        <w:rPr/>
        <w:t>楄彩硉䅐╈湬䨽ㄺ䩺</w:t>
      </w:r>
      <w:r>
        <w:rPr/>
        <w:t>ꖿ</w:t>
      </w:r>
      <w:r>
        <w:rPr/>
        <w:t>穁亩癆䔤␲氪ꍒ灃楕㶮唩烂夶⨪捠飂䑟⾥䳎碘氰縥☷슥煙숨坃╬뾿杖䝅⩍烎撻儵健煺ヂ</w:t>
      </w:r>
      <w:r>
        <w:rPr/>
        <w:t>Ⲙ</w:t>
      </w:r>
      <w:r>
        <w:rPr/>
        <w:t>啔昺㝊⏂䱚椻嗃뭟殱㠦ꍔ㬭땐</w:t>
      </w:r>
      <w:r>
        <w:rPr/>
        <w:t>Ɽ</w:t>
      </w:r>
      <w:r>
        <w:rPr/>
        <w:t>곂뽹걱녁䈵反㑴䃍桞</w:t>
      </w:r>
      <w:r>
        <w:rPr/>
        <w:t>ⷂ</w:t>
      </w:r>
      <w:r>
        <w:rPr/>
        <w:t>쉐特</w:t>
      </w:r>
      <w:r>
        <w:rPr/>
        <w:t>⣃</w:t>
      </w:r>
      <w:r>
        <w:rPr/>
        <w:t>繰捐殿ㆻ盂䡈㡧</w:t>
      </w:r>
      <w:r>
        <w:rPr/>
        <w:t>ꤷ</w:t>
      </w:r>
      <w:r>
        <w:rPr/>
        <w:t>倽煡䉪╮匯潸䬹</w:t>
      </w:r>
      <w:r>
        <w:rPr/>
        <w:t>ꦘ</w:t>
      </w:r>
      <w:r>
        <w:rPr/>
        <w:t>뼪坣沘䪱㴥⩋呯</w:t>
      </w:r>
      <w:r>
        <w:rPr/>
        <w:t>⡅</w:t>
      </w:r>
      <w:r>
        <w:rPr/>
        <w:t>쉒㤴佩櫂ꄩ䘷☽溬潚쉃㙒껃㬨䌦㉬嘵稹噷㥶晵䧂搲䩪娸ꅘ硭ⸯ썂뼱␭慇</w:t>
      </w:r>
      <w:r>
        <w:rPr/>
        <w:t>⠷</w:t>
      </w:r>
      <w:r>
        <w:rPr/>
        <w:t>䨽㕗쉂㶻ㅙ扸딯䫂㡮漽쵠婘㐥㌶뼫⽕땧⑆㝶쉀唭夫怭彏⩂䩉捂</w:t>
      </w:r>
      <w:r>
        <w:rPr/>
        <w:t>ꖡ</w:t>
      </w:r>
      <w:r>
        <w:rPr/>
        <w:t>䭨뼪뭏䙄眺䲘</w:t>
      </w:r>
      <w:r>
        <w:rPr/>
        <w:t>꥟</w:t>
      </w:r>
      <w:r>
        <w:rPr/>
        <w:t>犣牃㞩䘥涮偺</w:t>
      </w:r>
      <w:r>
        <w:rPr/>
        <w:t>ⵡ</w:t>
      </w:r>
      <w:r>
        <w:rPr/>
        <w:t>拂묻擂丳⪵瑤쉺乬䐫呅䅔딨硶㴷夻숷顺</w:t>
      </w:r>
      <w:r>
        <w:rPr/>
        <w:t>⡡</w:t>
      </w:r>
      <w:r>
        <w:rPr/>
        <w:t>걯ㄦ숮繗眻뾡廍ꄽ㐳礸쉤牳妏埂㉹촦䌻⚥漯䢩磃ꌲ㥞奙渳嘪玻썅ꅙ睠䃂숴繖泎⩥瓂橄檏쉔恁杠轉</w:t>
      </w:r>
      <w:r>
        <w:rPr/>
        <w:t>ꤺ</w:t>
      </w:r>
      <w:r>
        <w:rPr/>
        <w:t>飍⩀塟牙쉅㉷怪⑆婙頰䫂搴汲䝢䱀佟갤樴䅯㎡싂쉧婗♇䵁싂睟슩⯂㝀㈸쉯ꥷ㜳쉓汅攮坒偪堷䱾⑳⸊セ쉃숬噾䝓煃㞩㔯丯祮䕩숬♁䀰</w:t>
      </w:r>
      <w:r>
        <w:rPr/>
        <w:t>ꥏ</w:t>
      </w:r>
      <w:r>
        <w:rPr/>
        <w:t>歔</w:t>
      </w:r>
      <w:r>
        <w:rPr/>
        <w:t>ⱶ</w:t>
      </w:r>
      <w:r>
        <w:rPr/>
        <w:t>슣⒣䑠㪱䬮땕煬䘪橆湮</w:t>
      </w:r>
      <w:r>
        <w:rPr/>
        <w:t>ⴶ</w:t>
      </w:r>
      <w:r>
        <w:rPr/>
        <w:t>杭恤╴䱦影債敘枩奊쉂秂쉎슡㵠㝈朥奈飂</w:t>
      </w:r>
      <w:r>
        <w:rPr/>
        <w:t>ⱅ</w:t>
      </w:r>
      <w:r>
        <w:rPr/>
        <w:t>싍㉐촻</w:t>
      </w:r>
      <w:r>
        <w:rPr/>
        <w:t>Ɱ</w:t>
      </w:r>
      <w:r>
        <w:rPr/>
        <w:t>湊敔걡憮彋姂捴正椩灋㝎瓂뮩뼲㇂剐⻂숨◂匨燂奕礳䕨䈬쉎慱喥깣쵔</w:t>
      </w:r>
      <w:r>
        <w:rPr/>
        <w:t>ꕥ</w:t>
      </w:r>
      <w:r>
        <w:rPr/>
        <w:t>꺬㩘㝔犬噵슮⿎쉚睖桗李捤习떡⩴佑场숮쉷祏犻췃뾣⥔楦⽮썎쉰㙌挩朰⒬冻뗂⍟싎唷䭶異䚩슮䅵ꥧ樸婀</w:t>
      </w:r>
      <w:r>
        <w:rPr/>
        <w:t>ꦡ⦩</w:t>
      </w:r>
      <w:r>
        <w:rPr/>
        <w:t>䍧启焯偭潍쵳心⑶썾漱䵬싂昫㯍搯稷딪矂畟⥰싂긭旂啐娥狂숮싂䰱㡏깱㭐㋂摰硗捾걧䑨侏炩䑠쉊</w:t>
      </w:r>
      <w:r>
        <w:rPr/>
        <w:t>ⱗ</w:t>
      </w:r>
      <w:r>
        <w:rPr/>
        <w:t>넶戶䕹睁剚</w:t>
      </w:r>
      <w:r>
        <w:rPr/>
        <w:t>ꤲ</w:t>
      </w:r>
      <w:r>
        <w:rPr/>
        <w:t>䌪쉞䑡呃婦쵹㑾䍑㙟煈瑡ꌪ匽䩨䣂歖䷂㬪灊㍏⸮쉌㭈夷乐坪싂塅祟歵㑢쵯株╧싂䌱䚣氪䶡䈳祀嘽숩债⺱䝏쵇嘭䟂␤囍</w:t>
      </w:r>
      <w:r>
        <w:rPr/>
        <w:t>ⲣ⌨</w:t>
      </w:r>
      <w:r>
        <w:rPr/>
        <w:t>쉥务</w:t>
      </w:r>
      <w:r>
        <w:rPr/>
        <w:t>ⰶ</w:t>
      </w:r>
      <w:r>
        <w:rPr/>
        <w:t>ꄦ偩顥㭀恾쉧䨮껂檩晱㘻瑰㝋䑱㕦硚䰱媩砪烂く㩐⌰佇걒♈ꥠ⼭㚱㞣뼬灯啡⫂⍏쉓䩦슏숥䦬넪癋䦬䨱䡀痎껂潄桯</w:t>
      </w:r>
      <w:r>
        <w:rPr/>
        <w:t>ꗂ</w:t>
      </w:r>
      <w:r>
        <w:rPr/>
        <w:t>平傻渪뇂</w:t>
      </w:r>
      <w:r>
        <w:rPr/>
        <w:t>ⵈ</w:t>
      </w:r>
      <w:r>
        <w:rPr/>
        <w:t>⻃坯拂숣帮ㅪ㉄扎坙䍷彅硱扃恰뭰挨⪵␪♋䩔昰仂▻囂劬彸ꌻ䱬슻䭹玿㊥츳꥚깃쉖杧匵쉊椤恺厘䭁晾쉰쉷瀷숱ꍸ떣灙婍뇂⥹禿䎏礮冻瑚旎</w:t>
      </w:r>
      <w:r>
        <w:rPr/>
        <w:t>⡍</w:t>
      </w:r>
      <w:r>
        <w:rPr/>
        <w:t>た洫䥡圹䶥あ曂曃汸䡉슬旂</w:t>
      </w:r>
      <w:r>
        <w:rPr/>
        <w:t>ꥋ</w:t>
      </w:r>
      <w:r>
        <w:rPr/>
        <w:t>敲獸柎㜣畖쉙슿䔨栨</w:t>
      </w:r>
      <w:r>
        <w:rPr/>
        <w:t>ⱡ</w:t>
      </w:r>
      <w:r>
        <w:rPr/>
        <w:t>歞╨䫂挻稫⥚䢡㕱㥰帮쉪⽟攬愯㢩㭃</w:t>
      </w:r>
      <w:r>
        <w:rPr/>
        <w:t>Ⱨ</w:t>
      </w:r>
      <w:r>
        <w:rPr/>
        <w:t>牄丮䱈츮檵㥡呩㞘⌹ꥢ健쉪噎슘♃杞灸㔻嘱剋땇췂沥欹꥞杊啐썦ꅆ숫⫂③奸䷂䠬䘻⭚娹捬歬㐽顴╶礩挦祘娲⎮䙩湵䈫䫂</w:t>
      </w:r>
      <w:r>
        <w:rPr/>
        <w:t>ꥂ</w:t>
      </w:r>
      <w:r>
        <w:rPr/>
        <w:t>䍄榩㎡㉔䉓쌸忂숽睕꥞㍳灆䬫她娯</w:t>
      </w:r>
      <w:r>
        <w:rPr/>
        <w:t>Ɑ</w:t>
      </w:r>
      <w:r>
        <w:rPr/>
        <w:t>쉘昮䑖췃䕪甭爭咩ꌵ䘽䁂恎䰪뭔洮쉦潶숥춏</w:t>
      </w:r>
      <w:r>
        <w:rPr/>
        <w:t>Ȿ</w:t>
      </w:r>
      <w:r>
        <w:rPr/>
        <w:t>ㅉ竂亩煘</w:t>
      </w:r>
      <w:r>
        <w:rPr/>
        <w:t>ꦘ</w:t>
      </w:r>
      <w:r>
        <w:rPr/>
        <w:t>淂嫂懂偾⮥䭐슩⭔격␵单湨呆</w:t>
      </w:r>
      <w:r>
        <w:rPr/>
        <w:t>⡸䷂</w:t>
      </w:r>
      <w:r>
        <w:rPr/>
        <w:t>㜮┯㙎廂ㅪ牬丸숰쉱廂㬶傘䬊䑾晣灃廂䷂깪奯㕱㧂</w:t>
      </w:r>
      <w:r>
        <w:rPr/>
        <w:t>ⱷ</w:t>
      </w:r>
      <w:r>
        <w:rPr/>
        <w:t>㗂㬹扙⧂ꥠ숯摖</w:t>
      </w:r>
      <w:r>
        <w:rPr/>
        <w:t>ⱬ</w:t>
      </w:r>
      <w:r>
        <w:rPr/>
        <w:t>㑊㑈弩쉷ꍬ㯂撻</w:t>
      </w:r>
      <w:r>
        <w:rPr/>
        <w:t>ⵦ</w:t>
      </w:r>
      <w:r>
        <w:rPr/>
        <w:t>妘㥾戣揂쉨슘䙘义䉀㌹恡汢㔺歘啷㕪ꄻ㢬䛂䨻⸪瘪博</w:t>
      </w:r>
      <w:r>
        <w:rPr/>
        <w:t>⡅</w:t>
      </w:r>
      <w:r>
        <w:rPr/>
        <w:t>窬쉷瑖畤垻⪥䣂㘤窘⨭瀯</w:t>
      </w:r>
      <w:r>
        <w:rPr/>
        <w:t>ꕪ</w:t>
      </w:r>
      <w:r>
        <w:rPr/>
        <w:t>넭㝅繳顅⩏싂⩂</w:t>
      </w:r>
      <w:r>
        <w:rPr/>
        <w:t>ꕕ</w:t>
      </w:r>
      <w:r>
        <w:rPr/>
        <w:t>ꅊ灏슩煎凂</w:t>
      </w:r>
      <w:r>
        <w:rPr/>
        <w:t>⣂</w:t>
      </w:r>
      <w:r>
        <w:rPr/>
        <w:t>捴敊朵獵썍瑌楉</w:t>
      </w:r>
      <w:r>
        <w:rPr/>
        <w:t>ꗂ</w:t>
      </w:r>
      <w:r>
        <w:rPr/>
        <w:t>態뽱璥숯</w:t>
      </w:r>
      <w:r>
        <w:rPr/>
        <w:t>ꕳ</w:t>
      </w:r>
      <w:r>
        <w:rPr/>
        <w:t>ㅸ쉤頬伻쵬潥䧂䴺佫橢橆⩃㉪恏獩牪⽬꥞㯂稴㔻㦥晬恓唸癫⨴</w:t>
      </w:r>
      <w:r>
        <w:rPr/>
        <w:t>ꥈ⩇</w:t>
      </w:r>
      <w:r>
        <w:rPr/>
        <w:t>瘴칔灸칟ꍆ祐뇃♫⍒窘갪晐硰癢땣䬴汄垵슻桴繁숬暏氪</w:t>
      </w:r>
      <w:r>
        <w:rPr/>
        <w:t>ꤵ</w:t>
      </w:r>
      <w:r>
        <w:rPr/>
        <w:t>썋䔫ヂ⍍幭栦</w:t>
      </w:r>
      <w:r>
        <w:rPr/>
        <w:t>ⱏ</w:t>
      </w:r>
      <w:r>
        <w:rPr/>
        <w:t>呚ꄲ㑳檵坨䌰䔯쉾쉱焻⌰竂潠䕨捋ꅪ㵩뇎꥙睬扞晞严颩㥙숯넹奪</w:t>
      </w:r>
      <w:r>
        <w:rPr/>
        <w:t>⡞</w:t>
      </w:r>
      <w:r>
        <w:rPr/>
        <w:t>㤷</w:t>
      </w:r>
      <w:r>
        <w:rPr/>
        <w:t>⡈</w:t>
      </w:r>
      <w:r>
        <w:rPr/>
        <w:t>灗䖣ㄭ㚿쉔䯂極痂⭢溻쏎湎凂䜷썵丱剏哂쉉䭏</w:t>
      </w:r>
      <w:r>
        <w:rPr/>
        <w:t>ꗂ</w:t>
      </w:r>
      <w:r>
        <w:rPr/>
        <w:t>婄噄⸩춿䚻쉉楖濂숣䪥⨱⧂뭏♦쉣䜨佌睷◂㒩頮獁恢穕㙲ぷ削卯噵泂彷䡗</w:t>
      </w:r>
      <w:r>
        <w:rPr/>
        <w:t>ꕆ</w:t>
      </w:r>
      <w:r>
        <w:rPr/>
        <w:t>幃瑮㩙䭲唪慂䚻뭷싂쉳뽗牬뭀칑⬦磂喣ざ䶮䷂太砵</w:t>
      </w:r>
      <w:r>
        <w:rPr/>
        <w:t>⠲</w:t>
      </w:r>
      <w:r>
        <w:rPr/>
        <w:t>뿂칱</w:t>
      </w:r>
      <w:r>
        <w:rPr/>
        <w:t>ꦡ</w:t>
      </w:r>
      <w:r>
        <w:rPr/>
        <w:t>渻灃洸呀싂㇂⸱滂礴䑦梩婞쉋瞿伬䈹</w:t>
      </w:r>
      <w:r>
        <w:rPr/>
        <w:t>ⱳ</w:t>
      </w:r>
      <w:r>
        <w:rPr/>
        <w:t>䥣⸷㴶硙淍䵙㴷⫃</w:t>
      </w:r>
      <w:r>
        <w:rPr/>
        <w:t>⡨</w:t>
      </w:r>
      <w:r>
        <w:rPr/>
        <w:t>恾幰倻䖿䯂〪垬摮焯塍㡚</w:t>
      </w:r>
      <w:r>
        <w:rPr/>
        <w:t>⡵♶</w:t>
      </w:r>
      <w:r>
        <w:rPr/>
        <w:t>캏⾱☬㫃汱祓橲쉓侣〮</w:t>
      </w:r>
      <w:r>
        <w:rPr/>
        <w:t>ⴤ</w:t>
      </w:r>
      <w:r>
        <w:rPr/>
        <w:t>壂掿⏂祥祩</w:t>
      </w:r>
      <w:r>
        <w:rPr/>
        <w:t>ꕔ</w:t>
      </w:r>
      <w:r>
        <w:rPr/>
        <w:t>㯂捑䶏䴶싂䛂恊䟂畳悡橩檱〉欬⥯繲㤫⩇쉺ꍎ炿婲刣煖敡轇䵴䍢숷縪</w:t>
      </w:r>
      <w:r>
        <w:rPr/>
        <w:t>ⵉ</w:t>
      </w:r>
      <w:r>
        <w:rPr/>
        <w:t>滂洩ㅈ숹攥輩未㌽䀹旂㴥異飂牫㐤⑮瑱滂뭪㤶䭖쉢奖撏杋</w:t>
      </w:r>
      <w:r>
        <w:rPr/>
        <w:t>ⵣ</w:t>
      </w:r>
      <w:r>
        <w:rPr/>
        <w:t>㟂䐫朽䟂坠</w:t>
      </w:r>
      <w:r>
        <w:rPr/>
        <w:t>⡰</w:t>
      </w:r>
      <w:r>
        <w:rPr/>
        <w:t>ꅄ䕚㥓敥쉮㩆憿繠</w:t>
      </w:r>
      <w:r>
        <w:rPr/>
        <w:t>ⴷ</w:t>
      </w:r>
      <w:r>
        <w:rPr/>
        <w:t>넰㟍牰</w:t>
      </w:r>
      <w:r>
        <w:rPr/>
        <w:t>⡴</w:t>
      </w:r>
      <w:r>
        <w:rPr/>
        <w:t>싂樥ꄹ╙䐲숷瑲吵彙</w:t>
      </w:r>
      <w:r>
        <w:rPr/>
        <w:t>⣂</w:t>
      </w:r>
      <w:r>
        <w:rPr/>
        <w:t>㭸숴믂</w:t>
      </w:r>
      <w:r>
        <w:rPr/>
        <w:t>ꦩ</w:t>
      </w:r>
      <w:r>
        <w:rPr/>
        <w:t>숽顯效◂녺㠵嘫仂넱窱教慅뭈쉒䨰</w:t>
      </w:r>
      <w:r>
        <w:rPr/>
        <w:t>⠪</w:t>
      </w:r>
      <w:r>
        <w:rPr/>
        <w:t>㐳䡩旂⬪獞攺顺奖剀⨥泍㤷恏깨散做瑒嫂敳癔擎湇欩毂焦涻⑲䵢䌵싃眴坨쉾숩쉳兩쉭숥畂㨰升쉟旂湭칬ㅥ촰潋乐祩乥塱縨㤬쉉焽呐㋂䤴䔷䬶娬㌬㛂䑶疥䭤깱</w:t>
      </w:r>
      <w:r>
        <w:rPr/>
        <w:t>ꦘ</w:t>
      </w:r>
      <w:r>
        <w:rPr/>
        <w:t>扩夰䝑⪩䘮</w:t>
      </w:r>
      <w:r>
        <w:rPr/>
        <w:t>ⰲ</w:t>
      </w:r>
      <w:r>
        <w:rPr/>
        <w:t>ꌥ쵦摓硉顃뾥</w:t>
      </w:r>
      <w:r>
        <w:rPr/>
        <w:t>ꥈ⑲</w:t>
      </w:r>
      <w:r>
        <w:rPr/>
        <w:t>캡</w:t>
      </w:r>
      <w:r>
        <w:rPr/>
        <w:t>ꕃ</w:t>
      </w:r>
      <w:r>
        <w:rPr/>
        <w:t>㝆</w:t>
      </w:r>
      <w:r>
        <w:rPr/>
        <w:t>⠴</w:t>
      </w:r>
      <w:r>
        <w:rPr/>
        <w:t>婷뼊势繍淂轃䩘硟摕捠넫䢮ꌱ⮱猪痎걬⌬佶☶ꇂ썋揂㴻썁甫䑅练♏墥䓂</w:t>
      </w:r>
      <w:r>
        <w:rPr/>
        <w:t>꧍⥀</w:t>
      </w:r>
      <w:r>
        <w:rPr/>
        <w:t>吥␸塲뽾㠯䖬槂噸⎏㕟㉣䉪䢬浡싂呇⨴姎㤸䉏㡠江</w:t>
      </w:r>
      <w:r>
        <w:rPr/>
        <w:t>Ⱙ</w:t>
      </w:r>
      <w:r>
        <w:rPr/>
        <w:t>塣捓手꥕</w:t>
      </w:r>
      <w:r>
        <w:rPr/>
        <w:t>ⰹ</w:t>
      </w:r>
      <w:r>
        <w:rPr/>
        <w:t>剖輫桟積瑲咘幓Ⓙ㇂䨨怱걾</w:t>
      </w:r>
      <w:r>
        <w:rPr/>
        <w:t>ⴹ</w:t>
      </w:r>
      <w:r>
        <w:rPr/>
        <w:t>ꥹ촱䘵潮숻떿呢␭慔춿⩀㇃䝅侩歒⯂厘⒩潕䴺쉖做扔摐槂卆䱒숺</w:t>
      </w:r>
      <w:r>
        <w:rPr/>
        <w:t>ⵍ</w:t>
      </w:r>
      <w:r>
        <w:rPr/>
        <w:t>뭞恮숻⹐녅䯂쉥復穨⼴䤷牗燂穸啥䡩䷂</w:t>
      </w:r>
      <w:r>
        <w:rPr/>
        <w:t>ⷂ</w:t>
      </w:r>
      <w:r>
        <w:rPr/>
        <w:t>㌦</w:t>
      </w:r>
      <w:r>
        <w:rPr/>
        <w:t>⡅</w:t>
      </w:r>
      <w:r>
        <w:rPr/>
        <w:t>ꔫ꥔</w:t>
      </w:r>
      <w:r>
        <w:rPr/>
        <w:t>儫ꄰ⽵뼰㦏⥶䟍쵇兟㡱ꌵ䬮漻樴䧍椴⛂剔걂┺쉟♱</w:t>
      </w:r>
      <w:r>
        <w:rPr/>
        <w:t>ⴵ</w:t>
      </w:r>
      <w:r>
        <w:rPr/>
        <w:t>칒楰焣攴䮵싂揂桌䨷쉊捨煎</w:t>
      </w:r>
      <w:r>
        <w:rPr/>
        <w:t>ꦡ</w:t>
      </w:r>
      <w:r>
        <w:rPr/>
        <w:t>吸坾㡆洯㑂긲쉡뮮㕯</w:t>
      </w:r>
      <w:r>
        <w:rPr/>
        <w:t>ꥃ</w:t>
      </w:r>
      <w:r>
        <w:rPr/>
        <w:t>埃갬䀳纏㕒⨦㥋椺䌻쉹獲䒱</w:t>
      </w:r>
      <w:r>
        <w:rPr/>
        <w:t>ꔽ</w:t>
      </w:r>
      <w:r>
        <w:rPr/>
        <w:t>珂쌸땸숴⪩㡢偁ꥳ充⹥녧扡势焲惂割</w:t>
      </w:r>
      <w:r>
        <w:rPr/>
        <w:t>ⶡ</w:t>
      </w:r>
      <w:r>
        <w:rPr/>
        <w:t>〹♍橉瘪瑀격䝨懂倳䀤儥幌⴫䙟쉍憬㙈扮㍑硖礫⑚呓欹쵙딥</w:t>
      </w:r>
      <w:r>
        <w:rPr/>
        <w:t>ꤣ♏</w:t>
      </w:r>
      <w:r>
        <w:rPr/>
        <w:t>䤣壂楋⏂㔥䭢硲♡⛂硎┪恲坱쉊䠸湃低湳습㤶땑⩍쉃</w:t>
      </w:r>
      <w:r>
        <w:rPr/>
        <w:t>ꔮ</w:t>
      </w:r>
      <w:r>
        <w:rPr/>
        <w:t>䕰싂㡞ㄪ側告悩楳䅁㵦⍦捷㭪橑穬奴꥾復砲穐㩌勂〩♈ꅴ復</w:t>
      </w:r>
      <w:r>
        <w:rPr/>
        <w:t>ꖮ</w:t>
      </w:r>
      <w:r>
        <w:rPr/>
        <w:t>묮㠦䙦啤␫쉖⤵䆡⮩⒣塓搭頯沏䉺충뭊幗敆㝞䓂ꍕ춮噯睅䔯깍⨸䍐⫍</w:t>
      </w:r>
      <w:r>
        <w:rPr/>
        <w:t>ꗂ</w:t>
      </w:r>
      <w:r>
        <w:rPr/>
        <w:t>矂瘵슿匱㕁夦</w:t>
      </w:r>
      <w:r>
        <w:rPr/>
        <w:t>ⴰ</w:t>
      </w:r>
      <w:r>
        <w:rPr/>
        <w:t>汞</w:t>
      </w:r>
      <w:r>
        <w:rPr/>
        <w:t>ꔽ</w:t>
      </w:r>
      <w:r>
        <w:rPr/>
        <w:t>㍫繣⑩숲乒땩쉍Ⓜ쉺㍢䥦浬㨶婮换婖곎幐숬常⨫睋깖㊣뇂쉬浴</w:t>
      </w:r>
      <w:r>
        <w:rPr/>
        <w:t>ⵃ</w:t>
      </w:r>
      <w:r>
        <w:rPr/>
        <w:t>쉂䩪埂䎮䭪䈺勎杀彉묮㬫嫂</w:t>
      </w:r>
      <w:r>
        <w:rPr/>
        <w:t>ꕧ</w:t>
      </w:r>
      <w:r>
        <w:rPr/>
        <w:t>捳</w:t>
      </w:r>
      <w:r>
        <w:rPr/>
        <w:t>ꤶ</w:t>
      </w:r>
      <w:r>
        <w:rPr/>
        <w:t>㬯恒敌</w:t>
      </w:r>
      <w:r>
        <w:rPr/>
        <w:t>ⴤ♟</w:t>
      </w:r>
      <w:r>
        <w:rPr/>
        <w:t>ㅯ囂坬</w:t>
      </w:r>
      <w:r>
        <w:rPr/>
        <w:t>ꥁ</w:t>
      </w:r>
      <w:r>
        <w:rPr/>
        <w:t>썦䘮頰䈻伽갦䰨⚡땙</w:t>
      </w:r>
      <w:r>
        <w:rPr/>
        <w:t>ꥏ</w:t>
      </w:r>
      <w:r>
        <w:rPr/>
        <w:t>杳䝨㇂⽃쉉敶㵬毂䁞숷걕繱</w:t>
      </w:r>
      <w:r>
        <w:rPr/>
        <w:t>⡠</w:t>
      </w:r>
      <w:r>
        <w:rPr/>
        <w:t>㠦칦獅슩䉃䵧桮啹쉎⍏堰顨녑㕖䝗伹㙙숺㝰䰭輸攪漫⫂춘ㄪ땉䵇촺㫂층瘱숲⹑穭㪘剮䤰땓⭷睡婋繪㣂ㅂ㭴奮䯍瘯㥉䤫僂䁵믂畚쉩䝗杲儮呣湌汲⴨槃㉠䍒玬䥯氤싂楺ꍬ네壂⍃쉱䍣</w:t>
      </w:r>
      <w:r>
        <w:rPr/>
        <w:t>ꕰ</w:t>
      </w:r>
      <w:r>
        <w:rPr/>
        <w:t>朦⤯녶땑穱梥兮⍳偮쉬䝯扴㵍♎恢獳⒥畆礯䀤辘</w:t>
      </w:r>
      <w:r>
        <w:rPr/>
        <w:t>ꥈ</w:t>
      </w:r>
      <w:r>
        <w:rPr/>
        <w:t>顚걘㴪숮녊䉔㐳橅♺洨⭦䬺♎恫痂畟䵷㑗갊顨牕㪩䉁㵺砻䴩䫂뽐ㅟꍒ瀹㪻䧂☥쉑厬楮ㅵ㓍뾣潅䜩㪱偱쉹珃⎩梬奍瘣㵬䲵䉭⹋ꥤ懂氷機</w:t>
      </w:r>
      <w:r>
        <w:rPr/>
        <w:t>ꕘ</w:t>
      </w:r>
      <w:r>
        <w:rPr/>
        <w:t>숮䅶숰漻䙠䡌繗塈獎慒떵㝅</w:t>
      </w:r>
      <w:r>
        <w:rPr/>
        <w:t>ꕯ</w:t>
      </w:r>
      <w:r>
        <w:rPr/>
        <w:t>姃睮栴渥⪿ꅷ⽁㉔䭏湚䊮㭮뽶癓慀熵样䉞촪㙯싂楳꺬灉⧂硙♰꤮䖘磂ㅳ</w:t>
      </w:r>
      <w:r>
        <w:rPr/>
        <w:t>ꖡ</w:t>
      </w:r>
      <w:r>
        <w:rPr/>
        <w:t>쉉녅⪿の⬻槂䵇숹樴</w:t>
      </w:r>
      <w:r>
        <w:rPr/>
        <w:t>ⴺ</w:t>
      </w:r>
      <w:r>
        <w:rPr/>
        <w:t>䘨숨摇슬乹㔦瑙⭾䱖汘촯䫂䡴塤䱲䖱癹숪煠ꌱ䡧彎㊻扳睌㋂用쵥師䡊䗍ㆮ컂洷啂扁쉫기ꥢ頭</w:t>
      </w:r>
      <w:r>
        <w:rPr/>
        <w:t>⣂</w:t>
      </w:r>
      <w:r>
        <w:rPr/>
        <w:t>秂殩彺卞츶睐摾奡硴参䅪쉋楏噥䙀帯潋嘰䩤⻂瑂杕呭껂煪畯뽒啐㙣쉞响繊㙉澩☦싍▵⍂氩쉶ꏂ</w:t>
      </w:r>
      <w:r>
        <w:rPr/>
        <w:t>⡈</w:t>
      </w:r>
      <w:r>
        <w:rPr/>
        <w:t>伻兙灩숳䂵숥⚿㝋⦮슏東凂䘶䍤싂뭮嚣利株</w:t>
      </w:r>
      <w:r>
        <w:rPr/>
        <w:t>⣍</w:t>
      </w:r>
      <w:r>
        <w:rPr/>
        <w:t>㒩䑁幠⭦</w:t>
      </w:r>
      <w:r>
        <w:rPr/>
        <w:t>⡯</w:t>
      </w:r>
      <w:r>
        <w:rPr/>
        <w:t>쉏뾵桱汭땊</w:t>
      </w:r>
      <w:r>
        <w:rPr/>
        <w:t>ⵅ</w:t>
      </w:r>
      <w:r>
        <w:rPr/>
        <w:t>椵㙕⩆怷ꄪ伪뽈숵畲</w:t>
      </w:r>
      <w:r>
        <w:rPr/>
        <w:t>ꤱ</w:t>
      </w:r>
      <w:r>
        <w:rPr/>
        <w:t>㥗⩩숪㕔㣂丶떩䇂ꆘ懍┽亮⽺搮⸭恫㖩㝁⒩幌⤶쉰哂겣疏摧⫎畔</w:t>
      </w:r>
      <w:r>
        <w:rPr/>
        <w:t>ⴽ</w:t>
      </w:r>
      <w:r>
        <w:rPr/>
        <w:t>焪嫍칤⬱辡녉䅆䵸医䥃깴堺哂竂䀮䩪硭츹네噙乚禵用숨⼬㞻䭡♘渵楊䤽祟</w:t>
      </w:r>
      <w:r>
        <w:rPr/>
        <w:t>ꗂ</w:t>
      </w:r>
      <w:r>
        <w:rPr/>
        <w:t>썗拍慓▏슣묺䬤磂䭣ꍑㆡな之쎏㍏权偠쉑슘싂깪區싃</w:t>
      </w:r>
      <w:r>
        <w:rPr/>
        <w:t>ꗂ</w:t>
      </w:r>
      <w:r>
        <w:rPr/>
        <w:t>呌쵸䍷쉹⿂琦捣䳂煔彞栫䅂坌轕</w:t>
      </w:r>
      <w:r>
        <w:rPr/>
        <w:t>ꥅ</w:t>
      </w:r>
      <w:r>
        <w:rPr/>
        <w:t>뮩浶慘걁숱쉮儵灏넪穘〺磂ヂ㘰뭖⨹塉쉲⨰㵤檱숮㥺䙈祧彠쵾쉗厡癱⌽䱁入㕱땑깸슩</w:t>
      </w:r>
      <w:r>
        <w:rPr/>
        <w:t>꧂</w:t>
      </w:r>
      <w:r>
        <w:rPr/>
        <w:t>뾱깷쉬㍏㡺卒</w:t>
      </w:r>
      <w:r>
        <w:rPr/>
        <w:t>꧂</w:t>
      </w:r>
      <w:r>
        <w:rPr/>
        <w:t>쉞傘쉖窬╱깤栴</w:t>
      </w:r>
      <w:r>
        <w:rPr/>
        <w:t>ⴭ</w:t>
      </w:r>
      <w:r>
        <w:rPr/>
        <w:t>㏎</w:t>
      </w:r>
      <w:r>
        <w:rPr/>
        <w:t>ⷂ</w:t>
      </w:r>
      <w:r>
        <w:rPr/>
        <w:t>䬬숰䜪䂩懃地㝐瀰祍窵</w:t>
      </w:r>
      <w:r>
        <w:rPr/>
        <w:t>ⱥ</w:t>
      </w:r>
      <w:r>
        <w:rPr/>
        <w:t>ꄴ⻃숷㊥㭋砥⛂쉀떬㩙兘</w:t>
      </w:r>
      <w:r>
        <w:rPr/>
        <w:t>꧂</w:t>
      </w:r>
      <w:r>
        <w:rPr/>
        <w:t>䈬썕槂칑核숹⥩係㵮슡㪏㖏沱싂槍縮瀭妮쉇匹</w:t>
      </w:r>
      <w:r>
        <w:rPr/>
        <w:t>ꦏ╆</w:t>
      </w:r>
      <w:r>
        <w:rPr/>
        <w:t>쉢䰽煕㍱癷㶮弦</w:t>
      </w:r>
      <w:r>
        <w:rPr/>
        <w:t>ꥀ</w:t>
      </w:r>
      <w:r>
        <w:rPr/>
        <w:t>싂슘潌啓乡䈳⸣ꥡ牌</w:t>
      </w:r>
      <w:r>
        <w:rPr/>
        <w:t>ꥐ</w:t>
      </w:r>
      <w:r>
        <w:rPr/>
        <w:t>頵㔪啬秂㑙</w:t>
      </w:r>
      <w:r>
        <w:rPr/>
        <w:t>ꕪ</w:t>
      </w:r>
      <w:r>
        <w:rPr/>
        <w:t>挭⩍䀣䭞䮡⼴⚮搶♾癗伷싂뗎숵游噺泂扈惂뼪湎瑊뮣ꥳ</w:t>
      </w:r>
      <w:r>
        <w:rPr/>
        <w:t>Ⱜ</w:t>
      </w:r>
      <w:r>
        <w:rPr/>
        <w:t>碿걨务恧䀬촪媮⍊〩歺爦㥲㩊扞䃂⩞㎵歾</w:t>
      </w:r>
      <w:r>
        <w:rPr/>
        <w:t>꧂⤯</w:t>
      </w:r>
      <w:r>
        <w:rPr/>
        <w:t>䕖百긪⯂䘻䅀祸㥋╣⥞䑗⫂健쉓ꥳꥥ쉍㥂춮彵书繤숊ぎ㑓</w:t>
      </w:r>
      <w:r>
        <w:rPr/>
        <w:t>꤯</w:t>
      </w:r>
      <w:r>
        <w:rPr/>
        <w:t>싂䬮쉘庻⩡싂瞘싂㷍汖䈽䂿꥗㪱䌻㡐䎏䍳枵呧槎쉆▵縣怨睧扟㔽⹯橇䕦</w:t>
      </w:r>
      <w:r>
        <w:rPr/>
        <w:t>⡱</w:t>
      </w:r>
      <w:r>
        <w:rPr/>
        <w:t>쉠쉔⭊䛂慨歄䵆⻂⍴ㅚ쉕쉓瑺䠬㩪绂廎㷂䅚䩦㙸䥨墣獑쉉卍기皱侻朦䡚</w:t>
      </w:r>
      <w:r>
        <w:rPr/>
        <w:t>ꦣ</w:t>
      </w:r>
      <w:r>
        <w:rPr/>
        <w:t>捌</w:t>
      </w:r>
      <w:r>
        <w:rPr/>
        <w:t>ꕢ</w:t>
      </w:r>
      <w:r>
        <w:rPr/>
        <w:t>塮失汣㚩䍗䱟䷎䱩歾敌㫂晊䊩䟂䜪㨵⩳츥奪쉕싂쵾佂슘塮縣㡶䑘顰㏂氻坍䀵慚깺숪䍁也氯쉳슣ꎿ쉡㷂湸⭂ꄮ䷂쉫숺恸⬫卫쉨䜹兎捐繌네⾩뽡숰⑑顖琵顆칥ぁ䳂爩㕂㕴쉥唬穔楟㝂獶爹顨⬷</w:t>
      </w:r>
      <w:r>
        <w:rPr/>
        <w:t>ꕉ</w:t>
      </w:r>
      <w:r>
        <w:rPr/>
        <w:t>곂䗂㋂ꍎ顥偳뿂ꌸ灂칧㐪祌顫樤側㪩⩤ꍀ♗䱓䦱〩뽢ꆏ癵㍑婃㞬⫂쉅獰⍖뮿</w:t>
      </w:r>
      <w:r>
        <w:rPr/>
        <w:t>⡖</w:t>
      </w:r>
      <w:r>
        <w:rPr/>
        <w:t>걐숥⵭묨딷稶瘭潆瘹⥑뾩╔柂灑싂㯃䵍넮䑲奚쉴乳⴮</w:t>
      </w:r>
      <w:r>
        <w:rPr/>
        <w:t>⡏</w:t>
      </w:r>
      <w:r>
        <w:rPr/>
        <w:t>䁔긳⺵燂䧂䨣㝦炮嚡䟂轗摥녒갤⵴䱈⪩潷␪땖轶兏瑆滎숹숵剂堽穊</w:t>
      </w:r>
      <w:r>
        <w:rPr/>
        <w:t>꧂</w:t>
      </w:r>
      <w:r>
        <w:rPr/>
        <w:t>凂</w:t>
      </w:r>
      <w:r>
        <w:rPr/>
        <w:t>ꗂ</w:t>
      </w:r>
      <w:r>
        <w:rPr/>
        <w:t>瑇坫痂橐戫ꍈ뼦〪슱母碬丬⸭䢥싂╎</w:t>
      </w:r>
      <w:r>
        <w:rPr/>
        <w:t>Ⳃ</w:t>
      </w:r>
      <w:r>
        <w:rPr/>
        <w:t>砦乴歯䩗轲⹑⴦쉙⭶歸</w:t>
      </w:r>
      <w:r>
        <w:rPr/>
        <w:t>ꦩ</w:t>
      </w:r>
      <w:r>
        <w:rPr/>
        <w:t>敄┪敯ㅁ手歸穆恳㓂煢⦥㈰㕩걒ꌲ亻硨싂䕤쉹圵㨱堬㫂轧츻暘䝖쉱榻嗂䡍걦묻橘ひ懂⮘䴳䖮䵁塯㍷䕫她㐰뿎䥆穖슡㊩㑸숪䓂ヂ♘숦㕫歾䒱숹㭯憏梩뾿田⬽敬咩쉆瀤瑤숮洮䤵ㅎ啪쉑㙪㯂㌸硚挣⍱쉗ꇂ桶穠뮬쉄㭁㙞긹ㅉ</w:t>
      </w:r>
      <w:r>
        <w:rPr/>
        <w:t>ꤩ</w:t>
      </w:r>
      <w:r>
        <w:rPr/>
        <w:t>塎컂⸰扤痂䤽</w:t>
      </w:r>
      <w:r>
        <w:rPr/>
        <w:t>ⱪ⭕</w:t>
      </w:r>
      <w:r>
        <w:rPr/>
        <w:t>偠椦帹档뮱帶琥癦</w:t>
      </w:r>
      <w:r>
        <w:rPr/>
        <w:t>Ⱛ</w:t>
      </w:r>
      <w:r>
        <w:rPr/>
        <w:t>㕨뽡䁁쉭桱㥒㕋佄瑃係</w:t>
      </w:r>
      <w:r>
        <w:rPr/>
        <w:t>ⵍ</w:t>
      </w:r>
      <w:r>
        <w:rPr/>
        <w:t>녤♱䒵㥃頪盂녭뭳㷂桑⑧晇睎㍔⑦䅇⹾珂쉃段⮱頪华牖彮㧂轙顒槂偪曎쉹婙⭪歟僂⩤</w:t>
      </w:r>
      <w:r>
        <w:rPr/>
        <w:t>Ɱ</w:t>
      </w:r>
      <w:r>
        <w:rPr/>
        <w:t>奙숻ꏂ滂硹元皮顈潭</w:t>
      </w:r>
      <w:r>
        <w:rPr/>
        <w:t>Ⳃ</w:t>
      </w:r>
      <w:r>
        <w:rPr/>
        <w:t>䶣䑵津⭚䝃免桴廂禵⩣碏Ⓜ슏䫂牗㞵皩湺呔䧂䱌䝯戳氱쉺쉲촽剐晄盂彗浸䨦</w:t>
      </w:r>
      <w:r>
        <w:rPr/>
        <w:t>ⱓ</w:t>
      </w:r>
      <w:r>
        <w:rPr/>
        <w:t>噸攪伣⩵뭹⑴幉冻⑞♣␪䛍愻䘬䞮㦡㉍뼤슿ヂ㋂떻쉩</w:t>
      </w:r>
      <w:r>
        <w:rPr/>
        <w:t>ⵇ</w:t>
      </w:r>
      <w:r>
        <w:rPr/>
        <w:t>㓎⴮㏂㝐ꍰ슡㍰싍싂廂쉕卋瞵ㄊ顙▏⚮䎵⚏⭀摗浮瓂⩟칏땚癯쉏쉵</w:t>
      </w:r>
      <w:r>
        <w:rPr/>
        <w:t>ⲿ</w:t>
      </w:r>
      <w:r>
        <w:rPr/>
        <w:t>ꍓ穷䅹㑨䈦숱漮慑쉦桩</w:t>
      </w:r>
      <w:r>
        <w:rPr/>
        <w:t>⠶</w:t>
      </w:r>
      <w:r>
        <w:rPr/>
        <w:t>䉓㩪䱬內輭쉱䭀恧睪☩㉳慉쉎䵵〨瀺䌤牏⹠䝳䵍쉁㜣䔺吲䥓䙟癗摈㔪䅺橴滎垡╗沥쵔甶桒坭깪栳⯂싂帴㈳</w:t>
      </w:r>
      <w:r>
        <w:rPr/>
        <w:t>ⱡ</w:t>
      </w:r>
      <w:r>
        <w:rPr/>
        <w:t>㉬쉢畆偬搨獯晥䍶䏂㉨⩧♨猦硾烂獢睙奺╋浉慅</w:t>
      </w:r>
      <w:r>
        <w:rPr/>
        <w:t>ꕱ</w:t>
      </w:r>
      <w:r>
        <w:rPr/>
        <w:t>䑙噌曂恐⑸㍦</w:t>
      </w:r>
      <w:r>
        <w:rPr/>
        <w:t>⡖</w:t>
      </w:r>
      <w:r>
        <w:rPr/>
        <w:t>湖斵教췂㉶匬쉱쉥숽猳</w:t>
      </w:r>
      <w:r>
        <w:rPr/>
        <w:t>ꗂ</w:t>
      </w:r>
      <w:r>
        <w:rPr/>
        <w:t>䅦싂㍾堻樱治䳎㈮䁙䀭쉩㷂堯渪쉃歎⨬仂姃煲揂쉒煗煌疵瀥顇䤬稶桉姂⼦숦恂</w:t>
      </w:r>
      <w:r>
        <w:rPr/>
        <w:t>ꤵ</w:t>
      </w:r>
      <w:r>
        <w:rPr/>
        <w:t>䨬⑚繎</w:t>
      </w:r>
      <w:r>
        <w:rPr/>
        <w:t>ꗂ</w:t>
      </w:r>
      <w:r>
        <w:rPr/>
        <w:t>顔쌯頱歸쌲溻恑숪疿汅穁⑩㯂當䀪䬸弽搬匹疡뭎</w:t>
      </w:r>
      <w:r>
        <w:rPr/>
        <w:t>ⱍ</w:t>
      </w:r>
      <w:r>
        <w:rPr/>
        <w:t>珍㡸쉃溏䬺辏⾻湎䩇忂숩㍧偃䔦숸䭰뽖犻䪬䯂䤲⥙</w:t>
      </w:r>
      <w:r>
        <w:rPr/>
        <w:t>ⱐ</w:t>
      </w:r>
      <w:r>
        <w:rPr/>
        <w:t>䩐片東숽䙳</w:t>
      </w:r>
      <w:r>
        <w:rPr/>
        <w:t>ⵘ</w:t>
      </w:r>
      <w:r>
        <w:rPr/>
        <w:t>䴸숹ㄷ轍슡␲埂咩㍹炱㥹䊮礸䥾땸</w:t>
      </w:r>
      <w:r>
        <w:rPr/>
        <w:t>ⲡ</w:t>
      </w:r>
      <w:r>
        <w:rPr/>
        <w:t>쏂뿍묬㖩睟傩㵟硏⌸㍪</w:t>
      </w:r>
      <w:r>
        <w:rPr/>
        <w:t>⡢⤽</w:t>
      </w:r>
      <w:r>
        <w:rPr/>
        <w:t>꺩煟⑁焥䎩捡쵍</w:t>
      </w:r>
    </w:p>
    <w:p>
      <w:pPr>
        <w:pStyle w:val="PreformattedText"/>
        <w:bidi w:val="0"/>
        <w:spacing w:before="0" w:after="0"/>
        <w:jc w:val="left"/>
        <w:rPr/>
      </w:pPr>
      <w:r>
        <w:rPr/>
        <w:t>縶湓頶㤫╱䕌믂娨䞮ネ扷⥰㚿⨷縩桘ꍑ制</w:t>
      </w:r>
      <w:r>
        <w:rPr/>
        <w:t>⡅</w:t>
      </w:r>
      <w:r>
        <w:rPr/>
        <w:t>䈫奂♱愫滂惂</w:t>
      </w:r>
      <w:r>
        <w:rPr/>
        <w:t>ꥐ</w:t>
      </w:r>
      <w:r>
        <w:rPr/>
        <w:t>圣⹌㙤䡚內캮䟂㠣깣⚱壂侩츺䜤穀瞮쉣슩呖뿂싂䅟畨恷爪幊㗂顤⍸䵌櫂爰</w:t>
      </w:r>
      <w:r>
        <w:rPr/>
        <w:t>ꥅ</w:t>
      </w:r>
      <w:r>
        <w:rPr/>
        <w:t>楊䭭쉱␪䩢㗍⥨㯎剌憩</w:t>
      </w:r>
      <w:r>
        <w:rPr/>
        <w:t>ⱇ</w:t>
      </w:r>
      <w:r>
        <w:rPr/>
        <w:t>支碱㍓싂涡䨱瞣</w:t>
      </w:r>
      <w:r>
        <w:rPr/>
        <w:t>ⷍ</w:t>
      </w:r>
      <w:r>
        <w:rPr/>
        <w:t>椵칔㔽洳㴩쉖땣汥⑱ꍁ奁滎颿䫍塎슿㕸恤㠯牀坐輹녠⨻楘䉒摭溣⸫넲쉖㐬⹾싂뼫숰</w:t>
      </w:r>
      <w:r>
        <w:rPr/>
        <w:t>ꦩ</w:t>
      </w:r>
      <w:r>
        <w:rPr/>
        <w:t>쉭</w:t>
      </w:r>
      <w:r>
        <w:rPr/>
        <w:t>ꕯ</w:t>
      </w:r>
      <w:r>
        <w:rPr/>
        <w:t>㡂橪쉌㵍땎칠忂湗슬夤숰숮⼱믂迎⪿䈨噁氰䡾氰쉡佧氪⍏擂숷挪⶿뽉쉌䁧쉗⨱晸坾䙏녙㙠걸穁瑈건噗슮塉␣싂丹걵㜶䈪兵幉頻곍㵭쉷匰顈깊║⩐恺倬⬵楄쉰㡖숩쉳夷</w:t>
      </w:r>
      <w:r>
        <w:rPr/>
        <w:t>⠬</w:t>
      </w:r>
      <w:r>
        <w:rPr/>
        <w:t>숩갩歚畺乪㞡揂䒡掘쉭偑住矂</w:t>
      </w:r>
      <w:r>
        <w:rPr/>
        <w:t>ꦬ</w:t>
      </w:r>
      <w:r>
        <w:rPr/>
        <w:t>걥㋂㴬䐨㔶㥴⹮嘴伱欻愣Ⓜ뽐繋⑒䌹採⥫稸┨䁋䍟彫呪扃</w:t>
      </w:r>
      <w:r>
        <w:rPr/>
        <w:t>Ɑ</w:t>
      </w:r>
      <w:r>
        <w:rPr/>
        <w:t>䮿沩⫂</w:t>
      </w:r>
      <w:r>
        <w:rPr/>
        <w:t>ꤸ⵨꧃⤪</w:t>
      </w:r>
      <w:r>
        <w:rPr/>
        <w:t>쏂⏂䴤伴⿂뮻ꅘ廂䬥긮⫍깉숥福䌣刦□坲땎䇂땐䙤겻긤眫</w:t>
      </w:r>
      <w:r>
        <w:rPr/>
        <w:t>⠬</w:t>
      </w:r>
      <w:r>
        <w:rPr/>
        <w:t>晃숷⩠瘶䳂慩瀦煟枻猊䑚復</w:t>
      </w:r>
      <w:r>
        <w:rPr/>
        <w:t>ⵗ</w:t>
      </w:r>
      <w:r>
        <w:rPr/>
        <w:t>㵾</w:t>
      </w:r>
      <w:r>
        <w:rPr/>
        <w:t>ꕅ</w:t>
      </w:r>
      <w:r>
        <w:rPr/>
        <w:t>吣쉪뽔칅</w:t>
      </w:r>
      <w:r>
        <w:rPr/>
        <w:t>ꕘ</w:t>
      </w:r>
      <w:r>
        <w:rPr/>
        <w:t>扰礪싂佒䤱倪撘⯂쉱㝟湟쉘汨杗捓栨喩</w:t>
      </w:r>
      <w:r>
        <w:rPr/>
        <w:t>Ȿ⥡</w:t>
      </w:r>
      <w:r>
        <w:rPr/>
        <w:t>㏂珎ㅨ䗂仂復慏숫拂䓂帹딫ꍺ塢摊㑄慷欨獘䅓婘侱⑫斩츽顸ⸯ畍㕄婶浮슮䰻쉍楋䉲潎瘮刲쉳쉷㭐浴捫㈭뾵⑈놘숶♚䡓䁖</w:t>
      </w:r>
      <w:r>
        <w:rPr/>
        <w:t>ꤳ</w:t>
      </w:r>
      <w:r>
        <w:rPr/>
        <w:t>彦⩑ね幋歘潩쉨煀狂㕑쉟唷殣쉚</w:t>
      </w:r>
      <w:r>
        <w:rPr/>
        <w:t>⢘⭒</w:t>
      </w:r>
      <w:r>
        <w:rPr/>
        <w:t>ㄮ琨⹠깍哂㕑숶</w:t>
      </w:r>
      <w:r>
        <w:rPr/>
        <w:t>⡀</w:t>
      </w:r>
      <w:r>
        <w:rPr/>
        <w:t>쵀뽋䴺쉎</w:t>
      </w:r>
      <w:r>
        <w:rPr/>
        <w:t>ⵟ</w:t>
      </w:r>
      <w:r>
        <w:rPr/>
        <w:t>秂걄摾但師倽넲⹣⭏뼻딦匭嘩琱普ꥫ䖣딲쌲싂稣顡湃⹊䨣辿㓂⏂矂〣슿뽮싂䢏㙐䠯塠㴸戶乌唰湀斩䍟═②쉂彭쉇捗䱁슩㕮佄녮슿㉺䵗怨溡穳</w:t>
      </w:r>
      <w:r>
        <w:rPr/>
        <w:t>ꔴ</w:t>
      </w:r>
      <w:r>
        <w:rPr/>
        <w:t>㩂繩쉁拍穁㣂煢싃桅㨫樦吹䡑䣂쉠湩⸥⩭徘쉚㨴⨷戣㝣仂电슻놻녳炱役⑉⍸⾻硊슩村⛂⤲땤</w:t>
      </w:r>
      <w:r>
        <w:rPr/>
        <w:t>ꥋ</w:t>
      </w:r>
      <w:r>
        <w:rPr/>
        <w:t>癡쵄幣滎숪浾刳</w:t>
      </w:r>
      <w:r>
        <w:rPr/>
        <w:t>ⳃ</w:t>
      </w:r>
      <w:r>
        <w:rPr/>
        <w:t>徏싃䲻浢ꄣ睩剷䖏䆬㌰ㅒ䝥䙗樦丣刪⭞晡㭨煞恂恪矂쉸㩧砬禿䬸暩積㵶潚묯㡎䥌⑳珃䅹术꧎䁋ッ㋂썒</w:t>
      </w:r>
      <w:r>
        <w:rPr/>
        <w:t>ꤷ</w:t>
      </w:r>
      <w:r>
        <w:rPr/>
        <w:t>캻쉺睒ヂ숹卉㗂印奘珂漪她剱칾掱盂嗂竂슿숭슬ꅞ䙵瑂숫ꥢ抩㇂仂㯂╄䒩칫䱂㙆坉뭶䱓</w:t>
      </w:r>
      <w:r>
        <w:rPr/>
        <w:t>⡈⨨</w:t>
      </w:r>
      <w:r>
        <w:rPr/>
        <w:t>璏椤㵥䰦䷍촣⚩깰</w:t>
      </w:r>
      <w:r>
        <w:rPr/>
        <w:t>ꕥ</w:t>
      </w:r>
      <w:r>
        <w:rPr/>
        <w:t>兖䵵瑏橢揂橸䬹ꆩ⻂䱉쉷䀮쉮喏㭭妘䉟昲刹抡칶쉧穂⹗</w:t>
      </w:r>
      <w:r>
        <w:rPr/>
        <w:t>꤬</w:t>
      </w:r>
      <w:r>
        <w:rPr/>
        <w:t>쉤穙䄰☯爪儬</w:t>
      </w:r>
      <w:r>
        <w:rPr/>
        <w:t>꧂</w:t>
      </w:r>
      <w:r>
        <w:rPr/>
        <w:t>柂堶塞ꅧ숫䙹序䞿곂穐歇琪</w:t>
      </w:r>
      <w:r>
        <w:rPr/>
        <w:t>ⱷ</w:t>
      </w:r>
      <w:r>
        <w:rPr/>
        <w:t>澥换奚싂슥㬻䩗㭠剷쉏䧍片</w:t>
      </w:r>
      <w:r>
        <w:rPr/>
        <w:t>ꗂ</w:t>
      </w:r>
      <w:r>
        <w:rPr/>
        <w:t>㠵㍊剆ꍥ쏂쉏⥏쉨执煵쉀䴷硧輴湴劵┤䬬䷃㠹䀪싂瀤슩ꍺ便쵑权</w:t>
      </w:r>
      <w:r>
        <w:rPr/>
        <w:t>ꤹ</w:t>
      </w:r>
      <w:r>
        <w:rPr/>
        <w:t>洽땦湟頴穹卲쉒吱飂␩㋂歬㍣帷洮氷쉓뾱⼯彞䲥纮彄䩖厘┬䮣㖣偎</w:t>
      </w:r>
      <w:r>
        <w:rPr/>
        <w:t>⠲</w:t>
      </w:r>
      <w:r>
        <w:rPr/>
        <w:t>戳䁩쉫䙹㠱⎣こ轓숦橈뗂坠슿䩓啓쉊歗柃慓畭싂슡煈窬㝃㖬슮䱕䩆⍳瀭䑯ㅏ䎘┹䲵⵩煹稸䑸㵐托琦歧</w:t>
      </w:r>
      <w:r>
        <w:rPr/>
        <w:t>ꔭ</w:t>
      </w:r>
      <w:r>
        <w:rPr/>
        <w:t>ⰵ</w:t>
      </w:r>
      <w:r>
        <w:rPr/>
        <w:t>㠴⤸䲡杓祾긮匵촻䡧⩙䌩晘㧂ぷ녠䔹琥为楞쉓</w:t>
      </w:r>
      <w:r>
        <w:rPr/>
        <w:t>ꦏ</w:t>
      </w:r>
      <w:r>
        <w:rPr/>
        <w:t>䞬歶㜻</w:t>
      </w:r>
      <w:r>
        <w:rPr/>
        <w:t>ꥆ</w:t>
      </w:r>
      <w:r>
        <w:rPr/>
        <w:t>쉚⑂⹇㩋습焲</w:t>
      </w:r>
      <w:r>
        <w:rPr/>
        <w:t>ⲩ</w:t>
      </w:r>
      <w:r>
        <w:rPr/>
        <w:t>䘊</w:t>
      </w:r>
      <w:r>
        <w:rPr/>
        <w:t>ꦩ</w:t>
      </w:r>
      <w:r>
        <w:rPr/>
        <w:t>慃佸丮칶쉈뼰痂摘埂껂为抵꥘恌迂㭋쉒䆥睴㥱摵㙾奒</w:t>
      </w:r>
      <w:r>
        <w:rPr/>
        <w:t>ꔣ</w:t>
      </w:r>
      <w:r>
        <w:rPr/>
        <w:t>䊏㵄숸繆楦橠呄뼻䩲顣걎쉷깹硢㉉㇂㨭뭙竂狂傱⨯㙮啌頺㍔䁉刭</w:t>
      </w:r>
      <w:r>
        <w:rPr/>
        <w:t>⡍</w:t>
      </w:r>
      <w:r>
        <w:rPr/>
        <w:t>扎쉐汲吱惂百顗Ⓜ㭄失걌㤤潂煦♟剕싃㤳䪬㑉䡙칣㩏싂䤩녷㡐浠⼰恺</w:t>
      </w:r>
      <w:r>
        <w:rPr/>
        <w:t>ⴴ</w:t>
      </w:r>
      <w:r>
        <w:rPr/>
        <w:t>塷㑌슘㒣땣啪</w:t>
      </w:r>
      <w:r>
        <w:rPr/>
        <w:t>ⰽ</w:t>
      </w:r>
      <w:r>
        <w:rPr/>
        <w:t>ꥭ瀮㣂頽乺딫쉘㉹⪻䭦겡悿⾣奟䝙怱싂接檏彮</w:t>
      </w:r>
      <w:r>
        <w:rPr/>
        <w:t>ⶏ</w:t>
      </w:r>
      <w:r>
        <w:rPr/>
        <w:t>坹㥗╥숯兔呉橗ꏂ啹硹걣浵쉋桀</w:t>
      </w:r>
      <w:r>
        <w:rPr/>
        <w:t>ꔮ</w:t>
      </w:r>
      <w:r>
        <w:rPr/>
        <w:t>タ稪ꍪ搱歚颱扅㙃㌴硍뽲뗍吸㩤汶ꍗ也㎿ㆩ슣</w:t>
      </w:r>
      <w:r>
        <w:rPr/>
        <w:t>ꤲ</w:t>
      </w:r>
      <w:r>
        <w:rPr/>
        <w:t>嫂祯䡏쉦䦡は怪떬牒坔䐩뮩쵓癇杵䫎卅䤦╮</w:t>
      </w:r>
      <w:r>
        <w:rPr/>
        <w:t>꤫⥣</w:t>
      </w:r>
      <w:r>
        <w:rPr/>
        <w:t>䈶之柂슥쏂橥怷匮唷㑷</w:t>
      </w:r>
      <w:r>
        <w:rPr/>
        <w:t>Ⱙ</w:t>
      </w:r>
      <w:r>
        <w:rPr/>
        <w:t>㑩숦听ꅞ⍚捕쉱쉕숷礻潖穎䭘⴩潶㈤扦竂㐲슿檡假墮㵱촪䅾⫂䴰唪념䕅㇂縸䵾</w:t>
      </w:r>
      <w:r>
        <w:rPr/>
        <w:t>ⲡ</w:t>
      </w:r>
      <w:r>
        <w:rPr/>
        <w:t>坋ꅲ쉭乥䎬숥偪窮䝯浌揂㐫䤪Ⓜ뭉㙣䄷惂䈣抿乬潩</w:t>
      </w:r>
      <w:r>
        <w:rPr/>
        <w:t>ⴽ╚</w:t>
      </w:r>
      <w:r>
        <w:rPr/>
        <w:t>㒩㋂睧</w:t>
      </w:r>
      <w:r>
        <w:rPr/>
        <w:t>ꕇ</w:t>
      </w:r>
      <w:r>
        <w:rPr/>
        <w:t>顦亥쉒㝐쉶⦮䙓⹂㟂䉔⌷坮슘㑬䁗딶楦䫂䉰縯潠㉕汊㭐嘹♴㍖ㅪ㥷扁놩䫂栰〺쉕愨璬㥁䁀</w:t>
      </w:r>
      <w:r>
        <w:rPr/>
        <w:t>⡆</w:t>
      </w:r>
      <w:r>
        <w:rPr/>
        <w:t>㝇⩪䅺璻潙╦搤捯卲ꄩ輸숪硈슮䴹㵸願恒竂獑⍚灧䉦䉨뽋䝩橊炮瘮佴㵋塐䄫潾⑬</w:t>
      </w:r>
      <w:r>
        <w:rPr/>
        <w:t>⡋╋</w:t>
      </w:r>
      <w:r>
        <w:rPr/>
        <w:t>䘫넹⪩繨⪻偫슣䔱䆩潀窩⭠獟敆ꆩ넥싂⻂⥾숳档숰䡀繧獥扙狂⚿㟂㣂愺扵┻뭆꥕䅅绂噚彙汆ㄭ</w:t>
      </w:r>
      <w:r>
        <w:rPr/>
        <w:t>ꥍ</w:t>
      </w:r>
      <w:r>
        <w:rPr/>
        <w:t>坱㠣瑹塏</w:t>
      </w:r>
      <w:r>
        <w:rPr/>
        <w:t>ⴻ</w:t>
      </w:r>
      <w:r>
        <w:rPr/>
        <w:t>敎⴪兖琩矍啨攰嘵娯ㄤ㍳녹忍⵩剣偆⹥쉢祁䞿녞䙢敚䲘</w:t>
      </w:r>
      <w:r>
        <w:rPr/>
        <w:t>ⴶ</w:t>
      </w:r>
      <w:r>
        <w:rPr/>
        <w:t>癤窩뽃ꄴ㏂㥲ㆩ頸⍋ꅦ</w:t>
      </w:r>
      <w:r>
        <w:rPr/>
        <w:t>ꕁ</w:t>
      </w:r>
      <w:r>
        <w:rPr/>
        <w:t>浊䠲晦䶡쉺뽖慁悥汒晬佣氯쉉싂愣䒱쉌欺恺碏</w:t>
      </w:r>
      <w:r>
        <w:rPr/>
        <w:t>ⱱ</w:t>
      </w:r>
      <w:r>
        <w:rPr/>
        <w:t>浶</w:t>
      </w:r>
      <w:r>
        <w:rPr/>
        <w:t>ꖥ</w:t>
      </w:r>
      <w:r>
        <w:rPr/>
        <w:t>쉨噸摦总抬䅦쉐뼪唷飃浌ꌵ㋎썶勂␫䅣⥮⥨磃暘〮㵳⾵ꥤ户⥕瞩넷</w:t>
      </w:r>
      <w:r>
        <w:rPr/>
        <w:t>ⵏ</w:t>
      </w:r>
      <w:r>
        <w:rPr/>
        <w:t>㧂潏獱曂浨㑵숰奓쉃ㄯ槂뼫䮱숥癳㮘쉒奩娭⩎㌬䩪澏捉秂</w:t>
      </w:r>
      <w:r>
        <w:rPr/>
        <w:t>ꕱ⮵⸬ꕁ</w:t>
      </w:r>
      <w:r>
        <w:rPr/>
        <w:t>쉆䨲㡪쉡棂䍸䭷뽕䉧睅⍟桒俎걘杔녗䝏뼪殥</w:t>
      </w:r>
      <w:r>
        <w:rPr/>
        <w:t>ꗂ</w:t>
      </w:r>
      <w:r>
        <w:rPr/>
        <w:t>煫</w:t>
      </w:r>
      <w:r>
        <w:rPr/>
        <w:t>ꦵ</w:t>
      </w:r>
      <w:r>
        <w:rPr/>
        <w:t>ꥱ畉潰ꌊ㬺췂䒵繧伻䗂쉭䡍䱬御싂뽄汣打숣慂焤묯슡呂쉣畵仂伤썞〴뭲敋䨪㦻쉈䓂参砷穹쉸䥆땞睎ꎩ䑆</w:t>
      </w:r>
      <w:r>
        <w:rPr/>
        <w:t>ꤨ</w:t>
      </w:r>
      <w:r>
        <w:rPr/>
        <w:t>畧泂䤨㡸녧꺻⽭㍀溮窩숱琯挲숶⩚棂䣂䉒ㅵ爹垘桲㜣걢▣晓䵭䕲䭴㍲싂싂穂䀤ヂ쉕╣㉃ㅤㅟ뼱슿䍘ꍇ땹栦灅</w:t>
      </w:r>
      <w:r>
        <w:rPr/>
        <w:t>ꥋ</w:t>
      </w:r>
      <w:r>
        <w:rPr/>
        <w:t>楬㷂坩嗂䏂䠭ㆮ烂䯂飂临㔶撡摞噔䦥杳䤮捖牵㒩䒻獕恓歎ꇂ䈶ꥩ䐷久땫</w:t>
      </w:r>
      <w:r>
        <w:rPr/>
        <w:t>ꦮ</w:t>
      </w:r>
      <w:r>
        <w:rPr/>
        <w:t>㩀㔮ㅚ悥┬獈칙䍾䙑截䝾ꥫꍙ奈畾临㝔㑦祬凂㑓싂㒬䜯걸䥎슬쉄犩䰣㵢縶⽮呇䏃廂썮땰廂桭춡汯㥲⽹㛂䝯眽㑚朹卡쉢䝎㩣䍭䉗慡弩䕤</w:t>
      </w:r>
      <w:r>
        <w:rPr/>
        <w:t>꧂⏂</w:t>
      </w:r>
      <w:r>
        <w:rPr/>
        <w:t>䞏奦圻쵌碬䬥</w:t>
      </w:r>
      <w:r>
        <w:rPr/>
        <w:t>⡊</w:t>
      </w:r>
      <w:r>
        <w:rPr/>
        <w:t>䡡婅迂ꌣ呱呧䙨⩂搶</w:t>
      </w:r>
      <w:r>
        <w:rPr/>
        <w:t>Ⳃ⧂</w:t>
      </w:r>
      <w:r>
        <w:rPr/>
        <w:t>ꕓ</w:t>
      </w:r>
      <w:r>
        <w:rPr/>
        <w:t>瘣㗂㉩䠯ヂ㥦⤳⌬眰䍦칶偑쉹♵뼱匩쉄싍㍂勂穠浨熩⑦ꍖ幧쉔禩ヂ璬烂夭⮮䤺㯂䊥䭖숦ㅊ儬믃깈썀噂佘䊘妻⬴潂垿問슘灾㨮潏</w:t>
      </w:r>
      <w:r>
        <w:rPr/>
        <w:t>⠽</w:t>
      </w:r>
      <w:r>
        <w:rPr/>
        <w:t>輣椴卑䩰氨畭栮朳㧍彸潊䍧숮⍷琷㎱⻂楹ꆻ祤爳曃쉯顂⽯瑪</w:t>
      </w:r>
      <w:r>
        <w:rPr/>
        <w:t>ⱅ</w:t>
      </w:r>
      <w:r>
        <w:rPr/>
        <w:t>犥灰┣勂捳쉎쎮圽</w:t>
      </w:r>
      <w:r>
        <w:rPr/>
        <w:t>⢡</w:t>
      </w:r>
      <w:r>
        <w:rPr/>
        <w:t>輸</w:t>
      </w:r>
      <w:r>
        <w:rPr/>
        <w:t>ⴹ</w:t>
      </w:r>
      <w:r>
        <w:rPr/>
        <w:t>䵸⛂숳ꅗ砫呐䝵숬⧂䡉奄疘</w:t>
      </w:r>
      <w:r>
        <w:rPr/>
        <w:t>꧂</w:t>
      </w:r>
      <w:r>
        <w:rPr/>
        <w:t>㠳䰭媱싍榥⬯牅氮削ㆩ繷숪瑩夨⩠垩輵焪㟍伫婱㍺쉫䕟䅥㠷䁱垣煋㡏㝥悘㞩塒</w:t>
      </w:r>
      <w:r>
        <w:rPr/>
        <w:t>ꤳ</w:t>
      </w:r>
      <w:r>
        <w:rPr/>
        <w:t>椥䦿塗놘⦵啅㙞⥩爦䫂吳㉱坎ㄷ楠飃␣捐뿂ヂ䍩⨪⾡卌犩㙔쵁㭺禱是项慊利ꥶ女뭊杗⩺㥸洭㞬䍙</w:t>
      </w:r>
      <w:r>
        <w:rPr/>
        <w:t>⡥</w:t>
      </w:r>
      <w:r>
        <w:rPr/>
        <w:t>灕䁗慌썌穙걊⩙⏂䵓娸숳쉍坏牾䌻㡏桡坕挥쉩⻂男杢ㅀ摗쏂쉪ꍗ⿂洵淂汞♇뭥</w:t>
      </w:r>
      <w:r>
        <w:rPr/>
        <w:t>ꕮ</w:t>
      </w:r>
      <w:r>
        <w:rPr/>
        <w:t>瑡偊䃂䅨깏䙭쉶頤疩㗃썠乶숳녨厵쉀</w:t>
      </w:r>
      <w:r>
        <w:rPr/>
        <w:t>ꕺ</w:t>
      </w:r>
      <w:r>
        <w:rPr/>
        <w:t>汌쉭쌣䕃쉊㘸顰㔩숩뭬</w:t>
      </w:r>
      <w:r>
        <w:rPr/>
        <w:t>ꤱ</w:t>
      </w:r>
      <w:r>
        <w:rPr/>
        <w:t>䆬慢橊䍸戽皘奈彫塂歩㝏쉤㉮秂匨穕䤬㨵</w:t>
      </w:r>
      <w:r>
        <w:rPr/>
        <w:t>ꕬ</w:t>
      </w:r>
      <w:r>
        <w:rPr/>
        <w:t>䍊焤숻슘겮㯂칂뭖剷仂冣牄ꌴ䔮㭙手㏍㡠쉑剭䝈湺䧂▥丣㵲㑯싂晎睆⩴쉊頤儩㖬䕋搪汑⤩庘穹噃</w:t>
      </w:r>
      <w:r>
        <w:rPr/>
        <w:t>Ɱ</w:t>
      </w:r>
      <w:r>
        <w:rPr/>
        <w:t>爊㘣녋當楊쉴轐杠쵊囂䱆喘㛂壂⩗塅升䭋쉷珂瓂婭숩놡깶割估䏎䜺䢵迂䍚</w:t>
      </w:r>
      <w:r>
        <w:rPr/>
        <w:t>ⲵ</w:t>
      </w:r>
      <w:r>
        <w:rPr/>
        <w:t>幕焣쉲쉰</w:t>
      </w:r>
      <w:r>
        <w:rPr/>
        <w:t>ꕓ</w:t>
      </w:r>
      <w:r>
        <w:rPr/>
        <w:t>칒洶轷页숯〹놩㠫䑙䝃搱光攸咣㥔凂涘福廎扢父㋂䨰⫂</w:t>
      </w:r>
      <w:r>
        <w:rPr/>
        <w:t>ⵎ</w:t>
      </w:r>
      <w:r>
        <w:rPr/>
        <w:t>䝎䵶습穴쉨걢뽰┫䡏繓ꇂꎿぅ싃棂瞘䅷䭁佭䠩桐컂치儻彇咵땗渵暡扆</w:t>
      </w:r>
      <w:r>
        <w:rPr/>
        <w:t>⠤</w:t>
      </w:r>
      <w:r>
        <w:rPr/>
        <w:t>燂稪㩓ㄮ♚쉟깓氻슘愥噋⬽堪묺쉏疩顕车칦捈쉖偨卩竂縣숴眯꺣檿慎䧂쉭䵹뭴</w:t>
      </w:r>
      <w:r>
        <w:rPr/>
        <w:t>ꕬ⭸⸹⚥</w:t>
      </w:r>
      <w:r>
        <w:rPr/>
        <w:t>硗</w:t>
      </w:r>
      <w:r>
        <w:rPr/>
        <w:t>ⱌ╢</w:t>
      </w:r>
      <w:r>
        <w:rPr/>
        <w:t>㉁婸칖㈤㙂</w:t>
      </w:r>
      <w:r>
        <w:rPr/>
        <w:t>ꕨ⩀</w:t>
      </w:r>
      <w:r>
        <w:rPr/>
        <w:t>桥慌뭍䞘棂浥쉚伹獎噃䞵否䰽牌땾㨨㜲䪩䵀⽧㔰祣玬琴</w:t>
      </w:r>
      <w:r>
        <w:rPr/>
        <w:t>ꦥ</w:t>
      </w:r>
      <w:r>
        <w:rPr/>
        <w:t>嘪矍発☱㑑쉫桔뼪牆</w:t>
      </w:r>
      <w:r>
        <w:rPr/>
        <w:t>ⷎ</w:t>
      </w:r>
      <w:r>
        <w:rPr/>
        <w:t>卢帳牳牞갷桋⬴ィ狂</w:t>
      </w:r>
      <w:r>
        <w:rPr/>
        <w:t>⡃</w:t>
      </w:r>
      <w:r>
        <w:rPr/>
        <w:t>쉗녖塷쉌斩쉏繧</w:t>
      </w:r>
      <w:r>
        <w:rPr/>
        <w:t>ⱃ</w:t>
      </w:r>
      <w:r>
        <w:rPr/>
        <w:t>䒥欰쉁慲</w:t>
      </w:r>
      <w:r>
        <w:rPr/>
        <w:t>ꥏ</w:t>
      </w:r>
      <w:r>
        <w:rPr/>
        <w:t>㶱싂彖埂唶敯妩ꆱ쉐撻復숤磂㶣纬烂䄫瀯瑗瑑䐺㴤⨲戤㕦夫瑚木縲慯㔯橆株㵩棂</w:t>
      </w:r>
      <w:r>
        <w:rPr/>
        <w:t>꧍</w:t>
      </w:r>
      <w:r>
        <w:rPr/>
        <w:t>瞿窥䕋癁</w:t>
      </w:r>
      <w:r>
        <w:rPr/>
        <w:t>ꖻ</w:t>
      </w:r>
      <w:r>
        <w:rPr/>
        <w:t>䋍䝟싂砬㉏朮愬椮辻幣漨㵖彈〩딣睘䵈轲⭤㖘䍦穐</w:t>
      </w:r>
      <w:r>
        <w:rPr/>
        <w:t>⢩⡨</w:t>
      </w:r>
      <w:r>
        <w:rPr/>
        <w:t>獊㨵慳刦</w:t>
      </w:r>
      <w:r>
        <w:rPr/>
        <w:t>ꕎ</w:t>
      </w:r>
      <w:r>
        <w:rPr/>
        <w:t>㈨く栤䍉쵚숺슏潰䜰佐곂充슩㬪榮녾䆩晪깡坦⵭㷍兕䖮</w:t>
      </w:r>
      <w:r>
        <w:rPr/>
        <w:t>ⱍ</w:t>
      </w:r>
      <w:r>
        <w:rPr/>
        <w:t>佖</w:t>
      </w:r>
      <w:r>
        <w:rPr/>
        <w:t>꧂⪵</w:t>
      </w:r>
      <w:r>
        <w:rPr/>
        <w:t>䥗癣扙留晳惂⏎⸴쉊攬쉹憘嚵䝁</w:t>
      </w:r>
      <w:r>
        <w:rPr/>
        <w:t>⡵⩵</w:t>
      </w:r>
      <w:r>
        <w:rPr/>
        <w:t>晴䍭癳⛍㍭⧂㉯ꌥ浪숥䟂暥ꅾ뇂捣横땯쉙㕃⫂쉑畓䰶㍟䈦䰲卑恷辬⫂䖥䉣瞵땯㥖</w:t>
      </w:r>
      <w:r>
        <w:rPr/>
        <w:t>ꕬ</w:t>
      </w:r>
      <w:r>
        <w:rPr/>
        <w:t>쉰奭剗숻噑䒘呕浭湌䁀㩰伬歫␹촻쉎扲䩓璘痂⥲㪣收䕌䨪싂埂迂弲怨쵅慁䘫徣ꥭ충㐪뼲䟍⪩壂㎻汞輹嗎祊㭌毂☶䇎梣䫂硃췂㏂掵⭄潩壂癏㌶䍖煎⍌獺쉌槂ꍌ⎏숮杸瞮칥乷傣㑸뽳믂䬩숭婶숨⫂⧎洨徏ꥥ祀摓⩉䌴㥗뼰ꍙ頫畅歇䭦슬猪濂쉧䚘싂</w:t>
      </w:r>
      <w:r>
        <w:rPr/>
        <w:t>Ⱚ</w:t>
      </w:r>
      <w:r>
        <w:rPr/>
        <w:t>砤橸⏂넦ぬ淂㚏⻎渽㭡㭰⽌恓☭㜸ガ쉪氮弰㕩抵犱녈▮㔺匣绂䭋繲㩕洺㑪⑓煊걹䱾敌㢘숸呭ㅺ業楞渳껂숬ꅒ撘⼨㎩喣䵲⍱㙳썯潣湬숊啳轱</w:t>
      </w:r>
      <w:r>
        <w:rPr/>
        <w:t>ꖩ</w:t>
      </w:r>
      <w:r>
        <w:rPr/>
        <w:t>佩㤪㵔欳䨹</w:t>
      </w:r>
      <w:r>
        <w:rPr/>
        <w:t>⣂</w:t>
      </w:r>
      <w:r>
        <w:rPr/>
        <w:t>乞깱坦祐㵖伹乏⥔⮬捖䄵珂㕆싂奍渴媣堹ꄪ䁆輯㡄剃ヂ䙂佢颻</w:t>
      </w:r>
      <w:r>
        <w:rPr/>
        <w:t>ꦘ</w:t>
      </w:r>
      <w:r>
        <w:rPr/>
        <w:t>䧎슣걩䱤垥녘싂慫㝠砭匳硍栤䌰䄣칺쉇碡㑀涡</w:t>
      </w:r>
      <w:r>
        <w:rPr/>
        <w:t>ⴷ</w:t>
      </w:r>
      <w:r>
        <w:rPr/>
        <w:t>漴欴怽泂ꎩ䍔㴱숴睅潔奢䁲㔪㵵愸⬸ノꥩ彶싂㌩唩슡㘸㌤兰⬮⿍㡱洴幱䷂㬳㐨녠佲摕㩀沩䬶썘怰뼽䍦䘰㡗然쉡䁑ꅒ넷䍭⿂捑쉰쉠轊矍⵱녟硪纬䀮眷坡걢㈯捶楒䭊⺿䑈⩆咩⽪渹㉄㯍싂潸垩㥚</w:t>
      </w:r>
      <w:r>
        <w:rPr/>
        <w:t>ꕯ</w:t>
      </w:r>
      <w:r>
        <w:rPr/>
        <w:t>䑑䄯걊㙒慩ㅔ砤싂⥪쏂ꄨ쉹橅⭠䍀䭯䩁咩猸唳䙂땟ꆮ⬥潶檩毂걨硅</w:t>
      </w:r>
      <w:r>
        <w:rPr/>
        <w:t>ⰲ</w:t>
      </w:r>
      <w:r>
        <w:rPr/>
        <w:t>痂</w:t>
      </w:r>
      <w:r>
        <w:rPr/>
        <w:t>ꕠ</w:t>
      </w:r>
      <w:r>
        <w:rPr/>
        <w:t>壂楢ꌯ㨫憮걨䝆䙊婾朩ꎡ慇䕚㭒㙑㵲摆䝀瞣捚䡺촬恲䑕㙴㉡䩰汖䁙愱汨归숬䓂央♬溵☴䃂堳ꍬ偬洰깐⨶ꅌ</w:t>
      </w:r>
      <w:r>
        <w:rPr/>
        <w:t>ꦘ</w:t>
      </w:r>
      <w:r>
        <w:rPr/>
        <w:t>慀㑊佪绂喥㙶䌪伺</w:t>
      </w:r>
      <w:r>
        <w:rPr/>
        <w:t>Ⱨ</w:t>
      </w:r>
      <w:r>
        <w:rPr/>
        <w:t>뽱</w:t>
      </w:r>
      <w:r>
        <w:rPr/>
        <w:t>ꕃ</w:t>
      </w:r>
      <w:r>
        <w:rPr/>
        <w:t>昱숳땠</w:t>
      </w:r>
      <w:r>
        <w:rPr/>
        <w:t>Ⱝ</w:t>
      </w:r>
      <w:r>
        <w:rPr/>
        <w:t>갣晗瘹汌</w:t>
      </w:r>
      <w:r>
        <w:rPr/>
        <w:t>ꕄ</w:t>
      </w:r>
      <w:r>
        <w:rPr/>
        <w:t>쉎뿂䏂䠱愳쉺兟䱏䛂嫂㝹Ⓕ㏂墻칫싎걵繓琦㙏搰楫㪱剐쵓由㗃㘦㔬桁绍㙲쵹⿂걚㊩䏂枵⽨噉堽츴哂儩祰啁䋂琮椤䵪嘬</w:t>
      </w:r>
      <w:r>
        <w:rPr/>
        <w:t>꧂</w:t>
      </w:r>
      <w:r>
        <w:rPr/>
        <w:t>㵈砨䎡䊮쌹㍟偔弻㙫㙵支呵氷頻獊捆喥숰廂癔䶣橄潳卾欲㑢眤梣慕潵弪克⍒砲娪⹘뿂⥺充ꍉ쉋㩣欳㍎㘯딯恘숭壃</w:t>
      </w:r>
      <w:r>
        <w:rPr/>
        <w:t>ꦩ</w:t>
      </w:r>
      <w:r>
        <w:rPr/>
        <w:t>䮬䦿칑䑑쉉淂⩀걯灪</w:t>
      </w:r>
      <w:r>
        <w:rPr/>
        <w:t>ⵥ</w:t>
      </w:r>
      <w:r>
        <w:rPr/>
        <w:t>㨵掏녧쉉땲깺輻汸썫洵㵠伭뭕ꎬ쉪嘯牱輥㉫ꌨ㩨ꏎ竃䩳㓂利</w:t>
      </w:r>
      <w:r>
        <w:rPr/>
        <w:t>ꕅ</w:t>
      </w:r>
      <w:r>
        <w:rPr/>
        <w:t>扏쉵</w:t>
      </w:r>
      <w:r>
        <w:rPr/>
        <w:t>ꗎ</w:t>
      </w:r>
      <w:r>
        <w:rPr/>
        <w:t>瞻傘ㆱꌴ䁸쉋榘깔奋⭣繄願䔯〈婂徘槃并瀥盂┨係⨯姂ぢ㡎坭繂穸슩⽫㩏쉦╊湂洬숽窮彨瑱頮뭎顇</w:t>
      </w:r>
      <w:r>
        <w:rPr/>
        <w:t>⡋</w:t>
      </w:r>
      <w:r>
        <w:rPr/>
        <w:t>ꆣ愵縮䘷爻烃슥⨫㌻媏呉㕤䩠呌땳徿獖⒩⽞䁹</w:t>
      </w:r>
      <w:r>
        <w:rPr/>
        <w:t>ⵧ</w:t>
      </w:r>
      <w:r>
        <w:rPr/>
        <w:t>䬽侘䃂썗卅帶呓땥傱縨䁹⍾</w:t>
      </w:r>
      <w:r>
        <w:rPr/>
        <w:t>ꕦ</w:t>
      </w:r>
      <w:r>
        <w:rPr/>
        <w:t>㍉ꌶ椷祘儱딫⩰卌⥩沱䛂顒숫䑗뽫䢮桺쉺䡣坃뽾놘猷㫂ㅅ丷慣氯㤻癢㡅⽒슩浺珂⩰ꍨ㐪塲圮楆偈쵰矂ꅈ뭺䅡剾촦兙潠伊撩勂㴷쉋⒩夹扯묬癮⫂喿䫂敳숰쉀슬㓂䝉녷㭫橔弩狂ꎘ睟䂱穙潓穤싃쉓쉦昭㐤⨥帶츲⥾乂兒ꏂ庩䱍䁉扆㬶ㄽ慪䕵┴녹柂灈</w:t>
      </w:r>
      <w:r>
        <w:rPr/>
        <w:t>꧂</w:t>
      </w:r>
      <w:r>
        <w:rPr/>
        <w:t>䉄</w:t>
      </w:r>
      <w:r>
        <w:rPr/>
        <w:t>⠩</w:t>
      </w:r>
      <w:r>
        <w:rPr/>
        <w:t>ⴸ</w:t>
      </w:r>
      <w:r>
        <w:rPr/>
        <w:t>쉲䎱쉹䷂䬱㡸棍컂挮쉩桦振䉠㝍慾</w:t>
      </w:r>
      <w:r>
        <w:rPr/>
        <w:t>ꕮ</w:t>
      </w:r>
      <w:r>
        <w:rPr/>
        <w:t>渨塹歪쉀債䜸넯ꍟ</w:t>
      </w:r>
      <w:r>
        <w:rPr/>
        <w:t>⡔</w:t>
      </w:r>
      <w:r>
        <w:rPr/>
        <w:t>眨쉸슡㧎䌭</w:t>
      </w:r>
      <w:r>
        <w:rPr/>
        <w:t>⠭</w:t>
      </w:r>
      <w:r>
        <w:rPr/>
        <w:t>㨭숹䡸玬圣恂伸砱婨⫂쉸ꅅ껂碏䥎乴</w:t>
      </w:r>
      <w:r>
        <w:rPr/>
        <w:t>Ⱕ</w:t>
      </w:r>
      <w:r>
        <w:rPr/>
        <w:t>ꤷ</w:t>
      </w:r>
      <w:r>
        <w:rPr/>
        <w:t>捑긦㋂㬸䃂爹䞩⸵ꅒ䍷⩂倹숯硸哂朴迂㝓疘江厥䭵剩┣⥅㚥격㉋浅䪘㩑据偀㭙쉭庮䚻ꍔ畞拂䉈瘭넳묵汔幸깗溣숹</w:t>
      </w:r>
      <w:r>
        <w:rPr/>
        <w:t>⣂</w:t>
      </w:r>
      <w:r>
        <w:rPr/>
        <w:t>㡤擂塲坒⑄杆슮䥲쉕쵊湮挴⹹惎㩐䑹傣瀳싂⒏睓形晞</w:t>
      </w:r>
      <w:r>
        <w:rPr/>
        <w:t>ⴸ</w:t>
      </w:r>
      <w:r>
        <w:rPr/>
        <w:t>숪䢩싍깓⸤汌䔮䝴䔪⚏⩧䤶㈱煗欹轎⬪潹</w:t>
      </w:r>
      <w:r>
        <w:rPr/>
        <w:t>Ȿ</w:t>
      </w:r>
      <w:r>
        <w:rPr/>
        <w:t>桶嫂䅟枻婨懂佄敫敎㡠廂噡쉹♍〩딶湍琰⭸㘷숪♲걕</w:t>
      </w:r>
      <w:r>
        <w:rPr/>
        <w:t>Ⳃ</w:t>
      </w:r>
      <w:r>
        <w:rPr/>
        <w:t>幱䵲洨愵焴췂쎱⫂딳扸㝱㭨仂捤顠㩖塢牓䜴숵烍쉰穙奮灩瑇慬</w:t>
      </w:r>
      <w:r>
        <w:rPr/>
        <w:t>Ȿ◃⑐</w:t>
      </w:r>
      <w:r>
        <w:rPr/>
        <w:t>枵潪樵䨨颏䫂쉆牗砶圩쉞半㩕浃</w:t>
      </w:r>
      <w:r>
        <w:rPr/>
        <w:t>ꤩ</w:t>
      </w:r>
      <w:r>
        <w:rPr/>
        <w:t>㎬☸楧떿挴䆡츺告⼻⑾橸</w:t>
      </w:r>
      <w:r>
        <w:rPr/>
        <w:t>ꤳ</w:t>
      </w:r>
      <w:r>
        <w:rPr/>
        <w:t>쵵础䞘撿䴰绂쉏</w:t>
      </w:r>
      <w:r>
        <w:rPr/>
        <w:t>꥓</w:t>
      </w:r>
      <w:r>
        <w:rPr/>
        <w:t>顪</w:t>
      </w:r>
      <w:r>
        <w:rPr/>
        <w:t>ꔩ</w:t>
      </w:r>
      <w:r>
        <w:rPr/>
        <w:t>桁旂㬹䑾䂵촮썄攵㩣ꥺ녀顸扗乩爬䬭쉢썦</w:t>
      </w:r>
      <w:r>
        <w:rPr/>
        <w:t>ꗂ</w:t>
      </w:r>
      <w:r>
        <w:rPr/>
        <w:t>㓂卭婪獱夬坢쉥䔻</w:t>
      </w:r>
      <w:r>
        <w:rPr/>
        <w:t>ⱡ</w:t>
      </w:r>
      <w:r>
        <w:rPr/>
        <w:t>㇍犣췃땚淂䊵䥕⩫眵╆慗䝄</w:t>
      </w:r>
      <w:r>
        <w:rPr/>
        <w:t>⡞</w:t>
      </w:r>
      <w:r>
        <w:rPr/>
        <w:t>㚬쉢坮㴭䫎碡춮쉀숣뮮匲㥎祯㉴桐</w:t>
      </w:r>
      <w:r>
        <w:rPr/>
        <w:t>ꔵ</w:t>
      </w:r>
      <w:r>
        <w:rPr/>
        <w:t>㐵㕄䅷䱲칊</w:t>
      </w:r>
      <w:r>
        <w:rPr/>
        <w:t>ꔱ</w:t>
      </w:r>
      <w:r>
        <w:rPr/>
        <w:t>佲쉱슮갻晲橭䫂슬㠸唣噑扃⮱浒畺⮘䑑坷欳灹汙壂</w:t>
      </w:r>
      <w:r>
        <w:rPr/>
        <w:t>ꕄ</w:t>
      </w:r>
      <w:r>
        <w:rPr/>
        <w:t>䙀칔祇恢溿䕈㇂禡徵湑땢┶㙔䕬ぶ㘭䍟</w:t>
      </w:r>
      <w:r>
        <w:rPr/>
        <w:t>⡞</w:t>
      </w:r>
      <w:r>
        <w:rPr/>
        <w:t>䅖쉆숫潮戴䵍⵨츽䅎㋂吹㪩匽</w:t>
      </w:r>
      <w:r>
        <w:rPr/>
        <w:t>ꕶ</w:t>
      </w:r>
      <w:r>
        <w:rPr/>
        <w:t>婗䃂㪩㩗汅ꅗ</w:t>
      </w:r>
      <w:r>
        <w:rPr/>
        <w:t>ⱋ</w:t>
      </w:r>
      <w:r>
        <w:rPr/>
        <w:t>녖넱⽌松挱㉅碱犩䘬徬呆㕥♾䕪</w:t>
      </w:r>
      <w:r>
        <w:rPr/>
        <w:t>ꕭ</w:t>
      </w:r>
      <w:r>
        <w:rPr/>
        <w:t>숲䕹㐸瀺♋慵ꅄ㑒睌䜯䏂쉗顎㡉갮䪵⸬㵵兞☽㯂勂ꆏ깲쎣⽶</w:t>
      </w:r>
      <w:r>
        <w:rPr/>
        <w:t>ⵄ</w:t>
      </w:r>
      <w:r>
        <w:rPr/>
        <w:t>歬天兺弬佮䤮竂汎췂杉儭㍡</w:t>
      </w:r>
      <w:r>
        <w:rPr/>
        <w:t>ⶏ</w:t>
      </w:r>
      <w:r>
        <w:rPr/>
        <w:t>橥丵䩩煯◎촫佣卾뾡쉡旂䝌</w:t>
      </w:r>
      <w:r>
        <w:rPr/>
        <w:t>ꤥ</w:t>
      </w:r>
      <w:r>
        <w:rPr/>
        <w:t>煦濂恔숵㡠楕㍥匳潭뭕慵乍숺슡牸匸숱繁曂乌쉣숷뿂怲照뭣垡ꏍ㴊⍉㥺ㅩ竂含䩈뾡櫂璏倹⪘㉐ꅁ灐〣</w:t>
      </w:r>
      <w:r>
        <w:rPr/>
        <w:t>ꕤ</w:t>
      </w:r>
      <w:r>
        <w:rPr/>
        <w:t>䱤뗃浉燂㕱䰬숫彙쉅堪⬵겥汌濂숭⥧쉵㦩瑡佹䆻㔵䥍澩绂傿쵇</w:t>
      </w:r>
      <w:r>
        <w:rPr/>
        <w:t>ⵕ</w:t>
      </w:r>
      <w:r>
        <w:rPr/>
        <w:t>㍹㌭颿窏㤳瑴⭦㎩斩⹩녆卮塂恧杒剌儨獑㕙습ꏃ쉷뼩ꍫ숰㙱歫ꌥ瑭뇂⩵䥤䦘兏㬽⭺쵵䩯갱⩀捯姂</w:t>
      </w:r>
      <w:r>
        <w:rPr/>
        <w:t>⣂</w:t>
      </w:r>
      <w:r>
        <w:rPr/>
        <w:t>欪昵ꌴ䁄坡沘䀤⍸</w:t>
      </w:r>
      <w:r>
        <w:rPr/>
        <w:t>⢏</w:t>
      </w:r>
      <w:r>
        <w:rPr/>
        <w:t>ⴵ</w:t>
      </w:r>
      <w:r>
        <w:rPr/>
        <w:t>뭾䵨盂慞㙖㈭兔坠彺㉆员㟂</w:t>
      </w:r>
      <w:r>
        <w:rPr/>
        <w:t>⡮</w:t>
      </w:r>
      <w:r>
        <w:rPr/>
        <w:t>泂</w:t>
      </w:r>
      <w:r>
        <w:rPr/>
        <w:t>ⵦ</w:t>
      </w:r>
      <w:r>
        <w:rPr/>
        <w:t>㢩疩묻灡䵕抣</w:t>
      </w:r>
      <w:r>
        <w:rPr/>
        <w:t>ꕏ▘</w:t>
      </w:r>
      <w:r>
        <w:rPr/>
        <w:t>딬</w:t>
      </w:r>
      <w:r>
        <w:rPr/>
        <w:t>Ⱪ</w:t>
      </w:r>
      <w:r>
        <w:rPr/>
        <w:t>敂䥂椴怳硸⨸焥牲䔶쉎碣ꥺ瘫</w:t>
      </w:r>
      <w:r>
        <w:rPr/>
        <w:t>ⵔ╉</w:t>
      </w:r>
      <w:r>
        <w:rPr/>
        <w:t>쵨</w:t>
      </w:r>
      <w:r>
        <w:rPr/>
        <w:t>⡌</w:t>
      </w:r>
      <w:r>
        <w:rPr/>
        <w:t>䄫㚿㌱ぇ倲䀵깉숤慢쉧⺬숭䡓⾱䅾칵楚ꇎ㕕稴矂䱰숺♉䁏쉐橫穑⍬⧂ど숸년湠ꇂ輯珂坶瘸녔檿⽂微㈦侱⩭䡠</w:t>
      </w:r>
      <w:r>
        <w:rPr/>
        <w:t>ⲏ</w:t>
      </w:r>
      <w:r>
        <w:rPr/>
        <w:t>䡈癙겘発偋歊⽒眨⪬琱⨳</w:t>
      </w:r>
      <w:r>
        <w:rPr/>
        <w:t>ⴲ</w:t>
      </w:r>
      <w:r>
        <w:rPr/>
        <w:t>晖䯂쉆䅘䐤潱恪䏂泂㬹</w:t>
      </w:r>
      <w:r>
        <w:rPr/>
        <w:t>ⶱ</w:t>
      </w:r>
      <w:r>
        <w:rPr/>
        <w:t>꺱媵乤挪㑅</w:t>
      </w:r>
      <w:r>
        <w:rPr/>
        <w:t>ꤥ⥐</w:t>
      </w:r>
      <w:r>
        <w:rPr/>
        <w:t>䴵慱䥟쉨䕤㇂䗂㑈쉍楡⨪扂忂⚩㴴㇃ㅭ⥧㴵䰯恘⍞庻㜱걅䁁頣㝥䑓㈣㉄䈱公캏㓃㍢쉅숶䴪㉮쎡樯쉪䞘㥥컂桪걪利㉙</w:t>
      </w:r>
      <w:r>
        <w:rPr/>
        <w:t>꧃┺</w:t>
      </w:r>
      <w:r>
        <w:rPr/>
        <w:t>椪㑹갨䯂</w:t>
      </w:r>
      <w:r>
        <w:rPr/>
        <w:t>ⲩ</w:t>
      </w:r>
      <w:r>
        <w:rPr/>
        <w:t>䝾牮⭳䴰瑚⵪䟂쉌杞⩤슣숨庻▮습滂䡴䈪枮⨹촴ㅍ別㊥啑⪿繮浣㐱睟䊱獭殮㴸漶仂煘</w:t>
      </w:r>
      <w:r>
        <w:rPr/>
        <w:t>ꦱ</w:t>
      </w:r>
      <w:r>
        <w:rPr/>
        <w:t>䑏</w:t>
      </w:r>
      <w:r>
        <w:rPr/>
        <w:t>⠫</w:t>
      </w:r>
      <w:r>
        <w:rPr/>
        <w:t>祅슩ꍷ佮⨮떩朶輷ꍍ塢</w:t>
      </w:r>
      <w:r>
        <w:rPr/>
        <w:t>ⱱ</w:t>
      </w:r>
      <w:r>
        <w:rPr/>
        <w:t>ꍊ䌽稪轤㐻</w:t>
      </w:r>
      <w:r>
        <w:rPr/>
        <w:t>꤯</w:t>
      </w:r>
      <w:r>
        <w:rPr/>
        <w:t>瑊칯瀥㭈縻컂뿂噠䄨쉉忂䵖猺䝘㯎歚㵂吮ꍓ쉞䱅潅癱刬넩㵴湖䥅䉞夳噞转媣넪䔯䏂⭀숲戸塲뭪쉳磂䉁扨噪뮏狂杨</w:t>
      </w:r>
      <w:r>
        <w:rPr/>
        <w:t>ꤵ⥥</w:t>
      </w:r>
      <w:r>
        <w:rPr/>
        <w:t>쉋绂札䥳㷃䠰片㤦䝃⒏䁳땱瑯塟</w:t>
      </w:r>
      <w:r>
        <w:rPr/>
        <w:t>ⴳ</w:t>
      </w:r>
      <w:r>
        <w:rPr/>
        <w:t>牂⹤瞵쌹炱玬싂묳슘〻딮䡇慇숯刮抣쉴</w:t>
      </w:r>
      <w:r>
        <w:rPr/>
        <w:t>ꤹ</w:t>
      </w:r>
      <w:r>
        <w:rPr/>
        <w:t>䬲犣橑〯ꍱ汵딷䭅츸唹⨰⩎拂瑎䌪</w:t>
      </w:r>
      <w:r>
        <w:rPr/>
        <w:t>Ⱡ⩋</w:t>
      </w:r>
      <w:r>
        <w:rPr/>
        <w:t>滂⩷哂⥚䌣䢬噃滂䛂숱</w:t>
      </w:r>
      <w:r>
        <w:rPr/>
        <w:t>ⵊ⮵⩌</w:t>
      </w:r>
      <w:r>
        <w:rPr/>
        <w:t>僃敒タヂ飂硰쉀⬥⑑⺱牅兑⤨䌳甶캡쉔␰⌵쉑㕢啷歕伣轘䭯깔伫嗍玥乥ㅍ契歫轲㵡䜶晳〯쉓楷䢥啔걥彆⤯쉏싂䱆걔柂㖡䍎딪穁숹䐸佶⍌⩁㓂冮强恀愦摐唊榣喥繾⍭땱榥쉇慤卫숴쉶摄㍩搫싎烂䅔顓潘软싂抵싂癄揂梏旂⒮椲䍨䀪뭠싃獾䡑畀敔怮畆䕕杅䤱㡶䈺珂싂畑슩⑇匲䥄쉬儤硎슏⨷㬷</w:t>
      </w:r>
      <w:r>
        <w:rPr/>
        <w:t>ꥋ</w:t>
      </w:r>
      <w:r>
        <w:rPr/>
        <w:t>劣</w:t>
      </w:r>
      <w:r>
        <w:rPr/>
        <w:t>Ⳃ</w:t>
      </w:r>
      <w:r>
        <w:rPr/>
        <w:t>潣嘱䍓숲㝖뗂ㄥ嫃颡뽮泍뼬</w:t>
      </w:r>
      <w:r>
        <w:rPr/>
        <w:t>ꕐ</w:t>
      </w:r>
      <w:r>
        <w:rPr/>
        <w:t>弣䀥卢佣䮱㠦繑啳㬦汰卖䜬纮䭇ꅇ㉈㕙飂쎩⥐숥㗂啇슮㟂쉣儹</w:t>
      </w:r>
      <w:r>
        <w:rPr/>
        <w:t>ꤪ</w:t>
      </w:r>
      <w:r>
        <w:rPr/>
        <w:t>乺</w:t>
      </w:r>
      <w:r>
        <w:rPr/>
        <w:t>ꤴ</w:t>
      </w:r>
      <w:r>
        <w:rPr/>
        <w:t>䝾杄济椭ꅷ轕쉃㗂ꏃ㡌䱃睂䩫뼺桐歌䝦熡슡祇唱㵚䳂䁇슻㶬捡绂㌣㨩界㵠㕸걋瘰꥗㔯倦杘⩠䥑氩吻ㅖ⽭䘴⵲㚿땖畖뼤䀦칁攫숹</w:t>
      </w:r>
      <w:r>
        <w:rPr/>
        <w:t>ⵓ</w:t>
      </w:r>
      <w:r>
        <w:rPr/>
        <w:t>獯⩪⑄测愭坃</w:t>
      </w:r>
      <w:r>
        <w:rPr/>
        <w:t>ⵃ</w:t>
      </w:r>
      <w:r>
        <w:rPr/>
        <w:t>彰輴亩乷⩓싂</w:t>
      </w:r>
      <w:r>
        <w:rPr/>
        <w:t>ⱏ</w:t>
      </w:r>
      <w:r>
        <w:rPr/>
        <w:t>㈻頣㑁䵺瑓啩</w:t>
      </w:r>
      <w:r>
        <w:rPr/>
        <w:t>ⱪ</w:t>
      </w:r>
      <w:r>
        <w:rPr/>
        <w:t>涣㝩凍⎬慮슣䚱㞡뇂頪刻䶣偰녑㯂卹㴽쉣天⩂帨</w:t>
      </w:r>
      <w:r>
        <w:rPr/>
        <w:t>ꥂ☮</w:t>
      </w:r>
      <w:r>
        <w:rPr/>
        <w:t>䰲摞숬뗂⩷佅쉙噈弲睱渲</w:t>
      </w:r>
      <w:r>
        <w:rPr/>
        <w:t>ⷂ</w:t>
      </w:r>
      <w:r>
        <w:rPr/>
        <w:t>䗂䝖朶潍祒㍫걆橌顋煹㩲슡쉕숯쉂燂묹</w:t>
      </w:r>
      <w:r>
        <w:rPr/>
        <w:t>⡑</w:t>
      </w:r>
      <w:r>
        <w:rPr/>
        <w:t>쉇</w:t>
      </w:r>
      <w:r>
        <w:rPr/>
        <w:t>ꕋⴱ</w:t>
      </w:r>
      <w:r>
        <w:rPr/>
        <w:t>㊩♁⧂⌣嗂⌲庵砶슿㩶卢樶쉟㍬䢣䘯쉄漽獐갮塣噾</w:t>
      </w:r>
      <w:r>
        <w:rPr/>
        <w:t>ꕖ</w:t>
      </w:r>
      <w:r>
        <w:rPr/>
        <w:t>숴쉧☭撏긬怭쵕䁅獆呥㡳⯂偯暮⛂纡砸</w:t>
      </w:r>
      <w:r>
        <w:rPr/>
        <w:t>ⱎ</w:t>
      </w:r>
      <w:r>
        <w:rPr/>
        <w:t>ꥅ</w:t>
      </w:r>
      <w:r>
        <w:rPr/>
        <w:t>扠</w:t>
      </w:r>
      <w:r>
        <w:rPr/>
        <w:t>ⷂ</w:t>
      </w:r>
      <w:r>
        <w:rPr/>
        <w:t>垬쉯</w:t>
      </w:r>
      <w:r>
        <w:rPr/>
        <w:t>⡄Ⱟ</w:t>
      </w:r>
      <w:r>
        <w:rPr/>
        <w:t>獉䏂╕䌯㎬㬫参Ⓧ⮻お걇䉨</w:t>
      </w:r>
      <w:r>
        <w:rPr/>
        <w:t>ⶱ╋</w:t>
      </w:r>
      <w:r>
        <w:rPr/>
        <w:t>쉁刳⍁㕄촽徣䳂睖㙞桴⸲ぱ뮡形⺘䉋㡡㌺껃奌숲숳捩놵䍮樥䃂</w:t>
      </w:r>
      <w:r>
        <w:rPr/>
        <w:t>ꤻ</w:t>
      </w:r>
      <w:r>
        <w:rPr/>
        <w:t>櫂琳憿⥉擂쉬秂浮睙故⻂䁖◂♾䱈幱摙쉶燂氥瑏浙䓂拎潷♞澬撘扭轺䍉顆眫⩤쉯쉞唹ꍤ⴦⹋䘪䦮⭞兢摆棍㠰爱纮兏⹁쉣偣쉫썱ㅐ䡀㟂</w:t>
      </w:r>
      <w:r>
        <w:rPr/>
        <w:t>⡰</w:t>
      </w:r>
      <w:r>
        <w:rPr/>
        <w:t>䡢㤥㵺ꄳ⽪싃䃂</w:t>
      </w:r>
      <w:r>
        <w:rPr/>
        <w:t>ⱚ</w:t>
      </w:r>
      <w:r>
        <w:rPr/>
        <w:t>㘯䞣㭵䈶愫쉸轳컂㙭쉯⩁칄㮡㧂숬␱浡䧂繟灘㢩⤯㕡睎佪</w:t>
      </w:r>
      <w:r>
        <w:rPr/>
        <w:t>Ⳃ</w:t>
      </w:r>
      <w:r>
        <w:rPr/>
        <w:t>䙢䵔畄⍈촯쉪슩네灆戹⹁纘圪습ꍇ欨穙쵈㯃䱺䠮䨷</w:t>
      </w:r>
      <w:r>
        <w:rPr/>
        <w:t>ⵏ</w:t>
      </w:r>
      <w:r>
        <w:rPr/>
        <w:t>繃畄숶斏刹슿㨩쉅洸ꅚ쉢䜬偄先乖딽캿桀㑘ꍺ氳久囂䫂⨥偯</w:t>
      </w:r>
      <w:r>
        <w:rPr/>
        <w:t>ⵔ</w:t>
      </w:r>
      <w:r>
        <w:rPr/>
        <w:t>樳䤷塃쉖临㉮♬㚻䑠梩</w:t>
      </w:r>
      <w:r>
        <w:rPr/>
        <w:t>ꥐ</w:t>
      </w:r>
      <w:r>
        <w:rPr/>
        <w:t>㒡⥆䴽슱⥃猴⬲쉱彁♠㡁洩쉢穵䕭塟涱㕙⪣癇唣收⦻㵞竂牔䈹ꅹ</w:t>
      </w:r>
      <w:r>
        <w:rPr/>
        <w:t>ⷂ</w:t>
      </w:r>
      <w:r>
        <w:rPr/>
        <w:t>塸촽䬊瑒䱦庻轮槍㤺㖘긪</w:t>
      </w:r>
      <w:r>
        <w:rPr/>
        <w:t>ꥑ</w:t>
      </w:r>
      <w:r>
        <w:rPr/>
        <w:t>㑣칵긱</w:t>
      </w:r>
      <w:r>
        <w:rPr/>
        <w:t>ⴱ</w:t>
      </w:r>
      <w:r>
        <w:rPr/>
        <w:t>㭊呢䉠</w:t>
      </w:r>
      <w:r>
        <w:rPr/>
        <w:t>⢱</w:t>
      </w:r>
      <w:r>
        <w:rPr/>
        <w:t>싂깦奾敥꺥뽎♀䁏㓎䩫</w:t>
      </w:r>
      <w:r>
        <w:rPr/>
        <w:t>ⵘ</w:t>
      </w:r>
      <w:r>
        <w:rPr/>
        <w:t>뭴積䈣슬</w:t>
      </w:r>
      <w:r>
        <w:rPr/>
        <w:t>ⰰ</w:t>
      </w:r>
      <w:r>
        <w:rPr/>
        <w:t>普楪溱⨵坩ꍖ㣎偁ꍷ⹡䝟䕋칊⴬姎쉠싃浏頨䐦㥲䍲쵘潃☤⵮湵呋뼴偂㗂䐭乣愨珂뇂⽴</w:t>
      </w:r>
      <w:r>
        <w:rPr/>
        <w:t>꧍</w:t>
      </w:r>
      <w:r>
        <w:rPr/>
        <w:t>橈戶捉䉗才㐸䋂숲㟂欲敘␪轉㝢땾ꥰ䱇湀쌥绂싃劻䐮숭䭴䙯䵌⬽㕶槂䭠</w:t>
      </w:r>
      <w:r>
        <w:rPr/>
        <w:t>ⱓ</w:t>
      </w:r>
      <w:r>
        <w:rPr/>
        <w:t>쉊唷뭪扱㖻쉴䝘㠦堶긭瞣値땯䵉椭⯂넷秂濂㠪쌽桊礲䒩獫繑沥쉑䩆</w:t>
      </w:r>
      <w:r>
        <w:rPr/>
        <w:t>ꕗ</w:t>
      </w:r>
      <w:r>
        <w:rPr/>
        <w:t>칮⤱帯囃庩啡⍋繨斿</w:t>
      </w:r>
      <w:r>
        <w:rPr/>
        <w:t>ꖣ꧂⨸</w:t>
      </w:r>
      <w:r>
        <w:rPr/>
        <w:t>㧎撣촳ꥢ樵䜹䍋癬걪⽺㝬习䍕슣噦楩숶懃㬭㣍㈭婷숥䞮䵩劵奰呖繟爻セ歆瘱뿂䧂䧎䘪䈽䡶砫慺⵱顸㝣獔䊩书捭묮䁢獩癇塥烂격⮿硘㗂㚘晪╆櫂㉳浥쉍기䙁╢㍏쉴灧奰㕇典⤤䵓뭍㚵걥㮏ㅖ㭑㜵坂犻숤䍞숰㪮㝈浠潕䒡쉢剤克塳䷂惂楡剒㏂ꥦ⥖頰恋玩䱉썬</w:t>
      </w:r>
      <w:r>
        <w:rPr/>
        <w:t>ⵗ</w:t>
      </w:r>
      <w:r>
        <w:rPr/>
        <w:t>穵硘䀸楳幆䭗䵆盎넮汋츱</w:t>
      </w:r>
      <w:r>
        <w:rPr/>
        <w:t>꧂</w:t>
      </w:r>
      <w:r>
        <w:rPr/>
        <w:t>勂</w:t>
      </w:r>
      <w:r>
        <w:rPr/>
        <w:t>⣂</w:t>
      </w:r>
      <w:r>
        <w:rPr/>
        <w:t>㧂컎㓂啩垥ㅠ㘺睫䙱녞䍬繹稥湸㝳숷桰澏</w:t>
      </w:r>
      <w:r>
        <w:rPr/>
        <w:t>ꖩ</w:t>
      </w:r>
      <w:r>
        <w:rPr/>
        <w:t>扦歡</w:t>
      </w:r>
      <w:r>
        <w:rPr/>
        <w:t>ꔬ</w:t>
      </w:r>
      <w:r>
        <w:rPr/>
        <w:t>쉆㕮䙓輳䁅乭剨</w:t>
      </w:r>
      <w:r>
        <w:rPr/>
        <w:t>ꥆ</w:t>
      </w:r>
      <w:r>
        <w:rPr/>
        <w:t>쎥㎿囂甪싂</w:t>
      </w:r>
      <w:r>
        <w:rPr/>
        <w:t>ⷍ</w:t>
      </w:r>
      <w:r>
        <w:rPr/>
        <w:t>畍⥆瘯</w:t>
      </w:r>
      <w:r>
        <w:rPr/>
        <w:t>⣂</w:t>
      </w:r>
      <w:r>
        <w:rPr/>
        <w:t>ꦮ</w:t>
      </w:r>
      <w:r>
        <w:rPr/>
        <w:t>⡹Ⱚ⥳</w:t>
      </w:r>
      <w:r>
        <w:rPr/>
        <w:t>䶩䭩䗂潊㭪</w:t>
      </w:r>
      <w:r>
        <w:rPr/>
        <w:t>ⷂ</w:t>
      </w:r>
      <w:r>
        <w:rPr/>
        <w:t>乇녦</w:t>
      </w:r>
      <w:r>
        <w:rPr/>
        <w:t>ꕸ</w:t>
      </w:r>
      <w:r>
        <w:rPr/>
        <w:t>婒☸䥱슻녍張䥹噲輨ꏂ平潷䦏⑌뭟爻</w:t>
      </w:r>
      <w:r>
        <w:rPr/>
        <w:t>Ɐ</w:t>
      </w:r>
      <w:r>
        <w:rPr/>
        <w:t>冣烂偅輪殏垻倮幢䡟乖숣㚩㒘婸顔⽗⽠뿎漹⹭곂䥵␥睮䥡攪幙じ偏쉍槂㈬ꏂ촴긩畍䴪㋍뽞牮ꍫ⧍绂뭙晌央숪䦥摍깣媬洳쉺䥀쉶湺普琽싂䕾樽㵀㞩ꌤ⭣걒⧂䣂䭺攫忂ꅤ扆涘桶쉊僂繙䧂偯瘴東㡵婳桊쵺息癱㩊㥣嘦</w:t>
      </w:r>
      <w:r>
        <w:rPr/>
        <w:t>ⱪ</w:t>
      </w:r>
      <w:r>
        <w:rPr/>
        <w:t>컂쉫䪡ꅥ偸塁橁䵑婌慙爲焥煰䥯䷂뽁晹㈷㑡믃㬻쉳숲</w:t>
      </w:r>
      <w:r>
        <w:rPr/>
        <w:t>ⶻ</w:t>
      </w:r>
      <w:r>
        <w:rPr/>
        <w:t>칔갤◍㯂䭞报쉬庬敦垱塴轑쉀坙ㆡ晠凃浙䠶瘵ꥵ獔扭䡾䤻捬迎澥숳振숦</w:t>
      </w:r>
      <w:r>
        <w:rPr/>
        <w:t>⠰</w:t>
      </w:r>
      <w:r>
        <w:rPr/>
        <w:t>搥숻捔㥗쉧ꎱ㩴璥湙⽚갽幁睩汊ㄩ昮晞㉅び㗂㒱嘤쵾䵹⨊䁆浾쉣ꌺ癒穇䥊⑰捖催洹䭫쉨㍓㴷歪圱</w:t>
      </w:r>
      <w:r>
        <w:rPr/>
        <w:t>ꗂ⸣</w:t>
      </w:r>
      <w:r>
        <w:rPr/>
        <w:t>싂㜶呲⪣䮱䁚扈쉪煵깢恊묹쉲㝩⍔㕳⽔땋숲奵쉬</w:t>
      </w:r>
      <w:r>
        <w:rPr/>
        <w:t>ꥀ</w:t>
      </w:r>
      <w:r>
        <w:rPr/>
        <w:t>佬깎潦</w:t>
      </w:r>
      <w:r>
        <w:rPr/>
        <w:t>ⵕ</w:t>
      </w:r>
      <w:r>
        <w:rPr/>
        <w:t>灣繷⪏旂倷⑑䑋祊뽉┸숩䙋㕊㝧㷍嗂㈮䪩盂報窵䡐乬濂넴⯎㐣㉟畀걥쉪䠫揍</w:t>
      </w:r>
      <w:r>
        <w:rPr/>
        <w:t>Ⱖ</w:t>
      </w:r>
      <w:r>
        <w:rPr/>
        <w:t>橊⭘繓㥓佺數䙦浓⹗洤杚噩칪␥쉵做揂쉆</w:t>
      </w:r>
      <w:r>
        <w:rPr/>
        <w:t>ꥏ</w:t>
      </w:r>
      <w:r>
        <w:rPr/>
        <w:t>슩䘺쉰伨䍰嘲こ洯欹湯⯂쉫䜮㉮썱穖猹㩧</w:t>
      </w:r>
      <w:r>
        <w:rPr/>
        <w:t>ⵍ</w:t>
      </w:r>
      <w:r>
        <w:rPr/>
        <w:t>湾椮価〦싂䆮┫꥘榣当䞱쉍⵨㒥䋂</w:t>
      </w:r>
      <w:r>
        <w:rPr/>
        <w:t>ⱱ</w:t>
      </w:r>
      <w:r>
        <w:rPr/>
        <w:t>癠慴쉩噒仂毂役䦣⬯㵍奘癎䔣乮爩噍䊩稫㌣㦣冻㜽㊏슩⍋䮩樳쉊顪䗂碩㘫긯㤷燂䚘慨縵</w:t>
      </w:r>
      <w:r>
        <w:rPr/>
        <w:t>ⶩ</w:t>
      </w:r>
      <w:r>
        <w:rPr/>
        <w:t>䙆睏㇂㈪놵</w:t>
      </w:r>
      <w:r>
        <w:rPr/>
        <w:t>ꖡ</w:t>
      </w:r>
      <w:r>
        <w:rPr/>
        <w:t>䅎穆⥤⵨ノ穖ꥮ轌䁟䡈</w:t>
      </w:r>
      <w:r>
        <w:rPr/>
        <w:t>ⵂ</w:t>
      </w:r>
      <w:r>
        <w:rPr/>
        <w:t>㍖顰朶瑨⬺⥊頤偊녰</w:t>
      </w:r>
      <w:r>
        <w:rPr/>
        <w:t>ⵖ</w:t>
      </w:r>
      <w:r>
        <w:rPr/>
        <w:t>曂뽐弯璿撥低䛃椴숴쉫搶㔨神敏⹶숸㍈畈摊⿂渶畬佨ꆱ桯㉂煂堹쉀쉯㒮轉㙇숱묤玘挭䁘㦣䥬㏎轸싂⏎坁걎䉘䁥⤥⍖</w:t>
      </w:r>
      <w:r>
        <w:rPr/>
        <w:t>ꕰ⍩</w:t>
      </w:r>
      <w:r>
        <w:rPr/>
        <w:t>戹汏䭅惂碮悏毂슮八</w:t>
      </w:r>
      <w:r>
        <w:rPr/>
        <w:t>⡄</w:t>
      </w:r>
      <w:r>
        <w:rPr/>
        <w:t>幫捀癋㫍싂䩾㧂걯쉏곂乔뭄噺顊ㄮ濂┯쉨轑䍙婊숪迂숪㍓쉾⧂⒵䙡晁㞿슏䵣䝂捵숷㝲䁯뽵걯쵥⶿㈲충쉶吸䑆榱䩯䩭繮潚潴癠䪥⚘칟숩敄䡚泃䐻긵㐮</w:t>
      </w:r>
      <w:r>
        <w:rPr/>
        <w:t>ⰵ</w:t>
      </w:r>
      <w:r>
        <w:rPr/>
        <w:t>呉牕䫂䍈ꅪ</w:t>
      </w:r>
      <w:r>
        <w:rPr/>
        <w:t>ꦱ</w:t>
      </w:r>
      <w:r>
        <w:rPr/>
        <w:t>倭獲㤶땆⍫쉒</w:t>
      </w:r>
      <w:r>
        <w:rPr/>
        <w:t>ⶡ</w:t>
      </w:r>
      <w:r>
        <w:rPr/>
        <w:t>쉠殬䁭䱑㨱곃㭴浀⪏썌쏂樣呤䉆싂樫䬪䱚숪ꄷ</w:t>
      </w:r>
      <w:r>
        <w:rPr/>
        <w:t>⠱</w:t>
      </w:r>
      <w:r>
        <w:rPr/>
        <w:t>녍呂穘䄫戻绂琶쵥쉵쏂䳃㌲䜶⩞睪♌䝷</w:t>
      </w:r>
      <w:r>
        <w:rPr/>
        <w:t>꧃</w:t>
      </w:r>
      <w:r>
        <w:rPr/>
        <w:t>긲坑䡁싂晵▮☶桾瘸堦⩒썋怯쉮</w:t>
      </w:r>
      <w:r>
        <w:rPr/>
        <w:t>⣎</w:t>
      </w:r>
      <w:r>
        <w:rPr/>
        <w:t>犩硩䵰樥䩐</w:t>
      </w:r>
      <w:r>
        <w:rPr/>
        <w:t>ⴥ</w:t>
      </w:r>
      <w:r>
        <w:rPr/>
        <w:t>碮ꆱ厬숹㤷䠮슬娣슥䵗䥖晏呅䭋ꍑ쉄</w:t>
      </w:r>
      <w:r>
        <w:rPr/>
        <w:t>ⱎ</w:t>
      </w:r>
      <w:r>
        <w:rPr/>
        <w:t>彪</w:t>
      </w:r>
      <w:r>
        <w:rPr/>
        <w:t>ꖻ</w:t>
      </w:r>
      <w:r>
        <w:rPr/>
        <w:t>쉌䔵䝔䫂櫎▵硡煊㔣廎䁯␻氻⑍湲䑌숦뼷㑪徘睖숨塺⍍뼬⩪땞㣂橋㫂窏㞩毎刹㍕祴欶䃂츤媵</w:t>
      </w:r>
      <w:r>
        <w:rPr/>
        <w:t>ꤲ</w:t>
      </w:r>
      <w:r>
        <w:rPr/>
        <w:t>乞橞</w:t>
      </w:r>
      <w:r>
        <w:rPr/>
        <w:t>⠰⴪</w:t>
      </w:r>
      <w:r>
        <w:rPr/>
        <w:t>ꎱ㖘뾻卐氨ㅟ牖义䖩瑾㉒摨㝨䩑䬸㉮숳䐪佑▩硄煆輤䰺䅪绂婹뭏䷂⒬哂題녎</w:t>
      </w:r>
      <w:r>
        <w:rPr/>
        <w:t>ꦣ</w:t>
      </w:r>
      <w:r>
        <w:rPr/>
        <w:t>䙋瑇ꅁ㴽ꥭꌭ䰦걭⸹噖슬⭷</w:t>
      </w:r>
      <w:r>
        <w:rPr/>
        <w:t>ꕥ</w:t>
      </w:r>
      <w:r>
        <w:rPr/>
        <w:t>匶ꄊ癤㭂奸뇂輽坶</w:t>
      </w:r>
      <w:r>
        <w:rPr/>
        <w:t>ꕫ</w:t>
      </w:r>
      <w:r>
        <w:rPr/>
        <w:t>㝏䎥嫂溡㬻㥋儥捅㎱⍨媥䙏쉔⥧椻㝘恺朵⤣䡚쉫쉓啡쉇兙顄迍</w:t>
      </w:r>
      <w:r>
        <w:rPr/>
        <w:t>ⵋ</w:t>
      </w:r>
      <w:r>
        <w:rPr/>
        <w:t>烂洦牂彧</w:t>
      </w:r>
      <w:r>
        <w:rPr/>
        <w:t>ⵔ</w:t>
      </w:r>
      <w:r>
        <w:rPr/>
        <w:t>ꄫ兄뭠⺩繨⫂깂汎ꄶ䚩圥捍牏㑌元剢쉤♞楔숲䌪乭긴⻂䅡䢡䆻</w:t>
      </w:r>
      <w:r>
        <w:rPr/>
        <w:t>ⱐ</w:t>
      </w:r>
      <w:r>
        <w:rPr/>
        <w:t>䂮㒩祅䡆塤쵢쉥䩠</w:t>
      </w:r>
      <w:r>
        <w:rPr/>
        <w:t>ꥁ</w:t>
      </w:r>
      <w:r>
        <w:rPr/>
        <w:t>畀⫂</w:t>
      </w:r>
      <w:r>
        <w:rPr/>
        <w:t>ⱘ</w:t>
      </w:r>
      <w:r>
        <w:rPr/>
        <w:t>싂⼽婁㥱輮恊䡆⭄䭧숨</w:t>
      </w:r>
      <w:r>
        <w:rPr/>
        <w:t>ꗂ①</w:t>
      </w:r>
      <w:r>
        <w:rPr/>
        <w:t>哂帰丫䍂偠䍇㆏ㄪ쉤⽸桗㪩嗂┲乵䣂䗎圣䗂䄱㕆컂쉔썍佷㙆⩩⍀䅌䅠䌳䌦⎥숳㐰</w:t>
      </w:r>
      <w:r>
        <w:rPr/>
        <w:t>ⲿ</w:t>
      </w:r>
      <w:r>
        <w:rPr/>
        <w:t>所㩔숣⩈䩐汉숹恦楤瑶䑖页楾塂呆긥⩳㭒⧂ㅨ</w:t>
      </w:r>
      <w:r>
        <w:rPr/>
        <w:t>ⱞ</w:t>
      </w:r>
      <w:r>
        <w:rPr/>
        <w:t>娳⥓썲㎿㙠抮ꍤ</w:t>
      </w:r>
      <w:r>
        <w:rPr/>
        <w:t>ⶡ</w:t>
      </w:r>
      <w:r>
        <w:rPr/>
        <w:t>㭭㜮ꥡ欣쉢䬣쉍轶㎬㬯獗在抩昻䜽㥮䡾㛂뿃ㅚ䄷㟂楲䲬䆬妏圥⸪䗂䏂挩싎㌳昦</w:t>
      </w:r>
      <w:r>
        <w:rPr/>
        <w:t>꤭</w:t>
      </w:r>
      <w:r>
        <w:rPr/>
        <w:t>塣㫂炥䉅旎㝯繴桒珂⭎毂⩖歙</w:t>
      </w:r>
      <w:r>
        <w:rPr/>
        <w:t>⠥</w:t>
      </w:r>
      <w:r>
        <w:rPr/>
        <w:t>圤恗뼤⩌牆⑫睐</w:t>
      </w:r>
      <w:r>
        <w:rPr/>
        <w:t>ⴺ</w:t>
      </w:r>
      <w:r>
        <w:rPr/>
        <w:t>칶湏姍昬侘具弹恸ꌪ⑨</w:t>
      </w:r>
      <w:r>
        <w:rPr/>
        <w:t>ⵀ</w:t>
      </w:r>
      <w:r>
        <w:rPr/>
        <w:t>쉔썊䝭幀깨␽㕅뭒⴫녖䅭䔵弫</w:t>
      </w:r>
      <w:r>
        <w:rPr/>
        <w:t>ꔦ</w:t>
      </w:r>
      <w:r>
        <w:rPr/>
        <w:t>䈤쉰恢噋硶䩯</w:t>
      </w:r>
      <w:r>
        <w:rPr/>
        <w:t>ⵀ</w:t>
      </w:r>
      <w:r>
        <w:rPr/>
        <w:t>ⱡ</w:t>
      </w:r>
      <w:r>
        <w:rPr/>
        <w:t>迂ぞ扆⤰싎佃╕䤨숳⯂슩爺咻㵐╈婢숯㥲毂쵺䀴呉믂克㍋ꌳ♗뾩爱⨺攭乺愸杗㞏慖浃</w:t>
      </w:r>
      <w:r>
        <w:rPr/>
        <w:t>ꕇ</w:t>
      </w:r>
      <w:r>
        <w:rPr/>
        <w:t>湴恪쉄䉞眣䄻从唶묳楪䈻⭙</w:t>
      </w:r>
      <w:r>
        <w:rPr/>
        <w:t>ⴷ꤮</w:t>
      </w:r>
      <w:r>
        <w:rPr/>
        <w:t>ꍐな瘺⵭槂敩熘⼩迂繨晐夭쉯渺擂⩦</w:t>
      </w:r>
      <w:r>
        <w:rPr/>
        <w:t>꤫</w:t>
      </w:r>
      <w:r>
        <w:rPr/>
        <w:t>㑏╁獆浭촰㥨ꥠ칉숪쉐㡯湤쉢䪘乢佱乏怮슘쉈숲卨嘷嫂</w:t>
      </w:r>
      <w:r>
        <w:rPr/>
        <w:t>ⶩ⭀</w:t>
      </w:r>
      <w:r>
        <w:rPr/>
        <w:t>䵭㍰</w:t>
      </w:r>
      <w:r>
        <w:rPr/>
        <w:t>ꤪ</w:t>
      </w:r>
      <w:r>
        <w:rPr/>
        <w:t>싂弸歓免ꍪ㙺䅗</w:t>
      </w:r>
      <w:r>
        <w:rPr/>
        <w:t>Ⱳ</w:t>
      </w:r>
      <w:r>
        <w:rPr/>
        <w:t>칕⹬싂氪彾㩵昶匹䍐偂猸冻䨬砩儹氦녪숳䐥䴷㉆䁊睾䕦渴港슻卐숮㕰繸䃂ꥭꍥ쉢㙱⭁彤䥤桰剢♅勍䘱纥彤噙⴬딽婳橒땕娷怨쉦</w:t>
      </w:r>
      <w:r>
        <w:rPr/>
        <w:t>ꔸ</w:t>
      </w:r>
      <w:r>
        <w:rPr/>
        <w:t>䡈䴪乀㮩</w:t>
      </w:r>
      <w:r>
        <w:rPr/>
        <w:t>ꤤ</w:t>
      </w:r>
      <w:r>
        <w:rPr/>
        <w:t>㍩긦繃㎱漸儩㍦䖡奔昮桎挲㖮칵녕쉗䥅洷硕ꍶ쉓楇䁣婵澘녁禩깧縪㒬썣깭䕉䱭㟂瑲숵硲獡狎器颿異獏⭙䑣畺㜯㝐쉸燂潹</w:t>
      </w:r>
      <w:r>
        <w:rPr/>
        <w:t>ꦡ</w:t>
      </w:r>
      <w:r>
        <w:rPr/>
        <w:t>で畬䮣に僂㠴摟噸싍拂㕯쉯户湹䓂爳甩싎椭旍祒䩾欤敁䏂㴵ㅵ刲껂况㪬丫椥䥥牅留</w:t>
      </w:r>
      <w:r>
        <w:rPr/>
        <w:t>⢘</w:t>
      </w:r>
      <w:r>
        <w:rPr/>
        <w:t>轏ꍔ桁掘숥䬫顤輊忂䘩晞䯂</w:t>
      </w:r>
      <w:r>
        <w:rPr/>
        <w:t>ꕘ</w:t>
      </w:r>
      <w:r>
        <w:rPr/>
        <w:t>깤걀扮椦䕱狂噁</w:t>
      </w:r>
      <w:r>
        <w:rPr/>
        <w:t>ꥏ〉</w:t>
      </w:r>
      <w:r>
        <w:rPr/>
        <w:t>㫂弸昽㨹珂䉶䯂䩳丫佬쉨咏㨳떘䭃쌽싂䱠䈯穙쉘</w:t>
      </w:r>
      <w:r>
        <w:rPr/>
        <w:t>⡳</w:t>
      </w:r>
      <w:r>
        <w:rPr/>
        <w:t>㜤</w:t>
      </w:r>
      <w:r>
        <w:rPr/>
        <w:t>ⱍ</w:t>
      </w:r>
      <w:r>
        <w:rPr/>
        <w:t>汮㛂奈汀呰넸䙴</w:t>
      </w:r>
      <w:r>
        <w:rPr/>
        <w:t>ⵅ</w:t>
      </w:r>
      <w:r>
        <w:rPr/>
        <w:t>숵瀯</w:t>
      </w:r>
      <w:r>
        <w:rPr/>
        <w:t>ꦩ</w:t>
      </w:r>
      <w:r>
        <w:rPr/>
        <w:t>祥䌲欲䦩瀹斘さ⺣㐷뾣洷娹㤭畭⯂弪橙仂䑷슻</w:t>
      </w:r>
      <w:r>
        <w:rPr/>
        <w:t>⡯</w:t>
      </w:r>
      <w:r>
        <w:rPr/>
        <w:t>垣摐敨䀱숮晅杬噖䝷쉆쉁奰澮乭桾桤㍑쉃獃쉶爽愴嚬渪祴땀桞浧硎싂敍ず䋃츩췂쉂么樫㈣轳挨㩊칕䘷晠㍹䤴怤⪩</w:t>
      </w:r>
      <w:r>
        <w:rPr/>
        <w:t>⢿⍾</w:t>
      </w:r>
      <w:r>
        <w:rPr/>
        <w:t>嘩</w:t>
      </w:r>
      <w:r>
        <w:rPr/>
        <w:t>ꦵ</w:t>
      </w:r>
      <w:r>
        <w:rPr/>
        <w:t>犩⪏晱珂毂轑䍑</w:t>
      </w:r>
      <w:r>
        <w:rPr/>
        <w:t>⣂</w:t>
      </w:r>
      <w:r>
        <w:rPr/>
        <w:t>뼨嗂䡞刴执⤥晀쉐悏瑣쉤䠩䌴做㡖⤨竂欣쉚㍭땃⧂潨⬺䪏쉏咿昲匭</w:t>
      </w:r>
      <w:r>
        <w:rPr/>
        <w:t>⡘</w:t>
      </w:r>
      <w:r>
        <w:rPr/>
        <w:t>澮欮祺ꥸ䉲瑚뭔</w:t>
      </w:r>
      <w:r>
        <w:rPr/>
        <w:t>ⴥ</w:t>
      </w:r>
      <w:r>
        <w:rPr/>
        <w:t>硂㌤ꆻ㘴獓慯䙊旍슮䉋犬</w:t>
      </w:r>
      <w:r>
        <w:rPr/>
        <w:t>⣂</w:t>
      </w:r>
      <w:r>
        <w:rPr/>
        <w:t>ꦻ</w:t>
      </w:r>
      <w:r>
        <w:rPr/>
        <w:t>㔺恙刦놣쉊㵕⽬쉧⌬쉍番偵⩩癷毂▩儱</w:t>
      </w:r>
      <w:r>
        <w:rPr/>
        <w:t>ⱉ⚥</w:t>
      </w:r>
      <w:r>
        <w:rPr/>
        <w:t>悡䭔氰こ珂㭖㕖楄縳頪껍沩䰬숺</w:t>
      </w:r>
      <w:r>
        <w:rPr/>
        <w:t>⠹</w:t>
      </w:r>
      <w:r>
        <w:rPr/>
        <w:t>幣睺玿昻쉾ㄤ䑷㍁硷㫂묩呅쉡発⬩硱百㜦컂牅眻ꌦ숱</w:t>
      </w:r>
      <w:r>
        <w:rPr/>
        <w:t>⡓</w:t>
      </w:r>
      <w:r>
        <w:rPr/>
        <w:t>噦乃충㙈坅挴슣彞깔䉹䡭ㅊ䰦甭꥘딷⎘</w:t>
      </w:r>
      <w:r>
        <w:rPr/>
        <w:t>ꦘ</w:t>
      </w:r>
      <w:r>
        <w:rPr/>
        <w:t>긻媩甶㜨䑚恭쵱埍㏎㜦⩉䔽氩慥扣쉥뽊ꇂ쵩玏楉쵬䢘洨卍쵤⦩氨噏䡢婢䑚㶱凂</w:t>
      </w:r>
      <w:r>
        <w:rPr/>
        <w:t>ⰱ</w:t>
      </w:r>
      <w:r>
        <w:rPr/>
        <w:t>딩劬⥗頩䉄䉇椰䀦恘㍋䄽㌪깷숭焬쉈睐䅚䱧슿╦態ꅍ⧂頺쉶幑檣䎏䅖䛂뼴⵳稪</w:t>
      </w:r>
      <w:r>
        <w:rPr/>
        <w:t>⡃</w:t>
      </w:r>
      <w:r>
        <w:rPr/>
        <w:t>仂ꥲ䴶扗厮摆榿⩶䴶氻⹡㩚䑟䍷斿戣榩硰睶딣╦슏쏂깹ꅏ桡啋塌䰨슣ッ⼳쉤</w:t>
      </w:r>
      <w:r>
        <w:rPr/>
        <w:t>ⱓ</w:t>
      </w:r>
      <w:r>
        <w:rPr/>
        <w:t>䵺繁呰朷ꆡ礵⤮爣䉇⑇㵚恖</w:t>
      </w:r>
      <w:r>
        <w:rPr/>
        <w:t>ⶏ</w:t>
      </w:r>
      <w:r>
        <w:rPr/>
        <w:t>惂䈶扁㕫浅슡婑澿⽱</w:t>
      </w:r>
      <w:r>
        <w:rPr/>
        <w:t>⣂</w:t>
      </w:r>
      <w:r>
        <w:rPr/>
        <w:t>䜲䙞呸䶵朻</w:t>
      </w:r>
      <w:r>
        <w:rPr/>
        <w:t>꧂</w:t>
      </w:r>
      <w:r>
        <w:rPr/>
        <w:t>쵵⭞䈸じ縮䩤㝯涱涩㜽⥓䵂쉊卹瑇뼭숺쵀恥牄婟⥴녏畾녷ꌪ塳ꌭ颿ぶ╣㭏쉷㛂燂禬䥆㊿稩쉈绎䪏쉶势畇硇⨻</w:t>
      </w:r>
      <w:r>
        <w:rPr/>
        <w:t>ꤸ</w:t>
      </w:r>
      <w:r>
        <w:rPr/>
        <w:t>㩳겥楐噤䭊칱ꅳ橑⥉ぴ⨥歱䍒獷风쉔䌸彠瀤㡙畕</w:t>
      </w:r>
      <w:r>
        <w:rPr/>
        <w:t>⠯</w:t>
      </w:r>
      <w:r>
        <w:rPr/>
        <w:t>眥</w:t>
      </w:r>
      <w:r>
        <w:rPr/>
        <w:t>Ⱜ</w:t>
      </w:r>
      <w:r>
        <w:rPr/>
        <w:t>〱䅫䐰坳堩撡儩湙珂숪䒏㭘琳顋漪迂殬㏂㙉⿂䎿楁櫂땀么ꌤꍹ슱䂘뼳ㅍ뼷䖻갴ꅐ卆</w:t>
      </w:r>
      <w:r>
        <w:rPr/>
        <w:t>ꕲ</w:t>
      </w:r>
      <w:r>
        <w:rPr/>
        <w:t>爦쉩揂㉷祉⥫⽶⫂</w:t>
      </w:r>
      <w:r>
        <w:rPr/>
        <w:t>⡴⠺</w:t>
      </w:r>
      <w:r>
        <w:rPr/>
        <w:t>ꍅ礊奅딻䙭塈睍䢣獇㴹㞩彧啟弫扣塓㩠幥癦囍兮挴싂䅫頣⫂㵾〉ꥧ䱫쉒㊡软</w:t>
      </w:r>
      <w:r>
        <w:rPr/>
        <w:t>ⱍ</w:t>
      </w:r>
      <w:r>
        <w:rPr/>
        <w:t>㍇䷂</w:t>
      </w:r>
      <w:r>
        <w:rPr/>
        <w:t>ꥉ</w:t>
      </w:r>
      <w:r>
        <w:rPr/>
        <w:t>海稵奾</w:t>
      </w:r>
      <w:r>
        <w:rPr/>
        <w:t>꤭</w:t>
      </w:r>
      <w:r>
        <w:rPr/>
        <w:t>㩆ㅵ뼷슿嘤캵걓캩傘⨽晶涥䨺⨫딻땵椪盂뽞䲡涱壂쉓㨰㒣슏婚⹴⤪㫂縰⨽欨쉓싂촰칦憩⩢熡姂⪏뭣㙯䵫敁㙒숭⭨⫍</w:t>
      </w:r>
      <w:r>
        <w:rPr/>
        <w:t>ⱡ</w:t>
      </w:r>
      <w:r>
        <w:rPr/>
        <w:t>启뭦</w:t>
      </w:r>
      <w:r>
        <w:rPr/>
        <w:t>ⵌ</w:t>
      </w:r>
      <w:r>
        <w:rPr/>
        <w:t>兯畧囂掻믂係潟轫轎쉏䗂澿桞㭯㗎갪ㄮ姂ꄨ楞煾</w:t>
      </w:r>
      <w:r>
        <w:rPr/>
        <w:t>⢻</w:t>
      </w:r>
      <w:r>
        <w:rPr/>
        <w:t>礱揂갲</w:t>
      </w:r>
      <w:r>
        <w:rPr/>
        <w:t>⠫</w:t>
      </w:r>
      <w:r>
        <w:rPr/>
        <w:t>瘬쉒⌲唥烂䉵睱㤮厩⌱歺挺⯂䅕⹇慹㩋桾䳃싃搷硞⪏溮ꎥ擂扃⛂⍑숱搭熻畣昶쉯睶녢慩垵捸楫潤㥾䬺欪㶣圭⍣칃㑤繺柂㝃㤲⩫칙⭖䩕确⑈恇妥쉦刦礫砪쉍啈㉟때䃂숲克恐䙊㖻䩊쉖樭彰쉷否䕮氬伪儯墻墩塇싂ꇍ何䁶쵓㟂䩊⨥敯</w:t>
      </w:r>
      <w:r>
        <w:rPr/>
        <w:t>⡬</w:t>
      </w:r>
      <w:r>
        <w:rPr/>
        <w:t>㵉쉤䠤㜥䑸♅ꥵぃ╤䜤⚻亥檵恧頬䕀┻썂숵</w:t>
      </w:r>
      <w:r>
        <w:rPr/>
        <w:t>ⱀ</w:t>
      </w:r>
      <w:r>
        <w:rPr/>
        <w:t>慦呄▩⤹ꍟ兕卫</w:t>
      </w:r>
      <w:r>
        <w:rPr/>
        <w:t>⡬⎬⩸</w:t>
      </w:r>
      <w:r>
        <w:rPr/>
        <w:t>歋塃</w:t>
      </w:r>
      <w:r>
        <w:rPr/>
        <w:t>ꤥ</w:t>
      </w:r>
      <w:r>
        <w:rPr/>
        <w:t>師䱰숩뭓瞿</w:t>
      </w:r>
      <w:r>
        <w:rPr/>
        <w:t>ꗍ</w:t>
      </w:r>
      <w:r>
        <w:rPr/>
        <w:t>祲倥녋⩶츶슥䠻㨩牔啙ㅬ㜩帩偹㌱⍩</w:t>
      </w:r>
      <w:r>
        <w:rPr/>
        <w:t>Ⳃ</w:t>
      </w:r>
      <w:r>
        <w:rPr/>
        <w:t>녌╺䥚㬪숻䜨쉢</w:t>
      </w:r>
      <w:r>
        <w:rPr/>
        <w:t>ꕮ⚻</w:t>
      </w:r>
      <w:r>
        <w:rPr/>
        <w:t>乡숬ꇃ땐▻斏㕋</w:t>
      </w:r>
      <w:r>
        <w:rPr/>
        <w:t>ⶡ</w:t>
      </w:r>
      <w:r>
        <w:rPr/>
        <w:t>숹</w:t>
      </w:r>
      <w:r>
        <w:rPr/>
        <w:t>ⰴ</w:t>
      </w:r>
      <w:r>
        <w:rPr/>
        <w:t>楀䀬穑歟⍚뾘挬忍뭢</w:t>
      </w:r>
      <w:r>
        <w:rPr/>
        <w:t>ꤸ⥳</w:t>
      </w:r>
      <w:r>
        <w:rPr/>
        <w:t>獊愩浍栲⬨瑂쉠仂澩䓂䉵瑮쉓奥쉋拂㩡</w:t>
      </w:r>
      <w:r>
        <w:rPr/>
        <w:t>ꔸ</w:t>
      </w:r>
      <w:r>
        <w:rPr/>
        <w:t>幧眺婔眮⨨獱眽☳瘶</w:t>
      </w:r>
      <w:r>
        <w:rPr/>
        <w:t>⠺</w:t>
      </w:r>
      <w:r>
        <w:rPr/>
        <w:t>匹⨭娮㠤쉅쉗츺働</w:t>
      </w:r>
      <w:r>
        <w:rPr/>
        <w:t>ⶻ</w:t>
      </w:r>
      <w:r>
        <w:rPr/>
        <w:t>吺⛂煮楟䬶冮㠪뮏⿂搵轩䂏㮿穱塢䰣㉏轑쉋畓㶡ꥥ乵䩙╥こ县犣䓂꧎判凂湄偩捒灌딭乩겮⸭⍾灲⪣뼫倨橐⥆䌴ꌪ쉸䬦㠮넸䭡⍬硁㥥◂</w:t>
      </w:r>
      <w:r>
        <w:rPr/>
        <w:t>ꕹ</w:t>
      </w:r>
      <w:r>
        <w:rPr/>
        <w:t>쉤恵썳㭒䱈拃㚥稥</w:t>
      </w:r>
      <w:r>
        <w:rPr/>
        <w:t>ꤹ</w:t>
      </w:r>
      <w:r>
        <w:rPr/>
        <w:t>쉑橡卸輲浠坲爫䴽㝶⑪煹㐸</w:t>
      </w:r>
      <w:r>
        <w:rPr/>
        <w:t>⠶</w:t>
      </w:r>
      <w:r>
        <w:rPr/>
        <w:t>ꤱ</w:t>
      </w:r>
      <w:r>
        <w:rPr/>
        <w:t>䥉飂癊幨년</w:t>
      </w:r>
      <w:r>
        <w:rPr/>
        <w:t>⠶</w:t>
      </w:r>
      <w:r>
        <w:rPr/>
        <w:t>ꥇ꥘</w:t>
      </w:r>
      <w:r>
        <w:rPr/>
        <w:t>剢ꇂꌵ捵坍縪⍨䥄懂㘵壂䑋ꍃ⩪幧䭞輯긪⭢怴싂䂏⫍ꅓ潊</w:t>
      </w:r>
      <w:r>
        <w:rPr/>
        <w:t>ꕓ</w:t>
      </w:r>
      <w:r>
        <w:rPr/>
        <w:t>坌㮵䣂砷妥抩⤪顸䵪ꅂꥧ硫嘫椪㬶癹䷂㡴슥祓䴷刻批</w:t>
      </w:r>
      <w:r>
        <w:rPr/>
        <w:t>⡒</w:t>
      </w:r>
      <w:r>
        <w:rPr/>
        <w:t>埂ꥴ汓䱸楂䔷昳</w:t>
      </w:r>
      <w:r>
        <w:rPr/>
        <w:t>ꔮ</w:t>
      </w:r>
      <w:r>
        <w:rPr/>
        <w:t>汓穬⍉㩎㚱磂뭖幱卐䥢㑰⭪恪牂湑畋庩櫍敓微汉䪣숊쵯넲쉫棂쉣</w:t>
      </w:r>
      <w:r>
        <w:rPr/>
        <w:t>ꥀ</w:t>
      </w:r>
      <w:r>
        <w:rPr/>
        <w:t>玩旂⴬⬵橧啅滂兮圤㮣쉬⹳珂轹쉙楺瀦쉇㴣玩抻㑌㗂⪻挪嘥硐쵶歌♙䭔䡨吳䠷戦ꍹ䬦쉈⽖</w:t>
      </w:r>
      <w:r>
        <w:rPr/>
        <w:t>ⱆ</w:t>
      </w:r>
      <w:r>
        <w:rPr/>
        <w:t>琸ꍩ囂穾濂昹㨷娯ꅶ걁쉡稣㍨㵲㣂晎婸眺㠪顙ま潈烂녉쉴䠻뭅汃</w:t>
      </w:r>
      <w:r>
        <w:rPr/>
        <w:t>ꗂ</w:t>
      </w:r>
      <w:r>
        <w:rPr/>
        <w:t>䦮㔥ㆥ⩐娸뼤䱬숻冻숪流㕢䕶㵥⩘쉳䙹䑌䑂咵⯂塩轳䵹㑫⽐습</w:t>
      </w:r>
      <w:r>
        <w:rPr/>
        <w:t>ꤩ⛂</w:t>
      </w:r>
      <w:r>
        <w:rPr/>
        <w:t>슿彮뼪⤭뭯産</w:t>
      </w:r>
      <w:r>
        <w:rPr/>
        <w:t>ⰲ</w:t>
      </w:r>
      <w:r>
        <w:rPr/>
        <w:t>唫戱䰵쌻䕵扣獮物窘숮슥迂</w:t>
      </w:r>
      <w:r>
        <w:rPr/>
        <w:t>ꕓ</w:t>
      </w:r>
      <w:r>
        <w:rPr/>
        <w:t>刣㒩쉰䭺潑</w:t>
      </w:r>
      <w:r>
        <w:rPr/>
        <w:t>ꖻ</w:t>
      </w:r>
      <w:r>
        <w:rPr/>
        <w:t>揂內䙃䑹䑰㕷숻╀杁椱⎮帮쉈⭹杈坣濂䱍⩫쵤幡념抏椻䰻穲놬汆偠ꌳ슿㥟슥노</w:t>
      </w:r>
      <w:r>
        <w:rPr/>
        <w:t>⡇⹕</w:t>
      </w:r>
      <w:r>
        <w:rPr/>
        <w:t>偳</w:t>
      </w:r>
      <w:r>
        <w:rPr/>
        <w:t>ꤦ</w:t>
      </w:r>
      <w:r>
        <w:rPr/>
        <w:t>纥䀮껂⽑◂伶䎣睂く唪慟䠰䚮稬懂顴䝇쉶</w:t>
      </w:r>
      <w:r>
        <w:rPr/>
        <w:t>ꖩ</w:t>
      </w:r>
      <w:r>
        <w:rPr/>
        <w:t>䕦쉒쉲ど㉴煖⭾湍쉚幉爮渫</w:t>
      </w:r>
      <w:r>
        <w:rPr/>
        <w:t>ⱺ</w:t>
      </w:r>
      <w:r>
        <w:rPr/>
        <w:t>斩漴䡐嗎㈪飍杕뮮烂땯〮ꏂ帩⩱唯皵긨♾棂</w:t>
      </w:r>
      <w:r>
        <w:rPr/>
        <w:t>ꕱ</w:t>
      </w:r>
      <w:r>
        <w:rPr/>
        <w:t>璵涘楱</w:t>
      </w:r>
      <w:r>
        <w:rPr/>
        <w:t>⡾</w:t>
      </w:r>
      <w:r>
        <w:rPr/>
        <w:t>㩔匰뮿洩㕈㭏⽵材卸橫⭳㥬が珎䐪싂兒桱ꏂ廂⥌⦵촣券摃烂쉅痂㌦癕是劮ꍕ⭇䡷䍫揂祹썶ꄩ猳媬깟ヂ⽯浪슮䡉䌭瘯⥓歡汵⹗䑁柂숪縪爸⩸䨸컂䮩쉑䥔禩桧䈲⽋偦ꅥ灰辘縭⩮总刲汑쉎㵕╆㘲扊䉩稸䐳悿䞩ꅧ捥⛍㬶䑂婏㵧ꍢ䡺斩灱瞩뼲殩쵕䭫</w:t>
      </w:r>
      <w:r>
        <w:rPr/>
        <w:t>꧂</w:t>
      </w:r>
      <w:r>
        <w:rPr/>
        <w:t>깪쉭</w:t>
      </w:r>
      <w:r>
        <w:rPr/>
        <w:t>ꥍ</w:t>
      </w:r>
      <w:r>
        <w:rPr/>
        <w:t>숣</w:t>
      </w:r>
      <w:r>
        <w:rPr/>
        <w:t>ꗂ</w:t>
      </w:r>
      <w:r>
        <w:rPr/>
        <w:t>㎮⹬猪⼷⨲쉹稰砪縦䁉걋쵶娯亩〬湈倪땥渳습䵨䖡뗍〉䱚乬칄䍁</w:t>
      </w:r>
      <w:r>
        <w:rPr/>
        <w:t>ⷂ</w:t>
      </w:r>
      <w:r>
        <w:rPr/>
        <w:t>㩹佨</w:t>
      </w:r>
      <w:r>
        <w:rPr/>
        <w:t>꤬</w:t>
      </w:r>
      <w:r>
        <w:rPr/>
        <w:t>欴</w:t>
      </w:r>
      <w:r>
        <w:rPr/>
        <w:t>ꔵ</w:t>
      </w:r>
      <w:r>
        <w:rPr/>
        <w:t>숮깪갩墡䡣瑮剚椯剏卶⬨玱ぶ⪵</w:t>
      </w:r>
      <w:r>
        <w:rPr/>
        <w:t>ꦱ</w:t>
      </w:r>
      <w:r>
        <w:rPr/>
        <w:t>攻</w:t>
      </w:r>
      <w:r>
        <w:rPr/>
        <w:t>⡞</w:t>
      </w:r>
      <w:r>
        <w:rPr/>
        <w:t>祅䨰ꍍ則噣甸亥浓嘮⥹⚱쉰潦〲顀凂烂慹㩦䝙㡱뽖쉧幌㑹暡⩯䬪湭싃䨩总쉐晓㚘㡣䨬䰭䜨㛃㙌昫⑷呞숳偓䒿㉑⹗㕁㝐⪡䌤䉇䱣땗쉖塢䡩㌲쉸⸻碻쉃㑥礦噋곂쉭䡣㩶䭷恮칇汪쌨</w:t>
      </w:r>
      <w:r>
        <w:rPr/>
        <w:t>⠪ⱦ</w:t>
      </w:r>
      <w:r>
        <w:rPr/>
        <w:t>瑞摰爩戯瘱匩仂顤歶潐啳廍㭴䡹轪ꥠ□彐䝺疘䕂㭳公梣何숥辿䜷段㧂슮뽵쉴前쉳쉴庩橥㑩숣戰䃂䚬䕐墣椭轏婤䀊䱊␪춱⏂夲ꅷ迂竂汥䥉㙢깕슩偕湘燎挹䛂䀮福⹞땡摗氯爰卥</w:t>
      </w:r>
      <w:r>
        <w:rPr/>
        <w:t>ⰵ</w:t>
      </w:r>
      <w:r>
        <w:rPr/>
        <w:t>䩫祱ꥧ獑슩別癳㉩뭠⍆敡楶吷쵉伥쵴癒⫂싍撮矂䥡浧䭉싎싂瘫⑵㓍䐺刹☯硚ꥳ版塠ꥩ㝂敊偮剥兗呸奾⾩㝋䡢㮬ꎻ摌㨤㞵슡㕀圫뼳祈</w:t>
      </w:r>
      <w:r>
        <w:rPr/>
        <w:t>ⰳ</w:t>
      </w:r>
      <w:r>
        <w:rPr/>
        <w:t>楋ばꇂ珂畮쉊䤩칇⑐╠掘免썟氱玘塪剷扂倮丸䭱⹠쉐䥁䵌䕖渷顢㈨揂㓂</w:t>
      </w:r>
      <w:r>
        <w:rPr/>
        <w:t>⡞</w:t>
      </w:r>
      <w:r>
        <w:rPr/>
        <w:t>쉞㥮楔术潐䙐싂숶</w:t>
      </w:r>
      <w:r>
        <w:rPr/>
        <w:t>⠥</w:t>
      </w:r>
      <w:r>
        <w:rPr/>
        <w:t>忂㔨⬯䭰⹪㔰⩭䥤轗㗎</w:t>
      </w:r>
      <w:r>
        <w:rPr/>
        <w:t>ꤺ</w:t>
      </w:r>
      <w:r>
        <w:rPr/>
        <w:t>䘻愵숱捌숪䷂祢ㅬ揍␵晞⪿ꄻ獬喡ㆣ汑</w:t>
      </w:r>
      <w:r>
        <w:rPr/>
        <w:t>⡞</w:t>
      </w:r>
      <w:r>
        <w:rPr/>
        <w:t>㢏佦</w:t>
      </w:r>
      <w:r>
        <w:rPr/>
        <w:t>ꤸ</w:t>
      </w:r>
      <w:r>
        <w:rPr/>
        <w:t>㇂厬숣㉕䪮喿剺泃⹕䩨珂</w:t>
      </w:r>
      <w:r>
        <w:rPr/>
        <w:t>ꖮ</w:t>
      </w:r>
      <w:r>
        <w:rPr/>
        <w:t>䳂竃灓숹ㄯ㈲稴凂拂녎䣂矂</w:t>
      </w:r>
      <w:r>
        <w:rPr/>
        <w:t>꤯</w:t>
      </w:r>
      <w:r>
        <w:rPr/>
        <w:t>斵춮뽓㭞㷍戭伽⩾碮绂ꆘ捀䙑测㔻瘬圯㋎슩㭶殮桨澘琭</w:t>
      </w:r>
      <w:r>
        <w:rPr/>
        <w:t>⡇</w:t>
      </w:r>
      <w:r>
        <w:rPr/>
        <w:t>䅖⹷슩⨪拂先吵偬颩嘯唵枩㍇㧂弯址硏썅⭓洫䴻䤺䤭숵徏䬻</w:t>
      </w:r>
      <w:r>
        <w:rPr/>
        <w:t>ⵘ</w:t>
      </w:r>
      <w:r>
        <w:rPr/>
        <w:t>䠯帯⥍</w:t>
      </w:r>
      <w:r>
        <w:rPr/>
        <w:t>ꕊ</w:t>
      </w:r>
      <w:r>
        <w:rPr/>
        <w:t>䁚微䱄犮⹯ꅨ硅곂썔拂䴯숯慵䴱쉦뾮╩玿䪩⩘숷㬻㊩坳㕪쵇䁡슮桏䵶쵙⥯潐䕋縰湍뭦䀤⸪浭䙒숵䲿玣㩟磂㫃숱竂䬷欩抱拂䁦䜮㉌⩵䣂呆㑭</w:t>
      </w:r>
      <w:r>
        <w:rPr/>
        <w:t>ⵟ</w:t>
      </w:r>
      <w:r>
        <w:rPr/>
        <w:t>䝓쉱纘꥙倥你础㥹䮘䦡幩㦱扃ㅅ쉴⒏㑘⸰땾に䡩썆焯㌽䝆㕓匸測⯍⬫侥⩑㜰牞块㊡㙁␦恑恾晵侘毂坘䣂䴷ㅮ췂䙐㑠쉶땘㜳㦩䗂偦昤渪싂揂</w:t>
      </w:r>
      <w:r>
        <w:rPr/>
        <w:t>ꕍ</w:t>
      </w:r>
      <w:r>
        <w:rPr/>
        <w:t>剺걵氳숦슮깸焽恋䛂䄸牙뽐䀺숽垩딣勂</w:t>
      </w:r>
      <w:r>
        <w:rPr/>
        <w:t>ꤴ</w:t>
      </w:r>
      <w:r>
        <w:rPr/>
        <w:t>䙐淂噅㭨禱䡲涵䶵⵸復繶䅄亮乊䞡挲槂灮祤뭗狂毂㙯睑幋䗎㩫쌪去㝋眵廃䵧樴奍㩕╏쉮㑣숺쉷啃执稳稵弤뭵轸넥欸땟て睤晹畯⎱</w:t>
      </w:r>
      <w:r>
        <w:rPr/>
        <w:t>⣎</w:t>
      </w:r>
      <w:r>
        <w:rPr/>
        <w:t>㜷倮洪硐쉌䀫彴䄹批撮幆䵭갷䉅싂佁</w:t>
      </w:r>
      <w:r>
        <w:rPr/>
        <w:t>ꕂ</w:t>
      </w:r>
      <w:r>
        <w:rPr/>
        <w:t>Ⳏ</w:t>
      </w:r>
      <w:r>
        <w:rPr/>
        <w:t>䁀ꇂꌰ嫂캏뽵</w:t>
      </w:r>
      <w:r>
        <w:rPr/>
        <w:t>Ⳃ</w:t>
      </w:r>
      <w:r>
        <w:rPr/>
        <w:t>쉢딸╠是㝲卞䔤슥╃辱奞癃ㅄ</w:t>
      </w:r>
      <w:r>
        <w:rPr/>
        <w:t>꧂</w:t>
      </w:r>
      <w:r>
        <w:rPr/>
        <w:t>繧䀮</w:t>
      </w:r>
      <w:r>
        <w:rPr/>
        <w:t>ꦱ</w:t>
      </w:r>
      <w:r>
        <w:rPr/>
        <w:t>桺쉁ァ䉘걫䌴⭆䉚묪煒唣㥶癕썘췂⩎癐쉳姂䡅搻ヂ⩯㑋䍵乘뼱昪恊⑉쉑㵋뼤娊卫㨨壂⼮</w:t>
      </w:r>
      <w:r>
        <w:rPr/>
        <w:t>Ⱞ</w:t>
      </w:r>
      <w:r>
        <w:rPr/>
        <w:t>灣╨</w:t>
      </w:r>
      <w:r>
        <w:rPr/>
        <w:t>⡁♥</w:t>
      </w:r>
      <w:r>
        <w:rPr/>
        <w:t>䡋天䀷繑偮</w:t>
      </w:r>
      <w:r>
        <w:rPr/>
        <w:t>ꕑ</w:t>
      </w:r>
      <w:r>
        <w:rPr/>
        <w:t>渱ꌶ硅毂潇淂쉦㠰愺夯䉣坬㏂硶놮掬焭쉑㣂⽾轹乵敕彎獺녙痂彁쏎㩒슘䴳</w:t>
      </w:r>
      <w:r>
        <w:rPr/>
        <w:t>Ⱳ</w:t>
      </w:r>
      <w:r>
        <w:rPr/>
        <w:t>爹䱳飂祚㍩쉡뭋牺</w:t>
      </w:r>
      <w:r>
        <w:rPr/>
        <w:t>ⵢ</w:t>
      </w:r>
      <w:r>
        <w:rPr/>
        <w:t>쎱슡祄祍뿂╵忎普弤⍴䌩쉞掻判쉒</w:t>
      </w:r>
      <w:r>
        <w:rPr/>
        <w:t>ⴳ</w:t>
      </w:r>
      <w:r>
        <w:rPr/>
        <w:t>䑸橲㡊㙢歅▬⼥㷂㍏漸컂⬵䛍乞偪땍ꥠ䵠攽쉡焵쉚椤쉰슱⿂䭟䘮獞</w:t>
      </w:r>
      <w:r>
        <w:rPr/>
        <w:t>⡭</w:t>
      </w:r>
      <w:r>
        <w:rPr/>
        <w:t>啵䟂楟쉙깥䅇灪稱掩䑒</w:t>
      </w:r>
      <w:r>
        <w:rPr/>
        <w:t>ꦡ</w:t>
      </w:r>
      <w:r>
        <w:rPr/>
        <w:t>恟ꍉ㖱瘸縭촫䨮</w:t>
      </w:r>
      <w:r>
        <w:rPr/>
        <w:t>ꕇ</w:t>
      </w:r>
      <w:r>
        <w:rPr/>
        <w:t>䰶碩㉲湎敉㓂㙡숩㊏恀穵伳磂奢弱쉀</w:t>
      </w:r>
      <w:r>
        <w:rPr/>
        <w:t>ⲵ</w:t>
      </w:r>
      <w:r>
        <w:rPr/>
        <w:t>氥꺬◂⭀쌤⧍塔啌煠煮촺⑉祺⩃⭈䛂顗㩮僂犵ꌫ䅯</w:t>
      </w:r>
      <w:r>
        <w:rPr/>
        <w:t>ꥄ</w:t>
      </w:r>
      <w:r>
        <w:rPr/>
        <w:t>昤슮숦㑢녭싍쉷䖵숷颏噰㑔朸沥在捩췂숮捉㴲䙀숨㑠ꄷ敫⭱挶슥婒㟂</w:t>
      </w:r>
      <w:r>
        <w:rPr/>
        <w:t>Ⳏ♒</w:t>
      </w:r>
      <w:r>
        <w:rPr/>
        <w:t>洷牥⥟␵僂䚿卭쉆䧂껂⨹싂癡啃迂礵㵬婞漱凂夶쉤캱䛂쉐䡰ꥩ⫂㵤㐶⧂⛎쉹㕉䡏㕶</w:t>
      </w:r>
      <w:r>
        <w:rPr/>
        <w:t>ꥎ</w:t>
      </w:r>
      <w:r>
        <w:rPr/>
        <w:t>㋂纡␤㪏싂⥘╤숺癌塲</w:t>
      </w:r>
      <w:r>
        <w:rPr/>
        <w:t>⢘</w:t>
      </w:r>
      <w:r>
        <w:rPr/>
        <w:t>戵歟쉎协务쉭杈浺네揃坂</w:t>
      </w:r>
      <w:r>
        <w:rPr/>
        <w:t>ⵉ</w:t>
      </w:r>
      <w:r>
        <w:rPr/>
        <w:t>䊬傿䝵轇汌촩</w:t>
      </w:r>
      <w:r>
        <w:rPr/>
        <w:t>ⱗ</w:t>
      </w:r>
      <w:r>
        <w:rPr/>
        <w:t>㨬숰땆⯃까쉗㔯乫猷</w:t>
      </w:r>
      <w:r>
        <w:rPr/>
        <w:t>ⵐ</w:t>
      </w:r>
      <w:r>
        <w:rPr/>
        <w:t>⽄ァ偒뼭绂⍭㓂犬슡䄻㶏䌫싂轘桇牶汦⽑䍄⭥㑀繞繍⺥썸㊘쵾㜷㈳숬瀻</w:t>
      </w:r>
      <w:r>
        <w:rPr/>
        <w:t>ꤻ</w:t>
      </w:r>
      <w:r>
        <w:rPr/>
        <w:t>㐦⍭穃ご愷㶩쏂䒘仂␬㡉呯煖ぎ치⑧䖏啕煎䅙䝠澬㕮쉄뽤촫帳偦갷唳丽뭵숨ꅧ㊩轄墵湖䀸獪愺ꅖ娵꺏卾ꥪ뼷丸쉊</w:t>
      </w:r>
      <w:r>
        <w:rPr/>
        <w:t>ꤶ</w:t>
      </w:r>
      <w:r>
        <w:rPr/>
        <w:t>칁㤲ꇂ뭫</w:t>
      </w:r>
      <w:r>
        <w:rPr/>
        <w:t>ꦻ</w:t>
      </w:r>
      <w:r>
        <w:rPr/>
        <w:t>䝉ꅆね깸⌵か쉀潚䦮竂潢䂡樬页뮥横䕈恞</w:t>
      </w:r>
      <w:r>
        <w:rPr/>
        <w:t>ꤲ</w:t>
      </w:r>
      <w:r>
        <w:rPr/>
        <w:t>桭槍塪湳殿亱䅄僂쉋싂竃쌩琶倯圬倷欸偈呹◃믂帪䩋杓溥ㄭ瑹輻乤昹슣䨫橾䢩㨪슻</w:t>
      </w:r>
      <w:r>
        <w:rPr/>
        <w:t>Ⱔ</w:t>
      </w:r>
      <w:r>
        <w:rPr/>
        <w:t>㯂橸㝖</w:t>
      </w:r>
      <w:r>
        <w:rPr/>
        <w:t>⡕</w:t>
      </w:r>
      <w:r>
        <w:rPr/>
        <w:t>䝣䰪䩞幩敄硯坬</w:t>
      </w:r>
      <w:r>
        <w:rPr/>
        <w:t>Ⲙ</w:t>
      </w:r>
      <w:r>
        <w:rPr/>
        <w:t>⽚徬⽩疩숪쉆䚱㦩捤瘲䙖걄㠺眸쵊</w:t>
      </w:r>
      <w:r>
        <w:rPr/>
        <w:t>⢬</w:t>
      </w:r>
      <w:r>
        <w:rPr/>
        <w:t>歂恂숶憥䤷㭘⍦颮頦</w:t>
      </w:r>
      <w:r>
        <w:rPr/>
        <w:t>ⱗ</w:t>
      </w:r>
      <w:r>
        <w:rPr/>
        <w:t>復㋂쉘쉱婲汀습淎䥁灥</w:t>
      </w:r>
      <w:r>
        <w:rPr/>
        <w:t>ⷂ</w:t>
      </w:r>
      <w:r>
        <w:rPr/>
        <w:t>䵷땁卟㑌㜦䜪쉆敤䭭䡊♋摟禩㗂欷⴦㭎呹揂䤸矃湇땤䡞䯂辵浭䩲甮䝭䩕剧滂</w:t>
      </w:r>
      <w:r>
        <w:rPr/>
        <w:t>ꥇ</w:t>
      </w:r>
      <w:r>
        <w:rPr/>
        <w:t>㵾窩彪㬰䙃╈㇂獈幤牚Ⓜ슥癴煸숊祄璵助婩央殣垬䩱겡権㠪瑩椪匪䑭䦻嘸橵偗␴擂숱氳棂</w:t>
      </w:r>
      <w:r>
        <w:rPr/>
        <w:t>ꕚ</w:t>
      </w:r>
      <w:r>
        <w:rPr/>
        <w:t>깨乴</w:t>
      </w:r>
      <w:r>
        <w:rPr/>
        <w:t>ⵓ</w:t>
      </w:r>
      <w:r>
        <w:rPr/>
        <w:t>쉱戥窩숹䩄숴쉫쉲呵塲浫㩄</w:t>
      </w:r>
      <w:r>
        <w:rPr/>
        <w:t>⡃</w:t>
      </w:r>
      <w:r>
        <w:rPr/>
        <w:t>輰Ⓨ娵擃카礬壍䛃⪱〯䙴䭏顨慢䕔녀枏䩌涬㙀欥숪슬堬焭┱</w:t>
      </w:r>
      <w:r>
        <w:rPr/>
        <w:t>ⵉ⨻</w:t>
      </w:r>
      <w:r>
        <w:rPr/>
        <w:t>彫䚮儽⻂컂⤤䔲甤儬珂乇㵈䴰믂䀱剚䕹撿뽇⌱弰擂敐</w:t>
      </w:r>
      <w:r>
        <w:rPr/>
        <w:t>ⴷ</w:t>
      </w:r>
      <w:r>
        <w:rPr/>
        <w:t>村숣忂喣㍱䱤戸㘰ㅌⓂ廎䉡係㜣</w:t>
      </w:r>
      <w:r>
        <w:rPr/>
        <w:t>ⲿ</w:t>
      </w:r>
      <w:r>
        <w:rPr/>
        <w:t>쉰슡噣䴪牢估믂⨪ꥧ㙌걓걡懂飂㡲슱노䉔</w:t>
      </w:r>
      <w:r>
        <w:rPr/>
        <w:t>Ⳃ</w:t>
      </w:r>
      <w:r>
        <w:rPr/>
        <w:t>䶣⼤晁怤潠䷎㙏兺㡎攰⑷䴨</w:t>
      </w:r>
      <w:r>
        <w:rPr/>
        <w:t>ⱆ</w:t>
      </w:r>
      <w:r>
        <w:rPr/>
        <w:t>妡带⩞㖣</w:t>
      </w:r>
      <w:r>
        <w:rPr/>
        <w:t>ꥏ⵨</w:t>
      </w:r>
      <w:r>
        <w:rPr/>
        <w:t>嫃</w:t>
      </w:r>
      <w:r>
        <w:rPr/>
        <w:t>ꕦ⬨</w:t>
      </w:r>
      <w:r>
        <w:rPr/>
        <w:t>沩歞彸㦘싂兰묶㙌焲穘䡲欤丫祎㍱ꍑ党堦</w:t>
      </w:r>
      <w:r>
        <w:rPr/>
        <w:t>ꤲ</w:t>
      </w:r>
      <w:r>
        <w:rPr/>
        <w:t>㭒쵹싂㬸佉㡍欲㕹嗂떮漸쉠勃優偏䱚瞏恌㑄〶怪婱䴲熥</w:t>
      </w:r>
      <w:r>
        <w:rPr/>
        <w:t>ⴹ</w:t>
      </w:r>
      <w:r>
        <w:rPr/>
        <w:t>呸彅搤㝀㘤偊珂쉏砫⭖矂⮩䉨祓练</w:t>
      </w:r>
      <w:r>
        <w:rPr/>
        <w:t>ⴰ⯍⨰</w:t>
      </w:r>
      <w:r>
        <w:rPr/>
        <w:t>쉶煑䱘숹숵</w:t>
      </w:r>
      <w:r>
        <w:rPr/>
        <w:t>ꕾ⹸</w:t>
      </w:r>
      <w:r>
        <w:rPr/>
        <w:t>㘹敍뗂ꥶ瘣걫㋂숷숨⥋Ⓜ촭漸歂</w:t>
      </w:r>
      <w:r>
        <w:rPr/>
        <w:t>⡖</w:t>
      </w:r>
      <w:r>
        <w:rPr/>
        <w:t>卅轃쉅춏㭞彶숱⚬㥌넩곂⦘杣⨭㥋</w:t>
      </w:r>
      <w:r>
        <w:rPr/>
        <w:t>ꕱ</w:t>
      </w:r>
      <w:r>
        <w:rPr/>
        <w:t>稲䔹ꅘ傩噂㈻⒘稷祌癀숨㛂╷渫슬쵳〸㖥珂甽䙩搥㕐噣啡汤ヂ㏂婖捯䑑䩉椩瑳䁎卪抱榘囎녋䴻</w:t>
      </w:r>
      <w:r>
        <w:rPr/>
        <w:t>꤬</w:t>
      </w:r>
      <w:r>
        <w:rPr/>
        <w:t>繸强健㫂乘㝆⑾</w:t>
      </w:r>
      <w:r>
        <w:rPr/>
        <w:t>⡤</w:t>
      </w:r>
      <w:r>
        <w:rPr/>
        <w:t>뽀뭧昷凂彾㪿䁧彰嫂㘷汇쏃瀯⹶</w:t>
      </w:r>
      <w:r>
        <w:rPr/>
        <w:t>ꦻ</w:t>
      </w:r>
      <w:r>
        <w:rPr/>
        <w:t>歘</w:t>
      </w:r>
      <w:r>
        <w:rPr/>
        <w:t>ꦩ</w:t>
      </w:r>
      <w:r>
        <w:rPr/>
        <w:t>梩싎</w:t>
      </w:r>
      <w:r>
        <w:rPr/>
        <w:t>ꕃ</w:t>
      </w:r>
      <w:r>
        <w:rPr/>
        <w:t>淂弤⨴恃啵ꍧꅗ頵晶䝮㍧挨倷淂㈹쉆컂偃殮㡧燂⍅瑃ꅯ睪쉾ꎣ䍞瑧䍠⍔灚쉦坃楌㍑値〵䐣䅟뽙䠶쉢</w:t>
      </w:r>
      <w:r>
        <w:rPr/>
        <w:t>ꤻ</w:t>
      </w:r>
      <w:r>
        <w:rPr/>
        <w:t>뾵伳搱礤匲椰⭣坈칁쉸㇂쉑顊쉪ꅨ</w:t>
      </w:r>
      <w:r>
        <w:rPr/>
        <w:t>ꥊ</w:t>
      </w:r>
      <w:r>
        <w:rPr/>
        <w:t>㙦⑾潖㉖⬬幩⍹奡幵汉㓂♫轳䉘믂㥓녮⭧⩷欥쉃컂긽媵䒿係冣牶㑶⍩婬䁗긮湘䍣㪿猫單문</w:t>
      </w:r>
      <w:r>
        <w:rPr/>
        <w:t>ⰵ</w:t>
      </w:r>
      <w:r>
        <w:rPr/>
        <w:t>쉘䉣㕠⴯淂悬㑋夸炩呭췂樱歰싂轵䮿癱㒥䧂쵭碮㫎坃숵祤⍞䕴幤䬶㩦夥仍䑆䜳⩟╫㜭묳楬卮呠頲ㅙ㡴⨱</w:t>
      </w:r>
      <w:r>
        <w:rPr/>
        <w:t>ꔳ</w:t>
      </w:r>
      <w:r>
        <w:rPr/>
        <w:t>䭋䭞䜯幗癋畢캻묣쉓偤儦䬺╠犩䝵숪숹縣棍䜦뼱瓍樭싂卂䑤囂灴쉺瑉⚻輰</w:t>
      </w:r>
      <w:r>
        <w:rPr/>
        <w:t>ⶡ</w:t>
      </w:r>
      <w:r>
        <w:rPr/>
        <w:t>帺칭爪쉨攷긮⥹啪株㘥걩癘楊㔊㡎㥫稰䅳味묲䑱쉋◂䴪溩䌪칰禿쉋轘倨劣䥧珂⩸㑄싂怲暏䯂癓⹑榿祰楈㥢䝹幇䵖⍵儱믂넥츮淂㵚坾䕘縳硵츥䓂䓍⭥</w:t>
      </w:r>
      <w:r>
        <w:rPr/>
        <w:t>ꥇ</w:t>
      </w:r>
      <w:r>
        <w:rPr/>
        <w:t>뇂嫂先⨵㵶吰䨻숶眪烂特牸칷㨬ꄪ繚딤偮太⬭坓㇂㢩䷂㮬琭땾썆敒癥㜴숯칒擂슘쉞否⑖破獕슩天쉰䡷䙤숯秂㭆⩦幟內䷂带묺恹㐦쉏䝢숵暡灓숶啍济숳顉母幣ꎻ㬭㈰녬潑桓䌰偒쉱㭔绂桉僂䅵⚡</w:t>
      </w:r>
      <w:r>
        <w:rPr/>
        <w:t>ꗍ</w:t>
      </w:r>
      <w:r>
        <w:rPr/>
        <w:t>痃恐㥓싍䔽쉦犮瀻獰⍆奥䄵伲녞춏㘤灩슩敬愦</w:t>
      </w:r>
      <w:r>
        <w:rPr/>
        <w:t>ꔴ</w:t>
      </w:r>
      <w:r>
        <w:rPr/>
        <w:t>汵县싎幎⼬䭯䄮䰯⭦佣╊䓂琬㐮彋⾱쌭딯䙙睬㕾쏂쌶勂㧂⹑㔯숤氥㑃楊걮</w:t>
      </w:r>
      <w:r>
        <w:rPr/>
        <w:t>⡹</w:t>
      </w:r>
      <w:r>
        <w:rPr/>
        <w:t>㝌夬榿揂㣂轸䅷喏煰㧂暡濂䉅뽚䑂㩪䭇幆䟂㔪䵎䙇き勂束䀱ꍃ⩩朤⨴䨲剢䶡橯칩戴╌䚥숮呁⩧啖㡟祙㓂</w:t>
      </w:r>
      <w:r>
        <w:rPr/>
        <w:t>ⷃ</w:t>
      </w:r>
      <w:r>
        <w:rPr/>
        <w:t>剺削쉋懂⑏⴮걣坫쉯㙇䚡㙡摨恢塋浵柂㕐㏂頩</w:t>
      </w:r>
      <w:r>
        <w:rPr/>
        <w:t>ꤺ</w:t>
      </w:r>
      <w:r>
        <w:rPr/>
        <w:t>堵꥔媮믂쉔〨塊</w:t>
      </w:r>
      <w:r>
        <w:rPr/>
        <w:t>ⱍ</w:t>
      </w:r>
      <w:r>
        <w:rPr/>
        <w:t>묱獯穬嫎싂㌨뭺숪⩷ꅱ縩숷䈷敗⨶숯쵭䥞⹴䓂싂녑由佚栨瑠顧䥮眨圥</w:t>
      </w:r>
      <w:r>
        <w:rPr/>
        <w:t>ⵃ</w:t>
      </w:r>
      <w:r>
        <w:rPr/>
        <w:t>浆⍏쌬㙍싂갮⑗摹扙ꍎ㭹쉷䙊溻殮淂揂頶䑹䐳㫃⶘頵匩痂䡯唴畷祫쉵䱩乎橍ぉ㤽╣䢡䔪䛂椰慣⌦幞䱃礷䵊杠攸㬴䜵䜬扌쉤쉈⨬刮䏂</w:t>
      </w:r>
      <w:r>
        <w:rPr/>
        <w:t>ꕭ</w:t>
      </w:r>
      <w:r>
        <w:rPr/>
        <w:t>㑱쉀忂唯彨쎥⑓橞䁒昩瑏頲쉳慭⨨䅣爭⼽顆</w:t>
      </w:r>
      <w:r>
        <w:rPr/>
        <w:t>ꥒ</w:t>
      </w:r>
      <w:r>
        <w:rPr/>
        <w:t>䁗妏搻숵洵䤰</w:t>
      </w:r>
      <w:r>
        <w:rPr/>
        <w:t>⡪</w:t>
      </w:r>
      <w:r>
        <w:rPr/>
        <w:t>桌劬磂</w:t>
      </w:r>
      <w:r>
        <w:rPr/>
        <w:t>ꕾ⨹</w:t>
      </w:r>
      <w:r>
        <w:rPr/>
        <w:t>瘯ꥪ쵩漪ㆱ뭵未</w:t>
      </w:r>
      <w:r>
        <w:rPr/>
        <w:t>ⵡ</w:t>
      </w:r>
      <w:r>
        <w:rPr/>
        <w:t>奆ꌴ쉊</w:t>
      </w:r>
      <w:r>
        <w:rPr/>
        <w:t>ꤸ</w:t>
      </w:r>
      <w:r>
        <w:rPr/>
        <w:t>쉬</w:t>
      </w:r>
      <w:r>
        <w:rPr/>
        <w:t>ꤨ</w:t>
      </w:r>
      <w:r>
        <w:rPr/>
        <w:t>격䜴걯⫂쉘ꅓ믂⮡汋㢣뗂쉇洺쉸숴⨪땟㭷㟂⌬쉒䆮⥺⬦쵹典떥楀♣恭橶ㅅ㉕潤䢵ㅘ㋂䂬⍫振步䷎濂⭇䛎坌飂煓싂</w:t>
      </w:r>
      <w:r>
        <w:rPr/>
        <w:t>ꤶ⬻</w:t>
      </w:r>
      <w:r>
        <w:rPr/>
        <w:t>슘盃넥⨬╰ノ쵶慲樯穡照㎥숩䔯幂</w:t>
      </w:r>
      <w:r>
        <w:rPr/>
        <w:t>⢻⩯</w:t>
      </w:r>
      <w:r>
        <w:rPr/>
        <w:t>浏</w:t>
      </w:r>
      <w:r>
        <w:rPr/>
        <w:t>ꦵ</w:t>
      </w:r>
      <w:r>
        <w:rPr/>
        <w:t>썪晕爷䦘楚⑳슮敵潡湌⺵쉥㙂䃍䉹䩲橄䍇㥲慊숹佶偲썇㜥熘杋䍆숲啗䜵眭⨬火䁚ꥳ칩긨獗砹䡐땺</w:t>
      </w:r>
      <w:r>
        <w:rPr/>
        <w:t>ꔊ</w:t>
      </w:r>
      <w:r>
        <w:rPr/>
        <w:t>㫎⹅䩚樨썖疱瑂</w:t>
      </w:r>
      <w:r>
        <w:rPr/>
        <w:t>⡓</w:t>
      </w:r>
      <w:r>
        <w:rPr/>
        <w:t>輯츨</w:t>
      </w:r>
      <w:r>
        <w:rPr/>
        <w:t>⣍</w:t>
      </w:r>
      <w:r>
        <w:rPr/>
        <w:t>㕱毃㍑硾뽶䅴</w:t>
      </w:r>
      <w:r>
        <w:rPr/>
        <w:t>ⱷ</w:t>
      </w:r>
      <w:r>
        <w:rPr/>
        <w:t>兀曂⯂㇂뭚挳╫뇂</w:t>
      </w:r>
      <w:r>
        <w:rPr/>
        <w:t>ꗂ</w:t>
      </w:r>
      <w:r>
        <w:rPr/>
        <w:t>淂呀畄쉮忂</w:t>
      </w:r>
      <w:r>
        <w:rPr/>
        <w:t>ꗂ</w:t>
      </w:r>
      <w:r>
        <w:rPr/>
        <w:t>卑ꥳ㵀頵磂祢䉣</w:t>
      </w:r>
      <w:r>
        <w:rPr/>
        <w:t>ꔯ</w:t>
      </w:r>
      <w:r>
        <w:rPr/>
        <w:t>熥搨况⽚濂祄녭搻媿⫍瑬䕫ㄫ쉑⦱桍쉰䞡枿渳界</w:t>
      </w:r>
      <w:r>
        <w:rPr/>
        <w:t>ꤣ</w:t>
      </w:r>
      <w:r>
        <w:rPr/>
        <w:t>쉙礯䵧䜣숷啃䫍榮牏桘幡⭩䅒剸쉰카썘䆥䙐믂発冿䉈䑫楬䬬䩗갵쉴瑅䁢</w:t>
      </w:r>
      <w:r>
        <w:rPr/>
        <w:t>ꔹ</w:t>
      </w:r>
      <w:r>
        <w:rPr/>
        <w:t>呹前枮杂ꌴ쉁㮥斱믂</w:t>
      </w:r>
      <w:r>
        <w:rPr/>
        <w:t>ꥑ</w:t>
      </w:r>
      <w:r>
        <w:rPr/>
        <w:t>䱂⑮弰慦梩칏⹞쉁佺曂挦썯㭆煺慸</w:t>
      </w:r>
      <w:r>
        <w:rPr/>
        <w:t>ⶡ⩚</w:t>
      </w:r>
      <w:r>
        <w:rPr/>
        <w:t>瘺㙌♌쉕㪬䝮싂汃㡘㒥焪</w:t>
      </w:r>
      <w:r>
        <w:rPr/>
        <w:t>⡊</w:t>
      </w:r>
      <w:r>
        <w:rPr/>
        <w:t>䤴礯祮她㒮矂硏䳂㩂쉵晢㬶⎏竂伳⩔땁깓顭</w:t>
      </w:r>
      <w:r>
        <w:rPr/>
        <w:t>꧂⍲</w:t>
      </w:r>
      <w:r>
        <w:rPr/>
        <w:t>㇂儮䑢㙊恵䩾</w:t>
      </w:r>
      <w:r>
        <w:rPr/>
        <w:t>꧂</w:t>
      </w:r>
      <w:r>
        <w:rPr/>
        <w:t>歗䩌ꎏ⹍兴盂싍␬䤶偅⯂③䢩敍䕵뽩싃佁䅯䁮坷獇⩒临潈焪畊쉥椻싂奪晏쉰䕦☻쉙㨵⫂扡㖱榘쉎洽慳獶祗勂熱䘺</w:t>
      </w:r>
      <w:r>
        <w:rPr/>
        <w:t>ꥒ</w:t>
      </w:r>
      <w:r>
        <w:rPr/>
        <w:t>㥔㌪ꄵ숲䧂榮梘瘱䱉㨫䏃㌴</w:t>
      </w:r>
      <w:r>
        <w:rPr/>
        <w:t>ꔰ</w:t>
      </w:r>
      <w:r>
        <w:rPr/>
        <w:t>䵁싂싂䕯猫慨⍚弬</w:t>
      </w:r>
      <w:r>
        <w:rPr/>
        <w:t>ꦣ</w:t>
      </w:r>
      <w:r>
        <w:rPr/>
        <w:t>쉠㞘弲䴻墿擂眰</w:t>
      </w:r>
      <w:r>
        <w:rPr/>
        <w:t>⡙</w:t>
      </w:r>
      <w:r>
        <w:rPr/>
        <w:t>촰侻浖ꆩ䏂䝦ㅸ儲䓂깄칡䁕㉯啔㍣⚿縨漦䠣⹺佲榱彴凂싂곂廂䵍䱒㩕猥汮佚䱎个⽊뽾掘쉦呇┪畱㮱</w:t>
      </w:r>
      <w:r>
        <w:rPr/>
        <w:t>⠷</w:t>
      </w:r>
      <w:r>
        <w:rPr/>
        <w:t>歾쉡⽅セ쉍</w:t>
      </w:r>
      <w:r>
        <w:rPr/>
        <w:t>ꤳ</w:t>
      </w:r>
      <w:r>
        <w:rPr/>
        <w:t>咏숽顫亩晳䠱塈猱掱길扶㭍媮땔泂쉬뼣瞣硠啷獸廎⪻⵵䠦䎮栩뿂⽶㊡䭨㥍뽾䭧嫂䴸䪡姍쉥噙顳浇獇䱥眫䫂쵧칇穒슬䅠收⦣侣䎣녒乔瑾⍅牚䢥䁬婀</w:t>
      </w:r>
      <w:r>
        <w:rPr/>
        <w:t>Ⱛ</w:t>
      </w:r>
      <w:r>
        <w:rPr/>
        <w:t>녗全┦滂䅦</w:t>
      </w:r>
      <w:r>
        <w:rPr/>
        <w:t>ⵅ꧍</w:t>
      </w:r>
      <w:r>
        <w:rPr/>
        <w:t>쉫操噍숽䌪礻⍂堷坳䵐⑩刪ㅶ䍌䒣㷂㴷㴰┭坄㍡♥</w:t>
      </w:r>
      <w:r>
        <w:rPr/>
        <w:t>ꤩ</w:t>
      </w:r>
      <w:r>
        <w:rPr/>
        <w:t>쉴祠</w:t>
      </w:r>
      <w:r>
        <w:rPr/>
        <w:t>ⴥ</w:t>
      </w:r>
      <w:r>
        <w:rPr/>
        <w:t>兡㭅眸</w:t>
      </w:r>
      <w:r>
        <w:rPr/>
        <w:t>ꕘ</w:t>
      </w:r>
      <w:r>
        <w:rPr/>
        <w:t>쉰慃澥넽</w:t>
      </w:r>
      <w:r>
        <w:rPr/>
        <w:t>⡾</w:t>
      </w:r>
      <w:r>
        <w:rPr/>
        <w:t>㗂쵒</w:t>
      </w:r>
      <w:r>
        <w:rPr/>
        <w:t>ꕞ</w:t>
      </w:r>
      <w:r>
        <w:rPr/>
        <w:t>桢뽾쉸⵪◃橒灸㢬䑒劏媩녈秂숥頷爮쉰汨㔪쉠ꄪ㋂煴砵斥쉃䡡䩨噄ꄲ歮</w:t>
      </w:r>
      <w:r>
        <w:rPr/>
        <w:t>ⱗ</w:t>
      </w:r>
      <w:r>
        <w:rPr/>
        <w:t>氲㍘兪㠷剓㣍넯夽捌䥖㭁</w:t>
      </w:r>
      <w:r>
        <w:rPr/>
        <w:t>⡩</w:t>
      </w:r>
      <w:r>
        <w:rPr/>
        <w:t>쵯橗ꍘ嚘輶</w:t>
      </w:r>
      <w:r>
        <w:rPr/>
        <w:t>ⴷ</w:t>
      </w:r>
      <w:r>
        <w:rPr/>
        <w:t>桟狂걟䉤긲夭歙㗂</w:t>
      </w:r>
      <w:r>
        <w:rPr/>
        <w:t>⡁</w:t>
      </w:r>
      <w:r>
        <w:rPr/>
        <w:t>㮩ꅑ壂䌤丨怫␪䙗㤶䜽㠴쉗⹄げ㭴년橗⨽慙╾䞣</w:t>
      </w:r>
      <w:r>
        <w:rPr/>
        <w:t>⢬</w:t>
      </w:r>
      <w:r>
        <w:rPr/>
        <w:t>⼽녃뽬暘┪摸梩ꎏ彳</w:t>
      </w:r>
      <w:r>
        <w:rPr/>
        <w:t>ⴻ</w:t>
      </w:r>
      <w:r>
        <w:rPr/>
        <w:t>땗祪㥣睬♁灹㑰</w:t>
      </w:r>
      <w:r>
        <w:rPr/>
        <w:t>ꖣ⨣</w:t>
      </w:r>
      <w:r>
        <w:rPr/>
        <w:t>喡卉呂捲畤䱤슱坋捋</w:t>
      </w:r>
    </w:p>
    <w:p>
      <w:pPr>
        <w:pStyle w:val="PreformattedText"/>
        <w:bidi w:val="0"/>
        <w:spacing w:before="0" w:after="0"/>
        <w:jc w:val="left"/>
        <w:rPr/>
      </w:pPr>
      <w:r>
        <w:rPr/>
        <w:t>噡㐊桋橇ㅲ杆㘳␸浚䄵材硧⽾㘴坳꥔㥠䝗〰癘瓂⏂娨䮘⼨㋎ꌷ塘</w:t>
      </w:r>
      <w:r>
        <w:rPr/>
        <w:t>꧃</w:t>
      </w:r>
      <w:r>
        <w:rPr/>
        <w:t>㎱䟂♊㭁汚扸䋂싂ㄭ报싂参⥣㍠烂⼴㣂㥋輦火乆轳乐묨輵⭑</w:t>
      </w:r>
      <w:r>
        <w:rPr/>
        <w:t>ꥉ</w:t>
      </w:r>
      <w:r>
        <w:rPr/>
        <w:t>瑌싂㩙䮘剘뼨䗂㖩炮⽫쉋</w:t>
      </w:r>
      <w:r>
        <w:rPr/>
        <w:t>ⵘ</w:t>
      </w:r>
      <w:r>
        <w:rPr/>
        <w:t>獧猬⬵䶿㡭価쉍뗂䩠◂㴳㴷佋畠ㄷ息慙睖癸뭴⬱卷뭷娲㢬檵慯㭔㥶뽷㘲㎿䍯䵮佶卩珂㤽㭇ꥨ䥯⫂呦㡍汖䝧䈯㍮椤稬扂ꥰ녁㖥町츪슩敪䐬恚ꥪ㍶</w:t>
      </w:r>
      <w:r>
        <w:rPr/>
        <w:t>ⱟ</w:t>
      </w:r>
      <w:r>
        <w:rPr/>
        <w:t>祁㮩微츬䘩䵥䰱楯喡䐪㩨哂칦娲佇㥈婔㭑頳琵䖱ꄭ柂쎥칩⬶</w:t>
      </w:r>
      <w:r>
        <w:rPr/>
        <w:t>⠰</w:t>
      </w:r>
      <w:r>
        <w:rPr/>
        <w:t>煘쉡壂楙癁㬵㧂儺繟⸳甪澏♥⥞숶渺歺䑘䙬䏂칭厥䀩睷쉮琸烂</w:t>
      </w:r>
      <w:r>
        <w:rPr/>
        <w:t>⠬</w:t>
      </w:r>
      <w:r>
        <w:rPr/>
        <w:t>ꆘ折敺䪻揂乄乳剐䐽竂匶慐穘쉗䭣걩ꥡ兠숪曂쉂晾喱䩮窵畵</w:t>
      </w:r>
      <w:r>
        <w:rPr/>
        <w:t>ⷂ</w:t>
      </w:r>
      <w:r>
        <w:rPr/>
        <w:t>숸</w:t>
      </w:r>
      <w:r>
        <w:rPr/>
        <w:t>ⲩ</w:t>
      </w:r>
      <w:r>
        <w:rPr/>
        <w:t>晪琣⥟䨰徬쉓썵䅟橩</w:t>
      </w:r>
      <w:r>
        <w:rPr/>
        <w:t>ⱳ</w:t>
      </w:r>
      <w:r>
        <w:rPr/>
        <w:t>쉲⨤涬쉭扥䆡쉬⴯塚䥕㨳䘷唪晋⹫楸숣쉩埂ꅶ禩⭌浐䝓婹쉏扦彍쉕䭟况玩匪ꇂ㠣剫瑄慉轚啄伬꥖떩싂</w:t>
      </w:r>
      <w:r>
        <w:rPr/>
        <w:t>ꥎ</w:t>
      </w:r>
      <w:r>
        <w:rPr/>
        <w:t>煢쉵溥쉱䵁慶湋ꄦ㥪⨺䠨痂칎轣䙐䣂怪ꇂ꥞ꍴ⽾</w:t>
      </w:r>
      <w:r>
        <w:rPr/>
        <w:t>ꕥ</w:t>
      </w:r>
      <w:r>
        <w:rPr/>
        <w:t>䡬䉢䄥숨⑵䰩䉕烂쵔轉㭥㈸깱凃慉顮㵠睹䱥汲␤쉲⑒쉇佥颿㉹矂뾡ィ㝟掻☸䯂</w:t>
      </w:r>
      <w:r>
        <w:rPr/>
        <w:t>ⲡ</w:t>
      </w:r>
      <w:r>
        <w:rPr/>
        <w:t>䱄췂摳朲潨竂平矂䑓䭗쉙</w:t>
      </w:r>
      <w:r>
        <w:rPr/>
        <w:t>ⴸ</w:t>
      </w:r>
      <w:r>
        <w:rPr/>
        <w:t>숵⽴뼽싂⹟숪䒏㘽숬</w:t>
      </w:r>
      <w:r>
        <w:rPr/>
        <w:t>ꤩ</w:t>
      </w:r>
      <w:r>
        <w:rPr/>
        <w:t>䴭瑯슩싂绂칇壂繄ꍙ</w:t>
      </w:r>
      <w:r>
        <w:rPr/>
        <w:t>ⵈ</w:t>
      </w:r>
      <w:r>
        <w:rPr/>
        <w:t>迂忂Ⓜꌪ숣슡搰李䑈⹳摬</w:t>
      </w:r>
      <w:r>
        <w:rPr/>
        <w:t>ⲩ꤮</w:t>
      </w:r>
      <w:r>
        <w:rPr/>
        <w:t>㥁䱖</w:t>
      </w:r>
      <w:r>
        <w:rPr/>
        <w:t>ⱖ</w:t>
      </w:r>
      <w:r>
        <w:rPr/>
        <w:t>䶮䋂穟勂匨칱┱㧂쉏幞撘ꅀ㖡烂넬㪩슿睩頺喩慌</w:t>
      </w:r>
      <w:r>
        <w:rPr/>
        <w:t>⠥⌬</w:t>
      </w:r>
      <w:r>
        <w:rPr/>
        <w:t>界㨴漯吪汀療嚘摬⽗䉄㑐佡樽䄣숨戯쉫╭숨숮乺摊稤䩋㝡旂⬽⼣庡栤䌳噄쉵쉫䃂愪쉀⼨䏂住摲洵㎣汀䱀쉫強枡䅒䄯灘⽰슬쉖껃⸴㝁쵶湦갭桖癭秂㑇㧂䭇건桶䡞⭌쉘杲⽨桅挺㡉噃㥮싂㝤슣此户㐳捦䅮⭯칱䛃穇⭚升慘⯎숪㵶揂땥畗뽚潾㙲欷祑㏂뼷玣⑅優숨⥮圭彦惂썣《싍䕏䬶쉖泂幊뮮䰷ꄱ䍭쉉䍾㌨</w:t>
      </w:r>
      <w:r>
        <w:rPr/>
        <w:t>ꖻ</w:t>
      </w:r>
      <w:r>
        <w:rPr/>
        <w:t>圯摈㑟槂獱丽庩扳䡆䄪䧂⥯煁㴰疣䡋䟂偩쉗</w:t>
      </w:r>
      <w:r>
        <w:rPr/>
        <w:t>ꕢ</w:t>
      </w:r>
      <w:r>
        <w:rPr/>
        <w:t>쉌挱歞㖱慙㭺佗窥싃</w:t>
      </w:r>
      <w:r>
        <w:rPr/>
        <w:t>Ⱛ</w:t>
      </w:r>
      <w:r>
        <w:rPr/>
        <w:t>ꍢ숮</w:t>
      </w:r>
      <w:r>
        <w:rPr/>
        <w:t>ⰽ</w:t>
      </w:r>
      <w:r>
        <w:rPr/>
        <w:t>䔤喵䄦⑅摵恳㜪瓎䉦⎵슻卐㑨克㌩矂楍牀囂恣伽䩌杞⹩彪㍪癲</w:t>
      </w:r>
      <w:r>
        <w:rPr/>
        <w:t>ⰳ</w:t>
      </w:r>
      <w:r>
        <w:rPr/>
        <w:t>祦♌灵쵢恴帽㡘繑慣숪楬夶䮩帻䀫丶埂坂ꥣ爮乭⩞㫂敯䍡⩐쉄</w:t>
      </w:r>
      <w:r>
        <w:rPr/>
        <w:t>ꗂ</w:t>
      </w:r>
      <w:r>
        <w:rPr/>
        <w:t>䜩〥䢩塱⩎ネ칁娳</w:t>
      </w:r>
      <w:r>
        <w:rPr/>
        <w:t>ꥎ</w:t>
      </w:r>
      <w:r>
        <w:rPr/>
        <w:t>ꌱ⑤䕌嫂稸昸┣擂䑍橎〉嗃么⯂伩溱ꥴ噆漴礸楇打쉱숪䓂㥸⴫敘㙗氮묪쉶涣旂捧䐷ꥸ圶㪱䩒垣摞㬥䩯䙖⸣</w:t>
      </w:r>
      <w:r>
        <w:rPr/>
        <w:t>⡓</w:t>
      </w:r>
      <w:r>
        <w:rPr/>
        <w:t>䩍杅슣狂</w:t>
      </w:r>
      <w:r>
        <w:rPr/>
        <w:t>⠳</w:t>
      </w:r>
      <w:r>
        <w:rPr/>
        <w:t>㕹슥⸵硹乍椥潭瞻䵊囂䐱济潀䦣畕碮쉉싂⫂瀨숽搯㪮㵄慠떡싍</w:t>
      </w:r>
      <w:r>
        <w:rPr/>
        <w:t>ⵥ</w:t>
      </w:r>
      <w:r>
        <w:rPr/>
        <w:t>祘猷礫圷呂⺏旂剣夫녮⩐쉟뇂ㅢ䁦梏뭄繒眳</w:t>
      </w:r>
      <w:r>
        <w:rPr/>
        <w:t>⡶</w:t>
      </w:r>
      <w:r>
        <w:rPr/>
        <w:t>싍갱偘ꥨ䍏习ㅰ䙯썯禵㙞䢩卨ꏂꄽ愤砪䭸在硸拂뭇盂⛂乹촺ꍫ쉹쉐떿㨫擂뽒氩䑥䀩帨㌸쉸䉖䈥䗂汅싂쉠쉪冩㶘ꍺ睩焪潏て</w:t>
      </w:r>
      <w:r>
        <w:rPr/>
        <w:t>ꕨ⤳</w:t>
      </w:r>
      <w:r>
        <w:rPr/>
        <w:t>䬪獺棃㉊攤⸲㩵潠숴埍꥙ꥷ桭⨪微啶煓橷捆掿⑬颻轞㴴洮㘬塟㖣で晠ꎩ㞏숭ꆵ暱쉫⩇</w:t>
      </w:r>
      <w:r>
        <w:rPr/>
        <w:t>ꤷⵯ</w:t>
      </w:r>
      <w:r>
        <w:rPr/>
        <w:t>츥㵴층ꆱ漫䭁쉢⥗ꇂ兒濂凃</w:t>
      </w:r>
      <w:r>
        <w:rPr/>
        <w:t>꧂</w:t>
      </w:r>
      <w:r>
        <w:rPr/>
        <w:t>깳⧂㚵㉮쉎輮挵異ぺ㗂牨쉠㕖朵䋂숷焮⩍朩쉲쉢넳轀晸뾥復쉠柂䵢</w:t>
      </w:r>
      <w:r>
        <w:rPr/>
        <w:t>ꦻ</w:t>
      </w:r>
      <w:r>
        <w:rPr/>
        <w:t>䳂㑣䑉䑌</w:t>
      </w:r>
      <w:r>
        <w:rPr/>
        <w:t>ꕏ꥖</w:t>
      </w:r>
      <w:r>
        <w:rPr/>
        <w:t>㔲㍊㮥䆻䄹毂숥숸捒忂싂䷎칣ꇂ쉭㝷⸨煨砲繅克ꍴ쉃쉰⩶⻂춡擎</w:t>
      </w:r>
      <w:r>
        <w:rPr/>
        <w:t>ⰽ</w:t>
      </w:r>
      <w:r>
        <w:rPr/>
        <w:t>䠤㑦춬곂䦡슘떩檣쎣灲</w:t>
      </w:r>
      <w:r>
        <w:rPr/>
        <w:t>ⵏ</w:t>
      </w:r>
      <w:r>
        <w:rPr/>
        <w:t>㭨㴪싂숯䋂䌳⎮煶☽㫎⯃偵䡠䑓㡓ꆡ쉅ꆮ⩭浴쉙乍轉䡸堭㐪琲㨭</w:t>
      </w:r>
      <w:r>
        <w:rPr/>
        <w:t>ⶻ⑘ⵉ</w:t>
      </w:r>
      <w:r>
        <w:rPr/>
        <w:t>䭨栶䢱曂䵺汘䱊愯瓂땒桟朩顃楲♠㪵⭊䙡ㅒ뿂顡斏㡟⭎㴩숳傡쉔漮恢㧂⥢숹싂呫㝤⨺䐶敖䰪㷂깹</w:t>
      </w:r>
      <w:r>
        <w:rPr/>
        <w:t>ⱷ</w:t>
      </w:r>
      <w:r>
        <w:rPr/>
        <w:t>싃쉟浕氤ㅷ갷⹎슣㤶䊣倳㑎ㄶ䉒昫⤳礰㫃橅떵䅇쉨啇挨䕁嘮䡥歐䝡㓍椻쉶埂㕱姂</w:t>
      </w:r>
      <w:r>
        <w:rPr/>
        <w:t>ⱄ</w:t>
      </w:r>
      <w:r>
        <w:rPr/>
        <w:t>眳㇂痍䰮扟沩㔊</w:t>
      </w:r>
      <w:r>
        <w:rPr/>
        <w:t>Ⲭ</w:t>
      </w:r>
      <w:r>
        <w:rPr/>
        <w:t>㨣</w:t>
      </w:r>
      <w:r>
        <w:rPr/>
        <w:t>ⷂⓂ</w:t>
      </w:r>
      <w:r>
        <w:rPr/>
        <w:t>焱辩畐녈潐⎩녆䌹佗䞿櫃ず⵸㨹戽晢㇂䖡刲⥉咿䢬木㩏㙐쉭숥塋⑲呲숬つ䥓澏䋂彩뿂呺䤵⽤썗倪⩬⭉䲡ꅆ⹠猺怷堬넩</w:t>
      </w:r>
      <w:r>
        <w:rPr/>
        <w:t>⡌</w:t>
      </w:r>
      <w:r>
        <w:rPr/>
        <w:t>焸䈱埃橂ㅫ䩡</w:t>
      </w:r>
      <w:r>
        <w:rPr/>
        <w:t>ꖱ</w:t>
      </w:r>
      <w:r>
        <w:rPr/>
        <w:t>惎뽚䅧ꍚ㩷⬪浰噹㌣畡⭣㡊掘づ묷⥕戶瀦穭⛂氩ꎱ䩶䖡</w:t>
      </w:r>
      <w:r>
        <w:rPr/>
        <w:t>ⱒ⢩</w:t>
      </w:r>
      <w:r>
        <w:rPr/>
        <w:t>彘䧂ㅅ忂䷂</w:t>
      </w:r>
      <w:r>
        <w:rPr/>
        <w:t>ꤽ</w:t>
      </w:r>
      <w:r>
        <w:rPr/>
        <w:t>䜬窡䙣婴悿⏂㕧싃싂滂⭘暩忂㑯녘轅䵗ꇂ⨰㭦쉾䴺恣扡㖩䯃䭠숦䑢⩐쉠䆮乐뭊</w:t>
      </w:r>
      <w:r>
        <w:rPr/>
        <w:t>ꤱ⑦</w:t>
      </w:r>
      <w:r>
        <w:rPr/>
        <w:t>㘱㥍습⽺㌴쉩烍①廂캮ꌪ刻ㆵ⺣╀櫂乤煲塧䳂僂숵爰⹎䩢䕢癙瑹넶戣㨪楈⤺撩긻뮩숶</w:t>
      </w:r>
      <w:r>
        <w:rPr/>
        <w:t>ⴲ</w:t>
      </w:r>
      <w:r>
        <w:rPr/>
        <w:t>䠱彷呐庱⍐畾扂堯牁倩䴯敀癄㇂칶뾥</w:t>
      </w:r>
      <w:r>
        <w:rPr/>
        <w:t>ꕍ</w:t>
      </w:r>
      <w:r>
        <w:rPr/>
        <w:t>숯捺⍥⽫䁦䁬湕杂煂㓂䄩灱楃⹷稻</w:t>
      </w:r>
      <w:r>
        <w:rPr/>
        <w:t>꧂</w:t>
      </w:r>
      <w:r>
        <w:rPr/>
        <w:t>帷숷夨</w:t>
      </w:r>
      <w:r>
        <w:rPr/>
        <w:t>ⱶ</w:t>
      </w:r>
      <w:r>
        <w:rPr/>
        <w:t>佾滂㕌</w:t>
      </w:r>
      <w:r>
        <w:rPr/>
        <w:t>꧂</w:t>
      </w:r>
      <w:r>
        <w:rPr/>
        <w:t>ꌮ䙉獕漱㑠놵湤슿捭ꍞ囂竂畅䳂䰽㨪숺쉴䙴占杅쵱桠牧傣㔭숦浶무澵氻⥀瓂焦硵帩</w:t>
      </w:r>
      <w:r>
        <w:rPr/>
        <w:t>Ɫ</w:t>
      </w:r>
      <w:r>
        <w:rPr/>
        <w:t>깤⿂</w:t>
      </w:r>
      <w:r>
        <w:rPr/>
        <w:t>꧂</w:t>
      </w:r>
      <w:r>
        <w:rPr/>
        <w:t>싍㌦ꄤ딤男坁旂灕ꥡꄷ쉪楃偒頮〰㖣䝹䫎땦녂瞩挺ꥧ㪻挰䙐潩㡉䉊㥈ぎ딯穚漸穀呵⎻漦⥖硭㓂㕭䬩敂璏╲䏂洦セ䁺⾩떩⍥硘婚促䲩督㚥妵쉗㬮癟轕긴쏂牀佖㵯♆숶穊㞻썮슱忂⍲</w:t>
      </w:r>
      <w:r>
        <w:rPr/>
        <w:t>ⴱ</w:t>
      </w:r>
      <w:r>
        <w:rPr/>
        <w:t>㑟㨭㐭㡸含䅵伯䁕㑡䡋䀶癔쵰渦ㄬ氩囂太㝓ꅋ쉴⤷䟂牣꺮恺纻䡞撥䁐䰷쉴ꅥ轁搪䭆</w:t>
      </w:r>
      <w:r>
        <w:rPr/>
        <w:t>ꔥ♘</w:t>
      </w:r>
      <w:r>
        <w:rPr/>
        <w:t>쉡捐呤㝤礫쉷垬乯剄䌭㠱幟戴姂秂슥㨹╷</w:t>
      </w:r>
      <w:r>
        <w:rPr/>
        <w:t>⡌</w:t>
      </w:r>
      <w:r>
        <w:rPr/>
        <w:t>숪쉀冻깚⥲</w:t>
      </w:r>
      <w:r>
        <w:rPr/>
        <w:t>ꥅ</w:t>
      </w:r>
      <w:r>
        <w:rPr/>
        <w:t>爱</w:t>
      </w:r>
      <w:r>
        <w:rPr/>
        <w:t>ⰽ</w:t>
      </w:r>
      <w:r>
        <w:rPr/>
        <w:t>剐係哂噣儶</w:t>
      </w:r>
      <w:r>
        <w:rPr/>
        <w:t>⡞</w:t>
      </w:r>
      <w:r>
        <w:rPr/>
        <w:t>桔쵎䅙氬</w:t>
      </w:r>
      <w:r>
        <w:rPr/>
        <w:t>ⵂ</w:t>
      </w:r>
      <w:r>
        <w:rPr/>
        <w:t>⠫</w:t>
      </w:r>
      <w:r>
        <w:rPr/>
        <w:t>瘻㍦嚘슩</w:t>
      </w:r>
      <w:r>
        <w:rPr/>
        <w:t>⡩</w:t>
      </w:r>
      <w:r>
        <w:rPr/>
        <w:t>䴴刹繭䱥摁潒噋</w:t>
      </w:r>
      <w:r>
        <w:rPr/>
        <w:t>ⴸ</w:t>
      </w:r>
      <w:r>
        <w:rPr/>
        <w:t>쉺煵䉆♁쉊</w:t>
      </w:r>
      <w:r>
        <w:rPr/>
        <w:t>Ⲯ</w:t>
      </w:r>
      <w:r>
        <w:rPr/>
        <w:t>놘捄䑩</w:t>
      </w:r>
      <w:r>
        <w:rPr/>
        <w:t>ⱇ</w:t>
      </w:r>
      <w:r>
        <w:rPr/>
        <w:t>幞劮怬싂칆楖꤮거쉒뭮⾮䫂㕠㙮嚥ꥨ樶</w:t>
      </w:r>
      <w:r>
        <w:rPr/>
        <w:t>ꕵ</w:t>
      </w:r>
      <w:r>
        <w:rPr/>
        <w:t>⡗</w:t>
      </w:r>
      <w:r>
        <w:rPr/>
        <w:t>捒⍤㕤捡繎䠰◂楨ꅊ佴䩡䛂倵獲</w:t>
      </w:r>
      <w:r>
        <w:rPr/>
        <w:t>꧂</w:t>
      </w:r>
      <w:r>
        <w:rPr/>
        <w:t>焳㠻⍆戸䥧⭙琰깩㪘ꍆ䩯</w:t>
      </w:r>
      <w:r>
        <w:rPr/>
        <w:t>ⶵ</w:t>
      </w:r>
      <w:r>
        <w:rPr/>
        <w:t>칢㈥㍬䍓칤䕾䍘쉓꺘㩆칬꥚㬫녺</w:t>
      </w:r>
      <w:r>
        <w:rPr/>
        <w:t>ꔩ</w:t>
      </w:r>
      <w:r>
        <w:rPr/>
        <w:t>䤽䍑痂껂┪䦬⭖暮쉺暣썟☸ꄵ佈奞㬦껂懂〣佢熘怤䰊礻灮䎮報帺獐焩噂涡ꍴ砰偔渮슡䱬⤴슥测䭴㝢轠ꇃ⿂啙穠깩炵滂歞숤㥌</w:t>
      </w:r>
      <w:r>
        <w:rPr/>
        <w:t>ⰲ⒏</w:t>
      </w:r>
      <w:r>
        <w:rPr/>
        <w:t>쌲帨╖疮礻␬䊩뿂癨彺偅媘⩨轂穌幆㝌潷噃ꄳ帺싂㥷⤭⩬倨牑敚轣噤㉂傿ꅤ쉥⫂㵫亘ㅗꅳ㨫掿싍쏎䝠楃⩷뽈噖慇瑬䕲䱚╹츹䴷疩뇎桩䔰畕</w:t>
      </w:r>
      <w:r>
        <w:rPr/>
        <w:t>⡠</w:t>
      </w:r>
      <w:r>
        <w:rPr/>
        <w:t>슮슿䪱潦瑥稥⹒你瑎呫塤佦嘳䁇</w:t>
      </w:r>
      <w:r>
        <w:rPr/>
        <w:t>ꤩ</w:t>
      </w:r>
      <w:r>
        <w:rPr/>
        <w:t>瘰治</w:t>
      </w:r>
      <w:r>
        <w:rPr/>
        <w:t>⠦</w:t>
      </w:r>
      <w:r>
        <w:rPr/>
        <w:t>슣䕗⽊癦ㅗ凂攳睦싎漪⬹⩯告敥╠繀㝗䝞幉⬹</w:t>
      </w:r>
      <w:r>
        <w:rPr/>
        <w:t>ⱪ</w:t>
      </w:r>
      <w:r>
        <w:rPr/>
        <w:t>묫癧彲潀睭쉮䘲焮媬䑌扨揂氦ゥ癄轔㷂数猻꥗䕀숹컂땬⤳쉳輽弩㒏䫂䙣쉋㈯䦵犱劮츦恲㓂㙎숴㈴뽶䑅뭓쉁嗍숶李噦쉦쉔</w:t>
      </w:r>
      <w:r>
        <w:rPr/>
        <w:t>ⵥ</w:t>
      </w:r>
      <w:r>
        <w:rPr/>
        <w:t>㕴匪㙄氣潩㣂挤晬쉯彁㑸㛂刦啶噃㩨氯噞ㅈ䲬救䱩⩁뾬⽴怨幙猷땴㘻㷂⵴㈻呵⩘弦♄っ뿂婅䭢⽕傿偳䙤⾣㌫⌸</w:t>
      </w:r>
      <w:r>
        <w:rPr/>
        <w:t>ꔸ</w:t>
      </w:r>
      <w:r>
        <w:rPr/>
        <w:t>㡃橲涩張쉴湌琷ꏂ</w:t>
      </w:r>
      <w:r>
        <w:rPr/>
        <w:t>⣂</w:t>
      </w:r>
      <w:r>
        <w:rPr/>
        <w:t>쉈녡넬⿂⭹⩡쉗</w:t>
      </w:r>
      <w:r>
        <w:rPr/>
        <w:t>ⷂ♉</w:t>
      </w:r>
      <w:r>
        <w:rPr/>
        <w:t>桘ꅰ</w:t>
      </w:r>
      <w:r>
        <w:rPr/>
        <w:t>ⱎ</w:t>
      </w:r>
      <w:r>
        <w:rPr/>
        <w:t>瀺䆘⩸䩳潲䍲쉲疬嘺㨥澥頣㡾</w:t>
      </w:r>
      <w:r>
        <w:rPr/>
        <w:t>ꦬ</w:t>
      </w:r>
      <w:r>
        <w:rPr/>
        <w:t>쉳睲睤츪ꇂ䂮䢏轣쉾걹䠦䣂카乀母煤뽍呇暱在䵓抡轭恏娪䚻</w:t>
      </w:r>
      <w:r>
        <w:rPr/>
        <w:t>ꕧ⥾</w:t>
      </w:r>
      <w:r>
        <w:rPr/>
        <w:t>爲奥杍㖻⑆掱뗂畅栭䶵摋療숯쉉曃扳〷晠</w:t>
      </w:r>
      <w:r>
        <w:rPr/>
        <w:t>ꥀ</w:t>
      </w:r>
      <w:r>
        <w:rPr/>
        <w:t>凂쉫⯂㕍祣泂伹묨ꅸ忍㔳呺浣伺瀩⨳쉁䥑䏎漻⽒䡤䌹쉦⩔쉹噲伭䔬슬㉬䍂⨽揂幬뽋慟湾瀳恋婍ㅙ凂湍㑟⹵䰰싂쉪⒏嚩╞㑾桺㊡숦</w:t>
      </w:r>
      <w:r>
        <w:rPr/>
        <w:t>ꦩ</w:t>
      </w:r>
      <w:r>
        <w:rPr/>
        <w:t>䥃⽋汙썂♌㐴吨玡㩦潡婄</w:t>
      </w:r>
      <w:r>
        <w:rPr/>
        <w:t>ⷂ</w:t>
      </w:r>
      <w:r>
        <w:rPr/>
        <w:t>䉋步捨檥顾⑂뽢告걮쵖剚녟奃㗂颣⎣ꥣ⼪敞믂恧╠뭗爫</w:t>
      </w:r>
      <w:r>
        <w:rPr/>
        <w:t>ꖵ</w:t>
      </w:r>
      <w:r>
        <w:rPr/>
        <w:t>쉠牋㟍㦵䍊䑇숵祟剺</w:t>
      </w:r>
      <w:r>
        <w:rPr/>
        <w:t>ꔷ</w:t>
      </w:r>
      <w:r>
        <w:rPr/>
        <w:t>䉁橃걑晁瑫⸫彲䱖䢘朤奬瑉긯䧂睲䱉ꥠ㛂쉠悘</w:t>
      </w:r>
      <w:r>
        <w:rPr/>
        <w:t>ꔪ</w:t>
      </w:r>
      <w:r>
        <w:rPr/>
        <w:t>壂땒䉓獫⨱縹呈䪻獂숬失牋쉭勂䙒♮椪爬㜤䬮ノ♖㐭</w:t>
      </w:r>
      <w:r>
        <w:rPr/>
        <w:t>ⵥꔩ</w:t>
      </w:r>
      <w:r>
        <w:rPr/>
        <w:t>榬䀫乲⩞吥䡦䑸昱䴵䯂⨫䏃債녓䈬㑏쉀壂嗂⬲⑷頨庱卨䌸歒呺䴦㩍囂斿刽䣂</w:t>
      </w:r>
      <w:r>
        <w:rPr/>
        <w:t>Ⱘ</w:t>
      </w:r>
      <w:r>
        <w:rPr/>
        <w:t>㷎</w:t>
      </w:r>
      <w:r>
        <w:rPr/>
        <w:t>ⵑ</w:t>
      </w:r>
      <w:r>
        <w:rPr/>
        <w:t>쵷䝗疘刦놣哂⸣㕎猊眱柂쉙癮</w:t>
      </w:r>
      <w:r>
        <w:rPr/>
        <w:t>ⰳ</w:t>
      </w:r>
      <w:r>
        <w:rPr/>
        <w:t>绂䥯숻ꅗ捉䥋䱪╆䓂䈪張⍷㑄媡칙䚥</w:t>
      </w:r>
      <w:r>
        <w:rPr/>
        <w:t>ꕆ</w:t>
      </w:r>
      <w:r>
        <w:rPr/>
        <w:t>噸竂仂⸪쉵넶娴⹦䭶䛂䥺玘䍏䥎</w:t>
      </w:r>
      <w:r>
        <w:rPr/>
        <w:t>ꔫ</w:t>
      </w:r>
      <w:r>
        <w:rPr/>
        <w:t>偯䕳啑䨨걸摀⚮楾夸㉐䅥쉪㬽娯숱㑢䁆幧濂楪숫䙴⍨繴ꍅ獲䭅䁤瞣捘숮䁅숬㭧䓂炏놻穲啥䕰慈丣넲参檏奮泍杮䈸歏晀㍃숪䐲绂祯녯呗뼥䕮橲剪䬭灨⩯숸楈㝁礣仃⩪佴瀫楒츰㵴뗂긳樰轴憥뇂㩄佡噄䳂⩭䥇囂⹃숽庮㡪뭢┦扐磍㢻⻂⫂</w:t>
      </w:r>
      <w:r>
        <w:rPr/>
        <w:t>ꤷ</w:t>
      </w:r>
      <w:r>
        <w:rPr/>
        <w:t>쉷灨캏</w:t>
      </w:r>
      <w:r>
        <w:rPr/>
        <w:t>⡹</w:t>
      </w:r>
      <w:r>
        <w:rPr/>
        <w:t>ㄣ䭕걞匥噟助숸䃂䯂</w:t>
      </w:r>
      <w:r>
        <w:rPr/>
        <w:t>ꕃ</w:t>
      </w:r>
      <w:r>
        <w:rPr/>
        <w:t>牕䳃晫뼦</w:t>
      </w:r>
      <w:r>
        <w:rPr/>
        <w:t>⡗</w:t>
      </w:r>
      <w:r>
        <w:rPr/>
        <w:t>뭏䤤⎡</w:t>
      </w:r>
      <w:r>
        <w:rPr/>
        <w:t>⣂</w:t>
      </w:r>
      <w:r>
        <w:rPr/>
        <w:t>슡恓偔睦繹쉂깘癣</w:t>
      </w:r>
      <w:r>
        <w:rPr/>
        <w:t>⣂</w:t>
      </w:r>
      <w:r>
        <w:rPr/>
        <w:t>曂睆갬䇂㵤♂⩇測⼭硄㐤恏呟䄱噠㵰㴮橑</w:t>
      </w:r>
      <w:r>
        <w:rPr/>
        <w:t>ꥈ</w:t>
      </w:r>
      <w:r>
        <w:rPr/>
        <w:t>䱋揃剎뼨琷ꌭ数㔣偟䕏䕓⩄⪩㌯㈮晐Ⓜ䇂␸ㅒ쉠ぉ숰㉄쉳槂⒘求⭃䰬唪㉤ㄣ⽯</w:t>
      </w:r>
      <w:r>
        <w:rPr/>
        <w:t>⡥</w:t>
      </w:r>
      <w:r>
        <w:rPr/>
        <w:t>䔨䮵䑅兮㜩琪㩹촣䱭䗂橦䅾䚵啞쉵畔┩㥵⑰獦奆䉐䡃㭒丩癤唻㭊櫂⌲䈸</w:t>
      </w:r>
      <w:r>
        <w:rPr/>
        <w:t>ꖣ⛂</w:t>
      </w:r>
      <w:r>
        <w:rPr/>
        <w:t>칸瑚堽⩷哂歮⼻䩪漴惂츽殥繷矂祶捦㔩⦥低犡㍨掱䑭梡␫䝵牰䓍㍪썯婵숨㖿뼩㵹瑰田㞿㌭瘪软䧂橸嚿♉⫂쉊ぷ奯㝭쉇狎썡䖘⾵䇂儹睏仃癟⹩㙎㝢漪</w:t>
      </w:r>
      <w:r>
        <w:rPr/>
        <w:t>ⲻⳎ</w:t>
      </w:r>
      <w:r>
        <w:rPr/>
        <w:t>䏂쉑싂㦩믍츥櫍爥眮呋떩奚▣㨴</w:t>
      </w:r>
      <w:r>
        <w:rPr/>
        <w:t>⠦</w:t>
      </w:r>
      <w:r>
        <w:rPr/>
        <w:t>轀愲싍䱷䔤稫輶䀣</w:t>
      </w:r>
      <w:r>
        <w:rPr/>
        <w:t>ꗂ</w:t>
      </w:r>
      <w:r>
        <w:rPr/>
        <w:t>僂佯慢恑캡⩗䯂樶甲汍兔䍀썑牭뾏믂Ⓜ⑴敱䡱焯种⑬쵊㥵歅♾</w:t>
      </w:r>
      <w:r>
        <w:rPr/>
        <w:t>⡇</w:t>
      </w:r>
      <w:r>
        <w:rPr/>
        <w:t>싂呓쉓⍖噙怸㔻畊쉄</w:t>
      </w:r>
      <w:r>
        <w:rPr/>
        <w:t>ꕵꥒ</w:t>
      </w:r>
      <w:r>
        <w:rPr/>
        <w:t>反쉦싍걌䀰녳檿넱梏ꅟ戶⬮⌬挩䐱潧晞瞡쉰⸻</w:t>
      </w:r>
      <w:r>
        <w:rPr/>
        <w:t>ꦩ</w:t>
      </w:r>
      <w:r>
        <w:rPr/>
        <w:t>绂橈䠮疱숻캏䓂㭖丩뭓偒쉣佨㜯樮氱嘸⮮庮哎妩竂总ꅧ</w:t>
      </w:r>
      <w:r>
        <w:rPr/>
        <w:t>ꕅ</w:t>
      </w:r>
      <w:r>
        <w:rPr/>
        <w:t>카⪩摠썏뽚匹䱖擂⨥挬䕲쉰⍏偢磂檥</w:t>
      </w:r>
      <w:r>
        <w:rPr/>
        <w:t>ⱴ</w:t>
      </w:r>
      <w:r>
        <w:rPr/>
        <w:t>壂㫂碡슩杘䐶Ⓧ</w:t>
      </w:r>
      <w:r>
        <w:rPr/>
        <w:t>꤫</w:t>
      </w:r>
      <w:r>
        <w:rPr/>
        <w:t>櫂䜬辣⭴꥖欽睄唨慡㶿烃棂杁뿂쏂佬ꄷ쵐㑞楷晚숺㡐⍗擂獟奃睥ꅐ怽쉯⺮☵䅢么氪啉칥祚㴵兂櫂具䕈㦏䁟兟⽰䍸䨣㶻쉊㈷쉣焊矃剌䅚걹砭兲䈪뽰啩㖩〹㘹噪넱쌭걠煔䘺뼲扚싂㍹ꇂ琬䉨</w:t>
      </w:r>
      <w:r>
        <w:rPr/>
        <w:t>ⱌ</w:t>
      </w:r>
      <w:r>
        <w:rPr/>
        <w:t>㝯榮徱⽡歸坾촮䘻焲婷⮮睪㩂ꥭ慓噹灍偞䯂奬潶䁃汢佌쉰彂䥟숹㮩繰ぅ杔썙</w:t>
      </w:r>
      <w:r>
        <w:rPr/>
        <w:t>꧍</w:t>
      </w:r>
      <w:r>
        <w:rPr/>
        <w:t>氨㭦㕅剂獓숳</w:t>
      </w:r>
      <w:r>
        <w:rPr/>
        <w:t>ꥊ</w:t>
      </w:r>
      <w:r>
        <w:rPr/>
        <w:t>㜨㵊䐨戬楷㘲녆䯂攱♆싂媥ギ⍱䡠水쉞䉕</w:t>
      </w:r>
      <w:r>
        <w:rPr/>
        <w:t>⠣</w:t>
      </w:r>
      <w:r>
        <w:rPr/>
        <w:t>十母㉅辻⩨쉅搥쉌䝩뼱⹞☨冘갭㚱帰䝹숩▵攪㉵囂슬匷䩃祾♮</w:t>
      </w:r>
      <w:r>
        <w:rPr/>
        <w:t>ꕑ</w:t>
      </w:r>
      <w:r>
        <w:rPr/>
        <w:t>䲬쉗⻂䕇⑋懂塣ꄤ䥺瘦㋍挰忂믂橘漤痃⦏⿂株쉄伦䤽婇䉠牣祂쉯禮슩ꏂ</w:t>
      </w:r>
      <w:r>
        <w:rPr/>
        <w:t>ⲡ</w:t>
      </w:r>
      <w:r>
        <w:rPr/>
        <w:t>秂쉭☩〣ꆱ㤵扱䵚</w:t>
      </w:r>
      <w:r>
        <w:rPr/>
        <w:t>ꦏ</w:t>
      </w:r>
      <w:r>
        <w:rPr/>
        <w:t>㝰쉦夸畴甯浸吰</w:t>
      </w:r>
      <w:r>
        <w:rPr/>
        <w:t>ꥏ</w:t>
      </w:r>
      <w:r>
        <w:rPr/>
        <w:t>具숬╳뭚殻㣂⩹桊싂쉌獀䑏</w:t>
      </w:r>
      <w:r>
        <w:rPr/>
        <w:t>ꦥ</w:t>
      </w:r>
      <w:r>
        <w:rPr/>
        <w:t>倪䝨啰澩伦ꍶ剋㥴슩瑄쉣䯃䘭숶쉇㴥殬䑚搬⩳破眺⩩쵹⹞側䐯扱截毃眮樬녣輽嫂쉮싂쉘係壍癠싂㠽숬⼽氺硴♤쉁克</w:t>
      </w:r>
      <w:r>
        <w:rPr/>
        <w:t>ꔸ</w:t>
      </w:r>
      <w:r>
        <w:rPr/>
        <w:t>桥睷㵦䗂儣䡐㔴쉦</w:t>
      </w:r>
      <w:r>
        <w:rPr/>
        <w:t>꤯⚮</w:t>
      </w:r>
      <w:r>
        <w:rPr/>
        <w:t>塎썴쉒ヂ桢칎숱皩乫깒쉴乸쉤뭖䅢䀴쉑</w:t>
      </w:r>
      <w:r>
        <w:rPr/>
        <w:t>⡓</w:t>
      </w:r>
      <w:r>
        <w:rPr/>
        <w:t>쉀</w:t>
      </w:r>
      <w:r>
        <w:rPr/>
        <w:t>ꥈ</w:t>
      </w:r>
      <w:r>
        <w:rPr/>
        <w:t>呪ꇂ嘻䚏偵숲毂⪏卹㉐㦣㤺⼵碩쉗쉔厏慅斻뽒兣쉆侘泂榩㋂䰣쉁㡹깂䁪卖䈶頬䰳┫⥳ꅟ摁䁵瑙撿轢㴤☱壂㛂恐⫂츽떩犣摞昰治愶愽䅬㕲넬媥䁡歲㫂焵쉨칳ꥡ㋂싂</w:t>
      </w:r>
      <w:r>
        <w:rPr/>
        <w:t>ꤨ</w:t>
      </w:r>
      <w:r>
        <w:rPr/>
        <w:t>땆扤칾숻㉳睋縺㔯</w:t>
      </w:r>
      <w:r>
        <w:rPr/>
        <w:t>ꦩ</w:t>
      </w:r>
      <w:r>
        <w:rPr/>
        <w:t>䱯땹甫㉧唷ㅦ橆亵摌㑾㡄</w:t>
      </w:r>
      <w:r>
        <w:rPr/>
        <w:t>⡍</w:t>
      </w:r>
      <w:r>
        <w:rPr/>
        <w:t>ㄥ灁습㜸䑕毂쉕䁂关榮숤卪⽲␮塰㍄쵰땁慭⥶䄳㡕晡歅愭椬쉉⨭年䤪䀹㭋䑵䩅썏碱嫎甪扈</w:t>
      </w:r>
      <w:r>
        <w:rPr/>
        <w:t>ⵅ</w:t>
      </w:r>
      <w:r>
        <w:rPr/>
        <w:t>녭곂</w:t>
      </w:r>
      <w:r>
        <w:rPr/>
        <w:t>ⱟ</w:t>
      </w:r>
      <w:r>
        <w:rPr/>
        <w:t>썾稶㔩捌呵㙲갵䘴싂䭾묬믂䅧싂쉢䁁噐믍轰䉋癲㶮슥ꅳ⎻㑲㩾䠪槂㠬廂猻떵妏仂挳癃䅋⥆ꅚ䥷┭核</w:t>
      </w:r>
      <w:r>
        <w:rPr/>
        <w:t>꤯</w:t>
      </w:r>
      <w:r>
        <w:rPr/>
        <w:t>㶘塮䢿猳쏂ヂ充깮恫</w:t>
      </w:r>
      <w:r>
        <w:rPr/>
        <w:t>ⷂ</w:t>
      </w:r>
      <w:r>
        <w:rPr/>
        <w:t>䧂䦬㝑㑶殣떩榥偭响ㅨ썚刬䬣츫勂奎䅃庩쉄칏䉎쉆偦㐸⭎煮⽵嚏圭㖱牔</w:t>
      </w:r>
      <w:r>
        <w:rPr/>
        <w:t>ꕲ</w:t>
      </w:r>
      <w:r>
        <w:rPr/>
        <w:t>橙숶瘰撩㇃灰竂䵪轃숭沥彫</w:t>
      </w:r>
      <w:r>
        <w:rPr/>
        <w:t>ꤵ</w:t>
      </w:r>
      <w:r>
        <w:rPr/>
        <w:t>灩䱵頶䜮쵀㘰晕怴䁗珎숰儻䑑쉄슣㩐ぞ㝷䡱</w:t>
      </w:r>
      <w:r>
        <w:rPr/>
        <w:t>ꖩ</w:t>
      </w:r>
      <w:r>
        <w:rPr/>
        <w:t>㤊䝔矂䏃⹩䨽桤嗂漰싂</w:t>
      </w:r>
      <w:r>
        <w:rPr/>
        <w:t>ⱃ</w:t>
      </w:r>
      <w:r>
        <w:rPr/>
        <w:t>䘦顇䤪昸쉮㍷⚻뭲숰瀬</w:t>
      </w:r>
      <w:r>
        <w:rPr/>
        <w:t>꧂</w:t>
      </w:r>
      <w:r>
        <w:rPr/>
        <w:t>쉆싂쉁␫</w:t>
      </w:r>
      <w:r>
        <w:rPr/>
        <w:t>ⵂ</w:t>
      </w:r>
      <w:r>
        <w:rPr/>
        <w:t>ⱡ</w:t>
      </w:r>
      <w:r>
        <w:rPr/>
        <w:t>塯</w:t>
      </w:r>
      <w:r>
        <w:rPr/>
        <w:t>ꕊ</w:t>
      </w:r>
      <w:r>
        <w:rPr/>
        <w:t>㇂㫂牔뽭깐⥦䭱숯㬱䱷頫칧</w:t>
      </w:r>
      <w:r>
        <w:rPr/>
        <w:t>ⵤ</w:t>
      </w:r>
      <w:r>
        <w:rPr/>
        <w:t>㬵珂䨥䊘걵䶮樮䅡겥焤쉔䩐怸怦⚥斻䱾㉇䌫繡꥾╱䵮揎楩䱸䬬䎘</w:t>
      </w:r>
      <w:r>
        <w:rPr/>
        <w:t>ⵀ</w:t>
      </w:r>
      <w:r>
        <w:rPr/>
        <w:t>焬</w:t>
      </w:r>
      <w:r>
        <w:rPr/>
        <w:t>ⴶ</w:t>
      </w:r>
      <w:r>
        <w:rPr/>
        <w:t>此牚摀彌颬딹椸顫⥞싂汯樹杦쏂慐㙚숪⽌</w:t>
      </w:r>
      <w:r>
        <w:rPr/>
        <w:t>ꕳ</w:t>
      </w:r>
      <w:r>
        <w:rPr/>
        <w:t>婦깆슣숭쉾顁䜬弪剨穙뭟畺慥♳び檱剾䒵牞㜳体㥡슣甮末䥷犵쉅⼲깐祀ꏂ坅뽊䷂剅堺</w:t>
      </w:r>
      <w:r>
        <w:rPr/>
        <w:t>ꥈ</w:t>
      </w:r>
      <w:r>
        <w:rPr/>
        <w:t>䆱炘㑘硪㝐싂⛂␺䟎畕䙱ꍾ瑩吹橫疮灨쉞嘤컂숯숱祥べ妥</w:t>
      </w:r>
      <w:r>
        <w:rPr/>
        <w:t>ⵂ</w:t>
      </w:r>
      <w:r>
        <w:rPr/>
        <w:t>䍦慬湞</w:t>
      </w:r>
      <w:r>
        <w:rPr/>
        <w:t>Ⳃ⭅</w:t>
      </w:r>
      <w:r>
        <w:rPr/>
        <w:t>晓썇♠쉸ꍋ氯⎘⹬㒡嗂숹슘扮䭅炱瓂쏃䡓滂䙬帳ꥶ⬺⨰礦⭊䨮縴딷㍒唯瞘⽫㘸⨱偤쉁</w:t>
      </w:r>
      <w:r>
        <w:rPr/>
        <w:t>ꤱ</w:t>
      </w:r>
      <w:r>
        <w:rPr/>
        <w:t>쉊䕳汩ㄨ⍾䩮洴</w:t>
      </w:r>
      <w:r>
        <w:rPr/>
        <w:t>⵰</w:t>
      </w:r>
      <w:r>
        <w:rPr/>
        <w:t>⼴頱슮ꥴ猩慪湊</w:t>
      </w:r>
      <w:r>
        <w:rPr/>
        <w:t>⡉</w:t>
      </w:r>
      <w:r>
        <w:rPr/>
        <w:t>䐯㍀砷煅뭱䁡债乘㑙偠浏싎睷㋂漫</w:t>
      </w:r>
      <w:r>
        <w:rPr/>
        <w:t>ⵙ</w:t>
      </w:r>
      <w:r>
        <w:rPr/>
        <w:t>梬煑剸亻垘쉃䓃奣⹦敺䵚㭦⩞쉫央썁橥捔䉔ꅗ</w:t>
      </w:r>
      <w:r>
        <w:rPr/>
        <w:t>⠵⩒⛂</w:t>
      </w:r>
      <w:r>
        <w:rPr/>
        <w:t>䐵䕭㭐ꅬ쉧╕洤㝓契숵쵀晟뽢</w:t>
      </w:r>
      <w:r>
        <w:rPr/>
        <w:t>ⴲ</w:t>
      </w:r>
      <w:r>
        <w:rPr/>
        <w:t>ꍤ绂䌳⭦健ꏃ昭䍋⫂⛂㩑偵䰬䭹位攲䉐䮻ꍔ</w:t>
      </w:r>
      <w:r>
        <w:rPr/>
        <w:t>ꕭ</w:t>
      </w:r>
      <w:r>
        <w:rPr/>
        <w:t>眯㔪㔰⺘债땧丸捴⤹숬갬乏卅乯捗步</w:t>
      </w:r>
      <w:r>
        <w:rPr/>
        <w:t>꧂</w:t>
      </w:r>
      <w:r>
        <w:rPr/>
        <w:t>癱徏种슮㪿总뼷澿䰻縸橃㍉㦣汅輴䐲㑍栱⻂〰뗍潕繭뭧㩾恶䵩㊥竂슥뇂</w:t>
      </w:r>
      <w:r>
        <w:rPr/>
        <w:t>ꕠ</w:t>
      </w:r>
      <w:r>
        <w:rPr/>
        <w:t>皏㎩㤰뼰㑰쉯幩㭏긪쏂坲歖晍偕䰱⭏슏堮畦硌숭侩涮⛂敁걪怩뭷㫂剧㑵</w:t>
      </w:r>
      <w:r>
        <w:rPr/>
        <w:t>⡄</w:t>
      </w:r>
      <w:r>
        <w:rPr/>
        <w:t>淂ꇍく⩯充姂ㅄ놿뽄坓䙙쉁뭫녉桓埂싎呅䔸硉䁹쉖䡮</w:t>
      </w:r>
      <w:r>
        <w:rPr/>
        <w:t>ⰳ</w:t>
      </w:r>
      <w:r>
        <w:rPr/>
        <w:t>竎䣃䟂㉮㦏捆癊슩㍓⨣嫂恂畔슘木䁰窬㓃䭪䙲姂漯辱瑄愲歸쉢撻唭컂癕珂</w:t>
      </w:r>
      <w:r>
        <w:rPr/>
        <w:t>ꤩ</w:t>
      </w:r>
      <w:r>
        <w:rPr/>
        <w:t>쉁㊡㯂繋♟⼸</w:t>
      </w:r>
      <w:r>
        <w:rPr/>
        <w:t>ꗃ</w:t>
      </w:r>
      <w:r>
        <w:rPr/>
        <w:t>슻䉞潸녵顩쵱掬廂伸噏㤳楍싂</w:t>
      </w:r>
      <w:r>
        <w:rPr/>
        <w:t>ꥃ</w:t>
      </w:r>
      <w:r>
        <w:rPr/>
        <w:t>慑㠽</w:t>
      </w:r>
      <w:r>
        <w:rPr/>
        <w:t>ꤸ</w:t>
      </w:r>
      <w:r>
        <w:rPr/>
        <w:t>債幠䔽㴺攪䕗滂勍㤻┥넹甫┮걒婬涥</w:t>
      </w:r>
      <w:r>
        <w:rPr/>
        <w:t>ⶬ</w:t>
      </w:r>
      <w:r>
        <w:rPr/>
        <w:t>䡯쉟㵪</w:t>
      </w:r>
      <w:r>
        <w:rPr/>
        <w:t>ꤲ♃</w:t>
      </w:r>
      <w:r>
        <w:rPr/>
        <w:t>⼱輪⸤䰹玿⧎ꄣ倹䚘䘯뽡쉃産⭴뽇刪ꍮ㔦啌幏䭰頱櫂䄽輪⒮␥</w:t>
      </w:r>
      <w:r>
        <w:rPr/>
        <w:t>ꕙ䷂</w:t>
      </w:r>
      <w:r>
        <w:rPr/>
        <w:t>ォ♯</w:t>
      </w:r>
      <w:r>
        <w:rPr/>
        <w:t>Ⳃ</w:t>
      </w:r>
      <w:r>
        <w:rPr/>
        <w:t>え䱥桗㍾灮</w:t>
      </w:r>
      <w:r>
        <w:rPr/>
        <w:t>ꕀ⪥</w:t>
      </w:r>
      <w:r>
        <w:rPr/>
        <w:t>숊奲䙍桰繕㝩⎩䱖숪煙恠繎痂ꅗ싂⍌〰걅슱灂㥤⛂塺檥牂摶奉㠽䱤攥䑆傘㨹挶㶥⩸䔣伨獍役济㖩䡠⪵㵍걶㥋恨㚏撮昫⥫㬤漳䗂쉦꤮싂䍋损姎㡶뼥딸⍋슥뽩掘쉮썞㚱皻顂窻뽁䵞⸹䁺⵨矃榡橰凂傣㵌刲祦깞녡弹⬦♳⹈灣獙㔪玩숩縫㴻壂牶</w:t>
      </w:r>
      <w:r>
        <w:rPr/>
        <w:t>ꥃ</w:t>
      </w:r>
      <w:r>
        <w:rPr/>
        <w:t>䶥숭쉾杀</w:t>
      </w:r>
      <w:r>
        <w:rPr/>
        <w:t>ⶵ</w:t>
      </w:r>
      <w:r>
        <w:rPr/>
        <w:t>椲涻쉟弱㑸䁑泂뽪䊬ヂ甽㗎걈㉁㦣촻㊩ヂ穪䀶쉇乵橕湲嚡뭃쉲쵴싂쉎繪쵤ㅯ假拂氯灱擂橾汖䝦戨䌱㔲怲瘱슣氨⨦椵㦩奨穵⑟⍔⚥</w:t>
      </w:r>
      <w:r>
        <w:rPr/>
        <w:t>ꕗ</w:t>
      </w:r>
      <w:r>
        <w:rPr/>
        <w:t>朩쉋ꍀ欱⑑䰦汔偵囂</w:t>
      </w:r>
      <w:r>
        <w:rPr/>
        <w:t>ꤹ</w:t>
      </w:r>
      <w:r>
        <w:rPr/>
        <w:t>䙅䭤꺩䶮䊻牖ꄣ嘣㫂顖⩧彗녖⩶瘥⾮と乖䎩杪墩쎵⎱습窮唯兩吲㬱䌯㉕䘤䀯㉲☯⪣䋂䋂㙑㑔婃㑷</w:t>
      </w:r>
      <w:r>
        <w:rPr/>
        <w:t>꧃</w:t>
      </w:r>
      <w:r>
        <w:rPr/>
        <w:t>슥떥洪䉤壂녋㫂焳特싂掣싂癪頪娽䅺佀留夭頫슱䐣⍉쉢슥含儬亿礤㇂깹捋兘慳깰杢ꆡ긬슥쉘껃睥久愵灹╁帴兖祇뼺晎䢡浔椴梬瑴录쵏偞쌶숳㭂眹㎏縻坏项놩榩김㌦⒏ꆱ䟂ꥪ祳畡싍뮩佮☨湐슣戲⫂濂杠⻂</w:t>
      </w:r>
      <w:r>
        <w:rPr/>
        <w:t>⢏⍓</w:t>
      </w:r>
      <w:r>
        <w:rPr/>
        <w:t>㥹</w:t>
      </w:r>
      <w:r>
        <w:rPr/>
        <w:t>ꤺ</w:t>
      </w:r>
      <w:r>
        <w:rPr/>
        <w:t>繲</w:t>
      </w:r>
      <w:r>
        <w:rPr/>
        <w:t>ⱃ</w:t>
      </w:r>
      <w:r>
        <w:rPr/>
        <w:t>ꅋ搷䘵⩅㭥䩯杄</w:t>
      </w:r>
      <w:r>
        <w:rPr/>
        <w:t>ⶣ</w:t>
      </w:r>
      <w:r>
        <w:rPr/>
        <w:t>㑧汴朳夫䗂愵剡䍗쉴쉒嚬癘슮獍㬸瑇浲暬ꇂ</w:t>
      </w:r>
      <w:r>
        <w:rPr/>
        <w:t>꧂</w:t>
      </w:r>
      <w:r>
        <w:rPr/>
        <w:t>쉕煷㤪櫂쉨䱾䄤毂㈻䑎侱䛂숣凂겱呍楐呑츽츳嚮灟㍦楌傻㥆㑚⨦敎</w:t>
      </w:r>
      <w:r>
        <w:rPr/>
        <w:t>ꕘⓂ⩍⑖ꥐ</w:t>
      </w:r>
      <w:r>
        <w:rPr/>
        <w:t>䉅偵杖썞㪥⥟㒥⭵㎩딱串⛂杦櫎떥狂㉅潔쉨澏轤畴攳擂⥞捒</w:t>
      </w:r>
      <w:r>
        <w:rPr/>
        <w:t>⣎</w:t>
      </w:r>
      <w:r>
        <w:rPr/>
        <w:t>ꏂ긪䩵⹲⪵쉋奯⽖쉔깞㕢轎䭘칏䤨ꍦ㟎ꎩ㞵旂⤵祴忂ㆥ中䠱桸땣瑩숮╓╤犮䥱啓⼤兔쉟⹂╄䐥噷䁰梱捴车托剶彪晱䠩塇䐥뭚䪻穚⩌ㅑ⽪㨮甬祮딮杒杪싍쉪槎牾額뽷䑪</w:t>
      </w:r>
      <w:r>
        <w:rPr/>
        <w:t>ꕂ</w:t>
      </w:r>
      <w:r>
        <w:rPr/>
        <w:t>〦숸段百牪⫂滂䰫慵䶮쉭쉩搹</w:t>
      </w:r>
      <w:r>
        <w:rPr/>
        <w:t>ꗂ</w:t>
      </w:r>
      <w:r>
        <w:rPr/>
        <w:t>㤸儵딴祱㛂ꌽ⭀⹠狂睰牮䷂걪楣濂楕嚣䊱䉥礩슘뭔뾵</w:t>
      </w:r>
      <w:r>
        <w:rPr/>
        <w:t>ⷂ</w:t>
      </w:r>
      <w:r>
        <w:rPr/>
        <w:t>䀊숴깎</w:t>
      </w:r>
      <w:r>
        <w:rPr/>
        <w:t>⠨</w:t>
      </w:r>
      <w:r>
        <w:rPr/>
        <w:t>優厘湶♾䤶ꌳ㭔庩擃噀⽯禘츽汘쉕所䉁敓쉮㴳숱슏囂㢡꥔깾쉷煋婤㐱玘</w:t>
      </w:r>
      <w:r>
        <w:rPr/>
        <w:t>ꕑ</w:t>
      </w:r>
      <w:r>
        <w:rPr/>
        <w:t>㠯呣縫㑩纥䁾圴싂ꅦ栱ぃ쏃泎쉒辘濂参甭녆䓂䈸⫎숨煫䭯䔫噬僂ꄺ渷輣♅㈮㤣䝟㉧㮱땣睹晎商搩扫㔴</w:t>
      </w:r>
      <w:r>
        <w:rPr/>
        <w:t>ⷂ</w:t>
      </w:r>
      <w:r>
        <w:rPr/>
        <w:t>主碻䎵땯塗㥪㫂潾坕朩쉔</w:t>
      </w:r>
      <w:r>
        <w:rPr/>
        <w:t>ꖬ</w:t>
      </w:r>
      <w:r>
        <w:rPr/>
        <w:t>㖩柂類♶⼸塵刮兡쉴べ㌶㦬坺⩪⩊瘰㐳쉞캡</w:t>
      </w:r>
      <w:r>
        <w:rPr/>
        <w:t>ꖥ</w:t>
      </w:r>
      <w:r>
        <w:rPr/>
        <w:t>忂䈪彙爰쉮凍琺佉䁔⾵㍁㜮슡囂矂쉞숷噚깏까疵뭶儦瘲瑣唣灘熘뭱灺呞瑩䤵悏⼳塓塢깏㍫⭐堹歯⵨㩄⏂땬䝱坄쉤䱴촮汘皡㔫쉰䒮㔵쉫䋂顏揂</w:t>
      </w:r>
      <w:r>
        <w:rPr/>
        <w:t>ꥈ</w:t>
      </w:r>
      <w:r>
        <w:rPr/>
        <w:t>〵歱栵洫潪ㅙご</w:t>
      </w:r>
      <w:r>
        <w:rPr/>
        <w:t>ꔮ</w:t>
      </w:r>
      <w:r>
        <w:rPr/>
        <w:t>䂥⮘⫂⧂楀</w:t>
      </w:r>
      <w:r>
        <w:rPr/>
        <w:t>⢘</w:t>
      </w:r>
      <w:r>
        <w:rPr/>
        <w:t>ꦿ</w:t>
      </w:r>
      <w:r>
        <w:rPr/>
        <w:t>天㴫♍㵅夣㧂呕떱畆</w:t>
      </w:r>
      <w:r>
        <w:rPr/>
        <w:t>ꥅ</w:t>
      </w:r>
      <w:r>
        <w:rPr/>
        <w:t>숳繸䥷㍅숸欻⼹⽈䡫抩灧㑯坏睇쉕쉋灐슣噚㭑係摧껂ꌻ䨲㵄갦쉟땮㨹깥</w:t>
      </w:r>
      <w:r>
        <w:rPr/>
        <w:t>⡪⍣</w:t>
      </w:r>
      <w:r>
        <w:rPr/>
        <w:t>厣㨷䣂⩧♾</w:t>
      </w:r>
      <w:r>
        <w:rPr/>
        <w:t>ⰵ</w:t>
      </w:r>
      <w:r>
        <w:rPr/>
        <w:t>畮睄泂⩍䪻걭嘱橋牗辩쉒ヂ썣쉹盎㵅숪ぴ䙠⯃쉳㍁㔹飂兤뭸癩⨤䶻欫⨴浘畧桲⩩欩슥㊩椺ꍪ쉈쉌쉑猻䩥扎쵹久滍ꌮ疘㔪剢숽</w:t>
      </w:r>
      <w:r>
        <w:rPr/>
        <w:t>⡗</w:t>
      </w:r>
      <w:r>
        <w:rPr/>
        <w:t>楅쉋딪㮏㩅埂싂䵀轞掩獔䭑〤㞿䭖椤</w:t>
      </w:r>
      <w:r>
        <w:rPr/>
        <w:t>ꕉ</w:t>
      </w:r>
      <w:r>
        <w:rPr/>
        <w:t>顑숨㜣䔰㕌</w:t>
      </w:r>
      <w:r>
        <w:rPr/>
        <w:t>ꗎ</w:t>
      </w:r>
      <w:r>
        <w:rPr/>
        <w:t>毂㵷넪惂坓搶묰ㅫ䘣汱ꍌ䨨ㄽ⩟輹界䅇⮻㠺㬲䦏堫㢿湂燂奷䠤⹢唷㋃䌺깐妵썀禿穨神䝾⤶䄻橏僂琥㤺뭤䩍ꆮ浬䕵⥴숰쉾뭊㷂捣㵈梩牖師塅祗歃䭲掏㑁轆仍恀숨沬睱稪㒩楕ぇ痂ꆵ䍌穾䉰⌹㎥飂☴劬⩫㠰咣願숪係㍳</w:t>
      </w:r>
      <w:r>
        <w:rPr/>
        <w:t>⢏</w:t>
      </w:r>
      <w:r>
        <w:rPr/>
        <w:t>ꅠ숲䩏牒卓㵤は凂幬㕘ꄬ濂偲儳䇂깙갥㈮긳呩쵗急啔愬䵬栩</w:t>
      </w:r>
      <w:r>
        <w:rPr/>
        <w:t>⣂⡷</w:t>
      </w:r>
      <w:r>
        <w:rPr/>
        <w:t>狂癭䯃灅묺弲</w:t>
      </w:r>
      <w:r>
        <w:rPr/>
        <w:t>ꤲ</w:t>
      </w:r>
      <w:r>
        <w:rPr/>
        <w:t>乢㝺싂묽䲵晆㑕쉬墩瓂䉃禮㪣䁂〰</w:t>
      </w:r>
      <w:r>
        <w:rPr/>
        <w:t>ꥈ</w:t>
      </w:r>
      <w:r>
        <w:rPr/>
        <w:t>忂쉦晁浆由쵃쉬꥗䉣⥋畭ꍹ婍獈䉷猷偘충摕啾䕌頮敺⪥䐻浔楢瑋㑲녆瘫</w:t>
      </w:r>
      <w:r>
        <w:rPr/>
        <w:t>ꖩ</w:t>
      </w:r>
      <w:r>
        <w:rPr/>
        <w:t>㓍牘松쎱睞䩤쉘쉠䙉⼹牙㙲畢쉁쌲幞</w:t>
      </w:r>
      <w:r>
        <w:rPr/>
        <w:t>ꤨ</w:t>
      </w:r>
      <w:r>
        <w:rPr/>
        <w:t>䬨</w:t>
      </w:r>
      <w:r>
        <w:rPr/>
        <w:t>ꦡ</w:t>
      </w:r>
      <w:r>
        <w:rPr/>
        <w:t>㈊獔ꅄ坾佁䁋澥䑎㵴珎瘦疵䌰椤獰㩇</w:t>
      </w:r>
      <w:r>
        <w:rPr/>
        <w:t>꧂</w:t>
      </w:r>
      <w:r>
        <w:rPr/>
        <w:t>砩싃歴⭦䝯㭆⾱</w:t>
      </w:r>
      <w:r>
        <w:rPr/>
        <w:t>ⰺ</w:t>
      </w:r>
      <w:r>
        <w:rPr/>
        <w:t>䙹灳쉄繠㝟敎甯뼸㑀묹汱瘩槂ꆣ쉦廃␣顆쉳喬䙀습打猬쉘⧂㖩惂砬</w:t>
      </w:r>
      <w:r>
        <w:rPr/>
        <w:t>ꕨ</w:t>
      </w:r>
      <w:r>
        <w:rPr/>
        <w:t>㔩繹姃䬮쉤䁷檣塟</w:t>
      </w:r>
      <w:r>
        <w:rPr/>
        <w:t>ⵯ</w:t>
      </w:r>
      <w:r>
        <w:rPr/>
        <w:t>싂䙏田䭈⪩痃乹壃彶⩱⥬䁠㏃쉣</w:t>
      </w:r>
      <w:r>
        <w:rPr/>
        <w:t>ꦿ</w:t>
      </w:r>
      <w:r>
        <w:rPr/>
        <w:t>㚘漹獇沣卆꺮揎牳갸┴婧佡걶䋂火䞿칮싂墵松㩈</w:t>
      </w:r>
      <w:r>
        <w:rPr/>
        <w:t>⡠</w:t>
      </w:r>
      <w:r>
        <w:rPr/>
        <w:t>祩</w:t>
      </w:r>
      <w:r>
        <w:rPr/>
        <w:t>ⶱ</w:t>
      </w:r>
      <w:r>
        <w:rPr/>
        <w:t>갨倱쎵</w:t>
      </w:r>
      <w:r>
        <w:rPr/>
        <w:t>꧂</w:t>
      </w:r>
      <w:r>
        <w:rPr/>
        <w:t>珂䲮쉬컎潒呮ꌣ뽹♒䥪⸹猬穗䣎쉯</w:t>
      </w:r>
      <w:r>
        <w:rPr/>
        <w:t>꤬</w:t>
      </w:r>
      <w:r>
        <w:rPr/>
        <w:t>兢劬╍瑒祳⥣⿍亥䩍幊桀䉶⽈塕㏂ꅕ㕢쉪╚礲</w:t>
      </w:r>
      <w:r>
        <w:rPr/>
        <w:t>⡓</w:t>
      </w:r>
      <w:r>
        <w:rPr/>
        <w:t>쉌㉅䛂㴪剎⼬㡁⑧䰲㊥㡶</w:t>
      </w:r>
      <w:r>
        <w:rPr/>
        <w:t>⣎</w:t>
      </w:r>
      <w:r>
        <w:rPr/>
        <w:t>쉴剧怣儥䝰礮㭎뭬쉡⼷懂칍婆쎩嫂</w:t>
      </w:r>
      <w:r>
        <w:rPr/>
        <w:t>ⱟ</w:t>
      </w:r>
      <w:r>
        <w:rPr/>
        <w:t>䖏싂硾㴯칀偹矎쉙〺畊㜫䄮繬輣묳긲穠쉈뭬䂻␨沱㌭扯䠹呒뿎呟噣䁶穊潸싃湱歗╧䅋欰當伭欺㮏琰纏⒏⥟뼲否刴</w:t>
      </w:r>
      <w:r>
        <w:rPr/>
        <w:t>ꥋ</w:t>
      </w:r>
      <w:r>
        <w:rPr/>
        <w:t>枮渨䥟瘴睟⼷⽰碥</w:t>
      </w:r>
      <w:r>
        <w:rPr/>
        <w:t>ⵢ</w:t>
      </w:r>
      <w:r>
        <w:rPr/>
        <w:t>嚮庵杺䁐걒幙㑾䃂恗쉲〺扣싂걗欩놣浄⭊幯⤪㨶橳㕳⩅⍹輹뽍堭숪奋깦强厱枱歑쉨攺恅䔱⭆䵖㨤桎ꌱ걂ㅰ숽ㅏ䑓</w:t>
      </w:r>
      <w:r>
        <w:rPr/>
        <w:t>ꥋ</w:t>
      </w:r>
      <w:r>
        <w:rPr/>
        <w:t>췂汣徘㴭⑨顩쉂剧슱㷂딸療凃卪祧숰䨱깄唶⤪⽵ꅇ汷⬯㞘偀⸪彾䭕䉒싂䥊喿楸뿂睎䨫嫂㬻깞瑐株剱㍹呙睌⩬坤塎</w:t>
      </w:r>
      <w:r>
        <w:rPr/>
        <w:t>ꕑ</w:t>
      </w:r>
      <w:r>
        <w:rPr/>
        <w:t>畖⨥⺥恔</w:t>
      </w:r>
      <w:r>
        <w:rPr/>
        <w:t>꤭</w:t>
      </w:r>
      <w:r>
        <w:rPr/>
        <w:t>䕴䀲㎻迂摰ꅕ㕹쉭㌮扉丯涏숺</w:t>
      </w:r>
      <w:r>
        <w:rPr/>
        <w:t>⠰</w:t>
      </w:r>
      <w:r>
        <w:rPr/>
        <w:t>쉱熏奄숲悻⶿㉾␹쉤未䡊䆿帷</w:t>
      </w:r>
      <w:r>
        <w:rPr/>
        <w:t>ꤻ</w:t>
      </w:r>
      <w:r>
        <w:rPr/>
        <w:t>睪䵉놩쉌슿恁䱱砺瀦帣썮㩀批亡愮⫂滂橑捉摏뾘卯껂祓⩭싂</w:t>
      </w:r>
      <w:r>
        <w:rPr/>
        <w:t>⡇</w:t>
      </w:r>
      <w:r>
        <w:rPr/>
        <w:t>䜥ㅩ숫⸻晌典슥飂呗㓂ꍔ㑌睨쉾㘣딥깞彫偾偊싂犩䨶癇썔⩣匳䵱獎憣</w:t>
      </w:r>
      <w:r>
        <w:rPr/>
        <w:t>ꕁ◂</w:t>
      </w:r>
      <w:r>
        <w:rPr/>
        <w:t>灧䈹쉙㇂㔩㩤灟汅⩴顔徘塨쉡潁㥟廂뭚瀣暣ꆣ뼫暩埂㉫䍆㍯熻⽓睷摰渥ꅒ⍍楯깭䤻⨶쏂㊏쉀挦</w:t>
      </w:r>
      <w:r>
        <w:rPr/>
        <w:t>ꦱ</w:t>
      </w:r>
      <w:r>
        <w:rPr/>
        <w:t>煺╎〪扅妩䡌⍄㩪쎿轂숴䆮</w:t>
      </w:r>
      <w:r>
        <w:rPr/>
        <w:t>⡏</w:t>
      </w:r>
      <w:r>
        <w:rPr/>
        <w:t>桹顣⨫䡲夲</w:t>
      </w:r>
      <w:r>
        <w:rPr/>
        <w:t>⣂</w:t>
      </w:r>
      <w:r>
        <w:rPr/>
        <w:t>충꧎䝞</w:t>
      </w:r>
      <w:r>
        <w:rPr/>
        <w:t>ⱏ</w:t>
      </w:r>
      <w:r>
        <w:rPr/>
        <w:t>䬤㡃媘쉋䩾縬쉲南㫎彮䑪슻㥀쉀仃搻㫂싂뼻숥⭚瞵塭㌭上枣ꄷ㓂╵橦塧䡊䱎</w:t>
      </w:r>
      <w:r>
        <w:rPr/>
        <w:t>ⱱ</w:t>
      </w:r>
      <w:r>
        <w:rPr/>
        <w:t>塰슻⭎쉦숱琳仂剙☤䓂嗂曂㜮勂元ꥸ</w:t>
      </w:r>
      <w:r>
        <w:rPr/>
        <w:t>ꕋ</w:t>
      </w:r>
      <w:r>
        <w:rPr/>
        <w:t>쉘䈨湮⯂濂旂吻䑅숸县形塔䶻㙙找渨䠸싍晐潋䩆㤱㫂㯂杔癞畤枣牎㷍媩뮬⭐</w:t>
      </w:r>
      <w:r>
        <w:rPr/>
        <w:t>ⲱ</w:t>
      </w:r>
      <w:r>
        <w:rPr/>
        <w:t>㵟</w:t>
      </w:r>
      <w:r>
        <w:rPr/>
        <w:t>ꕞ⪏</w:t>
      </w:r>
      <w:r>
        <w:rPr/>
        <w:t>䥕䂬呔轔쉩䩴繅묨䘩⦮庿敫啧瀸칒䥒彠杹쉡㡌匳충墻㈯棂檩䥔汖㫂爷㨽䡀뇂剮㐭僂楧伲䁂䫂繮顏䮩倽ꍐ슏쉩䠰囎副塚ꥡ⍬然轈䥒䝘넣癓ㅚ䙰朩弦</w:t>
      </w:r>
      <w:r>
        <w:rPr/>
        <w:t>⢘</w:t>
      </w:r>
      <w:r>
        <w:rPr/>
        <w:t>캵吥ꍰ仂砦㷂㵰뽁刭⭦べ䀱땦啀潬係</w:t>
      </w:r>
      <w:r>
        <w:rPr/>
        <w:t>⢘</w:t>
      </w:r>
      <w:r>
        <w:rPr/>
        <w:t>䥮</w:t>
      </w:r>
      <w:r>
        <w:rPr/>
        <w:t>ꗂ</w:t>
      </w:r>
      <w:r>
        <w:rPr/>
        <w:t>㥀㭇</w:t>
      </w:r>
      <w:r>
        <w:rPr/>
        <w:t>ⱗ</w:t>
      </w:r>
      <w:r>
        <w:rPr/>
        <w:t>ㅏ畕瑔㑮쉵桊긲쉄䑮쉙䕅</w:t>
      </w:r>
      <w:r>
        <w:rPr/>
        <w:t>ꦩ</w:t>
      </w:r>
      <w:r>
        <w:rPr/>
        <w:t>天</w:t>
      </w:r>
      <w:r>
        <w:rPr/>
        <w:t>ⵏ</w:t>
      </w:r>
      <w:r>
        <w:rPr/>
        <w:t>硠㙧䭌塇⍡⨲썍参捅港憱慡亱幏䤽</w:t>
      </w:r>
      <w:r>
        <w:rPr/>
        <w:t>ⴴ</w:t>
      </w:r>
      <w:r>
        <w:rPr/>
        <w:t>槂䔨녴䯃䦡頮</w:t>
      </w:r>
      <w:r>
        <w:rPr/>
        <w:t>ꦬ⩃</w:t>
      </w:r>
      <w:r>
        <w:rPr/>
        <w:t>夦之杰㚬䵲쉺牓轌男栰숭潁㝒禱盂䪿쉴쉊쉐㊩乱㡎뽤걩幹⾻⴮偣䟂㵧攱囂㷃䍤顬䬵䅆楹瀦瑤⨭顶䭙⺵杣穥懂恹琬窮묹</w:t>
      </w:r>
      <w:r>
        <w:rPr/>
        <w:t>ⴴ</w:t>
      </w:r>
      <w:r>
        <w:rPr/>
        <w:t>㑧辣朷塵쉳䦵凂剁</w:t>
      </w:r>
      <w:r>
        <w:rPr/>
        <w:t>ꕵ</w:t>
      </w:r>
      <w:r>
        <w:rPr/>
        <w:t>䝧㣂敪乮갥倣숺㎡</w:t>
      </w:r>
      <w:r>
        <w:rPr/>
        <w:t>ꕧ</w:t>
      </w:r>
      <w:r>
        <w:rPr/>
        <w:t>땮ㄱ煶㇂䊏倷䁟奚佄縵䴣橭儫㩁⥱颥긣걱㐳㨹슡㔻䵗</w:t>
      </w:r>
      <w:r>
        <w:rPr/>
        <w:t>⡋</w:t>
      </w:r>
      <w:r>
        <w:rPr/>
        <w:t>䱬㣍䖡灍晔쉑偕⽁</w:t>
      </w:r>
      <w:r>
        <w:rPr/>
        <w:t>ꥈ</w:t>
      </w:r>
      <w:r>
        <w:rPr/>
        <w:t>滍攣䑬杩䥚敡㵬ꎮ⫂瑧䯂た漫扭頣땒杺㤰佥䭢쉑埂놬戽奯⌦杤硆쉫獉갴딺侘轶</w:t>
      </w:r>
      <w:r>
        <w:rPr/>
        <w:t>꤭</w:t>
      </w:r>
      <w:r>
        <w:rPr/>
        <w:t>숳⍹嫂㕔</w:t>
      </w:r>
      <w:r>
        <w:rPr/>
        <w:t>ꥑ</w:t>
      </w:r>
      <w:r>
        <w:rPr/>
        <w:t>숸扟暵眺뽩愸畤쉖쉇嘰眻딣兡樦㉑㥡쉭㥰槂晹㡢慍㈻咮硴쉾禱땥厏凍㡰㢬祀橫禩㏎䘴催束䪥瀥䜷頷⶿畧숽숦卣痂넫晉䳂睵</w:t>
      </w:r>
      <w:r>
        <w:rPr/>
        <w:t>ⱸ</w:t>
      </w:r>
      <w:r>
        <w:rPr/>
        <w:t>乡칅䭨쉲䶬晦䡉㡱瓂硺愪秃깆在䩐㊣ㆻ숽╷怤쉁뼽</w:t>
      </w:r>
      <w:r>
        <w:rPr/>
        <w:t>⠪</w:t>
      </w:r>
      <w:r>
        <w:rPr/>
        <w:t>㍤牢숬㈷縰║㭢넨䃍噖槂쉧쉗</w:t>
      </w:r>
      <w:r>
        <w:rPr/>
        <w:t>ⱇ</w:t>
      </w:r>
      <w:r>
        <w:rPr/>
        <w:t>ꆮ䙤ꅈ⵪䑡掩⨻禿瞵㪬</w:t>
      </w:r>
      <w:r>
        <w:rPr/>
        <w:t>⢏</w:t>
      </w:r>
      <w:r>
        <w:rPr/>
        <w:t>佱唷쉄㵑幥㨯轺숱ꄮ䯎䕂哂</w:t>
      </w:r>
      <w:r>
        <w:rPr/>
        <w:t>ⲥ</w:t>
      </w:r>
      <w:r>
        <w:rPr/>
        <w:t>樰㦵ꥭ뗂欩ꥯ걫싂ꅚ㙗畖쎣攪</w:t>
      </w:r>
      <w:r>
        <w:rPr/>
        <w:t>ꖩ</w:t>
      </w:r>
      <w:r>
        <w:rPr/>
        <w:t>숻濂믂</w:t>
      </w:r>
      <w:r>
        <w:rPr/>
        <w:t>ⰵ</w:t>
      </w:r>
      <w:r>
        <w:rPr/>
        <w:t>䱲坙숪䤺</w:t>
      </w:r>
      <w:r>
        <w:rPr/>
        <w:t>ꤳ</w:t>
      </w:r>
      <w:r>
        <w:rPr/>
        <w:t>㙉堻⽲湎䉷䭐瑋癮␨烂礴⧂썆为䕔员牵䡍䠪</w:t>
      </w:r>
      <w:r>
        <w:rPr/>
        <w:t>Ⱓ</w:t>
      </w:r>
      <w:r>
        <w:rPr/>
        <w:t>冱轎漱塌숩뼵ぎ戹⼽숴⯂櫂⍨轘勎䈺桇矃版캘㵨卍稦⌊㘫ㄽ쉢仂춮䖮㉋塁偞㍥䍬夵旂櫂掩⹅奲奵歧䟎쉸木共橱息䩋䨸未쉙慒⻂쉺㥀桏轢쉶偮쵉녦泂ㅞ䭹쉢㥫椪浗䕬㊥瞮䕹䒵䵁깯噓墏䚮갬䟂쉬⥵歇歸쉨싂坭䆱睹䕏쵓쵶杓뮡樫㭮썁䩸깄쉴♅쉦ꥨ呲婡槂㐥ヂ䮻땘健氬쎬㒩塗穳佪</w:t>
      </w:r>
      <w:r>
        <w:rPr/>
        <w:t>ꦵ</w:t>
      </w:r>
      <w:r>
        <w:rPr/>
        <w:t>땓繎</w:t>
      </w:r>
      <w:r>
        <w:rPr/>
        <w:t>ⱷ</w:t>
      </w:r>
      <w:r>
        <w:rPr/>
        <w:t>渥㞥汀뭾⑖㟂圤⥁⹱⑤繍▏</w:t>
      </w:r>
      <w:r>
        <w:rPr/>
        <w:t>⡳</w:t>
      </w:r>
      <w:r>
        <w:rPr/>
        <w:t>㜣た繀⤵㐦慔⽞敭⨻扶㌴搹숦睯樻ぢ殬⥂숵⥶뭏喏뼬걒ꥢ䯂潯</w:t>
      </w:r>
      <w:r>
        <w:rPr/>
        <w:t>ꥑ</w:t>
      </w:r>
      <w:r>
        <w:rPr/>
        <w:t>焪晟汊牴灏⩂쵃ꍕ溣䥸뽉瞥</w:t>
      </w:r>
      <w:r>
        <w:rPr/>
        <w:t>ꥎ</w:t>
      </w:r>
      <w:r>
        <w:rPr/>
        <w:t>硍숽狂梬㒡灋穗繶劬㠸쎥楉做歡佤彄䭭㕂㡪堹㩯乶碻亻桃깹쉲㕋戣싂쉍㞻浑㙔乷쎩㨥㵺㩀焥帰ꆬ㙩쉯橗슩</w:t>
      </w:r>
      <w:r>
        <w:rPr/>
        <w:t>ⴭ</w:t>
      </w:r>
      <w:r>
        <w:rPr/>
        <w:t>쉠漪⨬䌯乑⭣獯䐦⽃쉀캏숹딫淃넺⍲倣ッ扎㇍䇂䯂瀭な疘䑹燂瘽噲㵌怽㢿䙓㌭汁ꥫ䡣啀</w:t>
      </w:r>
      <w:r>
        <w:rPr/>
        <w:t>ⱃ␰</w:t>
      </w:r>
      <w:r>
        <w:rPr/>
        <w:t>쉫䨯</w:t>
      </w:r>
      <w:r>
        <w:rPr/>
        <w:t>ⱟ</w:t>
      </w:r>
      <w:r>
        <w:rPr/>
        <w:t>幘⍴䚡穒⵳싂眶櫂䅙焴纩㔥か彘㍁ꥯ䡨⑭穑顕쵹䃂㌪ㅳ㕥ꍹ쉟偱</w:t>
      </w:r>
      <w:r>
        <w:rPr/>
        <w:t>ⵉ</w:t>
      </w:r>
      <w:r>
        <w:rPr/>
        <w:t>扗由晙囂뇂䂡ꥬ攩싍䙱偖㶥</w:t>
      </w:r>
      <w:r>
        <w:rPr/>
        <w:t>ꦣ⸩</w:t>
      </w:r>
      <w:r>
        <w:rPr/>
        <w:t>䍵迂⩦枱슿뭈⪥숯光䴶轶땸䏃䗂䭒♢</w:t>
      </w:r>
      <w:r>
        <w:rPr/>
        <w:t>꧂</w:t>
      </w:r>
      <w:r>
        <w:rPr/>
        <w:t>燍썱搹参䤳㟂湪쉭䝫촪汯⭳╡</w:t>
      </w:r>
      <w:r>
        <w:rPr/>
        <w:t>ꦩ</w:t>
      </w:r>
      <w:r>
        <w:rPr/>
        <w:t>恚썡唥뽁</w:t>
      </w:r>
      <w:r>
        <w:rPr/>
        <w:t>Ⳃ</w:t>
      </w:r>
      <w:r>
        <w:rPr/>
        <w:t>ꥨꏎ㦿㎿杧䱁敓ꇎ喩䣂䷂녟숩塡⹇䠫灞</w:t>
      </w:r>
      <w:r>
        <w:rPr/>
        <w:t>ⷎ</w:t>
      </w:r>
      <w:r>
        <w:rPr/>
        <w:t>⠪</w:t>
      </w:r>
      <w:r>
        <w:rPr/>
        <w:t>淎䏂抱䉇쉨㥡㭗牸祀썅⨦獵곂뽩㭁橋쉥㯂쵔㭒╞獃柂戤깮珂츤扌母</w:t>
      </w:r>
      <w:r>
        <w:rPr/>
        <w:t>ⵡ</w:t>
      </w:r>
      <w:r>
        <w:rPr/>
        <w:t>頷⫂勂䢮㧂쉉䬤ノ㭭束걘</w:t>
      </w:r>
      <w:r>
        <w:rPr/>
        <w:t>꧂</w:t>
      </w:r>
      <w:r>
        <w:rPr/>
        <w:t>弱㈽䌴彅⹘㉴䤻兔輫狂ꍈ娥扁㍔㍹⥱</w:t>
      </w:r>
      <w:r>
        <w:rPr/>
        <w:t>ⴸ</w:t>
      </w:r>
      <w:r>
        <w:rPr/>
        <w:t>䉇␨䥘쉎⹐믍⩖㙺숬㖩楒顑揂䈸憣습䩥꥾떘숩潗쵕숳갦璮칹湣녹⭔⥀썹㑃䑊츯欨싂砣쉋朶㋎㚣㑄ꄵ⥩䑇䕙㥗㥧쉣⚩㖻㩋⥊㘽瑱彷䌨漽慏搰쉤䕀䉡쉨㍡䳂敘攥</w:t>
      </w:r>
      <w:r>
        <w:rPr/>
        <w:t>ⵉ</w:t>
      </w:r>
      <w:r>
        <w:rPr/>
        <w:t>땦⑩숱乘䥂쉵幺姂</w:t>
      </w:r>
      <w:r>
        <w:rPr/>
        <w:t>ꕒ</w:t>
      </w:r>
      <w:r>
        <w:rPr/>
        <w:t>ㅣ氤䚘⸩矂ꅠ쉂슏别춵㙤噺</w:t>
      </w:r>
      <w:r>
        <w:rPr/>
        <w:t>ꕗ</w:t>
      </w:r>
      <w:r>
        <w:rPr/>
        <w:t>⽯䴬琲⛂煸⸰䵧㙈桒慷斏橙䩸敔㌶烂梣쉨놬摋㨊愱ꥱ䳂澘䑆劮ꎻ晲쉠硘併彞奦痂獟弭昩噎녟</w:t>
      </w:r>
      <w:r>
        <w:rPr/>
        <w:t>⡕</w:t>
      </w:r>
      <w:r>
        <w:rPr/>
        <w:t>㍈㩦佋숯渳攲㭩쉳␬晟杭掱쉫</w:t>
      </w:r>
      <w:r>
        <w:rPr/>
        <w:t>ꥎ</w:t>
      </w:r>
      <w:r>
        <w:rPr/>
        <w:t>䥈牡⛃䉃㛂⩙숯캣⨳⽸稨戻癰剤昳숦侮敇぀䴫゘䁍</w:t>
      </w:r>
      <w:r>
        <w:rPr/>
        <w:t>ꕞ</w:t>
      </w:r>
      <w:r>
        <w:rPr/>
        <w:t>썰祊䵅녱傩숴ꍎ時帤䊡칟繏甪䣂瞵뭉⑍쉅婄㉌꥞㇍⩙櫂捴걕뮘䝉ꍏ楈歎洮橙쉺潶䕡쉆傿碣呞摞顟쉧京⩉条獁</w:t>
      </w:r>
      <w:r>
        <w:rPr/>
        <w:t>ⱟ</w:t>
      </w:r>
      <w:r>
        <w:rPr/>
        <w:t>㭧欱侮纩뭇䮵㖏㑈䎡㝬숯噊慓潘네䋂〴</w:t>
      </w:r>
      <w:r>
        <w:rPr/>
        <w:t>꥓</w:t>
      </w:r>
      <w:r>
        <w:rPr/>
        <w:t>捨亩殬깤녀繤⎱婪㕑䠸숷轂쉇</w:t>
      </w:r>
      <w:r>
        <w:rPr/>
        <w:t>ꦬ</w:t>
      </w:r>
      <w:r>
        <w:rPr/>
        <w:t>皩硇噈䰺拂榮㤸彂䡤䱴㙰漪촣㡰╙杹⪡焹扶繕扊瑷쉱쉞䥃</w:t>
      </w:r>
      <w:r>
        <w:rPr/>
        <w:t>ⵏ⹐</w:t>
      </w:r>
      <w:r>
        <w:rPr/>
        <w:t>䴰䙀슻刷株扸摇祗싃疥㈥梣䱐㗂껂溘⺱㙉䕓⨹璘嘵壍숺瀪扙昫㴨盂稩年㝡㘥䘰媿丸䱥ㅷ䈦敃㉮曂祬桋</w:t>
      </w:r>
      <w:r>
        <w:rPr/>
        <w:t>Ⱬ</w:t>
      </w:r>
      <w:r>
        <w:rPr/>
        <w:t>厡纬䜷恈䘯깵晪쉚皱琪亮㯂甦題쉓</w:t>
      </w:r>
      <w:r>
        <w:rPr/>
        <w:t>ꔶ</w:t>
      </w:r>
      <w:r>
        <w:rPr/>
        <w:t>㈤㭩⭭惎쉰㪩挥</w:t>
      </w:r>
      <w:r>
        <w:rPr/>
        <w:t>ꤤ</w:t>
      </w:r>
      <w:r>
        <w:rPr/>
        <w:t>곂珂墘顇껃䔯帻楬ꍷ䵹嗂䛂穴婅䶬㍶嘪㭁佮⺩㵣殿䩈桄栺縫쉴㉾⒏</w:t>
      </w:r>
      <w:r>
        <w:rPr/>
        <w:t>ꕀ</w:t>
      </w:r>
      <w:r>
        <w:rPr/>
        <w:t>뾏䑩潰䬦懂쎬격ꍬ쉗䀻땙㜩桟丷쉍</w:t>
      </w:r>
      <w:r>
        <w:rPr/>
        <w:t>⠶</w:t>
      </w:r>
      <w:r>
        <w:rPr/>
        <w:t>堪⦮⫂쉵ꍲ畢穣⥔땑♆咡㑩䱤椮其熩体湪☱䒵ꥰ㇂㦩㝡쉌礥⩐숬㊵</w:t>
      </w:r>
      <w:r>
        <w:rPr/>
        <w:t>ⵠ</w:t>
      </w:r>
      <w:r>
        <w:rPr/>
        <w:t>䊱秃牸⩍㡷窩淃䢡ㅹ卣츯⌲䥒㠬</w:t>
      </w:r>
      <w:r>
        <w:rPr/>
        <w:t>ꔯ</w:t>
      </w:r>
      <w:r>
        <w:rPr/>
        <w:t>婓긤汆쉹庵毂䥑旂걵稳⫃䒘</w:t>
      </w:r>
      <w:r>
        <w:rPr/>
        <w:t>ꥎ</w:t>
      </w:r>
      <w:r>
        <w:rPr/>
        <w:t>爵捇숦걆믂獭䔯㡱御瘷惂頳⭨숨䑳쉄┩䙇⸨煢㧂催倯쵬㭙栨쉗柂姂┮獀晅䌦䡁盎留놱</w:t>
      </w:r>
      <w:r>
        <w:rPr/>
        <w:t>ꤨ</w:t>
      </w:r>
      <w:r>
        <w:rPr/>
        <w:t>ォ쉐⥥䵰瘹㈩촪⪮㠮⯂ㄶ地⨭侮뭏扪숹湤䙩㈻⭾싂⬸걡稩恟漭㍪禬ㅱ犱轌㗂噅ㅲ搰䣂婴쵡汄横㝔亩㴴氺뽑⍒싂桧湦瑹␦恆斩䆡剸坲</w:t>
      </w:r>
      <w:r>
        <w:rPr/>
        <w:t>ⴳ</w:t>
      </w:r>
      <w:r>
        <w:rPr/>
        <w:t>㥡㥇䫂싂拂歔刺哂䩃㵅眮㒿杖</w:t>
      </w:r>
      <w:r>
        <w:rPr/>
        <w:t>ꔹ</w:t>
      </w:r>
      <w:r>
        <w:rPr/>
        <w:t>奡戵㏃⺵겡乶䁔䃂䭸숦祡숤稴㣂潷幗呶긮쉤眲剉噊숵顴坋⥨㝟低䀷獹뭪涬べⓂ甦祥毂ꍯ煭坈캥砣卞⩯쉊夥捧䅸⹌丬捄쉸䙅瘽暮海䨻睰彤䑊恶떬穡妮弊뇂㙒戩⩴쉐枿㑈</w:t>
      </w:r>
      <w:r>
        <w:rPr/>
        <w:t>ꔵ</w:t>
      </w:r>
      <w:r>
        <w:rPr/>
        <w:t>䱔妱扴愹념䞘劮갺㌭㓃甩忂轔䝌뾩䅞佔쉓⭴曂啍⌦쉮</w:t>
      </w:r>
      <w:r>
        <w:rPr/>
        <w:t>ꥆ</w:t>
      </w:r>
      <w:r>
        <w:rPr/>
        <w:t>묤氳湠ꥵ摬坠噊戫湖䑦쉚㔤木歑渳䊥䝈䉍숽칂㝬戶㯂塪灅䀸务쉌쉬숬䑴㑨䳍怤楡땕䙒娳⼥癒츪⸺橗쉎塒ꎡ佣㌹</w:t>
      </w:r>
      <w:r>
        <w:rPr/>
        <w:t>ⷎ</w:t>
      </w:r>
      <w:r>
        <w:rPr/>
        <w:t>䀪䘹䚏䥹瘲歕幟女晍㡴颡䲵딣㙧䭫䪡䕯婏깋䜮㍑埂瓂슥摎⩟乎㤷쉭슮秂婬☣숪㷂⶿⌥⼽ꅤ</w:t>
      </w:r>
      <w:r>
        <w:rPr/>
        <w:t>ⱔ</w:t>
      </w:r>
      <w:r>
        <w:rPr/>
        <w:t>繰쉇슻㜬墬⦩璏䦬顺믂扪㨻㜤⭯僎恎䍭揂뽦쉅夹䎡瑃䉾牨祩쉔㟂쉩깩㝊♯㉯</w:t>
      </w:r>
      <w:r>
        <w:rPr/>
        <w:t>⠬</w:t>
      </w:r>
      <w:r>
        <w:rPr/>
        <w:t>妡瑓塉⼯쉄쉘쉏㦏䨩攱㠸懂䱭뭦瀫轔䩙潲乾㚣쉆깺䡁攫䜽슻ꥸ䁍䝥⍾싂乁䆵䙬䏎禘搭硑奓䡑녑癐䴭䵑숯穞印㨤喣⾣壍卩矂堪䯂㴨㯂煃뾡㍷䒏촯唣녆恎摾뿂⼪瑀䕁⯂瀹♕쉳⍃硒㠱䩒抏幌쉉啺☻㜶摶漳㩔䍏痍䁈桳儴녧쉥쉋믂㥆湍䜪ꍉ쉋撻䕑煰㠰燂瑒䥔쉫〈橫쉭䐪㝊㴱㈹呺㩍긪⥇敇常䥑欤싂㍘汷싂辣檿┱⸷♘⽫썄ꇎ洳䠭㥒堰㍃쉊绂㍊쉹䨴쉢湞堳⹳䑖䵑충敱녾</w:t>
      </w:r>
      <w:r>
        <w:rPr/>
        <w:t>ⶱ</w:t>
      </w:r>
      <w:r>
        <w:rPr/>
        <w:t>쉒䡫⍍勂幘䆥⬮嘨咘全ꅃ恓</w:t>
      </w:r>
      <w:r>
        <w:rPr/>
        <w:t>Ⳃ⢱⤽</w:t>
      </w:r>
      <w:r>
        <w:rPr/>
        <w:t>攥ꍶち㝶䠭츺冩ㄹ숴쉷䜤樰繷㎩믍㕉妏썔⌶⍈䩯绂轉乧뭣㨱䝀惂䯍⑬婃嚿恒╾깖깐㞻慅숨숤쉺伷竂☱癔悵瑫䔲焴䥎⫍䉟숯䝚娪ꌵ瓍挨㑯⵫</w:t>
      </w:r>
      <w:r>
        <w:rPr/>
        <w:t>꧂</w:t>
      </w:r>
      <w:r>
        <w:rPr/>
        <w:t>껂碱㝌䬯숱椷䴮厏撮嗂燂㇃녚敚竂</w:t>
      </w:r>
      <w:r>
        <w:rPr/>
        <w:t>ꔩ</w:t>
      </w:r>
      <w:r>
        <w:rPr/>
        <w:t>怪縪ꥪ旃㭏〬ㅮ䅋廂㞥㉥偹奃帣繤쵪☪ㅵ</w:t>
      </w:r>
      <w:r>
        <w:rPr/>
        <w:t>ⱟ</w:t>
      </w:r>
      <w:r>
        <w:rPr/>
        <w:t>䀭뭱䬻䐶癐떬磂煇꥾埂痂凂噣祐</w:t>
      </w:r>
      <w:r>
        <w:rPr/>
        <w:t>⡮</w:t>
      </w:r>
      <w:r>
        <w:rPr/>
        <w:t>畣䶩儩䅨</w:t>
      </w:r>
      <w:r>
        <w:rPr/>
        <w:t>ꔷ</w:t>
      </w:r>
      <w:r>
        <w:rPr/>
        <w:t>吭䩎炱慬싂婟束</w:t>
      </w:r>
      <w:r>
        <w:rPr/>
        <w:t>⠱</w:t>
      </w:r>
      <w:r>
        <w:rPr/>
        <w:t>歎숺쉏ꄪ歮</w:t>
      </w:r>
      <w:r>
        <w:rPr/>
        <w:t>ⱋ</w:t>
      </w:r>
      <w:r>
        <w:rPr/>
        <w:t>橆佌ꍳ畕嚿䡠䥓깉潷吵䨫뽢</w:t>
      </w:r>
      <w:r>
        <w:rPr/>
        <w:t>ⵄ</w:t>
      </w:r>
      <w:r>
        <w:rPr/>
        <w:t>繡瀸녎㎘뮮梻⌤䝮湵哂条漯匩㔩㕈摄㩟쉗㩒玬⼽뿂爳潥㣃楐썯䘪</w:t>
      </w:r>
      <w:r>
        <w:rPr/>
        <w:t>ꤪ</w:t>
      </w:r>
      <w:r>
        <w:rPr/>
        <w:t>竂츤便漪住쉒䀮即券㭥怦䔷♕甊쉢♏⪏</w:t>
      </w:r>
      <w:r>
        <w:rPr/>
        <w:t>⢻</w:t>
      </w:r>
      <w:r>
        <w:rPr/>
        <w:t>橎걷컂硬幓숮⽯弲睆輸㈲</w:t>
      </w:r>
      <w:r>
        <w:rPr/>
        <w:t>꤯</w:t>
      </w:r>
      <w:r>
        <w:rPr/>
        <w:t>㩈ꍂ㝒ꇂ㩩绍</w:t>
      </w:r>
      <w:r>
        <w:rPr/>
        <w:t>ꕐ</w:t>
      </w:r>
      <w:r>
        <w:rPr/>
        <w:t>쉍숯㨱挦䬩㓎걁瑈帻槂⍏㜭丬ꥯ⭅桾䥄睎⩇뼭畨⹂㊥쉓䓂걺獖潪止湪乩⎏噗쏂䁕䷂檩ꌰ盃䉧灋戥㴱⽄殮丣췂㙡浰奕䢿幆♬⩠㓍싂䅈撡㴦攤기쉥悘濂㡏쉃䵁吶쉡䁔扷愺䊥㕥䭟琽樱瞡祘楈쉃치恀忂摵倩沏䕊깞癀ꎵ参┻땵췂繠꺏♷歾灚址琲辱眹㩚晧矂恂ꍱ侣쌱燂㊮㘸焮㮏㙣䘩㌵呮숤飂仂⎬ꅎ쉒の슻뭳恾</w:t>
      </w:r>
      <w:r>
        <w:rPr/>
        <w:t>ⵊ</w:t>
      </w:r>
      <w:r>
        <w:rPr/>
        <w:t>剴㐲㓃慉⮿䕐䩢ㅌ䵅啭悬컂䁏ꌩ⾘곂녌異쉗䁶충栥堳囂焨습믂削橗乯뽨䈵咘㥳숮䨭㑒戽쉘扒싂쉘㓂㭘䶣䝴깉쉨步楈║恷쉆䕙땢嘴执㐸婄楏충塏轵係住⹭뽲ꏃ奯案䦮椣価</w:t>
      </w:r>
      <w:r>
        <w:rPr/>
        <w:t>ⰰ</w:t>
      </w:r>
      <w:r>
        <w:rPr/>
        <w:t>乬椤兣쉲淂唩</w:t>
      </w:r>
      <w:r>
        <w:rPr/>
        <w:t>ꕁ</w:t>
      </w:r>
      <w:r>
        <w:rPr/>
        <w:t>睾係䍲ꥫ縯⩀摅梿⸦쏂쉀</w:t>
      </w:r>
      <w:r>
        <w:rPr/>
        <w:t>ꥍ</w:t>
      </w:r>
      <w:r>
        <w:rPr/>
        <w:t>潌䔷䙢쉆쏂⫂숬在恌㐺奱怺ㅵ櫂䵒喵䎻숣儵䝀呚顨뽇だ䄪种</w:t>
      </w:r>
      <w:r>
        <w:rPr/>
        <w:t>ⵋ</w:t>
      </w:r>
      <w:r>
        <w:rPr/>
        <w:t>䪿㈴䙇娤繒博⌯ꏂ瀭</w:t>
      </w:r>
      <w:r>
        <w:rPr/>
        <w:t>ⱪ</w:t>
      </w:r>
      <w:r>
        <w:rPr/>
        <w:t>怺⿂ㅌ祾㥱뾣䛂쉈瘫捌特⮘皱幮水䱠殩䶿쉾漵姂瑷渽夨呉坍促泍婷뽾☪넴쉠뽸</w:t>
      </w:r>
      <w:r>
        <w:rPr/>
        <w:t>ⷂ</w:t>
      </w:r>
      <w:r>
        <w:rPr/>
        <w:t>獵儩顳瓂晅ꅯ</w:t>
      </w:r>
      <w:r>
        <w:rPr/>
        <w:t>꧂ꤰ</w:t>
      </w:r>
      <w:r>
        <w:rPr/>
        <w:t>싂싂䝬削湬碩쉏幌禡䊩㡷婕</w:t>
      </w:r>
      <w:r>
        <w:rPr/>
        <w:t>⡠</w:t>
      </w:r>
      <w:r>
        <w:rPr/>
        <w:t>㵕숳䥊걗剃绂皘땴瞩</w:t>
      </w:r>
      <w:r>
        <w:rPr/>
        <w:t>⡄</w:t>
      </w:r>
      <w:r>
        <w:rPr/>
        <w:t>願㨭쉰繫┬䩈瘺啔</w:t>
      </w:r>
      <w:r>
        <w:rPr/>
        <w:t>ꤷ</w:t>
      </w:r>
      <w:r>
        <w:rPr/>
        <w:t>㯂埍倫뾱</w:t>
      </w:r>
      <w:r>
        <w:rPr/>
        <w:t>⠫</w:t>
      </w:r>
      <w:r>
        <w:rPr/>
        <w:t>兲╫汃妩칷塌彠痂┤橕ㅪ佟㛂</w:t>
      </w:r>
      <w:r>
        <w:rPr/>
        <w:t>⢬</w:t>
      </w:r>
      <w:r>
        <w:rPr/>
        <w:t>佴䐴㗂䉦䴦哂䱕⑆唣䙨は</w:t>
      </w:r>
      <w:r>
        <w:rPr/>
        <w:t>ꖻ</w:t>
      </w:r>
      <w:r>
        <w:rPr/>
        <w:t>甴煯츲</w:t>
      </w:r>
      <w:r>
        <w:rPr/>
        <w:t>ⱔ</w:t>
      </w:r>
      <w:r>
        <w:rPr/>
        <w:t>썒䅸⎱係晏偊頲㍯伪䝏쉵땫</w:t>
      </w:r>
      <w:r>
        <w:rPr/>
        <w:t>ꕀ</w:t>
      </w:r>
      <w:r>
        <w:rPr/>
        <w:t>泂帩⭫䒣剹硨</w:t>
      </w:r>
      <w:r>
        <w:rPr/>
        <w:t>Ⲙ</w:t>
      </w:r>
      <w:r>
        <w:rPr/>
        <w:t>㥐䉗䨵싂䩄浞户㊻绂䅯顕橕瑁係⦩꺻タ싂⴪⺿獅拂啚婎匳쉋㍱䐤◂㑭噖瑲숭瀺䄸⮿뼰땴층⪩坋⬤땶帲剟瀱ꆮ楰线</w:t>
      </w:r>
      <w:r>
        <w:rPr/>
        <w:t>ꥊ</w:t>
      </w:r>
      <w:r>
        <w:rPr/>
        <w:t>永潶祥利⩪⽶⩴ꄱ漸爩ꆩ䛍㐴畅깪䁕문摪⥺顊勂⫂숺䱶乏祶燂⴬毂痂元쉺顙</w:t>
      </w:r>
      <w:r>
        <w:rPr/>
        <w:t>ⴥ</w:t>
      </w:r>
      <w:r>
        <w:rPr/>
        <w:t>剔睾⨱䰺帣ꆏ♦〯䉧㟂슩彍㠴堊杲克剒祭柎숲걡留瀽쉙䱸㍤癴㫂숶쉇囂幔숦涩⹏숴⥏憡㩟䄴竎䅺䕂㉞婹깉뾬칯咮兂쉖徣稣껂쉨潒䕫㋂䅧盃秎ꍪ㑷㉰硇숮꺘깩坔䁢繏滂憬뭑㫂㜤◃쉲뼷㢱棎㨲숶囂噔㒏쉏弪䐪慔洺㋂ㅚ㡵䈩煄넲嘦</w:t>
      </w:r>
      <w:r>
        <w:rPr/>
        <w:t>ⱱ</w:t>
      </w:r>
      <w:r>
        <w:rPr/>
        <w:t>丽塤ギ뇂椮쉢쉁䦵╟쉩㕯壃ꍑㅴ㗂⫂네氲㍀촶克䙦쉸渱䩳</w:t>
      </w:r>
      <w:r>
        <w:rPr/>
        <w:t>꧂</w:t>
      </w:r>
      <w:r>
        <w:rPr/>
        <w:t>ꍉ</w:t>
      </w:r>
      <w:r>
        <w:rPr/>
        <w:t>ⵯ</w:t>
      </w:r>
      <w:r>
        <w:rPr/>
        <w:t>䔷欭녦卲숮뽕懃焸⨪㍅恤䁔轫녈啑㶩䑳戩歸쉤挣㵔뭧</w:t>
      </w:r>
      <w:r>
        <w:rPr/>
        <w:t>꥓</w:t>
      </w:r>
      <w:r>
        <w:rPr/>
        <w:t>彶䕩睗⬪婧歗</w:t>
      </w:r>
      <w:r>
        <w:rPr/>
        <w:t>ꤹ</w:t>
      </w:r>
      <w:r>
        <w:rPr/>
        <w:t>㴸硶</w:t>
      </w:r>
      <w:r>
        <w:rPr/>
        <w:t>⡭</w:t>
      </w:r>
      <w:r>
        <w:rPr/>
        <w:t>眥䷎♹싂䳂☱</w:t>
      </w:r>
      <w:r>
        <w:rPr/>
        <w:t>ꕭ</w:t>
      </w:r>
      <w:r>
        <w:rPr/>
        <w:t>塑컂坅杳係䉯䁬䬮瑇䰹确숭</w:t>
      </w:r>
      <w:r>
        <w:rPr/>
        <w:t>ꤣ</w:t>
      </w:r>
      <w:r>
        <w:rPr/>
        <w:t>帥䤷ꅮ轙员曂캣朻樸辩쉮</w:t>
      </w:r>
      <w:r>
        <w:rPr/>
        <w:t>꧂</w:t>
      </w:r>
      <w:r>
        <w:rPr/>
        <w:t>椸扭㩎幪⵳測炮䒘㭐</w:t>
      </w:r>
      <w:r>
        <w:rPr/>
        <w:t>ⰹ</w:t>
      </w:r>
      <w:r>
        <w:rPr/>
        <w:t>乃櫂泂⩪渤呦넦浄⌶䵰㏎晘㵠伩彉㫂瘰敘쉙⎩佬㫂㆘</w:t>
      </w:r>
      <w:r>
        <w:rPr/>
        <w:t>ꥂ</w:t>
      </w:r>
      <w:r>
        <w:rPr/>
        <w:t>칆䥯䙓⍡묰抣㬰쉔쉗瑹礳䕟囂盂䓂╶쉁曂⿂繀䩴偣뽱啄싂䧍쉭恭㴰싂轨睸슡㴹港熏慮⾣⹊乁煾㈰䄮䳂䱒煘妏潵⭷涻敧쉺剩畭⑟</w:t>
      </w:r>
      <w:r>
        <w:rPr/>
        <w:t>꧂</w:t>
      </w:r>
      <w:r>
        <w:rPr/>
        <w:t>䙂녮㣂慆⽆⩇硱㤴版儵䡹䭐</w:t>
      </w:r>
      <w:r>
        <w:rPr/>
        <w:t>ꕩ</w:t>
      </w:r>
      <w:r>
        <w:rPr/>
        <w:t>偎塍恠否䈹쉳♆彠㌹壃䏂</w:t>
      </w:r>
      <w:r>
        <w:rPr/>
        <w:t>⢱⢩</w:t>
      </w:r>
      <w:r>
        <w:rPr/>
        <w:t>싂愮숵㷂弦剘㊏⼽썙걁␤恄쉄縭祂振촯穃惂⯂♕瘣彇睅ꍀꍭ㍑框묫썬䟂쉅癘땠</w:t>
      </w:r>
      <w:r>
        <w:rPr/>
        <w:t>꧃</w:t>
      </w:r>
      <w:r>
        <w:rPr/>
        <w:t>䚮ꅹꌸ⼤⪬橱䑸ꅲ숰⩐琱梵摅</w:t>
      </w:r>
      <w:r>
        <w:rPr/>
        <w:t>⠽</w:t>
      </w:r>
      <w:r>
        <w:rPr/>
        <w:t>䚵꥘䦿긯⤫员轞칈</w:t>
      </w:r>
      <w:r>
        <w:rPr/>
        <w:t>ꦩ</w:t>
      </w:r>
      <w:r>
        <w:rPr/>
        <w:t>㉎⭂곂싂吷⏂칬㕰쉖畐숬㨶슿쉌彊촲䟂免头⌥뗂昻䥊発橣⹎噘朴忂긭扙呧偦繊</w:t>
      </w:r>
      <w:r>
        <w:rPr/>
        <w:t>ꥇ</w:t>
      </w:r>
      <w:r>
        <w:rPr/>
        <w:t>瓂潂啡乎㡰</w:t>
      </w:r>
      <w:r>
        <w:rPr/>
        <w:t>Ⳃ</w:t>
      </w:r>
      <w:r>
        <w:rPr/>
        <w:t>䆥則㎩硂竂⹢挸쉭潤帨奴뽑깁唥ꍏ㨶䡠唹噩䟂奊녈䋂쉥쉯㑦刪慶杫</w:t>
      </w:r>
      <w:r>
        <w:rPr/>
        <w:t>⠻</w:t>
      </w:r>
      <w:r>
        <w:rPr/>
        <w:t>咻幗恋穤쵲╥⥋橹㠭⥢䔭</w:t>
      </w:r>
      <w:r>
        <w:rPr/>
        <w:t>⢏</w:t>
      </w:r>
      <w:r>
        <w:rPr/>
        <w:t>슡攸敉歬潓⿂畅䔸</w:t>
      </w:r>
      <w:r>
        <w:rPr/>
        <w:t>⡘</w:t>
      </w:r>
      <w:r>
        <w:rPr/>
        <w:t>婉欶㉳偄楰媡╨曃쉣싂⹈갮䭯轊桟뽾ㅤ娰公뽴⻃㧍畊サ䀻偋㝬쵂㇂䡪䥎ꥶ墻姎☴㝑쎮懎쉯攬乄쉄涥癟쉬쵪堳</w:t>
      </w:r>
      <w:r>
        <w:rPr/>
        <w:t>ꕢ</w:t>
      </w:r>
      <w:r>
        <w:rPr/>
        <w:t>烂쉳㵭穟䙭偢</w:t>
      </w:r>
      <w:r>
        <w:rPr/>
        <w:t>ⱬ</w:t>
      </w:r>
      <w:r>
        <w:rPr/>
        <w:t>ꥫꅙ녞潙䤫⩅噯祶딤曎⥯唊晔⸩④䟂</w:t>
      </w:r>
      <w:r>
        <w:rPr/>
        <w:t>⠩</w:t>
      </w:r>
      <w:r>
        <w:rPr/>
        <w:t>䁎㥥쉚쉴㮬깟쉅쉵⽴㐥扔ッ㙂</w:t>
      </w:r>
      <w:r>
        <w:rPr/>
        <w:t>ꦩ⹍</w:t>
      </w:r>
      <w:r>
        <w:rPr/>
        <w:t>䑘碱禿㥁㨰㬮䕌</w:t>
      </w:r>
      <w:r>
        <w:rPr/>
        <w:t>꧂</w:t>
      </w:r>
      <w:r>
        <w:rPr/>
        <w:t>ꅫ〪梿䈺ꥹ㘬濂㭎쉡쉤搦ꍠ癄晅칏ㅪ棂涩痍⼨</w:t>
      </w:r>
      <w:r>
        <w:rPr/>
        <w:t>ꦣ</w:t>
      </w:r>
      <w:r>
        <w:rPr/>
        <w:t>弯倳ꌰꍕ壂㍍䅑ꥺ㈽</w:t>
      </w:r>
      <w:r>
        <w:rPr/>
        <w:t>⢵</w:t>
      </w:r>
      <w:r>
        <w:rPr/>
        <w:t>丬浬䛂繕숥쉤䜴䘰䍂呵쉮浥冡半恂䐹縯睃䍧婧伮伳槂ꌫ쉵숲◂꺮哂싂⽘悏㴰䖥⌰奆汷⺩恺㶩辏碏뾿嘰楧䄮╄痂㍤䵇䁪䡓놩쉕노噫䵀卾煇䒱呂</w:t>
      </w:r>
      <w:r>
        <w:rPr/>
        <w:t>ꕢ</w:t>
      </w:r>
      <w:r>
        <w:rPr/>
        <w:t>숳氹睮</w:t>
      </w:r>
      <w:r>
        <w:rPr/>
        <w:t>ꦥ</w:t>
      </w:r>
      <w:r>
        <w:rPr/>
        <w:t>䙗湙䖬숬䉶幵뭕䯎灣</w:t>
      </w:r>
      <w:r>
        <w:rPr/>
        <w:t>⠯</w:t>
      </w:r>
      <w:r>
        <w:rPr/>
        <w:t>顶츰㏂쉌堪㴸焽</w:t>
      </w:r>
      <w:r>
        <w:rPr/>
        <w:t>ꦩ</w:t>
      </w:r>
      <w:r>
        <w:rPr/>
        <w:t>弣汑ꅠ頸俍煠悿烂煡</w:t>
      </w:r>
      <w:r>
        <w:rPr/>
        <w:t>Ⱡ</w:t>
      </w:r>
      <w:r>
        <w:rPr/>
        <w:t>汍쉚䜺녪秂칵쉰⑆넯䕀</w:t>
      </w:r>
      <w:r>
        <w:rPr/>
        <w:t>ⷎ</w:t>
      </w:r>
      <w:r>
        <w:rPr/>
        <w:t>㏂쉮쉀딮䩰磂溬䎥燎圵놱䘬⽇췂塇</w:t>
      </w:r>
      <w:r>
        <w:rPr/>
        <w:t>ꤺ</w:t>
      </w:r>
      <w:r>
        <w:rPr/>
        <w:t>ꆥ쉔䨷彗卐䅧㑌斡繀⑶炘㕹䔸숤칲含擂㘻浹淂㙫牱숫䙭㑇穄条쉫㌯堷㈦숪쉒㭹楇恕╕䵧䭧汓窡凂⒵势㤫䥣</w:t>
      </w:r>
      <w:r>
        <w:rPr/>
        <w:t>ⲿ</w:t>
      </w:r>
      <w:r>
        <w:rPr/>
        <w:t>뿂睢繗吸⥋攻晋</w:t>
      </w:r>
      <w:r>
        <w:rPr/>
        <w:t>ⱉ</w:t>
      </w:r>
      <w:r>
        <w:rPr/>
        <w:t>녖晅썗杇剦朲怰ㅔ䥢싂㴥揂㒿䐯쉬哂⥳쉹쉓捀쉤桭䩖䑄㡾쎮걶쉰爭瑁恹♙浅슿숳穵㙖䴪싂疣濍㡎긯슩拂</w:t>
      </w:r>
      <w:r>
        <w:rPr/>
        <w:t>ꤦ</w:t>
      </w:r>
      <w:r>
        <w:rPr/>
        <w:t>懃䥞슥슩㬮敗䋂仂䎥숸슬⩩쉈汢椹⍔䬪煤凃员⤷⽓椵㐰⩟塀泍╮捺䁭剴㕊ꌹ⩓㤰恧丹厬㝬䭹⸫갴⏂싍㵋場쉶夣瘦䜱琮깸㑧桂⤴㩙橑깆涻䭸挪</w:t>
      </w:r>
      <w:r>
        <w:rPr/>
        <w:t>ⶩ</w:t>
      </w:r>
      <w:r>
        <w:rPr/>
        <w:t>恖睾</w:t>
      </w:r>
      <w:r>
        <w:rPr/>
        <w:t>ꤹ</w:t>
      </w:r>
      <w:r>
        <w:rPr/>
        <w:t>浬⩔썅⻃瑂숰ㅋ쉫⸫㣂쉚瀨敳䝑䁹挽弳ꆥ</w:t>
      </w:r>
      <w:r>
        <w:rPr/>
        <w:t>ⴭ</w:t>
      </w:r>
      <w:r>
        <w:rPr/>
        <w:t>㴱畅捯㉮圮䭚䞩ぱ拂疡顸橡䩮乭䌥</w:t>
      </w:r>
      <w:r>
        <w:rPr/>
        <w:t>Ⱛ</w:t>
      </w:r>
      <w:r>
        <w:rPr/>
        <w:t>ꍟ⴦櫂杊</w:t>
      </w:r>
      <w:r>
        <w:rPr/>
        <w:t>ꦻ</w:t>
      </w:r>
      <w:r>
        <w:rPr/>
        <w:t>ꅤ㋂䥢暿ㅩ教㡺䰥矂⚱炘쉩幄䭱ꥸ⺡噬㬵썯奪棎␹灸扔⮱⑦㐨ꥳ汁竂슡倹楯䯂숭噹</w:t>
      </w:r>
      <w:r>
        <w:rPr/>
        <w:t>ⱔ⛂⌲</w:t>
      </w:r>
      <w:r>
        <w:rPr/>
        <w:t>㝡扩뼨넴百ㆬꇂ砦杪뿍䒵䥍뭲祊╓㓂妩㦿汉슥昴⵬㵞沥疣懂琷䕯⻂礥⹥쎩䱁兊⥸⍍㵞㘶㘭ぴ숺疵疏땲숴懂嚡ꌪ䩐㔯㥚딽⥥珂䌯⾿⑦⽃䝉䧂攪潞습剭싂쉭뾩坍奯</w:t>
      </w:r>
      <w:r>
        <w:rPr/>
        <w:t>⡊</w:t>
      </w:r>
      <w:r>
        <w:rPr/>
        <w:t>硄⹚戣輳ꅇ뽐뽊练㣂坶剷⏂</w:t>
      </w:r>
      <w:r>
        <w:rPr/>
        <w:t>ꥒ</w:t>
      </w:r>
      <w:r>
        <w:rPr/>
        <w:t>礱䝚輩瘊婓祐櫂䴥촶槂</w:t>
      </w:r>
      <w:r>
        <w:rPr/>
        <w:t>ꕃ</w:t>
      </w:r>
      <w:r>
        <w:rPr/>
        <w:t>깧⪏嗂噎牳䱥剡橠斬싂⬰湣㐯畱㮮</w:t>
      </w:r>
      <w:r>
        <w:rPr/>
        <w:t>ꥄ</w:t>
      </w:r>
      <w:r>
        <w:rPr/>
        <w:t>爴橨</w:t>
      </w:r>
      <w:r>
        <w:rPr/>
        <w:t>⡒</w:t>
      </w:r>
      <w:r>
        <w:rPr/>
        <w:t>㥸倮媬着╧</w:t>
      </w:r>
      <w:r>
        <w:rPr/>
        <w:t>ꕆ⹳</w:t>
      </w:r>
      <w:r>
        <w:rPr/>
        <w:t>촦┫汌潐⴮뽌硳⼬潡⥔䠭쉓싂</w:t>
      </w:r>
      <w:r>
        <w:rPr/>
        <w:t>ⱘ</w:t>
      </w:r>
      <w:r>
        <w:rPr/>
        <w:t>㎵晣惂쌭ꥦ兺䐮놩걩珃畭橩戽墩捘圣剤杀㨻瀵慱祌乧쉯漯䑐彖唶╇⦥睟唴㤷彐穏額㉉庵ㅇ祑뽳䝶煃憮썋⸰</w:t>
      </w:r>
      <w:r>
        <w:rPr/>
        <w:t>⡀</w:t>
      </w:r>
      <w:r>
        <w:rPr/>
        <w:t>擃悥仂怵</w:t>
      </w:r>
      <w:r>
        <w:rPr/>
        <w:t>ⴤ</w:t>
      </w:r>
      <w:r>
        <w:rPr/>
        <w:t>㑡㐣毂㥓䤴轨摎⵳㛂捑⎣轥刪呕摅弲숸佄╚杆圷녆</w:t>
      </w:r>
      <w:r>
        <w:rPr/>
        <w:t>ⱐ</w:t>
      </w:r>
      <w:r>
        <w:rPr/>
        <w:t>獣唭㷂䥪쉋乐轫쉨乮䃂⿂땒睃슩䑓歓轊弦彆⭐穠い썏춏㈶╏熱灡⸺싂䑶䗂쉭㵌擂旂琲쵧區卤⨨摘昴噈啑參뼰깸怷㭐㶩</w:t>
      </w:r>
      <w:r>
        <w:rPr/>
        <w:t>ꔱ</w:t>
      </w:r>
      <w:r>
        <w:rPr/>
        <w:t>䆬쉇䍲歆滃⑳</w:t>
      </w:r>
      <w:r>
        <w:rPr/>
        <w:t>ⵦ</w:t>
      </w:r>
      <w:r>
        <w:rPr/>
        <w:t>噹侵磂쉋㘸䊏灱畢炬⥎㑺墡깢㍮㎱⽆싍㜥䅫ㅫ</w:t>
      </w:r>
      <w:r>
        <w:rPr/>
        <w:t>ꥏ</w:t>
      </w:r>
      <w:r>
        <w:rPr/>
        <w:t>熘뮩ꍌ⫂깉暘⪿暡쉚녓扈濃媩辡⵷⽓䜵〉䃂㝾㐱灊䎮熥低쉎项䂬㭏䑏䯂庣兖牖瀵⺏㞮吣䝋䝦⫂幩숱繋溩</w:t>
      </w:r>
      <w:r>
        <w:rPr/>
        <w:t>ꥎ</w:t>
      </w:r>
      <w:r>
        <w:rPr/>
        <w:t>剔偶傘楠쌶楶哂Ⓜ䕡뾱쉍侩硭䙡</w:t>
      </w:r>
      <w:r>
        <w:rPr/>
        <w:t>ꥁ</w:t>
      </w:r>
      <w:r>
        <w:rPr/>
        <w:t>桐췃䊱煞特숩䝎땞煩⩕쉩湫佩䳂乮強䥀問䌩㜵</w:t>
      </w:r>
      <w:r>
        <w:rPr/>
        <w:t>ꔯ</w:t>
      </w:r>
      <w:r>
        <w:rPr/>
        <w:t>䚬妘☯睋樫깱䱩⽃䝸竂쉶㵧匨쉣㜴洽㥬㙅甸㙅頷</w:t>
      </w:r>
      <w:r>
        <w:rPr/>
        <w:t>ꕍ</w:t>
      </w:r>
      <w:r>
        <w:rPr/>
        <w:t>歫漴澵묯灌圵癐뭹䝣㥫⍐⪡㑖䗂䏃뾿숷싂싂砪</w:t>
      </w:r>
      <w:r>
        <w:rPr/>
        <w:t>ꤻ</w:t>
      </w:r>
      <w:r>
        <w:rPr/>
        <w:t>䍄⩯䅘㬶㌩癤東㭥竂䕌拂弪슡穌橠⹔</w:t>
      </w:r>
      <w:r>
        <w:rPr/>
        <w:t>ꦣ</w:t>
      </w:r>
      <w:r>
        <w:rPr/>
        <w:t>䱮兎燂䕳꧎䕓쎡截扙愷쉢슩⤪㴰⩣繸㘺䯂坴㡎唭䞥挬숯嘪숻쌥昪땋䆣䁙へ侵⨬⩂䑞轆幪⩪㙬樸倵䍅晅┳䱕塔</w:t>
      </w:r>
      <w:r>
        <w:rPr/>
        <w:t>ꕠ</w:t>
      </w:r>
      <w:r>
        <w:rPr/>
        <w:t>捹쉪噒繥輪燂⵫唲노稺车娴婘⾥姂㡥唵姂幬縦砹춵縪⽥쉣淂稸夷⫎칓㩧慖㥴璡眬囂怱ꄷ挹轺婷쉶然唳獫㉺狂橚参栰摅㐹徥┥彠吷깩捓扰湃顉습쉲勂䆣䮻슡塨䤵圬⩺捯硪싍䅤轩椭⍒⹺ꅧ椷扁떘ㅦ㔱쉇瀱ꎩ까愮⮱䌱兰</w:t>
      </w:r>
      <w:r>
        <w:rPr/>
        <w:t>ⷃ</w:t>
      </w:r>
      <w:r>
        <w:rPr/>
        <w:t>䉂썦䁶輫⵱啬ꥷ䝙琳숽쉁恔촱⑸顭灈㩦㝯䥇䂮㕋湡睉슘㚿刊爥千䬻ꄮ縮伥䠷溩琯习㤰偒⥪갲㉮뼩ぷ쉂䝞旎䵃䢥ꄸ쵞뗂충㥄督╆ꆥ</w:t>
      </w:r>
      <w:r>
        <w:rPr/>
        <w:t>ⳍ</w:t>
      </w:r>
      <w:r>
        <w:rPr/>
        <w:t>眲元㖮쉺꥔⫂掘숩숤뭘</w:t>
      </w:r>
      <w:r>
        <w:rPr/>
        <w:t>⠣</w:t>
      </w:r>
      <w:r>
        <w:rPr/>
        <w:t>失㴻쌯㔨当彭䗍ꄵ帶楆滂쉍䊣⑤坲歂숻숶刺䶻쵳␪昳儮슣怽䱞嗂䓂㵄绂轸参瘹癷焳海</w:t>
      </w:r>
      <w:r>
        <w:rPr/>
        <w:t>ⵗ⩏</w:t>
      </w:r>
      <w:r>
        <w:rPr/>
        <w:t>꺮쉗</w:t>
      </w:r>
      <w:r>
        <w:rPr/>
        <w:t>⢥</w:t>
      </w:r>
      <w:r>
        <w:rPr/>
        <w:t>ㄻ嗍뼹穢쌦㉞炏漤畱祖쉒䡎浢坸⵷戸敹뮵轥쉊ꎵ⽑걲摡䙸塺쉋疻瘸숨嗍⭊썏</w:t>
      </w:r>
      <w:r>
        <w:rPr/>
        <w:t>ⴻ</w:t>
      </w:r>
      <w:r>
        <w:rPr/>
        <w:t>뽢潱柂㡣㙦㪿䢮儷䥐疮問쌰䝇쵌恡㭯ㅟㅉ╈⩊ꥯ㥠⩫㓂⦿櫂숭迍☮쉀뼸ㄻ婙㨰棂囂㞣畇湤忂䍢䜹婏挻澩싂櫂⼺忂䡟轮⩔땑쉟輰㩅⼸䔯勂☮振䴷㝄⩔彴矂塤㎥싂硌䵀딨䬣䥒뿂慎㞱숰◎坠堪⯍㋍灇쉀柂櫍伭潞숷㝏俍㙕쵑㝯䠹牱䙐⨪⥓䪱戤澻祥湉쵷啷뭦䠮⽳咡歄䑐愨쉲参㜦</w:t>
      </w:r>
      <w:r>
        <w:rPr/>
        <w:t>꧃</w:t>
      </w:r>
      <w:r>
        <w:rPr/>
        <w:t>㑑轸쉦㙊┬꥞㌭⭢숭⑐⍣⽘䃃♸祥</w:t>
      </w:r>
      <w:r>
        <w:rPr/>
        <w:t>ꔭ</w:t>
      </w:r>
      <w:r>
        <w:rPr/>
        <w:t>숨乇㡸煆否㓂楢⭲⌶ㆥ挷⨱⭖䃂塴䳂</w:t>
      </w:r>
      <w:r>
        <w:rPr/>
        <w:t>ⱊ</w:t>
      </w:r>
      <w:r>
        <w:rPr/>
        <w:t>츮㩴漫卆㙍刳⭨济䇍㕓㄰懂㩅湺⦘繺弽潌쉹橉겥쉖ꥥ䔴㵤䡯㔤썏ꆻ⍦⌤䤸飃懂狎⩙⑪ㅧ슏㡵〪싂慊䄪ꥧ㇂걚⴪幌뗎숩◂쉳佃繉䦘䪮䌪䅋쉂䱏徵㭎佌剩沣ꅤ⨵쉒⥀</w:t>
      </w:r>
      <w:r>
        <w:rPr/>
        <w:t>Ⳃ</w:t>
      </w:r>
      <w:r>
        <w:rPr/>
        <w:t>䛂輵昲ꅚ쉟轨䁪浩为䝶ꌭ뿂価垡廂썑䩃ꍺ쉨뼥ꍃ걃습员捃⍟䞿丶⭸슘窥㐵쉥</w:t>
      </w:r>
      <w:r>
        <w:rPr/>
        <w:t>ꤪ</w:t>
      </w:r>
      <w:r>
        <w:rPr/>
        <w:t>卣캡䑭ꇂ싂ꇃ⩍㘴矂</w:t>
      </w:r>
      <w:r>
        <w:rPr/>
        <w:t>Ⱖ╲</w:t>
      </w:r>
      <w:r>
        <w:rPr/>
        <w:t>쉂幘捳䃃⾩䱏癈佤ꏂ⩍㕬氤䭤쉎旂㝕⹇埂温獑煩㯂곂⍹㋍깏</w:t>
      </w:r>
      <w:r>
        <w:rPr/>
        <w:t>ꕫ</w:t>
      </w:r>
      <w:r>
        <w:rPr/>
        <w:t>㊱㗃㠫쉎</w:t>
      </w:r>
      <w:r>
        <w:rPr/>
        <w:t>⣎</w:t>
      </w:r>
      <w:r>
        <w:rPr/>
        <w:t>ꤳ⍡</w:t>
      </w:r>
      <w:r>
        <w:rPr/>
        <w:t>穱㵾䆮痂䡭</w:t>
      </w:r>
      <w:r>
        <w:rPr/>
        <w:t>Ⱳ</w:t>
      </w:r>
      <w:r>
        <w:rPr/>
        <w:t>惂轓춣쉨뇂瑒쉟椪⍤塚煘췂佭⍵嫂坞</w:t>
      </w:r>
      <w:r>
        <w:rPr/>
        <w:t>ⱋ</w:t>
      </w:r>
      <w:r>
        <w:rPr/>
        <w:t>顒䌨泎걲쉉묰彇搰煙칗徻潖☤猰汁汵摭久㋂瘴㕃䆘愣磂昰⍓㬨㛂息樥匮兓⯂昺江炻桔医渦숨栤긩櫂믂牏癧畐㦮숦䡠쉟乁꥖넪瀪묱轃き儲梡䓂갵쵗柎挷矂㉟卂䀱뼊瘮녊摞樯畱걟</w:t>
      </w:r>
      <w:r>
        <w:rPr/>
        <w:t>⡧</w:t>
      </w:r>
      <w:r>
        <w:rPr/>
        <w:t>繺숨</w:t>
      </w:r>
      <w:r>
        <w:rPr/>
        <w:t>⠤</w:t>
      </w:r>
      <w:r>
        <w:rPr/>
        <w:t>ⴽ</w:t>
      </w:r>
      <w:r>
        <w:rPr/>
        <w:t>䩨橂㖏⼤浲䝧㏂捩쉟⩡伻䉀牗啾쉥秂㪣䱚⍅㈯塚㌩䕩꺵灑瑎숲䤫嚏椪乊轁</w:t>
      </w:r>
      <w:r>
        <w:rPr/>
        <w:t>Ⱟ</w:t>
      </w:r>
      <w:r>
        <w:rPr/>
        <w:t>숶쉇ㅭ㭘桟坌숦ꍢ⤽㙐䕧穬倷䪣婇쉫</w:t>
      </w:r>
      <w:r>
        <w:rPr/>
        <w:t>Ⳃ</w:t>
      </w:r>
      <w:r>
        <w:rPr/>
        <w:t>常䉓쉬㔤㴻區䈲䝍係칠痂䕖懂䎩慴䕡畩㑘⩈匲恡㉂倯갤☫濂噷쉱㠤䝶걗彁㭩㐭</w:t>
      </w:r>
      <w:r>
        <w:rPr/>
        <w:t>ꤴ⏂</w:t>
      </w:r>
      <w:r>
        <w:rPr/>
        <w:t>眰啪毂〪</w:t>
      </w:r>
      <w:r>
        <w:rPr/>
        <w:t>꧃</w:t>
      </w:r>
      <w:r>
        <w:rPr/>
        <w:t>쉍殏㧍䅕슮伹摟⨸⩔ꅬ穩䩊啺轖杠</w:t>
      </w:r>
      <w:r>
        <w:rPr/>
        <w:t>ⱚ</w:t>
      </w:r>
      <w:r>
        <w:rPr/>
        <w:t>汗繳坋쉣斩焸愳捅䑏畆썾婤⌨⑈眴杉婯㴦⏂칲憮䡦䥺硌숥由쉯⏂숭戶춵埂彂긯䩤䙳婢䔪♄</w:t>
      </w:r>
      <w:r>
        <w:rPr/>
        <w:t>Ⱨ</w:t>
      </w:r>
      <w:r>
        <w:rPr/>
        <w:t>涬亿砵숯塒쉾쉙楂䔮欩ꎏ⹌䁸⭯䟂ㅥ䛂꺏♶浳⼳쉎璥摔䐵灲瀷ꅹ內匬妵쉣⩦䷂擂偾䜨쉵ㅏ沩⺡攽䣎灶嚮ꅧ⽓朣爪䨹煘櫂䡑戰꥔╂歃</w:t>
      </w:r>
      <w:r>
        <w:rPr/>
        <w:t>ⰳ</w:t>
      </w:r>
      <w:r>
        <w:rPr/>
        <w:t>습曍⩢⹌㉒㔫쉍䴴쉩숴涬ㄷ禵浴⺻乁깚ꥧ愴䁒祟煖䝴쉳廂䕙痎쵰ꌻ堺䪣禩⮻䝴</w:t>
      </w:r>
      <w:r>
        <w:rPr/>
        <w:t>ꔽ</w:t>
      </w:r>
      <w:r>
        <w:rPr/>
        <w:t>ꥰ</w:t>
      </w:r>
      <w:r>
        <w:rPr/>
        <w:t>ꦡ</w:t>
      </w:r>
      <w:r>
        <w:rPr/>
        <w:t>쉚䩂䑉㝡䘲㡇汑칱썁狎</w:t>
      </w:r>
      <w:r>
        <w:rPr/>
        <w:t>ⶩ</w:t>
      </w:r>
      <w:r>
        <w:rPr/>
        <w:t>숻楥癧弲福</w:t>
      </w:r>
    </w:p>
    <w:p>
      <w:pPr>
        <w:pStyle w:val="PreformattedText"/>
        <w:bidi w:val="0"/>
        <w:spacing w:before="0" w:after="0"/>
        <w:jc w:val="left"/>
        <w:rPr/>
      </w:pPr>
      <w:r>
        <w:rPr/>
        <w:t>㯂㐰숰䵭嚵怰⼬⭄쉗썫珍扢쉅歳浟晫祩癃ㄫ䣂⩚䥺뽶獎딺⼫싂着⮵䭌⬶ꅬ숸愺䣃䁤睨櫂䥘㝨摴㥣燂쉫瀺쌦</w:t>
      </w:r>
      <w:r>
        <w:rPr/>
        <w:t>ꗎ</w:t>
      </w:r>
      <w:r>
        <w:rPr/>
        <w:t>쵘뮿晅쉇瑌斩囂湤磂卤ꎩ媱ꄹ轉㬯⑯䇂䣂⹍</w:t>
      </w:r>
      <w:r>
        <w:rPr/>
        <w:t>ⱞ</w:t>
      </w:r>
      <w:r>
        <w:rPr/>
        <w:t>㕊〺椥䁸偯熵쉯䵮㢿䩧别伩䴸㈩捥╅쉬䵔</w:t>
      </w:r>
      <w:r>
        <w:rPr/>
        <w:t>ꕋ</w:t>
      </w:r>
      <w:r>
        <w:rPr/>
        <w:t>쉏炵</w:t>
      </w:r>
      <w:r>
        <w:rPr/>
        <w:t>⣎</w:t>
      </w:r>
      <w:r>
        <w:rPr/>
        <w:t>夦摑偄</w:t>
      </w:r>
      <w:r>
        <w:rPr/>
        <w:t>ꤷ</w:t>
      </w:r>
      <w:r>
        <w:rPr/>
        <w:t>䤥狂</w:t>
      </w:r>
      <w:r>
        <w:rPr/>
        <w:t>⡰</w:t>
      </w:r>
      <w:r>
        <w:rPr/>
        <w:t>啔╟촫硂뽫㡵檻⧃睖䭄⍩</w:t>
      </w:r>
      <w:r>
        <w:rPr/>
        <w:t>⡮</w:t>
      </w:r>
      <w:r>
        <w:rPr/>
        <w:t>題淂쵋汱䝹걳秂⸷갮竂뽟啄㨸徥걮㵏煴㋂氻䭄區䵍␨㢿⽍</w:t>
      </w:r>
      <w:r>
        <w:rPr/>
        <w:t>⣂</w:t>
      </w:r>
      <w:r>
        <w:rPr/>
        <w:t>彉⵸묬㕦땄쵀搨䛎倪欬楲䨭</w:t>
      </w:r>
      <w:r>
        <w:rPr/>
        <w:t>ⵉ</w:t>
      </w:r>
      <w:r>
        <w:rPr/>
        <w:t>硈</w:t>
      </w:r>
      <w:r>
        <w:rPr/>
        <w:t>ⱸ</w:t>
      </w:r>
      <w:r>
        <w:rPr/>
        <w:t>乑⑯뽭榿㌷爰〲卑㵙걌⦱</w:t>
      </w:r>
      <w:r>
        <w:rPr/>
        <w:t>ⵗ</w:t>
      </w:r>
      <w:r>
        <w:rPr/>
        <w:t>㞮</w:t>
      </w:r>
      <w:r>
        <w:rPr/>
        <w:t>ⵟ</w:t>
      </w:r>
      <w:r>
        <w:rPr/>
        <w:t>凂䷂䭃넬⹀숵塮ꅺ䰶녠竂晵⥀婓슮潠剭</w:t>
      </w:r>
      <w:r>
        <w:rPr/>
        <w:t>ⴣ</w:t>
      </w:r>
      <w:r>
        <w:rPr/>
        <w:t>燂⎩䫂촵㎡⦮슱⎡䐫ꎿ硱䒩뽺楰敊㷍칆顃䝞䢬杺䊱</w:t>
      </w:r>
      <w:r>
        <w:rPr/>
        <w:t>ꖮ⥷</w:t>
      </w:r>
      <w:r>
        <w:rPr/>
        <w:t>繖썷櫂畬㘶쉮䰤㶣佁㩔〤歺싂䙊奭</w:t>
      </w:r>
      <w:r>
        <w:rPr/>
        <w:t>ꔲ</w:t>
      </w:r>
      <w:r>
        <w:rPr/>
        <w:t>㈥녒獙䍎⥯㨣⽨</w:t>
      </w:r>
      <w:r>
        <w:rPr/>
        <w:t>ꦮ</w:t>
      </w:r>
      <w:r>
        <w:rPr/>
        <w:t>颬佪恫怩杵圦칕䍺〸⸪劵犘縥夊䕸线癩喣␪昤</w:t>
      </w:r>
      <w:r>
        <w:rPr/>
        <w:t>ⴭ</w:t>
      </w:r>
      <w:r>
        <w:rPr/>
        <w:t>咣佖썐輴䡑</w:t>
      </w:r>
      <w:r>
        <w:rPr/>
        <w:t>ꤰ</w:t>
      </w:r>
      <w:r>
        <w:rPr/>
        <w:t>뭧楸</w:t>
      </w:r>
      <w:r>
        <w:rPr/>
        <w:t>Ⱓ</w:t>
      </w:r>
      <w:r>
        <w:rPr/>
        <w:t>㗂䑒煦㯂琪묹숪硍ꅗ咱ヂ⯂瑃楧</w:t>
      </w:r>
      <w:r>
        <w:rPr/>
        <w:t>ꥁ</w:t>
      </w:r>
      <w:r>
        <w:rPr/>
        <w:t>㐻牪氥㋎</w:t>
      </w:r>
      <w:r>
        <w:rPr/>
        <w:t>꧍</w:t>
      </w:r>
      <w:r>
        <w:rPr/>
        <w:t>呧䅴⏂爨㡢ㆵ祠䭌楖咮泃㈲珂棂䚩犮♂䥹畗幠牖傿慲塸味䍪吵␦춥恊⥨䁉숩ꌺ촬㑈捯쵣頥札輶皻瑫</w:t>
      </w:r>
      <w:r>
        <w:rPr/>
        <w:t>⢥</w:t>
      </w:r>
      <w:r>
        <w:rPr/>
        <w:t>䵆昴涵䡒䷂㐸摟淂幧╭㢱京㑭奍숣㏃⽑慡䭥㯂瑶擂枩づ㴮焸䦬쉕穩樫恋灂壂䤨杈깥䡉쉰쉏ㅳ頽㤤䨬杅棂㶣ォ頪⎩䠶ꥺ㙟</w:t>
      </w:r>
      <w:r>
        <w:rPr/>
        <w:t>꤭</w:t>
      </w:r>
      <w:r>
        <w:rPr/>
        <w:t>妥⽣ꌤ㥉⾱拂䐪榬怱ꄻ딨亘</w:t>
      </w:r>
      <w:r>
        <w:rPr/>
        <w:t>⡺</w:t>
      </w:r>
      <w:r>
        <w:rPr/>
        <w:t>숪㌨⫂䥾쉦걥妥㥤⭣䱥쉈㵓ꍭ</w:t>
      </w:r>
      <w:r>
        <w:rPr/>
        <w:t>ⷂ</w:t>
      </w:r>
      <w:r>
        <w:rPr/>
        <w:t>깧夳倥呒슘ꅕ녊㍨䥗憬㧂㕵슿</w:t>
      </w:r>
      <w:r>
        <w:rPr/>
        <w:t>ꦵ</w:t>
      </w:r>
      <w:r>
        <w:rPr/>
        <w:t>쉩썈䁳䅀썺慰쉠㪣浊㍮㎵浅埂</w:t>
      </w:r>
      <w:r>
        <w:rPr/>
        <w:t>⡹</w:t>
      </w:r>
      <w:r>
        <w:rPr/>
        <w:t>쉐㭧戸䑡쉀囎䄴⶿祯쉦싂</w:t>
      </w:r>
      <w:r>
        <w:rPr/>
        <w:t>⡾</w:t>
      </w:r>
      <w:r>
        <w:rPr/>
        <w:t>䌦煪㐴幘顪쉔瘥塆噁熏⽶允び嫂恀獬㑬伵녩숪䅎瑍</w:t>
      </w:r>
      <w:r>
        <w:rPr/>
        <w:t>⡡</w:t>
      </w:r>
      <w:r>
        <w:rPr/>
        <w:t>쉸㬦淂癀搮㡚녶♄숳䔺㤲堩㍺䱢湵⩡</w:t>
      </w:r>
      <w:r>
        <w:rPr/>
        <w:t>ⵦ</w:t>
      </w:r>
      <w:r>
        <w:rPr/>
        <w:t>卵测瘵甭쉤捰杕䩳䝔</w:t>
      </w:r>
      <w:r>
        <w:rPr/>
        <w:t>ⶩ</w:t>
      </w:r>
      <w:r>
        <w:rPr/>
        <w:t>呗</w:t>
      </w:r>
      <w:r>
        <w:rPr/>
        <w:t>꧂</w:t>
      </w:r>
      <w:r>
        <w:rPr/>
        <w:t>䕥䍶䱗爽녭癳婑挦婪</w:t>
      </w:r>
      <w:r>
        <w:rPr/>
        <w:t>ⱒ⩬⍮</w:t>
      </w:r>
      <w:r>
        <w:rPr/>
        <w:t>䙒걐畆偯㣂昦䑉幂摖긥摵ꅪ숮캵䓂䱢⬣☷時쉈㡕塶塹넪頫쌪╎ㅉ癷䍭攵剬湊㉯喵潄乧兯깘嚣⫍깦▵䠦吲溣婐㭔⹂瓂䶏넽</w:t>
      </w:r>
      <w:r>
        <w:rPr/>
        <w:t>ꕟ</w:t>
      </w:r>
      <w:r>
        <w:rPr/>
        <w:t>Ⱚ</w:t>
      </w:r>
      <w:r>
        <w:rPr/>
        <w:t>㵍䁂䵭毂漫⾻⌹哂㨪㕪勃础숨䪥瑳㠽싂汍武㥪墡㷍뭦慩番慃珂䬪칓恧䰮ꥷ⩇敥䉱朶冻쵤ィ弹</w:t>
      </w:r>
      <w:r>
        <w:rPr/>
        <w:t>ꤲ</w:t>
      </w:r>
      <w:r>
        <w:rPr/>
        <w:t>煤䉨呆䔻杇穦䭬⥎䲘⯂偅癑뗂䛂䩢썷斏</w:t>
      </w:r>
      <w:r>
        <w:rPr/>
        <w:t>ꥆ</w:t>
      </w:r>
      <w:r>
        <w:rPr/>
        <w:t>쎩狂ꍢ摈乆쉢匤</w:t>
      </w:r>
      <w:r>
        <w:rPr/>
        <w:t>ⷍ⭸</w:t>
      </w:r>
      <w:r>
        <w:rPr/>
        <w:t>皱␵晴ꇂ⴨㭯㍩埂ꥬ䉤쉕歘</w:t>
      </w:r>
      <w:r>
        <w:rPr/>
        <w:t>꧂</w:t>
      </w:r>
      <w:r>
        <w:rPr/>
        <w:t>祓슘偱㣂匤</w:t>
      </w:r>
      <w:r>
        <w:rPr/>
        <w:t>ⷂ</w:t>
      </w:r>
      <w:r>
        <w:rPr/>
        <w:t>繞</w:t>
      </w:r>
      <w:r>
        <w:rPr/>
        <w:t>꧃</w:t>
      </w:r>
      <w:r>
        <w:rPr/>
        <w:t>썳䱪䛂勎㔳䀦ꍃ輶攺恁䤷⛂㩞㩃垮梣兣⸻扴慐</w:t>
      </w:r>
      <w:r>
        <w:rPr/>
        <w:t>ꕺ</w:t>
      </w:r>
      <w:r>
        <w:rPr/>
        <w:t>뼷ꍘ䇂쉑总献煙獃⤣晧頰祎䨴䑬쉈숸溥⿍潯淂冘⩲版嗂㮘徏朤䨬㘦㨰䔽⹢佂쉮쉹揂檬党㜦爹㥺⮵烂㉫㥄뭕⪏攦슻㑁⮘祆揂煟炻桴㇂婧拂</w:t>
      </w:r>
      <w:r>
        <w:rPr/>
        <w:t>ⷂ</w:t>
      </w:r>
      <w:r>
        <w:rPr/>
        <w:t>楏ꥩ津㝆</w:t>
      </w:r>
      <w:r>
        <w:rPr/>
        <w:t>ⵐ⹇</w:t>
      </w:r>
      <w:r>
        <w:rPr/>
        <w:t>㇂뇎渻뼪㭆㙆㑂䶥싂걓櫂⥅쉏숪㜱昷쉥㠊⍊偲㑈轔揂祄뿎䱃盂ꥣ╞䨲䬥偋䭰㩸撡⎿啙欳淃䑭䔦䑀礷♚</w:t>
      </w:r>
      <w:r>
        <w:rPr/>
        <w:t>ꕠ</w:t>
      </w:r>
      <w:r>
        <w:rPr/>
        <w:t>眶䍭奤䏂䙘⌥䴴숫</w:t>
      </w:r>
      <w:r>
        <w:rPr/>
        <w:t>ꗃ</w:t>
      </w:r>
      <w:r>
        <w:rPr/>
        <w:t>势乡祚歎⑱䄽天顠숩⩷㙏⬹涘⪘摭䌺圦䥨</w:t>
      </w:r>
      <w:r>
        <w:rPr/>
        <w:t>ꔱ</w:t>
      </w:r>
      <w:r>
        <w:rPr/>
        <w:t>䉄䵶ꅃ㡊伭嚿稫ꏂ쉞皻㕸쉅桶쵓䩹䝚圮⫂婱⪿欲態⎵◃揂숨卡㵫ꥲ佌煂溻湶걍⩲⩣仂桬瑵坂具燂摆㵁䵱</w:t>
      </w:r>
      <w:r>
        <w:rPr/>
        <w:t>ⳍ</w:t>
      </w:r>
      <w:r>
        <w:rPr/>
        <w:t>淂妏䤬偖梬是稵⭀슩瀳슡種偘湲橉䠦渽</w:t>
      </w:r>
      <w:r>
        <w:rPr/>
        <w:t>ꥄ</w:t>
      </w:r>
      <w:r>
        <w:rPr/>
        <w:t>춮厥䨱㯃쉧渰甬瑃⧂㤵㦡䕅䂮氮摙㬤爬싂㥨갪悮噈嚿㫂㕸䩀獷㡰ㅥ䇂뽴垡斬淂䬳싎䞱䜹╷祱婙摃ꌲ㔯兗䱤珂쉠去呢곂㩘㐰㦘Ⓨ牷捃浓숴떱쉬싂㥹圳瀴쉋䜸뽕䶩㩦걣칗潦촺奱썖報槂ヂ怸䵙쉺䆿꥘⩗䗍啙伪䡀漺炩싂ㅉ㕇䳂䡉坶烂㡥땠숷묲␴␥婄□牬☯げ␲䨸숶䃂쉾갤摍쉰䬽で칃庩䭌撡䀷⽄슩䉈걷䮡</w:t>
      </w:r>
      <w:r>
        <w:rPr/>
        <w:t>ⴽ</w:t>
      </w:r>
      <w:r>
        <w:rPr/>
        <w:t>慩畓汕㖻㭏깯⏂轑숤㠴瘸佬⼪䈻ヂ䈩儭ꄩ媻</w:t>
      </w:r>
      <w:r>
        <w:rPr/>
        <w:t>ꥆ</w:t>
      </w:r>
      <w:r>
        <w:rPr/>
        <w:t>㭺䯂ꥸꏂ⍫</w:t>
      </w:r>
      <w:r>
        <w:rPr/>
        <w:t>ⴤ</w:t>
      </w:r>
      <w:r>
        <w:rPr/>
        <w:t>瞿쉭䝩㠥潉夰冘⧂抩唱⚥ꅌ彦挪㵶疬㚮䘻眽⹹㟂㓂楸〱䝄ご璩ꍣ</w:t>
      </w:r>
      <w:r>
        <w:rPr/>
        <w:t>ꕍ</w:t>
      </w:r>
      <w:r>
        <w:rPr/>
        <w:t>ꄬ䉟傱摒晒枩⑎㝡撥⥋</w:t>
      </w:r>
      <w:r>
        <w:rPr/>
        <w:t>ⵇ</w:t>
      </w:r>
      <w:r>
        <w:rPr/>
        <w:t>㔱姂츬숪䙭磂썔㶥숶㈨㙄쉤숲⭣䣂㮥㨫漥䅶㭀⍱湚쉟썠쉪䃂犡彚搽禩嚮⑁栲쉯偙瑚⍀棂⑩主楠な塵噵쉞⨹琤깒剌乷䱄ㄹ⽆倽䑌ぐ</w:t>
      </w:r>
      <w:r>
        <w:rPr/>
        <w:t>ꥊ</w:t>
      </w:r>
      <w:r>
        <w:rPr/>
        <w:t>㠴禩ꅹ䳂숲ꇂㄸ뭷ꅊ嗂⥥娤䊩囂䐸玮倪旂숥ァ㍀싂치乍</w:t>
      </w:r>
      <w:r>
        <w:rPr/>
        <w:t>ⱕ</w:t>
      </w:r>
      <w:r>
        <w:rPr/>
        <w:t>쉷⥣슿㭩桰廂땅㠽⩋橣숯妻䞻晁兗쉆䡄単櫂仂䄽⨫⥁㠶䰪㜺煾搽써倸䚣区</w:t>
      </w:r>
      <w:r>
        <w:rPr/>
        <w:t>Ⱓ</w:t>
      </w:r>
      <w:r>
        <w:rPr/>
        <w:t>嘫斡⺏傮縬楣奟쉥倮焥슱⽾洳껎숷⭦摈圲⾬뭆〤䠫⸱庵坁겣普棂</w:t>
      </w:r>
      <w:r>
        <w:rPr/>
        <w:t>ꖘ</w:t>
      </w:r>
      <w:r>
        <w:rPr/>
        <w:t>氩癏</w:t>
      </w:r>
      <w:r>
        <w:rPr/>
        <w:t>ⱴ</w:t>
      </w:r>
      <w:r>
        <w:rPr/>
        <w:t>呍쉦獹䩴쉂싂灋슣匤欣쉋쉹䩹塔抱╃剨倨囂싍䴭呞뭙桭㨤⥓䎩쉤싂捐ꎩ␺뭀䳂넭䜣␦쉡榡繺</w:t>
      </w:r>
      <w:r>
        <w:rPr/>
        <w:t>ⵎ</w:t>
      </w:r>
      <w:r>
        <w:rPr/>
        <w:t>歳싂廂쉖䓂復숨稣㬊┴淂⵨☫ꆩ輣欯숪婑䁔搸戺녾쉳娬쉐穥⍇썵縵啒ꇂ堬㮮壂쏂</w:t>
      </w:r>
      <w:r>
        <w:rPr/>
        <w:t>ⱚ</w:t>
      </w:r>
      <w:r>
        <w:rPr/>
        <w:t>숸⹞橮淂쵐丰뭎呈쉰㉊쉗싃쉌쉱奱䡴녨癓</w:t>
      </w:r>
      <w:r>
        <w:rPr/>
        <w:t>꧂</w:t>
      </w:r>
      <w:r>
        <w:rPr/>
        <w:t>䉅婢䙦칮넯怽</w:t>
      </w:r>
      <w:r>
        <w:rPr/>
        <w:t>ꥄⴽ⑵</w:t>
      </w:r>
      <w:r>
        <w:rPr/>
        <w:t>呹坁杮掣䧂Ⓜ땖绂奆浰䅅玱庘딣䰮⑋䌰倫쉠䅸</w:t>
      </w:r>
      <w:r>
        <w:rPr/>
        <w:t>ꥑ</w:t>
      </w:r>
      <w:r>
        <w:rPr/>
        <w:t>顴晊칄爫㵰䆿䇂婟呤⒩㮻䉑䅡晊桷쉥磂䕙㕞쵈㉩支㇎쌭㉘갴⹘湑䪻浠䩠䥃숶潺剮䥯쉳䓂䉎摲Ⓜ䵌稳쵥땎싂畸带婷숱숰격町쌪쎿쉯慬</w:t>
      </w:r>
      <w:r>
        <w:rPr/>
        <w:t>ⶣ</w:t>
      </w:r>
      <w:r>
        <w:rPr/>
        <w:t>㟂㐹</w:t>
      </w:r>
      <w:r>
        <w:rPr/>
        <w:t>ꕔⵔ</w:t>
      </w:r>
      <w:r>
        <w:rPr/>
        <w:t>旂砦⩫㏂呭牯㫂乊⽪쉔㙹쉑忂땳忂⶘쉁㕢榩⑍兟䍊佒䂱挪牉</w:t>
      </w:r>
      <w:r>
        <w:rPr/>
        <w:t>ꤹ</w:t>
      </w:r>
      <w:r>
        <w:rPr/>
        <w:t>幎㍏䑥뽂呧浃桲⫂掏쉹⧂⍂唥싂걣慉쉌慪汬䠪㨫畉걗땸琸焵⮵칏쏎瑭洬坟坶略</w:t>
      </w:r>
      <w:r>
        <w:rPr/>
        <w:t>ꕎ</w:t>
      </w:r>
      <w:r>
        <w:rPr/>
        <w:t>睊쵙檿璘癖夰㤵䱚␱涥恴獲␮溣䤺䉺杉㝲愺䄻啶놿牟䄤䜯┪湶䎣畹</w:t>
      </w:r>
      <w:r>
        <w:rPr/>
        <w:t>ꔳ⯂</w:t>
      </w:r>
      <w:r>
        <w:rPr/>
        <w:t>浭娰儶싂뽴숫</w:t>
      </w:r>
      <w:r>
        <w:rPr/>
        <w:t>ⵋ</w:t>
      </w:r>
      <w:r>
        <w:rPr/>
        <w:t>ꅸ</w:t>
      </w:r>
      <w:r>
        <w:rPr/>
        <w:t>⡉</w:t>
      </w:r>
      <w:r>
        <w:rPr/>
        <w:t>桌⹧㙁渹捫䧂꺮轑䷂㛍窻惂眩楊塊㮘걋䉕䱒슥噺縬⑂㍥쉤恂㖱슻嗂⮩䈪敮燃䟂㕴녆䤰㫂乎灬</w:t>
      </w:r>
      <w:r>
        <w:rPr/>
        <w:t>ꥋ</w:t>
      </w:r>
      <w:r>
        <w:rPr/>
        <w:t>牥塰숩䋂䮡뭾乙䏍㭨䅯凂䕐灓ꥦ疵놩汏櫂䰸畆獞櫂㝩쉥奫顶剄啴淂䥖껎塃榻歀港⨶是祦䂩㘲倥礨㋂숩溻颩䝳䕈㍘㊣堨䙐吩䉧硟쉖㪻☯䱵㟂硃潠</w:t>
      </w:r>
      <w:r>
        <w:rPr/>
        <w:t>꤯</w:t>
      </w:r>
      <w:r>
        <w:rPr/>
        <w:t>뼱슬칅䥳畇⩮䭾砱僂㍮恁囂哂</w:t>
      </w:r>
      <w:r>
        <w:rPr/>
        <w:t>ⵈ</w:t>
      </w:r>
      <w:r>
        <w:rPr/>
        <w:t>壂ㄯ硶囂칔⸻⹰剺繀⼯뽕獙①䎩⑋깩䠹䵫䭓ꇃ쉔㉣烂祹⒵幋凂祘頹硕䡁㡵䐳婐稭愣䡌⥾⧂숤뭳쉆䝯磂穚吪㇃斩䙔姂⥓唫쉊㠰㕟稭칤⒱㔶䌻⩺ꄯ埂겡㎥䕱截㜣庮楮⭦牴儦䚱捪敃캵啣칳汀숯奉戵쵞䐬땢쵫䱟㜹䊘⌣塠庻䕉칾畯痂洰⌷╲⛂兇䝺䄲㣂숫곂</w:t>
      </w:r>
      <w:r>
        <w:rPr/>
        <w:t>ꔰ</w:t>
      </w:r>
      <w:r>
        <w:rPr/>
        <w:t>⼪캘䑩䩠ꍘꍞ㭄䄯䭀囂␱㏂썞椷ぴ礰ꍘ㙇楴</w:t>
      </w:r>
      <w:r>
        <w:rPr/>
        <w:t>ꗂ</w:t>
      </w:r>
      <w:r>
        <w:rPr/>
        <w:t>䊿</w:t>
      </w:r>
      <w:r>
        <w:rPr/>
        <w:t>꤫⥀</w:t>
      </w:r>
      <w:r>
        <w:rPr/>
        <w:t>⺣⩓촶䵍䝮剉で㥙캵숴䏂뇍偉</w:t>
      </w:r>
      <w:r>
        <w:rPr/>
        <w:t>⠰</w:t>
      </w:r>
      <w:r>
        <w:rPr/>
        <w:t>㵲灊쉧彮囂矎啬太㈊┣颱䧃쉌輲㦿偏뽕燂昵⍬⥾뼪㉧ꍔ㍥枮</w:t>
      </w:r>
      <w:r>
        <w:rPr/>
        <w:t>Ⱖ</w:t>
      </w:r>
      <w:r>
        <w:rPr/>
        <w:t>숭䍶캿䤺췂仂㍑挦唶皡煦乎轸䬺뭖繕㖻ꥱ䓎⹄䂘</w:t>
      </w:r>
      <w:r>
        <w:rPr/>
        <w:t>⡅</w:t>
      </w:r>
      <w:r>
        <w:rPr/>
        <w:t>䝓⩗摞ꍣ扬⎣係䤫╱嘬捓婰㩺煹䎵䝲츸け녢䥱晔䕡⌰ㆿ䵴悘</w:t>
      </w:r>
      <w:r>
        <w:rPr/>
        <w:t>ꕦ</w:t>
      </w:r>
      <w:r>
        <w:rPr/>
        <w:t>帣㦥䘺昲橇쉡匰䥳䅊㮱硉煳其殡ㅍ檏㤳싂⫃伤숪敔氶乥⏂㡐㵃伪슿强쉃⨲⹀쉷⮩㫂⸫噵䙱洬均쉡⽐♚</w:t>
      </w:r>
      <w:r>
        <w:rPr/>
        <w:t>ⱒ</w:t>
      </w:r>
      <w:r>
        <w:rPr/>
        <w:t>䬹</w:t>
      </w:r>
      <w:r>
        <w:rPr/>
        <w:t>ꔦ</w:t>
      </w:r>
      <w:r>
        <w:rPr/>
        <w:t>恁갷촻礶촶⫂기쉓傩㑶淃㵒⨻숣㯍␭做瘺繉⹃㵮쉲慕䥟摸楨⮣숩쵯婓睾佯⩞◂㉯䢏䅋氪</w:t>
      </w:r>
      <w:r>
        <w:rPr/>
        <w:t>ꕷ</w:t>
      </w:r>
      <w:r>
        <w:rPr/>
        <w:t>㉊뭖扥䘥瑙䁾㭯뭩㭬캱倭⭳䭘䊩颿玻ꥮ䴭⍥ꇂ橶壂䡅숣婭䪣䩸獅幡</w:t>
      </w:r>
      <w:r>
        <w:rPr/>
        <w:t>ꦻ</w:t>
      </w:r>
      <w:r>
        <w:rPr/>
        <w:t>䬹䤸</w:t>
      </w:r>
      <w:r>
        <w:rPr/>
        <w:t>ⵀ</w:t>
      </w:r>
      <w:r>
        <w:rPr/>
        <w:t>晶</w:t>
      </w:r>
      <w:r>
        <w:rPr/>
        <w:t>ꕯ</w:t>
      </w:r>
      <w:r>
        <w:rPr/>
        <w:t>㈺숸呵</w:t>
      </w:r>
      <w:r>
        <w:rPr/>
        <w:t>ⵄ</w:t>
      </w:r>
      <w:r>
        <w:rPr/>
        <w:t>擂㍺怩</w:t>
      </w:r>
      <w:r>
        <w:rPr/>
        <w:t>ꕏ</w:t>
      </w:r>
      <w:r>
        <w:rPr/>
        <w:t>㫃䮮涘飂㗍典䎿꺻啍ㄬ㑏䘮⩒⤪昨쉅䝇睂咥䉅뭇欲쏎椱噢ぶ牐㌱싂犣뼰㘲仂</w:t>
      </w:r>
      <w:r>
        <w:rPr/>
        <w:t>ꔮ</w:t>
      </w:r>
      <w:r>
        <w:rPr/>
        <w:t>걡慩劬扒</w:t>
      </w:r>
      <w:r>
        <w:rPr/>
        <w:t>⠮</w:t>
      </w:r>
      <w:r>
        <w:rPr/>
        <w:t>勂㐲幋檱ꄬ㏂䇍ꆩ歙싃䌤⨰⛍狎㙊⾡䋎칬충㝋⑾⫎䠻彤埂ꅎ弽㥌㴰</w:t>
      </w:r>
      <w:r>
        <w:rPr/>
        <w:t>ꕭ</w:t>
      </w:r>
      <w:r>
        <w:rPr/>
        <w:t>쉸㵄圱⭉捂䪡㕯嘥묱㍏繎숯쌸㑕⮿촱婫격灾ꍯ⸦썳嫂䠪쉐⭢呷♰㢻⺘䌻쉅㡵䝚</w:t>
      </w:r>
      <w:r>
        <w:rPr/>
        <w:t>⡭</w:t>
      </w:r>
      <w:r>
        <w:rPr/>
        <w:t>儯▱攸⌰</w:t>
      </w:r>
      <w:r>
        <w:rPr/>
        <w:t>⠺</w:t>
      </w:r>
      <w:r>
        <w:rPr/>
        <w:t>캘椭䵖㬷䶱獾㜸祪穳䂬䳂瑍䄩䞬걚怲쉗䝂⑭슻捬埂䉠⑞兄楤㐨㑋燂</w:t>
      </w:r>
      <w:r>
        <w:rPr/>
        <w:t>⡋</w:t>
      </w:r>
      <w:r>
        <w:rPr/>
        <w:t>瑋撘㴽瑦䐱煫⽅㜷䭀䓂싂쉠⍒瀥䓂⑒⺏䵺渳呐呇嘥畨㙗⑯⭌</w:t>
      </w:r>
      <w:r>
        <w:rPr/>
        <w:t>ⴭ</w:t>
      </w:r>
      <w:r>
        <w:rPr/>
        <w:t>稲歖瘽牱⑀䕑煳슿⌻煫䨣未⎮㐱咩숱喣뇎噶橓䵟뼸婎㩗숭矂䙓뽊䊬㘵䁵썞燂剹禬⬽⫂ㄱ䡖奮栫땒丱䬳넵⧂㞡숪姍쉞春</w:t>
      </w:r>
      <w:r>
        <w:rPr/>
        <w:t>ꕏ</w:t>
      </w:r>
      <w:r>
        <w:rPr/>
        <w:t>䅋녢爣</w:t>
      </w:r>
      <w:r>
        <w:rPr/>
        <w:t>ⵌⷂ</w:t>
      </w:r>
      <w:r>
        <w:rPr/>
        <w:t>刭츮숤亏⽴頻ㄱ㇂飂촻漤愯㕰깞横樻䜵숪恏㙉晱噚瑔</w:t>
      </w:r>
      <w:r>
        <w:rPr/>
        <w:t>⠤</w:t>
      </w:r>
      <w:r>
        <w:rPr/>
        <w:t>㥭歵睱啐矂䆵㊣쉴侘し伪⤯╞㝳⺩浕쉺쉶呸㵉뭏⩙頪儻䝹촱녂硸⮮畺⥴倱啨䍳⽄輲入䑖稨硑⽙ꅪ摞넨ぷ奯硤漳썒熥쉓睌䁟䘽剡촩彺卑䅥焫㒡畅䝮썭潀硆깪汢縊⑙뮿겡쵹潡抻妡㪏搣䊥쉒㥴捭걉㵰뭮㨪갷⥌乖㥧㎬䌦ꅘ坑吪纬䅕㊩㇎걡묹䩇擂䗂匵制㩓偵旂⭋╷䏍䋎婒䯂㯂䦥䙴㑗㊏塍忂硐唲䲩啶㐨딵묽⹉숸⸹ぉ뭮㉧⹺쉊澻⦮쵥㝆</w:t>
      </w:r>
      <w:r>
        <w:rPr/>
        <w:t>ⱚ</w:t>
      </w:r>
      <w:r>
        <w:rPr/>
        <w:t>烂唫⥶䇎㥈䰪欷뇂娱ざ쵦㡆⩅攨䐩쉣咩쉐熬㍠╵湆㝴㜦쵕䙖瑄⒩긹猹</w:t>
      </w:r>
      <w:r>
        <w:rPr/>
        <w:t>ⴵ</w:t>
      </w:r>
      <w:r>
        <w:rPr/>
        <w:t>䤰䝦㡎撿樨⯂偠掱㓍걌㵃㑗乫㟂楐㜬䥯剫塗傩⹆溘싂轫削执乸㙓橷帷幖䕲権</w:t>
      </w:r>
      <w:r>
        <w:rPr/>
        <w:t>ⵡ</w:t>
      </w:r>
      <w:r>
        <w:rPr/>
        <w:t>彅ꥶ㝙䇂칞⎿㝧祣䊡牖쉢</w:t>
      </w:r>
      <w:r>
        <w:rPr/>
        <w:t>ꤴ</w:t>
      </w:r>
      <w:r>
        <w:rPr/>
        <w:t>ㅚ䙞䙍⩩䤯䠮␵漨⤺</w:t>
      </w:r>
      <w:r>
        <w:rPr/>
        <w:t>ꔪ</w:t>
      </w:r>
      <w:r>
        <w:rPr/>
        <w:t>睳゘恙嚱戸漣쵎䈩걦㩚癶⦘㩤☷⎬乤㍰쉤춱</w:t>
      </w:r>
      <w:r>
        <w:rPr/>
        <w:t>ⵦ</w:t>
      </w:r>
      <w:r>
        <w:rPr/>
        <w:t>䁨쉮瑍䝌湵夨硯晕땳凂㓂輷쉪숮桶乙轇ぷꥴ倳庿䘶쉣塦皿焷갲숣⍄숮偈ざ쉁洯</w:t>
      </w:r>
      <w:r>
        <w:rPr/>
        <w:t>⡐</w:t>
      </w:r>
      <w:r>
        <w:rPr/>
        <w:t>䁓┫琫歆⭰걶숵掣捊桌㵓慷쉗啊䯎礪潆⼤췂漫搱䵷挲獱䡔祁㩴♞쉒䐷⪩睤⥏滂治싂呆穆⚮破歖깳ꅄ啒轷摱쉅⩰䍢⩵䄳꥾䁘接纘</w:t>
      </w:r>
      <w:r>
        <w:rPr/>
        <w:t>ⰷ</w:t>
      </w:r>
      <w:r>
        <w:rPr/>
        <w:t>㩚㥦䩺嗂稶쉅</w:t>
      </w:r>
      <w:r>
        <w:rPr/>
        <w:t>ꥉ</w:t>
      </w:r>
      <w:r>
        <w:rPr/>
        <w:t>Ⳃ</w:t>
      </w:r>
      <w:r>
        <w:rPr/>
        <w:t>瞱轉숦┭番嫂慯쉣넻汢</w:t>
      </w:r>
      <w:r>
        <w:rPr/>
        <w:t>⡪</w:t>
      </w:r>
      <w:r>
        <w:rPr/>
        <w:t>煂䕴牯쉆主轵か侱䨶뼺ꍩ奏㩫殩婫坴丩湖⍺汤갰侥⴦櫂栭呴䡶楪⑉㕚漯䑟旂깞㡈伥䬱潍⦩㕏債匰砻䕍쉓㬦爨ꅴ㶩埂♤쉡矂</w:t>
      </w:r>
      <w:r>
        <w:rPr/>
        <w:t>ⱘ</w:t>
      </w:r>
      <w:r>
        <w:rPr/>
        <w:t>숣⑬㑫⏃쉑乾瑰</w:t>
      </w:r>
      <w:r>
        <w:rPr/>
        <w:t>Ɱ</w:t>
      </w:r>
      <w:r>
        <w:rPr/>
        <w:t>港츴䩈唻橈㵎꥾䍌辿䇍칏祙㪥⽓䞿⹅</w:t>
      </w:r>
      <w:r>
        <w:rPr/>
        <w:t>ꔫ</w:t>
      </w:r>
      <w:r>
        <w:rPr/>
        <w:t>뭧무㞿츪뿂㑟䑏彂㍧ꥵ㢱㑵</w:t>
      </w:r>
      <w:r>
        <w:rPr/>
        <w:t>ꦏ</w:t>
      </w:r>
      <w:r>
        <w:rPr/>
        <w:t>奲⩑⩓勂杰䕁堪䈴佒숰撥쉱䠲꺵ㄵ䜣偟䄥땈⼥㤻捹碩㤤㘣</w:t>
      </w:r>
      <w:r>
        <w:rPr/>
        <w:t>⡢</w:t>
      </w:r>
      <w:r>
        <w:rPr/>
        <w:t>ꍗ䘦䧂㥉쉾ꌶ꥗쉈氬㷂幺倸ꅙ㛂歅䇃琽㴲敊戥걫兾ꌱ狂㍈樵摚㋍昴亵穐</w:t>
      </w:r>
      <w:r>
        <w:rPr/>
        <w:t>ꦘ</w:t>
      </w:r>
      <w:r>
        <w:rPr/>
        <w:t>礰昶獥潑뭣㥙싂杔䈸숬祙奋</w:t>
      </w:r>
      <w:r>
        <w:rPr/>
        <w:t>⣂</w:t>
      </w:r>
      <w:r>
        <w:rPr/>
        <w:t>땊凂뮩㭭坡灢⬺⍔ꏂ癳깙兢㋂쉇瑫眥硞숬䈥愥쉊䉆쉉㴥습</w:t>
      </w:r>
      <w:r>
        <w:rPr/>
        <w:t>ꔱ⹦</w:t>
      </w:r>
      <w:r>
        <w:rPr/>
        <w:t>㧂犩깯畊놮쉑╠㒣繀칷厣⧂쉘毂㞡䜫圤啨爫䉬扖䬣㡉⛂頸⮣㈣⾮ㆮ䕁</w:t>
      </w:r>
      <w:r>
        <w:rPr/>
        <w:t>Ɱ</w:t>
      </w:r>
      <w:r>
        <w:rPr/>
        <w:t>㨊쉉쉅䜬숯嗂</w:t>
      </w:r>
      <w:r>
        <w:rPr/>
        <w:t>ꖱ</w:t>
      </w:r>
      <w:r>
        <w:rPr/>
        <w:t>睆㫍抵싂</w:t>
      </w:r>
      <w:r>
        <w:rPr/>
        <w:t>ꕅ</w:t>
      </w:r>
      <w:r>
        <w:rPr/>
        <w:t>䬣⵸挶猵♗䥠佡汎睠搸</w:t>
      </w:r>
      <w:r>
        <w:rPr/>
        <w:t>꧂</w:t>
      </w:r>
      <w:r>
        <w:rPr/>
        <w:t>槂縺╵⎮懂恠㝬幃㷎갲恌䵰뭷創祔뼱穄슩⽃畅卾ꏂ┱⬪䩕⬤쉁쉴お뼱梮帪뽕㤪穎剙午畭</w:t>
      </w:r>
      <w:r>
        <w:rPr/>
        <w:t>ꤤ</w:t>
      </w:r>
      <w:r>
        <w:rPr/>
        <w:t>숴㮩偧숺〭꥞縦㝔奋</w:t>
      </w:r>
      <w:r>
        <w:rPr/>
        <w:t>ꔭ␺</w:t>
      </w:r>
      <w:r>
        <w:rPr/>
        <w:t>㫍癶㝍㋂噪䉰琳瑬␲걏䭩恍參쉒쉧眦睤㍓䭆뽚껃僂矂╚</w:t>
      </w:r>
      <w:r>
        <w:rPr/>
        <w:t>ꕇ</w:t>
      </w:r>
      <w:r>
        <w:rPr/>
        <w:t>竂</w:t>
      </w:r>
      <w:r>
        <w:rPr/>
        <w:t>ꤸ</w:t>
      </w:r>
      <w:r>
        <w:rPr/>
        <w:t>ꄴ䤻抬狃뭀⏂䳂㉍䩠洭㡸澡㗂澬䵴氳洬숽슮䭰넬礻㑮녂敆祹懂⶘恊㊡顓췂潯㕔刨愽癶</w:t>
      </w:r>
      <w:r>
        <w:rPr/>
        <w:t>ꔶ</w:t>
      </w:r>
      <w:r>
        <w:rPr/>
        <w:t>䎬㍏⩓仂轾窥슏䤺䥐⺩䛂䷂</w:t>
      </w:r>
      <w:r>
        <w:rPr/>
        <w:t>ꕣ</w:t>
      </w:r>
      <w:r>
        <w:rPr/>
        <w:t>弳㥣⥫噤㡞㒵싂㬸쉫橘䛂䵳桚歎䎥䵄㩤刽丹呌뭔楮묱来⵳㥃頣繴愫㝴뼹㩪䥄</w:t>
      </w:r>
      <w:r>
        <w:rPr/>
        <w:t>ꖘ</w:t>
      </w:r>
      <w:r>
        <w:rPr/>
        <w:t>뽬䑯꺡슥␷㙥潢椪⺵㩟湂䍷煁卦촸㐪</w:t>
      </w:r>
      <w:r>
        <w:rPr/>
        <w:t>ⵎ</w:t>
      </w:r>
      <w:r>
        <w:rPr/>
        <w:t>慀ꅾ婈㯂戽⻎捎⼫甬㝅柂䡎ꥦ뾩촨</w:t>
      </w:r>
      <w:r>
        <w:rPr/>
        <w:t>ꕁ</w:t>
      </w:r>
      <w:r>
        <w:rPr/>
        <w:t>쉮걚</w:t>
      </w:r>
      <w:r>
        <w:rPr/>
        <w:t>⢥</w:t>
      </w:r>
      <w:r>
        <w:rPr/>
        <w:t>槂䡧硒掣슏杸㏂㒮ㄭ␮㵳䬳쉒彖偅⾱彑䰸禣啙⻍䡌潤仃ぇ㞻</w:t>
      </w:r>
      <w:r>
        <w:rPr/>
        <w:t>⢮</w:t>
      </w:r>
      <w:r>
        <w:rPr/>
        <w:t>ꔪ⩹</w:t>
      </w:r>
      <w:r>
        <w:rPr/>
        <w:t>쉕숺뼫䰪含垣涥決砲煳慐</w:t>
      </w:r>
      <w:r>
        <w:rPr/>
        <w:t>ⵀ</w:t>
      </w:r>
      <w:r>
        <w:rPr/>
        <w:t>카⎡⍪㡮ㄩ熣婵煶㑥䡗♘啫䈦숯爻偵慄塟唳奡厏晖炱ꎵ뼤㢵䧍츸䁹䔺녣걄䩶㡢皻䩵뼪䱔晭祚</w:t>
      </w:r>
      <w:r>
        <w:rPr/>
        <w:t>꧂</w:t>
      </w:r>
      <w:r>
        <w:rPr/>
        <w:t>倴懂坥⨱䩱㌹煙☬㭴眫긭㥐特슡㕖뿂恂恲♟䵍榏쉭㍕싂繅奴懂啂楰瑴숯嘯슱숲␰匫</w:t>
      </w:r>
      <w:r>
        <w:rPr/>
        <w:t>Ⱔ</w:t>
      </w:r>
      <w:r>
        <w:rPr/>
        <w:t>䅁旂⹵쉆挵딮挥⥆</w:t>
      </w:r>
      <w:r>
        <w:rPr/>
        <w:t>ꤶ</w:t>
      </w:r>
      <w:r>
        <w:rPr/>
        <w:t>偯⩇暬瑳⩯⒵⭗潌ꅥ⥩쉁땯숺削牮砶佬</w:t>
      </w:r>
      <w:r>
        <w:rPr/>
        <w:t>꧂⥫</w:t>
      </w:r>
      <w:r>
        <w:rPr/>
        <w:t>毂噷⍏⨫敭☽쉟╢礹畟㴩⑍䙏꺻恄숺곂㥷㭑瀴卯㭷怪樯썋䫎⍓輭浵搸㥅쉦恇쉴슻晞꤮썅頳침礻싂㉪</w:t>
      </w:r>
      <w:r>
        <w:rPr/>
        <w:t>ⱒ</w:t>
      </w:r>
      <w:r>
        <w:rPr/>
        <w:t>㩢洣㠣묯縻帨砮땑쉉慦㥭䵶⨳凂婖涏⭙斣㊘ㅔ칞瘱愽ꥰ♭䥷䭷撡䟂싃㟂爨뭖啤檏幑ㅁ썅穁㝒漫偦䉌㨴</w:t>
      </w:r>
      <w:r>
        <w:rPr/>
        <w:t>ꖿ</w:t>
      </w:r>
      <w:r>
        <w:rPr/>
        <w:t>愦숪</w:t>
      </w:r>
      <w:r>
        <w:rPr/>
        <w:t>⵰</w:t>
      </w:r>
      <w:r>
        <w:rPr/>
        <w:t>繂䇂䏂믂쉊摕塥䡱䩦⥫㧂䭬㞮測擂硓</w:t>
      </w:r>
      <w:r>
        <w:rPr/>
        <w:t>ⵚ</w:t>
      </w:r>
      <w:r>
        <w:rPr/>
        <w:t>쉾繂甽싂畕⵪囂ꌥ療奡㮿땬乓牸砳⹟制슮穱慞⤻◂㩞渫ㅬꥩ秂䳂夽矂뽳祀潎䀮쌯匊獉뭆䐯땨㡟쉈</w:t>
      </w:r>
      <w:r>
        <w:rPr/>
        <w:t>ꖩ</w:t>
      </w:r>
      <w:r>
        <w:rPr/>
        <w:t>쉹乧潔쉸㭰煍숪쉕䝧ꥣ⨴쉥ꅅ丽ꄤ禬穇꥕嗂쉞걥㭗⌲懂偭</w:t>
      </w:r>
      <w:r>
        <w:rPr/>
        <w:t>Ⳃ</w:t>
      </w:r>
      <w:r>
        <w:rPr/>
        <w:t>㶘⥫숪风獳縲失䈭㭍䩹懂睍⩐㭏婉㉀乀㩟㢣椥祪琭⽚㡾䵗</w:t>
      </w:r>
      <w:r>
        <w:rPr/>
        <w:t>ꤥꥂ</w:t>
      </w:r>
      <w:r>
        <w:rPr/>
        <w:t>뽆䉏䁄倶頬楾쉢顣犿▮䶵朸曎䌤㑂싂檿</w:t>
      </w:r>
      <w:r>
        <w:rPr/>
        <w:t>Ⳃ</w:t>
      </w:r>
      <w:r>
        <w:rPr/>
        <w:t>㝫⑀樲轘㑥䎱橢䝊䝗㙭㈶ꥠ頪煇电撡䭆걖ꇃ慐╌껃䑷祉䩊憏急뽐␨㡇㧂恲⽤捊稭坷㯂伴稺枩캡塪兘䩰䩠땙䝈復纏圪焪⑩㨤哂䱔쉁灪</w:t>
      </w:r>
      <w:r>
        <w:rPr/>
        <w:t>ⵀ</w:t>
      </w:r>
      <w:r>
        <w:rPr/>
        <w:t>㔹㥖䅦硳⦱䭟䯍⪻╯</w:t>
      </w:r>
      <w:r>
        <w:rPr/>
        <w:t>⡏</w:t>
      </w:r>
      <w:r>
        <w:rPr/>
        <w:t>떱뾘䎿獗啇欯旂㉴쵹顧㒘쉦珂䅦떘捊슱쉵㡅吥㔪湱轇仂⑌潔䙊欮瞩㭰</w:t>
      </w:r>
      <w:r>
        <w:rPr/>
        <w:t>⡠</w:t>
      </w:r>
      <w:r>
        <w:rPr/>
        <w:t>縤竂橩䉐ꌴ丯飂♨偖썙歘埂㬩傮⽍슬⒵墣疿⌺楾䶏殮땤⼫䙰奄▘녖瑯</w:t>
      </w:r>
      <w:r>
        <w:rPr/>
        <w:t>ⱡ</w:t>
      </w:r>
      <w:r>
        <w:rPr/>
        <w:t>㫍单柃摩㝨妵쉙㨣児숫啥쉲窣깳슘娶眤杷癮묺뗍쉨⪡따碩竂썏瞮㎥奾䌪奪呩뿂〲쉱公♘</w:t>
      </w:r>
      <w:r>
        <w:rPr/>
        <w:t>ꕮ</w:t>
      </w:r>
      <w:r>
        <w:rPr/>
        <w:t>㷂⑆䏂敷쉸橩쉰㥉</w:t>
      </w:r>
      <w:r>
        <w:rPr/>
        <w:t>ꔱ</w:t>
      </w:r>
      <w:r>
        <w:rPr/>
        <w:t>搨归機杭壂㊮</w:t>
      </w:r>
      <w:r>
        <w:rPr/>
        <w:t>ⱬ</w:t>
      </w:r>
      <w:r>
        <w:rPr/>
        <w:t>숩畑╬ꎏ䠬</w:t>
      </w:r>
      <w:r>
        <w:rPr/>
        <w:t>⡟</w:t>
      </w:r>
      <w:r>
        <w:rPr/>
        <w:t>쉹갮渱昮輨顾ꌵ浚ⸯ瑒啈㝑䥧</w:t>
      </w:r>
      <w:r>
        <w:rPr/>
        <w:t>ⴶ</w:t>
      </w:r>
      <w:r>
        <w:rPr/>
        <w:t>䡯䅑䜩䥄杫失㤹⭎䵯楒</w:t>
      </w:r>
      <w:r>
        <w:rPr/>
        <w:t>ⱄ</w:t>
      </w:r>
      <w:r>
        <w:rPr/>
        <w:t>㛂㍬皘偲摀焸橾㴤䫂唤⨪쵠</w:t>
      </w:r>
      <w:r>
        <w:rPr/>
        <w:t>꧂</w:t>
      </w:r>
      <w:r>
        <w:rPr/>
        <w:t>忂⭂ㅂ</w:t>
      </w:r>
      <w:r>
        <w:rPr/>
        <w:t>ꔺ</w:t>
      </w:r>
      <w:r>
        <w:rPr/>
        <w:t>ꍸ㔫쉴</w:t>
      </w:r>
      <w:r>
        <w:rPr/>
        <w:t>ꕉ</w:t>
      </w:r>
      <w:r>
        <w:rPr/>
        <w:t>䀪㕊秂䊏允</w:t>
      </w:r>
      <w:r>
        <w:rPr/>
        <w:t>ⶱ</w:t>
      </w:r>
      <w:r>
        <w:rPr/>
        <w:t>彬棎㖘㜺啫⩥殏쉀戱䇂截◂㐩犩牙睘㞬⯂塬</w:t>
      </w:r>
      <w:r>
        <w:rPr/>
        <w:t>Ⳃ</w:t>
      </w:r>
      <w:r>
        <w:rPr/>
        <w:t>敓⿂㈲䎥嚩ꅂ㚣쉭⧂拂ㅎㄲ吨⹎炩瀱</w:t>
      </w:r>
      <w:r>
        <w:rPr/>
        <w:t>ꦿ</w:t>
      </w:r>
      <w:r>
        <w:rPr/>
        <w:t>獀〳ꌥ擂䱆畵幺挭冱䕏毂堤䧎幒</w:t>
      </w:r>
      <w:r>
        <w:rPr/>
        <w:t>ꔤ</w:t>
      </w:r>
      <w:r>
        <w:rPr/>
        <w:t>䯂顳㑾㤷䆻喥婸亡ꅢ挨숶⎬戤촽㇂쌫恬垱㌪剥⭲挤哂殻ꆵ稻⩸䳂</w:t>
      </w:r>
      <w:r>
        <w:rPr/>
        <w:t>ꕗꥌ</w:t>
      </w:r>
      <w:r>
        <w:rPr/>
        <w:t>䡑渤捀㥈戭쉕娮䅙㍱匶恌璱쉌⍅깃ヂ䙎䀪싂楯剀瘹䍺うぷ⩲楷⯍䉐眵䂩䑭</w:t>
      </w:r>
      <w:r>
        <w:rPr/>
        <w:t>⡾</w:t>
      </w:r>
      <w:r>
        <w:rPr/>
        <w:t>恍╕帰䠪㗂睖㏂亏瑋</w:t>
      </w:r>
      <w:r>
        <w:rPr/>
        <w:t>ꤴ</w:t>
      </w:r>
      <w:r>
        <w:rPr/>
        <w:t>䱾猻晬㚻녖ꄫ㑐썠睋쉏쉬⸥䨻礱</w:t>
      </w:r>
      <w:r>
        <w:rPr/>
        <w:t>⡫</w:t>
      </w:r>
      <w:r>
        <w:rPr/>
        <w:t>쉒㵒噱制㈺⸻爨ㅸ⽙吶㛂碏숤斵杺䞱渽甸枱洦칲愥꺣⌶쉁炿杊츣皏싂䑢ㄸ⿂婶ꄭ껂匫땢⌲卡摶潥걬㞵奤䖘㎥쵯扬䭡縊ꌬ乬堸㞵硤㵚瑯쉊ꌪ㝩ꅞ猨싍㒵樫썟挽⬪䦵甪猱梣㘺ꄷ땺乳矂渤䆻灖</w:t>
      </w:r>
      <w:r>
        <w:rPr/>
        <w:t>ⵢ</w:t>
      </w:r>
      <w:r>
        <w:rPr/>
        <w:t>穑奥剆扰痂梩乗䱠媱昸煪睚堬ꍤ扩猦쉂땺潄떩㭦䰨⽤灥㍴⭀儸쉩㑗圻噪序㍾浖奡僃㛂㡁┳㑉⤭䫂⻂㡑䨩夶⨵敫걁䥭쌺䔭哂绎䇂頦擂攱슩⑪㫂쉬╱搻㕈㷂㑏彞걮礵⹴⌬슘䩦汯硪▩睆橞䔸㔴瑊</w:t>
      </w:r>
      <w:r>
        <w:rPr/>
        <w:t>ꖻ</w:t>
      </w:r>
      <w:r>
        <w:rPr/>
        <w:t>싂⹙</w:t>
      </w:r>
      <w:r>
        <w:rPr/>
        <w:t>⡥</w:t>
      </w:r>
      <w:r>
        <w:rPr/>
        <w:t>濂㎬㈬쵶쉕ㅬ慅㨯⤴䒻櫂い幩뇃渴楣䰮瞘䦱睗</w:t>
      </w:r>
      <w:r>
        <w:rPr/>
        <w:t>⡰</w:t>
      </w:r>
      <w:r>
        <w:rPr/>
        <w:t>碩⪮狂壍뽗椮䄤䳂䭵牂㭋ꍲ⩠쉾亣㖿䮿挩껂参収녟轘癹儦乬䍨쉣㈬</w:t>
      </w:r>
      <w:r>
        <w:rPr/>
        <w:t>ⲩ</w:t>
      </w:r>
      <w:r>
        <w:rPr/>
        <w:t>쉢땊片懂勂䵇爪</w:t>
      </w:r>
      <w:r>
        <w:rPr/>
        <w:t>Ɑ</w:t>
      </w:r>
      <w:r>
        <w:rPr/>
        <w:t>쵟㵏⹆枬䀣潉⤭뗂欩灀睍꥚䘸砥塤꥞廂噁겱䚡䱯戥⭚겥싎猩嘩쉦⬩땎㩀칶戽敘䁳䴣怪牗湟</w:t>
      </w:r>
      <w:r>
        <w:rPr/>
        <w:t>Ⱪ</w:t>
      </w:r>
      <w:r>
        <w:rPr/>
        <w:t>獠㝟쉁礤뽐䝶캘쉙竂걲煮稣쉮埂㈨㜴쉁眸㥦쉱䅇쉡䔮噄쉬숵䰶噑쉎ꄭ넦弨</w:t>
      </w:r>
      <w:r>
        <w:rPr/>
        <w:t>ꔰ♨</w:t>
      </w:r>
      <w:r>
        <w:rPr/>
        <w:t>睓䵟촥슩湈䰴⿂愯㩌㝦㩐쉆⴯獸⭉</w:t>
      </w:r>
      <w:r>
        <w:rPr/>
        <w:t>⡌</w:t>
      </w:r>
      <w:r>
        <w:rPr/>
        <w:t>淂䯂㥳㠤䑠촸</w:t>
      </w:r>
      <w:r>
        <w:rPr/>
        <w:t>ꗃ</w:t>
      </w:r>
      <w:r>
        <w:rPr/>
        <w:t>䧂㤥擂栭떬束栫⥇呂漻숹㍪ꌳ圱偱뾘稭㝱輪幟╺硖년杏ꍃ捁䒩⽨卩歲칑⭢䩞㥄걫뽳</w:t>
      </w:r>
      <w:r>
        <w:rPr/>
        <w:t>Ⲯ</w:t>
      </w:r>
      <w:r>
        <w:rPr/>
        <w:t>㝈桘瑑걪毃걳僂뭤晧땎唩쉂风睦丶숣呧㔳뽨뿂쉁挭䕭朻竍飂ꅍ쵺♷姂䩃䙰㚬</w:t>
      </w:r>
      <w:r>
        <w:rPr/>
        <w:t>ꥅ</w:t>
      </w:r>
      <w:r>
        <w:rPr/>
        <w:t>딨戥칫噩䦮</w:t>
      </w:r>
      <w:r>
        <w:rPr/>
        <w:t>ꤳⴶ⩥</w:t>
      </w:r>
      <w:r>
        <w:rPr/>
        <w:t>숻塡䱟浨䅮쉥ぎ⍞⹥奔㒩⥂䈫乀쵙䍵㤸♄瞻牢䥕싂犻䁳슩쵣捧珂䍢ㆩ쉧䱷⍯㑟</w:t>
      </w:r>
      <w:r>
        <w:rPr/>
        <w:t>ⱑ</w:t>
      </w:r>
      <w:r>
        <w:rPr/>
        <w:t>쉏칕浾礸</w:t>
      </w:r>
      <w:r>
        <w:rPr/>
        <w:t>ꤴ⒬</w:t>
      </w:r>
      <w:r>
        <w:rPr/>
        <w:t>䝞ㅲ䩰뽹怹㡰</w:t>
      </w:r>
      <w:r>
        <w:rPr/>
        <w:t>ⷂ</w:t>
      </w:r>
      <w:r>
        <w:rPr/>
        <w:t>歕滂汮汥幃輲쉦묦癊䕙牱轱儲織䩞桩夨稷忂싂쌽戽撡䙯硷湖扞株啈쉲⎥ぃ俍䥆⿂㍅䃂坟癗畖䕞劻攣⤣㢱娮儮슻灇㩠櫂瑆㨵䀶氫怤弤슣㑑顐싂幀硑界⩋稲弰祩䨻㤩⩙숰⵳彙</w:t>
      </w:r>
      <w:r>
        <w:rPr/>
        <w:t>⡗</w:t>
      </w:r>
      <w:r>
        <w:rPr/>
        <w:t>䉍쉅涘㞩嘤㚩晷慅㑁싂㝔摙ꍎ恈湗숷杈纩䤸纣쉪穓䭧澡땱癞䵱☲촩슩䙂⫃硸뽹⿂쉂숊晲⬷曂</w:t>
      </w:r>
      <w:r>
        <w:rPr/>
        <w:t>ꕴ</w:t>
      </w:r>
      <w:r>
        <w:rPr/>
        <w:t>뼽츬쵹䶘氹</w:t>
      </w:r>
      <w:r>
        <w:rPr/>
        <w:t>ⰵ</w:t>
      </w:r>
      <w:r>
        <w:rPr/>
        <w:t>櫎뭫싂슣떬쉇擂촥쉨쉾甲믍穴瘵嗂䋂땦偋숶塖䖡頣</w:t>
      </w:r>
      <w:r>
        <w:rPr/>
        <w:t>⢬</w:t>
      </w:r>
      <w:r>
        <w:rPr/>
        <w:t>欶⥔烍㴳㥁⑞싂칠</w:t>
      </w:r>
      <w:r>
        <w:rPr/>
        <w:t>ꕹ</w:t>
      </w:r>
      <w:r>
        <w:rPr/>
        <w:t>吸䂣㐦ꍷ쵦帳䙾⶘縫幕弹㞡䣂⩍奞⭸参␶䜽</w:t>
      </w:r>
      <w:r>
        <w:rPr/>
        <w:t>Ⲙ</w:t>
      </w:r>
      <w:r>
        <w:rPr/>
        <w:t>彭噖冮癍䶮䎿䙶颿</w:t>
      </w:r>
      <w:r>
        <w:rPr/>
        <w:t>ꔱ⬨⯎</w:t>
      </w:r>
      <w:r>
        <w:rPr/>
        <w:t>浈氰쉓桍碩側䒻싍♅⌱䝐㍡㕨汋숵轥坠</w:t>
      </w:r>
      <w:r>
        <w:rPr/>
        <w:t>ꦥ</w:t>
      </w:r>
      <w:r>
        <w:rPr/>
        <w:t>婕숷㍫䑋䅍恉爷⩃㑟憡껂䡉</w:t>
      </w:r>
      <w:r>
        <w:rPr/>
        <w:t>ⱀ</w:t>
      </w:r>
      <w:r>
        <w:rPr/>
        <w:t>넮⯂繅祴穭㑕숬ꥠ</w:t>
      </w:r>
      <w:r>
        <w:rPr/>
        <w:t>⠻</w:t>
      </w:r>
      <w:r>
        <w:rPr/>
        <w:t>쉀浄䭴䛂墩泂燂쉢숪ꌭ껂塴꺣</w:t>
      </w:r>
      <w:r>
        <w:rPr/>
        <w:t>⠩</w:t>
      </w:r>
      <w:r>
        <w:rPr/>
        <w:t>渶位溵戳ꥠ슩</w:t>
      </w:r>
      <w:r>
        <w:rPr/>
        <w:t>⠮⩸♬⩗</w:t>
      </w:r>
      <w:r>
        <w:rPr/>
        <w:t>睾橖㤲䃂䄳汥쉦砮䁢⥤潁슩㇂쌯䝮䍀컂ヂ숯玬瀺睴廍숽습䥧츹䱁䀩呺縯坯⤨</w:t>
      </w:r>
      <w:r>
        <w:rPr/>
        <w:t>꧃</w:t>
      </w:r>
      <w:r>
        <w:rPr/>
        <w:t>㩀쉴飍昪㢡┷捺떣쉉슏㥋燂䉙祘ꌶ睥厘珂疡쉓숤す夹ꍘ歨杄轖䀥皮㈪䑠묲Ⓜ䝂</w:t>
      </w:r>
      <w:r>
        <w:rPr/>
        <w:t>ꦻ</w:t>
      </w:r>
      <w:r>
        <w:rPr/>
        <w:t>㮮桋뾿䯂䨯懂慥䈬损㞡櫍㑏暮㩙⑫婒䛂乞版</w:t>
      </w:r>
      <w:r>
        <w:rPr/>
        <w:t>꧂</w:t>
      </w:r>
      <w:r>
        <w:rPr/>
        <w:t>梬⮮厥ꄵ⿂ꄲ帱䩨ꥰ䥣㛎놥塁匭</w:t>
      </w:r>
      <w:r>
        <w:rPr/>
        <w:t>ꤲ⩬</w:t>
      </w:r>
      <w:r>
        <w:rPr/>
        <w:t>뼲ꏂ</w:t>
      </w:r>
      <w:r>
        <w:rPr/>
        <w:t>ⱅ</w:t>
      </w:r>
      <w:r>
        <w:rPr/>
        <w:t>쉓䡇깨슮㍸䥁眪䁓⮻㭄椴䍸沏杸슻쉠圣꺬干䏂</w:t>
      </w:r>
      <w:r>
        <w:rPr/>
        <w:t>꧃</w:t>
      </w:r>
      <w:r>
        <w:rPr/>
        <w:t>瓂싍䍣䩘㔹</w:t>
      </w:r>
      <w:r>
        <w:rPr/>
        <w:t>ⵣ</w:t>
      </w:r>
      <w:r>
        <w:rPr/>
        <w:t>婴椩繍䏂扶眸牠轸쉆⑎祡⥖䝆</w:t>
      </w:r>
      <w:r>
        <w:rPr/>
        <w:t>⡔</w:t>
      </w:r>
      <w:r>
        <w:rPr/>
        <w:t>ꇂ☶</w:t>
      </w:r>
      <w:r>
        <w:rPr/>
        <w:t>ꤶ</w:t>
      </w:r>
      <w:r>
        <w:rPr/>
        <w:t>刴⹃瀴ꆬ쉳⒩び㷃埂⤲㴹㵔啘㦏㐣</w:t>
      </w:r>
      <w:r>
        <w:rPr/>
        <w:t>ⴹ</w:t>
      </w:r>
      <w:r>
        <w:rPr/>
        <w:t>椵쉯㉯쉱畔栵匷쉈慬畋Ⓜ싃洲幙佗囂곂㜴占輣噴穮䊻䩊塑⯂☽偯睢⩟丹㠹쉙</w:t>
      </w:r>
      <w:r>
        <w:rPr/>
        <w:t>ⴺ</w:t>
      </w:r>
      <w:r>
        <w:rPr/>
        <w:t>吵敮池戩媡㥇䷂ぐ㒡礤奷轀幵戤洦⧎劬녍嚬슬澻ㅉ愦汾瀬䙇슩䵔乥窱ꥤ没╊辡㵅䁞稵⑞쉺㒏呑㕌扶䦥쉚啋杯怯檏⸻犥種捷枬ㄲ唷在卪䒮</w:t>
      </w:r>
      <w:r>
        <w:rPr/>
        <w:t>ⱉ</w:t>
      </w:r>
      <w:r>
        <w:rPr/>
        <w:t>ꥢ쉥䚡棂洪㭰䬦㈺㨪奁核㉋瀰债㉍牟偁拃坲</w:t>
      </w:r>
      <w:r>
        <w:rPr/>
        <w:t>⡔</w:t>
      </w:r>
      <w:r>
        <w:rPr/>
        <w:t>⺥䜵幬䕢䤰繮쉑癃걹捱檬潟╘䷎摺涏祃㠮䡦♱祺博剓ꆩ䞡</w:t>
      </w:r>
      <w:r>
        <w:rPr/>
        <w:t>ꦣ</w:t>
      </w:r>
      <w:r>
        <w:rPr/>
        <w:t>侏䯎쵖갭䧂稭㡄숬恧奨祢橮슣䉕숨票穗싂灦㔽♟㪿䤶歹杙갻쉋⹋に伹畹轎┮猲㡵㧂䩒䁅숻ꌤ椽䝞슿</w:t>
      </w:r>
      <w:r>
        <w:rPr/>
        <w:t>ⶮ</w:t>
      </w:r>
      <w:r>
        <w:rPr/>
        <w:t>㤥䈴扴쉚㍏硳녧䳂础⺿塣犻辱楖⑚䑃췃쵣碬⼥껍</w:t>
      </w:r>
      <w:r>
        <w:rPr/>
        <w:t>ꥇ</w:t>
      </w:r>
      <w:r>
        <w:rPr/>
        <w:t>樊〺獱㗎⤫繄妩쉊㧍绂䥷帩祐ꅗ견칒懂砥쉹妮擂捍湪ㅵ숱싎喩츤瓂䅔⪣暿ꄣ禱</w:t>
      </w:r>
      <w:r>
        <w:rPr/>
        <w:t>ⴴ</w:t>
      </w:r>
      <w:r>
        <w:rPr/>
        <w:t>淂췍쉲</w:t>
      </w:r>
      <w:r>
        <w:rPr/>
        <w:t>ꤵ</w:t>
      </w:r>
      <w:r>
        <w:rPr/>
        <w:t>未彩쉙숽</w:t>
      </w:r>
      <w:r>
        <w:rPr/>
        <w:t>ⷎ☴</w:t>
      </w:r>
      <w:r>
        <w:rPr/>
        <w:t>㩍䑯繕昱</w:t>
      </w:r>
      <w:r>
        <w:rPr/>
        <w:t>ⰰ</w:t>
      </w:r>
      <w:r>
        <w:rPr/>
        <w:t>ꕨ</w:t>
      </w:r>
      <w:r>
        <w:rPr/>
        <w:t>䌨㵩摾椪惂渹㍆갯㐶歭懂쵊截稱ꥬ⩈璬숹걂剢ꍑ䙌䨩硺ꌶ䵏㙖⹭♂扨塩㘬</w:t>
      </w:r>
      <w:r>
        <w:rPr/>
        <w:t>꧂</w:t>
      </w:r>
      <w:r>
        <w:rPr/>
        <w:t>썺頥晬瞩㙌曂⬵䕌眨㑏睲娴噴柂쉎뽎楊捷剏橹⽀坞攬纥潞⯎㥗奉澡뭄䙂摃捯悥䁮垮慆䮩輵御뾻ꍾ偍쉑彙䩑</w:t>
      </w:r>
      <w:r>
        <w:rPr/>
        <w:t>ꦵ</w:t>
      </w:r>
      <w:r>
        <w:rPr/>
        <w:t>灩⥎슮䉧㶿쵈⨮畏䶮䙵嚩쉹煃杔弨捃</w:t>
      </w:r>
      <w:r>
        <w:rPr/>
        <w:t>ⱔ␽</w:t>
      </w:r>
      <w:r>
        <w:rPr/>
        <w:t>犘䝱晢䅋껂楴䍠컂噓쉺䵚楣ㄻ榻渵剶烂壂ㅫ㩓㥴浾쉈幏恧匱㘱㑴깾啡긳ꌬ㴱汈㑠啍⑤ꍈ⽴甲㍪㇂丷汮⬶敋쉖燃䃂◂걩뾣ꥳ㉖㵰歰䓃呬坂棂用公㣂塁攳浖乫剄䀨硇咣䭞ꍺ牢暻䵬䤲䫂滂⽏</w:t>
      </w:r>
      <w:r>
        <w:rPr/>
        <w:t>꧂⯂</w:t>
      </w:r>
      <w:r>
        <w:rPr/>
        <w:t>Ⱶ</w:t>
      </w:r>
      <w:r>
        <w:rPr/>
        <w:t>㈫ㆣ㥃䝣⮿</w:t>
      </w:r>
      <w:r>
        <w:rPr/>
        <w:t>ꕦ</w:t>
      </w:r>
      <w:r>
        <w:rPr/>
        <w:t>塨뮵塱報䅱ꌪ漪⑖杚䁰㝗⹏䶏畴갯╠捷쉣칦땲㩈ꥫ쵋坷⵵㯂仂쉩쉳</w:t>
      </w:r>
      <w:r>
        <w:rPr/>
        <w:t>ⶏ</w:t>
      </w:r>
      <w:r>
        <w:rPr/>
        <w:t>Ⱟ☪⹍</w:t>
      </w:r>
      <w:r>
        <w:rPr/>
        <w:t>숸⽬㝁숲⸰◂ꅖ㡮淂祑⪵硗㈰㧂穨窿睖䯂⤬塂</w:t>
      </w:r>
      <w:r>
        <w:rPr/>
        <w:t>ꕯ</w:t>
      </w:r>
      <w:r>
        <w:rPr/>
        <w:t>竂뗂쉏渥캩넷礫䱹杪厵擎歓凂넪伩뼴ꅞ绂䥑㛃䭪䙤춬慈걎䊮ㅄ䉾䣂唴甸迍㘽碩⍕墿斮</w:t>
      </w:r>
      <w:r>
        <w:rPr/>
        <w:t>⡀</w:t>
      </w:r>
      <w:r>
        <w:rPr/>
        <w:t>건⍨剫ꄭ䡕甲䱹⥔浂儮嫂⹀</w:t>
      </w:r>
      <w:r>
        <w:rPr/>
        <w:t>⡒</w:t>
      </w:r>
      <w:r>
        <w:rPr/>
        <w:t>ꅌ㭵⥄䙇쌪</w:t>
      </w:r>
      <w:r>
        <w:rPr/>
        <w:t>ꕱ⥮</w:t>
      </w:r>
      <w:r>
        <w:rPr/>
        <w:t>澘䄭昩</w:t>
      </w:r>
      <w:r>
        <w:rPr/>
        <w:t>꧃</w:t>
      </w:r>
      <w:r>
        <w:rPr/>
        <w:t>乾䍺繉穔뭹眻숨畅숶坧皮쌳⩪숬㈥睹</w:t>
      </w:r>
      <w:r>
        <w:rPr/>
        <w:t>ꤣ</w:t>
      </w:r>
      <w:r>
        <w:rPr/>
        <w:t>ⱄ</w:t>
      </w:r>
      <w:r>
        <w:rPr/>
        <w:t>㤣割㑖䁯䑲欯敪숲匥쉐㕺㬯摃敶愣顋㷃칲쉯洽兺吭䴲瘵䩈幎㭟潩戸䤬묹ꅅ椬䕣䬴塰⩧砸ㅍ슱䭭瞬떏〩㕞瑓睒㘺⪥숨ꅡ</w:t>
      </w:r>
      <w:r>
        <w:rPr/>
        <w:t>ⰱ⹡</w:t>
      </w:r>
      <w:r>
        <w:rPr/>
        <w:t>ㅠ㑨숰㠷㢏慶晍䶵䟂䰯縮⨰녲侵</w:t>
      </w:r>
      <w:r>
        <w:rPr/>
        <w:t>ⰻ</w:t>
      </w:r>
      <w:r>
        <w:rPr/>
        <w:t>䁣槂쉣⬣灣⩡♾䉗囍姂癴䩺⭩숦楹䍵痂摧䰹슩摷獴異泂⭘涵幊⭣睉␤㕡䑸祷摖䡦皩뼪坄</w:t>
      </w:r>
      <w:r>
        <w:rPr/>
        <w:t>ꗍ</w:t>
      </w:r>
      <w:r>
        <w:rPr/>
        <w:t>婮柂炡顄䨦辏䓂䁀⑅쉃桖⍯㉦긥㩵婵㩢仂뭢歔㞬㙍숥摉⎬숸녞杸歶才戩썟㮩숊䒵⑬ぶ椦슮싂䈰䙷拍</w:t>
      </w:r>
      <w:r>
        <w:rPr/>
        <w:t>ⱔ</w:t>
      </w:r>
      <w:r>
        <w:rPr/>
        <w:t>칱杰䙧睄쉎埍⹅兕䵃⨺猥㝚⤸漱</w:t>
      </w:r>
      <w:r>
        <w:rPr/>
        <w:t>⡬</w:t>
      </w:r>
      <w:r>
        <w:rPr/>
        <w:t>洳浖뇂㒮坴쉮杀揂轵杕唵穀獔町쉊숮㘴깗쉞煑㥥敋⭵ꅙ</w:t>
      </w:r>
      <w:r>
        <w:rPr/>
        <w:t>ꗎ</w:t>
      </w:r>
      <w:r>
        <w:rPr/>
        <w:t>쉰矂䌱櫂䱊在转眸쵦녁⽍숺䨽剘㦡泂桃琻㨤㎮痂쎣嘪⌹㫍协堺⩈</w:t>
      </w:r>
      <w:r>
        <w:rPr/>
        <w:t>ꕣ</w:t>
      </w:r>
      <w:r>
        <w:rPr/>
        <w:t>兴숰歨ꍋ뭕䉱愥䭎湦䈥浲갽圪땍牅硣乷㨦␩뽆㍳</w:t>
      </w:r>
      <w:r>
        <w:rPr/>
        <w:t>⡲</w:t>
      </w:r>
      <w:r>
        <w:rPr/>
        <w:t>洺懂</w:t>
      </w:r>
      <w:r>
        <w:rPr/>
        <w:t>ꥑ</w:t>
      </w:r>
      <w:r>
        <w:rPr/>
        <w:t>㙗겵洽嚻瑳梮䍩盂婓ꏂ⵲♺╸</w:t>
      </w:r>
      <w:r>
        <w:rPr/>
        <w:t>ꤩ</w:t>
      </w:r>
      <w:r>
        <w:rPr/>
        <w:t>忂ꍊ䦡</w:t>
      </w:r>
      <w:r>
        <w:rPr/>
        <w:t>ꖣ</w:t>
      </w:r>
      <w:r>
        <w:rPr/>
        <w:t>頮䚵椩礫䁍싂㣂넣</w:t>
      </w:r>
      <w:r>
        <w:rPr/>
        <w:t>⣂</w:t>
      </w:r>
      <w:r>
        <w:rPr/>
        <w:t>樬</w:t>
      </w:r>
      <w:r>
        <w:rPr/>
        <w:t>Ⲯ⡠</w:t>
      </w:r>
      <w:r>
        <w:rPr/>
        <w:t>䱚쉺彤敡</w:t>
      </w:r>
      <w:r>
        <w:rPr/>
        <w:t>⡊</w:t>
      </w:r>
      <w:r>
        <w:rPr/>
        <w:t>棂杴뽓츷㠭㧂瑨ꥣ䘤쉪뽇♔䪮뼻㜭쉲뽗潫␪⹯淂숭䑹秂땂碻䍈礯슣␴쉭긦晆埂ꅪ䍆⌮㙂녪♰挭쉁ꇂ㝺㨩辮쉕䂬喩乨嚻彴桮⪬⏂株㴤橊䵗䥊员㙈ꍷ惍뽺畯睡</w:t>
      </w:r>
      <w:r>
        <w:rPr/>
        <w:t>ⱥ</w:t>
      </w:r>
      <w:r>
        <w:rPr/>
        <w:t>썮愹歡䜴佈쉁ꄺ丶坅掩</w:t>
      </w:r>
      <w:r>
        <w:rPr/>
        <w:t>ꔺ</w:t>
      </w:r>
      <w:r>
        <w:rPr/>
        <w:t>㞣䜶眦弹딳䰣忂䜶澵쉨烍坢⵬飂⾘⽣炿⪬䑚昮♰㜫百当䣍吻딳ꍡ䝔業䢬癵㪿슏썤偷楹쉓⸹䉧숸㝶칙區祀㍭慭溩津獇焬䁰갰ꥸ稶捊繥搵㉞姂쉪搮䥳</w:t>
      </w:r>
      <w:r>
        <w:rPr/>
        <w:t>ꥈ</w:t>
      </w:r>
      <w:r>
        <w:rPr/>
        <w:t>ꄬ⛂␻䙂겥썁竂ヂ⑶甽䝲㥀䭡</w:t>
      </w:r>
      <w:r>
        <w:rPr/>
        <w:t>ⱉ</w:t>
      </w:r>
      <w:r>
        <w:rPr/>
        <w:t>敘㠤業幌楌䍘喻敩祘辘쵺恬䋍癞淍坑欭戯쉙核䩆へ칐쉢䅕깡䉑㭮敇晪ꅦ汩㡸汙쉄㶘녰儷墮썦儵㘱楨㥹䶩兮</w:t>
      </w:r>
      <w:r>
        <w:rPr/>
        <w:t>꤭꥟ꕩ⹱</w:t>
      </w:r>
      <w:r>
        <w:rPr/>
        <w:t>䐪䥐溣乌繦㉓浮ꄽ䱑顂㑺㍏畨</w:t>
      </w:r>
      <w:r>
        <w:rPr/>
        <w:t>ꥋ</w:t>
      </w:r>
      <w:r>
        <w:rPr/>
        <w:t>㭊䴨⽕겱亿䱹촽⥍습䂥ヂ倹䯂╗</w:t>
      </w:r>
      <w:r>
        <w:rPr/>
        <w:t>⡇</w:t>
      </w:r>
      <w:r>
        <w:rPr/>
        <w:t>㵦</w:t>
      </w:r>
      <w:r>
        <w:rPr/>
        <w:t>ꔹ</w:t>
      </w:r>
      <w:r>
        <w:rPr/>
        <w:t>啅䁱</w:t>
      </w:r>
      <w:r>
        <w:rPr/>
        <w:t>꧍</w:t>
      </w:r>
      <w:r>
        <w:rPr/>
        <w:t>朥⸵䀮揂쉊</w:t>
      </w:r>
      <w:r>
        <w:rPr/>
        <w:t>⢿</w:t>
      </w:r>
      <w:r>
        <w:rPr/>
        <w:t>咩䝎⛂睙㐮</w:t>
      </w:r>
      <w:r>
        <w:rPr/>
        <w:t>⢵</w:t>
      </w:r>
      <w:r>
        <w:rPr/>
        <w:t>㬷⥍딺偭迂愪曍㊻匴倫숰繴潀穩컂싂烂㝅丹参竂䜣䍤츮</w:t>
      </w:r>
      <w:r>
        <w:rPr/>
        <w:t>⠮</w:t>
      </w:r>
      <w:r>
        <w:rPr/>
        <w:t>攣㇂䵠䳂伥厥ㅚ㟂⫃㜸ꅒꄪ썁㉭ぺ畮䘳渤漬爱㐳彅皏䵑ꅾ녳䰨䈦⍞땲</w:t>
      </w:r>
      <w:r>
        <w:rPr/>
        <w:t>ⴵ</w:t>
      </w:r>
      <w:r>
        <w:rPr/>
        <w:t>ꏂ䵄㖥⩄䖏珂㉂䍫쉩㖡䝊깍匷杹䂥敺吤⥴拂祍潁燂偃ꅫ䩂剈癖습♭焭</w:t>
      </w:r>
      <w:r>
        <w:rPr/>
        <w:t>⡺</w:t>
      </w:r>
      <w:r>
        <w:rPr/>
        <w:t>㤻爥瘪㊻</w:t>
      </w:r>
      <w:r>
        <w:rPr/>
        <w:t>ꥈ</w:t>
      </w:r>
      <w:r>
        <w:rPr/>
        <w:t>쉥</w:t>
      </w:r>
      <w:r>
        <w:rPr/>
        <w:t>ꔮ</w:t>
      </w:r>
      <w:r>
        <w:rPr/>
        <w:t>塾桴悱數瑙㕳㤭⵪穉쉾啵䕒圥䔨⶘숮쉙쉁</w:t>
      </w:r>
      <w:r>
        <w:rPr/>
        <w:t>ꕐꥋ</w:t>
      </w:r>
      <w:r>
        <w:rPr/>
        <w:t>ꍔ堵浗坢딮㨊䱙충┻弮⬣㈹䴦䕈ꌭ쉓꺮砩爭恣슿娫䋂</w:t>
      </w:r>
      <w:r>
        <w:rPr/>
        <w:t>ⷃ</w:t>
      </w:r>
      <w:r>
        <w:rPr/>
        <w:t>妥牪䡥</w:t>
      </w:r>
      <w:r>
        <w:rPr/>
        <w:t>⡤⨪</w:t>
      </w:r>
      <w:r>
        <w:rPr/>
        <w:t>䇃㛂䑢勂噵埂</w:t>
      </w:r>
      <w:r>
        <w:rPr/>
        <w:t>ꤺ</w:t>
      </w:r>
      <w:r>
        <w:rPr/>
        <w:t>㘣ꆏ㥾䜩촫쌵</w:t>
      </w:r>
      <w:r>
        <w:rPr/>
        <w:t>ꔳ</w:t>
      </w:r>
      <w:r>
        <w:rPr/>
        <w:t>䰪味摔⑌㔽ㆩ楟쉂㭋㬸⵲䃂㍬汨䗂㷃癅䩴牶숸䎮呤쉰〱㕬歫㡓쉯窩⹋</w:t>
      </w:r>
      <w:r>
        <w:rPr/>
        <w:t>꧂</w:t>
      </w:r>
      <w:r>
        <w:rPr/>
        <w:t>㭟묷㍑癐癪䶱煁奟扩䳂咿稤⩵ㅖ輬쉮⤫剉偃秃␣ꎩ楂쉀</w:t>
      </w:r>
      <w:r>
        <w:rPr/>
        <w:t>⠵</w:t>
      </w:r>
      <w:r>
        <w:rPr/>
        <w:t>䍮䔦䥔숴䉾⹩㥖㑲</w:t>
      </w:r>
      <w:r>
        <w:rPr/>
        <w:t>ꖏ</w:t>
      </w:r>
      <w:r>
        <w:rPr/>
        <w:t>싂硋㦵烂椲숸炬㧂乍癚쉱쉵㭙䡭湚䉤恕喱杧㭪◂㭖奆牳搭乲殿</w:t>
      </w:r>
      <w:r>
        <w:rPr/>
        <w:t>ꕟ</w:t>
      </w:r>
      <w:r>
        <w:rPr/>
        <w:t>쉷獲䎥浐皡녬䁸暿⌱㵬⩸牸乣䩘㡍㍵칺⭂栥汊楃㶩辡㭟噵⽣噫ꆻ</w:t>
      </w:r>
      <w:r>
        <w:rPr/>
        <w:t>⡮</w:t>
      </w:r>
      <w:r>
        <w:rPr/>
        <w:t>恙⩖顺</w:t>
      </w:r>
      <w:r>
        <w:rPr/>
        <w:t>꧂</w:t>
      </w:r>
      <w:r>
        <w:rPr/>
        <w:t>쉦뽎佗뾿㥲뼶棂</w:t>
      </w:r>
      <w:r>
        <w:rPr/>
        <w:t>꧂</w:t>
      </w:r>
      <w:r>
        <w:rPr/>
        <w:t>㯎ꆬ偁ꥦ쉗墡숮뿂種硎塟痂䭫따塊幑昽쉔썧灍</w:t>
      </w:r>
      <w:r>
        <w:rPr/>
        <w:t>ꕦ</w:t>
      </w:r>
      <w:r>
        <w:rPr/>
        <w:t>䉈怪凂ㅉ唯</w:t>
      </w:r>
      <w:r>
        <w:rPr/>
        <w:t>ꥒ</w:t>
      </w:r>
      <w:r>
        <w:rPr/>
        <w:t>㩏仂煡㝴奤昨哂洪流潱촲硭딭⩾㭅爴溡栽䴫쉃恎〥䵹弴숵㝷用搸眮匩뮡敞䌷쏂䁎⨽㭱撿䆬땤癹쉪侥御걇㴪⺱ꍄ潡䆩㍖礰商쉢姂并갲歔灭ꅃ⨲䥴浾겡⒩⶿㵌䥍夰危쉹녬栴녾慗瑸䅇惃汬礮稨䴲걕矂輰睌䱤獸㒡숬濂䤦㭊깂璏┲㬬싂样䱓긬區ꍏ</w:t>
      </w:r>
      <w:r>
        <w:rPr/>
        <w:t>⠪</w:t>
      </w:r>
      <w:r>
        <w:rPr/>
        <w:t>쉋䁓璣⻃ꌤ</w:t>
      </w:r>
      <w:r>
        <w:rPr/>
        <w:t>ꕹ</w:t>
      </w:r>
      <w:r>
        <w:rPr/>
        <w:t>뽳夤畋䪩垬</w:t>
      </w:r>
      <w:r>
        <w:rPr/>
        <w:t>ꕩ</w:t>
      </w:r>
      <w:r>
        <w:rPr/>
        <w:t>묷伲䒬䐥煹딪匱㎿乕⏂뽰浴䨺㦩枥♮뽞⍠慟䨥뼷㑐⩫䩑癱㝬彺쉟숪꺵惎⍙㩾㴣㑪䗎⭋</w:t>
      </w:r>
      <w:r>
        <w:rPr/>
        <w:t>ⰹ</w:t>
      </w:r>
      <w:r>
        <w:rPr/>
        <w:t>쉎污⩉サ뭆</w:t>
      </w:r>
      <w:r>
        <w:rPr/>
        <w:t>ꥌ</w:t>
      </w:r>
      <w:r>
        <w:rPr/>
        <w:t>決㇎癃쉾뽚祺㬤扺㏂弫潺쵉⩺ꅄ⩈䜤숣束窱杚⌤額䒡䝗㬥嗂浪䓂╹㓃煌⎡숤</w:t>
      </w:r>
      <w:r>
        <w:rPr/>
        <w:t>ꗂꥂ⹞</w:t>
      </w:r>
      <w:r>
        <w:rPr/>
        <w:t>싂쉳</w:t>
      </w:r>
      <w:r>
        <w:rPr/>
        <w:t>⣂</w:t>
      </w:r>
      <w:r>
        <w:rPr/>
        <w:t>嘣컍싂爦槎㊩땓㚵㴷斮沮㥂䠷偘⚩䨻唥㍸煚╷渷숻剧䑨䤩쉹䝵惂쉸♊⩑䔪櫂䙔㌪其걎楰煌⫂㉞㶱楠䙋ㄵ㉑숱⩎갪⨬砵䭹䦣긭숪弣㕦䎩⑅浬問慥䮵슻猪竂⍶쉡囂슿嘺档숰亥瑓숳㪮쉨歬◂뼣䢬㨩뼻䫂</w:t>
      </w:r>
      <w:r>
        <w:rPr/>
        <w:t>ⱊ</w:t>
      </w:r>
      <w:r>
        <w:rPr/>
        <w:t>梏媬㡘璥戩䏂扚瀭쉣乔䅯␩畵쉒㑉㫂畎潫頭到扰뭚슩卲ば愳⻂婞⨊䈴祎꺏䍰ㄶ番輽䪣湠䤤숹䵍㐱坫㩷乨擂攷顃狂䀴㡰ꇂ䝄繇噑卦彚癩噳㵘⪣쉸䖮䩖숻䛂竂暣땖瑱숷쉂쉡愨쉞水浢숫塮䢱づ悩僃彘ㅥ㬣欰㶻</w:t>
      </w:r>
      <w:r>
        <w:rPr/>
        <w:t>ⵖ⫃</w:t>
      </w:r>
      <w:r>
        <w:rPr/>
        <w:t>㧂卄녚牑睇软⑱뽧祫䣂䡫港其쉐焵繠⩉け⼤恨抮杮绍乏㡢뽅澩</w:t>
      </w:r>
      <w:r>
        <w:rPr/>
        <w:t>⢏</w:t>
      </w:r>
      <w:r>
        <w:rPr/>
        <w:t>皿浘땋쉞佇</w:t>
      </w:r>
      <w:r>
        <w:rPr/>
        <w:t>ꤸ</w:t>
      </w:r>
      <w:r>
        <w:rPr/>
        <w:t>⡠</w:t>
      </w:r>
      <w:r>
        <w:rPr/>
        <w:t>쉕盂呌쉗깸刻㭪橓쉖뮩眥桡뾥㠥汷妘䅕㶘廂瀥呇썖䶡뭆⩮漰娭ㅗ묳䔤</w:t>
      </w:r>
      <w:r>
        <w:rPr/>
        <w:t>ꕡ</w:t>
      </w:r>
      <w:r>
        <w:rPr/>
        <w:t>敏匳㥆捋㭢</w:t>
      </w:r>
      <w:r>
        <w:rPr/>
        <w:t>⣎</w:t>
      </w:r>
      <w:r>
        <w:rPr/>
        <w:t>䙇㥠剟畟㟂ꥶ⬤싂ヂ䇃㥺ꌪ啣┣㮵亮硣稲呖䩢潺⹱쉥쉑呁⚥橱캱栴⯂⭇⭣딱哂痂뭚쉱ㅥꍔ뿎녉쉟♾딨⵮넽㍯┳䁉煑㬸儥仂⭁〣姂挫넪恐庣⍸䉎쉢⥃掮⬭申㙌㖣䙉슿頩쉣槍ㅯ㉐樫棂칓칧癙숦⩕▥쉟㥣䙐␲発㙖䨨땤쉓䢮䝵䇂♯⯂㢵漪狂䕍摒のꍇ㩫땧䵾⍠幫婄䴺䛂㥊塔⌽㙁ꥧ䴫睨䙖檥</w:t>
      </w:r>
      <w:r>
        <w:rPr/>
        <w:t>ꕗ</w:t>
      </w:r>
      <w:r>
        <w:rPr/>
        <w:t>ㆱ玿╦ꍉ坅捀幩㘨姂䲻⸭㠹彪䁯㡚婣깕ꍶ穕愻涬㉙♫⏂㦮</w:t>
      </w:r>
      <w:r>
        <w:rPr/>
        <w:t>ꤴ</w:t>
      </w:r>
      <w:r>
        <w:rPr/>
        <w:t>癬쉎础⍹圭♄</w:t>
      </w:r>
      <w:r>
        <w:rPr/>
        <w:t>ⱀ⥬</w:t>
      </w:r>
      <w:r>
        <w:rPr/>
        <w:t>䕕揂촤쉤瞮敡䩱椯䄳숦䤷亩捭樰ꏂ瘣づ녬⍵䭦⨷☬䁤숳㗂顋奆㝦䊩倥</w:t>
      </w:r>
      <w:r>
        <w:rPr/>
        <w:t>⡁</w:t>
      </w:r>
      <w:r>
        <w:rPr/>
        <w:t>攰特亻㍙嫍塟䬦</w:t>
      </w:r>
      <w:r>
        <w:rPr/>
        <w:t>꤫</w:t>
      </w:r>
      <w:r>
        <w:rPr/>
        <w:t>乂쉲ꄦ偊妩洣⍕䑪扎敗뭱噲䧃迂뿂猳</w:t>
      </w:r>
      <w:r>
        <w:rPr/>
        <w:t>ⱍ</w:t>
      </w:r>
      <w:r>
        <w:rPr/>
        <w:t>偄따煾彞䈺憣㕒ㆡ圸㦩㕴䌷瑗癬㩁晔▱户⩉煭桹捍㵁䨶㌩▻⻃䅵⵬䭨</w:t>
      </w:r>
      <w:r>
        <w:rPr/>
        <w:t>Ⳃ</w:t>
      </w:r>
      <w:r>
        <w:rPr/>
        <w:t>恎扯츭慷쉦◃䝨硅濂䱌侩䙱⍩췂쉬唷⑂塵</w:t>
      </w:r>
      <w:r>
        <w:rPr/>
        <w:t>ꥉ</w:t>
      </w:r>
      <w:r>
        <w:rPr/>
        <w:t>㍕猬䜪⨻倣䩑戨稸䘰㙬숩䭗쉾礴㦻癳怷㩳卮숥㕣</w:t>
      </w:r>
      <w:r>
        <w:rPr/>
        <w:t>ⲣ</w:t>
      </w:r>
      <w:r>
        <w:rPr/>
        <w:t>浙싂녦䵟぀剾ꥹ쵁倬㩱瀮쌫격碡䍗뿂敚慸㔥㠭뽶穃扒扎繤쉋䝗丳䝸楧恓칕熏㜬榿䑞䘰乷弫</w:t>
      </w:r>
      <w:r>
        <w:rPr/>
        <w:t>ꗂ</w:t>
      </w:r>
      <w:r>
        <w:rPr/>
        <w:t>珂땏䅸쉰뭂컍ꥭ䬨슣䮱彴츥╧䭹乱幯㵲␩㩷쉍庬곂䃂䊿䬭稭슿昶輯劣칢橏⼮㊩杄</w:t>
      </w:r>
      <w:r>
        <w:rPr/>
        <w:t>ꕲ</w:t>
      </w:r>
      <w:r>
        <w:rPr/>
        <w:t>곍獲囂쉖祫걯条癯ꍓ撏</w:t>
      </w:r>
      <w:r>
        <w:rPr/>
        <w:t>ꕅ</w:t>
      </w:r>
      <w:r>
        <w:rPr/>
        <w:t>쵋</w:t>
      </w:r>
      <w:r>
        <w:rPr/>
        <w:t>꧂</w:t>
      </w:r>
      <w:r>
        <w:rPr/>
        <w:t>㉁廂橇牑䨊</w:t>
      </w:r>
      <w:r>
        <w:rPr/>
        <w:t>ꤹ</w:t>
      </w:r>
      <w:r>
        <w:rPr/>
        <w:t>ꅖ烂쵠游쵯숴䯂ꇂ땯㟍䙒♨獟</w:t>
      </w:r>
      <w:r>
        <w:rPr/>
        <w:t>ⱀ</w:t>
      </w:r>
      <w:r>
        <w:rPr/>
        <w:t>哂춥숯䄳氩彖䋂夺쉗頹稬⪩</w:t>
      </w:r>
      <w:r>
        <w:rPr/>
        <w:t>Ⱙ</w:t>
      </w:r>
      <w:r>
        <w:rPr/>
        <w:t>䬪</w:t>
      </w:r>
      <w:r>
        <w:rPr/>
        <w:t>⡣</w:t>
      </w:r>
      <w:r>
        <w:rPr/>
        <w:t>숴䓂⤫听汙䴭걞䭈䧍⩊㤮琪⴨㚮㵰犵硑㶘歧癹♰祷쉾䡟</w:t>
      </w:r>
      <w:r>
        <w:rPr/>
        <w:t>ꕭ</w:t>
      </w:r>
      <w:r>
        <w:rPr/>
        <w:t>婄䴽奓奮梡싂秂䰴␰敠㝋塑싂ꇂ啪딬╍⏂㡈⭕䖘㉤⨣ꍣ쉠㶣까椫♱쉥⾵⹌穀渱柂漦椳測㒣妏充䰤歞熬礵</w:t>
      </w:r>
      <w:r>
        <w:rPr/>
        <w:t>ⱱ</w:t>
      </w:r>
      <w:r>
        <w:rPr/>
        <w:t>刲䉐슏䘻栲쉇ㆩ㉌止慌㜯겣に灇ꥬ狃焭搭숷戻녌牡⭘䐻㕄哂⵴뗂숤丹䑊쉞碻싂㶡</w:t>
      </w:r>
      <w:r>
        <w:rPr/>
        <w:t>⢿</w:t>
      </w:r>
      <w:r>
        <w:rPr/>
        <w:t>ꕒ</w:t>
      </w:r>
      <w:r>
        <w:rPr/>
        <w:t>頰쉃㨻歫⤷浏걫싂썵땲츽⍈烂塎뮩噔숸㉡㈮㭪睌㕀⹤痂梿乏盂唱쉗慘票卌ꥺ쉆㨬숰湟ꥣ噄㥬㵭숬漮婫啩兗摒捘㉾噑쉾쉖啮쉤燂倮⑤捹嘮Ⓜ瑩牐顊숸楧ꍕ朽匪伣畨⩠㢩䭷칮䑃畮堲㑪䩗쉠䅙䩑䜪恬㩣㩬㵤䤪梬兯䦬睰䑢幢</w:t>
      </w:r>
      <w:r>
        <w:rPr/>
        <w:t>ⵁ</w:t>
      </w:r>
      <w:r>
        <w:rPr/>
        <w:t>癵싂㤫繷ꥷ婓恹毂掻畾纣歋喥뭡</w:t>
      </w:r>
      <w:r>
        <w:rPr/>
        <w:t>ꥎ</w:t>
      </w:r>
      <w:r>
        <w:rPr/>
        <w:t>㕂瑄쵵숨싂┨车䁐츷硖橮♓否䉢擂剮慢歰ꅁ頺材㢩橏㙙儽캿⹥䔻쉓㮘⍶奃␬㙰숥䕢䥭扬偳琪飂扲䫂긨䌯䮥吺㉺す숨漪䁯塟칡␵夬奀슻し睑条ꥣ敀拂⭧晇堣⭚쎬䞮眦獒潑䰦슥毂單ꥡ䵁</w:t>
      </w:r>
      <w:r>
        <w:rPr/>
        <w:t>ⵇ</w:t>
      </w:r>
      <w:r>
        <w:rPr/>
        <w:t>ꅧ䝏呪㴯櫂㉐깮㈲쉥</w:t>
      </w:r>
      <w:r>
        <w:rPr/>
        <w:t>ⷂ☱</w:t>
      </w:r>
      <w:r>
        <w:rPr/>
        <w:t>㉞</w:t>
      </w:r>
      <w:r>
        <w:rPr/>
        <w:t>ꥄ</w:t>
      </w:r>
      <w:r>
        <w:rPr/>
        <w:t>頵䝨潃䐣摐㵥倽녨</w:t>
      </w:r>
      <w:r>
        <w:rPr/>
        <w:t>ꥄ</w:t>
      </w:r>
      <w:r>
        <w:rPr/>
        <w:t>⽍攰啂歭殻칂甫䡣桥쉓愩츲厬촯漦奰⭭⑉䑅壍</w:t>
      </w:r>
      <w:r>
        <w:rPr/>
        <w:t>ⵧ</w:t>
      </w:r>
      <w:r>
        <w:rPr/>
        <w:t>갻估</w:t>
      </w:r>
      <w:r>
        <w:rPr/>
        <w:t>ⴣ</w:t>
      </w:r>
      <w:r>
        <w:rPr/>
        <w:t>总㝹⼺呯㴩彯ꌶㅬ䐩堺칭㜦땢ꎵ㜺</w:t>
      </w:r>
      <w:r>
        <w:rPr/>
        <w:t>꤫</w:t>
      </w:r>
      <w:r>
        <w:rPr/>
        <w:t>挹㦬㩱瓂墮묪㤪㴭칯쉋㵞礪쉉噾卌쵒儻㔲帱瓎쉧䌵勂䥉㩔〯쉱㖮渭匵奍䱄⩢㇂剢⸪㥥ꌸ繾⹓䐹恰묤숬务穁喻䕢㜮曂睈㩢㍴慷烂꥾挪䇂꥙畭쉁䂩슬盂獈縳䤪庘칓攷쉱䄪쉂뭊╒싃</w:t>
      </w:r>
      <w:r>
        <w:rPr/>
        <w:t>ꤶ</w:t>
      </w:r>
      <w:r>
        <w:rPr/>
        <w:t>睋穠倬䮬繋</w:t>
      </w:r>
      <w:r>
        <w:rPr/>
        <w:t>⡹␦</w:t>
      </w:r>
      <w:r>
        <w:rPr/>
        <w:t>爩湞치佰㡡䙥㡇昣幊挣쵔灇䩈县딴䕱ꅚ眥犮⨯놵乎㵐绎䅔⽣㕄㖣彅潦桐</w:t>
      </w:r>
      <w:r>
        <w:rPr/>
        <w:t>ⲥ</w:t>
      </w:r>
      <w:r>
        <w:rPr/>
        <w:t>ㄣ䳂癖긯쉇上칊嘱</w:t>
      </w:r>
      <w:r>
        <w:rPr/>
        <w:t>ⱎ</w:t>
      </w:r>
      <w:r>
        <w:rPr/>
        <w:t>쉶㑌ꥨ獫쉋㵀揎淂ꍧ⍉穱⨤毂傘剸䈴㏂⾬輶灾沵敯딵䘪坁</w:t>
      </w:r>
      <w:r>
        <w:rPr/>
        <w:t>ꥒ</w:t>
      </w:r>
      <w:r>
        <w:rPr/>
        <w:t>滂卤睦╘</w:t>
      </w:r>
      <w:r>
        <w:rPr/>
        <w:t>⡚</w:t>
      </w:r>
      <w:r>
        <w:rPr/>
        <w:t>湳呅㶩Ⓜ숭ど澏噪畣堳⼸湹썲㇂⥢䆬䡐䑑樫뭬컂쵕⫂뭖쉺칉㝍뇂婏婷⼱뭓䝖〭숮쉭⮵쉦頦暘摖쉾斮숫牰썠慟⩣뾥㮵ꍄ坲轄硘꥕⻂婶⯂䌽䝸싂婐뿎䕪쉕傮땺㭊绂┣离疵㔨卋⼶⺵숪䪩숬㦡䷂颣咵ㅗ䉄⩲ㆩ㝤</w:t>
      </w:r>
      <w:r>
        <w:rPr/>
        <w:t>ꕉ</w:t>
      </w:r>
      <w:r>
        <w:rPr/>
        <w:t>ⱀ</w:t>
      </w:r>
      <w:r>
        <w:rPr/>
        <w:t>뼲⯂䰷⻂쉆ꅢ곍倯갳灲㠵珂縮␪</w:t>
      </w:r>
      <w:r>
        <w:rPr/>
        <w:t>ⴺ</w:t>
      </w:r>
      <w:r>
        <w:rPr/>
        <w:t>ꅔ㡪땊쉅樯♶挽놩獏쉯䰱牰㮡渵䱢呔挸䭏爳</w:t>
      </w:r>
      <w:r>
        <w:rPr/>
        <w:t>ⱅ</w:t>
      </w:r>
      <w:r>
        <w:rPr/>
        <w:t>か穈땋帶츣奈橘㫂㟂䀣⩄㭶乧ꌭ䥃⨰敲稬</w:t>
      </w:r>
      <w:r>
        <w:rPr/>
        <w:t>Ⱟ</w:t>
      </w:r>
      <w:r>
        <w:rPr/>
        <w:t>櫍㭶㝸挹畕깏㚩썰⍍䨱▿灲쉳㥓瘶眸║瀺溱啣녭䑖䙺䖻伤嫂䱭乍쉵癌癄싍㌱奊䭦だ䭢剃</w:t>
      </w:r>
      <w:r>
        <w:rPr/>
        <w:t>ꥄ</w:t>
      </w:r>
      <w:r>
        <w:rPr/>
        <w:t>氻盂偣뽟地䍩딩睸䠨揃戲䙆⨳柂⭐摗⯂ㄺ怭</w:t>
      </w:r>
      <w:r>
        <w:rPr/>
        <w:t>⢩⬹</w:t>
      </w:r>
      <w:r>
        <w:rPr/>
        <w:t>䅱嗂灲쉉䆏땊⿂牷穚儱ꥣ彖뽪㩡떏硠⥱ꥢ㋃滂漱㝾숵㑟縸칁丰祙⹩愻㮮噦䓂㑲轲术〻栦⽎쉊㪩琣</w:t>
      </w:r>
      <w:r>
        <w:rPr/>
        <w:t>ꥁ</w:t>
      </w:r>
      <w:r>
        <w:rPr/>
        <w:t>䴻䀵榻顏帱묳兎䁃犡娷徏丣슩㑎顤⍈塧橕祸䁔䝸槂뽾纏</w:t>
      </w:r>
      <w:r>
        <w:rPr/>
        <w:t>ꔽ</w:t>
      </w:r>
      <w:r>
        <w:rPr/>
        <w:t>쉪⬪ꍋ摢㉡㔪䘪싂彙䉍쉯슘汉</w:t>
      </w:r>
      <w:r>
        <w:rPr/>
        <w:t>ⱟ</w:t>
      </w:r>
      <w:r>
        <w:rPr/>
        <w:t>揂⽴싃䝁쉬睩䩁♶ꅺ썢咩</w:t>
      </w:r>
      <w:r>
        <w:rPr/>
        <w:t>ⲻ</w:t>
      </w:r>
      <w:r>
        <w:rPr/>
        <w:t>猣카歃싂</w:t>
      </w:r>
      <w:r>
        <w:rPr/>
        <w:t>⠬</w:t>
      </w:r>
      <w:r>
        <w:rPr/>
        <w:t>⽏佢䦱␪䭌⑾乗츳棎슡념숯珂촺㕂彎걱쉇瑺䣂㭱䴭숦</w:t>
      </w:r>
      <w:r>
        <w:rPr/>
        <w:t>꤭</w:t>
      </w:r>
      <w:r>
        <w:rPr/>
        <w:t>傩㉰礩厏슩</w:t>
      </w:r>
      <w:r>
        <w:rPr/>
        <w:t>⡊</w:t>
      </w:r>
      <w:r>
        <w:rPr/>
        <w:t>珂㴪扥稶䨣쉲䃂怤쉠⩷䄴椨㓂眬煭㥘ꇂ並䁱ꅾ䱆娱䓂涩쉤㝋⚏㑒怪䝉捀숮祪彉呌洲区䑕偒䱖ꌶ䨣䶥</w:t>
      </w:r>
      <w:r>
        <w:rPr/>
        <w:t>ꔻ</w:t>
      </w:r>
      <w:r>
        <w:rPr/>
        <w:t>㐦</w:t>
      </w:r>
      <w:r>
        <w:rPr/>
        <w:t>ⵁ</w:t>
      </w:r>
      <w:r>
        <w:rPr/>
        <w:t>啫倬쉔쉅┪깰ꥫ彟頫奈抱敶㭅䩫숰䣎䙥瑂商䣂晉慞顶Ⓜ敲문扅匴匰幾亿繹櫂㙐</w:t>
      </w:r>
      <w:r>
        <w:rPr/>
        <w:t>ⵁ</w:t>
      </w:r>
      <w:r>
        <w:rPr/>
        <w:t>䄤㨳婋㝞쉭牔겏䭭</w:t>
      </w:r>
      <w:r>
        <w:rPr/>
        <w:t>ꦿ</w:t>
      </w:r>
      <w:r>
        <w:rPr/>
        <w:t>数⸽⑾╁⪵䅆⍦⚏䐥繧깊瞱氯䋍瘮䍸猺婖仂柂넱ㅣ㵈</w:t>
      </w:r>
      <w:r>
        <w:rPr/>
        <w:t>⠹</w:t>
      </w:r>
      <w:r>
        <w:rPr/>
        <w:t>넫啒쉊숲</w:t>
      </w:r>
      <w:r>
        <w:rPr/>
        <w:t>ⵐ</w:t>
      </w:r>
      <w:r>
        <w:rPr/>
        <w:t>彟圱⼰攽䧂吨穗䮩⸶쉫ど扃쉑㉨杶櫂輬怰猬⻂䍒ㅚ䶩恄♯</w:t>
      </w:r>
      <w:r>
        <w:rPr/>
        <w:t>ꔊ</w:t>
      </w:r>
      <w:r>
        <w:rPr/>
        <w:t>溱䁸唱</w:t>
      </w:r>
      <w:r>
        <w:rPr/>
        <w:t>꥓</w:t>
      </w:r>
      <w:r>
        <w:rPr/>
        <w:t>坶䩨乒ㅐ뭊</w:t>
      </w:r>
      <w:r>
        <w:rPr/>
        <w:t>ⶥ</w:t>
      </w:r>
      <w:r>
        <w:rPr/>
        <w:t>䙁疏㯃坨卆䕉嘨毂⑙쉀捞杗妩㥃㙏</w:t>
      </w:r>
      <w:r>
        <w:rPr/>
        <w:t>ꥅ</w:t>
      </w:r>
      <w:r>
        <w:rPr/>
        <w:t>㑞䈽甽橚汮⽡숮瑘쉤䗂㤶쎣䭧㍭슮䙍♌瑳⨲栣毂䄹欹쉂⽬⩯炘嫂亮ꅔ恞惂䆩䵶쵾숷潦㥅入㤻吴쉺㬣䟂䈤偡뭏朸慪い☺冩橩슣♞쉷䎘朰⪻숣쉭⍯繆攮⭃깓浢쉞䝴㜴祋奅晫㑹㑅Ⓜ婮婚♹䵨狂뭘◂䝞櫂嫂搪</w:t>
      </w:r>
      <w:r>
        <w:rPr/>
        <w:t>ꦏ</w:t>
      </w:r>
      <w:r>
        <w:rPr/>
        <w:t>쉬乄瀬</w:t>
      </w:r>
      <w:r>
        <w:rPr/>
        <w:t>ꕸ</w:t>
      </w:r>
      <w:r>
        <w:rPr/>
        <w:t>䮡⤻걱獰쉈쉐晔쉵㨨曍㥣㝹牀⩮晅캱祮숤⍱</w:t>
      </w:r>
      <w:r>
        <w:rPr/>
        <w:t>Ⱝ</w:t>
      </w:r>
      <w:r>
        <w:rPr/>
        <w:t>歟썆奖窮ꅓ歏䳂䅱㈤徬䲘㍳습네䥈找愯繕싂녎숯쉧燂㌻猵竃瘫挽뗂ꌷ㍲亿伨卾獏䱈穩뼳⪘挤⹗쉅䦿갲䟎単㐪朤놵䙭⹌䨦ꥥ쉁轡쉔柂⛂夻旂㡃繖㬺悬幹⭪佐싂⩹晎䰣幸慞ꍖ繲㏂㧍썁ꄱ㑾牢숤쉰松核Ⓝ쉑繴穀ㅬ坲츲绂汯㫂䤫</w:t>
      </w:r>
      <w:r>
        <w:rPr/>
        <w:t>⠩ⱺ</w:t>
      </w:r>
      <w:r>
        <w:rPr/>
        <w:t>녏穕扥⼪儷╄ㅷ䫂䡱捺슡⴮㴯⪻⏎丯畯쉢䩖ヂ恚䇂䐪␶</w:t>
      </w:r>
      <w:r>
        <w:rPr/>
        <w:t>ⴹ</w:t>
      </w:r>
      <w:r>
        <w:rPr/>
        <w:t>䠨匤ꆩ呚䈥婦⩤礪夲攺兹嚮強珂㉡眥唹瞏</w:t>
      </w:r>
      <w:r>
        <w:rPr/>
        <w:t>ꤵ</w:t>
      </w:r>
      <w:r>
        <w:rPr/>
        <w:t>걈썤</w:t>
      </w:r>
      <w:r>
        <w:rPr/>
        <w:t>ⴷ</w:t>
      </w:r>
      <w:r>
        <w:rPr/>
        <w:t>獾ꄭ懂묳⹰⬦㩂▱㪿싍町䷂⭘꺘⩍楦㵷刲祌畞넰┮輺ꅧ쉰㥍榡䭺䣂湒⩭歐</w:t>
      </w:r>
      <w:r>
        <w:rPr/>
        <w:t>ꥐ</w:t>
      </w:r>
      <w:r>
        <w:rPr/>
        <w:t>獭䡘櫍啙ㅃ祗甪挳檥⪵瞬숫䁆㕮㔥⫂彫伫泂㶣瀣뭢碘䑶춿숮䙗煫東⫂㯂曂溮㜻숪擂쉔⩷玥슱</w:t>
      </w:r>
      <w:r>
        <w:rPr/>
        <w:t>ꤦ</w:t>
      </w:r>
      <w:r>
        <w:rPr/>
        <w:t>塖카偸㑏䠰슩䱺㴲䅺䬩㐷皥䃂晑껂䥾㧎땀浣穞㍸活漥浂⍯</w:t>
      </w:r>
      <w:r>
        <w:rPr/>
        <w:t>ⵥ</w:t>
      </w:r>
      <w:r>
        <w:rPr/>
        <w:t>싍䎣汲ヂ쉏祡摦䨴♰㡪뿂</w:t>
      </w:r>
      <w:r>
        <w:rPr/>
        <w:t>ꗂ</w:t>
      </w:r>
      <w:r>
        <w:rPr/>
        <w:t>佋疥朦쉣⪣</w:t>
      </w:r>
      <w:r>
        <w:rPr/>
        <w:t>ⵖ</w:t>
      </w:r>
      <w:r>
        <w:rPr/>
        <w:t>쉶玩捷䁑㨪⤨긣⽀⑫⩺盎䵲쉭幪쉾뼪㇎庥坘䯂㑱숥剷潢畟㙱╍ꅀ光䏍㭭쉲彔呕⸳䕕扵䠨噕擂曂煇䑋僂䣂䣃䵟娺䝂⺘㍒奲沩쉉㩁㤲剹戫ㅡ䞘⨸쉭灡䕑뽓</w:t>
      </w:r>
      <w:r>
        <w:rPr/>
        <w:t>ⴥ</w:t>
      </w:r>
      <w:r>
        <w:rPr/>
        <w:t>뭆夷壃숪숣掵瀶⽙㙶썔쉓夹슥冬ꅲ䫂</w:t>
      </w:r>
      <w:r>
        <w:rPr/>
        <w:t>ⵯ</w:t>
      </w:r>
      <w:r>
        <w:rPr/>
        <w:t>桞땃⺘帬䜪楯婬灧瘯슘ꌺ쉥캩䙳⽰泂繡♂歏祖㔸桵칙穠␰䐹䪮ꄊ渰⭱䕾䭀쉷䋍⩤檵녊뼰剰슏彰眪娤㖮믃湴䑵顣</w:t>
      </w:r>
      <w:r>
        <w:rPr/>
        <w:t>ⵣ</w:t>
      </w:r>
      <w:r>
        <w:rPr/>
        <w:t>攤䙠ꥧ쉤갹湯쉞潄⿂奶捶쉦勂掵縶뼩䍙㥲췂숱亩敹洶㡾쉱䑓獖ꍧ걷㦘䕁</w:t>
      </w:r>
      <w:r>
        <w:rPr/>
        <w:t>⡟</w:t>
      </w:r>
      <w:r>
        <w:rPr/>
        <w:t>婐쉖焮縴彠⏂硩䌥㔯䆵睸쏃敢狂</w:t>
      </w:r>
      <w:r>
        <w:rPr/>
        <w:t>ⱇ</w:t>
      </w:r>
      <w:r>
        <w:rPr/>
        <w:t>牍恸䡥㝏丬갷剂檿轸敨け䍩淎슥氳皻圮游숰绂䯂쉺䑮䥞䡢㬣掏渪剹딳뭳辿숳創곂쉃㥔⾘뭹䑟䌫桌偈梩啇䭒捯쉣㡣颱倦⺏뽯㘷䘳쉕㙖쉖숸し界繢〳愷然䡕싂</w:t>
      </w:r>
      <w:r>
        <w:rPr/>
        <w:t>ⱴ</w:t>
      </w:r>
      <w:r>
        <w:rPr/>
        <w:t>ㆿ쉷ꍥ䉟矂瘪㔤슏怫숩</w:t>
      </w:r>
      <w:r>
        <w:rPr/>
        <w:t>ꔭ</w:t>
      </w:r>
      <w:r>
        <w:rPr/>
        <w:t>ꇃ㐹淂㨬瞮◃䑞㶡猶弴䡫撘䍃뇍☸頴体恲祪桮䙵</w:t>
      </w:r>
      <w:r>
        <w:rPr/>
        <w:t>ⱚ</w:t>
      </w:r>
      <w:r>
        <w:rPr/>
        <w:t>䉬ꍴ㴵灀쉓⥧匦䑦塮畣⩨并爴截䠮て⩔䅚쉹硷캿祣奒䶱</w:t>
      </w:r>
      <w:r>
        <w:rPr/>
        <w:t>ꔨ</w:t>
      </w:r>
      <w:r>
        <w:rPr/>
        <w:t>硟㪱갹㚵⨶湳쉴獗䜱户捲㤵櫂싂楚숳㕇쉦手慬哂嫂幄桵䶏뭁갰䵨剹䭚堺〉傱쉊轋⽂䱥扞辏⥓湡痂婈測싂㭔偌㑳㜪㤪녬㝹磂洪숱勂⵶顲㙑㵗䟂㪣숩숸セ兆並瀶䠲⪥復獲煚◂儶㦘匯⥺㝪☱ぉ뭐싍旂䫂㴥⺩䨯占啊炻</w:t>
      </w:r>
      <w:r>
        <w:rPr/>
        <w:t>ⱁ</w:t>
      </w:r>
      <w:r>
        <w:rPr/>
        <w:t>숳ꍣ䥎畟숳ㆿ华毂幺㵢湚攵㵉杮橥縯倶扪䁤頪㩄㌨毂煑楓ꍇ奣ㄬ儱昤䙙䍮뿂㕥숨瞘瞻㜴癱弨ヂ瑃扰桷</w:t>
      </w:r>
      <w:r>
        <w:rPr/>
        <w:t>⠬</w:t>
      </w:r>
      <w:r>
        <w:rPr/>
        <w:t>䬹栩꥞믍奷쉂捤㡟爪숪</w:t>
      </w:r>
      <w:r>
        <w:rPr/>
        <w:t>ꥍ</w:t>
      </w:r>
      <w:r>
        <w:rPr/>
        <w:t>䫂쉏♁䉎츹⿂杇㘦壎洺㵡䕖</w:t>
      </w:r>
      <w:r>
        <w:rPr/>
        <w:t>ꕆ</w:t>
      </w:r>
      <w:r>
        <w:rPr/>
        <w:t>䑸숭♢瘦䩊㩱땒</w:t>
      </w:r>
      <w:r>
        <w:rPr/>
        <w:t>ꤤ</w:t>
      </w:r>
      <w:r>
        <w:rPr/>
        <w:t>䉹壂</w:t>
      </w:r>
      <w:r>
        <w:rPr/>
        <w:t>ⷂ</w:t>
      </w:r>
      <w:r>
        <w:rPr/>
        <w:t>燂犱</w:t>
      </w:r>
      <w:r>
        <w:rPr/>
        <w:t>ꗂ</w:t>
      </w:r>
      <w:r>
        <w:rPr/>
        <w:t>顅頮놏♃䜯뿂쉭⯂⩙㕲⑕뿂썠幭䩧梬쎡㬶潈啞䱏</w:t>
      </w:r>
      <w:r>
        <w:rPr/>
        <w:t>ꕃ</w:t>
      </w:r>
      <w:r>
        <w:rPr/>
        <w:t>塣彄䕑쉱扅</w:t>
      </w:r>
      <w:r>
        <w:rPr/>
        <w:t>ꤰ</w:t>
      </w:r>
      <w:r>
        <w:rPr/>
        <w:t>䍥礩勂婘呵㫂쏎冻㗂╤橏硶⨭쵲䈺畗櫃忂奙䂣獃</w:t>
      </w:r>
      <w:r>
        <w:rPr/>
        <w:t>ꗃ</w:t>
      </w:r>
      <w:r>
        <w:rPr/>
        <w:t>夷숦弴Ⓜ灁户爹㷂쉳濂㘻乱⛎숭슡楐㕰딣깤秂が╭歯毂桃┩敱愤睢㵥⩥갭㙓伫</w:t>
      </w:r>
      <w:r>
        <w:rPr/>
        <w:t>ꕠ</w:t>
      </w:r>
      <w:r>
        <w:rPr/>
        <w:t>㷂婌乴</w:t>
      </w:r>
      <w:r>
        <w:rPr/>
        <w:t>ⵍ</w:t>
      </w:r>
      <w:r>
        <w:rPr/>
        <w:t>묺瘴츪ꅇ窻幉䯃㖏</w:t>
      </w:r>
      <w:r>
        <w:rPr/>
        <w:t>ꦣ</w:t>
      </w:r>
      <w:r>
        <w:rPr/>
        <w:t>昻칳兰禮㍷渷⫂칚㩫恐六摧纩놩呮砸쉊㙊⧂婩穡뽂瓂癟繀晡卸堹⹑轚祳㭮圷伶偺쉁ꍰ癑숦硋䰽歫溘쉳⸊冏皮㵴䌶擂</w:t>
      </w:r>
      <w:r>
        <w:rPr/>
        <w:t>⡈</w:t>
      </w:r>
      <w:r>
        <w:rPr/>
        <w:t>轳⛃剒兏넯榡橓冮䵳㩈긩㟂쉇</w:t>
      </w:r>
      <w:r>
        <w:rPr/>
        <w:t>꧂</w:t>
      </w:r>
      <w:r>
        <w:rPr/>
        <w:t>楸轎숳촱╳㭔╍㭎슱盎䪱䗎┣桎䅹呄쵚伣䌸Ⓜ假쉪쉅싂猤</w:t>
      </w:r>
      <w:r>
        <w:rPr/>
        <w:t>⣂</w:t>
      </w:r>
      <w:r>
        <w:rPr/>
        <w:t>캬窿⦱쉭</w:t>
      </w:r>
      <w:r>
        <w:rPr/>
        <w:t>ⶏ</w:t>
      </w:r>
      <w:r>
        <w:rPr/>
        <w:t>캿栲穂⩶┻䁰⤽䍫싃뭎珂煯瓂</w:t>
      </w:r>
      <w:r>
        <w:rPr/>
        <w:t>ꕤ</w:t>
      </w:r>
      <w:r>
        <w:rPr/>
        <w:t>婪扒矂ꎏ界칑湹㬳绂㴹婴╱搥燂딪⹔㢩칟畧穯眭び䉮숬쉢䍀怲捫</w:t>
      </w:r>
      <w:r>
        <w:rPr/>
        <w:t>ⵋ⛂</w:t>
      </w:r>
      <w:r>
        <w:rPr/>
        <w:t>祷䡵⭳</w:t>
      </w:r>
      <w:r>
        <w:rPr/>
        <w:t>Ɒ</w:t>
      </w:r>
      <w:r>
        <w:rPr/>
        <w:t>싂磂㵶す쉚毃判갲쉏奨凂仂䫂䧂㙍祇慺꥕煟䙷绂숵쉶⸻幕</w:t>
      </w:r>
      <w:r>
        <w:rPr/>
        <w:t>⡗</w:t>
      </w:r>
      <w:r>
        <w:rPr/>
        <w:t>椶녵織뽱慎기뭷繭䛃ꎩ뽏㫂剘仍䅬㩘⑾晘䱗木쉋슩捃䔽⵳壎焭夶䅟숦顖摩痂갰䭇⽥⌹〪㠴⽍喡剠搴㖵슮奢䭉彾绂晅ꅁ畧獫㑨칓숯䭢쵙痂㘪ꥧ⬻炘䲘噟숻䵠쉀⌰묺奒㥆摨㡉</w:t>
      </w:r>
      <w:r>
        <w:rPr/>
        <w:t>ⴭ</w:t>
      </w:r>
      <w:r>
        <w:rPr/>
        <w:t>깲晬毂㏂㡸⧍</w:t>
      </w:r>
      <w:r>
        <w:rPr/>
        <w:t>꥟</w:t>
      </w:r>
      <w:r>
        <w:rPr/>
        <w:t>洮䠦特竂숣췎槎⩓</w:t>
      </w:r>
      <w:r>
        <w:rPr/>
        <w:t>ꔸ</w:t>
      </w:r>
      <w:r>
        <w:rPr/>
        <w:t>䛂㮬畫漷楤♙⽤⍳䩱쉷㝱捤쉯娹䁥갰䦬摙㉦凂䭃쵴炮㔷仂䓂慰⽪お癇䍲幀瑹乗牀䃂報値䔴ꇂ</w:t>
      </w:r>
      <w:r>
        <w:rPr/>
        <w:t>ⵔ</w:t>
      </w:r>
      <w:r>
        <w:rPr/>
        <w:t>䵭慐</w:t>
      </w:r>
      <w:r>
        <w:rPr/>
        <w:t>ꥑ</w:t>
      </w:r>
      <w:r>
        <w:rPr/>
        <w:t>䳂䍚ㅐ䜷㉶㐳⻃娹祙쎵喵杉쉠䑷潘䘶䅏げ盂妱〣椵ꥷ秂硐⍙拂숺䏂昣㭯⭍㍸싂搹砳쉅睏呷榱</w:t>
      </w:r>
      <w:r>
        <w:rPr/>
        <w:t>ꗃ</w:t>
      </w:r>
      <w:r>
        <w:rPr/>
        <w:t>ぐ숸御奭칉敢쉗ㅨ싂旃甭숲㣂绂쉗恔⌯䗂湯쉃숯灢䍐泂癀㪻彣䭀╱㨬凂쉴潕떣</w:t>
      </w:r>
      <w:r>
        <w:rPr/>
        <w:t>ⴴ</w:t>
      </w:r>
      <w:r>
        <w:rPr/>
        <w:t>池用朲㐤썙㙫┻싂</w:t>
      </w:r>
      <w:r>
        <w:rPr/>
        <w:t>ꖬⓂ</w:t>
      </w:r>
      <w:r>
        <w:rPr/>
        <w:t>煚㷂</w:t>
      </w:r>
      <w:r>
        <w:rPr/>
        <w:t>꧂</w:t>
      </w:r>
      <w:r>
        <w:rPr/>
        <w:t>佅医⩺</w:t>
      </w:r>
      <w:r>
        <w:rPr/>
        <w:t>⢵</w:t>
      </w:r>
      <w:r>
        <w:rPr/>
        <w:t>拂슻껂땵毂顦狂䥨塌啄夨⼸頯揂㡵先</w:t>
      </w:r>
      <w:r>
        <w:rPr/>
        <w:t>ꕖ</w:t>
      </w:r>
      <w:r>
        <w:rPr/>
        <w:t>摔⑂瓂쉺㧍㝖䥨碩墏忂砸橆䰣䅇㷃稱㗎縻䤴輦⏍䃂癹攽畐쏍⨫灺㴳厏啮䋂䝬⌤䵹娮㥙偞쉱쉋ꍭ⭴炬ꇂ⽊쌥숷庣䜫뼹海帣吷湲恠瓂쉓썥⹀刦牗ざ挮剀摸渴畳䮿伪쉎匨歲䰭쵆恉慶䥍畠刯璣偣弲彦䩒㒘〶싂㙾彴猳㵙奵</w:t>
      </w:r>
      <w:r>
        <w:rPr/>
        <w:t>ꦿ</w:t>
      </w:r>
      <w:r>
        <w:rPr/>
        <w:t>朽놏슣㤦琫夺秂䡒獺쉘㵬杙뽚㍀㙐⑥䷂䵷⻂넣㴯䁒</w:t>
      </w:r>
      <w:r>
        <w:rPr/>
        <w:t>ꕯ</w:t>
      </w:r>
      <w:r>
        <w:rPr/>
        <w:t>슩䀥焫녕湱え</w:t>
      </w:r>
      <w:r>
        <w:rPr/>
        <w:t>⡦</w:t>
      </w:r>
      <w:r>
        <w:rPr/>
        <w:t>㵖갦ꎩ싃牟垵䲮䢿슬숣烂氩쉢楃⛂噘䕺츬朊嚏幱牴佶䭈媣灩㵒楊</w:t>
      </w:r>
      <w:r>
        <w:rPr/>
        <w:t>ꕵ</w:t>
      </w:r>
      <w:r>
        <w:rPr/>
        <w:t>潤㖮樶䵢秃쉔䓂쉳瀱㎮迂琪꺏䅗㔣幂偌숩悡⶘ど摃䩴</w:t>
      </w:r>
      <w:r>
        <w:rPr/>
        <w:t>⡸</w:t>
      </w:r>
      <w:r>
        <w:rPr/>
        <w:t>䦻晠绍㌱䑔싎療</w:t>
      </w:r>
      <w:r>
        <w:rPr/>
        <w:t>⠥</w:t>
      </w:r>
      <w:r>
        <w:rPr/>
        <w:t>瑎甬㑖⤭主䭓␷琦㔫绂⬭䕤猯╳畖㍡숷灲圩纩呃轷</w:t>
      </w:r>
      <w:r>
        <w:rPr/>
        <w:t>ⵈ</w:t>
      </w:r>
      <w:r>
        <w:rPr/>
        <w:t>頷滂㛂潋愦偒䩫妮楰⬩⩯䬪䍺挰㠨숪琴焲泂⭱捚幍戤㈭㕐䂘⑨ꥱ⫃儫摍到儺䉩썹氪㑒毂浠呦䕒橸⹋晩㙸瀷쉲歯⎿濂䙈⚬琤녹ꍅ╕쉰⸣湩縸넦㟂껃ꅲ瑫剳䙙ꌰ疏摶堭炩ㅘ祅</w:t>
      </w:r>
      <w:r>
        <w:rPr/>
        <w:t>ꕂ</w:t>
      </w:r>
      <w:r>
        <w:rPr/>
        <w:t>橞쉲奕⍲歐䙋㐰</w:t>
      </w:r>
      <w:r>
        <w:rPr/>
        <w:t>⢏</w:t>
      </w:r>
      <w:r>
        <w:rPr/>
        <w:t>咏ꥫ癌沘숸汭睅⬭揂쉩⩏樳䘷䍥⹚曂圯껎⩞䝪⨣搴栲伪奔쉱숳쉀禬⨬㔬쉀</w:t>
      </w:r>
      <w:r>
        <w:rPr/>
        <w:t>꥟</w:t>
      </w:r>
      <w:r>
        <w:rPr/>
        <w:t>顎⺩㤬桀癦䧂㙭廂穂⿂汆䁩숪劮⧂慖璥婇⵾䛂䋎噘㩮扨슬挥䭬썞偄⩕묤去瑳匥</w:t>
      </w:r>
      <w:r>
        <w:rPr/>
        <w:t>ꕹ</w:t>
      </w:r>
      <w:r>
        <w:rPr/>
        <w:t>뗂攻搣婑䵃䞻쉹ァ䆩嗍</w:t>
      </w:r>
      <w:r>
        <w:rPr/>
        <w:t>ꦏ</w:t>
      </w:r>
      <w:r>
        <w:rPr/>
        <w:t>ㅙ熣슩び搵摕숥쉶幄䀽兎楌</w:t>
      </w:r>
      <w:r>
        <w:rPr/>
        <w:t>꧂</w:t>
      </w:r>
      <w:r>
        <w:rPr/>
        <w:t>⾘歑㭗奘䋂ꥨ䭰쉱䱇潄椰숻䲥朤⨸쉇㵺㙉改㍙␪剓坫䑴⬭숵슣ぐ窵갪畺⹘숮摏䇂䜮䩅썞摹䮵佒</w:t>
      </w:r>
      <w:r>
        <w:rPr/>
        <w:t>⠬</w:t>
      </w:r>
      <w:r>
        <w:rPr/>
        <w:t>戤긫漰獨濂녱쉺疥쉒橲楪嘩䛂扫</w:t>
      </w:r>
      <w:r>
        <w:rPr/>
        <w:t>ꕘ☱</w:t>
      </w:r>
      <w:r>
        <w:rPr/>
        <w:t>申㦘츪</w:t>
      </w:r>
      <w:r>
        <w:rPr/>
        <w:t>꧍</w:t>
      </w:r>
      <w:r>
        <w:rPr/>
        <w:t>愲枏旂ヂ澵</w:t>
      </w:r>
      <w:r>
        <w:rPr/>
        <w:t>⢮</w:t>
      </w:r>
      <w:r>
        <w:rPr/>
        <w:t>砸긳榻穟媵䜣</w:t>
      </w:r>
      <w:r>
        <w:rPr/>
        <w:t>꧂</w:t>
      </w:r>
      <w:r>
        <w:rPr/>
        <w:t>汹琲䕠⑴煆㖏摔琪焬</w:t>
      </w:r>
      <w:r>
        <w:rPr/>
        <w:t>ⵉ</w:t>
      </w:r>
      <w:r>
        <w:rPr/>
        <w:t>汲걾䁩</w:t>
      </w:r>
      <w:r>
        <w:rPr/>
        <w:t>ꕗ</w:t>
      </w:r>
      <w:r>
        <w:rPr/>
        <w:t>싂噫晒㡘</w:t>
      </w:r>
      <w:r>
        <w:rPr/>
        <w:t>ⰱ</w:t>
      </w:r>
      <w:r>
        <w:rPr/>
        <w:t>㘱䩌獺顁슥쉑削塷橍㨦뗂쵈䂣숹穕␱㟂姂䈣䜷唹嘶</w:t>
      </w:r>
      <w:r>
        <w:rPr/>
        <w:t>⡲⌶</w:t>
      </w:r>
      <w:r>
        <w:rPr/>
        <w:t>ꅫ扅췃⽲䍨놱㎥⩯敉䉤⿎轕挳愬䔱穫㋍뽏娰</w:t>
      </w:r>
      <w:r>
        <w:rPr/>
        <w:t>ⲵ⮬╬</w:t>
      </w:r>
      <w:r>
        <w:rPr/>
        <w:t>숵쉏辡ꇂ뇂ꅆ剕瓂껂癞眺ㅲ暣␸㬴怴犿凂所晬㍄睊悩湋垵枏⫂挣칢쉚㫂ꥶ⩨橀ꥶ犩䝹䠨슬┺ㅺ碩佊爴싂睹䄸䠦⭹쉎㓎㕞</w:t>
      </w:r>
      <w:r>
        <w:rPr/>
        <w:t>ꤶ⤳</w:t>
      </w:r>
      <w:r>
        <w:rPr/>
        <w:t>玡渤䌥뭥㜺믂摰䗂浂䍙츺䝩쉸ꅊ䠲匭⯂牭</w:t>
      </w:r>
      <w:r>
        <w:rPr/>
        <w:t>Ᵽ</w:t>
      </w:r>
      <w:r>
        <w:rPr/>
        <w:t>兦稥㥂批䨵⾡싂㠻䉮슬搻싂僂䔤䍉싂帩猺柂뿂梏輬썌췂睏坙㖬㙺⑤</w:t>
      </w:r>
      <w:r>
        <w:rPr/>
        <w:t>⠴⡸</w:t>
      </w:r>
      <w:r>
        <w:rPr/>
        <w:t>䕏䧎梻䷂㍊倮㌷橇吱怴禡珂슣塑䰫嘨悱帹䅪뇂쉏⍓帳玱</w:t>
      </w:r>
      <w:r>
        <w:rPr/>
        <w:t>ⶮ</w:t>
      </w:r>
      <w:r>
        <w:rPr/>
        <w:t>썞뮘上榿慳別⹋弥쉷傮⍒츱頳擃⬴䳂楐牆䲮뾣卪奸쌺겡䶏䈸轾橨頰び祦</w:t>
      </w:r>
    </w:p>
    <w:p>
      <w:pPr>
        <w:pStyle w:val="PreformattedText"/>
        <w:bidi w:val="0"/>
        <w:spacing w:before="0" w:after="0"/>
        <w:jc w:val="left"/>
        <w:rPr/>
      </w:pPr>
      <w:r>
        <w:rPr/>
        <w:t>䡊땠穪奊</w:t>
      </w:r>
      <w:r>
        <w:rPr/>
        <w:t>ꦮ</w:t>
      </w:r>
      <w:r>
        <w:rPr/>
        <w:t>慙珂칏䱂惂䑐绂</w:t>
      </w:r>
      <w:r>
        <w:rPr/>
        <w:t>ⱙ</w:t>
      </w:r>
      <w:r>
        <w:rPr/>
        <w:t>摆쉵뭖穘쎡斩</w:t>
      </w:r>
      <w:r>
        <w:rPr/>
        <w:t>꥟ꔨ</w:t>
      </w:r>
      <w:r>
        <w:rPr/>
        <w:t>幆넫쉋卸㈷ꇂ是떬晇쉎洭싂싂祥涵⩺⹘썡┻䍐쉑慵㭁眷梡痂嗂琹</w:t>
      </w:r>
      <w:r>
        <w:rPr/>
        <w:t>ⱟ</w:t>
      </w:r>
      <w:r>
        <w:rPr/>
        <w:t>具㧂쉁牡숻⭑㡴싂깢㝄儻畳䋂喩䇂갷녲떻ㄴ쉃坣畍憡뭭洯쉁싂噯案㬵㊿싍喬璏潍䅺⯂桎䔦灘䍸䁓轚䚱埂漥祬强䘷䯂偁へ</w:t>
      </w:r>
      <w:r>
        <w:rPr/>
        <w:t>ꦮ</w:t>
      </w:r>
      <w:r>
        <w:rPr/>
        <w:t>秂獆佉쉲⭂</w:t>
      </w:r>
      <w:r>
        <w:rPr/>
        <w:t>ꦵ</w:t>
      </w:r>
      <w:r>
        <w:rPr/>
        <w:t>쉩⍯</w:t>
      </w:r>
      <w:r>
        <w:rPr/>
        <w:t>ꥑ</w:t>
      </w:r>
      <w:r>
        <w:rPr/>
        <w:t>洦匬湨哂䩌煖縻桠礯夹䅪싃睎偊╩斩⻂쉮䉗愲⼯슮仂僂牯怶⽈숶싂슮壂偆쵡곍㯃썳⩢婾䔪散强䅑깈⸩乃䥍䑲㍓㩥䢡盂䜩彧䁎떮坑⨪晇뽔⍋슮쉔䩐㩹㷍泎散䥰쉘</w:t>
      </w:r>
      <w:r>
        <w:rPr/>
        <w:t>⡈</w:t>
      </w:r>
      <w:r>
        <w:rPr/>
        <w:t>䎱㙫䔫⛂扣爮冻彉⹌噌</w:t>
      </w:r>
      <w:r>
        <w:rPr/>
        <w:t>ꗂ</w:t>
      </w:r>
      <w:r>
        <w:rPr/>
        <w:t>쉬傱䵙匣</w:t>
      </w:r>
      <w:r>
        <w:rPr/>
        <w:t>⡋</w:t>
      </w:r>
      <w:r>
        <w:rPr/>
        <w:t>碡䎱畄쉮♲種癭偎칋橈쉺〪▩</w:t>
      </w:r>
      <w:r>
        <w:rPr/>
        <w:t>ꤳ</w:t>
      </w:r>
      <w:r>
        <w:rPr/>
        <w:t>䱓偃츰癟塓㠵ꍬ䚱䉌싂⭑繧䤽╶촲䙎伵煱㎩縦㉅ꏂ䑬㕢㊻穗뽭넭䵡㍭䤵癈瓂쉌浬堺焰种㊡伹</w:t>
      </w:r>
      <w:r>
        <w:rPr/>
        <w:t>ꕀ</w:t>
      </w:r>
      <w:r>
        <w:rPr/>
        <w:t>祊</w:t>
      </w:r>
      <w:r>
        <w:rPr/>
        <w:t>꤯</w:t>
      </w:r>
      <w:r>
        <w:rPr/>
        <w:t>㘣畴教乞顧泎㓂䱉潁</w:t>
      </w:r>
      <w:r>
        <w:rPr/>
        <w:t>ꥅ</w:t>
      </w:r>
      <w:r>
        <w:rPr/>
        <w:t>㥂䕨ꍞ䥋穇쵆玵睬쉢乺啔捵딽浀ꍂ埍唹▩㩥</w:t>
      </w:r>
      <w:r>
        <w:rPr/>
        <w:t>Ⱞ</w:t>
      </w:r>
      <w:r>
        <w:rPr/>
        <w:t>樳슩놵彔㤮恷숮䮱䔩䡮</w:t>
      </w:r>
      <w:r>
        <w:rPr/>
        <w:t>ꥈ꥚</w:t>
      </w:r>
      <w:r>
        <w:rPr/>
        <w:t>ꌯ⯂쉥汲썧䚩㔳䭒⎿䤺숻䐫䨩䭔䍖漵⿂埂楍⦩灗⭠숦⩯䵬痂ꄺ潯썠┯帽穡礦栻殘束䇂徏쵩潦䅟⭵頤㏂뿂쉗沱쉥ㄹꌤ㵍땚⩈썰迂圭千夺彁䈣ꎏ㫎䂩䊣徻칏迃싂態係ざ爪磃恖穷悏搩⽠쉯縣䈽浤쉤穸쉸䏂슻㦡䡆⧂㕊⥤穱쉬㴭椶畑⮘㔤쉁䭊슿㍪⍲깰怰칶깙獚ꥬ漹㩞</w:t>
      </w:r>
      <w:r>
        <w:rPr/>
        <w:t>ꤶ</w:t>
      </w:r>
      <w:r>
        <w:rPr/>
        <w:t>獞</w:t>
      </w:r>
      <w:r>
        <w:rPr/>
        <w:t>ⲱ</w:t>
      </w:r>
      <w:r>
        <w:rPr/>
        <w:t>梬顗⥏穓㖩呦撩䎥⭥係丷槍쉙녕믂禮幔丳浴쉭䏂票䷂땪긬㍠䅾眨쉱侱冥栭参暏吪敘䖣㭴슿䍮䠯ㅷ暿飂</w:t>
      </w:r>
      <w:r>
        <w:rPr/>
        <w:t>⡬</w:t>
      </w:r>
      <w:r>
        <w:rPr/>
        <w:t>쵕녮쉅╸牾睱쉓䗂⫃쵔㙲䍮顅徘㑂㉣䱤캵顧ㅠ楤繅⾱땴</w:t>
      </w:r>
      <w:r>
        <w:rPr/>
        <w:t>꧂</w:t>
      </w:r>
      <w:r>
        <w:rPr/>
        <w:t>猻《㙷쉃⨻轵唤䵀㜥㋂㑏</w:t>
      </w:r>
      <w:r>
        <w:rPr/>
        <w:t>ꗂ</w:t>
      </w:r>
      <w:r>
        <w:rPr/>
        <w:t>侣庩䝴싂쉐佄숮䍬毂</w:t>
      </w:r>
      <w:r>
        <w:rPr/>
        <w:t>⣂</w:t>
      </w:r>
      <w:r>
        <w:rPr/>
        <w:t>慯놬癞ꥤ牕并剥</w:t>
      </w:r>
      <w:r>
        <w:rPr/>
        <w:t>ꤩ</w:t>
      </w:r>
      <w:r>
        <w:rPr/>
        <w:t>䬭䥨䱓㕪灩噔껂⌽숴噺彦払깸쉹漴⌻癍働ꅭ䮘숻떬癁輪⩦橥㥙琭ꅯ㨶⸭䐩䶮⩙辻⿎杩♭쉆딶伴䎿싂偐쉥䤫䢩</w:t>
      </w:r>
      <w:r>
        <w:rPr/>
        <w:t>Ⲭ</w:t>
      </w:r>
      <w:r>
        <w:rPr/>
        <w:t>匦磂⨸㭔樴婟쉟䱌䈴䅗瀩䰭쉺啍扡牋䈸</w:t>
      </w:r>
      <w:r>
        <w:rPr/>
        <w:t>ⱨ</w:t>
      </w:r>
      <w:r>
        <w:rPr/>
        <w:t>入⏃坯㫍怸䉓䕏㖮넯ꄤ䦻䜤轒娷㕦쉎䕅獖䍭䙵⩡嫎弱㵤勂</w:t>
      </w:r>
      <w:r>
        <w:rPr/>
        <w:t>ⶬ</w:t>
      </w:r>
      <w:r>
        <w:rPr/>
        <w:t>㩣㨰癞㌮朽䐵劏⭩淂쵓⿂皮〪憘渫顣㌤煚쉮깈䘸塸㈰쉃㌱輰䙵坾⑤㙩⭒</w:t>
      </w:r>
      <w:r>
        <w:rPr/>
        <w:t>⡭</w:t>
      </w:r>
      <w:r>
        <w:rPr/>
        <w:t>㉣숴牺촷姃쉦</w:t>
      </w:r>
      <w:r>
        <w:rPr/>
        <w:t>ⱕ</w:t>
      </w:r>
      <w:r>
        <w:rPr/>
        <w:t>浥㘹歐ꄵ机輥憬㇂砹⩠⩙漴硞幥忎圪싂慸ㅷ框䬳㟂뽄穄䥦頮呸甮戩숳㡢⑨䕹⨩轂⫂敪쉨䙩仂硏䨥</w:t>
      </w:r>
      <w:r>
        <w:rPr/>
        <w:t>⡡</w:t>
      </w:r>
      <w:r>
        <w:rPr/>
        <w:t>쉬䕱彆ꅁ狂楆恣桳乥⎿</w:t>
      </w:r>
      <w:r>
        <w:rPr/>
        <w:t>⠫</w:t>
      </w:r>
      <w:r>
        <w:rPr/>
        <w:t>匨砣</w:t>
      </w:r>
      <w:r>
        <w:rPr/>
        <w:t>Ⱝ⹹</w:t>
      </w:r>
      <w:r>
        <w:rPr/>
        <w:t>㊩㑌佖擂녉䊵</w:t>
      </w:r>
      <w:r>
        <w:rPr/>
        <w:t>꧂</w:t>
      </w:r>
      <w:r>
        <w:rPr/>
        <w:t>㩋ㅖ竂穌辵ꆵえ㝗땾츴癐獵捓䍇硉ㄩ㵍쉷浞숦唤㕟彞싂睯〈쉋숭浉剰䱀캩恔婔堶깖慦稪츴뭃䫂挺揂㵴偊ㅚ汪⺩숫彅才橎⨫캻繮䘪⍀뭷恇沩畓㪘䴦䝟㑉숴䥊ぢ⌦殏⩐</w:t>
      </w:r>
      <w:r>
        <w:rPr/>
        <w:t>⡄</w:t>
      </w:r>
      <w:r>
        <w:rPr/>
        <w:t>乊슻㐹㌣넷剱긯眲䕕噴㩑失㈪⭷</w:t>
      </w:r>
      <w:r>
        <w:rPr/>
        <w:t>⠯</w:t>
      </w:r>
      <w:r>
        <w:rPr/>
        <w:t>䐹┵痂咥嘰⍚쵤啔㵣㉃婵数㥰棂䅦ꄨ쉀뮡瑎⩯睟扨硅娷瘣渪녌係╍奭慞炱硊杗埂矂亥쵗㵉晭涣獪楄쉇걋湵쉠숮⺻硑影䭮</w:t>
      </w:r>
      <w:r>
        <w:rPr/>
        <w:t>ⴺ</w:t>
      </w:r>
      <w:r>
        <w:rPr/>
        <w:t>㕺䫂쵀㝏ꄭ卤呋㚡纮썰䨸㇂瀩摭</w:t>
      </w:r>
      <w:r>
        <w:rPr/>
        <w:t>ꕍ</w:t>
      </w:r>
      <w:r>
        <w:rPr/>
        <w:t>䉸㊩徻珂玿쉳깏쉘剁쉸⒣</w:t>
      </w:r>
      <w:r>
        <w:rPr/>
        <w:t>ⳍ</w:t>
      </w:r>
      <w:r>
        <w:rPr/>
        <w:t>祇䈱㩯佶䛂䀸㘮썩♤戬갬彘ꥱ極慈桹涡硺淂갹칷슩䤲䭕䑘㡁㝤䂮ㅕ㙥ⸯ睎쉚싂䭨痃僂깑캿쉘캩汨</w:t>
      </w:r>
      <w:r>
        <w:rPr/>
        <w:t>ⰲ</w:t>
      </w:r>
      <w:r>
        <w:rPr/>
        <w:t>汩䠵㭔䒥㠳汰㥩圩뼵塕撏쉋祔獘潀奌㌷䥋参榵쉁榏㍅啀轥㵮参㬦倦祃</w:t>
      </w:r>
      <w:r>
        <w:rPr/>
        <w:t>⣂</w:t>
      </w:r>
      <w:r>
        <w:rPr/>
        <w:t>眱⬲</w:t>
      </w:r>
      <w:r>
        <w:rPr/>
        <w:t>ꖣ</w:t>
      </w:r>
      <w:r>
        <w:rPr/>
        <w:t>曂坙啵싂넪稯敤憱䄱䩨⹆㒘⭂圯촱晉珂吰晫㉵婲⨬뽥亡䖡练</w:t>
      </w:r>
      <w:r>
        <w:rPr/>
        <w:t>Ⳃ</w:t>
      </w:r>
      <w:r>
        <w:rPr/>
        <w:t>㚬娻囂污㕅싂晎潾犮䩕⥩縶싂걬☵呡䌊琺</w:t>
      </w:r>
      <w:r>
        <w:rPr/>
        <w:t>ⲩ</w:t>
      </w:r>
      <w:r>
        <w:rPr/>
        <w:t>췂⭟晟凂㑵攥浣䰻䈰睭䋂便䙟⭤⩂㴮뿂婬⹨㵥潍뿂♓伻껂乧ㅵ顙摾湣䒿壂槂슏쉭㭡䌦⑙⾩쉔㭢숮瘽卲䥱䩶癮欽⭟♆쉪猬梿矂橗␩䝦步㐮彗煕䕷</w:t>
      </w:r>
      <w:r>
        <w:rPr/>
        <w:t>ꕔ</w:t>
      </w:r>
      <w:r>
        <w:rPr/>
        <w:t>繩쉉晌塮泍煡䥋싎길</w:t>
      </w:r>
      <w:r>
        <w:rPr/>
        <w:t>ꥍ</w:t>
      </w:r>
      <w:r>
        <w:rPr/>
        <w:t>售싂㕎캘澵쉎瀳疵╕깾䡪숯睄硒뭔縻殮숷䮮圻㗂皿ꌲ歩쉦⯂㑬䵚奪扪祤䅺㯂ꏂ匪亿䖡猷</w:t>
      </w:r>
      <w:r>
        <w:rPr/>
        <w:t>ꔪ</w:t>
      </w:r>
      <w:r>
        <w:rPr/>
        <w:t>盃䑢䔩圳䵤祵</w:t>
      </w:r>
      <w:r>
        <w:rPr/>
        <w:t>ꤳ⩡</w:t>
      </w:r>
      <w:r>
        <w:rPr/>
        <w:t>땵⽣䭮氩⌭睬⸸쉞窣㴣⵱武浰쵪杶䥊樫</w:t>
      </w:r>
      <w:r>
        <w:rPr/>
        <w:t>ꤪ</w:t>
      </w:r>
      <w:r>
        <w:rPr/>
        <w:t>䩞䡲戨氲⵩㙪扯㍢㡖縨䒩싂瀷따䨣</w:t>
      </w:r>
      <w:r>
        <w:rPr/>
        <w:t>ⴤ</w:t>
      </w:r>
      <w:r>
        <w:rPr/>
        <w:t>愬啹瑡㉇싂놣煕䄳⭐◃</w:t>
      </w:r>
      <w:r>
        <w:rPr/>
        <w:t>ꥊ</w:t>
      </w:r>
      <w:r>
        <w:rPr/>
        <w:t>ꍦ뮱㦱㠺㆘㉵礽墱幫乕ㅘ惂⽭䥔슮㵶妏㊏ꌰ쉎㡬ꎘ⹂䩺㨤⻂뗂晆䩣䱏㕱槂穞儸쵉噀儣ぬ祸江䵃摯傩⭶䅖娤㙀䏂꥗</w:t>
      </w:r>
      <w:r>
        <w:rPr/>
        <w:t>ⱊ䷍</w:t>
      </w:r>
      <w:r>
        <w:rPr/>
        <w:t>搳䤨玱㮵⻎䴤㩥⌳</w:t>
      </w:r>
      <w:r>
        <w:rPr/>
        <w:t>ⱙ</w:t>
      </w:r>
      <w:r>
        <w:rPr/>
        <w:t>ꍵ奚녉歷숥ヂ◂┭氦硫佦忎뼴伻啥橬䡱憻㗂掿⭵♩ꌱ쌸债狍</w:t>
      </w:r>
      <w:r>
        <w:rPr/>
        <w:t>⡹⍹</w:t>
      </w:r>
      <w:r>
        <w:rPr/>
        <w:t>㨩彑䝉⍅ㄱ쌻뽫㴣쉃渶債쉏숶</w:t>
      </w:r>
      <w:r>
        <w:rPr/>
        <w:t>⡀</w:t>
      </w:r>
      <w:r>
        <w:rPr/>
        <w:t>넳ꌽ頻䍢⤬</w:t>
      </w:r>
      <w:r>
        <w:rPr/>
        <w:t>Ⱖ</w:t>
      </w:r>
      <w:r>
        <w:rPr/>
        <w:t>牫쵤䕒刪슡⦣</w:t>
      </w:r>
      <w:r>
        <w:rPr/>
        <w:t>⢘</w:t>
      </w:r>
      <w:r>
        <w:rPr/>
        <w:t>츩䠣漥焪剱㊱歙彅</w:t>
      </w:r>
      <w:r>
        <w:rPr/>
        <w:t>ⵑ</w:t>
      </w:r>
      <w:r>
        <w:rPr/>
        <w:t>乙㔴礵搨乸䮏쉩싂輥쉮乍畓呺ꄴ쉌䡷</w:t>
      </w:r>
      <w:r>
        <w:rPr/>
        <w:t>ꥎ</w:t>
      </w:r>
      <w:r>
        <w:rPr/>
        <w:t>啅</w:t>
      </w:r>
      <w:r>
        <w:rPr/>
        <w:t>ꤴ</w:t>
      </w:r>
      <w:r>
        <w:rPr/>
        <w:t>㍾쉢䉘輶噖쌯頵灬슣㌺떩췂䌴䒣</w:t>
      </w:r>
      <w:r>
        <w:rPr/>
        <w:t>ꖮ</w:t>
      </w:r>
      <w:r>
        <w:rPr/>
        <w:t>䄣佾海卙硹捋睒㔪⽰擎暩쵍頣⼽㍭</w:t>
      </w:r>
      <w:r>
        <w:rPr/>
        <w:t>⡦⏂</w:t>
      </w:r>
      <w:r>
        <w:rPr/>
        <w:t>繄䝮砩</w:t>
      </w:r>
      <w:r>
        <w:rPr/>
        <w:t>ⱴ</w:t>
      </w:r>
      <w:r>
        <w:rPr/>
        <w:t>祉␪滍</w:t>
      </w:r>
      <w:r>
        <w:rPr/>
        <w:t>ⱨ</w:t>
      </w:r>
      <w:r>
        <w:rPr/>
        <w:t>쉨㩑슣숦墏슘㠩땵坖㥕㯎䪬婕當彾㍟爴湰歶꥘칣怪䘨㭯㝂쉴쉪卹愪塅숫癸假쉵廂㍚䭂祧⥐楘㍩㟂轢息㭏歄㌳㙡㴦奙⒘㍯슩숤兆畂祱⽾⽫撩彁⩣い㚥쎬奊쵨</w:t>
      </w:r>
      <w:r>
        <w:rPr/>
        <w:t>⣂</w:t>
      </w:r>
      <w:r>
        <w:rPr/>
        <w:t>㯂</w:t>
      </w:r>
      <w:r>
        <w:rPr/>
        <w:t>ꔰ␵</w:t>
      </w:r>
      <w:r>
        <w:rPr/>
        <w:t>欭䭞③䙠伪㕥⑙栯슬摗奱䣎ㅗ깑〪</w:t>
      </w:r>
      <w:r>
        <w:rPr/>
        <w:t>꤭</w:t>
      </w:r>
      <w:r>
        <w:rPr/>
        <w:t>ⱚ</w:t>
      </w:r>
      <w:r>
        <w:rPr/>
        <w:t>㕥㝂숸㍎挷</w:t>
      </w:r>
      <w:r>
        <w:rPr/>
        <w:t>ⵗ</w:t>
      </w:r>
      <w:r>
        <w:rPr/>
        <w:t>呎啖斩䅠䄲䁖剅䅵婪쉋は䝬칑帳촺䲵瘲割㵡</w:t>
      </w:r>
      <w:r>
        <w:rPr/>
        <w:t>Ⱜ</w:t>
      </w:r>
      <w:r>
        <w:rPr/>
        <w:t>ヂ⾘婹卋⥁慯⥙䉣쉧楱⺥槂究껂Ⓜ瀵쉂㍃所砣瑙禬ꄳ☥牋쉐쉆쉾⼵璿倷䝚䃂捀깤</w:t>
      </w:r>
      <w:r>
        <w:rPr/>
        <w:t>ꤣ</w:t>
      </w:r>
      <w:r>
        <w:rPr/>
        <w:t>숹䡾湰</w:t>
      </w:r>
      <w:r>
        <w:rPr/>
        <w:t>ꥈ</w:t>
      </w:r>
      <w:r>
        <w:rPr/>
        <w:t>桄歖䕁䒣⩆⩆坦儊</w:t>
      </w:r>
      <w:r>
        <w:rPr/>
        <w:t>⡆꧎</w:t>
      </w:r>
      <w:r>
        <w:rPr/>
        <w:t>㉦啐걯熻剫乘䡴皻轳꥔㥪㥔攦䩘禡⹭溬</w:t>
      </w:r>
      <w:r>
        <w:rPr/>
        <w:t>ꔽ</w:t>
      </w:r>
      <w:r>
        <w:rPr/>
        <w:t>쉏㉕湅幀䛍䱀慏ꌪべ⍈牾⵺쉡㝣숶ꅎ烂䥎榘䝾䉯쉂⛂堪焳摋ち㊩呇婢무껎⿂慒쉁疿㐨쉊剔迂⬴</w:t>
      </w:r>
      <w:r>
        <w:rPr/>
        <w:t>⠯</w:t>
      </w:r>
      <w:r>
        <w:rPr/>
        <w:t>昪숰슣亿㌴⭥皻制⽰灊츯歫㭚⩥녌</w:t>
      </w:r>
      <w:r>
        <w:rPr/>
        <w:t>⠮⎬</w:t>
      </w:r>
      <w:r>
        <w:rPr/>
        <w:t>䍑䓂㡇⩂幚</w:t>
      </w:r>
      <w:r>
        <w:rPr/>
        <w:t>ꖩ</w:t>
      </w:r>
      <w:r>
        <w:rPr/>
        <w:t>딬页䉇朰䕥噩</w:t>
      </w:r>
      <w:r>
        <w:rPr/>
        <w:t>ⶣ</w:t>
      </w:r>
      <w:r>
        <w:rPr/>
        <w:t>彥斩㴱걎쉍濂墏ㅊ쵣欤䜴剎싂灐땙烂</w:t>
      </w:r>
      <w:r>
        <w:rPr/>
        <w:t>꧂</w:t>
      </w:r>
      <w:r>
        <w:rPr/>
        <w:t>飂㇂⍪劏祉뾵䭯牰⸳㈦⹴숬噵넨睺硔縶㑫䑑䴳牺溻榮攲㞻䦩湨⥌玵潇嘷䬩繥桸杳䝅妱녑뇂晵儻䥔湬뽧枏暵싂頪⌰幓橸䗂䡌⾥䣂⩐㵰쵱帻㐽</w:t>
      </w:r>
      <w:r>
        <w:rPr/>
        <w:t>ꖣ</w:t>
      </w:r>
      <w:r>
        <w:rPr/>
        <w:t>뾵瘮싂숩걁嘵彏田㙫凂츤急㍭숤쉰ギ⧂吲㐤䩅䠮幠쉑檡疩</w:t>
      </w:r>
      <w:r>
        <w:rPr/>
        <w:t>⡂⡟</w:t>
      </w:r>
      <w:r>
        <w:rPr/>
        <w:t>쉘⽤砪挪䁶潡⽸瑤숵禱灵뽙畉偲砨⩓䙤䱆畺潓䆩捺灀幚쉍繺檡숬堤⦩浇⥱⑐ㅃ瑖縩䤮扢⩚</w:t>
      </w:r>
      <w:r>
        <w:rPr/>
        <w:t>⡴</w:t>
      </w:r>
      <w:r>
        <w:rPr/>
        <w:t>묪ꅘ</w:t>
      </w:r>
      <w:r>
        <w:rPr/>
        <w:t>ꤲ⹰</w:t>
      </w:r>
      <w:r>
        <w:rPr/>
        <w:t>䀺渥牂녧慉楌䆩煑䉢祙啭禡㩎</w:t>
      </w:r>
      <w:r>
        <w:rPr/>
        <w:t>ꗂ</w:t>
      </w:r>
      <w:r>
        <w:rPr/>
        <w:t>㪵戹漣⩖䢘쉨⩩梻恒惃祱丫⎮䗎</w:t>
      </w:r>
      <w:r>
        <w:rPr/>
        <w:t>ⱬ</w:t>
      </w:r>
      <w:r>
        <w:rPr/>
        <w:t>䔫焣火暵걨땭湭쉆䙭旂⤽⨭쉗</w:t>
      </w:r>
      <w:r>
        <w:rPr/>
        <w:t>ꕁ</w:t>
      </w:r>
      <w:r>
        <w:rPr/>
        <w:t>協⮏潏斬迂썭垡敲㙣</w:t>
      </w:r>
      <w:r>
        <w:rPr/>
        <w:t>⡘⑉</w:t>
      </w:r>
      <w:r>
        <w:rPr/>
        <w:t>彫攫쉢正쉺䵒쉺眤⥆㡁攳⍭繅츷㉮⻂睴㉾㵟ꍒ䵁晃䂩硵㴩伤䅧깠ㅊ梩攦䅎卥딯숮礯硟쉡湈칆촦⻂㘨洪⹃쉙い슣썧礦䑳⵾愦䱔쉗员飂⹇쉞䝡㓂敠呃楒檵┯坑冡ꥮ</w:t>
      </w:r>
      <w:r>
        <w:rPr/>
        <w:t>⡔</w:t>
      </w:r>
      <w:r>
        <w:rPr/>
        <w:t>勍瑺喡</w:t>
      </w:r>
      <w:r>
        <w:rPr/>
        <w:t>⣂</w:t>
      </w:r>
      <w:r>
        <w:rPr/>
        <w:t>䁥싂十硺硾砭桷濂걒칡</w:t>
      </w:r>
      <w:r>
        <w:rPr/>
        <w:t>ⱳ</w:t>
      </w:r>
      <w:r>
        <w:rPr/>
        <w:t>슿⭲漯䝹</w:t>
      </w:r>
      <w:r>
        <w:rPr/>
        <w:t>⡄</w:t>
      </w:r>
      <w:r>
        <w:rPr/>
        <w:t>䱵㉌摃㤸쉂ヂ춿⑾㙬幷牉쉚⥪恷ㅑ凂㨪曂숱䰮⛍묰슿幒⻂楎獔洵䟂㙟㙭㔻婹♶⤱兓긣⑅⭞䁭偮㡹㮩㭮风쉲瀨焭捶ㅰ珃煗뭧⺩窻〰䕧䥌갥슘乤䵌啪摀嗂堬䰻塄䏂卉㢡呢呭吻⩟樥す숩浚컂캵쉓䁂啌張䷍</w:t>
      </w:r>
      <w:r>
        <w:rPr/>
        <w:t>ⱱ</w:t>
      </w:r>
      <w:r>
        <w:rPr/>
        <w:t>녆曂㢬⭊㖣椸갴塎쉣姂磂쉓婱㌸ꥰ狃숦轏⬪〈㞬䖿⭫⽰⨥㪥䞿ꅴ湯숫걶⽟恡珂</w:t>
      </w:r>
      <w:r>
        <w:rPr/>
        <w:t>Ⲙ</w:t>
      </w:r>
      <w:r>
        <w:rPr/>
        <w:t>㭤⿂䍸睌㌊⫂㡊䙟䓃⼩櫂⤪쉑坐圴堥潈恗制䅢㢬䒩湕</w:t>
      </w:r>
      <w:r>
        <w:rPr/>
        <w:t>ⲵ</w:t>
      </w:r>
      <w:r>
        <w:rPr/>
        <w:t>㒘땕縴䝯</w:t>
      </w:r>
      <w:r>
        <w:rPr/>
        <w:t>⡒</w:t>
      </w:r>
      <w:r>
        <w:rPr/>
        <w:t>ꥋ</w:t>
      </w:r>
      <w:r>
        <w:rPr/>
        <w:t>ꍲ䣂漨彌⦵物䃂꺩济瀴⑎轧㡫昪숯灃ッ玻숫쌪䕵す栱繹⫎婐㐺</w:t>
      </w:r>
      <w:r>
        <w:rPr/>
        <w:t>ⵏ</w:t>
      </w:r>
      <w:r>
        <w:rPr/>
        <w:t>䡗쵺㔦掣䥁녥恋梿㇂숲䴣兑伵䥍畆乺歷砪廂㕯┭䅐쵕䣂♖煶汷迎即汰쉲㙯</w:t>
      </w:r>
      <w:r>
        <w:rPr/>
        <w:t>ꦡ</w:t>
      </w:r>
      <w:r>
        <w:rPr/>
        <w:t>쉒⒵娬倱漲㵉♂䟂⑴仂㴵磃ꅋ㛃⬽歏洹⩏믂땺⎩⽴偬쉡偕㌮ꌩ柂싂쉭⨵믂겿깶睷쉋䕓쉚쵟灠쉢쵈</w:t>
      </w:r>
      <w:r>
        <w:rPr/>
        <w:t>ꤵ</w:t>
      </w:r>
      <w:r>
        <w:rPr/>
        <w:t>䵂䲮ꍔぃ쉖濃烂⌯㉇漳株势습쉯䙊걲ヂ쌰洤嗂抻㎿䵩恍쉒썯㥩숤㌺</w:t>
      </w:r>
      <w:r>
        <w:rPr/>
        <w:t>ꤣ</w:t>
      </w:r>
      <w:r>
        <w:rPr/>
        <w:t>潃斵印걙▣땞⹤敄師</w:t>
      </w:r>
      <w:r>
        <w:rPr/>
        <w:t>ꕯ</w:t>
      </w:r>
      <w:r>
        <w:rPr/>
        <w:t>䝐佨☪堲䰴癤䢥⭋쉰桶䪏欥슮〭껂뭎䷂入剞潓숮坚쉓⾱⩌㘻ꇃ敦</w:t>
      </w:r>
      <w:r>
        <w:rPr/>
        <w:t>ꤶ</w:t>
      </w:r>
      <w:r>
        <w:rPr/>
        <w:t>묨呐㝃</w:t>
      </w:r>
      <w:r>
        <w:rPr/>
        <w:t>ꔫ</w:t>
      </w:r>
      <w:r>
        <w:rPr/>
        <w:t>㙶⭦娪⺥す啬抣爷⥙䃂ㆱ䍭兴剔뇂硒싂捥쉺煙⽢刽㌬⸳毂㥏汱楣㉬椰숷⩩损䭂顳칍伹♉䉐獩⥡砭⩍䈵䑣癦稥䚣㣎摦␫剶㩭슩</w:t>
      </w:r>
      <w:r>
        <w:rPr/>
        <w:t>⡑</w:t>
      </w:r>
      <w:r>
        <w:rPr/>
        <w:t>ꤸ</w:t>
      </w:r>
      <w:r>
        <w:rPr/>
        <w:t>쉰䄣㊮䴷┱⩀ꅧ繋攣ꍄ噵ㄬ䙟</w:t>
      </w:r>
      <w:r>
        <w:rPr/>
        <w:t>⡚Ⳃ</w:t>
      </w:r>
      <w:r>
        <w:rPr/>
        <w:t>䊣婨⩅奵뭌</w:t>
      </w:r>
      <w:r>
        <w:rPr/>
        <w:t>ꕞ⴯</w:t>
      </w:r>
      <w:r>
        <w:rPr/>
        <w:t>桢娽祚輪睕噕슩璥嗂䭃숮㜶奢畞偦湭塀剱쉗䵙숪䥹梩祗싂秂捓繆䈤뼪昶摸摰坡掩煌</w:t>
      </w:r>
      <w:r>
        <w:rPr/>
        <w:t>⣎</w:t>
      </w:r>
      <w:r>
        <w:rPr/>
        <w:t>慟㢘凎⑃㉀䩏ꅭ땁摃䐯</w:t>
      </w:r>
      <w:r>
        <w:rPr/>
        <w:t>ꔶ</w:t>
      </w:r>
      <w:r>
        <w:rPr/>
        <w:t>숨쉅숪</w:t>
      </w:r>
      <w:r>
        <w:rPr/>
        <w:t>ꕠ</w:t>
      </w:r>
      <w:r>
        <w:rPr/>
        <w:t>쉳쉦慨䲻搵䱋슏숴矂䡢狃쉴␪㖣癷睳湄䀥䝮爳揂猥䗂敍橫汸练獰슡</w:t>
      </w:r>
      <w:r>
        <w:rPr/>
        <w:t>ꥌ</w:t>
      </w:r>
      <w:r>
        <w:rPr/>
        <w:t>⽀⺩坵ㅄ輮獘䨵⥈䲵</w:t>
      </w:r>
      <w:r>
        <w:rPr/>
        <w:t>ꤰ</w:t>
      </w:r>
      <w:r>
        <w:rPr/>
        <w:t>췂恳埂數淂땂⫂䊡칔䍍㉄䶏䩅坥歰噹の㡹稴搮ㅈ䕞쉋氫橴⛂哂㠸䔳㧍⽚㥠쉷硡㉪숪汅딩灈숦땦⨹澱桉뼷頹呫⯂瑺溡⭧캩縵㑭泂썴싂桩ꄩ癕啕껂迂䩏╂쉷拂갷圱㕴䱕䃂ꥰ杁싂⩘슡療牕䲏䍭╹쉕徱㵃㮱깒窻浣滃♸䉺껂救坎⑀䅌塙灒슏䌨瘭☷칞摐⩕쉱╋䐱旂串쉅㓂晀싂쵙椯倶䰵稨婚煕喣㭮┳䕄⸲숫当斱忍兖㑷䱹䝲㙓卢牤췂␊</w:t>
      </w:r>
      <w:r>
        <w:rPr/>
        <w:t>ꖣ</w:t>
      </w:r>
      <w:r>
        <w:rPr/>
        <w:t>䏂</w:t>
      </w:r>
      <w:r>
        <w:rPr/>
        <w:t>⣍</w:t>
      </w:r>
      <w:r>
        <w:rPr/>
        <w:t>䩌ㅣ㍙䪏潟䙐䒬発</w:t>
      </w:r>
      <w:r>
        <w:rPr/>
        <w:t>Ⱙ</w:t>
      </w:r>
      <w:r>
        <w:rPr/>
        <w:t>啈娪┩儬獳旂䉕墣倸⩅묪畷</w:t>
      </w:r>
      <w:r>
        <w:rPr/>
        <w:t>ꗍ</w:t>
      </w:r>
      <w:r>
        <w:rPr/>
        <w:t>䈨캮涘唴䌰ꎥ䩑䵴쉇桘摅긦杴쉄徬</w:t>
      </w:r>
      <w:r>
        <w:rPr/>
        <w:t>ꤱ⹮</w:t>
      </w:r>
      <w:r>
        <w:rPr/>
        <w:t>䭯⬫숶ꥩ䱎剰㨪伨畵䛂噴俍쉅㩳</w:t>
      </w:r>
      <w:r>
        <w:rPr/>
        <w:t>ⱔ</w:t>
      </w:r>
      <w:r>
        <w:rPr/>
        <w:t>䠰숴眪䌫䑧畍昰扥ㄺ晊穦夦䑦䵮牍儰</w:t>
      </w:r>
      <w:r>
        <w:rPr/>
        <w:t>ꕠ</w:t>
      </w:r>
      <w:r>
        <w:rPr/>
        <w:t>挭숦庥ㅘ⹶磂갽䱔㭀囂甦㐺㫎슥杏⑱쉶摱礹⸮輰側쉁쉆뭮轸䨥轥绎参攦⎘煣橐噤搯串숭區㥲唽촥⽚䕉偶潫䉗硄剭㝬泂䏂䠽儨梬넨婧摤拂橕䕡畧秂싂䗂쉦暵䞩敥⩇ꍳ墘䙐䰪싎㶵</w:t>
      </w:r>
      <w:r>
        <w:rPr/>
        <w:t>ⱷ</w:t>
      </w:r>
      <w:r>
        <w:rPr/>
        <w:t>거⌥</w:t>
      </w:r>
      <w:r>
        <w:rPr/>
        <w:t>ꥍ</w:t>
      </w:r>
      <w:r>
        <w:rPr/>
        <w:t>溿圫姂쉙쉒⪩湊</w:t>
      </w:r>
      <w:r>
        <w:rPr/>
        <w:t>ꤨ</w:t>
      </w:r>
      <w:r>
        <w:rPr/>
        <w:t>六</w:t>
      </w:r>
      <w:r>
        <w:rPr/>
        <w:t>ⵤ</w:t>
      </w:r>
      <w:r>
        <w:rPr/>
        <w:t>硑</w:t>
      </w:r>
      <w:r>
        <w:rPr/>
        <w:t>ꕩ</w:t>
      </w:r>
      <w:r>
        <w:rPr/>
        <w:t>摓⤰晰㐰䍠顨쉏刵ㄱ䙀쉚繊栨渥䵂╳츸獪呸捲깱딣</w:t>
      </w:r>
      <w:r>
        <w:rPr/>
        <w:t>ꔷ</w:t>
      </w:r>
      <w:r>
        <w:rPr/>
        <w:t>싂䇂⨨䳂⴯싂⩯䩓犥輷싂䍥扞偆槂쉏</w:t>
      </w:r>
      <w:r>
        <w:rPr/>
        <w:t>ꤷ</w:t>
      </w:r>
      <w:r>
        <w:rPr/>
        <w:t>걘쏂桄䱸슱硥穭挵祬┪洬眷浶뭚곂畣瑡獢祤㕵桕盂歁숳㴦獂䥖㵺冮浖塪䝡䕠䶬㜥櫎땶䰩▣ꍢ㙗单㔳⨩쉸㙄쉒䵕䬪␫睧䐪녌ꅗ穭숭숵㟂슥⑹䭑呖搣瓂㉲쉮⬻⮘檻〤氲迂克쉌ꅞ摥䡺未뽵摍ꄻ漳⩩㎱乎츮払쉾䅄</w:t>
      </w:r>
      <w:r>
        <w:rPr/>
        <w:t>⢱⡭</w:t>
      </w:r>
      <w:r>
        <w:rPr/>
        <w:t>暘䑟䡁䕇㈦䴸㭒</w:t>
      </w:r>
      <w:r>
        <w:rPr/>
        <w:t>ⱱ</w:t>
      </w:r>
      <w:r>
        <w:rPr/>
        <w:t>쉣倸숶睳</w:t>
      </w:r>
      <w:r>
        <w:rPr/>
        <w:t>ꤪ</w:t>
      </w:r>
      <w:r>
        <w:rPr/>
        <w:t>䚩⥷쉟暮兆祂夰纘⒩礲ꆵ眶剌䩪숣慲扩櫍珂칚䥺灎㑓㉚睦쎿䛂噺匦층温揍怪</w:t>
      </w:r>
      <w:r>
        <w:rPr/>
        <w:t>⢩</w:t>
      </w:r>
      <w:r>
        <w:rPr/>
        <w:t>噇㑘ぇ繐뭴淂㮻洪タ⻂晘䬭쉬䶘熻丹㶩㡥</w:t>
      </w:r>
      <w:r>
        <w:rPr/>
        <w:t>ꦵ</w:t>
      </w:r>
      <w:r>
        <w:rPr/>
        <w:t>弩縤㑀獭歀⒩歉ど员䂵繣쉏⥁슱숪樽슩䱃溵恰춏頯싂ㄭ瑖쉺怣澣숪슥뭞㛂照㙕欳㑺倴硖␪䂻⑮䤦슿쉢恱숴廂䇂仂⑭堯祟ꇂ拃攭⽐湦稫䰺䔨숦噃乖㙭䕘ꄸ╲牸㉮攱濂</w:t>
      </w:r>
      <w:r>
        <w:rPr/>
        <w:t>ꕓ</w:t>
      </w:r>
      <w:r>
        <w:rPr/>
        <w:t>奟猣념㓂池ㅸ⭲䮱烍䑃呬䑄煱䤦璏䡚춘剨䨶湷癢扖⑾浺椪爥濂䴲⵶ꆥ剖⹞㵟祯쉟⽓暿棂欭⵺嚏嘵㜦吺癎祶⼩䐲瑀숯㒘ꆮ敾뗂㣂拍噋か墣⧂쉀畢優砽䜱䴵倨무떿⍘</w:t>
      </w:r>
      <w:r>
        <w:rPr/>
        <w:t>ꕃ</w:t>
      </w:r>
      <w:r>
        <w:rPr/>
        <w:t>礶싂</w:t>
      </w:r>
      <w:r>
        <w:rPr/>
        <w:t>ꕬ</w:t>
      </w:r>
      <w:r>
        <w:rPr/>
        <w:t>厮洴숊䖿䙫䵘捅暵珂泂䚮睦⨣䀴橁卤佧넵딩</w:t>
      </w:r>
      <w:r>
        <w:rPr/>
        <w:t>⡎</w:t>
      </w:r>
      <w:r>
        <w:rPr/>
        <w:t>杮兙参쉄䨽넰쉢⍡년츣㥅</w:t>
      </w:r>
      <w:r>
        <w:rPr/>
        <w:t>⠲</w:t>
      </w:r>
      <w:r>
        <w:rPr/>
        <w:t>氷摂☸⹟⑁䭒䐯堤뽷ꇂ䝎憩桔扭䅑㥠癰땢⽕游婳穾♪䑟딷쵟㡡갪㝟顑䝕뽈ㅋ卒ㆥ扗⩦暩쉭畄⽘믎礭䦩䱞◂䂡㥍䭩䟂⽬庣숮쉫♴싂녢㥏䅨䳎微뽳䆮싂</w:t>
      </w:r>
      <w:r>
        <w:rPr/>
        <w:t>⡵</w:t>
      </w:r>
      <w:r>
        <w:rPr/>
        <w:t>뇂慰楥穤姂</w:t>
      </w:r>
      <w:r>
        <w:rPr/>
        <w:t>ꕣ</w:t>
      </w:r>
      <w:r>
        <w:rPr/>
        <w:t>䯂祆㯍</w:t>
      </w:r>
      <w:r>
        <w:rPr/>
        <w:t>Ⱶ</w:t>
      </w:r>
      <w:r>
        <w:rPr/>
        <w:t>啊䉡晗祄區Ⓜ⤣⫂숫瘱匫</w:t>
      </w:r>
      <w:r>
        <w:rPr/>
        <w:t>ꥈ</w:t>
      </w:r>
      <w:r>
        <w:rPr/>
        <w:t>柎瀹⾣顦䱟</w:t>
      </w:r>
      <w:r>
        <w:rPr/>
        <w:t>⢣</w:t>
      </w:r>
      <w:r>
        <w:rPr/>
        <w:t>平㏂秂圭䥯獦猪漵䉩啔擃煗</w:t>
      </w:r>
      <w:r>
        <w:rPr/>
        <w:t>⡮</w:t>
      </w:r>
      <w:r>
        <w:rPr/>
        <w:t>싃兊䇂獤橘㵯숭秂⪿乃㠤橰䁘席䌶佤䕚싂橌颣儴幦恡梿쉞猪䉔党숮丮쏂禱彚灤楡穖攰숳촲☻칋숹愻㣃晟칬乸䨩♷倭싂䦩戭ぃ䀮䕰獏佪琺쉌櫂䁭㍰쉒</w:t>
      </w:r>
      <w:r>
        <w:rPr/>
        <w:t>⠲</w:t>
      </w:r>
      <w:r>
        <w:rPr/>
        <w:t>ꅫ䡣瀳䓎䍐竂睈戸漥迂䌨垩딸坊◍个佃欶</w:t>
      </w:r>
      <w:r>
        <w:rPr/>
        <w:t>⡨</w:t>
      </w:r>
      <w:r>
        <w:rPr/>
        <w:t>顟坾瑔离촲땸뽅囂恢䈬呏</w:t>
      </w:r>
      <w:r>
        <w:rPr/>
        <w:t>ⷂ</w:t>
      </w:r>
      <w:r>
        <w:rPr/>
        <w:t>䥟땥䤮놣夯ꍬ┩㋂㤽眭吲⮥䝋浣溘奣䡶浹㋂䵭牂癯ケꌳ礱곂绂扏□놿딮㝪吵䤺挴</w:t>
      </w:r>
      <w:r>
        <w:rPr/>
        <w:t>ꤺ</w:t>
      </w:r>
      <w:r>
        <w:rPr/>
        <w:t>䡎㙁쉗㣂廃䡱乮坑瑘☮晩㧂擂㡍㡪嫃㭈</w:t>
      </w:r>
      <w:r>
        <w:rPr/>
        <w:t>⵰</w:t>
      </w:r>
      <w:r>
        <w:rPr/>
        <w:t>捃ꍸ뼵场녅祌灇깲뭹厣ꥯ㘵伺㚡㏂㕉쵧⩡쉞⾮瀵ꄤ䅆㗂䪬瞘쉀梿牟坯佡떱塏帮㯍䀪⩋</w:t>
      </w:r>
      <w:r>
        <w:rPr/>
        <w:t>Ⳃ</w:t>
      </w:r>
      <w:r>
        <w:rPr/>
        <w:t>걣⍲ㄥ깺뽗딻癚慪䅲潰ㅴ썆纩囂ꍰ楱쉮䵆㡣盂쉂䅖㬪矎潘辵䒿䀲〦䪿⑎别쌱ꅹ쉱䓂㖵⩑汉♩䟂숮愨垡ㅃ䪩⹦倽ォꍺ㚮ꆵ䁒㒘橱姂礭琤彾獾촸㕊頥剞䅬乞습焴䭡䉀칅ꌬ序숫䰩㈽</w:t>
      </w:r>
      <w:r>
        <w:rPr/>
        <w:t>ꤰ</w:t>
      </w:r>
      <w:r>
        <w:rPr/>
        <w:t>싂⽏楌欻쉰㈪믂⍉繨捬匪䊬㵉╵䭑磂珂㍌쉄㥖灔汞떩㗂祲㥉㭨䊿昰슡櫂⑇獖넱걪쉇轋㴶㠶从┰啉㷂沘⹉吩슮敀⭂炻䕓伨㋂䥟卷╦⹺♅癵辘㞬녔</w:t>
      </w:r>
      <w:r>
        <w:rPr/>
        <w:t>⡏</w:t>
      </w:r>
      <w:r>
        <w:rPr/>
        <w:t>撡䝵䕓㍏求牁渻挰뭷啁⧂䈤쉮숹繺깞⨰礦澩䍋╵숣㜹据ケ敱쉱䢣䌳꥙慙晖㠩怮潴瀥縻䙙⒵녏恭⭠灎圪䑡뇂摾⸥甊</w:t>
      </w:r>
      <w:r>
        <w:rPr/>
        <w:t>ⴸ</w:t>
      </w:r>
      <w:r>
        <w:rPr/>
        <w:t>㩹걧㈪㡷㋂怦圮䩉戨긣ꍅ慞略丯䍆㵴䍣◂佱숥ꥶ㍡娥塈潬⹣找⎣矂䴬㥒☯慸个輫剠쉨쉣桏湹⺮珍䬭㩏㢮煒䨶卶㠸歐䄫䁀</w:t>
      </w:r>
      <w:r>
        <w:rPr/>
        <w:t>ⴰ</w:t>
      </w:r>
      <w:r>
        <w:rPr/>
        <w:t>免仂㯂䄬婋穸烂繍</w:t>
      </w:r>
      <w:r>
        <w:rPr/>
        <w:t>Ⱖ</w:t>
      </w:r>
      <w:r>
        <w:rPr/>
        <w:t>ㅒ殏稯干숰頨弻琳䡍瞻幢䖥䴪轙⑚䙴꺩䦩ꥤ뗂煩䤤</w:t>
      </w:r>
      <w:r>
        <w:rPr/>
        <w:t>ꔪ</w:t>
      </w:r>
      <w:r>
        <w:rPr/>
        <w:t>畱츺⵭㵌䩲ㄩꥧ껂⿂䥷瘸⬹⍔帷塘呢慀曂䰸祕㉐깋曂呈午㠰쉮⭘睚瀩硃䑪嗂ꥡ</w:t>
      </w:r>
      <w:r>
        <w:rPr/>
        <w:t>ⱦ</w:t>
      </w:r>
      <w:r>
        <w:rPr/>
        <w:t>쵬⍷䵬琫晚恨⭐亡쉰싃繙㉊䍙숬뽰㚻㏂⪿戵厩敋쉠颵晲漭迂檵噊쌱碩⸽</w:t>
      </w:r>
      <w:r>
        <w:rPr/>
        <w:t>⡢</w:t>
      </w:r>
      <w:r>
        <w:rPr/>
        <w:t>㶡穙</w:t>
      </w:r>
      <w:r>
        <w:rPr/>
        <w:t>ꖻ꥘</w:t>
      </w:r>
      <w:r>
        <w:rPr/>
        <w:t>瑃쉧ㅤꍾ땧塧쉐</w:t>
      </w:r>
      <w:r>
        <w:rPr/>
        <w:t>ꕨ</w:t>
      </w:r>
      <w:r>
        <w:rPr/>
        <w:t>奔泎汢习䉹煗偒瑧冮슱瑍削吥暿㭬䤲걙凂橉弤兀㏂杩帪ꍣ㦡</w:t>
      </w:r>
      <w:r>
        <w:rPr/>
        <w:t>ⱓ</w:t>
      </w:r>
      <w:r>
        <w:rPr/>
        <w:t>ꥨ⩊乚㫂쉟⵴쉆⺮숪㐹汮㈤焩</w:t>
      </w:r>
      <w:r>
        <w:rPr/>
        <w:t>ⶻꤶ</w:t>
      </w:r>
      <w:r>
        <w:rPr/>
        <w:t>䩁帬ㄴ</w:t>
      </w:r>
      <w:r>
        <w:rPr/>
        <w:t>ꖿ</w:t>
      </w:r>
      <w:r>
        <w:rPr/>
        <w:t>ꎿ漩倯䥦䷂噙뭟⮥䮏═춡佦䳂䁁溏哂顖䘬渭塬㥊慣繟慔刦畺捉촵슱뽄埂녾優땆㵋䖩⤮캣空긨칠촷쉌ꅚ唱竃⛂䩞쉧䈤ꥳ祾甬</w:t>
      </w:r>
      <w:r>
        <w:rPr/>
        <w:t>꧂</w:t>
      </w:r>
      <w:r>
        <w:rPr/>
        <w:t>坶椪㡫磂睈㑶抩㝬枵㩗㏂㧂歾⹦㴽㯂煭搷䰥녁㝀刭痃촮漬㯂츻치뾥㶩氫㉸슱弣㑗迂㭣暘凃癯瘺쉷</w:t>
      </w:r>
      <w:r>
        <w:rPr/>
        <w:t>ꤥ</w:t>
      </w:r>
      <w:r>
        <w:rPr/>
        <w:t>娱⬹㝀䈰⯂活㍆</w:t>
      </w:r>
      <w:r>
        <w:rPr/>
        <w:t>Ⱪ</w:t>
      </w:r>
      <w:r>
        <w:rPr/>
        <w:t>ꕨ</w:t>
      </w:r>
      <w:r>
        <w:rPr/>
        <w:t>潚</w:t>
      </w:r>
      <w:r>
        <w:rPr/>
        <w:t>Ⱛ</w:t>
      </w:r>
      <w:r>
        <w:rPr/>
        <w:t>瑰슩쉗썂祈倨祆깇呵干곂땶⽾</w:t>
      </w:r>
      <w:r>
        <w:rPr/>
        <w:t>ꕈ⑞</w:t>
      </w:r>
      <w:r>
        <w:rPr/>
        <w:t>弱꥾嗎╍╙䤵扐牨砬㋂浲徘泂䱨㊣꥞極猦ꄵ炿쉍⍟䡡ヂ㜮歄挺䫂⍟眽깎쉃活戦깆쉥숭쉣⩳쉭㮿扃㦩䤽套丹瑂䅦⚡呌唹偓뭸憡㕋怬⼵迂渷쉚㴶䩠番ꥬꥰ佥</w:t>
      </w:r>
      <w:r>
        <w:rPr/>
        <w:t>Ⳃ</w:t>
      </w:r>
      <w:r>
        <w:rPr/>
        <w:t>㜳䑁桲啕书ꅞ氮瘸ꆩ쉦쵉땵東</w:t>
      </w:r>
      <w:r>
        <w:rPr/>
        <w:t>ꕢ</w:t>
      </w:r>
      <w:r>
        <w:rPr/>
        <w:t>쉅⽊</w:t>
      </w:r>
      <w:r>
        <w:rPr/>
        <w:t>Ⱔ</w:t>
      </w:r>
      <w:r>
        <w:rPr/>
        <w:t>卵塰御쉈报福␸䝶</w:t>
      </w:r>
      <w:r>
        <w:rPr/>
        <w:t>⣎</w:t>
      </w:r>
      <w:r>
        <w:rPr/>
        <w:t>쉸䖮捪婸떬恡뿂☣瑩奶䷂뽹㍯狂斩煯㬭轡䔭場枮假癙嗂ꍵ쉞攻䞏쉧癸견甤䓂乡䚿頬쉶⨭⩩献卒♅懂灹㡨㨷奫䌳⩲㌬卷</w:t>
      </w:r>
      <w:r>
        <w:rPr/>
        <w:t>⠥</w:t>
      </w:r>
      <w:r>
        <w:rPr/>
        <w:t>愹〣쉡</w:t>
      </w:r>
      <w:r>
        <w:rPr/>
        <w:t>⣎</w:t>
      </w:r>
      <w:r>
        <w:rPr/>
        <w:t>㇍㠲炥슿辬汅旎漮쵈澥橯쉟䑯䭸㯂숩䭴⬨㍲浇䭰</w:t>
      </w:r>
      <w:r>
        <w:rPr/>
        <w:t>ⲣ</w:t>
      </w:r>
      <w:r>
        <w:rPr/>
        <w:t>睈㭯ꍃ땠㙕弲甊㏂⼪敕깬㵄숥</w:t>
      </w:r>
      <w:r>
        <w:rPr/>
        <w:t>ⱆ</w:t>
      </w:r>
      <w:r>
        <w:rPr/>
        <w:t>쉾넥䔩漨㴬晌瀰㵀</w:t>
      </w:r>
      <w:r>
        <w:rPr/>
        <w:t>ꤽ</w:t>
      </w:r>
      <w:r>
        <w:rPr/>
        <w:t>婦⩕싎娮쉱㨱勂䝎所㡓㕱</w:t>
      </w:r>
      <w:r>
        <w:rPr/>
        <w:t>ꤰ</w:t>
      </w:r>
      <w:r>
        <w:rPr/>
        <w:t>䗎獯婂睘牅Ⓜ쉄쉰祦㈥嘴兮癊呀</w:t>
      </w:r>
      <w:r>
        <w:rPr/>
        <w:t>ꕕ</w:t>
      </w:r>
      <w:r>
        <w:rPr/>
        <w:t>婣⩫</w:t>
      </w:r>
      <w:r>
        <w:rPr/>
        <w:t>⢏⣂</w:t>
      </w:r>
      <w:r>
        <w:rPr/>
        <w:t>啡췍橞쌷窬숵뿂硪ㅚ⍊㶬搤梥┳潯</w:t>
      </w:r>
      <w:r>
        <w:rPr/>
        <w:t>ꥎ</w:t>
      </w:r>
      <w:r>
        <w:rPr/>
        <w:t>쉐쵬呂璥朸⑳磂桲슡流</w:t>
      </w:r>
      <w:r>
        <w:rPr/>
        <w:t>ꖮ</w:t>
      </w:r>
      <w:r>
        <w:rPr/>
        <w:t>坢뭩쉾燂暣뽍炥䙸撿쉄異䶱忂旂ꌲ싂暩㕋漪昭쉊䕕䵏⩧䄨輨츦⩴睪㙋焫洸剋숯♧䭆䚣慘숯塂</w:t>
      </w:r>
      <w:r>
        <w:rPr/>
        <w:t>꧂</w:t>
      </w:r>
      <w:r>
        <w:rPr/>
        <w:t>摺榥墏</w:t>
      </w:r>
      <w:r>
        <w:rPr/>
        <w:t>Ⱜ</w:t>
      </w:r>
      <w:r>
        <w:rPr/>
        <w:t>녴⑔剆嘪⍟䓂䖡䧂穗䅴助숬䑌㘲皵⍍㥹䝡ꌬ允慮吲幷徏梥䝲晋徏哂幯䌣廂쉃癥</w:t>
      </w:r>
      <w:r>
        <w:rPr/>
        <w:t>ⶩ</w:t>
      </w:r>
      <w:r>
        <w:rPr/>
        <w:t>쉌㍠쵡牬䨩㔹쉍瓂싂ㄵ瑬꥘쉊䍅떮欲ㅇ⬴徘㮵卄桊㑡在噾䱸䈫㤽습婨悵㙾층숮汷䱫</w:t>
      </w:r>
      <w:r>
        <w:rPr/>
        <w:t>⠻</w:t>
      </w:r>
      <w:r>
        <w:rPr/>
        <w:t>촥㶡杫슬輱繓⥓㔰녍兟㭞轵喩뿍㕫㎵婒顣禵奺汧䥅强䁣戣憡婞䊱⦡辏䡷颵</w:t>
      </w:r>
      <w:r>
        <w:rPr/>
        <w:t>ꥁ</w:t>
      </w:r>
      <w:r>
        <w:rPr/>
        <w:t>䡵⨸濂䵓㝫洱啫飍⭷繵쉺慰䮵㙐佋乏䐸栰긹儤㎘煟㝥禘僂䎥쵷ㅒ剺㎡涩거䍥䓎넴⥐쉈숭漫䅶⹗朴딮슱쉒博䞩敡娫噮칓썏녭♖⥒纏䩯㫎숫⽍ꍀ칵</w:t>
      </w:r>
      <w:r>
        <w:rPr/>
        <w:t>ꤻ</w:t>
      </w:r>
      <w:r>
        <w:rPr/>
        <w:t>ꥢ卍숣썪䷍䍧刱䖩㜣瑈乘습╃炩䝷㔵瑳쉹瘺洲丷⪏咏㦱</w:t>
      </w:r>
      <w:r>
        <w:rPr/>
        <w:t>Ⱚ</w:t>
      </w:r>
      <w:r>
        <w:rPr/>
        <w:t>숮汷䕌쉓典땕╮噣䌽剎兤숨椽塊숣哎◂싎칈セ쉴쵗䝫偈澬䞥싂땳均溵슏쉩䶮景䉸숮瑶僂徘땸쵒쵡</w:t>
      </w:r>
      <w:r>
        <w:rPr/>
        <w:t>ⰽ⑲</w:t>
      </w:r>
      <w:r>
        <w:rPr/>
        <w:t>䫂뽁䭚辿彏ꍄ剥棂ぇ獧⤹顸傩㠭⩖䌨䷂⬸싂쉳猺橁쉙쵳쉲⍰町䱪塋㠱汫⵺䅲⍸縱汚뿂칢獀䠶䠴숴浨</w:t>
      </w:r>
      <w:r>
        <w:rPr/>
        <w:t>⣂</w:t>
      </w:r>
      <w:r>
        <w:rPr/>
        <w:t>纱ꌯ쉦㥂쉮┪捤咵㜴繬焽㑮충⨩揂啴晱䪻浄숪⩧嚿捍䥥墿숫쉫</w:t>
      </w:r>
      <w:r>
        <w:rPr/>
        <w:t>ꦣ</w:t>
      </w:r>
      <w:r>
        <w:rPr/>
        <w:t>쉂㤵쉀碥煾坳⥨癙哂琩䡾</w:t>
      </w:r>
      <w:r>
        <w:rPr/>
        <w:t>⠳</w:t>
      </w:r>
      <w:r>
        <w:rPr/>
        <w:t>슿婋歺澮㡭礣㵣☬䅰츩네䙶♹䍙愷ㅞ杤⹣婔</w:t>
      </w:r>
      <w:r>
        <w:rPr/>
        <w:t>ꗂ</w:t>
      </w:r>
      <w:r>
        <w:rPr/>
        <w:t>쉎撱쉋㤶搯潶⚻䓂〣쉓╆䵁噮갫佫轗柂䡾䙆뮿眪娫䋂╓ꎮ⼪㈥䪵灱效兮愣睄佤䩲啠㐦卵顫畸녣碏櫍ㅄ呮깱婈㯂쉮䑫㭄⌊</w:t>
      </w:r>
      <w:r>
        <w:rPr/>
        <w:t>Ⱖ</w:t>
      </w:r>
      <w:r>
        <w:rPr/>
        <w:t>婔桎潉摾㒿彵쉌輬㧂╞숲뭀쎵㠪眺渪儶噑╫㉇丳㷂쉡쉮땶棂</w:t>
      </w:r>
      <w:r>
        <w:rPr/>
        <w:t>ⴷ</w:t>
      </w:r>
      <w:r>
        <w:rPr/>
        <w:t>Ⱚ</w:t>
      </w:r>
      <w:r>
        <w:rPr/>
        <w:t>㧂䕮㪩䑥焤甪倰恰㤳轫⩅桑쉾歚춬싂炵乬⌺◍灰沥柍゘㈮墩塅뇂싂澬奅䑗썡⍢伩獔㔩戭䆘슿㧂䴸숽㥱</w:t>
      </w:r>
      <w:r>
        <w:rPr/>
        <w:t>ⵯ</w:t>
      </w:r>
      <w:r>
        <w:rPr/>
        <w:t>쉳仂㡀㕑佳㑀搣</w:t>
      </w:r>
      <w:r>
        <w:rPr/>
        <w:t>꧂</w:t>
      </w:r>
      <w:r>
        <w:rPr/>
        <w:t>硇</w:t>
      </w:r>
      <w:r>
        <w:rPr/>
        <w:t>ꔴ</w:t>
      </w:r>
      <w:r>
        <w:rPr/>
        <w:t>㖣썁犬䕀⚵䲿</w:t>
      </w:r>
      <w:r>
        <w:rPr/>
        <w:t>꤫</w:t>
      </w:r>
      <w:r>
        <w:rPr/>
        <w:t>걺䆥뽫</w:t>
      </w:r>
      <w:r>
        <w:rPr/>
        <w:t>꧂</w:t>
      </w:r>
      <w:r>
        <w:rPr/>
        <w:t>䏂⩎싂瀤촪琽䓂焰</w:t>
      </w:r>
      <w:r>
        <w:rPr/>
        <w:t>ⴭ⥾</w:t>
      </w:r>
      <w:r>
        <w:rPr/>
        <w:t>숹漦ꅉ◂慸ㅎ칟牮㞵搱숱㵠毂뗂⎵═皬⻂䡤ꎘㄫ㑶潯東⻃쉨쵠〤딨쉣녲勎쌦员憿걤㘫癚䝘꥕䐰䒻〈斥䥮쉔㭅</w:t>
      </w:r>
      <w:r>
        <w:rPr/>
        <w:t>⡊</w:t>
      </w:r>
      <w:r>
        <w:rPr/>
        <w:t>싂䶮♲쌬杒쉉輤䑄쉀煈⩁싂걍쎥佩敭䶡☵슬礤䔸</w:t>
      </w:r>
      <w:r>
        <w:rPr/>
        <w:t>ⱳ</w:t>
      </w:r>
      <w:r>
        <w:rPr/>
        <w:t>쉟敇摏帶䍔ꍴ슩䝚䣎嘷쌣厘䇂煲眪쉠晸㔩䬣位本䁸숨䩆刽ꇂ◂杏⽧䵋㛂噂쉇䝥砳冡깪숺㍧ꥷ슡桲䈶☮㈺㋂◂</w:t>
      </w:r>
      <w:r>
        <w:rPr/>
        <w:t>ⵡ</w:t>
      </w:r>
      <w:r>
        <w:rPr/>
        <w:t>朹匽쉁丫廂颏</w:t>
      </w:r>
      <w:r>
        <w:rPr/>
        <w:t>⡸</w:t>
      </w:r>
      <w:r>
        <w:rPr/>
        <w:t>춣숺㗃䪘䭯⤳廂⾣䴳畍⨰㗂轊</w:t>
      </w:r>
      <w:r>
        <w:rPr/>
        <w:t>ꔽ</w:t>
      </w:r>
      <w:r>
        <w:rPr/>
        <w:t>䁢浍</w:t>
      </w:r>
      <w:r>
        <w:rPr/>
        <w:t>Ɒ⫂</w:t>
      </w:r>
      <w:r>
        <w:rPr/>
        <w:t>꧂</w:t>
      </w:r>
      <w:r>
        <w:rPr/>
        <w:t>枣</w:t>
      </w:r>
      <w:r>
        <w:rPr/>
        <w:t>Ⲭ</w:t>
      </w:r>
      <w:r>
        <w:rPr/>
        <w:t>㏂堮䦱갥㢿䨫嘲婞⺡숪㙩坭绎昴癕顷䰫⹯䔴⩺⪏츬椵繴㍚ꇎ쉹쌥轩圽쉩䰶啸堤ꄴ숲啣䭤䁧姂䥅形祏顮塋䱯倯녨剨㑦堫⽒㔨䑥洱⬻쉪쉈晇偎땠⥖⛂떮潕䑶♆㤬氲</w:t>
      </w:r>
      <w:r>
        <w:rPr/>
        <w:t>⡵</w:t>
      </w:r>
      <w:r>
        <w:rPr/>
        <w:t>㵎娨㩕쉥塍숲뽫⥗迃癫㍥楠녀꺡쉱婨假测⽵䛂祦꺏쉭湮숫䴩吽썐㣂䡑⨦栣漫㢡奆杒泂涻䥔䰮믂嚬轄旂⾏슥灩</w:t>
      </w:r>
      <w:r>
        <w:rPr/>
        <w:t>ⶵ</w:t>
      </w:r>
      <w:r>
        <w:rPr/>
        <w:t>杈朴䝕쉇숥椤⸥帩☺쉵㘤歸烂穑䷍㐩狎栬뿂癳剢敲䠪怶쉣㑠䑦な♀쵏癋㍖䂣㕰숮㍭䴪䬦轨丱乴㕧⽎㑓吽䈲䵎䕌⩬쉾摟元氬䭟╙</w:t>
      </w:r>
      <w:r>
        <w:rPr/>
        <w:t>ꥁ</w:t>
      </w:r>
      <w:r>
        <w:rPr/>
        <w:t>䤰⽁♂㓂睴ㄻ䝘盂ぺ摄割⩘旂掣㙎䰻쉬쉹㑞숱숹楳</w:t>
      </w:r>
      <w:r>
        <w:rPr/>
        <w:t>ⵄ</w:t>
      </w:r>
      <w:r>
        <w:rPr/>
        <w:t>䁫䍏眨㥬썐숪</w:t>
      </w:r>
      <w:r>
        <w:rPr/>
        <w:t>ꥁ</w:t>
      </w:r>
      <w:r>
        <w:rPr/>
        <w:t>庡潋樬䬹뽊싂流桐滍㦘㤤亮䐪椭썴쉈┦挭Ⓜ杂偆</w:t>
      </w:r>
      <w:r>
        <w:rPr/>
        <w:t>⡣</w:t>
      </w:r>
      <w:r>
        <w:rPr/>
        <w:t>꥓</w:t>
      </w:r>
      <w:r>
        <w:rPr/>
        <w:t>塕ꇃ顙䛂渴䄯숽⹇慉녋斣⛎⭚戱⩫歴숣</w:t>
      </w:r>
      <w:r>
        <w:rPr/>
        <w:t>ⵑ</w:t>
      </w:r>
      <w:r>
        <w:rPr/>
        <w:t>櫂䑥ち稫쉕䗎ꍋ澱抩吤♧扲ㆩ睴佪戊녢唲刬딪슮䠫撩⩦俎䩍쉰栦晴㥚牴䌮䅔䕂剠睸</w:t>
      </w:r>
      <w:r>
        <w:rPr/>
        <w:t>ꕟ</w:t>
      </w:r>
      <w:r>
        <w:rPr/>
        <w:t>侮◂썎示杉焮卍⍞仂乭䜤兌呕兞걕䅕䆥슣晚书뼽⼣炩涏쏂燂⪣潬녵</w:t>
      </w:r>
      <w:r>
        <w:rPr/>
        <w:t>꤭</w:t>
      </w:r>
      <w:r>
        <w:rPr/>
        <w:t>⺘䁷⨷仂博辘⑆䍪䠶淂⨤䱮ㅩ⩏噳걖䍵⩁ふ쵋剷㚿⨬亻穭䝺䠨䤫♏嘳㚮⹳剭櫂朰쉔㘰╏쏂䨻㕆竂⭁棎㉰促숦縲䀸灭壂☦套愸扂㑓ㄸ숳䁹쉳㑰캬䭁䝊慪䐪睟㈫噅娻䠵慎䙰⤬숩何湁帨䤺무</w:t>
      </w:r>
      <w:r>
        <w:rPr/>
        <w:t>ⵥ</w:t>
      </w:r>
      <w:r>
        <w:rPr/>
        <w:t>扠櫍㜽╚㵑㮬숳䄮</w:t>
      </w:r>
      <w:r>
        <w:rPr/>
        <w:t>⡰</w:t>
      </w:r>
      <w:r>
        <w:rPr/>
        <w:t>楸䡔㕂頪</w:t>
      </w:r>
      <w:r>
        <w:rPr/>
        <w:t>ⵕ</w:t>
      </w:r>
      <w:r>
        <w:rPr/>
        <w:t>㞩煋歇숵祄攫뼳擂车灘쉆猪숨乳㈻ꍱ癓轡奘睋⫂煟歉</w:t>
      </w:r>
      <w:r>
        <w:rPr/>
        <w:t>꧂</w:t>
      </w:r>
      <w:r>
        <w:rPr/>
        <w:t>뭩⸪爻</w:t>
      </w:r>
      <w:r>
        <w:rPr/>
        <w:t>ⱉ⍢</w:t>
      </w:r>
      <w:r>
        <w:rPr/>
        <w:t>坘顾懂걮睨疡㖵ꄮ딸彌䍵塶녈ꍷ漱㥣⼱洦檡塦离</w:t>
      </w:r>
      <w:r>
        <w:rPr/>
        <w:t>ꤺ</w:t>
      </w:r>
      <w:r>
        <w:rPr/>
        <w:t>つ╂쵾氣쉈剋婳쉍⵹녅츴剅䫂䃍⽐䁺슥⭈</w:t>
      </w:r>
      <w:r>
        <w:rPr/>
        <w:t>ⵎ</w:t>
      </w:r>
      <w:r>
        <w:rPr/>
        <w:t>澻埂操䀳┺桵</w:t>
      </w:r>
      <w:r>
        <w:rPr/>
        <w:t>ꤴ</w:t>
      </w:r>
      <w:r>
        <w:rPr/>
        <w:t>慠䝢湯</w:t>
      </w:r>
      <w:r>
        <w:rPr/>
        <w:t>ⴸ</w:t>
      </w:r>
      <w:r>
        <w:rPr/>
        <w:t>敩䏎쉩機녠妿氳澣䪿䥑꥖⍉슏╳䯎⦿嫂穴硹딮ꄲ넸潪䢵迂弹슩瘣勂凂繫盂啹ꅆ势걖塴㢥橶倭䁩⩨䜥〤䁏쉋䤰뿂껂슮瑁䐨呖䗂礭ꎥ儵太歗悵奁㬶ꄰ쉮슩䅄祸渪硳䑅␫</w:t>
      </w:r>
      <w:r>
        <w:rPr/>
        <w:t>ꦣ</w:t>
      </w:r>
      <w:r>
        <w:rPr/>
        <w:t>惂㜥微깓┣䑚䡥쉄⍂㥨睺竂쉫쉶扃睞䅖窘欦䕶쎿䄥濂쵭䂣쉍쉮纏煆⍣䍗숩暘愪顡祕昪䚿灐噇ꥴ숳츰智徏</w:t>
      </w:r>
      <w:r>
        <w:rPr/>
        <w:t>ꔶ</w:t>
      </w:r>
      <w:r>
        <w:rPr/>
        <w:t>却彁䝡ꅈ塉</w:t>
      </w:r>
      <w:r>
        <w:rPr/>
        <w:t>Ɑ♊</w:t>
      </w:r>
      <w:r>
        <w:rPr/>
        <w:t>䉵♷녨輶䩀⩆礤㬦놻㤸㋂무ㄻ朻㩩䱇乌煃欵䍡캮携㔮⫂⌲싂碬顉〪㙥䝨⹧ꍟ堨䉘㡏珂뽋㩢椱珂⩶꤮塙汀㝘㈴♨⍱垏</w:t>
      </w:r>
      <w:r>
        <w:rPr/>
        <w:t>꧂</w:t>
      </w:r>
      <w:r>
        <w:rPr/>
        <w:t>改梬敞䩙깦癎ㅁ灐䥒祀ꄭ㵷슿兒硬椥幣曂睳湲恡</w:t>
      </w:r>
      <w:r>
        <w:rPr/>
        <w:t>ⱎ</w:t>
      </w:r>
      <w:r>
        <w:rPr/>
        <w:t>燂㥌甲睟⼨깭☣捯♒弳䩘伳睪乫쵘塩⹤瞘桧瑉♁乚棂桡〪䈩塱ꥲ刹ꅹ啕䋂깚颏쉘汤到婉쉓㡯咿沘⫂쉓兮渽뮏쉔쉡㭖祱桦殩</w:t>
      </w:r>
      <w:r>
        <w:rPr/>
        <w:t>ꔲ</w:t>
      </w:r>
      <w:r>
        <w:rPr/>
        <w:t>偒恕癵⍪㡹玡</w:t>
      </w:r>
      <w:r>
        <w:rPr/>
        <w:t>ⱈ</w:t>
      </w:r>
      <w:r>
        <w:rPr/>
        <w:t>䡾稽䭏⹹걋슱충䫂枩</w:t>
      </w:r>
      <w:r>
        <w:rPr/>
        <w:t>ⱡ</w:t>
      </w:r>
      <w:r>
        <w:rPr/>
        <w:t>剦╁〽</w:t>
      </w:r>
      <w:r>
        <w:rPr/>
        <w:t>ꕱ</w:t>
      </w:r>
      <w:r>
        <w:rPr/>
        <w:t>兙쎩兕繩剉㡖她⤫徿䡖쉮弊칕쉡犬泂慣슱吥䰸犡濂</w:t>
      </w:r>
      <w:r>
        <w:rPr/>
        <w:t>ⷍ</w:t>
      </w:r>
      <w:r>
        <w:rPr/>
        <w:t>轫タ쉏䉘䕔嚥습ꅁ싎뿂⩧⥢䈻䭘슬䈨숤⹁歐묽갫䍑숹</w:t>
      </w:r>
      <w:r>
        <w:rPr/>
        <w:t>⡔</w:t>
      </w:r>
      <w:r>
        <w:rPr/>
        <w:t>搪䘪쉊⵨⩙쉬격㉂戫싂婔⑸優썮䷂怯嘷㥖⍴뗎䑆</w:t>
      </w:r>
      <w:r>
        <w:rPr/>
        <w:t>ⵑ</w:t>
      </w:r>
      <w:r>
        <w:rPr/>
        <w:t>敊㦥瓂㬪㪱䉀쉭슱㵉</w:t>
      </w:r>
      <w:r>
        <w:rPr/>
        <w:t>ⵖ</w:t>
      </w:r>
      <w:r>
        <w:rPr/>
        <w:t>睮瓂㵬怨⌶䩐⩋婈깧뇂伱ㅶ摄</w:t>
      </w:r>
      <w:r>
        <w:rPr/>
        <w:t>ꦘ</w:t>
      </w:r>
      <w:r>
        <w:rPr/>
        <w:t>飂⻂䝂到넲彪㌭⥀强쉕</w:t>
      </w:r>
      <w:r>
        <w:rPr/>
        <w:t>ꗎ</w:t>
      </w:r>
      <w:r>
        <w:rPr/>
        <w:t>㉂䂿吪㭁瑆轸堤噚㝈悘䵪即쉆썍顐捈䈸숽橚挪栨乴橠業顮参㡷䛂换楃</w:t>
      </w:r>
      <w:r>
        <w:rPr/>
        <w:t>ꕏ</w:t>
      </w:r>
      <w:r>
        <w:rPr/>
        <w:t>晋灈瀦瀣쉔揂⍏䢿䝮쉆㍀敲捩쉠煕䨥쵥⺘쉰繩䡭</w:t>
      </w:r>
      <w:r>
        <w:rPr/>
        <w:t>ꔻ</w:t>
      </w:r>
      <w:r>
        <w:rPr/>
        <w:t>匴㈲堬쵰</w:t>
      </w:r>
      <w:r>
        <w:rPr/>
        <w:t>⠶</w:t>
      </w:r>
      <w:r>
        <w:rPr/>
        <w:t>沣츯⍷仂쉫㙶圥⍣㍲儭䍐徱灈嗂枱⏂⻂獦㈺쉭㪩쉑偊뭙曍焪煸썵⦩쉏캩㒻칉㣎</w:t>
      </w:r>
      <w:r>
        <w:rPr/>
        <w:t>ꤷ</w:t>
      </w:r>
      <w:r>
        <w:rPr/>
        <w:t>灸杍䑎顰橇斩杴痂敱</w:t>
      </w:r>
      <w:r>
        <w:rPr/>
        <w:t>꥓</w:t>
      </w:r>
      <w:r>
        <w:rPr/>
        <w:t>숦쉭掘쉎嚻㔭쉚㵾汀칾뼣숻呂捰䇎㩴女㭓䛂盃䥤頽䡗㷂</w:t>
      </w:r>
      <w:r>
        <w:rPr/>
        <w:t>ⶏ</w:t>
      </w:r>
      <w:r>
        <w:rPr/>
        <w:t>Ɫ</w:t>
      </w:r>
      <w:r>
        <w:rPr/>
        <w:t>橤歖截敋쌴쉠犩䬪䡡楘╪㠹榏䱈牄䉥䱦呭涩╂㗎⛂숲义뭮⨺㙉䷂愲渶慲睒憩껎楦煃彰㴪䭟桍䩡쵩떩䥇⍱畯䭍ㅒ놵乐⨫䰦㨱离㵙쉙㡥㍡㘻⵸穆塄捖⽖칙䋂䙌睚畤颬⍮䡴轌쉧椵䖬䱳徬〱浧㝷</w:t>
      </w:r>
      <w:r>
        <w:rPr/>
        <w:t>ꔳ</w:t>
      </w:r>
      <w:r>
        <w:rPr/>
        <w:t>氽癐㉃춡썆㔰揍</w:t>
      </w:r>
      <w:r>
        <w:rPr/>
        <w:t>ꕘ⵨</w:t>
      </w:r>
      <w:r>
        <w:rPr/>
        <w:t>顭뭭縣彳╉価睯␷渻瑨倪⩒婄ꅥ☥樫⩅檻숺䶻妱꥖䪏兾參乾㙭⛍椻晋睍⹎䡹噌</w:t>
      </w:r>
      <w:r>
        <w:rPr/>
        <w:t>ꕔ</w:t>
      </w:r>
      <w:r>
        <w:rPr/>
        <w:t>拃飃꥾䢣⩩묯㉖软숯깬䥶</w:t>
      </w:r>
      <w:r>
        <w:rPr/>
        <w:t>ⷃ</w:t>
      </w:r>
      <w:r>
        <w:rPr/>
        <w:t>Ⱞ</w:t>
      </w:r>
      <w:r>
        <w:rPr/>
        <w:t>祗</w:t>
      </w:r>
      <w:r>
        <w:rPr/>
        <w:t>⢩</w:t>
      </w:r>
      <w:r>
        <w:rPr/>
        <w:t>㋂悩숽꤮䈣㜪䑶⸰帶땅㮱ㅹꥶ⚘䖩接쉴熩㗂㥙䙚䝙摟슩뭴쵕皬뽱격걮犏䜽㕵佇㑬뗂爻楬</w:t>
      </w:r>
      <w:r>
        <w:rPr/>
        <w:t>ꥊ</w:t>
      </w:r>
      <w:r>
        <w:rPr/>
        <w:t>嚿쵕欽㙋穒䔣卺桩榩䩣搳</w:t>
      </w:r>
      <w:r>
        <w:rPr/>
        <w:t>ⱒ</w:t>
      </w:r>
      <w:r>
        <w:rPr/>
        <w:t>㊵뭮娪㊬疱呙夥⥐啲ぷ催督瀴㤳䫂盂</w:t>
      </w:r>
      <w:r>
        <w:rPr/>
        <w:t>ꥅ</w:t>
      </w:r>
      <w:r>
        <w:rPr/>
        <w:t>㝎倪䉰㟎䅾悩썕飂쉉䍠㈶瑨窩婀犥湯姂則猲潺싂</w:t>
      </w:r>
      <w:r>
        <w:rPr/>
        <w:t>Ⳃ</w:t>
      </w:r>
      <w:r>
        <w:rPr/>
        <w:t>圳⎣䪱㞏恓⍺㠸奭⻍썚䭍牷컂煘䍪癡싂㙤愪年쉖兪␷캣浓</w:t>
      </w:r>
      <w:r>
        <w:rPr/>
        <w:t>ⴷ</w:t>
      </w:r>
      <w:r>
        <w:rPr/>
        <w:t>恍䴻숦䍔斮쉈숨숸湸╖쉉坹䥀㥥彫䯂硤䒘</w:t>
      </w:r>
      <w:r>
        <w:rPr/>
        <w:t>ꖻ⭃</w:t>
      </w:r>
      <w:r>
        <w:rPr/>
        <w:t>䀩兣瞵偵ꏂ숵췂╱⭯건䩬䉩쉉瀊깣師䥘㉐楸쉴숷熱恠㜮磂䱙䣂</w:t>
      </w:r>
      <w:r>
        <w:rPr/>
        <w:t>ꕷ</w:t>
      </w:r>
      <w:r>
        <w:rPr/>
        <w:t>䕆㭐拂淃娴拍⥧恇嚥牀飂捐煘憘</w:t>
      </w:r>
      <w:r>
        <w:rPr/>
        <w:t>ꥈ</w:t>
      </w:r>
      <w:r>
        <w:rPr/>
        <w:t>䇂</w:t>
      </w:r>
      <w:r>
        <w:rPr/>
        <w:t>ꕊ</w:t>
      </w:r>
      <w:r>
        <w:rPr/>
        <w:t>쉆⵶싂拎⭅</w:t>
      </w:r>
      <w:r>
        <w:rPr/>
        <w:t>ꤨ</w:t>
      </w:r>
      <w:r>
        <w:rPr/>
        <w:t>呷뽟沬뼽</w:t>
      </w:r>
      <w:r>
        <w:rPr/>
        <w:t>⡬</w:t>
      </w:r>
      <w:r>
        <w:rPr/>
        <w:t>榡昲ꅗ⭇楶⼤뽞㙮㙎땧泂ꌸ⽊㩎쏂䯂癏㕉츸爨⚩긽␻䠸弱</w:t>
      </w:r>
      <w:r>
        <w:rPr/>
        <w:t>ꥇ</w:t>
      </w:r>
      <w:r>
        <w:rPr/>
        <w:t>拂慗穞憩轍癰뿂噖獩䥙剠갻亱祪唹⨵ꌽꍳ嗂⩉奴塓反╧歵晍彵⭖㜴䆘塘椽瘮䍁㷂㭬⛂䘭㡋䫂쉋䉸繩偌浳帵㣂浩䶵䱦甮䇂⑙숭⩁⫂╴幀急歇印싍䱓뭙</w:t>
      </w:r>
      <w:r>
        <w:rPr/>
        <w:t>ⱆ</w:t>
      </w:r>
      <w:r>
        <w:rPr/>
        <w:t>圵渰轔嘽泂灀㤲睕쉎㭈ぶ婡뽌㕸䱸䉣ꏎ숮昦䈱接</w:t>
      </w:r>
      <w:r>
        <w:rPr/>
        <w:t>⠲</w:t>
      </w:r>
      <w:r>
        <w:rPr/>
        <w:t>쉣쉦땳碡⥟顂⾩ꍨ匬睞线祹䁃쏃㟂숻⪥數摰걷坙⩾婏畇⼫㠭扚ꆵ㕗㫍墥</w:t>
      </w:r>
      <w:r>
        <w:rPr/>
        <w:t>⡥</w:t>
      </w:r>
      <w:r>
        <w:rPr/>
        <w:t>䑸䡢뽩卐</w:t>
      </w:r>
      <w:r>
        <w:rPr/>
        <w:t>꧂</w:t>
      </w:r>
      <w:r>
        <w:rPr/>
        <w:t>䚩⴦뽧┷顃</w:t>
      </w:r>
      <w:r>
        <w:rPr/>
        <w:t>⠸</w:t>
      </w:r>
      <w:r>
        <w:rPr/>
        <w:t>䊵䥊⸷煲煌</w:t>
      </w:r>
      <w:r>
        <w:rPr/>
        <w:t>ꕘ</w:t>
      </w:r>
      <w:r>
        <w:rPr/>
        <w:t>숭榥啶券婺뽶ꄥ㥳걀轍쉺歌䥹瑃쉳㖮曂稪갲匣뭷䥵ꇎ쉂▻䥆呐㭆冥梥穞쎻噔䭋䚿唳묰偊뮩믂爫歊⽢썯塡</w:t>
      </w:r>
      <w:r>
        <w:rPr/>
        <w:t>Ɑ</w:t>
      </w:r>
      <w:r>
        <w:rPr/>
        <w:t>쌣䘴轆⨰</w:t>
      </w:r>
      <w:r>
        <w:rPr/>
        <w:t>꤫</w:t>
      </w:r>
      <w:r>
        <w:rPr/>
        <w:t>㐵晙␸练檡䝄欸╱⼰慈硕</w:t>
      </w:r>
      <w:r>
        <w:rPr/>
        <w:t>⢥</w:t>
      </w:r>
      <w:r>
        <w:rPr/>
        <w:t>쉧圽乯</w:t>
      </w:r>
      <w:r>
        <w:rPr/>
        <w:t>ⴲ</w:t>
      </w:r>
      <w:r>
        <w:rPr/>
        <w:t>꺮炏㉦䃃参썷곂祐梱㙴祷꺮⩲惂佅畴䶻⿂禣顢恧╯䒏쉡㚡쵕嘲留♂䭶</w:t>
      </w:r>
      <w:r>
        <w:rPr/>
        <w:t>ꥇ</w:t>
      </w:r>
      <w:r>
        <w:rPr/>
        <w:t>扫뿂⩺煭㉸곂㮡숵刽쉉놱夥</w:t>
      </w:r>
      <w:r>
        <w:rPr/>
        <w:t>ꕫ</w:t>
      </w:r>
      <w:r>
        <w:rPr/>
        <w:t>灎婞䗂捑彊</w:t>
      </w:r>
      <w:r>
        <w:rPr/>
        <w:t>ꖩ</w:t>
      </w:r>
      <w:r>
        <w:rPr/>
        <w:t>珂淂潚뽢쌬浠牳㟃刪八Ⓜ㷍圥潌㙞䡈쉌♏갸䝌刺㕇獈稬쉨ガ쵓姂믂뽳帬煈戫㑑圵穑懂</w:t>
      </w:r>
      <w:r>
        <w:rPr/>
        <w:t>Ⲯ⸱</w:t>
      </w:r>
      <w:r>
        <w:rPr/>
        <w:t>ꏂ据숪♇彀睐쉶䭷䡸㝎충太⼽䅕㕍婍쉫澵⬴捁轎쉓橢⎡縯䯂ㅈ긤⩞䵓♤畊潠側涿潖쉾砭恀杀皣练辿塰⥸冮쉍湱弬㥾ヂ熵⮻䁀凂庣欣摉</w:t>
      </w:r>
      <w:r>
        <w:rPr/>
        <w:t>Ⳃ</w:t>
      </w:r>
      <w:r>
        <w:rPr/>
        <w:t>祯歲䅟슣啵⬪ꅠ摠硈摌爱㙊周</w:t>
      </w:r>
      <w:r>
        <w:rPr/>
        <w:t>ꤲ</w:t>
      </w:r>
      <w:r>
        <w:rPr/>
        <w:t>ꅋ哂ꥯ懍㔽</w:t>
      </w:r>
      <w:r>
        <w:rPr/>
        <w:t>⡾▮</w:t>
      </w:r>
      <w:r>
        <w:rPr/>
        <w:t>獆䜬컂纮坊扠㨯숳奀┨쉯䍷圬响䑉숲쵙䕃浨슩䥏揂弮汔と烂槎囂疩礫숷뗂⮥㍡䗎䂥䌶䔷硬뽙⽠溡⬪䍋呆睓䐴單䱌剉墏㑎</w:t>
      </w:r>
      <w:r>
        <w:rPr/>
        <w:t>ⴵ</w:t>
      </w:r>
      <w:r>
        <w:rPr/>
        <w:t>䞣怭쉍㭪쉞</w:t>
      </w:r>
      <w:r>
        <w:rPr/>
        <w:t>⡈</w:t>
      </w:r>
      <w:r>
        <w:rPr/>
        <w:t>囂슩輯〤숽幩쉤は䥩轁圪䷂瘊걗帵奊Ⓜ䑄⩳仂畀纘뽯쉰䭥徱⏂樦桤洲拃깗坾刻唰쉰儺䬸숥埂甫쉥뗂쉋䧂乮䐬㢏椪湦甮輽䬬⹩숨걓䬸숱竂䉎⨪噖칾帬毂夷剳睢参걑숲⹥㜶恪슏冏佾皣揂싂珃晹⽴컂쉭扟噯숵瑏祄㡴梱㬬慌䤯</w:t>
      </w:r>
      <w:r>
        <w:rPr/>
        <w:t>ꤩ</w:t>
      </w:r>
      <w:r>
        <w:rPr/>
        <w:t>㋍㫂䣂䠻컂桧㔸䞩㍺毂</w:t>
      </w:r>
      <w:r>
        <w:rPr/>
        <w:t>Ⱚ⩶</w:t>
      </w:r>
      <w:r>
        <w:rPr/>
        <w:t>ꄪ䂩쵂煇䔷⍣숣沘㬮婅갵♐䙧䝔穨䟂㩮稶⍃ㅊꏂ〲瀬嘨啀噉强炥奢㙪</w:t>
      </w:r>
      <w:r>
        <w:rPr/>
        <w:t>Ⱕ</w:t>
      </w:r>
      <w:r>
        <w:rPr/>
        <w:t>洯⨨뾻쉗獰惂쌪</w:t>
      </w:r>
      <w:r>
        <w:rPr/>
        <w:t>ꗂ╢</w:t>
      </w:r>
      <w:r>
        <w:rPr/>
        <w:t>ꅶ唳③ꅔ㍃문</w:t>
      </w:r>
      <w:r>
        <w:rPr/>
        <w:t>ꤰ</w:t>
      </w:r>
      <w:r>
        <w:rPr/>
        <w:t>㋂䉇吺⸴䀨</w:t>
      </w:r>
      <w:r>
        <w:rPr/>
        <w:t>ꗂ</w:t>
      </w:r>
      <w:r>
        <w:rPr/>
        <w:t>걭⑟潴穰㡆伤</w:t>
      </w:r>
      <w:r>
        <w:rPr/>
        <w:t>ꔸ</w:t>
      </w:r>
      <w:r>
        <w:rPr/>
        <w:t>㵣敬啞䝭㐯繑䥚⑏뼮伣쉧䦱噲硓㚏칹䵞咩䄺癔䁎橗桚䵶쉇僎䘪㟍哂쉡㥯瑠彀恵㣂㭓⑇弪뽅슩</w:t>
      </w:r>
      <w:r>
        <w:rPr/>
        <w:t>ꦬ⫂</w:t>
      </w:r>
      <w:r>
        <w:rPr/>
        <w:t>쉈긪㝕夤柂⹥⬯喻熱慳瓂䳂轨轖䝋十䑎渴浊楆穰禬湳奭湠呠乹慊皩⦥</w:t>
      </w:r>
      <w:r>
        <w:rPr/>
        <w:t>ⰸ</w:t>
      </w:r>
      <w:r>
        <w:rPr/>
        <w:t>㡠捙㙕㈮⯂땏쉯</w:t>
      </w:r>
      <w:r>
        <w:rPr/>
        <w:t>ꖬ</w:t>
      </w:r>
      <w:r>
        <w:rPr/>
        <w:t>止秂䰶⹗숥㍹楢ꅴ䕷녡뿂恺⭋㟂쉣睉▮澩睧䍖㧂䭬乨睌⽫〪墵䳂⥞ㅑ䘸</w:t>
      </w:r>
      <w:r>
        <w:rPr/>
        <w:t>⢩</w:t>
      </w:r>
      <w:r>
        <w:rPr/>
        <w:t>숽갯㝶嫎㑟㉆柂㥺䟍涩否쉘</w:t>
      </w:r>
      <w:r>
        <w:rPr/>
        <w:t>ꥑ</w:t>
      </w:r>
      <w:r>
        <w:rPr/>
        <w:t>쉹곂猥砱곂쉇测숰쉇䉥㈥쉎辣㙖䭯䝶놏땦嗂⭷慏硎㷂橈昽兣⹤䴹䍈橢숵㡉</w:t>
      </w:r>
      <w:r>
        <w:rPr/>
        <w:t>꥟</w:t>
      </w:r>
      <w:r>
        <w:rPr/>
        <w:t>슩穭㍯硱祐浸⹂涏忎숵参憻</w:t>
      </w:r>
      <w:r>
        <w:rPr/>
        <w:t>⠩</w:t>
      </w:r>
      <w:r>
        <w:rPr/>
        <w:t>渮灍硟沘所捁婥䙃䘽湦琹湰䬸⭹䫂睸ꅧꥴ䋂㒘뾏⥔洪칮坆숴稳婠灦</w:t>
      </w:r>
      <w:r>
        <w:rPr/>
        <w:t>ⱷ</w:t>
      </w:r>
      <w:r>
        <w:rPr/>
        <w:t>㭏숸䊡㌷揂슮恹쉌䤤싎쵶捲</w:t>
      </w:r>
      <w:r>
        <w:rPr/>
        <w:t>ⶵ</w:t>
      </w:r>
      <w:r>
        <w:rPr/>
        <w:t>桟╕圬侩쉮䕪皡䴪辩</w:t>
      </w:r>
      <w:r>
        <w:rPr/>
        <w:t>ꕱ</w:t>
      </w:r>
      <w:r>
        <w:rPr/>
        <w:t>畢壎쉵垏㭲㪘癉</w:t>
      </w:r>
      <w:r>
        <w:rPr/>
        <w:t>ꕐ</w:t>
      </w:r>
      <w:r>
        <w:rPr/>
        <w:t>쉱땡㡙䐮嚮祀⪘亡飃顮橹塑樯卵祺䕆ㅲ匨倭땚쉅䐷樱㘺縶䁌瀴䇎䍸</w:t>
      </w:r>
      <w:r>
        <w:rPr/>
        <w:t>ꦡ</w:t>
      </w:r>
      <w:r>
        <w:rPr/>
        <w:t>牓幙䪻㙏漬숪쵹圱䍅狂䌻唩츪煑⬽㙈浚썱䭪噟䥥䃂㗂湤</w:t>
      </w:r>
      <w:r>
        <w:rPr/>
        <w:t>ⱞ</w:t>
      </w:r>
      <w:r>
        <w:rPr/>
        <w:t>坱뭨⴪㐸뽃ꅨ⸶奠䍖䞘楀剮⨽숤砬牉</w:t>
      </w:r>
      <w:r>
        <w:rPr/>
        <w:t>ⱇ</w:t>
      </w:r>
      <w:r>
        <w:rPr/>
        <w:t>轋♤놡歆㝅恑싂</w:t>
      </w:r>
      <w:r>
        <w:rPr/>
        <w:t>ꤨꥐ</w:t>
      </w:r>
      <w:r>
        <w:rPr/>
        <w:t>噺䴱浲懂䁵숩姂</w:t>
      </w:r>
      <w:r>
        <w:rPr/>
        <w:t>ꖏ⬪</w:t>
      </w:r>
      <w:r>
        <w:rPr/>
        <w:t>쉐塖爪</w:t>
      </w:r>
      <w:r>
        <w:rPr/>
        <w:t>ꕎ</w:t>
      </w:r>
      <w:r>
        <w:rPr/>
        <w:t>杇扠摴䉶杫轆⛂轘컂♫獆玥匭恰伽癄쉔쉥㥱녙䧂塧䭉頬地䐫⩕㖮竂㴊㝸㕀슣⌵偩炣洫狂넱⍠䪘뭱㪣体䚱쉀㡌婭䙨濂晌⚮磍戬㇃䙩伹뭲䈣⏂妩곎坟氽則쎏⥚뿂숭漲쌬숫</w:t>
      </w:r>
      <w:r>
        <w:rPr/>
        <w:t>ꤴ</w:t>
      </w:r>
      <w:r>
        <w:rPr/>
        <w:t>呠뿂嫂숨佦䚱䕭츬㍉</w:t>
      </w:r>
      <w:r>
        <w:rPr/>
        <w:t>ꕹ</w:t>
      </w:r>
      <w:r>
        <w:rPr/>
        <w:t>䅤ꌳ숪㤳䏂憱㥎斵〶쉆灦捸颩炡⭉ぶ彏䷂敀〰轣嫂䑈</w:t>
      </w:r>
      <w:r>
        <w:rPr/>
        <w:t>ⶩ</w:t>
      </w:r>
      <w:r>
        <w:rPr/>
        <w:t>㍥⍕㊵㕠⽅燂僂㌭⩷ㅰ顟幁쉁츳穔⩠⼪쉉䝹딴</w:t>
      </w:r>
      <w:r>
        <w:rPr/>
        <w:t>⡙</w:t>
      </w:r>
      <w:r>
        <w:rPr/>
        <w:t>㞡祾숭䂿慘爥牸</w:t>
      </w:r>
      <w:r>
        <w:rPr/>
        <w:t>ⷎ</w:t>
      </w:r>
      <w:r>
        <w:rPr/>
        <w:t>撘싎刨晘싎쉹婢夻ꅄㄸ十丯伳뽙歚뗂瞿獪ꅅ参瑇⩂䛂捩獏⶿爮扮䗂㘸쉱⍇瀥썘穀쉊⽴⫂傡䙟쉐敇㕎塱䔺㓂玘汥启쉷瑳</w:t>
      </w:r>
      <w:r>
        <w:rPr/>
        <w:t>ⱺ⍄</w:t>
      </w:r>
      <w:r>
        <w:rPr/>
        <w:t>㙌瓂⛂慤</w:t>
      </w:r>
      <w:r>
        <w:rPr/>
        <w:t>ⱷ</w:t>
      </w:r>
      <w:r>
        <w:rPr/>
        <w:t>束淂偓⍤涏⪣⍐놥离剂⦬恂䳂琶⬻晠곍㩳縩礦劮☣㡧橴쉶噰쉍堪汆户⥀兇汌숭獚杭渪煣⽪䩱뽵昫媻櫂ぱ칭奥㩌瀥䙵쉩䵦⑶懂㍾㝟칪ꏂꥩ녾䵃</w:t>
      </w:r>
      <w:r>
        <w:rPr/>
        <w:t>ꕺ</w:t>
      </w:r>
      <w:r>
        <w:rPr/>
        <w:t>⽦癲쉷慭个纩眥䍏佔</w:t>
      </w:r>
      <w:r>
        <w:rPr/>
        <w:t>ⲩ</w:t>
      </w:r>
      <w:r>
        <w:rPr/>
        <w:t>頸绍</w:t>
      </w:r>
      <w:r>
        <w:rPr/>
        <w:t>ꔩ</w:t>
      </w:r>
      <w:r>
        <w:rPr/>
        <w:t>框参ꄥ⫍䝕䁸䵡顆쉵堫쉭ꅵ䁔♚슱갰啀歬㙲ぉ떡殩╨쉃춿쉞◂䂮</w:t>
      </w:r>
      <w:r>
        <w:rPr/>
        <w:t>Ⱘ</w:t>
      </w:r>
      <w:r>
        <w:rPr/>
        <w:t>䜪ꆩ꧎걡</w:t>
      </w:r>
      <w:r>
        <w:rPr/>
        <w:t>ꕄ</w:t>
      </w:r>
      <w:r>
        <w:rPr/>
        <w:t>㙎⨳뽡泂當汵單쉍槎慫숹</w:t>
      </w:r>
      <w:r>
        <w:rPr/>
        <w:t>ⷂ</w:t>
      </w:r>
      <w:r>
        <w:rPr/>
        <w:t>뼵</w:t>
      </w:r>
      <w:r>
        <w:rPr/>
        <w:t>꤯</w:t>
      </w:r>
      <w:r>
        <w:rPr/>
        <w:t>㘪垘堣䰤呑彴⌵溥潯傻擃歄슮妥懂⩳깮癳汾妵⾏㵰懂妣䁹</w:t>
      </w:r>
      <w:r>
        <w:rPr/>
        <w:t>⡞</w:t>
      </w:r>
      <w:r>
        <w:rPr/>
        <w:t>숲幯ꍸ㝰숶䘸摋塦</w:t>
      </w:r>
      <w:r>
        <w:rPr/>
        <w:t>ꖬ</w:t>
      </w:r>
      <w:r>
        <w:rPr/>
        <w:t>ⱏ</w:t>
      </w:r>
      <w:r>
        <w:rPr/>
        <w:t>嚩桏偫伹깶幇╗毂䑣帪截㔷쉭飂䕭쵮묥呙쉳歡⪻⤳䖻䟂橒䬪쉰奆㡯昮☣灅䈦睒㠮偂俍㠯䱌년瑅ꥰ繳轕숪佮뿂쉤깞睡瑵뭕柂깖㡌䃂쉊唱剅牆汈吷⭣渫挮毂稳飂㵮녶ㅸ毃겣칞坱䒻䑾桥㥩㒘⍣㵢㡷䍾</w:t>
      </w:r>
      <w:r>
        <w:rPr/>
        <w:t>ⱪ⛂</w:t>
      </w:r>
      <w:r>
        <w:rPr/>
        <w:t>㙄顇䐮亩敺갱숤溿䏂㭘旂</w:t>
      </w:r>
      <w:r>
        <w:rPr/>
        <w:t>Ⱨ</w:t>
      </w:r>
      <w:r>
        <w:rPr/>
        <w:t>숹컂䅃梬䐪䙂⹯㞏⽺剞䲩〶☳䱕欺摷⩱ꆻ㞱搯㬥땷뽬渻㌥䨳㍴橙䑥沣塟䑖㕢쉆쉔</w:t>
      </w:r>
      <w:r>
        <w:rPr/>
        <w:t>ꔰ</w:t>
      </w:r>
      <w:r>
        <w:rPr/>
        <w:t>곂槂杁⽊堭㇍떿䔤䍘洯䵍쉮ㅭ쉥䱥繠䝭쉴助椻뽺獴楶◂潳숺但</w:t>
      </w:r>
      <w:r>
        <w:rPr/>
        <w:t>ⰲ</w:t>
      </w:r>
      <w:r>
        <w:rPr/>
        <w:t>轖㴮쉺塙䵣싂穱傱癠</w:t>
      </w:r>
      <w:r>
        <w:rPr/>
        <w:t>ꤽ♡</w:t>
      </w:r>
      <w:r>
        <w:rPr/>
        <w:t>湰乐䌦┪妘䌬噑㘸楍쉵┨⩹飂䇂뇂␊⑏輲禩啍䙅㓂㤩牨坓뭠뽹㏂㵢究뽣䥂㥕</w:t>
      </w:r>
      <w:r>
        <w:rPr/>
        <w:t>⢣</w:t>
      </w:r>
      <w:r>
        <w:rPr/>
        <w:t>竂璮湠⨴栲⩌썖吤</w:t>
      </w:r>
      <w:r>
        <w:rPr/>
        <w:t>⣂</w:t>
      </w:r>
      <w:r>
        <w:rPr/>
        <w:t>㍓걉㦱稥疩䍒⌰쉾⩸⽏⌲㭫㒣⺥然琴䷂䕇瓂⏂猨牆㖏㞥쉐灎ꌽꍙ䡭⺱땡慤䍙䙃⍮쉺㵰顳卭쉌䨪䙉쉾䢡</w:t>
      </w:r>
      <w:r>
        <w:rPr/>
        <w:t>ⴳ</w:t>
      </w:r>
      <w:r>
        <w:rPr/>
        <w:t>倭⸷쉹怬㯂䨨珂硧潓무묱愦쉤녂㝫䵷塵⩏䑪折쵄题䙾䔯撮塰轉䘦⩵竂䱬춮㭒ꍂ睵痂䁎습澮伳佦⽖䑘櫂뿍␫㡬</w:t>
      </w:r>
      <w:r>
        <w:rPr/>
        <w:t>ꦮ</w:t>
      </w:r>
      <w:r>
        <w:rPr/>
        <w:t>伵漲䘭넹䦬⭶숨怽ꅩ圥桢ꄹ䥈䬣年╹⩃칕</w:t>
      </w:r>
      <w:r>
        <w:rPr/>
        <w:t>ꕔ⏃</w:t>
      </w:r>
      <w:r>
        <w:rPr/>
        <w:t>瘤䚬塠꺩䱖캡揂溩牑뭶⯂儶㙤녞⑳楠</w:t>
      </w:r>
      <w:r>
        <w:rPr/>
        <w:t>⡒♾</w:t>
      </w:r>
      <w:r>
        <w:rPr/>
        <w:t>掘⯃侩䨬┥⼮䌪庬쉫⑸倸沘칕㟂牙湐䡪橶迂</w:t>
      </w:r>
      <w:r>
        <w:rPr/>
        <w:t>ⴭ┩</w:t>
      </w:r>
      <w:r>
        <w:rPr/>
        <w:t>獅当ꅙ玵⩴睐䙯风幌坩溣穀䱌㝢偰⸥ㅌ쉃頪恘䕊┤㵗祍晙⩵碻㕯稷䀴싍煃땢楈숭♹쏂䑶迂佘狂畘⦏歯㐻䖻凃㷂ㅎ愰䐬礨時澵啇迂뽡幎嫂卹杭䫂慎쉘⬯梿촮쉈ꍎ</w:t>
      </w:r>
      <w:r>
        <w:rPr/>
        <w:t>꧂</w:t>
      </w:r>
      <w:r>
        <w:rPr/>
        <w:t>걹线⾡桸</w:t>
      </w:r>
      <w:r>
        <w:rPr/>
        <w:t>⡠</w:t>
      </w:r>
      <w:r>
        <w:rPr/>
        <w:t>싃┫摩桔充쉑䩱瀷䈰쉷</w:t>
      </w:r>
      <w:r>
        <w:rPr/>
        <w:t>ꔵ</w:t>
      </w:r>
      <w:r>
        <w:rPr/>
        <w:t>䱾㉡㖬䭲㑉ꍸㄦ噳갯䝅뿎画쎏㝬䭲稸㠣쉢숬摱株䕲姂泂녂⤥顏쉲╉捞쉤ꍒ䜸㨫䉗慙䯂긱碥核㵧睃숦</w:t>
      </w:r>
      <w:r>
        <w:rPr/>
        <w:t>ꕈ</w:t>
      </w:r>
      <w:r>
        <w:rPr/>
        <w:t>슩痂䳂繥껂畵歸偄爬䙞䴨䌭䣂樰갰珂㊘䓂㝐☺䧂뽱䕡䉆⨩䯎䘽平䴹䩓</w:t>
      </w:r>
      <w:r>
        <w:rPr/>
        <w:t>ꔥⵁ</w:t>
      </w:r>
      <w:r>
        <w:rPr/>
        <w:t>檥戮焰ꥳ</w:t>
      </w:r>
      <w:r>
        <w:rPr/>
        <w:t>ꕍ</w:t>
      </w:r>
      <w:r>
        <w:rPr/>
        <w:t>㬥㬣㫂</w:t>
      </w:r>
      <w:r>
        <w:rPr/>
        <w:t>ⵥ</w:t>
      </w:r>
      <w:r>
        <w:rPr/>
        <w:t>⽺슿墵쉢硐ㅗ䨱斡␬偡㉓㑱쉶刯兗䕡偲㥒堸뾩顨弭懂汘砫숪眬ㅖ犿䥪㉱兂估뽑䡋佱껂抏</w:t>
      </w:r>
      <w:r>
        <w:rPr/>
        <w:t>ꦵ╈</w:t>
      </w:r>
      <w:r>
        <w:rPr/>
        <w:t>浮睉☩煱㤩녹ꅳ揂繱뿂㶏厱╬슩垱쉚圪漨拂</w:t>
      </w:r>
      <w:r>
        <w:rPr/>
        <w:t>⡀</w:t>
      </w:r>
      <w:r>
        <w:rPr/>
        <w:t>呤싂</w:t>
      </w:r>
      <w:r>
        <w:rPr/>
        <w:t>Ɐ⭅</w:t>
      </w:r>
      <w:r>
        <w:rPr/>
        <w:t>䙲㍢爩⽆瑌祥彚⍴㩂ꥦ摱숥</w:t>
      </w:r>
      <w:r>
        <w:rPr/>
        <w:t>ꕐ</w:t>
      </w:r>
      <w:r>
        <w:rPr/>
        <w:t>㙲⫂㭅쉐䥲䑦㝕녚⪣깆㞱琪呯㬴牏瘨䖵⏂䍔ㄪ䍭ꍉ港凂㡸슥숦䵉⨵摟䉵뽺奫싂噷</w:t>
      </w:r>
      <w:r>
        <w:rPr/>
        <w:t>ꕚ</w:t>
      </w:r>
      <w:r>
        <w:rPr/>
        <w:t>啄滂晙恥슻弪㕷䋂䕾啺딦㕌桁嘽琬ㅏ珂歪攨쉦쉴督쉸⩥练㖬⸹㐴⫂椦猽癴⼳䀥稱䨪믍湍輫摤䕬䤰硯䈷呮㐽</w:t>
      </w:r>
      <w:r>
        <w:rPr/>
        <w:t>ꗂ</w:t>
      </w:r>
      <w:r>
        <w:rPr/>
        <w:t>㝂甊捷㛃䡤偉⭨</w:t>
      </w:r>
      <w:r>
        <w:rPr/>
        <w:t>ꗂ</w:t>
      </w:r>
      <w:r>
        <w:rPr/>
        <w:t>癟獶椯慄搮㬲䷃</w:t>
      </w:r>
      <w:r>
        <w:rPr/>
        <w:t>ꤹ</w:t>
      </w:r>
      <w:r>
        <w:rPr/>
        <w:t>쎬⨪⹳ꍆ쌸壂潚橘㖡乔췂煲겘眪顑埂䭖㞣㯂煒浺㵙슘煶뿂惂䉙숥䚣䁋</w:t>
      </w:r>
      <w:r>
        <w:rPr/>
        <w:t>ꖱꤵ</w:t>
      </w:r>
      <w:r>
        <w:rPr/>
        <w:t>ⱄ</w:t>
      </w:r>
      <w:r>
        <w:rPr/>
        <w:t>ꤪ</w:t>
      </w:r>
      <w:r>
        <w:rPr/>
        <w:t>佹吵慸쉉奴슘⼥甪⭇潞柂⌶瀩䝅燎繰輮</w:t>
      </w:r>
      <w:r>
        <w:rPr/>
        <w:t>꥓</w:t>
      </w:r>
      <w:r>
        <w:rPr/>
        <w:t>牥ꥨ壍汊橆넯秂溵⬱啶싂싎䠬⬽뼫䬨橆ꥸ撥걵憩숽潳晫뇂쉟㙦欦♲기浉㍭爥幙渫牑捳䆵┭쉔䬰슩攥縰〸㙾礰숫敓昪圭⿍堲깟ꇍ䍴楍櫂⩏匣噶䶏卮♩꺥擂⍏磃쉩栣摩搱〽뗂䅡쉒䄴☴塊䝮㭎ㄱ煊㥵幾恥쵔쉫楈卷盂刳曂渪硦㑐瑉⩣䞬㣂ꍵ䅁㜫獣爽</w:t>
      </w:r>
      <w:r>
        <w:rPr/>
        <w:t>Ⱚ</w:t>
      </w:r>
      <w:r>
        <w:rPr/>
        <w:t>쉠判橅숭㭓惃犏摡㤮䩀牗䀹乀縳轷䭘瑋毂㡪슱☩桢</w:t>
      </w:r>
      <w:r>
        <w:rPr/>
        <w:t>꧂</w:t>
      </w:r>
      <w:r>
        <w:rPr/>
        <w:t>䴴슻劵浔ꎥ䮵氰䢩䕫纵彠極뿂恅䭪䔬쉟測頬輵싂䁩䑍䀦⨲</w:t>
      </w:r>
      <w:r>
        <w:rPr/>
        <w:t>ⴸ</w:t>
      </w:r>
      <w:r>
        <w:rPr/>
        <w:t>焨硫犩㭫珂쉡玏畩⌥ꌯ쉕斣捷䌦격䝣礰뭅딥㟂㔸㙾䁪祈⨩⮮抮に츺</w:t>
      </w:r>
      <w:r>
        <w:rPr/>
        <w:t>ⶵ</w:t>
      </w:r>
      <w:r>
        <w:rPr/>
        <w:t>䣂束恹䍩楫渷㑫秂䥭嫍캱㇂祶</w:t>
      </w:r>
      <w:r>
        <w:rPr/>
        <w:t>⡰</w:t>
      </w:r>
      <w:r>
        <w:rPr/>
        <w:t>橯쉔䀪䅤洨쉁⤴㏂冻痂暩涣</w:t>
      </w:r>
      <w:r>
        <w:rPr/>
        <w:t>ꥎ</w:t>
      </w:r>
      <w:r>
        <w:rPr/>
        <w:t>ꏍァ婧쉄咱冏</w:t>
      </w:r>
      <w:r>
        <w:rPr/>
        <w:t>⠦</w:t>
      </w:r>
      <w:r>
        <w:rPr/>
        <w:t>楈歗睃⽪䁾䕒爽克顖穭䗂쉴㠹婇쉨䝈⩲썏暘㴩넪</w:t>
      </w:r>
      <w:r>
        <w:rPr/>
        <w:t>ꔬ</w:t>
      </w:r>
      <w:r>
        <w:rPr/>
        <w:t>剴戸녤兂杖恚䨸䮵䆿䵦ꌺ并湷䰲䭷歍ㅑ㝈쉔䝉湹繓䖩桧쉎⨲녉걥␽睙公溻煉䏂眫땁ꍖ쵔묥灊煳㐻쉮䍘㢩㩖恖ぴ</w:t>
      </w:r>
      <w:r>
        <w:rPr/>
        <w:t>Ⱚ♀</w:t>
      </w:r>
      <w:r>
        <w:rPr/>
        <w:t>ꍢ帤狂煎㙩䡲</w:t>
      </w:r>
      <w:r>
        <w:rPr/>
        <w:t>ⱇ</w:t>
      </w:r>
      <w:r>
        <w:rPr/>
        <w:t>朥卆䡇뇂䭍歾껂煄坁ꍨ〺匫秂禥乙轷硱ꏂ湂㧂䡲䡀뼶췂㟂江嚮숲쉪穯顁扰窮㥺䘱숯䇂쉷䘶</w:t>
      </w:r>
      <w:r>
        <w:rPr/>
        <w:t>ꕑ</w:t>
      </w:r>
      <w:r>
        <w:rPr/>
        <w:t>烂助</w:t>
      </w:r>
      <w:r>
        <w:rPr/>
        <w:t>⡵</w:t>
      </w:r>
      <w:r>
        <w:rPr/>
        <w:t>㮩㇂恤♊稲⬷뭉䜨䭡䥳瘯㘳縥䥒춱ぷ뽏긫</w:t>
      </w:r>
      <w:r>
        <w:rPr/>
        <w:t>ꥎ</w:t>
      </w:r>
      <w:r>
        <w:rPr/>
        <w:t>拎썅⨤뭲䷂㋂剬㥪䵙呫ㄹ幈숣嘳燂璥쉨ꍔ숶歗┦</w:t>
      </w:r>
      <w:r>
        <w:rPr/>
        <w:t>Ⱬ</w:t>
      </w:r>
      <w:r>
        <w:rPr/>
        <w:t>乍</w:t>
      </w:r>
      <w:r>
        <w:rPr/>
        <w:t>ꥈ</w:t>
      </w:r>
      <w:r>
        <w:rPr/>
        <w:t>㘭皩⭷倣쉦㛂㞥栣䘽☲傏걀</w:t>
      </w:r>
      <w:r>
        <w:rPr/>
        <w:t>⣂</w:t>
      </w:r>
      <w:r>
        <w:rPr/>
        <w:t>㓍걪㛃䃂놿嘶䑷슡껂帥㭴䩀〬呵⌣╌顓⩊긬䔷㑉ㆡ飍牧剷ꌣ쉾犱䍌〴땇搲剁䁱址張숬䵓穸㠳䎮숪歐䅨䫃兟穭䈽ꌊ碘轏⚥懎ㄫ杒뮘㝑殡쉪⎱轍쉐才稵䡕剉淂晉㟂棂䂏㭣轸땥녑⽊佷뼦䵎⥗椮⨪恑眲疡쵶숷쉂䍷䱾汑⍒䋎䭘碡唴灑焵兢㤯넥枵噧坴길㥊쵖焭暮ꄴ楀┳㇂㩅⍘⍖䞥䩘傘杬䯂䩤杤㨩⼤幎洤숩㜴䜶⩲ꎩ竂輴䠱㙁噱灑呍㉩䑆㡶숱縪橬䉇偄辡摖</w:t>
      </w:r>
      <w:r>
        <w:rPr/>
        <w:t>ꤱ</w:t>
      </w:r>
      <w:r>
        <w:rPr/>
        <w:t>奏슡䉦㝨ꄤ䉔嗍婇噺뼮䵹榵廎为っ⸻栯쉟䙃繮걅䐲䁆╭슬涮桍判⼱䟂㬥⩡漶뭇㏂䉣栲녧捁㝭圣ꥳ疡쉵슻琺넪</w:t>
      </w:r>
      <w:r>
        <w:rPr/>
        <w:t>ꕮ</w:t>
      </w:r>
      <w:r>
        <w:rPr/>
        <w:t>㔲磂璻㫂䊩</w:t>
      </w:r>
      <w:r>
        <w:rPr/>
        <w:t>ⶩ⥈</w:t>
      </w:r>
      <w:r>
        <w:rPr/>
        <w:t>䡖䶥䵣䱖繢做</w:t>
      </w:r>
      <w:r>
        <w:rPr/>
        <w:t>ꤳ</w:t>
      </w:r>
      <w:r>
        <w:rPr/>
        <w:t>と╇䍸뭍䕳</w:t>
      </w:r>
      <w:r>
        <w:rPr/>
        <w:t>⡐</w:t>
      </w:r>
      <w:r>
        <w:rPr/>
        <w:t>熡⩷</w:t>
      </w:r>
      <w:r>
        <w:rPr/>
        <w:t>ⵑ</w:t>
      </w:r>
      <w:r>
        <w:rPr/>
        <w:t>⣍</w:t>
      </w:r>
      <w:r>
        <w:rPr/>
        <w:t>圽㭯睬乙ꅮ浙坅儮㙐戶塺딣</w:t>
      </w:r>
      <w:r>
        <w:rPr/>
        <w:t>ꔬ</w:t>
      </w:r>
      <w:r>
        <w:rPr/>
        <w:t>䝠숨晲쉊正쉴⨳</w:t>
      </w:r>
      <w:r>
        <w:rPr/>
        <w:t>ꕈ</w:t>
      </w:r>
      <w:r>
        <w:rPr/>
        <w:t>뇂츳┺祦㥂轺㤳瑔⽧輪䛂</w:t>
      </w:r>
      <w:r>
        <w:rPr/>
        <w:t>ꥏ</w:t>
      </w:r>
      <w:r>
        <w:rPr/>
        <w:t>敱枏內㩺欣⑲斬佥슘㧂숶䱟晘ꆻꄬ禥꺥啋煤</w:t>
      </w:r>
      <w:r>
        <w:rPr/>
        <w:t>Ⲙ</w:t>
      </w:r>
      <w:r>
        <w:rPr/>
        <w:t>㩯㤲䬫ㄭ썹䙾眵</w:t>
      </w:r>
      <w:r>
        <w:rPr/>
        <w:t>ꥊ</w:t>
      </w:r>
      <w:r>
        <w:rPr/>
        <w:t>썤歊㈱䨥ꍗ깷쉲圷怨䵴沩깞⍅澩ꍅꆮ⌱땭体겮⍌幷浓숶ꍭ쉙쉊╶숥爯畦䡠</w:t>
      </w:r>
      <w:r>
        <w:rPr/>
        <w:t>ⶣ</w:t>
      </w:r>
      <w:r>
        <w:rPr/>
        <w:t>䏂</w:t>
      </w:r>
      <w:r>
        <w:rPr/>
        <w:t>⡲</w:t>
      </w:r>
      <w:r>
        <w:rPr/>
        <w:t>㟂⿂썁瑃쉏慭欳⭅剶頶轠㕸⺘㩐ㄮ恗╲玻睏㩣䜭걧桦썏슱ꎬ䫍椪긷灐楉쌹㟂⪥盂獤扒磂㵚䈻</w:t>
      </w:r>
      <w:r>
        <w:rPr/>
        <w:t>ꦿ</w:t>
      </w:r>
      <w:r>
        <w:rPr/>
        <w:t>㵳</w:t>
      </w:r>
      <w:r>
        <w:rPr/>
        <w:t>⣂</w:t>
      </w:r>
      <w:r>
        <w:rPr/>
        <w:t>兏㦘쉮偞☲㴽㬦䥦썗⩪汙䩃䧂긴쵙獫칊杶啑佧㚮</w:t>
      </w:r>
      <w:r>
        <w:rPr/>
        <w:t>ⶥ</w:t>
      </w:r>
      <w:r>
        <w:rPr/>
        <w:t>ㅮ쉟쵅晵㢬쵱ꥵ吭䉎曂㪣╆䅬썲吲户煂湧庩걎⿂㖮硫䭴㍈ㅘ猹春䒻婸畯晕硉ꏎꆥ潉䄹숲</w:t>
      </w:r>
      <w:r>
        <w:rPr/>
        <w:t>ⵘ</w:t>
      </w:r>
      <w:r>
        <w:rPr/>
        <w:t>쉭睨娰⹔㚬슥怤剹溮</w:t>
      </w:r>
      <w:r>
        <w:rPr/>
        <w:t>⠽</w:t>
      </w:r>
      <w:r>
        <w:rPr/>
        <w:t>㥠㥊ꅉ⎻㥏쵠䓂⨣垵녕슿䉥项뇂㬷厣ㆬ쉣ꍏ侘题걫㊘㘤숳ꎩ奬믂䯂⬴奅䕙偑癸㵠硭湶䯂ꍾ湆㍭숩橳㆏⍍㇍欪㭂碩敾칣濂</w:t>
      </w:r>
      <w:r>
        <w:rPr/>
        <w:t>ꕣ</w:t>
      </w:r>
      <w:r>
        <w:rPr/>
        <w:t>嘺⽦츤⩘䕘◂桥瑡淂⧂繣儭橬㙹⻃쉚桭摃㐹慡뾡穨䉎ꍱ겱⸤㡪犱䴭䩺쉴橣숨噢⽨㏂瑱ㆵ盂䠶ꍩ杪ㄺ剮顬⍺ㅭ矂數健悬</w:t>
      </w:r>
      <w:r>
        <w:rPr/>
        <w:t>ꕌ</w:t>
      </w:r>
      <w:r>
        <w:rPr/>
        <w:t>昹녨캩䮘⺩건ㅞ慍剥⍃ꏎ勃ꎬ</w:t>
      </w:r>
      <w:r>
        <w:rPr/>
        <w:t>ꦱ</w:t>
      </w:r>
      <w:r>
        <w:rPr/>
        <w:t>竂</w:t>
      </w:r>
      <w:r>
        <w:rPr/>
        <w:t>ꕟ</w:t>
      </w:r>
      <w:r>
        <w:rPr/>
        <w:t>瘷㘷쉖뭡犿䁉掩夊繾䕨쵩㗂넸쉡뾩⥁뽟係ヂ</w:t>
      </w:r>
      <w:r>
        <w:rPr/>
        <w:t>ꕵ</w:t>
      </w:r>
      <w:r>
        <w:rPr/>
        <w:t>坴ㅦ숻湤⽊슏숹놘䜵쉂瑃媵椫㑎䧎廂깠潐庿撩⍩☣땅䩐</w:t>
      </w:r>
      <w:r>
        <w:rPr/>
        <w:t>ꤣ</w:t>
      </w:r>
      <w:r>
        <w:rPr/>
        <w:t>塂䁧ꍨ佞뽳恶䉤佷㓂䗂乚係曂呈䱯丸쌺⹳丮䙩珂䘹숶濍慕⽹⫂狂믂ね♐勂偳슱汥⬬쏎櫂</w:t>
      </w:r>
      <w:r>
        <w:rPr/>
        <w:t>⡏</w:t>
      </w:r>
      <w:r>
        <w:rPr/>
        <w:t>兔㵕輥</w:t>
      </w:r>
      <w:r>
        <w:rPr/>
        <w:t>ꕗ</w:t>
      </w:r>
      <w:r>
        <w:rPr/>
        <w:t>坮彨䷂稦뗎繧䋍⨥圥助⩰쉩煯〹䒣⑀䁩瑢㕌买㊥松칺獇䆏㮮⨷쵎⵴啰⍗扷㖥幃汲쉥弣䱥橰昪⿎⭘稪弰殿⾣怸楦圬熩䚮ゥ卍䇂숬쵚㍮⯂㝱埂䠹係쉱扰癊䅖갺긦橑欩⨵瀪䄷쉺欲㕥杤晗婙쉥轁牚䇂㜲ㅩ</w:t>
      </w:r>
      <w:r>
        <w:rPr/>
        <w:t>ꔣ</w:t>
      </w:r>
      <w:r>
        <w:rPr/>
        <w:t>䚘</w:t>
      </w:r>
      <w:r>
        <w:rPr/>
        <w:t>ꥄ⹋</w:t>
      </w:r>
      <w:r>
        <w:rPr/>
        <w:t>싂䭎癕颬䵮쉗</w:t>
      </w:r>
      <w:r>
        <w:rPr/>
        <w:t>ⷎ</w:t>
      </w:r>
      <w:r>
        <w:rPr/>
        <w:t>숻䵉匯⾵漲潇쉩䊏꺏㆘楋㔩畗繾瑘癤汨걚䐣捆ヂ剡䈨칳繖숴뇂䋂㠬䲣剃䫂沮뽈땓㶡쌥啒쉒䭐彇뭘漻쵯㩒㵣瑴噧奥쉘ꄭꅉ漳⩍</w:t>
      </w:r>
      <w:r>
        <w:rPr/>
        <w:t>ⵃ</w:t>
      </w:r>
      <w:r>
        <w:rPr/>
        <w:t>梘싂㵱硖㕍旂깭㈨炡輨쉂㙪淂顭䀣⭴땘⹋娱䠰犮䔪쉟⩗皩䁔睳䉂㵧ꌶ婂殮⍆숱㧂獧숤䉩䝱㑺奬獪䱂噗䅱╉⿂な⏂䝈壂哂摒栥␮穆祒㙾檥摨</w:t>
      </w:r>
      <w:r>
        <w:rPr/>
        <w:t>Ⲯ</w:t>
      </w:r>
      <w:r>
        <w:rPr/>
        <w:t>稨⫂㐪恲戮땪䨮畏䘥故䘽坌쉀⸺卐걺婠媵坖䴵숽挪㊩ㄫ갱當媿⍮걫</w:t>
      </w:r>
      <w:r>
        <w:rPr/>
        <w:t>⡅</w:t>
      </w:r>
      <w:r>
        <w:rPr/>
        <w:t>䉬犣㠣㩓ꎘ潮慹숬晈⩳牍愫츭쉮㭎懃す仂繐쉹䝦励䕠䇂㈷</w:t>
      </w:r>
      <w:r>
        <w:rPr/>
        <w:t>ⱓ</w:t>
      </w:r>
      <w:r>
        <w:rPr/>
        <w:t>쉁䥫쎘㕣㥓⪱쉷㑑姂䢥䭖繟깄쵞숪咿䉊㤫呎繺䯂䉑ꇂ瑥䅟湇癶떘㑤꧎炩㨬</w:t>
      </w:r>
      <w:r>
        <w:rPr/>
        <w:t>Ⲙ</w:t>
      </w:r>
      <w:r>
        <w:rPr/>
        <w:t>㵄㕳䷂卐ꇂ牡祓⥪犩轤彄瞿㔵彨䔦䑄⥙㚱晗哂杩䅃潔</w:t>
      </w:r>
      <w:r>
        <w:rPr/>
        <w:t>ⵃ</w:t>
      </w:r>
      <w:r>
        <w:rPr/>
        <w:t>挻呱䮬♯恋婟橨㎬쉀熵ꌪは疩</w:t>
      </w:r>
      <w:r>
        <w:rPr/>
        <w:t>ꤦ</w:t>
      </w:r>
      <w:r>
        <w:rPr/>
        <w:t>痍䃂싂砯厘䭇╊걌灧䍐牄♟抡딲呮繳坙吻噶剑䳂奴夰繖䰽碘</w:t>
      </w:r>
      <w:r>
        <w:rPr/>
        <w:t>꧂</w:t>
      </w:r>
      <w:r>
        <w:rPr/>
        <w:t>㵁䎥漳뽷䖩㛂ꅏ灧⽍숯䱘㘸㴻</w:t>
      </w:r>
      <w:r>
        <w:rPr/>
        <w:t>ꔦ</w:t>
      </w:r>
      <w:r>
        <w:rPr/>
        <w:t>彌슿䂡걷⹅晐⪬輪怽繺榬䟂⹆⨨쉧</w:t>
      </w:r>
      <w:r>
        <w:rPr/>
        <w:t>ⰳ</w:t>
      </w:r>
      <w:r>
        <w:rPr/>
        <w:t>격깯偏瘬썐㵨</w:t>
      </w:r>
      <w:r>
        <w:rPr/>
        <w:t>ꕙ</w:t>
      </w:r>
      <w:r>
        <w:rPr/>
        <w:t>䉄쉢⨰</w:t>
      </w:r>
      <w:r>
        <w:rPr/>
        <w:t>⡔</w:t>
      </w:r>
      <w:r>
        <w:rPr/>
        <w:t>撩</w:t>
      </w:r>
      <w:r>
        <w:rPr/>
        <w:t>Ⱟ</w:t>
      </w:r>
      <w:r>
        <w:rPr/>
        <w:t>匵榏坠㝟桔帶繊쉤⥟ꅬ㑓琸丣⨮輪┺晴㜶搷佅슥㵳㔊恎倭뗍쌻⩁橁扴ꌪ䰮頮睎뿂딦煮䆣⍊䑮쌨剺</w:t>
      </w:r>
      <w:r>
        <w:rPr/>
        <w:t>ꕓ</w:t>
      </w:r>
      <w:r>
        <w:rPr/>
        <w:t>㬷兡歒硠䏍区쉡쉣単┱祯㎩ヂ</w:t>
      </w:r>
      <w:r>
        <w:rPr/>
        <w:t>ⱗ</w:t>
      </w:r>
      <w:r>
        <w:rPr/>
        <w:t>쉀</w:t>
      </w:r>
      <w:r>
        <w:rPr/>
        <w:t>ꔥ</w:t>
      </w:r>
      <w:r>
        <w:rPr/>
        <w:t>爱坒걆넨㵁♉轇睾뮏쉔숲싂</w:t>
      </w:r>
      <w:r>
        <w:rPr/>
        <w:t>⣎</w:t>
      </w:r>
      <w:r>
        <w:rPr/>
        <w:t>㷂洫繭⩫뗂뽌璩璻☰</w:t>
      </w:r>
      <w:r>
        <w:rPr/>
        <w:t>Ⳃ</w:t>
      </w:r>
      <w:r>
        <w:rPr/>
        <w:t>숸杭ꅴ쏂椻⤱牸쉏堽楉㘽㕴坸䋂顳歋ꄣ㇃偱捇氤彺</w:t>
      </w:r>
      <w:r>
        <w:rPr/>
        <w:t>ꗂ▿</w:t>
      </w:r>
      <w:r>
        <w:rPr/>
        <w:t>㘮㑕啌⑸乺쉫墬䀵녬奃䷂⺻⑓쉀燃㕚숰ꏂ䄲唬婺㝄</w:t>
      </w:r>
      <w:r>
        <w:rPr/>
        <w:t>⡁</w:t>
      </w:r>
      <w:r>
        <w:rPr/>
        <w:t>ⶬꕄ</w:t>
      </w:r>
      <w:r>
        <w:rPr/>
        <w:t>泂뼱⩣䬯䡌䡾⍀ꅆ䒱⫂砬䌪狂䫂</w:t>
      </w:r>
      <w:r>
        <w:rPr/>
        <w:t>⣂</w:t>
      </w:r>
      <w:r>
        <w:rPr/>
        <w:t>燂㨪⑭樺䠸␥潌颬刯㑈娬⺣䴫流쉐杋묫炩杩ꥧ圲席싂䉋睎狂걥煰㘽婕轍묶ꍎ楒兕摠働畞匹</w:t>
      </w:r>
      <w:r>
        <w:rPr/>
        <w:t>ꗂ</w:t>
      </w:r>
      <w:r>
        <w:rPr/>
        <w:t>䩯牤䊏숷</w:t>
      </w:r>
      <w:r>
        <w:rPr/>
        <w:t>Ɽ</w:t>
      </w:r>
      <w:r>
        <w:rPr/>
        <w:t>㡬췍瓂堽侬塇쉇母ꏂ牞殻獍㉒搪꺡╬幩츺㭄禘癄녦</w:t>
      </w:r>
      <w:r>
        <w:rPr/>
        <w:t>ⴣ</w:t>
      </w:r>
      <w:r>
        <w:rPr/>
        <w:t>歙㙓</w:t>
      </w:r>
      <w:r>
        <w:rPr/>
        <w:t>ꕈ</w:t>
      </w:r>
      <w:r>
        <w:rPr/>
        <w:t>丯䵭桘⍂</w:t>
      </w:r>
      <w:r>
        <w:rPr/>
        <w:t>ⱖ</w:t>
      </w:r>
      <w:r>
        <w:rPr/>
        <w:t>渰ꅩ湴摁摷숣剰幬犵␶ꥴ⒩싂嗍⩳</w:t>
      </w:r>
      <w:r>
        <w:rPr/>
        <w:t>⡊</w:t>
      </w:r>
      <w:r>
        <w:rPr/>
        <w:t>幨</w:t>
      </w:r>
      <w:r>
        <w:rPr/>
        <w:t>⠪</w:t>
      </w:r>
      <w:r>
        <w:rPr/>
        <w:t>㙞䁅㥃䖵㡍슬䍏◂</w:t>
      </w:r>
      <w:r>
        <w:rPr/>
        <w:t>ꥁ⑭</w:t>
      </w:r>
      <w:r>
        <w:rPr/>
        <w:t>洩堰㵗睉弪乁쉇恰▱쉑쉤塞轂㙺涣常泂겘媵걹놩⩩硐뭦礯쉰堮頨㜽䳂쉐⍎⍋ꄥ桪䙥祔㝆彠搲彭⩏⥴싃南囂年넬㠪쉦䕑㠹</w:t>
      </w:r>
      <w:r>
        <w:rPr/>
        <w:t>ꕃ</w:t>
      </w:r>
      <w:r>
        <w:rPr/>
        <w:t>념㔪㑬칀䃂쉔怸⑍匪媥嗂⨣깏㐴슬汦㷂뭒╶</w:t>
      </w:r>
    </w:p>
    <w:p>
      <w:pPr>
        <w:pStyle w:val="PreformattedText"/>
        <w:bidi w:val="0"/>
        <w:spacing w:before="0" w:after="0"/>
        <w:jc w:val="left"/>
        <w:rPr/>
      </w:pPr>
      <w:r>
        <w:rPr/>
        <w:t>畷印瑩帴䅺츻</w:t>
      </w:r>
      <w:r>
        <w:rPr/>
        <w:t>ⵅ</w:t>
      </w:r>
      <w:r>
        <w:rPr/>
        <w:t>瀣禬㉴䥹䤸슣怪懂㐷겡㤨顟景坭⩏乵栶</w:t>
      </w:r>
      <w:r>
        <w:rPr/>
        <w:t>ⲣ</w:t>
      </w:r>
      <w:r>
        <w:rPr/>
        <w:t>嘳슱礦夹숣㑉㕔쌰牧橉췎쉏䭭썞桸⍞繌긶뗂灚⭈晡帪⑸卣敋ꍎ捷睒廂甬㍫婃奰书潞췂㛂␪䣂䡡䑘偊獸⛂繰爷䙭摥穋浮玮⭩旂咥焮䩖</w:t>
      </w:r>
      <w:r>
        <w:rPr/>
        <w:t>Ɫ⹚</w:t>
      </w:r>
      <w:r>
        <w:rPr/>
        <w:t>쉎곎敮⩧⮬竂䙈着㵍恆慉其楄䱇浍楋榻柃䍔ぅ䙐칆㉴♊습頴ꍔ쉶坭┷䵮佥眰☵坶ꆿ깃灱싂ㅫが䉲ㅣ쉕瑱奟쉮優辮</w:t>
      </w:r>
      <w:r>
        <w:rPr/>
        <w:t>ꤣ⧂⵳</w:t>
      </w:r>
      <w:r>
        <w:rPr/>
        <w:t>캬䍡瑾搤牤敄⺻⯃⏂ꥳ㤳呭㶡⧂</w:t>
      </w:r>
      <w:r>
        <w:rPr/>
        <w:t>ꤲ</w:t>
      </w:r>
      <w:r>
        <w:rPr/>
        <w:t>㢿痍⭒㢘ꎥꥹ乧</w:t>
      </w:r>
      <w:r>
        <w:rPr/>
        <w:t>ⴥ</w:t>
      </w:r>
      <w:r>
        <w:rPr/>
        <w:t>婹㑗創兏剷츨猺녃潓牍椲瀻쉨녣悵딷놩녲쉎歐穎쎩䉸卑숪䰶獶▣䐻숲㋃愫쉂輦婅㟂䚿ꥪ촽䑎⑀㥋楠顁咬爰婷楥쉡狎乷頶㵂숊漹⭵呱䅙</w:t>
      </w:r>
      <w:r>
        <w:rPr/>
        <w:t>⢻</w:t>
      </w:r>
      <w:r>
        <w:rPr/>
        <w:t>숦쉘婅싂깓䁮ꎿ楩⩥瀺⹓㷂ㅥ桾㫂京普쉦䋂懂浒䬶♎깥輪⸱㡇輤䵫⽹ꅢ狂塾婫쉨숳㌨ꍫꅉ矂㕷꥗彃幥埂㍇滂겱禩㍴㇂</w:t>
      </w:r>
      <w:r>
        <w:rPr/>
        <w:t>ꕫ⩰</w:t>
      </w:r>
      <w:r>
        <w:rPr/>
        <w:t>棂䌽</w:t>
      </w:r>
      <w:r>
        <w:rPr/>
        <w:t>ⱨ</w:t>
      </w:r>
      <w:r>
        <w:rPr/>
        <w:t>懂깂ꄳ䅸ꌪ䱖灧슩瑦ぱ␶䙚싂䄻ご忂欩懃⨦숨䭇♭䪡ㅆ㔪癊쉹♭斵⾏⥲䱸曂轗䄪牳呅㑋䍞⍃⩚╴䱗噓䴦憘頫쵩縻</w:t>
      </w:r>
      <w:r>
        <w:rPr/>
        <w:t>ꕂ</w:t>
      </w:r>
      <w:r>
        <w:rPr/>
        <w:t>쉉뽄쉞瞩㗂⪻뽶♭⼥猸幧楨䅅哂쉬恟吩뽣☣㜯㡃숶♩甴爫䇍颻䡲塒칐昦㉄쉪㉚⭮┽ㅷ㧂썴呭뿍쉾ㆱ捹瓂㍟</w:t>
      </w:r>
      <w:r>
        <w:rPr/>
        <w:t>ꔽ</w:t>
      </w:r>
      <w:r>
        <w:rPr/>
        <w:t>輴瑰汐徻쉂輱滃䈴䙒爭撵椶猪㕎楸㌤堻슣扙獫悱쉠䃂ꍔ擃썆䋂쉩穨辘繮姂쉒ど樤㥐冻㣂</w:t>
      </w:r>
      <w:r>
        <w:rPr/>
        <w:t>ⵒ</w:t>
      </w:r>
      <w:r>
        <w:rPr/>
        <w:t>幦博㍈斬湷㪬⩗剒堫넳忂゘䑗幱倶牎╞치恘洶摐⏂㔤圣⯎䃂㩶〭楸獧㙍ㅱ微㧂燂偾顾㑤悩凂㩨扏敠煯</w:t>
      </w:r>
      <w:r>
        <w:rPr/>
        <w:t>Ⳃ</w:t>
      </w:r>
      <w:r>
        <w:rPr/>
        <w:t>쏂䴷⑔䮬療䕩⎥䙋</w:t>
      </w:r>
      <w:r>
        <w:rPr/>
        <w:t>ⵏ</w:t>
      </w:r>
      <w:r>
        <w:rPr/>
        <w:t>䍅㟂쉞嫃㓃敆</w:t>
      </w:r>
      <w:r>
        <w:rPr/>
        <w:t>ⵁ</w:t>
      </w:r>
      <w:r>
        <w:rPr/>
        <w:t>쉡㡧灌焻⥪瀴睸彾啘ꌴ朮䵵婁⚻彡</w:t>
      </w:r>
      <w:r>
        <w:rPr/>
        <w:t>Ɫ</w:t>
      </w:r>
      <w:r>
        <w:rPr/>
        <w:t>払촽곂泂癤쉗쉪䭦刬个⨭썤䤽㕏曂뿎</w:t>
      </w:r>
      <w:r>
        <w:rPr/>
        <w:t>ꔪ</w:t>
      </w:r>
      <w:r>
        <w:rPr/>
        <w:t>쉂ぷ彠㩺睊䤷䕘硐넷乂唰⼵㍒</w:t>
      </w:r>
      <w:r>
        <w:rPr/>
        <w:t>⡨</w:t>
      </w:r>
      <w:r>
        <w:rPr/>
        <w:t>幆⥮慢㐨㠭暿掩쉏癌</w:t>
      </w:r>
      <w:r>
        <w:rPr/>
        <w:t>ꥁ</w:t>
      </w:r>
      <w:r>
        <w:rPr/>
        <w:t>䔹樺獣㥭</w:t>
      </w:r>
      <w:r>
        <w:rPr/>
        <w:t>ⷂ☬</w:t>
      </w:r>
      <w:r>
        <w:rPr/>
        <w:t>媱㩕獐㝱溮兩</w:t>
      </w:r>
      <w:r>
        <w:rPr/>
        <w:t>⡚</w:t>
      </w:r>
      <w:r>
        <w:rPr/>
        <w:t>扵쉌捲迂뽵</w:t>
      </w:r>
      <w:r>
        <w:rPr/>
        <w:t>⢘⨻</w:t>
      </w:r>
      <w:r>
        <w:rPr/>
        <w:t>ꥠ祍唤空刮偺椻⍶縮〵㝧亘묪㑨䅅佡幣敱䘵㴴畣㡰⫂剄祾婅䓎椹⭇촨瑄挥</w:t>
      </w:r>
      <w:r>
        <w:rPr/>
        <w:t>ꔵ</w:t>
      </w:r>
      <w:r>
        <w:rPr/>
        <w:t>㐤溩슬忍場畂䁚쉵冘嘲乓⴯灧煔䴦摈숥㉴危컂眪䨵숯</w:t>
      </w:r>
      <w:r>
        <w:rPr/>
        <w:t>⡢</w:t>
      </w:r>
      <w:r>
        <w:rPr/>
        <w:t>挭⩑</w:t>
      </w:r>
      <w:r>
        <w:rPr/>
        <w:t>ⴴ</w:t>
      </w:r>
      <w:r>
        <w:rPr/>
        <w:t>湋剚㨭䙒歲漣⴫牺炮싂</w:t>
      </w:r>
      <w:r>
        <w:rPr/>
        <w:t>⡮</w:t>
      </w:r>
      <w:r>
        <w:rPr/>
        <w:t>眴檻숲湬瑪熣頵䉪榘㥰쉖䵫㩭쉲嚿搹䜰烂꧎슿㈰卺測桮䕞긵坹柂潶㜭剷⛂㍏䳂</w:t>
      </w:r>
      <w:r>
        <w:rPr/>
        <w:t>⡰⍦⬵</w:t>
      </w:r>
      <w:r>
        <w:rPr/>
        <w:t>彧娹쉩㗂⍶땎ꅕ</w:t>
      </w:r>
      <w:r>
        <w:rPr/>
        <w:t>ꤪ</w:t>
      </w:r>
      <w:r>
        <w:rPr/>
        <w:t>曂쉥⭅䋃っ振㴭哂깰䪘刲牖㴯僂檣塟撩㇂嘭煐䙀瑴녾椥㒮硷</w:t>
      </w:r>
      <w:r>
        <w:rPr/>
        <w:t>ⴽ</w:t>
      </w:r>
      <w:r>
        <w:rPr/>
        <w:t>桢╯颮䓂栲坹縦䭆佧焤</w:t>
      </w:r>
      <w:r>
        <w:rPr/>
        <w:t>ꥎ</w:t>
      </w:r>
      <w:r>
        <w:rPr/>
        <w:t>塙獩ꆡい침颣㭢</w:t>
      </w:r>
      <w:r>
        <w:rPr/>
        <w:t>ꥂ</w:t>
      </w:r>
      <w:r>
        <w:rPr/>
        <w:t>ⰳ</w:t>
      </w:r>
      <w:r>
        <w:rPr/>
        <w:t>쉫縲余䌣싂槂쉗⻂긳㉢䳎쉒楗䈊⩫顉䖩⼨슥六⨦伣㘴</w:t>
      </w:r>
      <w:r>
        <w:rPr/>
        <w:t>⡒</w:t>
      </w:r>
      <w:r>
        <w:rPr/>
        <w:t>촱ꥩ瑊䄹线㉦帶抮䷂촩⼦ꅏ浘녟卋⽷ヂ㐶爦</w:t>
      </w:r>
      <w:r>
        <w:rPr/>
        <w:t>ꗂ</w:t>
      </w:r>
      <w:r>
        <w:rPr/>
        <w:t>䁔㥊潅䝅㵚걫쏍⥸쵲쉁㇎憱煦갪땋穱剅䍏倫攷㢏䋂㕘㠣⼶晦䕌么䀱ぇ椯뼤㦘쉱买췂㩔쉟楋칆幑䇃契䵬䭯婂⽌⩚촥╬抏⩀ㅗ䅘쉫婖䜨⭨灷噴⨴才彺㈩浑쉲债䕴堦番轳䌭卦뭏氯繋挬뭥珂癊獗䀥栺䩶䡡껍稯杦幖䔶䙊縰⨰瘳㔹㵱樸썍䶣汑呠㩐⦥燂䑣稭堫숰幘侏䩩㥖枣쉵㴴携뼽慯敬獠</w:t>
      </w:r>
      <w:r>
        <w:rPr/>
        <w:t>Ɐ</w:t>
      </w:r>
      <w:r>
        <w:rPr/>
        <w:t>庱⸸슘⹨쉒碮喻嗍⥁䱙轁潀䩵Ⓨꆵ凂㡕楾넷奆䭳ꍒ㤰䐱㇂昨쉬偅塲䓂挩</w:t>
      </w:r>
      <w:r>
        <w:rPr/>
        <w:t>ⵠ⹂</w:t>
      </w:r>
      <w:r>
        <w:rPr/>
        <w:t>橖쉮⤽烃㝌</w:t>
      </w:r>
      <w:r>
        <w:rPr/>
        <w:t>Ɱ</w:t>
      </w:r>
      <w:r>
        <w:rPr/>
        <w:t>禘쉓杕䧂䉕疵䓂㙯㴥咻숮癌洸璮唵奎䍱㕗㒬噷⫂㉀츣</w:t>
      </w:r>
      <w:r>
        <w:rPr/>
        <w:t>Ɫ</w:t>
      </w:r>
      <w:r>
        <w:rPr/>
        <w:t>杹뮿䥉㖵䑴땡䙳堵딩打璻佣걉墘轥╴ぁ硐娻쉅㭪⼫뭱捪奶숵뗂䬶儬䓂劏祒㕂⯂뭐뭂</w:t>
      </w:r>
      <w:r>
        <w:rPr/>
        <w:t>ⱅ</w:t>
      </w:r>
      <w:r>
        <w:rPr/>
        <w:t>歔眷ꌰ轡禮坯㡮㉠쵡彧㡨</w:t>
      </w:r>
      <w:r>
        <w:rPr/>
        <w:t>꧂</w:t>
      </w:r>
      <w:r>
        <w:rPr/>
        <w:t>컃ꅣ轪숭㷂㡁慊浑쉤乢Ⓧは㑩榵坓䭟㉳㡧뇂䝎</w:t>
      </w:r>
      <w:r>
        <w:rPr/>
        <w:t>⡞</w:t>
      </w:r>
      <w:r>
        <w:rPr/>
        <w:t>杬潟㓂⹖쉄杊䭇䰳顳矂뼮</w:t>
      </w:r>
      <w:r>
        <w:rPr/>
        <w:t>ꔤ</w:t>
      </w:r>
      <w:r>
        <w:rPr/>
        <w:t>䅉䅳쉋縷슿췂ꌪ湅캡䑳⩄ꎣ㩉⨤䰨땂㥸䘥땥땎㥤긤</w:t>
      </w:r>
      <w:r>
        <w:rPr/>
        <w:t>ꤨ⒡</w:t>
      </w:r>
      <w:r>
        <w:rPr/>
        <w:t>橬쉾</w:t>
      </w:r>
      <w:r>
        <w:rPr/>
        <w:t>ⰺ</w:t>
      </w:r>
      <w:r>
        <w:rPr/>
        <w:t>㩋숯</w:t>
      </w:r>
      <w:r>
        <w:rPr/>
        <w:t>ꥄ</w:t>
      </w:r>
      <w:r>
        <w:rPr/>
        <w:t>뭥䈩䷂橭땙</w:t>
      </w:r>
      <w:r>
        <w:rPr/>
        <w:t>ꕬ</w:t>
      </w:r>
      <w:r>
        <w:rPr/>
        <w:t>땃噱</w:t>
      </w:r>
      <w:r>
        <w:rPr/>
        <w:t>⡃</w:t>
      </w:r>
      <w:r>
        <w:rPr/>
        <w:t>泂⹩坖싂婭䔪⍰啙狂␭滂숣婲䀦吭瑋䱔숽慒㭡⑥䭥泍㐱庥涿⫂啐㷂塪涩</w:t>
      </w:r>
      <w:r>
        <w:rPr/>
        <w:t>ꤴ</w:t>
      </w:r>
      <w:r>
        <w:rPr/>
        <w:t>幉뗂泎恎敉櫂</w:t>
      </w:r>
      <w:r>
        <w:rPr/>
        <w:t>⠪</w:t>
      </w:r>
      <w:r>
        <w:rPr/>
        <w:t>㠳⚣䑎</w:t>
      </w:r>
      <w:r>
        <w:rPr/>
        <w:t>ⶣ</w:t>
      </w:r>
      <w:r>
        <w:rPr/>
        <w:t>捰䜸揂㉑噹ꎬㅣ</w:t>
      </w:r>
      <w:r>
        <w:rPr/>
        <w:t>ⵆ</w:t>
      </w:r>
      <w:r>
        <w:rPr/>
        <w:t>呉痂㔺猰琪</w:t>
      </w:r>
      <w:r>
        <w:rPr/>
        <w:t>꧂</w:t>
      </w:r>
      <w:r>
        <w:rPr/>
        <w:t>䡴㌽涥幄晲⽓</w:t>
      </w:r>
      <w:r>
        <w:rPr/>
        <w:t>꤫</w:t>
      </w:r>
      <w:r>
        <w:rPr/>
        <w:t>励긹塆䌳䪻㑧㬨䬵係䴩⛂싂슘츯幭䷍佂松㬦縷⹌숪䄦攵ꍓ捂佹刣슘奵⏂㑳⹋싂䩸輷䖡걄呙숫⚱嗍严洩㥇⩭碵柂坄暣幓䭳睞┰挪䙥䄮䥍슿〲☲留栣</w:t>
      </w:r>
      <w:r>
        <w:rPr/>
        <w:t>ꦘ</w:t>
      </w:r>
      <w:r>
        <w:rPr/>
        <w:t>뽺㭾䙉顱ꌯ</w:t>
      </w:r>
      <w:r>
        <w:rPr/>
        <w:t>ꗃ</w:t>
      </w:r>
      <w:r>
        <w:rPr/>
        <w:t>問기⧂썶啁爹슩긭</w:t>
      </w:r>
      <w:r>
        <w:rPr/>
        <w:t>ꥂ</w:t>
      </w:r>
      <w:r>
        <w:rPr/>
        <w:t>䌣䰸걪漩㧂쵱⯂⴬挩眶乧田歋狂溻곃攬楁갬䚩뽀쌨䥨勂顦敳⬰晢縪眳㕬䇎顊戊싂쉤</w:t>
      </w:r>
      <w:r>
        <w:rPr/>
        <w:t>ꥑ⭁</w:t>
      </w:r>
      <w:r>
        <w:rPr/>
        <w:t>숰剂䚏묥</w:t>
      </w:r>
      <w:r>
        <w:rPr/>
        <w:t>⡷</w:t>
      </w:r>
      <w:r>
        <w:rPr/>
        <w:t>稳傮慶썷䂮呷⨳娸䩙䕢뇂㙺넦椶壂쉚⑇㩏䩹剔猱う獦剙䡍쎿绍</w:t>
      </w:r>
      <w:r>
        <w:rPr/>
        <w:t>ⴵ</w:t>
      </w:r>
      <w:r>
        <w:rPr/>
        <w:t>㦡祹㵺㖩㡋䑃</w:t>
      </w:r>
      <w:r>
        <w:rPr/>
        <w:t>⡆</w:t>
      </w:r>
      <w:r>
        <w:rPr/>
        <w:t>煓⩗截参〪㥫뇂洴숣</w:t>
      </w:r>
      <w:r>
        <w:rPr/>
        <w:t>ⱹ</w:t>
      </w:r>
      <w:r>
        <w:rPr/>
        <w:t>壎쉘㕏⩉獳㠲縰⥸碥㦱伮쉱⾏㯂桩䦘뿃䠪輳⪩ꅄ䁧⪡伺啎숲繰</w:t>
      </w:r>
      <w:r>
        <w:rPr/>
        <w:t>ꦱ</w:t>
      </w:r>
      <w:r>
        <w:rPr/>
        <w:t>싂칤䡁杦狂⽁䏂埂ꍙ㩪㑒柂捌根</w:t>
      </w:r>
      <w:r>
        <w:rPr/>
        <w:t>꤫</w:t>
      </w:r>
      <w:r>
        <w:rPr/>
        <w:t>䱆坪⺡䁾ㄫ䌨</w:t>
      </w:r>
      <w:r>
        <w:rPr/>
        <w:t>⢘</w:t>
      </w:r>
      <w:r>
        <w:rPr/>
        <w:t>割䬴殱⪩䇂囂㪮䭦㇂싎⩂斘⩨渦㩊楯㙤⭞ꅶ晑▵ㄶ䍘</w:t>
      </w:r>
      <w:r>
        <w:rPr/>
        <w:t>Ⱛ</w:t>
      </w:r>
      <w:r>
        <w:rPr/>
        <w:t>ꕭ</w:t>
      </w:r>
      <w:r>
        <w:rPr/>
        <w:t>䈰걳䍪칗䩤䂿夣旂ꥦ厥䆘ꍲ딸ꌱ劘奊塖녦㵲斱䁋</w:t>
      </w:r>
      <w:r>
        <w:rPr/>
        <w:t>⡮</w:t>
      </w:r>
      <w:r>
        <w:rPr/>
        <w:t>믂㏎恩㓂숸䏂捕㑁</w:t>
      </w:r>
      <w:r>
        <w:rPr/>
        <w:t>ꥌ</w:t>
      </w:r>
      <w:r>
        <w:rPr/>
        <w:t>硉劻싂坠桄</w:t>
      </w:r>
      <w:r>
        <w:rPr/>
        <w:t>ꕐ</w:t>
      </w:r>
      <w:r>
        <w:rPr/>
        <w:t>㡤圯卮쉱恐歈䛂劬㭁橭桔涿䭓㴪顕摊䲿幏湎ꄬ摹㢱⩣穫䴩갱匣㥷싂矂塧磂佈顯䜯⫂瓂⨫쏍㌬儹乇쉱庻⪻䠯䄹仍</w:t>
      </w:r>
      <w:r>
        <w:rPr/>
        <w:t>Ⳃ♖</w:t>
      </w:r>
      <w:r>
        <w:rPr/>
        <w:t>㷃</w:t>
      </w:r>
      <w:r>
        <w:rPr/>
        <w:t>ꤴ</w:t>
      </w:r>
      <w:r>
        <w:rPr/>
        <w:t>乡榩ㅏ刮썲쉌柍呱쉉㘶坱婟䵟ꏂ묽捦䍹晥䍊櫂䥑싂㛂☤灕긯䠭⭪昽㕩숽唲䈻쉫係뼯</w:t>
      </w:r>
      <w:r>
        <w:rPr/>
        <w:t>ꥒ</w:t>
      </w:r>
      <w:r>
        <w:rPr/>
        <w:t>繅坷㩙뽆쉭䱋圩쉲䙏</w:t>
      </w:r>
      <w:r>
        <w:rPr/>
        <w:t>ꕤ</w:t>
      </w:r>
      <w:r>
        <w:rPr/>
        <w:t>ㅅ⺡揂熩싂ꍀ싂幡晰썋楎秂祊⨨</w:t>
      </w:r>
      <w:r>
        <w:rPr/>
        <w:t>ꕟ</w:t>
      </w:r>
      <w:r>
        <w:rPr/>
        <w:t>娱䁎㷂凂쉵摳唷ꥹ쉔䜩ㅉ歗婾</w:t>
      </w:r>
      <w:r>
        <w:rPr/>
        <w:t>ꤪ</w:t>
      </w:r>
      <w:r>
        <w:rPr/>
        <w:t>걇싂</w:t>
      </w:r>
      <w:r>
        <w:rPr/>
        <w:t>ꤵ</w:t>
      </w:r>
      <w:r>
        <w:rPr/>
        <w:t>䩁㐱䥺ㅏ䵸놱佟⽘ꌮ</w:t>
      </w:r>
      <w:r>
        <w:rPr/>
        <w:t>ⴺ</w:t>
      </w:r>
      <w:r>
        <w:rPr/>
        <w:t>癑揍㣂穙噄⭸䦩쉳纬ꍈ♚瞻ꌽ䵈㉆딣䎬㐲䵒䗂츰䑣썀Ⓕ쉖⹷垻丮䜣⽷걔捋㡍惍쉞䀻</w:t>
      </w:r>
      <w:r>
        <w:rPr/>
        <w:t>ⱔ</w:t>
      </w:r>
      <w:r>
        <w:rPr/>
        <w:t>㑾쉲卍㩉偙摉垩硆娲쎩㥞䝆䰭挹뭌瑊搯</w:t>
      </w:r>
      <w:r>
        <w:rPr/>
        <w:t>⠤</w:t>
      </w:r>
      <w:r>
        <w:rPr/>
        <w:t>싂欣祟䑋㐪买掬䯂狂䃂煤湒䙣㚏䐬痂敵拂猤灁剌땚愭⏂슩䭵湎쉍硒㔨扎捣㢘⽈쉙灑娩쉗嗂䰨칦㥀梥竂⭎⭒繴卷呂쉢ꅓ唺䦏㝃夨㉙瑡斘㩆춘磂㥇眲穾唭ꅢ㍯⿂⑩</w:t>
      </w:r>
      <w:r>
        <w:rPr/>
        <w:t>ⲣ</w:t>
      </w:r>
      <w:r>
        <w:rPr/>
        <w:t>䇍穓㉦╹繳䔻䏍搮쉸怹</w:t>
      </w:r>
      <w:r>
        <w:rPr/>
        <w:t>⡪</w:t>
      </w:r>
      <w:r>
        <w:rPr/>
        <w:t>녲朩䉢卹僎쉪漫㵸勂剩⽊䍩䨬窘欭䭷⥟ꍳꥯ塗乘㚡⬬촪⽨㡒놡轾㓂♌쉩敶乯㩌쉴㵭䦵㵆</w:t>
      </w:r>
      <w:r>
        <w:rPr/>
        <w:t>ⵦ</w:t>
      </w:r>
      <w:r>
        <w:rPr/>
        <w:t>쉡垡③</w:t>
      </w:r>
      <w:r>
        <w:rPr/>
        <w:t>ⱔ</w:t>
      </w:r>
      <w:r>
        <w:rPr/>
        <w:t>轵䑘쉒㏎쉲</w:t>
      </w:r>
      <w:r>
        <w:rPr/>
        <w:t>ꔬ</w:t>
      </w:r>
      <w:r>
        <w:rPr/>
        <w:t>恣䀳⸹噘怵숴䘥堤ゥ⌹⬺싂圴</w:t>
      </w:r>
      <w:r>
        <w:rPr/>
        <w:t>꧂⛂</w:t>
      </w:r>
      <w:r>
        <w:rPr/>
        <w:t>獂깎䁮䇂⨊쉉瑯㖿渥轧놿攰䍠䁒䡇䐶Ⓜ◃啮佭灰㣂습䁧㦣ꥷ⹳彾硖⹆츹</w:t>
      </w:r>
      <w:r>
        <w:rPr/>
        <w:t>ⶬ</w:t>
      </w:r>
      <w:r>
        <w:rPr/>
        <w:t>壂䝂桯</w:t>
      </w:r>
      <w:r>
        <w:rPr/>
        <w:t>ⵄ⴫꥘</w:t>
      </w:r>
      <w:r>
        <w:rPr/>
        <w:t>揍쉭痂䇂♵숭係厩</w:t>
      </w:r>
      <w:r>
        <w:rPr/>
        <w:t>ꦻ</w:t>
      </w:r>
      <w:r>
        <w:rPr/>
        <w:t>檣슘䥗摢ㄤ䤸歒뼹⹕⽌徏睷䜥</w:t>
      </w:r>
      <w:r>
        <w:rPr/>
        <w:t>⡅</w:t>
      </w:r>
      <w:r>
        <w:rPr/>
        <w:t>ꔶ⮵</w:t>
      </w:r>
      <w:r>
        <w:rPr/>
        <w:t>嘦녡쉘⑤〤瘤溱漶䬦檥佟畦꥚㧂슥⽇㍸䵷걪쉞婘</w:t>
      </w:r>
      <w:r>
        <w:rPr/>
        <w:t>⣎</w:t>
      </w:r>
      <w:r>
        <w:rPr/>
        <w:t>ꗂ</w:t>
      </w:r>
      <w:r>
        <w:rPr/>
        <w:t>캘촪칰煔摥呰걑䕂盂㜬檱辿损䍲꥙</w:t>
      </w:r>
      <w:r>
        <w:rPr/>
        <w:t>ⷂ</w:t>
      </w:r>
      <w:r>
        <w:rPr/>
        <w:t>硴浍⽍梘姂</w:t>
      </w:r>
      <w:r>
        <w:rPr/>
        <w:t>⠱</w:t>
      </w:r>
      <w:r>
        <w:rPr/>
        <w:t>娮敞넥夣捀숸漴ッ伹</w:t>
      </w:r>
      <w:r>
        <w:rPr/>
        <w:t>ⳃ</w:t>
      </w:r>
      <w:r>
        <w:rPr/>
        <w:t>䥂債⥔昴杅숻뗂䪿參恀떿㜯爩怴䩢싎橸慾ꍨ挰偊渽盂穔祏繪뽵㨦势婹쉌乯揂䒘䈹⩇听춬싎㉣礶濃猺㴽睟䅱쉔䍎睈䱚幗ㅶ㝦幊㖩圦㙘塪⽑櫂</w:t>
      </w:r>
      <w:r>
        <w:rPr/>
        <w:t>ꦻ</w:t>
      </w:r>
      <w:r>
        <w:rPr/>
        <w:t>惂숷䘩怨䄳무쉙圪뭕☳䅖剑㡤⥐卫쉹⽕숯卉뽖걈滂晈쉁奁␹皣汮種橓뼶䷂湔㇃愪楏쉯繍䟂普奃䔲务狂呔䈯䍶瀫䱠䙟ꆱ㥟嘵䄲丽⩄松タ䗂䈬湗぀㕓䱯䉀슩䍈숪ㄴ竃畑䩒ꍁ㶩䨭슘䩭싂別㬬儶灗䱪㌥㡖㍎쉥싎⵳䑸头灉獉晎䥅걌潖</w:t>
      </w:r>
      <w:r>
        <w:rPr/>
        <w:t>⣂</w:t>
      </w:r>
      <w:r>
        <w:rPr/>
        <w:t>塮뮱乃丫圥⚿怯㍊㢮♐材琹檮䰽坭兺稵抮杄参</w:t>
      </w:r>
      <w:r>
        <w:rPr/>
        <w:t>ꔺ</w:t>
      </w:r>
      <w:r>
        <w:rPr/>
        <w:t>ꄰ噕䖮⫂甩桖嗂栤煀㥓偌奇싂婊焵䐬䒵婎</w:t>
      </w:r>
      <w:r>
        <w:rPr/>
        <w:t>⠥</w:t>
      </w:r>
      <w:r>
        <w:rPr/>
        <w:t>㙺亣㪵偁ꏂ㉃㭪攥彭圳垘愯⩕㙧</w:t>
      </w:r>
      <w:r>
        <w:rPr/>
        <w:t>⡴</w:t>
      </w:r>
      <w:r>
        <w:rPr/>
        <w:t>㥱欦⬤顴묽</w:t>
      </w:r>
      <w:r>
        <w:rPr/>
        <w:t>ꔪ</w:t>
      </w:r>
      <w:r>
        <w:rPr/>
        <w:t>敊쉶㌩䝐쉕숣㍭쉈伮싂꺬㩔칎䌷䑅숤ゥ</w:t>
      </w:r>
      <w:r>
        <w:rPr/>
        <w:t>ⵅ</w:t>
      </w:r>
      <w:r>
        <w:rPr/>
        <w:t>厏搦浒皩⦏䎡繕杞갬츯䀲䔯迂</w:t>
      </w:r>
      <w:r>
        <w:rPr/>
        <w:t>⠱</w:t>
      </w:r>
      <w:r>
        <w:rPr/>
        <w:t>敳⻂恶쉮繠⵳娱䩆䭔</w:t>
      </w:r>
      <w:r>
        <w:rPr/>
        <w:t>ꕚ</w:t>
      </w:r>
      <w:r>
        <w:rPr/>
        <w:t>珂촺싂䟂䩉䞻䎱潢瀭椣뭶盃㐦䥸ꥰ㐵轞慥䉓깺捬䵡〵瑴獕坸땧硵ꍫ渫振</w:t>
      </w:r>
      <w:r>
        <w:rPr/>
        <w:t>ꥏ</w:t>
      </w:r>
      <w:r>
        <w:rPr/>
        <w:t>畁坄䥊歫䵩㫂頱楁牡⫂橈⍰</w:t>
      </w:r>
      <w:r>
        <w:rPr/>
        <w:t>ꗂ</w:t>
      </w:r>
      <w:r>
        <w:rPr/>
        <w:t>瀰䆿噔畮䭈穯곂㧂땢氱䅦ꥧ껂䫃싂弥걚㷂⹆湵攰⑟㉌넬轨偬値슏츸塤焷Ⓜ㢮ꆱ枥쎩슮䬥䛂城ꍄ䌻㌲櫂녦撩㙵䙵䙮弲䣃佡䀫楂쌮</w:t>
      </w:r>
      <w:r>
        <w:rPr/>
        <w:t>ꥌ</w:t>
      </w:r>
      <w:r>
        <w:rPr/>
        <w:t>暬ㅫ偢</w:t>
      </w:r>
      <w:r>
        <w:rPr/>
        <w:t>ꥆ⩓ꦣ␺⩎</w:t>
      </w:r>
      <w:r>
        <w:rPr/>
        <w:t>쉾긷㦱䩎椴䳂</w:t>
      </w:r>
      <w:r>
        <w:rPr/>
        <w:t>ⲥ⌨</w:t>
      </w:r>
      <w:r>
        <w:rPr/>
        <w:t>뗍⤪쉙숻⛃欲瑎⍘뽡竂㵰쉱穆兇⽴</w:t>
      </w:r>
      <w:r>
        <w:rPr/>
        <w:t>ꦏ</w:t>
      </w:r>
      <w:r>
        <w:rPr/>
        <w:t>擎슩獡䠊⻂淂晎卶</w:t>
      </w:r>
      <w:r>
        <w:rPr/>
        <w:t>ꦻ</w:t>
      </w:r>
      <w:r>
        <w:rPr/>
        <w:t>䅃恊⹷컂숳牗兇㬱敇䭒䔨愳</w:t>
      </w:r>
      <w:r>
        <w:rPr/>
        <w:t>ꥒ</w:t>
      </w:r>
      <w:r>
        <w:rPr/>
        <w:t>촮ㅞ䩯獄欽ꍳ䩖䡘浐긴</w:t>
      </w:r>
      <w:r>
        <w:rPr/>
        <w:t>⡢</w:t>
      </w:r>
      <w:r>
        <w:rPr/>
        <w:t>뭠頣쉃㜵⩎뾘⵨术彮䩳⩘沮殬歏⭭싂㕐硳䙙</w:t>
      </w:r>
      <w:r>
        <w:rPr/>
        <w:t>ꕭ</w:t>
      </w:r>
      <w:r>
        <w:rPr/>
        <w:t>浡圪䱄䋂䥲♠奉䰴啂ꅅ昣숹ふ主秂燂⵭⒵纮燃꺡䆩䪮ꅨ땷㵟㝹恭婗呹楯頲斘⪿煣愮䆘偭庥圻恣怬</w:t>
      </w:r>
      <w:r>
        <w:rPr/>
        <w:t>ꔱ</w:t>
      </w:r>
      <w:r>
        <w:rPr/>
        <w:t>っ䈶恬溩땑〮⮩쵠</w:t>
      </w:r>
      <w:r>
        <w:rPr/>
        <w:t>ⶡ</w:t>
      </w:r>
      <w:r>
        <w:rPr/>
        <w:t>瑮뭠枥䄪䑑</w:t>
      </w:r>
      <w:r>
        <w:rPr/>
        <w:t>꥟</w:t>
      </w:r>
      <w:r>
        <w:rPr/>
        <w:t>⺻㍎彄序ꅞ湰칈璡潐쉉걟䭵灗㦘썬쉈卾幎⹫潮䅐捪숭⹙䭥䴪栭䝴䉭摚䝘䕆⑑坱昭懎㉾㍲㝅牆딸敱浉㝈呤㩟㭤瑁䙕쉂楥楀⽫横ꆏ뽀妣⯂爪쌬⧂㕪䙑總㖵⵫惂싃슻滂㡍깦묣余╖쎻䱏⸬⻂묹䡆䵵婨㚮纘쉁〈䛂ꅶ䐣⫂洬橣</w:t>
      </w:r>
      <w:r>
        <w:rPr/>
        <w:t>ꤳ⨸</w:t>
      </w:r>
      <w:r>
        <w:rPr/>
        <w:t>䓂䀽</w:t>
      </w:r>
      <w:r>
        <w:rPr/>
        <w:t>ⰷ</w:t>
      </w:r>
      <w:r>
        <w:rPr/>
        <w:t>優</w:t>
      </w:r>
      <w:r>
        <w:rPr/>
        <w:t>ꤹ</w:t>
      </w:r>
      <w:r>
        <w:rPr/>
        <w:t>칥塭</w:t>
      </w:r>
      <w:r>
        <w:rPr/>
        <w:t>ⴲ</w:t>
      </w:r>
      <w:r>
        <w:rPr/>
        <w:t>䍯</w:t>
      </w:r>
      <w:r>
        <w:rPr/>
        <w:t>ꗂ</w:t>
      </w:r>
      <w:r>
        <w:rPr/>
        <w:t>眻쉶⨵쉺怰㏃喏彸獸弪묶㵖㈰嘮攰灞숹딳扰な畕㙮然徏쉈ꥸ</w:t>
      </w:r>
      <w:r>
        <w:rPr/>
        <w:t>ꤩ</w:t>
      </w:r>
      <w:r>
        <w:rPr/>
        <w:t>䝋歴⩸⩱槂쉑頳땠励顓埂㭖幡깅▵纏坟㩷㊘嘷顚㤩䄻喣갪숨沮剉</w:t>
      </w:r>
      <w:r>
        <w:rPr/>
        <w:t>⡂</w:t>
      </w:r>
      <w:r>
        <w:rPr/>
        <w:t>䝑㊬쉹橢琩橴冱汘弽ㅷ</w:t>
      </w:r>
      <w:r>
        <w:rPr/>
        <w:t>Ⱳ</w:t>
      </w:r>
      <w:r>
        <w:rPr/>
        <w:t>迎䱫穨楏숥䑖㤥땎灠獢칅竂启曂믂畒⨮⪘䥾欴甬녑氫뇂劣⽲♧슘槂栻뿂〺摒⥬㛂浰瘸飍⴮쌥稷㒱䝍⨽哎晆칱⨴⽂杍쏂凂礻䚘哂攻쉫㔣䁩䑊⑕涮⪏쉘〭㙈숶㢣슿灷뭓旂浺挣悡狂儹奾썪숦碬ꆿ楇⨮䜽䝃毂た嗂녰⬵⽃愬㣂츽㜮⹶楡囂쵡偘쉬匹☵捉⨻㕯숩啫</w:t>
      </w:r>
      <w:r>
        <w:rPr/>
        <w:t>ꕡ</w:t>
      </w:r>
      <w:r>
        <w:rPr/>
        <w:t>掩쉰殥☺欯</w:t>
      </w:r>
      <w:r>
        <w:rPr/>
        <w:t>Ⳏ</w:t>
      </w:r>
      <w:r>
        <w:rPr/>
        <w:t>䈯슬珂쉴㏂⩃淃乾湁摉塶ꥶ㝴㬥ꥺ␹䈫싂㕇涿噈戮慉䩊繁㕲㓂睇棂琪头偃辥嗃♰쉺ꇂ㙙畔쉀搤</w:t>
      </w:r>
      <w:r>
        <w:rPr/>
        <w:t>ꥌ⭯</w:t>
      </w:r>
      <w:r>
        <w:rPr/>
        <w:t>抬⧂䮩昶컂乔⬩瑊숽땬㵣獪捠쉋䍍剹⒏</w:t>
      </w:r>
      <w:r>
        <w:rPr/>
        <w:t>ꤪ</w:t>
      </w:r>
      <w:r>
        <w:rPr/>
        <w:t>牯坾</w:t>
      </w:r>
      <w:r>
        <w:rPr/>
        <w:t>ⱡ</w:t>
      </w:r>
      <w:r>
        <w:rPr/>
        <w:t>佗捭吳쉱㌩Ⓜꌭ뾩쉕썭杂汈슱䉑婢䈽杏㮻⚥</w:t>
      </w:r>
      <w:r>
        <w:rPr/>
        <w:t>ⵥ┦</w:t>
      </w:r>
      <w:r>
        <w:rPr/>
        <w:t>촺숵⦿䁟숺塎ꥣ⧂搦嘤䈭♞湨歐♡슣⫂乇㍯㉵䂿噁汇桤礩䕺兟뮏顗朮浞洊祑ꍥ壂㞿札獪佒䉢⬪㩤슿⨬呂쉱</w:t>
      </w:r>
      <w:r>
        <w:rPr/>
        <w:t>ꕭ</w:t>
      </w:r>
      <w:r>
        <w:rPr/>
        <w:t>捴䛂瀤㥴䉭녖䑯쌸⭘泃轁殏걎儫穫䜤き䔸㩈㤸䈽땺挤奘啺䇂ꅮ䜳乢껂뮡僂愨剶灍塦䩁吥뽀噮깢噌⨣妻吪㩀</w:t>
      </w:r>
      <w:r>
        <w:rPr/>
        <w:t>ꕵ</w:t>
      </w:r>
      <w:r>
        <w:rPr/>
        <w:t>䀸歷城癳澮㖩伲煎䅚兮䅵晊晎扈啹飂㍑</w:t>
      </w:r>
      <w:r>
        <w:rPr/>
        <w:t>Ⱡ</w:t>
      </w:r>
      <w:r>
        <w:rPr/>
        <w:t>侬㥍쉄♇䒩噹拂㥲䩅㊵敞쉒녘ㅤ故뽨恤剷穚䙵济咥塵䵶灀稭憡쉲썂㨵狂楃걯䁈㶿盂婨ꥶ䵵㶥㕳컂歭䑚뭂颣智猶</w:t>
      </w:r>
      <w:r>
        <w:rPr/>
        <w:t>ꥀꕾ</w:t>
      </w:r>
      <w:r>
        <w:rPr/>
        <w:t>樽ば♮䁎썊㴸墣煑꺡숪畸抱</w:t>
      </w:r>
      <w:r>
        <w:rPr/>
        <w:t>ⷎ</w:t>
      </w:r>
      <w:r>
        <w:rPr/>
        <w:t>丨⍙昺ꆵ㌹▥タ栦숴惂温㣂愲䈤牟쉟䕔䙩碣䝤⒥燂䈶䥰滂䷂④䩔瀭妘녱撘</w:t>
      </w:r>
      <w:r>
        <w:rPr/>
        <w:t>ꤱ</w:t>
      </w:r>
      <w:r>
        <w:rPr/>
        <w:t>佲䣂⭍䒡穔祰瑎轀</w:t>
      </w:r>
      <w:r>
        <w:rPr/>
        <w:t>꧃</w:t>
      </w:r>
      <w:r>
        <w:rPr/>
        <w:t>吻쉣氷숬쉒態쉇⽙婢䩧橯恦䉴倨츲⭷祠硾恰嗍慅⥵ꍪ싂</w:t>
      </w:r>
      <w:r>
        <w:rPr/>
        <w:t>Ⲙ</w:t>
      </w:r>
      <w:r>
        <w:rPr/>
        <w:t>攫携㦩뽷</w:t>
      </w:r>
      <w:r>
        <w:rPr/>
        <w:t>ꕯ</w:t>
      </w:r>
      <w:r>
        <w:rPr/>
        <w:t>汤ꅹꅄ乒橯䌯轚䩅䚻段</w:t>
      </w:r>
      <w:r>
        <w:rPr/>
        <w:t>Ⱚ</w:t>
      </w:r>
      <w:r>
        <w:rPr/>
        <w:t>撥숻桺⚩敱ꅦ㨮슡楌뿂⍁䭙</w:t>
      </w:r>
      <w:r>
        <w:rPr/>
        <w:t>ⵓ</w:t>
      </w:r>
      <w:r>
        <w:rPr/>
        <w:t>쉙澘㊵昤쉤㒥澡숻⍥牀卧싂숬〨嗂칙䅂쉅䑱摋㛂㕵樨㙠奪㬲</w:t>
      </w:r>
      <w:r>
        <w:rPr/>
        <w:t>ꤤ</w:t>
      </w:r>
      <w:r>
        <w:rPr/>
        <w:t>斬祆⻂ꍌ⫍汳딸⩖ꎡ剦捵䝫㗂噖칞䴷쵺㥯䴥</w:t>
      </w:r>
      <w:r>
        <w:rPr/>
        <w:t>ꤪ</w:t>
      </w:r>
      <w:r>
        <w:rPr/>
        <w:t>汍䝗剢㍅䆵䱔⭪祭쉵䩂晸츪绂猪瑙䍓繲㍚橷</w:t>
      </w:r>
      <w:r>
        <w:rPr/>
        <w:t>ⵇꥅ</w:t>
      </w:r>
      <w:r>
        <w:rPr/>
        <w:t>坖兤䵕唪뭕쵉⨱䇂▣╨㙣䞻竂儺▏堵湪啀</w:t>
      </w:r>
      <w:r>
        <w:rPr/>
        <w:t>ꤣ</w:t>
      </w:r>
      <w:r>
        <w:rPr/>
        <w:t>煓栥㍵橺啟瀰卵咥䤤桚뽱숸報⨦佐숫㧂擂沮坍썩杗㈮弻類쉞慸쉢쉨杶珂䎥灄䛂싎恚烂䭷䡳썪颣㕌뽘㘪沬쉮咱㑥㎥䦵印坣</w:t>
      </w:r>
      <w:r>
        <w:rPr/>
        <w:t>ꦣ┲</w:t>
      </w:r>
      <w:r>
        <w:rPr/>
        <w:t>扭㌻稥쌯晤䌪氲䉭氳꥙瓂ꎥ쉨煇挻䍱쉑쉯숣飃晖漭⑖㘽⨲┪啹绎啸潴싍䵕哂꧎ꎘ떿숷矂쉺晥ꅘ싂姂슮쉌㍕厩☣数뼪㪘㍱圦캬䒏扣䐥噚䅁咣棂凂㠱녓⽗噮</w:t>
      </w:r>
      <w:r>
        <w:rPr/>
        <w:t>ꕚ</w:t>
      </w:r>
      <w:r>
        <w:rPr/>
        <w:t>㥘䋂ꅦ殏땚痍㥊こ体唫戶凂䞻垣灁ꍄ浇䦩</w:t>
      </w:r>
      <w:r>
        <w:rPr/>
        <w:t>ⵅ</w:t>
      </w:r>
      <w:r>
        <w:rPr/>
        <w:t>厬⭋䵤硱䵚獎繋쉑땘䗂┥䵉䅟圪䅎棂縫捍帻쉒쉋煮ꅖ䀷䃂婓暡숬吪䕐㩗瘸쉸㜲䙳숳곂싃⭰杵♑乸失컃깖⼊硲汚慗ꥲ쉘䇂杢</w:t>
      </w:r>
      <w:r>
        <w:rPr/>
        <w:t>ⴰ</w:t>
      </w:r>
      <w:r>
        <w:rPr/>
        <w:t>겻츥㞱쏎㜯欰</w:t>
      </w:r>
      <w:r>
        <w:rPr/>
        <w:t>ꕎ</w:t>
      </w:r>
      <w:r>
        <w:rPr/>
        <w:t>ꄲ뾮䁢㡴堤拂</w:t>
      </w:r>
      <w:r>
        <w:rPr/>
        <w:t>ꗂ</w:t>
      </w:r>
      <w:r>
        <w:rPr/>
        <w:t>쉍㘸摡敪祒쉂摹쉪獞㡢쉁싃廃⿂쉇䒻㉧뾩唥깠圣♌⛂♡</w:t>
      </w:r>
      <w:r>
        <w:rPr/>
        <w:t>ꔽ</w:t>
      </w:r>
      <w:r>
        <w:rPr/>
        <w:t>숱쉥뭈㪵湲砯恄뽮뾥䩦슩䘵䑌䴩녬樬渶숦ꥩ㢥杖䀻䕈촩뭏䔱䙂쵩䉟걦⑀䱥싂刦㑦㙥圽滂帱辩湫㏂䕠㯂獅䝹颮墿쉖䥕栯㈤堣숮䜫歪頩塸㉭깊⍌強⍯䔫橲卞쉺♡ꇎ橴灖渱쉌げ슡걍佧뽑쉀浧痂坷䥺沩刪䃂朲惂顋㝚擂欨共칙슿楣涣噆习恶杕⽟卌쉳澩슬䕺灷⭧</w:t>
      </w:r>
      <w:r>
        <w:rPr/>
        <w:t>꧂</w:t>
      </w:r>
      <w:r>
        <w:rPr/>
        <w:t>쉢⹅礱䥞쵧䅅哂灧䖩♊⧎㚡璻</w:t>
      </w:r>
      <w:r>
        <w:rPr/>
        <w:t>ⱔ</w:t>
      </w:r>
      <w:r>
        <w:rPr/>
        <w:t>㙈砷劬瀰瑠戮珂樱娤栳䔸쉩쉳繯㕘䙋桅㘯瑟싎匷夻㝪⽇滎厡쉘⛍奂椷䥐䴨炻╆쉰㵆㧃쉺쉯묤⩈䃍振ヂ䄳쏂㘯쵊竂䁢䍮澏硢촦䘪炘⨬慦飂숥桰繴䍥琸婏뽲⫂䥹ㆩ湠㥋뼹쉓ꌰㄪ╅숥㴤娷䨬䥃亵㝳䁵睘樵깓係썵礯䁑ꥷ畁┻Ⓨ摨仂습쉭飂</w:t>
      </w:r>
      <w:r>
        <w:rPr/>
        <w:t>ⵟ</w:t>
      </w:r>
      <w:r>
        <w:rPr/>
        <w:t>瑁桵䥪牧⴪䭙䔦㓍彗㡗싂뭀䠲偰䊩㙧숯䍔䅤颿绎䁏䈳ꆩ眵뿂穚곂㩄弭歵煄숴卫㈣ꍕ欷⹃숬⹖牚牗녯攰⥅䜮䍬䱸걷異杓깂䜽</w:t>
      </w:r>
      <w:r>
        <w:rPr/>
        <w:t>ⵦ</w:t>
      </w:r>
      <w:r>
        <w:rPr/>
        <w:t>操抻忂⼪곂嘥㥧䡶湖㠮㇂⚮硬㖿歀䡮松䰣䵦</w:t>
      </w:r>
      <w:r>
        <w:rPr/>
        <w:t>ꤹ⑟</w:t>
      </w:r>
      <w:r>
        <w:rPr/>
        <w:t>楉扴頹晎煱뭮뽦쉰쉣䰥橧숯⌤穠恑♹ㄵ딩顠⸪夬㡊쏂㶩撿晐捗㠭勂犘♎썄땏뼭汀촭噍㩔幟⌥娹</w:t>
      </w:r>
      <w:r>
        <w:rPr/>
        <w:t>ꔱ</w:t>
      </w:r>
      <w:r>
        <w:rPr/>
        <w:t>녘䨨ꥩ漬頳䄰䡵</w:t>
      </w:r>
      <w:r>
        <w:rPr/>
        <w:t>ꔦ</w:t>
      </w:r>
      <w:r>
        <w:rPr/>
        <w:t>浺慫묺啴䅗副♶㕷땗硐깫㵾愬彀曂㋂稵㙰㤫⽏勂겏幨礻畾⥞긪湨쉀䬣瓂浬汕⨸⨴䙃땅쉠牀䦏㯂獟숨㒘止䩲弳じ秂㝩滂坈쉗䕯쌲㙘습䜪㪡卮繂⹃さ瘫⽾⥞卩㈻瑟㫃瘮䑃䝍偯츸塋㏂欭潢䕓⩪椵浐䉢썧⨰㝮㵾毎车꺏牋奸牺塬⩟㶬</w:t>
      </w:r>
      <w:r>
        <w:rPr/>
        <w:t>ꕪ</w:t>
      </w:r>
      <w:r>
        <w:rPr/>
        <w:t>㡟䷍뭯┨燂㍠㑒뮡救䚏</w:t>
      </w:r>
      <w:r>
        <w:rPr/>
        <w:t>⠦</w:t>
      </w:r>
      <w:r>
        <w:rPr/>
        <w:t>䑉⌷硚儰</w:t>
      </w:r>
      <w:r>
        <w:rPr/>
        <w:t>ⱸ</w:t>
      </w:r>
      <w:r>
        <w:rPr/>
        <w:t>숊⹋伪☣ꥤ䍠桮</w:t>
      </w:r>
      <w:r>
        <w:rPr/>
        <w:t>⠴</w:t>
      </w:r>
      <w:r>
        <w:rPr/>
        <w:t>䛂䥅⨭㘨䄦칡噳㕱⥇썰㯂䑍㏎愩䷂쉯㜺ꥹ㎩⍾年㍤瓂썤卆⩸⺩䙶恨녔廂塺⾡컂测⴮싂䥴未⸲䵸싂槂斻숻狂幆㬭剤䬻ㅩ飂牨㧂假땣圭䈱硘坠⩯ꅔ⼬슱</w:t>
      </w:r>
      <w:r>
        <w:rPr/>
        <w:t>⡋⩠</w:t>
      </w:r>
      <w:r>
        <w:rPr/>
        <w:t>ꍉ⸵晐幡갳㟃싎䋂旂稸㵧浡个㭂쉟쉉喡浳匬偃䍦噌⨱㉸껂硾櫂갥쉤瘭䱷㴸绂爲癩⩐쵾棂</w:t>
      </w:r>
      <w:r>
        <w:rPr/>
        <w:t>⣂</w:t>
      </w:r>
      <w:r>
        <w:rPr/>
        <w:t>损惂쉬䍵뗂䘯㝡剢㘪㚘睖佔丫帥恊긱奐㍑춏奓睹に쉹Ⓜ녠⥴堶瑱숪⿂桊䱁䠸牣嫎䟎卺克楣埃偯轇</w:t>
      </w:r>
      <w:r>
        <w:rPr/>
        <w:t>ꥊ</w:t>
      </w:r>
      <w:r>
        <w:rPr/>
        <w:t>呥炬佥礳䅫썧쵘썱䵏捣偆忂╎䑄</w:t>
      </w:r>
      <w:r>
        <w:rPr/>
        <w:t>ꕊ</w:t>
      </w:r>
      <w:r>
        <w:rPr/>
        <w:t>㭢칐㮏䍢ꍣ쉙긭땟找갥䁴䙶佣⫂쉾璮睍녵顃믂捒칄撱</w:t>
      </w:r>
      <w:r>
        <w:rPr/>
        <w:t>ⱁ</w:t>
      </w:r>
      <w:r>
        <w:rPr/>
        <w:t>坭⩊恃斩쉡奱绂䝇䁅쵙㩖숻슡皱䥯쵧ꍫ⽪쉾冩썴溥砪⑀爪䡟歋挦䈩숦䝊䋂⪬슘㩟松䙣妵栥⩘塴凂ꥵ套곂⍰瑸쉑䦱㭒坓伬땷穯汍⭒睈椭嘬ꅷ嗂嗃倭㖡⼫俎㤻䍡䝠</w:t>
      </w:r>
      <w:r>
        <w:rPr/>
        <w:t>ꤲ</w:t>
      </w:r>
      <w:r>
        <w:rPr/>
        <w:t>㜦쉰⬤㡟奋싂偠쉣㩔䬫啡뭩獶娩偓䥇㘥䅖呉娵畞晪쉉㛂㙈睗祂ㅺ繠婖쵋桧㩉轄㖡琦祡甤ꄭ坴澻救䩏偓幫㕬楑㭙㌤拍ぬ㷂㙺柂⨴汗幧京㐽䨨⭎儬䅌ꍘ惂痂汨㠲偰</w:t>
      </w:r>
      <w:r>
        <w:rPr/>
        <w:t>Ⱝ⌶</w:t>
      </w:r>
      <w:r>
        <w:rPr/>
        <w:t>灍瞩绂뽨秂ꍩ畱䑾⍏婦䱚</w:t>
      </w:r>
      <w:r>
        <w:rPr/>
        <w:t>⠨</w:t>
      </w:r>
      <w:r>
        <w:rPr/>
        <w:t>㒡卋繠땭礬瑡䑺海쵤伲歰뭁걫䬣㪱쉡繱轠啟溻슥塠恥癖걩瘦⬭ꌺ愸숫睌凂潟徿㉴怦⭵畦㓂썏睟㋂</w:t>
      </w:r>
      <w:r>
        <w:rPr/>
        <w:t>ⵗ</w:t>
      </w:r>
      <w:r>
        <w:rPr/>
        <w:t>䍐⭧珍爴㭪㝾稶갹怨ㅧ参㔫獖⨺獾ヂ깮</w:t>
      </w:r>
      <w:r>
        <w:rPr/>
        <w:t>ꥅ</w:t>
      </w:r>
      <w:r>
        <w:rPr/>
        <w:t>奅⻂츦悻</w:t>
      </w:r>
      <w:r>
        <w:rPr/>
        <w:t>ꦏ</w:t>
      </w:r>
      <w:r>
        <w:rPr/>
        <w:t>㝋习斣⩂㙬숶畕</w:t>
      </w:r>
      <w:r>
        <w:rPr/>
        <w:t>ꔭ</w:t>
      </w:r>
      <w:r>
        <w:rPr/>
        <w:t>㑡䉶汌</w:t>
      </w:r>
      <w:r>
        <w:rPr/>
        <w:t>ⱄ</w:t>
      </w:r>
      <w:r>
        <w:rPr/>
        <w:t>쉡䖩夬숨兑八䍵甫怭拂쉡潠⑑슡ヂ彡杮皩湠搳䝯⨳㕩硹</w:t>
      </w:r>
      <w:r>
        <w:rPr/>
        <w:t>Ⱬ</w:t>
      </w:r>
      <w:r>
        <w:rPr/>
        <w:t>쉑睎䝰숸獇숪疣牗䫂区㡉⍖睰䡵①䤻㜳⾻塏䛂ꅞ㐵⍯땍䥉唩⑮䄮彧</w:t>
      </w:r>
      <w:r>
        <w:rPr/>
        <w:t>ꥅ</w:t>
      </w:r>
      <w:r>
        <w:rPr/>
        <w:t>灔쉦뽹슣</w:t>
      </w:r>
      <w:r>
        <w:rPr/>
        <w:t>ꥂ</w:t>
      </w:r>
      <w:r>
        <w:rPr/>
        <w:t>긦</w:t>
      </w:r>
      <w:r>
        <w:rPr/>
        <w:t>ꦻ⩅</w:t>
      </w:r>
      <w:r>
        <w:rPr/>
        <w:t>煍싂弯縩䱦쉂녒㌳㬨숪繺쵎싍䜲䙥</w:t>
      </w:r>
      <w:r>
        <w:rPr/>
        <w:t>ꥐ</w:t>
      </w:r>
      <w:r>
        <w:rPr/>
        <w:t>㝦振恟兡澩⒩</w:t>
      </w:r>
      <w:r>
        <w:rPr/>
        <w:t>⠻</w:t>
      </w:r>
      <w:r>
        <w:rPr/>
        <w:t>숊䨮뽎䮥㴤쉆剑⥂쉮墥ꍌ灪ꥤ嚘飂╞숤⹀䩷⫂쉉啀䵵疬爴呋捁帹㨳徵灰싍</w:t>
      </w:r>
      <w:r>
        <w:rPr/>
        <w:t>꧍</w:t>
      </w:r>
      <w:r>
        <w:rPr/>
        <w:t>㩾勍硧╘汚枏⥅䌥䞩杴㵂轞숹㭵쉧帳硑佶묪뽄弦杆扔슩儬䅌걱墵긫㋂ꍴ썆畭⥌춮쉲䰥ぁ朷漽⒥捕根㝨奲䝬뽺繐⩁琴浡檵⭪♄Ⓜ쉃싂</w:t>
      </w:r>
      <w:r>
        <w:rPr/>
        <w:t>ꥒ</w:t>
      </w:r>
      <w:r>
        <w:rPr/>
        <w:t>空䕋뭺槂堳䟂敟息⩢䷎곂廂慱䖱츷剓㝇頺䓂䧂权ꅚ䅂㠪噣卂曂뭠攪坓眱䥫⵨塡칰顸揂ㅞ䕫</w:t>
      </w:r>
      <w:r>
        <w:rPr/>
        <w:t>ꕬ</w:t>
      </w:r>
      <w:r>
        <w:rPr/>
        <w:t>梥䩕䩱䴩恙</w:t>
      </w:r>
      <w:r>
        <w:rPr/>
        <w:t>⡨</w:t>
      </w:r>
      <w:r>
        <w:rPr/>
        <w:t>汸㔽䖬⑨炮㥱汱畧橲㚵</w:t>
      </w:r>
      <w:r>
        <w:rPr/>
        <w:t>꧂</w:t>
      </w:r>
      <w:r>
        <w:rPr/>
        <w:t>쉭쉌䥳㶘䉒췍揎洱䡘嘯♸乷璣䨹⒮穘ꏂ杞颩ꅑ긱⩶祊⴬䗂歡䍴体㵈쉦敩椣太䝹眯潡䄤颿㴳䉵拎竂偠乡輸剏栽殩</w:t>
      </w:r>
      <w:r>
        <w:rPr/>
        <w:t>⣂</w:t>
      </w:r>
      <w:r>
        <w:rPr/>
        <w:t>䥪捞䜸긽䰪䍒㬭帹烎⩊뼩佪繺硑堸ꏂ⫍녩㩋䄮䢵뗂䡩咥浔䌯</w:t>
      </w:r>
      <w:r>
        <w:rPr/>
        <w:t>⠲</w:t>
      </w:r>
      <w:r>
        <w:rPr/>
        <w:t>껂䤭縫</w:t>
      </w:r>
      <w:r>
        <w:rPr/>
        <w:t>ꤩ</w:t>
      </w:r>
      <w:r>
        <w:rPr/>
        <w:t>体슘坄ꅠ☳⪣〽债뭟焩♺セ쉚뼽轏瓂쉕쉫䅆䄣剘</w:t>
      </w:r>
      <w:r>
        <w:rPr/>
        <w:t>⡢</w:t>
      </w:r>
      <w:r>
        <w:rPr/>
        <w:t>睑쉭妘념쉑い슻洮䁮倨戱뽕⸽땬쉨枵뇍슥婋公ꇍ梥嫂⑺搮杨奒㤭갪㛂佰捔칓䉍칏䝹桾堪㕕甩⵪㈪愤쉥츪着潇傻儺⑸㵞昬噁⨸䵤쉖</w:t>
      </w:r>
      <w:r>
        <w:rPr/>
        <w:t>ꕴ</w:t>
      </w:r>
      <w:r>
        <w:rPr/>
        <w:t>敺湧嘪䄤磂츮䜳㡦숥땰瑳믂䑲쉓熡䚱欯㭉㐲氲⼺瘫嚻걄禩㎩輶㙊煨挩㑚⾏⫃癅㮩晡䱘깘㥸㵪뭌쉨䕲匤昭睭</w:t>
      </w:r>
      <w:r>
        <w:rPr/>
        <w:t>ꗂ</w:t>
      </w:r>
      <w:r>
        <w:rPr/>
        <w:t>䉷쉢廃쌮疥㥓䝦䕥佀쉑契⽖⥺潒</w:t>
      </w:r>
      <w:r>
        <w:rPr/>
        <w:t>ꖬ</w:t>
      </w:r>
      <w:r>
        <w:rPr/>
        <w:t>ㄩ䡲묯䭮咮䀯㙘㉦묪繠</w:t>
      </w:r>
      <w:r>
        <w:rPr/>
        <w:t>⡆</w:t>
      </w:r>
      <w:r>
        <w:rPr/>
        <w:t>⽮潏㙨祲彪슡♯쉃勂晪㌶쉖塄슘㍗⩔搣㩹⸴幞⥊堫僂䭴户嘥㑔僂䠨顗呎䁰쉯놩掵恆奁숻숽⫂䰶쉏摞琷䩨⭴걗牾썪⨪牏祥⑒</w:t>
      </w:r>
      <w:r>
        <w:rPr/>
        <w:t>ⱈ</w:t>
      </w:r>
      <w:r>
        <w:rPr/>
        <w:t>涿㭕숥挭忍숬潦㮵쉩輳슻怣♖挥㵬嚩礱㷂楾澿쉫乚㘺顏坋⍣杂⥊묱긱夯沩쉲⼸긫㉩䚻搫</w:t>
      </w:r>
      <w:r>
        <w:rPr/>
        <w:t>ꥈ</w:t>
      </w:r>
      <w:r>
        <w:rPr/>
        <w:t>く쵎ㅓ</w:t>
      </w:r>
      <w:r>
        <w:rPr/>
        <w:t>⡤</w:t>
      </w:r>
      <w:r>
        <w:rPr/>
        <w:t>걈쉭橄뽱未␲梵摙㜬㙤潒䠳礭佱圽庩椫䩥䝊內幫转⦩卙⮻═쌲㔣繭</w:t>
      </w:r>
      <w:r>
        <w:rPr/>
        <w:t>ꦥ</w:t>
      </w:r>
      <w:r>
        <w:rPr/>
        <w:t>싎灁⫂쉂瑹氊体⽇땵渹ꅓ䑰䯎놘焪뭚㭭䉫䑓搸䉌潩슥♉䎩撵㴪㑤⏂⺩놮坃슬쉚䱀</w:t>
      </w:r>
      <w:r>
        <w:rPr/>
        <w:t>Ⱳ</w:t>
      </w:r>
      <w:r>
        <w:rPr/>
        <w:t>쉎䙇컎吽숽㔥䱀쉆㓂㟂顏꺮㑭奡썩潌⭹け慈</w:t>
      </w:r>
      <w:r>
        <w:rPr/>
        <w:t>Ⱕ</w:t>
      </w:r>
      <w:r>
        <w:rPr/>
        <w:t>쉕䚘㑃㣂彷㈤쎿婠쉓☮㝌䱦㋂珂㉦水儻獎㕦⺥㭉恳㙏顁⽶幅㵟䌷</w:t>
      </w:r>
      <w:r>
        <w:rPr/>
        <w:t>ꦣ</w:t>
      </w:r>
      <w:r>
        <w:rPr/>
        <w:t>뭓뽉</w:t>
      </w:r>
      <w:r>
        <w:rPr/>
        <w:t>ꕳ</w:t>
      </w:r>
      <w:r>
        <w:rPr/>
        <w:t>슡塌捸樶湶燂䈮숷䉳⍄䉚潗</w:t>
      </w:r>
      <w:r>
        <w:rPr/>
        <w:t>ⵣ</w:t>
      </w:r>
      <w:r>
        <w:rPr/>
        <w:t>쉳㙞떱䕏뇂ヂ䔰</w:t>
      </w:r>
      <w:r>
        <w:rPr/>
        <w:t>ⰴ</w:t>
      </w:r>
      <w:r>
        <w:rPr/>
        <w:t>车㩤㙓東心⌲歙넫塪㍡猪漹␪묦徵柂湧兩拂坸楗恗썲</w:t>
      </w:r>
      <w:r>
        <w:rPr/>
        <w:t>ⱇ</w:t>
      </w:r>
      <w:r>
        <w:rPr/>
        <w:t>彡嘨横奉㒵㵠⑱</w:t>
      </w:r>
      <w:r>
        <w:rPr/>
        <w:t>꤯</w:t>
      </w:r>
      <w:r>
        <w:rPr/>
        <w:t>䵯䍌㈴㩅痂䤶⭴</w:t>
      </w:r>
      <w:r>
        <w:rPr/>
        <w:t>ꕙ</w:t>
      </w:r>
      <w:r>
        <w:rPr/>
        <w:t>睃㝙♞쉣敡걨撬眱婔딯呅穌博轠⩆ㅯ劵䠴⤩燃</w:t>
      </w:r>
      <w:r>
        <w:rPr/>
        <w:t>Ⱛ</w:t>
      </w:r>
      <w:r>
        <w:rPr/>
        <w:t>㌺슩쉒㭌牕䡃</w:t>
      </w:r>
      <w:r>
        <w:rPr/>
        <w:t>ꦮ</w:t>
      </w:r>
      <w:r>
        <w:rPr/>
        <w:t>넨땖땡슥</w:t>
      </w:r>
      <w:r>
        <w:rPr/>
        <w:t>ⵐ</w:t>
      </w:r>
      <w:r>
        <w:rPr/>
        <w:t>汁ꅭ㕯쏂愬䑨쉟彧犡弹⑃䕙朤뼸㏃쉒癍浈當㔥塈숤ㄯ쉯</w:t>
      </w:r>
      <w:r>
        <w:rPr/>
        <w:t>ⵉ</w:t>
      </w:r>
      <w:r>
        <w:rPr/>
        <w:t>䁫冡楂爨걸䠮則䣂顇䫂灗</w:t>
      </w:r>
      <w:r>
        <w:rPr/>
        <w:t>⡷</w:t>
      </w:r>
      <w:r>
        <w:rPr/>
        <w:t>灢頤檵坓⩢⨩싂瑃숺栳쉖䉴ꅈ䩙燍㡶뼨♥瘪䢬〈㉞堭䱫㷂灙拍䶮汤楙硍땀▩㩖㍧䝎歺⽭숫㌷⩌匩㷂칵</w:t>
      </w:r>
      <w:r>
        <w:rPr/>
        <w:t>ꤰ</w:t>
      </w:r>
      <w:r>
        <w:rPr/>
        <w:t>녮쉊朱灮썃湶ꍈ꺮䉬⨯⮡㉉쉺</w:t>
      </w:r>
      <w:r>
        <w:rPr/>
        <w:t>ꔬ</w:t>
      </w:r>
      <w:r>
        <w:rPr/>
        <w:t>恂㭾㓂硉琸떬㘴婓숸䡡ㅢ渷싂橯恆㮩</w:t>
      </w:r>
      <w:r>
        <w:rPr/>
        <w:t>⡎</w:t>
      </w:r>
      <w:r>
        <w:rPr/>
        <w:t>畯獎煺䌺꥔乵</w:t>
      </w:r>
      <w:r>
        <w:rPr/>
        <w:t>ꕀ⌶ꔣ</w:t>
      </w:r>
      <w:r>
        <w:rPr/>
        <w:t>坾䱗</w:t>
      </w:r>
      <w:r>
        <w:rPr/>
        <w:t>ꤴ⍤</w:t>
      </w:r>
      <w:r>
        <w:rPr/>
        <w:t>獚숸⛎椥䑗捌偧싂</w:t>
      </w:r>
      <w:r>
        <w:rPr/>
        <w:t>꧂</w:t>
      </w:r>
      <w:r>
        <w:rPr/>
        <w:t>び癪單⤬橹㜦ꥠ</w:t>
      </w:r>
      <w:r>
        <w:rPr/>
        <w:t>ꕡ</w:t>
      </w:r>
      <w:r>
        <w:rPr/>
        <w:t>䭫䖵嗎祵な卹썈㑋</w:t>
      </w:r>
      <w:r>
        <w:rPr/>
        <w:t>ꔲ</w:t>
      </w:r>
      <w:r>
        <w:rPr/>
        <w:t>㚥晷纩桓兣♆猲傣呎⵾㟎恦䡫䔯긴땈繶匤뼫♏栻呮娯夰䝩ꅵ参慾땪넲甬⧍畐⤽畬儩挻斬췍朤庘슱뽰刦塀쉸⍺仂湡汹奅㧂獎㟂潧⹶䙗橫㔺呠슏⹞瀻㧂䊩</w:t>
      </w:r>
      <w:r>
        <w:rPr/>
        <w:t>ⱨ</w:t>
      </w:r>
      <w:r>
        <w:rPr/>
        <w:t>勂棂</w:t>
      </w:r>
      <w:r>
        <w:rPr/>
        <w:t>ⱑ</w:t>
      </w:r>
      <w:r>
        <w:rPr/>
        <w:t>幙咻쉕愱⥾䆱彺っ䅢⬣</w:t>
      </w:r>
      <w:r>
        <w:rPr/>
        <w:t>ꥏ</w:t>
      </w:r>
      <w:r>
        <w:rPr/>
        <w:t>쉱頽歂쉟䰰숮繖䕳</w:t>
      </w:r>
      <w:r>
        <w:rPr/>
        <w:t>ꤨ</w:t>
      </w:r>
      <w:r>
        <w:rPr/>
        <w:t>㖵㙄枻䵠辵䤱䜱䡵㭋朵辥</w:t>
      </w:r>
      <w:r>
        <w:rPr/>
        <w:t>ⵯ</w:t>
      </w:r>
      <w:r>
        <w:rPr/>
        <w:t>꺩歰䀮㓍싂摴䆬갻⬴䍫竂區㶡䔨긶ꅮ慟䙞⨫⩑쉏깅灳쉋싍ㄬ㷂䳂氲</w:t>
      </w:r>
      <w:r>
        <w:rPr/>
        <w:t>ꕩ</w:t>
      </w:r>
      <w:r>
        <w:rPr/>
        <w:t>棂ば숫딤⸪睰繄㡾㐩呤煺獰捥걱桷┽頻㣂⤶슘乵㛂⿎䘫⑀榣䑮쏃䝧㘪䙔㭾ꍖ䀶䭱䙯啢瑣긤ㅧ㡪䅉榵漬</w:t>
      </w:r>
      <w:r>
        <w:rPr/>
        <w:t>⡸</w:t>
      </w:r>
      <w:r>
        <w:rPr/>
        <w:t>佭⿂층澏☤潳䵏䄊样䅤渰ꅚ⑚佈䢡䘸ガ㠫祘쉁숳뽌</w:t>
      </w:r>
      <w:r>
        <w:rPr/>
        <w:t>⡫</w:t>
      </w:r>
      <w:r>
        <w:rPr/>
        <w:t>畮皡</w:t>
      </w:r>
      <w:r>
        <w:rPr/>
        <w:t>ꕈ</w:t>
      </w:r>
      <w:r>
        <w:rPr/>
        <w:t>歆꥖㪩瑬港䘲强塣瀹㷂托啊⩄䄩轪╌樤浔睩桓</w:t>
      </w:r>
      <w:r>
        <w:rPr/>
        <w:t>ⰺ꥚</w:t>
      </w:r>
      <w:r>
        <w:rPr/>
        <w:t>䅟幢唸晓⪿あ㒡䑶䐴</w:t>
      </w:r>
      <w:r>
        <w:rPr/>
        <w:t>ⱍ</w:t>
      </w:r>
      <w:r>
        <w:rPr/>
        <w:t>城硩轎묣숲숽癸쉙㙱⍘副쉏练剡</w:t>
      </w:r>
      <w:r>
        <w:rPr/>
        <w:t>⡟</w:t>
      </w:r>
      <w:r>
        <w:rPr/>
        <w:t>㮩싂</w:t>
      </w:r>
      <w:r>
        <w:rPr/>
        <w:t>Ⳃ</w:t>
      </w:r>
      <w:r>
        <w:rPr/>
        <w:t>瀹⯎儱⹊ꥭ깒癆㕣杓⽫题뭾澣妥꥗倻␦喩偀坦焥㥆췂㕹⾩싂쌷栭깇⑆쉵㠵塀쉹桘䵦剷㴣썅飂櫎偄䂩卉㵭毂䩨杒㝘喩䉰瑹㞩캱焩⸱</w:t>
      </w:r>
      <w:r>
        <w:rPr/>
        <w:t>ⶬ</w:t>
      </w:r>
      <w:r>
        <w:rPr/>
        <w:t>潴䉋⍚␶쏂</w:t>
      </w:r>
      <w:r>
        <w:rPr/>
        <w:t>ꤪ</w:t>
      </w:r>
      <w:r>
        <w:rPr/>
        <w:t>泍䫂飂쵒⹘娪䤦呟믂坁潄쉆永ꥺ栯䵹段㥒楘䝩䴱♇춘勂㩬偖䁃怮汮偒㬩</w:t>
      </w:r>
      <w:r>
        <w:rPr/>
        <w:t>ⷂ</w:t>
      </w:r>
      <w:r>
        <w:rPr/>
        <w:t>湞쉬斩䀬숶湪祣䱷</w:t>
      </w:r>
      <w:r>
        <w:rPr/>
        <w:t>ꥁ</w:t>
      </w:r>
      <w:r>
        <w:rPr/>
        <w:t>⡭⭩</w:t>
      </w:r>
      <w:r>
        <w:rPr/>
        <w:t>照塦睫眪告䪏딽㇂䭩劵넴쉓숷倩</w:t>
      </w:r>
      <w:r>
        <w:rPr/>
        <w:t>⠺</w:t>
      </w:r>
      <w:r>
        <w:rPr/>
        <w:t>幰㡱栵㔴涬戳䝅慙礣䍴拂煠╕⸥瑉떮ꄩ瞿渦䁴⑗晏橥㤹䉉剣쉕囎㭟匰컂⥵㑈㕁ネ슬浟䬭╣湩楠</w:t>
      </w:r>
      <w:r>
        <w:rPr/>
        <w:t>ⲥ</w:t>
      </w:r>
      <w:r>
        <w:rPr/>
        <w:t>䛂♌숪䵫さ㢬噪狂䛃⽒瑬숱公╙栬䘨숨汚걹쉕㭞쉟懂䥁㙴㩎ぁ㭔㍰기磂</w:t>
      </w:r>
      <w:r>
        <w:rPr/>
        <w:t>⡲</w:t>
      </w:r>
      <w:r>
        <w:rPr/>
        <w:t>㍰焸捃佔㐶㡑溻䆮戥噯瑫䋂啑슏佌㶮恡쉞乓犬캿㙬浸䈭䌰婎〤⩗樲⥲⍭栮녖揂繤싍쉱쉟熥㨴氩轾놵瑯</w:t>
      </w:r>
      <w:r>
        <w:rPr/>
        <w:t>ꕉ⩷</w:t>
      </w:r>
      <w:r>
        <w:rPr/>
        <w:t>穀㤽䷃㵡塹㋃墘싂盂浯㩵썔牤카껂掵썳剂싂䬥</w:t>
      </w:r>
      <w:r>
        <w:rPr/>
        <w:t>ⴽ</w:t>
      </w:r>
      <w:r>
        <w:rPr/>
        <w:t>潸㬲넮扴뿍䭍䡪顉䕠㥮ꄸ削捡丫</w:t>
      </w:r>
      <w:r>
        <w:rPr/>
        <w:t>ⵈ</w:t>
      </w:r>
      <w:r>
        <w:rPr/>
        <w:t>㑮癹쉵㵏汮</w:t>
      </w:r>
      <w:r>
        <w:rPr/>
        <w:t>ꦮ</w:t>
      </w:r>
      <w:r>
        <w:rPr/>
        <w:t>䘯瘣摁䙃獹碡乞</w:t>
      </w:r>
      <w:r>
        <w:rPr/>
        <w:t>ꕨ</w:t>
      </w:r>
      <w:r>
        <w:rPr/>
        <w:t>놣쉣顎椸쉦╃祋싂⌦慌䪮숭㩸縪囂</w:t>
      </w:r>
      <w:r>
        <w:rPr/>
        <w:t>ꤵ</w:t>
      </w:r>
      <w:r>
        <w:rPr/>
        <w:t>振瘸䕫㛂撩㙸牣璣䝍ど慬摹䘦灲杚ㄴ⥰姂䥁硂灊摴吤묵祵㤦㷂癩幑ꍘ辡摙츷匤⥩摙嫂깡걸恈摩䲮獎曂漲扉妿晢㡔⪩♾⨸쉠㭨儫匦唣佀ꌽ瀻橏痃卾㛎倣숥쉷䀹眶䱧淂ꌶ⽰쉬穩盃扊炣奮䕩⥓</w:t>
      </w:r>
      <w:r>
        <w:rPr/>
        <w:t>ⵘ</w:t>
      </w:r>
      <w:r>
        <w:rPr/>
        <w:t>걨㯂䷂</w:t>
      </w:r>
      <w:r>
        <w:rPr/>
        <w:t>ⰵ</w:t>
      </w:r>
      <w:r>
        <w:rPr/>
        <w:t>䬨쵊췂㵆類穵兲刨啔쵣玮壂</w:t>
      </w:r>
      <w:r>
        <w:rPr/>
        <w:t>ⱺⸯ</w:t>
      </w:r>
      <w:r>
        <w:rPr/>
        <w:t>愴♣湯䔩숭䰨渰쉌㑇乔㢘绂顓⥺㜪걖牁怤㌣浔칤克畧䝥戨飂仂╖㗂쉦扱⛂썔䏂䱬슘⨊쉕恟繎⻂䜭参䊣淂䁐䃂㩗쉞に彩㙙ꥹ潣睊䅯㈻倥꺩穳祁ꅉ忂昬녂癒䥨썣싂偂⩳⽟</w:t>
      </w:r>
      <w:r>
        <w:rPr/>
        <w:t>⠨</w:t>
      </w:r>
      <w:r>
        <w:rPr/>
        <w:t>ⴽ</w:t>
      </w:r>
      <w:r>
        <w:rPr/>
        <w:t>㥤炣塞깎烂剥뭕⏂ꅫ慥縸⭭攺绂⑸♘晩⭔㇍ꆩ桮ㅱ绂⹈</w:t>
      </w:r>
      <w:r>
        <w:rPr/>
        <w:t>ꖬ</w:t>
      </w:r>
      <w:r>
        <w:rPr/>
        <w:t>氨㓂갪ぃ戱㡅亮偶䍏</w:t>
      </w:r>
      <w:r>
        <w:rPr/>
        <w:t>ⵉ</w:t>
      </w:r>
      <w:r>
        <w:rPr/>
        <w:t>⾏㧂瑍奩싂珃䝩揂允⵭硷놩</w:t>
      </w:r>
      <w:r>
        <w:rPr/>
        <w:t>ꥋꕠ</w:t>
      </w:r>
      <w:r>
        <w:rPr/>
        <w:t>礱䦱칸申썋輱⎵妵偎枻뾩숪挷瑷珂噓坲쉚䜭樦땱朲澵祐⽙轟畷䇂轸瞡⪻榬썞</w:t>
      </w:r>
      <w:r>
        <w:rPr/>
        <w:t>⡦⩠</w:t>
      </w:r>
      <w:r>
        <w:rPr/>
        <w:t>ꍍ䫂睳圣쉠</w:t>
      </w:r>
      <w:r>
        <w:rPr/>
        <w:t>ⵂ</w:t>
      </w:r>
      <w:r>
        <w:rPr/>
        <w:t>숦⽘ㅸ垡⮩</w:t>
      </w:r>
      <w:r>
        <w:rPr/>
        <w:t>ꕯꕪ</w:t>
      </w:r>
      <w:r>
        <w:rPr/>
        <w:t>녴숳䍀⧍繤㈶놩═┫</w:t>
      </w:r>
      <w:r>
        <w:rPr/>
        <w:t>ꦥ</w:t>
      </w:r>
      <w:r>
        <w:rPr/>
        <w:t>乳䑶㗎㮡㜭敞瀻杍쉓쉣쉆싎슩</w:t>
      </w:r>
      <w:r>
        <w:rPr/>
        <w:t>Ⱨ</w:t>
      </w:r>
      <w:r>
        <w:rPr/>
        <w:t>㏃〭䗂㠷捉㠹ꥩ갲⸵㕨晎捸</w:t>
      </w:r>
      <w:r>
        <w:rPr/>
        <w:t>⣂</w:t>
      </w:r>
      <w:r>
        <w:rPr/>
        <w:t>뼫婈⤪䉬◃㧂顑惂瑬䑊쉥썤䭭挷涬狂꺬㜹榻媏慗䶘噩䌦딩㬭䴦뭧槍绂긯⩤听旂乬䉨쉮湖</w:t>
      </w:r>
      <w:r>
        <w:rPr/>
        <w:t>ꥂ</w:t>
      </w:r>
      <w:r>
        <w:rPr/>
        <w:t>礫쉡縹婡噃洯⭠⏂塎杹獘桇湯懂쉊㍒繈㍢欶ど⯂습䵌奾瘮㫎⽌盂攥凍䍡┴矂녔</w:t>
      </w:r>
      <w:r>
        <w:rPr/>
        <w:t>ꖵ</w:t>
      </w:r>
      <w:r>
        <w:rPr/>
        <w:t>况噆⪣颮⯂䖥煪䈲䕪쌵⭹⦻⩲冘㭓垏⩀</w:t>
      </w:r>
      <w:r>
        <w:rPr/>
        <w:t>ⲱ</w:t>
      </w:r>
      <w:r>
        <w:rPr/>
        <w:t>ꅎ啷㒱</w:t>
      </w:r>
      <w:r>
        <w:rPr/>
        <w:t>ꤻ</w:t>
      </w:r>
      <w:r>
        <w:rPr/>
        <w:t>睟쉵䜣摤ㅾ䡱㒣唪娵幮싂</w:t>
      </w:r>
      <w:r>
        <w:rPr/>
        <w:t>ⵣ</w:t>
      </w:r>
      <w:r>
        <w:rPr/>
        <w:t>㑲㇂顢ꌮ㩮㦘癰睂塌넨椨뭋㕚쉩쉴婍恾潆ꄪ顳䗍捓⸸湥桷堪땦亿㗂⧂浶䗍</w:t>
      </w:r>
      <w:r>
        <w:rPr/>
        <w:t>ꤻ</w:t>
      </w:r>
      <w:r>
        <w:rPr/>
        <w:t>獄⥾嚏㘰⭸村싂祔㔥嗂⑥煸卐뽮㟂뽩炿㠴扟縩欷瘪땟긲轰挰䱋迂⨨䵨ꥦ숲䘮刷债╈⭯㣂㙲䈣偃䂮쉤䗂쵃杶塧쉓幣䔣栣乬ꥳ䲻祦</w:t>
      </w:r>
      <w:r>
        <w:rPr/>
        <w:t>ꕥ</w:t>
      </w:r>
      <w:r>
        <w:rPr/>
        <w:t>惂놏䩷扥帥幒祙</w:t>
      </w:r>
      <w:r>
        <w:rPr/>
        <w:t>ꤳ</w:t>
      </w:r>
      <w:r>
        <w:rPr/>
        <w:t>娯嘸朹ꅁ㜨䄻坁顕䉋</w:t>
      </w:r>
      <w:r>
        <w:rPr/>
        <w:t>Ⳏ</w:t>
      </w:r>
      <w:r>
        <w:rPr/>
        <w:t>슏㡤촶㭈灄꥚╌支牃牏刭㬸䀵掘䅹烂䉗堺獷核쉨쉥㔫䵟⧂⨱獪乳㬯汁佥㜽</w:t>
      </w:r>
      <w:r>
        <w:rPr/>
        <w:t>⣂</w:t>
      </w:r>
      <w:r>
        <w:rPr/>
        <w:t>갣㝩挳琴㠫싃桳슩䩅扄櫂갵쉰健䥺ꥺ檡瑷ꅱ奖㕖ㅆ昪栩쉐ꏂ䉌也竂兇懍瑎栭橱樶䅗瘮穂䪥⼸⾥稸䁊犮坫摱横⹎</w:t>
      </w:r>
      <w:r>
        <w:rPr/>
        <w:t>ꔱ</w:t>
      </w:r>
      <w:r>
        <w:rPr/>
        <w:t>䔣쉔쵸</w:t>
      </w:r>
      <w:r>
        <w:rPr/>
        <w:t>ⶵ꥟</w:t>
      </w:r>
      <w:r>
        <w:rPr/>
        <w:t>㐴ꌦ쉴⮡㥵畉拂椤颱䩎⌤칠飂긹䵧䲬</w:t>
      </w:r>
      <w:r>
        <w:rPr/>
        <w:t>ꦘ</w:t>
      </w:r>
      <w:r>
        <w:rPr/>
        <w:t>䜪㖬顂啶⨱顂ꥩ䉸潍截깢游쉍뿎⑥㍢╈숣㭺쉒婓</w:t>
      </w:r>
      <w:r>
        <w:rPr/>
        <w:t>Ⰺ</w:t>
      </w:r>
      <w:r>
        <w:rPr/>
        <w:t>繙딸ꆡ䔽剋汭䆵忂牓攰䦥䙠ㅂ걚⹷⩫塺轃摶</w:t>
      </w:r>
      <w:r>
        <w:rPr/>
        <w:t>⣂</w:t>
      </w:r>
      <w:r>
        <w:rPr/>
        <w:t>ꥐ⬸╷</w:t>
      </w:r>
      <w:r>
        <w:rPr/>
        <w:t>싂</w:t>
      </w:r>
      <w:r>
        <w:rPr/>
        <w:t>⠵</w:t>
      </w:r>
      <w:r>
        <w:rPr/>
        <w:t>浩㮮歈滎痂䆩潶쉤쉠楾挵渤⩘幢椲呦⩺懎估딨皏䟂㭂㈹⽃䵢䗎怣䊥䱑㩞䫂伨氯车䵭㝥䣂ꅊ猭쵚拂捨땁灬뼬碘䀹䈤㙒</w:t>
      </w:r>
      <w:r>
        <w:rPr/>
        <w:t>⠺</w:t>
      </w:r>
      <w:r>
        <w:rPr/>
        <w:t>仂</w:t>
      </w:r>
      <w:r>
        <w:rPr/>
        <w:t>ꕙ</w:t>
      </w:r>
      <w:r>
        <w:rPr/>
        <w:t>幄쉌쉸ふ⪘项䖩♥</w:t>
      </w:r>
      <w:r>
        <w:rPr/>
        <w:t>ꦩ</w:t>
      </w:r>
      <w:r>
        <w:rPr/>
        <w:t>딭䩒唺뼰숤䋃礪㑣㌬슻⬮愳嘫䕢숪♢瑵㑍硲숮穇浉輪㡾</w:t>
      </w:r>
      <w:r>
        <w:rPr/>
        <w:t>ꤻ</w:t>
      </w:r>
      <w:r>
        <w:rPr/>
        <w:t>坚䶵䴽◂橳쵹䵄創㌰硯甹僂숳⺬숸⹡䥨컍割슘䬬⒏乍⑇係⬻奯燂㥟業潖슥䖻숤湨</w:t>
      </w:r>
      <w:r>
        <w:rPr/>
        <w:t>ꕓ</w:t>
      </w:r>
      <w:r>
        <w:rPr/>
        <w:t>⡾</w:t>
      </w:r>
      <w:r>
        <w:rPr/>
        <w:t>橅⪩ꅡ㤮ㄥ싎眦䡠땥칗䨯橾쉷仂╕朸獃쏂瀥싂⸻樫硗㡂䦱歁⩳㘴䞣㙈넵쉴䉫♆㩅㵦숪抣㈩奸㜮⫂</w:t>
      </w:r>
      <w:r>
        <w:rPr/>
        <w:t>ꤹ</w:t>
      </w:r>
      <w:r>
        <w:rPr/>
        <w:t>䂮潧뭬䯂彍婥畗杦儥㝶纩㝤縨漲犏瑦咥슩㙁쉐㍟飂㎵廍㜻㕔幦䅟䥇䀶祵睩䫂楚瑁䝂㕥撥灞額汋쉃暵拂땸촱吺⩑塎땃灗乒偍㤴朹</w:t>
      </w:r>
      <w:r>
        <w:rPr/>
        <w:t>ꔴ</w:t>
      </w:r>
      <w:r>
        <w:rPr/>
        <w:t>徣㤷摀劬匵獡䚡繩㡘桷佗杔穹꥗曂塖싂ㄷ在숳氥棎体秂潦核斡碵瑢䝥疘䫂뼰슏㥆쉡稸쉟槂埂桴䪬⍰摖䷍</w:t>
      </w:r>
      <w:r>
        <w:rPr/>
        <w:t>ⵀ</w:t>
      </w:r>
      <w:r>
        <w:rPr/>
        <w:t>㜪ꅕ奘牷奪础슡慳숤毂槂쉃廃쉏弪㝟㬵쌺㩘㮬帩绂亡䍀浫枩悻㴣獭</w:t>
      </w:r>
      <w:r>
        <w:rPr/>
        <w:t>ꦘ</w:t>
      </w:r>
      <w:r>
        <w:rPr/>
        <w:t>祣昸쉾</w:t>
      </w:r>
      <w:r>
        <w:rPr/>
        <w:t>ⰽ</w:t>
      </w:r>
      <w:r>
        <w:rPr/>
        <w:t>睌が긥쉅㣂ꅺ䍭㭥⥔䘯涬竂昵礷欹ꄤ潍숨⍥ꅅ꥔椳⬱숩倪쵕숱剂硖</w:t>
      </w:r>
      <w:r>
        <w:rPr/>
        <w:t>⡲</w:t>
      </w:r>
      <w:r>
        <w:rPr/>
        <w:t>뽭䬻慤⌴䭦䬯묲쉁췂焮㥮䡺乡浆彅⽋⦣䀹瑏䅁慂┱䁡</w:t>
      </w:r>
      <w:r>
        <w:rPr/>
        <w:t>ꗂ</w:t>
      </w:r>
      <w:r>
        <w:rPr/>
        <w:t>쉍䙬쉸桘歞剉䵀䅊⩘䐩绂坏숮穀姂才</w:t>
      </w:r>
      <w:r>
        <w:rPr/>
        <w:t>ꤵ⨪</w:t>
      </w:r>
      <w:r>
        <w:rPr/>
        <w:t>敢浯싂瞩㨳瘥癇礩ㅐ獏곂</w:t>
      </w:r>
      <w:r>
        <w:rPr/>
        <w:t>ꤱ</w:t>
      </w:r>
      <w:r>
        <w:rPr/>
        <w:t>㙥슣塹䅸ꍭ⸽䑘쉶杮⼷딬戻厘ꍂ偨璮䵢믂䀳歅䕊㩋⨫⩄㵅偈㍗塭厵捪㕋ㅟ戯啂吪뽸ꎩ뭶䧍汔거싂⸽걷㑙䏂♈⾮㎵쉚䢵쉡睄呡ꅰ쵳䉾⍔긥⍴┰☰廂췂䕪嚣䵊婮䄮䱃庡╏숣潞吮䴱싂썫渣</w:t>
      </w:r>
      <w:r>
        <w:rPr/>
        <w:t>⡙</w:t>
      </w:r>
      <w:r>
        <w:rPr/>
        <w:t>⾩䥊涿쵑썑奺⥹浌搨䩍䉦뭊祕斱撣</w:t>
      </w:r>
      <w:r>
        <w:rPr/>
        <w:t>⠭</w:t>
      </w:r>
      <w:r>
        <w:rPr/>
        <w:t>縣瘯쉬䀊冮壂║믂넥ꍣ䭎幈⪩⏂倭橹싂␱庻卑㕤슻䟍坷桰㟂땆㝕䐯㡋</w:t>
      </w:r>
      <w:r>
        <w:rPr/>
        <w:t>ⵙ</w:t>
      </w:r>
      <w:r>
        <w:rPr/>
        <w:t>弲쉦併㤮쵟咏䳂歪㥴摚뽸ꥧꎏ氪启䶮䭸㓂츹䱞晾呸劻欸⬵⽗兎⒩⹦啩恧佖㝺쉁쉗轒颻싎剁顳捺⑒慯㕦㕥⹎係轅㢣</w:t>
      </w:r>
      <w:r>
        <w:rPr/>
        <w:t>ⴲ</w:t>
      </w:r>
      <w:r>
        <w:rPr/>
        <w:t>斱頪쉷汫榿呙煋䡓䥈轄䊿卬疬泍穭쉐㐹僃㐳〭⩡㬨唴</w:t>
      </w:r>
      <w:r>
        <w:rPr/>
        <w:t>⡞</w:t>
      </w:r>
      <w:r>
        <w:rPr/>
        <w:t>䄴牶ꅶ彖殏掮㡫砻뼭撻쉱佩녚䅾㤪⩹穂</w:t>
      </w:r>
      <w:r>
        <w:rPr/>
        <w:t>ꤶ</w:t>
      </w:r>
      <w:r>
        <w:rPr/>
        <w:t>㔸㕍判澱㍩ꥮ⭧䭲⎣⺮㈱㊩䊻쉓⩅ꆻ뾣격䕲㪘刳䥊仂숷湫</w:t>
      </w:r>
      <w:r>
        <w:rPr/>
        <w:t>ꗂ</w:t>
      </w:r>
      <w:r>
        <w:rPr/>
        <w:t>瑁쉧歐쉧䡐牃䡕敳ꍨ땍⩧䚣⍣깔梩爣吵⽺뽦止瓂㴹癵㔹</w:t>
      </w:r>
      <w:r>
        <w:rPr/>
        <w:t>ⶏ꧂</w:t>
      </w:r>
      <w:r>
        <w:rPr/>
        <w:t>瀶匵潷倸ヂ</w:t>
      </w:r>
      <w:r>
        <w:rPr/>
        <w:t>ꕷ</w:t>
      </w:r>
      <w:r>
        <w:rPr/>
        <w:t>顫䙹助⥣⧂砰丩䑃⨭噩硩涻Ⓜ걊㭯숩滍썴㈱倷呭䠳禥椺슩쉈㚵潲歎磍汓兔칰售愦⩁卦嚻牓睎婠幪⪻䀷姂쉣㣂䍭</w:t>
      </w:r>
      <w:r>
        <w:rPr/>
        <w:t>⡹</w:t>
      </w:r>
      <w:r>
        <w:rPr/>
        <w:t>ⵒ</w:t>
      </w:r>
      <w:r>
        <w:rPr/>
        <w:t>㨲㌪䵘㴥</w:t>
      </w:r>
      <w:r>
        <w:rPr/>
        <w:t>⢘</w:t>
      </w:r>
      <w:r>
        <w:rPr/>
        <w:t>컂灡㞿仂뾡獄炡믎㵊쉱歟䕞⽅녫僃䈭䡦넮発㩥斣슘ꆏ䕋䕌숺⤹숳顚쉳歠弪㖬䈪挥⩒⬥啱ㅒ璩䊵氲啎卥䚿⤻慤暿廂⫂㉠弥慊汳</w:t>
      </w:r>
      <w:r>
        <w:rPr/>
        <w:t>ꤺ</w:t>
      </w:r>
      <w:r>
        <w:rPr/>
        <w:t>䝋硸䔥坑楌坡嫂塗獙숲</w:t>
      </w:r>
      <w:r>
        <w:rPr/>
        <w:t>ꗃ</w:t>
      </w:r>
      <w:r>
        <w:rPr/>
        <w:t>杌⨵何影彈⮥啑毃婈䣂媻</w:t>
      </w:r>
      <w:r>
        <w:rPr/>
        <w:t>ꤽ⩦</w:t>
      </w:r>
      <w:r>
        <w:rPr/>
        <w:t>䩃姂竂뾣匨쉟</w:t>
      </w:r>
      <w:r>
        <w:rPr/>
        <w:t>⠥</w:t>
      </w:r>
      <w:r>
        <w:rPr/>
        <w:t>쉀쉤</w:t>
      </w:r>
      <w:r>
        <w:rPr/>
        <w:t>ꥂ</w:t>
      </w:r>
      <w:r>
        <w:rPr/>
        <w:t>弩偈䝰㷂촶䥗숽盂⥥걸硁뭓⻂숦㑉ꅫ轹輳䙢媱䄽슮꥙⍸掻斩恵娵䡾㉩</w:t>
      </w:r>
      <w:r>
        <w:rPr/>
        <w:t>ⷍ</w:t>
      </w:r>
      <w:r>
        <w:rPr/>
        <w:t>⢩</w:t>
      </w:r>
      <w:r>
        <w:rPr/>
        <w:t>숣橢쉩剫幔嘮ꏍ䥴夵쌯㫎⩷㪱劏⥏</w:t>
      </w:r>
      <w:r>
        <w:rPr/>
        <w:t>ⷂ</w:t>
      </w:r>
      <w:r>
        <w:rPr/>
        <w:t>䑂⾣⑩猩⽲Ⓜ乪㭳⩅ꌻ兘穲䅬䵸슣䝧쉃皏䕬ㄨ㇃㡤⽒㴴轒㝃놻䀯</w:t>
      </w:r>
      <w:r>
        <w:rPr/>
        <w:t>⢩</w:t>
      </w:r>
      <w:r>
        <w:rPr/>
        <w:t>呶㬯뭟숣</w:t>
      </w:r>
      <w:r>
        <w:rPr/>
        <w:t>ⱒ</w:t>
      </w:r>
      <w:r>
        <w:rPr/>
        <w:t>䉔⌲瑏칈㡾슻䫎婵剰嚻妮瀬⥈偍穪㝬殏⼮〺轟猺⽕䔨⥒䁭欲䨻〈</w:t>
      </w:r>
      <w:r>
        <w:rPr/>
        <w:t>ⶱ</w:t>
      </w:r>
      <w:r>
        <w:rPr/>
        <w:t>떬縬⥌╩⭶埂弬牤䵈숮渦䵀盂䤤皬䡢깰桢䐤쉪㝬慔㴮焨䩵䴤㋂</w:t>
      </w:r>
      <w:r>
        <w:rPr/>
        <w:t>ꦣ</w:t>
      </w:r>
      <w:r>
        <w:rPr/>
        <w:t>䙠廎奁⸩儽䋃盂⼵뭖啤瑡㬹㉵暵唶싂㘣晅疣呮没歮䍇卐泎뽈떩뼷娦礫䘯숶䋂䯂兰</w:t>
      </w:r>
      <w:r>
        <w:rPr/>
        <w:t>⡧</w:t>
      </w:r>
      <w:r>
        <w:rPr/>
        <w:t>숯烂眣䕃煄떵汮⥔싂칷⥠睙琺偱</w:t>
      </w:r>
      <w:r>
        <w:rPr/>
        <w:t>ⵇ</w:t>
      </w:r>
      <w:r>
        <w:rPr/>
        <w:t>숊넺刪슿㜬堤䦬啫呚ꅢ㜫砪䛂䘵㙇㔻敚</w:t>
      </w:r>
      <w:r>
        <w:rPr/>
        <w:t>⣂</w:t>
      </w:r>
      <w:r>
        <w:rPr/>
        <w:t>䣎儺</w:t>
      </w:r>
      <w:r>
        <w:rPr/>
        <w:t>⢣</w:t>
      </w:r>
      <w:r>
        <w:rPr/>
        <w:t>㭣渱뽖卪搭⤽啞┪㤫爳琪䑂卥挥췂䲩嘭䙯唰䍘爩䥍⸲奐䔽捋゘沩杣形쉥顇ꄨ暥㒩⫂녭ꌲ迂縮轁悱昻垻</w:t>
      </w:r>
      <w:r>
        <w:rPr/>
        <w:t>ⱂ⩆</w:t>
      </w:r>
      <w:r>
        <w:rPr/>
        <w:t>揂瀲숻㉎䜹뼷꥔숶곂滂䉤⯂悵〮奊</w:t>
      </w:r>
      <w:r>
        <w:rPr/>
        <w:t>ꕈ</w:t>
      </w:r>
      <w:r>
        <w:rPr/>
        <w:t>灐쵠쉴轓긹</w:t>
      </w:r>
      <w:r>
        <w:rPr/>
        <w:t>ꦿ</w:t>
      </w:r>
      <w:r>
        <w:rPr/>
        <w:t>嘴單ㄪ堩⼹⫂倸㢿姂榩쉬䄹䶮樻䝉숯抏⽌ꥥ⻂彟剀䝾瑕溩ꌷ슣䑊ㅑ杖穣㚬杔睮슣㢩佚婲掬㈲╫㯎㵬슩松숥慠⺵⽓噏坤歈⵫楍㖻䕍櫂㋂璱┷㋎㋂沩䡏슩쵐瀪啕畆䟍⤺捤䡬穚㫂㧃ㄷ䶩슣湓</w:t>
      </w:r>
      <w:r>
        <w:rPr/>
        <w:t>ⰱ</w:t>
      </w:r>
      <w:r>
        <w:rPr/>
        <w:t>䣂礭䥩䉑嗂뽞淂</w:t>
      </w:r>
      <w:r>
        <w:rPr/>
        <w:t>ⱞ</w:t>
      </w:r>
      <w:r>
        <w:rPr/>
        <w:t>㇂畳癌穋</w:t>
      </w:r>
      <w:r>
        <w:rPr/>
        <w:t>ⵀ</w:t>
      </w:r>
      <w:r>
        <w:rPr/>
        <w:t>健䡀촵쉴㌴穭딵╃㝍㡫楫桙쏃塬浔䉱䵀楕쉂슿</w:t>
      </w:r>
      <w:r>
        <w:rPr/>
        <w:t>⡡</w:t>
      </w:r>
      <w:r>
        <w:rPr/>
        <w:t>싎쏂㡹ꍟ</w:t>
      </w:r>
      <w:r>
        <w:rPr/>
        <w:t>ꖻ</w:t>
      </w:r>
      <w:r>
        <w:rPr/>
        <w:t>䱒쵓㮣⭅你☶恀渽楰㴮ꆻ填甬䶵쉮䕬싂乱ㄳ欨㑊勂兇湲䉃庩⧂ぱ쉘䌬䩓뭡㑯쉣睭쉣䑯ꇂ䔪㙐歚扙갪⹦轄歱⨲뼤꥙㩍</w:t>
      </w:r>
      <w:r>
        <w:rPr/>
        <w:t>ⶏ</w:t>
      </w:r>
      <w:r>
        <w:rPr/>
        <w:t>噀⨪幐⩇</w:t>
      </w:r>
      <w:r>
        <w:rPr/>
        <w:t>ꦩ</w:t>
      </w:r>
      <w:r>
        <w:rPr/>
        <w:t>怭⪣쉳䨪歳㵾㉹䁑쉨䯍넶⚵䍌</w:t>
      </w:r>
      <w:r>
        <w:rPr/>
        <w:t>ꤻ</w:t>
      </w:r>
      <w:r>
        <w:rPr/>
        <w:t>㕆</w:t>
      </w:r>
      <w:r>
        <w:rPr/>
        <w:t>⢻</w:t>
      </w:r>
      <w:r>
        <w:rPr/>
        <w:t>材剾䞏穩牶䦩䔱Ⓜㅒ晊㡏橲䳂ㅩ汈輹䈤䁀辩睏</w:t>
      </w:r>
      <w:r>
        <w:rPr/>
        <w:t>⡩</w:t>
      </w:r>
      <w:r>
        <w:rPr/>
        <w:t>쉄牓</w:t>
      </w:r>
      <w:r>
        <w:rPr/>
        <w:t>ꦩ</w:t>
      </w:r>
      <w:r>
        <w:rPr/>
        <w:t>딣</w:t>
      </w:r>
      <w:r>
        <w:rPr/>
        <w:t>ꕚ</w:t>
      </w:r>
      <w:r>
        <w:rPr/>
        <w:t>쵱参</w:t>
      </w:r>
      <w:r>
        <w:rPr/>
        <w:t>ꕭ</w:t>
      </w:r>
      <w:r>
        <w:rPr/>
        <w:t>桎싎싂彌幄匥쏂쉯숹쉖☺捓⿂悏㶱䩫摌懂欪潥</w:t>
      </w:r>
      <w:r>
        <w:rPr/>
        <w:t>ⱟ</w:t>
      </w:r>
      <w:r>
        <w:rPr/>
        <w:t>輭숻妣嗂䝍</w:t>
      </w:r>
      <w:r>
        <w:rPr/>
        <w:t>ⲿ⨻</w:t>
      </w:r>
      <w:r>
        <w:rPr/>
        <w:t>싂춥쉔⻂㘨䵨湱쉡禬썯夷澡숨墵⨭䏂瀩庘▻卪敪捂剔뽤䆬爯㩁兔䜯捆殻⴫䰪㝬䭍</w:t>
      </w:r>
      <w:r>
        <w:rPr/>
        <w:t>Ⲯ</w:t>
      </w:r>
      <w:r>
        <w:rPr/>
        <w:t>急煴</w:t>
      </w:r>
      <w:r>
        <w:rPr/>
        <w:t>ꦿ</w:t>
      </w:r>
      <w:r>
        <w:rPr/>
        <w:t>礤祓㵀婕쉺㐶睵坫䴣쉞䡉彵쉓⮩た祣䭁塞㥟⨵橁</w:t>
      </w:r>
      <w:r>
        <w:rPr/>
        <w:t>ꕄ</w:t>
      </w:r>
      <w:r>
        <w:rPr/>
        <w:t>健㔴瘫懍畮瓂琽器濍抏썇싂儸쉟㙸轸溬쉬呆⩺稥⩡㑆</w:t>
      </w:r>
      <w:r>
        <w:rPr/>
        <w:t>ⱁ</w:t>
      </w:r>
      <w:r>
        <w:rPr/>
        <w:t>顨땵漫喩㝫䱚쉶ㅸ䵏奯䶏猭㡑揂䗂⩧係䁟桟獮</w:t>
      </w:r>
      <w:r>
        <w:rPr/>
        <w:t>ꦏ</w:t>
      </w:r>
      <w:r>
        <w:rPr/>
        <w:t>䠴歒㏂䡵ばㅶ卹뇂䡭奾瀨䵪습娷춬楙䅥䵤㥇숪숨䑢칔潯숯⑄ㅴ厣兩⥌楘䀩敤濂到㍗坴쉓獉䒵䯂㘺湏啞㴳桢䋍㨭</w:t>
      </w:r>
      <w:r>
        <w:rPr/>
        <w:t>⠣</w:t>
      </w:r>
      <w:r>
        <w:rPr/>
        <w:t>剎疮⵩浊主纩礯皏挷꺻㋂槂㉧</w:t>
      </w:r>
      <w:r>
        <w:rPr/>
        <w:t>ꕎ</w:t>
      </w:r>
      <w:r>
        <w:rPr/>
        <w:t>䶩꺩</w:t>
      </w:r>
      <w:r>
        <w:rPr/>
        <w:t>ꥅ</w:t>
      </w:r>
      <w:r>
        <w:rPr/>
        <w:t>㮣ꥸ《긽杮쵶㝺</w:t>
      </w:r>
      <w:r>
        <w:rPr/>
        <w:t>ꦬ</w:t>
      </w:r>
      <w:r>
        <w:rPr/>
        <w:t>쉆⤪噥抵⼳③</w:t>
      </w:r>
      <w:r>
        <w:rPr/>
        <w:t>ⴰ</w:t>
      </w:r>
      <w:r>
        <w:rPr/>
        <w:t>㒥䵏欭先ꇂ媥橾㭊收瑭䕾쵗뽲疩杈歒卾津惂䄹쉱쉬捦睷⍡숪╠犱䭮縷숱䵯췍슩䉡戬⩇䅠꺥乱⼦⺱슬䙔</w:t>
      </w:r>
      <w:r>
        <w:rPr/>
        <w:t>ꥅ⩙</w:t>
      </w:r>
      <w:r>
        <w:rPr/>
        <w:t>潗뼪㧃슱慬獟⍳ꆩ⹾썴濂炵䇂㵺瑁䖮㈮ち湈穐场ぉ獃ふ捨쉏线卮煥㨮䖘ㆱ㘤汚쉺쉥㡢㈪畲㌤启䝮땎䠺捄浒潑串㵋⏂湕╥Ⓙ瀱䭋忂皣땸䝥칳ꍄ촸뿂㩑琹檿桢썉沱쉩㵑</w:t>
      </w:r>
      <w:r>
        <w:rPr/>
        <w:t>ꥎꕏ</w:t>
      </w:r>
      <w:r>
        <w:rPr/>
        <w:t>쉊숺䘯⥑喣〷촨⹾땸硬䢏쉬칯單浇쉂瀮䎩㴲繌檘猫係啗幑쉙桷뽓夥娩ꏂ긪㩮彆⌻䁞灲ㅪ쉅☽쉘毂㞿㤰䇂䵪䍲瑬ㆩ硇㍣㑢帥畍夭뿂␪䝷숽䄦떣㭫㝸䉭䱹㝢熿扶免⥣䥪塠〈澡挳繌椳㙨塞欸填煴⥗ꥧ숩ꍞ䥄꥘幚䪱⪣</w:t>
      </w:r>
      <w:r>
        <w:rPr/>
        <w:t>⣎</w:t>
      </w:r>
      <w:r>
        <w:rPr/>
        <w:t>쉪넺쉗戽䅩倬㉣쉫⪏兑䜬頲⬦䦘</w:t>
      </w:r>
      <w:r>
        <w:rPr/>
        <w:t>⠫</w:t>
      </w:r>
      <w:r>
        <w:rPr/>
        <w:t>欹⚮软沥⩁欵슱憩烃쉲䥱</w:t>
      </w:r>
      <w:r>
        <w:rPr/>
        <w:t>ⵟ⭌</w:t>
      </w:r>
      <w:r>
        <w:rPr/>
        <w:t>妵</w:t>
      </w:r>
      <w:r>
        <w:rPr/>
        <w:t>ꕀ</w:t>
      </w:r>
      <w:r>
        <w:rPr/>
        <w:t>輲炥未㥠捙</w:t>
      </w:r>
      <w:r>
        <w:rPr/>
        <w:t>ⷂ⭷⯂⍏</w:t>
      </w:r>
      <w:r>
        <w:rPr/>
        <w:t>梩⑥坌愸溻</w:t>
      </w:r>
      <w:r>
        <w:rPr/>
        <w:t>꧂</w:t>
      </w:r>
      <w:r>
        <w:rPr/>
        <w:t>獱䒩乖ꅓ⴬ꌸㅨ䪏㟂ꎡ슏弴⹨嘷칸稦硓䖣╫䶱╌쉇㍨坶危⽄低ㄸ㘰嘰彖䑧晢昩獈ꆘ⯂</w:t>
      </w:r>
      <w:r>
        <w:rPr/>
        <w:t>ⲻ</w:t>
      </w:r>
      <w:r>
        <w:rPr/>
        <w:t>䆿獃꧎䉔♚㷂单ꅣ泂䌷䅧瑁潖쵥쉘䓂㥨숶슻攤</w:t>
      </w:r>
      <w:r>
        <w:rPr/>
        <w:t>⠲</w:t>
      </w:r>
      <w:r>
        <w:rPr/>
        <w:t>㈷썵灣礷⿂䱯啳</w:t>
      </w:r>
      <w:r>
        <w:rPr/>
        <w:t>⡁☽</w:t>
      </w:r>
      <w:r>
        <w:rPr/>
        <w:t>慰</w:t>
      </w:r>
      <w:r>
        <w:rPr/>
        <w:t>ꦬ</w:t>
      </w:r>
      <w:r>
        <w:rPr/>
        <w:t>䘹싂䯂妏夣</w:t>
      </w:r>
      <w:r>
        <w:rPr/>
        <w:t>ꔣ</w:t>
      </w:r>
      <w:r>
        <w:rPr/>
        <w:t>숽伽頬瑴⩗㩟暬넳캣╋녯⿍ㅊ䑧㠫㇂縮㨴眤䈱땁偁炏뾘㏃樻慳</w:t>
      </w:r>
      <w:r>
        <w:rPr/>
        <w:t>ꕳ</w:t>
      </w:r>
      <w:r>
        <w:rPr/>
        <w:t>숴</w:t>
      </w:r>
      <w:r>
        <w:rPr/>
        <w:t>ⰷ</w:t>
      </w:r>
      <w:r>
        <w:rPr/>
        <w:t>꧍</w:t>
      </w:r>
      <w:r>
        <w:rPr/>
        <w:t>숱╃녔䉄㍖⛃</w:t>
      </w:r>
      <w:r>
        <w:rPr/>
        <w:t>ꗂ</w:t>
      </w:r>
      <w:r>
        <w:rPr/>
        <w:t>슿䠹幏䄯숲㖬䨰뼥牦汫幷眽䪥䬻숻䔻⺿奮숤乡乺녃救</w:t>
      </w:r>
      <w:r>
        <w:rPr/>
        <w:t>ⵃ</w:t>
      </w:r>
      <w:r>
        <w:rPr/>
        <w:t>挽㥦亩汩㉉㑍㇂杲㪮䆡⬹쵅䣂</w:t>
      </w:r>
      <w:r>
        <w:rPr/>
        <w:t>ⰱ</w:t>
      </w:r>
      <w:r>
        <w:rPr/>
        <w:t>墏슣ꇂ</w:t>
      </w:r>
      <w:r>
        <w:rPr/>
        <w:t>⡀</w:t>
      </w:r>
      <w:r>
        <w:rPr/>
        <w:t>㇂㑇㩆䪣㴹㉆⬰묨奥顺쉨ㄽ䉚涏㘺쉀䝋䩅甦♏牣뽗㝕⨩轵牡⍑乖땴䲘䔰焻ㄪ枿樻䍷</w:t>
      </w:r>
      <w:r>
        <w:rPr/>
        <w:t>ꕇ</w:t>
      </w:r>
      <w:r>
        <w:rPr/>
        <w:t>秂湘뽷⩬䂩唫䱑╰䋃凎杮暵ㅅ뮻啨숮垣ꎵ垣䣂湵숵⩫䡨⭎쵎潧쉲䳂뼲⍁䆥搯겵갤⹐呀숥䪘⩀촹ꅉ</w:t>
      </w:r>
      <w:r>
        <w:rPr/>
        <w:t>⠩</w:t>
      </w:r>
      <w:r>
        <w:rPr/>
        <w:t>䥔ㅮ䄽쵄輪椴捒琊䙢뼮剭怸杢칣朰ヂ㵟幉</w:t>
      </w:r>
      <w:r>
        <w:rPr/>
        <w:t>ꕉ</w:t>
      </w:r>
      <w:r>
        <w:rPr/>
        <w:t>㞏捑奆㙋</w:t>
      </w:r>
      <w:r>
        <w:rPr/>
        <w:t>⡞</w:t>
      </w:r>
      <w:r>
        <w:rPr/>
        <w:t>ꅖ搥恙ꅕ㭔</w:t>
      </w:r>
      <w:r>
        <w:rPr/>
        <w:t>ⱕ</w:t>
      </w:r>
      <w:r>
        <w:rPr/>
        <w:t>ꄲ惎塪딷뼤딹㍏㍞䍗㉚䢿쉭憩숩</w:t>
      </w:r>
      <w:r>
        <w:rPr/>
        <w:t>ⴽ</w:t>
      </w:r>
      <w:r>
        <w:rPr/>
        <w:t>㫍湳ꅲ楣䟃쉸숰걊唭⾩參癏</w:t>
      </w:r>
      <w:r>
        <w:rPr/>
        <w:t>ꔮ</w:t>
      </w:r>
      <w:r>
        <w:rPr/>
        <w:t>焦습伫䟂⼪쉾啍⏂䠹亮╠橞ꄪ뗂灃㕓䡎窏窥汀숬캩䃂㉬䏂曂㥳氭呄⹅䵶倭␯숭織噌넭枮绂䶣묵妣溩쉗佫⧂䕏쉉</w:t>
      </w:r>
      <w:r>
        <w:rPr/>
        <w:t>ꦿ</w:t>
      </w:r>
      <w:r>
        <w:rPr/>
        <w:t>偶䲥䵀堨뽇弱</w:t>
      </w:r>
      <w:r>
        <w:rPr/>
        <w:t>ꕇ</w:t>
      </w:r>
      <w:r>
        <w:rPr/>
        <w:t>걇뾮⩌牕汤协朥幏㩕숲깦쏂圹䁲쏂␱㟂硋正⑩㷂䰯㌪硭氲걏呂ꄳ婳㙹炬</w:t>
      </w:r>
      <w:r>
        <w:rPr/>
        <w:t>⡦</w:t>
      </w:r>
      <w:r>
        <w:rPr/>
        <w:t>䇂⺮숪䌯</w:t>
      </w:r>
      <w:r>
        <w:rPr/>
        <w:t>ꤥ⭲</w:t>
      </w:r>
      <w:r>
        <w:rPr/>
        <w:t>扃敫䕌㝫疩捤쏂슬䁸쉹</w:t>
      </w:r>
      <w:r>
        <w:rPr/>
        <w:t>⠳</w:t>
      </w:r>
      <w:r>
        <w:rPr/>
        <w:t>䍤걁慾뭮嘰椨⻂싍瓂</w:t>
      </w:r>
      <w:r>
        <w:rPr/>
        <w:t>ꥋ</w:t>
      </w:r>
      <w:r>
        <w:rPr/>
        <w:t>뭨㕏惂⹠䑤廂</w:t>
      </w:r>
      <w:r>
        <w:rPr/>
        <w:t>ꕂ⭃</w:t>
      </w:r>
      <w:r>
        <w:rPr/>
        <w:t>㈬㠥催칬䫂噆뇂游䔵쉧䰬䱸쉹攣㕥佢⑭㉶桕슥徱㫃娩숦㏃⽂쌨숪䕄繨쉡劬硣束䱂刻㭆쉸抩슩坲哂廂䐨숭⴮繌慅䯂</w:t>
      </w:r>
      <w:r>
        <w:rPr/>
        <w:t>꧂</w:t>
      </w:r>
      <w:r>
        <w:rPr/>
        <w:t>呮煲㧂㤩穧쉪伸扗獈顯㵉⸷䶱㟂䒡䞮겘捣沩嫂佸</w:t>
      </w:r>
      <w:r>
        <w:rPr/>
        <w:t>ꕐ⧎</w:t>
      </w:r>
      <w:r>
        <w:rPr/>
        <w:t>獨썷䵎슬榘㡅娴</w:t>
      </w:r>
      <w:r>
        <w:rPr/>
        <w:t>ⲏ</w:t>
      </w:r>
      <w:r>
        <w:rPr/>
        <w:t>港㑁儣慬沏繫潭⍍秂歋쉥뼹硴䍈汰撱㩨</w:t>
      </w:r>
      <w:r>
        <w:rPr/>
        <w:t>ꦬ꥚</w:t>
      </w:r>
      <w:r>
        <w:rPr/>
        <w:t>ꅾ疬⹷漨䍩䉄</w:t>
      </w:r>
      <w:r>
        <w:rPr/>
        <w:t>ⱒ</w:t>
      </w:r>
      <w:r>
        <w:rPr/>
        <w:t>㔺뭧瑍䭌歌漽卖⍸㵇弩轁쉾㉸慢帨搭촥溥뼬싂潧Ⓜ䉟</w:t>
      </w:r>
      <w:r>
        <w:rPr/>
        <w:t>ꕚ⬫</w:t>
      </w:r>
      <w:r>
        <w:rPr/>
        <w:t>矂숻䕀坳汵숫ꥮ숹敾夰剟⫂唪쉉抱숱쉤㛂兤⬤乖恴䙍쉘佁砹曂㏂㭎썇咥淃ꎵ놮ꎻ㩓窵꥾㈴眺䊣㍨泎㣍繾扴煭牓䝄䙣䱠呬㕃ꅤ⹄㩆呩摰樺㡧匲䩧䘵䃂䜷䱒ァ</w:t>
      </w:r>
      <w:r>
        <w:rPr/>
        <w:t>ꥄ</w:t>
      </w:r>
      <w:r>
        <w:rPr/>
        <w:t>李䜮䁖偒㌲眻츺珍稣猫⿂☲㋂晟쉅㑧숰䶵扉䅳뭤彟㡒</w:t>
      </w:r>
      <w:r>
        <w:rPr/>
        <w:t>ꔰ⴪</w:t>
      </w:r>
      <w:r>
        <w:rPr/>
        <w:t>쵮㬯頭繃⨲没땓䤮쉚䨳슣倯佭ふ䄸偢禵</w:t>
      </w:r>
      <w:r>
        <w:rPr/>
        <w:t>ⵚ</w:t>
      </w:r>
      <w:r>
        <w:rPr/>
        <w:t>㠻眯繾땥折⑨쉔仂㠩び䣂숨噤츯╷㙺湮唩垵橞氺슱狎䢵쉨穨</w:t>
      </w:r>
      <w:r>
        <w:rPr/>
        <w:t>꧂</w:t>
      </w:r>
      <w:r>
        <w:rPr/>
        <w:t>礨숹쉀썾⥏뿂⩂䘯㩸䠲쉰ꅠ昸</w:t>
      </w:r>
      <w:r>
        <w:rPr/>
        <w:t>ꕮ</w:t>
      </w:r>
      <w:r>
        <w:rPr/>
        <w:t>䡴⤵쉏</w:t>
      </w:r>
      <w:r>
        <w:rPr/>
        <w:t>ⵯ</w:t>
      </w:r>
      <w:r>
        <w:rPr/>
        <w:t>쉂䐵쉴뽔復숩桘숩埂쉥㔸⾏䙅爯ꄷ⵨硴䥂兊╉䣃喩噎슥숷䡆稴숴쉬䙗</w:t>
      </w:r>
      <w:r>
        <w:rPr/>
        <w:t>ꦿ</w:t>
      </w:r>
      <w:r>
        <w:rPr/>
        <w:t>䃂쵬佃숹쵥䅬楲噊⥖澬儳椽</w:t>
      </w:r>
      <w:r>
        <w:rPr/>
        <w:t>ꤴ</w:t>
      </w:r>
      <w:r>
        <w:rPr/>
        <w:t>淂扗併䷂칺硥氊瓍㕣剬ꏂ潲烂縣☥㵄䱹♬썢飍䁞⽮㙺⥉숩䃂䌩츴♹䎿쌭쉷</w:t>
      </w:r>
      <w:r>
        <w:rPr/>
        <w:t>ꤸ⍩</w:t>
      </w:r>
      <w:r>
        <w:rPr/>
        <w:t>帽睤쌤楷吴漯幷쉧㥑⍙싂䥳㥂䤣㣂⥪䑔슩㋂㧂溩싂玮</w:t>
      </w:r>
      <w:r>
        <w:rPr/>
        <w:t>⠸</w:t>
      </w:r>
      <w:r>
        <w:rPr/>
        <w:t>免産⚣㕷伱㭀숨걙䋂䕤⨩㝱䠽䦘燂㥵싂䃎슣晫䣂쉔濂㫂㧂煔搪썩싂㖻か䛂</w:t>
      </w:r>
      <w:r>
        <w:rPr/>
        <w:t>⠳</w:t>
      </w:r>
      <w:r>
        <w:rPr/>
        <w:t>⼬땒慹ㄣ儺⵳穤顬欺캩轣쉮㠶焫</w:t>
      </w:r>
      <w:r>
        <w:rPr/>
        <w:t>ⴻ</w:t>
      </w:r>
      <w:r>
        <w:rPr/>
        <w:t>ㅩ冩쉂␯⩠</w:t>
      </w:r>
      <w:r>
        <w:rPr/>
        <w:t>ⵍ</w:t>
      </w:r>
      <w:r>
        <w:rPr/>
        <w:t>쉢⩤㭋仂橠瘭帪ꎘ厣⍧啖扆㈪渪犵</w:t>
      </w:r>
      <w:r>
        <w:rPr/>
        <w:t>꧂</w:t>
      </w:r>
      <w:r>
        <w:rPr/>
        <w:t>䯃</w:t>
      </w:r>
      <w:r>
        <w:rPr/>
        <w:t>ꕰ</w:t>
      </w:r>
      <w:r>
        <w:rPr/>
        <w:t>묣湋䖿牃㵵쉺䋂搪숭쉰䵕㢿⧃칈䰦♆</w:t>
      </w:r>
      <w:r>
        <w:rPr/>
        <w:t>ꕶ</w:t>
      </w:r>
      <w:r>
        <w:rPr/>
        <w:t>숴䴴㙩乯</w:t>
      </w:r>
      <w:r>
        <w:rPr/>
        <w:t>ꦮ</w:t>
      </w:r>
      <w:r>
        <w:rPr/>
        <w:t>楣䅨倴瑕䇂ꅅ䄻枣숸塟딬煑</w:t>
      </w:r>
      <w:r>
        <w:rPr/>
        <w:t>ꦥ⧂</w:t>
      </w:r>
      <w:r>
        <w:rPr/>
        <w:t>迂⏂轂뗂慒껎䵗琹㕲〪䈹採㉈㜬꥞硯偑猴犬䱭┳㨷䇂硫匴輰넪灶塩쉒䙀楏</w:t>
      </w:r>
      <w:r>
        <w:rPr/>
        <w:t>ⱔ</w:t>
      </w:r>
      <w:r>
        <w:rPr/>
        <w:t>忂㑮╕슱㥈竂䍟啈쉹칲欺습⑩婐쉐㐱枡牉숴彀擎슮潐淍恂歌噔쉒믃佱瓂殏汯決碡</w:t>
      </w:r>
      <w:r>
        <w:rPr/>
        <w:t>Ⱘ⬱⚬</w:t>
      </w:r>
      <w:r>
        <w:rPr/>
        <w:t>浍䰵琱挭⑖뼮戨㷂仂晹旎숫扎뗂兴⩠澿廂帣冣亿䁸쉱捒깃祫㥒娺坤啁㊮슏瑂磂畗깃䊣䜦澡</w:t>
      </w:r>
      <w:r>
        <w:rPr/>
        <w:t>ꦏ⯂</w:t>
      </w:r>
      <w:r>
        <w:rPr/>
        <w:t>싂㕳奵뽣彐柂䝌뗂矂䅶⭨噐䭹쉉</w:t>
      </w:r>
      <w:r>
        <w:rPr/>
        <w:t>ꕐ</w:t>
      </w:r>
      <w:r>
        <w:rPr/>
        <w:t>ꥥ䖡䙪柂춻쉾摘挶瀭皱걨槂슻奷㷂折㫂녖묨惂싂庱淂杉晱頪䶏䞵塦⑟唥攺棂杀䭃䢡ㄱ</w:t>
      </w:r>
      <w:r>
        <w:rPr/>
        <w:t>ꤤ</w:t>
      </w:r>
      <w:r>
        <w:rPr/>
        <w:t>㩏숣</w:t>
      </w:r>
      <w:r>
        <w:rPr/>
        <w:t>ꕀ</w:t>
      </w:r>
      <w:r>
        <w:rPr/>
        <w:t>㇂</w:t>
      </w:r>
      <w:r>
        <w:rPr/>
        <w:t>ꕦ</w:t>
      </w:r>
      <w:r>
        <w:rPr/>
        <w:t>䔣ꅏ쉰뽒忎䭥⩟㵢眺</w:t>
      </w:r>
      <w:r>
        <w:rPr/>
        <w:t>ꕟ</w:t>
      </w:r>
      <w:r>
        <w:rPr/>
        <w:t>滂</w:t>
      </w:r>
      <w:r>
        <w:rPr/>
        <w:t>Ⲯ</w:t>
      </w:r>
      <w:r>
        <w:rPr/>
        <w:t>煕啴␺湓桲畞쉣뇂⥹쉩썄▣</w:t>
      </w:r>
      <w:r>
        <w:rPr/>
        <w:t>⠯⥄</w:t>
      </w:r>
      <w:r>
        <w:rPr/>
        <w:t>伺㕔䍾䴪懂⭭㓂挪ꥵ䜲䱓䰥杞栬项楫쉫촤䴨녔戶⯂牚⩗䭢䅚ꆘ晾㖱嚘䈺橸痂橓</w:t>
      </w:r>
      <w:r>
        <w:rPr/>
        <w:t>ⱱ⥀</w:t>
      </w:r>
      <w:r>
        <w:rPr/>
        <w:t>䠥⮩넥渵剣祹廍년숣拎吳⻂䵎畇彩뿍䁓䡖傮䴺뭖䑐쉕焴㋎쉴婱眰倫縲湐繚䒡ォ䊮⭎쵋䝦㌬䘷娦歺顪ꍲ긴潴汩⩗䙁ァ</w:t>
      </w:r>
      <w:r>
        <w:rPr/>
        <w:t>ꔨ</w:t>
      </w:r>
      <w:r>
        <w:rPr/>
        <w:t>䬺书杘奘䊥㝴㩯琬⍟㣂婈⪮榱</w:t>
      </w:r>
      <w:r>
        <w:rPr/>
        <w:t>⡖⩀</w:t>
      </w:r>
      <w:r>
        <w:rPr/>
        <w:t>䕣슘刭⽊奆楲栺슮ꅢ癪㜪♫楷⽄뭖斿䈶㪣仂⬳恲颣격栥⍨歔ㄳ쉪硒彀に⩕咩</w:t>
      </w:r>
      <w:r>
        <w:rPr/>
        <w:t>ꦣ</w:t>
      </w:r>
      <w:r>
        <w:rPr/>
        <w:t>슮潪䔳뽑ㅁ㝶坓祷幫⸬氩쉭惂亩쉟塬䁱轇〪䠦嘊㡧慤깃䠫杇⬺㷂獑⽟䥔玘㕺㍀ꅀ⭮湨䕳剑</w:t>
      </w:r>
      <w:r>
        <w:rPr/>
        <w:t>⡅</w:t>
      </w:r>
      <w:r>
        <w:rPr/>
        <w:t>㞡欲⩍㴹쉗砸묺㉣쌰쉴坦幤畲䍌쵁ォ䍴扲痍䥏欣ㆥ攪⵳쉌噒〬㩂㨦剣繄幧瑦슩㔴⪏塙</w:t>
      </w:r>
      <w:r>
        <w:rPr/>
        <w:t>ⰷ</w:t>
      </w:r>
      <w:r>
        <w:rPr/>
        <w:t>쉗䰵䬪扺揂⨹숸㕲긻〲刯嘺䈲숬便歅캡体ꥨ歲刣慓</w:t>
      </w:r>
      <w:r>
        <w:rPr/>
        <w:t>⣂</w:t>
      </w:r>
      <w:r>
        <w:rPr/>
        <w:t>厘␭</w:t>
      </w:r>
      <w:r>
        <w:rPr/>
        <w:t>ⱁ</w:t>
      </w:r>
      <w:r>
        <w:rPr/>
        <w:t>㡈汅⚩彇땣曂潬싂焻䎩奦歉捏慇咏摉杶</w:t>
      </w:r>
      <w:r>
        <w:rPr/>
        <w:t>ꕺ</w:t>
      </w:r>
      <w:r>
        <w:rPr/>
        <w:t>싂璬䠻甯㍀숨㡶ꍕ</w:t>
      </w:r>
      <w:r>
        <w:rPr/>
        <w:t>꤬</w:t>
      </w:r>
      <w:r>
        <w:rPr/>
        <w:t>꺣牲쉎뭭슱슻畏㭩⍶╶微氯␹쉧걒</w:t>
      </w:r>
      <w:r>
        <w:rPr/>
        <w:t>꧂</w:t>
      </w:r>
      <w:r>
        <w:rPr/>
        <w:t>㊡㎿剱偸湷偹繊㒻</w:t>
      </w:r>
      <w:r>
        <w:rPr/>
        <w:t>ꥂ</w:t>
      </w:r>
      <w:r>
        <w:rPr/>
        <w:t>슩놘쉠兹</w:t>
      </w:r>
      <w:r>
        <w:rPr/>
        <w:t>ꤹ</w:t>
      </w:r>
      <w:r>
        <w:rPr/>
        <w:t>敨琹橙뼳䘵焪⫃浙悿㡵收墿奍⻂婰䩪椬揂く奇侣䩁慓摢ぱ쉭⌽潠楩䙞쉏揃楔牤瀦䁈欴䱊♉쉦䞵䥥充㬪搶辬쉘嘥䴲㭨⎏䤰⵹⎏䱟</w:t>
      </w:r>
      <w:r>
        <w:rPr/>
        <w:t>ꔦ</w:t>
      </w:r>
      <w:r>
        <w:rPr/>
        <w:t>倹숭埂煤⫂桚</w:t>
      </w:r>
      <w:r>
        <w:rPr/>
        <w:t>꤫</w:t>
      </w:r>
      <w:r>
        <w:rPr/>
        <w:t>何㒩숪䙩祯쵔頨숣縶瑤㭞轧歞쉧愭숻싂쉓杊弲㙞汗橈千灧橵㩞䩕㉙䍦砰䉠噶傮幦縫숷⽅䝄녥㜵畔反</w:t>
      </w:r>
      <w:r>
        <w:rPr/>
        <w:t>⡸</w:t>
      </w:r>
      <w:r>
        <w:rPr/>
        <w:t>쉡갬匰땔䠦⿂兘</w:t>
      </w:r>
      <w:r>
        <w:rPr/>
        <w:t>ⵢ┭⵩</w:t>
      </w:r>
      <w:r>
        <w:rPr/>
        <w:t>塀뼴┳䏂湫懃廂㖬啨숺䅳搹</w:t>
      </w:r>
      <w:r>
        <w:rPr/>
        <w:t>ꔦ⯂</w:t>
      </w:r>
      <w:r>
        <w:rPr/>
        <w:t>吣㥃썩쉫佇䝴䧂䇂扤⼤깣牍瀵潺乂题玿㋂迎圥倨倦䵧彡䐥⩤ꎵ煇슥瑤楸⩁㫂揂⍅撵侏元帬轃쉲皡娫┭倳䤩顖싂⹥쉋濂瑴轹싂䧍⥡䡒渺恗</w:t>
      </w:r>
      <w:r>
        <w:rPr/>
        <w:t>ꥁ</w:t>
      </w:r>
      <w:r>
        <w:rPr/>
        <w:t>矍숹뿂元捎杸禬땲쉔牙䙨䫂傩ꅅ</w:t>
      </w:r>
      <w:r>
        <w:rPr/>
        <w:t>ⰶ</w:t>
      </w:r>
      <w:r>
        <w:rPr/>
        <w:t>轐疬䤵⍡其武䊻灶窡縪쉞◂䮵쉋␫䭱♉</w:t>
      </w:r>
      <w:r>
        <w:rPr/>
        <w:t>⣂</w:t>
      </w:r>
      <w:r>
        <w:rPr/>
        <w:t>딹⨭쎩⩚䩷쉘䨷欱ꍲ䉺쌻关䁹딤쉰㇂买⵩䶮䁘橚</w:t>
      </w:r>
      <w:r>
        <w:rPr/>
        <w:t>ⱄ</w:t>
      </w:r>
      <w:r>
        <w:rPr/>
        <w:t>ꍡꅚ⽩厮瘷散䍂</w:t>
      </w:r>
      <w:r>
        <w:rPr/>
        <w:t>ⱔ</w:t>
      </w:r>
      <w:r>
        <w:rPr/>
        <w:t>䡍㟎漰樰烂걖㵀未</w:t>
      </w:r>
      <w:r>
        <w:rPr/>
        <w:t>⣂ⰶ</w:t>
      </w:r>
      <w:r>
        <w:rPr/>
        <w:t>歳畔㭔</w:t>
      </w:r>
      <w:r>
        <w:rPr/>
        <w:t>ⵀ⍓</w:t>
      </w:r>
      <w:r>
        <w:rPr/>
        <w:t>쵞숯䡴穕殘㕏ヂ幅䙶䥕淎呹쉡䑉燂㛎䝘樲潭散쉶숪㌪縨뾿偨堪婃嗂쉖睓穵武頹♾촳㇂漱灭⤫瘺</w:t>
      </w:r>
      <w:r>
        <w:rPr/>
        <w:t>ꔤ</w:t>
      </w:r>
      <w:r>
        <w:rPr/>
        <w:t>ꍂ쉥狂汤獒椤東摊塐畐琮ㅙ煑</w:t>
      </w:r>
      <w:r>
        <w:rPr/>
        <w:t>꥟⥡ꥅ</w:t>
      </w:r>
      <w:r>
        <w:rPr/>
        <w:t>뾻扏⽄㨬挪洺⍄⨫䙑窮㍢敃䴦㞣땍珂纏⵺숸㓎⒥轰䝀⽮煤䌲</w:t>
      </w:r>
      <w:r>
        <w:rPr/>
        <w:t>ꥆ</w:t>
      </w:r>
      <w:r>
        <w:rPr/>
        <w:t>祅ꆘ噗⩌㎣辏䄰쉸쉵庥䍵숪䝭쉎뼳뭅炻爊ꍤ⍠싂䙎걱䭸癪礴䡲</w:t>
      </w:r>
      <w:r>
        <w:rPr/>
        <w:t>꤬</w:t>
      </w:r>
      <w:r>
        <w:rPr/>
        <w:t>년걌串污䵯仂⍶椵싂䝷䉾䩃䑅䙢갱攽ㅇ㡚獄刦싂싂숨ꍃ祣㪵슻䙓故哂本䉏걲塓숮⽳㤻睧䅉牍숪噷偰㕨⮱䉹猳爣</w:t>
      </w:r>
    </w:p>
    <w:p>
      <w:pPr>
        <w:pStyle w:val="PreformattedText"/>
        <w:bidi w:val="0"/>
        <w:spacing w:before="0" w:after="0"/>
        <w:jc w:val="left"/>
        <w:rPr/>
      </w:pPr>
      <w:r>
        <w:rPr/>
        <w:t>뽘⩐彵恢</w:t>
      </w:r>
      <w:r>
        <w:rPr/>
        <w:t>ꔴ</w:t>
      </w:r>
      <w:r>
        <w:rPr/>
        <w:t>杺嚿潯六唨顨㴸湒䕣㔪朱㚩깔⩚凃呣柂塋栰䬪⿂恠⹾樻烂睦埂厣</w:t>
      </w:r>
      <w:r>
        <w:rPr/>
        <w:t>⠪</w:t>
      </w:r>
      <w:r>
        <w:rPr/>
        <w:t>奐</w:t>
      </w:r>
      <w:r>
        <w:rPr/>
        <w:t>ⷂ</w:t>
      </w:r>
      <w:r>
        <w:rPr/>
        <w:t>ㅸ剒址쉘扎瘶㵧券幫伩懂湤慴惂㯂</w:t>
      </w:r>
      <w:r>
        <w:rPr/>
        <w:t>ꗂ</w:t>
      </w:r>
      <w:r>
        <w:rPr/>
        <w:t>썇䤴匲䨫숪喘ꥤ⽨塮</w:t>
      </w:r>
      <w:r>
        <w:rPr/>
        <w:t>ꥏ</w:t>
      </w:r>
      <w:r>
        <w:rPr/>
        <w:t>硏䘽ず〨潘㠨浮쉴䷂</w:t>
      </w:r>
      <w:r>
        <w:rPr/>
        <w:t>ꤪ</w:t>
      </w:r>
      <w:r>
        <w:rPr/>
        <w:t>쉹焪썀㧂娩䑹ぺ泂</w:t>
      </w:r>
      <w:r>
        <w:rPr/>
        <w:t>ꔽ</w:t>
      </w:r>
      <w:r>
        <w:rPr/>
        <w:t>㈯牑彵䉐敔浌䘣䲣䑡⯂䍱㦡</w:t>
      </w:r>
      <w:r>
        <w:rPr/>
        <w:t>ꦘ</w:t>
      </w:r>
      <w:r>
        <w:rPr/>
        <w:t>쏂祶칒吭뮿㩪</w:t>
      </w:r>
      <w:r>
        <w:rPr/>
        <w:t>꧃</w:t>
      </w:r>
      <w:r>
        <w:rPr/>
        <w:t>爴䝶䰹쉦え漷䠱䯂桄揂</w:t>
      </w:r>
      <w:r>
        <w:rPr/>
        <w:t>ꔮ</w:t>
      </w:r>
      <w:r>
        <w:rPr/>
        <w:t>祤쏂</w:t>
      </w:r>
      <w:r>
        <w:rPr/>
        <w:t>⡈</w:t>
      </w:r>
      <w:r>
        <w:rPr/>
        <w:t>ㅳ⨺毃싎悿⸵朮桲䅫楨䉦歵⵵쉬癸㥩뭞⭦礤⛂㝌⹖</w:t>
      </w:r>
      <w:r>
        <w:rPr/>
        <w:t>ꥒ</w:t>
      </w:r>
      <w:r>
        <w:rPr/>
        <w:t>捩〨ㅅ䷂</w:t>
      </w:r>
      <w:r>
        <w:rPr/>
        <w:t>ⱚ</w:t>
      </w:r>
      <w:r>
        <w:rPr/>
        <w:t>坤깟⻎쉳㄰쉐숨㵄砫垬⭬䅓畣쏂䑤㥳乌쵣㥉䰻꺿숬稽</w:t>
      </w:r>
      <w:r>
        <w:rPr/>
        <w:t>ⷂ</w:t>
      </w:r>
      <w:r>
        <w:rPr/>
        <w:t>顎쉊绂䡦〉⨴縴忂刻煀噳啎奩칰䉊</w:t>
      </w:r>
      <w:r>
        <w:rPr/>
        <w:t>ⵈ⩒</w:t>
      </w:r>
      <w:r>
        <w:rPr/>
        <w:t>쉨轞淍柍쉤歰幎쉱睤坹ꅩꅂ壍拂䴮䯂⦬䰸䜶䬥牧숥秃卣卓皏眷☩</w:t>
      </w:r>
      <w:r>
        <w:rPr/>
        <w:t>ꗂ</w:t>
      </w:r>
      <w:r>
        <w:rPr/>
        <w:t>ㅰ䁸䭲⫂깔唤歍堫쉉ꇂ㑭넥歕䨹癩⭬쉎堺䅒刷卅偏䰨慂</w:t>
      </w:r>
      <w:r>
        <w:rPr/>
        <w:t>ꦥ</w:t>
      </w:r>
      <w:r>
        <w:rPr/>
        <w:t>䜯慚䍬啌䍐頥慯䞮獹煯痂汊䬭싂</w:t>
      </w:r>
      <w:r>
        <w:rPr/>
        <w:t>ꕎ</w:t>
      </w:r>
      <w:r>
        <w:rPr/>
        <w:t>瘣땤汚㕘数⍴╦쵉쉆轟㙦瀳捗卐䄳䡄쉀쵣⩮숭獃洯䰷煾協㐷╭顎♵䤹䑮秂偏䁉딺䥟긱</w:t>
      </w:r>
      <w:r>
        <w:rPr/>
        <w:t>Ⱳ</w:t>
      </w:r>
      <w:r>
        <w:rPr/>
        <w:t>顚</w:t>
      </w:r>
      <w:r>
        <w:rPr/>
        <w:t>ꤱ</w:t>
      </w:r>
      <w:r>
        <w:rPr/>
        <w:t>冮嫂竂㙈纘䨶</w:t>
      </w:r>
      <w:r>
        <w:rPr/>
        <w:t>⡧</w:t>
      </w:r>
      <w:r>
        <w:rPr/>
        <w:t>㑑깰橍㭺偎</w:t>
      </w:r>
      <w:r>
        <w:rPr/>
        <w:t>ꥆ</w:t>
      </w:r>
      <w:r>
        <w:rPr/>
        <w:t>䡚坧揂⭨轂쉖䡩숺摰⽷奈㉥슻숳暵녀敁⽹숴汎썀轵쉏䒩䝀ꥵ坙숮䕅⹃歺ꇂ䎮幃坡⼰疱뽐摆机䱲⦘㍭䑶⺱촫刱噗쉄杇ㆡ숪⩳숱㡙剥槍㕌瀷</w:t>
      </w:r>
      <w:r>
        <w:rPr/>
        <w:t>ꥊ</w:t>
      </w:r>
      <w:r>
        <w:rPr/>
        <w:t>䓍䍘꺱祘洭칓䵸㶻</w:t>
      </w:r>
      <w:r>
        <w:rPr/>
        <w:t>ꔬ</w:t>
      </w:r>
      <w:r>
        <w:rPr/>
        <w:t>啩示</w:t>
      </w:r>
      <w:r>
        <w:rPr/>
        <w:t>ꕋ</w:t>
      </w:r>
      <w:r>
        <w:rPr/>
        <w:t>ꅙ礲硫奏⎩矂獶瓂亻乬ㅠ娬숦䥶녉㠰䁎畁䄹▬村</w:t>
      </w:r>
      <w:r>
        <w:rPr/>
        <w:t>⠲</w:t>
      </w:r>
      <w:r>
        <w:rPr/>
        <w:t>桚㜱佧占䄶旂</w:t>
      </w:r>
      <w:r>
        <w:rPr/>
        <w:t>ⴶ</w:t>
      </w:r>
      <w:r>
        <w:rPr/>
        <w:t>埂䁡捳神甲⮣카⫂禘</w:t>
      </w:r>
      <w:r>
        <w:rPr/>
        <w:t>⡞</w:t>
      </w:r>
      <w:r>
        <w:rPr/>
        <w:t>汊⬫쉮⩃䔯쉬쉰습䂏焳偉</w:t>
      </w:r>
      <w:r>
        <w:rPr/>
        <w:t>ⰺ</w:t>
      </w:r>
      <w:r>
        <w:rPr/>
        <w:t>썉乇⩡⸹䵬걀⽥ꆻ痂䱡㚩祡ㅤ</w:t>
      </w:r>
      <w:r>
        <w:rPr/>
        <w:t>⡁</w:t>
      </w:r>
      <w:r>
        <w:rPr/>
        <w:t>쉁塠⻂㑓䱩焣湢砵⪱녚뼊䝲䊬</w:t>
      </w:r>
      <w:r>
        <w:rPr/>
        <w:t>ꕖ</w:t>
      </w:r>
      <w:r>
        <w:rPr/>
        <w:t>䔬奡猯⭨㡶⩫幃䭵塷ꇂ⩟㵳䝀㝧숫佅摄⍬⫂娦㉆潰椦瘰潁숷䁶쉌轓湤听妘䩗㕈⩬䕆呕秂䤺玩煯쉧㍒숷慱⺡⪻⩡票䔪捭㩘⑯곂䩖싎痂呲⿂估⹧䩸썸㜽</w:t>
      </w:r>
      <w:r>
        <w:rPr/>
        <w:t>ꤰ</w:t>
      </w:r>
      <w:r>
        <w:rPr/>
        <w:t>拂か䆱妡⩐⭒瑸䏂䥺䥥⸬㓍潆놿㥱顧㦱㑟䩩棂</w:t>
      </w:r>
      <w:r>
        <w:rPr/>
        <w:t>ꗂ</w:t>
      </w:r>
      <w:r>
        <w:rPr/>
        <w:t>濂㡱卲⤳䌨쉤⺣瑟䎣戶⑉묺㚮㙌쉯</w:t>
      </w:r>
      <w:r>
        <w:rPr/>
        <w:t>⠷</w:t>
      </w:r>
      <w:r>
        <w:rPr/>
        <w:t>숣穗䱷♸桾㐷놵䐵㠲揂싃䱍在㘪㤱㵟</w:t>
      </w:r>
      <w:r>
        <w:rPr/>
        <w:t>⡗</w:t>
      </w:r>
      <w:r>
        <w:rPr/>
        <w:t>䜽婄숭땷堨䙰䷎矎⑶煴癤캮刱걆潬䰤떣扂兊쉐䖩㭚弴쉩⯂䊱噞敖共⑶竂䏂繅頥卍⭆숯ꥣ权ꆥ呯⥄쉕쉙숶䷂澻啘</w:t>
      </w:r>
      <w:r>
        <w:rPr/>
        <w:t>ꔲ</w:t>
      </w:r>
      <w:r>
        <w:rPr/>
        <w:t>ꇂ쉤떏싂兪䩩⫍쉊帩杘换瘨槍机嫍幺숸挪噹㧂琪쉠㝤딩칧</w:t>
      </w:r>
      <w:r>
        <w:rPr/>
        <w:t>ꕕ</w:t>
      </w:r>
      <w:r>
        <w:rPr/>
        <w:t>栰ꅚ䀣ㅨ쉡㥈坈た묶꥞䈨啍묦㔭你㤫幡넸긦斩穑偸쉃䵟才㔳뼺ꥨ桠㜷繧싃启恎⸫瑓末淂繖栭ケ쵠㌯㐬㏂睶걌䧂썓柂ꅷ⍾嫂桘⹦徬쉫彞⏂</w:t>
      </w:r>
      <w:r>
        <w:rPr/>
        <w:t>ꦘ</w:t>
      </w:r>
      <w:r>
        <w:rPr/>
        <w:t>哎〈唱츭瞬䔫⵪⮬哎樻</w:t>
      </w:r>
      <w:r>
        <w:rPr/>
        <w:t>ⵀ</w:t>
      </w:r>
      <w:r>
        <w:rPr/>
        <w:t>彑灄常</w:t>
      </w:r>
      <w:r>
        <w:rPr/>
        <w:t>ⴴ</w:t>
      </w:r>
      <w:r>
        <w:rPr/>
        <w:t>쉖㵢㑟⍸㙳砫㝎</w:t>
      </w:r>
      <w:r>
        <w:rPr/>
        <w:t>⣂</w:t>
      </w:r>
      <w:r>
        <w:rPr/>
        <w:t>瑰斿쉔奾挨乁桶숲䓂▩挨杍⤰痂넥伶冻截牁⑪䘰穨䝈䶮捕䕊⬪灨䡆⭵</w:t>
      </w:r>
      <w:r>
        <w:rPr/>
        <w:t>ꕂ⨷</w:t>
      </w:r>
      <w:r>
        <w:rPr/>
        <w:t>噐쏎㝦㋂㩂䩟</w:t>
      </w:r>
      <w:r>
        <w:rPr/>
        <w:t>ꕡ⸪</w:t>
      </w:r>
      <w:r>
        <w:rPr/>
        <w:t>㈬⛂쉎盂幊䦥䙮敳㏂쉕弥㑠⬩桬싍⵱⪻</w:t>
      </w:r>
      <w:r>
        <w:rPr/>
        <w:t>ⵏ</w:t>
      </w:r>
      <w:r>
        <w:rPr/>
        <w:t>殡⭥煺⥘┱殥廂쉀⎱恧䑋㭾䵯컂쉆䉓䡆漶㖣㘵걠ꌪ㍊昨싎⩳㙔갣橣숯飂圹棂㠺稫潬䣂숲犏摗㩑</w:t>
      </w:r>
      <w:r>
        <w:rPr/>
        <w:t>Ⳃ</w:t>
      </w:r>
      <w:r>
        <w:rPr/>
        <w:t>㥹䨦䣂㉈浬쉡䵥</w:t>
      </w:r>
      <w:r>
        <w:rPr/>
        <w:t>ꔲ</w:t>
      </w:r>
      <w:r>
        <w:rPr/>
        <w:t>䙵眱佷玩湚⽎䟎⨽녔ꅢ걢穙㜵儶䅚ꌣ⥋壃牚束乸攴牉劵䇍</w:t>
      </w:r>
      <w:r>
        <w:rPr/>
        <w:t>⡐ⱬ⹴</w:t>
      </w:r>
      <w:r>
        <w:rPr/>
        <w:t>溵⩨坲嘬ꅑ曃机城숭㚿㵷㴴磂䪱楣䁂柂䰺ふ唰㙒䳂숩쉇뼻쉖檵䳂뽙⭡쉑땇䡠쉠숵烂숯竂砨硁⼦㨴쉚</w:t>
      </w:r>
      <w:r>
        <w:rPr/>
        <w:t>⠩</w:t>
      </w:r>
      <w:r>
        <w:rPr/>
        <w:t>煾쉈䜽싍浑⎩┤照⛂攭쉍䐨╰䙈娨㋂쉴徣干壍</w:t>
      </w:r>
      <w:r>
        <w:rPr/>
        <w:t>ꗂ</w:t>
      </w:r>
      <w:r>
        <w:rPr/>
        <w:t>䴪䡫䑸塡숴㫂딺繚㵩楑⾿欷呎晐⩇╄䕴뾬䩗沱䖮</w:t>
      </w:r>
      <w:r>
        <w:rPr/>
        <w:t>ꖻ</w:t>
      </w:r>
      <w:r>
        <w:rPr/>
        <w:t>䡎顱</w:t>
      </w:r>
      <w:r>
        <w:rPr/>
        <w:t>꥓</w:t>
      </w:r>
      <w:r>
        <w:rPr/>
        <w:t>拎䖩攱奕泃稊㩳琤摦恓慔⦻睅扔⎩</w:t>
      </w:r>
      <w:r>
        <w:rPr/>
        <w:t>⡘</w:t>
      </w:r>
      <w:r>
        <w:rPr/>
        <w:t>䄴䕓⥹걍ぶ⦩穟䉮⚣熡浞䨲啕䉊砣䁁촳漻⮏䕧쉤即唱偰棂瑨䤵숵䦮</w:t>
      </w:r>
      <w:r>
        <w:rPr/>
        <w:t>꧂</w:t>
      </w:r>
      <w:r>
        <w:rPr/>
        <w:t>ㅔ⶿側㌱䆿㝇싍⭐㘥⍩猷幖䍞뽡強昨䴴녏伥⴯⹋䐯⧂〲㉱썔⹤汓땬柂딣⽾䌸♮⽪</w:t>
      </w:r>
      <w:r>
        <w:rPr/>
        <w:t>ꗍ</w:t>
      </w:r>
      <w:r>
        <w:rPr/>
        <w:t>獷䑁亩癔〳凂㍖摴숻㈷㌰䩾恗걟䅠嘤〤♳捞椤噒呓⛂噄剭彀睂噭婦쉾彪掩쉉춮硎䜨㙭ꇂ</w:t>
      </w:r>
      <w:r>
        <w:rPr/>
        <w:t>ⲩ</w:t>
      </w:r>
      <w:r>
        <w:rPr/>
        <w:t>숰쉆兹湷塢ꄥ攪</w:t>
      </w:r>
      <w:r>
        <w:rPr/>
        <w:t>ꕥ</w:t>
      </w:r>
      <w:r>
        <w:rPr/>
        <w:t>㥃㉆牍슡沮䘥轣轞礪䙬㕘堯숪揂戥䶮婙潖㍳⪱㨩硁⼱啡甦䑅幾辡숹䬯숶燂㈶婴祆䙡繰㬭</w:t>
      </w:r>
      <w:r>
        <w:rPr/>
        <w:t>⡈</w:t>
      </w:r>
      <w:r>
        <w:rPr/>
        <w:t>㌽䘶桗⿂</w:t>
      </w:r>
      <w:r>
        <w:rPr/>
        <w:t>Ⱚ</w:t>
      </w:r>
      <w:r>
        <w:rPr/>
        <w:t>슩숬偎ꄩ盂녧眺壂奍幡囃牓䄮쉱堥壎帤꥚侱攭䭳公⩞㢮쉏쉨ㄬ墘だ湾刬⯂뼻쉡捁轶숰佴⽃礨潖⍤亮橸䇂ꇍ쉷䡵㔭䤩盂瞱</w:t>
      </w:r>
      <w:r>
        <w:rPr/>
        <w:t>ꕇ</w:t>
      </w:r>
      <w:r>
        <w:rPr/>
        <w:t>佋稹㎱췍柂꤮塁</w:t>
      </w:r>
      <w:r>
        <w:rPr/>
        <w:t>ꔫ</w:t>
      </w:r>
      <w:r>
        <w:rPr/>
        <w:t>㑎⦬渭轡媥㝮쉤쉟穫쌹湷測䘳쵾숸瞏뽪㜤⼪汖条숪ꥰ捪䞻浬啨칐䄪뭰優桅㝍㩶攲췃が▏㎱繉慱灦䊱싂䑩⭆歵䔤䡅䩃捂</w:t>
      </w:r>
      <w:r>
        <w:rPr/>
        <w:t>ⴥ</w:t>
      </w:r>
      <w:r>
        <w:rPr/>
        <w:t>숲캩㵔싂䛃䅤䍪썖弫忂璱䔣湍夷ど캬摗겮杨⩯䎿歖싂凂哂忂䭦畲佄湭⨳狂柂瀬⍩槎梬㔣쉇灥쌪ㄨ슩幟圷烍穹딱⑰媘侘⛂㊱㥴氳슣㎻◂灗☽甩㜨辮놿䝟摸슬⨱止彏〣慬㔱쉚쉩䩉㨵㵍朽椫捚⨣숽쉄周㭐쉣硄榣璱♠倱幊㘨㘬曍硾熥䱠夣滂乍㙕穅ㅨ乢쉀䑯弪汆禿</w:t>
      </w:r>
      <w:r>
        <w:rPr/>
        <w:t>⠷</w:t>
      </w:r>
      <w:r>
        <w:rPr/>
        <w:t>㣃╁䝶ㄽ䱖▏땅焭輸瀤頥漪楔싂슮眹弭층썙㙱湤슿㉋녒⾩⍢甥䍾堺⵮쉞䄹⶿倳숸塨⩁剉䙘</w:t>
      </w:r>
      <w:r>
        <w:rPr/>
        <w:t>ⱴ</w:t>
      </w:r>
      <w:r>
        <w:rPr/>
        <w:t>䕐瑱슏哂⽹飂ꍩ扳숣晡䘳䑖䅡⑙䱲忂긤䈫</w:t>
      </w:r>
      <w:r>
        <w:rPr/>
        <w:t>꤫</w:t>
      </w:r>
      <w:r>
        <w:rPr/>
        <w:t>㩾呰㏂偓ㅚ싎⏃焣妣</w:t>
      </w:r>
      <w:r>
        <w:rPr/>
        <w:t>⵰</w:t>
      </w:r>
      <w:r>
        <w:rPr/>
        <w:t>卖瀷䡈싂㨯뭯⼻싃䤹瑴묰瓎䮩恕㶬橈썸併楢摗䑘䤭칍</w:t>
      </w:r>
      <w:r>
        <w:rPr/>
        <w:t>ꕎ</w:t>
      </w:r>
      <w:r>
        <w:rPr/>
        <w:t>쉋┴瑤䠶⹤戮숱奃ꍘ⍥싂奭輥楧⹙츸걎ㅘ殩䓃⿂</w:t>
      </w:r>
      <w:r>
        <w:rPr/>
        <w:t>ꔮ</w:t>
      </w:r>
      <w:r>
        <w:rPr/>
        <w:t>皏㌻迂㍨㜊</w:t>
      </w:r>
      <w:r>
        <w:rPr/>
        <w:t>ꖬ</w:t>
      </w:r>
      <w:r>
        <w:rPr/>
        <w:t>쉗䩩쉺</w:t>
      </w:r>
      <w:r>
        <w:rPr/>
        <w:t>ⰴ</w:t>
      </w:r>
      <w:r>
        <w:rPr/>
        <w:t>꤬</w:t>
      </w:r>
      <w:r>
        <w:rPr/>
        <w:t>쉵썙扇瘬周♹쉇썾┰椽⥉㡓슻潰吶뭂扞쉎啘搻䛂橇</w:t>
      </w:r>
      <w:r>
        <w:rPr/>
        <w:t>Ⲯ</w:t>
      </w:r>
      <w:r>
        <w:rPr/>
        <w:t>㑇携㞡硯</w:t>
      </w:r>
      <w:r>
        <w:rPr/>
        <w:t>꧂</w:t>
      </w:r>
      <w:r>
        <w:rPr/>
        <w:t>숰♄桅杏洹偗쵦긤楃䫂潷㭬報顀祁矂䝏㔪촰暩嘶㖮긱깱炱쉇칑쉘⤦汌</w:t>
      </w:r>
      <w:r>
        <w:rPr/>
        <w:t>ꦣ</w:t>
      </w:r>
      <w:r>
        <w:rPr/>
        <w:t>〯㒵숮廂恨促숯䋍䣂澿꺩</w:t>
      </w:r>
      <w:r>
        <w:rPr/>
        <w:t>ⵔ</w:t>
      </w:r>
      <w:r>
        <w:rPr/>
        <w:t>슣숲쉘쉧䀹楗ぃ㌽奤쉦쉀㠣⹲欩䞣氲쉲䱲⏂癆㷂⍪是껂婫劥쉦狂</w:t>
      </w:r>
      <w:r>
        <w:rPr/>
        <w:t>ꤪ</w:t>
      </w:r>
      <w:r>
        <w:rPr/>
        <w:t>쉑硡숱칲潦䳃싂轲瑗燂䙒㡞轭㵆乕瀱깲挴珂䠬嫂瀷딥㠱帱䰶㌳庱숣⥸뽭䚬剶⍄轙ꆿ呸㔫参㠽☪☮칉겵깺쉑걆欯䕆숣恓內⯍䤨</w:t>
      </w:r>
      <w:r>
        <w:rPr/>
        <w:t>ꔺ</w:t>
      </w:r>
      <w:r>
        <w:rPr/>
        <w:t>畟⫂澣㩥愩总쉦䙕㌸塈컂䭮䁊☽䥙癎</w:t>
      </w:r>
      <w:r>
        <w:rPr/>
        <w:t>ꔪ⩦</w:t>
      </w:r>
      <w:r>
        <w:rPr/>
        <w:t>㙴浵쉸畢땵唪朣⦬偡盂也⾣弬䫂</w:t>
      </w:r>
      <w:r>
        <w:rPr/>
        <w:t>ⶮ</w:t>
      </w:r>
      <w:r>
        <w:rPr/>
        <w:t>癘兏숹㝳昻숪繨輤⤵焤䔺걑숣杢㵆</w:t>
      </w:r>
      <w:r>
        <w:rPr/>
        <w:t>ꥅ</w:t>
      </w:r>
      <w:r>
        <w:rPr/>
        <w:t>싂ꌳ뭠⍾楪ㄨ쉟䜨廂療乆䩁㕍盂欱ꥷ噂캻</w:t>
      </w:r>
      <w:r>
        <w:rPr/>
        <w:t>⡠</w:t>
      </w:r>
      <w:r>
        <w:rPr/>
        <w:t>䱾塔樽ꍇ䤰牅꧎싂瑟쉱</w:t>
      </w:r>
      <w:r>
        <w:rPr/>
        <w:t>ⲩ</w:t>
      </w:r>
      <w:r>
        <w:rPr/>
        <w:t>畸㑎쉈ꇂ㢡杒┫瑰ꄶ坒뽾橥ꥣ恷嚻䉶励☪깮㪘煓甪╺繀楀㨷嘣㕚嘩栵僎㕤煠轫╥⨭喏摓걀枮숤働ꥦ獯숳⽓凎깐㡔浱桤㇎㣃㓃㖥砥獭㍀㵷䬶頷〤拂奉夶㵥痂㥮䉉갭淍䈲⯃㩘刨䑖攩椵</w:t>
      </w:r>
      <w:r>
        <w:rPr/>
        <w:t>⡋</w:t>
      </w:r>
      <w:r>
        <w:rPr/>
        <w:t>搴⩰牠灖쉆廂䦮㩉䞮睋娵㉑囂䒩歆夻㍪婳偘睟戬䧂䉧⺡䐮</w:t>
      </w:r>
      <w:r>
        <w:rPr/>
        <w:t>⢮♆</w:t>
      </w:r>
      <w:r>
        <w:rPr/>
        <w:t>숵䬱楋㍠䑴㡚卢ꥡ睐摁㙠杯숤쵠䑃佷劥彚煴父係⸶噺晗㴫慖┸祾⍸䊵哂灚彨䕏⬹奌㖣䩹⭥</w:t>
      </w:r>
      <w:r>
        <w:rPr/>
        <w:t>ꥐ</w:t>
      </w:r>
      <w:r>
        <w:rPr/>
        <w:t>帳單䯂㐹嘬枮㙑䁢牞洭樯컂䍷獞䞡ꥫ硬ㅬ⤥矂灴쉐乂ㅆ澵䍊⹌ꍉ䢵㕴㩠㡯攪瑕呇㧃倲党⽓塄ꥳ⺡轰㉈瑘䭮</w:t>
      </w:r>
      <w:r>
        <w:rPr/>
        <w:t>꧍</w:t>
      </w:r>
      <w:r>
        <w:rPr/>
        <w:t>䜺䇎妩剆㒵協</w:t>
      </w:r>
      <w:r>
        <w:rPr/>
        <w:t>ꥀ</w:t>
      </w:r>
      <w:r>
        <w:rPr/>
        <w:t>䉹쉖杋轏䡗ꍸ㡁</w:t>
      </w:r>
      <w:r>
        <w:rPr/>
        <w:t>ꔣ</w:t>
      </w:r>
      <w:r>
        <w:rPr/>
        <w:t>顢㌪硕氮⩀昲椱㥬䙳뇂楉䙨㢘쏂</w:t>
      </w:r>
      <w:r>
        <w:rPr/>
        <w:t>ꕄ</w:t>
      </w:r>
      <w:r>
        <w:rPr/>
        <w:t>参塟䴳ꅘ㉹⍮杠⥑깷ꍸ썌</w:t>
      </w:r>
      <w:r>
        <w:rPr/>
        <w:t>ꕘ</w:t>
      </w:r>
      <w:r>
        <w:rPr/>
        <w:t>侥슡湘䵙⌱晧恥</w:t>
      </w:r>
      <w:r>
        <w:rPr/>
        <w:t>ⱬ</w:t>
      </w:r>
      <w:r>
        <w:rPr/>
        <w:t>䀨㌹杂迂ㅎ땩斩㓃睟⽉煍</w:t>
      </w:r>
      <w:r>
        <w:rPr/>
        <w:t>⡂⠮</w:t>
      </w:r>
      <w:r>
        <w:rPr/>
        <w:t>恧ꍬ沘欻건</w:t>
      </w:r>
      <w:r>
        <w:rPr/>
        <w:t>ꕐ</w:t>
      </w:r>
      <w:r>
        <w:rPr/>
        <w:t>壎ず䑾烍〤⍢⨰佴㊱㔊⎡⬥⨷獨䕗猱轾쏂쉩䰭</w:t>
      </w:r>
      <w:r>
        <w:rPr/>
        <w:t>ꦘ</w:t>
      </w:r>
      <w:r>
        <w:rPr/>
        <w:t>쉢悱侬숷さ䠯㌤㍸㪏却ㄨ歰⽎䩵堦⚩䋂灣㴦䌥䫂䍫䬣㈦戱礲啦ꅘꅵ䮿䥩쌪榥</w:t>
      </w:r>
      <w:r>
        <w:rPr/>
        <w:t>ⲏ</w:t>
      </w:r>
      <w:r>
        <w:rPr/>
        <w:t>䕾쉢搷뭅硅剴뼥䝡뾥呰極伶晔歪⽎洦勂繞ꌣ칀棎ꍄ泃渣</w:t>
      </w:r>
      <w:r>
        <w:rPr/>
        <w:t>ꕐ</w:t>
      </w:r>
      <w:r>
        <w:rPr/>
        <w:t>䛂</w:t>
      </w:r>
      <w:r>
        <w:rPr/>
        <w:t>ꕠ</w:t>
      </w:r>
      <w:r>
        <w:rPr/>
        <w:t>桚䑐剄乣䘨匪焭䈹徣为┱拂묯⩹彶栮畋坂匶㢵⧂㒿넽坌䐯쉃㐬▘顦湗쉵獍瑔뽠䨱徱딶噴䠱氪敶쉦煉</w:t>
      </w:r>
      <w:r>
        <w:rPr/>
        <w:t>ⵋ</w:t>
      </w:r>
      <w:r>
        <w:rPr/>
        <w:t>捷</w:t>
      </w:r>
      <w:r>
        <w:rPr/>
        <w:t>ꤪ</w:t>
      </w:r>
      <w:r>
        <w:rPr/>
        <w:t>爽汗堣濂妡畬恴⼤뮬楑쉕땺⎻츩椯땃ꎻ㟂欷兤偰슘䑂㝪䉁硾輭싂倻奄嚏</w:t>
      </w:r>
      <w:r>
        <w:rPr/>
        <w:t>⢻</w:t>
      </w:r>
      <w:r>
        <w:rPr/>
        <w:t>䱂</w:t>
      </w:r>
      <w:r>
        <w:rPr/>
        <w:t>ⰻ</w:t>
      </w:r>
      <w:r>
        <w:rPr/>
        <w:t>䐷䐺</w:t>
      </w:r>
      <w:r>
        <w:rPr/>
        <w:t>ⴵⓂ</w:t>
      </w:r>
      <w:r>
        <w:rPr/>
        <w:t>瑅䥗穬ꄻ档뼩娴⽫ꥰ⽫偘거</w:t>
      </w:r>
      <w:r>
        <w:rPr/>
        <w:t>ⰱ</w:t>
      </w:r>
      <w:r>
        <w:rPr/>
        <w:t>썃䉉烂䍒䇂넰光뽣烍噇慨슻汈ꍟㄹ⑦䰣♑숱쵮䝧琳⮡䤷畆㥧숨쉂⌸䮏㠲ꥡ睭䰻顫㖏숭恸牙㇃轘ㄻ☱ꥡ⹁㵒ꎿ칌ꍟ⹞</w:t>
      </w:r>
      <w:r>
        <w:rPr/>
        <w:t>⡩</w:t>
      </w:r>
      <w:r>
        <w:rPr/>
        <w:t>檘掣䗂仂깈㴹牎숲ィ仂슘숪㭭䝎갲쉖깩啦ꍋ⩶父딪㙟歅形暬截㦩김㙋넻䁎䤬⸦㴬쉪捥晍쵔㍶⩞改⹩걍歑쉍㡢䕷㗂眭㡄木顾숵顗福倮纩睶</w:t>
      </w:r>
      <w:r>
        <w:rPr/>
        <w:t>ꗂ</w:t>
      </w:r>
      <w:r>
        <w:rPr/>
        <w:t>䡲轡㤷䬹硗灢奞딮へ欯䵨䓂晚碏䉘埂ꥱ䝚䩤⏂ꥸ䑶⧂䀤䜲䤤</w:t>
      </w:r>
      <w:r>
        <w:rPr/>
        <w:t>ꖥ</w:t>
      </w:r>
      <w:r>
        <w:rPr/>
        <w:t>㨣坺熏碻ꍞ奋䭗填㉧吻䟂䭥䉔컍㢣䧂樦畺㮮깣묻堹噔汤冥稸싂ꍮ顳㑇爺縵顷쉒ㅉ潋桾⥺㷂頦栫⒩兗㒏䘷숫䩣䩋吱㚡㝴쉎䫂䣂싂싂䡬䑅䩀批䫂쵄⭕</w:t>
      </w:r>
      <w:r>
        <w:rPr/>
        <w:t>ꕔ</w:t>
      </w:r>
      <w:r>
        <w:rPr/>
        <w:t>煊</w:t>
      </w:r>
      <w:r>
        <w:rPr/>
        <w:t>Ⱘ</w:t>
      </w:r>
      <w:r>
        <w:rPr/>
        <w:t>㙤⸨츰㍘넩䐬煫堬⭀습쉪潤</w:t>
      </w:r>
      <w:r>
        <w:rPr/>
        <w:t>ⰶ</w:t>
      </w:r>
      <w:r>
        <w:rPr/>
        <w:t>칠樦㑩湷䩰␸晳穮偟潏㭒㝸숪潃い㔶䥀橨⭶슩ꍁ㭶⑶畫洯椤쉙걤</w:t>
      </w:r>
      <w:r>
        <w:rPr/>
        <w:t>ꥎ</w:t>
      </w:r>
      <w:r>
        <w:rPr/>
        <w:t>奺呣獏슥牭悬슡熥廂䵖燂⩠⩀敠牪䰳츺걇땐潲嘽ꍙ焰穥춱乵䥥䤪쉐㴹摗</w:t>
      </w:r>
      <w:r>
        <w:rPr/>
        <w:t>ⰺ</w:t>
      </w:r>
      <w:r>
        <w:rPr/>
        <w:t>申啪奮깟懂檥㙰摨</w:t>
      </w:r>
      <w:r>
        <w:rPr/>
        <w:t>ⴤ</w:t>
      </w:r>
      <w:r>
        <w:rPr/>
        <w:t>ꅾ捡♴⯂</w:t>
      </w:r>
      <w:r>
        <w:rPr/>
        <w:t>⢣</w:t>
      </w:r>
      <w:r>
        <w:rPr/>
        <w:t>䡙䤥㐰숷颥㫎⭋瘷쌵燃䉆嚬</w:t>
      </w:r>
      <w:r>
        <w:rPr/>
        <w:t>ꗂ꥗</w:t>
      </w:r>
      <w:r>
        <w:rPr/>
        <w:t>䑄橂㙖⪿徵強㑃숶樲</w:t>
      </w:r>
      <w:r>
        <w:rPr/>
        <w:t>⡪</w:t>
      </w:r>
      <w:r>
        <w:rPr/>
        <w:t>繏⭚復礽䅴埂穲奓匸⨪곂⩷磂쌤㑸땠䵔煡䴽摞</w:t>
      </w:r>
      <w:r>
        <w:rPr/>
        <w:t>ꦻ</w:t>
      </w:r>
      <w:r>
        <w:rPr/>
        <w:t>獶䎻쉒㥹䷂㈊⎥噶</w:t>
      </w:r>
      <w:r>
        <w:rPr/>
        <w:t>ⶥ</w:t>
      </w:r>
      <w:r>
        <w:rPr/>
        <w:t>瓍伤숪槂呤㖬喵⌥䑲塅䵣갵쉹䬹噲㜫⥹⨭徘奟〸⑊⩧</w:t>
      </w:r>
      <w:r>
        <w:rPr/>
        <w:t>ⶱ</w:t>
      </w:r>
      <w:r>
        <w:rPr/>
        <w:t>焴歮獀畹䒘꺻倪ㆥ딪敩⯂칶</w:t>
      </w:r>
      <w:r>
        <w:rPr/>
        <w:t>ꤪ</w:t>
      </w:r>
      <w:r>
        <w:rPr/>
        <w:t>祐쉡</w:t>
      </w:r>
      <w:r>
        <w:rPr/>
        <w:t>ⵚꥊ</w:t>
      </w:r>
      <w:r>
        <w:rPr/>
        <w:t>湮呺⩙⨰㭭㓂숫燃쉠牆呎슥痂旂촹⵱츴剆奇⸤㙘癇쉉슘⸴曃救獞싂숣坈깫轢熏㮮縥䬯쉚⑅煵䥩奣頵奇啒㶵䁹쵦싃ꍍ㦥䝬쉕녙ケ쉵優瞮걣悬䡵焸ꅭ䤤춥뽠係輵ꆱ☦㕌佶栵扢あ噆䋎傮╵矂璿浉⩯깘ꍦ쉃睕歪怱걭䬣슘䉫</w:t>
      </w:r>
      <w:r>
        <w:rPr/>
        <w:t>Ⱓ</w:t>
      </w:r>
      <w:r>
        <w:rPr/>
        <w:t>婐灁⤺䁨癮涱䵐䮿ꅄ䭌䅔䢮梱汊䕯묰勂䲿</w:t>
      </w:r>
      <w:r>
        <w:rPr/>
        <w:t>Ⱓ</w:t>
      </w:r>
      <w:r>
        <w:rPr/>
        <w:t>畱嚱熥嗂䐪␭䵫㢵祙㤥㉉⽵┽䜮ㅅ⎱奧㥅桍柃䁵⧂歭╓幓숣昫恗㕒䧃䃍䅾煚戰㥕睄瀩쉖眴ꄴ兵숬㭲煌梏䝴땔畂ま뽃땹┥幹憘怪伭놬堪彍栳捘</w:t>
      </w:r>
      <w:r>
        <w:rPr/>
        <w:t>ꕫⵐ</w:t>
      </w:r>
      <w:r>
        <w:rPr/>
        <w:t>敓䎥橎㷂</w:t>
      </w:r>
      <w:r>
        <w:rPr/>
        <w:t>ⵯ</w:t>
      </w:r>
      <w:r>
        <w:rPr/>
        <w:t>湐⑃偏戦朳</w:t>
      </w:r>
      <w:r>
        <w:rPr/>
        <w:t>ⱹ</w:t>
      </w:r>
      <w:r>
        <w:rPr/>
        <w:t>㈰칸歃썇丫쵯㪥㕏㝀⑶祧灅硅</w:t>
      </w:r>
      <w:r>
        <w:rPr/>
        <w:t>ⶮ</w:t>
      </w:r>
      <w:r>
        <w:rPr/>
        <w:t>䩅⩡湄⑂䤵熿坈칯凃潰껍ヂ⯂椷歙癉쵌⽒礵捋㝔仃컂㒘긭碡恞䁴楧灌숵숣临ꥤ恸㈹㉁䖵婋쉴味⩲</w:t>
      </w:r>
      <w:r>
        <w:rPr/>
        <w:t>ⵣ</w:t>
      </w:r>
      <w:r>
        <w:rPr/>
        <w:t>晬空䭚</w:t>
      </w:r>
      <w:r>
        <w:rPr/>
        <w:t>⣂</w:t>
      </w:r>
      <w:r>
        <w:rPr/>
        <w:t>䲥ꥤ响绎㯂噎婅싍㥀⻂</w:t>
      </w:r>
      <w:r>
        <w:rPr/>
        <w:t>⡕⩪</w:t>
      </w:r>
      <w:r>
        <w:rPr/>
        <w:t>燂傣▣䓂䜶厘쉤䄸繈</w:t>
      </w:r>
      <w:r>
        <w:rPr/>
        <w:t>ⱀ⒥</w:t>
      </w:r>
      <w:r>
        <w:rPr/>
        <w:t>䭣势姂䌲䉬爥疏毂⸽头歰쵢坤繎䉢䁗쉭쉮券ㄻ㠽桥쉰婴䵶컂䀺䥬ꥩ걞塖㔰㥾癎渪刳獓卞⤺呧䥖攩渴䴹㬯焻</w:t>
      </w:r>
      <w:r>
        <w:rPr/>
        <w:t>ⵟ</w:t>
      </w:r>
      <w:r>
        <w:rPr/>
        <w:t>쉠⑘捗㝠</w:t>
      </w:r>
      <w:r>
        <w:rPr/>
        <w:t>⡍⥟⦩</w:t>
      </w:r>
      <w:r>
        <w:rPr/>
        <w:t>ㆩ圽䡌斵杠⪵땮乱ꍧ</w:t>
      </w:r>
      <w:r>
        <w:rPr/>
        <w:t>ⱐ</w:t>
      </w:r>
      <w:r>
        <w:rPr/>
        <w:t>㜲劥撣㩎睵</w:t>
      </w:r>
      <w:r>
        <w:rPr/>
        <w:t>꧂</w:t>
      </w:r>
      <w:r>
        <w:rPr/>
        <w:t>穙⥔</w:t>
      </w:r>
      <w:r>
        <w:rPr/>
        <w:t>⢿</w:t>
      </w:r>
      <w:r>
        <w:rPr/>
        <w:t>㍞⩤싂傘</w:t>
      </w:r>
      <w:r>
        <w:rPr/>
        <w:t>ꕕ</w:t>
      </w:r>
      <w:r>
        <w:rPr/>
        <w:t>숻♔녾䍷䳂戫</w:t>
      </w:r>
      <w:r>
        <w:rPr/>
        <w:t>ⵉꕘ</w:t>
      </w:r>
      <w:r>
        <w:rPr/>
        <w:t>楌뽩넽㝋䩷た捈땃搽摫쉲⭧⎩䅑뼴㶬煦湫摌抱⤪嫃䱮ㅑ獥呤矂믂䑁䑄橰㆏歹㡾䬴칃僂㵁迂぀쉷绎쉁噞䑇猴</w:t>
      </w:r>
      <w:r>
        <w:rPr/>
        <w:t>Ⱔ</w:t>
      </w:r>
      <w:r>
        <w:rPr/>
        <w:t>㶩䳂䪡辬썞ꏂ瘰쏂쉷숲泂꤮㘬師䅗然奮⹭ꏂ瘦矂䑱怳し灣敫轣昩ꅚ쉉걧숺〉</w:t>
      </w:r>
      <w:r>
        <w:rPr/>
        <w:t>ꤦ</w:t>
      </w:r>
      <w:r>
        <w:rPr/>
        <w:t>쉇뽒こ挺㌹㩊乯㩱㕃㐲</w:t>
      </w:r>
      <w:r>
        <w:rPr/>
        <w:t>ꕪ</w:t>
      </w:r>
      <w:r>
        <w:rPr/>
        <w:t>ꅀ㤹䕅ヂ</w:t>
      </w:r>
      <w:r>
        <w:rPr/>
        <w:t>ꕘ</w:t>
      </w:r>
      <w:r>
        <w:rPr/>
        <w:t>䏂⫍숣</w:t>
      </w:r>
      <w:r>
        <w:rPr/>
        <w:t>⡑⭊</w:t>
      </w:r>
      <w:r>
        <w:rPr/>
        <w:t>縶곎䉸싎䵟湴䏂싂숊䜪澥獰〴徥繾呕沱戤⪣䥲氪坰䩸䁖晣桯牚㨯牣吪汶㝺瑎戶㨳䊬⥐숥</w:t>
      </w:r>
      <w:r>
        <w:rPr/>
        <w:t>⠱</w:t>
      </w:r>
      <w:r>
        <w:rPr/>
        <w:t>囂䱌縩쉪Ⓜ搮拃䙹淂㙓時桕썢䡧穁硭棂垥䫃獱갫숻</w:t>
      </w:r>
      <w:r>
        <w:rPr/>
        <w:t>⡷</w:t>
      </w:r>
      <w:r>
        <w:rPr/>
        <w:t>⻂싂頫澥슏꥗㉪♗冱쉬灞参狂斱쉐⛂媱⍁</w:t>
      </w:r>
      <w:r>
        <w:rPr/>
        <w:t>ꕀ</w:t>
      </w:r>
      <w:r>
        <w:rPr/>
        <w:t>䭥〯倨䭩呀恳丰媘</w:t>
      </w:r>
      <w:r>
        <w:rPr/>
        <w:t>ꕮ</w:t>
      </w:r>
      <w:r>
        <w:rPr/>
        <w:t>瀷␣쵔㑳疻⥨燂朴䑒</w:t>
      </w:r>
      <w:r>
        <w:rPr/>
        <w:t>ꕎ</w:t>
      </w:r>
      <w:r>
        <w:rPr/>
        <w:t>䵎䱣싂偹䥌㡙䰬獶⬫杸</w:t>
      </w:r>
      <w:r>
        <w:rPr/>
        <w:t>ⴳ꥟</w:t>
      </w:r>
      <w:r>
        <w:rPr/>
        <w:t>녬痂⪩轞穪</w:t>
      </w:r>
      <w:r>
        <w:rPr/>
        <w:t>⡈</w:t>
      </w:r>
      <w:r>
        <w:rPr/>
        <w:t>啮牗坢毂녔捖捬顟䋂䀻♾⤤恀歎䜽㟂偙癌䮡숣⦥쵳剏䓂晀</w:t>
      </w:r>
      <w:r>
        <w:rPr/>
        <w:t>ꦻ</w:t>
      </w:r>
      <w:r>
        <w:rPr/>
        <w:t>愦枡㝞䝗⌨䥆㣂乸곂㑳澵싂截㋂䥖딵⼶⤭䑕搲</w:t>
      </w:r>
      <w:r>
        <w:rPr/>
        <w:t>ⱓ☦</w:t>
      </w:r>
      <w:r>
        <w:rPr/>
        <w:t>㡶椦⨪䉃㑬⨳쉬㙈桉㬩恟橕</w:t>
      </w:r>
      <w:r>
        <w:rPr/>
        <w:t>ꕐ</w:t>
      </w:r>
      <w:r>
        <w:rPr/>
        <w:t>啣㬱숦噤揂╂⩦뭥⩰攨⼬뽃㨣싂稰갪佀睥숺녞뽬䔴쉙ꄱ桾</w:t>
      </w:r>
      <w:r>
        <w:rPr/>
        <w:t>ꦘ</w:t>
      </w:r>
      <w:r>
        <w:rPr/>
        <w:t>伷␭쉙䵯璥䍴㍊䑞氷㑐璱</w:t>
      </w:r>
      <w:r>
        <w:rPr/>
        <w:t>ⲣ</w:t>
      </w:r>
      <w:r>
        <w:rPr/>
        <w:t>愦参㍺녾䭱穒쉰牞棂汊㜷嚥樱掱䟂顚佫櫂㗂⌺橲戣ꥡㅵ쉓쉲</w:t>
      </w:r>
      <w:r>
        <w:rPr/>
        <w:t>Ⱚ</w:t>
      </w:r>
      <w:r>
        <w:rPr/>
        <w:t>绂⮵穩扇朱顎ㅦ⑙䡵㕥䥵潐⎡畷䭏颩</w:t>
      </w:r>
      <w:r>
        <w:rPr/>
        <w:t>ꥊ</w:t>
      </w:r>
      <w:r>
        <w:rPr/>
        <w:t>㋂긥</w:t>
      </w:r>
      <w:r>
        <w:rPr/>
        <w:t>꧂</w:t>
      </w:r>
      <w:r>
        <w:rPr/>
        <w:t>㉄䕐機녣夥慷☯促㕥䊩㨺牮⹄昽뭋㢱⧂쵲쉟匽㶬䵀㕃⩞땈♹䭳凂⽊縱</w:t>
      </w:r>
      <w:r>
        <w:rPr/>
        <w:t>ⵈ</w:t>
      </w:r>
      <w:r>
        <w:rPr/>
        <w:t>欴칪䕈⚱ォ硄㩔뼣㈬땥</w:t>
      </w:r>
      <w:r>
        <w:rPr/>
        <w:t>⡠⮮</w:t>
      </w:r>
      <w:r>
        <w:rPr/>
        <w:t>唤矂쵍繚楺⭑ꥱ䍲쉱䱉〦涩廂周娻</w:t>
      </w:r>
      <w:r>
        <w:rPr/>
        <w:t>⢏</w:t>
      </w:r>
      <w:r>
        <w:rPr/>
        <w:t>繘</w:t>
      </w:r>
      <w:r>
        <w:rPr/>
        <w:t>ⷂ</w:t>
      </w:r>
      <w:r>
        <w:rPr/>
        <w:t>噉稣⥳⛂埂겱剁쉃杭</w:t>
      </w:r>
      <w:r>
        <w:rPr/>
        <w:t>ꗂ</w:t>
      </w:r>
      <w:r>
        <w:rPr/>
        <w:t>幓숬亻湁光쉶幱㵩牃쉭䘭䪿숹ㄷ楰摠穑倶⧍榱▬灀컂㙌炬微楈싂祒夷췂畓</w:t>
      </w:r>
      <w:r>
        <w:rPr/>
        <w:t>꥓</w:t>
      </w:r>
      <w:r>
        <w:rPr/>
        <w:t>䵆⨦漹㌹汪쉐䍥㓂싂轨䩁녰㭭癳싂洤癋䢘㭍攬㝘䢘飃⿂汞剣</w:t>
      </w:r>
      <w:r>
        <w:rPr/>
        <w:t>ⵎ</w:t>
      </w:r>
      <w:r>
        <w:rPr/>
        <w:t>櫍汏䡓係堵쏂䃂愬쉩春䉡㙏</w:t>
      </w:r>
      <w:r>
        <w:rPr/>
        <w:t>Ⳃ</w:t>
      </w:r>
      <w:r>
        <w:rPr/>
        <w:t>㩖摗佉楞淎䅴㛂䩶未煄</w:t>
      </w:r>
      <w:r>
        <w:rPr/>
        <w:t>ꔷꔯ</w:t>
      </w:r>
      <w:r>
        <w:rPr/>
        <w:t>묩湗</w:t>
      </w:r>
      <w:r>
        <w:rPr/>
        <w:t>⠰</w:t>
      </w:r>
      <w:r>
        <w:rPr/>
        <w:t>㙈䤣坍咩ꍧ潙㛂㭋䍋숩썶竂싂㑆䚥琵拂숷ꍖ⍭⽃礸썹䙷儫硨㉩㩗ꍭ父쉫㨵慪기뽡恦竍牪嘯䥳䁳츪㤸칩䁫뇂쉪습ꄺ⍔倴㏂⧂婀ꆏ⩧枮㤵⺻쉄쵋컂묯瞥ヂ슬栵檣</w:t>
      </w:r>
      <w:r>
        <w:rPr/>
        <w:t>ⰰ</w:t>
      </w:r>
      <w:r>
        <w:rPr/>
        <w:t>노꥘쉪녈ꌦ㣃氫䇂㭫元쏂楞㛂响㑦拂⧂㴯慈煸幦Ⓜ祑ㆩ吲畅壂悏숊䙃䁤恑刣䑯⥾洳婉穉婱⻎䀳쉆㴴䕳祱ꅠꥨ敓썹넻倪䕺쉇㙥勂</w:t>
      </w:r>
      <w:r>
        <w:rPr/>
        <w:t>⢘</w:t>
      </w:r>
      <w:r>
        <w:rPr/>
        <w:t>䉎睹</w:t>
      </w:r>
      <w:r>
        <w:rPr/>
        <w:t>⣂</w:t>
      </w:r>
      <w:r>
        <w:rPr/>
        <w:t>厡囂礻繳攨쉤幄ꏂꥥꄸ츭믍愥健㝹匦仃偟겥䮡湢䨴캏捷㩟朷昩䈬㊬떩놏䅯</w:t>
      </w:r>
      <w:r>
        <w:rPr/>
        <w:t>ꕓ</w:t>
      </w:r>
      <w:r>
        <w:rPr/>
        <w:t>쉾쉖숻ㅲ</w:t>
      </w:r>
      <w:r>
        <w:rPr/>
        <w:t>ꥅ</w:t>
      </w:r>
      <w:r>
        <w:rPr/>
        <w:t>⡳</w:t>
      </w:r>
      <w:r>
        <w:rPr/>
        <w:t>깷塒偩䡬搲녧榏幓杘㩆⥹䛂灲祶</w:t>
      </w:r>
      <w:r>
        <w:rPr/>
        <w:t>ꕕ</w:t>
      </w:r>
      <w:r>
        <w:rPr/>
        <w:t>쉲ㆮ쉩离䉷ㆿ㩢⩥䡐汓卟䕡⥠恩㤤䤭轇吥曍㈣繖⪵㞣쏂땞뗂슻礹⥣佉幡柂區㊵⬥</w:t>
      </w:r>
      <w:r>
        <w:rPr/>
        <w:t>⡓</w:t>
      </w:r>
      <w:r>
        <w:rPr/>
        <w:t>㒿渦乧咩略⽨⌷쌥쉾䵾⮻獬쵎洲㕋ꏂ哂〷䧂捙㬷䣂⥦焥</w:t>
      </w:r>
      <w:r>
        <w:rPr/>
        <w:t>꤭</w:t>
      </w:r>
      <w:r>
        <w:rPr/>
        <w:t>柂乹♞⽗扥え朸⩯㑞䁐轨쉢辿矂㒻攤꺻佱瘥뾻㔵杷振匨춱䑮</w:t>
      </w:r>
      <w:r>
        <w:rPr/>
        <w:t>ꔭ☵</w:t>
      </w:r>
      <w:r>
        <w:rPr/>
        <w:t>䃂摋婲喥䩊쉵汕㑔쉒䨷⥙㋂ꅊ</w:t>
      </w:r>
      <w:r>
        <w:rPr/>
        <w:t>ꥊ</w:t>
      </w:r>
      <w:r>
        <w:rPr/>
        <w:t>颩⥓悿㍠䝏忂숴걸嫍㉫쌻㙐橐☥幌뮘慗쉇⏂⦥序照橌彔㉩숬熩ꍓ楀熥扤숣⚩儰氻⩢䩴쉱뽸쉀猵숤惎湩㣎剳旂䘹搵婗疻쉢木쉵㪏⑭啁䝗瑖</w:t>
      </w:r>
      <w:r>
        <w:rPr/>
        <w:t>⡴</w:t>
      </w:r>
      <w:r>
        <w:rPr/>
        <w:t>扉쵲쉕盂䟂㠥塇ꥵ⨦⭕奔䛂怴촳㌨</w:t>
      </w:r>
      <w:r>
        <w:rPr/>
        <w:t>⣂⨪</w:t>
      </w:r>
      <w:r>
        <w:rPr/>
        <w:t>掩⤲囂疘牆牙뭦墮쉪琸癲㚵칙걶汳촱걙⩩汘⨸⥱㩀䄶슬</w:t>
      </w:r>
      <w:r>
        <w:rPr/>
        <w:t>Ⱓ</w:t>
      </w:r>
      <w:r>
        <w:rPr/>
        <w:t>쉥⸭</w:t>
      </w:r>
      <w:r>
        <w:rPr/>
        <w:t>꧍</w:t>
      </w:r>
      <w:r>
        <w:rPr/>
        <w:t>ㅍ꥘炮⹱呰쉲䮬䩢穓⭊狂慣䞬攥䜽濂㙏䁫佇え剁ゥ浄╧숺</w:t>
      </w:r>
      <w:r>
        <w:rPr/>
        <w:t>ⱌ⑌</w:t>
      </w:r>
      <w:r>
        <w:rPr/>
        <w:t>䡚义㵞㝑懎眥뽮六懂彥䒻爤숲䌴싂곂搹▬獊剓兙噰숳쉬⍉䙗㡗伪</w:t>
      </w:r>
      <w:r>
        <w:rPr/>
        <w:t>ꥇ</w:t>
      </w:r>
      <w:r>
        <w:rPr/>
        <w:t>숳穙坳伩㩊</w:t>
      </w:r>
      <w:r>
        <w:rPr/>
        <w:t>⠫</w:t>
      </w:r>
      <w:r>
        <w:rPr/>
        <w:t>琶倰禩敧䵖䱈䵕㴦楷⭾瀬䑉汦桨嗂頳瑎㥌⾘材椹繳゘쉁䥰쉟숪䭆䥪숺母쵋甦睋婇㮣썟潭뭁洺㋃숤ꄷ搳㉺敆쉺⛃勍䦥爪栣祰塬匥䒵旍杩쎣㍺摑批</w:t>
      </w:r>
      <w:r>
        <w:rPr/>
        <w:t>⡋</w:t>
      </w:r>
      <w:r>
        <w:rPr/>
        <w:t>䙕繠晐睢溮쉬䤪컂堫ꍵ</w:t>
      </w:r>
      <w:r>
        <w:rPr/>
        <w:t>ꔹ</w:t>
      </w:r>
      <w:r>
        <w:rPr/>
        <w:t>抮輣煯슻</w:t>
      </w:r>
      <w:r>
        <w:rPr/>
        <w:t>ⰸ</w:t>
      </w:r>
      <w:r>
        <w:rPr/>
        <w:t>숪䲿㇂⬮松䪿ㅦ⽊恗쉆⪣㥁辱坲␷栤</w:t>
      </w:r>
      <w:r>
        <w:rPr/>
        <w:t>ꔭ</w:t>
      </w:r>
      <w:r>
        <w:rPr/>
        <w:t>瞩嘣抣䄹䈻敱庮⏂偬㥵ꅎ㉦</w:t>
      </w:r>
      <w:r>
        <w:rPr/>
        <w:t>ⲱ</w:t>
      </w:r>
      <w:r>
        <w:rPr/>
        <w:t>䕤匦卪䮬쉫㴴떣뮩㠱䑂갹榿⯍뿂珂棂⨪嗂矂捸狂弥ꥳ戳咮䋂卲灰柂灨䵊ꌽ嘪繶겣㫂百䳂쉮噉澵䬶础ꏂ千塘</w:t>
      </w:r>
      <w:r>
        <w:rPr/>
        <w:t>ꖻ</w:t>
      </w:r>
      <w:r>
        <w:rPr/>
        <w:t>棎촊儯䡌榩䔵織琻㙗䙩睦㝕堺ꅶ⍙쉚杏싂썵䐤╲䠹児쉷晦睭䙵夨䠳㐵䂮扣飂䘥盂窥睷硟繭쉉쏂匬쉓栤浑䁋</w:t>
      </w:r>
      <w:r>
        <w:rPr/>
        <w:t>⠨</w:t>
      </w:r>
      <w:r>
        <w:rPr/>
        <w:t>喱ㆬ㐫쉨䚥䢣ꍁ뽤䤤報</w:t>
      </w:r>
      <w:r>
        <w:rPr/>
        <w:t>⡔</w:t>
      </w:r>
      <w:r>
        <w:rPr/>
        <w:t>㟂慪䉎㉅撱</w:t>
      </w:r>
      <w:r>
        <w:rPr/>
        <w:t>ⲱ</w:t>
      </w:r>
      <w:r>
        <w:rPr/>
        <w:t>颵뽔⭫노祰主䀪楏쎏懎䵖슣棂塶䠥䑳㄰⤫䩗⩑⸥</w:t>
      </w:r>
      <w:r>
        <w:rPr/>
        <w:t>ꥅ</w:t>
      </w:r>
      <w:r>
        <w:rPr/>
        <w:t>䤸쵮剩쉦獨䳃䌸倷ꥴ毂쵤疬㩧㩾癩⑯</w:t>
      </w:r>
      <w:r>
        <w:rPr/>
        <w:t>ⱱ</w:t>
      </w:r>
      <w:r>
        <w:rPr/>
        <w:t>뭌쉡輤㬱帬깅칁䱋⮩㙖⩋겏煾뼬摇乞䮡䵆丨癔⩂</w:t>
      </w:r>
      <w:r>
        <w:rPr/>
        <w:t>⠦</w:t>
      </w:r>
      <w:r>
        <w:rPr/>
        <w:t>ꔺ</w:t>
      </w:r>
      <w:r>
        <w:rPr/>
        <w:t>곃擂</w:t>
      </w:r>
      <w:r>
        <w:rPr/>
        <w:t>ꦬ</w:t>
      </w:r>
      <w:r>
        <w:rPr/>
        <w:t>廂껍勂☺䫂㑙頫卋썧䞩甭䤪ꍨ</w:t>
      </w:r>
      <w:r>
        <w:rPr/>
        <w:t>⡢</w:t>
      </w:r>
      <w:r>
        <w:rPr/>
        <w:t>恨摫ど嘻칏攬⻃潎炬歠</w:t>
      </w:r>
      <w:r>
        <w:rPr/>
        <w:t>⠽</w:t>
      </w:r>
      <w:r>
        <w:rPr/>
        <w:t>绂〵⹉辏升戸㏂㭪轫쵦ꥤ쉅剞彑䟂╁</w:t>
      </w:r>
      <w:r>
        <w:rPr/>
        <w:t>ⵘ</w:t>
      </w:r>
      <w:r>
        <w:rPr/>
        <w:t>딺㌱㡆均瀪辩頫剓祰䡗㥆斏⫂</w:t>
      </w:r>
      <w:r>
        <w:rPr/>
        <w:t>ⴤ</w:t>
      </w:r>
      <w:r>
        <w:rPr/>
        <w:t>竃⬩夲묨⑄幵䛃丯椶뭣奆㡗輻䁬◂䇍怦䍞⬳嚘숩扑瑅瑏収걵숣쏍䜩숪깇⽏䀴䝳䁶쉔슱坂眴숫㮩⭆㯂繊</w:t>
      </w:r>
      <w:r>
        <w:rPr/>
        <w:t>ꥍ</w:t>
      </w:r>
      <w:r>
        <w:rPr/>
        <w:t>쉾썹</w:t>
      </w:r>
      <w:r>
        <w:rPr/>
        <w:t>ⴲ</w:t>
      </w:r>
      <w:r>
        <w:rPr/>
        <w:t>参㝪卖湵烂画弦숰呲灗㍔쉨녳匬晱晐決䑘在쏂根奧</w:t>
      </w:r>
      <w:r>
        <w:rPr/>
        <w:t>꧂</w:t>
      </w:r>
      <w:r>
        <w:rPr/>
        <w:t>煄⚘㍢</w:t>
      </w:r>
      <w:r>
        <w:rPr/>
        <w:t>⡏</w:t>
      </w:r>
      <w:r>
        <w:rPr/>
        <w:t>쉀싂㙪</w:t>
      </w:r>
      <w:r>
        <w:rPr/>
        <w:t>ⵄ</w:t>
      </w:r>
      <w:r>
        <w:rPr/>
        <w:t>冏</w:t>
      </w:r>
      <w:r>
        <w:rPr/>
        <w:t>⣎⹞</w:t>
      </w:r>
      <w:r>
        <w:rPr/>
        <w:t>쉍晢䦩畋柍彄牮杒割䥡噏㩩樹⌬</w:t>
      </w:r>
      <w:r>
        <w:rPr/>
        <w:t>ⰻ</w:t>
      </w:r>
      <w:r>
        <w:rPr/>
        <w:t>桶摾⥇</w:t>
      </w:r>
      <w:r>
        <w:rPr/>
        <w:t>ꔵ</w:t>
      </w:r>
      <w:r>
        <w:rPr/>
        <w:t>䡯녙䅁丬挮숮슣煁㙔輪嗂쉣㉎⥓㝆傩쉵쉱</w:t>
      </w:r>
      <w:r>
        <w:rPr/>
        <w:t>⢣</w:t>
      </w:r>
      <w:r>
        <w:rPr/>
        <w:t>礸䘪潊䏂济</w:t>
      </w:r>
      <w:r>
        <w:rPr/>
        <w:t>⡵</w:t>
      </w:r>
      <w:r>
        <w:rPr/>
        <w:t>正⵭㣂䳂摎썖㋂䵠⥋甬䠫쌮䋂놵썲唰倦繟䤸癷㥸櫃橎㑒核쉉㬣壂株歎컃䩺碘浩啭</w:t>
      </w:r>
      <w:r>
        <w:rPr/>
        <w:t>ꕞ</w:t>
      </w:r>
      <w:r>
        <w:rPr/>
        <w:t>떩䉢쉮㌽杪숪ꅭ⿂甽컂</w:t>
      </w:r>
      <w:r>
        <w:rPr/>
        <w:t>ꥇ</w:t>
      </w:r>
      <w:r>
        <w:rPr/>
        <w:t>䒡㬭뽸쉅</w:t>
      </w:r>
      <w:r>
        <w:rPr/>
        <w:t>ꤨ</w:t>
      </w:r>
      <w:r>
        <w:rPr/>
        <w:t>쵱䬮⵹㞥橏䁥⩧晧쉖⫂祈欨埂捖扂䔫썶</w:t>
      </w:r>
      <w:r>
        <w:rPr/>
        <w:t>ꥀ</w:t>
      </w:r>
      <w:r>
        <w:rPr/>
        <w:t>砲슮㘬䠯ꍦ㵴숨っ戭</w:t>
      </w:r>
      <w:r>
        <w:rPr/>
        <w:t>ꕚ</w:t>
      </w:r>
      <w:r>
        <w:rPr/>
        <w:t>壂䦘썈뽥癎⸮杖쉇</w:t>
      </w:r>
      <w:r>
        <w:rPr/>
        <w:t>ꥌ</w:t>
      </w:r>
      <w:r>
        <w:rPr/>
        <w:t>꺡숲⩦뽡숰㘲彲欣ꥭ摲瑠䁾佖歨㞥乲欴쉹橤ꅁ壂ㅶ垡晴녣⨩</w:t>
      </w:r>
      <w:r>
        <w:rPr/>
        <w:t>⡭</w:t>
      </w:r>
      <w:r>
        <w:rPr/>
        <w:t>愦䵣湍慾㙁⚘츩䍓땧⨤晸싂쉒禘쉨껂䴰⬳幋祇壂䄹슥숶幁거촪劘坶捲Ⓜ炘싍쉙갰䡇㉅㋂쉸㟂⽏㉢唪ꍙꍳ䡉䄯⍋㓂确㙎䇂㜮㐫</w:t>
      </w:r>
      <w:r>
        <w:rPr/>
        <w:t>ⴰ</w:t>
      </w:r>
      <w:r>
        <w:rPr/>
        <w:t>숷슡搶浀婾</w:t>
      </w:r>
      <w:r>
        <w:rPr/>
        <w:t>⢩</w:t>
      </w:r>
      <w:r>
        <w:rPr/>
        <w:t>㡮⑘嘷䷂檣穂匫</w:t>
      </w:r>
      <w:r>
        <w:rPr/>
        <w:t>ⱒ</w:t>
      </w:r>
      <w:r>
        <w:rPr/>
        <w:t>煷砯匣䙪䔪䳂頣橋榡␨⩑斵䜭Ⓨ侮戰畯戊쉏넵쵬瑊䈷痂䇂㌱숬쉭㜲⭫癐땣帨⥠⩏</w:t>
      </w:r>
      <w:r>
        <w:rPr/>
        <w:t>ꕔ</w:t>
      </w:r>
      <w:r>
        <w:rPr/>
        <w:t>䜫</w:t>
      </w:r>
      <w:r>
        <w:rPr/>
        <w:t>⠽</w:t>
      </w:r>
      <w:r>
        <w:rPr/>
        <w:t>織乆轱쉁㈨䅫甯㙌啈㑧숬땄⨷瀲ꄴ徥䯂毎쉈㈪勂⛂䥱歏発⍣偣촬睚</w:t>
      </w:r>
      <w:r>
        <w:rPr/>
        <w:t>ꔯ</w:t>
      </w:r>
      <w:r>
        <w:rPr/>
        <w:t>剐䂩䘪쉠轠佪睟徱⯂牑슥倣甪烎㐮瘭⯂숦婓玱┸⸳⩢긪칖⼰</w:t>
      </w:r>
      <w:r>
        <w:rPr/>
        <w:t>꧂</w:t>
      </w:r>
      <w:r>
        <w:rPr/>
        <w:t>硕獤椪䝄뭦⑑琮潉쉰䑟犱爭</w:t>
      </w:r>
      <w:r>
        <w:rPr/>
        <w:t>⢻⏂</w:t>
      </w:r>
      <w:r>
        <w:rPr/>
        <w:t>㥅⥊쉒슣␮㯂㗂氹琦꥾쉶淂䙧癣깤灌洭쉭칠歄곂慅䮮쉔捅砣㉌쉾깞瑒㝣䴽碿⿂椻숯⮬뽰⑇潷싂ꥧ敚扠搬㙠㉲㩂쉯浱쉺䭷䡹汱숳洷㕙䋎䡲潥싂摯獃庿</w:t>
      </w:r>
      <w:r>
        <w:rPr/>
        <w:t>ꗂ</w:t>
      </w:r>
      <w:r>
        <w:rPr/>
        <w:t>戶璘汍塨爰숳漹</w:t>
      </w:r>
      <w:r>
        <w:rPr/>
        <w:t>⢏</w:t>
      </w:r>
      <w:r>
        <w:rPr/>
        <w:t>㭤땧⫂ꏂ䜯슣嘭캘슬뽕癞椰漮獹偫噪䭠녷촫╭꧎眤쵠瑵㈥┱숴╊</w:t>
      </w:r>
      <w:r>
        <w:rPr/>
        <w:t>ꕣꥉ</w:t>
      </w:r>
      <w:r>
        <w:rPr/>
        <w:t>싂㑍㔺깯啮䴸⫂뗂䕫⬨榩晁䴣䨺썁ㄨ畀갰䅟灀컂乪</w:t>
      </w:r>
      <w:r>
        <w:rPr/>
        <w:t>꧂</w:t>
      </w:r>
      <w:r>
        <w:rPr/>
        <w:t>嘣殘믂숳顷뭴䵊䁅䡭걇㝷䐲噆ㄮ熩䅦摧晔獱浩杏쉥䰰〫䝄䰹⩕⑒瑈䥎飃ꅔ侩슱彞挺ꥡ轕恓㑳⩲뽚㴭⫂㡤䕊偁挮싂削썤쉁䩺吭㝌払套晈剾䙨轺걣頴奵畑け用녰쉴歟剕佷⒵쉲</w:t>
      </w:r>
      <w:r>
        <w:rPr/>
        <w:t>ⷂ</w:t>
      </w:r>
      <w:r>
        <w:rPr/>
        <w:t>味仂쉍灶咻䵈㒱厣繺潢竍禿䨲潖╱昶싂栩梿䑰㴻題뗂쉁딲넷⑎ㅬ뼯瘹繡坯숻칚뿂숹儺奚</w:t>
      </w:r>
      <w:r>
        <w:rPr/>
        <w:t>ꕁ</w:t>
      </w:r>
      <w:r>
        <w:rPr/>
        <w:t>ꌱ⽠䘱䠨䥒迂櫂䷂坰㏃参숦⬤呢瞿眳싂쉺晶煵⭘曂涥墻凎䄥乑ꏂ⬱祪쵏稷䭋⮮汶乬匪䔮䥄䩲⺩暩䉆⩃ꅕ櫂利煫뿂㚡礸橺</w:t>
      </w:r>
      <w:r>
        <w:rPr/>
        <w:t>ꦣ</w:t>
      </w:r>
      <w:r>
        <w:rPr/>
        <w:t>ォ橙숴伺쉨呀㡉쉹⫂䱓縰牒쉡ꥺ쉃䁧歘夤쉙杨㍧卌䥵係拂쉴⥈㔩㬪썣층浥母ㆿ쵷긫㥢</w:t>
      </w:r>
      <w:r>
        <w:rPr/>
        <w:t>⡸</w:t>
      </w:r>
      <w:r>
        <w:rPr/>
        <w:t>桱슥瑭畧穋쉡痂䱏顷⨥⌰⤬㦵揂╘</w:t>
      </w:r>
      <w:r>
        <w:rPr/>
        <w:t>ⲣ</w:t>
      </w:r>
      <w:r>
        <w:rPr/>
        <w:t>습⭓䴹䆩╓惍ꍵ쉶顐仂剏炻佑狂乗湕湤㵪꺣⾣쉟</w:t>
      </w:r>
      <w:r>
        <w:rPr/>
        <w:t>ꔵ⌫</w:t>
      </w:r>
      <w:r>
        <w:rPr/>
        <w:t>幪て䁃쉡숱⨦䁙췂估쉄繃婙痂㛃㞵㷎乥⽱쌬숳㝓䩞汹呹숩猵㨶㎡䨮췍⥵䡹樹뽱桍呁ꥴ썏</w:t>
      </w:r>
      <w:r>
        <w:rPr/>
        <w:t>ꕓ</w:t>
      </w:r>
      <w:r>
        <w:rPr/>
        <w:t>Ⱓ</w:t>
      </w:r>
      <w:r>
        <w:rPr/>
        <w:t>癧濂䭉쉗田町併伨쉵攦⬊䅹⽖奉顠ꅃ싂䝄乊ꅒ뽄╸攵⽟츪漪䝡砫</w:t>
      </w:r>
      <w:r>
        <w:rPr/>
        <w:t>⡢</w:t>
      </w:r>
      <w:r>
        <w:rPr/>
        <w:t>숷쉟獎㧂칶꥘긷䐬⮥瘶곂辻窩⑯欺撮侱츫㥄숬劥</w:t>
      </w:r>
      <w:r>
        <w:rPr/>
        <w:t>⣂</w:t>
      </w:r>
      <w:r>
        <w:rPr/>
        <w:t>癒桢盂㈽滂爦恩丬畡晎Ⓜ슱抮</w:t>
      </w:r>
      <w:r>
        <w:rPr/>
        <w:t>ⱀ</w:t>
      </w:r>
      <w:r>
        <w:rPr/>
        <w:t>㡆┻捙刺坙匪畅灈杨啎㡍䘤牋뼤梱쉮䠳竂쉄넦쉶爳淂⭣⸴ㅯꏂ票瑰╉⚩녬嘫弭䆮딷痂秂㴮乓䝍䝟뗂氽彃恦⭧瑱</w:t>
      </w:r>
      <w:r>
        <w:rPr/>
        <w:t>ⲥ</w:t>
      </w:r>
      <w:r>
        <w:rPr/>
        <w:t>䌻</w:t>
      </w:r>
      <w:r>
        <w:rPr/>
        <w:t>ꥄ⤸</w:t>
      </w:r>
      <w:r>
        <w:rPr/>
        <w:t>㩍㡙䃍戣ꅪ쉰烂畓</w:t>
      </w:r>
      <w:r>
        <w:rPr/>
        <w:t>⠵</w:t>
      </w:r>
      <w:r>
        <w:rPr/>
        <w:t>娩䕰⛂㐸䉾顄㭦⾵睅격⭖䰯挣䬳쉪彈⾡숽た싃쉠刳쉸沮埂ꎿ䅦渺牔樱橤睵숪◂彧䕢</w:t>
      </w:r>
      <w:r>
        <w:rPr/>
        <w:t>ꤪ</w:t>
      </w:r>
      <w:r>
        <w:rPr/>
        <w:t>䝭䔻싂㝭樭⹣</w:t>
      </w:r>
      <w:r>
        <w:rPr/>
        <w:t>ꕡ</w:t>
      </w:r>
      <w:r>
        <w:rPr/>
        <w:t>㓂渮䩫澱슱繕⥱</w:t>
      </w:r>
      <w:r>
        <w:rPr/>
        <w:t>ꤲ</w:t>
      </w:r>
      <w:r>
        <w:rPr/>
        <w:t>其公㡇䵬秂⹠ꍵ⭗</w:t>
      </w:r>
      <w:r>
        <w:rPr/>
        <w:t>⠦</w:t>
      </w:r>
      <w:r>
        <w:rPr/>
        <w:t>뗂㕦숫恸⑃䄥</w:t>
      </w:r>
      <w:r>
        <w:rPr/>
        <w:t>ꤴ</w:t>
      </w:r>
      <w:r>
        <w:rPr/>
        <w:t>䧂彟녔飂步噭輥䥐⽫䁾椦汱奞乄梱䪬亻쵚ꍾ婪㍈狎깔捎⍱怦绂</w:t>
      </w:r>
      <w:r>
        <w:rPr/>
        <w:t>ꥊ</w:t>
      </w:r>
      <w:r>
        <w:rPr/>
        <w:t>濂땅쉘쉢偭利쉁澻漭⾘汤⩍䡦⌤</w:t>
      </w:r>
      <w:r>
        <w:rPr/>
        <w:t>ꥈ</w:t>
      </w:r>
      <w:r>
        <w:rPr/>
        <w:t>晗临쉺塔墮쉦곃帥숶䝍瘩剄繍⫂땂瑑⩀㤯쉏䋃⚣六䩓</w:t>
      </w:r>
      <w:r>
        <w:rPr/>
        <w:t>⡓</w:t>
      </w:r>
      <w:r>
        <w:rPr/>
        <w:t>䏂媻⥌木湣繷ꅀ</w:t>
      </w:r>
      <w:r>
        <w:rPr/>
        <w:t>Ⳃ⦮</w:t>
      </w:r>
      <w:r>
        <w:rPr/>
        <w:t>깺㝫慯딦무幗穾啾츰湨⑳呥⒮⵱㘦枮쉥ㅨ剴숽ꏃ瑋ꅣ佡⩔頫깉倬亘㔨㵔ㆩ瘽㙀䁒獖煺わ㙘칈☨ꄸ䴽㏃ꥵ夶㙋☮ꍏ숪单췍睄쌰싎㥲땏䙁朻뾘⫂柍摨쉭⍾晩쉸揂㠶煮繢倲呄ꄴ⿍喩</w:t>
      </w:r>
      <w:r>
        <w:rPr/>
        <w:t>ꔽ</w:t>
      </w:r>
      <w:r>
        <w:rPr/>
        <w:t>睬⭒婖쉷䅓㡔画</w:t>
      </w:r>
      <w:r>
        <w:rPr/>
        <w:t>ꥇ</w:t>
      </w:r>
      <w:r>
        <w:rPr/>
        <w:t>殘숶꧎杌뭓婱</w:t>
      </w:r>
      <w:r>
        <w:rPr/>
        <w:t>꧂</w:t>
      </w:r>
      <w:r>
        <w:rPr/>
        <w:t>刵㓂䲿橷䣂硏</w:t>
      </w:r>
      <w:r>
        <w:rPr/>
        <w:t>ⱘ</w:t>
      </w:r>
      <w:r>
        <w:rPr/>
        <w:t>㍁䤶椺숽</w:t>
      </w:r>
      <w:r>
        <w:rPr/>
        <w:t>⢻␣</w:t>
      </w:r>
      <w:r>
        <w:rPr/>
        <w:t>繁ꌰ싂畊⥓獞</w:t>
      </w:r>
      <w:r>
        <w:rPr/>
        <w:t>ꤸ</w:t>
      </w:r>
      <w:r>
        <w:rPr/>
        <w:t>睦㐩妵猤歖슱縲숷쉰き쵠딷⽈橤</w:t>
      </w:r>
      <w:r>
        <w:rPr/>
        <w:t>ⶡ</w:t>
      </w:r>
      <w:r>
        <w:rPr/>
        <w:t>ꏂ䝙쉭ꇂ쉠☽䓎扆쉢頹睙슱䵥礫㐺墮</w:t>
      </w:r>
      <w:r>
        <w:rPr/>
        <w:t>ꗂ</w:t>
      </w:r>
      <w:r>
        <w:rPr/>
        <w:t>쉊ꅞ䇂㊘숱쉭焺畁⚮넯㉾顒娸믂⽠싎秂숺</w:t>
      </w:r>
      <w:r>
        <w:rPr/>
        <w:t>⡙</w:t>
      </w:r>
      <w:r>
        <w:rPr/>
        <w:t>瀹㢩ꅔ畳쉌穷⤪獤ㅊ╅㩨⨪㥞彂묩ꥹ□總挩</w:t>
      </w:r>
      <w:r>
        <w:rPr/>
        <w:t>⠨</w:t>
      </w:r>
      <w:r>
        <w:rPr/>
        <w:t>䰰塰䕓敉煸戰硎穋싃㜦兀갬挦拂칇⽰剖</w:t>
      </w:r>
      <w:r>
        <w:rPr/>
        <w:t>⵰</w:t>
      </w:r>
      <w:r>
        <w:rPr/>
        <w:t>㉀熵♷</w:t>
      </w:r>
      <w:r>
        <w:rPr/>
        <w:t>ꤥ</w:t>
      </w:r>
      <w:r>
        <w:rPr/>
        <w:t>䰴⹕㙲砵顬싂</w:t>
      </w:r>
      <w:r>
        <w:rPr/>
        <w:t>Ⱪ</w:t>
      </w:r>
      <w:r>
        <w:rPr/>
        <w:t>갪</w:t>
      </w:r>
      <w:r>
        <w:rPr/>
        <w:t>ꤶ</w:t>
      </w:r>
      <w:r>
        <w:rPr/>
        <w:t>术呇瑚쉯兒漬匴䝋碩㒡녍슣セ母椻뭪〮䰤礨믂䐵䬶슘</w:t>
      </w:r>
      <w:r>
        <w:rPr/>
        <w:t>ꕶ</w:t>
      </w:r>
      <w:r>
        <w:rPr/>
        <w:t>嘦瑪䕄梡䇂輩껂゘哂숶欹橶쉂砫瘊⚘㤸䁆䌮晥숦䉇塥䴹쉢却炿깠ざ⫃䇎㐦딺㥃䱷卤꺏ㄥ飂⛂ㅍ녴歲漯⥲</w:t>
      </w:r>
      <w:r>
        <w:rPr/>
        <w:t>⡉</w:t>
      </w:r>
      <w:r>
        <w:rPr/>
        <w:t>䍖㝖숱</w:t>
      </w:r>
      <w:r>
        <w:rPr/>
        <w:t>ꔳ</w:t>
      </w:r>
      <w:r>
        <w:rPr/>
        <w:t>擂⸴珂䉭ꇂ⫂숳</w:t>
      </w:r>
      <w:r>
        <w:rPr/>
        <w:t>ꤻ</w:t>
      </w:r>
      <w:r>
        <w:rPr/>
        <w:t>쵴䱰⎬╱놏欵ꍳ㗂噔嗂眪礴䵮劵歅浄剈⽞㙺슻瑪갨拂䙱瑅汢怱掬쉨㷂汊愬滂⑴⥕⩟㟂侥䅇促⑫竂⽣漳㉘湦</w:t>
      </w:r>
      <w:r>
        <w:rPr/>
        <w:t>ꤴ</w:t>
      </w:r>
      <w:r>
        <w:rPr/>
        <w:t>晶⪩桂㌣⻂쉸獙㌺㩡슏促㑫䔷䭋梣녖넶㑈⩠䰩健類氳슩䅯⤤숴숤偷劮娹歯㌫扌촰ꍄ玻氲꥞噈ꥦ匳块䄳獍⫎潸쉢⥦숻ゥ優悱</w:t>
      </w:r>
      <w:r>
        <w:rPr/>
        <w:t>ꥊ</w:t>
      </w:r>
      <w:r>
        <w:rPr/>
        <w:t>㘵数⽨欺㘳牚싃㍱♌磂䈯䉣쉉戻塤呶敬轡츺╧㒘启쉦뼺乳癠が呵乕</w:t>
      </w:r>
      <w:r>
        <w:rPr/>
        <w:t>⢿</w:t>
      </w:r>
      <w:r>
        <w:rPr/>
        <w:t>磂걘䨴⬹뾣쉀㗎槂猰ꌭꍋ倲␺忂垩싂♰癭眥䅟䅆灮⨱汔䃍넲䅓啈䦱䵩㥕䝥婒숱넭⤬搪暩優則껃瘻╾娳廂䓂硍䌸갨桕칗䕥䏃䱖⨳䙾ギ愳㆏뽞䍵戹慓⥘⧂癖䬪숭䭫㵕䁳쉚쉵㣂兮捇㨮佞彾䙯ꄳ걧뿂〨䤱琨⺥㗂睊쌱썦牌扩硊㥆扥楱毂坥昸㕂☵儰</w:t>
      </w:r>
      <w:r>
        <w:rPr/>
        <w:t>ꖘ</w:t>
      </w:r>
      <w:r>
        <w:rPr/>
        <w:t>琪䂱前漴뭖䵕奵慞檣쉏</w:t>
      </w:r>
      <w:r>
        <w:rPr/>
        <w:t>⣂</w:t>
      </w:r>
      <w:r>
        <w:rPr/>
        <w:t>㑥깱㜰獒넸睉뾱╪睫㟍䃂彎彯桢뽍爭䱂繐䥈獹⨸歰畢싂柍</w:t>
      </w:r>
      <w:r>
        <w:rPr/>
        <w:t>ⳃ</w:t>
      </w:r>
      <w:r>
        <w:rPr/>
        <w:t>䑾싂⪱</w:t>
      </w:r>
      <w:r>
        <w:rPr/>
        <w:t>ꥅ</w:t>
      </w:r>
      <w:r>
        <w:rPr/>
        <w:t>慐奍呺慶䕖お䗂幱渳眯♇⨳损뗍偄恹䝇獙ꎵ칏☤뾣䄥⩬樮䏂</w:t>
      </w:r>
      <w:r>
        <w:rPr/>
        <w:t>ꕩ□</w:t>
      </w:r>
      <w:r>
        <w:rPr/>
        <w:t>捫슣㝃厥㮵䰨쎘祩吸㭾䭟㈰爪牗쉔긦煉瘷䉓슱悥单珂䇂燍⥂딵䰭䍬䋂䁤畫싃㴰쉉啡㙹숻⽡刻䁕슮뭙犣桎娹䙤炣䣂갯</w:t>
      </w:r>
      <w:r>
        <w:rPr/>
        <w:t>ꔦ</w:t>
      </w:r>
      <w:r>
        <w:rPr/>
        <w:t>⽲枻㫂瓂平抬㉰噫婮䇂惂쉲ꆥ䍔䘮懍뿂숴橺</w:t>
      </w:r>
      <w:r>
        <w:rPr/>
        <w:t>⠫</w:t>
      </w:r>
      <w:r>
        <w:rPr/>
        <w:t>婫䭀㜮쉬숪䚬⨸䥘丵曂瑗</w:t>
      </w:r>
      <w:r>
        <w:rPr/>
        <w:t>⠭</w:t>
      </w:r>
      <w:r>
        <w:rPr/>
        <w:t>啥祑咣㴱</w:t>
      </w:r>
      <w:r>
        <w:rPr/>
        <w:t>⢵</w:t>
      </w:r>
      <w:r>
        <w:rPr/>
        <w:t>䢮⩮♧輯㞻娶쉐쉪</w:t>
      </w:r>
      <w:r>
        <w:rPr/>
        <w:t>ⴴ</w:t>
      </w:r>
      <w:r>
        <w:rPr/>
        <w:t>䠻ꄻ坺硉</w:t>
      </w:r>
      <w:r>
        <w:rPr/>
        <w:t>ꥂ</w:t>
      </w:r>
      <w:r>
        <w:rPr/>
        <w:t>稨礦畠櫂敔䣂恹卍癱숸渵彠斩ꥬ쉚䙌倹形㑐槂⩪櫂쉹</w:t>
      </w:r>
      <w:r>
        <w:rPr/>
        <w:t>ꔫ</w:t>
      </w:r>
      <w:r>
        <w:rPr/>
        <w:t>穰縷㮱⫂䷂䬴㴦⯂䳂⹯䑫㗂⾵⻂祧㤵捞顦縰쌦</w:t>
      </w:r>
      <w:r>
        <w:rPr/>
        <w:t>ⴲ</w:t>
      </w:r>
      <w:r>
        <w:rPr/>
        <w:t>뭷</w:t>
      </w:r>
      <w:r>
        <w:rPr/>
        <w:t>⡭</w:t>
      </w:r>
      <w:r>
        <w:rPr/>
        <w:t>栮獖堤䕘凂䡯爴슏奟</w:t>
      </w:r>
      <w:r>
        <w:rPr/>
        <w:t>꧂</w:t>
      </w:r>
      <w:r>
        <w:rPr/>
        <w:t>堷숥縳㌴</w:t>
      </w:r>
      <w:r>
        <w:rPr/>
        <w:t>ꦬ⨊</w:t>
      </w:r>
      <w:r>
        <w:rPr/>
        <w:t>幨堤松ㅠ晀䂥顔☺㞿䷂⿂瑫䥣玡⫂⩦傏彪滃庿摟敠婌窵剞顎睄숳썮昱歏迍숵壂噠⵫焻扮䜸睋㙩ㅦ别䵨⤪</w:t>
      </w:r>
      <w:r>
        <w:rPr/>
        <w:t>ꥈ</w:t>
      </w:r>
      <w:r>
        <w:rPr/>
        <w:t>捉ㅑ塷㔪ꍭ</w:t>
      </w:r>
      <w:r>
        <w:rPr/>
        <w:t>⡆⑶⦮</w:t>
      </w:r>
      <w:r>
        <w:rPr/>
        <w:t>然㘬穒瀩卫湶䵙쉚昦䅎歷瑁㡳䨯㠹쵕眴匣⚬半纩숥䓂参㥊䑠柃⧂㨲睴䳂慯㎵㤯坶㩍슣쉓⿂䡷墬畠砻꥕䚩</w:t>
      </w:r>
      <w:r>
        <w:rPr/>
        <w:t>⡊</w:t>
      </w:r>
      <w:r>
        <w:rPr/>
        <w:t>〮⥃偂슡㌸䁵婢걔⚏愣潏偈쉍⍐쉔㭴摧剉焭匲癸䭍敓쉚坕挴䤰쉨兌╌䑳⿂☴깄㝡梡娫숷ㅀꥶ䅟牟걨捳䍆㜻卶䯂쵒輱顔䉧ㄥ矂ㅌ㩈</w:t>
      </w:r>
      <w:r>
        <w:rPr/>
        <w:t>ⶣ</w:t>
      </w:r>
      <w:r>
        <w:rPr/>
        <w:t>⡅⩘</w:t>
      </w:r>
      <w:r>
        <w:rPr/>
        <w:t>眥䰥␻숸䱢㓂䅀浩祒地⩦咱余恑僃㑋♪ꍹ㕕</w:t>
      </w:r>
      <w:r>
        <w:rPr/>
        <w:t>ꤣ␶⌥</w:t>
      </w:r>
      <w:r>
        <w:rPr/>
        <w:t>剴浉䕦啚㥌䔯䭷痂㏂쉨㴯숲礶眳╚㭰㬲㡞昸掣⥷䬮⻂쉦咣帺녟䴺⽆嘭晎琬睑㍬玣婶痂⥑硶</w:t>
      </w:r>
      <w:r>
        <w:rPr/>
        <w:t>ⵊ</w:t>
      </w:r>
      <w:r>
        <w:rPr/>
        <w:t>瞣䎬こ슮䖻</w:t>
      </w:r>
      <w:r>
        <w:rPr/>
        <w:t>ꕅ</w:t>
      </w:r>
      <w:r>
        <w:rPr/>
        <w:t>櫂啒싍</w:t>
      </w:r>
      <w:r>
        <w:rPr/>
        <w:t>Ɑ</w:t>
      </w:r>
      <w:r>
        <w:rPr/>
        <w:t>湣內永걙琸䠲</w:t>
      </w:r>
      <w:r>
        <w:rPr/>
        <w:t>ꔲ</w:t>
      </w:r>
      <w:r>
        <w:rPr/>
        <w:t>剳猶啳⻂㥃䄷婞捚썾㭃㕲㙈</w:t>
      </w:r>
      <w:r>
        <w:rPr/>
        <w:t>ⱁ</w:t>
      </w:r>
      <w:r>
        <w:rPr/>
        <w:t>普♆撱⤪弩汉䃂彶碻獠쵑恎쉎ꅒ▱ꥮ䅮싂Ⓜㅓ煒灦숹伫쉩숩㙍奏犥硘琬䑹⵩繣琣儩㓂竂槂썏ꌫꍯ쉸⥲䎘填狂싂</w:t>
      </w:r>
      <w:r>
        <w:rPr/>
        <w:t>⣂</w:t>
      </w:r>
      <w:r>
        <w:rPr/>
        <w:t>牧绂塦ꅓ뮥畇睨䋂쉴땣晬⭇ぢ숤쉾갱㈩兔墏⏂个䟂⹧ꍎ䈬幃浤쉺䙏瘲캬㭈冩⹯獌䭑璏숭坤朳䳂뮥坾䵺㛂䗂睷㍖啁䉢㵾⽈</w:t>
      </w:r>
      <w:r>
        <w:rPr/>
        <w:t>ꖬ</w:t>
      </w:r>
      <w:r>
        <w:rPr/>
        <w:t>숥</w:t>
      </w:r>
      <w:r>
        <w:rPr/>
        <w:t>ꤻ</w:t>
      </w:r>
      <w:r>
        <w:rPr/>
        <w:t>걔甯灄쉔㙯㉓ꥥ橑浔癏쉠㴸椪瑯♔懂啹㮩伹䏂㬶⑹⨯参쉴뽙▏ꏂ琳旂琫♅恀ꍰꌭ獰㯃뇂⩔땈칦㡟㈴㌩⺡未忂䎏</w:t>
      </w:r>
      <w:r>
        <w:rPr/>
        <w:t>⢮</w:t>
      </w:r>
      <w:r>
        <w:rPr/>
        <w:t>う㪩⥩灎곎晤婺し쵗싂嘽䥠堨쉏怱獞ꍅ䉴嚣汚彞癙獂埃塐䜯䦬焲潴繠䁡痂啉숴渵愨䩕䉹晨漲㵇慗슩䉎慒䍶쉉㝮쉳⸷敍媿⽠숫牦椻ꅠ⭎⩶戩</w:t>
      </w:r>
      <w:r>
        <w:rPr/>
        <w:t>ⱍ</w:t>
      </w:r>
      <w:r>
        <w:rPr/>
        <w:t>奦</w:t>
      </w:r>
      <w:r>
        <w:rPr/>
        <w:t>ꕠ</w:t>
      </w:r>
      <w:r>
        <w:rPr/>
        <w:t>䡇쉭纻彲</w:t>
      </w:r>
      <w:r>
        <w:rPr/>
        <w:t>ꤽ</w:t>
      </w:r>
      <w:r>
        <w:rPr/>
        <w:t>畭畚䭅朴숭㵚慔塅愲㩍轣䙔⵩쉆쉍</w:t>
      </w:r>
      <w:r>
        <w:rPr/>
        <w:t>ꤱ</w:t>
      </w:r>
      <w:r>
        <w:rPr/>
        <w:t>㭌噉깰⤤灌揂敱⻂숤擂䨬⩊硩堷䌻뾡拂㜬쵮爽⧂</w:t>
      </w:r>
      <w:r>
        <w:rPr/>
        <w:t>ꤽ</w:t>
      </w:r>
      <w:r>
        <w:rPr/>
        <w:t>僂㌊䡊殮♊戣슿䢿㤴湍乢䩑숱牪澵瑭朤祒㢮䇂ꥮ㟂杢⸷恗㡾慱亣〈깏偕⧂㑨ꥺ奷㐩吶獰睢묷㑞ㅮ䉔煄╣儱癏汊顣</w:t>
      </w:r>
      <w:r>
        <w:rPr/>
        <w:t>ꤥ</w:t>
      </w:r>
      <w:r>
        <w:rPr/>
        <w:t>䅄</w:t>
      </w:r>
      <w:r>
        <w:rPr/>
        <w:t>ⲥ⴨</w:t>
      </w:r>
      <w:r>
        <w:rPr/>
        <w:t>绍氯⑔</w:t>
      </w:r>
      <w:r>
        <w:rPr/>
        <w:t>⡊</w:t>
      </w:r>
      <w:r>
        <w:rPr/>
        <w:t>繟⍦狎敏䲩숥ꥣ쉏숯⦿㕱ꍑ걂☯⥲䳎䊘숮쉦㭙扰ꄦ䒵䌽慁乇䩓瘥뇂ㄴ㔫汖祡쉡⽖杖䓂䄰䰵猲㧂〸䕴걭繵</w:t>
      </w:r>
      <w:r>
        <w:rPr/>
        <w:t>⣍</w:t>
      </w:r>
      <w:r>
        <w:rPr/>
        <w:t>䙂縹戫媡忂</w:t>
      </w:r>
      <w:r>
        <w:rPr/>
        <w:t>ꗂ</w:t>
      </w:r>
      <w:r>
        <w:rPr/>
        <w:t>㭥㩲</w:t>
      </w:r>
      <w:r>
        <w:rPr/>
        <w:t>Ⳏ</w:t>
      </w:r>
      <w:r>
        <w:rPr/>
        <w:t>넵䥢啵숽窣㑌瑸묣</w:t>
      </w:r>
      <w:r>
        <w:rPr/>
        <w:t>⡍</w:t>
      </w:r>
      <w:r>
        <w:rPr/>
        <w:t>䕩쉀轒娫䅔ㅩ</w:t>
      </w:r>
      <w:r>
        <w:rPr/>
        <w:t>ⰽ</w:t>
      </w:r>
      <w:r>
        <w:rPr/>
        <w:t>䬬㘣⫂穱灋䯂깶썋榵獸⭭㷍䀸㈺滂櫂牁弨䨩摂哂繷</w:t>
      </w:r>
      <w:r>
        <w:rPr/>
        <w:t>⡵</w:t>
      </w:r>
      <w:r>
        <w:rPr/>
        <w:t>숲顸懍买娨䆮⬻捁쉎녎㔹쉆䴬</w:t>
      </w:r>
      <w:r>
        <w:rPr/>
        <w:t>ꥏ</w:t>
      </w:r>
      <w:r>
        <w:rPr/>
        <w:t>繴浅ꎻ⭪姂秂兡娲彡佞灄汗穥⯃樦䙀扬碿㙢㜽걌</w:t>
      </w:r>
      <w:r>
        <w:rPr/>
        <w:t>꧂</w:t>
      </w:r>
      <w:r>
        <w:rPr/>
        <w:t>㍀唻橡扦啯⑆㭳嘹녉栲䠲㈮</w:t>
      </w:r>
      <w:r>
        <w:rPr/>
        <w:t>ⱳ⍶</w:t>
      </w:r>
      <w:r>
        <w:rPr/>
        <w:t>厏</w:t>
      </w:r>
      <w:r>
        <w:rPr/>
        <w:t>⡒</w:t>
      </w:r>
      <w:r>
        <w:rPr/>
        <w:t>䃂䢡㡥煘娪噃믂㑄ꇂ싂纵뽥䱨䡦娯媬䖏㩎쌨㶱숰猹ꇂ着墏垡掘</w:t>
      </w:r>
      <w:r>
        <w:rPr/>
        <w:t>ꕏ</w:t>
      </w:r>
      <w:r>
        <w:rPr/>
        <w:t>抱쉷</w:t>
      </w:r>
      <w:r>
        <w:rPr/>
        <w:t>ⴺ</w:t>
      </w:r>
      <w:r>
        <w:rPr/>
        <w:t>䟂兒ぇ컂ꆥ딮獭㕲ぞ牸⫂假␹欮뽎㡙⤳䑭橢䕎搫倫뼦䐵娴忂쉒䭐狂礰⫂ㆮ搲席䉨敀犵㭰</w:t>
      </w:r>
      <w:r>
        <w:rPr/>
        <w:t>ꕐ</w:t>
      </w:r>
      <w:r>
        <w:rPr/>
        <w:t>湉卪</w:t>
      </w:r>
      <w:r>
        <w:rPr/>
        <w:t>⡏</w:t>
      </w:r>
      <w:r>
        <w:rPr/>
        <w:t>殏儯㉇㑟䃂桯슩㓂⪏矍坲夸㣂</w:t>
      </w:r>
      <w:r>
        <w:rPr/>
        <w:t>ⴵ</w:t>
      </w:r>
      <w:r>
        <w:rPr/>
        <w:t>숱䬫쵄쉌⏂輪㵎ㄹ䩰䜰ㄨ싍轠䕒橅⌦⩌캥뇂噊⍫⬴㈵쉖垘쉖弭䆣</w:t>
      </w:r>
      <w:r>
        <w:rPr/>
        <w:t>ⵙ</w:t>
      </w:r>
      <w:r>
        <w:rPr/>
        <w:t>佨犩歫</w:t>
      </w:r>
      <w:r>
        <w:rPr/>
        <w:t>⠣</w:t>
      </w:r>
      <w:r>
        <w:rPr/>
        <w:t>獟숰䁑쉋咵쉨幢숹㥺쉚㭏町ꆏ恆煖噫⻂璩憵彨╗䶏犩딱縲穚긽凂㡺憣</w:t>
      </w:r>
      <w:r>
        <w:rPr/>
        <w:t>⡪</w:t>
      </w:r>
      <w:r>
        <w:rPr/>
        <w:t>䅮扫㫃쉍⨨싂焳꥖瞩䍾</w:t>
      </w:r>
      <w:r>
        <w:rPr/>
        <w:t>ꕵ</w:t>
      </w:r>
      <w:r>
        <w:rPr/>
        <w:t>싂㟂⽘歟泃浬⯂숥ㅈ㘨쉅皏䘳䴰␸슮숨쉸䵉</w:t>
      </w:r>
      <w:r>
        <w:rPr/>
        <w:t>ⱂ</w:t>
      </w:r>
      <w:r>
        <w:rPr/>
        <w:t>쉪뽘倰쉠ꌫ䢬璱畠㭴晑㆘</w:t>
      </w:r>
      <w:r>
        <w:rPr/>
        <w:t>꤯</w:t>
      </w:r>
      <w:r>
        <w:rPr/>
        <w:t>奱狂䑤淂穠懂硉</w:t>
      </w:r>
      <w:r>
        <w:rPr/>
        <w:t>ꕶ</w:t>
      </w:r>
      <w:r>
        <w:rPr/>
        <w:t>浹쉏睳</w:t>
      </w:r>
      <w:r>
        <w:rPr/>
        <w:t>ꥌ⥦⚥◂</w:t>
      </w:r>
      <w:r>
        <w:rPr/>
        <w:t>쵩ꄥ䭧숶쉥狂⵭䭃癳쵔穲㌹침╱矂爳ꍐ츺⩰쉞浢佊쉄</w:t>
      </w:r>
      <w:r>
        <w:rPr/>
        <w:t>⡰</w:t>
      </w:r>
      <w:r>
        <w:rPr/>
        <w:t>涏晳颱渫䝶땓秂楄坏摆쉃䑑ⸯ싂쉊橯夲呋츳</w:t>
      </w:r>
      <w:r>
        <w:rPr/>
        <w:t>ⴹ</w:t>
      </w:r>
      <w:r>
        <w:rPr/>
        <w:t>窩⥱䁄瓂㵾禡䙾夥盂녹顇县席䋂揂쉸䙨䉰</w:t>
      </w:r>
      <w:r>
        <w:rPr/>
        <w:t>ⰰ</w:t>
      </w:r>
      <w:r>
        <w:rPr/>
        <w:t>䚏⽶琬塐㉳戴䥣䆩⍷꥗嫂娮쉩썟で䢩歒䕺䪿⩈朲ꍫ㏂㈩슬캩묱瑺⌻䄬彀</w:t>
      </w:r>
      <w:r>
        <w:rPr/>
        <w:t>ⶮ</w:t>
      </w:r>
      <w:r>
        <w:rPr/>
        <w:t>㉒숱兠娦夵怷䀊싂焷啶弰〣䃂⨯婰硇㝀畆갦漣⤲㔰䑹穁婪꤮⩏㪣公恊䠫</w:t>
      </w:r>
      <w:r>
        <w:rPr/>
        <w:t>ꖬ</w:t>
      </w:r>
      <w:r>
        <w:rPr/>
        <w:t>摶囂⎬쉾樻䀹欣뭐协曂噁滎㑅昽쉬が⽹䄵幐顦ꅷ灳焷뗂떮땙</w:t>
      </w:r>
      <w:r>
        <w:rPr/>
        <w:t>ꦘ</w:t>
      </w:r>
      <w:r>
        <w:rPr/>
        <w:t>묫偡쉃失㍭쉬潶</w:t>
      </w:r>
      <w:r>
        <w:rPr/>
        <w:t>꧂</w:t>
      </w:r>
      <w:r>
        <w:rPr/>
        <w:t>倹묬䈴䟍呅숲欽䊬爹⍳癏啬㯃쌴呰</w:t>
      </w:r>
      <w:r>
        <w:rPr/>
        <w:t>Ⱘ</w:t>
      </w:r>
      <w:r>
        <w:rPr/>
        <w:t>稱穩췂䈶噣皻녒</w:t>
      </w:r>
      <w:r>
        <w:rPr/>
        <w:t>ꗃ</w:t>
      </w:r>
      <w:r>
        <w:rPr/>
        <w:t>딽䵈䱷䛃ꅡ汆䩃⚣䪻쉗</w:t>
      </w:r>
      <w:r>
        <w:rPr/>
        <w:t>⡟</w:t>
      </w:r>
      <w:r>
        <w:rPr/>
        <w:t>劮䫍뽑쉊燂뼦伬䌹⽅㍍걗쉋敊砬⹋묳䶥䕈整㕫䭤忎쉏乑奌晕</w:t>
      </w:r>
      <w:r>
        <w:rPr/>
        <w:t>꧂</w:t>
      </w:r>
      <w:r>
        <w:rPr/>
        <w:t>䰽䬯쉎⫂噧洲㑬湤搽灕⍣䓂愻潹㙲</w:t>
      </w:r>
      <w:r>
        <w:rPr/>
        <w:t>ꔪ</w:t>
      </w:r>
      <w:r>
        <w:rPr/>
        <w:t>싂칏㛂娣쉪쉟슿摳復깢㝗걔䙋欥䊿䕟Ⓜ⥔扏⩀</w:t>
      </w:r>
      <w:r>
        <w:rPr/>
        <w:t>꤫</w:t>
      </w:r>
      <w:r>
        <w:rPr/>
        <w:t>䊱쉦爵㷂뾮뇂㑒吳⮱佹㌳䕍煡炻쉕癎祔䛂匬슱晑ꇃ娥狂䪻⧂</w:t>
      </w:r>
      <w:r>
        <w:rPr/>
        <w:t>ꔭ</w:t>
      </w:r>
      <w:r>
        <w:rPr/>
        <w:t>걉噡惎⧂擂䕰没</w:t>
      </w:r>
      <w:r>
        <w:rPr/>
        <w:t>ⴹ</w:t>
      </w:r>
      <w:r>
        <w:rPr/>
        <w:t>敤庬楌㝂䥗썷ꥦ뭧剺㈫偦扂⪏슮싎쉴⾱摺摚橪楩</w:t>
      </w:r>
      <w:r>
        <w:rPr/>
        <w:t>ꔨ</w:t>
      </w:r>
      <w:r>
        <w:rPr/>
        <w:t>サ䉩쉀勂㴪䭤㑟</w:t>
      </w:r>
      <w:r>
        <w:rPr/>
        <w:t>ꗂ</w:t>
      </w:r>
      <w:r>
        <w:rPr/>
        <w:t>轪㓃쉶⥸汥㇂卡婆䬲徿奘偶䕱瀨⩉滎歙娩䀸⬯쉭♆ꅫ凂獟</w:t>
      </w:r>
      <w:r>
        <w:rPr/>
        <w:t>ꖿ</w:t>
      </w:r>
      <w:r>
        <w:rPr/>
        <w:t>支睱긤橨䁷洳顂</w:t>
      </w:r>
      <w:r>
        <w:rPr/>
        <w:t>ꔮ</w:t>
      </w:r>
      <w:r>
        <w:rPr/>
        <w:t>ㄵ숲擂습湃恈㕄⽓䭷⩰獊ㄪ㩉쉊칇䵮车偬嫂摉䖘恒灆振摇獮</w:t>
      </w:r>
      <w:r>
        <w:rPr/>
        <w:t>ꔮ</w:t>
      </w:r>
      <w:r>
        <w:rPr/>
        <w:t>㔻⦱繦숸䫍氣癤쉾쉲㶣쉉縤䬨䩑䤤ふ㕙䶬ꍱ榘싂</w:t>
      </w:r>
      <w:r>
        <w:rPr/>
        <w:t>Ⱪ</w:t>
      </w:r>
      <w:r>
        <w:rPr/>
        <w:t>ꍡ啞썊穣䥅ꍱ쉒칸恉椪넨</w:t>
      </w:r>
      <w:r>
        <w:rPr/>
        <w:t>Ⱝ</w:t>
      </w:r>
      <w:r>
        <w:rPr/>
        <w:t>䍙朮䳂椩땾</w:t>
      </w:r>
      <w:r>
        <w:rPr/>
        <w:t>⢣</w:t>
      </w:r>
      <w:r>
        <w:rPr/>
        <w:t>婧⩳⍠㭲㘵쉤槂⹱䕒㡲䢩䝙䟂깅䡑</w:t>
      </w:r>
      <w:r>
        <w:rPr/>
        <w:t>⡌</w:t>
      </w:r>
      <w:r>
        <w:rPr/>
        <w:t>幾썔⽖⤷㝃姎땚払樤煞昺⑴㞱䲣⼥䘣橢䉵</w:t>
      </w:r>
      <w:r>
        <w:rPr/>
        <w:t>ꕀ</w:t>
      </w:r>
      <w:r>
        <w:rPr/>
        <w:t>敦㦮牁估䜽</w:t>
      </w:r>
      <w:r>
        <w:rPr/>
        <w:t>⠬</w:t>
      </w:r>
      <w:r>
        <w:rPr/>
        <w:t>䑤轑娬湩㴳䂬ㄪ䧂灧剐㐪䰯倲㠣䪘⬪䙸杞ꄰ╇颩㥔灬惃⨨潘</w:t>
      </w:r>
      <w:r>
        <w:rPr/>
        <w:t>ꖩ</w:t>
      </w:r>
      <w:r>
        <w:rPr/>
        <w:t>쉗㵘䴹칍弪⹄⍢侻</w:t>
      </w:r>
      <w:r>
        <w:rPr/>
        <w:t>ꤻ</w:t>
      </w:r>
      <w:r>
        <w:rPr/>
        <w:t>䙵婋</w:t>
      </w:r>
      <w:r>
        <w:rPr/>
        <w:t>ꕣ</w:t>
      </w:r>
      <w:r>
        <w:rPr/>
        <w:t>⺱磎睢슘䉐㙦숲幵姂漪䍸䡴䉀쏂␸睹䍔昭쉤</w:t>
      </w:r>
      <w:r>
        <w:rPr/>
        <w:t>ꕑ꥓</w:t>
      </w:r>
      <w:r>
        <w:rPr/>
        <w:t>危쉷䕆⥍</w:t>
      </w:r>
      <w:r>
        <w:rPr/>
        <w:t>ꗎ</w:t>
      </w:r>
      <w:r>
        <w:rPr/>
        <w:t>捧帩晊䑕㍒眵㙪㩚瞥ꥨ⨺쉪㦥촲㜽竃ㄨ䩂䤴⌷晗轲숹숴恳朴떱卨㠤歞顧걥楡⨪⾿⭇뭱뭵硴橃⩾凂䕭</w:t>
      </w:r>
      <w:r>
        <w:rPr/>
        <w:t>ⵍ</w:t>
      </w:r>
      <w:r>
        <w:rPr/>
        <w:t>橪种⬮琥䚥拂湡녅即〱㚿㍐⎥쉥땃甫⑮礯桭쉸믂쉰䵋䠪쉐ꍩ奾㝠伩橐쉯稱刷顒漰戮娊飂こ깟␪</w:t>
      </w:r>
      <w:r>
        <w:rPr/>
        <w:t>ⱋ</w:t>
      </w:r>
      <w:r>
        <w:rPr/>
        <w:t>숰䵟껂쉌⭫녾䤣乁</w:t>
      </w:r>
      <w:r>
        <w:rPr/>
        <w:t>ⱅ</w:t>
      </w:r>
      <w:r>
        <w:rPr/>
        <w:t>䥎癀㩕쉷帰ꍌ潍묪긵㌱뇂㙷䉤⩈⸫⨷ꍚ䵌妻晪樫뼥䷂㝞╦▿⧂哂䑖㵢剨⹀칦ぃ캡剋⑾䅢⑵曍偓呫껍숵惂㌰☱쉤剱忂쉕刣愹⧂時䔴慬卷湍溏㡓獉㮵갪⬦⦏治숬쉏辥悏䝢ㆩ䓂畇柂䅶湎㥑呰숷㭳</w:t>
      </w:r>
      <w:r>
        <w:rPr/>
        <w:t>⠪␬</w:t>
      </w:r>
      <w:r>
        <w:rPr/>
        <w:t>쉭䕒䪵ꏂ捨</w:t>
      </w:r>
      <w:r>
        <w:rPr/>
        <w:t>ⴻ</w:t>
      </w:r>
      <w:r>
        <w:rPr/>
        <w:t>略䠵</w:t>
      </w:r>
      <w:r>
        <w:rPr/>
        <w:t>꧂┥⨹</w:t>
      </w:r>
      <w:r>
        <w:rPr/>
        <w:t>㩙値燂쉦参婨㢻䱳⶿㩄</w:t>
      </w:r>
      <w:r>
        <w:rPr/>
        <w:t>ꥎ</w:t>
      </w:r>
      <w:r>
        <w:rPr/>
        <w:t>䗂挷쉊妡玱瓎⩪⫂㎘捱㵫</w:t>
      </w:r>
      <w:r>
        <w:rPr/>
        <w:t>Ⱪ</w:t>
      </w:r>
      <w:r>
        <w:rPr/>
        <w:t>㑘䭬숵䡡硋䡥攸恎䥟廂㕆杶䑳넨⹴檬䰱䲱뭋⤱쉕숹䑷き櫎긷㊱</w:t>
      </w:r>
      <w:r>
        <w:rPr/>
        <w:t>ꤷ</w:t>
      </w:r>
      <w:r>
        <w:rPr/>
        <w:t>丷塁敊䔱㙟뗃䴲瑱</w:t>
      </w:r>
      <w:r>
        <w:rPr/>
        <w:t>ꦥ</w:t>
      </w:r>
      <w:r>
        <w:rPr/>
        <w:t>䌱ぇ䌰䉧磂彖㥫뽔䡧嘯䍯歍</w:t>
      </w:r>
      <w:r>
        <w:rPr/>
        <w:t>Ⱳ</w:t>
      </w:r>
      <w:r>
        <w:rPr/>
        <w:t>㍃䆏㊩哂</w:t>
      </w:r>
      <w:r>
        <w:rPr/>
        <w:t>⡲</w:t>
      </w:r>
      <w:r>
        <w:rPr/>
        <w:t>珂뭱壂숰敆䌪⩮皡쉩礥搱딲獹⤥갸䅚水ꄯ䂱䄶敍姂껂䫂礩獲쏂浖湈瑮⎡朥敵뮱䭾䠮願䵕꥘祁ꄮ畖幬䕈卪䏎䯃ꌥ桯泂扠測⾩场乷</w:t>
      </w:r>
      <w:r>
        <w:rPr/>
        <w:t>ⷃ</w:t>
      </w:r>
      <w:r>
        <w:rPr/>
        <w:t>摌煩獄걠温뇃</w:t>
      </w:r>
      <w:r>
        <w:rPr/>
        <w:t>⢻</w:t>
      </w:r>
      <w:r>
        <w:rPr/>
        <w:t>칅暩╒쉗䉍쉪썧깓㡾쉁滂㘩㭲牸畴쉮䑧⸰䅑뽭쉾쉢녋쉭ㅥ䩔挳쉺츭칅ꍯ쉎</w:t>
      </w:r>
      <w:r>
        <w:rPr/>
        <w:t>ⰷ</w:t>
      </w:r>
      <w:r>
        <w:rPr/>
        <w:t>곃䵆캩捪♆뭯쉒獦䧂㡞桖䡸䤦䮱ꍯ獷㭣╌㘩ㄫ㣍뽵긳䪿玘䵕⽍仃㴫繓煬晘㩇㨰쎵쉾㥀겻匷䦵쉦䈷㩓╱奩⹞䰵⽋㗂債杪幚⨬眫뽠╊啷瘶깉곃ㄩ瑚攻乐␹䖵㈺攭橦幷摬偄敾슿䨬⬹슩典㝏啮㠱頪樫埂썠⏂싂⦩滂䷂치⑲献쵰</w:t>
      </w:r>
      <w:r>
        <w:rPr/>
        <w:t>ꔷ</w:t>
      </w:r>
      <w:r>
        <w:rPr/>
        <w:t>祑太⹨쉍绂③쉇䷂</w:t>
      </w:r>
      <w:r>
        <w:rPr/>
        <w:t>ⲿ</w:t>
      </w:r>
      <w:r>
        <w:rPr/>
        <w:t>涩庥啖⿃㥦畹楓唴ꌲ敓慧匱䫂圪걁呏偮告⭡攤獮땱䪵秂䑍⹳㏂</w:t>
      </w:r>
      <w:r>
        <w:rPr/>
        <w:t>ⱡ</w:t>
      </w:r>
      <w:r>
        <w:rPr/>
        <w:t>桶㕎䁑ヂ䷂杉뽃偒ㅟ䃂⭃犩兀䶡㵧䗂걈啔䱩뽲ꍢ硶弱刱㜲㢻⎵</w:t>
      </w:r>
      <w:r>
        <w:rPr/>
        <w:t>ꕊ</w:t>
      </w:r>
      <w:r>
        <w:rPr/>
        <w:t>ꏂ㭃딮ꍂ慊숷깲쉯磃슩乗楟䄻睦╾䊏匶䉕塗길⦥䅊䎡⭊䡨繀歨♺㙰쉬䍺䏂쉵캥䅱桹촰桃쉕☽ㄩ矂뮘彞䱣佘숷涥⌳</w:t>
      </w:r>
      <w:r>
        <w:rPr/>
        <w:t>⢻</w:t>
      </w:r>
      <w:r>
        <w:rPr/>
        <w:t>䱘촩⩟쉪䆏〺滂슮䝨</w:t>
      </w:r>
      <w:r>
        <w:rPr/>
        <w:t>ⷂ</w:t>
      </w:r>
      <w:r>
        <w:rPr/>
        <w:t>㮏顲䨭毂澿倳潚檏䜊㕥⩏떮싂效灪걲⭓⭊뾵쉃塞거硓뼵浃ꅟ</w:t>
      </w:r>
      <w:r>
        <w:rPr/>
        <w:t>ꤷ</w:t>
      </w:r>
      <w:r>
        <w:rPr/>
        <w:t>迂〬숷䝗뽲湭ꄽ抡剆杰佄㙞䕹䁫佬㑙㕓栬歊呄⽆䘭㵵吸네쉅쉁狎猽捈慕灬暿ㅪ㶘㕑숬噱步涘㓂欻ㅢ慟숭㍆싂년㜸┮车栺䌳⩂垬⑪劮彘涿傣숸㵰䍾䅵灘光⑆珂⿂牰쉞顓煑㏂쉡䑤搯轴瑨轠╎쉋瀺</w:t>
      </w:r>
      <w:r>
        <w:rPr/>
        <w:t>ꤸ</w:t>
      </w:r>
      <w:r>
        <w:rPr/>
        <w:t>伱吴䝘깬盂㌣秂侏쉎</w:t>
      </w:r>
      <w:r>
        <w:rPr/>
        <w:t>ꔳ</w:t>
      </w:r>
      <w:r>
        <w:rPr/>
        <w:t>썳祱컂凍쉤㎬剀䅆乮</w:t>
      </w:r>
      <w:r>
        <w:rPr/>
        <w:t>ꤥ⍈</w:t>
      </w:r>
      <w:r>
        <w:rPr/>
        <w:t>祅슥␲딤㵦⥬䴵潸漽㵈㙸ㅡ繪ㅹ츻䲡썊堭</w:t>
      </w:r>
      <w:r>
        <w:rPr/>
        <w:t>⠨⍉</w:t>
      </w:r>
      <w:r>
        <w:rPr/>
        <w:t>캵制⫂潅攸⚩㍆砸浉땰牲瑡싍楫牙礫♹泂噦敔㒩㖩㩏⨫嘷升势䟂쉷婾숭䙫⚿捲卋顨懍⪩䈱⑶</w:t>
      </w:r>
      <w:r>
        <w:rPr/>
        <w:t>꧂</w:t>
      </w:r>
      <w:r>
        <w:rPr/>
        <w:t>뭕敤습佀坾격倣甮噁쵍뽔湐氪꺿䑤♁懂⽔恏瘲樥渺撱걫頽쉘暡㉵䔳塃묱迂⌶䵸纮⽷ꅠ橫堹婌づ喱漦㍠ꥲ쉞쵆砤哂䉌䙋⾵椭䘥쉏뇂旂</w:t>
      </w:r>
      <w:r>
        <w:rPr/>
        <w:t>꧂</w:t>
      </w:r>
      <w:r>
        <w:rPr/>
        <w:t>믂恱創䁾⸺㵢꥗썋啍⑁烂払녋縴䚩겡㑚</w:t>
      </w:r>
      <w:r>
        <w:rPr/>
        <w:t>ꤻ</w:t>
      </w:r>
      <w:r>
        <w:rPr/>
        <w:t>㧂㙙灈佥췂晖촷</w:t>
      </w:r>
      <w:r>
        <w:rPr/>
        <w:t>⠪</w:t>
      </w:r>
      <w:r>
        <w:rPr/>
        <w:t>暩轉㉔煁딦䁾놘쉩嘥䪻</w:t>
      </w:r>
      <w:r>
        <w:rPr/>
        <w:t>Ⳃ</w:t>
      </w:r>
      <w:r>
        <w:rPr/>
        <w:t>㩫숣㝳䙺悩</w:t>
      </w:r>
      <w:r>
        <w:rPr/>
        <w:t>Ⱪ</w:t>
      </w:r>
      <w:r>
        <w:rPr/>
        <w:t>泍녏䍾幌ꅠ䭃㭓캣䕊</w:t>
      </w:r>
      <w:r>
        <w:rPr/>
        <w:t>⡘</w:t>
      </w:r>
      <w:r>
        <w:rPr/>
        <w:t>畁䭒⵫䖩㬯┥疮칋㫎癆쌰쉌輷倴圦</w:t>
      </w:r>
      <w:r>
        <w:rPr/>
        <w:t>ꕤ</w:t>
      </w:r>
      <w:r>
        <w:rPr/>
        <w:t>甯奔牆䮥길楣个㒥</w:t>
      </w:r>
      <w:r>
        <w:rPr/>
        <w:t>ⱙ</w:t>
      </w:r>
      <w:r>
        <w:rPr/>
        <w:t>杹湋싂僂딨䈦녳㏂</w:t>
      </w:r>
      <w:r>
        <w:rPr/>
        <w:t>ⶥ</w:t>
      </w:r>
      <w:r>
        <w:rPr/>
        <w:t>뽙ꌮ畺ㅤ쉌稴櫂琵輫⥵轮뗂䒣䁋慱쌱楖焤払砯ꄽ婓㑚微⩣ꍭ䑟뽆ꥨ싍⥸轎愻疥塠杓䌷䛂砩쉟쉦序갪</w:t>
      </w:r>
      <w:r>
        <w:rPr/>
        <w:t>ꔫ</w:t>
      </w:r>
      <w:r>
        <w:rPr/>
        <w:t>坂숷䗂싂</w:t>
      </w:r>
      <w:r>
        <w:rPr/>
        <w:t>ꖩ</w:t>
      </w:r>
      <w:r>
        <w:rPr/>
        <w:t>稭쉅纻</w:t>
      </w:r>
      <w:r>
        <w:rPr/>
        <w:t>ꖩ♬</w:t>
      </w:r>
      <w:r>
        <w:rPr/>
        <w:t>塈炿硨⽖䮡燂碥兵䣂弣ぷ♺♅⹺䦣ꍢ哂吸敐썈䡾Ⓜ㑡䙵㌯捊瑆䱚桳湊</w:t>
      </w:r>
      <w:r>
        <w:rPr/>
        <w:t>ꕙ</w:t>
      </w:r>
      <w:r>
        <w:rPr/>
        <w:t>挬幏</w:t>
      </w:r>
      <w:r>
        <w:rPr/>
        <w:t>ꕥ</w:t>
      </w:r>
      <w:r>
        <w:rPr/>
        <w:t>䤹뭆떵疬伥浖歺숪啺길㭄類쉶⯂䜶㨫灡썬쉏쉘넦䕥</w:t>
      </w:r>
      <w:r>
        <w:rPr/>
        <w:t>ꕩ</w:t>
      </w:r>
      <w:r>
        <w:rPr/>
        <w:t>睂焲슱漵幷⬷㠫匸案塍栴䂿䡖娭㌽歊⑮矂㩅楔쉣</w:t>
      </w:r>
      <w:r>
        <w:rPr/>
        <w:t>ⱎ</w:t>
      </w:r>
      <w:r>
        <w:rPr/>
        <w:t>故⼬癔ꍢ㏍췂뭡䄸佪쉨卤䆮</w:t>
      </w:r>
      <w:r>
        <w:rPr/>
        <w:t>ⴺ</w:t>
      </w:r>
      <w:r>
        <w:rPr/>
        <w:t>䑶</w:t>
      </w:r>
      <w:r>
        <w:rPr/>
        <w:t>ꕺ</w:t>
      </w:r>
      <w:r>
        <w:rPr/>
        <w:t>楕ぉ祫繗㕟⸤⽀㯂⹔뾩걒⮥썒獚</w:t>
      </w:r>
      <w:r>
        <w:rPr/>
        <w:t>⠶</w:t>
      </w:r>
      <w:r>
        <w:rPr/>
        <w:t>湮掿</w:t>
      </w:r>
      <w:r>
        <w:rPr/>
        <w:t>⢱</w:t>
      </w:r>
      <w:r>
        <w:rPr/>
        <w:t>璣ァ祪</w:t>
      </w:r>
      <w:r>
        <w:rPr/>
        <w:t>⠨</w:t>
      </w:r>
      <w:r>
        <w:rPr/>
        <w:t>ꔹ</w:t>
      </w:r>
      <w:r>
        <w:rPr/>
        <w:t>愬庣顕係㕂␸갺ま⭋쉏㍃ㄊꅶ</w:t>
      </w:r>
      <w:r>
        <w:rPr/>
        <w:t>⡚ⱬ</w:t>
      </w:r>
      <w:r>
        <w:rPr/>
        <w:t>漪㌴뭑숬䡣繨⍫嘫䗃⪱挹⨴㦩촽숲쉤</w:t>
      </w:r>
      <w:r>
        <w:rPr/>
        <w:t>ꤲ</w:t>
      </w:r>
      <w:r>
        <w:rPr/>
        <w:t>㨪⽣轔</w:t>
      </w:r>
      <w:r>
        <w:rPr/>
        <w:t>꧂</w:t>
      </w:r>
      <w:r>
        <w:rPr/>
        <w:t>獷瑫揂</w:t>
      </w:r>
      <w:r>
        <w:rPr/>
        <w:t>ꗃ</w:t>
      </w:r>
      <w:r>
        <w:rPr/>
        <w:t>址祳搩㴺顈㙭煸뽴擂쉕㘬♹嘱㝫㍍栮墏瀰숤㍀顾</w:t>
      </w:r>
      <w:r>
        <w:rPr/>
        <w:t>ꦏ</w:t>
      </w:r>
      <w:r>
        <w:rPr/>
        <w:t>쉕枮入䄶涥싍飂㥆㉯♐丶纣ꍬ⨶䉍硠뭰偸佾⍶</w:t>
      </w:r>
      <w:r>
        <w:rPr/>
        <w:t>ꔵ</w:t>
      </w:r>
      <w:r>
        <w:rPr/>
        <w:t>쉂奫疩숭습硕쉍挸啍偋슻唤⍀⴨ꥤ畴眷塤깙歵㩄◂愪㖣弽妩䣂甭䗂携堲䩣䄫숴뇃䃂幮⤥쵖충瑘堣㞘熱쉥쉞넸楊䄨殱煥䩀圭㔣㍁偎촶塍ꆮ♍슩迂㝃㬹㴨涵슥啵奀䵨䦬ㄨ싂顢題䝴춡䘵⑍䏂㕏⹾</w:t>
      </w:r>
      <w:r>
        <w:rPr/>
        <w:t>⠵</w:t>
      </w:r>
      <w:r>
        <w:rPr/>
        <w:t>걦䥖圪㯂㮘㍤쉣橘夻㭊㍢</w:t>
      </w:r>
      <w:r>
        <w:rPr/>
        <w:t>⡧╁</w:t>
      </w:r>
      <w:r>
        <w:rPr/>
        <w:t>㡶숨⮻桬㵋彾⹃⺿䭤㬳䔺</w:t>
      </w:r>
      <w:r>
        <w:rPr/>
        <w:t>ꥀ☵</w:t>
      </w:r>
      <w:r>
        <w:rPr/>
        <w:t>丨㤽㭙䕲쉍䛂♀圯쉠⯂꧎厩㤮䱰奘慰</w:t>
      </w:r>
      <w:r>
        <w:rPr/>
        <w:t>ⵧ</w:t>
      </w:r>
      <w:r>
        <w:rPr/>
        <w:t>㞥㡩㍞垩眩恀䭲䁢쉭牋涣狃뽓爪</w:t>
      </w:r>
      <w:r>
        <w:rPr/>
        <w:t>꧂</w:t>
      </w:r>
      <w:r>
        <w:rPr/>
        <w:t>㕱弨쉌쉘ꥭ㭎슥뭒墱奱ꍒ㕺숽숭䥞申嘲獆땃䩀歫汕畊땙묭〉걣쉸넵쉰숪畯琳긫숪䁨璱╶쉲쎵䅍幌습╦⥳⭌⍱䭙剓伦㌥䩅刷썹渴硙☦㕙愬㵓兰砮║㙱橘嚵䭍偙</w:t>
      </w:r>
      <w:r>
        <w:rPr/>
        <w:t>ꤴ</w:t>
      </w:r>
      <w:r>
        <w:rPr/>
        <w:t>塹癍佷</w:t>
      </w:r>
      <w:r>
        <w:rPr/>
        <w:t>ꤣ</w:t>
      </w:r>
      <w:r>
        <w:rPr/>
        <w:t>硠䭹䱍唩欹壂㕎♁䤦슱掬杞戽㡑슣墏游瞘䝧卦</w:t>
      </w:r>
      <w:r>
        <w:rPr/>
        <w:t>ꥄ</w:t>
      </w:r>
      <w:r>
        <w:rPr/>
        <w:t>㍬뇂塧晐쉺桵溡䑤깾顫䱾ま猲⩐</w:t>
      </w:r>
      <w:r>
        <w:rPr/>
        <w:t>ꔭ</w:t>
      </w:r>
      <w:r>
        <w:rPr/>
        <w:t>ꍩ佘飂捞暩숳싎쉬揂稭㘮楅偢瑕넯칤</w:t>
      </w:r>
      <w:r>
        <w:rPr/>
        <w:t>ⰶ</w:t>
      </w:r>
      <w:r>
        <w:rPr/>
        <w:t>㐳䱗輤</w:t>
      </w:r>
      <w:r>
        <w:rPr/>
        <w:t>ꥅ</w:t>
      </w:r>
      <w:r>
        <w:rPr/>
        <w:t>偵ㄴ渹仂磂ꥣ╌晧⌽彥</w:t>
      </w:r>
      <w:r>
        <w:rPr/>
        <w:t>꤯</w:t>
      </w:r>
      <w:r>
        <w:rPr/>
        <w:t>唪ꍸ倻ꆿ⭗撥㐯㑇椯䇃⴪げ┻㍊⮬⽄窩</w:t>
      </w:r>
      <w:r>
        <w:rPr/>
        <w:t>ⱖ</w:t>
      </w:r>
      <w:r>
        <w:rPr/>
        <w:t>獎瑒癞⑷슣杕䤱弨갫瑐</w:t>
      </w:r>
      <w:r>
        <w:rPr/>
        <w:t>ⵠ</w:t>
      </w:r>
      <w:r>
        <w:rPr/>
        <w:t>眣뭖祦微啦⫂</w:t>
      </w:r>
      <w:r>
        <w:rPr/>
        <w:t>꥟⍚</w:t>
      </w:r>
      <w:r>
        <w:rPr/>
        <w:t>疿楱䍧╣䂡㝧⧂輺䥗匩㠬氪녙쉁긭♘⤷쉕⵪쉱쉖䑑㴬橾⩴禵㡚㘳숬⯂㙇礫쉑偠숽扥湓剰㑃䝤㭉슿칖뼭憩⑆깩晭㪮깃꺥숱⥆碬灆ꍾ悿녢妬愷쉮㑥皮䩤쉑㭯ケ橱⤨則怽㥩⩢䠴㑲⚥</w:t>
      </w:r>
      <w:r>
        <w:rPr/>
        <w:t>⡮</w:t>
      </w:r>
      <w:r>
        <w:rPr/>
        <w:t>䘰桠辵⼤䙚江♮숦汭玱偫㈣䱕</w:t>
      </w:r>
      <w:r>
        <w:rPr/>
        <w:t>꤬⸨</w:t>
      </w:r>
      <w:r>
        <w:rPr/>
        <w:t>媱佘找䁰䝄顔ꥴ䴽㖘嚵硷칙㴩쉱䉥䑒䥎轊㭈䱲⺡瑈㇂⮘晑㘰쉁潮⩓숊</w:t>
      </w:r>
      <w:r>
        <w:rPr/>
        <w:t>ꤲ</w:t>
      </w:r>
      <w:r>
        <w:rPr/>
        <w:t>潑䥁灡⮣⪘㑐촯㑱繚兦싂塤뽡扚曂╀㕋쏂坅┶䫂呉ꅬ昩⩋䊩〺碥䙆갦唦숭䁟䕍畫憮䭰䭒㶥扮㐳椬⩘睏</w:t>
      </w:r>
      <w:r>
        <w:rPr/>
        <w:t>ꔪ</w:t>
      </w:r>
      <w:r>
        <w:rPr/>
        <w:t>뽆洭摓嘦쉘䕮圯咱㕐禘䅮磂</w:t>
      </w:r>
      <w:r>
        <w:rPr/>
        <w:t>ꤽ</w:t>
      </w:r>
      <w:r>
        <w:rPr/>
        <w:t>숤숣搯玡捒䩀百扔睰梵쉇</w:t>
      </w:r>
      <w:r>
        <w:rPr/>
        <w:t>⡃</w:t>
      </w:r>
      <w:r>
        <w:rPr/>
        <w:t>て吸⌲顪⒩묶係쉙媡灔◂╙竂敉堤䂱☻㗂㘪浶☰䧂㉾㥧磃祤䭘숱</w:t>
      </w:r>
      <w:r>
        <w:rPr/>
        <w:t>ꕇ</w:t>
      </w:r>
      <w:r>
        <w:rPr/>
        <w:t>㟍쉗䉸쉓歇땬썞</w:t>
      </w:r>
      <w:r>
        <w:rPr/>
        <w:t>ⱱ</w:t>
      </w:r>
      <w:r>
        <w:rPr/>
        <w:t>䏂숫灁杵䆘凂쉒</w:t>
      </w:r>
      <w:r>
        <w:rPr/>
        <w:t>⡆</w:t>
      </w:r>
      <w:r>
        <w:rPr/>
        <w:t>琺䠵싂땋</w:t>
      </w:r>
      <w:r>
        <w:rPr/>
        <w:t>ꕢ</w:t>
      </w:r>
      <w:r>
        <w:rPr/>
        <w:t>噤瘦㙎晆坲䁚뗃桔촳숯㔬䔭从㵭쉋㒩⻎癮㒱䕸碩涘슣</w:t>
      </w:r>
      <w:r>
        <w:rPr/>
        <w:t>ⵈ</w:t>
      </w:r>
      <w:r>
        <w:rPr/>
        <w:t>画㜹橙ꅚ䑢숬⸥⤷쏂彰㗍礻㎿䅡䜭싃㵣猦䚻潳㕁潞灹뽫㟂䥍쉌숲⴫呈⹀呮⩭ꄥ⥃䄱㑔촻楀縤䝃䁷挤⨥丱䨰挷幚⵷</w:t>
      </w:r>
      <w:r>
        <w:rPr/>
        <w:t>ⱔ</w:t>
      </w:r>
      <w:r>
        <w:rPr/>
        <w:t>瞩啨믂折⭗䢣땂</w:t>
      </w:r>
      <w:r>
        <w:rPr/>
        <w:t>ⷂ</w:t>
      </w:r>
      <w:r>
        <w:rPr/>
        <w:t>噡</w:t>
      </w:r>
      <w:r>
        <w:rPr/>
        <w:t>ⵍ</w:t>
      </w:r>
      <w:r>
        <w:rPr/>
        <w:t>乶䍌潣쉭琵剮卧꥕呐숺䚣匳彍녎㜽쉁楌䒣䝉ㅃ㷂夵⪬眱狂묪䁸싂故쉗㍬潡㊵䑅䪏쉖挰㘺슘烂倨</w:t>
      </w:r>
      <w:r>
        <w:rPr/>
        <w:t>ꤤ</w:t>
      </w:r>
      <w:r>
        <w:rPr/>
        <w:t>攣橢橑㊩䡚佩乲㑵㬴弰쉣姍䡑㑆꺏繗潄㬷뇎㯂具┰敚瑯汇딲</w:t>
      </w:r>
      <w:r>
        <w:rPr/>
        <w:t>Ⱪⰶ</w:t>
      </w:r>
      <w:r>
        <w:rPr/>
        <w:t>쉍녚</w:t>
      </w:r>
      <w:r>
        <w:rPr/>
        <w:t>ⷂ</w:t>
      </w:r>
      <w:r>
        <w:rPr/>
        <w:t>땲캻숦瓂嗂</w:t>
      </w:r>
      <w:r>
        <w:rPr/>
        <w:t>ꗂ</w:t>
      </w:r>
      <w:r>
        <w:rPr/>
        <w:t>廂┺焰剖繴䕗㑇牂参塋偎杖䕴뽔繯楋</w:t>
      </w:r>
      <w:r>
        <w:rPr/>
        <w:t>ꗂ⩃</w:t>
      </w:r>
      <w:r>
        <w:rPr/>
        <w:t>牷㤲旂⽴㭀㓂◍娭啍⤦쉓싃昶桯쎮輭塐녬癋⭆剋數㬨懂녭겣숪㔽㈱砻爳⺮쉭숻杨쉂⽩〣⥎㶬뇂㏃䑦䩨呁⧂䞿慈갣偁</w:t>
      </w:r>
      <w:r>
        <w:rPr/>
        <w:t>⡈</w:t>
      </w:r>
      <w:r>
        <w:rPr/>
        <w:t>轓婯㉖䈶幎묦䥌땪㈤愶㭔牖ꎩ쉯㟂䔯</w:t>
      </w:r>
      <w:r>
        <w:rPr/>
        <w:t>⡰</w:t>
      </w:r>
      <w:r>
        <w:rPr/>
        <w:t>浬쉈땫㔪轱䯂湥扪㡞䛂䂵杶眮睦咿癫㣂歴쉣䰮㟂쉭㝮슩䴫싎䍋斿긺</w:t>
      </w:r>
      <w:r>
        <w:rPr/>
        <w:t>⠭</w:t>
      </w:r>
      <w:r>
        <w:rPr/>
        <w:t>䝾쉟</w:t>
      </w:r>
      <w:r>
        <w:rPr/>
        <w:t>ꥐ</w:t>
      </w:r>
      <w:r>
        <w:rPr/>
        <w:t>ꥤ癢坴塔㢡</w:t>
      </w:r>
      <w:r>
        <w:rPr/>
        <w:t>ⵓ</w:t>
      </w:r>
      <w:r>
        <w:rPr/>
        <w:t>瞵㑹唤슬ꥤ싎顃䪏ㅷ⭩妵뼪㵩</w:t>
      </w:r>
      <w:r>
        <w:rPr/>
        <w:t>ⷂ</w:t>
      </w:r>
      <w:r>
        <w:rPr/>
        <w:t>栤♀</w:t>
      </w:r>
      <w:r>
        <w:rPr/>
        <w:t>Ⱬ⹵</w:t>
      </w:r>
      <w:r>
        <w:rPr/>
        <w:t>⻂꥞⨸쵱걥㬶樴䯂㥨擂忂꥞倹땭啃⪵쉬⥅ꅡ摵潯⚘抩쉞璥촤瑐䩆㍤぀</w:t>
      </w:r>
      <w:r>
        <w:rPr/>
        <w:t>ꤵ</w:t>
      </w:r>
      <w:r>
        <w:rPr/>
        <w:t>冏┻彠楏瀰숦땹䍩䉩⨭圦噒堽婇⹔층뭑兮桴汅ㅄ䙉顬颵싂噮쉁潣㦵䃂⫂</w:t>
      </w:r>
      <w:r>
        <w:rPr/>
        <w:t>ꤸ</w:t>
      </w:r>
      <w:r>
        <w:rPr/>
        <w:t>畾숫轍㴪㛍썸棂땩堬硶慗곎墡땪숤</w:t>
      </w:r>
      <w:r>
        <w:rPr/>
        <w:t>ⱀ</w:t>
      </w:r>
      <w:r>
        <w:rPr/>
        <w:t>微㴻뽀⹶硈숊椷㛂숷啗䁾</w:t>
      </w:r>
      <w:r>
        <w:rPr/>
        <w:t>ⶏ⌯</w:t>
      </w:r>
      <w:r>
        <w:rPr/>
        <w:t>⡣</w:t>
      </w:r>
      <w:r>
        <w:rPr/>
        <w:t>䥬泂㩱⩎䃂䯍瀺摀䭫슡쉈⑺깁䊻⮏㨷슏␭숹걈놿捅㥎祣娻⎬槂䍣ꇂ㡈䱟繶넱噇猻䥙塠䶩轘珂䥅슩㉶쵐숯쉐偒痂㉵湃㉸滂猻싂⤦彉㚥쉷긺噸轄╺슱쉖쉦䟂畊☹</w:t>
      </w:r>
      <w:r>
        <w:rPr/>
        <w:t>ꥃ</w:t>
      </w:r>
      <w:r>
        <w:rPr/>
        <w:t>楶㕳슣漴穓浑奚슮</w:t>
      </w:r>
      <w:r>
        <w:rPr/>
        <w:t>ⲻ</w:t>
      </w:r>
      <w:r>
        <w:rPr/>
        <w:t>䩈洮숱싂䊵奤깲</w:t>
      </w:r>
      <w:r>
        <w:rPr/>
        <w:t>ⱙ</w:t>
      </w:r>
      <w:r>
        <w:rPr/>
        <w:t>ⶱ</w:t>
      </w:r>
      <w:r>
        <w:rPr/>
        <w:t>㖏䄦쉲䉥顫␪䘸䊩彦갨痎輯䱞쌨穣槎뼷딸輴ㅺꎵ䊻␮╩栨⥂桬⭱䱫顊뇂涩䛂瑫ꆬ쉒䵇剠슣㑅塶숳顪圩伻彙䴽䇍愴楍㝞㔪漣榿亥숽礫䝶䔫旂猤쉈숹썡妬晉㓂⛂䲻渨洵杯⭋䄲䕶畣擎椣싍䙈啧숵䰦潀佢넸쉇䛂畫䩭䒥㟂坓嘪弰쉈⵵걦⩇倩⭹潾</w:t>
      </w:r>
      <w:r>
        <w:rPr/>
        <w:t>Ⳃ☪</w:t>
      </w:r>
      <w:r>
        <w:rPr/>
        <w:t>瑰嚩䁵湙⫂栯畍卐楞繤넨</w:t>
      </w:r>
      <w:r>
        <w:rPr/>
        <w:t>ꤩ</w:t>
      </w:r>
      <w:r>
        <w:rPr/>
        <w:t>亮䐴䆣갩圽쉶涣㨳뼥싎呈亻ꏎ</w:t>
      </w:r>
      <w:r>
        <w:rPr/>
        <w:t>ꤪ</w:t>
      </w:r>
      <w:r>
        <w:rPr/>
        <w:t>쉮㍹캻╠숦纘仃婓⾬桐긬ꇂ숲긶扴繮ꅢ걉뗂弦⥴㕖輰䯂题䕇啅偌瓂䚡繲䩥䪣愱䝎灴㖱顴漺渳쉂秂촭顱啙</w:t>
      </w:r>
      <w:r>
        <w:rPr/>
        <w:t>ꤷ</w:t>
      </w:r>
      <w:r>
        <w:rPr/>
        <w:t>摢欷㙸슥ꌱ悏㙠温䇂画⵷乨弱摶啞▱䵨畔뭒恏⪩⨶꧎确⧂⥑敞愷檡╆楀檬䍉숸䅲⩭칗╵䂩숴㙠䉹㡥甪繐牲猭啯㵱쌪⽎䡍䡹坎扫긦桂刪</w:t>
      </w:r>
    </w:p>
    <w:p>
      <w:pPr>
        <w:pStyle w:val="PreformattedText"/>
        <w:bidi w:val="0"/>
        <w:spacing w:before="0" w:after="0"/>
        <w:jc w:val="left"/>
        <w:rPr/>
      </w:pPr>
      <w:r>
        <w:rPr/>
        <w:t>㡤㕕坣뼦䍸䮱ㆡ</w:t>
      </w:r>
      <w:r>
        <w:rPr/>
        <w:t>ꤩ</w:t>
      </w:r>
      <w:r>
        <w:rPr/>
        <w:t>ꅒ숤숪뽸歡⍖놻슻㍭公礯歡⵩搶습㬦埂쉧숱䯎匮㋂繱쉖䝫뼫㙔</w:t>
      </w:r>
      <w:r>
        <w:rPr/>
        <w:t>⢩</w:t>
      </w:r>
      <w:r>
        <w:rPr/>
        <w:t>숶숻溵ち㝶⭮䍗숪뼽伹㴫쉯擂礪뭄枻硄噲ぅ쉀琶㵀쉥咿ヂ㪣婯⽂穹䥫㙟숥걘偺땪瑇⮥뗂坆䑇치䌸⹢ꥶ奞⭉⸴⫎꥘弳䩯瘲杗⌭塲⹕帯뭬땐冩稱녇䙰畉拂怴쉾넣硈ꇂ彨中顄怰</w:t>
      </w:r>
      <w:r>
        <w:rPr/>
        <w:t>ꗂ</w:t>
      </w:r>
      <w:r>
        <w:rPr/>
        <w:t>䀦</w:t>
      </w:r>
      <w:r>
        <w:rPr/>
        <w:t>ꕪ</w:t>
      </w:r>
      <w:r>
        <w:rPr/>
        <w:t>㨸⏂璮捨⫂ꇂ偖䍨⌣쉣玡</w:t>
      </w:r>
      <w:r>
        <w:rPr/>
        <w:t>ⱊ</w:t>
      </w:r>
      <w:r>
        <w:rPr/>
        <w:t>弥⑅牸싂쉳⩒</w:t>
      </w:r>
      <w:r>
        <w:rPr/>
        <w:t>ꤥ</w:t>
      </w:r>
      <w:r>
        <w:rPr/>
        <w:t>쏂㧎轈景⹔䙑偭칏뽇䮩</w:t>
      </w:r>
      <w:r>
        <w:rPr/>
        <w:t>ꔫ</w:t>
      </w:r>
      <w:r>
        <w:rPr/>
        <w:t>捦㡎硑ꍌ敠敢碱넵⥳쌻㇂擂杪㈪걹㍁㥶瑓㶩穚穂⨻췂㌽线㕣兠묷쉣䙖䆡怺轪織땣䥠輱䪩썖《㭲拂䅗䃂璵꥖쉪憩湉沩䳂湙䵎烂內碻싃ꅁ卍쉇㑂쉅剧晭㓍㗂炬坖ヂ⩸愪</w:t>
      </w:r>
      <w:r>
        <w:rPr/>
        <w:t>ꕵ</w:t>
      </w:r>
      <w:r>
        <w:rPr/>
        <w:t>㴷깥湞ꍨ㩌㡤␪숴䲵깃杉捶ꥬ株쉇抩㵸湂㦮쎱涏㑮扈潟쉎䶘㐯〉呤뭹啠䵒쉣熻だㅇ⨺㌯䕃奟</w:t>
      </w:r>
      <w:r>
        <w:rPr/>
        <w:t>⠵</w:t>
      </w:r>
      <w:r>
        <w:rPr/>
        <w:t>癴繦昪癉牣杮⥢⌭㭦䜲疬瑾瀳䢻穌奌칒摬</w:t>
      </w:r>
      <w:r>
        <w:rPr/>
        <w:t>⡔</w:t>
      </w:r>
      <w:r>
        <w:rPr/>
        <w:t>䁐弳뭡伴兓꥞䵳頴㷂꺏칏</w:t>
      </w:r>
      <w:r>
        <w:rPr/>
        <w:t>ⰶ</w:t>
      </w:r>
      <w:r>
        <w:rPr/>
        <w:t>䕌갪淂䥟琱乱㌯⩮㘯쉰</w:t>
      </w:r>
      <w:r>
        <w:rPr/>
        <w:t>⢩</w:t>
      </w:r>
      <w:r>
        <w:rPr/>
        <w:t>㩇쉺</w:t>
      </w:r>
      <w:r>
        <w:rPr/>
        <w:t>⣂</w:t>
      </w:r>
      <w:r>
        <w:rPr/>
        <w:t>䭇䭐橏䅣䂿갨洲睢䵢</w:t>
      </w:r>
      <w:r>
        <w:rPr/>
        <w:t>ꥍ</w:t>
      </w:r>
      <w:r>
        <w:rPr/>
        <w:t>ㅫ쉍参㌻ㄺ㈣漹縰漪</w:t>
      </w:r>
      <w:r>
        <w:rPr/>
        <w:t>ꤸ</w:t>
      </w:r>
      <w:r>
        <w:rPr/>
        <w:t>榏㠻輥땄ヂ嫂╣춻䙵佸⤯⺻乤⼤⍂⤽䥱䭹㥣</w:t>
      </w:r>
      <w:r>
        <w:rPr/>
        <w:t>꧂</w:t>
      </w:r>
      <w:r>
        <w:rPr/>
        <w:t>䟂梣㭇슘걊偃扲杆倭쉺쉆影去治佑⿂癣딵橂幘㥺嘨슻㵬ㅷ䄩颥垩䕭丮癞숦繷</w:t>
      </w:r>
      <w:r>
        <w:rPr/>
        <w:t>ⵗ</w:t>
      </w:r>
      <w:r>
        <w:rPr/>
        <w:t>䍐愱即硭㡧媿䖥摒㎣ꍁ扨睙剥啘忂轅</w:t>
      </w:r>
      <w:r>
        <w:rPr/>
        <w:t>ꗎ</w:t>
      </w:r>
      <w:r>
        <w:rPr/>
        <w:t>쉃싂⴩摄㢩犏쉠彁杷㷂硌睳䑤柃牵奐氯숬⩡煀싂䴣㩺◃擂礴쉹㉑슘祱䰥</w:t>
      </w:r>
      <w:r>
        <w:rPr/>
        <w:t>ꦬ⸱</w:t>
      </w:r>
      <w:r>
        <w:rPr/>
        <w:t>䍆⥮搤②輫歹</w:t>
      </w:r>
      <w:r>
        <w:rPr/>
        <w:t>ꖬ</w:t>
      </w:r>
      <w:r>
        <w:rPr/>
        <w:t>剁啶</w:t>
      </w:r>
      <w:r>
        <w:rPr/>
        <w:t>ꕠ</w:t>
      </w:r>
      <w:r>
        <w:rPr/>
        <w:t>ꍩ</w:t>
      </w:r>
      <w:r>
        <w:rPr/>
        <w:t>ꖮ</w:t>
      </w:r>
      <w:r>
        <w:rPr/>
        <w:t>攪楰䭲䭄䤪㑟䑎㠳坱楋㡵㘪쏂䜽⼯쉮쉨곂䍗㚘湋幍壂㥁췂숣ꄸ塷䈷䔥䟂⬵盂㩷㊏ꍮ纻뿂츯汥␽䩬䝭捬䭟걏㚘㝤牧東㩾䙯朰顖쉠뭬輱顓僂剒㈱㘣業眯悮甥剪礳䈸</w:t>
      </w:r>
      <w:r>
        <w:rPr/>
        <w:t>ꦿ⭓</w:t>
      </w:r>
      <w:r>
        <w:rPr/>
        <w:t>숩䩈㡒儮</w:t>
      </w:r>
      <w:r>
        <w:rPr/>
        <w:t>⡭</w:t>
      </w:r>
      <w:r>
        <w:rPr/>
        <w:t>싎书䰻ꌮ춵㌫杠滂僂⩰晶券獄瓂ꅾ䵦福儷㍃䁚쵅㚩칐</w:t>
      </w:r>
      <w:r>
        <w:rPr/>
        <w:t>ꕔ</w:t>
      </w:r>
      <w:r>
        <w:rPr/>
        <w:t>奸쉱ㅢ깱숶䆩敾䋂接慾숻恶⩨辏</w:t>
      </w:r>
      <w:r>
        <w:rPr/>
        <w:t>꧂ꔪ</w:t>
      </w:r>
      <w:r>
        <w:rPr/>
        <w:t>畹妱佶㙒畢㆏⤺쉌컂烂㕇扥杋┤슏䜳媮硕扞㕆爨썣顷塯乢绂쉩刪㕒땳繐䝫䠵</w:t>
      </w:r>
      <w:r>
        <w:rPr/>
        <w:t>ꦘ</w:t>
      </w:r>
      <w:r>
        <w:rPr/>
        <w:t>묬㘪⽮䗂⻂晸</w:t>
      </w:r>
      <w:r>
        <w:rPr/>
        <w:t>⡥</w:t>
      </w:r>
      <w:r>
        <w:rPr/>
        <w:t>쉠싂䭦栦쉠呀儬坾☶斻游眣ㅒ啍㔸扵◂╧乓椥獒也쉈곂컂轹슘숻쉸뽉㭾歌칔쉂</w:t>
      </w:r>
      <w:r>
        <w:rPr/>
        <w:t>ⱱ</w:t>
      </w:r>
      <w:r>
        <w:rPr/>
        <w:t>嘱ꏂ湗</w:t>
      </w:r>
      <w:r>
        <w:rPr/>
        <w:t>ⰹ</w:t>
      </w:r>
      <w:r>
        <w:rPr/>
        <w:t>ꎬ⹚㴣ㅌ忂愪彑迂喿숣⫂儯䀲</w:t>
      </w:r>
      <w:r>
        <w:rPr/>
        <w:t>⠱</w:t>
      </w:r>
      <w:r>
        <w:rPr/>
        <w:t>쉳ꄵ썉匥Ⓙ㙠쉣繃㤬画睓嫂⯃䵓輽숭썀乸乶㑚䬥ꇎ䩵矂唫柎呲汧䡮숴ꎏ㉸뭹쉥</w:t>
      </w:r>
      <w:r>
        <w:rPr/>
        <w:t>ꥈ꧂</w:t>
      </w:r>
      <w:r>
        <w:rPr/>
        <w:t>䭸攳쉧껂</w:t>
      </w:r>
      <w:r>
        <w:rPr/>
        <w:t>ⷂ</w:t>
      </w:r>
      <w:r>
        <w:rPr/>
        <w:t>六쉌쉘晇圬⫂䠊싂㙦䪵ꥫ뭖싂瓂梥䣎</w:t>
      </w:r>
      <w:r>
        <w:rPr/>
        <w:t>⠵</w:t>
      </w:r>
      <w:r>
        <w:rPr/>
        <w:t>呋栣煞걞</w:t>
      </w:r>
      <w:r>
        <w:rPr/>
        <w:t>⡏</w:t>
      </w:r>
      <w:r>
        <w:rPr/>
        <w:t>恑形쉏☽ꄹ卶兟䮿爯助㉮슿歭숵쉗咵㚩⥳砣䯂玣쉂焸㠮ㄺ眴噃쉡</w:t>
      </w:r>
      <w:r>
        <w:rPr/>
        <w:t>ꖣ</w:t>
      </w:r>
      <w:r>
        <w:rPr/>
        <w:t>겿㕙爤㏂숮弶숣员</w:t>
      </w:r>
      <w:r>
        <w:rPr/>
        <w:t>꧃</w:t>
      </w:r>
      <w:r>
        <w:rPr/>
        <w:t>㈹佳슩䦩넪灃乱쉌毂壂噳殘兤캵⤳栨冣漣凂싃か扐걄㪩䬯⹞恑▩未쉶倫氺溩ꥦ䅷⪣♶쉌倷䇂即呉䅆硚쉦欻䀬ꏂ疘㉳愰愶㬬ꥧ溮䣂妮晐奵⦵숭㐩扦⩤灊㩢뽍垱㕊</w:t>
      </w:r>
      <w:r>
        <w:rPr/>
        <w:t>꥟</w:t>
      </w:r>
      <w:r>
        <w:rPr/>
        <w:t>刮㞣슮䨺㜦숸</w:t>
      </w:r>
      <w:r>
        <w:rPr/>
        <w:t>ⵗ</w:t>
      </w:r>
      <w:r>
        <w:rPr/>
        <w:t>칡䖵䵡䊡</w:t>
      </w:r>
      <w:r>
        <w:rPr/>
        <w:t>ⲣ♅</w:t>
      </w:r>
      <w:r>
        <w:rPr/>
        <w:t>坃⍫♌噍恇뭰슥쉷ꥣ㪵㭱䬸慐佔晨☷欻⎩숸ㅞꄬ桱呟</w:t>
      </w:r>
      <w:r>
        <w:rPr/>
        <w:t>ⷂ</w:t>
      </w:r>
      <w:r>
        <w:rPr/>
        <w:t>砤欴砹娴㉫쉅㋃唻入</w:t>
      </w:r>
      <w:r>
        <w:rPr/>
        <w:t>⣂</w:t>
      </w:r>
      <w:r>
        <w:rPr/>
        <w:t>怦硕偶㐷歪乖輥네吣⺥攣㉳⪩깭塊潌</w:t>
      </w:r>
      <w:r>
        <w:rPr/>
        <w:t>ꕹ</w:t>
      </w:r>
      <w:r>
        <w:rPr/>
        <w:t>瞏숭◂⫎ꌬ㭍⽲숲汋Ⓜ攰繵쉯䙬⥬䱆쉣㝡䙆捐⫍漪䤥</w:t>
      </w:r>
      <w:r>
        <w:rPr/>
        <w:t>ꥍ</w:t>
      </w:r>
      <w:r>
        <w:rPr/>
        <w:t>婙</w:t>
      </w:r>
      <w:r>
        <w:rPr/>
        <w:t>Ⲭ</w:t>
      </w:r>
      <w:r>
        <w:rPr/>
        <w:t>兌晉䘲썹⌬唻剶奎湞넮㜴祣圳吱뽎竂묭䒵뭎噎넪쉫⥣⑩⍗딸ꏂ攬ꥥ뮩楱땾榏匩쉆摹捒繇塙瑏☳擂걌徻栺⑭깢漸쉁椭桙䑹債㭯敘楚쉵㕵湁彦轟ꥢ琣쉆潰⩤啱䩐狂恋䜲䱹⨲勂㬹場깄츤⮿瞡ꌥ</w:t>
      </w:r>
      <w:r>
        <w:rPr/>
        <w:t>ꥏ</w:t>
      </w:r>
      <w:r>
        <w:rPr/>
        <w:t>斱埂暮狂슮⑐椵光쉬䐨丷㕭㘷参꤮曂墬㒵ꎩ瑓</w:t>
      </w:r>
      <w:r>
        <w:rPr/>
        <w:t>ⶡ</w:t>
      </w:r>
      <w:r>
        <w:rPr/>
        <w:t>牕捶⭙䶥稪狍뭪搨偡㐥츶椽뽴껂捉</w:t>
      </w:r>
      <w:r>
        <w:rPr/>
        <w:t>ⱚ</w:t>
      </w:r>
      <w:r>
        <w:rPr/>
        <w:t>顅⫂噣輳洨潰뾘쉱㉃䰵摮仂싂桄◂묹㨷欨䕎楲쉚ꥪ쉃乬暬儫㔽歩⥘婫塨桉쵕㡙垡ꄬ싂扱瘨煭頤</w:t>
      </w:r>
      <w:r>
        <w:rPr/>
        <w:t>ꕕ</w:t>
      </w:r>
      <w:r>
        <w:rPr/>
        <w:t>㥴庥쌦㪩ぁ怲䥺쉙䈹旂吪〪㮡奷ヂ棂橯眷煴꺻婓牠䋍㭑긽㭴㍟㥈㞡䥇敾㑳浅⨬幕䑙</w:t>
      </w:r>
      <w:r>
        <w:rPr/>
        <w:t>ꕸ</w:t>
      </w:r>
      <w:r>
        <w:rPr/>
        <w:t>숽ッ桃쉫Ⓜ稺䱭喡⬰歆婀晦⬻쉙圮愴떱㖩噬츨灺拂浥轑仍歸ꍏ昶쉷猤㬫䒿쉎ꇂ瀪</w:t>
      </w:r>
      <w:r>
        <w:rPr/>
        <w:t>Ⱘ</w:t>
      </w:r>
      <w:r>
        <w:rPr/>
        <w:t>轫㵹硔狃塰뽌㎩</w:t>
      </w:r>
      <w:r>
        <w:rPr/>
        <w:t>ꕯ</w:t>
      </w:r>
      <w:r>
        <w:rPr/>
        <w:t>攪硷栮杦䕒睺</w:t>
      </w:r>
      <w:r>
        <w:rPr/>
        <w:t>ⴸ</w:t>
      </w:r>
      <w:r>
        <w:rPr/>
        <w:t>㍡쉕쉙㑆</w:t>
      </w:r>
      <w:r>
        <w:rPr/>
        <w:t>⠨</w:t>
      </w:r>
      <w:r>
        <w:rPr/>
        <w:t>江♉뼽䖿礻体숵䲘䱨癳顔㍙䶣</w:t>
      </w:r>
      <w:r>
        <w:rPr/>
        <w:t>ⵠ</w:t>
      </w:r>
      <w:r>
        <w:rPr/>
        <w:t>瑒넽쌩곂煥倮嗂쎩瑡昪爴▥䪣坴䍓扎轺扶乤塒歭愱䱵싂쉸狂椵쉊涵甦夊㈸撻辿慮砳녳畆狂숺䟂䑎쉬묯㟂捣넫单쉙兵轴땲慒曂兣焬摪湫昩녘땖㶡</w:t>
      </w:r>
      <w:r>
        <w:rPr/>
        <w:t>ꤤ⏂ꔭ</w:t>
      </w:r>
      <w:r>
        <w:rPr/>
        <w:t>穇剰㨳嘲뭫㕭쉶ヂ獵싃幢柂䁠樰セ뽏㍺㨺憬╖㵡쉶奙碩催썮싂抩優</w:t>
      </w:r>
      <w:r>
        <w:rPr/>
        <w:t>ꔺ</w:t>
      </w:r>
      <w:r>
        <w:rPr/>
        <w:t>ꌵ伦啹긶㞱碵旃淃䔰</w:t>
      </w:r>
      <w:r>
        <w:rPr/>
        <w:t>ꕐꥎ</w:t>
      </w:r>
      <w:r>
        <w:rPr/>
        <w:t>扃敒䁯</w:t>
      </w:r>
      <w:r>
        <w:rPr/>
        <w:t>ꤹ</w:t>
      </w:r>
      <w:r>
        <w:rPr/>
        <w:t>勂㭷쉄䖱</w:t>
      </w:r>
      <w:r>
        <w:rPr/>
        <w:t>ꗎ</w:t>
      </w:r>
      <w:r>
        <w:rPr/>
        <w:t>䍇㑸啎</w:t>
      </w:r>
      <w:r>
        <w:rPr/>
        <w:t>⡮</w:t>
      </w:r>
      <w:r>
        <w:rPr/>
        <w:t>壂圣㥭亘㍱숳⽰⑕슱槂뽾ㅷ㴵灶杓㥩塌뗎爽䤰䑩剶㣂扌久祴⽞썘숰瘲⪘갽䝰♭╓漮㔶捍㟃㉇搸┺䳂穧䋂稲䁗橆㑩穬縦沩깔⥨㡟䩑뭧傻䩕塹⍴䮩弬䖥儺䥭亵䔸긭㬪䱩쉤熡</w:t>
      </w:r>
      <w:r>
        <w:rPr/>
        <w:t>Ⱙ</w:t>
      </w:r>
      <w:r>
        <w:rPr/>
        <w:t>倥ꌳ㩕捏䭫楢幫㣂䍌嗎塏쉟촴潉녲</w:t>
      </w:r>
      <w:r>
        <w:rPr/>
        <w:t>ⶡⵇ</w:t>
      </w:r>
      <w:r>
        <w:rPr/>
        <w:t>ⰻ</w:t>
      </w:r>
      <w:r>
        <w:rPr/>
        <w:t>㑃振슮椭싂</w:t>
      </w:r>
      <w:r>
        <w:rPr/>
        <w:t>ⴳ</w:t>
      </w:r>
      <w:r>
        <w:rPr/>
        <w:t>畉煗畉婑塖숫弦奺甬</w:t>
      </w:r>
      <w:r>
        <w:rPr/>
        <w:t>ꗂ</w:t>
      </w:r>
      <w:r>
        <w:rPr/>
        <w:t>梱숹澩辥噀户䓂썍쉘䜭辥㑆㩮㊏捄憥깟㙵䵣癐琽쉹䥞㡷䕐戻柂敮㙱㚬橹캥䐶㤤⺱囂땤䥕뼱㘭皻媥㥕㑫⥺迍䅬汊뭰⥏䩱</w:t>
      </w:r>
      <w:r>
        <w:rPr/>
        <w:t>ꔵ</w:t>
      </w:r>
      <w:r>
        <w:rPr/>
        <w:t>戵穗㠫⚥頫昹䭴䝺숩㧂䡹祢䵈쉢椯梵⩈싂⹫</w:t>
      </w:r>
      <w:r>
        <w:rPr/>
        <w:t>⠷</w:t>
      </w:r>
      <w:r>
        <w:rPr/>
        <w:t>숮</w:t>
      </w:r>
      <w:r>
        <w:rPr/>
        <w:t>ꖘ</w:t>
      </w:r>
      <w:r>
        <w:rPr/>
        <w:t>㙂촵砲盂⫂䬳⩐懂淂㡴洤⽓</w:t>
      </w:r>
      <w:r>
        <w:rPr/>
        <w:t>⡃</w:t>
      </w:r>
      <w:r>
        <w:rPr/>
        <w:t>瘮垩⽄撬ㆬ⦬㘵싂숥㔣⍎갥㓂墱椬딸碘䕹ꅧ彲</w:t>
      </w:r>
      <w:r>
        <w:rPr/>
        <w:t>Ⱘ⩌␴</w:t>
      </w:r>
      <w:r>
        <w:rPr/>
        <w:t>ꥭ睈慶炏㭴䝁獈婰䝂ヂ䕹쉺ꍌ♐쌫䪣堩䄪䕬⪏橹幾䁙杋厩嚏恈䮏咬嚵</w:t>
      </w:r>
      <w:r>
        <w:rPr/>
        <w:t>ꕧ</w:t>
      </w:r>
      <w:r>
        <w:rPr/>
        <w:t>뾣壂슡㨽⛂쵔恗枡穡⪩㴱</w:t>
      </w:r>
      <w:r>
        <w:rPr/>
        <w:t>⠷</w:t>
      </w:r>
      <w:r>
        <w:rPr/>
        <w:t>瀱䥞慇䂘걸䴴㒿뭖⨵㉲</w:t>
      </w:r>
      <w:r>
        <w:rPr/>
        <w:t>ⷂ</w:t>
      </w:r>
      <w:r>
        <w:rPr/>
        <w:t>痂渽䎬䑢奺⫍洩坠㦏㑚⥲㕎堣╣匱넩⭩⥐㒘쎡噑</w:t>
      </w:r>
      <w:r>
        <w:rPr/>
        <w:t>ꥇ</w:t>
      </w:r>
      <w:r>
        <w:rPr/>
        <w:t>싃╆␶䁖㌻쉦癹剸睨哂뽕䡥㑫䑋䬴썢걞</w:t>
      </w:r>
      <w:r>
        <w:rPr/>
        <w:t>ꔪ</w:t>
      </w:r>
      <w:r>
        <w:rPr/>
        <w:t>ㄴ컂昷썱痂癎</w:t>
      </w:r>
      <w:r>
        <w:rPr/>
        <w:t>ꔺ</w:t>
      </w:r>
      <w:r>
        <w:rPr/>
        <w:t>춣㭷䱅睷乡晖</w:t>
      </w:r>
      <w:r>
        <w:rPr/>
        <w:t>ꤳ</w:t>
      </w:r>
      <w:r>
        <w:rPr/>
        <w:t>吳䐩敠쉐䄫쵭䌳㛂㕣㔫㒩쉶숷싍灪撣灶</w:t>
      </w:r>
      <w:r>
        <w:rPr/>
        <w:t>⡗</w:t>
      </w:r>
      <w:r>
        <w:rPr/>
        <w:t>喘㑍怷㦻쉩뭭彐싂婦⪮坮⥆㕃ꅵꅄ琹伽摉䂮睅偃噀</w:t>
      </w:r>
      <w:r>
        <w:rPr/>
        <w:t>ꦻ</w:t>
      </w:r>
      <w:r>
        <w:rPr/>
        <w:t>晹珂걡䜪칏넱싂㌦㌦䙯䭞쉇</w:t>
      </w:r>
      <w:r>
        <w:rPr/>
        <w:t>ꕈ</w:t>
      </w:r>
      <w:r>
        <w:rPr/>
        <w:t>뭘呭轩掬墬印⸻是쉹瑫쉋愩栴圦䙚礷䁤匽㵣ꥹ剧ꅥ湫숤倪溱池污氬㇂</w:t>
      </w:r>
      <w:r>
        <w:rPr/>
        <w:t>⠬</w:t>
      </w:r>
      <w:r>
        <w:rPr/>
        <w:t>瑰婮玩癱녎</w:t>
      </w:r>
      <w:r>
        <w:rPr/>
        <w:t>Ⱕ</w:t>
      </w:r>
      <w:r>
        <w:rPr/>
        <w:t>汨숪</w:t>
      </w:r>
      <w:r>
        <w:rPr/>
        <w:t>ⰶ⸨</w:t>
      </w:r>
      <w:r>
        <w:rPr/>
        <w:t>㠥촸㨊䤺頥㢘䠩䆘䕍㵮䅨썭숳㐽潅ꍾ幈䨽慁䜫剈䁁㜦䥂㯂䍄婏幉쉦迂礬㵒</w:t>
      </w:r>
      <w:r>
        <w:rPr/>
        <w:t>ꕨ꧍</w:t>
      </w:r>
      <w:r>
        <w:rPr/>
        <w:t>痂</w:t>
      </w:r>
      <w:r>
        <w:rPr/>
        <w:t>ꕪ</w:t>
      </w:r>
      <w:r>
        <w:rPr/>
        <w:t>건</w:t>
      </w:r>
      <w:r>
        <w:rPr/>
        <w:t>ⱒ⩋</w:t>
      </w:r>
      <w:r>
        <w:rPr/>
        <w:t>숵頩쉫딥瀽딽墩ꌥ竂䠨㉆兪獯塔⩒縬䨳╉奐䙾땙䖿㯂</w:t>
      </w:r>
      <w:r>
        <w:rPr/>
        <w:t>ⰲ</w:t>
      </w:r>
      <w:r>
        <w:rPr/>
        <w:t>䭏焪婗㙔ꥶ녡愽걔桌飂漪獒体㩫弴녡⧂楕坫步䥈숰獙窏⩫䬥⨱佅呟⩧슩뽓ぎ숽廎슣極䮘䨯轔䱣쉎瑂偄剏쉓㤺숫焳⍭긷캮浑⨵䠴칖ㆮ怺祤恳⏃敚縬戴</w:t>
      </w:r>
      <w:r>
        <w:rPr/>
        <w:t>ꕲ</w:t>
      </w:r>
      <w:r>
        <w:rPr/>
        <w:t>ⱎ</w:t>
      </w:r>
      <w:r>
        <w:rPr/>
        <w:t>干</w:t>
      </w:r>
      <w:r>
        <w:rPr/>
        <w:t>⡋</w:t>
      </w:r>
      <w:r>
        <w:rPr/>
        <w:t>発㕖䀪嘲沱ㄩ瞩汓썂輳䱧쉊⽡類칔䊡瞿</w:t>
      </w:r>
      <w:r>
        <w:rPr/>
        <w:t>꧂</w:t>
      </w:r>
      <w:r>
        <w:rPr/>
        <w:t>碬倥긦疻뭅⩮䜬竂췃窡妻湖ꎱ睓䛂㥡㘷坆꤮䁒玡䬱⵬婬䭖㉭䱙䰺坋㭢懂䟂꥖㆘灳뽳灃⤲䉥꺱睅噘轕꺏櫍䥥磂⮬怵촴楴飍卮纱䰺励쉗䑦쉚亿奁㚮숶쵷숺㉥圯攨♴㘣矂쉒坚樵㋂枻䄰滂깯搴㊱曂䡡썡敫⮏溥噙</w:t>
      </w:r>
      <w:r>
        <w:rPr/>
        <w:t>ⱖ</w:t>
      </w:r>
      <w:r>
        <w:rPr/>
        <w:t>晣숴㝣潂</w:t>
      </w:r>
      <w:r>
        <w:rPr/>
        <w:t>ⱉ</w:t>
      </w:r>
      <w:r>
        <w:rPr/>
        <w:t>拂潟攤䩱싂⍎倵㍅⥹嚵敂剤㬰恧甹焩㣂슱⑳⌸䜣┯</w:t>
      </w:r>
      <w:r>
        <w:rPr/>
        <w:t>ꦬ</w:t>
      </w:r>
      <w:r>
        <w:rPr/>
        <w:t>믃瑏湔츭䅨㇂⥒㭱숽┽䠭┫啍智眸쉾䴬䁍싂╁塰亿숵轹습䱺懍懂㠲剾師〮㔤繪⩋쉏卣⭴⽩幠䓂쉪㑔哂⽙뭪敶䅵乁䙏䥫榩깸⬬琮婭⩳旂瀫</w:t>
      </w:r>
      <w:r>
        <w:rPr/>
        <w:t>꧂</w:t>
      </w:r>
      <w:r>
        <w:rPr/>
        <w:t>䙁绂䉎穭䪣쉧嚻輸㮵딯痂浲乔䢥歆따瑁奲쉊潱䲘䲩㫂㖘䵀瀻䁣㥓漽</w:t>
      </w:r>
      <w:r>
        <w:rPr/>
        <w:t>ⵄ</w:t>
      </w:r>
      <w:r>
        <w:rPr/>
        <w:t>썄亵⑷숸塵咵乙䅪䱹격숤⩲㑢쉎㈥싂瑳橥捆弴쉫䣂櫂㐰㌪嚿䈹㗂쉕䙦摆쉡쉌欪瑄녏獸썎쉡獚恦䙉쉕㝯㙲</w:t>
      </w:r>
      <w:r>
        <w:rPr/>
        <w:t>ꤲ</w:t>
      </w:r>
      <w:r>
        <w:rPr/>
        <w:t>㛂䵐㐸拂䈥슱捾⹠䝉슩䕧げ捃쉎燂☲⩹䩢⩖⦩㵏掏潮쉒□痂溩琣㆏慊쉁⍮ꇍ</w:t>
      </w:r>
      <w:r>
        <w:rPr/>
        <w:t>ⰱ</w:t>
      </w:r>
      <w:r>
        <w:rPr/>
        <w:t>䗂剎</w:t>
      </w:r>
      <w:r>
        <w:rPr/>
        <w:t>Ⱟ</w:t>
      </w:r>
      <w:r>
        <w:rPr/>
        <w:t>㕯㥰塰</w:t>
      </w:r>
      <w:r>
        <w:rPr/>
        <w:t>ⷍ</w:t>
      </w:r>
      <w:r>
        <w:rPr/>
        <w:t>潏㵧燂䨱頸䁐䐻爵㨮䕨</w:t>
      </w:r>
      <w:r>
        <w:rPr/>
        <w:t>⣂</w:t>
      </w:r>
      <w:r>
        <w:rPr/>
        <w:t>盂暿倩녕倹㌯⨷쉐♑♔쉣⥏愻䨭氪䤬⍈뇃塹焫⑋圶</w:t>
      </w:r>
      <w:r>
        <w:rPr/>
        <w:t>ⰹ</w:t>
      </w:r>
      <w:r>
        <w:rPr/>
        <w:t>㙈ꅲ쉆悥唹믂嚘恆쎿楓⩤串槃걵슻琦愣㉳</w:t>
      </w:r>
      <w:r>
        <w:rPr/>
        <w:t>꧍</w:t>
      </w:r>
      <w:r>
        <w:rPr/>
        <w:t>偩剣〨뽖㑙垻쉕敃捃瀪㪵긨厱㙫</w:t>
      </w:r>
      <w:r>
        <w:rPr/>
        <w:t>꤬</w:t>
      </w:r>
      <w:r>
        <w:rPr/>
        <w:t>쉹帻㙶圊惂ꍭ浉価璱</w:t>
      </w:r>
      <w:r>
        <w:rPr/>
        <w:t>ꕬ</w:t>
      </w:r>
      <w:r>
        <w:rPr/>
        <w:t>楉써婺ㅹ䩃潕顙着䮩⩞깳晢浇</w:t>
      </w:r>
      <w:r>
        <w:rPr/>
        <w:t>Ⲙ</w:t>
      </w:r>
      <w:r>
        <w:rPr/>
        <w:t>䬸</w:t>
      </w:r>
      <w:r>
        <w:rPr/>
        <w:t>⠦</w:t>
      </w:r>
      <w:r>
        <w:rPr/>
        <w:t>쉡桱⩐걧埂壂뽶㠺束夯쉣佶⑱⥳炣ꎵ䰷淍搱긫䉎䅖亩숹媵카捙殩䐰㟃⩒ꌪ剴㡦稪扞딶㙗숶ぎ캘啯玘⯂㑹幆奂䈲䶵㭱䀦⤶势挩숺畱ꎻ轵╏欸쉖䀵㥍囂瑠䗃輣땓縩剚潷竂桤嘽⽍坠烂칖뼯禘⮡쵓潾牶</w:t>
      </w:r>
      <w:r>
        <w:rPr/>
        <w:t>ꥁ</w:t>
      </w:r>
      <w:r>
        <w:rPr/>
        <w:t>仂⸰歉伭䷍습恫㚏</w:t>
      </w:r>
      <w:r>
        <w:rPr/>
        <w:t>ⰶ</w:t>
      </w:r>
      <w:r>
        <w:rPr/>
        <w:t>癣㑩港㍀搽</w:t>
      </w:r>
      <w:r>
        <w:rPr/>
        <w:t>ꦻ</w:t>
      </w:r>
      <w:r>
        <w:rPr/>
        <w:t>幊꺏慔㇂쉱㓂ꥠ</w:t>
      </w:r>
      <w:r>
        <w:rPr/>
        <w:t>⣂</w:t>
      </w:r>
      <w:r>
        <w:rPr/>
        <w:t>쌬䡥漪涩摕䍺光侣杔奒桘督顧ꍑ䤥</w:t>
      </w:r>
      <w:r>
        <w:rPr/>
        <w:t>ꔺ</w:t>
      </w:r>
      <w:r>
        <w:rPr/>
        <w:t>껂⑮싂燂♪㡭⨯䥯中礮⍍쉃䘪쉙卩形ꏂ瑌뿃싂桵匹䡟橱㵮䍎⌫暘⸷㕘戻ꇂ浓</w:t>
      </w:r>
      <w:r>
        <w:rPr/>
        <w:t>ꤸ</w:t>
      </w:r>
      <w:r>
        <w:rPr/>
        <w:t>堵橘嗂圴坴欯戸⼻剰ꅍ⍲梩ꍚ䭌帨⬦坶啊쉃爻⮩硨幃奆슬幉枏癲捋瑏倮曂輫칀⨲걮⹾갣祘䜶䍱䝀狂꺘ㅥ䠫칮奭礰堭⩐勂☪싂䭬ꍰ晈坧掮⑩숦堯␩쉗뇍</w:t>
      </w:r>
      <w:r>
        <w:rPr/>
        <w:t>⢱</w:t>
      </w:r>
      <w:r>
        <w:rPr/>
        <w:t>ꥎ</w:t>
      </w:r>
      <w:r>
        <w:rPr/>
        <w:t>幂깚</w:t>
      </w:r>
      <w:r>
        <w:rPr/>
        <w:t>꤬</w:t>
      </w:r>
      <w:r>
        <w:rPr/>
        <w:t>䞱吻⨺</w:t>
      </w:r>
      <w:r>
        <w:rPr/>
        <w:t>ꥉ</w:t>
      </w:r>
      <w:r>
        <w:rPr/>
        <w:t>愷쉀义涣䥴⫂囂䉉촽瀺獸⽵뭇䑮佤</w:t>
      </w:r>
      <w:r>
        <w:rPr/>
        <w:t>⠰</w:t>
      </w:r>
      <w:r>
        <w:rPr/>
        <w:t>噪㦻卲</w:t>
      </w:r>
      <w:r>
        <w:rPr/>
        <w:t>ꔯ</w:t>
      </w:r>
      <w:r>
        <w:rPr/>
        <w:t>䔮么⨲칡楐⥉匭颵㘮浇⩐挤縩敵㒱奄䊩挴檘䙈ꅙ⽴䑘伣䂬쉯坪畦걭슏⑥䝟Ⓜ媣쉑Ⓧ</w:t>
      </w:r>
      <w:r>
        <w:rPr/>
        <w:t>ꥒ</w:t>
      </w:r>
      <w:r>
        <w:rPr/>
        <w:t>䧂ꥵ㨮⭹䨱⛂⭤</w:t>
      </w:r>
      <w:r>
        <w:rPr/>
        <w:t>ⲏ</w:t>
      </w:r>
      <w:r>
        <w:rPr/>
        <w:t>뼰</w:t>
      </w:r>
      <w:r>
        <w:rPr/>
        <w:t>⠳</w:t>
      </w:r>
      <w:r>
        <w:rPr/>
        <w:t>䱶땞窡債⽥쉊⑭剩⥠⺿灪揂쉈䡹敐廂⸥䋂囂뽢ꏂ斡㑈楖</w:t>
      </w:r>
      <w:r>
        <w:rPr/>
        <w:t>ⷂ</w:t>
      </w:r>
      <w:r>
        <w:rPr/>
        <w:t>溵掣땯䝣䬻딽뽚浠硈枵숲갫</w:t>
      </w:r>
      <w:r>
        <w:rPr/>
        <w:t>⡇</w:t>
      </w:r>
      <w:r>
        <w:rPr/>
        <w:t>で⾘柂숺䵪␶摆啢칰㙪쉲䭡㝕䛂㕥挺竂顙쉗傩⑒秂☽⯂⾡㘹塟搬抮뭱形녶⥠晉䝱딹浟桴⎱顎</w:t>
      </w:r>
      <w:r>
        <w:rPr/>
        <w:t>ꥉ</w:t>
      </w:r>
      <w:r>
        <w:rPr/>
        <w:t>丸縪卆繭䤪汮</w:t>
      </w:r>
      <w:r>
        <w:rPr/>
        <w:t>ⴷ</w:t>
      </w:r>
      <w:r>
        <w:rPr/>
        <w:t>瀯⫍ㅯ婶䞻㫍烂礱㬣숪眦쉙户䖩쉶촱㡌숯䰳╔檱辬쏂匸⥠☺</w:t>
      </w:r>
      <w:r>
        <w:rPr/>
        <w:t>ⱹ</w:t>
      </w:r>
      <w:r>
        <w:rPr/>
        <w:t>碵ꄪ㕬嚱娲线⺿숱曂㕥㵋</w:t>
      </w:r>
      <w:r>
        <w:rPr/>
        <w:t>ꗂ</w:t>
      </w:r>
      <w:r>
        <w:rPr/>
        <w:t>䫂䙕疏〲坾</w:t>
      </w:r>
      <w:r>
        <w:rPr/>
        <w:t>ꕍ</w:t>
      </w:r>
      <w:r>
        <w:rPr/>
        <w:t>䦩浘</w:t>
      </w:r>
      <w:r>
        <w:rPr/>
        <w:t>ꕐ</w:t>
      </w:r>
      <w:r>
        <w:rPr/>
        <w:t>쉸⭡㭌䍺⨯</w:t>
      </w:r>
      <w:r>
        <w:rPr/>
        <w:t>ⱋ</w:t>
      </w:r>
      <w:r>
        <w:rPr/>
        <w:t>係㢏♈揂䝁䙣绂㵬㴳䘫숥あ濂㠮䕀뭉㙑ꆣꄶ彂獆楮㡐쉍䳂吴</w:t>
      </w:r>
      <w:r>
        <w:rPr/>
        <w:t>ꥐ</w:t>
      </w:r>
      <w:r>
        <w:rPr/>
        <w:t>숪㚩爪㡘梱㣂쉸㉲復墡燂</w:t>
      </w:r>
      <w:r>
        <w:rPr/>
        <w:t>꧂</w:t>
      </w:r>
      <w:r>
        <w:rPr/>
        <w:t>欲灭쉆쉄䑏싎癊쏂啱뾿䠲숊䈻⍥䄳숸숩嚘㜣겣癍洪땢潹ꌽꥴ㧂䱕㕩ꥡ</w:t>
      </w:r>
      <w:r>
        <w:rPr/>
        <w:t>ꖡ</w:t>
      </w:r>
      <w:r>
        <w:rPr/>
        <w:t>砳婵⵾杉呋璥</w:t>
      </w:r>
      <w:r>
        <w:rPr/>
        <w:t>ꥒ◂</w:t>
      </w:r>
      <w:r>
        <w:rPr/>
        <w:t>걐奩쉑㤱扥䅟땸猳䬹뾏⸱煑㗂癄㠵砣㤹潡䧂䔺眲㵧琽쉃⽠쉧媏晴㯂⭈겏圴稯湌㡅뽆偁䏍숹樲杌獔繚捘普⵬⩦</w:t>
      </w:r>
      <w:r>
        <w:rPr/>
        <w:t>Ⳃ</w:t>
      </w:r>
      <w:r>
        <w:rPr/>
        <w:t>㡷숰⩋쎡♗汹娲楌싂쉲唥擂</w:t>
      </w:r>
      <w:r>
        <w:rPr/>
        <w:t>ꕩ</w:t>
      </w:r>
      <w:r>
        <w:rPr/>
        <w:t>떡䮣䲩ꅄ扡飂欸扱䁖♯䎮껂묫쵲㩴こ溏偫쉈╀쵑痂ꄵ쉤숮婊䧂摱娪䑆㏂拍</w:t>
      </w:r>
      <w:r>
        <w:rPr/>
        <w:t>ꕷ</w:t>
      </w:r>
      <w:r>
        <w:rPr/>
        <w:t>䐬쉡䞿䭭捲啞䉒ㅘ㑬輴䰫暬䱯甮㯃汀┨婳喬妬畇傩䋂깶漵♹顄㉸㭶瘦勂听Ⓜ轐悡</w:t>
      </w:r>
      <w:r>
        <w:rPr/>
        <w:t>⡩</w:t>
      </w:r>
      <w:r>
        <w:rPr/>
        <w:t>슣桍拃ꍕ噤侣桙쉵쉪溘⨹泂唦乪넭㵞㉣湵⭈厣總塨吶⑄塱</w:t>
      </w:r>
      <w:r>
        <w:rPr/>
        <w:t>⡓</w:t>
      </w:r>
      <w:r>
        <w:rPr/>
        <w:t>쉭迂⽈䍡愲</w:t>
      </w:r>
      <w:r>
        <w:rPr/>
        <w:t>ⱞ</w:t>
      </w:r>
      <w:r>
        <w:rPr/>
        <w:t>㝁獫顶软</w:t>
      </w:r>
      <w:r>
        <w:rPr/>
        <w:t>⠬</w:t>
      </w:r>
      <w:r>
        <w:rPr/>
        <w:t>㊥␴洨녣⭨</w:t>
      </w:r>
      <w:r>
        <w:rPr/>
        <w:t>ⲩ</w:t>
      </w:r>
      <w:r>
        <w:rPr/>
        <w:t>具⦥</w:t>
      </w:r>
      <w:r>
        <w:rPr/>
        <w:t>ⴳ</w:t>
      </w:r>
      <w:r>
        <w:rPr/>
        <w:t>숷긵꥚弸⩴㮱놣䩃⬲炵䑾㛂穩獣䨥쉡㤩䥈䛂㙙吶ヂ㙨頺㤪☵㉕濂㞘塮⑗珍稲着㞥㘤浑걂㉘</w:t>
      </w:r>
      <w:r>
        <w:rPr/>
        <w:t>꤫</w:t>
      </w:r>
      <w:r>
        <w:rPr/>
        <w:t>䑓轊㕍灂氷拂晈쉸쉶쉖療ꍚ䭵䉉춱쉱晈獄츥䌫╊噊숲쉚睅眥녬幟捆啅⽡祴⹇䍄偮⥰⑫싂촦䃂</w:t>
      </w:r>
      <w:r>
        <w:rPr/>
        <w:t>ⵥ</w:t>
      </w:r>
      <w:r>
        <w:rPr/>
        <w:t>瀪䠲싎⨳摺㑌쉬堣塍欲䩬䝎䜪癤㡥뽭樰偋橦伤④橥䍒瑇摰污㕪䠳ㄩ딺係싎顀┬㓍⽟䑗㈨奩㑙圭桅嚣⨸㍾䑴癮整ㅥ彰㋂歰牮㙑卂甯</w:t>
      </w:r>
      <w:r>
        <w:rPr/>
        <w:t>ⲵ</w:t>
      </w:r>
      <w:r>
        <w:rPr/>
        <w:t>怯쎡쵣佤⺏⑷婹슱㙴獌儱幊ꅖ㞱䉀堤轊</w:t>
      </w:r>
      <w:r>
        <w:rPr/>
        <w:t>ꥈ</w:t>
      </w:r>
      <w:r>
        <w:rPr/>
        <w:t>ⱚ</w:t>
      </w:r>
      <w:r>
        <w:rPr/>
        <w:t>硔⤭卨願癕쌸瑋ꇂ䝮⥢恕놥ꍚ녅灙恌づ漮仂</w:t>
      </w:r>
      <w:r>
        <w:rPr/>
        <w:t>⡋</w:t>
      </w:r>
      <w:r>
        <w:rPr/>
        <w:t>璡⑱⫂</w:t>
      </w:r>
      <w:r>
        <w:rPr/>
        <w:t>ꤲ</w:t>
      </w:r>
      <w:r>
        <w:rPr/>
        <w:t>㞻쉪숣⭴㕸浄䭢泂〯淂歋伻瑖穦㛂璩湶㞘绂䍃ꍌ䃂㘨批橯縲恈</w:t>
      </w:r>
      <w:r>
        <w:rPr/>
        <w:t>ⱸⱫ</w:t>
      </w:r>
      <w:r>
        <w:rPr/>
        <w:t>獞桞㘽暵刴掩땋㠭瀺ꅨ㭊歮楢䩄㕂䱷㶱⌻硰娯㕪こ浦숺Ⓨ⌹繩繦稻⍤瀤㨽ꍮ</w:t>
      </w:r>
      <w:r>
        <w:rPr/>
        <w:t>ꕓ</w:t>
      </w:r>
      <w:r>
        <w:rPr/>
        <w:t>歠㶩⨫놿ㅞ扦츳㩰⤬㬩㔬敳仂执ꄫ쉬䥢歆싍汭妩쉅</w:t>
      </w:r>
      <w:r>
        <w:rPr/>
        <w:t>ꔩ</w:t>
      </w:r>
      <w:r>
        <w:rPr/>
        <w:t>ꍸ딳媱䉈⮡</w:t>
      </w:r>
      <w:r>
        <w:rPr/>
        <w:t>ꥄ</w:t>
      </w:r>
      <w:r>
        <w:rPr/>
        <w:t>礭쉅䉭䥍ꥧ杖癨</w:t>
      </w:r>
      <w:r>
        <w:rPr/>
        <w:t>ꥁ</w:t>
      </w:r>
      <w:r>
        <w:rPr/>
        <w:t>彠槂㉅楨灴⽘ꅂ氦杗㙔恉䩔깍磂獗쉋㦻迂䂩獯쉚㙙务㐱쉍㔩塊</w:t>
      </w:r>
      <w:r>
        <w:rPr/>
        <w:t>⠊</w:t>
      </w:r>
      <w:r>
        <w:rPr/>
        <w:t>輱渤䉲䀺슡丷穈⽑⦮쉊㕳硸捤数欴䉧喣䯂㓂义睊夦䮏呋갱梣渴⩥垬⩧쉵㚥⑍䝤㯂橬婠췍帣숮㍒㵋ㅠ挰冥츷彟獾檣祢ㄫ</w:t>
      </w:r>
      <w:r>
        <w:rPr/>
        <w:t>Ⳃ</w:t>
      </w:r>
      <w:r>
        <w:rPr/>
        <w:t>灇묻㮣楇쵡쉟怯슱䰺캿쵔獰ꅏ慍㭅쉍쉴╞瑏</w:t>
      </w:r>
      <w:r>
        <w:rPr/>
        <w:t>ⷂ</w:t>
      </w:r>
      <w:r>
        <w:rPr/>
        <w:t>滂䳂⚻ぐ礬捶㔦慠穪</w:t>
      </w:r>
      <w:r>
        <w:rPr/>
        <w:t>⠮</w:t>
      </w:r>
      <w:r>
        <w:rPr/>
        <w:t>搴䨶⺬썔总ꍇ쉅칂狂呤眪帩습⒮싎뭟쉷ꅘ幍橐⒩繵啖煲䁶䕢塙</w:t>
      </w:r>
      <w:r>
        <w:rPr/>
        <w:t>ꤩ</w:t>
      </w:r>
      <w:r>
        <w:rPr/>
        <w:t>ꥵ㝯슮⵲摨</w:t>
      </w:r>
      <w:r>
        <w:rPr/>
        <w:t>ⱟ</w:t>
      </w:r>
      <w:r>
        <w:rPr/>
        <w:t>䱴</w:t>
      </w:r>
      <w:r>
        <w:rPr/>
        <w:t>ꥎ</w:t>
      </w:r>
      <w:r>
        <w:rPr/>
        <w:t>曂畂䂻輽墻獅쵊쉯㯂┽祀潍煠⨻</w:t>
      </w:r>
      <w:r>
        <w:rPr/>
        <w:t>ⱀ</w:t>
      </w:r>
      <w:r>
        <w:rPr/>
        <w:t>ꅏ</w:t>
      </w:r>
      <w:r>
        <w:rPr/>
        <w:t>ꤳ</w:t>
      </w:r>
      <w:r>
        <w:rPr/>
        <w:t>녭곂乴嚿╎쉍촱䥁奖♢暱扔숸汬歁㉆♩⦩䙨㤶垿绂唪</w:t>
      </w:r>
      <w:r>
        <w:rPr/>
        <w:t>ⵍ</w:t>
      </w:r>
      <w:r>
        <w:rPr/>
        <w:t>칔㩭⩬瑍橑噘</w:t>
      </w:r>
      <w:r>
        <w:rPr/>
        <w:t>ⶥ</w:t>
      </w:r>
      <w:r>
        <w:rPr/>
        <w:t>쉱㭤␫灧♕序幰塑⩴╥㍔弪挴⩭申桢瘲㉞쉙䍾祃䳂쉚뭢〤祑쉥⭡䤮䑫</w:t>
      </w:r>
      <w:r>
        <w:rPr/>
        <w:t>ꥏ</w:t>
      </w:r>
      <w:r>
        <w:rPr/>
        <w:t>永汱眷䩠癈깮题㉸栬睳쉤㐺췂</w:t>
      </w:r>
      <w:r>
        <w:rPr/>
        <w:t>ⱃ</w:t>
      </w:r>
      <w:r>
        <w:rPr/>
        <w:t>칌慖쉮⽐顶縭㑅澘␣畃쌳쉪穨⬦乯컂攥礨䩒檩숦恞썅䥹輺瑒㭫氰呦㝴䅃⎱</w:t>
      </w:r>
      <w:r>
        <w:rPr/>
        <w:t>ⱌ</w:t>
      </w:r>
      <w:r>
        <w:rPr/>
        <w:t>䋂싂弳掻中ꎡ싂슻塣숮娭⸤彈⨶싂穕桤䁙㞩碩光汌輸惂䉫㍦칂桅갱帬㑵⍅睞뭖喩⥓氶</w:t>
      </w:r>
      <w:r>
        <w:rPr/>
        <w:t>⣂</w:t>
      </w:r>
      <w:r>
        <w:rPr/>
        <w:t>ꤪ</w:t>
      </w:r>
      <w:r>
        <w:rPr/>
        <w:t>㑖䟂䱾䴷弦嘰睐쵉斻桟楕⭱䱎璣☩䕢瘹ꌯ畺儻圸숤桐⧍瑐촶䝲噄</w:t>
      </w:r>
      <w:r>
        <w:rPr/>
        <w:t>ꕍ</w:t>
      </w:r>
      <w:r>
        <w:rPr/>
        <w:t>凍剢䘬䚥㈮쉶疏㕆뭟矂䫂걠㨬숻칯娯啶숪䋂쉄䟂깘쉈㙯</w:t>
      </w:r>
      <w:r>
        <w:rPr/>
        <w:t>ꥉ</w:t>
      </w:r>
      <w:r>
        <w:rPr/>
        <w:t>払ꅉ㗂楒ぃ傿灞慹獢㭡儴뭚啍妣倶盂쉌撘畚⹱浄㴩춻摯敾㧍倨㚬娽⩀奰슥䠪䒻祾癫氣䁢㥌⌺쉺拂</w:t>
      </w:r>
      <w:r>
        <w:rPr/>
        <w:t>Ɫ</w:t>
      </w:r>
      <w:r>
        <w:rPr/>
        <w:t>祣恦㭋剙繴繌</w:t>
      </w:r>
      <w:r>
        <w:rPr/>
        <w:t>ⲏ</w:t>
      </w:r>
      <w:r>
        <w:rPr/>
        <w:t>쵕凃䈪瑖敁䝣┲㨣㒥吵䃂⑾</w:t>
      </w:r>
      <w:r>
        <w:rPr/>
        <w:t>ⷂ</w:t>
      </w:r>
      <w:r>
        <w:rPr/>
        <w:t>奵け촮橉䡯撮䝹☨䤶ꅲ䙊쵋싂</w:t>
      </w:r>
      <w:r>
        <w:rPr/>
        <w:t>ꤸ</w:t>
      </w:r>
      <w:r>
        <w:rPr/>
        <w:t>汊뮘㘻⹪䐺쉓姂磂浵顱灨⭷쉓橈桢츳䢬</w:t>
      </w:r>
      <w:r>
        <w:rPr/>
        <w:t>ⷂ</w:t>
      </w:r>
      <w:r>
        <w:rPr/>
        <w:t>㉵⩦橣㝠稱歎癋棂썃㝋煓佥㨫䴮妱쵈棂䥖</w:t>
      </w:r>
      <w:r>
        <w:rPr/>
        <w:t>ⵀ</w:t>
      </w:r>
      <w:r>
        <w:rPr/>
        <w:t>㉚噳㑇儰檡ꍎ珂䧂哃㥧慴ㅘ숲</w:t>
      </w:r>
      <w:r>
        <w:rPr/>
        <w:t>ꕗ</w:t>
      </w:r>
      <w:r>
        <w:rPr/>
        <w:t>晗瑑佡뮮</w:t>
      </w:r>
      <w:r>
        <w:rPr/>
        <w:t>ꤨ</w:t>
      </w:r>
      <w:r>
        <w:rPr/>
        <w:t>礯싂쉋䍺㚘</w:t>
      </w:r>
      <w:r>
        <w:rPr/>
        <w:t>ꔴ</w:t>
      </w:r>
      <w:r>
        <w:rPr/>
        <w:t>瑑漤䑊䔺㩧</w:t>
      </w:r>
      <w:r>
        <w:rPr/>
        <w:t>⠣</w:t>
      </w:r>
      <w:r>
        <w:rPr/>
        <w:t>殡睉쉀쉾癢㡬쌥</w:t>
      </w:r>
      <w:r>
        <w:rPr/>
        <w:t>ⱁ</w:t>
      </w:r>
      <w:r>
        <w:rPr/>
        <w:t>昫♋楈㇂䥏ち急呇夶眹祵杕縯</w:t>
      </w:r>
      <w:r>
        <w:rPr/>
        <w:t>ꦘ</w:t>
      </w:r>
      <w:r>
        <w:rPr/>
        <w:t>싃繐</w:t>
      </w:r>
      <w:r>
        <w:rPr/>
        <w:t>ⵣ</w:t>
      </w:r>
      <w:r>
        <w:rPr/>
        <w:t>塴轨䓂ꎱ䰊䂏業䴭䑣煯杸璡䭒䌶걎싂呭橋嗂渪判傿쉲숴㙩䭨땃参杢晍㑒싂</w:t>
      </w:r>
      <w:r>
        <w:rPr/>
        <w:t>ⱬ</w:t>
      </w:r>
      <w:r>
        <w:rPr/>
        <w:t>睘</w:t>
      </w:r>
      <w:r>
        <w:rPr/>
        <w:t>ꕵ</w:t>
      </w:r>
      <w:r>
        <w:rPr/>
        <w:t>穭㩱⹾形啪奎슣瑣</w:t>
      </w:r>
      <w:r>
        <w:rPr/>
        <w:t>ꔪ</w:t>
      </w:r>
      <w:r>
        <w:rPr/>
        <w:t>撱牊䦘䤤쉃勍桁㑶⽒</w:t>
      </w:r>
      <w:r>
        <w:rPr/>
        <w:t>ⱂ</w:t>
      </w:r>
      <w:r>
        <w:rPr/>
        <w:t>ꔥ</w:t>
      </w:r>
      <w:r>
        <w:rPr/>
        <w:t>碏彑ꍐ䐬焬坟塱䵍㮩쉶숤䰪슿쉕兀捞硗母曎⩯坭晱䥱</w:t>
      </w:r>
      <w:r>
        <w:rPr/>
        <w:t>ⱨ</w:t>
      </w:r>
      <w:r>
        <w:rPr/>
        <w:t>㵹䍌擂⫂숷渻㙖⬹⒱婕栩嘨䕵</w:t>
      </w:r>
      <w:r>
        <w:rPr/>
        <w:t>ꦡ</w:t>
      </w:r>
      <w:r>
        <w:rPr/>
        <w:t>弰㖥㟂卉䭐슩煫摨慕睃乢塖灃硸伩哂쉆㉪癳䘯⚏⺣琳⩱</w:t>
      </w:r>
      <w:r>
        <w:rPr/>
        <w:t>⡤╞␳</w:t>
      </w:r>
      <w:r>
        <w:rPr/>
        <w:t>捭쉮濎捷</w:t>
      </w:r>
      <w:r>
        <w:rPr/>
        <w:t>ꕋ</w:t>
      </w:r>
      <w:r>
        <w:rPr/>
        <w:t>唬슱㊏쉇扸숳숭</w:t>
      </w:r>
      <w:r>
        <w:rPr/>
        <w:t>ⴰ</w:t>
      </w:r>
      <w:r>
        <w:rPr/>
        <w:t>猯㩑繐㵄儲係瞱㵾䅀⹒</w:t>
      </w:r>
      <w:r>
        <w:rPr/>
        <w:t>ⱥ</w:t>
      </w:r>
      <w:r>
        <w:rPr/>
        <w:t>䊵敖䘲숰⸨圱⑕촯杕剡슩쉱싂䱎㬵惂썏啔㉰仂쉅㡩췂╢⛍犵ꅅ涥匣뽡梿⫂㤽稱뽘婗柂䉵䚱瑔撻淂冏亣犏潺栮</w:t>
      </w:r>
      <w:r>
        <w:rPr/>
        <w:t>ⷂ☥</w:t>
      </w:r>
      <w:r>
        <w:rPr/>
        <w:t>べ</w:t>
      </w:r>
      <w:r>
        <w:rPr/>
        <w:t>⡌</w:t>
      </w:r>
      <w:r>
        <w:rPr/>
        <w:t>䍣焹㩮惂繆㒘⽤슣瀥썶炏汲穪䬵慨勂瘷礹搷煨쵵</w:t>
      </w:r>
      <w:r>
        <w:rPr/>
        <w:t>ⶏ</w:t>
      </w:r>
      <w:r>
        <w:rPr/>
        <w:t>䩍繷椶䂮奬参沿偢䄫䟃抵䥚皣㛂길</w:t>
      </w:r>
      <w:r>
        <w:rPr/>
        <w:t>⠰</w:t>
      </w:r>
      <w:r>
        <w:rPr/>
        <w:t>쉖ォ挲ꥪ쉫㡇百塧䵶ꆬ䣂ㅅ䙖⥆晄♊狂䨯쉀廂쉷橗晸稫槃⬺䭬䔱〱礷㧃촤㭘繸⭅숪噴幯曎獪䴻</w:t>
      </w:r>
      <w:r>
        <w:rPr/>
        <w:t>⠥</w:t>
      </w:r>
      <w:r>
        <w:rPr/>
        <w:t>灡昽⸩뽬塇슱线㊬博㍳牍㉨숳쉬㍙㧍ꅕ⒡颡潹㐨噉潉䩞圹べ땱쵖姂</w:t>
      </w:r>
      <w:r>
        <w:rPr/>
        <w:t>ꔳ</w:t>
      </w:r>
      <w:r>
        <w:rPr/>
        <w:t>啕쉪汐⩋㡖奄䘫癍穱嫃䝓숣㖘</w:t>
      </w:r>
      <w:r>
        <w:rPr/>
        <w:t>⡑</w:t>
      </w:r>
      <w:r>
        <w:rPr/>
        <w:t>櫂꥙⥞繱䭲倱䡦弮땾</w:t>
      </w:r>
      <w:r>
        <w:rPr/>
        <w:t>ꦮ</w:t>
      </w:r>
      <w:r>
        <w:rPr/>
        <w:t>瘽☷潨숪㍨癄埍㞿㜵辘㈺숻穪线㏂慍录皱剒牓쉹⺘㍺⎻㵆⩦扐䱊浃싎䲥欸╞桘㨤辩墮焮䘪㵃㜸塯쉴彀믂⑹⩫⵩㔶卵⬽忍㴬ㄶ噘氲䦘쉅◂䌪⬸浍䋂噷䅣겘盍席扩眶⵺쉏</w:t>
      </w:r>
      <w:r>
        <w:rPr/>
        <w:t>⡴</w:t>
      </w:r>
      <w:r>
        <w:rPr/>
        <w:t>嗂ꄷ剫殘년額䑵轖쉔쵳⼴䧂ꄵ噓</w:t>
      </w:r>
      <w:r>
        <w:rPr/>
        <w:t>⡇</w:t>
      </w:r>
      <w:r>
        <w:rPr/>
        <w:t>䊡帻倱⭘䅴㒣쉍牴硸䙨桹啉柂⑄쵓犿㴫幕ꏍ䉟湾걙摕䒬㕇塩朴䰩䡉穙敮丩漵</w:t>
      </w:r>
      <w:r>
        <w:rPr/>
        <w:t>Ⳃ</w:t>
      </w:r>
      <w:r>
        <w:rPr/>
        <w:t>沩믂勂䥧ば䕓扰⸦䥖奈䤦㗃쉌樸䡢杂毂ꍙ숰⑑숫⼵傏㝄刦瀥猣繆弭⭓⨦쵈摖嗂⥧矂⽯㕀湺瑞</w:t>
      </w:r>
      <w:r>
        <w:rPr/>
        <w:t>⠤</w:t>
      </w:r>
      <w:r>
        <w:rPr/>
        <w:t>䳍捥슘纘捄ꥨ䁯⎡奀숫噭싃</w:t>
      </w:r>
      <w:r>
        <w:rPr/>
        <w:t>ꔳ</w:t>
      </w:r>
      <w:r>
        <w:rPr/>
        <w:t>頮瘪⑍⸣歞䄪䔬〉攪츮硖䰊ㄴ㫂塥㦣幥칺樯坂楹ァ䀪䘱숥ꄨ㏂</w:t>
      </w:r>
      <w:r>
        <w:rPr/>
        <w:t>ⶱ</w:t>
      </w:r>
      <w:r>
        <w:rPr/>
        <w:t>㍔⛍栥㷂깣杖슡䐷䠶じ幂䇂䨦〱頯㥗</w:t>
      </w:r>
      <w:r>
        <w:rPr/>
        <w:t>ꤶ</w:t>
      </w:r>
      <w:r>
        <w:rPr/>
        <w:t>㥨㴹の猸噧겏秎㘪ꆘ兑䔩砰㞻⨮쉆칾埂걵礨숬塨冣湠뭌昶슱⾮椥⩃摇圲썩숴⤯㵅槂쉖⩒塆쉑䔹⍞싂乥⥦▿뇂竂㐽㩠祀⑖싂</w:t>
      </w:r>
      <w:r>
        <w:rPr/>
        <w:t>ⵓ</w:t>
      </w:r>
      <w:r>
        <w:rPr/>
        <w:t>㕰⩧</w:t>
      </w:r>
      <w:r>
        <w:rPr/>
        <w:t>꥟</w:t>
      </w:r>
      <w:r>
        <w:rPr/>
        <w:t>挫溩く坊砮숨䉺ꆩ痂숲䢵䖩⭇玱剺拂愬啁婺뭮旂</w:t>
      </w:r>
      <w:r>
        <w:rPr/>
        <w:t>ꦻ</w:t>
      </w:r>
      <w:r>
        <w:rPr/>
        <w:t>㖡䝯䙌䘰乇슘⺣</w:t>
      </w:r>
      <w:r>
        <w:rPr/>
        <w:t>ꖩ</w:t>
      </w:r>
      <w:r>
        <w:rPr/>
        <w:t>䉐䉯쉣쉒凂卲㨬┴䡋弳녟䇂㥁</w:t>
      </w:r>
      <w:r>
        <w:rPr/>
        <w:t>ꔤ</w:t>
      </w:r>
      <w:r>
        <w:rPr/>
        <w:t>喵䟂뽡⹯狂扖剫凂㇂⍇㙑㬨묦㣂瑢柂쉳弯꥚쉡⴪</w:t>
      </w:r>
      <w:r>
        <w:rPr/>
        <w:t>ꤣ</w:t>
      </w:r>
      <w:r>
        <w:rPr/>
        <w:t>ㄭ偍쉫繖墬숵䁡䥫㙧顐促</w:t>
      </w:r>
      <w:r>
        <w:rPr/>
        <w:t>⠻</w:t>
      </w:r>
      <w:r>
        <w:rPr/>
        <w:t>䵘녫⥁咱摪硚⹲幐畄㝕咣땖䱴㡀⍕牗畟憩剠⪻걂䁰슥均睎纵睟쉱숽暡ꥺ년뼲塲䧂㓂楯썯㞬숬습繤渳掩敧⽬珂슩焤ぉ䵠싂席㍫瀱쉏皮漨穢慉⨻浈믂榏偣뼹긴卑劮䴸䴻</w:t>
      </w:r>
      <w:r>
        <w:rPr/>
        <w:t>ⱔ</w:t>
      </w:r>
      <w:r>
        <w:rPr/>
        <w:t>縺껂䈻㭎䕑뼣䏂浢敹䙅忍桩積琤⽓呰䨷濂쉓㩤</w:t>
      </w:r>
      <w:r>
        <w:rPr/>
        <w:t>꧂</w:t>
      </w:r>
      <w:r>
        <w:rPr/>
        <w:t>剫䚘㝯거䰴佈싎뗂恇䥳䙮</w:t>
      </w:r>
      <w:r>
        <w:rPr/>
        <w:t>⡐</w:t>
      </w:r>
      <w:r>
        <w:rPr/>
        <w:t>䴣㕯쉺㐶眮칫塁䶱䯎噊⩢㖱䄸</w:t>
      </w:r>
      <w:r>
        <w:rPr/>
        <w:t>ⱔ</w:t>
      </w:r>
      <w:r>
        <w:rPr/>
        <w:t>숴싂䵧砲⼬彍ꄩ报⨻㊵</w:t>
      </w:r>
      <w:r>
        <w:rPr/>
        <w:t>꥟</w:t>
      </w:r>
      <w:r>
        <w:rPr/>
        <w:t>汷㄰ꍓ车痍武쉅䤦㨰婀䀵摖沵偠</w:t>
      </w:r>
      <w:r>
        <w:rPr/>
        <w:t>ꥉ</w:t>
      </w:r>
      <w:r>
        <w:rPr/>
        <w:t>⽬쉡㪮⽭쉙牓䭩뭮䡹쉌숻따畴䔳쉧⮘扐ꇂ彣弥䙐㭺䪩슬㒩瓂䄩朤操쉸뭾盂╱♍䶩扪⍉囂뾩㕓㉸숪䴥ㅾ䱢礬䃂싂檏轔㗂㕶땵呐硢숵⍩⪣榮쉀⑳時쉚泍頣呬뭁⭆畬쉏慮斏㤪桇㦩慳숮</w:t>
      </w:r>
      <w:r>
        <w:rPr/>
        <w:t>ꦡ⭬ꔬ</w:t>
      </w:r>
      <w:r>
        <w:rPr/>
        <w:t>僂䩘땬⽸徘徵썊㌮넲䰪扃嘨┮澩爷嫎⽀⼰䍫流堨⌲䩏㭟佮⭦뼤潐쉕걮䭇輤坡</w:t>
      </w:r>
      <w:r>
        <w:rPr/>
        <w:t>ꖘ</w:t>
      </w:r>
      <w:r>
        <w:rPr/>
        <w:t>偣숽恑娺瓂썒갰䬬傿♒ㅲ䩉凂戻䡐♈╇슿睤皱恟딭牳⹕洣䉖煁晣娷걕♉淃꥕쉏䵭숰⒡眴깩싂危걟砫䝯痎橎</w:t>
      </w:r>
      <w:r>
        <w:rPr/>
        <w:t>Ⱓ</w:t>
      </w:r>
      <w:r>
        <w:rPr/>
        <w:t>㭮渶뼦㓂䝦슣㑟瑗祯⪣瘶奯⏂⽴晢頶㵪숺偅氽</w:t>
      </w:r>
      <w:r>
        <w:rPr/>
        <w:t>ꖡ</w:t>
      </w:r>
      <w:r>
        <w:rPr/>
        <w:t>扦勂䃂彇壂㬳걧싂侥爬㍋</w:t>
      </w:r>
      <w:r>
        <w:rPr/>
        <w:t>⣂</w:t>
      </w:r>
      <w:r>
        <w:rPr/>
        <w:t>ⵋ</w:t>
      </w:r>
      <w:r>
        <w:rPr/>
        <w:t>檩佦⨥挊庩汓泂旂쉰禣싎啗游毃⤻榡⪵潌㘻桙䑍㣂幷灅䍔놥☬숱奮繟弲睏슱쵑㤯䋍㝋煊딶㖿</w:t>
      </w:r>
      <w:r>
        <w:rPr/>
        <w:t>ꤨ⩵</w:t>
      </w:r>
      <w:r>
        <w:rPr/>
        <w:t>쉁檩偭㢿秂䙕堦樵☷</w:t>
      </w:r>
      <w:r>
        <w:rPr/>
        <w:t>ⵄꤴ</w:t>
      </w:r>
      <w:r>
        <w:rPr/>
        <w:t>㓂侮杈児婄쉀坫⺻ꥪ䕵䱖侏椻숥╩刱偏婏縫싂▘슬瞱睯꺣浸纏牚땃䚡╴⍾奪働轉轒奶序⼰䕮㕋뼬瑰㔭刲丷⿂琱⩆溩⵷槂쉪슩㴩灪⻂愨㡍绂</w:t>
      </w:r>
      <w:r>
        <w:rPr/>
        <w:t>ꥋ</w:t>
      </w:r>
      <w:r>
        <w:rPr/>
        <w:t>呤徿</w:t>
      </w:r>
      <w:r>
        <w:rPr/>
        <w:t>ⷂ</w:t>
      </w:r>
      <w:r>
        <w:rPr/>
        <w:t>炏䦏湆顸穠ꥨ氨쉪⪡噸䥍䕇⩅넶䢥㍩╉숪噰晁顧쉫汩搲䦏怭䜶䛂僃⩂⸭狃⭁䵈狂朥쉹ꥡ睢㍥쉨쉖恎䠮氬恭♰䅶轓䂮㑰瓂쉋</w:t>
      </w:r>
      <w:r>
        <w:rPr/>
        <w:t>ꦏ</w:t>
      </w:r>
      <w:r>
        <w:rPr/>
        <w:t>䤤䑥䉟埂뭶ꌬ䎱㬣ꏍ䳂⎵䏂慈⥀倵쉁䶏丣쉾⨪캮晅␽憡槍殿昷䎿汇姂礨癪抩䤺</w:t>
      </w:r>
      <w:r>
        <w:rPr/>
        <w:t>ꥉ</w:t>
      </w:r>
      <w:r>
        <w:rPr/>
        <w:t>⻂㐮㈤䣃☤幀奦䕌儷焲</w:t>
      </w:r>
      <w:r>
        <w:rPr/>
        <w:t>ꕥ</w:t>
      </w:r>
      <w:r>
        <w:rPr/>
        <w:t>畊촲䔴ꍁ긯䤭味硩慎扑ꅰ㷂걟</w:t>
      </w:r>
      <w:r>
        <w:rPr/>
        <w:t>ꥁ</w:t>
      </w:r>
      <w:r>
        <w:rPr/>
        <w:t>城䝇樵櫂</w:t>
      </w:r>
      <w:r>
        <w:rPr/>
        <w:t>ⷍ</w:t>
      </w:r>
      <w:r>
        <w:rPr/>
        <w:t>㑎숪츯䉆쉹⽵㙵</w:t>
      </w:r>
      <w:r>
        <w:rPr/>
        <w:t>Ⲯ⑗</w:t>
      </w:r>
      <w:r>
        <w:rPr/>
        <w:t>妱ꅑ怮娩쌯쉍盂儩扩䙏墏縷䣂敢⩉儱⥥畦</w:t>
      </w:r>
      <w:r>
        <w:rPr/>
        <w:t>Ⱟ</w:t>
      </w:r>
      <w:r>
        <w:rPr/>
        <w:t>参숵栶啯뽀숲쵖걚怭ꥠ畃뭞戮쉂㈹颡쉀奭乎</w:t>
      </w:r>
      <w:r>
        <w:rPr/>
        <w:t>ⵚ</w:t>
      </w:r>
      <w:r>
        <w:rPr/>
        <w:t>뿃쏂扲</w:t>
      </w:r>
      <w:r>
        <w:rPr/>
        <w:t>⢩</w:t>
      </w:r>
      <w:r>
        <w:rPr/>
        <w:t>楩姂伹僂걌烂┵㤤牒煋숺獢㑀挴숭熩睐㡶䕋祸䝓쉁稫</w:t>
      </w:r>
      <w:r>
        <w:rPr/>
        <w:t>ꥈ</w:t>
      </w:r>
      <w:r>
        <w:rPr/>
        <w:t>濂⫂</w:t>
      </w:r>
      <w:r>
        <w:rPr/>
        <w:t>ꗂ</w:t>
      </w:r>
      <w:r>
        <w:rPr/>
        <w:t>싂슥稪䱾泂幉쉭ㅹ轴</w:t>
      </w:r>
      <w:r>
        <w:rPr/>
        <w:t>ꖱ</w:t>
      </w:r>
      <w:r>
        <w:rPr/>
        <w:t>彡ꥰ㞿ㅶ疡⦩싂걣㓂欳┴轊毎啇⹃⒱浺斮轙숴쉧뼸쉦䕪䭣昶</w:t>
      </w:r>
      <w:r>
        <w:rPr/>
        <w:t>⢘</w:t>
      </w:r>
      <w:r>
        <w:rPr/>
        <w:t>뽸潺숯摁☱珂䰨䈦祋뽎剄걥⍊渲╫츸땷싎☷䝶牰뽺呫縤䝹惎ꥢ柂颡䕸㡶뮵㩡濃癆걥ꏂ碥</w:t>
      </w:r>
      <w:r>
        <w:rPr/>
        <w:t>ꕇ</w:t>
      </w:r>
      <w:r>
        <w:rPr/>
        <w:t>繍焩싂뽎牄</w:t>
      </w:r>
      <w:r>
        <w:rPr/>
        <w:t>ⱖ</w:t>
      </w:r>
      <w:r>
        <w:rPr/>
        <w:t>穋煘愬㤷榥</w:t>
      </w:r>
      <w:r>
        <w:rPr/>
        <w:t>ꥊ⹙</w:t>
      </w:r>
      <w:r>
        <w:rPr/>
        <w:t>쉭媻☭䵚䅢⩟㝆㑥숸幨由</w:t>
      </w:r>
      <w:r>
        <w:rPr/>
        <w:t>ⴥ</w:t>
      </w:r>
      <w:r>
        <w:rPr/>
        <w:t>䕍橍뾘갱䊏숨ㅰ㚡晾关㍢⍚婅䫂슩╥䖩췂潉祑㙴橔汦戥煋䝇숯歁쉷䑢㕶掘瀹쉩頬걚⨩쵐㠥券뾱기갨砯갤</w:t>
      </w:r>
      <w:r>
        <w:rPr/>
        <w:t>ⲻ</w:t>
      </w:r>
      <w:r>
        <w:rPr/>
        <w:t>쉤㕳㠰㣃쵚⥚㥂♢沩䪘싃慤眺䝩汔祈쉡갨空炥㉣⽂</w:t>
      </w:r>
      <w:r>
        <w:rPr/>
        <w:t>ⶵ</w:t>
      </w:r>
      <w:r>
        <w:rPr/>
        <w:t>䕘偑毂⭾欲ㆩ㩆䶩┭爦㵳쵨䜻堹具칦䴬盂偧♦煕䁦䔵슱畅毂椶때놥頰嘊숪䶏⌲䉭礪⹫㟎뭏꥾</w:t>
      </w:r>
      <w:r>
        <w:rPr/>
        <w:t>⡆</w:t>
      </w:r>
      <w:r>
        <w:rPr/>
        <w:t>ㄥぃ块牍뽃偐兙겘㟂싂木썀䕩쉚쉲煪쵣椨慦숻⩟弨犩昵䏂毂뼰㭍⨸捃湘濎␪슏꥞噔略㙄匫礱愤氩땇当楃揂쉺㑓쵦恭徿</w:t>
      </w:r>
      <w:r>
        <w:rPr/>
        <w:t>ꦡ</w:t>
      </w:r>
      <w:r>
        <w:rPr/>
        <w:t>佮ま쉤廎䩋愨㣂䐸숦䵦䣂題숵殮汯収䑶☺䍊䌴⩧</w:t>
      </w:r>
      <w:r>
        <w:rPr/>
        <w:t>⡢</w:t>
      </w:r>
      <w:r>
        <w:rPr/>
        <w:t>떘┱慰瑳⽱䣍ꅗ溡檥</w:t>
      </w:r>
      <w:r>
        <w:rPr/>
        <w:t>⡎</w:t>
      </w:r>
      <w:r>
        <w:rPr/>
        <w:t>슻䅹偟是敯싂⍚碩瑑칇瑑祮ꍲ決⥵㠷廂⪿渷</w:t>
      </w:r>
      <w:r>
        <w:rPr/>
        <w:t>ⶬꤪ</w:t>
      </w:r>
      <w:r>
        <w:rPr/>
        <w:t>輱쵡칺潌⩏숤⸦庱旂仂玏幢⌯⪬兺煠⌦뾩矎彉爨獙欭根䙅쉅攫嚵漽숲辬冩쉅嫎㎩堪㚻䓂夺䍣䁞䟂⯂긦攺㵀䁌䩸䁁䰺</w:t>
      </w:r>
      <w:r>
        <w:rPr/>
        <w:t>ⵑ</w:t>
      </w:r>
      <w:r>
        <w:rPr/>
        <w:t>础氪♪摨</w:t>
      </w:r>
      <w:r>
        <w:rPr/>
        <w:t>ꦱ</w:t>
      </w:r>
      <w:r>
        <w:rPr/>
        <w:t>焩쉸仍⑏惎⽐ㅡ牎⑕ꌪ걚⭤䦬眶㠭硱숪␭剷뾱べ䭉슱坪</w:t>
      </w:r>
      <w:r>
        <w:rPr/>
        <w:t>ꤣ</w:t>
      </w:r>
      <w:r>
        <w:rPr/>
        <w:t>浖ꌨ</w:t>
      </w:r>
      <w:r>
        <w:rPr/>
        <w:t>ꦥ</w:t>
      </w:r>
      <w:r>
        <w:rPr/>
        <w:t>十슩⹹祎떥쉩䤸潮桇쉴唽䌱⸰暡ꅈ硬䍲䩭쉯⌻⹫轄땶汌</w:t>
      </w:r>
      <w:r>
        <w:rPr/>
        <w:t>ⱔ</w:t>
      </w:r>
      <w:r>
        <w:rPr/>
        <w:t>䅱喻녗쉀䵃縨㷎獭輥뭎㴯擂硱쉶쉚株奫梬䩋楱</w:t>
      </w:r>
      <w:r>
        <w:rPr/>
        <w:t>ꕮ</w:t>
      </w:r>
      <w:r>
        <w:rPr/>
        <w:t>獭砽頸刪昪䵍党㭒穲浖睱㛎⨤燂ꅋ䈺欥怣</w:t>
      </w:r>
      <w:r>
        <w:rPr/>
        <w:t>ꦥ</w:t>
      </w:r>
      <w:r>
        <w:rPr/>
        <w:t>娷伴䅵ꍦ穠槂</w:t>
      </w:r>
      <w:r>
        <w:rPr/>
        <w:t>ⱙ</w:t>
      </w:r>
      <w:r>
        <w:rPr/>
        <w:t>슣쉵楢쉪땡㕉⎥䱞쏂䅅쉗㛃廂⮏㗃橲轤⍧㍂塑묫櫂碣䉶䙈㷂昨绂䅋㍇呓싂⪬䍗⨨犘縴捄轔넪⪘㭁㨴</w:t>
      </w:r>
      <w:r>
        <w:rPr/>
        <w:t>ꕺ┨</w:t>
      </w:r>
      <w:r>
        <w:rPr/>
        <w:t>塄걢稴䑄㜰㬯睅䯂乲嘮慩㝫</w:t>
      </w:r>
      <w:r>
        <w:rPr/>
        <w:t>꥟</w:t>
      </w:r>
      <w:r>
        <w:rPr/>
        <w:t>㕌瞱渳栺穇摘百뽎⬱</w:t>
      </w:r>
      <w:r>
        <w:rPr/>
        <w:t>Ⱬ</w:t>
      </w:r>
      <w:r>
        <w:rPr/>
        <w:t>㌭关ꅋ䰶暻徿怦匪쵑冩慈朦䁸㐣뭠輫䝩唺瑹</w:t>
      </w:r>
      <w:r>
        <w:rPr/>
        <w:t>⡄</w:t>
      </w:r>
      <w:r>
        <w:rPr/>
        <w:t>兤㝗㭋杵猵倭慳䴵</w:t>
      </w:r>
      <w:r>
        <w:rPr/>
        <w:t>⡐⩚</w:t>
      </w:r>
      <w:r>
        <w:rPr/>
        <w:t>䔽쌩穄췃㨥묪伸㉇숥쉯⍅⌯숷갪䔽扄㋂</w:t>
      </w:r>
      <w:r>
        <w:rPr/>
        <w:t>ꤰ</w:t>
      </w:r>
      <w:r>
        <w:rPr/>
        <w:t>Ɐ</w:t>
      </w:r>
      <w:r>
        <w:rPr/>
        <w:t>촸欳乷瑺搥坫截癸媱㛂幂</w:t>
      </w:r>
      <w:r>
        <w:rPr/>
        <w:t>ⱊ</w:t>
      </w:r>
      <w:r>
        <w:rPr/>
        <w:t>슬娤䀬奞쉚숮忂彭撱彅灥卶싂彰乘濂㘰湣㓂⽑뭥㌮쉙嘦瀨呖Ⓜ䕙쉐檱繱春⩦䱳ꍚ숴織⩺公佊</w:t>
      </w:r>
      <w:r>
        <w:rPr/>
        <w:t>⢣</w:t>
      </w:r>
      <w:r>
        <w:rPr/>
        <w:t>쉪㇃潞㙀嘬</w:t>
      </w:r>
      <w:r>
        <w:rPr/>
        <w:t>ꕓ</w:t>
      </w:r>
      <w:r>
        <w:rPr/>
        <w:t>㪣䩬쵣濂瑤佐溣㩍ㄬ䀦ꍕ凂彁捠쉫㥘硉문숨싂䱂ㅅㆿ㡰椹䬣接㩂迂㢥渴문倯쉟땺儽뭠顙</w:t>
      </w:r>
      <w:r>
        <w:rPr/>
        <w:t>ⱘ</w:t>
      </w:r>
      <w:r>
        <w:rPr/>
        <w:t>䑬挫佺䧂痂⑰离橪當㣍佾坹숲琳㢿憬楖摄쉮弲㕟</w:t>
      </w:r>
      <w:r>
        <w:rPr/>
        <w:t>ⵙ</w:t>
      </w:r>
      <w:r>
        <w:rPr/>
        <w:t>䐶노⍢嘊灬灺䕢俍帮夸哂楫䙟녕輤瑚捫䵞猴</w:t>
      </w:r>
      <w:r>
        <w:rPr/>
        <w:t>ꔶ</w:t>
      </w:r>
      <w:r>
        <w:rPr/>
        <w:t>䚬琰慫塩値⫂⭘晕湂牰쉣</w:t>
      </w:r>
      <w:r>
        <w:rPr/>
        <w:t>⡇⍀</w:t>
      </w:r>
      <w:r>
        <w:rPr/>
        <w:t>䅏딬싂숭㤫쉣樸䅓煸</w:t>
      </w:r>
      <w:r>
        <w:rPr/>
        <w:t>ꥐ</w:t>
      </w:r>
      <w:r>
        <w:rPr/>
        <w:t>䤩츦㒘⍇怲愲怫</w:t>
      </w:r>
      <w:r>
        <w:rPr/>
        <w:t>꧂</w:t>
      </w:r>
      <w:r>
        <w:rPr/>
        <w:t>稫頬硍䥉쉆따硏녟穋䱀摌嘺슩</w:t>
      </w:r>
      <w:r>
        <w:rPr/>
        <w:t>ꕲ</w:t>
      </w:r>
      <w:r>
        <w:rPr/>
        <w:t>侩轏瑰娳ヂ</w:t>
      </w:r>
      <w:r>
        <w:rPr/>
        <w:t>⡴</w:t>
      </w:r>
      <w:r>
        <w:rPr/>
        <w:t>츭격獗쉾</w:t>
      </w:r>
      <w:r>
        <w:rPr/>
        <w:t>ꦵ</w:t>
      </w:r>
      <w:r>
        <w:rPr/>
        <w:t>㶘␦쉥⪵頳▘㑙繾橹乑ꥥ熻䥱㒿㝯䙞⌽</w:t>
      </w:r>
      <w:r>
        <w:rPr/>
        <w:t>⡋</w:t>
      </w:r>
      <w:r>
        <w:rPr/>
        <w:t>狂숨⏂㷂⍖杦⭍䬰⽠쉍걞딮囂䍑车忂</w:t>
      </w:r>
      <w:r>
        <w:rPr/>
        <w:t>ⰻ☰</w:t>
      </w:r>
      <w:r>
        <w:rPr/>
        <w:t>堸</w:t>
      </w:r>
      <w:r>
        <w:rPr/>
        <w:t>ⵅ</w:t>
      </w:r>
      <w:r>
        <w:rPr/>
        <w:t>쉙摒㴯ꥤ敐쉰強⼷楢攭쉉갩牱䒡䧂ꥮ㕰䦡琮兵渽칞㌻꥖㍭捀楖䋍灱歆百⑎氣넳淂璻싂썒㷂㝹╀䕥疿쉂⬺洹㝷時땦側哂恱呄</w:t>
      </w:r>
      <w:r>
        <w:rPr/>
        <w:t>ꤤ</w:t>
      </w:r>
      <w:r>
        <w:rPr/>
        <w:t>攷䍍⽐㌻쉕䧎偎卉桎쉄煊輦䘮㏂慶夸煩◂㕹焰ぢ쉆캩⍾䝡勎ㄽ払⑇䒘吰㵣䆩圭挹㭰桨䠶占䁉㟂㶡炏㕀칍⥗䄪㐭쉱䅞禥瞡攸뭔䚏姂棂凂◎慙⭇奠묷놵㏎ꎥ㇂幓뭸</w:t>
      </w:r>
      <w:r>
        <w:rPr/>
        <w:t>ⱉ</w:t>
      </w:r>
      <w:r>
        <w:rPr/>
        <w:t>숦녈濂懂窏捶噾츰嘪䲣㉷숦䇂瞱彙䆘煕燂䄤쉗㝫⌹澱숤媩ꄲ䥆캏䂥䡩恲꺡⼸췃츸⨱爤琨獩癃䙘㒩倰㎱欽愥犣敪ꍓ뽒癣䱷슬唵怤䙤䵀㤩쉮戩嫂浑쉞輮⌫쉏奊䙐灪⽡噘懎幒싍槂썾䥪싂㑭塆㡦橌埂轄쉣㍉䯂䵏湸坱⭟쉾ㅯ椰婉斬嫂汒轪꥙摸◂䄳櫃歹顀슏䌰숭ㅫ摏숳걖싂숪</w:t>
      </w:r>
      <w:r>
        <w:rPr/>
        <w:t>⡾</w:t>
      </w:r>
      <w:r>
        <w:rPr/>
        <w:t>塐悮걎副獋싂癡㣂癰</w:t>
      </w:r>
      <w:r>
        <w:rPr/>
        <w:t>ꕞ</w:t>
      </w:r>
      <w:r>
        <w:rPr/>
        <w:t>坧㐮秂⩗睾係䭩</w:t>
      </w:r>
      <w:r>
        <w:rPr/>
        <w:t>⠫⑖</w:t>
      </w:r>
      <w:r>
        <w:rPr/>
        <w:t>䑹囎圩⤽奣⍴쉀浕</w:t>
      </w:r>
      <w:r>
        <w:rPr/>
        <w:t>ⲡ</w:t>
      </w:r>
      <w:r>
        <w:rPr/>
        <w:t>佴樭♒䋂迂摞䅸뇂剅祣⮣䁲쉯噢灟攪썪⩈䝁䩢싂숶煸</w:t>
      </w:r>
      <w:r>
        <w:rPr/>
        <w:t>ꥍ</w:t>
      </w:r>
      <w:r>
        <w:rPr/>
        <w:t>剢뽗</w:t>
      </w:r>
      <w:r>
        <w:rPr/>
        <w:t>ꕌ</w:t>
      </w:r>
      <w:r>
        <w:rPr/>
        <w:t>晒䅷㜽칵숬兦㉙䜪澵싂싍䭸灗♉䑎爺硕憿싃炻呄呴公⫂㵓墏幍㜺쵑輪瘹⍐傏䧂⨶쉹㩇쉏䖮恇献칙ꇂ漷㕁洬䕯⑵溿묹숫歙</w:t>
      </w:r>
      <w:r>
        <w:rPr/>
        <w:t>⠺</w:t>
      </w:r>
      <w:r>
        <w:rPr/>
        <w:t>쉴걫䟂⼦廃슥㑞勂䭄奎슻湠숪⭞떬㦘⥟噯</w:t>
      </w:r>
      <w:r>
        <w:rPr/>
        <w:t>⡁</w:t>
      </w:r>
      <w:r>
        <w:rPr/>
        <w:t>䰩䞩䙀ꅉ啷썖噑㩮恠偠꺡뽯습䍣疥┪䫂淂㗃䍍忍颬㋂껃㘱瑪䜲冬潍숨䗍㑣㒥⧂ꄊ䅯숣婸湑䈸</w:t>
      </w:r>
      <w:r>
        <w:rPr/>
        <w:t>ꔸ</w:t>
      </w:r>
      <w:r>
        <w:rPr/>
        <w:t>䙞乞䰺쉰⥪偞㬦克</w:t>
      </w:r>
      <w:r>
        <w:rPr/>
        <w:t>ⷂ</w:t>
      </w:r>
      <w:r>
        <w:rPr/>
        <w:t>獭狍</w:t>
      </w:r>
      <w:r>
        <w:rPr/>
        <w:t>⡌</w:t>
      </w:r>
      <w:r>
        <w:rPr/>
        <w:t>칩㧂쉁쉪迂쉄◎㡾숺瑊䥮假䑬灊題桹獹圦卥晹歳⨩뭤剖쉉䅘䍞䞬囂慙숣䦮䑸ネ坬</w:t>
      </w:r>
      <w:r>
        <w:rPr/>
        <w:t>꤭</w:t>
      </w:r>
      <w:r>
        <w:rPr/>
        <w:t>杳䕇䕢斥便搪ㄩ䉢䉸⌫깘쉳兴刹偺쉌䦣硌⨶婀⩢䌽</w:t>
      </w:r>
      <w:r>
        <w:rPr/>
        <w:t>⡢</w:t>
      </w:r>
      <w:r>
        <w:rPr/>
        <w:t>氺䑺⍔䵪倱뿂⤸怱桍曂춘场㷃㒡妻砨긩쉶䣂ꄬ弶夭〪슩橫绂剢琥⭄䐺ꅈ싍牁䱮쉲</w:t>
      </w:r>
      <w:r>
        <w:rPr/>
        <w:t>꤭⬵</w:t>
      </w:r>
      <w:r>
        <w:rPr/>
        <w:t>슩䩓塁䡴</w:t>
      </w:r>
      <w:r>
        <w:rPr/>
        <w:t>Ⲭ</w:t>
      </w:r>
      <w:r>
        <w:rPr/>
        <w:t>湎뭵␵ヂ쉱썷䥀쉘⭘┹䑙䱥䙾窻潌㙆䫂</w:t>
      </w:r>
      <w:r>
        <w:rPr/>
        <w:t>꤭</w:t>
      </w:r>
      <w:r>
        <w:rPr/>
        <w:t>眥슮幑쉹洸截卅啎佯캘</w:t>
      </w:r>
      <w:r>
        <w:rPr/>
        <w:t>⠲</w:t>
      </w:r>
      <w:r>
        <w:rPr/>
        <w:t>扱╚㙞␣쉭䙸吤嘭斻ꍆ爱眬滍洷䕉睈㤪䑂䵰녕倶久兊ꥸ걓塪䁎␲䍡㐰颻⸷䰴㍶쉐䁘厩⥄桉쉬ꄬ轲㍚딭填⩈潊摴題匳佗䄽떥歔仂伳䇍쉠</w:t>
      </w:r>
      <w:r>
        <w:rPr/>
        <w:t>ꗂ</w:t>
      </w:r>
      <w:r>
        <w:rPr/>
        <w:t>슱特刳然㥦뮏땮</w:t>
      </w:r>
      <w:r>
        <w:rPr/>
        <w:t>ⵓ</w:t>
      </w:r>
      <w:r>
        <w:rPr/>
        <w:t>䭄슿䇂딽뽅⑨⍒⑉⫂桳䨳癚㉷浏塶晲㣂繦杄幅恾繥嚵䡵ㆩ祇啤쉄夵佁瘽偵浺䁔쉧祭穞ꇂ昵嚩쉇싂⥇䔵싃</w:t>
      </w:r>
      <w:r>
        <w:rPr/>
        <w:t>ꕢ⹎</w:t>
      </w:r>
      <w:r>
        <w:rPr/>
        <w:t>㘲뽐⎩灄ꍕ⑈⍅穣〸䰤㛂깏⽚</w:t>
      </w:r>
      <w:r>
        <w:rPr/>
        <w:t>ⱴ</w:t>
      </w:r>
      <w:r>
        <w:rPr/>
        <w:t>啀쉔媘⌶玏䍱婐妩卾⏂뭗땰䵃楱ㄮ漩쉏⿂穁</w:t>
      </w:r>
      <w:r>
        <w:rPr/>
        <w:t>Ⱓ</w:t>
      </w:r>
      <w:r>
        <w:rPr/>
        <w:t>䄬䤤</w:t>
      </w:r>
      <w:r>
        <w:rPr/>
        <w:t>Ⱘ</w:t>
      </w:r>
      <w:r>
        <w:rPr/>
        <w:t>幾䐯頸頫싂礯</w:t>
      </w:r>
      <w:r>
        <w:rPr/>
        <w:t>꧂</w:t>
      </w:r>
      <w:r>
        <w:rPr/>
        <w:t>䁧䤮썂␳⩯뾱晋瑓⼷䑣⽰先䱵县㥁⹐獯ꍰ䇂帲癚싂坄縭㷂♙湞⯂佘⨬◂뭦⵩嘮㜳㉧偹썡쉬楷╠灍䱵係</w:t>
      </w:r>
      <w:r>
        <w:rPr/>
        <w:t>ⱓ</w:t>
      </w:r>
      <w:r>
        <w:rPr/>
        <w:t>幈啠ꍴ䍡盂偋㉔煷啦䭟뽵㥕偃⌨汊冘套噏</w:t>
      </w:r>
      <w:r>
        <w:rPr/>
        <w:t>ꕱ</w:t>
      </w:r>
      <w:r>
        <w:rPr/>
        <w:t>唦쉔椺Ⓜ숪穉䩯䉳睷䣍塚♥놣卢ケ硑⶿朥ꥥㅂ㣂⨷䍡呍䵆睦塕敊甪顸䅳⨦濂㥶ꇂ橖繸㤪䃍䥒뇂䔪松埂伺昽䯃</w:t>
      </w:r>
      <w:r>
        <w:rPr/>
        <w:t>꥓</w:t>
      </w:r>
      <w:r>
        <w:rPr/>
        <w:t>睾佂〦⥺⭙䉹ㅮ䃂쉳</w:t>
      </w:r>
      <w:r>
        <w:rPr/>
        <w:t>⡚⑏</w:t>
      </w:r>
      <w:r>
        <w:rPr/>
        <w:t>刪⯃椵㭟佰繙쉳顓⌬䅏䡡纏晶婄漥싂器ㅁ쉦夬桅倱녆싃㕟焥忂呲㡀䱂払ꥢ㨥숲갱㍕参偃㶿煆毎⏍䉯彏癭漸䍖势⦥㘲껂欰堪砩숻쉴쌳桙⨨䀨⸹冩夸㞣쉔</w:t>
      </w:r>
      <w:r>
        <w:rPr/>
        <w:t>ⴵ</w:t>
      </w:r>
      <w:r>
        <w:rPr/>
        <w:t>㙱</w:t>
      </w:r>
      <w:r>
        <w:rPr/>
        <w:t>ꤰ</w:t>
      </w:r>
      <w:r>
        <w:rPr/>
        <w:t>桱梥䜸攫嗃䌮⩑㜵䤯揂</w:t>
      </w:r>
      <w:r>
        <w:rPr/>
        <w:t>ⷃ</w:t>
      </w:r>
      <w:r>
        <w:rPr/>
        <w:t>敟妻瘨弊纡꺩杪稤쏂辬穈䕢杤畔䭍毂쉥쉍犱䅨幒쉷桴纮慯听숣䋂戦潁彅犘彡뗎쉘挽恹彭┤놡⍦瑂光䜳欮楣灱潏녷䁢⍟믂义䅰䱍横頱䬹僂⥶╈</w:t>
      </w:r>
      <w:r>
        <w:rPr/>
        <w:t>⡨┬⶿</w:t>
      </w:r>
      <w:r>
        <w:rPr/>
        <w:t>捕䥅ㄵ⌮◂央딯礤㑹숣䡹⤪뭉漲⒬繾呚숬䉴湹㑤喵⩙懂恬⵴卸佹⸳䙚쉢䙈在㘲亡쉣㎱ꆘ卨杋㌻娷깈㞣么禩䡎칇슘⹗㘽秂쉾䠮㵤圯彍棎祧믂䗂晕</w:t>
      </w:r>
      <w:r>
        <w:rPr/>
        <w:t>ꔪ</w:t>
      </w:r>
      <w:r>
        <w:rPr/>
        <w:t>녅촮싂숯쉶偎瀱㥗ꍆ䫂晍獥♋硔䊘㩳凎숬縣</w:t>
      </w:r>
      <w:r>
        <w:rPr/>
        <w:t>ꕺ</w:t>
      </w:r>
      <w:r>
        <w:rPr/>
        <w:t>恴湤㭄䂱祔</w:t>
      </w:r>
      <w:r>
        <w:rPr/>
        <w:t>ꕬ</w:t>
      </w:r>
      <w:r>
        <w:rPr/>
        <w:t>噁쉧治묯橴䵉숷矂䔱⍎䈻㤰⥣促啖㡖⹨ꄥ䀻츺牺떵妏殏㟃桞</w:t>
      </w:r>
      <w:r>
        <w:rPr/>
        <w:t>⡬</w:t>
      </w:r>
      <w:r>
        <w:rPr/>
        <w:t>㙅</w:t>
      </w:r>
      <w:r>
        <w:rPr/>
        <w:t>ⱇ</w:t>
      </w:r>
      <w:r>
        <w:rPr/>
        <w:t>꧂</w:t>
      </w:r>
      <w:r>
        <w:rPr/>
        <w:t>偺䰺幏㭪埂䐴쉦佩</w:t>
      </w:r>
      <w:r>
        <w:rPr/>
        <w:t>ꕔ</w:t>
      </w:r>
      <w:r>
        <w:rPr/>
        <w:t>硺恸⚡쉇䜱昪⍩┰媡偱㙵카숴㡀⥥쉓幗塰</w:t>
      </w:r>
      <w:r>
        <w:rPr/>
        <w:t>꥓⬮⬤ⵙ</w:t>
      </w:r>
      <w:r>
        <w:rPr/>
        <w:t>뽊⭁睪䓂쉲숽也彧匣瑢䩘⨴ꍋ揂♐뽗㘫ㅺ䵌㥗㍞渶싂</w:t>
      </w:r>
      <w:r>
        <w:rPr/>
        <w:t>ⶵ</w:t>
      </w:r>
      <w:r>
        <w:rPr/>
        <w:t>쉾촤㭰参쉤䈤慅뼵슏⨨썲</w:t>
      </w:r>
      <w:r>
        <w:rPr/>
        <w:t>ꕳ</w:t>
      </w:r>
      <w:r>
        <w:rPr/>
        <w:t>ⰻ</w:t>
      </w:r>
      <w:r>
        <w:rPr/>
        <w:t>숮ꅢ☣䡃婤嗂喻匥䀻焪䛎樭걈硙妥爸侥浤㬵쉠㤥呓㈪䤪晘塴</w:t>
      </w:r>
      <w:r>
        <w:rPr/>
        <w:t>ⱺ⹪</w:t>
      </w:r>
      <w:r>
        <w:rPr/>
        <w:t>䑶</w:t>
      </w:r>
      <w:r>
        <w:rPr/>
        <w:t>⡁</w:t>
      </w:r>
      <w:r>
        <w:rPr/>
        <w:t>穳뽧㶣䗂徱姂쉹瑶䀭</w:t>
      </w:r>
      <w:r>
        <w:rPr/>
        <w:t>ꕣ</w:t>
      </w:r>
      <w:r>
        <w:rPr/>
        <w:t>쉋两ꌥ剭䎱⩪ꅰ⑋汢쉄疏祅㧍싃㧂牶彺⍌⑵礻偨ㅐ쉃廃瑕쉗╪火悮砥쉣⩭甮쉢싎潲恙껂썮</w:t>
      </w:r>
      <w:r>
        <w:rPr/>
        <w:t>⡑</w:t>
      </w:r>
      <w:r>
        <w:rPr/>
        <w:t>辮婉秂쉚犩頦ꌺ庣栭䀭䩃</w:t>
      </w:r>
      <w:r>
        <w:rPr/>
        <w:t>ⵑ⭣</w:t>
      </w:r>
      <w:r>
        <w:rPr/>
        <w:t>뽔䪿爫䱙決㩤伲牖⩙朸轇婪땊쉡顰쉎恆卂쵑拂䥊瀽灺⩬숵凂⌤牌쌭姍搸숲쉾</w:t>
      </w:r>
      <w:r>
        <w:rPr/>
        <w:t>ꔻ</w:t>
      </w:r>
      <w:r>
        <w:rPr/>
        <w:t>䩵䝫㭑䬵琮걯恔䐰䥩旃彸憵幮㝈䗂氥뭭汋뽰婫넣彭犵㡃⹂ꄯ煫⨸⹖㡵ꥯ熩싂⴬牸䫂梮㭥玥㦮⸱轢⽩ꌴ㓂時걘㘭⥞均⺱䉐材晁咱䅨㣎쉉疻숮奍痂㌥轁䥅쉖劬㤫輩⩃爱㕵剑㉺</w:t>
      </w:r>
      <w:r>
        <w:rPr/>
        <w:t>ⵞ</w:t>
      </w:r>
      <w:r>
        <w:rPr/>
        <w:t>䒣䠻ヂ区淂ꄵ⩳瘺싂칦슩⨴䀯弯瘱숯帹晗狂ꍨ㭬⸣灪㌪狂奴뭓砱숯歚怷䌻⌫쉑㝭弱恵⨱换⥉繷摄䛂㍅⾱ꥳ䁧捞䡩ꎿ싂渹呐栺䕣淂䭄瑕歔㍁亵䯍츊녁䜭</w:t>
      </w:r>
      <w:r>
        <w:rPr/>
        <w:t>ꕖ</w:t>
      </w:r>
      <w:r>
        <w:rPr/>
        <w:t>慞슿</w:t>
      </w:r>
      <w:r>
        <w:rPr/>
        <w:t>ꥀ</w:t>
      </w:r>
      <w:r>
        <w:rPr/>
        <w:t>祂砩ꥵ㕍깨乤亩㪡垩㩥䱔㗃쎣⩍쉟⽉䄯䛂䊵㛂䤨ꥨ츫㇂剒杅轊㩉働祾眴慧쉵挤╄教剉</w:t>
      </w:r>
      <w:r>
        <w:rPr/>
        <w:t>ꤩ</w:t>
      </w:r>
      <w:r>
        <w:rPr/>
        <w:t>未ꅧ䦬梘땠㙹쉁⍪췍⼵䩾</w:t>
      </w:r>
      <w:r>
        <w:rPr/>
        <w:t>ꕲ</w:t>
      </w:r>
      <w:r>
        <w:rPr/>
        <w:t>䁇棂</w:t>
      </w:r>
      <w:r>
        <w:rPr/>
        <w:t>ꤲ</w:t>
      </w:r>
      <w:r>
        <w:rPr/>
        <w:t>䵊湬㨮걉㑀㵦⛍廂㗂墘轢栨⭃幞䮣塶頸桤祮⤬ꆣ䵱牪⮥⹚儯参恥㭨녳썀穞炬䥕㔽숱汋슩</w:t>
      </w:r>
      <w:r>
        <w:rPr/>
        <w:t>ꕸ</w:t>
      </w:r>
      <w:r>
        <w:rPr/>
        <w:t>坾归䝊쉴䡢佦㘩玩䘮䠤哂栭⮡慅┳ꥲ숱㒻祠╸牃啑㕬㵪</w:t>
      </w:r>
      <w:r>
        <w:rPr/>
        <w:t>ꥋ</w:t>
      </w:r>
      <w:r>
        <w:rPr/>
        <w:t>牉</w:t>
      </w:r>
      <w:r>
        <w:rPr/>
        <w:t>ꔱ</w:t>
      </w:r>
      <w:r>
        <w:rPr/>
        <w:t>㚿务캩슩䧂喥唰穱깉㵦⺥</w:t>
      </w:r>
      <w:r>
        <w:rPr/>
        <w:t>ⱚ</w:t>
      </w:r>
      <w:r>
        <w:rPr/>
        <w:t>縹圷睃ꆩ㕳춮ꄺꇂ</w:t>
      </w:r>
      <w:r>
        <w:rPr/>
        <w:t>ꥑ</w:t>
      </w:r>
      <w:r>
        <w:rPr/>
        <w:t>⢏</w:t>
      </w:r>
      <w:r>
        <w:rPr/>
        <w:t>㥚㍪㤻⒬㕌䩡쉱⹐䅲㬰⏍♅㥘㡦ぷ㉎に┣㔴䃂ꅐ况춱掵漣⾱ぁ㶩뼵穏┣걆㞱뇂숻玱徘姂瑮⨫믎偆犣䨷祘恌ꍥ䥋쉊⩊녷獣슬⧃打㨪廃뇂櫂쉙倷䆏</w:t>
      </w:r>
      <w:r>
        <w:rPr/>
        <w:t>⠦</w:t>
      </w:r>
      <w:r>
        <w:rPr/>
        <w:t>㯂</w:t>
      </w:r>
      <w:r>
        <w:rPr/>
        <w:t>ꕧ</w:t>
      </w:r>
      <w:r>
        <w:rPr/>
        <w:t>仂偨撻뾣쉑橥㔸⍁幃愹䢱㐲噫祥갵캥穐ꅴ䩍憏⑾⯍嘬</w:t>
      </w:r>
      <w:r>
        <w:rPr/>
        <w:t>ꤶ</w:t>
      </w:r>
      <w:r>
        <w:rPr/>
        <w:t>㍺卶♨姂뗂䍇㭈囂斬撩싂皩</w:t>
      </w:r>
      <w:r>
        <w:rPr/>
        <w:t>Ⱨ┪</w:t>
      </w:r>
      <w:r>
        <w:rPr/>
        <w:t>噊瀪偎䠻쉞頱唶땗㒏㖻⽞癑余</w:t>
      </w:r>
      <w:r>
        <w:rPr/>
        <w:t>ꤦ</w:t>
      </w:r>
      <w:r>
        <w:rPr/>
        <w:t>㵤婈扂吤㭱쵨瑹┪痍烂䢿䠦䝸灁䑰え뼱睎╗㥠䩯潉穾樣牬숻</w:t>
      </w:r>
      <w:r>
        <w:rPr/>
        <w:t>꥓</w:t>
      </w:r>
      <w:r>
        <w:rPr/>
        <w:t>題</w:t>
      </w:r>
      <w:r>
        <w:rPr/>
        <w:t>ꕹ</w:t>
      </w:r>
      <w:r>
        <w:rPr/>
        <w:t>她䨨</w:t>
      </w:r>
      <w:r>
        <w:rPr/>
        <w:t>ꗂ</w:t>
      </w:r>
      <w:r>
        <w:rPr/>
        <w:t>㩬㴮幋쉃痂녳뗂畧䰤䁋ㄻ伷佈⤩䫂쌥流䎻䭟彷䭳䜫숳땧槂⹪灈敗乸〺敶八ギ汱睍呣甴劣弰㕕樮媥拂⩩숵乴䈺ヂ</w:t>
      </w:r>
      <w:r>
        <w:rPr/>
        <w:t>⡡</w:t>
      </w:r>
      <w:r>
        <w:rPr/>
        <w:t>毂瓂슣쉦㮻숫</w:t>
      </w:r>
      <w:r>
        <w:rPr/>
        <w:t>⡇</w:t>
      </w:r>
      <w:r>
        <w:rPr/>
        <w:t>奠␰兩擂곂滂쉦ꇍ祩칾⍊쉨⽨颏㠥煔걊䲘灙쌵呓숰ꅂ䀷灂畂숯슩睋睪〉坪⽒쌮幩숫⫎奲䱸㙥㎥ꍓ癩眣㴭ꌣ⑹뇂䇂</w:t>
      </w:r>
      <w:r>
        <w:rPr/>
        <w:t>ꔩ</w:t>
      </w:r>
      <w:r>
        <w:rPr/>
        <w:t>긪穒㡵⍖䑔ꄴ杨⪻唳䴥䮏싂唺迂썤䇍畸싍썫㇂头縪濎甫쉩么ㄽ瀮䗂⩮睙㔩</w:t>
      </w:r>
      <w:r>
        <w:rPr/>
        <w:t>ꕬ</w:t>
      </w:r>
      <w:r>
        <w:rPr/>
        <w:t>伨뮬瀮材뭞슣燂桡㯂</w:t>
      </w:r>
      <w:r>
        <w:rPr/>
        <w:t>ꔲ</w:t>
      </w:r>
      <w:r>
        <w:rPr/>
        <w:t>䂻ㅋ䙑⩶愷䵞녅☦䉳敞䠽楯㑃㕢愱┥嫂䱦춥⹎䩔꥗긯楁庥㥀渷⤪ㅌꍗ☪戰㠯撩榿怷㤵䑃⽩ꍎ煊ꌬ녳煴汇㙵徻⩲癎쉚吳쉆깾⍷䆬숸㭒㩐八⪏긲颮睵彸䙎㌩ꌊ湭㝯⯂⩠怰淂⿂싂桋뿎⺣亡싂楴恲</w:t>
      </w:r>
      <w:r>
        <w:rPr/>
        <w:t>⡌</w:t>
      </w:r>
      <w:r>
        <w:rPr/>
        <w:t>䁷䱯㕾ヂ娶夫欵䑮浪쉊塀⩢灾숳ば䍎뽶瓂塕恲係䀺◂䭫</w:t>
      </w:r>
      <w:r>
        <w:rPr/>
        <w:t>Ⳃ</w:t>
      </w:r>
      <w:r>
        <w:rPr/>
        <w:t>烂呷꥕䷂兰㭈楍㵐</w:t>
      </w:r>
      <w:r>
        <w:rPr/>
        <w:t>ꕚ</w:t>
      </w:r>
      <w:r>
        <w:rPr/>
        <w:t>傩縭坒쉱ꎥ〨⑳딪뽗⩢䱾滂噶係╅潈序歍㵩扰쉎ꅌ参슮뼱䨳瑫쉈썧晀䀻併䣂摷畉⩕␬츲稰婄爵婰ㅎ䀨싂</w:t>
      </w:r>
      <w:r>
        <w:rPr/>
        <w:t>⡀</w:t>
      </w:r>
      <w:r>
        <w:rPr/>
        <w:t>滂攮橮숺敬</w:t>
      </w:r>
      <w:r>
        <w:rPr/>
        <w:t>ꥀ⹔</w:t>
      </w:r>
      <w:r>
        <w:rPr/>
        <w:t>㡳⩇汥畓땺幮䩺輫䏂쉭渭坊䞡ꅬ츮넥䵌稪單圪欩습決轏奫쉏뭕숪所卒</w:t>
      </w:r>
      <w:r>
        <w:rPr/>
        <w:t>ꥅ</w:t>
      </w:r>
      <w:r>
        <w:rPr/>
        <w:t>숦㨱挽㵠걈ヂ쉓䥯ㅁ琦轵쉍䑳쵵䡫쉱䙁欹녱㦩슮쵠㍞祸䍙睌┲땐䍘䅶⌺䵆촰㙎奾彦</w:t>
      </w:r>
      <w:r>
        <w:rPr/>
        <w:t>꤯</w:t>
      </w:r>
      <w:r>
        <w:rPr/>
        <w:t>ㅓ걩㣂嚱ꍈ烂䜤轥䅨恒䢏뭶䧃⩨뾵㜣䬵춏䦣慪焤轆刨슱⪡産숴숪剾䜺兮䱀䁦㴦䑾⹥쉒숬捅쉡⩇礴畤䅡甲㔰</w:t>
      </w:r>
      <w:r>
        <w:rPr/>
        <w:t>ꤣ</w:t>
      </w:r>
      <w:r>
        <w:rPr/>
        <w:t>쉖疥捹㞣协쉞㙁穎係</w:t>
      </w:r>
      <w:r>
        <w:rPr/>
        <w:t>ⵅ</w:t>
      </w:r>
      <w:r>
        <w:rPr/>
        <w:t>灸瀰䶡䛂㜪쉴婠⨬⦬슘㜳梻숤⩣썴䙴ㄱ湹ね漪싂呥疻㗂穥氫⬯碱㙒뼻㝷䝠獚垵汃庻兤䅋牡儥䏂頴䡹敥䦏♱欯</w:t>
      </w:r>
      <w:r>
        <w:rPr/>
        <w:t>ꕄ</w:t>
      </w:r>
      <w:r>
        <w:rPr/>
        <w:t>灑楡浊癪䡏⭬转ぇ䀵⩋愥愬桋䉺쵳轘⨦睮僂故ꄽ</w:t>
      </w:r>
      <w:r>
        <w:rPr/>
        <w:t>ⱍ</w:t>
      </w:r>
      <w:r>
        <w:rPr/>
        <w:t>怪</w:t>
      </w:r>
      <w:r>
        <w:rPr/>
        <w:t>⡍</w:t>
      </w:r>
      <w:r>
        <w:rPr/>
        <w:t>䮘㡥䕷┵祹爮Ⓜ歇兣䭮싂䩬䬶⪮쉖慾䝲㡩쉍㒘硏参㋂䝰⍄䑖⎿</w:t>
      </w:r>
      <w:r>
        <w:rPr/>
        <w:t>ꥐ</w:t>
      </w:r>
      <w:r>
        <w:rPr/>
        <w:t>쉎疥幑䐨伮뼷⹩喥뽣⌽秎쵆쉯⍞ぃ旂撡㫂숹쉹┨䷂</w:t>
      </w:r>
      <w:r>
        <w:rPr/>
        <w:t>ꤨ</w:t>
      </w:r>
      <w:r>
        <w:rPr/>
        <w:t>牐</w:t>
      </w:r>
      <w:r>
        <w:rPr/>
        <w:t>⠶</w:t>
      </w:r>
      <w:r>
        <w:rPr/>
        <w:t>썰吱搥䄵卐㋂偍㏂硲㑓⑘祑䘻㖻⍊</w:t>
      </w:r>
      <w:r>
        <w:rPr/>
        <w:t>ꗂ</w:t>
      </w:r>
      <w:r>
        <w:rPr/>
        <w:t>别껂兯䱈슩㙯썲稭楷呧쉑顤䗂녯䦩㕧슣唪쉳䩒䡀쉲뭎쉮椥⹅偙⯂⦵敯獉싂ꅩ</w:t>
      </w:r>
      <w:r>
        <w:rPr/>
        <w:t>꧍</w:t>
      </w:r>
      <w:r>
        <w:rPr/>
        <w:t>䡌卐䄰</w:t>
      </w:r>
      <w:r>
        <w:rPr/>
        <w:t>ⱟ⯂</w:t>
      </w:r>
      <w:r>
        <w:rPr/>
        <w:t>伴批칰係求䉊梩</w:t>
      </w:r>
      <w:r>
        <w:rPr/>
        <w:t>ꥊ</w:t>
      </w:r>
      <w:r>
        <w:rPr/>
        <w:t>숥⩅浑␪슩♉搲沵愬幏</w:t>
      </w:r>
      <w:r>
        <w:rPr/>
        <w:t>ꦩ</w:t>
      </w:r>
      <w:r>
        <w:rPr/>
        <w:t>偑滂扩⬷껂╷桀剤䋂䩪硁⍀㈭갤剫⍆眭橺슣〦䵹㜲剄眵奾땒ꥴ灱⩗쉺</w:t>
      </w:r>
      <w:r>
        <w:rPr/>
        <w:t>⠭</w:t>
      </w:r>
      <w:r>
        <w:rPr/>
        <w:t>㝞쉅扵顎砥칌梩숤杺㵲湭ꥧ㉫坁浪愨伻썹畔㉂䑀晗歗ㄹ䁫媩㩩勎䮵⌱뭊䥭奟塈땬橖渶渺䵐⬸</w:t>
      </w:r>
      <w:r>
        <w:rPr/>
        <w:t>⣂⴮</w:t>
      </w:r>
      <w:r>
        <w:rPr/>
        <w:t>㓂쉟썟伽㖡ꥨⓂ樤竎☺页</w:t>
      </w:r>
      <w:r>
        <w:rPr/>
        <w:t>⠊</w:t>
      </w:r>
      <w:r>
        <w:rPr/>
        <w:t>㍞⨲嗂긺䮱⸫㥎뽵㮡쉖ㆿ㭃捸</w:t>
      </w:r>
      <w:r>
        <w:rPr/>
        <w:t>ꥀ</w:t>
      </w:r>
      <w:r>
        <w:rPr/>
        <w:t>扸忂㥳䶥䘽</w:t>
      </w:r>
      <w:r>
        <w:rPr/>
        <w:t>ꖱ</w:t>
      </w:r>
      <w:r>
        <w:rPr/>
        <w:t>楠飂㓂欲剞䱘⩭滃捉䋂뽔堥䥳②䵥㣂쉵䵫浄겥瘥縨㐶噯땵灙䁸䘪</w:t>
      </w:r>
      <w:r>
        <w:rPr/>
        <w:t>⢱</w:t>
      </w:r>
      <w:r>
        <w:rPr/>
        <w:t>湙䍤漣攷㕞塯</w:t>
      </w:r>
      <w:r>
        <w:rPr/>
        <w:t>ꤽ</w:t>
      </w:r>
      <w:r>
        <w:rPr/>
        <w:t>捁桃幕⭃쉯숤乺딺禘쉈㤱䐶坋曂穊橊⽾䤯쉐땰砦怵牵념恞쉘坢捴싂乌쉂乂⻂穳</w:t>
      </w:r>
      <w:r>
        <w:rPr/>
        <w:t>ⰰ</w:t>
      </w:r>
      <w:r>
        <w:rPr/>
        <w:t>숪匮㉚▵쉏쉄䲵♣戱䭋㕰☪乒䥓瀨㝮杀敱</w:t>
      </w:r>
      <w:r>
        <w:rPr/>
        <w:t>ⱗ</w:t>
      </w:r>
      <w:r>
        <w:rPr/>
        <w:t>㈻堫砺녚␷磂繫博䧍ꎱ晏㉍歶⤥㙒硾颱挣濂뭅樥敓瀴獖眱⯂穔硯吷婬⫂䝱</w:t>
      </w:r>
      <w:r>
        <w:rPr/>
        <w:t>ꔲ</w:t>
      </w:r>
      <w:r>
        <w:rPr/>
        <w:t>穃疬뿎硟㌺疥睑枻㙡슬따칰灞䅉弽㍋塢砺⎬쵭伬숫扖剤䧂⩡㘦╂啣掻瞘⵭奱⑖汓Ⓜ숽㕃飃슩䩱ꌪ⍐뭶䮩╉</w:t>
      </w:r>
      <w:r>
        <w:rPr/>
        <w:t>ⰷ</w:t>
      </w:r>
      <w:r>
        <w:rPr/>
        <w:t>ⷂ</w:t>
      </w:r>
      <w:r>
        <w:rPr/>
        <w:t>쉣</w:t>
      </w:r>
      <w:r>
        <w:rPr/>
        <w:t>ⱖ</w:t>
      </w:r>
      <w:r>
        <w:rPr/>
        <w:t>厥䝅㬦⽟㗂䯂浺摧夶愷䐪兴で䝡片ㅷ♑棂弯䵆쉖䍢皬䰬搩怲吲䥱⭧㢩ꅴ乏㑭儭砰䗂绂쉅扎ꏍ氺捱㈪⍔㩐䥥畔쉑仍♍숺䘽䅒乱颏樮</w:t>
      </w:r>
      <w:r>
        <w:rPr/>
        <w:t>⢮</w:t>
      </w:r>
      <w:r>
        <w:rPr/>
        <w:t>쉐숬ㅡ牌</w:t>
      </w:r>
      <w:r>
        <w:rPr/>
        <w:t>⡱</w:t>
      </w:r>
      <w:r>
        <w:rPr/>
        <w:t>쉟쉕灰媬垵㩓㧂⸳䬪濂獂棂뼲枬⫂ね敓䛂ざ織怰쉒帱奠㍮♙⌯뭳촷⭹佊⑾䭉掏䭏㙵⫂쉠⩎慠嚏汓灃숸猯⬷剌㭟䰷庻睨⹣㬹哂塞</w:t>
      </w:r>
      <w:r>
        <w:rPr/>
        <w:t>⢬</w:t>
      </w:r>
      <w:r>
        <w:rPr/>
        <w:t>辻촮ず秂恵쌶婸愤ㅔ㉓䛂洽</w:t>
      </w:r>
      <w:r>
        <w:rPr/>
        <w:t>꧂</w:t>
      </w:r>
      <w:r>
        <w:rPr/>
        <w:t>印♮儭䵏츨</w:t>
      </w:r>
      <w:r>
        <w:rPr/>
        <w:t>ꤨ</w:t>
      </w:r>
      <w:r>
        <w:rPr/>
        <w:t>形㝯념⩮䌣㝒뽕써漳璬瓂⨦琶썈꥚䩁</w:t>
      </w:r>
      <w:r>
        <w:rPr/>
        <w:t>ꔯ</w:t>
      </w:r>
      <w:r>
        <w:rPr/>
        <w:t>噵㙶䜥吻䥷倷唬㊘⩗塚绂⹋⦥쉚瞡彙噌⽦䡠㠪呭슮っ坐숳㈳㵡쉎爮怦煄㜵⩍ꍧ潸瀥㉾쉴쉸憏灑椥뽊堽</w:t>
      </w:r>
      <w:r>
        <w:rPr/>
        <w:t>ⱁ</w:t>
      </w:r>
      <w:r>
        <w:rPr/>
        <w:t>䝓䀬쉅眸㩣檻慵畕繂㍊㖥听灣⹊卢♣슱䉾䍕厱숹쉘呏抣歓灢쉺幑䡵坖䲩辥离숽䁾쉞⭢佰扄䑫煲塎猪껃摵㞩瓎穁뼹珂啁⧂埂칌爷䞘⬪숶敒匩⩘䩃漤䗂</w:t>
      </w:r>
      <w:r>
        <w:rPr/>
        <w:t>Ɽ</w:t>
      </w:r>
      <w:r>
        <w:rPr/>
        <w:t>榵ㅱ㩊춣䝬囂쉍䘶恣쉟⩳⑯に年瘭伴繅ㅷ쉫녳灱仂啂瞿䝭䤦参⽚⦿摌䱈轩쵔⽐䳂焤숩え楴⎩硏潕噢砩⵳䉆묪墬㨩걩埍啠쌳摺夊⫎㭍剹䵆⹖啚噇瑸橮泂㬭挹剎偈塩꥙婰挫숻㵓桡狂欩䢩⤬⹳쉃㕂쉧浍彣㗂䙉愫숻습칭妻盂䙭漹䫂떱㬥슣䃂䁂쉧뼥㪿愨썰歭걨䗂숥Ⓜ걖泂</w:t>
      </w:r>
      <w:r>
        <w:rPr/>
        <w:t>ꤵ</w:t>
      </w:r>
      <w:r>
        <w:rPr/>
        <w:t>䱧瘥敩츽쉴䐯抩䡠癳䕕夨䙗輪穋仂쉾匸</w:t>
      </w:r>
      <w:r>
        <w:rPr/>
        <w:t>ꕵ</w:t>
      </w:r>
      <w:r>
        <w:rPr/>
        <w:t>䫂湰灶摾睒䁴㠭猣쉂ど쵙㚡</w:t>
      </w:r>
      <w:r>
        <w:rPr/>
        <w:t>ꕮ</w:t>
      </w:r>
      <w:r>
        <w:rPr/>
        <w:t>楹櫂牟吻㩬䁉⼴瑃</w:t>
      </w:r>
      <w:r>
        <w:rPr/>
        <w:t>ꗂ</w:t>
      </w:r>
      <w:r>
        <w:rPr/>
        <w:t>䯂畘䬳湇盂⩹頫汯</w:t>
      </w:r>
      <w:r>
        <w:rPr/>
        <w:t>ꔸ</w:t>
      </w:r>
      <w:r>
        <w:rPr/>
        <w:t>䕟楗쉏쉬썥顄츻痂쉙⎿垥</w:t>
      </w:r>
      <w:r>
        <w:rPr/>
        <w:t>ⴲ</w:t>
      </w:r>
      <w:r>
        <w:rPr/>
        <w:t>呬숹顮쉰杁轗⍗</w:t>
      </w:r>
      <w:r>
        <w:rPr/>
        <w:t>⡐</w:t>
      </w:r>
      <w:r>
        <w:rPr/>
        <w:t>ꕾ</w:t>
      </w:r>
      <w:r>
        <w:rPr/>
        <w:t>㴪䥶쉒⍪뭸歹べ垩は숰湀䊡☤攣栱㩥縪旂</w:t>
      </w:r>
      <w:r>
        <w:rPr/>
        <w:t>ⲩ⥡</w:t>
      </w:r>
      <w:r>
        <w:rPr/>
        <w:t>쉸拎坊楓</w:t>
      </w:r>
      <w:r>
        <w:rPr/>
        <w:t>⣂</w:t>
      </w:r>
      <w:r>
        <w:rPr/>
        <w:t>쉚싂晩썣쉹쉨䗂⺡습숽⨨獈卬勂㢿塒瑑灮灯ㄺ숪弪慗싂</w:t>
      </w:r>
      <w:r>
        <w:rPr/>
        <w:t>ⰷ</w:t>
      </w:r>
      <w:r>
        <w:rPr/>
        <w:t>㍘갸㪬⨰꺥獐湞惂䏂畟뽳싂獙㢥繊䏂䵩숪땂䉐㞵녹▵慟摂偧ꍬ☸参⨭㍦쉶㈪硬爰㍢丶⥁是硇怪琷搶總瀯땟刯</w:t>
      </w:r>
      <w:r>
        <w:rPr/>
        <w:t>⠤</w:t>
      </w:r>
      <w:r>
        <w:rPr/>
        <w:t>湇썣䱯埂걮係䆻╣╍㥪䙱䜹䄪㙦</w:t>
      </w:r>
      <w:r>
        <w:rPr/>
        <w:t>ꕂ☪</w:t>
      </w:r>
      <w:r>
        <w:rPr/>
        <w:t>뭯礮㈷瘳庱橠䍙䆻췂攪椱墏亘깏㶘⿂佁牑숵坦剭㐰瑫㘥硚긷仍뾬㗃顯轆剖ꥯ䲵傡⹾掩極窣䥓婄剩ꥧ넱昭柂硭</w:t>
      </w:r>
      <w:r>
        <w:rPr/>
        <w:t>ꖣ</w:t>
      </w:r>
      <w:r>
        <w:rPr/>
        <w:t>갪싂湥䅯哎䀬敒特拂䊥剓欩礴⽤獹剉</w:t>
      </w:r>
      <w:r>
        <w:rPr/>
        <w:t>ꔻ</w:t>
      </w:r>
      <w:r>
        <w:rPr/>
        <w:t>乃斱䱰瑕祱頳쉯啾묫</w:t>
      </w:r>
      <w:r>
        <w:rPr/>
        <w:t>ꕋ</w:t>
      </w:r>
      <w:r>
        <w:rPr/>
        <w:t>稷樨儰祎瑟㵶輣촮쉫슩䱾殮쉇攲㉖뽓瑱</w:t>
      </w:r>
      <w:r>
        <w:rPr/>
        <w:t>ⱂ</w:t>
      </w:r>
      <w:r>
        <w:rPr/>
        <w:t>戤쉀♇슥扫쉁僂䥸盂乎㵯긳元捔⍖쉱쉖啋㧂㜽㉞瑩쉑</w:t>
      </w:r>
      <w:r>
        <w:rPr/>
        <w:t>ꤴ</w:t>
      </w:r>
      <w:r>
        <w:rPr/>
        <w:t>け頺歍珂彖䁘䁤䁸촫癖䵰漫㕂⨩쌫坭㩣싎䏂䅚㍠⬯</w:t>
      </w:r>
      <w:r>
        <w:rPr/>
        <w:t>ꔷ</w:t>
      </w:r>
      <w:r>
        <w:rPr/>
        <w:t>の旂獃㤺滃칋撣皮</w:t>
      </w:r>
      <w:r>
        <w:rPr/>
        <w:t>⣂</w:t>
      </w:r>
      <w:r>
        <w:rPr/>
        <w:t>转兾䊬櫂숽猦㩹ꍕ㟍橨歈䥟⩂顪䓂响係捲睕䀦瀲♆畦焦ꍰ㤰㝰愲扥㝏⨨找区</w:t>
      </w:r>
      <w:r>
        <w:rPr/>
        <w:t>ꥄ⩎</w:t>
      </w:r>
      <w:r>
        <w:rPr/>
        <w:t>䴪䎡쵲䙤顈</w:t>
      </w:r>
      <w:r>
        <w:rPr/>
        <w:t>Ɫ</w:t>
      </w:r>
      <w:r>
        <w:rPr/>
        <w:t>㎩栤⌥しꍦ琯싂嫃䑞弽䬥ぢ쉴슩畘㝱㪩갥⻎㉊彀⥎⭬</w:t>
      </w:r>
      <w:r>
        <w:rPr/>
        <w:t>⠴</w:t>
      </w:r>
      <w:r>
        <w:rPr/>
        <w:t>畵疩楯㮵ꎘ煹</w:t>
      </w:r>
      <w:r>
        <w:rPr/>
        <w:t>⡤</w:t>
      </w:r>
      <w:r>
        <w:rPr/>
        <w:t>瀹⧎牡乁㔴潡䡎㕎䃂써뭨䑎㌫慺敕烍뭂䵫杺㬩⧂硤㑓쉘䁩湃ㆩ격䩠㡳䕉</w:t>
      </w:r>
      <w:r>
        <w:rPr/>
        <w:t>ꦡ</w:t>
      </w:r>
      <w:r>
        <w:rPr/>
        <w:t>칤⑁䕪⩴瓂欫炵烂쉲汦</w:t>
      </w:r>
      <w:r>
        <w:rPr/>
        <w:t>ꤻ</w:t>
      </w:r>
      <w:r>
        <w:rPr/>
        <w:t>묤쉦ꥵ숊晔摇걀╣ㅀ</w:t>
      </w:r>
      <w:r>
        <w:rPr/>
        <w:t>ⵄ</w:t>
      </w:r>
      <w:r>
        <w:rPr/>
        <w:t>䙁</w:t>
      </w:r>
      <w:r>
        <w:rPr/>
        <w:t>ⰲ⡅</w:t>
      </w:r>
      <w:r>
        <w:rPr/>
        <w:t>쉮顙걈敏쉓䳂䕦辣挶婲⹎䕖ꍳ㠦〮䐦뽆祶䉊䙈쉉걯</w:t>
      </w:r>
      <w:r>
        <w:rPr/>
        <w:t>ꥅ</w:t>
      </w:r>
      <w:r>
        <w:rPr/>
        <w:t>扃㇂</w:t>
      </w:r>
      <w:r>
        <w:rPr/>
        <w:t>ⵈ</w:t>
      </w:r>
      <w:r>
        <w:rPr/>
        <w:t>癖璻忎摓䘶⎘烂〬㘯㘻怳㕱䕍砻⩭쉯</w:t>
      </w:r>
      <w:r>
        <w:rPr/>
        <w:t>ⶻ</w:t>
      </w:r>
      <w:r>
        <w:rPr/>
        <w:t>쉰敷땅䑁敓㭏淃挸㘸╚쉐澬믂浄㩾䲬⭟㵋炬绂风㒱呺䵯ꅞ厩쉾⼳淂⬱䎘硉쌲䃍睟쉑戥盂卪彦⌦썎䊮樸楟</w:t>
      </w:r>
      <w:r>
        <w:rPr/>
        <w:t>ⵈ</w:t>
      </w:r>
      <w:r>
        <w:rPr/>
        <w:t>だ浳䑑䊵婱뼮䁲㘺쉳灎㵾䵔딨䒩䙤</w:t>
      </w:r>
      <w:r>
        <w:rPr/>
        <w:t>ꥇ</w:t>
      </w:r>
      <w:r>
        <w:rPr/>
        <w:t>济囂싂⵳剀䕳⤮뭮䙞堷땊㝊呪□栭쉆갻然쉺硤</w:t>
      </w:r>
      <w:r>
        <w:rPr/>
        <w:t>⣂</w:t>
      </w:r>
      <w:r>
        <w:rPr/>
        <w:t>婱ꍇ㝮⹖橾执毂⩋㨰繘</w:t>
      </w:r>
      <w:r>
        <w:rPr/>
        <w:t>ⴤ</w:t>
      </w:r>
      <w:r>
        <w:rPr/>
        <w:t>䆏匭㗍㠩璻뿂㠰番洩穦⥈た牫㴦䍹淂䅐쉡㷂彩祬숰ꅥ⩸柂䣂꥙⦘㔬䈻甹呀剉ꌦ忂轢㍓䩯⽪땙氬恟扔槂硴颡묱⪿슿싂䝔刨쉦쵬㌻꤮猷♎泂㉸撿쉖䮥䠭㥩⼭㘳䥍䀣婺㭲恌쉋쉁檿뮩</w:t>
      </w:r>
      <w:r>
        <w:rPr/>
        <w:t>ꕃ╉꧂</w:t>
      </w:r>
      <w:r>
        <w:rPr/>
        <w:t>㑗㴵泂琹佳䁪䕳䜮㙲슘㕾区怮㡭仃䁀쉈㭞抡</w:t>
      </w:r>
      <w:r>
        <w:rPr/>
        <w:t>ⵞ⒣</w:t>
      </w:r>
      <w:r>
        <w:rPr/>
        <w:t>澩䡌㌸爺珎硠呣䴭깕稺䠱䝥稯临숣ꅚ쉴㭟啓䓃㚻䕄牖歙桋쉪䅌㚩⍓畊ㅗ术㉷繩杨恒㑹䙏㉋곂쉡䱲䣂䙴㓃横䲿䁴㕍㈸쉑兑⭙⸣㕐縰쉓支쵺壂梩义䌱卭丷䀭硓擎䨫恚</w:t>
      </w:r>
      <w:r>
        <w:rPr/>
        <w:t>ⲿ</w:t>
      </w:r>
      <w:r>
        <w:rPr/>
        <w:t>呮窵灌奣ぞ呋㬪싃恵</w:t>
      </w:r>
      <w:r>
        <w:rPr/>
        <w:t>ⵓ</w:t>
      </w:r>
      <w:r>
        <w:rPr/>
        <w:t>彁㴥幮㕊⽔电余떩⭺싂乒壂</w:t>
      </w:r>
      <w:r>
        <w:rPr/>
        <w:t>ꥑ</w:t>
      </w:r>
      <w:r>
        <w:rPr/>
        <w:t>奉奂敳㭔㨩剫ꥤ景㊵⑄썸湾㬺奀彾⍃</w:t>
      </w:r>
      <w:r>
        <w:rPr/>
        <w:t>⡀</w:t>
      </w:r>
      <w:r>
        <w:rPr/>
        <w:t>⼬묪溮䵙〶慘䝾㐺㮩㈣⑪䆮쉦넯睶䁁八썟憬疥顬墩깊䱞猤ꅥ䭅㕐禿毂╟⭊䑋恔䀸灈뼸</w:t>
      </w:r>
      <w:r>
        <w:rPr/>
        <w:t>Ⳃ</w:t>
      </w:r>
      <w:r>
        <w:rPr/>
        <w:t>㡉╸䈲츷</w:t>
      </w:r>
      <w:r>
        <w:rPr/>
        <w:t>ⲩ</w:t>
      </w:r>
      <w:r>
        <w:rPr/>
        <w:t>頵쉎䑆㷂ꆵ䙯壂顏䉪⽕晗䝕㖩㉴</w:t>
      </w:r>
      <w:r>
        <w:rPr/>
        <w:t>ꗂ⛂</w:t>
      </w:r>
      <w:r>
        <w:rPr/>
        <w:t>㗂祳輷싂쉅␴䅭䟂㔶繅츶갰䨩昲ꍆ슱呴䣂欬㌩䌮갪抱䅮㯍</w:t>
      </w:r>
      <w:r>
        <w:rPr/>
        <w:t>⠭</w:t>
      </w:r>
      <w:r>
        <w:rPr/>
        <w:t>㨯っ⩾⩲轶칳輯奱氪䜩슩뼥⸫輽坅喡䍫撡䭵砳췂摟숭䜦쉸洲剬ㅁ畗捨䍦顅䭫ⓂしⓃ撬恺㥧样摗穾㝖</w:t>
      </w:r>
      <w:r>
        <w:rPr/>
        <w:t>ꗂ</w:t>
      </w:r>
      <w:r>
        <w:rPr/>
        <w:t>桭숤殡呗숲㜭柂敶숪猹㍢㵭桬欷泂믂⹘䀵⑋彎恱湖共믂⍏漊⭔䵈き㍆䒩칙슻ㅨ瞬췂痍㩄쉘䨲哂帱㮮娽湑佺㩗</w:t>
      </w:r>
      <w:r>
        <w:rPr/>
        <w:t>ꔣ</w:t>
      </w:r>
      <w:r>
        <w:rPr/>
        <w:t>焨橹</w:t>
      </w:r>
      <w:r>
        <w:rPr/>
        <w:t>Ⳏ</w:t>
      </w:r>
      <w:r>
        <w:rPr/>
        <w:t>㕾</w:t>
      </w:r>
      <w:r>
        <w:rPr/>
        <w:t>꤬</w:t>
      </w:r>
      <w:r>
        <w:rPr/>
        <w:t>Ⱬ</w:t>
      </w:r>
      <w:r>
        <w:rPr/>
        <w:t>깍攬싂繁⭥䝹䱢嘫묺ォ㨸䍠䍭䉊硃⌣獓䉸땬㕔㡴⹚敱㏂彀</w:t>
      </w:r>
      <w:r>
        <w:rPr/>
        <w:t>Ⱘ</w:t>
      </w:r>
      <w:r>
        <w:rPr/>
        <w:t>僂繖땪⵾⹟愪未⸭칪伦⨶娪捞껃㘱澻컂쉗畢婙</w:t>
      </w:r>
      <w:r>
        <w:rPr/>
        <w:t>ꥌ</w:t>
      </w:r>
      <w:r>
        <w:rPr/>
        <w:t>䌳兤①녵</w:t>
      </w:r>
      <w:r>
        <w:rPr/>
        <w:t>ⷂ</w:t>
      </w:r>
      <w:r>
        <w:rPr/>
        <w:t>⽥瀪硱顳쉆⼪猪毂</w:t>
      </w:r>
    </w:p>
    <w:p>
      <w:pPr>
        <w:pStyle w:val="PreformattedText"/>
        <w:bidi w:val="0"/>
        <w:spacing w:before="0" w:after="0"/>
        <w:jc w:val="left"/>
        <w:rPr/>
      </w:pPr>
      <w:r>
        <w:rPr/>
        <w:t>洸弪丷♥㥠㗂묹楅츫窻</w:t>
      </w:r>
      <w:r>
        <w:rPr/>
        <w:t>ꥌ</w:t>
      </w:r>
      <w:r>
        <w:rPr/>
        <w:t>䔬칠䍙嫂습灏敌깫쉶숳ꄬ㉡쉡㕾</w:t>
      </w:r>
      <w:r>
        <w:rPr/>
        <w:t>⡒</w:t>
      </w:r>
      <w:r>
        <w:rPr/>
        <w:t>䴱湶⬳撩獏桯欽牴㠩</w:t>
      </w:r>
      <w:r>
        <w:rPr/>
        <w:t>ⶣ</w:t>
      </w:r>
      <w:r>
        <w:rPr/>
        <w:t>쉮溩놬獆卸썳╫⸽楹</w:t>
      </w:r>
      <w:r>
        <w:rPr/>
        <w:t>ꔥ</w:t>
      </w:r>
      <w:r>
        <w:rPr/>
        <w:t>깥湗橙</w:t>
      </w:r>
      <w:r>
        <w:rPr/>
        <w:t>⡫</w:t>
      </w:r>
      <w:r>
        <w:rPr/>
        <w:t>䩴쉳留偦啒噇⭵捲䯂䝮凍뼨㝪繗숺䇂</w:t>
      </w:r>
      <w:r>
        <w:rPr/>
        <w:t>꤯</w:t>
      </w:r>
      <w:r>
        <w:rPr/>
        <w:t>쉖</w:t>
      </w:r>
      <w:r>
        <w:rPr/>
        <w:t>ꕍ</w:t>
      </w:r>
      <w:r>
        <w:rPr/>
        <w:t>쉍쉴⫂⩑婅⥴ꅸ穎쉦幙欭癞</w:t>
      </w:r>
      <w:r>
        <w:rPr/>
        <w:t>ꦥ</w:t>
      </w:r>
      <w:r>
        <w:rPr/>
        <w:t>㈻╫㵈役哃瑪ざ匪啅촪项輯䜸扣갺猱</w:t>
      </w:r>
      <w:r>
        <w:rPr/>
        <w:t>ꥀ</w:t>
      </w:r>
      <w:r>
        <w:rPr/>
        <w:t>䄹浓䡠剢橴䄬ꄩꄭ㑏떏咵浪쵒懂쵟싂쌯匴┪洹埂转춻㥞䝭百氦㊏塪믂弽夸塂뿂쉙绂䀯䵤濂㴮坥制䵓劘⨣Ⓨ碿㴷幆쉕캡轚稳掏뗎旂ㅧ䄹朣갺䑄♕淂쉮⏂⩏娻칡䵵칍䬺숥繆癨琯硤ㅌ칇顠㵞畾</w:t>
      </w:r>
      <w:r>
        <w:rPr/>
        <w:t>ⵍ</w:t>
      </w:r>
      <w:r>
        <w:rPr/>
        <w:t>쉌쵆頥䅀来改削畤杋硆⭥儭숹扳䁧␻㷎殡浟忂䣂梻浏焻숣㩐勂숦ꅀ橖⭲伤㍉⥹쉌䏂楳奯湠썈쉘</w:t>
      </w:r>
      <w:r>
        <w:rPr/>
        <w:t>ⷂ</w:t>
      </w:r>
      <w:r>
        <w:rPr/>
        <w:t>砨碩氪兇쉐걈쉏繘燂ㅾ⸵쉖搦ꎵ㢻䑐咣ꥩ┤浘で걓㭹쉉䱵枥쵚剙䮱㉦弸杘뭚땅쉐晊枘夤⑐瓂⥚䰩뽪樻녓磂</w:t>
      </w:r>
      <w:r>
        <w:rPr/>
        <w:t>ꥑ</w:t>
      </w:r>
      <w:r>
        <w:rPr/>
        <w:t>祀权⩰墣</w:t>
      </w:r>
      <w:r>
        <w:rPr/>
        <w:t>Ⳃ</w:t>
      </w:r>
      <w:r>
        <w:rPr/>
        <w:t>辥쉫桇顟쉁㙋⑒쉳쉠䲩촺⥴噷浈⌤婍</w:t>
      </w:r>
      <w:r>
        <w:rPr/>
        <w:t>⡲</w:t>
      </w:r>
      <w:r>
        <w:rPr/>
        <w:t>⻃偭戻⸩뽴婏㑡楤䵲숪㬥䦻百</w:t>
      </w:r>
      <w:r>
        <w:rPr/>
        <w:t>⡌</w:t>
      </w:r>
      <w:r>
        <w:rPr/>
        <w:t>嗃轲뾣</w:t>
      </w:r>
      <w:r>
        <w:rPr/>
        <w:t>Ⲭ</w:t>
      </w:r>
      <w:r>
        <w:rPr/>
        <w:t>곂㝃䥳嘫⩶戱囂슱假䈩戰䍁噂긦⨶긬〈㑃䳃⑘⧂頤浮䒿刷㨰歂㟂</w:t>
      </w:r>
      <w:r>
        <w:rPr/>
        <w:t>ⵢ</w:t>
      </w:r>
      <w:r>
        <w:rPr/>
        <w:t>䑰单娽놡㋂䋂晬⑍녔딺楎</w:t>
      </w:r>
      <w:r>
        <w:rPr/>
        <w:t>Ⳃ</w:t>
      </w:r>
      <w:r>
        <w:rPr/>
        <w:t>乶煰榩㝉ꥴꇂ⩠⿂䪣㐣䠦㩈칆噱녀祠䁤</w:t>
      </w:r>
      <w:r>
        <w:rPr/>
        <w:t>ⱐ⢻</w:t>
      </w:r>
      <w:r>
        <w:rPr/>
        <w:t>㥱ꥱ瑘喡⪬頲輩去橵슱⍩싂ꌱ㑰渭桡숤䡣禡橤㕴䶩橾쉨㢥婓뭥曂硚灸□䜪㙉㥃穔</w:t>
      </w:r>
      <w:r>
        <w:rPr/>
        <w:t>ⵚ</w:t>
      </w:r>
      <w:r>
        <w:rPr/>
        <w:t>숷쵨塚瑉쏂㑋熥뼰潲♊獐瓂㦵쌥⺘䘹䄥礊具夦働欦硎潓幮奫恸兟䝬歺䱋祋㕈ꍄ氪顥쉡敕恣뭖否곂䓂濂슱嚻眵浑䁤⩷쉯㑎딴坬⺘숴曂姂⥔氶慬뭇坞깖䦥硰숩</w:t>
      </w:r>
      <w:r>
        <w:rPr/>
        <w:t>Ⱙ</w:t>
      </w:r>
      <w:r>
        <w:rPr/>
        <w:t>㢬眯庬整䰹⍗</w:t>
      </w:r>
      <w:r>
        <w:rPr/>
        <w:t>ꥋ</w:t>
      </w:r>
      <w:r>
        <w:rPr/>
        <w:t>䵴䮏ꄤ␩䡨뭍縴獑栬싂㍎娶奺⌥</w:t>
      </w:r>
      <w:r>
        <w:rPr/>
        <w:t>⡣</w:t>
      </w:r>
      <w:r>
        <w:rPr/>
        <w:t>䑰숻</w:t>
      </w:r>
      <w:r>
        <w:rPr/>
        <w:t>Ᵽ</w:t>
      </w:r>
      <w:r>
        <w:rPr/>
        <w:t>斣炩喣</w:t>
      </w:r>
      <w:r>
        <w:rPr/>
        <w:t>ⰸ</w:t>
      </w:r>
      <w:r>
        <w:rPr/>
        <w:t>숽␩쉯㭡幁⥏橴⩉</w:t>
      </w:r>
      <w:r>
        <w:rPr/>
        <w:t>ꥏ</w:t>
      </w:r>
      <w:r>
        <w:rPr/>
        <w:t>뼤</w:t>
      </w:r>
      <w:r>
        <w:rPr/>
        <w:t>ꤽ</w:t>
      </w:r>
      <w:r>
        <w:rPr/>
        <w:t>稽⭺䄫氬갻䑘顅皬䡔㡁⼰䩡繱䥌摲伺辏╇未㕸漸含⸽뽭惎劘╚渴婙疵楢冡</w:t>
      </w:r>
      <w:r>
        <w:rPr/>
        <w:t>ꖩ♤</w:t>
      </w:r>
      <w:r>
        <w:rPr/>
        <w:t>扩䀷瑊檣媘㙓偶版⭄䵕딩䀨㉋慕</w:t>
      </w:r>
      <w:r>
        <w:rPr/>
        <w:t>꧍</w:t>
      </w:r>
      <w:r>
        <w:rPr/>
        <w:t>甩㐨枘剓ꥳ컂樥㨪캬䀥ꆱ猨칕仍头畦쉓䃂䷂炩轑汨䕾㑲睊㌪뽤䇂䣂畴㚩牬轷歍쉒㭢䩯䡲渣⬲ꅲ穂㣎떏䝑ㄽ⽩걗㉀⛂♡ㄺ㡸쉀Ⓜ숩迂⪩剃䴨䇂灙硆䍨哂䯂䩪㔰쉍쉺漩쵄ꥶ啠䑄⭣彰繃녔⽮䅑剮ㆬ☥び勂氷⹴䎮ꍬ前슏䥅稸榩♫䦡潭皥䜸潮䍚婉姃</w:t>
      </w:r>
      <w:r>
        <w:rPr/>
        <w:t>꧂ꦘ</w:t>
      </w:r>
      <w:r>
        <w:rPr/>
        <w:t>쉑</w:t>
      </w:r>
      <w:r>
        <w:rPr/>
        <w:t>⢵</w:t>
      </w:r>
      <w:r>
        <w:rPr/>
        <w:t>㥴䘴檵椷涱兯甴쉀⪩牐ꍈ䯂숣뽷埂佈쉋呃徏㝭桯恚瀶歺勃抣뮥뭹㎮쉃咻칺ㅌ礦갩異剭ど偧䚱牏䁚辘␰놬㍊싍㥣䱨⽰⮏</w:t>
      </w:r>
      <w:r>
        <w:rPr/>
        <w:t>ꔯ</w:t>
      </w:r>
      <w:r>
        <w:rPr/>
        <w:t>稴は䴻殥䩙癄㜷䫎</w:t>
      </w:r>
      <w:r>
        <w:rPr/>
        <w:t>ⷃ⌥</w:t>
      </w:r>
      <w:r>
        <w:rPr/>
        <w:t>㑓⏂彵갺䜬☬䡆ꌳ枱婭卭◂佩桟ぞ䁪奡</w:t>
      </w:r>
      <w:r>
        <w:rPr/>
        <w:t>ꕂ</w:t>
      </w:r>
      <w:r>
        <w:rPr/>
        <w:t>쉢⹗㙯卸칔⽀䜥滎ꍌ縮焹㘨顐싂甤䇂䁊迂㠶쉑㑰煭當숷株꺥캵⍮⩉洬</w:t>
      </w:r>
      <w:r>
        <w:rPr/>
        <w:t>ⱎ</w:t>
      </w:r>
      <w:r>
        <w:rPr/>
        <w:t>㍀参洤꥾穈</w:t>
      </w:r>
      <w:r>
        <w:rPr/>
        <w:t>ꕦ⮻</w:t>
      </w:r>
      <w:r>
        <w:rPr/>
        <w:t>睦䀽䩥숥塕䌵</w:t>
      </w:r>
      <w:r>
        <w:rPr/>
        <w:t>⠽</w:t>
      </w:r>
      <w:r>
        <w:rPr/>
        <w:t>儵慹㈸倬穵땈䱥顕佣彴甬⬭쉯幯㝦깙</w:t>
      </w:r>
      <w:r>
        <w:rPr/>
        <w:t>ⱁ</w:t>
      </w:r>
      <w:r>
        <w:rPr/>
        <w:t>䞘牒㝀㞩</w:t>
      </w:r>
      <w:r>
        <w:rPr/>
        <w:t>ⰻ</w:t>
      </w:r>
      <w:r>
        <w:rPr/>
        <w:t>ꥨ쉆깐樳湈뽋劏囂烂쉪숩弴슻濂쉀丱⩇䭚䉑⩈</w:t>
      </w:r>
      <w:r>
        <w:rPr/>
        <w:t>꤫</w:t>
      </w:r>
      <w:r>
        <w:rPr/>
        <w:t>浔⦩ぎ噋朣杲晄呑┱㚻쉖</w:t>
      </w:r>
      <w:r>
        <w:rPr/>
        <w:t>ꥍ</w:t>
      </w:r>
      <w:r>
        <w:rPr/>
        <w:t>眱湓㉣瑆㭈䭰幂쌴쉡㨻䱍싂</w:t>
      </w:r>
      <w:r>
        <w:rPr/>
        <w:t>ⴷ</w:t>
      </w:r>
      <w:r>
        <w:rPr/>
        <w:t>㧎匸䝷쉄슥䣂㝎㊥壂ꎥ妣然掩땙䥫㗃⩋䩴╔땇䥁椨启縤䥟䅌㉈杢싂睯浟䆘ざ싂캬䇂㡢㩠穴숨쉯䤷⩉츤仂</w:t>
      </w:r>
      <w:r>
        <w:rPr/>
        <w:t>Ⱟ</w:t>
      </w:r>
      <w:r>
        <w:rPr/>
        <w:t>㡐싂噪⤰싃乑숯䜬숵頬䅚灔轹伮⒱쏂땭⯂喘搴칦帪뗂⹖숻礊滎浖</w:t>
      </w:r>
      <w:r>
        <w:rPr/>
        <w:t>⡨</w:t>
      </w:r>
      <w:r>
        <w:rPr/>
        <w:t>璮⩋参⩪䔥쉌</w:t>
      </w:r>
      <w:r>
        <w:rPr/>
        <w:t>ꥇ</w:t>
      </w:r>
      <w:r>
        <w:rPr/>
        <w:t>췂㥶䀱焴撘⭹㓂⵶敦擂攲圪</w:t>
      </w:r>
      <w:r>
        <w:rPr/>
        <w:t>ⷂ</w:t>
      </w:r>
      <w:r>
        <w:rPr/>
        <w:t>夺沩䡦⻂癦넰䌭桤塓㤽쉍㙪숳僃㨽⑱</w:t>
      </w:r>
      <w:r>
        <w:rPr/>
        <w:t>꧂</w:t>
      </w:r>
      <w:r>
        <w:rPr/>
        <w:t>媻놘ひ㛃습椷쉺䝾숮甬싂幐彄炏瑮辱촸轳㘪쉁摩忂奷䏂㥢ㄫ䆥彅偔扪䌫뽔⾬㑹쉱攪┸⼳捀䍪急杊녢쉦䭮㡢係䊮䁂塲</w:t>
      </w:r>
      <w:r>
        <w:rPr/>
        <w:t>ꤩ</w:t>
      </w:r>
      <w:r>
        <w:rPr/>
        <w:t>温卡祟決潒暩갺ꏂ긴璘쉃땣晟牫珂穤䢬轙顒⶿땅慪唩갥汑浔湲磍么忂숷␬ㆻ⥏㙔繍␤녀⩗걮쉉乭婭숦壍㥵眬㥂硰畭⥕⩇㠭汩䁖妡녖旂⼤숷걟潍䥡廂竂ꆻ</w:t>
      </w:r>
      <w:r>
        <w:rPr/>
        <w:t>ⵍ</w:t>
      </w:r>
      <w:r>
        <w:rPr/>
        <w:t>碮숪汁췂卯숬湉煆眫</w:t>
      </w:r>
      <w:r>
        <w:rPr/>
        <w:t>ꗂ☤</w:t>
      </w:r>
      <w:r>
        <w:rPr/>
        <w:t>격쏂秂彾殏ㆻ䭅䛂쉠唩숽欦厵놘南</w:t>
      </w:r>
      <w:r>
        <w:rPr/>
        <w:t>ꤦ</w:t>
      </w:r>
      <w:r>
        <w:rPr/>
        <w:t>未ꥵꎡ딬뽢쉀㔱琯쏎瑒㧂믍ꇂㅸ瀻⍀戹ㅴ乤轪侘縫䲻䅩</w:t>
      </w:r>
      <w:r>
        <w:rPr/>
        <w:t>ꦩ⤺</w:t>
      </w:r>
      <w:r>
        <w:rPr/>
        <w:t>쉐㑓⩂䂡싃埂汑♋迂⍆㖻⩢啫慂칆</w:t>
      </w:r>
      <w:r>
        <w:rPr/>
        <w:t>ꕰ</w:t>
      </w:r>
      <w:r>
        <w:rPr/>
        <w:t>潁昣㙁뭩쉉䀦憣숩</w:t>
      </w:r>
      <w:r>
        <w:rPr/>
        <w:t>ⵥ</w:t>
      </w:r>
      <w:r>
        <w:rPr/>
        <w:t>傩拂允싂⌰숪Ⓜ</w:t>
      </w:r>
      <w:r>
        <w:rPr/>
        <w:t>ꕬ</w:t>
      </w:r>
      <w:r>
        <w:rPr/>
        <w:t>䄤挬氮싂ꏂ猦쉬䬮뼤敆噑싂녲县奡珂䴶습䳍㘨쉏碻捏唽畒剩䍗縭潵䁰祃쉗쉐㵷獩슩盂䋂싂啚</w:t>
      </w:r>
      <w:r>
        <w:rPr/>
        <w:t>Ⱝ</w:t>
      </w:r>
      <w:r>
        <w:rPr/>
        <w:t>汩㠯싎</w:t>
      </w:r>
      <w:r>
        <w:rPr/>
        <w:t>ⷂ</w:t>
      </w:r>
      <w:r>
        <w:rPr/>
        <w:t>涏堶留쉂栫㈳걣슏痂塾煣敖乇佇偱掣䋂縵䫂坌슻ꍺ剈湲㇂ꅒ⽍秂긭㘪幱⩮潓睒戱旂汓</w:t>
      </w:r>
      <w:r>
        <w:rPr/>
        <w:t>ⵥ</w:t>
      </w:r>
      <w:r>
        <w:rPr/>
        <w:t>灂</w:t>
      </w:r>
      <w:r>
        <w:rPr/>
        <w:t>⢥</w:t>
      </w:r>
      <w:r>
        <w:rPr/>
        <w:t>煃㥥癘珂磂싂睠</w:t>
      </w:r>
      <w:r>
        <w:rPr/>
        <w:t>ꥈ⩞</w:t>
      </w:r>
      <w:r>
        <w:rPr/>
        <w:t>印佥䃂걯⦏敮帴</w:t>
      </w:r>
      <w:r>
        <w:rPr/>
        <w:t>⡐</w:t>
      </w:r>
      <w:r>
        <w:rPr/>
        <w:t>伣嚏⚩壂炮洨뽌싂싂㌸㚡顖쉆쉇歈⼣쉮쉁穟吷濂숦彂ㄹ⭦㇂顱浕啐㧂䱎쵢乨┻꥞割欮穕슩撩矂뇂㘸걎滂嫂䱌⌳䆏숳璿⌤扺</w:t>
      </w:r>
      <w:r>
        <w:rPr/>
        <w:t>ꕷ</w:t>
      </w:r>
      <w:r>
        <w:rPr/>
        <w:t>ⱬ</w:t>
      </w:r>
      <w:r>
        <w:rPr/>
        <w:t>汴㭬쉎剄㕥捠啂婭瀫슣⶿䙤㭸䃂㚩浲ꅭ쉴㑋䔰䳂牯⥣쉫壂</w:t>
      </w:r>
      <w:r>
        <w:rPr/>
        <w:t>ⱕ</w:t>
      </w:r>
      <w:r>
        <w:rPr/>
        <w:t>ⵉ</w:t>
      </w:r>
      <w:r>
        <w:rPr/>
        <w:t>獭㥞垥⎘ⸯ乞㐨㌸䤴쉬䍦眦涮瀷㒱澿⵨㚵슬갱⒡女煐幂槎䭍뽈斬獳⌥╾乞儱䝮㐱幑䛂沿㈴㐴う撮䡲佮炵㥚⽥ꍧ䃂☭뭦她濃⥀扇䭺䥳숥</w:t>
      </w:r>
      <w:r>
        <w:rPr/>
        <w:t>ⵌ</w:t>
      </w:r>
      <w:r>
        <w:rPr/>
        <w:t>偲爽硢渮矂熘쉞䭬⥞쉈뿎欷</w:t>
      </w:r>
      <w:r>
        <w:rPr/>
        <w:t>ⵇ</w:t>
      </w:r>
      <w:r>
        <w:rPr/>
        <w:t>榩⌷採쌽쉡䭞ꎩ땸癨晤㜴《⴬殘㛂婤⹪帨䁍椴쉺爮づ㴻䁸恞</w:t>
      </w:r>
      <w:r>
        <w:rPr/>
        <w:t>ⵒ</w:t>
      </w:r>
      <w:r>
        <w:rPr/>
        <w:t>欯杊晭秃奆䄪䆣丬掣⬦㈯긦奭暱䰰╍㎩⑙䵔濂䵨䩢慣歹</w:t>
      </w:r>
      <w:r>
        <w:rPr/>
        <w:t>ⲡ</w:t>
      </w:r>
      <w:r>
        <w:rPr/>
        <w:t>ꄥ潀穡䭵쉯㍉剰坰奇⽚噩쎱뾏䨲匫㕄ꥳ㧂兲⭑쉅</w:t>
      </w:r>
      <w:r>
        <w:rPr/>
        <w:t>⡉</w:t>
      </w:r>
      <w:r>
        <w:rPr/>
        <w:t>偗丬歪晶곂眵♠뭆슩吮</w:t>
      </w:r>
      <w:r>
        <w:rPr/>
        <w:t>ⴰ</w:t>
      </w:r>
      <w:r>
        <w:rPr/>
        <w:t>䝄⪱焯煚沥扸兞긷ꅪ湔睘奢瓂䐮⑉쵢栶曂砭䬩剅䑳╨扸䍄瞱堪偬쉗僂㧂⼮㥱頣唲㝧⫂喱⩖쌤쉘顱㈳犵〮♚⬴䪬塱뇎쌪獗䵧</w:t>
      </w:r>
      <w:r>
        <w:rPr/>
        <w:t>ꔻ</w:t>
      </w:r>
      <w:r>
        <w:rPr/>
        <w:t>顩㝏쉩入佃뽋긹縪╒堤</w:t>
      </w:r>
      <w:r>
        <w:rPr/>
        <w:t>ⵅ</w:t>
      </w:r>
      <w:r>
        <w:rPr/>
        <w:t>䘦⸤쉢扴牦奅婖媬砽쉲穎橵䆻灙쉈♤帻</w:t>
      </w:r>
      <w:r>
        <w:rPr/>
        <w:t>ꥇ</w:t>
      </w:r>
      <w:r>
        <w:rPr/>
        <w:t>㉍䍺넨畾䠹㔶飂㜨椱ㄭ吳⍕㩏䨨쌹冬埂꥞灙⮿싂横坶䅱斡ꥧ慪䕑㤪♷싃쉺嘤創挹㭊䍲䇂囂㥊쵕偭歮べ㫂㔫烍浞꥘慚轲獾䉥硚숻飍剬冏冿㡅䐩䁃䍩爮坌⥤䅣갲瑹机奃⭱噎燂깊僂歙㓂</w:t>
      </w:r>
      <w:r>
        <w:rPr/>
        <w:t>Ɱ</w:t>
      </w:r>
      <w:r>
        <w:rPr/>
        <w:t>稳숸杨</w:t>
      </w:r>
      <w:r>
        <w:rPr/>
        <w:t>⡈</w:t>
      </w:r>
      <w:r>
        <w:rPr/>
        <w:t>彩썠幐䍥곂硥걈쉒⭺瑠橕呵⍲䑴⑶캣䈪䫂颵䕳䃍硄⍒朽쏃橍哂嗃猹䰺㢡⨯㑹쌩操䄦</w:t>
      </w:r>
      <w:r>
        <w:rPr/>
        <w:t>⡆</w:t>
      </w:r>
      <w:r>
        <w:rPr/>
        <w:t>䵨橮⧍㷂潍扳䑌싂㩌敚㋂瘷䯂㑕⹔䃂涩扦児橳啓</w:t>
      </w:r>
      <w:r>
        <w:rPr/>
        <w:t>ⵠ</w:t>
      </w:r>
      <w:r>
        <w:rPr/>
        <w:t>村숬潄䯂䩁</w:t>
      </w:r>
      <w:r>
        <w:rPr/>
        <w:t>꧂</w:t>
      </w:r>
      <w:r>
        <w:rPr/>
        <w:t>䱊す墡ㆩ</w:t>
      </w:r>
      <w:r>
        <w:rPr/>
        <w:t>ꥁ</w:t>
      </w:r>
      <w:r>
        <w:rPr/>
        <w:t>䜻숤吳㙱䐤捫攦⭉ꍖ彆廂復轨䕷礩慄熿椯뽐㠮⨹땲欭轳䊘䜸健傏忂轁뮥圣⭴杲⩢◂</w:t>
      </w:r>
      <w:r>
        <w:rPr/>
        <w:t>Ⳃ⡆</w:t>
      </w:r>
      <w:r>
        <w:rPr/>
        <w:t>ꥲ⨯㝀惂⍠煙旂쉪牡ꅊ汥繇挦䡊堵塥㐺딽吱戱쉪焥☹嘬ㆩ␱唶䝲慀塵啘慒坓狍♥垣繣坱墱깡捲⥟奁哂쉀㤻恓燂⾩ꍄ쉤橹⨪昹淂硐毂䵩쉥癌浘䅃竃㔬溏숽旂繟䩢䄫䘫쉋厘녎洸戣忂깥千</w:t>
      </w:r>
      <w:r>
        <w:rPr/>
        <w:t>Ɐ⧂</w:t>
      </w:r>
      <w:r>
        <w:rPr/>
        <w:t>⼪</w:t>
      </w:r>
      <w:r>
        <w:rPr/>
        <w:t>ⵅ</w:t>
      </w:r>
      <w:r>
        <w:rPr/>
        <w:t>䶱䍠㌹彡걱湵㝱</w:t>
      </w:r>
      <w:r>
        <w:rPr/>
        <w:t>ꕘ</w:t>
      </w:r>
      <w:r>
        <w:rPr/>
        <w:t>払碻猭㛂〻뼥璡䥘䜶쉆숣䨦ꎥ杵㵆ㅐ䙦䄫⩦㎩깃歡㴲䘵祪癩㖵놱䁷㶣숣ꥵ昻壂佄窿硴扠妻묳㚮긪⮥畕㕧湢㙀晇䈩囂㴽䟃桤䙑㭫䙲䭦</w:t>
      </w:r>
      <w:r>
        <w:rPr/>
        <w:t>ꗎ⭦</w:t>
      </w:r>
      <w:r>
        <w:rPr/>
        <w:t>쉞⼹扸獀⚻㍃䁖ざ穸㕭䒏걺挪칆上쉺淂瓂剏⚡䄬䜳슿╠쉯敃䅞⹑灙⭄쉩</w:t>
      </w:r>
      <w:r>
        <w:rPr/>
        <w:t>ꤳ</w:t>
      </w:r>
      <w:r>
        <w:rPr/>
        <w:t>㷍㵹䗂䜥⑭扏㎣瘲</w:t>
      </w:r>
      <w:r>
        <w:rPr/>
        <w:t>ꦩ</w:t>
      </w:r>
      <w:r>
        <w:rPr/>
        <w:t>噟</w:t>
      </w:r>
      <w:r>
        <w:rPr/>
        <w:t>ꕪ</w:t>
      </w:r>
      <w:r>
        <w:rPr/>
        <w:t>䡂摪㥕넯啌党䞮쉩繡啲췂䐵㗂견婁</w:t>
      </w:r>
      <w:r>
        <w:rPr/>
        <w:t>ⶣ</w:t>
      </w:r>
      <w:r>
        <w:rPr/>
        <w:t>琣狂杷抡뿂婚숬䫍㍫䐤焸⹪㵮</w:t>
      </w:r>
      <w:r>
        <w:rPr/>
        <w:t>ꗂ</w:t>
      </w:r>
      <w:r>
        <w:rPr/>
        <w:t>䁠깏</w:t>
      </w:r>
      <w:r>
        <w:rPr/>
        <w:t>ꕊ</w:t>
      </w:r>
      <w:r>
        <w:rPr/>
        <w:t>㴷䅳츦丽歐⤱䍭쉩䵇꥾殿䉵쌱痎祕瓂汊㙒╌츺の슏繏䬵塠匨ぃ䓂汾⍹娱圯塐颩圲檩心纮漱杇呱婚㜽橣쵹礴楀녧쉹ꥲ쵘呾ꥮ꺮┮㤦㬬噮摓꥙㝭⽈숶怵ꌪ쏂</w:t>
      </w:r>
      <w:r>
        <w:rPr/>
        <w:t>꤯</w:t>
      </w:r>
      <w:r>
        <w:rPr/>
        <w:t>쉏煀溘</w:t>
      </w:r>
      <w:r>
        <w:rPr/>
        <w:t>ꕲ</w:t>
      </w:r>
      <w:r>
        <w:rPr/>
        <w:t>潧䙋搶梬⩴㩎浟殥捞䅐揂彷䈪쉟꺬瀻㆏扎塃刪䅮樫䕎揂慎澩⨱祎炥渮轴㚬橏⪏䅦乢</w:t>
      </w:r>
      <w:r>
        <w:rPr/>
        <w:t>ꕫ</w:t>
      </w:r>
      <w:r>
        <w:rPr/>
        <w:t>㌶⮩䁇縦带䠪幦〲㝈◂䑾䎱㍆㠥⻍껃獔磂㮩⵩䱳㉖㵵쌥㪩䍷숰窿瘪乎涏⭣晕꺩哂쉊扴幍䥮棂碵砤㵤쌶佒뽐揂䜴㘪㡭⮵쏂甸⹈</w:t>
      </w:r>
      <w:r>
        <w:rPr/>
        <w:t>ⶵ┵</w:t>
      </w:r>
      <w:r>
        <w:rPr/>
        <w:t>匨䦱</w:t>
      </w:r>
      <w:r>
        <w:rPr/>
        <w:t>ꤪ</w:t>
      </w:r>
      <w:r>
        <w:rPr/>
        <w:t>쉭碡</w:t>
      </w:r>
      <w:r>
        <w:rPr/>
        <w:t>ꦿꥉ</w:t>
      </w:r>
      <w:r>
        <w:rPr/>
        <w:t>恰</w:t>
      </w:r>
      <w:r>
        <w:rPr/>
        <w:t>꧂</w:t>
      </w:r>
      <w:r>
        <w:rPr/>
        <w:t>䌥琤쉾䉶欷</w:t>
      </w:r>
      <w:r>
        <w:rPr/>
        <w:t>Ⱞ</w:t>
      </w:r>
      <w:r>
        <w:rPr/>
        <w:t>歀㠶凂碏뗂在䃂漣㭆䃂㚩⍦煔枡㘮㜤⤬쉀䶵뽙ꄩ仂瞮뼳ꇂꇂ쵕떵ㅟ枬쉦䐪猳穹쉮搷埃犥挹太婴轮㙤剱偂癵쉶</w:t>
      </w:r>
      <w:r>
        <w:rPr/>
        <w:t>꧂</w:t>
      </w:r>
      <w:r>
        <w:rPr/>
        <w:t>䂿旂㋂</w:t>
      </w:r>
      <w:r>
        <w:rPr/>
        <w:t>⡕</w:t>
      </w:r>
      <w:r>
        <w:rPr/>
        <w:t>瑖㦬䡶癭슥㜥ꍰ뽳歖㬳꥔䘦医뿂卯硐横哃傱숹佳㠹瘥帳䦱䜤ꥯ洷㦘</w:t>
      </w:r>
      <w:r>
        <w:rPr/>
        <w:t>Ⳏ</w:t>
      </w:r>
      <w:r>
        <w:rPr/>
        <w:t>祘顒♅炥汓䕒㩖戰떏㷃쉇</w:t>
      </w:r>
      <w:r>
        <w:rPr/>
        <w:t>ⷂ⯂</w:t>
      </w:r>
      <w:r>
        <w:rPr/>
        <w:t>쌣㢿牓㑡璣擂䟎싂쉾뿂䏂⹃ꄩ煴䇂夦⽭睯漻</w:t>
      </w:r>
      <w:r>
        <w:rPr/>
        <w:t>ꦮ</w:t>
      </w:r>
      <w:r>
        <w:rPr/>
        <w:t>唭含䕶縱⽙瑲㩒桶欸冘㝗ꥹ쉃ꍓ쉊⽑㈫䥩穐㇂頪䱱슱䝡겱桱幔捎侏䝅梻䅃⭧恴䅷䀽礬쉊澣㨷ㄳ썟㡏㍋参</w:t>
      </w:r>
      <w:r>
        <w:rPr/>
        <w:t>ꦏ</w:t>
      </w:r>
      <w:r>
        <w:rPr/>
        <w:t>䱓㬸⽘忂⑄偲瀪</w:t>
      </w:r>
      <w:r>
        <w:rPr/>
        <w:t>ꥐ</w:t>
      </w:r>
      <w:r>
        <w:rPr/>
        <w:t>갫浠捌⯂땳恬畾⵳轣䳂슬急瓂滎</w:t>
      </w:r>
      <w:r>
        <w:rPr/>
        <w:t>⠪</w:t>
      </w:r>
      <w:r>
        <w:rPr/>
        <w:t>쎡슬</w:t>
      </w:r>
      <w:r>
        <w:rPr/>
        <w:t>ⶏ</w:t>
      </w:r>
      <w:r>
        <w:rPr/>
        <w:t>쉭䝹㉴瀯丹㉋係䢥</w:t>
      </w:r>
      <w:r>
        <w:rPr/>
        <w:t>ⱈ</w:t>
      </w:r>
      <w:r>
        <w:rPr/>
        <w:t>ㅬ걸⚬剔㑯▬瀽慏燍</w:t>
      </w:r>
      <w:r>
        <w:rPr/>
        <w:t>⡹</w:t>
      </w:r>
      <w:r>
        <w:rPr/>
        <w:t>쎡⽸姂〲䅰</w:t>
      </w:r>
      <w:r>
        <w:rPr/>
        <w:t>⣂</w:t>
      </w:r>
      <w:r>
        <w:rPr/>
        <w:t>㴹䴺⩧싂斩䅖搽⹚싍偪圥쉙煬땃颣⥣婔</w:t>
      </w:r>
      <w:r>
        <w:rPr/>
        <w:t>Ⱡ</w:t>
      </w:r>
      <w:r>
        <w:rPr/>
        <w:t>堺⩖圭煹⼦䚩쉐姂쉔칞乌掵⥒㍋恴䐥桘긪ꎡ䊩䊘⑅⩰╄⪬㔦礥⽭剱땄狂〉䣂敠䐴</w:t>
      </w:r>
      <w:r>
        <w:rPr/>
        <w:t>Ⱙ</w:t>
      </w:r>
      <w:r>
        <w:rPr/>
        <w:t>꧂</w:t>
      </w:r>
      <w:r>
        <w:rPr/>
        <w:t>쉯㊻潞숻␊ꆣ</w:t>
      </w:r>
      <w:r>
        <w:rPr/>
        <w:t>ꕇ</w:t>
      </w:r>
      <w:r>
        <w:rPr/>
        <w:t>佺〷숪⪘㍑⸮䉑썯㦱辻㭙ィ亏䱷煬〫⻂睥墩䳂壂唫긫⩐卷副⼷쉔轹皬䘰ꍹ㎮촻䯂稸仃ꌹ瑂㗂廍㡐⑬녫縳䡾䰳奨쉚柂䡾恎頹噊숰幁㐺䟍㇂㗂</w:t>
      </w:r>
      <w:r>
        <w:rPr/>
        <w:t>ⱟ</w:t>
      </w:r>
      <w:r>
        <w:rPr/>
        <w:t>㔭쌮♒ꄹ㏂㡾嘲漰熿悘싍䓃幅䩀쉹ꆣ╴席ꍌ䍤</w:t>
      </w:r>
      <w:r>
        <w:rPr/>
        <w:t>⠫</w:t>
      </w:r>
      <w:r>
        <w:rPr/>
        <w:t>뗂㥏</w:t>
      </w:r>
      <w:r>
        <w:rPr/>
        <w:t>ꕘ</w:t>
      </w:r>
      <w:r>
        <w:rPr/>
        <w:t>撏䝖䱒㝍㖣慦ꅪ佖숮</w:t>
      </w:r>
      <w:r>
        <w:rPr/>
        <w:t>ꥋ</w:t>
      </w:r>
      <w:r>
        <w:rPr/>
        <w:t>썮献뼪땉漰㘰䫂瑣昫㭕쉸뽕䙔狂朷䒏칋㯂䳂僂⸭㬤쉁佥杹ꏂ⩎塕㪮숥䑐떘䑫기烂䡓䘷㈯쉭彞䭙㨷玮ꌲ䊻</w:t>
      </w:r>
      <w:r>
        <w:rPr/>
        <w:t>ⱉ</w:t>
      </w:r>
      <w:r>
        <w:rPr/>
        <w:t>硬䬥啖싂숪畱〉䅷轌揂嚱啀飂㤴䄰主燂䠶壂槍슮䅀项㜭坺㐬쉸⨽㬮塗캬卺⩡</w:t>
      </w:r>
      <w:r>
        <w:rPr/>
        <w:t>⣂</w:t>
      </w:r>
      <w:r>
        <w:rPr/>
        <w:t>獘疣穹婓槂♳썮䕪椹漩ㅍ噫䕅汍⥉䝹乀칥㶻娦㜳ꥳ</w:t>
      </w:r>
      <w:r>
        <w:rPr/>
        <w:t>⠺</w:t>
      </w:r>
      <w:r>
        <w:rPr/>
        <w:t>䬵쉒㚥썶橷瓎쉭뽓穐为竍䇂廂쉳䡠뽹䭐ꥪ橥♁栨䊮摵⴦㶣䵠夻䭣㖱㭕숱飂浀熮卓䍺㉨䝪㐳⩅䩦繑縩䉃氳싂갪쉍㈫曎쉢㞻瘪杒恓깑克䜯쉔夻▏励椪</w:t>
      </w:r>
      <w:r>
        <w:rPr/>
        <w:t>⣍</w:t>
      </w:r>
      <w:r>
        <w:rPr/>
        <w:t>區</w:t>
      </w:r>
      <w:r>
        <w:rPr/>
        <w:t>ⱃ</w:t>
      </w:r>
      <w:r>
        <w:rPr/>
        <w:t>⼪䅇䭲딬까㬤걏뇎侮슩㪬穎欦㗎欰숦㝯瑹摥ꅋ操啇䥓繕副䍙妡䞿げ쉳뮮楓嫂奚斿</w:t>
      </w:r>
      <w:r>
        <w:rPr/>
        <w:t>ⲵ</w:t>
      </w:r>
      <w:r>
        <w:rPr/>
        <w:t>䫃䗂쉤䍎畅祏◂싂䍴쉴忂㵵⩧佾뽄䓂洺⽹땁㔺䑀걮畔⌷⾮쉃恸⩳쉙㵴Ⓜ㖿䝅ヂ⸤ꌫ拂뼣쉶⽯媱暵愯ꥡ</w:t>
      </w:r>
      <w:r>
        <w:rPr/>
        <w:t>ꕮ</w:t>
      </w:r>
      <w:r>
        <w:rPr/>
        <w:t>㢿橒⩳딦녲歫⥅姂〭뮱㏂㷂⨺㵹桄瓂䥂숻Ⓜ껃Ⓕ녴督ヂ䈬画抏땱⍷</w:t>
      </w:r>
      <w:r>
        <w:rPr/>
        <w:t>ꤳ</w:t>
      </w:r>
      <w:r>
        <w:rPr/>
        <w:t>彗䩳⌦㔻别拂横⍲瑐䁎㩔幩⽌♙ꥺ⩅⼫竎涏嚱㴦瑕剑䷂欹墡祕⯎埂䛂輬㴥憘卪䟂</w:t>
      </w:r>
      <w:r>
        <w:rPr/>
        <w:t>ꤵ</w:t>
      </w:r>
      <w:r>
        <w:rPr/>
        <w:t>䑯灱扬頴칕泂愮쉊熵숦</w:t>
      </w:r>
      <w:r>
        <w:rPr/>
        <w:t>꧂</w:t>
      </w:r>
      <w:r>
        <w:rPr/>
        <w:t>奯堤</w:t>
      </w:r>
      <w:r>
        <w:rPr/>
        <w:t>ꖘ</w:t>
      </w:r>
      <w:r>
        <w:rPr/>
        <w:t>촩捀祣䭆캵ꅄ썔归礣扟怽㍀湅迂晨䵧䑱ꌮ慆㙟免㑟歘⨣⫍幉䑪っ♏竂⒬迂겘愩楬䍟歟ꄷ䆘</w:t>
      </w:r>
      <w:r>
        <w:rPr/>
        <w:t>ⵄ</w:t>
      </w:r>
      <w:r>
        <w:rPr/>
        <w:t>恓네䝰汍䍏潒⭉䨣㕪춻幘ꅖ摘塸㝟䆵㖥牃뭮吵깚眬춬硸抩쉗츤숩</w:t>
      </w:r>
      <w:r>
        <w:rPr/>
        <w:t>ꔷ</w:t>
      </w:r>
      <w:r>
        <w:rPr/>
        <w:t>ご㍱ㅫ末挪搫㝓</w:t>
      </w:r>
      <w:r>
        <w:rPr/>
        <w:t>ⵓ</w:t>
      </w:r>
      <w:r>
        <w:rPr/>
        <w:t>㑵䠤┻⩁堬⿂䊬숊⬹愮</w:t>
      </w:r>
      <w:r>
        <w:rPr/>
        <w:t>꧂</w:t>
      </w:r>
      <w:r>
        <w:rPr/>
        <w:t>杀ꥤ㈱啁쉓⍂촭딻前ꎱ</w:t>
      </w:r>
      <w:r>
        <w:rPr/>
        <w:t>ꕃ</w:t>
      </w:r>
      <w:r>
        <w:rPr/>
        <w:t>䕳愻憿爦숮枩呇쉭姂숥挶戯洨僂䐪쉯</w:t>
      </w:r>
      <w:r>
        <w:rPr/>
        <w:t>Ⲭ</w:t>
      </w:r>
      <w:r>
        <w:rPr/>
        <w:t>숰䍸轺灯쉥椥噡彧垿中攬䄮湦㈷츴</w:t>
      </w:r>
      <w:r>
        <w:rPr/>
        <w:t>ꦻ</w:t>
      </w:r>
      <w:r>
        <w:rPr/>
        <w:t>걑愫쉚敬ꥢ쉖⩂⩏坰積ぱ癮垮慧</w:t>
      </w:r>
      <w:r>
        <w:rPr/>
        <w:t>꧂ꤹ</w:t>
      </w:r>
      <w:r>
        <w:rPr/>
        <w:t>ガ슘</w:t>
      </w:r>
      <w:r>
        <w:rPr/>
        <w:t>ꗂ</w:t>
      </w:r>
      <w:r>
        <w:rPr/>
        <w:t>啖</w:t>
      </w:r>
      <w:r>
        <w:rPr/>
        <w:t>ꤵ</w:t>
      </w:r>
      <w:r>
        <w:rPr/>
        <w:t>싂灁╔勂묦㵓䪩⑯싂彳猪佱椯啡盂칮슩刵㠶祁㵞灵䕷猣츲긪⩀䥖㖣숴弬</w:t>
      </w:r>
      <w:r>
        <w:rPr/>
        <w:t>ⳍ</w:t>
      </w:r>
      <w:r>
        <w:rPr/>
        <w:t>䥔癔깒칋癳⵩䈯⽁녲妣壂煭쉡洪祓ꇂ⌳⑅摯轵繷䙢漭숣戹䕔毂</w:t>
      </w:r>
      <w:r>
        <w:rPr/>
        <w:t>ⵞ</w:t>
      </w:r>
      <w:r>
        <w:rPr/>
        <w:t>䱋癤䉺쉫敾燂澣盂⥒걨恉䩥䘻䵘</w:t>
      </w:r>
      <w:r>
        <w:rPr/>
        <w:t>ⰱ</w:t>
      </w:r>
      <w:r>
        <w:rPr/>
        <w:t>㢏㡮撩磂䝾</w:t>
      </w:r>
      <w:r>
        <w:rPr/>
        <w:t>ꤲ</w:t>
      </w:r>
      <w:r>
        <w:rPr/>
        <w:t>딫쉖瀫繵쉍挳桷쉊컂䏂갯廂亻忂兎땎⩉㙴⍫剙斵䡓癹숴⼺쉫ぱ儸</w:t>
      </w:r>
      <w:r>
        <w:rPr/>
        <w:t>⢘</w:t>
      </w:r>
      <w:r>
        <w:rPr/>
        <w:t>㙸땠㡮☣쉾㯎橇琯㏂깑砣</w:t>
      </w:r>
      <w:r>
        <w:rPr/>
        <w:t>꧂</w:t>
      </w:r>
      <w:r>
        <w:rPr/>
        <w:t>걀支쉗㥰䪥塤ꏂ呣瑱呴恈⚥䕏幅ꥬ渵뇂칺㤸㝥⑱恈溿獦堭䑞☹⤲</w:t>
      </w:r>
      <w:r>
        <w:rPr/>
        <w:t>꧂</w:t>
      </w:r>
      <w:r>
        <w:rPr/>
        <w:t>䞿㐬⤪捲搥㔱츴桾㨥⩋싂숪燃䐱숴䔤歾慨숷甬䄵⹾쉣쉾䳂祧泂晡㑏䩡놣䕸㚻땙㑸㗂牵噄㐱滂⑫땃㵩㝍癍爲╹懎㘫㑀琶摟䅱庩珍婔頨⾩⤥숤䙾书剺啠쉙긤湁䝴┯樶䝒唭䰭敔纱㉱쉸帪桷汌쵀支쵨浡扗佋</w:t>
      </w:r>
      <w:r>
        <w:rPr/>
        <w:t>ꦥ</w:t>
      </w:r>
      <w:r>
        <w:rPr/>
        <w:t>ꆩ噲䃂剟栥乫湹㙠娹뿂⪥숯⥣弳㙨悩♪ㅚぷㆥ쉌楌淎곂旂㪘歇䙆땸辬䡞㈫㭌䕷쉍乺佋슿卆⽔⚡噆坚徬넷숩瞮</w:t>
      </w:r>
      <w:r>
        <w:rPr/>
        <w:t>⠽</w:t>
      </w:r>
      <w:r>
        <w:rPr/>
        <w:t>垿啅숰쉨甲</w:t>
      </w:r>
      <w:r>
        <w:rPr/>
        <w:t>ꥌ</w:t>
      </w:r>
      <w:r>
        <w:rPr/>
        <w:t>䧂璱顈轅㪱뿂䘻䍙梱숳䩤</w:t>
      </w:r>
      <w:r>
        <w:rPr/>
        <w:t>ꦩ</w:t>
      </w:r>
      <w:r>
        <w:rPr/>
        <w:t>幺썤䷍欩캥㉊损슩숪呄</w:t>
      </w:r>
      <w:r>
        <w:rPr/>
        <w:t>Ⱞ</w:t>
      </w:r>
      <w:r>
        <w:rPr/>
        <w:t>ꥆ</w:t>
      </w:r>
      <w:r>
        <w:rPr/>
        <w:t>潫⚵稽礳꥕</w:t>
      </w:r>
      <w:r>
        <w:rPr/>
        <w:t>Ⱝ</w:t>
      </w:r>
      <w:r>
        <w:rPr/>
        <w:t>瑕瞵敬䉍彅硉㘱쉔冮쉩乇啭㣂⫂琦汋녪䷂䁂䱐材⚘⹭䴭녢啱긬乪숩䌦柂婏囎塈穮슏嗃晫⑱狂啷硲╍繩剠㮻䵀䷂䌽垩玵믂填䥅㭕䯂♔猪婒剚쎿쌽嗂昪䌦戺껂㗎卙츮칮卉쉏쉹庵⭣♨晅迂䊥♱䀰〉物敵뭠婮厏컂쉾涮娸䥒参㋎䍩杇濂䠹</w:t>
      </w:r>
      <w:r>
        <w:rPr/>
        <w:t>꧂⍢</w:t>
      </w:r>
      <w:r>
        <w:rPr/>
        <w:t>歯坵칢印歇畉㖘噰顏ㄨ쵞⨯꺮堫昩㷎允㷎싂才숊纩ꆣ⻂싂嚘뼮睠䢱牲獄佾䢬㘮䝎剰거쉨䢱傿嘴具㉨┴㌦쉨䡺</w:t>
      </w:r>
      <w:r>
        <w:rPr/>
        <w:t>⢱</w:t>
      </w:r>
      <w:r>
        <w:rPr/>
        <w:t>䌮</w:t>
      </w:r>
      <w:r>
        <w:rPr/>
        <w:t>⢮</w:t>
      </w:r>
      <w:r>
        <w:rPr/>
        <w:t>⺱칣</w:t>
      </w:r>
      <w:r>
        <w:rPr/>
        <w:t>꧂</w:t>
      </w:r>
      <w:r>
        <w:rPr/>
        <w:t>ꇂ敨슻츬⺬ꅩ䭖䵚⨸繘숸䈯싂呓숥</w:t>
      </w:r>
      <w:r>
        <w:rPr/>
        <w:t>ꕱ</w:t>
      </w:r>
      <w:r>
        <w:rPr/>
        <w:t>䘣䙸</w:t>
      </w:r>
      <w:r>
        <w:rPr/>
        <w:t>ꕃ</w:t>
      </w:r>
      <w:r>
        <w:rPr/>
        <w:t>뭫</w:t>
      </w:r>
      <w:r>
        <w:rPr/>
        <w:t>ⱷ</w:t>
      </w:r>
      <w:r>
        <w:rPr/>
        <w:t>涡䊣兤噀㉗确쉠椨䶵숩ァ夹伭䟂僃畲싂玩⽺沘棂幋硕䩗伹䮘⵷卶㑳㛂噊⫍㉬꺩杇稱㯂瀩䛂녊䘤쉩棂묥</w:t>
      </w:r>
      <w:r>
        <w:rPr/>
        <w:t>ⱶ</w:t>
      </w:r>
      <w:r>
        <w:rPr/>
        <w:t>䰲䕱캬쉘ꥷ穟⵳㉚杮稦䤴ㄩ珂딯⩍盂癎夶㍭㟂䬮怩楓䍏녲┭歬쉸狂剡ꅡ免ㅨ儭橵䃂䄴⛂숰</w:t>
      </w:r>
      <w:r>
        <w:rPr/>
        <w:t>Ⳃ</w:t>
      </w:r>
      <w:r>
        <w:rPr/>
        <w:t>佴㯍䡊樭輣</w:t>
      </w:r>
      <w:r>
        <w:rPr/>
        <w:t>⡠</w:t>
      </w:r>
      <w:r>
        <w:rPr/>
        <w:t>슡げ奠灚쉦⥸㉄䢥厵師쉕乗⪱娰䰶㠳猱頰揎硪䩐丵槂숤桅ꍗ싂⬸福瀥⧂揂佣䕵㩁娴璻䝮긽⼰슡쉬卐椫⥌嗂숱場畨겱䚱습ꇂ挵㠪猻歄测䰴⹴䉏쉳䳂㯂猯窥념☱쉉㗎允竂땂⍋</w:t>
      </w:r>
      <w:r>
        <w:rPr/>
        <w:t>⡦</w:t>
      </w:r>
      <w:r>
        <w:rPr/>
        <w:t>倵㝚䚵</w:t>
      </w:r>
      <w:r>
        <w:rPr/>
        <w:t>꧂</w:t>
      </w:r>
      <w:r>
        <w:rPr/>
        <w:t>꺏쵀幠晭媱썉䁁妡愪楶⵨勂轸䙏帬⸵㕎礥쉱滃琱噌ꇂ뼷揂</w:t>
      </w:r>
      <w:r>
        <w:rPr/>
        <w:t>ⶱ⯂</w:t>
      </w:r>
      <w:r>
        <w:rPr/>
        <w:t>䭱卧㔺娦⵺</w:t>
      </w:r>
      <w:r>
        <w:rPr/>
        <w:t>ꔥ</w:t>
      </w:r>
      <w:r>
        <w:rPr/>
        <w:t>ꥮ硶┱╍汐㜯걂㞵乕쉕䵂㖏䨬㊥瀱穀쉉깃䅗</w:t>
      </w:r>
      <w:r>
        <w:rPr/>
        <w:t>ⵟ</w:t>
      </w:r>
      <w:r>
        <w:rPr/>
        <w:t>轺쉾瑴♯兦䩡䈨䍞䃎獯呤숲⸻穯㥨均坑쉃㐶ꅍ杭塧㝎绂煦瑯⧃㙩춿晸帻⺥杣⍏廂ꎥ佂繄</w:t>
      </w:r>
      <w:r>
        <w:rPr/>
        <w:t>ⷃ</w:t>
      </w:r>
      <w:r>
        <w:rPr/>
        <w:t>䀤㩺䫂</w:t>
      </w:r>
      <w:r>
        <w:rPr/>
        <w:t>ꤹ</w:t>
      </w:r>
      <w:r>
        <w:rPr/>
        <w:t>嘦砺⭆싂塁偧漯灵숯㬽⾣ꅴ嘪䠨璻</w:t>
      </w:r>
      <w:r>
        <w:rPr/>
        <w:t>ꥀ</w:t>
      </w:r>
      <w:r>
        <w:rPr/>
        <w:t>㑂璣偹昻䋂摵뿂福坉숶◂⵩䚩砫䮵䴸슡昽曂祘楰䳂쉫敎ざ㉆䡆</w:t>
      </w:r>
      <w:r>
        <w:rPr/>
        <w:t>ꦱ</w:t>
      </w:r>
      <w:r>
        <w:rPr/>
        <w:t>쵊䵬䕺欳眺烂</w:t>
      </w:r>
      <w:r>
        <w:rPr/>
        <w:t>ⷂ</w:t>
      </w:r>
      <w:r>
        <w:rPr/>
        <w:t>넶⍣䰫깕쉔夲⩐呂檵㔵㨺♾匪犩⬲</w:t>
      </w:r>
      <w:r>
        <w:rPr/>
        <w:t>ⴣ</w:t>
      </w:r>
      <w:r>
        <w:rPr/>
        <w:t>喿䍆⮵䈰㣂㍘址㝶껂싂项䋂煐轂纥䶱瘪顆</w:t>
      </w:r>
      <w:r>
        <w:rPr/>
        <w:t>⢩</w:t>
      </w:r>
      <w:r>
        <w:rPr/>
        <w:t>ⷂ</w:t>
      </w:r>
      <w:r>
        <w:rPr/>
        <w:t>䭫⹾晶呢쉇汰兑♓佺㭄怪ꄵ測㖮쉾㔹⭡뽘╀녌쵄⭏</w:t>
      </w:r>
      <w:r>
        <w:rPr/>
        <w:t>⡌</w:t>
      </w:r>
      <w:r>
        <w:rPr/>
        <w:t>儮奩歈楤兒睱䙴쉷믂䒬⌬뗂⹱ꥥ</w:t>
      </w:r>
      <w:r>
        <w:rPr/>
        <w:t>ⵙ⥭</w:t>
      </w:r>
      <w:r>
        <w:rPr/>
        <w:t>毂쉙樨故㙡噟깟䝣湡砬㭟㭳朤䴶⮵⥷⽡昨䈫䨵渪䅢숽꥞ꆩ䰤䉑썂쌫呇嗂捦䲿떱傮숷쉱쉬녹⩀⬣싂㜨䀣숸⾬姂믂싂矎쵁竂䍪獚繹㡕䉓噥뽷ꌮ亩╴⨽灮쉠⹩숊盃</w:t>
      </w:r>
      <w:r>
        <w:rPr/>
        <w:t>ⱍ⨫</w:t>
      </w:r>
      <w:r>
        <w:rPr/>
        <w:t>䱀쉏硹</w:t>
      </w:r>
      <w:r>
        <w:rPr/>
        <w:t>ⶩ⨳</w:t>
      </w:r>
      <w:r>
        <w:rPr/>
        <w:t>쵧쉡䝇冩祒䜴晞쉺涱牃䡀嫂洩⻂⌬춿桏幦䕳㉉䯂欬䡯䁰摹慚摄습㥹轤ㅁ稻쉢㝊☩싂⩢灥⽩扑暬䩗啄⭴堨玻㞏㊻걟땬䥳嗂啔䬹垡䰪浘쉔묲ꅢ淃㉔䝢⽫⬨㚮偦漬뽹呸⽞㙈䄷弭땊䄬싂䙌奔㑐㑃顔싂故媻框塟숳ㅬ轙祷㍞㞘殻利斩烂児橱䖩䙀剅猵怭䨦扞숵╦歓晗輷席媩䙋⩌㝘倷슩恣昰⪣穸쉷⍊幬⌹潧泎䬺彊係뿂뭑䃃ꄣ쉭搪슥㩰徬</w:t>
      </w:r>
      <w:r>
        <w:rPr/>
        <w:t>ⴥ</w:t>
      </w:r>
      <w:r>
        <w:rPr/>
        <w:t>슩슩繾㍋슥湵䁯칠⭪⍞飂䴱⚬䥦珍柂塡㥞懂楰</w:t>
      </w:r>
      <w:r>
        <w:rPr/>
        <w:t>⡮</w:t>
      </w:r>
      <w:r>
        <w:rPr/>
        <w:t>曂㥊焦〳㭗戴숸ㅗ䦥券싃疻㩒穋瑡癹歬灮⑑㜯暵碏⚥칬⹔徣硷싂䉙ꎻ灘唺</w:t>
      </w:r>
      <w:r>
        <w:rPr/>
        <w:t>ꥋ</w:t>
      </w:r>
      <w:r>
        <w:rPr/>
        <w:t>獹噀礸숩⨸숪싂痂싂</w:t>
      </w:r>
      <w:r>
        <w:rPr/>
        <w:t>ꤷ</w:t>
      </w:r>
      <w:r>
        <w:rPr/>
        <w:t>条搪卒啺䙊偑㭨⥏湸쉙놘㝨焴兡掱깩뾡䅷㙦ꅆ硲땶顺䈮䨣晫쉏ꆩ㉷䡳</w:t>
      </w:r>
      <w:r>
        <w:rPr/>
        <w:t>ꦣ</w:t>
      </w:r>
      <w:r>
        <w:rPr/>
        <w:t>摯⨯땭⛂㥟患싂帺묪歓습촹숩接숱圲䁞搮倸欥改⹰</w:t>
      </w:r>
      <w:r>
        <w:rPr/>
        <w:t>ⱚ</w:t>
      </w:r>
      <w:r>
        <w:rPr/>
        <w:t>搫ぎꅅ쵫猲䞏佮㔩づ</w:t>
      </w:r>
      <w:r>
        <w:rPr/>
        <w:t>꧂</w:t>
      </w:r>
      <w:r>
        <w:rPr/>
        <w:t>싎歆㡯坃</w:t>
      </w:r>
      <w:r>
        <w:rPr/>
        <w:t>⡾</w:t>
      </w:r>
      <w:r>
        <w:rPr/>
        <w:t>狂洲栦卯놻浖晅助縫睮湀칃⽀䈷癉帺떡侥ꅰ䔴颣묰䩭穡⩈所땔彈杬쉚촵썑⴪幫녂䭘㪱뭓ノ쉃떮</w:t>
      </w:r>
      <w:r>
        <w:rPr/>
        <w:t>ⱕ</w:t>
      </w:r>
      <w:r>
        <w:rPr/>
        <w:t>ꄦ㖩䍯㐫坵쉰쉔⪿婎啱梡㛂朤⯂숦打싂껍漳乪⼩䈲响⛎幰</w:t>
      </w:r>
      <w:r>
        <w:rPr/>
        <w:t>ꖱ</w:t>
      </w:r>
      <w:r>
        <w:rPr/>
        <w:t>全乎뭀䱒玬㕱䂬兟⫂㫂䒘橲⤺</w:t>
      </w:r>
      <w:r>
        <w:rPr/>
        <w:t>ꤨ</w:t>
      </w:r>
      <w:r>
        <w:rPr/>
        <w:t>卢쉚堣繞쉤汀忍神睞쉂怰坊뿂眬憩狂砯쵫슿梏쉳뽂䗂ꆩ慥䀪숬㥥슻溵〩咩珂숩䆬榮䥮卡㠨䔴⨺쉎</w:t>
      </w:r>
      <w:r>
        <w:rPr/>
        <w:t>꤯</w:t>
      </w:r>
      <w:r>
        <w:rPr/>
        <w:t>眬搥⑌쉅敹兇㥴쌤淂繂숮㋂啫숣䝢焩楫㝳</w:t>
      </w:r>
      <w:r>
        <w:rPr/>
        <w:t>⡶</w:t>
      </w:r>
      <w:r>
        <w:rPr/>
        <w:t>彲穃䤨⽇䈤奒卟㛎輫浳䝁ꅌ抮扇偊㐸煅伤싂䑄䠤烂⍗夦牅⥓</w:t>
      </w:r>
      <w:r>
        <w:rPr/>
        <w:t>ⱺ</w:t>
      </w:r>
      <w:r>
        <w:rPr/>
        <w:t>掩䪏㶏ꅇ㡊奶㯂㙎㑴䘯杳䑟戮⹤꥗报싂껂䊵땢㣎㴸剤眮㣂䝨䙞䪱쉩뮬物㉎⽴㍄歺㙕轐縸潊嘣</w:t>
      </w:r>
      <w:r>
        <w:rPr/>
        <w:t>ꕄ</w:t>
      </w:r>
      <w:r>
        <w:rPr/>
        <w:t>朵偘䂥쉤䑗扷凂偹</w:t>
      </w:r>
      <w:r>
        <w:rPr/>
        <w:t>ꦏ</w:t>
      </w:r>
      <w:r>
        <w:rPr/>
        <w:t>䡰轘憏</w:t>
      </w:r>
      <w:r>
        <w:rPr/>
        <w:t>ⶡ</w:t>
      </w:r>
      <w:r>
        <w:rPr/>
        <w:t>灅쉒⵷㵣䤊玿⮿恴⑃畐嚣긲쉷♲歅卣根쉾徵嫂ꥺ烎凂乖恦⩲仂녶㩵┻⩏惂䰲숫쉡圷䵶梡䒬㚿䆏恲⩞呕뿂쉗漱匨⨪啀㧍晳ㅞ判元</w:t>
      </w:r>
      <w:r>
        <w:rPr/>
        <w:t>꥓</w:t>
      </w:r>
      <w:r>
        <w:rPr/>
        <w:t>癐⨬㧂甪㑲䘭⍐땺渱쵏</w:t>
      </w:r>
      <w:r>
        <w:rPr/>
        <w:t>ⰰ</w:t>
      </w:r>
      <w:r>
        <w:rPr/>
        <w:t>棂呤⫃</w:t>
      </w:r>
      <w:r>
        <w:rPr/>
        <w:t>ⱴ</w:t>
      </w:r>
      <w:r>
        <w:rPr/>
        <w:t>惂㙷兹⤥⭥扅畒싂伹㉂䒏迂쉪쉭⍊怤㠰椤繬楤徏㵮㤣숷쉾ꍂ㯎昣穯䋂녠䍒⸺憬쉔摢쉂剸슮碏䥖㐪㵮皬曂歅ꌭ曂敥䏂痂</w:t>
      </w:r>
      <w:r>
        <w:rPr/>
        <w:t>ꥁ</w:t>
      </w:r>
      <w:r>
        <w:rPr/>
        <w:t>슻</w:t>
      </w:r>
      <w:r>
        <w:rPr/>
        <w:t>ꔷ</w:t>
      </w:r>
      <w:r>
        <w:rPr/>
        <w:t>瑣睭皵䅃桤晙䩙䥪</w:t>
      </w:r>
      <w:r>
        <w:rPr/>
        <w:t>ꕡ</w:t>
      </w:r>
      <w:r>
        <w:rPr/>
        <w:t>㶩ㆬ</w:t>
      </w:r>
      <w:r>
        <w:rPr/>
        <w:t>ꗂ</w:t>
      </w:r>
      <w:r>
        <w:rPr/>
        <w:t>氰怷㵨燍忂彾槂櫂츹嘭䩙쉰䊡敓輫佰쉾け䰷ꍋ⧂桙䰲카儸㩙䤯啎䨣戰⭊㑳⥎䕷⤰쉌婯</w:t>
      </w:r>
      <w:r>
        <w:rPr/>
        <w:t>ꕓ</w:t>
      </w:r>
      <w:r>
        <w:rPr/>
        <w:t>婳⬶潈뽄숬숭ォ⩇⭳쉨䬫▣䵳啡⽄㕱땓쉬⥱佑쵓ꥴ乗쉉娽뽬㈯樦숩告匵硞楁숪咘䅴啉ィ䢵</w:t>
      </w:r>
      <w:r>
        <w:rPr/>
        <w:t>ꔪ</w:t>
      </w:r>
      <w:r>
        <w:rPr/>
        <w:t>洷へ췂ꍬ页칱쉣畨쉓厱␴迂磂娪徏愽갤䍖썕堮⺩剙挥繦搻䬭绂㋂礤믂椷㴨</w:t>
      </w:r>
      <w:r>
        <w:rPr/>
        <w:t>⡚</w:t>
      </w:r>
      <w:r>
        <w:rPr/>
        <w:t>㭅㑱浚弶浩て☸</w:t>
      </w:r>
      <w:r>
        <w:rPr/>
        <w:t>ꕙ</w:t>
      </w:r>
      <w:r>
        <w:rPr/>
        <w:t>뼪䠳愻琰桄晥䘤獳敁⹵⩇厥橮䱨柂♫</w:t>
      </w:r>
      <w:r>
        <w:rPr/>
        <w:t>⠬</w:t>
      </w:r>
      <w:r>
        <w:rPr/>
        <w:t>䶏敺䁇깎泂濂偀</w:t>
      </w:r>
      <w:r>
        <w:rPr/>
        <w:t>Ⱘ</w:t>
      </w:r>
      <w:r>
        <w:rPr/>
        <w:t>睓䫂⩙䱑䫂转☪䢿긣</w:t>
      </w:r>
      <w:r>
        <w:rPr/>
        <w:t>ⰵ</w:t>
      </w:r>
      <w:r>
        <w:rPr/>
        <w:t>焪⧂쉟♑堳⸲䝸䎮慮㴦䭒㊥</w:t>
      </w:r>
      <w:r>
        <w:rPr/>
        <w:t>ꗂ</w:t>
      </w:r>
      <w:r>
        <w:rPr/>
        <w:t>奶⭹긬䅣潊轶纮洯쵴徿瑌䭄</w:t>
      </w:r>
      <w:r>
        <w:rPr/>
        <w:t>꥟</w:t>
      </w:r>
      <w:r>
        <w:rPr/>
        <w:t>쉈〷㍈</w:t>
      </w:r>
      <w:r>
        <w:rPr/>
        <w:t>⠳</w:t>
      </w:r>
      <w:r>
        <w:rPr/>
        <w:t>ꇃ넨杁쉨䳂◂猰걂ひ㫂꥾숴</w:t>
      </w:r>
      <w:r>
        <w:rPr/>
        <w:t>ⵂ</w:t>
      </w:r>
      <w:r>
        <w:rPr/>
        <w:t>暬⿂十托䍳갦旎⭌걨洣干칑췂쉞⭫깋卭欳灃㝥摯䣂ꥲ硍剢迃䢩穆䑥䍵칗싂칭㐪浰㉟熩姂畇穵싂浹心뭯㥢</w:t>
      </w:r>
      <w:r>
        <w:rPr/>
        <w:t>꧂⸥</w:t>
      </w:r>
      <w:r>
        <w:rPr/>
        <w:t>攻皿놣䖬갹瘹㩥弶싂숪櫂琭╱牯⻂땳嗂쉅㩵晃뭬⍺掻⑌曂</w:t>
      </w:r>
      <w:r>
        <w:rPr/>
        <w:t>꧃</w:t>
      </w:r>
      <w:r>
        <w:rPr/>
        <w:t>䔪</w:t>
      </w:r>
      <w:r>
        <w:rPr/>
        <w:t>⡔</w:t>
      </w:r>
      <w:r>
        <w:rPr/>
        <w:t>䴭뽠彳噓䟂⽓樮쉸輪</w:t>
      </w:r>
      <w:r>
        <w:rPr/>
        <w:t>ꕨꥁ</w:t>
      </w:r>
      <w:r>
        <w:rPr/>
        <w:t>潥噢슻繡獨⥖撻⨨甸摥畴쉖竂塾䤩ꍹ颵畗轥喡杀</w:t>
      </w:r>
      <w:r>
        <w:rPr/>
        <w:t>Ⱬ</w:t>
      </w:r>
      <w:r>
        <w:rPr/>
        <w:t>숦㫃廂㓂쵰倪搲♪뽺☽炏䲩쉭䱷䀬剀煟廎⹭㉬顠쉺噪</w:t>
      </w:r>
      <w:r>
        <w:rPr/>
        <w:t>Ⳃ</w:t>
      </w:r>
      <w:r>
        <w:rPr/>
        <w:t>䝨ㅅ䁣㉶</w:t>
      </w:r>
      <w:r>
        <w:rPr/>
        <w:t>ⷂ</w:t>
      </w:r>
      <w:r>
        <w:rPr/>
        <w:t>㥒⨲僂㑃㴨㒣晒싍ァ뿂㐣槂⩳슮ㅂ潏␷慍</w:t>
      </w:r>
      <w:r>
        <w:rPr/>
        <w:t>ⳃ</w:t>
      </w:r>
      <w:r>
        <w:rPr/>
        <w:t>䚘칾⦬땎瑸睍搵칲⹹滂ㄨ中쉚╮</w:t>
      </w:r>
      <w:r>
        <w:rPr/>
        <w:t>ⴽ</w:t>
      </w:r>
      <w:r>
        <w:rPr/>
        <w:t>癕츪侥稪</w:t>
      </w:r>
      <w:r>
        <w:rPr/>
        <w:t>ꕤ</w:t>
      </w:r>
      <w:r>
        <w:rPr/>
        <w:t>暿䁷䱞扣䙣⪬爊</w:t>
      </w:r>
      <w:r>
        <w:rPr/>
        <w:t>⡂⬪</w:t>
      </w:r>
      <w:r>
        <w:rPr/>
        <w:t>ꆘ⑔喻쉷䀤捘湓䰺♶彷彎瞬畺</w:t>
      </w:r>
      <w:r>
        <w:rPr/>
        <w:t>ꦡ</w:t>
      </w:r>
      <w:r>
        <w:rPr/>
        <w:t>摳癴</w:t>
      </w:r>
      <w:r>
        <w:rPr/>
        <w:t>ꕚ</w:t>
      </w:r>
      <w:r>
        <w:rPr/>
        <w:t>㥸㓃哂䈨뭈쉃슩ꏂ㩨쵙䂘</w:t>
      </w:r>
      <w:r>
        <w:rPr/>
        <w:t>⡀</w:t>
      </w:r>
      <w:r>
        <w:rPr/>
        <w:t>갷⍗䵌⌸㥤栭䖱恪⪵츤땡숮쉞♰쉥</w:t>
      </w:r>
      <w:r>
        <w:rPr/>
        <w:t>ⵇ</w:t>
      </w:r>
      <w:r>
        <w:rPr/>
        <w:t>㉙幠榩操桧쉳㥌顰䁶涣䊏湙抣䢏䐴愵묬⿂쵨㥨㷂㵇</w:t>
      </w:r>
      <w:r>
        <w:rPr/>
        <w:t>ꤪ</w:t>
      </w:r>
      <w:r>
        <w:rPr/>
        <w:t>년摳繹䔶녾朰唶惂쉏䔬婉쉮䩓싂祲䁌冥깅䭵䓍⩂┥</w:t>
      </w:r>
      <w:r>
        <w:rPr/>
        <w:t>ⵥ</w:t>
      </w:r>
      <w:r>
        <w:rPr/>
        <w:t>轙칭䉯쉑뽅㇂⌱漮琱ㄩ灁䊥</w:t>
      </w:r>
      <w:r>
        <w:rPr/>
        <w:t>ꕚ</w:t>
      </w:r>
      <w:r>
        <w:rPr/>
        <w:t>歫毂䦮숪啯뭲슏柂㬷縻洲特䚱㗂</w:t>
      </w:r>
      <w:r>
        <w:rPr/>
        <w:t>ꗎ</w:t>
      </w:r>
      <w:r>
        <w:rPr/>
        <w:t>䭇潯珂썊朵숥䱥䉴ꅩ㐷彶䄺숸ㅟ</w:t>
      </w:r>
      <w:r>
        <w:rPr/>
        <w:t>ꤸ</w:t>
      </w:r>
      <w:r>
        <w:rPr/>
        <w:t>쉇䉉⫂接昻松䥘㊮噄搮末쉾桟䁍뭏</w:t>
      </w:r>
      <w:r>
        <w:rPr/>
        <w:t>ꕹ</w:t>
      </w:r>
      <w:r>
        <w:rPr/>
        <w:t>椰䷃凎㠣琷싂瓂쵔挪⬻싂䍵楘わ皬㤴슘抱㘫挶</w:t>
      </w:r>
      <w:r>
        <w:rPr/>
        <w:t>ꤲ</w:t>
      </w:r>
      <w:r>
        <w:rPr/>
        <w:t>繳熡䈬습쉦儸唴</w:t>
      </w:r>
      <w:r>
        <w:rPr/>
        <w:t>Ⳃ</w:t>
      </w:r>
      <w:r>
        <w:rPr/>
        <w:t>亡䨩䲡参㭗⤩⭋奉䂏㎻╫ꅔ䗂쉘檿⻂㵋氤⻂奆썂䑥獡㤫䉮嘺淂쉰憩Ⓜ⮮渨奉믂㒣斩畱䍤偌䑱䕌㠷橵纣秂췂捩䕒甬唨䵖漷쉧歸楴票녪</w:t>
      </w:r>
      <w:r>
        <w:rPr/>
        <w:t>ꤩ</w:t>
      </w:r>
      <w:r>
        <w:rPr/>
        <w:t>ꅔ⩾⤷쉧컂묥긬곂轗迎</w:t>
      </w:r>
      <w:r>
        <w:rPr/>
        <w:t>ꤴ</w:t>
      </w:r>
      <w:r>
        <w:rPr/>
        <w:t>숪䖵䤳갷湬ꅴ湾懂繶◂盂䁓넨畯䪮迂皩㕵搱卅㍞繍〩旂촷敥扖倰䬷</w:t>
      </w:r>
      <w:r>
        <w:rPr/>
        <w:t>⠦</w:t>
      </w:r>
      <w:r>
        <w:rPr/>
        <w:t>䭏奩╷旂</w:t>
      </w:r>
      <w:r>
        <w:rPr/>
        <w:t>⠶</w:t>
      </w:r>
      <w:r>
        <w:rPr/>
        <w:t>乣䊡支䱌⹭쉐䝓瘽ꌺ䲬⬮橘⽃싂歊䄤媩⵷䝰栽椳㘰恀䳃噇憬쵡祑㡏⤷㕃湏垱㴦䝈慎㝄熻獋⸷㑤땋⵵婩䜱啶㬩橱礬杭歒䅪쉏扫奒㈯乞⹯焨쵖䷂㒡氺쉞啶額㓂⑦㪱慈㕠㝒噏瓂쵰</w:t>
      </w:r>
      <w:r>
        <w:rPr/>
        <w:t>Ɑ</w:t>
      </w:r>
      <w:r>
        <w:rPr/>
        <w:t>㜨</w:t>
      </w:r>
      <w:r>
        <w:rPr/>
        <w:t>ꦱ</w:t>
      </w:r>
      <w:r>
        <w:rPr/>
        <w:t>穩㒻凃쉋䶡娻</w:t>
      </w:r>
      <w:r>
        <w:rPr/>
        <w:t>ⷂ</w:t>
      </w:r>
      <w:r>
        <w:rPr/>
        <w:t>쉮珂㨻摴䴳</w:t>
      </w:r>
      <w:r>
        <w:rPr/>
        <w:t>ⱌ</w:t>
      </w:r>
      <w:r>
        <w:rPr/>
        <w:t>㢮</w:t>
      </w:r>
      <w:r>
        <w:rPr/>
        <w:t>ꥆ</w:t>
      </w:r>
      <w:r>
        <w:rPr/>
        <w:t>뼵ぅ묹</w:t>
      </w:r>
      <w:r>
        <w:rPr/>
        <w:t>Ⲙ</w:t>
      </w:r>
      <w:r>
        <w:rPr/>
        <w:t>㫂強</w:t>
      </w:r>
      <w:r>
        <w:rPr/>
        <w:t>ⱪ</w:t>
      </w:r>
      <w:r>
        <w:rPr/>
        <w:t>ꤺ</w:t>
      </w:r>
      <w:r>
        <w:rPr/>
        <w:t>㙕晗☣뼤녌䉙幌䵰╹䡖㜮桞䋂䡣垩㌷㩟䌰쉭ꆡヂꅄ䉢槂</w:t>
      </w:r>
      <w:r>
        <w:rPr/>
        <w:t>⠤</w:t>
      </w:r>
      <w:r>
        <w:rPr/>
        <w:t>䵩╺䡟噩㩧쉎娰輬䢿싎▩㥐㍏곂䑐姂⍰␦㥡㯂</w:t>
      </w:r>
      <w:r>
        <w:rPr/>
        <w:t>⡇⡴</w:t>
      </w:r>
      <w:r>
        <w:rPr/>
        <w:t>ㄪ쉵恗噹ㄩ幷煙唯츪슬</w:t>
      </w:r>
      <w:r>
        <w:rPr/>
        <w:t>ꕐ</w:t>
      </w:r>
      <w:r>
        <w:rPr/>
        <w:t>䪥쉬繵䅹숫㵙䥌癇灎䝺</w:t>
      </w:r>
      <w:r>
        <w:rPr/>
        <w:t>ꕗ</w:t>
      </w:r>
      <w:r>
        <w:rPr/>
        <w:t>쉣䅘塤怸넰滂坏噯札摁乲ꥲꥳ彦浪坾╕䩳棎椬堪㚡樨皏</w:t>
      </w:r>
      <w:r>
        <w:rPr/>
        <w:t>ⵐ</w:t>
      </w:r>
      <w:r>
        <w:rPr/>
        <w:t>癷朶輰㥒쉈亱東汎믂䵫㟍㜴⽑깴噌䱃湊剣㈲⨦單漫䩂긥捎숪㑏츮㔥㷂⍏樊夹幢猫␹㣎⍁呩쎮걅飂쉕뽰佁ꍰ㍆煖㉖硣洦汕䄰슣窵쉴㔮䙥顈煋⪿䫎捍枡噖䍳땳㕨㙬彖</w:t>
      </w:r>
      <w:r>
        <w:rPr/>
        <w:t>ꖿ</w:t>
      </w:r>
      <w:r>
        <w:rPr/>
        <w:t>쉃쉞幧㠤澣䐥㫎䙴畐ヂ偅彟숽ㅺ颿楒⨥쉅䋂煢普㩸쌤獰朵洷傿䉣쉃</w:t>
      </w:r>
      <w:r>
        <w:rPr/>
        <w:t>꧂⌸ⵢ</w:t>
      </w:r>
      <w:r>
        <w:rPr/>
        <w:t>忂搤〬恅㩆繅</w:t>
      </w:r>
      <w:r>
        <w:rPr/>
        <w:t>ꕄ⛍</w:t>
      </w:r>
      <w:r>
        <w:rPr/>
        <w:t>ⱋ</w:t>
      </w:r>
      <w:r>
        <w:rPr/>
        <w:t>䬦輮瑨䝆췃갯╮栱㩾潰쉴怨癵㊡摹呆湷䅮飂쉶倣轶歡깁⼹姍毂淂㎱湀☩㎱潕㏂⍂〷㙉潇䭵捁汵⌥玱瑷㌱㩁ꍹ㕳瘨㗂㔰곂敋</w:t>
      </w:r>
      <w:r>
        <w:rPr/>
        <w:t>ꕓ</w:t>
      </w:r>
      <w:r>
        <w:rPr/>
        <w:t>急◂態碮␽긻囂췎㊮䥐숪疡幀녍湓䁖湸瘦쉂㜵㉠䝖栫彀슻⫂瘸ꆣ婈带䁑䭚걣輵쉕㒿妿䅊쉆瘭輪땰⩒䐨걪싂洨杵</w:t>
      </w:r>
      <w:r>
        <w:rPr/>
        <w:t>⡨</w:t>
      </w:r>
      <w:r>
        <w:rPr/>
        <w:t>斥晥췂춬</w:t>
      </w:r>
      <w:r>
        <w:rPr/>
        <w:t>ⴻ</w:t>
      </w:r>
      <w:r>
        <w:rPr/>
        <w:t>噩쉸䁑쉹弦嫍㞥欬畟瑈灴䣃숥㑤揂걫쉙뽩숪睯瘦ꇂ呓玣㒵桳갨縻</w:t>
      </w:r>
      <w:r>
        <w:rPr/>
        <w:t>ꦡ</w:t>
      </w:r>
      <w:r>
        <w:rPr/>
        <w:t>栺夣칍棂䀺娣쵶</w:t>
      </w:r>
      <w:r>
        <w:rPr/>
        <w:t>ꕄ</w:t>
      </w:r>
      <w:r>
        <w:rPr/>
        <w:t>澥㌶숷に卫瀱쉚弮䉴⥵⨳扦䜭懃し쉣컂⨸</w:t>
      </w:r>
      <w:r>
        <w:rPr/>
        <w:t>ꤵ┣</w:t>
      </w:r>
      <w:r>
        <w:rPr/>
        <w:t>䅉⧂䝣復乔묯剂睲䈲煳匷쉗␪⩐獤礰쵡呾䍺偎㘳浫㉚䈲ㆵ亏ァ䍶㠱亩櫂⤲睅㔰♱塬ꌬ⸰숬㜩㭚뭺䑷쉎梘圥떩㑒䈭㵯</w:t>
      </w:r>
      <w:r>
        <w:rPr/>
        <w:t>Ⱶ⭏</w:t>
      </w:r>
      <w:r>
        <w:rPr/>
        <w:t>ꦬꥎ</w:t>
      </w:r>
      <w:r>
        <w:rPr/>
        <w:t>㌪슘渥砮ꅪ⹵뿎㭸栴婙ꆘ呤숫숵汆批㌨枮䘮쉈礤⬣</w:t>
      </w:r>
      <w:r>
        <w:rPr/>
        <w:t>Ⱜ</w:t>
      </w:r>
      <w:r>
        <w:rPr/>
        <w:t>㩆剔妣Ⓜ쉒横㪣湔⭓쵟東䕊漫䌬䕶싂㊻ꥬㄶ獠䘪䗂刽뼣䐮楏㔪〨걒쌤獚没㒩㣎</w:t>
      </w:r>
      <w:r>
        <w:rPr/>
        <w:t>ꖵ</w:t>
      </w:r>
      <w:r>
        <w:rPr/>
        <w:t>䱧㡄味㎥晌泃춬獣嘪㗎䭾뽙䏂깚䌨䔯⏃ꍵ呲㵐ꥣ獤十㩢⿂轓⩌⥬숯獟䍌䆩彷㗂湐뽲땈뽋䵓橁啾機</w:t>
      </w:r>
      <w:r>
        <w:rPr/>
        <w:t>⠥ⱑ</w:t>
      </w:r>
      <w:r>
        <w:rPr/>
        <w:t>兞쉄ㄪ挹숯兪帶浑쉰㙥㗂瘲牏㕗ꄮ硡䴲熥渵㕒</w:t>
      </w:r>
      <w:r>
        <w:rPr/>
        <w:t>ꔰ</w:t>
      </w:r>
      <w:r>
        <w:rPr/>
        <w:t>㭯⬬㎻㚵偐昽卉愫숩䵅㍬슡顧⹣剂乐</w:t>
      </w:r>
      <w:r>
        <w:rPr/>
        <w:t>ꔴ␥</w:t>
      </w:r>
      <w:r>
        <w:rPr/>
        <w:t>㡅썗㭣剘䱉䈪쉨㙷㬤뽃侣㡴桭</w:t>
      </w:r>
      <w:r>
        <w:rPr/>
        <w:t>ⴥ</w:t>
      </w:r>
      <w:r>
        <w:rPr/>
        <w:t>걫唤숴숩歏稪䙩</w:t>
      </w:r>
      <w:r>
        <w:rPr/>
        <w:t>Ⳃ</w:t>
      </w:r>
      <w:r>
        <w:rPr/>
        <w:t>琯牯ꍧ⮿塠所</w:t>
      </w:r>
      <w:r>
        <w:rPr/>
        <w:t>⠸</w:t>
      </w:r>
      <w:r>
        <w:rPr/>
        <w:t>剐竂䡁輭伨䵾场㯂搮愪㔮㷂欷庬渴쎩漮⩹⌬㝪窿㉊璏燂㑦촳砸䝴氫儤兔</w:t>
      </w:r>
      <w:r>
        <w:rPr/>
        <w:t>ꤽ</w:t>
      </w:r>
      <w:r>
        <w:rPr/>
        <w:t>䔭瑧⩃睭딦</w:t>
      </w:r>
      <w:r>
        <w:rPr/>
        <w:t>Ᵽ</w:t>
      </w:r>
      <w:r>
        <w:rPr/>
        <w:t>灾盂믍㡌怊ꄺ輴飂坆⍯㘪琺埃瀣䁴⸵ㅸ區␴当⍂까太湵뗂⽭抩촳쉪숳써剆㧂甽刬ꥣ兤쉤ꌮ곂玥杸摌枩⨭刴ㅪ㙊瘶颿㵱呏숳轄䵾䋃浺걞沬㊱楀䍯㭨幊▵ㆥ怭䡓瑅甸쉧슩祂㉆䔻㕆否䚮뭗乥㥑㷂桁澡㕔떥卋䖩쵳奨䎥⛂㭓㙆쉘欲䁖癶땣숭㓎칓┣具棂㩂ꅦ楏㙅揂慂稥䵌佥땺䅴ㆥ슩⤵獊䟂䔵⌦싂顰㓍焯㉅숺뽭怪祷積拎䭁䉏⦏㉣憻婹祌㍳䭀䒮⎬氳旍枥扲䉫圮ꄬ쉯컃⪵㌥獉玩瀱⹉䥠㙹쉎떬潡塩允洦싂䵾⩶숵⺡숰癋㉈咻⭺㠤佑告瑧冿廍☣넨敒轆磂츮硇㇂晡栦쉣䐷剮쉢⹆⚩䉈憡申呩</w:t>
      </w:r>
      <w:r>
        <w:rPr/>
        <w:t>꧂</w:t>
      </w:r>
      <w:r>
        <w:rPr/>
        <w:t>繆</w:t>
      </w:r>
      <w:r>
        <w:rPr/>
        <w:t>ⴥ</w:t>
      </w:r>
      <w:r>
        <w:rPr/>
        <w:t>煏㈪爣倬걸仂欵汙潩煖䕏㝞⾿묬⻂洷癶䱘</w:t>
      </w:r>
      <w:r>
        <w:rPr/>
        <w:t>⢻</w:t>
      </w:r>
      <w:r>
        <w:rPr/>
        <w:t>捹刭璱椽䍟假娦榵㪩쉋㝌佞扪渻恟㉒</w:t>
      </w:r>
      <w:r>
        <w:rPr/>
        <w:t>ꕥ</w:t>
      </w:r>
      <w:r>
        <w:rPr/>
        <w:t>䲣䆩瀲塊쉸剘ぁ氥䑯싂䕄컎潃䎘狃ꍹ쉬夤</w:t>
      </w:r>
      <w:r>
        <w:rPr/>
        <w:t>ꕶ</w:t>
      </w:r>
      <w:r>
        <w:rPr/>
        <w:t>쉱㮥娽僂熬䠣깔畇㄰싂⩰싂숵佨㉇⨭쌦㘥噪戺䕒䔲</w:t>
      </w:r>
      <w:r>
        <w:rPr/>
        <w:t>ꖘ</w:t>
      </w:r>
      <w:r>
        <w:rPr/>
        <w:t>幢幱䑑恨䍍杲㵊喥伦</w:t>
      </w:r>
      <w:r>
        <w:rPr/>
        <w:t>⡣</w:t>
      </w:r>
      <w:r>
        <w:rPr/>
        <w:t>䁸玏䮿쉥녙㥠⍞칇殣挽䝕幪噅㉁磂⩫歸╙ꥺ숶ㅙ</w:t>
      </w:r>
      <w:r>
        <w:rPr/>
        <w:t>ꖵ⨫</w:t>
      </w:r>
      <w:r>
        <w:rPr/>
        <w:t>년湨㜴摷⯃爨㖩眺</w:t>
      </w:r>
      <w:r>
        <w:rPr/>
        <w:t>ꦡ⑃</w:t>
      </w:r>
      <w:r>
        <w:rPr/>
        <w:t>㒻㵹⍩䅉䳃祸쵵䴵䗍婡〰畖쉇㘱㜩毂딩噖侬灌沮当ꅯ⌶㐣뮩ꥬ壎䕹숻痂牲⬭긩瘦硓垵㷂쉹쉹漶水㭂▮厬䍬꥚䡂碘뼷㋂䵬呯㐻偫䭮䕨歶㐤㗂ぇ揎컎쉔ㅚ圮㫎佬匲䏂卷橈䑲癉쉾癗뭎娷猯쉶㜪䜬슻丵㭞硏噑쵴擃杖啎䡎䬵</w:t>
      </w:r>
      <w:r>
        <w:rPr/>
        <w:t>ꤣ</w:t>
      </w:r>
      <w:r>
        <w:rPr/>
        <w:t>癩⮏橨칬㴤渪쵙꺵쵐用伸捩⍃页䀵焱㡺恾뿃㋂摑䁏噠숸䵍轷䤻伵喣㍓椻ꥠ㞡⌳ꥬ塸治䬴䦣瀤䗂䫂怬칔䀩썔暏䏂㑶</w:t>
      </w:r>
      <w:r>
        <w:rPr/>
        <w:t>꤯</w:t>
      </w:r>
      <w:r>
        <w:rPr/>
        <w:t>恋兒♃疿슩橢炘⍾컂㩪啴썮頤㩾㈹㉔殥⩊棂슣㥬卸떥⹆珂䁀役癱쉤捅䩷</w:t>
      </w:r>
      <w:r>
        <w:rPr/>
        <w:t>ꕤ</w:t>
      </w:r>
      <w:r>
        <w:rPr/>
        <w:t>吩獪爺㤩牸䎩杪㦵癱숷歔噦묊⨯滍┽䤫癕圳抩쉍䏂剹滂뼨㬵㗂幮吱쉳䬨䞬匤甬搵漨⽪䆮飂ㆵ㥕坚⻂朮㝌</w:t>
      </w:r>
      <w:r>
        <w:rPr/>
        <w:t>ⶏ</w:t>
      </w:r>
      <w:r>
        <w:rPr/>
        <w:t>掣녁뽏哂ꥵ㈹썂뼬徏彄㡾則啑</w:t>
      </w:r>
      <w:r>
        <w:rPr/>
        <w:t>⡰</w:t>
      </w:r>
      <w:r>
        <w:rPr/>
        <w:t>婚녏硳␲ꅪ兰숻䘮㵷ꍐ卭䵈普쵍㌭긲䞻썵捖䋂ꄮ㇂㝧斮싂칞扮䉌盂㩵浦╒㔣䬸䫂卓㵖湥┴栣쉫轍䕇⍍䴫瓂뽮繞숽㩓ꌤ悘じ㏃䍣䕌杞꥙㋂帷⩒뼯⸤ꎬ숹唶㑺塱坕牫䝯</w:t>
      </w:r>
      <w:r>
        <w:rPr/>
        <w:t>ⶱ</w:t>
      </w:r>
      <w:r>
        <w:rPr/>
        <w:t>숸☵旂</w:t>
      </w:r>
      <w:r>
        <w:rPr/>
        <w:t>ꤱ</w:t>
      </w:r>
      <w:r>
        <w:rPr/>
        <w:t>䄯쉞㕐쎩潮玣땆乯䀪념潸繴䵞슱쉑瑵깩뼩慒奈촰〳숭迂㕓买</w:t>
      </w:r>
      <w:r>
        <w:rPr/>
        <w:t>⡆</w:t>
      </w:r>
      <w:r>
        <w:rPr/>
        <w:t>幕㵅煑긶䭰뗂獌쉘潗殮匤쉣啃奎쌸㕈♴ꏂ␽⤭♰甭稫겣슱煁婄딲偫輴噊晦쉢䑲⭬稴⒩쉃硄ꍬ쉤⿂浦塇숷䰤╰⾱太ꇍ㝙㙅⨮烂䑋췎</w:t>
      </w:r>
      <w:r>
        <w:rPr/>
        <w:t>ꕹ</w:t>
      </w:r>
      <w:r>
        <w:rPr/>
        <w:t>癵剰㟂奴녊䡌媣䡣乓䇂䑏땄싂䥞㩫㕲⩱䥡惃싂輦汪컂⸳땹ꥠ㉎癦◂煆갲槂穎琪恪⧂愷掮婙塂⨤潔쉢☬甽䙠딸歨㵘春쉣⸪겘朮悿㢬┣</w:t>
      </w:r>
      <w:r>
        <w:rPr/>
        <w:t>ꕫ</w:t>
      </w:r>
      <w:r>
        <w:rPr/>
        <w:t>做慢圬ꄥ憏䊩길番㣂㡤</w:t>
      </w:r>
      <w:r>
        <w:rPr/>
        <w:t>꧂</w:t>
      </w:r>
      <w:r>
        <w:rPr/>
        <w:t>瞬狂䍃噬矂䩺湠湠瑁곎䱕숸䞻㥠뽁䕄㭨딹㴨</w:t>
      </w:r>
      <w:r>
        <w:rPr/>
        <w:t>ꥎ꥚</w:t>
      </w:r>
      <w:r>
        <w:rPr/>
        <w:t>㷍⭹坃</w:t>
      </w:r>
      <w:r>
        <w:rPr/>
        <w:t>ⵖ</w:t>
      </w:r>
      <w:r>
        <w:rPr/>
        <w:t>偶숩泂礻兪刨曂収浊奤坩싂䙀唬㕒儶典㷂癞깲由슻⩴䝦쉦䵆녎ꍰ싂䢬汆쉺쉯깦</w:t>
      </w:r>
      <w:r>
        <w:rPr/>
        <w:t>⡞</w:t>
      </w:r>
      <w:r>
        <w:rPr/>
        <w:t>慕坦塚쉦べ䵨</w:t>
      </w:r>
      <w:r>
        <w:rPr/>
        <w:t>⠰</w:t>
      </w:r>
      <w:r>
        <w:rPr/>
        <w:t>䕃㢻卑瑫瘫넬⯂㥘쉇㩒䀸攩쉋䕰泃㌮쉠佖䍀⍑칙㙋䍨쉧⩉櫂挴㤽䍹⥈슣쉘摖㩂㇂灾䕅뽳繣╈瑷礻匽뭇䅊묣勎썲㙸숳䥷㫂숴杨쉹슻ꌭ╯땡ꍁ숳뇎⾬㞱窮䍌뭚儺⑘猺儣顊湞幖敒獟杞㡆╁쉋獂싍땫倽挸挪㑪搯䝭痍浦啇輩婎䕪⥍洸扇䡒壃伳橌㘤㕊</w:t>
      </w:r>
      <w:r>
        <w:rPr/>
        <w:t>ꖮ</w:t>
      </w:r>
      <w:r>
        <w:rPr/>
        <w:t>쌣넥ꥴ넴穎㔪睹칍䈪幎䝰</w:t>
      </w:r>
      <w:r>
        <w:rPr/>
        <w:t>ꥁ</w:t>
      </w:r>
      <w:r>
        <w:rPr/>
        <w:t>⡀</w:t>
      </w:r>
      <w:r>
        <w:rPr/>
        <w:t>ㄱ㵸执⮘䍚睱⵹䍘䐲捓攦慪껂歞丰䉪䛂潬㝦⥕輳䡤斣</w:t>
      </w:r>
      <w:r>
        <w:rPr/>
        <w:t>ⵌ</w:t>
      </w:r>
      <w:r>
        <w:rPr/>
        <w:t>䩁洩戺楬㟃扙⴬ㆱ⸫礨涬⨬頲㩗姂县쉍㵲繲歖听⥩쉌숺</w:t>
      </w:r>
      <w:r>
        <w:rPr/>
        <w:t>ⱚ</w:t>
      </w:r>
      <w:r>
        <w:rPr/>
        <w:t>彶挊㴽⏂瀫漬䈱숪睺⧂男⩀昺䠩泂☳轎爲䘩䳂㑇稸关</w:t>
      </w:r>
      <w:r>
        <w:rPr/>
        <w:t>ⵈ</w:t>
      </w:r>
      <w:r>
        <w:rPr/>
        <w:t>奺榥兡⺱䖵┶䜩厩春뭌迍堽⺬㯂긫睉㓂칷</w:t>
      </w:r>
      <w:r>
        <w:rPr/>
        <w:t>ⰹ</w:t>
      </w:r>
      <w:r>
        <w:rPr/>
        <w:t>瑦浕慖</w:t>
      </w:r>
      <w:r>
        <w:rPr/>
        <w:t>⡇</w:t>
      </w:r>
      <w:r>
        <w:rPr/>
        <w:t>啹䵯恚⑧녗玱稣숻䟂偘梬泂䡞뼦쉨䭃땆숴숥剩刲녌㥅ꅵ</w:t>
      </w:r>
      <w:r>
        <w:rPr/>
        <w:t>ⵠ</w:t>
      </w:r>
      <w:r>
        <w:rPr/>
        <w:t>噬⪡禬ま牙祈㥚輰啶칉嘳䩆弴슩쉘걺䈲㍳侵眥䦣彤⑆灺硖ꄴ熱䄯ォ㒥쵣瑀䑒☸슡</w:t>
      </w:r>
      <w:r>
        <w:rPr/>
        <w:t>ⰻ</w:t>
      </w:r>
      <w:r>
        <w:rPr/>
        <w:t>䜣椶慆녨⥁潨⫂⑄㭡噳碱㎘㑵婄䏂녾ꍬ獷㵨杊␶乗싎숸優猳戰⹬搨컎頮娣썢辩⒬漹쉢쉪刹㡏ꍇ쉲彧♌䦵晾丵伪㙳걫ꅕ湱쌵쏂乊㙌㘽轁㩪恢矂睲桙睠䍒쵙幕纵䉅</w:t>
      </w:r>
      <w:r>
        <w:rPr/>
        <w:t>⡶</w:t>
      </w:r>
      <w:r>
        <w:rPr/>
        <w:t>쉶䱔㝫칙傥칱棂</w:t>
      </w:r>
      <w:r>
        <w:rPr/>
        <w:t>ⰵ</w:t>
      </w:r>
      <w:r>
        <w:rPr/>
        <w:t>楗啈䙴䁩掘契睧깠숫ꅨ⭮䆘碵䣂攻烂溵歡䧂쉀䁅憥䕖べꌲ托唶䮏畆</w:t>
      </w:r>
      <w:r>
        <w:rPr/>
        <w:t>ꕟ</w:t>
      </w:r>
      <w:r>
        <w:rPr/>
        <w:t>㩒칢⹳⩣仍⩆敂咘뭘抣䩍录쉺祙儣쉺辿慫繺煙㡱녉쉆ꥲぅ汯橣</w:t>
      </w:r>
      <w:r>
        <w:rPr/>
        <w:t>⡓</w:t>
      </w:r>
      <w:r>
        <w:rPr/>
        <w:t>쉣坎</w:t>
      </w:r>
      <w:r>
        <w:rPr/>
        <w:t>ⵧ</w:t>
      </w:r>
      <w:r>
        <w:rPr/>
        <w:t>撵㋎ヂ숲㨶砱撵䓃框总</w:t>
      </w:r>
      <w:r>
        <w:rPr/>
        <w:t>ⱇ</w:t>
      </w:r>
      <w:r>
        <w:rPr/>
        <w:t>倴烂敲獰湬刻亮暬㔽浱渨뭪㌸쉌숤쉚䠺㤻㚻⥺㖩唶轶⩩ㄪ呯眯甯䰻</w:t>
      </w:r>
      <w:r>
        <w:rPr/>
        <w:t>⡩</w:t>
      </w:r>
      <w:r>
        <w:rPr/>
        <w:t>挮瑎⪵慇䁥┷歸檱栥橆⴯汁椱兙䈮㵾奟꺡⏂㗂</w:t>
      </w:r>
      <w:r>
        <w:rPr/>
        <w:t>ⷍ</w:t>
      </w:r>
      <w:r>
        <w:rPr/>
        <w:t>睔쵥濂疵棂⺏吩뽔烍啁媻奐䏂䥃㝣㥈頭硅╹瞵⼵</w:t>
      </w:r>
      <w:r>
        <w:rPr/>
        <w:t>ⱉ⢣⒣</w:t>
      </w:r>
      <w:r>
        <w:rPr/>
        <w:t>湏䈴繟䕮긨ꅩ⹓㑆쉓㉁놏䨶⩤칈攤刬㏂싂╞励殬繁䩘㨪䊩婮戦쉠⩚晲囂杘幇㛂䑟浸年䌱橶⮱扵轴䈤뭍넰숮쉾갱戶䐬</w:t>
      </w:r>
      <w:r>
        <w:rPr/>
        <w:t>ꥁ</w:t>
      </w:r>
      <w:r>
        <w:rPr/>
        <w:t>㴥⩍倰⑆瑘洤係穰䭃渮쉦乬牉⩍㚡栱⩈슘櫂㥟ぢ츸婪쉗顮䔦獓塁煗숤㥗충瞬欰冣숶䱓䖥╪싂싍漰䉵</w:t>
      </w:r>
      <w:r>
        <w:rPr/>
        <w:t>ⵄ</w:t>
      </w:r>
      <w:r>
        <w:rPr/>
        <w:t>ぴ〱朻</w:t>
      </w:r>
      <w:r>
        <w:rPr/>
        <w:t>ⵋ</w:t>
      </w:r>
      <w:r>
        <w:rPr/>
        <w:t>戻桇㝪煲浲㝟䕳樣㜪꥕桌㜳걈㖿穗</w:t>
      </w:r>
      <w:r>
        <w:rPr/>
        <w:t>ꥈ</w:t>
      </w:r>
      <w:r>
        <w:rPr/>
        <w:t>㌯儥ㅾ䘨⏃圴㟂愨庻㭌ꍗ㵥䐪灩㭯桨쉍쉀啳䵑剮汵幋䳎</w:t>
      </w:r>
      <w:r>
        <w:rPr/>
        <w:t>ⱹ</w:t>
      </w:r>
      <w:r>
        <w:rPr/>
        <w:t>呱彁凂穠쉔搶쉸⌭年泂扚㟂轡硈ヂ吰兩♳礥浄瑕䘦䣂␤坾桢慥塚䌭倶䜬㬪克㙃㍥仃㕱䑆搽惂촊倹慍願牾㥑廂</w:t>
      </w:r>
      <w:r>
        <w:rPr/>
        <w:t>ⱡ</w:t>
      </w:r>
      <w:r>
        <w:rPr/>
        <w:t>㑥澩牍쉮㩇</w:t>
      </w:r>
      <w:r>
        <w:rPr/>
        <w:t>ⱙ</w:t>
      </w:r>
      <w:r>
        <w:rPr/>
        <w:t>曂呴☵母</w:t>
      </w:r>
      <w:r>
        <w:rPr/>
        <w:t>ⵠ</w:t>
      </w:r>
      <w:r>
        <w:rPr/>
        <w:t>捩戨숶穵佢䥄剹㌳䡍쉖爹⑕땕戩쉟幌辵⚡墵癠秂㩫迂擂䓂牣扔㡞⬰</w:t>
      </w:r>
      <w:r>
        <w:rPr/>
        <w:t>ⱊ</w:t>
      </w:r>
      <w:r>
        <w:rPr/>
        <w:t>슿쉙쉾獉䱗氨晣㡘쉫䭎洳瀶쉙祗☣㘷㕄䚮窡쉩쉏⍐䫂쉰祷</w:t>
      </w:r>
      <w:r>
        <w:rPr/>
        <w:t>⠫⹋</w:t>
      </w:r>
      <w:r>
        <w:rPr/>
        <w:t>ね示强㬨丸癊楣쉨䇂䕳⸥</w:t>
      </w:r>
      <w:r>
        <w:rPr/>
        <w:t>ⵤ</w:t>
      </w:r>
      <w:r>
        <w:rPr/>
        <w:t>木廂扟쉚䑚⪥⏂慯坢뭥䍕</w:t>
      </w:r>
      <w:r>
        <w:rPr/>
        <w:t>ꕖ</w:t>
      </w:r>
      <w:r>
        <w:rPr/>
        <w:t>顲</w:t>
      </w:r>
      <w:r>
        <w:rPr/>
        <w:t>ⴺ</w:t>
      </w:r>
      <w:r>
        <w:rPr/>
        <w:t>㯍⩸奇摉⩠슩参⏂晟ꍙ슣</w:t>
      </w:r>
      <w:r>
        <w:rPr/>
        <w:t>ꕴ</w:t>
      </w:r>
      <w:r>
        <w:rPr/>
        <w:t>揂挭䔶癆</w:t>
      </w:r>
      <w:r>
        <w:rPr/>
        <w:t>⡨</w:t>
      </w:r>
      <w:r>
        <w:rPr/>
        <w:t>슣桉兘쉪넥</w:t>
      </w:r>
      <w:r>
        <w:rPr/>
        <w:t>ꗂ</w:t>
      </w:r>
      <w:r>
        <w:rPr/>
        <w:t>䮘깭칎穢吶⩅䏂쉋⹙㥺呏㵩㏂牾祫ぁ瀳</w:t>
      </w:r>
      <w:r>
        <w:rPr/>
        <w:t>⡮</w:t>
      </w:r>
      <w:r>
        <w:rPr/>
        <w:t>㘱싂怴⭃恧⪥汕믎汹⭰昪䁀㵮㩏所䕙㥢컂䕔䝟佱飃</w:t>
      </w:r>
      <w:r>
        <w:rPr/>
        <w:t>ꤶ</w:t>
      </w:r>
      <w:r>
        <w:rPr/>
        <w:t>瘲⾥癩녨⩑╵㙪棎㛎佗彀뭞堶⹮娹쵨걬쎮쉠㕲쌯썫䍢슥䯍䅱칊쉙㭉奌䓂⌨</w:t>
      </w:r>
      <w:r>
        <w:rPr/>
        <w:t>⠶</w:t>
      </w:r>
      <w:r>
        <w:rPr/>
        <w:t>戣㜸瑳偲㝘〲偊琶捁⹯剶⽍炮싂輽瑄穠䊵쉥爨ま楂伷싂朻澻뇂⭾</w:t>
      </w:r>
      <w:r>
        <w:rPr/>
        <w:t>ꥃ</w:t>
      </w:r>
      <w:r>
        <w:rPr/>
        <w:t>컂␮ꍈ参甲輤亱⽺숯䯂乁䖩쉄넫頰愲㈣偾┤숰⹞䨫뾱偉⽫傮數烂⥇䝖숬㉺焵䝾畉摓兣격땎疮嘹桓剏务博ꍣ剹썴幭喡⛂</w:t>
      </w:r>
      <w:r>
        <w:rPr/>
        <w:t>ꖵ</w:t>
      </w:r>
      <w:r>
        <w:rPr/>
        <w:t>淍亡彋㭒ꅫ夦쌽䩴슻⺩幢㣍㙱呋䙑싂췂恶㠴䳂故䭬㑙쵰梱颡ぬ䴪㉊䉠⑅殻䁫媮㒏䍃⾩汈䥘䟂䐩獆䖻</w:t>
      </w:r>
      <w:r>
        <w:rPr/>
        <w:t>ⵙꕧ</w:t>
      </w:r>
      <w:r>
        <w:rPr/>
        <w:t>癌㷂㡋癗〯漪䑸爻쉹瑆廂㴰櫂</w:t>
      </w:r>
      <w:r>
        <w:rPr/>
        <w:t>⢿</w:t>
      </w:r>
      <w:r>
        <w:rPr/>
        <w:t>ず倯</w:t>
      </w:r>
      <w:r>
        <w:rPr/>
        <w:t>ⱞ</w:t>
      </w:r>
      <w:r>
        <w:rPr/>
        <w:t>뭩庩灭숮敮瘩乘䡧䵐摪电䝖䫎쌺뮣恸㠣杌♃硑匯楈㐲칅䬵玬뾘纡䈪㩊灙䃂穘䤸䰱</w:t>
      </w:r>
      <w:r>
        <w:rPr/>
        <w:t>ꤹ</w:t>
      </w:r>
      <w:r>
        <w:rPr/>
        <w:t>䁈梡㡔ㅈ☪湊挰煡쉨慫墵煹䙷婵격曂깁捓奤숴浦놿㵡痂⩪숳⍲ꍅ抩⬷슱儴㡋䔽單攨ꌥ瑰㞩</w:t>
      </w:r>
      <w:r>
        <w:rPr/>
        <w:t>꥟</w:t>
      </w:r>
      <w:r>
        <w:rPr/>
        <w:t>繟獡淍㠦</w:t>
      </w:r>
      <w:r>
        <w:rPr/>
        <w:t>ⵙ</w:t>
      </w:r>
      <w:r>
        <w:rPr/>
        <w:t>獒㗂♮憮瀸周쉃㡮睚敺湀眹䡅㇂潵</w:t>
      </w:r>
      <w:r>
        <w:rPr/>
        <w:t>ꕧ</w:t>
      </w:r>
      <w:r>
        <w:rPr/>
        <w:t>埂灞瀶灖ꍴ䚏숬쉉廃䝉ꍣꥺ</w:t>
      </w:r>
      <w:r>
        <w:rPr/>
        <w:t>Ⳃ⭧</w:t>
      </w:r>
      <w:r>
        <w:rPr/>
        <w:t>슩㥧쵢</w:t>
      </w:r>
      <w:r>
        <w:rPr/>
        <w:t>ꥋ</w:t>
      </w:r>
      <w:r>
        <w:rPr/>
        <w:t>圭</w:t>
      </w:r>
      <w:r>
        <w:rPr/>
        <w:t>⡙</w:t>
      </w:r>
      <w:r>
        <w:rPr/>
        <w:t>卲㨵携⹢㭉怰桴싂敞㫂싂⭹</w:t>
      </w:r>
      <w:r>
        <w:rPr/>
        <w:t>ⷍ</w:t>
      </w:r>
      <w:r>
        <w:rPr/>
        <w:t>穀收惂扦潪㧎슣䱓⑾숽盂扩⭙偋忎奒测杁⚏兂ꍉ䆥쉋땐㍚쉡样쉗ㅡ廂敠㶩地㍫쉞녁䀮숱轙⑚숊⹃캩</w:t>
      </w:r>
      <w:r>
        <w:rPr/>
        <w:t>⡢</w:t>
      </w:r>
      <w:r>
        <w:rPr/>
        <w:t>껂㌻偈瘤㤣♡</w:t>
      </w:r>
      <w:r>
        <w:rPr/>
        <w:t>ꤱ</w:t>
      </w:r>
      <w:r>
        <w:rPr/>
        <w:t>㨴ꍅ⑉ꥴ땋㏂</w:t>
      </w:r>
      <w:r>
        <w:rPr/>
        <w:t>ꤥ</w:t>
      </w:r>
      <w:r>
        <w:rPr/>
        <w:t>썓揃䈯⍣䭵꺘唽</w:t>
      </w:r>
      <w:r>
        <w:rPr/>
        <w:t>ⵖ</w:t>
      </w:r>
      <w:r>
        <w:rPr/>
        <w:t>廂䷂奤潷怩㚣ꅴ䥫쉮</w:t>
      </w:r>
      <w:r>
        <w:rPr/>
        <w:t>ꖮ</w:t>
      </w:r>
      <w:r>
        <w:rPr/>
        <w:t>숲瀵쉊쉭顺⨥飂숻</w:t>
      </w:r>
      <w:r>
        <w:rPr/>
        <w:t>⢏</w:t>
      </w:r>
      <w:r>
        <w:rPr/>
        <w:t>睵畇吥䍃☫녵㵈味㡇偮䯂㬴⹮祸⤰擂抮㗂♙긩슻旂䐦呺⽎䠵녲♎䕂李슥뽎卄쉘</w:t>
      </w:r>
      <w:r>
        <w:rPr/>
        <w:t>⡍</w:t>
      </w:r>
      <w:r>
        <w:rPr/>
        <w:t>싂䑓眯牠晏㐺乒挳猨㒿쉈㝗捴由睁쉮瑡䴮摨䘫摩㥚䀱⨫㕉⭳䏃摖橤潦坮䁎⩕숨旂愶뿃癩⦩⽗灓╩卹找</w:t>
      </w:r>
      <w:r>
        <w:rPr/>
        <w:t>꧂</w:t>
      </w:r>
      <w:r>
        <w:rPr/>
        <w:t>慰䉾넳뭄㕗</w:t>
      </w:r>
      <w:r>
        <w:rPr/>
        <w:t>ꥃ</w:t>
      </w:r>
      <w:r>
        <w:rPr/>
        <w:t>슬䍇슱砰䅤ꄪ扶</w:t>
      </w:r>
      <w:r>
        <w:rPr/>
        <w:t>ⱬ</w:t>
      </w:r>
      <w:r>
        <w:rPr/>
        <w:t>伩쉃⿂䉐愽壂쉂</w:t>
      </w:r>
      <w:r>
        <w:rPr/>
        <w:t>⡔</w:t>
      </w:r>
      <w:r>
        <w:rPr/>
        <w:t>㡺湁氩歗걅쉂婮氰瘥㏂⭔竂⤣⵶녒煈⑱촲穀䙹ㅎ⪮쏂쉪繅㵘䩂惂⿂戣彨彍砺瀸쉞ꥷ㝋⤪칩卅其側琫幒㑗攮㞥☷┷⨭嚬礫俍噷轏쉨恩</w:t>
      </w:r>
      <w:r>
        <w:rPr/>
        <w:t>ꤰ</w:t>
      </w:r>
      <w:r>
        <w:rPr/>
        <w:t>ㄽꅠ㍈㑀䘦쉾♊佰쉐믂숹嚡夷땃囂䙷疡┯癖嘵㎮깟슻璩䉢偏췂䥥䝄搪挸䫂祯쉪揂</w:t>
      </w:r>
      <w:r>
        <w:rPr/>
        <w:t>ꖩ</w:t>
      </w:r>
      <w:r>
        <w:rPr/>
        <w:t>祮쉀杓㡾汮佊⫂쉤炱噟쉕⼪硌䟃</w:t>
      </w:r>
      <w:r>
        <w:rPr/>
        <w:t>ⵂ</w:t>
      </w:r>
      <w:r>
        <w:rPr/>
        <w:t>塍侥䨱䵊共倣內깧䜺쌭勂뼯勂㩧晰⼪㤻偎扴슬牬⾵䖬⦘夣颿③␩䌪␯ㄪ潬淂걘戫慓䏂숳칓슬⭒떱噞쵎╸䟂恔땨晐㭀癲㫂쉾㵆彅唷瑔⍃绂</w:t>
      </w:r>
      <w:r>
        <w:rPr/>
        <w:t>ꦬ</w:t>
      </w:r>
      <w:r>
        <w:rPr/>
        <w:t>硥견㢻묩伬灗渵숫婭䑆숰㉬卢䳂</w:t>
      </w:r>
      <w:r>
        <w:rPr/>
        <w:t>ꤰ</w:t>
      </w:r>
      <w:r>
        <w:rPr/>
        <w:t>⽱在쉋瓂ꥱ佫䴫숵⭢幍㑮䜬쉂䃎犩㭦⭂㤱⨮慗䞩㥎쉧救彎⼷넺㭢쉾㖵杪丯⩯䙧㌷㵂楄떵쵋걏㜱쉹</w:t>
      </w:r>
      <w:r>
        <w:rPr/>
        <w:t>⡅</w:t>
      </w:r>
      <w:r>
        <w:rPr/>
        <w:t>睆繥⒩</w:t>
      </w:r>
      <w:r>
        <w:rPr/>
        <w:t>ⱏ</w:t>
      </w:r>
      <w:r>
        <w:rPr/>
        <w:t>偉ꅔ䌭</w:t>
      </w:r>
      <w:r>
        <w:rPr/>
        <w:t>Ɫ</w:t>
      </w:r>
      <w:r>
        <w:rPr/>
        <w:t>乗</w:t>
      </w:r>
      <w:r>
        <w:rPr/>
        <w:t>ꗂ</w:t>
      </w:r>
      <w:r>
        <w:rPr/>
        <w:t>뇎坯升繃倭穁㨭ォ⸥牍槎偰污쉉硢画繊穚癬䁴␷噢ꏂ㝪总☺칕쉩䧂䤪瀩版㉒塄猤숥칊偑晨숣쉧庬⭩㍔㧂椶捈⽰㍨⹔溱潗䞣ꍫ▻顮䬳眸㌤䐶㠱숮쉶⩉偌◃䭖枻䓍뽭效湬䍣</w:t>
      </w:r>
      <w:r>
        <w:rPr/>
        <w:t>ꕚ</w:t>
      </w:r>
      <w:r>
        <w:rPr/>
        <w:t>숣氪</w:t>
      </w:r>
      <w:r>
        <w:rPr/>
        <w:t>ꤪ</w:t>
      </w:r>
      <w:r>
        <w:rPr/>
        <w:t>촰땠▱婘캵㮘ꍮ廂佡䣂⻂뽚숳ꅱ</w:t>
      </w:r>
      <w:r>
        <w:rPr/>
        <w:t>ⳃ</w:t>
      </w:r>
      <w:r>
        <w:rPr/>
        <w:t>ꅸ촩</w:t>
      </w:r>
      <w:r>
        <w:rPr/>
        <w:t>ⱳ</w:t>
      </w:r>
      <w:r>
        <w:rPr/>
        <w:t>㢩咿呾⭯㕕慮淂썑恾녞㴥爬⼷掬䁴喡樯䬸恄獌淎样轄䋂䉆埂⚬묩帨⾏䏂캡⽱㘊橙쉢쵗匯쉷</w:t>
      </w:r>
      <w:r>
        <w:rPr/>
        <w:t>ꦿ</w:t>
      </w:r>
      <w:r>
        <w:rPr/>
        <w:t>䙶䕓쉃㤪㡵ꅍꆩ꥞矂䥋䌵</w:t>
      </w:r>
      <w:r>
        <w:rPr/>
        <w:t>⣂</w:t>
      </w:r>
      <w:r>
        <w:rPr/>
        <w:t>猭泃숶쉨儯㯂숺ꏂ渭⍆⺻睄ꥱ쉋䴥桌녖쉇</w:t>
      </w:r>
      <w:r>
        <w:rPr/>
        <w:t>⠵</w:t>
      </w:r>
      <w:r>
        <w:rPr/>
        <w:t>癴㥕婅⹤䙀쵱☩쉬嫂捆滂뭟焮䡇挻㥾ꅫ悩㥗佈乨湴䝎其䨪殏碵彸慰稩厩戭彘䉾쉘䜪㛂癡唰顑䌰⑁操</w:t>
      </w:r>
      <w:r>
        <w:rPr/>
        <w:t>ꦥ꥕</w:t>
      </w:r>
      <w:r>
        <w:rPr/>
        <w:t>弥拂䭭槂⥠乶歩⵪斮⥨숦垡녩⍫輥칃渹쉀毎쉖숲䱴毂炏췂㜪濂⚱ꅌ瞬⚩䱱幠搦⽍浂ぎ种湘畗쉕兑強瑎걩쌩㌪楌爸썺쵧卭柂劣樦딱泂硥㭖偂墏㓂쉩㉴墱顑䄹쉡昷⩔繀㡂䵮㢥硙乷剾뽩</w:t>
      </w:r>
      <w:r>
        <w:rPr/>
        <w:t>ⰷ</w:t>
      </w:r>
      <w:r>
        <w:rPr/>
        <w:t>쉸縶㑣溿써縵썒䲡䡬숫⽵⥌㋂슘싂烂䐺䩺깑癢啪녈䁞䦩㵩甥㐨䙂쉨슘䡺⩸慹年怰㜯⥦顦䡖㮩烂㌫硷坩戩뽂⤮䕨⪵呍</w:t>
      </w:r>
      <w:r>
        <w:rPr/>
        <w:t>ꥒ</w:t>
      </w:r>
      <w:r>
        <w:rPr/>
        <w:t>䊱恬輥暥긶䕞畚⍨숴㓂⍩⽡幾쉏Ⓨ묷뽞縦敵쉳㫂碘涩晴婂촽䄹坍练幸</w:t>
      </w:r>
      <w:r>
        <w:rPr/>
        <w:t>ⶱ</w:t>
      </w:r>
      <w:r>
        <w:rPr/>
        <w:t>ꅅ潯⩳묪爵癙樷塍桹</w:t>
      </w:r>
      <w:r>
        <w:rPr/>
        <w:t>ꔪ⸫</w:t>
      </w:r>
      <w:r>
        <w:rPr/>
        <w:t>打땦⬺䡳昸㡧奪敇䏃쉆汦㬪㕔歧敪辬⦩轈㈴疡⪿题卢彐丵슘㦮ち쉂쉩囃樦䌦牶癢轴噷车瑯◂䅒䤻繕쵉に㣂物㖱츸쉏ꍎ掩偉䵌ꥶ쉬姂㵈</w:t>
      </w:r>
      <w:r>
        <w:rPr/>
        <w:t>ⴰ</w:t>
      </w:r>
      <w:r>
        <w:rPr/>
        <w:t>灶繮昶冬싂汋偙係䵊쉅숴䄩컂슥㉲潢䵷硡〫潹㈷䑋䦘䕥托焳싂</w:t>
      </w:r>
      <w:r>
        <w:rPr/>
        <w:t>ꥅ</w:t>
      </w:r>
      <w:r>
        <w:rPr/>
        <w:t>㢱㨱楊쉌捵숻⤴䈥싂▻瑀⸸奓⸴쉁깲⽒㑦</w:t>
      </w:r>
      <w:r>
        <w:rPr/>
        <w:t>ꕴ</w:t>
      </w:r>
      <w:r>
        <w:rPr/>
        <w:t>勂쎡㩯ㄩ䕯㈪ば煑义南⽃怳숩⹮쉺䱩䜨栽姃幬硅숤⹨䒻䚩硂呲枣渱츣ㄮ㛂㵆眣坐仂䥞判䈵戥榩㚱炩䔸泃쉂畮圥컎䔪썯飃桮忂煸쏂暬偁ꍖ穱쉕䱾剆㩞䉺땟싂⩦轭婉⥑䙰㯂䥧䲻㑋䙃敎扨圽恤</w:t>
      </w:r>
      <w:r>
        <w:rPr/>
        <w:t>ⱺ</w:t>
      </w:r>
      <w:r>
        <w:rPr/>
        <w:t>昮睯⨤桴뭧㈶뽋</w:t>
      </w:r>
      <w:r>
        <w:rPr/>
        <w:t>ꗂ</w:t>
      </w:r>
      <w:r>
        <w:rPr/>
        <w:t>㥦ꄸ刣⍹㭠뭙⺩ꇂ숱顲</w:t>
      </w:r>
      <w:r>
        <w:rPr/>
        <w:t>ꤽ</w:t>
      </w:r>
      <w:r>
        <w:rPr/>
        <w:t>䣂⵱ꍥ癹䀪㙚⨤ㄮ䙙夦䭬㝰㎡♴䍋ヂ㵖䄻斵猣깍딹瓂剉㠥獞畧숤䝒墏숮⩗</w:t>
      </w:r>
      <w:r>
        <w:rPr/>
        <w:t>⠺</w:t>
      </w:r>
      <w:r>
        <w:rPr/>
        <w:t>潭숶</w:t>
      </w:r>
      <w:r>
        <w:rPr/>
        <w:t>ꤩ</w:t>
      </w:r>
      <w:r>
        <w:rPr/>
        <w:t>廂套䑈쉰㬱䤪ふ숴</w:t>
      </w:r>
      <w:r>
        <w:rPr/>
        <w:t>ⱌ</w:t>
      </w:r>
      <w:r>
        <w:rPr/>
        <w:t>顒惃춏⩑䡯쌊</w:t>
      </w:r>
      <w:r>
        <w:rPr/>
        <w:t>ⵡ</w:t>
      </w:r>
      <w:r>
        <w:rPr/>
        <w:t>厮⍯サ漷싎汔䪿樨橠숫⽀숵埂춮긤敪獴畞䋂畄㝑稫ꅦ숭問㫍䖬습橮䕵싂慙滂ꍨぢ厏輫略䝓吥쵄剡숮쉭䟂䑸捑戥痂䜪㌯⩯겘町瀳䅺擂㉴瓂禥㵒橑忂䄥ꅁ</w:t>
      </w:r>
      <w:r>
        <w:rPr/>
        <w:t>⣂</w:t>
      </w:r>
      <w:r>
        <w:rPr/>
        <w:t>娴息弦ꍁ䭥廂</w:t>
      </w:r>
      <w:r>
        <w:rPr/>
        <w:t>Ⱙ</w:t>
      </w:r>
      <w:r>
        <w:rPr/>
        <w:t>ꌸ숪䶩쉈쉗㕺䡢䴸収㥾昵㑯整썣彸⹂塥牄刻頪扂썍ꍦꇃ숯㩎깨ꎩ䨥</w:t>
      </w:r>
      <w:r>
        <w:rPr/>
        <w:t>ꤦ</w:t>
      </w:r>
      <w:r>
        <w:rPr/>
        <w:t>䨩뼥숲拂㕧婄♆숴䍺슬才焬恸版㏎杚瑇睷啩灧飂쉐瓂䦿㧍ꥱ⪘⽥湍㴫⩲칉樰祧噈優츣㵌哃楐瀪䱥稴㎱充쉾䱃穉ꌶ奎穟䠥䁞わ䭅从ꍰ垩㷃溡┰䛂懂匬〨㕷奌㝲狂卒ꥦ⍹唹盎参猥ꌳ䨪䝭</w:t>
      </w:r>
      <w:r>
        <w:rPr/>
        <w:t>Ⱛ</w:t>
      </w:r>
      <w:r>
        <w:rPr/>
        <w:t>䴮䗂䕰⫂抣㥒싂㡳啒竂汣ꄽꌤ</w:t>
      </w:r>
      <w:r>
        <w:rPr/>
        <w:t>ꥁ</w:t>
      </w:r>
      <w:r>
        <w:rPr/>
        <w:t>摆奸⦩䄵쉎쉋슱쉷</w:t>
      </w:r>
      <w:r>
        <w:rPr/>
        <w:t>ꥅ</w:t>
      </w:r>
      <w:r>
        <w:rPr/>
        <w:t>㮥榵䐷뿂쉔싂㍦䅱係♅㎵琥㛂欩焪㑉㠦⭲浄硓쵇䱍⑧⹠䝧偶㴩幂畏뭫灦磂秂夸㭩䕫⸶楎ぎ싂䥰洬쉐佈敔⭶뭺쉕攪䵔辩㮏恙쉬䶩匨뾱剐彎䆮㕱䯂曂캩쉗숹㍳轌쉶佱幔쉵愳核䶥焺畅䱪쉔뭑쉪礲⩉攦넯䱏縴橏公㏂쉈㡗奰元牚瓎桊㕁挶</w:t>
      </w:r>
      <w:r>
        <w:rPr/>
        <w:t>ꗂ</w:t>
      </w:r>
      <w:r>
        <w:rPr/>
        <w:t>穵牫汩</w:t>
      </w:r>
      <w:r>
        <w:rPr/>
        <w:t>⡨</w:t>
      </w:r>
      <w:r>
        <w:rPr/>
        <w:t>婈㝠愲潎哂䪬橣㝘</w:t>
      </w:r>
      <w:r>
        <w:rPr/>
        <w:t>ꤹ</w:t>
      </w:r>
      <w:r>
        <w:rPr/>
        <w:t>뮿쉡硸⩓徣숰䯂쉇䬪⬳쉑段䲥剸䝲坭傩灣娳搮瓂슱嘰怴凂琬印桁䗂婥㜷瞱桏㨰杹晷ꍲ儱⑧獢㤹숫⥮쉃⭒剂剥敱侱썊ꥹ㙩桉頻幠昣䈵䕳穥ꇂ뼸㡑橇顩춱㶩烂숫뽣㍤疵╂瓂兂⨷䉘渪框揂琩싃咩ꌱ䠺㈺</w:t>
      </w:r>
      <w:r>
        <w:rPr/>
        <w:t>ꕉ</w:t>
      </w:r>
      <w:r>
        <w:rPr/>
        <w:t>珂愦䏂㞮兔氣㠤浠쉤㓃숪㜫㭒㭯깎硎洨⯂橌</w:t>
      </w:r>
      <w:r>
        <w:rPr/>
        <w:t>ꕨ</w:t>
      </w:r>
      <w:r>
        <w:rPr/>
        <w:t>㧂땒슮矂ꍓ녌꺿牚桩┮╡ꆥ婐恀⩹䭋㵱㉴㴬燂㡥樫兄牳乴睨䜨⨦類睒奉堥砤䱖녧☶䐴栯㊥쏂砹ꆏ噺繖싂⺩䡠싂녓㍋兾꥘瑔썫愭輸辩桺슩彘⎥䚵뼥椵杅╃濂䵵繥䛎⭔♌ꌪ塵䝩普淎卲睩뇂䆩娨碡氣䨮琊洪걎秂</w:t>
      </w:r>
      <w:r>
        <w:rPr/>
        <w:t>ⰹ</w:t>
      </w:r>
      <w:r>
        <w:rPr/>
        <w:t>潒住䬸쉔</w:t>
      </w:r>
      <w:r>
        <w:rPr/>
        <w:t>ⵈ</w:t>
      </w:r>
      <w:r>
        <w:rPr/>
        <w:t>繚쵷䯍</w:t>
      </w:r>
      <w:r>
        <w:rPr/>
        <w:t>ⶣ</w:t>
      </w:r>
      <w:r>
        <w:rPr/>
        <w:t>啡冬倮썖䱑獺秂ꅚ⩔疩䠭</w:t>
      </w:r>
      <w:r>
        <w:rPr/>
        <w:t>⡦</w:t>
      </w:r>
      <w:r>
        <w:rPr/>
        <w:t>洲䥵湷千灆☦縹쵡⼹稵䭠⸦䤣Ⓜ쉺</w:t>
      </w:r>
      <w:r>
        <w:rPr/>
        <w:t>⡡</w:t>
      </w:r>
      <w:r>
        <w:rPr/>
        <w:t>ꤻ</w:t>
      </w:r>
      <w:r>
        <w:rPr/>
        <w:t>橤㧂ꥵ伪䦘渺普䑖橳栦⽲䪥䱁㩠顦秂䷂⑫㍤慾ꍎ䭓坑⽴</w:t>
      </w:r>
      <w:r>
        <w:rPr/>
        <w:t>ⴤ⯂</w:t>
      </w:r>
      <w:r>
        <w:rPr/>
        <w:t>毂㜹⚡싂⽰瑄係愬瑘嗂礲浐剋癶免颮埂瑾睊祹堹瘽秂ꄻ⑞匬䅖◂獦懂䃂轞ㄽ癱ꅟ卸曍쉭⤴杊⛂쉷槂쉇怣䢥</w:t>
      </w:r>
      <w:r>
        <w:rPr/>
        <w:t>⡍</w:t>
      </w:r>
      <w:r>
        <w:rPr/>
        <w:t>噖攲쉃塞</w:t>
      </w:r>
      <w:r>
        <w:rPr/>
        <w:t>ⱀ</w:t>
      </w:r>
      <w:r>
        <w:rPr/>
        <w:t>濂浧쉕框녣慊助仂㏂쉺⯂䱧㟂췂쉩Ⓜ⎻䗍牪츹皩싂⭯㑂</w:t>
      </w:r>
      <w:r>
        <w:rPr/>
        <w:t>ꕋ</w:t>
      </w:r>
      <w:r>
        <w:rPr/>
        <w:t>灎㜯㭗坡䋂冮㥐痂癹眹㡚甶迂⾏䴣䉌쉊偹䍥쉪㘮䥙⿂甦ꍕ묩㵦딦䄣⥎숮㈣㡑겣墿悱穲潑䞮頵⮡썷䷂颻㔱㉈儯ꅱ쉧慱故桀ぁ㤱剪쉀쉺湆哂숩祟싂쉂嗂츸뽂塡⭇䒏䥂䨣䎱䷃⭁䕔㈨甤숫䐬䤫悥⭳樹㩘딪穂ㅏ桮夵痂䭋䱲ꍂ参弦是礫⤷婄싂焭걟搻쉭䒩슘刦뽳䧂깃坰求</w:t>
      </w:r>
      <w:r>
        <w:rPr/>
        <w:t>꧂</w:t>
      </w:r>
      <w:r>
        <w:rPr/>
        <w:t>奊슩뿂项彇㕞䥇⪿橐堻橎飂숤嗃彟떘䉋卸♰恚畓囂䭚䄪愹婟ꅁ갭ꏂ流摾䈪䣂䁇␫쉓礱칕</w:t>
      </w:r>
      <w:r>
        <w:rPr/>
        <w:t>⣂</w:t>
      </w:r>
      <w:r>
        <w:rPr/>
        <w:t>쵀棃㝩┱泂竂ヂ⭒뽙珂戴懎乯幆걱⮮⭟쉨桐싃助壂쉧䁤䉊</w:t>
      </w:r>
      <w:r>
        <w:rPr/>
        <w:t>ⷂ</w:t>
      </w:r>
      <w:r>
        <w:rPr/>
        <w:t>䖮歺슩쌳䭱숰썇桾垵쉗爽쉯䓂㑣偵捁ㄸ风睂欪㕹⭫椪䡇䱷⍇</w:t>
      </w:r>
      <w:r>
        <w:rPr/>
        <w:t>ⱳ⡅</w:t>
      </w:r>
      <w:r>
        <w:rPr/>
        <w:t>㋂썋⛂璮牸╳뗍쎥</w:t>
      </w:r>
    </w:p>
    <w:p>
      <w:pPr>
        <w:pStyle w:val="PreformattedText"/>
        <w:bidi w:val="0"/>
        <w:spacing w:before="0" w:after="0"/>
        <w:jc w:val="left"/>
        <w:rPr/>
      </w:pPr>
      <w:r>
        <w:rPr/>
        <w:t>娨슻ꥤ呂瑇㉤佞</w:t>
      </w:r>
      <w:r>
        <w:rPr/>
        <w:t>Ɐ</w:t>
      </w:r>
      <w:r>
        <w:rPr/>
        <w:t>䏂㠸㵫⦩쉺杰殏眤曂湊橁㨮祚걣〯⚩弮村䴵슏挱ヂ瀬␮唬䬽⒱督柂坏桚쉚恠㕦愪쌶쉄㬣涡</w:t>
      </w:r>
      <w:r>
        <w:rPr/>
        <w:t>ꕨ</w:t>
      </w:r>
      <w:r>
        <w:rPr/>
        <w:t>䱡뭧参칰쉀㘪ꥣ뭙礨奯</w:t>
      </w:r>
      <w:r>
        <w:rPr/>
        <w:t>ⵠ</w:t>
      </w:r>
      <w:r>
        <w:rPr/>
        <w:t>婖慌拃춵썉戰㙞俎컃漤䩉</w:t>
      </w:r>
      <w:r>
        <w:rPr/>
        <w:t>ꕦ</w:t>
      </w:r>
      <w:r>
        <w:rPr/>
        <w:t>㝱쉀煰㣂ㄹ쉦䤴稹愬匮㬦潐卸㒩轋</w:t>
      </w:r>
      <w:r>
        <w:rPr/>
        <w:t>ꤵ</w:t>
      </w:r>
      <w:r>
        <w:rPr/>
        <w:t>慤劬㡧ꅺ硞丮㉦顳幖倸㕚ㄨ␱㍫䕠싂⹍ꄪ洰朵嗍⍫瞥漰根佟㐺쵷楖睁捃䝓污杹偳禿⭒놩稷柂㍤싂</w:t>
      </w:r>
      <w:r>
        <w:rPr/>
        <w:t>ꕙ</w:t>
      </w:r>
      <w:r>
        <w:rPr/>
        <w:t>䍵昹㣍</w:t>
      </w:r>
      <w:r>
        <w:rPr/>
        <w:t>ꤸ</w:t>
      </w:r>
      <w:r>
        <w:rPr/>
        <w:t>甬㬯뭁䐬飂</w:t>
      </w:r>
      <w:r>
        <w:rPr/>
        <w:t>Ⱳ</w:t>
      </w:r>
      <w:r>
        <w:rPr/>
        <w:t>渺땳噏㶘딨瓍숲焵睕쉅</w:t>
      </w:r>
      <w:r>
        <w:rPr/>
        <w:t>ꖏ</w:t>
      </w:r>
      <w:r>
        <w:rPr/>
        <w:t>特㘊枩뗂⮣坱⽆쉏㚬奯盂顮㮡⨤慨斩㖩ㅈ䃂単㙮㜶뼺䷂㉱쵆瀮灮㙯뽗穸㠽䖮攩汘㬺八⥾⦮戵娻熥䥚幮깄係⽋ぉ</w:t>
      </w:r>
      <w:r>
        <w:rPr/>
        <w:t>⣂</w:t>
      </w:r>
      <w:r>
        <w:rPr/>
        <w:t>ꍈ绂䕠썹</w:t>
      </w:r>
      <w:r>
        <w:rPr/>
        <w:t>ꕁ</w:t>
      </w:r>
      <w:r>
        <w:rPr/>
        <w:t>兗傘䴱ヂ浈쵐䨷ㅃ溵념걾嘯슩浀窣⩄燎潎</w:t>
      </w:r>
      <w:r>
        <w:rPr/>
        <w:t>⡬</w:t>
      </w:r>
      <w:r>
        <w:rPr/>
        <w:t>辱슏䥉欣⩙䚵䉁媿払⥀僂슥쉟児䳂呬焤噴</w:t>
      </w:r>
      <w:r>
        <w:rPr/>
        <w:t>ꕡ⨭</w:t>
      </w:r>
      <w:r>
        <w:rPr/>
        <w:t>彣怤䥁楾㝪暘札嘶䵅㩃숰╹㒣塀婚䩂⩧⫂䅃劬墣䌪뽟䠳㉔䒵䪡㭐㓂摊䍊칬넷武뭤㭭⦥㙌㇂げ彭䩆瑂ꍏ䨽캩㪵쉭恓䕗䬹惂妡뽠㞵</w:t>
      </w:r>
      <w:r>
        <w:rPr/>
        <w:t>⡪</w:t>
      </w:r>
      <w:r>
        <w:rPr/>
        <w:t>뭮㍔⤺熥쉭滂祪곂呃☻汇䵣祀皩䒥塀쉚</w:t>
      </w:r>
      <w:r>
        <w:rPr/>
        <w:t>ⱅ</w:t>
      </w:r>
      <w:r>
        <w:rPr/>
        <w:t>祍깮㥔㩫䝌挨卉彙獈顏㭆䙃幷拂浳卨㌫</w:t>
      </w:r>
      <w:r>
        <w:rPr/>
        <w:t>꧂</w:t>
      </w:r>
      <w:r>
        <w:rPr/>
        <w:t>䚏⌻䠽併繖恊坘湯㭳␬摆⽦睩숵념㑌쌽桧硩♔婧噍ꇂ뼯♈斵쉎彅場쉡㙂扞穥㎏䷂卙</w:t>
      </w:r>
      <w:r>
        <w:rPr/>
        <w:t>⠣</w:t>
      </w:r>
      <w:r>
        <w:rPr/>
        <w:t>ꦱ⥞</w:t>
      </w:r>
      <w:r>
        <w:rPr/>
        <w:t>偹</w:t>
      </w:r>
      <w:r>
        <w:rPr/>
        <w:t>ꕙ</w:t>
      </w:r>
      <w:r>
        <w:rPr/>
        <w:t>䫂瘯摋⺻⪘姂惂</w:t>
      </w:r>
      <w:r>
        <w:rPr/>
        <w:t>ⲥ⑰</w:t>
      </w:r>
      <w:r>
        <w:rPr/>
        <w:t>㥕숮瓂쌴䉚轳幒㜵䫂⫎㷂╖⩡㭄呂琭숽㡾갳쉗反撩ꅊ䫂</w:t>
      </w:r>
      <w:r>
        <w:rPr/>
        <w:t>꧂</w:t>
      </w:r>
      <w:r>
        <w:rPr/>
        <w:t>쵮㚿걧♣㞩敡儮뮻㘲쉀쉶䠬ꌥ뭞뽞⫂㥨㥁䩳乐䕶攤硱堮숽浟싂䳍⥓礮〪㙯晒䕏칃깍撻㵴晞奁楱⤻쉯眲嫎け</w:t>
      </w:r>
      <w:r>
        <w:rPr/>
        <w:t>ꥂ</w:t>
      </w:r>
      <w:r>
        <w:rPr/>
        <w:t>쉢</w:t>
      </w:r>
      <w:r>
        <w:rPr/>
        <w:t>ⱐ</w:t>
      </w:r>
      <w:r>
        <w:rPr/>
        <w:t>婁縹弲卤⽌㔻獗帪䕟䅐扈柂㍅愪싂䵔楃幕㉎㪥䑞栯㭒㒻媿쉸㭆뭴捁⨪乞䅣昵쉸숨淃㣎嘥녥☵畬磎楶祔䊘癙栨</w:t>
      </w:r>
      <w:r>
        <w:rPr/>
        <w:t>⡶</w:t>
      </w:r>
      <w:r>
        <w:rPr/>
        <w:t>琯剨㵁熿杺䆩暬ꥢ곂</w:t>
      </w:r>
      <w:r>
        <w:rPr/>
        <w:t>ⴶ</w:t>
      </w:r>
      <w:r>
        <w:rPr/>
        <w:t>恓纥滂㵊楞媏㉟癋꺻㨤넮啱䉡㑉繭稴楐䕭畏男扐䄪쉃㒱䵐晢顫坩ぷ쉄숻⑹⑖쉙䦮敪漮縰牸䨣顣㵅楌恴깭丷咵䐪숽彁䄷慃䰯輳䭨㘻㌬煂敦䯂頶堤⤷炣顳쉲䡐眺材剸㩠䙓橷깔懂摪⥖䐷熡ぬ쉫奧㭱湨⵵쉮칖憏匷冘噀⽾쉱⽮嘸氻㘩欪㉔㤷숩䍷䕚乏㔲猶颩⧂弩␷쉦奧슩页偨っ슻塣뗃偖쉹兘겿묨穓欶㙪⻂倪恶⪱㍇睐숨ィ⨵䩤癇⍡き쉑䕀⹐슩丶颏⌊䵥⥖参긵揂㮏쉳㔦⻂顺㕾㜯⾿磎㘦乔獸숫坳䙄懂剪㡍䎩狂扬爮飂䓂⌱㥉䙊吪普䩥稨獌坺片祅⥐슩⒏㝢숹ꍡ坂倪숵利秂⧂㩹焬䱔烂潍㔺瑕嫂ぬ禣潆ꍕ獆</w:t>
      </w:r>
      <w:r>
        <w:rPr/>
        <w:t>ⶥ</w:t>
      </w:r>
      <w:r>
        <w:rPr/>
        <w:t>ꌴ汱橡ヂ渶湓쉣땷硘䩐癨⧂師橡䈶㌵⼰恊쵵淂㍲凂桰䠻砨쉾䓍彾留㪣썈쉒砰幍⼵湄㩱쌨忂⎏抮</w:t>
      </w:r>
      <w:r>
        <w:rPr/>
        <w:t>ⱳ</w:t>
      </w:r>
      <w:r>
        <w:rPr/>
        <w:t>㜮㭆⹓瞥滂堦㉨</w:t>
      </w:r>
      <w:r>
        <w:rPr/>
        <w:t>ꖿ</w:t>
      </w:r>
      <w:r>
        <w:rPr/>
        <w:t>瘰숹㭐</w:t>
      </w:r>
      <w:r>
        <w:rPr/>
        <w:t>⡫</w:t>
      </w:r>
      <w:r>
        <w:rPr/>
        <w:t>䝤㑄쉲</w:t>
      </w:r>
      <w:r>
        <w:rPr/>
        <w:t>ꦣ</w:t>
      </w:r>
      <w:r>
        <w:rPr/>
        <w:t>䚘㵵珂啀♫幒瑁⸵砤</w:t>
      </w:r>
      <w:r>
        <w:rPr/>
        <w:t>ꥃ</w:t>
      </w:r>
      <w:r>
        <w:rPr/>
        <w:t>뽮亡쉠瑭뽒䩧⭊</w:t>
      </w:r>
      <w:r>
        <w:rPr/>
        <w:t>⣃</w:t>
      </w:r>
      <w:r>
        <w:rPr/>
        <w:t>치㧂䡺慄獅氱䕴牷燍䤱⪏兩盎땍偯䬴䵶䦩⩙侘䁞強癚呂煉ぎꅾ桴䙯쉌⭐疘㧂倩桌穮升假坄䏂㩒⭰礥䊏㐷濂걯㍶䊘䠻参⧂ぺ</w:t>
      </w:r>
      <w:r>
        <w:rPr/>
        <w:t>⢥</w:t>
      </w:r>
      <w:r>
        <w:rPr/>
        <w:t>彂瞻쉄杤䝎츪瓍㊩风塳娱쵰습믂쉩嘫컂䅢吭汬䶥</w:t>
      </w:r>
      <w:r>
        <w:rPr/>
        <w:t>ꤳꤹ</w:t>
      </w:r>
      <w:r>
        <w:rPr/>
        <w:t>佢䭭숻㐯⩘┫묰亡깹奥妘昲⹾쉨幡摠慀녪슩劥쉢瀻</w:t>
      </w:r>
      <w:r>
        <w:rPr/>
        <w:t>ꤦ</w:t>
      </w:r>
      <w:r>
        <w:rPr/>
        <w:t>婱癰</w:t>
      </w:r>
      <w:r>
        <w:rPr/>
        <w:t>ꔤ</w:t>
      </w:r>
      <w:r>
        <w:rPr/>
        <w:t>幋㧃갳〺爱夨皩⑧摒椭⩹穠뼭剪䶩㭶畴样辱㚩뇂⪡癭◂녩卌쵟쉓⍎</w:t>
      </w:r>
      <w:r>
        <w:rPr/>
        <w:t>ꕁ</w:t>
      </w:r>
      <w:r>
        <w:rPr/>
        <w:t>䅟祓澵癋⹃哂숬摡汞쉞⾩䨪슩췂䝢慩頺⨭숣櫂彭䦘㩱쉂噟겘祌瘱救爰猪䎿䇂㔷煯厣뿍㵬怳丬⑹⩨枩캣澣ㄻ䁯썟夶</w:t>
      </w:r>
      <w:r>
        <w:rPr/>
        <w:t>ꤵ</w:t>
      </w:r>
      <w:r>
        <w:rPr/>
        <w:t>䈦⻂</w:t>
      </w:r>
      <w:r>
        <w:rPr/>
        <w:t>ꕊⵋ</w:t>
      </w:r>
      <w:r>
        <w:rPr/>
        <w:t>頲楄길䰵╨捲녌浑ꅇ佑⭉딻쌵恎䛂扡剸ꎻ捁瑡盂쉓⼽畄䭒栥楣ꥶ䭯▱樺䱐亘ㅫ䅷だ䏂㍁瓂㡅楔쉶⌮乲祴㜪넳</w:t>
      </w:r>
      <w:r>
        <w:rPr/>
        <w:t>ꦩ</w:t>
      </w:r>
      <w:r>
        <w:rPr/>
        <w:t>䅤䏂婠祾恟♠慇䓂僂ꥬ싂稣债쵬吨䩨佧呙娤뿂瑱瞻所磂䱃彧쉡싂轘ꅕ䵾䣂摑杈쉸樻僂礹側偋頺瓍䃃숣の䜪⹥佚止걐婒슥潵㝐</w:t>
      </w:r>
      <w:r>
        <w:rPr/>
        <w:t>ꤹ</w:t>
      </w:r>
      <w:r>
        <w:rPr/>
        <w:t>晗䑴夦啗묬</w:t>
      </w:r>
      <w:r>
        <w:rPr/>
        <w:t>꤯</w:t>
      </w:r>
      <w:r>
        <w:rPr/>
        <w:t>䁞䬽╯榬瑊쉱㵟쉤칧帳㥙慟爻뗍璥쉧户㝈癯㝲䔲㘭婀♘䔮卍</w:t>
      </w:r>
      <w:r>
        <w:rPr/>
        <w:t>ⴣ</w:t>
      </w:r>
      <w:r>
        <w:rPr/>
        <w:t>䨫䁞惂唯쉊쉗偗⪩䤺쉄</w:t>
      </w:r>
      <w:r>
        <w:rPr/>
        <w:t>ⴹ</w:t>
      </w:r>
      <w:r>
        <w:rPr/>
        <w:t>顐亩漻繴漵㩑㖬䃂㭡촭瀶湢瓂桠쉮楬㟂坮</w:t>
      </w:r>
      <w:r>
        <w:rPr/>
        <w:t>⡙</w:t>
      </w:r>
      <w:r>
        <w:rPr/>
        <w:t>敹썫</w:t>
      </w:r>
      <w:r>
        <w:rPr/>
        <w:t>꧃</w:t>
      </w:r>
      <w:r>
        <w:rPr/>
        <w:t>堣横厬亘娺⿂䐻</w:t>
      </w:r>
      <w:r>
        <w:rPr/>
        <w:t>ꥍ</w:t>
      </w:r>
      <w:r>
        <w:rPr/>
        <w:t>㏂帤⥭䖵䝢㤊珂改砬斵捎ꍡ瀮䙅畎숩쌺츻뭅숫쉖숽哂堦싍喻⥲攽뭅㮘顥呇庣湵깢ꄨノ쉙瑭晲ꇂ横吲瞩倴睚塧숯浑㭄슣㴤⯂쉣⵬㕺갯ꌺꄻ數ꍪ⮿磍㜱呵놩㞮</w:t>
      </w:r>
      <w:r>
        <w:rPr/>
        <w:t>ꔬ</w:t>
      </w:r>
      <w:r>
        <w:rPr/>
        <w:t>盂뗃쵺〈搬濎䑑輲氰㭷⭫뭨瑨ꇂ䥲愮卷뾱淃㍑⥘䭖頯癖⭬⥴쉳걲꺱扳떩䴹⑟冮뽈갪焰眪슻㬭圯䘰䈱⚏晌쉪塍杯琻쉏뽀䀽쏂吶轷숯䍃嘮婅反婀䑈嗂ㅙ璘㴱쵉뼶㈱㠮</w:t>
      </w:r>
      <w:r>
        <w:rPr/>
        <w:t>ꤳ</w:t>
      </w:r>
      <w:r>
        <w:rPr/>
        <w:t>㙕</w:t>
      </w:r>
      <w:r>
        <w:rPr/>
        <w:t>ꔩ</w:t>
      </w:r>
      <w:r>
        <w:rPr/>
        <w:t>渨䲥뮣ꅣ殩瞱䥈⍉瘱䚡䱬敵ꥯ쉪戤㥗ꌨ纘⮿쉶㍒䵵</w:t>
      </w:r>
      <w:r>
        <w:rPr/>
        <w:t>ꔣ</w:t>
      </w:r>
      <w:r>
        <w:rPr/>
        <w:t>䥤⍂兾겏席噶</w:t>
      </w:r>
      <w:r>
        <w:rPr/>
        <w:t>⡨</w:t>
      </w:r>
      <w:r>
        <w:rPr/>
        <w:t>炵䅨㩴揂⹞杍疡⤺溏浧▣侩洽祒</w:t>
      </w:r>
      <w:r>
        <w:rPr/>
        <w:t>ꥏ</w:t>
      </w:r>
      <w:r>
        <w:rPr/>
        <w:t>䧂彔슻儱썖百瘩樶츰汙㮏呟겣伸䔪帺ꍣ杩</w:t>
      </w:r>
      <w:r>
        <w:rPr/>
        <w:t>ⴷ</w:t>
      </w:r>
      <w:r>
        <w:rPr/>
        <w:t>숲⭸뭉䈪纩䡱ꌥ獪㥢匭㘩</w:t>
      </w:r>
      <w:r>
        <w:rPr/>
        <w:t>ꦩ</w:t>
      </w:r>
      <w:r>
        <w:rPr/>
        <w:t>刻㙪쉑へ啋쵫歔問堹䀩瑆☱獏쉃㩰㯂曂穞晏浵䬱䧂慑⻂⨷</w:t>
      </w:r>
      <w:r>
        <w:rPr/>
        <w:t>Ⱪ</w:t>
      </w:r>
      <w:r>
        <w:rPr/>
        <w:t>泂支唩䩖쉆쉺燂</w:t>
      </w:r>
      <w:r>
        <w:rPr/>
        <w:t>Ⳃ⍚</w:t>
      </w:r>
      <w:r>
        <w:rPr/>
        <w:t>㘩땸扄兮⥯䓂壂䡭穋뇂䚩棎慺来档숶歗ꍢ䟂뭆ꅂ싂桶嫂쉑捭擎쉍쉣뇂棂ぢ⩳쉲╶㍭쵗깐뇂쉏捕洪丵桚临⍤䩓䅌漪坠</w:t>
      </w:r>
      <w:r>
        <w:rPr/>
        <w:t>Ⱨ</w:t>
      </w:r>
      <w:r>
        <w:rPr/>
        <w:t>칹佤슱䅨⽏⑑砳뽙瘩䭥煺ꅖ⩩ꇂ彤䫂쵋㞩⼮䨰</w:t>
      </w:r>
      <w:r>
        <w:rPr/>
        <w:t>⡸⮩⸴</w:t>
      </w:r>
      <w:r>
        <w:rPr/>
        <w:t>䝎壂㜲ꍟ㐩䮡㌯彭塰카䞿晏</w:t>
      </w:r>
      <w:r>
        <w:rPr/>
        <w:t>ⴤ</w:t>
      </w:r>
      <w:r>
        <w:rPr/>
        <w:t>濂㉫摨ꌩ쵌슱ꌷ쵓⑭⏂㑋</w:t>
      </w:r>
      <w:r>
        <w:rPr/>
        <w:t>ⱏ</w:t>
      </w:r>
      <w:r>
        <w:rPr/>
        <w:t>쉸⬵䨬扁帥㤸晄䁶䞘轂瑦欸䏂ㆥ否⺿</w:t>
      </w:r>
      <w:r>
        <w:rPr/>
        <w:t>ꥍ</w:t>
      </w:r>
      <w:r>
        <w:rPr/>
        <w:t>啐瞩뭎뭏ꥥ♷卯</w:t>
      </w:r>
      <w:r>
        <w:rPr/>
        <w:t>ꤽ⑥</w:t>
      </w:r>
      <w:r>
        <w:rPr/>
        <w:t>䑸⏂긴瑖輭嚘ꍓ搣磂恟轣⍎癷㩨䘭␭辵</w:t>
      </w:r>
      <w:r>
        <w:rPr/>
        <w:t>⡕</w:t>
      </w:r>
      <w:r>
        <w:rPr/>
        <w:t>쉋䰦⭪捙夽⩦塑숯㒻ꥠ걣⛂⬻쉰伷뽂䍕䡏辿犩扆塴뇂䥴悘唬䥁挫祗坡縸㉮㑣呫싂㍓墏啺⩐攤䨤쉑䌭䌪硂係转쉮杣牄넩汗걎䝍숣쉱湩硆녇䤰꥞㩦䁀硁息⽬</w:t>
      </w:r>
      <w:r>
        <w:rPr/>
        <w:t>꧂</w:t>
      </w:r>
      <w:r>
        <w:rPr/>
        <w:t>卾쉴拂汲슬땗싂쉣⨤伳䉇祎쉑䬻㏂⭫摸揂楕䌻䒿슩⍾猣㘭뭤垡囂毃湹䍤瘮㔽灅揂禩췂珎⩟搰㈴䮻䓃</w:t>
      </w:r>
      <w:r>
        <w:rPr/>
        <w:t>⡈</w:t>
      </w:r>
      <w:r>
        <w:rPr/>
        <w:t>堬╲硨溬䥍樰亮剔슿⪥䑩夊牔䍅쉚煓Ⓜ㬣쵃⧂㐬㡶扲䲮</w:t>
      </w:r>
      <w:r>
        <w:rPr/>
        <w:t>ꔩ</w:t>
      </w:r>
      <w:r>
        <w:rPr/>
        <w:t>䅹</w:t>
      </w:r>
      <w:r>
        <w:rPr/>
        <w:t>ⵂꖮ</w:t>
      </w:r>
      <w:r>
        <w:rPr/>
        <w:t>컂䑺㝖⧂㑨</w:t>
      </w:r>
      <w:r>
        <w:rPr/>
        <w:t>ꥏ</w:t>
      </w:r>
      <w:r>
        <w:rPr/>
        <w:t>卄䚡㠳䬱ꍚ晇嘹烂剖䩅剕楁䚩㛂〪䎮䮱歅㈱ꥰ泂㝬戺㑄椪稭㩤㔽쉵㑪垻摃桡쏂䠪쉨ꄹ뮿嚘䈺櫂ꌪ娯坣ꌹ牟슬</w:t>
      </w:r>
      <w:r>
        <w:rPr/>
        <w:t>ꖩ</w:t>
      </w:r>
      <w:r>
        <w:rPr/>
        <w:t>慧呑䍋숨ㅯ爺②</w:t>
      </w:r>
      <w:r>
        <w:rPr/>
        <w:t>⡞</w:t>
      </w:r>
      <w:r>
        <w:rPr/>
        <w:t>촹</w:t>
      </w:r>
      <w:r>
        <w:rPr/>
        <w:t>ⱋ</w:t>
      </w:r>
      <w:r>
        <w:rPr/>
        <w:t>牯㢻</w:t>
      </w:r>
      <w:r>
        <w:rPr/>
        <w:t>꧃</w:t>
      </w:r>
      <w:r>
        <w:rPr/>
        <w:t>깩⌨㡾쏍捁煱㓂㣂汭捴爴쉫ꍹ쵈숶慨䡙쉸⵩㔶商塴넨媩㛂</w:t>
      </w:r>
      <w:r>
        <w:rPr/>
        <w:t>ⱃ╅</w:t>
      </w:r>
      <w:r>
        <w:rPr/>
        <w:t>壂攫쉚칞䔵幟㚩杇僎伺쌸녬氪ㅶ╒⥺晐㌪긨潪㙪檵䰷溥㜽</w:t>
      </w:r>
      <w:r>
        <w:rPr/>
        <w:t>ꕮꖏ</w:t>
      </w:r>
      <w:r>
        <w:rPr/>
        <w:t>걧乞埂婇⫂㏂桹汱婲긮쉵쉉獋眤猺㡏싂䑎</w:t>
      </w:r>
      <w:r>
        <w:rPr/>
        <w:t>ⵅ</w:t>
      </w:r>
      <w:r>
        <w:rPr/>
        <w:t>㡲㶘氦䉦畎绂乖碩뽅㝢犿绂窘䮱瘰捈砻恑ꅖ숵▥儽琽䩅㕮繡瑅쌽慅땪圬敡</w:t>
      </w:r>
      <w:r>
        <w:rPr/>
        <w:t>ⱉ</w:t>
      </w:r>
      <w:r>
        <w:rPr/>
        <w:t>䕢╃ꅄ⼹䎵㉃恄懂㘬</w:t>
      </w:r>
      <w:r>
        <w:rPr/>
        <w:t>⡇</w:t>
      </w:r>
      <w:r>
        <w:rPr/>
        <w:t>ㄨ救⪣睞挹⺿丨呂⍑⨫ꅯ▘畊숯摃싂奇睥䰬쉀╇⩇俍㟂ꄯ刨洳晖⨫␩䰹劮㇂</w:t>
      </w:r>
      <w:r>
        <w:rPr/>
        <w:t>ꥁ</w:t>
      </w:r>
      <w:r>
        <w:rPr/>
        <w:t>ⲩ</w:t>
      </w:r>
      <w:r>
        <w:rPr/>
        <w:t>坹쉀渥䩞⹏来ォぱ愭癋╥杆楧え쉞煢⧎橇杋뽘狍㥏奬⭱䀳䑯灲單쉖栫┽碻愥啸Ⓜ</w:t>
      </w:r>
      <w:r>
        <w:rPr/>
        <w:t>ꕞ</w:t>
      </w:r>
      <w:r>
        <w:rPr/>
        <w:t>ㄤ갬献⑩埂⨶⥱矂盂㪣⼪橶庵祅㒻숳숲⹷쉙땵顥싂个伪煠磂㴳䅅呃╵</w:t>
      </w:r>
      <w:r>
        <w:rPr/>
        <w:t>ꕗⓎ</w:t>
      </w:r>
      <w:r>
        <w:rPr/>
        <w:t>䏂Ⓜ伲</w:t>
      </w:r>
      <w:r>
        <w:rPr/>
        <w:t>Ɫ</w:t>
      </w:r>
      <w:r>
        <w:rPr/>
        <w:t>撻助㍺쏎憥楣ㅣ唫㵄⺮⫂㵖ꅎ㙲㩇쉌剄场偡洪庩ꍲ㍧卅뭡⏃묹⫍垥䥡㷍쉯傮</w:t>
      </w:r>
      <w:r>
        <w:rPr/>
        <w:t>꧂</w:t>
      </w:r>
      <w:r>
        <w:rPr/>
        <w:t>땈╍뼸▿湥に䉇㒵京㥊䷂숥炬挩䪏</w:t>
      </w:r>
      <w:r>
        <w:rPr/>
        <w:t>⣂</w:t>
      </w:r>
      <w:r>
        <w:rPr/>
        <w:t>牉쉞眣층㬫⭲뽤㉵䈳熡眭祠湱塎쉯榘䟂䊣桯땞䡇桪徏슣兤쉸김矍쉕ꥨ嘫䥲䩳</w:t>
      </w:r>
      <w:r>
        <w:rPr/>
        <w:t>ꕂ⩵</w:t>
      </w:r>
      <w:r>
        <w:rPr/>
        <w:t>噘슥焲穱穠䠳晉畅㙮☥䁗ꥲ輰㌫揂뭞皏晅</w:t>
      </w:r>
      <w:r>
        <w:rPr/>
        <w:t>Ⱳ</w:t>
      </w:r>
      <w:r>
        <w:rPr/>
        <w:t>滂</w:t>
      </w:r>
      <w:r>
        <w:rPr/>
        <w:t>Ɑ</w:t>
      </w:r>
      <w:r>
        <w:rPr/>
        <w:t>懂ꆻ䋎⸥牒圤쉂幁䆻塩ꄴ瘣</w:t>
      </w:r>
      <w:r>
        <w:rPr/>
        <w:t>⣂⡩</w:t>
      </w:r>
      <w:r>
        <w:rPr/>
        <w:t>㨸㦩泂偩奯湅硉瘨穢</w:t>
      </w:r>
      <w:r>
        <w:rPr/>
        <w:t>ꕾ</w:t>
      </w:r>
      <w:r>
        <w:rPr/>
        <w:t>穲⥚믂문䡒嗂䅂塊癎噸椽</w:t>
      </w:r>
      <w:r>
        <w:rPr/>
        <w:t>꧃</w:t>
      </w:r>
      <w:r>
        <w:rPr/>
        <w:t>䩴⫂䉴㥚숤頨뼲</w:t>
      </w:r>
      <w:r>
        <w:rPr/>
        <w:t>ꥃ</w:t>
      </w:r>
      <w:r>
        <w:rPr/>
        <w:t>컂条摡榵㥗⨱琮쉹佖㜪䑳쉗춵뽯䩄噯ꥨ싂㎘⎵䅢旂⩗潏ꇂ䁩쉯쉵瘫㠹樽㭬쉯竂先甯塢⍨揃츫梵梘겡숬係䋂䱾㭰쉊瑌⹥扤䍞擂㑑䈊橆暱ꥺ싂⍑</w:t>
      </w:r>
      <w:r>
        <w:rPr/>
        <w:t>ꔹ</w:t>
      </w:r>
      <w:r>
        <w:rPr/>
        <w:t>奅싍敒奭媣獴䁺ꥥ橘䍊㙶幋嘥╩啹㭩唫䅉꧎깳幄ꥤ搰徥旂慂䔶칞⏃页┴⥪䔭獩䉄슩䙣摟⽍劏繭䁥㖮㷂⯂㫂䱁⭫姂쉆뽖</w:t>
      </w:r>
      <w:r>
        <w:rPr/>
        <w:t>ⵤ</w:t>
      </w:r>
      <w:r>
        <w:rPr/>
        <w:t>쉥祘䡅</w:t>
      </w:r>
      <w:r>
        <w:rPr/>
        <w:t>ꤣ</w:t>
      </w:r>
      <w:r>
        <w:rPr/>
        <w:t>祖䐪ꅁ摋睗쏎礱噆</w:t>
      </w:r>
      <w:r>
        <w:rPr/>
        <w:t>ꥄ</w:t>
      </w:r>
      <w:r>
        <w:rPr/>
        <w:t>灕瑺⽲땄㜽偦啨넳穊嗂ꌦ扰㌬칓쎘</w:t>
      </w:r>
      <w:r>
        <w:rPr/>
        <w:t>⣂</w:t>
      </w:r>
      <w:r>
        <w:rPr/>
        <w:t>ꤺ</w:t>
      </w:r>
      <w:r>
        <w:rPr/>
        <w:t>㜹쉠捳䱤娽稣辘㈬䳂㙓Ⓜ智┸⯍</w:t>
      </w:r>
      <w:r>
        <w:rPr/>
        <w:t>ꦬ</w:t>
      </w:r>
      <w:r>
        <w:rPr/>
        <w:t>桺ㆱ浺쉵妘漪忂娯䐶㨺彞婸쉱㞩䫂㐣</w:t>
      </w:r>
      <w:r>
        <w:rPr/>
        <w:t>Ⱘ</w:t>
      </w:r>
      <w:r>
        <w:rPr/>
        <w:t>眽垬䁙樳畅⍆䞩䐹ㄽ⤽숶썧朮슡䲣䌯⮏칖</w:t>
      </w:r>
      <w:r>
        <w:rPr/>
        <w:t>ⲥ</w:t>
      </w:r>
      <w:r>
        <w:rPr/>
        <w:t>㘶☰ノ⹀瑊湅䙁칏煰㵢⑳佩</w:t>
      </w:r>
      <w:r>
        <w:rPr/>
        <w:t>⡺</w:t>
      </w:r>
      <w:r>
        <w:rPr/>
        <w:t>䙫䜹㈰晘燍쉮媡꥕偌⼭쉕毂倶싃䱵䥌繫쉡兌☬숻숪扰爺</w:t>
      </w:r>
      <w:r>
        <w:rPr/>
        <w:t>ꥃ</w:t>
      </w:r>
      <w:r>
        <w:rPr/>
        <w:t>㢱瑟숸싂偡⥨顅䵏潭⎱癐䜵潊楌牣䕦⑫盂欷칏㥘㈽奉</w:t>
      </w:r>
      <w:r>
        <w:rPr/>
        <w:t>ⱃ</w:t>
      </w:r>
      <w:r>
        <w:rPr/>
        <w:t>䇃䰨㠵㑤䐤쉱⧂╪圮⑋⿂嘽┵啩믃慮쉔䳂쉢</w:t>
      </w:r>
      <w:r>
        <w:rPr/>
        <w:t>꧃</w:t>
      </w:r>
      <w:r>
        <w:rPr/>
        <w:t>쌪枿㌰㙋䊥㓂漻䦩涏</w:t>
      </w:r>
      <w:r>
        <w:rPr/>
        <w:t>⡂⮿</w:t>
      </w:r>
      <w:r>
        <w:rPr/>
        <w:t>仂绂⩙⽞</w:t>
      </w:r>
      <w:r>
        <w:rPr/>
        <w:t>ⶬ</w:t>
      </w:r>
      <w:r>
        <w:rPr/>
        <w:t>ꥱ呰瀥煉ꍚ戳僂扭冮潶渽挲ㅡ捣椰幍灏略</w:t>
      </w:r>
      <w:r>
        <w:rPr/>
        <w:t>ꦿ</w:t>
      </w:r>
      <w:r>
        <w:rPr/>
        <w:t>쉕挷걦挦敨䁃⩞睑昪捭</w:t>
      </w:r>
      <w:r>
        <w:rPr/>
        <w:t>ꕔ╔</w:t>
      </w:r>
      <w:r>
        <w:rPr/>
        <w:t>㭦仂䶏츫穎춥촣侏싂┣副盂딹㶘䔭ꥶ⑀礶縭</w:t>
      </w:r>
      <w:r>
        <w:rPr/>
        <w:t>ⱎ</w:t>
      </w:r>
      <w:r>
        <w:rPr/>
        <w:t>숪轅祩㦱㕩弬噥쵕捴灺吺穏囂轥京慦䒵噠깴㉍떮숶</w:t>
      </w:r>
      <w:r>
        <w:rPr/>
        <w:t>⡶</w:t>
      </w:r>
      <w:r>
        <w:rPr/>
        <w:t>䭚瑍㶘穨⭸竂牂</w:t>
      </w:r>
      <w:r>
        <w:rPr/>
        <w:t>⡧</w:t>
      </w:r>
      <w:r>
        <w:rPr/>
        <w:t>甽䇎쉲乗녈淂ㆥ䅀슮</w:t>
      </w:r>
      <w:r>
        <w:rPr/>
        <w:t>ꥀ</w:t>
      </w:r>
      <w:r>
        <w:rPr/>
        <w:t>堣슡剖橎㥡칋捱</w:t>
      </w:r>
      <w:r>
        <w:rPr/>
        <w:t>Ⱕ</w:t>
      </w:r>
      <w:r>
        <w:rPr/>
        <w:t>㜸匪畐╱繯㪣慧쉂⥱働␽⽋礬敓啲搣噣䕏海彳䉮䤥㠩挭婸ꅇ㥥䉭⩸촤湀风㥉偶뼶兕敲</w:t>
      </w:r>
      <w:r>
        <w:rPr/>
        <w:t>ꖏ</w:t>
      </w:r>
      <w:r>
        <w:rPr/>
        <w:t>穞涘㬺婘쉩쉅쉨㑱䎥敔㎱쉶䨽⥶氰敺畊㍘䣍䊬뭶ㄥ硱督睋極䱁ꄦ顲녟㡗䠽穙䩌</w:t>
      </w:r>
      <w:r>
        <w:rPr/>
        <w:t>Ⱪ</w:t>
      </w:r>
      <w:r>
        <w:rPr/>
        <w:t>彥숺扳㍫╷盂畵顷㝸䉳</w:t>
      </w:r>
      <w:r>
        <w:rPr/>
        <w:t>ꕮ</w:t>
      </w:r>
      <w:r>
        <w:rPr/>
        <w:t>報췂䆱䭁䩗瘸䡮</w:t>
      </w:r>
      <w:r>
        <w:rPr/>
        <w:t>ⵈ</w:t>
      </w:r>
      <w:r>
        <w:rPr/>
        <w:t>䵙䵄</w:t>
      </w:r>
      <w:r>
        <w:rPr/>
        <w:t>ꔭꤶ</w:t>
      </w:r>
      <w:r>
        <w:rPr/>
        <w:t>⻂걨쉏쉤㍄䭂噍䑳潌埂㜽傿⑕扎쉓檘瞵깵㛂噆眷福ꍑ딵伽呠琮⫂</w:t>
      </w:r>
      <w:r>
        <w:rPr/>
        <w:t>ꤣ</w:t>
      </w:r>
      <w:r>
        <w:rPr/>
        <w:t>忍摉〱슱佺⌲㭺숥⌫䴵긭⑰歺䁰䧎曂숰捑疵㙮숩楒</w:t>
      </w:r>
      <w:r>
        <w:rPr/>
        <w:t>⡪</w:t>
      </w:r>
      <w:r>
        <w:rPr/>
        <w:t>㑸癶杣⥊⼲㙣䩥䏂䭅䍺偟ヂ吨䘨㭞슮䈴穆瀻喬係佃埂䡺ꥬか㴊獟걑㡦</w:t>
      </w:r>
      <w:r>
        <w:rPr/>
        <w:t>ⷎ</w:t>
      </w:r>
      <w:r>
        <w:rPr/>
        <w:t>〱㑡습싂拂㴱㈶♊쉲㑰㘵㍗沏桡㔲䰵㛂⪥싂㡩䂥㖵㕃䏂㗂뗂神硏⪻扖䓂㜸슬⩀睫㞣漪䐶㕅싂䠻쵄縫䭠琷넴晆쵓涵䙞㠥䵳껂숽轗佀쉒䂱껂긫쉾之⸶䶡嘰轙敔矎睂쉁器</w:t>
      </w:r>
      <w:r>
        <w:rPr/>
        <w:t>Ⱜ</w:t>
      </w:r>
      <w:r>
        <w:rPr/>
        <w:t>㘳灄뽂彾㕵䈨朵湬䝳殱柂㉮</w:t>
      </w:r>
      <w:r>
        <w:rPr/>
        <w:t>ꤣ</w:t>
      </w:r>
      <w:r>
        <w:rPr/>
        <w:t>㬲迂㕨穪</w:t>
      </w:r>
      <w:r>
        <w:rPr/>
        <w:t>ꤪ</w:t>
      </w:r>
      <w:r>
        <w:rPr/>
        <w:t>砪拂㐪协搽㜪凂뽉厬佴ꥩ⹠柂桏歙쉆㬮瓂숸瑐䭚</w:t>
      </w:r>
      <w:r>
        <w:rPr/>
        <w:t>ꕔ</w:t>
      </w:r>
      <w:r>
        <w:rPr/>
        <w:t>棂嘺ꍖ┣祕</w:t>
      </w:r>
      <w:r>
        <w:rPr/>
        <w:t>⡯</w:t>
      </w:r>
      <w:r>
        <w:rPr/>
        <w:t>祏㵨䙬攮圲䅤</w:t>
      </w:r>
      <w:r>
        <w:rPr/>
        <w:t>Ᵽ⫂</w:t>
      </w:r>
      <w:r>
        <w:rPr/>
        <w:t>礰婖깱卺䉪쉁㤪㎏䠪偪杨濂㘦瀯䉉♺칦惂犮Ⓜ微뭏⩟쉣升</w:t>
      </w:r>
      <w:r>
        <w:rPr/>
        <w:t>⡘</w:t>
      </w:r>
      <w:r>
        <w:rPr/>
        <w:t>䝞瀳㙏슮抏祍쉅䲿敤砦녒卤⹅칬ㄸ城枿轙湃楉绂</w:t>
      </w:r>
      <w:r>
        <w:rPr/>
        <w:t>꤬</w:t>
      </w:r>
      <w:r>
        <w:rPr/>
        <w:t>湪迂渱牊⨣쉞숽믂礷슘숬塐⌯拂䑆䩎䐩晞拂帮案䵔뼷到숲湠칣僂⑸愱䘻⯍横숷㤯⹀噟㦿</w:t>
      </w:r>
      <w:r>
        <w:rPr/>
        <w:t>ꕳ</w:t>
      </w:r>
      <w:r>
        <w:rPr/>
        <w:t>攸潓쉋싂匦싂쉳㔣扵쉟琰剤檵㥐斩슡縲뇂㬹묵娽䉵ㄵ㣂呇㈳䗃</w:t>
      </w:r>
      <w:r>
        <w:rPr/>
        <w:t>ⱆ</w:t>
      </w:r>
      <w:r>
        <w:rPr/>
        <w:t>儫⥾⨷顬䵋祺䭡坔䑮娩☰呞擂夭櫂復䕢㞣䙟ぢ癎砤⎥慊廃轍䃂䕔⽕摾껎</w:t>
      </w:r>
      <w:r>
        <w:rPr/>
        <w:t>꧂</w:t>
      </w:r>
      <w:r>
        <w:rPr/>
        <w:t>䍨轰搣恺坒橢걫깵쉩輨ず佥㡞믂䵇毂䝩⸶幉䕨땹枿䥗㣂漩숹潈♦坬숷䝆帵㵊</w:t>
      </w:r>
      <w:r>
        <w:rPr/>
        <w:t>꧂</w:t>
      </w:r>
      <w:r>
        <w:rPr/>
        <w:t>䖿挬圵쉩䵤伹㑺佧싂欲깂啧⑵</w:t>
      </w:r>
      <w:r>
        <w:rPr/>
        <w:t>⡹</w:t>
      </w:r>
      <w:r>
        <w:rPr/>
        <w:t>噘⭥䧂갯ꇂ樴녇娳䋂怵䵎쉑츸䄹桢歰䇂걋⽬네ꅯ帻♂噾⩌繸⑕渺硭兇揍〶녋⨪⤶扭⽂彁姂先싂㩾汀煒畈匩⫎楪猪</w:t>
      </w:r>
      <w:r>
        <w:rPr/>
        <w:t>⡱</w:t>
      </w:r>
      <w:r>
        <w:rPr/>
        <w:t>㣂橪䦥⥙慆숵䄮㍈쉲㓍爱繂灱묪昣⩯㙥影轊䮩걬千</w:t>
      </w:r>
      <w:r>
        <w:rPr/>
        <w:t>ꦥ</w:t>
      </w:r>
      <w:r>
        <w:rPr/>
        <w:t>嗂䡈晒</w:t>
      </w:r>
      <w:r>
        <w:rPr/>
        <w:t>⠹</w:t>
      </w:r>
      <w:r>
        <w:rPr/>
        <w:t>挰偾漯㤲倻䋍쉘⑳⍖䄱渺ㅤ쏍嚮䱪땓礲䧎</w:t>
      </w:r>
      <w:r>
        <w:rPr/>
        <w:t>ⲱ</w:t>
      </w:r>
      <w:r>
        <w:rPr/>
        <w:t>쉩쉑啺㔦墩쉪睨傣飂汯栺啚稸䕕縥⼴</w:t>
      </w:r>
      <w:r>
        <w:rPr/>
        <w:t>ꔪꦱ</w:t>
      </w:r>
      <w:r>
        <w:rPr/>
        <w:t>湔琴쉍䝔祡䇂숪䝚⭭姂䱄捡扢敡녲㉑晁琨縫숩⤪㭔䁹穖㨽뾣参ㅕ걍㵓䈵┰긮슩硑轢</w:t>
      </w:r>
      <w:r>
        <w:rPr/>
        <w:t>ⵊ</w:t>
      </w:r>
      <w:r>
        <w:rPr/>
        <w:t>⼤䴱垱䀰愶깔㈮繎䤷</w:t>
      </w:r>
      <w:r>
        <w:rPr/>
        <w:t>ꕱ⑈</w:t>
      </w:r>
      <w:r>
        <w:rPr/>
        <w:t>縳캩</w:t>
      </w:r>
      <w:r>
        <w:rPr/>
        <w:t>ꦮ</w:t>
      </w:r>
      <w:r>
        <w:rPr/>
        <w:t>扬毎戽梵晠묷玡類偌㑠⫎╟歩카</w:t>
      </w:r>
      <w:r>
        <w:rPr/>
        <w:t>ⱞ</w:t>
      </w:r>
      <w:r>
        <w:rPr/>
        <w:t>㌵炵囂睥걫곂뼊礽⹸╧ꇍ䗂榿슻싂⶿쉓涬燎亩䏂绂☸䱗⩠칸硣㑄쉥䱈⑱牬䧂竎쉓䞵</w:t>
      </w:r>
      <w:r>
        <w:rPr/>
        <w:t>꤭</w:t>
      </w:r>
      <w:r>
        <w:rPr/>
        <w:t>匱싃癀浣䦩㉹</w:t>
      </w:r>
      <w:r>
        <w:rPr/>
        <w:t>⡴</w:t>
      </w:r>
      <w:r>
        <w:rPr/>
        <w:t>㠶슣ꥤ⽸浏娰㟂呈窱輤㤶畯榬</w:t>
      </w:r>
      <w:r>
        <w:rPr/>
        <w:t>ⷂ</w:t>
      </w:r>
      <w:r>
        <w:rPr/>
        <w:t>顐䊘</w:t>
      </w:r>
      <w:r>
        <w:rPr/>
        <w:t>ꥐ</w:t>
      </w:r>
      <w:r>
        <w:rPr/>
        <w:t>䴨싂婞痂桫煲娵焥</w:t>
      </w:r>
      <w:r>
        <w:rPr/>
        <w:t>ⴲ</w:t>
      </w:r>
      <w:r>
        <w:rPr/>
        <w:t>䱱〪㝃欦쉹软쉣佰ꍚ썰拂䙅甶䚻繇쉬</w:t>
      </w:r>
      <w:r>
        <w:rPr/>
        <w:t>ꥁ</w:t>
      </w:r>
      <w:r>
        <w:rPr/>
        <w:t>敮䀺㥌츦檻㛂怭쉫忂䭉</w:t>
      </w:r>
      <w:r>
        <w:rPr/>
        <w:t>ꥈ╒</w:t>
      </w:r>
      <w:r>
        <w:rPr/>
        <w:t>⽋쉷䙅煷潺㓂㝏猤飂抮䳂皥⭙ꍬ楙洹㩪싂꺣</w:t>
      </w:r>
      <w:r>
        <w:rPr/>
        <w:t>ꥊ</w:t>
      </w:r>
      <w:r>
        <w:rPr/>
        <w:t>〱晲촯䥋呔效㥞畆楾녑</w:t>
      </w:r>
      <w:r>
        <w:rPr/>
        <w:t>ⵖ</w:t>
      </w:r>
      <w:r>
        <w:rPr/>
        <w:t>䉃车쉍牣单ㅙ⹮㩶猹参숪硥♆⭤㈮㐳</w:t>
      </w:r>
      <w:r>
        <w:rPr/>
        <w:t>⵰</w:t>
      </w:r>
      <w:r>
        <w:rPr/>
        <w:t>䱵</w:t>
      </w:r>
      <w:r>
        <w:rPr/>
        <w:t>ꤤ</w:t>
      </w:r>
      <w:r>
        <w:rPr/>
        <w:t>硖㥠搪뼲걯琹ꌽげ쉠牰琦뽧㍥싂疻┣歰硈唥癦は碿쉭䑐䵧恱ㄨ숬瘩啟眯</w:t>
      </w:r>
      <w:r>
        <w:rPr/>
        <w:t>ꔹ</w:t>
      </w:r>
      <w:r>
        <w:rPr/>
        <w:t>恋깵硋泂偅瓃☭匳䵕묱䄳싂⍶싂</w:t>
      </w:r>
      <w:r>
        <w:rPr/>
        <w:t>ꕍ</w:t>
      </w:r>
      <w:r>
        <w:rPr/>
        <w:t>帵廂䄸䩯輣䱾䓂⹬ꆩ숲湇뽪썾啄窻</w:t>
      </w:r>
      <w:r>
        <w:rPr/>
        <w:t>ꕒ</w:t>
      </w:r>
      <w:r>
        <w:rPr/>
        <w:t>攪믂畖䀻䌶䙵濂䝧⽟䩹썄浒噍煯穳敏浍ꇃ佒숪汣㷂帣㥣䑊</w:t>
      </w:r>
      <w:r>
        <w:rPr/>
        <w:t>ꤣ</w:t>
      </w:r>
      <w:r>
        <w:rPr/>
        <w:t>쉧淂䏂</w:t>
      </w:r>
      <w:r>
        <w:rPr/>
        <w:t>꧂⩺</w:t>
      </w:r>
      <w:r>
        <w:rPr/>
        <w:t>䒻䴥䙀뭳礫쉥傩硓煫湋쵭䜭呡ꅪ歂䨪瀹쉀䛎⯃入</w:t>
      </w:r>
      <w:r>
        <w:rPr/>
        <w:t>ꤹ</w:t>
      </w:r>
      <w:r>
        <w:rPr/>
        <w:t>丷塏习睥</w:t>
      </w:r>
      <w:r>
        <w:rPr/>
        <w:t>⢮</w:t>
      </w:r>
      <w:r>
        <w:rPr/>
        <w:t>ꍈ嫂뗂䤱係쵹㘸쉳┤⬯氹쉇塒⺱敨槂䙋쉯䕞獄䧂倸쉆獄뮡佯污㤴ꅦ녬稦㑥債⹖婌珂㠦뽌䍔뗂轾㭆쉅뮣䁸</w:t>
      </w:r>
      <w:r>
        <w:rPr/>
        <w:t>⡅</w:t>
      </w:r>
      <w:r>
        <w:rPr/>
        <w:t>㐨丶깫</w:t>
      </w:r>
      <w:r>
        <w:rPr/>
        <w:t>ꤸ♏</w:t>
      </w:r>
      <w:r>
        <w:rPr/>
        <w:t>慮⹚璻</w:t>
      </w:r>
      <w:r>
        <w:rPr/>
        <w:t>꤬</w:t>
      </w:r>
      <w:r>
        <w:rPr/>
        <w:t>坵慳确扸㍚桲匬奸䜴䇂洮⑷ꇂ扃繘殬녨䂻</w:t>
      </w:r>
      <w:r>
        <w:rPr/>
        <w:t>⠣</w:t>
      </w:r>
      <w:r>
        <w:rPr/>
        <w:t>싂㝴彪㡓䖩싂彪煑湁뾏瞩</w:t>
      </w:r>
      <w:r>
        <w:rPr/>
        <w:t>ꦣ</w:t>
      </w:r>
      <w:r>
        <w:rPr/>
        <w:t>㟃</w:t>
      </w:r>
      <w:r>
        <w:rPr/>
        <w:t>⡲╓</w:t>
      </w:r>
      <w:r>
        <w:rPr/>
        <w:t>呯獊瑥쉉㜸搷夽싂</w:t>
      </w:r>
      <w:r>
        <w:rPr/>
        <w:t>⡋</w:t>
      </w:r>
      <w:r>
        <w:rPr/>
        <w:t>婤</w:t>
      </w:r>
      <w:r>
        <w:rPr/>
        <w:t>⢥</w:t>
      </w:r>
      <w:r>
        <w:rPr/>
        <w:t>稪</w:t>
      </w:r>
      <w:r>
        <w:rPr/>
        <w:t>ꥑ</w:t>
      </w:r>
      <w:r>
        <w:rPr/>
        <w:t>顷关敢咏䵔</w:t>
      </w:r>
      <w:r>
        <w:rPr/>
        <w:t>⡌</w:t>
      </w:r>
      <w:r>
        <w:rPr/>
        <w:t>㝣Ⓕ䃃昦쌶䙚煖䠻䨰繢䡓矂쉷珂洶⵳쉲㌹桦㔪㜣숻䍉䝀儺顪牶穹嫂轖䥴</w:t>
      </w:r>
      <w:r>
        <w:rPr/>
        <w:t>⡷</w:t>
      </w:r>
      <w:r>
        <w:rPr/>
        <w:t>㞏싂쉟㌪煦呋頺䍸녞歊</w:t>
      </w:r>
      <w:r>
        <w:rPr/>
        <w:t>⡌</w:t>
      </w:r>
      <w:r>
        <w:rPr/>
        <w:t>ㄶ⍳䙧睈流䠱땮椱㤰扙繫䕢澥灚⥍眯䙘佟迂㡊洳慨㍪剱獂本쉗先쉚⭗啉䑪抿掱㫂쉵轉乹딸</w:t>
      </w:r>
      <w:r>
        <w:rPr/>
        <w:t>⠲⥧</w:t>
      </w:r>
      <w:r>
        <w:rPr/>
        <w:t>䉇噡灌瑔쉗唲匽쉃숫쉑盂걍䞬썡⺻庮䈰䩐녋佭挬ㅟ堪ꇂ务䫂뭗䄯䝡奸䅄㍕䶩ꎘ</w:t>
      </w:r>
      <w:r>
        <w:rPr/>
        <w:t>⠦</w:t>
      </w:r>
      <w:r>
        <w:rPr/>
        <w:t>䍀䅨슘丶슘䈹爣ꅓ㏂䎵琷땬僂⩟䔫戯牗숨塟噴刬⸊숯奧쉬縮幺䱺夲帵䑭㕤싂湬佚畊穷䤦䭖㘳㌬슿䓂湊㊱</w:t>
      </w:r>
      <w:r>
        <w:rPr/>
        <w:t>ⶬ</w:t>
      </w:r>
      <w:r>
        <w:rPr/>
        <w:t>払⾩䞡牑晗䝀栦佘䌽睭浩䨽姃㓂飂喘弶쏂睥瑊怶ꌺ杆쉎쉃䐮溘䔶䙶绂睍⮩㡨㙞싂㙸昪啬樻⑟䷂쉋空㜺</w:t>
      </w:r>
      <w:r>
        <w:rPr/>
        <w:t>ꔭ</w:t>
      </w:r>
      <w:r>
        <w:rPr/>
        <w:t>癫畴丳㴭⏃쉅坁窬쉠窏⏂☤</w:t>
      </w:r>
      <w:r>
        <w:rPr/>
        <w:t>⡘</w:t>
      </w:r>
      <w:r>
        <w:rPr/>
        <w:t>䁞梮쉮䔬扈䣂쵦琰䯎䔹澏枡ㅍ</w:t>
      </w:r>
      <w:r>
        <w:rPr/>
        <w:t>ꗂ</w:t>
      </w:r>
      <w:r>
        <w:rPr/>
        <w:t>쉞ㅖ쉨㭀</w:t>
      </w:r>
      <w:r>
        <w:rPr/>
        <w:t>⵰</w:t>
      </w:r>
      <w:r>
        <w:rPr/>
        <w:t>䇎畂偧놩╴繚顕㭰䱪㧂欱兩ㄸ利顅㣂숣䑩넮湃⼽求亵ㅴ뭋偏浸璣⥀漭普啂煀⨬灈⺬硉㌤㝃弥晙珂燂㧍⩧䁌剐棂</w:t>
      </w:r>
      <w:r>
        <w:rPr/>
        <w:t>ꤷ</w:t>
      </w:r>
      <w:r>
        <w:rPr/>
        <w:t>矍兞㜤恾㈴顇縸䭏⥚澩ꄮ촴灅㦻塀唴挺颱剒뽹숴搣쵔柂輶惎⩩⹸婇栺䁫쉤珂乲췂㘵㤩뭂쉒昱䤵ꥲ愨칂쉞ま숲㫎ꥵ栮䯃䱕䡋쉾ꅔ剂쉊쉟䍺䙷塃煰䍥轏⪩桷樭䩚넯則㠻港炵뗃숣㮏ㄪ䋍皵婧坵딮䍾</w:t>
      </w:r>
      <w:r>
        <w:rPr/>
        <w:t>Ɑ⹯䷂</w:t>
      </w:r>
      <w:r>
        <w:rPr/>
        <w:t>쌤䩠숮顴潘呁ꍓち쉫坔堳堭洣</w:t>
      </w:r>
      <w:r>
        <w:rPr/>
        <w:t>⢥</w:t>
      </w:r>
      <w:r>
        <w:rPr/>
        <w:t>싂ꌣ奓琪䕢矂爥⤹㪘숰㚏唣䅠牱⽆⌹쉬へ쉏瘻穠췂슡䍱獃⭀⎩ꎵ堬楀䵯䷂♱〥␷児㋃㡔쉦䳂싃싂恹埂㥵椹灗庡썎╃⩀攷쉓䨩仂슡䑀숽☤卵䀰ㅢ嗂剌煘坰潀愸呵攱䡸쉾㯍싂繋儣畴䏎忂䌦欩⽥쵀䅮꺵ぴ繁</w:t>
      </w:r>
      <w:r>
        <w:rPr/>
        <w:t>ꕈ</w:t>
      </w:r>
      <w:r>
        <w:rPr/>
        <w:t>湠懂椩㡊숥庩儻湎쉊␪ꍯ啑恪珂嫂焴梩庿歍即㣍䝹䕗뽡兢顅땗땹䊮⥂ꥨ䩠抣剉灳䱊⯎䁉塦嘳牰橥䀴뽹礹䁗㘥啂刻㷎桔⥰</w:t>
      </w:r>
      <w:r>
        <w:rPr/>
        <w:t>⠹</w:t>
      </w:r>
      <w:r>
        <w:rPr/>
        <w:t>딲쉸◂⩘乀Ⓜ攲洴㘺䆘攤쉈丶穣噞⹑獇儵쉢䉨呢协楐殡幠캱␷쉆扪急佳潟䤷쉨䌪潏吣</w:t>
      </w:r>
      <w:r>
        <w:rPr/>
        <w:t>ⱈ</w:t>
      </w:r>
      <w:r>
        <w:rPr/>
        <w:t>咩㶏♵㎻⫂㟂塷敃㕯⌦䗂쵔䵎䔳⍄溩걯슬㞣⨯轮䈬灩⼤啦싂淂㑓䰩쉰䔩䊮啩썋顰䭡⭎剄䲵㑹ꏂ촦ㅪ㑄⼥摾晷恋乓</w:t>
      </w:r>
      <w:r>
        <w:rPr/>
        <w:t>ⵃ</w:t>
      </w:r>
      <w:r>
        <w:rPr/>
        <w:t>曂珂煎㥩轹即⵵⤶⨻婭⸻壂䏂숰溱搣㌨</w:t>
      </w:r>
      <w:r>
        <w:rPr/>
        <w:t>ⰵ</w:t>
      </w:r>
      <w:r>
        <w:rPr/>
        <w:t>쉋</w:t>
      </w:r>
      <w:r>
        <w:rPr/>
        <w:t>ⷃ</w:t>
      </w:r>
      <w:r>
        <w:rPr/>
        <w:t>喩墿桓⥲䤺┺偸轈♣栤ひ㞩㬊㜺㝪椺쉰占⽕呋琳쉖拍儷뿂숶</w:t>
      </w:r>
      <w:r>
        <w:rPr/>
        <w:t>ꦱ</w:t>
      </w:r>
      <w:r>
        <w:rPr/>
        <w:t>牀숵副츮⼣ꍆ㮩㙬䰭䙠迂㍲ꌮ轕㉢浯卮勂뿂煷ꥹ圫煥䗂䣂惂녇깷煟䝐㩸潐獰厏惂炥㫂软䱇쉠䘶匬偈ꄬ匦捅ꅦ栺␬彫㥙侣楖䙢⫂㑧䥡捹</w:t>
      </w:r>
      <w:r>
        <w:rPr/>
        <w:t>ꥅ</w:t>
      </w:r>
      <w:r>
        <w:rPr/>
        <w:t>㡫뭌⑱㑆쉳主㩑婲㟂츻딪쉀捑䫎</w:t>
      </w:r>
      <w:r>
        <w:rPr/>
        <w:t>⠦</w:t>
      </w:r>
      <w:r>
        <w:rPr/>
        <w:t>殩⽭ㅭ㪘㕓㡪</w:t>
      </w:r>
      <w:r>
        <w:rPr/>
        <w:t>ꤨ</w:t>
      </w:r>
      <w:r>
        <w:rPr/>
        <w:t>䎏깨땵䍒</w:t>
      </w:r>
      <w:r>
        <w:rPr/>
        <w:t>⣎</w:t>
      </w:r>
      <w:r>
        <w:rPr/>
        <w:t>祷顺䭥썓㌣䭃⪩䉘긴곂啧</w:t>
      </w:r>
      <w:r>
        <w:rPr/>
        <w:t>ⱏ</w:t>
      </w:r>
      <w:r>
        <w:rPr/>
        <w:t>䘵숹橖⍏氥싍凎㠰㈭</w:t>
      </w:r>
      <w:r>
        <w:rPr/>
        <w:t>ⵙ</w:t>
      </w:r>
      <w:r>
        <w:rPr/>
        <w:t>숽判睨湵⹟浬僂</w:t>
      </w:r>
      <w:r>
        <w:rPr/>
        <w:t>ꤽ</w:t>
      </w:r>
      <w:r>
        <w:rPr/>
        <w:t>汇捕樮㇂攫㖏歖⑮攽䙈䰭쉅⛂깍</w:t>
      </w:r>
      <w:r>
        <w:rPr/>
        <w:t>ⱕ</w:t>
      </w:r>
      <w:r>
        <w:rPr/>
        <w:t>㭏</w:t>
      </w:r>
      <w:r>
        <w:rPr/>
        <w:t>ⵍ</w:t>
      </w:r>
      <w:r>
        <w:rPr/>
        <w:t>쉶쉫䅃㝦㝗㜴뿂䟂䁌㜫썃녹⩲뭘치瘺ꅓ⥗䐲ꅣ活㈩칟圩儵䅔晍瓂晇摡믂男㭚烂뿍䆩칌刳䩧乪믂긶땲扺幓썣獮轨╠犩싂㉫걱뗂丩坋参㯂堨厵姂♇</w:t>
      </w:r>
      <w:r>
        <w:rPr/>
        <w:t>ꔽ</w:t>
      </w:r>
      <w:r>
        <w:rPr/>
        <w:t>䤶䅗뮏쉲圥쉢杒㥯⒥繠⥸┪祦쉳晘숮쉰穏㚩⨶㌶痂悏㥍獄歲슻捨⹯㘲⥖땡㜺ㅍ䙄䴽쉾㍞捲歆㐦涘垩顢䙷儻奶슥䰸䥏쉋㩬</w:t>
      </w:r>
      <w:r>
        <w:rPr/>
        <w:t>⡈</w:t>
      </w:r>
      <w:r>
        <w:rPr/>
        <w:t>畲坺洲껂䋂┫뭰稵䅭煑剫㷂顧䱉捐幱䜥僎恋쉹啖坸噏匳䨽穅曎疩杙㝘䁉〶녘砽걍煖愬걒淂</w:t>
      </w:r>
      <w:r>
        <w:rPr/>
        <w:t>ꥈ</w:t>
      </w:r>
      <w:r>
        <w:rPr/>
        <w:t>숪㵷슿䱥䁷⪻䁃揃촲캏㭇㝦</w:t>
      </w:r>
      <w:r>
        <w:rPr/>
        <w:t>ⱒ</w:t>
      </w:r>
      <w:r>
        <w:rPr/>
        <w:t>㑡쉡⥣〵晡卭䍮洤淂칧呆㪩㵞㐳겥惂塷㋂㍊亱</w:t>
      </w:r>
      <w:r>
        <w:rPr/>
        <w:t>⠺</w:t>
      </w:r>
      <w:r>
        <w:rPr/>
        <w:t>杧㣂</w:t>
      </w:r>
      <w:r>
        <w:rPr/>
        <w:t>꧂</w:t>
      </w:r>
      <w:r>
        <w:rPr/>
        <w:t>婩칣睏숭쉹玥♍䐶呗䥢넲㛂輰噒숬湮⽮䝞係⥙歺偐♔</w:t>
      </w:r>
      <w:r>
        <w:rPr/>
        <w:t>⡳</w:t>
      </w:r>
      <w:r>
        <w:rPr/>
        <w:t>畫</w:t>
      </w:r>
      <w:r>
        <w:rPr/>
        <w:t>ⲩ</w:t>
      </w:r>
      <w:r>
        <w:rPr/>
        <w:t>묱桯䮿칹䰹䐺勂땑昪⹑纘癙ꍂ殿㙷煮◂</w:t>
      </w:r>
      <w:r>
        <w:rPr/>
        <w:t>⡃</w:t>
      </w:r>
      <w:r>
        <w:rPr/>
        <w:t>䶻昽辥</w:t>
      </w:r>
      <w:r>
        <w:rPr/>
        <w:t>ꗂ</w:t>
      </w:r>
      <w:r>
        <w:rPr/>
        <w:t>睰浢啃熏싎숥穮칭</w:t>
      </w:r>
      <w:r>
        <w:rPr/>
        <w:t>ⷂ</w:t>
      </w:r>
      <w:r>
        <w:rPr/>
        <w:t>礨쉇쉀辣쉆湧潔⺬瘷䁘㘴愲湋百▮帺</w:t>
      </w:r>
      <w:r>
        <w:rPr/>
        <w:t>⡴</w:t>
      </w:r>
      <w:r>
        <w:rPr/>
        <w:t>㡷猽䕲晁䁴쉵⭗洱䡭ꅸ啋倷䅋佱婾晰쉀⏎숩奍卸</w:t>
      </w:r>
      <w:r>
        <w:rPr/>
        <w:t>ⱄ⩰</w:t>
      </w:r>
      <w:r>
        <w:rPr/>
        <w:t>頫乸㭂</w:t>
      </w:r>
      <w:r>
        <w:rPr/>
        <w:t>ꥀ</w:t>
      </w:r>
      <w:r>
        <w:rPr/>
        <w:t>怳獣⩂썈㭭㥣䱏</w:t>
      </w:r>
      <w:r>
        <w:rPr/>
        <w:t>ⵁ</w:t>
      </w:r>
      <w:r>
        <w:rPr/>
        <w:t>䈹</w:t>
      </w:r>
      <w:r>
        <w:rPr/>
        <w:t>Ⱞ</w:t>
      </w:r>
      <w:r>
        <w:rPr/>
        <w:t>参㍵末味⩕⭀䉋䝤</w:t>
      </w:r>
      <w:r>
        <w:rPr/>
        <w:t>꧂</w:t>
      </w:r>
      <w:r>
        <w:rPr/>
        <w:t>穑㵭数煤剂樦ꎻ刪녁♊슻佨㝺쉳</w:t>
      </w:r>
      <w:r>
        <w:rPr/>
        <w:t>ꖩ</w:t>
      </w:r>
      <w:r>
        <w:rPr/>
        <w:t>쉺숹딵浶⑚䍋</w:t>
      </w:r>
      <w:r>
        <w:rPr/>
        <w:t>⠺</w:t>
      </w:r>
      <w:r>
        <w:rPr/>
        <w:t>乌牃숺걢䲘⸪䂡䌪杖乗睪唨乄㆘纣䜫쉕㔯ꍉ숪䇂㬺弪쵫넫く圱거攫刊⤫杴☥愷쏂ꆵꍑ⩠憏뗂쉡彐</w:t>
      </w:r>
      <w:r>
        <w:rPr/>
        <w:t>⡕</w:t>
      </w:r>
      <w:r>
        <w:rPr/>
        <w:t>뮥㯂</w:t>
      </w:r>
      <w:r>
        <w:rPr/>
        <w:t>ꕎ⚿</w:t>
      </w:r>
      <w:r>
        <w:rPr/>
        <w:t>ㅂ欬뽫䉮拂橧坯⭙㝄䩭슿乘竂㝁</w:t>
      </w:r>
      <w:r>
        <w:rPr/>
        <w:t>⠸</w:t>
      </w:r>
      <w:r>
        <w:rPr/>
        <w:t>挷樱뼶癊쉭摒갬䗂御㬩䑸쉆♬⼨䩧䧂挺顣ꍀ칵䴯刻⤲땹䎿딴撥㕉恨쵌⹤뇎⼩碏땗딻딴㙧㍊쉓猰ㅘ䋂焬</w:t>
      </w:r>
      <w:r>
        <w:rPr/>
        <w:t>⣂</w:t>
      </w:r>
      <w:r>
        <w:rPr/>
        <w:t>䅭䝖ꅥꅴ〫轠䂮潌悘䬦㥋伻懃漱惃ㅍ恐㉾旂㑱噷슥焻땴ヂ䉟夻뭥猵썀갳</w:t>
      </w:r>
      <w:r>
        <w:rPr/>
        <w:t>ꔺ</w:t>
      </w:r>
      <w:r>
        <w:rPr/>
        <w:t>ⲣ</w:t>
      </w:r>
      <w:r>
        <w:rPr/>
        <w:t>䉸摔㙴䘬깧磂㴹㵆瑤僂습쉬㝁⍧樽熵塘깳灴쉓⥧㚮㩑偰彟쉨噓朶曂䠰窡</w:t>
      </w:r>
      <w:r>
        <w:rPr/>
        <w:t>꧂</w:t>
      </w:r>
      <w:r>
        <w:rPr/>
        <w:t>싂䵆䩏匣抮畢䀽婐䈶쉒땯偤⧃䦘♌긪癈⹠辩䴰땑쉾祥戫</w:t>
      </w:r>
      <w:r>
        <w:rPr/>
        <w:t>⡧</w:t>
      </w:r>
      <w:r>
        <w:rPr/>
        <w:t>췃捗乌</w:t>
      </w:r>
      <w:r>
        <w:rPr/>
        <w:t>ⲣ</w:t>
      </w:r>
      <w:r>
        <w:rPr/>
        <w:t>畆믂佃坩剈䥘⩔剒瑏촱毂慺䕸庘弬䝉癑渨䅖怳〯뭋싃쎩⌳ね敯庩用漽⪿쉡⩄咬숳犩䉭呤⥯</w:t>
      </w:r>
      <w:r>
        <w:rPr/>
        <w:t>⡧</w:t>
      </w:r>
      <w:r>
        <w:rPr/>
        <w:t>撏䖥兰敩깒</w:t>
      </w:r>
      <w:r>
        <w:rPr/>
        <w:t>Ⳃ</w:t>
      </w:r>
      <w:r>
        <w:rPr/>
        <w:t>⼵㤩㪵⚩⩡扉禬㝾祁類</w:t>
      </w:r>
      <w:r>
        <w:rPr/>
        <w:t>ⱐ</w:t>
      </w:r>
      <w:r>
        <w:rPr/>
        <w:t>佁⹍䵯䱹㔹囂䁬䵦楦丬깴㓍參䥙</w:t>
      </w:r>
      <w:r>
        <w:rPr/>
        <w:t>⡭</w:t>
      </w:r>
      <w:r>
        <w:rPr/>
        <w:t>칅슬⌫畆䱰녞䭂轟㘪婶뮿</w:t>
      </w:r>
      <w:r>
        <w:rPr/>
        <w:t>ꥌ</w:t>
      </w:r>
      <w:r>
        <w:rPr/>
        <w:t>砰㵢</w:t>
      </w:r>
      <w:r>
        <w:rPr/>
        <w:t>ꔤꥃ</w:t>
      </w:r>
      <w:r>
        <w:rPr/>
        <w:t>株案㙨倨唷䥖噍⹞溱甽挤쉭䫂⽁䮥䋂碩⥏쉌㎩⩇䧂婉ㄹ捺䋍㮻</w:t>
      </w:r>
      <w:r>
        <w:rPr/>
        <w:t>ⶩꕒ</w:t>
      </w:r>
      <w:r>
        <w:rPr/>
        <w:t>䁧㵞쉭廂媱砯</w:t>
      </w:r>
      <w:r>
        <w:rPr/>
        <w:t>ꕱ</w:t>
      </w:r>
      <w:r>
        <w:rPr/>
        <w:t>떵䀪嘦祔䜹硩⹚㥕媮숶쉄⩖硣娭卉仂</w:t>
      </w:r>
      <w:r>
        <w:rPr/>
        <w:t>⣂</w:t>
      </w:r>
      <w:r>
        <w:rPr/>
        <w:t>浑係╢⪩墩</w:t>
      </w:r>
      <w:r>
        <w:rPr/>
        <w:t>⡷</w:t>
      </w:r>
      <w:r>
        <w:rPr/>
        <w:t>兀⩹䯂⧍厬뭮䥺㕦ㅭ敁숯獪㈭ꅑ䥉</w:t>
      </w:r>
      <w:r>
        <w:rPr/>
        <w:t>Ⱔ</w:t>
      </w:r>
      <w:r>
        <w:rPr/>
        <w:t>癢千轵ㅺꥲ䄺츸猷싂搻뽭顱摹䭋㵋没땖捪⼸䴹熡夨⧂師欻䮥걇䑅晩䉎楦숦</w:t>
      </w:r>
      <w:r>
        <w:rPr/>
        <w:t>ꕏ</w:t>
      </w:r>
      <w:r>
        <w:rPr/>
        <w:t>쉇Ⓜ轶</w:t>
      </w:r>
      <w:r>
        <w:rPr/>
        <w:t>꥓</w:t>
      </w:r>
      <w:r>
        <w:rPr/>
        <w:t>䱁柂㘳쉚敹뼵㑥⍄⹵偖䖮䘸⻂ꅥ숨伽썐摯⭓欮捡칱㙊壍䌨恸䅙䉆辬㥏㒬</w:t>
      </w:r>
      <w:r>
        <w:rPr/>
        <w:t>⣂</w:t>
      </w:r>
      <w:r>
        <w:rPr/>
        <w:t>捠䟂䠽슬⸳걋䛂䯃䵢妿</w:t>
      </w:r>
      <w:r>
        <w:rPr/>
        <w:t>ⱹ</w:t>
      </w:r>
      <w:r>
        <w:rPr/>
        <w:t>䥙歪㈬슱뭟㑁睯ꌫ庬</w:t>
      </w:r>
      <w:r>
        <w:rPr/>
        <w:t>ꥄ</w:t>
      </w:r>
      <w:r>
        <w:rPr/>
        <w:t>樸樫딭쉇싂䵏㡯</w:t>
      </w:r>
      <w:r>
        <w:rPr/>
        <w:t>ꔰ</w:t>
      </w:r>
      <w:r>
        <w:rPr/>
        <w:t>塷穊ァꥬ滂く睫㦏깩汍긵숲慟栥汴愩꥔堣兕灍䴫伲습剢</w:t>
      </w:r>
      <w:r>
        <w:rPr/>
        <w:t>⠨⪏</w:t>
      </w:r>
      <w:r>
        <w:rPr/>
        <w:t>뼽杶娻⥟樮熬</w:t>
      </w:r>
      <w:r>
        <w:rPr/>
        <w:t>ⲱ</w:t>
      </w:r>
      <w:r>
        <w:rPr/>
        <w:t>츭컂쉾촱瑒偩㉵</w:t>
      </w:r>
      <w:r>
        <w:rPr/>
        <w:t>ꗍ</w:t>
      </w:r>
      <w:r>
        <w:rPr/>
        <w:t>䒵棂獚쵢摞䵗乙塞捔洷ꌤ⸳ꍰ</w:t>
      </w:r>
      <w:r>
        <w:rPr/>
        <w:t>⡖</w:t>
      </w:r>
      <w:r>
        <w:rPr/>
        <w:t>摪扔㠲坰ㅊ쌳촽䮏긬欵湟</w:t>
      </w:r>
      <w:r>
        <w:rPr/>
        <w:t>ꤨ</w:t>
      </w:r>
      <w:r>
        <w:rPr/>
        <w:t>㝓潨敏唪</w:t>
      </w:r>
      <w:r>
        <w:rPr/>
        <w:t>Ⱖ</w:t>
      </w:r>
      <w:r>
        <w:rPr/>
        <w:t>轱㠯ꥴ㥚敬䪘뽪⨊썪䢏琤圻</w:t>
      </w:r>
      <w:r>
        <w:rPr/>
        <w:t>Ⱟ</w:t>
      </w:r>
      <w:r>
        <w:rPr/>
        <w:t>奃た뽂犘爻숹㵣㠵䉘矂䭓䭌♅쉭⸦쉏塞㭶춘</w:t>
      </w:r>
      <w:r>
        <w:rPr/>
        <w:t>ꕈ</w:t>
      </w:r>
      <w:r>
        <w:rPr/>
        <w:t>䆡㔪㍷ぐㅮ슬숸㙎숭壂䌩쉈橲浖乐⽲呐⍐托뽨啩⭡䑘徬睦㡒㥓䠤彺</w:t>
      </w:r>
      <w:r>
        <w:rPr/>
        <w:t>ⱌ</w:t>
      </w:r>
      <w:r>
        <w:rPr/>
        <w:t>穾礴塅洯住乣쉳⫂⹈䕖⽒硵⍤쉐ꥲ畇뭈ꌨ쉶沏攲쉎捪炩况䝢戱呢</w:t>
      </w:r>
      <w:r>
        <w:rPr/>
        <w:t>ꕮ</w:t>
      </w:r>
      <w:r>
        <w:rPr/>
        <w:t>䑎眵医</w:t>
      </w:r>
      <w:r>
        <w:rPr/>
        <w:t>꥟ⵚ</w:t>
      </w:r>
      <w:r>
        <w:rPr/>
        <w:t>숩灾⩞瀶⺱串娶츤兮칦畠♏㪡㕌䁡䩠䉹惍畑걂㢘匤牄砮栫噟묤䩥⭔挩㔫態쉠愺搲改⮡涏晵彈⭠╀医竂땹晧㍄숪㈦쉨㠪轌숬쉆党祚긱䄶䡏ꅬ䉳秂债ㅘ⾥⥹쉬伭싎幩곂嗂㥋☴㴲쉙ㅳ</w:t>
      </w:r>
      <w:r>
        <w:rPr/>
        <w:t>ꕹ⹖</w:t>
      </w:r>
      <w:r>
        <w:rPr/>
        <w:t>㬵䕭煺꥔㉅걞䖏䥔促㯂淎䷂뽚䅬さ匹潡迂癏숽彍䑰檥䲵</w:t>
      </w:r>
      <w:r>
        <w:rPr/>
        <w:t>⠹</w:t>
      </w:r>
      <w:r>
        <w:rPr/>
        <w:t>挱㥤䙦䄨䏂녅싎滂촦⥵촪땪숫䌺쉬縷撵憥ば㙏☸쉑䥰䩋㙺支쵨쉐㈦♧顾婨</w:t>
      </w:r>
      <w:r>
        <w:rPr/>
        <w:t>⢥</w:t>
      </w:r>
      <w:r>
        <w:rPr/>
        <w:t>惂쉞숩⑭佦쉯䚿⥑㈸澿䝰硺㈬갪扬皬恬濂塖摴夺⧂썪儰页쉲痂弰佧䱶暘ꌷ⨨ꅘ痂低</w:t>
      </w:r>
      <w:r>
        <w:rPr/>
        <w:t>꥓</w:t>
      </w:r>
      <w:r>
        <w:rPr/>
        <w:t>硪⯂厡玘㘽搰땮勍</w:t>
      </w:r>
      <w:r>
        <w:rPr/>
        <w:t>⡵</w:t>
      </w:r>
      <w:r>
        <w:rPr/>
        <w:t>穪슏䃂䣂偦恬䪬亵㜰</w:t>
      </w:r>
      <w:r>
        <w:rPr/>
        <w:t>ꕣ</w:t>
      </w:r>
      <w:r>
        <w:rPr/>
        <w:t>卟坹㥚桁伫渨싂⹤ꌵ眮坠捋쉆䝴流</w:t>
      </w:r>
      <w:r>
        <w:rPr/>
        <w:t>ꕲ</w:t>
      </w:r>
      <w:r>
        <w:rPr/>
        <w:t>楰䧂◂䍋딨䑶뽉䒥䍂⼱</w:t>
      </w:r>
      <w:r>
        <w:rPr/>
        <w:t>Ᵽ</w:t>
      </w:r>
      <w:r>
        <w:rPr/>
        <w:t>幷否歐⭊灹怩䉥</w:t>
      </w:r>
      <w:r>
        <w:rPr/>
        <w:t>Ⲯ</w:t>
      </w:r>
      <w:r>
        <w:rPr/>
        <w:t>㗍㣃婖⾻뽓ㅙ</w:t>
      </w:r>
      <w:r>
        <w:rPr/>
        <w:t>ⶵ</w:t>
      </w:r>
      <w:r>
        <w:rPr/>
        <w:t>걣兙</w:t>
      </w:r>
      <w:r>
        <w:rPr/>
        <w:t>ꥅ</w:t>
      </w:r>
      <w:r>
        <w:rPr/>
        <w:t>杺숺쉧剮⼪彍轚䚡䵄徘쉰焳勂㨭橪䕭䥕惂䙑㛂礶䕩中㦻ㆮ頭숹</w:t>
      </w:r>
      <w:r>
        <w:rPr/>
        <w:t>꧂</w:t>
      </w:r>
      <w:r>
        <w:rPr/>
        <w:t>ꏂ뭠剕숪☪摬숹杀㑦倮슏晷⩰㍐乊</w:t>
      </w:r>
      <w:r>
        <w:rPr/>
        <w:t>ꤳ</w:t>
      </w:r>
      <w:r>
        <w:rPr/>
        <w:t>췃堻䮡싂番甪㠽녭㞣ㄣ⥳쉲쉱繫嫂呫⭍懂䥄</w:t>
      </w:r>
      <w:r>
        <w:rPr/>
        <w:t>ꕒ</w:t>
      </w:r>
      <w:r>
        <w:rPr/>
        <w:t>싂㨤</w:t>
      </w:r>
      <w:r>
        <w:rPr/>
        <w:t>Ɱ♫⤺⤻</w:t>
      </w:r>
      <w:r>
        <w:rPr/>
        <w:t>䬣迂䝓㉢䉦睴뼶䝊쉨䃂磃㠱슻狃쵃쉲䡂</w:t>
      </w:r>
      <w:r>
        <w:rPr/>
        <w:t>ꖬ</w:t>
      </w:r>
      <w:r>
        <w:rPr/>
        <w:t>稶焲⩌杹婐⤦杠䘹땄搷䱎⵶題欮䱚嘤긹㔹い땅⨤慇䍹⭭깭⭺갨㑕</w:t>
      </w:r>
      <w:r>
        <w:rPr/>
        <w:t>ꕥ</w:t>
      </w:r>
      <w:r>
        <w:rPr/>
        <w:t>楒꥾⮥쉱颥堽洪晇浡杩欸噙睭扌캘䱘怰ꌴ杓抣숲歫颩ꥱ繒晍쵵⽩걓烂</w:t>
      </w:r>
      <w:r>
        <w:rPr/>
        <w:t>ꖿ</w:t>
      </w:r>
      <w:r>
        <w:rPr/>
        <w:t>畒䙭⾿칙㥺⥵</w:t>
      </w:r>
      <w:r>
        <w:rPr/>
        <w:t>ꤴ</w:t>
      </w:r>
      <w:r>
        <w:rPr/>
        <w:t>繩漪潩樻꥾숷⭾〷㶵䝱橥㝫녨椴揎슬剺搥墮嗂⚥싂璏슡⩧䉞䁗♆䤸⌊塌癚뿂轃類쉍楍捚獂숣놻煱伽䩾栳⍯狂癫姂憏偖搣</w:t>
      </w:r>
      <w:r>
        <w:rPr/>
        <w:t>ꦬ</w:t>
      </w:r>
      <w:r>
        <w:rPr/>
        <w:t>䍖滂갶싂</w:t>
      </w:r>
      <w:r>
        <w:rPr/>
        <w:t>ⵀ⥔</w:t>
      </w:r>
      <w:r>
        <w:rPr/>
        <w:t>楓䔹ㅚ㩕⎡坏偢⦩哂湈殏拍㠸㛍⴪砪璣囂㐯ꅊ㬹⹅♥䡹獹㡂瘭䩗ㅯ櫂㓂숪⨭煆⑚</w:t>
      </w:r>
      <w:r>
        <w:rPr/>
        <w:t>ꥊ</w:t>
      </w:r>
      <w:r>
        <w:rPr/>
        <w:t>瀹晠썘숨䭒况쉱싂뽒坒昩㍱</w:t>
      </w:r>
      <w:r>
        <w:rPr/>
        <w:t>ⷃ♥</w:t>
      </w:r>
      <w:r>
        <w:rPr/>
        <w:t>쉯歃轥灔㈯䇂ㄶ到獖</w:t>
      </w:r>
      <w:r>
        <w:rPr/>
        <w:t>⣃</w:t>
      </w:r>
      <w:r>
        <w:rPr/>
        <w:t>禘츶⫂癒轹曂樺숷뮣湫乎쉾砸嫂◂獋☽㙇㗂灌슬숬暱䆘⽊⍁슣㭰憻湔䙟⸲塨硚呦漪瑾䍔⹪眪㫂獶䤹䑩摵姂栮乒㪮㛂卉灌♡숦쉂㕄瑍昺縶쉦恾Ⓜ坒垏祦癱圹⚡䥓㠣⥁儫⒣噙싍ㅀ䋂棂杔纵⻍榥惃쉉ꅉ숷搶嫂</w:t>
      </w:r>
      <w:r>
        <w:rPr/>
        <w:t>ꔮ</w:t>
      </w:r>
      <w:r>
        <w:rPr/>
        <w:t>ꍉ卯嘽挴噤㴻䡵摕圪썳勂㇂숹걾页榡⸨㯂楳刣檿숽杖⿂䅦㏃敩橬䡩惂㮱㡷쉫⹞㣂楆쎣☮</w:t>
      </w:r>
      <w:r>
        <w:rPr/>
        <w:t>꧍⍑</w:t>
      </w:r>
      <w:r>
        <w:rPr/>
        <w:t>쉥㴪</w:t>
      </w:r>
      <w:r>
        <w:rPr/>
        <w:t>ꦩ</w:t>
      </w:r>
      <w:r>
        <w:rPr/>
        <w:t>䲮棂皿㉗쵩⨳⽉搳兖䡨⮩桺涱⼨佪敃弶两单塆䑌哂뽳☩⍟ꎵ䥒쎿쉌걡뮿䬪皘劥㈨쉁㌪㌬燂䀷瑺䃂敠輪䉌浪㧍柂숽떻礵捾뭘칹싂帣숨海곂棂㍏匯㉗슮稫딦亵丳싂幮朴</w:t>
      </w:r>
      <w:r>
        <w:rPr/>
        <w:t>⢵</w:t>
      </w:r>
      <w:r>
        <w:rPr/>
        <w:t>썁甪䰫䱈䥂晉</w:t>
      </w:r>
      <w:r>
        <w:rPr/>
        <w:t>ꦩ</w:t>
      </w:r>
      <w:r>
        <w:rPr/>
        <w:t>⺵噐瀥氤杞獆湚</w:t>
      </w:r>
      <w:r>
        <w:rPr/>
        <w:t>ⵧ</w:t>
      </w:r>
      <w:r>
        <w:rPr/>
        <w:t>甯</w:t>
      </w:r>
      <w:r>
        <w:rPr/>
        <w:t>ꕌ</w:t>
      </w:r>
      <w:r>
        <w:rPr/>
        <w:t>쵖嗂㇂칶㭞䝱㦵⹑딥湑걈㵔䒘常坦꤮촷塖</w:t>
      </w:r>
      <w:r>
        <w:rPr/>
        <w:t>ⱄ</w:t>
      </w:r>
      <w:r>
        <w:rPr/>
        <w:t>슻祑䲡㝧숺㜨⥏利묫썱呔⾘⽦䝔瑙⧂㍕⩥怨㭤呂꥔</w:t>
      </w:r>
      <w:r>
        <w:rPr/>
        <w:t>⡬</w:t>
      </w:r>
      <w:r>
        <w:rPr/>
        <w:t>轵朣摆쉷싂숻㬪⩄剰ꅃ佈䑲秂쉳㝲瓂爰廎</w:t>
      </w:r>
      <w:r>
        <w:rPr/>
        <w:t>Ⱨ</w:t>
      </w:r>
      <w:r>
        <w:rPr/>
        <w:t>瑊ㅈ䷂歬唵⹂砹㙰繁傻渭䄥墡</w:t>
      </w:r>
      <w:r>
        <w:rPr/>
        <w:t>⡺</w:t>
      </w:r>
      <w:r>
        <w:rPr/>
        <w:t>獏㮡츴扲穗숨숤</w:t>
      </w:r>
      <w:r>
        <w:rPr/>
        <w:t>ꔤ</w:t>
      </w:r>
      <w:r>
        <w:rPr/>
        <w:t>忂</w:t>
      </w:r>
      <w:r>
        <w:rPr/>
        <w:t>ꦵ</w:t>
      </w:r>
      <w:r>
        <w:rPr/>
        <w:t>洺區堦䒻䕦樷彇숷긬僎䌽㑷䵯吮</w:t>
      </w:r>
      <w:r>
        <w:rPr/>
        <w:t>⡾</w:t>
      </w:r>
      <w:r>
        <w:rPr/>
        <w:t>슬昦숸⾱癩乸쉺䵇䉂頷쉉䀻摄卹䝾呸㟂奓梬摂硄䡭싂㩄ㄽ偊쉄轷單⑮摧껂땖쉕售䀽쌺䭚⽤恶噍쉳带숨쉆</w:t>
      </w:r>
      <w:r>
        <w:rPr/>
        <w:t>⡏</w:t>
      </w:r>
      <w:r>
        <w:rPr/>
        <w:t>㗂仃瑖竎坥㕐扮䚱㞩斘숩갶⽉啯猩種⨽擂╆湊汯숽뽲곂帪쉔祘딭瓎⸻뭚싂わ䕦噱盃偐㵎湮燂쉌創傻녂礲⨦䐹䡣桯玏车桁땅弯占숊瘨㭫㢡ꥪ挴⽑けㄫ村甯㘪樤嘽뼪⭨䚬䵠杏㍘呔氰뭏䵶䅋ぁ䣂쉎㡕⌻숵슩汇来晙놩歫습⥆乴뗎礰坁书榡쉊晰㝆慢礥䑞噘夳档励愤쉧䭂唪䳍㝥御㡾畣갹䷍䴪佡⩌䵨妘㢡ㅰ瑶㑖ꎮ祓⑀湎⪻㉙䁣䄣㵦쉦慑䴯䩟亻祧檩刨꺮싂慣㨮걫쉲쉏䑒幞毂玿彪⩴싂璏뭫䤯㥳湠㩍涻偡灒뼶슩䭎걨</w:t>
      </w:r>
      <w:r>
        <w:rPr/>
        <w:t>ⱴ</w:t>
      </w:r>
      <w:r>
        <w:rPr/>
        <w:t>ヂ䡑迂轖춿氬⸦㑑㩗顭䘻䶬숭溻쌷掿䈩츽쉎㍵熩顣䭺楎䄳穢쉣쉓䱮䡒渪</w:t>
      </w:r>
      <w:r>
        <w:rPr/>
        <w:t>⣂</w:t>
      </w:r>
      <w:r>
        <w:rPr/>
        <w:t>싂梬숩汙⥙䁯㭁⨲녏슥徵슡幥䵰䝷慒⩰棂ㄶ⛂⩍䜹슡䁧梻彇嘴撬㠪뿂潘숫</w:t>
      </w:r>
      <w:r>
        <w:rPr/>
        <w:t>Ⱖ</w:t>
      </w:r>
      <w:r>
        <w:rPr/>
        <w:t>쉌쉬煙䭆썵㥎ꅶ浉乎乶番栤䋂슱皵呦쉹㉠</w:t>
      </w:r>
      <w:r>
        <w:rPr/>
        <w:t>ꔵ</w:t>
      </w:r>
      <w:r>
        <w:rPr/>
        <w:t>썗婣圴ㅊꍶ뭈奚䰨㖥䑄⪻斻姍歗䊱漸拂쉥</w:t>
      </w:r>
      <w:r>
        <w:rPr/>
        <w:t>Ɐ</w:t>
      </w:r>
      <w:r>
        <w:rPr/>
        <w:t>䄻䠭䨫䎏浢䁀⿂埂卩弯컃䉔狂䎣㔵ぁ獎䷍갭㇂⩥慄癷␪㢬숯楾倱磂㭕䕸氩</w:t>
      </w:r>
      <w:r>
        <w:rPr/>
        <w:t>ꤸ</w:t>
      </w:r>
      <w:r>
        <w:rPr/>
        <w:t>㯂恨䍳㋂朱瘭䵸쉩┬㝥掩礬䷂䓂坷頨橓矂</w:t>
      </w:r>
      <w:r>
        <w:rPr/>
        <w:t>ⴻ</w:t>
      </w:r>
      <w:r>
        <w:rPr/>
        <w:t>奖浊</w:t>
      </w:r>
      <w:r>
        <w:rPr/>
        <w:t>ꥀ</w:t>
      </w:r>
      <w:r>
        <w:rPr/>
        <w:t>婒쉶穣넣뼪칳䕟㝌䑥㤣婡栻♸㓂썱扈卪䚩剠恉彃</w:t>
      </w:r>
      <w:r>
        <w:rPr/>
        <w:t>ⵙ⩰⹞⧍</w:t>
      </w:r>
      <w:r>
        <w:rPr/>
        <w:t>嫂숶䁅㫂䵎㣂瘪牨圣⒘㡊䳂儺殘⮮睩㕡瓂劮䡫縪⪿囂쉾砶塴㨱䓃燂㞵䕬㵂乶┵㨷䞥쵂╳䅸哂甲瓎䑴㟍ꥷ縵樴쉈姎睖灲쉧䵳쉍슡癹녡瑃圶睨㭫㇂습䖘㌮㩤ꎘ䛂쉁嘨㩴</w:t>
      </w:r>
      <w:r>
        <w:rPr/>
        <w:t>Ⳃ</w:t>
      </w:r>
      <w:r>
        <w:rPr/>
        <w:t>㥪䶣♩䱈쎏뽳뭮⭩쉖圪숸呱怣쉗櫂⍬㉴습쉋灺奚ꥤ癎㤺奨换囂憩噹⸪</w:t>
      </w:r>
      <w:r>
        <w:rPr/>
        <w:t>⢵</w:t>
      </w:r>
      <w:r>
        <w:rPr/>
        <w:t>쵐㍉䞡橯땆쉳쉳窿䳂긪乕侩䀯甴晕췂녡쉐겻戽桢顐숮桋녬颏未佨䌩㴲椨晩䭒䙓渦⽃䔦⥹</w:t>
      </w:r>
      <w:r>
        <w:rPr/>
        <w:t>Ⱜ</w:t>
      </w:r>
      <w:r>
        <w:rPr/>
        <w:t>幅参슱⍱䯍敞頲䐭㔩⦥⹔嘳汎⍃⥱轆瘱⥶⚵</w:t>
      </w:r>
      <w:r>
        <w:rPr/>
        <w:t>ꖥ</w:t>
      </w:r>
      <w:r>
        <w:rPr/>
        <w:t>㵶摪䝬</w:t>
      </w:r>
      <w:r>
        <w:rPr/>
        <w:t>ꦮ</w:t>
      </w:r>
      <w:r>
        <w:rPr/>
        <w:t>㷎⬻㙦ꏍ㔨䍭姂습湆恦⩤柂ꄵ戻噏쉱넪樣敫</w:t>
      </w:r>
      <w:r>
        <w:rPr/>
        <w:t>⡖</w:t>
      </w:r>
      <w:r>
        <w:rPr/>
        <w:t>柂╁㇎䌴䡆噇숭⹑㕩숤땵⯂⽱䈯⬣껂긤伽⬪㙙</w:t>
      </w:r>
      <w:r>
        <w:rPr/>
        <w:t>ꥁ</w:t>
      </w:r>
      <w:r>
        <w:rPr/>
        <w:t>싂堥朊㕠⥕啸㤯쵥摋泂慅㝗쉌晌楹⒵彋竂睆쉟㬰㉯쉂卦䀥枬炻⿂な塤䵶㣂ꄴ</w:t>
      </w:r>
      <w:r>
        <w:rPr/>
        <w:t>ⱂⳂ</w:t>
      </w:r>
      <w:r>
        <w:rPr/>
        <w:t>汚䡟칇幌录䥶繭쉂兞瀶匹捡컂ㄬ洴⌣땀䐽䊩숫噕뼵烂Ⓨ숫儳㗂쉎췂숮橷䬤㍤㙢슱啖圤䅈恨䐥瀤飂ꇍ꥔怽㯂㶿揂呮뿂떡绂弮숤䕹总ꅈ摐⍾慬㡙串慯쉳쉯濃쉉敃</w:t>
      </w:r>
      <w:r>
        <w:rPr/>
        <w:t>⣂⵮</w:t>
      </w:r>
      <w:r>
        <w:rPr/>
        <w:t>䟂焪䱇쉸䂵煤搴</w:t>
      </w:r>
      <w:r>
        <w:rPr/>
        <w:t>ⲏ</w:t>
      </w:r>
      <w:r>
        <w:rPr/>
        <w:t>桟땙斮䅲䵧摳</w:t>
      </w:r>
      <w:r>
        <w:rPr/>
        <w:t>ꥏ</w:t>
      </w:r>
      <w:r>
        <w:rPr/>
        <w:t>塉瞻㜩</w:t>
      </w:r>
      <w:r>
        <w:rPr/>
        <w:t>ⵎ</w:t>
      </w:r>
      <w:r>
        <w:rPr/>
        <w:t>슿⏂⩴◂响</w:t>
      </w:r>
      <w:r>
        <w:rPr/>
        <w:t>ⵒ</w:t>
      </w:r>
      <w:r>
        <w:rPr/>
        <w:t>숱䍂</w:t>
      </w:r>
      <w:r>
        <w:rPr/>
        <w:t>ⵆ</w:t>
      </w:r>
      <w:r>
        <w:rPr/>
        <w:t>灏⹩㌭睘辩숯䌩쉠㬨╧挪剥⹘席뭌矂㌪㡊彈䒡偧年꥔⻎슏싂ㅤ母煲</w:t>
      </w:r>
      <w:r>
        <w:rPr/>
        <w:t>⠨</w:t>
      </w:r>
      <w:r>
        <w:rPr/>
        <w:t>놮敘窣楰灸爻ㅤ㔯⩶䁷振焤䅰略쉰顧⥨숪煚㈰佂捯䍏뭥佣ꍶ쉯摊⥥ㄨ넴檵䅓䨳癮갱쉚湌呙</w:t>
      </w:r>
      <w:r>
        <w:rPr/>
        <w:t>ⱉ</w:t>
      </w:r>
      <w:r>
        <w:rPr/>
        <w:t>畡⎱⩀㉃恘穖㵥숷⶘浑囂䒿乸딩쉫轆ꅏ轄睧걪坣坳䡦⫂輽楇噆琯漨䜬㭁㡦</w:t>
      </w:r>
      <w:r>
        <w:rPr/>
        <w:t>ⰸ</w:t>
      </w:r>
      <w:r>
        <w:rPr/>
        <w:t>䮻⑚땏䕢捶抏縦捈㭰⍙㘪쉨牋到㴦쉗</w:t>
      </w:r>
      <w:r>
        <w:rPr/>
        <w:t>ⰸ⫂</w:t>
      </w:r>
      <w:r>
        <w:rPr/>
        <w:t>睉㵣㊩</w:t>
      </w:r>
      <w:r>
        <w:rPr/>
        <w:t>⠶</w:t>
      </w:r>
      <w:r>
        <w:rPr/>
        <w:t>㫂ぁ⨥갴䩕㨪䯃ꇂ</w:t>
      </w:r>
      <w:r>
        <w:rPr/>
        <w:t>ꤴ</w:t>
      </w:r>
      <w:r>
        <w:rPr/>
        <w:t>剷츮⯂⥶䵑奁㩕⛂幸䑶礻☷㕭䵯珂䙖䍱딪슥攮瑗쉠</w:t>
      </w:r>
      <w:r>
        <w:rPr/>
        <w:t>ⵥ</w:t>
      </w:r>
      <w:r>
        <w:rPr/>
        <w:t>婬숤繁⴮撣丵皿ꇂ〽쉑쉈⎵䌳뽂쉟瓂䕅䮣憻</w:t>
      </w:r>
      <w:r>
        <w:rPr/>
        <w:t>ꥃ</w:t>
      </w:r>
      <w:r>
        <w:rPr/>
        <w:t>硤沿ꅰ깟</w:t>
      </w:r>
      <w:r>
        <w:rPr/>
        <w:t>ꗂꖬ</w:t>
      </w:r>
      <w:r>
        <w:rPr/>
        <w:t>癢含か塳枻☲䛂恍쉱㝀浴桱㷂싂杠ꏎ个杮夻捖녯恣穲</w:t>
      </w:r>
      <w:r>
        <w:rPr/>
        <w:t>ⰱ</w:t>
      </w:r>
      <w:r>
        <w:rPr/>
        <w:t>東╙獳묦쉇묤䗂櫂祎妩颣쌤쉈椭揂䅆晆湫쉄⬬㦡椵䩟깪乲漥⑑쉸晃桌</w:t>
      </w:r>
      <w:r>
        <w:rPr/>
        <w:t>⡃</w:t>
      </w:r>
      <w:r>
        <w:rPr/>
        <w:t>㙐췂刺㒬ꥭ欥㪘숸䭰䝌</w:t>
      </w:r>
      <w:r>
        <w:rPr/>
        <w:t>⠫</w:t>
      </w:r>
      <w:r>
        <w:rPr/>
        <w:t>睈䋎䌽皥睁畅仂䅁䑠</w:t>
      </w:r>
      <w:r>
        <w:rPr/>
        <w:t>Ⳃ</w:t>
      </w:r>
      <w:r>
        <w:rPr/>
        <w:t>嗂啯䉡䕆歚呎㐭啡氳쉱圽⸤旂硾榡♇䈫女꥘⥗浄䡧걺㩳</w:t>
      </w:r>
      <w:r>
        <w:rPr/>
        <w:t>ꕹ</w:t>
      </w:r>
      <w:r>
        <w:rPr/>
        <w:t>㕒숭䜽湈睐⥢ꆩ싃佣䀹纏勃啁倫扢攤䟂坔煎术쵃刲㑗썕ꍊ顇㵑슩兔썷䱓㧍㑮㥎㝎쉵㫂⵱牤棎飍䀮攤◂䏃䡍䳂㕺琹睹焤숸梮扦泂ꅚ呋婣繀ꅭ猥습㉓瘱氦夭則땋帯ꌷ轂汦晑櫂步庩</w:t>
      </w:r>
      <w:r>
        <w:rPr/>
        <w:t>ꤥ</w:t>
      </w:r>
      <w:r>
        <w:rPr/>
        <w:t>ㅍ♕墿ㄩ</w:t>
      </w:r>
      <w:r>
        <w:rPr/>
        <w:t>⡋⩙</w:t>
      </w:r>
      <w:r>
        <w:rPr/>
        <w:t>㟂⍑㍀㉆捗挺꥾숵辥뿂䇂䵃ゥ싎縊棍뭕ꍘ숪煘彚懂쉅숣䭟佯숨䛂呣㵾숭⒏┩灢䴵䴤숨쉐獚숫顊㵔䦿㛂䱭䲘湯</w:t>
      </w:r>
      <w:r>
        <w:rPr/>
        <w:t>ⱙ</w:t>
      </w:r>
      <w:r>
        <w:rPr/>
        <w:t>슏㢣갮슮껂椸䁢辿딦扃싂竎慠⩉⏂㌯秂䉳ㅋ硕쉱</w:t>
      </w:r>
      <w:r>
        <w:rPr/>
        <w:t>ⶩ</w:t>
      </w:r>
      <w:r>
        <w:rPr/>
        <w:t>슘䀭坰䖡䵊쉳䔶</w:t>
      </w:r>
      <w:r>
        <w:rPr/>
        <w:t>ꤪ</w:t>
      </w:r>
      <w:r>
        <w:rPr/>
        <w:t>塟ꥭ溱슱䐱佋♞㕢䝚参䍗⑤佯⵸깠쉡ぞ⩁쉯㜸䓃⩲䩙썆䝥塑䈹숽</w:t>
      </w:r>
      <w:r>
        <w:rPr/>
        <w:t>⣂</w:t>
      </w:r>
      <w:r>
        <w:rPr/>
        <w:t>睦塉격唲奡㮩敮灒塁塃睫⮥摨숳䄽㴸딱䌹戫쉁娸㋂뽏⩕</w:t>
      </w:r>
      <w:r>
        <w:rPr/>
        <w:t>⡥</w:t>
      </w:r>
      <w:r>
        <w:rPr/>
        <w:t>湔싂䜦쉒숤땩뽭攱캬쵓庿卧䘺䯂숮</w:t>
      </w:r>
      <w:r>
        <w:rPr/>
        <w:t>ꤻ</w:t>
      </w:r>
      <w:r>
        <w:rPr/>
        <w:t>㥘旎礻⮏彂牴⬪⑲⩾䑣긪䵤슱癲쉧抬</w:t>
      </w:r>
      <w:r>
        <w:rPr/>
        <w:t>ꤨ</w:t>
      </w:r>
      <w:r>
        <w:rPr/>
        <w:t>晭쌷擂⹍硗䎬⨮숪儵</w:t>
      </w:r>
      <w:r>
        <w:rPr/>
        <w:t>⡁</w:t>
      </w:r>
      <w:r>
        <w:rPr/>
        <w:t>ㄶ㥠浀偩쉐⭺㗂睇楧㵤⒮硈싂瓂㚬</w:t>
      </w:r>
      <w:r>
        <w:rPr/>
        <w:t>ꦻ</w:t>
      </w:r>
      <w:r>
        <w:rPr/>
        <w:t>弶戵⨴䤬꺡ㄱ瑆䵅㷂坳睶喡栫顠Ⓨ梩촹습쎿싎䄯暱⵷㓂佩숤棂⿂캻⯃圵姂〺⽢繍</w:t>
      </w:r>
      <w:r>
        <w:rPr/>
        <w:t>ꤶꦡ</w:t>
      </w:r>
      <w:r>
        <w:rPr/>
        <w:t>숮姂乲伬䧂幁숵佰灀湗쉙楠뽹剁䙀癪ꆵ㴶歀䘮䬱活깋䑫깖殣⺵</w:t>
      </w:r>
      <w:r>
        <w:rPr/>
        <w:t>ⵧ</w:t>
      </w:r>
      <w:r>
        <w:rPr/>
        <w:t>䕰⼩冩䡕녊免䓃㌱쉩庬☵㘴燂</w:t>
      </w:r>
      <w:r>
        <w:rPr/>
        <w:t>⣃</w:t>
      </w:r>
      <w:r>
        <w:rPr/>
        <w:t>䍅兓쉚ㆿ䷂瘦䈫澣⤯䃂轵⩫杗⩷쵳煍矂쉰</w:t>
      </w:r>
      <w:r>
        <w:rPr/>
        <w:t>ⲏ</w:t>
      </w:r>
      <w:r>
        <w:rPr/>
        <w:t>䏎䉭뗃敓摥</w:t>
      </w:r>
      <w:r>
        <w:rPr/>
        <w:t>ⱹ</w:t>
      </w:r>
      <w:r>
        <w:rPr/>
        <w:t>䥲凍㐶쏂⩊橙䁪坾縶㚥栻䝫숮숨堫慾氪噁╸㩪쉑䥗圸椻才숵걈⩰穧䙘</w:t>
      </w:r>
      <w:r>
        <w:rPr/>
        <w:t>⠸</w:t>
      </w:r>
      <w:r>
        <w:rPr/>
        <w:t>䵢昴十쉕恈俎吥爨쉨堵匣塉ㅐ乑滂墣曃ꥠ劥呴칡㶏坓湶㜺㩃氱⪬暏츤䩒䠵壂帤뭮䍐</w:t>
      </w:r>
      <w:r>
        <w:rPr/>
        <w:t>ꔨ</w:t>
      </w:r>
      <w:r>
        <w:rPr/>
        <w:t>ꥴ䚵䍡⯂⥲⥒勂</w:t>
      </w:r>
      <w:r>
        <w:rPr/>
        <w:t>ꦬ</w:t>
      </w:r>
      <w:r>
        <w:rPr/>
        <w:t>쉣余⦣啄煸昦敷땑ꌹ숶㑅</w:t>
      </w:r>
      <w:r>
        <w:rPr/>
        <w:t>꧂</w:t>
      </w:r>
      <w:r>
        <w:rPr/>
        <w:t>搹硥噳礣摐睎敵䂱촸㕕녚搫督♈灏㍭㧂Ⓨ毂か</w:t>
      </w:r>
      <w:r>
        <w:rPr/>
        <w:t>Ⲭ</w:t>
      </w:r>
      <w:r>
        <w:rPr/>
        <w:t>仂䱈숭⌮</w:t>
      </w:r>
      <w:r>
        <w:rPr/>
        <w:t>ꕆ</w:t>
      </w:r>
      <w:r>
        <w:rPr/>
        <w:t>頵썅桡橑兠</w:t>
      </w:r>
      <w:r>
        <w:rPr/>
        <w:t>ꔰ</w:t>
      </w:r>
      <w:r>
        <w:rPr/>
        <w:t>䨤汄⪵꺡桥갴㑨╷╺猸⨹楌㷂揂番穵⹥⪩昷⑴攬쉌㙯㥬䐰⑌碩슮庩杧ꍬ歞⸮䛂⩵</w:t>
      </w:r>
      <w:r>
        <w:rPr/>
        <w:t>ꕐ</w:t>
      </w:r>
      <w:r>
        <w:rPr/>
        <w:t>棂佱⽞穩촷㴴輹儯⹡顮</w:t>
      </w:r>
      <w:r>
        <w:rPr/>
        <w:t>ꦬ</w:t>
      </w:r>
      <w:r>
        <w:rPr/>
        <w:t>䃂哂彃瑸걊壃穑</w:t>
      </w:r>
      <w:r>
        <w:rPr/>
        <w:t>꧂</w:t>
      </w:r>
      <w:r>
        <w:rPr/>
        <w:t>䥾⸷浄䅉♉䅠</w:t>
      </w:r>
      <w:r>
        <w:rPr/>
        <w:t>ꦿ</w:t>
      </w:r>
      <w:r>
        <w:rPr/>
        <w:t>優깈㯂卧灰䲱쉅伹濂䝥泂亘긲</w:t>
      </w:r>
      <w:r>
        <w:rPr/>
        <w:t>ꕮ</w:t>
      </w:r>
      <w:r>
        <w:rPr/>
        <w:t>쉇囂䘨갱</w:t>
      </w:r>
      <w:r>
        <w:rPr/>
        <w:t>ꕋ</w:t>
      </w:r>
      <w:r>
        <w:rPr/>
        <w:t>㭢숭㥶ꅸ圩⌴琤撿睳牌⻂碘敩繠猺杊恬⍳</w:t>
      </w:r>
      <w:r>
        <w:rPr/>
        <w:t>ⱑ</w:t>
      </w:r>
      <w:r>
        <w:rPr/>
        <w:t>㠪숵카ꥶ㡯物쵃㫂䕙⽣㎵帊轇䏂昰㡟</w:t>
      </w:r>
      <w:r>
        <w:rPr/>
        <w:t>⡍</w:t>
      </w:r>
      <w:r>
        <w:rPr/>
        <w:t>겮瞻캬쉚쉾䉅䌪ꇎ⹴㭢喬䑔冣⑁ꥫ⩃䉘曂䊘㜥䍷琸剡ꅘ椲䑟欺썂⥾숥乫㐰䴯旍䘽뇂䔯⼪穠咵싂㝋㉰䁁䂻⍉쉉斿坎㬪쌻伱⪱㎵嫂㵇区⭡㘥佢껂</w:t>
      </w:r>
      <w:r>
        <w:rPr/>
        <w:t>Ⱚ</w:t>
      </w:r>
      <w:r>
        <w:rPr/>
        <w:t>㦡녆ꄪ桂噚敖偃涵硏㴶</w:t>
      </w:r>
      <w:r>
        <w:rPr/>
        <w:t>ꕄ</w:t>
      </w:r>
      <w:r>
        <w:rPr/>
        <w:t>ꇂꅦ㌶넪慾呀⫂単㝘潅没橥帰䰷浃䯂⬵䌻㫂䨻䡁啃㉟牖칣㡕⏎</w:t>
      </w:r>
      <w:r>
        <w:rPr/>
        <w:t>ꕔ</w:t>
      </w:r>
      <w:r>
        <w:rPr/>
        <w:t>珂熿〭</w:t>
      </w:r>
      <w:r>
        <w:rPr/>
        <w:t>ⱷ</w:t>
      </w:r>
      <w:r>
        <w:rPr/>
        <w:t>쉤⤴䛂噘</w:t>
      </w:r>
      <w:r>
        <w:rPr/>
        <w:t>Ⱚ</w:t>
      </w:r>
      <w:r>
        <w:rPr/>
        <w:t>깄庻䨳癎堦䉢壂憬</w:t>
      </w:r>
      <w:r>
        <w:rPr/>
        <w:t>꧂</w:t>
      </w:r>
      <w:r>
        <w:rPr/>
        <w:t>䈯顲㝍权䙤녫캬䁣怦畳⨱</w:t>
      </w:r>
      <w:r>
        <w:rPr/>
        <w:t>꧂</w:t>
      </w:r>
      <w:r>
        <w:rPr/>
        <w:t>㠶卲㤶⦩睯曂溵⮩</w:t>
      </w:r>
      <w:r>
        <w:rPr/>
        <w:t>ꕰ</w:t>
      </w:r>
      <w:r>
        <w:rPr/>
        <w:t>슣㶵䴨</w:t>
      </w:r>
      <w:r>
        <w:rPr/>
        <w:t>⡠</w:t>
      </w:r>
      <w:r>
        <w:rPr/>
        <w:t>㐪䭎烂檩煾亱䙤㘴礲▥灐썄旂父ꇂ쉶柃䟎㤸컂㬷儯稵쵢췃幾숪稲쎣뽢奅别男숭飂넴㖮싂╔㝐畉녃㟂㪥晹沬僂周汹櫂┪⑳㵤旍ꥬ☣獦坸婘ꆡ碩剔辘묬썬⧂瑣燂</w:t>
      </w:r>
      <w:r>
        <w:rPr/>
        <w:t>ꕲ</w:t>
      </w:r>
      <w:r>
        <w:rPr/>
        <w:t>济僂숸竎쉺쉳䝓䡒坧㘲牆塉牌爺㇂獰㘬冱쉔梘쌵ꄫ㊘쵄姂䙟⑴僃쉴擎湉縸撱䔸㉙숦쉴⾵㡱輴稺숤춏䇂⪡⪬㒿轃쉳祠吶네䵅畴⩯禥싂⨬抵帨⽹</w:t>
      </w:r>
      <w:r>
        <w:rPr/>
        <w:t>⢩</w:t>
      </w:r>
      <w:r>
        <w:rPr/>
        <w:t>썷〨숯䚩㘨㍡칌ꅎ轞佊숤斬㥩慎격</w:t>
      </w:r>
      <w:r>
        <w:rPr/>
        <w:t>ⱍ⩄</w:t>
      </w:r>
      <w:r>
        <w:rPr/>
        <w:t>〶坕쉦䍣愩쉪ꇍ䛂컂</w:t>
      </w:r>
      <w:r>
        <w:rPr/>
        <w:t>ꥎ</w:t>
      </w:r>
      <w:r>
        <w:rPr/>
        <w:t>慁걠䍂䓂꥖쵾汮扟걈穖慥敾樥</w:t>
      </w:r>
      <w:r>
        <w:rPr/>
        <w:t>ⱞ</w:t>
      </w:r>
      <w:r>
        <w:rPr/>
        <w:t>偲㨥☪⍴</w:t>
      </w:r>
      <w:r>
        <w:rPr/>
        <w:t>ⵃ</w:t>
      </w:r>
      <w:r>
        <w:rPr/>
        <w:t>な쵆䉩㌩晟顮橍硸싂䖥㟂쉺潕꧎䭡彩侩慟</w:t>
      </w:r>
      <w:r>
        <w:rPr/>
        <w:t>ꥎ</w:t>
      </w:r>
      <w:r>
        <w:rPr/>
        <w:t>슮亩䗎⧂⑵侏㙱弯末ㅓ㉸㣍䡸佩歍漶縭뿂㝨쉪琵⥥㮣穠湎䜪橲夯婘䝹琣㍑當䥑祩䱏碡♴⯂呙䷂㧂슿䫃䠰땶牲䙉⹣쉏牑噶쉵䣂幬樬슥㥉风琵奓关狂眲漴壂琴䃂뽘⾏㬮眬컂卌㥯癬祏싂⹍㉠剾朤潏싃䱞听쉤건䑇㔰纵깚놡ぐ哂䑌矂⩤㡴晅礫</w:t>
      </w:r>
      <w:r>
        <w:rPr/>
        <w:t>ꦣ</w:t>
      </w:r>
      <w:r>
        <w:rPr/>
        <w:t>뽁奡㮱꥞戨⾩捩⽲伭䩑轊䜦幍쉇呷</w:t>
      </w:r>
      <w:r>
        <w:rPr/>
        <w:t>ⰰ</w:t>
      </w:r>
      <w:r>
        <w:rPr/>
        <w:t>뇂☤潟湫扲䉐匱竂⦡뭲⹧숦愶睃婲忂</w:t>
      </w:r>
      <w:r>
        <w:rPr/>
        <w:t>ꦩ</w:t>
      </w:r>
      <w:r>
        <w:rPr/>
        <w:t>告䝀䔪뼪䝏⮡烂夯傮숬晲御칄䃂淂</w:t>
      </w:r>
      <w:r>
        <w:rPr/>
        <w:t>ꕌ</w:t>
      </w:r>
      <w:r>
        <w:rPr/>
        <w:t>㥧卸塆쉳싍㉯⻂抡嚩뇂穤㈫噀♑䑷樊㴬␻枘ꥫ㉃洱䱢煢⿂淍</w:t>
      </w:r>
      <w:r>
        <w:rPr/>
        <w:t>ꔦ</w:t>
      </w:r>
      <w:r>
        <w:rPr/>
        <w:t>썷싂䵑칔⨳쉁わ㵰旂쉞佄䚱彚顠쉓쉇稷ꇍ</w:t>
      </w:r>
      <w:r>
        <w:rPr/>
        <w:t>꧂</w:t>
      </w:r>
      <w:r>
        <w:rPr/>
        <w:t>ꥶ奌祤䱍戻⒘䅹㙟愶</w:t>
      </w:r>
      <w:r>
        <w:rPr/>
        <w:t>ꕚ</w:t>
      </w:r>
      <w:r>
        <w:rPr/>
        <w:t>슣⼺㩖瀽溩㕇橫慘㥲</w:t>
      </w:r>
      <w:r>
        <w:rPr/>
        <w:t>Ⱓ</w:t>
      </w:r>
      <w:r>
        <w:rPr/>
        <w:t>뇂⭸꺱䄶Ⓜ恲吣櫂䢻㩸쉔䦱</w:t>
      </w:r>
      <w:r>
        <w:rPr/>
        <w:t>⡚</w:t>
      </w:r>
      <w:r>
        <w:rPr/>
        <w:t>〷䑚彺呁쏃䉶⎵쉱슬쉟灞</w:t>
      </w:r>
      <w:r>
        <w:rPr/>
        <w:t>⠪</w:t>
      </w:r>
      <w:r>
        <w:rPr/>
        <w:t>䝋䡎갬掻墏携琲桮⬳⬬╘佩쉑䭟焷䍈</w:t>
      </w:r>
      <w:r>
        <w:rPr/>
        <w:t>ꥊ</w:t>
      </w:r>
      <w:r>
        <w:rPr/>
        <w:t>쉶䠫穡㥙轈㕋桋뿍㒡䝉</w:t>
      </w:r>
      <w:r>
        <w:rPr/>
        <w:t>⡚</w:t>
      </w:r>
      <w:r>
        <w:rPr/>
        <w:t>慵丣숲橐䭱䘷䚘琦㍖池猸攳㤳㵳⹮係慢娥縫䙒燂㝯숹싂</w:t>
      </w:r>
      <w:r>
        <w:rPr/>
        <w:t>ꗂ</w:t>
      </w:r>
      <w:r>
        <w:rPr/>
        <w:t>剹녀櫂갨㘲畟쉘쉋뭯</w:t>
      </w:r>
      <w:r>
        <w:rPr/>
        <w:t>ꔷ</w:t>
      </w:r>
      <w:r>
        <w:rPr/>
        <w:t>녘䭖爣傥㕵稲</w:t>
      </w:r>
      <w:r>
        <w:rPr/>
        <w:t>⡷</w:t>
      </w:r>
      <w:r>
        <w:rPr/>
        <w:t>㖩䙋仃㑎捨</w:t>
      </w:r>
      <w:r>
        <w:rPr/>
        <w:t>ꖣ</w:t>
      </w:r>
      <w:r>
        <w:rPr/>
        <w:t>汴뭡㪩癹惂쵊쉹⑁ㄸ</w:t>
      </w:r>
      <w:r>
        <w:rPr/>
        <w:t>꥓♁</w:t>
      </w:r>
      <w:r>
        <w:rPr/>
        <w:t>汈ꏂ堥㤲숱⤣烂䍟㩋⭚䭤㜱딯朲䫂쵉䙬쉊眰璘ㅍ淍杳梱숤氹䝅橌弫</w:t>
      </w:r>
      <w:r>
        <w:rPr/>
        <w:t>ꤸ</w:t>
      </w:r>
      <w:r>
        <w:rPr/>
        <w:t>䩴䣂䵹쉥╾潁狂쉺昭㶥곃揎숭⒘㭾㬻剀佭쉵彏勂ヂ녫䳂쉀Ⓜ汢䅧娴⨹䉮숭睐䕩㝮拂盂㵊┰哂⛍䡠哎瑂ꇂ挻便〳瑆䌱磎㧎쉹栭㦥㭾碩輲䱘硒嫍搴礨숩쉍䩺䡵</w:t>
      </w:r>
      <w:r>
        <w:rPr/>
        <w:t>ꔱ⩊</w:t>
      </w:r>
      <w:r>
        <w:rPr/>
        <w:t>䉣吱땰祲䐯晨攳뭪㝒〉凂焲뭘懂侩燂</w:t>
      </w:r>
      <w:r>
        <w:rPr/>
        <w:t>ꦩ</w:t>
      </w:r>
      <w:r>
        <w:rPr/>
        <w:t>䣂뽯⻂欺⵸䥎</w:t>
      </w:r>
      <w:r>
        <w:rPr/>
        <w:t>ꤶ</w:t>
      </w:r>
      <w:r>
        <w:rPr/>
        <w:t>䄺쉩畮癐뾿쉳</w:t>
      </w:r>
      <w:r>
        <w:rPr/>
        <w:t>ꕸ</w:t>
      </w:r>
      <w:r>
        <w:rPr/>
        <w:t>깹놵⍖幐㉥漣</w:t>
      </w:r>
      <w:r>
        <w:rPr/>
        <w:t>꧂</w:t>
      </w:r>
      <w:r>
        <w:rPr/>
        <w:t>癳㥞칆㘶ㅎ쉙喥枣礬ꍰ⾩숦⍔ㄯ㮡㥗㛎</w:t>
      </w:r>
      <w:r>
        <w:rPr/>
        <w:t>⢬</w:t>
      </w:r>
      <w:r>
        <w:rPr/>
        <w:t>奵</w:t>
      </w:r>
      <w:r>
        <w:rPr/>
        <w:t>ⱒ</w:t>
      </w:r>
      <w:r>
        <w:rPr/>
        <w:t>숶뇂싂潭炬⭲㝅潒슿⩭瑔뿂瘯啲컂ꥦ䠶歪䉸窩⨬쉔檵愣</w:t>
      </w:r>
      <w:r>
        <w:rPr/>
        <w:t>⢘</w:t>
      </w:r>
      <w:r>
        <w:rPr/>
        <w:t>䌯嘰녍⍩ꄦ匤슱䙾焸伶뭘幔숸顬䔷칁坆뽦䌪扨⩫ꅟ⎥</w:t>
      </w:r>
      <w:r>
        <w:rPr/>
        <w:t>ⶬ</w:t>
      </w:r>
      <w:r>
        <w:rPr/>
        <w:t>報ꥤ煮쌽쉞</w:t>
      </w:r>
      <w:r>
        <w:rPr/>
        <w:t>ⶮ</w:t>
      </w:r>
      <w:r>
        <w:rPr/>
        <w:t>摈칓皘⦘ꍲ䠳倯䧂块</w:t>
      </w:r>
      <w:r>
        <w:rPr/>
        <w:t>ⱕ</w:t>
      </w:r>
      <w:r>
        <w:rPr/>
        <w:t>眻</w:t>
      </w:r>
      <w:r>
        <w:rPr/>
        <w:t>ⱙ</w:t>
      </w:r>
      <w:r>
        <w:rPr/>
        <w:t>塥곂쉪䳂</w:t>
      </w:r>
      <w:r>
        <w:rPr/>
        <w:t>Ⲙ</w:t>
      </w:r>
      <w:r>
        <w:rPr/>
        <w:t>쉏地焪쉾栶㭤㩪㍢䵱␲㥭飃砰싂썬楞奆슻甬쉟䩹㝰㟂䝹恚ꇂ嗍뭩㘣涥湨晠쉪쏂쉓䉁ꍏ┥䏃㓂䈬瘦沩뭩㕉㥫坙걚⹱唤朦獢슱䮿䵺䐣䝰䵓儮區㵄㥖ꏂ弲兰頴癀䬷洷毂쉏瑙歷쉨杭⬪慴쉰梣炬녦╲倱쉍䈦ꄴꇂ뭈妣淂磂ㅑ潁</w:t>
      </w:r>
      <w:r>
        <w:rPr/>
        <w:t>⡹</w:t>
      </w:r>
      <w:r>
        <w:rPr/>
        <w:t>㵮幙单瘯䌰쎏슣땏正㠱㝚뾱┺頨媘ㄣ㚥䁐嘤슩㥤塪⵴恘啮榿吊䗂쉣揂쉕쉸搮氭卒⪣쉘⛂顴</w:t>
      </w:r>
      <w:r>
        <w:rPr/>
        <w:t>⡍</w:t>
      </w:r>
      <w:r>
        <w:rPr/>
        <w:t>ꥄ</w:t>
      </w:r>
      <w:r>
        <w:rPr/>
        <w:t>㪱䌲쉠汍䤴䕕轔㥅灞繺슡쉹単</w:t>
      </w:r>
      <w:r>
        <w:rPr/>
        <w:t>ꦩ</w:t>
      </w:r>
      <w:r>
        <w:rPr/>
        <w:t>啥ꏂ彬捴⍆䉠⫃曂㝷㪿毃畏▏뭍쉳穩깯価䱒뾥轾悿캵㊮啊楙氶橓弨싂癃估別ꍫ慟湸⦵圬兰䝕晧埂沣輥秂떘玥䀰䍬噄쉔쎩␻䵄獑兊䪩땁欪瑷娭쉅䏎婲숪</w:t>
      </w:r>
      <w:r>
        <w:rPr/>
        <w:t>ꔵ</w:t>
      </w:r>
      <w:r>
        <w:rPr/>
        <w:t>㛂奍☴㩢堭沩㚣媬縳</w:t>
      </w:r>
      <w:r>
        <w:rPr/>
        <w:t>ꤪ</w:t>
      </w:r>
      <w:r>
        <w:rPr/>
        <w:t>㐻</w:t>
      </w:r>
      <w:r>
        <w:rPr/>
        <w:t>ⰹ</w:t>
      </w:r>
      <w:r>
        <w:rPr/>
        <w:t>ㅩふ印汫偾扰彌䝍꺿皘〰㵫ꍧ㙃싂楏〹⼭䕘滂懂쏂䫂頦</w:t>
      </w:r>
      <w:r>
        <w:rPr/>
        <w:t>⢥</w:t>
      </w:r>
      <w:r>
        <w:rPr/>
        <w:t>䣂坾⹱凂㣂㊩⑐⨣氲⩊㩂漥쉇唨㍗盂况䭍嫂克ㅧ䋂剑</w:t>
      </w:r>
      <w:r>
        <w:rPr/>
        <w:t>ⶥ</w:t>
      </w:r>
      <w:r>
        <w:rPr/>
        <w:t>略⽌⯃⨻彋</w:t>
      </w:r>
      <w:r>
        <w:rPr/>
        <w:t>ⶥ</w:t>
      </w:r>
      <w:r>
        <w:rPr/>
        <w:t>塅㚱</w:t>
      </w:r>
      <w:r>
        <w:rPr/>
        <w:t>Ⱚ</w:t>
      </w:r>
      <w:r>
        <w:rPr/>
        <w:t>쉙뗂祳♚轘珂儣䝳汰䇂ꍋ祺⨦彵潖博狂沵兌</w:t>
      </w:r>
      <w:r>
        <w:rPr/>
        <w:t>ꦩ</w:t>
      </w:r>
      <w:r>
        <w:rPr/>
        <w:t>쉷쉱ꥳ║㦩嘯㍲⩡㍯</w:t>
      </w:r>
      <w:r>
        <w:rPr/>
        <w:t>ꤦ</w:t>
      </w:r>
      <w:r>
        <w:rPr/>
        <w:t>뭯剕䁵囂츭껂쉏㏂㉉ꥰ䜣䜩㥠⍫煋坲㤲幙</w:t>
      </w:r>
      <w:r>
        <w:rPr/>
        <w:t>⠭</w:t>
      </w:r>
      <w:r>
        <w:rPr/>
        <w:t>슘깏쉅㭃숽䃂䕂뭬⨵轥䁁싂ꎻ歐䄫숩</w:t>
      </w:r>
      <w:r>
        <w:rPr/>
        <w:t>ꤪ</w:t>
      </w:r>
      <w:r>
        <w:rPr/>
        <w:t>䝋桳扟╯捗户⒥弴顎쉄싂ㅹ싂䗍㜨啟兑쉋栴㕊쉫煀㘴</w:t>
      </w:r>
      <w:r>
        <w:rPr/>
        <w:t>ꤥ</w:t>
      </w:r>
      <w:r>
        <w:rPr/>
        <w:t>䙳㜪轶㩧浑乕礵焯뭓橈</w:t>
      </w:r>
      <w:r>
        <w:rPr/>
        <w:t>⡅</w:t>
      </w:r>
      <w:r>
        <w:rPr/>
        <w:t>ㅫ</w:t>
      </w:r>
      <w:r>
        <w:rPr/>
        <w:t>ꕙ</w:t>
      </w:r>
      <w:r>
        <w:rPr/>
        <w:t>䥇쉦␲</w:t>
      </w:r>
      <w:r>
        <w:rPr/>
        <w:t>ꤸ</w:t>
      </w:r>
      <w:r>
        <w:rPr/>
        <w:t>橊呬倶⑅싎칙♞싂쵶兠층堨垻昶ꥱ싂䊡싂橩瘱</w:t>
      </w:r>
      <w:r>
        <w:rPr/>
        <w:t>ⲿ♊</w:t>
      </w:r>
      <w:r>
        <w:rPr/>
        <w:t>側㈻佨晦慓狎䥂㷂ぁ쉣</w:t>
      </w:r>
      <w:r>
        <w:rPr/>
        <w:t>ⱄ⵭♔</w:t>
      </w:r>
      <w:r>
        <w:rPr/>
        <w:t>欣ꄵ慔떩⥺쉘橍顷갮</w:t>
      </w:r>
      <w:r>
        <w:rPr/>
        <w:t>⠨</w:t>
      </w:r>
      <w:r>
        <w:rPr/>
        <w:t>摣妱㉾䌭쉯쉃澣佈싂毂숲䁓㍭歖䑚捒썷轠♅䍾뭩䏂嗂䦬弶⸺ꍆ偦䵈歸啠偡搣츪户숪쉊㔯滍묵猩庡啇⽐太潂</w:t>
      </w:r>
      <w:r>
        <w:rPr/>
        <w:t>⡔⨤</w:t>
      </w:r>
      <w:r>
        <w:rPr/>
        <w:t>睁幪晪㦿숹⍫쉙싂ヂ뗍䬲塀䅣䁥싂䙬슻ꅃ캮⹄ꌶ垿縮㘪䥑朰ㆮ佡沣녥焴即礳潭칒樣숹⥑妱痂䥴⩇啦⹅쉄</w:t>
      </w:r>
      <w:r>
        <w:rPr/>
        <w:t>ⵕ</w:t>
      </w:r>
      <w:r>
        <w:rPr/>
        <w:t>熿뭢杢慁㈯뭸灅獗䡈쉤숶ꄷ棂反䬫쉎塔䐳坭惎썞卡믎⑋쏂嗎䵌湭뿂⑩幡㨻楄伭뽷</w:t>
      </w:r>
      <w:r>
        <w:rPr/>
        <w:t>ⱕ</w:t>
      </w:r>
      <w:r>
        <w:rPr/>
        <w:t>祩湮㈪辱⹸䄽</w:t>
      </w:r>
      <w:r>
        <w:rPr/>
        <w:t>ⵂ</w:t>
      </w:r>
      <w:r>
        <w:rPr/>
        <w:t>숣㢩쉷넷싂彏挷䞣瑆</w:t>
      </w:r>
      <w:r>
        <w:rPr/>
        <w:t>ꗂ</w:t>
      </w:r>
      <w:r>
        <w:rPr/>
        <w:t>挪飂圬␨㠲</w:t>
      </w:r>
      <w:r>
        <w:rPr/>
        <w:t>ⰲ</w:t>
      </w:r>
      <w:r>
        <w:rPr/>
        <w:t>녋堩ꎥ䁞䖩祣窣呹夨㴭숪櫂⽅㤩</w:t>
      </w:r>
      <w:r>
        <w:rPr/>
        <w:t>ꦥ</w:t>
      </w:r>
      <w:r>
        <w:rPr/>
        <w:t>橔濂欹겱䙶朥㥊깊㝈</w:t>
      </w:r>
      <w:r>
        <w:rPr/>
        <w:t>ⷂ</w:t>
      </w:r>
      <w:r>
        <w:rPr/>
        <w:t>忂硅灚⸨놱䝄㘵⩑㜭轌㊡姂爬敦剘⥪ぱ</w:t>
      </w:r>
      <w:r>
        <w:rPr/>
        <w:t>ⴊ</w:t>
      </w:r>
      <w:r>
        <w:rPr/>
        <w:t>㡗繸䉳弲兲숮暬⍫牎⩚쉦穋氪쉩⽵䝶⾥슿兪ꍉ⯂摍쌨䠬䙟</w:t>
      </w:r>
      <w:r>
        <w:rPr/>
        <w:t>ꤲ</w:t>
      </w:r>
      <w:r>
        <w:rPr/>
        <w:t>쉏晥楄垣⑮㭺䕑䵙㮿䶻㭖습䣎䒡畑う격剥器㪘卹⑖敉扞磎汑넲</w:t>
      </w:r>
      <w:r>
        <w:rPr/>
        <w:t>ꖬ</w:t>
      </w:r>
      <w:r>
        <w:rPr/>
        <w:t>灳⵪斏슘⑨ꌷ䥗磎祠㑂洩戭숮⿃쉣긹쉙塠䵀参恁⹗爫䴩摨䉢⨳슩숻妩䄥堹㩐唷䭑㓎쉕甭禣汓瑠啟っ숴廂洫㐬倪⨷㕊瞘숯憱瀦摨督㯂坊쉥㉳睒</w:t>
      </w:r>
      <w:r>
        <w:rPr/>
        <w:t>꤯</w:t>
      </w:r>
      <w:r>
        <w:rPr/>
        <w:t>딽싂쉾噎⩴丳䘫祰䉨묹慃滂</w:t>
      </w:r>
      <w:r>
        <w:rPr/>
        <w:t>⡞</w:t>
      </w:r>
      <w:r>
        <w:rPr/>
        <w:t>毂玩㘲ꍍ숵辵䵤繙㌳升幏캡渦䵘側坎䂿슿</w:t>
      </w:r>
      <w:r>
        <w:rPr/>
        <w:t>ꗃ</w:t>
      </w:r>
      <w:r>
        <w:rPr/>
        <w:t>兄걚便갸啶⸱拂瘳轠潣䩰彘㌪副㉓穑䵒</w:t>
      </w:r>
      <w:r>
        <w:rPr/>
        <w:t>ⶡ</w:t>
      </w:r>
      <w:r>
        <w:rPr/>
        <w:t>ꎵ┺㉲</w:t>
      </w:r>
      <w:r>
        <w:rPr/>
        <w:t>ⳍ</w:t>
      </w:r>
      <w:r>
        <w:rPr/>
        <w:t>轹㘸숮係睐潞䊡杺倽搦숸爪ꌪ癨噢穲瓂濃싂ꆣ곎䈭塌䅡쉪㔦㝶쉘쉚敄䔸潊쉙┱礲㷎뿂伺땊幩獉木쉟䩥䉞ㅢ桚ㅱ灍⮡縥搣ꇂ꥗娳ꌥ祸㥙⤮椬繮숱竎䕔顐쉉</w:t>
      </w:r>
      <w:r>
        <w:rPr/>
        <w:t>ⵔ</w:t>
      </w:r>
      <w:r>
        <w:rPr/>
        <w:t>煔⭅</w:t>
      </w:r>
      <w:r>
        <w:rPr/>
        <w:t>ⰷ</w:t>
      </w:r>
      <w:r>
        <w:rPr/>
        <w:t>땑䱡䙠슻䦻</w:t>
      </w:r>
      <w:r>
        <w:rPr/>
        <w:t>⡪</w:t>
      </w:r>
      <w:r>
        <w:rPr/>
        <w:t>偷촩撩揂烂넵쉕繾⩏뭺␵浲灍呧㛂昹␯颿恧秂斡䱀싍슣晟㤵㵦睔竂䓃額牤窩</w:t>
      </w:r>
      <w:r>
        <w:rPr/>
        <w:t>ꕷ</w:t>
      </w:r>
      <w:r>
        <w:rPr/>
        <w:t>癠斩浳攸瘶参</w:t>
      </w:r>
      <w:r>
        <w:rPr/>
        <w:t>ⵘ</w:t>
      </w:r>
      <w:r>
        <w:rPr/>
        <w:t>쉒婘㙚쉍搽넳氰䅇⩏⭞⑭뗂䊘䖮츱칀揂䕺㉄畘슥呌晆쉑쉥䁈⽄䁪䠽彷츰㤵䩪</w:t>
      </w:r>
      <w:r>
        <w:rPr/>
        <w:t>⡔</w:t>
      </w:r>
      <w:r>
        <w:rPr/>
        <w:t>䵡㩱␭㚘䭖墣傮슿⨴牉䁄坶浍ꏂ玵⺱䚩哂⑑㎡段湪쉟䑓瑶⼽</w:t>
      </w:r>
      <w:r>
        <w:rPr/>
        <w:t>ꖩ</w:t>
      </w:r>
      <w:r>
        <w:rPr/>
        <w:t>깎ꏂ╴徣츪☨榱爥㯂뭏纥偃쉐䆡㪻䔥䙒攪坨숹컂䀩㣂污⚥㉴轭癴쉌婠䱷惂潖◍䎵恄㵨ꄨ䩞执뼥䁒硂♣䵭确㝒</w:t>
      </w:r>
      <w:r>
        <w:rPr/>
        <w:t>ⲿ</w:t>
      </w:r>
      <w:r>
        <w:rPr/>
        <w:t>杒㉴</w:t>
      </w:r>
      <w:r>
        <w:rPr/>
        <w:t>꧂</w:t>
      </w:r>
      <w:r>
        <w:rPr/>
        <w:t>凃獳㥳䗂㩉攮偅숪槂湧걥顢䬭숩亻⭰撏쉞숺娷㠹숴祋㈦녞♱⤭爷挬⭖䝊璏灨</w:t>
      </w:r>
      <w:r>
        <w:rPr/>
        <w:t>⠮</w:t>
      </w:r>
      <w:r>
        <w:rPr/>
        <w:t>杭숴갺촺㭬噰㝴⽏</w:t>
      </w:r>
      <w:r>
        <w:rPr/>
        <w:t>ⳃ</w:t>
      </w:r>
      <w:r>
        <w:rPr/>
        <w:t>ꅎ</w:t>
      </w:r>
      <w:r>
        <w:rPr/>
        <w:t>ꥀ</w:t>
      </w:r>
      <w:r>
        <w:rPr/>
        <w:t>긪憥㭉쉋䡥⍎⹵䙷昮ㅊ硳啄䲿䬵婪䕄昶꥗塖㓂ꇎ</w:t>
      </w:r>
      <w:r>
        <w:rPr/>
        <w:t>Ⱓ</w:t>
      </w:r>
      <w:r>
        <w:rPr/>
        <w:t>㵐숲嗂楁뿂轫煃⹊拎䱱ꄦ䉩쉪▏걣⽀廃㔷橚坄㋎䃍幷体숭곂癴뼽⭏珂轊䝉슡䒥䶡沣슮欹瀹䝈塇숸⏂渥䭹ꄊ</w:t>
      </w:r>
      <w:r>
        <w:rPr/>
        <w:t>⡈</w:t>
      </w:r>
      <w:r>
        <w:rPr/>
        <w:t>㤹汗獪ꅶ⨻汹瀩旂挨杩棂杯祄朲幃䃍湟䉐焯轲晉♉䓍ꅐ爴⭵䔹㜨⍦⭃先⩵㡡㨪</w:t>
      </w:r>
      <w:r>
        <w:rPr/>
        <w:t>ⴣ</w:t>
      </w:r>
      <w:r>
        <w:rPr/>
        <w:t>杦쉦庿䍔幆頤硸伺橁</w:t>
      </w:r>
      <w:r>
        <w:rPr/>
        <w:t>ⵆ</w:t>
      </w:r>
      <w:r>
        <w:rPr/>
        <w:t>싂㛂嘻乱硰奵烂슘ね珂뽌⹷⚬秂떘䞡啉欻ꥺ쉘幇ㅫ琥싍呉뭤䳍㤱</w:t>
      </w:r>
      <w:r>
        <w:rPr/>
        <w:t>⠣</w:t>
      </w:r>
      <w:r>
        <w:rPr/>
        <w:t>㠳剰쉁抿牁㙦쉘㉮穨쉭숵♂䩵숳슻⑦砭䝩㠩걄쉬䅪</w:t>
      </w:r>
      <w:r>
        <w:rPr/>
        <w:t>⡇</w:t>
      </w:r>
      <w:r>
        <w:rPr/>
        <w:t>慥揂桑⩉숸䩗呒噇슮噖</w:t>
      </w:r>
      <w:r>
        <w:rPr/>
        <w:t>ꥐ</w:t>
      </w:r>
      <w:r>
        <w:rPr/>
        <w:t>䱉</w:t>
      </w:r>
      <w:r>
        <w:rPr/>
        <w:t>ꤣ</w:t>
      </w:r>
      <w:r>
        <w:rPr/>
        <w:t>숩幁扲慇⨻⑄⥗</w:t>
      </w:r>
    </w:p>
    <w:p>
      <w:pPr>
        <w:pStyle w:val="PreformattedText"/>
        <w:bidi w:val="0"/>
        <w:spacing w:before="0" w:after="0"/>
        <w:jc w:val="left"/>
        <w:rPr/>
      </w:pPr>
      <w:r>
        <w:rPr/>
        <w:t>숪껂搦䡍ꍥ䤯呦忂쉖琨戮숬⿎숤琺啫⽷樫繂㵇꥞숯⬰ㅬ癑</w:t>
      </w:r>
      <w:r>
        <w:rPr/>
        <w:t>ꕨ</w:t>
      </w:r>
      <w:r>
        <w:rPr/>
        <w:t>딲쵖輬佷쉲㩓灱촯乀打低쌲顇坡幂拂梮彘</w:t>
      </w:r>
      <w:r>
        <w:rPr/>
        <w:t>ꕇ⪿</w:t>
      </w:r>
      <w:r>
        <w:rPr/>
        <w:t>癧䥌穸쌻䨤</w:t>
      </w:r>
      <w:r>
        <w:rPr/>
        <w:t>ꕩ</w:t>
      </w:r>
      <w:r>
        <w:rPr/>
        <w:t>物⨱㍠墻쉠⧂潐㗎剈쉡⩚囂䛂畖ꇂ沏凂獴厬睍勂깆㍥佩숪噶겻</w:t>
      </w:r>
      <w:r>
        <w:rPr/>
        <w:t>ꥂ⭅</w:t>
      </w:r>
      <w:r>
        <w:rPr/>
        <w:t>晧㍍㇃놘徻㩺⭵敲ꏂ横쉑䔪㍥呠栴㛍떡塭ꌰ⨷㌦煷슱㜶쉁</w:t>
      </w:r>
      <w:r>
        <w:rPr/>
        <w:t>⡙</w:t>
      </w:r>
      <w:r>
        <w:rPr/>
        <w:t>䌬⵸숨甸浍쉾柂濂⭳秂㍐䠣伴博廂繘촶㒏嘸┩☬願⑷灣捚噣䥚땬䡕숴</w:t>
      </w:r>
      <w:r>
        <w:rPr/>
        <w:t>⡳</w:t>
      </w:r>
      <w:r>
        <w:rPr/>
        <w:t>쵂꥔侱㩱䍖슩⏃㶮썐⭁䳂㍂슱癪燃⎏㷂癰땋슩煅珂㔣堦礳녬吪扰濂넦슱㵑䵦ꇂ偣넩▵⭵䦮슿㛃╶</w:t>
      </w:r>
      <w:r>
        <w:rPr/>
        <w:t>ⴰ</w:t>
      </w:r>
      <w:r>
        <w:rPr/>
        <w:t>頤區厏뿃捃⺡䇂♇祃⵱䬨깗</w:t>
      </w:r>
      <w:r>
        <w:rPr/>
        <w:t>ꦵ</w:t>
      </w:r>
      <w:r>
        <w:rPr/>
        <w:t>㓂䰳䝀⥖</w:t>
      </w:r>
      <w:r>
        <w:rPr/>
        <w:t>ꕸ</w:t>
      </w:r>
      <w:r>
        <w:rPr/>
        <w:t>䝬玥汙年ㅤ坧斘睎攲渷勎⦩乃扚䱀썂숴株匨狂狂㛂㒥썾橥奤幰뮡㙯秂걔㉉溘慇䵕䍁䁱䕸㝑楟슣㡗毃喿欭噸瑆愸䈪㥂卵䩊</w:t>
      </w:r>
      <w:r>
        <w:rPr/>
        <w:t>ⱇ</w:t>
      </w:r>
      <w:r>
        <w:rPr/>
        <w:t>瑫츸慫㠦쉔☭睴唤⛂쉕佃礯⭂浥轇绂䥐㇂䥇愥⽴嘫弪Ⓨ毃㕁⏂扰⬪딮⪬壂淂總</w:t>
      </w:r>
      <w:r>
        <w:rPr/>
        <w:t>ⱏ</w:t>
      </w:r>
      <w:r>
        <w:rPr/>
        <w:t>眪⹢兕䫂㴷</w:t>
      </w:r>
      <w:r>
        <w:rPr/>
        <w:t>ⲡ</w:t>
      </w:r>
      <w:r>
        <w:rPr/>
        <w:t>䆮摀㜫䰷캥敵㘽晾뽓싂뼤潠烂䁲獳䶏쉁쉚깩䩂灪绂汗轄恊⭇恋㠤슿杓氦</w:t>
      </w:r>
      <w:r>
        <w:rPr/>
        <w:t>Ⳃ⹯</w:t>
      </w:r>
      <w:r>
        <w:rPr/>
        <w:t>ꥰ彉뽚顂時圳穗ㄫ捔強兡쎻焬䳂㧍</w:t>
      </w:r>
      <w:r>
        <w:rPr/>
        <w:t>Ɐ</w:t>
      </w:r>
      <w:r>
        <w:rPr/>
        <w:t>쉙䲿</w:t>
      </w:r>
      <w:r>
        <w:rPr/>
        <w:t>꧂</w:t>
      </w:r>
      <w:r>
        <w:rPr/>
        <w:t>슩ꅃ⴮奥唪楢㓂⨵쉗囍숭熬媮㡪偔쉓敫壂濂䥠灡晭刭</w:t>
      </w:r>
      <w:r>
        <w:rPr/>
        <w:t>ꦻ</w:t>
      </w:r>
      <w:r>
        <w:rPr/>
        <w:t>컂</w:t>
      </w:r>
      <w:r>
        <w:rPr/>
        <w:t>꤯</w:t>
      </w:r>
      <w:r>
        <w:rPr/>
        <w:t>楠愶煊卞䵺㙧䁺꺩묺橫癱恭乡ㄦ갪捱</w:t>
      </w:r>
      <w:r>
        <w:rPr/>
        <w:t>⣂</w:t>
      </w:r>
      <w:r>
        <w:rPr/>
        <w:t>쉔凍쉔䞻偭瀊♭昮녖쉁泂쉕ꥪꍾ쌨캩䱢唲煺䘯䭫璵뮵⪩⌱彁呸녧┭㣂旍⑘㍁쉬㜬뭖</w:t>
      </w:r>
      <w:r>
        <w:rPr/>
        <w:t>⢡</w:t>
      </w:r>
      <w:r>
        <w:rPr/>
        <w:t>뽕ぇ坣机杰牑朩㉍䒏㭴⩠䂻슿㊬㣂番쉟쌣䃂侏䡢愳夳쉺䵓</w:t>
      </w:r>
      <w:r>
        <w:rPr/>
        <w:t>Ⳃ</w:t>
      </w:r>
      <w:r>
        <w:rPr/>
        <w:t>숳╧㓂슱怪捈ꅒ瑇弫祏㝸氳咵놮㩹</w:t>
      </w:r>
      <w:r>
        <w:rPr/>
        <w:t>꧂⦥</w:t>
      </w:r>
      <w:r>
        <w:rPr/>
        <w:t>㦱㵄塟㩧剅㭪奭睙氲勃숰乔䟂♶滂堪轉捣儥칠婕䁦剨䦵숱恸杈姂</w:t>
      </w:r>
      <w:r>
        <w:rPr/>
        <w:t>ꦻ</w:t>
      </w:r>
      <w:r>
        <w:rPr/>
        <w:t>㕣竂䍂뭚갥⑨熵畣쉺䋂繾䍫䦬䡥坒⭤䩭㍌䡞㩌帩ꥪ琵灲埍櫂伥参唬唫뽭池뼮䌫璮繏刮㕒㕷灖玱爵싂䱠栦㵃䪵乪숱䜺</w:t>
      </w:r>
      <w:r>
        <w:rPr/>
        <w:t>ꔣ</w:t>
      </w:r>
      <w:r>
        <w:rPr/>
        <w:t>ㅧ슮噺娬柂싂ꍩ</w:t>
      </w:r>
      <w:r>
        <w:rPr/>
        <w:t>ꔯ</w:t>
      </w:r>
      <w:r>
        <w:rPr/>
        <w:t>⡌</w:t>
      </w:r>
      <w:r>
        <w:rPr/>
        <w:t>딦ꎏ땥묳⌱泂⤮截擂</w:t>
      </w:r>
      <w:r>
        <w:rPr/>
        <w:t>꥟</w:t>
      </w:r>
      <w:r>
        <w:rPr/>
        <w:t>橥쉯採⥆깁湀戻囃绂坮晩䉡묮婓⚡癀迂婋爭乫╎㎿印쉚焷숮⼮偭</w:t>
      </w:r>
      <w:r>
        <w:rPr/>
        <w:t>ꤸ</w:t>
      </w:r>
      <w:r>
        <w:rPr/>
        <w:t>呬弬쉳㡕ꄮ⫂纣睧⥘挩漱</w:t>
      </w:r>
      <w:r>
        <w:rPr/>
        <w:t>꤬</w:t>
      </w:r>
      <w:r>
        <w:rPr/>
        <w:t>뽕⩴杒涱杰䅥瑌婗潃瑆瑉겡橃䜩Ⓜ执⩘獄㉉䑞曂捣</w:t>
      </w:r>
      <w:r>
        <w:rPr/>
        <w:t>ⱑ</w:t>
      </w:r>
      <w:r>
        <w:rPr/>
        <w:t>噚软卌䉧</w:t>
      </w:r>
      <w:r>
        <w:rPr/>
        <w:t>Ⱪ</w:t>
      </w:r>
      <w:r>
        <w:rPr/>
        <w:t>䕊瘬칗⨭硰쉾ァ㈪㉴吻䱐祎㵪湑㊿乨㩃㚵獅浯㦬</w:t>
      </w:r>
      <w:r>
        <w:rPr/>
        <w:t>ꥒ</w:t>
      </w:r>
      <w:r>
        <w:rPr/>
        <w:t>㐲忂䈹繄⭶愨佑䬯碿治쉒쎻긷殱䚿갻留곂⍾䇂쵇泂쉏⌯ꍦ숺췂⤵輻咩⽁슩瓍畍毎䙴䉕卷</w:t>
      </w:r>
      <w:r>
        <w:rPr/>
        <w:t>Ⱖ</w:t>
      </w:r>
      <w:r>
        <w:rPr/>
        <w:t>灞⑾䥭㓂䉘넮桅</w:t>
      </w:r>
      <w:r>
        <w:rPr/>
        <w:t>ⵐ</w:t>
      </w:r>
      <w:r>
        <w:rPr/>
        <w:t>쉂숹䍍</w:t>
      </w:r>
      <w:r>
        <w:rPr/>
        <w:t>ⵄ</w:t>
      </w:r>
      <w:r>
        <w:rPr/>
        <w:t>灴슬穷⪿숵穂</w:t>
      </w:r>
      <w:r>
        <w:rPr/>
        <w:t>⢥</w:t>
      </w:r>
      <w:r>
        <w:rPr/>
        <w:t>뮬啪쉳쉂勂䰪⑓숷꥔硌긶禱⚮汋㦮梻乒神놘扫⹗⧃쎥</w:t>
      </w:r>
      <w:r>
        <w:rPr/>
        <w:t>ⷂ</w:t>
      </w:r>
      <w:r>
        <w:rPr/>
        <w:t>睞⭺楡瑴곂䣂</w:t>
      </w:r>
      <w:r>
        <w:rPr/>
        <w:t>ꤽ♆</w:t>
      </w:r>
      <w:r>
        <w:rPr/>
        <w:t>䭹奣⩷슥廂㉗汒</w:t>
      </w:r>
      <w:r>
        <w:rPr/>
        <w:t>ⴶ</w:t>
      </w:r>
      <w:r>
        <w:rPr/>
        <w:t>牣刳熵ꍥ剡</w:t>
      </w:r>
      <w:r>
        <w:rPr/>
        <w:t>ꥋ⑒</w:t>
      </w:r>
      <w:r>
        <w:rPr/>
        <w:t>㠩깖㯂녪╩⬮䶿숣据쉱擂䴳潒싂顑嚿䥋勂䕷싂坫䮱ㆩ⭬슥㥃㴺㉐抏㊡⩍忂䱸墮嘭璩ꥺ䭐弥剭飂吨㊥㕵来娷㞘瑬䁮⑲吷숪㇂싂</w:t>
      </w:r>
      <w:r>
        <w:rPr/>
        <w:t>Ⳃ</w:t>
      </w:r>
      <w:r>
        <w:rPr/>
        <w:t>땥妏縴쉤顆䅞頭癳䮏测炡껂南쉘练塡顧갬恵捠⩀</w:t>
      </w:r>
      <w:r>
        <w:rPr/>
        <w:t>ꤪ</w:t>
      </w:r>
      <w:r>
        <w:rPr/>
        <w:t>朣쉤摅倲硠兟</w:t>
      </w:r>
      <w:r>
        <w:rPr/>
        <w:t>ꕳ</w:t>
      </w:r>
      <w:r>
        <w:rPr/>
        <w:t>䉏㈦捨搥䩋歅曂湭䆏쉫渽㡶庘䱄㏂栣桷轠⥅䆡䛂츦⛂⩳略晠</w:t>
      </w:r>
      <w:r>
        <w:rPr/>
        <w:t>⣂</w:t>
      </w:r>
      <w:r>
        <w:rPr/>
        <w:t>头喏䍁칤浗繁椯䋂瀱楬⛂쉸塧</w:t>
      </w:r>
      <w:r>
        <w:rPr/>
        <w:t>ⴶ</w:t>
      </w:r>
      <w:r>
        <w:rPr/>
        <w:t>婍</w:t>
      </w:r>
      <w:r>
        <w:rPr/>
        <w:t>ꥃ</w:t>
      </w:r>
      <w:r>
        <w:rPr/>
        <w:t>묻晅쉑䈪䍌塄䉩쉨⑯</w:t>
      </w:r>
      <w:r>
        <w:rPr/>
        <w:t>⡷</w:t>
      </w:r>
      <w:r>
        <w:rPr/>
        <w:t>숶㕔獹縬佪㐊戴橘歮䝠㌭䙤恡슻쉸</w:t>
      </w:r>
      <w:r>
        <w:rPr/>
        <w:t>ꤩ⍍</w:t>
      </w:r>
      <w:r>
        <w:rPr/>
        <w:t>䬰潍䯃楔㛍発磃䩂땵슱涬㝉䍗뭐⽺繅ꥦ徣쉱䭑숦㋂氩ꥥ怪깒楥</w:t>
      </w:r>
      <w:r>
        <w:rPr/>
        <w:t>ⰬⳂ⸦</w:t>
      </w:r>
      <w:r>
        <w:rPr/>
        <w:t>圵千嚱㑌䥋걕奫䡈灕㍨乥♣匩曂㍁</w:t>
      </w:r>
      <w:r>
        <w:rPr/>
        <w:t>⠥</w:t>
      </w:r>
      <w:r>
        <w:rPr/>
        <w:t>ꕘꔹ</w:t>
      </w:r>
      <w:r>
        <w:rPr/>
        <w:t>싂놮扡ꥠ䠦樸⹰䤵촪䋂⵬숮⵶䑆縺䭠</w:t>
      </w:r>
      <w:r>
        <w:rPr/>
        <w:t>ⵂ</w:t>
      </w:r>
      <w:r>
        <w:rPr/>
        <w:t>䁺⥶⥧㨹浅㎻熻⹅ꥧ⹔䱕㧎潌挤繮橌㢥㈪</w:t>
      </w:r>
      <w:r>
        <w:rPr/>
        <w:t>ꤤ</w:t>
      </w:r>
      <w:r>
        <w:rPr/>
        <w:t>歍칰쉃呬奯⎩쵀偞쉶瘲⚻</w:t>
      </w:r>
      <w:r>
        <w:rPr/>
        <w:t>ⵘ</w:t>
      </w:r>
      <w:r>
        <w:rPr/>
        <w:t>楈ぢ䑥♴朹⪻䑠⽯庡呫⍘쉮啊ぎ摾걍䭌稵㬭⽮仂䎮ꏂ漽捈娨〉偲⭶㙓獄䋂䴣䵦刨⤭㭈夦䚥顃樰췂則䬬杤㵘숭潳䑩唽䵉繬痂偟数</w:t>
      </w:r>
      <w:r>
        <w:rPr/>
        <w:t>ꕩ</w:t>
      </w:r>
      <w:r>
        <w:rPr/>
        <w:t>㏂瑅ꎮ숩쉟㜤㭈⥆夦䬦沱䶘眮</w:t>
      </w:r>
      <w:r>
        <w:rPr/>
        <w:t>⡘</w:t>
      </w:r>
      <w:r>
        <w:rPr/>
        <w:t>쉎쉱迃歄洳甬剺㕭摠疩깈쉑佪</w:t>
      </w:r>
      <w:r>
        <w:rPr/>
        <w:t>⡋</w:t>
      </w:r>
      <w:r>
        <w:rPr/>
        <w:t>杶ㄽ곂繭䩪妩癎╫偳绂ㅎ媏挤扂姂犏泃啌䉂㘪㛂繌넬촫뭕櫂䜹⩍嚏潾싍숲噱㬻䴭㯍⫍</w:t>
      </w:r>
      <w:r>
        <w:rPr/>
        <w:t>ⵧ</w:t>
      </w:r>
      <w:r>
        <w:rPr/>
        <w:t>䕐瀴</w:t>
      </w:r>
      <w:r>
        <w:rPr/>
        <w:t>ⱞ</w:t>
      </w:r>
      <w:r>
        <w:rPr/>
        <w:t>飍硈㏂⨦凂瞥瑥扵딮䐥村╱쉴썩㢘爳楰杒顧䘭圳⑗⼷䣂剭㵦䵢湟擂呂い쉙䝕쉄䅀䤣滂⽫煸뮡믂쉫挪䲣協㩣䵤戱勂</w:t>
      </w:r>
      <w:r>
        <w:rPr/>
        <w:t>⣂</w:t>
      </w:r>
      <w:r>
        <w:rPr/>
        <w:t>傘䜫懍㉒牧┯怷廂䍩䰱椲吹쵱殏슩䍔㐥♾摁</w:t>
      </w:r>
      <w:r>
        <w:rPr/>
        <w:t>⢏</w:t>
      </w:r>
      <w:r>
        <w:rPr/>
        <w:t>歾橏╞幒쉞䩞唯拂</w:t>
      </w:r>
      <w:r>
        <w:rPr/>
        <w:t>⡋</w:t>
      </w:r>
      <w:r>
        <w:rPr/>
        <w:t>㠪噶뇂䐪堻썠憩捘䥏⵪쉎뗂걱疻弻⪘</w:t>
      </w:r>
      <w:r>
        <w:rPr/>
        <w:t>ⳍ</w:t>
      </w:r>
      <w:r>
        <w:rPr/>
        <w:t>㦩主◂兀壂嘽</w:t>
      </w:r>
      <w:r>
        <w:rPr/>
        <w:t>ⰽ⤽⫂</w:t>
      </w:r>
      <w:r>
        <w:rPr/>
        <w:t>晦慹쉹洬슣嫎烂㇂⩂䅒ꥶ⨸ꍙ䝂䭶彰乏挥䥺昽걓쉰쉶愺⥉㶵䃂㌤洷滂拂挮䜷쉣䉏桫ꌷ녑嗂渴扮␸䌨䄹凂싂쉎㖿ꍚ⹤䔲⛂狎숪僂繗繦ꎡ㒿扂眶爬䀵ꥡ扮ꄦ⼪灦樲画樰唤刨</w:t>
      </w:r>
      <w:r>
        <w:rPr/>
        <w:t>ⵞ</w:t>
      </w:r>
      <w:r>
        <w:rPr/>
        <w:t>㥐啶潆䤨녔䘶砳橂␣〪な㩁┱幨癉摵슡쉒冘싂쉶婗캡颣䍅촰琦⯂㌮䉷⩚熻㘰婇숪匪摃〸穅潲䑄囂奖䴨灑辻</w:t>
      </w:r>
      <w:r>
        <w:rPr/>
        <w:t>ⵃ</w:t>
      </w:r>
      <w:r>
        <w:rPr/>
        <w:t>쌪浗쉫浺啵쉈㕶쉶㐴縮噧畴䶻楈廂頲㕳걨⑱⩲拂</w:t>
      </w:r>
      <w:r>
        <w:rPr/>
        <w:t>⠸</w:t>
      </w:r>
      <w:r>
        <w:rPr/>
        <w:t>祍</w:t>
      </w:r>
      <w:r>
        <w:rPr/>
        <w:t>⢬</w:t>
      </w:r>
      <w:r>
        <w:rPr/>
        <w:t>숸暘廂뗂此参橦煏⩔瘨䥓⥷盂柂畣獲땲樻뭌ꄷ쵰깮䍷</w:t>
      </w:r>
      <w:r>
        <w:rPr/>
        <w:t>ꕸ</w:t>
      </w:r>
      <w:r>
        <w:rPr/>
        <w:t>숪輥矂婇顭縊숸櫂쉡䀨慒⤲⹏㯂䯂쉶뽏칚껂婘ㅁ癸盍슱挩숨塘⹌顱猵㚣噒夺畉斩䚡쵦兡䝫昲啒牥辘</w:t>
      </w:r>
      <w:r>
        <w:rPr/>
        <w:t>ⶻ</w:t>
      </w:r>
      <w:r>
        <w:rPr/>
        <w:t>櫂璬呬䕀呇⩀ぱ⮘깣㌲瑧㉀䏃掬朤夶쏂噷⵨㯂悥⥪彗畹ꥤ励䨷䵨䝕礯䥶擂䱒쉀㫎橹昺楰坱ㄪ否</w:t>
      </w:r>
      <w:r>
        <w:rPr/>
        <w:t>ꤸ</w:t>
      </w:r>
      <w:r>
        <w:rPr/>
        <w:t>㭧숪쉏瑓⑲枣숱</w:t>
      </w:r>
      <w:r>
        <w:rPr/>
        <w:t>⡹</w:t>
      </w:r>
      <w:r>
        <w:rPr/>
        <w:t>廎伳彸燂碮杏ひ愥旂넲쉗穟晰砽彧⥓䱚䑾①䘪ꍀ䕈숮噁㑖㥙걾</w:t>
      </w:r>
      <w:r>
        <w:rPr/>
        <w:t>⠪</w:t>
      </w:r>
      <w:r>
        <w:rPr/>
        <w:t>㈪眺⥔䱳㡬擎</w:t>
      </w:r>
      <w:r>
        <w:rPr/>
        <w:t>⡍</w:t>
      </w:r>
      <w:r>
        <w:rPr/>
        <w:t>㵕㖵愷䕒㒵潎䡋恴㓂㕆畞係숽轔쉙汨⬯쉐穙氷㐺強慱前㑸㕭慨椳佪䣃</w:t>
      </w:r>
      <w:r>
        <w:rPr/>
        <w:t>ꔤ</w:t>
      </w:r>
      <w:r>
        <w:rPr/>
        <w:t>㈦幤穌桺⩹뼪僂䙄䌭幕堫匵칕쎻쉰쉀뼩祄焣偾⤩ꌲ쉣汏縶恉睁䰽搨캩</w:t>
      </w:r>
      <w:r>
        <w:rPr/>
        <w:t>ꤹ</w:t>
      </w:r>
      <w:r>
        <w:rPr/>
        <w:t>㪮揎싂㢱眫숺뽨ꥤ梘㙞何〪숷サ偓枏烂⨳榡묦쉕</w:t>
      </w:r>
      <w:r>
        <w:rPr/>
        <w:t>⡇</w:t>
      </w:r>
      <w:r>
        <w:rPr/>
        <w:t>牥儰깍㎩</w:t>
      </w:r>
      <w:r>
        <w:rPr/>
        <w:t>Ⲙ</w:t>
      </w:r>
      <w:r>
        <w:rPr/>
        <w:t>啒潦㑌乎</w:t>
      </w:r>
      <w:r>
        <w:rPr/>
        <w:t>ꥑ</w:t>
      </w:r>
      <w:r>
        <w:rPr/>
        <w:t>숹⪱䥉</w:t>
      </w:r>
      <w:r>
        <w:rPr/>
        <w:t>ꦡ</w:t>
      </w:r>
      <w:r>
        <w:rPr/>
        <w:t>摾呉䙐啢䉪稻⽞⬬卫殘</w:t>
      </w:r>
      <w:r>
        <w:rPr/>
        <w:t>ꥌ</w:t>
      </w:r>
      <w:r>
        <w:rPr/>
        <w:t>쉥愨깎춵ꇂ卓捡榬唣습겱쉰㷃䱤䱸䁅䩐习捥숯橖哂睨䅖격쉞☴뗂㵆吳坦奔橚㠦⤦彩呚䭺䁖刷䬪吹⯂煎扎㑁ㆩ纩⨳䓂</w:t>
      </w:r>
      <w:r>
        <w:rPr/>
        <w:t>⡆</w:t>
      </w:r>
      <w:r>
        <w:rPr/>
        <w:t>㙥쵄瑾쉾壂啕䤤䩷呞䘹㙮쉃䀱㙱㜱究瑴뼦칗쉯優⫂㟂슡쉏</w:t>
      </w:r>
      <w:r>
        <w:rPr/>
        <w:t>ⵗⓂ⌣</w:t>
      </w:r>
      <w:r>
        <w:rPr/>
        <w:t>Ⲯ</w:t>
      </w:r>
      <w:r>
        <w:rPr/>
        <w:t>癳噫녗汅總浱䝁练䱔㮡▱曎妿⚩뭒㘩猦捔숸뼱⭞灓갱䕰싂䄶㥴櫂쉺㛂⍦䪩歙怯睡ꥠ♶</w:t>
      </w:r>
      <w:r>
        <w:rPr/>
        <w:t>Ⳃ</w:t>
      </w:r>
      <w:r>
        <w:rPr/>
        <w:t>嗂ぷ㭞洲䠥싂㩈뿂쉓睏슡ꥺ♋帪刺伭卣汇犩⤷煘⍗癁竂쉳싂塃熩奭꥗썧呇汲戭䥰⩎ㅱ儮㇂┯ꅾ晘磂䙚쉄南썹㤫</w:t>
      </w:r>
      <w:r>
        <w:rPr/>
        <w:t>ꦵ┻</w:t>
      </w:r>
      <w:r>
        <w:rPr/>
        <w:t>㥩橥㩊损┮牓쉾꺬쉖캩咣灤⍯晸㙮婸䩷穐坅懂□</w:t>
      </w:r>
      <w:r>
        <w:rPr/>
        <w:t>ⱷ⩪</w:t>
      </w:r>
      <w:r>
        <w:rPr/>
        <w:t>䩓쉖싍䡄㣂䂥걚樱烍嫂쉊癏쉔싂瑀</w:t>
      </w:r>
      <w:r>
        <w:rPr/>
        <w:t>ꕚ</w:t>
      </w:r>
      <w:r>
        <w:rPr/>
        <w:t>䔹䐲칑硵潐獒挹ꇂ截转泃⭓⩚媮╶숲쉎汕숩뭹啞頴뽢櫃쉓⭄䏃捔㧃䊵㐴慷㕑临慕</w:t>
      </w:r>
      <w:r>
        <w:rPr/>
        <w:t>⡈</w:t>
      </w:r>
      <w:r>
        <w:rPr/>
        <w:t>毂䴥圯儥㩖⦩䡔숽䡏쉹</w:t>
      </w:r>
      <w:r>
        <w:rPr/>
        <w:t>Ɫ</w:t>
      </w:r>
      <w:r>
        <w:rPr/>
        <w:t>㵍噩楷숪㫂㏂㬰呋싂㥱磂儴䑑硗汭㦥慪䐭⎬슿떵䡐願䊻㵲䰊녔㙟甮㪘쉂祕債⧂</w:t>
      </w:r>
      <w:r>
        <w:rPr/>
        <w:t>ⳍ</w:t>
      </w:r>
      <w:r>
        <w:rPr/>
        <w:t>䩖涱ꆿ溘䕩纻楇</w:t>
      </w:r>
      <w:r>
        <w:rPr/>
        <w:t>ⷃ</w:t>
      </w:r>
      <w:r>
        <w:rPr/>
        <w:t>毂䣃稩곂딶㶡㪮劘漨恭縦桎⑌犿슬椸노偂뗍䭣䱩啇ㄫ渳㖱넴</w:t>
      </w:r>
      <w:r>
        <w:rPr/>
        <w:t>⣃</w:t>
      </w:r>
      <w:r>
        <w:rPr/>
        <w:t>碏婯뭙剙</w:t>
      </w:r>
      <w:r>
        <w:rPr/>
        <w:t>꧂</w:t>
      </w:r>
      <w:r>
        <w:rPr/>
        <w:t>浮</w:t>
      </w:r>
      <w:r>
        <w:rPr/>
        <w:t>ꔵ</w:t>
      </w:r>
      <w:r>
        <w:rPr/>
        <w:t>梿䱧祦숱㬦녮㝢䷃嚩㧂숪곂긱歙䕯搭㍓䉤㌶⭬</w:t>
      </w:r>
      <w:r>
        <w:rPr/>
        <w:t>ꕤ</w:t>
      </w:r>
      <w:r>
        <w:rPr/>
        <w:t>牭뇎⯂剟碩佉煌䕸䑊娦牠㚏숮㴺汸</w:t>
      </w:r>
      <w:r>
        <w:rPr/>
        <w:t>ꔱ</w:t>
      </w:r>
      <w:r>
        <w:rPr/>
        <w:t>숸啴㪥䓂㉢汢厱剸</w:t>
      </w:r>
      <w:r>
        <w:rPr/>
        <w:t>ⰰ⨩</w:t>
      </w:r>
      <w:r>
        <w:rPr/>
        <w:t>쉣敔撣潯瑱ꇂ䀸㞿噞⩗堲쉖硯奢祆넬쉮㉔偠쉠⽫埂슣伣㥵䝉⻎琤礥⑦쎩</w:t>
      </w:r>
      <w:r>
        <w:rPr/>
        <w:t>⵰</w:t>
      </w:r>
      <w:r>
        <w:rPr/>
        <w:t>㧂砩㭠걬쉅橩ㄳ顆</w:t>
      </w:r>
      <w:r>
        <w:rPr/>
        <w:t>ⱊ</w:t>
      </w:r>
      <w:r>
        <w:rPr/>
        <w:t>䙩伬쉈摠슩</w:t>
      </w:r>
      <w:r>
        <w:rPr/>
        <w:t>ꤩ</w:t>
      </w:r>
      <w:r>
        <w:rPr/>
        <w:t>瞱炘墩〤슱䴴쉴┴弸싍⽷頺歡泂⩵摷䝢녠ꍆ䴳뽺䱫⿍煠炬䩊㘵숣㠤⌨⩟煸呮⑘戲剔</w:t>
      </w:r>
      <w:r>
        <w:rPr/>
        <w:t>⠣</w:t>
      </w:r>
      <w:r>
        <w:rPr/>
        <w:t>㝗哂牣쉯䥑䅤祵땆惂兾쉅뭥坚乳晭弯竃㥅敠穩㕎愵祣唩쉯辘噢㭶䩭쉟ꄪ䵟㚮ꥣ禿촺</w:t>
      </w:r>
      <w:r>
        <w:rPr/>
        <w:t>ꥇ</w:t>
      </w:r>
      <w:r>
        <w:rPr/>
        <w:t>坖㥇発䥅㩐⥚瀵渺</w:t>
      </w:r>
      <w:r>
        <w:rPr/>
        <w:t>꧂⭣</w:t>
      </w:r>
      <w:r>
        <w:rPr/>
        <w:t>归曂숬框☱畐␣㶬⩴㊱┣</w:t>
      </w:r>
      <w:r>
        <w:rPr/>
        <w:t>⡗</w:t>
      </w:r>
      <w:r>
        <w:rPr/>
        <w:t>놣♰慈숪嗂䰥䉺㩊쉃쉈璩侮슘㘯쉔쉅甪⫂弦㩧깴</w:t>
      </w:r>
      <w:r>
        <w:rPr/>
        <w:t>ꤤ</w:t>
      </w:r>
      <w:r>
        <w:rPr/>
        <w:t>昴绂嘤慶䐰</w:t>
      </w:r>
      <w:r>
        <w:rPr/>
        <w:t>ⴭ</w:t>
      </w:r>
      <w:r>
        <w:rPr/>
        <w:t>橊쉥儹䵓䘫숹洪獅稸㭆䩸由䏂啠乏␬䯂晭⨴坋</w:t>
      </w:r>
      <w:r>
        <w:rPr/>
        <w:t>⢡</w:t>
      </w:r>
      <w:r>
        <w:rPr/>
        <w:t>橐澘挭숯⭪䘪␪灓昳㵣彗啵硤䐹숩穥燂㢻</w:t>
      </w:r>
      <w:r>
        <w:rPr/>
        <w:t>ꖘ⤷</w:t>
      </w:r>
      <w:r>
        <w:rPr/>
        <w:t>넸䱭떻쉭긽슱䉱⩥犩⿂싂⍊녳さ⩞涵䙓懂</w:t>
      </w:r>
      <w:r>
        <w:rPr/>
        <w:t>ꔵ</w:t>
      </w:r>
      <w:r>
        <w:rPr/>
        <w:t>獇㐲캥숴♗呞</w:t>
      </w:r>
      <w:r>
        <w:rPr/>
        <w:t>⠫</w:t>
      </w:r>
      <w:r>
        <w:rPr/>
        <w:t>徵朻⿂숬氰桏견䌷</w:t>
      </w:r>
      <w:r>
        <w:rPr/>
        <w:t>ⱄ</w:t>
      </w:r>
      <w:r>
        <w:rPr/>
        <w:t>ꕦ</w:t>
      </w:r>
      <w:r>
        <w:rPr/>
        <w:t>〰䰫⸹぀汴㝗啲뗂乱狂狂疩倯穋</w:t>
      </w:r>
      <w:r>
        <w:rPr/>
        <w:t>⠽</w:t>
      </w:r>
      <w:r>
        <w:rPr/>
        <w:t>쉔㞏녞⍓吸숵䠩⽷㣂⼴싎믂䒡䕠</w:t>
      </w:r>
      <w:r>
        <w:rPr/>
        <w:t>⢻</w:t>
      </w:r>
      <w:r>
        <w:rPr/>
        <w:t>湷番㧂瓂싂偮塔呸⑶廂습湄캩㊬䩉䁯⯂轴깐歴歟併礮ㄭ歾䘪ꄬ㞘䴤敎兓兟싂㭴쉔坲⍶갱쉢⎩慕䡎⍢咩⽯䓂䱠ꌹ⦻䩸䥦숨♱쉨쉬痍歗</w:t>
      </w:r>
      <w:r>
        <w:rPr/>
        <w:t>ꤦ</w:t>
      </w:r>
      <w:r>
        <w:rPr/>
        <w:t>숭摹亱娰塀渥䴣䉩넻␱轆䁙伤쉏平爬硲ꍋ䬱땣䖘숻䵐␥丽㤩䧍硸⩐슡ㅂ攬涩氮쉉㋂⥁䷂쉌戹</w:t>
      </w:r>
      <w:r>
        <w:rPr/>
        <w:t>ⶏ♐</w:t>
      </w:r>
      <w:r>
        <w:rPr/>
        <w:t>幧⩢쉴戮䭤勂䵃参뼽뭅⩞㙃婧䍐⬺潭쵤싂뗂㘮噧水㑭䦩剈㦣</w:t>
      </w:r>
      <w:r>
        <w:rPr/>
        <w:t>ꔹ</w:t>
      </w:r>
      <w:r>
        <w:rPr/>
        <w:t>冮놩典긭䌰㍭䩕楬氊녍ꎏ⛃䕳嘳㣎쉷敐剂桎㉩␫ㄱ䔪쉢截檩汈䩈㓂儽췂뇂㷂汢牲䱗ꅘ</w:t>
      </w:r>
      <w:r>
        <w:rPr/>
        <w:t>ⶩ</w:t>
      </w:r>
      <w:r>
        <w:rPr/>
        <w:t>佒愺帱⤭쉔䊥㝨晾猥걗</w:t>
      </w:r>
      <w:r>
        <w:rPr/>
        <w:t>ꥍ</w:t>
      </w:r>
      <w:r>
        <w:rPr/>
        <w:t>썋쌽䱟㔭⫂戩額䉦暵䄬窘</w:t>
      </w:r>
      <w:r>
        <w:rPr/>
        <w:t>ⷎ⫂</w:t>
      </w:r>
      <w:r>
        <w:rPr/>
        <w:t>䡅쉈〈쉈䡦捦朦䉄敘䕎⼱⥌潞乊娻柂긣滃쉀쌩╓䫂뽅놱丣扯㨳檵⥯쉧活畞쉒托烂쉌䕃奵䎣땑呺仂㣂쉑瑱㜳橍㩘㨷繈떱䉎丫顥䇂</w:t>
      </w:r>
      <w:r>
        <w:rPr/>
        <w:t>ⵎ</w:t>
      </w:r>
      <w:r>
        <w:rPr/>
        <w:t>䟎幢ꍷ</w:t>
      </w:r>
      <w:r>
        <w:rPr/>
        <w:t>ⴶ</w:t>
      </w:r>
      <w:r>
        <w:rPr/>
        <w:t>긭Ⓜꅷ歃䍈</w:t>
      </w:r>
      <w:r>
        <w:rPr/>
        <w:t>ꕬ</w:t>
      </w:r>
      <w:r>
        <w:rPr/>
        <w:t>撥숤䇂꥗⥔彅녋쉡숮辣顖싂⩳</w:t>
      </w:r>
      <w:r>
        <w:rPr/>
        <w:t>ꗎ</w:t>
      </w:r>
      <w:r>
        <w:rPr/>
        <w:t>穯繣⸤</w:t>
      </w:r>
      <w:r>
        <w:rPr/>
        <w:t>꧂</w:t>
      </w:r>
      <w:r>
        <w:rPr/>
        <w:t>椥㭎沩㝕琨⍁⿂⩺坚숸焮춏⍥優땦⩩獨啗⑓潉뭨숨啭䙲㭂椺ㅙ숻⌵䱱沬쉭参瑾从坌囂숪硂烂┱帱槂㟂潯㎿祭ꥵ塎呞㈬撻딻</w:t>
      </w:r>
      <w:r>
        <w:rPr/>
        <w:t>ꔪ</w:t>
      </w:r>
      <w:r>
        <w:rPr/>
        <w:t>秂汱⭦슩⍍걯弸䑚昭␯瘱斥禡恊䔹⭣偲㠶</w:t>
      </w:r>
      <w:r>
        <w:rPr/>
        <w:t>⡓</w:t>
      </w:r>
      <w:r>
        <w:rPr/>
        <w:t>な싎</w:t>
      </w:r>
      <w:r>
        <w:rPr/>
        <w:t>⡬</w:t>
      </w:r>
      <w:r>
        <w:rPr/>
        <w:t>発⼲漱颏榣澵矂婊洴慖䪏⩒㑴㴵㜳䩥版䕘晩繌䁃浓㉅啢圫㵎슏</w:t>
      </w:r>
      <w:r>
        <w:rPr/>
        <w:t>Ⱚ</w:t>
      </w:r>
      <w:r>
        <w:rPr/>
        <w:t>ꕐ</w:t>
      </w:r>
      <w:r>
        <w:rPr/>
        <w:t>녀숱땅䥧쉲楃䑢㝴来䨻</w:t>
      </w:r>
      <w:r>
        <w:rPr/>
        <w:t>ⵟ</w:t>
      </w:r>
      <w:r>
        <w:rPr/>
        <w:t>썃</w:t>
      </w:r>
      <w:r>
        <w:rPr/>
        <w:t>ꤹ</w:t>
      </w:r>
      <w:r>
        <w:rPr/>
        <w:t>瞘ㅩ橞煀䅡䜥ㅦ쉖숪痍⺩䁂㨶Ⓜ敎㑅剭坱⮏敁刪⧂䎏挹㌣削⭟숪슩婱咏</w:t>
      </w:r>
      <w:r>
        <w:rPr/>
        <w:t>꥓</w:t>
      </w:r>
      <w:r>
        <w:rPr/>
        <w:t>捘싂畞䅸帲噎穱䜬쉺恙숻㵀싍⩬礶䉲싂䩞춘竂⯂뽓뭅彮䳂껂歒垻亵쉀䩤嘸佰傻䶵♅桎䶿漬쵤歳潯幖⹰繧ꏂ⵮㙠䀦攷單旂牕灸瑆䴽쉇奐珂佔痎㷂㵓振䥴╯湙뽌쉀⑀潷⍣氷㦱㉄皡꥗䀶쉀獀숩쉶</w:t>
      </w:r>
      <w:r>
        <w:rPr/>
        <w:t>ꥆ</w:t>
      </w:r>
      <w:r>
        <w:rPr/>
        <w:t>싂瑒</w:t>
      </w:r>
      <w:r>
        <w:rPr/>
        <w:t>⡟</w:t>
      </w:r>
      <w:r>
        <w:rPr/>
        <w:t>䙺㌦渨싂心朮先晑쏂幍㈮녒侬숯䜭侩嗂畎㵫땱夦潎硶慎繠傩</w:t>
      </w:r>
      <w:r>
        <w:rPr/>
        <w:t>ꕷ</w:t>
      </w:r>
      <w:r>
        <w:rPr/>
        <w:t>兑吮䀫唤晲唯㡄扲㭅</w:t>
      </w:r>
      <w:r>
        <w:rPr/>
        <w:t>ꕑⴳ</w:t>
      </w:r>
      <w:r>
        <w:rPr/>
        <w:t>怯㚘䚮㘷䞿쉥卢믂┳う㴰彸☯愳稤♅숯顟쉒煬䇂㈦唫쉦㫂买瑹쉔汎䗎䥢弳慧㪩犥䮬䅹숫徣뇃䤶匯繱쉅皿慵哎⍯兕侻䀹关ꥩ埂禥彅卐⪏攩뭫䗍쉏숶㭞烂⽥嗂瘬噇噅⨻䌫⩺亩弪⭏欷㎮떘겱奫珂䍭⍕䀦⾬싂䀨쉭컂녈睁砽牓</w:t>
      </w:r>
      <w:r>
        <w:rPr/>
        <w:t>ꤰ</w:t>
      </w:r>
      <w:r>
        <w:rPr/>
        <w:t>周墻渲眲頥⨊牧䡄睆ꄩ</w:t>
      </w:r>
      <w:r>
        <w:rPr/>
        <w:t>ꔷ</w:t>
      </w:r>
      <w:r>
        <w:rPr/>
        <w:t>匴㴨떻숻练帴䖩嗂硗♙㴺佯걅僎㥓窮걠䡮穊硾狂⼵咩喩枬㍲媮⭇⽅㟂呃繑㡒䆿칁㷂瘫</w:t>
      </w:r>
      <w:r>
        <w:rPr/>
        <w:t>ⰱ</w:t>
      </w:r>
      <w:r>
        <w:rPr/>
        <w:t>窮埂쉸乌⩯焫坄太쉤参</w:t>
      </w:r>
      <w:r>
        <w:rPr/>
        <w:t>⢡</w:t>
      </w:r>
      <w:r>
        <w:rPr/>
        <w:t>⽚슏䄤</w:t>
      </w:r>
      <w:r>
        <w:rPr/>
        <w:t>ⱏ</w:t>
      </w:r>
      <w:r>
        <w:rPr/>
        <w:t>㝚㭏</w:t>
      </w:r>
      <w:r>
        <w:rPr/>
        <w:t>⡪</w:t>
      </w:r>
      <w:r>
        <w:rPr/>
        <w:t>䉥瘣췃떏♳倶䈣쉰</w:t>
      </w:r>
      <w:r>
        <w:rPr/>
        <w:t>ⲩ</w:t>
      </w:r>
      <w:r>
        <w:rPr/>
        <w:t>㉧넲┥䉚쉯믍瑣㴻㑱吶숮奚勍壎浧頲㪣彠⹣輰싂</w:t>
      </w:r>
      <w:r>
        <w:rPr/>
        <w:t>꤬</w:t>
      </w:r>
      <w:r>
        <w:rPr/>
        <w:t>쉴买牥땂䉘海㵚곂⒱㍎䅾ꥲ昳숱歡㦩ꏂ眴桑樵쉰绍榮繘⽕숸催䰶䅐弶슿Ⓧ쉫戺媮슱ꄪ걪</w:t>
      </w:r>
      <w:r>
        <w:rPr/>
        <w:t>꤬</w:t>
      </w:r>
      <w:r>
        <w:rPr/>
        <w:t>ⱓ</w:t>
      </w:r>
      <w:r>
        <w:rPr/>
        <w:t>숮㵚斩䵟䩭䆩쉳䟂⎻♾</w:t>
      </w:r>
      <w:r>
        <w:rPr/>
        <w:t>⢡</w:t>
      </w:r>
      <w:r>
        <w:rPr/>
        <w:t>떱㌣뽘夫卌긺繙⥐㣂ㄸꌱ㬥썬檣䰲琭熬䙲䩬儩两夷썥쉊卨啞䬮䙱썉㔦䛂⩋쉦奇☪촫⹨⥯晔䑢擂숲倹</w:t>
      </w:r>
      <w:r>
        <w:rPr/>
        <w:t>ꕫ</w:t>
      </w:r>
      <w:r>
        <w:rPr/>
        <w:t>녡勂轒㑗묶⥹㥎䩥纮쉟潹祡噎惂ꌬ쉯숣뽗㝈䩄浢伩칀恍婘촷乪嗂㙗䂬恤䌶쉪⩎顃昰碵㥲勂㝢敶兢䕊ꅚ⩾뭚汐뭐䇂싂婨</w:t>
      </w:r>
      <w:r>
        <w:rPr/>
        <w:t>⠳⭙</w:t>
      </w:r>
      <w:r>
        <w:rPr/>
        <w:t>걑⺡캱录깊䆬꥾</w:t>
      </w:r>
      <w:r>
        <w:rPr/>
        <w:t>Ⱪ</w:t>
      </w:r>
      <w:r>
        <w:rPr/>
        <w:t>츤┩潵</w:t>
      </w:r>
      <w:r>
        <w:rPr/>
        <w:t>ꗂ</w:t>
      </w:r>
      <w:r>
        <w:rPr/>
        <w:t>䐵⏎䐪洭摏灺瓂㭐싂辥冘㪮㒘⫍冩渺渵</w:t>
      </w:r>
      <w:r>
        <w:rPr/>
        <w:t>Ⱡ</w:t>
      </w:r>
      <w:r>
        <w:rPr/>
        <w:t>炵煖幮⒬轤玿㍌▬扂뾩䗎潙쉎嚏桷⭱㥯䢥䏂䏂瞵柍瀸츸澮顱焬捚⥎격촵숣䮿칯♴䇂⻂뽳⍷⼦扖㦩轣硚卲颣습瞥䕘卢䦿殬匮쌨㵚䵩슬坅㧂况摄塪ꥭ䂘ꥫ拂䡇津</w:t>
      </w:r>
      <w:r>
        <w:rPr/>
        <w:t>꥟</w:t>
      </w:r>
      <w:r>
        <w:rPr/>
        <w:t>帩땒玿⥰泂ꍕ瘴싂浾嘲昦㭯쉣昨栽繯售呀㡕쉳쉶廂杘썍䬤畃氰䳂䱚슡⩥弮쉳</w:t>
      </w:r>
      <w:r>
        <w:rPr/>
        <w:t>⡡</w:t>
      </w:r>
      <w:r>
        <w:rPr/>
        <w:t>㵆㑖㞿䅯携戻⥔⦮壂睃䞱</w:t>
      </w:r>
      <w:r>
        <w:rPr/>
        <w:t>ꦣꔻ</w:t>
      </w:r>
      <w:r>
        <w:rPr/>
        <w:t>㎘䁂ꍾ♍⼻㥱息숶煷쌸㑴秃䦮摰</w:t>
      </w:r>
      <w:r>
        <w:rPr/>
        <w:t>Ⱓ</w:t>
      </w:r>
      <w:r>
        <w:rPr/>
        <w:t>䑹뼶</w:t>
      </w:r>
      <w:r>
        <w:rPr/>
        <w:t>ꥂ</w:t>
      </w:r>
      <w:r>
        <w:rPr/>
        <w:t>䉺┵嫂</w:t>
      </w:r>
      <w:r>
        <w:rPr/>
        <w:t>ꥏ┯</w:t>
      </w:r>
      <w:r>
        <w:rPr/>
        <w:t>땎勎槎</w:t>
      </w:r>
      <w:r>
        <w:rPr/>
        <w:t>꤫</w:t>
      </w:r>
      <w:r>
        <w:rPr/>
        <w:t>畎⧂⥺䌻太䉣ꌻ칯潨扂㡰뽥㩺⾻电⭔</w:t>
      </w:r>
      <w:r>
        <w:rPr/>
        <w:t>⡦</w:t>
      </w:r>
      <w:r>
        <w:rPr/>
        <w:t>칉炬뗂습摄積㦩</w:t>
      </w:r>
      <w:r>
        <w:rPr/>
        <w:t>ⷃ</w:t>
      </w:r>
      <w:r>
        <w:rPr/>
        <w:t>匣넷琰慱침䝺堶䙦⑑散㭞㐦䐪縤晙瑱䝷噴扏乳扌</w:t>
      </w:r>
      <w:r>
        <w:rPr/>
        <w:t>ꤦ</w:t>
      </w:r>
      <w:r>
        <w:rPr/>
        <w:t>轷序娻䩄춘⥀숹㭀쉊ꄨ癞쉦䂩橀擂</w:t>
      </w:r>
      <w:r>
        <w:rPr/>
        <w:t>⡬</w:t>
      </w:r>
      <w:r>
        <w:rPr/>
        <w:t>촣슡䤭墬㝇獁ㅆ䈸䴽㭩携昪哂숷爻轶쌶쉡慣悩䵚梵嘽䉈㙾幉塪硫繎䋂睯縫䥶晰㇎娊㭍甤숽㢥燍烂曂攨姂竂⩍㒱숩䙒敋걞䝧</w:t>
      </w:r>
      <w:r>
        <w:rPr/>
        <w:t>⠨</w:t>
      </w:r>
      <w:r>
        <w:rPr/>
        <w:t>搷쵸</w:t>
      </w:r>
      <w:r>
        <w:rPr/>
        <w:t>ꥐ</w:t>
      </w:r>
      <w:r>
        <w:rPr/>
        <w:t>䊥䬪棂县쉏</w:t>
      </w:r>
      <w:r>
        <w:rPr/>
        <w:t>ꕉ</w:t>
      </w:r>
      <w:r>
        <w:rPr/>
        <w:t>䕄佨燂땬牸䌯㛂쵚◂☨刣䫃쉴⪣⪿纥☥슱堫⨪畐䊮䱓㨫喩穏</w:t>
      </w:r>
      <w:r>
        <w:rPr/>
        <w:t>Ⳏ</w:t>
      </w:r>
      <w:r>
        <w:rPr/>
        <w:t>캘㘰촮㡪縬瘭⨴噟輥䔰䒡쉯㦵</w:t>
      </w:r>
      <w:r>
        <w:rPr/>
        <w:t>ꖵ</w:t>
      </w:r>
      <w:r>
        <w:rPr/>
        <w:t>㵂䍔榱쉏䓂㍚晥玩</w:t>
      </w:r>
      <w:r>
        <w:rPr/>
        <w:t>⡞</w:t>
      </w:r>
      <w:r>
        <w:rPr/>
        <w:t>獠㙑㉙䟂㥠⌸䡧摨뮥</w:t>
      </w:r>
      <w:r>
        <w:rPr/>
        <w:t>ꦱ</w:t>
      </w:r>
      <w:r>
        <w:rPr/>
        <w:t>숸楂祭䥸쉭ꎏ剩轚扑䱫㤤⩭惂偰䍀䙚쉬⍑瑗嘸䈬</w:t>
      </w:r>
      <w:r>
        <w:rPr/>
        <w:t>ꤪ</w:t>
      </w:r>
      <w:r>
        <w:rPr/>
        <w:t>䙲⹟䥮쉧㟂䝉㈫⨶帷怳濂烎㈹㈤奭⩓⑙⥹㧂䔨滂쉯⹍⎘쉪焥ㅘ㍁枩硰佇쉑걡祊㐦愪䃍僂㨮뿂倯木</w:t>
      </w:r>
      <w:r>
        <w:rPr/>
        <w:t>ꔻ</w:t>
      </w:r>
      <w:r>
        <w:rPr/>
        <w:t>쉲㵺侘뽷䝘딮⍶灸슏砭坩妿丣ꥣ쉾燃恾䬦쉷㈫걆䘻슣䠺啣䰮悘䡓⫂䞘녷祌쉕뼪쎏⭔伯䨸桖㴩䤩숶奁쉮䨵乵숺䁔䁃뽅刯⍘⫃槂㢥欺ꍒ犬橉䞮䯂劥佫塭繳쉅䭃揂璬㕂橁쉖㙸娹㭮⬸浙걄쉟硾⹦燍慘秂硸숣轥本숺㙓慀眺쵙녭㑪</w:t>
      </w:r>
      <w:r>
        <w:rPr/>
        <w:t>⠪</w:t>
      </w:r>
      <w:r>
        <w:rPr/>
        <w:t>쉈㭣</w:t>
      </w:r>
      <w:r>
        <w:rPr/>
        <w:t>⡕</w:t>
      </w:r>
      <w:r>
        <w:rPr/>
        <w:t>䩗迂쵰繓뽱䡇䭗㑦扮偫暻쉎㥆啙싂숦换걤䍴眴墬⭎轂搰ꇂ䵁싂题</w:t>
      </w:r>
      <w:r>
        <w:rPr/>
        <w:t>⡌</w:t>
      </w:r>
      <w:r>
        <w:rPr/>
        <w:t>婀轍䩞䚡汲䮮䴸䄣䱫㧃㠳☥㬯濃땋췂楢싂䄺塰睔䕦㥥㥵瘦总栱㢩쉵땳喵矂</w:t>
      </w:r>
      <w:r>
        <w:rPr/>
        <w:t>ⱙ</w:t>
      </w:r>
      <w:r>
        <w:rPr/>
        <w:t>縤㨲䐻슏쉔坎⌲䭠⵲╚硡⩶啱㙖䕋摴窿</w:t>
      </w:r>
      <w:r>
        <w:rPr/>
        <w:t>꧂</w:t>
      </w:r>
      <w:r>
        <w:rPr/>
        <w:t>兤窘</w:t>
      </w:r>
      <w:r>
        <w:rPr/>
        <w:t>ꔭ</w:t>
      </w:r>
      <w:r>
        <w:rPr/>
        <w:t>ꄪ㭔伸춵烂书䑩湷⮱渲쉎䄳漬䱫晥䕵䞩顦䛂槂㵆쉇</w:t>
      </w:r>
      <w:r>
        <w:rPr/>
        <w:t>⡋</w:t>
      </w:r>
      <w:r>
        <w:rPr/>
        <w:t>挴쌤㩣䱹</w:t>
      </w:r>
      <w:r>
        <w:rPr/>
        <w:t>Ⱞ</w:t>
      </w:r>
      <w:r>
        <w:rPr/>
        <w:t>婋楇嘳</w:t>
      </w:r>
      <w:r>
        <w:rPr/>
        <w:t>⢘</w:t>
      </w:r>
      <w:r>
        <w:rPr/>
        <w:t>쉰昭숫숷䕕䵌䯂▬䡕戺䌻䡀</w:t>
      </w:r>
      <w:r>
        <w:rPr/>
        <w:t>Ⳏ</w:t>
      </w:r>
      <w:r>
        <w:rPr/>
        <w:t>䉆</w:t>
      </w:r>
      <w:r>
        <w:rPr/>
        <w:t>⢩</w:t>
      </w:r>
      <w:r>
        <w:rPr/>
        <w:t>컂攭磂攨穧嗂䉳싂쉒敎䌲婍땃ꅭ䋂쎻ㄯ䍃㜱睷</w:t>
      </w:r>
      <w:r>
        <w:rPr/>
        <w:t>ⷂ♋</w:t>
      </w:r>
      <w:r>
        <w:rPr/>
        <w:t>㤶嘮縲⦵獉ꌺ㕉批塗哂䊏㩳爥㬲琵</w:t>
      </w:r>
      <w:r>
        <w:rPr/>
        <w:t>ꔭ</w:t>
      </w:r>
      <w:r>
        <w:rPr/>
        <w:t>瑈㍔息幞싂㡃쵚樹쌪㥸顸䊡䝰쉈䥚㙈</w:t>
      </w:r>
      <w:r>
        <w:rPr/>
        <w:t>ꔰ</w:t>
      </w:r>
      <w:r>
        <w:rPr/>
        <w:t>㯂</w:t>
      </w:r>
      <w:r>
        <w:rPr/>
        <w:t>ꦥ</w:t>
      </w:r>
      <w:r>
        <w:rPr/>
        <w:t>갹婳慏嘻䴵䅯㧂</w:t>
      </w:r>
      <w:r>
        <w:rPr/>
        <w:t>ꕏ</w:t>
      </w:r>
      <w:r>
        <w:rPr/>
        <w:t>䵚牊幅濂氫⵮买♔啣</w:t>
      </w:r>
      <w:r>
        <w:rPr/>
        <w:t>ꕨ</w:t>
      </w:r>
      <w:r>
        <w:rPr/>
        <w:t>晌䖩潗奤</w:t>
      </w:r>
      <w:r>
        <w:rPr/>
        <w:t>꧂</w:t>
      </w:r>
      <w:r>
        <w:rPr/>
        <w:t>䍷睊䑃堸㔤㌻奰千妩燂礸㥏</w:t>
      </w:r>
      <w:r>
        <w:rPr/>
        <w:t>ꤰ</w:t>
      </w:r>
      <w:r>
        <w:rPr/>
        <w:t>坁杭繭㗂쉫㕦䐳</w:t>
      </w:r>
      <w:r>
        <w:rPr/>
        <w:t>ꤷ</w:t>
      </w:r>
      <w:r>
        <w:rPr/>
        <w:t>兓䰴㪥䵋䙺⩶㕹⍙免촱쌻기伻壂</w:t>
      </w:r>
      <w:r>
        <w:rPr/>
        <w:t>ꤷ⪻</w:t>
      </w:r>
      <w:r>
        <w:rPr/>
        <w:t>癓</w:t>
      </w:r>
      <w:r>
        <w:rPr/>
        <w:t>ꗂ</w:t>
      </w:r>
      <w:r>
        <w:rPr/>
        <w:t>⽌䍘싂倨智숩</w:t>
      </w:r>
      <w:r>
        <w:rPr/>
        <w:t>ⵌ</w:t>
      </w:r>
      <w:r>
        <w:rPr/>
        <w:t>숰匣汹刵弊䵨ꥺ飂溥漻땇瘪</w:t>
      </w:r>
      <w:r>
        <w:rPr/>
        <w:t>ꔲ</w:t>
      </w:r>
      <w:r>
        <w:rPr/>
        <w:t>剄</w:t>
      </w:r>
      <w:r>
        <w:rPr/>
        <w:t>⡚</w:t>
      </w:r>
      <w:r>
        <w:rPr/>
        <w:t>摸煲咩ꏂ祍㠶⽑㵢㩀磂塹䠴䀱汥反䡡杳녒긶⚣愰䅠䊘璵뼽礪啃兆쉖</w:t>
      </w:r>
      <w:r>
        <w:rPr/>
        <w:t>ꤣ</w:t>
      </w:r>
      <w:r>
        <w:rPr/>
        <w:t>칒쉅垩䬭䛎뾬睐</w:t>
      </w:r>
      <w:r>
        <w:rPr/>
        <w:t>ⱆ╣</w:t>
      </w:r>
      <w:r>
        <w:rPr/>
        <w:t>카䍭</w:t>
      </w:r>
      <w:r>
        <w:rPr/>
        <w:t>ꥁ</w:t>
      </w:r>
      <w:r>
        <w:rPr/>
        <w:t>싂玣䥡彌╣桧㴥ひ㥂뭕䅢㴦歶縯㦬⥢汯敒潳柂⌬坙</w:t>
      </w:r>
      <w:r>
        <w:rPr/>
        <w:t>ꔹ</w:t>
      </w:r>
      <w:r>
        <w:rPr/>
        <w:t>極極쉩恴⹠녬쉹汖䏂넩徥匥◂厥뭒ね潠녉㴨祑櫂愰捐䗃䈰땘⒬䡥껎啟䥓숩㚡⥀㙟洦䇂临掣䈭숹⽄쉹䉾㑡⒱뇂憵幮쉥䴹啠䩄㗂쉰䠪晦欮⩡㜣⑌擂睶禬⑯䂥싂瀸䊡冘㑀쉴⑬瑒桑䍶쉎竂撮潞쉨娲忂⩴숱뼯⽨佹奬㨤䥒쉳⪮슮做扁</w:t>
      </w:r>
      <w:r>
        <w:rPr/>
        <w:t>ⵆ</w:t>
      </w:r>
      <w:r>
        <w:rPr/>
        <w:t>ꇍ숥媘싂㥉싂숷䭕㵗漪琶⴫䱙♒幩頻唲숹㉺쉞썰</w:t>
      </w:r>
      <w:r>
        <w:rPr/>
        <w:t>ⷂ</w:t>
      </w:r>
      <w:r>
        <w:rPr/>
        <w:t>灃殬숳扚呦奸쉩</w:t>
      </w:r>
      <w:r>
        <w:rPr/>
        <w:t>ⶱ</w:t>
      </w:r>
      <w:r>
        <w:rPr/>
        <w:t>싎搪⎱숯깗⭎㇃깟䙵쵖䙃煚⶘矃搤䕏手塒쉅⩕㝈㯂㇂晇ꥫ쉇慣䕦低扬穈</w:t>
      </w:r>
      <w:r>
        <w:rPr/>
        <w:t>ꗂ</w:t>
      </w:r>
      <w:r>
        <w:rPr/>
        <w:t>免慱</w:t>
      </w:r>
      <w:r>
        <w:rPr/>
        <w:t>ꕌ</w:t>
      </w:r>
      <w:r>
        <w:rPr/>
        <w:t>㘪</w:t>
      </w:r>
      <w:r>
        <w:rPr/>
        <w:t>꧍</w:t>
      </w:r>
      <w:r>
        <w:rPr/>
        <w:t>輦癔䀻䥸啫摢쉒㑁숫┽긴去</w:t>
      </w:r>
      <w:r>
        <w:rPr/>
        <w:t>⠮</w:t>
      </w:r>
      <w:r>
        <w:rPr/>
        <w:t>焲䒵⍤쉆⪥片癨⿂㨥瑒⍶䠻嘱汵榡奷⧂䙚顯窣劻땋役悩㡟乩旂⴦⽆쉢㑎輫咩⏍⽇䑓㭌㷂캿녇⪡顒䠥呀〴梻幦两㕭</w:t>
      </w:r>
      <w:r>
        <w:rPr/>
        <w:t>ⵅ</w:t>
      </w:r>
      <w:r>
        <w:rPr/>
        <w:t>㝀㈪</w:t>
      </w:r>
      <w:r>
        <w:rPr/>
        <w:t>꧂</w:t>
      </w:r>
      <w:r>
        <w:rPr/>
        <w:t>顺泂⻍婞⩨쉨呦灣쵫ご㠶悵塱믂䔻⽩⑐</w:t>
      </w:r>
      <w:r>
        <w:rPr/>
        <w:t>ꤪ</w:t>
      </w:r>
      <w:r>
        <w:rPr/>
        <w:t>숶輵ꍐ琲쉈噁䥩匪䶻◂姂摒걎⩴癶ㄵ圸䠻敋乆떱㶩싍愤䙅䀣奐䟂깵唶婯숶攱쉈ꍅ勂⹠㉅㈹佊숸쉬Ⓜえ癞⑋쉪埂塮싍쉉濂㫎桵戣卹㑍煦슬䍲涵㇂儨填㩲⛂䵘싂䤫儨䔤擂从☶㕲㦘潺䰥睠墏祎䠦⥥䬪컂䁨ィ浺嫂琶쉅묽愴抻師䨩稥剾癇썥杬祷䉓癒爺慘ꅈ</w:t>
      </w:r>
      <w:r>
        <w:rPr/>
        <w:t>ⶥ</w:t>
      </w:r>
      <w:r>
        <w:rPr/>
        <w:t>䕠⩟橠뿂硦呉慧䡆쉬恁⥾뭯㍈ꍨ䉰㢱⹦㭚⽾숪㊡兏穔倰ꄱ味焮꥕숸扚칂槂棂櫂椶幤牷⍔渭椱㒻칎撥䀲䩮뿍슣㩳咩♁爦␹㑄痂䵐场ꍌ戵旂扮剦参楃来숲勂㖱숨兵싍係걀夽听煩㍀땇썉䱠ꄥ䄊硁쵨</w:t>
      </w:r>
      <w:r>
        <w:rPr/>
        <w:t>ⷂ</w:t>
      </w:r>
      <w:r>
        <w:rPr/>
        <w:t>旂ꌹ姂汞♇꺩걭勂껎啅숨栬殥扵唤䗂䄰썆츲睯㕅〽쵸瘰⨱䑊汅⹇䙍䑤</w:t>
      </w:r>
      <w:r>
        <w:rPr/>
        <w:t>ꔣ⪱</w:t>
      </w:r>
      <w:r>
        <w:rPr/>
        <w:t>祮疻牅䝑娷㋃</w:t>
      </w:r>
      <w:r>
        <w:rPr/>
        <w:t>ꤵꖿ</w:t>
      </w:r>
      <w:r>
        <w:rPr/>
        <w:t>偎睹ꏃ彺쉱쉡扯⹒㜣싎㭢乲摞걆妡싂</w:t>
      </w:r>
      <w:r>
        <w:rPr/>
        <w:t>ⲵ</w:t>
      </w:r>
      <w:r>
        <w:rPr/>
        <w:t>燂㍄㌦䔨칬쉋䍹椵彌䁉䇂⫂믂扆</w:t>
      </w:r>
      <w:r>
        <w:rPr/>
        <w:t>꧂</w:t>
      </w:r>
      <w:r>
        <w:rPr/>
        <w:t>祏⌻奐쉮㵞㌫灍晠䱈쉔㘷怱◂⛂段輮辘䥯楦浤坊憿㛂珂佉쉢슩䫃㝡柂眤溻뇂㥃亥娭㖱恳⹧숺╡疘充숪玘疬쉞⑓祌뗎㢱㎵桎⩕丬涱꥔뼺䕦䃂䠰顋㜨幇割</w:t>
      </w:r>
      <w:r>
        <w:rPr/>
        <w:t>Ⳃ⑞</w:t>
      </w:r>
      <w:r>
        <w:rPr/>
        <w:t>敃穾㒮慚参䵕患⬳娱㊏幫健栺⍤䮏ㅟ婔毂⩸䭸숪싂䩢求涬㖘쉰炵싎</w:t>
      </w:r>
      <w:r>
        <w:rPr/>
        <w:t>ꔮ</w:t>
      </w:r>
      <w:r>
        <w:rPr/>
        <w:t>倨싂洵쉆숷扯㪿쉎揂㈸偰⮬</w:t>
      </w:r>
      <w:r>
        <w:rPr/>
        <w:t>ⱒ</w:t>
      </w:r>
      <w:r>
        <w:rPr/>
        <w:t>旂礮教㤸뿂璏䁐</w:t>
      </w:r>
      <w:r>
        <w:rPr/>
        <w:t>ꤣ</w:t>
      </w:r>
      <w:r>
        <w:rPr/>
        <w:t>䙀纩㙌깠⍐쉑䶿⍧숷㥭칰㙅䠩썶⴨싎싂在佴朸㫂숪䩁彘쉬䩵匬俎敒儷㩪♁㤰ꏂ灮</w:t>
      </w:r>
      <w:r>
        <w:rPr/>
        <w:t>ꕩ</w:t>
      </w:r>
      <w:r>
        <w:rPr/>
        <w:t>獚㟂瀵潬沏猭敹따殮썎</w:t>
      </w:r>
      <w:r>
        <w:rPr/>
        <w:t>ⱓ</w:t>
      </w:r>
      <w:r>
        <w:rPr/>
        <w:t>影顤㝏杷杧⌮吪㥁싂쉺</w:t>
      </w:r>
      <w:r>
        <w:rPr/>
        <w:t>ꕚ</w:t>
      </w:r>
      <w:r>
        <w:rPr/>
        <w:t>䑍⍙兎숥摹㠲䤷櫎䈳놿쉴値溩쉠쉃䬨䎻睹♟瑢Ⓜ䔪⭗뿎煭췂戵◂㉅繵䨶䔣⎻⍄癕砬⸮秂甬仂䯂㡏뿂습쵮㒩獤㍌扣娽垥䍒㩷⪥癡洣</w:t>
      </w:r>
      <w:r>
        <w:rPr/>
        <w:t>ⷃ</w:t>
      </w:r>
      <w:r>
        <w:rPr/>
        <w:t>潵歈슏</w:t>
      </w:r>
      <w:r>
        <w:rPr/>
        <w:t>ꕑ</w:t>
      </w:r>
      <w:r>
        <w:rPr/>
        <w:t>喱⭮썓</w:t>
      </w:r>
      <w:r>
        <w:rPr/>
        <w:t>ꔸ</w:t>
      </w:r>
      <w:r>
        <w:rPr/>
        <w:t>响㉟仃╌⩄塤⾱䃂⌽䩗숦幥썤ꍄ쉒瑩欻㘤焨檥쉎</w:t>
      </w:r>
      <w:r>
        <w:rPr/>
        <w:t>ⷃ</w:t>
      </w:r>
      <w:r>
        <w:rPr/>
        <w:t>숱㡂㬯쌣颻椴睵啂咏托樷烂쉏榩彤㩳</w:t>
      </w:r>
      <w:r>
        <w:rPr/>
        <w:t>⡦</w:t>
      </w:r>
      <w:r>
        <w:rPr/>
        <w:t>䐶㴴슩从捐柂獁壂㇂搷뮣㇃㷍歹矎뽾䵐꥔숥㡫楩</w:t>
      </w:r>
      <w:r>
        <w:rPr/>
        <w:t>⣂</w:t>
      </w:r>
      <w:r>
        <w:rPr/>
        <w:t>㭶</w:t>
      </w:r>
      <w:r>
        <w:rPr/>
        <w:t>ꖩ</w:t>
      </w:r>
      <w:r>
        <w:rPr/>
        <w:t>뇎㤪穉㯎□挮뭎㙟䐳汩却畢䜥㤯쉫圻灣</w:t>
      </w:r>
      <w:r>
        <w:rPr/>
        <w:t>ⱌ</w:t>
      </w:r>
      <w:r>
        <w:rPr/>
        <w:t>숪㞻啔㤪欭슥䏂䏂噦⩶伬㍚䌪悥땚녙奱쉪咘瓂猷䂱匳긷湏僂깈顳䓂㘬싂䚩愶䶵⒏⩯䔮䨭発넲昪㝮䪩塉㥉栣⽭乞柍㍺汑⩃戨䱰걇頥哂案浫浊橅㵯숬䆵党淂婟䷂▻晸偺瀶樰轢物扴牚ꇂꥢ㝹塃囂楀樷䕫婯婮쉧圲捋唵䉒穒浚湲顓⍖갳칪兘椺柂畹䒩繁璱䢏祤㘩畇츶搬ꇎ练ꌊ숣걉⤪䅳䁒</w:t>
      </w:r>
      <w:r>
        <w:rPr/>
        <w:t>⡂</w:t>
      </w:r>
      <w:r>
        <w:rPr/>
        <w:t>㥇辩⍩㡆擂쉦슡栻〮㞩䜩땹疣怶⤸䕊⨸⯂⨤噀盂役뗂畄䥕䆩걫쉶㫂⌸쎱⸪辩䎏祗盂榥吭</w:t>
      </w:r>
      <w:r>
        <w:rPr/>
        <w:t>ꕈ</w:t>
      </w:r>
      <w:r>
        <w:rPr/>
        <w:t>쉟倫顑㠪⥳坫壂쉡䦥쉨祐湇┻畃쉦埂嘭숫摭걑䍆⥌楣䉩繍㠹煰썕挥瘽洪믂栥䠳䗃喻兤㩩뽸뽺縬畷㐪숩搨塄⽧瀤瘮㐫㩁䚩</w:t>
      </w:r>
      <w:r>
        <w:rPr/>
        <w:t>ꔶ</w:t>
      </w:r>
      <w:r>
        <w:rPr/>
        <w:t>䑃⮵䱙摋뭉㬽㵂种䋂䐪䅮恀긥畓稪깴䁵祎䵉牆⼳┰䅞ꍲ⯂쉤䅊悩숵䌲輰䕨䁖稣眽촺䬹쏍䏂숮扄洵</w:t>
      </w:r>
      <w:r>
        <w:rPr/>
        <w:t>ꔺ</w:t>
      </w:r>
      <w:r>
        <w:rPr/>
        <w:t>瀱숴䱄旎㨭磂捺녍矂칩⑯⩗䄥咏冩妘繧䱒問㕈쉎쉊곂꥚囂쉯塠㨯㍈⥐刮㑐喱睖な쉓䵠坞繆층頤䅹㡵倷汖䆏딹獤㜶共塳뽁♬瑺嫂乌晞廍䍏네䔪勂䅎⫂偦㭟捫拂㍚瀪숯</w:t>
      </w:r>
      <w:r>
        <w:rPr/>
        <w:t>ⴭ</w:t>
      </w:r>
      <w:r>
        <w:rPr/>
        <w:t>硳汍乃绂顁㚣ꍔ窿䓂뭱䝡㡧頩㋂⌱䈪轩⩲㑲䜹六潑⍸믂癓</w:t>
      </w:r>
      <w:r>
        <w:rPr/>
        <w:t>ꤸ</w:t>
      </w:r>
      <w:r>
        <w:rPr/>
        <w:t>獗쉅奢牴♇</w:t>
      </w:r>
      <w:r>
        <w:rPr/>
        <w:t>ꦵ</w:t>
      </w:r>
      <w:r>
        <w:rPr/>
        <w:t>束顩⫎煦敐獏攻䥯轨⩞桄䁤噣ꆿ壂灩⩥쉔</w:t>
      </w:r>
      <w:r>
        <w:rPr/>
        <w:t>⢩</w:t>
      </w:r>
      <w:r>
        <w:rPr/>
        <w:t>杕</w:t>
      </w:r>
      <w:r>
        <w:rPr/>
        <w:t>ⵯ</w:t>
      </w:r>
      <w:r>
        <w:rPr/>
        <w:t>啙慂奣㌶婥䭫쉨싂吥䰻憣档䛂쉶䟂녈䁒촦싂㭗敩湞숣稳⨥榵녕䜵濂⧂뾏㭁儱⪬呏㜫䔶</w:t>
      </w:r>
      <w:r>
        <w:rPr/>
        <w:t>꧂</w:t>
      </w:r>
      <w:r>
        <w:rPr/>
        <w:t>沩低䳂姍䡞㥷町硆╮摓䅙</w:t>
      </w:r>
      <w:r>
        <w:rPr/>
        <w:t>ꥀ</w:t>
      </w:r>
      <w:r>
        <w:rPr/>
        <w:t>礦⑎꧎瘬憣깇䥐⤵⎻숽쉭婥䅁ꍑ겘浪䱗䙢⮘ꥥ噠견瑬♆䂡썎㢣噞焭捳楔㥧쉋仂ぶ껂⑵瀺䭾⧂쌶䡚슬㯂颩㶩剋꤮偬걬㛍牒橫</w:t>
      </w:r>
      <w:r>
        <w:rPr/>
        <w:t>Ɽ</w:t>
      </w:r>
      <w:r>
        <w:rPr/>
        <w:t>䩠⹡䪥撩</w:t>
      </w:r>
      <w:r>
        <w:rPr/>
        <w:t>ꕔ</w:t>
      </w:r>
      <w:r>
        <w:rPr/>
        <w:t>㵪椦㯂㠻迃쉦前䱖쉁轁纮⸴넸瑀쉃形⑎㍑┪䁢埂숤숺┬塈</w:t>
      </w:r>
      <w:r>
        <w:rPr/>
        <w:t>ⵒ</w:t>
      </w:r>
      <w:r>
        <w:rPr/>
        <w:t>숻䷂奵揂爥截べ䉉䈹懂묬뭮겏⸺♾潠村扷剅刭⫎㫂㉁幸㭓㷂瑒乱싂嚏쉴硁櫂</w:t>
      </w:r>
      <w:r>
        <w:rPr/>
        <w:t>Ⱡ</w:t>
      </w:r>
      <w:r>
        <w:rPr/>
        <w:t>䨯纩滍祮뿃䱘椰깬㷂ㆵ僂</w:t>
      </w:r>
      <w:r>
        <w:rPr/>
        <w:t>ꗂ</w:t>
      </w:r>
      <w:r>
        <w:rPr/>
        <w:t>䵾쉊䆏</w:t>
      </w:r>
      <w:r>
        <w:rPr/>
        <w:t>ꤪ</w:t>
      </w:r>
      <w:r>
        <w:rPr/>
        <w:t>奯呁㩋촹嚵䰭輦扐礹쉀㒱쉔厬㑪䜺⸪痂⸥䡎䴱㓍乔烂㴵䑩⽆橆⩟ぁ彙牥甽揂捔䤵쉮넸䶵ꥦぺ슥摮〉眽杙澘畚ぎ琯恐捔㊿□勂瀮䩃䌻䰷㍫琹昊㥒浃</w:t>
      </w:r>
      <w:r>
        <w:rPr/>
        <w:t>ꥑ</w:t>
      </w:r>
      <w:r>
        <w:rPr/>
        <w:t>싂㇂塮轓幟塞걺棎煮璘땔䵈㡶婆楮㪘⩤</w:t>
      </w:r>
      <w:r>
        <w:rPr/>
        <w:t>ꦥ</w:t>
      </w:r>
      <w:r>
        <w:rPr/>
        <w:t>⾬恙䅃⿃칂䝒걎㝙년囂ぞ⽙⨮슣䙁晑洯匬⨭湯熡毂</w:t>
      </w:r>
      <w:r>
        <w:rPr/>
        <w:t>ⴶ⬭</w:t>
      </w:r>
      <w:r>
        <w:rPr/>
        <w:t>枥⩒甹檿쉷参睍ꅘ助쉎奟灯幔㔵瓂朶洰砵䬤䴽㬲埂곂咣婮⌯辥⨭㝭眪䍗离桬颿⸨扖䘱兾偊浮땳⍭㙕㩧䯂싂埂쉩⩎⩇晫墥䜽瀳澥䵆⩆䮥禩䅡婀㭆컂溱습썐盃㍏杘</w:t>
      </w:r>
      <w:r>
        <w:rPr/>
        <w:t>ⵁ</w:t>
      </w:r>
      <w:r>
        <w:rPr/>
        <w:t>剅杯癫ㄮ숩⩎攭⽞媣繙捭⭫嚘쉬歞潦⺻</w:t>
      </w:r>
      <w:r>
        <w:rPr/>
        <w:t>⣃</w:t>
      </w:r>
      <w:r>
        <w:rPr/>
        <w:t>敒噰枘ㅎ䪩놩䟍畣뭩喿뽪䷂㔺㙐㭀圣扂싂頭䑰咱땱뽥걶吸숲焷窣䄷歈㍰㐹湷燂灓吲㑢塔㛂癶嗂圴歃济㛂싂㑭갵䁭砺䨴⺮⹷땍挦녁㴵捆쉒㕚戨啇썺깄ヂ칃컎㤱浸⤨嘭喻ꅡ</w:t>
      </w:r>
      <w:r>
        <w:rPr/>
        <w:t>ꥑ</w:t>
      </w:r>
      <w:r>
        <w:rPr/>
        <w:t>匪呈䈴㤮搸䐪瘫㡒싂京迂㦵뭒牙滃⍐顳樦쌸穯嗎慙</w:t>
      </w:r>
      <w:r>
        <w:rPr/>
        <w:t>ꕤ</w:t>
      </w:r>
      <w:r>
        <w:rPr/>
        <w:t>ꅩ䦥㚥쵫꥗敊䥍牨顫䰦滂</w:t>
      </w:r>
      <w:r>
        <w:rPr/>
        <w:t>ⵎ</w:t>
      </w:r>
      <w:r>
        <w:rPr/>
        <w:t>湋쉷⸳轊楆㜴捄숲⑊뼺㙸昶숦䏂㵰격焣仂浙橪㥎</w:t>
      </w:r>
      <w:r>
        <w:rPr/>
        <w:t>ꤵ</w:t>
      </w:r>
      <w:r>
        <w:rPr/>
        <w:t>搶卷坑싍湞燂䇂ꥬ㠨冏䭞杙棂㍏猲湮䥧顀嚵</w:t>
      </w:r>
      <w:r>
        <w:rPr/>
        <w:t>꤯</w:t>
      </w:r>
      <w:r>
        <w:rPr/>
        <w:t>㏂瞩婳㝟礽圬</w:t>
      </w:r>
      <w:r>
        <w:rPr/>
        <w:t>ꖡ</w:t>
      </w:r>
      <w:r>
        <w:rPr/>
        <w:t>䝲牸浰坣悩췂顤녍䭪乮碘漬䝠汉䍌泂싂恓晅</w:t>
      </w:r>
      <w:r>
        <w:rPr/>
        <w:t>ꦬ</w:t>
      </w:r>
      <w:r>
        <w:rPr/>
        <w:t>懂슩僃㜴畬灦걲䥍琣쉡瘳쉡뽄㣂칥㭖漯숮㥂ꌪ嫂딪卦爱⌻</w:t>
      </w:r>
      <w:r>
        <w:rPr/>
        <w:t>ꗃ</w:t>
      </w:r>
      <w:r>
        <w:rPr/>
        <w:t>쉲傱䁒⏂㙰桶䨳땶夶榣㙊㙙⨣쉷噖䪣춘繙瓂㥙倱쉠쉗㈣甮全摬瀣싂橭깈飂敭㙂숺灙塩⯂歷㐽꥖썖克愸杆싂佋桞轺䜪卌⥮顡칀兠穐䔷㤷彙懂숪㙭䉃奖橢砷⍾䂮䈨畐</w:t>
      </w:r>
      <w:r>
        <w:rPr/>
        <w:t>⡓</w:t>
      </w:r>
      <w:r>
        <w:rPr/>
        <w:t>㕞ぴ偟挪竂㑫⒘⫂㕍숥湔</w:t>
      </w:r>
      <w:r>
        <w:rPr/>
        <w:t>ⱳ</w:t>
      </w:r>
      <w:r>
        <w:rPr/>
        <w:t>캩楑檡䃂쉤♲믂灬갭习并恾</w:t>
      </w:r>
      <w:r>
        <w:rPr/>
        <w:t>ⵖ</w:t>
      </w:r>
      <w:r>
        <w:rPr/>
        <w:t>塘䐯㬺硩숨䐷佊幟⵨削瑏佉쉦ꆱ⍙乚挻捀䡹䨣쉥⭯㕐挫</w:t>
      </w:r>
      <w:r>
        <w:rPr/>
        <w:t>꧂</w:t>
      </w:r>
      <w:r>
        <w:rPr/>
        <w:t>迃㡍䂬㉀깧숮㨩䜨戽䭅㍇繺䐰䛎ㅄ쉈抱쉃㶥딴썟슩䓂祊塚⭀ㆥ汌涻竂慈䙬ㅫ呲問㛂お儬⛂着⧂걂䯂</w:t>
      </w:r>
      <w:r>
        <w:rPr/>
        <w:t>ꕹ</w:t>
      </w:r>
      <w:r>
        <w:rPr/>
        <w:t>札쉋슬숽뇂敒㫍徬숴묊䉠ꎿ瀥⚩㐸습뽋숨┤掩ꏎ䰳⤵䐱䰰䝄╮㵔㷂숵슡浭㎻숷숷䑘怹㩢ꄴ㟂⥫쉍녺伤䭇偫쉈漯顯奺깊汓溵〳稷䮩噹晤땊㭷潕娺쉒녟〸淂穐卑䝎㷂ꅨꆥㅊ⌥係猽䅯㙺绂䮩묶段꺩䡲潖呥繀电惍卭쌰怩桸係澱츺갹橙䯂伻䬣⮻㌯灬教澿煹轚祊溘⚩싂㝺⩞殩偰</w:t>
      </w:r>
      <w:r>
        <w:rPr/>
        <w:t>Ⱶ</w:t>
      </w:r>
      <w:r>
        <w:rPr/>
        <w:t>充껂㡖恳뗂㵬녭썁㭤쉪颱䰥</w:t>
      </w:r>
      <w:r>
        <w:rPr/>
        <w:t>ⷂ</w:t>
      </w:r>
      <w:r>
        <w:rPr/>
        <w:t>ꥤ匴䅍싍昪쏂슘㵕圦䲥弲슏┳湖⨩䰣わ桃桥걩䙴䛂䝸兔晙侮瑓汹敫浮㢿氪伩쉵䠺숽噺㥘癸礭䕓땪橕䩌丵䱬䕀⧂凎㚘⵷归沥穸⨮촻炩㈯⹄╥슩檘쉮繞㭂䘳䮣녎뭩䂥ꥡ㚮瑺䜶礵爸㌦⮱䤸䙥渮믂䎱⺬砽婗湊匹湴䤽䭥穐係♬顫쉹係轵츱ꄩꅌꅸ쉎⮥㵒暵斵싂뮱呎ꍰ깃뇂整⤷쉇挳瀹⪡帬긣癷</w:t>
      </w:r>
      <w:r>
        <w:rPr/>
        <w:t>ⱍ</w:t>
      </w:r>
      <w:r>
        <w:rPr/>
        <w:t>捫沣쉥</w:t>
      </w:r>
      <w:r>
        <w:rPr/>
        <w:t>ⵔ</w:t>
      </w:r>
      <w:r>
        <w:rPr/>
        <w:t>刦뽱⼥稽㔮題䑁忂䘸쎥⼻呰棂做氽쉖</w:t>
      </w:r>
      <w:r>
        <w:rPr/>
        <w:t>ꦱ</w:t>
      </w:r>
      <w:r>
        <w:rPr/>
        <w:t>㙺⫂䦻넶㦥参坠繅䱰扱弽夳瑁娯⺣敘⑶䱎⿍넸딥숰㨲캘㍄⑆揂弽倽걺䰵䳃䴫稣䛂周懎㗂埂쉧슮ꎡ⥞汀燍ꅌ爸晘뭆䱗参すⓃ湟⽂깣쉐⩓슿愴硩䍘ꅧ搥숵况兀捲</w:t>
      </w:r>
      <w:r>
        <w:rPr/>
        <w:t>ꕔ</w:t>
      </w:r>
      <w:r>
        <w:rPr/>
        <w:t>兤慯걨乷挬獨䰽恥⛂ꥰ⌴⌰䇂敀⒱ㅬ辱ꇂꥯ䩺䨪놏欶儩祥晀㉀䕤㙨┮걬滂〷㧂磂⌲䈤擂믂㭏潬歐㤣㇂来녨倷갤瘩堣껂欦䥸⼣䬷</w:t>
      </w:r>
      <w:r>
        <w:rPr/>
        <w:t>ⶵ</w:t>
      </w:r>
      <w:r>
        <w:rPr/>
        <w:t>䑎乔</w:t>
      </w:r>
      <w:r>
        <w:rPr/>
        <w:t>ⶻ⥎</w:t>
      </w:r>
      <w:r>
        <w:rPr/>
        <w:t>싂⑟榿⽊盂뽉畸协轰쉮乥䫎뼤攪츪</w:t>
      </w:r>
      <w:r>
        <w:rPr/>
        <w:t>ꦿ</w:t>
      </w:r>
      <w:r>
        <w:rPr/>
        <w:t>㍉泍쉟ꅦ쉃㕡呈敧䵘揂乞圻䨭䉉땦橩梣幣摘놩䪱싂ꍎ暩⽰䑄砰</w:t>
      </w:r>
      <w:r>
        <w:rPr/>
        <w:t>⣂⎣⠲</w:t>
      </w:r>
      <w:r>
        <w:rPr/>
        <w:t>啫掩橈轶</w:t>
      </w:r>
      <w:r>
        <w:rPr/>
        <w:t>ꔰ</w:t>
      </w:r>
      <w:r>
        <w:rPr/>
        <w:t>䪣侘㌫ꇂ䝌姂瓍딺暘颵晤ꥲ⨵䰫洲涿ꍶⓂ田</w:t>
      </w:r>
      <w:r>
        <w:rPr/>
        <w:t>⣂</w:t>
      </w:r>
      <w:r>
        <w:rPr/>
        <w:t>拂㝳橋㒣㙪쏂捣䅮你煾썖慨녆喡</w:t>
      </w:r>
      <w:r>
        <w:rPr/>
        <w:t>Ⱳ</w:t>
      </w:r>
      <w:r>
        <w:rPr/>
        <w:t>ꄺ츰佅⩘㎻晾䝹⭥瑁䊏㓂</w:t>
      </w:r>
      <w:r>
        <w:rPr/>
        <w:t>ⶣ</w:t>
      </w:r>
      <w:r>
        <w:rPr/>
        <w:t>ㅑ夸矂췂皻悏㩠䕚㖥ꅭ扃椫⩡橹⪘仃汍㕁汀깾숊숶걵쎵싎깴䬥港乧婦瀬싂⩔떿杧牮睃旂슮盂䍘扫机纱悘⩩䩇⥀쉺丳復䢘ㆿ㙩䇎橋넦쉋畴䅪䁀㐨ꌩ秂页♒眮ꆣ䯂⭌뼽砤仂쵮坈刺ㅀ㈦믂㵋䴪㩪砤</w:t>
      </w:r>
      <w:r>
        <w:rPr/>
        <w:t>⡔</w:t>
      </w:r>
      <w:r>
        <w:rPr/>
        <w:t>眥</w:t>
      </w:r>
      <w:r>
        <w:rPr/>
        <w:t>ⲵ</w:t>
      </w:r>
      <w:r>
        <w:rPr/>
        <w:t>永係⽉窵朣</w:t>
      </w:r>
      <w:r>
        <w:rPr/>
        <w:t>ꕬ</w:t>
      </w:r>
      <w:r>
        <w:rPr/>
        <w:t>딪</w:t>
      </w:r>
      <w:r>
        <w:rPr/>
        <w:t>ⵑ</w:t>
      </w:r>
      <w:r>
        <w:rPr/>
        <w:t>轱⑦绂ꆱ殿⽊之⥥汑垵䩵⾣䠩縵⫃㎏偒쉲顆떻꥘</w:t>
      </w:r>
      <w:r>
        <w:rPr/>
        <w:t>ⷂ</w:t>
      </w:r>
      <w:r>
        <w:rPr/>
        <w:t>斘⪿嘷䢮坾믎睘⨮㙗歍⮻뭢媣湥䈴⾩烂幏⥃⭺浐搲䭬楟垣坡姂㷂쉭䐱䙯숫⩆갶쉺輮䭢桱</w:t>
      </w:r>
      <w:r>
        <w:rPr/>
        <w:t>ⴴ</w:t>
      </w:r>
      <w:r>
        <w:rPr/>
        <w:t>넳ㅷ깯咩〱䧃皣충晖㕙ㄸ⬺慣㵶긮쉲䬪㑬冬쉮汹瑟䂿傻䅓쉸圶掩숪䕪</w:t>
      </w:r>
      <w:r>
        <w:rPr/>
        <w:t>꧂</w:t>
      </w:r>
      <w:r>
        <w:rPr/>
        <w:t>塷㵓为焬入庩娬灘埂挻ㅙ</w:t>
      </w:r>
      <w:r>
        <w:rPr/>
        <w:t>ⵍ</w:t>
      </w:r>
      <w:r>
        <w:rPr/>
        <w:t>〩䜤싂뼦䤰</w:t>
      </w:r>
      <w:r>
        <w:rPr/>
        <w:t>ⰰ</w:t>
      </w:r>
      <w:r>
        <w:rPr/>
        <w:t>乧佦摍愺쉙洸旂♲쉧〉䵧朮㨷淎䠩汤彶쎏㵀飂ꥢ䱨恕弸玿㤱用杁⩥ヂ〉䵋ꍩ㠽磂婸儰칥䵰獺⽡ひ⨹䕋婟걵쉑⨹你ꅡ슣䅢</w:t>
      </w:r>
      <w:r>
        <w:rPr/>
        <w:t>ꤪ</w:t>
      </w:r>
      <w:r>
        <w:rPr/>
        <w:t>晦ꥰ⵵␪쉙쉾⯃㙮顬燂㆘⺩♲긴</w:t>
      </w:r>
      <w:r>
        <w:rPr/>
        <w:t>Ⳃ⹫</w:t>
      </w:r>
      <w:r>
        <w:rPr/>
        <w:t>ⵠ</w:t>
      </w:r>
      <w:r>
        <w:rPr/>
        <w:t>쵄쉚숦䝱䡗껂偟䈹⽋乣쉂轸勃䢬묤쉢칁쉦</w:t>
      </w:r>
      <w:r>
        <w:rPr/>
        <w:t>⣂</w:t>
      </w:r>
      <w:r>
        <w:rPr/>
        <w:t>ꕍ</w:t>
      </w:r>
      <w:r>
        <w:rPr/>
        <w:t>乒摶楐䜷䍋땔싂곍꺣樫쉺繶䩃榩䴻䮬㚩槂㉳╯숭迂㡈弹橡췂싂쉾䴣繡⺩痎繂䕧䱨䄱奉⥇氥慕숫숲制묷㭗㕨晩䂣䜶攰⵮㵆㣂ꅹ娵砪儤ꅇꅎ걡슣깩榱⬶캻</w:t>
      </w:r>
      <w:r>
        <w:rPr/>
        <w:t>⡅</w:t>
      </w:r>
      <w:r>
        <w:rPr/>
        <w:t>㧂䯎쉕浾扰潹숨硚杺</w:t>
      </w:r>
      <w:r>
        <w:rPr/>
        <w:t>⠮</w:t>
      </w:r>
      <w:r>
        <w:rPr/>
        <w:t>녪竂쉕뮱놣䍸ꎬ挤ꌪ</w:t>
      </w:r>
      <w:r>
        <w:rPr/>
        <w:t>꧃</w:t>
      </w:r>
      <w:r>
        <w:rPr/>
        <w:t>畒暣뼫⭴顳ꇎ♬쉓樱숳爭櫂婣䙘硤恢</w:t>
      </w:r>
      <w:r>
        <w:rPr/>
        <w:t>Ⳃ</w:t>
      </w:r>
      <w:r>
        <w:rPr/>
        <w:t>卬坖畟㕮㬱㋃条硐畊奊</w:t>
      </w:r>
      <w:r>
        <w:rPr/>
        <w:t>⡪</w:t>
      </w:r>
      <w:r>
        <w:rPr/>
        <w:t>㙸㬨楕灵䁴輷䉁掵氦쉣䧂牚忂⑴碱㭲䎱슬㤲扥潴껂瀭숳係楅晤穅摄䄫싂之㎻桡滂婺䰱助쉔嘩㵶</w:t>
      </w:r>
      <w:r>
        <w:rPr/>
        <w:t>ⰽ</w:t>
      </w:r>
      <w:r>
        <w:rPr/>
        <w:t>猫䂻㤱橮䨤時ꥭ䔲玬債圫䋂纬怱恠㨩</w:t>
      </w:r>
      <w:r>
        <w:rPr/>
        <w:t>꤬</w:t>
      </w:r>
      <w:r>
        <w:rPr/>
        <w:t>䙤넻쉩灕祯婔ꥥ眻息䓂額䀣㔷슡⸰歧䭲偌딷견坈潳썞⥲獆⤲╮楗熬썑⸺ꅹ쉠㎬슏彲䖏딣김촰䴦쉤坧秂싂⭃쉫歰㴽獗숰⨣眶啐숬ꄱ⩤牭亵⽀䵯⍎㡄呅㖩圊竂䭬畂轎</w:t>
      </w:r>
      <w:r>
        <w:rPr/>
        <w:t>ꕭ</w:t>
      </w:r>
      <w:r>
        <w:rPr/>
        <w:t>䉷卐⽚晹乷燂싂䋂杭柂갤㊣槂</w:t>
      </w:r>
      <w:r>
        <w:rPr/>
        <w:t>⠻</w:t>
      </w:r>
      <w:r>
        <w:rPr/>
        <w:t>㖏䃂싂氮䣂姂숹뭶</w:t>
      </w:r>
      <w:r>
        <w:rPr/>
        <w:t>ꔹ</w:t>
      </w:r>
      <w:r>
        <w:rPr/>
        <w:t>矂㑗䎿㠶婤䫂䣂䤯⿂썓䕲䁣䁱橑쉑琫浅拃겘쉡䇂猪卣습㗂䍶䚘竍숩숥</w:t>
      </w:r>
      <w:r>
        <w:rPr/>
        <w:t>꧂</w:t>
      </w:r>
      <w:r>
        <w:rPr/>
        <w:t>⡟</w:t>
      </w:r>
      <w:r>
        <w:rPr/>
        <w:t>㪬殣뽯坰嘭ꄫ灓乂ꍨ嚥估攪摓ㄵ싃吺</w:t>
      </w:r>
      <w:r>
        <w:rPr/>
        <w:t>ꥁ</w:t>
      </w:r>
      <w:r>
        <w:rPr/>
        <w:t>㉂㨩呖䝸顫ㅓ싂潀敷ꥤ楎栤䜶⬪⭾</w:t>
      </w:r>
      <w:r>
        <w:rPr/>
        <w:t>ꦵ</w:t>
      </w:r>
      <w:r>
        <w:rPr/>
        <w:t>쉑쉣⼬矂⩊瘯䅥⸲灑䘪⬤</w:t>
      </w:r>
      <w:r>
        <w:rPr/>
        <w:t>ꤺꥄ╏ⷂꤵ</w:t>
      </w:r>
      <w:r>
        <w:rPr/>
        <w:t>ㅨ㥊䦡渮㍘呔</w:t>
      </w:r>
      <w:r>
        <w:rPr/>
        <w:t>ⷂ</w:t>
      </w:r>
      <w:r>
        <w:rPr/>
        <w:t>슘무쵭頴圯䭇슱繢</w:t>
      </w:r>
      <w:r>
        <w:rPr/>
        <w:t>ꕦ╲</w:t>
      </w:r>
      <w:r>
        <w:rPr/>
        <w:t>⠳</w:t>
      </w:r>
      <w:r>
        <w:rPr/>
        <w:t>唴ꌣ坹穩颡婲䵶䐺汬さ숰窩囂稽녓睳㫂싂칔佨□</w:t>
      </w:r>
      <w:r>
        <w:rPr/>
        <w:t>⠱</w:t>
      </w:r>
      <w:r>
        <w:rPr/>
        <w:t>뽱灘湫䭊灶╱睄瘺䪵쏂쉱</w:t>
      </w:r>
      <w:r>
        <w:rPr/>
        <w:t>ⵑ</w:t>
      </w:r>
      <w:r>
        <w:rPr/>
        <w:t>䥬</w:t>
      </w:r>
      <w:r>
        <w:rPr/>
        <w:t>ⱕ</w:t>
      </w:r>
      <w:r>
        <w:rPr/>
        <w:t>兆㙣㭮挤橎䑁썙硣ꥣ䓂儺夻㡧婎䤵䄰칅숪䣍佁溿싂㖏瞡呯䉓啅䬤뽆뿍딻뽘䀹坎ぺ䤻쉾潺ㅰ䯃慌噁갮⹫穋䅙⭖冻쉏ㅁⓂ⒬檩</w:t>
      </w:r>
      <w:r>
        <w:rPr/>
        <w:t>ꥎ</w:t>
      </w:r>
      <w:r>
        <w:rPr/>
        <w:t>牫쉄洯뭘痂䨹⫂彎暬⽱䋂䠷夥䘶娨⹄八橣卪䱭㥙纩쉱䑡♴㡔</w:t>
      </w:r>
      <w:r>
        <w:rPr/>
        <w:t>ⶩ</w:t>
      </w:r>
      <w:r>
        <w:rPr/>
        <w:t>쉣兩㥣丬熩슻琦㩑㣎걑</w:t>
      </w:r>
      <w:r>
        <w:rPr/>
        <w:t>⣃</w:t>
      </w:r>
      <w:r>
        <w:rPr/>
        <w:t>汧싂㙄䨴䬮湱⨻</w:t>
      </w:r>
      <w:r>
        <w:rPr/>
        <w:t>ⴶ⹮⥚</w:t>
      </w:r>
      <w:r>
        <w:rPr/>
        <w:t>啉ꥸ汊轑뿂䘥犡쉕쉸</w:t>
      </w:r>
      <w:r>
        <w:rPr/>
        <w:t>ⱡⱪ⒩</w:t>
      </w:r>
      <w:r>
        <w:rPr/>
        <w:t>炱䠨䡌䌺勂슩걹癡慺㦏걅㥐と㦏㚮猭涬瑏汒晍♭嫂쉖楬櫂䝷奶繒ꍂ矂睨</w:t>
      </w:r>
      <w:r>
        <w:rPr/>
        <w:t>⡵</w:t>
      </w:r>
      <w:r>
        <w:rPr/>
        <w:t>쉭䕐㈻䁘⽯䥓斘槃佨ꍸ숪ꌵ歆싂⩐㒥乱㥆卥煒䆬彯⑷⤺痂忎䌵㥰◂⨻甹严쉮沮숫싍ぁ㤩</w:t>
      </w:r>
      <w:r>
        <w:rPr/>
        <w:t>ⱺ┬</w:t>
      </w:r>
      <w:r>
        <w:rPr/>
        <w:t>㡞杴轨</w:t>
      </w:r>
      <w:r>
        <w:rPr/>
        <w:t>Ⱛ</w:t>
      </w:r>
      <w:r>
        <w:rPr/>
        <w:t>灩⧂㡴떬癌娤娪竂⏂묶圥</w:t>
      </w:r>
      <w:r>
        <w:rPr/>
        <w:t>꧂</w:t>
      </w:r>
      <w:r>
        <w:rPr/>
        <w:t>싃⌲洣渨䝷䔳䧂䅙딹칠䨶佯氰〉䴭깲䅖슿䵚⍌歳췂㵇갴淂牱㣂唬楑㭌䁐㕖</w:t>
      </w:r>
      <w:r>
        <w:rPr/>
        <w:t>ꖏ</w:t>
      </w:r>
      <w:r>
        <w:rPr/>
        <w:t>䗂剒獫쉩⾻┮걤呉쉟썙绂儸</w:t>
      </w:r>
      <w:r>
        <w:rPr/>
        <w:t>ꔦ</w:t>
      </w:r>
      <w:r>
        <w:rPr/>
        <w:t>吸⩗♠㢱敇싂繲⥵곂䅔ꆡ쏂氹㏂䋂䝚㬩繺扰슩㧂</w:t>
      </w:r>
      <w:r>
        <w:rPr/>
        <w:t>ꥑ</w:t>
      </w:r>
      <w:r>
        <w:rPr/>
        <w:t>뿂쉢呬䈣睇縮⹦䒬啘䰶㕒㥱㍫┫겣偣⹱</w:t>
      </w:r>
      <w:r>
        <w:rPr/>
        <w:t>ꥆ</w:t>
      </w:r>
      <w:r>
        <w:rPr/>
        <w:t>顔⌬䌸㨥쉨칗♾爥煮꥘〲⚩辏땤橣颵輴瞣堦瀵恒</w:t>
      </w:r>
      <w:r>
        <w:rPr/>
        <w:t>ⵤ</w:t>
      </w:r>
      <w:r>
        <w:rPr/>
        <w:t>牚쵾䓂췂八㈳컂撡涱숭䘷꥙昦</w:t>
      </w:r>
      <w:r>
        <w:rPr/>
        <w:t>ꦱ</w:t>
      </w:r>
      <w:r>
        <w:rPr/>
        <w:t>壂勂㩊煁杘凂㵇꥾慦硍䕳摱ꅀ䓂頷嘩洯䐤싂卮㪘曂湈⚿戊乆潔䑚敹</w:t>
      </w:r>
      <w:r>
        <w:rPr/>
        <w:t>ꗍ</w:t>
      </w:r>
      <w:r>
        <w:rPr/>
        <w:t>숰摭䠲⍀䑚牓䔥禿ꅗ䘦</w:t>
      </w:r>
      <w:r>
        <w:rPr/>
        <w:t>ⶩ</w:t>
      </w:r>
      <w:r>
        <w:rPr/>
        <w:t>⼪䅰枩</w:t>
      </w:r>
      <w:r>
        <w:rPr/>
        <w:t>Ⱘ☯</w:t>
      </w:r>
      <w:r>
        <w:rPr/>
        <w:t>啴癄橘擂떘彍䡔亮䁇氤뼫䣂㢮恊杺顟쉬껍氷杨穞穯勂╗槂넳숳䣎쎘洽뇂颩䠵輱冩慔榥䉬⽚䐷쉲乭촯瑯橒恋쵮녪戵䊻䔬戲</w:t>
      </w:r>
      <w:r>
        <w:rPr/>
        <w:t>ⴻ</w:t>
      </w:r>
      <w:r>
        <w:rPr/>
        <w:t>ꍡ숱攣</w:t>
      </w:r>
      <w:r>
        <w:rPr/>
        <w:t>Ⱔ</w:t>
      </w:r>
      <w:r>
        <w:rPr/>
        <w:t>䭮䵴渤䯂⨨㝤쉮ꅠ䮱禘捫</w:t>
      </w:r>
      <w:r>
        <w:rPr/>
        <w:t>⠵</w:t>
      </w:r>
      <w:r>
        <w:rPr/>
        <w:t>嫂㨨⍍ꌨ숽거彏恓並㡐繗湐ꅢ兰偷㙀奶⶘뭭穸灾</w:t>
      </w:r>
      <w:r>
        <w:rPr/>
        <w:t>ꤱ</w:t>
      </w:r>
      <w:r>
        <w:rPr/>
        <w:t>䬤傏⿂썧癆恄⩚㔬溏슱</w:t>
      </w:r>
      <w:r>
        <w:rPr/>
        <w:t>ⰸ</w:t>
      </w:r>
      <w:r>
        <w:rPr/>
        <w:t>瓂⥤晡⍈ㆩ䭫㥄〳쉟堻瞘㨵乎</w:t>
      </w:r>
      <w:r>
        <w:rPr/>
        <w:t>ⵓ꤯</w:t>
      </w:r>
      <w:r>
        <w:rPr/>
        <w:t>祔株〰䁇坲⭗暩搮惎敀佨彪爷⼴췂딴걸㥺唷懂獷穯걪㭞㵤捾福╮曍䥱夫뭣쎩敐ꅰ쉁潳싂椬戰晹呀⍞婢畯䓂䜦皏扶싂⴯卉恾䟂灴䩤ぱ申塌</w:t>
      </w:r>
      <w:r>
        <w:rPr/>
        <w:t>ⱉ</w:t>
      </w:r>
      <w:r>
        <w:rPr/>
        <w:t>쉣걭䬹뗍犱</w:t>
      </w:r>
      <w:r>
        <w:rPr/>
        <w:t>Ᵽ</w:t>
      </w:r>
      <w:r>
        <w:rPr/>
        <w:t>䕔年습䑠场墥㨯쉑숬䖘</w:t>
      </w:r>
      <w:r>
        <w:rPr/>
        <w:t>ꖵ</w:t>
      </w:r>
      <w:r>
        <w:rPr/>
        <w:t>堻婚津㜫娪砷</w:t>
      </w:r>
      <w:r>
        <w:rPr/>
        <w:t>Ⱛ</w:t>
      </w:r>
      <w:r>
        <w:rPr/>
        <w:t>䝓ꅗ轭숭</w:t>
      </w:r>
      <w:r>
        <w:rPr/>
        <w:t>ꥒ</w:t>
      </w:r>
      <w:r>
        <w:rPr/>
        <w:t>㩾䁨久묭䉖繐䙋㉾樭縺ꌲ欨乣㝤⬪ꌥ輥碘㐺쉱畕䑊獃刣╥⨬</w:t>
      </w:r>
      <w:r>
        <w:rPr/>
        <w:t>ꕰ</w:t>
      </w:r>
      <w:r>
        <w:rPr/>
        <w:t>믂䭕汌쉋樸갪䖣⸵䍳橰䅥迎总♞쉫楀灴䍯</w:t>
      </w:r>
      <w:r>
        <w:rPr/>
        <w:t>ⵦꥂ</w:t>
      </w:r>
      <w:r>
        <w:rPr/>
        <w:t>쉆繌⪏獂㦥긮顷기娺㢏겵♦㥥問祁䢮繪ꅴ⫂䟂㥩䪿ꍳ䌲싃㏂╱杢㥰쉶夵㖏㪻悮췂奋睎⨹煂䉏</w:t>
      </w:r>
      <w:r>
        <w:rPr/>
        <w:t>꥓</w:t>
      </w:r>
      <w:r>
        <w:rPr/>
        <w:t>港㛂쉊用뽣녉啲땤乹⑴䖵⑖♏忂䱪땂捾㠲⹮☪⍍뽇顋㐩⭺䅤硴损佔ꅍ摷婁輴⩘劻嫂ꅳ拂쉌㵴싂瓂䵯⍟쉁⩺偙㘬</w:t>
      </w:r>
      <w:r>
        <w:rPr/>
        <w:t>ꤴ</w:t>
      </w:r>
      <w:r>
        <w:rPr/>
        <w:t>摩橓쉬娪땑䚻呥뾿⌵乞惍枘摟摺敠硢껂䍃츲愻債飂两勂㵍걍쉍긽皵縩神神䁲敐椺牐呠숲轇뗂幁䥈䫂戸䁚뭃乮䥓ꥰ숶獳숯⹉噥纥婎ㅌꍢ瀪䴻䕥穁⴩⍯䇂晴疥灯쉰숯䕾嚬䫃</w:t>
      </w:r>
      <w:r>
        <w:rPr/>
        <w:t>ⷂ</w:t>
      </w:r>
      <w:r>
        <w:rPr/>
        <w:t>奡佡</w:t>
      </w:r>
      <w:r>
        <w:rPr/>
        <w:t>⡅</w:t>
      </w:r>
      <w:r>
        <w:rPr/>
        <w:t>숽垬놬싂㒩䬹䴱␹ㅇ旂奍ꥳ숰⍤䕣憘媬숱栯瀲睗</w:t>
      </w:r>
      <w:r>
        <w:rPr/>
        <w:t>⢬</w:t>
      </w:r>
      <w:r>
        <w:rPr/>
        <w:t>⻂ㅄ촩슿瑍㤴癷츮溣⧂숴䍙慞顑煲滂䵳杴⽲縥畡⹌⩰썲嚮慹ꍀ긥捞慕䫃</w:t>
      </w:r>
      <w:r>
        <w:rPr/>
        <w:t>ⴻ</w:t>
      </w:r>
      <w:r>
        <w:rPr/>
        <w:t>⽮䃂顮徘뇂䉉版䙌䪣掿旂竂湬⭔㖿ㄺ☊摘娥師싂㑚喏毂썀␭</w:t>
      </w:r>
      <w:r>
        <w:rPr/>
        <w:t>ⵑ</w:t>
      </w:r>
      <w:r>
        <w:rPr/>
        <w:t>촸啨䡂뽑⫂䉊怴</w:t>
      </w:r>
      <w:r>
        <w:rPr/>
        <w:t>ꕙ</w:t>
      </w:r>
      <w:r>
        <w:rPr/>
        <w:t>싂䍌癣桉暩䏃䈴겻숶獤䈮㞥슬䕋싂⪩潃恟㑥쉺癶䥶升싂橘杸</w:t>
      </w:r>
      <w:r>
        <w:rPr/>
        <w:t>⡖</w:t>
      </w:r>
      <w:r>
        <w:rPr/>
        <w:t>ㅀ潘六⍪쉶圩顢歚䵩⤴</w:t>
      </w:r>
      <w:r>
        <w:rPr/>
        <w:t>ⵒ</w:t>
      </w:r>
      <w:r>
        <w:rPr/>
        <w:t>촤⫂懂쉦⩍숷㍢㝁㈰쉯玥奸㍙坘䄲䍴</w:t>
      </w:r>
      <w:r>
        <w:rPr/>
        <w:t>ꖻ</w:t>
      </w:r>
      <w:r>
        <w:rPr/>
        <w:t>梱皵⍩摖呎牆梱猶㕚묲䫃걯徱秂晠潥⭟竂爣╀坁潠╍从瓂绂ꌷ獤㨯壂䴽摓敟轢夽♟灍颏㝨坈ㄽ䙆燂滂顟姂쉍</w:t>
      </w:r>
      <w:r>
        <w:rPr/>
        <w:t>ꥑ</w:t>
      </w:r>
      <w:r>
        <w:rPr/>
        <w:t>䝂㩕吪繫水唶䱶ㅑ걑柂漴㠯熩쉇㋂㙎榏ㄥ戹</w:t>
      </w:r>
      <w:r>
        <w:rPr/>
        <w:t>ꗂ</w:t>
      </w:r>
      <w:r>
        <w:rPr/>
        <w:t>杆兎⪏㩃걚</w:t>
      </w:r>
      <w:r>
        <w:rPr/>
        <w:t>ꤶ</w:t>
      </w:r>
      <w:r>
        <w:rPr/>
        <w:t>쉁쉚毂⚬㩄患⭄煞⤲숬⹥숦␸樮㙄딲炱ꅰ쉨婮숦숷㒣瑇쏂滂剒쉢㕲♵ꍮ걒殏ꄱ拂♊⑕ꥷ</w:t>
      </w:r>
      <w:r>
        <w:rPr/>
        <w:t>⢣</w:t>
      </w:r>
      <w:r>
        <w:rPr/>
        <w:t>为뽯歉㭶噺督睇쉾喡쉖칕ꍃ潆㑉긯櫂숨촬係〤䍟㡂噲㪏堪洦湸쉓抡⧍䌵夯坎嘫䣂䬸澬넯뭆</w:t>
      </w:r>
      <w:r>
        <w:rPr/>
        <w:t>ⷂ</w:t>
      </w:r>
      <w:r>
        <w:rPr/>
        <w:t>⿂奠潥䱩뾡嘰㍏卲摆⭨媘䱎晸顮睢䑚两⩎飂⑅숵墿ꍯ쵧쉕깅⍃</w:t>
      </w:r>
      <w:r>
        <w:rPr/>
        <w:t>ꤵ</w:t>
      </w:r>
      <w:r>
        <w:rPr/>
        <w:t>奓浒䕫挸ヂ싍썣칭䍲佣䛂痂殩쉫㭦숴싃䬣⌯刮⍋矂䉆华슮睩곃쉑位䉎縨쉓怫칞繚격本咮曂ꅔ瑧Ⓕ</w:t>
      </w:r>
      <w:r>
        <w:rPr/>
        <w:t>ꤤ</w:t>
      </w:r>
      <w:r>
        <w:rPr/>
        <w:t>䀪㑫┤칌癵橘⥮</w:t>
      </w:r>
      <w:r>
        <w:rPr/>
        <w:t>ⷂⶮ</w:t>
      </w:r>
      <w:r>
        <w:rPr/>
        <w:t>숣縷ꄴ矂뽐숺甮啓㚩䭭䐳쉪䑳㔭匩땎卹⴫硠걫剞愬숪놱潃뭂숭䅢犡佟恞槂䰳廂㨵廂冏㵊</w:t>
      </w:r>
      <w:r>
        <w:rPr/>
        <w:t>꧂</w:t>
      </w:r>
      <w:r>
        <w:rPr/>
        <w:t>ꅬ乯쵇浍煶㜬偧杘䥋佌嗂슱䏂쉡獨畞タ優儰쵭㍌繘操硁㍞櫎䃍桍眥䩘넴䜨湅㗃쉁녱䵣䤶䑺䍤潌</w:t>
      </w:r>
      <w:r>
        <w:rPr/>
        <w:t>ꕴ</w:t>
      </w:r>
      <w:r>
        <w:rPr/>
        <w:t>佞湶䨩숳</w:t>
      </w:r>
      <w:r>
        <w:rPr/>
        <w:t>ⵤ</w:t>
      </w:r>
      <w:r>
        <w:rPr/>
        <w:t>搰ꅇ숸景㒩⍟顰</w:t>
      </w:r>
      <w:r>
        <w:rPr/>
        <w:t>⡨</w:t>
      </w:r>
      <w:r>
        <w:rPr/>
        <w:t>轸嘦㮿뽮淃䨪▿䪱ꍧす牁⽢⩸䝳ば싂쉲ꄥ揂⭑㉋㕥烃䍴煊飂쉩炡㙁㍮顯쉅䊥䈪ヂ츱쵘⨪쉞ꥷ쵆な뽡ꍅ⶿杊䛂⥅䩘婲煎䕨</w:t>
      </w:r>
      <w:r>
        <w:rPr/>
        <w:t>⡢</w:t>
      </w:r>
      <w:r>
        <w:rPr/>
        <w:t>䰰쉩噃余䖏슱㒩傱㕦抵숴协⼸쉹㝟桬䑪␪䒻䭦쉓ゥ眻⹀樬⥈倦産뼺弯</w:t>
      </w:r>
      <w:r>
        <w:rPr/>
        <w:t>ꗂ</w:t>
      </w:r>
      <w:r>
        <w:rPr/>
        <w:t>싃㒩儥䱩妡奌癢ꍫ坈摗쉲ꥥ十⍫</w:t>
      </w:r>
      <w:r>
        <w:rPr/>
        <w:t>꥓</w:t>
      </w:r>
      <w:r>
        <w:rPr/>
        <w:t>쌭</w:t>
      </w:r>
      <w:r>
        <w:rPr/>
        <w:t>Ⱜ</w:t>
      </w:r>
      <w:r>
        <w:rPr/>
        <w:t>숳暻쉱깕숩未㍮넫由䍕頊넦沮㌰拂欣坈</w:t>
      </w:r>
      <w:r>
        <w:rPr/>
        <w:t>ⱂ</w:t>
      </w:r>
      <w:r>
        <w:rPr/>
        <w:t>뾵瑸瑌뿂殬盂쉊</w:t>
      </w:r>
      <w:r>
        <w:rPr/>
        <w:t>ꕋ</w:t>
      </w:r>
      <w:r>
        <w:rPr/>
        <w:t>啅栺摕㐳兒㬷洫쉄쉱䊵浞쉃奯䱗숭甭彥䌤걔扦</w:t>
      </w:r>
      <w:r>
        <w:rPr/>
        <w:t>ꕭ</w:t>
      </w:r>
      <w:r>
        <w:rPr/>
        <w:t>ㅶ䁯묫⑙瑁䔨摔⍠辩</w:t>
      </w:r>
      <w:r>
        <w:rPr/>
        <w:t>꥟</w:t>
      </w:r>
      <w:r>
        <w:rPr/>
        <w:t>ⱨ</w:t>
      </w:r>
      <w:r>
        <w:rPr/>
        <w:t>㝱⍸慭柂⨶싂啉欪숱</w:t>
      </w:r>
      <w:r>
        <w:rPr/>
        <w:t>⡇</w:t>
      </w:r>
      <w:r>
        <w:rPr/>
        <w:t>杓䥨딫掏癶洳奡뼽稳캏㷍画姂</w:t>
      </w:r>
      <w:r>
        <w:rPr/>
        <w:t>ꗍ</w:t>
      </w:r>
      <w:r>
        <w:rPr/>
        <w:t>婏扁燂ㅨ䅾版䑦攤侘摺啥뽏쉯쉏컂슩嘴氹㷂䁮塑嘽幔㫂䭖㵅婁싎ㅩ璥䉙䱗敇奸⼯딱⹚ぐ숲</w:t>
      </w:r>
      <w:r>
        <w:rPr/>
        <w:t>ⰹ</w:t>
      </w:r>
      <w:r>
        <w:rPr/>
        <w:t>憬♌挭⦻</w:t>
      </w:r>
      <w:r>
        <w:rPr/>
        <w:t>꥟</w:t>
      </w:r>
      <w:r>
        <w:rPr/>
        <w:t>繓䑫♞滃㭦升淂繠务깓⹊吵杭橍㡾熮</w:t>
      </w:r>
      <w:r>
        <w:rPr/>
        <w:t>ꔨ</w:t>
      </w:r>
      <w:r>
        <w:rPr/>
        <w:t>䵎伬愵</w:t>
      </w:r>
      <w:r>
        <w:rPr/>
        <w:t>ꤳ</w:t>
      </w:r>
      <w:r>
        <w:rPr/>
        <w:t>坌留徏쉒㴤䑹獰뇂硨꺣惎匬兔䎩⭨⤪⥫</w:t>
      </w:r>
      <w:r>
        <w:rPr/>
        <w:t>ꦱ╪</w:t>
      </w:r>
      <w:r>
        <w:rPr/>
        <w:t>漴琸慮璿牮</w:t>
      </w:r>
      <w:r>
        <w:rPr/>
        <w:t>ꤸꤨꔹ</w:t>
      </w:r>
      <w:r>
        <w:rPr/>
        <w:t>⡓╎</w:t>
      </w:r>
      <w:r>
        <w:rPr/>
        <w:t>썂쉪嘻㈥䠩塈싂䴳穆噶습歟繏숷싂㩕䐱彋梩柂껎㤪쉧秂硈㥙頭癄깉辮爱婁㎬桶ꅭ煓吲쉁乤母䙫卶䱮娫傘쉵</w:t>
      </w:r>
      <w:r>
        <w:rPr/>
        <w:t>ⵂ</w:t>
      </w:r>
      <w:r>
        <w:rPr/>
        <w:t>么쉱䫂쉐懂墮汞乢摔땳㕙Ⓜ㟎⛎</w:t>
      </w:r>
      <w:r>
        <w:rPr/>
        <w:t>ⵂ</w:t>
      </w:r>
      <w:r>
        <w:rPr/>
        <w:t>働橳䕊뗎稱쉏䵦갱㵯㭡ꌱ浉㓍쉐⎻䌫䓍㨦㚬䝲埂ꄪ⑫侱矍捨뭒◂掿䚻栺搦愪숳歾☨ꆡ</w:t>
      </w:r>
      <w:r>
        <w:rPr/>
        <w:t>Ⲙ</w:t>
      </w:r>
      <w:r>
        <w:rPr/>
        <w:t>㵺䦘◂塯⤷娱傣〲敍䁤놏</w:t>
      </w:r>
      <w:r>
        <w:rPr/>
        <w:t>ꖱ</w:t>
      </w:r>
      <w:r>
        <w:rPr/>
        <w:t>㑔昣㟂⥾쉠硡祩佇쌯慘◂猲⭣곂㈯</w:t>
      </w:r>
      <w:r>
        <w:rPr/>
        <w:t>ꥂ⥟</w:t>
      </w:r>
      <w:r>
        <w:rPr/>
        <w:t>䨯</w:t>
      </w:r>
      <w:r>
        <w:rPr/>
        <w:t>ꥉ⍓</w:t>
      </w:r>
      <w:r>
        <w:rPr/>
        <w:t>쉲䱁␫㨦䙡⨺♩燍楰</w:t>
      </w:r>
      <w:r>
        <w:rPr/>
        <w:t>ꕏ</w:t>
      </w:r>
      <w:r>
        <w:rPr/>
        <w:t>쉶쉥싂参浥쉞呒䌻歌⪿硑㦬쉹神ꅭ습扬⒣䰪</w:t>
      </w:r>
      <w:r>
        <w:rPr/>
        <w:t>ⴳ⵩</w:t>
      </w:r>
      <w:r>
        <w:rPr/>
        <w:t>横㩉辘扈㡃湶獣奴癣⽈琹䅣搪☫숷克ꥴꅷ睺繥쉷묱〹灣琻䲩獨㬹樻祎䆥桩䁎䊵㔦▣㨰⨨摃</w:t>
      </w:r>
      <w:r>
        <w:rPr/>
        <w:t>ꤺ</w:t>
      </w:r>
      <w:r>
        <w:rPr/>
        <w:t>䉓䩚䡠潑轅걧偑瓂墵䙃⯂異瞩弨穡췂扸㬥㒵</w:t>
      </w:r>
      <w:r>
        <w:rPr/>
        <w:t>ⱒ</w:t>
      </w:r>
      <w:r>
        <w:rPr/>
        <w:t>䥷悬녶숽⴨♭뭃睾⨴䱲䓂瑁㔥쉷䵩뭱婨깾⯂彄㕷乗숥祶䝕䋂䝣怩넥昲栩竂猫</w:t>
      </w:r>
      <w:r>
        <w:rPr/>
        <w:t>ꕾ</w:t>
      </w:r>
      <w:r>
        <w:rPr/>
        <w:t>㙣쉫庻뮥㙢僂玻掩쉫⮥슘쉃╘싂䆵싂䈥恢䍌獃硊奺슿뭃䵤뽸⍎悏⑐慰꥾┦㕢⍗癓㵱⭒氩敍涩䵹㭯㘽䩉䭚枩ꎘ쉡곎慂㣂딺▱䥵濂挫깇湯싂⩦卮쉈琩犿繨喿䵭㵈揂稳뽞쉲愨挨뾣습㍅桍땟㒬</w:t>
      </w:r>
      <w:r>
        <w:rPr/>
        <w:t>ⲿ</w:t>
      </w:r>
      <w:r>
        <w:rPr/>
        <w:t>슬䊣뾘昦囍㋂䗂촊氮䍸愭䦻㍢畮愳畓桁䭑绂㝬뾻써</w:t>
      </w:r>
      <w:r>
        <w:rPr/>
        <w:t>ꥉ</w:t>
      </w:r>
      <w:r>
        <w:rPr/>
        <w:t>礦䱂㍨㦣</w:t>
      </w:r>
      <w:r>
        <w:rPr/>
        <w:t>꧂</w:t>
      </w:r>
      <w:r>
        <w:rPr/>
        <w:t>ꍱ祯毃䪥洱ㆻ㜯쉮⾏䁐숷쏂䰲愷頭泂ꏂ吻枻싂쉒䐻</w:t>
      </w:r>
      <w:r>
        <w:rPr/>
        <w:t>⡞</w:t>
      </w:r>
      <w:r>
        <w:rPr/>
        <w:t>㭰뾵幀⛎夲</w:t>
      </w:r>
      <w:r>
        <w:rPr/>
        <w:t>⡶</w:t>
      </w:r>
      <w:r>
        <w:rPr/>
        <w:t>쌶♹慺쉪싂</w:t>
      </w:r>
      <w:r>
        <w:rPr/>
        <w:t>ꕬ</w:t>
      </w:r>
      <w:r>
        <w:rPr/>
        <w:t>䱎쉷㡢⫍轵㍄쵉擎⭮뽪㙀悮⺬⥬硎⩹녂慷掩䔽䱮灨䶱숵싃涡쉳侥싂夽숦㶏칲潘䅸╨쉯歹㝣東㎻</w:t>
      </w:r>
      <w:r>
        <w:rPr/>
        <w:t>ꥉ</w:t>
      </w:r>
      <w:r>
        <w:rPr/>
        <w:t>奯쉴㦻矂慕䶵䭫</w:t>
      </w:r>
      <w:r>
        <w:rPr/>
        <w:t>ⷃ</w:t>
      </w:r>
      <w:r>
        <w:rPr/>
        <w:t>Ⳃ</w:t>
      </w:r>
      <w:r>
        <w:rPr/>
        <w:t>쉧䝔⪘㕉⥚扡⸶婞咱카材空숸牐嚣⼥弶畢㘽椭␵칍쉏</w:t>
      </w:r>
      <w:r>
        <w:rPr/>
        <w:t>⢏</w:t>
      </w:r>
      <w:r>
        <w:rPr/>
        <w:t>商䙞ꅏ쉘繺䨽쏃睲촭⹎偞쉖启䅆欻湇䩘帶䬰折兞</w:t>
      </w:r>
      <w:r>
        <w:rPr/>
        <w:t>ⱴ</w:t>
      </w:r>
      <w:r>
        <w:rPr/>
        <w:t>䅪祔㕣漸係숻ꆻ㡰狂쉚쵥扠㕚긴㡶걳⻎䵳걖싂췂恥䔹⩯晾ㅏ㭰쉓㡨硉㑗扖䮵쉮⭑䋎촵煭쉥䝢䨻婕츺ヂ稪嫃칗⻃条瑍䭪㘰楰꥖䡄㝵⩟捹兞汁㟂㪵䁬쉭䤴睆祩墩䇂쉲愱䂬椵婾⩆攳⩙婬題ㄬ</w:t>
      </w:r>
      <w:r>
        <w:rPr/>
        <w:t>ꕟ</w:t>
      </w:r>
      <w:r>
        <w:rPr/>
        <w:t>楪㪬⵾♏手칕⩏嚣⨨䠩殘숥畀슡쉓癒⽐扰땚⤣㑫穩</w:t>
      </w:r>
      <w:r>
        <w:rPr/>
        <w:t>ꖻ</w:t>
      </w:r>
      <w:r>
        <w:rPr/>
        <w:t>쉊쉒䙁쉕숦䛂唭⮥싂㍾䦥嘣碻乾梏場쵘佳噷⩶</w:t>
      </w:r>
      <w:r>
        <w:rPr/>
        <w:t>ⳍ</w:t>
      </w:r>
      <w:r>
        <w:rPr/>
        <w:t>湭┥欸ꅂ矂㧂䅑</w:t>
      </w:r>
      <w:r>
        <w:rPr/>
        <w:t>⣃⑘⏂</w:t>
      </w:r>
      <w:r>
        <w:rPr/>
        <w:t>숳㘨녦뼴亱⻂쉁戩嫂쵆</w:t>
      </w:r>
      <w:r>
        <w:rPr/>
        <w:t>ꕥ</w:t>
      </w:r>
      <w:r>
        <w:rPr/>
        <w:t>쉔쉅㡐</w:t>
      </w:r>
      <w:r>
        <w:rPr/>
        <w:t>ꥃ⑥╖</w:t>
      </w:r>
      <w:r>
        <w:rPr/>
        <w:t>껂츭</w:t>
      </w:r>
      <w:r>
        <w:rPr/>
        <w:t>ꥍ</w:t>
      </w:r>
      <w:r>
        <w:rPr/>
        <w:t>睐橎磂氮㣂놩㝧顁㙁䵘뭣숨姂䙌䄥䬥䒮䚩䑑⭖线厏㉇⑾橰⻂䁮呥⭦쉌⽰䅆♮뽯䴻쉸吰쵮䁰堲報⵲慫쉔㍑㵄쉞剆♸⥳车塚촵숽迂쉫呅䈴</w:t>
      </w:r>
      <w:r>
        <w:rPr/>
        <w:t>⢻</w:t>
      </w:r>
      <w:r>
        <w:rPr/>
        <w:t>帱佟㠣䉔㩥稤摬쉩⻂慢獑╴쉄娪</w:t>
      </w:r>
      <w:r>
        <w:rPr/>
        <w:t>ꕧ</w:t>
      </w:r>
      <w:r>
        <w:rPr/>
        <w:t>假敞䝹슬⤺⽘娶啂䍁䣎겘㍙⑵䥮䍞쏂딮轩咮煈㐲</w:t>
      </w:r>
      <w:r>
        <w:rPr/>
        <w:t>ꥋ</w:t>
      </w:r>
      <w:r>
        <w:rPr/>
        <w:t>摳剆䒬塖㔦䭅栤츦䏎캣숽⤬燂弸匷䝉㌲䢵穈䡵氭쵙⩫䒘㇍㩓绂䠱쉑깷湸䉢䡧焻䑈숰啥怷䙒⹹根獢礮智啕煦썔偆頳㉎뽪䭨䆏㩡涥㤤䉵䐥婌⩉殬쉄圦䨤倳当湥䩙卌숪削</w:t>
      </w:r>
      <w:r>
        <w:rPr/>
        <w:t>⠨</w:t>
      </w:r>
      <w:r>
        <w:rPr/>
        <w:t>⾩澥숳㊿倦坐䵚⵪輴넱㛂䜰晵拂爥䅋海⥅쉉橯曂煫做漹㑁䝥슘䁉㌲癠樬挥쉐憿乨㩹椊묳夲䪡쉟䍷䡚䖮슱쉊硘瞻晦窿卑灌匬㙯㈰걘㮬煥䵇뽣㬣㙈淂伱╭⿍璿橥䍥弭䚻</w:t>
      </w:r>
      <w:r>
        <w:rPr/>
        <w:t>ꕰ</w:t>
      </w:r>
      <w:r>
        <w:rPr/>
        <w:t>뼵칬溵湮䏂畯䘩䬹까喱顱呲繃⧂㶏瑮</w:t>
      </w:r>
      <w:r>
        <w:rPr/>
        <w:t>ꗂ</w:t>
      </w:r>
      <w:r>
        <w:rPr/>
        <w:t>뼥⍞⌱㵔䇂㦥⧂印區偭⮿畯⮱渶</w:t>
      </w:r>
      <w:r>
        <w:rPr/>
        <w:t>ⱀ</w:t>
      </w:r>
      <w:r>
        <w:rPr/>
        <w:t>っ殮䬥</w:t>
      </w:r>
      <w:r>
        <w:rPr/>
        <w:t>ⲡ⵫</w:t>
      </w:r>
      <w:r>
        <w:rPr/>
        <w:t>䬥쉡砺</w:t>
      </w:r>
      <w:r>
        <w:rPr/>
        <w:t>⣂⠴⭇</w:t>
      </w:r>
      <w:r>
        <w:rPr/>
        <w:t>䪥䂩꥖㎵녗剌䢏摭柂砷䥘纘㕞ꥺ楀꺱奢痃晡找櫂ꏂ⽁攱䃂놿깹쉊恰敳慰恶捬쉳싂㷂숥丬乏쉀♲䕲塀쉤夺㵭쉘盂뇂嚏쉆伬㜽䳂汨䪿喱睓썢쉷쉥姍横㭷</w:t>
      </w:r>
      <w:r>
        <w:rPr/>
        <w:t>ꦬ</w:t>
      </w:r>
      <w:r>
        <w:rPr/>
        <w:t>놮怪䭬쉄㡄摱⭾싂㤨♂恟싂填摗仂硴效㣂焻갬숭楚쉷歂⑗䔬슥</w:t>
      </w:r>
      <w:r>
        <w:rPr/>
        <w:t>ⵗ</w:t>
      </w:r>
      <w:r>
        <w:rPr/>
        <w:t>걄烂䩀䐦轹䂡ꥦ㍩㑅偵䑬輻圥妱</w:t>
      </w:r>
      <w:r>
        <w:rPr/>
        <w:t>ⵑ</w:t>
      </w:r>
      <w:r>
        <w:rPr/>
        <w:t>轗䘬뭩긪揂弽⩞숲썈ꥵ澏砹䈲쉇斿㘽廂伭礰싃眱䁰</w:t>
      </w:r>
      <w:r>
        <w:rPr/>
        <w:t>ⷂ</w:t>
      </w:r>
      <w:r>
        <w:rPr/>
        <w:t>桱숰ㅁ</w:t>
      </w:r>
      <w:r>
        <w:rPr/>
        <w:t>ꕮ</w:t>
      </w:r>
      <w:r>
        <w:rPr/>
        <w:t>쉢싂䈷婚柂剗䚏⛂丬珂輣싂뼷뿃晸숫캘겵辘뭄浐着⨪쉌쉥涡㦻䔭♁㉫⭰ꆵ偰樲䦣⼴幪辣嘩噄敧颡猰汇㝱㥹㠪쉅㝑ꏂ眩煈祍煯唯傏숰ㅤ㇂걒⭁辡兖㑦礲狎⩩恋⬽⥢眩싂뽹숵⥏</w:t>
      </w:r>
      <w:r>
        <w:rPr/>
        <w:t>⡎</w:t>
      </w:r>
      <w:r>
        <w:rPr/>
        <w:t>㈱单갰乗慖穕㕇䴨뮣⸹㛂拂枡唭轇⥐帽</w:t>
      </w:r>
      <w:r>
        <w:rPr/>
        <w:t>ꦣ</w:t>
      </w:r>
      <w:r>
        <w:rPr/>
        <w:t>䐱顗灟ㅸ䅒顁慀</w:t>
      </w:r>
      <w:r>
        <w:rPr/>
        <w:t>Ⲙ</w:t>
      </w:r>
      <w:r>
        <w:rPr/>
        <w:t>슘㥨㣂烂츥</w:t>
      </w:r>
      <w:r>
        <w:rPr/>
        <w:t>⡲</w:t>
      </w:r>
      <w:r>
        <w:rPr/>
        <w:t>㨮땪硴쉖㵥⍧⑃숯杧⸫辮䭪㨨仂單秂ち呆</w:t>
      </w:r>
      <w:r>
        <w:rPr/>
        <w:t>ꤽ</w:t>
      </w:r>
      <w:r>
        <w:rPr/>
        <w:t>䭈儯㈤</w:t>
      </w:r>
      <w:r>
        <w:rPr/>
        <w:t>ꦡ</w:t>
      </w:r>
      <w:r>
        <w:rPr/>
        <w:t>种긴䵙壃⥆㖏⑰땣縹杀灘</w:t>
      </w:r>
      <w:r>
        <w:rPr/>
        <w:t>ꔽ</w:t>
      </w:r>
      <w:r>
        <w:rPr/>
        <w:t>㒏扱杚形믂堻瘽碿쉁歄쉵圣摦佢㍴껂㛂겻振⽳繅䥨呪䂱◂㕖伫椲㵱伳㗂넣儽</w:t>
      </w:r>
    </w:p>
    <w:p>
      <w:pPr>
        <w:pStyle w:val="PreformattedText"/>
        <w:bidi w:val="0"/>
        <w:spacing w:before="0" w:after="0"/>
        <w:jc w:val="left"/>
        <w:rPr/>
      </w:pPr>
      <w:r>
        <w:rPr/>
        <w:t>⽸す숫䧍뽈ꌽ촵떩潩䅯卶슱㔲橑扩숹㕎坒㡈睸浶♲</w:t>
      </w:r>
      <w:r>
        <w:rPr/>
        <w:t>ꕊ</w:t>
      </w:r>
      <w:r>
        <w:rPr/>
        <w:t>䅭⨤珂圦싃犩搫땵攤橰뽤瘭潐䠣扇澥埂湑쉾㧍ꥫꆥ갻兔琰伱桃䪩獓祲깹䚻牧쉘뭳⩭</w:t>
      </w:r>
      <w:r>
        <w:rPr/>
        <w:t>ⱚ</w:t>
      </w:r>
      <w:r>
        <w:rPr/>
        <w:t>䈵⍌ヂ畉睇檥㬴뭦飂ꌬ뽺䜷ꥧ䵡</w:t>
      </w:r>
      <w:r>
        <w:rPr/>
        <w:t>ꦩ</w:t>
      </w:r>
      <w:r>
        <w:rPr/>
        <w:t>䭭㔯剧わ㥹ㄳ⫎啅쉎墻抻</w:t>
      </w:r>
      <w:r>
        <w:rPr/>
        <w:t>ꔩ╊</w:t>
      </w:r>
      <w:r>
        <w:rPr/>
        <w:t>Ɫ</w:t>
      </w:r>
      <w:r>
        <w:rPr/>
        <w:t>坥䧂ꍈ㵂⩾䱃煫싃쉆敳숨</w:t>
      </w:r>
      <w:r>
        <w:rPr/>
        <w:t>⠬</w:t>
      </w:r>
      <w:r>
        <w:rPr/>
        <w:t>딤湥轚珂䅬놿䝞幑䬱䅵카晥⸽柍剒㉰⯂爱긤숩慰촊썟췂媬懍⪩参ㅵ愽땆攭奠⦩㝯䡠␪参䁑爨숪</w:t>
      </w:r>
      <w:r>
        <w:rPr/>
        <w:t>ꤶ</w:t>
      </w:r>
      <w:r>
        <w:rPr/>
        <w:t>仂ꌹ剆礰</w:t>
      </w:r>
      <w:r>
        <w:rPr/>
        <w:t>⠹</w:t>
      </w:r>
      <w:r>
        <w:rPr/>
        <w:t>썁䊩檻㧂疱䝬䩾쉂긵狂殮쉖摦䍤쉰砯捰⸷唽䰵祙䙉䙥䥐</w:t>
      </w:r>
      <w:r>
        <w:rPr/>
        <w:t>Ⱞ</w:t>
      </w:r>
      <w:r>
        <w:rPr/>
        <w:t>䶿⹍扰掩䝦猳</w:t>
      </w:r>
      <w:r>
        <w:rPr/>
        <w:t>ⱁ</w:t>
      </w:r>
      <w:r>
        <w:rPr/>
        <w:t>縬㙐쉱婸</w:t>
      </w:r>
      <w:r>
        <w:rPr/>
        <w:t>ꤱ</w:t>
      </w:r>
      <w:r>
        <w:rPr/>
        <w:t>㑱⤬</w:t>
      </w:r>
      <w:r>
        <w:rPr/>
        <w:t>Ⱜ</w:t>
      </w:r>
      <w:r>
        <w:rPr/>
        <w:t>卧㍂潂縤♘ꥧ㵶뾱슿뾡쉡㴥窬䅶㬲璩灅겻迂䂿㯃栦䕭쉘穢㍭곂獍㎩攲侩听갸畔㇂檿瀭卬兕쉟⩗愸쉎䱄⸬癒睐桦璮쉷车⑐喿〹습啦睳睘ヂ넥쉳椱塀䉂⭮쉀</w:t>
      </w:r>
      <w:r>
        <w:rPr/>
        <w:t>⡒</w:t>
      </w:r>
      <w:r>
        <w:rPr/>
        <w:t>㍺瑴㭮催⭍哂넷숦祇䆻쉂噺싂뾻灳䠻弰輷싍嗍仂癡卬珂㏂넺弯敍쉘繃恷穏轡唫쉲㜰쉁桐䣎䎥슏田煔</w:t>
      </w:r>
      <w:r>
        <w:rPr/>
        <w:t>ⴤ⣂⬽</w:t>
      </w:r>
      <w:r>
        <w:rPr/>
        <w:t>썠⩋</w:t>
      </w:r>
      <w:r>
        <w:rPr/>
        <w:t>ⵔ</w:t>
      </w:r>
      <w:r>
        <w:rPr/>
        <w:t>䦱儩걙彴祥泂䛂恹ヂ䍁兊싂䚥䁗</w:t>
      </w:r>
      <w:r>
        <w:rPr/>
        <w:t>ꕸ⫃⨲</w:t>
      </w:r>
      <w:r>
        <w:rPr/>
        <w:t>厘娶敧父⪻</w:t>
      </w:r>
      <w:r>
        <w:rPr/>
        <w:t>꧂</w:t>
      </w:r>
      <w:r>
        <w:rPr/>
        <w:t>䱣坁轄Ⓜ쉃矂</w:t>
      </w:r>
      <w:r>
        <w:rPr/>
        <w:t>ⰸ⵷⭖</w:t>
      </w:r>
      <w:r>
        <w:rPr/>
        <w:t>䉋煸㫃䭁⵸⒬숽幭线</w:t>
      </w:r>
      <w:r>
        <w:rPr/>
        <w:t>ꖣ</w:t>
      </w:r>
      <w:r>
        <w:rPr/>
        <w:t>畲淂땎뼥没⹩眹挵㑭쉉䕚⧂䰪棃㡔穡쉶㴲숪攫</w:t>
      </w:r>
      <w:r>
        <w:rPr/>
        <w:t>Ⱨ</w:t>
      </w:r>
      <w:r>
        <w:rPr/>
        <w:t>녕ꥵ싃ꅋ㑐숩呲係숮䐬꺻⼤戲慖穉昻㑣塙ꍩ祅</w:t>
      </w:r>
      <w:r>
        <w:rPr/>
        <w:t>ꗍ</w:t>
      </w:r>
      <w:r>
        <w:rPr/>
        <w:t>゘秂뽆ヂ</w:t>
      </w:r>
      <w:r>
        <w:rPr/>
        <w:t>ꕅ</w:t>
      </w:r>
      <w:r>
        <w:rPr/>
        <w:t>楗䠲剎汇婮癐㈬䔵┣疩뮏㠪橁⥇뼭幞㭄쌳瘶칐놥뽘氨⩣㥡偦浬⯂䁡싂뮮牒啮啕慯祈⥟禩㙮㔲㘪</w:t>
      </w:r>
      <w:r>
        <w:rPr/>
        <w:t>ꕔ</w:t>
      </w:r>
      <w:r>
        <w:rPr/>
        <w:t>칤徘乢녖恎撘䲵辩䍌睌優搲矍獪㌰湬楡㤶獹ざ稥掩㍥㞵挪</w:t>
      </w:r>
      <w:r>
        <w:rPr/>
        <w:t>⡂</w:t>
      </w:r>
      <w:r>
        <w:rPr/>
        <w:t>呍쉶䑥じ楱女婍㤴洯곂⥮ꅠ輫넵뽉⌭숺惂</w:t>
      </w:r>
      <w:r>
        <w:rPr/>
        <w:t>⡫</w:t>
      </w:r>
      <w:r>
        <w:rPr/>
        <w:t>䴱♩啙ꄻ滂噆䟂쵸䱧⍹㥎⤣㬴俎慩㑁㮬떵㣂䥃橁䌭䢩䤲呣⥔쉅溱쉭걦⨣䑹漰䩠庻剀彐扉⤹딸敾婇晩桌㮘쉋쉔縱㈷怤</w:t>
      </w:r>
      <w:r>
        <w:rPr/>
        <w:t>꤯</w:t>
      </w:r>
      <w:r>
        <w:rPr/>
        <w:t>䵵쉲晓⽯㢩皻穷啊束潹▬嚱䎿顄⩋</w:t>
      </w:r>
      <w:r>
        <w:rPr/>
        <w:t>⡶</w:t>
      </w:r>
      <w:r>
        <w:rPr/>
        <w:t>杆㔭숫湈桇㘭窩砩洫⤨㴵摑㋂摖昦⹷</w:t>
      </w:r>
      <w:r>
        <w:rPr/>
        <w:t>ꕒ</w:t>
      </w:r>
      <w:r>
        <w:rPr/>
        <w:t>쉚灒溻䱅㩭幏晙꥗摍</w:t>
      </w:r>
      <w:r>
        <w:rPr/>
        <w:t>⢻</w:t>
      </w:r>
      <w:r>
        <w:rPr/>
        <w:t>嘶䘴숳歘쵦녊⼴⨰䘤暣쉋뽱</w:t>
      </w:r>
      <w:r>
        <w:rPr/>
        <w:t>⣎Ɫ</w:t>
      </w:r>
      <w:r>
        <w:rPr/>
        <w:t>瘻☽䃍ㅟ슬朰䀸太偪癈䙌瘬绂剄⩊</w:t>
      </w:r>
      <w:r>
        <w:rPr/>
        <w:t>ⵑ</w:t>
      </w:r>
      <w:r>
        <w:rPr/>
        <w:t>걈슻㖣徏㵄㭀楓</w:t>
      </w:r>
      <w:r>
        <w:rPr/>
        <w:t>Ⱬ</w:t>
      </w:r>
      <w:r>
        <w:rPr/>
        <w:t>顰幘⍹⭙㜨幘⒥允歊숰♡娰쵶䍃⎘䠨妏쉘䐪㭧⭕ꥡ⌊啞⪮晱测硨䡨潩⭵쉬橣⤱さ帩䋂떬敀秂쉠匪䱖췂䒮ꍚ慷깱⑆䕎쉫격ꅴ伬吪區䷂䜽元爱愤㡎猵䴤슏楰㕉娳氺놿輩呌楾䔩⸴辱挩獦磍娯뇍㋍灧␵奣쉨㬪滂쉫쉵㯂⭟䁈秎慓꧎슿晇쉫曂㍉䱶뭋瀲슬皿濎䥐嘫⺮毂Ⓜ槃硷潾朤扄㘬獐浡恇쉚</w:t>
      </w:r>
      <w:r>
        <w:rPr/>
        <w:t>Ⳃ</w:t>
      </w:r>
      <w:r>
        <w:rPr/>
        <w:t>轈㐫쌮昰⩘穳⍬摕䨭癄싂⚿⫂깟杧䛂䅈슿㍟쉋晔步渭㪏䋂뭙㭬⪩쉅쉥摇戨歰䙟矂埂轹ꇂ湮컂灵坊竍</w:t>
      </w:r>
      <w:r>
        <w:rPr/>
        <w:t>ꔴ</w:t>
      </w:r>
      <w:r>
        <w:rPr/>
        <w:t>ꥹ桵땣䡾땞䡄넩쌲쉾恎浸徿㍹</w:t>
      </w:r>
      <w:r>
        <w:rPr/>
        <w:t>ⷂ</w:t>
      </w:r>
      <w:r>
        <w:rPr/>
        <w:t>긻穅湴╭頭⸱䍊숯檱儯佉桠쉆㢬㝅㭾䠨兓⩘朮</w:t>
      </w:r>
      <w:r>
        <w:rPr/>
        <w:t>⠱</w:t>
      </w:r>
      <w:r>
        <w:rPr/>
        <w:t>攫䥚</w:t>
      </w:r>
      <w:r>
        <w:rPr/>
        <w:t>ꦩ</w:t>
      </w:r>
      <w:r>
        <w:rPr/>
        <w:t>儽䙶⿂ꍸ</w:t>
      </w:r>
      <w:r>
        <w:rPr/>
        <w:t>⢏␷</w:t>
      </w:r>
      <w:r>
        <w:rPr/>
        <w:t>参佚棂繹頷쉨⸫瀯杫睶긯ꅉ㢘⽹꤮欹䭨慭呉묨曍湌硵浤噩</w:t>
      </w:r>
      <w:r>
        <w:rPr/>
        <w:t>ꖡ</w:t>
      </w:r>
      <w:r>
        <w:rPr/>
        <w:t>烂깔圪搱㴰䡳㭣杌奱츻</w:t>
      </w:r>
      <w:r>
        <w:rPr/>
        <w:t>꧂</w:t>
      </w:r>
      <w:r>
        <w:rPr/>
        <w:t>ㄴ乖╙旂媮ㄱ歒⑴⨳㐳⩚噘⒵牋硗♹濃繋禩浓숪㕅佫歅湪슻䤮桁㜲㵀硍</w:t>
      </w:r>
      <w:r>
        <w:rPr/>
        <w:t>⢻</w:t>
      </w:r>
      <w:r>
        <w:rPr/>
        <w:t>ㅴ⍫ꅩ⏂即顓敚癘⌳ㄥ亿썖是乩⤩습昫瑩ꍘ⭣桔곂뿂뽂⤽ꅰ佟杪㭅㩩痂ㄻ輣扉캬⯂枩湣㨻䩙ꌺ╡沩祧⑇</w:t>
      </w:r>
      <w:r>
        <w:rPr/>
        <w:t>ⱚ</w:t>
      </w:r>
      <w:r>
        <w:rPr/>
        <w:t>炩䙊䙚걌殥煢瘽뭕㘬䝣捌⑕湒庮䉊ㄶ恮恙</w:t>
      </w:r>
      <w:r>
        <w:rPr/>
        <w:t>Ⳃ</w:t>
      </w:r>
      <w:r>
        <w:rPr/>
        <w:t>뽟彬㔫灮슡硯깳燃梩㑺業㤤㨪甪땚⹙쉵싂㥹䙞抻炮╕䕈⩟敗啷칱癢칶照</w:t>
      </w:r>
      <w:r>
        <w:rPr/>
        <w:t>Ⱚ</w:t>
      </w:r>
      <w:r>
        <w:rPr/>
        <w:t>癍咏恴瞥䱍쉣䥄╪掻怶做栤녤䉤䐪㙴㔯넵䈣慥ꅄ깫爦橳슩歧숤⩓捣塲獦影歴싂淂漣啠㧂礻䋂湋慓䕌弯庣㣂㉗䌴䛂◂깣桐卟绂䖣獰⩢昣昮깍</w:t>
      </w:r>
      <w:r>
        <w:rPr/>
        <w:t>ⰷ</w:t>
      </w:r>
      <w:r>
        <w:rPr/>
        <w:t>㌪㞿㭑剤츹䭔頲䝧⭁暿悩睇獷繈矂딲滂⿂祣濃牞䙖堲㝬⸥쉥⫂</w:t>
      </w:r>
      <w:r>
        <w:rPr/>
        <w:t>⡫</w:t>
      </w:r>
      <w:r>
        <w:rPr/>
        <w:t>伹爣繁㘩㤽䑓╲䝹个깏参䢩</w:t>
      </w:r>
      <w:r>
        <w:rPr/>
        <w:t>ⴥ</w:t>
      </w:r>
      <w:r>
        <w:rPr/>
        <w:t>촻䩑쉞兇⩎繧</w:t>
      </w:r>
      <w:r>
        <w:rPr/>
        <w:t>⠽</w:t>
      </w:r>
      <w:r>
        <w:rPr/>
        <w:t>呕妣쉫뭦区㫂㐤ㅄ旂숮㙕块뮬䁍䗂㞣</w:t>
      </w:r>
      <w:r>
        <w:rPr/>
        <w:t>⡱</w:t>
      </w:r>
      <w:r>
        <w:rPr/>
        <w:t>槂뇂</w:t>
      </w:r>
      <w:r>
        <w:rPr/>
        <w:t>ⱖ</w:t>
      </w:r>
      <w:r>
        <w:rPr/>
        <w:t>숹㥙呾迂䴫揂쉓潕䋎琪纡唫㍶䱬䕟勂頦渱呏</w:t>
      </w:r>
      <w:r>
        <w:rPr/>
        <w:t>ⳃ</w:t>
      </w:r>
      <w:r>
        <w:rPr/>
        <w:t>塌</w:t>
      </w:r>
      <w:r>
        <w:rPr/>
        <w:t>ⰶ</w:t>
      </w:r>
      <w:r>
        <w:rPr/>
        <w:t>䐶瞥캬坔噬吴娊漣䕣澩⭮晘┰숩</w:t>
      </w:r>
      <w:r>
        <w:rPr/>
        <w:t>ꤩ</w:t>
      </w:r>
      <w:r>
        <w:rPr/>
        <w:t>䕔偅瘰瓍顑</w:t>
      </w:r>
      <w:r>
        <w:rPr/>
        <w:t>ⱆ</w:t>
      </w:r>
      <w:r>
        <w:rPr/>
        <w:t>塅師␲㑶싂勍㶿ꍟ⦬扁爬⩐</w:t>
      </w:r>
      <w:r>
        <w:rPr/>
        <w:t>ⱖ</w:t>
      </w:r>
      <w:r>
        <w:rPr/>
        <w:t>쉅杚ꍈ啁娬焮떱䄦㠬兲ㅠ㩈슣㙬䙤晉扥</w:t>
      </w:r>
      <w:r>
        <w:rPr/>
        <w:t>ⱱ</w:t>
      </w:r>
      <w:r>
        <w:rPr/>
        <w:t>懂穏ㄮ⼺</w:t>
      </w:r>
      <w:r>
        <w:rPr/>
        <w:t>꧂</w:t>
      </w:r>
      <w:r>
        <w:rPr/>
        <w:t>曂쉳⭷꺏䜭橱嘶畹扳摯㴴䗂歩彰斮㥈㍾港☫㑫楰啞猱䄽埂숷喡爥䡘⎿柂⪥쉳♠儣婅灌츲㭶恘硔숶◍⸨攨䱫稨乲眸쉒㭓</w:t>
      </w:r>
      <w:r>
        <w:rPr/>
        <w:t>ꤦ⥬</w:t>
      </w:r>
      <w:r>
        <w:rPr/>
        <w:t>䙍壍♂喣廂숽㔫</w:t>
      </w:r>
      <w:r>
        <w:rPr/>
        <w:t>꧂</w:t>
      </w:r>
      <w:r>
        <w:rPr/>
        <w:t>䭕㜻怭</w:t>
      </w:r>
      <w:r>
        <w:rPr/>
        <w:t>ⴷ</w:t>
      </w:r>
      <w:r>
        <w:rPr/>
        <w:t>挰癦땴䱬䡃坰쉊⭲婺츮㬯</w:t>
      </w:r>
      <w:r>
        <w:rPr/>
        <w:t>ꦩ</w:t>
      </w:r>
      <w:r>
        <w:rPr/>
        <w:t>숲㩣び桾璬䦬䖱婧╰ㄺ璻浃ぢ⭅싍㧂㡀깳㕧䛂晾慔捲넪쉨妩灍䔶穮磂딣婁㑥偦晱ꄦ갲沮仂狂捃䀶止⹞䕖坒뇂⭉㕺歳睉彧⩹㗂뇂氳戶橯㉇焪⼣</w:t>
      </w:r>
      <w:r>
        <w:rPr/>
        <w:t>ꕊ</w:t>
      </w:r>
      <w:r>
        <w:rPr/>
        <w:t>㯂㵊㥴㝆땘㴸゘䨶䱤뭖汈煇䁠顷㝇炩</w:t>
      </w:r>
      <w:r>
        <w:rPr/>
        <w:t>ꕊ</w:t>
      </w:r>
      <w:r>
        <w:rPr/>
        <w:t>猹䥚便忂⩏祣埂恔啨⼱⨯啐桑쉙滂敳촳⎥抿畩⪱싂㕰坸뭵뼻ꍺ旎䑱⍷䐺츰ヂ攲쉗畲祬曂项⨮眣浕桱頪캿녁ꎏ⨪뭠甤帻⍖⥚奂뭴㭮땓뇃恲坁뽒犿攪从녶摟썊塁</w:t>
      </w:r>
      <w:r>
        <w:rPr/>
        <w:t>ꦮ</w:t>
      </w:r>
      <w:r>
        <w:rPr/>
        <w:t>坈䑅囎쉦슏칩䒩批╌념ㅑ싍䡍桫䴯⍬剚杂㮣䑟䇂䭳㫂䘬⪘싂頯㬱氵繤ꅆ</w:t>
      </w:r>
      <w:r>
        <w:rPr/>
        <w:t>ꗎ</w:t>
      </w:r>
      <w:r>
        <w:rPr/>
        <w:t>㕡嘦惂埍䙳쉩⒥沵渦䥟싂墣숲ꥴ㟂슬ꍪꍯ枻䃂䑂壂慷搻㋂亣㡳儶뽥싂곎슻埂摊䒡㐨㶵㭔</w:t>
      </w:r>
      <w:r>
        <w:rPr/>
        <w:t>ꕎ</w:t>
      </w:r>
      <w:r>
        <w:rPr/>
        <w:t>㵓썠㇂洵땡䄸㍈摩ꅘ☬⨨䡩ꍾ婯㝁嘣璩</w:t>
      </w:r>
      <w:r>
        <w:rPr/>
        <w:t>ⵑ</w:t>
      </w:r>
      <w:r>
        <w:rPr/>
        <w:t>䀴攭曂쉰熵⼦㈷㩡媥㑖㏂䕭轮㟎싂㡬</w:t>
      </w:r>
      <w:r>
        <w:rPr/>
        <w:t>ꔬ</w:t>
      </w:r>
      <w:r>
        <w:rPr/>
        <w:t>戣쉐⨣䁲咿쵎㡘䎻濃쉯别넴슿㝾橷⌴걭</w:t>
      </w:r>
      <w:r>
        <w:rPr/>
        <w:t>ꔪ</w:t>
      </w:r>
      <w:r>
        <w:rPr/>
        <w:t>昳媮⏂堸</w:t>
      </w:r>
      <w:r>
        <w:rPr/>
        <w:t>ꔨ</w:t>
      </w:r>
      <w:r>
        <w:rPr/>
        <w:t>瘲⩒슩劘杘슿卒瓂䙏쉂⥱湊弫떩橱䥋煄☲廃倵䠫㌱䫂瘻䅠ꅕ丮</w:t>
      </w:r>
      <w:r>
        <w:rPr/>
        <w:t>ꕇꤥ</w:t>
      </w:r>
      <w:r>
        <w:rPr/>
        <w:t>䠸飂㉒⒩</w:t>
      </w:r>
      <w:r>
        <w:rPr/>
        <w:t>ⵕ</w:t>
      </w:r>
      <w:r>
        <w:rPr/>
        <w:t>顲㍱塡츲㘨쉦煯啓䩱启놣♃⨹슏乃㙪仃潱썸슥穩吶㇂䠷⪻䴳歃潠塬썯柂쉀拃轋瞘畹䑄摁쵚녖㥰</w:t>
      </w:r>
      <w:r>
        <w:rPr/>
        <w:t>⵰</w:t>
      </w:r>
      <w:r>
        <w:rPr/>
        <w:t>㤻含숬䥃湄䀺瑟</w:t>
      </w:r>
      <w:r>
        <w:rPr/>
        <w:t>ꕺ</w:t>
      </w:r>
      <w:r>
        <w:rPr/>
        <w:t>ꏍ䲘杯偩⹭䒏僂硁欷湣┩瑎㵅飂䁗䩒浧⭪㉊䪮㟍敁匣숊㔷祋煖䩷〮䥸咡渴쉔䌹㓂攺㨽놩㌣䥯湲ㅷ</w:t>
      </w:r>
      <w:r>
        <w:rPr/>
        <w:t>⣎</w:t>
      </w:r>
      <w:r>
        <w:rPr/>
        <w:t>㟂烂眹楎⫂朻橥晷礭数呄묰摱칰㧂揂姂</w:t>
      </w:r>
      <w:r>
        <w:rPr/>
        <w:t>⡵</w:t>
      </w:r>
      <w:r>
        <w:rPr/>
        <w:t>䡍杆湺㘬⵲꺡䍞撮㴣ぅ匹䑁녚杪䘯싂獡搦ゥ㉕㥧杉廂㈭璮숹が⩬瑴뭎䘤頷䧂穖쉮⹐婰쉺쵙抬뽢숭轃쉟쉗姂迂幚㉟獷頨</w:t>
      </w:r>
      <w:r>
        <w:rPr/>
        <w:t>ꔻꤴ</w:t>
      </w:r>
      <w:r>
        <w:rPr/>
        <w:t>獰㎘뗂쉆쉳彐楾桙斡䛂呐땘䧂䐥㕠⎱쵙ꍐ䕭쉉匵㩒捈濂ꍅ娶숹汍㙟츺倹췂姂</w:t>
      </w:r>
      <w:r>
        <w:rPr/>
        <w:t>꧂</w:t>
      </w:r>
      <w:r>
        <w:rPr/>
        <w:t>뽖㉴煤칶䧂䉾汦쉫碱㚱䍾䈫擂恣썵姂秂冥</w:t>
      </w:r>
      <w:r>
        <w:rPr/>
        <w:t>ⱉ</w:t>
      </w:r>
      <w:r>
        <w:rPr/>
        <w:t>漻㭳쉐桧汙呭쉃䩴僂뾩㡎縰噠ꅕ쵴슘塙썶䴶뭭轘⾮䡪㵓녳偭迂啢숪䑓漪偘夦ꅳ걓璻弭쉶漹折쌬捩䉖恶</w:t>
      </w:r>
      <w:r>
        <w:rPr/>
        <w:t>ⱕ</w:t>
      </w:r>
      <w:r>
        <w:rPr/>
        <w:t>ꕂ⬪</w:t>
      </w:r>
      <w:r>
        <w:rPr/>
        <w:t>쉵䙾塗祳䔶䑈쉦㥙슡</w:t>
      </w:r>
      <w:r>
        <w:rPr/>
        <w:t>ⱀ</w:t>
      </w:r>
      <w:r>
        <w:rPr/>
        <w:t>춮東녟璱洳悵</w:t>
      </w:r>
      <w:r>
        <w:rPr/>
        <w:t>⢡</w:t>
      </w:r>
      <w:r>
        <w:rPr/>
        <w:t>䤥⩒싂欨⹴䍫쉓걕숨之䘳⻂ㆩ칒䉩乓칠杀䥥쉎㢱湎깯楲穴㕳쉳쉠슬極䋂埂ㅾ녇ㄵ㭖ꍉ긺灱侩繬쉒ꅆ纬䙄ꎣ⨩㘸噩䥨</w:t>
      </w:r>
      <w:r>
        <w:rPr/>
        <w:t>ꕾ</w:t>
      </w:r>
      <w:r>
        <w:rPr/>
        <w:t>澥㙚嚬숱ꍫ呚繰⏂娦顆棎欺先噧㊏땧㡂쉢⍃轓噔䡘婥䎥慁擂⍂ぇ揂牟쵑䘥䊿넬싍쉟甬㚵燂䴰煊獨㥠佘煊牶묺꺘堶潒슣攤ꥹ梥洪䵸䰬⿂ꥣ⤪⑲</w:t>
      </w:r>
      <w:r>
        <w:rPr/>
        <w:t>ꗂ</w:t>
      </w:r>
      <w:r>
        <w:rPr/>
        <w:t>桲㩲䂬塣☺癸檥櫂쉤쉑从⩲卥榘に奐歙쉟倴뽒ꍌ㭠敭ぱ</w:t>
      </w:r>
      <w:r>
        <w:rPr/>
        <w:t>⡊⮿</w:t>
      </w:r>
      <w:r>
        <w:rPr/>
        <w:t>戲印啪歆슣轉</w:t>
      </w:r>
      <w:r>
        <w:rPr/>
        <w:t>ⷂ</w:t>
      </w:r>
      <w:r>
        <w:rPr/>
        <w:t>㣂杴穥싂♨洤⽎䁨쉔㨳䁈牶睩㮵녠㬱繡╺畠稭氬癒걧⪡╅片夨棂⍶㭯㌩⼸</w:t>
      </w:r>
      <w:r>
        <w:rPr/>
        <w:t>⡧</w:t>
      </w:r>
      <w:r>
        <w:rPr/>
        <w:t>〶䑉갤瘦쉘䳂䵢㑾眫形⛂⩅煰⑸奅牪䘶뮏ꥯ竂䴣榣☭燂</w:t>
      </w:r>
      <w:r>
        <w:rPr/>
        <w:t>ꥒ</w:t>
      </w:r>
      <w:r>
        <w:rPr/>
        <w:t>橢㕔㈦쉓䙑汥쉧썆쉡</w:t>
      </w:r>
      <w:r>
        <w:rPr/>
        <w:t>ⱊ⨽</w:t>
      </w:r>
      <w:r>
        <w:rPr/>
        <w:t>㍌周⒮场坷扴컂촮磂⹭ヂ摱⎿顦쉒甶愷䞏䣂㗂徵␮な썊뼲㥆绂쉮晕慓䁱㈤牯녈睹炩䙉뗂照硐愤䷂캮뭥싂顋窿츪곍⮻숹䈨呴⤸歉㓃䭾瑺㐪슥䙧㌥⼴ꄹ元湱全轟廂⍪䄨⩧䕠⵬䝶㦩䭃奃䚻㍢ꇂ怺殮싍㌬摂ꌮ⴦</w:t>
      </w:r>
      <w:r>
        <w:rPr/>
        <w:t>ꤹ⬊</w:t>
      </w:r>
      <w:r>
        <w:rPr/>
        <w:t>浰싂츻䴦櫎嘸㢱⪏㘺䴬땖佂瀦슱㟂楬촤䱋儯</w:t>
      </w:r>
      <w:r>
        <w:rPr/>
        <w:t>ⵂ</w:t>
      </w:r>
      <w:r>
        <w:rPr/>
        <w:t>楃煗䩕䜨䁲⹄㠵㋂⹬飂슩暥긪</w:t>
      </w:r>
      <w:r>
        <w:rPr/>
        <w:t>⠲</w:t>
      </w:r>
      <w:r>
        <w:rPr/>
        <w:t>強⹁㤷㴬呔䝃敧</w:t>
      </w:r>
      <w:r>
        <w:rPr/>
        <w:t>ꔬ</w:t>
      </w:r>
      <w:r>
        <w:rPr/>
        <w:t>戳䍊⪡爨獸禱献쉍쉗䭪딩㉞Ⓜ帴⵸噋嗂癠彸呏㔯쌱健汁䨤숥◂泂㪩䡯</w:t>
      </w:r>
      <w:r>
        <w:rPr/>
        <w:t>⡔</w:t>
      </w:r>
      <w:r>
        <w:rPr/>
        <w:t>슏쉢층쉒숦╷뼸囍</w:t>
      </w:r>
      <w:r>
        <w:rPr/>
        <w:t>ⵁ</w:t>
      </w:r>
      <w:r>
        <w:rPr/>
        <w:t>싍쉂뿎ꥷ栽偯凍㖬儮䷍偸㑔⮿㥸䰬⩏⸪⩷㷎版땓㙙ꍅꥰ父煸쉭䫂䤶</w:t>
      </w:r>
      <w:r>
        <w:rPr/>
        <w:t>ⷂ</w:t>
      </w:r>
      <w:r>
        <w:rPr/>
        <w:t>攻</w:t>
      </w:r>
      <w:r>
        <w:rPr/>
        <w:t>ⲵ</w:t>
      </w:r>
      <w:r>
        <w:rPr/>
        <w:t>攴㵊썩摒</w:t>
      </w:r>
      <w:r>
        <w:rPr/>
        <w:t>ⱞ</w:t>
      </w:r>
      <w:r>
        <w:rPr/>
        <w:t>䗂濂⼦믂ꥠ</w:t>
      </w:r>
      <w:r>
        <w:rPr/>
        <w:t>ꕹ</w:t>
      </w:r>
      <w:r>
        <w:rPr/>
        <w:t>潴彣朸쉍㓃⩖捪㢱䱷槂椪땚帳</w:t>
      </w:r>
      <w:r>
        <w:rPr/>
        <w:t>ꖱ</w:t>
      </w:r>
      <w:r>
        <w:rPr/>
        <w:t>땬歌攷扊㯂䁞⩶硺浹⍃珂㉇䑩圬ꥹ媮嚱到奮患⹑惂䡆⹶縹</w:t>
      </w:r>
      <w:r>
        <w:rPr/>
        <w:t>ⱖ</w:t>
      </w:r>
      <w:r>
        <w:rPr/>
        <w:t>城㌵⩯䡬㥙⎱畓㪥卵땅⪩</w:t>
      </w:r>
      <w:r>
        <w:rPr/>
        <w:t>ꗂ⪱</w:t>
      </w:r>
      <w:r>
        <w:rPr/>
        <w:t>촰滂噟橣䁫瀨术磍</w:t>
      </w:r>
      <w:r>
        <w:rPr/>
        <w:t>꧂</w:t>
      </w:r>
      <w:r>
        <w:rPr/>
        <w:t>츩㑺걔䬦㜽땥瑧쉒䜪䥭極䴤顦䝒㡋⍰〥乀䮻╕</w:t>
      </w:r>
      <w:r>
        <w:rPr/>
        <w:t>⠬</w:t>
      </w:r>
      <w:r>
        <w:rPr/>
        <w:t>猱䆡</w:t>
      </w:r>
      <w:r>
        <w:rPr/>
        <w:t>⡔</w:t>
      </w:r>
      <w:r>
        <w:rPr/>
        <w:t>뽱␲拂天숫⫂㬲穹⽴▩恐湅毂呗⤺朳材䏂㠳䔪偹乳䨪平䡒兟</w:t>
      </w:r>
      <w:r>
        <w:rPr/>
        <w:t>ꤺ</w:t>
      </w:r>
      <w:r>
        <w:rPr/>
        <w:t>㌺</w:t>
      </w:r>
      <w:r>
        <w:rPr/>
        <w:t>ⱂ</w:t>
      </w:r>
      <w:r>
        <w:rPr/>
        <w:t>䖏咩⽙⨤喵㍑싂⦵伸䙁⭮뽑쌸㔪㜴䖏</w:t>
      </w:r>
      <w:r>
        <w:rPr/>
        <w:t>꧂</w:t>
      </w:r>
      <w:r>
        <w:rPr/>
        <w:t>乢䒣뭆ㅃ顺奟嘴ㅖ</w:t>
      </w:r>
      <w:r>
        <w:rPr/>
        <w:t>ⱈ</w:t>
      </w:r>
      <w:r>
        <w:rPr/>
        <w:t>슩⫂츹㩣㩤帣剗</w:t>
      </w:r>
      <w:r>
        <w:rPr/>
        <w:t>ꖿ</w:t>
      </w:r>
      <w:r>
        <w:rPr/>
        <w:t>桏昱㈺䉔盂扎㠦㘻輦╌燂䁇</w:t>
      </w:r>
      <w:r>
        <w:rPr/>
        <w:t>ꦣꥅ</w:t>
      </w:r>
      <w:r>
        <w:rPr/>
        <w:t>䝸瑊㵤숺</w:t>
      </w:r>
      <w:r>
        <w:rPr/>
        <w:t>꧂</w:t>
      </w:r>
      <w:r>
        <w:rPr/>
        <w:t>뗂灴捱쌤⪥潹匫ㆵ┥쉗剧幪㤫敂扎㗂㩔牊棂숵淂兢쉳亣揂楺佥稸䁩▏䑤漱潖⩉⬪卞牋湘倵烎䕓帤䚿牁땧슣⺩桅쉸坅㑞쉙⩌䢵畆櫂㉰圵䓂挦㛂疡摃쉊砽噺뼲쏂슿쉃䩔輯秂先◂ㅕ畀涩杖㥍ㅵ䫃갯⹉歈겵껂䉙䍕䶮ꥧ㒡冡Ⓜ</w:t>
      </w:r>
      <w:r>
        <w:rPr/>
        <w:t>ꗂ</w:t>
      </w:r>
      <w:r>
        <w:rPr/>
        <w:t>燂슻ꍥ䣂䥸</w:t>
      </w:r>
      <w:r>
        <w:rPr/>
        <w:t>⡤</w:t>
      </w:r>
      <w:r>
        <w:rPr/>
        <w:t>敬伮燂츴ꏂ敷吨㉪㐮普侏㢣婇甶䑟嫂㑘䮮所檏捂奂㋃㥶剖焬沿䝩ꄬ䍆뽕숯䡕㪘慆䉆煑</w:t>
      </w:r>
      <w:r>
        <w:rPr/>
        <w:t>ⰽ</w:t>
      </w:r>
      <w:r>
        <w:rPr/>
        <w:t>숲櫂뭚긷깷呦伽긨캥懃⸸睙⎩긹囎䥡ꏂ㐽숥䕪挪灳幾澮⑾猽⼵㭁奬唪彤⍹㭑幺㑬⤹⿂塴塕䅎슡歏傏㘺捾⩩㍧祊䕱깄呡믂숶祥牶啚䨫堸参쉓剪晕奕坭䭑㥔湬猣漽䭳㑱桠偔ꄰ뭐並圻쉓丸輊쉬䵦쌪輮禵䱓</w:t>
      </w:r>
      <w:r>
        <w:rPr/>
        <w:t>ꥄ</w:t>
      </w:r>
      <w:r>
        <w:rPr/>
        <w:t>獉穲㵙㉳㞩䨮〲㤻숻坎啺쉍㴥偗⾱슡彷略▩⹧橧⸶䕊涣摐⥎ꍡ⫂슬ㄸ쉏偪䑯頸娣⥊杲</w:t>
      </w:r>
      <w:r>
        <w:rPr/>
        <w:t>Ⳏ⡺</w:t>
      </w:r>
      <w:r>
        <w:rPr/>
        <w:t>轀祂ꥨ區숻婏䘭畅䧂桀쉓懍ꥳ佀쉺秂</w:t>
      </w:r>
      <w:r>
        <w:rPr/>
        <w:t>ꤨ</w:t>
      </w:r>
      <w:r>
        <w:rPr/>
        <w:t>쉰嗍毂嚩뽤夳쉍㥐㭒䩆扸歲䅨</w:t>
      </w:r>
      <w:r>
        <w:rPr/>
        <w:t>꧂</w:t>
      </w:r>
      <w:r>
        <w:rPr/>
        <w:t>啈奎忍䏂搳䕬쉀䁞颏⩉싂⭪䴺㡾䱘쉅䕡椪兇곂摠斻습⩫秂啄⍚썑쉺䩹煑潔刻䍥깲兌橷치</w:t>
      </w:r>
      <w:r>
        <w:rPr/>
        <w:t>ꥐ</w:t>
      </w:r>
      <w:r>
        <w:rPr/>
        <w:t>딬</w:t>
      </w:r>
      <w:r>
        <w:rPr/>
        <w:t>⡐</w:t>
      </w:r>
      <w:r>
        <w:rPr/>
        <w:t>に䒿</w:t>
      </w:r>
      <w:r>
        <w:rPr/>
        <w:t>ꕡ</w:t>
      </w:r>
      <w:r>
        <w:rPr/>
        <w:t>뿂輰楖䒩䁲砬欪迂参슘쉮癍䱃║뽾뭧⼰媮⍡</w:t>
      </w:r>
      <w:r>
        <w:rPr/>
        <w:t>ꤲ</w:t>
      </w:r>
      <w:r>
        <w:rPr/>
        <w:t>䙬睁</w:t>
      </w:r>
      <w:r>
        <w:rPr/>
        <w:t>ꤥ</w:t>
      </w:r>
      <w:r>
        <w:rPr/>
        <w:t>숪湤噤⥖쉃戵疩숹쎏棂䉈㏂輱砮䍑歘橮弻㐤䍎⹶未뿂禥搦濂猨땋쎥坏䴩깦싂牮牵窘㦩乔吭乮㩍縳㫂넨凂䢵渨㙌杢硏㙙䍦㉥恱⼥⬮汦䰽浕⸳㑤唳椥搪⻃쉴刬嘭⌱䣂助傥煋ꅠ쉎墥㤩싂甲敧숪垩浒䝗梬슬娬슩散䛎景捶⩊歋ꥪ䬪爪唪㝳쉓楆㙶㕄쉠单䡸䕢揂㕯流녩炥歒㬥樱␣┹䊣牌㡔泂┳㉬幄恣姂恐戵㥖</w:t>
      </w:r>
      <w:r>
        <w:rPr/>
        <w:t>⡟⍧</w:t>
      </w:r>
      <w:r>
        <w:rPr/>
        <w:t>䉞촷䩇땳䤫㩧摩⛂员没ꏍ呤全畅睞晁呗⭶㞮슱싂噗</w:t>
      </w:r>
      <w:r>
        <w:rPr/>
        <w:t>ꤽ</w:t>
      </w:r>
      <w:r>
        <w:rPr/>
        <w:t>⽤ꌮ䙦⴪昸ꅫ䉗攺충숹쉺㴺氣㐭싂抿捩橹纵䙘㉧췂㡉条催깶묻坙但畴偫쵳敳䱂쉳㜪䕇</w:t>
      </w:r>
      <w:r>
        <w:rPr/>
        <w:t>ⱈ</w:t>
      </w:r>
      <w:r>
        <w:rPr/>
        <w:t>쉨坴숨㒻싂汪涱▩物顁⭯斮慥碿绂</w:t>
      </w:r>
      <w:r>
        <w:rPr/>
        <w:t>ⵃ</w:t>
      </w:r>
      <w:r>
        <w:rPr/>
        <w:t>秂㠳晫⭺긴슏쉮煘⹚幡䶬䤫뿎숮幠公楏㕌凂㌴揂匱⹎繃㍵佷潡昽䯍畬瓂쉟쉰ㆣ稷俍쉾彤쉢塹☻뿂⑕㥺䁟䰥</w:t>
      </w:r>
      <w:r>
        <w:rPr/>
        <w:t>⢿</w:t>
      </w:r>
      <w:r>
        <w:rPr/>
        <w:t>쉳㘴娦乬㯎歎玩歟묯뼰쉔⑉䵄㕠⪥纣仂䊬쉐㍈慞㭺浢免䷂㩆쉤沿쉎癓彗쉗捹쉫ꅍ⏂玵⹓㐳䑧䡷售沩堪灭⸽䀳쉩䍹硫䄦㕈睭攰⯂⸶橞瘵嫂쉎頦깺뭀剢华㵐堰冱纻穰樷⹊未쉳乌値䘸ꅯ㉆澘⫂顾浯䜰</w:t>
      </w:r>
      <w:r>
        <w:rPr/>
        <w:t>ꤴ</w:t>
      </w:r>
      <w:r>
        <w:rPr/>
        <w:t>ⰰ</w:t>
      </w:r>
      <w:r>
        <w:rPr/>
        <w:t>槃㪡穬쎩䌨䙹㡨欤浖㠮녕摀⸵瓂㑮놩깴⸬</w:t>
      </w:r>
      <w:r>
        <w:rPr/>
        <w:t>⡩</w:t>
      </w:r>
      <w:r>
        <w:rPr/>
        <w:t>珂</w:t>
      </w:r>
      <w:r>
        <w:rPr/>
        <w:t>⢏</w:t>
      </w:r>
      <w:r>
        <w:rPr/>
        <w:t>ぞ䯂⺘疵啊묊싍녲㇂䟂汤䰻꥞垻ꥱ넶焰匶䩕恺徿䡞䴨牊⿂쉡丹䜽塪䈰䉅썘㧂쉟싂㑙堮䵦츴㙃칺奟䵲剔녨哂䢩㒵檮䙠ヂ嫂秂녲</w:t>
      </w:r>
      <w:r>
        <w:rPr/>
        <w:t>ⱙ</w:t>
      </w:r>
      <w:r>
        <w:rPr/>
        <w:t>㗂瀽깴</w:t>
      </w:r>
      <w:r>
        <w:rPr/>
        <w:t>ꖬ⥇</w:t>
      </w:r>
      <w:r>
        <w:rPr/>
        <w:t>冩汄湣娣繖做匽牫癋潩숰䭷煗手땂侮稴噕䠬飂橨슿慁歱獸㈸㤤쉞싂剠旍䱊竂瑁攦绍劣㡱칗牑</w:t>
      </w:r>
      <w:r>
        <w:rPr/>
        <w:t>Ⲭ</w:t>
      </w:r>
      <w:r>
        <w:rPr/>
        <w:t>未枵擂묰싂㩹係☪㉄別栳晐㭀딩䘸쉡㌽⩯⭒슿䆻⑱励呆瑠汊弥쉭塬塍䈣⭀䝯䏂⭶쉢䱒쉩挻䩍싂䕪䑵</w:t>
      </w:r>
      <w:r>
        <w:rPr/>
        <w:t>ⱅ</w:t>
      </w:r>
      <w:r>
        <w:rPr/>
        <w:t>掱ヂ⫂㞱斮慫숮㠸㍲竃䡗쉫숯⩱侬㕾獭番㍊녓搬㩷䥙⑩渦⭎䡂ꥮ䐯슏⸥숬딳燃⩎彸⬩撬幚땭倶嗂搻猺⩋뽓杴稬刽뮱先걈ꏂ弳땫걁灮⎣恢쉀彂绂Ⓜ〹溱乤⫎婘◃瀫쉺伭슱⪱㡊坶妡灀頳䬴怶</w:t>
      </w:r>
      <w:r>
        <w:rPr/>
        <w:t>⣂</w:t>
      </w:r>
      <w:r>
        <w:rPr/>
        <w:t>䈭破䛂싍椨眫㥲쉏ネ慏砩歰洲帳埂橅슡眸ヂ漻㡰⾡硗䝖〫迃㙪牕楥슣</w:t>
      </w:r>
      <w:r>
        <w:rPr/>
        <w:t>ꕠ⑭</w:t>
      </w:r>
      <w:r>
        <w:rPr/>
        <w:t>㜵琮㍫䡗頹</w:t>
      </w:r>
      <w:r>
        <w:rPr/>
        <w:t>⢡</w:t>
      </w:r>
      <w:r>
        <w:rPr/>
        <w:t>癇㑃쉙塤㣂⤬䭈㭧숭䑬輬습敀潥䔻칔䭠㜴쉣쉷䰷㭬</w:t>
      </w:r>
      <w:r>
        <w:rPr/>
        <w:t>Ɽ</w:t>
      </w:r>
      <w:r>
        <w:rPr/>
        <w:t>瞿囂숭싂쉫⿂䅅飂呣䉍抻婲轨瓂뭥栺쉀⍦倫┰樹䂬〨啧⥗顔攸渥⌴⩭欺</w:t>
      </w:r>
      <w:r>
        <w:rPr/>
        <w:t>꧂</w:t>
      </w:r>
      <w:r>
        <w:rPr/>
        <w:t>㕮뼭甪卄㌦祄</w:t>
      </w:r>
      <w:r>
        <w:rPr/>
        <w:t>ꔱ</w:t>
      </w:r>
      <w:r>
        <w:rPr/>
        <w:t>狂晐欳䩔숻纩奍䕪䙧泍沩䘳㟂奪呬煭걓슻橰⩅浶〉䭮㇂쉥瞥瓂䉯③䕕⑏ꅲ兡캘䟂䷂怽獚숪ꌺ牾兖䍟匭䀷갣녎깎穋燃⥑硬匶顂䄴㛂奂땅剋䜱쉈噍㍁旂쉟쉲☪中改剂佊♒䃂吣</w:t>
      </w:r>
      <w:r>
        <w:rPr/>
        <w:t>ꦿ</w:t>
      </w:r>
      <w:r>
        <w:rPr/>
        <w:t>劻圭슿䠶畋ꆥ燍습吹硕䅦㡀숤쉭兆䁆䒻坚猵佾㜹碮澩㠭灁浯兡딦牭땟뿂䝮䀱剔䆬쵵숽杍窮憵</w:t>
      </w:r>
      <w:r>
        <w:rPr/>
        <w:t>ⴸ</w:t>
      </w:r>
      <w:r>
        <w:rPr/>
        <w:t>囂䊱⪘甫祎㢡买⮘䱍獯㜱䷂䁕╲狂쉴倥幑ッ쉢㏎瑟䑊㢬㠥挱⼤쉠싂戯汅싃싂晃칤껂䴣⑯◂䱁䌸䭑䌪䅨䑦㜵飃숭⩹帴䨷꥙</w:t>
      </w:r>
      <w:r>
        <w:rPr/>
        <w:t>ꖵ</w:t>
      </w:r>
      <w:r>
        <w:rPr/>
        <w:t>쉙쉴䱸땐㭺浩㵙쏂猨갵⬥깯땒칰拂呸㩡倦숤橍㐬栊噂㭥兇싃敬⹙瑓䣂☸剠䧃浓㡩</w:t>
      </w:r>
      <w:r>
        <w:rPr/>
        <w:t>ⴺ</w:t>
      </w:r>
      <w:r>
        <w:rPr/>
        <w:t>㥖㇂昶噎⩊穞䈱뇃迃쉷恦곂瑂⑷甴㭗䥣㑙癊㡩䝬具歗䦮煙㖱搽㡕쉣䩾⫂妏䠪樫㗂쏂兀</w:t>
      </w:r>
      <w:r>
        <w:rPr/>
        <w:t>ⱀ</w:t>
      </w:r>
      <w:r>
        <w:rPr/>
        <w:t>弫凂걃쉔庱捲䙣啨䐪䓂湴癕㤣묮ꏂ⭕到留䊣</w:t>
      </w:r>
      <w:r>
        <w:rPr/>
        <w:t>Ⱶ</w:t>
      </w:r>
      <w:r>
        <w:rPr/>
        <w:t>呙ꥤ㧂쉲숨</w:t>
      </w:r>
      <w:r>
        <w:rPr/>
        <w:t>⡳</w:t>
      </w:r>
      <w:r>
        <w:rPr/>
        <w:t>啃頬昦䜬扢㗃䂘㫂䝆</w:t>
      </w:r>
      <w:r>
        <w:rPr/>
        <w:t>ꦱ</w:t>
      </w:r>
      <w:r>
        <w:rPr/>
        <w:t>숭䙳쉡祫쉈㴹쌫곂</w:t>
      </w:r>
      <w:r>
        <w:rPr/>
        <w:t>ⵃ</w:t>
      </w:r>
      <w:r>
        <w:rPr/>
        <w:t>㬨䉱㡤⯂쉌쉞촵䥰涮⻂㡵갮☱奇涱㫂匯녩쉚═涿具슩</w:t>
      </w:r>
      <w:r>
        <w:rPr/>
        <w:t>⠪</w:t>
      </w:r>
      <w:r>
        <w:rPr/>
        <w:t>㌻䜯帳</w:t>
      </w:r>
      <w:r>
        <w:rPr/>
        <w:t>ꥀ</w:t>
      </w:r>
      <w:r>
        <w:rPr/>
        <w:t>䔣㕞㬸䉔㩑抿縲츽冡䃂䔰灪眮㚩催東华橧潄损䝚焩挫⌬辥呔矂桄</w:t>
      </w:r>
      <w:r>
        <w:rPr/>
        <w:t>ꥇ</w:t>
      </w:r>
      <w:r>
        <w:rPr/>
        <w:t>獲䁒㋂쉟繡她</w:t>
      </w:r>
      <w:r>
        <w:rPr/>
        <w:t>ⲣ</w:t>
      </w:r>
      <w:r>
        <w:rPr/>
        <w:t>眽䅠썋곍⥙奵匽㕑䈯昵硐㭇㙮녤걋쉄啀까煕䨹戰矂坎⒣坥䥊睱␷繫溡竂焴毂迂玣쉱櫂뼥兙瑙⑦縳洭⏂쉇</w:t>
      </w:r>
      <w:r>
        <w:rPr/>
        <w:t>ꕏ⮬</w:t>
      </w:r>
      <w:r>
        <w:rPr/>
        <w:t>睐畫ㄴ橏剸偸</w:t>
      </w:r>
      <w:r>
        <w:rPr/>
        <w:t>⠶</w:t>
      </w:r>
      <w:r>
        <w:rPr/>
        <w:t>稸땯⽆㝄䬰橑槃</w:t>
      </w:r>
      <w:r>
        <w:rPr/>
        <w:t>ꕙ</w:t>
      </w:r>
      <w:r>
        <w:rPr/>
        <w:t>䁓椭幬쉺犿㌱㍈具깡㨦쉎盂</w:t>
      </w:r>
      <w:r>
        <w:rPr/>
        <w:t>ꥈ⑇</w:t>
      </w:r>
      <w:r>
        <w:rPr/>
        <w:t>㆘佥夹䨭敨뭅禱⭟凍</w:t>
      </w:r>
      <w:r>
        <w:rPr/>
        <w:t>ꕰ</w:t>
      </w:r>
      <w:r>
        <w:rPr/>
        <w:t>녃䜪啭嘬㕘㣂永兂穳卧꺣㦘浸⩸㝁剐㥸偶</w:t>
      </w:r>
      <w:r>
        <w:rPr/>
        <w:t>ⱄ</w:t>
      </w:r>
      <w:r>
        <w:rPr/>
        <w:t>堥쉒⩚㝴瑭埂夨㇂㥉昫干汭焺睚汮㍒瞻</w:t>
      </w:r>
      <w:r>
        <w:rPr/>
        <w:t>ꕪ</w:t>
      </w:r>
      <w:r>
        <w:rPr/>
        <w:t>싂乬扺㝒瑇㟂䩀桲ㅔ矂䅴祅ㄹ汴ꄰ墡䥡浒祄䠶椻〨繶쎥嘪摆畉渳⯃敂杚䭃桥浌㠦䭐싂</w:t>
      </w:r>
      <w:r>
        <w:rPr/>
        <w:t>ꥍ⌹</w:t>
      </w:r>
      <w:r>
        <w:rPr/>
        <w:t>㥥㨪㉡㙄㍨쌪擂硯딪䘱䖩꺮숩呦穒䡞椪</w:t>
      </w:r>
      <w:r>
        <w:rPr/>
        <w:t>⡣</w:t>
      </w:r>
      <w:r>
        <w:rPr/>
        <w:t>㤫▣琫㵆璻掬心䙡䢩䰯</w:t>
      </w:r>
      <w:r>
        <w:rPr/>
        <w:t>ꕑ</w:t>
      </w:r>
      <w:r>
        <w:rPr/>
        <w:t>歶濍卬姂剸懂㗂䊩쉃㈻䝅幺所⏃摖儯땦票癲쵄㴭쉀쉟⽠⨰场⫂䏂㘤瑠䁴쉺㕧䵓癃㔨䭨걁</w:t>
      </w:r>
      <w:r>
        <w:rPr/>
        <w:t>ꦿ</w:t>
      </w:r>
      <w:r>
        <w:rPr/>
        <w:t>乔</w:t>
      </w:r>
      <w:r>
        <w:rPr/>
        <w:t>⢡╌</w:t>
      </w:r>
      <w:r>
        <w:rPr/>
        <w:t>旂⹋⴨眶佨㞩䈰㝙⸨婑䍺䠻迎</w:t>
      </w:r>
      <w:r>
        <w:rPr/>
        <w:t>ꥈ</w:t>
      </w:r>
      <w:r>
        <w:rPr/>
        <w:t>ꍸ䡇㙭䭖땀入睂쉟焸⬦ꎿ䅾쉺䝩䑁⩭⵷ꍎ䁌捋⺬㵸㚏溩␨睙䤥璵す</w:t>
      </w:r>
      <w:r>
        <w:rPr/>
        <w:t>Ⱡ</w:t>
      </w:r>
      <w:r>
        <w:rPr/>
        <w:t>東摭</w:t>
      </w:r>
      <w:r>
        <w:rPr/>
        <w:t>⡑</w:t>
      </w:r>
      <w:r>
        <w:rPr/>
        <w:t>砲坊䜳濂剡婪㵄</w:t>
      </w:r>
      <w:r>
        <w:rPr/>
        <w:t>ꔶ</w:t>
      </w:r>
      <w:r>
        <w:rPr/>
        <w:t>牧⭆㭚栦</w:t>
      </w:r>
      <w:r>
        <w:rPr/>
        <w:t>ꗂ</w:t>
      </w:r>
      <w:r>
        <w:rPr/>
        <w:t>昭</w:t>
      </w:r>
      <w:r>
        <w:rPr/>
        <w:t>꧂</w:t>
      </w:r>
      <w:r>
        <w:rPr/>
        <w:t>⡺</w:t>
      </w:r>
      <w:r>
        <w:rPr/>
        <w:t>쉬桚⤪䏂쉩⭩㜫뭟ꄱ칐ꥦ츲噺쉲牁㭕䌲噵捗嘶晘껍彟쉩뾩啩⵹䡪枻夭⹰쉤ꄹ曂恃㴨숹瑌㭮椦</w:t>
      </w:r>
      <w:r>
        <w:rPr/>
        <w:t>ꤪ</w:t>
      </w:r>
      <w:r>
        <w:rPr/>
        <w:t>甲剥汓䨲숦繕獘䳂纱</w:t>
      </w:r>
      <w:r>
        <w:rPr/>
        <w:t>ꥍ</w:t>
      </w:r>
      <w:r>
        <w:rPr/>
        <w:t>ꌶ䐦⫂甊쉃⶘쵨䥏暣뮵揂掩쏂칲⵬갱璘숲㠷嚥杍奖䙎</w:t>
      </w:r>
      <w:r>
        <w:rPr/>
        <w:t>ꖵ</w:t>
      </w:r>
      <w:r>
        <w:rPr/>
        <w:t>컂狂땟㒏疱䵡곂昰硡愩暿损숪磂輫ㅕ滂㵾쵱┣쉯佷</w:t>
      </w:r>
      <w:r>
        <w:rPr/>
        <w:t>ⱄ</w:t>
      </w:r>
      <w:r>
        <w:rPr/>
        <w:t>捓㡠睇⩧䌴截땷橯⨥슱啭咩쌱㩂哎䙚ꥨ湳恳殱㤳纡䅱썀究㕑懂砦浢㛍䀪䬥䱎忂쉯⬯╇桾㠨딮䕯挮촭佋ꄦ슩乵帵쉑䗎⩾</w:t>
      </w:r>
      <w:r>
        <w:rPr/>
        <w:t>ꤪ⛂</w:t>
      </w:r>
      <w:r>
        <w:rPr/>
        <w:t>练嚻김䳂췂〩놩䃂轣㭩繆狂帴到烂갵䝯琨싂䕈猩卙㵏兎쉨㍺쉰쉳</w:t>
      </w:r>
      <w:r>
        <w:rPr/>
        <w:t>⡳</w:t>
      </w:r>
      <w:r>
        <w:rPr/>
        <w:t>睺숻긯쉑㡋祥㢣周╚싂涩㦏睾斡㦣⹷䭡捸ꇎ⬴杭쵤䲘穕⥣뼨◂恵</w:t>
      </w:r>
      <w:r>
        <w:rPr/>
        <w:t>ꕡ</w:t>
      </w:r>
      <w:r>
        <w:rPr/>
        <w:t>䚏쉳숻幷숺䬵玵淂婉䊏⭬彬娺䅏⑰⍐싂颬</w:t>
      </w:r>
      <w:r>
        <w:rPr/>
        <w:t>ꤥ</w:t>
      </w:r>
      <w:r>
        <w:rPr/>
        <w:t>ⱟ</w:t>
      </w:r>
      <w:r>
        <w:rPr/>
        <w:t>㈪뼮㡞〨㘴㝴晙</w:t>
      </w:r>
      <w:r>
        <w:rPr/>
        <w:t>ⵢ</w:t>
      </w:r>
      <w:r>
        <w:rPr/>
        <w:t>ⱘ</w:t>
      </w:r>
      <w:r>
        <w:rPr/>
        <w:t>ⶬ</w:t>
      </w:r>
      <w:r>
        <w:rPr/>
        <w:t>奧呭䈩䯃熱⯃䈫捠떵</w:t>
      </w:r>
      <w:r>
        <w:rPr/>
        <w:t>⠺</w:t>
      </w:r>
      <w:r>
        <w:rPr/>
        <w:t>䘸슩焵숣ꄦ栫쉟绂╆器焵戫㡚깡촣⨴쎵ィ咻刻</w:t>
      </w:r>
      <w:r>
        <w:rPr/>
        <w:t>Ⱬ</w:t>
      </w:r>
      <w:r>
        <w:rPr/>
        <w:t>䍧䁣掣⼴⫃椤卪␦啤輨뽗䑣示䙆愲쉵쉌村䒮呉浳</w:t>
      </w:r>
      <w:r>
        <w:rPr/>
        <w:t>ꗂ</w:t>
      </w:r>
      <w:r>
        <w:rPr/>
        <w:t>歶⩍擂捦塬쉈报䧂䅦䲘婍</w:t>
      </w:r>
      <w:r>
        <w:rPr/>
        <w:t>꧂</w:t>
      </w:r>
      <w:r>
        <w:rPr/>
        <w:t>쉎㨫⩷桭☽慣㣂㥋伯牳䔵숴䖮䒩걅奍勂䍇牯慥슻⾬䆘㡮⑈堸䩭䭚䕉朱縱칱숽撻슿㖩〩扷묬⩏睔칌넭㠷䍕绂㨪㊿</w:t>
      </w:r>
      <w:r>
        <w:rPr/>
        <w:t>ꤹ</w:t>
      </w:r>
      <w:r>
        <w:rPr/>
        <w:t>漷㡹橏㯂娱⪏㡟썙偏</w:t>
      </w:r>
      <w:r>
        <w:rPr/>
        <w:t>ⱑ</w:t>
      </w:r>
      <w:r>
        <w:rPr/>
        <w:t>秂湦ㅱ촽扵瀮싂묷祲ㅣ䳂㵎⼯䐮摋숤ꍊ当썟䮥坕轾搹쉥숺゘灤쉢쌫憿奐䃂쉕╣䑧⼰쎩彾焸礦䙴祷䡟䉕前쉆冱䅚扁繑䍘檿㜭杰⑚坯䱨</w:t>
      </w:r>
      <w:r>
        <w:rPr/>
        <w:t>ꦱ</w:t>
      </w:r>
      <w:r>
        <w:rPr/>
        <w:t>獧슩玿畞攲㍐椶祭䘯利㝭摐焨䦡㗎栴䘤稳㔬㯂㵟顤㔷䜮</w:t>
      </w:r>
      <w:r>
        <w:rPr/>
        <w:t>ⵇ</w:t>
      </w:r>
      <w:r>
        <w:rPr/>
        <w:t>涩츹弪쉾戴䑲畉刴捸扌쵹</w:t>
      </w:r>
      <w:r>
        <w:rPr/>
        <w:t>ⴽ</w:t>
      </w:r>
      <w:r>
        <w:rPr/>
        <w:t>片⭍恢</w:t>
      </w:r>
      <w:r>
        <w:rPr/>
        <w:t>ꕍ</w:t>
      </w:r>
      <w:r>
        <w:rPr/>
        <w:t>뾣顇栣穎瞻䯂嫂⒵丳</w:t>
      </w:r>
      <w:r>
        <w:rPr/>
        <w:t>ꕅ</w:t>
      </w:r>
      <w:r>
        <w:rPr/>
        <w:t>獠漸꥖슩䍔⬯畏</w:t>
      </w:r>
      <w:r>
        <w:rPr/>
        <w:t>⠪</w:t>
      </w:r>
      <w:r>
        <w:rPr/>
        <w:t>狃䁧</w:t>
      </w:r>
      <w:r>
        <w:rPr/>
        <w:t>꧂</w:t>
      </w:r>
      <w:r>
        <w:rPr/>
        <w:t>䥌刲䥮飂꥙杊欤뽦嗂칖轣⒬㜯恢幚⩘䜣牶쏂㭇斿뭱䧂䵆瑶飂ꥳ礵摓䡡湐媩㡩卵</w:t>
      </w:r>
      <w:r>
        <w:rPr/>
        <w:t>ⳍ</w:t>
      </w:r>
      <w:r>
        <w:rPr/>
        <w:t>搳煥㭹勂컂⩱帳⭒颩䄭潪쉫欣숨싂励</w:t>
      </w:r>
      <w:r>
        <w:rPr/>
        <w:t>⡎</w:t>
      </w:r>
      <w:r>
        <w:rPr/>
        <w:t>㐬穡卉⿃矂晏㨬䟎皻纬</w:t>
      </w:r>
      <w:r>
        <w:rPr/>
        <w:t>Ⱖ</w:t>
      </w:r>
      <w:r>
        <w:rPr/>
        <w:t>禱䵧쉵쵡灊楳⭔</w:t>
      </w:r>
      <w:r>
        <w:rPr/>
        <w:t>꧂ⵐ</w:t>
      </w:r>
      <w:r>
        <w:rPr/>
        <w:t>圵㕹╀㡮坊惂⧃灔㗂뗂玏攊⑉㝫慘彞浕츥焩㉄㵃쉌窡摋畲⨵枏</w:t>
      </w:r>
      <w:r>
        <w:rPr/>
        <w:t>⠯╨</w:t>
      </w:r>
      <w:r>
        <w:rPr/>
        <w:t>掿갨㞥吱╎뮿繒</w:t>
      </w:r>
      <w:r>
        <w:rPr/>
        <w:t>Ⳃ┻</w:t>
      </w:r>
      <w:r>
        <w:rPr/>
        <w:t>㈬䢻뭈㩶쉥놏㝏猭匩⸹⾏挸⍉㥌⥋싂竂夰</w:t>
      </w:r>
      <w:r>
        <w:rPr/>
        <w:t>ꥍ</w:t>
      </w:r>
      <w:r>
        <w:rPr/>
        <w:t>䈺乹煳䄬仍教棍㚮帱睢熘䵫汫뇃䁄䤳㶱ꥥ䎬浉嘭嚡ꍩ⨯</w:t>
      </w:r>
      <w:r>
        <w:rPr/>
        <w:t>ꔯ</w:t>
      </w:r>
      <w:r>
        <w:rPr/>
        <w:t>墩棂쉆啄㥊㑧</w:t>
      </w:r>
      <w:r>
        <w:rPr/>
        <w:t>⡂</w:t>
      </w:r>
      <w:r>
        <w:rPr/>
        <w:t>숹掬싂⩶則炮춻㍸깮唪愰午⍄♋姂◂䫂幪捠숵䙇假椤慘攽⸭걯싂㑅</w:t>
      </w:r>
      <w:r>
        <w:rPr/>
        <w:t>ꕂ</w:t>
      </w:r>
      <w:r>
        <w:rPr/>
        <w:t>抡䟂⫂硯뽚窿</w:t>
      </w:r>
      <w:r>
        <w:rPr/>
        <w:t>ꤪ</w:t>
      </w:r>
      <w:r>
        <w:rPr/>
        <w:t>㡙㊵ꍩ坏栩</w:t>
      </w:r>
      <w:r>
        <w:rPr/>
        <w:t>ꕘ</w:t>
      </w:r>
      <w:r>
        <w:rPr/>
        <w:t>硁夹捑슮䀭䍆ꥪ晠⹂係뼱欫塍䏂卦桟⩴碏参傮垥슻뽑株辏䉫嚵漳採⹯扒串䑆⥸쌯㪬濂숥䑔琮乓쉆瓂녓䙱㡦洸輲幧♟㑣䨲䖡⵭슮稪狂偢䡈止顪</w:t>
      </w:r>
      <w:r>
        <w:rPr/>
        <w:t>⢏</w:t>
      </w:r>
      <w:r>
        <w:rPr/>
        <w:t>ⴷ</w:t>
      </w:r>
      <w:r>
        <w:rPr/>
        <w:t>允딪噄唸ㅬ䉔</w:t>
      </w:r>
      <w:r>
        <w:rPr/>
        <w:t>꧂</w:t>
      </w:r>
      <w:r>
        <w:rPr/>
        <w:t>썵꥔슿⥅㑗濂䀣걓䭴䯂걁湣⹴껂奇剹䓂倸뭍晒㠭녾䵆땮䤮䱬囂㭲슬搬⩑矂獃䗍뼷仂啗촯슩땟㇎쎩擂슥㜹漷彧普垵帥썇ぁ</w:t>
      </w:r>
      <w:r>
        <w:rPr/>
        <w:t>ꗂ</w:t>
      </w:r>
      <w:r>
        <w:rPr/>
        <w:t>䅮轧戹扢輱に䭗쉐⌭䱨⻂祶灎䅰瞵傿ꍒ顂棍</w:t>
      </w:r>
      <w:r>
        <w:rPr/>
        <w:t>ꖣ</w:t>
      </w:r>
      <w:r>
        <w:rPr/>
        <w:t>顆猸㈻顣奇㙭㢵烂</w:t>
      </w:r>
      <w:r>
        <w:rPr/>
        <w:t>ꕧ</w:t>
      </w:r>
      <w:r>
        <w:rPr/>
        <w:t>併恕긪쉖숹ꥬ</w:t>
      </w:r>
      <w:r>
        <w:rPr/>
        <w:t>ꖩ</w:t>
      </w:r>
      <w:r>
        <w:rPr/>
        <w:t>䱩䈩桎獗뭴㡄</w:t>
      </w:r>
      <w:r>
        <w:rPr/>
        <w:t>ⵗ⫂</w:t>
      </w:r>
      <w:r>
        <w:rPr/>
        <w:t>ㄸ</w:t>
      </w:r>
      <w:r>
        <w:rPr/>
        <w:t>⢣</w:t>
      </w:r>
      <w:r>
        <w:rPr/>
        <w:t>獆쉴頩쉄飂</w:t>
      </w:r>
      <w:r>
        <w:rPr/>
        <w:t>⡡</w:t>
      </w:r>
      <w:r>
        <w:rPr/>
        <w:t>汓쉆⴩갮牠参噆䘱か싂䚣䖬桷싎깮쉪긯싂婇祈噸♏柂埍儴〶祺奩䔰溡䉦碵䫎楆㢵湶䂻ꅪ싂幄电榣</w:t>
      </w:r>
      <w:r>
        <w:rPr/>
        <w:t>ꦿ</w:t>
      </w:r>
      <w:r>
        <w:rPr/>
        <w:t>ㅭ䀪㉠䐹㐯汘侣묪⽂桓ꌳ</w:t>
      </w:r>
      <w:r>
        <w:rPr/>
        <w:t>ⵘⷂ</w:t>
      </w:r>
      <w:r>
        <w:rPr/>
        <w:t>祷乳㶣</w:t>
      </w:r>
      <w:r>
        <w:rPr/>
        <w:t>ꦡ</w:t>
      </w:r>
      <w:r>
        <w:rPr/>
        <w:t>쉌ꄭ슮㡯숶縩戲㡞在쉶ꥲ䁀佱檩桚껂쌮</w:t>
      </w:r>
      <w:r>
        <w:rPr/>
        <w:t>꤬</w:t>
      </w:r>
      <w:r>
        <w:rPr/>
        <w:t>坄轳㉹㪩柂摡▵幇깥汐剕䋂瀪敷뇂썢䱚䑚䵴땠狂뇂圩딺㯂偓ꍾ칲䏍浘娥㥔습</w:t>
      </w:r>
      <w:r>
        <w:rPr/>
        <w:t>ꤶ</w:t>
      </w:r>
      <w:r>
        <w:rPr/>
        <w:t>㡭礲칥</w:t>
      </w:r>
      <w:r>
        <w:rPr/>
        <w:t>⡉</w:t>
      </w:r>
      <w:r>
        <w:rPr/>
        <w:t>쉇灸䡍ꎏ쉘兾漭뼮汦牰灒㘯㒏夺ꥲ瓂ꏍꅊꥶ◂垩慖顴灬㧂㛍䘪</w:t>
      </w:r>
      <w:r>
        <w:rPr/>
        <w:t>ꦡ</w:t>
      </w:r>
      <w:r>
        <w:rPr/>
        <w:t>㒿숶乄뮏슱䉀⩹檵扤ꥵ电煯具係涱ꌽ뭩</w:t>
      </w:r>
      <w:r>
        <w:rPr/>
        <w:t>Ⲯ╍⨭</w:t>
      </w:r>
      <w:r>
        <w:rPr/>
        <w:t>礪儳Ⓜ汑ぴꌪ쉳䈪</w:t>
      </w:r>
      <w:r>
        <w:rPr/>
        <w:t>ꕅ</w:t>
      </w:r>
      <w:r>
        <w:rPr/>
        <w:t>넷</w:t>
      </w:r>
      <w:r>
        <w:rPr/>
        <w:t>ꥍ</w:t>
      </w:r>
      <w:r>
        <w:rPr/>
        <w:t>쵠搲녌껎㤥쵆绂䇂㤲砸놩썯쉮煡㕮쉂䡎뮘뿂⮿堹싂⯂堭⯂</w:t>
      </w:r>
      <w:r>
        <w:rPr/>
        <w:t>ꗎ</w:t>
      </w:r>
      <w:r>
        <w:rPr/>
        <w:t>偌塯㩊洵湦烂䌲怹</w:t>
      </w:r>
      <w:r>
        <w:rPr/>
        <w:t>ⰶ⎩♉</w:t>
      </w:r>
      <w:r>
        <w:rPr/>
        <w:t>彍楒㉌輤眊쉾撥弻眽怣㵊㤺刬ꌸ⫃漰浩ぅ▻⫂격䙱⨸䡄㉸歊獩嚮乄</w:t>
      </w:r>
      <w:r>
        <w:rPr/>
        <w:t>꧂</w:t>
      </w:r>
      <w:r>
        <w:rPr/>
        <w:t>婘晎㝤炣䦻剰쉖礪兣妮猥㕈䍂썸땠乃ꆣ八넩ヂ漯칄ꅟ啊갳拂䧂ォ繖㍶䏂㑨⮿슡濂싂㕇걔幋쎘憘彫䜴桓䉥䄷䳂爨瑬넮渱獎㍈䨵숪灚歰┵╹浹礫牪</w:t>
      </w:r>
      <w:r>
        <w:rPr/>
        <w:t>Ⱔ</w:t>
      </w:r>
      <w:r>
        <w:rPr/>
        <w:t>稵⧂㙐辥쉴䉞쉢넰㠸㭒䕋晳썅ꅑ畧</w:t>
      </w:r>
      <w:r>
        <w:rPr/>
        <w:t>Ⱓ</w:t>
      </w:r>
      <w:r>
        <w:rPr/>
        <w:t>樦㈪칓㑊捈㝈㵕쉚㙮戰狂稣呗</w:t>
      </w:r>
      <w:r>
        <w:rPr/>
        <w:t>ꤥ</w:t>
      </w:r>
      <w:r>
        <w:rPr/>
        <w:t>倩㥦澘痂싂ꅙ漴ㆡ剨숮┫╌㞩昤䕙㗃</w:t>
      </w:r>
      <w:r>
        <w:rPr/>
        <w:t>⡲</w:t>
      </w:r>
      <w:r>
        <w:rPr/>
        <w:t>棂瀺쌥㟂숺噢婱䡁쉭䴹浞슮圸瑬䰷ꌨ縶敐䥒ꥱ䞘䩟㝦棎䈴囎㩸皘㗂免ꥤ㴱䝫獡쵂쉥⽔䗂癤㭥晔쉄䗂䨦㍵뽴䈩桬柃琥晾㛂坴昩</w:t>
      </w:r>
      <w:r>
        <w:rPr/>
        <w:t>⡐</w:t>
      </w:r>
      <w:r>
        <w:rPr/>
        <w:t>㝘捉싂䬯沥梬떮佸⹘坴⸰晈⸨秂걓汖沬쉖惂奕㝲딨晎</w:t>
      </w:r>
      <w:r>
        <w:rPr/>
        <w:t>ⵕ</w:t>
      </w:r>
      <w:r>
        <w:rPr/>
        <w:t>纘╲楋䠥橃啪柍睢捹䅄啭䁈걡촮걆獸坄ꅰ縨䔲晃楙䗂摉⩲愳쉉숸熻䫂습䡩ꅈ乶㑟쏂卟徻嘵扔憩쉍䥞⹎㢥堨朥乇妵</w:t>
      </w:r>
      <w:r>
        <w:rPr/>
        <w:t>ꗂ</w:t>
      </w:r>
      <w:r>
        <w:rPr/>
        <w:t>싂ꆘ圻摳</w:t>
      </w:r>
      <w:r>
        <w:rPr/>
        <w:t>ⵠ</w:t>
      </w:r>
      <w:r>
        <w:rPr/>
        <w:t>摎</w:t>
      </w:r>
      <w:r>
        <w:rPr/>
        <w:t>ꥆ</w:t>
      </w:r>
      <w:r>
        <w:rPr/>
        <w:t>沮䍀扵⫂瑖䱦敟䥟䍶䩪穭㝭乤劬瑦쉸噕傿堩꥖⩳ꇂ坂濂䘱仂껂⚩㕣垿㕎⮩䓍䉥昸뗂䰴⹂搮渺刹</w:t>
      </w:r>
      <w:r>
        <w:rPr/>
        <w:t>⡒</w:t>
      </w:r>
      <w:r>
        <w:rPr/>
        <w:t>䮵숸촪煠</w:t>
      </w:r>
      <w:r>
        <w:rPr/>
        <w:t>꤭꧂</w:t>
      </w:r>
      <w:r>
        <w:rPr/>
        <w:t>䒮╯썫뮱</w:t>
      </w:r>
      <w:r>
        <w:rPr/>
        <w:t>ꔸ☤</w:t>
      </w:r>
      <w:r>
        <w:rPr/>
        <w:t>䈻硶䭤汒剅䱮㉟ꌹ슮㡯걸橕쵆敋⹰癫䣂㙃穭兇問晃䉚汶欻兄〺㝚</w:t>
      </w:r>
      <w:r>
        <w:rPr/>
        <w:t>ꤤ</w:t>
      </w:r>
      <w:r>
        <w:rPr/>
        <w:t>囂䙆╓儦㈽츹啉</w:t>
      </w:r>
      <w:r>
        <w:rPr/>
        <w:t>⣂</w:t>
      </w:r>
      <w:r>
        <w:rPr/>
        <w:t>噘䀣敗㝰奎嘬㐮倸䈴橩渻㕎ㄫ䩺쉯浚扖ꥨ樣⑥伸摱幌祓㗂冩숶申顔깩頩숷县顳珎桪䩺䲿ㅗ奚湮䱕秂㉳</w:t>
      </w:r>
      <w:r>
        <w:rPr/>
        <w:t>ꥂ</w:t>
      </w:r>
      <w:r>
        <w:rPr/>
        <w:t>㪿</w:t>
      </w:r>
      <w:r>
        <w:rPr/>
        <w:t>ꔤ</w:t>
      </w:r>
      <w:r>
        <w:rPr/>
        <w:t>㑗쉩녘匥캥㎘獥朽椶⍇쌩ぇ汯㑤槂걕㭡塟䡄숶噸쉃繘扬婮넬넮渦슣㡏奪䐥䥳⭑捣䁀쉰㨽㜨䚻㵧䢩敠捷䲻栴⯂♯췎숹쌵</w:t>
      </w:r>
      <w:r>
        <w:rPr/>
        <w:t>ⷂ</w:t>
      </w:r>
      <w:r>
        <w:rPr/>
        <w:t>䈵⩔䩭䍱䳃獰⬻</w:t>
      </w:r>
      <w:r>
        <w:rPr/>
        <w:t>ⵔ</w:t>
      </w:r>
      <w:r>
        <w:rPr/>
        <w:t>煕恟庥桷깸숦⩗顒␵쉟䥀圷硯㞘瑪畾䎩中녭杤믂슩癠朶汳櫂쉹慭㙓灹㞻抣␵⩣⪵쉺싂슻숩썅䁰颩朊䎡╨癖䧂䎩䅕啶嚣睙쵱㭠뭈⏂䮥♳</w:t>
      </w:r>
      <w:r>
        <w:rPr/>
        <w:t>ⶩ</w:t>
      </w:r>
      <w:r>
        <w:rPr/>
        <w:t>濃㉓こ礭쉳梻手⼫ぢ쉺洹⤦☴숸儥뼷ㅚ繚ꄵ頥偎乃㫂浈剴칯塗樨⹾繞墻極컂䱬촣樴獣⻂〪兄⮩딽쉚桫쉊⥗額쉇窥걣⨳⹳뽈眶䝰䉾㍎숫ㅅ㕶⌲쉔恷迂⽄䥤쉙頺녵飂쉟⤰㴪䀴䆬⭸꥞嗂땬걋⩕쉈䵭灓报</w:t>
      </w:r>
      <w:r>
        <w:rPr/>
        <w:t>ⵏ</w:t>
      </w:r>
      <w:r>
        <w:rPr/>
        <w:t>䵁㈮旂⩐祑恕썉싂㮮䵟兄䛂睖纩쉵欽㴤⤮皣類▻㴷䬦䡩獱</w:t>
      </w:r>
      <w:r>
        <w:rPr/>
        <w:t>ⴥ⫂</w:t>
      </w:r>
      <w:r>
        <w:rPr/>
        <w:t>係利潒㕞</w:t>
      </w:r>
      <w:r>
        <w:rPr/>
        <w:t>⡏</w:t>
      </w:r>
      <w:r>
        <w:rPr/>
        <w:t>啡坔喩墩灡쎵彇繶歨⽶㟂䐪潹顐ꥣ뼤序墏쉩깃Ⓜ쉬싂⹴灷㊏捡奭䧂䟂䓂⥍넺㡱沬浡춮䘺漶㍦飂ꅰ囂㍣瞣䛂欰슡悵畳㭆╘⼥癠穰种䤨넷啯怱稪䉒䥇㩷슱攽싂㨺圮㠱⪿땬䠬洬⑂䩚</w:t>
      </w:r>
      <w:r>
        <w:rPr/>
        <w:t>ꦻ</w:t>
      </w:r>
      <w:r>
        <w:rPr/>
        <w:t>瑷换瀱숩捏⑂㏂媩숣⪘噵㐤䘻쉑㩰噠칫䙴椪こ啺礪桑畋䙵숯숳悬</w:t>
      </w:r>
      <w:r>
        <w:rPr/>
        <w:t>ⱡ</w:t>
      </w:r>
      <w:r>
        <w:rPr/>
        <w:t>亏䱴猸쉵兲飂癎䀥녓숪浚⨨〭煔㑨坶焵싂㮵</w:t>
      </w:r>
      <w:r>
        <w:rPr/>
        <w:t>ꦿ</w:t>
      </w:r>
      <w:r>
        <w:rPr/>
        <w:t>幢슮偞〪䠥佤⥐輵暩㔦㒡圷䥱촸㞻丩儸쉘ㅋ獥ㄱ⍉啪伺㒩空㜽燂⽚椪䡟㤱瘲繀圭싎ꏍ䙖ꌥ獊⤲㉸焤ヂ妩㈤칠奇</w:t>
      </w:r>
      <w:r>
        <w:rPr/>
        <w:t>ꦩ</w:t>
      </w:r>
      <w:r>
        <w:rPr/>
        <w:t>煈汇⬽㚮㨱慖轙䩷䥐㩴䑏</w:t>
      </w:r>
      <w:r>
        <w:rPr/>
        <w:t>ⱴ</w:t>
      </w:r>
      <w:r>
        <w:rPr/>
        <w:t>搳㝚⽎䭑䍾ꄸ㵇㖮ㅸ幤楚愰쉮䆵堳页녪繩䒩싎숨温㬲惂싂瘮㵇女䴹䩞㧂䳎烂깺쉢쉓㍧砤燂㚣㩡剔쉇杰</w:t>
      </w:r>
      <w:r>
        <w:rPr/>
        <w:t>ꔮ</w:t>
      </w:r>
      <w:r>
        <w:rPr/>
        <w:t>㕍颏畘⹴泂㙞㘻쵁㕅숪깵珂䑞潭䬴땆</w:t>
      </w:r>
      <w:r>
        <w:rPr/>
        <w:t>⡯</w:t>
      </w:r>
      <w:r>
        <w:rPr/>
        <w:t>别敡癡呋겥䯂扱䐪㍖㬵役㡍㜬㌮㜽⯂㒥晡┪矂쉪╓쉂뼽頥务坯枬⨬摗癣ィ䨳⥯摍痎摑</w:t>
      </w:r>
      <w:r>
        <w:rPr/>
        <w:t>⣂</w:t>
      </w:r>
      <w:r>
        <w:rPr/>
        <w:t>刯㑙硪牒꥞烂楓</w:t>
      </w:r>
      <w:r>
        <w:rPr/>
        <w:t>ⲏ</w:t>
      </w:r>
      <w:r>
        <w:rPr/>
        <w:t>쉣兔</w:t>
      </w:r>
      <w:r>
        <w:rPr/>
        <w:t>⡗⨸┭</w:t>
      </w:r>
      <w:r>
        <w:rPr/>
        <w:t>繷썌塑う湈㩟児檏橸慐숨쉷╧뼸欬䤣걨숦촪䇂敲쵉㌦姂卯녧㶩楦硖숺癑が깄싂䱟⽬㷂쉞䭖穆⵺⨻쎏楗⩈䐻呔繩䎡瀣㵠㫂䥢쉭剴瀩춣썥奨呇</w:t>
      </w:r>
      <w:r>
        <w:rPr/>
        <w:t>ꥇ</w:t>
      </w:r>
      <w:r>
        <w:rPr/>
        <w:t>쉊癃㑬六恖剧兄佉㨤顩迂卮㙇⵷顲㡵愊桭內ず煹慴䑯桓杬㍗囃깑曂ꥵ⸸㐬꺱剌榏▵䡗橾㟂♈㝚쵦湧┥磍묱싂㙬輽礩塬〴㛂뭍婋䜳</w:t>
      </w:r>
      <w:r>
        <w:rPr/>
        <w:t>ⱂ</w:t>
      </w:r>
      <w:r>
        <w:rPr/>
        <w:t>䩄㴹쉔쉯ꍗ</w:t>
      </w:r>
      <w:r>
        <w:rPr/>
        <w:t>ꦩ</w:t>
      </w:r>
      <w:r>
        <w:rPr/>
        <w:t>䙗噖楇⴪偘숴ꏂ䣂嗂歞䭵灯买復侱帤䉣帯녆恤</w:t>
      </w:r>
      <w:r>
        <w:rPr/>
        <w:t>ꔩ</w:t>
      </w:r>
      <w:r>
        <w:rPr/>
        <w:t>ꅶ⍸쉱ꅥ숤뽰⬦㕷佱ꥱ墘䈲檱攰牣☦쉴収幒测煮䙸⼮ㅚ㓂䵯捗촹䠬㞩䎻</w:t>
      </w:r>
      <w:r>
        <w:rPr/>
        <w:t>⢡</w:t>
      </w:r>
      <w:r>
        <w:rPr/>
        <w:t>쉟凂䔲橭烂硙뽰ꎘ䝖㥧偶仂</w:t>
      </w:r>
      <w:r>
        <w:rPr/>
        <w:t>ꖩ⵲</w:t>
      </w:r>
      <w:r>
        <w:rPr/>
        <w:t>땣⍲</w:t>
      </w:r>
      <w:r>
        <w:rPr/>
        <w:t>ꤹ</w:t>
      </w:r>
      <w:r>
        <w:rPr/>
        <w:t>㣂浅</w:t>
      </w:r>
      <w:r>
        <w:rPr/>
        <w:t>Ɱ</w:t>
      </w:r>
      <w:r>
        <w:rPr/>
        <w:t>敳⻂Ⓜ坴</w:t>
      </w:r>
      <w:r>
        <w:rPr/>
        <w:t>ⱥ</w:t>
      </w:r>
      <w:r>
        <w:rPr/>
        <w:t>乶䡾</w:t>
      </w:r>
      <w:r>
        <w:rPr/>
        <w:t>ⷂ</w:t>
      </w:r>
      <w:r>
        <w:rPr/>
        <w:t>㙐獁䉵乯猽䘵</w:t>
      </w:r>
      <w:r>
        <w:rPr/>
        <w:t>ꕘ</w:t>
      </w:r>
      <w:r>
        <w:rPr/>
        <w:t>劥</w:t>
      </w:r>
      <w:r>
        <w:rPr/>
        <w:t>⡕</w:t>
      </w:r>
      <w:r>
        <w:rPr/>
        <w:t>嘮斻䵦湹슬뭨슻⽑㩂桉偕␣顯쉠獱佾⸫䩐徣땉仂</w:t>
      </w:r>
      <w:r>
        <w:rPr/>
        <w:t>ꦡ</w:t>
      </w:r>
      <w:r>
        <w:rPr/>
        <w:t>塦㥀柂唷⑟⍭⥋䭱㠱䢻䁎</w:t>
      </w:r>
      <w:r>
        <w:rPr/>
        <w:t>ꖬ</w:t>
      </w:r>
      <w:r>
        <w:rPr/>
        <w:t>䙺欲</w:t>
      </w:r>
      <w:r>
        <w:rPr/>
        <w:t>ⴭ</w:t>
      </w:r>
      <w:r>
        <w:rPr/>
        <w:t>撬洹⾬㩫㒣恸牐奪䤳촪䅕쉺催썱⎣癲땆偵ꄩ䕘⾬⏎쉟爬倭䅋灃ꌰ</w:t>
      </w:r>
      <w:r>
        <w:rPr/>
        <w:t>ꕱ♔</w:t>
      </w:r>
      <w:r>
        <w:rPr/>
        <w:t>飂媮参⭸恐癞愫纡㉡矎硆㭰䏂㜩搣쵫㐨瀽杠㝕뮩哂睎䉨橃슿㵃獫쉍묹柂啁뽍꤮⼦①䅈</w:t>
      </w:r>
      <w:r>
        <w:rPr/>
        <w:t>ꦿ</w:t>
      </w:r>
      <w:r>
        <w:rPr/>
        <w:t>쉕</w:t>
      </w:r>
      <w:r>
        <w:rPr/>
        <w:t>Ⳃ</w:t>
      </w:r>
      <w:r>
        <w:rPr/>
        <w:t>扙</w:t>
      </w:r>
      <w:r>
        <w:rPr/>
        <w:t>ꥍ</w:t>
      </w:r>
      <w:r>
        <w:rPr/>
        <w:t>剾깤뇂顏甭썣뭫横䔩吨琴犵昣扩⑩擂漷徱㵰㍡奅摓噚䟎㴫彚㤷긱숯汎䌣迎㉴숸畟뿂뮻⑰뭬碏䷂㨥癠柂輵썒⍴瑧擂眭啁揂撻㈪⹘扉繆攻숭쵏周쎻⸣</w:t>
      </w:r>
      <w:r>
        <w:rPr/>
        <w:t>ꕟ</w:t>
      </w:r>
      <w:r>
        <w:rPr/>
        <w:t>㏂⪩旎电串ꌣ圶䵬辬卆ㄯ䋂獨慳灑⦘灋汆㴻</w:t>
      </w:r>
      <w:r>
        <w:rPr/>
        <w:t>ꤪ</w:t>
      </w:r>
      <w:r>
        <w:rPr/>
        <w:t>敹橇䨤ꇍ⨶뼸䅋䱟쉙⸽뿂䜪칋汄㐷啃啄䲘帮쉲湑걥區晨㉏䡏牱竂湞昩繆슱쉒廂縷땋㩁滂갪뮱䥹慞♗㩁埂仂呇쉅싂쉞㎵恢㡰擂</w:t>
      </w:r>
      <w:r>
        <w:rPr/>
        <w:t>ꖩ</w:t>
      </w:r>
      <w:r>
        <w:rPr/>
        <w:t>㫂㍇㖩䥋䙱㗍숴☽䪏牑息儳믂슬⪿㷂㶡⽣焰決뾵侵䶩俍䜪쉘盂势湧㕅</w:t>
      </w:r>
      <w:r>
        <w:rPr/>
        <w:t>ꔪ</w:t>
      </w:r>
      <w:r>
        <w:rPr/>
        <w:t>䴸</w:t>
      </w:r>
      <w:r>
        <w:rPr/>
        <w:t>ⱅ</w:t>
      </w:r>
      <w:r>
        <w:rPr/>
        <w:t>盂뿂䵺ꄤ啂㘨洵卋䈩桒䩬쉦㑦滂便牶敾積㥂䍏䵾梬</w:t>
      </w:r>
      <w:r>
        <w:rPr/>
        <w:t>⢬</w:t>
      </w:r>
      <w:r>
        <w:rPr/>
        <w:t>쉏⭚㭨⍃䉵浍轤</w:t>
      </w:r>
      <w:r>
        <w:rPr/>
        <w:t>ꥄ</w:t>
      </w:r>
      <w:r>
        <w:rPr/>
        <w:t>껂灘矂♔㈣䴻穱슥䚵䍸侮獺悏⩳⽊剅䁅</w:t>
      </w:r>
      <w:r>
        <w:rPr/>
        <w:t>ꕰ</w:t>
      </w:r>
      <w:r>
        <w:rPr/>
        <w:t>쉂쉧ㄵㅙ秎㵬挪橁效쉥꥗祾䀺潱ꏍ㌭뭘单⩨☽①弲啶楨磂</w:t>
      </w:r>
      <w:r>
        <w:rPr/>
        <w:t>꤯</w:t>
      </w:r>
      <w:r>
        <w:rPr/>
        <w:t>帺剞묬쉆廂橍揂䍨㠲⪬꥙췂绎橸䍱숱啁녇抮氊塠</w:t>
      </w:r>
      <w:r>
        <w:rPr/>
        <w:t>Ⱞ</w:t>
      </w:r>
      <w:r>
        <w:rPr/>
        <w:t>獐슏숷㵂㍈癞</w:t>
      </w:r>
      <w:r>
        <w:rPr/>
        <w:t>⣂</w:t>
      </w:r>
      <w:r>
        <w:rPr/>
        <w:t>刷照湦䪩⭣嫂䤹慗呵⭦츮䄪</w:t>
      </w:r>
      <w:r>
        <w:rPr/>
        <w:t>ꦿ</w:t>
      </w:r>
      <w:r>
        <w:rPr/>
        <w:t>䍓Ⓕ쉹쉊嫂쌫슱쉷爥쉮㩓礥幌㑵噑婶煘泂埂浺땚欲⥇夲싂䷂㢿싎╳炱爪䩊쉷⺮暿輩灾摂妩瘻㬷繏쉣㑕</w:t>
      </w:r>
      <w:r>
        <w:rPr/>
        <w:t>ꥇ</w:t>
      </w:r>
      <w:r>
        <w:rPr/>
        <w:t>⽨슩⪩乷䡭썇吥儴悻呧縤硘港㕞碩坤䅾獞⥥吥䌰堽䝵洪仂獲繀〦⑃敗◂습凂塣䍫攮䉑䮏숱쉮㡳怤칎</w:t>
      </w:r>
      <w:r>
        <w:rPr/>
        <w:t>ꥏ</w:t>
      </w:r>
      <w:r>
        <w:rPr/>
        <w:t>⺣珂쉆녕橅瑧</w:t>
      </w:r>
      <w:r>
        <w:rPr/>
        <w:t>Ⱙ</w:t>
      </w:r>
      <w:r>
        <w:rPr/>
        <w:t>囂㑵⼭㨸</w:t>
      </w:r>
      <w:r>
        <w:rPr/>
        <w:t>ⱎ</w:t>
      </w:r>
      <w:r>
        <w:rPr/>
        <w:t>攳䘭㈮壂䈥捶⭹㑎䑐䴴晀帨䱄剞唺㉾숽囂</w:t>
      </w:r>
      <w:r>
        <w:rPr/>
        <w:t>ꕥ</w:t>
      </w:r>
      <w:r>
        <w:rPr/>
        <w:t>慶깲涘偀⥃䝎싂</w:t>
      </w:r>
      <w:r>
        <w:rPr/>
        <w:t>ꔨ</w:t>
      </w:r>
      <w:r>
        <w:rPr/>
        <w:t>㵀쉾㨹</w:t>
      </w:r>
      <w:r>
        <w:rPr/>
        <w:t>⡙</w:t>
      </w:r>
      <w:r>
        <w:rPr/>
        <w:t>ㅰ留☦僂䙇층㮩⵵㋂桏㴣之㈣嚬顱뿂⭨车秂砸⨭砩晞焭䮵</w:t>
      </w:r>
      <w:r>
        <w:rPr/>
        <w:t>꧂</w:t>
      </w:r>
      <w:r>
        <w:rPr/>
        <w:t>㭌偰䑗䱭㓂琷ば獬⑗繰뭈䜨쉀⩰偂㖩ㅍ쉣⹖䂬塣䕘匴旂暡⨩⎩⾮轏㉣愬긦栮䥨奵쉄</w:t>
      </w:r>
      <w:r>
        <w:rPr/>
        <w:t>ꕩ⩴</w:t>
      </w:r>
      <w:r>
        <w:rPr/>
        <w:t>ꍵ嗂꥾숺潑䧂⨬䙩㩢䭉㡘嫂嘭捋쉶⨱쉡ꆩ䱘睵兓甭憏╍ꅞ쉌櫂습欶母捩⩀촹쉓䟂䈦</w:t>
      </w:r>
      <w:r>
        <w:rPr/>
        <w:t>ⷂ</w:t>
      </w:r>
      <w:r>
        <w:rPr/>
        <w:t>뽎儱䊥碣督畧牯瀭㡾炣숫㞬숺⪮癗슏싂ꅫꌨ晗쉫ꥱ긵䴶䒻㉭쉶ꄷ畣痂㙒뽕棂␨塞䇂杇슩䫂汾ꄽ橫盂擎挪쎵洴㩎堳⸻䴣㍵</w:t>
      </w:r>
      <w:r>
        <w:rPr/>
        <w:t>⡦</w:t>
      </w:r>
      <w:r>
        <w:rPr/>
        <w:t>䕉棂䳂䤮땊暵䕌䮵繊♘横坁䉁冻矃㉖祦쉭뿃當渥乊䕋㙠汞䵮㜹ꄵ㊬㮩깳䜸뿂硎깣䃂䝡숱䱂⩖쉅묰</w:t>
      </w:r>
      <w:r>
        <w:rPr/>
        <w:t>ⵥ</w:t>
      </w:r>
      <w:r>
        <w:rPr/>
        <w:t>碻匭♅숹⽨깧깴⩞昱喱䉳响뽾㭦⛂</w:t>
      </w:r>
      <w:r>
        <w:rPr/>
        <w:t>ꦵ</w:t>
      </w:r>
      <w:r>
        <w:rPr/>
        <w:t>塖䵈⩩뇂䠪깉</w:t>
      </w:r>
      <w:r>
        <w:rPr/>
        <w:t>ꕡ</w:t>
      </w:r>
      <w:r>
        <w:rPr/>
        <w:t>焨䵴䍺ꅹ敕䢬♐⥖숮矂復戯焴㎱䑭段쉅㫂迂⬳걃㉞걺㙚摚栳ꇂ䑌㡇␪穐㗂䝊䑥䱹⽫땯吭場ヂ깒슏습</w:t>
      </w:r>
      <w:r>
        <w:rPr/>
        <w:t>꧂</w:t>
      </w:r>
      <w:r>
        <w:rPr/>
        <w:t>싂쉱殻㩱칪㝥硃䨩䥍䚏碬牢▏偭♆縳䈬氱仂</w:t>
      </w:r>
      <w:r>
        <w:rPr/>
        <w:t>ꦩ</w:t>
      </w:r>
      <w:r>
        <w:rPr/>
        <w:t>佢</w:t>
      </w:r>
      <w:r>
        <w:rPr/>
        <w:t>ꕧ</w:t>
      </w:r>
      <w:r>
        <w:rPr/>
        <w:t>촭썀瀬㈩去䁓椣㝳뭞恴⭦㬥䭔⑰⤦摂䀫禘䄺쌥쵵⍨㝨䐳䯂兂쉩㩰춏恮嘲瞥깄水떡穄</w:t>
      </w:r>
      <w:r>
        <w:rPr/>
        <w:t>ⱂ</w:t>
      </w:r>
      <w:r>
        <w:rPr/>
        <w:t>㉆⼲慺㓂슡坵칡䖩唣</w:t>
      </w:r>
      <w:r>
        <w:rPr/>
        <w:t>ꗂ</w:t>
      </w:r>
      <w:r>
        <w:rPr/>
        <w:t>沵⼥故佂䓂䟂奇嫂䤽⾱空憡┣呪䰴懂⨴㑡㌻憡⪘畎吻㐭娊倣䐻侻䕀硃獪⭧</w:t>
      </w:r>
      <w:r>
        <w:rPr/>
        <w:t>ꕩ</w:t>
      </w:r>
      <w:r>
        <w:rPr/>
        <w:t>싂灔숪䍡뭺灴爭</w:t>
      </w:r>
      <w:r>
        <w:rPr/>
        <w:t>ꦻ</w:t>
      </w:r>
      <w:r>
        <w:rPr/>
        <w:t>沘쎬</w:t>
      </w:r>
      <w:r>
        <w:rPr/>
        <w:t>꧂</w:t>
      </w:r>
      <w:r>
        <w:rPr/>
        <w:t>㍧䉳婷싃㢘䉑☶㑱㛂⍡潠啤</w:t>
      </w:r>
      <w:r>
        <w:rPr/>
        <w:t>ⱦ</w:t>
      </w:r>
      <w:r>
        <w:rPr/>
        <w:t>쉲穡ㅬ繮ꄳ扃뽹掱⑎㍗䵐츹쉔復</w:t>
      </w:r>
      <w:r>
        <w:rPr/>
        <w:t>ꦬ</w:t>
      </w:r>
      <w:r>
        <w:rPr/>
        <w:t>䵢䱁㙬祭쉉歊潗䉂樬</w:t>
      </w:r>
      <w:r>
        <w:rPr/>
        <w:t>Ⲯ</w:t>
      </w:r>
      <w:r>
        <w:rPr/>
        <w:t>煉䍎ꥭ楑ꅘ溘⍫㎱奵倫兙숵㨵㭓癄쎏</w:t>
      </w:r>
      <w:r>
        <w:rPr/>
        <w:t>ⴷ</w:t>
      </w:r>
      <w:r>
        <w:rPr/>
        <w:t>眩⒏墘惃瑟슡</w:t>
      </w:r>
      <w:r>
        <w:rPr/>
        <w:t>Ɒ</w:t>
      </w:r>
      <w:r>
        <w:rPr/>
        <w:t>㘨녓䝣䞵㫂序焣⪏䡁捹ヂ瑧坂♑瀱슱柃桑潄쉧愸泂싎湦䃃슩䡐潚丵ꅵ䂣穔䌥㈪䭫쵶㒏呖</w:t>
      </w:r>
      <w:r>
        <w:rPr/>
        <w:t>ꕺ</w:t>
      </w:r>
      <w:r>
        <w:rPr/>
        <w:t>に媘敪숯쉐걬顤䕰傩뗃儵ㅔ쌥</w:t>
      </w:r>
      <w:r>
        <w:rPr/>
        <w:t>ꤱ</w:t>
      </w:r>
      <w:r>
        <w:rPr/>
        <w:t>쏂繬汰</w:t>
      </w:r>
      <w:r>
        <w:rPr/>
        <w:t>Ⱝ</w:t>
      </w:r>
      <w:r>
        <w:rPr/>
        <w:t>㕀츮〥忂帰犥懍唣椽㙦䣂廂</w:t>
      </w:r>
      <w:r>
        <w:rPr/>
        <w:t>ꗂ</w:t>
      </w:r>
      <w:r>
        <w:rPr/>
        <w:t>뽋꥞䩊煸壃慆껍捪䑴㫂땄⮬쉕牙〣⹾쉆畸䭸䜨杔欣뽱䢡氫㌦㭋凂畑慗滎獙慁瑶䞿㣂쉢敞䗂⩃㟂䝪縺㷂슱壍쉃䷂願숩ꅨ媣䙯뽠䲏䑵呆䭏⿃扳촮轑樨㘺츲</w:t>
      </w:r>
      <w:r>
        <w:rPr/>
        <w:t>ꤸ</w:t>
      </w:r>
      <w:r>
        <w:rPr/>
        <w:t>夲♙係悩쉊䡐顾兰吰疩乓佱䉥㗂䡕䓂</w:t>
      </w:r>
      <w:r>
        <w:rPr/>
        <w:t>ⱅ</w:t>
      </w:r>
      <w:r>
        <w:rPr/>
        <w:t>迂䲻㴮暿⽎딥⩘䉷兵쵐绂</w:t>
      </w:r>
      <w:r>
        <w:rPr/>
        <w:t>ꔲ</w:t>
      </w:r>
      <w:r>
        <w:rPr/>
        <w:t>䌩瀯䨲㝟숶䐭䛂䅆⸳晢ꎏ义뼺㥔䠰숸</w:t>
      </w:r>
      <w:r>
        <w:rPr/>
        <w:t>ꕈ</w:t>
      </w:r>
      <w:r>
        <w:rPr/>
        <w:t>슩㤹湵顭煞枘㭇䭢楑盂橹爽䉃숴㛂⼰걺䈸䌲칈ㄵ兾㙨쉀㡏彴磂㭸숳⨷煵⨰噒㮘琫呕㜴깍批</w:t>
      </w:r>
      <w:r>
        <w:rPr/>
        <w:t>⡥</w:t>
      </w:r>
      <w:r>
        <w:rPr/>
        <w:t>瀳⸻稻㡕来暩欰眳娺壂䲮쵢祅䎏⼥廂忂</w:t>
      </w:r>
      <w:r>
        <w:rPr/>
        <w:t>ꔱ</w:t>
      </w:r>
      <w:r>
        <w:rPr/>
        <w:t>堪福改媘畏䵔竂椸⹹扚╴轪甭</w:t>
      </w:r>
      <w:r>
        <w:rPr/>
        <w:t>ⴱ⥦</w:t>
      </w:r>
      <w:r>
        <w:rPr/>
        <w:t>슱乾浥瘥⿎手</w:t>
      </w:r>
      <w:r>
        <w:rPr/>
        <w:t>ꕊ</w:t>
      </w:r>
      <w:r>
        <w:rPr/>
        <w:t>摚唵䠳扚牒숺獅싃䲩祷浂硏牧滂协䭑㔲䨥ꍶ쉢쌺⛂떡塩㥯ꍬ斮䤨䛂嘣畎♭</w:t>
      </w:r>
      <w:r>
        <w:rPr/>
        <w:t>ⴤ⡘⪿</w:t>
      </w:r>
      <w:r>
        <w:rPr/>
        <w:t>滂싂帪츭ꥥ扣囂洪氯⺡潎䁵</w:t>
      </w:r>
      <w:r>
        <w:rPr/>
        <w:t>ꖣⓂ</w:t>
      </w:r>
      <w:r>
        <w:rPr/>
        <w:t>欷䒣쉹땆䈪湀穕칫㭊橅愷슥⫂卩楚稺쉃䡇䭂桇桲뿎恟敯䃍ヂ䗂偾䓂䍂㷂浃啯怵깢䃂態㑦捱灔⩴匶溘㙤煤港⑏䍾ꏂ㣂⑳ㄸ掱땃杯㌨癯惃㢱判嗂煕䀷⸱㢘⦱栣㝵㩯伺圮쌳㭞㉶昣뭠び㍸砹숦캥녗搪礷┮숣깃惂祦奺䅭␷杷眻☫䠩ꍠ촪⩇㴪ッ呦뽧砻灷㵷矂딩㬯</w:t>
      </w:r>
      <w:r>
        <w:rPr/>
        <w:t>ꤻ</w:t>
      </w:r>
      <w:r>
        <w:rPr/>
        <w:t>ꥳ獁価惂攣ꅟ佬㝳겮ꄊ긮彾䲘</w:t>
      </w:r>
      <w:r>
        <w:rPr/>
        <w:t>꧂</w:t>
      </w:r>
      <w:r>
        <w:rPr/>
        <w:t>썗䍮♥</w:t>
      </w:r>
      <w:r>
        <w:rPr/>
        <w:t>ꗍ</w:t>
      </w:r>
      <w:r>
        <w:rPr/>
        <w:t>䫍䈹姂匨䣂題깾슬䥸し毂▩쉗楊䗂ꅣ垵係䅶땏쎵䍮矂떩泂䜩御瑎딽轷帰㌺䮣ꥨ컂砥䛍䱃庱潞쉘风</w:t>
      </w:r>
      <w:r>
        <w:rPr/>
        <w:t>Ⱚ</w:t>
      </w:r>
      <w:r>
        <w:rPr/>
        <w:t>뭮䝦䤣轸싂⍫쉾ど♀䵧乓㞥㵭溵祇⒩硯뽰㙎ꇂ뮩祤녍侩㬤繂檘쵙쉈뽂畴悵睦꥙煮䁒湏昻琹祶啦</w:t>
      </w:r>
      <w:r>
        <w:rPr/>
        <w:t>ꦘ</w:t>
      </w:r>
      <w:r>
        <w:rPr/>
        <w:t>淂숷䩙㍱㝨녃⥉橗쉤</w:t>
      </w:r>
      <w:r>
        <w:rPr/>
        <w:t>ⵧ</w:t>
      </w:r>
      <w:r>
        <w:rPr/>
        <w:t>㭘㎱䤰嚩㤶滂슘圬뼲믂쉠</w:t>
      </w:r>
      <w:r>
        <w:rPr/>
        <w:t>Ⲯ</w:t>
      </w:r>
      <w:r>
        <w:rPr/>
        <w:t>祓窬슻噭䱳쌯䌳䑙㣍긥슩嚩坖䘤呙㡒楹</w:t>
      </w:r>
      <w:r>
        <w:rPr/>
        <w:t>ꔽ</w:t>
      </w:r>
      <w:r>
        <w:rPr/>
        <w:t>椺畩䋍掵䀤䌤歺䡟凂</w:t>
      </w:r>
      <w:r>
        <w:rPr/>
        <w:t>ꕞꥂꥉ</w:t>
      </w:r>
      <w:r>
        <w:rPr/>
        <w:t>垡栭ꥫ쉸煎迂䤩쵾㍈⥧磎䬷䁅</w:t>
      </w:r>
      <w:r>
        <w:rPr/>
        <w:t>ⵀ</w:t>
      </w:r>
      <w:r>
        <w:rPr/>
        <w:t>癴䬭婞⨴乁</w:t>
      </w:r>
      <w:r>
        <w:rPr/>
        <w:t>⡗</w:t>
      </w:r>
      <w:r>
        <w:rPr/>
        <w:t>ꤥ</w:t>
      </w:r>
      <w:r>
        <w:rPr/>
        <w:t>海㤹ㄺ敨</w:t>
      </w:r>
      <w:r>
        <w:rPr/>
        <w:t>⠬</w:t>
      </w:r>
      <w:r>
        <w:rPr/>
        <w:t>䁥䓂뼷携㭞恺含嗂⸪䕤祾⩔숲㕬㍎</w:t>
      </w:r>
      <w:r>
        <w:rPr/>
        <w:t>⠥</w:t>
      </w:r>
      <w:r>
        <w:rPr/>
        <w:t>摉濂㍃</w:t>
      </w:r>
      <w:r>
        <w:rPr/>
        <w:t>ꥉ</w:t>
      </w:r>
      <w:r>
        <w:rPr/>
        <w:t>㢬숨䔴仂浫䈬䭀╮꥗䰨轌塰녁勂渪が</w:t>
      </w:r>
      <w:r>
        <w:rPr/>
        <w:t>⣎♊⤹</w:t>
      </w:r>
      <w:r>
        <w:rPr/>
        <w:t>喥湒⪬䓂땃丰轢怬瑴쉺㯂숪塇㩉煊뮬奰濎싂⩱㵯弭慊쉬㬨䕫쉖瘴婨⪿ꅥ熱ㅎ㍬痂溡䟂ど傩䁪濎캡쉍瑡㤮䡳뭎啡顷</w:t>
      </w:r>
      <w:r>
        <w:rPr/>
        <w:t>ꕕ</w:t>
      </w:r>
      <w:r>
        <w:rPr/>
        <w:t>싂恹皏ꅉ⫃顕충⤷㊿桮儨┣껂㭹弳</w:t>
      </w:r>
      <w:r>
        <w:rPr/>
        <w:t>ꖡ</w:t>
      </w:r>
      <w:r>
        <w:rPr/>
        <w:t>縤熩爦⩞䍘睌㔳숫嗂暻浵㕺摙幑㍬⺩唭䀱䏂僂뿂쉪凎䅢木摏䝚㋂旂쉎䄳响겏⫂囂ꅏ櫂㡕㙩楚⍒㙆辏㍌ꥩ墩딷ꄽ慷儨⭉湖⼣㖡ꅆ穆浤촲暵䥧䡲</w:t>
      </w:r>
      <w:r>
        <w:rPr/>
        <w:t>ⶏ</w:t>
      </w:r>
      <w:r>
        <w:rPr/>
        <w:t>㍔椲싂捲樬枩걤</w:t>
      </w:r>
      <w:r>
        <w:rPr/>
        <w:t>ⵑ</w:t>
      </w:r>
      <w:r>
        <w:rPr/>
        <w:t>㑶啒灕䜥樰急楨洺⩒斩刽뼷䩥癫䠥眲畬撻⿂壂</w:t>
      </w:r>
      <w:r>
        <w:rPr/>
        <w:t>⡢꥔⏂</w:t>
      </w:r>
      <w:r>
        <w:rPr/>
        <w:t>曂</w:t>
      </w:r>
      <w:r>
        <w:rPr/>
        <w:t>⠻</w:t>
      </w:r>
      <w:r>
        <w:rPr/>
        <w:t>杀ヂ嚿䩑斿繍⵮弭㐪걲⍺숺숩츯</w:t>
      </w:r>
      <w:r>
        <w:rPr/>
        <w:t>ꕟ</w:t>
      </w:r>
      <w:r>
        <w:rPr/>
        <w:t>桒妘㉋汵㜤</w:t>
      </w:r>
      <w:r>
        <w:rPr/>
        <w:t>ꔣ</w:t>
      </w:r>
      <w:r>
        <w:rPr/>
        <w:t>瑃층䥈</w:t>
      </w:r>
      <w:r>
        <w:rPr/>
        <w:t>ⱚ</w:t>
      </w:r>
      <w:r>
        <w:rPr/>
        <w:t>䑂싂</w:t>
      </w:r>
      <w:r>
        <w:rPr/>
        <w:t>ꗂ</w:t>
      </w:r>
      <w:r>
        <w:rPr/>
        <w:t>之䝲㜦皡㑱쉵眫槂䮱敚湒太┰⨣╶쉢䱲忂攣硭幧顺䩮旍㙂佫ㆿ摰砻䟂쉘䟂뼶㯂顉ㅥ㭪啶㵵竃䜮䙆挴渷匶娸겮ꍇ䝋暩敩⩷扞䰶䳂갫ꅡ摩别息睭㔪䴯乷</w:t>
      </w:r>
      <w:r>
        <w:rPr/>
        <w:t>ⰺ</w:t>
      </w:r>
      <w:r>
        <w:rPr/>
        <w:t>츺摖</w:t>
      </w:r>
      <w:r>
        <w:rPr/>
        <w:t>ⴱ</w:t>
      </w:r>
      <w:r>
        <w:rPr/>
        <w:t>呷⏍싂썓硕⫂㦥爲愫걃瘯겮␱塅禮琶唳</w:t>
      </w:r>
      <w:r>
        <w:rPr/>
        <w:t>ꤶ</w:t>
      </w:r>
      <w:r>
        <w:rPr/>
        <w:t>㍙牃쉓䎩숻べ漵㩙쉖칭禿㓂攸ꥪ숴쉺䝩䭆么珍⺵숻佹䝇⥘ㅁ쌊婵㋍䌳싂㭣狂쉐⪵</w:t>
      </w:r>
      <w:r>
        <w:rPr/>
        <w:t>⠱⢮</w:t>
      </w:r>
      <w:r>
        <w:rPr/>
        <w:t>瑞㩲☵樬晨版㕤䫂猴촩琹頰뽯긩㭫슮䱎余쉥㑋氥瓂亩牪灮⑁⵬瑇숺⨤♓でⒻ其ꥹ⻂煭挨䌲䅂䵦に쌽䥐啀繋쉚䓂泎ㅱ填⹤悩ꍡ淃姂㘰堺塃剢䢮⹔슥烂㥗㉋㎏挨</w:t>
      </w:r>
      <w:r>
        <w:rPr/>
        <w:t>꧂</w:t>
      </w:r>
      <w:r>
        <w:rPr/>
        <w:t>游挺䕰⑃攭卸</w:t>
      </w:r>
      <w:r>
        <w:rPr/>
        <w:t>⡭</w:t>
      </w:r>
      <w:r>
        <w:rPr/>
        <w:t>桯믍쉷䵆溿橞晔⍾濂琳䁴㙩ㅓ䑚숰⥈㍍娺놬煷剬숷啾쉟偱址충廂뭷⑵猹</w:t>
      </w:r>
      <w:r>
        <w:rPr/>
        <w:t>ꖻ</w:t>
      </w:r>
      <w:r>
        <w:rPr/>
        <w:t>煰⼤顁쉒䍈䕥繁去售攮䡳睳숬㕣畾䥢</w:t>
      </w:r>
      <w:r>
        <w:rPr/>
        <w:t>⡯</w:t>
      </w:r>
      <w:r>
        <w:rPr/>
        <w:t>숳㜺⸸啳뗂</w:t>
      </w:r>
      <w:r>
        <w:rPr/>
        <w:t>ꤲ</w:t>
      </w:r>
      <w:r>
        <w:rPr/>
        <w:t>囂坓䑅䁐丷겮猻</w:t>
      </w:r>
      <w:r>
        <w:rPr/>
        <w:t>⠪</w:t>
      </w:r>
      <w:r>
        <w:rPr/>
        <w:t>洺㝅⍨⪬뽔䕧䒱㭃掬깣䵧砪烂嘸桸央採頻걞쉌㉘睟㝳㥲⽢쉞┪</w:t>
      </w:r>
      <w:r>
        <w:rPr/>
        <w:t>ⷍ</w:t>
      </w:r>
      <w:r>
        <w:rPr/>
        <w:t>痎䜳〪쉱う敄쉪剰묤着䭤쉃☳纵㍒꺻㵍湚⭦嫎☦</w:t>
      </w:r>
      <w:r>
        <w:rPr/>
        <w:t>ꔳ</w:t>
      </w:r>
      <w:r>
        <w:rPr/>
        <w:t>䛂</w:t>
      </w:r>
      <w:r>
        <w:rPr/>
        <w:t>⢩</w:t>
      </w:r>
      <w:r>
        <w:rPr/>
        <w:t>顓䠤⾥ꏃ塮⬬숣걷숴ꅩ繥믂〭唩濂瑘啲吵浔쉳勂䴳컃</w:t>
      </w:r>
      <w:r>
        <w:rPr/>
        <w:t>ⰹ</w:t>
      </w:r>
      <w:r>
        <w:rPr/>
        <w:t>婘顎㩀충☤ꆩ彾䍫쉲</w:t>
      </w:r>
      <w:r>
        <w:rPr/>
        <w:t>ꕑ</w:t>
      </w:r>
      <w:r>
        <w:rPr/>
        <w:t>쉉⍬摠쉣種旂悩</w:t>
      </w:r>
      <w:r>
        <w:rPr/>
        <w:t>ⰶ</w:t>
      </w:r>
      <w:r>
        <w:rPr/>
        <w:t>ꅥ㨹䑣汊榻体</w:t>
      </w:r>
      <w:r>
        <w:rPr/>
        <w:t>ꤪ</w:t>
      </w:r>
      <w:r>
        <w:rPr/>
        <w:t>䏂⥾╫卓斿쵦忂攰摂㭒啹䲣㵇䉮斩⵴쉸儳㐴쉐捵</w:t>
      </w:r>
      <w:r>
        <w:rPr/>
        <w:t>ꦿ</w:t>
      </w:r>
      <w:r>
        <w:rPr/>
        <w:t>僂拂䌸</w:t>
      </w:r>
      <w:r>
        <w:rPr/>
        <w:t>⡀</w:t>
      </w:r>
      <w:r>
        <w:rPr/>
        <w:t>䱸城䍲⨥礪婙幕媡칪숥긮츰侩숪⺮</w:t>
      </w:r>
      <w:r>
        <w:rPr/>
        <w:t>⣂</w:t>
      </w:r>
      <w:r>
        <w:rPr/>
        <w:t>촬ꥨ싂</w:t>
      </w:r>
      <w:r>
        <w:rPr/>
        <w:t>ⷂ</w:t>
      </w:r>
      <w:r>
        <w:rPr/>
        <w:t>浕㡎</w:t>
      </w:r>
      <w:r>
        <w:rPr/>
        <w:t>⠪</w:t>
      </w:r>
      <w:r>
        <w:rPr/>
        <w:t>癌睺㜥</w:t>
      </w:r>
      <w:r>
        <w:rPr/>
        <w:t>Ⲯ</w:t>
      </w:r>
      <w:r>
        <w:rPr/>
        <w:t>쉳䚩ꍹ㥸싂灡⍌仂櫂彞䰤顃廂磍䕳頳礥ぉ</w:t>
      </w:r>
      <w:r>
        <w:rPr/>
        <w:t>ꖩ</w:t>
      </w:r>
      <w:r>
        <w:rPr/>
        <w:t>䑅愤䱞纥瑆깎反썪⥞䄫乆㝞䅅㴺</w:t>
      </w:r>
      <w:r>
        <w:rPr/>
        <w:t>ⵟ</w:t>
      </w:r>
      <w:r>
        <w:rPr/>
        <w:t>坋슡</w:t>
      </w:r>
      <w:r>
        <w:rPr/>
        <w:t>Ⱘ</w:t>
      </w:r>
      <w:r>
        <w:rPr/>
        <w:t>硹风숹偨㵦믃硬帵숮殻䐻䝴〻䲥⹶廍颱奥</w:t>
      </w:r>
      <w:r>
        <w:rPr/>
        <w:t>⡩</w:t>
      </w:r>
      <w:r>
        <w:rPr/>
        <w:t>䬫♍⨣䙈칐㴴ꅉ䂿슬㭳꤮ヂ䉹囂썧捵桤䓂セ⵶ꍳ秂㑯偒䧂堫㘯嘷晧䛂楺묻⫂</w:t>
      </w:r>
      <w:r>
        <w:rPr/>
        <w:t>ⱺ</w:t>
      </w:r>
      <w:r>
        <w:rPr/>
        <w:t>뾻䕞쉫䥑숽爲瑇䔳㈪㉈㓂戥슻㘺⶿灊坐睸硙䱵⛂顗쉪㡘㡈⪱ꍖ竃晾䷂╪⍕⽏䜯恁䧂捃</w:t>
      </w:r>
      <w:r>
        <w:rPr/>
        <w:t>⣂⭸</w:t>
      </w:r>
      <w:r>
        <w:rPr/>
        <w:t>厵抩㥭䩙녒橋彎㭃傱冏瀻㔪噧Ⓜ쎥ㅃ氳깢⪵搯䌪㕉䰯䈰쉷ꍄ敇쉃⭸깶恸湊甬䕭牥幷俍䔵幨嫂颻墮㡞⎿숪橠湖扄乖⨪术頶䒩컃牂杙㌸㎵⽔癴吩抏儮氱싃깬猵楾⥷ㄬ橁㐯゘䑭婺</w:t>
      </w:r>
      <w:r>
        <w:rPr/>
        <w:t>ꔳ</w:t>
      </w:r>
      <w:r>
        <w:rPr/>
        <w:t>ぎ䜵慐夊䉺╕㕥</w:t>
      </w:r>
      <w:r>
        <w:rPr/>
        <w:t>꧂</w:t>
      </w:r>
      <w:r>
        <w:rPr/>
        <w:t>湩捁칦捆迎ひ䄹□稹敔쉦</w:t>
      </w:r>
      <w:r>
        <w:rPr/>
        <w:t>ⱬ</w:t>
      </w:r>
      <w:r>
        <w:rPr/>
        <w:t>쉐橅ꎻ쉊䪏쉯⧂ꄷ슘㡉㭞슱皿ꥺꌹ숵⍪㭗㭬乧⼨</w:t>
      </w:r>
      <w:r>
        <w:rPr/>
        <w:t>ⵑ</w:t>
      </w:r>
      <w:r>
        <w:rPr/>
        <w:t>桮割㎡䕍</w:t>
      </w:r>
      <w:r>
        <w:rPr/>
        <w:t>⡖⹚</w:t>
      </w:r>
      <w:r>
        <w:rPr/>
        <w:t>뿂䁅䅇쵕</w:t>
      </w:r>
      <w:r>
        <w:rPr/>
        <w:t>Ȿ</w:t>
      </w:r>
      <w:r>
        <w:rPr/>
        <w:t>㝞치䓂☣꺩⹪硶</w:t>
      </w:r>
      <w:r>
        <w:rPr/>
        <w:t>ꥇ</w:t>
      </w:r>
      <w:r>
        <w:rPr/>
        <w:t>䑢慰瘶䔰쉁澵㥥ꆩ獾卟</w:t>
      </w:r>
      <w:r>
        <w:rPr/>
        <w:t>ꦻ⥶</w:t>
      </w:r>
      <w:r>
        <w:rPr/>
        <w:t>樷뭪</w:t>
      </w:r>
      <w:r>
        <w:rPr/>
        <w:t>ꥏ</w:t>
      </w:r>
      <w:r>
        <w:rPr/>
        <w:t>쉡昳婀牡⽃繓顳쵍쉚⍥믂旂쉏奁昪毂轧繯㓂参橰偫䟃塍斡䅅帤쉐獢슣䩚䕯兺癢쉙쉌䕦쉔浲瀥◂⚩曍ꥯ㑯㉑⬽㝟䩔쉕</w:t>
      </w:r>
      <w:r>
        <w:rPr/>
        <w:t>ⵈ</w:t>
      </w:r>
      <w:r>
        <w:rPr/>
        <w:t>唣䃂忎繃炬䖥劮䴤</w:t>
      </w:r>
      <w:r>
        <w:rPr/>
        <w:t>Ⱨ</w:t>
      </w:r>
      <w:r>
        <w:rPr/>
        <w:t>㝋⑮く䅴啃䭡娺⯂慈☻乱猷ꏂ睞殱슻쉘攮㞩曂坑⥐</w:t>
      </w:r>
      <w:r>
        <w:rPr/>
        <w:t>Ⱕ</w:t>
      </w:r>
      <w:r>
        <w:rPr/>
        <w:t>硭憵㴲믂⍮攻♋䙠帱桤⹹㶩䓂⺘쉠쏂숭樮䯍䓂挥穤䍤梬眪썌쵐</w:t>
      </w:r>
      <w:r>
        <w:rPr/>
        <w:t>ⱊ</w:t>
      </w:r>
      <w:r>
        <w:rPr/>
        <w:t>㉚坅䭹坬䌹痂ㄳ뭙睨녈㡰癩⭫䴮澵杒깯⍙㗂㵲쉞㏂捫囂䵀淂䑖䁔㜴敭拂硆恈硓磂塶땍쉋</w:t>
      </w:r>
      <w:r>
        <w:rPr/>
        <w:t>ꤷ</w:t>
      </w:r>
      <w:r>
        <w:rPr/>
        <w:t>題剐塗㎥偱㫍⨻㉾쉍뭕削㔳䟂뮩㩡疻걔曂擂ꏃ兑欪濂뽔祮㑄츪橎偠礸慑䬹</w:t>
      </w:r>
      <w:r>
        <w:rPr/>
        <w:t>ⴲ</w:t>
      </w:r>
      <w:r>
        <w:rPr/>
        <w:t>悥娪䵉䕨抣吤ꍐ毂숬녓呲⭤깊쉗瑬쉗䮘掩捎惂湱敍긦ꅙ䠯瞣쉟䅳䘩䶮止幠슩ꌨ剔繟ㄵ渻皵娸㥬参쉃歔沥</w:t>
      </w:r>
      <w:r>
        <w:rPr/>
        <w:t>ⱔ</w:t>
      </w:r>
      <w:r>
        <w:rPr/>
        <w:t>걑䄯塋傿숭깰䶮硍輫싍㟂⥋쉨払췂塪怸楩쉵ꍵ俍獑갹㥥煠</w:t>
      </w:r>
      <w:r>
        <w:rPr/>
        <w:t>⢏</w:t>
      </w:r>
      <w:r>
        <w:rPr/>
        <w:t>竂仂䝭㬥䮡焽獆䗍츺吭㕔ㄽ匫쉶⼵洺婖睤┮㜵婄䌭⑉㵄攣㚩璘潍슩츻숪숺獠쵦畴㒿澿䥩婾쌯渭瑗迂┯㤰㵟</w:t>
      </w:r>
      <w:r>
        <w:rPr/>
        <w:t>꧂♩</w:t>
      </w:r>
      <w:r>
        <w:rPr/>
        <w:t>䥰㞏⹨쉀쉭</w:t>
      </w:r>
      <w:r>
        <w:rPr/>
        <w:t>ꥊ</w:t>
      </w:r>
      <w:r>
        <w:rPr/>
        <w:t>쵵묭썩</w:t>
      </w:r>
      <w:r>
        <w:rPr/>
        <w:t>ꔰ</w:t>
      </w:r>
      <w:r>
        <w:rPr/>
        <w:t>㔪</w:t>
      </w:r>
      <w:r>
        <w:rPr/>
        <w:t>ꦱ</w:t>
      </w:r>
      <w:r>
        <w:rPr/>
        <w:t>歪䅸쉁䣂䱹㨨昻矂</w:t>
      </w:r>
      <w:r>
        <w:rPr/>
        <w:t>ꔵ</w:t>
      </w:r>
      <w:r>
        <w:rPr/>
        <w:t>䍧繣噱橴睫쉡</w:t>
      </w:r>
      <w:r>
        <w:rPr/>
        <w:t>Ⳃ꧎♧</w:t>
      </w:r>
      <w:r>
        <w:rPr/>
        <w:t>䉮轞쉟坾⎣卡썦</w:t>
      </w:r>
      <w:r>
        <w:rPr/>
        <w:t>ꗂ</w:t>
      </w:r>
      <w:r>
        <w:rPr/>
        <w:t>슿㝌嗂轴县뾱煟䱬攸く僂쵐漰</w:t>
      </w:r>
      <w:r>
        <w:rPr/>
        <w:t>ꔺ</w:t>
      </w:r>
      <w:r>
        <w:rPr/>
        <w:t>愩祘⑄奁㉐䰻桒䕡桖⍋ぇ㢱稯祲飂⥹㤶㥳숯楒畂⧃쉶거㶡欰煉敺⫂甴뾣廂녺⒬䴣⮩慧洬恁剾⨣䔪쉙䅇參圭潊ㅗ㕂싂庥䕥㗂캮㨤쉄弮⛃稹皩䘮ꍴ♾䱩䡃䬨⨵숨晣䵃☥쉗畏僂潓</w:t>
      </w:r>
      <w:r>
        <w:rPr/>
        <w:t>⡣</w:t>
      </w:r>
      <w:r>
        <w:rPr/>
        <w:t>楠뮡쉌噶쉫焸</w:t>
      </w:r>
      <w:r>
        <w:rPr/>
        <w:t>꧂</w:t>
      </w:r>
      <w:r>
        <w:rPr/>
        <w:t>伦넊竂츭䭆㕬癶땑싂坰兹䩹偏桯歗⌱숻⬩㕋獵</w:t>
      </w:r>
      <w:r>
        <w:rPr/>
        <w:t>ꥑ</w:t>
      </w:r>
      <w:r>
        <w:rPr/>
        <w:t>㙋뾱勂搨捅쉾</w:t>
      </w:r>
      <w:r>
        <w:rPr/>
        <w:t>⣂</w:t>
      </w:r>
      <w:r>
        <w:rPr/>
        <w:t>쉍⪱</w:t>
      </w:r>
      <w:r>
        <w:rPr/>
        <w:t>ꥉ</w:t>
      </w:r>
      <w:r>
        <w:rPr/>
        <w:t>䍶祔쵉싂占炥楴</w:t>
      </w:r>
      <w:r>
        <w:rPr/>
        <w:t>⢏</w:t>
      </w:r>
      <w:r>
        <w:rPr/>
        <w:t>㖱춣眨쉖匳숫牾浇싍㡱啨睧彲畭䌸쉨䁡䶥楸㇂猲䄫숴䑞쵧扁㑦杕呔娻⹮㬱㑸䡮槎啗泂硗壂쉹뭋狃坬</w:t>
      </w:r>
      <w:r>
        <w:rPr/>
        <w:t>⡁</w:t>
      </w:r>
      <w:r>
        <w:rPr/>
        <w:t>ꕑ</w:t>
      </w:r>
      <w:r>
        <w:rPr/>
        <w:t>䥍䉶⻂쉂쵋㍵娥佦╳癢祖쉇〲顯⬴썐䈵</w:t>
      </w:r>
      <w:r>
        <w:rPr/>
        <w:t>ꤸ</w:t>
      </w:r>
      <w:r>
        <w:rPr/>
        <w:t>쉄晹쉚쉎稫确猯塀䥕咡칖㐳䕫冘⩉㥒托⒮</w:t>
      </w:r>
      <w:r>
        <w:rPr/>
        <w:t>⡀</w:t>
      </w:r>
      <w:r>
        <w:rPr/>
        <w:t>倶浨䃂⽯곃쉧ㄥ瀻䉑㍑뭄뼣は㝟灠</w:t>
      </w:r>
      <w:r>
        <w:rPr/>
        <w:t>⣃</w:t>
      </w:r>
      <w:r>
        <w:rPr/>
        <w:t>犥䅋囂⩺ꥵ넸典㭁䓂㏂乐璩㯂</w:t>
      </w:r>
      <w:r>
        <w:rPr/>
        <w:t>ꕹ</w:t>
      </w:r>
      <w:r>
        <w:rPr/>
        <w:t>⿂偺ㅭ숤汉硭뽚</w:t>
      </w:r>
      <w:r>
        <w:rPr/>
        <w:t>⣂⌦</w:t>
      </w:r>
      <w:r>
        <w:rPr/>
        <w:t>悏殱䱉㡓</w:t>
      </w:r>
      <w:r>
        <w:rPr/>
        <w:t>Ⱙ</w:t>
      </w:r>
      <w:r>
        <w:rPr/>
        <w:t>顷䡹嚩渥</w:t>
      </w:r>
      <w:r>
        <w:rPr/>
        <w:t>ꥄ</w:t>
      </w:r>
      <w:r>
        <w:rPr/>
        <w:t>싎剗䐽걊ꅬ㷍痃彵坏污娪祳췂칦㭾奩䛂傮顃</w:t>
      </w:r>
      <w:r>
        <w:rPr/>
        <w:t>⡃⥀⩱</w:t>
      </w:r>
      <w:r>
        <w:rPr/>
        <w:t>債⽅䏂⑆嗂凂넴</w:t>
      </w:r>
      <w:r>
        <w:rPr/>
        <w:t>ⰳ</w:t>
      </w:r>
      <w:r>
        <w:rPr/>
        <w:t>䭎䁞䉬</w:t>
      </w:r>
      <w:r>
        <w:rPr/>
        <w:t>⠶</w:t>
      </w:r>
      <w:r>
        <w:rPr/>
        <w:t>扬嘲㵀㭋倣浅㗂㵂偸쉳䄱깦唤着䋍煙㖮ꇂ啦⍢噒곂硣</w:t>
      </w:r>
      <w:r>
        <w:rPr/>
        <w:t>ⵙ</w:t>
      </w:r>
      <w:r>
        <w:rPr/>
        <w:t>睲噋⼤櫂剀㖿걃卵礴䜱</w:t>
      </w:r>
      <w:r>
        <w:rPr/>
        <w:t>ꤱ</w:t>
      </w:r>
      <w:r>
        <w:rPr/>
        <w:t>䛂彏乙␱潳婥摎䰣䇂䔣榩轨숹슡⪵㑞뼩쉊㨦吤⏂橰쵃슡捠쉤⾘怽础㔷啺滂㙤쉠束</w:t>
      </w:r>
      <w:r>
        <w:rPr/>
        <w:t>ꕈ</w:t>
      </w:r>
      <w:r>
        <w:rPr/>
        <w:t>㓂⫂䖵</w:t>
      </w:r>
      <w:r>
        <w:rPr/>
        <w:t>ꕧ</w:t>
      </w:r>
      <w:r>
        <w:rPr/>
        <w:t>套幹⪬瑵</w:t>
      </w:r>
      <w:r>
        <w:rPr/>
        <w:t>ⵇ</w:t>
      </w:r>
      <w:r>
        <w:rPr/>
        <w:t>䜵䁓</w:t>
      </w:r>
      <w:r>
        <w:rPr/>
        <w:t>ⰷ</w:t>
      </w:r>
      <w:r>
        <w:rPr/>
        <w:t>壍ꅘ䑢兰潗슡怵朮⏃幃䜩䑦쉏攥⥋晤湅쉊쉤녈溵丳⩬佚</w:t>
      </w:r>
      <w:r>
        <w:rPr/>
        <w:t>ⶵ</w:t>
      </w:r>
      <w:r>
        <w:rPr/>
        <w:t>䞩䝂䬵幹匫ꆥ썇䔪啱櫍〸㧂敔䲬汴䁔擂</w:t>
      </w:r>
      <w:r>
        <w:rPr/>
        <w:t>꧂</w:t>
      </w:r>
      <w:r>
        <w:rPr/>
        <w:t>䧃</w:t>
      </w:r>
      <w:r>
        <w:rPr/>
        <w:t>⡠</w:t>
      </w:r>
      <w:r>
        <w:rPr/>
        <w:t>쉯쉙䁔㍸☷煳㕂㍊嘷杓⹒㶘䱹⥱欹⻂쌶祥轊숽␫乡싂쉂殬楊㵈捡剈쉁琪걯䰽頹摇潸㡃壂揂癞䍲凂㵆䊘믂㡂㢿两걓煘㌺婒盂쉡慗唪㑇ꄷ⹊쉥☰⹣爤殘媵♄숣䐸楠厏노쉸扉쵈䥔䈭⪥摺䴰䒵㡅┩</w:t>
      </w:r>
      <w:r>
        <w:rPr/>
        <w:t>ꦿ</w:t>
      </w:r>
      <w:r>
        <w:rPr/>
        <w:t>ヂ⸣滍改㪏䏂쉋䛎</w:t>
      </w:r>
      <w:r>
        <w:rPr/>
        <w:t>ⳍ</w:t>
      </w:r>
      <w:r>
        <w:rPr/>
        <w:t>熿녚㨳淂澡奨쉘㉟쉦潌汄ꍵ剉憵</w:t>
      </w:r>
      <w:r>
        <w:rPr/>
        <w:t>ⵌ</w:t>
      </w:r>
      <w:r>
        <w:rPr/>
        <w:t>場䭈剖䎬幄ヂ煀䵡䑖ꅪ䉹뿂䔷썫걂쉤繗沱칩輷繮뿂쉮溵뭴넺儮䏂汌佮⺱숻㎵䜨칑繂䀮㵶恥⧂ꆡ壃頥㓃┵䨲䑋⶿㐸顏뽧励砥츲䎡䡙癘楗庻疮䑃祄㙦</w:t>
      </w:r>
      <w:r>
        <w:rPr/>
        <w:t>꧂</w:t>
      </w:r>
      <w:r>
        <w:rPr/>
        <w:t>濂⻂頵䁤걚䁕物睓䁃慥딊丨祕场뽃徵㨫䫂㍦睭啖ヂ獁䙘겘㠬朸杦숲塘캥㝍䨩窩帬兂桌䦵啈뿍䠯⥩쉌쵷男⩁頵恗䉘</w:t>
      </w:r>
      <w:r>
        <w:rPr/>
        <w:t>ⴵ</w:t>
      </w:r>
      <w:r>
        <w:rPr/>
        <w:t>䪣슩㔺꺥啂믂㑨⩇噐갥䔲堬噃숣</w:t>
      </w:r>
      <w:r>
        <w:rPr/>
        <w:t>ꥌ</w:t>
      </w:r>
      <w:r>
        <w:rPr/>
        <w:t>车頨栫뗃䄴䭳繀䯃畫唶䕒</w:t>
      </w:r>
      <w:r>
        <w:rPr/>
        <w:t>⢬</w:t>
      </w:r>
      <w:r>
        <w:rPr/>
        <w:t>男䆏䙞牭湟桗浰㥍⭕䫂晤⫂奃扖묶⨪䥐汃瑯祣䀲渷ꍰ쉞</w:t>
      </w:r>
      <w:r>
        <w:rPr/>
        <w:t>ⶩ</w:t>
      </w:r>
      <w:r>
        <w:rPr/>
        <w:t>慁◂娨걶圫䡳숮쉕꥖琺䭁㭓䄪①ざ潲䉔忂쉫숭䧎硞伪⥉䕌쉺뽪䒵⏂㙴슻䵈䡞㍒彭ㅙ㡟繖쉩쉰䩓䓂㦻䦮뼵李䵸쉒ꌫ䵎䜸⨻䝨咘空싂ꏂ</w:t>
      </w:r>
    </w:p>
    <w:p>
      <w:pPr>
        <w:pStyle w:val="PreformattedText"/>
        <w:bidi w:val="0"/>
        <w:spacing w:before="0" w:after="0"/>
        <w:jc w:val="left"/>
        <w:rPr/>
      </w:pPr>
      <w:r>
        <w:rPr/>
        <w:t>⩠</w:t>
      </w:r>
      <w:r>
        <w:rPr/>
        <w:t>焴画쉈숰旂䉄橇燍딤䄻땂깢슡啁싃曂剫뭇㊥㤲畱䁞갷湒숫숨䞵䅗徻䟍㠭숲⤭未</w:t>
      </w:r>
      <w:r>
        <w:rPr/>
        <w:t>ꥄ</w:t>
      </w:r>
      <w:r>
        <w:rPr/>
        <w:t>ㅭ秂町쉄ꥰ浞䔻瑖⸲</w:t>
      </w:r>
      <w:r>
        <w:rPr/>
        <w:t>ⵓ</w:t>
      </w:r>
      <w:r>
        <w:rPr/>
        <w:t>励頳␯奈␲灸娪頪ꇂ从싂伯⫂噷嚥䜻枏眮쉸䥏㵮堫䁐</w:t>
      </w:r>
      <w:r>
        <w:rPr/>
        <w:t>ⱉ</w:t>
      </w:r>
      <w:r>
        <w:rPr/>
        <w:t>儻촪杀⭢儴愶䆵숣媥挵쉖⸹橢㪣⸳硢뭞癕㒩敏夲뾘껂䑈櫂믂ꍖ㠻숬㏍ꄰ硫ꍠ䋎濂㇂㨵</w:t>
      </w:r>
      <w:r>
        <w:rPr/>
        <w:t>ꤽ</w:t>
      </w:r>
      <w:r>
        <w:rPr/>
        <w:t>䭋쉦縫猫숴係䥎췂毂쉄⯂䵭ꥰ䁙女㛂⛂䝣䈻㯂嘥쉯础䵗咡䦡奷⥕㝦믂剟煃캻㫂⬪컂樴곂卉䞬狂囂歩㝪㉙慐穢愺摇剮슱汣㐬䩷䧂㠽䖡䥩숵煔⑈쵔껃帪番䕐晃娨쉅弬⍈ꥤ楎뗎</w:t>
      </w:r>
      <w:r>
        <w:rPr/>
        <w:t>ⷂ</w:t>
      </w:r>
      <w:r>
        <w:rPr/>
        <w:t>㐲桲湺侘瀩䃂摄㇂뭟䋂</w:t>
      </w:r>
      <w:r>
        <w:rPr/>
        <w:t>ꔺ</w:t>
      </w:r>
      <w:r>
        <w:rPr/>
        <w:t>痎穆潥轩숸澿슣䑷䅩㞩硖顴䕲ㄥ偫擎牄擂栩扸偍</w:t>
      </w:r>
      <w:r>
        <w:rPr/>
        <w:t>ⶩ</w:t>
      </w:r>
      <w:r>
        <w:rPr/>
        <w:t>꺵칋梘䟂㟂㦱旂輭뼶夹⪣㵳牵㵾牤婟撿㠶츽冡䃂䑹恗칠䄴棍嚿䕐兺䤬⽩轂썓媥焦欪䩯洺桾㩯勂㙖㭆攨㨳浉슘磂欰썫夽뾘㍉硏祓㜯⩔⹙彶敨璻攱滂⭠</w:t>
      </w:r>
      <w:r>
        <w:rPr/>
        <w:t>ⵃ</w:t>
      </w:r>
      <w:r>
        <w:rPr/>
        <w:t>뽃汓䱠㊩⿂汫捗㨨䵹칢摶樶額癐┴抬桪㭪뭅礬怪</w:t>
      </w:r>
      <w:r>
        <w:rPr/>
        <w:t>ꤽ</w:t>
      </w:r>
      <w:r>
        <w:rPr/>
        <w:t>䕌숣䅶湧㙃愽瀺</w:t>
      </w:r>
      <w:r>
        <w:rPr/>
        <w:t>⠶</w:t>
      </w:r>
      <w:r>
        <w:rPr/>
        <w:t>睴쉬栤┽갺摨숽슡穪쉦杇</w:t>
      </w:r>
      <w:r>
        <w:rPr/>
        <w:t>⢡</w:t>
      </w:r>
      <w:r>
        <w:rPr/>
        <w:t>㝠㣂榘䟂敘䍶뽂ꇂ晩☵⚏⩥测摀숹</w:t>
      </w:r>
      <w:r>
        <w:rPr/>
        <w:t>ꗍ</w:t>
      </w:r>
      <w:r>
        <w:rPr/>
        <w:t>ꏂ彳쉣祾㉎쉘䋎癶獱䩂㈨楺橆䕀䢘㌬숪潰杴乫♀</w:t>
      </w:r>
      <w:r>
        <w:rPr/>
        <w:t>ⴰ</w:t>
      </w:r>
      <w:r>
        <w:rPr/>
        <w:t>畂쉐戊煋㑭숹瓃쉺䋂</w:t>
      </w:r>
      <w:r>
        <w:rPr/>
        <w:t>ⱔ</w:t>
      </w:r>
      <w:r>
        <w:rPr/>
        <w:t>습ꎻ噹㵁塎杍昩佢</w:t>
      </w:r>
      <w:r>
        <w:rPr/>
        <w:t>ꦩ⥺</w:t>
      </w:r>
      <w:r>
        <w:rPr/>
        <w:t>䭩瑸サ绂숶碡掘歀㡍캬番ꄮ甦</w:t>
      </w:r>
      <w:r>
        <w:rPr/>
        <w:t>ꥒ</w:t>
      </w:r>
      <w:r>
        <w:rPr/>
        <w:t>䤮换禿䩶</w:t>
      </w:r>
      <w:r>
        <w:rPr/>
        <w:t>ꗎ</w:t>
      </w:r>
      <w:r>
        <w:rPr/>
        <w:t>⽹⏂숺넯稵允夶숣削湵硡汱컂뮥뼨䴸㥓⮵煩ꅂ倭䭍姂捄歫숩ꥥ恅䗂弱嚮㓂悵⭇뽍⍘䍓</w:t>
      </w:r>
      <w:r>
        <w:rPr/>
        <w:t>ꕲ</w:t>
      </w:r>
      <w:r>
        <w:rPr/>
        <w:t>割治䀷璮㝦喱╋㍖␽싂卆用敥㨣䝉䧂剅歕䆩꥞ㄱㄺ偐⏍捴㢿幕⼰淂껂ꍣ䍃</w:t>
      </w:r>
      <w:r>
        <w:rPr/>
        <w:t>ꕙ</w:t>
      </w:r>
      <w:r>
        <w:rPr/>
        <w:t>숸頱煋佗䙰㤰䝩⥗䕰犘</w:t>
      </w:r>
      <w:r>
        <w:rPr/>
        <w:t>ꕦ⪵</w:t>
      </w:r>
      <w:r>
        <w:rPr/>
        <w:t>㵱啰䣂뽆⸶㈺䱋慇噉⩔䜫ㅈ䷂桢㙖問䝅㟂兾捂打쉧縫牲礣業싎⹸弻</w:t>
      </w:r>
      <w:r>
        <w:rPr/>
        <w:t>ⵐ</w:t>
      </w:r>
      <w:r>
        <w:rPr/>
        <w:t>ꍅ祫䛂</w:t>
      </w:r>
      <w:r>
        <w:rPr/>
        <w:t>ꔷ</w:t>
      </w:r>
      <w:r>
        <w:rPr/>
        <w:t>싂</w:t>
      </w:r>
      <w:r>
        <w:rPr/>
        <w:t>ⶣ</w:t>
      </w:r>
      <w:r>
        <w:rPr/>
        <w:t>か浵汙䠸䕦싂</w:t>
      </w:r>
      <w:r>
        <w:rPr/>
        <w:t>⡐</w:t>
      </w:r>
      <w:r>
        <w:rPr/>
        <w:t>瑏♉牍徏牴䙴泃쉩硋彃敹伮숭䆱㪵䘭㨹搰⥶㕄쉣瀽썗䕭椣游畾䑶唵쉦飂慬쎩稺䨮싂⽙㷂</w:t>
      </w:r>
      <w:r>
        <w:rPr/>
        <w:t>ꤸ</w:t>
      </w:r>
      <w:r>
        <w:rPr/>
        <w:t>儸녾痂縨廂</w:t>
      </w:r>
      <w:r>
        <w:rPr/>
        <w:t>Ⳃ┣⡢</w:t>
      </w:r>
      <w:r>
        <w:rPr/>
        <w:t>獍疩긲숻奀偀땷슿卫㩏佰갩厡⭹긵䊏坖숬㕴娲䵘ꅒ숮乾䩦ꄴ⺿伱쎩灄坆④쉞⿂⥳⦩슥ꍠ㡋穗轨쉄䱱偪䅴ꆡ</w:t>
      </w:r>
      <w:r>
        <w:rPr/>
        <w:t>⠬</w:t>
      </w:r>
      <w:r>
        <w:rPr/>
        <w:t>㜣쉀㙫싍쉧縲╀乤ㅦ眱彃䠳⪡䶩淂殏飃㤱牧惂桳〳䤪䥏垘쉺嘣参幵御⩇뭓濃㍅┤뽨㜸⮘祢浆㡥♋䮘</w:t>
      </w:r>
      <w:r>
        <w:rPr/>
        <w:t>⡆</w:t>
      </w:r>
      <w:r>
        <w:rPr/>
        <w:t>숩爲堹</w:t>
      </w:r>
      <w:r>
        <w:rPr/>
        <w:t>ꖿ</w:t>
      </w:r>
      <w:r>
        <w:rPr/>
        <w:t>潥☦긽</w:t>
      </w:r>
      <w:r>
        <w:rPr/>
        <w:t>ⶩ</w:t>
      </w:r>
      <w:r>
        <w:rPr/>
        <w:t>伳㭫呇</w:t>
      </w:r>
      <w:r>
        <w:rPr/>
        <w:t>ꤽ</w:t>
      </w:r>
      <w:r>
        <w:rPr/>
        <w:t>⣂</w:t>
      </w:r>
      <w:r>
        <w:rPr/>
        <w:t>䫂썺囂扏㉴吷䛃㉭倷奋슣纏桎电䈷憩浥瑔嗂쉊楬슬㇂甽䞥䖣㒏祌睦焩녶</w:t>
      </w:r>
      <w:r>
        <w:rPr/>
        <w:t>ꕥ</w:t>
      </w:r>
      <w:r>
        <w:rPr/>
        <w:t>䥂㥅</w:t>
      </w:r>
      <w:r>
        <w:rPr/>
        <w:t>ꦱ</w:t>
      </w:r>
      <w:r>
        <w:rPr/>
        <w:t>䇂쉺</w:t>
      </w:r>
      <w:r>
        <w:rPr/>
        <w:t>ⵯ</w:t>
      </w:r>
      <w:r>
        <w:rPr/>
        <w:t>癞</w:t>
      </w:r>
      <w:r>
        <w:rPr/>
        <w:t>ꖏ</w:t>
      </w:r>
      <w:r>
        <w:rPr/>
        <w:t>ꄰ땊싂癥싂塠쉘携㮏煦⽄칰쉚䡵琷쉊硨䡀깉剥痂㤦㛂쉃⥊㤤썁䁚焦</w:t>
      </w:r>
      <w:r>
        <w:rPr/>
        <w:t>ꕾ</w:t>
      </w:r>
      <w:r>
        <w:rPr/>
        <w:t>〰恌㍗瀮츣妏㤯슩托</w:t>
      </w:r>
      <w:r>
        <w:rPr/>
        <w:t>ꖵⶬ</w:t>
      </w:r>
      <w:r>
        <w:rPr/>
        <w:t>汥余║곎硭牠顳矂⍞偃쉎桵扔ꍊ넫婲쉵䵦</w:t>
      </w:r>
      <w:r>
        <w:rPr/>
        <w:t>⣎</w:t>
      </w:r>
      <w:r>
        <w:rPr/>
        <w:t>猻㉶䥍㔪䩵椸瀱爯㥥䍓頰</w:t>
      </w:r>
      <w:r>
        <w:rPr/>
        <w:t>ꦡ</w:t>
      </w:r>
      <w:r>
        <w:rPr/>
        <w:t>春疬帰㩄㝧쉸㵉⩮潈祾慳煹</w:t>
      </w:r>
      <w:r>
        <w:rPr/>
        <w:t>Ⱓ</w:t>
      </w:r>
      <w:r>
        <w:rPr/>
        <w:t>쵅挱</w:t>
      </w:r>
      <w:r>
        <w:rPr/>
        <w:t>ꕫ</w:t>
      </w:r>
      <w:r>
        <w:rPr/>
        <w:t>窩砥㍵漹敘쉞꥗</w:t>
      </w:r>
      <w:r>
        <w:rPr/>
        <w:t>⡅</w:t>
      </w:r>
      <w:r>
        <w:rPr/>
        <w:t>典飂氥幹</w:t>
      </w:r>
      <w:r>
        <w:rPr/>
        <w:t>ꕆ</w:t>
      </w:r>
      <w:r>
        <w:rPr/>
        <w:t>恣㒵쉌쉥睞徿숸</w:t>
      </w:r>
      <w:r>
        <w:rPr/>
        <w:t>ꥆ</w:t>
      </w:r>
      <w:r>
        <w:rPr/>
        <w:t>時싂떮縪偒⨸ꌶ걣쌣⫂</w:t>
      </w:r>
      <w:r>
        <w:rPr/>
        <w:t>ꤪ</w:t>
      </w:r>
      <w:r>
        <w:rPr/>
        <w:t>䵌迂傮咱潬纬䥊떬䱹㡆⭭䁱쉘ꍁ祃獞䈷弽䤳</w:t>
      </w:r>
      <w:r>
        <w:rPr/>
        <w:t>ꕁꦏ</w:t>
      </w:r>
      <w:r>
        <w:rPr/>
        <w:t>橒湧幰睰䨩甽놣㤨瑄쉀匹㥎</w:t>
      </w:r>
      <w:r>
        <w:rPr/>
        <w:t>⡍</w:t>
      </w:r>
      <w:r>
        <w:rPr/>
        <w:t>歫♟⩋⩺갊䅣썊卯汇䇂⾮唤〯뿂晟昩乬㍁⦱暣쏂䳂吨樲〹䗂</w:t>
      </w:r>
      <w:r>
        <w:rPr/>
        <w:t>ⴶ</w:t>
      </w:r>
      <w:r>
        <w:rPr/>
        <w:t>繐땸湾䅣两싍䴹愲㑗숽ꎘꄣヂ</w:t>
      </w:r>
      <w:r>
        <w:rPr/>
        <w:t>ⱕ</w:t>
      </w:r>
      <w:r>
        <w:rPr/>
        <w:t>䁖⯂䨯揂⌭彌갲楴</w:t>
      </w:r>
      <w:r>
        <w:rPr/>
        <w:t>ꤺ</w:t>
      </w:r>
      <w:r>
        <w:rPr/>
        <w:t>쉤睱橫捀皮숣⌴뭟㍀员熵딫숥⻎礹㝖㕍ꎘ稸㑬扪䡩歆㦻灟䲡栵ꍫ</w:t>
      </w:r>
      <w:r>
        <w:rPr/>
        <w:t>Ⳃ</w:t>
      </w:r>
      <w:r>
        <w:rPr/>
        <w:t>㨨⍠㑵숬汬瞘</w:t>
      </w:r>
      <w:r>
        <w:rPr/>
        <w:t>ꤺ⸤</w:t>
      </w:r>
      <w:r>
        <w:rPr/>
        <w:t>쉎繖癦㮏偂쌥</w:t>
      </w:r>
      <w:r>
        <w:rPr/>
        <w:t>Ⱜ</w:t>
      </w:r>
      <w:r>
        <w:rPr/>
        <w:t>쉬싂畨㨣묳</w:t>
      </w:r>
      <w:r>
        <w:rPr/>
        <w:t>ꦏ</w:t>
      </w:r>
      <w:r>
        <w:rPr/>
        <w:t>穳쉶쉳䉕樻싂咿뽫拂晓쉪汩游칉徘淂꥙䒿</w:t>
      </w:r>
      <w:r>
        <w:rPr/>
        <w:t>Ⳃ</w:t>
      </w:r>
      <w:r>
        <w:rPr/>
        <w:t>汤</w:t>
      </w:r>
      <w:r>
        <w:rPr/>
        <w:t>ⵂ</w:t>
      </w:r>
      <w:r>
        <w:rPr/>
        <w:t>㬰怲썠揂뭁繵瓂纥㡍㧂♌搰儮㍐乤债灰ꥳ䡌㜨긭猬汅⵺䁣㢱⹲䂱唲䍫㵋䜹뭆㝨䩩㉂⾮䧂疏侩卖㵷숯쉦</w:t>
      </w:r>
      <w:r>
        <w:rPr/>
        <w:t>ꕵ⹳</w:t>
      </w:r>
      <w:r>
        <w:rPr/>
        <w:t>㉊⩣卷冮⪮쉕㌫恩썐녌</w:t>
      </w:r>
      <w:r>
        <w:rPr/>
        <w:t>ꕁ</w:t>
      </w:r>
      <w:r>
        <w:rPr/>
        <w:t>敹컂亩㩷㓂㜥䡔潾㖩櫂奏㍟焵忂쉮㙲뭗㔯塴嘱쉗浄祙</w:t>
      </w:r>
      <w:r>
        <w:rPr/>
        <w:t>ꦬ</w:t>
      </w:r>
      <w:r>
        <w:rPr/>
        <w:t>䑳㥦䝪迂쉤⬪䅕쉪狂呱</w:t>
      </w:r>
      <w:r>
        <w:rPr/>
        <w:t>⡃</w:t>
      </w:r>
      <w:r>
        <w:rPr/>
        <w:t>㵉頭숶奾⑀ꅉ숨Ⓜ挳</w:t>
      </w:r>
      <w:r>
        <w:rPr/>
        <w:t>ⱔ</w:t>
      </w:r>
      <w:r>
        <w:rPr/>
        <w:t>墣扆楓猫╥恖䒡朩⥍떣焪奢輨姂䊣勂迂祈卮䅭쌮⵸⑤䉃勃啩慵쉫쉩㑾嘤噺湐㫂쉥⿂쉔敚㴹⩈뭟⩙ꅌㅇ吮ꌩ〉</w:t>
      </w:r>
      <w:r>
        <w:rPr/>
        <w:t>ꥎ</w:t>
      </w:r>
      <w:r>
        <w:rPr/>
        <w:t>뽔偾䱱</w:t>
      </w:r>
      <w:r>
        <w:rPr/>
        <w:t>⠮</w:t>
      </w:r>
      <w:r>
        <w:rPr/>
        <w:t>쉵숵侵慠ㅘ㫂嘫䨶汕⑤쉞瘯䳂☱焥①딲칍䷂䉌炿칮横ㅒ䋂촶䨯瑇䅱轱潃</w:t>
      </w:r>
      <w:r>
        <w:rPr/>
        <w:t>ⴷ</w:t>
      </w:r>
      <w:r>
        <w:rPr/>
        <w:t>Ⳃ</w:t>
      </w:r>
      <w:r>
        <w:rPr/>
        <w:t>噚썑䌪䅌슣⤦摌㩓䠦摁㥃畭</w:t>
      </w:r>
      <w:r>
        <w:rPr/>
        <w:t>ꔬ</w:t>
      </w:r>
      <w:r>
        <w:rPr/>
        <w:t>凂㨳练䥂稻穎湢䈽㴩⽆䗂㠸瀪塸⤹⬵䅭쉒毂䘦关汦</w:t>
      </w:r>
      <w:r>
        <w:rPr/>
        <w:t>ⶵ</w:t>
      </w:r>
      <w:r>
        <w:rPr/>
        <w:t>娤⽸㪘眱칁ㅆ䕬啚獏싂㈩⪱眺婚</w:t>
      </w:r>
      <w:r>
        <w:rPr/>
        <w:t>ꕊꔪ</w:t>
      </w:r>
      <w:r>
        <w:rPr/>
        <w:t>쉈惂轗⩆祸縻</w:t>
      </w:r>
      <w:r>
        <w:rPr/>
        <w:t>ꔵ</w:t>
      </w:r>
      <w:r>
        <w:rPr/>
        <w:t>넥⑉妩嘽㏎ㅞ琣摍呃挮⪥숦は丰纩깑싂䏂땙䉱椥奚ꍥ䕉洺♘睭䡈啡</w:t>
      </w:r>
      <w:r>
        <w:rPr/>
        <w:t>ꤥ◃</w:t>
      </w:r>
      <w:r>
        <w:rPr/>
        <w:t>湕슡䔴䞿椤숨呪烂塂쉕뽋佉</w:t>
      </w:r>
      <w:r>
        <w:rPr/>
        <w:t>ⱌ</w:t>
      </w:r>
      <w:r>
        <w:rPr/>
        <w:t>瑢顶▏꺣慀숷⩬⩰숪䙯䁒쉉䅢牸뭖䁓</w:t>
      </w:r>
      <w:r>
        <w:rPr/>
        <w:t>ⵤ</w:t>
      </w:r>
      <w:r>
        <w:rPr/>
        <w:t>뽵睘男</w:t>
      </w:r>
      <w:r>
        <w:rPr/>
        <w:t>ꦏ</w:t>
      </w:r>
      <w:r>
        <w:rPr/>
        <w:t>弸瞵깁搨⍁奟畢氹熬縪楖㛂琨⨫櫂싂辡㇂䅒㡺ち⪮䉇䁍╸⑩⬯攦嘽쉬掱噹啒숱䝄썡楰晶넽顐樰恬</w:t>
      </w:r>
      <w:r>
        <w:rPr/>
        <w:t>ꔪ</w:t>
      </w:r>
      <w:r>
        <w:rPr/>
        <w:t>淃</w:t>
      </w:r>
      <w:r>
        <w:rPr/>
        <w:t>ꤽ</w:t>
      </w:r>
      <w:r>
        <w:rPr/>
        <w:t>㍧䪩</w:t>
      </w:r>
      <w:r>
        <w:rPr/>
        <w:t>ꤴ</w:t>
      </w:r>
      <w:r>
        <w:rPr/>
        <w:t>떣乙婃䏂뿂㯎壂</w:t>
      </w:r>
      <w:r>
        <w:rPr/>
        <w:t>ⶵ</w:t>
      </w:r>
      <w:r>
        <w:rPr/>
        <w:t>浯橌厬祰⹙掩䳂婴揂参嗂깹〨</w:t>
      </w:r>
      <w:r>
        <w:rPr/>
        <w:t>ⴴ</w:t>
      </w:r>
      <w:r>
        <w:rPr/>
        <w:t>圸久⛂ꏂ榏싂䥷㏍潣㤩</w:t>
      </w:r>
      <w:r>
        <w:rPr/>
        <w:t>ⱪ⩉</w:t>
      </w:r>
      <w:r>
        <w:rPr/>
        <w:t>颥㊬숊爪煲繋䀽⩺睴仃따넴♒쉉牙兏ㄸ琪䵷촺倸潂⚣唸녶⵩瑍⩘쉲</w:t>
      </w:r>
      <w:r>
        <w:rPr/>
        <w:t>ⱂ</w:t>
      </w:r>
      <w:r>
        <w:rPr/>
        <w:t>쉇旂绎刨て挺㧂䵓䑺哂呑迂䬫潈乡춻꥞㠸믎䙖뮏矂婪䓂奵敗㤣칭䪩ꌰ쉩㉬⨽傮坱슣狂兒傘㕘呱쉎捌㍢</w:t>
      </w:r>
      <w:r>
        <w:rPr/>
        <w:t>ꕇ</w:t>
      </w:r>
      <w:r>
        <w:rPr/>
        <w:t>ꥵ䁦쉑繗Ⓜ䐤㕐䢏⭞瘯</w:t>
      </w:r>
      <w:r>
        <w:rPr/>
        <w:t>ⵙ</w:t>
      </w:r>
      <w:r>
        <w:rPr/>
        <w:t>哎穏츴쉖䑃⩄匭嘪嗂⚿輸싂</w:t>
      </w:r>
      <w:r>
        <w:rPr/>
        <w:t>⣂</w:t>
      </w:r>
      <w:r>
        <w:rPr/>
        <w:t>딷쉓땔㚏犱䱊甩䌣싃ꏂ噎숪갲汯婮뭪漻숷땭㕞慤歐松澥员</w:t>
      </w:r>
      <w:r>
        <w:rPr/>
        <w:t>ꕥ</w:t>
      </w:r>
      <w:r>
        <w:rPr/>
        <w:t>㭓⸣⺏娻숻癀坌⌹䣂〻晦堶갦䥹䁖㭸幈ㄽ격쉀倩칩焭城㆏畇剮獺奬户㍹㣎⍍湗㍍檥䔴恾슣䐤塒䑦痃숹兑煬凂숯숴渴딽杴㝅슣캩㇂⽚泎㥂濂䁵㕅䴥썏㕡ㅃ䪬㡌湨城硫캻ㅲ嘶㕓땓咣쉡䙈匳杓쉋優쉈淂</w:t>
      </w:r>
      <w:r>
        <w:rPr/>
        <w:t>ꦣ</w:t>
      </w:r>
      <w:r>
        <w:rPr/>
        <w:t>⽷夫⫂畡祈</w:t>
      </w:r>
      <w:r>
        <w:rPr/>
        <w:t>⠤</w:t>
      </w:r>
      <w:r>
        <w:rPr/>
        <w:t>瑊㑣繘橹佊깕뽔ꍶꍕ쉀ヂ揂婒뽖䁍걬㩮㠯䥦쉂桟ꥰ⪿ꌺ樳䦩濂⤸䙾颣挩⌫䨣딪⴩㩈슻㝭㓂㭓氱땩橉䑈䢩䃂ぅ䦥㎥橑塆頤佬乧䑯㬲煑㥣桫妱剠繨쎥䘳偤긹⨪䛂午⒥䇂⦿</w:t>
      </w:r>
      <w:r>
        <w:rPr/>
        <w:t>ⵄ</w:t>
      </w:r>
      <w:r>
        <w:rPr/>
        <w:t>ぅ</w:t>
      </w:r>
      <w:r>
        <w:rPr/>
        <w:t>꧂</w:t>
      </w:r>
      <w:r>
        <w:rPr/>
        <w:t>佞⩥숤㭮⴦</w:t>
      </w:r>
      <w:r>
        <w:rPr/>
        <w:t>ꥎ</w:t>
      </w:r>
      <w:r>
        <w:rPr/>
        <w:t>敳乌슏䑋樶ꍴ穁♴扚쉒潦湆㥗牓㫎惂⯂㔴</w:t>
      </w:r>
      <w:r>
        <w:rPr/>
        <w:t>ꕭ</w:t>
      </w:r>
      <w:r>
        <w:rPr/>
        <w:t>歴久</w:t>
      </w:r>
      <w:r>
        <w:rPr/>
        <w:t>꧂</w:t>
      </w:r>
      <w:r>
        <w:rPr/>
        <w:t>核摉狂癑⽩椸ꌲ㵫⼮ㅙ夦◂縳䨭汬䵲勂䥨吵컂恋쉾쉸怲숬녟ꎡ杸쵫慌昤匹땢匸勂滎䮻⴪㥶捓쉦땢⤶干</w:t>
      </w:r>
      <w:r>
        <w:rPr/>
        <w:t>ⵎ</w:t>
      </w:r>
      <w:r>
        <w:rPr/>
        <w:t>ァ渳㕵</w:t>
      </w:r>
      <w:r>
        <w:rPr/>
        <w:t>ⱌ</w:t>
      </w:r>
      <w:r>
        <w:rPr/>
        <w:t>䅴求刻쉆쉢</w:t>
      </w:r>
      <w:r>
        <w:rPr/>
        <w:t>ꦮ</w:t>
      </w:r>
      <w:r>
        <w:rPr/>
        <w:t>戮䌷䔵砨䝍싃惂奴䒩敤䬸㙏䩐껂숫典䄪쉥</w:t>
      </w:r>
      <w:r>
        <w:rPr/>
        <w:t>ꕇ</w:t>
      </w:r>
      <w:r>
        <w:rPr/>
        <w:t>㤸煡⬮慓䉶ꍆ䄣땘噎砤⩺呓쌳ㅥ뿍参</w:t>
      </w:r>
      <w:r>
        <w:rPr/>
        <w:t>ⱐ</w:t>
      </w:r>
      <w:r>
        <w:rPr/>
        <w:t>䥨穙</w:t>
      </w:r>
      <w:r>
        <w:rPr/>
        <w:t>⡣</w:t>
      </w:r>
      <w:r>
        <w:rPr/>
        <w:t>쵈噑欪媣䙚걢帮徥猵㭏㍋㵔㗂壂㑟㓃剂ꍟ㍎繑⍓</w:t>
      </w:r>
      <w:r>
        <w:rPr/>
        <w:t>⡏</w:t>
      </w:r>
      <w:r>
        <w:rPr/>
        <w:t>싎슣⩁慮䁺潫㤰溩Ⓝ슻뇂栳啀⽥厏垻㩱뮮䝑参㍟癍卖</w:t>
      </w:r>
      <w:r>
        <w:rPr/>
        <w:t>⡆</w:t>
      </w:r>
      <w:r>
        <w:rPr/>
        <w:t>㥟䞱䬵쉑繖渵晦쉑뗃䱁㒥쉹㑪師䩢㘣䭍淂㙇⩞㥟悩汀⍖揂䈩䩟颿摚橄栤僂湸ㅓ㨯畆吹涘칙⩹佗助⦩払䭢</w:t>
      </w:r>
      <w:r>
        <w:rPr/>
        <w:t>Ɒ</w:t>
      </w:r>
      <w:r>
        <w:rPr/>
        <w:t>牠⸩쌭습㴰</w:t>
      </w:r>
      <w:r>
        <w:rPr/>
        <w:t>ꦘ</w:t>
      </w:r>
      <w:r>
        <w:rPr/>
        <w:t>悏㘪甊쉠剭싂</w:t>
      </w:r>
      <w:r>
        <w:rPr/>
        <w:t>⢵</w:t>
      </w:r>
      <w:r>
        <w:rPr/>
        <w:t>츨</w:t>
      </w:r>
      <w:r>
        <w:rPr/>
        <w:t>ⵤ</w:t>
      </w:r>
      <w:r>
        <w:rPr/>
        <w:t>숪祆祔䲵斩ꅟ父䄦䝶㭔⭤㑱㑢眴橓쉐ㄣ쉤㤪䙡怣帯兄깮挨ꅤの彘숥盂䢣瀺ꆏ㝖쉩傩瑓祥땒嗂䠺⩈쉍䩮䁹嚿佟坸㋂㵣㵰䥑긩㌯慟</w:t>
      </w:r>
      <w:r>
        <w:rPr/>
        <w:t>ꥀ</w:t>
      </w:r>
      <w:r>
        <w:rPr/>
        <w:t>쉖슡碻</w:t>
      </w:r>
      <w:r>
        <w:rPr/>
        <w:t>ꗂ</w:t>
      </w:r>
      <w:r>
        <w:rPr/>
        <w:t>싂杣啚乞⿂辩뽙</w:t>
      </w:r>
      <w:r>
        <w:rPr/>
        <w:t>Ⱚ</w:t>
      </w:r>
      <w:r>
        <w:rPr/>
        <w:t>樶⩌彍剐䰴燃싂쉢ㅱ奤䵃㬺坁娣촵䄮歞唲⨳执㐲婚䌭촲슿䰥㜥䀦쵃畾䃂⸴棂顇姂灙䩱汒쉊幓䁞睨㉢佸䴻딺㌮漦䮩甶兒⫍⥏ㅅ楏㵢惂畹媿桶䰲堷䏂纥䴱奩</w:t>
      </w:r>
      <w:r>
        <w:rPr/>
        <w:t>ꥂ</w:t>
      </w:r>
      <w:r>
        <w:rPr/>
        <w:t>㉆幭埂䄪ㅊ⤩⪥漻썖浉渶朰倽唤쉈</w:t>
      </w:r>
      <w:r>
        <w:rPr/>
        <w:t>ⷂ</w:t>
      </w:r>
      <w:r>
        <w:rPr/>
        <w:t>⡋</w:t>
      </w:r>
      <w:r>
        <w:rPr/>
        <w:t>畏⩀正悩㙊</w:t>
      </w:r>
      <w:r>
        <w:rPr/>
        <w:t>ꔳ</w:t>
      </w:r>
      <w:r>
        <w:rPr/>
        <w:t>쉐憥⩃㡒═槂咿쉬䕫</w:t>
      </w:r>
      <w:r>
        <w:rPr/>
        <w:t>ⴻ</w:t>
      </w:r>
      <w:r>
        <w:rPr/>
        <w:t>㘹儹┩㩥쉍쉷幨牑牤⻂硖楨〤쉸칱ꌪ䡤幟㏂啰쉅湉䁓걓乘⹔捞幾飂硆㍁彶奂캏㤷乥</w:t>
      </w:r>
      <w:r>
        <w:rPr/>
        <w:t>ꦮ</w:t>
      </w:r>
      <w:r>
        <w:rPr/>
        <w:t>窱뭾㙲◂潋勂갮┪쉊幩⩋칚彶䔥癞澏愵␸䎣㝣믂㴥</w:t>
      </w:r>
      <w:r>
        <w:rPr/>
        <w:t>ꗍ</w:t>
      </w:r>
      <w:r>
        <w:rPr/>
        <w:t>ꎘ숻㟂卺쉠㒏땆迍㍶습頦秂㑌ꎻ獁汴懂╷䖿池㎻穈뼹㇂䙄楺彵䥩汈嘶癔</w:t>
      </w:r>
      <w:r>
        <w:rPr/>
        <w:t>ⱟ</w:t>
      </w:r>
      <w:r>
        <w:rPr/>
        <w:t>䱌ꅷ</w:t>
      </w:r>
      <w:r>
        <w:rPr/>
        <w:t>⠫</w:t>
      </w:r>
      <w:r>
        <w:rPr/>
        <w:t>硳塁亏迂砺飂慆ꍫ帥㔹噷噢숦쉍䔣輫搹㢻♭湞〰彸盂껎毂䐮乴扑㎿♚浈䝐䥋䅲</w:t>
      </w:r>
      <w:r>
        <w:rPr/>
        <w:t>ⱘ⌻</w:t>
      </w:r>
      <w:r>
        <w:rPr/>
        <w:t>嗂㤨뽘쉤㠮쉇摔쉩ꄹꥬ䵧䅪뭪䥪쵮㈮䚻싂噫壂떣祏噘쉀ꅦ景顃䑂〶⴬煒晉揂夤湶塰潟겏辏㝚</w:t>
      </w:r>
      <w:r>
        <w:rPr/>
        <w:t>ⴰ</w:t>
      </w:r>
      <w:r>
        <w:rPr/>
        <w:t>坂䱠╢뾿煯딳땷촴䧃晑</w:t>
      </w:r>
      <w:r>
        <w:rPr/>
        <w:t>Ⱚ</w:t>
      </w:r>
      <w:r>
        <w:rPr/>
        <w:t>嚿摁䭔䩺湣㝲棎⩫</w:t>
      </w:r>
      <w:r>
        <w:rPr/>
        <w:t>ꕓ</w:t>
      </w:r>
      <w:r>
        <w:rPr/>
        <w:t>揍䡯幅辵㴥갩楳瀴</w:t>
      </w:r>
      <w:r>
        <w:rPr/>
        <w:t>ꦡ</w:t>
      </w:r>
      <w:r>
        <w:rPr/>
        <w:t>迂桷輣䌤䡐⻂乘牎佊汄噳싂걦煑稣걡危橮㡴爭㥄瑏顸㑗䲣㘽塣濂儶䉡껂儬页呅⼲䚘</w:t>
      </w:r>
      <w:r>
        <w:rPr/>
        <w:t>ⰱ</w:t>
      </w:r>
      <w:r>
        <w:rPr/>
        <w:t>㔥狃顗澵䥳숱唤祍ꍄ练㩠塷䕩杵䶣츩䉋⹍婏⍲㈭挬⼰䡔睪썾┪搴⼦쉈칇䁄輱湄托거杤卸杰㘫</w:t>
      </w:r>
      <w:r>
        <w:rPr/>
        <w:t>ꦩ</w:t>
      </w:r>
      <w:r>
        <w:rPr/>
        <w:t>圭⩓䩭䕞刺㵙깨呕쉱涻쉨䱳渱걶쉌㊣ぉ꺩슱껂䯃祫勂䀨</w:t>
      </w:r>
      <w:r>
        <w:rPr/>
        <w:t>ꖻ</w:t>
      </w:r>
      <w:r>
        <w:rPr/>
        <w:t>숹浱㵟꥾䀸싂뽵ꥧ</w:t>
      </w:r>
      <w:r>
        <w:rPr/>
        <w:t>ꤪ</w:t>
      </w:r>
      <w:r>
        <w:rPr/>
        <w:t>䅯湨䩩겱照녯疻ꅵ恀䧃⥺辣タ戲頷걞嘳庘䉌仍灈侥噴㙋縊쉊㵕뗍싂쉚걳擃숩갤轅⥁頶彅嘻摃뭎礮㮱썪⬽乹㇃㙖参爲猴䜶䗍쉣䑺帯䄤ꅢ⽈㉂捏椪ꌵ㞻⥂奆睚㵂沿户栭瀫礹灐璿쉧⯂㏂惂係婕숪䎱땷䉏쉢㷍⭉撵䙉㩶땱瀻䐶떏顮☷╎⬪⼯圯㥳攨噥汓漲砨噁庩䥺쉇搭㡧摧쉚ㄲ䍆쉧擃檡爽瘴쉍轺佱⫂썂烂摙旂⒘䠣㘦洸ꍑꇃ깯恕쵘⪡弨稱汵氬捒</w:t>
      </w:r>
      <w:r>
        <w:rPr/>
        <w:t>ꗂ</w:t>
      </w:r>
      <w:r>
        <w:rPr/>
        <w:t>扖歑ㅉ欺佾桥슘党煰</w:t>
      </w:r>
      <w:r>
        <w:rPr/>
        <w:t>ⶣ</w:t>
      </w:r>
      <w:r>
        <w:rPr/>
        <w:t>先煎㢥犡ꍪ秂뽉䍮쏎低땄亣晖㄰渰䩟쉐숵穐禩쵡轕</w:t>
      </w:r>
      <w:r>
        <w:rPr/>
        <w:t>ꦮ</w:t>
      </w:r>
      <w:r>
        <w:rPr/>
        <w:t>ꅲ慞㍣牕南漮㙁䠹슮䱹숲슘檵숩ꥫ䑣⽂牂</w:t>
      </w:r>
      <w:r>
        <w:rPr/>
        <w:t>ꕥ</w:t>
      </w:r>
      <w:r>
        <w:rPr/>
        <w:t>拍䒵숹</w:t>
      </w:r>
      <w:r>
        <w:rPr/>
        <w:t>⠭</w:t>
      </w:r>
      <w:r>
        <w:rPr/>
        <w:t>杫喩㵴쉠ヂ㜹吵沣熣硘婩숮呧䯂쉁㔷䃎숱껂瑀湭쏍䭐䃂⽕扳⼫噹溵樶숺⨲㉯</w:t>
      </w:r>
      <w:r>
        <w:rPr/>
        <w:t>ⰻ</w:t>
      </w:r>
      <w:r>
        <w:rPr/>
        <w:t>쉫桰㙃怷幏䨲</w:t>
      </w:r>
      <w:r>
        <w:rPr/>
        <w:t>ꦡ</w:t>
      </w:r>
      <w:r>
        <w:rPr/>
        <w:t>䙩⹲쵵䳎숺숮㍾瘻畢䙌</w:t>
      </w:r>
      <w:r>
        <w:rPr/>
        <w:t>⡡</w:t>
      </w:r>
      <w:r>
        <w:rPr/>
        <w:t>쉞䉍敬禵辮䱐呦啠⭎⪘쉄乏㙸⻂䎻䍒眮㗂䕓칈䙯</w:t>
      </w:r>
      <w:r>
        <w:rPr/>
        <w:t>Ⳃ⤪</w:t>
      </w:r>
      <w:r>
        <w:rPr/>
        <w:t>䋂쌹</w:t>
      </w:r>
      <w:r>
        <w:rPr/>
        <w:t>ꕤ</w:t>
      </w:r>
      <w:r>
        <w:rPr/>
        <w:t>兊㠳⵱㩅伣䙠幐</w:t>
      </w:r>
      <w:r>
        <w:rPr/>
        <w:t>ꥎ</w:t>
      </w:r>
      <w:r>
        <w:rPr/>
        <w:t>㍌睄坒䃂슩⺮㠣熘傏惂㭸僂昪㙱㝬幈숱剷칬싍捴䉓汕⭪쉅싂獑⾻⺱揂懂汉䌴佥쉒礪</w:t>
      </w:r>
      <w:r>
        <w:rPr/>
        <w:t>Ᵽ</w:t>
      </w:r>
      <w:r>
        <w:rPr/>
        <w:t>畹㓂㒮놿㩰⽁䨫ꄰ㝕汙恣䎱煈㴯繭䪮婇㓂</w:t>
      </w:r>
      <w:r>
        <w:rPr/>
        <w:t>ⵐ</w:t>
      </w:r>
      <w:r>
        <w:rPr/>
        <w:t>奸唦恄⭃柂灇쉪啅旂ꏂ慵㌷㝦㮵</w:t>
      </w:r>
      <w:r>
        <w:rPr/>
        <w:t>ⶡ⩓</w:t>
      </w:r>
      <w:r>
        <w:rPr/>
        <w:t>䉑车䤴务啁ㅢ⩪⩺匽␴䕨⾿쉦顮书䊬㵃顳⻂문䉨婬則䭬婑末稤슥䡴숯幮⩆噲쵬</w:t>
      </w:r>
      <w:r>
        <w:rPr/>
        <w:t>⢩</w:t>
      </w:r>
      <w:r>
        <w:rPr/>
        <w:t>癉츪婪넦⩊セ楺㭪㐶琽唪㠽쌲祊侻갰</w:t>
      </w:r>
      <w:r>
        <w:rPr/>
        <w:t>ⰲ</w:t>
      </w:r>
      <w:r>
        <w:rPr/>
        <w:t>皥㙤♕䦻掏㚱⹑轪⩡땙沘槂幕䙀뽒樰䘪矍╯㵠繭磂睓䩊嘴歟김總儷䮿弸䱭⽖쉄種</w:t>
      </w:r>
      <w:r>
        <w:rPr/>
        <w:t>꧂</w:t>
      </w:r>
      <w:r>
        <w:rPr/>
        <w:t>噐ꥶ䙴梏頽㖥쉃彨㕧⍟⑏び杕쉭噱⩹䔥渷묪㧂썤⍧쉆㝬칀欰㡮䞏⭒⩧瑒슻桥甽䡁䕡つ浡쵹瑀㤨숦♚煆䕅妵⩇⑺䉞䷂㝢䝲쵲䁒쉸㙡㎥拂␹깤洽刪⩌恔儰冩価瀶旂甩䦩䞵깤⨫捹升撮걟䰪뭐晘礬㭱礫嘷濂穤汓伊쉐䵗숯轚㍎烂걮㫂ꇂꥳ湉狂</w:t>
      </w:r>
      <w:r>
        <w:rPr/>
        <w:t>ꖵ</w:t>
      </w:r>
      <w:r>
        <w:rPr/>
        <w:t>㊡㵷㡠㌴넽췎歫㩷䫃䊵</w:t>
      </w:r>
      <w:r>
        <w:rPr/>
        <w:t>⡸</w:t>
      </w:r>
      <w:r>
        <w:rPr/>
        <w:t>䤶柂嗂半䙘</w:t>
      </w:r>
      <w:r>
        <w:rPr/>
        <w:t>⢩</w:t>
      </w:r>
      <w:r>
        <w:rPr/>
        <w:t>獟㝨㚱獠揃奺䍄擂땂⹫僂䐨칸깤畷썬묥┵䕈奭䠸쉸슩슣塯歏偨䬲츴㍗瀹敃ㅚ딵걣䵁쉕ꥳ淂⹆窩㋂漦㵁嫂㉎䨵⥳畈</w:t>
      </w:r>
      <w:r>
        <w:rPr/>
        <w:t>⣂</w:t>
      </w:r>
      <w:r>
        <w:rPr/>
        <w:t>溥⌲㥎㮻㡨畏싂昨쉑㕪썠㗂딣䩡䅈溿ꍏ濂㙩쉓쉧ㅅ㭠⸱쉏炏㔫걙㙈干깇春</w:t>
      </w:r>
      <w:r>
        <w:rPr/>
        <w:t>⠹</w:t>
      </w:r>
      <w:r>
        <w:rPr/>
        <w:t>䉑쵊⥳畯ꇂ뽑쉧琵乍婚ぅ䵙塹㩸㥕싎瀳ꍔ䨬桥て㑪㑴㡘䭖〦夸䩧⶘⾻墡䱺敾⑋场湞䎻䨭抏愲뮱깇檿싎ㅭ獶䅊竂辻㬳㇂瑕숪⎮캬뭥绂䡙湷</w:t>
      </w:r>
      <w:r>
        <w:rPr/>
        <w:t>Ⱙ</w:t>
      </w:r>
      <w:r>
        <w:rPr/>
        <w:t>体塣女䊿⬦╎杩⹟䥕슏쏂䈶䕏⛂쉹渺䩄䩟숳꥗慟穁䇃中쉲墩矂쉏쉭坦䱞땳쉨</w:t>
      </w:r>
      <w:r>
        <w:rPr/>
        <w:t>⡩</w:t>
      </w:r>
      <w:r>
        <w:rPr/>
        <w:t>彏⩣扑幋쉔싂塧暿ꎮ⩱숯㕋숸䖩槂츨硍</w:t>
      </w:r>
      <w:r>
        <w:rPr/>
        <w:t>ꕞ</w:t>
      </w:r>
      <w:r>
        <w:rPr/>
        <w:t>彙棂</w:t>
      </w:r>
      <w:r>
        <w:rPr/>
        <w:t>ꕍ</w:t>
      </w:r>
      <w:r>
        <w:rPr/>
        <w:t>傡㕳樳妱椸毂땉⥩婦⑓㜷䰪怩싃ㄩꄹ쉆䘹匹坪䩕쉈깞╣帺狂婆潀쌰顆숪欴係僂瑔떏ㄪ輪쉐歌▩櫂娻偁㙸</w:t>
      </w:r>
      <w:r>
        <w:rPr/>
        <w:t>⣃</w:t>
      </w:r>
      <w:r>
        <w:rPr/>
        <w:t>쉱싍ぢ㑋轶컍䂩싂쉥ㅍ깫⥳</w:t>
      </w:r>
      <w:r>
        <w:rPr/>
        <w:t>Ⱞ</w:t>
      </w:r>
      <w:r>
        <w:rPr/>
        <w:t>佲⽤ꍘ숨煣㡬䜽䌯癸䧂辱彾痍䥟眦璩啈숴䩅䜴来䉁</w:t>
      </w:r>
      <w:r>
        <w:rPr/>
        <w:t>ꦥ</w:t>
      </w:r>
      <w:r>
        <w:rPr/>
        <w:t>㵭</w:t>
      </w:r>
      <w:r>
        <w:rPr/>
        <w:t>ꤥ</w:t>
      </w:r>
      <w:r>
        <w:rPr/>
        <w:t>䱂獗숦문卲㙖燃䄮瑧</w:t>
      </w:r>
      <w:r>
        <w:rPr/>
        <w:t>ⱞ</w:t>
      </w:r>
      <w:r>
        <w:rPr/>
        <w:t>㐮恍䅟䖘㝔䌦쵉쉐坲ꍬ仂⿂묰㥖쉂싍䡂싂揂㮩捣禩祢噅㝑梩쉇㶣䭃慶䅾䔥놿딯䵱轏⧂凂쉑䲡㕷</w:t>
      </w:r>
      <w:r>
        <w:rPr/>
        <w:t>Ⳃ</w:t>
      </w:r>
      <w:r>
        <w:rPr/>
        <w:t>쉷汉嘤乬⎩㤬⽯䴥쉢습䍔督兯깩捺摙䠽〷</w:t>
      </w:r>
      <w:r>
        <w:rPr/>
        <w:t>ⱘ♆</w:t>
      </w:r>
      <w:r>
        <w:rPr/>
        <w:t>ㅷ噃쉗ヂ⥍㪡䡾숱㌨╢숭㣃为䡧쌲</w:t>
      </w:r>
      <w:r>
        <w:rPr/>
        <w:t>ⰰ</w:t>
      </w:r>
      <w:r>
        <w:rPr/>
        <w:t>䘰㤫瀳猩䷂坖␱꥾夶㡷쉱뭤歐╱칀弻뮣⍄⤹獤㓂</w:t>
      </w:r>
      <w:r>
        <w:rPr/>
        <w:t>ⴽ</w:t>
      </w:r>
      <w:r>
        <w:rPr/>
        <w:t>쉟ꅃꅄ츪䰫嫍㍍䴫縶祀縹塐潊剳뼥쉇</w:t>
      </w:r>
      <w:r>
        <w:rPr/>
        <w:t>ꔯ</w:t>
      </w:r>
      <w:r>
        <w:rPr/>
        <w:t>숪繤쉏昪嘹⫂䃃츩숯椬쉖㡋琪ꍡ䷍䙴嘵抿绂繉㕔뇂⽰䕤㥅䆥쉧楇싂畐汤欸栱칀䵄潹䪡쉧偊䥏䭤湩䏂숹樴쉠㜲氽獘깮⵩䦿湥㐺䵫㐶湌㕦慥嗂㍳숲奈歈뽁へ睈㤲乕䑅ㆵ쉆礊劻祥䕶呲쉍⑙癡怤㵬敹墩睍슥ꇂ㍔䙳ㄫ㇎歭쉔㵟녬割㔩圥습걭祡⵩⑶딫⯍娪潲녵炩썔颩싂繯畈㷂槂呖뽤䕒쉧쉡쉋떥嘪걥恮싂牒䩤䫂곂儺椴쉉秂哂䂱ꆮ곂걶帺ꥫ䴵僂䨪慓슣썖㭭䑆瞩䜭䭗㌴䟂吭严</w:t>
      </w:r>
      <w:r>
        <w:rPr/>
        <w:t>Ᵽ</w:t>
      </w:r>
      <w:r>
        <w:rPr/>
        <w:t>䅞㉟噙穸쉫㍙묬䝰㥸䈭</w:t>
      </w:r>
      <w:r>
        <w:rPr/>
        <w:t>⣂</w:t>
      </w:r>
      <w:r>
        <w:rPr/>
        <w:t>䲡纩㎵步깄湙㶬眻帹썂据伩剬䳂⼪婀㵎㒏䡹㥹祹䉱䅫漹⩙㯍禡弸쉓湧⽧氪竍뾩歹扢㡧し䑪疵輸쉆湉栱㢵䍮参칢뼤業쵓睑썭灐㍚づ╗㑦쉁栫숶劵䋎充本毃쉢息䡋뼪⥏숪䩤䭺䅢</w:t>
      </w:r>
      <w:r>
        <w:rPr/>
        <w:t>ⵦ</w:t>
      </w:r>
      <w:r>
        <w:rPr/>
        <w:t>⾬梥卖⹾畨뭁矃迍묩쉞歍㭟♭橾秂䴣칒禱朶啮썦쎩甪䠥䭲녒嫂㒬⽰䙌懍䜸걦䇂優䙩떩ꄰ㕈㍠뭈歲숫椵剟杯㡳숥漪帱㔰橐슩ꅇ扟⼦带瀴⩈⎘橳♫䅀㝚㡚⭂㉷쉸㝂䉓硐頪숳</w:t>
      </w:r>
      <w:r>
        <w:rPr/>
        <w:t>ⴵ</w:t>
      </w:r>
      <w:r>
        <w:rPr/>
        <w:t>슏싂轪</w:t>
      </w:r>
      <w:r>
        <w:rPr/>
        <w:t>ⴸ</w:t>
      </w:r>
      <w:r>
        <w:rPr/>
        <w:t>湣䵺㚻㵋䛎捧뾮吪ぱ뮘樶䊱婆涻剆廎穰뭈灐췂ㄭ䁒</w:t>
      </w:r>
      <w:r>
        <w:rPr/>
        <w:t>ꕚ</w:t>
      </w:r>
      <w:r>
        <w:rPr/>
        <w:t>剌㵭偉煅쉁⺿㠸뾩㏂彶縣䁋숭䁇</w:t>
      </w:r>
      <w:r>
        <w:rPr/>
        <w:t>ⴵ</w:t>
      </w:r>
      <w:r>
        <w:rPr/>
        <w:t>朲⎥╘▻䥪制丹其슿濃⭷题썊湹爩颏䅔究灆婖朦숮뭂㦥ネ⩍卪쉡橀䙚矂녇䰻颿こ湆슬癴㭍㦘繠繳䈽쉎㔪⒡㴣⧂⑃⭎쉖</w:t>
      </w:r>
      <w:r>
        <w:rPr/>
        <w:t>⡭</w:t>
      </w:r>
      <w:r>
        <w:rPr/>
        <w:t>䴶愦⨤䆣꥾侣⬥쉙噞싂㗃⩡⬤뼺䅨圫숮</w:t>
      </w:r>
      <w:r>
        <w:rPr/>
        <w:t>ⵙ</w:t>
      </w:r>
      <w:r>
        <w:rPr/>
        <w:t>捍쌪稪炡楑⩸斡来䶩뽳攱䗂倲搦⯃坆슩</w:t>
      </w:r>
      <w:r>
        <w:rPr/>
        <w:t>⡾</w:t>
      </w:r>
      <w:r>
        <w:rPr/>
        <w:t>灎㣂䡑あꥰ䄮䣂⭎坳強慴䌺䁗뗍┮呰昸녅坭毎癬祥䝨쉰娤幂╦䍄䵓娺숫㙞싂ㄩ㆘䅓捖炵䓍㖡㑯쵊䝣噅塲쉎깖㊡所吣圳癴</w:t>
      </w:r>
      <w:r>
        <w:rPr/>
        <w:t>ꤨ</w:t>
      </w:r>
      <w:r>
        <w:rPr/>
        <w:t>뼨</w:t>
      </w:r>
      <w:r>
        <w:rPr/>
        <w:t>ⱳ</w:t>
      </w:r>
      <w:r>
        <w:rPr/>
        <w:t>価촯뭢⧂쉤玮䡉칖吤☤ㅮ칩╦ㄨ⼮䢻⭧㭃싂畨깎㠳쏂곂ꅥ⍠䙫恄桁䓂䝠搦撏浰뽟⚬䔳⹎冱놥癖ꍂ</w:t>
      </w:r>
      <w:r>
        <w:rPr/>
        <w:t>ꕴꔦ</w:t>
      </w:r>
      <w:r>
        <w:rPr/>
        <w:t>当</w:t>
      </w:r>
      <w:r>
        <w:rPr/>
        <w:t>ⲥ</w:t>
      </w:r>
      <w:r>
        <w:rPr/>
        <w:t>뭱秂乏칓쉳剪뭑䱇畳녨碻</w:t>
      </w:r>
      <w:r>
        <w:rPr/>
        <w:t>ⷍ⤻</w:t>
      </w:r>
      <w:r>
        <w:rPr/>
        <w:t>恞硕걉畁䩩䕺컃熮秂싂曂呑⥔㩋圪쉍╱䵹䎣䥆潣숊⍟刦頱ꥰ쉱㙧庩</w:t>
      </w:r>
      <w:r>
        <w:rPr/>
        <w:t>ꕩ</w:t>
      </w:r>
      <w:r>
        <w:rPr/>
        <w:t>熡⿂슱牱</w:t>
      </w:r>
      <w:r>
        <w:rPr/>
        <w:t>⠵</w:t>
      </w:r>
      <w:r>
        <w:rPr/>
        <w:t>침䛂㑔辵彸묥슡䲏殿抮恡쎱쉢</w:t>
      </w:r>
      <w:r>
        <w:rPr/>
        <w:t>ⴶꕠ</w:t>
      </w:r>
      <w:r>
        <w:rPr/>
        <w:t>奂䩞쉊</w:t>
      </w:r>
      <w:r>
        <w:rPr/>
        <w:t>ꕂ</w:t>
      </w:r>
      <w:r>
        <w:rPr/>
        <w:t>汈꺣㜪癵⪣窩䆬⩆㖩矃惂⽃䬫朥䁞ꄹ稩쵰쵰</w:t>
      </w:r>
      <w:r>
        <w:rPr/>
        <w:t>꧃</w:t>
      </w:r>
      <w:r>
        <w:rPr/>
        <w:t>㑐矂깟獒䙩⧍䈶娻╋毂歘쉭쉪牲㍲ꇂ쉣催넽곎潵ね⍙摕牕㡒㓂㍄楺橲㕒縪牺⩠쉋컂堹䥸嘭假</w:t>
      </w:r>
      <w:r>
        <w:rPr/>
        <w:t>ꦣ</w:t>
      </w:r>
      <w:r>
        <w:rPr/>
        <w:t>顎挱⭷䍰쏂쉪㢘乯䝓</w:t>
      </w:r>
      <w:r>
        <w:rPr/>
        <w:t>ꤱ</w:t>
      </w:r>
      <w:r>
        <w:rPr/>
        <w:t>쌸⑭</w:t>
      </w:r>
      <w:r>
        <w:rPr/>
        <w:t>ꔫ</w:t>
      </w:r>
      <w:r>
        <w:rPr/>
        <w:t>떥</w:t>
      </w:r>
      <w:r>
        <w:rPr/>
        <w:t>ⵯ</w:t>
      </w:r>
      <w:r>
        <w:rPr/>
        <w:t>쉔ꅐ姂个䕒挪㤯歾쉬☪墱ヂ弬掘址ㅪꅂ敄桪呦匭坣쉖張䏂</w:t>
      </w:r>
      <w:r>
        <w:rPr/>
        <w:t>ꤷ</w:t>
      </w:r>
      <w:r>
        <w:rPr/>
        <w:t>匽</w:t>
      </w:r>
      <w:r>
        <w:rPr/>
        <w:t>ⵓ⥞</w:t>
      </w:r>
      <w:r>
        <w:rPr/>
        <w:t>쉩⯂㩋窬恔㓂䤫㥢싂ꎻ㗂婴橰쉁䐺㉦嘥꥕涏⩸쏂춡ꍊ</w:t>
      </w:r>
      <w:r>
        <w:rPr/>
        <w:t>꧂</w:t>
      </w:r>
      <w:r>
        <w:rPr/>
        <w:t>恬凂뿍戮㪵</w:t>
      </w:r>
      <w:r>
        <w:rPr/>
        <w:t>ꔸ</w:t>
      </w:r>
      <w:r>
        <w:rPr/>
        <w:t>擂捁圬╋㭾㟂㕩轏榩殿本ꄬ滂䭧绂兦쉹㋎㟂떥熩쉒⏂㍀䖻䥀쉟깊斬㎻䄶䢱䞥䓃场</w:t>
      </w:r>
      <w:r>
        <w:rPr/>
        <w:t>ꕘ</w:t>
      </w:r>
      <w:r>
        <w:rPr/>
        <w:t>徿婠뾩堤惃严䃂䔬獖㩠剢浙㙂⪣䕠</w:t>
      </w:r>
      <w:r>
        <w:rPr/>
        <w:t>ꔪ</w:t>
      </w:r>
      <w:r>
        <w:rPr/>
        <w:t>깞睖쉄勍㉄⍇疣煤帲⥭癥㑩顱涿摶礫松숭썉걓晶ㅭ彺⭴儸쉙勂参⽁㐵哂⌸</w:t>
      </w:r>
      <w:r>
        <w:rPr/>
        <w:t>ꔩ</w:t>
      </w:r>
      <w:r>
        <w:rPr/>
        <w:t>㒩呞挸嗂숤桋쉯潬橂仂</w:t>
      </w:r>
      <w:r>
        <w:rPr/>
        <w:t>ꕉ</w:t>
      </w:r>
      <w:r>
        <w:rPr/>
        <w:t>㌸䕨䦬畾싍涣䅅㙨榩楇숻所쉤㔷氭榻싍┥串软䛂扺楆칱겡䅰♋㷂ꄥ䵲</w:t>
      </w:r>
      <w:r>
        <w:rPr/>
        <w:t>⣂</w:t>
      </w:r>
      <w:r>
        <w:rPr/>
        <w:t>쉄㤪帤欭埂塆恋㍖夯摥뽠㴤쉦欵꧎⭔⤵浅䤣칤숳딽櫍숨䝵摎⽊숭着⮿☪뼭䩸䷂</w:t>
      </w:r>
      <w:r>
        <w:rPr/>
        <w:t>ꥄ</w:t>
      </w:r>
      <w:r>
        <w:rPr/>
        <w:t>䑢ꅃ칬洶棎奴惂䅸㔯繾轞긭剖㈰晬䱌녍䄵歌⻎⽸慴柂걄㴮晔䗂拂奢촬瀪㨬</w:t>
      </w:r>
      <w:r>
        <w:rPr/>
        <w:t>⡟⑱</w:t>
      </w:r>
      <w:r>
        <w:rPr/>
        <w:t>䡐뽑♣쉀㞥䕳朸숻숮䐱</w:t>
      </w:r>
      <w:r>
        <w:rPr/>
        <w:t>ⲩ</w:t>
      </w:r>
      <w:r>
        <w:rPr/>
        <w:t>䌰焱㝐幷纮换戽硪権㷂㝨彁庮櫂侣圩㡄繴睷䩆姂祯䉯겏塔㡾卆⮥⯂晦녉硙穃싂䂩䙀烂ㅐ</w:t>
      </w:r>
      <w:r>
        <w:rPr/>
        <w:t>⡖⢡</w:t>
      </w:r>
      <w:r>
        <w:rPr/>
        <w:t>歲暱䠺⑵</w:t>
      </w:r>
      <w:r>
        <w:rPr/>
        <w:t>ꥍ</w:t>
      </w:r>
      <w:r>
        <w:rPr/>
        <w:t>쉌</w:t>
      </w:r>
      <w:r>
        <w:rPr/>
        <w:t>ⵚ</w:t>
      </w:r>
      <w:r>
        <w:rPr/>
        <w:t>㐭쉋䱆䍰珃潧㉱⯂䫂琮촱걤</w:t>
      </w:r>
      <w:r>
        <w:rPr/>
        <w:t>ⲩ</w:t>
      </w:r>
      <w:r>
        <w:rPr/>
        <w:t>ꔳ⨲</w:t>
      </w:r>
      <w:r>
        <w:rPr/>
        <w:t>㑠♳爦獑漷䬥䖏㝟䕈秂슬㗂</w:t>
      </w:r>
      <w:r>
        <w:rPr/>
        <w:t>ⵟ</w:t>
      </w:r>
      <w:r>
        <w:rPr/>
        <w:t>癃妿쉃䙫扣⼩⥒乇㬨氳ꎬ㉄毎穢싍숹뭥㙍ꄶ偅㵈⑳牎김⭁♍</w:t>
      </w:r>
      <w:r>
        <w:rPr/>
        <w:t>ꕪꦬ</w:t>
      </w:r>
      <w:r>
        <w:rPr/>
        <w:t>瞬噭瘴싂久ꥢꏂ輣お㧂쉹猣轓쵹ꍈ哎垬旂䥞䅔</w:t>
      </w:r>
      <w:r>
        <w:rPr/>
        <w:t>ⵈ</w:t>
      </w:r>
      <w:r>
        <w:rPr/>
        <w:t>걒塣쉑恁곂獧换쉘璩璬剺⬬御숊畍勎ㄱ쉆⽾곂䌨㍍쉄漭噬녬奍倶瑮廃䍃㈳椴爹伯썸㑂佰啉牘敷搽搫啂刪</w:t>
      </w:r>
      <w:r>
        <w:rPr/>
        <w:t>ꕥ</w:t>
      </w:r>
      <w:r>
        <w:rPr/>
        <w:t>桳㊻숵咏睞꺬⹚㐣楲⹞䐩䉋䖻洺⥆卅◂㉡숷瘶顒䢏ꇂ䍙䦥啀䥹彲䱇囂䉷偔儫悱浌㜤伩</w:t>
      </w:r>
      <w:r>
        <w:rPr/>
        <w:t>ⱚ</w:t>
      </w:r>
      <w:r>
        <w:rPr/>
        <w:t>쉙〮湟急噵揃磂뼶呭哂核꤮딵숪砶쉟睠쉔</w:t>
      </w:r>
      <w:r>
        <w:rPr/>
        <w:t>꧂</w:t>
      </w:r>
      <w:r>
        <w:rPr/>
        <w:t>汬쉅婪⪬轂严撵㑳硑칰䍠㬰椦쉟䱚横獪䱉樫숵䡧㑉</w:t>
      </w:r>
      <w:r>
        <w:rPr/>
        <w:t>ⱂ⭲</w:t>
      </w:r>
      <w:r>
        <w:rPr/>
        <w:t>䆮掱⥡싂㥗圦㉤熱幷</w:t>
      </w:r>
      <w:r>
        <w:rPr/>
        <w:t>ꤻ</w:t>
      </w:r>
      <w:r>
        <w:rPr/>
        <w:t>䭅氷刴</w:t>
      </w:r>
      <w:r>
        <w:rPr/>
        <w:t>ꖥ</w:t>
      </w:r>
      <w:r>
        <w:rPr/>
        <w:t>뽗䵆</w:t>
      </w:r>
      <w:r>
        <w:rPr/>
        <w:t>ⴤ</w:t>
      </w:r>
      <w:r>
        <w:rPr/>
        <w:t>김㭚ヂ䬯涩轐䙘╥漪쌤祫唭쎘䲵呓珂喿㈪⸮쉥䃎䒡淂</w:t>
      </w:r>
      <w:r>
        <w:rPr/>
        <w:t>ꦡ</w:t>
      </w:r>
      <w:r>
        <w:rPr/>
        <w:t>矂猷渪녮싂⫂⭈佰</w:t>
      </w:r>
      <w:r>
        <w:rPr/>
        <w:t>꧂</w:t>
      </w:r>
      <w:r>
        <w:rPr/>
        <w:t>㉂뼳⑦晥汶硩儽敤䦬爽ꌳヂ꺥쉆慐爸ㅸ䀶癞⎿뽾摓碵妬⩷剘⩉䈭뭠偎⦱浬숤夺ꎘ쎿</w:t>
      </w:r>
      <w:r>
        <w:rPr/>
        <w:t>ⱨ</w:t>
      </w:r>
      <w:r>
        <w:rPr/>
        <w:t>滂぀攲쉹캱坓呃갦漫䮮⑮盎恒⮘㑟ꎿ奢䃂</w:t>
      </w:r>
      <w:r>
        <w:rPr/>
        <w:t>⣎</w:t>
      </w:r>
      <w:r>
        <w:rPr/>
        <w:t>뭴ꌣ漭轂</w:t>
      </w:r>
      <w:r>
        <w:rPr/>
        <w:t>ꕦ</w:t>
      </w:r>
      <w:r>
        <w:rPr/>
        <w:t>勂繐썶っ汚欮㙐꥔滂恡洷折塣ꏂ⫂䳂瑓焣湹딺涻⨸眩䅏眷䬱</w:t>
      </w:r>
      <w:r>
        <w:rPr/>
        <w:t>⡣</w:t>
      </w:r>
      <w:r>
        <w:rPr/>
        <w:t>ケ坴</w:t>
      </w:r>
      <w:r>
        <w:rPr/>
        <w:t>ꤸꖮ</w:t>
      </w:r>
      <w:r>
        <w:rPr/>
        <w:t>瓃㛂琸䘰㜻⻎쉅</w:t>
      </w:r>
      <w:r>
        <w:rPr/>
        <w:t>ꦬꔣ</w:t>
      </w:r>
      <w:r>
        <w:rPr/>
        <w:t>輴桴瑶瀪슩婯䇎㔺㖮剦昮汾犘绍晶橵摯ꎻ塠䞿畗捶嘭眥</w:t>
      </w:r>
      <w:r>
        <w:rPr/>
        <w:t>⡒</w:t>
      </w:r>
      <w:r>
        <w:rPr/>
        <w:t>㭣婡문꤮潆쉀쉶ㄹ橂本治⩮</w:t>
      </w:r>
      <w:r>
        <w:rPr/>
        <w:t>ⴣ</w:t>
      </w:r>
      <w:r>
        <w:rPr/>
        <w:t>橵䵲柂偭뭧싂弦橫ꏂ池䊣主㴽塔칌䧂硁丣쉇쉺츤穅〉㗂츩桋䏂㟂</w:t>
      </w:r>
      <w:r>
        <w:rPr/>
        <w:t>⠤</w:t>
      </w:r>
      <w:r>
        <w:rPr/>
        <w:t>슿쉴칗슮砦䌻숯㔨</w:t>
      </w:r>
      <w:r>
        <w:rPr/>
        <w:t>ⵃ</w:t>
      </w:r>
      <w:r>
        <w:rPr/>
        <w:t>䅮灄殿竂놘㯂䘶幈</w:t>
      </w:r>
      <w:r>
        <w:rPr/>
        <w:t>ꤰ</w:t>
      </w:r>
      <w:r>
        <w:rPr/>
        <w:t>䵊숦</w:t>
      </w:r>
      <w:r>
        <w:rPr/>
        <w:t>ⰴ</w:t>
      </w:r>
      <w:r>
        <w:rPr/>
        <w:t>싂摳噈倬ꏂ浳▩穞兆帯슬䝷轊乔㔴爬佔</w:t>
      </w:r>
      <w:r>
        <w:rPr/>
        <w:t>⣂⸱</w:t>
      </w:r>
      <w:r>
        <w:rPr/>
        <w:t>묵䴰轎婄侬</w:t>
      </w:r>
      <w:r>
        <w:rPr/>
        <w:t>ꦬ</w:t>
      </w:r>
      <w:r>
        <w:rPr/>
        <w:t>焯䅡光쉅䗂䩂㕌〭㈥䰦噫婵㥋숥敹痂㵯辻晋䜩穷⥰</w:t>
      </w:r>
      <w:r>
        <w:rPr/>
        <w:t>Ⱘ</w:t>
      </w:r>
      <w:r>
        <w:rPr/>
        <w:t>㡳㟂</w:t>
      </w:r>
      <w:r>
        <w:rPr/>
        <w:t>⠽</w:t>
      </w:r>
      <w:r>
        <w:rPr/>
        <w:t>橅嚿櫂슮⨷ꍠ</w:t>
      </w:r>
      <w:r>
        <w:rPr/>
        <w:t>ⵚ</w:t>
      </w:r>
      <w:r>
        <w:rPr/>
        <w:t>긯恥ꅣ</w:t>
      </w:r>
      <w:r>
        <w:rPr/>
        <w:t>ꥐ</w:t>
      </w:r>
      <w:r>
        <w:rPr/>
        <w:t>幃碱匣㉧싃䩷椷㩴术䗂娮煦爹瓂汮䡫숻숤慇眲Ⓜ䭰쉡뗃슮䌦䥨ꅅ䁶䈽㙂</w:t>
      </w:r>
      <w:r>
        <w:rPr/>
        <w:t>ꦘ</w:t>
      </w:r>
      <w:r>
        <w:rPr/>
        <w:t>潮樯쉇囍싂</w:t>
      </w:r>
      <w:r>
        <w:rPr/>
        <w:t>ⱍ</w:t>
      </w:r>
      <w:r>
        <w:rPr/>
        <w:t>䏂焲児츷ㅌ칩쉆珎깲癴䉃噺쉌槂쉞顱</w:t>
      </w:r>
      <w:r>
        <w:rPr/>
        <w:t>꧂</w:t>
      </w:r>
      <w:r>
        <w:rPr/>
        <w:t>疏塘⤱쉖佱䱏㈤ꅨ⼥</w:t>
      </w:r>
      <w:r>
        <w:rPr/>
        <w:t>ꦻ</w:t>
      </w:r>
      <w:r>
        <w:rPr/>
        <w:t>煖</w:t>
      </w:r>
      <w:r>
        <w:rPr/>
        <w:t>Ɽ</w:t>
      </w:r>
      <w:r>
        <w:rPr/>
        <w:t>뽲坰サ搳復㦩╞뮬쉴㯂㡒迂娻㉌睂で</w:t>
      </w:r>
      <w:r>
        <w:rPr/>
        <w:t>ⲏ</w:t>
      </w:r>
      <w:r>
        <w:rPr/>
        <w:t>嫂⑗깊슥䩙뾣倹冻淂⭬瘴坕⩞縊伦擂輽㕍捤煷⎩婕犬橮⥞쉅ㅙ␬쉚斏瑣┭갵ヂ偞特捾睱橮쉡噤嘩瓂う恀炱㡞䁧䕅♍⍷䰥㊩澡㝴䓂䓂㈺䋂媬▣⏂䅋</w:t>
      </w:r>
      <w:r>
        <w:rPr/>
        <w:t>ꔩ</w:t>
      </w:r>
      <w:r>
        <w:rPr/>
        <w:t>杞案쉪埂橥セ㠲ㅧ쉉摵⪱ꅤ牒嘬柂洭䂡㧂掬䛂㘯頯ꇃ䍾杪卯浐ㆮ圽煎瘦婩땁别㍸䔪畍⏂杓刹䵞㨵♃</w:t>
      </w:r>
      <w:r>
        <w:rPr/>
        <w:t>Ⱶ</w:t>
      </w:r>
      <w:r>
        <w:rPr/>
        <w:t>楇쉄痂戰㩩☳懂睨抬쵃皡╗煸剒牏쉎嘮恌ꍩ樥♈뇍怲䡳瀻⫎嘲墬䅨䝓汾暬촭넮ㆱ拂湱䟂焸</w:t>
      </w:r>
      <w:r>
        <w:rPr/>
        <w:t>ꔴ</w:t>
      </w:r>
      <w:r>
        <w:rPr/>
        <w:t>湡㯂竂㦏喘숻穢㔻썅䝆㐸⑋稨掵癱㠪칯烂⧂</w:t>
      </w:r>
      <w:r>
        <w:rPr/>
        <w:t>Ⳃ</w:t>
      </w:r>
      <w:r>
        <w:rPr/>
        <w:t>慬仂瓎긤칲䜹厩</w:t>
      </w:r>
      <w:r>
        <w:rPr/>
        <w:t>ꕷ</w:t>
      </w:r>
      <w:r>
        <w:rPr/>
        <w:t>깴呋偏吶昪쉣⿂쉴쉍兴煷녭㐤䝯癃䵐㥡唣쉥숴⹮␨뭗⥌磂㥀숹⽭숳温䐫澘䭖吩쉕究⼭䞩扅浨䵘⹙唶</w:t>
      </w:r>
      <w:r>
        <w:rPr/>
        <w:t>ꥎ</w:t>
      </w:r>
      <w:r>
        <w:rPr/>
        <w:t>橯顷㯂泂걇祐뇂穤滂歠쉎怵㉓烂敁ヂ쉎䤮칎揃쵀䧃绍숹쵘㩍懂숻쉹뗂奉⿂唽祌塯勍쉣浹獯稬奴㘫轖癏깋摧☹◂뼩⒱뭞ꄴ皏㡡机潍ꄣ師묳兕忂幰䭵牖⑕䉚媣쵦뇂ㅱ쌥顫숭揂輹</w:t>
      </w:r>
      <w:r>
        <w:rPr/>
        <w:t>ꦱ</w:t>
      </w:r>
      <w:r>
        <w:rPr/>
        <w:t>礸佞깕畭㡁갣⩶睘䴮溮䉹䂘䠪吤啵牕剆㭏畉硬</w:t>
      </w:r>
      <w:r>
        <w:rPr/>
        <w:t>ⱕ</w:t>
      </w:r>
      <w:r>
        <w:rPr/>
        <w:t>呡㈸⧂圭⫂圤窩乀溱噐㤳⥍矂灰㓂쉹♈䙙䵑㖬쉹䲮䭷䑑⹎┶癔挵塡玡깗俍</w:t>
      </w:r>
      <w:r>
        <w:rPr/>
        <w:t>ⶱ</w:t>
      </w:r>
      <w:r>
        <w:rPr/>
        <w:t>ⰱ⩱</w:t>
      </w:r>
      <w:r>
        <w:rPr/>
        <w:t>칁嗂숩䵷佈頪副捷壂</w:t>
      </w:r>
      <w:r>
        <w:rPr/>
        <w:t>ⵓ</w:t>
      </w:r>
      <w:r>
        <w:rPr/>
        <w:t>忂䱗檥噶㪘㵏搮쉟䘤쉲쵸</w:t>
      </w:r>
      <w:r>
        <w:rPr/>
        <w:t>ⴸ</w:t>
      </w:r>
      <w:r>
        <w:rPr/>
        <w:t>極㘨⒩怳䑺䑴걦㛂坦㗂</w:t>
      </w:r>
      <w:r>
        <w:rPr/>
        <w:t>ꥁ</w:t>
      </w:r>
      <w:r>
        <w:rPr/>
        <w:t>呧影</w:t>
      </w:r>
      <w:r>
        <w:rPr/>
        <w:t>ⱶ</w:t>
      </w:r>
      <w:r>
        <w:rPr/>
        <w:t>捡䣂猵ㅹ䄷摞暩ㄶ䥧카싂⍞䇂潉摒䝱棂땱剱쉄敗㵂䄹风⩂䩅쉘䎘桔슿䪥⼶슥奕摩䩫猻㮣穢湆ꄽ癭싂䥙啦幈쉖</w:t>
      </w:r>
      <w:r>
        <w:rPr/>
        <w:t>ꕐ</w:t>
      </w:r>
      <w:r>
        <w:rPr/>
        <w:t>桄轭㵅栭䱏顷⾮쉀縨噘춡♚旎ꍦ⨽딪祋浣恘妵栵睊牣䑧슏剘䥰䍾当䅆䉇也牕䃍숷㜴畅敚愯⦥䥐牵䰮硶</w:t>
      </w:r>
      <w:r>
        <w:rPr/>
        <w:t>ⵖ</w:t>
      </w:r>
      <w:r>
        <w:rPr/>
        <w:t>ⲩ</w:t>
      </w:r>
      <w:r>
        <w:rPr/>
        <w:t>砤☸ꏂㆮ徿</w:t>
      </w:r>
      <w:r>
        <w:rPr/>
        <w:t>ⷂ</w:t>
      </w:r>
      <w:r>
        <w:rPr/>
        <w:t>穐쉗껂墿╬䷂</w:t>
      </w:r>
      <w:r>
        <w:rPr/>
        <w:t>ꤣ⑃</w:t>
      </w:r>
      <w:r>
        <w:rPr/>
        <w:t>䨦偟繳晌걊堺捘唱睓㔵⨫淂慉熬櫎輥没䭊♕㣍佄㘽긻떻Ⓜ쉘眥䞣꥔焊媏佤걇싂㙱</w:t>
      </w:r>
      <w:r>
        <w:rPr/>
        <w:t>ⵊ</w:t>
      </w:r>
      <w:r>
        <w:rPr/>
        <w:t>圫繈⩸갣飂倪숺쉺싍㝱婞㕃숪穀煁</w:t>
      </w:r>
      <w:r>
        <w:rPr/>
        <w:t>ꤪ</w:t>
      </w:r>
      <w:r>
        <w:rPr/>
        <w:t>쉯稪捠佧⼺䝈眹丣䦡숱弮甯떏슘救</w:t>
      </w:r>
      <w:r>
        <w:rPr/>
        <w:t>ꕕ</w:t>
      </w:r>
      <w:r>
        <w:rPr/>
        <w:t>湅怨긨晡杋⨻潤쉒㉥伤⪻쉞癯嘦싂猲䙟㞩㶘彙惂顂揂䦮恦敹</w:t>
      </w:r>
      <w:r>
        <w:rPr/>
        <w:t>ⵍ</w:t>
      </w:r>
      <w:r>
        <w:rPr/>
        <w:t>䡙撻卤祦ヂ䎮憩㑘쉦吱䠰⩷䍀╌㩘䉇⑁捅睔⦬堻穭犡⫂琤싎䨨輪娴⾏㟂撥䱒顺캱剕쉈杕䅠楾挫䘩畘걥橭彮㘺㬰顫噳汀쉊춻깴긨䍈쉲顯揂眩쉺湲牳뭸습숺竂</w:t>
      </w:r>
      <w:r>
        <w:rPr/>
        <w:t>ⱀ</w:t>
      </w:r>
      <w:r>
        <w:rPr/>
        <w:t>曍昲傿牰쉂湯剭睚䚘⩗繫湂</w:t>
      </w:r>
      <w:r>
        <w:rPr/>
        <w:t>꧂</w:t>
      </w:r>
      <w:r>
        <w:rPr/>
        <w:t>㑒㜽榏海瓂唳礽뮬曃⌻ꄵ坆懂⬱䡟摞灷⹅</w:t>
      </w:r>
      <w:r>
        <w:rPr/>
        <w:t>꥟┩</w:t>
      </w:r>
      <w:r>
        <w:rPr/>
        <w:t>䘻䁚䭪捥眫杮ꆱ⽶숨怭昤㬽杉츺쉖忂㧂쎬슥繓㐺⩌吳㍫项䄨捭潨쉔⑏쉏噅㛂⭚㝣썪卩ꅷ侘㵞姂慅숨呫쏂慱╄⭨爤恠㕸彸쉟睯䫂穘놩睓卫쉺桂惂穭</w:t>
      </w:r>
      <w:r>
        <w:rPr/>
        <w:t>ꥅ</w:t>
      </w:r>
      <w:r>
        <w:rPr/>
        <w:t>元쉪汋쉄呢儰⩸㧎ꅘ䨭쏂典쎿▻愳</w:t>
      </w:r>
      <w:r>
        <w:rPr/>
        <w:t>⢩⠮</w:t>
      </w:r>
      <w:r>
        <w:rPr/>
        <w:t>뭚땠煵爯촣ㅈ戨洺䅕㍑</w:t>
      </w:r>
      <w:r>
        <w:rPr/>
        <w:t>꤭</w:t>
      </w:r>
      <w:r>
        <w:rPr/>
        <w:t>䅯櫂卥쉄</w:t>
      </w:r>
      <w:r>
        <w:rPr/>
        <w:t>꧂</w:t>
      </w:r>
      <w:r>
        <w:rPr/>
        <w:t>칲櫂⹞怽䝸ご䖻杴摳堮唨뭴숦纩玩㵁䶣恋㗂⻂⩆㵂㴵段싂䄨㍺穯ꍷ噧剬唤榏剔晨桍婘㴥䣂</w:t>
      </w:r>
      <w:r>
        <w:rPr/>
        <w:t>ⰰ⬪</w:t>
      </w:r>
      <w:r>
        <w:rPr/>
        <w:t>縤쉠㥬⽤</w:t>
      </w:r>
      <w:r>
        <w:rPr/>
        <w:t>ꗂ</w:t>
      </w:r>
      <w:r>
        <w:rPr/>
        <w:t>썴숶攴쉍⫂땣</w:t>
      </w:r>
      <w:r>
        <w:rPr/>
        <w:t>ꕦ</w:t>
      </w:r>
      <w:r>
        <w:rPr/>
        <w:t>杷坕曂囂⩭㌯䚥</w:t>
      </w:r>
      <w:r>
        <w:rPr/>
        <w:t>⢡⡖</w:t>
      </w:r>
      <w:r>
        <w:rPr/>
        <w:t>从圩扔⒵敃㚱狂쉶卸獒</w:t>
      </w:r>
      <w:r>
        <w:rPr/>
        <w:t>ꦻ</w:t>
      </w:r>
      <w:r>
        <w:rPr/>
        <w:t>乡夵싂깫⩉牘⨯㣂㭱潟싂칭䭍쉚䉶佈杫桓ꅤ㢡⤸숰䭍勂啌㉦琤㠦캻礶冩䨨䴩䩶辡䠻猴슣睘䡨⭑畋轸걞㩈㕸싂갶⹤쉞숰輬㑶┷潟㜴㠫彫⸪浵乑㝨뭉㇃⽏琹偃䙍</w:t>
      </w:r>
      <w:r>
        <w:rPr/>
        <w:t>ꔨ</w:t>
      </w:r>
      <w:r>
        <w:rPr/>
        <w:t>唩㠸牎浏嗂泂녹父⿍䫂㯂䘫绂癸ꌶ慇긪辬걆▩싂⸥獤輴⥌桍㋂쉲숴湢䝮辱䱤㒿⩢</w:t>
      </w:r>
      <w:r>
        <w:rPr/>
        <w:t>⣂</w:t>
      </w:r>
      <w:r>
        <w:rPr/>
        <w:t>ちぺ⌷汭㘦⺩쉴䆏噈妩㊻⭆䈺쉰塱쉋䉰影䡍婵㮮狂䅐繋䥊쉅棂㔴晌걙䑪椰⨬䁃䑴㥷䕠懂㥂곂夻塤師</w:t>
      </w:r>
      <w:r>
        <w:rPr/>
        <w:t>⡏</w:t>
      </w:r>
      <w:r>
        <w:rPr/>
        <w:t>歺獷㤥曎㕥䠰☺硱吨䤫┮㉞㏂兕〵圪䩐쌻㡈淂㈪䑱烂䇎땵③昊싂䫂㇎倭䔮꥞桫⽁䝤昨⚿썑帰杪䰣⑊戩⍪㯂쉀䕠쉚</w:t>
      </w:r>
      <w:r>
        <w:rPr/>
        <w:t>ꕐ</w:t>
      </w:r>
      <w:r>
        <w:rPr/>
        <w:t>䟂丽</w:t>
      </w:r>
      <w:r>
        <w:rPr/>
        <w:t>ꔦ</w:t>
      </w:r>
      <w:r>
        <w:rPr/>
        <w:t>䗃佸깳㜦ꄱ㌭㩴䙠㩲걾墡숹따䙗㨮ꆡ숱⹮쉇숪㙩숲忂㦩</w:t>
      </w:r>
      <w:r>
        <w:rPr/>
        <w:t>ꤪ</w:t>
      </w:r>
      <w:r>
        <w:rPr/>
        <w:t>昬녗꧎䁵</w:t>
      </w:r>
      <w:r>
        <w:rPr/>
        <w:t>꧂</w:t>
      </w:r>
      <w:r>
        <w:rPr/>
        <w:t>迂こꌶ뭐乳炥깳潊湐⍧㮮㛂깰幓숬浓歉刲쉺㉅␶䥖慗砯㥍汑噕◂쌵걹㙵쉷䈷⹩忂㞻숪焳礦䨨硥轁칥⸫싂䒥嚩썰樺顂Ⓜ浏⭶水싂␽䍢ㅖ恵䅬䭃</w:t>
      </w:r>
      <w:r>
        <w:rPr/>
        <w:t>ⱬ</w:t>
      </w:r>
      <w:r>
        <w:rPr/>
        <w:t>幧挥</w:t>
      </w:r>
      <w:r>
        <w:rPr/>
        <w:t>ⳍ</w:t>
      </w:r>
      <w:r>
        <w:rPr/>
        <w:t>并卭䉕搩쉅爬棂堳祕䊩徣共쉤啈ぢ卞桇〸牢ꍄ쎩뽐䉲싂瑴䣂煐뿂뼸㴶櫂뇎沘놩噋癞㫂煍ꌽ㉳煵牯㩐쉁汭☣쉔싂</w:t>
      </w:r>
      <w:r>
        <w:rPr/>
        <w:t>ⰸ</w:t>
      </w:r>
      <w:r>
        <w:rPr/>
        <w:t>皿㥰⩦䠨䇂딬扮搴睾強싂䭤쉠ꥺ䯂繄㛂敐ꄻ䨦갥偓</w:t>
      </w:r>
      <w:r>
        <w:rPr/>
        <w:t>ꕥ</w:t>
      </w:r>
      <w:r>
        <w:rPr/>
        <w:t>⠹</w:t>
      </w:r>
      <w:r>
        <w:rPr/>
        <w:t>剁䍯䬵㡪桬떮党녖橅쉟橡轓䩰顒炬畱슩夻癶彑塢껂竂偹に瑫칄彄捸棂䁖䰶佌楘輪</w:t>
      </w:r>
      <w:r>
        <w:rPr/>
        <w:t>ⱸ</w:t>
      </w:r>
      <w:r>
        <w:rPr/>
        <w:t>무偋숽㝶南⩟㵋ꇂ䤦媻㷂슮琺斡</w:t>
      </w:r>
      <w:r>
        <w:rPr/>
        <w:t>ⰰ</w:t>
      </w:r>
      <w:r>
        <w:rPr/>
        <w:t>쉮⬷ꅥ쌪㌹싂场㫂汋瑔꺮⒩楠䠮슣垿煌걦䥥帵獔⦬江깶攩䆩焳숩⨪</w:t>
      </w:r>
      <w:r>
        <w:rPr/>
        <w:t>꧂</w:t>
      </w:r>
      <w:r>
        <w:rPr/>
        <w:t>繖潥㥂睂扶슩楀煦乗媣㤭㥹꧎䝑堮䱒漻숬⭟ꅣ</w:t>
      </w:r>
      <w:r>
        <w:rPr/>
        <w:t>ⵄ</w:t>
      </w:r>
      <w:r>
        <w:rPr/>
        <w:t>㝳歷䘷</w:t>
      </w:r>
      <w:r>
        <w:rPr/>
        <w:t>ꔨ</w:t>
      </w:r>
      <w:r>
        <w:rPr/>
        <w:t>䍱䁲噔硖䅪쉉彧爪六瑲곂䐭ㅫ㕗癍䝶䱫顅䎬拎긦堰䭑♢哂䉷⤨悻쉩㊱㴵</w:t>
      </w:r>
      <w:r>
        <w:rPr/>
        <w:t>ꥅꕦ♫</w:t>
      </w:r>
      <w:r>
        <w:rPr/>
        <w:t>㘳䅺䚘䭥䟎㉣整䡲⸣㝹⼪牓傣쉧</w:t>
      </w:r>
      <w:r>
        <w:rPr/>
        <w:t>꧂</w:t>
      </w:r>
      <w:r>
        <w:rPr/>
        <w:t>䵨䩳⫂⪘쉰捣䭄愯攸떩쉢쵕埂䎱佘斱瑭晊瘱쉦亱숶杁㚬捌㥀繮繀㭢䭀꥾慪檡吥䱢乷啡╴婳繀颿㮩剢垵쉞杌촬䱶숩窣숻칞捷繰쉺漺䠯㙠杚倬㧂吣兏숱컂匬䱅㓂걋ꌭ㉒꺣渫땵쉎婨⼪묫</w:t>
      </w:r>
      <w:r>
        <w:rPr/>
        <w:t>ⱂ</w:t>
      </w:r>
      <w:r>
        <w:rPr/>
        <w:t>䰴佪䬷㚿⸱⬺꥔堬圥⸪䧂祠㩈슩單歟㘴圸勂쉰杹쏂伯佭쉎䝭埂⥉歯滂䡸澘䑷㵵쉍㵟䷃杁㉖熱</w:t>
      </w:r>
      <w:r>
        <w:rPr/>
        <w:t>⡋</w:t>
      </w:r>
      <w:r>
        <w:rPr/>
        <w:t>婵</w:t>
      </w:r>
      <w:r>
        <w:rPr/>
        <w:t>ꕁ</w:t>
      </w:r>
      <w:r>
        <w:rPr/>
        <w:t>㙮太뮱뗂飃桷⩗㈦䙗뿂垬뗂セ剂䮩榡䡒堥녊榡凍䤵捸晦쉆䝪ꍵ䙂䢻恠㒩</w:t>
      </w:r>
      <w:r>
        <w:rPr/>
        <w:t>ꤤ</w:t>
      </w:r>
      <w:r>
        <w:rPr/>
        <w:t>䁖顈⯂⩚䥍ꥡ楑쎵⸊뽰㙹䯂슮⌣썓呏别壂摐普汄摵癓剌뭘幢灥轳㵤朷䉞兙颵슣숪䱣㝃迂뽲塱勂唪슥嗂</w:t>
      </w:r>
      <w:r>
        <w:rPr/>
        <w:t>ⷂ◂</w:t>
      </w:r>
      <w:r>
        <w:rPr/>
        <w:t>숯㦘쉪㑟숦㧂쉈긶煄住㐮杗쉘兕晁㝓슏䵌䱙䕄쉔⭟潂縶䝪眦⤪촰佭㤻슩䐫ㅐ匮쌹뗃칲歏뼣숺</w:t>
      </w:r>
      <w:r>
        <w:rPr/>
        <w:t>ꕩ</w:t>
      </w:r>
      <w:r>
        <w:rPr/>
        <w:t>㛂⑳䫂䱯坈潐檩瑩朣뇂ꏂ땏⽇硂顸倬㉖싂䉞</w:t>
      </w:r>
      <w:r>
        <w:rPr/>
        <w:t>ⱇ</w:t>
      </w:r>
      <w:r>
        <w:rPr/>
        <w:t>쉧㝍弳╆䪩橘〰걷漣癎싂瞿䅱㝩⥞惂轞㈮啩瞵癕⑦澱</w:t>
      </w:r>
      <w:r>
        <w:rPr/>
        <w:t>ꦻ</w:t>
      </w:r>
      <w:r>
        <w:rPr/>
        <w:t>含儨挽쉬剋쉰戲⩰禥樴飂⤹쉍㴵瑇ꏂ㐩䉸㵢컂뭅쉓</w:t>
      </w:r>
      <w:r>
        <w:rPr/>
        <w:t>ꖱ</w:t>
      </w:r>
      <w:r>
        <w:rPr/>
        <w:t>⽕丯碮漵⽓</w:t>
      </w:r>
      <w:r>
        <w:rPr/>
        <w:t>⡪</w:t>
      </w:r>
      <w:r>
        <w:rPr/>
        <w:t>땂僂</w:t>
      </w:r>
      <w:r>
        <w:rPr/>
        <w:t>⣂</w:t>
      </w:r>
      <w:r>
        <w:rPr/>
        <w:t>獐싍攱烂㜴氮㙢戭婆뇂䡔僂䝓싂磃壎◂㝪浘숬潞⽎啇쉶䬲炥嚱㕞칏轕쉶</w:t>
      </w:r>
      <w:r>
        <w:rPr/>
        <w:t>⠬</w:t>
      </w:r>
      <w:r>
        <w:rPr/>
        <w:t>䂥뼰䉳䱞䩳旂䑆䬩쉳䡂㵆쵤瀮幖습⹍썷栱</w:t>
      </w:r>
      <w:r>
        <w:rPr/>
        <w:t>⡓</w:t>
      </w:r>
      <w:r>
        <w:rPr/>
        <w:t>쉩슩</w:t>
      </w:r>
      <w:r>
        <w:rPr/>
        <w:t>ⵘ</w:t>
      </w:r>
      <w:r>
        <w:rPr/>
        <w:t>䴭껂㮻䕚ㄺ뾣乪</w:t>
      </w:r>
      <w:r>
        <w:rPr/>
        <w:t>ꥐ</w:t>
      </w:r>
      <w:r>
        <w:rPr/>
        <w:t>妻䫃㖘⍲꤮䭃凂瑅浕瑤渷懂煁怷佧楕捵㉲穟쉵执ꄻ㷍抮쉄⿂㚏㠷⩨烂</w:t>
      </w:r>
      <w:r>
        <w:rPr/>
        <w:t>ⶻ</w:t>
      </w:r>
      <w:r>
        <w:rPr/>
        <w:t>歂䑓䝐</w:t>
      </w:r>
      <w:r>
        <w:rPr/>
        <w:t>⢱</w:t>
      </w:r>
      <w:r>
        <w:rPr/>
        <w:t>믎</w:t>
      </w:r>
      <w:r>
        <w:rPr/>
        <w:t>ⴶ</w:t>
      </w:r>
      <w:r>
        <w:rPr/>
        <w:t>숨嘸넳</w:t>
      </w:r>
      <w:r>
        <w:rPr/>
        <w:t>ꔪ♴</w:t>
      </w:r>
      <w:r>
        <w:rPr/>
        <w:t>㨻い갰⻂쉌䀶噡㴺뭓慚㇂呅悩繚携⯂䘲佘䭐║⩙뼰䅌⻂卧浠ぞ䠹潪깰깑顦烂柎㜳쉤컂辻䍅⽊⭪㢵ヂ㍺ꥳ旂䉣쉃啯坠儯⽣炥弻町噋뽐硾坏慄睁⑨犡伴쉰쉘⭴䈭촩睕扣㒵䌭</w:t>
      </w:r>
      <w:r>
        <w:rPr/>
        <w:t>ⵋ⛂⫂</w:t>
      </w:r>
      <w:r>
        <w:rPr/>
        <w:t>쉐숱癑䴤ㅈ扂䶻浦싂㠱庩숨</w:t>
      </w:r>
      <w:r>
        <w:rPr/>
        <w:t>ⱆ</w:t>
      </w:r>
      <w:r>
        <w:rPr/>
        <w:t>幹报辩㫂曂숲䑨晱丶獄入㍳搫㠣樥뭖쉉转礱牸異⹊</w:t>
      </w:r>
      <w:r>
        <w:rPr/>
        <w:t>ⰵ⥊Ⓜ⥡</w:t>
      </w:r>
      <w:r>
        <w:rPr/>
        <w:t>獠煃種汳愷</w:t>
      </w:r>
      <w:r>
        <w:rPr/>
        <w:t>ꕒ</w:t>
      </w:r>
      <w:r>
        <w:rPr/>
        <w:t>揂䬱ꍎ㘪爪♵쉅충䍶䆿슩䰣㢵䕳㧂兟涱汮㝂</w:t>
      </w:r>
      <w:r>
        <w:rPr/>
        <w:t>ꥊ</w:t>
      </w:r>
      <w:r>
        <w:rPr/>
        <w:t>煢湴㢻竂杔繸뽬쉔♪쉧숻쉡伤㭎伣然ꎏ䌺愨</w:t>
      </w:r>
      <w:r>
        <w:rPr/>
        <w:t>ⴳ</w:t>
      </w:r>
      <w:r>
        <w:rPr/>
        <w:t>껂畯껂浴㑹䜺㢬칠䱰╺䥙쉲⻃䧂⑥쵶湶剾瑈轥啇싍帪䧂⥙䓂䍰⭌塢爰㭡囂怲堨栫桯懂䉷䅨숹淂潞쵰䐳䓂⸲㢵匵</w:t>
      </w:r>
      <w:r>
        <w:rPr/>
        <w:t>ꦡ⏍</w:t>
      </w:r>
      <w:r>
        <w:rPr/>
        <w:t>歵唬숮숲堶</w:t>
      </w:r>
      <w:r>
        <w:rPr/>
        <w:t>⡷</w:t>
      </w:r>
      <w:r>
        <w:rPr/>
        <w:t>東䊿桮眬檩ꅗㄸ㪏烃埍싂媩쉭숷癞쉌㭖搦朽奯恄飃쉹竂⵾乘⭕쉞旂祈㢮捖獫横捉䜸砊땡獶㝰⫂硦晠⮵獡쉘갥恸爯杔䁃䙩䵷氩啡쉲⍞樯걢楆㜱礪곂♸う┹뽢ꅾ㡏⼹쵤</w:t>
      </w:r>
      <w:r>
        <w:rPr/>
        <w:t>ꕋ</w:t>
      </w:r>
      <w:r>
        <w:rPr/>
        <w:t>擂ꇂ凂敃┱䉨瘴㍉땒潤쉱輩䁢쉁쉦轢娮晄摁䭙쉚䙾숪</w:t>
      </w:r>
      <w:r>
        <w:rPr/>
        <w:t>⡥</w:t>
      </w:r>
      <w:r>
        <w:rPr/>
        <w:t>쉏䱀勂祕</w:t>
      </w:r>
      <w:r>
        <w:rPr/>
        <w:t>⠪</w:t>
      </w:r>
      <w:r>
        <w:rPr/>
        <w:t>䌰쵈숺뼨䕀牧⪬嘯㝌㜺揂䎩䙙䡯⵪㚿㬽쵏歸쉏슿⸹쉘敱䫂你⍌캏盂ꅃ瓂䚵帨序쉭䩏橭⎘┱啔뽔㔯㤨넪껂깪뭊숵땲긵汩卪ꥢ轚긤桩牍怸歑䥑廂䢮뭶撘</w:t>
      </w:r>
      <w:r>
        <w:rPr/>
        <w:t>ⱟ</w:t>
      </w:r>
      <w:r>
        <w:rPr/>
        <w:t>桖啢䨤⹍剖楶</w:t>
      </w:r>
      <w:r>
        <w:rPr/>
        <w:t>ꖬ</w:t>
      </w:r>
      <w:r>
        <w:rPr/>
        <w:t>쉑偄싂幩睟컂仂㑕䧂収扁㍟츬䬩⬬딪⬣㒩㌲漪숹䖮䝖橰싂囂년ꅷ뮿娹欪䝷뼦䐸温噑까⾱땃䑇ㅾ㇎♗獰䲵启潠㍅㭆竃獩䭗ゥ㑁갪淂䐲䩹</w:t>
      </w:r>
      <w:r>
        <w:rPr/>
        <w:t>ꖮ♆</w:t>
      </w:r>
      <w:r>
        <w:rPr/>
        <w:t>槂⽥쉱䴣〭⹺⑕㕗</w:t>
      </w:r>
      <w:r>
        <w:rPr/>
        <w:t>ꕾ⎩</w:t>
      </w:r>
      <w:r>
        <w:rPr/>
        <w:t>쉖扨썰顳싃쉃䕂</w:t>
      </w:r>
      <w:r>
        <w:rPr/>
        <w:t>ⶡ</w:t>
      </w:r>
      <w:r>
        <w:rPr/>
        <w:t>幩碱춵⌱祢矂浴㕳搥촪숥潙䍪┹싂〻녥ꆡ㍂晅太獸㯂쉌浸扡ꅍ</w:t>
      </w:r>
      <w:r>
        <w:rPr/>
        <w:t>ⵣ</w:t>
      </w:r>
      <w:r>
        <w:rPr/>
        <w:t>녍㕢㥊쏂쉵츱ぐ璻狂畺⮻橆썎漥슥䤩卍礰뽰彮扠填뽇㕦㵅椥쉌犬䚣礣쉣녀ꆩ喏놻㯂繫숰㴨哂沱⽉㠵捾쉦䊵ꎩ</w:t>
      </w:r>
      <w:r>
        <w:rPr/>
        <w:t>ꔯ</w:t>
      </w:r>
      <w:r>
        <w:rPr/>
        <w:t>祎獄㥱咏◂㈰⩓䊘瞿䱤䇂</w:t>
      </w:r>
      <w:r>
        <w:rPr/>
        <w:t>ꤵⷂ</w:t>
      </w:r>
      <w:r>
        <w:rPr/>
        <w:t>䕬䀱砬啭偷㔰⑎⏎㑠쉒䡍⺵焩砪序♴䠪猷椦곍㚩佁潈潮睒倨唺숨䉙쵀</w:t>
      </w:r>
      <w:r>
        <w:rPr/>
        <w:t>ⱬ</w:t>
      </w:r>
      <w:r>
        <w:rPr/>
        <w:t>㦮椴楁⬷䵩쉯숴禡杬偈䑗晦쉰练剮䴺</w:t>
      </w:r>
      <w:r>
        <w:rPr/>
        <w:t>꤯</w:t>
      </w:r>
      <w:r>
        <w:rPr/>
        <w:t>ꏂ拂깠欬╙쉂䭠⑮㭞쉢玣穑㩇䙖⪱淂㉭䦏쉑杳剆燂愬춬㢩䝧戰兪婘싂䝒樶㤻祆⹘믎䝓㝏슩쉫ꌩㅱ䡁浓塤婖䑉㍫偔쉇洯㝎⩤獯䟂♣珂䥸쉙</w:t>
      </w:r>
      <w:r>
        <w:rPr/>
        <w:t>ⵦ</w:t>
      </w:r>
      <w:r>
        <w:rPr/>
        <w:t>䍂㉆⸹묻畂乭촹쵐ꥸ⤪뭱慕偖⨴쉴㉦ꏂ</w:t>
      </w:r>
      <w:r>
        <w:rPr/>
        <w:t>Ⳃ⪡</w:t>
      </w:r>
      <w:r>
        <w:rPr/>
        <w:t>㔹◂뭠惂㘲夰浃㕥䩦䩞幩䐤슥乷䓂</w:t>
      </w:r>
      <w:r>
        <w:rPr/>
        <w:t>꧍</w:t>
      </w:r>
      <w:r>
        <w:rPr/>
        <w:t>䑐囂癪쉥㍁䢘숫睈⫃䕓慫婧乊┭渪컎곂乬桎堶⫎깥䕔楥㑧ꥢ䄬⹧ㄨ㛃坤恁⬺쉣⽬瘩極쉪䅎⩠䍲㕴䬲䕄⹲䵉携䱑⻂䬶毂楆㜲쉦ッ쉶颱썒숭〭䆵썌슿橺㨴㔊楖噆㤸ぎ⬶䔪슮硅䐲槂䫂ꄴ愪水</w:t>
      </w:r>
      <w:r>
        <w:rPr/>
        <w:t>⢥</w:t>
      </w:r>
      <w:r>
        <w:rPr/>
        <w:t>乢⥵</w:t>
      </w:r>
      <w:r>
        <w:rPr/>
        <w:t>Ⳃ</w:t>
      </w:r>
      <w:r>
        <w:rPr/>
        <w:t>毂煥琪ぁ㓂䵑夵飂㢿瑚䍃깷⮥㈮掿礤숸㓎┭坡뭭橂摐瓂쉧슱칡숮⍄쉱砣㪮䰨쉸磂昫畓ꏂ獩䊘䄣㝏</w:t>
      </w:r>
      <w:r>
        <w:rPr/>
        <w:t>ⱃ</w:t>
      </w:r>
      <w:r>
        <w:rPr/>
        <w:t>싃믍汾氽惂毂⸴汕⪬뮣び傥⭷䨻⸽佧枵刬淂摢䁋䅤㩀吻氥穏顊栬㵦歙䉄琴柂䀶긺슘䑔橑숥걀㵟嚮䠻⽀迂繉쉾杌㡸採ꅦ쉠㔻⤷䙅쉞迃暬㍓䁊㍥⩤慡☯⨨⮩땎촨숥쉈숩쉵顪⽳愽䁊剪䓂㕀뭈䀻쵈⼫䟂쉹䰭싂걟쉋⍒湍攺쉵</w:t>
      </w:r>
      <w:r>
        <w:rPr/>
        <w:t>ⰶ</w:t>
      </w:r>
      <w:r>
        <w:rPr/>
        <w:t>囂歰</w:t>
      </w:r>
      <w:r>
        <w:rPr/>
        <w:t>ⱄ</w:t>
      </w:r>
      <w:r>
        <w:rPr/>
        <w:t>㘰⥞⽣㟂敔湯숭歳⩸破楲숰</w:t>
      </w:r>
      <w:r>
        <w:rPr/>
        <w:t>ⵤ</w:t>
      </w:r>
      <w:r>
        <w:rPr/>
        <w:t>坸皻쉢ㅙ娵䯂䑵繨䙢夭쵃桓瘵捕牍</w:t>
      </w:r>
      <w:r>
        <w:rPr/>
        <w:t>Ⱔ</w:t>
      </w:r>
      <w:r>
        <w:rPr/>
        <w:t>쉶轩쉑㥐浱뭦䈲弩㩧兟㖩敪╅扺</w:t>
      </w:r>
      <w:r>
        <w:rPr/>
        <w:t>Ⳃ</w:t>
      </w:r>
      <w:r>
        <w:rPr/>
        <w:t>㯂놬䌽㭳䍏⹄䐫䚵䝒䵃欱䌱兎숱湟枏䀻뾮</w:t>
      </w:r>
      <w:r>
        <w:rPr/>
        <w:t>ⵏ⑧</w:t>
      </w:r>
      <w:r>
        <w:rPr/>
        <w:t>禣䨬䵅㴥潳頨ꎱ堸⨻䥃㌫顈㡣숣쵓墱㵮⥧㵁㵱頪熘슮搪싂ꍣ稪깷じ坎뇂쉓겏伥㬻し晸剆긫갹칀祧</w:t>
      </w:r>
      <w:r>
        <w:rPr/>
        <w:t>ⷂ⮥</w:t>
      </w:r>
      <w:r>
        <w:rPr/>
        <w:t>瑥乢ꥲ⑮熩㇂쉪䍅␲顔獋넵乮␩䡖摫㤣㒩␹䪿</w:t>
      </w:r>
      <w:r>
        <w:rPr/>
        <w:t>ⴺ</w:t>
      </w:r>
      <w:r>
        <w:rPr/>
        <w:t>슻卵</w:t>
      </w:r>
      <w:r>
        <w:rPr/>
        <w:t>⣂</w:t>
      </w:r>
      <w:r>
        <w:rPr/>
        <w:t>扲</w:t>
      </w:r>
      <w:r>
        <w:rPr/>
        <w:t>ꤥ</w:t>
      </w:r>
      <w:r>
        <w:rPr/>
        <w:t>䥌併䉞숭싎⵴䑲痂奮슡깾⽦噗殬扣䑨</w:t>
      </w:r>
      <w:r>
        <w:rPr/>
        <w:t>ꤵ⚡ꔣ┹⨥</w:t>
      </w:r>
      <w:r>
        <w:rPr/>
        <w:t>䈨㭍灦䫂瀩숸杚䞘쉰欱睧䅆ꆡ䅆楦㘪㉞漭噀癓⺘䙡㩌ꍖ穵㩓奌報㥉숣傱䵹㩕幃㡾晣긪牗썒塍掏㖵㩑쉺轞婳冱䰻䕹쎏⵾漪疥䄣湣㌩싂楈䱍佡䏍</w:t>
      </w:r>
      <w:r>
        <w:rPr/>
        <w:t>⡲</w:t>
      </w:r>
      <w:r>
        <w:rPr/>
        <w:t>싍♸쎥</w:t>
      </w:r>
      <w:r>
        <w:rPr/>
        <w:t>ⷂ</w:t>
      </w:r>
      <w:r>
        <w:rPr/>
        <w:t>呮偟☫뗂搽䖮㑯奷啁䱰㌪㵘䨸</w:t>
      </w:r>
      <w:r>
        <w:rPr/>
        <w:t>ⶡ</w:t>
      </w:r>
      <w:r>
        <w:rPr/>
        <w:t>싂飍⨺⨬䕵才촬⼨溵쉆泂娷슡ꅌ䝔䬣쉳婐싂祡橞䥪杁㙡顊澬䑅瀮接戭숶쉣充숱䝸㭬</w:t>
      </w:r>
      <w:r>
        <w:rPr/>
        <w:t>ꖩ</w:t>
      </w:r>
      <w:r>
        <w:rPr/>
        <w:t>唣渪╍⒡츹숸싍슡椵戫畈⽦숲卄丨♁⧂稩┽떮祬窣呁㙶䰽呬⼥中㩫捓祙⩀䩑캥哂쉔䠭◂祮晁硥ꥩ㝲▮惂嚬汤⵨眮乙唥䴥淂牮欲깱㑀朥䁤櫂浅뼳义埂㥀떵䊣礣顮♒㝅権狎㉋췂㬳唶깩숲깩䱁䬊䩳で쉆扵晚⎵玏䡸滂쉦꥞⼺㛎썙⽗帯녀碏睩棂녀⍇</w:t>
      </w:r>
      <w:r>
        <w:rPr/>
        <w:t>ꕃꕵ</w:t>
      </w:r>
      <w:r>
        <w:rPr/>
        <w:t>溻㶥㖮뼻彲㬣⾡⸶긴싂栰㬳칅潟ㅗ</w:t>
      </w:r>
      <w:r>
        <w:rPr/>
        <w:t>ꦩ</w:t>
      </w:r>
      <w:r>
        <w:rPr/>
        <w:t>⽟䤣쉬슻쉑㡕䥐塈浮幹硚楇呃汲檵␰</w:t>
      </w:r>
      <w:r>
        <w:rPr/>
        <w:t>ⷂ</w:t>
      </w:r>
      <w:r>
        <w:rPr/>
        <w:t>䕾㟂彷䬽㤵刴凃欲奅参渶乯塤뼭轟</w:t>
      </w:r>
      <w:r>
        <w:rPr/>
        <w:t>⡌</w:t>
      </w:r>
      <w:r>
        <w:rPr/>
        <w:t>彅⩣櫂㩞灵灳⛍㨬쉦祎瀱䭂䕁秂⩁䥙砬牱</w:t>
      </w:r>
      <w:r>
        <w:rPr/>
        <w:t>Ⱚ</w:t>
      </w:r>
      <w:r>
        <w:rPr/>
        <w:t>匹䐯䍏㙦剷⤶䯂쉍㔥浌䍠縶㴽⽖咵㜬㵘믎厏怭戲呏ふ爸灎⽍㑣獆幕숵硁稥ひ㏂⦿弴睋眤䁶媵숥塘圵격싂뭪</w:t>
      </w:r>
      <w:r>
        <w:rPr/>
        <w:t>ꦬ</w:t>
      </w:r>
      <w:r>
        <w:rPr/>
        <w:t>뇍</w:t>
      </w:r>
      <w:r>
        <w:rPr/>
        <w:t>ꦻ</w:t>
      </w:r>
      <w:r>
        <w:rPr/>
        <w:t>㙾쉠线忂춬㔭圹熮㛂⨫숷匥淂쉱啋겣捕㝵㵾祐颏伽潎秂칡쵦恭敞䡯㴵⹾쉋亵ꥣ棃䙲⍢㤵㙳抏⽍숱⹨㭾憩䥧숹橣쉚楔娷⤷榥숨ㅓ숰䝙抿䍌䦬䓂㵙㢣㎘⥇녒帤⽟磎擂ꅀ䦿㙂싂䕕恉㫎杳倸갺</w:t>
      </w:r>
      <w:r>
        <w:rPr/>
        <w:t>꧂</w:t>
      </w:r>
      <w:r>
        <w:rPr/>
        <w:t>ⰰ</w:t>
      </w:r>
      <w:r>
        <w:rPr/>
        <w:t>娵䬨뼨䭎晰摄㮥娰䒘拂넫弲㮱⹭ꥩ埃칎挨㤰汗皏⩞</w:t>
      </w:r>
      <w:r>
        <w:rPr/>
        <w:t>⡺</w:t>
      </w:r>
      <w:r>
        <w:rPr/>
        <w:t>䣂쉗㡎㉔㙫轌恲昺땄⵴憮迂䘮㥮⬥䅒뽱瀻췂⑃㵅奡噺꥞ꍪ䀭繩넺싂⩂涣䓂슬潰넪ꄺ疘䕞捪⻂숲䲣䱢㒥顗䱲劘惎智旂☳偨㐭䪣冘榵䧂ꎏ婅縯</w:t>
      </w:r>
      <w:r>
        <w:rPr/>
        <w:t>Ⱚ</w:t>
      </w:r>
      <w:r>
        <w:rPr/>
        <w:t>䄸</w:t>
      </w:r>
      <w:r>
        <w:rPr/>
        <w:t>ꔫ</w:t>
      </w:r>
      <w:r>
        <w:rPr/>
        <w:t>쌴슡㭺</w:t>
      </w:r>
      <w:r>
        <w:rPr/>
        <w:t>ꤵ</w:t>
      </w:r>
      <w:r>
        <w:rPr/>
        <w:t>䱶悿兯갶眥⑒ぞ㥫䋂녮畅攺䬽憮뽫癃欵㑫쉫浉瑦獸卓䎥瞏撩⩾뿂</w:t>
      </w:r>
      <w:r>
        <w:rPr/>
        <w:t>Ⳏ</w:t>
      </w:r>
      <w:r>
        <w:rPr/>
        <w:t>椩⍾婰瀰</w:t>
      </w:r>
      <w:r>
        <w:rPr/>
        <w:t>⡂</w:t>
      </w:r>
      <w:r>
        <w:rPr/>
        <w:t>穓斘瑴楙䄱무幨숪ꄻ偹ꥶ㷂晪唪挶⹸汶発界걃䭎噎敲䬲ꏂ땚⼩쉀䫂䠬㒏䅶ヂ䆏権䙳浢ㅀ牉녷䩋䭘毂䙨쉥믂⩟穎攮䬭䍱뼰盂澘쉗⥾晆⩱京㨬䵵偨憮䤳㑀뽴䕚쉩♏坶쉘㌰쉡㚮杞쉅䍋넣㫃浅뼺ㅯ䵍䦣깟쵗焰婫琪䱊㑧纏㉯䱸䝃䝘游墬뽄わ⦥쉵쉲䐬灱啡</w:t>
      </w:r>
      <w:r>
        <w:rPr/>
        <w:t>ⵅ</w:t>
      </w:r>
      <w:r>
        <w:rPr/>
        <w:t>슥顣嗂뼤╅乶뇂뼩潁䅕쉫ォ</w:t>
      </w:r>
      <w:r>
        <w:rPr/>
        <w:t>ⵗ</w:t>
      </w:r>
      <w:r>
        <w:rPr/>
        <w:t>奤㭲椣⩑盎拂乷⭭⭃凂㩎縪㠵⩹浇恹쉌䗃澣⥳㑉佩</w:t>
      </w:r>
      <w:r>
        <w:rPr/>
        <w:t>ⵞ</w:t>
      </w:r>
      <w:r>
        <w:rPr/>
        <w:t>硑뽂쉎㓂䃂⫂뾻歐ㄫ〻⥆塐烂ꅥ渨熮儩㵳䬯ꄯ奈䠊䤶㡬쉘쉧갸⩪</w:t>
      </w:r>
      <w:r>
        <w:rPr/>
        <w:t>⠵</w:t>
      </w:r>
      <w:r>
        <w:rPr/>
        <w:t>车哂숣䨨澮ꅉ练뭉䎮쉡畕檮⪘㗂栽뭨⹃囂숭憩⤮劻牒䴰昮⹫晕쉲輪䂩뼵䛍뾩珂䝒ぁ䅫뭚掬㥘</w:t>
      </w:r>
      <w:r>
        <w:rPr/>
        <w:t>Ⳃ</w:t>
      </w:r>
      <w:r>
        <w:rPr/>
        <w:t>숭墩⿂祙摐䙡奔檣슱䙅獂姂嫂張ꄯ灵㩠칫䫂㵙꺣䁬㑖⨹彠㤥䉮斬畣딶쉁䮿痂쉟ㅂ䤴平乬扏Ⓜ</w:t>
      </w:r>
      <w:r>
        <w:rPr/>
        <w:t>ⱸ</w:t>
      </w:r>
      <w:r>
        <w:rPr/>
        <w:t>쉹轋㇂㵙磂╱渣卞朮쉷㥰ꇂ䃂噍㩃奚썉㦘뇂帺汢爷獾㮡걸㉮浡㝵冩㷂壂抵彨硹쉘⑔扞숬䝹䱾亻瑘灨轓䭋䭬䩎㵰껂䥤⩶⥌싃庿穓㭲玡婎㙓슡㎣洪⍥☷ꌣ䅸喡彔쵭쉃桨漦㕎쉸쉄㭐恹⪏ꥸ墿쉯未卆繤㒿垮쉄⩴唭㐤䙋㑯枥捬䘥塈㮮濃䑉䞥쵙瑌愻剑㩀숯䟍㑬㜱슩쵄뮵仂䬨愵奎佑⽏쉴幬㩋ぎ杂牀礰⹸㐫걣䥺쉫䕰숪⯎ꌪ</w:t>
      </w:r>
      <w:r>
        <w:rPr/>
        <w:t>Ⱟ</w:t>
      </w:r>
      <w:r>
        <w:rPr/>
        <w:t>넴南焺숣晲呷ㄲ䙩敺慺㥬噋攴唥䩐칪枻涱숻쉰䧂숮喥싂繈⪮晚丵喘汀</w:t>
      </w:r>
      <w:r>
        <w:rPr/>
        <w:t>ⱎ</w:t>
      </w:r>
      <w:r>
        <w:rPr/>
        <w:t>념쉥夷⬴ꌻ琹整割ꍤ㉒獒怳求䗍灥療㴬吸㉓▻㕔噰㘭畕쵡温祇㩄쉐䠽㭱䘮牡㮿쉌汀</w:t>
      </w:r>
      <w:r>
        <w:rPr/>
        <w:t>⡕</w:t>
      </w:r>
      <w:r>
        <w:rPr/>
        <w:t>䵓幠䐻싂⹦扈䭹栤슣㭟捀</w:t>
      </w:r>
      <w:r>
        <w:rPr/>
        <w:t>ꥋ</w:t>
      </w:r>
      <w:r>
        <w:rPr/>
        <w:t>㣂暥埂</w:t>
      </w:r>
      <w:r>
        <w:rPr/>
        <w:t>ꕒ</w:t>
      </w:r>
      <w:r>
        <w:rPr/>
        <w:t>洹眩桄僂㵩窘갪䝶犩쉑栵癆♥⯂김甽╭⥂梿㨨癆汭</w:t>
      </w:r>
      <w:r>
        <w:rPr/>
        <w:t>ꤳ</w:t>
      </w:r>
      <w:r>
        <w:rPr/>
        <w:t>佁⬻䜪晄㇂獑爻쉈棂䝒␣㠪␪獘ヂ歔抣䔪⭗㑓쉮</w:t>
      </w:r>
      <w:r>
        <w:rPr/>
        <w:t>ⷂ</w:t>
      </w:r>
      <w:r>
        <w:rPr/>
        <w:t>略䭵轓縫슘㤺奢⒣⿂楅䬹瓍ㅒ㴷憏⬫</w:t>
      </w:r>
      <w:r>
        <w:rPr/>
        <w:t>꤭</w:t>
      </w:r>
      <w:r>
        <w:rPr/>
        <w:t>扊璩あ걟싂䉎⩰뭍⍱汞㣂喿쉕㵗汅⫂哂┯堤怪⽕쉺쉊뮥㴪쉪爱繳庩奚㭸㮥⮏呓䉨䱉儻쉰㢿迍㚡싂䃂摖牧䁎㫎ꇂ䙕彭䑘</w:t>
      </w:r>
      <w:r>
        <w:rPr/>
        <w:t>ⰰ</w:t>
      </w:r>
      <w:r>
        <w:rPr/>
        <w:t>摓㵡ꅣふ⭧祗㗂慑䫂练椣⩘쉐囃⦮稷䍷䅘뮥䕡㡄怣쵧뮥⽋幢氫䵑海昩䙉䪥弯Ⓜ渽㘥煙</w:t>
      </w:r>
      <w:r>
        <w:rPr/>
        <w:t>⡰</w:t>
      </w:r>
      <w:r>
        <w:rPr/>
        <w:t>쉎汯㛂☭⫂뾻祃㚏쉪쉎㝵漹㉹⑫歵⹢</w:t>
      </w:r>
      <w:r>
        <w:rPr/>
        <w:t>ꦣ</w:t>
      </w:r>
      <w:r>
        <w:rPr/>
        <w:t>迍歪偭婖歄싎䳂礵⩬쉀ꍵ♵偉矂걷⩡㥕爽⍏䊻濂廂癔轺쉹瑶枬璡惂䴪汃慖╗䍸權埍</w:t>
      </w:r>
      <w:r>
        <w:rPr/>
        <w:t>Ⱞ</w:t>
      </w:r>
      <w:r>
        <w:rPr/>
        <w:t>晥</w:t>
      </w:r>
      <w:r>
        <w:rPr/>
        <w:t>⠻</w:t>
      </w:r>
      <w:r>
        <w:rPr/>
        <w:t>斩浏㠪쉤</w:t>
      </w:r>
      <w:r>
        <w:rPr/>
        <w:t>ꦮ</w:t>
      </w:r>
      <w:r>
        <w:rPr/>
        <w:t>딻儨쉤䘷斣䩶儱塠䑩䔦挮㕀㑍쉏ぞ⸮歏땧桖槂户␬ぬ뗂㊮⑖⍆掿癚㐫㭫眴</w:t>
      </w:r>
      <w:r>
        <w:rPr/>
        <w:t>ꦩ䷍ꕫ</w:t>
      </w:r>
      <w:r>
        <w:rPr/>
        <w:t>哎</w:t>
      </w:r>
      <w:r>
        <w:rPr/>
        <w:t>ꕏ</w:t>
      </w:r>
      <w:r>
        <w:rPr/>
        <w:t>슬䑄㘰쏂恲獎┲싍녉</w:t>
      </w:r>
      <w:r>
        <w:rPr/>
        <w:t>⠵</w:t>
      </w:r>
      <w:r>
        <w:rPr/>
        <w:t>싂奓㠬녩煡勂䏂轚뭉碘ㅦ辿쉨⍥습㋃쉮ꌱ䘴⸹╀竂稭딬汴㍧弮⍃숻</w:t>
      </w:r>
      <w:r>
        <w:rPr/>
        <w:t>꧂</w:t>
      </w:r>
      <w:r>
        <w:rPr/>
        <w:t>⽴汱槂奡갺機䍙숦啡吵獂破ㅑ싂ㅤ</w:t>
      </w:r>
      <w:r>
        <w:rPr/>
        <w:t>⢣</w:t>
      </w:r>
      <w:r>
        <w:rPr/>
        <w:t>썐쉁䉰䶵䭥⸽⍲绍ꅇ쉧儽幦㡴땅䕠숲⥲獓睱潒㎻⹑繅癶縸価慺㥎啉獎쉮圮䬮㉣帻䞻깯숷䭔䩈㡶䍈哂ꏂ堩垱숭楸⨫濂卧⌦ꥸ扸⏎揂싂戮</w:t>
      </w:r>
      <w:r>
        <w:rPr/>
        <w:t>ⷎ</w:t>
      </w:r>
      <w:r>
        <w:rPr/>
        <w:t>슡吶</w:t>
      </w:r>
      <w:r>
        <w:rPr/>
        <w:t>ꕩ</w:t>
      </w:r>
      <w:r>
        <w:rPr/>
        <w:t>欶⥯䵶⩅</w:t>
      </w:r>
      <w:r>
        <w:rPr/>
        <w:t>ⵍ</w:t>
      </w:r>
      <w:r>
        <w:rPr/>
        <w:t>敏⭡迂㩡䮮眪쉍⩦ꅔ㔯呈습䕈壎堮ꥴ⬻㡂슿㨣</w:t>
      </w:r>
      <w:r>
        <w:rPr/>
        <w:t>ꤩ</w:t>
      </w:r>
      <w:r>
        <w:rPr/>
        <w:t>쉲쵕䵮瑒㩆浨뮩纏땉ꥨ긭㑤幇䑃䒘␩倣䐥깡슮攣斡瑈壂牪</w:t>
      </w:r>
      <w:r>
        <w:rPr/>
        <w:t>ⱗ</w:t>
      </w:r>
      <w:r>
        <w:rPr/>
        <w:t>唰江</w:t>
      </w:r>
      <w:r>
        <w:rPr/>
        <w:t>⠤</w:t>
      </w:r>
      <w:r>
        <w:rPr/>
        <w:t>檱埂即⥀秂彬딪㕸</w:t>
      </w:r>
      <w:r>
        <w:rPr/>
        <w:t>ⵄ</w:t>
      </w:r>
      <w:r>
        <w:rPr/>
        <w:t>晇䭘㠻刦ㅨ癁⍸京Ⓧ搳煟䨫輮彅繋轇ꄮ癭顸暡瘱挸颱䞮␪쎩潊才䛂꥘澻晾넻䉵</w:t>
      </w:r>
      <w:r>
        <w:rPr/>
        <w:t>ⴻ</w:t>
      </w:r>
      <w:r>
        <w:rPr/>
        <w:t>燍灃쎏偩婤쉑樽の䵊䵄䰬塙⩯</w:t>
      </w:r>
      <w:r>
        <w:rPr/>
        <w:t>ꗂ</w:t>
      </w:r>
      <w:r>
        <w:rPr/>
        <w:t>禬搬䱣</w:t>
      </w:r>
      <w:r>
        <w:rPr/>
        <w:t>ꤳ</w:t>
      </w:r>
      <w:r>
        <w:rPr/>
        <w:t>䌩䔮潨唴⽋숥流梵灸䕅⹙辏⬻㈰擂矂칯䨲斩쉃歖㑯畢</w:t>
      </w:r>
      <w:r>
        <w:rPr/>
        <w:t>ⷂ</w:t>
      </w:r>
      <w:r>
        <w:rPr/>
        <w:t>⠷</w:t>
      </w:r>
      <w:r>
        <w:rPr/>
        <w:t>묳⍑椸欴⩘氬딨쉊묮숯劏畈煞東収䑁쵈䵭䞩┳䭪⥎樳썴䪬祰爣싂ㅓ灋潰캡煗䍲優睌晡묮䎿壂䥖♔匸⾿㌰啘슻䱞⸨ヂ桎灃偫挺숥䩓⥲묪厘幐穷琦片暩响쉨淂</w:t>
      </w:r>
      <w:r>
        <w:rPr/>
        <w:t>ꦩ</w:t>
      </w:r>
      <w:r>
        <w:rPr/>
        <w:t>숽쌪䤩뭢㭸㑮숹꥙䅳숮</w:t>
      </w:r>
      <w:r>
        <w:rPr/>
        <w:t>ⶩ</w:t>
      </w:r>
      <w:r>
        <w:rPr/>
        <w:t>㵣䥠깬焣⽔敟䫂嘮䭁㡊㒣婭呶</w:t>
      </w:r>
      <w:r>
        <w:rPr/>
        <w:t>Ⳃ</w:t>
      </w:r>
      <w:r>
        <w:rPr/>
        <w:t>ⵏ</w:t>
      </w:r>
      <w:r>
        <w:rPr/>
        <w:t>塺盍癏</w:t>
      </w:r>
      <w:r>
        <w:rPr/>
        <w:t>⡓</w:t>
      </w:r>
      <w:r>
        <w:rPr/>
        <w:t>䴱ㄥ⬺顭睬卩⫃怳琬딹矎쉭呄摵瘣䅌湐彮睠ㅰ䝕啔䲩泂묰奓乒樽㡴㥒樱</w:t>
      </w:r>
      <w:r>
        <w:rPr/>
        <w:t>ⴹ</w:t>
      </w:r>
      <w:r>
        <w:rPr/>
        <w:t>爪⑍浃䔵勂啟䷂潊⾡佖縷⹬癌奂槂〻偰睁㑷쉍뿂楔쉍</w:t>
      </w:r>
      <w:r>
        <w:rPr/>
        <w:t>ⰹ</w:t>
      </w:r>
      <w:r>
        <w:rPr/>
        <w:t>㈶ꄩ磎晎⛍㭈땄칹쉒㴬췂</w:t>
      </w:r>
      <w:r>
        <w:rPr/>
        <w:t>ꤨ</w:t>
      </w:r>
      <w:r>
        <w:rPr/>
        <w:t>为⽍쉢쉰⤤捔</w:t>
      </w:r>
      <w:r>
        <w:rPr/>
        <w:t>Ⳃ</w:t>
      </w:r>
      <w:r>
        <w:rPr/>
        <w:t>晡⧃灙塳伮䆵껎嘲硑涥祅搻㭴留ꍕ캘╒痂䥊傣쉰</w:t>
      </w:r>
      <w:r>
        <w:rPr/>
        <w:t>⠮</w:t>
      </w:r>
      <w:r>
        <w:rPr/>
        <w:t>樸凍恘⨤咘穠</w:t>
      </w:r>
      <w:r>
        <w:rPr/>
        <w:t>ꕚ</w:t>
      </w:r>
      <w:r>
        <w:rPr/>
        <w:t>䤪䌩ヂ㨊永奱硭兂쉗㬱㝶䉨</w:t>
      </w:r>
      <w:r>
        <w:rPr/>
        <w:t>ⱁ</w:t>
      </w:r>
      <w:r>
        <w:rPr/>
        <w:t>繱穇磂☭</w:t>
      </w:r>
      <w:r>
        <w:rPr/>
        <w:t>Ⳃ</w:t>
      </w:r>
      <w:r>
        <w:rPr/>
        <w:t>空쉣썄슻剁焤</w:t>
      </w:r>
      <w:r>
        <w:rPr/>
        <w:t>ⲵ</w:t>
      </w:r>
      <w:r>
        <w:rPr/>
        <w:t>녘쉲眯劏拂务姂潯싂뽇쎥⦬煣栳┽犏놿䨬뽂畵⼳捺䪡촺祖⑸</w:t>
      </w:r>
      <w:r>
        <w:rPr/>
        <w:t>ꦬ</w:t>
      </w:r>
      <w:r>
        <w:rPr/>
        <w:t>止칐싂㵯噷卆♾䙵怨浐懃䉐扨强旂ꏂ</w:t>
      </w:r>
      <w:r>
        <w:rPr/>
        <w:t>⡶</w:t>
      </w:r>
      <w:r>
        <w:rPr/>
        <w:t>䝁潋灠溱숮䁞䝚瞬♏䥠</w:t>
      </w:r>
      <w:r>
        <w:rPr/>
        <w:t>ꕘ</w:t>
      </w:r>
      <w:r>
        <w:rPr/>
        <w:t>䉲爬神睲췂</w:t>
      </w:r>
      <w:r>
        <w:rPr/>
        <w:t>ꤪ</w:t>
      </w:r>
      <w:r>
        <w:rPr/>
        <w:t>쵤䕖⿍쉱挳梏惂쵘㚱凂午쌺䕎㥡恉攤♌佨搬氹㋂卅琳쵊⬦庣곂奉쉍⨱匲匭䖡䣎쉓㍡焷䉆瑕ず㐱痂䴪숬⤴</w:t>
      </w:r>
      <w:r>
        <w:rPr/>
        <w:t>ꕠ⩍</w:t>
      </w:r>
      <w:r>
        <w:rPr/>
        <w:t>捙繹硑뽧朲㝔숬╌㥋䀹堷</w:t>
      </w:r>
      <w:r>
        <w:rPr/>
        <w:t>⡧</w:t>
      </w:r>
      <w:r>
        <w:rPr/>
        <w:t>䱤ꍐ堤⹄湃潉汯㴭㜶弪숽年䕉偪潉䉯お穋뽉</w:t>
      </w:r>
      <w:r>
        <w:rPr/>
        <w:t>ⵤ</w:t>
      </w:r>
      <w:r>
        <w:rPr/>
        <w:t>䶡佀飂漩ㅐ塯⴪⹴澏迂婢㕊쵆숽뽏恾䑵㍔</w:t>
      </w:r>
      <w:r>
        <w:rPr/>
        <w:t>ꥒ</w:t>
      </w:r>
      <w:r>
        <w:rPr/>
        <w:t>䭺꥞▘檏쉦㥙싂䀫㥅彴</w:t>
      </w:r>
      <w:r>
        <w:rPr/>
        <w:t>ꤨ</w:t>
      </w:r>
      <w:r>
        <w:rPr/>
        <w:t>昣猥瀥牔䄽晖䉨슮␱㒻쉰꥗䕶〮䑈琴仍䯂䔱太亮橒睨囍懂搭쉅卋歂彑㵙</w:t>
      </w:r>
      <w:r>
        <w:rPr/>
        <w:t>ⷂ</w:t>
      </w:r>
      <w:r>
        <w:rPr/>
        <w:t>䅦쉭</w:t>
      </w:r>
      <w:r>
        <w:rPr/>
        <w:t>ⱷ</w:t>
      </w:r>
      <w:r>
        <w:rPr/>
        <w:t>䕑㐦</w:t>
      </w:r>
      <w:r>
        <w:rPr/>
        <w:t>ⷂ</w:t>
      </w:r>
      <w:r>
        <w:rPr/>
        <w:t>繅</w:t>
      </w:r>
      <w:r>
        <w:rPr/>
        <w:t>⡖</w:t>
      </w:r>
      <w:r>
        <w:rPr/>
        <w:t>绍⹇걑棂⫂䤮뾿숩㧎冣怪쉆歄捅䁌犡뼤珂垥弽爪㩹㭄䱇넰썀⑲칅䁂ㆻ幥숥硌縪睺瞮⭌祎猰䜺颿婙뽉⍉厥夬딸䌤곂牍䅥ꍵ偞ꥭ璿⺻⫂湷ㆥ椸皡썑</w:t>
      </w:r>
      <w:r>
        <w:rPr/>
        <w:t>ⶏ♴</w:t>
      </w:r>
      <w:r>
        <w:rPr/>
        <w:t>獺믂쉕椨碡硊㓂䌸㈫克昺湱卩睹숰擂쉡癋㕸婞娨㝩轳쉗占啖熮煾晤练䕃䛂㖏䥴捞</w:t>
      </w:r>
      <w:r>
        <w:rPr/>
        <w:t>ⶬ</w:t>
      </w:r>
      <w:r>
        <w:rPr/>
        <w:t>怪卣拂⸺楋吮唺칮뼺⭤甽偾⹟湇⻂걭</w:t>
      </w:r>
      <w:r>
        <w:rPr/>
        <w:t>ꔮ║⭖</w:t>
      </w:r>
      <w:r>
        <w:rPr/>
        <w:t>䵰浈쉵딣桮慱硐캩瀳䰨卸ㅴ瑗⑧睵剆抩撩浩嚏숫樹⥖捴㥞ꎵ⫂枩搮㡸쉚愨橳䴹䴹ꅦ拂漺忍걭뽞뿂쵭䁮㐫칂겣勂쉣⹇䦥쉰ꍤ㵍憬搳瞣䨷澘噓啅猦ㅯ뭺㍎犵橘犿䝐</w:t>
      </w:r>
    </w:p>
    <w:p>
      <w:pPr>
        <w:pStyle w:val="PreformattedText"/>
        <w:bidi w:val="0"/>
        <w:spacing w:before="0" w:after="0"/>
        <w:jc w:val="left"/>
        <w:rPr/>
      </w:pPr>
      <w:r>
        <w:rPr/>
        <w:t>穫癱瀥㡍쉹㙥┯睲⥗쉯쉗㪩祠</w:t>
      </w:r>
      <w:r>
        <w:rPr/>
        <w:t>ⰹ</w:t>
      </w:r>
      <w:r>
        <w:rPr/>
        <w:t>쉐怶㨷佴剐䩌斥ぷ獶窡쉉皬㩤㝺奂ㅄ輲䒡⭺睃╫獈獢숽㩘湄桊</w:t>
      </w:r>
      <w:r>
        <w:rPr/>
        <w:t>ⱕ</w:t>
      </w:r>
      <w:r>
        <w:rPr/>
        <w:t>⻂㵗숰枿숴</w:t>
      </w:r>
      <w:r>
        <w:rPr/>
        <w:t>ⵐ</w:t>
      </w:r>
      <w:r>
        <w:rPr/>
        <w:t>娹⩦䐮繣繊䱁輫☽ꥶ棃꥖半╃穉未璩숪⩧걣뼶䩺獈꺮㣂뮣㍔㢏⩺挶숲ㅘ쉂䍙浯稰搨㝈楫䉁乤漷䘮瓂牅樊숪亿瑓뽯坆䩐汉⍪塾</w:t>
      </w:r>
      <w:r>
        <w:rPr/>
        <w:t>ꦬ</w:t>
      </w:r>
      <w:r>
        <w:rPr/>
        <w:t>ち깩䥃숻</w:t>
      </w:r>
      <w:r>
        <w:rPr/>
        <w:t>ⴽ</w:t>
      </w:r>
      <w:r>
        <w:rPr/>
        <w:t>恴⹙ヂ䵄</w:t>
      </w:r>
      <w:r>
        <w:rPr/>
        <w:t>⡒♘</w:t>
      </w:r>
      <w:r>
        <w:rPr/>
        <w:t>来匴睌걀昳싂슏㖥㵆硒䥔癟楰</w:t>
      </w:r>
      <w:r>
        <w:rPr/>
        <w:t>⡅</w:t>
      </w:r>
      <w:r>
        <w:rPr/>
        <w:t>灊䨺扈䅅Ⓕ扐淂</w:t>
      </w:r>
      <w:r>
        <w:rPr/>
        <w:t>⢵⒘</w:t>
      </w:r>
      <w:r>
        <w:rPr/>
        <w:t>幞䝌곂飂㵌堸㕯㛎␭㫍佃桩䘷갸䑱斏㵴䱔㉊䕾顦ꎩ硰䭭杵採녥㍕墵牓䚮뽃╲⩦㝴彳奚ㄭ摰䠭偭⑯塚䭴䚥떿⤱싂⏂㇂㑶㉵佶㵺ꎿ㵠攸</w:t>
      </w:r>
      <w:r>
        <w:rPr/>
        <w:t>꥓ꤽ</w:t>
      </w:r>
      <w:r>
        <w:rPr/>
        <w:t>㘫숥払꺬咥딸堨⤪塙畅焲䅷䭐姎뭄敟捗犬刵♏⍌慒猻盂剁⍞ㄮ样깕と칤㩘슩㝧⹓╆捥䅵</w:t>
      </w:r>
      <w:r>
        <w:rPr/>
        <w:t>⡀</w:t>
      </w:r>
      <w:r>
        <w:rPr/>
        <w:t>瘱䁭㘬䑷⩋㒘呚潤믂劵伥楆䩦懂窱枱嘰滂唴쉺䕕숵兺</w:t>
      </w:r>
      <w:r>
        <w:rPr/>
        <w:t>⢬</w:t>
      </w:r>
      <w:r>
        <w:rPr/>
        <w:t>㔪䪻</w:t>
      </w:r>
      <w:r>
        <w:rPr/>
        <w:t>ⵧ</w:t>
      </w:r>
      <w:r>
        <w:rPr/>
        <w:t>䝣䥨䉮㗂儽㉥〩炥䡳掣䩎䡨稩㏂枣䰫眯⥪慗㬪㕡䴣搤⩋杵纱椦⌮湦䥄䉳</w:t>
      </w:r>
      <w:r>
        <w:rPr/>
        <w:t>ⱂ</w:t>
      </w:r>
      <w:r>
        <w:rPr/>
        <w:t>涩꥖塣숷노╠⑞䁙쏂⚻ㅵ㡌熱⚏ꍌ⤦촰ㅎ㭖瑱橞厘爯쉸喬넮㜥╰䅃</w:t>
      </w:r>
      <w:r>
        <w:rPr/>
        <w:t>ⰹ</w:t>
      </w:r>
      <w:r>
        <w:rPr/>
        <w:t>劏庵䦩穗⨲丨䩣㥶歅炡걪歕硏漹</w:t>
      </w:r>
      <w:r>
        <w:rPr/>
        <w:t>ꕅ⩖</w:t>
      </w:r>
      <w:r>
        <w:rPr/>
        <w:t>睸쉦</w:t>
      </w:r>
      <w:r>
        <w:rPr/>
        <w:t>ꥁ</w:t>
      </w:r>
      <w:r>
        <w:rPr/>
        <w:t>顊䱾ꥢ伬㇃唨</w:t>
      </w:r>
      <w:r>
        <w:rPr/>
        <w:t>ꦻ</w:t>
      </w:r>
      <w:r>
        <w:rPr/>
        <w:t>創橬捰⹖癲䌭嘹煘</w:t>
      </w:r>
      <w:r>
        <w:rPr/>
        <w:t>ⱺ</w:t>
      </w:r>
      <w:r>
        <w:rPr/>
        <w:t>ꍔ</w:t>
      </w:r>
      <w:r>
        <w:rPr/>
        <w:t>꤭</w:t>
      </w:r>
      <w:r>
        <w:rPr/>
        <w:t>木撵拂⩑묦吷潦㡢攰㖬⻂敨顖쉪浑䌳硳眻告슥썢擂浺砷枩⥭硄䩤枘ぢ䡅猶憣䱟砭쉕걙欻껃嚿敆奞䐶㠸䮏</w:t>
      </w:r>
      <w:r>
        <w:rPr/>
        <w:t>⠳</w:t>
      </w:r>
      <w:r>
        <w:rPr/>
        <w:t>晑犻㠩瓂幠怰㭹</w:t>
      </w:r>
      <w:r>
        <w:rPr/>
        <w:t>ⵐ⚣</w:t>
      </w:r>
      <w:r>
        <w:rPr/>
        <w:t>稫땅䳂㑩쉲쉵⭵䶏䭉㔬瑷患䅳湶挣煥剥斘勍뽡⩡え禩秂䧃⧂側㜷穃怩ꅺ⩒䞡䱑晄偨頵䫂슱甶橦぀⪬䆱唨⨰䘰圳㵋숮欻㋂浗뽲㵐⽈㢬睋쉩㍉摸䒣</w:t>
      </w:r>
      <w:r>
        <w:rPr/>
        <w:t>ꤥ⎵</w:t>
      </w:r>
      <w:r>
        <w:rPr/>
        <w:t>呕㡅㇂煲縷杳♁㕚ꅆ畹䄷甬䡶㍩䵋呍颵묨頪⩔䩲彭湯琱숵䝵䑭汏婶⪻丱㥋㒻爦</w:t>
      </w:r>
      <w:r>
        <w:rPr/>
        <w:t>ⱹ</w:t>
      </w:r>
      <w:r>
        <w:rPr/>
        <w:t>㕾⹥畋磂楌㫎䥬</w:t>
      </w:r>
      <w:r>
        <w:rPr/>
        <w:t>꧂┤</w:t>
      </w:r>
      <w:r>
        <w:rPr/>
        <w:t>旂温伣洺㙃䀤㠺䵉祍捗摃뭘輯彺䖡쉬乣券쉴彸匫ꌫ佊䲣呩睁塘</w:t>
      </w:r>
      <w:r>
        <w:rPr/>
        <w:t>ꗂ</w:t>
      </w:r>
      <w:r>
        <w:rPr/>
        <w:t>噯⑾ꍀ뭊㴬㉧汆張⩨</w:t>
      </w:r>
      <w:r>
        <w:rPr/>
        <w:t>Ⱞ</w:t>
      </w:r>
      <w:r>
        <w:rPr/>
        <w:t>㊻灩䰸뼫夻䂥䠬䨦숦癸숳䡙쉒㏂呴</w:t>
      </w:r>
      <w:r>
        <w:rPr/>
        <w:t>ⱱ</w:t>
      </w:r>
      <w:r>
        <w:rPr/>
        <w:t>曂柂璱顗㞮橉⨴䐪奷桦쉷㥤癶쵔禡熮㐭猱곂䑪頰憿䩹䰸䋎嫂䌊壃⌵</w:t>
      </w:r>
      <w:r>
        <w:rPr/>
        <w:t>⢵</w:t>
      </w:r>
      <w:r>
        <w:rPr/>
        <w:t>㝖呢煊츦⩱湋轒惂䵣╰甸潃</w:t>
      </w:r>
      <w:r>
        <w:rPr/>
        <w:t>ꥃ</w:t>
      </w:r>
      <w:r>
        <w:rPr/>
        <w:t>칞ꅁ潗汪㉘숫并ꇂ况⑾䙟㔩녈䵢䀣녲址穾挭撻㯂顨</w:t>
      </w:r>
      <w:r>
        <w:rPr/>
        <w:t>ⱍ</w:t>
      </w:r>
      <w:r>
        <w:rPr/>
        <w:t>숻坢㥂♳䅦䕃㵳</w:t>
      </w:r>
      <w:r>
        <w:rPr/>
        <w:t>ⱐ┦</w:t>
      </w:r>
      <w:r>
        <w:rPr/>
        <w:t>嘦琹ꏂ斩畉凂㔳⽆싂渻䡄</w:t>
      </w:r>
      <w:r>
        <w:rPr/>
        <w:t>⡰</w:t>
      </w:r>
      <w:r>
        <w:rPr/>
        <w:t>顺幇敒海싃伬녒即</w:t>
      </w:r>
      <w:r>
        <w:rPr/>
        <w:t>ⷂ</w:t>
      </w:r>
      <w:r>
        <w:rPr/>
        <w:t>䩤㶱㦬妿⬣曂ꍘ⪏䅞剾徱뭳䕞瑖숴⽯勂憏爮쉓塁녒숪洰ꥡ恗</w:t>
      </w:r>
      <w:r>
        <w:rPr/>
        <w:t>⡵</w:t>
      </w:r>
      <w:r>
        <w:rPr/>
        <w:t>槂㮩⭰嗂奉㉯敶圩㌭㑒㴪牐瘣슱쉙쉹䱀㓎呠㘻硌뾏쏍췂灾뾏獯垮⩁绂⥯䗂焳柂党</w:t>
      </w:r>
      <w:r>
        <w:rPr/>
        <w:t>꧂</w:t>
      </w:r>
      <w:r>
        <w:rPr/>
        <w:t>쉳狂쌵⩗㉏啲껂䏍晡潐⨨塷湞澻䉧濂搮ꍡ倷瑦⏃㭞縬棎ꎩ뾵꥾慃顢廎㍈慟</w:t>
      </w:r>
      <w:r>
        <w:rPr/>
        <w:t>ⱘ</w:t>
      </w:r>
      <w:r>
        <w:rPr/>
        <w:t>쉳浏⿂㑇╩</w:t>
      </w:r>
      <w:r>
        <w:rPr/>
        <w:t>Ⱔ䷂꥗⤤</w:t>
      </w:r>
      <w:r>
        <w:rPr/>
        <w:t>啈摰啸奐徥奦庣㉟䐷敱䷂澩庡쉾嘽싃╪婆䙑⭗挦慲㙺⍩朽㑐䁠扫極䁍杧帩喘슱묯繸⻂㍹滂伶瑱㴹䃂潰⥾䰴漥⤣烃</w:t>
      </w:r>
      <w:r>
        <w:rPr/>
        <w:t>⡃</w:t>
      </w:r>
      <w:r>
        <w:rPr/>
        <w:t>歨숵쵃䀬䍮偆䆣⌹䕸⒥㵵䰱渻ヂ䮥㥔䐲湌㘲㚘⻂䜬灮偸輽䌽氣숫뭦栦숪橖ㅔ支쉸灋洶␺</w:t>
      </w:r>
      <w:r>
        <w:rPr/>
        <w:t>ⷂ</w:t>
      </w:r>
      <w:r>
        <w:rPr/>
        <w:t>梣컂⽇扫싂⦩樦顡杫쉡㑐⽏䩧⵲婧础</w:t>
      </w:r>
      <w:r>
        <w:rPr/>
        <w:t>⣎⡍</w:t>
      </w:r>
      <w:r>
        <w:rPr/>
        <w:t>땚䰽琰䯂套晈剸幯ꅢ䄴⑔㤸洸</w:t>
      </w:r>
      <w:r>
        <w:rPr/>
        <w:t>ꤪ</w:t>
      </w:r>
      <w:r>
        <w:rPr/>
        <w:t>䤪火ꅳ车癥百꥗獰瑺꺥䪿䏂礴싂⑬晗쉘椦⩳㵗洲</w:t>
      </w:r>
      <w:r>
        <w:rPr/>
        <w:t>ꤰꕮ</w:t>
      </w:r>
      <w:r>
        <w:rPr/>
        <w:t>숫쉁䝋⫂㐸☵⩴㉰갪㙞䯂㇃微徻⵲䂣ぎ㉋</w:t>
      </w:r>
      <w:r>
        <w:rPr/>
        <w:t>⡢</w:t>
      </w:r>
      <w:r>
        <w:rPr/>
        <w:t>冩쉔欤幔䈪浵杷긺㉀䤦杙㙷쉺쉷祅兀녁쉉䔽䝩쉢㴯䍷⨴僂磃㌳獶쉺眲숺昵䟂颱깰灬穥㩬⌬ꄮ䥉牤檣䗂썶睍䯂쵥玬⍊睎쵐䞻</w:t>
      </w:r>
      <w:r>
        <w:rPr/>
        <w:t>ꕔ</w:t>
      </w:r>
      <w:r>
        <w:rPr/>
        <w:t>㡭쉏垵卩慭</w:t>
      </w:r>
      <w:r>
        <w:rPr/>
        <w:t>ⱨ</w:t>
      </w:r>
      <w:r>
        <w:rPr/>
        <w:t>㴽䙤⍇㢡䑏</w:t>
      </w:r>
      <w:r>
        <w:rPr/>
        <w:t>ⲻ</w:t>
      </w:r>
      <w:r>
        <w:rPr/>
        <w:t>䲮坮じ㕾⭞䶣㯂⩂勂⤲穢垡疻쉆슏믂牣畬穓頯⬭元㗂䉎䱋</w:t>
      </w:r>
      <w:r>
        <w:rPr/>
        <w:t>꧂</w:t>
      </w:r>
      <w:r>
        <w:rPr/>
        <w:t>때ㆩ숲䅢悡믂漭竎坣숴쉞촩뗂⭴䵹⑀숷⥅꺵顳⫂撮浨杏䩙恭⑊扷䈷圲ㅪ⬪쉺䉶㜺䉰殣ꅄ瑱咬䔪攥㈸彸</w:t>
      </w:r>
      <w:r>
        <w:rPr/>
        <w:t>ꖬ</w:t>
      </w:r>
      <w:r>
        <w:rPr/>
        <w:t>恀䥘仂祓琩㑤䤶磎獭䥔滂칺쉦䖣㖣䙌쉁兙枏ꍂꇎ</w:t>
      </w:r>
      <w:r>
        <w:rPr/>
        <w:t>ꥁ</w:t>
      </w:r>
      <w:r>
        <w:rPr/>
        <w:t>乯䠦쉨漮䙕䑕䝑䝫判</w:t>
      </w:r>
      <w:r>
        <w:rPr/>
        <w:t>ꗎ</w:t>
      </w:r>
      <w:r>
        <w:rPr/>
        <w:t>䉀勂㭩烂璱⤊⸳佉╠⥤쵚瑟偨牮䡕⑭⸰⵬䂡䡺竂睒擂䡓곂㉔氦⛂勂䖩⸪┯촣쉐㥟㡪䅙싂䳂걇辘䶘㒣숥䉯쉰숽䆡祧⑚漬嘺轲皬愭癉弣㣂㉱吩婭敾䁦䷂뮣㕓㘬佚㙨䒣摎歰슻쉘싃쉸⽟㉩䨪地敔쉃슿婃别䄹敪㝩촽䡔桱䄰劮쉔縬䫎䁙䩰숩싂轇㠱乆䷂슩㐭깲䩠</w:t>
      </w:r>
      <w:r>
        <w:rPr/>
        <w:t>ⴣ</w:t>
      </w:r>
      <w:r>
        <w:rPr/>
        <w:t>儩놘슥⫂甸奧㣂쉄挬쉕</w:t>
      </w:r>
      <w:r>
        <w:rPr/>
        <w:t>ꥊ</w:t>
      </w:r>
      <w:r>
        <w:rPr/>
        <w:t>㥱ꍙ偮晀⾻슩ꆡ泎쉁削毂싂ꍑ⹣卥䈻楇啱␽噧煺支瞿杆⨹砲</w:t>
      </w:r>
      <w:r>
        <w:rPr/>
        <w:t>⡙</w:t>
      </w:r>
      <w:r>
        <w:rPr/>
        <w:t>猦쉕睎扐䕚框䇍쉯⍄婖㵌㴰ꄯ她嘭淂</w:t>
      </w:r>
      <w:r>
        <w:rPr/>
        <w:t>⠶</w:t>
      </w:r>
      <w:r>
        <w:rPr/>
        <w:t>쉠䡊恧㝮徬汞渦丸숪걤畇沏瑲坯숯旂놘</w:t>
      </w:r>
      <w:r>
        <w:rPr/>
        <w:t>ꦮ</w:t>
      </w:r>
      <w:r>
        <w:rPr/>
        <w:t>竎䌣♎碻</w:t>
      </w:r>
      <w:r>
        <w:rPr/>
        <w:t>⢥</w:t>
      </w:r>
      <w:r>
        <w:rPr/>
        <w:t>昪ㅂ⑖㉥땇㙄䚘棎딮枣</w:t>
      </w:r>
      <w:r>
        <w:rPr/>
        <w:t>⢡</w:t>
      </w:r>
      <w:r>
        <w:rPr/>
        <w:t>杶⭱碏㝥⼭昨㝌彌쉣煺㬽怴㥾改숨⵹㙀⩒偮ꥯ繒ィ灁恗</w:t>
      </w:r>
      <w:r>
        <w:rPr/>
        <w:t>ꖬ</w:t>
      </w:r>
      <w:r>
        <w:rPr/>
        <w:t>䋂㩸㉙灄㒘┮沮撿乡겵ꅡ呶쉎匩갯싂싂김槂穟轢婣⨶睹灦ꏂ瑳呰㢥倳庵窡쉨</w:t>
      </w:r>
      <w:r>
        <w:rPr/>
        <w:t>ⱞ</w:t>
      </w:r>
      <w:r>
        <w:rPr/>
        <w:t>嫂䙅녈슥妩穖㭖奺쵺䝖塚噎恞丬椰挶㍤䴷䉀쏂挲劬䠺㒘繢㭡뿂嫂奋癙⶿캱樸슣ꍬ⼷㇂問夦쉩㨪⫂숻㩅⨪쉊⩬㭸数沣兔均縸㩡汔轘彃乳숶䝊睇っ晈㭃杦䎘㒥硂拃区䣂䅡䑳汨꥘奤㫂㥟䵣儽䠯ㅟ婱扳싂戫灪噠材㇂昶싂瘫⩭쉞䉧㷂⬻瑦뭚䄪䍲</w:t>
      </w:r>
      <w:r>
        <w:rPr/>
        <w:t>Ȿ⍠</w:t>
      </w:r>
      <w:r>
        <w:rPr/>
        <w:t>弻〺係欩侱</w:t>
      </w:r>
      <w:r>
        <w:rPr/>
        <w:t>ⶣ⛂⭀</w:t>
      </w:r>
      <w:r>
        <w:rPr/>
        <w:t>녁呅갵嚡⌦绂ォ杵縫뗂橍뿂焴䎥⹹圪</w:t>
      </w:r>
      <w:r>
        <w:rPr/>
        <w:t>ⷂ</w:t>
      </w:r>
      <w:r>
        <w:rPr/>
        <w:t>檻</w:t>
      </w:r>
      <w:r>
        <w:rPr/>
        <w:t>ⷂ</w:t>
      </w:r>
      <w:r>
        <w:rPr/>
        <w:t>唽帪瑮焷祏䄤슏쉖깏頸⩈礶ꍌ䁕坪砹廂⹗⬱顦猷㭠㉐杦旂</w:t>
      </w:r>
      <w:r>
        <w:rPr/>
        <w:t>ⵠ</w:t>
      </w:r>
      <w:r>
        <w:rPr/>
        <w:t>呎壂车⹡ꍁ捆⴩䝘</w:t>
      </w:r>
      <w:r>
        <w:rPr/>
        <w:t>ꔩ</w:t>
      </w:r>
      <w:r>
        <w:rPr/>
        <w:t>痂窮熮⸱⩘땆へ喣⪩쉬奣⼻滂却浗䘮㓃䠴㔨積材䜨䭄橓쉉䭚쉞캵뗂弬怦</w:t>
      </w:r>
      <w:r>
        <w:rPr/>
        <w:t>ⵚ</w:t>
      </w:r>
      <w:r>
        <w:rPr/>
        <w:t>㯂偆䉆懂㈸塅慢䙫啒戯ꌨ쉆치眨卪睡皘䛂ㅍ㩊싂⾱松䔤숪ꌸ獾쌭䭇뭂娻心噎䜩奮个⌻⹷嗂⍘桒ꍏ㭔☣〉䮩⻂긦䭵㙪⬽☸湩畄䬬㤶ꥩ뽞戤☩㯂촨倊祷纡</w:t>
      </w:r>
      <w:r>
        <w:rPr/>
        <w:t>⢿</w:t>
      </w:r>
      <w:r>
        <w:rPr/>
        <w:t>儽숬걘슬乍窬뽐⨳쉯</w:t>
      </w:r>
      <w:r>
        <w:rPr/>
        <w:t>ꥆ</w:t>
      </w:r>
      <w:r>
        <w:rPr/>
        <w:t>捖쉉⹔坤欺版⹥癈砣奵쉂깱♪係挱쉩搹䭖䫂発⩳瓂䕙숷</w:t>
      </w:r>
      <w:r>
        <w:rPr/>
        <w:t>⡶</w:t>
      </w:r>
      <w:r>
        <w:rPr/>
        <w:t>䔶光桶佀杷燂仂떥卌䂩戮煑䅯ㅞ숹⼦㫂㩯晲쉪쉞吭䔮竂㷂㴴昤땊⌱爸欱㡭灰丬獺츫⬪溵剟祘⻂䤪䆬촺卪求杀쉂㙶䴰倣뭭瀹뼩䍊䎱ㅪꥺ橺䟎㨣幭噒㵨</w:t>
      </w:r>
      <w:r>
        <w:rPr/>
        <w:t>⠲</w:t>
      </w:r>
      <w:r>
        <w:rPr/>
        <w:t>캏儺冱妿硵䉀䱥</w:t>
      </w:r>
      <w:r>
        <w:rPr/>
        <w:t>Ⱳ</w:t>
      </w:r>
      <w:r>
        <w:rPr/>
        <w:t>䑁獡涩㢘⨭</w:t>
      </w:r>
      <w:r>
        <w:rPr/>
        <w:t>꤫</w:t>
      </w:r>
      <w:r>
        <w:rPr/>
        <w:t>啔䫂쉚䉾㞿ㆱꌴ槎뼽焲╢☪ꄷ⧂☥䢵煉橩䍒䗂穸䑃圥煟䩉挬㈽犻㕶夥쉞⴪춻</w:t>
      </w:r>
      <w:r>
        <w:rPr/>
        <w:t>⡀</w:t>
      </w:r>
      <w:r>
        <w:rPr/>
        <w:t>䎱癅橂䊘务☲㓎</w:t>
      </w:r>
      <w:r>
        <w:rPr/>
        <w:t>Ⳃ</w:t>
      </w:r>
      <w:r>
        <w:rPr/>
        <w:t>牲敄쉩뽟</w:t>
      </w:r>
      <w:r>
        <w:rPr/>
        <w:t>ꕆ⧂</w:t>
      </w:r>
      <w:r>
        <w:rPr/>
        <w:t>췍싃</w:t>
      </w:r>
      <w:r>
        <w:rPr/>
        <w:t>ꕨ</w:t>
      </w:r>
      <w:r>
        <w:rPr/>
        <w:t>뭌繖㙅┴ꄲ卾攩䝾妩䘷</w:t>
      </w:r>
      <w:r>
        <w:rPr/>
        <w:t>⡴</w:t>
      </w:r>
      <w:r>
        <w:rPr/>
        <w:t>洫〨숭쉂⺬㠱犘噈㵅䤸儤燂⒵䂮ꌤ砬걳⭆췂妣䷂庩쉙㙚瀥싂呩椣乂㒮繴噬瘵摆斮</w:t>
      </w:r>
      <w:r>
        <w:rPr/>
        <w:t>ⴣⰲ</w:t>
      </w:r>
      <w:r>
        <w:rPr/>
        <w:t>晲♪繑ꥧ掩䱥慸繦祅碻딲䕸㑘潣倸䛂쉃収恉杦溡㝆䩧싂亩嫂ㄪ䦘뽓慇㡋䉭䕔뭰㞣㮩㇎枱⍞疿㴩⛂捃숳⵬</w:t>
      </w:r>
      <w:r>
        <w:rPr/>
        <w:t>⡕</w:t>
      </w:r>
      <w:r>
        <w:rPr/>
        <w:t>䅰♴珂改</w:t>
      </w:r>
      <w:r>
        <w:rPr/>
        <w:t>ⶮ</w:t>
      </w:r>
      <w:r>
        <w:rPr/>
        <w:t>긹琯㑴乊啨儣啍敠畎䂬⬽㩬坞橚㈪扰䵤皵㉇彃⎻摶呖⯂創櫂棂╉䠰焺㕒뼸⌯䵉恱⵨䙟睦쉎惂깪뮣ꥶ⩐嚩쉲쉉瑡㍖呗盂晭슘슬⒡犿獹䧂捱㙙灮昲榥烂</w:t>
      </w:r>
      <w:r>
        <w:rPr/>
        <w:t>ꕎ</w:t>
      </w:r>
      <w:r>
        <w:rPr/>
        <w:t>輯忂癘</w:t>
      </w:r>
      <w:r>
        <w:rPr/>
        <w:t>⠷</w:t>
      </w:r>
      <w:r>
        <w:rPr/>
        <w:t>矂칐♪㬺䝬睵㘽땚稨瑥쎘㥗䉈쉲䕣炏묭㟂쉣㢻潬穖噇梩</w:t>
      </w:r>
      <w:r>
        <w:rPr/>
        <w:t>ꗂ</w:t>
      </w:r>
      <w:r>
        <w:rPr/>
        <w:t>灇ꥡ䡱껍㷎㓎䅪䅷ꥪ盂쉖䕃䕩쉞埍挨⹸㩲숻撩䀷煞䩁䄫桾顢쉔썱㛂컂焷硍ㅫ㕄칬嚡塪偅쉈썬㵅祫⩕</w:t>
      </w:r>
      <w:r>
        <w:rPr/>
        <w:t>ꕪ</w:t>
      </w:r>
      <w:r>
        <w:rPr/>
        <w:t>奒庻ꅌ奷䷂぀町㘭䮥䋂숴禥䍏楩杫堸깦䜪䍵憣竂〵橙녞쉑烍</w:t>
      </w:r>
      <w:r>
        <w:rPr/>
        <w:t>Ⳃ</w:t>
      </w:r>
      <w:r>
        <w:rPr/>
        <w:t>䙏쉤呔ㆵ剞䌳戱桢剡쌵䴬㶬睵䓂땐欫䄨쉆沿䥶剴煇䬰⵩浃⻂䵑㍾쉘䵈㠬㝣硘㐶쉾긷潕䆻挫楍㶘숶䓂㐬先棂穗</w:t>
      </w:r>
      <w:r>
        <w:rPr/>
        <w:t>⡤</w:t>
      </w:r>
      <w:r>
        <w:rPr/>
        <w:t>䬰嘷ꍞ永㕆樹쉪㮻眺㵱ꌤ땰癮㵹⩟憡平</w:t>
      </w:r>
      <w:r>
        <w:rPr/>
        <w:t>ꕧ</w:t>
      </w:r>
      <w:r>
        <w:rPr/>
        <w:t>䕥䙉䱊⥐汉뼫녯夶剕⨳ㆵꥴ䉄쌊椤⩖쉬쉇哂祾겥ꅦ恧丣</w:t>
      </w:r>
      <w:r>
        <w:rPr/>
        <w:t>ꤷ</w:t>
      </w:r>
      <w:r>
        <w:rPr/>
        <w:t>㍢䱟摺啶⮮⚱匵窘</w:t>
      </w:r>
      <w:r>
        <w:rPr/>
        <w:t>⡩</w:t>
      </w:r>
      <w:r>
        <w:rPr/>
        <w:t>ꕚ</w:t>
      </w:r>
      <w:r>
        <w:rPr/>
        <w:t>稻歭挮숫숤</w:t>
      </w:r>
      <w:r>
        <w:rPr/>
        <w:t>ꕤ⩟</w:t>
      </w:r>
      <w:r>
        <w:rPr/>
        <w:t>쉆楳</w:t>
      </w:r>
      <w:r>
        <w:rPr/>
        <w:t>ꕭ⭰</w:t>
      </w:r>
      <w:r>
        <w:rPr/>
        <w:t>캿䎥⩋ㅢ敄⥳牱睔㧂♥壂숻娶䅮</w:t>
      </w:r>
      <w:r>
        <w:rPr/>
        <w:t>ꕆ</w:t>
      </w:r>
      <w:r>
        <w:rPr/>
        <w:t>䙣숹伶矂堷䈥愶䜫쉯䴱숽땲䑭琣瀱쉟⩩愰깇畺歠깂䱬桊쉏䉔帳䚡捎堶汄幧ꄶ㥰䅶仂潫䍑晁</w:t>
      </w:r>
      <w:r>
        <w:rPr/>
        <w:t>꤯</w:t>
      </w:r>
      <w:r>
        <w:rPr/>
        <w:t>䈹䵱╤숤</w:t>
      </w:r>
      <w:r>
        <w:rPr/>
        <w:t>⢻</w:t>
      </w:r>
      <w:r>
        <w:rPr/>
        <w:t>甽稭槃輤娲썫枥妡놵䬮縻</w:t>
      </w:r>
      <w:r>
        <w:rPr/>
        <w:t>⡉</w:t>
      </w:r>
      <w:r>
        <w:rPr/>
        <w:t>㌥剧슿漩杫䨨䴬䨵啠䭊怬佸瓍</w:t>
      </w:r>
      <w:r>
        <w:rPr/>
        <w:t>⡐</w:t>
      </w:r>
      <w:r>
        <w:rPr/>
        <w:t>敟츹䭨㛂쉫숯嗂ꥣ噸滂㈵僂殘幇쉯䭘䔺壂믂ㄷ䡦䟂㣂䕅媩塋剧ꎱ</w:t>
      </w:r>
      <w:r>
        <w:rPr/>
        <w:t>ⵘ</w:t>
      </w:r>
      <w:r>
        <w:rPr/>
        <w:t>䬬㝯☮恥</w:t>
      </w:r>
      <w:r>
        <w:rPr/>
        <w:t>ꥆ</w:t>
      </w:r>
      <w:r>
        <w:rPr/>
        <w:t>싂碩슮塚㥏갨㬫偑녔佺㡈䉟畧㘱䑧쉩杧癔楡⩣碩ㆩ⬷㤦抣玵㌪祹ꅇ넸汢䰽抱估唵琻⩧녊갴쉑䵋숮⧂䎥䥎춮敍╃꺣⩖玻숸</w:t>
      </w:r>
      <w:r>
        <w:rPr/>
        <w:t>⡌</w:t>
      </w:r>
      <w:r>
        <w:rPr/>
        <w:t>ꔬ</w:t>
      </w:r>
      <w:r>
        <w:rPr/>
        <w:t>썟䜦稥⥑漰묥奚䉯ꎱ杋关䝟縣幭⸪쉸佉磍䍮⤬䭦⑨搯숫䉳싂⽤䛂剅믂㉨噲㨪◂ꍹ뭩䵹⸥旂垘쉊塊婦頯頥⨨⭾깶춏牶숪卂歵칂ꅌ牫숥䥟墵京칆䙳怷爩牬㕦침礷榡廂所ㄻ⑪슥쉇䡵冩⽟뽏㨯</w:t>
      </w:r>
      <w:r>
        <w:rPr/>
        <w:t>ꕧ꤫</w:t>
      </w:r>
      <w:r>
        <w:rPr/>
        <w:t>㩳䕹꥗쉥轢걯䆥ꥸ皱⩘䴪⩉弶妵繗칒妏迂㐱乮⌱纏⨶㬣㎣暩⻂疿婆숳쉧業瀺奤偹憻⯂恆核䱆쉆戩㍃깞㙐夶痂숺⭋䝟䏂꥙杊⾻灮穋祔幮⥏㶿呔㥞ㅐ⻍䁤啴湸뭵쌮㩏</w:t>
      </w:r>
      <w:r>
        <w:rPr/>
        <w:t>ꖏ</w:t>
      </w:r>
      <w:r>
        <w:rPr/>
        <w:t>剶쉆䡱䀮疩슮啡숫䡂䕮䁌栰뼪煄窩張䵬췎縴牵䄴䄺晶ꥩ匭棎弯䒻捹䁟㵶⍢</w:t>
      </w:r>
      <w:r>
        <w:rPr/>
        <w:t>⢥</w:t>
      </w:r>
      <w:r>
        <w:rPr/>
        <w:t>땟촫䩢쉷췎숦쉪ꏍ</w:t>
      </w:r>
      <w:r>
        <w:rPr/>
        <w:t>⢩</w:t>
      </w:r>
      <w:r>
        <w:rPr/>
        <w:t>䬱䕨䂬</w:t>
      </w:r>
      <w:r>
        <w:rPr/>
        <w:t>ⶱ</w:t>
      </w:r>
      <w:r>
        <w:rPr/>
        <w:t>硃兇䥚䭋쉑⤪꥗╮㵘㡅숵楄煑갳㝩塓</w:t>
      </w:r>
      <w:r>
        <w:rPr/>
        <w:t>⣍</w:t>
      </w:r>
      <w:r>
        <w:rPr/>
        <w:t>佘⽬媏숯䎻堦㘪圽싂㟂浇쉢搬슿╒땣䭣娭堵㮣片㡱樽걚</w:t>
      </w:r>
      <w:r>
        <w:rPr/>
        <w:t>ⵗ</w:t>
      </w:r>
      <w:r>
        <w:rPr/>
        <w:t>村⨸췂쉖穈ꅌ牊슮吱녴</w:t>
      </w:r>
      <w:r>
        <w:rPr/>
        <w:t>Ɱ</w:t>
      </w:r>
      <w:r>
        <w:rPr/>
        <w:t>싂㕷걱歒江呞썷ㅁ♢╺컂樣斮䓂䁇干淍汱䈥沏䥏䱈䵍迂♉⌬献뭵䙮琳ꄷ⹬杈⩲塅頤氲卢瘰灌䉀焦쌬佫싃쵯쉤壂へ煀浉뽫숦眊癶塀ꅦ㔺숶걃⑋걞梮꺻ꇂ㏂砳愻숪倸싂繙䣂㍙⿂轄䵥㭠⍹䧂쌪쌪愹⽉璻⥶煏徬㙤歇㙔眤睹搪滂길</w:t>
      </w:r>
      <w:r>
        <w:rPr/>
        <w:t>ⴥ</w:t>
      </w:r>
      <w:r>
        <w:rPr/>
        <w:t>湃⍟婶䝙䔰䲩␷㈴㜽ぇ敕䴹슘喻㩐䝙숥搪㬫噹䴦쉤</w:t>
      </w:r>
      <w:r>
        <w:rPr/>
        <w:t>ꥆ</w:t>
      </w:r>
      <w:r>
        <w:rPr/>
        <w:t>䩀晫憏촴⽨䪬뽵</w:t>
      </w:r>
      <w:r>
        <w:rPr/>
        <w:t>ꦣ</w:t>
      </w:r>
      <w:r>
        <w:rPr/>
        <w:t>뽒</w:t>
      </w:r>
      <w:r>
        <w:rPr/>
        <w:t>ⵈ</w:t>
      </w:r>
      <w:r>
        <w:rPr/>
        <w:t>㶮婬湺쉘手숶儰潋䡠䁬姂瑊氰㭯䙅䁐㶿繃埂接ꄸ쉦쉞䌥뼷癖楈⭯顈偈숦噐盍땁橶䨯敷䍙싂䐣㦬</w:t>
      </w:r>
      <w:r>
        <w:rPr/>
        <w:t>ꥏ</w:t>
      </w:r>
      <w:r>
        <w:rPr/>
        <w:t>輲癖棂擂격뽊㟂穳㑃╩倫㚘扉</w:t>
      </w:r>
      <w:r>
        <w:rPr/>
        <w:t>꧂⭳ꥊ</w:t>
      </w:r>
      <w:r>
        <w:rPr/>
        <w:t>쉯䭘濂㉾燂⩊吺斵쉨晅䕶ꥪ抏愱ヂ楢狂䥣㵈圱⑳䞘</w:t>
      </w:r>
      <w:r>
        <w:rPr/>
        <w:t>ⶩ</w:t>
      </w:r>
      <w:r>
        <w:rPr/>
        <w:t>㭏␻쉺漪㙎摹痂升쉀쉗㭅㈰춵뽂焮乀浬쉖췂䕴ꆩ揂弶⑦쉬㥟穆坟♾㕄싂ꄺ</w:t>
      </w:r>
      <w:r>
        <w:rPr/>
        <w:t>⡣</w:t>
      </w:r>
      <w:r>
        <w:rPr/>
        <w:t>쉸ㆬ쉂䱔⭃㭁佫䡟扙쉑颱畮뇂곂㙣漶Ⓜ恨䦻뭹䬽敢抱扥ꏂ犿厬壍쉈䭮扄彯㕔汗싂忂噹恴揍剴彤婶쉹╺㥁</w:t>
      </w:r>
      <w:r>
        <w:rPr/>
        <w:t>ⱪ</w:t>
      </w:r>
      <w:r>
        <w:rPr/>
        <w:t>쉦响갤也毂弭슿㙇湏奓て놡⏃漽䂵ばⓂ硳歑</w:t>
      </w:r>
      <w:r>
        <w:rPr/>
        <w:t>ⱅ</w:t>
      </w:r>
      <w:r>
        <w:rPr/>
        <w:t>갭䏂싂繩吶䔶넲⑺㴽</w:t>
      </w:r>
      <w:r>
        <w:rPr/>
        <w:t>꥓</w:t>
      </w:r>
      <w:r>
        <w:rPr/>
        <w:t>숲쎏쉨</w:t>
      </w:r>
      <w:r>
        <w:rPr/>
        <w:t>⠱</w:t>
      </w:r>
      <w:r>
        <w:rPr/>
        <w:t>ꥂ</w:t>
      </w:r>
      <w:r>
        <w:rPr/>
        <w:t>庮쉨䡐숵垩噪伭䙍晎쉑睔噓</w:t>
      </w:r>
      <w:r>
        <w:rPr/>
        <w:t>ꦮ⍵</w:t>
      </w:r>
      <w:r>
        <w:rPr/>
        <w:t>䫂칠⍭稭払㠳ꅇ쉅㭩</w:t>
      </w:r>
      <w:r>
        <w:rPr/>
        <w:t>⣂</w:t>
      </w:r>
      <w:r>
        <w:rPr/>
        <w:t>轗破䪮쉹</w:t>
      </w:r>
      <w:r>
        <w:rPr/>
        <w:t>ꗂ</w:t>
      </w:r>
      <w:r>
        <w:rPr/>
        <w:t>抿煶庮枣奮婩娱愥䭰穹⎱⼽㬯㕥債</w:t>
      </w:r>
      <w:r>
        <w:rPr/>
        <w:t>ꕚ</w:t>
      </w:r>
      <w:r>
        <w:rPr/>
        <w:t>쉃</w:t>
      </w:r>
      <w:r>
        <w:rPr/>
        <w:t>꧂</w:t>
      </w:r>
      <w:r>
        <w:rPr/>
        <w:t>㍉쉣䵗㥃湬</w:t>
      </w:r>
      <w:r>
        <w:rPr/>
        <w:t>ⱶ⫂</w:t>
      </w:r>
      <w:r>
        <w:rPr/>
        <w:t>䵊㒡ざ㴺桕䁤</w:t>
      </w:r>
      <w:r>
        <w:rPr/>
        <w:t>꧃</w:t>
      </w:r>
      <w:r>
        <w:rPr/>
        <w:t>ꥣ쉏掬땠辣䠻怬⵴뮮䓂㕐슬㊬䫂⽺</w:t>
      </w:r>
      <w:r>
        <w:rPr/>
        <w:t>⡙⍱</w:t>
      </w:r>
      <w:r>
        <w:rPr/>
        <w:t>ꤨ</w:t>
      </w:r>
      <w:r>
        <w:rPr/>
        <w:t>灣䅏ꥶ敂⹆⵭䩈</w:t>
      </w:r>
      <w:r>
        <w:rPr/>
        <w:t>Ⱪ</w:t>
      </w:r>
      <w:r>
        <w:rPr/>
        <w:t>쉵뇂㡙㥴頭䤴奃♞䌲뿂牶䙣匰掻癎㥯匵㇂┳窡歐䂵숨⺬殿칍软嘩⹉猱⛂쉋庥䩓槂坐轊⽡싂檻䁳横⩠坫桟</w:t>
      </w:r>
      <w:r>
        <w:rPr/>
        <w:t>ⱚ</w:t>
      </w:r>
      <w:r>
        <w:rPr/>
        <w:t>戶欣琫剕숷䝎䍶</w:t>
      </w:r>
      <w:r>
        <w:rPr/>
        <w:t>ꦱ</w:t>
      </w:r>
      <w:r>
        <w:rPr/>
        <w:t>玿玱䭆䑐び報汴䙍畴癪沬祣啱</w:t>
      </w:r>
      <w:r>
        <w:rPr/>
        <w:t>꧂</w:t>
      </w:r>
      <w:r>
        <w:rPr/>
        <w:t>县䂣䑁䍸繅儴뼵傿氪湶ꥴ兮慶繴⯍꥙㈤䭡</w:t>
      </w:r>
      <w:r>
        <w:rPr/>
        <w:t>ꤩ</w:t>
      </w:r>
      <w:r>
        <w:rPr/>
        <w:t>硑怰䭭壂쌴䘻숱㏂ㅩ敡쉦摤␳参ㅢ䪻轎⹌䞬䡠췂祴</w:t>
      </w:r>
      <w:r>
        <w:rPr/>
        <w:t>ꕙ</w:t>
      </w:r>
      <w:r>
        <w:rPr/>
        <w:t>떿</w:t>
      </w:r>
      <w:r>
        <w:rPr/>
        <w:t>⡴</w:t>
      </w:r>
      <w:r>
        <w:rPr/>
        <w:t>冻淃쉯丽係䍺㯂嫍奕椥䥦썾ㅊ쉧䑈暮朰瑈瀻䀬睯濂⵫숫㑇坢</w:t>
      </w:r>
      <w:r>
        <w:rPr/>
        <w:t>ⵑ</w:t>
      </w:r>
      <w:r>
        <w:rPr/>
        <w:t>촮숻䙹坆畗㟂剕숫촽슩穸䔭㖱䀪頊</w:t>
      </w:r>
      <w:r>
        <w:rPr/>
        <w:t>ꦩ</w:t>
      </w:r>
      <w:r>
        <w:rPr/>
        <w:t>幺♊㭊稣敭湦쉓싂ㅲ䁭瑚⵾⛂檘䅘淃㈭灸땆凂㥐况扠䨱浏梬榩楬䃂⹰㌫</w:t>
      </w:r>
      <w:r>
        <w:rPr/>
        <w:t>ꔥ</w:t>
      </w:r>
      <w:r>
        <w:rPr/>
        <w:t>䘬⸽㕨参쉁奡秂Ⓨ倷⫂</w:t>
      </w:r>
      <w:r>
        <w:rPr/>
        <w:t>Ⱳ</w:t>
      </w:r>
      <w:r>
        <w:rPr/>
        <w:t>顢㦡癧䅣숷쉣漶⪮⩵䙤䍲噲怫匴佀</w:t>
      </w:r>
      <w:r>
        <w:rPr/>
        <w:t>ⶮ</w:t>
      </w:r>
      <w:r>
        <w:rPr/>
        <w:t>싎ꍷ扨</w:t>
      </w:r>
      <w:r>
        <w:rPr/>
        <w:t>⡱</w:t>
      </w:r>
      <w:r>
        <w:rPr/>
        <w:t>땘㜣僂㝵禵睊縭幷槂겣</w:t>
      </w:r>
      <w:r>
        <w:rPr/>
        <w:t>꧂</w:t>
      </w:r>
      <w:r>
        <w:rPr/>
        <w:t>뽾䫂䱫䲩兦橴䘥惃</w:t>
      </w:r>
      <w:r>
        <w:rPr/>
        <w:t>ꥒ</w:t>
      </w:r>
      <w:r>
        <w:rPr/>
        <w:t>呹㉾뽉㙚慕兎婆녧歌殣ꥱ㗂㫂걆쉚偗儫扇쉧眣界穹戵땾⽢뭆恄숹⥷⴨桀㞥忍䉄ㆵ木楾䅄嫂⽶촨垬㔵槂ꅑ㵞갥썎ㄳ悥妏杔䐯拎땗呪䗂⧎썯潺⽰焱摊洤䵹棂</w:t>
      </w:r>
      <w:r>
        <w:rPr/>
        <w:t>ꔵ</w:t>
      </w:r>
      <w:r>
        <w:rPr/>
        <w:t>夳卢䁰汌堣슮畤ꥷ从⒩묷橡㈺瑪䅅</w:t>
      </w:r>
      <w:r>
        <w:rPr/>
        <w:t>ꕚ</w:t>
      </w:r>
      <w:r>
        <w:rPr/>
        <w:t>䞩疣䬤儭睮</w:t>
      </w:r>
      <w:r>
        <w:rPr/>
        <w:t>⢘</w:t>
      </w:r>
      <w:r>
        <w:rPr/>
        <w:t>䀥䚏숭兵硺揂</w:t>
      </w:r>
      <w:r>
        <w:rPr/>
        <w:t>꧂</w:t>
      </w:r>
      <w:r>
        <w:rPr/>
        <w:t>䁖⨺樯唪繌獎眴숪琰栰瓃뮣ㄴ쉧灓⹤쉰㋂懎⧍穹ꌫ</w:t>
      </w:r>
      <w:r>
        <w:rPr/>
        <w:t>꧂</w:t>
      </w:r>
      <w:r>
        <w:rPr/>
        <w:t>丽穫ꍨ癒睓帺⽳䝢㗂晟ꅏ⩤</w:t>
      </w:r>
      <w:r>
        <w:rPr/>
        <w:t>ꤽ⩓</w:t>
      </w:r>
      <w:r>
        <w:rPr/>
        <w:t>䌦㨷弲ꥪ㙃繷걟㟂숸쉔㭫⨰䮥祒㝶爦⍓啠汔</w:t>
      </w:r>
      <w:r>
        <w:rPr/>
        <w:t>ꦏ</w:t>
      </w:r>
      <w:r>
        <w:rPr/>
        <w:t>㩖쉫쉪썩</w:t>
      </w:r>
      <w:r>
        <w:rPr/>
        <w:t>꧂</w:t>
      </w:r>
      <w:r>
        <w:rPr/>
        <w:t>矂呅縺썉걄㴨ꅠ⹔㩌䢩歲儶㆏䨱䑶坬橀</w:t>
      </w:r>
      <w:r>
        <w:rPr/>
        <w:t>ꔹ</w:t>
      </w:r>
      <w:r>
        <w:rPr/>
        <w:t>瀱숺䫂䱟汦烎恠쉢凂껂䫂칔䭐ꄵ긽员摸椦摬⿂㨽숻쉖⩰</w:t>
      </w:r>
      <w:r>
        <w:rPr/>
        <w:t>ⴭ</w:t>
      </w:r>
      <w:r>
        <w:rPr/>
        <w:t>杪䘮灞㍗</w:t>
      </w:r>
      <w:r>
        <w:rPr/>
        <w:t>ꦘ</w:t>
      </w:r>
      <w:r>
        <w:rPr/>
        <w:t>畉슘煤盂㘳倩⛂</w:t>
      </w:r>
      <w:r>
        <w:rPr/>
        <w:t>Ᵽ</w:t>
      </w:r>
      <w:r>
        <w:rPr/>
        <w:t>晥㡡盂塲긱쉪百깔숷瞩뼵獷⹷⍂娳쉍⪏꺮쵶싃噭仂祇熵㝋ノ䚵つ咘칏䠽㌦䑬숷浩冏쉺꺱睐じ껂꥘䙙塬㡯ꄱ꥚쉲䉨䵠硄쉵딬㬤兆佚圫秂塆슏呃捒䒡轖슻帷䤮瀪ひ슡挦㕲춣噲䙢怫劻飂壂㴩㚘禘迂슘な䃂䉫䢡⍷㙇睪湦櫂♋䄰剀䅘䙘䙎䒥㡸┲湢樳䲵礭쵵숷瑥塾ㅳ灭剎剔䡙恉⼸瘷┪䥨攰</w:t>
      </w:r>
      <w:r>
        <w:rPr/>
        <w:t>⢣</w:t>
      </w:r>
      <w:r>
        <w:rPr/>
        <w:t>捍祕博敌噺쉏幷佊쉮쉣녱㡹겥䘮䱈瑪ꎏ쉩咻傏獍</w:t>
      </w:r>
      <w:r>
        <w:rPr/>
        <w:t>꧂</w:t>
      </w:r>
      <w:r>
        <w:rPr/>
        <w:t>䁸쉑</w:t>
      </w:r>
      <w:r>
        <w:rPr/>
        <w:t>⣂</w:t>
      </w:r>
      <w:r>
        <w:rPr/>
        <w:t>곂㉭⭹拍촪啖㌽囃㥘殏洦㩇┻凃쉉偂䭅摕琽塦喿䨻瑔牚슻杏㕑䤬䡤쉱塄呧쉳걘浟䱆灎佅⩡⤦㍰秂ꏎ匫㟍兔⌱䋂⭏쉗汯뮡㕮怯숽싂故䩎뽯倪♀㜪櫂倽桙쏂촊⩖㐳칯⬽</w:t>
      </w:r>
      <w:r>
        <w:rPr/>
        <w:t>ꔤ</w:t>
      </w:r>
      <w:r>
        <w:rPr/>
        <w:t>眸슬슩廂㑓㔺㙞녩㤦쉬淍硨㉭顙썉</w:t>
      </w:r>
      <w:r>
        <w:rPr/>
        <w:t>ꤶ</w:t>
      </w:r>
      <w:r>
        <w:rPr/>
        <w:t>倬⫂슘⽡纱煟</w:t>
      </w:r>
      <w:r>
        <w:rPr/>
        <w:t>⠷</w:t>
      </w:r>
      <w:r>
        <w:rPr/>
        <w:t>깥畳㕰扵ꅷ獙♨涘歇扆摏㚮斣ㅐ䉱</w:t>
      </w:r>
      <w:r>
        <w:rPr/>
        <w:t>ꔻ</w:t>
      </w:r>
      <w:r>
        <w:rPr/>
        <w:t>剕㬺ぴ䧂伷姍敊殘⼱␣䝦擂埂眫䱶쉃瀮쌶쉸縦</w:t>
      </w:r>
      <w:r>
        <w:rPr/>
        <w:t>ꔲ</w:t>
      </w:r>
      <w:r>
        <w:rPr/>
        <w:t>㈫㒻楞椫㴦䵵</w:t>
      </w:r>
      <w:r>
        <w:rPr/>
        <w:t>ⵇ</w:t>
      </w:r>
      <w:r>
        <w:rPr/>
        <w:t>⣂</w:t>
      </w:r>
      <w:r>
        <w:rPr/>
        <w:t>슮浵믂匸㕕繏䠱梘䝃䧂刴坃䂣⩢佈⯂娪攪⻂䄤䜪丨슩♡栨꺻숤ꥫ㏂뿂䐭♯暡깶쉞숺촺䀽</w:t>
      </w:r>
      <w:r>
        <w:rPr/>
        <w:t>Ɱ</w:t>
      </w:r>
      <w:r>
        <w:rPr/>
        <w:t>숽凂깈砭怳츭乎㝱⌤꥾쉟땘䌨ꇂ깘숻由朷뼤⴪唸</w:t>
      </w:r>
      <w:r>
        <w:rPr/>
        <w:t>⠻</w:t>
      </w:r>
      <w:r>
        <w:rPr/>
        <w:t>ꔩ</w:t>
      </w:r>
      <w:r>
        <w:rPr/>
        <w:t>ㅣ輭攴ꅘ礻獋睩偕偯</w:t>
      </w:r>
      <w:r>
        <w:rPr/>
        <w:t>ꤲ</w:t>
      </w:r>
      <w:r>
        <w:rPr/>
        <w:t>稨爹〴쉈뽡匨슣彤犥畨吵캘顖樺쎿廂⒡㉫朹䥏썚灔慁㉯婹摋䈷斡꺿慀숭穧</w:t>
      </w:r>
      <w:r>
        <w:rPr/>
        <w:t>⡬</w:t>
      </w:r>
      <w:r>
        <w:rPr/>
        <w:t>义⨭姂싂公䵎⽡숺塃⨹싃朦个瘫楡슱癡㵔塶奋</w:t>
      </w:r>
      <w:r>
        <w:rPr/>
        <w:t>ⵌ⫂꧂</w:t>
      </w:r>
      <w:r>
        <w:rPr/>
        <w:t>〮婧䔰ꍹ庱䴥晩勂坊働</w:t>
      </w:r>
      <w:r>
        <w:rPr/>
        <w:t>ꖱ</w:t>
      </w:r>
      <w:r>
        <w:rPr/>
        <w:t>㍈숷⩏딲슡拂땯쉘䝱欩惂䂘儶塩싂⛂㭢䒱⭅숨쌰㞩復</w:t>
      </w:r>
      <w:r>
        <w:rPr/>
        <w:t>ⶡ</w:t>
      </w:r>
      <w:r>
        <w:rPr/>
        <w:t>㚥繪㵐슥숦彭ꍮ╔慾⺡싂㥷穬㵘⒥杵嘨瓂塗㝓㈨</w:t>
      </w:r>
      <w:r>
        <w:rPr/>
        <w:t>ꥆ</w:t>
      </w:r>
      <w:r>
        <w:rPr/>
        <w:t>御堺⩺匸╵ㅭ〦朸瑪겵嘹⍇</w:t>
      </w:r>
      <w:r>
        <w:rPr/>
        <w:t>⡆</w:t>
      </w:r>
      <w:r>
        <w:rPr/>
        <w:t>쉄喡颻慗껎皩겣淂쵑勂㤱⯂깊싎猯</w:t>
      </w:r>
      <w:r>
        <w:rPr/>
        <w:t>ⱇ</w:t>
      </w:r>
      <w:r>
        <w:rPr/>
        <w:t>縻썆숱轥啺㑤</w:t>
      </w:r>
      <w:r>
        <w:rPr/>
        <w:t>ꕆ</w:t>
      </w:r>
      <w:r>
        <w:rPr/>
        <w:t>乙偨媩뽀焱牖쉈쉤渪礹癡矂僃廂⒘硬斻땡畦漤깘</w:t>
      </w:r>
      <w:r>
        <w:rPr/>
        <w:t>꧂</w:t>
      </w:r>
      <w:r>
        <w:rPr/>
        <w:t>싎⭅쌯兇檡㨣⩇䫂牟潉</w:t>
      </w:r>
      <w:r>
        <w:rPr/>
        <w:t>ⱂ</w:t>
      </w:r>
      <w:r>
        <w:rPr/>
        <w:t>딲⩣숴⤮⪬励縸칇䡾潏㘪숦扆佭乀䵏灔㥌捥愺块煴</w:t>
      </w:r>
      <w:r>
        <w:rPr/>
        <w:t>Ⱝ</w:t>
      </w:r>
      <w:r>
        <w:rPr/>
        <w:t>쉏⺥悥戲煊攨</w:t>
      </w:r>
      <w:r>
        <w:rPr/>
        <w:t>ⵕ</w:t>
      </w:r>
      <w:r>
        <w:rPr/>
        <w:t>偟瑕乩땠⽩穃棂碿䕷灪숽䮱亩䉸湖睥歑䇂뭄噦칾㌣</w:t>
      </w:r>
      <w:r>
        <w:rPr/>
        <w:t>ⴸ</w:t>
      </w:r>
      <w:r>
        <w:rPr/>
        <w:t>辩顰⨩矂䵡囂⑩㓂쉬</w:t>
      </w:r>
      <w:r>
        <w:rPr/>
        <w:t>ⴹ</w:t>
      </w:r>
      <w:r>
        <w:rPr/>
        <w:t>穾㝊恏뭧䗂䔤╥捶⩷㧃싍⽒燂串溻敏轊獮夷䅌⧂⑸漽䕮呠䈭╏㉓ㅩ顺愣狂顦쉀戲磂⪥㶩塠姂濂싂</w:t>
      </w:r>
      <w:r>
        <w:rPr/>
        <w:t>⢏</w:t>
      </w:r>
      <w:r>
        <w:rPr/>
        <w:t>뮡疏꺏⸤䬤쉍㝀쉟佴䜣ㅺ䳂榥쉺⑱쵍䈪묺⹴</w:t>
      </w:r>
      <w:r>
        <w:rPr/>
        <w:t>Ɫ</w:t>
      </w:r>
      <w:r>
        <w:rPr/>
        <w:t>딳䝘㈨ヂ칩画景ꎿ녇确奀쉸䩴儷䕎哂⒬助梱颬垡嘥㬰⨪潕땹縦湎ꏂ땢꥕슿㩊㝎㒏㙬穘</w:t>
      </w:r>
      <w:r>
        <w:rPr/>
        <w:t>ꥇ</w:t>
      </w:r>
      <w:r>
        <w:rPr/>
        <w:t>帣湱㬻싂㔭佲䛂晹䙍쵅⚿䁨싂慀㉙㣂슮⩒䋂䑅⸊⦡뽧⻂</w:t>
      </w:r>
      <w:r>
        <w:rPr/>
        <w:t>ⵡ</w:t>
      </w:r>
      <w:r>
        <w:rPr/>
        <w:t>ㅆꥠꅆ␦礴䅲坷</w:t>
      </w:r>
      <w:r>
        <w:rPr/>
        <w:t>⡓␪</w:t>
      </w:r>
      <w:r>
        <w:rPr/>
        <w:t>瑗䘪畁砰䈯슏瓂帹컂䥉⹰䎵⛂戳쉲쉺灎㠲⪘幥頤⺥繒㖏歠䞡쉀扆佶䭅係㑴칪绂濂斱⩌噡嘣繂噵䴨⍚晵晊뾣ヂ숺䭆ㆩ䜴ㅐ숺</w:t>
      </w:r>
      <w:r>
        <w:rPr/>
        <w:t>ꦱ</w:t>
      </w:r>
      <w:r>
        <w:rPr/>
        <w:t>㩀燂뽢⤬</w:t>
      </w:r>
      <w:r>
        <w:rPr/>
        <w:t>ⲥ</w:t>
      </w:r>
      <w:r>
        <w:rPr/>
        <w:t>깺瑲㓃</w:t>
      </w:r>
      <w:r>
        <w:rPr/>
        <w:t>ꤽ</w:t>
      </w:r>
      <w:r>
        <w:rPr/>
        <w:t>楂唽掮䅆禣癄췃璘㔪쉸〱嘦恑先싂슏䯎佯䙁䄹⑰⭔㏂繹飃啬쉇庥쌻숭姂䠦뿂쎘⩔⬥洷⫂㜷獴扴䱵祁⩑숥硢ꍲ剦洫畁쉧ꅬ숪兪䭎呷쉟䥮싎숶慕瘳䅢挭ꄵ䦣橢⽙䜯偆牮⤥⯂㛂癇橊</w:t>
      </w:r>
      <w:r>
        <w:rPr/>
        <w:t>ⰵ</w:t>
      </w:r>
      <w:r>
        <w:rPr/>
        <w:t>汦쉲癭共帮樷瀶䥯煥꧎㩅䎬㕶땳凂</w:t>
      </w:r>
      <w:r>
        <w:rPr/>
        <w:t>ꗂ</w:t>
      </w:r>
      <w:r>
        <w:rPr/>
        <w:t>瘨싎䨦䢮</w:t>
      </w:r>
      <w:r>
        <w:rPr/>
        <w:t>⡙</w:t>
      </w:r>
      <w:r>
        <w:rPr/>
        <w:t>旎婋쉰䩃쉞㉩⩷䱔偓㜭㝓浠碻怰⩩啋濍乙䰨但㨲⨷汎</w:t>
      </w:r>
      <w:r>
        <w:rPr/>
        <w:t>ꤻ</w:t>
      </w:r>
      <w:r>
        <w:rPr/>
        <w:t>껂搲츶㬺쉧歩뭄䅯䡟㡊╭䃂쉙</w:t>
      </w:r>
      <w:r>
        <w:rPr/>
        <w:t>⡷╋</w:t>
      </w:r>
      <w:r>
        <w:rPr/>
        <w:t>ꍊ쵄칋〴뇎睬怰㍷쵋㉱⥃녋걭</w:t>
      </w:r>
      <w:r>
        <w:rPr/>
        <w:t>ⷍ</w:t>
      </w:r>
      <w:r>
        <w:rPr/>
        <w:t>猫㭦掏쵓灖桑⩕䱋䯂慯</w:t>
      </w:r>
      <w:r>
        <w:rPr/>
        <w:t>ⰱ</w:t>
      </w:r>
      <w:r>
        <w:rPr/>
        <w:t>숫㞣摃쵖슘㕑쵾䐷䭲䗂숥輲樷牾䵉牬颻咘</w:t>
      </w:r>
      <w:r>
        <w:rPr/>
        <w:t>Ⱚ</w:t>
      </w:r>
      <w:r>
        <w:rPr/>
        <w:t>允㥲⩐䟂</w:t>
      </w:r>
      <w:r>
        <w:rPr/>
        <w:t>꧂</w:t>
      </w:r>
      <w:r>
        <w:rPr/>
        <w:t>㝢杰儳縪</w:t>
      </w:r>
      <w:r>
        <w:rPr/>
        <w:t>⣂</w:t>
      </w:r>
      <w:r>
        <w:rPr/>
        <w:t>呇㏂窱桫ꄪ㩪頬瀸길㑲㑋춵ꅒ</w:t>
      </w:r>
      <w:r>
        <w:rPr/>
        <w:t>ꤰ</w:t>
      </w:r>
      <w:r>
        <w:rPr/>
        <w:t>ꥱ彡癬曂帹㭭卧쉍㕄扌䤯숵쌺㭶参冘㙆䉏</w:t>
      </w:r>
      <w:r>
        <w:rPr/>
        <w:t>꧂</w:t>
      </w:r>
      <w:r>
        <w:rPr/>
        <w:t>쵵땫䤹</w:t>
      </w:r>
      <w:r>
        <w:rPr/>
        <w:t>ꥒ</w:t>
      </w:r>
      <w:r>
        <w:rPr/>
        <w:t>녆噺䡪桾桨䈪氷</w:t>
      </w:r>
      <w:r>
        <w:rPr/>
        <w:t>ⲩ</w:t>
      </w:r>
      <w:r>
        <w:rPr/>
        <w:t>㉧窻╶땎㑔㕍㑒䡮쉾砺╁䥉枬楑긪깇盂뇍䄤䍔䅮撥숤ㅬ땹䱚㕖㤬ㄮ쉃汧嘪䉪쉆쉀㵵湱丶䩂瀥别偶㤪⫂숲䄽⧂걄䑸쉒숬㉈㠹㭯吸☥숻⤫⨹帶ꄪ䆿넫</w:t>
      </w:r>
      <w:r>
        <w:rPr/>
        <w:t>ꦩ</w:t>
      </w:r>
      <w:r>
        <w:rPr/>
        <w:t>뽵㙮刴獥싂頥擂㝴ꌵ쉥썯⼪牃砩斩땕颿쉚⤺杏쉫盂疱깭쵣뾵繣丱瑑ケ礨嘪帮惎숽䥙⍎湥䰩兄杴杕䄤扴眯㡵眵⿂幆⵩捬娦硊꥙彠깄灠⥂㜨畗揂喬矂牃⬲䝕䉍㕗類啮参⿂넱싎梘挮</w:t>
      </w:r>
      <w:r>
        <w:rPr/>
        <w:t>⠯⨪</w:t>
      </w:r>
      <w:r>
        <w:rPr/>
        <w:t>⻂㛃⑇쉏〲摑췂뽏摒䝣ꅁ当䓂璩䝄쉯呙뗂参睔漪슩䙱숭總煥쉹㙺㫂녣敚숪斘뇂兤⤹倸㑊洵㔸슻</w:t>
      </w:r>
      <w:r>
        <w:rPr/>
        <w:t>ⶱ</w:t>
      </w:r>
      <w:r>
        <w:rPr/>
        <w:t>嘫숵쉑慑</w:t>
      </w:r>
      <w:r>
        <w:rPr/>
        <w:t>ꖱ</w:t>
      </w:r>
      <w:r>
        <w:rPr/>
        <w:t>㡪⩓ꥨ唸稱獊䨻䉈쉀砱䠊걊汎䩆쉑쉥䭂剐쉗쉷䁸㈻姂䩷煁䝹⵲䜪媣氨㑐싂떬⽫姂梩촦䲬䠳ꎥ숦坡倦숹猳煮䵠癭⤮䐪嘨</w:t>
      </w:r>
      <w:r>
        <w:rPr/>
        <w:t>ⴲ</w:t>
      </w:r>
      <w:r>
        <w:rPr/>
        <w:t>쎿橘硢歮冘副뗂磂傱⼦숥潣夥㑸癤捆潩⥅吨顬곂六⭪㩤晈㩄杨㌥갽</w:t>
      </w:r>
      <w:r>
        <w:rPr/>
        <w:t>꥓</w:t>
      </w:r>
      <w:r>
        <w:rPr/>
        <w:t>輵怮⽄漯䝘捺쉗嫂쉢뭆쉶슥拃┤싂</w:t>
      </w:r>
      <w:r>
        <w:rPr/>
        <w:t>⠪</w:t>
      </w:r>
      <w:r>
        <w:rPr/>
        <w:t>轞䒮懂䉇싂䱂䨵</w:t>
      </w:r>
      <w:r>
        <w:rPr/>
        <w:t>⡴</w:t>
      </w:r>
      <w:r>
        <w:rPr/>
        <w:t>䭙㪏⒮䡠</w:t>
      </w:r>
      <w:r>
        <w:rPr/>
        <w:t>⡎⑃</w:t>
      </w:r>
      <w:r>
        <w:rPr/>
        <w:t>橫曂</w:t>
      </w:r>
      <w:r>
        <w:rPr/>
        <w:t>ⰽ</w:t>
      </w:r>
      <w:r>
        <w:rPr/>
        <w:t>䜥䐭奕晴憣埂佥䕂姃</w:t>
      </w:r>
      <w:r>
        <w:rPr/>
        <w:t>ⱙ</w:t>
      </w:r>
      <w:r>
        <w:rPr/>
        <w:t>ꅆ䝊숯䘣䘥⽷뭥䗂啭焰㍍갪睢楈愲숶彲썐쉌顤쉺矂挶栺⹗숸囂칁숻뭭䶱焲㕕䘰䙌戴ㄮ⮿囂넰슩炣䊩关쉗쉯</w:t>
      </w:r>
      <w:r>
        <w:rPr/>
        <w:t>꧂</w:t>
      </w:r>
      <w:r>
        <w:rPr/>
        <w:t>㘨揂⏂皻橀㕔楃䛂䵎淂欹쉸喵曂癠猴橫乯杘</w:t>
      </w:r>
      <w:r>
        <w:rPr/>
        <w:t>ⱑ</w:t>
      </w:r>
      <w:r>
        <w:rPr/>
        <w:t>㩭偲妩㥌煂㉉塗䢮</w:t>
      </w:r>
      <w:r>
        <w:rPr/>
        <w:t>ⵍ</w:t>
      </w:r>
      <w:r>
        <w:rPr/>
        <w:t>䍱♵烂쌶ꌶ轑焨㉚繠싂䦥쉵쉔㕕ㄺ침㷎습桗ꄪ㵙䥀瘣桮挷䲬彴䯂擂乮䵱쵑戯</w:t>
      </w:r>
      <w:r>
        <w:rPr/>
        <w:t>ⱓ</w:t>
      </w:r>
      <w:r>
        <w:rPr/>
        <w:t>㍡桾轎䡓쉀囂쉧顕睙䋂␹숭땺歉㊱뽋斩쉢丬믃ㄸ⥠쏍睪禩奐睹썀㥒䉂啹⬩䑏碩轟潮ꍂ䵈温繚稬캣祬頤敊⥯煆⩨쉭坈䩔쵒쉏撵扱牗绂䌳慙⥭뿂⭘䁅싂쉒捚擂參㊩縯⥌勂爪ꍕ坋⩘㔯</w:t>
      </w:r>
      <w:r>
        <w:rPr/>
        <w:t>⢻</w:t>
      </w:r>
      <w:r>
        <w:rPr/>
        <w:t>瀹县㑠♡㤥쉺庣䭧숵䭘䕙묨獦</w:t>
      </w:r>
      <w:r>
        <w:rPr/>
        <w:t>ꦩ</w:t>
      </w:r>
      <w:r>
        <w:rPr/>
        <w:t>䕯祊㡔</w:t>
      </w:r>
      <w:r>
        <w:rPr/>
        <w:t>꧂</w:t>
      </w:r>
      <w:r>
        <w:rPr/>
        <w:t>恳숽灖쉯쉟䁖奺穖묹⮡䭩쉄滂瀤颿轀⩳䠫乍⩍佞㤰㝍剑㑣䕈</w:t>
      </w:r>
      <w:r>
        <w:rPr/>
        <w:t>ⴲ</w:t>
      </w:r>
      <w:r>
        <w:rPr/>
        <w:t>悩偾ꅊ潤䑡佮쉲쉁毂渮䡾楖硴䅔濂婺偞䔳㧂睾</w:t>
      </w:r>
      <w:r>
        <w:rPr/>
        <w:t>ⶮ</w:t>
      </w:r>
      <w:r>
        <w:rPr/>
        <w:t>䐣泂䔪矂쉇㮵儮Ⓜ煁摾썐䛂⽬危湈㖥ぁ㟂喵杧祹頮숭땎扂ꍉ⑫娥⩷堯䝧묽坓곂悘⩡硓灄數䫂席⩁擎슮圵潓⥈皣焲⸬〶祮嘳䡙硑恞⯍쉠ㆥ㝦癴碩唶⽡</w:t>
      </w:r>
      <w:r>
        <w:rPr/>
        <w:t>ⱟ</w:t>
      </w:r>
      <w:r>
        <w:rPr/>
        <w:t>딥塠</w:t>
      </w:r>
      <w:r>
        <w:rPr/>
        <w:t>ꗂ</w:t>
      </w:r>
      <w:r>
        <w:rPr/>
        <w:t>楊㝪墘◂䩠穃捳剳䷂㡋晅浨</w:t>
      </w:r>
      <w:r>
        <w:rPr/>
        <w:t>⣂</w:t>
      </w:r>
      <w:r>
        <w:rPr/>
        <w:t>扷</w:t>
      </w:r>
      <w:r>
        <w:rPr/>
        <w:t>⡩</w:t>
      </w:r>
      <w:r>
        <w:rPr/>
        <w:t>㤫頺瀳숪㧂䌱꥘睯깲⹘㡹摩礷ꥲ䍲煁㷂狂⨻☱縷坍禱䩅恳穦杺埂䑷䈲㩈欻晓썠睊䈸쵘쉞栴⩐䔽⌷㣂䖏⥚で⽄祥㝨瀵뮩払♳䠳帲☶</w:t>
      </w:r>
      <w:r>
        <w:rPr/>
        <w:t>ꔪ</w:t>
      </w:r>
      <w:r>
        <w:rPr/>
        <w:t>䠪㡱灞㤊㢵쉤</w:t>
      </w:r>
      <w:r>
        <w:rPr/>
        <w:t>ꕞꕘ⫂</w:t>
      </w:r>
      <w:r>
        <w:rPr/>
        <w:t>烂ㄪ㙍딦숶슻博⑪ꄦ繖瓍㭅琷녃榱⑞</w:t>
      </w:r>
      <w:r>
        <w:rPr/>
        <w:t>ⲿ</w:t>
      </w:r>
      <w:r>
        <w:rPr/>
        <w:t>奉㡳扤樣㘳뇂柂</w:t>
      </w:r>
      <w:r>
        <w:rPr/>
        <w:t>ꕂ</w:t>
      </w:r>
      <w:r>
        <w:rPr/>
        <w:t>挸汁㵩壂係</w:t>
      </w:r>
      <w:r>
        <w:rPr/>
        <w:t>ⱈ</w:t>
      </w:r>
      <w:r>
        <w:rPr/>
        <w:t>焪擂</w:t>
      </w:r>
      <w:r>
        <w:rPr/>
        <w:t>ꔺ</w:t>
      </w:r>
      <w:r>
        <w:rPr/>
        <w:t>挴偊䑃汍긶숸䣂慂쵚⫂⭦쎵浓杁쉅嫍쵀煗䝹䂿呖▣塶风⼸囂幐䌷☬题⭙ひ飂慆⥢杺繞싂瘱ꅾ䘴繋此摾㜦凂㩗숨顶</w:t>
      </w:r>
      <w:r>
        <w:rPr/>
        <w:t>ⴴ</w:t>
      </w:r>
      <w:r>
        <w:rPr/>
        <w:t>㍶杓㘱䛃湷戩⯂㕬匶녥쉱㕴竂佨⸸批樱汞</w:t>
      </w:r>
      <w:r>
        <w:rPr/>
        <w:t>ꕡ⪥</w:t>
      </w:r>
      <w:r>
        <w:rPr/>
        <w:t>さ䍡䝈癉便䍬㉯㷎稭⽵欤싂偪㌰걙䭤橳</w:t>
      </w:r>
      <w:r>
        <w:rPr/>
        <w:t>ⵂ꥞</w:t>
      </w:r>
      <w:r>
        <w:rPr/>
        <w:t>柃瓂䰯䡧眶未埂⭌堦焳쉞呆</w:t>
      </w:r>
      <w:r>
        <w:rPr/>
        <w:t>ꕏ</w:t>
      </w:r>
      <w:r>
        <w:rPr/>
        <w:t>椸䜨쉰䥩䩰ꥨꌫ♡ꅯ䬵쉞煣旍㝸䒥䝈爯獟㊡瘮滂慍㝤灷湰㈻쉡㠸秂繾䄬䳂㙾쉡幷拍㟂瀸瑊⍮</w:t>
      </w:r>
      <w:r>
        <w:rPr/>
        <w:t>ꕎ</w:t>
      </w:r>
      <w:r>
        <w:rPr/>
        <w:t>煯濂쉶⾱㍘䥰潆抣㡺秂儽⩈䩠⭏樹慳쉹䱗뮏奣䙬</w:t>
      </w:r>
      <w:r>
        <w:rPr/>
        <w:t>꧂</w:t>
      </w:r>
      <w:r>
        <w:rPr/>
        <w:t>䥐塈⑫纩痂⹹㉐쉂칁活㌺塂㵍칳䥂䠮쉵⭱♹碡畔瘷悩田㩦쵞浐쉯㙀轆⒮⩾쌱煖ち녶瑥䡪扦ꌰꅡ쵸㇂䌶湩轷汄䷂ꍙ㥔ꏂ㝆ꅀ싂昣⴮畣瘵㥦并</w:t>
      </w:r>
      <w:r>
        <w:rPr/>
        <w:t>ⵌꤳ</w:t>
      </w:r>
      <w:r>
        <w:rPr/>
        <w:t>壃ꆣ깆䖬焯儬⼤쵶⍥⸻牣⑎恘䯂䁲䝭뽫朻⪿䡳愩㤵䩢뽍匲漲昵斻夷㨩쵓悬啸獩䥬㖱ぺ숱㈵匪砣⴫憬狂䍴歸姂櫍熮㦱</w:t>
      </w:r>
      <w:r>
        <w:rPr/>
        <w:t>⡃</w:t>
      </w:r>
      <w:r>
        <w:rPr/>
        <w:t>橰걎㉊싂㝾</w:t>
      </w:r>
      <w:r>
        <w:rPr/>
        <w:t>ꥀ</w:t>
      </w:r>
      <w:r>
        <w:rPr/>
        <w:t>祉敄⹆呟쏎辩㥳汊恂権睕䁲♌䍪偵⥲侮</w:t>
      </w:r>
      <w:r>
        <w:rPr/>
        <w:t>ⱅ</w:t>
      </w:r>
      <w:r>
        <w:rPr/>
        <w:t>䍷䄴䓂〻潏⭾䑡䡍奀䉉㧍갯⬯㕞玵☨朽갴䈹㚏燂空꥙쉹䵃껍潡묶㭊ꅅ塐㙵獋⹗㌫祉</w:t>
      </w:r>
      <w:r>
        <w:rPr/>
        <w:t>⡄</w:t>
      </w:r>
      <w:r>
        <w:rPr/>
        <w:t>쉣発뮱捦佅瘴촴쉓仂姂㥊穙뭃</w:t>
      </w:r>
      <w:r>
        <w:rPr/>
        <w:t>⡫</w:t>
      </w:r>
      <w:r>
        <w:rPr/>
        <w:t>偣딭溘癴녦祔</w:t>
      </w:r>
      <w:r>
        <w:rPr/>
        <w:t>ꥁ</w:t>
      </w:r>
      <w:r>
        <w:rPr/>
        <w:t>偷瑋뭓昲扏参玘숰〯⑘䘮⭙䁒噙䙌㧂㛂〯</w:t>
      </w:r>
      <w:r>
        <w:rPr/>
        <w:t>ꔺ</w:t>
      </w:r>
      <w:r>
        <w:rPr/>
        <w:t>䜩垿쉹婪䩥䌽싂暣ㅶ습</w:t>
      </w:r>
      <w:r>
        <w:rPr/>
        <w:t>ꤤ⨰</w:t>
      </w:r>
      <w:r>
        <w:rPr/>
        <w:t>싂넽믃ꎏ슘破湇頦㠵쉾┪氷</w:t>
      </w:r>
      <w:r>
        <w:rPr/>
        <w:t>ⶻ</w:t>
      </w:r>
      <w:r>
        <w:rPr/>
        <w:t>囂徱䝰牡渮ꌪ䡾긳穡</w:t>
      </w:r>
      <w:r>
        <w:rPr/>
        <w:t>ꕑ</w:t>
      </w:r>
      <w:r>
        <w:rPr/>
        <w:t>㥢沏煚䕉⧂伥暣⹦报뾮竂</w:t>
      </w:r>
      <w:r>
        <w:rPr/>
        <w:t>ꕟ</w:t>
      </w:r>
      <w:r>
        <w:rPr/>
        <w:t>幅䱌겮漩帷ꇂ㥇☩</w:t>
      </w:r>
      <w:r>
        <w:rPr/>
        <w:t>ⱨ</w:t>
      </w:r>
      <w:r>
        <w:rPr/>
        <w:t>垩㍾♹乓㴦䬩䝫</w:t>
      </w:r>
      <w:r>
        <w:rPr/>
        <w:t>꧂</w:t>
      </w:r>
      <w:r>
        <w:rPr/>
        <w:t>㝁</w:t>
      </w:r>
      <w:r>
        <w:rPr/>
        <w:t>⠱</w:t>
      </w:r>
      <w:r>
        <w:rPr/>
        <w:t>㔺</w:t>
      </w:r>
      <w:r>
        <w:rPr/>
        <w:t>ꥋ</w:t>
      </w:r>
      <w:r>
        <w:rPr/>
        <w:t>婴츱潯㆏쉨㭸㔣⥙券뿂斵⥅䩐仂危녺썙䁏⨰숭⍰桒喥咮⫎䴊깯䊥㬦六兤挳烂䕰楣嫂堳䘥</w:t>
      </w:r>
      <w:r>
        <w:rPr/>
        <w:t>ⵞ</w:t>
      </w:r>
      <w:r>
        <w:rPr/>
        <w:t>樵㑬⪘捋恩䝰䩬玩촽痂녾沵䇃쌮쉊歶䯂</w:t>
      </w:r>
      <w:r>
        <w:rPr/>
        <w:t>ꤨ</w:t>
      </w:r>
      <w:r>
        <w:rPr/>
        <w:t>斏啩</w:t>
      </w:r>
      <w:r>
        <w:rPr/>
        <w:t>⡷</w:t>
      </w:r>
      <w:r>
        <w:rPr/>
        <w:t>숪塌숸绂窏坍㍟橎劘</w:t>
      </w:r>
      <w:r>
        <w:rPr/>
        <w:t>ꦮꤩ</w:t>
      </w:r>
      <w:r>
        <w:rPr/>
        <w:t>㴤</w:t>
      </w:r>
      <w:r>
        <w:rPr/>
        <w:t>⡓</w:t>
      </w:r>
      <w:r>
        <w:rPr/>
        <w:t>顢⪩㭰ㅯ摋䉀癩㜤䳂朲숹傘⽭砮㥔</w:t>
      </w:r>
      <w:r>
        <w:rPr/>
        <w:t>ꕬ⮩⥴</w:t>
      </w:r>
      <w:r>
        <w:rPr/>
        <w:t>獊垵Ⓕ瑹㉎땯쌴祔</w:t>
      </w:r>
      <w:r>
        <w:rPr/>
        <w:t>⡊</w:t>
      </w:r>
      <w:r>
        <w:rPr/>
        <w:t>㩭煘┫⽥쉾㥥䕦娵圯</w:t>
      </w:r>
      <w:r>
        <w:rPr/>
        <w:t>ꦿ</w:t>
      </w:r>
      <w:r>
        <w:rPr/>
        <w:t>쉆⎿樻ꍈ뽁썋㝁㥉䱋쉫漥婂⌹슩싂숩偬迂灃妣焨숫䑐凂</w:t>
      </w:r>
      <w:r>
        <w:rPr/>
        <w:t>ⷍ</w:t>
      </w:r>
      <w:r>
        <w:rPr/>
        <w:t>㇂塢忂</w:t>
      </w:r>
      <w:r>
        <w:rPr/>
        <w:t>ꥁ</w:t>
      </w:r>
      <w:r>
        <w:rPr/>
        <w:t>쌣쉧楳긮轅な离恾猥汄偀슿乫㈨춬佯掣佲⩙卺⺮噈煲轴卧桧썓扡ꥨ喡╱彟嘺儯縱杫匩楟䄮欯晗潺獁冘也㝴䓂쉊䌩㉨⬤⍰숦媩뭫䃂</w:t>
      </w:r>
      <w:r>
        <w:rPr/>
        <w:t>ꗂ</w:t>
      </w:r>
      <w:r>
        <w:rPr/>
        <w:t>湐칯䥱䋂也䑹䅬</w:t>
      </w:r>
      <w:r>
        <w:rPr/>
        <w:t>ⵚ</w:t>
      </w:r>
      <w:r>
        <w:rPr/>
        <w:t>礽㵔⛂⸺祊牁</w:t>
      </w:r>
      <w:r>
        <w:rPr/>
        <w:t>ⵈ</w:t>
      </w:r>
      <w:r>
        <w:rPr/>
        <w:t>杹䵙狂䅰摙ꍫ䊵弪䩟</w:t>
      </w:r>
      <w:r>
        <w:rPr/>
        <w:t>ꕚ</w:t>
      </w:r>
      <w:r>
        <w:rPr/>
        <w:t>㥉橎⥎顐䝰䙚㗂䨶㜱奒煚㋂旃昷䫎⿂</w:t>
      </w:r>
      <w:r>
        <w:rPr/>
        <w:t>ⱈ</w:t>
      </w:r>
      <w:r>
        <w:rPr/>
        <w:t>㐰昰㛂⨩쉳景⑗╷쵕亏䠲</w:t>
      </w:r>
      <w:r>
        <w:rPr/>
        <w:t>ꤳ</w:t>
      </w:r>
      <w:r>
        <w:rPr/>
        <w:t>橬颏♯卯ㆡ祱揂䨨瞏쉄♎뭙〭䠳⩗凂瀹䠭䍸숸</w:t>
      </w:r>
      <w:r>
        <w:rPr/>
        <w:t>⣃</w:t>
      </w:r>
      <w:r>
        <w:rPr/>
        <w:t>祢猸싂恬穀╷䌶顚扴扷ㄪ步싂旂䡁䫂䃂숣㗂吳剺쉎</w:t>
      </w:r>
      <w:r>
        <w:rPr/>
        <w:t>⡪</w:t>
      </w:r>
      <w:r>
        <w:rPr/>
        <w:t>漸倸컂つ㝨쉸쉁漤廃쉂䊡츭䰸㠥쉧</w:t>
      </w:r>
      <w:r>
        <w:rPr/>
        <w:t>⡢</w:t>
      </w:r>
      <w:r>
        <w:rPr/>
        <w:t>㝁恇싂海</w:t>
      </w:r>
      <w:r>
        <w:rPr/>
        <w:t>꥓</w:t>
      </w:r>
      <w:r>
        <w:rPr/>
        <w:t>쉏䡲㭃坅剃</w:t>
      </w:r>
      <w:r>
        <w:rPr/>
        <w:t>꧂</w:t>
      </w:r>
      <w:r>
        <w:rPr/>
        <w:t>䵵┱掮침䴺⻂䅤剧䄺⏍뽐䅙썊摂</w:t>
      </w:r>
      <w:r>
        <w:rPr/>
        <w:t>ꕵ</w:t>
      </w:r>
      <w:r>
        <w:rPr/>
        <w:t>䁈녊㍚⿂䍕扯</w:t>
      </w:r>
      <w:r>
        <w:rPr/>
        <w:t>⠰</w:t>
      </w:r>
      <w:r>
        <w:rPr/>
        <w:t>숹㠨唪䟂䣂ꅵ澱⼪灅칍睉㜦숭</w:t>
      </w:r>
      <w:r>
        <w:rPr/>
        <w:t>ⵇ</w:t>
      </w:r>
      <w:r>
        <w:rPr/>
        <w:t>㨹ㄳ</w:t>
      </w:r>
      <w:r>
        <w:rPr/>
        <w:t>ꔪ</w:t>
      </w:r>
      <w:r>
        <w:rPr/>
        <w:t>却</w:t>
      </w:r>
      <w:r>
        <w:rPr/>
        <w:t>ꕓ</w:t>
      </w:r>
      <w:r>
        <w:rPr/>
        <w:t>䥭쉟濂空뭔쵨䀬䥘䝚两㉪Ⓜ⚻⩎禬慍前㉫㠬싃숶䡉涥当㋂쉁頣⹗쉸䵹딫◂䁭杕伷</w:t>
      </w:r>
      <w:r>
        <w:rPr/>
        <w:t>⡡</w:t>
      </w:r>
      <w:r>
        <w:rPr/>
        <w:t>ꕖ</w:t>
      </w:r>
      <w:r>
        <w:rPr/>
        <w:t>䤱䁯䑞ㅍ灰싂</w:t>
      </w:r>
      <w:r>
        <w:rPr/>
        <w:t>ꦻ</w:t>
      </w:r>
      <w:r>
        <w:rPr/>
        <w:t>啣憏佦껂ㅬ穩䡥穉榮敄浇澣獢潨㩩쉭쉔㡉⍘漲슿</w:t>
      </w:r>
      <w:r>
        <w:rPr/>
        <w:t>⡷</w:t>
      </w:r>
      <w:r>
        <w:rPr/>
        <w:t>㎩숶⸻쉯兕晉무湕숶坰␣啰硘昪橉匫参녒乭䙤㮬</w:t>
      </w:r>
      <w:r>
        <w:rPr/>
        <w:t>⠤</w:t>
      </w:r>
      <w:r>
        <w:rPr/>
        <w:t>傮</w:t>
      </w:r>
      <w:r>
        <w:rPr/>
        <w:t>Ⱜ</w:t>
      </w:r>
      <w:r>
        <w:rPr/>
        <w:t>㉄䁸싃堮갺橸恇慴뽯㩉参稺</w:t>
      </w:r>
      <w:r>
        <w:rPr/>
        <w:t>Ⱚ♺</w:t>
      </w:r>
      <w:r>
        <w:rPr/>
        <w:t>䑱♃唸䊮곂㵦佨숲⩹繙栩涘氳桇쎮兂습쉌</w:t>
      </w:r>
      <w:r>
        <w:rPr/>
        <w:t>ⴽ</w:t>
      </w:r>
      <w:r>
        <w:rPr/>
        <w:t>㦣ヂ樱⩷䬱뭔䌳쉌ㅴ긵獅습䁳睁昪其囂㍰</w:t>
      </w:r>
      <w:r>
        <w:rPr/>
        <w:t>꧂</w:t>
      </w:r>
      <w:r>
        <w:rPr/>
        <w:t>洦殿캩㩳㣂捴咡⽩琽</w:t>
      </w:r>
      <w:r>
        <w:rPr/>
        <w:t>⠻</w:t>
      </w:r>
      <w:r>
        <w:rPr/>
        <w:t>盂⭂䒡䭞⸻◂♩晎渷㜪顃쉑秂㡦纱淂</w:t>
      </w:r>
      <w:r>
        <w:rPr/>
        <w:t>⡳╨␪</w:t>
      </w:r>
      <w:r>
        <w:rPr/>
        <w:t>㬪䋂繦⑁圊</w:t>
      </w:r>
      <w:r>
        <w:rPr/>
        <w:t>꤬</w:t>
      </w:r>
      <w:r>
        <w:rPr/>
        <w:t>쉨彈쉙䁮奚䑨䔤䨴祩㊣畑슿眪Ⓜ⩣慏患幬㙦䐸党癋墣썸숻祂摭⩎涿싍牞쉤䩀䵄녮捨牀偑䰰偩</w:t>
      </w:r>
      <w:r>
        <w:rPr/>
        <w:t>Ⲯ</w:t>
      </w:r>
      <w:r>
        <w:rPr/>
        <w:t>妻呇⹄䝭䉉걅⩰汤껂⪱췍</w:t>
      </w:r>
      <w:r>
        <w:rPr/>
        <w:t>ꔮⴰ</w:t>
      </w:r>
      <w:r>
        <w:rPr/>
        <w:t>㎱싎稩</w:t>
      </w:r>
      <w:r>
        <w:rPr/>
        <w:t>ⵂ</w:t>
      </w:r>
      <w:r>
        <w:rPr/>
        <w:t>䅚種輲숭汶뽪䨫牦㭕昪䑮䁙晞⯂䑹堲嫂쉌也㝅栫橉곃剢땗塥䅕嘭渥冡ꇂ杍瘺썔戹</w:t>
      </w:r>
      <w:r>
        <w:rPr/>
        <w:t>⡯</w:t>
      </w:r>
      <w:r>
        <w:rPr/>
        <w:t>깤傣</w:t>
      </w:r>
      <w:r>
        <w:rPr/>
        <w:t>Ⳏ</w:t>
      </w:r>
      <w:r>
        <w:rPr/>
        <w:t>䙰枩甩係㊬撱噇摨㧂㕬䕮쉱쉲쉅怵䨭捩欶佲⫂伴单㕧⍟</w:t>
      </w:r>
      <w:r>
        <w:rPr/>
        <w:t>꤭</w:t>
      </w:r>
      <w:r>
        <w:rPr/>
        <w:t>싂八嘴⑺싂㌰吹塠䁅涣㝸⭾庘♀쉙䲩㙴摏쉱䕚窿汉繰厥䃎䧂썥垣䔬쉆㡺繊匥僂䱕䢘攱擂促㫂숮橏娶楸ꏂ숪싍澵◍慗恥♲濎奣⼣傏䡅晠⍢睞ꅷ啀䌭</w:t>
      </w:r>
      <w:r>
        <w:rPr/>
        <w:t>ꦬ</w:t>
      </w:r>
      <w:r>
        <w:rPr/>
        <w:t>癔쌦㝎伻㢱ㅫ⚱柂兔檬瑂⽉네䍤숭⤴抣年て侏幀쉹颱⫂祥歍幡⽎쉭瀴⨥柎照姂촯穉㴶䥯묽ꅫ瞮뿂燂偆㩔㶩瓂</w:t>
      </w:r>
      <w:r>
        <w:rPr/>
        <w:t>ⷂ</w:t>
      </w:r>
      <w:r>
        <w:rPr/>
        <w:t>憣剩␪싂ㄶ䍆㖿⛂埂䵨묻㮣⭮樸犱狂久电牎⭖㌵㕙卋슱촩네</w:t>
      </w:r>
      <w:r>
        <w:rPr/>
        <w:t>ⵆ</w:t>
      </w:r>
      <w:r>
        <w:rPr/>
        <w:t>칞橢癏乶喩畺쉫䱎勂瘫䖣겮牺⸷煾焯眶㕊塥⹷쉏싂ꄤ慉徵슡段뽉까슣嫂⿂轷㉾⼴쉴</w:t>
      </w:r>
      <w:r>
        <w:rPr/>
        <w:t>ⱌ</w:t>
      </w:r>
      <w:r>
        <w:rPr/>
        <w:t>㉇乚䌹㍎㕸慅䙹娯晪癧窮昮奋洦兆乸㶬걁橭弶ꅪ⨴쵬</w:t>
      </w:r>
      <w:r>
        <w:rPr/>
        <w:t>ꥁ⵵</w:t>
      </w:r>
      <w:r>
        <w:rPr/>
        <w:t>㤫⩏儥</w:t>
      </w:r>
      <w:r>
        <w:rPr/>
        <w:t>ꤥ</w:t>
      </w:r>
      <w:r>
        <w:rPr/>
        <w:t>㬫桌䙱䇎녩獍穧浟쉣啘潂숱佒㤣佔汢䕂偮䤹歖湸剅乮습쉯숭</w:t>
      </w:r>
      <w:r>
        <w:rPr/>
        <w:t>ⵚ</w:t>
      </w:r>
      <w:r>
        <w:rPr/>
        <w:t>瀯玥参沩䵢椹䶡뽁僂噪畂뮱渰쉠싂㪏䊮殻疩㣂瑵愯願佊숣㐪껂側撩곂㘮竂⦱卨넵⌴쉫㉵煒呓䋂歁썙䁒⩞⩨瑴侮</w:t>
      </w:r>
      <w:r>
        <w:rPr/>
        <w:t>⠥</w:t>
      </w:r>
      <w:r>
        <w:rPr/>
        <w:t>䑔睲飂⹆祱浑噆䈹</w:t>
      </w:r>
      <w:r>
        <w:rPr/>
        <w:t>꧂</w:t>
      </w:r>
      <w:r>
        <w:rPr/>
        <w:t>䄻穃슿</w:t>
      </w:r>
      <w:r>
        <w:rPr/>
        <w:t>ꤵ</w:t>
      </w:r>
      <w:r>
        <w:rPr/>
        <w:t>쉙䑎㩷恃婀䤪㍒걫壂㥦歹⴬纡췂쉄奉晱䶥䑓㡥㡷勂⥹啕䢵儥⩴</w:t>
      </w:r>
      <w:r>
        <w:rPr/>
        <w:t>ⶩ</w:t>
      </w:r>
      <w:r>
        <w:rPr/>
        <w:t>柂橆⪬线㕃䷂⩎䨩</w:t>
      </w:r>
      <w:r>
        <w:rPr/>
        <w:t>ꦘ</w:t>
      </w:r>
      <w:r>
        <w:rPr/>
        <w:t>䰯⼤</w:t>
      </w:r>
      <w:r>
        <w:rPr/>
        <w:t>ꦘ⌴</w:t>
      </w:r>
      <w:r>
        <w:rPr/>
        <w:t>秂擂⥏渪祊䤣䑍쉚獯㛎䝐촮湍䵹㍇㤷깨㦩枱䁭쉌ꄳ䐳㷂皬瘱浶┸싎⩅湄㵞⥣㉤㥹焫䶬橞神슮睙摪牫갱繰╡䅧湺湖슏ꥰ縱놻頊숲깯☱佺쉠㬣문獫匰숪䄵갱쉺榩녢散绂氥쉆颬</w:t>
      </w:r>
      <w:r>
        <w:rPr/>
        <w:t>ⲥ</w:t>
      </w:r>
      <w:r>
        <w:rPr/>
        <w:t>㙰湰旂㑥倸呯溣</w:t>
      </w:r>
      <w:r>
        <w:rPr/>
        <w:t>ꦻ</w:t>
      </w:r>
      <w:r>
        <w:rPr/>
        <w:t>窩歉䵄떏㝑䜯㵱卬ꍸ氱旂呞乇昭幪쉲扔㞿弻㤨ꅺ뮵敍㨳漺晐潆厩剒〣䌸爪</w:t>
      </w:r>
      <w:r>
        <w:rPr/>
        <w:t>ꕲ</w:t>
      </w:r>
      <w:r>
        <w:rPr/>
        <w:t>繥敏쉬帽겏偒乎湂牎쉱䉱♓父祸祢栽瑍歞</w:t>
      </w:r>
      <w:r>
        <w:rPr/>
        <w:t>ꥃ</w:t>
      </w:r>
      <w:r>
        <w:rPr/>
        <w:t>녾쉰⹰ꅇ䱥啊恊</w:t>
      </w:r>
      <w:r>
        <w:rPr/>
        <w:t>ⱟ╅</w:t>
      </w:r>
      <w:r>
        <w:rPr/>
        <w:t>㉺㉵꺥淂盃쉂⌥㬫乮⶘樷숽⑤ꄣꅺ〯</w:t>
      </w:r>
      <w:r>
        <w:rPr/>
        <w:t>ꔺ</w:t>
      </w:r>
      <w:r>
        <w:rPr/>
        <w:t>⡀</w:t>
      </w:r>
      <w:r>
        <w:rPr/>
        <w:t>쉙兂眬쉯䉤</w:t>
      </w:r>
      <w:r>
        <w:rPr/>
        <w:t>Ⱚ</w:t>
      </w:r>
      <w:r>
        <w:rPr/>
        <w:t>ⷂ</w:t>
      </w:r>
      <w:r>
        <w:rPr/>
        <w:t>縹㭖</w:t>
      </w:r>
      <w:r>
        <w:rPr/>
        <w:t>ⱀ</w:t>
      </w:r>
      <w:r>
        <w:rPr/>
        <w:t>숽</w:t>
      </w:r>
      <w:r>
        <w:rPr/>
        <w:t>ꔴ</w:t>
      </w:r>
      <w:r>
        <w:rPr/>
        <w:t>㕱⩏剅숭쉬䄣䬦儳㭖⧂쉦㡉愰繢䬤㐨⑱敄㕑䬮싂䢘䑟걐슿窬卹擂╉</w:t>
      </w:r>
      <w:r>
        <w:rPr/>
        <w:t>Ⱡ⡺⡱</w:t>
      </w:r>
      <w:r>
        <w:rPr/>
        <w:t>湃䙂䙎窮츪喥䡳睘격슘桁怽䈶た㕶塱愴걦瑳쉮琪住潶䉯⫂ꇂ</w:t>
      </w:r>
      <w:r>
        <w:rPr/>
        <w:t>ⱪ</w:t>
      </w:r>
      <w:r>
        <w:rPr/>
        <w:t>쌥숮䞡关㚩</w:t>
      </w:r>
      <w:r>
        <w:rPr/>
        <w:t>ꔤ</w:t>
      </w:r>
      <w:r>
        <w:rPr/>
        <w:t>䉤栳涬圴浥幗煐쉸搬䑃㠸辘</w:t>
      </w:r>
      <w:r>
        <w:rPr/>
        <w:t>⡊</w:t>
      </w:r>
      <w:r>
        <w:rPr/>
        <w:t>㛂쵘㵖⥈㥘슿칇깭懂䫂⥊⹋㡲獏㵩歒泃䫂曂啘</w:t>
      </w:r>
      <w:r>
        <w:rPr/>
        <w:t>꧂</w:t>
      </w:r>
      <w:r>
        <w:rPr/>
        <w:t>䡔⭫㌦啓㵺믂▏㍴쉌渰⫂䅋睳쉖剖县㩴潬摑墣</w:t>
      </w:r>
      <w:r>
        <w:rPr/>
        <w:t>ⰴ</w:t>
      </w:r>
      <w:r>
        <w:rPr/>
        <w:t>礹㜪쉫偤䷂毃彎녦ꄹ⥵泂祯슥㯂</w:t>
      </w:r>
      <w:r>
        <w:rPr/>
        <w:t>ꕰ</w:t>
      </w:r>
      <w:r>
        <w:rPr/>
        <w:t>䭥칫䈴慤䰨┤愹䍘痃挪渳뭬燂盍</w:t>
      </w:r>
      <w:r>
        <w:rPr/>
        <w:t>ꕳ</w:t>
      </w:r>
      <w:r>
        <w:rPr/>
        <w:t>橶㫂숰怪瘴㵾ㅄ╎䅤㟂♞旎唷繒橶楘恄輤쉁긨仂</w:t>
      </w:r>
      <w:r>
        <w:rPr/>
        <w:t>ꔲ</w:t>
      </w:r>
      <w:r>
        <w:rPr/>
        <w:t>婏报䘯捰깶主幅ꍌꇂ</w:t>
      </w:r>
      <w:r>
        <w:rPr/>
        <w:t>ⵚꗎ</w:t>
      </w:r>
      <w:r>
        <w:rPr/>
        <w:t>䭤⤬䍔㈬쉯㭣숥䱷䓂㉸⬵⭔轪祋漮慃慓䱣⸵숽쉺䶣畏槂넸</w:t>
      </w:r>
      <w:r>
        <w:rPr/>
        <w:t>⡞</w:t>
      </w:r>
      <w:r>
        <w:rPr/>
        <w:t>㈶漫녬業杳挳곂䝷⥘</w:t>
      </w:r>
      <w:r>
        <w:rPr/>
        <w:t>ꖣ</w:t>
      </w:r>
      <w:r>
        <w:rPr/>
        <w:t>䥄摥㡥晶杳ㅹ㥉䏂彆싂쉔⵬ㅙ㙢禿頻㡷圴䃂睑彸極票盂슩䅗吴⌺쉠싂䑔䈥乺穎</w:t>
      </w:r>
      <w:r>
        <w:rPr/>
        <w:t>ꤵ</w:t>
      </w:r>
      <w:r>
        <w:rPr/>
        <w:t>氳⽂礫㍃⸪ꎱ땯帹⹄攪⭀欹㑌싂⹀촮敤㋍⍙䅠慵</w:t>
      </w:r>
      <w:r>
        <w:rPr/>
        <w:t>⠬</w:t>
      </w:r>
      <w:r>
        <w:rPr/>
        <w:t>쉲쉎匰㖵恱⹂㐮䵩繄䌪株㷂䔲搹父⨵睁쉂睘噸㤸敎ꄪ쉀㵌쵭汫冬㐷倭硑戬卋쉰徿ㅍ</w:t>
      </w:r>
      <w:r>
        <w:rPr/>
        <w:t>⠤</w:t>
      </w:r>
      <w:r>
        <w:rPr/>
        <w:t>숶췂캵剂㉲䱪䯍異轈䝾顖쉵摉</w:t>
      </w:r>
      <w:r>
        <w:rPr/>
        <w:t>ꤣ</w:t>
      </w:r>
      <w:r>
        <w:rPr/>
        <w:t>ㆮ婃⩓猥彣ㅦ䰵熮睌爤扔佴札⩨ꏂ扉⹑乨砩츴竂⑵潦쵉奬㝚偯㝖㢣捊娭熱憮☸쉂칋䤳싍㑃ꇂ穬쉭䦥</w:t>
      </w:r>
      <w:r>
        <w:rPr/>
        <w:t>ⷂ</w:t>
      </w:r>
      <w:r>
        <w:rPr/>
        <w:t>⿍㭯桡쉺䥾瑟楶뽾쉤깯뾩䁉쉠䮻欺晔濂뮥恈䵸儊サ扳숣쉌䴩䘱촨㍡⑮䋂걗㩘㙇㎵㧂쉊</w:t>
      </w:r>
      <w:r>
        <w:rPr/>
        <w:t>ꤱ</w:t>
      </w:r>
      <w:r>
        <w:rPr/>
        <w:t>䴸渪晥慤⫂煳敯ꇎ汹숯䘪楋㍙⑑繥⭒䠤쉕䁾뭩练瀵㕂ꍔ䍓䴬⸮쌻ꅕ伴䁋䮻坪</w:t>
      </w:r>
      <w:r>
        <w:rPr/>
        <w:t>ꥆ</w:t>
      </w:r>
      <w:r>
        <w:rPr/>
        <w:t>츤䕅㡀䁱皩绂쉳숥䵌橠䛂䂮숥挹춮啅꥚凂弪⩹걑䰨</w:t>
      </w:r>
      <w:r>
        <w:rPr/>
        <w:t>ꔹ</w:t>
      </w:r>
      <w:r>
        <w:rPr/>
        <w:t>쉗楄晭┪噫殬塙⴬乆啫䤬轏两ㆩ妿⩓墿摐獏┨琮盂䲘旎椱칟쉺冥⽠쉑楰䷂䅟頫廃싂ヂ车⏎싍䌪싂ꥵ뇂쉹朣</w:t>
      </w:r>
      <w:r>
        <w:rPr/>
        <w:t>ꤸ</w:t>
      </w:r>
      <w:r>
        <w:rPr/>
        <w:t>焷䰣輫⨤ぇ判煀噒쌻杳㜮㉟擂㉢ギ⺥⾻</w:t>
      </w:r>
      <w:r>
        <w:rPr/>
        <w:t>⡋</w:t>
      </w:r>
      <w:r>
        <w:rPr/>
        <w:t>墬</w:t>
      </w:r>
      <w:r>
        <w:rPr/>
        <w:t>⠴</w:t>
      </w:r>
      <w:r>
        <w:rPr/>
        <w:t>䳂懂濂녬습쉲汞</w:t>
      </w:r>
      <w:r>
        <w:rPr/>
        <w:t>ꦡ</w:t>
      </w:r>
      <w:r>
        <w:rPr/>
        <w:t>兢戦廍땂䕃娵㵖ꆥ樶㑃久㇂㙟䃂⫂奭⸪쉌⤯⵨喿汐挥盂ꌭ桄ꇂ쉳焹煴挶瑳숬슏噬扸䈮</w:t>
      </w:r>
      <w:r>
        <w:rPr/>
        <w:t>ꕕ</w:t>
      </w:r>
      <w:r>
        <w:rPr/>
        <w:t>ꥢ⻂칥暥⥷䍐䡟㕱䜷繥盂뽷洪楓桒썥璩繧毂슡쵹浩沩䜴擂拂煟く⤫꥔懂礶太婊㜥☤</w:t>
      </w:r>
      <w:r>
        <w:rPr/>
        <w:t>ꖘ</w:t>
      </w:r>
      <w:r>
        <w:rPr/>
        <w:t>㎬ネ欤䇎畐갽䠪洷浲ㄬ</w:t>
      </w:r>
      <w:r>
        <w:rPr/>
        <w:t>ꥀ</w:t>
      </w:r>
      <w:r>
        <w:rPr/>
        <w:t>㥊⨪ㅭ夤潗〮汙쉵䨫㡚썩摐</w:t>
      </w:r>
      <w:r>
        <w:rPr/>
        <w:t>⢻♒</w:t>
      </w:r>
      <w:r>
        <w:rPr/>
        <w:t>㍨怩깟猶暣ꇎꆡ䑋⤩砽矂伲楆뽊䩹䷂ꍱ掮쵃橚嗂汉⽑刪本眶슥湅䝢搶㭪</w:t>
      </w:r>
      <w:r>
        <w:rPr/>
        <w:t>ꔨ</w:t>
      </w:r>
      <w:r>
        <w:rPr/>
        <w:t>䊱쉅ヂ轣焥㞡炿乶猬⹊丶㚩긣硃뽁⹓썚</w:t>
      </w:r>
      <w:r>
        <w:rPr/>
        <w:t>ꕖ</w:t>
      </w:r>
      <w:r>
        <w:rPr/>
        <w:t>䙕睰쉾穇毂⼭뽦湂杹敀⌣晆䆬灢쉖ꥴ恕頦䎿婘瑀칍欽䁋숥刪</w:t>
      </w:r>
      <w:r>
        <w:rPr/>
        <w:t>Ɑ</w:t>
      </w:r>
      <w:r>
        <w:rPr/>
        <w:t>塗牦撩슻祆⽓繊떻㭇夥뇃쉠㦱㭵渪ꥱ喏땖꥚晆뿃扈</w:t>
      </w:r>
      <w:r>
        <w:rPr/>
        <w:t>ꕉ</w:t>
      </w:r>
      <w:r>
        <w:rPr/>
        <w:t>숲㈽㆏⹟嘵䐵</w:t>
      </w:r>
      <w:r>
        <w:rPr/>
        <w:t>ꖥ</w:t>
      </w:r>
      <w:r>
        <w:rPr/>
        <w:t>㵁恖䜣⺵쉕稫攭手眷奘䷂債總轔⚻璿</w:t>
      </w:r>
      <w:r>
        <w:rPr/>
        <w:t>Ⳃ</w:t>
      </w:r>
      <w:r>
        <w:rPr/>
        <w:t>帺⨻䙏싎儫⑹剅潓欲ꍫ䤫晣쌫䔦⼸䷂卖䡂숷⍭秂䙊潱䱓㵨칣㶩㡆頷㉧㦵⹕洽塢㚘爵싎彬氨⨰㩞㇂櫂⪩</w:t>
      </w:r>
      <w:r>
        <w:rPr/>
        <w:t>⡒</w:t>
      </w:r>
      <w:r>
        <w:rPr/>
        <w:t>庘䕷牓绂䦩촷乹游扁┽곍</w:t>
      </w:r>
      <w:r>
        <w:rPr/>
        <w:t>꥟</w:t>
      </w:r>
      <w:r>
        <w:rPr/>
        <w:t>皣歓搶欴牀拂氫䰪噢祦䊩ꏂ걎㵃獐걧昻摀쉢䡯兑䵶頳㐰䟂㥢瞣♓璘ꥶ</w:t>
      </w:r>
      <w:r>
        <w:rPr/>
        <w:t>꧂</w:t>
      </w:r>
      <w:r>
        <w:rPr/>
        <w:t>䐳걃⍨㵏쉋䨯깕祮柂摁</w:t>
      </w:r>
      <w:r>
        <w:rPr/>
        <w:t>⣂</w:t>
      </w:r>
      <w:r>
        <w:rPr/>
        <w:t>倦썏쉩䈣灘</w:t>
      </w:r>
      <w:r>
        <w:rPr/>
        <w:t>ꥈ</w:t>
      </w:r>
      <w:r>
        <w:rPr/>
        <w:t>숺猽㚥䑗쉏뭾</w:t>
      </w:r>
      <w:r>
        <w:rPr/>
        <w:t>ꥈ</w:t>
      </w:r>
      <w:r>
        <w:rPr/>
        <w:t>殱⽊䝺䇂妿瑓䙂ㅪ浕捠丣幍䐳䖣斩䔮㬣啉偲䙤况땞噴廂曂渮瀊뼳渤┱畒厵吥繁㥴ꅎ┰ꅯ剀⫂幵湖싃</w:t>
      </w:r>
      <w:r>
        <w:rPr/>
        <w:t>ⱅ</w:t>
      </w:r>
      <w:r>
        <w:rPr/>
        <w:t>뭉쉳䲩뇂뽸ꄴ싎뽞䩕슏</w:t>
      </w:r>
      <w:r>
        <w:rPr/>
        <w:t>ꔦ</w:t>
      </w:r>
      <w:r>
        <w:rPr/>
        <w:t>䖿곂焣彅䲩哂瑀澩浂夰⭌</w:t>
      </w:r>
      <w:r>
        <w:rPr/>
        <w:t>⠨</w:t>
      </w:r>
      <w:r>
        <w:rPr/>
        <w:t>祈案뇂㤶唥츷涿楓ꅫ</w:t>
      </w:r>
      <w:r>
        <w:rPr/>
        <w:t>ⵙ</w:t>
      </w:r>
      <w:r>
        <w:rPr/>
        <w:t>슥䮵</w:t>
      </w:r>
      <w:r>
        <w:rPr/>
        <w:t>Ᵽ</w:t>
      </w:r>
      <w:r>
        <w:rPr/>
        <w:t>揂塕橀㟍繾攺繹夫䆥庿</w:t>
      </w:r>
      <w:r>
        <w:rPr/>
        <w:t>ⵆ</w:t>
      </w:r>
      <w:r>
        <w:rPr/>
        <w:t>䆡깙깹</w:t>
      </w:r>
      <w:r>
        <w:rPr/>
        <w:t>ꤨ</w:t>
      </w:r>
      <w:r>
        <w:rPr/>
        <w:t>䙬⽾䭖䕂䀺壂氫礱畭䁣ꌳ傏갹㮩啾㘲獍〺㵤癒싂숫熬㯂䕑쉺攻倫略疱摂칳砬숲煪㥔⤤촷쉞</w:t>
      </w:r>
      <w:r>
        <w:rPr/>
        <w:t>ꕑ</w:t>
      </w:r>
      <w:r>
        <w:rPr/>
        <w:t>顧瑔숮㉋䩳ㅉ쉶瘲떵㑅㛂澮䥂㷂㇃䇍玿畋⑋䁋呖䐵䄻扲卸㍍㌶奙썀䡠婂欯嘷恪塃頱獗䮩싍ꌬ㗂㘵䮩⪬⹋⥡⎵⭌畵</w:t>
      </w:r>
      <w:r>
        <w:rPr/>
        <w:t>Ⱟ</w:t>
      </w:r>
      <w:r>
        <w:rPr/>
        <w:t>䑒䭒潶숰䤥</w:t>
      </w:r>
      <w:r>
        <w:rPr/>
        <w:t>ꔶ</w:t>
      </w:r>
      <w:r>
        <w:rPr/>
        <w:t>䤲ㅰ䉤㡋┴</w:t>
      </w:r>
      <w:r>
        <w:rPr/>
        <w:t>⡩</w:t>
      </w:r>
      <w:r>
        <w:rPr/>
        <w:t>獁㈹顎⥹㝍</w:t>
      </w:r>
      <w:r>
        <w:rPr/>
        <w:t>꤯</w:t>
      </w:r>
      <w:r>
        <w:rPr/>
        <w:t>轆琸㐳ꍉ䑸䃎쉸啓쉣쉳瑅硱柎啞⹃䕨牬䪩禥䱭⛂⎩♥䩓ꍲ땶묺剈쉀弲礴⌨䨳ヂ師䍄挣㭹녓⽯顪朲晩╠♌䋂奋敃⹅灏슘䁂偈쉘杸䍶栫欫汚䙬偗䟂歈㷂忂壂へ䔷묭呣䛂䫂㝲쉷싃ꄮ掮䭎幯㴳杄態䑕攦暵圴圽捏⩈坁⩏輰㗂㥪썄〩㍵桔㩤⭰⩰䭵싂杩㔸㍸㵁䨥庘캣䍣ぅ⤹䀲慩뗂ꄭ깆⴬痃繪䛂〹乥拍</w:t>
      </w:r>
      <w:r>
        <w:rPr/>
        <w:t>ꖿ</w:t>
      </w:r>
      <w:r>
        <w:rPr/>
        <w:t>춱쉵녦磂쉑ꥳ㕱癌ꌰ楯</w:t>
      </w:r>
      <w:r>
        <w:rPr/>
        <w:t>⣂⪥</w:t>
      </w:r>
      <w:r>
        <w:rPr/>
        <w:t>楗㨹⑁⤷犥帮啞浳ꌨ䍅偧福囂ꍑ</w:t>
      </w:r>
      <w:r>
        <w:rPr/>
        <w:t>⡠</w:t>
      </w:r>
      <w:r>
        <w:rPr/>
        <w:t>䕚慦⾥甪㝠䬲栳洫珂</w:t>
      </w:r>
      <w:r>
        <w:rPr/>
        <w:t>ꥁ</w:t>
      </w:r>
      <w:r>
        <w:rPr/>
        <w:t>癙橪䢥♃㮵彨㦱</w:t>
      </w:r>
      <w:r>
        <w:rPr/>
        <w:t>꧃</w:t>
      </w:r>
      <w:r>
        <w:rPr/>
        <w:t>㍧쵁슘䗂捒䴫煍輽焴䍑愦㤩疿슏쌵卲権녟繥㇂쉲숻浹秂媻쌭䙕氵䑷㋂</w:t>
      </w:r>
      <w:r>
        <w:rPr/>
        <w:t>ⶩ</w:t>
      </w:r>
      <w:r>
        <w:rPr/>
        <w:t>坈䁀⎩⵷殬깘뿃◂⩈慫塰뭟䴻㥸㑫䅹样䝒潮쉇欩땗㭬桳䄦捖㯃窣昫䉗㍦</w:t>
      </w:r>
      <w:r>
        <w:rPr/>
        <w:t>ⴽ</w:t>
      </w:r>
      <w:r>
        <w:rPr/>
        <w:t>僂</w:t>
      </w:r>
      <w:r>
        <w:rPr/>
        <w:t>⡋</w:t>
      </w:r>
      <w:r>
        <w:rPr/>
        <w:t>싂䄸㒥檏숹䈪쉀甬嚬</w:t>
      </w:r>
      <w:r>
        <w:rPr/>
        <w:t>⣂</w:t>
      </w:r>
      <w:r>
        <w:rPr/>
        <w:t>垱⽲䥭洪浵徥窥楤┪牘㭡幊杶㵀⽡婌㓂睌愵숲杺含싂㙥녚礹깷칰ꏂ湐兇〶䪬坙浡싍顑</w:t>
      </w:r>
      <w:r>
        <w:rPr/>
        <w:t>ⱺ</w:t>
      </w:r>
      <w:r>
        <w:rPr/>
        <w:t>煫穀潧牭㝘幔ォ渲弻帶㍭佟뭟⥳坾兦땀㵯颡縪摉攤㉍晠帪婞싂㎥뽳牅⩚么噆祒쉱慷㠦⩕걏㠬㗎␯</w:t>
      </w:r>
      <w:r>
        <w:rPr/>
        <w:t>ⷂ</w:t>
      </w:r>
      <w:r>
        <w:rPr/>
        <w:t>睎┣㌶㇂礯洹敫慬䬊傱辩⎵漬䃂ㅱꅵ禩䙚纩䕔灱䜲숥깐㉪倻椱䉥煟啺쉾偵乑㍑㕂⤮</w:t>
      </w:r>
      <w:r>
        <w:rPr/>
        <w:t>ꦱ</w:t>
      </w:r>
      <w:r>
        <w:rPr/>
        <w:t>归劻杩㊱敒惂곍</w:t>
      </w:r>
      <w:r>
        <w:rPr/>
        <w:t>ꥍ⭌</w:t>
      </w:r>
      <w:r>
        <w:rPr/>
        <w:t>썹⎻⍷漱漯慒仂轳檥춣⬺墩㠦싂䴭놣쉯咮稽녆⸤ꥧ祃⹚䄷䉠╀制硢쉋䁋쉊债殣伱쉍䍘㠸䭲噩樵㐶쉁奾䱪猦潕帪瑡心厣顃〪啲긨㌪㏎䍱䴹⸥空♚䟃쉘믍㬻䍶⼱顖㛂ꍷ輭⥍䉵싂丽㜲楕䢩㥬䤽㡃䢿懂䅯쌶슮䡙䁤伤灮剁氦칁淂廍㠽⥦⍘</w:t>
      </w:r>
      <w:r>
        <w:rPr/>
        <w:t>ⷎ</w:t>
      </w:r>
      <w:r>
        <w:rPr/>
        <w:t>숯嗂숱吨敷⹢㔲こ⩁ꄪ㝁佐ꥠ縣쉺懂숦佅啨瑘㜹싍㫂깈♫婩갹潱䧂瓂䡺橲묣딩</w:t>
      </w:r>
      <w:r>
        <w:rPr/>
        <w:t>ꥍ</w:t>
      </w:r>
      <w:r>
        <w:rPr/>
        <w:t>쉀㕢潤㵗⨣㑾ꥢ츰슩留㝾璮㕊摴橸䦡⍡强役╖곂䕐场じ⍉䁦긫☴쉤땂姂쉐쉔</w:t>
      </w:r>
      <w:r>
        <w:rPr/>
        <w:t>⠫</w:t>
      </w:r>
      <w:r>
        <w:rPr/>
        <w:t>쵕⭰김䶮䠬㡁柂懂⚥䱭㚏뼬磂쉌擂做䝡䉺걂硠츸猴伩⎥稹숻㜸䨻♒싂◂⽇䵪㥷瀣㍀儴쉈佈晢䩺繟ꌪ슏户䀺眴灑䯂獀䄯刹▥堣칪矂䙥体䆬慭</w:t>
      </w:r>
      <w:r>
        <w:rPr/>
        <w:t>ⰸ</w:t>
      </w:r>
      <w:r>
        <w:rPr/>
        <w:t>極썧彮싂䝘帲丰䀩④䗂塤쉰⩤睹吮窥쉀⩬㴽倴넰䈻壂숬쏂ꎡ㩘넳⍒湃䈪䅢協㌵䟂숯숣前ꥪ녥㩡惎挷畩堷ꆩ걎</w:t>
      </w:r>
      <w:r>
        <w:rPr/>
        <w:t>ꤣ</w:t>
      </w:r>
      <w:r>
        <w:rPr/>
        <w:t>揂殮㈲⭂䌵⨹깮쉄䬻慅轇숴㡭캥㇍䴵婷䳃楤浺⨣棂娬久ㅧ乆쉑䠬ꄲ卪乴䣂㤹䡩卌偆</w:t>
      </w:r>
      <w:r>
        <w:rPr/>
        <w:t>ꦱ</w:t>
      </w:r>
      <w:r>
        <w:rPr/>
        <w:t>䫂槍쉶䜺슬⼤쉢</w:t>
      </w:r>
      <w:r>
        <w:rPr/>
        <w:t>ⷃ</w:t>
      </w:r>
      <w:r>
        <w:rPr/>
        <w:t>坩㩗⸽╡猸䁓偵乲橩䳂殩쉦猪䩡㔭浠橊</w:t>
      </w:r>
      <w:r>
        <w:rPr/>
        <w:t>Ⱚ</w:t>
      </w:r>
      <w:r>
        <w:rPr/>
        <w:t>爭㟂䙾㈥䗎㔬㭏숣쉒輩㋂⽦煚㘨쉶⚏쉇▩䕠䡓䦣ꍒ㐭灖撏㡞此싂坙쉙</w:t>
      </w:r>
      <w:r>
        <w:rPr/>
        <w:t>ⵚ</w:t>
      </w:r>
      <w:r>
        <w:rPr/>
        <w:t>湸⩞</w:t>
      </w:r>
      <w:r>
        <w:rPr/>
        <w:t>ⶱ</w:t>
      </w:r>
      <w:r>
        <w:rPr/>
        <w:t>戹뽬轣ㅡ뮬㵯婵䜱榩椰温竂枱噷㯂圳㕁䵯顗䵧琫</w:t>
      </w:r>
      <w:r>
        <w:rPr/>
        <w:t>ⵌ</w:t>
      </w:r>
      <w:r>
        <w:rPr/>
        <w:t>怷</w:t>
      </w:r>
      <w:r>
        <w:rPr/>
        <w:t>ꤲⵅ</w:t>
      </w:r>
      <w:r>
        <w:rPr/>
        <w:t>㉾午⹴쉲䜩婧敗⩗⺱楮㴱烎飍㉋卹묩灏梩佸煃䞘쉧쌫卬樯獏쌲</w:t>
      </w:r>
      <w:r>
        <w:rPr/>
        <w:t>ꥊ</w:t>
      </w:r>
      <w:r>
        <w:rPr/>
        <w:t>梻쌥칚䏂刲㓎係촤埍⬭搥㒮斻祘쉲㒱䑥灚</w:t>
      </w:r>
      <w:r>
        <w:rPr/>
        <w:t>ⰱ</w:t>
      </w:r>
      <w:r>
        <w:rPr/>
        <w:t>擂싂搲稳竂</w:t>
      </w:r>
      <w:r>
        <w:rPr/>
        <w:t>ⱎ┰</w:t>
      </w:r>
      <w:r>
        <w:rPr/>
        <w:t>煭⑨숭쉉</w:t>
      </w:r>
      <w:r>
        <w:rPr/>
        <w:t>ꤨ</w:t>
      </w:r>
      <w:r>
        <w:rPr/>
        <w:t>斘辥</w:t>
      </w:r>
      <w:r>
        <w:rPr/>
        <w:t>꧂</w:t>
      </w:r>
      <w:r>
        <w:rPr/>
        <w:t>⽢祎迂㗂슥灖䑱䀪㡥乌扎煷䐊㑴䗂䳂ꌱ䑖쉾牱⥚㥃⍐䄱乮㝾㨭䨬ㅀ奥楈⸪컂㌪㴤厮旍慗偨欪噁占걪쉒쉃㷂⒡쉗⑫㙲稵愻矎</w:t>
      </w:r>
      <w:r>
        <w:rPr/>
        <w:t>ꔳ</w:t>
      </w:r>
      <w:r>
        <w:rPr/>
        <w:t>仂ㄺ숸歕礽⩇晌㨻⥡㕫䌪쵪䅘佴敀卺牖浙ッ焦奓䯂⑍䔤㉔㌸</w:t>
      </w:r>
      <w:r>
        <w:rPr/>
        <w:t>ꕃ⛍</w:t>
      </w:r>
      <w:r>
        <w:rPr/>
        <w:t>ꍆ䵪♠祔䉆숣爫싎☪助楄쉧뾬橺㙺쉒楨</w:t>
      </w:r>
      <w:r>
        <w:rPr/>
        <w:t>ꤲ</w:t>
      </w:r>
      <w:r>
        <w:rPr/>
        <w:t>㒵乔敲䈶䱧㠳땀䟂瑰⾡䘷摃㮏쉁⸷擂쵞䡄㷂儦⬱㝏噤檮戵넸뽎婞⩎痂杶繑傘㡠歡⽷彌쉶唰싂䎩殩췂♬卟☥䍴穦쉖쉗쵰ꌰ쉟숣⹴坙쉭⍶㪻托䨽焸歅惂싂슘ㅘ</w:t>
      </w:r>
      <w:r>
        <w:rPr/>
        <w:t>Ⱚ</w:t>
      </w:r>
      <w:r>
        <w:rPr/>
        <w:t>㴲䗍䕔⩆懂弬窬㊩义摰⩡乔欪⩲摺쉅捂뇂䘪쵋㋂㵹⨴ꍨ쉴璬긮厥坩걓䍭摏치壂㧍伱䄪</w:t>
      </w:r>
      <w:r>
        <w:rPr/>
        <w:t>Ⱡ</w:t>
      </w:r>
      <w:r>
        <w:rPr/>
        <w:t>參</w:t>
      </w:r>
      <w:r>
        <w:rPr/>
        <w:t>ꕕ</w:t>
      </w:r>
      <w:r>
        <w:rPr/>
        <w:t>뼩⨦싍⏂㥨漸甩急싂彪</w:t>
      </w:r>
      <w:r>
        <w:rPr/>
        <w:t>꧂</w:t>
      </w:r>
      <w:r>
        <w:rPr/>
        <w:t>浪卖</w:t>
      </w:r>
      <w:r>
        <w:rPr/>
        <w:t>ⵗ</w:t>
      </w:r>
      <w:r>
        <w:rPr/>
        <w:t>녟믂偶䭪ꥨ㍓䥑敳뭧쉏⥍渹뿃㓂卍朲⩫灂ㆻ숭</w:t>
      </w:r>
      <w:r>
        <w:rPr/>
        <w:t>ꕒ</w:t>
      </w:r>
      <w:r>
        <w:rPr/>
        <w:t>䥩塯숺微〪</w:t>
      </w:r>
      <w:r>
        <w:rPr/>
        <w:t>ꤽ</w:t>
      </w:r>
      <w:r>
        <w:rPr/>
        <w:t>偄佞츳㕒⼮䴬⾬䜬ꌷ凂典浊숤畔슮梿䙮㝭啮漤쉅徵塗쉵䶱曂悩쉹嚵╌恁䘵乞㊮쉀⸳ꥩ싂敔䉙쵡塒넥兲쉵쉨恂싂䎩䧂佁潕䝮싍眬⩰䉶</w:t>
      </w:r>
      <w:r>
        <w:rPr/>
        <w:t>ⱀ⦮</w:t>
      </w:r>
      <w:r>
        <w:rPr/>
        <w:t>㵥䗃坭輥䐱挩噗顧깦㘥刲䰺䱩㋂祔깩㝖㊱뿂慴扙䅞砰泂⭅湚뗂⏂散灴卣䭳칱瀦쉌츤넳䓂婚㏃숯⤱</w:t>
      </w:r>
      <w:r>
        <w:rPr/>
        <w:t>ꦡ</w:t>
      </w:r>
      <w:r>
        <w:rPr/>
        <w:t>⡷⩑</w:t>
      </w:r>
      <w:r>
        <w:rPr/>
        <w:t>⽂ꅈ娪発婏爱슻獞杆䇂塶轹䌲</w:t>
      </w:r>
      <w:r>
        <w:rPr/>
        <w:t>꥟</w:t>
      </w:r>
      <w:r>
        <w:rPr/>
        <w:t>䆣㑣</w:t>
      </w:r>
      <w:r>
        <w:rPr/>
        <w:t>ꕺ␪</w:t>
      </w:r>
      <w:r>
        <w:rPr/>
        <w:t>煏獥潠쉭⌤䈪⩚㭐〈焳䡓숨묱桦畅歄긺☷䓂깤纘㏂攳</w:t>
      </w:r>
      <w:r>
        <w:rPr/>
        <w:t>ꖱ</w:t>
      </w:r>
      <w:r>
        <w:rPr/>
        <w:t>天媮晏匽⭪中딱䵚攩䕠㐵쉣楐䗂숫떡╟썯柎⭔쵫刣</w:t>
      </w:r>
      <w:r>
        <w:rPr/>
        <w:t>ꕵ</w:t>
      </w:r>
      <w:r>
        <w:rPr/>
        <w:t>컂㙁渤穷剥勂奦癁䍈䙏㩉싂㵖栵䍓땔⨣䩌㡚⛂䀰ꌭ搫</w:t>
      </w:r>
      <w:r>
        <w:rPr/>
        <w:t>ⱄ⩊</w:t>
      </w:r>
      <w:r>
        <w:rPr/>
        <w:t>啬뭟숪佱慕㟍扗留㕊攬湯摃쉔唷║⑂㞵癆뽖♵⽂⼦祈疻념슩䠻䭾쉾⑏</w:t>
      </w:r>
      <w:r>
        <w:rPr/>
        <w:t>ꤱ</w:t>
      </w:r>
      <w:r>
        <w:rPr/>
        <w:t>넪쉕䁘珂碱쉨慥㈤ㅩ晥晩⨵渹坢⩷Ⓜ䷂䝫䡐숦숽撩㍘쉢㥅⎮迂㵫眪㊏㡖橪건妡♇婈痂㯂쉙슣獢恅体䵏싂⬬牴䑢沿弴⨊曂硂</w:t>
      </w:r>
      <w:r>
        <w:rPr/>
        <w:t>ꤶ</w:t>
      </w:r>
      <w:r>
        <w:rPr/>
        <w:t>焷繑倷轠時剁쉦慩䁆⍁䭶淂䦥칃仃㘽僂䍷☪䚮䵅䵫䩣顦䂥獴攸烃懂♂⪣녇㡱祶갪쏃ꄭ渱쌵갱祦썘췍㵡쉌숱숰䑙利劣㮮땞ꍵ录⎵商奡濂䁮쉶佒┽⽀用炡⹕塟♈㐮弯</w:t>
      </w:r>
      <w:r>
        <w:rPr/>
        <w:t>Ⳃ</w:t>
      </w:r>
      <w:r>
        <w:rPr/>
        <w:t>眷슘☯橒䳂䆩瑐㠯捴싂慷ぅ瑱ꆻ쉺塨戰슣塆쌪氩䵅䂡礥ㄮ犩䕈熵䍠䐵㩇䓂䱰♊杅묮梡礤쉕旂䁥䩡</w:t>
      </w:r>
      <w:r>
        <w:rPr/>
        <w:t>Ⳃ</w:t>
      </w:r>
      <w:r>
        <w:rPr/>
        <w:t>㚵㏂⭟䥹䉢恧㨽㯂夵꥗숺</w:t>
      </w:r>
      <w:r>
        <w:rPr/>
        <w:t>⠸</w:t>
      </w:r>
      <w:r>
        <w:rPr/>
        <w:t>䅓橙⴮⭵⩭倴뇂㧍숯塹</w:t>
      </w:r>
      <w:r>
        <w:rPr/>
        <w:t>Ɐ</w:t>
      </w:r>
      <w:r>
        <w:rPr/>
        <w:t>㮩촰</w:t>
      </w:r>
      <w:r>
        <w:rPr/>
        <w:t>ꕾ</w:t>
      </w:r>
      <w:r>
        <w:rPr/>
        <w:t>㍦䗂傿땆䁀⻂◂輻輻琻⪿⥒䅫⩀쉨勂숪䰤숻煢䝈⹇⩇쉇䜮쵹␪捱優ꅪ</w:t>
      </w:r>
      <w:r>
        <w:rPr/>
        <w:t>ꥍ</w:t>
      </w:r>
      <w:r>
        <w:rPr/>
        <w:t>槂㓎䁦딸⽡婄</w:t>
      </w:r>
      <w:r>
        <w:rPr/>
        <w:t>ⵠ</w:t>
      </w:r>
      <w:r>
        <w:rPr/>
        <w:t>塸ꅑ亩䨭帥땍㊣䛂搫佃渤⼽吪㕎㍳椮㙵㙩㴷䴥♍䁟唩⤺傘㑮牌恑楡楨썔涮</w:t>
      </w:r>
      <w:r>
        <w:rPr/>
        <w:t>ꤺ</w:t>
      </w:r>
      <w:r>
        <w:rPr/>
        <w:t>潙䝀噆幩䷎ㅇ免⑍灆捳쉄슡䆣쉅恅䩱䕟䩦䭧呧␦䨷辡녤䤤䙯灕ㆱ䝍쉺恈㛂㛂飂쉍䁣甫⎘䬤쉳枡䦵佄䭞牡䱥㝖</w:t>
      </w:r>
      <w:r>
        <w:rPr/>
        <w:t>꧂</w:t>
      </w:r>
      <w:r>
        <w:rPr/>
        <w:t>瑨숵쉘哃갵䌭ㄱ䳂쉇숪</w:t>
      </w:r>
      <w:r>
        <w:rPr/>
        <w:t>ꤳ</w:t>
      </w:r>
      <w:r>
        <w:rPr/>
        <w:t>딦橇由え到坩啤㵀싍吰䚣䱉⩵䦱㕮燂䵩㑨旂쉇昻</w:t>
      </w:r>
      <w:r>
        <w:rPr/>
        <w:t>ⱬ</w:t>
      </w:r>
      <w:r>
        <w:rPr/>
        <w:t>䢡漶⨩䲬煴樹쉕祅</w:t>
      </w:r>
      <w:r>
        <w:rPr/>
        <w:t>ꦵ</w:t>
      </w:r>
      <w:r>
        <w:rPr/>
        <w:t>숶歁疱쉡쵔쵭캥</w:t>
      </w:r>
      <w:r>
        <w:rPr/>
        <w:t>ⶏꦘ</w:t>
      </w:r>
      <w:r>
        <w:rPr/>
        <w:t>䩪繦㩰頽䕥焯㥷䇂╄겿祤⼨䒮쉖슩㍘渣썌▮氦斘㩵긪嘪敊噐噹㵩京뾡ꆮ⽳怷卅泂繥䈬䩟溱䋂䳂뭷汎㩑禣獨严╤ꅂ顚刪呩땙놘㍊偒땍䲬㜸䀴眥辏曂樲熥縫</w:t>
      </w:r>
      <w:r>
        <w:rPr/>
        <w:t>ⱑ</w:t>
      </w:r>
      <w:r>
        <w:rPr/>
        <w:t>쉭䱅爤䴯䃎쉩쉃㝅걈뽦숣剎䪬㟂摱䮻</w:t>
      </w:r>
      <w:r>
        <w:rPr/>
        <w:t>ꤪ</w:t>
      </w:r>
      <w:r>
        <w:rPr/>
        <w:t>㵵䅀㐥樻毂漯㇂♀㉂쉫넺갱甫悮㌯嗂㭸秂弣䬽쉰쉢勂煁浣地帬㉡싂䩢瑒쉎佯㕢슩╣⽥彸긨ꅂ禘ぅ㈣</w:t>
      </w:r>
      <w:r>
        <w:rPr/>
        <w:t>ⴷ</w:t>
      </w:r>
      <w:r>
        <w:rPr/>
        <w:t>煈焯숳䑌摁奾슣晋걉灑愹㴺䛂뽪䌫䬹깒⦬瞘숣璬</w:t>
      </w:r>
      <w:r>
        <w:rPr/>
        <w:t>⣂</w:t>
      </w:r>
      <w:r>
        <w:rPr/>
        <w:t>治䥖㉶离㑡숽췂䱱</w:t>
      </w:r>
      <w:r>
        <w:rPr/>
        <w:t>ꥒ</w:t>
      </w:r>
      <w:r>
        <w:rPr/>
        <w:t>卓厣檥䉑䭙浲䚵ㅆ婬窡奌輳剥⫂圤䉠㬴幃쵇囃䔵넨⭭䲥硰猭떥㏂㕱⽃슡㤲䀯⭕ふ곂쉧嚥圲⸊ぉ♕揂⸪뗎㥢彶쉍杧⑄晉썈쉏禿佤浄쉠싎숦冥汨圯淍숷⚡壃䕫空㤣쉭싂⭎瑢怣땾㍕櫂䕅슬㡒㩂犻剪㛂뭵㕵쉄摩⪩⩕氲칟䝵䃂偵灺䡡棍견䁎⥞氪片橓ꍴ䔤싂珂㍯ꌶ呪囂剒眤䨹砨瞩쵺輴湧奟炥戬浐汌䰱갴쉡形轇㩄响䙹張摧䩟砹쉁㡄⴨檱痂縪瓂㶩兀싃破⑹娩</w:t>
      </w:r>
      <w:r>
        <w:rPr/>
        <w:t>ⱐ</w:t>
      </w:r>
      <w:r>
        <w:rPr/>
        <w:t>䑡昨呧繙♈꺮썂㭇顳偨恋繴㞩㡵ꄫ婐슩恾牭녣䔭廍넯轋䍯硇⦏䕳쏃촸⥄</w:t>
      </w:r>
      <w:r>
        <w:rPr/>
        <w:t>⡬</w:t>
      </w:r>
      <w:r>
        <w:rPr/>
        <w:t>㴸ꌳ⧂</w:t>
      </w:r>
      <w:r>
        <w:rPr/>
        <w:t>⡓</w:t>
      </w:r>
      <w:r>
        <w:rPr/>
        <w:t>参顩凂䵷痃䕧狎商䳂</w:t>
      </w:r>
      <w:r>
        <w:rPr/>
        <w:t>⡧⩶</w:t>
      </w:r>
      <w:r>
        <w:rPr/>
        <w:t>囂뽓剡㙪槂㑕唷祑灑䱚輬䁔䂘檡捩␲</w:t>
      </w:r>
      <w:r>
        <w:rPr/>
        <w:t>⡥☮</w:t>
      </w:r>
      <w:r>
        <w:rPr/>
        <w:t>堭捕</w:t>
      </w:r>
    </w:p>
    <w:p>
      <w:pPr>
        <w:pStyle w:val="PreformattedText"/>
        <w:bidi w:val="0"/>
        <w:spacing w:before="0" w:after="0"/>
        <w:jc w:val="left"/>
        <w:rPr/>
      </w:pPr>
      <w:r>
        <w:rPr/>
        <w:t>歕縯眸땷ꄻど㒘䣎椺쉉洹䨵⮿栫婂㞥積⹮湫歵깨〬婴溏兌潂숺㉈䡱顬瓃㪩</w:t>
      </w:r>
      <w:r>
        <w:rPr/>
        <w:t>꧂</w:t>
      </w:r>
      <w:r>
        <w:rPr/>
        <w:t>䄸䥖睈牯㫂勂깮</w:t>
      </w:r>
      <w:r>
        <w:rPr/>
        <w:t>ꕾ</w:t>
      </w:r>
      <w:r>
        <w:rPr/>
        <w:t>穯儩摸㜶⌻</w:t>
      </w:r>
      <w:r>
        <w:rPr/>
        <w:t>⵰␳</w:t>
      </w:r>
      <w:r>
        <w:rPr/>
        <w:t>抣侣뭦슩⮵伸伮</w:t>
      </w:r>
      <w:r>
        <w:rPr/>
        <w:t>ꦘ</w:t>
      </w:r>
      <w:r>
        <w:rPr/>
        <w:t>報⭘捰洲涮䲱㴹┻</w:t>
      </w:r>
      <w:r>
        <w:rPr/>
        <w:t>ꔬ</w:t>
      </w:r>
      <w:r>
        <w:rPr/>
        <w:t>囂帶戵㎏夸癤瑰㗎奶眫䩌ㄦ祚坔䑈泂汬쉗兣䔯攨䝐娬╪灁⒱⍭塓滂㉃さ깬乘㝦吲採䓎煢䅖佇㒿㘺겥⥮쉹凎슱轗燂㉾䩒冮㜽ꆿ呈儻습䝖⑓깔쉃儻盍婄⍄숹毃歑姎繍⑊</w:t>
      </w:r>
      <w:r>
        <w:rPr/>
        <w:t>ꖏ</w:t>
      </w:r>
      <w:r>
        <w:rPr/>
        <w:t>潨㕏쉚僂</w:t>
      </w:r>
      <w:r>
        <w:rPr/>
        <w:t>ꕘ</w:t>
      </w:r>
      <w:r>
        <w:rPr/>
        <w:t>恳⭙乤敊卧ㅆ깧딻㍪怫쉆呐</w:t>
      </w:r>
      <w:r>
        <w:rPr/>
        <w:t>ꖣ</w:t>
      </w:r>
      <w:r>
        <w:rPr/>
        <w:t>睑湙䭓䡇恠椳뇂琶璩嘷灡卶䆬㉞歉䈲䱂䉧녊㡒唴싂杯</w:t>
      </w:r>
      <w:r>
        <w:rPr/>
        <w:t>⡉</w:t>
      </w:r>
      <w:r>
        <w:rPr/>
        <w:t>汤獹瘹긪ꍗ쉯晄磂港妘灇幗</w:t>
      </w:r>
      <w:r>
        <w:rPr/>
        <w:t>ꤳ</w:t>
      </w:r>
      <w:r>
        <w:rPr/>
        <w:t>夯圫歘쉡싂淍頽슘㝨㩀䥆㠮ꏂ硙䁺浆쉎癷儳涮摌啹숪㡸ꄱ⨦쉒㢬榥녞刬牵吽쉌㙚灎瞏쉨狂嘯쉣圻坆䑱扵䡆쉥㩒䉺汚啺싂쌱幏䩵畇橈⍸쉺义㵺呑湡咵꺡栯䅇摣䇂泂ㅟ뽉ꍬ┹夦䩷ꍸ⨯掬㒬䡉栰砯쉪礤⩡䬱쵺싂</w:t>
      </w:r>
      <w:r>
        <w:rPr/>
        <w:t>ⲡ</w:t>
      </w:r>
      <w:r>
        <w:rPr/>
        <w:t>干敠䁶촹</w:t>
      </w:r>
      <w:r>
        <w:rPr/>
        <w:t>ⱗ␱</w:t>
      </w:r>
      <w:r>
        <w:rPr/>
        <w:t>ⴳⶱ</w:t>
      </w:r>
      <w:r>
        <w:rPr/>
        <w:t>䱃殻♐싂䀴㪿睞깥涵쌻䑑垻쉶㝐啇稥瞏坊촺䱋掱㈤曂</w:t>
      </w:r>
      <w:r>
        <w:rPr/>
        <w:t>ⵣ</w:t>
      </w:r>
      <w:r>
        <w:rPr/>
        <w:t>癌單噗뭲쉒⩌쉞呪杍㝳敚捐뗂恆煆稳칊숽⭧猊涱ꌷ眳嘭湭ꍔ㐥⑒乴㖡爣轥の繚⥗</w:t>
      </w:r>
      <w:r>
        <w:rPr/>
        <w:t>⣂</w:t>
      </w:r>
      <w:r>
        <w:rPr/>
        <w:t>桄椥辿䙇婥쉸汈⬸ヂ숴僂뭰揂㚱灤瘹쉀収녷㇍挣䬦㜶䥈䃎摎⥞넫恧彁㣃呣묭穐⩓渪稣⩹┭楷绂玩⩉剘涏玿䉠묭唹全숲迂輹撱ꥬ瑗⩮䅏灙体槃䭅䁓痃彤歙呌Ⓝ㑯壂⍳쉋晦곂⑑杠澱洱⒩뇂復쉶湨䶡뭑쉄栥㵲</w:t>
      </w:r>
      <w:r>
        <w:rPr/>
        <w:t>ꦏ</w:t>
      </w:r>
      <w:r>
        <w:rPr/>
        <w:t>擂</w:t>
      </w:r>
      <w:r>
        <w:rPr/>
        <w:t>ꕌ</w:t>
      </w:r>
      <w:r>
        <w:rPr/>
        <w:t>厩꺏㘯夺쉰䍙畕桥楋갶습睶넻쉃繰穭癋</w:t>
      </w:r>
      <w:r>
        <w:rPr/>
        <w:t>ꕖ</w:t>
      </w:r>
      <w:r>
        <w:rPr/>
        <w:t>祓⭒쉤稣㑭䴸쉫</w:t>
      </w:r>
      <w:r>
        <w:rPr/>
        <w:t>ꕅ</w:t>
      </w:r>
      <w:r>
        <w:rPr/>
        <w:t>긳繶埂吸朶무䇍쉃穌橎繩칳</w:t>
      </w:r>
      <w:r>
        <w:rPr/>
        <w:t>꧂</w:t>
      </w:r>
      <w:r>
        <w:rPr/>
        <w:t>뽴㡸츫쉅䈨呇唪䶻뭷쎣⯂ꍴ</w:t>
      </w:r>
      <w:r>
        <w:rPr/>
        <w:t>ⵙꥅ</w:t>
      </w:r>
      <w:r>
        <w:rPr/>
        <w:t>䭭</w:t>
      </w:r>
      <w:r>
        <w:rPr/>
        <w:t>Ⱞ</w:t>
      </w:r>
      <w:r>
        <w:rPr/>
        <w:t>䲱</w:t>
      </w:r>
      <w:r>
        <w:rPr/>
        <w:t>ⳃ</w:t>
      </w:r>
      <w:r>
        <w:rPr/>
        <w:t>뼦╮⍎夥㜷㜶깦뭈</w:t>
      </w:r>
      <w:r>
        <w:rPr/>
        <w:t>ⱱ</w:t>
      </w:r>
      <w:r>
        <w:rPr/>
        <w:t>ꅭ䖵</w:t>
      </w:r>
      <w:r>
        <w:rPr/>
        <w:t>ꖩ</w:t>
      </w:r>
      <w:r>
        <w:rPr/>
        <w:t>睑ꆩ㥊吪桺䕒⬵参刴㦮</w:t>
      </w:r>
      <w:r>
        <w:rPr/>
        <w:t>ꥆ</w:t>
      </w:r>
      <w:r>
        <w:rPr/>
        <w:t>쉔怪⦻畷㕐</w:t>
      </w:r>
      <w:r>
        <w:rPr/>
        <w:t>ⵘ</w:t>
      </w:r>
      <w:r>
        <w:rPr/>
        <w:t>湒廂湠轾橋췂䁒⩟꤮彭稸甭睆洩꺿勎恖㠯煢䩈╆偀</w:t>
      </w:r>
      <w:r>
        <w:rPr/>
        <w:t>ⵍ</w:t>
      </w:r>
      <w:r>
        <w:rPr/>
        <w:t>䡳쉺摷</w:t>
      </w:r>
      <w:r>
        <w:rPr/>
        <w:t>ⲡ</w:t>
      </w:r>
      <w:r>
        <w:rPr/>
        <w:t>ꍐ싂浌긲潃䈻淂딣㕄档쉳旂쉓懂뮥幡媿顩嘪ꅅ⨨䰲ㅮ䡍啺슻쉬憣숺獄ꅍ儶潲楄䷃</w:t>
      </w:r>
      <w:r>
        <w:rPr/>
        <w:t>ꥀ</w:t>
      </w:r>
      <w:r>
        <w:rPr/>
        <w:t>總숫㠺숷烂⸺乶敦䝘쉴㝎硏偊䐪Ⓜ䰮潉熡彑术쉭㄰䱨典丯参塥㙩쏂뾱䳍쉅䢩쏎颮㍸䙷轕䣂뽨뽒佦쉫允息琸</w:t>
      </w:r>
      <w:r>
        <w:rPr/>
        <w:t>ꤨ</w:t>
      </w:r>
      <w:r>
        <w:rPr/>
        <w:t>⽏</w:t>
      </w:r>
      <w:r>
        <w:rPr/>
        <w:t>ꕊ</w:t>
      </w:r>
      <w:r>
        <w:rPr/>
        <w:t>껃숱允ㅏ䡬춘䕁쉞亻쉱䱹싂眯硒䡑慹</w:t>
      </w:r>
      <w:r>
        <w:rPr/>
        <w:t>ⵒ</w:t>
      </w:r>
      <w:r>
        <w:rPr/>
        <w:t>㖱싎</w:t>
      </w:r>
      <w:r>
        <w:rPr/>
        <w:t>ⰺ</w:t>
      </w:r>
      <w:r>
        <w:rPr/>
        <w:t>慐싂깪뗂⨸枩䘸塱㋂濂㒻㥸䭚</w:t>
      </w:r>
      <w:r>
        <w:rPr/>
        <w:t>⡒</w:t>
      </w:r>
      <w:r>
        <w:rPr/>
        <w:t>㵐暻乪⽪湰仂碏㍥⨸䢣㤥숯넷毂䯎辡썡⧂猵써뭐畃䁄䘨丬摨㉓㑰䩶㍇烂湑䵺但싂▩㥂쉚⽬쉪浚汢穈吱</w:t>
      </w:r>
      <w:r>
        <w:rPr/>
        <w:t>ⵍ⩌</w:t>
      </w:r>
      <w:r>
        <w:rPr/>
        <w:t>䞥卖쉆슻뗂橴</w:t>
      </w:r>
      <w:r>
        <w:rPr/>
        <w:t>ꖬ</w:t>
      </w:r>
      <w:r>
        <w:rPr/>
        <w:t>䱅⍧旃ッ繰䝌唣넽숦田䙨ꌸ䙆땘년╫橈买䵖吴䡅励쵙녚䟂车愯繾쏂繵쉉䐦坰风参딤猳卥恳捧浡䕊쉨熬杵䕚潘넯桊硖숮敾㭠捸昨㩣䭕䩧⩸쌮颻桭쉣쉎〯깂싂媿⭧⚵䈮䀹唱瑳猻⩔䉎녡␰</w:t>
      </w:r>
      <w:r>
        <w:rPr/>
        <w:t>ꔶ</w:t>
      </w:r>
      <w:r>
        <w:rPr/>
        <w:t>啪ꥣㄩ䥇썁숷爦㬤㜽䙡쉂</w:t>
      </w:r>
      <w:r>
        <w:rPr/>
        <w:t>ꤦ</w:t>
      </w:r>
      <w:r>
        <w:rPr/>
        <w:t>帪橴廂䌪松㔺朥</w:t>
      </w:r>
      <w:r>
        <w:rPr/>
        <w:t>Ⳃ</w:t>
      </w:r>
      <w:r>
        <w:rPr/>
        <w:t>넥乲揂瘺쉉쉙䅺㩌㭷ꌴ磂稤쉏彄㥈㨵焻楠걒稊䑥狂橈</w:t>
      </w:r>
      <w:r>
        <w:rPr/>
        <w:t>⣍</w:t>
      </w:r>
      <w:r>
        <w:rPr/>
        <w:t>畂䉐摞⦏䝌䃍瑍䄪瀸䍨祪洸⍣쉧㝋澩䅏淂䉺畑栩煡⹭㝉秂䧎딳繏媥栰瑄迂뭮㑉㴥梩䘸勍칌坠忂焵呈啨燂㇎秂嘭뮩㘭녁쉸浂䁌狂歳杖䖵硕桗㣂슱</w:t>
      </w:r>
      <w:r>
        <w:rPr/>
        <w:t>ꕂ</w:t>
      </w:r>
      <w:r>
        <w:rPr/>
        <w:t>䌮䩑</w:t>
      </w:r>
      <w:r>
        <w:rPr/>
        <w:t>ꕏ</w:t>
      </w:r>
      <w:r>
        <w:rPr/>
        <w:t>参숹䝃㌶ꍟ恘♔䶩挺⩄숨当䥮䨥뽭杳䝪</w:t>
      </w:r>
      <w:r>
        <w:rPr/>
        <w:t>ⰶ</w:t>
      </w:r>
      <w:r>
        <w:rPr/>
        <w:t>忂兏渺洫뭄縰単繡ꍘ숽兪瑋䵇礻㌯㘮</w:t>
      </w:r>
      <w:r>
        <w:rPr/>
        <w:t>꧂</w:t>
      </w:r>
      <w:r>
        <w:rPr/>
        <w:t>㧂䁯쉸䙹匳㎬婃痂㕅绂䬳迎么晗儯㭒놵㪵殩歰倩뮘⸥㪣榱䣂䕏倹칱⩰煠</w:t>
      </w:r>
      <w:r>
        <w:rPr/>
        <w:t>⡟</w:t>
      </w:r>
      <w:r>
        <w:rPr/>
        <w:t>楋</w:t>
      </w:r>
      <w:r>
        <w:rPr/>
        <w:t>Ⱖ</w:t>
      </w:r>
      <w:r>
        <w:rPr/>
        <w:t>伵卭楏焳췂㈨慡⏃儭砻榮쉅╒慐楣ꥣ渺瀨睷䕗㡵撩㭤㴬층晘飂</w:t>
      </w:r>
      <w:r>
        <w:rPr/>
        <w:t>Ⳃ</w:t>
      </w:r>
      <w:r>
        <w:rPr/>
        <w:t>祫丯슘⩨䓂⮿䔶橯㉞쉕焭琵㯃飂琪䨭䍄카㍳穗煯潔ꅹ㤹繱琽䪣午⿂卮⚘狃煯浄쉺窻땎ㄱ嘵債婥⫃쉈塋뭗슩╌䡫⭀䬱䩂矂竃啘뭾漩㴵㐽</w:t>
      </w:r>
      <w:r>
        <w:rPr/>
        <w:t>⣂⣂</w:t>
      </w:r>
      <w:r>
        <w:rPr/>
        <w:t>쉏㥏☮</w:t>
      </w:r>
      <w:r>
        <w:rPr/>
        <w:t>ꤴ</w:t>
      </w:r>
      <w:r>
        <w:rPr/>
        <w:t>啅擂呯㢻噥</w:t>
      </w:r>
      <w:r>
        <w:rPr/>
        <w:t>⡙</w:t>
      </w:r>
      <w:r>
        <w:rPr/>
        <w:t>ꥡ株쉧⽬㙯⥣攰桌卲㵀癒儵䘪す䬥坬슱㬴摆㫂</w:t>
      </w:r>
      <w:r>
        <w:rPr/>
        <w:t>⠳꥕</w:t>
      </w:r>
      <w:r>
        <w:rPr/>
        <w:t>䁇墮佞䰱⬽牉牆捨딩告啩◎甪潵꥞痂䤣煣䩗繪䥎⽣⨮畫穌ꥺ㠵枵ꅢ갪扌③뼫䭔憩┮쉺썆㎥婓숨慊噐슡싂汊䝪牺咘♏眬の숫䙹㙨⽨乞祋顥瑸⍁䂩䩎潍窻怤乞癇쉳썄</w:t>
      </w:r>
      <w:r>
        <w:rPr/>
        <w:t>⠣</w:t>
      </w:r>
      <w:r>
        <w:rPr/>
        <w:t>䀦兑ꎵ楩⩟湲智슘㕅</w:t>
      </w:r>
      <w:r>
        <w:rPr/>
        <w:t>ꕲ</w:t>
      </w:r>
      <w:r>
        <w:rPr/>
        <w:t>슬爲欬娣樬⵶⤲㍈⨥歱컂⪻儸䡩嫂㍪슻坯䁷㑫㟍渰稸㧂⪡兇嘰㭵勂⽺䵞㨤㜶㘰ꍌ㑬颩獃⎘栭⩆숣ꥯ쉰楆坭刹㑉晈噦矍썣烂眸</w:t>
      </w:r>
      <w:r>
        <w:rPr/>
        <w:t>⠤</w:t>
      </w:r>
      <w:r>
        <w:rPr/>
        <w:t>ⴽ</w:t>
      </w:r>
      <w:r>
        <w:rPr/>
        <w:t>䬸㙟墏췂⯂徣婺奚숪䤣撏䎬南瑾婖卥甽汉㴪幟넲礸껂䀭</w:t>
      </w:r>
      <w:r>
        <w:rPr/>
        <w:t>⡈</w:t>
      </w:r>
      <w:r>
        <w:rPr/>
        <w:t>쉈㭺盂硟쉋瞿䱸䟂禩啦磂敁⒣뇂䐴堸뽀妥凂㡧ꅱ꥾╍砥栫轎䳂慟偾</w:t>
      </w:r>
      <w:r>
        <w:rPr/>
        <w:t>ꥇ</w:t>
      </w:r>
      <w:r>
        <w:rPr/>
        <w:t>娦掵洯캣歺ꍚ깑砪숨稷숳쉓썫㣂䱋㈶灘捎썂슻䁵⭊佖䪮䜷炵歶旂㓂䱃㟂㡯싂⌯䝤习䅋慹懂䭆璏깴䍡沵盂橫偋湢䲩</w:t>
      </w:r>
      <w:r>
        <w:rPr/>
        <w:t>ꔦ</w:t>
      </w:r>
      <w:r>
        <w:rPr/>
        <w:t>漻䭰㫂땀⌻㡂楎䭳敋畩</w:t>
      </w:r>
      <w:r>
        <w:rPr/>
        <w:t>⠊ⱊ⍕</w:t>
      </w:r>
      <w:r>
        <w:rPr/>
        <w:t>伱䆘㉱ヂ</w:t>
      </w:r>
      <w:r>
        <w:rPr/>
        <w:t>ꥉ</w:t>
      </w:r>
      <w:r>
        <w:rPr/>
        <w:t>呰䪏噬機습╋硒炣当䍑啷汳华〵썊⽔촱撿撱⩁均䉇擎䥤疵ꥫ接슮〮</w:t>
      </w:r>
      <w:r>
        <w:rPr/>
        <w:t>⡧</w:t>
      </w:r>
      <w:r>
        <w:rPr/>
        <w:t>䫂꥚䭘摤总単ꍄ爪㩾╾矍桌兰㉈갱㝺㍷깏癀䢱䡴䍈싂砫乩㔬䈷쉗</w:t>
      </w:r>
      <w:r>
        <w:rPr/>
        <w:t>Ⳃ⥈</w:t>
      </w:r>
      <w:r>
        <w:rPr/>
        <w:t>偡㡲쉢쉶惂拂昻熻䵤♬杉縯썭卂⺿愴奈浈乇轥㨶㍁㶩獎噲劵㭢仂杒䵐⹤灋㯍숻숺掩⤰</w:t>
      </w:r>
      <w:r>
        <w:rPr/>
        <w:t>ꕳ</w:t>
      </w:r>
      <w:r>
        <w:rPr/>
        <w:t>竂꺻堪㭖纣䙄䌨晈䐭췂剐䄭</w:t>
      </w:r>
      <w:r>
        <w:rPr/>
        <w:t>ⰺ</w:t>
      </w:r>
      <w:r>
        <w:rPr/>
        <w:t>癹㵨</w:t>
      </w:r>
      <w:r>
        <w:rPr/>
        <w:t>ꔬ</w:t>
      </w:r>
      <w:r>
        <w:rPr/>
        <w:t>슣䕕焹眰纮䱒㝩嘸剒ㄦ眻挪氭㩤楰슮杣灾㇂⹲㭆뽓煸㍳傱䍇娩싍㝀</w:t>
      </w:r>
      <w:r>
        <w:rPr/>
        <w:t>ꥄ</w:t>
      </w:r>
      <w:r>
        <w:rPr/>
        <w:t>癭⩹䙸匬넰슡</w:t>
      </w:r>
      <w:r>
        <w:rPr/>
        <w:t>ⱇ</w:t>
      </w:r>
      <w:r>
        <w:rPr/>
        <w:t>쉨㐫⹞䰻⨤⍆䱲</w:t>
      </w:r>
      <w:r>
        <w:rPr/>
        <w:t>ⷂ</w:t>
      </w:r>
      <w:r>
        <w:rPr/>
        <w:t>䚻强䩑㍁㉱싂参捳慀捧䬭䅊⭪澘橣㥏才砽晡㔷ꥦ捧桮쵸ꥶ</w:t>
      </w:r>
      <w:r>
        <w:rPr/>
        <w:t>ꦣ</w:t>
      </w:r>
      <w:r>
        <w:rPr/>
        <w:t>輷쉾匫⧂㉆♏榣塍强⽖쵠㜱䑘⑲剎瞿椮亻兲</w:t>
      </w:r>
      <w:r>
        <w:rPr/>
        <w:t>ⱆ</w:t>
      </w:r>
      <w:r>
        <w:rPr/>
        <w:t>ꥹ癇긷奸㍕싃칁盂⑕儯</w:t>
      </w:r>
      <w:r>
        <w:rPr/>
        <w:t>⡸</w:t>
      </w:r>
      <w:r>
        <w:rPr/>
        <w:t>縴</w:t>
      </w:r>
      <w:r>
        <w:rPr/>
        <w:t>ⰶ</w:t>
      </w:r>
      <w:r>
        <w:rPr/>
        <w:t>壂彠栺</w:t>
      </w:r>
      <w:r>
        <w:rPr/>
        <w:t>⣂</w:t>
      </w:r>
      <w:r>
        <w:rPr/>
        <w:t>깣彬⪻楑呈⧍輱橋坂敨顁飂伲걇楋㊵湮䌨〩来뽏顁桭庱쏂窏슩爣䁇㠣璿慓㕮䱵湳싂畍깷ꍢ㩠㡒⩱啕쵁㕥⍆</w:t>
      </w:r>
      <w:r>
        <w:rPr/>
        <w:t>꤯</w:t>
      </w:r>
      <w:r>
        <w:rPr/>
        <w:t>睥䵦䥯捕硲䮩䉸湥쉀ꄦ儲矂칍塾㍄㧍憡㕓捧矂⺮䜰栳氩䤫걠璱た㜤剀慚숱⹉⪿숲碻潌ꎡ穑녵ヂ䡭쉤敃飍䡆습癶俎䝴쉘獒</w:t>
      </w:r>
      <w:r>
        <w:rPr/>
        <w:t>ⵈ</w:t>
      </w:r>
      <w:r>
        <w:rPr/>
        <w:t>걩䤰䉘公㉹䝁␪扷ꍆ</w:t>
      </w:r>
      <w:r>
        <w:rPr/>
        <w:t>⠪</w:t>
      </w:r>
      <w:r>
        <w:rPr/>
        <w:t>癰帯</w:t>
      </w:r>
      <w:r>
        <w:rPr/>
        <w:t>ꕥ</w:t>
      </w:r>
      <w:r>
        <w:rPr/>
        <w:t>⡉</w:t>
      </w:r>
      <w:r>
        <w:rPr/>
        <w:t>乯憡숲숭乗껂⽙㍟欪䠯㉓쉴ぱ⹐㥟쵌</w:t>
      </w:r>
      <w:r>
        <w:rPr/>
        <w:t>⠦</w:t>
      </w:r>
      <w:r>
        <w:rPr/>
        <w:t>惂</w:t>
      </w:r>
      <w:r>
        <w:rPr/>
        <w:t>ꤦ</w:t>
      </w:r>
      <w:r>
        <w:rPr/>
        <w:t>曂习䠪囂礹椻䤺潙걤◂⩪䝁勍⥑檩稤쉬啉ꍾ牱灧쉢䙨矂㤣盂乷偸劻挷쉫슮</w:t>
      </w:r>
      <w:r>
        <w:rPr/>
        <w:t>꧃</w:t>
      </w:r>
      <w:r>
        <w:rPr/>
        <w:t>晖䐤刳呆䟂䍈쉫㠫䮩⍄珂Ⓜ㥓⭑磂沿敬㞩♭幕坅</w:t>
      </w:r>
      <w:r>
        <w:rPr/>
        <w:t>ⰸ⡵</w:t>
      </w:r>
      <w:r>
        <w:rPr/>
        <w:t>숩䬰ꍙ숬⤴奥矃ꎥ瀣弪䘫썎あ六쉭</w:t>
      </w:r>
      <w:r>
        <w:rPr/>
        <w:t>ⷂ</w:t>
      </w:r>
      <w:r>
        <w:rPr/>
        <w:t>娭싂⎏ォ挸穗眪䩇㨯义区쵗嗂瑁兂徱塬⩇为</w:t>
      </w:r>
      <w:r>
        <w:rPr/>
        <w:t>ꦿ</w:t>
      </w:r>
      <w:r>
        <w:rPr/>
        <w:t>捃柃睟썶㠸玬㜽쉓灞딥し㡀㫂묻곎⑁椤䯂쵪쉰숮ぇ係彳㩙⹙숰㟂</w:t>
      </w:r>
      <w:r>
        <w:rPr/>
        <w:t>ⱋ</w:t>
      </w:r>
      <w:r>
        <w:rPr/>
        <w:t>繓拂⹭廂⑫♃榥㍲浌㨳〳쉄硦礷楱겻弰䅸䉌뭋⽁곂</w:t>
      </w:r>
      <w:r>
        <w:rPr/>
        <w:t>ꤶꔤ</w:t>
      </w:r>
      <w:r>
        <w:rPr/>
        <w:t>㄰町㜪个䈊숳㢻繡ꅩ䁐䁷䅑㩀档顺䕎갰畀硆圫쉙犏</w:t>
      </w:r>
      <w:r>
        <w:rPr/>
        <w:t>ⷂ꥕</w:t>
      </w:r>
      <w:r>
        <w:rPr/>
        <w:t>ㅑ埂⸹䀴뽬깉㑟佶瀫쉹啠乥悩楋帪</w:t>
      </w:r>
      <w:r>
        <w:rPr/>
        <w:t>⡒</w:t>
      </w:r>
      <w:r>
        <w:rPr/>
        <w:t>恐绂漶䵨乘呥頨桱䝉썓㉄ㅣ</w:t>
      </w:r>
      <w:r>
        <w:rPr/>
        <w:t>ꤶ</w:t>
      </w:r>
      <w:r>
        <w:rPr/>
        <w:t>깵䁩归䝁ㅵ瞡礱⹕</w:t>
      </w:r>
      <w:r>
        <w:rPr/>
        <w:t>ꤣ</w:t>
      </w:r>
      <w:r>
        <w:rPr/>
        <w:t>슱繁夽뭏偕氹䅓</w:t>
      </w:r>
      <w:r>
        <w:rPr/>
        <w:t>ⵡ</w:t>
      </w:r>
      <w:r>
        <w:rPr/>
        <w:t>䁦䝦⧃嫂䋂瀭歔廍䁡⩗</w:t>
      </w:r>
      <w:r>
        <w:rPr/>
        <w:t>ⵃ</w:t>
      </w:r>
      <w:r>
        <w:rPr/>
        <w:t>쉺☸填䏂䏂坐煡⬳顴桁츤湪佡⩕湟㏂⻂썃䌰柂썅乖条幬摟⑈癉쉠㓂</w:t>
      </w:r>
      <w:r>
        <w:rPr/>
        <w:t>⡷</w:t>
      </w:r>
      <w:r>
        <w:rPr/>
        <w:t>漥⭀傮곎嘳执匦숳㩉入⭷놡㙺眹䭓㥖䈽쉨</w:t>
      </w:r>
      <w:r>
        <w:rPr/>
        <w:t>ꤩ⯂</w:t>
      </w:r>
      <w:r>
        <w:rPr/>
        <w:t>䥹浯䂮깭긫⽑䍡穏쉢䮻佂桇쉨炘껂♢땓枵⤲䙡姂彟뗂ꆱ걮盂싍싂갰敃㝐싂䨤啧촪刱뽍깹捒㓃쵫䄬⪬究狂㉪祶枬䣂呡㡡ꌸ쉡㍁掿廂偂余穔♀뼸⩠쉰琺䙾䁨䡵吣쉗䝠枿㟂橶普乡쉮怺ꅒ㵷玵櫂⬽䵱硍癱쉉朲㝚獦娵偰⤬⾵硘搪祡略晄</w:t>
      </w:r>
      <w:r>
        <w:rPr/>
        <w:t>ⴺ</w:t>
      </w:r>
      <w:r>
        <w:rPr/>
        <w:t>恃쉂칰긫旂䅍眻䑵㌮</w:t>
      </w:r>
      <w:r>
        <w:rPr/>
        <w:t>⡡</w:t>
      </w:r>
      <w:r>
        <w:rPr/>
        <w:t>쉮漺䷍㤯⩊ꌮ即㌵⩾⼳䵎쉤</w:t>
      </w:r>
      <w:r>
        <w:rPr/>
        <w:t>ꤰ</w:t>
      </w:r>
      <w:r>
        <w:rPr/>
        <w:t>〪䐺㪏㯃ꄪ獋䀬怹兗쉇偮竂悥</w:t>
      </w:r>
      <w:r>
        <w:rPr/>
        <w:t>ⱚ</w:t>
      </w:r>
      <w:r>
        <w:rPr/>
        <w:t>习ꥭ㍸㌣砱硊债具幟佸懂䆥⸭㍕癑䔣ㆿ䚬㍾洶춮녘未쉵쏎ㅺ湏桚偤쉡捚湌긱幾╠穞帪䬣竂싂녵䥟⽬㴰싂</w:t>
      </w:r>
      <w:r>
        <w:rPr/>
        <w:t>ꗂ</w:t>
      </w:r>
      <w:r>
        <w:rPr/>
        <w:t>灎参卲浃泂</w:t>
      </w:r>
      <w:r>
        <w:rPr/>
        <w:t>ⶩⵅ</w:t>
      </w:r>
      <w:r>
        <w:rPr/>
        <w:t>䈮窮汞칥</w:t>
      </w:r>
      <w:r>
        <w:rPr/>
        <w:t>⡖</w:t>
      </w:r>
      <w:r>
        <w:rPr/>
        <w:t>쉨㤨㙉梏倣ꍞ槂嫂噪敋䘺칺쉩⹴幉⛂瓍⑔⩺硂榱㑺啁檬ꍯꄰ䎩쉉丷䛂녫瞣嚮쉕㌥珂⥓㭘摗慇춬䑃捑䌲쉟頪摒⑾炵掣떩勍⩱㈹⽐ꥺ穰廂⪥䔣稸䕺睉㡚⹅䋂ꥱ佖䭪㉚쉀䜬䔫敎污⽤〵䝕澡塘敒硬棎穣浧斻䁗</w:t>
      </w:r>
      <w:r>
        <w:rPr/>
        <w:t>ⱈ⹨</w:t>
      </w:r>
      <w:r>
        <w:rPr/>
        <w:t>쉾顐睳搴㓂穹숨⨮Ⓜ</w:t>
      </w:r>
      <w:r>
        <w:rPr/>
        <w:t>ꕞ</w:t>
      </w:r>
      <w:r>
        <w:rPr/>
        <w:t>楆䚮묻</w:t>
      </w:r>
      <w:r>
        <w:rPr/>
        <w:t>ꖬ</w:t>
      </w:r>
      <w:r>
        <w:rPr/>
        <w:t>㵭䉳쉨䌩쉍츹洭墱㩂◂㑸숪䯂甪숷䁹</w:t>
      </w:r>
      <w:r>
        <w:rPr/>
        <w:t>Ⱞ⪿</w:t>
      </w:r>
      <w:r>
        <w:rPr/>
        <w:t>歬ꄨ䁓慑摕슩㜶䭩㨩漲</w:t>
      </w:r>
      <w:r>
        <w:rPr/>
        <w:t>ꥂ</w:t>
      </w:r>
      <w:r>
        <w:rPr/>
        <w:t>땹疿瑏┳湉⥺␷䱍颣湧儸ㆩ䁗묦䝷禘洩垻뭳⩵桰繯</w:t>
      </w:r>
      <w:r>
        <w:rPr/>
        <w:t>ꔻ</w:t>
      </w:r>
      <w:r>
        <w:rPr/>
        <w:t>䅹㶩⴯䷍浳倩界堺⸥떬긣슬䭕◂쉵弯佤䂏묽䝀牫ꅎ瀬쉘⩠</w:t>
      </w:r>
      <w:r>
        <w:rPr/>
        <w:t>ꤥ</w:t>
      </w:r>
      <w:r>
        <w:rPr/>
        <w:t>戮䍊顏쉉辬㧍</w:t>
      </w:r>
      <w:r>
        <w:rPr/>
        <w:t>ꕬ</w:t>
      </w:r>
      <w:r>
        <w:rPr/>
        <w:t>뇂깳頨</w:t>
      </w:r>
      <w:r>
        <w:rPr/>
        <w:t>ⴊ⥾</w:t>
      </w:r>
      <w:r>
        <w:rPr/>
        <w:t>橭䌻ま䚥㥰녑儻뿂뼫㏎䗂㭫㉓ヂ影㤺䇂炿䃂欸産㈤淂媵ㅇ쉮嫂⨷㑣厩睐숶⩒슥䩩協檥䩭땬匳喵㵙㬥䨨乘쉫呔妏椸숥佌쉈⿂ꥪ䵭</w:t>
      </w:r>
      <w:r>
        <w:rPr/>
        <w:t>꤭</w:t>
      </w:r>
      <w:r>
        <w:rPr/>
        <w:t>㵢潉潑쎱⽁쵒娺妘⍋眬ꍴ弳歂滂幹橀䵲䁸㵀</w:t>
      </w:r>
      <w:r>
        <w:rPr/>
        <w:t>⡫</w:t>
      </w:r>
      <w:r>
        <w:rPr/>
        <w:t>䙁ネ儦儤䀥䫂徣㉈ꥥ稬㐺顸䄤⩷뭐繉ꅂ彴╡싎슏⹟㚥쉓겏</w:t>
      </w:r>
      <w:r>
        <w:rPr/>
        <w:t>⡲⯂</w:t>
      </w:r>
      <w:r>
        <w:rPr/>
        <w:t>뮬</w:t>
      </w:r>
      <w:r>
        <w:rPr/>
        <w:t>Ɑ⦮</w:t>
      </w:r>
      <w:r>
        <w:rPr/>
        <w:t>䩥</w:t>
      </w:r>
      <w:r>
        <w:rPr/>
        <w:t>ⵦ</w:t>
      </w:r>
      <w:r>
        <w:rPr/>
        <w:t>杭숱㥺㍡撻</w:t>
      </w:r>
      <w:r>
        <w:rPr/>
        <w:t>ꤪ⨵⪵</w:t>
      </w:r>
      <w:r>
        <w:rPr/>
        <w:t>伦渦쉇㉡숵㫃摖爵㩃⺣㢡抏</w:t>
      </w:r>
      <w:r>
        <w:rPr/>
        <w:t>ꦮ</w:t>
      </w:r>
      <w:r>
        <w:rPr/>
        <w:t>䥸뇍</w:t>
      </w:r>
      <w:r>
        <w:rPr/>
        <w:t>ꔭ</w:t>
      </w:r>
      <w:r>
        <w:rPr/>
        <w:t>樽婡ꏂ呥桓硢㔬녉⨪䙾⥺땨䌺剘䵐컂숳䵩瑐슬婶䀤뗎</w:t>
      </w:r>
      <w:r>
        <w:rPr/>
        <w:t>ꥁ</w:t>
      </w:r>
      <w:r>
        <w:rPr/>
        <w:t>乞⼷ㅆ</w:t>
      </w:r>
      <w:r>
        <w:rPr/>
        <w:t>ⵋ</w:t>
      </w:r>
      <w:r>
        <w:rPr/>
        <w:t>眪燎獩椩쉀䠺⥍</w:t>
      </w:r>
      <w:r>
        <w:rPr/>
        <w:t>⡪</w:t>
      </w:r>
      <w:r>
        <w:rPr/>
        <w:t>卋㙠땹묮뭕䉺炻〷캮쉉恱百挶婰㪬</w:t>
      </w:r>
      <w:r>
        <w:rPr/>
        <w:t>ꤸ</w:t>
      </w:r>
      <w:r>
        <w:rPr/>
        <w:t>轭摴싂繦슡</w:t>
      </w:r>
      <w:r>
        <w:rPr/>
        <w:t>ⲩ</w:t>
      </w:r>
      <w:r>
        <w:rPr/>
        <w:t>ꥱ䱪晳啩畁毂숮쉙⮡䝋彇⍤ꅡ辩瑤婡矂쉮機煆敤⸫椱䭰⹠硸偍㥖걠倹숻⺥擃㭺쉯煾玩⌱㥦ㅉ쉉뭙碮싂숱뽭쉎汫彊쏂坃眸娰䅥쉚乊轉氭䚱泎㔣ꥡ㙚犡䉌䭟䀮䌣㞵浩墻䉶⍴渮颻欳쉃쉾</w:t>
      </w:r>
      <w:r>
        <w:rPr/>
        <w:t>ꥄ</w:t>
      </w:r>
      <w:r>
        <w:rPr/>
        <w:t>싎㞿딪ꥨ䳂㮥慖싂⽖恨䝁砻</w:t>
      </w:r>
      <w:r>
        <w:rPr/>
        <w:t>ꕲ┥</w:t>
      </w:r>
      <w:r>
        <w:rPr/>
        <w:t>奨㭀䡊獆싃煓㍄匲砪㒥楗两桹쉧頪춬嘩ꌬ祪싂濎䅯䕊䶩㛂仂쉌㈵砯䱸䏂嫎嚱쉎猹磍䁍녤䵵싂嘴暩你▏㷂汷浬怽Ⓝ㥴쉃癉祫硩㩠䵫㕭녪辣숻갬睫㩧梣儽嫂㤷帬⧂뽙⨷但숹</w:t>
      </w:r>
      <w:r>
        <w:rPr/>
        <w:t>ꕟ</w:t>
      </w:r>
      <w:r>
        <w:rPr/>
        <w:t>獇形剆㥡勂♯煒䗂縻㉷杆彺䜻呀쉢⸻⭌剑癠㦻쉇䌯弰幥⩰녕쉡꥖䌻故쉃晗싂䪮懎䐴婩妩䠭娮싃㤱ꄻ昣쉆칤烂偷䴪㈩啶頣싂ꍓ쉀숴⽐縻⭅쉔瘬⵳뽅숪頨쉐⥩ꎥ䤪♶㊣䆘䡧㉬ㆮ⩒枡ㆥ뮏⽊갯⿃⪩싂治䭳偹뭂䐥㞵싃伺倯畗⹒潌ꍌ曃䥱㗂扲</w:t>
      </w:r>
      <w:r>
        <w:rPr/>
        <w:t>ꤴ</w:t>
      </w:r>
      <w:r>
        <w:rPr/>
        <w:t>灡浨깍쉬䮻瓎䝰ㅓ猳毂ꎻ燂</w:t>
      </w:r>
      <w:r>
        <w:rPr/>
        <w:t>ꦮ⨩</w:t>
      </w:r>
      <w:r>
        <w:rPr/>
        <w:t>杢乩瑷㑭廍䢵䀩挮⍶⩠⨫⹎縸畢⨱䕖扄佀慰㇂</w:t>
      </w:r>
      <w:r>
        <w:rPr/>
        <w:t>꧍</w:t>
      </w:r>
      <w:r>
        <w:rPr/>
        <w:t>싎獷㴣催슣㕅䯂瑆牺걖攪椺垿䱊矂迍洊恮偆⹔썉㩾썀塌ㅥ쉾䣂</w:t>
      </w:r>
      <w:r>
        <w:rPr/>
        <w:t>⠪</w:t>
      </w:r>
      <w:r>
        <w:rPr/>
        <w:t>剺幈折㈫䡃㠣搤朶媱呑⚩㵯쉵ㅡ쉟䎿慚墘슣抬쉢</w:t>
      </w:r>
      <w:r>
        <w:rPr/>
        <w:t>⢿</w:t>
      </w:r>
      <w:r>
        <w:rPr/>
        <w:t>䙱稵㣂䤪圦</w:t>
      </w:r>
      <w:r>
        <w:rPr/>
        <w:t>ⵔ</w:t>
      </w:r>
      <w:r>
        <w:rPr/>
        <w:t>特㑀⧂兀愫墏숷㑪쏂瑩</w:t>
      </w:r>
      <w:r>
        <w:rPr/>
        <w:t>⠴</w:t>
      </w:r>
      <w:r>
        <w:rPr/>
        <w:t>䙉츺</w:t>
      </w:r>
      <w:r>
        <w:rPr/>
        <w:t>ꤰ</w:t>
      </w:r>
      <w:r>
        <w:rPr/>
        <w:t>쉓꥾䢻礷ꥣ㕢創㙲杵奺䵵숫汥㣍殱ㄬ⧃睤朴㶮瘲ꍅ乬䠹㑳炣唲䎮捒␨䝱倯⽄䵊䨯輳⍅湵帺眵湥县㠰</w:t>
      </w:r>
      <w:r>
        <w:rPr/>
        <w:t>ⷂ</w:t>
      </w:r>
      <w:r>
        <w:rPr/>
        <w:t>坊싎㠮㮱汯啯礴噞奞쵑⤸䐬主䮘㤮焩쉙獟绂久䈷怮畞朶煕卦䝮瀩⍉瞣⑆숬촹橴⨤땓晁䔰쉩⩋厩䆱겘쉣⦻䥂싂⦩⭷癞こ⤯믂䅪䊥⭎</w:t>
      </w:r>
      <w:r>
        <w:rPr/>
        <w:t>ⷂ</w:t>
      </w:r>
      <w:r>
        <w:rPr/>
        <w:t>攽穯</w:t>
      </w:r>
      <w:r>
        <w:rPr/>
        <w:t>ꕣ</w:t>
      </w:r>
      <w:r>
        <w:rPr/>
        <w:t>捦狎䫂奒獟搭潔㍇슥壃欴席칤縸䁩绂䏂狂猪㍆뽓</w:t>
      </w:r>
      <w:r>
        <w:rPr/>
        <w:t>ꕀ</w:t>
      </w:r>
      <w:r>
        <w:rPr/>
        <w:t>䡵쉴奦慩牣䥣桔㍙汷剪깕싎</w:t>
      </w:r>
      <w:r>
        <w:rPr/>
        <w:t>ⵎ</w:t>
      </w:r>
      <w:r>
        <w:rPr/>
        <w:t>쵔</w:t>
      </w:r>
      <w:r>
        <w:rPr/>
        <w:t>⡤</w:t>
      </w:r>
      <w:r>
        <w:rPr/>
        <w:t>畲楲땕猥㷂欨娤喵䵙⴮敡彟砱敀潇啅䫃딴恕潡뽃䌣硊뽃놥䅔䠫⿂</w:t>
      </w:r>
      <w:r>
        <w:rPr/>
        <w:t>ⲥ♲</w:t>
      </w:r>
      <w:r>
        <w:rPr/>
        <w:t>术幯땧㝲乒쵮煺쉚갲</w:t>
      </w:r>
      <w:r>
        <w:rPr/>
        <w:t>ꤹ</w:t>
      </w:r>
      <w:r>
        <w:rPr/>
        <w:t>쉴㬯슡煊㠴䶻塥</w:t>
      </w:r>
      <w:r>
        <w:rPr/>
        <w:t>ꥌ</w:t>
      </w:r>
      <w:r>
        <w:rPr/>
        <w:t>㷂戨쉲竂뭅曂拂䔻㮿䦵书칁</w:t>
      </w:r>
      <w:r>
        <w:rPr/>
        <w:t>ⲱ</w:t>
      </w:r>
      <w:r>
        <w:rPr/>
        <w:t>쉀歾祎䀩䥘䩾☦㞥恩숲泎㡉ケ䇎⭺䁋柂㙔녚慱</w:t>
      </w:r>
      <w:r>
        <w:rPr/>
        <w:t>ꦥ</w:t>
      </w:r>
      <w:r>
        <w:rPr/>
        <w:t>奀㮩䟂㴣係抮ぱ飂㖿颻疿瀮と숪凂㩦뗃ꥣ⥆䬲카</w:t>
      </w:r>
      <w:r>
        <w:rPr/>
        <w:t>ⴴ</w:t>
      </w:r>
      <w:r>
        <w:rPr/>
        <w:t>뾵묩⑕獶䡈</w:t>
      </w:r>
      <w:r>
        <w:rPr/>
        <w:t>ⱴ</w:t>
      </w:r>
      <w:r>
        <w:rPr/>
        <w:t>牎ㄯ教㔪旂䕒⼵</w:t>
      </w:r>
      <w:r>
        <w:rPr/>
        <w:t>ꥅ</w:t>
      </w:r>
      <w:r>
        <w:rPr/>
        <w:t>녊컂汩싂</w:t>
      </w:r>
      <w:r>
        <w:rPr/>
        <w:t>ꗂ</w:t>
      </w:r>
      <w:r>
        <w:rPr/>
        <w:t>쉐♣숨晳쉎時㛂</w:t>
      </w:r>
      <w:r>
        <w:rPr/>
        <w:t>ꤦ</w:t>
      </w:r>
      <w:r>
        <w:rPr/>
        <w:t>䁀柂灗轷头䓃䂣婂欪</w:t>
      </w:r>
      <w:r>
        <w:rPr/>
        <w:t>ꦣ</w:t>
      </w:r>
      <w:r>
        <w:rPr/>
        <w:t>獪쉡</w:t>
      </w:r>
      <w:r>
        <w:rPr/>
        <w:t>ⱁ</w:t>
      </w:r>
      <w:r>
        <w:rPr/>
        <w:t>䅄浍輱㬶搲䴣兹猵䐹</w:t>
      </w:r>
      <w:r>
        <w:rPr/>
        <w:t>ꔤ</w:t>
      </w:r>
      <w:r>
        <w:rPr/>
        <w:t>佱恩烂䗎䛍卖걒犡呺轂圳堮䕃奮槂┵쏎슬牭쉖⩯冬☽싂澮⩧녱歹妘쉌쉃怳⫂춮啨⩎䱇嗂灊䅄녱䜩⪏⥮⸹</w:t>
      </w:r>
      <w:r>
        <w:rPr/>
        <w:t>ⶩ</w:t>
      </w:r>
      <w:r>
        <w:rPr/>
        <w:t>扁Ⓨ䯂묩丹汀ꥫ䖡</w:t>
      </w:r>
      <w:r>
        <w:rPr/>
        <w:t>ꤩ</w:t>
      </w:r>
      <w:r>
        <w:rPr/>
        <w:t>呞欳⥺檱塌瑆疬⬩넺⌮恐ꍺ</w:t>
      </w:r>
      <w:r>
        <w:rPr/>
        <w:t>ⱂ</w:t>
      </w:r>
      <w:r>
        <w:rPr/>
        <w:t>堦参⹥</w:t>
      </w:r>
      <w:r>
        <w:rPr/>
        <w:t>ꥅ⩹</w:t>
      </w:r>
      <w:r>
        <w:rPr/>
        <w:t>煱滂顗棂썐☵歐浶姂㉔⮵깎䂻</w:t>
      </w:r>
      <w:r>
        <w:rPr/>
        <w:t>ⱉ</w:t>
      </w:r>
      <w:r>
        <w:rPr/>
        <w:t>쉶ㅠ繺晬睖煫䠬ꎩ彴祷儯冻飂㊻♟柍照潏榬坕⭂獧쵌</w:t>
      </w:r>
      <w:r>
        <w:rPr/>
        <w:t>ⶬ</w:t>
      </w:r>
      <w:r>
        <w:rPr/>
        <w:t>祤췂佋卅쉅飃祱</w:t>
      </w:r>
      <w:r>
        <w:rPr/>
        <w:t>ꥀ</w:t>
      </w:r>
      <w:r>
        <w:rPr/>
        <w:t>迂ヂ쉊䕧䁍挤嗂뽎뇎し䰥湊⍹䤬ꅉ⹲瞩쉧娱呒칡神⹍単夥兓䫂썔癡塋倪幘喡䑨쉚깓㉏⩰␦㭺橰뽾</w:t>
      </w:r>
      <w:r>
        <w:rPr/>
        <w:t>ⱨ</w:t>
      </w:r>
      <w:r>
        <w:rPr/>
        <w:t>疱吊瑺딬썫땪</w:t>
      </w:r>
      <w:r>
        <w:rPr/>
        <w:t>⡕</w:t>
      </w:r>
      <w:r>
        <w:rPr/>
        <w:t>⽳濂㈦놮쉚쉐稺츦쉀╰㫂汸䃂拂牒쉥擎깆䥩瑊䷂猺㮣獱昮捐顇璡썪</w:t>
      </w:r>
      <w:r>
        <w:rPr/>
        <w:t>ꕅ</w:t>
      </w:r>
      <w:r>
        <w:rPr/>
        <w:t>㥖④</w:t>
      </w:r>
      <w:r>
        <w:rPr/>
        <w:t>Ⳃ</w:t>
      </w:r>
      <w:r>
        <w:rPr/>
        <w:t>쉀㕡칣木⍃䍳ꄪ㜫⪩⦡뽞呸⍩</w:t>
      </w:r>
      <w:r>
        <w:rPr/>
        <w:t>ⶏ⥀</w:t>
      </w:r>
      <w:r>
        <w:rPr/>
        <w:t>づ쉊⌮ꍥ䩙쉁琩怳痂凂걸榮ꅃ㍑啉⑯ꍮ煒ꍍ恩㟂囂䭒爯숣</w:t>
      </w:r>
      <w:r>
        <w:rPr/>
        <w:t>꧍</w:t>
      </w:r>
      <w:r>
        <w:rPr/>
        <w:t>䦬䠤憣仂杀䀹</w:t>
      </w:r>
      <w:r>
        <w:rPr/>
        <w:t>ⳃ</w:t>
      </w:r>
      <w:r>
        <w:rPr/>
        <w:t>昶嚩숣</w:t>
      </w:r>
      <w:r>
        <w:rPr/>
        <w:t>ⱆ</w:t>
      </w:r>
      <w:r>
        <w:rPr/>
        <w:t>厬숨䁦곂㍟</w:t>
      </w:r>
      <w:r>
        <w:rPr/>
        <w:t>ꕬ</w:t>
      </w:r>
      <w:r>
        <w:rPr/>
        <w:t>쉏掬쉆䎿䉅숸僂㙓ꌮ弽纩♒媣</w:t>
      </w:r>
      <w:r>
        <w:rPr/>
        <w:t>ⰺ</w:t>
      </w:r>
      <w:r>
        <w:rPr/>
        <w:t>兟煏㕥䩇㡅捎⥒窩淂旂⫂〲塠䷂㝅摒䍶䞵䒱⮩塎産⥫䧂摦煡敾祚㠪뮘Ⓜ䩞仂偺땙ꄺ坕旂쉑彗剈ꌵ쉹䬱⎻䁍伤扺㬩㈷뽫쉂⥰숪䪿䳃渶뮻</w:t>
      </w:r>
      <w:r>
        <w:rPr/>
        <w:t>ꔤ</w:t>
      </w:r>
      <w:r>
        <w:rPr/>
        <w:t>쉐漳坪帥⭷䢿䙮䬩썩曂⍥쉗䗂数긮材椰⛂扟땍䞻汚⹢㩬⩺㊥㪏勂⧂敒숯썦枏⼱顟祘扰䭳⩭犘䭀䆩쉵쉊딲敘숤ꄩ㍴剂⧂썑┬㨬싂总㙬玣仂싂䁃䪮䟎딹吹坸帪⑐╋䅧䷂</w:t>
      </w:r>
      <w:r>
        <w:rPr/>
        <w:t>ꕾ</w:t>
      </w:r>
      <w:r>
        <w:rPr/>
        <w:t>⡋</w:t>
      </w:r>
      <w:r>
        <w:rPr/>
        <w:t>橪뭭⨹䒮ꥹ⦘놻瘸</w:t>
      </w:r>
      <w:r>
        <w:rPr/>
        <w:t>⡸</w:t>
      </w:r>
      <w:r>
        <w:rPr/>
        <w:t>䡯乏⒏㩹繩뽺撻免繓㯎㉭奈汷坓⫎䝎䑓沬漮숱睙쌻摡䠺䖣䵩</w:t>
      </w:r>
      <w:r>
        <w:rPr/>
        <w:t>ꔪ</w:t>
      </w:r>
      <w:r>
        <w:rPr/>
        <w:t>㫂⽣䔦啹弤奊绂潂ꥲ䜭㢏〰䝦䘫ꅔ㉑摎煰掩㣂</w:t>
      </w:r>
      <w:r>
        <w:rPr/>
        <w:t>꧂</w:t>
      </w:r>
      <w:r>
        <w:rPr/>
        <w:t>八㑇迂湔顓숵䔬婾쉘扺侘곎摷奫潕⬴♔潊奚쉂均䀰倦⥩䖘湥礤⩌⑱梩걣㍩墵</w:t>
      </w:r>
      <w:r>
        <w:rPr/>
        <w:t>⡦</w:t>
      </w:r>
      <w:r>
        <w:rPr/>
        <w:t>싂㑯嗂㪣䕕㑫문纩뭨</w:t>
      </w:r>
      <w:r>
        <w:rPr/>
        <w:t>ꥈ</w:t>
      </w:r>
      <w:r>
        <w:rPr/>
        <w:t>⡥</w:t>
      </w:r>
      <w:r>
        <w:rPr/>
        <w:t>畵쉦⺩뭧㗂♑晫</w:t>
      </w:r>
      <w:r>
        <w:rPr/>
        <w:t>ⰵ</w:t>
      </w:r>
      <w:r>
        <w:rPr/>
        <w:t>쉧淎㉗珂⽬㢻橩獗捤䏃摠䉅厡</w:t>
      </w:r>
      <w:r>
        <w:rPr/>
        <w:t>ⷎ</w:t>
      </w:r>
      <w:r>
        <w:rPr/>
        <w:t>놏䎵洯䃍싎抬</w:t>
      </w:r>
      <w:r>
        <w:rPr/>
        <w:t>ꗂ</w:t>
      </w:r>
      <w:r>
        <w:rPr/>
        <w:t>㩒洮</w:t>
      </w:r>
      <w:r>
        <w:rPr/>
        <w:t>⡀</w:t>
      </w:r>
      <w:r>
        <w:rPr/>
        <w:t>숽䁌쉫㊬⿂兡⼪彰暬</w:t>
      </w:r>
      <w:r>
        <w:rPr/>
        <w:t>ⵢ</w:t>
      </w:r>
      <w:r>
        <w:rPr/>
        <w:t>攳칪ꍋ爪쉦숯圩㓂㬪숶㙖偃懂슱⹑㉴珎乙卶㭪幊㤴쉥땋㤭曂剔㉓뽰梣亱獋晋뮿機슡揂桚⮘ㅋ⫂卆㩊⏂⾿堲䱧恲け怰촩捤♡搣⨪焴啑⑰揃奯彯⩫숽㝬䑨沵枩偾䕱彑㑯⸩뇂穓㭈煣䱚</w:t>
      </w:r>
      <w:r>
        <w:rPr/>
        <w:t>ꕳ</w:t>
      </w:r>
      <w:r>
        <w:rPr/>
        <w:t>㝚┪䕞뭂煖땣⌲곍敾㊬忎</w:t>
      </w:r>
      <w:r>
        <w:rPr/>
        <w:t>⡘</w:t>
      </w:r>
      <w:r>
        <w:rPr/>
        <w:t>땯扩䉆睁</w:t>
      </w:r>
      <w:r>
        <w:rPr/>
        <w:t>ꦩ⮩</w:t>
      </w:r>
      <w:r>
        <w:rPr/>
        <w:t>晎戳塅勎䱖焻㵤칲南쵈䡩뮥␨ㄭ輹㥚쉠숬</w:t>
      </w:r>
      <w:r>
        <w:rPr/>
        <w:t>ꤴ</w:t>
      </w:r>
      <w:r>
        <w:rPr/>
        <w:t>傥䒥杣猶㙵뽆祒电쉧璿洊爫灚䬷帤</w:t>
      </w:r>
      <w:r>
        <w:rPr/>
        <w:t>꧂</w:t>
      </w:r>
      <w:r>
        <w:rPr/>
        <w:t>䜬疻</w:t>
      </w:r>
      <w:r>
        <w:rPr/>
        <w:t>ꦩ</w:t>
      </w:r>
      <w:r>
        <w:rPr/>
        <w:t>暩偧䔽乕</w:t>
      </w:r>
      <w:r>
        <w:rPr/>
        <w:t>ⶩ</w:t>
      </w:r>
      <w:r>
        <w:rPr/>
        <w:t>勂漸煩㵭䜨깷슩堷㥏嘪煚刻ゥ䛂䬣䭆祔啠</w:t>
      </w:r>
      <w:r>
        <w:rPr/>
        <w:t>Ⱙ</w:t>
      </w:r>
      <w:r>
        <w:rPr/>
        <w:t>뽄䵄砺手扙呤喡悩樦催弳䓂䘺慂潧䮵⨬⼪壍⾡幂Ⓜ晸칤幬炵塟婣顠攱컃㵊⬽㘷枥뭏ꇂ䠪顩坸潬썴太땵灔䲩嘱㓂╴⸦곂䶿쉹딤쉁ㆵ</w:t>
      </w:r>
      <w:r>
        <w:rPr/>
        <w:t>⡙⭎</w:t>
      </w:r>
      <w:r>
        <w:rPr/>
        <w:t>坹ꎬ걍䩍㥙슥ꅓ뽯卪䯂쏂㑫嚿恡瘴竂</w:t>
      </w:r>
      <w:r>
        <w:rPr/>
        <w:t>ꦥ</w:t>
      </w:r>
      <w:r>
        <w:rPr/>
        <w:t>㔽廂灲碿䩉⩘슏埍쉇뭹睗傘渺Ⓧ⼪썁颣碣啹睳猺轮彳⼱挲䅠呵뭥</w:t>
      </w:r>
      <w:r>
        <w:rPr/>
        <w:t>⣍</w:t>
      </w:r>
      <w:r>
        <w:rPr/>
        <w:t>䐴㜷楞䍙䅌⩘䙬呎㝈㛎쉲쉖硾睃飍␴</w:t>
      </w:r>
      <w:r>
        <w:rPr/>
        <w:t>ꥅ</w:t>
      </w:r>
      <w:r>
        <w:rPr/>
        <w:t>⾥</w:t>
      </w:r>
      <w:r>
        <w:rPr/>
        <w:t>ꦩ</w:t>
      </w:r>
      <w:r>
        <w:rPr/>
        <w:t>睳㉗穔䈤伹启冱⑭ꅀ쌨㩨う䰷梱╀ꥧ㙤Ⓜ撵⮣䩉䉈曂</w:t>
      </w:r>
      <w:r>
        <w:rPr/>
        <w:t>꧂③</w:t>
      </w:r>
      <w:r>
        <w:rPr/>
        <w:t>媣倻슘卨晧䠦晎녔匦땆</w:t>
      </w:r>
      <w:r>
        <w:rPr/>
        <w:t>ꥑ</w:t>
      </w:r>
      <w:r>
        <w:rPr/>
        <w:t>欴⬬甪杉㏂⥕ꥧ䡶畋䡰炩強┷⯂敾㭇⩃⨰伩桳</w:t>
      </w:r>
      <w:r>
        <w:rPr/>
        <w:t>ꤤ</w:t>
      </w:r>
      <w:r>
        <w:rPr/>
        <w:t>䟂嘨쏂焣槂㊩曂喡〲睟㑧澻⎥堦쉁砺㝡묯♘獪䶘張浄桱圶</w:t>
      </w:r>
      <w:r>
        <w:rPr/>
        <w:t>ꥊ</w:t>
      </w:r>
      <w:r>
        <w:rPr/>
        <w:t>㣂㉘獷穂쉅杫敇숥怯╬唨煄摎㗃畴庮淍㵯갭幋氳쉵歍捫쉕╵䨭曎瑲⹃䃂恁䊥繃年䙤⏎</w:t>
      </w:r>
      <w:r>
        <w:rPr/>
        <w:t>꧍</w:t>
      </w:r>
      <w:r>
        <w:rPr/>
        <w:t>䱈ꍉ쉟据㡯晭ㆣ杒</w:t>
      </w:r>
      <w:r>
        <w:rPr/>
        <w:t>Ⱳ</w:t>
      </w:r>
      <w:r>
        <w:rPr/>
        <w:t>䠹䑏㘬슏敯쉈轀䏂渣쉌潾彡</w:t>
      </w:r>
      <w:r>
        <w:rPr/>
        <w:t>ⷂ</w:t>
      </w:r>
      <w:r>
        <w:rPr/>
        <w:t>摖䗂䩅䭇顸䐻⥞ꌸ쉚堥䭇㕈</w:t>
      </w:r>
      <w:r>
        <w:rPr/>
        <w:t>ⴻ</w:t>
      </w:r>
      <w:r>
        <w:rPr/>
        <w:t>搤⹵쉯頯건䀪⨸楌歊</w:t>
      </w:r>
      <w:r>
        <w:rPr/>
        <w:t>⠸Ⓜ</w:t>
      </w:r>
      <w:r>
        <w:rPr/>
        <w:t>爣쉀캩汤敔帯矎䝞䖮ꆵ䆥灐ꍎ癙捤漶믂敇믂슱轒幣㚩瓎段枘嘩㑋칇⭬☹灾瑨㚘묵</w:t>
      </w:r>
      <w:r>
        <w:rPr/>
        <w:t>Ⱘ</w:t>
      </w:r>
      <w:r>
        <w:rPr/>
        <w:t>灗걃慤兒䭘㋂슿</w:t>
      </w:r>
      <w:r>
        <w:rPr/>
        <w:t>ꥎ</w:t>
      </w:r>
      <w:r>
        <w:rPr/>
        <w:t>敱㬴</w:t>
      </w:r>
      <w:r>
        <w:rPr/>
        <w:t>⡁</w:t>
      </w:r>
      <w:r>
        <w:rPr/>
        <w:t>䱶欸截숫쵆坓媩</w:t>
      </w:r>
      <w:r>
        <w:rPr/>
        <w:t>ⱺ</w:t>
      </w:r>
      <w:r>
        <w:rPr/>
        <w:t>夬硅㵷</w:t>
      </w:r>
      <w:r>
        <w:rPr/>
        <w:t>ⱋ</w:t>
      </w:r>
      <w:r>
        <w:rPr/>
        <w:t>숨狂溥숪稲숦⸽䁒䚮愫⒏斩쵚姂⹵啅浹刭쉢啑潍䜮秂㖣䉍</w:t>
      </w:r>
      <w:r>
        <w:rPr/>
        <w:t>ꕗⓂꤨ</w:t>
      </w:r>
      <w:r>
        <w:rPr/>
        <w:t>㮩䉭쵚姎江╦땤㑏</w:t>
      </w:r>
      <w:r>
        <w:rPr/>
        <w:t>ⴱ</w:t>
      </w:r>
      <w:r>
        <w:rPr/>
        <w:t>瀴冩슏걤呂㍮在彴㩦긣䬴㶘⬺䕓껂迂싂轳练⾏䆣媻싂슮</w:t>
      </w:r>
      <w:r>
        <w:rPr/>
        <w:t>ꕎ♋</w:t>
      </w:r>
      <w:r>
        <w:rPr/>
        <w:t>썐䵹䥏儰⩃㐽ꍑ払颱ꅫ堵彚暏㴯䅀쉱啘䏂䱣朳否⸲㝓⽫㞵牁썚佞쉀枡숭</w:t>
      </w:r>
      <w:r>
        <w:rPr/>
        <w:t>ꖘ</w:t>
      </w:r>
      <w:r>
        <w:rPr/>
        <w:t>䟂뽋啇⺣칙슿栳䄻츦䅟䊻䅬硱癋㖿⎩⏍畍뭹⽧⥀⤯⿎</w:t>
      </w:r>
      <w:r>
        <w:rPr/>
        <w:t>⵰</w:t>
      </w:r>
      <w:r>
        <w:rPr/>
        <w:t>昤㗎녀㈮冬䞮⑂歹攪忂걮頊癄싂쉷顮倴桔朻ㅈ</w:t>
      </w:r>
      <w:r>
        <w:rPr/>
        <w:t>Ⱳ</w:t>
      </w:r>
      <w:r>
        <w:rPr/>
        <w:t>怫싂㤻佭⩡䭠犵啗㮱䝥␮繥埂䡕祪换哂辏剷爺㬳䨸</w:t>
      </w:r>
      <w:r>
        <w:rPr/>
        <w:t>ⱴ</w:t>
      </w:r>
      <w:r>
        <w:rPr/>
        <w:t>쉇ヂ兠</w:t>
      </w:r>
      <w:r>
        <w:rPr/>
        <w:t>ꕺ</w:t>
      </w:r>
      <w:r>
        <w:rPr/>
        <w:t>⠭⒮</w:t>
      </w:r>
      <w:r>
        <w:rPr/>
        <w:t>ㆥ縷㏍壂⨺䚘ㅨ䡅녟䙍ꥸ圦㬶쉷㙰輫㴶沱땁쎩㭑㭮祡戥哂慚䀩⑵奩㕭繳怬⩂檩檻㜬汏灰癐垩偤쉗</w:t>
      </w:r>
      <w:r>
        <w:rPr/>
        <w:t>ꥂ</w:t>
      </w:r>
      <w:r>
        <w:rPr/>
        <w:t>㈩捉</w:t>
      </w:r>
      <w:r>
        <w:rPr/>
        <w:t>⠲</w:t>
      </w:r>
      <w:r>
        <w:rPr/>
        <w:t>⽮ꍠ奌쉃䁴䓂⽎</w:t>
      </w:r>
      <w:r>
        <w:rPr/>
        <w:t>ꕗ</w:t>
      </w:r>
      <w:r>
        <w:rPr/>
        <w:t>丰啎恐磂灲伹瓂瑆䗂磂싂</w:t>
      </w:r>
      <w:r>
        <w:rPr/>
        <w:t>ꦘ</w:t>
      </w:r>
      <w:r>
        <w:rPr/>
        <w:t>痂</w:t>
      </w:r>
      <w:r>
        <w:rPr/>
        <w:t>ꥉ</w:t>
      </w:r>
      <w:r>
        <w:rPr/>
        <w:t>䝊繃矂潆颬䡇</w:t>
      </w:r>
      <w:r>
        <w:rPr/>
        <w:t>Ⱶ</w:t>
      </w:r>
      <w:r>
        <w:rPr/>
        <w:t>쉸杨쉲眪壂깯奉㐲䵠歋㝍칭彁</w:t>
      </w:r>
      <w:r>
        <w:rPr/>
        <w:t>ꕐ</w:t>
      </w:r>
      <w:r>
        <w:rPr/>
        <w:t>枩轍䝃剭戲偰⥚䮿浱뮱橎睓瑦쌷縰쉱㴱ꄰ⌴幗䥯䵾旂嫂偣桤쉲썡戺仂⹪繖轭</w:t>
      </w:r>
      <w:r>
        <w:rPr/>
        <w:t>꤭</w:t>
      </w:r>
      <w:r>
        <w:rPr/>
        <w:t>怬㛂悵싂⍴猥䉆⪱썫乀땈썪㡞煎瞬쉊⍋秂瑎攸㥚⪻㠲숲䐥㏂助呆쉙䞏汯</w:t>
      </w:r>
      <w:r>
        <w:rPr/>
        <w:t>ꤸ꥘</w:t>
      </w:r>
      <w:r>
        <w:rPr/>
        <w:t>傩䨲⵺㞬嫂敦깃♌녉洦때깇</w:t>
      </w:r>
      <w:r>
        <w:rPr/>
        <w:t>ⱋ</w:t>
      </w:r>
      <w:r>
        <w:rPr/>
        <w:t>긹</w:t>
      </w:r>
      <w:r>
        <w:rPr/>
        <w:t>ⵞ⩆</w:t>
      </w:r>
      <w:r>
        <w:rPr/>
        <w:t>䅫穱恔┪ꥶ⹦썁</w:t>
      </w:r>
      <w:r>
        <w:rPr/>
        <w:t>ꤦ</w:t>
      </w:r>
      <w:r>
        <w:rPr/>
        <w:t>㘶⥏ꍋ䰭♵㵖䭓</w:t>
      </w:r>
      <w:r>
        <w:rPr/>
        <w:t>⡥</w:t>
      </w:r>
      <w:r>
        <w:rPr/>
        <w:t>暏眱꥙䴵칞绂掻㒮䉙곂攤婱猸祔湘刳䫂㋂穭⚘</w:t>
      </w:r>
      <w:r>
        <w:rPr/>
        <w:t>⡶</w:t>
      </w:r>
      <w:r>
        <w:rPr/>
        <w:t>싎쉏㖏侱䂵⍡塳</w:t>
      </w:r>
      <w:r>
        <w:rPr/>
        <w:t>ꖮ</w:t>
      </w:r>
      <w:r>
        <w:rPr/>
        <w:t>䓃沩⒏쉑䆿夹爺⩸氺搴啭牪礥⩘斡숰唷枱갥녨坵牱</w:t>
      </w:r>
      <w:r>
        <w:rPr/>
        <w:t>ꕠ</w:t>
      </w:r>
      <w:r>
        <w:rPr/>
        <w:t>頦倬剹捵剎礰⍎뼬⏂⽃싍㣍㌪散橩埂啍♾⬰䤻ꥸ쵞惂圥㵭㑴墬㮏숯琳숦⮡呞䉏䅠浕夣䐦幷半牀슡乸礳坮㴽杔⦣迂쉤컃⽔婸땋顦矂㬭盂忂쉆꧎磂彶䉶乏欰╲◂┻싂橫䍱櫂澩澡秂䅐ㆡ畘숺쉚睴쉓䑡䜴⛂⻃禡⩒煃</w:t>
      </w:r>
      <w:r>
        <w:rPr/>
        <w:t>ⵈ</w:t>
      </w:r>
      <w:r>
        <w:rPr/>
        <w:t>䑺佄娱晙䙶쉾乳쵋ば㥰兎䙯時扦㤤恰넶砱걧洮太쉟쵏吮歙纻숱㟎嚩坑低</w:t>
      </w:r>
      <w:r>
        <w:rPr/>
        <w:t>ⵇ</w:t>
      </w:r>
      <w:r>
        <w:rPr/>
        <w:t>ꍺ顯쉰쉆</w:t>
      </w:r>
      <w:r>
        <w:rPr/>
        <w:t>⡘</w:t>
      </w:r>
      <w:r>
        <w:rPr/>
        <w:t>뿎⨩쉾</w:t>
      </w:r>
      <w:r>
        <w:rPr/>
        <w:t>ⱇ</w:t>
      </w:r>
      <w:r>
        <w:rPr/>
        <w:t>瓂爵쉮䕫⭾싂넨慠擂䭒玬儮䮿檬㶮輺慁㭹ㅗ刪偈⽚싂刲쵩档䥏㔮皏㛂⹣㭒⹢⑃湚伴䨰㴰⑨떩</w:t>
      </w:r>
      <w:r>
        <w:rPr/>
        <w:t>꧂╧</w:t>
      </w:r>
      <w:r>
        <w:rPr/>
        <w:t>䖿樨▣穤ケ</w:t>
      </w:r>
      <w:r>
        <w:rPr/>
        <w:t>ⴽ</w:t>
      </w:r>
      <w:r>
        <w:rPr/>
        <w:t>媬㘽䕬묽祰頴坉깟㚡畨쉄礵숶㡮믂噃㌪싂⩕晲♺䘲땥䴰쉅䬪</w:t>
      </w:r>
      <w:r>
        <w:rPr/>
        <w:t>ꥇ</w:t>
      </w:r>
      <w:r>
        <w:rPr/>
        <w:t>⽗䌻惂䢵㕖⒥唽㍴䝏㩊汇煍쉟顥頲㜸係㕲⭩뭰挦僂礻迂侣侩䰊</w:t>
      </w:r>
      <w:r>
        <w:rPr/>
        <w:t>⡧</w:t>
      </w:r>
      <w:r>
        <w:rPr/>
        <w:t>䍤轀㨹</w:t>
      </w:r>
      <w:r>
        <w:rPr/>
        <w:t>ꕙ</w:t>
      </w:r>
      <w:r>
        <w:rPr/>
        <w:t>䴩쉧䝩䁠歮䡣ꌥ㙄䕔绎磂㑫䥶年呆⫎眨䢿䭠浓䐦兔䮥</w:t>
      </w:r>
      <w:r>
        <w:rPr/>
        <w:t>ⵕ</w:t>
      </w:r>
      <w:r>
        <w:rPr/>
        <w:t>⻂뮏汃슘</w:t>
      </w:r>
      <w:r>
        <w:rPr/>
        <w:t>ꕹ</w:t>
      </w:r>
      <w:r>
        <w:rPr/>
        <w:t>싂旃⩰硹㭰⨽⍁</w:t>
      </w:r>
      <w:r>
        <w:rPr/>
        <w:t>ꦵ</w:t>
      </w:r>
      <w:r>
        <w:rPr/>
        <w:t>㮿쉺㇎揂쉍㵑颵꺏⍋倪싂氥恑䘤䝦朮촩䕫</w:t>
      </w:r>
      <w:r>
        <w:rPr/>
        <w:t>ꖩ☴</w:t>
      </w:r>
      <w:r>
        <w:rPr/>
        <w:t>煉䵃䰻</w:t>
      </w:r>
      <w:r>
        <w:rPr/>
        <w:t>ⱷ</w:t>
      </w:r>
      <w:r>
        <w:rPr/>
        <w:t>䬨䈹⵺⹟슩⥑欶㦡싂垘癷硹쉘敆渤䁧⭞쉷䛂묮弩晖⌳晕顙䤽拂䂥㩦䬮</w:t>
      </w:r>
      <w:r>
        <w:rPr/>
        <w:t>ꔪ</w:t>
      </w:r>
      <w:r>
        <w:rPr/>
        <w:t>싃㐸嘽뇂쉈瑤䁳妬个圻暿瑲汓⩰恋㕵揂긪㷂⸺</w:t>
      </w:r>
      <w:r>
        <w:rPr/>
        <w:t>ⱶ</w:t>
      </w:r>
      <w:r>
        <w:rPr/>
        <w:t>搨슩⽂숳쏂䅶⹾쉋⨻㥪䡇숯噪⯂䛂</w:t>
      </w:r>
      <w:r>
        <w:rPr/>
        <w:t>ꔵ</w:t>
      </w:r>
      <w:r>
        <w:rPr/>
        <w:t>槂凂塦쌦煋䝮祒顸캱儴쉪쉠嗂朰䭲呺녆숶䭌敂㑚</w:t>
      </w:r>
      <w:r>
        <w:rPr/>
        <w:t>ⴤ</w:t>
      </w:r>
      <w:r>
        <w:rPr/>
        <w:t>协숳</w:t>
      </w:r>
      <w:r>
        <w:rPr/>
        <w:t>ꕾ</w:t>
      </w:r>
      <w:r>
        <w:rPr/>
        <w:t>杓墮</w:t>
      </w:r>
      <w:r>
        <w:rPr/>
        <w:t>ꤳ</w:t>
      </w:r>
      <w:r>
        <w:rPr/>
        <w:t>ㅷ䱧㝭䷂ず䐩䠥</w:t>
      </w:r>
      <w:r>
        <w:rPr/>
        <w:t>ⱉ</w:t>
      </w:r>
      <w:r>
        <w:rPr/>
        <w:t>㤥慒⽄㙣儳㭪</w:t>
      </w:r>
      <w:r>
        <w:rPr/>
        <w:t>ꕧ</w:t>
      </w:r>
      <w:r>
        <w:rPr/>
        <w:t>盂䓃嘶䨪媩䐹뭬頪ꇂ♊쉏䩈㤩㜪稲㥍凂䕄悥圳冏瑤⻃싂恠㗎倯뇂㗍塉顬䔲슮㥒戵싂湲떩뭅숤⪿橖쌦♂쉊奙</w:t>
      </w:r>
      <w:r>
        <w:rPr/>
        <w:t>ꖣ</w:t>
      </w:r>
      <w:r>
        <w:rPr/>
        <w:t>䩊</w:t>
      </w:r>
      <w:r>
        <w:rPr/>
        <w:t>⢡</w:t>
      </w:r>
      <w:r>
        <w:rPr/>
        <w:t>땆塮䥀䥓挷朴扅숪ォꅗ係柍䥌唺䍍</w:t>
      </w:r>
      <w:r>
        <w:rPr/>
        <w:t>Ɒ</w:t>
      </w:r>
      <w:r>
        <w:rPr/>
        <w:t>쉲灭秂</w:t>
      </w:r>
      <w:r>
        <w:rPr/>
        <w:t>⠮</w:t>
      </w:r>
      <w:r>
        <w:rPr/>
        <w:t>瞏싂㜰㙭痂牘䔪扤䅃忂ꥩ竂空땧轰嘯兞숮㤲伵⩍泎㝦</w:t>
      </w:r>
      <w:r>
        <w:rPr/>
        <w:t>ꥉ</w:t>
      </w:r>
      <w:r>
        <w:rPr/>
        <w:t>痂슣슡欭潏꺿仂穃娥녒⍤</w:t>
      </w:r>
      <w:r>
        <w:rPr/>
        <w:t>Ɫ</w:t>
      </w:r>
      <w:r>
        <w:rPr/>
        <w:t>轆⭲㝳쉄쉒拂啥顡䬻癵ꆘ渨</w:t>
      </w:r>
      <w:r>
        <w:rPr/>
        <w:t>ꤸ</w:t>
      </w:r>
      <w:r>
        <w:rPr/>
        <w:t>쉙녖쵞⤩朰䊬숪</w:t>
      </w:r>
      <w:r>
        <w:rPr/>
        <w:t>ⰷ</w:t>
      </w:r>
      <w:r>
        <w:rPr/>
        <w:t>穊敚쉗㐣뇂쉉㚡䦿炻╖兩啮磎䩦</w:t>
      </w:r>
      <w:r>
        <w:rPr/>
        <w:t>ⱟ</w:t>
      </w:r>
      <w:r>
        <w:rPr/>
        <w:t>剺㒥</w:t>
      </w:r>
      <w:r>
        <w:rPr/>
        <w:t>⡦</w:t>
      </w:r>
      <w:r>
        <w:rPr/>
        <w:t>弳쉵싂㉯숹╡</w:t>
      </w:r>
      <w:r>
        <w:rPr/>
        <w:t>ꕷ</w:t>
      </w:r>
      <w:r>
        <w:rPr/>
        <w:t>剨깨着</w:t>
      </w:r>
      <w:r>
        <w:rPr/>
        <w:t>ꤳ</w:t>
      </w:r>
      <w:r>
        <w:rPr/>
        <w:t>呷顐愻ㅲ禣轠췂塄</w:t>
      </w:r>
      <w:r>
        <w:rPr/>
        <w:t>Ⳃ</w:t>
      </w:r>
      <w:r>
        <w:rPr/>
        <w:t>瀰㥄夲亿㑺幋呖㨵⨽슬埂⍉伴䥦䍋穌坩䴪싂딣奺飂墣灯싂뮬䑇獴겡㑪牚▮뼰카烂</w:t>
      </w:r>
      <w:r>
        <w:rPr/>
        <w:t>ⲥ</w:t>
      </w:r>
      <w:r>
        <w:rPr/>
        <w:t>怸坅漪</w:t>
      </w:r>
      <w:r>
        <w:rPr/>
        <w:t>ꗂ</w:t>
      </w:r>
      <w:r>
        <w:rPr/>
        <w:t>ꅍ쉨㆘쉪㋂⥅敀怫㊘⥔琹堬僃㉐쉮쉔뽈츰䙑㍵⨹垩숹숽슬걹⩘⿂䤴硘呩䝐匫䝠슬녓㑡쉹땶숥㩭쉱獔쉾䱠깘庻숳㡉⬦晡渱╊</w:t>
      </w:r>
      <w:r>
        <w:rPr/>
        <w:t>ⴶ</w:t>
      </w:r>
      <w:r>
        <w:rPr/>
        <w:t>瘣敬⩆䩐繐䍁␺습睰쉹捡䩉ꍊㅲ</w:t>
      </w:r>
      <w:r>
        <w:rPr/>
        <w:t>⢬</w:t>
      </w:r>
      <w:r>
        <w:rPr/>
        <w:t>ꗂ</w:t>
      </w:r>
      <w:r>
        <w:rPr/>
        <w:t>歈灴</w:t>
      </w:r>
      <w:r>
        <w:rPr/>
        <w:t>ꥃ</w:t>
      </w:r>
      <w:r>
        <w:rPr/>
        <w:t>슩剋䎥䝫⏂㙓⽙樻쉲⍪깺</w:t>
      </w:r>
      <w:r>
        <w:rPr/>
        <w:t>Ⱨ</w:t>
      </w:r>
      <w:r>
        <w:rPr/>
        <w:t>숵淂⭆㝚擂倰獡㐲祔癦㝵</w:t>
      </w:r>
      <w:r>
        <w:rPr/>
        <w:t>Ⱚ</w:t>
      </w:r>
      <w:r>
        <w:rPr/>
        <w:t>顮旂忂㗂穾劵穱䜳</w:t>
      </w:r>
      <w:r>
        <w:rPr/>
        <w:t>ⱔ</w:t>
      </w:r>
      <w:r>
        <w:rPr/>
        <w:t>ㅵ⑹塦怬浚圬</w:t>
      </w:r>
      <w:r>
        <w:rPr/>
        <w:t>ꔦ</w:t>
      </w:r>
      <w:r>
        <w:rPr/>
        <w:t>弮攷券䏂⦻洵㑯슏呩㥦◂祙䣎쉬넪甥係怊啇쉤并櫎⪮쌴슏쉇睋숶쉉佋怨浫䪩坘淎熵祟杋䁰싂䁺猹歰扬旂</w:t>
      </w:r>
      <w:r>
        <w:rPr/>
        <w:t>ⵤ</w:t>
      </w:r>
      <w:r>
        <w:rPr/>
        <w:t>껃奉晭噯뭧땈땩쉃㎣</w:t>
      </w:r>
      <w:r>
        <w:rPr/>
        <w:t>⡎</w:t>
      </w:r>
      <w:r>
        <w:rPr/>
        <w:t>嗂猸䓂쉇⩭䥌砨싂丫䘪埂係ꎩ㔣湪䂡㍈ꥨ썞쉎ꍯ䁦杉縯ꅑ佧䑖싂칑㭅</w:t>
      </w:r>
      <w:r>
        <w:rPr/>
        <w:t>⡸</w:t>
      </w:r>
      <w:r>
        <w:rPr/>
        <w:t>欮⍱⩖䑘瞡⺩汑迂쉰桴䟂㣂湯㍸瀵땲硔ㄥ㊩㞮숣♋佈㡖瑭犥⤶穥硖㭡⽏</w:t>
      </w:r>
      <w:r>
        <w:rPr/>
        <w:t>⠨</w:t>
      </w:r>
      <w:r>
        <w:rPr/>
        <w:t>呢쉹⹞숤쉐</w:t>
      </w:r>
      <w:r>
        <w:rPr/>
        <w:t>ⶣ</w:t>
      </w:r>
      <w:r>
        <w:rPr/>
        <w:t>쉉係党</w:t>
      </w:r>
      <w:r>
        <w:rPr/>
        <w:t>ꗂ</w:t>
      </w:r>
      <w:r>
        <w:rPr/>
        <w:t>㵾之䉔㘻斥恃堨琨疬</w:t>
      </w:r>
      <w:r>
        <w:rPr/>
        <w:t>ⵥ</w:t>
      </w:r>
      <w:r>
        <w:rPr/>
        <w:t>䔲긯㴽싂䛂矂碥▩ꍌ䗂ꅀꥣ汈㭴⍺懂ꍘ皻䉗婆坣淂췂顧䝸㥬窡晢烂弨杘⤬欥纘彈숽埂촶獨倵♯扰㧂싂</w:t>
      </w:r>
      <w:r>
        <w:rPr/>
        <w:t>ⵓ</w:t>
      </w:r>
      <w:r>
        <w:rPr/>
        <w:t>㪬欩</w:t>
      </w:r>
      <w:r>
        <w:rPr/>
        <w:t>ꥉ</w:t>
      </w:r>
      <w:r>
        <w:rPr/>
        <w:t>曂⚮䨻쉚⤪䁚乒块ꌱ噮卷⽬兢冩䐦縵슘椴棂ꅳ柂牉繃</w:t>
      </w:r>
      <w:r>
        <w:rPr/>
        <w:t>⣃╳</w:t>
      </w:r>
      <w:r>
        <w:rPr/>
        <w:t>䊏敚⦣欴슩繠⾏</w:t>
      </w:r>
      <w:r>
        <w:rPr/>
        <w:t>Ⲙ♴</w:t>
      </w:r>
      <w:r>
        <w:rPr/>
        <w:t>㝠䇂</w:t>
      </w:r>
      <w:r>
        <w:rPr/>
        <w:t>Ȿ</w:t>
      </w:r>
      <w:r>
        <w:rPr/>
        <w:t>쉞乙兲墩숩䝚㩗洣幾슱ㄪ甭垬</w:t>
      </w:r>
      <w:r>
        <w:rPr/>
        <w:t>⡀</w:t>
      </w:r>
      <w:r>
        <w:rPr/>
        <w:t>䦥꺩楸⫂轟</w:t>
      </w:r>
      <w:r>
        <w:rPr/>
        <w:t>Ⱔ</w:t>
      </w:r>
      <w:r>
        <w:rPr/>
        <w:t>䭣頴췂</w:t>
      </w:r>
      <w:r>
        <w:rPr/>
        <w:t>ꦬ</w:t>
      </w:r>
      <w:r>
        <w:rPr/>
        <w:t>ꏂ╅桑</w:t>
      </w:r>
      <w:r>
        <w:rPr/>
        <w:t>ⲵ</w:t>
      </w:r>
      <w:r>
        <w:rPr/>
        <w:t>疩ꍣ攷츽</w:t>
      </w:r>
      <w:r>
        <w:rPr/>
        <w:t>ⰺ</w:t>
      </w:r>
      <w:r>
        <w:rPr/>
        <w:t>嫍슿斡⧎㜤睶卅毂ギ睡䛍䃂䝪剈숸㉘싂恍佗걚뭴瘩創玡⭫愽䝷洸〸⻂⻂䙱㤦습畄ꄻ㕟洭䷂砹쉦㥱印栺⩇ㅘ畮싂䏂㬫灗䭓〫桊싂▬幯㒥⭾㓂䏃걺ꄤ㙆捧䉱䝨</w:t>
      </w:r>
      <w:r>
        <w:rPr/>
        <w:t>⡲</w:t>
      </w:r>
      <w:r>
        <w:rPr/>
        <w:t>㒵䘥榣</w:t>
      </w:r>
      <w:r>
        <w:rPr/>
        <w:t>ⵏ</w:t>
      </w:r>
      <w:r>
        <w:rPr/>
        <w:t>卸⽲쉬</w:t>
      </w:r>
      <w:r>
        <w:rPr/>
        <w:t>ꗂ</w:t>
      </w:r>
      <w:r>
        <w:rPr/>
        <w:t>칁扞㭥䕸琦惂燂䶩䙮쵐쉬䀪㩤喿⑑䑆⚱牆妻恥涱潪平奨</w:t>
      </w:r>
      <w:r>
        <w:rPr/>
        <w:t>ꤷ</w:t>
      </w:r>
      <w:r>
        <w:rPr/>
        <w:t>㉈䀨嗂渲ㅧ县</w:t>
      </w:r>
      <w:r>
        <w:rPr/>
        <w:t>ⰸ</w:t>
      </w:r>
      <w:r>
        <w:rPr/>
        <w:t>쉨쉗슩㶻뽀辥쵖ꄽ灾⼥䙨枣机㙤疡㯂穨</w:t>
      </w:r>
      <w:r>
        <w:rPr/>
        <w:t>⡸</w:t>
      </w:r>
      <w:r>
        <w:rPr/>
        <w:t>걕懂땪促㩸▬䵖</w:t>
      </w:r>
      <w:r>
        <w:rPr/>
        <w:t>⡄</w:t>
      </w:r>
      <w:r>
        <w:rPr/>
        <w:t>㥷縬슣䁔䁑渺浥⛂䑣㚬張⎩猰촰捤쉱㒩⴦擃輰伸槂⽸싂狂땂걺견灉灃祙ㅑ抩䡤쵁畾〶䲱떏役䘸癹䅩殡䜻㏂䁳</w:t>
      </w:r>
      <w:r>
        <w:rPr/>
        <w:t>ⰳ</w:t>
      </w:r>
      <w:r>
        <w:rPr/>
        <w:t>摙乤춏갦쉪唽싂壂太⼹桡佹忂걶关䩐숲⩒⍙뭮奾窩䕍轧捠祺㥲祫溘㙆</w:t>
      </w:r>
      <w:r>
        <w:rPr/>
        <w:t>Ⳃ</w:t>
      </w:r>
      <w:r>
        <w:rPr/>
        <w:t>摕杋挻습䔯懂䌱</w:t>
      </w:r>
      <w:r>
        <w:rPr/>
        <w:t>ꦵ⨳</w:t>
      </w:r>
      <w:r>
        <w:rPr/>
        <w:t>厬枣⑏뽺Ⓜ伮憘슩㉨牥熩捐숹숣㔦浕㩕䪮싂瘪䭲伫䡲싂⽀갤晖䕥㶩䠤中⮣䝾㦘晌쉕</w:t>
      </w:r>
      <w:r>
        <w:rPr/>
        <w:t>ⷂ</w:t>
      </w:r>
      <w:r>
        <w:rPr/>
        <w:t>極⤷⍃䅁ꍐ䣍⭥杌썇㣃䍢䥯敫䰊⼵썃⥠ꌣ畮쏂着溬</w:t>
      </w:r>
      <w:r>
        <w:rPr/>
        <w:t>⡈</w:t>
      </w:r>
      <w:r>
        <w:rPr/>
        <w:t>哃䅊㐱㥆涩숩</w:t>
      </w:r>
      <w:r>
        <w:rPr/>
        <w:t>⢡</w:t>
      </w:r>
      <w:r>
        <w:rPr/>
        <w:t>窿䣂쉒䭧倨澥硘啘⼰煣䝕䬶千㵒㪻╠ꅏ㩶娯湩묽夭ㄺ숭ꅉ䨥祎繫쉈䇂쉹轾䖣頷</w:t>
      </w:r>
      <w:r>
        <w:rPr/>
        <w:t>ꔣ</w:t>
      </w:r>
      <w:r>
        <w:rPr/>
        <w:t>ꎘ朵⚻朹</w:t>
      </w:r>
      <w:r>
        <w:rPr/>
        <w:t>ⵣ</w:t>
      </w:r>
      <w:r>
        <w:rPr/>
        <w:t>䂬⽵㌫揂⧂딨▩療긨档㴬슥硡숻繥㘩啭㢏樲䡎破㐯쉰恋쉾〵嘦啇挴睰슿컎⩴</w:t>
      </w:r>
      <w:r>
        <w:rPr/>
        <w:t>ꤪ</w:t>
      </w:r>
      <w:r>
        <w:rPr/>
        <w:t>㤨⌥摰</w:t>
      </w:r>
      <w:r>
        <w:rPr/>
        <w:t>ⱥ</w:t>
      </w:r>
      <w:r>
        <w:rPr/>
        <w:t>㘫䰽牧偈⵩癥琲깶洴싂奬㍣㙧㤶䲻瘱淂⌭琦搳쌪栻杭⽗</w:t>
      </w:r>
      <w:r>
        <w:rPr/>
        <w:t>ꕈ</w:t>
      </w:r>
      <w:r>
        <w:rPr/>
        <w:t>杪䕂</w:t>
      </w:r>
      <w:r>
        <w:rPr/>
        <w:t>Ⱞ</w:t>
      </w:r>
      <w:r>
        <w:rPr/>
        <w:t>숲⑃츣偪兣愦⌣橎ꌽ쉌쉅剉숱㐦쉁⼨㋂䐻烂쉩</w:t>
      </w:r>
      <w:r>
        <w:rPr/>
        <w:t>ⱪ</w:t>
      </w:r>
      <w:r>
        <w:rPr/>
        <w:t>⾱슥</w:t>
      </w:r>
      <w:r>
        <w:rPr/>
        <w:t>ꖣ</w:t>
      </w:r>
      <w:r>
        <w:rPr/>
        <w:t>쉟쉉쉬슏奋塹촰穦숪긫汥䧂畉墩䝍㣂⸲瑴</w:t>
      </w:r>
      <w:r>
        <w:rPr/>
        <w:t>ⲥⒻ</w:t>
      </w:r>
      <w:r>
        <w:rPr/>
        <w:t>彚⚻</w:t>
      </w:r>
      <w:r>
        <w:rPr/>
        <w:t>ⲩ</w:t>
      </w:r>
      <w:r>
        <w:rPr/>
        <w:t>⽰㜪숩䍳獘熥㵔䨦䨲潥ケ걏村婌䄫洷䶿䴪㙠坎</w:t>
      </w:r>
      <w:r>
        <w:rPr/>
        <w:t>⣂</w:t>
      </w:r>
      <w:r>
        <w:rPr/>
        <w:t>桩湸吸⹓允㕹녑ㅲ㍇⼩⹨椻쉷</w:t>
      </w:r>
      <w:r>
        <w:rPr/>
        <w:t>ꤽ</w:t>
      </w:r>
      <w:r>
        <w:rPr/>
        <w:t>橶昴毂汦獇▥杫䌽洹睗㩊⩞硕䱚ㅉ卍㚵⯃싂䍑슩㵶</w:t>
      </w:r>
      <w:r>
        <w:rPr/>
        <w:t>ⷂ</w:t>
      </w:r>
      <w:r>
        <w:rPr/>
        <w:t>〨湏</w:t>
      </w:r>
      <w:r>
        <w:rPr/>
        <w:t>ⷍ</w:t>
      </w:r>
      <w:r>
        <w:rPr/>
        <w:t>㇂쉀幩眭㕥╵䕥窥㝊䤭燍䴳ꍪ䔭煏乴灔</w:t>
      </w:r>
      <w:r>
        <w:rPr/>
        <w:t>ꥃ</w:t>
      </w:r>
      <w:r>
        <w:rPr/>
        <w:t>쉮⌷祈彋㌵쉷⚿獂然㵨填䥌廂떩剚澡捈䥣婖䣂㝀⬤眣慁礽</w:t>
      </w:r>
      <w:r>
        <w:rPr/>
        <w:t>ⱬ</w:t>
      </w:r>
      <w:r>
        <w:rPr/>
        <w:t>쉃䥣㡤瑴㍙姂딷쵭仂긩㡅쉲㥓熡ꅧ길汊땎㟂䅢䐣뭓땴恾抬皿껍檮䳂挽ㅤ꥘坉䕉칃甬</w:t>
      </w:r>
      <w:r>
        <w:rPr/>
        <w:t>ⷂ</w:t>
      </w:r>
      <w:r>
        <w:rPr/>
        <w:t>촪䝨枏땋买⽞쉟撻䭔䐤㇂共</w:t>
      </w:r>
      <w:r>
        <w:rPr/>
        <w:t>ⵚ</w:t>
      </w:r>
      <w:r>
        <w:rPr/>
        <w:t>칊䵪⺡쉹匫깅恪㖱冡㍲癴쉀恐拂㠭⩀䡢炡㭨圹쏂斿싂轪㠰攻頰潲䙱껂杄灅克㵟奚䲩轰슥䤪긵未숻氣쉐頦摋礴䁵㴺㊥㭢偢㪩</w:t>
      </w:r>
      <w:r>
        <w:rPr/>
        <w:t>ꕗ</w:t>
      </w:r>
      <w:r>
        <w:rPr/>
        <w:t>슱濂땁煉棎忂朷〫佱卧磂칈呷㉇椱圶㶱堰繘瑈潗僂䭱兓槂땢㕆稪牧睱</w:t>
      </w:r>
      <w:r>
        <w:rPr/>
        <w:t>ⵅꕀ</w:t>
      </w:r>
      <w:r>
        <w:rPr/>
        <w:t>杣噂䟃쵟쉌敋毂㑑昩슮䅟</w:t>
      </w:r>
      <w:r>
        <w:rPr/>
        <w:t>ꤻ</w:t>
      </w:r>
      <w:r>
        <w:rPr/>
        <w:t>ꌥ⼣䅳䙇넮晗樱斮獌繤桰㎩彶繧甬呓玩⺵癆</w:t>
      </w:r>
      <w:r>
        <w:rPr/>
        <w:t>ⱦ</w:t>
      </w:r>
      <w:r>
        <w:rPr/>
        <w:t>㝦넭뭣䢿⥡땃䭹쉹獸垘獞㬨瘻ㄬꥫ轗⨹</w:t>
      </w:r>
      <w:r>
        <w:rPr/>
        <w:t>ꦏ</w:t>
      </w:r>
      <w:r>
        <w:rPr/>
        <w:t>념幐⽅㬪檩숤彎汘䰲⥌佃䝴䝉偕Ⓜ䡃⌵儳伮⨦牘䭵뭞揂숻뗂</w:t>
      </w:r>
      <w:r>
        <w:rPr/>
        <w:t>ꦣ</w:t>
      </w:r>
      <w:r>
        <w:rPr/>
        <w:t>쉙䟂枣칑䍋兕瀥숣䘸幭⸮䱯杸⯂唶쉄楬㨽睯潎数쉩숲㙖䔊ㅸ䷂쉁晪摕</w:t>
      </w:r>
      <w:r>
        <w:rPr/>
        <w:t>⠷</w:t>
      </w:r>
      <w:r>
        <w:rPr/>
        <w:t>썚汞㥯ꥩ갨슱䤶稨扺旍奧츺桊</w:t>
      </w:r>
      <w:r>
        <w:rPr/>
        <w:t>ꔱ</w:t>
      </w:r>
      <w:r>
        <w:rPr/>
        <w:t>噚唹匳㠸弬杀椹㝱楗쉾摅㋂숮썙</w:t>
      </w:r>
      <w:r>
        <w:rPr/>
        <w:t>ꥌ</w:t>
      </w:r>
      <w:r>
        <w:rPr/>
        <w:t>啓硎瓂怦晒䄻㌰⧂䥞쉪ꍷ畏濂쉊䛂枣쉚ꅑ쉘걁♍</w:t>
      </w:r>
      <w:r>
        <w:rPr/>
        <w:t>ⱀ</w:t>
      </w:r>
      <w:r>
        <w:rPr/>
        <w:t>嘤㜩愨楫㝌䶱⹬뽑숴㭂碣斱㧎淂⌣煲ㄮ慊乬쉌⽙쉚喩繋⥀䦩뼫䭘믂⽍춮칈愶㜺䅷☻洸⾵䕳ꥰ⼷넱</w:t>
      </w:r>
      <w:r>
        <w:rPr/>
        <w:t>ꤪ</w:t>
      </w:r>
      <w:r>
        <w:rPr/>
        <w:t>卸愳丫漤깯搫㢥繍쉖썫本⬱浄奋瑔燂믂䍐뇂欵棂⩶㬥漽쉞䁌慐쉒愯⻂啪쵁囂䉪狂㭔䘽祂</w:t>
      </w:r>
      <w:r>
        <w:rPr/>
        <w:t>ⷎ</w:t>
      </w:r>
      <w:r>
        <w:rPr/>
        <w:t>㨶椰摉쉭㨲싍濂䍂</w:t>
      </w:r>
      <w:r>
        <w:rPr/>
        <w:t>Ⱙ</w:t>
      </w:r>
      <w:r>
        <w:rPr/>
        <w:t>冡橆뽋</w:t>
      </w:r>
      <w:r>
        <w:rPr/>
        <w:t>⠣</w:t>
      </w:r>
      <w:r>
        <w:rPr/>
        <w:t>㙆啈⤥淂츳䈵</w:t>
      </w:r>
      <w:r>
        <w:rPr/>
        <w:t>ꥑ</w:t>
      </w:r>
      <w:r>
        <w:rPr/>
        <w:t>祍쌻╱啄枡┴충䆥彙싂䑤⯂䵥⮘딮辘뇂⭙ꥤ硧슡娷う☹歲䙱⍀⤫東浲瑧㭱戫䐵␳㩲⥥㮥併幖ꥮ堥㭹</w:t>
      </w:r>
      <w:r>
        <w:rPr/>
        <w:t>ⵌ</w:t>
      </w:r>
      <w:r>
        <w:rPr/>
        <w:t>䙺ㅬ칐ち项㥏洭桠㏂뗎⑍䅰㑴摙䲘琪䨱쉈⿃旂쵘堵䡉㇃뼹칗余䑨칞갤柎䫂슣你</w:t>
      </w:r>
      <w:r>
        <w:rPr/>
        <w:t>ꤦ</w:t>
      </w:r>
      <w:r>
        <w:rPr/>
        <w:t>쉖潪㌯쉃廂煊컂㇂ꅐ瓂犘癰숵匶䥺♄挵焻杀惂㬯橅顡灟厬㈦繃睆䱡</w:t>
      </w:r>
      <w:r>
        <w:rPr/>
        <w:t>꤯</w:t>
      </w:r>
      <w:r>
        <w:rPr/>
        <w:t>䈩ꥹ⯂㑍嘫庱䥡琬ꥣ쉨쉘剫쎬吪䌱숪ꇍ扞䗂繹⑯桞㮮㤳楸擂帷</w:t>
      </w:r>
      <w:r>
        <w:rPr/>
        <w:t>Ɐ</w:t>
      </w:r>
      <w:r>
        <w:rPr/>
        <w:t>싂頦숥ㄯ瀤頺⥑輩뽗扡址㏍䤥숴滂뽤⩄⥏乔쉢潋扭㑠쵗畗걘쉫煩庿珂땢㍈䘬痎䋂쵗⤽숻㉉猸嫂掿슡쉠戺䈳剮㕉⩷⚬滂㡣晠䀶⍓场敗攭爲싂⥨睸搦帱䘽势쉑璵煫娷绂싍䭯爺䭷㠫䆵毂禬슘䥏䡬숬汦矂</w:t>
      </w:r>
      <w:r>
        <w:rPr/>
        <w:t>⡚</w:t>
      </w:r>
      <w:r>
        <w:rPr/>
        <w:t>넰슥澏ꥨ쵑顩柂汀噏偵칟癓矍䛂湫䕌</w:t>
      </w:r>
      <w:r>
        <w:rPr/>
        <w:t>⡨</w:t>
      </w:r>
      <w:r>
        <w:rPr/>
        <w:t>穯뇂숵幌⑟係穖佐地㤪싂玡弦冩⎥亩丽顗숲⫎渻矂捐䨹㍪⩲▏뭐⹟䙫佊ꍅ砹䃂她㘨坵潗촵漹㷂幇㷂♒썆꥘矂쉶繒伻祢ぞ㘴幇确뭗嫂轕坡䰸慣辥佟츱彴炱硦彈㈭㭂ꆵ㝄夲ꥢ䷂</w:t>
      </w:r>
      <w:r>
        <w:rPr/>
        <w:t>ⶩ</w:t>
      </w:r>
      <w:r>
        <w:rPr/>
        <w:t>剴쉯婮繸䐽⹤䷂乗䠩嗂㤳桁뽎⧂䉏埂⩕Ⓜ㟍쉀䨮슬匫堣牡湣썭煈殱啕惂묲狂䑀ꥨ捍숊썪轐塉囂湇撬㞵</w:t>
      </w:r>
      <w:r>
        <w:rPr/>
        <w:t>ⵄ</w:t>
      </w:r>
      <w:r>
        <w:rPr/>
        <w:t>扙亡쉫䍭睮强忂䡚礩</w:t>
      </w:r>
      <w:r>
        <w:rPr/>
        <w:t>⢩</w:t>
      </w:r>
      <w:r>
        <w:rPr/>
        <w:t>橈縴瀲濍㢥牋煃托弦䯂⨰捥噤䒩ꅐㅈ㭳䓂䥫搶歖㔹怽偠㍸癮쉞</w:t>
      </w:r>
      <w:r>
        <w:rPr/>
        <w:t>ꖘ</w:t>
      </w:r>
      <w:r>
        <w:rPr/>
        <w:t>㕆⻂僂깊⩬䕅槂䝐䕃噒爹⥩烂썟妻棂种浇숱呤忂䭲땎䔸쉵吣値뽥冬ꅸ套⥆슱䘷暮꥞⑯䉡浺⽭㉭橑幯飍桁기帪㉎啺皡뭄Ⓜ煈姂깱뭑壂碵换䕉扱穂⩳뭑䔯挴ꅎ㦮剡숩쉹⑈㤪</w:t>
      </w:r>
      <w:r>
        <w:rPr/>
        <w:t>Ⳃ</w:t>
      </w:r>
      <w:r>
        <w:rPr/>
        <w:t>㩯⮣䩓</w:t>
      </w:r>
      <w:r>
        <w:rPr/>
        <w:t>ⱗ</w:t>
      </w:r>
      <w:r>
        <w:rPr/>
        <w:t>促ぱ</w:t>
      </w:r>
      <w:r>
        <w:rPr/>
        <w:t>ⲏ⍃</w:t>
      </w:r>
      <w:r>
        <w:rPr/>
        <w:t>矂䍲</w:t>
      </w:r>
      <w:r>
        <w:rPr/>
        <w:t>⡖</w:t>
      </w:r>
      <w:r>
        <w:rPr/>
        <w:t>庩㍺䞡떡칈쉙輴싎슣啈眫慴扫佐〴</w:t>
      </w:r>
      <w:r>
        <w:rPr/>
        <w:t>⡆</w:t>
      </w:r>
      <w:r>
        <w:rPr/>
        <w:t>参滂⒩⮩</w:t>
      </w:r>
      <w:r>
        <w:rPr/>
        <w:t>ꥋ</w:t>
      </w:r>
      <w:r>
        <w:rPr/>
        <w:t>坁ヂ嚡⽭뾣숣匲쉄떏剡媱撿ꅇ⨴慯顨洯楘㥃⫂䰭쉴恌潔뼩⤺䛃㐰⽦㴴䧎㥔㭉㠰㴶噮뽸숰숮</w:t>
      </w:r>
      <w:r>
        <w:rPr/>
        <w:t>ⱬ</w:t>
      </w:r>
      <w:r>
        <w:rPr/>
        <w:t>싂猳戴㨻瞣칞㵮䴦氩塬晊㶵긽䍢剫썪恾㠯㉊⭰楞䨶稳쉒砲卪䉳ꍣ故쵇䖥</w:t>
      </w:r>
      <w:r>
        <w:rPr/>
        <w:t>ⴳ</w:t>
      </w:r>
      <w:r>
        <w:rPr/>
        <w:t>䍴摧旂걯㈥╠槂슥滂獣辻ꄶ杷쉏湷轚䙱Ⓜ슏㝀坈厘㛎操썫忎ꅺ쵐祎珎㥒쉅恱⩡味坖쉔梣楁䷂猴䥒䘰䍏⩲䮩参꥚炬ㅒ癊繓</w:t>
      </w:r>
      <w:r>
        <w:rPr/>
        <w:t>ꗎ</w:t>
      </w:r>
      <w:r>
        <w:rPr/>
        <w:t>숽婀㍅硏瀸呞漭㙕숫嘩䏍⭒쉢呚숬搴䁉</w:t>
      </w:r>
      <w:r>
        <w:rPr/>
        <w:t>꧃</w:t>
      </w:r>
      <w:r>
        <w:rPr/>
        <w:t>湶婸㙦瓂㌪</w:t>
      </w:r>
      <w:r>
        <w:rPr/>
        <w:t>ꥇ</w:t>
      </w:r>
      <w:r>
        <w:rPr/>
        <w:t>㜲癢㊿汙㵓勂쉋媵싂栫欫汅彅䍕ꥤ做睊</w:t>
      </w:r>
      <w:r>
        <w:rPr/>
        <w:t>꤫</w:t>
      </w:r>
      <w:r>
        <w:rPr/>
        <w:t>㥹琹梿㈹䕗䫂䰥洺洳㢩夣歈摘</w:t>
      </w:r>
      <w:r>
        <w:rPr/>
        <w:t>꧂⫂</w:t>
      </w:r>
      <w:r>
        <w:rPr/>
        <w:t>猩</w:t>
      </w:r>
      <w:r>
        <w:rPr/>
        <w:t>ꦏ</w:t>
      </w:r>
      <w:r>
        <w:rPr/>
        <w:t>쉘쉦ꌶ쵌숲㨽祩ꅬ㤺珎䄰晥䅘숬떩畫뗃仂䝗妮ネ繯╱到쉳曂긦卨</w:t>
      </w:r>
      <w:r>
        <w:rPr/>
        <w:t>ⴥ</w:t>
      </w:r>
      <w:r>
        <w:rPr/>
        <w:t>쵱癬㥃쎘㥴쉇숸测牞⍯塤䫎㥠咻ꅎ쉓䃂㘪⪘兰ꅊ捈</w:t>
      </w:r>
      <w:r>
        <w:rPr/>
        <w:t>ꤴ</w:t>
      </w:r>
      <w:r>
        <w:rPr/>
        <w:t>㍊䧂瀭椹當乊䅌⩞녬썞㙌剳䑓츨䁕㉣쉒⩤椴偭츳祫쉞㍵</w:t>
      </w:r>
      <w:r>
        <w:rPr/>
        <w:t>ꕧ</w:t>
      </w:r>
      <w:r>
        <w:rPr/>
        <w:t>擂쉍け긻쉐깃쉫噕浣顤䅔㍠䘯仍楕쵚䕗〽침痎</w:t>
      </w:r>
      <w:r>
        <w:rPr/>
        <w:t>ꕅ</w:t>
      </w:r>
      <w:r>
        <w:rPr/>
        <w:t>繡⌸辮치兂恢毂⫂瘫䍶瑣䙥䀲쉅灡嗂걣䌩쉫占助쉬쵍㵄갴䧎ꅨ⨥嫂櫂㨫쉲┽㜦䁬婳厣䉯砳扦㋂숽㥱겡䬤帪쉉㍰䇂㙶䆥晓⩑㍺煬䁅㓂㘳㶻</w:t>
      </w:r>
      <w:r>
        <w:rPr/>
        <w:t>ꤵ</w:t>
      </w:r>
      <w:r>
        <w:rPr/>
        <w:t>쉶亩㥺彣垏⬭</w:t>
      </w:r>
      <w:r>
        <w:rPr/>
        <w:t>⡪</w:t>
      </w:r>
      <w:r>
        <w:rPr/>
        <w:t>촥偖㜵㔬未⏃恾牭⽡幰栊漶딱숨</w:t>
      </w:r>
      <w:r>
        <w:rPr/>
        <w:t>꤫</w:t>
      </w:r>
      <w:r>
        <w:rPr/>
        <w:t>烎䵈嗂焸吤䊱㌦稦扚</w:t>
      </w:r>
      <w:r>
        <w:rPr/>
        <w:t>ꕮ</w:t>
      </w:r>
      <w:r>
        <w:rPr/>
        <w:t>䧂〪뽮䕺猲穏潙䑆ꥹ硯쎬係♗뽩楐姂䬪獵⍲䅤뭬窿ギ</w:t>
      </w:r>
      <w:r>
        <w:rPr/>
        <w:t>⢵⴨</w:t>
      </w:r>
      <w:r>
        <w:rPr/>
        <w:t>넺땚槎噙欳䠳嘶䱫쉨睮⥹潹健깤焲䴽䵨썑㟂戶</w:t>
      </w:r>
      <w:r>
        <w:rPr/>
        <w:t>⣃⑩</w:t>
      </w:r>
      <w:r>
        <w:rPr/>
        <w:t>乧祄稭斩㇂恤땯컍뾬忂偬</w:t>
      </w:r>
      <w:r>
        <w:rPr/>
        <w:t>⠯</w:t>
      </w:r>
      <w:r>
        <w:rPr/>
        <w:t>橵싎䯂桔攵뽞燎禣啤㙘㈲哂浌⩰䄴㦿幓楄太扷긥䑍㑲갪쉎쉣ꏂ㕮⤽䛂い슩榱哂畇睱㞩伹奪䰲焷獢輨場晒䐰☩洩</w:t>
      </w:r>
      <w:r>
        <w:rPr/>
        <w:t>꧂</w:t>
      </w:r>
      <w:r>
        <w:rPr/>
        <w:t>㕴徱⸳⨭䉫⨭슱ꍙ㙞</w:t>
      </w:r>
      <w:r>
        <w:rPr/>
        <w:t>ⱉ</w:t>
      </w:r>
      <w:r>
        <w:rPr/>
        <w:t>싂彇権彀놮庻睯⩟㠻⑋旃顴吪⫂ㅘ疱睆娥ㅧ썈쉡瀶㨪⍇懂湚㔷繸䟂捁㙾</w:t>
      </w:r>
      <w:r>
        <w:rPr/>
        <w:t>Ⱚ</w:t>
      </w:r>
      <w:r>
        <w:rPr/>
        <w:t>㡡슡㡢⾿슱䁷彴敹姂恥甶깤轀卋䙦♦䑋橤ꅫ湉玥䙤</w:t>
      </w:r>
      <w:r>
        <w:rPr/>
        <w:t>ꤦ</w:t>
      </w:r>
      <w:r>
        <w:rPr/>
        <w:t>睷潹䅨㩏숬䘥璩輫슩喵顤㮻湍䩓欪弩硄太穉矂儻橚</w:t>
      </w:r>
      <w:r>
        <w:rPr/>
        <w:t>ⲻ</w:t>
      </w:r>
      <w:r>
        <w:rPr/>
        <w:t>⻂⸲㑀ㄲ䭙捤塧盎㔩슩曂뭞溡䕂컂㈸佳쉍䝙⺬Ⓜ뽍㣂</w:t>
      </w:r>
      <w:r>
        <w:rPr/>
        <w:t>Ɽ</w:t>
      </w:r>
      <w:r>
        <w:rPr/>
        <w:t>땆</w:t>
      </w:r>
      <w:r>
        <w:rPr/>
        <w:t>ⷃ</w:t>
      </w:r>
      <w:r>
        <w:rPr/>
        <w:t>ꍉ</w:t>
      </w:r>
      <w:r>
        <w:rPr/>
        <w:t>ⵤ</w:t>
      </w:r>
      <w:r>
        <w:rPr/>
        <w:t>㜭灲冻⍩㐷ꄭ⭘顦睪䴩䟍</w:t>
      </w:r>
      <w:r>
        <w:rPr/>
        <w:t>Ⱨ</w:t>
      </w:r>
      <w:r>
        <w:rPr/>
        <w:t>濂숴矂縥儶㙏㐴倫瘨湤츶煫着㔥氰␭쉱숯獍扪⭳牤䥢獮兩琻쉬サ潞戨䭣汗楡</w:t>
      </w:r>
      <w:r>
        <w:rPr/>
        <w:t>⢱</w:t>
      </w:r>
      <w:r>
        <w:rPr/>
        <w:t>㑩䪣칯惂橁癲ꄻ壂</w:t>
      </w:r>
      <w:r>
        <w:rPr/>
        <w:t>ⷎ</w:t>
      </w:r>
      <w:r>
        <w:rPr/>
        <w:t>䥅䂱坬⭷捁⥴溡漸飂乌䍰喻⥌啾偩춥禣쉹숦䞬떱㉓頰卦ㆩ縶뽒㄰欽깠⪡</w:t>
      </w:r>
      <w:r>
        <w:rPr/>
        <w:t>ⲻ</w:t>
      </w:r>
      <w:r>
        <w:rPr/>
        <w:t>狂䈰匱䭴</w:t>
      </w:r>
      <w:r>
        <w:rPr/>
        <w:t>ꥄ</w:t>
      </w:r>
      <w:r>
        <w:rPr/>
        <w:t>琸䙺㈩塯睂㏂㉯슬䥗ㅗ慕樴啘䮮⨨㝰뭠䥗䏂敁</w:t>
      </w:r>
      <w:r>
        <w:rPr/>
        <w:t>ⲩ</w:t>
      </w:r>
      <w:r>
        <w:rPr/>
        <w:t>掵离漸瘪䅔숤</w:t>
      </w:r>
      <w:r>
        <w:rPr/>
        <w:t>ⰶ</w:t>
      </w:r>
      <w:r>
        <w:rPr/>
        <w:t>꧂</w:t>
      </w:r>
      <w:r>
        <w:rPr/>
        <w:t>쉇칇ꅪ潙時䭂䱯䁌儳僎⸥盂䥍潋</w:t>
      </w:r>
      <w:r>
        <w:rPr/>
        <w:t>ꤲ</w:t>
      </w:r>
      <w:r>
        <w:rPr/>
        <w:t>浙奐焮恙剃桌䅮ꅱⓍ⽗䩕泂秂瀩</w:t>
      </w:r>
      <w:r>
        <w:rPr/>
        <w:t>ꗃ</w:t>
      </w:r>
      <w:r>
        <w:rPr/>
        <w:t>䘮</w:t>
      </w:r>
      <w:r>
        <w:rPr/>
        <w:t>⠵⍁⮥</w:t>
      </w:r>
      <w:r>
        <w:rPr/>
        <w:t>搬剭묣㵘⍫㔸</w:t>
      </w:r>
      <w:r>
        <w:rPr/>
        <w:t>ꥎ</w:t>
      </w:r>
      <w:r>
        <w:rPr/>
        <w:t>㥥쵓器木</w:t>
      </w:r>
      <w:r>
        <w:rPr/>
        <w:t>ꤩ</w:t>
      </w:r>
      <w:r>
        <w:rPr/>
        <w:t>榬湫坲憏治啇媬瘻眦䡠㥄䑹뼽쉦캮췍쌴轃桯ꥪぞ歄䍢ꇂ恤匫〻抬䗂牟䴸</w:t>
      </w:r>
      <w:r>
        <w:rPr/>
        <w:t>⡹</w:t>
      </w:r>
      <w:r>
        <w:rPr/>
        <w:t>뭇놻㔰瓂〹㐤⤵쉭㓂汬⸶呭䵗층娻楨ꍃ穙嘶曂縹姂卟䙴걥爮䙀ㅁ扂坑슬㵳場츦祾枬朩쉋礻奟䤣拎쉁癑匦㑚⥘潙䓂潇㡨怣刺쉍ꍶ</w:t>
      </w:r>
      <w:r>
        <w:rPr/>
        <w:t>ⴱ</w:t>
      </w:r>
      <w:r>
        <w:rPr/>
        <w:t>䞱䝕厣쉡暻练☹媵㑯쉓㴱旂楬쉏䟂䶣煕㵏묊朮슏夫䮱歎써佲瞮恘潋딳㉀坆畂毂쉰华</w:t>
      </w:r>
      <w:r>
        <w:rPr/>
        <w:t>⡟</w:t>
      </w:r>
      <w:r>
        <w:rPr/>
        <w:t>䴩汄协䡡</w:t>
      </w:r>
      <w:r>
        <w:rPr/>
        <w:t>꧂</w:t>
      </w:r>
      <w:r>
        <w:rPr/>
        <w:t>摵仂⬽湑⹗础滃墏⍲暻玥烂뽟캥캩컂쉕彉橣땈촯瀵㫂䁙佺⵶⹱</w:t>
      </w:r>
      <w:r>
        <w:rPr/>
        <w:t>Ⱙ</w:t>
      </w:r>
      <w:r>
        <w:rPr/>
        <w:t>画䯂噧啊쉍樫兮䉩晁㥃쉵녷쉌畵杯嗂쉈皥猸㝵</w:t>
      </w:r>
      <w:r>
        <w:rPr/>
        <w:t>⡌</w:t>
      </w:r>
      <w:r>
        <w:rPr/>
        <w:t>䫂ꅨ歂쵸썭乵玩땍㓂輶楹⥱慁啪䪏</w:t>
      </w:r>
      <w:r>
        <w:rPr/>
        <w:t>ꕨ⭞</w:t>
      </w:r>
      <w:r>
        <w:rPr/>
        <w:t>䫍䡮甽栲䊥傿婏呓夸剣⤳㥱㉭칅瘪땏⚡⚡㵥㉢䜰轙灤㍦縬㯂䥔숨</w:t>
      </w:r>
      <w:r>
        <w:rPr/>
        <w:t>⠮</w:t>
      </w:r>
      <w:r>
        <w:rPr/>
        <w:t>땖䡄㉐㉄䘨彪瓃</w:t>
      </w:r>
      <w:r>
        <w:rPr/>
        <w:t>꤫</w:t>
      </w:r>
      <w:r>
        <w:rPr/>
        <w:t>䧂습洽</w:t>
      </w:r>
      <w:r>
        <w:rPr/>
        <w:t>ꥎ</w:t>
      </w:r>
      <w:r>
        <w:rPr/>
        <w:t>睷䜺佒噘ꍲ쉰眽Ⓜ녂畫㵭䅙牳㊣⑮㇍습偤煈䒬숫幚⭦</w:t>
      </w:r>
      <w:r>
        <w:rPr/>
        <w:t>Ⱜ</w:t>
      </w:r>
      <w:r>
        <w:rPr/>
        <w:t>쉶䞮╵摨숮㡌曂䆣䨵婺歱딶䜳侥</w:t>
      </w:r>
      <w:r>
        <w:rPr/>
        <w:t>ꤹ⥪</w:t>
      </w:r>
      <w:r>
        <w:rPr/>
        <w:t>彩◂䄷䡨싂㨪歨洨⥍㐻偞祌싂沘⹸䥉숬슥捲乄兰癹쉚楧⿃년机戫䷂怮쉖䙸倱ꍉ啳绂啔䞣當쉶橴쉣搥쉏搴쉌矂磃㡐㑕㠪奵兠</w:t>
      </w:r>
      <w:r>
        <w:rPr/>
        <w:t>Ⱔ</w:t>
      </w:r>
      <w:r>
        <w:rPr/>
        <w:t>坊뽓숪䯂춱嚥ꍳ晈ꍯ쉗䩉搭橲걲싎㡙⏂䵵䕞</w:t>
      </w:r>
      <w:r>
        <w:rPr/>
        <w:t>ⱏ</w:t>
      </w:r>
      <w:r>
        <w:rPr/>
        <w:t>쉧䶣䗂平썪</w:t>
      </w:r>
      <w:r>
        <w:rPr/>
        <w:t>ꤻ</w:t>
      </w:r>
      <w:r>
        <w:rPr/>
        <w:t>樤ꥣ䝤瑄⾿뭍䆣䵯獊噑弰⺩榻쉹ㄷ넬쉍橫乭婂䕋济㥭浾ꥳ敘琽搫㉍䟂쌩䬶㤶硱顩斏⛂幂颻晌䬦祁橫ꆱ⍚彲</w:t>
      </w:r>
      <w:r>
        <w:rPr/>
        <w:t>⡙</w:t>
      </w:r>
      <w:r>
        <w:rPr/>
        <w:t>䥆䭥䙐䱪쉃洦㙋츮睷</w:t>
      </w:r>
      <w:r>
        <w:rPr/>
        <w:t>ⵘ</w:t>
      </w:r>
      <w:r>
        <w:rPr/>
        <w:t>䘻獄猭䩩쉾䜴摅䵲姂瑕칫摾⼷䑬⺻㝖습䵤썘뼣깕䅐⩊櫂瑦⨶䣂场䲘숲뭗㇃昶䒮┪걅㝭淂塉塦浐倳⚡ꏍ④⩶瀭숦슥⍦㔤숯⚘潈슘爸㘰你⼶㘪磎쉃摐汆滂䍆夦쉏䷂っ</w:t>
      </w:r>
      <w:r>
        <w:rPr/>
        <w:t>⡤⛂</w:t>
      </w:r>
      <w:r>
        <w:rPr/>
        <w:t>䳂쉚䙬厥毂䭑⾩긽䕴洵⤪⩷坣癀畲惂</w:t>
      </w:r>
      <w:r>
        <w:rPr/>
        <w:t>ꗂ</w:t>
      </w:r>
      <w:r>
        <w:rPr/>
        <w:t>㝐</w:t>
      </w:r>
      <w:r>
        <w:rPr/>
        <w:t>⡬</w:t>
      </w:r>
      <w:r>
        <w:rPr/>
        <w:t>䊘滂壂⹊瞱沵䳍漴숮⬭甮㝦ㅮ췂潠쉧䰤滂杉㝥␰渨㵍㭘㨯獍䀷㫂䥎㡳쉑恸</w:t>
      </w:r>
      <w:r>
        <w:rPr/>
        <w:t>ꦿⵇ╉</w:t>
      </w:r>
      <w:r>
        <w:rPr/>
        <w:t>ꌽ䦱䫂⽎㘵⩈쉤䩐䊩</w:t>
      </w:r>
      <w:r>
        <w:rPr/>
        <w:t>⡗</w:t>
      </w:r>
      <w:r>
        <w:rPr/>
        <w:t>㦩䉱뭔땣⦏啊䛂硾䖏凃䠹㪮╆䁞姂㭋쉋匫啞䱙땚⧂妵䘵氩繨⯎</w:t>
      </w:r>
      <w:r>
        <w:rPr/>
        <w:t>ⲱ</w:t>
      </w:r>
      <w:r>
        <w:rPr/>
        <w:t>輸䘷乓⍑뇎渱䡫婷숵싂슮ꍾ</w:t>
      </w:r>
      <w:r>
        <w:rPr/>
        <w:t>꧂⯂</w:t>
      </w:r>
      <w:r>
        <w:rPr/>
        <w:t>⠯⹍</w:t>
      </w:r>
      <w:r>
        <w:rPr/>
        <w:t>㏃</w:t>
      </w:r>
      <w:r>
        <w:rPr/>
        <w:t>ⶱ</w:t>
      </w:r>
      <w:r>
        <w:rPr/>
        <w:t>匫㔦牍䢣뮩㑁癓彂獨䅃獠刪䴩版⪱刮枩䍌녫慏椻㇃⤊剉䗎⺩䘻䂿䁫숤䑉ꅎ⸸儵匲⩕䣂繁䮣㙰捖⵹媵癐㝕䬸獰⤦䆻䥚晓疻䴬傮</w:t>
      </w:r>
      <w:r>
        <w:rPr/>
        <w:t>⡲</w:t>
      </w:r>
      <w:r>
        <w:rPr/>
        <w:t>뗂㍙뼪㭤㉕⺵㴪琹昲晠゘⭟樱뭯슱걞䑩촲伷</w:t>
      </w:r>
      <w:r>
        <w:rPr/>
        <w:t>ꥌ</w:t>
      </w:r>
      <w:r>
        <w:rPr/>
        <w:t>뽞䬶╖꺻桗乨㍹䈫䅁㍓䅘쵎妵□晋㦵⍩畸갯쉃쉢⍍썊㋂捪㉚儩桦</w:t>
      </w:r>
      <w:r>
        <w:rPr/>
        <w:t>⡶</w:t>
      </w:r>
      <w:r>
        <w:rPr/>
        <w:t>疏汪䱈ꌸき쉄쉊㴵췂ꏂ彺硉</w:t>
      </w:r>
      <w:r>
        <w:rPr/>
        <w:t>꧂</w:t>
      </w:r>
      <w:r>
        <w:rPr/>
        <w:t>桪乤㉲</w:t>
      </w:r>
      <w:r>
        <w:rPr/>
        <w:t>⡐</w:t>
      </w:r>
      <w:r>
        <w:rPr/>
        <w:t>녡憘洪坅恚爮癮䁒쉃쵎㥕⎥㉇狂⤵熥⍭恧㝔摖싎題⭅깺㣂쉟彠繉晧繣䡣禥妡祯体䗂</w:t>
      </w:r>
      <w:r>
        <w:rPr/>
        <w:t>ⴤ</w:t>
      </w:r>
      <w:r>
        <w:rPr/>
        <w:t>㉀䱧䥥䭰畉ꅑꆣ奰䡀⪵䛂떩瞵걬⵺㬶쉕悿塲䑎걵䙟怪㋂ィ䅨縦愲䑌㵮昷㡇꥔碻㯂숩痂㑒爮桍硅䫂깎</w:t>
      </w:r>
      <w:r>
        <w:rPr/>
        <w:t>ꦏ╦䷎⌲</w:t>
      </w:r>
      <w:r>
        <w:rPr/>
        <w:t>쌹敊瓂⍈곂㍥떥싂䔽䣂汩⨳⫂究圦⽍玻㭲ꅄ橣숰Ⓜ⤰溱嫂⯂㏍䏂捰䇂⭮姂ㄵ㘮䁏決搸汢浡恐ꍇㅬ暱辿棂㚣琨⭟砫㭚强卫뭭睙㡋㩖ꍱ㈳땚ꥰ㤪④</w:t>
      </w:r>
      <w:r>
        <w:rPr/>
        <w:t>⡁</w:t>
      </w:r>
      <w:r>
        <w:rPr/>
        <w:t>뭵⾡䒱橙穒䢥㵌곂䩐嗂兄⥆㍦⒡쉈灟栲弲爹쉴䓂顆種䰵ꍙ兡轈牒쉆⽥玮쉗㩘䉂ꅦ漻쉎䄽硩䴨㙳䁴뽹煈䲿㘺⥂㶣ꄰ砦纵㡹奦顊窥䤻ꌺ轵䭔攸㍫싂⻂䬨䬦</w:t>
      </w:r>
      <w:r>
        <w:rPr/>
        <w:t>ꥋ</w:t>
      </w:r>
      <w:r>
        <w:rPr/>
        <w:t>瘸⩫䳂쉩绍놻䉆</w:t>
      </w:r>
      <w:r>
        <w:rPr/>
        <w:t>ꤵ</w:t>
      </w:r>
      <w:r>
        <w:rPr/>
        <w:t>洽㑊彁䰪䝚싂갵</w:t>
      </w:r>
      <w:r>
        <w:rPr/>
        <w:t>Ⲯ⵩</w:t>
      </w:r>
      <w:r>
        <w:rPr/>
        <w:t>䩓飂治숺扤䍣䨯뮡걢㮬斣␴쉚揂⌶㐹䕉堭顁䓂婳⤥慮䙈权辥뮿㡬䀤皩坕떬䥡東㛎坷땪⦏晱㏂쉡瀺싂䱘擂㒻坌⩉濂湺柂ꎵ</w:t>
      </w:r>
      <w:r>
        <w:rPr/>
        <w:t>ⰹ⨨</w:t>
      </w:r>
      <w:r>
        <w:rPr/>
        <w:t>䩴⫂轺乢妏捦떿땺炣沿〻顐䡙奱쉆㕉㑑剆⑶칯塳埂녚瀸丳眻㍞祌㍘⼩⩮ꄬ煤瞥獌㨨頥뼩祑牂䡾걗</w:t>
      </w:r>
      <w:r>
        <w:rPr/>
        <w:t>⡑</w:t>
      </w:r>
      <w:r>
        <w:rPr/>
        <w:t>垱杺䝡딹⥱쉠䆻䉯庩⩍⽌⛂싂顚䗂㝎㵆ご쉇顊䇎澬燍떏㩰㬨놩㭩欽撵䡎㉩煯쵔滎婀숻⦡䜣㭱⥷⧂歫磂婬⤺材䥾䑕ꥳさ쉳皩琦ㅺ繳뽲汾컂啳걉奐ꌷ␪湞⯂㤤츯橭繑녀</w:t>
      </w:r>
      <w:r>
        <w:rPr/>
        <w:t>꥟</w:t>
      </w:r>
      <w:r>
        <w:rPr/>
        <w:t>걵畁恮㝍쉙䢣⎡쏂쉚ꍂ汈楪⾩题瀊幬搳佁㍡慦⥹싂歟乨</w:t>
      </w:r>
      <w:r>
        <w:rPr/>
        <w:t>ꕎ</w:t>
      </w:r>
      <w:r>
        <w:rPr/>
        <w:t>䨬㵢䑳䀪檵⥅䨵뽐浚㑲单㟂␽ꅴ䁺㝶熡珂畬圦爮惂쉷숳噒캩歧㥞浱슩晈䭍㩲믎廍</w:t>
      </w:r>
      <w:r>
        <w:rPr/>
        <w:t>⡔</w:t>
      </w:r>
      <w:r>
        <w:rPr/>
        <w:t>깺⨤斱䍪瑂⑔</w:t>
      </w:r>
      <w:r>
        <w:rPr/>
        <w:t>ꕁ</w:t>
      </w:r>
      <w:r>
        <w:rPr/>
        <w:t>䆮⚻깠捠╍潷㵶唦␭と걨</w:t>
      </w:r>
      <w:r>
        <w:rPr/>
        <w:t>ꦬ</w:t>
      </w:r>
      <w:r>
        <w:rPr/>
        <w:t>뼶⩚微䢡쉲䚩牆</w:t>
      </w:r>
      <w:r>
        <w:rPr/>
        <w:t>ꕵ</w:t>
      </w:r>
      <w:r>
        <w:rPr/>
        <w:t>츷</w:t>
      </w:r>
      <w:r>
        <w:rPr/>
        <w:t>ⴳ</w:t>
      </w:r>
      <w:r>
        <w:rPr/>
        <w:t>坸캱琥湬䰱ꍭ㡘塪ㄮ吹搱繞⻂칸촶潣湃쉇쌪婳껂没灩凂泂䐷劮輬䵵畬♫䝫㑩㝒</w:t>
      </w:r>
      <w:r>
        <w:rPr/>
        <w:t>ꥏ</w:t>
      </w:r>
      <w:r>
        <w:rPr/>
        <w:t>쉡佫睚뽅췂庬ꥥ㵎䁱䩦汚쵔╘쉡걦幄捡䴹湚ㅤ捞뼰䝲</w:t>
      </w:r>
      <w:r>
        <w:rPr/>
        <w:t>ꕱ</w:t>
      </w:r>
      <w:r>
        <w:rPr/>
        <w:t>摞쉊栭쉰㍀塟䃂䥾⍤㔣䘷ꆡ㕡Ⓜ怶⻂⴦⎻숻䕲碩䰶쉴湁勂䵇浦㙏睦㬣䝮焷쉪呚깉㈺卞㗂쏂䡋槂浯㏂桞擂䭱嘸⺻撻噀灹숦楄䵴汫杞汉汥淂썖婕숪ヂ뗂潠䛂</w:t>
      </w:r>
      <w:r>
        <w:rPr/>
        <w:t>ⱺ</w:t>
      </w:r>
      <w:r>
        <w:rPr/>
        <w:t>ⴻ</w:t>
      </w:r>
      <w:r>
        <w:rPr/>
        <w:t>㴻췂</w:t>
      </w:r>
      <w:r>
        <w:rPr/>
        <w:t>ⱗ</w:t>
      </w:r>
      <w:r>
        <w:rPr/>
        <w:t>싂牘櫂珂써쎮䈩飂灤⍹煱坟乶숪</w:t>
      </w:r>
      <w:r>
        <w:rPr/>
        <w:t>⠹</w:t>
      </w:r>
      <w:r>
        <w:rPr/>
        <w:t>깶湣獌摟敥埂㍉伪⍓址㧂わ곎楉</w:t>
      </w:r>
      <w:r>
        <w:rPr/>
        <w:t>⡕</w:t>
      </w:r>
      <w:r>
        <w:rPr/>
        <w:t>橠摒杚⸴朸⑤Ⓜㄦ侏㋂숺ꅄ㙬⫂㔩湘顡浂㑙さ싂쉀㊩䋂癖匳噐录ꏍ恮숩䀦恨숰矂猷畨繱噙奾ㄦ⺿愴顀癫䈰㝞⛂旃뿂ㅗ啭</w:t>
      </w:r>
      <w:r>
        <w:rPr/>
        <w:t>Ⳃ</w:t>
      </w:r>
      <w:r>
        <w:rPr/>
        <w:t>爥噧┲㙁쏎걏惂參喵⽡</w:t>
      </w:r>
      <w:r>
        <w:rPr/>
        <w:t>⡨</w:t>
      </w:r>
      <w:r>
        <w:rPr/>
        <w:t>싂믂쉊敌杫条奚晩浤⬣썠疩</w:t>
      </w:r>
      <w:r>
        <w:rPr/>
        <w:t>ⷂ</w:t>
      </w:r>
      <w:r>
        <w:rPr/>
        <w:t>칉䱦⮱頮녙硲吪䡲⸰㙋か婰쉮漴砭ꌵ淂뽥抡敠껂쉪쉂㉉⪱</w:t>
      </w:r>
      <w:r>
        <w:rPr/>
        <w:t>ꖻ</w:t>
      </w:r>
      <w:r>
        <w:rPr/>
        <w:t>쵳焷片</w:t>
      </w:r>
      <w:r>
        <w:rPr/>
        <w:t>Ɽ</w:t>
      </w:r>
      <w:r>
        <w:rPr/>
        <w:t>ꍲ轩汃祒昲숴怭㍯繈췂</w:t>
      </w:r>
      <w:r>
        <w:rPr/>
        <w:t>꤬</w:t>
      </w:r>
      <w:r>
        <w:rPr/>
        <w:t>塊䠥ꥭ⽠湗䙭쉅땩旂嗂㯂䩯氲碻숣㍲</w:t>
      </w:r>
      <w:r>
        <w:rPr/>
        <w:t>ꕆ</w:t>
      </w:r>
      <w:r>
        <w:rPr/>
        <w:t>均撡兢⫂绂숨쉉⪻㶵甤⑫嚘♨晸⵴奄슮歙뗂灥㙨瓂</w:t>
      </w:r>
      <w:r>
        <w:rPr/>
        <w:t>⣂</w:t>
      </w:r>
      <w:r>
        <w:rPr/>
        <w:t>瞩噍슿攬⩌⥆䉵縬䍎⥑㍀칑瑃當⼨繋⬫敖轺쉾쉕㕷䧂䁳⮩敏桞䘸䥃凂䆮䫂煷⒱獃</w:t>
      </w:r>
      <w:r>
        <w:rPr/>
        <w:t>⢏</w:t>
      </w:r>
      <w:r>
        <w:rPr/>
        <w:t>ꥯ</w:t>
      </w:r>
      <w:r>
        <w:rPr/>
        <w:t>ꔤ</w:t>
      </w:r>
      <w:r>
        <w:rPr/>
        <w:t>惂橎湊倦哂庩坤愵㇂涱㎥싂쵒炡捃㯎圴牐촭뿂䑴吨晫繐슏眮Ⓨ氵㒣䑈䕒稹㭤㨣煟眫儺磂轺䨵⮏㑭㙘橭䌳參恈墿</w:t>
      </w:r>
      <w:r>
        <w:rPr/>
        <w:t>ꗃ</w:t>
      </w:r>
      <w:r>
        <w:rPr/>
        <w:t>쉑噞榱汮灉㑤煰〣</w:t>
      </w:r>
      <w:r>
        <w:rPr/>
        <w:t>⡄</w:t>
      </w:r>
      <w:r>
        <w:rPr/>
        <w:t>䜨旂</w:t>
      </w:r>
      <w:r>
        <w:rPr/>
        <w:t>ⵒ␴</w:t>
      </w:r>
      <w:r>
        <w:rPr/>
        <w:t>뼦剪慔硺⽊ꍀ⍮轧▻䯂湨堶</w:t>
      </w:r>
      <w:r>
        <w:rPr/>
        <w:t>ꤵ</w:t>
      </w:r>
      <w:r>
        <w:rPr/>
        <w:t>恩墩썯敘║䀊奥䵣</w:t>
      </w:r>
      <w:r>
        <w:rPr/>
        <w:t>⡊</w:t>
      </w:r>
      <w:r>
        <w:rPr/>
        <w:t>䝃猥輬슮뗂⩑晇健㧎쉈憏欭⍁숤긽쉷題㩥땐侩䄷㡦꥚컃䭢쉹楒䩸춏㉀䍈桑␱</w:t>
      </w:r>
      <w:r>
        <w:rPr/>
        <w:t>⡲</w:t>
      </w:r>
      <w:r>
        <w:rPr/>
        <w:t>䨷⍇䯎猰䑕䲏쉨灖䁬牠奆束⺘ㅩ丸扵㥬敌畲抡甥습瀦媥橤匸轍䣂ꆘ兖⥪뗍轞</w:t>
      </w:r>
      <w:r>
        <w:rPr/>
        <w:t>⢵</w:t>
      </w:r>
      <w:r>
        <w:rPr/>
        <w:t>夭扂盎割</w:t>
      </w:r>
      <w:r>
        <w:rPr/>
        <w:t>ⱖ</w:t>
      </w:r>
      <w:r>
        <w:rPr/>
        <w:t>䁖㕦乎녱슩㶱潋걺义㮱뭄湗</w:t>
      </w:r>
      <w:r>
        <w:rPr/>
        <w:t>ꤴ</w:t>
      </w:r>
      <w:r>
        <w:rPr/>
        <w:t>癦畉㵉뼷息㴫⧂磂췍焪㡂⿂ꆱ塰䚮杌潆쉁뽪╖剪倪潙쉅ꍖ椶爬㟃慕牢㍴捐㩵⍂烎</w:t>
      </w:r>
      <w:r>
        <w:rPr/>
        <w:t>ⵕ</w:t>
      </w:r>
      <w:r>
        <w:rPr/>
        <w:t>츣䑹矂娪低沱偒松稵䩊걧숻䜻䭄橳</w:t>
      </w:r>
      <w:r>
        <w:rPr/>
        <w:t>ⵞ</w:t>
      </w:r>
      <w:r>
        <w:rPr/>
        <w:t>轎湨⒮䩩걤</w:t>
      </w:r>
      <w:r>
        <w:rPr/>
        <w:t>ꥊ</w:t>
      </w:r>
      <w:r>
        <w:rPr/>
        <w:t>⡟</w:t>
      </w:r>
      <w:r>
        <w:rPr/>
        <w:t>畮⍪呾숺⹴쉳熿㜪占禥쉖숮⾘⨪⥨</w:t>
      </w:r>
      <w:r>
        <w:rPr/>
        <w:t>ꕐ</w:t>
      </w:r>
      <w:r>
        <w:rPr/>
        <w:t>긦汈棂㘯⯂㩲䛃㡥碣</w:t>
      </w:r>
      <w:r>
        <w:rPr/>
        <w:t>ⱨ</w:t>
      </w:r>
      <w:r>
        <w:rPr/>
        <w:t>䱟칪ꅐ秂③숹컎䴸</w:t>
      </w:r>
      <w:r>
        <w:rPr/>
        <w:t>ꔩ</w:t>
      </w:r>
      <w:r>
        <w:rPr/>
        <w:t>漹꺣㖿㭬ꏂ彅㒩兎弶慭嗂幊⽺廂㠬녴椶䩳⍟뗃슣甲쵅㫂呑汔㩤⤹뼪뾵⩏쉾쉕╄㭮꥖䵚⎬冏</w:t>
      </w:r>
      <w:r>
        <w:rPr/>
        <w:t>ⴰ</w:t>
      </w:r>
      <w:r>
        <w:rPr/>
        <w:t>慇㑒㥆タ䬮⽫䑌妵灂걳싂轾确啤싂㉢敍噥䥯䎩斿汭깑묪⫂牯갯仂暻劻牍盂䌯㌦㍏뽹䍪☶쵐瓂䉺⨩坍瀩䋍煱</w:t>
      </w:r>
      <w:r>
        <w:rPr/>
        <w:t>Ⱜ</w:t>
      </w:r>
      <w:r>
        <w:rPr/>
        <w:t>쉡㈶⩯晓쌴</w:t>
      </w:r>
      <w:r>
        <w:rPr/>
        <w:t>ꕶ⒩</w:t>
      </w:r>
      <w:r>
        <w:rPr/>
        <w:t>싍摆䱓猰啭汥利歁⺣㏃䕬⫂⍅截싂䃃䳂儳伺湬䈵サ숯⩀쉬</w:t>
      </w:r>
      <w:r>
        <w:rPr/>
        <w:t>⵰</w:t>
      </w:r>
      <w:r>
        <w:rPr/>
        <w:t>䀲迎ꌦ未쉂⫂쉉枣噂쉦撿쉈䢮砹坋숭偠㕮爪瑳쉐徥쉂栫䥥弥㦻䕮疻墘灯쉬纬⍲슘堳⎥刭橮쉕䥋믎昩⯂쉃쉖넳䴪禩潙</w:t>
      </w:r>
      <w:r>
        <w:rPr/>
        <w:t>ꕓ</w:t>
      </w:r>
      <w:r>
        <w:rPr/>
        <w:t>求⍠婊츹⏍栴ㄻ轫盂榩</w:t>
      </w:r>
      <w:r>
        <w:rPr/>
        <w:t>ⵚ</w:t>
      </w:r>
      <w:r>
        <w:rPr/>
        <w:t>漲</w:t>
      </w:r>
      <w:r>
        <w:rPr/>
        <w:t>ꦡ⨴</w:t>
      </w:r>
      <w:r>
        <w:rPr/>
        <w:t>灣⩮椩顡稬⭠䱬숲칏䴥㡰㨩桢獱</w:t>
      </w:r>
      <w:r>
        <w:rPr/>
        <w:t>ⰲ</w:t>
      </w:r>
      <w:r>
        <w:rPr/>
        <w:t>堩圪썤㑃牲皿漤㥇ㅏ䁮侬䛂慨䕫愲搦ㅐ㴮╟㧍䡩䥚兕㈩⽺乡坅⍖榵쉫摫穓⌽䱾京娱穒숰㍦䏎뭬䁅</w:t>
      </w:r>
      <w:r>
        <w:rPr/>
        <w:t>꥓</w:t>
      </w:r>
      <w:r>
        <w:rPr/>
        <w:t>㕢쉹㕈慤⺬㌲쉦ガ☸磍熮灋䲥橦⹢磂瑸歬判쉡䢩䔦歂</w:t>
      </w:r>
    </w:p>
    <w:p>
      <w:pPr>
        <w:pStyle w:val="PreformattedText"/>
        <w:bidi w:val="0"/>
        <w:spacing w:before="0" w:after="0"/>
        <w:jc w:val="left"/>
        <w:rPr/>
      </w:pPr>
      <w:r>
        <w:rPr/>
        <w:t>쉧と⎻穣湖䮻䡔啍未␹卄ꥵ䵵䤪癮欹쉭利㛂㐶䘸䰽䞩ꍷ暵慄愴竂깲稱僎砦걤ㄣ╭湫㙂枬奇呍卯燂汾優</w:t>
      </w:r>
      <w:r>
        <w:rPr/>
        <w:t>⠫</w:t>
      </w:r>
      <w:r>
        <w:rPr/>
        <w:t>頴瑷걶ꍀ㉫吻겘갮庿樰穣劬癴桬稰츪숩䔊싂竍쉲硂㕄橭</w:t>
      </w:r>
      <w:r>
        <w:rPr/>
        <w:t>ⴤ⹠</w:t>
      </w:r>
      <w:r>
        <w:rPr/>
        <w:t>晉⤭晁ꥺ猳쉢⑰㊥⥺칭揎갱쌫顩梱╃무쵧琯⭷䍄獃⚣猸㕣⭋꺩顂</w:t>
      </w:r>
      <w:r>
        <w:rPr/>
        <w:t>ⰺ</w:t>
      </w:r>
      <w:r>
        <w:rPr/>
        <w:t>㗂싂⽢ꄪ싂쉎婴䪏숣拃</w:t>
      </w:r>
      <w:r>
        <w:rPr/>
        <w:t>⠪</w:t>
      </w:r>
      <w:r>
        <w:rPr/>
        <w:t>㴱甦㥶婈津医믍╕摍嗍䲩ꄪ䥃㡓㭨㐹묱朳据沥繵뾵䵐彍ꍾ뭄䋍걫瑞竂캻ㆵ⑱癏䉓숷歀礥</w:t>
      </w:r>
      <w:r>
        <w:rPr/>
        <w:t>ꔲ</w:t>
      </w:r>
      <w:r>
        <w:rPr/>
        <w:t>껂</w:t>
      </w:r>
      <w:r>
        <w:rPr/>
        <w:t>⣂</w:t>
      </w:r>
      <w:r>
        <w:rPr/>
        <w:t>㌤師췂슮癯硖숵縹䭯浹䵢</w:t>
      </w:r>
      <w:r>
        <w:rPr/>
        <w:t>ꕯ⨱</w:t>
      </w:r>
      <w:r>
        <w:rPr/>
        <w:t>杋潥䡑⍊刵硶獧ꏎ㯃</w:t>
      </w:r>
      <w:r>
        <w:rPr/>
        <w:t>⢱</w:t>
      </w:r>
      <w:r>
        <w:rPr/>
        <w:t>䁰璩⼮녅㕗ꅕㅩ䈴㵙</w:t>
      </w:r>
      <w:r>
        <w:rPr/>
        <w:t>ꤶ</w:t>
      </w:r>
      <w:r>
        <w:rPr/>
        <w:t>䀯㵭뭙嚡㠷칮冩牢⹡珂⭴櫂♲攺䁰晡挪啊灦瑺捘䱦썫ォ숽廂⑗揎䘭㈹汾焴顥輦䇂爵쉸䉪位䡶싂슩牲䥧彵㉆쉧沏䝦⑂扬顭뾡⌨</w:t>
      </w:r>
      <w:r>
        <w:rPr/>
        <w:t>ꦩ</w:t>
      </w:r>
      <w:r>
        <w:rPr/>
        <w:t>壃㐪숳敄칔▏</w:t>
      </w:r>
      <w:r>
        <w:rPr/>
        <w:t>⠱</w:t>
      </w:r>
      <w:r>
        <w:rPr/>
        <w:t>堥쵣녔떘땀夭硞彏깠㬦卪ぇꌹ䭭畺炮놥ぞ扯Ⓜ◂䥰캡ꏂꅀ発䋃䁪䶡ꍡ浕싂ꥯ晉娵숩쉚䑃妥슡㓂슱⫂䩥㔨숺땓⩔걏窻严⑐⨶佮䵦圵本기䵴䥸숻⩤쉺⺩唪昤㘦♇♇畵剂婙쉂纻⏂瑟勂塹內쉈刪숹䛂쉄</w:t>
      </w:r>
      <w:r>
        <w:rPr/>
        <w:t>Ⳏ</w:t>
      </w:r>
      <w:r>
        <w:rPr/>
        <w:t>䕦♄츮穫ꥡ뮬숸㥵슘㝱治⧂塙ꎻ瘶娦숶䭖䒩</w:t>
      </w:r>
      <w:r>
        <w:rPr/>
        <w:t>ⱗ</w:t>
      </w:r>
      <w:r>
        <w:rPr/>
        <w:t>悵츮ꅮつ廂畈斩䅸칖儱쉫凂䵡쉪太슱浒偗⩕䬨慃넻◂☪祏恤珂뿍汄ꏂ썣敋ノ꺣偧㵘樷祇轎幁깎䬭⍟쉮潣洦椦㍶幙獅汁櫂穊까婂⭣斘믂⫃猯楳⭏飂걳桬璻倯暱恱礨ꎬ㊡嗃㖬䠹樲⫂樯璩</w:t>
      </w:r>
      <w:r>
        <w:rPr/>
        <w:t>ꦘ</w:t>
      </w:r>
      <w:r>
        <w:rPr/>
        <w:t>䘷呲冘⬱걙玣㉐煊䶵䉪쉯慣䕫</w:t>
      </w:r>
      <w:r>
        <w:rPr/>
        <w:t>ⱶ</w:t>
      </w:r>
      <w:r>
        <w:rPr/>
        <w:t>쉰瑬娮㙓煬㩴祢呐㔳㤳ꅲ䝸</w:t>
      </w:r>
      <w:r>
        <w:rPr/>
        <w:t>⡲⌺</w:t>
      </w:r>
      <w:r>
        <w:rPr/>
        <w:t>䮘⨫獫硎䴮祸番䭉</w:t>
      </w:r>
      <w:r>
        <w:rPr/>
        <w:t>Ⱕ⍄</w:t>
      </w:r>
      <w:r>
        <w:rPr/>
        <w:t>㉋兎恸轟⑊ꅶ改っ⍥嫍䤺噌枩숮穥堷奠態뽁묣㜸㨩䢏䙊긺⼭橢♨煙参</w:t>
      </w:r>
      <w:r>
        <w:rPr/>
        <w:t>⡵</w:t>
      </w:r>
      <w:r>
        <w:rPr/>
        <w:t>慧㩵⬸뗂</w:t>
      </w:r>
      <w:r>
        <w:rPr/>
        <w:t>⡷</w:t>
      </w:r>
      <w:r>
        <w:rPr/>
        <w:t>〱䟂䨴㭗〉ꅇ䰪奃儯噌搫瑒杇㵧䏂硵戩䭒⸣䑞収쎿繏䝠▵瀦橳彀晑㞩硒㝢顺</w:t>
      </w:r>
      <w:r>
        <w:rPr/>
        <w:t>⢣</w:t>
      </w:r>
      <w:r>
        <w:rPr/>
        <w:t>唳挨毂䦱偶녦긽奨問弹姂⪮⦬㵅乥坄削瓂䫂辵欫뭤슬⬦⑪姂ꇂ窵㍣쉚뿂繯洴䐱攊숥ꅤ䥊海䱲繈╱婣㴵桚</w:t>
      </w:r>
      <w:r>
        <w:rPr/>
        <w:t>⢿⑬</w:t>
      </w:r>
      <w:r>
        <w:rPr/>
        <w:t>奁啁猭扬渤庘摳</w:t>
      </w:r>
      <w:r>
        <w:rPr/>
        <w:t>⡤</w:t>
      </w:r>
      <w:r>
        <w:rPr/>
        <w:t>䵥</w:t>
      </w:r>
      <w:r>
        <w:rPr/>
        <w:t>ⱷ</w:t>
      </w:r>
      <w:r>
        <w:rPr/>
        <w:t>硭瑅䭮澡滂뾵쉏獸奔㓂奡ꎣ嫂⾡迂啠剖䍡䌩歐</w:t>
      </w:r>
      <w:r>
        <w:rPr/>
        <w:t>ⵏ</w:t>
      </w:r>
      <w:r>
        <w:rPr/>
        <w:t>싍慍圴깎쉉瞵䢥穦䟂曂煣습▏灔뭄猽湘稪伮⩬恖繾ꥤ佾矍</w:t>
      </w:r>
      <w:r>
        <w:rPr/>
        <w:t>⠯⌤</w:t>
      </w:r>
      <w:r>
        <w:rPr/>
        <w:t>堣슱ꍎ兓㊿⸤</w:t>
      </w:r>
      <w:r>
        <w:rPr/>
        <w:t>Ⱚ</w:t>
      </w:r>
      <w:r>
        <w:rPr/>
        <w:t>㕳睯桕瀽歶礭献걄煵⍐┬㑮쉇</w:t>
      </w:r>
      <w:r>
        <w:rPr/>
        <w:t>꧂</w:t>
      </w:r>
      <w:r>
        <w:rPr/>
        <w:t>㞥</w:t>
      </w:r>
      <w:r>
        <w:rPr/>
        <w:t>ⵯ</w:t>
      </w:r>
      <w:r>
        <w:rPr/>
        <w:t>䬵╸ꍉ含쉀䡹쉥泂쎏쉣걧⧂쌥슘洷爩彡⩁帪</w:t>
      </w:r>
      <w:r>
        <w:rPr/>
        <w:t>⡾</w:t>
      </w:r>
      <w:r>
        <w:rPr/>
        <w:t>扉獀㩸啊</w:t>
      </w:r>
      <w:r>
        <w:rPr/>
        <w:t>ⵔ</w:t>
      </w:r>
      <w:r>
        <w:rPr/>
        <w:t>캿ㆣ슩影넥桾</w:t>
      </w:r>
      <w:r>
        <w:rPr/>
        <w:t>ꤣ</w:t>
      </w:r>
      <w:r>
        <w:rPr/>
        <w:t>祗爯</w:t>
      </w:r>
      <w:r>
        <w:rPr/>
        <w:t>ⱃ</w:t>
      </w:r>
      <w:r>
        <w:rPr/>
        <w:t>쉵帶毂뗍扑祍ㅌ䉯떵晒弤千炻쉺嚣⚬䜪쉧칦瞮꥚⼪ꅀ灹⽦堲촫渮⺮楞摂쉰版</w:t>
      </w:r>
      <w:r>
        <w:rPr/>
        <w:t>ꖥ⮻</w:t>
      </w:r>
      <w:r>
        <w:rPr/>
        <w:t>습橂㏂쵸⿂쉡⨪썂禘愰扖곂싂憿弮恟殏쉫疩す捤</w:t>
      </w:r>
      <w:r>
        <w:rPr/>
        <w:t>ꥏ</w:t>
      </w:r>
      <w:r>
        <w:rPr/>
        <w:t>㥚꥔</w:t>
      </w:r>
      <w:r>
        <w:rPr/>
        <w:t>ꔪ</w:t>
      </w:r>
      <w:r>
        <w:rPr/>
        <w:t>婉癙㙠顣싂偗彌쉃ꌺ♩쉕䩯媡奅</w:t>
      </w:r>
      <w:r>
        <w:rPr/>
        <w:t>꧂</w:t>
      </w:r>
      <w:r>
        <w:rPr/>
        <w:t>慷䑰쵾␨깱⼨쉸뼨䅢⫂〨刪</w:t>
      </w:r>
      <w:r>
        <w:rPr/>
        <w:t>ⱓ</w:t>
      </w:r>
      <w:r>
        <w:rPr/>
        <w:t>顒㍟全此䤷♧</w:t>
      </w:r>
      <w:r>
        <w:rPr/>
        <w:t>ꤶ</w:t>
      </w:r>
      <w:r>
        <w:rPr/>
        <w:t>嫂䙍칯碻䥩爪䬲堥䊵牖汘椥磂畄⮘ꅦ䝅㯂唽繁</w:t>
      </w:r>
      <w:r>
        <w:rPr/>
        <w:t>ꔽ</w:t>
      </w:r>
      <w:r>
        <w:rPr/>
        <w:t>䱇椨癭⽖⫍䔸⽋</w:t>
      </w:r>
      <w:r>
        <w:rPr/>
        <w:t>꤭</w:t>
      </w:r>
      <w:r>
        <w:rPr/>
        <w:t>䴴矂⬫㵏⤸潦硞䕊樬収俍噐兊制䐶犻䅦儺䅞杄⽅⽏窬禩䐴幭㈩柎ꌮ䘫䶥㍈橒⸶圦☭狂术瘱拂</w:t>
      </w:r>
      <w:r>
        <w:rPr/>
        <w:t>ꦻ</w:t>
      </w:r>
      <w:r>
        <w:rPr/>
        <w:t>䝨╀樬墣㬥瑧꥗뽔䠯</w:t>
      </w:r>
      <w:r>
        <w:rPr/>
        <w:t>ꤶ</w:t>
      </w:r>
      <w:r>
        <w:rPr/>
        <w:t>㴥䵀⍃焤숻懂呴汴廂쉹娫䣂㴶恮촫䕴䧂㵡䄮極ꅱ㘤쉎뽮䈺쉉瀬⍦⥄ꌵ抩併怪⌨毂六債啵</w:t>
      </w:r>
      <w:r>
        <w:rPr/>
        <w:t>ꤽ</w:t>
      </w:r>
      <w:r>
        <w:rPr/>
        <w:t>䁹滂䀥伺쉦留⹃稱㒵칢</w:t>
      </w:r>
      <w:r>
        <w:rPr/>
        <w:t>ꔺ</w:t>
      </w:r>
      <w:r>
        <w:rPr/>
        <w:t>㔴凂썊绂쉢싂䨩剭㥣禩怯㍨쉕뽗畦㕔숣畒㌫♦㊵磂⥹쉄녶걑뗂촯ꍟㅔ⽠싂眥䗎倥剤</w:t>
      </w:r>
      <w:r>
        <w:rPr/>
        <w:t>⠳▮</w:t>
      </w:r>
      <w:r>
        <w:rPr/>
        <w:t>婤</w:t>
      </w:r>
      <w:r>
        <w:rPr/>
        <w:t>⡍</w:t>
      </w:r>
      <w:r>
        <w:rPr/>
        <w:t>㉷挮亵㪏䜺쉞輣匴㨱穇쉸䵩歨</w:t>
      </w:r>
      <w:r>
        <w:rPr/>
        <w:t>ⰱ</w:t>
      </w:r>
      <w:r>
        <w:rPr/>
        <w:t>䔳捔內婓穅留唦뼪縯眪兩殩䐸主癰쉤䐮㥮쉔</w:t>
      </w:r>
      <w:r>
        <w:rPr/>
        <w:t>⡣</w:t>
      </w:r>
      <w:r>
        <w:rPr/>
        <w:t>뮏溩淂瀳</w:t>
      </w:r>
      <w:r>
        <w:rPr/>
        <w:t>꧂</w:t>
      </w:r>
      <w:r>
        <w:rPr/>
        <w:t>䚻⽦㟂쉩㥬椭绂嘴娺㌭疵汢ㅸ户뽒僂⧍桄风䡬䀻刯깅牴䤺㉎⽂⮬で䭞獰䩲捉䑊⸺슥⵳䌵쉆ꥺ쉘뽎♂ㅩ婠桦㩅뾻뼰㔪䥸坅娻嚬㑱瀽摁⽓偓兠碮爰⭺슮믂䩕⚻쉡摤䕇敒晀琣湙습灓畟圽愽伊濂㠳帴淎쎻ꅠ쉧恅녘漸㡍啌썗⹨䧍飂娣쉐숥ㅩ겥䉱䝵뭎剗㬯㌴䓂昽攸瓂䋂幑⭁夫幟奴⽯숨䚬㮣㍘␩㋂䀺灦♂㠣ꍎ숳䅫娣ꌴ싂栦㊣囃含䍰䏂咣숹倩</w:t>
      </w:r>
      <w:r>
        <w:rPr/>
        <w:t>ꔵ</w:t>
      </w:r>
      <w:r>
        <w:rPr/>
        <w:t>쉙쉃뭺싍狍礪㙥〪坁縵⫂䬱桃轗⮩</w:t>
      </w:r>
      <w:r>
        <w:rPr/>
        <w:t>Ɐ</w:t>
      </w:r>
      <w:r>
        <w:rPr/>
        <w:t>ꤵ</w:t>
      </w:r>
      <w:r>
        <w:rPr/>
        <w:t>輪浰䜣䍣飂⤱哂쉃幾䡠⽤幯깩㍃晋爲轭쉦㊏⼥⏂⽱轥瑧桉畷쉚泍䩥⽹싂ꌺ㓂圳쉎䉁伭浪揃頰쉢쉣椽卩啃㭷⍤慞奰瞿⦏噖啀䡌愷䒘䷎儹䩬彧瓂⸸䍉썗琫╭깗桘⭥␬</w:t>
      </w:r>
      <w:r>
        <w:rPr/>
        <w:t>⠪</w:t>
      </w:r>
      <w:r>
        <w:rPr/>
        <w:t>濂癓稳啄ㅐ┹㨦橠썯凂榵쉾爽犬</w:t>
      </w:r>
      <w:r>
        <w:rPr/>
        <w:t>ꔣ</w:t>
      </w:r>
      <w:r>
        <w:rPr/>
        <w:t>狂灹煍侘礨</w:t>
      </w:r>
      <w:r>
        <w:rPr/>
        <w:t>ꖡ</w:t>
      </w:r>
      <w:r>
        <w:rPr/>
        <w:t>颬壎徘⽔⍪㠽墩쉏墿</w:t>
      </w:r>
      <w:r>
        <w:rPr/>
        <w:t>⢿</w:t>
      </w:r>
      <w:r>
        <w:rPr/>
        <w:t>䜱까㎘庩圷凎ㅪ潆䩰䐱晰䕵沥啃쏂쌸偬唥</w:t>
      </w:r>
      <w:r>
        <w:rPr/>
        <w:t>ⵯ</w:t>
      </w:r>
      <w:r>
        <w:rPr/>
        <w:t>敦刨떩䘴䩍⚩</w:t>
      </w:r>
      <w:r>
        <w:rPr/>
        <w:t>ⵋ</w:t>
      </w:r>
      <w:r>
        <w:rPr/>
        <w:t>潰㶻䱷뇂</w:t>
      </w:r>
      <w:r>
        <w:rPr/>
        <w:t>ⱋ</w:t>
      </w:r>
      <w:r>
        <w:rPr/>
        <w:t>爨轨ꅰ⻂䙘砨쉍术哂믂싂뭉䕵☽䜳即㕺㏂⪩勂㌨偦噮쉰깖⭷㥖創繾櫂洷쉺</w:t>
      </w:r>
      <w:r>
        <w:rPr/>
        <w:t>ⰺ</w:t>
      </w:r>
      <w:r>
        <w:rPr/>
        <w:t>쉖①䝲䕴姂䨹䲩䝑勂婂慍㴭⑋磂꥗慳䊡슥䍫㘷</w:t>
      </w:r>
      <w:r>
        <w:rPr/>
        <w:t>꧂</w:t>
      </w:r>
      <w:r>
        <w:rPr/>
        <w:t>硶晣╎䅳佺</w:t>
      </w:r>
      <w:r>
        <w:rPr/>
        <w:t>꤬</w:t>
      </w:r>
      <w:r>
        <w:rPr/>
        <w:t>쉄偖쉰</w:t>
      </w:r>
      <w:r>
        <w:rPr/>
        <w:t>ⶩ</w:t>
      </w:r>
      <w:r>
        <w:rPr/>
        <w:t>丽㑫㝐㥡╔慲썟⥟唷⏂㙢㖿堦奭뽤⛂牫쉐⍊䙇</w:t>
      </w:r>
      <w:r>
        <w:rPr/>
        <w:t>⡃</w:t>
      </w:r>
      <w:r>
        <w:rPr/>
        <w:t>剫勂깅䙚浈㥰⛂</w:t>
      </w:r>
      <w:r>
        <w:rPr/>
        <w:t>ⲡ</w:t>
      </w:r>
      <w:r>
        <w:rPr/>
        <w:t>䝹痂⬹惂ꆏ놘⹥䧍㥎碻</w:t>
      </w:r>
      <w:r>
        <w:rPr/>
        <w:t>⠭</w:t>
      </w:r>
      <w:r>
        <w:rPr/>
        <w:t>浸敎煾䅬</w:t>
      </w:r>
      <w:r>
        <w:rPr/>
        <w:t>ꤳ</w:t>
      </w:r>
      <w:r>
        <w:rPr/>
        <w:t>䅫杨轄䥶泂晙䐤쉯</w:t>
      </w:r>
      <w:r>
        <w:rPr/>
        <w:t>ꔨ</w:t>
      </w:r>
      <w:r>
        <w:rPr/>
        <w:t>䜤湴捕癌싂櫂칺䬸㡆怯戫㘽橱晲㬺べ歄䢡杂⺬㭢</w:t>
      </w:r>
      <w:r>
        <w:rPr/>
        <w:t>ꕢ</w:t>
      </w:r>
      <w:r>
        <w:rPr/>
        <w:t>䕹ꍯ⥏硈弥偯慃녣쵗쉡㍡⾣䯂㵍洩洳㭈渳顔㤭彾浘썑츹㍰⧂쉳딤窏晈ꅦ숲⫃䳂쉤䍁䁢⩍㭯頪㝫整ぎ嫂ㄦ噆繃䁋䕏</w:t>
      </w:r>
      <w:r>
        <w:rPr/>
        <w:t>ꕰ</w:t>
      </w:r>
      <w:r>
        <w:rPr/>
        <w:t>㝡㘣㉧깞砵協戱䍆埃⺬纩怽깟⒏㟂樭礶⥫䪩唱掘⨲〤轓捔さ捃煙㠰壂婇穐싂祾迎曍扚쉢뽌㡔炡䭃佰烎쉵㈮걸塟䀦⥟㝅攮倵剡悿</w:t>
      </w:r>
      <w:r>
        <w:rPr/>
        <w:t>ꥈ</w:t>
      </w:r>
      <w:r>
        <w:rPr/>
        <w:t>쌻┣䈵恗</w:t>
      </w:r>
      <w:r>
        <w:rPr/>
        <w:t>⢘</w:t>
      </w:r>
      <w:r>
        <w:rPr/>
        <w:t>咬穑</w:t>
      </w:r>
      <w:r>
        <w:rPr/>
        <w:t>ⱋ</w:t>
      </w:r>
      <w:r>
        <w:rPr/>
        <w:t>狂싂瑓숣浈▱庩彾㏂숯㝉牲쉨┪硓䕡䭖ꅐ䁤䬮ㄥ⍘頽㢵⹌㠰㯂</w:t>
      </w:r>
      <w:r>
        <w:rPr/>
        <w:t>⡾⡤</w:t>
      </w:r>
      <w:r>
        <w:rPr/>
        <w:t>䚱꥖䵦扟쎥싂囂瑎㕠䄥</w:t>
      </w:r>
      <w:r>
        <w:rPr/>
        <w:t>ꦩꦘ</w:t>
      </w:r>
      <w:r>
        <w:rPr/>
        <w:t>䩺氰朊ꌰ浯呲参쉸轁婉㉤⍨祵ㆵ⍋㑈櫂♌庘塺楌㒱뿂䥆琽弭颥嘦ㅔ⍅楖泂幾势넷塂⧃╟䵠䅳癎呟뼳♉⏂⭮⩊剡⽞䈵䑕磂ꥯ憿䭺祷싎䉸到玘쉌幓澥㝲㕌䈭䅆獊쉢祌兰湆㘵숷伻共煴ㄪ摓睋┴녾佗슥㍑䩤㥐捑숨䙋丳숩䥪</w:t>
      </w:r>
      <w:r>
        <w:rPr/>
        <w:t>ⵯ</w:t>
      </w:r>
      <w:r>
        <w:rPr/>
        <w:t>㴣까獃꥚䢘橷䋂弪쉩㉫</w:t>
      </w:r>
      <w:r>
        <w:rPr/>
        <w:t>ꕓ</w:t>
      </w:r>
      <w:r>
        <w:rPr/>
        <w:t>䶘㡎皩⭇⮡촺桦滂싂䁲媡歀敡繸灠即轕斻</w:t>
      </w:r>
      <w:r>
        <w:rPr/>
        <w:t>ⵢ</w:t>
      </w:r>
      <w:r>
        <w:rPr/>
        <w:t>⼻㭃矃浨넣硨㪥ꄮ杋䇃⽌</w:t>
      </w:r>
      <w:r>
        <w:rPr/>
        <w:t>ꖏ</w:t>
      </w:r>
      <w:r>
        <w:rPr/>
        <w:t>吪瑡䬷氰剂뭅楂䍸䴩⭡晀額熵惂ꍀ칯个吸顦桒㊣慆她獸촮塋숺此囂䨽煔戱쵟䪩礤숶쉂啍긴䩪仂沬䍁䉹뼮ꇂ楱䎣⑇轭㶩칺㬨呦接涘䡁</w:t>
      </w:r>
      <w:r>
        <w:rPr/>
        <w:t>⡎</w:t>
      </w:r>
      <w:r>
        <w:rPr/>
        <w:t>牟塞☷㑠ꥣ숲獍搴䍉㑷掿啹䄵婯ㅑ睕敄숥牃칚㜮㌰潠㵋쉳奵䝵뼹榣迂㡡奈</w:t>
      </w:r>
      <w:r>
        <w:rPr/>
        <w:t>Ⲯ</w:t>
      </w:r>
      <w:r>
        <w:rPr/>
        <w:t>쉆侥쉺乗</w:t>
      </w:r>
      <w:r>
        <w:rPr/>
        <w:t>ⷂ</w:t>
      </w:r>
      <w:r>
        <w:rPr/>
        <w:t>뮘懂걎塟旂㭐呸㏂䥆䕫촯欷厥</w:t>
      </w:r>
      <w:r>
        <w:rPr/>
        <w:t>ꥌ</w:t>
      </w:r>
      <w:r>
        <w:rPr/>
        <w:t>劬ㆬ摷숥佟⩫䄫뽮㶮䭒獇⩗썋㍬䩣⏂⩟燂攷칒䗃敂ꥮ쉘䵅唨쉇⩪⧂檻녧䟂쉗䘽砭瑚畳슩썠秂哂䍶ㅷ㫂ꏂ恟敭⭒⏂칭䱴歧す㕓䛂ꍶ䛎㡗쉗呢</w:t>
      </w:r>
      <w:r>
        <w:rPr/>
        <w:t>ꦬ</w:t>
      </w:r>
      <w:r>
        <w:rPr/>
        <w:t>넳㑭漪䐺佤迂㉠㮿〯㇂牔촭晫쉩숶婢䅞顖컂灕収쉐㍵쉇噩⭱迂⑕䵗祶灖</w:t>
      </w:r>
      <w:r>
        <w:rPr/>
        <w:t>ꦥ</w:t>
      </w:r>
      <w:r>
        <w:rPr/>
        <w:t>拂掿扆庵睓뮮⑓쎘⑇㍄嫂愦</w:t>
      </w:r>
      <w:r>
        <w:rPr/>
        <w:t>ⵃ</w:t>
      </w:r>
      <w:r>
        <w:rPr/>
        <w:t>㍸媻焰呵祚吪溮禩摯㖩┰畆㝰딬</w:t>
      </w:r>
      <w:r>
        <w:rPr/>
        <w:t>⣃</w:t>
      </w:r>
      <w:r>
        <w:rPr/>
        <w:t>繆⾡戦强扌숵⬩扙䑒䉥숻䫂ꄯ⑒싎싂牟嘰䘣䫂䥂晒䥓橵婙㑰뼤恾䄯渣㭤慅拂轖彞숪쉪㞱婕砹⍾敄娥为ㅤ杈䬮㡠⭴쉵橎♋惂쵢䓂䴩桢䲡歖</w:t>
      </w:r>
      <w:r>
        <w:rPr/>
        <w:t>꧂</w:t>
      </w:r>
      <w:r>
        <w:rPr/>
        <w:t>仂뿎</w:t>
      </w:r>
      <w:r>
        <w:rPr/>
        <w:t>⠬</w:t>
      </w:r>
      <w:r>
        <w:rPr/>
        <w:t>뭞䭶扲䥡쉟㬪⹆囂椹슘乢㝇</w:t>
      </w:r>
      <w:r>
        <w:rPr/>
        <w:t>Ⱙ</w:t>
      </w:r>
      <w:r>
        <w:rPr/>
        <w:t>ꦡ</w:t>
      </w:r>
      <w:r>
        <w:rPr/>
        <w:t>㡲彬㒡</w:t>
      </w:r>
      <w:r>
        <w:rPr/>
        <w:t>ⲥ</w:t>
      </w:r>
      <w:r>
        <w:rPr/>
        <w:t>祉椨㯍㭔䗂⍃晄伮㤮⥳ㅦ摥</w:t>
      </w:r>
      <w:r>
        <w:rPr/>
        <w:t>ꦩ</w:t>
      </w:r>
      <w:r>
        <w:rPr/>
        <w:t>樰</w:t>
      </w:r>
      <w:r>
        <w:rPr/>
        <w:t>⡹</w:t>
      </w:r>
      <w:r>
        <w:rPr/>
        <w:t>䶏瑂睮䣃ꍍ慨䁩</w:t>
      </w:r>
      <w:r>
        <w:rPr/>
        <w:t>ꤥ</w:t>
      </w:r>
      <w:r>
        <w:rPr/>
        <w:t>䱅걘긽㴥浐쉄䡀숽딴倻숴塖瑺䒩歡係母亩㩾녅칇窣廃侥繁껂搫긹㉭伤▮彆䯂㋂辵拂썑⩟⍖ㆵ슩棂숷䤊숪扴땬</w:t>
      </w:r>
      <w:r>
        <w:rPr/>
        <w:t>ⱥ</w:t>
      </w:r>
      <w:r>
        <w:rPr/>
        <w:t>㍮楷╹湷礳㉏瑳兇澣㬰쉁䛎쉕䞩뽷</w:t>
      </w:r>
      <w:r>
        <w:rPr/>
        <w:t>⡒</w:t>
      </w:r>
      <w:r>
        <w:rPr/>
        <w:t>煯掬걊╤䁹欭䝥</w:t>
      </w:r>
      <w:r>
        <w:rPr/>
        <w:t>ꥂ</w:t>
      </w:r>
      <w:r>
        <w:rPr/>
        <w:t>接쉑ㅬ恦狂丹癨溣⩅敘祡쉪セ䝮瑤싎歯砵䱙恤橫穈橖</w:t>
      </w:r>
      <w:r>
        <w:rPr/>
        <w:t>ꥐ</w:t>
      </w:r>
      <w:r>
        <w:rPr/>
        <w:t>晖㙮쉥걢썑⧂堤硸깒㚏</w:t>
      </w:r>
      <w:r>
        <w:rPr/>
        <w:t>⣂</w:t>
      </w:r>
      <w:r>
        <w:rPr/>
        <w:t>뽚⌱唶摞噍矂灁娦毎⑨獖猪潡刴⮡斩㉭㭳帳扵沣</w:t>
      </w:r>
      <w:r>
        <w:rPr/>
        <w:t>⠨</w:t>
      </w:r>
      <w:r>
        <w:rPr/>
        <w:t>쉞彂㕡桦汐㒘焣憘杀숨轢㨳㓎恕싎磂슩䯂呉婷㉃싂呉쉐ꌭ싂䫂嘪䡠泂顫숫湩癹╰呺楮쌩⽲祳砬㫂싂</w:t>
      </w:r>
      <w:r>
        <w:rPr/>
        <w:t>ⵚ</w:t>
      </w:r>
      <w:r>
        <w:rPr/>
        <w:t>頩䅗걚䦘걡橧⦿畦㵭癗攷䁚眥䜯啐兦䡅⩓⩁㴫슡숩㭳䄶숣</w:t>
      </w:r>
      <w:r>
        <w:rPr/>
        <w:t>ꕑ</w:t>
      </w:r>
      <w:r>
        <w:rPr/>
        <w:t>䪿慃媬</w:t>
      </w:r>
      <w:r>
        <w:rPr/>
        <w:t>⠪</w:t>
      </w:r>
      <w:r>
        <w:rPr/>
        <w:t>祧彰췂</w:t>
      </w:r>
      <w:r>
        <w:rPr/>
        <w:t>⢵</w:t>
      </w:r>
      <w:r>
        <w:rPr/>
        <w:t>숫塄䵲⽥䄴憏㑲畮䟂숻넳慬䰮䭬⹲㡠䱊䭷制㧃癒睷숣䌪쌱輣ꥣ畔砹朳슏딯겱頦晊ꇂ㦘滎ㄺ竃捥優彙뽱ꍷ侻칡獏䜥浢硭뼹䝗擂뽈녗</w:t>
      </w:r>
      <w:r>
        <w:rPr/>
        <w:t>⡊</w:t>
      </w:r>
      <w:r>
        <w:rPr/>
        <w:t>䗂眺쉌쉑㝩칞倣弪⹰瘫創剴剳㑟䝉捬␩䜨楂㮩熱矂♸쉅㤹櫂係ꄳ猯㔮䥣⩏⹅彔坧⵵地嗎恮䜬朳帥吳갰묳무</w:t>
      </w:r>
      <w:r>
        <w:rPr/>
        <w:t>ꤺ⩆⑍</w:t>
      </w:r>
      <w:r>
        <w:rPr/>
        <w:t>쉪牥灾땎ꌪ剩梣儵쉊㨷歶䫂頴戱㩄惎䉄⬦䥩䢡䍨⨸牌珎䓂</w:t>
      </w:r>
      <w:r>
        <w:rPr/>
        <w:t>ⵕ</w:t>
      </w:r>
      <w:r>
        <w:rPr/>
        <w:t>曂恒썏琱슏乆䏂䕧숺硎瀫䃍⯂䁂䩌倮婢䉑숷⽃憡숱熥㣂ず䀦싃╀</w:t>
      </w:r>
      <w:r>
        <w:rPr/>
        <w:t>ꔹ</w:t>
      </w:r>
      <w:r>
        <w:rPr/>
        <w:t>뇂뾣佚轮旂䢡呄</w:t>
      </w:r>
      <w:r>
        <w:rPr/>
        <w:t>ꔬ</w:t>
      </w:r>
      <w:r>
        <w:rPr/>
        <w:t>㞵</w:t>
      </w:r>
      <w:r>
        <w:rPr/>
        <w:t>ⵖ</w:t>
      </w:r>
      <w:r>
        <w:rPr/>
        <w:t>嫂⑹典䵩┮</w:t>
      </w:r>
      <w:r>
        <w:rPr/>
        <w:t>⡲</w:t>
      </w:r>
      <w:r>
        <w:rPr/>
        <w:t>㦏걟⑙</w:t>
      </w:r>
      <w:r>
        <w:rPr/>
        <w:t>⣂</w:t>
      </w:r>
      <w:r>
        <w:rPr/>
        <w:t>䉐䐬⍦楚䨴칷癪矂⛎숺ꏂ㥗㑙⺮顉案⫂慴䊥湬</w:t>
      </w:r>
      <w:r>
        <w:rPr/>
        <w:t>ꥐ</w:t>
      </w:r>
      <w:r>
        <w:rPr/>
        <w:t>弨⑓싂敢숪琺⨹</w:t>
      </w:r>
      <w:r>
        <w:rPr/>
        <w:t>ꕌ</w:t>
      </w:r>
      <w:r>
        <w:rPr/>
        <w:t>丳摷卅潨敆炩쉮瞱獒牬恃☶摌〱㢻眲쵈扢哂⨪㷂迂쌯䐫䑊顒ꅃ쉗睙쉆塨彯년䍨䝎啒敠䐽녥쉦佾迂昦拎䙱圯獆輷䘫伷繅╎꺱穸䪱싂</w:t>
      </w:r>
      <w:r>
        <w:rPr/>
        <w:t>ꖬ</w:t>
      </w:r>
      <w:r>
        <w:rPr/>
        <w:t>澡</w:t>
      </w:r>
      <w:r>
        <w:rPr/>
        <w:t>ꤽ</w:t>
      </w:r>
      <w:r>
        <w:rPr/>
        <w:t>卾轙⵺䍶何兩ꄶ싂䡒쉫飂礬廂䕀绂儶싂ま㨻</w:t>
      </w:r>
      <w:r>
        <w:rPr/>
        <w:t>ⰹ</w:t>
      </w:r>
      <w:r>
        <w:rPr/>
        <w:t>牍⽞硾</w:t>
      </w:r>
      <w:r>
        <w:rPr/>
        <w:t>ꕮ</w:t>
      </w:r>
      <w:r>
        <w:rPr/>
        <w:t>쉂幅ꥦꍥ匳乖</w:t>
      </w:r>
      <w:r>
        <w:rPr/>
        <w:t>ⰱ</w:t>
      </w:r>
      <w:r>
        <w:rPr/>
        <w:t>搫⒘㵅䑨⍘摐</w:t>
      </w:r>
      <w:r>
        <w:rPr/>
        <w:t>ⲿ</w:t>
      </w:r>
      <w:r>
        <w:rPr/>
        <w:t>玡썬숫ꍇ瑎ꥮ呣쉏䉁儻╴</w:t>
      </w:r>
      <w:r>
        <w:rPr/>
        <w:t>ꕡ</w:t>
      </w:r>
      <w:r>
        <w:rPr/>
        <w:t>整뮡抣녨堫</w:t>
      </w:r>
      <w:r>
        <w:rPr/>
        <w:t>ꔻ</w:t>
      </w:r>
      <w:r>
        <w:rPr/>
        <w:t>⿃㩔汴僂㯂晾偷싂㵭깞剾牒ꥰ숮ꅍ汇⩙</w:t>
      </w:r>
      <w:r>
        <w:rPr/>
        <w:t>ꕔ</w:t>
      </w:r>
      <w:r>
        <w:rPr/>
        <w:t>癄槂砦八⬲䜊숣습ꥧ뗂漹顭顳칱䣂뾬싍☹썵敺剐恱숫儻欭画東㯃딨煸栣뮵䕅伳洵㭀⑞䉤䙩輤恩摎游畫⍑ꥰ</w:t>
      </w:r>
      <w:r>
        <w:rPr/>
        <w:t>ⵢ</w:t>
      </w:r>
      <w:r>
        <w:rPr/>
        <w:t>䴪呄싂痂畒㏎敏㍹杅兇㩏啳睥顡婢䐯㤥숺⯍䵀恒뽖幗煣칮眺⫃⩘炵⿂⭰䩔澬</w:t>
      </w:r>
      <w:r>
        <w:rPr/>
        <w:t>ⱱ</w:t>
      </w:r>
      <w:r>
        <w:rPr/>
        <w:t>挹頷㙳摲乎⭬敇쉡儬摾땘㍞夲䴺わ怶卒⥦扉恶쉢涵㴴㝭␲쉌츥姎儽⩃ꌵ쉅䬷</w:t>
      </w:r>
      <w:r>
        <w:rPr/>
        <w:t>ꕍ</w:t>
      </w:r>
      <w:r>
        <w:rPr/>
        <w:t>㕠⬱窏갯佌晐懂秂ꍙ떱䀯⩾塲䄶䌻쉂堣⭋깅딪⨬晟䍧儳䁈쉯晣䗂敍烂繳捒싂걗싂⌽恟⭲涱汬쎘㬨惂梮ꌶ漰硟ꅫ</w:t>
      </w:r>
      <w:r>
        <w:rPr/>
        <w:t>Ⲭ</w:t>
      </w:r>
      <w:r>
        <w:rPr/>
        <w:t>啬⭠써皻</w:t>
      </w:r>
      <w:r>
        <w:rPr/>
        <w:t>ⵓ</w:t>
      </w:r>
      <w:r>
        <w:rPr/>
        <w:t>汕⑁弭卯轔潣쉨䘬䦘⩫沱頷쌪쉯䈱녥楖</w:t>
      </w:r>
      <w:r>
        <w:rPr/>
        <w:t>ⰹ</w:t>
      </w:r>
      <w:r>
        <w:rPr/>
        <w:t>ㅷ䵲盂ꆱ獕쉬㝂싃兲祐欣⌭棂슿僂硹䙃␩㠸桉夺杰欬煬縴⫂놻员⬻噇䍲⎘ギ㍡넱甫녞䞿</w:t>
      </w:r>
      <w:r>
        <w:rPr/>
        <w:t>ⳃ</w:t>
      </w:r>
      <w:r>
        <w:rPr/>
        <w:t>⿂她㠨뽣쉠槂眰ㆻ潯뭶㪵埂쉀</w:t>
      </w:r>
      <w:r>
        <w:rPr/>
        <w:t>ꗂ</w:t>
      </w:r>
      <w:r>
        <w:rPr/>
        <w:t>穥瞱セ䬻㇂⪬䡓湡䍁掏摭묹㩑⸶걁桶쉍㥎⨶칌墻딪쉁洫癗噭⹥瓂겣䨪睈⍘뭧丯⎘䙬싂䷂䉇氯别⭈攱슩㘳乑挷⥴</w:t>
      </w:r>
      <w:r>
        <w:rPr/>
        <w:t>⡷</w:t>
      </w:r>
      <w:r>
        <w:rPr/>
        <w:t>쉥㙯乒건㍕坤㍩捐玻숫桀쉮䵟䉱㈳熏橍䨶啇匸稵䇂頪</w:t>
      </w:r>
      <w:r>
        <w:rPr/>
        <w:t>ⷂ</w:t>
      </w:r>
      <w:r>
        <w:rPr/>
        <w:t>䞡㍫숱䑦偡柂츩杗쉅䵋轏슥〻噃슿璏숣倱匯䶏</w:t>
      </w:r>
      <w:r>
        <w:rPr/>
        <w:t>⡳</w:t>
      </w:r>
      <w:r>
        <w:rPr/>
        <w:t>䱟秂䡔⌺㧂㖏쉸ㅟ恪㄰䛎捞啎繄䙲琲싂☺佇䭷䝥⽫牏쉈⸻⿂䥗灴圮䇂癠䅤썤⽆嘤睪獚㝳杷</w:t>
      </w:r>
      <w:r>
        <w:rPr/>
        <w:t>ꖡ</w:t>
      </w:r>
      <w:r>
        <w:rPr/>
        <w:t>疩䐽</w:t>
      </w:r>
      <w:r>
        <w:rPr/>
        <w:t>꧂</w:t>
      </w:r>
      <w:r>
        <w:rPr/>
        <w:t>ꍺ슬ㅤ灃嚮爽父슘꺩칒婖⥌슩序䘶挷圪ꍄ㙆䴻ꇂ坏⹌剒슻뭁걾縤쉘瑋慊ꅇ繗汃ち㴷숻</w:t>
      </w:r>
      <w:r>
        <w:rPr/>
        <w:t>ꗂ</w:t>
      </w:r>
      <w:r>
        <w:rPr/>
        <w:t>䓂塬</w:t>
      </w:r>
      <w:r>
        <w:rPr/>
        <w:t>Ⱞ⥳</w:t>
      </w:r>
      <w:r>
        <w:rPr/>
        <w:t>㢘偣浓</w:t>
      </w:r>
      <w:r>
        <w:rPr/>
        <w:t>⡰</w:t>
      </w:r>
      <w:r>
        <w:rPr/>
        <w:t>妩</w:t>
      </w:r>
      <w:r>
        <w:rPr/>
        <w:t>ⱔ⛂</w:t>
      </w:r>
      <w:r>
        <w:rPr/>
        <w:t>ꅉ乔쉷〣䜶㥣䉪</w:t>
      </w:r>
      <w:r>
        <w:rPr/>
        <w:t>⠺</w:t>
      </w:r>
      <w:r>
        <w:rPr/>
        <w:t>⿂䕲繪㙏㜤潊妬䝰㩈祰䍟䂬땃♈敁瑤䂏楡䡞䏂</w:t>
      </w:r>
      <w:r>
        <w:rPr/>
        <w:t>ꗃ</w:t>
      </w:r>
      <w:r>
        <w:rPr/>
        <w:t>瞩迂潖</w:t>
      </w:r>
      <w:r>
        <w:rPr/>
        <w:t>Ɐ⪩</w:t>
      </w:r>
      <w:r>
        <w:rPr/>
        <w:t>㔪犮磍䝨䔲幰䕯㘰䠲皩穯侬</w:t>
      </w:r>
      <w:r>
        <w:rPr/>
        <w:t>ꕾ</w:t>
      </w:r>
      <w:r>
        <w:rPr/>
        <w:t>獧㏂╵呋氩炘咱杩睮毂扑슬ㅕ䴪⩡噀恚唶坧</w:t>
      </w:r>
      <w:r>
        <w:rPr/>
        <w:t>ꖩ</w:t>
      </w:r>
      <w:r>
        <w:rPr/>
        <w:t>樭嫎</w:t>
      </w:r>
      <w:r>
        <w:rPr/>
        <w:t>ꤷ</w:t>
      </w:r>
      <w:r>
        <w:rPr/>
        <w:t>뭊ꍥ╣硪쉟</w:t>
      </w:r>
      <w:r>
        <w:rPr/>
        <w:t>꧂</w:t>
      </w:r>
      <w:r>
        <w:rPr/>
        <w:t>祡䜯橏ꥭ㙋仂㭙숩딽㠤額䝑犥□㕆넊싂卵싎繉爯兇吽⼨㑪弯숮㋂</w:t>
      </w:r>
      <w:r>
        <w:rPr/>
        <w:t>ꕊ</w:t>
      </w:r>
      <w:r>
        <w:rPr/>
        <w:t>㉸㥦挱秂昴숬</w:t>
      </w:r>
      <w:r>
        <w:rPr/>
        <w:t>ꥐ</w:t>
      </w:r>
      <w:r>
        <w:rPr/>
        <w:t>卡へ㯂㧂墩㭎㔫䛂㍪淎繦䳂纬繨뽹楸晎</w:t>
      </w:r>
      <w:r>
        <w:rPr/>
        <w:t>ⱐ</w:t>
      </w:r>
      <w:r>
        <w:rPr/>
        <w:t>䈮庮璿䁰瑆仂╟晄摶㙊싃뗂敄摗</w:t>
      </w:r>
      <w:r>
        <w:rPr/>
        <w:t>⡨</w:t>
      </w:r>
      <w:r>
        <w:rPr/>
        <w:t>䁣折啞䯎쉖㝫噊뽖땴畕䕫椬⺩硔摑ꌭ쉖</w:t>
      </w:r>
      <w:r>
        <w:rPr/>
        <w:t>ⵄ</w:t>
      </w:r>
      <w:r>
        <w:rPr/>
        <w:t>䥍彨ꥲ睤瑲㔥⨰⌮䁂䕈㶣に伻⭂柂㩮㈴䁵獩䙳焯飂癒䶡是㍬妿㇂姍</w:t>
      </w:r>
      <w:r>
        <w:rPr/>
        <w:t>ⷂ</w:t>
      </w:r>
      <w:r>
        <w:rPr/>
        <w:t>슣㝑䔪扎刴㟂</w:t>
      </w:r>
      <w:r>
        <w:rPr/>
        <w:t>⡠</w:t>
      </w:r>
      <w:r>
        <w:rPr/>
        <w:t>䕌숣ㅥ䪬轺쉑䏍䓂䶩牢畎吴</w:t>
      </w:r>
      <w:r>
        <w:rPr/>
        <w:t>⢩</w:t>
      </w:r>
      <w:r>
        <w:rPr/>
        <w:t>ꄯ坰彩㨽爤婹숳뭚</w:t>
      </w:r>
      <w:r>
        <w:rPr/>
        <w:t>⣂</w:t>
      </w:r>
      <w:r>
        <w:rPr/>
        <w:t>昳沱뽕顋吮潌嚏痂⽃ꥥ䴲坺泂䔸숨싂⥯攱⦵㇂凂㌥轉太ꥩ숰晱獞祆杧東汊颣숣䜦眦坸⩂幺</w:t>
      </w:r>
      <w:r>
        <w:rPr/>
        <w:t>ꕰ</w:t>
      </w:r>
      <w:r>
        <w:rPr/>
        <w:t>䁙仂䏂湘쎡偶区깕ꅰ㩥䑮숰矂瑉㡖甫车䕤</w:t>
      </w:r>
      <w:r>
        <w:rPr/>
        <w:t>ⱘ</w:t>
      </w:r>
      <w:r>
        <w:rPr/>
        <w:t>䗂牡㟎朹仂瞩噑숫輽䞮춘싂犏⸣懂▩ꅎ쉫</w:t>
      </w:r>
      <w:r>
        <w:rPr/>
        <w:t>ⱔ</w:t>
      </w:r>
      <w:r>
        <w:rPr/>
        <w:t>㎬䉇礨숴䕍</w:t>
      </w:r>
      <w:r>
        <w:rPr/>
        <w:t>ꕙ</w:t>
      </w:r>
      <w:r>
        <w:rPr/>
        <w:t>䍧䱟싂䭑</w:t>
      </w:r>
      <w:r>
        <w:rPr/>
        <w:t>ⵦꤷ</w:t>
      </w:r>
      <w:r>
        <w:rPr/>
        <w:t>㡓슿㬸⵪䝇쵕ꍓ㉥긨偔啄䥵亿傡瓂숱㭒唳暵숮⩧㙨婔獪潀숯䐭䙵㙯♟煬惂摱㴨扡湵</w:t>
      </w:r>
      <w:r>
        <w:rPr/>
        <w:t>⡐⠰</w:t>
      </w:r>
      <w:r>
        <w:rPr/>
        <w:t>䨩⭤汙婖㖘慥卦⩦〫厡쉔暮䝧颩㤷䡴⍌䭉쉙뿎煒廂쉬䊿㭟䑭欬쉥䬪ㄯ祣㥹넻畉䁞쉐썗쉹䑈䭶뼥畞쉁⥹ꄲ䅖싂䵑摸䊱㷎ꅐタꄤ䶩䇂䄻뽠䬵棂焰䑐␫㜸爬ꌮ</w:t>
      </w:r>
      <w:r>
        <w:rPr/>
        <w:t>ⰷ╦</w:t>
      </w:r>
      <w:r>
        <w:rPr/>
        <w:t>㑒긹痂⍦卪䩎㴽㡊䜽幃썒搱⽖쉃煑딩桤祺</w:t>
      </w:r>
      <w:r>
        <w:rPr/>
        <w:t>ꕊ</w:t>
      </w:r>
      <w:r>
        <w:rPr/>
        <w:t>㓂⤺祕딮슩噾珎淂汘䧃縩卒塇㑧欻</w:t>
      </w:r>
      <w:r>
        <w:rPr/>
        <w:t>ꦘ</w:t>
      </w:r>
      <w:r>
        <w:rPr/>
        <w:t>땞⍧ꍪ䅭稬딨㉥恖䩈䭢</w:t>
      </w:r>
      <w:r>
        <w:rPr/>
        <w:t>ⰰ</w:t>
      </w:r>
      <w:r>
        <w:rPr/>
        <w:t>ꥡ㘴⪣媵⥌㕑恣䥧咣䙅㭶칾母쉘㓂摸爽쉎单湇⥵</w:t>
      </w:r>
      <w:r>
        <w:rPr/>
        <w:t>꧂</w:t>
      </w:r>
      <w:r>
        <w:rPr/>
        <w:t>坣갨◂깏媘䏂䞥睶䱶♢䒱啇䫍⴨쏎㋂넱슥㙭쉬旂刺䥷꺏幫ꍐ卞硁恡倱⺱砵ꇂ칫㙄刽㠨睰佃䕑潪䡐患䙬擎쉔䤻晹숯⩍걧爪쉵㮿⫂敩넫丨捶촬숦㩧甴欮竂㩚卌㥣擂爪拂佋䱇⽲嫃딳</w:t>
      </w:r>
      <w:r>
        <w:rPr/>
        <w:t>ꔤ</w:t>
      </w:r>
      <w:r>
        <w:rPr/>
        <w:t>㊩⒩䪵倬江神椥掱暏輨㝯坤䱂촯塔椱䁶濂桭潵쉭濂玱扚싂歞廂</w:t>
      </w:r>
      <w:r>
        <w:rPr/>
        <w:t>ꤪ</w:t>
      </w:r>
      <w:r>
        <w:rPr/>
        <w:t>啤⺩瞏䀭燍恸忂쉈쉣獬祢勂縊慁䭖颏䭷恚㌻灔⩗䭯填숦㬴熻秂䉭⨰╍穣顴刪浲쉅做겮䘹彀剱걳汒啓⼸杫⭱券䀴쉙焫歾䁫䥔쉩쉅⩰껂␨㩄伴奥녶䊥刬䴳숺숤橭⸸ㄪ摥쉧☰⻂嘴乏ㆻ␽</w:t>
      </w:r>
      <w:r>
        <w:rPr/>
        <w:t>ⵚ</w:t>
      </w:r>
      <w:r>
        <w:rPr/>
        <w:t>㕃</w:t>
      </w:r>
      <w:r>
        <w:rPr/>
        <w:t>ⱳ</w:t>
      </w:r>
      <w:r>
        <w:rPr/>
        <w:t>桤䝙祈唵♌⎮㢻싍䉱珍奍晴⍍繕樨漮地摘䯎걦⌶堪䭳ㅷ暮쉥㎵䑘㪱橄顐䍸朤⪡ꏍ㦣楣傡녠欥恕숯쉤ㄣ⯂顄⽘樴䶩☨쉭爯礣䱺뭍㏂쉱䌫㉎㐷䅲쉭컂乘晐楱䴫浵⹅䛂</w:t>
      </w:r>
      <w:r>
        <w:rPr/>
        <w:t>ⱨ</w:t>
      </w:r>
      <w:r>
        <w:rPr/>
        <w:t>싂晣䁊塍믂ꍌ䅳幔쉖䘣㴨⩷㈪帮㌵庬㥗쉱侘䅭⫂恲噏睈幐╳䅫瞬⭏娹䖥片䑩쉞␽楇쉷湹神㥪硡ꍬ轾⫂⛍⹑埂灈縶硾瀸㑔⸥┻슥渰䒮偆䠰</w:t>
      </w:r>
      <w:r>
        <w:rPr/>
        <w:t>ꕀ</w:t>
      </w:r>
      <w:r>
        <w:rPr/>
        <w:t>뭤䄥栨슻彮┭恐䌬䈻奴㥃㜭㩤</w:t>
      </w:r>
      <w:r>
        <w:rPr/>
        <w:t>ⱺ</w:t>
      </w:r>
      <w:r>
        <w:rPr/>
        <w:t>片䗂㉵⬯幉쉅⤩␬瘫䡗坈勍☣</w:t>
      </w:r>
      <w:r>
        <w:rPr/>
        <w:t>⡇</w:t>
      </w:r>
      <w:r>
        <w:rPr/>
        <w:t>⽮숬䄶う瘸㒱呭뾵瞏拂㐮䭐垿땱쉚㝧⩴灟嘵㭡㥣숨祒戫斬敤⩖䉄⤴瘵썙뭱☸帲去昫쉡</w:t>
      </w:r>
      <w:r>
        <w:rPr/>
        <w:t>ꕣ</w:t>
      </w:r>
      <w:r>
        <w:rPr/>
        <w:t>긪䴪䐮帱㙪ㄪ祲䙅䉡땊捵</w:t>
      </w:r>
      <w:r>
        <w:rPr/>
        <w:t>꧂</w:t>
      </w:r>
      <w:r>
        <w:rPr/>
        <w:t>睔깤枘쉹ㆥ쌥䆥元幣썀積♨칂묨ꥡ䑥䞵뿂⦱쉣슮㩁啇瘷暿컂焤䝟樬䪡䫂幹䅐捉欪䅆쉌䁯穸쵴㴹盍숴⽋䑕癋ꥸ숽煂朣畏㝹㜫썟♧무妿奊匭睱숭슣㧂瀰䕯弭</w:t>
      </w:r>
      <w:r>
        <w:rPr/>
        <w:t>⢵</w:t>
      </w:r>
      <w:r>
        <w:rPr/>
        <w:t>泂圪㋃쵫㍫恥轮㇂깷숩堮爪숯浰廂恗汣㨦㙹斻瑎悬깵嚥侩㔲ꌯ迎公</w:t>
      </w:r>
      <w:r>
        <w:rPr/>
        <w:t>⡾</w:t>
      </w:r>
      <w:r>
        <w:rPr/>
        <w:t>뼣╒</w:t>
      </w:r>
      <w:r>
        <w:rPr/>
        <w:t>ꤸ</w:t>
      </w:r>
      <w:r>
        <w:rPr/>
        <w:t>帬䁱䄳쉨唩枥亵쉔쏂㬣┤䁒㈤숩⸬䇂䁋摭ㅭ㡅喬䇂⌻轰䉫剬䇂</w:t>
      </w:r>
      <w:r>
        <w:rPr/>
        <w:t>ⱄ</w:t>
      </w:r>
      <w:r>
        <w:rPr/>
        <w:t>쉩ꎬ</w:t>
      </w:r>
      <w:r>
        <w:rPr/>
        <w:t>ꕋ</w:t>
      </w:r>
      <w:r>
        <w:rPr/>
        <w:t>㥨矂帥悩樸漪㩅쉮浆⧎㬹䟂⑀䗂걡㞩癏䐴忂슏搥䅇썒礶剏䴽浠</w:t>
      </w:r>
      <w:r>
        <w:rPr/>
        <w:t>ⷂ</w:t>
      </w:r>
      <w:r>
        <w:rPr/>
        <w:t>ま囂坫슏쉫彚睞䝙䒩䬳咮浱㞮뽌⍱썾印Ⓜ䅣ㄪ칱┨</w:t>
      </w:r>
      <w:r>
        <w:rPr/>
        <w:t>⠸⭫</w:t>
      </w:r>
      <w:r>
        <w:rPr/>
        <w:t>䑵떣癕ꌷ坺偏䜳愱⫂뭈䥃싍縵㛃┯㢻ꌥ⏂㥢㕵Ⓧ㩟ꄹ쉏咱</w:t>
      </w:r>
      <w:r>
        <w:rPr/>
        <w:t>⣎⎥</w:t>
      </w:r>
      <w:r>
        <w:rPr/>
        <w:t>춏氨</w:t>
      </w:r>
      <w:r>
        <w:rPr/>
        <w:t>⣂</w:t>
      </w:r>
      <w:r>
        <w:rPr/>
        <w:t>딵</w:t>
      </w:r>
      <w:r>
        <w:rPr/>
        <w:t>Ⱜ</w:t>
      </w:r>
      <w:r>
        <w:rPr/>
        <w:t>깐渰</w:t>
      </w:r>
      <w:r>
        <w:rPr/>
        <w:t>ꕈ</w:t>
      </w:r>
      <w:r>
        <w:rPr/>
        <w:t>䛂</w:t>
      </w:r>
      <w:r>
        <w:rPr/>
        <w:t>Ⱕ</w:t>
      </w:r>
      <w:r>
        <w:rPr/>
        <w:t>䓃</w:t>
      </w:r>
      <w:r>
        <w:rPr/>
        <w:t>꧍┬</w:t>
      </w:r>
      <w:r>
        <w:rPr/>
        <w:t>攬庬⨸獖䉋愦促⑎偬䳂係礊䌣噋</w:t>
      </w:r>
      <w:r>
        <w:rPr/>
        <w:t>ꖣ</w:t>
      </w:r>
      <w:r>
        <w:rPr/>
        <w:t>㢵⥣㥤䴵係䉁숨ㄣ⿂䐸㝯摋</w:t>
      </w:r>
      <w:r>
        <w:rPr/>
        <w:t>ꤷ</w:t>
      </w:r>
      <w:r>
        <w:rPr/>
        <w:t>㝟浭癎숻悩쏍䝐㴻숶⪻淍兏歏㣍䅀匯䕏⮘倥</w:t>
      </w:r>
      <w:r>
        <w:rPr/>
        <w:t>ꗂ</w:t>
      </w:r>
      <w:r>
        <w:rPr/>
        <w:t>䳂㯂䁡</w:t>
      </w:r>
      <w:r>
        <w:rPr/>
        <w:t>ꦏ</w:t>
      </w:r>
      <w:r>
        <w:rPr/>
        <w:t>滂卯쉗燂嘨皵뭬␤杀庮彄灁슩堹牘숳┬쉅싂㏂ꄪ姃揂㛂畔辩桭䖵凂⭚쉂⬺촭</w:t>
      </w:r>
      <w:r>
        <w:rPr/>
        <w:t>ꕪ</w:t>
      </w:r>
      <w:r>
        <w:rPr/>
        <w:t>䶮䀪幄ꌹ朹喱桘㚡䑆昰炡⩥䈩碮녰㭄癨慦灆嫂쉹☣슻䰯㐸⪣㉷懂♗</w:t>
      </w:r>
      <w:r>
        <w:rPr/>
        <w:t>ꗂⵍ</w:t>
      </w:r>
      <w:r>
        <w:rPr/>
        <w:t>ꆥ䳂㝣㌷睓쉂別参䐳╋夯㵱楧硁濂ꌵㄽ䅬갹⥤카杞䩺껂冣恵䂘㑮䈱䁫㩂䱹渣♉⸶兣吹㢘瑩</w:t>
      </w:r>
      <w:r>
        <w:rPr/>
        <w:t>⡆</w:t>
      </w:r>
      <w:r>
        <w:rPr/>
        <w:t>佁颱㵭䴯ꆩ呎䑵欥便塹偠슩쉰촩烂䄦偌䩳妘䓂ꆮ쉉</w:t>
      </w:r>
      <w:r>
        <w:rPr/>
        <w:t>ꤨ</w:t>
      </w:r>
      <w:r>
        <w:rPr/>
        <w:t>㉣怬⸵딦电䝅⯂弪値놬恈穌竂ぷ뮏㙅䌱轖瘳喵⹞頸㢿뼻婌⮩兓㡺⻂獗숰ꍑ츺炘䢩쉩싂ヂ갺乵䢩呭숩歈敳帵㎵싂</w:t>
      </w:r>
      <w:r>
        <w:rPr/>
        <w:t>⡆</w:t>
      </w:r>
      <w:r>
        <w:rPr/>
        <w:t>숮桶庩쉶歭녅䍪㤺슣搥숫窬䮥䱷뮩뼵楡쉞溮쉟㍠뾘刱쉚㡮瓂쉴䙚呬썤頹殘㌽㡯츺⨤睹㧂묲偐䩰横</w:t>
      </w:r>
      <w:r>
        <w:rPr/>
        <w:t>ⱱ</w:t>
      </w:r>
      <w:r>
        <w:rPr/>
        <w:t>犏飂뭂恘㭞枬쉢䜵䠸穰⒘塍䅋皡堬本㇂㟃䗂⍕樸㐮㞣磂㠸</w:t>
      </w:r>
      <w:r>
        <w:rPr/>
        <w:t>ⰻ</w:t>
      </w:r>
      <w:r>
        <w:rPr/>
        <w:t>슻쉘䵰拂扨獶㣂</w:t>
      </w:r>
      <w:r>
        <w:rPr/>
        <w:t>ⰽ</w:t>
      </w:r>
      <w:r>
        <w:rPr/>
        <w:t>辘歙櫃䇂䕑剱㢱䀪挭</w:t>
      </w:r>
      <w:r>
        <w:rPr/>
        <w:t>ꥍ</w:t>
      </w:r>
      <w:r>
        <w:rPr/>
        <w:t>쉘</w:t>
      </w:r>
      <w:r>
        <w:rPr/>
        <w:t>ꥂ</w:t>
      </w:r>
      <w:r>
        <w:rPr/>
        <w:t>渥漪織ㄬ䉕ㅸ晉싂噆穴쉪⏂磃畷湂桩䅹柎䞻橘䡉琳栳䧂浘칟㑒烂卮뽞䡣掘幣㝸⌣偉湞畎汵咮♟⍇쉥画ㅎ⒡◃庵汎偋哎輴楁䫂쉲⭧柎숤</w:t>
      </w:r>
      <w:r>
        <w:rPr/>
        <w:t>ⱷ</w:t>
      </w:r>
      <w:r>
        <w:rPr/>
        <w:t>䭗圸䌩⺬決⵭澏ꄶ㙉</w:t>
      </w:r>
      <w:r>
        <w:rPr/>
        <w:t>⣂</w:t>
      </w:r>
      <w:r>
        <w:rPr/>
        <w:t>䆱壂㍺ま奈偡㭙䛂抬䴵痂쉥潍ꥱ</w:t>
      </w:r>
      <w:r>
        <w:rPr/>
        <w:t>ⴲ</w:t>
      </w:r>
      <w:r>
        <w:rPr/>
        <w:t>녡瑕灃㓎녰䣂樭灑癸쌭恊婸ꄥ毂⼩⩱</w:t>
      </w:r>
      <w:r>
        <w:rPr/>
        <w:t>ꕧ</w:t>
      </w:r>
      <w:r>
        <w:rPr/>
        <w:t>쉌偤椮녍獳堸偧埂斱愦㛂䰭䪬慐嚱圮ꍣ侩捈洺棂悏礵</w:t>
      </w:r>
      <w:r>
        <w:rPr/>
        <w:t>ⱄ</w:t>
      </w:r>
      <w:r>
        <w:rPr/>
        <w:t>吣旍</w:t>
      </w:r>
      <w:r>
        <w:rPr/>
        <w:t>⡾␰</w:t>
      </w:r>
      <w:r>
        <w:rPr/>
        <w:t>横弪㟂塄믂숩뭎䛂층婐畀伯␸쉉啫丩뾘㙾䕍渥乣㇂</w:t>
      </w:r>
      <w:r>
        <w:rPr/>
        <w:t>ⱃ</w:t>
      </w:r>
      <w:r>
        <w:rPr/>
        <w:t>ꥠ慶㝤嫂涏㈱㙫</w:t>
      </w:r>
      <w:r>
        <w:rPr/>
        <w:t>ꦘ</w:t>
      </w:r>
      <w:r>
        <w:rPr/>
        <w:t>뽧㡸嗂轰췎呯怹慠嘨넯쉰쉢厬婐䥸沏䈴㩌䥢嘯卄쉮晸촬䬤婮竍ꇂ氦♸쵇䉑忂噈摅쉥奇潳愰䬹⿂숪䩔扟</w:t>
      </w:r>
      <w:r>
        <w:rPr/>
        <w:t>ⴭ</w:t>
      </w:r>
      <w:r>
        <w:rPr/>
        <w:t>䈊슡⪿䆻㧂瀭쉌䧎飂⩪堬丯䍔㡗䭃伺䂵⬭档</w:t>
      </w:r>
      <w:r>
        <w:rPr/>
        <w:t>ⵞ</w:t>
      </w:r>
      <w:r>
        <w:rPr/>
        <w:t>쉁䚥獔숴樥⮥䭟</w:t>
      </w:r>
      <w:r>
        <w:rPr/>
        <w:t>ⶵ</w:t>
      </w:r>
      <w:r>
        <w:rPr/>
        <w:t>⿂漹奬⧂놬㘽쉫⦥㑣딽⹠灸睎䥍灨싃惂頥慖땢쉷쉲쵄甲♟䪿䍈ꇎ潍㥨到垿损盃㕲獄㐴쉓슻㉣숹쉪慦䵚㣂獖䭲깤稽㙯塟㧂廂䵑㑋칁槂뽚效顠㨣弣桬숬稹捴㕚䥾抿頷痂幩冮䆏䭰縬眴幅䬻佉慁串响</w:t>
      </w:r>
      <w:r>
        <w:rPr/>
        <w:t>ꦘ</w:t>
      </w:r>
      <w:r>
        <w:rPr/>
        <w:t>㊻嚘扟녈卤㐤唲싂歷婗䦏㕥숲㑣뇂녀柂桪꧎␴㡇柂뭷슱甥呦㏂뮡╾碏䉊깥⸽</w:t>
      </w:r>
      <w:r>
        <w:rPr/>
        <w:t>Ⱬ</w:t>
      </w:r>
      <w:r>
        <w:rPr/>
        <w:t>㈱⩖⫂穲䍍ꍗ䉖깂渰湌뾱ꆿ쉲泂숵쉠櫂睮䝅ꅧ츥⸴䄩슡숸㑈⩃摓恟䁺ㄬ쉓쉄쵹煐兕㙗</w:t>
      </w:r>
      <w:r>
        <w:rPr/>
        <w:t>꤭</w:t>
      </w:r>
      <w:r>
        <w:rPr/>
        <w:t>䖻딥䌮搹⮩☴䍓佘侏矂숶昴䒿┦頳稪쉩믂⫎ꇂ⵱䉠扸㗂䭅⩳牬싂쉧吺欰秎戦惍欦㑃慰䡰廂䚥示䃂摭쉧땣皡⻂䵬䐨쉨䃂䴬뭺</w:t>
      </w:r>
      <w:r>
        <w:rPr/>
        <w:t>ⳃ</w:t>
      </w:r>
      <w:r>
        <w:rPr/>
        <w:t>㕯洽䧂숫쉭컂帺怦</w:t>
      </w:r>
      <w:r>
        <w:rPr/>
        <w:t>⡧</w:t>
      </w:r>
      <w:r>
        <w:rPr/>
        <w:t>恏칭廂⏍⨪矂悏楘썲</w:t>
      </w:r>
      <w:r>
        <w:rPr/>
        <w:t>ꔺ</w:t>
      </w:r>
      <w:r>
        <w:rPr/>
        <w:t>剂ꥥ剥祙頩</w:t>
      </w:r>
      <w:r>
        <w:rPr/>
        <w:t>ⴰ</w:t>
      </w:r>
      <w:r>
        <w:rPr/>
        <w:t>睮濍サ朶ꥶ嫂싂쉶䴩櫂弯䘱ꅨ侏灧⍉歔╞싎榿憩썍慇灖戩恶㘦乑䄽埂ꍗ㢏썦䇂䩑㩔彁䉸䁪숨玻뾘䍥嚏摏猱㨭㪩敓煭硯⸩㡰硕㇂窣桌绂뼰숻机奋渱뭔堯⹴揂숮┤䓃瀪瘮恬愩쉉싂⑆恫敖桷末娪煸䮻</w:t>
      </w:r>
      <w:r>
        <w:rPr/>
        <w:t>ꤴ⩫</w:t>
      </w:r>
      <w:r>
        <w:rPr/>
        <w:t>砺婑쵥敏⽋썃刮쏂旃楋㞵뿂坒煭睪㡬䌤갱擂堨参撩싂刴녗䅷噢䠵㯂光䍯겿쉢産㘵䨴⽲슥⤩䬵畟䧂橡곎슘婑係䈯汄쉣뽆咏</w:t>
      </w:r>
      <w:r>
        <w:rPr/>
        <w:t>ꕐ</w:t>
      </w:r>
      <w:r>
        <w:rPr/>
        <w:t>䡵奰牠䅲䫂ꅹ㝁싂칢</w:t>
      </w:r>
      <w:r>
        <w:rPr/>
        <w:t>ꕷ</w:t>
      </w:r>
      <w:r>
        <w:rPr/>
        <w:t>斻扞</w:t>
      </w:r>
      <w:r>
        <w:rPr/>
        <w:t>ⰷ</w:t>
      </w:r>
      <w:r>
        <w:rPr/>
        <w:t>긻숽妏噸ꍋ剭뼪啷典剓</w:t>
      </w:r>
      <w:r>
        <w:rPr/>
        <w:t>ꤩ</w:t>
      </w:r>
      <w:r>
        <w:rPr/>
        <w:t>轩乞䭵幒敢㴪쉍⿂뮩깁뭓眬슬ꄰ捺眫㙫磎ꇂ⵨浥捚칙⭺쉨䝃⹚䱳捒溬곂㕠㉓硺ꍒ是伵㈫䉀盂仃</w:t>
      </w:r>
      <w:r>
        <w:rPr/>
        <w:t>ꥈ</w:t>
      </w:r>
      <w:r>
        <w:rPr/>
        <w:t>䞘塤婡呫⽘딥礣쉯啧⨪</w:t>
      </w:r>
      <w:r>
        <w:rPr/>
        <w:t>ⲻ</w:t>
      </w:r>
      <w:r>
        <w:rPr/>
        <w:t>㕙治⍳㙅☤뽃偬䅵뼳㗂潗넥輽凃煖뽉睄晟⽳呣칑睕䘨乵ㅬ淂剣暡奦㝣婕硄숺愊渻㤬㙆쎡⛃⿃杊你摑䅬祸䝫䡲☰䘹⭧䉚灢䰻瑕恙⌬넣癵㫂숻컂숰昫繮晓柂㖿稶</w:t>
      </w:r>
      <w:r>
        <w:rPr/>
        <w:t>ⵆ</w:t>
      </w:r>
      <w:r>
        <w:rPr/>
        <w:t>潡獃쉎ꍗ넹㮣츨幟樺쉠싂瑙깙㵌⹰숻</w:t>
      </w:r>
      <w:r>
        <w:rPr/>
        <w:t>ⷂ</w:t>
      </w:r>
      <w:r>
        <w:rPr/>
        <w:t>ㅫサ娬숰㨨ꅪ溱呹ぁ場䠤憏ぷ噪췂䡞숯匽浾瓂报㔫埂쉣㧃쵈싂湂㉗⤮㏍⑳睤漩ヂ⩇心佰쌸숭哂㬭砻㥩숪뽚瘣扑쉵儵㉀晔瘩幆썙</w:t>
      </w:r>
      <w:r>
        <w:rPr/>
        <w:t>⡩⫂</w:t>
      </w:r>
      <w:r>
        <w:rPr/>
        <w:t>漷뼤㍏䮻抡䚩商䭨獟噅</w:t>
      </w:r>
      <w:r>
        <w:rPr/>
        <w:t>⠪</w:t>
      </w:r>
      <w:r>
        <w:rPr/>
        <w:t>䅀뽔ꥱ椩䕄㤣㬸㒱扷䡳⯍恱땵㵖勂䤷䌬伭䩬飂䟂㬩㡠䝒촺项䄮猣쉋䇂收㍊㚵参뇂煍氭꥖묲瘪枬轚䅎䝤</w:t>
      </w:r>
      <w:r>
        <w:rPr/>
        <w:t>ꕈ</w:t>
      </w:r>
      <w:r>
        <w:rPr/>
        <w:t>㑴玣⛂䉎㍁䈽滂ꅆ숣勂剘쉩쉄秂싂☯允剙晚祩♢彊淂㝴䦻⹊䊬䭰⩰獘䕘否庵뼺獎橊⿎繚漻灉뽷쉺偞制界뼭⩘娹轚䕤칃扃쉄⑸轇吱㙫䠰彵嘺⥨练㷂䡵ꄲ숽㴶乢땳卭칷䥩扨轟䩴㄰剭䂡㕶欵楑璘瘫㝨娹⭍쉉轣乵</w:t>
      </w:r>
      <w:r>
        <w:rPr/>
        <w:t>ꕱ</w:t>
      </w:r>
      <w:r>
        <w:rPr/>
        <w:t>丯呩偀䁭硷敉</w:t>
      </w:r>
      <w:r>
        <w:rPr/>
        <w:t>ꗍ</w:t>
      </w:r>
      <w:r>
        <w:rPr/>
        <w:t>㥉㭖⩢倯旂佀牒盃佄㥯圣䄰頣ꍡ煄싂⮘䤻堹쉊㈶戥㵄敍嗍畤쉐䳎ꅈꅂ㭷숭쉱䏂㠴炬</w:t>
      </w:r>
      <w:r>
        <w:rPr/>
        <w:t>⠱</w:t>
      </w:r>
      <w:r>
        <w:rPr/>
        <w:t>卦⏂䡩ꥹ촪恡䁚㈨䡶佦⭪剄摵☭炵㣍へ彊織圣숬縺㘵慬䵲儸剧⦩卍㡟懂⍖㌨쉹䎱슻勂圸滂㭁䩖⪥㴤뽓슬⥰쉋獟哂⸸ぅ灉싂䈽樽⭦␵䩑</w:t>
      </w:r>
      <w:r>
        <w:rPr/>
        <w:t>ꥆ</w:t>
      </w:r>
      <w:r>
        <w:rPr/>
        <w:t>抬쉄樷⹳据繀ꥰ㩍剸晊묽䔪</w:t>
      </w:r>
      <w:r>
        <w:rPr/>
        <w:t>ⰺ</w:t>
      </w:r>
      <w:r>
        <w:rPr/>
        <w:t>潎숯䳂瘸</w:t>
      </w:r>
      <w:r>
        <w:rPr/>
        <w:t>ꥂ</w:t>
      </w:r>
      <w:r>
        <w:rPr/>
        <w:t>晡</w:t>
      </w:r>
      <w:r>
        <w:rPr/>
        <w:t>꥓</w:t>
      </w:r>
      <w:r>
        <w:rPr/>
        <w:t>츮塨䁮쉴弲㓂쉺䉶穀呅깐涵㟂⹆偪頱瑩뭢䰪倨呑⑵㙭祶</w:t>
      </w:r>
      <w:r>
        <w:rPr/>
        <w:t>ꕆ</w:t>
      </w:r>
      <w:r>
        <w:rPr/>
        <w:t>挫㙉䵠杣츩硈㟂⩰㥐╎㵦㝸䅫䰣摶넨䕴⤯䰰</w:t>
      </w:r>
      <w:r>
        <w:rPr/>
        <w:t>ⱅ</w:t>
      </w:r>
      <w:r>
        <w:rPr/>
        <w:t>汐䨥ꌱ纵⹺☵桮浚㥠窩淂偷稦楀㓂獉⚣疱砽㬹榩㦵䵒쉪瀯姍䠳眴㐮䄶媮◂稸呐ꄲ弸䭾㶵쵺摇숣婒⭵纱㩗眵쉞㤮橅⹣䡡坧ꄴ獾熿쉎匥毂爷묶桏摗</w:t>
      </w:r>
      <w:r>
        <w:rPr/>
        <w:t>꧂</w:t>
      </w:r>
      <w:r>
        <w:rPr/>
        <w:t>䀵</w:t>
      </w:r>
      <w:r>
        <w:rPr/>
        <w:t>ꖏ</w:t>
      </w:r>
      <w:r>
        <w:rPr/>
        <w:t>瀬䵶剟묱㯂畏兴䫂┶癨䌨䅱싃</w:t>
      </w:r>
      <w:r>
        <w:rPr/>
        <w:t>ⳍ</w:t>
      </w:r>
      <w:r>
        <w:rPr/>
        <w:t>싂㯍㥺䷂ꥧ渮⹌係瑲瘊㙗妩㙟澻氨䛂䑊幉</w:t>
      </w:r>
      <w:r>
        <w:rPr/>
        <w:t>ꦵ</w:t>
      </w:r>
      <w:r>
        <w:rPr/>
        <w:t>쉎㤵♆䵇潋⎏癖嘣㉴걷穒쉲幦䰩幨걦⪵쉎砬牭㬯숭㪥숪습充甴牣楕潥쵴春뗂</w:t>
      </w:r>
      <w:r>
        <w:rPr/>
        <w:t>Ⱔ</w:t>
      </w:r>
      <w:r>
        <w:rPr/>
        <w:t>㉵⭑硯㡓条䘸싂埂䅯㍆擂◂㙸湭敾⭄灢砽뇂䁁◂뭇㔳侱</w:t>
      </w:r>
      <w:r>
        <w:rPr/>
        <w:t>ꥃⶮ</w:t>
      </w:r>
      <w:r>
        <w:rPr/>
        <w:t>㙇Ⓝ숮츳頺㬵颿䬰扮顀㭯숳娰顥彏䯂㔻噸긯䁱㠩쉗欥걑쉁ꥣ晋쏂瘰</w:t>
      </w:r>
      <w:r>
        <w:rPr/>
        <w:t>ⴱ╍</w:t>
      </w:r>
      <w:r>
        <w:rPr/>
        <w:t>ꥷ椯</w:t>
      </w:r>
      <w:r>
        <w:rPr/>
        <w:t>⡠⡔</w:t>
      </w:r>
      <w:r>
        <w:rPr/>
        <w:t>㈰⩔䅮⨦쉞㚥璥䔵瑫䙖㡊숳숻瑤埂</w:t>
      </w:r>
      <w:r>
        <w:rPr/>
        <w:t>ⱬ</w:t>
      </w:r>
      <w:r>
        <w:rPr/>
        <w:t>彀䡁䱋뽠놩숪䟎秎</w:t>
      </w:r>
      <w:r>
        <w:rPr/>
        <w:t>ⱪ</w:t>
      </w:r>
      <w:r>
        <w:rPr/>
        <w:t>惂숻牱卨뽩塣ꆡ票䩩㥕쉞剚浌恠䭧쉇⹯㘮摹</w:t>
      </w:r>
      <w:r>
        <w:rPr/>
        <w:t>ꕦ</w:t>
      </w:r>
      <w:r>
        <w:rPr/>
        <w:t>쉯㩷眣</w:t>
      </w:r>
      <w:r>
        <w:rPr/>
        <w:t>ⶣ</w:t>
      </w:r>
      <w:r>
        <w:rPr/>
        <w:t>⡺</w:t>
      </w:r>
      <w:r>
        <w:rPr/>
        <w:t>쉦伴砻妩䔭湳⎡놮捀煞ꌭ嚮⮥䱂㈴</w:t>
      </w:r>
      <w:r>
        <w:rPr/>
        <w:t>ꔷ</w:t>
      </w:r>
      <w:r>
        <w:rPr/>
        <w:t>뼹䑰썞啸</w:t>
      </w:r>
      <w:r>
        <w:rPr/>
        <w:t>⡀⍋</w:t>
      </w:r>
      <w:r>
        <w:rPr/>
        <w:t>轫</w:t>
      </w:r>
      <w:r>
        <w:rPr/>
        <w:t>ⱞ</w:t>
      </w:r>
      <w:r>
        <w:rPr/>
        <w:t>쉄䱯싂⥤떱싍梱漥坳瑐㜭儽乒⌴潮녞⹖⭸곂䑈䝡㕤稲㜣湔惂㭖㉬뽊㡉슮䭶㞱噈榻ꍴ캡㉱㡄轧䲘眭컂顰꺘晈种</w:t>
      </w:r>
      <w:r>
        <w:rPr/>
        <w:t>ꦬ⑾⵱</w:t>
      </w:r>
      <w:r>
        <w:rPr/>
        <w:t>恰츪婀婳掱㐥䃍夶䥷瑘㙕䪘繩刽䥲灩⥃慶祠噆慅☤</w:t>
      </w:r>
      <w:r>
        <w:rPr/>
        <w:t>⡄</w:t>
      </w:r>
      <w:r>
        <w:rPr/>
        <w:t>㶬歩쉄䁟⹘㧂帨숦슘卢䬰奺⽁桑⤤敪䝎䪱쉙帰┥ꍺ䤤뽙䐰䃂潟뼦栭⵫㔰迂⥢숹祄</w:t>
      </w:r>
      <w:r>
        <w:rPr/>
        <w:t>ꦣ</w:t>
      </w:r>
      <w:r>
        <w:rPr/>
        <w:t>䵚協╾</w:t>
      </w:r>
      <w:r>
        <w:rPr/>
        <w:t>ꥑ⒡</w:t>
      </w:r>
      <w:r>
        <w:rPr/>
        <w:t>晔䍰쉋澣쉸凂숪㮱⮬⍹㮬㙢均幎䰲噩㪬㬮숺</w:t>
      </w:r>
      <w:r>
        <w:rPr/>
        <w:t>ꕢ</w:t>
      </w:r>
      <w:r>
        <w:rPr/>
        <w:t>녇⽳䟂砲旃伳숣垩汗䙄䝵⾮⏂♎畺䉰㵔剥땔쉦乌㛂⭰䍁숰奂</w:t>
      </w:r>
      <w:r>
        <w:rPr/>
        <w:t>Ɒ</w:t>
      </w:r>
      <w:r>
        <w:rPr/>
        <w:t>㬹㡊⧂椣숲硵穘䉥쉺憮넰灄㕎◂徏渰児唻䜽狂䫂뭙㴹쉦湐쉚樷疡窬圱㨭쉤煡偀六竂汲ㄲ䨬歃庣䱕橨戵⫍照䭐恑湁䝌浂乧ㄺ咘漵䙊䜳깑恌㉖䴤뽕畹奘卹瑚滂物怪䑬濂癅䈪欹喩牔捰勎쉘瀷浐⭭凂湔䥠숯磍ꅮ斥䪡㭒歎术犿忎猺䎻噊⭔恾祰䬵劬ꄺ顈玬䉁䏂䉴恪⩍⾩⨴⥭潬找⽲䅑⼳页曃盂쉁畎匰瑮⒥焪ꍺ姍㜴䩱녅㮬攺㞏椰㙵穃充堺쉰</w:t>
      </w:r>
      <w:r>
        <w:rPr/>
        <w:t>ⱀ</w:t>
      </w:r>
      <w:r>
        <w:rPr/>
        <w:t>䗂쉸╩</w:t>
      </w:r>
      <w:r>
        <w:rPr/>
        <w:t>ꔨ⭡</w:t>
      </w:r>
      <w:r>
        <w:rPr/>
        <w:t>嘷丮繴㵹漭췂</w:t>
      </w:r>
      <w:r>
        <w:rPr/>
        <w:t>ⵉ</w:t>
      </w:r>
      <w:r>
        <w:rPr/>
        <w:t>浍煸纬</w:t>
      </w:r>
      <w:r>
        <w:rPr/>
        <w:t>ⲿ</w:t>
      </w:r>
      <w:r>
        <w:rPr/>
        <w:t>伺晗獌쉄敐佥⨤슣</w:t>
      </w:r>
      <w:r>
        <w:rPr/>
        <w:t>Ɫ⥘</w:t>
      </w:r>
      <w:r>
        <w:rPr/>
        <w:t>䤵숪煃뼊숣敾숴㩚癥楑瑕䁃啉쉺乂礪砪堤啌츴⾿곂婖</w:t>
      </w:r>
      <w:r>
        <w:rPr/>
        <w:t>ꕓ</w:t>
      </w:r>
      <w:r>
        <w:rPr/>
        <w:t>庻╆爽䙢䰷゘ꌣ扆㋂묻</w:t>
      </w:r>
      <w:r>
        <w:rPr/>
        <w:t>ⵗ</w:t>
      </w:r>
      <w:r>
        <w:rPr/>
        <w:t>뼭墏⌬䩬升櫂梩懍ꏃ竂漦⍸㑠娹痂杪獣</w:t>
      </w:r>
      <w:r>
        <w:rPr/>
        <w:t>ꗂ</w:t>
      </w:r>
      <w:r>
        <w:rPr/>
        <w:t>⡧</w:t>
      </w:r>
      <w:r>
        <w:rPr/>
        <w:t>䡤싂廃勂輽ꏎ佔扥⭫⨬㗂⹡㙊믂偢⫂搪兔䬻幭ず쌮뭸伹樬쉃獯ㅾ䢡슥┤ꌳ뽀楲焺쌺㝎땋슣䮣揂</w:t>
      </w:r>
      <w:r>
        <w:rPr/>
        <w:t>꧂</w:t>
      </w:r>
      <w:r>
        <w:rPr/>
        <w:t>劻</w:t>
      </w:r>
      <w:r>
        <w:rPr/>
        <w:t>Ⱚ</w:t>
      </w:r>
      <w:r>
        <w:rPr/>
        <w:t>杠䈷䬰ꅹ䫂䃂硈칀佮栽䌷户㉾쉙轣䭧╪쉪컂놻轈땙纮깩卶㵢㕙爦幡숽㭒Ⓨ轅䥯ꆱ戵츺敪䥸넽睢㌩番ꅁ栶嚮슿烂汥戣</w:t>
      </w:r>
      <w:r>
        <w:rPr/>
        <w:t>ꕱ</w:t>
      </w:r>
      <w:r>
        <w:rPr/>
        <w:t>幍㈱ぁ禬繐㌹轇⹹숤㕍恷䭯㖡⮡쉷걁漰♏憩뾡㔸六湚䙋ꇂ牪䬭瑖吽䧂⯎녌瘵⼺♬ㅷ깭灅⫍컂쎏䡇쉫쉘䱕冣䭆┯幣╋灎奂頫숤碩숵츯㵟灊獶㌤摖漲⥀幦쉈灌繈쵂㑷颣免⫍梻</w:t>
      </w:r>
      <w:r>
        <w:rPr/>
        <w:t>⣂</w:t>
      </w:r>
      <w:r>
        <w:rPr/>
        <w:t>䤩䒣䁠䧂䅍㑬渣⚩╅獂䎣瑑頮㕰㚿䘫썸녷睫㷂ꇃ䁷싍疣楹剠癤</w:t>
      </w:r>
      <w:r>
        <w:rPr/>
        <w:t>⡇</w:t>
      </w:r>
      <w:r>
        <w:rPr/>
        <w:t>ꄯ夽䓂쉩</w:t>
      </w:r>
      <w:r>
        <w:rPr/>
        <w:t>ⵌ</w:t>
      </w:r>
      <w:r>
        <w:rPr/>
        <w:t>㥖炱㙣彪瑃卉쉎椶</w:t>
      </w:r>
      <w:r>
        <w:rPr/>
        <w:t>ⵑꕎ</w:t>
      </w:r>
      <w:r>
        <w:rPr/>
        <w:t>䠦儻⩷㩎䙣漻㭣㑔繌㝊☸伸㷂䮣剰碿숪믂癎䴲썚瘷⩒愲쉵硰뽄剦⩟쉥뽘辩뗂䎮乀繷슣㍋쉓㙞彧⧂牞갭쉖㫃䰲뽥慸ꄮ浣栽晷숥冩䑾⪱皡╊偶墿쉮㟂깑渴繩䈽㊮祔煠辣稤欫刺嫃걏昣为㥺쉸</w:t>
      </w:r>
      <w:r>
        <w:rPr/>
        <w:t>ⴸ</w:t>
      </w:r>
      <w:r>
        <w:rPr/>
        <w:t>䡡晭숯䰮㙷䡹</w:t>
      </w:r>
      <w:r>
        <w:rPr/>
        <w:t>⠻</w:t>
      </w:r>
      <w:r>
        <w:rPr/>
        <w:t>㉄繓纩稩ㆮ넺ꥴ秂╯瀪轓扃灯㥯㷃⭒刴兙䑴穥떩頲㭓㴹捔곎歌繪栲쉕㣂穈⻃㵁䋂摾捈㦩穷䅤㝭䩸頮庡☫쉎繇</w:t>
      </w:r>
      <w:r>
        <w:rPr/>
        <w:t>ꤸ</w:t>
      </w:r>
      <w:r>
        <w:rPr/>
        <w:t>쉠亿뽒畇繨쉞숬싂㉓に港唹煌묭쉕捋晳汇祰欷䉞ꌫ䝓</w:t>
      </w:r>
      <w:r>
        <w:rPr/>
        <w:t>ꖥ</w:t>
      </w:r>
      <w:r>
        <w:rPr/>
        <w:t>嫂啞⩱쵔䍸</w:t>
      </w:r>
      <w:r>
        <w:rPr/>
        <w:t>ꖻ</w:t>
      </w:r>
      <w:r>
        <w:rPr/>
        <w:t>浴썞啺堤璣㡣狂単兏㝆</w:t>
      </w:r>
      <w:r>
        <w:rPr/>
        <w:t>Ȿ</w:t>
      </w:r>
      <w:r>
        <w:rPr/>
        <w:t>燎敂兾䤺䑌</w:t>
      </w:r>
      <w:r>
        <w:rPr/>
        <w:t>ꖵ</w:t>
      </w:r>
      <w:r>
        <w:rPr/>
        <w:t>㙵否䍳墩繾祋땪迂ㅀ煺슩䤥♪吺獧硖㤥</w:t>
      </w:r>
      <w:r>
        <w:rPr/>
        <w:t>ⰱ</w:t>
      </w:r>
      <w:r>
        <w:rPr/>
        <w:t>敓</w:t>
      </w:r>
      <w:r>
        <w:rPr/>
        <w:t>⠪</w:t>
      </w:r>
      <w:r>
        <w:rPr/>
        <w:t>兪䨻䡭쉅⯂䰵⦵濂剌秎╢㜲♭嘸䋂㉡쌩</w:t>
      </w:r>
      <w:r>
        <w:rPr/>
        <w:t>ꦏ</w:t>
      </w:r>
      <w:r>
        <w:rPr/>
        <w:t>㜻㫍畱棂ꏂ夭㆏戹呪쉯⥡畎琹捐檘췃㓂뼥兯䱣쉄⹡뭉⥆慂塰焻긊㩶䙙䍦┦懎瑲婙ꄲ伮㓂爴昳ꍫ㶮佋㮱顐ꍧ㴵欱䣃〺㡧塊摩녯㐣儫뭥睏ぬ嘦江纘到医獺⩮㶬彀兓싂♁⍍╖敄㉫쉭瓂堮頨疱숭㩋걈题쉋獊牶噮戽䓍쉤싂숩䀩☰䥯帰슿涻촷硷獸睮迂䡐뿂飂</w:t>
      </w:r>
      <w:r>
        <w:rPr/>
        <w:t>ⱐ</w:t>
      </w:r>
      <w:r>
        <w:rPr/>
        <w:t>ꔲ</w:t>
      </w:r>
      <w:r>
        <w:rPr/>
        <w:t>焰쏂▩㉉숪畁㙙矂싂托堣⌵⏎</w:t>
      </w:r>
      <w:r>
        <w:rPr/>
        <w:t>ꥊ</w:t>
      </w:r>
      <w:r>
        <w:rPr/>
        <w:t>癃⹥怤쎩慚</w:t>
      </w:r>
      <w:r>
        <w:rPr/>
        <w:t>⡢</w:t>
      </w:r>
      <w:r>
        <w:rPr/>
        <w:t>쉭쉮</w:t>
      </w:r>
      <w:r>
        <w:rPr/>
        <w:t>ꤥ</w:t>
      </w:r>
      <w:r>
        <w:rPr/>
        <w:t>녢㭦䃂⍔㜪印垵璏煖橵埂ꌤ⻂示捴じ獈在♾頤쉐쉂㠺汄ぃ偈儥漤䯂⥟奾╌칟牵뮻伵疏⑾洪</w:t>
      </w:r>
      <w:r>
        <w:rPr/>
        <w:t>ꦥ</w:t>
      </w:r>
      <w:r>
        <w:rPr/>
        <w:t>䫂嫂祉穋拂呃녩㡦ㄬ녬♓⏂걇</w:t>
      </w:r>
      <w:r>
        <w:rPr/>
        <w:t>ꥐⓂꥄ⮩</w:t>
      </w:r>
      <w:r>
        <w:rPr/>
        <w:t>딫䵌㝭칲넷◂灎넰䷍獫颏녟碻쵇熱䰵䍮㷂㆏睕碡㕖츻㞻㥲ꏂ㙺桑㕹劬뽺埂걡쉪겮涡㉭쉉⪻弦숻숭噄愭傘橸⸴㉤攲깖眭䎡⑉坉믃ㅫ䯎畁瞣䩏꺥숵乞轅</w:t>
      </w:r>
      <w:r>
        <w:rPr/>
        <w:t>ꔰ</w:t>
      </w:r>
      <w:r>
        <w:rPr/>
        <w:t>㓂䝁佗㠬槂칙䝘牪쉋獤轹揂쉊쉬ꇂ眴㇍</w:t>
      </w:r>
      <w:r>
        <w:rPr/>
        <w:t>ⵉ</w:t>
      </w:r>
      <w:r>
        <w:rPr/>
        <w:t>쌨⩗嫂侩⾏牰慖祩呟ꌸ㑎㍃⩨噢獑烂櫂䝴ㄫ숪揂燂</w:t>
      </w:r>
      <w:r>
        <w:rPr/>
        <w:t>ꦩ</w:t>
      </w:r>
      <w:r>
        <w:rPr/>
        <w:t>ꍸ㩂䝸堪꥕㓂債㍚쉁泃摦栴춏祭㮿整䥞ㅁ쎬㠰뭷㗂㤹</w:t>
      </w:r>
      <w:r>
        <w:rPr/>
        <w:t>ⱃ</w:t>
      </w:r>
      <w:r>
        <w:rPr/>
        <w:t>䠭丷䉴</w:t>
      </w:r>
      <w:r>
        <w:rPr/>
        <w:t>꥟ꥂ</w:t>
      </w:r>
      <w:r>
        <w:rPr/>
        <w:t>䄸䰮繭⑮癓╩㓃숩睂</w:t>
      </w:r>
      <w:r>
        <w:rPr/>
        <w:t>ꕑ</w:t>
      </w:r>
      <w:r>
        <w:rPr/>
        <w:t>盂ꇃ┨숽栫㋎潈㵋⺮偅桶彪㓂杬杓皬</w:t>
      </w:r>
      <w:r>
        <w:rPr/>
        <w:t>ꗎ</w:t>
      </w:r>
      <w:r>
        <w:rPr/>
        <w:t>⽯싃ꥯ㭥囂⺏祩㭋</w:t>
      </w:r>
      <w:r>
        <w:rPr/>
        <w:t>ⰸ</w:t>
      </w:r>
      <w:r>
        <w:rPr/>
        <w:t>歯쉢杷䞩</w:t>
      </w:r>
      <w:r>
        <w:rPr/>
        <w:t>⡦</w:t>
      </w:r>
      <w:r>
        <w:rPr/>
        <w:t>䑷⍲囃奚䁶ꆬ牚싂뭪稵牵슬⮣牨㍟㏂㪻⩠祱싂橈湃呖唰楊ꆻ摀㡱쎩縯꺿摰쉚䤣긲唯⎮슥쉚䕈⚡ㆩ쉆⑰偸⸸潳怯呄伺甬䄮榩⿂䝪꤮滂숦つ쉊㑕싂</w:t>
      </w:r>
      <w:r>
        <w:rPr/>
        <w:t>ⳍ</w:t>
      </w:r>
      <w:r>
        <w:rPr/>
        <w:t>摚堺砲扣慁杇㐹搥㩮䠵乐촥䗂庻쉂椤療掱쉇䚏煖祗곂儹㭈쉴㠸愳捳䣂숴쉯쉅姃牒奮埂㙔弽</w:t>
      </w:r>
      <w:r>
        <w:rPr/>
        <w:t>ꖣ</w:t>
      </w:r>
      <w:r>
        <w:rPr/>
        <w:t>㝒ꍌ恵礰繈깺쉳睪䙪싃戻㨩䁧䰩♖教슏梥噕䨨䳂䐰ㄭ唣橏슏橤㖥⑗숨싎⍘碬獍䈺쉾捾題祭䉎坐ꌵ䉓♄卸犻숯숹⥌ꥵ쌹䁌敇榱扠</w:t>
      </w:r>
      <w:r>
        <w:rPr/>
        <w:t>ꦥ⨺</w:t>
      </w:r>
      <w:r>
        <w:rPr/>
        <w:t>敷녷棂泃珂轋傏㤵뽱슏</w:t>
      </w:r>
      <w:r>
        <w:rPr/>
        <w:t>ꥒ</w:t>
      </w:r>
      <w:r>
        <w:rPr/>
        <w:t>临忂刴㘊坂⹒녎</w:t>
      </w:r>
      <w:r>
        <w:rPr/>
        <w:t>ꥎ</w:t>
      </w:r>
      <w:r>
        <w:rPr/>
        <w:t>䅀牃⤸癵⑔썵쉈</w:t>
      </w:r>
      <w:r>
        <w:rPr/>
        <w:t>⣂</w:t>
      </w:r>
      <w:r>
        <w:rPr/>
        <w:t>剙⮬刺䍑塉曍쉹浾䱙춵䍚䴮瑂⵳呇깬䉅捠䡫䔱䦘槂쉡硋皱䱹梣⍗汭瑂皣걺㍕睮㥨瑅깳妻숶硏砳싃㉊扯䀷夬쉅婲嘫쉔㠱싂䐴␣䨵煈㕉優치漭爣汖㠵轐칱㑬瓂㐪浏</w:t>
      </w:r>
      <w:r>
        <w:rPr/>
        <w:t>⡱</w:t>
      </w:r>
      <w:r>
        <w:rPr/>
        <w:t>춵剘㑚䁕</w:t>
      </w:r>
      <w:r>
        <w:rPr/>
        <w:t>ⲻ</w:t>
      </w:r>
      <w:r>
        <w:rPr/>
        <w:t>칀Ⓜ㕗쉍뭾ㄹ⭉</w:t>
      </w:r>
      <w:r>
        <w:rPr/>
        <w:t>꤬</w:t>
      </w:r>
      <w:r>
        <w:rPr/>
        <w:t>㌥䬮㡟撵쌪瑎숲毂夥넩が⽰䕃䈶却쉴㗂煣㮮慓歯⼦瑤䶣♒⮡슥由〻</w:t>
      </w:r>
      <w:r>
        <w:rPr/>
        <w:t>⠵</w:t>
      </w:r>
      <w:r>
        <w:rPr/>
        <w:t>䉃썸湆硔瑄儤敤䲩啴珂皱洱伣幃疮쉗瑷窥</w:t>
      </w:r>
      <w:r>
        <w:rPr/>
        <w:t>ꦣ</w:t>
      </w:r>
      <w:r>
        <w:rPr/>
        <w:t>棂ꄴ嚣挮쵂䖏걱숦숪촭䬻㭦周梿㪩⥘⍐楦숴쉱眻永땩㴵년迂仂乗쉯슻檩庘歙㭋桀轪桨䠴숯</w:t>
      </w:r>
      <w:r>
        <w:rPr/>
        <w:t>ⷃ</w:t>
      </w:r>
      <w:r>
        <w:rPr/>
        <w:t>䍋䙠繐戩ㄯ䵧䭲䃂⼴㠴吻痂㑩썄⼲</w:t>
      </w:r>
      <w:r>
        <w:rPr/>
        <w:t>Ⳃ</w:t>
      </w:r>
      <w:r>
        <w:rPr/>
        <w:t>䝣枻啾숥쉶깩噰焥싎煤</w:t>
      </w:r>
      <w:r>
        <w:rPr/>
        <w:t>ⲣ</w:t>
      </w:r>
      <w:r>
        <w:rPr/>
        <w:t>ꌴ丣癃</w:t>
      </w:r>
      <w:r>
        <w:rPr/>
        <w:t>ⴴ</w:t>
      </w:r>
      <w:r>
        <w:rPr/>
        <w:t>㉕礤싂励㩏儫偪潸卉穂倮묶楈䦩噾쉲⹘</w:t>
      </w:r>
      <w:r>
        <w:rPr/>
        <w:t>ꕆ</w:t>
      </w:r>
      <w:r>
        <w:rPr/>
        <w:t>吨숹瓂欱ꍟ⨬</w:t>
      </w:r>
      <w:r>
        <w:rPr/>
        <w:t>Ⱚ</w:t>
      </w:r>
      <w:r>
        <w:rPr/>
        <w:t>焱⤤⹍畩쉡天쉲</w:t>
      </w:r>
      <w:r>
        <w:rPr/>
        <w:t>⠤</w:t>
      </w:r>
      <w:r>
        <w:rPr/>
        <w:t>싂楠啋祩䡖摌쉞</w:t>
      </w:r>
      <w:r>
        <w:rPr/>
        <w:t>ⱞ</w:t>
      </w:r>
      <w:r>
        <w:rPr/>
        <w:t>쉯건걋쉢克쉖喵▱숱楟廍</w:t>
      </w:r>
      <w:r>
        <w:rPr/>
        <w:t>ꥃ</w:t>
      </w:r>
      <w:r>
        <w:rPr/>
        <w:t>㐽㡑摍⛂摦い晖䍐⨥䠦</w:t>
      </w:r>
      <w:r>
        <w:rPr/>
        <w:t>⠸</w:t>
      </w:r>
      <w:r>
        <w:rPr/>
        <w:t>側檻䈫⼴ꌮ㭦㩪㐫䪣禘疥䑇㩋㪡摫⍺怬歀숫㊩䍸䟂憵䄭㴷煙幓츱쉍䨮ꥢ긬묳㜵⨫㟃ꅐ剢䀷걗ひ⻍䃂䓂砯穗⽣⎏䥠扶♄㵰⤻┭䩔歇昱杀嘭睷奬䝍犥祥딪⏂쉂뽫䥶喬㘪楃啚晠ꌲ偱扆㕷汣桊</w:t>
      </w:r>
      <w:r>
        <w:rPr/>
        <w:t>꥟</w:t>
      </w:r>
      <w:r>
        <w:rPr/>
        <w:t>쉏剧㭠䅫싂슘칤쉾䩪申䔫㋂␱つ䑱䗎䨳</w:t>
      </w:r>
      <w:r>
        <w:rPr/>
        <w:t>ꕉ</w:t>
      </w:r>
      <w:r>
        <w:rPr/>
        <w:t>䍞⭀狂㟂땟싂廂穧⸪晴뼤䮥㩶柂ꄯ竂䞏畕</w:t>
      </w:r>
      <w:r>
        <w:rPr/>
        <w:t>⡗</w:t>
      </w:r>
      <w:r>
        <w:rPr/>
        <w:t>睢⭍</w:t>
      </w:r>
      <w:r>
        <w:rPr/>
        <w:t>ꦩ</w:t>
      </w:r>
      <w:r>
        <w:rPr/>
        <w:t>繾祬怽묤䍐뭷슘</w:t>
      </w:r>
      <w:r>
        <w:rPr/>
        <w:t>ꥎ</w:t>
      </w:r>
      <w:r>
        <w:rPr/>
        <w:t>ⱁ</w:t>
      </w:r>
      <w:r>
        <w:rPr/>
        <w:t>祸㨨吻⹠쉗⩚犣睏⧍⬨瑑쉅硶ㅆ⤻쉅晒皥夶䋂痂</w:t>
      </w:r>
      <w:r>
        <w:rPr/>
        <w:t>ꤽ</w:t>
      </w:r>
      <w:r>
        <w:rPr/>
        <w:t>썪哂䑱儣쉨䳂彠⧂焩</w:t>
      </w:r>
      <w:r>
        <w:rPr/>
        <w:t>⡫</w:t>
      </w:r>
      <w:r>
        <w:rPr/>
        <w:t>睠㵃婊꺿쉡숰炿憘夣숴⽆婒䥟䐫䒱䙲ꅡ噦</w:t>
      </w:r>
      <w:r>
        <w:rPr/>
        <w:t>⣃</w:t>
      </w:r>
      <w:r>
        <w:rPr/>
        <w:t>슥夵戯祘노轰⿂</w:t>
      </w:r>
      <w:r>
        <w:rPr/>
        <w:t>꧃</w:t>
      </w:r>
      <w:r>
        <w:rPr/>
        <w:t>輲⩙㮮캿☨挻湐桲干㢿㛍컃䭨넽♏找쉋</w:t>
      </w:r>
      <w:r>
        <w:rPr/>
        <w:t>⡄⩙</w:t>
      </w:r>
      <w:r>
        <w:rPr/>
        <w:t>坣쉡礯䱧⑕쵃朩捫湩問╦㉮㙄㨨湡싂㩷䬶☵洶㭠슩獗忂猊刮噃颱畏</w:t>
      </w:r>
      <w:r>
        <w:rPr/>
        <w:t>Ⳃ</w:t>
      </w:r>
      <w:r>
        <w:rPr/>
        <w:t>ꕃꥆ</w:t>
      </w:r>
      <w:r>
        <w:rPr/>
        <w:t>䡍願ㅱ䁴㉈쵤㯂硃彨</w:t>
      </w:r>
      <w:r>
        <w:rPr/>
        <w:t>ꤲ</w:t>
      </w:r>
      <w:r>
        <w:rPr/>
        <w:t>慔焲剥䡚䮡⩢䜮䍬♗쉗⽞捊捹倽䄪㊩뭤㩙⵾쉠䘨㝡싂䱥㭳椥畱⍚ㅨ婔㡙味彠氫䣎唸㓂䥔煓땆呹</w:t>
      </w:r>
      <w:r>
        <w:rPr/>
        <w:t>꧂</w:t>
      </w:r>
      <w:r>
        <w:rPr/>
        <w:t>㜷䥱슬扢滂䍄쉥態捎⭳婄⬩彉⑑⍱旂壂⍡㭟⑵쉀쉾灮싂㍮猹⹭擂滂떘䓂獂歐獭打⑈䩉扈⻂截〷䱦捹쉨楈圷</w:t>
      </w:r>
      <w:r>
        <w:rPr/>
        <w:t>⡠</w:t>
      </w:r>
      <w:r>
        <w:rPr/>
        <w:t>㑫┽㭚뭚橏摋뭣祋囂牾⭮ꅋ</w:t>
      </w:r>
      <w:r>
        <w:rPr/>
        <w:t>ꤳ</w:t>
      </w:r>
      <w:r>
        <w:rPr/>
        <w:t>嚱㩉桓쉕쉞癫䖏䡁</w:t>
      </w:r>
      <w:r>
        <w:rPr/>
        <w:t>꧍</w:t>
      </w:r>
      <w:r>
        <w:rPr/>
        <w:t>땎쉁쉊顒㣍⨳绂䜮僂摆㉸슘컃丸䷂ꇎ㇂㠽楣싎䆬䊬ꅋ</w:t>
      </w:r>
      <w:r>
        <w:rPr/>
        <w:t>⡇</w:t>
      </w:r>
      <w:r>
        <w:rPr/>
        <w:t>硠牐獒싎㑪烂ォ溵朴囂싂䐻皻顃쉈恋ꍈ䅰恀땧歐ꄪ숬轅懂ꎱ娫採慢ꍫ싍쉡䴣숽奓긪敎㵐⍨⼪瑢ꅟ噅幰顩㗂</w:t>
      </w:r>
      <w:r>
        <w:rPr/>
        <w:t>ꤩ</w:t>
      </w:r>
      <w:r>
        <w:rPr/>
        <w:t>뽱呦䐺싂橙㥨㥟뽇싂⌶쉓⪻摍慘㍧嚩䖵盃呈曂䄷朮</w:t>
      </w:r>
      <w:r>
        <w:rPr/>
        <w:t>ꥌ</w:t>
      </w:r>
      <w:r>
        <w:rPr/>
        <w:t>쉊츪쵠䝌琯瑏氩⑓䍨硫獢⸪ㅍ㜨칳⨶긪ㄩ䳃榥녤㟂䑌愨㟂恭쉬捷皮</w:t>
      </w:r>
      <w:r>
        <w:rPr/>
        <w:t>Ⳏ</w:t>
      </w:r>
      <w:r>
        <w:rPr/>
        <w:t>焲䁈潥㏂睐㩹奲쉹䉀㐵忎扃磂䄽㣂␩␤㉲뇂朷⵳正砰㴤囍㉌偔迂㖻슣걁彆顠乕䖩䍏盍换싍䴫꺿</w:t>
      </w:r>
      <w:r>
        <w:rPr/>
        <w:t>ꦻ</w:t>
      </w:r>
      <w:r>
        <w:rPr/>
        <w:t>䠬</w:t>
      </w:r>
      <w:r>
        <w:rPr/>
        <w:t>⡑</w:t>
      </w:r>
      <w:r>
        <w:rPr/>
        <w:t>䕠</w:t>
      </w:r>
      <w:r>
        <w:rPr/>
        <w:t>⡆</w:t>
      </w:r>
      <w:r>
        <w:rPr/>
        <w:t>砤彣싂㗂깄</w:t>
      </w:r>
      <w:r>
        <w:rPr/>
        <w:t>ꥄ</w:t>
      </w:r>
      <w:r>
        <w:rPr/>
        <w:t>쉡昮슩㔣⹨䯂桥</w:t>
      </w:r>
      <w:r>
        <w:rPr/>
        <w:t>ⲵ</w:t>
      </w:r>
      <w:r>
        <w:rPr/>
        <w:t>쉮䯂䥯䬶獦뽹頺愭樫坞슡䙡쵾⎩쉂汒쉒슘斵㵥ぷ摢⻂쉩砺扰⹾漬뗂⸽哂䠰㡟⭬乪彘㩞칶佌⿍䶵敂輩땡睬田ꅕ爸䤶㥊쉯卄捏㭪妥䤪䥙助싂䌶㥤⏂墱卒仂曂╉뽋⬶䁡놩欳顒池硗ㅈ眽䏂⨪欸떵撡塔㍲⨯㇂쵨偪乴☮睓偅쉖湊⥑숴⥐盂杗⨯싍剨䓂务쉓㝋㒻䕑奍从슣刱佡㍰╘쉭挺礮⻂㟂넽橣때묻癫䨥⑰瑺㑴칅숦싃䀽廂绂ꅁ勃倱乶</w:t>
      </w:r>
      <w:r>
        <w:rPr/>
        <w:t>ⱄ</w:t>
      </w:r>
      <w:r>
        <w:rPr/>
        <w:t>摆囂컂痂漳榻쉔⹊轠쉈癘⭙桵슏呶䃂䍱쉟恄䕑⪩畁槂愴쉇䕐쉟⩱眴㌴梡单⬯䝚䉱嘪廂䲘智숻䙍꥞瓂偹쉚塷䌰㵑攽┦爱庬碱潈她洤</w:t>
      </w:r>
      <w:r>
        <w:rPr/>
        <w:t>Ⱕ</w:t>
      </w:r>
      <w:r>
        <w:rPr/>
        <w:t>堩影ㄊ摌쉺</w:t>
      </w:r>
      <w:r>
        <w:rPr/>
        <w:t>ⵤ╆</w:t>
      </w:r>
      <w:r>
        <w:rPr/>
        <w:t>䵠♂顬㍺塀䬵</w:t>
      </w:r>
      <w:r>
        <w:rPr/>
        <w:t>Ⱛ</w:t>
      </w:r>
      <w:r>
        <w:rPr/>
        <w:t>쉞汕쉥믂浄晄橷㨦꥙㎮㉵桤䑹䝨澮㦻㝲싂䳂頪橌⥇䭨䴹祏쉘쉊憵㵣卩</w:t>
      </w:r>
      <w:r>
        <w:rPr/>
        <w:t>Ɽ</w:t>
      </w:r>
      <w:r>
        <w:rPr/>
        <w:t>䭗㨸╄拂顰⼮넮䥦⭹獴硘燂癩♲쉳曍⬮癍橑灘☽䉯ꎣ␷牫⯂쉧楈恙癏䃂⭚쉆捺䠭╗纱挲欬⻂때쉘捋偏⍞╠䡬呡숴䱙攵昶⪻넳囂䱒걔摘睒⽚悿慒坪硑긽琥⩾</w:t>
      </w:r>
      <w:r>
        <w:rPr/>
        <w:t>⡞</w:t>
      </w:r>
      <w:r>
        <w:rPr/>
        <w:t>䝷숱쉋㝮幒眪⹃㑈䯂䉆㬵瑞扥촯♐껂㛂櫂⤤쉤꺱쉘窣숷숪䈲</w:t>
      </w:r>
      <w:r>
        <w:rPr/>
        <w:t>⢱</w:t>
      </w:r>
      <w:r>
        <w:rPr/>
        <w:t>捡㵊吣䏂硰睤㵑쉉帪⨷슩</w:t>
      </w:r>
      <w:r>
        <w:rPr/>
        <w:t>ꕄ</w:t>
      </w:r>
      <w:r>
        <w:rPr/>
        <w:t>갰汨긵땋</w:t>
      </w:r>
      <w:r>
        <w:rPr/>
        <w:t>ⷂ</w:t>
      </w:r>
      <w:r>
        <w:rPr/>
        <w:t>庡欫参恅燂쉹䄨쉒坣噁겵䁭輱㩖䜫칺喻⮩㠥壃쉫ꍍ녞垮䔦䡡磂䥊䞬扂㉈灸杗扦䎵숰㵤爻㝵夲⼶☻幎绂䊩睭䋃旂㕠㶥牷楃⾿䥍䈽䔩⎻㡑呩忂놮愭╢㕙숪繒숩䔶濂戶婐㕕潴뾬⸸♕겏ꅊ⍀㵸곂娩瞣猹轪噇</w:t>
      </w:r>
      <w:r>
        <w:rPr/>
        <w:t>Ⱔ⎣</w:t>
      </w:r>
      <w:r>
        <w:rPr/>
        <w:t>녥䕄坑硹䩁䔶炮乡㈷扪硏⯂敚㇂⼶깟楃┻汔涡⩐秂怪䙤䦏䃂⩁뽲┳숪磂☲硬幅彬嘷쉊㶡即木甪砽⌶䳂坒숺䦩犩係♂慌獎夥䢣汦㥭</w:t>
      </w:r>
      <w:r>
        <w:rPr/>
        <w:t>⢿</w:t>
      </w:r>
      <w:r>
        <w:rPr/>
        <w:t>兑㕟놣煎㐭긨㭈䠶く慘</w:t>
      </w:r>
      <w:r>
        <w:rPr/>
        <w:t>⡷⢮</w:t>
      </w:r>
      <w:r>
        <w:rPr/>
        <w:t>㯂ꅵ䱲卣䣂쉅⩵</w:t>
      </w:r>
      <w:r>
        <w:rPr/>
        <w:t>ꕱ</w:t>
      </w:r>
      <w:r>
        <w:rPr/>
        <w:t>깍飂煡䙹䤴硦啉ꏂ㢥녊洤䍒剁歑䮩患稺숬枡椩愣爥┴朶汤▬䵞飂䝏숶⥐ご捊깩䍞灁憥倵ꥵ⻂깠总썂嗂浩墘</w:t>
      </w:r>
      <w:r>
        <w:rPr/>
        <w:t>ⶵ</w:t>
      </w:r>
      <w:r>
        <w:rPr/>
        <w:t>䘳㭤㚱㘩碏䬳䦬ꥩ頩㨣狃㘩</w:t>
      </w:r>
      <w:r>
        <w:rPr/>
        <w:t>⠤</w:t>
      </w:r>
      <w:r>
        <w:rPr/>
        <w:t>绂挸⎩倪楾䁂䔰瀶扆⽕㧂슏뮩悏秂䜬⩷灟䑍牴木㩚卭輫繆稪䴶╮滂䜥⼲</w:t>
      </w:r>
      <w:r>
        <w:rPr/>
        <w:t>ⷂ</w:t>
      </w:r>
      <w:r>
        <w:rPr/>
        <w:t>㬮塤畋⥨䲿⵶㡔䮵颻㥭䥍䣂싎坆숫䘷⹰曂䴳䗂壂頸䦻坋㒱物슘坘攬顏숹ꍫ卆</w:t>
      </w:r>
      <w:r>
        <w:rPr/>
        <w:t>ꕬ</w:t>
      </w:r>
      <w:r>
        <w:rPr/>
        <w:t>呒橄橖繓䐵䠯䩐긯噯䅏춏㟂娰焮</w:t>
      </w:r>
      <w:r>
        <w:rPr/>
        <w:t>ꕐ</w:t>
      </w:r>
      <w:r>
        <w:rPr/>
        <w:t>㉚䅬啹⒮넫妻묪心项槂㭟ㅖ䒵䥊㙤憵洴깢뮏掣⑃畱姂④䈭</w:t>
      </w:r>
      <w:r>
        <w:rPr/>
        <w:t>ꤷ</w:t>
      </w:r>
      <w:r>
        <w:rPr/>
        <w:t>ꍚ쉴䵣惎⼶슣</w:t>
      </w:r>
      <w:r>
        <w:rPr/>
        <w:t>ꥃ</w:t>
      </w:r>
      <w:r>
        <w:rPr/>
        <w:t>㍧⧂㙚僂쉇嫂⩵⚬煀睐梣䥪呂㘲쉾㵉㩖숲䀊땮奷奁슥椨辱䉁뭍年湙⬭⭕⍚䙈쉾⫂味䳂걅恣煺쉧呈婡⩗眬昪惂숫啈术ꌤ瓂믃ヂ津囂灧䀥㘱矂⌱㥀뽃媬义渺ꆮ桊猷䄯촺兤뽈䉐傮輣秂쉟剗䍴⌦䉯ㅥ㡢徥徱囂㭘恔㟂쉩慦쵀뇂쉣䑦揃䱚氭䏂䔨樴㢱廂噒㫂</w:t>
      </w:r>
      <w:r>
        <w:rPr/>
        <w:t>ꕴ◂</w:t>
      </w:r>
      <w:r>
        <w:rPr/>
        <w:t>幡녚獀칊禡⻂㠯砸㝒䓂뽎頨㙙偮彖쵀䵤夺썲䰶╇睱唫幦㮏攪夸㑯딪晡痂べ嘮슡扙繳䜤䪩橡</w:t>
      </w:r>
      <w:r>
        <w:rPr/>
        <w:t>ꔫ</w:t>
      </w:r>
      <w:r>
        <w:rPr/>
        <w:t>湭䃂㭠囂</w:t>
      </w:r>
      <w:r>
        <w:rPr/>
        <w:t>ꦘ</w:t>
      </w:r>
      <w:r>
        <w:rPr/>
        <w:t>硟</w:t>
      </w:r>
      <w:r>
        <w:rPr/>
        <w:t>Ⱨ</w:t>
      </w:r>
      <w:r>
        <w:rPr/>
        <w:t>矂娸녶婚愨싂␰焰空기</w:t>
      </w:r>
      <w:r>
        <w:rPr/>
        <w:t>⠪</w:t>
      </w:r>
      <w:r>
        <w:rPr/>
        <w:t>願⨲䑆䢣忂♞漽正습걄ꅗ</w:t>
      </w:r>
      <w:r>
        <w:rPr/>
        <w:t>ꦏ</w:t>
      </w:r>
      <w:r>
        <w:rPr/>
        <w:t>녎䮿壂住녍㭫䩢癏㷎⹙숳剬彸╈䨥쉵⭐</w:t>
      </w:r>
      <w:r>
        <w:rPr/>
        <w:t>ⵁ</w:t>
      </w:r>
      <w:r>
        <w:rPr/>
        <w:t>盂䴨䗂⥗슱⨲劥杈숮</w:t>
      </w:r>
      <w:r>
        <w:rPr/>
        <w:t>ꕨ</w:t>
      </w:r>
      <w:r>
        <w:rPr/>
        <w:t>姂咡入潩쉚づ꺬䕁䅨活☸묤쉷ꅷ勃㞩슏湯縰幂㷃◂溮䮩녊潖㞩䉤쉹╺쉓つ嗂췂橌倬䫃砬뗂㦬涮쉷朳乌唥㑠숤㠣辮ヂ쉇쉞爤䘹⫂偀呪愴딣璿㴱揂桹슻⍠</w:t>
      </w:r>
      <w:r>
        <w:rPr/>
        <w:t>ꕖ</w:t>
      </w:r>
      <w:r>
        <w:rPr/>
        <w:t>痂珂숴浟䩌Ⓧ漯䕬婱灈橍恸</w:t>
      </w:r>
      <w:r>
        <w:rPr/>
        <w:t>ꕥ</w:t>
      </w:r>
      <w:r>
        <w:rPr/>
        <w:t>㝶䶻瞵칵ꌦ䛎</w:t>
      </w:r>
      <w:r>
        <w:rPr/>
        <w:t>ꕂ</w:t>
      </w:r>
      <w:r>
        <w:rPr/>
        <w:t>㍀⏂䬶뇂䔨其唷創汷⑵墱⍢田쉬庵♀啲堪祗쉙栣㊩⍾쉡扄Ⓜ忂熡䈪☪参쉴冬うㅀ䨵痂㍌쉱</w:t>
      </w:r>
      <w:r>
        <w:rPr/>
        <w:t>⡗</w:t>
      </w:r>
      <w:r>
        <w:rPr/>
        <w:t>唩䍒晑카卤繍쉩案뽠⥨䵙即ヂ䐳쉧狃䅑쉘杮㩎失湓쉒㍱畱㬽␩싂繤迂溿啌쉟①欭뽠㑫懂䳂忂⑫濂⭹烂㛂깺ꍦㅆ녕㡭夶䍇숺䩺묲凎痂ㆵ楈䅪쵇쉦⹍ㄪ㍫挪牉穀坁쉭畱旂⌺⤷申堺싂䳂䳂㑠쉫捊⹢彮漬櫂♇牌쉬쉪慷慲뾵</w:t>
      </w:r>
      <w:r>
        <w:rPr/>
        <w:t>ꔰ</w:t>
      </w:r>
      <w:r>
        <w:rPr/>
        <w:t>㩋帬杗㔸䩪堦悵칱뗂摺瑋琻㪥㴪㏂놬亻녍깅걭厩칎卣㑪捋樬묱啈</w:t>
      </w:r>
      <w:r>
        <w:rPr/>
        <w:t>ꗂ</w:t>
      </w:r>
      <w:r>
        <w:rPr/>
        <w:t>㜭쉁뭯繶놻숫쉅㵀唽弸䦩⩅填╪</w:t>
      </w:r>
      <w:r>
        <w:rPr/>
        <w:t>ꕷ</w:t>
      </w:r>
      <w:r>
        <w:rPr/>
        <w:t>䨱㩊挵썎뭙兹栬轔⽞곂恴敢灤䂵䁖</w:t>
      </w:r>
      <w:r>
        <w:rPr/>
        <w:t>ꔫ</w:t>
      </w:r>
      <w:r>
        <w:rPr/>
        <w:t>䍧㉓㜬弨뮏呭奧ㅉ싂欹싂쉇쉲껂伶묫榣쉄氰楤囃唣⑩㍓㗂걄漭㫂㠺晀⤮⭐潪晚䰩㦮汙㒵漣斩ぁ䅱䭊䡧《瀱兇彊䩁쉕⩁汮숯嚣匴恬栭梿ꌣ걆㠩歒슱뽴䀥灟㮩쵄㉥⪣䰽冩⵶싍印䁫佮轅⤺慁싂䢿㭋儷⤱뾩慨曂穅殡狂슩쉄㟂瑸䩏▵噊㝫㵗潙弻쉇쉦쵕剰汪幚</w:t>
      </w:r>
      <w:r>
        <w:rPr/>
        <w:t>ꗂ</w:t>
      </w:r>
      <w:r>
        <w:rPr/>
        <w:t>䕕䶻䳂桍칎쉨</w:t>
      </w:r>
      <w:r>
        <w:rPr/>
        <w:t>⡧</w:t>
      </w:r>
      <w:r>
        <w:rPr/>
        <w:t>娯浲楑☣姂弱畏潺棍楑숭湢剏䰪쉘⏂癴㡲磎縦㑡䤺旂썀熣炿</w:t>
      </w:r>
      <w:r>
        <w:rPr/>
        <w:t>⡙</w:t>
      </w:r>
      <w:r>
        <w:rPr/>
        <w:t>뇍塑敔桒⭤啰琵幱ꥺ呴⚱숸瀭쉓쉀넨䘩♹䭐땧㈩摩⹒㙟䃂噭⍍㧂辿⍉꺻汐八ꍟ偆㉠쉾係䝟⩐㬦瓂䱖前쉦祙復煆犩䗂牑楈丱濂␹ㅩ迂朶曂놱녶礽쉂⭬㩑㔪湚䞥樯凂⽦帣ꅞ瀫摎繸と묶稴䡂슬摙</w:t>
      </w:r>
      <w:r>
        <w:rPr/>
        <w:t>꧂⩡</w:t>
      </w:r>
      <w:r>
        <w:rPr/>
        <w:t>痂番</w:t>
      </w:r>
      <w:r>
        <w:rPr/>
        <w:t>ⵉ</w:t>
      </w:r>
      <w:r>
        <w:rPr/>
        <w:t>㡰</w:t>
      </w:r>
      <w:r>
        <w:rPr/>
        <w:t>⡬</w:t>
      </w:r>
      <w:r>
        <w:rPr/>
        <w:t>楡㜻欱㴫晫沵㷂䩰辬㭍ㄽ漵⩸츴쉉湅ꏂ䤨쏍⭞栰瘺</w:t>
      </w:r>
      <w:r>
        <w:rPr/>
        <w:t>ⶩ</w:t>
      </w:r>
      <w:r>
        <w:rPr/>
        <w:t>䪩婱⤨垮</w:t>
      </w:r>
      <w:r>
        <w:rPr/>
        <w:t>ꔫ</w:t>
      </w:r>
      <w:r>
        <w:rPr/>
        <w:t>祅参</w:t>
      </w:r>
      <w:r>
        <w:rPr/>
        <w:t>ⰳ</w:t>
      </w:r>
      <w:r>
        <w:rPr/>
        <w:t>畂䚩ꅞ朸뮿䄽</w:t>
      </w:r>
      <w:r>
        <w:rPr/>
        <w:t>ⴵ⌳</w:t>
      </w:r>
      <w:r>
        <w:rPr/>
        <w:t>㡙毂偣䝓䕩㥱ꌴ眹뭂䑯祪</w:t>
      </w:r>
      <w:r>
        <w:rPr/>
        <w:t>ꥎ⭙</w:t>
      </w:r>
      <w:r>
        <w:rPr/>
        <w:t>塡掣딥田㙘</w:t>
      </w:r>
      <w:r>
        <w:rPr/>
        <w:t>ꦵ</w:t>
      </w:r>
      <w:r>
        <w:rPr/>
        <w:t>겥喏깩婉썧⩏墣슿摕疥숷㵃瑴긩佀㥡쉠㉂擂䅪獘㵋╒乆◂땤쉫浖㑧㈹呷⩳䅲桤⑇뭧싂桰쉂쵾⩑愮绂刬吹㐨딦暱䉇潢橫灟䡫偷潁뿂뽮ぢ䥷싂彍湶싎儸癧楫数</w:t>
      </w:r>
      <w:r>
        <w:rPr/>
        <w:t>ꦣ</w:t>
      </w:r>
      <w:r>
        <w:rPr/>
        <w:t>玡㭪辩</w:t>
      </w:r>
      <w:r>
        <w:rPr/>
        <w:t>ⵢ</w:t>
      </w:r>
      <w:r>
        <w:rPr/>
        <w:t>佐榻</w:t>
      </w:r>
      <w:r>
        <w:rPr/>
        <w:t>⡺</w:t>
      </w:r>
      <w:r>
        <w:rPr/>
        <w:t>䙅扇啊い⸥卨睂걫쉳䔴梩啢숭旂婐떱⵷玥恘䴯⏂乪珂쉅冩</w:t>
      </w:r>
      <w:r>
        <w:rPr/>
        <w:t>ⱀ</w:t>
      </w:r>
      <w:r>
        <w:rPr/>
        <w:t>曍▵泃儭뇃슱睐㕔濂䐸⥨뽾㪮⬩䡋䙅啐ꥮ㍤具싂獍㍊䁕塙牾卷癘㌪判眤䬰⑆槎숤㥉숲㍨쉀欬侏炩쉲揂弮슿昳仂쉧䍲恱쉳숩뿂䷂䵭旍睰朲떱幡改亮飃</w:t>
      </w:r>
      <w:r>
        <w:rPr/>
        <w:t>⠭</w:t>
      </w:r>
      <w:r>
        <w:rPr/>
        <w:t>搩⩸砱獦ㅵ䥓䭾婨㕯擂溬㝞烂墩汥㡤塋忂⫂쌥䱣</w:t>
      </w:r>
      <w:r>
        <w:rPr/>
        <w:t>ꔨ</w:t>
      </w:r>
      <w:r>
        <w:rPr/>
        <w:t>剗</w:t>
      </w:r>
      <w:r>
        <w:rPr/>
        <w:t>ⱓ</w:t>
      </w:r>
      <w:r>
        <w:rPr/>
        <w:t>頻懂</w:t>
      </w:r>
      <w:r>
        <w:rPr/>
        <w:t>ⴲ⩃</w:t>
      </w:r>
      <w:r>
        <w:rPr/>
        <w:t>쉧♀姂洩䐥縰㕏ꥭ</w:t>
      </w:r>
      <w:r>
        <w:rPr/>
        <w:t>⡤</w:t>
      </w:r>
      <w:r>
        <w:rPr/>
        <w:t>쉌걑繳娷猱</w:t>
      </w:r>
      <w:r>
        <w:rPr/>
        <w:t>ꔭ</w:t>
      </w:r>
      <w:r>
        <w:rPr/>
        <w:t>㍱쉚㊘땶硸浘つ歖繕䔩稥潬⑵昩散晷噑煯末츺穨敾兓幾㷂㷂払杏畁春⻍╡戦均は唤乀眣佔祡♺憩橄㌹⍰䩫㑾愺⽥깧ꄯ⿂숮쉖㬩ꌲ晢䨊ꅠ㌯潔⥵䭙쉏䎏넩녧</w:t>
      </w:r>
      <w:r>
        <w:rPr/>
        <w:t>ⱃ</w:t>
      </w:r>
      <w:r>
        <w:rPr/>
        <w:t>䗂㡓倮愨⎩辮㩃佖伭⩦숪係캩㥔倭</w:t>
      </w:r>
      <w:r>
        <w:rPr/>
        <w:t>ⲱ</w:t>
      </w:r>
      <w:r>
        <w:rPr/>
        <w:t>琽⩲佺</w:t>
      </w:r>
      <w:r>
        <w:rPr/>
        <w:t>ⵠ</w:t>
      </w:r>
      <w:r>
        <w:rPr/>
        <w:t>숻䑃柂㣂欱쉞깱㣂煫㉘乃䉕轁싃䭂⥅묣⑒彀ꥠ楃ꥮ㍐ꄦ塒䱴恦抬扑博盂灈㑹兠汸䑞繒栶妩䩌歊楚乬枱䤵㐺䍴싂⸰偨顴⯂嗂깺㑯偤䜩뮻潔䤲긮䵂〪轘呑싂䙫刽祺攭熬</w:t>
      </w:r>
      <w:r>
        <w:rPr/>
        <w:t>ⵀ</w:t>
      </w:r>
      <w:r>
        <w:rPr/>
        <w:t>䖬쉯쉲瘴頬䏎眲䒩刵佸磂㕴㥞㚵圩穐迃␲꺡嫎佅牌</w:t>
      </w:r>
      <w:r>
        <w:rPr/>
        <w:t>⡰</w:t>
      </w:r>
      <w:r>
        <w:rPr/>
        <w:t>㑈</w:t>
      </w:r>
      <w:r>
        <w:rPr/>
        <w:t>ꤨ</w:t>
      </w:r>
      <w:r>
        <w:rPr/>
        <w:t>灚썣疥䕀顷癞瑕갯充㒣儽扡癴⸷头拂</w:t>
      </w:r>
      <w:r>
        <w:rPr/>
        <w:t>⣍</w:t>
      </w:r>
      <w:r>
        <w:rPr/>
        <w:t>䟂☻扟묰濂⤸獢䲣뼲긥玵桦갥勂</w:t>
      </w:r>
      <w:r>
        <w:rPr/>
        <w:t>ꦣ</w:t>
      </w:r>
      <w:r>
        <w:rPr/>
        <w:t>顸栤⑈⍍㜽썳浤湒숶䴷流判坍湍ꍃ⪩妿檥숪圪</w:t>
      </w:r>
      <w:r>
        <w:rPr/>
        <w:t>⠶☪</w:t>
      </w:r>
      <w:r>
        <w:rPr/>
        <w:t>埍㬻彆☳坸쉕뽑婰䱓剠㉥⫍轃䀮㉈㘬啔쉒涩徻余玿⭫ㆡ楢坶瘬</w:t>
      </w:r>
    </w:p>
    <w:p>
      <w:pPr>
        <w:pStyle w:val="PreformattedText"/>
        <w:bidi w:val="0"/>
        <w:spacing w:before="0" w:after="0"/>
        <w:jc w:val="left"/>
        <w:rPr/>
      </w:pPr>
      <w:r>
        <w:rPr/>
        <w:t>⤽</w:t>
      </w:r>
      <w:r>
        <w:rPr/>
        <w:t>琪꺣櫂㐣ꎬꅩ숪⽥⌰啚</w:t>
      </w:r>
      <w:r>
        <w:rPr/>
        <w:t>ꕕ</w:t>
      </w:r>
      <w:r>
        <w:rPr/>
        <w:t>婦⭄䑔丬矂氳瑯믂䅀刨⽘癷묹幀輯顂愪쉦泂꥘⏃⥇⑦挬祭怽砤撏㑅反췃癥㝾坈㙳㥃䳂</w:t>
      </w:r>
      <w:r>
        <w:rPr/>
        <w:t>ⷂ</w:t>
      </w:r>
      <w:r>
        <w:rPr/>
        <w:t>㠫参⿂쉃撩쵩畍慁㴤摏畞参䀶ꥩ믂⽃流伭转整䝡䭫潳䪥焩⩑숬⽮뭒廍쉐䍙硠㏂窮呬䒱춮䭴坾쉩湰쉒廂杅桊卒⍑瘫彬縺싂싂⨬兏䅇뽭㉡쉏救㍤榩䎩ꄸ砱♸樳⤬䋂⽬㇂晣楁ㅚ顡㙥燂쉮扌㌴楆払</w:t>
      </w:r>
      <w:r>
        <w:rPr/>
        <w:t>Ⱶ⬥</w:t>
      </w:r>
      <w:r>
        <w:rPr/>
        <w:t>䬸</w:t>
      </w:r>
      <w:r>
        <w:rPr/>
        <w:t>ꤤ</w:t>
      </w:r>
      <w:r>
        <w:rPr/>
        <w:t>䂵넮㐽㕯㭪숴</w:t>
      </w:r>
      <w:r>
        <w:rPr/>
        <w:t>⣂</w:t>
      </w:r>
      <w:r>
        <w:rPr/>
        <w:t>么杈戱Ⓕ橂䑑쉢浪恋曂拍쌥刪䲣䭌䭘愺䘣厩춥뾮犥ぴ깪䃂桹瓂杕갣㝗况汃싍偣瞱䁃㑄典奟带幮</w:t>
      </w:r>
      <w:r>
        <w:rPr/>
        <w:t>ⱴ</w:t>
      </w:r>
      <w:r>
        <w:rPr/>
        <w:t>㐽疻䗂㭑땸깈条栥祒䖡Ⓜ⹆깕䁣欰䝟쉴䭯ꥡ琩摹偧轅书슣吻䀮煥影䁣摃</w:t>
      </w:r>
      <w:r>
        <w:rPr/>
        <w:t>⡎</w:t>
      </w:r>
      <w:r>
        <w:rPr/>
        <w:t>ꥪ欥䰽䆻쉃䘤剦ㅕ䦘㤱坐㍙㴻㵲</w:t>
      </w:r>
      <w:r>
        <w:rPr/>
        <w:t>꧂</w:t>
      </w:r>
      <w:r>
        <w:rPr/>
        <w:t>䠴楫湴区쉫㜦挸坤㯃平⎬偘㣂䥩쉔</w:t>
      </w:r>
      <w:r>
        <w:rPr/>
        <w:t>ⱀ</w:t>
      </w:r>
      <w:r>
        <w:rPr/>
        <w:t>淍䡓슬榡玿平娥䴩垩殬㈸獍あꥨ䑪懂꥾硔ꥰ</w:t>
      </w:r>
      <w:r>
        <w:rPr/>
        <w:t>꧂</w:t>
      </w:r>
      <w:r>
        <w:rPr/>
        <w:t>恣刬칷幄⼶搨╞</w:t>
      </w:r>
      <w:r>
        <w:rPr/>
        <w:t>ꤸ⩖</w:t>
      </w:r>
      <w:r>
        <w:rPr/>
        <w:t>⻃㥊堸磃横䨬扏걔㔨</w:t>
      </w:r>
      <w:r>
        <w:rPr/>
        <w:t>ⵖ</w:t>
      </w:r>
      <w:r>
        <w:rPr/>
        <w:t>猦潴싂㤣竂彟偖児㘱䨤⩮傡</w:t>
      </w:r>
      <w:r>
        <w:rPr/>
        <w:t>ⷂ</w:t>
      </w:r>
      <w:r>
        <w:rPr/>
        <w:t>䩷⽺</w:t>
      </w:r>
      <w:r>
        <w:rPr/>
        <w:t>ꥎ</w:t>
      </w:r>
      <w:r>
        <w:rPr/>
        <w:t>樊쉗</w:t>
      </w:r>
      <w:r>
        <w:rPr/>
        <w:t>⢥</w:t>
      </w:r>
      <w:r>
        <w:rPr/>
        <w:t>숤</w:t>
      </w:r>
      <w:r>
        <w:rPr/>
        <w:t>ⵕ</w:t>
      </w:r>
      <w:r>
        <w:rPr/>
        <w:t>䓂䅪㯍乚䬯</w:t>
      </w:r>
      <w:r>
        <w:rPr/>
        <w:t>꧂</w:t>
      </w:r>
      <w:r>
        <w:rPr/>
        <w:t>䤫壂圱爮在䇂㢩㵟뾻䆥㣂숬䶿戤⹞쉈䒬</w:t>
      </w:r>
      <w:r>
        <w:rPr/>
        <w:t>ⵟ</w:t>
      </w:r>
      <w:r>
        <w:rPr/>
        <w:t>㔦ꥠ㐻爪⩏仂㑄䴷캡眬⴩⩲䢘㕴슣䍩䧂刦䌵ꥧ卫癳橴칫⩦뾥䓂⍹䗎䣂</w:t>
      </w:r>
      <w:r>
        <w:rPr/>
        <w:t>Ⱖ</w:t>
      </w:r>
      <w:r>
        <w:rPr/>
        <w:t>转硱稦畭佞㥏</w:t>
      </w:r>
      <w:r>
        <w:rPr/>
        <w:t>꧂ⶮ</w:t>
      </w:r>
      <w:r>
        <w:rPr/>
        <w:t>禡䎥㣂奯⭡쉦捚㤲▿쉈乓攪庿ꅩꄵ坥䚣扇䞮</w:t>
      </w:r>
      <w:r>
        <w:rPr/>
        <w:t>ⵟ</w:t>
      </w:r>
      <w:r>
        <w:rPr/>
        <w:t>㣂櫂渺竂곂㏂䐪⍢䎻㮮捘⍋氣뗂坑㵑湢츤氭吵㴱厥楠⩺浏页渽㵐䓂䉃栴쉱╞䓂刺⧎䡥⹲쉕</w:t>
      </w:r>
      <w:r>
        <w:rPr/>
        <w:t>ꔺ</w:t>
      </w:r>
      <w:r>
        <w:rPr/>
        <w:t>乀䔤숬</w:t>
      </w:r>
      <w:r>
        <w:rPr/>
        <w:t>⣂</w:t>
      </w:r>
      <w:r>
        <w:rPr/>
        <w:t>⽖么⌣깮캣塦橕쉾捪弫瀶歯쉡䠴濂㕲卩杹⚻㌪頦㡲刭♖前唪겣搰浞䅰復秂䱉潎㔶婥婫㝂뼤</w:t>
      </w:r>
      <w:r>
        <w:rPr/>
        <w:t>ꗂ</w:t>
      </w:r>
      <w:r>
        <w:rPr/>
        <w:t>쉆쉇燂깞쌮䵈䵃櫂╉⾥⹊䏂楗⹲祎磂敓扶曂伶</w:t>
      </w:r>
      <w:r>
        <w:rPr/>
        <w:t>⡍</w:t>
      </w:r>
      <w:r>
        <w:rPr/>
        <w:t>瀬搣汧楬㨻兀ꅲ䊏療쉂䉟硷佯㥤噣뭟ㅾ溻䅲幡洶䫂乸瘪</w:t>
      </w:r>
      <w:r>
        <w:rPr/>
        <w:t>⢩</w:t>
      </w:r>
      <w:r>
        <w:rPr/>
        <w:t>捂仂␪쉠⽢</w:t>
      </w:r>
      <w:r>
        <w:rPr/>
        <w:t>ꔫ꧂</w:t>
      </w:r>
      <w:r>
        <w:rPr/>
        <w:t>쉶</w:t>
      </w:r>
      <w:r>
        <w:rPr/>
        <w:t>ꦥ</w:t>
      </w:r>
      <w:r>
        <w:rPr/>
        <w:t>係㴻⹚䱾싂묪녤䭖썱煣⹲䕠乔䑇㎩숵㝮轓䅟敉伬磂쉀쉘圯㥶噧⍯</w:t>
      </w:r>
      <w:r>
        <w:rPr/>
        <w:t>ⰹ</w:t>
      </w:r>
      <w:r>
        <w:rPr/>
        <w:t>匷䝫硑쉂凂侵顉뭾頦囎</w:t>
      </w:r>
      <w:r>
        <w:rPr/>
        <w:t>⡰</w:t>
      </w:r>
      <w:r>
        <w:rPr/>
        <w:t>쉓촹쉴</w:t>
      </w:r>
      <w:r>
        <w:rPr/>
        <w:t>ꕑ</w:t>
      </w:r>
      <w:r>
        <w:rPr/>
        <w:t>숮獌㈦☫㩵</w:t>
      </w:r>
      <w:r>
        <w:rPr/>
        <w:t>Ⱝ</w:t>
      </w:r>
      <w:r>
        <w:rPr/>
        <w:t>㤰弶␱福숮㜩捤믂쉪썣獖</w:t>
      </w:r>
      <w:r>
        <w:rPr/>
        <w:t>ⱱ</w:t>
      </w:r>
      <w:r>
        <w:rPr/>
        <w:t>曂到敢竎恩冮㉇㑹䝧묪憮㫂</w:t>
      </w:r>
      <w:r>
        <w:rPr/>
        <w:t>ꥋ⦏⮥</w:t>
      </w:r>
      <w:r>
        <w:rPr/>
        <w:t>抣</w:t>
      </w:r>
      <w:r>
        <w:rPr/>
        <w:t>ꦏ⯂</w:t>
      </w:r>
      <w:r>
        <w:rPr/>
        <w:t>奦漹嘮</w:t>
      </w:r>
      <w:r>
        <w:rPr/>
        <w:t>꤯</w:t>
      </w:r>
      <w:r>
        <w:rPr/>
        <w:t>充䍮싂⺿⻂</w:t>
      </w:r>
      <w:r>
        <w:rPr/>
        <w:t>ꕶ</w:t>
      </w:r>
      <w:r>
        <w:rPr/>
        <w:t>但据癘㦻䛂㬰婦䩬硯兒뇂傮⩺獲桒惂偎ꥣ쉫楺桥轸⸳栮㥘</w:t>
      </w:r>
      <w:r>
        <w:rPr/>
        <w:t>ⱞ</w:t>
      </w:r>
      <w:r>
        <w:rPr/>
        <w:t>轊䂱슻㍸殿슡慳縦轊䥔⭍깱⥳♬轁畞歭㌽ㅠ攵傿⥬㉾쉁㩕殱睙䲵楑塧㔪ꍞ䞣卩硒啔磂㵁╟</w:t>
      </w:r>
      <w:r>
        <w:rPr/>
        <w:t>ꕸ</w:t>
      </w:r>
      <w:r>
        <w:rPr/>
        <w:t>婚掿㥦吱쌩숩硏榏싂娶깪步京ㅤ䚩쉮쉣揂䙧嘪竎渪㶱깫쎩</w:t>
      </w:r>
      <w:r>
        <w:rPr/>
        <w:t>Ⱞ</w:t>
      </w:r>
      <w:r>
        <w:rPr/>
        <w:t>潳⴪熘䙾其轇⩈䮵灃瘣⏂碩婟♚伶칩捞硇祙㩏頸썇䄽숬桒䭉쉱眮䘥㔥⭲㣂摎ㅖ㍳쉯ォ墡婫䱮㟂睪睡⭆櫂佾⑬枱⹵쉭㑪礦䩇啱㍯䘦弹颻넦摤춘⼫碏녵浬穇숯煫廂숪癟塊녰瑺</w:t>
      </w:r>
      <w:r>
        <w:rPr/>
        <w:t>ꖘ</w:t>
      </w:r>
      <w:r>
        <w:rPr/>
        <w:t>徥</w:t>
      </w:r>
      <w:r>
        <w:rPr/>
        <w:t>ꥃꗍ</w:t>
      </w:r>
      <w:r>
        <w:rPr/>
        <w:t>垬汔穀㍘㑘䙦⤺䗂치쉪䡄</w:t>
      </w:r>
      <w:r>
        <w:rPr/>
        <w:t>⠰</w:t>
      </w:r>
      <w:r>
        <w:rPr/>
        <w:t>㵗䥅䥧㙸</w:t>
      </w:r>
      <w:r>
        <w:rPr/>
        <w:t>⡁</w:t>
      </w:r>
      <w:r>
        <w:rPr/>
        <w:t>ⴽ</w:t>
      </w:r>
      <w:r>
        <w:rPr/>
        <w:t>扃䗂⬲畎쉁戣숹樊稲旂堫䵫痂杂歭㟂㙲쉓䒱㷂䰰ꎵ吽圦撡㝏槃㪻娤쌤쉟湷⍬侬⩭䙤ꏂ䪣싂ꅖ梮ㄪ嫂䨭㬷姂刻䕤떮纻䑆숯妡김㙩슻⬳䮘嫂⩗呄懂ꏂ㧂畑僎婈顧쉹ꅃ䝖祭ㅶ</w:t>
      </w:r>
      <w:r>
        <w:rPr/>
        <w:t>ꕭ</w:t>
      </w:r>
      <w:r>
        <w:rPr/>
        <w:t>汱쉗瑒搸棂㘹⺩긦灮係䛂쉍ㅮ숷⑺碥츤槂㡪⩨稪睏슿擂싂깅┸堳帣䱯쉉㌳偩뭺乭幯商毂伯⸽扯琴컂</w:t>
      </w:r>
      <w:r>
        <w:rPr/>
        <w:t>⡂</w:t>
      </w:r>
      <w:r>
        <w:rPr/>
        <w:t>穾榻亩⭸</w:t>
      </w:r>
      <w:r>
        <w:rPr/>
        <w:t>ꖩ</w:t>
      </w:r>
      <w:r>
        <w:rPr/>
        <w:t>ꥩ쉤㮬杴䡶揍杔儱晙䉈⹤擂廂썷</w:t>
      </w:r>
      <w:r>
        <w:rPr/>
        <w:t>⡮</w:t>
      </w:r>
      <w:r>
        <w:rPr/>
        <w:t>帵䐯㵖稸</w:t>
      </w:r>
      <w:r>
        <w:rPr/>
        <w:t>ⱒ</w:t>
      </w:r>
      <w:r>
        <w:rPr/>
        <w:t>佹뾏䔣乧♾슩쌵奎况䭹쉾쉪斿ㄸ䭅估⩂牆剾뗍뭯㡥㍏䅬칍碬ꍠ㑗䧂煣䍴쉗協</w:t>
      </w:r>
      <w:r>
        <w:rPr/>
        <w:t>⡒⨭</w:t>
      </w:r>
      <w:r>
        <w:rPr/>
        <w:t>ꍨ丫灈橠敥塒楫딽⼲顴㞥摨숹슥喘枻猰幙汮杨컎ぬꅙ⚵␩噗䜪㉃⪡䈵敃껃壂쉒懂숨樫⧂䇂뽥숹彣惂坸扑涘ㄮ桍硬挵긪縯슏別⧃⑥䆩灇奺癵쉚漭灊伶쉇碏唪惂掏ご♈숹磎</w:t>
      </w:r>
      <w:r>
        <w:rPr/>
        <w:t>ⱇ</w:t>
      </w:r>
      <w:r>
        <w:rPr/>
        <w:t>淂⭣컎傥䑇㩸䏂㑵䙒桵玮쏂氯♨杹뽰埍䕦ꍕ쉌䝦殥습넭懂刨务輽檬硊</w:t>
      </w:r>
      <w:r>
        <w:rPr/>
        <w:t>⠸</w:t>
      </w:r>
      <w:r>
        <w:rPr/>
        <w:t>㉯⽰昫弭唵䗍</w:t>
      </w:r>
      <w:r>
        <w:rPr/>
        <w:t>⡐</w:t>
      </w:r>
      <w:r>
        <w:rPr/>
        <w:t>䞮滂㔣쉬樺㘮ㄬ䛎䴣顯춡⹙떿灠䙾⭶㊣橮祋䉥숩㑍息컂椭썆숣</w:t>
      </w:r>
      <w:r>
        <w:rPr/>
        <w:t>⡔</w:t>
      </w:r>
      <w:r>
        <w:rPr/>
        <w:t>場㥦潉顾⫃싂䑪祅礲瑨싂搣쉘▱唷⧂礪潅䕏殮격歀䁣䐦쉷顭깐녆쉪칟</w:t>
      </w:r>
      <w:r>
        <w:rPr/>
        <w:t>⡟</w:t>
      </w:r>
      <w:r>
        <w:rPr/>
        <w:t>䶬磂瘳彮⥉游参䁡琵쉀権ꅢ숤剃㘰瑡敉쵷斡樬㡞佐</w:t>
      </w:r>
      <w:r>
        <w:rPr/>
        <w:t>⢿</w:t>
      </w:r>
      <w:r>
        <w:rPr/>
        <w:t>皩뼫奡輲暥煥䈤</w:t>
      </w:r>
      <w:r>
        <w:rPr/>
        <w:t>꧂⍦</w:t>
      </w:r>
      <w:r>
        <w:rPr/>
        <w:t>ꎱ慬㭦汧奨倸숹ꏂ㮻祠䝎⩊ぐ⹕盎㩗煍牧</w:t>
      </w:r>
      <w:r>
        <w:rPr/>
        <w:t>ꕱ</w:t>
      </w:r>
      <w:r>
        <w:rPr/>
        <w:t>轅唤頻䔻奪䬦쉠㉘題㩵坱坲썞숲悬彷〳䢮⩤䝑⵴塋㭚乆濂⬰婟</w:t>
      </w:r>
      <w:r>
        <w:rPr/>
        <w:t>⡃</w:t>
      </w:r>
      <w:r>
        <w:rPr/>
        <w:t>楺䡾쉘</w:t>
      </w:r>
      <w:r>
        <w:rPr/>
        <w:t>ꥈ</w:t>
      </w:r>
      <w:r>
        <w:rPr/>
        <w:t>睐녚긨瓂啩唺剺㉠䉦潃浇⩁桍杕쵎䡡㝈乍浵牮䱡㤦栫</w:t>
      </w:r>
      <w:r>
        <w:rPr/>
        <w:t>ⵎ</w:t>
      </w:r>
      <w:r>
        <w:rPr/>
        <w:t>䁗輶곎㉸庥癡彩京の</w:t>
      </w:r>
      <w:r>
        <w:rPr/>
        <w:t>ꥉ</w:t>
      </w:r>
      <w:r>
        <w:rPr/>
        <w:t>祩䅡仂㌺떥ꅇ촲㪣祓祤忂捱彐㈹걐쵩땱竂숮갱ꆻ歔囂兗偒␱㵙槎皣噚ꄷ╬뽀㚩䡞숣슱⍠⩕䁵숥䵈坖껂</w:t>
      </w:r>
      <w:r>
        <w:rPr/>
        <w:t>ꗂ</w:t>
      </w:r>
      <w:r>
        <w:rPr/>
        <w:t>汯玡껂敀㌰穌䭴딮쌊⥅縸㵳슘䭳橍欭⸭丩灷걔囂痃䲬䍖뽗療䁐쉥㮵</w:t>
      </w:r>
      <w:r>
        <w:rPr/>
        <w:t>ⱚ</w:t>
      </w:r>
      <w:r>
        <w:rPr/>
        <w:t>䭌噺呁払姂⹬깭갲⫂浖⥌숫쉣圷뽉丳ꄫ뽹㑫朲䌽ㅄ穰쉠</w:t>
      </w:r>
      <w:r>
        <w:rPr/>
        <w:t>⠫</w:t>
      </w:r>
      <w:r>
        <w:rPr/>
        <w:t>䨶Ⓜ䒬䴲뽦飂獂烂㑺吮曂㠻顧澩瀴⫂⽹㏃涡敁⪩⛂</w:t>
      </w:r>
      <w:r>
        <w:rPr/>
        <w:t>⡑</w:t>
      </w:r>
      <w:r>
        <w:rPr/>
        <w:t>쵇剆弩䋎걸쉥汶礨䩫廂稨弶</w:t>
      </w:r>
      <w:r>
        <w:rPr/>
        <w:t>⡸</w:t>
      </w:r>
      <w:r>
        <w:rPr/>
        <w:t>㇂㐯惂偑⮻橲䡦洹晰㡕싃⭷嘸䑯쉐⛃㉑奷恊㛂炱乥㉚䴹潤⥎떮攱䳂⩔怴棂塭灱啵㙸땊敟쌱琺ゥ䵗圩慥⪣䅊숳놻䍩</w:t>
      </w:r>
      <w:r>
        <w:rPr/>
        <w:t>ⱋ</w:t>
      </w:r>
      <w:r>
        <w:rPr/>
        <w:t>ⵄ</w:t>
      </w:r>
      <w:r>
        <w:rPr/>
        <w:t>洬楡</w:t>
      </w:r>
      <w:r>
        <w:rPr/>
        <w:t>ꤪ</w:t>
      </w:r>
      <w:r>
        <w:rPr/>
        <w:t>⾣뭰㊮睷厡ㅔ㨮⌭哎</w:t>
      </w:r>
      <w:r>
        <w:rPr/>
        <w:t>⡏</w:t>
      </w:r>
      <w:r>
        <w:rPr/>
        <w:t>滂숤⩕쉄幙㎡乮䱲싂묮杈顡娪䵖㭟楸䏂ヂ彌㍮ꄴ㌫⒱㵌䉱摔쌩⩠㍀㭁♆䵴㝹汓㷂㝶䱉⬵䈺剨⨻杚䘽湫轸쉏秂椶</w:t>
      </w:r>
      <w:r>
        <w:rPr/>
        <w:t>⢻</w:t>
      </w:r>
      <w:r>
        <w:rPr/>
        <w:t>她쉅㥑硩恒䩩♡⺏ま</w:t>
      </w:r>
      <w:r>
        <w:rPr/>
        <w:t>⡔</w:t>
      </w:r>
      <w:r>
        <w:rPr/>
        <w:t>淂ꇂ煐⥟塓椽촥␪畠슻䤤㕶弦싃䜣ꍐ擃䵃硈橣䜷堮唷牰㉳忂䍕恅亩䡹偉싃㕍</w:t>
      </w:r>
      <w:r>
        <w:rPr/>
        <w:t>⡒</w:t>
      </w:r>
      <w:r>
        <w:rPr/>
        <w:t>㭦淂ꍃ</w:t>
      </w:r>
      <w:r>
        <w:rPr/>
        <w:t>⡑</w:t>
      </w:r>
      <w:r>
        <w:rPr/>
        <w:t>쉬穵Ⓧ㝱⨲顱ꎣ牃㉒佈Ⓜ껂䝣弶</w:t>
      </w:r>
      <w:r>
        <w:rPr/>
        <w:t>꧂╀</w:t>
      </w:r>
      <w:r>
        <w:rPr/>
        <w:t>쉓䐹⥎⌨灅숦䅃顉湮쉩㶻⍈ꇍ䦩灔畐⩀嫃䅱쉱䄩愩䶿凂뭠㘻庿㌲縫纵쉌긮儳婯㬥칂慱恧썋䎮</w:t>
      </w:r>
      <w:r>
        <w:rPr/>
        <w:t>ꤥ</w:t>
      </w:r>
      <w:r>
        <w:rPr/>
        <w:t>놣䳂䄯慄䀰浢怷䅳兦싂婢楌㙅쉯⯂ㄴ湨㡡䵙츨숦⍹ꍏ껂䜮╕妏呓䠽犩䝄縱歀䠯㎥欴⭣わ你頷ꌻ䭃呗⚣䁘썵䴮캮璮䥌</w:t>
      </w:r>
      <w:r>
        <w:rPr/>
        <w:t>ⲡ</w:t>
      </w:r>
      <w:r>
        <w:rPr/>
        <w:t>숦睁숤뽙䈮卞䄪꺿繟姂䔽떣䅡䕕楣⹰⪮䛂涮婥␦놬䔤⑖䨴쉨䩪㕢垏䁥▵䁍쉅쉖⩚楾⸲湡쉵</w:t>
      </w:r>
      <w:r>
        <w:rPr/>
        <w:t>ꗂ</w:t>
      </w:r>
      <w:r>
        <w:rPr/>
        <w:t>䂘稲</w:t>
      </w:r>
      <w:r>
        <w:rPr/>
        <w:t>ꖮ</w:t>
      </w:r>
      <w:r>
        <w:rPr/>
        <w:t>勂氱⧂渭䍙쉺灹쌤䱫⍦䒏</w:t>
      </w:r>
      <w:r>
        <w:rPr/>
        <w:t>ⷂ</w:t>
      </w:r>
      <w:r>
        <w:rPr/>
        <w:t>쉄쉵兴兲潅땈ㆥ습뇍뿂䘤쉡╚땭츩쉾䰪慲䡟㡶슩炩㨤숷</w:t>
      </w:r>
      <w:r>
        <w:rPr/>
        <w:t>ꤰ</w:t>
      </w:r>
      <w:r>
        <w:rPr/>
        <w:t>穋画☯啧匤泂祋愹쉨㵣橥㚏㈭濂㡲뽈湘촫⬱䵶⫂⥓긭侘슥껂䍗걬쉄䝢慧盂昪倶卦䵓䟂祈䅾䓂晟瀻╏敳瞘噳깁䒱媬楨☮挪㤵쉧쉎痂</w:t>
      </w:r>
      <w:r>
        <w:rPr/>
        <w:t>ꗂ</w:t>
      </w:r>
      <w:r>
        <w:rPr/>
        <w:t>摈溱偧⨹畄⽰숳䍴噮娮䙴伴殻쎘獑㬭숲䢩礬睡㡤牐囂갊⩘㴬㍚慰漹</w:t>
      </w:r>
      <w:r>
        <w:rPr/>
        <w:t>Ⳃ⍒</w:t>
      </w:r>
      <w:r>
        <w:rPr/>
        <w:t>쉏㠴轔숸㋂쉱무坙믂䡓歨</w:t>
      </w:r>
      <w:r>
        <w:rPr/>
        <w:t>Ⱞ</w:t>
      </w:r>
      <w:r>
        <w:rPr/>
        <w:t>싂㡪婶딳䎮⤦㯂㐷坞딦吭뮮녈敉彟窵仍싎㉷晩瞏癊⬰숦扯䌸甩싂㤶숨瓂敤顚⑕</w:t>
      </w:r>
      <w:r>
        <w:rPr/>
        <w:t>⠹</w:t>
      </w:r>
      <w:r>
        <w:rPr/>
        <w:t>摺姂埂獤㩇䝭檡礳䥰呓쉊칱㐪剀⾬侩䭬永瘻⩸⦘暩⤷勃ꅴ</w:t>
      </w:r>
      <w:r>
        <w:rPr/>
        <w:t>ⱥ</w:t>
      </w:r>
      <w:r>
        <w:rPr/>
        <w:t>䰪</w:t>
      </w:r>
      <w:r>
        <w:rPr/>
        <w:t>ꔦ</w:t>
      </w:r>
      <w:r>
        <w:rPr/>
        <w:t>싂椰䑅㝂塞䑘䢩祅뭪⌬㵖噔䕍硷슡䱾⭰썸쉎兞㇂䱋◃犩녈午䲥丶墱畃硹</w:t>
      </w:r>
      <w:r>
        <w:rPr/>
        <w:t>ꕳ</w:t>
      </w:r>
      <w:r>
        <w:rPr/>
        <w:t>迍轭敎</w:t>
      </w:r>
      <w:r>
        <w:rPr/>
        <w:t>ꕅ</w:t>
      </w:r>
      <w:r>
        <w:rPr/>
        <w:t>㒱䤷塤礭攴ꍊ繤挬⩦䔩</w:t>
      </w:r>
      <w:r>
        <w:rPr/>
        <w:t>ⵘ</w:t>
      </w:r>
      <w:r>
        <w:rPr/>
        <w:t>㑈倴싍</w:t>
      </w:r>
      <w:r>
        <w:rPr/>
        <w:t>ꗂ</w:t>
      </w:r>
      <w:r>
        <w:rPr/>
        <w:t>擎쉚扺䉤</w:t>
      </w:r>
      <w:r>
        <w:rPr/>
        <w:t>ⱥ</w:t>
      </w:r>
      <w:r>
        <w:rPr/>
        <w:t>㭄䏂掩䒣穗礩瀸㐦㡐믃剧䨩갨汈䝸繍╤换橌敓㤳歓숲ꇂ⥮祶䉧</w:t>
      </w:r>
      <w:r>
        <w:rPr/>
        <w:t>ⱃ</w:t>
      </w:r>
      <w:r>
        <w:rPr/>
        <w:t>嘵偸喘충姂ꌻ⨭䩁녂䈽暻煪녙辬湗䑸歕쉭╬㭂浄飃뭮䱞穧숪䵴숪併晶ꥣ页硈彳䆬䤺땖⵹纮晀瓃セ坕䕀塪敓깬摞喬杕⎥癱숪⵫哂쉰</w:t>
      </w:r>
      <w:r>
        <w:rPr/>
        <w:t>ꤺ</w:t>
      </w:r>
      <w:r>
        <w:rPr/>
        <w:t>睇⒱㤤㝢넹쉗浡睨全稴辣쉖湑癧쉴촷䲬㩒녌썣⍾䏎䥔斥쉁䑹侥⚮</w:t>
      </w:r>
      <w:r>
        <w:rPr/>
        <w:t>⢡</w:t>
      </w:r>
      <w:r>
        <w:rPr/>
        <w:t>㭳佉</w:t>
      </w:r>
      <w:r>
        <w:rPr/>
        <w:t>ꥒ</w:t>
      </w:r>
      <w:r>
        <w:rPr/>
        <w:t>湺汣</w:t>
      </w:r>
      <w:r>
        <w:rPr/>
        <w:t>ꕮ</w:t>
      </w:r>
      <w:r>
        <w:rPr/>
        <w:t>㠯入슩穞</w:t>
      </w:r>
      <w:r>
        <w:rPr/>
        <w:t>⠻</w:t>
      </w:r>
      <w:r>
        <w:rPr/>
        <w:t>橒晹</w:t>
      </w:r>
      <w:r>
        <w:rPr/>
        <w:t>ꕑ</w:t>
      </w:r>
      <w:r>
        <w:rPr/>
        <w:t>畤⵪啅殮怦싂輰⍒숷䵈⍹숯ꥲ</w:t>
      </w:r>
      <w:r>
        <w:rPr/>
        <w:t>ⲵ</w:t>
      </w:r>
      <w:r>
        <w:rPr/>
        <w:t>쵍䵖渹牌塍顰뗍乯</w:t>
      </w:r>
      <w:r>
        <w:rPr/>
        <w:t>ⴰ</w:t>
      </w:r>
      <w:r>
        <w:rPr/>
        <w:t>㴮疩估俍㖻區䵑奮李녤땲庵䄯딭</w:t>
      </w:r>
      <w:r>
        <w:rPr/>
        <w:t>⠱</w:t>
      </w:r>
      <w:r>
        <w:rPr/>
        <w:t>쉫煶偒飃啮쉆浃⹆⪵</w:t>
      </w:r>
      <w:r>
        <w:rPr/>
        <w:t>ⶵ</w:t>
      </w:r>
      <w:r>
        <w:rPr/>
        <w:t>杋晄恎䂥㑸쵭畊</w:t>
      </w:r>
      <w:r>
        <w:rPr/>
        <w:t>Ⱳ⩣⨳</w:t>
      </w:r>
      <w:r>
        <w:rPr/>
        <w:t>嚥숣潷剈⑚栦歳曂╴㕒珎ㅶ橞䪬顲垿⩈꥙⥯㛍⭅숹恶慺態㞏␴䉲⨺㴫㩔䝌걗㨷⹗㭃吨牲ㅫ䵒䢵瘶⍹꥾ꍵ咻䶩旎䙤皥睲쌷〤票䤱侻晅䜸欶썥瀵ㆩ촲妿偎뽇㤰㍕卷ꏂ⵲⨥땧쎏쉁氭夷䍙䜥뽳佂婣슱ㄯ걉䵆⑰奍硉煓攦縰㟂녂⩫싂⸴繬汤슥灏╫ꅁ䡃卢䖻㑪湚汮㡫慬殮㖏㉏澥ꅀ愬싎䘶㜺琤桢⥧匳䵯噧漦䢘슥⭆栶㵂捾秂╫偉噒桖숵⍫념䡈囂輪敂伩㯂놩姂뾘祃剰ꄦ䅢⦡쉸迂⸲刦㬲ꍅ嗃牅╦뭧␯敘䱞꤮湠乹⸣⩏煭⩦긪</w:t>
      </w:r>
      <w:r>
        <w:rPr/>
        <w:t>Ⱟ</w:t>
      </w:r>
      <w:r>
        <w:rPr/>
        <w:t>쌵䘨湓␨飂侩囂ꅃ媥瑓⼊䜩潡猪湰슩㨣潌깸妘⧂䵘煹櫂㘣䩠숮冥⩓쉀㙤⬫☫</w:t>
      </w:r>
      <w:r>
        <w:rPr/>
        <w:t>ꕑ</w:t>
      </w:r>
      <w:r>
        <w:rPr/>
        <w:t>眯佲㨮瀣⎣倴⨪妵⹕슏ꥥ係⩦顖䔮⥾쏍싂㍃䳂ꆥ狂뽑㈵</w:t>
      </w:r>
      <w:r>
        <w:rPr/>
        <w:t>ꗂ⤺</w:t>
      </w:r>
      <w:r>
        <w:rPr/>
        <w:t>慍欳棂歍ㅃ桎睕䝡奬껂㍤㴤땇쉚憮㢮兞</w:t>
      </w:r>
      <w:r>
        <w:rPr/>
        <w:t>⠸</w:t>
      </w:r>
      <w:r>
        <w:rPr/>
        <w:t>洹땄噚</w:t>
      </w:r>
      <w:r>
        <w:rPr/>
        <w:t>ⱴ</w:t>
      </w:r>
      <w:r>
        <w:rPr/>
        <w:t>汮곂䤪䙎썈뭪㕔浩牭幘橞</w:t>
      </w:r>
      <w:r>
        <w:rPr/>
        <w:t>⣂</w:t>
      </w:r>
      <w:r>
        <w:rPr/>
        <w:t>㥏啸䌵슩㌳偲彐颬㥓㶿뽀猲쉕䔪⭂㌪恧卲汤갴催␬ꍩ稸㌱乧㡫拂煮狂吣⨪搤㤷癃㢻暮然䑞判㕋촳ꌦ䟂燂坂</w:t>
      </w:r>
      <w:r>
        <w:rPr/>
        <w:t>ꕚ☩</w:t>
      </w:r>
      <w:r>
        <w:rPr/>
        <w:t>슏㞡┩捆漻㝮</w:t>
      </w:r>
      <w:r>
        <w:rPr/>
        <w:t>⢱</w:t>
      </w:r>
      <w:r>
        <w:rPr/>
        <w:t>獱⥘倰㩞坥佄⒵㴽ꍂ㕷쉳썍</w:t>
      </w:r>
      <w:r>
        <w:rPr/>
        <w:t>ꦥ</w:t>
      </w:r>
      <w:r>
        <w:rPr/>
        <w:t>㤬쵖녌뮡甸戴ꇂ㵴䏂슿㴱⑯숵⻂媬售济䲮뗂潔祍⪡㌸啬쵘쌬⩍夵㍫㠥楦싂嗃ꅙꍺ㵾殮☪扐⭴쉗</w:t>
      </w:r>
      <w:r>
        <w:rPr/>
        <w:t>꤭</w:t>
      </w:r>
      <w:r>
        <w:rPr/>
        <w:t>区畫株☹넳䘴뽅晵桴숳싂</w:t>
      </w:r>
      <w:r>
        <w:rPr/>
        <w:t>⡍</w:t>
      </w:r>
      <w:r>
        <w:rPr/>
        <w:t>㥫갭杸䱮歶䟂╙Ⓕ涩</w:t>
      </w:r>
      <w:r>
        <w:rPr/>
        <w:t>ꥍ</w:t>
      </w:r>
      <w:r>
        <w:rPr/>
        <w:t>き䅑慳椱</w:t>
      </w:r>
      <w:r>
        <w:rPr/>
        <w:t>ꕍ</w:t>
      </w:r>
      <w:r>
        <w:rPr/>
        <w:t>㮡敘⤻⴮츽曃ㅢ숽ち䀲迂仂轃吵</w:t>
      </w:r>
      <w:r>
        <w:rPr/>
        <w:t>⠣</w:t>
      </w:r>
      <w:r>
        <w:rPr/>
        <w:t>伦숵縻</w:t>
      </w:r>
      <w:r>
        <w:rPr/>
        <w:t>ⶏ</w:t>
      </w:r>
      <w:r>
        <w:rPr/>
        <w:t>搪搪㝯싂䉩숨堬捫匦떏䛂穒偨係㵔뭈䭘⩀煬枻捃坨䑄顨ꍲ䑱㈴</w:t>
      </w:r>
      <w:r>
        <w:rPr/>
        <w:t>ⵃ</w:t>
      </w:r>
      <w:r>
        <w:rPr/>
        <w:t>扏恃䑹䣍㖣ど係뮘瘥䯂噳沵깃䥌濃䩮㩋쉏烍갮</w:t>
      </w:r>
      <w:r>
        <w:rPr/>
        <w:t>ⱍ</w:t>
      </w:r>
      <w:r>
        <w:rPr/>
        <w:t>⽶숳곃㟂㠦勂</w:t>
      </w:r>
      <w:r>
        <w:rPr/>
        <w:t>ⴤ</w:t>
      </w:r>
      <w:r>
        <w:rPr/>
        <w:t>㜸焸쉶灘㓃쉪⵹杙咣쌯떩䝊䧎</w:t>
      </w:r>
      <w:r>
        <w:rPr/>
        <w:t>ⴤ</w:t>
      </w:r>
      <w:r>
        <w:rPr/>
        <w:t>쉸췍⨪参㧂꺿礻奱優壂娬秂</w:t>
      </w:r>
      <w:r>
        <w:rPr/>
        <w:t>ⷂ</w:t>
      </w:r>
      <w:r>
        <w:rPr/>
        <w:t>牾츺ㄽ轹⎣쉭뼪惎婦⚩쉯桚</w:t>
      </w:r>
      <w:r>
        <w:rPr/>
        <w:t>ꤩ</w:t>
      </w:r>
      <w:r>
        <w:rPr/>
        <w:t>伱뽯䭂♈╫傣囎朱纵슥╤⪵</w:t>
      </w:r>
      <w:r>
        <w:rPr/>
        <w:t>⡟</w:t>
      </w:r>
      <w:r>
        <w:rPr/>
        <w:t>卸싂숤纮뭃攬桖칟悘捧䑌쉂恡</w:t>
      </w:r>
      <w:r>
        <w:rPr/>
        <w:t>ꤳ⥰</w:t>
      </w:r>
      <w:r>
        <w:rPr/>
        <w:t>橌䱟썘憬㶣淍穥歪㍸싂숺⭏碣辣⬮䯎塦⧂뼺壂⩙겮⬸㭢幪妱涡晃榏슿쉀칧</w:t>
      </w:r>
      <w:r>
        <w:rPr/>
        <w:t>ⴺ</w:t>
      </w:r>
      <w:r>
        <w:rPr/>
        <w:t>컎顅</w:t>
      </w:r>
      <w:r>
        <w:rPr/>
        <w:t>ꔰ</w:t>
      </w:r>
      <w:r>
        <w:rPr/>
        <w:t>䜭摃硟㙫灙桉繕呀䵷㝐뽪䦮⩍欵便㴲削㪩♩沥廍兺摌䴹参䰮嘯瑄眤쉐畭牔땢倪⑀琳楾其収奸㫂숵</w:t>
      </w:r>
      <w:r>
        <w:rPr/>
        <w:t>ⰴ</w:t>
      </w:r>
      <w:r>
        <w:rPr/>
        <w:t>哂橎祡堣䕾쉁灹⭆欩べ疻慶噾䠳㝷♸㑑ⸯ偕漬</w:t>
      </w:r>
      <w:r>
        <w:rPr/>
        <w:t>⡆</w:t>
      </w:r>
      <w:r>
        <w:rPr/>
        <w:t>䱪傡剔洲䬻뭀煐䠫䍮涬㫂䚏⩞瘦</w:t>
      </w:r>
      <w:r>
        <w:rPr/>
        <w:t>ⵆ</w:t>
      </w:r>
      <w:r>
        <w:rPr/>
        <w:t>㡡꥕싂烍⤵쵆橠縴㭂묻磂㉂囃瘺땯⭮슏搷ꅈ潮个䏍䝞摒⍄䕨婧⽪⽙䙧숱ꄬ</w:t>
      </w:r>
      <w:r>
        <w:rPr/>
        <w:t>ꤱ</w:t>
      </w:r>
      <w:r>
        <w:rPr/>
        <w:t>쌊恊㷂넻恳稯</w:t>
      </w:r>
      <w:r>
        <w:rPr/>
        <w:t>ꕔ</w:t>
      </w:r>
      <w:r>
        <w:rPr/>
        <w:t>媱䜦祔碵䷂슣挮到旂슻畓务儷</w:t>
      </w:r>
      <w:r>
        <w:rPr/>
        <w:t>꥟</w:t>
      </w:r>
      <w:r>
        <w:rPr/>
        <w:t>䄸焦煵瞿繄⏂ꍩ欴ꍴ떏⍹敚瘲䅊䝮䕅䵴ヂ渵䨦洫㝥窩弦뮘ꅰ唨⽨唥车⥙㍬뭓䗍梿䲿婉</w:t>
      </w:r>
      <w:r>
        <w:rPr/>
        <w:t>⠦⮣⯂</w:t>
      </w:r>
      <w:r>
        <w:rPr/>
        <w:t>剃쉫桁址摧㥃剆灓畾쉆㮱</w:t>
      </w:r>
      <w:r>
        <w:rPr/>
        <w:t>ꗂ</w:t>
      </w:r>
      <w:r>
        <w:rPr/>
        <w:t>入卥</w:t>
      </w:r>
      <w:r>
        <w:rPr/>
        <w:t>ꥎ</w:t>
      </w:r>
      <w:r>
        <w:rPr/>
        <w:t>㙐余⍩穏㩧辡権쉾쉡稪깞穈慷年卆습癑㉊⸴쉋㐷啌⍞旂㦵え뇍頭땯⫂⬶䙈⍇⩈땾婃濂쉔噑㥙砭䨴쉧顫ヂ뮘灮婖⪩ꅰ촲夲急㙶廂㥂橲牚䄺浇摪䄹䊡㭸ꇂ瞥䜲ꎬ牀</w:t>
      </w:r>
      <w:r>
        <w:rPr/>
        <w:t>ⶻ</w:t>
      </w:r>
      <w:r>
        <w:rPr/>
        <w:t>㉄녖</w:t>
      </w:r>
      <w:r>
        <w:rPr/>
        <w:t>ⲻ</w:t>
      </w:r>
      <w:r>
        <w:rPr/>
        <w:t>ꍑ慨䆩心⧂</w:t>
      </w:r>
      <w:r>
        <w:rPr/>
        <w:t>Ⱶ</w:t>
      </w:r>
      <w:r>
        <w:rPr/>
        <w:t>쉶㄰婳眣党祦撘땂쉐䴳啖掬彞咿瑉</w:t>
      </w:r>
      <w:r>
        <w:rPr/>
        <w:t>ꦬꕄ</w:t>
      </w:r>
      <w:r>
        <w:rPr/>
        <w:t>숵癥垬뭁坡佱녃ㄩ䆿僂⩯弤ꍤ䛂㠣杭⽙쉀㠸䮡挺畦䍳㝢㥡</w:t>
      </w:r>
      <w:r>
        <w:rPr/>
        <w:t>⣂</w:t>
      </w:r>
      <w:r>
        <w:rPr/>
        <w:t>輪慙甪⪩ㅏ杫칯㨫栯ぴ</w:t>
      </w:r>
      <w:r>
        <w:rPr/>
        <w:t>ꥆꥇ</w:t>
      </w:r>
      <w:r>
        <w:rPr/>
        <w:t>畡</w:t>
      </w:r>
      <w:r>
        <w:rPr/>
        <w:t>ⶱ</w:t>
      </w:r>
      <w:r>
        <w:rPr/>
        <w:t>춡⼽傏ꌦ曂捨亣뼺</w:t>
      </w:r>
      <w:r>
        <w:rPr/>
        <w:t>ꕫ</w:t>
      </w:r>
      <w:r>
        <w:rPr/>
        <w:t>싂嗃㈥㈮㕒恬㊻</w:t>
      </w:r>
      <w:r>
        <w:rPr/>
        <w:t>ꕎ⩋</w:t>
      </w:r>
      <w:r>
        <w:rPr/>
        <w:t>ꎩ璻癭㈵쉎悬쉣瑘辩硒䚿㩍輺깶뾘㩶浵庮㙥쉍娪亵</w:t>
      </w:r>
      <w:r>
        <w:rPr/>
        <w:t>⢿</w:t>
      </w:r>
      <w:r>
        <w:rPr/>
        <w:t>〪⭾哂</w:t>
      </w:r>
      <w:r>
        <w:rPr/>
        <w:t>⡉</w:t>
      </w:r>
      <w:r>
        <w:rPr/>
        <w:t>쉀</w:t>
      </w:r>
      <w:r>
        <w:rPr/>
        <w:t>⡸</w:t>
      </w:r>
      <w:r>
        <w:rPr/>
        <w:t>歩奚渦優숷㭭갥䏂쉤扲冬ꏂ〤噷숱䑘썺쉏묲凍㉹奇漮稺坅䲘煱㵗㔺썄佇깕뽟乖潗䧂灦华⩮䥬㍰湑⪱癈䝥城皣穒</w:t>
      </w:r>
      <w:r>
        <w:rPr/>
        <w:t>ⵈ♪</w:t>
      </w:r>
      <w:r>
        <w:rPr/>
        <w:t>瞡卉噐乘溏쉩獇恇ꏂ卞繕額健坍걷㩡</w:t>
      </w:r>
      <w:r>
        <w:rPr/>
        <w:t>Ⱡ</w:t>
      </w:r>
      <w:r>
        <w:rPr/>
        <w:t>氫ㄴ쉌䭘䭞湨堦䥀䵶ひ癧浸恑ㅭ⽒㶮숷䮩㚮䩧畯㎥</w:t>
      </w:r>
      <w:r>
        <w:rPr/>
        <w:t>꧂</w:t>
      </w:r>
      <w:r>
        <w:rPr/>
        <w:t>㎵䎩呾协囂␷頷䗍카凂⸰츨禿깋廍皵㭕쉑䞬梿㐱啌摹㊬剞䑈㝲呎╵頬穑땖并灅ㅨ欪橅♆⩦썆䷎挪㛂뽙偦兇渶걵坎稸楫㜰幦딷쵀ꅖ⩾彵穏砥㥂样</w:t>
      </w:r>
      <w:r>
        <w:rPr/>
        <w:t>ꕤ</w:t>
      </w:r>
      <w:r>
        <w:rPr/>
        <w:t>싂恇唱ㆵ䱦㖵湺潞숨剔轋쉖确つ坴䝞䪣넸┨䝵秂⥗灳㪬彩天炥</w:t>
      </w:r>
      <w:r>
        <w:rPr/>
        <w:t>ꤨ</w:t>
      </w:r>
      <w:r>
        <w:rPr/>
        <w:t>갻䏂打㢣溬ꎮ쉮걇掩㟂쌪㧂頭䭪枡㗂</w:t>
      </w:r>
      <w:r>
        <w:rPr/>
        <w:t>ꤣ</w:t>
      </w:r>
      <w:r>
        <w:rPr/>
        <w:t>⽩ꎏ쉵쉢啳数輪䉤⹇쉸㤮싎䔺㴫땲⧂䅎䬭㇂彸숶濂愺춵䬺䠸썇쌮倩恁䀻췂輤啨潂磂湸嚮㕗䑲⩵呎땇뭅礻辩偍䁶䑩恎쉳䨭䩷㶮㫃⤊⨰輨愮⭾䁬噅곂捭⚩䯂㥗癪녨䅦⑑떩쉶嗎颬㭞汥畮㮬碩恶颏恀㩊久깴帰╭⤰慦Ⓕ媵⭫坢</w:t>
      </w:r>
      <w:r>
        <w:rPr/>
        <w:t>ꦩ</w:t>
      </w:r>
      <w:r>
        <w:rPr/>
        <w:t>㗂㭈晐䡚未㵨ꌹ</w:t>
      </w:r>
      <w:r>
        <w:rPr/>
        <w:t>ⱕ</w:t>
      </w:r>
      <w:r>
        <w:rPr/>
        <w:t>㵧䝠栮敌夦輦嘸ち숸㔣嫃煐⑓⵱珂䣎㕷⸨仂煇圪洪ꍾ묻㓂㡠땰燂䁌䉤겘䱲横쉠꥗춿嘩剷쉐當縫⏃幀参썦㨷哂怩㘲⪮獕䵥倬礨慔</w:t>
      </w:r>
      <w:r>
        <w:rPr/>
        <w:t>ꕪ</w:t>
      </w:r>
      <w:r>
        <w:rPr/>
        <w:t>潀抬嘦</w:t>
      </w:r>
      <w:r>
        <w:rPr/>
        <w:t>⢱</w:t>
      </w:r>
      <w:r>
        <w:rPr/>
        <w:t>㉔䵳</w:t>
      </w:r>
      <w:r>
        <w:rPr/>
        <w:t>ⱦ</w:t>
      </w:r>
      <w:r>
        <w:rPr/>
        <w:t>䑞</w:t>
      </w:r>
      <w:r>
        <w:rPr/>
        <w:t>ⰱ</w:t>
      </w:r>
      <w:r>
        <w:rPr/>
        <w:t>捗</w:t>
      </w:r>
      <w:r>
        <w:rPr/>
        <w:t>ⲩ</w:t>
      </w:r>
      <w:r>
        <w:rPr/>
        <w:t>曂䥲╾╍爬灅뭓噠吲㙡⚩啀䝺숣숤戱梮ꥠ⥺ꍨ㕁席楳싂晊檘嘷쉀灂갽⩬轹橱矂▵⑌搸穥顇穀瓂⍢㝦</w:t>
      </w:r>
      <w:r>
        <w:rPr/>
        <w:t>ꦮ</w:t>
      </w:r>
      <w:r>
        <w:rPr/>
        <w:t>䔱㇂兔䀰慩橰娻偰뽐汑參╩婣㦡쉧㑘㟂䬹瓂婥┶杖旂</w:t>
      </w:r>
      <w:r>
        <w:rPr/>
        <w:t>ꔪ</w:t>
      </w:r>
      <w:r>
        <w:rPr/>
        <w:t>쉵牵췃뽵</w:t>
      </w:r>
      <w:r>
        <w:rPr/>
        <w:t>⣂</w:t>
      </w:r>
      <w:r>
        <w:rPr/>
        <w:t>쉺椰夽䎱秂娹硥眽쉚</w:t>
      </w:r>
      <w:r>
        <w:rPr/>
        <w:t>ⱨ</w:t>
      </w:r>
      <w:r>
        <w:rPr/>
        <w:t>䬪礯쉱ꏂ㠨习掬䔪婪㙖</w:t>
      </w:r>
      <w:r>
        <w:rPr/>
        <w:t>ⵏ</w:t>
      </w:r>
      <w:r>
        <w:rPr/>
        <w:t>⡑</w:t>
      </w:r>
      <w:r>
        <w:rPr/>
        <w:t>椱䘯猶椴⹒</w:t>
      </w:r>
      <w:r>
        <w:rPr/>
        <w:t>⢩</w:t>
      </w:r>
      <w:r>
        <w:rPr/>
        <w:t>疵湈硭游쉉䤮嗂㦩⨨斵ꇂ</w:t>
      </w:r>
      <w:r>
        <w:rPr/>
        <w:t>ꦮ</w:t>
      </w:r>
      <w:r>
        <w:rPr/>
        <w:t>售䔤⾿歘末┵㩓䵨㑤쏂▵渹樫㕵ꍦ㟂穯䗂ꎮ⽸幯囂湁佔档⤯碣塩哃쉸䨪숸瑎矂㡭暣⹄戺〦⩴わ쉈橈摶㔩갴兕</w:t>
      </w:r>
      <w:r>
        <w:rPr/>
        <w:t>⡴</w:t>
      </w:r>
      <w:r>
        <w:rPr/>
        <w:t>썊婢迍憥쉗쉺嘴呓䅫쉓汅⨳丰惂䑦樨繾썅㩴묤㛂婍樷杢夨무</w:t>
      </w:r>
      <w:r>
        <w:rPr/>
        <w:t>ꤰ</w:t>
      </w:r>
      <w:r>
        <w:rPr/>
        <w:t>䲣留ぃ砣㵊ꅳ깅뿂绂깪噒츥穏㖬䅇⭕슡刳囂⨺儶⩏ㄪ䙡轥幈⩯䈸쉡</w:t>
      </w:r>
      <w:r>
        <w:rPr/>
        <w:t>ⱈ</w:t>
      </w:r>
      <w:r>
        <w:rPr/>
        <w:t>礸㭒숯㭀뼮牙斬뭫恃産⵶刯哂ꆻ䬫睐㎬䃂</w:t>
      </w:r>
      <w:r>
        <w:rPr/>
        <w:t>ꗂ</w:t>
      </w:r>
      <w:r>
        <w:rPr/>
        <w:t>癥⎿恣㏂䳃</w:t>
      </w:r>
      <w:r>
        <w:rPr/>
        <w:t>ꕡ</w:t>
      </w:r>
      <w:r>
        <w:rPr/>
        <w:t>㔬獚窬㭌歷婘뭊㍔녦㐪⨸䧂䀰杳甭冮䡩榡</w:t>
      </w:r>
      <w:r>
        <w:rPr/>
        <w:t>ⲏ</w:t>
      </w:r>
      <w:r>
        <w:rPr/>
        <w:t>ꍆ吩♮숪⼫佔ㆮ潯㗂䔬頪쵏嚘㚮꥘犥⥓煁梮</w:t>
      </w:r>
      <w:r>
        <w:rPr/>
        <w:t>ꤽ</w:t>
      </w:r>
      <w:r>
        <w:rPr/>
        <w:t>쉭摍갬晄䅥湾㚏㉑慠潳圤ꆵ습祟秂䉣救겵搻㜥唯卣칮뼶㡓迂䇂䄺椤䩇뽬畕猫긯匤ꌬ䱗썤晭汴劮幓깯䩩쉐숽쉥㶿♥䔩伨颡쉲</w:t>
      </w:r>
      <w:r>
        <w:rPr/>
        <w:t>Ⳃ</w:t>
      </w:r>
      <w:r>
        <w:rPr/>
        <w:t>婬啘䍔䭨ꎏ⎵⹸瀴숩땥彮썣祷⪡穋浒浬潘⾡</w:t>
      </w:r>
      <w:r>
        <w:rPr/>
        <w:t>ꥏ</w:t>
      </w:r>
      <w:r>
        <w:rPr/>
        <w:t>숩⬣䍊⑍㯍恓嗂彙쉺便惂녉⑄䞮쉫싂㙚伥六斡晘礤戳숤⽦㍊顖쉣恮樳漥㘷匦帻칔䔪咣䵕꺩뽲䬥갊㓂癇潡呷</w:t>
      </w:r>
      <w:r>
        <w:rPr/>
        <w:t>ⰷ</w:t>
      </w:r>
      <w:r>
        <w:rPr/>
        <w:t>㢱䤻슮걅ꥯ땔照僂④⹬夤䔪뽞㏂숩䕤쉣숫䥵ꥢ䬶숬嗂椭匩슡微</w:t>
      </w:r>
      <w:r>
        <w:rPr/>
        <w:t>⡰</w:t>
      </w:r>
      <w:r>
        <w:rPr/>
        <w:t>긣䥊</w:t>
      </w:r>
      <w:r>
        <w:rPr/>
        <w:t>ꕾ</w:t>
      </w:r>
      <w:r>
        <w:rPr/>
        <w:t>䕵␴숩녟쉅쉤ㆡ⽐灄䋎䗎썗〩숲숨⩔济塀䥷䌴汈쉟쉀쉑㩾䰨⽓牏녾㌩兩⥎⑺㨴灗㥃䏂倻╒湨䕈殘弲뭤䱑숮㎬⹠別⿂슏숦偈㙰津倭㕋⩈欮䤰쉬䑑⼦䥾</w:t>
      </w:r>
      <w:r>
        <w:rPr/>
        <w:t>ⷂ</w:t>
      </w:r>
      <w:r>
        <w:rPr/>
        <w:t>䟍⨹䙞橑숽扥⩃嚘愨슩⍮䅒堵䱌ꌦ兎╔䘨急숮廂疻슿搶囂⥞燂塧橤⎮슡慐佦穟촪彫쉔匮묳捋杍숩畡噓戣喬梥繗媩걂䭊╗凂슮晇숸瓂㒩㥙䏂ꎵ</w:t>
      </w:r>
      <w:r>
        <w:rPr/>
        <w:t>ꕁ</w:t>
      </w:r>
      <w:r>
        <w:rPr/>
        <w:t>坯勂</w:t>
      </w:r>
      <w:r>
        <w:rPr/>
        <w:t>ꕹ</w:t>
      </w:r>
      <w:r>
        <w:rPr/>
        <w:t>䜪漽ꅞ珂뮬곂䟂揂没仂轞츨</w:t>
      </w:r>
      <w:r>
        <w:rPr/>
        <w:t>ꖬ</w:t>
      </w:r>
      <w:r>
        <w:rPr/>
        <w:t>墬썏浉㍔片桐祳</w:t>
      </w:r>
      <w:r>
        <w:rPr/>
        <w:t>ꔳ</w:t>
      </w:r>
      <w:r>
        <w:rPr/>
        <w:t>戦⻂刣㝯啞⨦猤</w:t>
      </w:r>
      <w:r>
        <w:rPr/>
        <w:t>⡖</w:t>
      </w:r>
      <w:r>
        <w:rPr/>
        <w:t>㷃挹쉟歪싂稣塉硰䘣⩬싂쉏愷䉖睳刳䁍潲㫎塴噏⛂汹硴</w:t>
      </w:r>
      <w:r>
        <w:rPr/>
        <w:t>ꦩ</w:t>
      </w:r>
      <w:r>
        <w:rPr/>
        <w:t>傘쉟题㑄⸥⒱쉈女㒣</w:t>
      </w:r>
      <w:r>
        <w:rPr/>
        <w:t>ꕞ</w:t>
      </w:r>
      <w:r>
        <w:rPr/>
        <w:t>嘲晔뾻偉儹뮡佳姂㨤묶</w:t>
      </w:r>
      <w:r>
        <w:rPr/>
        <w:t>⣂</w:t>
      </w:r>
      <w:r>
        <w:rPr/>
        <w:t>嘲</w:t>
      </w:r>
      <w:r>
        <w:rPr/>
        <w:t>ⶥ</w:t>
      </w:r>
      <w:r>
        <w:rPr/>
        <w:t>䊵┺祁縴⨫</w:t>
      </w:r>
      <w:r>
        <w:rPr/>
        <w:t>ꔤ</w:t>
      </w:r>
      <w:r>
        <w:rPr/>
        <w:t>戩绂礴ꅙ쉒歔쉓ꆩ䈲☻숸ꏂ礨</w:t>
      </w:r>
      <w:r>
        <w:rPr/>
        <w:t>ꕱ</w:t>
      </w:r>
      <w:r>
        <w:rPr/>
        <w:t>숱偅䅦</w:t>
      </w:r>
      <w:r>
        <w:rPr/>
        <w:t>⡫</w:t>
      </w:r>
      <w:r>
        <w:rPr/>
        <w:t>쏃㌥㑇</w:t>
      </w:r>
      <w:r>
        <w:rPr/>
        <w:t>ꔻ</w:t>
      </w:r>
      <w:r>
        <w:rPr/>
        <w:t>湕䲩숮愰</w:t>
      </w:r>
      <w:r>
        <w:rPr/>
        <w:t>ⶬ▱</w:t>
      </w:r>
      <w:r>
        <w:rPr/>
        <w:t>帩牂繈氵慣㙀幹幬歫礤倣溮캩愹쉖⥯婲擂纘濂묹影</w:t>
      </w:r>
      <w:r>
        <w:rPr/>
        <w:t>⢵</w:t>
      </w:r>
      <w:r>
        <w:rPr/>
        <w:t>畨噞姎獷쉐穴撩</w:t>
      </w:r>
      <w:r>
        <w:rPr/>
        <w:t>ꥂ</w:t>
      </w:r>
      <w:r>
        <w:rPr/>
        <w:t>Ⳃ</w:t>
      </w:r>
      <w:r>
        <w:rPr/>
        <w:t>湇敗僂㩷싂埂恟硅㬰넲睁灷숰</w:t>
      </w:r>
      <w:r>
        <w:rPr/>
        <w:t>Ɱ</w:t>
      </w:r>
      <w:r>
        <w:rPr/>
        <w:t>䃂㭏껂価䙞湢瑨䩯硧</w:t>
      </w:r>
      <w:r>
        <w:rPr/>
        <w:t>Ⱶ⤲</w:t>
      </w:r>
      <w:r>
        <w:rPr/>
        <w:t>䅘ꎿ燂▬洰唪싂㐭䮥㗂楉洳㌦⩰博쉘╒╔晹旂睳㘫땇慶呎势㓂椦⸳盂䙇䫂佒땨嗍悱壂晅懂</w:t>
      </w:r>
      <w:r>
        <w:rPr/>
        <w:t>ꤺ</w:t>
      </w:r>
      <w:r>
        <w:rPr/>
        <w:t>䪿딻㶥彃扄眳呶墏洣</w:t>
      </w:r>
      <w:r>
        <w:rPr/>
        <w:t>⠽</w:t>
      </w:r>
      <w:r>
        <w:rPr/>
        <w:t>갰⿂灄婫췂녣䉂긹扠滂쉘땀共瀥㝷磂깂㛂灀汢䉄⴪⤽䏂䥌顓䘳帪㥪䮣숪塖坎㏂灨䰸は疘慭㜩㵩</w:t>
      </w:r>
      <w:r>
        <w:rPr/>
        <w:t>Ⳏ</w:t>
      </w:r>
      <w:r>
        <w:rPr/>
        <w:t>컂歄偅剸刬碡顫쉎⭣떘係昶⽤㑶쉲纡슻嚥楮</w:t>
      </w:r>
      <w:r>
        <w:rPr/>
        <w:t>ⱦ</w:t>
      </w:r>
      <w:r>
        <w:rPr/>
        <w:t>楢晤䉚⍈쉷</w:t>
      </w:r>
      <w:r>
        <w:rPr/>
        <w:t>⠯</w:t>
      </w:r>
      <w:r>
        <w:rPr/>
        <w:t>ꕁ</w:t>
      </w:r>
      <w:r>
        <w:rPr/>
        <w:t>쉥倬卫版썟싂儩剞☮燂⸮攣䡉儺㑯䅇⩟濂⪻습쉔컂㒡䶩挨墡梵꺡촥㊏䎣뭵⌴ꌬ⍞仃㑙抣㥦淂態⥍僂ꄤ䫂꥔稻態穓</w:t>
      </w:r>
      <w:r>
        <w:rPr/>
        <w:t>꤫</w:t>
      </w:r>
      <w:r>
        <w:rPr/>
        <w:t>䵕呃숦迂</w:t>
      </w:r>
      <w:r>
        <w:rPr/>
        <w:t>⡎</w:t>
      </w:r>
      <w:r>
        <w:rPr/>
        <w:t>뭷徣䭶㜊♒沥匫숽숶䄤ꅱ캿슬穠╷教쏍殡噀ㅍ䵥䍙卸颣攸㪥⍭忎ꍤ䣍垻ꥰ䡋ꍮ呰繪䰨喱祤䱉捎㍒哃〭杣殱氱ㅔ樶</w:t>
      </w:r>
      <w:r>
        <w:rPr/>
        <w:t>꧃</w:t>
      </w:r>
      <w:r>
        <w:rPr/>
        <w:t>㉤숣潩ꏎꍯ梩숺朲넳쌰牤睳㩚牁敾愲悵㙈冏㈶晎䲡넳䄮㙩䚡⤰摄剎김獘廂┯升憣⬪䡣爥慶彨쉞⽩뽃㉴쉪坎発顂</w:t>
      </w:r>
      <w:r>
        <w:rPr/>
        <w:t>ꥂ</w:t>
      </w:r>
      <w:r>
        <w:rPr/>
        <w:t>㥈業숪礣煵쉪䄦爴䚡습⵴潮㮩녲䳃祧殮䡘幀ヂ䰬撘</w:t>
      </w:r>
      <w:r>
        <w:rPr/>
        <w:t>ꥃ</w:t>
      </w:r>
      <w:r>
        <w:rPr/>
        <w:t>捥ꍍ滂㭃焵夹숻珍㠪壂嫍㡷䧂뽏⚿汍懂濂儯깰樳⪻䑀辩漥⩪圫嚱♩깯坲</w:t>
      </w:r>
      <w:r>
        <w:rPr/>
        <w:t>⠶</w:t>
      </w:r>
      <w:r>
        <w:rPr/>
        <w:t>㝀㇂ꄤ頩싂</w:t>
      </w:r>
      <w:r>
        <w:rPr/>
        <w:t>ⴽⓎ</w:t>
      </w:r>
      <w:r>
        <w:rPr/>
        <w:t>쉭녕ずㆿ悿뿂睋猫幅㎥繸轢ꇂ䮱믂㭅稥㉖坍ㅎ㭠䞿璬</w:t>
      </w:r>
      <w:r>
        <w:rPr/>
        <w:t>ⵐ</w:t>
      </w:r>
      <w:r>
        <w:rPr/>
        <w:t>滍慢㟃䯎ㅌ㗂⹯頮桲㊘㉡㡆奶印慟挱呇⪻䚿渤㶬ꅠ炡⴫帤⭫䞥⨭灳搦硲ꥶ涿〫湣</w:t>
      </w:r>
      <w:r>
        <w:rPr/>
        <w:t>ꖡ꥓</w:t>
      </w:r>
      <w:r>
        <w:rPr/>
        <w:t>戩ꄲ⚮吸僂⍒⥩涣儱</w:t>
      </w:r>
      <w:r>
        <w:rPr/>
        <w:t>ꤴ</w:t>
      </w:r>
      <w:r>
        <w:rPr/>
        <w:t>硨䙑䵉娫竎䰵䓂</w:t>
      </w:r>
      <w:r>
        <w:rPr/>
        <w:t>ꦵ</w:t>
      </w:r>
      <w:r>
        <w:rPr/>
        <w:t>쏂ꥹ摲瀬ㆩ</w:t>
      </w:r>
      <w:r>
        <w:rPr/>
        <w:t>ꕹ</w:t>
      </w:r>
      <w:r>
        <w:rPr/>
        <w:t>䋂晱㍈쉈恌畮ꄦ瘻䁱䅣䛂䤣㤭䶬넨␨景ꄵ眩摥悘䨮ꅐ呧䆮ꥬ㪱戤甯걟㭂嘳䠳䚵쉠䠲䥒儤䵕썑亏숭</w:t>
      </w:r>
      <w:r>
        <w:rPr/>
        <w:t>ⰳ</w:t>
      </w:r>
      <w:r>
        <w:rPr/>
        <w:t>哂㝩忂ꎥ㙘儻扯ꥰ䂻䭁顇㥶砸숺琨썊测</w:t>
      </w:r>
      <w:r>
        <w:rPr/>
        <w:t>ꖻ</w:t>
      </w:r>
      <w:r>
        <w:rPr/>
        <w:t>㊣琮幚┴쉫컂健敕쉳呏긪歰埂䕭睍潧ㄲ쉳汷䡄庘㊱䦵礵久㜥쉾啗ꍔ换컂剙繒䬮入扑㩬쉮ㅇ䝶慕拂숥歗桞ꎏ彄⸣䐪⛂㚱畓東挮秂⾮녒</w:t>
      </w:r>
      <w:r>
        <w:rPr/>
        <w:t>꧂ꗂ♧</w:t>
      </w:r>
      <w:r>
        <w:rPr/>
        <w:t>挥琴놿</w:t>
      </w:r>
      <w:r>
        <w:rPr/>
        <w:t>⠯</w:t>
      </w:r>
      <w:r>
        <w:rPr/>
        <w:t>浮卺䠴</w:t>
      </w:r>
      <w:r>
        <w:rPr/>
        <w:t>⢿</w:t>
      </w:r>
      <w:r>
        <w:rPr/>
        <w:t>瓂</w:t>
      </w:r>
      <w:r>
        <w:rPr/>
        <w:t>ꤪ</w:t>
      </w:r>
      <w:r>
        <w:rPr/>
        <w:t>㎮⹔垿儸⌶挽穌㊡灬갶奎䛂┪쵞ね壍곂揃♞ꅥ⹙㇃⩥쉥㵚㉺妏䜰坆幃幨毂瀷堹佫㪏</w:t>
      </w:r>
      <w:r>
        <w:rPr/>
        <w:t>ⰰ</w:t>
      </w:r>
      <w:r>
        <w:rPr/>
        <w:t>䴷⹨쉋迃湉䙤汰슥湄彫扱垏㵄橳㘱뽱뭞䡟瘹哂썃穲䵠咘桮썘㵙䡾</w:t>
      </w:r>
      <w:r>
        <w:rPr/>
        <w:t>ꖩ⑾</w:t>
      </w:r>
      <w:r>
        <w:rPr/>
        <w:t>灉쉲썺䰨㶣⑋砨┮瑇㬨摔䱶旎ケ⭉呏⍎㍷揍㕺瑞怶瞥㜺츶䘩</w:t>
      </w:r>
      <w:r>
        <w:rPr/>
        <w:t>ꥆ</w:t>
      </w:r>
      <w:r>
        <w:rPr/>
        <w:t>쉨</w:t>
      </w:r>
      <w:r>
        <w:rPr/>
        <w:t>⡠</w:t>
      </w:r>
      <w:r>
        <w:rPr/>
        <w:t>㙭獢곂♈輪甲折禩┳⭡䧂樥䝩䱔皿䳎妮⩹橉碩硭⏂䝸摪</w:t>
      </w:r>
      <w:r>
        <w:rPr/>
        <w:t>ꦏꦩ</w:t>
      </w:r>
      <w:r>
        <w:rPr/>
        <w:t>啩숺佄潙㄰쉹싂싂</w:t>
      </w:r>
      <w:r>
        <w:rPr/>
        <w:t>⡔</w:t>
      </w:r>
      <w:r>
        <w:rPr/>
        <w:t>ⷃ</w:t>
      </w:r>
      <w:r>
        <w:rPr/>
        <w:t>妩慀噓⽧ㆥ쉎㬊</w:t>
      </w:r>
      <w:r>
        <w:rPr/>
        <w:t>ꕈ</w:t>
      </w:r>
      <w:r>
        <w:rPr/>
        <w:t>攪♕䡑쌱⤺㥒丳⹞㙫挫䍺埂䴻뭸䍏奚䱐楘典⤴潠欯㍋氹⩴⍠愹㑇긥䊩辩뭦歞损摎㨲佘严哂</w:t>
      </w:r>
      <w:r>
        <w:rPr/>
        <w:t>ⷂ</w:t>
      </w:r>
      <w:r>
        <w:rPr/>
        <w:t>焵㪿伸烂曂뗂癡층뭺㣂仂ꥳ⩊⵮慯楸慄⽒珂䱧挮么⮏숺뼬擂佺癎쵀┯儬䝙⼨⽢辡쉣</w:t>
      </w:r>
      <w:r>
        <w:rPr/>
        <w:t>ⷂ</w:t>
      </w:r>
      <w:r>
        <w:rPr/>
        <w:t>㤯洵䝘捇偓슻숵呲哂⌱海䩒敲卹㜪桓㭥呁歕䮬쉚坐戰矂䅃</w:t>
      </w:r>
      <w:r>
        <w:rPr/>
        <w:t>ⵯ</w:t>
      </w:r>
      <w:r>
        <w:rPr/>
        <w:t>㡤珂暿佃汑치긪偣䅡</w:t>
      </w:r>
      <w:r>
        <w:rPr/>
        <w:t>⠯</w:t>
      </w:r>
      <w:r>
        <w:rPr/>
        <w:t>꥓</w:t>
      </w:r>
      <w:r>
        <w:rPr/>
        <w:t>㞡恩サ</w:t>
      </w:r>
      <w:r>
        <w:rPr/>
        <w:t>ꕅ</w:t>
      </w:r>
      <w:r>
        <w:rPr/>
        <w:t>殻劬埂檡剒칡倨쌽繯㷂䞏㭗⎏廂歹轄买炮쉏頣䭏吮橅穫깋쉊㥓㴤</w:t>
      </w:r>
      <w:r>
        <w:rPr/>
        <w:t>ꔱ╩⑘</w:t>
      </w:r>
      <w:r>
        <w:rPr/>
        <w:t>来칸砭⩵㈽洪녨숰䁱㣂땋㩂栵</w:t>
      </w:r>
      <w:r>
        <w:rPr/>
        <w:t>ⵒ⵴</w:t>
      </w:r>
      <w:r>
        <w:rPr/>
        <w:t>坸乂┦涩썠깴碣䅀뾿깸䙎歨녳湲㬷顅嘥㇃㠨橣搬썯뽩擎㜴礰敞帵穌庩䊘撥啂剑</w:t>
      </w:r>
      <w:r>
        <w:rPr/>
        <w:t>ⱊ</w:t>
      </w:r>
      <w:r>
        <w:rPr/>
        <w:t>繀숳쉞汪樺癒斘忍䍓쉅䈸㒡穂湩䚣禩㈷쉰唰䋂忂걡㋂瀮栯祖쉉슘딬⵴놡⵶矂瞱㨵㝯䵹ば女䟂琪슏埂싂瀽ꍡ䭙䁩焵䛍坫䩰呔뽎松</w:t>
      </w:r>
      <w:r>
        <w:rPr/>
        <w:t>Ⲭ</w:t>
      </w:r>
      <w:r>
        <w:rPr/>
        <w:t>擎獓촭⼸棂祥甪㍇势嘫䧂䍍彃游爥歺戯湭偈扡灈暡勂⫂亮獯栫㡙⧂䊻슘瑶擂쉸唴墡쉪晹佑擂厏숸숫㘳挸爱䧂嚩凂쉮橬ꍗ䍦埂塎湟땊⨸곂祹⩬䩐傡堪깁兯䷂㓂⽏쉸倪갬疱歋繱꺡乔쉁뮩徘</w:t>
      </w:r>
      <w:r>
        <w:rPr/>
        <w:t>ꕵ</w:t>
      </w:r>
      <w:r>
        <w:rPr/>
        <w:t>皿稪㩍噢</w:t>
      </w:r>
      <w:r>
        <w:rPr/>
        <w:t>ꦘ</w:t>
      </w:r>
      <w:r>
        <w:rPr/>
        <w:t>灮劥䝣穣숻ꅃ⭈䡩녠㌺쉺⌷扸斱숷⑅呭</w:t>
      </w:r>
      <w:r>
        <w:rPr/>
        <w:t>ⱘ⩃</w:t>
      </w:r>
      <w:r>
        <w:rPr/>
        <w:t>奡䎱汇䩃⪬䙵䗂浡쉾沵丮싂㫂偗睳⵳歰杍湪惂㵮洶㴤촰昺湀㖘䐪畫当䡇⮥╯瑧奩傻ꌰ敉䶩녔슣</w:t>
      </w:r>
      <w:r>
        <w:rPr/>
        <w:t>ꦏ</w:t>
      </w:r>
      <w:r>
        <w:rPr/>
        <w:t>뾮噋梻樲쉔㩢祇⨳祗湋㑣佭弹頤슘漫擂ꥤ敶㡍輵㊩</w:t>
      </w:r>
      <w:r>
        <w:rPr/>
        <w:t>ꤥ</w:t>
      </w:r>
      <w:r>
        <w:rPr/>
        <w:t>浌슱땢칾</w:t>
      </w:r>
      <w:r>
        <w:rPr/>
        <w:t>ⶱ</w:t>
      </w:r>
      <w:r>
        <w:rPr/>
        <w:t>쉺碿䵁싂슡ꍚ婍슮䉴䁇稪</w:t>
      </w:r>
      <w:r>
        <w:rPr/>
        <w:t>ⱙ</w:t>
      </w:r>
      <w:r>
        <w:rPr/>
        <w:t>碏ꅎ瀪⽐⍔潓</w:t>
      </w:r>
      <w:r>
        <w:rPr/>
        <w:t>ꕤ</w:t>
      </w:r>
      <w:r>
        <w:rPr/>
        <w:t>꺩㭊⥳뭋穬⍬徱汆帳售쉳㥺⬪涻⹺⭌珂帹㩋쉂</w:t>
      </w:r>
      <w:r>
        <w:rPr/>
        <w:t>⡅</w:t>
      </w:r>
      <w:r>
        <w:rPr/>
        <w:t>䒻轚◃</w:t>
      </w:r>
      <w:r>
        <w:rPr/>
        <w:t>ⴱ⹆</w:t>
      </w:r>
      <w:r>
        <w:rPr/>
        <w:t>䭾佔䱨湲䯂椯顬之带ꎩ쉍奪⩣⪿業䡊噱ヂ偪䍺䊩⩔敺牑䴣溩瓂깘䋂䃂噰顙櫂㉘</w:t>
      </w:r>
      <w:r>
        <w:rPr/>
        <w:t>ꕺ</w:t>
      </w:r>
      <w:r>
        <w:rPr/>
        <w:t>礊⨥堸彟䶻瘲ꅞ匲䳂쉕쏂旂쎘琹焣洱뼹樣印칺쉯䅳䭪幠⥤䨪㊣段싂歳䵂ㅂ塊坌溘┵慌充</w:t>
      </w:r>
      <w:r>
        <w:rPr/>
        <w:t>ꕌ</w:t>
      </w:r>
      <w:r>
        <w:rPr/>
        <w:t>㙄김顣㐣⪣숲权츨僎⹅싂秂塎つ愭幙潶⏂婯㜯吣奌挻仂样깉㒵硥䦡슘䱵乤걈㖏杷坦䎿</w:t>
      </w:r>
      <w:r>
        <w:rPr/>
        <w:t>Ɒ⡈╎</w:t>
      </w:r>
      <w:r>
        <w:rPr/>
        <w:t>庣撩儴忂䴺⹆媡☴⍢㬪䈺欶棂溮♪䑚⍯</w:t>
      </w:r>
      <w:r>
        <w:rPr/>
        <w:t>ⱎ⛂</w:t>
      </w:r>
      <w:r>
        <w:rPr/>
        <w:t>뾬싂澮쉳䯂桥</w:t>
      </w:r>
      <w:r>
        <w:rPr/>
        <w:t>ꤺ</w:t>
      </w:r>
      <w:r>
        <w:rPr/>
        <w:t>桷</w:t>
      </w:r>
      <w:r>
        <w:rPr/>
        <w:t>ⲏ</w:t>
      </w:r>
      <w:r>
        <w:rPr/>
        <w:t>愭䭊䡄⮱숨灃</w:t>
      </w:r>
      <w:r>
        <w:rPr/>
        <w:t>⡌</w:t>
      </w:r>
      <w:r>
        <w:rPr/>
        <w:t>숥瓂䩈息㏂</w:t>
      </w:r>
      <w:r>
        <w:rPr/>
        <w:t>⡱</w:t>
      </w:r>
      <w:r>
        <w:rPr/>
        <w:t>湱䭭拍坋㕓噈슩何䵀獢攩堽쉌䲵繑슥쉋楪䍣</w:t>
      </w:r>
      <w:r>
        <w:rPr/>
        <w:t>⠭</w:t>
      </w:r>
      <w:r>
        <w:rPr/>
        <w:t>䥠䠬㜳彚㭸겱楴㝓轉丱쉹昵婌桺싃慘ꥬ繢⫂⽟⼴㥥⥕飂⥺⽙㩑㩋썃亏쉆卧壂쵥甴恬〉䝐燂㴯⸨眮</w:t>
      </w:r>
      <w:r>
        <w:rPr/>
        <w:t>⠵⌯</w:t>
      </w:r>
      <w:r>
        <w:rPr/>
        <w:t>뭴䬤䬫㌲匣䬻繎㎮녒瓂슥㍒癱穀劣氷捦䵉ꎡ䍒睒仂檿㠦狂䝸楦썃슱쉌汣刽싂ꅒ⍤䱡</w:t>
      </w:r>
      <w:r>
        <w:rPr/>
        <w:t>ꕂ</w:t>
      </w:r>
      <w:r>
        <w:rPr/>
        <w:t>迂넥숣㩙</w:t>
      </w:r>
      <w:r>
        <w:rPr/>
        <w:t>ⵇ</w:t>
      </w:r>
      <w:r>
        <w:rPr/>
        <w:t>땮煾年窿剣煁㌳츪⽈牑偡狂꥗䊵╟쉔뽣煬쉶瑦盍슩⯂⩴啗㉵䉅戭痎洲㜬柂䭨⩐뾏瑹㊘瞡桦Ⓧ檱兔楣歌爥坞㨶冥䤰㵆</w:t>
      </w:r>
      <w:r>
        <w:rPr/>
        <w:t>ⵄ⥭</w:t>
      </w:r>
      <w:r>
        <w:rPr/>
        <w:t>㬩穂旂㉥汖截䁚啹嗂洵䬱愶╖</w:t>
      </w:r>
      <w:r>
        <w:rPr/>
        <w:t>⡊</w:t>
      </w:r>
      <w:r>
        <w:rPr/>
        <w:t>慷㋂灞瑬ㅂ窮橃绂㉡璩斵㜯쉭꥙⵵쉺㖵伩갣佴幊煌㋂㌹䁠쉱兏◂㘳䆬僂㒥䀩湘剪ㅅꥢ⍗席⨸睒䝺녬瘰ㅕ묲畸쉰灃歱䟂䝬㥊䷂䙀㩡⍂⨽㩟</w:t>
      </w:r>
      <w:r>
        <w:rPr/>
        <w:t>ⷂ</w:t>
      </w:r>
      <w:r>
        <w:rPr/>
        <w:t>抣쉵杤䕒爸</w:t>
      </w:r>
      <w:r>
        <w:rPr/>
        <w:t>ꖱ</w:t>
      </w:r>
      <w:r>
        <w:rPr/>
        <w:t>灎攱쉵䭗傱睔潡쉴㑬쉍埂ꍂ欴轹</w:t>
      </w:r>
      <w:r>
        <w:rPr/>
        <w:t>⡩</w:t>
      </w:r>
      <w:r>
        <w:rPr/>
        <w:t>竍穭迂䓂㡈堣ꌸ⽗</w:t>
      </w:r>
      <w:r>
        <w:rPr/>
        <w:t>ⵔ◃</w:t>
      </w:r>
      <w:r>
        <w:rPr/>
        <w:t>숺㈱㊻囂䣂깁걕南弴㏂⭵</w:t>
      </w:r>
      <w:r>
        <w:rPr/>
        <w:t>ꤦ</w:t>
      </w:r>
      <w:r>
        <w:rPr/>
        <w:t>瘶棎嘮秂彣咮〉欫♅싂忂炱</w:t>
      </w:r>
      <w:r>
        <w:rPr/>
        <w:t>Ⱜ</w:t>
      </w:r>
      <w:r>
        <w:rPr/>
        <w:t>畔窡ㄩ㍆噥</w:t>
      </w:r>
      <w:r>
        <w:rPr/>
        <w:t>ꥈ</w:t>
      </w:r>
      <w:r>
        <w:rPr/>
        <w:t>牲㈫㩔䅤別䄴矂ꥺ</w:t>
      </w:r>
      <w:r>
        <w:rPr/>
        <w:t>ⷂ</w:t>
      </w:r>
      <w:r>
        <w:rPr/>
        <w:t>㘹쉊横㕶㶮獅中㟂渰쉒</w:t>
      </w:r>
      <w:r>
        <w:rPr/>
        <w:t>꧂</w:t>
      </w:r>
      <w:r>
        <w:rPr/>
        <w:t>ꥳ是夹ꏂ</w:t>
      </w:r>
      <w:r>
        <w:rPr/>
        <w:t>ꕖ</w:t>
      </w:r>
      <w:r>
        <w:rPr/>
        <w:t>ꌭ昪싂㌶땇⥞ꥨ䝏</w:t>
      </w:r>
      <w:r>
        <w:rPr/>
        <w:t>⠸</w:t>
      </w:r>
      <w:r>
        <w:rPr/>
        <w:t>痂ꄵ浪䑣쉎䷂穌䁈儲惂㜴</w:t>
      </w:r>
      <w:r>
        <w:rPr/>
        <w:t>ⴰ</w:t>
      </w:r>
      <w:r>
        <w:rPr/>
        <w:t>灠矂쎿䵤</w:t>
      </w:r>
      <w:r>
        <w:rPr/>
        <w:t>ꕡ</w:t>
      </w:r>
      <w:r>
        <w:rPr/>
        <w:t>䭦</w:t>
      </w:r>
      <w:r>
        <w:rPr/>
        <w:t>ꤥ</w:t>
      </w:r>
      <w:r>
        <w:rPr/>
        <w:t>祙割縪歺숯슩␻畬䴥祘牚䞥䁨楖◂⥷浞쌥䌪⪻</w:t>
      </w:r>
      <w:r>
        <w:rPr/>
        <w:t>꥓</w:t>
      </w:r>
      <w:r>
        <w:rPr/>
        <w:t>걡䰪㥁䕬㞬伵搯挸嗂쉈쉅㴲㝃쉙硞딬㥁슿汆湥轑顠帽璿䔊⥋碩楁⽏</w:t>
      </w:r>
      <w:r>
        <w:rPr/>
        <w:t>ⵗ</w:t>
      </w:r>
      <w:r>
        <w:rPr/>
        <w:t>睷⨣匫슥敦琪坚ㅇ䑵係䡡쉌㕰㮱潅䵋其磂牠总싂쉇栭坪걡灹쉠뼱剦⩙稩쉌繅슏쵣곂頻숸䰪獲쉪쵨뭟갫갽╟╈务䌣煚</w:t>
      </w:r>
      <w:r>
        <w:rPr/>
        <w:t>ꔽ</w:t>
      </w:r>
      <w:r>
        <w:rPr/>
        <w:t>佉灲奒剃澮♩婏⛃⩶弳硣쉡幂㭃轣⿂䩊琣</w:t>
      </w:r>
      <w:r>
        <w:rPr/>
        <w:t>⡑</w:t>
      </w:r>
      <w:r>
        <w:rPr/>
        <w:t>䅶祖㉘潐⨣숨奕⑒</w:t>
      </w:r>
      <w:r>
        <w:rPr/>
        <w:t>⡘</w:t>
      </w:r>
      <w:r>
        <w:rPr/>
        <w:t>䠪淂깳浌䱀繓㐩⑙帹甲ꌺ</w:t>
      </w:r>
      <w:r>
        <w:rPr/>
        <w:t>ⱈⱺ</w:t>
      </w:r>
      <w:r>
        <w:rPr/>
        <w:t>嫂辿坬周⪬㑉㑴䗂塤</w:t>
      </w:r>
      <w:r>
        <w:rPr/>
        <w:t>⡃</w:t>
      </w:r>
      <w:r>
        <w:rPr/>
        <w:t>䨪녆券뭅㭸彠轒슣쉗睚硗䁄頤㭸㷂惂쉙潳㊵穔瓂⭱</w:t>
      </w:r>
      <w:r>
        <w:rPr/>
        <w:t>Ɐ</w:t>
      </w:r>
      <w:r>
        <w:rPr/>
        <w:t>쉴别</w:t>
      </w:r>
      <w:r>
        <w:rPr/>
        <w:t>꤯</w:t>
      </w:r>
      <w:r>
        <w:rPr/>
        <w:t>の⹺幗㫂恖䥕츥䬷䰻</w:t>
      </w:r>
      <w:r>
        <w:rPr/>
        <w:t>ꥄ</w:t>
      </w:r>
      <w:r>
        <w:rPr/>
        <w:t>깥樭슏䝧⩙䟍췂挮涿⑪㙳頤䦏圽ꅆ숸ꍗ⯂숫栭敯</w:t>
      </w:r>
      <w:r>
        <w:rPr/>
        <w:t>ⷍ</w:t>
      </w:r>
      <w:r>
        <w:rPr/>
        <w:t>㴷싂♶⽉⽋䉪飂Ⓜ牟㈵伦⵬칸磂㑁辘區쉂湗㌪氣녧㭤忍쌦狂䅏㏂㶏琵掮乨ィ嘵嘳䥭旂擂</w:t>
      </w:r>
      <w:r>
        <w:rPr/>
        <w:t>ꖮ⬤</w:t>
      </w:r>
      <w:r>
        <w:rPr/>
        <w:t>싂扢㩦迂䡱䘱⩶ꆘ剀䅠习쉦㐣ꥥ坩歘䚿뭭숺숮畢乌딪쉥䠶묦〵扴佺桸㵖쉢</w:t>
      </w:r>
      <w:r>
        <w:rPr/>
        <w:t>ꦡ</w:t>
      </w:r>
      <w:r>
        <w:rPr/>
        <w:t>㩭싃浈쉚㕺㘤乖辏䕊奞⹰秎啰顁⤪䑂牅ꄳ牌愤䀦⧂㉃</w:t>
      </w:r>
      <w:r>
        <w:rPr/>
        <w:t>ꤪ</w:t>
      </w:r>
      <w:r>
        <w:rPr/>
        <w:t>津╋㟂枮⤷奺盂慖幱ꍓ妿⹕奵䇍䑒䓂</w:t>
      </w:r>
      <w:r>
        <w:rPr/>
        <w:t>ⴰ</w:t>
      </w:r>
      <w:r>
        <w:rPr/>
        <w:t>䅖稰檻ㅀ啇㩂㋎祐㭫쉐奃纬쉄繅촫</w:t>
      </w:r>
      <w:r>
        <w:rPr/>
        <w:t>⣂</w:t>
      </w:r>
      <w:r>
        <w:rPr/>
        <w:t>숶떿轧䭁㕵活⻂싂啗䙒恄勂祍晠妏썺⫂떥䔸䵪癳ㅁ帽</w:t>
      </w:r>
      <w:r>
        <w:rPr/>
        <w:t>ꦻ</w:t>
      </w:r>
      <w:r>
        <w:rPr/>
        <w:t>㑫瀻轙风䩳顣庿춬畺㜳ꥭ散晤唸쉑쉙⑑</w:t>
      </w:r>
      <w:r>
        <w:rPr/>
        <w:t>ꕷ</w:t>
      </w:r>
      <w:r>
        <w:rPr/>
        <w:t>潔䡎壂쉃戹㫍⦩깂떩</w:t>
      </w:r>
      <w:r>
        <w:rPr/>
        <w:t>ⵁ</w:t>
      </w:r>
      <w:r>
        <w:rPr/>
        <w:t>숦书朲犘㵘䕯稥癷穏䭈序⻂䄹㈴物</w:t>
      </w:r>
      <w:r>
        <w:rPr/>
        <w:t>ⷂ</w:t>
      </w:r>
      <w:r>
        <w:rPr/>
        <w:t>堲䭣</w:t>
      </w:r>
      <w:r>
        <w:rPr/>
        <w:t>ⱅ</w:t>
      </w:r>
      <w:r>
        <w:rPr/>
        <w:t>㭣㭙</w:t>
      </w:r>
      <w:r>
        <w:rPr/>
        <w:t>ꔤ</w:t>
      </w:r>
      <w:r>
        <w:rPr/>
        <w:t>䔬擂摍⥴䁲杆砹昮뭟㭸求긯㔺㢘숰氭쉇쉏慑쉔潬祇杙쵱⯂瑫畖颩桂</w:t>
      </w:r>
      <w:r>
        <w:rPr/>
        <w:t>ⵄ⭧</w:t>
      </w:r>
      <w:r>
        <w:rPr/>
        <w:t>接桑兂娹器匳碻燂⍱ꥢꏂ楔</w:t>
      </w:r>
      <w:r>
        <w:rPr/>
        <w:t>ꔣ</w:t>
      </w:r>
      <w:r>
        <w:rPr/>
        <w:t>啾⤲䦿琦硧㕸뭚㜤剎슿畧戩怽欶穫⹆轥抬쵹䭨呄䩐檩㙂숽곂</w:t>
      </w:r>
      <w:r>
        <w:rPr/>
        <w:t>ꕱ</w:t>
      </w:r>
      <w:r>
        <w:rPr/>
        <w:t>䡈曍㈯딹촽</w:t>
      </w:r>
      <w:r>
        <w:rPr/>
        <w:t>ꕦ⧂</w:t>
      </w:r>
      <w:r>
        <w:rPr/>
        <w:t>겡温飂꤮砶䲻땖⬲畷愣暩긮컂⌶畉⿂䝯</w:t>
      </w:r>
      <w:r>
        <w:rPr/>
        <w:t>ⵊ</w:t>
      </w:r>
      <w:r>
        <w:rPr/>
        <w:t>䫂氹⌴留䁠䭾呆塎䃍沩棍㮮扥畧磂⥰</w:t>
      </w:r>
      <w:r>
        <w:rPr/>
        <w:t>ꤲ</w:t>
      </w:r>
      <w:r>
        <w:rPr/>
        <w:t>㥂⬪슘祰</w:t>
      </w:r>
      <w:r>
        <w:rPr/>
        <w:t>ⵀ</w:t>
      </w:r>
      <w:r>
        <w:rPr/>
        <w:t>쉲没礪潡䙵儱䙆奞㇂卣쉸넽슘뽍싂嚵㙚쉉ꥵ㨳㒩⩺㩶㙎</w:t>
      </w:r>
      <w:r>
        <w:rPr/>
        <w:t>ꔊ</w:t>
      </w:r>
      <w:r>
        <w:rPr/>
        <w:t>쉋쵓縤婾㐮庩劬怪磂䇂숲땳怮⾬穑䙨杳ꅚ䭯쵳䴪⩘⛂</w:t>
      </w:r>
      <w:r>
        <w:rPr/>
        <w:t>ꕩ</w:t>
      </w:r>
      <w:r>
        <w:rPr/>
        <w:t>숺娦⹸⨵䗂</w:t>
      </w:r>
      <w:r>
        <w:rPr/>
        <w:t>Ⱜ</w:t>
      </w:r>
      <w:r>
        <w:rPr/>
        <w:t>갵쉊顈묭危䝂䍦㖣쉐䌴㡲婀⬴穐䪘쉆灯愵䙕硒㬥</w:t>
      </w:r>
      <w:r>
        <w:rPr/>
        <w:t>⠮</w:t>
      </w:r>
      <w:r>
        <w:rPr/>
        <w:t>啧敚㍩灘㩵当乓桇곂啨毂洯敤攪潠썚呄䕩</w:t>
      </w:r>
      <w:r>
        <w:rPr/>
        <w:t>ꦏ꥙</w:t>
      </w:r>
      <w:r>
        <w:rPr/>
        <w:t>琸倣㭚땵</w:t>
      </w:r>
      <w:r>
        <w:rPr/>
        <w:t>ⵗ</w:t>
      </w:r>
      <w:r>
        <w:rPr/>
        <w:t>楀噚</w:t>
      </w:r>
      <w:r>
        <w:rPr/>
        <w:t>ⵟ</w:t>
      </w:r>
      <w:r>
        <w:rPr/>
        <w:t>⼮⑙砰㬥슣旎䜰</w:t>
      </w:r>
      <w:r>
        <w:rPr/>
        <w:t>ꦿ⫃⹳</w:t>
      </w:r>
      <w:r>
        <w:rPr/>
        <w:t>㍋숣彲晨㡂ꇍ敷김卬揂确儱捉䮘滂繬挹氭癦㝸㟂晋⴦渮危橯</w:t>
      </w:r>
      <w:r>
        <w:rPr/>
        <w:t>꥟</w:t>
      </w:r>
      <w:r>
        <w:rPr/>
        <w:t>晘沬䧂ꌤ坶㪿䍰싂싂㉈啬쏂쉤勂噪獃䣂姂婺㢩㟂쉐䱡䇂㩋勂</w:t>
      </w:r>
      <w:r>
        <w:rPr/>
        <w:t>꧂</w:t>
      </w:r>
      <w:r>
        <w:rPr/>
        <w:t>浦撬땧쉥쉵卧畃㬯輸숮뇂刷䛂慪廂숫㜳⪱塅硗硋津</w:t>
      </w:r>
      <w:r>
        <w:rPr/>
        <w:t>ꖥ</w:t>
      </w:r>
      <w:r>
        <w:rPr/>
        <w:t>爫쏂걆슿⥐쉪瑮⩲숨䛂⭵쉉숷䞩勂긱仂恏欫뼸☰濂搣⽈ꇂ깋쉄楮祃숳땵幨㡗츬汁㡋㕘칔㝂㍄⎻䊡쉬䭞匭數轏欴碩</w:t>
      </w:r>
      <w:r>
        <w:rPr/>
        <w:t>ꥃ</w:t>
      </w:r>
      <w:r>
        <w:rPr/>
        <w:t>摔坱桕☭恎䕵扤䙁湄넶숦䙄</w:t>
      </w:r>
      <w:r>
        <w:rPr/>
        <w:t>ⶥ</w:t>
      </w:r>
      <w:r>
        <w:rPr/>
        <w:t>呔䑚묶</w:t>
      </w:r>
      <w:r>
        <w:rPr/>
        <w:t>ⱇ</w:t>
      </w:r>
      <w:r>
        <w:rPr/>
        <w:t>깄␽墮洦쉵㝊숲췎㝨猬痂쉖燂傥吽礻㠸浔䇂偫漱䩧쉉㢵䙑䄥</w:t>
      </w:r>
      <w:r>
        <w:rPr/>
        <w:t>Ⱟ</w:t>
      </w:r>
      <w:r>
        <w:rPr/>
        <w:t>煸녰拂䲘冏ꅳ灍ꅎ頴睐搩堪㡠⩃◂畟敢剧ꅫ玵瑬깢┶瀴睘堲쉍碵姂칡⿂〲┪슿桇칶㑃㭭ꄭ浰䃂䁞㕐商쉋娫숩╓挮娤䥧녗じ唤堪楠揂쉗瓂桅</w:t>
      </w:r>
      <w:r>
        <w:rPr/>
        <w:t>ⱂ</w:t>
      </w:r>
      <w:r>
        <w:rPr/>
        <w:t>ꤪ</w:t>
      </w:r>
      <w:r>
        <w:rPr/>
        <w:t>䭕㞩丯䥭쉃䙶奷㡁⭏浾㬩囎睮칬ꍷ半卵⸷㣍氶偍⌶䱧슬楺㩭竂桵㪵쉰㙺딥瑤䥇禮쉹㝠顖쉈⏍忂䨨滂䊩぀眱呎䦻䭾㖱♘㡗灞⛂쉥⮿㭉㙱쉌硈㑤㈻ꌴ攵坬⩗彖礶썇깃</w:t>
      </w:r>
      <w:r>
        <w:rPr/>
        <w:t>꧂</w:t>
      </w:r>
      <w:r>
        <w:rPr/>
        <w:t>矂</w:t>
      </w:r>
      <w:r>
        <w:rPr/>
        <w:t>ⰰ</w:t>
      </w:r>
      <w:r>
        <w:rPr/>
        <w:t>樶⩶瑩䷂墻䉊穆硄晗㡎瀣䭹氨ꅂ䮮神⫂癏쉀⑁딶偫ど炿㒡䛎㌲숰땲䗂뭊썍Ⓝ䱞</w:t>
      </w:r>
      <w:r>
        <w:rPr/>
        <w:t>ꦣ</w:t>
      </w:r>
      <w:r>
        <w:rPr/>
        <w:t>쉕䕡⹾䙀쉒う䔴穉⭵╊畢愬顧쉶㭭⹒⬻漹橵漳樹숯⵹乖갸摮ꆡ㞮䒵捠슥녪〰彲䯃㕉扙䡅⏎㍧匩旃쌪㉍眰♢⪻</w:t>
      </w:r>
      <w:r>
        <w:rPr/>
        <w:t>⠰</w:t>
      </w:r>
      <w:r>
        <w:rPr/>
        <w:t>㵱媬䃂ꆥ䴪♡兓䥗♯㬮쉸敷䡪㠩뭪쉈</w:t>
      </w:r>
      <w:r>
        <w:rPr/>
        <w:t>ⲩ</w:t>
      </w:r>
      <w:r>
        <w:rPr/>
        <w:t>穋⑍嚻抻佥䳂Ⓧ㍚輪繢瑴掩⨱卦䝏帊㵏顸敳쉧檬㍬䁐智䑇摕싂塘杣쉲슿쉖</w:t>
      </w:r>
      <w:r>
        <w:rPr/>
        <w:t>⡋</w:t>
      </w:r>
      <w:r>
        <w:rPr/>
        <w:t>ꥩ稺䨰何桟痂숪漫㙠弶쉸뇂嘪㐽녑刹㕕煇六䜱䉆顚䝣뽃戨숫䒻쌣ヂ彰睴煯穫剮辩繬碱卦⩣䇍歌컂佡䈥㥂兆畊祉묳恊か쉧䥍滂</w:t>
      </w:r>
      <w:r>
        <w:rPr/>
        <w:t>⡇</w:t>
      </w:r>
      <w:r>
        <w:rPr/>
        <w:t>㕷頯攸ꅑ싃슩</w:t>
      </w:r>
      <w:r>
        <w:rPr/>
        <w:t>꧃</w:t>
      </w:r>
      <w:r>
        <w:rPr/>
        <w:t>ꥣ䖏쉉▮쉀☪昦㬽㈹깍沥奓ꌵ硰⽒컂㥂ꄲ卨䕕杯瞡┫</w:t>
      </w:r>
      <w:r>
        <w:rPr/>
        <w:t>⡶</w:t>
      </w:r>
      <w:r>
        <w:rPr/>
        <w:t>形穃吹儯乸겱䬺墏⸮犏㓎嘭䉄⧍쉏ꅞ唵滂塟쉮슬凂桩䢩堽곂輵灱걔壂在坍卪玡䵂쉍柂䏂猳⩮夵昦☦슿䙄欨䑓</w:t>
      </w:r>
      <w:r>
        <w:rPr/>
        <w:t>ꗂ</w:t>
      </w:r>
      <w:r>
        <w:rPr/>
        <w:t>晍㭈䬬쉞顳䕸뭖亱쉾쌨⹂ꍺ摗䨲昵걠樵</w:t>
      </w:r>
      <w:r>
        <w:rPr/>
        <w:t>⡊</w:t>
      </w:r>
      <w:r>
        <w:rPr/>
        <w:t>婷嘦䝗汸쉵䙆곂㶩㢵</w:t>
      </w:r>
      <w:r>
        <w:rPr/>
        <w:t>꧂</w:t>
      </w:r>
      <w:r>
        <w:rPr/>
        <w:t>戺炬垩쉃欲䟍串칑뽢슩䶘発啡噔啔䑳썘呞ㆬ煫塅繊쉆䩧䙗㜩䓂⫂潢⫂䪿</w:t>
      </w:r>
      <w:r>
        <w:rPr/>
        <w:t>ⱶ</w:t>
      </w:r>
      <w:r>
        <w:rPr/>
        <w:t>䏎洴㫂긻㕡朮㥦䓎싂祢晕깶焸址</w:t>
      </w:r>
      <w:r>
        <w:rPr/>
        <w:t>⡷⨯</w:t>
      </w:r>
      <w:r>
        <w:rPr/>
        <w:t>䬺䱂㑘䡆熱䡣⚱惂灏㩦䈲칥㓂쉶禵쵂䉤䉃䑵朻掿㥏拂㥟땶䍳呱긣熩캵숶濂쉹䕦極削슣㠵㡫顺竂绂⥦숪㭫捾쉡䕂僂辮땪喻쌫啖廃仂瑁朶凍쉊㥕♗獖彂㝪奙┬㉰奵煾ꅕ㶣偧䭶쉊欩涵㘨쉊숴⥒偋䮣䵄奞⥥暣猽⤬걊</w:t>
      </w:r>
      <w:r>
        <w:rPr/>
        <w:t>Ⲙ</w:t>
      </w:r>
      <w:r>
        <w:rPr/>
        <w:t>䍬䍑眤㈸䖥线䂱地⍗꥚碩㏂婬吻䔺䌶礸뇂㙥䒱䡏丱亘뽋땅忂柂⻂⬥煐亘别㍭繤呉</w:t>
      </w:r>
      <w:r>
        <w:rPr/>
        <w:t>ꕖ</w:t>
      </w:r>
      <w:r>
        <w:rPr/>
        <w:t>姍煆価塮꥕婙ꅘ깬꺬桂䥷圷囂쉧싃</w:t>
      </w:r>
      <w:r>
        <w:rPr/>
        <w:t>ꗂ</w:t>
      </w:r>
      <w:r>
        <w:rPr/>
        <w:t>䡂穲⧂帨穔㥩㑣犻</w:t>
      </w:r>
      <w:r>
        <w:rPr/>
        <w:t>ꦣ</w:t>
      </w:r>
      <w:r>
        <w:rPr/>
        <w:t>쉈漫ㅙ恇塳</w:t>
      </w:r>
      <w:r>
        <w:rPr/>
        <w:t>ꔸ</w:t>
      </w:r>
      <w:r>
        <w:rPr/>
        <w:t>䝵か䠵匥ꍢ⌹䭬쉐䇂硹穰쉩斩刮硄䎩助</w:t>
      </w:r>
      <w:r>
        <w:rPr/>
        <w:t>꤯</w:t>
      </w:r>
      <w:r>
        <w:rPr/>
        <w:t>圦㪮</w:t>
      </w:r>
      <w:r>
        <w:rPr/>
        <w:t>ꤩ</w:t>
      </w:r>
      <w:r>
        <w:rPr/>
        <w:t>䩎睆瑖璣惂嘪쉎ꇃ時</w:t>
      </w:r>
      <w:r>
        <w:rPr/>
        <w:t>ꔦ⥫</w:t>
      </w:r>
      <w:r>
        <w:rPr/>
        <w:t>㞥⩭痂䥮쌣劏傩猤⍏繩公洨숭獘癎媵椯䭶쎻嗂槍煅╺䡦復㕐䨩卮弥埂殻獱埂컂⎥畅堤ꆻ址劣媩㙩䷃丫숸爦⍟⽮乡⥧♙</w:t>
      </w:r>
      <w:r>
        <w:rPr/>
        <w:t>ꕮ</w:t>
      </w:r>
      <w:r>
        <w:rPr/>
        <w:t>䙍㡃㡹煍浶懃砭䭾싂恋⾵顗㶩䑔摒十漶纵⑱⮩䵡捭슻⹌⩊䚩㙎け場㠦㩒⥌焩䙃⭯깷</w:t>
      </w:r>
      <w:r>
        <w:rPr/>
        <w:t>ꖵ</w:t>
      </w:r>
      <w:r>
        <w:rPr/>
        <w:t>眦㕀김淂⩦爊꥗</w:t>
      </w:r>
      <w:r>
        <w:rPr/>
        <w:t>⡺</w:t>
      </w:r>
      <w:r>
        <w:rPr/>
        <w:t>䨲㴶偘顲⒡憬啶兆⤹犮兪춻〪</w:t>
      </w:r>
      <w:r>
        <w:rPr/>
        <w:t>ꥎ</w:t>
      </w:r>
      <w:r>
        <w:rPr/>
        <w:t>獴㚥쌹稵䏂洯ꇂ睵留䓃녃䉣揂匸䒩싂</w:t>
      </w:r>
      <w:r>
        <w:rPr/>
        <w:t>ⱪ</w:t>
      </w:r>
      <w:r>
        <w:rPr/>
        <w:t>䈳㑷⏃㴻伯딮䐭䅷䨺娵䀳甭䔽㌸</w:t>
      </w:r>
      <w:r>
        <w:rPr/>
        <w:t>ⷂ</w:t>
      </w:r>
      <w:r>
        <w:rPr/>
        <w:t>熻䯍䨴㠣䱂ꥲ㕂乸ꥦ䭢啠殮⻂㭀칯䱢㭐⿂칒䱗⤨恀矂牡㐪⩐淂㏂㑆䅶㩍걀唷</w:t>
      </w:r>
      <w:r>
        <w:rPr/>
        <w:t>ꥅ</w:t>
      </w:r>
      <w:r>
        <w:rPr/>
        <w:t>ꅦ깐쉚䉲䕪䪡煕䃍畫攣嗂숩な偨呀爱㖩䠬潉瑺䉂暬橌慐ꅋ䭧杫穡浙乫武枱㨽牣♦㈻䉂幒쉌呱猤䪡</w:t>
      </w:r>
      <w:r>
        <w:rPr/>
        <w:t>ⷎ</w:t>
      </w:r>
      <w:r>
        <w:rPr/>
        <w:t>昶␰剅兟뼸礻剷潕걐⨨㑊䳂쉤縨▿䥶眪欩欥囂埃뽩序悘䕹㭣뽠来䄴冿㩵⩍쉥싂樥╰浺숤繁㝈쉲捘収刺⑇㑫祲皡楕㷂頹颩睴쉁⌱쉂ꍲ纻冮儸쉴㘮䈽换䉖牮祠갫恗幫欩湁</w:t>
      </w:r>
      <w:r>
        <w:rPr/>
        <w:t>ꥀ</w:t>
      </w:r>
      <w:r>
        <w:rPr/>
        <w:t>쏂㜳싂䓂䴥佋䍃捫娩乔㭪塪뾩⼶␥⪩潹充㜬㬰䕔妮쉭乢▘䗂䞱㩌つ娯䙂䢘⥳숯䁍ㅐ奣氷⤬</w:t>
      </w:r>
      <w:r>
        <w:rPr/>
        <w:t>ꥍ</w:t>
      </w:r>
      <w:r>
        <w:rPr/>
        <w:t>佰䑾畍䡳颮㴦쉐慃䥣帥坔숳㗂轅쉸㘪儣䉴㭢㩋瘳㛃딷癒⫂쉴䕌⪬樴昬兤慺슩璮숥</w:t>
      </w:r>
      <w:r>
        <w:rPr/>
        <w:t>⡇</w:t>
      </w:r>
      <w:r>
        <w:rPr/>
        <w:t>ꕑ</w:t>
      </w:r>
      <w:r>
        <w:rPr/>
        <w:t>쉱뽟㘪懍</w:t>
      </w:r>
      <w:r>
        <w:rPr/>
        <w:t>ꤥ</w:t>
      </w:r>
      <w:r>
        <w:rPr/>
        <w:t>輪姂悱浙䁃⌯썫⽴⑅樷䵾ꅦ獊告㖘㕩奋㡊帺쉎쉣斱樥坬딭䃎瘹偢濂做㭴쉯ど䷂숺䩺䵖ꅆ徥剓䨶ꅉ捙꥙勂䅶쉋㶵彶⪡숯</w:t>
      </w:r>
      <w:r>
        <w:rPr/>
        <w:t>ꕙ</w:t>
      </w:r>
      <w:r>
        <w:rPr/>
        <w:t>湩뭐晥뽧썌䡢䫂뿎숲傥⧃쉸〪숪뭙</w:t>
      </w:r>
      <w:r>
        <w:rPr/>
        <w:t>ꕬ⧂</w:t>
      </w:r>
      <w:r>
        <w:rPr/>
        <w:t>䑲穯啄쵶恔卖摲칧昻숪⫂䫂쉂</w:t>
      </w:r>
      <w:r>
        <w:rPr/>
        <w:t>ꤪ⩘</w:t>
      </w:r>
      <w:r>
        <w:rPr/>
        <w:t>䉫뽪撬䆵夸䭤쉇㍨冏쉦偄䉸슣䬯넫呟癴䴸竂㉩户⥉㉴⒏産䍎呡慄⴪䌦뮡㥢偸䕘毃潳縹頳瀵썎兙</w:t>
      </w:r>
      <w:r>
        <w:rPr/>
        <w:t>ꥌ</w:t>
      </w:r>
      <w:r>
        <w:rPr/>
        <w:t>쉈쌬숻쉡⭩䔣産䱌乯婂顋乒ꏂ⩌</w:t>
      </w:r>
      <w:r>
        <w:rPr/>
        <w:t>⠶</w:t>
      </w:r>
      <w:r>
        <w:rPr/>
        <w:t>䥗睡䐺噚㡏뼣噚浬㋂䔹⨺瞥ꍓ⑭橁烎㑖⹗숳佈剉⩖䑍땬쉐⥄睞勂쉱灪쉟䤦숰</w:t>
      </w:r>
      <w:r>
        <w:rPr/>
        <w:t>Ⱕ</w:t>
      </w:r>
      <w:r>
        <w:rPr/>
        <w:t>睹顄䩏瘱췂湍愮</w:t>
      </w:r>
      <w:r>
        <w:rPr/>
        <w:t>ⴶ</w:t>
      </w:r>
      <w:r>
        <w:rPr/>
        <w:t>슩숰⹾䔹⑎⽈熡婤ꅧ䵍싂晵숷ꥨ繗樹⧂睵獀浍㷎熥䉗䜴䇂䪮뭳㆘䳃㈵灒穬뼫摘숬⵭㕣㥞獤嚘䟂畏⨴쉵</w:t>
      </w:r>
      <w:r>
        <w:rPr/>
        <w:t>ꔹ</w:t>
      </w:r>
      <w:r>
        <w:rPr/>
        <w:t>㕍뽪䅭椊彫⏂슘꥙㤰慰쉨祪橢ㅳ渫⽈塕煟穀瀭</w:t>
      </w:r>
      <w:r>
        <w:rPr/>
        <w:t>ⵄ</w:t>
      </w:r>
      <w:r>
        <w:rPr/>
        <w:t>摍欶쵩殬쉷ꌬ殬㥣轇⹮㶏敃ふ慆</w:t>
      </w:r>
      <w:r>
        <w:rPr/>
        <w:t>ⰹ</w:t>
      </w:r>
      <w:r>
        <w:rPr/>
        <w:t>딬涡䦵甤癶⤤刲쉡쎡掩㕺〹媻䭴</w:t>
      </w:r>
      <w:r>
        <w:rPr/>
        <w:t>⠶</w:t>
      </w:r>
      <w:r>
        <w:rPr/>
        <w:t>숽뇂╷⸮슏䴱㈺ㆩ䡕噹恄呉浏䖥쵔瓂弶棂숩輵彃쉖楏狃卂⥠</w:t>
      </w:r>
      <w:r>
        <w:rPr/>
        <w:t>ⰹ</w:t>
      </w:r>
      <w:r>
        <w:rPr/>
        <w:t>썎輦䍗쉆䛂䙅⥯䖻㈰偑䉱珂꺵⤮湃숶㕵䩐㡓ꥡ㑏䍑쉑䕩숹䅾䙊繋쉭숴쎩猪眴⛂</w:t>
      </w:r>
      <w:r>
        <w:rPr/>
        <w:t>ꕧ</w:t>
      </w:r>
      <w:r>
        <w:rPr/>
        <w:t>䓍䁠쉅䘫礲扨漯䁴㴱湢恫煋썬楴榵戵㭉념㔸칋呤䮡つ坭㶘㑱儳礪</w:t>
      </w:r>
      <w:r>
        <w:rPr/>
        <w:t>ⱎ</w:t>
      </w:r>
      <w:r>
        <w:rPr/>
        <w:t>㌳窣顈⩺슣쉩湴䩠为쉨元⌭⵺뭷뽁倸惂쵶㑯噥睇☪䅘吭⩃숶㉁潴♆싂拍煠⨩⩵걵</w:t>
      </w:r>
      <w:r>
        <w:rPr/>
        <w:t>ⶣ</w:t>
      </w:r>
      <w:r>
        <w:rPr/>
        <w:t>儣嘨彔挦姂䍷⤲楰嚵㐭垘</w:t>
      </w:r>
      <w:r>
        <w:rPr/>
        <w:t>꧃</w:t>
      </w:r>
      <w:r>
        <w:rPr/>
        <w:t>洽桴䡶㬶揎숫⽓潥坸㍶迂㗍睃个咏㶩啹媏㪥</w:t>
      </w:r>
      <w:r>
        <w:rPr/>
        <w:t>ꔯ〉</w:t>
      </w:r>
      <w:r>
        <w:rPr/>
        <w:t>칊</w:t>
      </w:r>
      <w:r>
        <w:rPr/>
        <w:t>ꦵ</w:t>
      </w:r>
      <w:r>
        <w:rPr/>
        <w:t>眭頱彾⽃⑍꥾爱䈪ぞ幀넪噹礴漺⨰䁮収漶㉟䙞潃车싂卤顴칵⭑</w:t>
      </w:r>
      <w:r>
        <w:rPr/>
        <w:t>ꤹ</w:t>
      </w:r>
      <w:r>
        <w:rPr/>
        <w:t>䓎䅮焻㭉灓⩅</w:t>
      </w:r>
      <w:r>
        <w:rPr/>
        <w:t>⠥</w:t>
      </w:r>
      <w:r>
        <w:rPr/>
        <w:t>歁⹠슏㪡╴䖣</w:t>
      </w:r>
      <w:r>
        <w:rPr/>
        <w:t>ⷂ</w:t>
      </w:r>
      <w:r>
        <w:rPr/>
        <w:t>ㅏ㏂涏㴻悿䔫숽⎱㉮䋂깆슱㙫畷</w:t>
      </w:r>
      <w:r>
        <w:rPr/>
        <w:t>⡦</w:t>
      </w:r>
      <w:r>
        <w:rPr/>
        <w:t>㝄㚮뽹⤶</w:t>
      </w:r>
      <w:r>
        <w:rPr/>
        <w:t>ⱷ┹</w:t>
      </w:r>
      <w:r>
        <w:rPr/>
        <w:t>숪欻瑲뭓䅋晗⺣瀰싂Ⓨ橄㐻氣嚻迂╸歇刻ꅦ䒬含氯眫堭</w:t>
      </w:r>
      <w:r>
        <w:rPr/>
        <w:t>ⰴ</w:t>
      </w:r>
      <w:r>
        <w:rPr/>
        <w:t>숭瘯넰</w:t>
      </w:r>
      <w:r>
        <w:rPr/>
        <w:t>ꥒ</w:t>
      </w:r>
      <w:r>
        <w:rPr/>
        <w:t>뽵㢥縬堤塐唦毂䙊灮쉹⨪</w:t>
      </w:r>
      <w:r>
        <w:rPr/>
        <w:t>ꔸ</w:t>
      </w:r>
      <w:r>
        <w:rPr/>
        <w:t>⽁</w:t>
      </w:r>
      <w:r>
        <w:rPr/>
        <w:t>ꕔ</w:t>
      </w:r>
      <w:r>
        <w:rPr/>
        <w:t>歆擎桦䀦徘繂呰晐⨤噉瀵㍹彉싂潈뭔㷂玮㑬</w:t>
      </w:r>
      <w:r>
        <w:rPr/>
        <w:t>ⶩ</w:t>
      </w:r>
      <w:r>
        <w:rPr/>
        <w:t>㜽䨹䀱䞿⬸㈤吮촸</w:t>
      </w:r>
      <w:r>
        <w:rPr/>
        <w:t>⢘</w:t>
      </w:r>
      <w:r>
        <w:rPr/>
        <w:t>摦瑍摈癣活䅎㑄昰⩃쉊伮轘硲窻矂剩猬컂㇍燂䲏昪䥗桍扷樤偦슣灶숺晄晶顟㢘啪쉁掿┺磃剆桩넻쉇⥘瞮㥥䥊쵆坟슿☶朴睚匣怴䝹䈭ㅣ⽴〵癤䜯焩䥃娮偡겏䈥쉗戫䅎쉸䵬䏂䌦숰㍐滎䂣幇⍋땬彵</w:t>
      </w:r>
      <w:r>
        <w:rPr/>
        <w:t>ⱂ</w:t>
      </w:r>
      <w:r>
        <w:rPr/>
        <w:t>걀⨰㌹␸쉘숭㡬乖䡀桓䁤斡纻㫍惃뼣硯偙␳摷灲숺䜸</w:t>
      </w:r>
      <w:r>
        <w:rPr/>
        <w:t>ꦩ</w:t>
      </w:r>
      <w:r>
        <w:rPr/>
        <w:t>稩汸旂版⸹湈깵</w:t>
      </w:r>
      <w:r>
        <w:rPr/>
        <w:t>⡡</w:t>
      </w:r>
      <w:r>
        <w:rPr/>
        <w:t>扨⨭</w:t>
      </w:r>
      <w:r>
        <w:rPr/>
        <w:t>ⴰ</w:t>
      </w:r>
      <w:r>
        <w:rPr/>
        <w:t>瓂ㅺ愥匴㘤츪䁊穱䕴䓃䮩쉷딩</w:t>
      </w:r>
      <w:r>
        <w:rPr/>
        <w:t>ꤥ</w:t>
      </w:r>
      <w:r>
        <w:rPr/>
        <w:t>칃</w:t>
      </w:r>
      <w:r>
        <w:rPr/>
        <w:t>ⴴ</w:t>
      </w:r>
      <w:r>
        <w:rPr/>
        <w:t>敾ㆡ䱍뮩獳쉠毃淂췍⹹숵琹㪬䧂쉴炣뗂㨹숣䩍ꎮ㕄㵈㷂䈥戤役쉒䭋걖㑠썒촊칙嘽乪濂娦녎</w:t>
      </w:r>
      <w:r>
        <w:rPr/>
        <w:t>ꖬ</w:t>
      </w:r>
      <w:r>
        <w:rPr/>
        <w:t>瓂䁴㨵뭢亿㓂智潌傩猣꥞楇쉔慷㉃椪用扥ꏂ뽉拍╫痍愫쉇⨶싂걦슩칮䇂撥敦倫⿂掱畇쉵믂⵱畅</w:t>
      </w:r>
      <w:r>
        <w:rPr/>
        <w:t>ꤹ</w:t>
      </w:r>
      <w:r>
        <w:rPr/>
        <w:t>秂⦘媻䵬뭷㑮惂떵噃櫂憵슩冱抻㍉卉椬恍</w:t>
      </w:r>
      <w:r>
        <w:rPr/>
        <w:t>ⴴ</w:t>
      </w:r>
      <w:r>
        <w:rPr/>
        <w:t>歕呴ㅧ幞캣㷂櫂廂狂㣃☵</w:t>
      </w:r>
      <w:r>
        <w:rPr/>
        <w:t>ꗂ</w:t>
      </w:r>
      <w:r>
        <w:rPr/>
        <w:t>ꅱ劥旂뽍䬮╠⯂㑔瑓剟칞頮</w:t>
      </w:r>
      <w:r>
        <w:rPr/>
        <w:t>ꥐ</w:t>
      </w:r>
      <w:r>
        <w:rPr/>
        <w:t>ꆵ搥圬땶癧땙縦쉄⺘ぁ☲슡弸佪昸瑙츲녍珂䩕㡀京参⭙䭔걣㛂稴䰩갰勂硡쌵</w:t>
      </w:r>
      <w:r>
        <w:rPr/>
        <w:t>ꥇ</w:t>
      </w:r>
      <w:r>
        <w:rPr/>
        <w:t>塪츪㞡⩩渫弰뾘뽓框励䄳</w:t>
      </w:r>
      <w:r>
        <w:rPr/>
        <w:t>ꦵ</w:t>
      </w:r>
      <w:r>
        <w:rPr/>
        <w:t>뗂汘烂渻甫쉠牢繩</w:t>
      </w:r>
      <w:r>
        <w:rPr/>
        <w:t>ⱏ</w:t>
      </w:r>
      <w:r>
        <w:rPr/>
        <w:t>夰眳瑯圴搵Ⓜ飂礳뮥偈忂吽싂浗乷딴쉸噬剫⫂䱏歬仂갲㑩⻂쉵쉎쉗瞡敄墡〺䀸礳ꏂ⭪⧍〳壂</w:t>
      </w:r>
      <w:r>
        <w:rPr/>
        <w:t>ꥂ</w:t>
      </w:r>
      <w:r>
        <w:rPr/>
        <w:t>ꄱ싎╡䆥ꄸ☷䭺싂䦘䚻桍싂ꎿ祙堺넣桫㌱春狂浄㟂彉䚮뭈䣍ꥷ剔㩈㙸圽坑䯂穩쵷祊呉䄸싂搻䮡⹶㆘折숲쉅⥡⥩䥰〉璘♷呚啉쉾硏뾱䅁䴴䣂杦楦䥉愪쉗뽤㠽彲桑兙㷂牡▣䈽䇂㶬숩䙵㥷㞩噕噲</w:t>
      </w:r>
      <w:r>
        <w:rPr/>
        <w:t>ꤨ</w:t>
      </w:r>
      <w:r>
        <w:rPr/>
        <w:t>榩梻㌰䄷積╪ꅫ嘮泂櫂뭘咩硯慇</w:t>
      </w:r>
      <w:r>
        <w:rPr/>
        <w:t>ꥇ</w:t>
      </w:r>
      <w:r>
        <w:rPr/>
        <w:t>殮汫倦ぃ慡束渱쉁뭬枩쵁稰爦숫걁眲匳⏎汩呶싃㎮敒뮏䞥뽲橧㫂璮檬㔭쉺䃂☮숬䮵漮</w:t>
      </w:r>
      <w:r>
        <w:rPr/>
        <w:t>ꕨ</w:t>
      </w:r>
      <w:r>
        <w:rPr/>
        <w:t>놡げ䅬婱뭾䳃杍桥⎩ꥰ╚犥㪮療嘻⩨晖䷂繉喱㕆捶♡</w:t>
      </w:r>
      <w:r>
        <w:rPr/>
        <w:t>꧂</w:t>
      </w:r>
      <w:r>
        <w:rPr/>
        <w:t>捂⫂㉦摎쉗숪攵は䜯憿儦愥</w:t>
      </w:r>
      <w:r>
        <w:rPr/>
        <w:t>꧂</w:t>
      </w:r>
      <w:r>
        <w:rPr/>
        <w:t>挶䫎坧쉦噍㩮煪晉縮숲♣</w:t>
      </w:r>
      <w:r>
        <w:rPr/>
        <w:t>⣂</w:t>
      </w:r>
      <w:r>
        <w:rPr/>
        <w:t>㝎㬪䵢痂䙐딮┽䨺侬猤쉷塞匨㡤뭩恖䁓쉥捍㛂</w:t>
      </w:r>
      <w:r>
        <w:rPr/>
        <w:t>ꗎ</w:t>
      </w:r>
      <w:r>
        <w:rPr/>
        <w:t>牢倹䱥㭚䍈䁸係䁄㟂㦏穠悮癉㪥⹣塖搴</w:t>
      </w:r>
      <w:r>
        <w:rPr/>
        <w:t>ⵓ⮩</w:t>
      </w:r>
      <w:r>
        <w:rPr/>
        <w:t>抩匫盂숶䑙彌숽쌺⑱ꅎ熡췂㦥䩋ꇍ쉑火숣⍢楹璿䙘乳浉入盎땋㞩攴煂㉵䓂쉴⭑싂䭲㝭器甶圤慾ꅂ㯂䡥愩견烂쉫ꍈ췂暱咥䌯祀슬㵠帨쉺㷎瑨쉞묯␹⑀⛂䴳뿂㵲弰怪㈯㍌㎏깍䏂ㅓ盂숲䍟牐䵖刳摃쉹憥㨴瀮庥䭣䁺⨫ꌭ洪뭵昰⑊穣娊獤⻂䅐彊眥垘䘤ぬ㉔쉵歎頥쉯捗啮녑⹁䒣숷橺礲⹐䞮噐タ䘷㈹▣皱㠸컂ㄭ䍓た칪参떬땢係㷂쵤彖ㄫ圪⩹⩟䡫싍ㄲ⍋곂쏂䵨獳숳䤤⾻昷䑖䍒㦩㉱썂乘灄䙓扆䵹⑎츻ㅢ爹纬抣ꇎ㎮摊䄳願놣㦣㏂꺮䵄䱾䜴婀稱洭</w:t>
      </w:r>
      <w:r>
        <w:rPr/>
        <w:t>ꕗ</w:t>
      </w:r>
      <w:r>
        <w:rPr/>
        <w:t>䩾乙彬걡䝒䌴哂녯侬绂䡕뭈숮恎獧猲溘䩚帵怽呩䅥偂⭤츰㡯㉩娸坬뼭㥲慏㵯氪帯㵮桵⑘塞桮⭨㕐撡啖晃䕺仂勂㩶縥奊껂쎩</w:t>
      </w:r>
      <w:r>
        <w:rPr/>
        <w:t>ꖩ</w:t>
      </w:r>
      <w:r>
        <w:rPr/>
        <w:t>捃桟繷㧂洤촦ꅡ繉奃슏쉱</w:t>
      </w:r>
      <w:r>
        <w:rPr/>
        <w:t>⡉</w:t>
      </w:r>
      <w:r>
        <w:rPr/>
        <w:t>㍖潾⽔䉩傣⛂쉋毂凂杧楸穤偾䁣䶿婄剤</w:t>
      </w:r>
      <w:r>
        <w:rPr/>
        <w:t>ꕟ</w:t>
      </w:r>
      <w:r>
        <w:rPr/>
        <w:t>䱂牞䵑⩷㭅湈参ꌮ╢⼺⦩뭡쉈䠪걕⸫嗂枡</w:t>
      </w:r>
      <w:r>
        <w:rPr/>
        <w:t>ꕱ⩑⑗</w:t>
      </w:r>
      <w:r>
        <w:rPr/>
        <w:t>捀숻㒬挩抻䭨╺㧂䛂⫂쵏</w:t>
      </w:r>
      <w:r>
        <w:rPr/>
        <w:t>ⰽ</w:t>
      </w:r>
      <w:r>
        <w:rPr/>
        <w:t>㴷摕㢮쉬癋坃뮣繴绂慇爳捇깢⌶䓂╸櫍</w:t>
      </w:r>
      <w:r>
        <w:rPr/>
        <w:t>ꕠ</w:t>
      </w:r>
      <w:r>
        <w:rPr/>
        <w:t>頮䶩㇂䰦춘췂幗䙃쉤楙欽呠硢轈쉊㙔帽㕴䶮싂䞬㩏佪欫㵢輯꥙뽡㩷䮩煋琵㭧</w:t>
      </w:r>
      <w:r>
        <w:rPr/>
        <w:t>ꕢ</w:t>
      </w:r>
      <w:r>
        <w:rPr/>
        <w:t>땱뭑呈䀪䍘啮硂</w:t>
      </w:r>
      <w:r>
        <w:rPr/>
        <w:t>ꤪ</w:t>
      </w:r>
      <w:r>
        <w:rPr/>
        <w:t>쉤睩平촸潇ꇍ樬䰨⭣ꆬ쉈⪩绂䄪窱䏎ꇂ촽⫂쵧䖩</w:t>
      </w:r>
      <w:r>
        <w:rPr/>
        <w:t>ꕴ</w:t>
      </w:r>
      <w:r>
        <w:rPr/>
        <w:t>뼭㦮숩匬绂䡌䑢汕숰幹硱灖䝨题㥖㝹偓⶘䴵䡊幡圩顙</w:t>
      </w:r>
      <w:r>
        <w:rPr/>
        <w:t>ꥐ</w:t>
      </w:r>
      <w:r>
        <w:rPr/>
        <w:t>圥䝥助婢潔顷䃂</w:t>
      </w:r>
      <w:r>
        <w:rPr/>
        <w:t>ꔤ</w:t>
      </w:r>
      <w:r>
        <w:rPr/>
        <w:t>琲毎祁쉨쎻瘬媵㜷瀰쉔玥潵睟眪녌矂</w:t>
      </w:r>
      <w:r>
        <w:rPr/>
        <w:t>ꤪ</w:t>
      </w:r>
      <w:r>
        <w:rPr/>
        <w:t>瓎杈穤춣녯搤偢截츪쉒ㅩ焰슣䩭䡄칁癨㑅㉷딤䉵扳䑩뼫剡挷䐪砮숸쌲愹敚彩쉗卮䝦辱䥹</w:t>
      </w:r>
      <w:r>
        <w:rPr/>
        <w:t>ꥎ</w:t>
      </w:r>
      <w:r>
        <w:rPr/>
        <w:t>呬㪬慳嚣畓숸䵓ち桗㍒畞灹彦幉墥䔶桪╱䥗㑤䙟墱壍刪썷竎䬬㢱歌愥橍㮱ꅦ</w:t>
      </w:r>
      <w:r>
        <w:rPr/>
        <w:t>ⵅ</w:t>
      </w:r>
      <w:r>
        <w:rPr/>
        <w:t>正㨦晞烂慲僂浬뽤橲慯♰쉑熵嘬䑏녒⽺┯⫎姂딺碏䏎眻⫂㍤ꇂ칕</w:t>
      </w:r>
      <w:r>
        <w:rPr/>
        <w:t>ꥒ</w:t>
      </w:r>
      <w:r>
        <w:rPr/>
        <w:t>ꍏ䍁㴻㑰頤㪩歷썺㮩伮썸⩄쵖䡬牱</w:t>
      </w:r>
      <w:r>
        <w:rPr/>
        <w:t>ⵃ</w:t>
      </w:r>
      <w:r>
        <w:rPr/>
        <w:t>쉌쉩乔敍䜣束䁍〷㍤癴쵨쉳繈깺뽺㕦㞣癓</w:t>
      </w:r>
      <w:r>
        <w:rPr/>
        <w:t>ꥑ</w:t>
      </w:r>
      <w:r>
        <w:rPr/>
        <w:t>쉑</w:t>
      </w:r>
      <w:r>
        <w:rPr/>
        <w:t>ꗂ</w:t>
      </w:r>
      <w:r>
        <w:rPr/>
        <w:t>㭦쉱쉭䉧䵬뽾烂㒩㵢뾱瓂㐹瞡쉴䵧慳㫂倴枡㕡坢⤹塡뭠慌╂癸♑嘤町䐭汲묷に刊ꆮ伵剣焳␸吷椥</w:t>
      </w:r>
      <w:r>
        <w:rPr/>
        <w:t>ꗂ</w:t>
      </w:r>
      <w:r>
        <w:rPr/>
        <w:t>ꥶ⬳쉶剚⮩䵶橠曎깐旂椵뽏땘</w:t>
      </w:r>
      <w:r>
        <w:rPr/>
        <w:t>ꕚ</w:t>
      </w:r>
      <w:r>
        <w:rPr/>
        <w:t>ꥭ㟂䒘㯂劻컂硟晣䑌⤻쉄娮숭㨱슩疻쉫뭶</w:t>
      </w:r>
      <w:r>
        <w:rPr/>
        <w:t>ⵥ</w:t>
      </w:r>
      <w:r>
        <w:rPr/>
        <w:t>䅌琬싂⹯䥣뇍䨷슣䡘숯ꅃ癠숬촽싎숬䤫⻂幣</w:t>
      </w:r>
      <w:r>
        <w:rPr/>
        <w:t>꧂┰</w:t>
      </w:r>
      <w:r>
        <w:rPr/>
        <w:t>池兗㍕⍄璩曂乾㇂䌲睒睫䷂啥漷夲䰥숪啦奁싂癩癉彟桗䙬⯂긴슮瑭摭숭䂵辵䥗䏂쉍㌪딹略嫂け⭓牶녇硅恨⾏汨兺偯</w:t>
      </w:r>
      <w:r>
        <w:rPr/>
        <w:t>ⶩ꤮</w:t>
      </w:r>
      <w:r>
        <w:rPr/>
        <w:t>䤣숵䕮扃⩂곂澿촳禩㙷梱执狂然䊮婭儵卧歉습晴㭮竂伪쉤垩瘬爷숹㠯獐쉭婟㚱㬵䝚毂┴祟㡧⥎쉗怫츪琭瘴䬴딸掏䙉숰㫂硩쉞싂搶쉓␹⪱敳摆䥗轵潶䅰眮洰㯂딮쉌칎⍑繳</w:t>
      </w:r>
      <w:r>
        <w:rPr/>
        <w:t>ꤴ</w:t>
      </w:r>
      <w:r>
        <w:rPr/>
        <w:t>⽔㍄偁报쉪穟⩳亩☸䙒稰匤</w:t>
      </w:r>
      <w:r>
        <w:rPr/>
        <w:t>꤯</w:t>
      </w:r>
      <w:r>
        <w:rPr/>
        <w:t>묹뭷깙쵖义쉮㜵컂椭</w:t>
      </w:r>
      <w:r>
        <w:rPr/>
        <w:t>⠵</w:t>
      </w:r>
      <w:r>
        <w:rPr/>
        <w:t>숮灁槃繒⽢䥋嗂溿걉㘽圮쉋⨭䝺⪘杳떵ま瘹犏澿⬺け</w:t>
      </w:r>
      <w:r>
        <w:rPr/>
        <w:t>꧍</w:t>
      </w:r>
      <w:r>
        <w:rPr/>
        <w:t>쉒䳂◂칐䥂</w:t>
      </w:r>
      <w:r>
        <w:rPr/>
        <w:t>꧂</w:t>
      </w:r>
      <w:r>
        <w:rPr/>
        <w:t>朳㐥䤭쉢㩓</w:t>
      </w:r>
      <w:r>
        <w:rPr/>
        <w:t>Ⱜ</w:t>
      </w:r>
      <w:r>
        <w:rPr/>
        <w:t>杪濂硧㉞穈쉵帻弹습쉔係桙⾥</w:t>
      </w:r>
      <w:r>
        <w:rPr/>
        <w:t>ꦬ</w:t>
      </w:r>
      <w:r>
        <w:rPr/>
        <w:t>㡑䆥书頱敘煑堳愣䝢뮥⵹숭⌫뼦煐顡佧⨺晡㈯⨰橵软⑌⩍숪捺折灾䷂⼽囂숦⾬䞩⩀䲩慓⩕轀健⛂痂쉳ꏂ⫂䯂呐⚩슘煴ꍱ嗃⽘惂䉌⧂ꅶ拂⽗칔䡃䤽囂攲卆뭂婗⽀㌹八걖䥏싂쉳䍴捒判町婭㦿磍䥉础轇づ稺싂쉨ㅆ쉪恪怫穡淂䜳</w:t>
      </w:r>
      <w:r>
        <w:rPr/>
        <w:t>ꦵ</w:t>
      </w:r>
      <w:r>
        <w:rPr/>
        <w:t>帹坚ꆬ䃂㫂㯃栫刳圩捍싂偏欭槃涏其做惂㌲㑪頫췂</w:t>
      </w:r>
      <w:r>
        <w:rPr/>
        <w:t>ⲩ</w:t>
      </w:r>
      <w:r>
        <w:rPr/>
        <w:t>歊⑥彎☪䐶䋂</w:t>
      </w:r>
      <w:r>
        <w:rPr/>
        <w:t>ꤽ</w:t>
      </w:r>
      <w:r>
        <w:rPr/>
        <w:t>捤ꆘ칈䓂晤绍䛂亱싂畁䀹쉍勂ㄻ쉂涩怹㟂䮮璵꥾䢩ꍸ啂㙥炡뼺悩揃㬣坩갳쉩㟂녆畠㩵㕘⫂弬쉇敋⍠쉀桥ꌷ</w:t>
      </w:r>
      <w:r>
        <w:rPr/>
        <w:t>ⱬ</w:t>
      </w:r>
      <w:r>
        <w:rPr/>
        <w:t>썌畲쵮䡯㋂䝕쉥祂숬獘穕습呦뼺⨽㊿祹坁ゥ䮱㙺䅫</w:t>
      </w:r>
      <w:r>
        <w:rPr/>
        <w:t>ꤰ</w:t>
      </w:r>
      <w:r>
        <w:rPr/>
        <w:t>洺頱湵쉢煞뽀挻䝴䝸墣婯⹣痎숮恏槍</w:t>
      </w:r>
      <w:r>
        <w:rPr/>
        <w:t>ⱙ</w:t>
      </w:r>
      <w:r>
        <w:rPr/>
        <w:t>嗂⩶䲩</w:t>
      </w:r>
      <w:r>
        <w:rPr/>
        <w:t>ꦻ</w:t>
      </w:r>
    </w:p>
    <w:p>
      <w:pPr>
        <w:pStyle w:val="PreformattedText"/>
        <w:bidi w:val="0"/>
        <w:spacing w:before="0" w:after="0"/>
        <w:jc w:val="left"/>
        <w:rPr/>
      </w:pPr>
      <w:r>
        <w:rPr/>
        <w:t>氵碩顈幍뮿栨▥䍞噢숸䈤䯃枵殡克긶㬸吭啘唶㙗㞻㔽丨긩稥熥楒싂㑋湩煙氊숭㬰䀸⍘묥♣娻⧂㔲涿卺忂倽牋㑬㍵凂␶䑋欪숮㘽坺偪捚迎䍄ㅳ╊匯㞬⭭㋂砣䔽쉸橧♡灋䴫瘽呈䢩疱㩐啒㝠畚때祢</w:t>
      </w:r>
      <w:r>
        <w:rPr/>
        <w:t>ⱌ</w:t>
      </w:r>
      <w:r>
        <w:rPr/>
        <w:t>晲숽坋狂睑䪩싂椪츹婵来䬹玘瘬畹숵盂⩶☪㖻ꍳ席쉴䩰浬㯍慀墏刣⽪壃㣂秂䬤愳汌啙砺숽⩨╔甪顫䄣㙓味桨幾쉱쉯</w:t>
      </w:r>
      <w:r>
        <w:rPr/>
        <w:t>ꕅ</w:t>
      </w:r>
      <w:r>
        <w:rPr/>
        <w:t>慮쉭䉯瘫庿쵬囃浂繀燎쉎濂㔵枩㥚瑺灔䃂㤪墵测潷걀懃䁅捣獃汭乏䝊㝒숺攽䰽⸭懂㕫拍潺瀶⹊擎祂㡚䥖긱爵</w:t>
      </w:r>
      <w:r>
        <w:rPr/>
        <w:t>ⱌ</w:t>
      </w:r>
      <w:r>
        <w:rPr/>
        <w:t>役瑠</w:t>
      </w:r>
      <w:r>
        <w:rPr/>
        <w:t>ꦻ</w:t>
      </w:r>
      <w:r>
        <w:rPr/>
        <w:t>縷祎悥歃䋂㮿쉁㵍湦㍇嗂</w:t>
      </w:r>
      <w:r>
        <w:rPr/>
        <w:t>ⱌ</w:t>
      </w:r>
      <w:r>
        <w:rPr/>
        <w:t>㥇嗂칩潲⼰㙇䯂弤㙨䁰쉁怺呰佺䉡쵳⎬㵯䷍卯庘㒡꺡㭋牴恖冻䱪㑗딪晥灬顓⽧슣亿䘵㘩公扖䠪吭啓沿쉹쉣</w:t>
      </w:r>
      <w:r>
        <w:rPr/>
        <w:t>ꥉ</w:t>
      </w:r>
      <w:r>
        <w:rPr/>
        <w:t>婩影礽堪䅢癁唬䕬숮汏歱⻂奊䓂</w:t>
      </w:r>
      <w:r>
        <w:rPr/>
        <w:t>Ⱪ</w:t>
      </w:r>
      <w:r>
        <w:rPr/>
        <w:t>佥뮥⌣⥒⑂は㥆</w:t>
      </w:r>
      <w:r>
        <w:rPr/>
        <w:t>Ⱚ⥅</w:t>
      </w:r>
      <w:r>
        <w:rPr/>
        <w:t>쉈뭆숨쉟㩩싂</w:t>
      </w:r>
      <w:r>
        <w:rPr/>
        <w:t>⢣</w:t>
      </w:r>
      <w:r>
        <w:rPr/>
        <w:t>燂琽숳䉣䠬㥇썗䔻套䫎潙쉠敵椺쉲敌兏쉌㥪䉈ㅷ⩠</w:t>
      </w:r>
      <w:r>
        <w:rPr/>
        <w:t>ꕔ</w:t>
      </w:r>
      <w:r>
        <w:rPr/>
        <w:t>䕐㏂敳쉚㕙䟂㪮捇憵兓灌輤悱儹⹊愩쉪慶穦쉇쉔輫</w:t>
      </w:r>
      <w:r>
        <w:rPr/>
        <w:t>꧂</w:t>
      </w:r>
      <w:r>
        <w:rPr/>
        <w:t>扆頸곂祶溩〮伲槂幓싎繏睃坓㨺⽰堲䉓䀰璻췂䖡恱⥁䆻捂긳彭䭑穵쉇灡潶氽桷㡞싂轒䩪㏂懎깰⪡歄䀶ꌴ廂ㄽ⭷憥迂뽂溻쉲⾮畆ば슥痂㢩亡兆轵⬲䞵㜻깖堭⭥㠲Ⓜ猵</w:t>
      </w:r>
      <w:r>
        <w:rPr/>
        <w:t>⣂</w:t>
      </w:r>
      <w:r>
        <w:rPr/>
        <w:t>㑆愸煲恙숫哎</w:t>
      </w:r>
      <w:r>
        <w:rPr/>
        <w:t>꤬</w:t>
      </w:r>
      <w:r>
        <w:rPr/>
        <w:t>愹칔뭸歫稬偒汙⪡ㅹ⫎뮣칣剒</w:t>
      </w:r>
      <w:r>
        <w:rPr/>
        <w:t>ⵟ</w:t>
      </w:r>
      <w:r>
        <w:rPr/>
        <w:t>㉰琪䕚噩飂痂㯂轖囂熵燂碿払報숶츷묱㡬쉷</w:t>
      </w:r>
      <w:r>
        <w:rPr/>
        <w:t>Ɒ</w:t>
      </w:r>
      <w:r>
        <w:rPr/>
        <w:t>睳纮灵ꥨ猯뭷碿⨴묹揂摎㔺䩙㣂癍田頰瑩슏</w:t>
      </w:r>
      <w:r>
        <w:rPr/>
        <w:t>ꕋ</w:t>
      </w:r>
      <w:r>
        <w:rPr/>
        <w:t>卒瞵숶䮣〸圥䮿穄狍囂숪框祸숳旂떘⹷긬쵔噑䩓慆恉㙯獲奄圭ꅦ杕䥉䞬◎䐨奭唣䕇䝺▘佖檣ꥧ囃涡㓎쉷⽧ꥮば沵쵵㙺燂硢瀲夻眻썮㕟ꥠ슥㢵住㣂汐繄搤걟⩉숰⸫놱畀⨱ꎩ捋䂥쉏䏂┬㠣圪㙰깤䰮䩭㴰充䁺迂䐊뭂䔪⨨⸸⩈쉧卾췂쎩</w:t>
      </w:r>
      <w:r>
        <w:rPr/>
        <w:t>ꥒ</w:t>
      </w:r>
      <w:r>
        <w:rPr/>
        <w:t>浗彴뭕숬䩉걯湅㌩䵉忂쉔싂써⍩穧弬칆뮩礴歨</w:t>
      </w:r>
      <w:r>
        <w:rPr/>
        <w:t>ꕠ⥙⤲</w:t>
      </w:r>
      <w:r>
        <w:rPr/>
        <w:t>㈳柂泂䑞촵頥忂䕭冩呇쉆䕖疩</w:t>
      </w:r>
      <w:r>
        <w:rPr/>
        <w:t>ⷂ</w:t>
      </w:r>
      <w:r>
        <w:rPr/>
        <w:t>杆橑測㑕煵걒㩤䁬촰㚣ꌹ櫂か</w:t>
      </w:r>
      <w:r>
        <w:rPr/>
        <w:t>ⷂ☳</w:t>
      </w:r>
      <w:r>
        <w:rPr/>
        <w:t>栫</w:t>
      </w:r>
      <w:r>
        <w:rPr/>
        <w:t>⣂</w:t>
      </w:r>
      <w:r>
        <w:rPr/>
        <w:t>㭸竂꥗嫂</w:t>
      </w:r>
      <w:r>
        <w:rPr/>
        <w:t>ꗂ</w:t>
      </w:r>
      <w:r>
        <w:rPr/>
        <w:t>慘㕘</w:t>
      </w:r>
      <w:r>
        <w:rPr/>
        <w:t>ⵃ</w:t>
      </w:r>
      <w:r>
        <w:rPr/>
        <w:t>䭤䷍㯂슏숦㩂䌺⭧㡏캿庥睺壂恭칥쉁슩塬歁繃</w:t>
      </w:r>
      <w:r>
        <w:rPr/>
        <w:t>ⷂ</w:t>
      </w:r>
      <w:r>
        <w:rPr/>
        <w:t>䡘칐穄슏슥佪攺㯂㍈ꎏ棂쌫䑌쉵㥎昱天榿</w:t>
      </w:r>
      <w:r>
        <w:rPr/>
        <w:t>⡾</w:t>
      </w:r>
      <w:r>
        <w:rPr/>
        <w:t>坈樭䭆杢㣍</w:t>
      </w:r>
      <w:r>
        <w:rPr/>
        <w:t>ⷂ</w:t>
      </w:r>
      <w:r>
        <w:rPr/>
        <w:t>땊〸顙廃슣䝟䐤幢쉷婲憡妱䬩캡⸸</w:t>
      </w:r>
      <w:r>
        <w:rPr/>
        <w:t>Ⳃ⨶</w:t>
      </w:r>
      <w:r>
        <w:rPr/>
        <w:t>㣂쉊仂琷㵙䍅墱佨쉓䁉㔬⹅楀⧂ꏂ削㭡䎵掬洣㜤楡䒣祓晕皡栺掣䵀獴썷쉳㭆ꎡⓂ</w:t>
      </w:r>
      <w:r>
        <w:rPr/>
        <w:t>ⱓ</w:t>
      </w:r>
      <w:r>
        <w:rPr/>
        <w:t>摵㶿搫㷂䇂</w:t>
      </w:r>
      <w:r>
        <w:rPr/>
        <w:t>ⵎ</w:t>
      </w:r>
      <w:r>
        <w:rPr/>
        <w:t>婵湒숽䀭仂扬浑睤</w:t>
      </w:r>
      <w:r>
        <w:rPr/>
        <w:t>ꦡ</w:t>
      </w:r>
      <w:r>
        <w:rPr/>
        <w:t>쉠牸婇噬倨瘤橏条숲䁵ꌶ恈ꏃ昰ꌴ䚩썣呢◃땶싂갱桹縲㤪</w:t>
      </w:r>
      <w:r>
        <w:rPr/>
        <w:t>ⶬꔳ</w:t>
      </w:r>
      <w:r>
        <w:rPr/>
        <w:t>䝟쉧挽䬳䥫슻㴳燂</w:t>
      </w:r>
      <w:r>
        <w:rPr/>
        <w:t>ⵗ</w:t>
      </w:r>
      <w:r>
        <w:rPr/>
        <w:t>祀㡰偄</w:t>
      </w:r>
      <w:r>
        <w:rPr/>
        <w:t>ⵡ</w:t>
      </w:r>
      <w:r>
        <w:rPr/>
        <w:t>丸卄呎祾䪻牔毂杤㭅癲</w:t>
      </w:r>
      <w:r>
        <w:rPr/>
        <w:t>ꔻ</w:t>
      </w:r>
      <w:r>
        <w:rPr/>
        <w:t>뾬䭱쉲恹♡</w:t>
      </w:r>
      <w:r>
        <w:rPr/>
        <w:t>ⱉ</w:t>
      </w:r>
      <w:r>
        <w:rPr/>
        <w:t>ꥂ</w:t>
      </w:r>
      <w:r>
        <w:rPr/>
        <w:t>在땷槂繐</w:t>
      </w:r>
      <w:r>
        <w:rPr/>
        <w:t>ꤳ</w:t>
      </w:r>
      <w:r>
        <w:rPr/>
        <w:t>婐猺囂䍥䋂昤㑾⩑呾⨪㵪強癗檡⑖彮婋嫂⍏노뼪⍳</w:t>
      </w:r>
      <w:r>
        <w:rPr/>
        <w:t>ꗂ</w:t>
      </w:r>
      <w:r>
        <w:rPr/>
        <w:t>瑮塶䥏</w:t>
      </w:r>
      <w:r>
        <w:rPr/>
        <w:t>⠶</w:t>
      </w:r>
      <w:r>
        <w:rPr/>
        <w:t>仂</w:t>
      </w:r>
      <w:r>
        <w:rPr/>
        <w:t>ⱨ</w:t>
      </w:r>
      <w:r>
        <w:rPr/>
        <w:t>潕□䤪䑒</w:t>
      </w:r>
      <w:r>
        <w:rPr/>
        <w:t>ⱒ</w:t>
      </w:r>
      <w:r>
        <w:rPr/>
        <w:t>潋硆䕤슏佺哎欣歉</w:t>
      </w:r>
      <w:r>
        <w:rPr/>
        <w:t>ⰸⳃ</w:t>
      </w:r>
      <w:r>
        <w:rPr/>
        <w:t>㵵쉈쉹値䒵䁒⸺碬䭐䄨⌻滂祚칒材ꍲ쏎♚⑴姂昳ꇂ쉧ꍅ䗂</w:t>
      </w:r>
      <w:r>
        <w:rPr/>
        <w:t>꧂</w:t>
      </w:r>
      <w:r>
        <w:rPr/>
        <w:t>䂥칭离ざ㢵⩒伽塑礰⿂㩥</w:t>
      </w:r>
      <w:r>
        <w:rPr/>
        <w:t>ꕞ</w:t>
      </w:r>
      <w:r>
        <w:rPr/>
        <w:t>漺ꆣ쉴⴯愨砣⑧棂숸桟冩</w:t>
      </w:r>
      <w:r>
        <w:rPr/>
        <w:t>⡸</w:t>
      </w:r>
      <w:r>
        <w:rPr/>
        <w:t>䂩懎㑚㕒㓂縪䭦☶쉦⾮嘳䰸焩㤳橀쉁千彡媡娨㑅䱗䁉뾬愶堯㈥⑭弯湞兘㭭䩭칗牂歃偡♺徵⌽㉠熥싂旂吳촹䖵믂䉠帩ꄪ䜤幠㨪盂睓犻</w:t>
      </w:r>
      <w:r>
        <w:rPr/>
        <w:t>ꤣ</w:t>
      </w:r>
      <w:r>
        <w:rPr/>
        <w:t>䶡㘲쉎䅎汀儤轘쉙㕡</w:t>
      </w:r>
      <w:r>
        <w:rPr/>
        <w:t>ꖘ</w:t>
      </w:r>
      <w:r>
        <w:rPr/>
        <w:t>流䡣喩磍쉸厥燂婐컃䐴썞㠯숱歚廂䱮슡⩾瑠砲쏂⩺匤懂揂滂瘶쉚♞썷㴪截㶵▩慎⯂禵䖡</w:t>
      </w:r>
      <w:r>
        <w:rPr/>
        <w:t>ꥅ</w:t>
      </w:r>
      <w:r>
        <w:rPr/>
        <w:t>砥꥕礱䥈무喣癒䎬繲癴</w:t>
      </w:r>
      <w:r>
        <w:rPr/>
        <w:t>ꤳ</w:t>
      </w:r>
      <w:r>
        <w:rPr/>
        <w:t>㵁剘䉧㏎啉ꏂ⤸넩御⍳䨪惂䭱깡ꎘ穥㩕⥫䭍輲栤顒㏂</w:t>
      </w:r>
      <w:r>
        <w:rPr/>
        <w:t>Ⲯ</w:t>
      </w:r>
      <w:r>
        <w:rPr/>
        <w:t>䏂⍭睄忂⫃</w:t>
      </w:r>
      <w:r>
        <w:rPr/>
        <w:t>ꥑ</w:t>
      </w:r>
      <w:r>
        <w:rPr/>
        <w:t>傏䙍숵묭</w:t>
      </w:r>
      <w:r>
        <w:rPr/>
        <w:t>ꗂ</w:t>
      </w:r>
      <w:r>
        <w:rPr/>
        <w:t>깢庻㵏檥猦輵</w:t>
      </w:r>
      <w:r>
        <w:rPr/>
        <w:t>Ⱘ</w:t>
      </w:r>
      <w:r>
        <w:rPr/>
        <w:t>䀫⩅熥匮半復ꥪ乞圊禬甬奈싂瞥뮡潯彟潢珂䭙䬷禘帻䮣숩挦穾긫剉琲痂竂㕌⮩긫뿎瀲슩䬮頷겘卹剌瑋潄ㅸ</w:t>
      </w:r>
      <w:r>
        <w:rPr/>
        <w:t>ꤹꥌ</w:t>
      </w:r>
      <w:r>
        <w:rPr/>
        <w:t>쉖쉾䕷땐㙮䝌썭숷照䍤䌵⯎䵭䩟쉚䙙췂帥䴤嫂獄稹䵣轎㍷㬷吽</w:t>
      </w:r>
      <w:r>
        <w:rPr/>
        <w:t>Ⳃ</w:t>
      </w:r>
      <w:r>
        <w:rPr/>
        <w:t>剓呐址⍦</w:t>
      </w:r>
      <w:r>
        <w:rPr/>
        <w:t>ⱎ</w:t>
      </w:r>
      <w:r>
        <w:rPr/>
        <w:t>䌩囂땠瑈溩㬥摪</w:t>
      </w:r>
      <w:r>
        <w:rPr/>
        <w:t>ꤶ</w:t>
      </w:r>
      <w:r>
        <w:rPr/>
        <w:t>穸㐹䓂</w:t>
      </w:r>
      <w:r>
        <w:rPr/>
        <w:t>Ⳃ</w:t>
      </w:r>
      <w:r>
        <w:rPr/>
        <w:t>堲ꆘ뗂㬰숲ꅵ䘷䵏㕃彮嗂뭪䡸</w:t>
      </w:r>
      <w:r>
        <w:rPr/>
        <w:t>ꤲ</w:t>
      </w:r>
      <w:r>
        <w:rPr/>
        <w:t>欥捸扗呷繐怲⍄㑵넭䞩䑬䣂䰭珂癘电顶京슩㭴盂⾮焥⾣㯂뾮⫂桳椦慸迃朸슥㋂䘳礹䍓侻</w:t>
      </w:r>
      <w:r>
        <w:rPr/>
        <w:t>꧂</w:t>
      </w:r>
      <w:r>
        <w:rPr/>
        <w:t>師䴹椳攬♨</w:t>
      </w:r>
      <w:r>
        <w:rPr/>
        <w:t>ꕫ</w:t>
      </w:r>
      <w:r>
        <w:rPr/>
        <w:t>ꍦ暥畚儺嘵컂扷┻따噾塸㩅㑁慆⽫睫</w:t>
      </w:r>
      <w:r>
        <w:rPr/>
        <w:t>ꕥ</w:t>
      </w:r>
      <w:r>
        <w:rPr/>
        <w:t>뽅⚘眳䭱吲겡㮥ㅈ儱䇂假昶匯樲䵟뾩䏃⑴婆风뭷乂</w:t>
      </w:r>
      <w:r>
        <w:rPr/>
        <w:t>⡔</w:t>
      </w:r>
      <w:r>
        <w:rPr/>
        <w:t>婠⨹瀣⨫主</w:t>
      </w:r>
      <w:r>
        <w:rPr/>
        <w:t>ꥌ</w:t>
      </w:r>
      <w:r>
        <w:rPr/>
        <w:t>礣凂年</w:t>
      </w:r>
      <w:r>
        <w:rPr/>
        <w:t>⢡</w:t>
      </w:r>
      <w:r>
        <w:rPr/>
        <w:t>⻎뮩㔬佁秂</w:t>
      </w:r>
      <w:r>
        <w:rPr/>
        <w:t>ⱁ▱</w:t>
      </w:r>
      <w:r>
        <w:rPr/>
        <w:t>劣㵠숨幐地싃㭉拂儹쉖祊쉋</w:t>
      </w:r>
      <w:r>
        <w:rPr/>
        <w:t>ꦩ</w:t>
      </w:r>
      <w:r>
        <w:rPr/>
        <w:t>䭡┤礸䌴쉺⑈懂繐畟㎣䧂⩔⻂啾摞恘네留쉏╫呖숥깕╴浆頣걓⥗곃壂湺涱偃汃㉨揂䝈숪녟瑤汑쉞䴭쉆睢䵍ꅵ倯㕤共〻浑匣㷂㡄牺⫂倲ꥣ丳쉂뼩ꌻ⥎⮮呸䭘䒮〈⩑㭤쉢慕窡啊戦婇〳ㅍ烂捇뽔♵㕨竎绂┮呂슬䑲㍇輪⽫⹷䉉楥攲稵슡슩㮱ꄮ輥剹⼻숹㥰걟䜰婡樲㵞</w:t>
      </w:r>
      <w:r>
        <w:rPr/>
        <w:t>Ⲯ</w:t>
      </w:r>
      <w:r>
        <w:rPr/>
        <w:t>捺梩愵␬琷稸䴫唬東圬</w:t>
      </w:r>
      <w:r>
        <w:rPr/>
        <w:t>ⲿ</w:t>
      </w:r>
      <w:r>
        <w:rPr/>
        <w:t>녩䑌쉲ね坘噀䃂挦⩲䙁ꄣ긵⩎㥵걟噱水刴⭓쌸</w:t>
      </w:r>
      <w:r>
        <w:rPr/>
        <w:t>ꕨ</w:t>
      </w:r>
      <w:r>
        <w:rPr/>
        <w:t>⡰</w:t>
      </w:r>
      <w:r>
        <w:rPr/>
        <w:t>㈬숪쵌甦䌴뇂슿쉧땟呤坒す쉣컃䶵㝪</w:t>
      </w:r>
      <w:r>
        <w:rPr/>
        <w:t>ꥀ⹞</w:t>
      </w:r>
      <w:r>
        <w:rPr/>
        <w:t>砭䏃⾿⩟䍋슥쉷⥌䞵畉㐻濂⤪䴴㥙啲䤨걅琽杏껂</w:t>
      </w:r>
      <w:r>
        <w:rPr/>
        <w:t>ⵕ</w:t>
      </w:r>
      <w:r>
        <w:rPr/>
        <w:t>捉싂䭑機敦썞깶껂䠲瘫녞戶ㄶ瞘ㄸ顉䭵</w:t>
      </w:r>
      <w:r>
        <w:rPr/>
        <w:t>ꔺ</w:t>
      </w:r>
      <w:r>
        <w:rPr/>
        <w:t>䪻싂桺⯂⏎佣뭮</w:t>
      </w:r>
      <w:r>
        <w:rPr/>
        <w:t>ꗃ</w:t>
      </w:r>
      <w:r>
        <w:rPr/>
        <w:t>先깤畐⫂游쉤娤쉉僂䕲畦硰㙰슿뼴䱢ォ㘽棂숪瓂塄䢬췂湞呙䉱癅㕁旂䛃墏頣灙䱭쎏숭떏䕓쵯⩶繉栬䕱䇂磂䄱⸸彨숲娵䐴땇䱚䬺㜰啂異样䩫倯㩩獲㡂䠽쉋繲⍁쵵捞椯쉅婶ㅂ冩捅唣呕瘴帥⯂㐣쌪묫暵㌤刊佩싎숦갰乪瑊珂㜭⩴䔷</w:t>
      </w:r>
      <w:r>
        <w:rPr/>
        <w:t>⠪⩗</w:t>
      </w:r>
      <w:r>
        <w:rPr/>
        <w:t>믂깆䴷飂췃囂曂䠶</w:t>
      </w:r>
      <w:r>
        <w:rPr/>
        <w:t>⡠</w:t>
      </w:r>
      <w:r>
        <w:rPr/>
        <w:t>毂쉎櫍䱞瑹顾稬㬪帲┩盃恣䢿帩剃幰뗎㝦䵚⽯歪ꏂ䝓䕆뭬搣嗂쉏猽☸䒣</w:t>
      </w:r>
      <w:r>
        <w:rPr/>
        <w:t>⠹</w:t>
      </w:r>
      <w:r>
        <w:rPr/>
        <w:t>輮恞捹䧂橎츸칫测扌冮쉮쉊汧䈳旂㷂杁</w:t>
      </w:r>
      <w:r>
        <w:rPr/>
        <w:t>⡘⸲</w:t>
      </w:r>
      <w:r>
        <w:rPr/>
        <w:t>ꄳ뿂䩥瑅쉵㬭嫂䅅쉈쉟剳㨰䲮䅷゘儨깩䱪╢棎䉨桢塥㷂꤮걆뗂⫂䭯恇쵧ㄤ䕔啘뽄档쉹⵺煆剦⭣穲祡쉊䒻㕆氪갷䱑䄷犵숳㥑䡉潆瑟稫慦㭌眮㧂顴뽗⎱溬伶㐽㉠煞㈵㑸䬰椹숳♇劵攵숹吵獨晬嗂뾘䴮恢㤩扴쉳㤥㡴䄬⸶뭖㝪쉁杺畃䅦恦䩯弪啉쉘婚⍕䡱㑫쉯䡯㓍ꌷ㡷䅩╱椰䧂긭䳎㝄䐫쉨ꅷ</w:t>
      </w:r>
      <w:r>
        <w:rPr/>
        <w:t>ꦻ⫂</w:t>
      </w:r>
      <w:r>
        <w:rPr/>
        <w:t>쉲呎⭺槍ꥫ湤牎猴壍묽㕑嫃吤㍉睨灮玣ꆏ㝢</w:t>
      </w:r>
      <w:r>
        <w:rPr/>
        <w:t>ⵗ</w:t>
      </w:r>
      <w:r>
        <w:rPr/>
        <w:t>礲盂奤⩅</w:t>
      </w:r>
      <w:r>
        <w:rPr/>
        <w:t>ꖱ</w:t>
      </w:r>
      <w:r>
        <w:rPr/>
        <w:t>偠煰쉂噇䃂弯ꅈ抱䩮灍㡐▱攪쉒</w:t>
      </w:r>
      <w:r>
        <w:rPr/>
        <w:t>ꤸ</w:t>
      </w:r>
      <w:r>
        <w:rPr/>
        <w:t>潴歾攬⦿䴲⑮捰㙇슮ꇃ쉥天쉾㡞㭙獧뽹⥶喥⿂摀䀳塾祄㡣畍䠶火禡䆥㕴唱砵椮쉪⧂㪘</w:t>
      </w:r>
      <w:r>
        <w:rPr/>
        <w:t>ⰴ</w:t>
      </w:r>
      <w:r>
        <w:rPr/>
        <w:t>䔥癲♎䖩琶ꌫ㝃싂䥐쉙婰噌傩쉮⧃깚싂潳煵싂䁀关浴癚渦瞘煌</w:t>
      </w:r>
      <w:r>
        <w:rPr/>
        <w:t>⡾</w:t>
      </w:r>
      <w:r>
        <w:rPr/>
        <w:t>咮時걄</w:t>
      </w:r>
      <w:r>
        <w:rPr/>
        <w:t>ꥆ</w:t>
      </w:r>
      <w:r>
        <w:rPr/>
        <w:t>妘瑾剂┴╟娮娽擂䰫挥ぉ堣獹㴤㚣歌㍱㥀祬䤱汨彋꺻㠷奌뮱</w:t>
      </w:r>
      <w:r>
        <w:rPr/>
        <w:t>ꤳ</w:t>
      </w:r>
      <w:r>
        <w:rPr/>
        <w:t>뭺婡㝧䍡暣쉺</w:t>
      </w:r>
      <w:r>
        <w:rPr/>
        <w:t>⠤</w:t>
      </w:r>
      <w:r>
        <w:rPr/>
        <w:t>晆咵䵤㠫桠䩵쉗氤믂䅧䕤挬主海堵⎿曂슬쉦숪㢏搤䁋뭘畔䵚癰쉴䅣㑠⏃</w:t>
      </w:r>
      <w:r>
        <w:rPr/>
        <w:t>⠻</w:t>
      </w:r>
      <w:r>
        <w:rPr/>
        <w:t>戯⫂㵧疡椣쉨☹求싂启</w:t>
      </w:r>
      <w:r>
        <w:rPr/>
        <w:t>ꥒ</w:t>
      </w:r>
      <w:r>
        <w:rPr/>
        <w:t>顡⍚䕕恶⑭周㑣㣂㉖䈪倴飍槂⍊卙晩祎촪숽癴㩨</w:t>
      </w:r>
      <w:r>
        <w:rPr/>
        <w:t>꧂</w:t>
      </w:r>
      <w:r>
        <w:rPr/>
        <w:t>싎猩쉎頻⯂㉊桕歸㔸쉥婄熡⩞㶬䅄櫂甯昨䧍뼨㩈쉡嘰</w:t>
      </w:r>
      <w:r>
        <w:rPr/>
        <w:t>⡗</w:t>
      </w:r>
      <w:r>
        <w:rPr/>
        <w:t>剄硋佦싂</w:t>
      </w:r>
      <w:r>
        <w:rPr/>
        <w:t>ꦩ</w:t>
      </w:r>
      <w:r>
        <w:rPr/>
        <w:t>兺</w:t>
      </w:r>
      <w:r>
        <w:rPr/>
        <w:t>ꕨ</w:t>
      </w:r>
      <w:r>
        <w:rPr/>
        <w:t>繭⑍䩱呅㩈頷瑠㉈㷂㨻㘨盂숤瑹㙐楫㋂懂⨹塠㡷浴周圵䬵㵩䅨⽞╵儤싂⨶䥪␩伯垩䕑⮱쵹⦿劬旂뽌</w:t>
      </w:r>
      <w:r>
        <w:rPr/>
        <w:t>⣂⸲</w:t>
      </w:r>
      <w:r>
        <w:rPr/>
        <w:t>睘숸疵半뽒睁繪♫</w:t>
      </w:r>
      <w:r>
        <w:rPr/>
        <w:t>ꕩ</w:t>
      </w:r>
      <w:r>
        <w:rPr/>
        <w:t>砵硒쉴瓂㑐깬弬䙈偭淍䥴䬩䢿슮㩮扳㡶깆䤲桸캘瀊利</w:t>
      </w:r>
      <w:r>
        <w:rPr/>
        <w:t>ꥁ</w:t>
      </w:r>
      <w:r>
        <w:rPr/>
        <w:t>㡇</w:t>
      </w:r>
      <w:r>
        <w:rPr/>
        <w:t>⵰</w:t>
      </w:r>
      <w:r>
        <w:rPr/>
        <w:t>坧⹎숩㝷긽晙䂵壂啌㐪灕煵</w:t>
      </w:r>
      <w:r>
        <w:rPr/>
        <w:t>⡑</w:t>
      </w:r>
      <w:r>
        <w:rPr/>
        <w:t>灹䥕⏂博迂ꄻ圶攦佬㥵땋慇⑟擂瑨슿ꌽ〲</w:t>
      </w:r>
      <w:r>
        <w:rPr/>
        <w:t>Ⳃ</w:t>
      </w:r>
      <w:r>
        <w:rPr/>
        <w:t>㙮䃂㞡牧盂湥癫㪡楅⥪浮由쵃슥쉨䠬⫎ァ楮湾ꍲ썬썏㠸䩭䕹獾獔ぶ묮帷뽆⍁</w:t>
      </w:r>
      <w:r>
        <w:rPr/>
        <w:t>ⲿ</w:t>
      </w:r>
      <w:r>
        <w:rPr/>
        <w:t>䝅</w:t>
      </w:r>
      <w:r>
        <w:rPr/>
        <w:t>ꖩ</w:t>
      </w:r>
      <w:r>
        <w:rPr/>
        <w:t>㉊䄷娭ꥬ⽁뽦瓂濂埃㙡</w:t>
      </w:r>
      <w:r>
        <w:rPr/>
        <w:t>ꔺ</w:t>
      </w:r>
      <w:r>
        <w:rPr/>
        <w:t>墘숫쉃숵瑡</w:t>
      </w:r>
      <w:r>
        <w:rPr/>
        <w:t>ⱹ</w:t>
      </w:r>
      <w:r>
        <w:rPr/>
        <w:t>쉧眣痂䥊頲橯㥞杦匶䐻♦</w:t>
      </w:r>
      <w:r>
        <w:rPr/>
        <w:t>ⵂ</w:t>
      </w:r>
      <w:r>
        <w:rPr/>
        <w:t>⼥</w:t>
      </w:r>
      <w:r>
        <w:rPr/>
        <w:t>⡬</w:t>
      </w:r>
      <w:r>
        <w:rPr/>
        <w:t>灒넽</w:t>
      </w:r>
      <w:r>
        <w:rPr/>
        <w:t>ⶵ</w:t>
      </w:r>
      <w:r>
        <w:rPr/>
        <w:t>灸䔦䕞䩹㨹쵘㨻䞬⩷⏂⒘歈</w:t>
      </w:r>
      <w:r>
        <w:rPr/>
        <w:t>⠤</w:t>
      </w:r>
      <w:r>
        <w:rPr/>
        <w:t>㮩䖣䙪楳䋂妱掩츥슬庘뽇䱘㩔䩎㡮琵㟂呥⬮</w:t>
      </w:r>
      <w:r>
        <w:rPr/>
        <w:t>ⱑ</w:t>
      </w:r>
      <w:r>
        <w:rPr/>
        <w:t>呁</w:t>
      </w:r>
      <w:r>
        <w:rPr/>
        <w:t>ꤨ</w:t>
      </w:r>
      <w:r>
        <w:rPr/>
        <w:t>㨣䕕</w:t>
      </w:r>
      <w:r>
        <w:rPr/>
        <w:t>⢩⥄</w:t>
      </w:r>
      <w:r>
        <w:rPr/>
        <w:t>䀷쉭㘯</w:t>
      </w:r>
      <w:r>
        <w:rPr/>
        <w:t>ⵥ</w:t>
      </w:r>
      <w:r>
        <w:rPr/>
        <w:t>쉫䤲䙌䕨㌶⑪㦱숥佐⹮搻乃䅵䩠쵪깰녖</w:t>
      </w:r>
      <w:r>
        <w:rPr/>
        <w:t>ꔵ</w:t>
      </w:r>
      <w:r>
        <w:rPr/>
        <w:t>係湯⎻搷╌偾睸輹浾批䭴䁑䱹</w:t>
      </w:r>
      <w:r>
        <w:rPr/>
        <w:t>ꕖ</w:t>
      </w:r>
      <w:r>
        <w:rPr/>
        <w:t>楐쉚䆬倱쉴櫍㑉甲슥烂⤷츰㜥䁁ꌷ態類售瑞㍩甩幂</w:t>
      </w:r>
      <w:r>
        <w:rPr/>
        <w:t>꧍</w:t>
      </w:r>
      <w:r>
        <w:rPr/>
        <w:t>浄䁐뮡奎姂</w:t>
      </w:r>
      <w:r>
        <w:rPr/>
        <w:t>ꦵ⫂</w:t>
      </w:r>
      <w:r>
        <w:rPr/>
        <w:t>긬쌳췂牟嗂〷⮱㡐䆥⭟</w:t>
      </w:r>
      <w:r>
        <w:rPr/>
        <w:t>ꕤ</w:t>
      </w:r>
      <w:r>
        <w:rPr/>
        <w:t>촰㐨䑏㩠灺㥮긴䷃츫撬</w:t>
      </w:r>
      <w:r>
        <w:rPr/>
        <w:t>Ⳃ◂</w:t>
      </w:r>
      <w:r>
        <w:rPr/>
        <w:t>祡⬱⹳ㆥ㑠熩뾥濂䆘㝺⨫숹䩥싂║伩乸欽倮</w:t>
      </w:r>
      <w:r>
        <w:rPr/>
        <w:t>ꗂ</w:t>
      </w:r>
      <w:r>
        <w:rPr/>
        <w:t>㘰</w:t>
      </w:r>
      <w:r>
        <w:rPr/>
        <w:t>ꔳ</w:t>
      </w:r>
      <w:r>
        <w:rPr/>
        <w:t>㩏穒坲칮悵⨮䩴뼶♢䌺䴬쉲쌨⪬槎䰵䡑䒩偰歞呢祋쉹◃칉걗位歪슩䭱怽壂㑤㴩⥸杦亱汾坩䐷썌晅쌴♎輮畟넲橴柎㘱⨷쉋싍㥫♣氲椫䡑棎睳剁摘穕㵶쉹숣넲⩲╗</w:t>
      </w:r>
      <w:r>
        <w:rPr/>
        <w:t>ꕱ</w:t>
      </w:r>
      <w:r>
        <w:rPr/>
        <w:t>䁙숬哂页⸸㉯쉶呟걄偯辻␥䝤塶쉗揂ꍨ㭉䡣䍊䙴⦩㙪䝪䁢嚵秂摕Ⓧ䩤컂</w:t>
      </w:r>
      <w:r>
        <w:rPr/>
        <w:t>ⵙ</w:t>
      </w:r>
      <w:r>
        <w:rPr/>
        <w:t>㡤䙴뾘⭂싂䭏幟뇂卸う汞䨭⚿䘬쉩⽵☱奐弦嘴轱牳슩㢡䩞兂♔乌슬⭏呟䚻</w:t>
      </w:r>
      <w:r>
        <w:rPr/>
        <w:t>ꕖ</w:t>
      </w:r>
      <w:r>
        <w:rPr/>
        <w:t>爽穇♘</w:t>
      </w:r>
      <w:r>
        <w:rPr/>
        <w:t>ꦡ</w:t>
      </w:r>
      <w:r>
        <w:rPr/>
        <w:t>ꅯ⹌繹䑣礹呁潞男潰佑쉀깄뽦恍绂</w:t>
      </w:r>
      <w:r>
        <w:rPr/>
        <w:t>꧂</w:t>
      </w:r>
      <w:r>
        <w:rPr/>
        <w:t>彺啊䥒쉩伩昪땖奊䤰뼣깏쉷昷╄쉎潄䐲㍀怷ꌯ</w:t>
      </w:r>
      <w:r>
        <w:rPr/>
        <w:t>ⴵ</w:t>
      </w:r>
      <w:r>
        <w:rPr/>
        <w:t>煁</w:t>
      </w:r>
      <w:r>
        <w:rPr/>
        <w:t>Ⱚ</w:t>
      </w:r>
      <w:r>
        <w:rPr/>
        <w:t>塯眰䔭僂䰹婫╬攻㇂㣂祢轘</w:t>
      </w:r>
      <w:r>
        <w:rPr/>
        <w:t>ⷂ</w:t>
      </w:r>
      <w:r>
        <w:rPr/>
        <w:t>㑧⨥竂䤪摄㥊쉐橆犻汫搬漨狂攥䍪顣塆㤹⨻쉉䠲⫂歳㭧乭喘ꅐ澩⩢䁟슘䕔剒⨺㑤䕐祀录ㅨ湤戻ꥩ獪怱匵캻昰⿂ヂꆬ櫂땷椬浚硂轺㑾梵橚걙⵵뽶ꥸ㕗頊砱然䜷쉗呅瓂╂䖻琻圭</w:t>
      </w:r>
      <w:r>
        <w:rPr/>
        <w:t>ⵚ</w:t>
      </w:r>
      <w:r>
        <w:rPr/>
        <w:t>湄听䈪⤪湡㜸爷吩</w:t>
      </w:r>
      <w:r>
        <w:rPr/>
        <w:t>ꦏ</w:t>
      </w:r>
      <w:r>
        <w:rPr/>
        <w:t>㝸㤨䪿瀣䲥楸汆剬䱔㩘繯쉂⨹砳漩獅佤䓂壂䇂</w:t>
      </w:r>
      <w:r>
        <w:rPr/>
        <w:t>⡍</w:t>
      </w:r>
      <w:r>
        <w:rPr/>
        <w:t>뿂澡㌳瀪쉅琣㒩⨰뭬浺ㄣ쉡䙾剅쉰旂稥⒡仂棂㕲⥐硯㵥癴坏⑔题숦ꍰ⍫쉉榱㙾㐴慨숺숪测䲡쉔⯂⹩</w:t>
      </w:r>
      <w:r>
        <w:rPr/>
        <w:t>ꕃ</w:t>
      </w:r>
      <w:r>
        <w:rPr/>
        <w:t>딶╦媵䧂兤⫂</w:t>
      </w:r>
      <w:r>
        <w:rPr/>
        <w:t>ꥆ</w:t>
      </w:r>
      <w:r>
        <w:rPr/>
        <w:t>䙱瑑ꄽ쉃쉈㑢갽쉧싃Ⓜ</w:t>
      </w:r>
      <w:r>
        <w:rPr/>
        <w:t>ꦥ</w:t>
      </w:r>
      <w:r>
        <w:rPr/>
        <w:t>슣猥⩈㵥⩬땮䕰痎䢡桒栽딺䙱䀶璵䝲顟散彫ꥦ繎숪坸ꍧ棂顳싂琮⩹顄⨤䁸뭉⹪㡗㟍橯⤭盂呺偟㉊㑋䴶幇⵸丸䭸祒⧂䝡旂䏂㴬卆따㑫䓂䝦梮㥞䉙潂空⭮㕚婶烂㠦䌤睥慓㘦浒ꅇ湍쎡奈幊疮汓滂䅄㇂痃䥵ꥣ숯嘨</w:t>
      </w:r>
      <w:r>
        <w:rPr/>
        <w:t>Ⱛ</w:t>
      </w:r>
      <w:r>
        <w:rPr/>
        <w:t>䔻썉㕕㣂䕪</w:t>
      </w:r>
      <w:r>
        <w:rPr/>
        <w:t>Ⳃ</w:t>
      </w:r>
      <w:r>
        <w:rPr/>
        <w:t>硊嚩䕳⹟⥄㉩</w:t>
      </w:r>
      <w:r>
        <w:rPr/>
        <w:t>ⵥ</w:t>
      </w:r>
      <w:r>
        <w:rPr/>
        <w:t>曂㝏顧넺兑⾿숵쉖偵㕷싂숸碮뾬縱䅇⨪</w:t>
      </w:r>
      <w:r>
        <w:rPr/>
        <w:t>ꗂ</w:t>
      </w:r>
      <w:r>
        <w:rPr/>
        <w:t>慨㢘숭䑏⨪㡁棂乾乡┻䕶厱㥫否䂬믂唨㭠桗塾㝹䁕坰䄫恆彚갯頵枩睠栴䭞兯䁠까剴㑫䠪㵙㩞⛂䖱繉慖偋쵉䥙㖵熏⽱⫃漱墘愩硤ㅄ庵</w:t>
      </w:r>
      <w:r>
        <w:rPr/>
        <w:t>ⱹ</w:t>
      </w:r>
      <w:r>
        <w:rPr/>
        <w:t>뭭쉣奧뽎攸挤焰㬹牙畳偯Ⓜ⥙䄥겥殘婂煒⩧根捔拂⼪</w:t>
      </w:r>
      <w:r>
        <w:rPr/>
        <w:t>ꦬ</w:t>
      </w:r>
      <w:r>
        <w:rPr/>
        <w:t>䋂恋晣캻䑹㣂厩癏樨䍡슬㛍녆灯樮숺匬쉯晄㥹从桸㋂⥋恇ㄭ卸숴䩔䡟瘯洤橤⽆轹긲㖘</w:t>
      </w:r>
      <w:r>
        <w:rPr/>
        <w:t>ⵅ</w:t>
      </w:r>
      <w:r>
        <w:rPr/>
        <w:t>僂㡣勍䥗곃싂</w:t>
      </w:r>
      <w:r>
        <w:rPr/>
        <w:t>ꥇ</w:t>
      </w:r>
      <w:r>
        <w:rPr/>
        <w:t>䍄堸占䱭捅슡纏뿂䛂걊뿂亡㉊믂㎥䕅㴨㕭㉘땡䴭㉇⸵뭍䅏ひ㪻煒캩㞻摅꥕쉨ꅑ穏♋슱䁟ꅳ獢泂噙╰ぎ깯縮</w:t>
      </w:r>
      <w:r>
        <w:rPr/>
        <w:t>ⶩ</w:t>
      </w:r>
      <w:r>
        <w:rPr/>
        <w:t>㕨偡梣쉅㯂庮圬慹⛂轈係并奄皣쌯䄷百桭怲䌲灌兩</w:t>
      </w:r>
      <w:r>
        <w:rPr/>
        <w:t>Ⱪ</w:t>
      </w:r>
      <w:r>
        <w:rPr/>
        <w:t>㡒숥㚮枩</w:t>
      </w:r>
      <w:r>
        <w:rPr/>
        <w:t>ꕺ⤹</w:t>
      </w:r>
      <w:r>
        <w:rPr/>
        <w:t>券癸⭣橦暱猥傣填쉬딫쉥痂䂥炻僃ㄴ䞩칏彷冏쵫♄㔦⌷毂쉨砦牄䛂㑑</w:t>
      </w:r>
      <w:r>
        <w:rPr/>
        <w:t>ⵄ</w:t>
      </w:r>
      <w:r>
        <w:rPr/>
        <w:t>潫깑姂쉰绂㉠㑳し녈</w:t>
      </w:r>
      <w:r>
        <w:rPr/>
        <w:t>ⶡ</w:t>
      </w:r>
      <w:r>
        <w:rPr/>
        <w:t>噪싂橓堤䁪뾵用敬뽘쵰啂璡癞咥쵖㭹⏂ꌥ쉰뽲쉭⴨䚏숻䴵漻瑊瑅걦⭭乃⚡䱓矂쉗捱䄹䞿걒眰䴪㷂㡧稊䕪쏍瘣㑉땡媱</w:t>
      </w:r>
      <w:r>
        <w:rPr/>
        <w:t>⵰</w:t>
      </w:r>
      <w:r>
        <w:rPr/>
        <w:t>旂뾥⥯ぞ쉓扺뭸⨳江</w:t>
      </w:r>
      <w:r>
        <w:rPr/>
        <w:t>ꔸ</w:t>
      </w:r>
      <w:r>
        <w:rPr/>
        <w:t>剂䔪ꥨ㇂狂㭷숰戰믂䀪䥕㙓慰婔⭮犱梩愵㵠轸␶</w:t>
      </w:r>
      <w:r>
        <w:rPr/>
        <w:t>ⶬ</w:t>
      </w:r>
      <w:r>
        <w:rPr/>
        <w:t>潤䅙䅎堣갴祵啺␻顰</w:t>
      </w:r>
      <w:r>
        <w:rPr/>
        <w:t>ⴸ</w:t>
      </w:r>
      <w:r>
        <w:rPr/>
        <w:t>梡凂溥䴬单橓㝺橥迂땶㨥촺䝢䕏㡆吶嘭檥垡䰻쏂䳂嘣桍⹶ㅰ滂呫쉤㭙疻帴瀩䉫敀娣呥쉞慠乁䙷妬㑭穗숮䦡슩壎圭卯㬦牔祁栮딷辱熥땩剴䢡㜣摚㵍카䝠⭣瞘䱲䉺懍匯卄琦嗂奶煪ꍺ䌴⼹焯睭</w:t>
      </w:r>
      <w:r>
        <w:rPr/>
        <w:t>⠻</w:t>
      </w:r>
      <w:r>
        <w:rPr/>
        <w:t>촲顺⥤㥔㈩乕⩗楢婊恇쉕煗愻塒☪兦獓갳숴㡍欪㥺쉱슻䙎⦩뭆ꅺ䔥剩㠤䈴녓㪘䨻䊻䡧槂䅚ꆵ숳偀⛂兤걲숥䱣싂㛃⸳䑈剅⍏ꅠ썲景绂䤪쉊歞喬咩兂쵋啅㘤値柂潏쉪橦㨴䝁印䧂습⑅䝅狂兏숪奘吤</w:t>
      </w:r>
      <w:r>
        <w:rPr/>
        <w:t>ꤽ⤱</w:t>
      </w:r>
      <w:r>
        <w:rPr/>
        <w:t>㡥挤煞桇佃쉠祹欩숤矂쉠皥䞿ꅪ쉰攸䏂燂쵩</w:t>
      </w:r>
      <w:r>
        <w:rPr/>
        <w:t>ⷂ</w:t>
      </w:r>
      <w:r>
        <w:rPr/>
        <w:t>슡싂㷂摸氺瞬⩐넹䵪䐽瞩摪싂⩫弬䠹뭂汊⥵☱狂⥊㘺⭎半㩏䥖㘷䒻儭煋⨯녉稷숦拂㙳쉉䵶夣堹奪福祫쉰啑㭀䩘搶쉳갲囂慫壂潅澿嚩奉╲⒵凂쉁怮灯湵◂䅎㦡쉸♰뼨㝹䢱戴濃嫂楅슬⸫쉆䵩습䅃</w:t>
      </w:r>
      <w:r>
        <w:rPr/>
        <w:t>ⱑ</w:t>
      </w:r>
      <w:r>
        <w:rPr/>
        <w:t>特䕋⹑晃㩉⨤䕸</w:t>
      </w:r>
      <w:r>
        <w:rPr/>
        <w:t>⣂</w:t>
      </w:r>
      <w:r>
        <w:rPr/>
        <w:t>슬烂◎넻▩䥆睞男挳䅅㴻</w:t>
      </w:r>
      <w:r>
        <w:rPr/>
        <w:t>ⱡ</w:t>
      </w:r>
      <w:r>
        <w:rPr/>
        <w:t>奱䱞帪숪쉭濂⪡患숺倣</w:t>
      </w:r>
      <w:r>
        <w:rPr/>
        <w:t>꧂</w:t>
      </w:r>
      <w:r>
        <w:rPr/>
        <w:t>繓깃䝑䭉恩싂䥚ꍓ托갹晥쉰㣂</w:t>
      </w:r>
      <w:r>
        <w:rPr/>
        <w:t>⡰</w:t>
      </w:r>
      <w:r>
        <w:rPr/>
        <w:t>싂╍⪣쉷䰮숪䆘</w:t>
      </w:r>
      <w:r>
        <w:rPr/>
        <w:t>⣂</w:t>
      </w:r>
      <w:r>
        <w:rPr/>
        <w:t>旎倯敉쉱</w:t>
      </w:r>
      <w:r>
        <w:rPr/>
        <w:t>Ⳃ</w:t>
      </w:r>
      <w:r>
        <w:rPr/>
        <w:t>窡祭䕩繬</w:t>
      </w:r>
      <w:r>
        <w:rPr/>
        <w:t>ⱋ</w:t>
      </w:r>
      <w:r>
        <w:rPr/>
        <w:t>颩ꍶ넩余쉭伵拃奄㓂党</w:t>
      </w:r>
      <w:r>
        <w:rPr/>
        <w:t>ⱺ</w:t>
      </w:r>
      <w:r>
        <w:rPr/>
        <w:t>슬ꥠ㤸砷偖咮⫂垩けヂ祮偞琲慌䙐䍐懂⍾亩깄丷쉨猥汧썗</w:t>
      </w:r>
      <w:r>
        <w:rPr/>
        <w:t>ꤺ</w:t>
      </w:r>
      <w:r>
        <w:rPr/>
        <w:t>怬䍠栨꥗㕩瓂㑈稥滂䲡</w:t>
      </w:r>
      <w:r>
        <w:rPr/>
        <w:t>ⰳ</w:t>
      </w:r>
      <w:r>
        <w:rPr/>
        <w:t>決繚堬쉈쉥怸勍䤫㵪㍮겥剏惂幍祶㋂㙾ぁ䯂瑡겻嗂넬灦呂冣㩗믂⥢칅쵃䇂奅㝴摑申㍕祉䗃䣃</w:t>
      </w:r>
      <w:r>
        <w:rPr/>
        <w:t>Ⱞ</w:t>
      </w:r>
      <w:r>
        <w:rPr/>
        <w:t>稨桷摅䵊긯⬷爵溻쉢㙵⍒숶䅶</w:t>
      </w:r>
      <w:r>
        <w:rPr/>
        <w:t>ⰸ</w:t>
      </w:r>
      <w:r>
        <w:rPr/>
        <w:t>ꔪ</w:t>
      </w:r>
      <w:r>
        <w:rPr/>
        <w:t>㌽啹싂</w:t>
      </w:r>
      <w:r>
        <w:rPr/>
        <w:t>⡟</w:t>
      </w:r>
      <w:r>
        <w:rPr/>
        <w:t>员〷愰┮犩瑏츭䊵쉇硴䉣䙔䬰婨䅧傡橳⍓䱎㭱䘊</w:t>
      </w:r>
      <w:r>
        <w:rPr/>
        <w:t>꧂</w:t>
      </w:r>
      <w:r>
        <w:rPr/>
        <w:t>硁ぇ땦幣칐ㆻ矃䝕ꍏ旂쉏畦㭧䉁攣汓䯎凎慣ㄪ偏㑈뭂╡瀪㔪繴䱖츮슩묨쎮种딷䕴㴱숯⧃着庘坵呰竂칯뭐娹䢥ㆩ슥歾塨㢥䐣㩠䑧卢㩦㶏ぺ炘</w:t>
      </w:r>
      <w:r>
        <w:rPr/>
        <w:t>ꗍ</w:t>
      </w:r>
      <w:r>
        <w:rPr/>
        <w:t>教昨쉞揍穟䵮갷㗂딷挴䱟敎坂갩쉨⑪⍴쵔긫⻂㵴琹桐⩱컂勂問ぃ䆏壎⎬侩♁喻强㴺淂쉘甭㡉潨坒䮮㌪扎丩唦顄싂楦愪㧂吨츪뽳ꏂꍷꆵ뾮掬䙬䡎䵥⨩슏</w:t>
      </w:r>
      <w:r>
        <w:rPr/>
        <w:t>ⵃ</w:t>
      </w:r>
      <w:r>
        <w:rPr/>
        <w:t>扶瑾땕敌梩桌沵慒䝍⩴瀣敬</w:t>
      </w:r>
      <w:r>
        <w:rPr/>
        <w:t>ⵙ</w:t>
      </w:r>
      <w:r>
        <w:rPr/>
        <w:t>焹쏂䈥䉵㗂呆싂컂朳圴辩绎ꍠ汮瀸嘮</w:t>
      </w:r>
      <w:r>
        <w:rPr/>
        <w:t>⠱</w:t>
      </w:r>
      <w:r>
        <w:rPr/>
        <w:t>䭪┨瑃辱㙉䫃ꅳ쉺㵀癒偎숩췂⸻䕎疏㬭㦣庣氩쉦䉔丳托嚮顣䥀⽳⽠㵚쉑牴樤㜴䌹쉩Ⓕ书㩦㷍䇎㡦琫⩟幒쵐参⨻坟녕颩䍠䱦犥넪䪱瑃㵲䑦佬쉌뇃扲䕃契⻂吪奠炻䉆</w:t>
      </w:r>
      <w:r>
        <w:rPr/>
        <w:t>ⱳ</w:t>
      </w:r>
      <w:r>
        <w:rPr/>
        <w:t>쌺䝢縤傩ㆩ䁒㙈颩䄰噙묹䠯㠮瀺旂牃憏쉇碮挥뭧堽䍢琭㭫쉆颥别䗂犬뽖㵊咮轉摤暬쉣瘩</w:t>
      </w:r>
      <w:r>
        <w:rPr/>
        <w:t>⡲</w:t>
      </w:r>
      <w:r>
        <w:rPr/>
        <w:t>彶反殬繺쉯䧎␩⍖⭸迃숫楣木响䍪녁䓂洨犱濎兲椫㍟䗂潞涏呞㡺䉁稳嗎熡泂⫂係䗎惂捍캡漴ㅒ쉈㥷①숥㮵狂칧슡㉈妬⑂╵勂暏䷂爪㍀恺쉖塤쉫䥘抡慄抮煱砭浱╂</w:t>
      </w:r>
      <w:r>
        <w:rPr/>
        <w:t>ꗂ</w:t>
      </w:r>
      <w:r>
        <w:rPr/>
        <w:t>⿂땢㒻㧂</w:t>
      </w:r>
      <w:r>
        <w:rPr/>
        <w:t>⢩</w:t>
      </w:r>
      <w:r>
        <w:rPr/>
        <w:t>믂种潥⽅ꥯ䄰坚㜦숶栫䥳ꥷ牐ㄲ⫂⽋磂땶婺깴瑃沬ꎩ輹ㅐ唳泂땖䑲</w:t>
      </w:r>
      <w:r>
        <w:rPr/>
        <w:t>⡹</w:t>
      </w:r>
      <w:r>
        <w:rPr/>
        <w:t>싃偳숦䰽딸轟轵汲</w:t>
      </w:r>
      <w:r>
        <w:rPr/>
        <w:t>⡷</w:t>
      </w:r>
      <w:r>
        <w:rPr/>
        <w:t>稺㝍轸슡䕁쉨㭂뮡坵䝳㔩숶碮擂牦稽㘤⩭䵸竂㕨믂╉ꅫ砦壂桫桰秂깷숥䕈漶⭥慯縹桮ꄬ츤쵶땒</w:t>
      </w:r>
      <w:r>
        <w:rPr/>
        <w:t>⡃</w:t>
      </w:r>
      <w:r>
        <w:rPr/>
        <w:t>뮵㜥싂딳栰슮뭃摲䗂ㄽ쉖愳乶杌썰䝱慫숦嘱숹潬⪘烂쉟晤焯恌⑉杠쉧帣䙋桴䁘堪㝑涱쉑㨤坮䕞⭄序⤴慴싃福䌦別</w:t>
      </w:r>
      <w:r>
        <w:rPr/>
        <w:t>ꗂ</w:t>
      </w:r>
      <w:r>
        <w:rPr/>
        <w:t>呆䯂朲⩈圹挳婔䭇Ⓙ㵐劥䵟쵉奈䠵␸姎瑢繳栤曂伪助ㅷ嫂啉</w:t>
      </w:r>
      <w:r>
        <w:rPr/>
        <w:t>⢮</w:t>
      </w:r>
      <w:r>
        <w:rPr/>
        <w:t>獈놱奀坷쉹</w:t>
      </w:r>
      <w:r>
        <w:rPr/>
        <w:t>ⵍ</w:t>
      </w:r>
      <w:r>
        <w:rPr/>
        <w:t>ㄥ庥㭺䔊⩄쉠써슬</w:t>
      </w:r>
      <w:r>
        <w:rPr/>
        <w:t>ꔱ</w:t>
      </w:r>
      <w:r>
        <w:rPr/>
        <w:t>濂睃庩䶘䄮</w:t>
      </w:r>
      <w:r>
        <w:rPr/>
        <w:t>꤯⍭</w:t>
      </w:r>
      <w:r>
        <w:rPr/>
        <w:t>䥪䝰幠⑟卸睚穤繀숱䙸吹</w:t>
      </w:r>
      <w:r>
        <w:rPr/>
        <w:t>ꦘ</w:t>
      </w:r>
      <w:r>
        <w:rPr/>
        <w:t>迂偎쉲桟</w:t>
      </w:r>
      <w:r>
        <w:rPr/>
        <w:t>ꤨ</w:t>
      </w:r>
      <w:r>
        <w:rPr/>
        <w:t>牭䥴쉯恰</w:t>
      </w:r>
      <w:r>
        <w:rPr/>
        <w:t>ⵄ</w:t>
      </w:r>
      <w:r>
        <w:rPr/>
        <w:t>輶쉮⽔㭘㑠겥楺㕕捖꺱敍㖿嘶숮牟怳슥窥䥐痂杞弦泂穱坚㨶쉂偊噅싂轵뭺츦⨣⧎㕂⩍母⼰流抵싂㘫稷숩㋂咣썸⩥ꄪ啾</w:t>
      </w:r>
      <w:r>
        <w:rPr/>
        <w:t>ⷂ</w:t>
      </w:r>
      <w:r>
        <w:rPr/>
        <w:t>䱶㙶쉫⪣⾩䙚뾏䶡側獮묥㮏恞愥㕥칠嚬㠩䵫⩊땑⨽佀䞩乒恙桸䰬숥倥㮱桾㜯頽瀬⼤慢♆캵繩⍖䤹</w:t>
      </w:r>
      <w:r>
        <w:rPr/>
        <w:t>ꗂ</w:t>
      </w:r>
      <w:r>
        <w:rPr/>
        <w:t>偃祬埂칒偲䕶湢쉥㔳噘䅟樦숬쉷뭥獙촬슬쉙丳橢浢偉沏䭌㎮恪녬橸숪㜭䌺⏂䩌㑲纏㙋桱⍬䭣뽤깴긪堶</w:t>
      </w:r>
      <w:r>
        <w:rPr/>
        <w:t>⠽</w:t>
      </w:r>
      <w:r>
        <w:rPr/>
        <w:t>㡗愪梮噾㩔䖩㍴歭侬㥦㯂ꥪ꥗傡礩</w:t>
      </w:r>
      <w:r>
        <w:rPr/>
        <w:t>ꔪ</w:t>
      </w:r>
      <w:r>
        <w:rPr/>
        <w:t>䁤啯㈲昣䙰礳悻湤쏂슱轳싍䙠䴷</w:t>
      </w:r>
      <w:r>
        <w:rPr/>
        <w:t>ⱇ</w:t>
      </w:r>
      <w:r>
        <w:rPr/>
        <w:t>㌪숵浸㠦喣꺡癀㙮卥痂</w:t>
      </w:r>
      <w:r>
        <w:rPr/>
        <w:t>Ⳃ▵</w:t>
      </w:r>
      <w:r>
        <w:rPr/>
        <w:t>㔩꺏싍쉯䵢⥮⨪狂⑞慘㨽摠⑴䐺쉓棃套村杩떥堹栵帲⒥煂ㅗ搨⥸㥱㵭쉹本껂쵃乢瘲⭲呗◂칊䬩ꥯ潀朱䪬歑␤欷뽫徿⥵櫂亣摫瞮栳䭕䭀썴ꌲ牶暡칰サ㙮截⫂슩兄</w:t>
      </w:r>
      <w:r>
        <w:rPr/>
        <w:t>ⵊ</w:t>
      </w:r>
      <w:r>
        <w:rPr/>
        <w:t>뾬</w:t>
      </w:r>
      <w:r>
        <w:rPr/>
        <w:t>ⷃ</w:t>
      </w:r>
      <w:r>
        <w:rPr/>
        <w:t>㡒㵨㙙싂剣뭇⍪䃂拎睯偖㚘䕫轉輺䅇常㬩쉷㠸媘䘪熩㐯坫숥⽈녋搸</w:t>
      </w:r>
      <w:r>
        <w:rPr/>
        <w:t>⠺</w:t>
      </w:r>
      <w:r>
        <w:rPr/>
        <w:t>厘쉸숳嘮슻愪䏂炥⨲奴녊♩凍</w:t>
      </w:r>
      <w:r>
        <w:rPr/>
        <w:t>ꔪⓂ</w:t>
      </w:r>
      <w:r>
        <w:rPr/>
        <w:t>彭䗂兢椪</w:t>
      </w:r>
      <w:r>
        <w:rPr/>
        <w:t>ꔰ</w:t>
      </w:r>
      <w:r>
        <w:rPr/>
        <w:t>术噥撵䁯奸싂</w:t>
      </w:r>
      <w:r>
        <w:rPr/>
        <w:t>ꖩ</w:t>
      </w:r>
      <w:r>
        <w:rPr/>
        <w:t>겱懂㉔㟂⩥匰䬹쉧䝊判⹏╕䕥獦慑⹯</w:t>
      </w:r>
      <w:r>
        <w:rPr/>
        <w:t>ꤩ</w:t>
      </w:r>
      <w:r>
        <w:rPr/>
        <w:t>窻印⩊㍭숥偔凂㉧쉭녷⌴췂灺庣㕧겡썙柂⹓쵩䴽㑰쉁䤴捌唱㟂⍃慨㪣㤫斱㡀憻愫煈係幎떮습琵쵄窩癶楈긶䭆侮ㄭꍳ栥㍲</w:t>
      </w:r>
      <w:r>
        <w:rPr/>
        <w:t>⡪</w:t>
      </w:r>
      <w:r>
        <w:rPr/>
        <w:t>穢睾䙟ㅖ汴뽳숲埂榱奊ꅯ㵥䲩㡔䑐ぺ╄쉌㵸堪瑘</w:t>
      </w:r>
      <w:r>
        <w:rPr/>
        <w:t>ⵚ</w:t>
      </w:r>
      <w:r>
        <w:rPr/>
        <w:t>祢쌦䱮䝚枮横숰㥢垥㕂矂䥅禿쉆숻务啞쉀橫儦⎣䩰暏祀呒飃䎣⩣쵓稭뭑쉯쉺걌㘻</w:t>
      </w:r>
      <w:r>
        <w:rPr/>
        <w:t>ꔹ</w:t>
      </w:r>
      <w:r>
        <w:rPr/>
        <w:t>쉞䁠啺䕱ネ咡䍣塚呁䭍䖮㶱썰疬轰㧂丯椣⍳幁堫恷㕌䰮㪱</w:t>
      </w:r>
      <w:r>
        <w:rPr/>
        <w:t>ꥉ</w:t>
      </w:r>
      <w:r>
        <w:rPr/>
        <w:t>㤯걒싂ꇂ䩎堳幑礦⽹㩾숴匊妱⩤啑䥐츲殬╍璵갦䀭暘渱⹕怱걺㥄㔯奇㊱䯎ヂ</w:t>
      </w:r>
      <w:r>
        <w:rPr/>
        <w:t>ꕭ</w:t>
      </w:r>
      <w:r>
        <w:rPr/>
        <w:t>啡冥㑬㎬兤呗䅣憩╵䛃뽩춮썘削挬</w:t>
      </w:r>
      <w:r>
        <w:rPr/>
        <w:t>⡺</w:t>
      </w:r>
      <w:r>
        <w:rPr/>
        <w:t>넭ㅌ嘵穪䊬촰瀭㕒㥦㭍䝊㦵啢뮡⥬걕䘶</w:t>
      </w:r>
      <w:r>
        <w:rPr/>
        <w:t>ꥄ╍</w:t>
      </w:r>
      <w:r>
        <w:rPr/>
        <w:t>㯂⒣⩁쉱㞥䍺깲留䆘</w:t>
      </w:r>
      <w:r>
        <w:rPr/>
        <w:t>⡍</w:t>
      </w:r>
      <w:r>
        <w:rPr/>
        <w:t>䵯犻꥕㴨㉧ꌬ䰶䭁쉚揃쵵뮩쉶睖义꥖䍄쉍凂婴涏䥇슩갰썰抻杊呈⫍顨墬⤫쉌⬥問⨬佷怫ꅭ땴墘商㤰ㆵ땥橭쉟竂儯긭깁共䵂䦣쉱싂⩞</w:t>
      </w:r>
      <w:r>
        <w:rPr/>
        <w:t>ⱶ</w:t>
      </w:r>
      <w:r>
        <w:rPr/>
        <w:t>㩵믂䤥矂숫⼺正婪쉊督咩幅愴䙓쉁⎵敍噖⽵♚䭮慠婑壂姂晾묣㌣瘫濂</w:t>
      </w:r>
      <w:r>
        <w:rPr/>
        <w:t>ꤺ</w:t>
      </w:r>
      <w:r>
        <w:rPr/>
        <w:t>御</w:t>
      </w:r>
      <w:r>
        <w:rPr/>
        <w:t>⢬</w:t>
      </w:r>
      <w:r>
        <w:rPr/>
        <w:t>ꔻ</w:t>
      </w:r>
      <w:r>
        <w:rPr/>
        <w:t>슣睵䃂뽱땮轈㵐㮩뽚䪮㕕ゥ║</w:t>
      </w:r>
      <w:r>
        <w:rPr/>
        <w:t>⡷</w:t>
      </w:r>
      <w:r>
        <w:rPr/>
        <w:t>痂㍍⬣䥲숤⭋쉷뼱⪬顯ㅒ㝐幸뭓</w:t>
      </w:r>
      <w:r>
        <w:rPr/>
        <w:t>ⰱ</w:t>
      </w:r>
      <w:r>
        <w:rPr/>
        <w:t>〩⎻䉖䇂㤣昹含싃㤶硗䥱桋㠱</w:t>
      </w:r>
      <w:r>
        <w:rPr/>
        <w:t>ꔬ⬵</w:t>
      </w:r>
      <w:r>
        <w:rPr/>
        <w:t>癈땕䉬ꎱ㟎ꅁ㕵⺡⫃④녢煸</w:t>
      </w:r>
      <w:r>
        <w:rPr/>
        <w:t>ꤤ</w:t>
      </w:r>
      <w:r>
        <w:rPr/>
        <w:t>潠橙쉒哂쉐㎏爽췎灟瑋⎣潔湦츣玩癫佮串⬦䬸㒡佁匦搰恺瑙碵繀睴瀰噚啾䩓䵱䕧㝧녫䭈</w:t>
      </w:r>
      <w:r>
        <w:rPr/>
        <w:t>ꗍ</w:t>
      </w:r>
      <w:r>
        <w:rPr/>
        <w:t>쉣䥯뽰⤽⬷ㄪ䅕敲썑⍕䙀扃넱묩뭖묹䐤쌫숤⸭쉔唪☭ꅕ爱䥺숯䖬</w:t>
      </w:r>
      <w:r>
        <w:rPr/>
        <w:t>꧃</w:t>
      </w:r>
      <w:r>
        <w:rPr/>
        <w:t>⺏氵朸㫂</w:t>
      </w:r>
      <w:r>
        <w:rPr/>
        <w:t>ⱐ♀</w:t>
      </w:r>
      <w:r>
        <w:rPr/>
        <w:t>ㆬ湶䴸</w:t>
      </w:r>
      <w:r>
        <w:rPr/>
        <w:t>⡊</w:t>
      </w:r>
      <w:r>
        <w:rPr/>
        <w:t>椵걸副澬湃慖恍䜮㍚䃂㟂슻쉒쉦眩壂년㐸쉆盂䒥䬯奨䱃╗穷칫춮慧㨣뗍</w:t>
      </w:r>
      <w:r>
        <w:rPr/>
        <w:t>Ⱚ</w:t>
      </w:r>
      <w:r>
        <w:rPr/>
        <w:t>捹㍓녓㝅ꇂ瓂㥀▮碡猵</w:t>
      </w:r>
      <w:r>
        <w:rPr/>
        <w:t>ꕙ</w:t>
      </w:r>
      <w:r>
        <w:rPr/>
        <w:t>䅸䖣楓쉂ㅰ㎮潅祈奱慄䡧</w:t>
      </w:r>
      <w:r>
        <w:rPr/>
        <w:t>ⵉ</w:t>
      </w:r>
      <w:r>
        <w:rPr/>
        <w:t>䬻Ⓜ⩍狂ꅦ烂⤥抡㙳쉡䩯쉷쉴노娺㐥</w:t>
      </w:r>
      <w:r>
        <w:rPr/>
        <w:t>ꔭ</w:t>
      </w:r>
      <w:r>
        <w:rPr/>
        <w:t>䘮欲杖⩘挴䕆싃婠摫旂쉲婙쉶偡☮灏♪卓䃂畆쉐顺䮬ꍣ䗂쉣䴯䡾怶㕮瞩䮘剉晄</w:t>
      </w:r>
      <w:r>
        <w:rPr/>
        <w:t>ꔰ</w:t>
      </w:r>
      <w:r>
        <w:rPr/>
        <w:t>樫癰敪嗎♒㩸숬瓂⽟⨳桸灋쉤ꍣ䙉녓쉙轢瑺颥⍈杙䁎樨쉗癌㩨㈯㍖쉈칏牤쉵썳䵞卋딪䀪䥤⽏䭓百竂䕴哃㵨攳穀쉤⽲佯彚獑⴪䋂畕䞮具䡀</w:t>
      </w:r>
      <w:r>
        <w:rPr/>
        <w:t>ⱅ</w:t>
      </w:r>
      <w:r>
        <w:rPr/>
        <w:t>殘⩤辬슿숵⏂潷건㕐䜽ꆏ⭄廂뽆뭧칠慓ꅰ</w:t>
      </w:r>
      <w:r>
        <w:rPr/>
        <w:t>ⷂ</w:t>
      </w:r>
      <w:r>
        <w:rPr/>
        <w:t>〭촱渪뽁湲戵ㄪ扳啤慓촫夣唶쉟숩䙦쉐浬⚩⬭瘯䛍㬪䀭ꍮ佾⸤춬쉏縬松㤊⬸㞬煊偳輰归曂頤戰⏂囂圣㩨싂긣</w:t>
      </w:r>
      <w:r>
        <w:rPr/>
        <w:t>ꗂ⯂⫂</w:t>
      </w:r>
      <w:r>
        <w:rPr/>
        <w:t>ꏂ畋䁱싂磃</w:t>
      </w:r>
      <w:r>
        <w:rPr/>
        <w:t>⡏</w:t>
      </w:r>
      <w:r>
        <w:rPr/>
        <w:t>捋煩栴䳂砪▣歴湩㯂</w:t>
      </w:r>
      <w:r>
        <w:rPr/>
        <w:t>ⱥ</w:t>
      </w:r>
      <w:r>
        <w:rPr/>
        <w:t>姂䩁䗂⥢兘倻䜩떿楆ㆩ뗂灱橧⽴啣轲娬僂睧㙏彙⑚숽⩯⨮憣旃瀹䉷䩙⑚⬮沥</w:t>
      </w:r>
      <w:r>
        <w:rPr/>
        <w:t>ꤸ</w:t>
      </w:r>
      <w:r>
        <w:rPr/>
        <w:t>깚䭟䲥</w:t>
      </w:r>
      <w:r>
        <w:rPr/>
        <w:t>ⵚ</w:t>
      </w:r>
      <w:r>
        <w:rPr/>
        <w:t>꺿♈㉉䷂䫂쉵乇</w:t>
      </w:r>
      <w:r>
        <w:rPr/>
        <w:t>ꦮ</w:t>
      </w:r>
      <w:r>
        <w:rPr/>
        <w:t>璱썣〭⨷</w:t>
      </w:r>
      <w:r>
        <w:rPr/>
        <w:t>⡎⌮</w:t>
      </w:r>
      <w:r>
        <w:rPr/>
        <w:t>樸쉠㑏⏂敇㔫䑘⽐䥎堦숪䠩焩坥⭒㖻㜪</w:t>
      </w:r>
      <w:r>
        <w:rPr/>
        <w:t>⠸</w:t>
      </w:r>
      <w:r>
        <w:rPr/>
        <w:t>飂㭳䛂㈦싂塸쉍剴쉱浮䩍</w:t>
      </w:r>
      <w:r>
        <w:rPr/>
        <w:t>⠰</w:t>
      </w:r>
      <w:r>
        <w:rPr/>
        <w:t>浗</w:t>
      </w:r>
      <w:r>
        <w:rPr/>
        <w:t>ꦮ</w:t>
      </w:r>
      <w:r>
        <w:rPr/>
        <w:t>쉒뭗橪硓䪱偣ꥠ㔣坄圬嘰䵍商슬侩싂溵捧슻夺㒩炱硾ㅇ䵸灴쉔弭숲</w:t>
      </w:r>
      <w:r>
        <w:rPr/>
        <w:t>ꕴ</w:t>
      </w:r>
      <w:r>
        <w:rPr/>
        <w:t>搰䈰䌲煩彾⫂⫂㘱숭檘</w:t>
      </w:r>
      <w:r>
        <w:rPr/>
        <w:t>ꥉ╦</w:t>
      </w:r>
      <w:r>
        <w:rPr/>
        <w:t>䫂⽚ꅄ㑭⦻쌪䮡싂⑅㤰◍쵫矂쏂⬵咮扮癦轖喘㜣䀺슡摈⹳싂䌲慌㒩愴猺⦿坮㶘煘쉦♃ㅙ彯슘뽺슘䡬ㅆ뮏栻䴯顭뽺⹭恹楉央슻漭呩뽢暡竂ㅎ◂䤭</w:t>
      </w:r>
      <w:r>
        <w:rPr/>
        <w:t>ꕉ</w:t>
      </w:r>
      <w:r>
        <w:rPr/>
        <w:t>秃㝇匥瘪㕠䵓毂塍橞䅋㋂ꄯ겻숺싎䑣朽쉇칍곂䡺䍑檵⑪欪顣ノ卡쉣瘭⩨뮮潔伩咡咥穞숭〣垡쉴숸ꇎ奆煫䠨㉩⽉橋㉪反⭸恘䕏쌻䩲㝢뽌싂横⨦滂싎磂瀫䛂慎⌱</w:t>
      </w:r>
      <w:r>
        <w:rPr/>
        <w:t>꤬</w:t>
      </w:r>
      <w:r>
        <w:rPr/>
        <w:t>磂⎣걾⥞朷氤䙁䵮깂䠯哂厡斬츭䅦䁹畳</w:t>
      </w:r>
      <w:r>
        <w:rPr/>
        <w:t>ⱸ</w:t>
      </w:r>
      <w:r>
        <w:rPr/>
        <w:t>氲潀硓晸皩䅏㝋습쉄숪⩏䵵浧</w:t>
      </w:r>
      <w:r>
        <w:rPr/>
        <w:t>ⰴ</w:t>
      </w:r>
      <w:r>
        <w:rPr/>
        <w:t>眯摣嘶䱍⎿ㅞ걾燍纵剸ꥪ䥏懂琦쉡乲剃㠺祖祾䊵懂╵뗂⍞⩱ㅋ歈싂쉩繯</w:t>
      </w:r>
      <w:r>
        <w:rPr/>
        <w:t>ꥍ</w:t>
      </w:r>
      <w:r>
        <w:rPr/>
        <w:t>獤暏䅟縺恘煕㙱ꍞ焫䔫癏숵㡳竍㗂⩺ꥥ婔沩䝋汮偎䁚䊡吳숱嫃祦쉵帳칸쉯塦㥌㬮뗂녡卄♧쉶懂㈵싂㄰㙳䩉</w:t>
      </w:r>
      <w:r>
        <w:rPr/>
        <w:t>ꤶ⒬</w:t>
      </w:r>
      <w:r>
        <w:rPr/>
        <w:t>䑵┤╄䊏㥩숬ヂ浖溏倶慡ァ䭰顟煋⍫惂㑓</w:t>
      </w:r>
      <w:r>
        <w:rPr/>
        <w:t>⠽</w:t>
      </w:r>
      <w:r>
        <w:rPr/>
        <w:t>싂걊䣂汣敚</w:t>
      </w:r>
      <w:r>
        <w:rPr/>
        <w:t>⡥</w:t>
      </w:r>
      <w:r>
        <w:rPr/>
        <w:t>䳂㵡Ⓜ䅬걺䍺梱乶</w:t>
      </w:r>
      <w:r>
        <w:rPr/>
        <w:t>⡬</w:t>
      </w:r>
      <w:r>
        <w:rPr/>
        <w:t>㟍䅺䵾坾懍䘷䕴䭢ꥭ䘲♪쉤䙹⤵䔫帳숣凂㚬⬪悱칥</w:t>
      </w:r>
      <w:r>
        <w:rPr/>
        <w:t>ⵀ</w:t>
      </w:r>
      <w:r>
        <w:rPr/>
        <w:t>縯㤴╒砫⦩䝞瘫⵫쉋⤴⺩칮㵳佴纩쉠䑦싂뽀뽠坣♡练ぇ扲堣䇂싂슮╠働깔㙖繂氣䭈슡樵坲⍰恙⏂卋╣쉠䱡瀶刪弱䙊洊⩧穴⸨㉍</w:t>
      </w:r>
      <w:r>
        <w:rPr/>
        <w:t>ꔻ</w:t>
      </w:r>
      <w:r>
        <w:rPr/>
        <w:t>爽瑹唲偆쉪㕬싃捳眦쉯춣硫㝒뼩睗☷畾扟䪿㭕㩡仂懂慯</w:t>
      </w:r>
      <w:r>
        <w:rPr/>
        <w:t>⡨</w:t>
      </w:r>
      <w:r>
        <w:rPr/>
        <w:t>迂匲傻塰畠땕破쉳䃂塊쉬单䑍怸䣂穕繁뭍晨㌨晣싂</w:t>
      </w:r>
      <w:r>
        <w:rPr/>
        <w:t>ⰳ</w:t>
      </w:r>
      <w:r>
        <w:rPr/>
        <w:t>䝐녠⨷⥠숮㯂츮颻繀繤佒噚䍦甭⬮挪栱쉀㡉⑫㣂</w:t>
      </w:r>
      <w:r>
        <w:rPr/>
        <w:t>ꥏ</w:t>
      </w:r>
      <w:r>
        <w:rPr/>
        <w:t>傏惂灈䌲癏⎘⏂␨畖兠쵟⍍戳숮煪暵兾硔佬恥瑩㵡ꍈ</w:t>
      </w:r>
      <w:r>
        <w:rPr/>
        <w:t>ⲿ</w:t>
      </w:r>
      <w:r>
        <w:rPr/>
        <w:t>㭚扣췂⫂湚곍奥</w:t>
      </w:r>
      <w:r>
        <w:rPr/>
        <w:t>ꔪ</w:t>
      </w:r>
      <w:r>
        <w:rPr/>
        <w:t>冿걌姂䑠䣂⪏橷㴶䍰牐숭幬숷妱</w:t>
      </w:r>
      <w:r>
        <w:rPr/>
        <w:t>ⱟ</w:t>
      </w:r>
      <w:r>
        <w:rPr/>
        <w:t>ꏂ깲쵟轵䛂勃쉫夷</w:t>
      </w:r>
      <w:r>
        <w:rPr/>
        <w:t>ꤴ</w:t>
      </w:r>
      <w:r>
        <w:rPr/>
        <w:t>俍쎩䁓毃䴺佂䚩报㫃㗂愱儽㉰徣䂿绂畹癓竂쉏䴹棂绂⫂</w:t>
      </w:r>
      <w:r>
        <w:rPr/>
        <w:t>ꕇ</w:t>
      </w:r>
      <w:r>
        <w:rPr/>
        <w:t>㜤悱㨶䵱呭┷〤磂恅瑚쉖盂㙠匣忂뭂숮⭠漴捊偸光博撡⩷습柂欯쎏䨪㘰滂䩷넲ꥸ떵㤦噒帴䩚乞杳厡㥥⭡㟍测㪬쉐瘲쉫畁楥中琨杦⑁䈦䜻⚮杏쉕䜽칵⽎</w:t>
      </w:r>
      <w:r>
        <w:rPr/>
        <w:t>⠬</w:t>
      </w:r>
      <w:r>
        <w:rPr/>
        <w:t>ꆵ空⹮㔲迂쉦╩囍㏂┵</w:t>
      </w:r>
      <w:r>
        <w:rPr/>
        <w:t>⠪ⱅ</w:t>
      </w:r>
      <w:r>
        <w:rPr/>
        <w:t>쉋⩋쉒뾥䙑燂歈쉟拃㝌匱쉪桕噍卬擂伪柎쵰쉈坬䉋慑繋㝎䶱槎橈眶</w:t>
      </w:r>
      <w:r>
        <w:rPr/>
        <w:t>⡋</w:t>
      </w:r>
      <w:r>
        <w:rPr/>
        <w:t>䬱䭤</w:t>
      </w:r>
      <w:r>
        <w:rPr/>
        <w:t>ⰳ</w:t>
      </w:r>
      <w:r>
        <w:rPr/>
        <w:t>慐穎쉎坱幫檮珂眺싂충슘㖮ㄴ䝊含繭塤歊㬰ㅤ䡓䕎쉱瑉湗</w:t>
      </w:r>
      <w:r>
        <w:rPr/>
        <w:t>꧂</w:t>
      </w:r>
      <w:r>
        <w:rPr/>
        <w:t>컂䕺䜶딻稩捦幮䌷㵫䡺木쉞䘵滂㌹쉦䅈捴⚥䒱椩旂娻暬㡴昣凂晈숦彔挳䄴㝌썙杋曂</w:t>
      </w:r>
      <w:r>
        <w:rPr/>
        <w:t>ⵌ</w:t>
      </w:r>
      <w:r>
        <w:rPr/>
        <w:t>슬♧ꆿ☮⩄ㄯ뭕兵쉋㍋楘䶮쵲绂ꌯ碩⸨桺슩浘湏</w:t>
      </w:r>
      <w:r>
        <w:rPr/>
        <w:t>꤭</w:t>
      </w:r>
      <w:r>
        <w:rPr/>
        <w:t>ꅏ㴯쉫긳䥔婋砪吲ㅹ潲颱싂쉬檩祢瞻⼲㑸䝬㭕嗍哂촬썪</w:t>
      </w:r>
      <w:r>
        <w:rPr/>
        <w:t>ꕠ</w:t>
      </w:r>
      <w:r>
        <w:rPr/>
        <w:t>쉰戱⾮稪쵞䀮꧎瘩犻䁏敺〉塣彴ꅀ☻䡘쉥礱轇轶轧</w:t>
      </w:r>
      <w:r>
        <w:rPr/>
        <w:t>Ⱡ</w:t>
      </w:r>
      <w:r>
        <w:rPr/>
        <w:t>싂쉾숴┺繋◎楆睡彃ꌤ쉚䥚欪쉨暣湚摘㓂畆쉯┪넻썆⸴恌畣䍖晲䁾싂卫煰놏㉞㊡</w:t>
      </w:r>
      <w:r>
        <w:rPr/>
        <w:t>ⱁ</w:t>
      </w:r>
      <w:r>
        <w:rPr/>
        <w:t>熘䎬棂쉴칬숪䞏컂穘</w:t>
      </w:r>
      <w:r>
        <w:rPr/>
        <w:t>ꕮ</w:t>
      </w:r>
      <w:r>
        <w:rPr/>
        <w:t>ㅖ</w:t>
      </w:r>
      <w:r>
        <w:rPr/>
        <w:t>⡓⹹</w:t>
      </w:r>
      <w:r>
        <w:rPr/>
        <w:t>쉇欬㠳슻㩃恰猻</w:t>
      </w:r>
      <w:r>
        <w:rPr/>
        <w:t>⡤</w:t>
      </w:r>
      <w:r>
        <w:rPr/>
        <w:t>夷䑩摉뇍건婺槂⩲乨</w:t>
      </w:r>
      <w:r>
        <w:rPr/>
        <w:t>Ⳃ</w:t>
      </w:r>
      <w:r>
        <w:rPr/>
        <w:t>䛂㤯晭䇂偅輺㵖穮땯っ坹␮쉆놣娫㮥㡋쉒䵞▮㕈㨤⺥쉪辩惂녁꥘卐䌯庮敢䕘繕机䎣捯䬹唲䀯┷坅</w:t>
      </w:r>
      <w:r>
        <w:rPr/>
        <w:t>ⵓ☦</w:t>
      </w:r>
      <w:r>
        <w:rPr/>
        <w:t>숊繩쉢䤹哂䉴攸奓쉙㙲㝔䫂夽爭睔쉡摑㩮牟㔻夸䍘䑪숦䙖⸸⨻깗뭴侥㞩㬨扵灏쉇兪쉱䮻党㨷싃䕾춿䭊犏묱䍦瑺炥</w:t>
      </w:r>
      <w:r>
        <w:rPr/>
        <w:t>꥓</w:t>
      </w:r>
      <w:r>
        <w:rPr/>
        <w:t>㭏偈礲砥㜸敤慣⬥癍䙈넯⯂⾬슡갱䴻漮㵫楴愩㍾湁쉫摐땫歏幨津颻㈭睘夣⑔゘剥䵲然</w:t>
      </w:r>
      <w:r>
        <w:rPr/>
        <w:t>ⵏ</w:t>
      </w:r>
      <w:r>
        <w:rPr/>
        <w:t>㭑</w:t>
      </w:r>
      <w:r>
        <w:rPr/>
        <w:t>ⶻ</w:t>
      </w:r>
      <w:r>
        <w:rPr/>
        <w:t>㚮枻㘮恰晄機朤猣沘泂䠹敡䀱㕫㓂ꄰ佶䴽噷淂顔</w:t>
      </w:r>
      <w:r>
        <w:rPr/>
        <w:t>⡱</w:t>
      </w:r>
      <w:r>
        <w:rPr/>
        <w:t>ꏂ祋喻伮㕶卙꥞攮壂겮浍</w:t>
      </w:r>
      <w:r>
        <w:rPr/>
        <w:t>ꥊ</w:t>
      </w:r>
      <w:r>
        <w:rPr/>
        <w:t>쉩╠숷⥠</w:t>
      </w:r>
      <w:r>
        <w:rPr/>
        <w:t>⡺</w:t>
      </w:r>
      <w:r>
        <w:rPr/>
        <w:t>塭堪䪩䕁浍䬤츦싂轨㘺啢㤷</w:t>
      </w:r>
      <w:r>
        <w:rPr/>
        <w:t>ꥂ</w:t>
      </w:r>
      <w:r>
        <w:rPr/>
        <w:t>畊弰唥싂忂캩⍩倹㍱㛎䷂噴䜸拂슥⴩ぢ椹䔳쉴䩟쉂㵔⥋</w:t>
      </w:r>
      <w:r>
        <w:rPr/>
        <w:t>꧂⸻</w:t>
      </w:r>
      <w:r>
        <w:rPr/>
        <w:t>ㆬ㍫</w:t>
      </w:r>
      <w:r>
        <w:rPr/>
        <w:t>⢣</w:t>
      </w:r>
      <w:r>
        <w:rPr/>
        <w:t>䄪뼫颥佦㢿㡧廂䚬㝟</w:t>
      </w:r>
      <w:r>
        <w:rPr/>
        <w:t>ꤳ</w:t>
      </w:r>
      <w:r>
        <w:rPr/>
        <w:t>층䭏汤䇂</w:t>
      </w:r>
      <w:r>
        <w:rPr/>
        <w:t>꤬</w:t>
      </w:r>
      <w:r>
        <w:rPr/>
        <w:t>毂风ヂ걩䅋쵾幀䝙轭ㄲ槂㥏ꆣ牅楓꺬⌷ꥵ숭啈␰䔱䉡瀴⤪偟쉑숱䈹뽓獅噕㵴瀣圬뮱㑢渪䮡愥秂帷牾㴱䬸쉉䕘녣깙쉧晫䀫獔㥱夰칦匽怵矂䩕㵊洩⹂쉍畢伥䤽眦ꥭ걅湱平숲⨨</w:t>
      </w:r>
      <w:r>
        <w:rPr/>
        <w:t>ⱉ</w:t>
      </w:r>
      <w:r>
        <w:rPr/>
        <w:t>杋㉪体卩Ⓧ</w:t>
      </w:r>
      <w:r>
        <w:rPr/>
        <w:t>⡋</w:t>
      </w:r>
      <w:r>
        <w:rPr/>
        <w:t>檩싂淃颱樮湮春넮珍</w:t>
      </w:r>
      <w:r>
        <w:rPr/>
        <w:t>ⴴ</w:t>
      </w:r>
      <w:r>
        <w:rPr/>
        <w:t>䁷䥬欴④ꌦ復挻⑥쉐止䤤扢矂⬭뽊싂ㅅ숸㈦杂㍳潏㍲瘨輱䰦恺ꅤ쉰䈺쉍瑏</w:t>
      </w:r>
      <w:r>
        <w:rPr/>
        <w:t>⠦</w:t>
      </w:r>
      <w:r>
        <w:rPr/>
        <w:t>㩣婞䮥⨬갬催呴娤쉸넻楺ギ撿뗂䜽숲痂棂⍉</w:t>
      </w:r>
      <w:r>
        <w:rPr/>
        <w:t>ⷂ</w:t>
      </w:r>
      <w:r>
        <w:rPr/>
        <w:t>㮱轾쉵ꇂ쉲绎㉮縻烂坰</w:t>
      </w:r>
      <w:r>
        <w:rPr/>
        <w:t>⢬⤯</w:t>
      </w:r>
      <w:r>
        <w:rPr/>
        <w:t>彏㘬牀䵗⽘⒱뽩㵗ꍟ</w:t>
      </w:r>
      <w:r>
        <w:rPr/>
        <w:t>ꥁ</w:t>
      </w:r>
      <w:r>
        <w:rPr/>
        <w:t>䉪喵⹱┦</w:t>
      </w:r>
      <w:r>
        <w:rPr/>
        <w:t>ⵏ</w:t>
      </w:r>
      <w:r>
        <w:rPr/>
        <w:t>긣㙟쉾兤㶱侘긬䡨䩹ꅔ䍄䘽㍃唻帬歠頹燂쉯歄繌儴汮㥪</w:t>
      </w:r>
      <w:r>
        <w:rPr/>
        <w:t>꥓⬺</w:t>
      </w:r>
      <w:r>
        <w:rPr/>
        <w:t>㩍䐪㪵깡䁍抵徏檏</w:t>
      </w:r>
      <w:r>
        <w:rPr/>
        <w:t>ꤸ☦</w:t>
      </w:r>
      <w:r>
        <w:rPr/>
        <w:t>慢歓硰丸灥徱參拂牠쉲쉍걯쉆捪乥╳䰪橮</w:t>
      </w:r>
      <w:r>
        <w:rPr/>
        <w:t>꧂</w:t>
      </w:r>
      <w:r>
        <w:rPr/>
        <w:t>쵫㍨戫牷䌩剎奶䤯幆㙾氺汲㤵숭线䍁춵䐬싂迍䅵顮㠪䑃䑉㬻扤燂剱稫埃具쉍싂呢⥾㨲瑤떣⩲湐步긯漬껂淂ㅧ告䉄煂噂幅灃䁬㖱㬬㕩⩓쉖畷뮬㖡㛂숪㝒偅ꍟ庥患숩炱쉏畑䑃顁乏䉐숷썵橙燂뾻땳呣쉂枣䝰漦塚辩</w:t>
      </w:r>
      <w:r>
        <w:rPr/>
        <w:t>ꦏ</w:t>
      </w:r>
      <w:r>
        <w:rPr/>
        <w:t>쵌琹⽈쉢쉔湔쉁渮䙒㔊甸梬玡牎䓂癓婢䵗⮩쉸ㅮ⛂戥眲쉑</w:t>
      </w:r>
      <w:r>
        <w:rPr/>
        <w:t>ꕬ</w:t>
      </w:r>
      <w:r>
        <w:rPr/>
        <w:t>牐떡牰伤䩆田㘸疣⧍쉾뾮夺祆</w:t>
      </w:r>
      <w:r>
        <w:rPr/>
        <w:t>ꤨ</w:t>
      </w:r>
      <w:r>
        <w:rPr/>
        <w:t>㮣䵩쌭⩍神뼲樰灕쉕⽠⪮儦啁位ꅥ㟍楖ꥫ쉓攳杀卟㠣숷总斮倻煁䌰⫍咥䨸姂㴥䒿쵚⭊䍶㏂</w:t>
      </w:r>
      <w:r>
        <w:rPr/>
        <w:t>⠽</w:t>
      </w:r>
      <w:r>
        <w:rPr/>
        <w:t>摐⯂▬㡬䞬噴⍫呞啘睞䁟の㑟䀴轖숹쉣␶汣㎘싂娴</w:t>
      </w:r>
      <w:r>
        <w:rPr/>
        <w:t>꥓</w:t>
      </w:r>
      <w:r>
        <w:rPr/>
        <w:t>㐨未欭瞻㬳瑌</w:t>
      </w:r>
      <w:r>
        <w:rPr/>
        <w:t>ꖮ</w:t>
      </w:r>
      <w:r>
        <w:rPr/>
        <w:t>幸ぞ</w:t>
      </w:r>
      <w:r>
        <w:rPr/>
        <w:t>ⰻ</w:t>
      </w:r>
      <w:r>
        <w:rPr/>
        <w:t>桔쉅䆬䶡毂㨬彦䳂䭟숵</w:t>
      </w:r>
      <w:r>
        <w:rPr/>
        <w:t>ⵐ</w:t>
      </w:r>
      <w:r>
        <w:rPr/>
        <w:t>䥑囂䝢ꍸ쉭廎㞏璣깫놥穥坏䙇歙☳㬳䉠噋习㕷椵抻潤䝓슣⻂徻稩偶䉹</w:t>
      </w:r>
      <w:r>
        <w:rPr/>
        <w:t>ꕫ⩕</w:t>
      </w:r>
      <w:r>
        <w:rPr/>
        <w:t>뾏戬숸䁓㍐믂溮欦棂䇂⹫昤㩅숣㔯㶱輻呉딻䔯䩭</w:t>
      </w:r>
      <w:r>
        <w:rPr/>
        <w:t>ⰲ</w:t>
      </w:r>
      <w:r>
        <w:rPr/>
        <w:t>椫쉎穰㉡쉉캏䮣䩬쉹슿⴯䆱硳湵⩢㒵炬祒洴獈쉖</w:t>
      </w:r>
      <w:r>
        <w:rPr/>
        <w:t>ꥇ</w:t>
      </w:r>
      <w:r>
        <w:rPr/>
        <w:t>揂扗页硯憬湸䙘쉕兓㜪숹㶬묣渰顨</w:t>
      </w:r>
      <w:r>
        <w:rPr/>
        <w:t>ꤪ</w:t>
      </w:r>
      <w:r>
        <w:rPr/>
        <w:t>繈</w:t>
      </w:r>
      <w:r>
        <w:rPr/>
        <w:t>ꗂ</w:t>
      </w:r>
      <w:r>
        <w:rPr/>
        <w:t>쉌㖘䁖䚵썇坔㴴幯쉥ꍭ敁䕂칁捈썚㯂溬煓楮橯쉢⭉썄僃숵쉵牫杪␪</w:t>
      </w:r>
      <w:r>
        <w:rPr/>
        <w:t>ꤤ</w:t>
      </w:r>
      <w:r>
        <w:rPr/>
        <w:t>싂㐺泂橇煨浳盂䐻쉖땷촵ꄴ㨱睷䲻ㅐ쉄㷍䁍灗쉅顸珂싂⽍쉦쉖未⺱쉖䂿㇎췂塄┯輪煍䱱땟㇂쉫땚㡅搮卬뭶愯뼮旂疱⥗</w:t>
      </w:r>
      <w:r>
        <w:rPr/>
        <w:t>Ⱪ</w:t>
      </w:r>
      <w:r>
        <w:rPr/>
        <w:t>棂쉏匮뼰穷獫㵤獪况掮甮䊵歪쉧抿⒩⩾⨺啉燂┨슡</w:t>
      </w:r>
      <w:r>
        <w:rPr/>
        <w:t>Ⱝ</w:t>
      </w:r>
      <w:r>
        <w:rPr/>
        <w:t>ㅮ㵹㙷䜫⑫㉑〻습</w:t>
      </w:r>
      <w:r>
        <w:rPr/>
        <w:t>ⱥ</w:t>
      </w:r>
      <w:r>
        <w:rPr/>
        <w:t>牘䲱녔憏숴숣她</w:t>
      </w:r>
      <w:r>
        <w:rPr/>
        <w:t>꧂</w:t>
      </w:r>
      <w:r>
        <w:rPr/>
        <w:t>䲩甪Ⓕ쉱扸</w:t>
      </w:r>
      <w:r>
        <w:rPr/>
        <w:t>ꕯ</w:t>
      </w:r>
      <w:r>
        <w:rPr/>
        <w:t>皮쉢刪㆏꥞〴扗슬놩橁쎩弫䕴䨮牓戶녩媏温놣題䥬</w:t>
      </w:r>
      <w:r>
        <w:rPr/>
        <w:t>ꕆ</w:t>
      </w:r>
      <w:r>
        <w:rPr/>
        <w:t>歟쉯圣칅⍖扁쌶乲숹</w:t>
      </w:r>
      <w:r>
        <w:rPr/>
        <w:t>⠻</w:t>
      </w:r>
      <w:r>
        <w:rPr/>
        <w:t>칳㞱打扈穄깁쉠쉷⑨⹃祠ㅊ⼷慕敏測꺬ꍢ䃂琽뼷祏瘻怸歙␤刲侮公넩繡ꏍ숣쉴戱浠䭐墏ㄽへ吻쉫含㍊</w:t>
      </w:r>
      <w:r>
        <w:rPr/>
        <w:t>ꔰ</w:t>
      </w:r>
      <w:r>
        <w:rPr/>
        <w:t>쉊儱暣䡀搩䀸弩汘䵐䡡쉪⍄㭮湀砯㠹㏂址䠣䭶啳뼷額㏂</w:t>
      </w:r>
      <w:r>
        <w:rPr/>
        <w:t>⠫</w:t>
      </w:r>
      <w:r>
        <w:rPr/>
        <w:t>䯂輮丳托婄쉞漲슣嘶␣噥䕪뗂惂横쎻恉儣枬⩭㩇슏幔顟</w:t>
      </w:r>
      <w:r>
        <w:rPr/>
        <w:t>꧂⴨</w:t>
      </w:r>
      <w:r>
        <w:rPr/>
        <w:t>쉲싂歹晆癉瑉</w:t>
      </w:r>
      <w:r>
        <w:rPr/>
        <w:t>ꤵ</w:t>
      </w:r>
      <w:r>
        <w:rPr/>
        <w:t>楹긦獁敌慌玥澻顯牂ꌤ悮䖡旂琪䊱䂥噪輱渫硺摅恙깶福㭲幞㛃숪</w:t>
      </w:r>
      <w:r>
        <w:rPr/>
        <w:t>⢣</w:t>
      </w:r>
      <w:r>
        <w:rPr/>
        <w:t>슬</w:t>
      </w:r>
      <w:r>
        <w:rPr/>
        <w:t>ꦿ</w:t>
      </w:r>
      <w:r>
        <w:rPr/>
        <w:t>䴻</w:t>
      </w:r>
      <w:r>
        <w:rPr/>
        <w:t>ꦿ</w:t>
      </w:r>
      <w:r>
        <w:rPr/>
        <w:t>䵮Ⓜ幌恚席桌稊⥇䠮싂淂ꅑ縥썹껃爦㷎祌⿍硍恎弽슻㤪䡵穸</w:t>
      </w:r>
      <w:r>
        <w:rPr/>
        <w:t>꧂</w:t>
      </w:r>
      <w:r>
        <w:rPr/>
        <w:t>싂놿ꥦ坷⪏㑚戸넨숸敐</w:t>
      </w:r>
      <w:r>
        <w:rPr/>
        <w:t>Ⱖ</w:t>
      </w:r>
      <w:r>
        <w:rPr/>
        <w:t>竂</w:t>
      </w:r>
      <w:r>
        <w:rPr/>
        <w:t>ⴭ</w:t>
      </w:r>
      <w:r>
        <w:rPr/>
        <w:t>枿瑃⻂恑☪穕窩㋂哂㥍樦䄩㠯玩쉺殱䑐⩵⌱⺏挵⥲瑊ㄤ假ꥬ嚵슘捣灩牖</w:t>
      </w:r>
      <w:r>
        <w:rPr/>
        <w:t>Ⱪ</w:t>
      </w:r>
      <w:r>
        <w:rPr/>
        <w:t>㝆敍싂䲿䑊땓⒡㘱䱶</w:t>
      </w:r>
      <w:r>
        <w:rPr/>
        <w:t>ꥂ</w:t>
      </w:r>
      <w:r>
        <w:rPr/>
        <w:t>칒焵㍤塷</w:t>
      </w:r>
      <w:r>
        <w:rPr/>
        <w:t>ꔳ</w:t>
      </w:r>
      <w:r>
        <w:rPr/>
        <w:t>槂갽幵楸李秂뽘氭쎬烃琬敌⾮票坈坵瘱䂿䀦ヂ廎슘</w:t>
      </w:r>
      <w:r>
        <w:rPr/>
        <w:t>ꕴ</w:t>
      </w:r>
      <w:r>
        <w:rPr/>
        <w:t>囂䜬㥌</w:t>
      </w:r>
      <w:r>
        <w:rPr/>
        <w:t>꧂</w:t>
      </w:r>
      <w:r>
        <w:rPr/>
        <w:t>쉈숭癉繖ㄨ䈣㧂⍢歬썊漨녙칷穥眨㑖㠶䄨囂ㄶ䢱㝃㗂</w:t>
      </w:r>
      <w:r>
        <w:rPr/>
        <w:t>⠷</w:t>
      </w:r>
      <w:r>
        <w:rPr/>
        <w:t>㌣䑨㡍뽐㥕⦬㕡顭吥椣顠╏</w:t>
      </w:r>
      <w:r>
        <w:rPr/>
        <w:t>⡾</w:t>
      </w:r>
      <w:r>
        <w:rPr/>
        <w:t>믂묵땥搰㇂畴湩ꄯ쌭庥갩䒩晒穩⩞浦祡뾮呕ㅶ</w:t>
      </w:r>
      <w:r>
        <w:rPr/>
        <w:t>ⱑ</w:t>
      </w:r>
      <w:r>
        <w:rPr/>
        <w:t>䴱㙊獬ぁ瞘⼶ꍺ숱潶곃䭂礱⩯넻녴瑈渶䟂䞩㭚捊瑦恏煇潑</w:t>
      </w:r>
      <w:r>
        <w:rPr/>
        <w:t>⡈</w:t>
      </w:r>
      <w:r>
        <w:rPr/>
        <w:t>稪⨩ㅋ橂ꍧ慓煤欨㴶넲〲ㆩ湏嗂晵ㅌ朶㐯䙟뽖稳效䎻䍤硤ㆻ睧䩊奺㬹愬䬸䅮樥朻匷䉍䥢瘤䤮뽖㝅畹㜮䮩夻</w:t>
      </w:r>
      <w:r>
        <w:rPr/>
        <w:t>ꗍ</w:t>
      </w:r>
      <w:r>
        <w:rPr/>
        <w:t>丣癹䱱썊䵅㔭丰顠쉱榩熣㢿㡮殱匽ꅷ걏⑑숬哂㶡</w:t>
      </w:r>
      <w:r>
        <w:rPr/>
        <w:t>ꥀ</w:t>
      </w:r>
      <w:r>
        <w:rPr/>
        <w:t>洤咥⥡汨숸䶣摯䅚娦쉚뭡䛂彫㝚炣顠浒瘮ꥩ呐♬繹顾♂㥪噭쉘䍋繊㥱泂祧丩싂갷䛂瑤</w:t>
      </w:r>
      <w:r>
        <w:rPr/>
        <w:t>ⱋ⧂</w:t>
      </w:r>
      <w:r>
        <w:rPr/>
        <w:t>噪琳쉱⽚潔ヂ炏⨤뽬㑖뗂</w:t>
      </w:r>
      <w:r>
        <w:rPr/>
        <w:t>ꔣ</w:t>
      </w:r>
      <w:r>
        <w:rPr/>
        <w:t>輮㴣夵䔵</w:t>
      </w:r>
      <w:r>
        <w:rPr/>
        <w:t>ⷂ</w:t>
      </w:r>
      <w:r>
        <w:rPr/>
        <w:t>䍲扵敗敹㝌华卙⹎㔬⥘칵㘵獌䉡煞矂⯂朥䩔숤㉹灢斥⩗㴪</w:t>
      </w:r>
      <w:r>
        <w:rPr/>
        <w:t>⡺</w:t>
      </w:r>
      <w:r>
        <w:rPr/>
        <w:t>样쉚輦꥔䉇칺㥗숤瑕슬뾥쉍堹匪싂枩</w:t>
      </w:r>
      <w:r>
        <w:rPr/>
        <w:t>ꕏ</w:t>
      </w:r>
      <w:r>
        <w:rPr/>
        <w:t>쉋</w:t>
      </w:r>
      <w:r>
        <w:rPr/>
        <w:t>ⲏ</w:t>
      </w:r>
      <w:r>
        <w:rPr/>
        <w:t>썭捭伸▩幇㩺坌㑞⩦琥剞湏┪椹瑲⵨穢凂琭玣瀮걬煋穊熏炩싂呷</w:t>
      </w:r>
      <w:r>
        <w:rPr/>
        <w:t>ꦩ</w:t>
      </w:r>
      <w:r>
        <w:rPr/>
        <w:t>瑳䪥接쉷⸻╸楶桯儭</w:t>
      </w:r>
      <w:r>
        <w:rPr/>
        <w:t>ꦻ</w:t>
      </w:r>
      <w:r>
        <w:rPr/>
        <w:t>潤车쉕㥳痂ꄳ器丶㇂卷①祇噳疣싎䍷牍祢䜣싂棂</w:t>
      </w:r>
      <w:r>
        <w:rPr/>
        <w:t>ꕘ</w:t>
      </w:r>
      <w:r>
        <w:rPr/>
        <w:t>䄪猺捙䅯ꄽ㭑区걶呞煞䡐獶⑉唹坵佮揍狂㪡灸斩䌶䬶浺⛂䕱</w:t>
      </w:r>
      <w:r>
        <w:rPr/>
        <w:t>ꗂ</w:t>
      </w:r>
      <w:r>
        <w:rPr/>
        <w:t>权</w:t>
      </w:r>
      <w:r>
        <w:rPr/>
        <w:t>⡬</w:t>
      </w:r>
      <w:r>
        <w:rPr/>
        <w:t>扣乁쉸杮썩⭨걦〈楉⩐縭桸轌</w:t>
      </w:r>
      <w:r>
        <w:rPr/>
        <w:t>⣂</w:t>
      </w:r>
      <w:r>
        <w:rPr/>
        <w:t>朥゘</w:t>
      </w:r>
      <w:r>
        <w:rPr/>
        <w:t>⠰</w:t>
      </w:r>
      <w:r>
        <w:rPr/>
        <w:t>쉾城ꌤ䶘儶ⸯ㌽䒻칶祆抵⭘却輯撻쉯습㝗</w:t>
      </w:r>
      <w:r>
        <w:rPr/>
        <w:t>꧂</w:t>
      </w:r>
      <w:r>
        <w:rPr/>
        <w:t>㨪彎䔷㣂縴묭稪</w:t>
      </w:r>
      <w:r>
        <w:rPr/>
        <w:t>⡐</w:t>
      </w:r>
      <w:r>
        <w:rPr/>
        <w:t>쉠ㅰ梣奬㓂睑枬恆슿怤䵀껂瓂⥍绂쉥䘊▘䠭焪䏂㐪䑖恘</w:t>
      </w:r>
      <w:r>
        <w:rPr/>
        <w:t>ⴥ</w:t>
      </w:r>
      <w:r>
        <w:rPr/>
        <w:t>칆䗂仂䧂㔳䅶栲⩚쉞䩔껂ꥩ⩓妘硫췂漬硢㐭㵤湴䁆歴帽㷂㨩湘䁲煃䑩䝕쉩⑋戵Ⓜ쉓竂硗㩫牍敶㍡쌳쉍硏乄剒䅕㜦䯂焨恨啷䡄</w:t>
      </w:r>
      <w:r>
        <w:rPr/>
        <w:t>ꤥ</w:t>
      </w:r>
      <w:r>
        <w:rPr/>
        <w:t>楕쵇䳂䕪♡㟂숹䣂㔽⹡矂곂䶡䝏⻂彵⩋嗂䅋愵뽫쉯䉑橸쉌⍞夺溥⑏珃卾祅劵慳兪敲걭嘱쉫</w:t>
      </w:r>
      <w:r>
        <w:rPr/>
        <w:t>ꔫ</w:t>
      </w:r>
      <w:r>
        <w:rPr/>
        <w:t>㟃颏䝯硯塑氮⽯</w:t>
      </w:r>
      <w:r>
        <w:rPr/>
        <w:t>ꔥ</w:t>
      </w:r>
      <w:r>
        <w:rPr/>
        <w:t>癧椤땐禵⛎焤帤洣㌽坕⹯眵啅♹刱땴숪燂䩁旂숷㟂塌</w:t>
      </w:r>
      <w:r>
        <w:rPr/>
        <w:t>ⷂ</w:t>
      </w:r>
      <w:r>
        <w:rPr/>
        <w:t>ꅌ쉇癕啂ꅘ癆뭴⑃䱡杮</w:t>
      </w:r>
      <w:r>
        <w:rPr/>
        <w:t>⠳⹖</w:t>
      </w:r>
      <w:r>
        <w:rPr/>
        <w:t>渺⶿䡗徬頽䀪牆䜰뼦䑠乳佣愶쉸䌽棍㡮䘪숥䥩넲␱숸컂숫栶</w:t>
      </w:r>
      <w:r>
        <w:rPr/>
        <w:t>ꥅ</w:t>
      </w:r>
      <w:r>
        <w:rPr/>
        <w:t>嗂㥢收</w:t>
      </w:r>
      <w:r>
        <w:rPr/>
        <w:t>ꦮ</w:t>
      </w:r>
      <w:r>
        <w:rPr/>
        <w:t>涡⩰싂欨녅辏쉔⭋敕㚏䶣깷乌杢쉘䩘⩯乆潷䵪츻䕫甶剋㥷⤵쉱䄱慚</w:t>
      </w:r>
      <w:r>
        <w:rPr/>
        <w:t>⡸</w:t>
      </w:r>
      <w:r>
        <w:rPr/>
        <w:t>ぷ숯䵵㠵帷睰♓歙摂癥樭㡅伥깁喱啊⚡眫唳燎⤯硶啇ꄷ刽칹쉖獹秂慏㙹㍔帵恈쉌氲吩싂쉎䈺쉫樷仂묫捰縥</w:t>
      </w:r>
      <w:r>
        <w:rPr/>
        <w:t>ⴤ</w:t>
      </w:r>
      <w:r>
        <w:rPr/>
        <w:t>쌷㨸⻎⎱╴♨싂漤操塨獗뭂⾥䩢䁚걣玵婐㕮䏂␸㤤숷硗</w:t>
      </w:r>
      <w:r>
        <w:rPr/>
        <w:t>ꔹ</w:t>
      </w:r>
      <w:r>
        <w:rPr/>
        <w:t>싎ㅉ繏倦伭쵢睊兦穄䇂曃⩃땟䱈祺礯䵶䭚㊘嗂搨㑴塤뽋싂㝍싂갴歆갪゘輨札䕦싂놩盂桃䋂摈弬穌光婀㑟䠮术쉕繕ꅫ栲㝢槎</w:t>
      </w:r>
      <w:r>
        <w:rPr/>
        <w:t>꧂⑴</w:t>
      </w:r>
      <w:r>
        <w:rPr/>
        <w:t>싂秂뽍뽁긣⭡캿樦扠偹硖斩泂枏ㄦ㩈吤쉌뇃⑎</w:t>
      </w:r>
      <w:r>
        <w:rPr/>
        <w:t>⠶</w:t>
      </w:r>
      <w:r>
        <w:rPr/>
        <w:t>帳妿噔䄬䯃</w:t>
      </w:r>
      <w:r>
        <w:rPr/>
        <w:t>ꕣ</w:t>
      </w:r>
      <w:r>
        <w:rPr/>
        <w:t>싂含⭪ꥴ⑯䁩슻楩䩒♨楢䇂昰掏숬䅧䁓</w:t>
      </w:r>
      <w:r>
        <w:rPr/>
        <w:t>ꔬ</w:t>
      </w:r>
      <w:r>
        <w:rPr/>
        <w:t>焰쉇쉂</w:t>
      </w:r>
      <w:r>
        <w:rPr/>
        <w:t>ꗂ</w:t>
      </w:r>
      <w:r>
        <w:rPr/>
        <w:t>넱</w:t>
      </w:r>
      <w:r>
        <w:rPr/>
        <w:t>⠬</w:t>
      </w:r>
      <w:r>
        <w:rPr/>
        <w:t>ꥪ⽩儯假攪绂뗂㏂⬯〬뇂깂䐨⑳</w:t>
      </w:r>
      <w:r>
        <w:rPr/>
        <w:t>Ⳃ</w:t>
      </w:r>
      <w:r>
        <w:rPr/>
        <w:t>倪쉗쉇꥔磂椦쉤揍憵㌵䗂慤師ꅫ匳秂⩌禘⹧</w:t>
      </w:r>
      <w:r>
        <w:rPr/>
        <w:t>⢘⏂⩐</w:t>
      </w:r>
      <w:r>
        <w:rPr/>
        <w:t>椪究晲朸⯍㖱쉺ㅘ勂⬷ㅪ䁺⦮秂い</w:t>
      </w:r>
      <w:r>
        <w:rPr/>
        <w:t>꧂</w:t>
      </w:r>
      <w:r>
        <w:rPr/>
        <w:t>㵺⨱㮩㫂숭秂朰穃卣䡄栺伨昮습剡ㄲꥠ㕋⑩ꆡ슡呡塭⩖䏂촭䊥榘㥕숴뽵㍟烂쉩㘮숣䉩䭉⹗㢿汫䭖칃攤啪䭩ㅰꅒ쉐숭䇃䀦㭆썋潷⑬㛃䷂来컂⥵뽚瑋獺侏祳⩸⼪쉋건䥾墥漊棎䭒眲橉塟㡐弩싂㤪毃ꥰ牅☷⩃</w:t>
      </w:r>
      <w:r>
        <w:rPr/>
        <w:t>ꗎ</w:t>
      </w:r>
      <w:r>
        <w:rPr/>
        <w:t>珂晴䙷凂㥪쉆怨쉣㝅䭤칎숰</w:t>
      </w:r>
      <w:r>
        <w:rPr/>
        <w:t>ꕠ</w:t>
      </w:r>
      <w:r>
        <w:rPr/>
        <w:t>䵂杒浖ㅀ</w:t>
      </w:r>
      <w:r>
        <w:rPr/>
        <w:t>ⷂ</w:t>
      </w:r>
      <w:r>
        <w:rPr/>
        <w:t>걄憥䍣琪捣㑴捡㥥䍑㭳湅컂ㄣ칕ꆣ쉸╩䅣╗恅冥䀴⩢夻썷㔷숱쉟単䩚嫂쵮뽳꥾䙁搨圦ぐ忂愣쉘瑫佀洬汙</w:t>
      </w:r>
      <w:r>
        <w:rPr/>
        <w:t>ⵚ</w:t>
      </w:r>
      <w:r>
        <w:rPr/>
        <w:t>땹╁</w:t>
      </w:r>
      <w:r>
        <w:rPr/>
        <w:t>ꦬ</w:t>
      </w:r>
      <w:r>
        <w:rPr/>
        <w:t>輳擎ꥹ繴</w:t>
      </w:r>
      <w:r>
        <w:rPr/>
        <w:t>Ⳃ</w:t>
      </w:r>
      <w:r>
        <w:rPr/>
        <w:t>圸</w:t>
      </w:r>
      <w:r>
        <w:rPr/>
        <w:t>ꤰꤶ</w:t>
      </w:r>
      <w:r>
        <w:rPr/>
        <w:t>쉑쉃滂</w:t>
      </w:r>
      <w:r>
        <w:rPr/>
        <w:t>ꥍ</w:t>
      </w:r>
      <w:r>
        <w:rPr/>
        <w:t>呢㙊弦䰽싂乚㈳뽠㇎樹彫ㅁ㇂</w:t>
      </w:r>
      <w:r>
        <w:rPr/>
        <w:t>꧂╈</w:t>
      </w:r>
      <w:r>
        <w:rPr/>
        <w:t>坙⏂印顪失껂敉枿恠뿃갵迍瘳㭗硫桡건珂礪칢祇塇</w:t>
      </w:r>
      <w:r>
        <w:rPr/>
        <w:t>ⰱ</w:t>
      </w:r>
      <w:r>
        <w:rPr/>
        <w:t>㩓眻䡸啡弥丷涡漯☪朦禣佊⽡淂䱓盂愳▥採睚欯떡牺咬╄㴯칏冥ꥺ딩䍑껂</w:t>
      </w:r>
      <w:r>
        <w:rPr/>
        <w:t>ꕚ</w:t>
      </w:r>
      <w:r>
        <w:rPr/>
        <w:t>쉡</w:t>
      </w:r>
      <w:r>
        <w:rPr/>
        <w:t>ꔩ</w:t>
      </w:r>
      <w:r>
        <w:rPr/>
        <w:t>係灅</w:t>
      </w:r>
      <w:r>
        <w:rPr/>
        <w:t>ⰰ</w:t>
      </w:r>
      <w:r>
        <w:rPr/>
        <w:t>圹䇂繤䝢摬旃戴桲쉪穊畕略吤䀱怤╹兰匩䟂䐷슡礣슡</w:t>
      </w:r>
      <w:r>
        <w:rPr/>
        <w:t>ꕐ</w:t>
      </w:r>
      <w:r>
        <w:rPr/>
        <w:t>㑰倪넴勂䟂噵恥䌴轟䄦⹎⧍纩眤湞璡硙輹愪</w:t>
      </w:r>
      <w:r>
        <w:rPr/>
        <w:t>ⴥ</w:t>
      </w:r>
      <w:r>
        <w:rPr/>
        <w:t>汧汄땖浡乎슘㷂熵椤凂摏놱㎡ㄭ㵧슮♰奱穑䲵圴灧顥咬䖡䡦깨飃囍擂厏숲兪游⩙뽉뽏⫂䩰浾幯䲩呸䒘┦杈䨰灳侬숦촤㉉㔬㦣뽤つ⌥㵩⹊獕겮段㐥䆡</w:t>
      </w:r>
      <w:r>
        <w:rPr/>
        <w:t>ⰱ</w:t>
      </w:r>
      <w:r>
        <w:rPr/>
        <w:t>䚬䵅곂棂㘪摌䍗慐쉯떥㑨땍剢く摟牾䢻</w:t>
      </w:r>
      <w:r>
        <w:rPr/>
        <w:t>ꦬ</w:t>
      </w:r>
      <w:r>
        <w:rPr/>
        <w:t>妻䙺復摸䥅⍩⤹柂乙♚뽌穒⍶</w:t>
      </w:r>
      <w:r>
        <w:rPr/>
        <w:t>ⵉ</w:t>
      </w:r>
      <w:r>
        <w:rPr/>
        <w:t>㡱椪</w:t>
      </w:r>
      <w:r>
        <w:rPr/>
        <w:t>ⵘⷂ</w:t>
      </w:r>
      <w:r>
        <w:rPr/>
        <w:t>獍天硬泂痂싂晌挪愮녊㡤㴲䲥癩昸䢵숣</w:t>
      </w:r>
      <w:r>
        <w:rPr/>
        <w:t>ꦵ</w:t>
      </w:r>
      <w:r>
        <w:rPr/>
        <w:t>컂砷恐싂砨繏쉶晕帨䍷땲습쵕뇍敳晄片쉎갤쉩煮㵪唷⍒㩅╫</w:t>
      </w:r>
      <w:r>
        <w:rPr/>
        <w:t>Ɐ</w:t>
      </w:r>
      <w:r>
        <w:rPr/>
        <w:t>杆爷㩷壂㌵䕘䚩䌪榵桯칵祉睡㗎칕䱟╩澏녨樬䧂⪩싃</w:t>
      </w:r>
      <w:r>
        <w:rPr/>
        <w:t>ꥌ꥖</w:t>
      </w:r>
      <w:r>
        <w:rPr/>
        <w:t>戵戰疱栯塞ꍤ㍔祇顈沏㊮</w:t>
      </w:r>
      <w:r>
        <w:rPr/>
        <w:t>ꔷ</w:t>
      </w:r>
      <w:r>
        <w:rPr/>
        <w:t>썍㡫乶⹚塺䂩ꍌ佮</w:t>
      </w:r>
      <w:r>
        <w:rPr/>
        <w:t>ⵁ⥢</w:t>
      </w:r>
      <w:r>
        <w:rPr/>
        <w:t>楕杶楷婹冏쏂㙀䳂眷砸⚮灃쉉揃ㅉ䦩弬⶘嚿玻滂㤫坖䥳穓兞債䅷⎣轆㌱顪䨺畚杲唻╥⯂瑎啤꺵䑐啴쉕㐪㟂뭆</w:t>
      </w:r>
      <w:r>
        <w:rPr/>
        <w:t>ꕞꔭ</w:t>
      </w:r>
      <w:r>
        <w:rPr/>
        <w:t>圽㇃⵮ꅫ싎숯</w:t>
      </w:r>
      <w:r>
        <w:rPr/>
        <w:t>ⵘ</w:t>
      </w:r>
      <w:r>
        <w:rPr/>
        <w:t>獃䉱淂轀䙞䨴춘걵䎵䀪⚘숻⨺携䉀䡬</w:t>
      </w:r>
      <w:r>
        <w:rPr/>
        <w:t>꥟</w:t>
      </w:r>
      <w:r>
        <w:rPr/>
        <w:t>欮狂쉗煺쉠噸뾻긨癎晍䉩湔迂顈㩃䁋쉲頸桎兩㇂䘥쉰</w:t>
      </w:r>
      <w:r>
        <w:rPr/>
        <w:t>ꕈꥏ</w:t>
      </w:r>
      <w:r>
        <w:rPr/>
        <w:t>䵎獊䢬땯妣슿</w:t>
      </w:r>
      <w:r>
        <w:rPr/>
        <w:t>ꤊꔭ</w:t>
      </w:r>
      <w:r>
        <w:rPr/>
        <w:t>旎쌻숪슬⹾你쌨⬭쉏</w:t>
      </w:r>
      <w:r>
        <w:rPr/>
        <w:t>꧂</w:t>
      </w:r>
      <w:r>
        <w:rPr/>
        <w:t>칐⫂㨦뾣業⽉슬刳䓍縳歲瑔乢䭷묽㙵瘦彭ꅁ슏慅䟍ヂ偤焴</w:t>
      </w:r>
      <w:r>
        <w:rPr/>
        <w:t>⡒</w:t>
      </w:r>
      <w:r>
        <w:rPr/>
        <w:t>婺뇂光㔱凂倲潤♫㟎䇍䙬窡칔仍쉁繶歇搪뭟♏坪쉨妘繢ㅹ仍ꅗ轥䡌ㆣ䵴ぱ</w:t>
      </w:r>
      <w:r>
        <w:rPr/>
        <w:t>⡇</w:t>
      </w:r>
      <w:r>
        <w:rPr/>
        <w:t>쉔ꆩ싂쉷㉢搷咵䥏睤⽴ㅖ쉖穧䙱址숭쵀圵⩚슏숤湏䔬汑摇⦣橖쉕潏싂㊏幔⩦壂乱╉</w:t>
      </w:r>
      <w:r>
        <w:rPr/>
        <w:t>⠰</w:t>
      </w:r>
      <w:r>
        <w:rPr/>
        <w:t>㵗썁⾿쉔獉敤刱捍싂敥単썸癦㉠♋售亻</w:t>
      </w:r>
      <w:r>
        <w:rPr/>
        <w:t>ꤣ꧍</w:t>
      </w:r>
      <w:r>
        <w:rPr/>
        <w:t>㝐⎩猩䝒煫顮⤯轥健夤幓곂ず輰㠦㇂ァ䢵쉶䘲⨲㫂䩺㙂ꄨ婅</w:t>
      </w:r>
      <w:r>
        <w:rPr/>
        <w:t>ꕸ</w:t>
      </w:r>
      <w:r>
        <w:rPr/>
        <w:t>숤憬掬䱅䑪潀</w:t>
      </w:r>
      <w:r>
        <w:rPr/>
        <w:t>꤬</w:t>
      </w:r>
      <w:r>
        <w:rPr/>
        <w:t>牆쉔䘦圲┱㵉땍䝂⥅獆䍾奘橡⨥깎싂</w:t>
      </w:r>
      <w:r>
        <w:rPr/>
        <w:t>ⱴ</w:t>
      </w:r>
      <w:r>
        <w:rPr/>
        <w:t>썟㡏䑏넣츷浧呯</w:t>
      </w:r>
      <w:r>
        <w:rPr/>
        <w:t>ⵥ</w:t>
      </w:r>
      <w:r>
        <w:rPr/>
        <w:t>檘䦱䧂䏂壂쵈</w:t>
      </w:r>
      <w:r>
        <w:rPr/>
        <w:t>ꕁ</w:t>
      </w:r>
      <w:r>
        <w:rPr/>
        <w:t>晏滍轙滂恗㔮떏䡳䙌奀氩䰻晹䘵㥐琶쉍䖩渲悻䕍䉨땨䩀숩䄣瑕ㄽ䚮到칶뽸䁅쉶</w:t>
      </w:r>
      <w:r>
        <w:rPr/>
        <w:t>Ⲭ</w:t>
      </w:r>
      <w:r>
        <w:rPr/>
        <w:t>ㄫ▵⿂㯂쉌䙢쉎쉀渰</w:t>
      </w:r>
      <w:r>
        <w:rPr/>
        <w:t>ꕸ</w:t>
      </w:r>
      <w:r>
        <w:rPr/>
        <w:t>㝸䡥慁䍷념㮱杍쉸徏⒮ꍧ㉰숩꥚䅫歠ꥲ</w:t>
      </w:r>
      <w:r>
        <w:rPr/>
        <w:t>ꔹ</w:t>
      </w:r>
      <w:r>
        <w:rPr/>
        <w:t>扡硕抻쉐䰵睡䡯㍰쉣剂夬桾䙯㉨⚥ꌨ䁯쉳啖椲⯂◂䙱캥盂놿䐰癎ꍬ疩⩨侏攨♎卶☷伪䡋伹싂䞩㥲斣溻矍唬姂矂繏帰</w:t>
      </w:r>
      <w:r>
        <w:rPr/>
        <w:t>ꕳ</w:t>
      </w:r>
      <w:r>
        <w:rPr/>
        <w:t>썱</w:t>
      </w:r>
      <w:r>
        <w:rPr/>
        <w:t>ⶣ</w:t>
      </w:r>
      <w:r>
        <w:rPr/>
        <w:t>슩轨杘</w:t>
      </w:r>
      <w:r>
        <w:rPr/>
        <w:t>ⱺ</w:t>
      </w:r>
      <w:r>
        <w:rPr/>
        <w:t>ꕮ</w:t>
      </w:r>
      <w:r>
        <w:rPr/>
        <w:t>晧歋偲杴报歪㥉揂㡳꺱䵩楁恴厣㡕뽃녬橾燎晄</w:t>
      </w:r>
      <w:r>
        <w:rPr/>
        <w:t>⣂</w:t>
      </w:r>
      <w:r>
        <w:rPr/>
        <w:t>⼽橬䵞ꥦッ⩾㜨⩸놩䝬쵫畑泂</w:t>
      </w:r>
      <w:r>
        <w:rPr/>
        <w:t>⢮</w:t>
      </w:r>
      <w:r>
        <w:rPr/>
        <w:t>쉀浣磂숵⩧</w:t>
      </w:r>
      <w:r>
        <w:rPr/>
        <w:t>ⰵ</w:t>
      </w:r>
      <w:r>
        <w:rPr/>
        <w:t>䠳䭈礵䆩⥙쉍輲轄⤰⽙惂丽▣</w:t>
      </w:r>
      <w:r>
        <w:rPr/>
        <w:t>꧂</w:t>
      </w:r>
      <w:r>
        <w:rPr/>
        <w:t>⿍乄숹칶䕺浾믂</w:t>
      </w:r>
      <w:r>
        <w:rPr/>
        <w:t>ⰸ◂</w:t>
      </w:r>
      <w:r>
        <w:rPr/>
        <w:t>佱㘳⵸熘쉫㙉槎㩌쉃恑㵈㙓㔱⻂䏂쉤㔪䱦䵞싂槂꧎窱䱅㝤칒煒犣㥾潥⥬쉥硯쉎쉒帻㇂繺</w:t>
      </w:r>
      <w:r>
        <w:rPr/>
        <w:t>ꖮ</w:t>
      </w:r>
      <w:r>
        <w:rPr/>
        <w:t>産숶皱漫⥙顬填坌땍伤䢡싂䙅擂䌯瀪䬵帳Ⓜ狍楠瑎剂㩡䐯䍍橳䅄㤻纵</w:t>
      </w:r>
      <w:r>
        <w:rPr/>
        <w:t>⡾</w:t>
      </w:r>
      <w:r>
        <w:rPr/>
        <w:t>瞬媻婣彡쉫㧂⩮呠愪◃칸⑍䥷㵚⤳惃㯂昷⹘㑞沱♮ꌤ娬䨹睦睕迂买㍨浖朹呗䆩칶幦䅗物뮬⧂쵤渪깈녵␹뽪</w:t>
      </w:r>
      <w:r>
        <w:rPr/>
        <w:t>ꥁ</w:t>
      </w:r>
      <w:r>
        <w:rPr/>
        <w:t>溏䍯ꄨ╃숱丩匸敱♓獱싃⍷</w:t>
      </w:r>
      <w:r>
        <w:rPr/>
        <w:t>⠩</w:t>
      </w:r>
      <w:r>
        <w:rPr/>
        <w:t>婓壂쉀Ⓕ圊䏂砳䥤䉴쵣浙䁤佂煏습</w:t>
      </w:r>
      <w:r>
        <w:rPr/>
        <w:t>⢬</w:t>
      </w:r>
      <w:r>
        <w:rPr/>
        <w:t>ⵌ</w:t>
      </w:r>
      <w:r>
        <w:rPr/>
        <w:t>숹穰䳂張嚬佉㍕</w:t>
      </w:r>
      <w:r>
        <w:rPr/>
        <w:t>Ȿ</w:t>
      </w:r>
      <w:r>
        <w:rPr/>
        <w:t>恫㋂쉤䄦숭ꄽ㒬䪏杔瘺㐭넩䍁牆搳⥧녉浧䎏녑㌱抮╁쉊潔焪䩷步卅쉎獲獮縴䙉䤫쉅㑣䵌땇㯃쉫㝲繇櫂싎欻썧䑠啁秂싂겏坢␹쉓愩⍊睟☬䱹㕀冿㬤㙶瞻춡妡슿扩灙偲忂쉮䠮壂㚻┲溻瑬쉇厱ꍳ䝗ㅣ⭁䭬浲쉱</w:t>
      </w:r>
      <w:r>
        <w:rPr/>
        <w:t>ⱱ</w:t>
      </w:r>
      <w:r>
        <w:rPr/>
        <w:t>䜴㑟䴷迂⨪</w:t>
      </w:r>
      <w:r>
        <w:rPr/>
        <w:t>ꕪ</w:t>
      </w:r>
      <w:r>
        <w:rPr/>
        <w:t>摟䕇뽈晅츺⩮䫂傡</w:t>
      </w:r>
      <w:r>
        <w:rPr/>
        <w:t>ꔬ</w:t>
      </w:r>
      <w:r>
        <w:rPr/>
        <w:t>쉢⨥浕揂穁</w:t>
      </w:r>
      <w:r>
        <w:rPr/>
        <w:t>꥟</w:t>
      </w:r>
      <w:r>
        <w:rPr/>
        <w:t>Ᵽ</w:t>
      </w:r>
      <w:r>
        <w:rPr/>
        <w:t>憥旂⾵瀳㉸썉㤲㩑걟䒱촶䔫⽠⛎뽕秂坡捓숫䍋縴䁒쌣긻썇䁅</w:t>
      </w:r>
      <w:r>
        <w:rPr/>
        <w:t>ⰽ</w:t>
      </w:r>
      <w:r>
        <w:rPr/>
        <w:t>싂䬬⦮䌤㫂</w:t>
      </w:r>
      <w:r>
        <w:rPr/>
        <w:t>Ⳃ⩙</w:t>
      </w:r>
      <w:r>
        <w:rPr/>
        <w:t>乁㍣㚩垣䁤穨쉯䠫䕟顪</w:t>
      </w:r>
      <w:r>
        <w:rPr/>
        <w:t>ꥄ</w:t>
      </w:r>
      <w:r>
        <w:rPr/>
        <w:t>ꄸ帬쏂睱⶘믂瞿숬㥷쉧⑦䋂㡸ꏂ써㘪뭫汖墘堲轭穘</w:t>
      </w:r>
      <w:r>
        <w:rPr/>
        <w:t>ⱸ⹲</w:t>
      </w:r>
      <w:r>
        <w:rPr/>
        <w:t>硖쉲칒쉢걤㚵㡎쉈걏䝶垻䵄稱</w:t>
      </w:r>
      <w:r>
        <w:rPr/>
        <w:t>ꦻ</w:t>
      </w:r>
      <w:r>
        <w:rPr/>
        <w:t>繵慹ꏂ幗唽䑎坸敍쉌슘쌨沿濃氣싍썴捈㴸坚㡁灨ㆡ⭇␵쉨澏痂姂䛃䥁䱞塔攤圹넲㙬湖⹫쉡泂䱧</w:t>
      </w:r>
      <w:r>
        <w:rPr/>
        <w:t>ꕷ</w:t>
      </w:r>
      <w:r>
        <w:rPr/>
        <w:t>䈪㡹䍖㤽㡃㭚繀</w:t>
      </w:r>
      <w:r>
        <w:rPr/>
        <w:t>ꤺ</w:t>
      </w:r>
      <w:r>
        <w:rPr/>
        <w:t>湭䇂穏쉫╟⥖</w:t>
      </w:r>
      <w:r>
        <w:rPr/>
        <w:t>⡭ⱎ</w:t>
      </w:r>
      <w:r>
        <w:rPr/>
        <w:t>䜲睴刪슮甯⍏娳傿桫ず昱⩭爷徣樺숽〫洦渽䁆穲呬놱癍塓䩮싂슥灕噠㉆⤣姂㙾썟䱗쉎㔶皱旂⒘䄣츩쵐砽挶戱쉀䄳䔲乖䉴⑳秎쎬呏뼺睇숵뗂쉘ꎻ㘷堻ꥧ딨Ⓜ⦮</w:t>
      </w:r>
      <w:r>
        <w:rPr/>
        <w:t>⡢</w:t>
      </w:r>
      <w:r>
        <w:rPr/>
        <w:t>婘䜽繴掬㵱坾縵㪥쉔係䍇ꌺ䍆疏杶㑇⤭扐䆱쉙㑧숫䝮焯㩶</w:t>
      </w:r>
      <w:r>
        <w:rPr/>
        <w:t>ⵂ</w:t>
      </w:r>
      <w:r>
        <w:rPr/>
        <w:t>硭偙숷䕴㈪㜴</w:t>
      </w:r>
      <w:r>
        <w:rPr/>
        <w:t>⡾</w:t>
      </w:r>
      <w:r>
        <w:rPr/>
        <w:t>涮䀪</w:t>
      </w:r>
      <w:r>
        <w:rPr/>
        <w:t>ꕯ</w:t>
      </w:r>
      <w:r>
        <w:rPr/>
        <w:t>뽍硦곍</w:t>
      </w:r>
      <w:r>
        <w:rPr/>
        <w:t>ⱙ</w:t>
      </w:r>
      <w:r>
        <w:rPr/>
        <w:t>㕟㧂碿♬搣⫂㙹</w:t>
      </w:r>
      <w:r>
        <w:rPr/>
        <w:t>⠤</w:t>
      </w:r>
      <w:r>
        <w:rPr/>
        <w:t>⺏卸┷㭯넹㩡癤息㪩呠⯂䠰奖꤮⮘娲仂啇칊媬戮毂㎮攰䢵┹⛂⵷䘯䵁䣃丫灣쉋乙䱖橅䥭䡗쵂癶䕐琣</w:t>
      </w:r>
      <w:r>
        <w:rPr/>
        <w:t>ꔬ</w:t>
      </w:r>
      <w:r>
        <w:rPr/>
        <w:t>ぁꥡ䱬숹噫쉠</w:t>
      </w:r>
      <w:r>
        <w:rPr/>
        <w:t>⠽</w:t>
      </w:r>
      <w:r>
        <w:rPr/>
        <w:t>䁎䙀璱㝣뽰䀪슱磍䀫⭁</w:t>
      </w:r>
      <w:r>
        <w:rPr/>
        <w:t>⢻</w:t>
      </w:r>
      <w:r>
        <w:rPr/>
        <w:t>쉖皣⌹</w:t>
      </w:r>
      <w:r>
        <w:rPr/>
        <w:t>⣂⨶</w:t>
      </w:r>
      <w:r>
        <w:rPr/>
        <w:t>恾摤㝁焣噂츬稺슮湏</w:t>
      </w:r>
      <w:r>
        <w:rPr/>
        <w:t>ⷂ</w:t>
      </w:r>
      <w:r>
        <w:rPr/>
        <w:t>㋍⨥䡭╢슥本⭷嫎썌眸硠⪬樳ㅁ촺쵙勂ꥠ츶숩具⍍碻影╬枮偒㍳䗂䠥噀긤</w:t>
      </w:r>
      <w:r>
        <w:rPr/>
        <w:t>ꕬ</w:t>
      </w:r>
      <w:r>
        <w:rPr/>
        <w:t>嗂㣂싍▵爭ㅄ숻欶响㭬쉯燂⬊㙆矂䷂겱抻恱嗂位棂╫煈깶㵒祂쏂嗂㭤㡋嘲</w:t>
      </w:r>
      <w:r>
        <w:rPr/>
        <w:t>ꤻ</w:t>
      </w:r>
      <w:r>
        <w:rPr/>
        <w:t>幹슘䞮Ⓕ煥杖䱨槂⥦呡䶻䭐슩䙁㏍塙慀⵶猵怺睃ㅩ㩀슻男汉浏䀨</w:t>
      </w:r>
      <w:r>
        <w:rPr/>
        <w:t>ꤶ</w:t>
      </w:r>
      <w:r>
        <w:rPr/>
        <w:t>戳櫎떡桦轲</w:t>
      </w:r>
      <w:r>
        <w:rPr/>
        <w:t>ꕟ</w:t>
      </w:r>
      <w:r>
        <w:rPr/>
        <w:t>沬框␷</w:t>
      </w:r>
      <w:r>
        <w:rPr/>
        <w:t>⠨</w:t>
      </w:r>
      <w:r>
        <w:rPr/>
        <w:t>狃䍔⍭嗂</w:t>
      </w:r>
      <w:r>
        <w:rPr/>
        <w:t>Ⱞ</w:t>
      </w:r>
      <w:r>
        <w:rPr/>
        <w:t>㩑竂␦磃䠭橗㴶爱瀶彌幏啖眱橾偪昺</w:t>
      </w:r>
      <w:r>
        <w:rPr/>
        <w:t>⠵</w:t>
      </w:r>
      <w:r>
        <w:rPr/>
        <w:t>公兺烍癐녢竎컂䅅慯惂쉸灟飂偯䥨쉙倬㍩婖</w:t>
      </w:r>
      <w:r>
        <w:rPr/>
        <w:t>ꕮ</w:t>
      </w:r>
      <w:r>
        <w:rPr/>
        <w:t>犬뽷楕幪瑓⹎佈ㅰ傡ヂ湰㉨颱喱照䓂㕅</w:t>
      </w:r>
      <w:r>
        <w:rPr/>
        <w:t>ꥀ</w:t>
      </w:r>
      <w:r>
        <w:rPr/>
        <w:t>桚卺懂祎癮兎妵婾䨨</w:t>
      </w:r>
      <w:r>
        <w:rPr/>
        <w:t>Ⱘ</w:t>
      </w:r>
      <w:r>
        <w:rPr/>
        <w:t>琪䄭朵乹</w:t>
      </w:r>
      <w:r>
        <w:rPr/>
        <w:t>ⱂ⥺</w:t>
      </w:r>
      <w:r>
        <w:rPr/>
        <w:t>㵶⹥佹本嚘ꍦ숻⯃硢晐涩</w:t>
      </w:r>
      <w:r>
        <w:rPr/>
        <w:t>ꥆ</w:t>
      </w:r>
      <w:r>
        <w:rPr/>
        <w:t>䑦⩾⚡轴䈸偋涡ꏍ疏偋輰喵䘵彞쉐场</w:t>
      </w:r>
      <w:r>
        <w:rPr/>
        <w:t>ꥋ</w:t>
      </w:r>
      <w:r>
        <w:rPr/>
        <w:t>濂╓⩈䩂礩㍯癬⍏䈷㶡딪炬⩤㊩䭹材係欻쉌稲䅫否轙繬竂摭㵆奭ꥢ兴슡</w:t>
      </w:r>
      <w:r>
        <w:rPr/>
        <w:t>ꦡ</w:t>
      </w:r>
      <w:r>
        <w:rPr/>
        <w:t>묬쉭稱䉙⩍⩙⭓縴硴뽟湾側榥㑆潠␥捖伥쉮䠩摚숤牡瑤땤䱸䪘㩴庵䕐弰㛂甯硴墥歷㩩⭏態䠤㖏㈪</w:t>
      </w:r>
    </w:p>
    <w:p>
      <w:pPr>
        <w:pStyle w:val="PreformattedText"/>
        <w:bidi w:val="0"/>
        <w:spacing w:before="0" w:after="0"/>
        <w:jc w:val="left"/>
        <w:rPr/>
      </w:pPr>
      <w:r>
        <w:rPr/>
        <w:t>칎畗䕉㉙ꍓ껍㐹슏䗂げ녟㥎</w:t>
      </w:r>
      <w:r>
        <w:rPr/>
        <w:t>꤭</w:t>
      </w:r>
      <w:r>
        <w:rPr/>
        <w:t>층頩瑟䇂</w:t>
      </w:r>
      <w:r>
        <w:rPr/>
        <w:t>ⱁ</w:t>
      </w:r>
      <w:r>
        <w:rPr/>
        <w:t>㜰槃湳⼩</w:t>
      </w:r>
      <w:r>
        <w:rPr/>
        <w:t>⢘</w:t>
      </w:r>
      <w:r>
        <w:rPr/>
        <w:t>恌儶슘캥穚㩳䮻쉣싂婗娲㥘椹桧䔦洹갷䳂㢩沩㡃呂䍩슬⹎㔫䭀幑䮩冱ꄳ㗂扱溡쉩潭㴽〣ꍡ瘲쉈䷎婈㧂ꍆ囃南壂뮏卐汖䔯쉍쎘⩘싂</w:t>
      </w:r>
      <w:r>
        <w:rPr/>
        <w:t>Ⱬ</w:t>
      </w:r>
      <w:r>
        <w:rPr/>
        <w:t>녇䱥⦻略硥쉔㐪慑兔㩡橈☤쉈牺剋떬뼲슣㩟疱杫參칙斩゘繾濂壂㍃⏂䡺慳썆塈枩垩녆愵暮瘬䝢䉊⽵걌숴</w:t>
      </w:r>
      <w:r>
        <w:rPr/>
        <w:t>ꦘ</w:t>
      </w:r>
      <w:r>
        <w:rPr/>
        <w:t>껍砦갪쉅漪䁬矂䡟ꎩ썟䱔圥⑇㏂ㅘ幨丳氺깙䝭쉗껂橆쵖婥〽ꅉか凂浭</w:t>
      </w:r>
      <w:r>
        <w:rPr/>
        <w:t>⡔</w:t>
      </w:r>
      <w:r>
        <w:rPr/>
        <w:t>徿땩匰숰主㭎稳便숥埂䄦徵猸⬲ꄣ깆싂祲㘸⹨쉥⍌媵摐檣癶ꥢ浾ꍭ风싂칤⩞刳搽⩇徬恬뾡⪩⯂슏㠲愦숦⽫枱䄭♀㑠䵙歬挴㉱ꍆ녚盂䟂㚣깥穇態煦㡐䑳⸷䑫摤䚥䁑狃쉞⭪㉉懍お悘瞵仂ꌪ䢏䨶䡋㡣灊㍰禵眺桺奩匹勍扐ꍘ繠㭫걲坣渻潁쉗⍔瑦땹┸䝘䄵뿂쉕䙠</w:t>
      </w:r>
      <w:r>
        <w:rPr/>
        <w:t>ꤹ</w:t>
      </w:r>
      <w:r>
        <w:rPr/>
        <w:t>㩫쉗换⨷♆⼊潣㍤橰ㅾ⍊暣㮱깬啲싂쉓縳싂仂껂</w:t>
      </w:r>
      <w:r>
        <w:rPr/>
        <w:t>ⱡ</w:t>
      </w:r>
      <w:r>
        <w:rPr/>
        <w:t>㜺顾湵쉙坨儥⵸嘦瘮䵴䩳权堨䑠긮唴䕦⩭쉦十偌媿</w:t>
      </w:r>
      <w:r>
        <w:rPr/>
        <w:t>⡞</w:t>
      </w:r>
      <w:r>
        <w:rPr/>
        <w:t>ꖏ</w:t>
      </w:r>
      <w:r>
        <w:rPr/>
        <w:t>䨪剅㈱汉椺捳컂숴愺晚晨栭숩╦뿂⑴楶뽫晖ꍗ㯂䙑漷쉗䀬甶輴䪣厵뭥㙑㨻⩃悩獄</w:t>
      </w:r>
      <w:r>
        <w:rPr/>
        <w:t>ꥐ◂</w:t>
      </w:r>
      <w:r>
        <w:rPr/>
        <w:t>싂扇柂⬪⌭焫杧㮻슿并〻䙃佟剗</w:t>
      </w:r>
      <w:r>
        <w:rPr/>
        <w:t>⠨Ⓜ</w:t>
      </w:r>
      <w:r>
        <w:rPr/>
        <w:t>슥䕏</w:t>
      </w:r>
      <w:r>
        <w:rPr/>
        <w:t>ꕟ⪵</w:t>
      </w:r>
      <w:r>
        <w:rPr/>
        <w:t>㍩㠻䭲䙔䒵⼺唬싂塀圮䟂㈭䈨嚮偤顕⻂㘩</w:t>
      </w:r>
      <w:r>
        <w:rPr/>
        <w:t>꧂</w:t>
      </w:r>
      <w:r>
        <w:rPr/>
        <w:t>䒿桫쉞⫂枱뾥䔺䠻刪癖</w:t>
      </w:r>
      <w:r>
        <w:rPr/>
        <w:t>ⱀ</w:t>
      </w:r>
      <w:r>
        <w:rPr/>
        <w:t>䮡뽁牷⑟㒬쉢썾䫂䮿伨兓䨣컂㉹婮㬵ぺ䭠勂眯牯䙙⑀⑱촵儨ꍬ儮⵺慅乄刬乍頶</w:t>
      </w:r>
      <w:r>
        <w:rPr/>
        <w:t>ꥂ</w:t>
      </w:r>
      <w:r>
        <w:rPr/>
        <w:t>穾츱㈤剤⥁⥠㝅㉗㉭偾╊싂녉稱슡睚䥊⺩䟂╮믂潋䝆䦩숮埂㝫㠹쉹極匪곎싍깙圻䭷䱕㭦忂䏂曂接ꎥ癌쉭䥯䆣뮮祩垏兮䭋녑䁒ㆩ㍹潩梵㎱媩⬷硤⿂欤</w:t>
      </w:r>
      <w:r>
        <w:rPr/>
        <w:t>Ⳃ</w:t>
      </w:r>
      <w:r>
        <w:rPr/>
        <w:t>땥炩쉤稦搨䕶㭋倭疩㭺䠶숲偲戳涿䁕쏂䵯僂嗂瘹䠳䜸⸤⥲橁倹촪圣㙚偣朹</w:t>
      </w:r>
      <w:r>
        <w:rPr/>
        <w:t>꧂</w:t>
      </w:r>
      <w:r>
        <w:rPr/>
        <w:t>䉤䁕</w:t>
      </w:r>
      <w:r>
        <w:rPr/>
        <w:t>ⴹ</w:t>
      </w:r>
      <w:r>
        <w:rPr/>
        <w:t>娪䮻憩숲䲏扊䥵⾮咘㭔县㮏䙧䱮䡂瓂쉘㐬汴秂纩䝙㎣搬湶报摰汴㵁쉦㑆䑟㣂汮⨸ꥶ㥑璩楮猹制</w:t>
      </w:r>
      <w:r>
        <w:rPr/>
        <w:t>⡀</w:t>
      </w:r>
      <w:r>
        <w:rPr/>
        <w:t>숣숮摧幙쉪⍖ꄤ䱎</w:t>
      </w:r>
      <w:r>
        <w:rPr/>
        <w:t>ꕃ⩨</w:t>
      </w:r>
      <w:r>
        <w:rPr/>
        <w:t>㍑剸ꎡ浲䱰欰頴㝘塂晬⩖썣顰桌用㥑㐨䕆段㦘녓㵰浦쉹䗃瑗㕾迂㬪杬⍸䙯ヂ婚坞쉩깶숴祱䀮숣㡺쉓싂긻쌣轱땦椵䡴䁴填歩㵈繦窩頨땉婱飃╰슏쉋瑭狂⻂╗⥺㣂疩칇⫂䁀坬乡呲㪩䝲쉞슡埂顈⨤噕쉆坞は쉏䜶</w:t>
      </w:r>
      <w:r>
        <w:rPr/>
        <w:t>ⶻ</w:t>
      </w:r>
      <w:r>
        <w:rPr/>
        <w:t>佀䠹礬乺쉂し칬</w:t>
      </w:r>
      <w:r>
        <w:rPr/>
        <w:t>ⳍ</w:t>
      </w:r>
      <w:r>
        <w:rPr/>
        <w:t>䄥딸䙇쉍쉕䅫狂獠㐤役ꅞ쌵殩◂ꄰㅏ䯃㟂甦⾬ꍓ묽晢㉆쉶〴㣂숲㖱쉲硖䬣埂慁湠夬樴㌦唪䲵嚵爳梥潭畷䧂戻愬乵䐮䈨啯ヂ⺣砤䲱祺湘啦煊㕂䭢輵砬</w:t>
      </w:r>
      <w:r>
        <w:rPr/>
        <w:t>ꤤ</w:t>
      </w:r>
      <w:r>
        <w:rPr/>
        <w:t>棂佯輣穨砷犮Ⓕ䀩䣍慓</w:t>
      </w:r>
      <w:r>
        <w:rPr/>
        <w:t>⣂</w:t>
      </w:r>
      <w:r>
        <w:rPr/>
        <w:t>䜱サ슻埃狂㙐攻㝬䠮㦏</w:t>
      </w:r>
      <w:r>
        <w:rPr/>
        <w:t>ꕍ</w:t>
      </w:r>
      <w:r>
        <w:rPr/>
        <w:t>䳂埂䆩幢䧂㉓枥⩬輣湃囎䐊渵䫂灑췂摖迂噦皻䑯灐썌숲犣싂㫎奮嘣뭾祋쉓쌵⹗佁㙉渤乾㭐䜰䳃쉚䡎䔫쉷㟍쌮祢刣坬媘⑬⽐勂⻂춡散䵋䅚礯䱴</w:t>
      </w:r>
      <w:r>
        <w:rPr/>
        <w:t>Ⳃ</w:t>
      </w:r>
      <w:r>
        <w:rPr/>
        <w:t>䙀쉱婯伣쉎䜽㦵⩄梘杵숮橇⬻㉧䬥</w:t>
      </w:r>
      <w:r>
        <w:rPr/>
        <w:t>꧂⌴⹃</w:t>
      </w:r>
      <w:r>
        <w:rPr/>
        <w:t>㌴礣쉑佭掏拂䝈㴹睥♩쉄䩙䡅ꍌ⼯㓂䶏奐ㅄ央⼳㆘Ⓜ哂⌲奫숵䭤䄰꥖噕⩴偃欱䥕㵕⍆奈딹䋂欽ばꏂ在⹐搦숦助摇㞻㥒㘩⪬⬳丰煦䍰湋쵵쉁㠯湌㠴抿⑱卍搭䍊枘久쉨戩쉀棂㓂䆮㨷</w:t>
      </w:r>
      <w:r>
        <w:rPr/>
        <w:t>ꖻ</w:t>
      </w:r>
      <w:r>
        <w:rPr/>
        <w:t>橋ꍗ牔⨰䲵칐숴獟䴹㘵縥쉲</w:t>
      </w:r>
      <w:r>
        <w:rPr/>
        <w:t>Ⱝ</w:t>
      </w:r>
      <w:r>
        <w:rPr/>
        <w:t>为昸珂㉧㣎怺㗂㯎殥⽬䬪㍒䨳㉶䍭穭숻⭊츤䁪嗂婔㉲쉙㝂숪濂싃놱쵯嚵ね</w:t>
      </w:r>
      <w:r>
        <w:rPr/>
        <w:t>ⴵ</w:t>
      </w:r>
      <w:r>
        <w:rPr/>
        <w:t>町僂槂瑥</w:t>
      </w:r>
      <w:r>
        <w:rPr/>
        <w:t>ꤪ</w:t>
      </w:r>
      <w:r>
        <w:rPr/>
        <w:t>濎硍쉪</w:t>
      </w:r>
      <w:r>
        <w:rPr/>
        <w:t>ⷂ</w:t>
      </w:r>
      <w:r>
        <w:rPr/>
        <w:t>刪㭸쵭㩟ぞ創杚ꆥ䶻㭋晃墡䍅㉷ꍑ怱╸䝶梡湰㡇⑓♱⭷⩒椰츷瀯䍸묣殏</w:t>
      </w:r>
      <w:r>
        <w:rPr/>
        <w:t>ꤻ</w:t>
      </w:r>
      <w:r>
        <w:rPr/>
        <w:t>璣堰刽깣痂싂⹐칈䈨彞䳃佢曂㡒噔橹坄顃幒쉍佩췂塦쉤쉌揂䍵쏂瀫瘭숦懂☬㑦뗍㨲矂汶婹쉸</w:t>
      </w:r>
      <w:r>
        <w:rPr/>
        <w:t>ꤴ♩</w:t>
      </w:r>
      <w:r>
        <w:rPr/>
        <w:t>仂畕⥚稫ꍵ㕤╱㈲㉐瞡泂췂춥别徵㙨䒘䍶繍㷂甪묥뭐쉭辡梱輦哂儽䨶㭩歩숶쉈㍎浲쉤</w:t>
      </w:r>
      <w:r>
        <w:rPr/>
        <w:t>ꗂ</w:t>
      </w:r>
      <w:r>
        <w:rPr/>
        <w:t>쉨㑒水</w:t>
      </w:r>
      <w:r>
        <w:rPr/>
        <w:t>ꕏ</w:t>
      </w:r>
      <w:r>
        <w:rPr/>
        <w:t>卬兞匤抬</w:t>
      </w:r>
      <w:r>
        <w:rPr/>
        <w:t>꤬</w:t>
      </w:r>
      <w:r>
        <w:rPr/>
        <w:t>伯⌻싃㥷뮱</w:t>
      </w:r>
      <w:r>
        <w:rPr/>
        <w:t>⢣</w:t>
      </w:r>
      <w:r>
        <w:rPr/>
        <w:t>㜪佟䙣䡃睐</w:t>
      </w:r>
      <w:r>
        <w:rPr/>
        <w:t>⣂</w:t>
      </w:r>
      <w:r>
        <w:rPr/>
        <w:t>ㅮㄣ嘵䴮쉖䖏灈䴹㣂䦿䤱갳넽頬浭側㔣♶搬瀪⭭䉢䴱뼨</w:t>
      </w:r>
      <w:r>
        <w:rPr/>
        <w:t>ⰲ</w:t>
      </w:r>
      <w:r>
        <w:rPr/>
        <w:t>捶䨽ꎏ䵂欽恰⨤㕕넵摎뭀⤳뭏滍녭䠤䩌⍨曂㚿爬䱾轰獒穤㡸䅣㮿슥㙾凎汲祲慁㵐噬晢愮砹稱槃깔塆圸ㅫ橷ㅓ싎硟吭쉑㭄쌰圴欱싂牥梿瘥쉦䱩娸쉩긹䝆撘숩㔸噮嘫煖秂ꄻ뭦撡祗㧃㊡뽙偐거故숻䓂䵆⿂㡢偧斻摔㙊싂汥䗃⑭</w:t>
      </w:r>
      <w:r>
        <w:rPr/>
        <w:t>ⵣ</w:t>
      </w:r>
      <w:r>
        <w:rPr/>
        <w:t>溘⾡櫂䔨캻仃牂㫂쉙ㅃ熿䑂</w:t>
      </w:r>
      <w:r>
        <w:rPr/>
        <w:t>ⴭ</w:t>
      </w:r>
      <w:r>
        <w:rPr/>
        <w:t>싂싎䙳㥭媣敡싂㝺㐳坡刲恬쉍㕉촥䪥怮䰯妩婮싂䘸뽵婅㑱㩥⍰畃䅷砱칠眹⴬㍏繯啋祑슩濂媮ꌬ祌瑤갊杵圬⥬は㨴껂슩䡓쉃쉌㕑⪿䝆넰䍧숤搷䚩媬窬彇⥟頪瑑輰爬囂</w:t>
      </w:r>
      <w:r>
        <w:rPr/>
        <w:t>⡪</w:t>
      </w:r>
      <w:r>
        <w:rPr/>
        <w:t>춡煔땚獣┸砬報⛂掏ꆥ</w:t>
      </w:r>
      <w:r>
        <w:rPr/>
        <w:t>⡸</w:t>
      </w:r>
      <w:r>
        <w:rPr/>
        <w:t>ꖥ▬</w:t>
      </w:r>
      <w:r>
        <w:rPr/>
        <w:t>䁟싂㙓쉃撣</w:t>
      </w:r>
      <w:r>
        <w:rPr/>
        <w:t>꧂</w:t>
      </w:r>
      <w:r>
        <w:rPr/>
        <w:t>㣂슘㉯䭌係</w:t>
      </w:r>
      <w:r>
        <w:rPr/>
        <w:t>ꤪ</w:t>
      </w:r>
      <w:r>
        <w:rPr/>
        <w:t>奉♣뿂䕇</w:t>
      </w:r>
      <w:r>
        <w:rPr/>
        <w:t>ꤵ</w:t>
      </w:r>
      <w:r>
        <w:rPr/>
        <w:t>㉲灤穷恹숹硅㈩⪩秂쉄祴⽲场杞㙈妣쉈쉦氶夯㵓ꏂ⫂盂㐣㩯깺噆轁搨杯쵆⬪湒顃⯂刳剕䬣슿쏂쉍⭔ꎘ戯〉䥯쉎╖쉈硪庥に反㙑</w:t>
      </w:r>
      <w:r>
        <w:rPr/>
        <w:t>Ⳃ</w:t>
      </w:r>
      <w:r>
        <w:rPr/>
        <w:t>䥮竃⹃揂㊣捊䝬촰穰畹輹姎㩰禬佈痂슏挻焨呔</w:t>
      </w:r>
      <w:r>
        <w:rPr/>
        <w:t>ⰺ</w:t>
      </w:r>
      <w:r>
        <w:rPr/>
        <w:t>幰썄䙍쉧걷</w:t>
      </w:r>
      <w:r>
        <w:rPr/>
        <w:t>ⱃ</w:t>
      </w:r>
      <w:r>
        <w:rPr/>
        <w:t>顏核⑕ꇂ砳拍㍇繭슻椷捺캮녧瓂쉥슏劮⿂䍀〯桏㉪塬扎燂</w:t>
      </w:r>
      <w:r>
        <w:rPr/>
        <w:t>ꕈ</w:t>
      </w:r>
      <w:r>
        <w:rPr/>
        <w:t>⠳</w:t>
      </w:r>
      <w:r>
        <w:rPr/>
        <w:t>歏ꅎ쉰稹䥎恱☷着㝄毂奮㗂䟂⧂瀭㨪</w:t>
      </w:r>
      <w:r>
        <w:rPr/>
        <w:t>Ⱜ</w:t>
      </w:r>
      <w:r>
        <w:rPr/>
        <w:t>䭞⨨ꥠ辡湉十슬䍭纘⩈㐸揂쉖剨</w:t>
      </w:r>
      <w:r>
        <w:rPr/>
        <w:t>ꤪ</w:t>
      </w:r>
      <w:r>
        <w:rPr/>
        <w:t>Ⳃ</w:t>
      </w:r>
      <w:r>
        <w:rPr/>
        <w:t>䦱晪ꥥ䃍컂漵䵗牰캻焤䜸䘬㨱슡컂뇂쉏焺浥㕈㙇╧䬬䜥奬恴磍뭢ꍕ杶橴ꍞ뮱싃參쉒걒쉲숷樴娺䨣⽟┳쉒ㆵ쉄䡕欸䤥辻곎祔</w:t>
      </w:r>
      <w:r>
        <w:rPr/>
        <w:t>ꕣ</w:t>
      </w:r>
      <w:r>
        <w:rPr/>
        <w:t>毂깮㍓㢱㵆넪쉓䠦漱㉁⼷쉹뗂䘥⍰뽁揂쉎弩⫂㕀壂ꅰ捚㩓⵱擂潫⨹橇쉬稰⭃⿂㥋캏⑮泂獄㖏嘷啸顪쉐潮熘ㅟ㈮䀺敖䭫㙀⒮縸㡸獥垡恗⸱䅶厘䐦伻㘤汪ㄺ其䉟숺欽獒䁑䠳⹪꺵啱啫</w:t>
      </w:r>
      <w:r>
        <w:rPr/>
        <w:t>ⴴ</w:t>
      </w:r>
      <w:r>
        <w:rPr/>
        <w:t>猹奶㗃</w:t>
      </w:r>
      <w:r>
        <w:rPr/>
        <w:t>⠳</w:t>
      </w:r>
      <w:r>
        <w:rPr/>
        <w:t>坎쉩摟狎呲싂뾩幊쉶奾埂桭煤ꅮ䩚淂쉒疘癗迂㤨썩唫掏╒䡪ㄴ圥</w:t>
      </w:r>
      <w:r>
        <w:rPr/>
        <w:t>⡃</w:t>
      </w:r>
      <w:r>
        <w:rPr/>
        <w:t>捐呭㍆轵슩ば偩㢥瘦䱳洣輪싂㩴ꌴ呂⼴⍳柎獱ꥷ⍈泂橳漲䅁摄剎썤捁乣晠䤬儵</w:t>
      </w:r>
      <w:r>
        <w:rPr/>
        <w:t>ⵯ</w:t>
      </w:r>
      <w:r>
        <w:rPr/>
        <w:t>䝃ꌪ긥⨷䰦眩娺䀳</w:t>
      </w:r>
      <w:r>
        <w:rPr/>
        <w:t>ꔪ</w:t>
      </w:r>
      <w:r>
        <w:rPr/>
        <w:t>溣唩㥌䑫䥦畓Ⓙ輪娥싂獲</w:t>
      </w:r>
      <w:r>
        <w:rPr/>
        <w:t>ꕙ</w:t>
      </w:r>
      <w:r>
        <w:rPr/>
        <w:t>單敨妵狂㥬쉋玘⑧匷</w:t>
      </w:r>
      <w:r>
        <w:rPr/>
        <w:t>ꔫ</w:t>
      </w:r>
      <w:r>
        <w:rPr/>
        <w:t>칀습棂唥슮㕔㜨乣</w:t>
      </w:r>
      <w:r>
        <w:rPr/>
        <w:t>ⱳ</w:t>
      </w:r>
      <w:r>
        <w:rPr/>
        <w:t>昰颿〨䀬쉨堲</w:t>
      </w:r>
      <w:r>
        <w:rPr/>
        <w:t>ꥋ⌺</w:t>
      </w:r>
      <w:r>
        <w:rPr/>
        <w:t>싂쉑奲坰ꥠ娽㖬㙄䩭숭挬♱㔷㓂李おꍪ⮏쉖支</w:t>
      </w:r>
      <w:r>
        <w:rPr/>
        <w:t>⢩⩏</w:t>
      </w:r>
      <w:r>
        <w:rPr/>
        <w:t>曂纩䜶咣捧塾摓ꅨ㜳䝫悩晰䥫㘤䒘⧎㙦습㛎㖬捒㠶䱷䙑⩦㡊硾㉔딨庡ꄺ亩獨燂呟普숺偓⪏砩椊㶩杘攺⌴戯㭔ꥫ䬭璻灯쉧硠穈䃂彭②ꆥ</w:t>
      </w:r>
      <w:r>
        <w:rPr/>
        <w:t>ꤲ</w:t>
      </w:r>
      <w:r>
        <w:rPr/>
        <w:t>쵚䥖䰱㙒毂⩂杉棂瘵딶㈤嚩㊱塃䕘姎㊣敳囂橒灶噶冣㔵欳曂쉃쉵⍢䝙带⨣⩰瑞癰抡㈰⹉曂桄䍧쉶숩帤뇂畎쉦湮焥췂쎱⨷䊩䈤䕲扢㍍䍌䠭⑍䑭싂⩏琰仂㩢迂싂䠯眩쉞춮敮倻汭뼺䕖쉣</w:t>
      </w:r>
      <w:r>
        <w:rPr/>
        <w:t>ⱴ</w:t>
      </w:r>
      <w:r>
        <w:rPr/>
        <w:t>い㔤⭕㬣</w:t>
      </w:r>
      <w:r>
        <w:rPr/>
        <w:t>ⵖ</w:t>
      </w:r>
      <w:r>
        <w:rPr/>
        <w:t>㕒⭋뭙呞땲疮慰㝧顊恃礱䘮穇⩥桬港䍨祹칊繠縴땃㞩⸪ㄮ⩉뽔싍殮숦쉬瞿♬え싍慥竂♐浐䐽䃂倪僂丯祊숥摬杨䵗쉖䰶氦㤪</w:t>
      </w:r>
      <w:r>
        <w:rPr/>
        <w:t>ꗂ</w:t>
      </w:r>
      <w:r>
        <w:rPr/>
        <w:t>㴫쉴⥩毂番⩱㭄⭗奉숪扙㑍佔</w:t>
      </w:r>
      <w:r>
        <w:rPr/>
        <w:t>ꤤ</w:t>
      </w:r>
      <w:r>
        <w:rPr/>
        <w:t>㬪娳㵊쉇ꥩ쉬</w:t>
      </w:r>
      <w:r>
        <w:rPr/>
        <w:t>ꥂ</w:t>
      </w:r>
      <w:r>
        <w:rPr/>
        <w:t>ꥧ烂歟告</w:t>
      </w:r>
      <w:r>
        <w:rPr/>
        <w:t>⡉</w:t>
      </w:r>
      <w:r>
        <w:rPr/>
        <w:t>썾縮㝆㝡䩧杌</w:t>
      </w:r>
      <w:r>
        <w:rPr/>
        <w:t>Ɱ</w:t>
      </w:r>
      <w:r>
        <w:rPr/>
        <w:t>歨⩢쉬㥲燂숻츺瓂㑅䵥䉫穟</w:t>
      </w:r>
      <w:r>
        <w:rPr/>
        <w:t>⢮</w:t>
      </w:r>
      <w:r>
        <w:rPr/>
        <w:t>牙砸칶䄲渫</w:t>
      </w:r>
      <w:r>
        <w:rPr/>
        <w:t>ⱗ</w:t>
      </w:r>
      <w:r>
        <w:rPr/>
        <w:t>䍟걸摕촵䅭䵃ꅎ焹復幭泂䑦繥畨朻ꅦ徘숤咡㴩⹰懎㫂愦䩓儦䑡㛂␴炩쉗佺矂䶬쉁祇</w:t>
      </w:r>
      <w:r>
        <w:rPr/>
        <w:t>꧂</w:t>
      </w:r>
      <w:r>
        <w:rPr/>
        <w:t>泂뼩摦⭄甯䕴榩顥煬塥⺮䎏嗂湊┪</w:t>
      </w:r>
      <w:r>
        <w:rPr/>
        <w:t>ⱅ</w:t>
      </w:r>
      <w:r>
        <w:rPr/>
        <w:t>呪磍焺⫂쉤䖻浄穭湾㒮뇂啥橭印䱭䳂ㅰ晡䉬奈땧擂燎桌乴䭷䕤䞻婃乚㡥ꥳ拃戽䞘ꅴ噀牎쉶쉣뼩奙䐲㌫兇㌴琭壂掏搩敃犩</w:t>
      </w:r>
      <w:r>
        <w:rPr/>
        <w:t>ⱈ</w:t>
      </w:r>
      <w:r>
        <w:rPr/>
        <w:t>䁀뽒쉎瘰⿂⑸噂뼸繄㭣墱쉞싂奫剁㜰㋂⴦걘呍⑬卾瀩뿂牂⩷略숦䕙帪ꅡꇂ뭘ꍶ䭅⧂辏煚婔硏㥸噃噋昩숵䭈䭴縮슱㴴氪縻슿凂땒暿倮決䠲ㅂ浠塾쉬썥塦繌䜨轐곂䭗⥕態㭥搶뇂</w:t>
      </w:r>
      <w:r>
        <w:rPr/>
        <w:t>ⷂ</w:t>
      </w:r>
      <w:r>
        <w:rPr/>
        <w:t>ず瀴樷뽂껂楂⤷㡡枏⾩䠨煩쉉伲䓎斬堮㨰㴰</w:t>
      </w:r>
      <w:r>
        <w:rPr/>
        <w:t>Ⳃ</w:t>
      </w:r>
      <w:r>
        <w:rPr/>
        <w:t>㜭㡪狂㥌㙳쵐佇浇磂辡⨬숱利狂捷㠰浴⹫塤慲䚘䤹欶晄⹤幏㩸쉅䐹厏</w:t>
      </w:r>
      <w:r>
        <w:rPr/>
        <w:t>ꕢ</w:t>
      </w:r>
      <w:r>
        <w:rPr/>
        <w:t>격쉵ㅰ绂儶㙗⑈䍪⺥쉉畐</w:t>
      </w:r>
      <w:r>
        <w:rPr/>
        <w:t>⠣</w:t>
      </w:r>
      <w:r>
        <w:rPr/>
        <w:t>徬䌵㥸欤⽶繤슣⨦촹渳숨澣旂뭱杵</w:t>
      </w:r>
      <w:r>
        <w:rPr/>
        <w:t>ⴭ</w:t>
      </w:r>
      <w:r>
        <w:rPr/>
        <w:t>䞡䔽⩾捹㬴Ⓜ</w:t>
      </w:r>
      <w:r>
        <w:rPr/>
        <w:t>ꦘ</w:t>
      </w:r>
      <w:r>
        <w:rPr/>
        <w:t>稽갣心啞숰䟍⦥숴</w:t>
      </w:r>
      <w:r>
        <w:rPr/>
        <w:t>⡫</w:t>
      </w:r>
      <w:r>
        <w:rPr/>
        <w:t>䘰⎩洫怺攻쉾捆⵾䥣患卐帩祒슣圯㩈轌摍䉧㩢核숯䙟愣</w:t>
      </w:r>
      <w:r>
        <w:rPr/>
        <w:t>Ⱟ</w:t>
      </w:r>
      <w:r>
        <w:rPr/>
        <w:t>数儊</w:t>
      </w:r>
      <w:r>
        <w:rPr/>
        <w:t>ꕩ</w:t>
      </w:r>
      <w:r>
        <w:rPr/>
        <w:t>瑡揂掮䅂⦣嚘䉥幇쉁</w:t>
      </w:r>
      <w:r>
        <w:rPr/>
        <w:t>ꤳꤹ⩤</w:t>
      </w:r>
      <w:r>
        <w:rPr/>
        <w:t>辱硒㶻畹⌹䅪⵬轘敟넦䀰塠竂䑨湶┴浳頰䴭⨵숫㊻㟂當慔╣睾燂慥祄彆ㅆ橓䍅顧㑤浃뼥噢㓍當쉗䖩䍖燂컂歒⭇呩깈䜲愰顃杧⥉瘱넭㨱睪⫂囂橰⍎䄪쉣横卂㡐梏瀶杫全庘⒮㌤婍洵乔午⨺⹇쉀撬硅䗎⌮汈䩺㨻숶ヂ奎旂깄䊬协⩮朲뽸쉬獉</w:t>
      </w:r>
      <w:r>
        <w:rPr/>
        <w:t>⡈⢵</w:t>
      </w:r>
      <w:r>
        <w:rPr/>
        <w:t>㝤拂廂穾䝍椱</w:t>
      </w:r>
      <w:r>
        <w:rPr/>
        <w:t>⢵</w:t>
      </w:r>
      <w:r>
        <w:rPr/>
        <w:t>㔶顡⭉㈨塀䕚촮圬毂뽘ꄩㄨ뭫㵫夸슮</w:t>
      </w:r>
      <w:r>
        <w:rPr/>
        <w:t>꧂</w:t>
      </w:r>
      <w:r>
        <w:rPr/>
        <w:t>쉺쉎硈櫃湁쉐兇䝇桉嘹녔抏䑡恂㍟〭촺桞咬輫媏숻ぴ숪䝺꺩갶슬䕔獰䙙뿂穀⎿쉣숴㡚䠭떻㛂珎㶩敳쉰槎춬♒쉨䱇⥑슩㍮</w:t>
      </w:r>
      <w:r>
        <w:rPr/>
        <w:t>ꕌ</w:t>
      </w:r>
      <w:r>
        <w:rPr/>
        <w:t>㴯斬⥄촪䍸啇⤨넲</w:t>
      </w:r>
      <w:r>
        <w:rPr/>
        <w:t>ꦮ</w:t>
      </w:r>
      <w:r>
        <w:rPr/>
        <w:t>洽䵏彏磂塶숪䅃숣桍杸쎩녘뽐顧獹쉒땷檬㷂淂䌰춬⚵慅秂⏂ꍺ깅繓</w:t>
      </w:r>
      <w:r>
        <w:rPr/>
        <w:t>ꕌ</w:t>
      </w:r>
      <w:r>
        <w:rPr/>
        <w:t>歍瑱迂啈⹶幢⑐奩繨呞憿熥숽䭈入⨮洤奩彟㑣쉭숹猴洰⭲쉚硢</w:t>
      </w:r>
      <w:r>
        <w:rPr/>
        <w:t>ⷃ</w:t>
      </w:r>
      <w:r>
        <w:rPr/>
        <w:t>쉀㑅斻敺穩䨰櫂숪㑑⿂由깫摉⫂〶싂剄㜦⹆䍔䑥朥㥞㦱杠㤪晰敀䵃䍭슥㙭燂䠺匱劣숮䛂洽䤺⴯䱚</w:t>
      </w:r>
      <w:r>
        <w:rPr/>
        <w:t>⢵</w:t>
      </w:r>
      <w:r>
        <w:rPr/>
        <w:t>迃뗂떿걅㚥㴰䴷㣂</w:t>
      </w:r>
      <w:r>
        <w:rPr/>
        <w:t>ꤽ</w:t>
      </w:r>
      <w:r>
        <w:rPr/>
        <w:t>숹딩㵓쉋檡瘤帽㡗ꥠ桥ㆬ숮♟쵂㑷촴㙓쉶㕂뽹⥳兢卹瘮獣㣍㭌獡恡쉸쉐숤噉䯂쉤</w:t>
      </w:r>
      <w:r>
        <w:rPr/>
        <w:t>ꕩ</w:t>
      </w:r>
      <w:r>
        <w:rPr/>
        <w:t>쉆뭳묨뽯こ婸偋⵹쏂攦彺</w:t>
      </w:r>
      <w:r>
        <w:rPr/>
        <w:t>ꗂ</w:t>
      </w:r>
      <w:r>
        <w:rPr/>
        <w:t>汄廎塚䠮㔥䚻繤䌵慷搪</w:t>
      </w:r>
      <w:r>
        <w:rPr/>
        <w:t>ⱄ</w:t>
      </w:r>
      <w:r>
        <w:rPr/>
        <w:t>䀵녤␬轕䒱匶⩰숹䈻㭬啇</w:t>
      </w:r>
      <w:r>
        <w:rPr/>
        <w:t>ⶡ</w:t>
      </w:r>
      <w:r>
        <w:rPr/>
        <w:t>䔩ꥵ琶싂놡扇百㓂숺匫䘱숹晭⍋⤷穮뽡毂䖘썆싂潨桲栫</w:t>
      </w:r>
      <w:r>
        <w:rPr/>
        <w:t>ꤨ</w:t>
      </w:r>
      <w:r>
        <w:rPr/>
        <w:t>䡬캻싂獅幷䪏䨶颩湓싂愹䌥㡍楖皵䡯䕣써㨩勂汚쉖頰┭伲桁撵佄⑥췂꥗ァ슣啌꥘涮딫⼹◂偺숺秂촽년顠㉡⸹敇쉄タ䨽窘䵒䘥坧傡뼪슡媩砪</w:t>
      </w:r>
      <w:r>
        <w:rPr/>
        <w:t>ⵉ</w:t>
      </w:r>
      <w:r>
        <w:rPr/>
        <w:t>ꌨ䁆剚䫂潬⑹沬佢溩⪿癷⽭㕾㑖䥳硍瘪玻꧎</w:t>
      </w:r>
      <w:r>
        <w:rPr/>
        <w:t>ⱐ</w:t>
      </w:r>
      <w:r>
        <w:rPr/>
        <w:t>幯潭睭네</w:t>
      </w:r>
      <w:r>
        <w:rPr/>
        <w:t>ꦩ</w:t>
      </w:r>
      <w:r>
        <w:rPr/>
        <w:t>䀪</w:t>
      </w:r>
      <w:r>
        <w:rPr/>
        <w:t>ⱖ</w:t>
      </w:r>
      <w:r>
        <w:rPr/>
        <w:t>䤯㶡䁮婐畳槍瑢⭕䩙㩆쉟朴扊숮◃弊⼩쉸</w:t>
      </w:r>
      <w:r>
        <w:rPr/>
        <w:t>ⶮ</w:t>
      </w:r>
      <w:r>
        <w:rPr/>
        <w:t>晠犻ꍠ久橸剢杤䃂</w:t>
      </w:r>
      <w:r>
        <w:rPr/>
        <w:t>ⴣ</w:t>
      </w:r>
      <w:r>
        <w:rPr/>
        <w:t>測㵚䅬⍅⤪㑊䱔䭶妬樭坷㥂걦墩숺壎쉁礦浩䉞㍪뿂㬻捤橠㵁嚻뮵顎儦캿敞⴫쉶䄺㞡櫂⑇쉔⍚剳䶱轆썑갭ㄪ☭硃師呈璮쉾煗㌬䥔땮喱⬽敩睗⑵쉒呣歖爱捂㖮爳⽓㭌</w:t>
      </w:r>
      <w:r>
        <w:rPr/>
        <w:t>ⵁ</w:t>
      </w:r>
      <w:r>
        <w:rPr/>
        <w:t>愸伺颡㞣㎣䑪⩧컂椴彶田䚿啇⭷㕃埍쉳兵⸺뭤焨礱㍊璩ィ⌹濂彳땒瑎硔쉙楒꺵⽮쉙び컂䥎挵⭠㉚湫商橆煰⤭ꄥ杘습搶싂换쉩㕅歁䮮损</w:t>
      </w:r>
      <w:r>
        <w:rPr/>
        <w:t>ⴸ⛂</w:t>
      </w:r>
      <w:r>
        <w:rPr/>
        <w:t>椮㙩㑞滂녗桊⍨疮愥䢡轞偞㐰쵓娯捃㡶ꥺ煂䡉ㅚ啸⍙抻儸橴㭰䁊睧婖㵖쉵</w:t>
      </w:r>
      <w:r>
        <w:rPr/>
        <w:t>ꥑ</w:t>
      </w:r>
      <w:r>
        <w:rPr/>
        <w:t>ꏂ녒版漻땦䱡</w:t>
      </w:r>
      <w:r>
        <w:rPr/>
        <w:t>ꕾ⥉</w:t>
      </w:r>
      <w:r>
        <w:rPr/>
        <w:t>卾祍慆冻墮㠪⹭轈瀱㑵㫂瘪⽲冩㶱䩾㝷䦏壂뭢㩏㕤抬卶根ꅃ亮瑤輷帥佅㢱㘬䇍칃㌪㍧桩顊儹壂㤯恖姃䭨杨땒쉑䩢䎬ꇃ⥃晆扪뾬椣㭂㛃㵠ꍳ숹䭌栳╚ㄮ游捈慐䈲뾣⥙䈽塁┸刺慍㍎쉫擂殘⩴ꍊ</w:t>
      </w:r>
      <w:r>
        <w:rPr/>
        <w:t>⡠</w:t>
      </w:r>
      <w:r>
        <w:rPr/>
        <w:t>临洸춘㑏거쉸㌤</w:t>
      </w:r>
      <w:r>
        <w:rPr/>
        <w:t>ꔯ</w:t>
      </w:r>
      <w:r>
        <w:rPr/>
        <w:t>灩䭞⸫恍⩰䢻㐬㋂숥㭖쉵䩃㉱冻⼫뼥겥ꏂ榿⽋⭯⨬癟⻍坞쉬弱䊱瘹䴷때뽶㵏栻</w:t>
      </w:r>
      <w:r>
        <w:rPr/>
        <w:t>ꦩ</w:t>
      </w:r>
      <w:r>
        <w:rPr/>
        <w:t>䟂쉬㍳썚㓂界洪䥙あ숽䑄㘻ꥭ奇◂䟂䂡䟂䨬䩤剐䡆</w:t>
      </w:r>
      <w:r>
        <w:rPr/>
        <w:t>ⵧ</w:t>
      </w:r>
      <w:r>
        <w:rPr/>
        <w:t>㈩ꥢ〥堫㐭쉐扣ꍞ갱ꌬ㭍걉坰㪩檻呷䑑恩剀昨䔹⭶</w:t>
      </w:r>
      <w:r>
        <w:rPr/>
        <w:t>⠯</w:t>
      </w:r>
      <w:r>
        <w:rPr/>
        <w:t>䙞䠶䒿䞘췂妡</w:t>
      </w:r>
      <w:r>
        <w:rPr/>
        <w:t>⢏☪</w:t>
      </w:r>
      <w:r>
        <w:rPr/>
        <w:t>橲呓飂㞡ꍢ㭰帳䉑䩦燂숲單쉧⤰뭒㗂</w:t>
      </w:r>
      <w:r>
        <w:rPr/>
        <w:t>ꦮ</w:t>
      </w:r>
      <w:r>
        <w:rPr/>
        <w:t>䰪⍎桂⍧</w:t>
      </w:r>
      <w:r>
        <w:rPr/>
        <w:t>ⲵ☽⍡</w:t>
      </w:r>
      <w:r>
        <w:rPr/>
        <w:t>㭴愷嘥璣䨷棃䁙汳晨狂松硶迂</w:t>
      </w:r>
      <w:r>
        <w:rPr/>
        <w:t>ⳃ</w:t>
      </w:r>
      <w:r>
        <w:rPr/>
        <w:t>䮏칃⬣儳び슥</w:t>
      </w:r>
      <w:r>
        <w:rPr/>
        <w:t>ⵎ</w:t>
      </w:r>
      <w:r>
        <w:rPr/>
        <w:t>獞䲥顯採숨숵䩏轃껂歭싂㩷恐制嗂毂唸池쉄썾㙰㢩⪩圵쌪種杗恥䍏</w:t>
      </w:r>
      <w:r>
        <w:rPr/>
        <w:t>ⱆ⬨</w:t>
      </w:r>
      <w:r>
        <w:rPr/>
        <w:t>ꍍ灔슣偾彧쉆넥ꄪ穰썎㭦捕琥瞱慊㩢⪿弽硢묱⒡䅮</w:t>
      </w:r>
      <w:r>
        <w:rPr/>
        <w:t>ⲿ</w:t>
      </w:r>
      <w:r>
        <w:rPr/>
        <w:t>乔輹瑥䪬䡏㩠灮䤦㙁</w:t>
      </w:r>
      <w:r>
        <w:rPr/>
        <w:t>ꗎ</w:t>
      </w:r>
      <w:r>
        <w:rPr/>
        <w:t>땯⭴濃╪係╷猱숷</w:t>
      </w:r>
      <w:r>
        <w:rPr/>
        <w:t>ꕶ</w:t>
      </w:r>
      <w:r>
        <w:rPr/>
        <w:t>祡⮻䥅㑤㔻硄䨨泂势ꍕ</w:t>
      </w:r>
      <w:r>
        <w:rPr/>
        <w:t>⡞</w:t>
      </w:r>
      <w:r>
        <w:rPr/>
        <w:t>檩䄤攽쉗獈뇂쉕</w:t>
      </w:r>
      <w:r>
        <w:rPr/>
        <w:t>꧃</w:t>
      </w:r>
      <w:r>
        <w:rPr/>
        <w:t>䒏炮殩ぃ췂亩䭢䫂偯淂쌊甩㭘棎狂愪㙎稭䱓池쉫偕拂䭧</w:t>
      </w:r>
      <w:r>
        <w:rPr/>
        <w:t>ꥋ</w:t>
      </w:r>
      <w:r>
        <w:rPr/>
        <w:t>㔦쉐䑙䠦녍彯扌쉺쉘摔佋ꅬ湾氨㩐琽쉆㒡䎮칺戲䎱剶㙷彖繖⹟匵숤⌴㵹彂捨㍞숮皮爥䝚栶庩慺⭺숷奞슻㤹뭴㌮⭚太⭦㡅</w:t>
      </w:r>
      <w:r>
        <w:rPr/>
        <w:t>Ⳃ</w:t>
      </w:r>
      <w:r>
        <w:rPr/>
        <w:t>䐤㐰㭮歰弸</w:t>
      </w:r>
      <w:r>
        <w:rPr/>
        <w:t>⢵</w:t>
      </w:r>
      <w:r>
        <w:rPr/>
        <w:t>䴷丬Ⓜ䵧쉗捈㑔쉨䡑砪亡ꄻ拂晊唷쉁撏뽬憵䁨瑳ꥴ治뭾愲栴縯䙪㍟</w:t>
      </w:r>
      <w:r>
        <w:rPr/>
        <w:t>ꤤ</w:t>
      </w:r>
      <w:r>
        <w:rPr/>
        <w:t>⺵搪埂䝯숱⼳潠爯敕쉦⒘㈴䯂</w:t>
      </w:r>
      <w:r>
        <w:rPr/>
        <w:t>꥓</w:t>
      </w:r>
      <w:r>
        <w:rPr/>
        <w:t>珂愩俍晰䑱ꆩ匵汾䠮怪甤㯎婖媻⹅煲颮畟믂瀩潗䩸㯂쉋</w:t>
      </w:r>
      <w:r>
        <w:rPr/>
        <w:t>Ɱ</w:t>
      </w:r>
      <w:r>
        <w:rPr/>
        <w:t>砷썢쵘⩣⩑睗긪狃穠싂㏂愸䅖⹩㫂㊬䭍묱栰䷎싂瀸暱乀䄮⻂硾扄␵숺⭢癆쉒嘮㙍晏⭢庣搶䮡뗂庮灧䌭㵈쉸쉲捓佸敩</w:t>
      </w:r>
      <w:r>
        <w:rPr/>
        <w:t>ꕉ</w:t>
      </w:r>
      <w:r>
        <w:rPr/>
        <w:t>乘⿂ꥣ슩㡚</w:t>
      </w:r>
      <w:r>
        <w:rPr/>
        <w:t>꧍</w:t>
      </w:r>
      <w:r>
        <w:rPr/>
        <w:t>㔺뿂姂廂焴挳噁繓攻䋂䵌泂쉎쉎䩦딽痂싂㩯睏䕏</w:t>
      </w:r>
      <w:r>
        <w:rPr/>
        <w:t>Ⱞ</w:t>
      </w:r>
      <w:r>
        <w:rPr/>
        <w:t>汵奲썄㮻干거昲潐</w:t>
      </w:r>
      <w:r>
        <w:rPr/>
        <w:t>ꔮ</w:t>
      </w:r>
      <w:r>
        <w:rPr/>
        <w:t>捔未眫皏瘰别䶩啃</w:t>
      </w:r>
      <w:r>
        <w:rPr/>
        <w:t>ꕺ</w:t>
      </w:r>
      <w:r>
        <w:rPr/>
        <w:t>䍚转竂䵧땟ぴ樸毂匪쉒焰睞卧츷姂卉곂ꄣ쵺쉋뾵┸걗⸫쉥参慤攻䜮</w:t>
      </w:r>
      <w:r>
        <w:rPr/>
        <w:t>Ⱔ⦵</w:t>
      </w:r>
      <w:r>
        <w:rPr/>
        <w:t>浟쉵橩伵</w:t>
      </w:r>
      <w:r>
        <w:rPr/>
        <w:t>ⵃ</w:t>
      </w:r>
      <w:r>
        <w:rPr/>
        <w:t>歞췂</w:t>
      </w:r>
      <w:r>
        <w:rPr/>
        <w:t>ⰷ</w:t>
      </w:r>
      <w:r>
        <w:rPr/>
        <w:t>䙯⸹䘪䉖</w:t>
      </w:r>
      <w:r>
        <w:rPr/>
        <w:t>ⱊ</w:t>
      </w:r>
      <w:r>
        <w:rPr/>
        <w:t>瀷㩄싃쉩䥩뭆슘ㅏ畟</w:t>
      </w:r>
      <w:r>
        <w:rPr/>
        <w:t>ꔮ</w:t>
      </w:r>
      <w:r>
        <w:rPr/>
        <w:t>䥊廂⍹슱겻慚⨳╅䝖奸䎘</w:t>
      </w:r>
      <w:r>
        <w:rPr/>
        <w:t>ꤣ</w:t>
      </w:r>
      <w:r>
        <w:rPr/>
        <w:t>㉎꥗烃䩬䥰猫睟珍獺卩劬쌤쉦䅥</w:t>
      </w:r>
      <w:r>
        <w:rPr/>
        <w:t>⢻</w:t>
      </w:r>
      <w:r>
        <w:rPr/>
        <w:t>싂⨫由掮⨳啹쉄彍砫啵칹顺䩭彰⮣ꍕ住浌卟싃浾카걌氳㏂㕡坉湄⤻䜪䩙⭹嘺숶绍卉輣</w:t>
      </w:r>
      <w:r>
        <w:rPr/>
        <w:t>ꥋ</w:t>
      </w:r>
      <w:r>
        <w:rPr/>
        <w:t>唤夷걦㑪淂燃摡㪮꥾뭲⩇䙗⨻⥡껂轕烂㕍洬㥴乧㥄婵灳吶婪礤杈渰㩵㵳䥣琥쉏⩎棍極㑔倭栮⹁</w:t>
      </w:r>
      <w:r>
        <w:rPr/>
        <w:t>⡣</w:t>
      </w:r>
      <w:r>
        <w:rPr/>
        <w:t>幃䭘칖쉕㕤⪏䜯㥃뮩⩊桨⑧</w:t>
      </w:r>
      <w:r>
        <w:rPr/>
        <w:t>⢩</w:t>
      </w:r>
      <w:r>
        <w:rPr/>
        <w:t>㵚䥃⵵䅥숬숽♲숨轫畗⪡捘꺬䢩槃뽖䍙杉幂挳纡⬨别⪘摌슣浮穧湕墩强㶏摑䵞숱䐫싂凂䡆⥣瞥轊⥧䭁⏂怽垏꥕</w:t>
      </w:r>
      <w:r>
        <w:rPr/>
        <w:t>ⵥ</w:t>
      </w:r>
      <w:r>
        <w:rPr/>
        <w:t>䵖橂瀫땷⹚䨶싂囍奔攷健卵</w:t>
      </w:r>
      <w:r>
        <w:rPr/>
        <w:t>ⰲ</w:t>
      </w:r>
      <w:r>
        <w:rPr/>
        <w:t>ꎥ硭批杵⪿佰뽈䘷䈤䄴塔쉷딺칢♔䇂䜥獱䯂恔侩㩘숫摄♓⸴㔪繄晌㍶⹞䌷⩯束땂㘸</w:t>
      </w:r>
      <w:r>
        <w:rPr/>
        <w:t>ꔊ</w:t>
      </w:r>
      <w:r>
        <w:rPr/>
        <w:t>긹捪뽹⬶啉敗穬疏㕭쉫䌪然哂뽫㥕㈦슡彋硄숳ヂ唪噃淂</w:t>
      </w:r>
      <w:r>
        <w:rPr/>
        <w:t>ⱅ</w:t>
      </w:r>
      <w:r>
        <w:rPr/>
        <w:t>婠췂版쉖</w:t>
      </w:r>
      <w:r>
        <w:rPr/>
        <w:t>ꔤ</w:t>
      </w:r>
      <w:r>
        <w:rPr/>
        <w:t>磍楸潏縳漪싂復轩䩰祴ㅵꆿ쉾</w:t>
      </w:r>
      <w:r>
        <w:rPr/>
        <w:t>ⱟ</w:t>
      </w:r>
      <w:r>
        <w:rPr/>
        <w:t>ꆏ☮쏂쉶欹䨵⭷䝸繲䵄畔晘䡄䒵烎晖⩦䭨㏂⤪䕅䑔ヂ⑵悵椳湘呥쵓仍ꎮ䥀㕐ㄵ㞵⩗捨㴶圴䛂⽌</w:t>
      </w:r>
      <w:r>
        <w:rPr/>
        <w:t>ꔬ</w:t>
      </w:r>
      <w:r>
        <w:rPr/>
        <w:t>潁撥ꥥ䍋녬䕰䍃熩彂攺憥⏂旂㟂轾쉐㪿煆懎欰䨪弱眹㵚嘺</w:t>
      </w:r>
      <w:r>
        <w:rPr/>
        <w:t>Ⱶ</w:t>
      </w:r>
      <w:r>
        <w:rPr/>
        <w:t>塎㥑堹㧂挲䅰䳂晘颵</w:t>
      </w:r>
      <w:r>
        <w:rPr/>
        <w:t>ꤺ</w:t>
      </w:r>
      <w:r>
        <w:rPr/>
        <w:t>輮☯扲䗂⌬㮘项쉵싂燂厡䍎喩⴫䜺楲딬쉳䆩䀹異懂</w:t>
      </w:r>
      <w:r>
        <w:rPr/>
        <w:t>⠩</w:t>
      </w:r>
      <w:r>
        <w:rPr/>
        <w:t>た걧堮村㝯⩁漹礤刱剮檩浞繰⫂畃싎弭塶珂晣梩権托恢㋂偃敭擂䝵䭑揂♪㘽䉰㈪光琫쉀䅰긤癣璡喩哂싂㤸框瑫㌤겥䱌⑦剆㙚㑧쵞搵╥懂⒱</w:t>
      </w:r>
      <w:r>
        <w:rPr/>
        <w:t>ⱸ</w:t>
      </w:r>
      <w:r>
        <w:rPr/>
        <w:t>싂갦⪩卪坧核⍗痂汮㍷䈳圳㫂㤵깚␹顯쉈㞡녏䱘슣噎恬쉸숪噣▬</w:t>
      </w:r>
      <w:r>
        <w:rPr/>
        <w:t>⡡</w:t>
      </w:r>
      <w:r>
        <w:rPr/>
        <w:t>ꦮ</w:t>
      </w:r>
      <w:r>
        <w:rPr/>
        <w:t>敩ひ뇂⸭㒬⨶㑕㬩䍏슥䥥眫攭槂숪䌶彊⹹</w:t>
      </w:r>
      <w:r>
        <w:rPr/>
        <w:t>ꕥ</w:t>
      </w:r>
      <w:r>
        <w:rPr/>
        <w:t>橇婬ꅹ╗뽕未濍ꌥ</w:t>
      </w:r>
      <w:r>
        <w:rPr/>
        <w:t>Ⱞ</w:t>
      </w:r>
      <w:r>
        <w:rPr/>
        <w:t>潃泍樭䌺⭈䱦⥲娦磂爰癓剖䑑㖱⯂ㆩ攣撣秂쉸⼬땊歵⩸㫂其⭊⯂칩</w:t>
      </w:r>
      <w:r>
        <w:rPr/>
        <w:t>ꦱ</w:t>
      </w:r>
      <w:r>
        <w:rPr/>
        <w:t>匨碻㥸춥⴦㯃睖㉤㥷쉷⩒㑴㍱⵭⹎☯갫䉉㥙녩ꅶ䵚縹朴啑쉧㙑夹坾⩠䉨♺䙸啖㴩습䍲摢♓偺氩啅⤰區㖱</w:t>
      </w:r>
      <w:r>
        <w:rPr/>
        <w:t>⠰</w:t>
      </w:r>
      <w:r>
        <w:rPr/>
        <w:t>栱쉺毂勍畵潹쉋쵇㧂片䩾숫娫⥔併汅䥔吱☪彴穢冮幒儵숳⥀숦Ⓕ싂䒡㥟故⽩檻슥晁潖㣂污녉䡚깇挵刻숫</w:t>
      </w:r>
      <w:r>
        <w:rPr/>
        <w:t>⡶</w:t>
      </w:r>
      <w:r>
        <w:rPr/>
        <w:t>싂ネ娺杙쉐㕂毃剨秂昪帲潭晥슻割␺䱈땴参㧂䵸⏂䡸쉍佇妘倲ꏎ㑋潈爻⹘橓䡨</w:t>
      </w:r>
      <w:r>
        <w:rPr/>
        <w:t>ꦘ</w:t>
      </w:r>
      <w:r>
        <w:rPr/>
        <w:t>䥠掏⮏懎牂楔噧剢幤浯</w:t>
      </w:r>
      <w:r>
        <w:rPr/>
        <w:t>⣂</w:t>
      </w:r>
      <w:r>
        <w:rPr/>
        <w:t>硯擂⽊湑㕣쉈땖떥慷</w:t>
      </w:r>
      <w:r>
        <w:rPr/>
        <w:t>ꕓ</w:t>
      </w:r>
      <w:r>
        <w:rPr/>
        <w:t>䈪汙㈳</w:t>
      </w:r>
      <w:r>
        <w:rPr/>
        <w:t>⡷</w:t>
      </w:r>
      <w:r>
        <w:rPr/>
        <w:t>機␤炏嗂껂朥晞䜩⑕⒣䅃犮걀ㆱ숨㩢㎵䩲갪䘭硘㥸牧䅧恴떡숱싍慵彦㤱縫棂摋窩焯咩</w:t>
      </w:r>
      <w:r>
        <w:rPr/>
        <w:t>ꔺ</w:t>
      </w:r>
      <w:r>
        <w:rPr/>
        <w:t>娶␽渮숳</w:t>
      </w:r>
      <w:r>
        <w:rPr/>
        <w:t>⣂</w:t>
      </w:r>
      <w:r>
        <w:rPr/>
        <w:t>廂䯂歫顀뇂慘숬넲㖩员㣂纏柃灨쉀⑔幋噟呪쉆칏摚䠊卫┫愺</w:t>
      </w:r>
      <w:r>
        <w:rPr/>
        <w:t>ⱄ</w:t>
      </w:r>
      <w:r>
        <w:rPr/>
        <w:t>惍㞿뾥䡃</w:t>
      </w:r>
      <w:r>
        <w:rPr/>
        <w:t>ꤲ</w:t>
      </w:r>
      <w:r>
        <w:rPr/>
        <w:t>风佊漨숽㌳硓〪潆땈ㅌ슩参㫂烂㡲位☣㦬㡩恈轾柍顓쉧曂䛂圽㴷汊</w:t>
      </w:r>
      <w:r>
        <w:rPr/>
        <w:t>ⱂ</w:t>
      </w:r>
      <w:r>
        <w:rPr/>
        <w:t>懍男悘當㎏䱄쌳䅑捡婞咩䍃쉐╔㕎쉮復㮩㟂煟竂⦩캩捖㐵㓎슥斡칫灣歃輹슡䙇숭僂揂</w:t>
      </w:r>
      <w:r>
        <w:rPr/>
        <w:t>ⰵ</w:t>
      </w:r>
      <w:r>
        <w:rPr/>
        <w:t>桦⭉갻䑹汪捺坬淂⩘焲稦⺏恍䂏</w:t>
      </w:r>
      <w:r>
        <w:rPr/>
        <w:t>⣂</w:t>
      </w:r>
      <w:r>
        <w:rPr/>
        <w:t>뗂슩浶欯♇䣎橨</w:t>
      </w:r>
      <w:r>
        <w:rPr/>
        <w:t>⡩╮</w:t>
      </w:r>
      <w:r>
        <w:rPr/>
        <w:t>〺睊⪩䎣㢏擂湢䕈</w:t>
      </w:r>
      <w:r>
        <w:rPr/>
        <w:t>꥓</w:t>
      </w:r>
      <w:r>
        <w:rPr/>
        <w:t>疘뼶䝠⌫ꥶ猺넯汞춡段⾵璱⥴숻䕹掻뭖〳浲佥㩆略獂⹏䰬剳</w:t>
      </w:r>
      <w:r>
        <w:rPr/>
        <w:t>ꤪ</w:t>
      </w:r>
      <w:r>
        <w:rPr/>
        <w:t>걁䀲뭱杂䌵榮쉡쉓䡉슮넹슩䣂㜪潸畑㩅ㅃ挪⨴䱱湺⨳⩓슻싂慓㕀来쉵쉆㥅썅癣▩㙗䀽硠ꍦ江㥷㡷⫂啵</w:t>
      </w:r>
      <w:r>
        <w:rPr/>
        <w:t>ꕌ</w:t>
      </w:r>
      <w:r>
        <w:rPr/>
        <w:t>㍠쌭哂暏㫂쉲</w:t>
      </w:r>
      <w:r>
        <w:rPr/>
        <w:t>ꕄ⫂</w:t>
      </w:r>
      <w:r>
        <w:rPr/>
        <w:t>ꄴ繱㙨숴碿㞥太싂촪湺䭳漲䩷쉐쵮</w:t>
      </w:r>
      <w:r>
        <w:rPr/>
        <w:t>ⵉ</w:t>
      </w:r>
      <w:r>
        <w:rPr/>
        <w:t>娨⨪⸭梏䮩⬯㑄喻嘹뇂甴⫂ꌴ㗍긷쉢獦戲奣ꥣ曃◃䡫⩱牸갵㭂㒥숱칠䍐깍纥獹呥伷扎浬唫슩浆繄㙐塣녕㐫杙睵娩栭楟⭾疘㢏偰ꍷ쉘䁘뽪東掩딹칭㨩䝶顾</w:t>
      </w:r>
      <w:r>
        <w:rPr/>
        <w:t>ꕨ</w:t>
      </w:r>
      <w:r>
        <w:rPr/>
        <w:t>딫幧曂做䘭⮬⭏繨殮⎣㡾愣䝚쉵㓂娴㐮묨匯㯂</w:t>
      </w:r>
      <w:r>
        <w:rPr/>
        <w:t>ꕎ</w:t>
      </w:r>
      <w:r>
        <w:rPr/>
        <w:t>䨮㯃걞컂䍌摑纣⑾摷䐲匦棂敆</w:t>
      </w:r>
      <w:r>
        <w:rPr/>
        <w:t>Ⳃ</w:t>
      </w:r>
      <w:r>
        <w:rPr/>
        <w:t>䕰疩毂坟㍒</w:t>
      </w:r>
      <w:r>
        <w:rPr/>
        <w:t>ⰻ</w:t>
      </w:r>
      <w:r>
        <w:rPr/>
        <w:t>桍竎쉊〵䱥䶵呕杘䎩飍䑄䒮䡪쉬浘⑊慊濃㭂瞮싂ꍵ쉕䤦皣䍄</w:t>
      </w:r>
      <w:r>
        <w:rPr/>
        <w:t>꧂</w:t>
      </w:r>
      <w:r>
        <w:rPr/>
        <w:t>兢瑡息飃瀦眴ㅤ</w:t>
      </w:r>
      <w:r>
        <w:rPr/>
        <w:t>ⰸ</w:t>
      </w:r>
      <w:r>
        <w:rPr/>
        <w:t>砽慯䠫㑴倫䟃戬攰땳쉪䉔䆡䎵</w:t>
      </w:r>
      <w:r>
        <w:rPr/>
        <w:t>⢘</w:t>
      </w:r>
      <w:r>
        <w:rPr/>
        <w:t>䱟䵋뗂⪏繗玬䱆晗㨹⹕묹剚暵楹㍲䡌⩷庩祒涥迃ꍞ깕ㄤ㐯쉹</w:t>
      </w:r>
      <w:r>
        <w:rPr/>
        <w:t>ꥃ</w:t>
      </w:r>
      <w:r>
        <w:rPr/>
        <w:t>敐ꏂ뾩汵딨〰偨㷂쉈朴頱歴䢬䑱⩌截橫嫂</w:t>
      </w:r>
      <w:r>
        <w:rPr/>
        <w:t>ꕙ</w:t>
      </w:r>
      <w:r>
        <w:rPr/>
        <w:t>䊣颩噷兒祹彭</w:t>
      </w:r>
      <w:r>
        <w:rPr/>
        <w:t>ⵂ</w:t>
      </w:r>
      <w:r>
        <w:rPr/>
        <w:t>偄海穧</w:t>
      </w:r>
      <w:r>
        <w:rPr/>
        <w:t>ꤵꥄ</w:t>
      </w:r>
      <w:r>
        <w:rPr/>
        <w:t>싂숫牄⴩柂⥷瀻剸⌱숶쉙捧爨橶쉆쉳</w:t>
      </w:r>
      <w:r>
        <w:rPr/>
        <w:t>ꥅ</w:t>
      </w:r>
      <w:r>
        <w:rPr/>
        <w:t>刺⵹䎥倶䱱〪瘩⽚獔奙牣䥫</w:t>
      </w:r>
      <w:r>
        <w:rPr/>
        <w:t>⠫</w:t>
      </w:r>
      <w:r>
        <w:rPr/>
        <w:t>㡮ㅃ轡暱席獹睲珂塙氶뮡③ꍦ⿂䑏⽧⽾单뽂含</w:t>
      </w:r>
      <w:r>
        <w:rPr/>
        <w:t>ⴲ</w:t>
      </w:r>
      <w:r>
        <w:rPr/>
        <w:t>弪⹈捾党爱숹ꍙ걐㍾繹⭐뗂䌳䃂䑇</w:t>
      </w:r>
      <w:r>
        <w:rPr/>
        <w:t>ⱅ</w:t>
      </w:r>
      <w:r>
        <w:rPr/>
        <w:t>숲☯䱘㝾瞣쉰囂갺啡繮깙猰㉡숽獑傩쉬䥩⍫轰猯攷头촊弪栻嗂強⍈䝧ㅠⓂ㕣呏걳숪搥恉测䉩</w:t>
      </w:r>
      <w:r>
        <w:rPr/>
        <w:t>ꔬ</w:t>
      </w:r>
      <w:r>
        <w:rPr/>
        <w:t>仂䭀墱䭅⵮⍌⑈䢡쉘彨檡䃃Ⓕ쉪</w:t>
      </w:r>
      <w:r>
        <w:rPr/>
        <w:t>ꔤ</w:t>
      </w:r>
      <w:r>
        <w:rPr/>
        <w:t>갫촮轙䳂쉃</w:t>
      </w:r>
      <w:r>
        <w:rPr/>
        <w:t>⡖</w:t>
      </w:r>
      <w:r>
        <w:rPr/>
        <w:t>厘湋灓毂㝔猦㡣擂䰯湺⩶䳃噔䘭截䍫乇博穥</w:t>
      </w:r>
      <w:r>
        <w:rPr/>
        <w:t>꤯</w:t>
      </w:r>
      <w:r>
        <w:rPr/>
        <w:t>䱶桯夫숪嘷㊥䱢归光⨨ꌱ穃뗂</w:t>
      </w:r>
      <w:r>
        <w:rPr/>
        <w:t>⡎</w:t>
      </w:r>
      <w:r>
        <w:rPr/>
        <w:t>쌱㜱皥帩쉧献</w:t>
      </w:r>
      <w:r>
        <w:rPr/>
        <w:t>ꔷ</w:t>
      </w:r>
      <w:r>
        <w:rPr/>
        <w:t>䩣㈻痂涵㭓뽈㙺</w:t>
      </w:r>
      <w:r>
        <w:rPr/>
        <w:t>ꥊ</w:t>
      </w:r>
      <w:r>
        <w:rPr/>
        <w:t>ꏂ迂䖬稱睾⭣执숻䯂頱쉃千䁉溬掿敄卤Ⓧ␫婕㑸㭯掏晱䨣㤴</w:t>
      </w:r>
      <w:r>
        <w:rPr/>
        <w:t>⡒</w:t>
      </w:r>
      <w:r>
        <w:rPr/>
        <w:t>㭭</w:t>
      </w:r>
      <w:r>
        <w:rPr/>
        <w:t>ꤣ</w:t>
      </w:r>
      <w:r>
        <w:rPr/>
        <w:t>飂캩쉱䭟痂</w:t>
      </w:r>
      <w:r>
        <w:rPr/>
        <w:t>ⰳ</w:t>
      </w:r>
      <w:r>
        <w:rPr/>
        <w:t>㩰㉗뇂平甬强䞡䥫唭献ꆏ䊥坴奵朮煊⍆婆숥癲</w:t>
      </w:r>
      <w:r>
        <w:rPr/>
        <w:t>ꥆ☬</w:t>
      </w:r>
      <w:r>
        <w:rPr/>
        <w:t>悩숽塄玥㭎此땔㣂䭊普婾杭싂䝗濎䦡灂⫃獒硑福飃㧂悵愹淂뼲睬悥慯幕곍梱爮摰㉶䂥⑄䱍</w:t>
      </w:r>
      <w:r>
        <w:rPr/>
        <w:t>ꗂ</w:t>
      </w:r>
      <w:r>
        <w:rPr/>
        <w:t>焪⭍녈㕣촨㧂婘瑢䉅칎쉱汋쌩顯曎玩䁄㎘毂⭟浘潆測痂㬻穕椻␵㕕䵉枘⨲␵穎但⥷㥹㉅周싂妩汣瀦싂祤</w:t>
      </w:r>
      <w:r>
        <w:rPr/>
        <w:t>ꤨ</w:t>
      </w:r>
      <w:r>
        <w:rPr/>
        <w:t>圣숥☺⹭来爩䜴㙮䙲輣敘灔ꍎ쉤玥ぇ瑪␺뗂⽞桍㜷</w:t>
      </w:r>
      <w:r>
        <w:rPr/>
        <w:t>ꤨ</w:t>
      </w:r>
      <w:r>
        <w:rPr/>
        <w:t>䗎⴩橈⨪瞩ㅗ䅚䣍숨숵ꅈ塔眨昤狂╁뽆쉔┽啟䨬橪㧂뭤㍎媻䷂쉱琴睓瑘ꍄ扃灺杰땕ꥺ쉰䍇춵頷ꅣ牵瘫牯㜯縯桳䆬步濎䉤</w:t>
      </w:r>
      <w:r>
        <w:rPr/>
        <w:t>ꤻ</w:t>
      </w:r>
      <w:r>
        <w:rPr/>
        <w:t>禩䖻䈩뭋</w:t>
      </w:r>
      <w:r>
        <w:rPr/>
        <w:t>⡴</w:t>
      </w:r>
      <w:r>
        <w:rPr/>
        <w:t>쉁疏</w:t>
      </w:r>
      <w:r>
        <w:rPr/>
        <w:t>⡣</w:t>
      </w:r>
      <w:r>
        <w:rPr/>
        <w:t>䕋</w:t>
      </w:r>
      <w:r>
        <w:rPr/>
        <w:t>ꕪ</w:t>
      </w:r>
      <w:r>
        <w:rPr/>
        <w:t>䏂乸䝑歎㨴┹䞿떵㴲怹싂䭌</w:t>
      </w:r>
      <w:r>
        <w:rPr/>
        <w:t>ꤦ</w:t>
      </w:r>
      <w:r>
        <w:rPr/>
        <w:t>楹㐭恵쉀恀춻쎵䋎纮渽⑭昻囃䍦갤牓䍒䀦☻轖接䱋묪㨰</w:t>
      </w:r>
      <w:r>
        <w:rPr/>
        <w:t>ꦻ</w:t>
      </w:r>
      <w:r>
        <w:rPr/>
        <w:t>뾮⽶㡉然轑㉗亘桙怹彦쉧떏</w:t>
      </w:r>
      <w:r>
        <w:rPr/>
        <w:t>ⱎ</w:t>
      </w:r>
      <w:r>
        <w:rPr/>
        <w:t>ꥒ</w:t>
      </w:r>
      <w:r>
        <w:rPr/>
        <w:t>坉Ⓜ⩅䭞䨭转걓⾿慉䵘坵ꏂ氹䆣㥉</w:t>
      </w:r>
      <w:r>
        <w:rPr/>
        <w:t>ꕟ</w:t>
      </w:r>
      <w:r>
        <w:rPr/>
        <w:t>桧䥇㔲숻桋狂曂憿彮녏䲘䥤쉮䡰睃숥뽾䐽㓂</w:t>
      </w:r>
      <w:r>
        <w:rPr/>
        <w:t>ⵒ</w:t>
      </w:r>
      <w:r>
        <w:rPr/>
        <w:t>썚⸷䴰你⨹䤭娳垵⍋䄺啠横硏쉡</w:t>
      </w:r>
      <w:r>
        <w:rPr/>
        <w:t>⡍</w:t>
      </w:r>
      <w:r>
        <w:rPr/>
        <w:t>沥쉙⥟㡣㩖㨲䒵㍘稫ね걱硴敓确䁎㎮묫⩮歰싂栬洩剟碵庻⪻楷䕌撿䙶䡆汰穑曂쌺嫂凂熩䱄㖏婕晸⮻䱤쉌曂佉呗䃂㘬쵌歫歩䵈숶䌤㡞竂瞥㜳쉳畲畣杄</w:t>
      </w:r>
      <w:r>
        <w:rPr/>
        <w:t>ꤲ</w:t>
      </w:r>
      <w:r>
        <w:rPr/>
        <w:t>灇㘤侏䙍㬩⫂恁唹慵潥挨⿂따㙁䝳䜵悡▥䋂噋</w:t>
      </w:r>
      <w:r>
        <w:rPr/>
        <w:t>꥟</w:t>
      </w:r>
      <w:r>
        <w:rPr/>
        <w:t>繶稬⑴♋昮쉊樊䘬㷂獆ꌪ뿂</w:t>
      </w:r>
      <w:r>
        <w:rPr/>
        <w:t>ꔣ</w:t>
      </w:r>
      <w:r>
        <w:rPr/>
        <w:t>쉲爺츤張䭗淂㓃泂䢮欲婞睩㜴㤽㝎</w:t>
      </w:r>
      <w:r>
        <w:rPr/>
        <w:t>꧂</w:t>
      </w:r>
      <w:r>
        <w:rPr/>
        <w:t>ㅀ㚱䡲䘮歆婠䍪烍䵫㶩㉗⛃싂썫䈴䘱䴸轎쉙㖮倦쉷⑅㈰䭚䙗슡⬲砽쉅犿幑ꎻ䎡䥔惍㎬쉯</w:t>
      </w:r>
      <w:r>
        <w:rPr/>
        <w:t>ⱓ</w:t>
      </w:r>
      <w:r>
        <w:rPr/>
        <w:t>湤꥔⭪儩䶩䃂⬺礩繑漵㔮奺剞㑠矂㍠㝈ㅷ恌⹸疿㕞杳䙎☸书㪮⨥桷煣쉥뼩桓昳浨뭷䅑뽟䑺皩娩⹠眹潈㶣矂縴敗轧㥵坙⩔汏捤녇嚩㑁䔷숳倻灣䈽㗂冿</w:t>
      </w:r>
      <w:r>
        <w:rPr/>
        <w:t>ꗃ</w:t>
      </w:r>
      <w:r>
        <w:rPr/>
        <w:t>去硔쉓㙞쵯䝬砶佀栺숰丹怨썈焱顉䅫泂㶵䝞슱眭彥猩祾瘹⏃놘珂⫂牦␸䔣⼸炬</w:t>
      </w:r>
      <w:r>
        <w:rPr/>
        <w:t>Ⱟ</w:t>
      </w:r>
      <w:r>
        <w:rPr/>
        <w:t>眷䕭斣㤥칉杀睄櫂湪⪩</w:t>
      </w:r>
      <w:r>
        <w:rPr/>
        <w:t>⢬</w:t>
      </w:r>
      <w:r>
        <w:rPr/>
        <w:t>꺬仂⽊넸焪瑍窬㇂숵ꍪ⮘䵤ꅁ儺䳍が㭍い갬싂媿繹扪ꆩ㘵쌪⺩㧂埂暘稥⼨剆뽋㕧䊬⌭橩潣㠭⪵甩歷䱒꥕璩濂杭䙈ヂ쉀睏棎</w:t>
      </w:r>
      <w:r>
        <w:rPr/>
        <w:t>ꕾ</w:t>
      </w:r>
      <w:r>
        <w:rPr/>
        <w:t>癹爺㥈㨥濂汾싂⹄⩤쉸朸梮偤䨦녺欲婧楨䒣쉤䱺쉖☭</w:t>
      </w:r>
      <w:r>
        <w:rPr/>
        <w:t>Ᵽ</w:t>
      </w:r>
      <w:r>
        <w:rPr/>
        <w:t>슿擂刨ꎿ汉䰷䏂⯂</w:t>
      </w:r>
      <w:r>
        <w:rPr/>
        <w:t>⠤</w:t>
      </w:r>
      <w:r>
        <w:rPr/>
        <w:t>䙙䜷䝶敲瀮숥塟瑺⥯숷</w:t>
      </w:r>
      <w:r>
        <w:rPr/>
        <w:t>ⴭ</w:t>
      </w:r>
      <w:r>
        <w:rPr/>
        <w:t>㢏ァ깤䨹㋎</w:t>
      </w:r>
      <w:r>
        <w:rPr/>
        <w:t>ⷂ</w:t>
      </w:r>
      <w:r>
        <w:rPr/>
        <w:t>숨䙞㢻</w:t>
      </w:r>
      <w:r>
        <w:rPr/>
        <w:t>⠰</w:t>
      </w:r>
      <w:r>
        <w:rPr/>
        <w:t>쉺术칷幥䅏灟樴椲⌥䤶쉷⹖⫂欻⥉佁㈪倪塴쉢㖿ꍎ獊쵪䲘숦昽穕Ⓨ⤬㩴欵旃歨末䙸䮻琵汶⑗丮挪䘸圱睈㐷獇⍠㙐噷愸쉫⑥䡉頲忂␲㷂氮꥞敬ꄬ稪㔻冿煨儥掣묤䃂숤哂倫걎</w:t>
      </w:r>
      <w:r>
        <w:rPr/>
        <w:t>ꤵ</w:t>
      </w:r>
      <w:r>
        <w:rPr/>
        <w:t>微쉰싂♟娴㊮㑴牚쉬眮卬仂</w:t>
      </w:r>
      <w:r>
        <w:rPr/>
        <w:t>ꦿ</w:t>
      </w:r>
      <w:r>
        <w:rPr/>
        <w:t>桰橤栦ꍗ䴲佟圶</w:t>
      </w:r>
      <w:r>
        <w:rPr/>
        <w:t>ꦥ</w:t>
      </w:r>
      <w:r>
        <w:rPr/>
        <w:t>愽㈨</w:t>
      </w:r>
      <w:r>
        <w:rPr/>
        <w:t>⣎</w:t>
      </w:r>
      <w:r>
        <w:rPr/>
        <w:t>ꄭ슱䭇轋㙕呐永昩╥쉠㡏婄颡숺걭乗䕶潱慩掩⦘剹䜦䜸挳㕇槂瑀㗂欭䁌㠴硬♚쉊㕩⦩⼸㩠♾䶥䀸畚淍⌤爨硩皬뾥⹹䙔䩷㇂숰䟂灅ꄲ슬壂秂㙩</w:t>
      </w:r>
      <w:r>
        <w:rPr/>
        <w:t>ⴤ</w:t>
      </w:r>
      <w:r>
        <w:rPr/>
        <w:t>ꥇ</w:t>
      </w:r>
      <w:r>
        <w:rPr/>
        <w:t>焱晾쉧</w:t>
      </w:r>
      <w:r>
        <w:rPr/>
        <w:t>ꥃ</w:t>
      </w:r>
      <w:r>
        <w:rPr/>
        <w:t>쉏潎⪩╫㧂呖뭁ꌪ넱椬썳顥㡌갳䑗奖灭欺御摌㜫䬮ꅩ㝖怪䙊彏㵤㑀彍㵰쌦悥⍶뼫癓务搹橏䑓ꍑ浗癷揂떣均䑓煟㈶⪩橯抣䣃滂⾱숪㙏祋〸긫㭃轆뭷盂뼫䴊☲䷂넻㕙숪殥싂</w:t>
      </w:r>
      <w:r>
        <w:rPr/>
        <w:t>ꖏ♯</w:t>
      </w:r>
      <w:r>
        <w:rPr/>
        <w:t>쉎㑴佞灬煾믂烂桗凂轅䝍硭썊渥깴瘥狂쏂쉙撱숹㉸桌묯僂噥쉘䰪啺稥扥㭥扈⼫ㆩ琨ꏍ坢䐽塧畇䑩枩沏Ⓙ쉴숻뼩厬允兪</w:t>
      </w:r>
      <w:r>
        <w:rPr/>
        <w:t>⠪⹨</w:t>
      </w:r>
      <w:r>
        <w:rPr/>
        <w:t>顩칳껂㨩㪿娰⭷䧂吨桉奤熱츶䅕挳庻䞬獅妿</w:t>
      </w:r>
      <w:r>
        <w:rPr/>
        <w:t>ꥈꕟ⌮⦮</w:t>
      </w:r>
      <w:r>
        <w:rPr/>
        <w:t>ꌲꅎ桪溥匮넲潂杨挴⸰畅溣⬬刹䈱總</w:t>
      </w:r>
      <w:r>
        <w:rPr/>
        <w:t>꧂⍐</w:t>
      </w:r>
      <w:r>
        <w:rPr/>
        <w:t>넲㜥㈣⽪婯䥣숥矂潮⹇䠪㟍싂礷汄㑁⑀㝡⍧㷂䳂甭싂ぶ䙠弮煾坴块佺䘳▣╉剚䡐㭙攽偾瘯⹩숳噇쉰떬渪뼭걮椺䩐뽀幂⹟슩㧂㡄숭⥇な뇎썸싍儳㬳㩳䐮㔫숺牤啂㐫</w:t>
      </w:r>
      <w:r>
        <w:rPr/>
        <w:t>ꔶꤻ</w:t>
      </w:r>
      <w:r>
        <w:rPr/>
        <w:t>泂㭑숩쉰噫䈺뮵晥㍦㚩晵啶싎숵㩧午땓㍤瓂⽃娺然쉈䅞獫浈槂夥쌴㚬伦⛂彵㐣㑌䵂촪媣玘묩칱</w:t>
      </w:r>
      <w:r>
        <w:rPr/>
        <w:t>ꦏ</w:t>
      </w:r>
      <w:r>
        <w:rPr/>
        <w:t>ⱸ</w:t>
      </w:r>
      <w:r>
        <w:rPr/>
        <w:t>긽票呐䘹乢♬싂썲슩㠲攮剌쉰揍慣䰶⑤䷂⽩㕰칞⑇吮</w:t>
      </w:r>
      <w:r>
        <w:rPr/>
        <w:t>ꥏⷃ</w:t>
      </w:r>
      <w:r>
        <w:rPr/>
        <w:t>䕞</w:t>
      </w:r>
      <w:r>
        <w:rPr/>
        <w:t>꧂</w:t>
      </w:r>
      <w:r>
        <w:rPr/>
        <w:t>恊曃䴥㬭朽奖</w:t>
      </w:r>
      <w:r>
        <w:rPr/>
        <w:t>ꕷ</w:t>
      </w:r>
      <w:r>
        <w:rPr/>
        <w:t>䱲䊩㕃ㆻ䙠楁匫䭈㕥卧슥컃斿쉧㥊⯂㋂⭟</w:t>
      </w:r>
      <w:r>
        <w:rPr/>
        <w:t>ⶩ</w:t>
      </w:r>
      <w:r>
        <w:rPr/>
        <w:t>싂⹵匦砮㕹꺡</w:t>
      </w:r>
      <w:r>
        <w:rPr/>
        <w:t>⡃⡅</w:t>
      </w:r>
      <w:r>
        <w:rPr/>
        <w:t>䔫⥭숷䃂㜥⬻</w:t>
      </w:r>
      <w:r>
        <w:rPr/>
        <w:t>ꦏ</w:t>
      </w:r>
      <w:r>
        <w:rPr/>
        <w:t>䥵</w:t>
      </w:r>
      <w:r>
        <w:rPr/>
        <w:t>ⶬ</w:t>
      </w:r>
      <w:r>
        <w:rPr/>
        <w:t>敢摵僎摣㙀塺㉂깱䴷础㙷扙슘捖䘷</w:t>
      </w:r>
      <w:r>
        <w:rPr/>
        <w:t>꤫</w:t>
      </w:r>
      <w:r>
        <w:rPr/>
        <w:t>冘ꍎ⌵</w:t>
      </w:r>
      <w:r>
        <w:rPr/>
        <w:t>ⵚ</w:t>
      </w:r>
      <w:r>
        <w:rPr/>
        <w:t>䍅㵺縹䱡娺枡佋畺⮬</w:t>
      </w:r>
      <w:r>
        <w:rPr/>
        <w:t>ꤴ</w:t>
      </w:r>
      <w:r>
        <w:rPr/>
        <w:t>轰串恂</w:t>
      </w:r>
      <w:r>
        <w:rPr/>
        <w:t>ꕑ</w:t>
      </w:r>
      <w:r>
        <w:rPr/>
        <w:t>䬽쉓頬숸輺皘㜪㉣犩浅奭晾磎㍡땫䝳櫂瘤뿂乥牵</w:t>
      </w:r>
      <w:r>
        <w:rPr/>
        <w:t>⠭</w:t>
      </w:r>
      <w:r>
        <w:rPr/>
        <w:t>煯漽뼩扊冏쉢呌呏摂싎⵳帻惂凂囂⤤帪䕏䩑䑑渪</w:t>
      </w:r>
      <w:r>
        <w:rPr/>
        <w:t>꧍⚻ꕹ</w:t>
      </w:r>
      <w:r>
        <w:rPr/>
        <w:t>㝁輻戯䭪呉怤䱐</w:t>
      </w:r>
      <w:r>
        <w:rPr/>
        <w:t>⠲⩒</w:t>
      </w:r>
      <w:r>
        <w:rPr/>
        <w:t>슣슏敮⸪汵⭚뗎</w:t>
      </w:r>
      <w:r>
        <w:rPr/>
        <w:t>꧃</w:t>
      </w:r>
      <w:r>
        <w:rPr/>
        <w:t>灇塯⽚庿䅁梻숲䆮惃疘揂녗ꌹ쉸싍冬琷</w:t>
      </w:r>
      <w:r>
        <w:rPr/>
        <w:t>⠳</w:t>
      </w:r>
      <w:r>
        <w:rPr/>
        <w:t>偠⒵⛂妥顗䑉믂吻ꥧ䏍咿ꍬ瑉⪵吮쉔⬱䄩䝧榩復⑓顙숮╥⪩夺긥搽칇ꍲ䇃⦮䲮</w:t>
      </w:r>
      <w:r>
        <w:rPr/>
        <w:t>Ɑ⡬</w:t>
      </w:r>
      <w:r>
        <w:rPr/>
        <w:t>稣䢩⪩⩧㙘슩之쌤㉡丣䠤曍楟㦥抮繘棍兔녕㪣쉰⸰䕬</w:t>
      </w:r>
      <w:r>
        <w:rPr/>
        <w:t>⡑</w:t>
      </w:r>
      <w:r>
        <w:rPr/>
        <w:t>割氦煳繤冥깫䟂搶㧂顸ꆿ煮㚥쉆輲な습♦皥⫂䝌쉺쉐丷䭟⨲⌰쉆⥚쉲싂湞捂</w:t>
      </w:r>
      <w:r>
        <w:rPr/>
        <w:t>꤯</w:t>
      </w:r>
      <w:r>
        <w:rPr/>
        <w:t>ざ䊥㶱昻偄么칾</w:t>
      </w:r>
      <w:r>
        <w:rPr/>
        <w:t>Ⱡ</w:t>
      </w:r>
      <w:r>
        <w:rPr/>
        <w:t>䎡氺ㅗ飂</w:t>
      </w:r>
      <w:r>
        <w:rPr/>
        <w:t>⠸</w:t>
      </w:r>
      <w:r>
        <w:rPr/>
        <w:t>啺爊㉏獪噄싎격擎割㕯儬偷奺殬▬⍚㓂塗䅟伯</w:t>
      </w:r>
      <w:r>
        <w:rPr/>
        <w:t>Ⳃ</w:t>
      </w:r>
      <w:r>
        <w:rPr/>
        <w:t>쌲ㆿ轕轫슩湒眤ꍄ佷⫍꥚碥畘澣</w:t>
      </w:r>
      <w:r>
        <w:rPr/>
        <w:t>ⱀ</w:t>
      </w:r>
      <w:r>
        <w:rPr/>
        <w:t>⻂쉌</w:t>
      </w:r>
      <w:r>
        <w:rPr/>
        <w:t>⡫</w:t>
      </w:r>
      <w:r>
        <w:rPr/>
        <w:t>轓繘慖堤幃瑙渰⦘顉묩䴰共ㄪ쉴瘳椻心嗂</w:t>
      </w:r>
      <w:r>
        <w:rPr/>
        <w:t>⡪</w:t>
      </w:r>
      <w:r>
        <w:rPr/>
        <w:t>楚汊䁴㍱塯䀶从售侩깧彾䭰䉙夸떱癫䌮䋂喿塠颮쉷晄佇燍乭ꄴ剀墡㵍癦飂夷丹梱⵬煑剩㍑偢</w:t>
      </w:r>
      <w:r>
        <w:rPr/>
        <w:t>Ⱔ</w:t>
      </w:r>
      <w:r>
        <w:rPr/>
        <w:t>浲⭉싂녰碱⭋⿂潩倩⬳썱䍺츮塺㴸䁇䘨轔兵⸪㐳촦䍠䬷唷㴪</w:t>
      </w:r>
      <w:r>
        <w:rPr/>
        <w:t>ⵈ</w:t>
      </w:r>
      <w:r>
        <w:rPr/>
        <w:t>頳⥉</w:t>
      </w:r>
      <w:r>
        <w:rPr/>
        <w:t>ꤥ</w:t>
      </w:r>
      <w:r>
        <w:rPr/>
        <w:t>倴</w:t>
      </w:r>
      <w:r>
        <w:rPr/>
        <w:t>ꤩ</w:t>
      </w:r>
      <w:r>
        <w:rPr/>
        <w:t>䱋</w:t>
      </w:r>
      <w:r>
        <w:rPr/>
        <w:t>Ⲙ</w:t>
      </w:r>
      <w:r>
        <w:rPr/>
        <w:t>㵦쉠捚盂楐戽쵋橨⑊뗂㡣丸夦츨쉰숳坓た㛍㦡頻䙯깗</w:t>
      </w:r>
      <w:r>
        <w:rPr/>
        <w:t>⡹</w:t>
      </w:r>
      <w:r>
        <w:rPr/>
        <w:t>敟婢숷捷晈汞</w:t>
      </w:r>
      <w:r>
        <w:rPr/>
        <w:t>꧍</w:t>
      </w:r>
      <w:r>
        <w:rPr/>
        <w:t>に</w:t>
      </w:r>
      <w:r>
        <w:rPr/>
        <w:t>Ɫ</w:t>
      </w:r>
      <w:r>
        <w:rPr/>
        <w:t>顗焩⽵䶿愬繅썙䝁䅘㶣縤䘹㗂</w:t>
      </w:r>
      <w:r>
        <w:rPr/>
        <w:t>ꦘ</w:t>
      </w:r>
      <w:r>
        <w:rPr/>
        <w:t>쉢䒬⤣싂㕞꥾쉸쉨</w:t>
      </w:r>
      <w:r>
        <w:rPr/>
        <w:t>꧂</w:t>
      </w:r>
      <w:r>
        <w:rPr/>
        <w:t>繙싂␹</w:t>
      </w:r>
      <w:r>
        <w:rPr/>
        <w:t>⡍</w:t>
      </w:r>
      <w:r>
        <w:rPr/>
        <w:t>轀☰僂拂曎⸶</w:t>
      </w:r>
      <w:r>
        <w:rPr/>
        <w:t>ⵗ</w:t>
      </w:r>
      <w:r>
        <w:rPr/>
        <w:t>坶䁶眬쎣쉕㥘伤㠭張攬噚呹係䝆梿瀱⹉津奙㝕䙡珂啧槂䔵㧂␫쉟싂쉹ㅩ氨伮싂䌪㈯搲儹㔪䕏唵ꆩ⦥⍮⵬㞥ꄪ싂긪縯甶䡁瑯潍㙆</w:t>
      </w:r>
      <w:r>
        <w:rPr/>
        <w:t>ꥌ</w:t>
      </w:r>
      <w:r>
        <w:rPr/>
        <w:t>慚쉕땈䳂</w:t>
      </w:r>
      <w:r>
        <w:rPr/>
        <w:t>⣂</w:t>
      </w:r>
      <w:r>
        <w:rPr/>
        <w:t>浠⫎琬싍䥡껂牠썠썙㬱塃侏坈ꎩ䟂㝪䐥疵⑥汔柂숪䒩쉈숸䒣㍍憱㝠</w:t>
      </w:r>
      <w:r>
        <w:rPr/>
        <w:t>ꔽꦱ</w:t>
      </w:r>
      <w:r>
        <w:rPr/>
        <w:t>犮⍣浰楣捀優栴潌믂♁딸汦슮슘</w:t>
      </w:r>
      <w:r>
        <w:rPr/>
        <w:t>Ⱜ</w:t>
      </w:r>
      <w:r>
        <w:rPr/>
        <w:t>彏딻쎿䍊䤽い</w:t>
      </w:r>
      <w:r>
        <w:rPr/>
        <w:t>⠶</w:t>
      </w:r>
      <w:r>
        <w:rPr/>
        <w:t>쵡ꌥ暡슿棃쌣㍗婆儯ヂ䱚塉⤷쉹Ⓜ碻䈷晲곂䀨╵싂걩㉤땺䅶㕳␯⯂电쉵䈵쉗뼣㉯乩♊刵쉹爤幩ꥠ╯哂呔</w:t>
      </w:r>
      <w:r>
        <w:rPr/>
        <w:t>⡈</w:t>
      </w:r>
      <w:r>
        <w:rPr/>
        <w:t>㩔冻쉊橴쉰䞩딣偍䜷刷㨻洵</w:t>
      </w:r>
      <w:r>
        <w:rPr/>
        <w:t>Ⳃ</w:t>
      </w:r>
      <w:r>
        <w:rPr/>
        <w:t>浈</w:t>
      </w:r>
      <w:r>
        <w:rPr/>
        <w:t>ⵑ</w:t>
      </w:r>
      <w:r>
        <w:rPr/>
        <w:t>椪灕牗</w:t>
      </w:r>
      <w:r>
        <w:rPr/>
        <w:t>ⴰ</w:t>
      </w:r>
      <w:r>
        <w:rPr/>
        <w:t>潸쉘姂噸䄵䯂秂䙄⑤扫숣䌣潰ꅷ㥲⸣㧂徱땙睠㜣⴦䙈䇂숬쉬</w:t>
      </w:r>
      <w:r>
        <w:rPr/>
        <w:t>ⱪ</w:t>
      </w:r>
      <w:r>
        <w:rPr/>
        <w:t>싂楒㝷⩊䭀䗂␲䦏녳剘瓂견捖䱷殬啋⭵晑窻卙摓⛍顩쉮㝙걶⮏伣奖⨻熱⬫㕧剂⭅깧䉤偳嗂䉘杒숵싎껃曂숶쉸㜴䉄便呸䡯䝑喡湥㬻凂晁㝦촪숪숴슩硵숳⭺⒮쉣湲♗珃湓檏乩</w:t>
      </w:r>
      <w:r>
        <w:rPr/>
        <w:t>ꤤ</w:t>
      </w:r>
      <w:r>
        <w:rPr/>
        <w:t>敮숸畾</w:t>
      </w:r>
      <w:r>
        <w:rPr/>
        <w:t>ⱬ</w:t>
      </w:r>
      <w:r>
        <w:rPr/>
        <w:t>噙㝰쉀゘㍎扆轲슬㢏楐</w:t>
      </w:r>
      <w:r>
        <w:rPr/>
        <w:t>⡏</w:t>
      </w:r>
      <w:r>
        <w:rPr/>
        <w:t>心疻䀯뼳싂㧎</w:t>
      </w:r>
      <w:r>
        <w:rPr/>
        <w:t>ꤽ</w:t>
      </w:r>
      <w:r>
        <w:rPr/>
        <w:t>䑾쉑⑯輤</w:t>
      </w:r>
      <w:r>
        <w:rPr/>
        <w:t>꥓</w:t>
      </w:r>
      <w:r>
        <w:rPr/>
        <w:t>䏂塲쎬橙⩺䄊参⍥瑔䱈灶</w:t>
      </w:r>
      <w:r>
        <w:rPr/>
        <w:t>ⶱ</w:t>
      </w:r>
      <w:r>
        <w:rPr/>
        <w:t>懂㙌ꍷ爸㇍싂걊晔땩咩盂瘩믂䝲㏂싂慔⽩刲䑢때づꍢ輥쉬顭淂椲椳␤</w:t>
      </w:r>
      <w:r>
        <w:rPr/>
        <w:t>ⴤⱇ</w:t>
      </w:r>
      <w:r>
        <w:rPr/>
        <w:t>䑨딨乑ꍑ塖땖</w:t>
      </w:r>
      <w:r>
        <w:rPr/>
        <w:t>ⷂ</w:t>
      </w:r>
      <w:r>
        <w:rPr/>
        <w:t>㛃놥쉷䉧枩攤獇␪㉳┺䩈⵶杒撻쉐坖䪬暮捧檬䩐䬷戯䕍㐭檵쉄浄乵╬䁭绂睆欣⹙싍啊</w:t>
      </w:r>
      <w:r>
        <w:rPr/>
        <w:t>ⶮ</w:t>
      </w:r>
      <w:r>
        <w:rPr/>
        <w:t>牍㚡슩爦⵵♷曂獫䭮䥈ꅈꅉ</w:t>
      </w:r>
      <w:r>
        <w:rPr/>
        <w:t>ꤹ</w:t>
      </w:r>
      <w:r>
        <w:rPr/>
        <w:t>玥깮杏⯂顰싍쉪佢填㉂刯㑾</w:t>
      </w:r>
      <w:r>
        <w:rPr/>
        <w:t>ꔩ</w:t>
      </w:r>
      <w:r>
        <w:rPr/>
        <w:t>㙳␻檘潯卋뿍哂䕲慅㥩摵䝢깉辣䭘쉨슻兤</w:t>
      </w:r>
      <w:r>
        <w:rPr/>
        <w:t>ⵯ⒡</w:t>
      </w:r>
      <w:r>
        <w:rPr/>
        <w:t>칁撿녥춘䝃⽳轄瑧濎㕹넸䮿祏⿃</w:t>
      </w:r>
      <w:r>
        <w:rPr/>
        <w:t>Ⲙ</w:t>
      </w:r>
      <w:r>
        <w:rPr/>
        <w:t>攱張싂祤⩥旂㵨未䙊긤帷䟂뽧䠽墮㡖㎬䦣ꌩ⪩摇깏㎩癏欪⩲⪥憏婺넲뿂汁愰業䭉呖澱凂煸䕱竂捯ꍶ䈹㩣䭉깣㭈攪眰枩䍾庱꥔䢩喻正戥戹汸摯灤橎琫껂桌</w:t>
      </w:r>
      <w:r>
        <w:rPr/>
        <w:t>ꤣ</w:t>
      </w:r>
      <w:r>
        <w:rPr/>
        <w:t>쉓坆쉇捴</w:t>
      </w:r>
      <w:r>
        <w:rPr/>
        <w:t>⣂</w:t>
      </w:r>
      <w:r>
        <w:rPr/>
        <w:t>䘱쉄礽渵捙썲䥺䐻묩桬橧䩁佐슱转㔫琪⪵㘲䡮偊깈吽彌깇彈瓂㡱伮숱䙳䍂䙁卭摢嚩싂䡓뽃컂愴顈□滂땉쉣␹平䐣숣硑偯♳⥒⮣㕄轳걡䄬</w:t>
      </w:r>
      <w:r>
        <w:rPr/>
        <w:t>ꥉ</w:t>
      </w:r>
      <w:r>
        <w:rPr/>
        <w:t>䉵♂깆ㅥ橥䍂橸硶쉧偨湳뽡숨滂稣䁭呦⌷</w:t>
      </w:r>
      <w:r>
        <w:rPr/>
        <w:t>ⴽ</w:t>
      </w:r>
      <w:r>
        <w:rPr/>
        <w:t>癬⯂瀩穠丮材♧玱쉺</w:t>
      </w:r>
      <w:r>
        <w:rPr/>
        <w:t>ꦡ</w:t>
      </w:r>
      <w:r>
        <w:rPr/>
        <w:t>ꥣ</w:t>
      </w:r>
      <w:r>
        <w:rPr/>
        <w:t>⡆╬</w:t>
      </w:r>
      <w:r>
        <w:rPr/>
        <w:t>惃㚥磃弪쵯⩎殩獟♌䙹⯂칺捬扴眷ㆩ硁䑟祅ꍤ䶬額迂灵㒥㥬瑇偳ꇃ䀫컎䯂微帮辘幢睍쉦떻ꌬ쉠싂䒡䄻녟㕇⩫奈智桃</w:t>
      </w:r>
      <w:r>
        <w:rPr/>
        <w:t>꧂</w:t>
      </w:r>
      <w:r>
        <w:rPr/>
        <w:t>捰⌦堯䘫쉱奱偐⵨䵷歈穖䅟㑅숨뽌</w:t>
      </w:r>
      <w:r>
        <w:rPr/>
        <w:t>⠮</w:t>
      </w:r>
      <w:r>
        <w:rPr/>
        <w:t>猽㨩拂</w:t>
      </w:r>
      <w:r>
        <w:rPr/>
        <w:t>ⱍ</w:t>
      </w:r>
      <w:r>
        <w:rPr/>
        <w:t>쉓顡</w:t>
      </w:r>
      <w:r>
        <w:rPr/>
        <w:t>ꤰ⚘</w:t>
      </w:r>
      <w:r>
        <w:rPr/>
        <w:t>䉋딺朶㥙䕆㇂敧㍲漥ぅ係枥䆱椷䉯⽘♫熻塯䡔皡촹䭩幘칹癥癗摅晍奁뽊쉒䥨溿</w:t>
      </w:r>
      <w:r>
        <w:rPr/>
        <w:t>ꗂ</w:t>
      </w:r>
      <w:r>
        <w:rPr/>
        <w:t>弤ㄴ桂䖿ꄥ㨩獲쉚䘰◂떩啃싂慌②숰暘㇂䬴頹顩쵚쉾奣扂咵ꥤ兹⿂쉦</w:t>
      </w:r>
      <w:r>
        <w:rPr/>
        <w:t>⡀</w:t>
      </w:r>
      <w:r>
        <w:rPr/>
        <w:t>ㅙ㕳轰扐繨숴怲縶㟎祳扮恄儶걺䭌⺵㠫⾘楠䁨榬本奕ꆘ⩂浈㥞捸愯䕹倸彵卙潍奵祄㡴㘭쉋䘭㙎䤬へ甪乺䤥楄</w:t>
      </w:r>
      <w:r>
        <w:rPr/>
        <w:t>ꤲ</w:t>
      </w:r>
      <w:r>
        <w:rPr/>
        <w:t>갺㜳慒</w:t>
      </w:r>
      <w:r>
        <w:rPr/>
        <w:t>ⱶ</w:t>
      </w:r>
      <w:r>
        <w:rPr/>
        <w:t>ꅑ琩䚥敩祙ꥤ秂估⩭浞伊欽堹到</w:t>
      </w:r>
      <w:r>
        <w:rPr/>
        <w:t>꧂ꤪ</w:t>
      </w:r>
      <w:r>
        <w:rPr/>
        <w:t>숪冮䪘秂奓扶㙳㭺뾩⵹䮩뭹㈭咬矃奚㯂姎䩠濎喿</w:t>
      </w:r>
      <w:r>
        <w:rPr/>
        <w:t>ꤦ▮</w:t>
      </w:r>
      <w:r>
        <w:rPr/>
        <w:t>慪썁㯂뽇⨲帲懂쉍悬敂〴쉑啊秂슮顱묩</w:t>
      </w:r>
      <w:r>
        <w:rPr/>
        <w:t>ꕈ</w:t>
      </w:r>
      <w:r>
        <w:rPr/>
        <w:t>冏쵭䱙欨瀪亻땅睆䓂壃┽딲獘</w:t>
      </w:r>
      <w:r>
        <w:rPr/>
        <w:t>ꥐ</w:t>
      </w:r>
      <w:r>
        <w:rPr/>
        <w:t>갴⩖塴쌬侮澮㡨敮癤䥗㩗怬偤ꅑꌭ㋂䣂䎱㊣塖䣂悏⫂칑걪⽮顴䯍幚긫忂㭌熏</w:t>
      </w:r>
      <w:r>
        <w:rPr/>
        <w:t>ꔴ</w:t>
      </w:r>
      <w:r>
        <w:rPr/>
        <w:t>礵䁄슥뼶껂㬸㉟杵</w:t>
      </w:r>
      <w:r>
        <w:rPr/>
        <w:t>ⴥ</w:t>
      </w:r>
      <w:r>
        <w:rPr/>
        <w:t>㉟汶㭂㌪䡹湣䔮䩙劵㥹긩晠栫彇</w:t>
      </w:r>
      <w:r>
        <w:rPr/>
        <w:t>ⵈ</w:t>
      </w:r>
      <w:r>
        <w:rPr/>
        <w:t>暣湍숦㡒㒩쉆♳䴮搵걪㉫欳숶곂䚡澮㌤䵷㝟념䈷䡓녓䉢⑶瘳矂坤⍫搣</w:t>
      </w:r>
      <w:r>
        <w:rPr/>
        <w:t>꧂</w:t>
      </w:r>
      <w:r>
        <w:rPr/>
        <w:t>ⰳ</w:t>
      </w:r>
      <w:r>
        <w:rPr/>
        <w:t>估兇䵟顭▏츺⺮⑩</w:t>
      </w:r>
      <w:r>
        <w:rPr/>
        <w:t>ꦥ</w:t>
      </w:r>
      <w:r>
        <w:rPr/>
        <w:t>㜦琯杂</w:t>
      </w:r>
      <w:r>
        <w:rPr/>
        <w:t>ꤸ</w:t>
      </w:r>
      <w:r>
        <w:rPr/>
        <w:t>稸博뮘㨷捉窣ꎣ愥넮䱬濃쉔浱橔ꅹ杷塨</w:t>
      </w:r>
      <w:r>
        <w:rPr/>
        <w:t>꧂</w:t>
      </w:r>
      <w:r>
        <w:rPr/>
        <w:t>俍禬⨨焣䢬唭쉅佖渰숫夨濃㐴乖敢䞏怪砪䴦ꅞ㒣</w:t>
      </w:r>
      <w:r>
        <w:rPr/>
        <w:t>꥟</w:t>
      </w:r>
      <w:r>
        <w:rPr/>
        <w:t>㡶싂捱뽥㝉</w:t>
      </w:r>
      <w:r>
        <w:rPr/>
        <w:t>ꕏ⫂</w:t>
      </w:r>
      <w:r>
        <w:rPr/>
        <w:t>䑚硷ꄭ仍磃떥㐭⑋偵㥂㜻偐㡨浾摫摓恸湞纩嘱ꇂ䒩ㅫ뭠뇃剷㔲㡔乚杕䔴漩싃廂䩵㵨</w:t>
      </w:r>
      <w:r>
        <w:rPr/>
        <w:t>ⱂ</w:t>
      </w:r>
      <w:r>
        <w:rPr/>
        <w:t>㤪帪㔷㫂䙹咱牕䩮䥩</w:t>
      </w:r>
      <w:r>
        <w:rPr/>
        <w:t>⡈</w:t>
      </w:r>
      <w:r>
        <w:rPr/>
        <w:t>깒숪칢⩁窿Ⓕ䑓轎䡭</w:t>
      </w:r>
      <w:r>
        <w:rPr/>
        <w:t>ⲡ</w:t>
      </w:r>
      <w:r>
        <w:rPr/>
        <w:t>갱泂䝈槍슩쉦硏偺</w:t>
      </w:r>
      <w:r>
        <w:rPr/>
        <w:t>⡷</w:t>
      </w:r>
      <w:r>
        <w:rPr/>
        <w:t>슿깁䈸싂牋楞⑦㬸媩䁐묽燂祴◂啞䁓欮</w:t>
      </w:r>
      <w:r>
        <w:rPr/>
        <w:t>Ⳃ</w:t>
      </w:r>
      <w:r>
        <w:rPr/>
        <w:t>㩨싂쉖㥁ꌤ玱欫牃椣숯칥健䙹⍲顷浫ꎡ녗繎㑭惂䶬扆敷摦晎⭺䏂嚡䴺汐썧䮵乤弫숨걺䋂⛂쉋뽪숹깐磂㇂쉘䡕恍</w:t>
      </w:r>
      <w:r>
        <w:rPr/>
        <w:t>Ⲯ</w:t>
      </w:r>
      <w:r>
        <w:rPr/>
        <w:t>㑋숵桲ꍭ</w:t>
      </w:r>
      <w:r>
        <w:rPr/>
        <w:t>Ⱘ</w:t>
      </w:r>
      <w:r>
        <w:rPr/>
        <w:t>榩칣歪湮⵶輣</w:t>
      </w:r>
      <w:r>
        <w:rPr/>
        <w:t>ⰵ</w:t>
      </w:r>
      <w:r>
        <w:rPr/>
        <w:t>㶏꺏䮮厩쌸恆檩쉕㍟抡㟂椻걭唩䁢⏂뼶侏䪩⑌慂㷂⩅慲㨨杹禵㬰懂촰쉹㝦⽢炵矂䕦ꆩ杗轀淎춱吥ㅃ</w:t>
      </w:r>
      <w:r>
        <w:rPr/>
        <w:t>ⱚ</w:t>
      </w:r>
      <w:r>
        <w:rPr/>
        <w:t>杧勃㉍䨬攫숥㡃儨␵垵慹埂</w:t>
      </w:r>
      <w:r>
        <w:rPr/>
        <w:t>⠻</w:t>
      </w:r>
      <w:r>
        <w:rPr/>
        <w:t>쉒升繳숱䨫</w:t>
      </w:r>
      <w:r>
        <w:rPr/>
        <w:t>ꥊ</w:t>
      </w:r>
      <w:r>
        <w:rPr/>
        <w:t>뼸线넵塡ㄮ圽坶䜺礰쌲奧燂木⩯㙬컂♑䆿녙㡵晅䙥匥숪쉱♇</w:t>
      </w:r>
      <w:r>
        <w:rPr/>
        <w:t>ꤱ</w:t>
      </w:r>
      <w:r>
        <w:rPr/>
        <w:t>⡃</w:t>
      </w:r>
      <w:r>
        <w:rPr/>
        <w:t>畆に頵戤晪焴顦칫壂穫瞩吺媏썹婭喥擂쉧恟䚩楾숸栮䬳㍑䭠睴㝨㍱吰稰ꇂ</w:t>
      </w:r>
      <w:r>
        <w:rPr/>
        <w:t>ꕏⵑ</w:t>
      </w:r>
      <w:r>
        <w:rPr/>
        <w:t>쉈䤩뭯囂搪䬸癳ㅙ㤦⑱䎩呍썬쉬呄涮狂灀樥珂걤숮⩒塇挩䘩偙堲쉥⪩䍊⨊䕏硚坊甬绂쉪浍䢮䰳숤⤳䌸싂䡦䄦⪘津ꄴ䉋祖兪睂쉭⮻㍟敕参啉㴺⦘八㩲㝵쉞杭㬳掱瑪</w:t>
      </w:r>
      <w:r>
        <w:rPr/>
        <w:t>ꦩ</w:t>
      </w:r>
      <w:r>
        <w:rPr/>
        <w:t>幪主䕭楑╎樻稸彄쉊땪㍰睖潣쉥䩆숮忂儤䧂刵䉲曂䥶䴶ꍠ㞮䅳坟汞硬䨻瑴슥慩걟┩偅쉹㮿珂㥺슩稹䛎熿ꇂ칣슮琹</w:t>
      </w:r>
      <w:r>
        <w:rPr/>
        <w:t>⠦</w:t>
      </w:r>
      <w:r>
        <w:rPr/>
        <w:t>晢䃂奧⭉恒慵䡭歐㜴弦畯橷뭱䩮싂깈熡䉙塾䑎䥗츫繓繺쉒㦡⨯晳熵光⒡倫숱璡♇匦墵쉵乵熮꥚塆숤쉎牅旂㵣䜬</w:t>
      </w:r>
      <w:r>
        <w:rPr/>
        <w:t>Ⱛ</w:t>
      </w:r>
      <w:r>
        <w:rPr/>
        <w:t>奆稭䘲ꄭ쉃捤숪</w:t>
      </w:r>
      <w:r>
        <w:rPr/>
        <w:t>ⶡ</w:t>
      </w:r>
      <w:r>
        <w:rPr/>
        <w:t>숲㑏⩣䜴晶䞣䍷毂⹘潖砹漷栦䍁洽땦♵⍷烂㉣⽌怬㉎䍓갮ꌨꅧ椸砪⩅쉯榡奫ꥠ</w:t>
      </w:r>
      <w:r>
        <w:rPr/>
        <w:t>ⱡ</w:t>
      </w:r>
      <w:r>
        <w:rPr/>
        <w:t>刹䙖剠</w:t>
      </w:r>
      <w:r>
        <w:rPr/>
        <w:t>ⲵ</w:t>
      </w:r>
      <w:r>
        <w:rPr/>
        <w:t>佲轁䀦㊥䕢㪮䱃戽癑墱⼰ꥯ頽彨䭐뽐㍐䶿圷䇍坪〰㍄⑄츽⸫뽔껎橶兾㵫䐪⩢⺬쉅櫂摎湓㤮</w:t>
      </w:r>
      <w:r>
        <w:rPr/>
        <w:t>ⵎ</w:t>
      </w:r>
      <w:r>
        <w:rPr/>
        <w:t>硏噄쉷噍渱䮥乺楉䮥䴶嘽䙀⥧긵昳惂漥䁉摒摟琻丯쉂묦愶ㅖ㩶婣㩑畇⑙恆⬽慢䠪ꅯ쉖恋⹘爨</w:t>
      </w:r>
      <w:r>
        <w:rPr/>
        <w:t>꧂</w:t>
      </w:r>
      <w:r>
        <w:rPr/>
        <w:t>奲</w:t>
      </w:r>
      <w:r>
        <w:rPr/>
        <w:t>ꔫ</w:t>
      </w:r>
      <w:r>
        <w:rPr/>
        <w:t>繶坤뭦㯂〶灮⾿朻濎晨㕑녪㥈⑗㭟⿂쉊䆱畚㵞㞥䤯⽭娯♺獢磃껂擂쌣潵涣</w:t>
      </w:r>
      <w:r>
        <w:rPr/>
        <w:t>ꗂ</w:t>
      </w:r>
      <w:r>
        <w:rPr/>
        <w:t>숽啪瘺쌱匪쉄咣䙴汷썧氦幐爵磂뼵䡄㯂獾싎歊奺恊슥恶싂숵頪</w:t>
      </w:r>
      <w:r>
        <w:rPr/>
        <w:t>ꥉ</w:t>
      </w:r>
      <w:r>
        <w:rPr/>
        <w:t>媿㡳䖥⧂㊮硡姂⒵柂ꥲ場쉨並値晳㥊⍚</w:t>
      </w:r>
      <w:r>
        <w:rPr/>
        <w:t>ⵈ</w:t>
      </w:r>
      <w:r>
        <w:rPr/>
        <w:t>녭㜻穣げ걔偾칾㭘㥔숶永画</w:t>
      </w:r>
      <w:r>
        <w:rPr/>
        <w:t>⡴</w:t>
      </w:r>
      <w:r>
        <w:rPr/>
        <w:t>㘲浹眴卄䴬晓㈺兌態坙呞䙊捈⨶倽桲ガ剄䠩墥榻ꅕ婚⧂㛂䅨䍘瓂㡧扔焯♍䢱쉏슱⒵슩쉔湦ꥯ改㘣术⽰噲留슣숳㐻䨯牞祍瑖㥪敱뭫⪥╦慬쉓䡗瞡帶潴쉂ㅩ㍥䀶䑺ㄱ皩뭸쉆彮ふ偡㝬뽷迂ꥲ㩔녷ㅮ⩰倲沩䥇⑅⹨⹷䱇扨䈮橹䗂晡䟎쉵쉡䍔敢憩䄽ㅩ</w:t>
      </w:r>
      <w:r>
        <w:rPr/>
        <w:t>⵰䷂</w:t>
      </w:r>
      <w:r>
        <w:rPr/>
        <w:t>婐轾㕉歔䣂숥梿穯ꅞ晔</w:t>
      </w:r>
      <w:r>
        <w:rPr/>
        <w:t>ⰳ</w:t>
      </w:r>
      <w:r>
        <w:rPr/>
        <w:t>ⷂ</w:t>
      </w:r>
      <w:r>
        <w:rPr/>
        <w:t>㥉䱳桓匫䓂뾥焷怮쉒吥庩㍨繉쉲歓帴䥴♟橗琬㭳뭠䤲ꥭ挤쉾긯ꍈㄺ顚꺘側場㈊枥喿⌥斬爮쵱⭀硑ꍒ撮偵㕫撩愶徘곂泂뭖쵏</w:t>
      </w:r>
      <w:r>
        <w:rPr/>
        <w:t>ⷂ꤯</w:t>
      </w:r>
      <w:r>
        <w:rPr/>
        <w:t>땉숮</w:t>
      </w:r>
      <w:r>
        <w:rPr/>
        <w:t>ⵖ</w:t>
      </w:r>
      <w:r>
        <w:rPr/>
        <w:t>㙒摺䍚晋昭佹깕顭숴䘥⥨均渽䫂僂쉒畷嘵挺</w:t>
      </w:r>
      <w:r>
        <w:rPr/>
        <w:t>ꔺ</w:t>
      </w:r>
      <w:r>
        <w:rPr/>
        <w:t>㣎쉷欹⽕썒㒬═췂塄⽂⽴䙵吹쉄⑲䁙杁숯瑋쉨牅敄䔭䩘狍㐴眺⥠䩋쉈⹡烂ꥠ䍓僂⥯ꆮ梻煡쉰匭뽂丸儽漰坢磂婺捭夥㡓猽欤椴啳晧⹵㩚㑎亩䙎佦쉹弯㴯㴨쉒䢣㉔꺿䑩睌枮⹰妬浧䩁姂숮偰囃㣂沘</w:t>
      </w:r>
      <w:r>
        <w:rPr/>
        <w:t>⠩</w:t>
      </w:r>
      <w:r>
        <w:rPr/>
        <w:t>쌫匭䇎</w:t>
      </w:r>
      <w:r>
        <w:rPr/>
        <w:t>ꥊ</w:t>
      </w:r>
      <w:r>
        <w:rPr/>
        <w:t>쉩㵵ꅌ哃♺쉱戻㌳싂</w:t>
      </w:r>
      <w:r>
        <w:rPr/>
        <w:t>ꕎ</w:t>
      </w:r>
      <w:r>
        <w:rPr/>
        <w:t>뮻㕔㷎ꍉ쉙敕潡㙟䤥轧싂㩷匫싂彋숥㋂潏㑃栣庣숥㉐뾡䝺㩅煉쉴忎甤睬䄹⾏督䍷催</w:t>
      </w:r>
      <w:r>
        <w:rPr/>
        <w:t>꧂</w:t>
      </w:r>
      <w:r>
        <w:rPr/>
        <w:t>㔯轧顗뼻瀽䴷㵌䋎䝲㡋怩呈旎쉐㘺㉨⵪ꄭ啪頭未䁷䭹洲录숪滂睠䑟쉑矂濂⹳䴰⥶㩳숥㔪杌幈䙍믂</w:t>
      </w:r>
      <w:r>
        <w:rPr/>
        <w:t>ꔨ</w:t>
      </w:r>
      <w:r>
        <w:rPr/>
        <w:t>剋슬</w:t>
      </w:r>
      <w:r>
        <w:rPr/>
        <w:t>ꔨ</w:t>
      </w:r>
      <w:r>
        <w:rPr/>
        <w:t>彺ꅊ䁡毂슘吽牔쵔徿쉮櫂㉩塏畭炩礲숷療㨷婴</w:t>
      </w:r>
      <w:r>
        <w:rPr/>
        <w:t>⡷</w:t>
      </w:r>
      <w:r>
        <w:rPr/>
        <w:t>녀怴</w:t>
      </w:r>
      <w:r>
        <w:rPr/>
        <w:t>ꗂ</w:t>
      </w:r>
      <w:r>
        <w:rPr/>
        <w:t>潌牔⽇䵥僎祯璩礪쉐憮揂㐶䌯년⒏ㆵ剋払숱숰⦮旂쉮乂슻繳촹䵂浠伻嗂⨽砪넺캣曂䒻橱츨〥쌶带촵⴮⑁㕷轆慬긬敍⩈◂떻癤㩩颻圻⑀ꍮ</w:t>
      </w:r>
      <w:r>
        <w:rPr/>
        <w:t>⡤</w:t>
      </w:r>
      <w:r>
        <w:rPr/>
        <w:t>斥㇍禬く㣂慩呷ㆥ未穏姂숸␱剓搴畦抱뽋⌹</w:t>
      </w:r>
      <w:r>
        <w:rPr/>
        <w:t>Ɐ♵</w:t>
      </w:r>
      <w:r>
        <w:rPr/>
        <w:t>㙙뼭縦쉾㉈䡓㍫㴣愶싂妻䜬䡟坂獑㓂䑮価</w:t>
      </w:r>
      <w:r>
        <w:rPr/>
        <w:t>⡉</w:t>
      </w:r>
      <w:r>
        <w:rPr/>
        <w:t>䁡䩶瑴噘숺쉈쉄쉯䑬嗃煮㐶㛂㒥慗䠨싂㭬녊䥎炩⍓礲瘸䗃ぺ싂⑵㚵瑷</w:t>
      </w:r>
      <w:r>
        <w:rPr/>
        <w:t>ⱬ</w:t>
      </w:r>
      <w:r>
        <w:rPr/>
        <w:t>쵃⌰㵭䥲䅨縪녡桦㏂磃百玻辻ꎥ䢬썩㓎佴묳穣䱯硭깞妩</w:t>
      </w:r>
      <w:r>
        <w:rPr/>
        <w:t>Ⱛ</w:t>
      </w:r>
      <w:r>
        <w:rPr/>
        <w:t>び参渭걶楍⑧⩾䉦歵癉䈴䍯썤䄣橡惂禣뽐偤䙇祔歟䌵쉃橥숳숺㦮煮</w:t>
      </w:r>
      <w:r>
        <w:rPr/>
        <w:t>ⵊ</w:t>
      </w:r>
      <w:r>
        <w:rPr/>
        <w:t>䇂玏䭵싎⥫㐺恀濂栤懂⩤栥䧂䵴砤楳녢序厬㕍沏颏䥕䜰迂䮩뾿獷䭵묻奾䭑쏂两♘䱈쉤搣ꍎ㤱숻偌쉡䫂䠦摩쉈쉲ꆻ泂싃</w:t>
      </w:r>
      <w:r>
        <w:rPr/>
        <w:t>꤭</w:t>
      </w:r>
      <w:r>
        <w:rPr/>
        <w:t>⻂☺婤쎮輲뼨䙍摙깴⏂㛂䕢囂偨싂䩭⍷뽍矂刴썵숫牵츺《ꅵꥵ顐嘨⍨摚</w:t>
      </w:r>
      <w:r>
        <w:rPr/>
        <w:t>꧂</w:t>
      </w:r>
      <w:r>
        <w:rPr/>
        <w:t>撮呷秂顈걢땁쵸梮圻㔽婍⌦攻쉍祣䥢깈㬮</w:t>
      </w:r>
      <w:r>
        <w:rPr/>
        <w:t>ꕔ</w:t>
      </w:r>
      <w:r>
        <w:rPr/>
        <w:t>쵏</w:t>
      </w:r>
      <w:r>
        <w:rPr/>
        <w:t>ⵒ</w:t>
      </w:r>
      <w:r>
        <w:rPr/>
        <w:t>呱䮏灉楇潱㕍⭍䚱ꥭ纥楖㡆㕚㑩㴬照</w:t>
      </w:r>
      <w:r>
        <w:rPr/>
        <w:t>ⷂ</w:t>
      </w:r>
      <w:r>
        <w:rPr/>
        <w:t>숵湦㉗㋂쎡쉂</w:t>
      </w:r>
      <w:r>
        <w:rPr/>
        <w:t>ꖩ</w:t>
      </w:r>
      <w:r>
        <w:rPr/>
        <w:t>䋂礹㙬瓃㵣彡恄</w:t>
      </w:r>
      <w:r>
        <w:rPr/>
        <w:t>ꕙ</w:t>
      </w:r>
      <w:r>
        <w:rPr/>
        <w:t>쉱숤橏䖏㨲氽╹숪弱</w:t>
      </w:r>
      <w:r>
        <w:rPr/>
        <w:t>ꕯ</w:t>
      </w:r>
      <w:r>
        <w:rPr/>
        <w:t>夯쉭㝬䁘묣伲㉙硦쉬㙁曂⩈恆摏䎩晋㝚梵椺싂伹戭硴╯䣂入毂昩机ㅥ媵㡀깬㕞㜭갪⭓椵愹㡪숴⩇䱯潠╾䙮</w:t>
      </w:r>
      <w:r>
        <w:rPr/>
        <w:t>⡘</w:t>
      </w:r>
      <w:r>
        <w:rPr/>
        <w:t>癫䑟卷䭮䕋捡偉㈷槂⽳⴬꥞걢슘㌴ㄳ汞䡹⬶癢怺䥸⍉席輵䲣㘬繚砶丷녳儳掿䲬</w:t>
      </w:r>
      <w:r>
        <w:rPr/>
        <w:t>ⵦ</w:t>
      </w:r>
      <w:r>
        <w:rPr/>
        <w:t>繈㎱剎썖</w:t>
      </w:r>
      <w:r>
        <w:rPr/>
        <w:t>ꦣ</w:t>
      </w:r>
      <w:r>
        <w:rPr/>
        <w:t>眨넶摹쉖䧎䌸쉊⩄⩬쉞槎</w:t>
      </w:r>
      <w:r>
        <w:rPr/>
        <w:t>⡋</w:t>
      </w:r>
      <w:r>
        <w:rPr/>
        <w:t>ꏂ슬却獬甤歂倬煺兲┽격晫嘲沏䑕</w:t>
      </w:r>
      <w:r>
        <w:rPr/>
        <w:t>Ⳃ</w:t>
      </w:r>
      <w:r>
        <w:rPr/>
        <w:t>㤥繯⵭䥬扶䵕☻</w:t>
      </w:r>
      <w:r>
        <w:rPr/>
        <w:t>⢬</w:t>
      </w:r>
      <w:r>
        <w:rPr/>
        <w:t>刣䙏煐㗂橬⸭剠땢橶塵㖡ꏂ䑸숷⸽</w:t>
      </w:r>
      <w:r>
        <w:rPr/>
        <w:t>ⵞ</w:t>
      </w:r>
      <w:r>
        <w:rPr/>
        <w:t>ⲏ</w:t>
      </w:r>
      <w:r>
        <w:rPr/>
        <w:t>圮쉤硑瞮㘻㷂</w:t>
      </w:r>
      <w:r>
        <w:rPr/>
        <w:t>ꔵ</w:t>
      </w:r>
      <w:r>
        <w:rPr/>
        <w:t>佔䉧</w:t>
      </w:r>
      <w:r>
        <w:rPr/>
        <w:t>⡮</w:t>
      </w:r>
      <w:r>
        <w:rPr/>
        <w:t>乳縨爱뮘仂ꌣ䑋䠵噊⨲昲걢㑤搶㧃</w:t>
      </w:r>
      <w:r>
        <w:rPr/>
        <w:t>ⲿ</w:t>
      </w:r>
      <w:r>
        <w:rPr/>
        <w:t>汢䫂쉓㝏頪捬㜸套榘ꍌꍘꥬꍂ捳攬恳烂㛂朸磎垡䍌㡵</w:t>
      </w:r>
      <w:r>
        <w:rPr/>
        <w:t>ꥌ</w:t>
      </w:r>
      <w:r>
        <w:rPr/>
        <w:t>梥瑘潡⑔꥞癒䁢㪘⛂仂츷쉵㒡충⽷姎归ꍱ䯂夫䀱쎬碥쉩䑂券墣㤬쉤㉱땥㡖扠</w:t>
      </w:r>
      <w:r>
        <w:rPr/>
        <w:t>ⵄ♹</w:t>
      </w:r>
      <w:r>
        <w:rPr/>
        <w:t>㖏祡㕔椰稩䭙䑰杯澿甩姂根</w:t>
      </w:r>
      <w:r>
        <w:rPr/>
        <w:t>⡎</w:t>
      </w:r>
      <w:r>
        <w:rPr/>
        <w:t>땆쉉㕕깶獈䖻瑡晒抿</w:t>
      </w:r>
      <w:r>
        <w:rPr/>
        <w:t>⠫⸣</w:t>
      </w:r>
      <w:r>
        <w:rPr/>
        <w:t>䱒⻂슩漣瘸懂⥹䤷敹䵍䱎偉⫂걲㋂穇祌䵙걺㍷⩤顨㥬䃂갳㴪迂䮬</w:t>
      </w:r>
      <w:r>
        <w:rPr/>
        <w:t>ⱨ</w:t>
      </w:r>
      <w:r>
        <w:rPr/>
        <w:t>猵⨫扏挨⭮⴮⽯楁쉍助녠슱䥳䑚䠫樵㕀칐效䩭㠤乎禣䕥䛍⵩攷榡쉏䱔剥⌨匴⬺⬱╱䋃⩏喱땁⭄녦쉫</w:t>
      </w:r>
      <w:r>
        <w:rPr/>
        <w:t>⣂</w:t>
      </w:r>
      <w:r>
        <w:rPr/>
        <w:t>ㅲ䕨唰쉳潍ㅞ녙</w:t>
      </w:r>
      <w:r>
        <w:rPr/>
        <w:t>ꥁ</w:t>
      </w:r>
      <w:r>
        <w:rPr/>
        <w:t>쉠긱飂眨</w:t>
      </w:r>
      <w:r>
        <w:rPr/>
        <w:t>ꕁ</w:t>
      </w:r>
      <w:r>
        <w:rPr/>
        <w:t>㟂숤滂焵</w:t>
      </w:r>
      <w:r>
        <w:rPr/>
        <w:t>꤬ⷂ</w:t>
      </w:r>
      <w:r>
        <w:rPr/>
        <w:t>桁嘤橍汫庮⑰⽤⨻炮㙷睂低榥㋂╱┮䞩潑뮣⹨⥎䍯猥싂습哂獧乧塀呖</w:t>
      </w:r>
      <w:r>
        <w:rPr/>
        <w:t>ꕥ</w:t>
      </w:r>
      <w:r>
        <w:rPr/>
        <w:t>撘㤶╮㘪ꍎ煅䝕娴楣坋쉕⨽⩖쉢䥩쉉㕑㠹䠪䕙轎墏歓塔♋</w:t>
      </w:r>
      <w:r>
        <w:rPr/>
        <w:t>ꕧ</w:t>
      </w:r>
      <w:r>
        <w:rPr/>
        <w:t>楒浮ㆻ䵊潚儲呲쉎硣땔깹橵䥸爹坰Ⓜ쉏㥩售污㴬뽊嫂</w:t>
      </w:r>
      <w:r>
        <w:rPr/>
        <w:t>⠻</w:t>
      </w:r>
      <w:r>
        <w:rPr/>
        <w:t>䔱숩따ꇂ摠熘䉭晡</w:t>
      </w:r>
      <w:r>
        <w:rPr/>
        <w:t>ꦱ</w:t>
      </w:r>
      <w:r>
        <w:rPr/>
        <w:t>䰲帬䶥㩊⧂⬫䍁</w:t>
      </w:r>
      <w:r>
        <w:rPr/>
        <w:t>ⷂ⦩</w:t>
      </w:r>
      <w:r>
        <w:rPr/>
        <w:t>癉娊㒏牌㉾灗䵔䕾婧㑤祙╋쉾쎻倳뾩䨨樻璿슏硨䡦쉖牟拂ꎥㆮ婠捨〱녬湭栶恺庥桬</w:t>
      </w:r>
      <w:r>
        <w:rPr/>
        <w:t>ⵚ</w:t>
      </w:r>
      <w:r>
        <w:rPr/>
        <w:t>捪쉯轘捓お具ꥥꅇ獕灗穔汨㍡兒슡焭뭯䲱剷瞘⯂⑌</w:t>
      </w:r>
      <w:r>
        <w:rPr/>
        <w:t>ꥌ</w:t>
      </w:r>
      <w:r>
        <w:rPr/>
        <w:t>숹㉄⎩㇂摯灃䥞</w:t>
      </w:r>
      <w:r>
        <w:rPr/>
        <w:t>ꦱ⸵</w:t>
      </w:r>
      <w:r>
        <w:rPr/>
        <w:t>殡䙅免撩瑪쉗㌭伨梏丷䝫뼺侩眸吶歅癆䘥ꆩ煆㮏洶縰⾿㩮捎슻愳뼭䩙杚䝇⒡偙䡂䍦瑘␱㤽揂廂ꄽ㉸䐤뿂쉯긮娸♗灓磂쉸</w:t>
      </w:r>
      <w:r>
        <w:rPr/>
        <w:t>⡔</w:t>
      </w:r>
      <w:r>
        <w:rPr/>
        <w:t>灬䅖䠽ꍎ㢮뽸ㅣ湒㔴㥤氵丨皩佪썟䷂磂쵐䝫ご㭲穵⹊嫂䛂쉡녎▏䫂䁙</w:t>
      </w:r>
      <w:r>
        <w:rPr/>
        <w:t>Ⱟ⤲</w:t>
      </w:r>
      <w:r>
        <w:rPr/>
        <w:t>䧂獳姂⒘嗂卧숮慖㬸塤塖⼪썱繒愦숹ㅰ䚩步껂幅숤婰空쉙쉍䝂猩つ帬⦮쵁⭋㞬⑂㭆機轭숷擂䤤䠦</w:t>
      </w:r>
      <w:r>
        <w:rPr/>
        <w:t>ⷂ</w:t>
      </w:r>
      <w:r>
        <w:rPr/>
        <w:t>⡁</w:t>
      </w:r>
      <w:r>
        <w:rPr/>
        <w:t>殡侘촳ꄶ桫㜻卣瀶繶䱂撮愹┺慒洯⭆䑇呌挬硾奉爣ꍋ海䩴뽫揂剞䍫慢砸形녵뗂乀⩀卒</w:t>
      </w:r>
      <w:r>
        <w:rPr/>
        <w:t>ⷂ</w:t>
      </w:r>
      <w:r>
        <w:rPr/>
        <w:t>䘰ꥵ畩帥쉇쉰ㅥ쉮滂쉹挻䦵</w:t>
      </w:r>
      <w:r>
        <w:rPr/>
        <w:t>ꦏ</w:t>
      </w:r>
      <w:r>
        <w:rPr/>
        <w:t>轟깦娹ꍬ싍뭕㴪⽔橀㧃亘睁ꍍ㐫轉㙎恠倶愪⑍┯䔷⥅个㯃⴮◂䏂싂係癰折牎卶㡋땀䏍ꥣ獏㬣䐯䀥⩫⩚ꎬ캮걠核獂</w:t>
      </w:r>
      <w:r>
        <w:rPr/>
        <w:t>ⰶ</w:t>
      </w:r>
      <w:r>
        <w:rPr/>
        <w:t>倰숫넶䐩嘶䕘</w:t>
      </w:r>
      <w:r>
        <w:rPr/>
        <w:t>⡪</w:t>
      </w:r>
      <w:r>
        <w:rPr/>
        <w:t>ꥯ㑵ꅠ㈸䉨㑇</w:t>
      </w:r>
      <w:r>
        <w:rPr/>
        <w:t>ⲣ</w:t>
      </w:r>
      <w:r>
        <w:rPr/>
        <w:t>䡫眦䔤顗㵕㟂洺䰸</w:t>
      </w:r>
      <w:r>
        <w:rPr/>
        <w:t>ⰵ</w:t>
      </w:r>
      <w:r>
        <w:rPr/>
        <w:t>盂烂灪쉺</w:t>
      </w:r>
      <w:r>
        <w:rPr/>
        <w:t>ⰸ</w:t>
      </w:r>
      <w:r>
        <w:rPr/>
        <w:t>䩒朹㥳ꄥ番숪敟⩭圶</w:t>
      </w:r>
      <w:r>
        <w:rPr/>
        <w:t>Ⳃ</w:t>
      </w:r>
      <w:r>
        <w:rPr/>
        <w:t>栺櫃䠳慭態ㄹ䡌忂⬪ꍯꅉ匭⭚怳琵煞澡夻뼳츴긳晙坸剅슱슘渽漪氫ㅎ㭢쉊쉤瑮거뭫繰癑睖슻歺뽢〽슥⌮䰰判挽㭆㑹䘯쉨佌揂智瀥칎䣂⍸깙畎䑢겮畖嚩</w:t>
      </w:r>
      <w:r>
        <w:rPr/>
        <w:t>ⲥ</w:t>
      </w:r>
      <w:r>
        <w:rPr/>
        <w:t>싂坳㔵橩瘺쉈懂䱖긯㋂垱獥椨㶏繊縰숶깤琯灠䭀畡䃂氻䉉㵀眮⤷㵬⩋</w:t>
      </w:r>
      <w:r>
        <w:rPr/>
        <w:t>⡸</w:t>
      </w:r>
      <w:r>
        <w:rPr/>
        <w:t>슘⛂슱䍪晏㝭祀タ啧顧煨싂㪩䪱</w:t>
      </w:r>
      <w:r>
        <w:rPr/>
        <w:t>Ⳃ</w:t>
      </w:r>
      <w:r>
        <w:rPr/>
        <w:t>깄噖株憣㥇䭞帳慵兄楓㭦慮깔抬㐬總㭾䑭䅒娨焭䩣䭡쉐湇倪㊣だ瀪썬슡瞿㞵〴</w:t>
      </w:r>
      <w:r>
        <w:rPr/>
        <w:t>⣎</w:t>
      </w:r>
      <w:r>
        <w:rPr/>
        <w:t>⾣啫损㑮惂딷쉷斘⍄伹䩶典쉯슮碿쉡潣㜨쉭夯䊮輮䄪瑟泂⯍뽪</w:t>
      </w:r>
    </w:p>
    <w:p>
      <w:pPr>
        <w:pStyle w:val="PreformattedText"/>
        <w:bidi w:val="0"/>
        <w:spacing w:before="0" w:after="0"/>
        <w:jc w:val="left"/>
        <w:rPr/>
      </w:pPr>
      <w:r>
        <w:rPr/>
        <w:t>束슥⨊싂ㅺ亡曂潸穣䇍䁊䌫䨺桠</w:t>
      </w:r>
      <w:r>
        <w:rPr/>
        <w:t>꧃</w:t>
      </w:r>
      <w:r>
        <w:rPr/>
        <w:t>칭牔ꏂ</w:t>
      </w:r>
      <w:r>
        <w:rPr/>
        <w:t>꥟</w:t>
      </w:r>
      <w:r>
        <w:rPr/>
        <w:t>䶏捍䤨숬哃꺣䓃璩</w:t>
      </w:r>
      <w:r>
        <w:rPr/>
        <w:t>ꕩ</w:t>
      </w:r>
      <w:r>
        <w:rPr/>
        <w:t>㛂木⹔员뼲㜳杣幰甥쉐</w:t>
      </w:r>
      <w:r>
        <w:rPr/>
        <w:t>ⵔ꧂</w:t>
      </w:r>
      <w:r>
        <w:rPr/>
        <w:t>煦步杴</w:t>
      </w:r>
      <w:r>
        <w:rPr/>
        <w:t>ⴰ</w:t>
      </w:r>
      <w:r>
        <w:rPr/>
        <w:t>匽刺㜰拂췂弮仃偫單晁桉慮杅쉟</w:t>
      </w:r>
      <w:r>
        <w:rPr/>
        <w:t>ⶻ</w:t>
      </w:r>
      <w:r>
        <w:rPr/>
        <w:t>쉷睥뭰⩫楶</w:t>
      </w:r>
      <w:r>
        <w:rPr/>
        <w:t>ⱌ</w:t>
      </w:r>
      <w:r>
        <w:rPr/>
        <w:t>숭</w:t>
      </w:r>
      <w:r>
        <w:rPr/>
        <w:t>ⷂ</w:t>
      </w:r>
      <w:r>
        <w:rPr/>
        <w:t>㨨敯쉶</w:t>
      </w:r>
      <w:r>
        <w:rPr/>
        <w:t>Ⱔ</w:t>
      </w:r>
      <w:r>
        <w:rPr/>
        <w:t>橯☰䕁</w:t>
      </w:r>
      <w:r>
        <w:rPr/>
        <w:t>ꕒ</w:t>
      </w:r>
      <w:r>
        <w:rPr/>
        <w:t>㝶桚杖喬埂䑕갽帪㑎个奀䥂췂쉩쉠畫㞥頰托桊쉹㝂泎手䮱쉟</w:t>
      </w:r>
      <w:r>
        <w:rPr/>
        <w:t>ꥂ</w:t>
      </w:r>
      <w:r>
        <w:rPr/>
        <w:t>憻䛂参䵯䱇悘쉮祭瑑ꄯ愩根싂숭稣뾵执숦썉䀪仂䎬晟勂ㆬ쵭⎻䌪③⑶垩䱵쉤</w:t>
      </w:r>
      <w:r>
        <w:rPr/>
        <w:t>ꥊ</w:t>
      </w:r>
      <w:r>
        <w:rPr/>
        <w:t>灠創ㅰ⭥揍㵯亿竎淂婉顩ꍚ䜬ꅣ쉅뭇쉒겏啢媘㝁쌱</w:t>
      </w:r>
      <w:r>
        <w:rPr/>
        <w:t>ꤳ⭫</w:t>
      </w:r>
      <w:r>
        <w:rPr/>
        <w:t>슘묣偠䨳顔煦숪㡁畁쵷䳂㢵숫佰夽歐</w:t>
      </w:r>
      <w:r>
        <w:rPr/>
        <w:t>ⱴ</w:t>
      </w:r>
      <w:r>
        <w:rPr/>
        <w:t>ꅳ⺱湣⑄Ⓝ潱但晾暿⬪㗂婪뽠슱</w:t>
      </w:r>
      <w:r>
        <w:rPr/>
        <w:t>ꕏ</w:t>
      </w:r>
      <w:r>
        <w:rPr/>
        <w:t>橲捐縪椺㥾瓂㓂꺡⥂⸥囂䩑睲㐩⬤祬</w:t>
      </w:r>
      <w:r>
        <w:rPr/>
        <w:t>ⲥ</w:t>
      </w:r>
      <w:r>
        <w:rPr/>
        <w:t>畉䪱梩卩炥媩晶爱뽾瑕娻城䎱䁅슣䵑䥣婞싎긯飂流硟顈쉤轙ꥺ⺬拂</w:t>
      </w:r>
      <w:r>
        <w:rPr/>
        <w:t>Ⳃ</w:t>
      </w:r>
      <w:r>
        <w:rPr/>
        <w:t>轸橆昻쉟轥ꥷ</w:t>
      </w:r>
      <w:r>
        <w:rPr/>
        <w:t>Ⱕ</w:t>
      </w:r>
      <w:r>
        <w:rPr/>
        <w:t>㝧杳勎刭唳烂쉵畗㨸牫晐쌶䮘쵲破㴳䡋㥳祕㵘쉾⨴竂桑䭧⹮슥磃獆ꄭ쉂㇎ㄪ估䑠䥍瀤掿䩨伱㨵焪弫獮썗␴㖏唳橗⩴繺ꅢ湴㡓娽쉓圫㝶僂盂㗂畆</w:t>
      </w:r>
      <w:r>
        <w:rPr/>
        <w:t>ꥍ</w:t>
      </w:r>
      <w:r>
        <w:rPr/>
        <w:t>䀻</w:t>
      </w:r>
      <w:r>
        <w:rPr/>
        <w:t>Ⲯ</w:t>
      </w:r>
      <w:r>
        <w:rPr/>
        <w:t>㔮穆쵢留牶⥠樻</w:t>
      </w:r>
      <w:r>
        <w:rPr/>
        <w:t>ⲣ</w:t>
      </w:r>
      <w:r>
        <w:rPr/>
        <w:t>嫂類숽넽⩂⼮깚橆水浉⸣䙊㵬案䩰┳걫쉩䝩櫂ꅹ꺘쉫䆩쉟</w:t>
      </w:r>
      <w:r>
        <w:rPr/>
        <w:t>ⴰ</w:t>
      </w:r>
      <w:r>
        <w:rPr/>
        <w:t>塪噩ㆬ䤨㉎⿂癫唤暵</w:t>
      </w:r>
      <w:r>
        <w:rPr/>
        <w:t>ꔬ</w:t>
      </w:r>
      <w:r>
        <w:rPr/>
        <w:t>乇噓慡硐揂䄲뭓</w:t>
      </w:r>
      <w:r>
        <w:rPr/>
        <w:t>Ⲙ</w:t>
      </w:r>
      <w:r>
        <w:rPr/>
        <w:t>獓櫂⹅怰䈣天婫㵪ㄨ坐⯃䥩橺轅頰攽矃娮쉊쉃㙩杦䁭</w:t>
      </w:r>
      <w:r>
        <w:rPr/>
        <w:t>⠨</w:t>
      </w:r>
      <w:r>
        <w:rPr/>
        <w:t>稬稴橩⻂㭇쵯ꥰ縺⹔⏂㷂噈ꍁ⭋弫獸⭭助婆녯뽞䡹쵁改䤶䵴㭲쉡䀤楈깲儳썲梱싂扳㭱슿⩱㑰䱹晧ㆩ⩤槂埂쉵슣ꅒ止녫▥ꏂ숭浢⥦掩轧싂輯兊槂㕎窻⨣所妣楊␪橎㍦夶䩌冩繴쉠뭶桡⩦쉬飂兺捵堶轢⴨䃂瘶⏂쉏坏僂挹丩囍⪬⍲幇⫍䙀癲唰⥘埂쉩㗂甸畳</w:t>
      </w:r>
      <w:r>
        <w:rPr/>
        <w:t>ⰻ</w:t>
      </w:r>
      <w:r>
        <w:rPr/>
        <w:t>杁䄶㐵焻窵슮깩澿噯浐璻硧兖⪣깸楟睌칐뼊泂䅋佰⽎䳃⹩爷十窿昶噅</w:t>
      </w:r>
      <w:r>
        <w:rPr/>
        <w:t>⡴</w:t>
      </w:r>
      <w:r>
        <w:rPr/>
        <w:t>圷㶱쉪숪泂</w:t>
      </w:r>
      <w:r>
        <w:rPr/>
        <w:t>ꥏ</w:t>
      </w:r>
      <w:r>
        <w:rPr/>
        <w:t>㣂彺㜯懃⍡慹濂䁄䂥圮슘</w:t>
      </w:r>
      <w:r>
        <w:rPr/>
        <w:t>ꤳ</w:t>
      </w:r>
      <w:r>
        <w:rPr/>
        <w:t>㣂爻╒䡺쉎묰㨬⨳湉楖祇놻ぶ竂怬媡硧쉾숪䡌歺䅡げ頣⮮睩潖畁秂</w:t>
      </w:r>
      <w:r>
        <w:rPr/>
        <w:t>ꕁ</w:t>
      </w:r>
      <w:r>
        <w:rPr/>
        <w:t>睮唭⪏</w:t>
      </w:r>
      <w:r>
        <w:rPr/>
        <w:t>ⷂ</w:t>
      </w:r>
      <w:r>
        <w:rPr/>
        <w:t>쉲꥾싂䈲牴䅑쉖摔坪敐㑾杓싂瑦</w:t>
      </w:r>
      <w:r>
        <w:rPr/>
        <w:t>ⴺ</w:t>
      </w:r>
      <w:r>
        <w:rPr/>
        <w:t>䟂坓禘敫嘸㞥婕⩟轵♘昦</w:t>
      </w:r>
      <w:r>
        <w:rPr/>
        <w:t>ꕐ╆</w:t>
      </w:r>
      <w:r>
        <w:rPr/>
        <w:t>䉍䁦ぴ㘤嚿㍌け⍄㩤き飍癀氭ぎ㕡</w:t>
      </w:r>
      <w:r>
        <w:rPr/>
        <w:t>꧂</w:t>
      </w:r>
      <w:r>
        <w:rPr/>
        <w:t>ꎬ⌵슬䌩</w:t>
      </w:r>
      <w:r>
        <w:rPr/>
        <w:t>⠨</w:t>
      </w:r>
      <w:r>
        <w:rPr/>
        <w:t>呏䙀갥⩱縰⫂䊮偎晢䕗猦쉰䅓轭㥊婗䔤圤侱晣䭆㉢칕놵䑵䍌䩒⛂旂⹴㥶㵃瞏긵䉮潠ㅪ⪵⤥놘䱲䬫婕</w:t>
      </w:r>
      <w:r>
        <w:rPr/>
        <w:t>꥓</w:t>
      </w:r>
      <w:r>
        <w:rPr/>
        <w:t>捄䅬䖿⥪晭ꄱ廃♬䠱</w:t>
      </w:r>
      <w:r>
        <w:rPr/>
        <w:t>ⴻ</w:t>
      </w:r>
      <w:r>
        <w:rPr/>
        <w:t>䝤稻敉⍨㪬ꍓꅣ扐㈮⎮柂㙟湯坺颿쉀䐪伱⍋獓ꆿ</w:t>
      </w:r>
      <w:r>
        <w:rPr/>
        <w:t>ⵗ</w:t>
      </w:r>
      <w:r>
        <w:rPr/>
        <w:t>⿂뽦橮䦏김꥾쉰稤䆻䥡䑢硯⏂䁐</w:t>
      </w:r>
      <w:r>
        <w:rPr/>
        <w:t>ꕸ</w:t>
      </w:r>
      <w:r>
        <w:rPr/>
        <w:t>㉳숤䌣冥쉁㔷繗景䜽㗂卯</w:t>
      </w:r>
      <w:r>
        <w:rPr/>
        <w:t>ꕚ</w:t>
      </w:r>
      <w:r>
        <w:rPr/>
        <w:t>奓㠬䁣之䁉禥療婎쉤櫂杇椥⭈槂갮ꍒ歵璻渻洪煔걣⽨淂</w:t>
      </w:r>
      <w:r>
        <w:rPr/>
        <w:t>ⵑ</w:t>
      </w:r>
      <w:r>
        <w:rPr/>
        <w:t>䈻♡ꍩ</w:t>
      </w:r>
      <w:r>
        <w:rPr/>
        <w:t>ⱱ⥘</w:t>
      </w:r>
      <w:r>
        <w:rPr/>
        <w:t>㑗䬸刵啠⤱ば칑㔣塑煭슱뭸竂㎩嗎☯䂥坮䬳漳繙츬⩤晷卟⩸䵹匹녵嚮쉅䱉䅉</w:t>
      </w:r>
      <w:r>
        <w:rPr/>
        <w:t>⢻</w:t>
      </w:r>
      <w:r>
        <w:rPr/>
        <w:t>䪣㞡唸娬</w:t>
      </w:r>
      <w:r>
        <w:rPr/>
        <w:t>ⱇ</w:t>
      </w:r>
      <w:r>
        <w:rPr/>
        <w:t>機㙺䒩櫂묳武泎穇쉺疩㙠쉅싂⾩</w:t>
      </w:r>
      <w:r>
        <w:rPr/>
        <w:t>ꦣ</w:t>
      </w:r>
      <w:r>
        <w:rPr/>
        <w:t>슻츬儺쉞歎浔乂쉕</w:t>
      </w:r>
      <w:r>
        <w:rPr/>
        <w:t>⵰</w:t>
      </w:r>
      <w:r>
        <w:rPr/>
        <w:t>澘乱</w:t>
      </w:r>
      <w:r>
        <w:rPr/>
        <w:t>꤬</w:t>
      </w:r>
      <w:r>
        <w:rPr/>
        <w:t>꺱捌䗂쉎땶⾵쉀쉟⭶ꇎ厩䅏㙂枩㥖䥠</w:t>
      </w:r>
      <w:r>
        <w:rPr/>
        <w:t>ꦮ</w:t>
      </w:r>
      <w:r>
        <w:rPr/>
        <w:t>彎顫塹췂㕕숥瑦嗂䜸煫橯楟偧칦䌦뽶熩奄槍摆で旂</w:t>
      </w:r>
      <w:r>
        <w:rPr/>
        <w:t>⡣</w:t>
      </w:r>
      <w:r>
        <w:rPr/>
        <w:t>춻⩅㍥䡤쉪</w:t>
      </w:r>
      <w:r>
        <w:rPr/>
        <w:t>⡇</w:t>
      </w:r>
      <w:r>
        <w:rPr/>
        <w:t>㦩漭橚睹</w:t>
      </w:r>
      <w:r>
        <w:rPr/>
        <w:t>⡎</w:t>
      </w:r>
      <w:r>
        <w:rPr/>
        <w:t>恢</w:t>
      </w:r>
      <w:r>
        <w:rPr/>
        <w:t>Ⳃ</w:t>
      </w:r>
      <w:r>
        <w:rPr/>
        <w:t>쉾쉖毂噅⥩湞彲뭩</w:t>
      </w:r>
      <w:r>
        <w:rPr/>
        <w:t>ꕪꕈꕑ⩬</w:t>
      </w:r>
      <w:r>
        <w:rPr/>
        <w:t>㜫䍴걮ꍔ땇딥廍㈭䥔슥숯쵮幦쉫弻침쉖丣</w:t>
      </w:r>
      <w:r>
        <w:rPr/>
        <w:t>⢿</w:t>
      </w:r>
      <w:r>
        <w:rPr/>
        <w:t>䉡毂쵑㵰⥚슡硚㟂㵖䉀穷㞱⭞侱숦砻廂䂩颮䵖⛂캱㵳㈻</w:t>
      </w:r>
      <w:r>
        <w:rPr/>
        <w:t>⡍☪</w:t>
      </w:r>
      <w:r>
        <w:rPr/>
        <w:t>쉑勍睡灖轸獎쉚畗䵟㧃呃ㅡ숱뼻슬㜽瑫⽆</w:t>
      </w:r>
      <w:r>
        <w:rPr/>
        <w:t>ⴱ</w:t>
      </w:r>
      <w:r>
        <w:rPr/>
        <w:t>뾥惂牓弣丫걹倳뼯䭃</w:t>
      </w:r>
      <w:r>
        <w:rPr/>
        <w:t>ⶱ</w:t>
      </w:r>
      <w:r>
        <w:rPr/>
        <w:t>怫橷捉飂㤻浌氯枘⥣习▵슩灸쉲并纘剞䔪⽰䵄䨨癇ㄨ䟂㑒磂쉯氯咮㵩冻싂卟䚥㘴쉪䌶呂䨲棂쉑쉾⥭瓂輩ꅕ圻㡙⚱쉫瓃稩睸䝮妏땡</w:t>
      </w:r>
      <w:r>
        <w:rPr/>
        <w:t>Ⳏ</w:t>
      </w:r>
      <w:r>
        <w:rPr/>
        <w:t>䤪盂갤㨊汋쉇漱番礷䪡倴楤싂慕䱚䵰⨽干슡䔹⫂</w:t>
      </w:r>
      <w:r>
        <w:rPr/>
        <w:t>Ⳃ</w:t>
      </w:r>
      <w:r>
        <w:rPr/>
        <w:t>塢稫⩘㵍썧숩娣煇╈漯媩剢ㅘ╣佩싃玏穪㵇稳繺姂㶩欹㑱</w:t>
      </w:r>
      <w:r>
        <w:rPr/>
        <w:t>ꔤ</w:t>
      </w:r>
      <w:r>
        <w:rPr/>
        <w:t>怺</w:t>
      </w:r>
      <w:r>
        <w:rPr/>
        <w:t>ꥍ</w:t>
      </w:r>
      <w:r>
        <w:rPr/>
        <w:t>帤㉖⩗淂◂頴㐤</w:t>
      </w:r>
      <w:r>
        <w:rPr/>
        <w:t>⡂</w:t>
      </w:r>
      <w:r>
        <w:rPr/>
        <w:t>䜮乏汶숳⭒⵴敺</w:t>
      </w:r>
      <w:r>
        <w:rPr/>
        <w:t>ꕇ</w:t>
      </w:r>
      <w:r>
        <w:rPr/>
        <w:t>顔⍬䥺厬ま⨣♢싍瀪뭤仂䳂枏㤱ㆿ佤㏂利怩悱捰␪儯畷甸쉒뿂偆扐䡡伲祒昭䭹㨪平㡵楪䀦뭯</w:t>
      </w:r>
      <w:r>
        <w:rPr/>
        <w:t>ꕪ</w:t>
      </w:r>
      <w:r>
        <w:rPr/>
        <w:t>畖⤨瞥䆵⹀㈸</w:t>
      </w:r>
      <w:r>
        <w:rPr/>
        <w:t>ꥑ</w:t>
      </w:r>
      <w:r>
        <w:rPr/>
        <w:t>橤瑦䦻치剰녃⹦</w:t>
      </w:r>
      <w:r>
        <w:rPr/>
        <w:t>⣂</w:t>
      </w:r>
      <w:r>
        <w:rPr/>
        <w:t>䖿斣㌦彳쉎⽬뽀</w:t>
      </w:r>
      <w:r>
        <w:rPr/>
        <w:t>ꖩ⹀</w:t>
      </w:r>
      <w:r>
        <w:rPr/>
        <w:t>枵卖䩃顢숦冡䪥슥㍢熡㕂쵺幕ꄬ㴮挶묵䂏숪嚩뗂쉚爽穩숲旎塗睰瓂朦쉢</w:t>
      </w:r>
      <w:r>
        <w:rPr/>
        <w:t>ⰪⰤ</w:t>
      </w:r>
      <w:r>
        <w:rPr/>
        <w:t>캣潚쉟枮䩖㩪쉆杬䭫䜦떣頱彁〽〸쉓숤츯꥘쉖䱇呏幢┽⴫牞㥊쉶⍕牍婤喏ꅖ</w:t>
      </w:r>
      <w:r>
        <w:rPr/>
        <w:t>ⱸ</w:t>
      </w:r>
      <w:r>
        <w:rPr/>
        <w:t>㍘杸祣幆奆摢㣂</w:t>
      </w:r>
      <w:r>
        <w:rPr/>
        <w:t>ꦵ</w:t>
      </w:r>
      <w:r>
        <w:rPr/>
        <w:t>䑅묳挪녏汘潒佄瀮噙쉆쉌磂⬦㴩⥸㗍䀲畃쉁⥧柂쉂䍊㉑䤮ぉ㉟匮撬汥堫䵭</w:t>
      </w:r>
      <w:r>
        <w:rPr/>
        <w:t>ⵢ</w:t>
      </w:r>
      <w:r>
        <w:rPr/>
        <w:t>䝲摚癷朹숳䩄洦⨽땢儻깸㧎칐┨彭䁙䭀㝓䆩</w:t>
      </w:r>
      <w:r>
        <w:rPr/>
        <w:t>꤭</w:t>
      </w:r>
      <w:r>
        <w:rPr/>
        <w:t>婶䲱棍䈶灰䩊녗</w:t>
      </w:r>
      <w:r>
        <w:rPr/>
        <w:t>꧂</w:t>
      </w:r>
      <w:r>
        <w:rPr/>
        <w:t>걤쵊칒䓂⍅眶悱슿櫎췂땀內䘬썔秂═哂㍅正쉪朱搥浄⭁匨㭣汘垣燂㉲〲뭤徱婬偖栱⥀杳夸效噦㑶甯摨灠爤䙬쉎⻂灨숬到割</w:t>
      </w:r>
      <w:r>
        <w:rPr/>
        <w:t>⣂</w:t>
      </w:r>
      <w:r>
        <w:rPr/>
        <w:t>䃎쉸朮쉋杍䝆䩫䤷⩈ㅚ⵸㡂䁏样渽☽䧂榘盍擂⽓딶⯎䡘⥏⪻㍑ꄳ㨨晇ꄮ뮡䭮䁴婄敎㝵㠵暥塴問䥥⥑㙰䝆䠲䌨䟃䞡ㄮ썋佢격滂쉨䵗⹇뗂揂呸䁞갫㍷쉐ァ䅈㩗쉞呤穣䁍硱칺帵䖻㢣②㊏猥</w:t>
      </w:r>
      <w:r>
        <w:rPr/>
        <w:t>ꕓ</w:t>
      </w:r>
      <w:r>
        <w:rPr/>
        <w:t>報前汘슡痎䁡枻㡒弪䖩顑ꎏ꤮䵣昺쉡噥⹆♒㵥⍭</w:t>
      </w:r>
      <w:r>
        <w:rPr/>
        <w:t>⡣⪘</w:t>
      </w:r>
      <w:r>
        <w:rPr/>
        <w:t>焯嘸㭦ꄰ䍶</w:t>
      </w:r>
      <w:r>
        <w:rPr/>
        <w:t>ꤷ┲</w:t>
      </w:r>
      <w:r>
        <w:rPr/>
        <w:t>ꍃ㩵⨰⩳㏍䡳疬吶摺佟쉅彦딪㤪㘮浘</w:t>
      </w:r>
      <w:r>
        <w:rPr/>
        <w:t>Ⱞ</w:t>
      </w:r>
      <w:r>
        <w:rPr/>
        <w:t>旂塢㙌썭煔碵㛍녒姂숲獚䵷津牶㚏</w:t>
      </w:r>
      <w:r>
        <w:rPr/>
        <w:t>ꥎ</w:t>
      </w:r>
      <w:r>
        <w:rPr/>
        <w:t>㴳쉋뾮幠쉸☽숶頦硪样哂䴹究䜣䭾唶䙳⭭䭷</w:t>
      </w:r>
      <w:r>
        <w:rPr/>
        <w:t>ꤥꤹ</w:t>
      </w:r>
      <w:r>
        <w:rPr/>
        <w:t>桖쌨眺㏂</w:t>
      </w:r>
      <w:r>
        <w:rPr/>
        <w:t>Ⳃ⚱</w:t>
      </w:r>
      <w:r>
        <w:rPr/>
        <w:t>犵쉱㍀뭸䔳〪瞥斘畢⫎练喿⶿╇噄捬敋傩怷숽䰥潨⑐城樊け砰願ㄯ氳</w:t>
      </w:r>
      <w:r>
        <w:rPr/>
        <w:t>ⱊ</w:t>
      </w:r>
      <w:r>
        <w:rPr/>
        <w:t>欯扡㩰␯쉺婞湣侘</w:t>
      </w:r>
      <w:r>
        <w:rPr/>
        <w:t>ⴺ</w:t>
      </w:r>
      <w:r>
        <w:rPr/>
        <w:t>䑁幧䑶噐厵슩单獍녑䅞潨彖぀溿숶猷㩺</w:t>
      </w:r>
      <w:r>
        <w:rPr/>
        <w:t>⢣</w:t>
      </w:r>
      <w:r>
        <w:rPr/>
        <w:t>倨䐷䚩䭑窏쌱䌳曎唥츪頫㫂슿勂兣싂嘲딥㭧潃禱쉲奩䖵캮▩䥮⭯砯泂싂歹扣䁚爤睂䶏䢏惂吲㙖▏㞱弭쉘슏囃搳쉀灓ㄥ㤨熩㤰⸷輮啗츱䞻㯂䱦쉸㏂轩㇂儹⑌⌭㬳쉤싂</w:t>
      </w:r>
      <w:r>
        <w:rPr/>
        <w:t>ꔹ</w:t>
      </w:r>
      <w:r>
        <w:rPr/>
        <w:t>㬪硃⭌䥬</w:t>
      </w:r>
      <w:r>
        <w:rPr/>
        <w:t>ꔻ</w:t>
      </w:r>
      <w:r>
        <w:rPr/>
        <w:t>䬨獥忂穞顧徵싂礰⦵䚿穵慡瘲㎵</w:t>
      </w:r>
      <w:r>
        <w:rPr/>
        <w:t>ꕁ</w:t>
      </w:r>
      <w:r>
        <w:rPr/>
        <w:t>깅딺痂砸㈫⬽쉺</w:t>
      </w:r>
      <w:r>
        <w:rPr/>
        <w:t>⡱</w:t>
      </w:r>
      <w:r>
        <w:rPr/>
        <w:t>㕤㠴権네╖柂婪稩싂㝬숲顰㶱쉘扮椽䵖坅걡唭復䳂癱겱幩迂녑㝮⍒⥤棎䅃쉰愱幯恙佳礳桑㋂⥅䪬격也㡹瘰㛂契繫佨慵㑘</w:t>
      </w:r>
      <w:r>
        <w:rPr/>
        <w:t>ꤺ</w:t>
      </w:r>
      <w:r>
        <w:rPr/>
        <w:t>㜺췂⭖恹摇슱畘䧂까䨤</w:t>
      </w:r>
      <w:r>
        <w:rPr/>
        <w:t>ꥁ</w:t>
      </w:r>
      <w:r>
        <w:rPr/>
        <w:t>洱걉䈸灆慢숰㥨啈楄樬懂桞吨烂㙾쉇㵡쉾</w:t>
      </w:r>
      <w:r>
        <w:rPr/>
        <w:t>꧂</w:t>
      </w:r>
      <w:r>
        <w:rPr/>
        <w:t>숵媿偤⭵㬪☪㥉执噗㕵䄬쉒佟晋眩砣썌繫氺슡垏숸⯂쉆㌹嘰쉧䋂煱偅ꥨ之쎿촻숦株眶偷䅦㙡樦顙嚬䦣挽塥싃䌦쉌偓⹵숬田挽䝎⽕</w:t>
      </w:r>
      <w:r>
        <w:rPr/>
        <w:t>ꕧ</w:t>
      </w:r>
      <w:r>
        <w:rPr/>
        <w:t>畡쵬樭恔千搱顑汢撣쉄杗</w:t>
      </w:r>
      <w:r>
        <w:rPr/>
        <w:t>ⳃ</w:t>
      </w:r>
      <w:r>
        <w:rPr/>
        <w:t>쉤稯땧츪睌㘯䕸杪쉈顦쉙顱쉮䕨㯂媩窿㠵</w:t>
      </w:r>
      <w:r>
        <w:rPr/>
        <w:t>⡾</w:t>
      </w:r>
      <w:r>
        <w:rPr/>
        <w:t>挰妩땪浏㑂幩䴫숤頹捔戳䛂欱瘸쉈〰燂䐷琷䜫湹</w:t>
      </w:r>
      <w:r>
        <w:rPr/>
        <w:t>ꕰ</w:t>
      </w:r>
      <w:r>
        <w:rPr/>
        <w:t>⺥拂슿潯㠶颡睁橃⤥扗䏂洦녴な</w:t>
      </w:r>
      <w:r>
        <w:rPr/>
        <w:t>Ⱪ</w:t>
      </w:r>
      <w:r>
        <w:rPr/>
        <w:t>杫㥧潑挩</w:t>
      </w:r>
      <w:r>
        <w:rPr/>
        <w:t>ꤩ</w:t>
      </w:r>
      <w:r>
        <w:rPr/>
        <w:t>绂散㉾䵓컂㐱ヂ㡦児愸獋䌰溵⥨⛂傡惃棂扠떡쵄凃썌媥乶堲싂⑀烃긪뭎쉋⼪悘꥾쉾㥋栻뽓㵎塺獟▩㶩╞扒偺⍺숺硰泎䡡愳⨦洩弬⩭未囂</w:t>
      </w:r>
      <w:r>
        <w:rPr/>
        <w:t>ⵚ</w:t>
      </w:r>
      <w:r>
        <w:rPr/>
        <w:t>琯䒩</w:t>
      </w:r>
      <w:r>
        <w:rPr/>
        <w:t>ꦡ</w:t>
      </w:r>
      <w:r>
        <w:rPr/>
        <w:t>汾</w:t>
      </w:r>
      <w:r>
        <w:rPr/>
        <w:t>ꤶ</w:t>
      </w:r>
      <w:r>
        <w:rPr/>
        <w:t>숱滂㘦顺䥨⯂쉤깲斣㑌</w:t>
      </w:r>
      <w:r>
        <w:rPr/>
        <w:t>ꥒ</w:t>
      </w:r>
      <w:r>
        <w:rPr/>
        <w:t>哂</w:t>
      </w:r>
      <w:r>
        <w:rPr/>
        <w:t>ꥁ</w:t>
      </w:r>
      <w:r>
        <w:rPr/>
        <w:t>䥊㵺⨸⹙㩡樬뽺抱噷䏂♍쉤슣参㙈汚摚</w:t>
      </w:r>
      <w:r>
        <w:rPr/>
        <w:t>ꕳⶬ</w:t>
      </w:r>
      <w:r>
        <w:rPr/>
        <w:t>컂㌫揂숷⽅쉷㥯漥䝸쉙</w:t>
      </w:r>
      <w:r>
        <w:rPr/>
        <w:t>ꦣ</w:t>
      </w:r>
      <w:r>
        <w:rPr/>
        <w:t>瞬㧍䥕兣啕焲洽䳂啳ㄪ㷂㴵쉠</w:t>
      </w:r>
      <w:r>
        <w:rPr/>
        <w:t>⠦</w:t>
      </w:r>
      <w:r>
        <w:rPr/>
        <w:t>啙䊣繷ㅹ㜵쉧⑨祫䮡癙㕚녩ꇂ쉁갵⑑凂穦畟幚户何뭄녏㛂⵴睶</w:t>
      </w:r>
      <w:r>
        <w:rPr/>
        <w:t>⡋</w:t>
      </w:r>
      <w:r>
        <w:rPr/>
        <w:t>㩅杀拍瞵曂㑸憮䜺</w:t>
      </w:r>
      <w:r>
        <w:rPr/>
        <w:t>ⵒ</w:t>
      </w:r>
      <w:r>
        <w:rPr/>
        <w:t>䁯㴷㍊땄癘圹琊䡔澵姎塰┷</w:t>
      </w:r>
      <w:r>
        <w:rPr/>
        <w:t>⡁</w:t>
      </w:r>
      <w:r>
        <w:rPr/>
        <w:t>칌偕呈⌣卵澘琹㩇㍹⩺䫂盂♀䴰믂瑸卫싃쉎㔽깾敶杷쉖顀㕮썃䈽儬漳穊畱싂眬繳㝄䎵穠喥</w:t>
      </w:r>
      <w:r>
        <w:rPr/>
        <w:t>⡱</w:t>
      </w:r>
      <w:r>
        <w:rPr/>
        <w:t>䌶䌲㈰娬䘫썊燂㥷싂</w:t>
      </w:r>
      <w:r>
        <w:rPr/>
        <w:t>ꥎ</w:t>
      </w:r>
      <w:r>
        <w:rPr/>
        <w:t>㕪恪䥬㮿強博䉅歫硌숴䤲妱☽丨ꌪ恫坦佲䤸䍖쉠瑓淂⌹Ⓕ瑫숷뮏捦梩</w:t>
      </w:r>
      <w:r>
        <w:rPr/>
        <w:t>⵰</w:t>
      </w:r>
      <w:r>
        <w:rPr/>
        <w:t>㤸⤣쉌洦⪏</w:t>
      </w:r>
      <w:r>
        <w:rPr/>
        <w:t>ⲣ</w:t>
      </w:r>
      <w:r>
        <w:rPr/>
        <w:t>㵗坞轘穟㉚噟汔戶</w:t>
      </w:r>
      <w:r>
        <w:rPr/>
        <w:t>ꔵ</w:t>
      </w:r>
      <w:r>
        <w:rPr/>
        <w:t>숶숣</w:t>
      </w:r>
      <w:r>
        <w:rPr/>
        <w:t>ⱟ</w:t>
      </w:r>
      <w:r>
        <w:rPr/>
        <w:t>桶婆歇ꅟ⚡灲猩牯䀲䩯乭朩컎㉲쉡掩䬲떏슱㙩뭣䠥㥯低啔쉣츲䁤转噠昬䅁쉷쉏嗂渤梬꥔䚣㥯㕗싂乀琬帪偋</w:t>
      </w:r>
      <w:r>
        <w:rPr/>
        <w:t>ⱊ</w:t>
      </w:r>
      <w:r>
        <w:rPr/>
        <w:t>㵙丫</w:t>
      </w:r>
      <w:r>
        <w:rPr/>
        <w:t>⡣</w:t>
      </w:r>
      <w:r>
        <w:rPr/>
        <w:t>썋쉺眤쉒숩恑땈未窻殏彐捈㪱啔换秂䝺磂杢쉊ꥫ汷⍇潯揂걗濂칐乱▱싂䢮杩▘顲瘽뇂卪슥⍦㝡썳疿숣㵆⚬䙷瀬⭲쉕轖眤類⑬깎䈪瑐뭢㙇숮湱帨柂乭祋ꍌ礪㍬繸硸仂뮏쉤숤걧쉎痂㕪⪩츸癍穥ꎬ幆浆㴰䪮㞱</w:t>
      </w:r>
      <w:r>
        <w:rPr/>
        <w:t>ꥆ</w:t>
      </w:r>
      <w:r>
        <w:rPr/>
        <w:t>唱㜪ꍹ䪬깨硐䙳䅏顁╺</w:t>
      </w:r>
      <w:r>
        <w:rPr/>
        <w:t>⡧</w:t>
      </w:r>
      <w:r>
        <w:rPr/>
        <w:t>㭃䋂㬦䡅⎡䁪塄①╥浔숯幖彪뭓縣啶織⬱堽轫潋⥡㇂䴦穚⍤牄⨴㫂䥠䅁㨤挺뽒쉸橘⩄쉘⭑⨲療췂捲㠫硥쉑⧂幺㡢愴⌫㙋皥䍐쉑䱱╉摸爦類䑌쉇睾㎿뗎갳䙙兪牵憣线剘恒칰䣂潗싂畡敟</w:t>
      </w:r>
      <w:r>
        <w:rPr/>
        <w:t>ⱳ</w:t>
      </w:r>
      <w:r>
        <w:rPr/>
        <w:t>㛎䬮彣갱뮘⍾䨹쵦楳</w:t>
      </w:r>
      <w:r>
        <w:rPr/>
        <w:t>ⴺ</w:t>
      </w:r>
      <w:r>
        <w:rPr/>
        <w:t>帽숦䇂⬭⶿걑⚱牟쉘助睾畑璵땋䥧穭쉑ㅈ頩䑇믂⭤⑋</w:t>
      </w:r>
      <w:r>
        <w:rPr/>
        <w:t>ꥒ</w:t>
      </w:r>
      <w:r>
        <w:rPr/>
        <w:t>⽖䭧乯ㆿ땎쉒캩瑪ꇂ뮿㈯灓潳</w:t>
      </w:r>
      <w:r>
        <w:rPr/>
        <w:t>꧂</w:t>
      </w:r>
      <w:r>
        <w:rPr/>
        <w:t>硺㩂㑴稣⭷祥ꄲ㵱㘳㙘</w:t>
      </w:r>
      <w:r>
        <w:rPr/>
        <w:t>ꕕ</w:t>
      </w:r>
      <w:r>
        <w:rPr/>
        <w:t>슩産檮皥㑷╈䉕싂㐦卤㉍䱙㵏橯</w:t>
      </w:r>
      <w:r>
        <w:rPr/>
        <w:t>ꕄ</w:t>
      </w:r>
      <w:r>
        <w:rPr/>
        <w:t>澣㥹怨劘⼥摊佧愫</w:t>
      </w:r>
      <w:r>
        <w:rPr/>
        <w:t>ⵠ꥾</w:t>
      </w:r>
      <w:r>
        <w:rPr/>
        <w:t>㓂촯치嗂師彦甮挪瑡幹塾㍶⍆ꇍ桒卩坍晅㕃㯂狂癩㜴츺㔻쉫㛂싂洦썡圵晌⯂䠤祱剗冘뭭庥䭁⮻ꅕ⪩癶䮡</w:t>
      </w:r>
      <w:r>
        <w:rPr/>
        <w:t>ꥆ</w:t>
      </w:r>
      <w:r>
        <w:rPr/>
        <w:t>懂所剐㫃</w:t>
      </w:r>
      <w:r>
        <w:rPr/>
        <w:t>ꥌ</w:t>
      </w:r>
      <w:r>
        <w:rPr/>
        <w:t>ꍹ슿땾䝊噫捨䃍噐测쉠⌯♳埂ギ摧倪塐</w:t>
      </w:r>
      <w:r>
        <w:rPr/>
        <w:t>Ⱟ</w:t>
      </w:r>
      <w:r>
        <w:rPr/>
        <w:t>牄䜶㔽繣䂡埂晰깥습츻ꍗㄤ扂⮏숶唳療떻⨹剥</w:t>
      </w:r>
      <w:r>
        <w:rPr/>
        <w:t>ⵯ</w:t>
      </w:r>
      <w:r>
        <w:rPr/>
        <w:t>兆狂漊榩䡓哂⩾攺촭</w:t>
      </w:r>
      <w:r>
        <w:rPr/>
        <w:t>Ɽ</w:t>
      </w:r>
      <w:r>
        <w:rPr/>
        <w:t>놩䙡樤䥱噪썹獇㧂慓痂쉧⭧㉀㌱喡⑖䈦欭滂쉹썘╹쉎攻♸䍨睯⩶녭촹儵슬辻⴬牘䡙俍䩅彎쉵쉂朻㡄潨䩑㭉뽣䠪⒏㉍숵挥╁嫂䡓樨炬壂坊쉩쉑瓂穄䱫떵</w:t>
      </w:r>
      <w:r>
        <w:rPr/>
        <w:t>ⷂꔨ</w:t>
      </w:r>
      <w:r>
        <w:rPr/>
        <w:t>婶ㅸ㌨顐칊</w:t>
      </w:r>
      <w:r>
        <w:rPr/>
        <w:t>Ⳃ</w:t>
      </w:r>
      <w:r>
        <w:rPr/>
        <w:t>城Ⓕ〰䩀⑭ㅵ狂辥冮扭⍃楧爫䱱쉐꥚曎걬ㅌ뼷㘻쉶妬䏂䵾㭶卙䱕쉄㭨冡朶</w:t>
      </w:r>
      <w:r>
        <w:rPr/>
        <w:t>ꕤ</w:t>
      </w:r>
      <w:r>
        <w:rPr/>
        <w:t>物偶乖촤瑐礳洣瀯㞵痂</w:t>
      </w:r>
      <w:r>
        <w:rPr/>
        <w:t>ⲩ</w:t>
      </w:r>
      <w:r>
        <w:rPr/>
        <w:t>䘲䋂参種橳䨮挸㈱쉾뭾頯惂侣⍭㝑乘</w:t>
      </w:r>
      <w:r>
        <w:rPr/>
        <w:t>ⷂ</w:t>
      </w:r>
      <w:r>
        <w:rPr/>
        <w:t>涩㦡</w:t>
      </w:r>
      <w:r>
        <w:rPr/>
        <w:t>ⵘ</w:t>
      </w:r>
      <w:r>
        <w:rPr/>
        <w:t>쉸曂䐰甫桉⑕睯숽ꌹ瘫쉍攱埂捊녪</w:t>
      </w:r>
      <w:r>
        <w:rPr/>
        <w:t>ⱊ</w:t>
      </w:r>
      <w:r>
        <w:rPr/>
        <w:t>䱚</w:t>
      </w:r>
      <w:r>
        <w:rPr/>
        <w:t>ꤹ</w:t>
      </w:r>
      <w:r>
        <w:rPr/>
        <w:t>疱怫⑲瞘剔砪⯂祇㥤瑨㕸悻祃ㄳ㫂浹⚱盂呕쉫슘㊬坧⸫䙰疥쉀太⽹橪Ⓕ摐歟䅈⬮囃䟂┨祅湚㐱㥺炩啷쉨畬숮䏍摅䥰䩒썌㕾祁傩佌⏂䗂㈨쉳</w:t>
      </w:r>
      <w:r>
        <w:rPr/>
        <w:t>Ⱔ</w:t>
      </w:r>
      <w:r>
        <w:rPr/>
        <w:t>㗂䘦䭘쉣禮㉌쉂玱啓㢩㬵朣⭒抵䕨숰碮厏</w:t>
      </w:r>
      <w:r>
        <w:rPr/>
        <w:t>Ⳏ</w:t>
      </w:r>
      <w:r>
        <w:rPr/>
        <w:t>汋䍄㦮慱㵒攽垩搹愤䢱♚睔䋎</w:t>
      </w:r>
      <w:r>
        <w:rPr/>
        <w:t>⡨</w:t>
      </w:r>
      <w:r>
        <w:rPr/>
        <w:t>㵳吷亿䍍숱䎱䱂⯂싂쉮〭沩㓃穃슿䁨塙ⸯ</w:t>
      </w:r>
      <w:r>
        <w:rPr/>
        <w:t>ꔰ</w:t>
      </w:r>
      <w:r>
        <w:rPr/>
        <w:t>帯扷</w:t>
      </w:r>
      <w:r>
        <w:rPr/>
        <w:t>ꗂ</w:t>
      </w:r>
      <w:r>
        <w:rPr/>
        <w:t>楸쉘灀潋彎녒썕佾㇂潹瀣淂䭃쉀歸啪싂杋㟂攩汶쉪摓슱슥掱填䕴畄湨瞣</w:t>
      </w:r>
      <w:r>
        <w:rPr/>
        <w:t>⡍</w:t>
      </w:r>
      <w:r>
        <w:rPr/>
        <w:t>䱡晢欴䩩䠣䠦祕䣂坎⫂⯂扄⍈싂ꍸ꥞</w:t>
      </w:r>
      <w:r>
        <w:rPr/>
        <w:t>ꤥ</w:t>
      </w:r>
      <w:r>
        <w:rPr/>
        <w:t>䙚ꌶ습썘癐䉸丸䚱䱎뮻칀쉴쉀沬㙭쉋㷎♢噾䃎</w:t>
      </w:r>
      <w:r>
        <w:rPr/>
        <w:t>ⰸ</w:t>
      </w:r>
      <w:r>
        <w:rPr/>
        <w:t>㔯洰㒘捇╇係息䫎摟汲䝷奯쵹쉪杙塌捓額㢮ꅏ挲</w:t>
      </w:r>
      <w:r>
        <w:rPr/>
        <w:t>꧂</w:t>
      </w:r>
      <w:r>
        <w:rPr/>
        <w:t>挣숺吭䝲쉋䛂슘촪ꌶ䐸俎桌䁐䗂䥔傡楺</w:t>
      </w:r>
      <w:r>
        <w:rPr/>
        <w:t>ꥀ</w:t>
      </w:r>
      <w:r>
        <w:rPr/>
        <w:t>稯쉧㔯淎獮㡟楔獊⮏싂坏哂瑨䍵⥌拂䱍㡣⫂繒瑕爭剗ㅃ輣䈪䵖깆䕈䁖ㅈ飍偧濂㥪䑎砷到略뽩쉓偢焮ꅸ㚥愳쉣吴녱偳ꥷ瀱縺⑥枿奬곃깢䴻뮏♓特䡩싂쉳儰牐輸瑪쉭┳䗂瓂숩猽匽繍猲桓嗂惂稥牥獾斣㥵渻쉕坂⮬깯䱎纩⬪颩佥堦♒削쌵녤걖⩦甤썏爥ꌲ瀳炘숫</w:t>
      </w:r>
      <w:r>
        <w:rPr/>
        <w:t>ꤴ</w:t>
      </w:r>
      <w:r>
        <w:rPr/>
        <w:t>繀在숲摥⨰兒煣㬹辡㝭</w:t>
      </w:r>
      <w:r>
        <w:rPr/>
        <w:t>ⵒ⎮</w:t>
      </w:r>
      <w:r>
        <w:rPr/>
        <w:t>氊</w:t>
      </w:r>
      <w:r>
        <w:rPr/>
        <w:t>⠸</w:t>
      </w:r>
      <w:r>
        <w:rPr/>
        <w:t>祵</w:t>
      </w:r>
      <w:r>
        <w:rPr/>
        <w:t>ⱐ</w:t>
      </w:r>
      <w:r>
        <w:rPr/>
        <w:t>娵쉂썡</w:t>
      </w:r>
      <w:r>
        <w:rPr/>
        <w:t>ꥉ</w:t>
      </w:r>
      <w:r>
        <w:rPr/>
        <w:t>뽫㝇㡺쉡剰싂ㅵ</w:t>
      </w:r>
      <w:r>
        <w:rPr/>
        <w:t>ⱉ</w:t>
      </w:r>
      <w:r>
        <w:rPr/>
        <w:t>幄䄪믂獗瀬盂橉欪㩧伱桎搣⭪걵橢쉥⍺䍠㍊娲䙠㵌枩嚥䟂숪숦䕇础䄤堨㡬⭄⹘깓컂</w:t>
      </w:r>
      <w:r>
        <w:rPr/>
        <w:t>ⵤ</w:t>
      </w:r>
      <w:r>
        <w:rPr/>
        <w:t>倪㈰䷂妡㝷乤案믂㙟㣃恤瑴晰</w:t>
      </w:r>
      <w:r>
        <w:rPr/>
        <w:t>ⴻ</w:t>
      </w:r>
      <w:r>
        <w:rPr/>
        <w:t>濂獌塃⵮숹㋂숯䄴쉫㈤숷戣瀴ꄱ䱆恊坋쉊恺摢㌭煺皵浦䵹吷祇睌䥢恫捩쉇煳佑녈Ⓜ恵깶䕺斣䍙ꥤ♹</w:t>
      </w:r>
      <w:r>
        <w:rPr/>
        <w:t>ⱕ</w:t>
      </w:r>
      <w:r>
        <w:rPr/>
        <w:t>䐥瑭⮥뽸顓矃⑁瑃煡쉸㭚厩摫啚⻂㜦</w:t>
      </w:r>
      <w:r>
        <w:rPr/>
        <w:t>ⰽ</w:t>
      </w:r>
      <w:r>
        <w:rPr/>
        <w:t>唨촫슩뗂牐儽杈딸塩쌸捗偆</w:t>
      </w:r>
      <w:r>
        <w:rPr/>
        <w:t>ꦱ⤮</w:t>
      </w:r>
      <w:r>
        <w:rPr/>
        <w:t>쉥⤺쉭䥂玩抮䕆䑂쵳壂䩪操䝶婟ꌸ⑑㬦쉌㖻⍇檵㋂洹깍噁疵乗晑帯入쉤⹹灎䡮츶⭄춵狂┳卖쉀䜸㓂汢敟㙃扗숹㙎뭘썯䂩䉓秂樣㏂㡗䁀걐擂껂瑓縨써庿埃参㶱ヂ걄ㆣ䀷忂䌤ꥯ極</w:t>
      </w:r>
      <w:r>
        <w:rPr/>
        <w:t>ꦿ</w:t>
      </w:r>
      <w:r>
        <w:rPr/>
        <w:t>ヂ䁣弬녢쉞斻敚묹迂穆敄</w:t>
      </w:r>
      <w:r>
        <w:rPr/>
        <w:t>ꦩ</w:t>
      </w:r>
      <w:r>
        <w:rPr/>
        <w:t>긥ㅘ</w:t>
      </w:r>
      <w:r>
        <w:rPr/>
        <w:t>ⱦ</w:t>
      </w:r>
      <w:r>
        <w:rPr/>
        <w:t>⻂⩤全ꅕ䵀䪣祩桁㜹盂硷䙈걖瞻囍扠渨幄쵇</w:t>
      </w:r>
      <w:r>
        <w:rPr/>
        <w:t>ⱙ</w:t>
      </w:r>
      <w:r>
        <w:rPr/>
        <w:t>嫂潶</w:t>
      </w:r>
      <w:r>
        <w:rPr/>
        <w:t>ꥄ</w:t>
      </w:r>
      <w:r>
        <w:rPr/>
        <w:t>牌勂㑡ꍲ矂埂爻숥격</w:t>
      </w:r>
      <w:r>
        <w:rPr/>
        <w:t>⣂</w:t>
      </w:r>
      <w:r>
        <w:rPr/>
        <w:t>勂숪ㄱ嚮獖녧歉廂⎿</w:t>
      </w:r>
      <w:r>
        <w:rPr/>
        <w:t>ⱖ</w:t>
      </w:r>
      <w:r>
        <w:rPr/>
        <w:t>掮㴷獹楸㛂ㅇ樻噘뭧싃쉏䞥㣂灘⸮䖩甽넳쵕䙺╷䭀쉗欱祡♦쉦촰媏〳搮欹쉂㐰㭘䣂瓍捭杌⥰⹒佀杈縷繃⩪杦쉄穥潇ꍵ䍔縩弱婅穕煎汞辿敪塷琺㫂ꌻ獙䧂䡁䱈䱒䔯癧⪱ꄷ砮</w:t>
      </w:r>
      <w:r>
        <w:rPr/>
        <w:t>ꕲ</w:t>
      </w:r>
      <w:r>
        <w:rPr/>
        <w:t>抩쉣䌳た㶻䍲쉷拍䩲䗂䊥坌䭟쉷</w:t>
      </w:r>
      <w:r>
        <w:rPr/>
        <w:t>ꤺ</w:t>
      </w:r>
      <w:r>
        <w:rPr/>
        <w:t>懂</w:t>
      </w:r>
      <w:r>
        <w:rPr/>
        <w:t>ⱆ</w:t>
      </w:r>
      <w:r>
        <w:rPr/>
        <w:t>奎⹤Ⓜ嗂</w:t>
      </w:r>
      <w:r>
        <w:rPr/>
        <w:t>ꔤ</w:t>
      </w:r>
      <w:r>
        <w:rPr/>
        <w:t>䡩♱汹扚㚩䌵㡚售琤䝘㵲㜻漺竂朱숹숹ㅊ顡㝚㇂狎潐쉃넮吪楷䍃斮⫂⯂吨偢㍘栩物촯슿潾挹坾䭲䜲傿桗墻습慡ⸯ㥨干垩㉤갯歇䌬乴顨形䁺牦㕶⽯</w:t>
      </w:r>
      <w:r>
        <w:rPr/>
        <w:t>ⱥ</w:t>
      </w:r>
      <w:r>
        <w:rPr/>
        <w:t>淂塸䐯싂䐦䘭숻㞩灓溣灓⫂⺻숵긩廂氽</w:t>
      </w:r>
      <w:r>
        <w:rPr/>
        <w:t>꤯</w:t>
      </w:r>
      <w:r>
        <w:rPr/>
        <w:t>剮쉋慡ꍡ汊</w:t>
      </w:r>
      <w:r>
        <w:rPr/>
        <w:t>ⵉ</w:t>
      </w:r>
      <w:r>
        <w:rPr/>
        <w:t>嗃䵋呆⎮⮘슡쉏쉳呓塚操쉴纡㭌⑞滂</w:t>
      </w:r>
      <w:r>
        <w:rPr/>
        <w:t>⡴⨭</w:t>
      </w:r>
      <w:r>
        <w:rPr/>
        <w:t>桎癗竍偢奕숸⸻ꅌ汓刺畡縪飂䴽慏</w:t>
      </w:r>
      <w:r>
        <w:rPr/>
        <w:t>ꥑ</w:t>
      </w:r>
      <w:r>
        <w:rPr/>
        <w:t>璩㙧枮쉔䡘⚩兘㙗䝉挴轣㠦㡪ふ䉥䑺戊焮礣杕繦</w:t>
      </w:r>
      <w:r>
        <w:rPr/>
        <w:t>ꖩ</w:t>
      </w:r>
      <w:r>
        <w:rPr/>
        <w:t>깖깕숭쉨䀰䁞츸側⭙쉡♣䧎敖穑ꏎ煔乵唤쉲弬捹う깖咻⥄祉썗洪싂偨㩫瑥┵⑯嗂쉹哂⭐</w:t>
      </w:r>
      <w:r>
        <w:rPr/>
        <w:t>꤭</w:t>
      </w:r>
      <w:r>
        <w:rPr/>
        <w:t>䍔쉯⭊伩輶녨䩘쉟⥀䥨参싎쉙⼻⑗쵶슬⎩旍⧂慂㪘灡漮갬</w:t>
      </w:r>
      <w:r>
        <w:rPr/>
        <w:t>ꔯ</w:t>
      </w:r>
      <w:r>
        <w:rPr/>
        <w:t>慳</w:t>
      </w:r>
      <w:r>
        <w:rPr/>
        <w:t>ꕏ</w:t>
      </w:r>
      <w:r>
        <w:rPr/>
        <w:t>걩滂썰儽쉠쉟浸쉆䡂嗂乪䜴쉍╕ꥪ塐㥴ꌬ亵뗂偢拂扌䄥⥑灦뭊䁓横⾣栰ꆱ秂匴䥡갰㘱썘䖻瀪䈤⸻顉⚵⒘숺쉄略㑒浧䀲䩲煁㈯䭉測淎</w:t>
      </w:r>
      <w:r>
        <w:rPr/>
        <w:t>ꕌ</w:t>
      </w:r>
      <w:r>
        <w:rPr/>
        <w:t>在♋畎꥾쉪縻慬廂瀬䐮勂♪␤顆숣捌怴䵉곂祓飂㤰넦묱뽥桒圽绂瑱쎏䡷氬輨㭤佷浖깺硐噪ご擂숬䍺穤䫎揂숮넽⼵䕙⑥㏂眷克夽䢘쉈</w:t>
      </w:r>
      <w:r>
        <w:rPr/>
        <w:t>ꦮ</w:t>
      </w:r>
      <w:r>
        <w:rPr/>
        <w:t>婓</w:t>
      </w:r>
      <w:r>
        <w:rPr/>
        <w:t>ⵔ꧂</w:t>
      </w:r>
      <w:r>
        <w:rPr/>
        <w:t>싃砰ㄹ녶䁞쉃条슱㥑扠潹䙰ꍪ檻儦㵳넣縬쉷䡚숬礻浂⯂橕頽䟎桥檥唵媵淂祭轓伷囂딥呯쉎潞뼺恗쉢輶参㵈娺땔呶䥌扖䑄㥺숻⛂啑轕㍞㛂樬灳瑙呸欣ꌥ爫⼣昣榵偞</w:t>
      </w:r>
      <w:r>
        <w:rPr/>
        <w:t>ꦱ</w:t>
      </w:r>
      <w:r>
        <w:rPr/>
        <w:t>숨浲㵙愳㴷彎㡕癲⪣칁숽쵑싂仂</w:t>
      </w:r>
      <w:r>
        <w:rPr/>
        <w:t>ꖏ⩦</w:t>
      </w:r>
      <w:r>
        <w:rPr/>
        <w:t>玥冣毎⥸眥么滂瓂塲敒㍶瀰噒숵係긶㊮䭏繈䵌恩숫庵䉵⑇䱯㵆歡楒⽟瓂쵡쉬㍈潢깄䷂뇂坊♰䵲坣䈫汴␵嚵滂㓂⩬숶쉦ꍲ睊淂牷쉃䅗ヂ你䃂⭶䝗瑄囂係싂썭⪡怭⸲噈幏慟⻍촥烂츩ꏂ忂♹頳灺</w:t>
      </w:r>
      <w:r>
        <w:rPr/>
        <w:t>ꕲ</w:t>
      </w:r>
      <w:r>
        <w:rPr/>
        <w:t>싂숸侏䉬숻潳敒璩㍲甽䩧淂숵䌴녑癐㡁〫縶矂桓䠱썦咣歲佶䅟〷摈⵹㵯婥买䫂婌⨥㩙겏硉削棂뭍灠䕥㋃瑰싍땂廂쉗䁳圮㍟㝵神熵ㅹ꥾싂ぎ쉗⽘㜽欣轸ㆱ倣湇婪⭊捵敲焱뼻쉧扮穹歏⩌偙䡧搤㴶幫䴴殿뭙䥃䙩뽱䡹㙨慐쉱卨뼣숶⮵㭷䩌橥숽塧䣂촽皩</w:t>
      </w:r>
      <w:r>
        <w:rPr/>
        <w:t>ⵀ⩣</w:t>
      </w:r>
      <w:r>
        <w:rPr/>
        <w:t>椪⑨슻搤</w:t>
      </w:r>
      <w:r>
        <w:rPr/>
        <w:t>ꕊ</w:t>
      </w:r>
      <w:r>
        <w:rPr/>
        <w:t>污睩㩔顷㭸뇍摩暩쉕幟㏂㫂뭳䊘딨䱑楟뼻䰥䆬〹轤严と䬹㶩뗂弪쉌䪵쉳쉶ㄶ穏ꅺ슮淂㨊쉶洲勂䞣棂겏숻☮⨮쉣䔹勂婞䥃썙㦘縹녫棂嚻싂䴫坁썋䝣</w:t>
      </w:r>
      <w:r>
        <w:rPr/>
        <w:t>ⴺ</w:t>
      </w:r>
      <w:r>
        <w:rPr/>
        <w:t>㝫淍妱楢扁⧎䱏區</w:t>
      </w:r>
      <w:r>
        <w:rPr/>
        <w:t>⵰</w:t>
      </w:r>
      <w:r>
        <w:rPr/>
        <w:t>穈橆㵃㩚녬婰╊祆㧍娨匯捂桇縲딹╞匥兔쵋砣卭〉㡺瘥塎㓂ヂ</w:t>
      </w:r>
      <w:r>
        <w:rPr/>
        <w:t>⡖</w:t>
      </w:r>
      <w:r>
        <w:rPr/>
        <w:t>ꕄ</w:t>
      </w:r>
      <w:r>
        <w:rPr/>
        <w:t>䔬䭚䥦㠥⫎⦩儦䰽㭉⸮⾏偹武겘캵숬ꌲ淂元䭅</w:t>
      </w:r>
      <w:r>
        <w:rPr/>
        <w:t>ⶡ</w:t>
      </w:r>
      <w:r>
        <w:rPr/>
        <w:t>愪佩</w:t>
      </w:r>
      <w:r>
        <w:rPr/>
        <w:t>ⱹ</w:t>
      </w:r>
      <w:r>
        <w:rPr/>
        <w:t>欫嫂䱤䡞匴칆焹㡪涮㘽儫㓂䱀掿쵚爭㍱硞摥⥲깖畬偤ꅗ彃歖礤㗂橈⥹慲牂呵㧂憥湸⸩奖⍲㔶曂煀呵顆䍉䥵</w:t>
      </w:r>
      <w:r>
        <w:rPr/>
        <w:t>⡇</w:t>
      </w:r>
      <w:r>
        <w:rPr/>
        <w:t>丣⩑㎬硕⤦哂깋迂㥂穷涵칏겣暬睯灬咱긬倫뗂セ䯂睪㥋㏂匫浂䌫Ⓧ㭱ぱ版呲</w:t>
      </w:r>
      <w:r>
        <w:rPr/>
        <w:t>⠴</w:t>
      </w:r>
      <w:r>
        <w:rPr/>
        <w:t>䤨⹋⮵䎬獬⬤ꏍ㩲塩</w:t>
      </w:r>
      <w:r>
        <w:rPr/>
        <w:t>Ⱜ</w:t>
      </w:r>
      <w:r>
        <w:rPr/>
        <w:t>ば╕恓浊䈵䱙百囂쉑쉇歙嘭</w:t>
      </w:r>
      <w:r>
        <w:rPr/>
        <w:t>ꕙ</w:t>
      </w:r>
      <w:r>
        <w:rPr/>
        <w:t>漥甴乾柂偯䡇⏂⮱㉄侣㴫䝍썉偌卟䑦䥡敹顏뼭壂祌壂칡䪡呂桋쎱싂抣湲楠쉭係係䊏愩剱䍶㬰顾</w:t>
      </w:r>
      <w:r>
        <w:rPr/>
        <w:t>⣎</w:t>
      </w:r>
      <w:r>
        <w:rPr/>
        <w:t>숹㉁⺿䤬䵒焪庥ꄣ숱⤻╏⥲块뽩쉙䶥䲩堣䡕智㵆⭭浗轒䙧傩痂㠷䅠慐깘㐭쉡潊䱀浦桍噇썺顔</w:t>
      </w:r>
      <w:r>
        <w:rPr/>
        <w:t>ꥄ</w:t>
      </w:r>
      <w:r>
        <w:rPr/>
        <w:t>截싂䔶쉍</w:t>
      </w:r>
      <w:r>
        <w:rPr/>
        <w:t>ꖏ</w:t>
      </w:r>
      <w:r>
        <w:rPr/>
        <w:t>䨨䚱㍘㔣</w:t>
      </w:r>
      <w:r>
        <w:rPr/>
        <w:t>⠰</w:t>
      </w:r>
      <w:r>
        <w:rPr/>
        <w:t>炩쉭㑵㜦♏쉗欪䍾⍥慂嘽ꍄ䗂⤸帳꥘⌥猯㨤ꏂ싂썉剷繰촴䨮淂啗ぎㅕ佩쉧␨侻쉨乓恵圴㩯</w:t>
      </w:r>
      <w:r>
        <w:rPr/>
        <w:t>Ⱪ</w:t>
      </w:r>
      <w:r>
        <w:rPr/>
        <w:t>뭓믎噔믂抵庥♬Ⓜ㗂</w:t>
      </w:r>
      <w:r>
        <w:rPr/>
        <w:t>ꥑ</w:t>
      </w:r>
      <w:r>
        <w:rPr/>
        <w:t>䉌楉灞䠭</w:t>
      </w:r>
      <w:r>
        <w:rPr/>
        <w:t>ⵎ</w:t>
      </w:r>
      <w:r>
        <w:rPr/>
        <w:t>녩</w:t>
      </w:r>
      <w:r>
        <w:rPr/>
        <w:t>ꤪꔭ</w:t>
      </w:r>
      <w:r>
        <w:rPr/>
        <w:t>㚻橺⥅慹⹙䍣쉤歬깐琳硠忎⥖灔灦祢쉵塞䟂㨬칯乵幡</w:t>
      </w:r>
      <w:r>
        <w:rPr/>
        <w:t>꧂</w:t>
      </w:r>
      <w:r>
        <w:rPr/>
        <w:t>㡹ꅞ廂ꅵ恆摥刲橹㩾橎㥺绂슘ヂ㥖硴䃂숥숸湍쉎췂摸쉘슬係ꥣ싂⍖䅗칈䀽䱇吲</w:t>
      </w:r>
      <w:r>
        <w:rPr/>
        <w:t>ⱂ</w:t>
      </w:r>
      <w:r>
        <w:rPr/>
        <w:t>㠥⽈挷③儫쉹潌䖿朰䱳坄槎ㄱ䵞䁶摵⩞숺깬恷뿂쉍싂凂⑞䕔䌷〶窩뿂獩眥䎘䵦䟃橴쉮</w:t>
      </w:r>
      <w:r>
        <w:rPr/>
        <w:t>Ɒ</w:t>
      </w:r>
      <w:r>
        <w:rPr/>
        <w:t>僎䡢昹䞻畷싎繠ꥣ悡⫂ꍴ楷劮堮㙀㴵䡟␱祏䨯㫂朽䅄轓㖵神参煨⨬쵷啑</w:t>
      </w:r>
      <w:r>
        <w:rPr/>
        <w:t>Ⳃ</w:t>
      </w:r>
      <w:r>
        <w:rPr/>
        <w:t>㠪⥷㭟䘫ㄵ숽猸樵ꌨ塨氮⪱䘪ꥥ㡁㊱晶㍷湔杀歆ꎣ</w:t>
      </w:r>
      <w:r>
        <w:rPr/>
        <w:t>ꤣ</w:t>
      </w:r>
      <w:r>
        <w:rPr/>
        <w:t>숭痂㟃湴뭠痂彩♧䍣摩戵䍊ꅫ慄㉎㉨숊橴Ⓜ⵳촷⤻犩䇂猦䉔痂뭈繞兂⍎澩䖩겱眪㉶序숵捃䝟浌쉥쉫㧂㴶㛂嗂䨩䦬쉱숣呓슩䏂ꏂ勂쉠慶ꅂど摺뮏숻㭐</w:t>
      </w:r>
      <w:r>
        <w:rPr/>
        <w:t>ꕙ</w:t>
      </w:r>
      <w:r>
        <w:rPr/>
        <w:t>摏㴫ㅵ⧂漺㡬</w:t>
      </w:r>
      <w:r>
        <w:rPr/>
        <w:t>ꕫ</w:t>
      </w:r>
      <w:r>
        <w:rPr/>
        <w:t>쉾숬⒩숷䍊窩痂쉧⏂䵂皩牔辡㜸欽⼴瑗</w:t>
      </w:r>
      <w:r>
        <w:rPr/>
        <w:t>ⱺ</w:t>
      </w:r>
      <w:r>
        <w:rPr/>
        <w:t>噹딴뮩╆炻氯칎ꅱ䡇䫂䩦땰偙쉲爬칦䝶匵戺う牾婭顁⎱싂奶斥呥ㅄꌪ曂熵瘪折吲煪䉣㥬쉵剶坐㉒쉺㮘쵮쉬灭呡䡣촮㕟䍳札廃湧⨰⮏뾣倮痎숮㍵</w:t>
      </w:r>
      <w:r>
        <w:rPr/>
        <w:t>ꕐ</w:t>
      </w:r>
      <w:r>
        <w:rPr/>
        <w:t>쉪慪䌯桗␶쉴傥⍇䁢乐ㅊ갫</w:t>
      </w:r>
      <w:r>
        <w:rPr/>
        <w:t>ꖩꕙ</w:t>
      </w:r>
      <w:r>
        <w:rPr/>
        <w:t>숻扷䅗摁㴪숪瞣〲쉐쉡䗂潰竂╮ㅺ깩輬医떻溻㈣⩕⩯䵗뽶ま堳㨩⹯䝃⩳ꍭ䉍棍毎幦砶┻呺㨷煬䛂畩㡲⭲忂嘻佄믂兂䐻灀琭쉴场䔣⺘恳倴繩噀䓂砱꧎牰乡쉡掩쉐绂癉슻칖潋睈ㅏ䵆</w:t>
      </w:r>
      <w:r>
        <w:rPr/>
        <w:t>⢻</w:t>
      </w:r>
      <w:r>
        <w:rPr/>
        <w:t>偌쌰⚩煘湞㘴灓䫂丷㥇爤畍싍喬辬偾畊潷슣컂丽␬数</w:t>
      </w:r>
      <w:r>
        <w:rPr/>
        <w:t>Ⱶ</w:t>
      </w:r>
      <w:r>
        <w:rPr/>
        <w:t>摶䩎呞滂濂캿⺥쉃氫皻噣剔畀쉗㜲䭩쉵䜳牨⌣哂㩐瘴恎㢿汘圦㔪싂㬹呀䁖㠳㤣걫쉍辻怪ね쉙</w:t>
      </w:r>
      <w:r>
        <w:rPr/>
        <w:t>ꤲ</w:t>
      </w:r>
      <w:r>
        <w:rPr/>
        <w:t>싂䜩䱒㣃</w:t>
      </w:r>
      <w:r>
        <w:rPr/>
        <w:t>Ⱖ</w:t>
      </w:r>
      <w:r>
        <w:rPr/>
        <w:t>䪘煆⹘</w:t>
      </w:r>
      <w:r>
        <w:rPr/>
        <w:t>꤯</w:t>
      </w:r>
      <w:r>
        <w:rPr/>
        <w:t>㝱䩎䴺╨ㅍ斩땘䍇ꥧ漯쉫接숺奆䐱㚮嚩쉠潲䕋㝱䕙⼤䕦⪿涵猴䑆뭹쉑䘶飂刨㔻</w:t>
      </w:r>
      <w:r>
        <w:rPr/>
        <w:t>⠰</w:t>
      </w:r>
      <w:r>
        <w:rPr/>
        <w:t>ꄽ攲娸㬬旍녁礫㈹싍根䄭搪䎿䫂䱤ꍧ砶㡸瘩獟顐听扵숨姂啃獫⹞땃儲弱凂嚻轶㐵欹</w:t>
      </w:r>
      <w:r>
        <w:rPr/>
        <w:t>ꕶ</w:t>
      </w:r>
      <w:r>
        <w:rPr/>
        <w:t>䉶㜷ꇂ灡杠幭優䭤⼷桐슡灊숬㷂⏂乱䡶ꅅ溱剆깙牌㭲縮慚싂佰⸣쉗䋃癪瘲걦楢創數煄싂窿垥甪啩歶⨪刷䫍슿慚婬쉉囂祩祶砫␷榥㢘슬䕖縬숬</w:t>
      </w:r>
      <w:r>
        <w:rPr/>
        <w:t>ꔬ④⪿</w:t>
      </w:r>
      <w:r>
        <w:rPr/>
        <w:t>塋</w:t>
      </w:r>
      <w:r>
        <w:rPr/>
        <w:t>ⲡ</w:t>
      </w:r>
      <w:r>
        <w:rPr/>
        <w:t>䞩噩歆〬칸</w:t>
      </w:r>
      <w:r>
        <w:rPr/>
        <w:t>ⴥⱏ</w:t>
      </w:r>
      <w:r>
        <w:rPr/>
        <w:t>獧㯂潒硂㜴숮丮㬲睭쏂轩噰輥㍄刪㝷唨埃쉚㜪光㩒㥞䨻颥⌳㩫䆩㐪灐㵾卮旂䭐䋂穳ꍓ</w:t>
      </w:r>
      <w:r>
        <w:rPr/>
        <w:t>ⶻ</w:t>
      </w:r>
      <w:r>
        <w:rPr/>
        <w:t>顔场坃䗂쉵䬳䘬⚻</w:t>
      </w:r>
      <w:r>
        <w:rPr/>
        <w:t>⡃</w:t>
      </w:r>
      <w:r>
        <w:rPr/>
        <w:t>㵞㐤숱㝍숸䔸欵唫쵅싃ㅅ딺</w:t>
      </w:r>
      <w:r>
        <w:rPr/>
        <w:t>⣂</w:t>
      </w:r>
      <w:r>
        <w:rPr/>
        <w:t>䡾㌨䉕ォ權쵥걅갺싂긵숦ꍠ畗䌬䩯쉓硨楋獇灆乬</w:t>
      </w:r>
      <w:r>
        <w:rPr/>
        <w:t>⡫</w:t>
      </w:r>
      <w:r>
        <w:rPr/>
        <w:t>䭐</w:t>
      </w:r>
      <w:r>
        <w:rPr/>
        <w:t>ꔶ</w:t>
      </w:r>
      <w:r>
        <w:rPr/>
        <w:t>橨ꇎす畐温숥슣澘㭕焹䉳쉨睍</w:t>
      </w:r>
      <w:r>
        <w:rPr/>
        <w:t>ⱅ</w:t>
      </w:r>
      <w:r>
        <w:rPr/>
        <w:t>偮㡨숱嚱⿂則畢煋礣珂拂</w:t>
      </w:r>
      <w:r>
        <w:rPr/>
        <w:t>ꤻ</w:t>
      </w:r>
      <w:r>
        <w:rPr/>
        <w:t>䮩컂䭇</w:t>
      </w:r>
      <w:r>
        <w:rPr/>
        <w:t>ⷎ</w:t>
      </w:r>
      <w:r>
        <w:rPr/>
        <w:t>㭍ꄮ쉧㩖砪䝏</w:t>
      </w:r>
      <w:r>
        <w:rPr/>
        <w:t>⣎</w:t>
      </w:r>
      <w:r>
        <w:rPr/>
        <w:t>ㄸ儬㤻묨ㅊ畒☮싂壂깺淂摤睫쉖⵺칉</w:t>
      </w:r>
      <w:r>
        <w:rPr/>
        <w:t>⠪</w:t>
      </w:r>
      <w:r>
        <w:rPr/>
        <w:t>䡹朴쉔欫吵㗂ꍨ⭲</w:t>
      </w:r>
      <w:r>
        <w:rPr/>
        <w:t>ꤪ</w:t>
      </w:r>
      <w:r>
        <w:rPr/>
        <w:t>㝷迂⯂恩㋎穫摊奖汸扦䟂촳㍈䝘⩉▿䬭练⩌拂쉟䥕걥기슏䳍⸳匱捏愴㥓䂣䰮♃㭪唺䱧䍈숫쉰놮ꍉ</w:t>
      </w:r>
      <w:r>
        <w:rPr/>
        <w:t>ꔻ⩭</w:t>
      </w:r>
      <w:r>
        <w:rPr/>
        <w:t>ꌮ㥔抏쉍穇㑶礪Ⓜ</w:t>
      </w:r>
      <w:r>
        <w:rPr/>
        <w:t>ⱖ</w:t>
      </w:r>
      <w:r>
        <w:rPr/>
        <w:t>䤶强긣瘸⍭畖奀䣂⩰捞勂㕂塃䀬珂彳쵌灞숷顯䬱榻</w:t>
      </w:r>
      <w:r>
        <w:rPr/>
        <w:t>ꤱ</w:t>
      </w:r>
      <w:r>
        <w:rPr/>
        <w:t>䥏欤⨲捥斩婒丣땁㙘䭯칕쉠㑊䅋彫佚쉹愣湣娻偄㘳樹쉵噡</w:t>
      </w:r>
      <w:r>
        <w:rPr/>
        <w:t>ⶥ</w:t>
      </w:r>
      <w:r>
        <w:rPr/>
        <w:t>䙊</w:t>
      </w:r>
      <w:r>
        <w:rPr/>
        <w:t>ꦣ</w:t>
      </w:r>
      <w:r>
        <w:rPr/>
        <w:t>䖮䍄湈ㅾ㩃塆뿂⚵㔯㉔</w:t>
      </w:r>
      <w:r>
        <w:rPr/>
        <w:t>ⰷ</w:t>
      </w:r>
      <w:r>
        <w:rPr/>
        <w:t>㐪縥췂灳ꇍ煐䘷伲䘥扺⨲匷숸</w:t>
      </w:r>
      <w:r>
        <w:rPr/>
        <w:t>⡴</w:t>
      </w:r>
      <w:r>
        <w:rPr/>
        <w:t>祙쉮䍤睖凎瘴㍌䓂㩌愭㩺ꍱ轘桭捨쉚쉗弦浘僂匲ㅆ㞿㡵愵츳ꄱ⍥☸딩轵⩱物껂⼤䕞쉰眪䟂斿䉄☸灷椮䤦䔨偔⹚歪栲䀤㕶氲瀱㩈숽惂扐⦿㩴畁憡</w:t>
      </w:r>
      <w:r>
        <w:rPr/>
        <w:t>⡠</w:t>
      </w:r>
      <w:r>
        <w:rPr/>
        <w:t>䍬츸</w:t>
      </w:r>
      <w:r>
        <w:rPr/>
        <w:t>⡗</w:t>
      </w:r>
      <w:r>
        <w:rPr/>
        <w:t>쵬摍숻倵</w:t>
      </w:r>
      <w:r>
        <w:rPr/>
        <w:t>ꔷ</w:t>
      </w:r>
      <w:r>
        <w:rPr/>
        <w:t>䡬싂䞡⑀췂瑔츲⶿땙☰⌹⍌壂숥ㅂ厬ꇎ숪㭂⨫쉬네曎䶵兩歞㕃傻䉞愬啈䝆慥</w:t>
      </w:r>
      <w:r>
        <w:rPr/>
        <w:t>ⵄ</w:t>
      </w:r>
      <w:r>
        <w:rPr/>
        <w:t>睌堰곂쉄싂溱슬坾ꍶ朦♷䠺婫猫</w:t>
      </w:r>
      <w:r>
        <w:rPr/>
        <w:t>Ⳃ</w:t>
      </w:r>
      <w:r>
        <w:rPr/>
        <w:t>盂ꅏ煖䑓弫㏎䅐⯂楫搳搱檻슩슱슏▿쵾썃癎扤柎䥬싂穣卾の깂汮䑡⩆妡儬⥬䟂呷弪恕슩䥨⬯吮槂ꥡ璮⻂㫂깳⼯㑐攷祖뭩䩡㍇猷僂㭤쉷䭩⪿䁐呬喏桂칩ꍋ칥旂界顏傣䱎呁眷兘幺慂啎믂</w:t>
      </w:r>
      <w:r>
        <w:rPr/>
        <w:t>ꥆ</w:t>
      </w:r>
      <w:r>
        <w:rPr/>
        <w:t>唣は딵庱揍겮湹</w:t>
      </w:r>
      <w:r>
        <w:rPr/>
        <w:t>ꤥ</w:t>
      </w:r>
      <w:r>
        <w:rPr/>
        <w:t>㔽⩀〫拂札慭싎뿂穹䌽㈭㵎卭才机ꅀ</w:t>
      </w:r>
      <w:r>
        <w:rPr/>
        <w:t>ꗂ</w:t>
      </w:r>
      <w:r>
        <w:rPr/>
        <w:t>牋⎡</w:t>
      </w:r>
      <w:r>
        <w:rPr/>
        <w:t>Ⱝ</w:t>
      </w:r>
      <w:r>
        <w:rPr/>
        <w:t>㉰ꅙ㤷쉵</w:t>
      </w:r>
      <w:r>
        <w:rPr/>
        <w:t>⢻⩹</w:t>
      </w:r>
      <w:r>
        <w:rPr/>
        <w:t>朷㭶彨</w:t>
      </w:r>
      <w:r>
        <w:rPr/>
        <w:t>ⷂ</w:t>
      </w:r>
      <w:r>
        <w:rPr/>
        <w:t>囃긻㧂㓂땣딮⧂뽞䅧⵪</w:t>
      </w:r>
      <w:r>
        <w:rPr/>
        <w:t>ꥊ</w:t>
      </w:r>
      <w:r>
        <w:rPr/>
        <w:t>㋂瑇㨪砸</w:t>
      </w:r>
      <w:r>
        <w:rPr/>
        <w:t>⡳</w:t>
      </w:r>
      <w:r>
        <w:rPr/>
        <w:t>⼺䔳滂⻍迂捳櫂摣㕸꺵숱匳慥潄扨뽣ㅄ婖牄㡸匵㡁塪딷⨦쵆♧吰㍑㑷卯瑾쉤뼭ㅞ爻쉬瑟渪䴸朥⬸䕚쉪땱䔵㬊忂㟂橁♑⩩</w:t>
      </w:r>
      <w:r>
        <w:rPr/>
        <w:t>⡫</w:t>
      </w:r>
      <w:r>
        <w:rPr/>
        <w:t>䯂⼱䩹輱瀮䳂㥰땟擂偖ㅖ兗㙡眺揂쉙碿䤴䁄▬</w:t>
      </w:r>
      <w:r>
        <w:rPr/>
        <w:t>ⵐ</w:t>
      </w:r>
      <w:r>
        <w:rPr/>
        <w:t>䥣쉒슘別칍础剴쵄佒仂㩉塞⼳恵⩌奢暿쉂橬쉣扐ꅬ䬰</w:t>
      </w:r>
      <w:r>
        <w:rPr/>
        <w:t>⡳</w:t>
      </w:r>
      <w:r>
        <w:rPr/>
        <w:t>㨽摳⭉ꏂ쉾ꥬ刭段剫癃쉔</w:t>
      </w:r>
      <w:r>
        <w:rPr/>
        <w:t>ꕊ</w:t>
      </w:r>
      <w:r>
        <w:rPr/>
        <w:t>㞣숵䱺昴䥟䕫塇䙯眦뽚㪿ꍩ㙳焣壂瑬⩊扇깑⵱⹞敩㇎䑥顇㵤乯㣂</w:t>
      </w:r>
      <w:r>
        <w:rPr/>
        <w:t>⠮</w:t>
      </w:r>
      <w:r>
        <w:rPr/>
        <w:t>쵓氭슡㈪盂췂辥喵䷂挶歨Ⓨ杓䅙</w:t>
      </w:r>
      <w:r>
        <w:rPr/>
        <w:t>ⵐ</w:t>
      </w:r>
      <w:r>
        <w:rPr/>
        <w:t>材츪쉢䥌⑰幡発呶⽤쉒⭪⯂㣂゘塬Ⓧ쵪䭐쉫䊩剖庡넲儵怪圬睉ッ䤶⨻⹋圤⩴⸫愸狂壂⥍从㌨뼰㶡㢿쉣琻갤ㄻ⪩敫幀㯂塹㔺漭걧搽唤䠭歚㥅뭠䔱숵敉掻杞</w:t>
      </w:r>
      <w:r>
        <w:rPr/>
        <w:t>Ⱞ⡅</w:t>
      </w:r>
      <w:r>
        <w:rPr/>
        <w:t>㝅䒩쉫쏂浶慬땩◍㐳乇繹係쌣뽪쉱捯嘽뼪练㑩匹獤䧂恋囂䅎⸣忂㟂⭞玵㘺⽶〺쉟橴䏂娲慣쉒版꥔暥櫍疻⥳媩㥚浕搩⨱㕙捨䄶싂⑎甪⍞塳縰傣</w:t>
      </w:r>
      <w:r>
        <w:rPr/>
        <w:t>ꤶ</w:t>
      </w:r>
      <w:r>
        <w:rPr/>
        <w:t>㍠刪♢迍稫㵔⹍儨⼩兲睇칭敇乭</w:t>
      </w:r>
      <w:r>
        <w:rPr/>
        <w:t>ꦥ</w:t>
      </w:r>
      <w:r>
        <w:rPr/>
        <w:t>嘸瀪䮩繅묱⥾䳃㴵嘶㙺뭑⩥䥂쉬桪㩠⻂䴽쉪깖뾡竂瑨傏迂ㄺ津俎격쉺泂쉈抻祌㊣洤땬⹕噸⩺쵠</w:t>
      </w:r>
      <w:r>
        <w:rPr/>
        <w:t>ⱐ</w:t>
      </w:r>
      <w:r>
        <w:rPr/>
        <w:t>㐫壂刺쉉疮敓あ湢㍁灭ꏂ숯轳扨쉠ꄴ뗂係繚塚깁⻂쉹쉈潁䝎硋祘玮⑑䝔ㅎ⹕䬦擂礬㦥偡し䍯㵈</w:t>
      </w:r>
      <w:r>
        <w:rPr/>
        <w:t>Ⳃ</w:t>
      </w:r>
      <w:r>
        <w:rPr/>
        <w:t>穢佑瞩伻佴坔嚬㉯晐쉷⨬纣湨⏂䧂♹渦轒䄽瑳䤷抻䓃噔싂㙯朹啠兞慄깕㌪亘奮㛃딪䭚</w:t>
      </w:r>
      <w:r>
        <w:rPr/>
        <w:t>ꥈ</w:t>
      </w:r>
      <w:r>
        <w:rPr/>
        <w:t>桩夵ㅴ䋂刴깐쉓⏃⩤卲睥☦徬⩀갫㉔督浞╶㦵슮쉋䨭爺神쉺楄楓⑮♸妣湾ꥹ啧걁㠹戣슩⩎䕫偬瑤碬쏎澘꥚忂彑炻睪뮿슬婘♄ꌲ쉩뭀䭂⒵恳弳쉴毎╵쉳彃⹐䴲燂穤朣쉲칑偵悱拎䪻株⚡묲绂⥃⽓題</w:t>
      </w:r>
      <w:r>
        <w:rPr/>
        <w:t>⢵♅</w:t>
      </w:r>
      <w:r>
        <w:rPr/>
        <w:t>潌轥彬걄㔤䁙⭃硬䒡穢哂䈨땔渶䥱쉔乢憘埂䢏爴捎玵刭晩㟂싂輭쉫単쉗뭈숴珍琨杦╲䔲츫顥⥶启㝧獈瘮걚曃恬敨妏癮瀊帩奔⮥숪㉴呶瑟Ⓜ␱뿂츦䕢견쉅珂瀰⮏採潋㧂㔸ㆻ썘䅇潪㘲仂炩畨憿</w:t>
      </w:r>
      <w:r>
        <w:rPr/>
        <w:t>꧃</w:t>
      </w:r>
      <w:r>
        <w:rPr/>
        <w:t>晷湺썀副潧䅳䙡쎩㌤㑥塘⸻㵷摚</w:t>
      </w:r>
      <w:r>
        <w:rPr/>
        <w:t>ꤳ</w:t>
      </w:r>
      <w:r>
        <w:rPr/>
        <w:t>䂣䱉</w:t>
      </w:r>
      <w:r>
        <w:rPr/>
        <w:t>ⶏ</w:t>
      </w:r>
      <w:r>
        <w:rPr/>
        <w:t>쉃䙤䈨扙偂뭆戲栱焪䥢㡴嘸刹㍾坷瞥㍯懂쉐</w:t>
      </w:r>
      <w:r>
        <w:rPr/>
        <w:t>ⵯ</w:t>
      </w:r>
      <w:r>
        <w:rPr/>
        <w:t>墣걌恂䩞畬㕱䭸䝟녲乯㙢췂憣に斱瘶쉃渽晢敹桊⍎惍㟂땬⻍猭⏂뼰歂Ⓜ䡎⯂嫍쉩睭庬乤⵬⬷楀⹐䇂⨴晔㒮슣</w:t>
      </w:r>
      <w:r>
        <w:rPr/>
        <w:t>ꔨ</w:t>
      </w:r>
      <w:r>
        <w:rPr/>
        <w:t>쉀练敧䨭㯂甯㈱␱⽄䴵汲◂⪘</w:t>
      </w:r>
      <w:r>
        <w:rPr/>
        <w:t>⡕</w:t>
      </w:r>
      <w:r>
        <w:rPr/>
        <w:t>㟂佉櫂㝦싂犻〰䑨呇庮㭶㝥吨癉⛂掻暣☮䵎敶쏂輮슥どㅃ땶坈㌦䅦䤶컂쵷</w:t>
      </w:r>
      <w:r>
        <w:rPr/>
        <w:t>ⴭ</w:t>
      </w:r>
      <w:r>
        <w:rPr/>
        <w:t>潎味녠쵱䉊슥쉡썇깍婅쎏놩敷䕅믂嘵㗃㐣檱녳䝱쉞縪䣂桔拂䱣쉫滍媣买</w:t>
      </w:r>
      <w:r>
        <w:rPr/>
        <w:t>ꕕ</w:t>
      </w:r>
      <w:r>
        <w:rPr/>
        <w:t>刳瞵坰⽇⭈ネ㍒쉀긹</w:t>
      </w:r>
      <w:r>
        <w:rPr/>
        <w:t>ꕎ</w:t>
      </w:r>
      <w:r>
        <w:rPr/>
        <w:t>㩞祊桭</w:t>
      </w:r>
      <w:r>
        <w:rPr/>
        <w:t>ꦣ</w:t>
      </w:r>
      <w:r>
        <w:rPr/>
        <w:t>塔숷乀穧뾩祍쉞딺④懂㛂⤭껂</w:t>
      </w:r>
      <w:r>
        <w:rPr/>
        <w:t>ꕄ</w:t>
      </w:r>
      <w:r>
        <w:rPr/>
        <w:t>쉎쉟㩏㣂ꄥ浸婲敾彈ㅯ䯂칰쉶㩊⹂帽㚱䤰⻍妏뼨縭燂縻輲浬쉉捸䥢奴偩넹뭇栺娮厥䱪頪堹习䶱⩠ㄽ䡴슱딲碥</w:t>
      </w:r>
      <w:r>
        <w:rPr/>
        <w:t>ⵈ</w:t>
      </w:r>
      <w:r>
        <w:rPr/>
        <w:t>晡䛂⸲睥</w:t>
      </w:r>
      <w:r>
        <w:rPr/>
        <w:t>ⶬ</w:t>
      </w:r>
      <w:r>
        <w:rPr/>
        <w:t>ꄣ祴䚿捊堪塪浐㕌繍╬쉹⥴㝤┶췎伮繫쉍껂摭䬤⸷飃㝶住乆싎㍚䩭⑭┫䙇娲쉵쉾抡걙掵숪㈪婱녴㑤껂䁈博슘獘㑭癉徱穔䑗歪䢘轕晢㛎썸浩し摂敥倪渶䯂弭獂具䱌略晐烂</w:t>
      </w:r>
      <w:r>
        <w:rPr/>
        <w:t>ꥐ</w:t>
      </w:r>
      <w:r>
        <w:rPr/>
        <w:t>弥쉇㕥㕰䮩櫍啫䫂</w:t>
      </w:r>
      <w:r>
        <w:rPr/>
        <w:t>ꕕ</w:t>
      </w:r>
      <w:r>
        <w:rPr/>
        <w:t>춣䁈位唣稭</w:t>
      </w:r>
      <w:r>
        <w:rPr/>
        <w:t>⡢</w:t>
      </w:r>
      <w:r>
        <w:rPr/>
        <w:t>灬偪ヂ슬칠䕪⹕晷㌯穫抿䨶䵃栺喿嘰</w:t>
      </w:r>
      <w:r>
        <w:rPr/>
        <w:t>⡇</w:t>
      </w:r>
      <w:r>
        <w:rPr/>
        <w:t>硟␶歖⼷恕㍄歁㭂汩毂걢䬯䑠輴⪵城姂㠫슱䛂䒱摥輳狃楚쉠⍣⭰歒呆녮䕢末お滂䑕⩷ꎏ㤺朱</w:t>
      </w:r>
      <w:r>
        <w:rPr/>
        <w:t>꤭╺</w:t>
      </w:r>
      <w:r>
        <w:rPr/>
        <w:t>㥶컂⼶哂ꎩ喩幱焤旂䓂喿傿⸵</w:t>
      </w:r>
      <w:r>
        <w:rPr/>
        <w:t>ꔸ</w:t>
      </w:r>
      <w:r>
        <w:rPr/>
        <w:t>㩏긱쉆敾畮⚬轔乲瀣繫惂</w:t>
      </w:r>
      <w:r>
        <w:rPr/>
        <w:t>ꕍ</w:t>
      </w:r>
      <w:r>
        <w:rPr/>
        <w:t>晗䄯偙斡睆徥⩸ꍔ禿愻䱓䧎彉</w:t>
      </w:r>
      <w:r>
        <w:rPr/>
        <w:t>ꔯ</w:t>
      </w:r>
      <w:r>
        <w:rPr/>
        <w:t>ꆥ䝂䍎挹슮轇䞣䞵㝣쉅ㅫ䐰朤欩㓂䱣</w:t>
      </w:r>
      <w:r>
        <w:rPr/>
        <w:t>Ⱚ⏃</w:t>
      </w:r>
      <w:r>
        <w:rPr/>
        <w:t>뭠橮丶넫公뼱捘䄵⸶弴秂䍅꥙녊䩒佀㎻㍡䁠쉬䒮畱⌶견㥂煄䰷䊏《⼹䵦晙礱䙶䁵瑋䵔㙇幂ㄥ⮻쉫䕰걳</w:t>
      </w:r>
      <w:r>
        <w:rPr/>
        <w:t>ꔭ</w:t>
      </w:r>
      <w:r>
        <w:rPr/>
        <w:t>捓矂偙厩쉃〴䅒쉤橹煬洮唳숪塎걀勂獦䘩</w:t>
      </w:r>
      <w:r>
        <w:rPr/>
        <w:t>ꗂ</w:t>
      </w:r>
      <w:r>
        <w:rPr/>
        <w:t>숰쉈숪昲瀽戹䀩쏂㭟견涮곃䡄祷㡡凂㵰</w:t>
      </w:r>
      <w:r>
        <w:rPr/>
        <w:t>ꕒꕁ</w:t>
      </w:r>
      <w:r>
        <w:rPr/>
        <w:t>㌲䵒쉟㉄瞣桘牍⩾䡏뗂㧂滂쉎숪摫㥭杹坙</w:t>
      </w:r>
      <w:r>
        <w:rPr/>
        <w:t>ⵥ</w:t>
      </w:r>
      <w:r>
        <w:rPr/>
        <w:t>䜫凂䅬体ㄫ㉷</w:t>
      </w:r>
      <w:r>
        <w:rPr/>
        <w:t>ꤤ</w:t>
      </w:r>
      <w:r>
        <w:rPr/>
        <w:t>掣숤⨵⑅</w:t>
      </w:r>
      <w:r>
        <w:rPr/>
        <w:t>ꕩ</w:t>
      </w:r>
      <w:r>
        <w:rPr/>
        <w:t>ㅁ痃ㄱ촸䤷땊</w:t>
      </w:r>
      <w:r>
        <w:rPr/>
        <w:t>ⵋ</w:t>
      </w:r>
      <w:r>
        <w:rPr/>
        <w:t>㧂癪戸ガ㪣祷䅠䁊ꅖ嚥涏䩕</w:t>
      </w:r>
      <w:r>
        <w:rPr/>
        <w:t>ꤴ</w:t>
      </w:r>
      <w:r>
        <w:rPr/>
        <w:t>쉒㠭⑃怺⑶㓂싂</w:t>
      </w:r>
      <w:r>
        <w:rPr/>
        <w:t>ꤦ</w:t>
      </w:r>
      <w:r>
        <w:rPr/>
        <w:t>䔬쉲偩櫃㘩捱党䘶칾村</w:t>
      </w:r>
      <w:r>
        <w:rPr/>
        <w:t>⣂</w:t>
      </w:r>
      <w:r>
        <w:rPr/>
        <w:t>쉹兒⩀摧䬤㐭⍅溥⩧晾慑㨽녢䎿䝵ꥧ䅊啒慐㶱微㡮썪幩竂悿⯎⑖䵱㨭朰ꄵ亡烂愵쉒쉗摮⛃촣敶爥䰦噕㵘㛂䘽媘䍒䠸녰刳䍤抏剾呹츤쉫〷嫂梣㔶</w:t>
      </w:r>
      <w:r>
        <w:rPr/>
        <w:t>ꤣ</w:t>
      </w:r>
      <w:r>
        <w:rPr/>
        <w:t>煁䅢䰵뾘䕦奌璘䑠垬穡䍣ꍨ㧃䌥梘兔慦㑒㨴갱㙚欴놣祎奄樱瞘怺썫⧂⍚漰䟍堳汓樹硈䌫ꌴ㫂뇃</w:t>
      </w:r>
      <w:r>
        <w:rPr/>
        <w:t>Ⲙ</w:t>
      </w:r>
      <w:r>
        <w:rPr/>
        <w:t>悡燂㢏浲穦쉺坯녚䅘泂⹮猯숺啋灄⿍縩쉮</w:t>
      </w:r>
      <w:r>
        <w:rPr/>
        <w:t>⡳</w:t>
      </w:r>
      <w:r>
        <w:rPr/>
        <w:t>㡐㝕㔺䤰圪㋂媿⥘毂嘩슿㖣ꍂ劬杵ꏎ㕔⭀⯍숤埃</w:t>
      </w:r>
      <w:r>
        <w:rPr/>
        <w:t>ⷎ</w:t>
      </w:r>
      <w:r>
        <w:rPr/>
        <w:t>네⑥䷂㑐칔쏃슡仂䢻䙱兏쉇彅纮㕂쉀硳硺慗䩲ꅁ猴☯긭癹㘮祍</w:t>
      </w:r>
      <w:r>
        <w:rPr/>
        <w:t>ⵍ</w:t>
      </w:r>
      <w:r>
        <w:rPr/>
        <w:t>灎⺘獆</w:t>
      </w:r>
      <w:r>
        <w:rPr/>
        <w:t>ꤻ⭇</w:t>
      </w:r>
      <w:r>
        <w:rPr/>
        <w:t>䓍䍍ꍴ亵瑊쉾䔶䑥悮ꄽ쉬䍘⨭杲繸⼰쉈潏縪썟廂㉂⤪╮瓂嗂き帯畠䈷</w:t>
      </w:r>
      <w:r>
        <w:rPr/>
        <w:t>⢿</w:t>
      </w:r>
      <w:r>
        <w:rPr/>
        <w:t>뽫</w:t>
      </w:r>
      <w:r>
        <w:rPr/>
        <w:t>ꥎ</w:t>
      </w:r>
      <w:r>
        <w:rPr/>
        <w:t>쉲书湭灓婫쉲ꍩ</w:t>
      </w:r>
      <w:r>
        <w:rPr/>
        <w:t>ꔷ</w:t>
      </w:r>
      <w:r>
        <w:rPr/>
        <w:t>炘쌽⴦䩞⚻ꏂ╁䵐䱙痂⚮䌪⚡⽮癀ㅗ㥩㵒뼶㬨뼰轙澵촣曂촦睪渱势쵢㘬㶩⧎䀷⽑㵊숱䩠⍱嫂⥔䥮廂㕳爭</w:t>
      </w:r>
      <w:r>
        <w:rPr/>
        <w:t>ⴣ</w:t>
      </w:r>
      <w:r>
        <w:rPr/>
        <w:t>瘯儦䏎〦⭶杂祐睫頣䥢侻檣⌫乙戦乇木眭圶뇃ꄶ庬獸슣쉳㥒쉟</w:t>
      </w:r>
      <w:r>
        <w:rPr/>
        <w:t>ꖬ</w:t>
      </w:r>
      <w:r>
        <w:rPr/>
        <w:t>歕⍀响䌶痂㩎娫싃涏㵃潐쉮䙘㨥框殮꥕参䐪깎땋卒毃䱕䀽㍮娨熵㡬摒轁⪘ꌦ뿂婐畯䝋쉎쉈頩㭩땬⹟㪩ㅳ乨썅懂獓歳㝃礥䛂⍖癳걳쉫숰㍏싂</w:t>
      </w:r>
      <w:r>
        <w:rPr/>
        <w:t>ⶵ</w:t>
      </w:r>
      <w:r>
        <w:rPr/>
        <w:t>堬쉭</w:t>
      </w:r>
      <w:r>
        <w:rPr/>
        <w:t>ꗂ</w:t>
      </w:r>
      <w:r>
        <w:rPr/>
        <w:t>䃂ㅃ㚵걁彃姂䡇슿</w:t>
      </w:r>
      <w:r>
        <w:rPr/>
        <w:t>ꥍ</w:t>
      </w:r>
      <w:r>
        <w:rPr/>
        <w:t>摘</w:t>
      </w:r>
      <w:r>
        <w:rPr/>
        <w:t>ꕢ</w:t>
      </w:r>
      <w:r>
        <w:rPr/>
        <w:t>坍딩깥숵啠栶䖘湆揂쌪䥍䭚辵▱㑂参噦祾上㡮쌥杌쵯⨨湆㐤兟묭奸슡㍨撏칐湂</w:t>
      </w:r>
      <w:r>
        <w:rPr/>
        <w:t>ꖡ</w:t>
      </w:r>
      <w:r>
        <w:rPr/>
        <w:t>䱀⧂쉴洪偵ꅟ〱瘫䉵⥀兮깥⌸伣</w:t>
      </w:r>
      <w:r>
        <w:rPr/>
        <w:t>⠨</w:t>
      </w:r>
      <w:r>
        <w:rPr/>
        <w:t>澬뭮㣂瓂숰⽒牪ど숹㠴㡡</w:t>
      </w:r>
      <w:r>
        <w:rPr/>
        <w:t>⠮</w:t>
      </w:r>
      <w:r>
        <w:rPr/>
        <w:t>䀶䨻</w:t>
      </w:r>
      <w:r>
        <w:rPr/>
        <w:t>ⴶ</w:t>
      </w:r>
      <w:r>
        <w:rPr/>
        <w:t>娳矂</w:t>
      </w:r>
      <w:r>
        <w:rPr/>
        <w:t>ⷂ</w:t>
      </w:r>
      <w:r>
        <w:rPr/>
        <w:t>欻潀忂睭焷쉠딸渹㵶쉇婟싂熣ꅱ⻂⩥♥꥗ㅲ憵㙮呡뭐漰抿♃掩働䧂⹠㉺⥮㇂</w:t>
      </w:r>
      <w:r>
        <w:rPr/>
        <w:t>ꗂ</w:t>
      </w:r>
      <w:r>
        <w:rPr/>
        <w:t>ꍹ䤥懍歇ㅎ匰嗂䍕乵痂䯂殱쉫噧唽숨㨣輬慭捅䐽坈⩍眱⵬搱</w:t>
      </w:r>
      <w:r>
        <w:rPr/>
        <w:t>ꤲ</w:t>
      </w:r>
      <w:r>
        <w:rPr/>
        <w:t>琯扅剧牊煑敟㵮摓晚숣入浕額じ치復業싂뽋</w:t>
      </w:r>
      <w:r>
        <w:rPr/>
        <w:t>ꕇ</w:t>
      </w:r>
      <w:r>
        <w:rPr/>
        <w:t>㍊㙨</w:t>
      </w:r>
      <w:r>
        <w:rPr/>
        <w:t>⠴</w:t>
      </w:r>
      <w:r>
        <w:rPr/>
        <w:t>轉媘當㩩숩䱹⨵匲殬彲敄싂⵫堷柂칐止灾까獡敘䇂㙯元摾쉚숳啑庩剅用쉔䍐쌭栱乍㉡縪⪻䡨슥乤䏃穘㖡㕡♸䱮䉣䛂涬偂䉞㪡嫂䀬슩獸穦硈⎩㑆슻塨</w:t>
      </w:r>
      <w:r>
        <w:rPr/>
        <w:t>ⱚ♞</w:t>
      </w:r>
      <w:r>
        <w:rPr/>
        <w:t>꧂</w:t>
      </w:r>
      <w:r>
        <w:rPr/>
        <w:t>乮⪵숷䴰浟긦䲡⧂䘳淍係浩ꍔ䥠呔</w:t>
      </w:r>
      <w:r>
        <w:rPr/>
        <w:t>ⵔ</w:t>
      </w:r>
      <w:r>
        <w:rPr/>
        <w:t>쉨ꅞ충䇂䡶晳㉔䁑숽</w:t>
      </w:r>
      <w:r>
        <w:rPr/>
        <w:t>ⵦ</w:t>
      </w:r>
      <w:r>
        <w:rPr/>
        <w:t>啗⩕眴䉉╷嗂싂桁ネ</w:t>
      </w:r>
      <w:r>
        <w:rPr/>
        <w:t>Ⱟ</w:t>
      </w:r>
      <w:r>
        <w:rPr/>
        <w:t>䬱⽔</w:t>
      </w:r>
      <w:r>
        <w:rPr/>
        <w:t>ⱸ</w:t>
      </w:r>
      <w:r>
        <w:rPr/>
        <w:t>䕾偌쌪쉭</w:t>
      </w:r>
      <w:r>
        <w:rPr/>
        <w:t>ⴷ</w:t>
      </w:r>
      <w:r>
        <w:rPr/>
        <w:t>扅⽉㵄牁㊮䅒</w:t>
      </w:r>
      <w:r>
        <w:rPr/>
        <w:t>ꖩ</w:t>
      </w:r>
      <w:r>
        <w:rPr/>
        <w:t>꺬꥞晀㝾㩅녊䁃넵싂쎵搯抮頬㬻</w:t>
      </w:r>
      <w:r>
        <w:rPr/>
        <w:t>ꤻ</w:t>
      </w:r>
      <w:r>
        <w:rPr/>
        <w:t>㶻祹䏂ꅷ呏息沣싂ꌥ浤淂惂㑰湯䕢뽞㩳⪻煾㢥⹈畉妻쉀煘싃⪱⌤싂걧칖㡥䀻轶烂숭걓爻⹉矂烍㉨䗎쉹싂偟껂庬⸦쉨㜨穙狂獒⒩</w:t>
      </w:r>
      <w:r>
        <w:rPr/>
        <w:t>ꕂ</w:t>
      </w:r>
      <w:r>
        <w:rPr/>
        <w:t>숯秂썃埂奲쉍瞏䒩㴫留</w:t>
      </w:r>
      <w:r>
        <w:rPr/>
        <w:t>ꕄ</w:t>
      </w:r>
      <w:r>
        <w:rPr/>
        <w:t>顓겡⪥剞㐩캏焬칢䴪쏃긷녎穒⽵</w:t>
      </w:r>
      <w:r>
        <w:rPr/>
        <w:t>⣂</w:t>
      </w:r>
      <w:r>
        <w:rPr/>
        <w:t>䉩灚獏䬲塠</w:t>
      </w:r>
      <w:r>
        <w:rPr/>
        <w:t>ⱙ</w:t>
      </w:r>
      <w:r>
        <w:rPr/>
        <w:t>숬♏攽♮칱畑껂㵘쉎皥䁷칉㵰</w:t>
      </w:r>
      <w:r>
        <w:rPr/>
        <w:t>⡠␫</w:t>
      </w:r>
      <w:r>
        <w:rPr/>
        <w:t>吺皬촫坈輤䭍䕘愣녮╂䆿堸偮츦⨪昶</w:t>
      </w:r>
      <w:r>
        <w:rPr/>
        <w:t>ⷂ╏</w:t>
      </w:r>
      <w:r>
        <w:rPr/>
        <w:t>䨣䢵剒숽桉擂䔵獈畤䄣슘⨦噤晫扊⮣犻䏂搴浙扰秂䎣伸슮凂⺮噱彯瑮橯䭄晵땯扎䋃猤숸딪䵲묳㑄숹副㭭お䵥⹖哂␶</w:t>
      </w:r>
      <w:r>
        <w:rPr/>
        <w:t>⡢</w:t>
      </w:r>
      <w:r>
        <w:rPr/>
        <w:t>칹</w:t>
      </w:r>
      <w:r>
        <w:rPr/>
        <w:t>⡅</w:t>
      </w:r>
      <w:r>
        <w:rPr/>
        <w:t>ꥏ</w:t>
      </w:r>
      <w:r>
        <w:rPr/>
        <w:t>厵캿坞㑹숤呷⚵䥤촲げ潥숹䰰때捎䑠ꇍ쉉塢轮剞뽌䳃⭩쵔</w:t>
      </w:r>
      <w:r>
        <w:rPr/>
        <w:t>꧍</w:t>
      </w:r>
      <w:r>
        <w:rPr/>
        <w:t>㗂轸슿桡㙢䡰♈㍦싂</w:t>
      </w:r>
      <w:r>
        <w:rPr/>
        <w:t>Ⳃ</w:t>
      </w:r>
      <w:r>
        <w:rPr/>
        <w:t>䩇穩</w:t>
      </w:r>
      <w:r>
        <w:rPr/>
        <w:t>⡕</w:t>
      </w:r>
      <w:r>
        <w:rPr/>
        <w:t>ꥠ⧂⭷䂱晦獺去</w:t>
      </w:r>
      <w:r>
        <w:rPr/>
        <w:t>꧂</w:t>
      </w:r>
      <w:r>
        <w:rPr/>
        <w:t>땳⹒轺㌶⪿㡘獯쉕⑐쉵숨兠幹硙擂䡊㙯晨揍呦愫毎䌷爊䢵䁤䟂㋂䟎牔卂㙷</w:t>
      </w:r>
      <w:r>
        <w:rPr/>
        <w:t>꧂</w:t>
      </w:r>
      <w:r>
        <w:rPr/>
        <w:t>㞡呂恪ㄩ傡全㕬⮮橣离奋</w:t>
      </w:r>
      <w:r>
        <w:rPr/>
        <w:t>ꗎ</w:t>
      </w:r>
      <w:r>
        <w:rPr/>
        <w:t>䤪燂眣㈻挴爲썪䘫촭䌲眵楐䑲ꥳ묪⽶㓂㴣慒珂䨪眳쉁㐪쉣䩡歵쉤쉨슮믂놵㥪⑉䃂换䠶䅖顢⭂氤烍㬨ꅟ⒏ꇂ牁䭙痃哎㍡ヂ毂樱㑶쉇硷䉫㬹㣂楆䃂樫⽂썙灙煳噞数딩偪⌬げ瑭ꥸ㤤䱵帺⑦긳榵捺撩딦⨴캮濂兘浔啕싂⥕楩䉀硢䇂䧂繳㡥묶숩忂呀䖬뭷癊睄</w:t>
      </w:r>
      <w:r>
        <w:rPr/>
        <w:t>⠳</w:t>
      </w:r>
      <w:r>
        <w:rPr/>
        <w:t>癗潴걋쉔쉍係槂㡰椪ㅡ协炩걚䘪숴쉳䇂䙇쉀䗂㈱䩪妱䘰癤㴰憱竂嘳쉌幘쉖歾♣瑭喣⹅䙊䐮忂㈹潩璿栦兦넮믂⑲彩ꄶ癒㙉䕨䱑癲㷂健숮䆵戹㒬ꌵ㐬顅⑀歹땐啎⍋놥⩹桦⼦根沮瓂復ㅰ幇ꅓ␫穮串뽌壂⬪濂䯃뿂幐勂䑎⑆扭싂佃䅠䝧䰨㨫⨬♞惂务権术䉦塇ꍅ䂣ꥢ穖獒⸹憏䉖⑱䩔睂恣땗쉇䔭쉑浠婶䖘湳넲䗂墩禥㒿䩘쉓䍔㥦녾橇꺵伦牒爯쉅䝂⬰捘槂㦡</w:t>
      </w:r>
      <w:r>
        <w:rPr/>
        <w:t>⠤</w:t>
      </w:r>
      <w:r>
        <w:rPr/>
        <w:t>ꦩ</w:t>
      </w:r>
      <w:r>
        <w:rPr/>
        <w:t>䌶斩⥢⒵洵〣牞쉐㴨ぷ</w:t>
      </w:r>
      <w:r>
        <w:rPr/>
        <w:t>ꦻ</w:t>
      </w:r>
      <w:r>
        <w:rPr/>
        <w:t>咡㵤㙖焴㌮</w:t>
      </w:r>
      <w:r>
        <w:rPr/>
        <w:t>ꖩ</w:t>
      </w:r>
      <w:r>
        <w:rPr/>
        <w:t>怪剂搣弤⩙毎갪⩚祬煆猷䕳䍓␵扫</w:t>
      </w:r>
      <w:r>
        <w:rPr/>
        <w:t>ⱓ</w:t>
      </w:r>
      <w:r>
        <w:rPr/>
        <w:t>⽉獏禥䨷녃㓃䂱䭏煐숥怸䭕椣⍏䀫땺繹严晅湄䭍杠氬⬥澩䳂熡</w:t>
      </w:r>
      <w:r>
        <w:rPr/>
        <w:t>ꕌ</w:t>
      </w:r>
      <w:r>
        <w:rPr/>
        <w:t>砳쉎녦痂湇吪氮戶놡忂穷숹顚歪渰轎䭾ꥮ⩭㉌㦿獳갻具䒥ꎥ辡䕾㑴睩쵙繺㊡彑乷⭾⑨晉</w:t>
      </w:r>
      <w:r>
        <w:rPr/>
        <w:t>ꤰ</w:t>
      </w:r>
      <w:r>
        <w:rPr/>
        <w:t>为</w:t>
      </w:r>
      <w:r>
        <w:rPr/>
        <w:t>ⶩ</w:t>
      </w:r>
      <w:r>
        <w:rPr/>
        <w:t>䓍</w:t>
      </w:r>
      <w:r>
        <w:rPr/>
        <w:t>ꔪ</w:t>
      </w:r>
      <w:r>
        <w:rPr/>
        <w:t>䁴噄</w:t>
      </w:r>
      <w:r>
        <w:rPr/>
        <w:t>ꦮ</w:t>
      </w:r>
      <w:r>
        <w:rPr/>
        <w:t>쉁</w:t>
      </w:r>
      <w:r>
        <w:rPr/>
        <w:t>ꕪ</w:t>
      </w:r>
      <w:r>
        <w:rPr/>
        <w:t>瘰䵧沘숮歲㉬䩭瑶㕰倯䘬䭐㍚犻俍浯⍾䥋搥顊걺劬녎扵갱걍쉒㉘㜬歺뽅슏䚏冻乊⧃眫</w:t>
      </w:r>
      <w:r>
        <w:rPr/>
        <w:t>꧂</w:t>
      </w:r>
      <w:r>
        <w:rPr/>
        <w:t>故㦻彗乙睧㜽녈䕉着䀦歘轫挣쉶爪晚숸䬳参㭵䠦쉙䨩쉳㴷㑟乇祶ꅎ꺮殩潡榡숯쉸⭬⬺㩶슩䙞㍔㇂㩆橠</w:t>
      </w:r>
      <w:r>
        <w:rPr/>
        <w:t>ꔴ</w:t>
      </w:r>
      <w:r>
        <w:rPr/>
        <w:t>㢡橢態</w:t>
      </w:r>
      <w:r>
        <w:rPr/>
        <w:t>ⶩ⍚</w:t>
      </w:r>
      <w:r>
        <w:rPr/>
        <w:t>䍤</w:t>
      </w:r>
      <w:r>
        <w:rPr/>
        <w:t>ꤽ</w:t>
      </w:r>
      <w:r>
        <w:rPr/>
        <w:t>灖떻归题癮告焪哂㑆⩯奅滂⩙溮⬦楳忂㴬潐湃㑶縵转䋂顧격辩剋灋㥪瘲쉫숊猴偺⭄䩖쉌栺⩡䡪㝳㷂嗂䕷㑶硍埂甪啯</w:t>
      </w:r>
      <w:r>
        <w:rPr/>
        <w:t>ꥍ</w:t>
      </w:r>
      <w:r>
        <w:rPr/>
        <w:t>김䏂䵴䡣♸祮牰䑓恎纏긪恏㦥煪</w:t>
      </w:r>
      <w:r>
        <w:rPr/>
        <w:t>⡘</w:t>
      </w:r>
      <w:r>
        <w:rPr/>
        <w:t>煰䗂╮☪㑒㍁剷慠汍쉁枘ꏂ桱♓婍ォ癒廂塺珂繰㗂灧⩡彄先積琺䰭썌慴䅉ꏂ놩㨥乎쉮숲㥀⻂㋂轶⩕烂숨뭴슣帪奔깯깖淂汸由杨숭坓</w:t>
      </w:r>
      <w:r>
        <w:rPr/>
        <w:t>ⵢ</w:t>
      </w:r>
      <w:r>
        <w:rPr/>
        <w:t>ꍦ慚杗㨩䙨숽딴쉉</w:t>
      </w:r>
      <w:r>
        <w:rPr/>
        <w:t>꥟</w:t>
      </w:r>
      <w:r>
        <w:rPr/>
        <w:t>慠卖彐㜹琴玏䵴奄쉆⎡뽖뽓氳</w:t>
      </w:r>
      <w:r>
        <w:rPr/>
        <w:t>Ⱶ</w:t>
      </w:r>
      <w:r>
        <w:rPr/>
        <w:t>㡩㩗싂䵯㐵婀剕ꌴ晓䍋䭺浑뮘㢏㨯復⎩싂啕䜩</w:t>
      </w:r>
      <w:r>
        <w:rPr/>
        <w:t>ⵯ</w:t>
      </w:r>
      <w:r>
        <w:rPr/>
        <w:t>ꌯ⯂㤯䛂烂繦䀺겥䨹</w:t>
      </w:r>
      <w:r>
        <w:rPr/>
        <w:t>ꦘ</w:t>
      </w:r>
      <w:r>
        <w:rPr/>
        <w:t>攨縷玿晠䴫䊏幒</w:t>
      </w:r>
      <w:r>
        <w:rPr/>
        <w:t>ⶏ</w:t>
      </w:r>
      <w:r>
        <w:rPr/>
        <w:t>利漣慠⹩剁䋂煓㉤ꄥ㨣⹚㕎頽穧歰楉숩㵙쵖㡩䐲╧娪祺獅勂䲘뭨넽╯氭戥䘯歷㕊㛃쉵䉘迃攫쉂到깇쉲</w:t>
      </w:r>
      <w:r>
        <w:rPr/>
        <w:t>ꕫ</w:t>
      </w:r>
      <w:r>
        <w:rPr/>
        <w:t>歇숵壂㉲싂㭩晧썒畄䑹恋䉨咻ꇂ癎䣂䱒繘㑄</w:t>
      </w:r>
      <w:r>
        <w:rPr/>
        <w:t>Ⳃ</w:t>
      </w:r>
      <w:r>
        <w:rPr/>
        <w:t>呡썟牭䑠䡫扶榘싍䠸䙁</w:t>
      </w:r>
      <w:r>
        <w:rPr/>
        <w:t>⡧</w:t>
      </w:r>
      <w:r>
        <w:rPr/>
        <w:t>砹⹶䉌䕀뭑㒥╧剘牓ꇂ⨻潺캻摳숶⚘熬녀挱</w:t>
      </w:r>
      <w:r>
        <w:rPr/>
        <w:t>⢥</w:t>
      </w:r>
      <w:r>
        <w:rPr/>
        <w:t>竂쉴㭵場䔯㢵⌯쉤塠쉴싂坡倱䶥ꆿ꺏⫂䄷뭦痃㠻㜻擂楈僂쉖숤徬춿礬䉬牦汁⽵頦㥂녏㑄</w:t>
      </w:r>
      <w:r>
        <w:rPr/>
        <w:t>ⷂ</w:t>
      </w:r>
      <w:r>
        <w:rPr/>
        <w:t>桕㷂朽뭙쉷㖘⬦쉄颏㓂䗂격弬♦婣睙⹚㛂佀慐♰♦ォ䄩塱♨繏㜺⫃祍껍뼥쉨㕠氯䥀싂쉡栺뽚겘⭞庣䶻咩⑙◂䭵癥갶柍⍱ꅌ慵暿轨洶깓㝡쉥䃍쉰╀쉩䉣</w:t>
      </w:r>
      <w:r>
        <w:rPr/>
        <w:t>ꕇ</w:t>
      </w:r>
      <w:r>
        <w:rPr/>
        <w:t>ꅘ䅠橖뽈╨⥞甥杘歺䙰ꥩ千呴牸⩋⩑徻걶䡆䕑牠䈣昸䥱䷂唺쉾㑎㝪ꎬ뭟칆숱숻浗砶娣㠪㶡䀹う⑪䅺ꎡ⻂䅨䑃時䥂ꏂ䭲ꥰ绂䔸〵䉖䕷朴甥</w:t>
      </w:r>
      <w:r>
        <w:rPr/>
        <w:t>ⴺ</w:t>
      </w:r>
      <w:r>
        <w:rPr/>
        <w:t>搣㎡婤㩷䲵㌪㓂敟縦걄䵮畠柂녆⮏佔乶</w:t>
      </w:r>
      <w:r>
        <w:rPr/>
        <w:t>ⰰ</w:t>
      </w:r>
      <w:r>
        <w:rPr/>
        <w:t>⼻칈㡪䉕쉀䀪⩁呆先佫⴮欭幪⭧⩷䔨縲쉥</w:t>
      </w:r>
      <w:r>
        <w:rPr/>
        <w:t>ꤰ</w:t>
      </w:r>
      <w:r>
        <w:rPr/>
        <w:t>椫ꄽ슿䅓</w:t>
      </w:r>
      <w:r>
        <w:rPr/>
        <w:t>ꤹ</w:t>
      </w:r>
      <w:r>
        <w:rPr/>
        <w:t>晊⭀烃灋⬫㩀䑓땟丨浫</w:t>
      </w:r>
      <w:r>
        <w:rPr/>
        <w:t>ⱓ</w:t>
      </w:r>
      <w:r>
        <w:rPr/>
        <w:t>⾏싂昫썬ꥵ瀥䵦䉗녣걬뭵牁㑤嘭倰◂癏썄㉓</w:t>
      </w:r>
      <w:r>
        <w:rPr/>
        <w:t>Ȿ</w:t>
      </w:r>
      <w:r>
        <w:rPr/>
        <w:t>䔩쉦쉱⑈琬幋⩙䟍쉯睒⛂䥐⩉깢슩⨻⹬婟쉂䱣ꆻ偺瘽溬⤊䎥恳䘦画斿⩺廂煁勂穱䭺㯂㥷䚩帱歋㍧听쉂瘸뽵슩縬⏂╧吲칏䠭坐歇㐰䀺嗂넴䕏歈伵䡳쉟惂干佬男戩稫㕠欮⼸䋃㵴㝲倪쉃迍싂䅤风亻ꍗ㝯䙹㏂欰㔴慎껃㝹䠷䪏㙚䠮⛂懂거䭒</w:t>
      </w:r>
      <w:r>
        <w:rPr/>
        <w:t>꤯</w:t>
      </w:r>
      <w:r>
        <w:rPr/>
        <w:t>怴㍺쉖ㅅ</w:t>
      </w:r>
      <w:r>
        <w:rPr/>
        <w:t>ⵥ</w:t>
      </w:r>
      <w:r>
        <w:rPr/>
        <w:t>쉢⽈干泎ꥮ牠劥哂䩠ꌪ楢쉗炘烂䩆慂幧슻獉쉡♦썅䜳杊勂港▿숣乷녟䜪슬⤲嗎㚘컂頥微狎䝾㭢숻</w:t>
      </w:r>
      <w:r>
        <w:rPr/>
        <w:t>ⰻ</w:t>
      </w:r>
      <w:r>
        <w:rPr/>
        <w:t>䔱か㥖䵠奪䩕䡰幋⍵ㅳ⩀爲杍녷疏쉒</w:t>
      </w:r>
      <w:r>
        <w:rPr/>
        <w:t>⡃</w:t>
      </w:r>
      <w:r>
        <w:rPr/>
        <w:t>埂숨뭔숪</w:t>
      </w:r>
      <w:r>
        <w:rPr/>
        <w:t>ꕬ</w:t>
      </w:r>
      <w:r>
        <w:rPr/>
        <w:t>ꍀ偨ꍒ</w:t>
      </w:r>
      <w:r>
        <w:rPr/>
        <w:t>⡵</w:t>
      </w:r>
      <w:r>
        <w:rPr/>
        <w:t>딫旂畕绂皱숽숨</w:t>
      </w:r>
      <w:r>
        <w:rPr/>
        <w:t>⠽⠪</w:t>
      </w:r>
      <w:r>
        <w:rPr/>
        <w:t>㤫灥妩㵨拂⾥姂䎣楚曂彎占곂睵澡䁫杢怷䥦싂싂暩뭧㥾廂祒嘫뾘印</w:t>
      </w:r>
      <w:r>
        <w:rPr/>
        <w:t>꧍</w:t>
      </w:r>
      <w:r>
        <w:rPr/>
        <w:t>撡녨䐹旂歳쉪佋䘱䙥慢䔸㘫䬥䍊噗杕毂뼲⛃쉇牴㕯쉭偸쉰⤰䥫畘䝁䒱숯⭫㍋堲济䵰㷂塒쏂欲㉞攺䃂䍳楣桯䑩旂轉妮㑪䦣仂界顁搱</w:t>
      </w:r>
      <w:r>
        <w:rPr/>
        <w:t>ꔽ</w:t>
      </w:r>
      <w:r>
        <w:rPr/>
        <w:t>䥪숺뿂♱埂쉖㥆⩫㙷쉃칄劘넩</w:t>
      </w:r>
      <w:r>
        <w:rPr/>
        <w:t>ⵣ</w:t>
      </w:r>
      <w:r>
        <w:rPr/>
        <w:t>烂㵤㌶슣䁅婆嘲㤸썇⻂戫乖䳂쉆슻呥䫂幅繲硪溏檏漷㎩癚亣숳嘸⫂⍓㍤㠴改畷㴺繠땷弪ꍘ煀睚廍썠쉆䩕渶숯⬵⼫颩䭎⧂䑃婧〰</w:t>
      </w:r>
      <w:r>
        <w:rPr/>
        <w:t>⣂</w:t>
      </w:r>
      <w:r>
        <w:rPr/>
        <w:t>櫂滂偟刬瑓</w:t>
      </w:r>
      <w:r>
        <w:rPr/>
        <w:t>ⴴⵇ</w:t>
      </w:r>
      <w:r>
        <w:rPr/>
        <w:t>桢異䵙ㄻ㮩恂楫쉶♄㘣쌨棂呤怩唵숱睠쉺睆ꥳ䵒潢刹</w:t>
      </w:r>
      <w:r>
        <w:rPr/>
        <w:t>ⷂ</w:t>
      </w:r>
      <w:r>
        <w:rPr/>
        <w:t>뽟呶⽦뼬녚ㄩ顎층썺㵙䠺땟숵㘱쉸橐䄷揂睈녍쉵䏂뗂恉矂⿂싂㥌</w:t>
      </w:r>
      <w:r>
        <w:rPr/>
        <w:t>ꤸ</w:t>
      </w:r>
      <w:r>
        <w:rPr/>
        <w:t>춱畓</w:t>
      </w:r>
      <w:r>
        <w:rPr/>
        <w:t>⠰</w:t>
      </w:r>
      <w:r>
        <w:rPr/>
        <w:t>쏂㌫妩浰⒱恂歷슩嘨縫㵫咬炘歚啕쉲夸杚쵍</w:t>
      </w:r>
      <w:r>
        <w:rPr/>
        <w:t>ⱥ</w:t>
      </w:r>
      <w:r>
        <w:rPr/>
        <w:t>䛂⥲┭䡺㙾</w:t>
      </w:r>
      <w:r>
        <w:rPr/>
        <w:t>ꤵ</w:t>
      </w:r>
      <w:r>
        <w:rPr/>
        <w:t>쉌〴涬䩪乕洲뾡춵淂剎狂⹟쉾싂⩬䑢离</w:t>
      </w:r>
      <w:r>
        <w:rPr/>
        <w:t>ꕭⶬ⫂⹾⑏</w:t>
      </w:r>
      <w:r>
        <w:rPr/>
        <w:t>呀䊩楀睥</w:t>
      </w:r>
      <w:r>
        <w:rPr/>
        <w:t>ⱨ</w:t>
      </w:r>
      <w:r>
        <w:rPr/>
        <w:t>倰슩ꥷ쉨⑬⥧穔碻땦坂㙭⭇䉅⻂</w:t>
      </w:r>
      <w:r>
        <w:rPr/>
        <w:t>ⵤ</w:t>
      </w:r>
      <w:r>
        <w:rPr/>
        <w:t>䞱坠飂弪</w:t>
      </w:r>
      <w:r>
        <w:rPr/>
        <w:t>⡷</w:t>
      </w:r>
      <w:r>
        <w:rPr/>
        <w:t>塅㩟䥅㭂澮숯晸楹⺩㪮慮㡹祖呹䏂潢쉃掘楣祕䭐㄰쉚皿㵴洳</w:t>
      </w:r>
      <w:r>
        <w:rPr/>
        <w:t>ⴺ</w:t>
      </w:r>
      <w:r>
        <w:rPr/>
        <w:t>㤪춘䅊⛂ふ暏䙧桳杊牘䙬⎘</w:t>
      </w:r>
      <w:r>
        <w:rPr/>
        <w:t>⡯</w:t>
      </w:r>
      <w:r>
        <w:rPr/>
        <w:t>楋</w:t>
      </w:r>
      <w:r>
        <w:rPr/>
        <w:t>ꤦ</w:t>
      </w:r>
      <w:r>
        <w:rPr/>
        <w:t>庮汚浏때㒱쉒쉫㙄旂䅟汓唨⫂㵮哂昷㈻圊㝾輶썅睷쉓䄣숳싂㑄⼯ㅒ쉗㔹㤵轾䲻乫걑奫⥧땂偕㵈╹彧圭扣⥠딸灢䞥辡摖㉋彧䩞䫂㡗䨶商兌캩뼯顧㤺協슣㭷娸䍅杨妏奣</w:t>
      </w:r>
      <w:r>
        <w:rPr/>
        <w:t>ꥉ</w:t>
      </w:r>
      <w:r>
        <w:rPr/>
        <w:t>㡞儣匤繸싂穒儫桁땡슻伥睋</w:t>
      </w:r>
      <w:r>
        <w:rPr/>
        <w:t>ⴭ</w:t>
      </w:r>
      <w:r>
        <w:rPr/>
        <w:t>촪塦䥕㗂숮</w:t>
      </w:r>
      <w:r>
        <w:rPr/>
        <w:t>ꥌ</w:t>
      </w:r>
      <w:r>
        <w:rPr/>
        <w:t>祡㉍㩀婅堭</w:t>
      </w:r>
      <w:r>
        <w:rPr/>
        <w:t>ⱈ</w:t>
      </w:r>
      <w:r>
        <w:rPr/>
        <w:t>㇂뭴歅彥⏂堥娦㉰걌␲番꤮쉏浞㟂摩쉰碿ꍌ扊</w:t>
      </w:r>
      <w:r>
        <w:rPr/>
        <w:t>ⰲ</w:t>
      </w:r>
      <w:r>
        <w:rPr/>
        <w:t>彘싂</w:t>
      </w:r>
      <w:r>
        <w:rPr/>
        <w:t>꤬</w:t>
      </w:r>
      <w:r>
        <w:rPr/>
        <w:t>〪㭴漪轈侩䌫갥揃㐵숨捈扲쉟䄨夥㒡</w:t>
      </w:r>
      <w:r>
        <w:rPr/>
        <w:t>ⴱ</w:t>
      </w:r>
      <w:r>
        <w:rPr/>
        <w:t>㩁繠걵徻ケ슥婸♸</w:t>
      </w:r>
      <w:r>
        <w:rPr/>
        <w:t>⠦</w:t>
      </w:r>
      <w:r>
        <w:rPr/>
        <w:t>䘹䅨啀뽉⩉勃䧂抡漳䥬椫숱</w:t>
      </w:r>
      <w:r>
        <w:rPr/>
        <w:t>ꔳ</w:t>
      </w:r>
      <w:r>
        <w:rPr/>
        <w:t>䪣湨ꎱ뽲ヂ䠵硭쵚㢩涥䆿믂楱歶恪䜬⸺䊘慲犵쵲㵯䝯奇⩨挱哃庘䟂싃猥执⭇桹䷂亩梘숸쉮㛂䭬㩦告㗃氯╳捳轂瀻轰毂浄쌦奊</w:t>
      </w:r>
      <w:r>
        <w:rPr/>
        <w:t>ꤴ</w:t>
      </w:r>
      <w:r>
        <w:rPr/>
        <w:t>欱䧂䘪⦵싍䫂䉕뿂弤⭂䥲楋恙䵌걋問獋檡嘯慸坩牊쉍祱瑎前〹쵭獠⻂쉎睶癣ꅖ迂⿂畊㭨柂쉢⮥㉘㩖匲刴䵅抩⩹</w:t>
      </w:r>
      <w:r>
        <w:rPr/>
        <w:t>⡙</w:t>
      </w:r>
      <w:r>
        <w:rPr/>
        <w:t>戶䁵扞瑨橍㍶橵䭇㊮ꍲ㬵椣⍱爵䥡ꅍ◂⩕㛂汗㡹偕噖䤦〭⽑愣恣넰敦湟</w:t>
      </w:r>
      <w:r>
        <w:rPr/>
        <w:t>ꔱ⮏</w:t>
      </w:r>
      <w:r>
        <w:rPr/>
        <w:t>硡⭱䤪㝁喻♺뽶湂㭬⴪䅂䁠뼮♈飂昬嗂ㄺ敄玮啅䝄</w:t>
      </w:r>
      <w:r>
        <w:rPr/>
        <w:t>Ⳃ</w:t>
      </w:r>
      <w:r>
        <w:rPr/>
        <w:t>ꥵ砶䝶쉞ꏂ⯂渭숭浇㉃⑺潨眻䁷䛂槂䯂</w:t>
      </w:r>
      <w:r>
        <w:rPr/>
        <w:t>ꖥ</w:t>
      </w:r>
      <w:r>
        <w:rPr/>
        <w:t>嘥夺ꍆ吴璮㉅煐塖쉸塑䕞甮떻睇眲땋正썖</w:t>
      </w:r>
      <w:r>
        <w:rPr/>
        <w:t>⢩</w:t>
      </w:r>
      <w:r>
        <w:rPr/>
        <w:t>搸穀桞攱䩋側乘쉄圣噫칬瑦䑥䳎뼬䵩뽩땭婋瑂</w:t>
      </w:r>
      <w:r>
        <w:rPr/>
        <w:t>ꤹ</w:t>
      </w:r>
      <w:r>
        <w:rPr/>
        <w:t>䭩㭒慨䨮㌰䝠㥌슬⍑硯쉫佞搻盂强⨹甭渪佌輦㪥哂⿂싂㔭䘪牔</w:t>
      </w:r>
      <w:r>
        <w:rPr/>
        <w:t>ꦏ</w:t>
      </w:r>
      <w:r>
        <w:rPr/>
        <w:t>䬨䉵㍟㈯쉨斩牦</w:t>
      </w:r>
      <w:r>
        <w:rPr/>
        <w:t>ⵘ</w:t>
      </w:r>
      <w:r>
        <w:rPr/>
        <w:t>づ뭺ㆥ䩑橅氨顭剂呉㡍⭫歏䍭䜫嗂婲쉎玮椯听쉍ꇂ㒡쉲晌氭牖뼲䫂䭇䭍쉟뭆㗂</w:t>
      </w:r>
      <w:r>
        <w:rPr/>
        <w:t>ꦻ</w:t>
      </w:r>
      <w:r>
        <w:rPr/>
        <w:t>䕇뿂櫂㍢師뭯⑓ꍭ桉帮◂㌤숣䭹䩈㤪硂呫슘㙗愹</w:t>
      </w:r>
      <w:r>
        <w:rPr/>
        <w:t>꧂</w:t>
      </w:r>
      <w:r>
        <w:rPr/>
        <w:t>頪㭊淂쵁奃㋂쌺ꥨ㵣㩗䥍卵楾⫂癑䡸⹂䩖ꍥ</w:t>
      </w:r>
      <w:r>
        <w:rPr/>
        <w:t>Ɽ</w:t>
      </w:r>
      <w:r>
        <w:rPr/>
        <w:t>䡷칾㓂㜩䴺䭶뿂䅴</w:t>
      </w:r>
      <w:r>
        <w:rPr/>
        <w:t>ⰷ</w:t>
      </w:r>
      <w:r>
        <w:rPr/>
        <w:t>㖮</w:t>
      </w:r>
      <w:r>
        <w:rPr/>
        <w:t>ꥎ</w:t>
      </w:r>
      <w:r>
        <w:rPr/>
        <w:t>竂坷녨䞏긹搱⑮</w:t>
      </w:r>
      <w:r>
        <w:rPr/>
        <w:t>⡲</w:t>
      </w:r>
      <w:r>
        <w:rPr/>
        <w:t>컂䩎</w:t>
      </w:r>
      <w:r>
        <w:rPr/>
        <w:t>꧂⩧</w:t>
      </w:r>
      <w:r>
        <w:rPr/>
        <w:t>画䩒싂㗎懂⨲睍䬳歘䩋么</w:t>
      </w:r>
      <w:r>
        <w:rPr/>
        <w:t>ꥊ</w:t>
      </w:r>
      <w:r>
        <w:rPr/>
        <w:t>쵮쉹껂묊♫繬♾뿂ꥪ䮡쉚䕣걞估䝚쉉䱓〱曂恵</w:t>
      </w:r>
      <w:r>
        <w:rPr/>
        <w:t>⢣⎿</w:t>
      </w:r>
      <w:r>
        <w:rPr/>
        <w:t>䉆摍灦⬦䘪숵係䄷猴愪ꥮ㉱䫂쉄쉨垵乗䡹惎뽔Ⓜ湳婏⨥㠹婗剣奾ꅁ㊵迃䤶숮瘦ㅵ摆堤䁩氪⑨䄭址쉘婑弤ꥳㄪ迎彣漵䆏</w:t>
      </w:r>
      <w:r>
        <w:rPr/>
        <w:t>ꦘ</w:t>
      </w:r>
      <w:r>
        <w:rPr/>
        <w:t>何䍣癠佟戳櫂娹亿晦敘</w:t>
      </w:r>
      <w:r>
        <w:rPr/>
        <w:t>ⱵⲮ⡥</w:t>
      </w:r>
      <w:r>
        <w:rPr/>
        <w:t>畖䓍╵␻冣煅硇摶䄲쉓穥쉠焷㤸㪡朳輲㩂䕫獢搤</w:t>
      </w:r>
      <w:r>
        <w:rPr/>
        <w:t>ꕷ</w:t>
      </w:r>
      <w:r>
        <w:rPr/>
        <w:t>㨹攺慣䍟⭓搯㝠䠲쉣䭣祣侩攤圫庥江禿熥砦썁唹썤㝋⥬뼸搰婐쉶瘩기⨦疘녋㮬쵔</w:t>
      </w:r>
      <w:r>
        <w:rPr/>
        <w:t>ꦮ</w:t>
      </w:r>
      <w:r>
        <w:rPr/>
        <w:t>䟎啬⽁㖥捰呩뾘毂싂䍦쉲杁楞쉔堪싍橲㡱嚿</w:t>
      </w:r>
      <w:r>
        <w:rPr/>
        <w:t>ꦥ</w:t>
      </w:r>
      <w:r>
        <w:rPr/>
        <w:t>䁠媮⸩쉩⵬垱偸</w:t>
      </w:r>
      <w:r>
        <w:rPr/>
        <w:t>ꕉ</w:t>
      </w:r>
      <w:r>
        <w:rPr/>
        <w:t>㝮숷䡬♹剃⼵中ꌨ䞬凂쵋</w:t>
      </w:r>
      <w:r>
        <w:rPr/>
        <w:t>ꕵ</w:t>
      </w:r>
      <w:r>
        <w:rPr/>
        <w:t>獚뗂䡐ꌶ쉱㚩⼣䏂偷⩦卟쉖潍㍪桏汱扒懍矂煷싃</w:t>
      </w:r>
      <w:r>
        <w:rPr/>
        <w:t>ꔩ</w:t>
      </w:r>
      <w:r>
        <w:rPr/>
        <w:t>㈫留숨갳䤻绂뮿哂㥭땮汞晳㭤䷂穀㏂狍柂걲ꥭ딤帹县䉖卐涥㵲剷摚睲䤦㉂顟ꌲ</w:t>
      </w:r>
      <w:r>
        <w:rPr/>
        <w:t>⡖</w:t>
      </w:r>
      <w:r>
        <w:rPr/>
        <w:t>㉧䡟㈵愤⼦숲䉡輥묻楣䮡㢱긳</w:t>
      </w:r>
      <w:r>
        <w:rPr/>
        <w:t>Ⲭ</w:t>
      </w:r>
      <w:r>
        <w:rPr/>
        <w:t>䥎䅣칒嘬믂◂숱砫䰺佹㭌确</w:t>
      </w:r>
      <w:r>
        <w:rPr/>
        <w:t>ꕐ</w:t>
      </w:r>
      <w:r>
        <w:rPr/>
        <w:t>깔</w:t>
      </w:r>
      <w:r>
        <w:rPr/>
        <w:t>꤬⩵</w:t>
      </w:r>
    </w:p>
    <w:p>
      <w:pPr>
        <w:pStyle w:val="PreformattedText"/>
        <w:bidi w:val="0"/>
        <w:spacing w:before="0" w:after="0"/>
        <w:jc w:val="left"/>
        <w:rPr/>
      </w:pPr>
      <w:r>
        <w:rPr/>
        <w:t>㩦쉹</w:t>
      </w:r>
      <w:r>
        <w:rPr/>
        <w:t>ⶩ</w:t>
      </w:r>
      <w:r>
        <w:rPr/>
        <w:t>숪奵繈楙嚿歞丵䗂䱃쉔걤晘쉣㌪礱⤯嘰싂</w:t>
      </w:r>
      <w:r>
        <w:rPr/>
        <w:t>⡍</w:t>
      </w:r>
      <w:r>
        <w:rPr/>
        <w:t>㡭쉰䤪轰迂껂싂枣潲⿃线쉏싂洱乂囍㛂䃂㡫☴</w:t>
      </w:r>
      <w:r>
        <w:rPr/>
        <w:t>ⵕ</w:t>
      </w:r>
      <w:r>
        <w:rPr/>
        <w:t>硚亡␲朤彇噦숽</w:t>
      </w:r>
      <w:r>
        <w:rPr/>
        <w:t>ꕍ</w:t>
      </w:r>
      <w:r>
        <w:rPr/>
        <w:t>㠻╅䐶瘹䥭⩋㭘쉕摠䅏䇂㠤쌣䕪䞿殬ꌲ畕䉵啘旂兘</w:t>
      </w:r>
      <w:r>
        <w:rPr/>
        <w:t>ⴹ</w:t>
      </w:r>
      <w:r>
        <w:rPr/>
        <w:t>땍㙖恩㕔⶿갩慵䌯⽏넭彆싂침煡竂楋㯂墡悏䩔䩷䥑␭</w:t>
      </w:r>
      <w:r>
        <w:rPr/>
        <w:t>ⱒ</w:t>
      </w:r>
      <w:r>
        <w:rPr/>
        <w:t>숯숸曍♅⩡ぢ嘻椨䉂潹啲뮩䴽숮圴潙ꅈけ㥭뭰潦䕗低칌浞敥</w:t>
      </w:r>
      <w:r>
        <w:rPr/>
        <w:t>ꥇ⛂</w:t>
      </w:r>
      <w:r>
        <w:rPr/>
        <w:t>奠䞻䱫쉙䙴㍡㤰</w:t>
      </w:r>
      <w:r>
        <w:rPr/>
        <w:t>ⱙ</w:t>
      </w:r>
      <w:r>
        <w:rPr/>
        <w:t>ぅ㭃迂⥹㥫츷䐺繥婯眱☺椤쉒㓎儨抬全硙昻곂䢥っ긭䥩婌⫂ꍰ曎刭ꄩ⨸轫숪</w:t>
      </w:r>
      <w:r>
        <w:rPr/>
        <w:t>ꕅ</w:t>
      </w:r>
      <w:r>
        <w:rPr/>
        <w:t>呔</w:t>
      </w:r>
      <w:r>
        <w:rPr/>
        <w:t>ⴱ</w:t>
      </w:r>
      <w:r>
        <w:rPr/>
        <w:t>쉥㠭</w:t>
      </w:r>
      <w:r>
        <w:rPr/>
        <w:t>ꥁ</w:t>
      </w:r>
      <w:r>
        <w:rPr/>
        <w:t>扬⽃㞮춿㍢瀨强숬微偸弤</w:t>
      </w:r>
      <w:r>
        <w:rPr/>
        <w:t>ꕧ</w:t>
      </w:r>
      <w:r>
        <w:rPr/>
        <w:t>놱㭆輫塠平뇂⍗䒿숪㬨䰸ꥺ潳㚮响쉭⥥</w:t>
      </w:r>
      <w:r>
        <w:rPr/>
        <w:t>ꤹ</w:t>
      </w:r>
      <w:r>
        <w:rPr/>
        <w:t>㠶㑐妿딸束쉬橪㝔株㜰㩲矂츺ꌪ츻숣䄲쉞㔽</w:t>
      </w:r>
      <w:r>
        <w:rPr/>
        <w:t>꧂</w:t>
      </w:r>
      <w:r>
        <w:rPr/>
        <w:t>䡏呶⭤슩牺抣</w:t>
      </w:r>
      <w:r>
        <w:rPr/>
        <w:t>ⲵ</w:t>
      </w:r>
      <w:r>
        <w:rPr/>
        <w:t>ⶱ</w:t>
      </w:r>
      <w:r>
        <w:rPr/>
        <w:t>奵圭칐뭌淂恁䉩㉥숰㣂䴷슏䈊싂穾</w:t>
      </w:r>
      <w:r>
        <w:rPr/>
        <w:t>ꗂ</w:t>
      </w:r>
      <w:r>
        <w:rPr/>
        <w:t>厬숣⬪칅剱㔮癀湰</w:t>
      </w:r>
      <w:r>
        <w:rPr/>
        <w:t>⡄⍡</w:t>
      </w:r>
      <w:r>
        <w:rPr/>
        <w:t>灯ㄪ⮻㑎妥サ썆湶</w:t>
      </w:r>
      <w:r>
        <w:rPr/>
        <w:t>ꗂ</w:t>
      </w:r>
      <w:r>
        <w:rPr/>
        <w:t>瑶睆</w:t>
      </w:r>
      <w:r>
        <w:rPr/>
        <w:t>ꤹ</w:t>
      </w:r>
      <w:r>
        <w:rPr/>
        <w:t>秂轆乾枬䙑쌦稳枩쉬⽲桍숹㍣浮㋂⮬㵤櫂稵⪮䥨㩏떥䈨㜣幏㙙癥坹㩇┵圬썐睁뿎公⹉䮬䡢슡묯挲䋎꥗캱</w:t>
      </w:r>
      <w:r>
        <w:rPr/>
        <w:t>꧂</w:t>
      </w:r>
      <w:r>
        <w:rPr/>
        <w:t>㟂쉁㧂䱺曂恺㤥⩪摚뼤䱍쏃␬顣瞬抱䇂灨䱠㑒㩡妵䥚╪呵穥ヂ硰〫獎䍤슬硕⑋元灨</w:t>
      </w:r>
      <w:r>
        <w:rPr/>
        <w:t>⡇</w:t>
      </w:r>
      <w:r>
        <w:rPr/>
        <w:t>奷</w:t>
      </w:r>
      <w:r>
        <w:rPr/>
        <w:t>ꤨ</w:t>
      </w:r>
      <w:r>
        <w:rPr/>
        <w:t>ꍹ긲梩户瑨啱縵縩ꥦ畘㇂㌷㩆爯싍ꌯ琦⍾拂㮩奘係輬祆璬䶵樥㞩滂</w:t>
      </w:r>
      <w:r>
        <w:rPr/>
        <w:t>ꕓ</w:t>
      </w:r>
      <w:r>
        <w:rPr/>
        <w:t>뼴뼩</w:t>
      </w:r>
      <w:r>
        <w:rPr/>
        <w:t>ꤣ</w:t>
      </w:r>
      <w:r>
        <w:rPr/>
        <w:t>壂㵉顕㑓䛂绂䁍㢻㔤㩖䅟녞䨪㓂䵊䵨乒썟软怪歌쉌慴䩆瑆圮偓⤺</w:t>
      </w:r>
      <w:r>
        <w:rPr/>
        <w:t>ꤸ꥙</w:t>
      </w:r>
      <w:r>
        <w:rPr/>
        <w:t>䥁뭱焹汶烂⪘㉗걅䷂䰽싂쉹쉾┳㍅싂⻂礻桞晞㵭偣</w:t>
      </w:r>
      <w:r>
        <w:rPr/>
        <w:t>ⴽ</w:t>
      </w:r>
      <w:r>
        <w:rPr/>
        <w:t>䅆仃潬싎䵣才席嗂쉎朱䊩슣딭</w:t>
      </w:r>
      <w:r>
        <w:rPr/>
        <w:t>꧂</w:t>
      </w:r>
      <w:r>
        <w:rPr/>
        <w:t>橰䉶ㆬ싂䶡ꌶ㚥浦쉕祯㕈</w:t>
      </w:r>
      <w:r>
        <w:rPr/>
        <w:t>⠷</w:t>
      </w:r>
      <w:r>
        <w:rPr/>
        <w:t>湇</w:t>
      </w:r>
      <w:r>
        <w:rPr/>
        <w:t>ⵐ⛂</w:t>
      </w:r>
      <w:r>
        <w:rPr/>
        <w:t>쎵⩠剔䌨쉔걐晤䀪䒥슮㐯</w:t>
      </w:r>
      <w:r>
        <w:rPr/>
        <w:t>ⱬ</w:t>
      </w:r>
      <w:r>
        <w:rPr/>
        <w:t>顫幬쌸纡</w:t>
      </w:r>
      <w:r>
        <w:rPr/>
        <w:t>⠲</w:t>
      </w:r>
      <w:r>
        <w:rPr/>
        <w:t>ㅈか㊮쎻㴣樨禿췂户㌤扺瘱䎮</w:t>
      </w:r>
      <w:r>
        <w:rPr/>
        <w:t>ꔵ</w:t>
      </w:r>
      <w:r>
        <w:rPr/>
        <w:t>塩佹扭幁숸싂⼽䋂䱏칇迂䉪支ㅡ䁾숣⒩䕡⍤⽬</w:t>
      </w:r>
      <w:r>
        <w:rPr/>
        <w:t>ⳍ</w:t>
      </w:r>
      <w:r>
        <w:rPr/>
        <w:t>䑶㥈眴頺</w:t>
      </w:r>
      <w:r>
        <w:rPr/>
        <w:t>꧂</w:t>
      </w:r>
      <w:r>
        <w:rPr/>
        <w:t>ꏂ傥助⎡␪쵏</w:t>
      </w:r>
      <w:r>
        <w:rPr/>
        <w:t>⢬</w:t>
      </w:r>
      <w:r>
        <w:rPr/>
        <w:t>嘲杫</w:t>
      </w:r>
      <w:r>
        <w:rPr/>
        <w:t>꧂</w:t>
      </w:r>
      <w:r>
        <w:rPr/>
        <w:t>充츷埂幈뗂갱㭱乸斘쉋堮⸫卧框輺稳쉮冏캘䠶㍺獀쵋瀥⑲癄穀䴽䈵繪</w:t>
      </w:r>
      <w:r>
        <w:rPr/>
        <w:t>⡃</w:t>
      </w:r>
      <w:r>
        <w:rPr/>
        <w:t>㥥䁞ꍩ쉍쌦⽱䥊䝵橡</w:t>
      </w:r>
      <w:r>
        <w:rPr/>
        <w:t>⡔</w:t>
      </w:r>
      <w:r>
        <w:rPr/>
        <w:t>漶䈯숰洲㙑</w:t>
      </w:r>
      <w:r>
        <w:rPr/>
        <w:t>ⱬ</w:t>
      </w:r>
      <w:r>
        <w:rPr/>
        <w:t>㍤ꅸ츲ꄦ䝗䮘竍塞沩슻殩⨪䳃㔪瑕녬㍋剴</w:t>
      </w:r>
      <w:r>
        <w:rPr/>
        <w:t>ⰽ</w:t>
      </w:r>
      <w:r>
        <w:rPr/>
        <w:t>恋ꍟ效䚣懂剆䙹ꌯ䰴㥍䋂㑐泂ㄴ</w:t>
      </w:r>
      <w:r>
        <w:rPr/>
        <w:t>꧃⨱</w:t>
      </w:r>
      <w:r>
        <w:rPr/>
        <w:t>쉆拂帱걞旂䈸懂쵠㢘ꌫ꺱归䌪晭烂所⽬㝟とㆥꅣ깴쉴繓兾撮幄䆵煵ꅊ秂䴫輫춥㉎딨堯㌯兙揂積悩䞵恑숥礸打䡞쉫ꅕ꺬癍桊꺩⩃⼳╦癫砨쉯䕯쉙灐圽朰ꍐ䕏囂䀤㥲䶱硡牅췎縰併㝬䟍灦挴剗⥠恠奊婬땴帨겿湵䂏꥚竂쉘牂燂뼵숯䙫⯂䐽幆䮥䣂깾㐲㭗⫂䭧榣周ꅹ盎偌꺡顷曂⥩獗㔮䔶䝠⵳㤤쉚煁⾘슥㕔䅌冏䑭席偫숻⽞䵵䔬묊失㝬顸矂뇂◂势㝕숮䵅쏃硡娳⸺㑚Ⓜ㫂怮嘳敕</w:t>
      </w:r>
      <w:r>
        <w:rPr/>
        <w:t>ꕌ</w:t>
      </w:r>
      <w:r>
        <w:rPr/>
        <w:t>爩⨩摍䕧儽滂空啓坙⛂暵稲䁣牺䙃穐䍖㉲稫湊긳쵔⍕㡏슿䰻祷ꄣ㥦묣䂱湏뮥ꥦꆬ狂쉁㓂呫墿盎쉥숺珂슣갥呐㑴主녳뭈に䩊ꆏ㍣䴨噷浧乥</w:t>
      </w:r>
      <w:r>
        <w:rPr/>
        <w:t>Ɐ</w:t>
      </w:r>
      <w:r>
        <w:rPr/>
        <w:t>쉺㉐䄣슣⩷坹幐㎻㘤싂洪却坟㭰摾㗂㡪济兩</w:t>
      </w:r>
      <w:r>
        <w:rPr/>
        <w:t>⡸</w:t>
      </w:r>
      <w:r>
        <w:rPr/>
        <w:t>啑⩥秎䍕歂㈩</w:t>
      </w:r>
      <w:r>
        <w:rPr/>
        <w:t>ⱳ</w:t>
      </w:r>
      <w:r>
        <w:rPr/>
        <w:t>䦥⑅⽧슩㥈⵶呯놡此쉎楅䉍恺毃顗杷坠㵗倽禩숵뽐걦柃庣呤</w:t>
      </w:r>
      <w:r>
        <w:rPr/>
        <w:t>ⱎ</w:t>
      </w:r>
      <w:r>
        <w:rPr/>
        <w:t>ⶬ</w:t>
      </w:r>
      <w:r>
        <w:rPr/>
        <w:t>桧㦘䱱慯挪坰걊㝕䍅啚猰㩃㩣칯ㅏ侩潥協뽢婎䵋╅滂幋뽳忍搦娥숭츸</w:t>
      </w:r>
      <w:r>
        <w:rPr/>
        <w:t>ꤽ</w:t>
      </w:r>
      <w:r>
        <w:rPr/>
        <w:t>㨪㍈瀽疥◂璵啁は딵䢬⺣勃뭵ꥲ⯎갦㩅숴ꅓ噚橤╴䣂嘫灭䥞殬歴뭚氦礹硆涡䘺啯摣含䝀乑䑬湌䃂䑪辏痂䭥瘦风쉖䴻䍺轈㚘䡫托ꌷ䎩숸从㝚伴輯⤯싂습〤⸣乳桤슣搷慖吹㡮㉥㐷슥㧂滂⬪쉊攺숩硏ㆮ㡆晃Ⓜ祸煉갸輲쉓煁⍹ꥬ껂⫂椣剮뼳</w:t>
      </w:r>
      <w:r>
        <w:rPr/>
        <w:t>꧂</w:t>
      </w:r>
      <w:r>
        <w:rPr/>
        <w:t>䁭住⹞녨╟穱猹묽㌵⍧</w:t>
      </w:r>
      <w:r>
        <w:rPr/>
        <w:t>Ⱖ</w:t>
      </w:r>
      <w:r>
        <w:rPr/>
        <w:t>격뮬嚱ㅀ痂奴숭⽆穄縶뽬䥁쉲쉬癢榬濃⩥犏</w:t>
      </w:r>
      <w:r>
        <w:rPr/>
        <w:t>ⱕ</w:t>
      </w:r>
      <w:r>
        <w:rPr/>
        <w:t>䎡竃燎熏</w:t>
      </w:r>
      <w:r>
        <w:rPr/>
        <w:t>Ⳃ</w:t>
      </w:r>
      <w:r>
        <w:rPr/>
        <w:t>奷숹頨啠歱</w:t>
      </w:r>
      <w:r>
        <w:rPr/>
        <w:t>ⲏⱇ⪻</w:t>
      </w:r>
      <w:r>
        <w:rPr/>
        <w:t>奦䬵浸깗녗뭹栯䥇꥖䷂䑟슏佄䌸⥳牰쌭䥢焥嫂ꅑヂ儽긽未䐭넭쉑偮땙넪쵠</w:t>
      </w:r>
      <w:r>
        <w:rPr/>
        <w:t>ꕑ</w:t>
      </w:r>
      <w:r>
        <w:rPr/>
        <w:t>輣獁淂쉮싂哎灞个溘幆㐯厩쉎ㅶ燃싂㉍㭙瀪</w:t>
      </w:r>
      <w:r>
        <w:rPr/>
        <w:t>ⱹ</w:t>
      </w:r>
      <w:r>
        <w:rPr/>
        <w:t>吥췂칪쉰瑓䄹檥㐪媏呗⯂氤ꅐ숭䣂䗂澡湍㎬</w:t>
      </w:r>
      <w:r>
        <w:rPr/>
        <w:t>Ɱ</w:t>
      </w:r>
      <w:r>
        <w:rPr/>
        <w:t>ꅱ쉌⭞㞱䭢祷洽╎挣係䡈則䰶惍砹㇂䕄⧂圯瘪砪</w:t>
      </w:r>
      <w:r>
        <w:rPr/>
        <w:t>ⶮ</w:t>
      </w:r>
      <w:r>
        <w:rPr/>
        <w:t>䧂</w:t>
      </w:r>
      <w:r>
        <w:rPr/>
        <w:t>ⵍ</w:t>
      </w:r>
      <w:r>
        <w:rPr/>
        <w:t>忂䅺灖♩䜱♮噁暮嘲姍㵦䕥쵸祫♑㢩卍갺쉊䂱歡슘獹嚥忂劵轃升凎쌸獕칅摈⑇거繨硗쉹噾뭠丰杤칐ꏂ㶩뭐</w:t>
      </w:r>
      <w:r>
        <w:rPr/>
        <w:t>ꤵ</w:t>
      </w:r>
      <w:r>
        <w:rPr/>
        <w:t>傱帪䯂⨳塆䉱㴦樮恘</w:t>
      </w:r>
      <w:r>
        <w:rPr/>
        <w:t>ꖩ☶</w:t>
      </w:r>
      <w:r>
        <w:rPr/>
        <w:t>쉳ꏍ숮䓂圣倹堫先㘰싍䉏숷쉊</w:t>
      </w:r>
      <w:r>
        <w:rPr/>
        <w:t>ⲩ</w:t>
      </w:r>
      <w:r>
        <w:rPr/>
        <w:t>抱娷僎쉎쵪⬺䕈倪</w:t>
      </w:r>
      <w:r>
        <w:rPr/>
        <w:t>ⱂ◃</w:t>
      </w:r>
      <w:r>
        <w:rPr/>
        <w:t>圪䨶慥瀺縱캏睓⥑恭㭰㒏刣㥭쉤怮璿材懂숳䘊걎塶넭곂䶮懂</w:t>
      </w:r>
      <w:r>
        <w:rPr/>
        <w:t>ꕏ</w:t>
      </w:r>
      <w:r>
        <w:rPr/>
        <w:t>㒩㩺싂楾䈺婃嘦춵湳녺⽏䰽䱖嫂㝉潧框⼯挻剅㏂䗂摸뼫奔䉯伤⩐㇂㗂쌽쉫畑樤搸礤</w:t>
      </w:r>
      <w:r>
        <w:rPr/>
        <w:t>Ⱘ</w:t>
      </w:r>
      <w:r>
        <w:rPr/>
        <w:t>穒値䧂넳杲潠璩㉦䳂⥯佪慃䇂⑉㙪䔳浏숶轀牣</w:t>
      </w:r>
      <w:r>
        <w:rPr/>
        <w:t>ꦩ</w:t>
      </w:r>
      <w:r>
        <w:rPr/>
        <w:t>ꆱ仃䔽⽶뇂껂轡⎘츣㬴▬〳⪻㉇䞱䝾帪仂报䕮坖敧弶囎煄睧뇂煕祘澻㯂欰걄憱☽枘숫</w:t>
      </w:r>
      <w:r>
        <w:rPr/>
        <w:t>ⰶ</w:t>
      </w:r>
      <w:r>
        <w:rPr/>
        <w:t>䉾⩇却</w:t>
      </w:r>
      <w:r>
        <w:rPr/>
        <w:t>ꗂ</w:t>
      </w:r>
      <w:r>
        <w:rPr/>
        <w:t>㢣挬囂⩓쉶숪㑰쉵瑦㥕晈㌩䀳百ꅔ넦枘彌쵍습쉢奮쉋㎏썓㮩숵쉵摑噕쉈㔪僂傏秂瀫쵦睬썚⍰繱㋂녠䙡䑅㑕⩢顊춵帯塓䋂潶뾣榣⍱塚칀♍䑕嫂愬愪慣䡆汆辻煎瑖</w:t>
      </w:r>
      <w:r>
        <w:rPr/>
        <w:t>ⱶ</w:t>
      </w:r>
      <w:r>
        <w:rPr/>
        <w:t>뭇縫⥇塍䖵㘥ꍈ卦쉐㴻䮻垿獎</w:t>
      </w:r>
      <w:r>
        <w:rPr/>
        <w:t>ⵕ</w:t>
      </w:r>
      <w:r>
        <w:rPr/>
        <w:t>쉩䩲칁幉⍂⒡ㅮ㕤㠩쉗玣流㌶彘⨽⽭쵅㝨嘽祵塃쌬輪娪夭⤪䃂㩤棂揂哂뽧칒剤㥸ꍆ</w:t>
      </w:r>
      <w:r>
        <w:rPr/>
        <w:t>꧂</w:t>
      </w:r>
      <w:r>
        <w:rPr/>
        <w:t>洸䉮䄷轟䗂儮吻싍獊ꆘ捱쉣싂층㢏ㅢ㴭츴轎곂戣乗䓃当떬㥀睁狂</w:t>
      </w:r>
      <w:r>
        <w:rPr/>
        <w:t>Ⳃ</w:t>
      </w:r>
      <w:r>
        <w:rPr/>
        <w:t>䘥촦ㅴ顉游⑤䌨⽭楅</w:t>
      </w:r>
      <w:r>
        <w:rPr/>
        <w:t>⡋⩊</w:t>
      </w:r>
      <w:r>
        <w:rPr/>
        <w:t>柂䞻</w:t>
      </w:r>
      <w:r>
        <w:rPr/>
        <w:t>ⱥ</w:t>
      </w:r>
      <w:r>
        <w:rPr/>
        <w:t>䛎충⽗瀰썂繪⨹䝞歴乬</w:t>
      </w:r>
      <w:r>
        <w:rPr/>
        <w:t>⡑</w:t>
      </w:r>
      <w:r>
        <w:rPr/>
        <w:t>㎏갹숯④䨱祴役頶痂浰瓂㴶⽵捧礪</w:t>
      </w:r>
      <w:r>
        <w:rPr/>
        <w:t>⡚</w:t>
      </w:r>
      <w:r>
        <w:rPr/>
        <w:t>ㅌ⼮䅙</w:t>
      </w:r>
      <w:r>
        <w:rPr/>
        <w:t>ꕞ</w:t>
      </w:r>
      <w:r>
        <w:rPr/>
        <w:t>숣䆡穕挣硉䥹䕚촷╍摮拂乒形幔漣䩃佑칸瀷硎烂ꌬ</w:t>
      </w:r>
      <w:r>
        <w:rPr/>
        <w:t>ⱴ</w:t>
      </w:r>
      <w:r>
        <w:rPr/>
        <w:t>䱧쉄⹟接繯㝣瘽ꇂ䌭뾩㵂漭㙟凍</w:t>
      </w:r>
      <w:r>
        <w:rPr/>
        <w:t>⡃</w:t>
      </w:r>
      <w:r>
        <w:rPr/>
        <w:t>堣㕗庬녁喏⌹넺ꥴ埂⹃恰焰纬쉞⤳栫썗떮啅쵯㜺걖</w:t>
      </w:r>
      <w:r>
        <w:rPr/>
        <w:t>ⴣ</w:t>
      </w:r>
      <w:r>
        <w:rPr/>
        <w:t>昶敟썶縲兘⸳圷땋䱂㝃氵晑禩否䣃扃숵땡㌽塒氦奩⑶⹙╧瓂㵮怭廂䱕뽳䴷皬뽄깑칱㦱⌱澻區㵈塲㖏딥恒吴咥⤽燂姂焪⿂깟䤮⹑녂㖿㞡╷쉗慣쉘礫녂⨻旂걡숪洣뗂廂渺넱⩒剡⍏ヂ㧂⵱娺⹭☭䘬攦抬庿䭱灏晎걗♾晢㊬歄䵯묤ꅤ䇂㦻쉣쉂嘩╺⛂恐㵊</w:t>
      </w:r>
      <w:r>
        <w:rPr/>
        <w:t>꧂</w:t>
      </w:r>
      <w:r>
        <w:rPr/>
        <w:t>泂步⩓ꥲ繌</w:t>
      </w:r>
      <w:r>
        <w:rPr/>
        <w:t>⡪⥧</w:t>
      </w:r>
      <w:r>
        <w:rPr/>
        <w:t>暡</w:t>
      </w:r>
      <w:r>
        <w:rPr/>
        <w:t>ꦣ⍧</w:t>
      </w:r>
      <w:r>
        <w:rPr/>
        <w:t>䕰婵춘顷쉂梩㪩⯍卖슣ꅆ</w:t>
      </w:r>
      <w:r>
        <w:rPr/>
        <w:t>⢻</w:t>
      </w:r>
      <w:r>
        <w:rPr/>
        <w:t>ꍢ䬪⩢䌻䝦顺ꌪ吰걷䟂参⺏㜣汚桅㧍䘨쉉</w:t>
      </w:r>
      <w:r>
        <w:rPr/>
        <w:t>ⱏ</w:t>
      </w:r>
      <w:r>
        <w:rPr/>
        <w:t>묊ㄩ璮樫傿ꅬ刷</w:t>
      </w:r>
      <w:r>
        <w:rPr/>
        <w:t>ꕠ</w:t>
      </w:r>
      <w:r>
        <w:rPr/>
        <w:t>嘪媡揂䞩ㆮ䭗娷</w:t>
      </w:r>
      <w:r>
        <w:rPr/>
        <w:t>ꤳ</w:t>
      </w:r>
      <w:r>
        <w:rPr/>
        <w:t>圮ァ灸㌻爣撘⼸쉑啙顙</w:t>
      </w:r>
      <w:r>
        <w:rPr/>
        <w:t>ꕾ</w:t>
      </w:r>
      <w:r>
        <w:rPr/>
        <w:t>洳歫⽸殘䩙</w:t>
      </w:r>
      <w:r>
        <w:rPr/>
        <w:t>ꥉ</w:t>
      </w:r>
      <w:r>
        <w:rPr/>
        <w:t>橸湊싂䰹㤭뇂幥桮䖥⾩뾵煵㨣碻⏎礤䧂犿⑳玱睕⦻쉊繈䁘晫噅땔칧竂录</w:t>
      </w:r>
      <w:r>
        <w:rPr/>
        <w:t>⡪</w:t>
      </w:r>
      <w:r>
        <w:rPr/>
        <w:t>祓撻싂ꄤ䤥皬兤㔻燂䍤礣䬨敗䏂顡吲쉵쉉秂쉬㑀辥ꥥ棃呺⩂쉨䓂</w:t>
      </w:r>
      <w:r>
        <w:rPr/>
        <w:t>ꕇⵞ</w:t>
      </w:r>
      <w:r>
        <w:rPr/>
        <w:t>淎걯熥숩䩩慢⑰묰圳堲뮥矃洨禣砭</w:t>
      </w:r>
      <w:r>
        <w:rPr/>
        <w:t>ⱈ</w:t>
      </w:r>
      <w:r>
        <w:rPr/>
        <w:t>夺</w:t>
      </w:r>
      <w:r>
        <w:rPr/>
        <w:t>ꤺ</w:t>
      </w:r>
      <w:r>
        <w:rPr/>
        <w:t>㐺⧂깔⩥咿⬪彚═䵱囂⍀欶뇂樹䇂牎磂⍳쉦窻</w:t>
      </w:r>
      <w:r>
        <w:rPr/>
        <w:t>ꤸ</w:t>
      </w:r>
      <w:r>
        <w:rPr/>
        <w:t>杭稪</w:t>
      </w:r>
      <w:r>
        <w:rPr/>
        <w:t>ⵗ⏍</w:t>
      </w:r>
      <w:r>
        <w:rPr/>
        <w:t>ꅦ畔땇㙩</w:t>
      </w:r>
      <w:r>
        <w:rPr/>
        <w:t>ꤴ⹹⨵</w:t>
      </w:r>
      <w:r>
        <w:rPr/>
        <w:t>楪쉇䷂盂䏂朥깸栽䤽揂瑌♒쉑㞱♇旂戨⦘㥎捤싂ㅳ愶䆘㗂⴫걡</w:t>
      </w:r>
      <w:r>
        <w:rPr/>
        <w:t>ꕢ</w:t>
      </w:r>
      <w:r>
        <w:rPr/>
        <w:t>쉾橐쉭㕭⼣愰㩸杪穰桢惂睶汮硬싂晡旂䬪싂</w:t>
      </w:r>
      <w:r>
        <w:rPr/>
        <w:t>ⷂ</w:t>
      </w:r>
      <w:r>
        <w:rPr/>
        <w:t>㗂䔳㠪ㆥ⨩晈村い湉⑸礹厱⬭偍䌷㪬㠤婪婉칈穧啁쉳㗂奍村矂䜻䃂抩迂겵䯂㇂㙱⽄湯䍾傻㑚뽬焩痂䢥坚傻</w:t>
      </w:r>
      <w:r>
        <w:rPr/>
        <w:t>⡌</w:t>
      </w:r>
      <w:r>
        <w:rPr/>
        <w:t>乁怴⴪숹穒畓顑朶䴱⩃䫂슻⩞⭭澣㝬汲晱夶䦻䮩䚏惎䍉潶牵䄤幌⨸瑺㋍繃䔤䭍⫂毎佌䤣⦻썷㯂攷庿ꥱ♈啉㉮슣썔䤻䑇</w:t>
      </w:r>
      <w:r>
        <w:rPr/>
        <w:t>ꕘ</w:t>
      </w:r>
      <w:r>
        <w:rPr/>
        <w:t>ヂ䱔㫂漰⼸䵺촤瑩眫걵⶘䥳纥쉉╹飂嗂㕇숣</w:t>
      </w:r>
      <w:r>
        <w:rPr/>
        <w:t>⡀</w:t>
      </w:r>
      <w:r>
        <w:rPr/>
        <w:t>쉅</w:t>
      </w:r>
      <w:r>
        <w:rPr/>
        <w:t>ⷂ⭮</w:t>
      </w:r>
      <w:r>
        <w:rPr/>
        <w:t>堨扏쉟煨柂㈣牴顎䳂榱杁燂憩灊ꥹ汯䄩猭㬨剨⯃뿂싃摰牭洺撱坓</w:t>
      </w:r>
      <w:r>
        <w:rPr/>
        <w:t>ꥂ</w:t>
      </w:r>
      <w:r>
        <w:rPr/>
        <w:t>濂㑸爻</w:t>
      </w:r>
      <w:r>
        <w:rPr/>
        <w:t>ⲿ</w:t>
      </w:r>
      <w:r>
        <w:rPr/>
        <w:t>桤⏂瑾쉸㥫</w:t>
      </w:r>
      <w:r>
        <w:rPr/>
        <w:t>ꥈ</w:t>
      </w:r>
      <w:r>
        <w:rPr/>
        <w:t>灐磂⦩ꍒ뭴浟쉌樺칭溵ꥨ䲏䠺㷎㕲扗㝟䵍搣眪숵㙀㔲慦㐬䚥캣榥侵䵕佣㑺亣숽⬬捣쉑䥘땳깖쉚竂哂佰迂眶稩쉌景ꅕ汞</w:t>
      </w:r>
      <w:r>
        <w:rPr/>
        <w:t>ⵎ</w:t>
      </w:r>
      <w:r>
        <w:rPr/>
        <w:t>她숩숥딤ㄨ믎彟泂⨽刹㵸祷</w:t>
      </w:r>
      <w:r>
        <w:rPr/>
        <w:t>⡭⨥ⲿ</w:t>
      </w:r>
      <w:r>
        <w:rPr/>
        <w:t>슬䶩㤥祈묫塴顰坌깕桑惂㐱奃쉭ㅠ䛂㝲숱㮵ꅪ桪婘ꇍ쉕じ欨䳂䤫䣂갷杔</w:t>
      </w:r>
      <w:r>
        <w:rPr/>
        <w:t>꧂</w:t>
      </w:r>
      <w:r>
        <w:rPr/>
        <w:t>绂㝀䝱♖䭫党⼴쉀捄⾥㑧ꌱ㒱⹁䜨䤹斩䙵挶撥戴啞념싍轋䠨旍㥺げ砣㐨녘</w:t>
      </w:r>
      <w:r>
        <w:rPr/>
        <w:t>ꥏ</w:t>
      </w:r>
      <w:r>
        <w:rPr/>
        <w:t>슿⨻싂劣쉾</w:t>
      </w:r>
      <w:r>
        <w:rPr/>
        <w:t>⢿</w:t>
      </w:r>
      <w:r>
        <w:rPr/>
        <w:t>숳乴偷</w:t>
      </w:r>
      <w:r>
        <w:rPr/>
        <w:t>ꥏ╪</w:t>
      </w:r>
      <w:r>
        <w:rPr/>
        <w:t>剮煫ꍐ堸썘段穩䝇긭卌猥乌䁑춿䧂⼊塨婙爺⽑稴焴숶唣䩭䔱兑侩쉞硈繙㩒佮䴴ꎱ㉦つ쉵甪걡潁昷</w:t>
      </w:r>
      <w:r>
        <w:rPr/>
        <w:t>Ⱖ</w:t>
      </w:r>
      <w:r>
        <w:rPr/>
        <w:t>쉩㬻⩺願桄颩彅</w:t>
      </w:r>
      <w:r>
        <w:rPr/>
        <w:t>⡠</w:t>
      </w:r>
      <w:r>
        <w:rPr/>
        <w:t>䄳轌㡬⚩䁴辿침坔쉞兏갭䑈恳祯繾ꅒ煺녙坕</w:t>
      </w:r>
      <w:r>
        <w:rPr/>
        <w:t>⡙⨴</w:t>
      </w:r>
      <w:r>
        <w:rPr/>
        <w:t>捪㭂㑹硒䕅䲘넸幠瀳漫⍲嫂奶땸焮䉠䱢뾵䢩噴䅥歁忂〉쉔쵹氫숴숽䬶⨪桑夷䍾썕ꍀ啖潭㖵㭇⍧溡址瘵㕪㥥䳂</w:t>
      </w:r>
      <w:r>
        <w:rPr/>
        <w:t>꧂</w:t>
      </w:r>
      <w:r>
        <w:rPr/>
        <w:t>冡瞏堣슮敶䵗䱄</w:t>
      </w:r>
      <w:r>
        <w:rPr/>
        <w:t>ꥁ</w:t>
      </w:r>
      <w:r>
        <w:rPr/>
        <w:t>땥帳繆䉕쵱輯摡慓矃㝭숰㙁䌵洰猹煄㎮⵳本顤䉯습坒僂榿䘱㉗䝗ꥺ欽㬷⍯㇍元倽乬쉓轺勃㡯칀㡋녈㭰㥮슿摷䘯쉀碻䭬朹䵙煒㉸迂飂䵒扷楩╱䕒쵒썃瑭唤敄潠畎唳噐䥖⾻쵳갣⬶棂晥晠却쉶瀽걁⯂䘶䲵ひ䢣⤺♃䉑㡷걦慾⍳斥㥒瞣ꥴ㮻礣⥐걨扤ꥤ䷍⏂剂䅞輣䭒싍幣㌤Ⓧ乫썴䑈䩫歭쉡묲奦⚿䑠썢䭂焬顬汀ꍞ桴奢⌴딺帴弮쉎刮䖥⭥坮煬⻂칟㚩䬸䉘娭쉢佘쵮椭⑺㩎媩牄䝯숲佨䰦瘺숩</w:t>
      </w:r>
      <w:r>
        <w:rPr/>
        <w:t>⡟</w:t>
      </w:r>
      <w:r>
        <w:rPr/>
        <w:t>硄男쵹㉦䁯砣</w:t>
      </w:r>
      <w:r>
        <w:rPr/>
        <w:t>ⷂ</w:t>
      </w:r>
      <w:r>
        <w:rPr/>
        <w:t>唱䒬Ⓜ슬昶煫㑾⩗堺䅏佦採䝢⽋搴</w:t>
      </w:r>
      <w:r>
        <w:rPr/>
        <w:t>ꦩ</w:t>
      </w:r>
      <w:r>
        <w:rPr/>
        <w:t>噞⑅潓繟칐숨佦㩅컂슮平㨨䨱㙅㤻楈⪱뮘</w:t>
      </w:r>
      <w:r>
        <w:rPr/>
        <w:t>ⶩ⑸</w:t>
      </w:r>
      <w:r>
        <w:rPr/>
        <w:t>竂嘴壎뽀婓ꍪ䣂歄祶䝁쉥愺塢拂瞮㙶⨱⭚⵲⺏轮凂噺徥놬卐⑤獎折琱灖帰犩硂뽀幒㈫坓瑞ꅶ䎬卟彃</w:t>
      </w:r>
      <w:r>
        <w:rPr/>
        <w:t>ꔰ</w:t>
      </w:r>
      <w:r>
        <w:rPr/>
        <w:t>偆櫂䒱뽫싂⭸催眯䈮堶㵠싂劥玿</w:t>
      </w:r>
      <w:r>
        <w:rPr/>
        <w:t>⠣⑾</w:t>
      </w:r>
      <w:r>
        <w:rPr/>
        <w:t>暣傱쉡彡稫盍棂슩䩙弨奥埂偳栰ꌮ⦩䙟䈷㩠摗㕈砣㠴䁍䤵摾捈剈䚿뽖쉑㈺⭓匫</w:t>
      </w:r>
      <w:r>
        <w:rPr/>
        <w:t>ⵍ</w:t>
      </w:r>
      <w:r>
        <w:rPr/>
        <w:t>栻㤤숨쉑杁⏃䝤縭秃敮칾獟呥쉤䩳ꥤ㵦땣獓砥⍫噵剳瀸慉㞣⽮㙄</w:t>
      </w:r>
      <w:r>
        <w:rPr/>
        <w:t>ꤱ</w:t>
      </w:r>
      <w:r>
        <w:rPr/>
        <w:t>ㅔ撻䷂⭢䑡긲䩐ㅹ⾬</w:t>
      </w:r>
      <w:r>
        <w:rPr/>
        <w:t>ꦘ</w:t>
      </w:r>
      <w:r>
        <w:rPr/>
        <w:t>瑆顖⫂녮갭㙐畞넱䭕㈴刨敺䅩쉳弨슿䙄㉄廂㘭⩅犿戱⽨뇍䥖䷂㨳扑␭㘩ㅡ䅮㙵仃꥕楩ꅢ걖晊梘復椨䩨뭤坁契と⩗秂갥쉩慞⫂</w:t>
      </w:r>
      <w:r>
        <w:rPr/>
        <w:t>⢥⫃⯎</w:t>
      </w:r>
      <w:r>
        <w:rPr/>
        <w:t>帪넊敇煺╏昺㊡㥋㍮熏厥禱嗂凃㉸懂㙵呱棂媡䱰</w:t>
      </w:r>
      <w:r>
        <w:rPr/>
        <w:t>ⱨ</w:t>
      </w:r>
      <w:r>
        <w:rPr/>
        <w:t>㉣쉌偄뮏氱㇂轂牖⥫䊵汱</w:t>
      </w:r>
      <w:r>
        <w:rPr/>
        <w:t>ꔮ</w:t>
      </w:r>
      <w:r>
        <w:rPr/>
        <w:t>䞻挥栩⨲爸礬쉖䛂쎘㉅⩓塯쉢숮摞頩煥仂丱䭟숨淃晧柂⫂欦⩈䇍쉲䕋ꥣ⍭斿奇䥹匽楧⩀剔㵒□啮㎣㖡轁⨱</w:t>
      </w:r>
      <w:r>
        <w:rPr/>
        <w:t>ⱂ┪</w:t>
      </w:r>
      <w:r>
        <w:rPr/>
        <w:t>ꕕ</w:t>
      </w:r>
      <w:r>
        <w:rPr/>
        <w:t>狃숺䁊夲桋桨䊡䨽춣廂㨤넶勂呷⥬秂ㆥ쉌捌㕒㵧牢쉠普䌵焱㔻⥌䅈떱搩쉯쉟㉔䑥⨻条㙯땒氥⭥灥暬</w:t>
      </w:r>
      <w:r>
        <w:rPr/>
        <w:t>꧂</w:t>
      </w:r>
      <w:r>
        <w:rPr/>
        <w:t>妘睢㡩㴭⮩拂ㄶꥯ䱨呉勂炬圴繀氭假㨽㵗㓂攽㩗䀹磂ꎬ灈䅡⦥轔䑃⯂䕅Ⓨ䜻⦻乯깐卍恆ꌻ汨御幂갳奌쵆㓂쉨咥</w:t>
      </w:r>
      <w:r>
        <w:rPr/>
        <w:t>ꕊ</w:t>
      </w:r>
      <w:r>
        <w:rPr/>
        <w:t>丮쉑湟塡</w:t>
      </w:r>
      <w:r>
        <w:rPr/>
        <w:t>꧂</w:t>
      </w:r>
      <w:r>
        <w:rPr/>
        <w:t>厩ꅩ敥媻沘슬慲顤㨳䝚⧂㭰徬떬汱傩㭐</w:t>
      </w:r>
      <w:r>
        <w:rPr/>
        <w:t>ⴰ</w:t>
      </w:r>
      <w:r>
        <w:rPr/>
        <w:t>纵⨦䭠䝷⹰媵슬䙯纵⽯倪䅧㥖浦</w:t>
      </w:r>
      <w:r>
        <w:rPr/>
        <w:t>ꦿ╭</w:t>
      </w:r>
      <w:r>
        <w:rPr/>
        <w:t>썸⩫⯂捳犵摚楰櫂㭲毃㩩浡顔슩㭷</w:t>
      </w:r>
      <w:r>
        <w:rPr/>
        <w:t>ꤦ</w:t>
      </w:r>
      <w:r>
        <w:rPr/>
        <w:t>戳쌷슘ꥰ㕎쉴㧂㕒䔱</w:t>
      </w:r>
      <w:r>
        <w:rPr/>
        <w:t>ꖬ</w:t>
      </w:r>
      <w:r>
        <w:rPr/>
        <w:t>攥兓坔硔쉎硡㒮札쉸恟頳瓂渲〪没⭰奧熩⹭睰敠믂싃弽嘽奶䕥</w:t>
      </w:r>
      <w:r>
        <w:rPr/>
        <w:t>ꤶ</w:t>
      </w:r>
      <w:r>
        <w:rPr/>
        <w:t>ㄦ淂슏潯㐷⬵쵕㍶쉑旂땀彾㢵捑敹恱</w:t>
      </w:r>
      <w:r>
        <w:rPr/>
        <w:t>ⱨ</w:t>
      </w:r>
      <w:r>
        <w:rPr/>
        <w:t>넲㑄䤩䅗汸歲䩗䕡㆏딲</w:t>
      </w:r>
      <w:r>
        <w:rPr/>
        <w:t>ꗂ</w:t>
      </w:r>
      <w:r>
        <w:rPr/>
        <w:t>㙆桏戯쉇剖䜽䡯啃棂捅㯂</w:t>
      </w:r>
      <w:r>
        <w:rPr/>
        <w:t>ꤺ</w:t>
      </w:r>
      <w:r>
        <w:rPr/>
        <w:t>쌽煶⩚</w:t>
      </w:r>
      <w:r>
        <w:rPr/>
        <w:t>⢥</w:t>
      </w:r>
      <w:r>
        <w:rPr/>
        <w:t>ꇂ归䵇戭쉈彎㜸懂輫䍑</w:t>
      </w:r>
      <w:r>
        <w:rPr/>
        <w:t>⣂</w:t>
      </w:r>
      <w:r>
        <w:rPr/>
        <w:t>塤㍂㝘㇂掩煩</w:t>
      </w:r>
      <w:r>
        <w:rPr/>
        <w:t>ꤸ</w:t>
      </w:r>
      <w:r>
        <w:rPr/>
        <w:t>㈴숰縴哂⑕㚡硞䙱⩕⭒㏍䀮歫䠸ꍠ䪻䅄畉浊稦穢顸久싂묣</w:t>
      </w:r>
      <w:r>
        <w:rPr/>
        <w:t>ꥉ</w:t>
      </w:r>
      <w:r>
        <w:rPr/>
        <w:t>숪㑧㕈暏䯂丩禿兢♙捪橮奎뗂珎睔㕣洣㥠㆏㎬⭣摮䀹慈ば䠩䍓楲⨻⽡煂溱뭘攷串䭀䐸뼯䋍但种ꄪ⍠湍⨪噄믂㶩䆮䲥杀㋂参乴쉟⥅슘歉쉟䫂ꍂ뭞⤫</w:t>
      </w:r>
      <w:r>
        <w:rPr/>
        <w:t>ꥀ</w:t>
      </w:r>
      <w:r>
        <w:rPr/>
        <w:t>쉹䋂㪥ꥹ晱⽗琬猪뼩繑</w:t>
      </w:r>
      <w:r>
        <w:rPr/>
        <w:t>⡺</w:t>
      </w:r>
      <w:r>
        <w:rPr/>
        <w:t>ꥤ건〬</w:t>
      </w:r>
      <w:r>
        <w:rPr/>
        <w:t>ꗂ</w:t>
      </w:r>
      <w:r>
        <w:rPr/>
        <w:t>㭎뮡毂♭獫⑐栣䥹猬뽹牢歠潱呃</w:t>
      </w:r>
      <w:r>
        <w:rPr/>
        <w:t>Ⳃ</w:t>
      </w:r>
      <w:r>
        <w:rPr/>
        <w:t>䬨ꌦ暿轂㜪摲쉪춡㈭㠯써</w:t>
      </w:r>
      <w:r>
        <w:rPr/>
        <w:t>ⵔ</w:t>
      </w:r>
      <w:r>
        <w:rPr/>
        <w:t>⾻쵫⎥쏂숭⑋땭싂숫庩槂圤㶘䤶⭃稪껂氦恵稻ㄲ坴儤偨䍙愤悿䦥㇂⩑圤ꅯꍊ癍㪘䌪슻呷⩖畇䅡깚숵䕍慚㝍媡ꥡ숤殡䔊灘瑰狃슬珂㡳칑쉀池㎘剐쉔뭣䙚</w:t>
      </w:r>
      <w:r>
        <w:rPr/>
        <w:t>ⱳ</w:t>
      </w:r>
      <w:r>
        <w:rPr/>
        <w:t>咵棂津촭擂ꥧ戨⼱쉙⦱딪嗂捬䉠㋎促天㜥偈畩칤칲♅歾塖瑈㕊獤㛂橣兪悿</w:t>
      </w:r>
      <w:r>
        <w:rPr/>
        <w:t>⡦</w:t>
      </w:r>
      <w:r>
        <w:rPr/>
        <w:t>숥䙱畃坴䥷⭳⤶㌷焵匸光껂佬숵㝰唪係墡捍御싂窻㭫㕎쉢乀倷吩㝂秂睬啯②硆と場䑕䡓</w:t>
      </w:r>
      <w:r>
        <w:rPr/>
        <w:t>ꤦ</w:t>
      </w:r>
      <w:r>
        <w:rPr/>
        <w:t>䬥뽴娤周껂灃䅬녉㉤䔽㐪杍ㆻ圣䭟⹺慃〲睖㋂晁䌻杦杇긽쉺⹾㍈兮じ녣㮮䩴떏䉧玡溱䄴榥뼯쉵⽢⯂䤥ꅃ㤬癪쉞䩞싂御쉕녑䈣⍆쉡顮䳂偔坶倰䡸眣䕤䙳圯稶곎믍充캡⧂㋂⑘㕢</w:t>
      </w:r>
      <w:r>
        <w:rPr/>
        <w:t>⡬</w:t>
      </w:r>
      <w:r>
        <w:rPr/>
        <w:t>儽⨹㥰敏䤱奀偔쉋呀䅮㠹⨫춡栣䐽슩券깥깴䑓癪⵴㪏渴坾㥀</w:t>
      </w:r>
      <w:r>
        <w:rPr/>
        <w:t>ꕲ</w:t>
      </w:r>
      <w:r>
        <w:rPr/>
        <w:t>䨬㉶漴䁆⍋剗◂猳쉆⵮䈣ぇ㦮쉾숴쵂숻揂䨬䆮䜮涏㙙柂㭹䜶牖䉥㍶捓ꎮ晫纣⥰噈⍐楘伳癢䙣䠯츺쉣汭盂㉙姂题顷㉃嘤썓䢩쉌吵嚘㔸㥆쉾櫂斘浆硰奇囂뽙㍲⥾㑄煊녗쏂䓂半乹쵺汒뿂犩樣㘳ꥨ숺呗栣</w:t>
      </w:r>
      <w:r>
        <w:rPr/>
        <w:t>⡭</w:t>
      </w:r>
      <w:r>
        <w:rPr/>
        <w:t>渭䴸ꍣ쉾숫㥱㍡哂濂</w:t>
      </w:r>
      <w:r>
        <w:rPr/>
        <w:t>ꥄ</w:t>
      </w:r>
      <w:r>
        <w:rPr/>
        <w:t>媘匫䁒淂女硨檿懂쉗갵쉘彂楁䭙ヂ쉤汕쉍쵄㑬㭟╗硥丩縤楉䬻伮嗍뼸乖眤厱㡨忍㧎娥幔刭参甴墏땘뭃曂</w:t>
      </w:r>
      <w:r>
        <w:rPr/>
        <w:t>ꤴꥑ</w:t>
      </w:r>
      <w:r>
        <w:rPr/>
        <w:t>潀</w:t>
      </w:r>
      <w:r>
        <w:rPr/>
        <w:t>ⵯ</w:t>
      </w:r>
      <w:r>
        <w:rPr/>
        <w:t>洣⵸繤칁浶뽩䄲┲侱硤獷卄쉥坆潬숵쉗畕숭乬媥걘ね걦乬㯂ꅓ㡢쉷길㑮毂痂ꅬ佑兑〴敒⹪깪㒣攮穳⍢슏總⨬判䤬땃硉</w:t>
      </w:r>
      <w:r>
        <w:rPr/>
        <w:t>Ⲭ</w:t>
      </w:r>
      <w:r>
        <w:rPr/>
        <w:t>摾圭䥓剧恅桨湓扚쉓䳂流䆿Ⓧ扭쉴䙱</w:t>
      </w:r>
      <w:r>
        <w:rPr/>
        <w:t>ⵒ</w:t>
      </w:r>
      <w:r>
        <w:rPr/>
        <w:t>涱䔣</w:t>
      </w:r>
      <w:r>
        <w:rPr/>
        <w:t>ꗂ</w:t>
      </w:r>
      <w:r>
        <w:rPr/>
        <w:t>㍰剀洦枿摢⦿츺䡓</w:t>
      </w:r>
      <w:r>
        <w:rPr/>
        <w:t>ⰻ</w:t>
      </w:r>
      <w:r>
        <w:rPr/>
        <w:t>漨䈫㷂㮮쉕뭾札칋䐯物㵯숴㝡恶顨憮䉮縦㉚坖偲뽞䩦ꅾ䄭</w:t>
      </w:r>
      <w:r>
        <w:rPr/>
        <w:t>ꦻ</w:t>
      </w:r>
      <w:r>
        <w:rPr/>
        <w:t>⿎婕坥輲ㅣ슩兒츷ぱㅙ넰焦癔䯂㊵⩹慍影ぷꍃ썟쵖炿恋썠楱슡䰲싂顧쉎뽚쉶뼣佔嗍䨳晷쉗䑥뾩兦坖䑋猱姂ㅴ婌搹幎쌹昫摀〻兺塑〩窩利䁏㊩⬷牋个⴬关뮘槂䍏</w:t>
      </w:r>
      <w:r>
        <w:rPr/>
        <w:t>ꤊ⩚</w:t>
      </w:r>
      <w:r>
        <w:rPr/>
        <w:t>䐦幸墏奭㍋椯쉟쉈</w:t>
      </w:r>
      <w:r>
        <w:rPr/>
        <w:t>ꕫ⩫</w:t>
      </w:r>
      <w:r>
        <w:rPr/>
        <w:t>娹婨㥺싂㵥쉾瀬㕧츯䙗啪㋂칤㠹㭘縳칲ꇂ氣ㅗ磂⵲囂硷剣</w:t>
      </w:r>
      <w:r>
        <w:rPr/>
        <w:t>ⴭ⛂</w:t>
      </w:r>
      <w:r>
        <w:rPr/>
        <w:t>쉞劬奲㕱촲숸㍚䵠㡖♖䉐䡧楕⽇䵓恶䀲旂</w:t>
      </w:r>
      <w:r>
        <w:rPr/>
        <w:t>⠺</w:t>
      </w:r>
      <w:r>
        <w:rPr/>
        <w:t>县玡⸽⪩䀨恸囎쉟牍繅斘挩繬瞘뮡祶쉦䍚⼪뭋搨䉢⨫⤭疿敺欶⻂㑙㜣恷焮䥑乥䙰곍恷ッ顕䱬枻㭁⽆⨳⪵琸狍⑌坁轁歍㜤堩漥䙸䳂䏂欭奠컂믂숶쉨땘畫乵▿浯⥂</w:t>
      </w:r>
      <w:r>
        <w:rPr/>
        <w:t>ꥁ</w:t>
      </w:r>
      <w:r>
        <w:rPr/>
        <w:t>슩㕘㭙飂숭爦佟飂吷㘤</w:t>
      </w:r>
      <w:r>
        <w:rPr/>
        <w:t>ꕷ</w:t>
      </w:r>
      <w:r>
        <w:rPr/>
        <w:t>딪潎栣輮圪㟂猬顚</w:t>
      </w:r>
      <w:r>
        <w:rPr/>
        <w:t>꧂</w:t>
      </w:r>
      <w:r>
        <w:rPr/>
        <w:t>䉎辥疬䋂垿⌰焱湓偬甽쏂䠯穈杕䠥ꌭ〫䭸畨㚱⽋㩚扥⎏偰瘥乁⹕呓⑵が䉆嘪亻쉸洹ꄲ飂ꅡ汅㵃炡塍彣桰⦮潬䭣쉐ꅶ殡슥</w:t>
      </w:r>
      <w:r>
        <w:rPr/>
        <w:t>ꕸ</w:t>
      </w:r>
      <w:r>
        <w:rPr/>
        <w:t>轍憣塹</w:t>
      </w:r>
      <w:r>
        <w:rPr/>
        <w:t>ⱐ</w:t>
      </w:r>
      <w:r>
        <w:rPr/>
        <w:t>穷偟㭳唪慥攵恃〉佺䥡匴祡⽃슩䭠㩔⦵癣긴㕾啳䉠뭙婧秂類쉩츤飂佾䝫樮吺㐪狂恺䩁盎䵣啧䱍樽⩚숫栶칈⼩䄹ㄪ⭢湗꥔男㥯慷</w:t>
      </w:r>
      <w:r>
        <w:rPr/>
        <w:t>ⱎ</w:t>
      </w:r>
      <w:r>
        <w:rPr/>
        <w:t>愥兙㩅偃⹩癦慆克儳</w:t>
      </w:r>
      <w:r>
        <w:rPr/>
        <w:t>ⴳ</w:t>
      </w:r>
      <w:r>
        <w:rPr/>
        <w:t>灳쉏䜣㑥䟂쉐숣唴卞쉺淎繯䀸┨睦柍컍䰯㭙䰽䉇灓盂⩁啚䭙믂潏㤬쉣쵚칫顭뇂慾䝰稽㥚瑟♳숲呈䉏橠⍳⪿䡆ㆥ놩</w:t>
      </w:r>
      <w:r>
        <w:rPr/>
        <w:t>ꖿ</w:t>
      </w:r>
      <w:r>
        <w:rPr/>
        <w:t>㵸爵喩겵瀪㩔城뗂㕫녀싂♣䋂牱坁咥睑㉈䭰湹竂涵瑕顕</w:t>
      </w:r>
      <w:r>
        <w:rPr/>
        <w:t>Ⱘ</w:t>
      </w:r>
      <w:r>
        <w:rPr/>
        <w:t>䝁䩨剫澘⾮぀嘫湷曂䙚</w:t>
      </w:r>
      <w:r>
        <w:rPr/>
        <w:t>ꕨ</w:t>
      </w:r>
      <w:r>
        <w:rPr/>
        <w:t>灋穮䱩싎壂㪵䡆䖮③䀪ꥫ晦磂泂䝏䟂ꍐ癳╬猷䡢㩏쵇栵⍌⼬佣</w:t>
      </w:r>
      <w:r>
        <w:rPr/>
        <w:t>Ⳃ</w:t>
      </w:r>
      <w:r>
        <w:rPr/>
        <w:t>睦癕塤쉒竂浮⌲츱晹쎩甹楮埂元䕉⵺㙣</w:t>
      </w:r>
      <w:r>
        <w:rPr/>
        <w:t>ⴰ</w:t>
      </w:r>
      <w:r>
        <w:rPr/>
        <w:t>繧敉繅쉪䡹㵟싃㵙㥘⵺쉁꺏⿃剓套兵煗唩</w:t>
      </w:r>
      <w:r>
        <w:rPr/>
        <w:t>⣂</w:t>
      </w:r>
      <w:r>
        <w:rPr/>
        <w:t>湈╩と䄸敒樹䀱奺䁱썁頭㭭夰㙍㑁㝗㡊쉖땆燂忎慑녥顊儰䳍ꎻ剠ㅚ噕灆商⚏矍⥎䍸㡷</w:t>
      </w:r>
      <w:r>
        <w:rPr/>
        <w:t>ⶱ</w:t>
      </w:r>
      <w:r>
        <w:rPr/>
        <w:t>妵㇂</w:t>
      </w:r>
      <w:r>
        <w:rPr/>
        <w:t>ⰱ</w:t>
      </w:r>
      <w:r>
        <w:rPr/>
        <w:t>涵㝱輱㈫䂥懂ヂ</w:t>
      </w:r>
      <w:r>
        <w:rPr/>
        <w:t>ꔲ</w:t>
      </w:r>
      <w:r>
        <w:rPr/>
        <w:t>剟⹔䑂吲문␰枻㙈㵇煏㉥摀恤⑕슮쉑桖슮楨뿂塉♚쉚⩾歂䋂啔戸ꍄ启䯂䅷쵳潘䧂参숹剐瑕䋂</w:t>
      </w:r>
      <w:r>
        <w:rPr/>
        <w:t>ⴴ</w:t>
      </w:r>
      <w:r>
        <w:rPr/>
        <w:t>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