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柃뭅囂悱⴨♆ㄪ㦣乧痂轺佱㖻㠹熥㟂䯂悬䁔쉱긽呍株㡁⻎䖘卄</w:t>
      </w:r>
      <w:r>
        <w:rPr/>
        <w:t>ꤥ</w:t>
      </w:r>
      <w:r>
        <w:rPr/>
        <w:t>攰䑉扟噞</w:t>
      </w:r>
      <w:r>
        <w:rPr/>
        <w:t>ⱅ</w:t>
      </w:r>
      <w:r>
        <w:rPr/>
        <w:t>쉋斣</w:t>
      </w:r>
      <w:r>
        <w:rPr/>
        <w:t>ꕵꥏ</w:t>
      </w:r>
      <w:r>
        <w:rPr/>
        <w:t>⢮</w:t>
      </w:r>
      <w:r>
        <w:rPr/>
        <w:t>硾塆噙稨䈶ꇂ㪣쉇迂瑄㝌嚏䉑穾⽆刲쉁㍀搪桉噥딺</w:t>
      </w:r>
      <w:r>
        <w:rPr/>
        <w:t>⡣</w:t>
      </w:r>
      <w:r>
        <w:rPr/>
        <w:t>㟂㪏橬녢株産席㨸ꍚ⑺</w:t>
      </w:r>
      <w:r>
        <w:rPr/>
        <w:t>ꥏ</w:t>
      </w:r>
      <w:r>
        <w:rPr/>
        <w:t>㉬</w:t>
      </w:r>
      <w:r>
        <w:rPr/>
        <w:t>ꦮ</w:t>
      </w:r>
      <w:r>
        <w:rPr/>
        <w:t>쉵ꍂ</w:t>
      </w:r>
      <w:r>
        <w:rPr/>
        <w:t>⠨ⱓ</w:t>
      </w:r>
      <w:r>
        <w:rPr/>
        <w:t>樷녖㇂</w:t>
      </w:r>
      <w:r>
        <w:rPr/>
        <w:t>꧂</w:t>
      </w:r>
      <w:r>
        <w:rPr/>
        <w:t>嫂焪氤懃</w:t>
      </w:r>
      <w:r>
        <w:rPr/>
        <w:t>⣃</w:t>
      </w:r>
      <w:r>
        <w:rPr/>
        <w:t>䱔疥ꍂ쉏䂱뽥敕ꎵ欵搩</w:t>
      </w:r>
      <w:r>
        <w:rPr/>
        <w:t>ꖥ</w:t>
      </w:r>
      <w:r>
        <w:rPr/>
        <w:t>帺숫䱱礦䅦剮⹌摷摉噍䱸뭨甬祘䎘쉵㇍㠴⩹㡳싂䙲严ꄬ䝪䯂⭬뭥ぶ쉯䰭㕁ꏂ♕懂ꎣ戤悡</w:t>
      </w:r>
      <w:r>
        <w:rPr/>
        <w:t>ꔣ</w:t>
      </w:r>
      <w:r>
        <w:rPr/>
        <w:t>歸慖佚为䐵歋撥夯幗뇂澿㔥䍡⼽朩橦䚱奒䥊䵐琤ꥹ夳╍瀸⍮쉠瑵䝳숩盂搲㉆痃竎輻쉚숣촽留歇晁縻潘ꥨ⌮쉌⨯쉣摐┪년⚱利㪏⫂⚡쵡磂⺥♖㈦쉥⪩㣂柃䓂暱刦爬汈</w:t>
      </w:r>
      <w:r>
        <w:rPr/>
        <w:t>ꤵ</w:t>
      </w:r>
      <w:r>
        <w:rPr/>
        <w:t>䕺㴽畆婙䊡睂楠嚥步┪牓㯂⍉圻뭮♔㭵깾䃂⧂畂쉓癁砫輣刨奖敘瘵扭䔸婃䜦썤⏍䵮噠坄䩨곍㝘䑀꺿晣㨶ㅗ쉒㋂歑䮿⩒堫溣䍏揂廂坅넪竂쵒䂡杩纩珂㜱汶祳㙨쉹㎣쉞</w:t>
      </w:r>
      <w:r>
        <w:rPr/>
        <w:t>꧂</w:t>
      </w:r>
      <w:r>
        <w:rPr/>
        <w:t>恅帨</w:t>
      </w:r>
      <w:r>
        <w:rPr/>
        <w:t>ⱓ</w:t>
      </w:r>
      <w:r>
        <w:rPr/>
        <w:t>믂砯䵭眹㌪꥔䈵㩏㑸升剋係쉣砣㌽セ畊囂婘㥳⨷♀䟂健樹䎡恃쉫</w:t>
      </w:r>
      <w:r>
        <w:rPr/>
        <w:t>ⳍ</w:t>
      </w:r>
      <w:r>
        <w:rPr/>
        <w:t>ㅡ䄷摒愩ꎩ櫂種⩐啨⺬摰夲싂睟ㅵ煬ꅢ㵮灮堷㙨張</w:t>
      </w:r>
      <w:r>
        <w:rPr/>
        <w:t>ꤱ</w:t>
      </w:r>
      <w:r>
        <w:rPr/>
        <w:t>㡩⍸呒㣂▱⺘쉸灡☦揎</w:t>
      </w:r>
      <w:r>
        <w:rPr/>
        <w:t>ꥁ</w:t>
      </w:r>
      <w:r>
        <w:rPr/>
        <w:t>까祧潲쉍亮㭯䀯帪挶煕媱⭚㟂숵쉙㥐圳꥚딨样頳辱쉁쉒</w:t>
      </w:r>
      <w:r>
        <w:rPr/>
        <w:t>ⲩ</w:t>
      </w:r>
      <w:r>
        <w:rPr/>
        <w:t>㊥䙂㵬㓂煺牊⹁偀剖眪㠪</w:t>
      </w:r>
      <w:r>
        <w:rPr/>
        <w:t>ꥀ</w:t>
      </w:r>
      <w:r>
        <w:rPr/>
        <w:t>奥濂⑅涩쉟⯍傡䋂⾘䕊쉢杰㈩栲卶ち弤쉠⍠䤪乁싂䅵쵋忎뼰挤怪㥕⪵敘⪱污䞮⍩顠촯ꄯ彸扸⹵匦</w:t>
      </w:r>
      <w:r>
        <w:rPr/>
        <w:t>ⴺ</w:t>
      </w:r>
      <w:r>
        <w:rPr/>
        <w:t>䝡숻忂侱匨ꏂ娣䙭걸桘㤫</w:t>
      </w:r>
      <w:r>
        <w:rPr/>
        <w:t>ꕱⵔ</w:t>
      </w:r>
      <w:r>
        <w:rPr/>
        <w:t>㉬圹撡깤</w:t>
      </w:r>
      <w:r>
        <w:rPr/>
        <w:t>ꗂ</w:t>
      </w:r>
      <w:r>
        <w:rPr/>
        <w:t>䕤伴䄷塪쉏</w:t>
      </w:r>
      <w:r>
        <w:rPr/>
        <w:t>ⱇ</w:t>
      </w:r>
      <w:r>
        <w:rPr/>
        <w:t>슿ㅞ</w:t>
      </w:r>
      <w:r>
        <w:rPr/>
        <w:t>⡅</w:t>
      </w:r>
      <w:r>
        <w:rPr/>
        <w:t>䯂汉栴乁䨮䕀滍㋂ꥴ뼫믂㬪卖㜸畮繑뼶淂䎻㚥㑘坖쉘㕹♚䀥恊숹祙⥍⽧嫂㥌㌭</w:t>
      </w:r>
      <w:r>
        <w:rPr/>
        <w:t>꤫</w:t>
      </w:r>
      <w:r>
        <w:rPr/>
        <w:t>敏纩칪塔⪥싃壂搳⑂沩⤭슩䂩㥹浡欷䭈䝘</w:t>
      </w:r>
      <w:r>
        <w:rPr/>
        <w:t>ꤹ</w:t>
      </w:r>
      <w:r>
        <w:rPr/>
        <w:t>㨱憿硈眊깔㷂橣⫂勂ꌮ噌㗂琩숪桱뽗䄭櫂걾偗숲慙⻂㗂硇欶숽깢晁迂戰兤㕬⸺䠰昤稯</w:t>
      </w:r>
      <w:r>
        <w:rPr/>
        <w:t>꤬</w:t>
      </w:r>
      <w:r>
        <w:rPr/>
        <w:t>硠⍋炥呗㢿摐㶵♋싂슥</w:t>
      </w:r>
      <w:r>
        <w:rPr/>
        <w:t>꤬</w:t>
      </w:r>
      <w:r>
        <w:rPr/>
        <w:t>摣㔪뮩</w:t>
      </w:r>
      <w:r>
        <w:rPr/>
        <w:t>ⵙ</w:t>
      </w:r>
      <w:r>
        <w:rPr/>
        <w:t>긹⬴䝃썤扰颬곂淂녹㴤䲡灪瘽⨮猨慨火䷂쉀격䋂ꅋ숭ꍬ쏂䌪</w:t>
      </w:r>
      <w:r>
        <w:rPr/>
        <w:t>ꦵⴶ</w:t>
      </w:r>
      <w:r>
        <w:rPr/>
        <w:t>갺穁撡⯂撿싃䡎ꎮ□⥣櫂⬴쉬犏搶</w:t>
      </w:r>
      <w:r>
        <w:rPr/>
        <w:t>ⵤ⹩</w:t>
      </w:r>
      <w:r>
        <w:rPr/>
        <w:t>兵桓ㄮ㌥㌪㕚숸㛂圳番⽗㕢㞥꤮吳⚏琳报㕍썚㫂䕕䠽⨤炣稰斵堯䍱䉶汐䴣畍㔨㴨獁뭥禵믂灃䍦䱶瑤慍쉪㓂楃⭐㐦숷</w:t>
      </w:r>
      <w:r>
        <w:rPr/>
        <w:t>ⱑ♍</w:t>
      </w:r>
      <w:r>
        <w:rPr/>
        <w:t>㐩㢬午ㅴ村櫂秂橂㑵</w:t>
      </w:r>
      <w:r>
        <w:rPr/>
        <w:t>Ⱕ</w:t>
      </w:r>
      <w:r>
        <w:rPr/>
        <w:t>숽咡䅔⨵㟎쉳㜸컂</w:t>
      </w:r>
      <w:r>
        <w:rPr/>
        <w:t>ꗂ</w:t>
      </w:r>
      <w:r>
        <w:rPr/>
        <w:t>却⽞塌⬬䁋䩚䍯氺恊祴깗컂슘硩쉆午繶ꅨ쉦숪䔲쉶녍싂䝃㥞⒬䩰琳쉃搯쏂ꆻ㶩坊稫㑖㨨〉㤣匨슿뽌쉘町칁入칰垮</w:t>
      </w:r>
      <w:r>
        <w:rPr/>
        <w:t>ⱎ</w:t>
      </w:r>
      <w:r>
        <w:rPr/>
        <w:t>쉏偃澬걎輤畔쎿婨帣쉓숳檩⩰泂㴳卧뭁㶬</w:t>
      </w:r>
      <w:r>
        <w:rPr/>
        <w:t>ⱑ</w:t>
      </w:r>
      <w:r>
        <w:rPr/>
        <w:t>䭷뼸숺猶㥤歹㚏䎩轔칞污顺灂だ顁娽埂敶䁬⥞⍟ꎥ㵟슮</w:t>
      </w:r>
      <w:r>
        <w:rPr/>
        <w:t>ⵯ</w:t>
      </w:r>
      <w:r>
        <w:rPr/>
        <w:t>橂⯂숱</w:t>
      </w:r>
      <w:r>
        <w:rPr/>
        <w:t>ꔪ</w:t>
      </w:r>
      <w:r>
        <w:rPr/>
        <w:t>橍䍡⼮掩樽剣䪩ꅹ㓂汣쉣긽瑹焹椷㵥塪ꍗ⤳䩌敄㜽⏂喱䈷ꍤ瘲乌㋂㝫㧂恄ㅟ춥䉺弴愮䖿浳纮ㅬ</w:t>
      </w:r>
      <w:r>
        <w:rPr/>
        <w:t>⣂</w:t>
      </w:r>
      <w:r>
        <w:rPr/>
        <w:t>辏婤潴깳橣</w:t>
      </w:r>
      <w:r>
        <w:rPr/>
        <w:t>ꔨ</w:t>
      </w:r>
      <w:r>
        <w:rPr/>
        <w:t>婵啲⍒摂⬺汫㋂㍒毂䌵습쉾⩯咥歲쉸䍄畮漺囎弫珃슻獯㕒栮쉪斱煏</w:t>
      </w:r>
      <w:r>
        <w:rPr/>
        <w:t>ⷃ</w:t>
      </w:r>
      <w:r>
        <w:rPr/>
        <w:t>넬䡀䑲㉑꥗䑷䧂⩺榣땞㙥禘ꥷ卾倥뽓曃䲘䵹뗂꺻㷂䅟⩇媵䉱塊係</w:t>
      </w:r>
      <w:r>
        <w:rPr/>
        <w:t>⠸</w:t>
      </w:r>
      <w:r>
        <w:rPr/>
        <w:t>捰䝌琬婞匫䁩</w:t>
      </w:r>
      <w:r>
        <w:rPr/>
        <w:t>ⰵ⍲</w:t>
      </w:r>
      <w:r>
        <w:rPr/>
        <w:t>恣㥲⤲䚡깰繅⥈熡湆⨭☺䅸儮⛂㘺䡷⭓瑚</w:t>
      </w:r>
      <w:r>
        <w:rPr/>
        <w:t>ꥂ⥉</w:t>
      </w:r>
      <w:r>
        <w:rPr/>
        <w:t>㩄ㄻ䅈擂쉣磎㜱癍☷煶䵍繗㡸䶣橐婍摀쉨㧂⽧㕅♈䷂仂⑂瘷⨨㴷갹整䢣氵♁嚻咻쉠顷숵欵櫂쉾㧂畲猥漹ㅾ슮䜤㵦␽⹸♉怸㤪㵗</w:t>
      </w:r>
      <w:r>
        <w:rPr/>
        <w:t>ꗂ</w:t>
      </w:r>
      <w:r>
        <w:rPr/>
        <w:t>琻쌫⩷싂㡌奡쉭⫂瑂係견盂轲䡵䊩䲬㥒쉦⭵쉕⪿䍘싂䅆啙佚⽏繣惂穚⹟</w:t>
      </w:r>
      <w:r>
        <w:rPr/>
        <w:t>Ⳃ</w:t>
      </w:r>
      <w:r>
        <w:rPr/>
        <w:t>浊㪱嘥</w:t>
      </w:r>
      <w:r>
        <w:rPr/>
        <w:t>⡃</w:t>
      </w:r>
      <w:r>
        <w:rPr/>
        <w:t>䱧숭⪬</w:t>
      </w:r>
      <w:r>
        <w:rPr/>
        <w:t>꧂</w:t>
      </w:r>
      <w:r>
        <w:rPr/>
        <w:t>㦻슩㐰搬♞牓㴳顆䴨䍂㏂稫⥗䩙汋⍏쉃䄊櫂狎츥奪쉥媥䥕奌쉲䉬灗⚏瑄녉漳</w:t>
      </w:r>
      <w:r>
        <w:rPr/>
        <w:t>ⵅ</w:t>
      </w:r>
      <w:r>
        <w:rPr/>
        <w:t>㵥㥤뽫㬥㕵⭇捌</w:t>
      </w:r>
      <w:r>
        <w:rPr/>
        <w:t>꧍</w:t>
      </w:r>
      <w:r>
        <w:rPr/>
        <w:t>ⱏ</w:t>
      </w:r>
      <w:r>
        <w:rPr/>
        <w:t>ⵌ</w:t>
      </w:r>
      <w:r>
        <w:rPr/>
        <w:t>晨ㆿ䯂樰牶捘䣂彤䕱獺䀩䗂䝹넨㝧㇂挱</w:t>
      </w:r>
      <w:r>
        <w:rPr/>
        <w:t>ꕢ</w:t>
      </w:r>
      <w:r>
        <w:rPr/>
        <w:t>慓녃䙓捰䰶㒿⹐♆穲넹瘽㛍滃徥咿쉃䘻没걎姂刪㔫␽ꍫ⽆汣츰㝒栱喻彫剙⨺㊻畱桺㴶갴便䩀兯歑做䰩㙉䒏♌煲⌽ꍱ쉳뽠쉋♆습惍䙋檥瀮츤츺烎䰴顯䵎㮱幱慡橈䓍㙹䪘㮱硄</w:t>
      </w:r>
      <w:r>
        <w:rPr/>
        <w:t>ꥐ</w:t>
      </w:r>
      <w:r>
        <w:rPr/>
        <w:t>䕇晨┦掬</w:t>
      </w:r>
      <w:r>
        <w:rPr/>
        <w:t>ꤨ</w:t>
      </w:r>
      <w:r>
        <w:rPr/>
        <w:t>㜦䁇</w:t>
      </w:r>
      <w:r>
        <w:rPr/>
        <w:t>ꤪ</w:t>
      </w:r>
      <w:r>
        <w:rPr/>
        <w:t>㘺狂汔</w:t>
      </w:r>
      <w:r>
        <w:rPr/>
        <w:t>ⵌ</w:t>
      </w:r>
      <w:r>
        <w:rPr/>
        <w:t>癐䃂竍㭂姂敒烂꺘彗彬傱䵉婹戶긮ꅇ摑䘶愪穄顾砦勂湞⪩恎칀싂쉧䍡ꌸ漣⤮견뼶敮쉌⥑潎㉆췃䡾⩊眶</w:t>
      </w:r>
      <w:r>
        <w:rPr/>
        <w:t>ⴥ</w:t>
      </w:r>
      <w:r>
        <w:rPr/>
        <w:t>轳顄⨲䕂娷</w:t>
      </w:r>
      <w:r>
        <w:rPr/>
        <w:t>⡒</w:t>
      </w:r>
      <w:r>
        <w:rPr/>
        <w:t>彇㈲⸴꺏䇂䵘暡숶쉏딬廂⽂犵兦슿眤题匱쉋塁</w:t>
      </w:r>
      <w:r>
        <w:rPr/>
        <w:t>ⵉ</w:t>
      </w:r>
      <w:r>
        <w:rPr/>
        <w:t>걵쵏䑩뭡칬숮䁣쉅⥲놬쉆癹㉨쉞</w:t>
      </w:r>
      <w:r>
        <w:rPr/>
        <w:t>⠸</w:t>
      </w:r>
      <w:r>
        <w:rPr/>
        <w:t>剠</w:t>
      </w:r>
      <w:r>
        <w:rPr/>
        <w:t>⡆</w:t>
      </w:r>
      <w:r>
        <w:rPr/>
        <w:t>櫍㞥䪿牊灩䐪슻浫全欪䵯呤琬凂剷瑩ꏍ漮䊵⩉䅔딪㑸窮⩫垻㟂坫쉪塨䁂烃䀺湾兏䊵䙃憻瞱灬䨣☵梣汾桫䴷楅㞱㴤慾䥏硏쌴奟剤⨬</w:t>
      </w:r>
      <w:r>
        <w:rPr/>
        <w:t>ꦻ</w:t>
      </w:r>
      <w:r>
        <w:rPr/>
        <w:t>쉪祋ꍥ夨㗂⨻塟쉵</w:t>
      </w:r>
      <w:r>
        <w:rPr/>
        <w:t>Ⱚ</w:t>
      </w:r>
      <w:r>
        <w:rPr/>
        <w:t>䏂熏㴨䴵䍾쉠</w:t>
      </w:r>
      <w:r>
        <w:rPr/>
        <w:t>Ⳃ</w:t>
      </w:r>
      <w:r>
        <w:rPr/>
        <w:t>䥷䩊煙党昦䟂㩤</w:t>
      </w:r>
      <w:r>
        <w:rPr/>
        <w:t>Ⳃ</w:t>
      </w:r>
      <w:r>
        <w:rPr/>
        <w:t>뇃숣㷂杭倫긪冩槂䀳玩溩⹰㥾杊㠳幮旂⑷ꍱ惎㗂杦䶥䨸⨦攫申㑱⽳朣䬪悥</w:t>
      </w:r>
      <w:r>
        <w:rPr/>
        <w:t>ꤲ</w:t>
      </w:r>
      <w:r>
        <w:rPr/>
        <w:t>⡡</w:t>
      </w:r>
      <w:r>
        <w:rPr/>
        <w:t>呔旎㗂⭧轈儦灬欳쉥搤⼺璵汢䤻숨䌦녓倪歏⑭츶숤䂬겡싂泂均䟂䈭氥㏂村⛂</w:t>
      </w:r>
      <w:r>
        <w:rPr/>
        <w:t>ꖩ</w:t>
      </w:r>
      <w:r>
        <w:rPr/>
        <w:t>ㆩ敲楚녾☯㫂</w:t>
      </w:r>
      <w:r>
        <w:rPr/>
        <w:t>ꕕ</w:t>
      </w:r>
      <w:r>
        <w:rPr/>
        <w:t>佡去쉩뾮숰轴甩䡃旂佫佨습顃洭氻ꍫ쉮걾</w:t>
      </w:r>
      <w:r>
        <w:rPr/>
        <w:t>Ⳃ</w:t>
      </w:r>
      <w:r>
        <w:rPr/>
        <w:t>㕚繤㌳㦘猱⍅㨮坙穯슩塄뭬ガ쉨㑤⼹〉숬喡扄㙏恄塲唫幰忎䤣쉔䪥㕑䗂䎣塧灲⩪壂⑫侩敒⿍싂ㅡ䭱摌슮祍칾歏ㄪ</w:t>
      </w:r>
      <w:r>
        <w:rPr/>
        <w:t>ꤷ</w:t>
      </w:r>
      <w:r>
        <w:rPr/>
        <w:t>桄捴椰〬⎮䑧䴴ꅵ쉑㡤</w:t>
      </w:r>
      <w:r>
        <w:rPr/>
        <w:t>꤫</w:t>
      </w:r>
      <w:r>
        <w:rPr/>
        <w:t>橆擂恗啎⤶⾘杖⪩昪硔么숱츬攳迂慡ꥹ扯䠻婃㷂共썰쉮쉯䑴춡秂徿䤰ꌹ毂偋眦⫎㍒瑍戽槂杵幫䋂䡆䒩䃂䂏棂癹㶮畍긨쉀⭲㜻癬</w:t>
      </w:r>
      <w:r>
        <w:rPr/>
        <w:t>ꤊ</w:t>
      </w:r>
      <w:r>
        <w:rPr/>
        <w:t>쉱堪壎㩷䕩뾣</w:t>
      </w:r>
      <w:r>
        <w:rPr/>
        <w:t>ⵖ</w:t>
      </w:r>
      <w:r>
        <w:rPr/>
        <w:t>喱뭉긷帳樫祣塂漽嫎쉤䈱</w:t>
      </w:r>
      <w:r>
        <w:rPr/>
        <w:t>⡕⩆⡶</w:t>
      </w:r>
      <w:r>
        <w:rPr/>
        <w:t>䑮꥙埂㭨싂⭩</w:t>
      </w:r>
      <w:r>
        <w:rPr/>
        <w:t>ꕾ</w:t>
      </w:r>
      <w:r>
        <w:rPr/>
        <w:t>浟湎䩞㝖䝃컂䩥玡佪</w:t>
      </w:r>
      <w:r>
        <w:rPr/>
        <w:t>꧂</w:t>
      </w:r>
      <w:r>
        <w:rPr/>
        <w:t>氤쉉绂ꌪ甩♦녬来颣</w:t>
      </w:r>
      <w:r>
        <w:rPr/>
        <w:t>ꥊ⪱</w:t>
      </w:r>
      <w:r>
        <w:rPr/>
        <w:t>幥牳</w:t>
      </w:r>
      <w:r>
        <w:rPr/>
        <w:t>⡄⹰</w:t>
      </w:r>
      <w:r>
        <w:rPr/>
        <w:t>癒牂⥧</w:t>
      </w:r>
      <w:r>
        <w:rPr/>
        <w:t>ꕨ</w:t>
      </w:r>
      <w:r>
        <w:rPr/>
        <w:t>兟쉣㭎噫盂걬㕨⚣睲禥恍㭾쉍幓丮♺䤴兩扈쉈㶬㶿녱䠣顂漰쉋㤸䥴䠥泎㩠夳柂㝫偹䩅佗䡳湭㩅⭒偯㯂</w:t>
      </w:r>
      <w:r>
        <w:rPr/>
        <w:t>ⴰ</w:t>
      </w:r>
      <w:r>
        <w:rPr/>
        <w:t>ꅞ䰯䜫敢싂䲣㚩䩫䡉慾柍쉧䊱ꌪ</w:t>
      </w:r>
      <w:r>
        <w:rPr/>
        <w:t>⠵</w:t>
      </w:r>
      <w:r>
        <w:rPr/>
        <w:t>磂䘲䤯晷녚栳⽔싂捾ꍧ剕ꍧ䮥扑偊晤椲껂忂梻⨲</w:t>
      </w:r>
      <w:r>
        <w:rPr/>
        <w:t>Ⱙ</w:t>
      </w:r>
      <w:r>
        <w:rPr/>
        <w:t>쉚轫䆻䕕橹걚뽎轈뼱♙⮣㍪煔⸽昹㊮禥塬</w:t>
      </w:r>
      <w:r>
        <w:rPr/>
        <w:t>꧂</w:t>
      </w:r>
      <w:r>
        <w:rPr/>
        <w:t>썌㝉ꌰ㩑吣礵䩡䩚⴯䐯博⥺⩑</w:t>
      </w:r>
      <w:r>
        <w:rPr/>
        <w:t>Ɫ⍦</w:t>
      </w:r>
      <w:r>
        <w:rPr/>
        <w:t>䁠噾쉬⥄盂怬楟뽕숭迂旃啨⩕╗焬䨨秃䔹ꎡ辘㝾桏㉭╊㕵숯</w:t>
      </w:r>
      <w:r>
        <w:rPr/>
        <w:t>ⱁ</w:t>
      </w:r>
      <w:r>
        <w:rPr/>
        <w:t>㵯婳䁟灈塺核㙾漴挩䑇䝇⥕堥䭖輯畬⏂溬欣梥䭡</w:t>
      </w:r>
      <w:r>
        <w:rPr/>
        <w:t>ⶮ</w:t>
      </w:r>
      <w:r>
        <w:rPr/>
        <w:t>㉈弣港摣㏃</w:t>
      </w:r>
      <w:r>
        <w:rPr/>
        <w:t>Ȿ</w:t>
      </w:r>
      <w:r>
        <w:rPr/>
        <w:t>穉嘤慳煊녤輬⵨恶中㐺楎塞怪㙹歋䥰偟뽄繕쉲⵩汚獥䕁㛂</w:t>
      </w:r>
      <w:r>
        <w:rPr/>
        <w:t>ⵢ</w:t>
      </w:r>
      <w:r>
        <w:rPr/>
        <w:t>걤땤</w:t>
      </w:r>
      <w:r>
        <w:rPr/>
        <w:t>ꥏ</w:t>
      </w:r>
      <w:r>
        <w:rPr/>
        <w:t>긨갮㔯㕹揂싃숷㕥珂갹稵奆憣㭸䒿庥䮩䡗䥸㤹〭䢿䁂쉕⪿䥆㠴</w:t>
      </w:r>
      <w:r>
        <w:rPr/>
        <w:t>ⱸ</w:t>
      </w:r>
      <w:r>
        <w:rPr/>
        <w:t>揂吱⬦啔ꍂ쉕숭ꄫ僃䔣䄳쉖쉆⽙氪뽸䑅値䍆䄴⌤框⥾㝤╯瀨◂榿佾睠</w:t>
      </w:r>
      <w:r>
        <w:rPr/>
        <w:t>ⵧⴲ</w:t>
      </w:r>
      <w:r>
        <w:rPr/>
        <w:t>敓ꄺ単㓂䉲</w:t>
      </w:r>
      <w:r>
        <w:rPr/>
        <w:t>ⱷ</w:t>
      </w:r>
      <w:r>
        <w:rPr/>
        <w:t>칯쉡䅦⏂</w:t>
      </w:r>
      <w:r>
        <w:rPr/>
        <w:t>Ⱟ</w:t>
      </w:r>
      <w:r>
        <w:rPr/>
        <w:t>㡠땩煶㌱穲涏숥㇂넲ㅦ匱低㉄◂㡘숱橊削숲䝴⩎⪏䙉嫂㇂榘䖬搩咱⩕汱⻂ヂ剏㕵昫暮煄㚻慟깄㖮轏⥀㡸䍃⏂㔶</w:t>
      </w:r>
      <w:r>
        <w:rPr/>
        <w:t>ⵐ</w:t>
      </w:r>
      <w:r>
        <w:rPr/>
        <w:t>슩쉞繁奪湮␴땲䍤ꍾ쉊権瑎竂㉡朻쉡捣⎘㐰㡙걞輷䤬⑂ꅈ</w:t>
      </w:r>
      <w:r>
        <w:rPr/>
        <w:t>ⱖ</w:t>
      </w:r>
      <w:r>
        <w:rPr/>
        <w:t>ꍯ</w:t>
      </w:r>
      <w:r>
        <w:rPr/>
        <w:t>ⰷ</w:t>
      </w:r>
      <w:r>
        <w:rPr/>
        <w:t>畐췍ꎱ㭦礷⩊桇曂堷朣䃍걍⻂㕈瀶䀹⚮疣樣쉾汊땚녯䠶㝎</w:t>
      </w:r>
      <w:r>
        <w:rPr/>
        <w:t>꤭</w:t>
      </w:r>
      <w:r>
        <w:rPr/>
        <w:t>⡓␽</w:t>
      </w:r>
      <w:r>
        <w:rPr/>
        <w:t>묭榻竂□斥㩥玱ꍡ泂⛂址⭱幘冮汹⹦㡢灪쉩皩瀤彲姍䅪ꅲꅵ쉳䪘䉐㴺橮瑁뮱䍃嘱剥䅦㘷䭥㕵⹍䙓컃꺘䡣</w:t>
      </w:r>
      <w:r>
        <w:rPr/>
        <w:t>ꤵ</w:t>
      </w:r>
      <w:r>
        <w:rPr/>
        <w:t>묶獗䝴奧偱촪倹</w:t>
      </w:r>
      <w:r>
        <w:rPr/>
        <w:t>ꖩ</w:t>
      </w:r>
      <w:r>
        <w:rPr/>
        <w:t>晃</w:t>
      </w:r>
      <w:r>
        <w:rPr/>
        <w:t>ꥑ</w:t>
      </w:r>
      <w:r>
        <w:rPr/>
        <w:t>干硆뽨䕰澵摊</w:t>
      </w:r>
      <w:r>
        <w:rPr/>
        <w:t>ꕰ</w:t>
      </w:r>
      <w:r>
        <w:rPr/>
        <w:t>婃〯뇂⍈坚䡯瀻䭤ꇂ⫂弹伬⫂䍙ꅫ숊䱁瑪㵟㵰咿厩⽫繦乡</w:t>
      </w:r>
      <w:r>
        <w:rPr/>
        <w:t>Ⲙ</w:t>
      </w:r>
      <w:r>
        <w:rPr/>
        <w:t>歔쉋䘯礩ꌺ繂味元㤭䁑䮿仂⑑烂쉦洱坓溣숴睰⹑칍䵙畐쉚⥹僂栤䖥堻䎥奓⸳溥啔扳칷ㅙ睳╭澣♪猻杉縭橍轶䚿㕋彶㑰숤⥺瀱</w:t>
      </w:r>
      <w:r>
        <w:rPr/>
        <w:t>ꔸ</w:t>
      </w:r>
      <w:r>
        <w:rPr/>
        <w:t>䵣嘶</w:t>
      </w:r>
      <w:r>
        <w:rPr/>
        <w:t>ⷂ</w:t>
      </w:r>
      <w:r>
        <w:rPr/>
        <w:t>辵뽾䎘捹䰽㥮㭂㠬她⹟㠹䬨䙅窘딨</w:t>
      </w:r>
      <w:r>
        <w:rPr/>
        <w:t>ⶥ</w:t>
      </w:r>
      <w:r>
        <w:rPr/>
        <w:t>奱녡楲䭥⑞庱晾쉏㐰㢏╞⨶捇歹䏂㥾⹞쉺拂ㅙ䪣故║⭖</w:t>
      </w:r>
      <w:r>
        <w:rPr/>
        <w:t>ꦱ</w:t>
      </w:r>
      <w:r>
        <w:rPr/>
        <w:t>祍슡뇂㑶㯎畸䃂㒮慗繎䱑슬㈪䙁쉟⿃㙩땶痂婉䱖拂⹘⏂癨佪뭑䶱牣</w:t>
      </w:r>
      <w:r>
        <w:rPr/>
        <w:t>ⱆ</w:t>
      </w:r>
      <w:r>
        <w:rPr/>
        <w:t>깖䬹顪䉆捈䠹⭁쏃啑</w:t>
      </w:r>
      <w:r>
        <w:rPr/>
        <w:t>ꕫ⍂</w:t>
      </w:r>
      <w:r>
        <w:rPr/>
        <w:t>㯂䴯㉃쉯噬瀴㎡曂总畤⍠놡秎㩔</w:t>
      </w:r>
      <w:r>
        <w:rPr/>
        <w:t>ⱟ⥡</w:t>
      </w:r>
      <w:r>
        <w:rPr/>
        <w:t>慮輩</w:t>
      </w:r>
      <w:r>
        <w:rPr/>
        <w:t>ꥉ</w:t>
      </w:r>
      <w:r>
        <w:rPr/>
        <w:t>繯乚颵䭀坭ぇ樦礩偰䄪⒬숹싂䕲玩䁍挰</w:t>
      </w:r>
      <w:r>
        <w:rPr/>
        <w:t>⡣</w:t>
      </w:r>
      <w:r>
        <w:rPr/>
        <w:t>㛂⦿疣쎩輥娽獶쉭壎㥒ꌨ慉䡮磂剴挬뭸⨰䟂栳穾⽮ꏂ㭏昤㛂癊恀䝀杨擂썈숨欵䘭쌥睕勂䵟䁡숱珂쉫넲獋奪쉰堯吴啭䝆捬뮩顖灮婚㡂㶮</w:t>
      </w:r>
      <w:r>
        <w:rPr/>
        <w:t>Ᵽ</w:t>
      </w:r>
      <w:r>
        <w:rPr/>
        <w:t>㥹㧂</w:t>
      </w:r>
      <w:r>
        <w:rPr/>
        <w:t>Ⱓ</w:t>
      </w:r>
      <w:r>
        <w:rPr/>
        <w:t>當祪⾣␻煆⪏礨⨭슮䰦ㅟ⨴땬쉢勂쉶㈩싂題䁙㐩墡噥䤥偃瞵杓俎䵀繹ꍱ䭏呞轣숭爸瞏츷拂⽀⩅湳┸剗焯旂쵁歵</w:t>
      </w:r>
      <w:r>
        <w:rPr/>
        <w:t>⡈</w:t>
      </w:r>
      <w:r>
        <w:rPr/>
        <w:t>猶녮䜤浸䙎쉃慙务櫂㉊穥㔶㨬湕</w:t>
      </w:r>
      <w:r>
        <w:rPr/>
        <w:t>Ⳃ</w:t>
      </w:r>
      <w:r>
        <w:rPr/>
        <w:t>廃넭㑦뗂烍䄻幃浩稻泍坤䶬ꥩ㷂㥪䉑捕묯俎汎䪩痂倬⼤牅匯婾半땂佅欨䬨⽤</w:t>
      </w:r>
      <w:r>
        <w:rPr/>
        <w:t>⠤</w:t>
      </w:r>
      <w:r>
        <w:rPr/>
        <w:t>矂㑨䰦䑬䭋⺱㏂佐嘮캣ぇ꺣䕯抩照硠</w:t>
      </w:r>
      <w:r>
        <w:rPr/>
        <w:t>ꗂ</w:t>
      </w:r>
      <w:r>
        <w:rPr/>
        <w:t>〱떮啱牞㕵祰땹兞쉤乷㕃ㄺ䰩仍</w:t>
      </w:r>
      <w:r>
        <w:rPr/>
        <w:t>ⲻ</w:t>
      </w:r>
      <w:r>
        <w:rPr/>
        <w:t>ꆮ뭟춣㜯쉰抮潾儣汆╧㭚䯂穎㵤</w:t>
      </w:r>
      <w:r>
        <w:rPr/>
        <w:t>Ⳃ</w:t>
      </w:r>
      <w:r>
        <w:rPr/>
        <w:t>㒩磎⨰呉䩇呞奾儬辿쉲㚮슘숱깞漱剤冬悵唹縮癒⥂⩚ꄪ浨묮쉢獉䨤</w:t>
      </w:r>
      <w:r>
        <w:rPr/>
        <w:t>ⵟ</w:t>
      </w:r>
      <w:r>
        <w:rPr/>
        <w:t>㋂漪⩷珃䮻⭸潰䩴䍖䪘</w:t>
      </w:r>
      <w:r>
        <w:rPr/>
        <w:t>ꤻ</w:t>
      </w:r>
      <w:r>
        <w:rPr/>
        <w:t>쉞걉숩由⸪㥩㈪漹䢘䁔䠨䌺殥縦桙渱朽㈵㐸磎쉡</w:t>
      </w:r>
      <w:r>
        <w:rPr/>
        <w:t>ⵊ</w:t>
      </w:r>
      <w:r>
        <w:rPr/>
        <w:t>幣䳂䬺䂘㊣席쉓敾殩灲싂猨⦱昳绂摒싂</w:t>
      </w:r>
      <w:r>
        <w:rPr/>
        <w:t>Ⱶ</w:t>
      </w:r>
      <w:r>
        <w:rPr/>
        <w:t>숸樬畤㍷⤯ꆩ栥䅰煐毂䑴假㩁栰㎣䤹桊瓂⪮㙺</w:t>
      </w:r>
      <w:r>
        <w:rPr/>
        <w:t>⢮</w:t>
      </w:r>
      <w:r>
        <w:rPr/>
        <w:t>咩珂問ꄴに煨怨祏瓂䍵摹㚿슿禣ꍊ挊㵐㩳䃂甯</w:t>
      </w:r>
      <w:r>
        <w:rPr/>
        <w:t>ꤽ</w:t>
      </w:r>
      <w:r>
        <w:rPr/>
        <w:t>쉇ꅍ㴳圴桄硡輤瘵</w:t>
      </w:r>
      <w:r>
        <w:rPr/>
        <w:t>ꦮ</w:t>
      </w:r>
      <w:r>
        <w:rPr/>
        <w:t>扥쉾滂ㅎꄤ煣顧⹃쉧⭗䝧偍⍈玮䔲兀䑇䞣杧ꍶ䰫伥睬</w:t>
      </w:r>
      <w:r>
        <w:rPr/>
        <w:t>ꕞ</w:t>
      </w:r>
      <w:r>
        <w:rPr/>
        <w:t>淂恎⭚㝬㘭坎ꅶ숤湴濃쉙圮娶㞩츴檩椰繵㗎珂瑁⫂㭋忂幙恖㏂녰䜤汣祀澩칙愬恃쉤慺숥捶幆䱡懎</w:t>
      </w:r>
      <w:r>
        <w:rPr/>
        <w:t>ꤦ⨺</w:t>
      </w:r>
      <w:r>
        <w:rPr/>
        <w:t>珂쉩灶奀禵塣</w:t>
      </w:r>
      <w:r>
        <w:rPr/>
        <w:t>Ⱨ▘</w:t>
      </w:r>
      <w:r>
        <w:rPr/>
        <w:t>⽯䈸剈㍀껂畹坰椽뽍⍟塚呤㕘奏乓숽ㄷ浚幀䟃俎䑈廂㐵걃珂慂⨵歀⭷䅌湟걑⶘庣㵹쉣坎촥瘬⥴牵䄮偑㝟哃兦敁嘺汔숣杇圹嘸㶬쵮싂쉬繙䰮㡸憬恔働捫匬뭚硶㈨䉕歃䩒칢䭕穾⸹䔣焫⩦</w:t>
      </w:r>
      <w:r>
        <w:rPr/>
        <w:t>꧂</w:t>
      </w:r>
      <w:r>
        <w:rPr/>
        <w:t>兤䀱颮칖㑧張欨</w:t>
      </w:r>
      <w:r>
        <w:rPr/>
        <w:t>ⱪ</w:t>
      </w:r>
      <w:r>
        <w:rPr/>
        <w:t>뽧竂쉥㤸</w:t>
      </w:r>
      <w:r>
        <w:rPr/>
        <w:t>Ⳃ</w:t>
      </w:r>
      <w:r>
        <w:rPr/>
        <w:t>㡙秂埂㈺㬶⬦⍷딯㧂偞</w:t>
      </w:r>
      <w:r>
        <w:rPr/>
        <w:t>ꥁ</w:t>
      </w:r>
      <w:r>
        <w:rPr/>
        <w:t>㪩⩅䀴쉮촣眳䓃㠥슩</w:t>
      </w:r>
      <w:r>
        <w:rPr/>
        <w:t>ꤩ</w:t>
      </w:r>
      <w:r>
        <w:rPr/>
        <w:t>瑎䩏塒⽶㷂⾻熻䨲纩樺伱凎⼴䭄</w:t>
      </w:r>
      <w:r>
        <w:rPr/>
        <w:t>ⵦ</w:t>
      </w:r>
      <w:r>
        <w:rPr/>
        <w:t>㵲╭呣⪏⌬獃䑚싂眲圵⽱⭤⍓垵</w:t>
      </w:r>
      <w:r>
        <w:rPr/>
        <w:t>ⷂ</w:t>
      </w:r>
      <w:r>
        <w:rPr/>
        <w:t>硶砶갤뿎竂⥦問뭤⛂⥺</w:t>
      </w:r>
      <w:r>
        <w:rPr/>
        <w:t>ꔭ</w:t>
      </w:r>
      <w:r>
        <w:rPr/>
        <w:t>䜦怨㘴稹湫墮欬견겮佢쉹轵ꍖ⾿ꥢ㌯ꏎ⫂╫眽䈪橋㨪㩌䭣毂塎縴瑵㇂橞癮偬뽓긩晦䀤癳瘬⬰㏂熏ꅧ쉺䭵怲䁘ꇃ䬺潊椹</w:t>
      </w:r>
      <w:r>
        <w:rPr/>
        <w:t>ⴽ╪</w:t>
      </w:r>
      <w:r>
        <w:rPr/>
        <w:t>쉫䑩㎘╈쉡⌽摮湕䘪딥壎㝀敹楁做⹱䡱囂쉭깓繋坐甩䵙䍩⽢㘭䶣坡磂滂</w:t>
      </w:r>
      <w:r>
        <w:rPr/>
        <w:t>ꔥ</w:t>
      </w:r>
      <w:r>
        <w:rPr/>
        <w:t>㷂汓뾻渺싎玏㤹⩪ꆩ敌ㆥ乂戵曂輮乂䧂쉨折時</w:t>
      </w:r>
      <w:r>
        <w:rPr/>
        <w:t>ⷂ</w:t>
      </w:r>
      <w:r>
        <w:rPr/>
        <w:t>쉐扎昭砵䕅琦⛂毂䡍縹烍䤪䍆䥰熣뮿▣䞘杢唦息⤶枘俍䥐㈪㟂쉶쏂䡒橷灸剀♲㣂楃┤縩䑞䁟戹彍祵䅑丱뭕깰迂橍</w:t>
      </w:r>
      <w:r>
        <w:rPr/>
        <w:t>⡊⥐</w:t>
      </w:r>
      <w:r>
        <w:rPr/>
        <w:t>㈰晴뽦㍨浄恡⫂タヂ쉵塦♃䀭㍖瑢⺘쌴橗숮媣쌸╩䡾頪뽀쉖싂晫싍穌쉓⧎䲘炩</w:t>
      </w:r>
      <w:r>
        <w:rPr/>
        <w:t>Ⱨ</w:t>
      </w:r>
      <w:r>
        <w:rPr/>
        <w:t>啧쉂䥒汐䃂獂桎甫杔䀭</w:t>
      </w:r>
      <w:r>
        <w:rPr/>
        <w:t>ꥂ</w:t>
      </w:r>
      <w:r>
        <w:rPr/>
        <w:t>䑉檵쉂䝕싃党偠䈣潅匽</w:t>
      </w:r>
      <w:r>
        <w:rPr/>
        <w:t>ꤲ</w:t>
      </w:r>
      <w:r>
        <w:rPr/>
        <w:t>搬숣總婨ㆣ汑㕰쵈灹憵啟뼪㮱♇样긦䍫⭗晦晍숵⬮獞숮仂咻䀯䰽⍲⹬</w:t>
      </w:r>
      <w:r>
        <w:rPr/>
        <w:t>ⱉ┯</w:t>
      </w:r>
      <w:r>
        <w:rPr/>
        <w:t>뼸⮵㥳ꄮ绂땐敳</w:t>
      </w:r>
      <w:r>
        <w:rPr/>
        <w:t>ꕦ</w:t>
      </w:r>
      <w:r>
        <w:rPr/>
        <w:t>皻敬搪䁯煾▏杕癐憬ㅋ坟䵔眊灱歨⫂潐潆晵汷뮮怮㘨</w:t>
      </w:r>
      <w:r>
        <w:rPr/>
        <w:t>⡒</w:t>
      </w:r>
      <w:r>
        <w:rPr/>
        <w:t>䕕㥂淎東潨㙤ㅈ䱨쵤</w:t>
      </w:r>
      <w:r>
        <w:rPr/>
        <w:t>ꗂ</w:t>
      </w:r>
      <w:r>
        <w:rPr/>
        <w:t>娰瞩䡯뭹쉮猵겻䝊⹎挣</w:t>
      </w:r>
      <w:r>
        <w:rPr/>
        <w:t>ꗂ</w:t>
      </w:r>
      <w:r>
        <w:rPr/>
        <w:t>呣枱搻呩칄便梘䱙ꌫ乤穫㉕쉷熵吮妡瑤僂숺쵇庩쌹瀥揍䤴칋ㆬ딨⻃㝍〉灌㐬놩畸쉖眵䡺潀徘廂稩兒䄸潍剔ㅘ颿仂⑟⯂⫂䧍歏</w:t>
      </w:r>
      <w:r>
        <w:rPr/>
        <w:t>Ⳃ</w:t>
      </w:r>
      <w:r>
        <w:rPr/>
        <w:t>堪⩋</w:t>
      </w:r>
      <w:r>
        <w:rPr/>
        <w:t>ꥉ</w:t>
      </w:r>
      <w:r>
        <w:rPr/>
        <w:t>瀪慧恹氬</w:t>
      </w:r>
      <w:r>
        <w:rPr/>
        <w:t>ⵑ</w:t>
      </w:r>
      <w:r>
        <w:rPr/>
        <w:t>㑵㥲硐땣拂榵쉞䉢䟃攱♮汏勂㤩侵牁硢⽸奶ꥺ剮村㑀䥄뿂冘</w:t>
      </w:r>
      <w:r>
        <w:rPr/>
        <w:t>⣂</w:t>
      </w:r>
      <w:r>
        <w:rPr/>
        <w:t>瘰싂뾬䖵쉴砪꥙⫂儦捧捨쌬恕땣株䰣帬歌㉰呠ꍫ쉾䥂땨싂㩖☭摒敥䅩睪㭹쉯쏂是㟂╺兪쉂슬璣䝢桐啙㔹䉈硑╳뭒稭숤灘⩍佐칒쉞呤쉸䚣仃숦縮숭未䖏⮡㑹敷⻂嫂쉅繨䛂⨹匶朳瀸쌶껃㑂唨숸뽠⪥畉쉈機쵎ꌩゥ嘭潢漻泂稨捎⧃䩐䨭橐䙌⭧⩃偍轵쉧恟斥슏瑶㭹숰⥍쉐㭙뼩卨䗎埍澱䩃潮㍦庿⚱넱</w:t>
      </w:r>
      <w:r>
        <w:rPr/>
        <w:t>ⴳ</w:t>
      </w:r>
      <w:r>
        <w:rPr/>
        <w:t>抿ꄶ瓂䍁䥌뿂</w:t>
      </w:r>
      <w:r>
        <w:rPr/>
        <w:t>⡔</w:t>
      </w:r>
      <w:r>
        <w:rPr/>
        <w:t>呡㗎圫窮癩걂湒쉶⍢깨䠶ギ䚮㞏⛂䲮彋⑐ꥲ⵵䦱䑖싂㕆⮿ꍪ쉩轣汫䝎숪售啴㵁㣂쵷䖩땤녁⧃㵉秃潵犬ㆮ䝇凂晀㥬♞㧂쉏䆩徱扎ꌷ㘣㍞濂瑱</w:t>
      </w:r>
      <w:r>
        <w:rPr/>
        <w:t>ꕡ</w:t>
      </w:r>
      <w:r>
        <w:rPr/>
        <w:t>磂ゥ⭃⎿䥂䅫⹹晓䘺瘰椩才쉪</w:t>
      </w:r>
      <w:r>
        <w:rPr/>
        <w:t>꧂</w:t>
      </w:r>
      <w:r>
        <w:rPr/>
        <w:t>穧桷晓敥彐条숣㯍㍒匦땇䵃伫㥴恎扂숸撥疮숲쉓⥞</w:t>
      </w:r>
      <w:r>
        <w:rPr/>
        <w:t>ⵃ⥎</w:t>
      </w:r>
      <w:r>
        <w:rPr/>
        <w:t>是捳恩놵ꍷ☤숶◂싎潏噘怬㠶</w:t>
      </w:r>
      <w:r>
        <w:rPr/>
        <w:t>⠬</w:t>
      </w:r>
      <w:r>
        <w:rPr/>
        <w:t>쉎燍숥</w:t>
      </w:r>
      <w:r>
        <w:rPr/>
        <w:t>⡾</w:t>
      </w:r>
      <w:r>
        <w:rPr/>
        <w:t>僂䑾彗㑤䕅䝦璵㠳⭭假쵧걤䭮〶쉧䬳瑾</w:t>
      </w:r>
      <w:r>
        <w:rPr/>
        <w:t>꧂</w:t>
      </w:r>
      <w:r>
        <w:rPr/>
        <w:t>슩㗂炵䇂灌쉯⪡⥂㉊㢬ㅆ䒡䍥弱ぁ湱슘獳ㅕ</w:t>
      </w:r>
      <w:r>
        <w:rPr/>
        <w:t>ⴱ</w:t>
      </w:r>
      <w:r>
        <w:rPr/>
        <w:t>櫂ꥫ쉵磂䅎儣䝄係㏂싍쉕曂⭪磃ꍏ떻嫂壍╄㝆杲䪿슱㉵뮏輮炘⮵丨兾䥐䱵갫쉏싃䑐䭲㍷갺彈䥤嘩株䁪䂘穰福⬫쵃灣椵杠㕎䵲⩹⍇幷㩭㬤㡗玥顯ꥦ㕉걳⺣쉃坏쉌</w:t>
      </w:r>
      <w:r>
        <w:rPr/>
        <w:t>ꕶ</w:t>
      </w:r>
      <w:r>
        <w:rPr/>
        <w:t>䤽겿䌫㵨촱⼨㭀䀸</w:t>
      </w:r>
      <w:r>
        <w:rPr/>
        <w:t>ꤽ</w:t>
      </w:r>
      <w:r>
        <w:rPr/>
        <w:t>㊱繋䡢䓍塨쉅䜸싂圶묲离碣乄</w:t>
      </w:r>
      <w:r>
        <w:rPr/>
        <w:t>⢻</w:t>
      </w:r>
      <w:r>
        <w:rPr/>
        <w:t>썔噄⺘䄳忂</w:t>
      </w:r>
      <w:r>
        <w:rPr/>
        <w:t>ꕓ</w:t>
      </w:r>
      <w:r>
        <w:rPr/>
        <w:t>Ɫ⸊</w:t>
      </w:r>
      <w:r>
        <w:rPr/>
        <w:t>渱眦ꍞ싂䨷䚿瀺묺ㄵ〴䘦껍䲏싂檮뭠䪘含皥</w:t>
      </w:r>
      <w:r>
        <w:rPr/>
        <w:t>⣍꥕</w:t>
      </w:r>
      <w:r>
        <w:rPr/>
        <w:t>䩇춿琷</w:t>
      </w:r>
      <w:r>
        <w:rPr/>
        <w:t>⣃</w:t>
      </w:r>
      <w:r>
        <w:rPr/>
        <w:t>晐㢘䍮땺敷塨䐨</w:t>
      </w:r>
      <w:r>
        <w:rPr/>
        <w:t>꧂</w:t>
      </w:r>
      <w:r>
        <w:rPr/>
        <w:t>周櫂숯慪烂숯晱䄽㘯睥㢵斏抩椭䗂쉐慡改侵쉋칹싎抏⨵㛂쎩</w:t>
      </w:r>
      <w:r>
        <w:rPr/>
        <w:t>ꤳ</w:t>
      </w:r>
      <w:r>
        <w:rPr/>
        <w:t>轹㓂䕘쉎칟擂㭘⬥夨克年䶥쵦关⵩䔣껍䦬浪䫂狂楷갴氱숱㤮垮㍠畤ꄺ숳</w:t>
      </w:r>
      <w:r>
        <w:rPr/>
        <w:t>⡆</w:t>
      </w:r>
      <w:r>
        <w:rPr/>
        <w:t>弴쌲味睥係⩒椤穰湒⾣㨳䑧睈㝳㌻由斩哂樴숤㑡♡䕎㑟她칷垿⪱뭞彾穄瑁敁桱⑶䥬浊</w:t>
      </w:r>
      <w:r>
        <w:rPr/>
        <w:t>ꥅ</w:t>
      </w:r>
      <w:r>
        <w:rPr/>
        <w:t>旂瞥樫ㅭ桱⮮顩湔ꥨ灀渪縪槂쵨⍨潹뽳쉒⩣쉷</w:t>
      </w:r>
      <w:r>
        <w:rPr/>
        <w:t>⡫</w:t>
      </w:r>
      <w:r>
        <w:rPr/>
        <w:t>燂</w:t>
      </w:r>
      <w:r>
        <w:rPr/>
        <w:t>ꦩ⹲</w:t>
      </w:r>
      <w:r>
        <w:rPr/>
        <w:t>獳墵睅쉠걷⽰癀漸䑹汌味⬵縩䤩湍㑺乗砬뗍䁐〪⤵</w:t>
      </w:r>
      <w:r>
        <w:rPr/>
        <w:t>ꕕ</w:t>
      </w:r>
      <w:r>
        <w:rPr/>
        <w:t>䅘⒩㡓칸債瑓쉓쉳</w:t>
      </w:r>
      <w:r>
        <w:rPr/>
        <w:t>ꔨ</w:t>
      </w:r>
      <w:r>
        <w:rPr/>
        <w:t>䉣⹖</w:t>
      </w:r>
      <w:r>
        <w:rPr/>
        <w:t>Ᵽ</w:t>
      </w:r>
      <w:r>
        <w:rPr/>
        <w:t>뭉抻顮婺澵株檘걸噗⿂橧뭊쉞</w:t>
      </w:r>
      <w:r>
        <w:rPr/>
        <w:t>ꔺ</w:t>
      </w:r>
      <w:r>
        <w:rPr/>
        <w:t>汕橲䵔兞</w:t>
      </w:r>
      <w:r>
        <w:rPr/>
        <w:t>⡵</w:t>
      </w:r>
      <w:r>
        <w:rPr/>
        <w:t>捬丫㝚焸㭧䝇숳</w:t>
      </w:r>
      <w:r>
        <w:rPr/>
        <w:t>⡔</w:t>
      </w:r>
      <w:r>
        <w:rPr/>
        <w:t>扷㍟唱敠顦⵸潴</w:t>
      </w:r>
      <w:r>
        <w:rPr/>
        <w:t>ⱘ</w:t>
      </w:r>
      <w:r>
        <w:rPr/>
        <w:t>惍</w:t>
      </w:r>
      <w:r>
        <w:rPr/>
        <w:t>ⱑ</w:t>
      </w:r>
      <w:r>
        <w:rPr/>
        <w:t>揂╇ꎿ</w:t>
      </w:r>
      <w:r>
        <w:rPr/>
        <w:t>⡾</w:t>
      </w:r>
      <w:r>
        <w:rPr/>
        <w:t>걓唬쉠嗂䀺⧂ꥺ꥾亩녢梵䷂楣쉃弳꥗㍭前춱묬ぇ竍唱걵䝗쉕⩭쉒佳딴㵅癹ꎬ㝄㑸帮潀禩繰夷煹猣䒩</w:t>
      </w:r>
      <w:r>
        <w:rPr/>
        <w:t>ꕣ</w:t>
      </w:r>
      <w:r>
        <w:rPr/>
        <w:t>슏⽑烍で焤慮僂礫ꏎ痂슏</w:t>
      </w:r>
      <w:r>
        <w:rPr/>
        <w:t>ꕪ</w:t>
      </w:r>
      <w:r>
        <w:rPr/>
        <w:t>䍓湒稬뮡璮䜱癭礲쉟슡顕숸ㅪ╯⽶妏</w:t>
      </w:r>
      <w:r>
        <w:rPr/>
        <w:t>ꥑ</w:t>
      </w:r>
      <w:r>
        <w:rPr/>
        <w:t>兩窵散</w:t>
      </w:r>
      <w:r>
        <w:rPr/>
        <w:t>ⱄ♺</w:t>
      </w:r>
      <w:r>
        <w:rPr/>
        <w:t>㊣쉷쉲⽣痂䐬恎并㩊盂總悿</w:t>
      </w:r>
      <w:r>
        <w:rPr/>
        <w:t>Ⳃ</w:t>
      </w:r>
      <w:r>
        <w:rPr/>
        <w:t>슣䍩䩫瑄⭎㙭㩌</w:t>
      </w:r>
      <w:r>
        <w:rPr/>
        <w:t>ꥃ</w:t>
      </w:r>
      <w:r>
        <w:rPr/>
        <w:t>嗂䵷숨⥏뭚㞣牓숸稬繈伱㉩種妩偨쉷쉕⪬슡敬癧䅹ㅃ摕桨슻繀숭㨪츴㐸䁒⴯伶纵凂숷넦顤䵮쉓</w:t>
      </w:r>
      <w:r>
        <w:rPr/>
        <w:t>ꤽ</w:t>
      </w:r>
      <w:r>
        <w:rPr/>
        <w:t>䅫汭쉎瀰⎵彂䭲兰楯槂㬯</w:t>
      </w:r>
      <w:r>
        <w:rPr/>
        <w:t>ⴵ</w:t>
      </w:r>
      <w:r>
        <w:rPr/>
        <w:t>眥䨩</w:t>
      </w:r>
      <w:r>
        <w:rPr/>
        <w:t>ꕦ</w:t>
      </w:r>
      <w:r>
        <w:rPr/>
        <w:t>救ㄹ垵䃂쉱䌱쉟䯎◂㵄쉕쉐䰶玻毂㑳⤸䕃硙⥀䜥꺥慤㌫唩숤䑞숣嚻쉢㠦拂告䠤㚣猦怴㵐㐳塨╥슩䅢绎啋⛃쉟烂⫂ꏂ欨⏍뽾㩉</w:t>
      </w:r>
      <w:r>
        <w:rPr/>
        <w:t>꧂</w:t>
      </w:r>
      <w:r>
        <w:rPr/>
        <w:t>䘫檣㡶桲涬慫</w:t>
      </w:r>
      <w:r>
        <w:rPr/>
        <w:t>⡓</w:t>
      </w:r>
      <w:r>
        <w:rPr/>
        <w:t>玵牣슥╁繇</w:t>
      </w:r>
      <w:r>
        <w:rPr/>
        <w:t>Ⱬ</w:t>
      </w:r>
      <w:r>
        <w:rPr/>
        <w:t>㉢ꥠ╒ㄷ恧䉣廂䵍쉑䥅㇂㑈㤩捊绍㉑ꅸ쉊䟂抿♧♞塙䕾敒⺘㘸碵䑧</w:t>
      </w:r>
      <w:r>
        <w:rPr/>
        <w:t>⢩</w:t>
      </w:r>
      <w:r>
        <w:rPr/>
        <w:t>⿂䶮쉺䩮偂䡃楂⤳싎숬晲䀪奰</w:t>
      </w:r>
      <w:r>
        <w:rPr/>
        <w:t>ꥁ</w:t>
      </w:r>
      <w:r>
        <w:rPr/>
        <w:t>慈</w:t>
      </w:r>
      <w:r>
        <w:rPr/>
        <w:t>ꔣ</w:t>
      </w:r>
      <w:r>
        <w:rPr/>
        <w:t>⡳</w:t>
      </w:r>
      <w:r>
        <w:rPr/>
        <w:t>圭쉅⚏</w:t>
      </w:r>
      <w:r>
        <w:rPr/>
        <w:t>ꔵ</w:t>
      </w:r>
      <w:r>
        <w:rPr/>
        <w:t>庮恬敎愷⫂晋頊稶쉞쉩庡窘塆幏㎥ꎩ</w:t>
      </w:r>
      <w:r>
        <w:rPr/>
        <w:t>꧃</w:t>
      </w:r>
      <w:r>
        <w:rPr/>
        <w:t>歳⭋</w:t>
      </w:r>
      <w:r>
        <w:rPr/>
        <w:t>ⵐ</w:t>
      </w:r>
      <w:r>
        <w:rPr/>
        <w:t>쉣頴⛂쉩欶㡘쵀㭉ꅅꥫ⹈飂싂䝉兺漺춵䘪쉪碵뽢䅾⩡冻䕃朴뽐䕣繣瘫潰겮⭀ꎮ⹏椤頴儵潞䔭⩺㉓ꥸ攨冡琯쉎㋂判⩏砺畆っ楏긬潧숥帶慍㍰梡唬䑖䇎䑱⌥숯땏ꇂꏂ棂顪轶坊䵐䍣갳顚䟍⵳⒮⩾爪쉟㜯㵪숮쉭⨽顦条♸</w:t>
      </w:r>
      <w:r>
        <w:rPr/>
        <w:t>ꦵ</w:t>
      </w:r>
      <w:r>
        <w:rPr/>
        <w:t>瑞⨮串쉱癮䕒쉥㥢倩⑞㉤㵀穔穈兙凎</w:t>
      </w:r>
      <w:r>
        <w:rPr/>
        <w:t>ꥇ</w:t>
      </w:r>
      <w:r>
        <w:rPr/>
        <w:t>歍</w:t>
      </w:r>
      <w:r>
        <w:rPr/>
        <w:t>Ⳏ</w:t>
      </w:r>
      <w:r>
        <w:rPr/>
        <w:t>쵄䅍恧婍⥪싂</w:t>
      </w:r>
      <w:r>
        <w:rPr/>
        <w:t>ꥅ</w:t>
      </w:r>
      <w:r>
        <w:rPr/>
        <w:t>磂쉁癋㶿㉙扪쉾⿂䠺컂⫂쉥盎噡戴㊱ざꍩ┯⩳⹬㕡䝆㷂浀䤬晁숲䬩睪䍲㭫幡⑴싎㍒輣頤쎱幒华⭊免㵭匵顅딫扥쉋㭰</w:t>
      </w:r>
      <w:r>
        <w:rPr/>
        <w:t>ꥏ</w:t>
      </w:r>
      <w:r>
        <w:rPr/>
        <w:t>숬⯍砲䁟竂敧⩖㭈䨮牅☭뭬杒䛂㚱祴煏䗂妵⩣⭟兗犵梘㞣斵犩⩟</w:t>
      </w:r>
      <w:r>
        <w:rPr/>
        <w:t>ꤺ</w:t>
      </w:r>
      <w:r>
        <w:rPr/>
        <w:t>Ⱚ</w:t>
      </w:r>
      <w:r>
        <w:rPr/>
        <w:t>撿걾슘轣甮깳桁睮犩找䐬偊뗂숽橇珂桢쵬吪</w:t>
      </w:r>
      <w:r>
        <w:rPr/>
        <w:t>꤬</w:t>
      </w:r>
      <w:r>
        <w:rPr/>
        <w:t>ꌫ䈤⩷</w:t>
      </w:r>
      <w:r>
        <w:rPr/>
        <w:t>ꕕ</w:t>
      </w:r>
      <w:r>
        <w:rPr/>
        <w:t>硵층祚唪琳숴</w:t>
      </w:r>
      <w:r>
        <w:rPr/>
        <w:t>ⱆ</w:t>
      </w:r>
      <w:r>
        <w:rPr/>
        <w:t>珂毂丫匪喿摖ꄫ䣃疿썱偨겡懂煇唫Ⓜ⼮佢男槂汧潐瘸圩甲</w:t>
      </w:r>
      <w:r>
        <w:rPr/>
        <w:t>Ⳃ</w:t>
      </w:r>
      <w:r>
        <w:rPr/>
        <w:t>顖㥞汅穈䐫䈸</w:t>
      </w:r>
      <w:r>
        <w:rPr/>
        <w:t>⣂</w:t>
      </w:r>
      <w:r>
        <w:rPr/>
        <w:t>挤䕌ㅇ楱助参姍告䱍땈꤮껂濂䗂姂歞</w:t>
      </w:r>
      <w:r>
        <w:rPr/>
        <w:t>ꔵ</w:t>
      </w:r>
      <w:r>
        <w:rPr/>
        <w:t>䔰䍡</w:t>
      </w:r>
      <w:r>
        <w:rPr/>
        <w:t>ꥊ</w:t>
      </w:r>
      <w:r>
        <w:rPr/>
        <w:t>煩嘴뭎쵔⚵窱砫䱱⨦쉳㬰㥊</w:t>
      </w:r>
      <w:r>
        <w:rPr/>
        <w:t>ꕡ</w:t>
      </w:r>
      <w:r>
        <w:rPr/>
        <w:t>㉄摎绂㦮顮</w:t>
      </w:r>
      <w:r>
        <w:rPr/>
        <w:t>ⴣ</w:t>
      </w:r>
      <w:r>
        <w:rPr/>
        <w:t>牑卢楖䋍潅䝊敋輮兆䙭皡彚䐪泍䤻摎砳㵬ꌴ䱑䪬뇂慕</w:t>
      </w:r>
      <w:r>
        <w:rPr/>
        <w:t>ⴤ</w:t>
      </w:r>
      <w:r>
        <w:rPr/>
        <w:t>恧숣晥橧⹯師썴④䭙㨦㩷충奖싂刮瓎扨灲ꅣ⍬偊㘰⬵칯⪵⩫</w:t>
      </w:r>
      <w:r>
        <w:rPr/>
        <w:t>Ⱙ</w:t>
      </w:r>
      <w:r>
        <w:rPr/>
        <w:t>쉈嫂츩桴坂⑷呄瑺湎橢䜨</w:t>
      </w:r>
      <w:r>
        <w:rPr/>
        <w:t>ⴲ</w:t>
      </w:r>
      <w:r>
        <w:rPr/>
        <w:t>顏浹㡇晀ꎩ㡸傿彴㟃␻垮╰</w:t>
      </w:r>
      <w:r>
        <w:rPr/>
        <w:t>ⵏ</w:t>
      </w:r>
      <w:r>
        <w:rPr/>
        <w:t>싂⍔ꌻヂ晎㘶轟㯂기瓂ㅏ幂쉾湫穪湍뼶㛂뼺㴳숲뇂숨숦䡉숸媩</w:t>
      </w:r>
      <w:r>
        <w:rPr/>
        <w:t>꧃</w:t>
      </w:r>
      <w:r>
        <w:rPr/>
        <w:t>ぶ㵐味</w:t>
      </w:r>
      <w:r>
        <w:rPr/>
        <w:t>⡰⡤</w:t>
      </w:r>
      <w:r>
        <w:rPr/>
        <w:t>戳슱㥄㴯겣쉵쉭녴畨欪风䭏</w:t>
      </w:r>
      <w:r>
        <w:rPr/>
        <w:t>Ⲯ</w:t>
      </w:r>
      <w:r>
        <w:rPr/>
        <w:t>懂杒唤떻쉥彘녃췂幠䝶</w:t>
      </w:r>
      <w:r>
        <w:rPr/>
        <w:t>Ⱚ</w:t>
      </w:r>
      <w:r>
        <w:rPr/>
        <w:t>䅦栱瑌伳䷍⍹爷깤畡쉂䛃契깇쉂㤲敊깑椸䡺嗂佄</w:t>
      </w:r>
      <w:r>
        <w:rPr/>
        <w:t>ⵘ</w:t>
      </w:r>
      <w:r>
        <w:rPr/>
        <w:t>䡎梻祤싍歭⪩溩㥌䦻묦塣涻</w:t>
      </w:r>
      <w:r>
        <w:rPr/>
        <w:t>Ⲭ</w:t>
      </w:r>
      <w:r>
        <w:rPr/>
        <w:t>吶䍧⬱類ㆵ⹦砺䙈妥뗎恣㕮㵱▵晚窏㪵싂撏♙䱈兦瀹䇎轤뮬癄匊婂䤰獰㶥杅넮矂橃습䙋っ堭䛍⸤깾䯂䅺慑倨ꥯ䖏䎥漭塊♀㘻偃栲车夰搪⼳氪摮촪猫</w:t>
      </w:r>
      <w:r>
        <w:rPr/>
        <w:t>ⶩ</w:t>
      </w:r>
      <w:r>
        <w:rPr/>
        <w:t>싂썞땍쉮庬㮻䗂瑐啷晈慈䱟</w:t>
      </w:r>
      <w:r>
        <w:rPr/>
        <w:t>꧂⏂</w:t>
      </w:r>
      <w:r>
        <w:rPr/>
        <w:t>滍䰵␸</w:t>
      </w:r>
      <w:r>
        <w:rPr/>
        <w:t>꤯</w:t>
      </w:r>
      <w:r>
        <w:rPr/>
        <w:t>檏牭ꅔ䥖쵴权㕩</w:t>
      </w:r>
      <w:r>
        <w:rPr/>
        <w:t>⡟</w:t>
      </w:r>
      <w:r>
        <w:rPr/>
        <w:t>灴뽫枩</w:t>
      </w:r>
      <w:r>
        <w:rPr/>
        <w:t>⢱</w:t>
      </w:r>
      <w:r>
        <w:rPr/>
        <w:t>轣棂䙯稫㊣쉥吣甫㕳䍐升쉹礭摾숫頤Ⓙ䳂㍕</w:t>
      </w:r>
      <w:r>
        <w:rPr/>
        <w:t>ꦏ</w:t>
      </w:r>
      <w:r>
        <w:rPr/>
        <w:t>坐䕈勂걸䆡⺻딺噶曂扈䕴彫Ⓜざ歸䥎뾵⨤䍘癎곂泎╯싂洶⮥㕲晕⩗㒮扇さ䵧㝊⏂夦땊䁍䬱歍⮻⛂歶睐⪩␽䭸☺䑉쉈倪╇歲䍆㊘숭⸤眱쉰泂⤹䈫轧쉒恨ㄪ쉦湲楓뽢䘭⽫吩걑穟</w:t>
      </w:r>
      <w:r>
        <w:rPr/>
        <w:t>ⶥ</w:t>
      </w:r>
      <w:r>
        <w:rPr/>
        <w:t>潙⭷☮뼰磍捹䲮칃䁚⑧㤰儫䵈漸䐣⥚쉋杪⺬剭</w:t>
      </w:r>
      <w:r>
        <w:rPr/>
        <w:t>ꦱ</w:t>
      </w:r>
      <w:r>
        <w:rPr/>
        <w:t>洬剳迂輩祂牸⩁쵎来夭杴㩈뾡쉈깎䭅썀摤㉒쉦玱ꅮ⌻</w:t>
      </w:r>
      <w:r>
        <w:rPr/>
        <w:t>ꖏ</w:t>
      </w:r>
      <w:r>
        <w:rPr/>
        <w:t>揂湃歯夫⽊䀽橷</w:t>
      </w:r>
      <w:r>
        <w:rPr/>
        <w:t>ꤳ</w:t>
      </w:r>
      <w:r>
        <w:rPr/>
        <w:t>慷</w:t>
      </w:r>
      <w:r>
        <w:rPr/>
        <w:t>ⱔ</w:t>
      </w:r>
      <w:r>
        <w:rPr/>
        <w:t>땬쌨師惂숩兤䆩㝠땩堨幠⹖廂⨭桃ꅴ⌽쉒㭳㍾쉴本㮩侘礣梻恥⑌洯睞⽹帬♾ꇂ垮썡ꍆ喡</w:t>
      </w:r>
      <w:r>
        <w:rPr/>
        <w:t>ꥍ</w:t>
      </w:r>
      <w:r>
        <w:rPr/>
        <w:t>㉟楔츥숭摭㝑剑뇂깈쉊쵧棂渭⽾幪쉪䡎┥懎磂轭㨩㝮쉶쵪杠㑸칳⬥쉱揎ꅍ뭃䕺㙒轐⸲</w:t>
      </w:r>
      <w:r>
        <w:rPr/>
        <w:t>ⷂ</w:t>
      </w:r>
      <w:r>
        <w:rPr/>
        <w:t>掿䠳쉕ㅺ썯䌴⮥</w:t>
      </w:r>
      <w:r>
        <w:rPr/>
        <w:t>꧂</w:t>
      </w:r>
      <w:r>
        <w:rPr/>
        <w:t>歳漴㩩┰䑐弰係ㅉ獶濂⥌⭵ꄹ丷偙祃晕슿⥕扸</w:t>
      </w:r>
      <w:r>
        <w:rPr/>
        <w:t>ⱞ</w:t>
      </w:r>
      <w:r>
        <w:rPr/>
        <w:t>㎱☮䈭쉩梥슡슏숪습皘忂</w:t>
      </w:r>
      <w:r>
        <w:rPr/>
        <w:t>⠯</w:t>
      </w:r>
      <w:r>
        <w:rPr/>
        <w:t>歙颱</w:t>
      </w:r>
      <w:r>
        <w:rPr/>
        <w:t>ⱪ</w:t>
      </w:r>
      <w:r>
        <w:rPr/>
        <w:t>祆晓춮坾☭㙒憵㵥瀹</w:t>
      </w:r>
      <w:r>
        <w:rPr/>
        <w:t>ꗂ</w:t>
      </w:r>
      <w:r>
        <w:rPr/>
        <w:t>頻␫迂㢏䱚琨穑䙫쉋升쉡夭뭎♶</w:t>
      </w:r>
      <w:r>
        <w:rPr/>
        <w:t>⡴</w:t>
      </w:r>
      <w:r>
        <w:rPr/>
        <w:t>氽常㍹塲噋䙃媵盂硴쉟⪥⭤⨨땡⨥柂숻뽠㭁䝉婤㴶ꍩ桾⨻幟䁭녡䡲싂⯃げ</w:t>
      </w:r>
      <w:r>
        <w:rPr/>
        <w:t>ⶩ</w:t>
      </w:r>
      <w:r>
        <w:rPr/>
        <w:t>䙪쉫愻摑거瘺긻쉶穔䣂幥䝹땡盂⭯녪椤䙦碮䕭㍱䨫싂猹ꇍ䝤⼪佅䊏ㅆ⩤燍</w:t>
      </w:r>
      <w:r>
        <w:rPr/>
        <w:t>ꕾ␱</w:t>
      </w:r>
      <w:r>
        <w:rPr/>
        <w:t>慎썘墮⨻癙柂䏂⩾</w:t>
      </w:r>
      <w:r>
        <w:rPr/>
        <w:t>Ⱚ</w:t>
      </w:r>
      <w:r>
        <w:rPr/>
        <w:t>妿甹抿곂⼹問没습㫂</w:t>
      </w:r>
      <w:r>
        <w:rPr/>
        <w:t>⡺</w:t>
      </w:r>
      <w:r>
        <w:rPr/>
        <w:t>挷攩⥴⨪㝰슬牅廂쉓祓⩄䙐憏癥♓슬煩冡</w:t>
      </w:r>
      <w:r>
        <w:rPr/>
        <w:t>ꖡ</w:t>
      </w:r>
      <w:r>
        <w:rPr/>
        <w:t>ꏂ獉⩰晹㙇暻嚮갹枬啱⥇숱䙄煑</w:t>
      </w:r>
      <w:r>
        <w:rPr/>
        <w:t>⡺␦</w:t>
      </w:r>
      <w:r>
        <w:rPr/>
        <w:t>ぺ迂⍯捁㧎拂璬灴</w:t>
      </w:r>
      <w:r>
        <w:rPr/>
        <w:t>ꤣ</w:t>
      </w:r>
      <w:r>
        <w:rPr/>
        <w:t>輮畎㤰噇ꍧ煒䙶싂⼦싂쉟礦충䥨㟂걘땂䨊䑊彴숬奏硠刭㩂煇</w:t>
      </w:r>
      <w:r>
        <w:rPr/>
        <w:t>⣂</w:t>
      </w:r>
      <w:r>
        <w:rPr/>
        <w:t>㭐啸㭰䁾こ쉰揂␪种纣╀⹰圱䌣깡㩥䵌顐冮㒵쉦싂䚏湉㩇㡢ꍷ㵎㘮歓势䰫⹞题旃䤩扮儽㡓쉬☪瀴ꄪ</w:t>
      </w:r>
      <w:r>
        <w:rPr/>
        <w:t>ⲣ</w:t>
      </w:r>
      <w:r>
        <w:rPr/>
        <w:t>䢮⨸祟穬轙㑥甩椬娭䒣ꇂ橤</w:t>
      </w:r>
      <w:r>
        <w:rPr/>
        <w:t>ⱬ</w:t>
      </w:r>
      <w:r>
        <w:rPr/>
        <w:t>㑁檻慘扆操</w:t>
      </w:r>
      <w:r>
        <w:rPr/>
        <w:t>ꖥ</w:t>
      </w:r>
      <w:r>
        <w:rPr/>
        <w:t>搰打ꌯ슘参쵱怴从戰쉡嗂楏숽祷쉫六瑉㥹䵡煌㭖响㯂畴⸰碻츬㕪쉾噵杦坈洺䑅卬ㅟ愱䥘彳㇂恌쉟⫂䙔</w:t>
      </w:r>
      <w:r>
        <w:rPr/>
        <w:t>⡴</w:t>
      </w:r>
      <w:r>
        <w:rPr/>
        <w:t>區㤳♸</w:t>
      </w:r>
      <w:r>
        <w:rPr/>
        <w:t>ⱺ</w:t>
      </w:r>
      <w:r>
        <w:rPr/>
        <w:t>숤㙠䙐偶甴ꥹ</w:t>
      </w:r>
      <w:r>
        <w:rPr/>
        <w:t>ꦘ⏂⨴</w:t>
      </w:r>
      <w:r>
        <w:rPr/>
        <w:t>朰顒떩歀䍰灨䓂䵧㎻숩儲㢿敩椥吰效땣䱌⦘犘뽸䭖㥰喿欦䣂슻䤨䶱颩焭祙拂捔琥⥖쉰睒䰦欲쉴䥱⩬슘歒㍎䎣☻곂繫汍昦䢘〥습奚決扯숦䙫䙥슥听拍뮏稴㝱爴奈</w:t>
      </w:r>
      <w:r>
        <w:rPr/>
        <w:t>ꦥ</w:t>
      </w:r>
      <w:r>
        <w:rPr/>
        <w:t>棂쉥䡄┫朽稪䵨䝺묷嗂佸痂쵺䥑婲甸쉨쌨㴮穉䑨㛍슻允扳䅁睥扸穓輦㇂䁤㉄悩쉱䱨幌䖻까软ꍳ彮晏슩溱┥䪿⽦殥㏂噅</w:t>
      </w:r>
      <w:r>
        <w:rPr/>
        <w:t>ꔪ</w:t>
      </w:r>
      <w:r>
        <w:rPr/>
        <w:t>䬩䃂砭쉎䍵当ꆵ</w:t>
      </w:r>
      <w:r>
        <w:rPr/>
        <w:t>ꖣ</w:t>
      </w:r>
      <w:r>
        <w:rPr/>
        <w:t>쉅毎</w:t>
      </w:r>
      <w:r>
        <w:rPr/>
        <w:t>ꥆ</w:t>
      </w:r>
      <w:r>
        <w:rPr/>
        <w:t>㭚庘쉂㕠꥖䵌娳䋃栨懂땀슣祃畖滂忂걸睈渵㛂⌣姂녫깇껂㌩塙䡭兖쉵숬</w:t>
      </w:r>
      <w:r>
        <w:rPr/>
        <w:t>ꕘ</w:t>
      </w:r>
      <w:r>
        <w:rPr/>
        <w:t>䉉㓂慍敆⥏슮䀦捠歗⽐⑂彁摒爪㪥攺濂⩏걢息뭬㞩剪슏뽉㗃䥈䐫⑬䋂䧃쉙䎡杌쉓긵깑☨沵慁䍪</w:t>
      </w:r>
      <w:r>
        <w:rPr/>
        <w:t>ⱈ</w:t>
      </w:r>
      <w:r>
        <w:rPr/>
        <w:t>武⏂</w:t>
      </w:r>
      <w:r>
        <w:rPr/>
        <w:t>ꗂ</w:t>
      </w:r>
      <w:r>
        <w:rPr/>
        <w:t>㬫걘瘽㐽佖䀰傡塳쉋㉸器㕇妣䘱惂䛂乌泂䛂㊥쌰時쉍㘲쉄쉕</w:t>
      </w:r>
      <w:r>
        <w:rPr/>
        <w:t>ⵟ</w:t>
      </w:r>
      <w:r>
        <w:rPr/>
        <w:t>朹沩㑢敱㦮橢</w:t>
      </w:r>
      <w:r>
        <w:rPr/>
        <w:t>ⴴ⑯</w:t>
      </w:r>
      <w:r>
        <w:rPr/>
        <w:t>⻂庘㡓ぢ伺顠拂涵横奃⍴딦灞슻쉤婶忂㚣淂⯍䁠䬸</w:t>
      </w:r>
      <w:r>
        <w:rPr/>
        <w:t>⡹</w:t>
      </w:r>
      <w:r>
        <w:rPr/>
        <w:t>瀴⥥殥뮬眭ꅾ敒</w:t>
      </w:r>
      <w:r>
        <w:rPr/>
        <w:t>⣂</w:t>
      </w:r>
      <w:r>
        <w:rPr/>
        <w:t>ㄺ瘺䘺♎彋汱偕쵇䤪佸䡦⥈渰⩎⤶玥先彭琦</w:t>
      </w:r>
      <w:r>
        <w:rPr/>
        <w:t>ꤪ</w:t>
      </w:r>
      <w:r>
        <w:rPr/>
        <w:t>㬩息뭘㭞</w:t>
      </w:r>
      <w:r>
        <w:rPr/>
        <w:t>ⵟⴽ</w:t>
      </w:r>
      <w:r>
        <w:rPr/>
        <w:t>彩㊻쵘㑟䒩刣䳂⌰炥⩠垩쉦檏㓍숻懎䂱ꍰ圴♒顫唴㩱㑬弽䕞夰쉉뭗䟍瀹䝰⥴䡑痍묽埃</w:t>
      </w:r>
      <w:r>
        <w:rPr/>
        <w:t>ꥅꦥ</w:t>
      </w:r>
      <w:r>
        <w:rPr/>
        <w:t>幯帶䌲榮婞㉲䃂㤫䯂㔯䮘䃂쵏飂⍃䌤⭡楁䱇▥䧂盂顣ꅠ煲㍂숯ꥺ䔽</w:t>
      </w:r>
      <w:r>
        <w:rPr/>
        <w:t>ꤣ</w:t>
      </w:r>
      <w:r>
        <w:rPr/>
        <w:t>佁母婈숶㡋꥚䩬</w:t>
      </w:r>
      <w:r>
        <w:rPr/>
        <w:t>ꔽ</w:t>
      </w:r>
      <w:r>
        <w:rPr/>
        <w:t>桓彟⸊丨参⛂磂頷顇潭⽨㙰숳ꥲ⚮</w:t>
      </w:r>
      <w:r>
        <w:rPr/>
        <w:t>ⱃ</w:t>
      </w:r>
      <w:r>
        <w:rPr/>
        <w:t>쉙懂䵬娽砰䎬쉭䝟깂毂改榿恾幞␭戦⑵䂩쉺┸䝇亩뭊䰨煲꺬偋㌹睭頭⩎숪湏彬䙺</w:t>
      </w:r>
      <w:r>
        <w:rPr/>
        <w:t>⡠</w:t>
      </w:r>
      <w:r>
        <w:rPr/>
        <w:t>瑕칇㝞⵺吽쉴惂싍犻ꇂ堪圪偗楫杇塌奣ꎩ♙漪戤乃㭤涿硦㡏㡡瘩썄⩓㡎卞☱琬版啲ガ穚쉹䑶</w:t>
      </w:r>
      <w:r>
        <w:rPr/>
        <w:t>ꔻ⌳</w:t>
      </w:r>
      <w:r>
        <w:rPr/>
        <w:t>復㍨⥾估佫奲懂夥⤲䡠〳扅䞣⸨숱盎氻⒏飂⫃</w:t>
      </w:r>
      <w:r>
        <w:rPr/>
        <w:t>ꥁ</w:t>
      </w:r>
      <w:r>
        <w:rPr/>
        <w:t>숺㑪智漤㓂䃍칾㬭ꅂ㤱䅉典獵뭭⒩䉘쉘博䥏塱㉐</w:t>
      </w:r>
      <w:r>
        <w:rPr/>
        <w:t>⣂</w:t>
      </w:r>
      <w:r>
        <w:rPr/>
        <w:t>쉩犩で焳㉞㝭堩眦块䤦뭨䘻妣㢮뽙쉶숷佗坄쉬猬㭢瘻칇㋂扂轄</w:t>
      </w:r>
      <w:r>
        <w:rPr/>
        <w:t>ⱶ</w:t>
      </w:r>
      <w:r>
        <w:rPr/>
        <w:t>璡卷</w:t>
      </w:r>
      <w:r>
        <w:rPr/>
        <w:t>Ⳃ♇⥙</w:t>
      </w:r>
      <w:r>
        <w:rPr/>
        <w:t>儶⻃㈱振쉂쵙노匤㫂㤻栮湦╤</w:t>
      </w:r>
      <w:r>
        <w:rPr/>
        <w:t>꧃</w:t>
      </w:r>
      <w:r>
        <w:rPr/>
        <w:t>栴楠쉆㐵礩椣쉴⽣夭奟晁㕰捞坐㛂쉕凂㙇</w:t>
      </w:r>
      <w:r>
        <w:rPr/>
        <w:t>ꦵ</w:t>
      </w:r>
      <w:r>
        <w:rPr/>
        <w:t>ꇂ䡷㘷췃弬剭䨨㡮幓</w:t>
      </w:r>
      <w:r>
        <w:rPr/>
        <w:t>ⷍ</w:t>
      </w:r>
      <w:r>
        <w:rPr/>
        <w:t>䘳싂仂쉊测</w:t>
      </w:r>
      <w:r>
        <w:rPr/>
        <w:t>ꥎ</w:t>
      </w:r>
      <w:r>
        <w:rPr/>
        <w:t>깢弪☥獲</w:t>
      </w:r>
      <w:r>
        <w:rPr/>
        <w:t>ꦻ</w:t>
      </w:r>
      <w:r>
        <w:rPr/>
        <w:t>灒뽸慤䝀織煹ꍃ싎쉅쉅扶削</w:t>
      </w:r>
      <w:r>
        <w:rPr/>
        <w:t>⠳</w:t>
      </w:r>
      <w:r>
        <w:rPr/>
        <w:t>쉖뽤⫃쉆旂㌪倲⚩轌䠽轘旂ꄰ</w:t>
      </w:r>
      <w:r>
        <w:rPr/>
        <w:t>⡣</w:t>
      </w:r>
      <w:r>
        <w:rPr/>
        <w:t>㛂⑰匨슥䭀勂⩙煪⍱厏</w:t>
      </w:r>
      <w:r>
        <w:rPr/>
        <w:t>ꦩ</w:t>
      </w:r>
      <w:r>
        <w:rPr/>
        <w:t>典歒僃䅈䡆㑅猷摱슩婬你㝾吽䙱乶㉳椴숪㒘樸稰⤥辻搽浅숴仂懂撵頮儦歨㩦싂戩⑚瞻쉷卪썘昣⿂⥮儺䰥狂敀擂◂丯㡘嘰ꥳ뭅ぱ䫃恋⨺掬䥤㷂ィ</w:t>
      </w:r>
      <w:r>
        <w:rPr/>
        <w:t>ꕢ</w:t>
      </w:r>
      <w:r>
        <w:rPr/>
        <w:t>䘰祙㥀䗂栱哂䕋愰奚슱祩쉪弰䁮椸쉀伤烂杤嚻珂䃎갮⍃⑗灰싂㐷䵠㞮㤣楢懂㍔兟쉀愨䬲㝔</w:t>
      </w:r>
      <w:r>
        <w:rPr/>
        <w:t>꤭</w:t>
      </w:r>
      <w:r>
        <w:rPr/>
        <w:t>捠갩뽓쉮⍗彠쉉䁠曂칎㙥䅘焪칠垻㥚쉈뇂䤨㙴䁌㝱⾥繟싂䳂</w:t>
      </w:r>
      <w:r>
        <w:rPr/>
        <w:t>ꔯ</w:t>
      </w:r>
      <w:r>
        <w:rPr/>
        <w:t>漺挵䮵渴䅚㓂槂懎潙</w:t>
      </w:r>
      <w:r>
        <w:rPr/>
        <w:t>⡤Ⓙ</w:t>
      </w:r>
      <w:r>
        <w:rPr/>
        <w:t>숣拂</w:t>
      </w:r>
      <w:r>
        <w:rPr/>
        <w:t>ꕥ</w:t>
      </w:r>
      <w:r>
        <w:rPr/>
        <w:t>扥娸㪘㞩〫熱⿂䅙땶</w:t>
      </w:r>
      <w:r>
        <w:rPr/>
        <w:t>꧂</w:t>
      </w:r>
      <w:r>
        <w:rPr/>
        <w:t>塙竂쉄</w:t>
      </w:r>
      <w:r>
        <w:rPr/>
        <w:t>⡴</w:t>
      </w:r>
      <w:r>
        <w:rPr/>
        <w:t>䤦辣晸뽘㵏旂䉮㵂仂캘砲ㆿ㑆싂쵓㐰㘽숭歓全䘳䕖呭⹟浞쉟掻刴㍙숱䳂仂</w:t>
      </w:r>
      <w:r>
        <w:rPr/>
        <w:t>ꥂ</w:t>
      </w:r>
      <w:r>
        <w:rPr/>
        <w:t>㑠╩</w:t>
      </w:r>
      <w:r>
        <w:rPr/>
        <w:t>ꦩ</w:t>
      </w:r>
      <w:r>
        <w:rPr/>
        <w:t>ⰲ</w:t>
      </w:r>
      <w:r>
        <w:rPr/>
        <w:t>땟⽺⥲朽偰澱礰䡞桳䌹啁쉄㛍乩潖䕍壂䨺숬쉵燂厩朴潐啞</w:t>
      </w:r>
      <w:r>
        <w:rPr/>
        <w:t>⣎</w:t>
      </w:r>
      <w:r>
        <w:rPr/>
        <w:t>憬㔭㍅䁍숽슿䉦♰ꏂ瑧숦窏剔亣整⌦柂䐤喬숨槂㡰㑳灰䥯䘦㑬恺癢ꅣ깉縊⵫䙑</w:t>
      </w:r>
      <w:r>
        <w:rPr/>
        <w:t>ꕶ</w:t>
      </w:r>
      <w:r>
        <w:rPr/>
        <w:t>䑧桔个䩕⤩癭亮슏䤽ꥣ纩懍嫍祳匲䋂噒⨮쉺䰩쉬쉃没╦哃淂䮮畐睆縥뼭吴傩扦呇ぷ䫂汥䊩</w:t>
      </w:r>
      <w:r>
        <w:rPr/>
        <w:t>ⶬ</w:t>
      </w:r>
      <w:r>
        <w:rPr/>
        <w:t>竂䙧恒敘兢揂㝲쉯勍쉔⻂爫恕</w:t>
      </w:r>
      <w:r>
        <w:rPr/>
        <w:t>ꤶ</w:t>
      </w:r>
      <w:r>
        <w:rPr/>
        <w:t>悵쉅䊡強桧昮㵪祏怣㴷毂㉄䛂㧂㜳♱ꍦ呴땄㮱槂濃갻</w:t>
      </w:r>
      <w:r>
        <w:rPr/>
        <w:t>ⱘ</w:t>
      </w:r>
      <w:r>
        <w:rPr/>
        <w:t>滎影䜵爻</w:t>
      </w:r>
      <w:r>
        <w:rPr/>
        <w:t>⡊</w:t>
      </w:r>
      <w:r>
        <w:rPr/>
        <w:t>煴㭣卒㮘䀸煰㕏塴儤⫂偕숲ヂ␬㒩㬭⵾橏긣䬯쉖攷截칂揂⭌煚♥噣痂꥚扐い</w:t>
      </w:r>
      <w:r>
        <w:rPr/>
        <w:t>ꥁ</w:t>
      </w:r>
      <w:r>
        <w:rPr/>
        <w:t>太㕐㑡썌깍쉕㵸㤰╠딺</w:t>
      </w:r>
      <w:r>
        <w:rPr/>
        <w:t>ⷂ⥪</w:t>
      </w:r>
      <w:r>
        <w:rPr/>
        <w:t>㩾圵㶩䵢曃쉑쉡㜵갣놘啞갷䑂⻂辩ꥶ頽息䐰쉇</w:t>
      </w:r>
      <w:r>
        <w:rPr/>
        <w:t>ⱙ</w:t>
      </w:r>
      <w:r>
        <w:rPr/>
        <w:t>䝥掻窣牖稥曂ㅯꥯ칈汤쉨噲砵⩨批噠</w:t>
      </w:r>
      <w:r>
        <w:rPr/>
        <w:t>ꕣ</w:t>
      </w:r>
      <w:r>
        <w:rPr/>
        <w:t>禡ꍱ䰱恓机洲㑔⍸⥂㕁㧂뇂失곂䙌㥺杲⭙쵘ꅈ쉣숵ㅫ⴦婵</w:t>
      </w:r>
      <w:r>
        <w:rPr/>
        <w:t>ꕌ</w:t>
      </w:r>
      <w:r>
        <w:rPr/>
        <w:t>䞿㕍쉶曂䵖橊㩀䐪娩秂收</w:t>
      </w:r>
      <w:r>
        <w:rPr/>
        <w:t>ⵔ</w:t>
      </w:r>
      <w:r>
        <w:rPr/>
        <w:t>乳ざ撿㉷썑╅쉉쉐촭㌮ㅆ䞥楶媏䘱榬⯂ㅪ灦灷礲轈碿奲晟か㙶洩乤繰绂癇㩟禥睏ꇂ⸲ꅕ伹⭅䍸ꅦ쉲游申땡</w:t>
      </w:r>
      <w:r>
        <w:rPr/>
        <w:t>ꕯ</w:t>
      </w:r>
      <w:r>
        <w:rPr/>
        <w:t>㭬칂꺬砩毂印垮䞱繍䫃쵋稶奂琣습没总땧瀭㫍焩晔儴쉐眪떬估摤庮뽏硚旂湹卡潗⸪긥싂媮歚쉁⦘䥱ꍨ䔯礶匣枘⽪㍷䤤彖⯂␰暡唻뼺⩔䅷ꅨ櫂瑢쉸䔸숳捘쉾쉎仂犵㥋뼥㫂⭱숷姂単Ⓜ쉣쉌慺쵬伥慟歫</w:t>
      </w:r>
      <w:r>
        <w:rPr/>
        <w:t>ꤨ</w:t>
      </w:r>
      <w:r>
        <w:rPr/>
        <w:t>㵰唬挥畮呸硡噔</w:t>
      </w:r>
      <w:r>
        <w:rPr/>
        <w:t>꤭</w:t>
      </w:r>
      <w:r>
        <w:rPr/>
        <w:t>吺浪⌶悵煍漲姂樮犩뮿坄䅓⭶䞏뾩쉡묱係恦㕦濂楁䈺佐杌䥄兒䑤祪</w:t>
      </w:r>
      <w:r>
        <w:rPr/>
        <w:t>꧃</w:t>
      </w:r>
      <w:r>
        <w:rPr/>
        <w:t>繸坔䅮녘匸쉴⺱㑘</w:t>
      </w:r>
      <w:r>
        <w:rPr/>
        <w:t>ꗂ</w:t>
      </w:r>
      <w:r>
        <w:rPr/>
        <w:t>吰湎猰㇎煤㙃买歑䵡抬쉑</w:t>
      </w:r>
      <w:r>
        <w:rPr/>
        <w:t>ꔻ</w:t>
      </w:r>
      <w:r>
        <w:rPr/>
        <w:t>漬䝆轷쉙児슣剭唴슏㋂䁩牒넪䈷⥒╉昪即升穚竂⌸䍦涵넮晙䑣礻ㅚ䎵⿂ꥡ땎瀳</w:t>
      </w:r>
      <w:r>
        <w:rPr/>
        <w:t>ⱅ</w:t>
      </w:r>
      <w:r>
        <w:rPr/>
        <w:t>喡╆䒿杮䑒㴻祹䤷⥦쵫䡢</w:t>
      </w:r>
      <w:r>
        <w:rPr/>
        <w:t>Ɱ</w:t>
      </w:r>
      <w:r>
        <w:rPr/>
        <w:t>㵐睊㠺䩈瀫싂쉦㉦摸䑀兆㙟憵</w:t>
      </w:r>
      <w:r>
        <w:rPr/>
        <w:t>ⵯⵓ</w:t>
      </w:r>
      <w:r>
        <w:rPr/>
        <w:t>㍋堪쉧䀯穥䳍偰Ⓜ癮斏慐녷⩳副睊潊</w:t>
      </w:r>
      <w:r>
        <w:rPr/>
        <w:t>꤯</w:t>
      </w:r>
      <w:r>
        <w:rPr/>
        <w:t>⻂敌痂ꎻ风</w:t>
      </w:r>
      <w:r>
        <w:rPr/>
        <w:t>ꕋ</w:t>
      </w:r>
      <w:r>
        <w:rPr/>
        <w:t>䊵輽係捀⹳渪딤㓂곃智摇呤㎏摢頭ぬ㭖㚮欵</w:t>
      </w:r>
      <w:r>
        <w:rPr/>
        <w:t>⠯</w:t>
      </w:r>
      <w:r>
        <w:rPr/>
        <w:t>玿䨰㙭楈佀车縊ㄲ汯䩹佩</w:t>
      </w:r>
      <w:r>
        <w:rPr/>
        <w:t>⡑</w:t>
      </w:r>
      <w:r>
        <w:rPr/>
        <w:t>㭸䳍쉯⩅</w:t>
      </w:r>
      <w:r>
        <w:rPr/>
        <w:t>⠶</w:t>
      </w:r>
      <w:r>
        <w:rPr/>
        <w:t>䙥⏂╨뭈呒쉠⍓숰磂爮⥓啾뽙瓂땋楰祬⥉</w:t>
      </w:r>
      <w:r>
        <w:rPr/>
        <w:t>ⵓ</w:t>
      </w:r>
      <w:r>
        <w:rPr/>
        <w:t>榮넪仂櫂㉭ꄽ徵な炬</w:t>
      </w:r>
      <w:r>
        <w:rPr/>
        <w:t>ꤩ</w:t>
      </w:r>
      <w:r>
        <w:rPr/>
        <w:t>䨫</w:t>
      </w:r>
      <w:r>
        <w:rPr/>
        <w:t>⣂</w:t>
      </w:r>
      <w:r>
        <w:rPr/>
        <w:t>숲灙녰껂焱匮瑑䭍沣匷ꏂ썮슿㝆妥破쉮洱싍彈乒ㅏ顔瓂ㆱ뮣俍ꥶ廂瓃㑵⭬䱥䛂ꍄ䅦䢵슿愵轏挨䅑춣䩱秂䤭뭳㝄땺䡭䝅⥮䵱㵐竂㒮㙙䙎䑇䩙乭掘熩伲딭⹕瑃㡏妩㑾⬣挤㩔妥㐱䎩晾ぷ뽥櫃が㝬䯂櫍焱ㄭ㎿뽟슬毂쉐䘻䷂꥗顇㦻뭹⻂佔摥佶싂ぉ塆㔦㷂</w:t>
      </w:r>
      <w:r>
        <w:rPr/>
        <w:t>ꔹ</w:t>
      </w:r>
      <w:r>
        <w:rPr/>
        <w:t>搱쉟놏⹌㤪䝹㮻嚘⪏㙥</w:t>
      </w:r>
      <w:r>
        <w:rPr/>
        <w:t>ⵂ</w:t>
      </w:r>
      <w:r>
        <w:rPr/>
        <w:t>걱쉆㍖숩侱숪坷♰櫂噇暻땁横</w:t>
      </w:r>
      <w:r>
        <w:rPr/>
        <w:t>ꔽ</w:t>
      </w:r>
      <w:r>
        <w:rPr/>
        <w:t>嗂祰슮祚昱頹딳슱俎⑩杈쏎䙕撮숫疻㏂㙥㥐ꍚ焦撩ꍁ硈䵈瘱㜨毂䥚橇吨㍥㵰</w:t>
      </w:r>
      <w:r>
        <w:rPr/>
        <w:t>ⲡ</w:t>
      </w:r>
      <w:r>
        <w:rPr/>
        <w:t>䌦椴犩参⨣ꍧ⩑ꄷ㩺㌥奠䈪噉ꏂ칥甸쉁佁䕓嘥</w:t>
      </w:r>
      <w:r>
        <w:rPr/>
        <w:t>ꥃ</w:t>
      </w:r>
      <w:r>
        <w:rPr/>
        <w:t>汲啖伦櫍晣浬偁䉢轭䑈䑶塘䞱⽞囂斩噁䱭⨪榥硧捦浏昬疏숶뮵畞均䵁八쉺썱犵넶敾垡繵允갨⭬牒쉞琨㬩㐰啫䌺牋⵱癦ꄤ쉒桭⛂⧂嚱䉊䙱幩嚵亻䤪塱⯂六偖牀딷</w:t>
      </w:r>
      <w:r>
        <w:rPr/>
        <w:t>ⵉ</w:t>
      </w:r>
      <w:r>
        <w:rPr/>
        <w:t>䱕种啵䀨䡥㘮憏⸶䅠㩳磂쉥㕚怷瘣睕◂扵涥땎⏂庩纻싂㯃㗂</w:t>
      </w:r>
      <w:r>
        <w:rPr/>
        <w:t>Ⳃ</w:t>
      </w:r>
      <w:r>
        <w:rPr/>
        <w:t>硧ꏂ♎㭎㒱湟꥗㔥⩥깪找煱畾瑌潡呃㋂</w:t>
      </w:r>
      <w:r>
        <w:rPr/>
        <w:t>ꕀꔥꤱ</w:t>
      </w:r>
      <w:r>
        <w:rPr/>
        <w:t>噾㩘坘싂⩴晠쉦噁塯㢱澩䰲顪⨽걓佋땵</w:t>
      </w:r>
      <w:r>
        <w:rPr/>
        <w:t>ꤷ</w:t>
      </w:r>
      <w:r>
        <w:rPr/>
        <w:t>顩䩋㕩側숶捥䌮渦</w:t>
      </w:r>
      <w:r>
        <w:rPr/>
        <w:t>ꕟ</w:t>
      </w:r>
      <w:r>
        <w:rPr/>
        <w:t>㐨</w:t>
      </w:r>
      <w:r>
        <w:rPr/>
        <w:t>ⱬ</w:t>
      </w:r>
      <w:r>
        <w:rPr/>
        <w:t>戭剌㡥坅禥뭒迂煟塏㕅䷂㞩쉒⹏剌녠䝷ㅣ겵汓뾡䩍숴⭸쉇歞쉠츬䩤㣂㝾㍡Ⓜ㫂⸸⼣㙊估坹쉄乩쵁䩏搹쉑⭗乃칃則畄煌彤汀浥숮䭬儺</w:t>
      </w:r>
      <w:r>
        <w:rPr/>
        <w:t>ꔮ</w:t>
      </w:r>
      <w:r>
        <w:rPr/>
        <w:t>婩剣겿猸奍⹚猻弳䱦쉪䱘ㅌ㵀䠦严䥓슣㕢땮쵨숳⌳堸⌻㮻㮘塣</w:t>
      </w:r>
      <w:r>
        <w:rPr/>
        <w:t>ꕷ</w:t>
      </w:r>
      <w:r>
        <w:rPr/>
        <w:t>숽瞥吣找♢炘剈牾痎쉎㝢呸ㅷ決傮汳깒穚摶㝊敹乍倷灲⾿颮뽫</w:t>
      </w:r>
      <w:r>
        <w:rPr/>
        <w:t>ⵖ</w:t>
      </w:r>
      <w:r>
        <w:rPr/>
        <w:t>䍥쉃숣쉶㭶汵䵆Ⓨ輦⪡㣂뽘祏䘴䄻恥⏂ㅋ┭壍朴怦䄽眊侻䘵制╬搻擂┸</w:t>
      </w:r>
      <w:r>
        <w:rPr/>
        <w:t>ⵏ</w:t>
      </w:r>
      <w:r>
        <w:rPr/>
        <w:t>眮傮쉡䉸숪㤴浶睳슥擂⩲쌭ꆥふ⮿쉀剙䡵숩☤</w:t>
      </w:r>
      <w:r>
        <w:rPr/>
        <w:t>ꥍ</w:t>
      </w:r>
      <w:r>
        <w:rPr/>
        <w:t>䕯㨥쉏㤻</w:t>
      </w:r>
      <w:r>
        <w:rPr/>
        <w:t>Ⲭ</w:t>
      </w:r>
      <w:r>
        <w:rPr/>
        <w:t>姂ꅡ⤳뽊⽳⑍⶿칵♘㥭䡳ㅄ涻㉟㍾っ洤灡垘㕈숭쉮址⫂杂䝵䜹嫎␰杉瀥녹儣顥ꥦ쉂㝪此㍃뮥仂䩹</w:t>
      </w:r>
      <w:r>
        <w:rPr/>
        <w:t>⠳</w:t>
      </w:r>
      <w:r>
        <w:rPr/>
        <w:t>伪싃潅⬣湪怱濂쵴깯㧂䁵䝬匮䩌㍸땲녁狂氷庬佪汬㙄擂⽀䂡</w:t>
      </w:r>
      <w:r>
        <w:rPr/>
        <w:t>⢬</w:t>
      </w:r>
      <w:r>
        <w:rPr/>
        <w:t>㤺䅩扨奁㶏䃂剳奐旂⼭ꍌ恗獯ㄸ㭘㡊㋂촽桗㣎쉀顦䩟㝆⍠ㅈ唭㌭䩯쉨㉯滂◂䜦䕍㠤头烂ㅷ㮩⍃㪿䰹匦㚘䶘</w:t>
      </w:r>
      <w:r>
        <w:rPr/>
        <w:t>꤫</w:t>
      </w:r>
      <w:r>
        <w:rPr/>
        <w:t>㡍墬㆘䕅檩⹃硟녘䲩癧噚纬䝞</w:t>
      </w:r>
      <w:r>
        <w:rPr/>
        <w:t>ꤦ</w:t>
      </w:r>
      <w:r>
        <w:rPr/>
        <w:t>扫㝪⑰䝞捷䪩垩쉂䀣䉕⵩澮싂</w:t>
      </w:r>
      <w:r>
        <w:rPr/>
        <w:t>ꕹ☻</w:t>
      </w:r>
      <w:r>
        <w:rPr/>
        <w:t>癬⺿㖥ꍮ䅺⯂㈮⭩䥆乴彴싂允癳儺歠䍨瞏</w:t>
      </w:r>
      <w:r>
        <w:rPr/>
        <w:t>ꔸ</w:t>
      </w:r>
      <w:r>
        <w:rPr/>
        <w:t>椯ㅺ쉤坍敫⻎㗂춮뽡甩奂⭟䩸꧎恀狂䡆쉥婦</w:t>
      </w:r>
      <w:r>
        <w:rPr/>
        <w:t>ꥇ</w:t>
      </w:r>
      <w:r>
        <w:rPr/>
        <w:t>捲䉶嫂䋂秂猥䩀个桫眮ꌺ㉓</w:t>
      </w:r>
      <w:r>
        <w:rPr/>
        <w:t>ⷎ</w:t>
      </w:r>
      <w:r>
        <w:rPr/>
        <w:t>䟂⽠⾮䗂⭑摓넪갹쉰桍쉚쉀</w:t>
      </w:r>
      <w:r>
        <w:rPr/>
        <w:t>Ⱳ</w:t>
      </w:r>
      <w:r>
        <w:rPr/>
        <w:t>佈ㅋ견䴩⌷㠶걳殩ꍘ㥫㋂뾵䃂䐽樴煫</w:t>
      </w:r>
      <w:r>
        <w:rPr/>
        <w:t>Ⲯ</w:t>
      </w:r>
      <w:r>
        <w:rPr/>
        <w:t>惎</w:t>
      </w:r>
      <w:r>
        <w:rPr/>
        <w:t>ꤪ</w:t>
      </w:r>
      <w:r>
        <w:rPr/>
        <w:t>숽쉋䡉喩</w:t>
      </w:r>
      <w:r>
        <w:rPr/>
        <w:t>⡬</w:t>
      </w:r>
      <w:r>
        <w:rPr/>
        <w:t>㴫뽃⤺㟂뗂弶䙮圩뼨䥂슥㖏䅓쉀楅㐤⸲業爰뭟轠潤䄴㥈녪偩獦辵繄噙쉉坫碻</w:t>
      </w:r>
      <w:r>
        <w:rPr/>
        <w:t>ꔨ</w:t>
      </w:r>
      <w:r>
        <w:rPr/>
        <w:t>ꥳꅂ求촺啟♴䉒挬涩䣂䞮⸰칕걲숸瑡㜵쉈伦瞘䁵㣍堤쉔ꇃ쉑ꅕ㡫か牂</w:t>
      </w:r>
      <w:r>
        <w:rPr/>
        <w:t>ꖩ</w:t>
      </w:r>
      <w:r>
        <w:rPr/>
        <w:t>㣂〯⍄㓂嗂ꆬ猶䈵⭩겱彚⨮ꌨ澵⒡睠甪䉂㈪梵⑈䩃겻惂硶⚩칆⸬禥匽㡬碬⍥捷揂繡쌤偖乩辱䅈梏㭤樬梵깳瑲썋枮輣恍꥔☩⽉牨숮◂桷歳땔</w:t>
      </w:r>
      <w:r>
        <w:rPr/>
        <w:t>⡇</w:t>
      </w:r>
      <w:r>
        <w:rPr/>
        <w:t>搩ㅫ♩瀶佉䬷常땪䁋幋捭슿毂⑂渭䟂㶮灱橕䫂敡疵張栯</w:t>
      </w:r>
      <w:r>
        <w:rPr/>
        <w:t>ꖱ</w:t>
      </w:r>
      <w:r>
        <w:rPr/>
        <w:t>慵顤䭠䎿㦻쉑段潱</w:t>
      </w:r>
      <w:r>
        <w:rPr/>
        <w:t>Ⳃ</w:t>
      </w:r>
      <w:r>
        <w:rPr/>
        <w:t>祇</w:t>
      </w:r>
      <w:r>
        <w:rPr/>
        <w:t>ⰻ</w:t>
      </w:r>
      <w:r>
        <w:rPr/>
        <w:t>坶硖䭟丷캵拂⫂♾ひ䥞煘澻⯂쵗⤬梮敃摠㤨쉲⿍⑇껍㎏轁숹㭸浳⒘幾偆灤妘䝒婕核</w:t>
      </w:r>
      <w:r>
        <w:rPr/>
        <w:t>ꕗ</w:t>
      </w:r>
      <w:r>
        <w:rPr/>
        <w:t>慂䌩患㉩☵념婃뽐歀䚮䵇쉂슡</w:t>
      </w:r>
      <w:r>
        <w:rPr/>
        <w:t>ꤶ</w:t>
      </w:r>
      <w:r>
        <w:rPr/>
        <w:t>湉煪숵쉭梣歰뭐㠦獡慸禡眶</w:t>
      </w:r>
      <w:r>
        <w:rPr/>
        <w:t>ꗂ</w:t>
      </w:r>
      <w:r>
        <w:rPr/>
        <w:t>潰⭸厩╋沱숲㭏䁵㨻슡ㄪ䕱㨨쉇뽟顡猊幰稷숸쉂㯂</w:t>
      </w:r>
      <w:r>
        <w:rPr/>
        <w:t>ꥑ</w:t>
      </w:r>
      <w:r>
        <w:rPr/>
        <w:t>춥쉞熵䥎丯䧂奾秂╷슩쉯獱㝶⤭歃㷂琪쉟㙟冩汲伪㥩</w:t>
      </w:r>
      <w:r>
        <w:rPr/>
        <w:t>ⱳ</w:t>
      </w:r>
      <w:r>
        <w:rPr/>
        <w:t>桩䯂偈牴䤺䠽⏃祙㥲哂뭘佢딳╤묭乡囂㐦걾琥圮ꍧ奐勂慰瑂睸姂唦ꥮ쉋繦⥷쏂쉧☲楂㜯迎畴戺䌪쉅㙷塋</w:t>
      </w:r>
      <w:r>
        <w:rPr/>
        <w:t>⣍</w:t>
      </w:r>
      <w:r>
        <w:rPr/>
        <w:t>橂컍꧎슡搰刪</w:t>
      </w:r>
      <w:r>
        <w:rPr/>
        <w:t>⠬</w:t>
      </w:r>
      <w:r>
        <w:rPr/>
        <w:t>㝞걫㥂䁁</w:t>
      </w:r>
      <w:r>
        <w:rPr/>
        <w:t>ꔺ</w:t>
      </w:r>
      <w:r>
        <w:rPr/>
        <w:t>へ廂㕔夲㬷乊깑꥙</w:t>
      </w:r>
      <w:r>
        <w:rPr/>
        <w:t>ꕙ</w:t>
      </w:r>
      <w:r>
        <w:rPr/>
        <w:t>싍䊮⑙䟍䢻噈执숥걩伪䉡昳礳嘪캬㩇冱池땨儰싂슩䛂檩쉲⨵싂⫂瓂뾡ꥷ뿂⽕䜤燂䊱秎晀ㄬ쎘䅨橎</w:t>
      </w:r>
      <w:r>
        <w:rPr/>
        <w:t>Ⳃ</w:t>
      </w:r>
      <w:r>
        <w:rPr/>
        <w:t>䍸넦噮넪</w:t>
      </w:r>
      <w:r>
        <w:rPr/>
        <w:t>Ⲭ</w:t>
      </w:r>
      <w:r>
        <w:rPr/>
        <w:t>輮ㅣ棂祸슥窏恢春㮵⹹牯乥啭嫂⩗整櫂쉅땣辥旂卆쉸昤슬쵁䢣쉗檘㤽婧敓쵉卐㩤䗍坁顳匣쉖䁫洷</w:t>
      </w:r>
      <w:r>
        <w:rPr/>
        <w:t>ⱏ</w:t>
      </w:r>
      <w:r>
        <w:rPr/>
        <w:t>䙳쉭</w:t>
      </w:r>
      <w:r>
        <w:rPr/>
        <w:t>ꕱ</w:t>
      </w:r>
      <w:r>
        <w:rPr/>
        <w:t>珍穊〭䲡硎摞癓</w:t>
      </w:r>
      <w:r>
        <w:rPr/>
        <w:t>ꥆ</w:t>
      </w:r>
      <w:r>
        <w:rPr/>
        <w:t>쉪䱂쉏</w:t>
      </w:r>
      <w:r>
        <w:rPr/>
        <w:t>⡣</w:t>
      </w:r>
      <w:r>
        <w:rPr/>
        <w:t>䜸⨹㠱䙬⍇⍊噮䩫</w:t>
      </w:r>
      <w:r>
        <w:rPr/>
        <w:t>Ⱳ</w:t>
      </w:r>
      <w:r>
        <w:rPr/>
        <w:t>悿剈</w:t>
      </w:r>
      <w:r>
        <w:rPr/>
        <w:t>ⵯ</w:t>
      </w:r>
      <w:r>
        <w:rPr/>
        <w:t>慡顊쉂깾媵</w:t>
      </w:r>
      <w:r>
        <w:rPr/>
        <w:t>ꕔ</w:t>
      </w:r>
      <w:r>
        <w:rPr/>
        <w:t>떩顂揂犩䩘捆䍹⑀䃂癄쉯䘹쉕ꅱ</w:t>
      </w:r>
      <w:r>
        <w:rPr/>
        <w:t>ꔫ</w:t>
      </w:r>
      <w:r>
        <w:rPr/>
        <w:t>昴璮뾮汭男䨬ꥦ㴵机扦쉕溩昴㪣쉎昮瀵歋潧噗䵩䍍⺘䑣⩁</w:t>
      </w:r>
      <w:r>
        <w:rPr/>
        <w:t>ꤪ</w:t>
      </w:r>
      <w:r>
        <w:rPr/>
        <w:t>⽂깟믎頳朽숵숱컂䍚摩潔你歑깞夳爪</w:t>
      </w:r>
      <w:r>
        <w:rPr/>
        <w:t>ꦱ</w:t>
      </w:r>
      <w:r>
        <w:rPr/>
        <w:t>淂숨</w:t>
      </w:r>
      <w:r>
        <w:rPr/>
        <w:t>⠭</w:t>
      </w:r>
      <w:r>
        <w:rPr/>
        <w:t>妡墻埃ꄪ⼬䷎숮쉁쉏凂䷂睯潙泂⽺䕬䷂矎⽄䀮窡㩠獓䃍䬣掩쉦伥㭩晚⽱偞敚쉤쉔稪䙀恈ィ</w:t>
      </w:r>
      <w:r>
        <w:rPr/>
        <w:t>ꥌ</w:t>
      </w:r>
      <w:r>
        <w:rPr/>
        <w:t>㙦㍂숬湞㨱瑷睑䔰繏毎</w:t>
      </w:r>
      <w:r>
        <w:rPr/>
        <w:t>Ⲯ⨷</w:t>
      </w:r>
      <w:r>
        <w:rPr/>
        <w:t>圱⬦䔪抩⽍䔮挤撏뼴匽⌬辱嚩䑢杆䌱噎썍촸浸</w:t>
      </w:r>
      <w:r>
        <w:rPr/>
        <w:t>ꤳ</w:t>
      </w:r>
      <w:r>
        <w:rPr/>
        <w:t>칷碡ㅋ땈쵏⨥숽㵎䜻숺ヂ吳䩪쉧秎␬⩵硚⮱</w:t>
      </w:r>
      <w:r>
        <w:rPr/>
        <w:t>ꤽ</w:t>
      </w:r>
      <w:r>
        <w:rPr/>
        <w:t>橇溻烍⪥⤳⽲뾮땫彍䑭⍠䝉わ塯扁㙚楎쌸奆䤱䭹⩅㉹䕃丽竂⥢桗칚彋⑀</w:t>
      </w:r>
      <w:r>
        <w:rPr/>
        <w:t>꧂</w:t>
      </w:r>
      <w:r>
        <w:rPr/>
        <w:t>祑湍灎礲ㆱ绍祐숶</w:t>
      </w:r>
      <w:r>
        <w:rPr/>
        <w:t>ꔺ</w:t>
      </w:r>
      <w:r>
        <w:rPr/>
        <w:t>쉵싂䤽⌭㩳樬㒻䥯痂╵쌭㚵䢮摲瑎썐쉺㠹ㅓ컃〦⪏䚡縯你⽹牣庥⌳壂䷂㵶佯入녇機䬸䝌쉐꺿싍㜨①呏幑湗搨丸䍇儨</w:t>
      </w:r>
      <w:r>
        <w:rPr/>
        <w:t>ⱳ☰</w:t>
      </w:r>
      <w:r>
        <w:rPr/>
        <w:t>侵</w:t>
      </w:r>
      <w:r>
        <w:rPr/>
        <w:t>ⵟ</w:t>
      </w:r>
      <w:r>
        <w:rPr/>
        <w:t>㴴兩㕓㴦顊촣쉇䥒彨庥慍哂썩쌵䚮┸䪱甫⤦䴬佨璻灪춿</w:t>
      </w:r>
      <w:r>
        <w:rPr/>
        <w:t>ꖥ</w:t>
      </w:r>
      <w:r>
        <w:rPr/>
        <w:t>抡뭕䜪礻쉍乔戯⯂濂쉮㣂爸䍨슮숨妡栊쌪剞噬ꄤ쉑䧃쉏깯氲습ꥧ⬵愳绂겱</w:t>
      </w:r>
      <w:r>
        <w:rPr/>
        <w:t>ⵚ</w:t>
      </w:r>
      <w:r>
        <w:rPr/>
        <w:t>弹恺깩䱸稴숪䡾䙕呐쵆ㅃ㇃汵焸幎䙞氶扯쉇瀱㨲꺵䖥捲祚㏎轀柂䪻嗎硅숨싂棂祆㝔䓃숪疡煢⮣晹䎏㵬㠪乵帹掩</w:t>
      </w:r>
      <w:r>
        <w:rPr/>
        <w:t>ⶡ</w:t>
      </w:r>
      <w:r>
        <w:rPr/>
        <w:t>ꆥ㩉䭺䧂㮱睋䮥</w:t>
      </w:r>
      <w:r>
        <w:rPr/>
        <w:t>꥟</w:t>
      </w:r>
      <w:r>
        <w:rPr/>
        <w:t>〤凍牾歏䁆㈣㣎쉔쵚㛂</w:t>
      </w:r>
      <w:r>
        <w:rPr/>
        <w:t>ⱈ</w:t>
      </w:r>
      <w:r>
        <w:rPr/>
        <w:t>坧䉱녳</w:t>
      </w:r>
      <w:r>
        <w:rPr/>
        <w:t>ꗂ</w:t>
      </w:r>
      <w:r>
        <w:rPr/>
        <w:t>䍨싎뽟䑨垏쉀</w:t>
      </w:r>
      <w:r>
        <w:rPr/>
        <w:t>ꥈ</w:t>
      </w:r>
      <w:r>
        <w:rPr/>
        <w:t>⡭</w:t>
      </w:r>
      <w:r>
        <w:rPr/>
        <w:t>䱪久䐣⏂⴦穇村숶캱㣂冬쉪ꅦ㇂</w:t>
      </w:r>
      <w:r>
        <w:rPr/>
        <w:t>⢏</w:t>
      </w:r>
      <w:r>
        <w:rPr/>
        <w:t>췂㵁㩌え⪘堦</w:t>
      </w:r>
      <w:r>
        <w:rPr/>
        <w:t>ⵋ</w:t>
      </w:r>
      <w:r>
        <w:rPr/>
        <w:t>숪䩇䕯䕥</w:t>
      </w:r>
      <w:r>
        <w:rPr/>
        <w:t>⡯</w:t>
      </w:r>
      <w:r>
        <w:rPr/>
        <w:t>ꆣ灡栬⒱灳噎啁癆뮮慞天䁏㇎♖䑵䱹</w:t>
      </w:r>
      <w:r>
        <w:rPr/>
        <w:t>ꤵ</w:t>
      </w:r>
      <w:r>
        <w:rPr/>
        <w:t>冻긹쉱㭞栮쉙晥噴쉂</w:t>
      </w:r>
      <w:r>
        <w:rPr/>
        <w:t>ⲏ</w:t>
      </w:r>
      <w:r>
        <w:rPr/>
        <w:t>敐</w:t>
      </w:r>
      <w:r>
        <w:rPr/>
        <w:t>ꦮ</w:t>
      </w:r>
      <w:r>
        <w:rPr/>
        <w:t>倩䙒㑇掬㫂摄㵎擂櫂츽숣䬭忍</w:t>
      </w:r>
      <w:r>
        <w:rPr/>
        <w:t>ⰲ</w:t>
      </w:r>
      <w:r>
        <w:rPr/>
        <w:t>収桑ヂ煷뇍獇⺡係쉢⒣껂㵭转楄䠸슻쉕숪帲挫䣂쉈燂琥瘴瑂洯䑍쉅忍穘䩖♯刨쉷喏숳㍮㐣復祁硍⩲䋂숪杘愮싂祡燍浆炮嘲쉘⍘眨璥뽍㩢</w:t>
      </w:r>
      <w:r>
        <w:rPr/>
        <w:t>⠲</w:t>
      </w:r>
      <w:r>
        <w:rPr/>
        <w:t>ꔩ</w:t>
      </w:r>
      <w:r>
        <w:rPr/>
        <w:t>嗂싎杊灊偮⽖爥쉇頺卤輬扦辵椭晌⵺쉅㑕頱⥨攦걦⦥䅡恦䈸녫㮩깍繤꥞┦墡</w:t>
      </w:r>
      <w:r>
        <w:rPr/>
        <w:t>ꥊ</w:t>
      </w:r>
      <w:r>
        <w:rPr/>
        <w:t>녠䠦ㅮ칏海㵨示䉌权故繉桸顔㥧♣弮</w:t>
      </w:r>
      <w:r>
        <w:rPr/>
        <w:t>ⲥ</w:t>
      </w:r>
      <w:r>
        <w:rPr/>
        <w:t>喬숴숣䙲顣깅哂䷂</w:t>
      </w:r>
      <w:r>
        <w:rPr/>
        <w:t>⠩</w:t>
      </w:r>
      <w:r>
        <w:rPr/>
        <w:t>䮥䍗䌪幢帣縱숣晊楂뭶땵廂檏㴮䏂洦쉇㝯䵆슻䷂䑵㡐穠婢ㅨ㵋</w:t>
      </w:r>
      <w:r>
        <w:rPr/>
        <w:t>⣂</w:t>
      </w:r>
      <w:r>
        <w:rPr/>
        <w:t>吳싂♷걑䞩䣍䃂䰨⿃䐴恍湳걦犵水穂㑍兗塩</w:t>
      </w:r>
      <w:r>
        <w:rPr/>
        <w:t>ⵤ⍈</w:t>
      </w:r>
      <w:r>
        <w:rPr/>
        <w:t>兄之啑揎⹇쉁䙗䤻㔮⼸쉩녮㞩</w:t>
      </w:r>
      <w:r>
        <w:rPr/>
        <w:t>꧂</w:t>
      </w:r>
      <w:r>
        <w:rPr/>
        <w:t>䘫憣䄻쉰㩤싂쉴穨怭ㄲ㈯ㄻꅕ䨲灯♁ꥰ⼫毂쉩⩚䁐併唨滂ㄭ䷃凂䢘㙖⑘欻汳칡瓍墿췂⍱圷⪩䝫싎䀭甲⽄䋂</w:t>
      </w:r>
      <w:r>
        <w:rPr/>
        <w:t>ꕫ</w:t>
      </w:r>
      <w:r>
        <w:rPr/>
        <w:t>㭸⎻㍪쉔眳唹顳슩땵싍⹥䋂</w:t>
      </w:r>
      <w:r>
        <w:rPr/>
        <w:t>ꕭ</w:t>
      </w:r>
      <w:r>
        <w:rPr/>
        <w:t>쉰䩁奞숰弹唷窘☷㍳捾䤩꺿㤬汮砶땟硃繶╬獑㉨橇䴯㉏䚻き뭓橆걗⹃슿슱乔澱䵁匩쉤㍕숳涬싂捳㕃쉃㓂摑〥歧㩠⨨䵞湳敹</w:t>
      </w:r>
      <w:r>
        <w:rPr/>
        <w:t>ⵙ</w:t>
      </w:r>
      <w:r>
        <w:rPr/>
        <w:t>䦥母㙑珂ぎ쉱㷂牢숯ㅰ渪囂繖颿䭸䭊㵲㑀☱眷殮亵態搱</w:t>
      </w:r>
      <w:r>
        <w:rPr/>
        <w:t>ꕵ꥘</w:t>
      </w:r>
      <w:r>
        <w:rPr/>
        <w:t>䥷</w:t>
      </w:r>
      <w:r>
        <w:rPr/>
        <w:t>ꤴ</w:t>
      </w:r>
      <w:r>
        <w:rPr/>
        <w:t>潍⼮婍瑫瑫優夲硳副⽭浹飃숶堶䚥⒩쉁椭쉾戊え歏⌭啇彾䬮</w:t>
      </w:r>
      <w:r>
        <w:rPr/>
        <w:t>ⵋ</w:t>
      </w:r>
      <w:r>
        <w:rPr/>
        <w:t>䳎</w:t>
      </w:r>
      <w:r>
        <w:rPr/>
        <w:t>ꦻ</w:t>
      </w:r>
      <w:r>
        <w:rPr/>
        <w:t>ꅔ⹩瑌湎嚥</w:t>
      </w:r>
      <w:r>
        <w:rPr/>
        <w:t>⡞⸤</w:t>
      </w:r>
      <w:r>
        <w:rPr/>
        <w:t>捱썘겮☭䝋쉣ㄬ潲灘顬떏眹䉙㑈♀淂囂㴯⍫쉦⥇愲䘥擂囂灟䕲〩㥁䘹䉄㜶祋슏䵎婚☭⨫䇂攫沮匫숰碿숹浩㔶歉ꥩ拃䍇䕭㯂䈻녇婄猷汈奚兦⩏渤</w:t>
      </w:r>
      <w:r>
        <w:rPr/>
        <w:t>ꤤ</w:t>
      </w:r>
      <w:r>
        <w:rPr/>
        <w:t>䛂塪潄㤦㍵㑅亥涏䌻</w:t>
      </w:r>
      <w:r>
        <w:rPr/>
        <w:t>ⰷ</w:t>
      </w:r>
      <w:r>
        <w:rPr/>
        <w:t>쉧䞡淂丫滂䁬䵸뿂䨣タ⭅瑤⚡숹敬</w:t>
      </w:r>
      <w:r>
        <w:rPr/>
        <w:t>ⷂ</w:t>
      </w:r>
      <w:r>
        <w:rPr/>
        <w:t>䙀卙⭌止唫滂朲轂椰칳⴨嘰걯単灗歎䝃䉙䍹ꅡ䉍疘偊㍁╬䘪磎싂轒㮬桖哃㐹繏䥔䉬犣ㄷふ㭀╸癍䁱硢⵩䍠䑢ꌤ䌻愷슘硄䠱숩㫂㮵㉚</w:t>
      </w:r>
      <w:r>
        <w:rPr/>
        <w:t>Ⳃ</w:t>
      </w:r>
      <w:r>
        <w:rPr/>
        <w:t>쵀습</w:t>
      </w:r>
      <w:r>
        <w:rPr/>
        <w:t>ꕞ</w:t>
      </w:r>
      <w:r>
        <w:rPr/>
        <w:t>싂塾晫⏂⨤䵚ぉ</w:t>
      </w:r>
      <w:r>
        <w:rPr/>
        <w:t>ⱃ</w:t>
      </w:r>
      <w:r>
        <w:rPr/>
        <w:t>煚慂♲儩㭓栫䡠獹䞥⎩</w:t>
      </w:r>
      <w:r>
        <w:rPr/>
        <w:t>ⵧ</w:t>
      </w:r>
      <w:r>
        <w:rPr/>
        <w:t>祚쉣⸶䔲⻂潋繠侻</w:t>
      </w:r>
      <w:r>
        <w:rPr/>
        <w:t>ꦿ⩧</w:t>
      </w:r>
      <w:r>
        <w:rPr/>
        <w:t>숫껂溬땥⻂</w:t>
      </w:r>
      <w:r>
        <w:rPr/>
        <w:t>ꤪ</w:t>
      </w:r>
      <w:r>
        <w:rPr/>
        <w:t>㨪뮬쉾䅘偔䓂㭟김⿂㠱恄䆬䗂㇂쉢⨭</w:t>
      </w:r>
      <w:r>
        <w:rPr/>
        <w:t>ꦬ</w:t>
      </w:r>
      <w:r>
        <w:rPr/>
        <w:t>纬係滂旂堹煱</w:t>
      </w:r>
      <w:r>
        <w:rPr/>
        <w:t>ⵣ</w:t>
      </w:r>
      <w:r>
        <w:rPr/>
        <w:t>ꎩ䊩쉭焣幤⭙┸弨</w:t>
      </w:r>
      <w:r>
        <w:rPr/>
        <w:t>⡾</w:t>
      </w:r>
      <w:r>
        <w:rPr/>
        <w:t>慂뽦썥椨縦奁殬穆♋偖┽檩䍨吹쉸朶嘪砱佬㙦㡶灙㛂癅㥫慯御惂栶⩲浩歨灆㒿⨪礲䅑娥武潔슏乡狂␩亮숯浖恚䞿䓂渹弦䁑恄狂憘夬䙀碬㩏㭲ㄥꍰ帹別年㑦쉕</w:t>
      </w:r>
      <w:r>
        <w:rPr/>
        <w:t>ꥐ</w:t>
      </w:r>
      <w:r>
        <w:rPr/>
        <w:t>剦太強쉁飂歈曎</w:t>
      </w:r>
      <w:r>
        <w:rPr/>
        <w:t>ⶩ</w:t>
      </w:r>
      <w:r>
        <w:rPr/>
        <w:t>䬶禬佨奓坵㕬爪곂⏂꤮⪵쉯썚橃歳놱䭚梻攮拂쉲⭗〉㡚䝳吴쉰</w:t>
      </w:r>
      <w:r>
        <w:rPr/>
        <w:t>ⴴ</w:t>
      </w:r>
      <w:r>
        <w:rPr/>
        <w:t>ꥩ轒産㡟癀썈洶璻쉒䍾뼶⩒뭲娫ㆩ余싎朽氯扫摑뮘磂뗎竂夲愴䩱橀㝬䅒顩㌰啎砺䓍湀⑷僂</w:t>
      </w:r>
      <w:r>
        <w:rPr/>
        <w:t>ꦻ</w:t>
      </w:r>
      <w:r>
        <w:rPr/>
        <w:t>䥖⩔繕燎䞵</w:t>
      </w:r>
      <w:r>
        <w:rPr/>
        <w:t>ⶥ</w:t>
      </w:r>
      <w:r>
        <w:rPr/>
        <w:t>䠯横媏깂乳♧썞潠</w:t>
      </w:r>
      <w:r>
        <w:rPr/>
        <w:t>ⵘ</w:t>
      </w:r>
      <w:r>
        <w:rPr/>
        <w:t>䪥㕇⑏硄㔲⨪㟂祠ⸯ灹</w:t>
      </w:r>
      <w:r>
        <w:rPr/>
        <w:t>ꕧ</w:t>
      </w:r>
      <w:r>
        <w:rPr/>
        <w:t>썡顁녹卍⾘숭</w:t>
      </w:r>
      <w:r>
        <w:rPr/>
        <w:t>⠶</w:t>
      </w:r>
      <w:r>
        <w:rPr/>
        <w:t>縪㬵䬽㩐♭参</w:t>
      </w:r>
      <w:r>
        <w:rPr/>
        <w:t>Ⱪ</w:t>
      </w:r>
      <w:r>
        <w:rPr/>
        <w:t>놣痂</w:t>
      </w:r>
      <w:r>
        <w:rPr/>
        <w:t>ꗂ</w:t>
      </w:r>
      <w:r>
        <w:rPr/>
        <w:t>灄⬯穅䱉㡭䙺䀵参⽦슻칢䜶츷橙⩄깠婇</w:t>
      </w:r>
      <w:r>
        <w:rPr/>
        <w:t>ꔮ</w:t>
      </w:r>
      <w:r>
        <w:rPr/>
        <w:t>숶捠氷썗䆏䡨頰殩䀪슡㊡颩卓</w:t>
      </w:r>
      <w:r>
        <w:rPr/>
        <w:t>ⱏ</w:t>
      </w:r>
      <w:r>
        <w:rPr/>
        <w:t>慾䂿坸椽活顲쵎厥稣䉀㩖⏂截呥海䱊厥繣朷䀦堫⼪㕦晏쵮</w:t>
      </w:r>
      <w:r>
        <w:rPr/>
        <w:t>ꔮ</w:t>
      </w:r>
      <w:r>
        <w:rPr/>
        <w:t>곂堻ォ潤쉔쉚㥎吸墿숲彊牷䬴</w:t>
      </w:r>
      <w:r>
        <w:rPr/>
        <w:t>ꦏ</w:t>
      </w:r>
      <w:r>
        <w:rPr/>
        <w:t>绂⻂毂噺匥獥矂</w:t>
      </w:r>
      <w:r>
        <w:rPr/>
        <w:t>ⱋⱔ</w:t>
      </w:r>
      <w:r>
        <w:rPr/>
        <w:t>㡭쉑㮵䱺獥䅖뼪墥䬊关䍍扸䃎㝞皩쉄䈪쉌䕊♐㍕縰冏䁯橕塴㬱䈺娪숯焯䙃</w:t>
      </w:r>
      <w:r>
        <w:rPr/>
        <w:t>⡂</w:t>
      </w:r>
      <w:r>
        <w:rPr/>
        <w:t>傻晖숲拂䳂쉤潶瑣쉐竂䩋쉔㕆뽚⭯쉨硉┸㉍䜱썦噎⵳哂杈㭦扐㗂䡶瘹檩䑓亵婭祡慪噌吽噭갹䍷뭈瘸딯껂顅㠻⍖㑚⩈挰⩨圲䉲睍</w:t>
      </w:r>
      <w:r>
        <w:rPr/>
        <w:t>Ⱪ⸹</w:t>
      </w:r>
      <w:r>
        <w:rPr/>
        <w:t>䩬䍞偵</w:t>
      </w:r>
      <w:r>
        <w:rPr/>
        <w:t>⡴</w:t>
      </w:r>
      <w:r>
        <w:rPr/>
        <w:t>ⵕ</w:t>
      </w:r>
      <w:r>
        <w:rPr/>
        <w:t>뇎仂ꍌ猳坕䪩喬㘷涬⏂㭈䒩츱奸㵕䁕</w:t>
      </w:r>
      <w:r>
        <w:rPr/>
        <w:t>ꦵ</w:t>
      </w:r>
      <w:r>
        <w:rPr/>
        <w:t>㙫䥔䡬ㄥ参奪싂材칩囂⽱汁뽡⽮⤹䜲㙺晢偮冘潱숻敧䝰뼽숲琫幗䭫춏枏竂喥⭙</w:t>
      </w:r>
      <w:r>
        <w:rPr/>
        <w:t>꧂⨪</w:t>
      </w:r>
      <w:r>
        <w:rPr/>
        <w:t>ꅋ䯂䙫䉚⑉灶츱瑙䁋䁾묮䩵䆥稽㶘䵪佸悬祬슣䋂</w:t>
      </w:r>
      <w:r>
        <w:rPr/>
        <w:t>ⱀ</w:t>
      </w:r>
      <w:r>
        <w:rPr/>
        <w:t>쉂癚桟㩦⾩䂻㟂楓瀱倱뭏</w:t>
      </w:r>
      <w:r>
        <w:rPr/>
        <w:t>⡅</w:t>
      </w:r>
      <w:r>
        <w:rPr/>
        <w:t>슿㍩슩㕪싃싃䍵⫂년䜣뭸ꥫ䔰晙쵡슥䴨硵僂䬺䤴넯壂睺柎㠫쉢䤮싂幇扠恪쉁ꥪ䱄ꌪ</w:t>
      </w:r>
      <w:r>
        <w:rPr/>
        <w:t>⡴</w:t>
      </w:r>
      <w:r>
        <w:rPr/>
        <w:t>稸䅩皏繇䑡廂슿쉥㥨李ぢ뼸漷問䝺幔⑨</w:t>
      </w:r>
      <w:r>
        <w:rPr/>
        <w:t>ꦮ</w:t>
      </w:r>
      <w:r>
        <w:rPr/>
        <w:t>땮琵</w:t>
      </w:r>
      <w:r>
        <w:rPr/>
        <w:t>ⴸ</w:t>
      </w:r>
      <w:r>
        <w:rPr/>
        <w:t>싃</w:t>
      </w:r>
      <w:r>
        <w:rPr/>
        <w:t>ꔸ</w:t>
      </w:r>
      <w:r>
        <w:rPr/>
        <w:t>撱땔晡㡄㝨戤繯畍恆係숰㍢⨺䑢辻뽌䘯䢥灄囂⑌㝬輴䐬歺副믂</w:t>
      </w:r>
      <w:r>
        <w:rPr/>
        <w:t>ꕫ</w:t>
      </w:r>
      <w:r>
        <w:rPr/>
        <w:t>슩⧂썲䉩㇂媱ꄮ䰤啀濂勂秂쉂冩♂㝓䜳땴穷䥕卆䅳⨸</w:t>
      </w:r>
      <w:r>
        <w:rPr/>
        <w:t>꧂╄</w:t>
      </w:r>
      <w:r>
        <w:rPr/>
        <w:t>榮䭒</w:t>
      </w:r>
      <w:r>
        <w:rPr/>
        <w:t>ꕅ</w:t>
      </w:r>
      <w:r>
        <w:rPr/>
        <w:t>쉞烂㴬</w:t>
      </w:r>
      <w:r>
        <w:rPr/>
        <w:t>ꤲ</w:t>
      </w:r>
      <w:r>
        <w:rPr/>
        <w:t>슱獷㐴ꌭ䯃䞡㉇梱劻</w:t>
      </w:r>
      <w:r>
        <w:rPr/>
        <w:t>ⱐ</w:t>
      </w:r>
      <w:r>
        <w:rPr/>
        <w:t>朳숵䓂⍮쉏栰</w:t>
      </w:r>
      <w:r>
        <w:rPr/>
        <w:t>⡌</w:t>
      </w:r>
      <w:r>
        <w:rPr/>
        <w:t>땥抩쏂樴⑬숶Ⓝꎥ䍗㵑⥫充</w:t>
      </w:r>
      <w:r>
        <w:rPr/>
        <w:t>ꤹ</w:t>
      </w:r>
      <w:r>
        <w:rPr/>
        <w:t>㶻伥剅滂关</w:t>
      </w:r>
      <w:r>
        <w:rPr/>
        <w:t>ꔻ</w:t>
      </w:r>
      <w:r>
        <w:rPr/>
        <w:t>㥕ㅕ䩭걈䩀땗䤩狂橎挬䰸뭆칳縲쉗っ䨸뽭ㄲ⯂炥碏䥔湓뗂轴숽쉞け♕村㭞䵭♋兎䴲䱮㉱䋂㍲⍁␦</w:t>
      </w:r>
      <w:r>
        <w:rPr/>
        <w:t>ꦵ</w:t>
      </w:r>
      <w:r>
        <w:rPr/>
        <w:t>橒싂劮搣咮䮱쵭숶</w:t>
      </w:r>
      <w:r>
        <w:rPr/>
        <w:t>ꤦ</w:t>
      </w:r>
      <w:r>
        <w:rPr/>
        <w:t>颿穭偒䙯偷䮱슻</w:t>
      </w:r>
      <w:r>
        <w:rPr/>
        <w:t>ⴤ</w:t>
      </w:r>
      <w:r>
        <w:rPr/>
        <w:t>⻂</w:t>
      </w:r>
      <w:r>
        <w:rPr/>
        <w:t>⡵</w:t>
      </w:r>
      <w:r>
        <w:rPr/>
        <w:t>䪩䑧熘㝅⥉珎橮䓎总桢攻습쉡⯂吽乺슱㭨슣湮稶嘹槂⹹椯头伹쵦溡塙䠣彐彃弪㡵꥗㙆䍴슩</w:t>
      </w:r>
      <w:r>
        <w:rPr/>
        <w:t>ꕠ</w:t>
      </w:r>
      <w:r>
        <w:rPr/>
        <w:t>浚묻䜮硸牢㌩䡈堺㌵쉯⪻䵫쉙䉰땤契</w:t>
      </w:r>
      <w:r>
        <w:rPr/>
        <w:t>⠰</w:t>
      </w:r>
      <w:r>
        <w:rPr/>
        <w:t>䑲湡䩰灺ぎ磂䬪</w:t>
      </w:r>
      <w:r>
        <w:rPr/>
        <w:t>ꕣ⬯</w:t>
      </w:r>
      <w:r>
        <w:rPr/>
        <w:t>姂噰㙡쉙柂係⌥倪繵眷汭䟂췂쉞廂噂쉟⭲</w:t>
      </w:r>
      <w:r>
        <w:rPr/>
        <w:t>ꥄ</w:t>
      </w:r>
      <w:r>
        <w:rPr/>
        <w:t>㝾㑪㵨欭⦬걅磂숻䨨</w:t>
      </w:r>
      <w:r>
        <w:rPr/>
        <w:t>ⰻ</w:t>
      </w:r>
      <w:r>
        <w:rPr/>
        <w:t>싂䆏汨桯牐盂☳녏塾䩕㩑焺海</w:t>
      </w:r>
      <w:r>
        <w:rPr/>
        <w:t>⡵</w:t>
      </w:r>
      <w:r>
        <w:rPr/>
        <w:t>轕</w:t>
      </w:r>
      <w:r>
        <w:rPr/>
        <w:t>⠳</w:t>
      </w:r>
      <w:r>
        <w:rPr/>
        <w:t>偙䁎癓杷帵뿂⨤䱴썲挊婞䕟匩䵏</w:t>
      </w:r>
      <w:r>
        <w:rPr/>
        <w:t>ꕵ⮡</w:t>
      </w:r>
      <w:r>
        <w:rPr/>
        <w:t>䓂㬽깨㍫䑱깢朻段患쉧</w:t>
      </w:r>
      <w:r>
        <w:rPr/>
        <w:t>⡧</w:t>
      </w:r>
      <w:r>
        <w:rPr/>
        <w:t>쉔䒥㭅⨱癖⹾䎻䵪녮㉯棂汷㑆♚潏タ繳⸨䑃枱㶮眳濂湳껂椹奟䙂顚⹬硎楒纡</w:t>
      </w:r>
      <w:r>
        <w:rPr/>
        <w:t>⢩╮</w:t>
      </w:r>
      <w:r>
        <w:rPr/>
        <w:t>䑆悩싂坎䰰⹭칞</w:t>
      </w:r>
      <w:r>
        <w:rPr/>
        <w:t>ⴲ</w:t>
      </w:r>
      <w:r>
        <w:rPr/>
        <w:t>歷⹭余瑦䈰䄰⨹煤䨵싂牙䵯橔彴琸츤䩥쌦㙺䝩煾䁋垮䕭㇎䒣杔煊敵椱刵뽖쉥犻䉎栬㒡縵嗂折䑙杧湸뇂㤹穞䅥</w:t>
      </w:r>
      <w:r>
        <w:rPr/>
        <w:t>ꕔ</w:t>
      </w:r>
      <w:r>
        <w:rPr/>
        <w:t>辥䬣숺㬥㣎瀣砺</w:t>
      </w:r>
      <w:r>
        <w:rPr/>
        <w:t>ꦘ</w:t>
      </w:r>
      <w:r>
        <w:rPr/>
        <w:t>娪潾斡䙯牰㝬ꅔ䤳狍䬩槂</w:t>
      </w:r>
      <w:r>
        <w:rPr/>
        <w:t>ꕲ</w:t>
      </w:r>
      <w:r>
        <w:rPr/>
        <w:t>숭</w:t>
      </w:r>
      <w:r>
        <w:rPr/>
        <w:t>ꥈ</w:t>
      </w:r>
      <w:r>
        <w:rPr/>
        <w:t>潲䅸朱椷䡡슱㢣卦奰Ⓜ忍娯</w:t>
      </w:r>
      <w:r>
        <w:rPr/>
        <w:t>Ⳃ</w:t>
      </w:r>
      <w:r>
        <w:rPr/>
        <w:t>䈫扄頻㥨숴䩈捾숩㦥싍쉢淂㥇瘨坡㠣偨</w:t>
      </w:r>
      <w:r>
        <w:rPr/>
        <w:t>Ⱳ</w:t>
      </w:r>
      <w:r>
        <w:rPr/>
        <w:t>桘祯㓂㉎䷂浦痂ꎏ䵬땸㒮</w:t>
      </w:r>
      <w:r>
        <w:rPr/>
        <w:t>ⱹ</w:t>
      </w:r>
      <w:r>
        <w:rPr/>
        <w:t>䝢ㄥ䞻が硳쉫療浶쉨</w:t>
      </w:r>
      <w:r>
        <w:rPr/>
        <w:t>⡪</w:t>
      </w:r>
      <w:r>
        <w:rPr/>
        <w:t>㡲穗땷戮繬믂뽁煇␪쉧⒩奩㈽瑗卤淂憱</w:t>
      </w:r>
      <w:r>
        <w:rPr/>
        <w:t>Ⳃ</w:t>
      </w:r>
      <w:r>
        <w:rPr/>
        <w:t>⽸慩稦祗⽟爥</w:t>
      </w:r>
      <w:r>
        <w:rPr/>
        <w:t>ꕓ</w:t>
      </w:r>
      <w:r>
        <w:rPr/>
        <w:t>䌣汷⺏瀪⩮獯䉰ㅦ椩噹ひ⫂㠱㇎㯂⧃</w:t>
      </w:r>
      <w:r>
        <w:rPr/>
        <w:t>ꔨ</w:t>
      </w:r>
      <w:r>
        <w:rPr/>
        <w:t>灁숪瘱歍</w:t>
      </w:r>
      <w:r>
        <w:rPr/>
        <w:t>ⱺ</w:t>
      </w:r>
      <w:r>
        <w:rPr/>
        <w:t>䵓䍨䩦슥⵹痂㭇癢先㑑㤳┣䥢⩶乴쉉昺ㅒ㮣㤳改参쉌╒⤪噦숷癑婾䱆┥祣䵰机奉唱機䇂</w:t>
      </w:r>
      <w:r>
        <w:rPr/>
        <w:t>⣂</w:t>
      </w:r>
      <w:r>
        <w:rPr/>
        <w:t>㥍䀽</w:t>
      </w:r>
    </w:p>
    <w:p>
      <w:pPr>
        <w:pStyle w:val="PreformattedText"/>
        <w:bidi w:val="0"/>
        <w:spacing w:before="0" w:after="0"/>
        <w:jc w:val="left"/>
        <w:rPr/>
      </w:pPr>
      <w:r>
        <w:rPr/>
        <w:t>쉣幫숵┷숺輱쉙뽏瑬㣂䐬慥眪슥毃㕀伳♌晱</w:t>
      </w:r>
      <w:r>
        <w:rPr/>
        <w:t>Ⳏ</w:t>
      </w:r>
      <w:r>
        <w:rPr/>
        <w:t>䕙偞嗂썂㭺㯂顊䑖쉕녲潒䕆⥍쉆畣繦ꍤ繖⽲禡땦媣擂䠫</w:t>
      </w:r>
      <w:r>
        <w:rPr/>
        <w:t>ꤲ</w:t>
      </w:r>
      <w:r>
        <w:rPr/>
        <w:t>싂㉥慢矂썳⹴䩰䉷彯숴칞歡吶䁓쉇犩挦⩰晍栵㍉狂惂쉶㇂䠸㵤懍⪥쌫响澿</w:t>
      </w:r>
      <w:r>
        <w:rPr/>
        <w:t>⡠⩹</w:t>
      </w:r>
      <w:r>
        <w:rPr/>
        <w:t>䴸㕸</w:t>
      </w:r>
      <w:r>
        <w:rPr/>
        <w:t>ꗎ</w:t>
      </w:r>
      <w:r>
        <w:rPr/>
        <w:t>쉳乷䐰偃걊卅灮堺愰㶏숭ꅊ呸繵楁判깋㧂廂䉔쉓坬束⩍䨻砰竃澩⌥ꄯ歄䕘婷䑭桟剱쉏幐堮潢朵帷榱彑</w:t>
      </w:r>
      <w:r>
        <w:rPr/>
        <w:t>ⲱ</w:t>
      </w:r>
      <w:r>
        <w:rPr/>
        <w:t>쏂</w:t>
      </w:r>
      <w:r>
        <w:rPr/>
        <w:t>ꤥ</w:t>
      </w:r>
      <w:r>
        <w:rPr/>
        <w:t>슻ㅤ単⑀㐶ㅮ䓂〵悿縳╍믂슱묬䎿⤽噲쉀딯㭎㩢礪ꄲ潥帯楺㍮</w:t>
      </w:r>
      <w:r>
        <w:rPr/>
        <w:t>Ⲯ</w:t>
      </w:r>
      <w:r>
        <w:rPr/>
        <w:t>ꅒ㞿枱䑬䁚噍</w:t>
      </w:r>
      <w:r>
        <w:rPr/>
        <w:t>ⱁ</w:t>
      </w:r>
      <w:r>
        <w:rPr/>
        <w:t>㣍쉍䝤瘶숴剺⩏皏</w:t>
      </w:r>
      <w:r>
        <w:rPr/>
        <w:t>ꥌꥈ</w:t>
      </w:r>
      <w:r>
        <w:rPr/>
        <w:t>㵆⴬桁⥌塷甮轧㝭넭电</w:t>
      </w:r>
      <w:r>
        <w:rPr/>
        <w:t>ꕡ</w:t>
      </w:r>
      <w:r>
        <w:rPr/>
        <w:t>卋</w:t>
      </w:r>
      <w:r>
        <w:rPr/>
        <w:t>ⵕ</w:t>
      </w:r>
      <w:r>
        <w:rPr/>
        <w:t>⠩</w:t>
      </w:r>
      <w:r>
        <w:rPr/>
        <w:t>ꥲ⩥剘䶩</w:t>
      </w:r>
      <w:r>
        <w:rPr/>
        <w:t>⠱</w:t>
      </w:r>
      <w:r>
        <w:rPr/>
        <w:t>轱睟縯劘⩴湣歌쉾숳㝢塙⹗毂剂숱䢮〫婹慉⫂稽兰佥墏㭠橗啖Ⓜ츹⩂㩀슱䡗ㅞ庥쵣䷃が甤♋梵䙳眬깷旂딹㈵眊쏂卹믂䅯䱰㘸唪䕗垻묲塦캏獺㐮椦뼸뭘㩏숽䩍⽏갫嚱ꍓ썗</w:t>
      </w:r>
      <w:r>
        <w:rPr/>
        <w:t>⣂</w:t>
      </w:r>
      <w:r>
        <w:rPr/>
        <w:t>䡟幠偗⻂䵉딯췍䑌浅挭䍎䒩⽂쉂債넻쉣癗怵題煠숪⭸깒</w:t>
      </w:r>
      <w:r>
        <w:rPr/>
        <w:t>ꖣ⑭⚏</w:t>
      </w:r>
      <w:r>
        <w:rPr/>
        <w:t>㍊捄숯䵩㥍㣂怲卷䉃攭琪⏃硓⨳姍</w:t>
      </w:r>
      <w:r>
        <w:rPr/>
        <w:t>ꥂ</w:t>
      </w:r>
      <w:r>
        <w:rPr/>
        <w:t>悩㌲刽㭬⑯昪䕬珂ㄷ睠彙침捈</w:t>
      </w:r>
      <w:r>
        <w:rPr/>
        <w:t>꧂</w:t>
      </w:r>
      <w:r>
        <w:rPr/>
        <w:t>扵業爳接䂏䊡卑ば쵭숺䩎칌繮匪ㄴ쉩숤땘扁ꥳ뽙睆㴩䋂㡄煓㨫뽂╨⩭쉋칌숹琷灄淂䜭䢣뼲猺⥋䚻攪樳쉖♤⌵䱴</w:t>
      </w:r>
      <w:r>
        <w:rPr/>
        <w:t>꤭</w:t>
      </w:r>
      <w:r>
        <w:rPr/>
        <w:t>䄥ꏂ쉨儳㕞</w:t>
      </w:r>
      <w:r>
        <w:rPr/>
        <w:t>⡯</w:t>
      </w:r>
      <w:r>
        <w:rPr/>
        <w:t>潅㍵ꍂ뭒溬唷䝙煋㙑䜱쉪쉬싍䕤枱</w:t>
      </w:r>
      <w:r>
        <w:rPr/>
        <w:t>ꤪ</w:t>
      </w:r>
      <w:r>
        <w:rPr/>
        <w:t>橙潺쉘</w:t>
      </w:r>
      <w:r>
        <w:rPr/>
        <w:t>Ⳃ</w:t>
      </w:r>
      <w:r>
        <w:rPr/>
        <w:t>頽吵垩䙐繺㭤繯슱䩹顎</w:t>
      </w:r>
      <w:r>
        <w:rPr/>
        <w:t>ꖩ</w:t>
      </w:r>
      <w:r>
        <w:rPr/>
        <w:t>㕑楎纮轅⬽婫㷂彸⨽噄㒣깞⭀ꄪ칄㵺在뭐攦盂惂㊱橏㴦쉒䣎㬹⼫㍦뽦婄䪩</w:t>
      </w:r>
      <w:r>
        <w:rPr/>
        <w:t>ꦬ</w:t>
      </w:r>
      <w:r>
        <w:rPr/>
        <w:t>晋♊䖮ぐ癭幙慐갷顮摌䤬輮㘪搵⭥쉵帬慯깠猸숷䅥䙸䲿쉲♮绂䍦礭⿂吴䥨攴</w:t>
      </w:r>
      <w:r>
        <w:rPr/>
        <w:t>ꦻ</w:t>
      </w:r>
      <w:r>
        <w:rPr/>
        <w:t>믂兣迂呙칀䡬ㅶ癞禣츤慐汘光呈㬲ㅆ쵆㍆╸瘩쉦輦扑晳䚩堦⛍뽸㑴伱䮿䕧桐祐㌺䩢䙑䲿䍧칭徘卮湗旂淂쉇䨲恂㒥⧂熵녃暿剂⥪䩟患䳂埂</w:t>
      </w:r>
      <w:r>
        <w:rPr/>
        <w:t>ꔩ</w:t>
      </w:r>
      <w:r>
        <w:rPr/>
        <w:t>녣쉞輪췂䝃溘瘴⒏轒긦</w:t>
      </w:r>
      <w:r>
        <w:rPr/>
        <w:t>ⱃ</w:t>
      </w:r>
      <w:r>
        <w:rPr/>
        <w:t>갬亻牖嘻㕦顕⾩墩埂橣嚩湵愪쌮氦쉏䉍婵넰砥䗍칣漽숶䣂奥⬷㈴啐썤晷쉲抻灾쌷由忍壂卮땘㘣地䅋椶</w:t>
      </w:r>
      <w:r>
        <w:rPr/>
        <w:t>ꤩ</w:t>
      </w:r>
      <w:r>
        <w:rPr/>
        <w:t>甤摤㖮ぃ恅</w:t>
      </w:r>
      <w:r>
        <w:rPr/>
        <w:t>ꕞ</w:t>
      </w:r>
      <w:r>
        <w:rPr/>
        <w:t>쉴橐㋂婬顂</w:t>
      </w:r>
      <w:r>
        <w:rPr/>
        <w:t>⣂</w:t>
      </w:r>
      <w:r>
        <w:rPr/>
        <w:t>ꕃ</w:t>
      </w:r>
      <w:r>
        <w:rPr/>
        <w:t>牑ꅌ啔睶恈带꥞⯍䕺ぬ⥶穙䱋傩춿놬땖슬ꄺ䶩汆奊㉩</w:t>
      </w:r>
      <w:r>
        <w:rPr/>
        <w:t>Ⱔ</w:t>
      </w:r>
      <w:r>
        <w:rPr/>
        <w:t>칆⚣弮슘쵘淃止쉭ㅓ㙬쉥呤弫ꆏ⩑칸갦䭅噧숸係恩쉥乖뾏⹢ꅓ뽎唬㔸䱌㪏䅌焲⸷숦掩⸺쉇뭷䅏繧欽㩠唵䙰溿㥀厣婘숻祲⩚槂昷䌽⼬咬컎恤ꥨ걪卢쉒䱅猩瑑亡焦뭊甹㤥瘶焬뽀䴥숸朹廂⍷</w:t>
      </w:r>
      <w:r>
        <w:rPr/>
        <w:t>ꔴ</w:t>
      </w:r>
      <w:r>
        <w:rPr/>
        <w:t>䏂共䝰欵顲御绂数걺묱噇愣땁㙫䅄쉟癅䤩ꥹ檩깞숽⽒넩参喱숹㞥䧃槎楏梥숵ꏂ堨ꆣ浍医憘氹☭숊䒥檩䡁⹀쉢쉤嗎ꅋ㍎⭃㕠䰵佘걯䱦傩䙖瀬䥕横汓㙮彰氤걺歰呦ꍵ♒奮뭠䪩幡⥷䢬乄㓂</w:t>
      </w:r>
      <w:r>
        <w:rPr/>
        <w:t>⣂</w:t>
      </w:r>
      <w:r>
        <w:rPr/>
        <w:t>뾩歭搥⏂磍䵸䉺係堸뽘恦숩渳搴⨭뭲겏썘夺夸⿂⵳员佧</w:t>
      </w:r>
      <w:r>
        <w:rPr/>
        <w:t>ꤰ</w:t>
      </w:r>
      <w:r>
        <w:rPr/>
        <w:t>浑卬煖轖硾甮瑪쉁磂惂⽢渺昱숱⤵櫂쌮㘩쉹涬ꆏ䥂㫂䋂娤煴婃繳坌</w:t>
      </w:r>
      <w:r>
        <w:rPr/>
        <w:t>⠰</w:t>
      </w:r>
      <w:r>
        <w:rPr/>
        <w:t>戯槃痂根㑖ㅈ瘰氻汶潗晩妣쉱슥넷轩⍂灯煾䕃煾畖悮䔫⩘⹅獩祯⾱参싂</w:t>
      </w:r>
      <w:r>
        <w:rPr/>
        <w:t>Ⱓ䷍</w:t>
      </w:r>
      <w:r>
        <w:rPr/>
        <w:t>圫埂䩏⑩⏂</w:t>
      </w:r>
      <w:r>
        <w:rPr/>
        <w:t>ꥅ</w:t>
      </w:r>
      <w:r>
        <w:rPr/>
        <w:t>碩轖㉖偯䭸獈愬ꅾ充復牨戩⒮䫂츬⹮田乹堸暻獶뾡쉎ㄬ卾兟奙䅷쉣焸</w:t>
      </w:r>
      <w:r>
        <w:rPr/>
        <w:t>⡏</w:t>
      </w:r>
      <w:r>
        <w:rPr/>
        <w:t>긳㈶쉵啦櫎</w:t>
      </w:r>
      <w:r>
        <w:rPr/>
        <w:t>⠷</w:t>
      </w:r>
      <w:r>
        <w:rPr/>
        <w:t>깚㭫扪㉔磂捨쉟⍹䭔梡㜵硑灲숨⥒颵甸夺숶쉦녴甯䙗묤塨幫睒浖伮牚漪䝤⩢煎堷㠦땗䞿㇂싂彅埂⭅刻⯍椭潍䟃㡆䈲㑏䠪䰷싂갱噬䍗瑩쉚狂䃂捄具玣柂☸䩡쏂䉌⾿㵫䅲䅳倳㷂⹍촤玩층</w:t>
      </w:r>
      <w:r>
        <w:rPr/>
        <w:t>ⳍ</w:t>
      </w:r>
      <w:r>
        <w:rPr/>
        <w:t>숩乚㈨奆硸䉯颥歋쵂㉬썇쉕♈町㡉旂쌺쉬塋䣂㨭칌枘뮩焨珍娤恲橒刲쉙㠱촱</w:t>
      </w:r>
      <w:r>
        <w:rPr/>
        <w:t>ꕵ</w:t>
      </w:r>
      <w:r>
        <w:rPr/>
        <w:t>컃䝨恰⫃村墵楾⎵㡌</w:t>
      </w:r>
      <w:r>
        <w:rPr/>
        <w:t>Ⱙ</w:t>
      </w:r>
      <w:r>
        <w:rPr/>
        <w:t>쉇坎歴娭䠦参娰뽙橄ぃ塵건䏂┷゘㥗䧂恶⽚慃䲬商슥厱숮╏숫坮쉵湎䆻種⩑䋂깆╾潌䱙싎녥쉹쉇束칀꺘䣂䙟勃㢻埂擂⨹</w:t>
      </w:r>
      <w:r>
        <w:rPr/>
        <w:t>ⵒ</w:t>
      </w:r>
      <w:r>
        <w:rPr/>
        <w:t>摓䗂扺䕕숬瑎쉺䠩关侩穠䢩弶䍹⵴䬽繹剔慆뽞</w:t>
      </w:r>
      <w:r>
        <w:rPr/>
        <w:t>ⰷ</w:t>
      </w:r>
      <w:r>
        <w:rPr/>
        <w:t>䩟</w:t>
      </w:r>
      <w:r>
        <w:rPr/>
        <w:t>꧂</w:t>
      </w:r>
      <w:r>
        <w:rPr/>
        <w:t>痂⭆枥ꍐ㯂긶乡쉤䍳깚礱ꅢ㵵ꇂ栴䔷뽯숯焵栯瘬㥅槂썷䢥䅡䴪矍怬쉷⨴㡡뽣兆璥乢戥噲琤兎南㇂쉆䫂慓⌣䇂</w:t>
      </w:r>
      <w:r>
        <w:rPr/>
        <w:t>⡅</w:t>
      </w:r>
      <w:r>
        <w:rPr/>
        <w:t>潗䝳礫⩊愪恞</w:t>
      </w:r>
      <w:r>
        <w:rPr/>
        <w:t>Ⱚ</w:t>
      </w:r>
      <w:r>
        <w:rPr/>
        <w:t>繺剥牱⩘㗃塯츻媣䭨夭䥍ꍘ⴪땕╨㥋汥た祠␳㛂儱獊亿栽癷䃂哂䘹捹䦡晶䙋쉍䋂䥴⸦⥶쎏⴯泂⫂椦쉀䒩썺渽繐并넽䭡싂䷂愫</w:t>
      </w:r>
      <w:r>
        <w:rPr/>
        <w:t>ꥋ◂</w:t>
      </w:r>
      <w:r>
        <w:rPr/>
        <w:t>ꥠ숫轄⑈㎘婣憱㩷㝕䝒皮싂쉅睏쉇柂娹㋂䅗䚘䨮潟뿂祈㙟甦㡴塾⨣⶿泂</w:t>
      </w:r>
      <w:r>
        <w:rPr/>
        <w:t>ꤊ</w:t>
      </w:r>
      <w:r>
        <w:rPr/>
        <w:t>䯂⼩癑땬唹⭩㭒泂숳〶搭剓僂㝔痂쉁類䴦쉪㈽琮싂ꥯ䐻暿㩣䬹歞嫂博扪</w:t>
      </w:r>
      <w:r>
        <w:rPr/>
        <w:t>ⷂ</w:t>
      </w:r>
      <w:r>
        <w:rPr/>
        <w:t>䱊桨樫껃輱⩆暵</w:t>
      </w:r>
      <w:r>
        <w:rPr/>
        <w:t>ꥇꕂ</w:t>
      </w:r>
      <w:r>
        <w:rPr/>
        <w:t>ㅧ洹辥扒䛂◂</w:t>
      </w:r>
      <w:r>
        <w:rPr/>
        <w:t>ꤨ⑲</w:t>
      </w:r>
      <w:r>
        <w:rPr/>
        <w:t>扠⑅禩狂녠㡺ㅯ煶顴着걍䮿䪻㕙昴쉇䁬칗畇墘䑈坰愽쉣帽擂横繢䙪쉨別♲幀쉁䉔熏堹㡥</w:t>
      </w:r>
      <w:r>
        <w:rPr/>
        <w:t>⣂</w:t>
      </w:r>
      <w:r>
        <w:rPr/>
        <w:t>쉌䱙䄭⮬⩁싂╾䤬⺏䋍祾挽쉂搻㇂</w:t>
      </w:r>
      <w:r>
        <w:rPr/>
        <w:t>ꖡ</w:t>
      </w:r>
      <w:r>
        <w:rPr/>
        <w:t>渨晱䃃猣䝤幷䅢쉾⦥夶㛂⭴싂쉪㞏㔫漮穔橎硢⹖砰㩸</w:t>
      </w:r>
      <w:r>
        <w:rPr/>
        <w:t>⡪</w:t>
      </w:r>
      <w:r>
        <w:rPr/>
        <w:t>恪迂䕕쉂由♉秃쉔⛂娸睪쉥㑔쉴뼵庘㡅㠫㨨㘹丶劻䁥䱡顇뭉娫㨯㗂㧍㑬塖硑㍎橡숥辣癫䑮绂偂</w:t>
      </w:r>
      <w:r>
        <w:rPr/>
        <w:t>⡈</w:t>
      </w:r>
      <w:r>
        <w:rPr/>
        <w:t>䉶猸畳乗焬</w:t>
      </w:r>
      <w:r>
        <w:rPr/>
        <w:t>⡶</w:t>
      </w:r>
      <w:r>
        <w:rPr/>
        <w:t>ꦡ</w:t>
      </w:r>
      <w:r>
        <w:rPr/>
        <w:t>뿂縬堶佹憿怱쉎愶䓂슿☣䖩䗂㈤쉂ㅸ촮癞㘭</w:t>
      </w:r>
      <w:r>
        <w:rPr/>
        <w:t>ⲣ</w:t>
      </w:r>
      <w:r>
        <w:rPr/>
        <w:t>汭犥砰皩奂쉗喏ㅲ⹶庵䄪㦵숦垬㜱坯御匱⍍ꏂ噍㭆⫂灐䬹灳矃␤㩍㭀⽺槂㝦顠䐬␺ꄯ쉋⭄偖⹭숰䅐껂兢⭓䁢顧潬⾱쉐敆噑ꅩ䐳뮵쉠䙐떩◂庮쉴⨺㢡䔥栣礴땟瞿쉹畾儦겱숨ꏂ놮숳㤪⧂擂㥦쉮渱⨻䉞쉂椯</w:t>
      </w:r>
      <w:r>
        <w:rPr/>
        <w:t>ꕹ</w:t>
      </w:r>
      <w:r>
        <w:rPr/>
        <w:t>兟輽伷辏䍧</w:t>
      </w:r>
      <w:r>
        <w:rPr/>
        <w:t>ⱊ</w:t>
      </w:r>
      <w:r>
        <w:rPr/>
        <w:t>溡䤴㊱婵失么⨳⭌슘ꄫ쉃긮넦䑇녫뽺墏剆堪쏂䮱嫂䀹⼺ㆩ僎䬪</w:t>
      </w:r>
      <w:r>
        <w:rPr/>
        <w:t>꧂ꥇ</w:t>
      </w:r>
      <w:r>
        <w:rPr/>
        <w:t>搫䍠㖥瘷捃</w:t>
      </w:r>
      <w:r>
        <w:rPr/>
        <w:t>Ⳃ</w:t>
      </w:r>
      <w:r>
        <w:rPr/>
        <w:t>㴷癱䎱⑱櫂ꅎ䬺</w:t>
      </w:r>
      <w:r>
        <w:rPr/>
        <w:t>ⵠ</w:t>
      </w:r>
      <w:r>
        <w:rPr/>
        <w:t>牮䳂걦曂晄⑙祱午㴸煊쉃䵰塞娲뿂㍴㕋넩</w:t>
      </w:r>
      <w:r>
        <w:rPr/>
        <w:t>꥟</w:t>
      </w:r>
      <w:r>
        <w:rPr/>
        <w:t>畦㍨쉴啬渱㒏ꅫ搯ꎩ步⥔䥚㬷唩</w:t>
      </w:r>
      <w:r>
        <w:rPr/>
        <w:t>ꖣ</w:t>
      </w:r>
      <w:r>
        <w:rPr/>
        <w:t>炡猱땧싂䉅䀣澬火楄⨻썋湃轭睊뽪믃繗䒱㵩〺湐슩┸숩㭕㭥쉚㗂眲中䵗䧍参杈奯忍갪숵⩩偌穾</w:t>
      </w:r>
      <w:r>
        <w:rPr/>
        <w:t>ꥅ</w:t>
      </w:r>
      <w:r>
        <w:rPr/>
        <w:t>⽔⍞呟䍔煾㋂牊䩀偅⌮䵔쉃쵯昸䬦輥╸썷婰楾㡑吹䩊Ⓜ䵂</w:t>
      </w:r>
      <w:r>
        <w:rPr/>
        <w:t>⠥</w:t>
      </w:r>
      <w:r>
        <w:rPr/>
        <w:t>䤶</w:t>
      </w:r>
      <w:r>
        <w:rPr/>
        <w:t>ⳍ</w:t>
      </w:r>
      <w:r>
        <w:rPr/>
        <w:t>㉾纻▩墮䂿䴶쉶䥫칯匩㨩奁</w:t>
      </w:r>
      <w:r>
        <w:rPr/>
        <w:t>ꕠ</w:t>
      </w:r>
      <w:r>
        <w:rPr/>
        <w:t>撩⌤䢣쉰⩉偕쉔獡숭竂攽さ䤦父曂姂恍繟쉈㠸⾮싍㡠⬷挹熬㈲㑚ㅃ┫ꇂ硈瑲轇瑐䎻갴깋潩</w:t>
      </w:r>
      <w:r>
        <w:rPr/>
        <w:t>ꕺ</w:t>
      </w:r>
      <w:r>
        <w:rPr/>
        <w:t>砹㇃䔪犣⹎</w:t>
      </w:r>
      <w:r>
        <w:rPr/>
        <w:t>ꕠ</w:t>
      </w:r>
      <w:r>
        <w:rPr/>
        <w:t>㛂獚祲쉖⭒</w:t>
      </w:r>
      <w:r>
        <w:rPr/>
        <w:t>⡘</w:t>
      </w:r>
      <w:r>
        <w:rPr/>
        <w:t>摠㩠栮땰晗朦䒬僂ꌊ</w:t>
      </w:r>
      <w:r>
        <w:rPr/>
        <w:t>ꕣ</w:t>
      </w:r>
      <w:r>
        <w:rPr/>
        <w:t>呄灩啑쉐ꅇ쉥祠</w:t>
      </w:r>
      <w:r>
        <w:rPr/>
        <w:t>⡅⩤</w:t>
      </w:r>
      <w:r>
        <w:rPr/>
        <w:t>㵞䨺⴯瘻坊灓쉾</w:t>
      </w:r>
      <w:r>
        <w:rPr/>
        <w:t>ꕪ⦿</w:t>
      </w:r>
      <w:r>
        <w:rPr/>
        <w:t>牾䖬쉚숭兢強⨰쵒冻䭷㩡楨瓂惂弩搦䓂쵗ꎬ挵坖긩㡑烂ꅴ幁⌸걖쉚杒栳䃃쉏橉ꍲ싂圶쵕助쉭獑潱猸煆捴</w:t>
      </w:r>
      <w:r>
        <w:rPr/>
        <w:t>ꔨ</w:t>
      </w:r>
      <w:r>
        <w:rPr/>
        <w:t>㜯슩┵쉇慐扃䖏枿ꅩ䢱땙⩙䐨內</w:t>
      </w:r>
      <w:r>
        <w:rPr/>
        <w:t>ⱱ</w:t>
      </w:r>
      <w:r>
        <w:rPr/>
        <w:t>쉺</w:t>
      </w:r>
      <w:r>
        <w:rPr/>
        <w:t>ꕱ</w:t>
      </w:r>
      <w:r>
        <w:rPr/>
        <w:t>㝺㶻敇뽹⫂刳䭡唰匸洽♾坐㗎</w:t>
      </w:r>
      <w:r>
        <w:rPr/>
        <w:t>ꤦ</w:t>
      </w:r>
      <w:r>
        <w:rPr/>
        <w:t>砰⥎ꄤ숵딱甩ぢ슮你䉸숷</w:t>
      </w:r>
      <w:r>
        <w:rPr/>
        <w:t>ꔺ</w:t>
      </w:r>
      <w:r>
        <w:rPr/>
        <w:t>쉤侥䁦瑹⻂喩榬彰繇⵴濂Ⓜ㥭眲☸杵㑢ォ뭾痂瓃뭒発嘥䅂⨥圻數剴桘䍣깭汱쉱䓂幉匥啰㑑嘹묦녚쉲</w:t>
      </w:r>
      <w:r>
        <w:rPr/>
        <w:t>Ⱞ</w:t>
      </w:r>
      <w:r>
        <w:rPr/>
        <w:t>꧂</w:t>
      </w:r>
      <w:r>
        <w:rPr/>
        <w:t>㵃쉘</w:t>
      </w:r>
      <w:r>
        <w:rPr/>
        <w:t>ꤰ</w:t>
      </w:r>
      <w:r>
        <w:rPr/>
        <w:t>䘯煰灱礫橏</w:t>
      </w:r>
      <w:r>
        <w:rPr/>
        <w:t>ꕀⓎ</w:t>
      </w:r>
      <w:r>
        <w:rPr/>
        <w:t>氰飂拂ㅟ噘縬慞䛂쉕⤬䁴轆칏漩땬깵꥞玥ꎬ䤳㑑║⫂刪ꥡꥮ䥬牡싂㣂</w:t>
      </w:r>
      <w:r>
        <w:rPr/>
        <w:t>ꥍ</w:t>
      </w:r>
      <w:r>
        <w:rPr/>
        <w:t>䤩쉾樳䯂灳㔴䘩䭞㉰</w:t>
      </w:r>
      <w:r>
        <w:rPr/>
        <w:t>ⱋ</w:t>
      </w:r>
      <w:r>
        <w:rPr/>
        <w:t>㥥偱欶䚻녨晤堳摪捯╾䷂곂쉯甴땪㥥毂碵妣琪⥶쉖쉕兢幣啉䋂䅏㎮썃ꥫ潩䣂参澩㑄瀣쉍橸</w:t>
      </w:r>
      <w:r>
        <w:rPr/>
        <w:t>ꤦ♒</w:t>
      </w:r>
      <w:r>
        <w:rPr/>
        <w:t>顯</w:t>
      </w:r>
      <w:r>
        <w:rPr/>
        <w:t>ⰵ</w:t>
      </w:r>
      <w:r>
        <w:rPr/>
        <w:t>䍊⥒恦摧庩汣湋썖⽁쉏숦㜤䍀牎歓숯㩡숽㘬䵫所淎杖亱⨷殿♗쉏呶쉀䤰樫䍺彄뽮䴭뽋㌣幠秂瓂㐶潓睫껂쌥┸捉劥砷ッ뿂䭊頰悩剹幤㬺券꥚慟⨣㩄彙㗂挦㭖⏂♫슮礶佋쵺㵸潔㴩䟂쉮䋂彂畋竂儭攩䩔ꅯ䫎묤暵䍖獾撵⩑䖥䐮犡敡浴</w:t>
      </w:r>
      <w:r>
        <w:rPr/>
        <w:t>꥟</w:t>
      </w:r>
      <w:r>
        <w:rPr/>
        <w:t>쉬쉆긬㇂䈺姂䏂ゥ儲䁢</w:t>
      </w:r>
      <w:r>
        <w:rPr/>
        <w:t>꧃</w:t>
      </w:r>
      <w:r>
        <w:rPr/>
        <w:t>奪ꥪ㪬䗂溬烂㏂⵴넽싂ꇍ숨乴偃ꌴ䛍숨乆╏깧䅗ㅑ㍗儷䂘夶暘䄯䅓顲숷眵䁞懂甫輤䅱㤫磎뽒䒻쉋䦻䊣쉏䦿幮湍摌츬쉑砵埍轳桨夨⪘⥟灒쉘ꍏ㌫쉓썅庣㍧㖣顰垘䴤┺繒䥚</w:t>
      </w:r>
      <w:r>
        <w:rPr/>
        <w:t>ꦣ</w:t>
      </w:r>
      <w:r>
        <w:rPr/>
        <w:t>熡攵䉓</w:t>
      </w:r>
      <w:r>
        <w:rPr/>
        <w:t>⡳</w:t>
      </w:r>
      <w:r>
        <w:rPr/>
        <w:t>䛍ꅃ☲썕䭯㉐숶晌뭸싂䩶⦣㝨뭧沣㴽♆썭歇盂溏塧䑖佂佉焥⑺㝟坠싂⦵쉨啌殘⛂뮘㜴⑔쉣⬻숻뽨</w:t>
      </w:r>
      <w:r>
        <w:rPr/>
        <w:t>ꕕ♌</w:t>
      </w:r>
      <w:r>
        <w:rPr/>
        <w:t>呂堫䀥⬵䁓ꄫ⎻殬㭸㴨䖻녥䡓洵顲轹䧂㥉</w:t>
      </w:r>
      <w:r>
        <w:rPr/>
        <w:t>ⱗ☤</w:t>
      </w:r>
      <w:r>
        <w:rPr/>
        <w:t>倥⚏畮촦搮⒣抣⭎乀瀣楱柎</w:t>
      </w:r>
      <w:r>
        <w:rPr/>
        <w:t>Ⰺ</w:t>
      </w:r>
      <w:r>
        <w:rPr/>
        <w:t>㏂幉䌽</w:t>
      </w:r>
      <w:r>
        <w:rPr/>
        <w:t>ꤪ</w:t>
      </w:r>
      <w:r>
        <w:rPr/>
        <w:t>去⻂怺쎥䲘췂䎘攽깍摬田촥空㌴瑏穚⼦췂ꅬ쉁栥傣恋祗⥩頩⍮긱䱁⨶</w:t>
      </w:r>
      <w:r>
        <w:rPr/>
        <w:t>ꦵ</w:t>
      </w:r>
      <w:r>
        <w:rPr/>
        <w:t>깯䧂껍墬゘獮㉹琶믂㏃숴䉩玮㉥䱪䡱厮ヂ㌸晚卆</w:t>
      </w:r>
      <w:r>
        <w:rPr/>
        <w:t>ⰵ⸱</w:t>
      </w:r>
      <w:r>
        <w:rPr/>
        <w:t>㑥䠮睢䉇⼵⬩</w:t>
      </w:r>
      <w:r>
        <w:rPr/>
        <w:t>ⵐ</w:t>
      </w:r>
      <w:r>
        <w:rPr/>
        <w:t>琮潆츣癘亩眮㐽쉩䂥灇Ⓜ</w:t>
      </w:r>
      <w:r>
        <w:rPr/>
        <w:t>⣂⩧⸺</w:t>
      </w:r>
      <w:r>
        <w:rPr/>
        <w:t>숯仍擂䁇⬪♹㴳㕁汨㗂녇㨣啦ㅔ晀⤬녮캩</w:t>
      </w:r>
      <w:r>
        <w:rPr/>
        <w:t>ꤩ</w:t>
      </w:r>
      <w:r>
        <w:rPr/>
        <w:t>ㅑ輻勂朦쉙㩠刪⥅</w:t>
      </w:r>
      <w:r>
        <w:rPr/>
        <w:t>ⱀ</w:t>
      </w:r>
      <w:r>
        <w:rPr/>
        <w:t>ꥶ滃쉓쉙䱶쉸츨微喱㥅촩填は唲ꆿ六䠽㚿뽃拂⥥䉄⴪晑硠</w:t>
      </w:r>
      <w:r>
        <w:rPr/>
        <w:t>⡫</w:t>
      </w:r>
      <w:r>
        <w:rPr/>
        <w:t>쉌灯急戮烂☪⸴╟</w:t>
      </w:r>
      <w:r>
        <w:rPr/>
        <w:t>ꤣ</w:t>
      </w:r>
      <w:r>
        <w:rPr/>
        <w:t>ㅃ敄</w:t>
      </w:r>
      <w:r>
        <w:rPr/>
        <w:t>ꥂ</w:t>
      </w:r>
      <w:r>
        <w:rPr/>
        <w:t>ⱖ</w:t>
      </w:r>
      <w:r>
        <w:rPr/>
        <w:t>扤犬瑍썶썎겣㒱뽚敎窿㉮斬主쉺䩹뽺춣䠭弪瀵숬剌報䲬</w:t>
      </w:r>
      <w:r>
        <w:rPr/>
        <w:t>ⴱ</w:t>
      </w:r>
      <w:r>
        <w:rPr/>
        <w:t>䑳塚</w:t>
      </w:r>
      <w:r>
        <w:rPr/>
        <w:t>⡲⹠</w:t>
      </w:r>
      <w:r>
        <w:rPr/>
        <w:t>勎汀前湤⪩</w:t>
      </w:r>
      <w:r>
        <w:rPr/>
        <w:t>ꤤ</w:t>
      </w:r>
      <w:r>
        <w:rPr/>
        <w:t>䥲⮏婇槎㎿숭건砷湁쉨뮮⑌쉲呄㜽慕⛎쉍㮱</w:t>
      </w:r>
      <w:r>
        <w:rPr/>
        <w:t>⣂</w:t>
      </w:r>
      <w:r>
        <w:rPr/>
        <w:t>䧂摍ꆏ땢光繋㍍圦稵疻䨮</w:t>
      </w:r>
      <w:r>
        <w:rPr/>
        <w:t>ꥇꦩ</w:t>
      </w:r>
      <w:r>
        <w:rPr/>
        <w:t>由⥺唤㤱顪⭳墻㋂味噄橗吶숦</w:t>
      </w:r>
      <w:r>
        <w:rPr/>
        <w:t>⡠</w:t>
      </w:r>
      <w:r>
        <w:rPr/>
        <w:t>묻⪩猽땵㡌盂썷愬捶摣䫂頭佢效氷佀녇䔷쉠⒏湵㑚爰⑞槍堨塕呴⍺噳八嘷</w:t>
      </w:r>
      <w:r>
        <w:rPr/>
        <w:t>ꦩ</w:t>
      </w:r>
      <w:r>
        <w:rPr/>
        <w:t>䅣긨䈻版㶩쵺㥣健⬵猹䪏쉯딯珂칥㡫侘公긪奚幮参</w:t>
      </w:r>
      <w:r>
        <w:rPr/>
        <w:t>⠮</w:t>
      </w:r>
      <w:r>
        <w:rPr/>
        <w:t>憏璱㞡姂싂殣顟剙攮纩쉂䩩潫뿂슬柂摮兵겵䐪浸穗䱧⍯쉊䰵掮슮ㅮ깰쉲</w:t>
      </w:r>
      <w:r>
        <w:rPr/>
        <w:t>ⱍ</w:t>
      </w:r>
      <w:r>
        <w:rPr/>
        <w:t>瀹偪⻎싂㠸䍍㩗꥞⼤슣썣迂</w:t>
      </w:r>
      <w:r>
        <w:rPr/>
        <w:t>⢵⥅</w:t>
      </w:r>
      <w:r>
        <w:rPr/>
        <w:t>ㅤ迍싂勂汕䣂쉃쉌䠨</w:t>
      </w:r>
      <w:r>
        <w:rPr/>
        <w:t>ⱖ</w:t>
      </w:r>
      <w:r>
        <w:rPr/>
        <w:t>㘸㩋卹䳂슻㥅垿䥢㑆싂㵁숱擂⍂别츦㚮祹䠣汵〫䨲濍皘䨳湅⦣ㅐ時⥭癣䒮쉳瞮㣂쉎䩎</w:t>
      </w:r>
      <w:r>
        <w:rPr/>
        <w:t>ꤹ</w:t>
      </w:r>
      <w:r>
        <w:rPr/>
        <w:t>쉓␪⵭䅎</w:t>
      </w:r>
      <w:r>
        <w:rPr/>
        <w:t>⠰</w:t>
      </w:r>
      <w:r>
        <w:rPr/>
        <w:t>犩쉏剔쉁皬싂쌻䱾埂彰慅㴷䐩礦⩠獘刬䑌땴轒쉆싂こ뭭轍捘</w:t>
      </w:r>
      <w:r>
        <w:rPr/>
        <w:t>⣂</w:t>
      </w:r>
      <w:r>
        <w:rPr/>
        <w:t>㨻ꌵ쉰</w:t>
      </w:r>
      <w:r>
        <w:rPr/>
        <w:t>ꕤ</w:t>
      </w:r>
      <w:r>
        <w:rPr/>
        <w:t>싂놡〳匯䭴睥橢欵祅</w:t>
      </w:r>
      <w:r>
        <w:rPr/>
        <w:t>ⲩ</w:t>
      </w:r>
      <w:r>
        <w:rPr/>
        <w:t>깄슻⤷䩠䭌伨充旂ꅭ挰穚ꥩ㘭묷ꍥ瘤䍐瘣⸩湯㑗㋂㑲挦榮幺娴ꍇ쉨杯匬䥳伪쉣㊩汕咩痃⭇畎⩔ㆱ天懂㫂䆡ㄪ䙑汍䈱쉐㞿⭐슿㖩颮</w:t>
      </w:r>
      <w:r>
        <w:rPr/>
        <w:t>Ⲭ</w:t>
      </w:r>
      <w:r>
        <w:rPr/>
        <w:t>严匽㢣뽓散噐싂狂捳쉅㙸䙲䠫氱ꍔ숽䗂弳⑒湾卭㷂쉃䩇婾㠷働温㤶顲上繦窱땏枻䥒劘㭘䍣걘쉕⨸柂䚣奋␲䙔画䤴湹䊣㪥癐⩸딪䓂⥎Ⓜㅇ╞熩㩙㩵喡䀯坔</w:t>
      </w:r>
      <w:r>
        <w:rPr/>
        <w:t>ꕆ</w:t>
      </w:r>
      <w:r>
        <w:rPr/>
        <w:t>瀴꺮ꥳꆱ䑌⭡潭⩞塥媮㥱㡠㧂⾱啡갥㉺껍䡫縺⬫氭䙒汵硕輮坩汔睲썚♐㟂礬捃</w:t>
      </w:r>
      <w:r>
        <w:rPr/>
        <w:t>⠹</w:t>
      </w:r>
      <w:r>
        <w:rPr/>
        <w:t>ꅪ瓂猣슘녞悵⧂䅠쉊畅ㆡ슱噆㑹どㆬ⬷䍓呂晫卨奆淂乏ꄩꄣ</w:t>
      </w:r>
      <w:r>
        <w:rPr/>
        <w:t>ꦱ</w:t>
      </w:r>
      <w:r>
        <w:rPr/>
        <w:t>揂</w:t>
      </w:r>
      <w:r>
        <w:rPr/>
        <w:t>ꤨ</w:t>
      </w:r>
      <w:r>
        <w:rPr/>
        <w:t>佁쉢쉠䔷⾥䊵瀺䡈䙑䙠䕉믂顈쉪</w:t>
      </w:r>
      <w:r>
        <w:rPr/>
        <w:t>ꤵ♐</w:t>
      </w:r>
      <w:r>
        <w:rPr/>
        <w:t>湠磂⿎〉넸㍓숮乫溻</w:t>
      </w:r>
      <w:r>
        <w:rPr/>
        <w:t>ⵙ╲</w:t>
      </w:r>
      <w:r>
        <w:rPr/>
        <w:t>㖡瘹⨦扖⌰彞䵩呱悩숳싂捩슻橎癹婸绂區쉊序污</w:t>
      </w:r>
      <w:r>
        <w:rPr/>
        <w:t>⣂⩧</w:t>
      </w:r>
      <w:r>
        <w:rPr/>
        <w:t>禮桨</w:t>
      </w:r>
      <w:r>
        <w:rPr/>
        <w:t>⢵</w:t>
      </w:r>
      <w:r>
        <w:rPr/>
        <w:t>幮묦㉖昲关竂犱녗슱タ䗂扪䅧㌮楡쵟㘦纻䑡毂晵瞮⹟숶⹋</w:t>
      </w:r>
      <w:r>
        <w:rPr/>
        <w:t>ⷂ</w:t>
      </w:r>
      <w:r>
        <w:rPr/>
        <w:t>碣灪⤸䍒뭯洳婌楰䭥轅</w:t>
      </w:r>
      <w:r>
        <w:rPr/>
        <w:t>ⷂ</w:t>
      </w:r>
      <w:r>
        <w:rPr/>
        <w:t>㛎㦘丸쉊</w:t>
      </w:r>
      <w:r>
        <w:rPr/>
        <w:t>⡵</w:t>
      </w:r>
      <w:r>
        <w:rPr/>
        <w:t>玩⨪ꅷㅀ稰쉉恺扁痎卓ㅨ㍡䖡硬쉥噉桃㉯牖</w:t>
      </w:r>
      <w:r>
        <w:rPr/>
        <w:t>ⱒ</w:t>
      </w:r>
      <w:r>
        <w:rPr/>
        <w:t>牣橰稤숩쉺숹ꄪ⍸䙘⻂싂癊⿂숩湄췂楧</w:t>
      </w:r>
      <w:r>
        <w:rPr/>
        <w:t>ⲩ</w:t>
      </w:r>
      <w:r>
        <w:rPr/>
        <w:t>䍘囍眦䭢は祢슿癬㠷▻着䯂珂祐뇂煰楴幸쉑㥁䌨⑀㦱</w:t>
      </w:r>
      <w:r>
        <w:rPr/>
        <w:t>ꤷ⤲</w:t>
      </w:r>
      <w:r>
        <w:rPr/>
        <w:t>彔ꥣ⽺彇恈瞏쉍迂깅㡷甪稳㘦㴨</w:t>
      </w:r>
      <w:r>
        <w:rPr/>
        <w:t>ꗂ</w:t>
      </w:r>
      <w:r>
        <w:rPr/>
        <w:t>숷㎥塆桳桱뽚╹睇숩捃淂뼺娻疻梱ꅒ㭚棎㬣恪卒挲煏숣</w:t>
      </w:r>
      <w:r>
        <w:rPr/>
        <w:t>ⱪ</w:t>
      </w:r>
      <w:r>
        <w:rPr/>
        <w:t>㑲䃍瑢䉹䱉敍椮㭑顄睐堣ㅦ⽉捆杰䪣瀸坋睎瞵㕙딵皻ꄰ꥙䬵㜮</w:t>
      </w:r>
      <w:r>
        <w:rPr/>
        <w:t>꧂</w:t>
      </w:r>
      <w:r>
        <w:rPr/>
        <w:t>昪뭥ヂ㵒걣顗憬숪䩞癚漹儤塶썪欸㭐뭟䵤땕徱䕇⍹갺〰╦昺쉦妡李汳轵喩乗싂溻⵩响㯂ㅞ</w:t>
      </w:r>
      <w:r>
        <w:rPr/>
        <w:t>⣂</w:t>
      </w:r>
      <w:r>
        <w:rPr/>
        <w:t>〳◃㭸䟎协幾䇂䵍喵촱⩨␷泂䢮杉煠砲ꅦ从숭䁸飂智㭀禥⍒歰㈱㊘汫㘩瑙娯䓂</w:t>
      </w:r>
      <w:r>
        <w:rPr/>
        <w:t>Ⳃ</w:t>
      </w:r>
      <w:r>
        <w:rPr/>
        <w:t>㵮䆩啈ꅰ妏</w:t>
      </w:r>
      <w:r>
        <w:rPr/>
        <w:t>ⱍ⹁</w:t>
      </w:r>
      <w:r>
        <w:rPr/>
        <w:t>区┲㇂㴶䉥㨬</w:t>
      </w:r>
      <w:r>
        <w:rPr/>
        <w:t>ꤪ</w:t>
      </w:r>
      <w:r>
        <w:rPr/>
        <w:t>撱噃㥊</w:t>
      </w:r>
      <w:r>
        <w:rPr/>
        <w:t>ꔪ</w:t>
      </w:r>
      <w:r>
        <w:rPr/>
        <w:t>䏃䟎捩牕啔㉭건仂㩷㩡惂⍅숳⽭摠싍励땫⿎䰺䱴桶獞</w:t>
      </w:r>
      <w:r>
        <w:rPr/>
        <w:t>ꤶ</w:t>
      </w:r>
      <w:r>
        <w:rPr/>
        <w:t>歐挳⹋塁㉎敌撥硩슬⥾㩷⥵촹╰䵯垘</w:t>
      </w:r>
      <w:r>
        <w:rPr/>
        <w:t>⠲</w:t>
      </w:r>
      <w:r>
        <w:rPr/>
        <w:t>㚣皡撩煏</w:t>
      </w:r>
      <w:r>
        <w:rPr/>
        <w:t>⣍</w:t>
      </w:r>
      <w:r>
        <w:rPr/>
        <w:t>㊏⬸慠쉳歨䕸䜬㍈걾煪</w:t>
      </w:r>
      <w:r>
        <w:rPr/>
        <w:t>ꤽ⸪</w:t>
      </w:r>
      <w:r>
        <w:rPr/>
        <w:t>婌潙䜪㩫쉭⑹㤩⍊쉳╡</w:t>
      </w:r>
      <w:r>
        <w:rPr/>
        <w:t>ꔽ</w:t>
      </w:r>
      <w:r>
        <w:rPr/>
        <w:t>걆欱䓂敎숴슿㗂䵭嘴妮撻</w:t>
      </w:r>
      <w:r>
        <w:rPr/>
        <w:t>ⷂ</w:t>
      </w:r>
      <w:r>
        <w:rPr/>
        <w:t>塚䢵洷숣⚩䲵摅쉔땀輶癕㔊穙慙所煎扈뼥欫犩伯쉡澩䊩ꌸㅱ媣␦♥睸殥乃║䜪乹䲣乩囃⾮싂ꥢ婟㡅쉩쎣쉳欸卂슱劻ꥸ礫</w:t>
      </w:r>
      <w:r>
        <w:rPr/>
        <w:t>ꕌ</w:t>
      </w:r>
      <w:r>
        <w:rPr/>
        <w:t>ꅆ奬噥䋂绂䐬</w:t>
      </w:r>
      <w:r>
        <w:rPr/>
        <w:t>ⲡ</w:t>
      </w:r>
      <w:r>
        <w:rPr/>
        <w:t>䛎癦样⹕㝤쉮樮砬</w:t>
      </w:r>
      <w:r>
        <w:rPr/>
        <w:t>⣂</w:t>
      </w:r>
      <w:r>
        <w:rPr/>
        <w:t>栴㏂쉐㕸捳䜤偞伴顱㴵桳潎硃</w:t>
      </w:r>
      <w:r>
        <w:rPr/>
        <w:t>ⱹ</w:t>
      </w:r>
      <w:r>
        <w:rPr/>
        <w:t>㥯땁╅㤽䚩쉃愷츥⩠妻盂㉭毂瞱㭩쉚漣彟䡞싂疬ꅲ橡⥚毂갲櫂♄겣在暣䔷呂슡숴뗂輸憩␽噶墩</w:t>
      </w:r>
      <w:r>
        <w:rPr/>
        <w:t>⠻</w:t>
      </w:r>
      <w:r>
        <w:rPr/>
        <w:t>㨸䝾쉃磎䌯沘칄买戲䙋䰴扟揃㝟渰뽴獴䵁䵂柂睫㙧で顤┫獊椱呈畎朷숶瑣싃묲䋍슬唽╓䑵⨳㵥ꍺ㭉숹畑刷⵫䑰쌺ꥭ⭒㕷伽㥬㪡䢮싂忂炻穇急犵ꍑ䁀习䀤ꄦ䕃摭䨸在娦勃湱参숨긥⴫迂쉟촻挭焪숥⭀⴮慩斮摂⸩䕧㊡儱祑刣⍶呎晙</w:t>
      </w:r>
      <w:r>
        <w:rPr/>
        <w:t>Ⱨ</w:t>
      </w:r>
      <w:r>
        <w:rPr/>
        <w:t>걈廂슮噀␫㛂</w:t>
      </w:r>
      <w:r>
        <w:rPr/>
        <w:t>ⰵ</w:t>
      </w:r>
      <w:r>
        <w:rPr/>
        <w:t>撥兞㍬</w:t>
      </w:r>
      <w:r>
        <w:rPr/>
        <w:t>ⱚ⨶⩣␨</w:t>
      </w:r>
      <w:r>
        <w:rPr/>
        <w:t>䀱㵚潚案㡰剞歋珃</w:t>
      </w:r>
      <w:r>
        <w:rPr/>
        <w:t>꧂</w:t>
      </w:r>
      <w:r>
        <w:rPr/>
        <w:t>昺着佟晶䗂杖愸䫂쵔䩪甥쉧楨捳㢻ぴ朸⩙佒㡭縣</w:t>
      </w:r>
      <w:r>
        <w:rPr/>
        <w:t>ꕾ</w:t>
      </w:r>
      <w:r>
        <w:rPr/>
        <w:t>䙵啧噵뭬⹋渵呎彗캮싂숭睉┭癬牥數ꌰヂ圪垘┳顴橶㐱煫嘰䥫꺿串畑轷潞轃⑃枵漤䥯⼷㑶⬦츰쉥ネ䅠毂ꍢ渳焤㌩倦⯂䛂〳檏䁘晲썠</w:t>
      </w:r>
      <w:r>
        <w:rPr/>
        <w:t>꥓</w:t>
      </w:r>
      <w:r>
        <w:rPr/>
        <w:t>쉧繠䀣칲숷싂䛍抮넽㉏佲䰴䫂偌婵⌹</w:t>
      </w:r>
      <w:r>
        <w:rPr/>
        <w:t>ꕠ</w:t>
      </w:r>
      <w:r>
        <w:rPr/>
        <w:t>煭녺걩穫刯╅䭂欦㤴痂住⾬쉶圵牰ꅎ浉⭣丸㑞䉁瑞⬽心쉑䁟樵</w:t>
      </w:r>
      <w:r>
        <w:rPr/>
        <w:t>ꤥ</w:t>
      </w:r>
      <w:r>
        <w:rPr/>
        <w:t>啞廂橭牐渷煫쉍</w:t>
      </w:r>
      <w:r>
        <w:rPr/>
        <w:t>ꔨ</w:t>
      </w:r>
      <w:r>
        <w:rPr/>
        <w:t>么㍟䉆瀯⭾⯂쉕睥䢩뿂个⍡쉌ꌲ㠺쵞倫牆硚㨪⚬䌪㐦㝶潔樶䕓㟂漹娪抻╱坭爭录埃硐㙌䩉扩樽㕯뽲쎬⨹奆껂㌻瓍怫捧뽸쉾䥠㷂겿灥洭甪⭣慸樱슬瘱塍磂壂⤻泎</w:t>
      </w:r>
      <w:r>
        <w:rPr/>
        <w:t>⡺</w:t>
      </w:r>
      <w:r>
        <w:rPr/>
        <w:t>䴲</w:t>
      </w:r>
      <w:r>
        <w:rPr/>
        <w:t>⡥</w:t>
      </w:r>
      <w:r>
        <w:rPr/>
        <w:t>ꗂ</w:t>
      </w:r>
      <w:r>
        <w:rPr/>
        <w:t>數䖡㈹</w:t>
      </w:r>
      <w:r>
        <w:rPr/>
        <w:t>ꕋ</w:t>
      </w:r>
      <w:r>
        <w:rPr/>
        <w:t>偐䆮⦵梮䂘滂㩩㦿㫍깖椯顤攪</w:t>
      </w:r>
      <w:r>
        <w:rPr/>
        <w:t>⡺⥖</w:t>
      </w:r>
      <w:r>
        <w:rPr/>
        <w:t>頤䂮祲쉟輱浡畫㕵礬恠扏┭朮쵂䠶弨典䭯沘뽾轐㯂猥䬪矂⨭</w:t>
      </w:r>
      <w:r>
        <w:rPr/>
        <w:t>ꥊ</w:t>
      </w:r>
      <w:r>
        <w:rPr/>
        <w:t>㕦挬쉮㔹桪批幬䘰欯唷䨪獬</w:t>
      </w:r>
      <w:r>
        <w:rPr/>
        <w:t>Ⱝ</w:t>
      </w:r>
      <w:r>
        <w:rPr/>
        <w:t>㓂漳副춥䛂⹓슏㕒䮩뽏땅䐊쉣匨쉔㝖繶滂潗ㄪ쉩쉏┰涩䌩갲彘係桳</w:t>
      </w:r>
      <w:r>
        <w:rPr/>
        <w:t>ⷂ</w:t>
      </w:r>
      <w:r>
        <w:rPr/>
        <w:t>㙷痍灌磃炥縵☷匦</w:t>
      </w:r>
      <w:r>
        <w:rPr/>
        <w:t>ꖏ</w:t>
      </w:r>
      <w:r>
        <w:rPr/>
        <w:t>晸䨤犥禣洷ふ攴⬷䍙쉯攨녂㕙煈䋂䵡穗</w:t>
      </w:r>
      <w:r>
        <w:rPr/>
        <w:t>⡴</w:t>
      </w:r>
      <w:r>
        <w:rPr/>
        <w:t>ㅂ䖣噓慏䄭⍙숳䭖天╟奥␫㨶숻싃ꄬ㑲淎⹗橀▿戺걄匭咣槂抿倯쉾噎䬥䛍춘떩</w:t>
      </w:r>
      <w:r>
        <w:rPr/>
        <w:t>ꥉ╆</w:t>
      </w:r>
      <w:r>
        <w:rPr/>
        <w:t>穱嫃卟泂숪䒘뼪걘䨺䥣轭氥⥊歐㉄䅱焽女潓⦻塰⬦䭣掩</w:t>
      </w:r>
      <w:r>
        <w:rPr/>
        <w:t>꧂</w:t>
      </w:r>
      <w:r>
        <w:rPr/>
        <w:t>癨슘䁘⯂⸵猬ꍠ噭䋎敏⛂䢮ꅮ슡䭹慙䞬䵋걟숨扖</w:t>
      </w:r>
      <w:r>
        <w:rPr/>
        <w:t>⡢ⴭ</w:t>
      </w:r>
      <w:r>
        <w:rPr/>
        <w:t>着䀫暡䬺</w:t>
      </w:r>
      <w:r>
        <w:rPr/>
        <w:t>⡢</w:t>
      </w:r>
      <w:r>
        <w:rPr/>
        <w:t>슩◂䵩憩㏂촮㕔⫂欲卵湺⨶娵污㩢</w:t>
      </w:r>
      <w:r>
        <w:rPr/>
        <w:t>⠤</w:t>
      </w:r>
      <w:r>
        <w:rPr/>
        <w:t>䫍湂桮剉뭣癶㉘噈ㄻ</w:t>
      </w:r>
      <w:r>
        <w:rPr/>
        <w:t>⡍</w:t>
      </w:r>
      <w:r>
        <w:rPr/>
        <w:t>塂摲</w:t>
      </w:r>
      <w:r>
        <w:rPr/>
        <w:t>ꤰ</w:t>
      </w:r>
      <w:r>
        <w:rPr/>
        <w:t>惃俎췂쉣녣睵쉷栫牘䵫癰癎⍫唥</w:t>
      </w:r>
      <w:r>
        <w:rPr/>
        <w:t>Ⳃ</w:t>
      </w:r>
      <w:r>
        <w:rPr/>
        <w:t>づ剉照췂싃渻汢⨸쉕Ⓜ䉑搶♈咱⨦㝟ꥪ</w:t>
      </w:r>
      <w:r>
        <w:rPr/>
        <w:t>ꕋⵑ</w:t>
      </w:r>
      <w:r>
        <w:rPr/>
        <w:t>珂偦晚灣㐺ㅒ䥒墘嘩㒘唽㉈瘩㝳澘捭ꎬ婊숶䁯䊵</w:t>
      </w:r>
      <w:r>
        <w:rPr/>
        <w:t>ꕺ</w:t>
      </w:r>
      <w:r>
        <w:rPr/>
        <w:t>䁟〤</w:t>
      </w:r>
      <w:r>
        <w:rPr/>
        <w:t>ⴻ</w:t>
      </w:r>
      <w:r>
        <w:rPr/>
        <w:t>畖쉀䣂䁖뼷风伫橁䋂싂墏ヂ</w:t>
      </w:r>
      <w:r>
        <w:rPr/>
        <w:t>ꤽ</w:t>
      </w:r>
      <w:r>
        <w:rPr/>
        <w:t>㵍轔깆㥄䕑烂忂繘⻂㛂咮㐩䶿</w:t>
      </w:r>
      <w:r>
        <w:rPr/>
        <w:t>ⱗ</w:t>
      </w:r>
      <w:r>
        <w:rPr/>
        <w:t>㋂䈴䆣憡ꅫ㑤敍幔땯瑞㭀䓂슬橏捰</w:t>
      </w:r>
      <w:r>
        <w:rPr/>
        <w:t>ⳍ◂</w:t>
      </w:r>
      <w:r>
        <w:rPr/>
        <w:t>㤤戥쉉깥䁡瓂㕯渳䱋䃂稶뭰䩫禣抮楉㈨䩢杭놿쏂싂乭ㄣ㇂⬰䭗ꅺ쉘걢䮿婓䩯櫂䍌쉠싂轡䡧䕳瘦厡◂䱏呣䀤㕑柂</w:t>
      </w:r>
      <w:r>
        <w:rPr/>
        <w:t>⠹</w:t>
      </w:r>
      <w:r>
        <w:rPr/>
        <w:t>ㅳ쉲䳂姂뭆奄㜬㤣匷潵㭳瀲啷㉴䇂숫硳걾♤䧂卫䯂</w:t>
      </w:r>
      <w:r>
        <w:rPr/>
        <w:t>ꤻ</w:t>
      </w:r>
      <w:r>
        <w:rPr/>
        <w:t>⡧</w:t>
      </w:r>
      <w:r>
        <w:rPr/>
        <w:t>晇懂徬癥⑂戹츴䝊㡩쉘䨳昲䩲戸㍕싂⍫慲</w:t>
      </w:r>
      <w:r>
        <w:rPr/>
        <w:t>ⱨ</w:t>
      </w:r>
      <w:r>
        <w:rPr/>
        <w:t>ꍙ쉑兰庩愷礸拂疡武쉄竂䅌䨦拎</w:t>
      </w:r>
      <w:r>
        <w:rPr/>
        <w:t>ꕍ</w:t>
      </w:r>
      <w:r>
        <w:rPr/>
        <w:t>摤䅋숳疩㑔灬湟썵椣䊏瑭牠汶枘㨪쵘福䁮䱵〽⼯猱獺瑶摶㑀⽓摩㵍楓</w:t>
      </w:r>
      <w:r>
        <w:rPr/>
        <w:t>⣂</w:t>
      </w:r>
      <w:r>
        <w:rPr/>
        <w:t>㋂坤瘮氭⩍婗䐬㥣뽗扭㠺슩놘⭸䥨䘮</w:t>
      </w:r>
      <w:r>
        <w:rPr/>
        <w:t>ꦮ</w:t>
      </w:r>
      <w:r>
        <w:rPr/>
        <w:t>儬啒䷂䐶澣⽑焨깨숭匷㜷晪쉘桦슻㍭勂㙫硪㬷쉚堪㈮圩♷哃䙧䑺忂캩⽰䵒徱弥㜨쵎潗犬䑴ㅺ煘䮘䓂浀㬦瑚挩㌰煲㊏婳杗漷넱갪䡆뾡挹㉙䌺具ꄸ瓂⾥⭄⽁䥷깄䅒楩䱾쉗ꥠ殥佀奷슘偵洩넭슩쉥충慅敌㥾硂慳澬㈸漊形칵䙃樹싂⭳弰䁑わ</w:t>
      </w:r>
      <w:r>
        <w:rPr/>
        <w:t>ꦩ</w:t>
      </w:r>
      <w:r>
        <w:rPr/>
        <w:t>櫂숦頣渹ꅤ䩯㏂쉖⹕獌皱䅆晄洹╄녶䳂⍀䥞瀳啃䱶晩⽘</w:t>
      </w:r>
      <w:r>
        <w:rPr/>
        <w:t>⡂</w:t>
      </w:r>
      <w:r>
        <w:rPr/>
        <w:t>檵坯䁥牯껂瑏刲窩䄤䜪囂祰㉳䒩⽷伤</w:t>
      </w:r>
      <w:r>
        <w:rPr/>
        <w:t>Ⳃ</w:t>
      </w:r>
      <w:r>
        <w:rPr/>
        <w:t>䤻畦歺纣撩䬸걌拂땍</w:t>
      </w:r>
      <w:r>
        <w:rPr/>
        <w:t>Ⱞ</w:t>
      </w:r>
      <w:r>
        <w:rPr/>
        <w:t>싂纻㬭⽶쉖炱⍑깁䙬彄盎춏넽쉕彌恆㋂䉰걵摆樯</w:t>
      </w:r>
      <w:r>
        <w:rPr/>
        <w:t>꧂</w:t>
      </w:r>
      <w:r>
        <w:rPr/>
        <w:t>䃍㬵䔩兹㟍쵇剕</w:t>
      </w:r>
      <w:r>
        <w:rPr/>
        <w:t>ⰲ</w:t>
      </w:r>
      <w:r>
        <w:rPr/>
        <w:t>体刭勂╙呱乧䁾䵇⸺㵂ꆬ⥢䭤㎻慍╂㉨⫎쉺쉡㚮䪻䡲</w:t>
      </w:r>
      <w:r>
        <w:rPr/>
        <w:t>꧂</w:t>
      </w:r>
      <w:r>
        <w:rPr/>
        <w:t>ꥳ긽⫃別啧䖵义⺻㝍㘮淂</w:t>
      </w:r>
      <w:r>
        <w:rPr/>
        <w:t>ⱆ</w:t>
      </w:r>
      <w:r>
        <w:rPr/>
        <w:t>暡ꅐ㪩汅つ幇睞婪㥾婺何扑㶡夵痂</w:t>
      </w:r>
      <w:r>
        <w:rPr/>
        <w:t>ꔪ</w:t>
      </w:r>
      <w:r>
        <w:rPr/>
        <w:t>䡆曂煎烂常㝞䌬䵎硈桤札쉖痎梵兎磂捾煞</w:t>
      </w:r>
      <w:r>
        <w:rPr/>
        <w:t>⡵</w:t>
      </w:r>
      <w:r>
        <w:rPr/>
        <w:t>敗湟楎塡獹걀䀰瑭沩颡潢㭱⩊汓</w:t>
      </w:r>
      <w:r>
        <w:rPr/>
        <w:t>ⵕ</w:t>
      </w:r>
      <w:r>
        <w:rPr/>
        <w:t>슏晊橬奕敄䡨</w:t>
      </w:r>
      <w:r>
        <w:rPr/>
        <w:t>ꕯ⹉</w:t>
      </w:r>
      <w:r>
        <w:rPr/>
        <w:t>娶兟昷뭃⿂䄣㧂桡懂뽤쉚吪究싃䙞䙡迂幞㢿㍞櫂垿吥灰繌⩓뼨⍁숲瑐癎攳敬⭾뾘帽瘫亱常쵠䝺䕯拂䔣㊏楒䱕瘯偦㔷碻쵁⵨촫剮帽摒㦣䉂游彔⭀桠憿␺떩</w:t>
      </w:r>
      <w:r>
        <w:rPr/>
        <w:t>ⴲ♱</w:t>
      </w:r>
      <w:r>
        <w:rPr/>
        <w:t>쎥浺숤㠪슩ㄪ汤轐쉙ꄱꄦ劻䜩䖡䙦⤮㫃彑</w:t>
      </w:r>
      <w:r>
        <w:rPr/>
        <w:t>⡮</w:t>
      </w:r>
      <w:r>
        <w:rPr/>
        <w:t>匨㝷㡯슡䔺䩀示䥥倴湮⥇䍉辘쏂⨥滂噥䉩沵卐畒倪㝸朳⯂刣弯䜮帺拍䙀쉂⩤⑳洶ㅾ买兏㉚䭏核숣⒱ㅵ弤⹴䩈⍈呒숳ꅤ㧂揎깮싃ꥨ爱坶숲畤毂愲㝷獔㍊畞绂♄偃䙔썭썔㷂辮녒쉊飂坅瑕쉄쉷</w:t>
      </w:r>
      <w:r>
        <w:rPr/>
        <w:t>꧍</w:t>
      </w:r>
      <w:r>
        <w:rPr/>
        <w:t>穴⩆捂쉁䃂捺⩸㖬걶숥⬦慮쉕㪩㬫〮</w:t>
      </w:r>
      <w:r>
        <w:rPr/>
        <w:t>Ⳃ</w:t>
      </w:r>
      <w:r>
        <w:rPr/>
        <w:t>㩷쉠뽮掻儺㩆⽣縤침䍃ꇂ潊䅉獺깢ㅓ䵅⭅ꍲ䥣杧祺彾卾怯숥摂숺䝧䡆䃃숬⌨縲瑁쉍䊏⥦땦桯硕户䥸扌쉀ぷ瑑皵뭢쉌囍幭䙑禣䴮䠣㞵╅</w:t>
      </w:r>
      <w:r>
        <w:rPr/>
        <w:t>⣎</w:t>
      </w:r>
      <w:r>
        <w:rPr/>
        <w:t>뽨歌撘扶殣䄪싂쉓畂幥녅晌㩒♊㞿煘卾痂䝶橲㑙⧂䭴䭊쉊爹潴슣♃녀㥆么摩浪㋂䕲娦潐⫂</w:t>
      </w:r>
      <w:r>
        <w:rPr/>
        <w:t>⠹┨</w:t>
      </w:r>
      <w:r>
        <w:rPr/>
        <w:t>ꌶꅕ䒬睒쉦㊩桚뽏塅凂㎡</w:t>
      </w:r>
      <w:r>
        <w:rPr/>
        <w:t>꧍⨭</w:t>
      </w:r>
      <w:r>
        <w:rPr/>
        <w:t>㕠╕洪뭏쉢쉄兩</w:t>
      </w:r>
      <w:r>
        <w:rPr/>
        <w:t>ꕎ</w:t>
      </w:r>
      <w:r>
        <w:rPr/>
        <w:t>奊瀷页杞捚뭚晀숹县丶乪䆥</w:t>
      </w:r>
      <w:r>
        <w:rPr/>
        <w:t>ⲩ</w:t>
      </w:r>
      <w:r>
        <w:rPr/>
        <w:t>睾▩柂埂⌣뼊涏땮숷쉏幯갵숵䅮杍⭈刬ꍎꅑ떏</w:t>
      </w:r>
      <w:r>
        <w:rPr/>
        <w:t>ⱥ</w:t>
      </w:r>
      <w:r>
        <w:rPr/>
        <w:t>啡䄲쉇</w:t>
      </w:r>
      <w:r>
        <w:rPr/>
        <w:t>ꔰ</w:t>
      </w:r>
      <w:r>
        <w:rPr/>
        <w:t>䉄⼷ꆻ娪番剗癰睦偋祓䝠넩숵쵖⼷쉷垩䔹㬭㭸⨷䵷숤歁㜳㵧⸪ꅳ숳戵婴썲⍳㝘䈶쵡摷㜬⩱佨辏㪿</w:t>
      </w:r>
      <w:r>
        <w:rPr/>
        <w:t>ꕔ</w:t>
      </w:r>
      <w:r>
        <w:rPr/>
        <w:t>稱䀭</w:t>
      </w:r>
      <w:r>
        <w:rPr/>
        <w:t>ⱥ⥠</w:t>
      </w:r>
      <w:r>
        <w:rPr/>
        <w:t>晕썏織嘫曂䙖矂睘僂</w:t>
      </w:r>
      <w:r>
        <w:rPr/>
        <w:t>⢱</w:t>
      </w:r>
      <w:r>
        <w:rPr/>
        <w:t>㵪婚䅱싂咣噥啍쵾䭧硴䦩뗂슣噋숬녆獑渪眽㑏佰愺䐸㎵楉捭刪氰偵乡䝳係卓⍄年숱㭁♐瀴칯⹱弪⶿歏䮣♭坄쵺걂猴灞慳癍樹싂顏捡嫂싂쉭柂坖쉾촳ꥰ䱌䴻䥉毂䩧㝚さ녠睥祉⦩剖䈪싂㷂珎</w:t>
      </w:r>
      <w:r>
        <w:rPr/>
        <w:t>ⴤ</w:t>
      </w:r>
      <w:r>
        <w:rPr/>
        <w:t>湏▘㤹써㫂</w:t>
      </w:r>
      <w:r>
        <w:rPr/>
        <w:t>ꤥ</w:t>
      </w:r>
      <w:r>
        <w:rPr/>
        <w:t>䥥卧穋䮡쉐쉎愴⥀卪㛂␪嗎壎刳䄪纥㕕縵䂻쉪轖㍮伻걵䌨</w:t>
      </w:r>
      <w:r>
        <w:rPr/>
        <w:t>ꕖ⩳</w:t>
      </w:r>
      <w:r>
        <w:rPr/>
        <w:t>圪㬬咡幵截嚻墱娤歔归畤뭺牦祠懂숴䒥係婦猤牴㉄杔䡍䔥坪㣂䅰䣂繊穔뼶䠥繚넪깫숴㘳ꌣ役亩硍싂䴶䌸タ㘻熱⨤䝎뼸䙰祙</w:t>
      </w:r>
      <w:r>
        <w:rPr/>
        <w:t>ꕈ</w:t>
      </w:r>
      <w:r>
        <w:rPr/>
        <w:t>磂⪘福칰磂斘㕢㉤㠤书䥧쵾㕤⥄쵮婄娱祤㡍</w:t>
      </w:r>
      <w:r>
        <w:rPr/>
        <w:t>ꤶ</w:t>
      </w:r>
      <w:r>
        <w:rPr/>
        <w:t>摵䢩噬䆩兯䣂嘥Ⓜ瞱璿쌲㙒</w:t>
      </w:r>
      <w:r>
        <w:rPr/>
        <w:t>ⵑ</w:t>
      </w:r>
      <w:r>
        <w:rPr/>
        <w:t>䥚☭싂㭋쉔汋渪歯ꅄ碩敓숽影⬨싂頸╠参庵䨶橱縭㭩儸祧</w:t>
      </w:r>
      <w:r>
        <w:rPr/>
        <w:t>ꕡ</w:t>
      </w:r>
      <w:r>
        <w:rPr/>
        <w:t>㫂刭晨</w:t>
      </w:r>
      <w:r>
        <w:rPr/>
        <w:t>ⶣ⫂</w:t>
      </w:r>
      <w:r>
        <w:rPr/>
        <w:t>恍祾徿䓂⑊彐痂畎♙䕀䑖♳뭹䳂䊥땂䈨⨦堶敔⫂䕹潪</w:t>
      </w:r>
      <w:r>
        <w:rPr/>
        <w:t>ꥒ</w:t>
      </w:r>
      <w:r>
        <w:rPr/>
        <w:t>娱婖걾炵슩浺禩쉕惃</w:t>
      </w:r>
      <w:r>
        <w:rPr/>
        <w:t>ⰸ</w:t>
      </w:r>
      <w:r>
        <w:rPr/>
        <w:t>卵两乬㥃䟂䑕⽶㘥녚帨쉎ㅴ楙䓂汦汱㈱桍䈨䰦捚☲太眲獋㩍䅱瘯桀〪㐲</w:t>
      </w:r>
      <w:r>
        <w:rPr/>
        <w:t>ⰱ♣</w:t>
      </w:r>
      <w:r>
        <w:rPr/>
        <w:t>숪⹅湂幑땱敢㐪⭀䱶뭮⨨</w:t>
      </w:r>
      <w:r>
        <w:rPr/>
        <w:t>ꥊ</w:t>
      </w:r>
      <w:r>
        <w:rPr/>
        <w:t>䁯祴䈱쉕⩖牀彠ㄳ쉚祾쵚暵⍌敗碬㙹恟쉎</w:t>
      </w:r>
      <w:r>
        <w:rPr/>
        <w:t>꧂</w:t>
      </w:r>
      <w:r>
        <w:rPr/>
        <w:t>流껎㭶㒩⥟漰⨺⍳◂깈녦䠷⨺〣䠥⭆橐䫂䬤儦㧃咥뭔䭃何捫䁡硭囍썶橬煀啳歀灍䑺洭癋싂樰磂딴〬㵘⤻犻</w:t>
      </w:r>
      <w:r>
        <w:rPr/>
        <w:t>Ⳃ</w:t>
      </w:r>
      <w:r>
        <w:rPr/>
        <w:t>㏂뭪䘦썸싂し㟂礴㪱帲㢻♸彴狂䘶쉁㖮쉅幀䏂杯䮿珂汸⩶扗哃ぴ㡄䑗㬽䮿䜭㷂慁쉧㨺⑞䑫쉟截쉏⥘杰⨳</w:t>
      </w:r>
      <w:r>
        <w:rPr/>
        <w:t>⡱</w:t>
      </w:r>
      <w:r>
        <w:rPr/>
        <w:t>汫嫎佄䩔</w:t>
      </w:r>
      <w:r>
        <w:rPr/>
        <w:t>ꤷ</w:t>
      </w:r>
      <w:r>
        <w:rPr/>
        <w:t>䅵瘭洪摲剓䉫㐊㙑惍晞獌幓媿楴갣</w:t>
      </w:r>
      <w:r>
        <w:rPr/>
        <w:t>⠱</w:t>
      </w:r>
      <w:r>
        <w:rPr/>
        <w:t>啤樳憻䅉扯〣瞮橷歂쉺浄⩔녯偙勂㓂쉭潟䦬⩑噵ㅱ槂桷欭묻</w:t>
      </w:r>
      <w:r>
        <w:rPr/>
        <w:t>⢱</w:t>
      </w:r>
      <w:r>
        <w:rPr/>
        <w:t>녥愦숥䉦䱭쉁㭀숹佺</w:t>
      </w:r>
      <w:r>
        <w:rPr/>
        <w:t>ⱺ</w:t>
      </w:r>
      <w:r>
        <w:rPr/>
        <w:t>癞橋䐯晍⤩┺ぷ彆欮㑐㕌ꇂ吺䰵㯂漪椫숷燂浶⬭渽圻㕖뮩浉쉣厵歗狍ꅾ䕌㔳⍞</w:t>
      </w:r>
      <w:r>
        <w:rPr/>
        <w:t>ⵌ꥖</w:t>
      </w:r>
      <w:r>
        <w:rPr/>
        <w:t>煯牗儴숤䷂㘴䍊洹䌣⫂㟂曂埂剡숦⥑쉯숸╯</w:t>
      </w:r>
      <w:r>
        <w:rPr/>
        <w:t>꤫</w:t>
      </w:r>
      <w:r>
        <w:rPr/>
        <w:t>坢歵畂㥃嚿쉫嚵橅坏ㅢ</w:t>
      </w:r>
      <w:r>
        <w:rPr/>
        <w:t>ꕪ</w:t>
      </w:r>
      <w:r>
        <w:rPr/>
        <w:t>습</w:t>
      </w:r>
      <w:r>
        <w:rPr/>
        <w:t>ꔪ</w:t>
      </w:r>
      <w:r>
        <w:rPr/>
        <w:t>碘䲱㙪╺辥㡌⨰㵑爯숸놿䵅땬</w:t>
      </w:r>
      <w:r>
        <w:rPr/>
        <w:t>⣂</w:t>
      </w:r>
      <w:r>
        <w:rPr/>
        <w:t>䱄慚㥬晖䟂⥍숺⨯㥹㊱繢剸哂係ꆬ䥶⩭橙ꄪ㭆歗呀獹瑗禱䌤</w:t>
      </w:r>
      <w:r>
        <w:rPr/>
        <w:t>⡪</w:t>
      </w:r>
      <w:r>
        <w:rPr/>
        <w:t>漵〱塆先橸싂塀啞輪忂⨰桌憬뼬䣎挲毂忂슿숶䑅습汈⨯땷䐩㠣㜷⍅偸⩸썍妥㎏恷桕䩳ㅠ穭烎硊⭒칃걏␬ꍹ吤쉲摡</w:t>
      </w:r>
      <w:r>
        <w:rPr/>
        <w:t>ⱊ</w:t>
      </w:r>
      <w:r>
        <w:rPr/>
        <w:t>瑸쉬㜩췂晥슩䴫恩쉶쉢䄵</w:t>
      </w:r>
      <w:r>
        <w:rPr/>
        <w:t>꧂</w:t>
      </w:r>
      <w:r>
        <w:rPr/>
        <w:t>쉬놥╢䰷摠䅅曂漶⹚뭅▥繄幩煁슡楪楢ꍗ儴㆘繗䙠䡋颻썗䙑顴汅㗃칂悏䍗䀪⛂䡩轃㝖䁊〵떣⥓㩎⭢䙴涡칏忎⨸乤徿ꌥ㡓狂䐩넰樭쉎㋂印쉴帺㡣啟䴱剔浳㉪싂棂风瀨㑘⍤墮湗呮惂㍕</w:t>
      </w:r>
      <w:r>
        <w:rPr/>
        <w:t>⠯</w:t>
      </w:r>
      <w:r>
        <w:rPr/>
        <w:t>橦⍦獈䍦싂ォ쉔䈣桉兂獍䈣숬䬵嚻⼭␹瑗央㵰䐯⩵䥚恶囎뇂☮剬摞婬카婙⑃繒匱煦印夯ꄪ檏</w:t>
      </w:r>
      <w:r>
        <w:rPr/>
        <w:t>ⲥ</w:t>
      </w:r>
      <w:r>
        <w:rPr/>
        <w:t>灮ꥺ繈梡⼶쉂䔷╴</w:t>
      </w:r>
      <w:r>
        <w:rPr/>
        <w:t>⣂</w:t>
      </w:r>
      <w:r>
        <w:rPr/>
        <w:t>眵⌳促碥⪩숺敠ぇ⹨ㅢ⩠⵳佪ㄭ嫍採ꍅ禘䝃㏂㟂瀻擎땾</w:t>
      </w:r>
      <w:r>
        <w:rPr/>
        <w:t>ⶮ</w:t>
      </w:r>
      <w:r>
        <w:rPr/>
        <w:t>轇啎㌫</w:t>
      </w:r>
      <w:r>
        <w:rPr/>
        <w:t>ꕭ</w:t>
      </w:r>
      <w:r>
        <w:rPr/>
        <w:t>䘤ꇂ썉䌽⩗쉟坃⩘浂嫂㭥㗎煵숪ꍰ㉆噞畋塪싃䦬숸塵컂喡</w:t>
      </w:r>
      <w:r>
        <w:rPr/>
        <w:t>ⱅ</w:t>
      </w:r>
      <w:r>
        <w:rPr/>
        <w:t>牶⍗쉕</w:t>
      </w:r>
      <w:r>
        <w:rPr/>
        <w:t>ⱋ</w:t>
      </w:r>
      <w:r>
        <w:rPr/>
        <w:t>㵭겻繷牵卆怦䱘⾵싎啚㥞㝲癢堸慡丶敟⤳┪</w:t>
      </w:r>
      <w:r>
        <w:rPr/>
        <w:t>ⷂ</w:t>
      </w:r>
      <w:r>
        <w:rPr/>
        <w:t>䡱汰⍚땕䁋⭕㭳쉸䄮⩡丹迍㯂숮쉃╹쵡䡙㭭☲烂奞䉰</w:t>
      </w:r>
      <w:r>
        <w:rPr/>
        <w:t>ꥅ⹮</w:t>
      </w:r>
      <w:r>
        <w:rPr/>
        <w:t>䙸䐹㬺쉯特슡숨⥅㭒侥朦숽䁰悡쉵㶻畔⧃晞㭳쉬潡㤪灟䆵䙅卖⿂剹瀪洯十嘭싂䯍䦥䧂婹㭰怮쉒婬쵏潎瑇頪怸꺻ꍘ칳漪쌬侥ꆡ倨晀쏂걢唪䝟權⌥㇂穱牉㢱楱䕢娯䎻⿂쉧爩轉쉫⬽湙㴶◍㔪帱疘숪囂䀭쉇뾻㡥긭숦</w:t>
      </w:r>
      <w:r>
        <w:rPr/>
        <w:t>ꦥ</w:t>
      </w:r>
      <w:r>
        <w:rPr/>
        <w:t>內掮獸숩ꎘ⍓㪣掏䥓썳咩싍䁂䘷ꍪ摐㤳㙄⑄촱睭珃歋抻녡牯㕢쉐쉎㚡숬䭁湨煤쉯氰쉲</w:t>
      </w:r>
      <w:r>
        <w:rPr/>
        <w:t>ⴳ</w:t>
      </w:r>
      <w:r>
        <w:rPr/>
        <w:t>䖬뽠숨</w:t>
      </w:r>
      <w:r>
        <w:rPr/>
        <w:t>ꔳ</w:t>
      </w:r>
      <w:r>
        <w:rPr/>
        <w:t>뭂ㅊ♞쉫摏◂㵆穚煹卖恨꥙쉥佘䜤䫂坔稷㝵촷㎱쉟⩸䖥㔫㩊쉵縦䀳썹硚掮䑫쵫숲李扎ㄨ奵⎿숦个쉷깕愪ꏂ</w:t>
      </w:r>
      <w:r>
        <w:rPr/>
        <w:t>ⴻ</w:t>
      </w:r>
      <w:r>
        <w:rPr/>
        <w:t>㕒뼦땀慈㑠숴祂⍥栥뽠顋</w:t>
      </w:r>
      <w:r>
        <w:rPr/>
        <w:t>Ⱕ</w:t>
      </w:r>
      <w:r>
        <w:rPr/>
        <w:t>숶촱煑汾쉄䕏凂攵칰슥椹楙楹檿煖牖숪싃쉉쉑㕂瑧⹅㖩硩㑎幭幖潘堬⩔䕹⍭䝊쉬칉帶弭揂⌺浱䖘呐亏獰㭉塑</w:t>
      </w:r>
      <w:r>
        <w:rPr/>
        <w:t>Ⳃ⫂</w:t>
      </w:r>
      <w:r>
        <w:rPr/>
        <w:t>溱썂䅸瀷䀳䢱</w:t>
      </w:r>
      <w:r>
        <w:rPr/>
        <w:t>ⱬ</w:t>
      </w:r>
      <w:r>
        <w:rPr/>
        <w:t>뽱䤲䐰歰噖숰숣捷沱繬㉣ꄭ䩨愮䑕䙣妥摠噳녟ꌤ䤵ꎘ숮啞牭娮</w:t>
      </w:r>
      <w:r>
        <w:rPr/>
        <w:t>ⵥ</w:t>
      </w:r>
      <w:r>
        <w:rPr/>
        <w:t>䖩ꎩ⪩쉢㡘喘揂歹⾘ꅬ䄷桄ꍠ海㮥瀩◂䷂縺쉟燂溩橄㐮喿묳棍暣䉸썌彈慖㙇汶㝏㥣痂</w:t>
      </w:r>
      <w:r>
        <w:rPr/>
        <w:t>⠤</w:t>
      </w:r>
      <w:r>
        <w:rPr/>
        <w:t>〰긽츩礵</w:t>
      </w:r>
      <w:r>
        <w:rPr/>
        <w:t>ⴵ</w:t>
      </w:r>
      <w:r>
        <w:rPr/>
        <w:t>䬳㍒⩩株䵒쉧ㆡ瀽䪘秂쉺⤵䉎愦疩땗쉓뭫습涏瑏伵㩳獣</w:t>
      </w:r>
      <w:r>
        <w:rPr/>
        <w:t>ⵍ</w:t>
      </w:r>
      <w:r>
        <w:rPr/>
        <w:t>睁쉴쉄쉴䨦⸽暩䁪</w:t>
      </w:r>
      <w:r>
        <w:rPr/>
        <w:t>꧂⩴</w:t>
      </w:r>
      <w:r>
        <w:rPr/>
        <w:t>牱쉊䩤䗂㛂⨨慗</w:t>
      </w:r>
      <w:r>
        <w:rPr/>
        <w:t>⣍</w:t>
      </w:r>
      <w:r>
        <w:rPr/>
        <w:t>뼶</w:t>
      </w:r>
      <w:r>
        <w:rPr/>
        <w:t>ⳃ</w:t>
      </w:r>
      <w:r>
        <w:rPr/>
        <w:t>ꆣ②勃湔ヂ穃⩔偳怪揂䈫䰮슿⯃䝯入쉞搰塃깟㣂䱑⭞佀㦩⍋嘳䍇䕱䔷淂</w:t>
      </w:r>
      <w:r>
        <w:rPr/>
        <w:t>⡑</w:t>
      </w:r>
      <w:r>
        <w:rPr/>
        <w:t>숪㒬㍂</w:t>
      </w:r>
      <w:r>
        <w:rPr/>
        <w:t>⠱</w:t>
      </w:r>
      <w:r>
        <w:rPr/>
        <w:t>溩쉶</w:t>
      </w:r>
      <w:r>
        <w:rPr/>
        <w:t>ⵆ</w:t>
      </w:r>
      <w:r>
        <w:rPr/>
        <w:t>捩䭁洮捔乓䲻幘䭢뿂じ넪숱姂塭眦撱㋂慖⭃⤴硓䭎梱硕幣ㅧ湹爬겱⭐</w:t>
      </w:r>
      <w:r>
        <w:rPr/>
        <w:t>꥟</w:t>
      </w:r>
      <w:r>
        <w:rPr/>
        <w:t>ꇍ博䨮䅟䒣泂⹖믂숥繤䥢숤쏂쵡싂僂潀奬䉮넳㍑瑴檱ꅠ♇执츫䘯挺⤩</w:t>
      </w:r>
      <w:r>
        <w:rPr/>
        <w:t>ꤺ</w:t>
      </w:r>
      <w:r>
        <w:rPr/>
        <w:t>㶘〲</w:t>
      </w:r>
      <w:r>
        <w:rPr/>
        <w:t>ꖩ</w:t>
      </w:r>
      <w:r>
        <w:rPr/>
        <w:t>夳硫떵뽳祄䐳砪攵繟⸸</w:t>
      </w:r>
      <w:r>
        <w:rPr/>
        <w:t>ꤪ</w:t>
      </w:r>
      <w:r>
        <w:rPr/>
        <w:t>䧂⽧䍈⚱偒䁬灺偑㬽춮쉞⩙偂㐪숹曂熣䕤䔴桦ㄺ䔶汎溩숯ꌪ污桮潇窡瑹礦㝆兔旂㎥㡙ギ輺秎橮숥䲥硳슿坎숪㭶쉈♟梿</w:t>
      </w:r>
      <w:r>
        <w:rPr/>
        <w:t>ⱚ</w:t>
      </w:r>
      <w:r>
        <w:rPr/>
        <w:t>䠩㬯㘦뼱坰暩⌹⌶ぴ刵擂䕎㣂숨椳깺夽ꍑ뽭쉹칣쉰슮⽓䑡ꏂ潥庡ꍇ딯梩硶䖵頩묬晋䌵땈剖╶</w:t>
      </w:r>
      <w:r>
        <w:rPr/>
        <w:t>ⴭ</w:t>
      </w:r>
      <w:r>
        <w:rPr/>
        <w:t>砊硸妻楃囂乶咣乴쉫⭁묲兞䍶乓琲呠</w:t>
      </w:r>
      <w:r>
        <w:rPr/>
        <w:t>ꕱ</w:t>
      </w:r>
      <w:r>
        <w:rPr/>
        <w:t>垿攷㝵癌숶汊䄪㩸</w:t>
      </w:r>
      <w:r>
        <w:rPr/>
        <w:t>ꤤ</w:t>
      </w:r>
      <w:r>
        <w:rPr/>
        <w:t>塊獈</w:t>
      </w:r>
      <w:r>
        <w:rPr/>
        <w:t>⢮</w:t>
      </w:r>
      <w:r>
        <w:rPr/>
        <w:t>潈㢘䅞潺싎湁떥っ着㎏睇桪顮㚵㥚仂唥砯숨揃仂넶뗂反㒥䖏</w:t>
      </w:r>
      <w:r>
        <w:rPr/>
        <w:t>ⵣ</w:t>
      </w:r>
      <w:r>
        <w:rPr/>
        <w:t>祐㶏깷渱倸唴숻夰땧㫎춵</w:t>
      </w:r>
      <w:r>
        <w:rPr/>
        <w:t>⢮</w:t>
      </w:r>
      <w:r>
        <w:rPr/>
        <w:t>桘灓䝤嗍숹䘽</w:t>
      </w:r>
      <w:r>
        <w:rPr/>
        <w:t>ꥄ</w:t>
      </w:r>
      <w:r>
        <w:rPr/>
        <w:t>摶䋂뮻</w:t>
      </w:r>
      <w:r>
        <w:rPr/>
        <w:t>ⰴ⨮</w:t>
      </w:r>
      <w:r>
        <w:rPr/>
        <w:t>輣䕮橢㌶묨긺⫂ㅘ熬扒䭸䟎</w:t>
      </w:r>
      <w:r>
        <w:rPr/>
        <w:t>ꥐ</w:t>
      </w:r>
      <w:r>
        <w:rPr/>
        <w:t>꺻熏祴杌确걞㠥껂ꍃ⩯숯仃柂䔺乡ꄻ睸쉇畋疩슩徿⬫⹾嘴녩梥</w:t>
      </w:r>
      <w:r>
        <w:rPr/>
        <w:t>ⵣ</w:t>
      </w:r>
      <w:r>
        <w:rPr/>
        <w:t>画</w:t>
      </w:r>
      <w:r>
        <w:rPr/>
        <w:t>ꖵ⑧</w:t>
      </w:r>
      <w:r>
        <w:rPr/>
        <w:t>쉗㈪迂琺欴놏㤴顱⑑渲嫂恢䥠뼩恬姂⩓뽳ꅪ꤮ꍂ䮏</w:t>
      </w:r>
      <w:r>
        <w:rPr/>
        <w:t>ꔥ</w:t>
      </w:r>
      <w:r>
        <w:rPr/>
        <w:t>夭⯂睈썑札䉎稪딵睲恧㔭䱵甬䈤佟⤽싂愪䁧뽈</w:t>
      </w:r>
      <w:r>
        <w:rPr/>
        <w:t>꧂</w:t>
      </w:r>
      <w:r>
        <w:rPr/>
        <w:t>뼩쉱㕏お䡩깏⍕䁣坴䁵忂䧂礭欩瘩瘨싍⸫슻潣㧂灏沩쉍숳溮克櫂땋땪渽檣䝬</w:t>
      </w:r>
      <w:r>
        <w:rPr/>
        <w:t>ꦡ</w:t>
      </w:r>
      <w:r>
        <w:rPr/>
        <w:t>悡奫⩩䫂쉱挫皱긦卤硸別䭔ꥣ</w:t>
      </w:r>
      <w:r>
        <w:rPr/>
        <w:t>ꔴ</w:t>
      </w:r>
      <w:r>
        <w:rPr/>
        <w:t>佧顳</w:t>
      </w:r>
      <w:r>
        <w:rPr/>
        <w:t>ꥉ</w:t>
      </w:r>
      <w:r>
        <w:rPr/>
        <w:t>旂</w:t>
      </w:r>
      <w:r>
        <w:rPr/>
        <w:t>⡪</w:t>
      </w:r>
      <w:r>
        <w:rPr/>
        <w:t>쉗眪惂䍋䵭␸⾿で啯塂ꆘ</w:t>
      </w:r>
      <w:r>
        <w:rPr/>
        <w:t>ⱘ</w:t>
      </w:r>
      <w:r>
        <w:rPr/>
        <w:t>쉋ꅇ吳乶泂彮呒䥍濂싂栦儷桗춮㝋⹍洪頸囂䄫땖痂晲⽬⹞⪵术瘥츦晣䩑佶䀳㩀㙴畔偄녤然䩹⥸妥</w:t>
      </w:r>
      <w:r>
        <w:rPr/>
        <w:t>ꗂ</w:t>
      </w:r>
      <w:r>
        <w:rPr/>
        <w:t>喩</w:t>
      </w:r>
      <w:r>
        <w:rPr/>
        <w:t>ⴻ</w:t>
      </w:r>
      <w:r>
        <w:rPr/>
        <w:t>澥</w:t>
      </w:r>
      <w:r>
        <w:rPr/>
        <w:t>⣎</w:t>
      </w:r>
      <w:r>
        <w:rPr/>
        <w:t>圩伨楙獰澩쉟䉏㮱䮿啱㏂値</w:t>
      </w:r>
      <w:r>
        <w:rPr/>
        <w:t>ⶻ</w:t>
      </w:r>
      <w:r>
        <w:rPr/>
        <w:t>础䍤쉮⩣䵈㘪쉷稹뾩愤ꍞ畍䥏丱础䨤쎩⩘♘㨮弮氻쉭䅅䵋珂䝵䁐</w:t>
      </w:r>
      <w:r>
        <w:rPr/>
        <w:t>ꦩ</w:t>
      </w:r>
      <w:r>
        <w:rPr/>
        <w:t>싂唴㥢唨倬쉌쉯䎩搤瓍浘乷⧂⴮⪵쉸歌䵔⥚畣ꎻ帵䱠뗂䍱旂쉨折쉵䅓摩딣噈쉍㑺檘㌬딭圵꥞넸⥣䱗춡쉈䱋呢㘽占</w:t>
      </w:r>
      <w:r>
        <w:rPr/>
        <w:t>ⱹ</w:t>
      </w:r>
      <w:r>
        <w:rPr/>
        <w:t>漽</w:t>
      </w:r>
      <w:r>
        <w:rPr/>
        <w:t>ⱄ</w:t>
      </w:r>
      <w:r>
        <w:rPr/>
        <w:t>痂䙳㣎瑷숤浙☴厮⬥㵮Ⓜ疩咥䤨츲㥙痂쉀숭乧㴯⩔㝎</w:t>
      </w:r>
      <w:r>
        <w:rPr/>
        <w:t>ⵧ</w:t>
      </w:r>
      <w:r>
        <w:rPr/>
        <w:t>橁轑㕗䭔淂⩙穌♡㇎扏컂꺘녵䉾긽캏䭘䷂␶埂⭟楥烂⎱神顁㡫仂䕐㜥뼤⿂揍暡⥃彷믂㨹⼯슱璩뿂</w:t>
      </w:r>
      <w:r>
        <w:rPr/>
        <w:t>ⱥ</w:t>
      </w:r>
      <w:r>
        <w:rPr/>
        <w:t>睑勂扷⫂潡娵쉄┭깁쉹汣䩨牦䕈娪딦⩯瓂䚩숳噡䇂昨싂䃃廎⹬䙪☣싂쉄년淂뭟㝸瑵橨㉉渨</w:t>
      </w:r>
      <w:r>
        <w:rPr/>
        <w:t>ⱕ</w:t>
      </w:r>
      <w:r>
        <w:rPr/>
        <w:t>㘵甮剴瀨㡴</w:t>
      </w:r>
      <w:r>
        <w:rPr/>
        <w:t>⡈</w:t>
      </w:r>
      <w:r>
        <w:rPr/>
        <w:t>碏쉧숬쉎廂憵扭祺☯印㑱㔶媩厩煆〸</w:t>
      </w:r>
      <w:r>
        <w:rPr/>
        <w:t>⡂</w:t>
      </w:r>
      <w:r>
        <w:rPr/>
        <w:t>뼬䤦䭖싍갱爱伦䱯☊쵂䍱⼩䴱棂쵓扖煋쉡</w:t>
      </w:r>
      <w:r>
        <w:rPr/>
        <w:t>ꕕ</w:t>
      </w:r>
      <w:r>
        <w:rPr/>
        <w:t>畋伴捣䡵걾䃂頱熿嘵쉧썎檏㴱⩶䰸쉣䮘牣恚䩗ꍬꆵ칄江䉶亿婴癶</w:t>
      </w:r>
      <w:r>
        <w:rPr/>
        <w:t>ⶬ</w:t>
      </w:r>
      <w:r>
        <w:rPr/>
        <w:t>炏䭒愱橅縨䢡汸ㅏ쉓쉅쉑숦Ⓜ쉵幺뽍䥷穖쉷칙佹娶⩦쉞瓃券渭䄱싂悵琪㈷쉅碩</w:t>
      </w:r>
      <w:r>
        <w:rPr/>
        <w:t>⡌</w:t>
      </w:r>
      <w:r>
        <w:rPr/>
        <w:t>㯂䇂㍀癸䶩祭湑㊬䙤䀻倦썗쉟䬲싂Ⓜꥳ㴹朸瑡斿栰䘩㌹쉐唤ꍣ⥊㭥땰␪㥹㫂操㴤堻劥</w:t>
      </w:r>
      <w:r>
        <w:rPr/>
        <w:t>⡤Ɐ</w:t>
      </w:r>
      <w:r>
        <w:rPr/>
        <w:t>䩕斘䥫슮乯㩯㙲昺䠽摇⫂儱㤭彆㦻㉹砵㭩奣甴参䂱噩㭔ㅡ旂浠ꥶ暩呩뗂䝅쉔奊쉐쵩썓䩨䄩숥䅕⑰䨣ㆮ穧넬䡬瘷⽱盂刪䫂繡怫㬳䀬⥲燂㤶晒奶┮琺剟껂㡆⩷塥㓂쉥慉뽍</w:t>
      </w:r>
      <w:r>
        <w:rPr/>
        <w:t>⠴</w:t>
      </w:r>
      <w:r>
        <w:rPr/>
        <w:t>㣂䵑</w:t>
      </w:r>
      <w:r>
        <w:rPr/>
        <w:t>ꕔꕀ</w:t>
      </w:r>
      <w:r>
        <w:rPr/>
        <w:t>㘪㉐强㠷䉨中㙵칶</w:t>
      </w:r>
      <w:r>
        <w:rPr/>
        <w:t>⡍</w:t>
      </w:r>
      <w:r>
        <w:rPr/>
        <w:t>䱑䑘呇琽㝡ㄹ䙈㝐佹䨶奢繸攦썣奎恊歄彰婀쉹嚿攻♐晥츬彾狂䙓吹㪏硎䧂</w:t>
      </w:r>
      <w:r>
        <w:rPr/>
        <w:t>ꕧ</w:t>
      </w:r>
      <w:r>
        <w:rPr/>
        <w:t>땣ꎘ␰쉧⻎䘲甤䆘㵧䅎繣Ⓜ城呶쉮촸捌勂⮩橃犡㥰顳珂敮⚬幸䋂⸨泎㣂⾵稩䔲䭎쉤噫␯</w:t>
      </w:r>
      <w:r>
        <w:rPr/>
        <w:t>꤯</w:t>
      </w:r>
      <w:r>
        <w:rPr/>
        <w:t>썚犮甹硅㕫䝏傩쉥⹯熩䵧兓ㅎ穱㎵</w:t>
      </w:r>
      <w:r>
        <w:rPr/>
        <w:t>Ⳃ</w:t>
      </w:r>
      <w:r>
        <w:rPr/>
        <w:t>种⸵兟⨨쉷祴⨵奍啨攣䣂쉗然껂♗</w:t>
      </w:r>
      <w:r>
        <w:rPr/>
        <w:t>ꤥ</w:t>
      </w:r>
      <w:r>
        <w:rPr/>
        <w:t>䔦瑃婧汆䅨ㅵ쉎숲䨺쵨勂⫃⹀樹䃂㐮硏䍥幘䥐䘶總凂깮溮</w:t>
      </w:r>
      <w:r>
        <w:rPr/>
        <w:t>ꥄ</w:t>
      </w:r>
      <w:r>
        <w:rPr/>
        <w:t>䥵쉒欰⤬圣輷뽢暮㵟用䀥顐䑂싂䢿䥥䑭繕</w:t>
      </w:r>
      <w:r>
        <w:rPr/>
        <w:t>ⱳ</w:t>
      </w:r>
      <w:r>
        <w:rPr/>
        <w:t>ㅦ煲ㅭ</w:t>
      </w:r>
      <w:r>
        <w:rPr/>
        <w:t>⢏</w:t>
      </w:r>
      <w:r>
        <w:rPr/>
        <w:t>㌷嘣ꍢ輹뾣겥</w:t>
      </w:r>
      <w:r>
        <w:rPr/>
        <w:t>Ⱙ</w:t>
      </w:r>
      <w:r>
        <w:rPr/>
        <w:t>献晍䴪㜲⪣쉯䍮㧂測㍆噡壂塪晥楞䝑䡎䁄촻堵뽘票䐽</w:t>
      </w:r>
      <w:r>
        <w:rPr/>
        <w:t>ⱅ</w:t>
      </w:r>
      <w:r>
        <w:rPr/>
        <w:t>뮥뽞</w:t>
      </w:r>
      <w:r>
        <w:rPr/>
        <w:t>꥟</w:t>
      </w:r>
      <w:r>
        <w:rPr/>
        <w:t>쉰䁡䅴剚썙쌯婖捌숵쉚◂佥彭千弥䎥습䎱牒玮쉥䝙㩇㨶숯灪硖㬽咵╷湌灍⍈쉫刯쉙╚䐮</w:t>
      </w:r>
      <w:r>
        <w:rPr/>
        <w:t>ꤰ</w:t>
      </w:r>
      <w:r>
        <w:rPr/>
        <w:t>떩ꇂ晤穔⥬擂쉈꥖갣器썊䃂獯㜥恊炩습칷䵃♳</w:t>
      </w:r>
      <w:r>
        <w:rPr/>
        <w:t>꧍</w:t>
      </w:r>
      <w:r>
        <w:rPr/>
        <w:t>汥瞥깲手</w:t>
      </w:r>
      <w:r>
        <w:rPr/>
        <w:t>ꦘ</w:t>
      </w:r>
      <w:r>
        <w:rPr/>
        <w:t>ꄬꥮ彩⥖禩걷떻숮캥灲啍䵥쉎쉩半쉷挱乲滂椳久㴣ꅴ㭒恧ꏂ</w:t>
      </w:r>
      <w:r>
        <w:rPr/>
        <w:t>ꦩ</w:t>
      </w:r>
      <w:r>
        <w:rPr/>
        <w:t>珂喿싂┫</w:t>
      </w:r>
      <w:r>
        <w:rPr/>
        <w:t>ⲩ</w:t>
      </w:r>
      <w:r>
        <w:rPr/>
        <w:t>뭾皥稦䕦쉙溿奰䲻쉙欹㟂䑸稪䐹⚥⩪瑤橕</w:t>
      </w:r>
      <w:r>
        <w:rPr/>
        <w:t>ꤶ</w:t>
      </w:r>
      <w:r>
        <w:rPr/>
        <w:t>뗃㔷礪彏嘰毂旂⩡偱礊琳扢㝁繤楴䝲媣숯ꅋ朴䙁灳琥顷欫숦年繒䝅┷究ꥬ浞⴩</w:t>
      </w:r>
      <w:r>
        <w:rPr/>
        <w:t>ⷂ</w:t>
      </w:r>
      <w:r>
        <w:rPr/>
        <w:t>㩴숯</w:t>
      </w:r>
      <w:r>
        <w:rPr/>
        <w:t>ⰻ⩡</w:t>
      </w:r>
      <w:r>
        <w:rPr/>
        <w:t>娶焸櫂㡃䨩浗䁕奸〪䩔쉶ぃ繩啇昨䐥琣敌⍘䐵獇슩轮毂去⬦坊敦椦쉖쉈嫂◃⮮</w:t>
      </w:r>
      <w:r>
        <w:rPr/>
        <w:t>ⴣ</w:t>
      </w:r>
      <w:r>
        <w:rPr/>
        <w:t>쉐㴫傏测卨榣㉬繖칥搴縳춻塗㎻搳䃂穈梣쉯懂䅶奲摬玵朳卑砹础숥ヂ䨯浓卺┺썱뾏慰⛍숭吲倸㖣</w:t>
      </w:r>
      <w:r>
        <w:rPr/>
        <w:t>⢻</w:t>
      </w:r>
      <w:r>
        <w:rPr/>
        <w:t>ꅹ䟍숣䵕楧畨㵟畱ㅄ슱拃敟⩥⻂딯䬻쉾檱쉀쉲</w:t>
      </w:r>
      <w:r>
        <w:rPr/>
        <w:t>⠪</w:t>
      </w:r>
      <w:r>
        <w:rPr/>
        <w:t>乘繥窩戴顒燂䁨</w:t>
      </w:r>
      <w:r>
        <w:rPr/>
        <w:t>ꕙ</w:t>
      </w:r>
      <w:r>
        <w:rPr/>
        <w:t>ォ敧깹㝚轳祳쉁攵晧参땬싂싂伯唪灀썋습乳ꍎ뗃⏂䥖㑏噊싂䑔칣뮣猥挷潵묥坲剘㠥灠⭕슱㉏䁠쉠炘쉌畷顗佀圶㔻쉷樽繊⭥権楂떻</w:t>
      </w:r>
      <w:r>
        <w:rPr/>
        <w:t>꥓</w:t>
      </w:r>
      <w:r>
        <w:rPr/>
        <w:t>浑㭒娳숣걯</w:t>
      </w:r>
      <w:r>
        <w:rPr/>
        <w:t>ꤽ</w:t>
      </w:r>
      <w:r>
        <w:rPr/>
        <w:t>反쉓爮㦘穫娰䍢䵧桃</w:t>
      </w:r>
      <w:r>
        <w:rPr/>
        <w:t>ⱆ</w:t>
      </w:r>
      <w:r>
        <w:rPr/>
        <w:t>侏쉩嚡</w:t>
      </w:r>
      <w:r>
        <w:rPr/>
        <w:t>ⶣ</w:t>
      </w:r>
      <w:r>
        <w:rPr/>
        <w:t>쉒偠䰨穓</w:t>
      </w:r>
      <w:r>
        <w:rPr/>
        <w:t>ꗂ</w:t>
      </w:r>
      <w:r>
        <w:rPr/>
        <w:t>ꥧ㑨汞痂⽧쌱墻拂挺潓灕녗</w:t>
      </w:r>
      <w:r>
        <w:rPr/>
        <w:t>꧂</w:t>
      </w:r>
      <w:r>
        <w:rPr/>
        <w:t>浳焰㎮슥⧍㭫侱淂㓂䕦㚿䱴祧⵨녋犿摆䎩⼩顷⸴嫂泂杁슱䔹偆樤矂唫㘦</w:t>
      </w:r>
      <w:r>
        <w:rPr/>
        <w:t>ꕗ</w:t>
      </w:r>
      <w:r>
        <w:rPr/>
        <w:t>楓캮쉧皻参녾䍒갽㮬慙䚥칰坓䟂뭰堰噏繭슱슱䝀☷歬穉爣㔽ꥺ癕쉎걃だ殬稪㝭쉥ㆡ橺숣ꄣ楣깷猺奯⤪쉤쉮湸杖估ꅹ</w:t>
      </w:r>
      <w:r>
        <w:rPr/>
        <w:t>꤫</w:t>
      </w:r>
      <w:r>
        <w:rPr/>
        <w:t>ꌷ䨲㕧⍾╰硪恮㉅墡穓ㅌ쉸瘳礷ꍙ卷䔥㇂┲⬦橆</w:t>
      </w:r>
      <w:r>
        <w:rPr/>
        <w:t>ꕐ</w:t>
      </w:r>
      <w:r>
        <w:rPr/>
        <w:t>⣂</w:t>
      </w:r>
      <w:r>
        <w:rPr/>
        <w:t>뿂㦩䵭獾剔ꎡ橖㕯滃</w:t>
      </w:r>
      <w:r>
        <w:rPr/>
        <w:t>ⵅ⒮</w:t>
      </w:r>
      <w:r>
        <w:rPr/>
        <w:t>坤戩</w:t>
      </w:r>
      <w:r>
        <w:rPr/>
        <w:t>ꔪ</w:t>
      </w:r>
      <w:r>
        <w:rPr/>
        <w:t>䩱䬩湗⤩礽⸷㷂顤㮮碵梏猴炘ꥳ忎㝏眣捵습쉺⼲ꅇ깶슣桏䡧䰪</w:t>
      </w:r>
      <w:r>
        <w:rPr/>
        <w:t>ꗂ</w:t>
      </w:r>
      <w:r>
        <w:rPr/>
        <w:t>眬咮由圹䥈旂䑷⍉쌳摴쉠畳㙘⿂갻뼪숪싂獬⥅슡싂</w:t>
      </w:r>
      <w:r>
        <w:rPr/>
        <w:t>꧃</w:t>
      </w:r>
      <w:r>
        <w:rPr/>
        <w:t>扤䢥氹숫欫䑡땴쉈䚻戰쉔습浪禬쉟</w:t>
      </w:r>
      <w:r>
        <w:rPr/>
        <w:t>ⱬ</w:t>
      </w:r>
      <w:r>
        <w:rPr/>
        <w:t>䅄㨭갪挷땫頨䵴剌奵歫⽘⥰♉슡穷숪頶䉃쉤쉃㑉㩦顓獐</w:t>
      </w:r>
      <w:r>
        <w:rPr/>
        <w:t>ⷂ</w:t>
      </w:r>
      <w:r>
        <w:rPr/>
        <w:t>ꅈ灈ぐ捦⹴海杧䙒䜨抬殏䈤믂ꄲ庬㑧睶뭲䷂婑唭晶祔쉒䥚夦煆䱩⧂枏顅庬䲘睦懍椹㌹㭘㒥㝳垥썴ㅠ녦</w:t>
      </w:r>
      <w:r>
        <w:rPr/>
        <w:t>ⱡ</w:t>
      </w:r>
      <w:r>
        <w:rPr/>
        <w:t>束昳懂숨⍃歧橒☶摯⽈싂쉀䋂쏂㝶⻂参걑쉖⩪圫吱夷帊䩆쉕療䊏쉰倽쉑繆</w:t>
      </w:r>
      <w:r>
        <w:rPr/>
        <w:t>ⱡ</w:t>
      </w:r>
      <w:r>
        <w:rPr/>
        <w:t>辵恌䂘坖놡穩㜰⵶卖╭睴截囂偧䈮係숷⭉烂㴳挺毃⵸卐䉅▿쉄</w:t>
      </w:r>
      <w:r>
        <w:rPr/>
        <w:t>ꔷ</w:t>
      </w:r>
      <w:r>
        <w:rPr/>
        <w:t>䩪幗橖㋂恆뭅呂슬뽆慑⎮橑㏂싂䕠慣슱磂⽭⨦</w:t>
      </w:r>
      <w:r>
        <w:rPr/>
        <w:t>ⱉ</w:t>
      </w:r>
      <w:r>
        <w:rPr/>
        <w:t>瑙</w:t>
      </w:r>
      <w:r>
        <w:rPr/>
        <w:t>ⴥ</w:t>
      </w:r>
      <w:r>
        <w:rPr/>
        <w:t>扎싂쉳⫂牢慟䀳瀻</w:t>
      </w:r>
      <w:r>
        <w:rPr/>
        <w:t>ꥒ</w:t>
      </w:r>
      <w:r>
        <w:rPr/>
        <w:t>긴利午⨱恪㔶╉䈣楚␬㝱싂⌮卹湬剆╮漩⑤唵䘷쉩汋溥⌫旂㭘⍨䒩摬ꅲ桱⑳堰摋摙䭤썇쵞硆䍴㞩弸⍲ま橲婸㌫쵡䎩뽤⍌㗂ꥨ穀ォ䪘䅪쉃時⍁뽺⩭但煭抩砪䱲쉙佒㉤쉺䳂쉤硥╪쏂浃噶掮偊晦싂帺汧뭙⬳␪坴</w:t>
      </w:r>
      <w:r>
        <w:rPr/>
        <w:t>⢘⑵</w:t>
      </w:r>
      <w:r>
        <w:rPr/>
        <w:t>쵥깧療䝾뗃㠩杶抣䅢쉳㩧摅㤸⮮硓䊻넱땉쉍夶栲습娩煓䅖䕷刺⥊畾</w:t>
      </w:r>
      <w:r>
        <w:rPr/>
        <w:t>ⵯ</w:t>
      </w:r>
      <w:r>
        <w:rPr/>
        <w:t>㬩攭꥞䕰쉣</w:t>
      </w:r>
      <w:r>
        <w:rPr/>
        <w:t>ꤳ</w:t>
      </w:r>
      <w:r>
        <w:rPr/>
        <w:t>쉟걩乀敉憵獉嘱䡭⸬潖楺䋂摥㇍㚥㩳硃曂剟넪嫍晓濂㨪䵷䁐㤻⩔啙㐯䄽畵⽤⩉睡橠⛃싂⨵琸㜳熵쉁㵀뮱吮㢥妱싂㠶㣂拂噏②噏㕟奃뽥町惂煬婂幉</w:t>
      </w:r>
      <w:r>
        <w:rPr/>
        <w:t>Ⱖ╠</w:t>
      </w:r>
      <w:r>
        <w:rPr/>
        <w:t>颏땃拂睄╴縣㵂戻轖繘挱┦辣朴칚䈭う␳쉄</w:t>
      </w:r>
      <w:r>
        <w:rPr/>
        <w:t>ⱆ</w:t>
      </w:r>
      <w:r>
        <w:rPr/>
        <w:t>垱</w:t>
      </w:r>
      <w:r>
        <w:rPr/>
        <w:t>꧂ꤥ</w:t>
      </w:r>
      <w:r>
        <w:rPr/>
        <w:t>쉮촩⿍涵⸦䙴슿뮡榘噎썯䬪傩䏎뮥쉁促匷壂㑈潗썸扟佈䑦扑墣숷セ界ꥷ슩⑙녢夥싃繹⌻奫꥖䉗楳偾塦她</w:t>
      </w:r>
      <w:r>
        <w:rPr/>
        <w:t>ⵃ</w:t>
      </w:r>
      <w:r>
        <w:rPr/>
        <w:t>㟂䴴땳ꏂ主⩍斿䥸쉙䙚녬杶㒡ꇂ繂埂㐬쉅剅䨽䡡촪㭡慥䌻䱬┪溡⹠썦恒긬䉱礤䒮慯䐬噞棂䘱摶乐슥汑뽪┺⥥扵瓂啥椬믂숫⸳쉢捀⥷⍳뇂ꄫ⏂</w:t>
      </w:r>
      <w:r>
        <w:rPr/>
        <w:t>ⵗ</w:t>
      </w:r>
      <w:r>
        <w:rPr/>
        <w:t>숳㉯㵓쉮堷啠㉂癔硍砫〰瓂㉚睷顇쉟帯㤻庿漵偈狂䅅䓂睒焣㞱숻䳃㘳숱</w:t>
      </w:r>
      <w:r>
        <w:rPr/>
        <w:t>ⱂ</w:t>
      </w:r>
      <w:r>
        <w:rPr/>
        <w:t>䘣扑䨭兰汳㡗偍潩♮縯뽩挳䉪䥨</w:t>
      </w:r>
      <w:r>
        <w:rPr/>
        <w:t>⡷</w:t>
      </w:r>
      <w:r>
        <w:rPr/>
        <w:t>慙쉷⵲㛎쉳慷禿ꄵ啶┶恲晰䬯⸦슡〦䜦癚뭇塕湔矂桬漲礹뽵䠴椮串</w:t>
      </w:r>
      <w:r>
        <w:rPr/>
        <w:t>⡇</w:t>
      </w:r>
      <w:r>
        <w:rPr/>
        <w:t>ㅔ⬴抏坖㙂⽊䍨嚬䳂␵䇂쉬䛂♯唸颮す偞槂ꄶ个䜻湇㦡쉑⌵参◂䙤仂汌♺⍊쉕吨獑挦〱슩䱀偡떘⨊䀦猽帴塯넺⤴竂숩땞㙡㫂㝬纱畑쉾奠侵㇂癊歑걚ꅹ㉉柂ꍭ䒡楘咥㕃䑘禡䄵桯潟㠨</w:t>
      </w:r>
      <w:r>
        <w:rPr/>
        <w:t>ꤱ</w:t>
      </w:r>
      <w:r>
        <w:rPr/>
        <w:t>塪⑳湸䡟奣挽濂숤呐顯ꍫ瀰愻Ⓜ</w:t>
      </w:r>
      <w:r>
        <w:rPr/>
        <w:t>ⱈ</w:t>
      </w:r>
      <w:r>
        <w:rPr/>
        <w:t>ㅷ盂싃乎咡䃂愵쉟⸳乪硹彅揂䯍䝴</w:t>
      </w:r>
      <w:r>
        <w:rPr/>
        <w:t>ⱙ</w:t>
      </w:r>
      <w:r>
        <w:rPr/>
        <w:t>页슩伽灲揂䞬⪩㭉㈺㝢쉠挸㌥</w:t>
      </w:r>
      <w:r>
        <w:rPr/>
        <w:t>ꖵ</w:t>
      </w:r>
      <w:r>
        <w:rPr/>
        <w:t>塒딵滍朱債뭍⸭쏂㥰⶿쉊䁙⩓䙎숥欩䌤斡照췂쉰䑔娺轎䕺뽲䩳숸㩣ꏂꏍ彀☰楦㬪슥䙥獱⵵ㄸ</w:t>
      </w:r>
      <w:r>
        <w:rPr/>
        <w:t>ꥂ</w:t>
      </w:r>
      <w:r>
        <w:rPr/>
        <w:t>啢ぶ♗싂㔣剞숥춣㛂</w:t>
      </w:r>
      <w:r>
        <w:rPr/>
        <w:t>ⶵ┷</w:t>
      </w:r>
      <w:r>
        <w:rPr/>
        <w:t>乶坡䲮♍根슘䑀㵵슱썄숹</w:t>
      </w:r>
      <w:r>
        <w:rPr/>
        <w:t>ⱸ</w:t>
      </w:r>
      <w:r>
        <w:rPr/>
        <w:t>椩擂妩嗂㘣壂慺䥊畕䱦ꅂ㴦塏穾</w:t>
      </w:r>
      <w:r>
        <w:rPr/>
        <w:t>ꔭ</w:t>
      </w:r>
      <w:r>
        <w:rPr/>
        <w:t>冱㕏晴愤偢䙅疵㍖뽏┶⩏䙢녅숶栴㩂떩敶櫎㍙㮘怣擎걡狍仂乞䔫⾣即㩶䩢沿樤砳슘⥇額洰⴩䞥呗熘轙瑊숨♑塘塈쉓硈浖묯쉣碩槃橬睞쉤繐䌮輫頨摊潖⥢⸪Ⓜ䫂㮡</w:t>
      </w:r>
      <w:r>
        <w:rPr/>
        <w:t>ꗂ</w:t>
      </w:r>
      <w:r>
        <w:rPr/>
        <w:t>㩥穟潲灇썄⹁橾䵎썘煈썐飂窩⩕딷썠礽戨庩晘飍湚숨㍢㝂땀㡹╹Ⓕꥦ</w:t>
      </w:r>
      <w:r>
        <w:rPr/>
        <w:t>ⶬ</w:t>
      </w:r>
      <w:r>
        <w:rPr/>
        <w:t>攽⹩壂䠩勂㈨歮獌垏竍䵏獨瑾㏃</w:t>
      </w:r>
      <w:r>
        <w:rPr/>
        <w:t>ꕖ</w:t>
      </w:r>
      <w:r>
        <w:rPr/>
        <w:t>汞㬦</w:t>
      </w:r>
      <w:r>
        <w:rPr/>
        <w:t>⣂</w:t>
      </w:r>
      <w:r>
        <w:rPr/>
        <w:t>穖桋獣㜸묨捹뭒哂춻頷庵迂땂睪祄繀丹䈰摇⎣牊晞亻</w:t>
      </w:r>
      <w:r>
        <w:rPr/>
        <w:t>ⱟ♍</w:t>
      </w:r>
      <w:r>
        <w:rPr/>
        <w:t>楉穡题〱⩪硯剸溘と捉吷顸㋂걋竂뾏撮奷䩱캱徏숸숴硨剘揂䗂뼲꺿輦䉕瞩瞻䁌⍃漤┮곍걬慪截硁⨻风䤻䛂䛍</w:t>
      </w:r>
      <w:r>
        <w:rPr/>
        <w:t>ꕠ</w:t>
      </w:r>
      <w:r>
        <w:rPr/>
        <w:t>䭍氥ㅦꄮ曂惂値偃</w:t>
      </w:r>
      <w:r>
        <w:rPr/>
        <w:t>ⱡ</w:t>
      </w:r>
      <w:r>
        <w:rPr/>
        <w:t>䡮盂轢慥䠯⎮쉭轠䰻䖻</w:t>
      </w:r>
      <w:r>
        <w:rPr/>
        <w:t>ꔽ</w:t>
      </w:r>
      <w:r>
        <w:rPr/>
        <w:t>㘬䍨䕘㖱䡸䕤⹤䘤⭸⩭眴䷍숵쉴慢쉣捙偁洭⸮楉⩕㥎䑾⩨䭒喻弪忍쉒㥵湪摫㝗歊䝞徘摋䡵⩙쉇㍥⹤弶硤쉦ㄱ㝤싂⺬瘣佪㤻䁮株䱥乺㒻顸䵆橧椦쉸牟呬㴮縫싂㝚䫎Ⓙ嗂㞥伪繢秂䬻歅䴻業佱䄪⩃摒뾘䝲䀮煍숤␨䂡澥佚稣牥䅱伣轲湬䬵╾䙤颣卨摾䭬쉯䵊♠䳎㉫䪬異廂㡡㈸祮整啎湋癆쎿쌩轮煠숦䡏</w:t>
      </w:r>
      <w:r>
        <w:rPr/>
        <w:t>⢮</w:t>
      </w:r>
      <w:r>
        <w:rPr/>
        <w:t>党妣ꆣ刦쉆䱓쵓祲湄卧䀊䔥숲ㅣ쉹冿</w:t>
      </w:r>
      <w:r>
        <w:rPr/>
        <w:t>ⵇ</w:t>
      </w:r>
      <w:r>
        <w:rPr/>
        <w:t>䋂係⭩쉊䨬禱</w:t>
      </w:r>
      <w:r>
        <w:rPr/>
        <w:t>ꦥ</w:t>
      </w:r>
      <w:r>
        <w:rPr/>
        <w:t>쉸걲渭挣⥲쉡垻⭤榿抵旂礰摾迎㙓便㍊ㄹ橺뼣놵뾿櫂猨⏂ꅣ摢迂䩍卹䜬쉫神䊩戫</w:t>
      </w:r>
      <w:r>
        <w:rPr/>
        <w:t>ꤷ</w:t>
      </w:r>
      <w:r>
        <w:rPr/>
        <w:t>쉸参浺⽥</w:t>
      </w:r>
      <w:r>
        <w:rPr/>
        <w:t>ⲵ</w:t>
      </w:r>
      <w:r>
        <w:rPr/>
        <w:t>촮ꄥ呟♢頻</w:t>
      </w:r>
      <w:r>
        <w:rPr/>
        <w:t>ⶬ</w:t>
      </w:r>
      <w:r>
        <w:rPr/>
        <w:t>扣㗂息歟枣垩㜲䆻党䡱⍞㇂撬㝮⹙⒡秎싂ꅧ扈ꥫ匸汨쵱埍㵙㑦쉶ꅎ쉴浥쉬䁠</w:t>
      </w:r>
      <w:r>
        <w:rPr/>
        <w:t>ꥌ</w:t>
      </w:r>
      <w:r>
        <w:rPr/>
        <w:t>껂䑧励䍺</w:t>
      </w:r>
      <w:r>
        <w:rPr/>
        <w:t>⡶☫</w:t>
      </w:r>
      <w:r>
        <w:rPr/>
        <w:t>쌭걪䁣♱</w:t>
      </w:r>
      <w:r>
        <w:rPr/>
        <w:t>ⲩ</w:t>
      </w:r>
      <w:r>
        <w:rPr/>
        <w:t>㙺淂숱썚㌶癑商䁬湦囂⚣싍녇쉖䪩습䏂坏뮿⫍쉹煥僂⍤숰戺縺</w:t>
      </w:r>
      <w:r>
        <w:rPr/>
        <w:t>⡷</w:t>
      </w:r>
      <w:r>
        <w:rPr/>
        <w:t>恬䥊塉癄冣攳拎걥╞╙瑒㉂⚻㌥㌷⑬䠽卤噔塭煀楖恀⩂슻䊵潣⥲攳晒栥ꥬ㉹䬮㖬昳甶쉐繨碩礱㓂㥨卯灢</w:t>
      </w:r>
      <w:r>
        <w:rPr/>
        <w:t>ꤵ</w:t>
      </w:r>
      <w:r>
        <w:rPr/>
        <w:t>婙繷捘⨣뼦祊匤䡚婔숳견ひ兰䳂㥭╫瘤晊憵䒩⪬䕪䕞슿</w:t>
      </w:r>
      <w:r>
        <w:rPr/>
        <w:t>ꕞ</w:t>
      </w:r>
      <w:r>
        <w:rPr/>
        <w:t>쉸猻</w:t>
      </w:r>
      <w:r>
        <w:rPr/>
        <w:t>ꕞ</w:t>
      </w:r>
      <w:r>
        <w:rPr/>
        <w:t>卮瀺쉬⨷湖넮轀ꥵ숸㶏䙸㕋扆䣂坌䚿朰㕎䉸⩇㡒㝥㶬</w:t>
      </w:r>
      <w:r>
        <w:rPr/>
        <w:t>⣂</w:t>
      </w:r>
      <w:r>
        <w:rPr/>
        <w:t>抱棂挳摏幘䙑匨㪮쉹⵬癙浺噘㢵썐녳拂춻燎쉌␳塈扏㕴楥㔣畞㈳䬲玻㬭㴪뭩</w:t>
      </w:r>
      <w:r>
        <w:rPr/>
        <w:t>⡎</w:t>
      </w:r>
      <w:r>
        <w:rPr/>
        <w:t>뼪쉆呖婹硨㡑숺獷窡슘䡞⼰顤乞㉬浅痂熣</w:t>
      </w:r>
      <w:r>
        <w:rPr/>
        <w:t>꧂</w:t>
      </w:r>
      <w:r>
        <w:rPr/>
        <w:t>啰䑀䅅卆⭇뭏畎㩢䩙⪡呒춮</w:t>
      </w:r>
      <w:r>
        <w:rPr/>
        <w:t>ꦡ</w:t>
      </w:r>
      <w:r>
        <w:rPr/>
        <w:t>劻玵㍒츴⽟䯂격노礳ꥩ渦澱숽敕牭婭쵤入找춡壂䄳⴩䉦兪垣堣縺桮䕊晌栤䥒䴩克䉉穃嘽쵶쉭㵴</w:t>
      </w:r>
      <w:r>
        <w:rPr/>
        <w:t>꤬</w:t>
      </w:r>
      <w:r>
        <w:rPr/>
        <w:t>춬슘겱䛂숳啄刨⩮晶싂櫎恊⍬歎</w:t>
      </w:r>
      <w:r>
        <w:rPr/>
        <w:t>ⱕ</w:t>
      </w:r>
      <w:r>
        <w:rPr/>
        <w:t>恓ꌦ썭䲵쉡쵒焴癍愭춬ぺ姃쉦祧縳迂偆쉸숫䡋㚩劘㜣䩵</w:t>
      </w:r>
      <w:r>
        <w:rPr/>
        <w:t>ꕥ</w:t>
      </w:r>
      <w:r>
        <w:rPr/>
        <w:t>건礬싂䷍䕔싂㜣곂묪䪻捺珂䴺眩㥞䆣쉰洸ꇂ녓朴쉃癩</w:t>
      </w:r>
      <w:r>
        <w:rPr/>
        <w:t>Ⱘ</w:t>
      </w:r>
      <w:r>
        <w:rPr/>
        <w:t>偹顓縪㈤䙠䉹悵恶墱䛂㍯娶冡摲컂杁䠨╄剠슥爰縰숦숻愤㔴</w:t>
      </w:r>
      <w:r>
        <w:rPr/>
        <w:t>Ɒ</w:t>
      </w:r>
      <w:r>
        <w:rPr/>
        <w:t>䭋㵏쉥瑃⯂ご幅췂猬䟂䶘㏂縨䰲才⩸숳㡎潫숩䛂䍯眥䏂</w:t>
      </w:r>
      <w:r>
        <w:rPr/>
        <w:t>ꕇ⥓</w:t>
      </w:r>
      <w:r>
        <w:rPr/>
        <w:t>摋㨦田⥏桋婤兴滎溘슻䄪숻䭁畫塸樹照椨⨯怬儲⑶空䍑㙍쉊</w:t>
      </w:r>
      <w:r>
        <w:rPr/>
        <w:t>ⷂ</w:t>
      </w:r>
      <w:r>
        <w:rPr/>
        <w:t>拃㥲擂⼣䛂睂瓂뽟녋습촶쉄䴩</w:t>
      </w:r>
      <w:r>
        <w:rPr/>
        <w:t>ꖥ</w:t>
      </w:r>
      <w:r>
        <w:rPr/>
        <w:t>㭇幢轔冡⍭⭹址殿䩢兘琲⚮놮橰䈊☵绂湌焪縻伴塂쉍⹎</w:t>
      </w:r>
      <w:r>
        <w:rPr/>
        <w:t>⣂</w:t>
      </w:r>
      <w:r>
        <w:rPr/>
        <w:t>爲ꄹ䐤彴呬牃ꌩ㝱剹呤倽㉙㡆⽤瘳摄㵨쉭䬣佩眳㘩散奢䈵␴癄汆瀺◎ꄨ剏녥窏䤪</w:t>
      </w:r>
      <w:r>
        <w:rPr/>
        <w:t>ⵤ</w:t>
      </w:r>
      <w:r>
        <w:rPr/>
        <w:t>忍佦쉬弲磂杈뇍倦垵숱潴殿戲⽞䲏⩚敒⦩싂⌱</w:t>
      </w:r>
      <w:r>
        <w:rPr/>
        <w:t>ꕋ</w:t>
      </w:r>
      <w:r>
        <w:rPr/>
        <w:t>癋䍗⭒㩤偸칙</w:t>
      </w:r>
      <w:r>
        <w:rPr/>
        <w:t>ꗂ</w:t>
      </w:r>
      <w:r>
        <w:rPr/>
        <w:t>⡫</w:t>
      </w:r>
      <w:r>
        <w:rPr/>
        <w:t>숰㷂繫恅勂汄唦䝶伻㍔抿</w:t>
      </w:r>
      <w:r>
        <w:rPr/>
        <w:t>ⱦ⠪⌰</w:t>
      </w:r>
      <w:r>
        <w:rPr/>
        <w:t>楯㭬惂뮏䞻扵慹걤皡㨵䥈㴵煲쉯䙩걗儷슻颻单煷䞡䅙┶썠倱⩤</w:t>
      </w:r>
      <w:r>
        <w:rPr/>
        <w:t>ⵎ</w:t>
      </w:r>
      <w:r>
        <w:rPr/>
        <w:t>打畺帨畭㕳㎱扸</w:t>
      </w:r>
      <w:r>
        <w:rPr/>
        <w:t>ⵉ</w:t>
      </w:r>
      <w:r>
        <w:rPr/>
        <w:t>婹䡄瑞뭙㑤묷䭹奐墣⥃橆</w:t>
      </w:r>
      <w:r>
        <w:rPr/>
        <w:t>⡲Ⓜ</w:t>
      </w:r>
      <w:r>
        <w:rPr/>
        <w:t>컃䖘偩␭⥳梏戰⬻䴵ꥱ塍偄쉧㨻暮⯂囂쉧晢橓䣂⮬숽쉙撏杺딩圬겮⨻捏樬楤纻母⹷쌵䜩⹓摮毂</w:t>
      </w:r>
      <w:r>
        <w:rPr/>
        <w:t>ⱥ</w:t>
      </w:r>
      <w:r>
        <w:rPr/>
        <w:t>껎䰷䥴㡒䌱䯎䱕烂ꥡ䚥咩畄瑰坾⪿飂歁뽀</w:t>
      </w:r>
      <w:r>
        <w:rPr/>
        <w:t>ꕙ</w:t>
      </w:r>
      <w:r>
        <w:rPr/>
        <w:t>竂㝺灬㝮⩪䡥秂伱ꏂ쉳䉔佾䩣썈獣꺣伺敔幵⩭㉱</w:t>
      </w:r>
      <w:r>
        <w:rPr/>
        <w:t>ꕠ</w:t>
      </w:r>
      <w:r>
        <w:rPr/>
        <w:t>瞘ㅠ敔⹌믂캥㉴⤪♄䏎㛃</w:t>
      </w:r>
      <w:r>
        <w:rPr/>
        <w:t>Ⱓ</w:t>
      </w:r>
      <w:r>
        <w:rPr/>
        <w:t>槂昽䥤䈱碮쵶䵊쉒员썦䏂ꅟ칰㤦㝠妏瀪䥩亏숤</w:t>
      </w:r>
      <w:r>
        <w:rPr/>
        <w:t>ⲏ</w:t>
      </w:r>
      <w:r>
        <w:rPr/>
        <w:t>뿂䍯桘㕒搤泂⹬桧䭾年䢡쉵媩⩀㑦䅒㨣㢡⩐瘻䟂䱳惃ꌪ㖩囂㵚殘䣂⽂캿扊瑴쉒뗂䱏⤳ꎣⓂ楂䏃뾩㓂位搯ㅙ捊䦬ꆡ剱숽猽智ꌰ</w:t>
      </w:r>
      <w:r>
        <w:rPr/>
        <w:t>ꦡ</w:t>
      </w:r>
      <w:r>
        <w:rPr/>
        <w:t>숲珃㍟卥㤤싂䌱輴卅恳畁倣到기是䙺墿皘㵍ꅯ桾匹슮슡榡⭤灮␮砤焺걧녇㝊㑣㍖珃숦归庣潯泂唷</w:t>
      </w:r>
      <w:r>
        <w:rPr/>
        <w:t>Ⱘ</w:t>
      </w:r>
      <w:r>
        <w:rPr/>
        <w:t>쉇套爤꺩攤㩖⹁⹲⑀娥婭뼣䄮漥瑗欮竂䝖皵婰쌤睺</w:t>
      </w:r>
      <w:r>
        <w:rPr/>
        <w:t>⠪</w:t>
      </w:r>
      <w:r>
        <w:rPr/>
        <w:t>潨㡀竃쉄⬴祄슏⍰劻灟㉋쉣懎쉠㌪⩠숹䚩⌭惂┮걑깵䵦㥨䉌㪥堫</w:t>
      </w:r>
      <w:r>
        <w:rPr/>
        <w:t>ꥑ</w:t>
      </w:r>
      <w:r>
        <w:rPr/>
        <w:t>㝏卹汴쉾⽆▘眦</w:t>
      </w:r>
      <w:r>
        <w:rPr/>
        <w:t>ⵆ</w:t>
      </w:r>
      <w:r>
        <w:rPr/>
        <w:t>伭䩈깐扣婮녹截䅣㷃硤</w:t>
      </w:r>
      <w:r>
        <w:rPr/>
        <w:t>⢏⸺⍏</w:t>
      </w:r>
      <w:r>
        <w:rPr/>
        <w:t>ㆬ灏欷쉦㡑摋顖敹쵰</w:t>
      </w:r>
      <w:r>
        <w:rPr/>
        <w:t>ⵗ</w:t>
      </w:r>
      <w:r>
        <w:rPr/>
        <w:t>栯䀣␵䈺判湂幖㝬啂⹞놬噸歍</w:t>
      </w:r>
      <w:r>
        <w:rPr/>
        <w:t>ꦱ꧂</w:t>
      </w:r>
      <w:r>
        <w:rPr/>
        <w:t>䉲兞呡⮏䁃梵挲╉쉆⪩敔⛂䧍汅⴫㘤帻ꥶ넣猸㥲睩眭灊敧块쉇橰</w:t>
      </w:r>
      <w:r>
        <w:rPr/>
        <w:t>ꕎ</w:t>
      </w:r>
      <w:r>
        <w:rPr/>
        <w:t>Ȿ</w:t>
      </w:r>
      <w:r>
        <w:rPr/>
        <w:t>슣</w:t>
      </w:r>
      <w:r>
        <w:rPr/>
        <w:t>ꥊ</w:t>
      </w:r>
      <w:r>
        <w:rPr/>
        <w:t>搪拂䤥燂轠⬩氫㢘⑬牴⹨媱瀭촺숣泂䳂剶㑟㴥䉡爭焬渶䅱㭉꺵䎵癵⨊穃䵒塇</w:t>
      </w:r>
      <w:r>
        <w:rPr/>
        <w:t>Ɒ</w:t>
      </w:r>
      <w:r>
        <w:rPr/>
        <w:t>参繢㊬</w:t>
      </w:r>
      <w:r>
        <w:rPr/>
        <w:t>꧂</w:t>
      </w:r>
      <w:r>
        <w:rPr/>
        <w:t>彆쉮乙瀰⍋挫䍫㵈ꥵ䁩ꇂ</w:t>
      </w:r>
      <w:r>
        <w:rPr/>
        <w:t>꧂</w:t>
      </w:r>
      <w:r>
        <w:rPr/>
        <w:t>獉瓎噙䉱깖㥌彌䵯湴徬</w:t>
      </w:r>
    </w:p>
    <w:p>
      <w:pPr>
        <w:pStyle w:val="PreformattedText"/>
        <w:bidi w:val="0"/>
        <w:spacing w:before="0" w:after="0"/>
        <w:jc w:val="left"/>
        <w:rPr/>
      </w:pPr>
      <w:r>
        <w:rPr/>
        <w:t>䓍濂惂䈫湗숳쉡슣繯剁䎩倨ㅰ礶䳂숲助㬨쉒껂䄪㭓扳㧎佘ꄩ䝳䍥쉗䥑坧䵘挲囂娩婟뾏喿쉬輦汨</w:t>
      </w:r>
      <w:r>
        <w:rPr/>
        <w:t>ⱈ</w:t>
      </w:r>
      <w:r>
        <w:rPr/>
        <w:t>匪⩏ꅵ싂慢컂瑠쉐⧍漨䡤晱䬮䭓쉁獢䥅넩䃂顡㧎쉸</w:t>
      </w:r>
      <w:r>
        <w:rPr/>
        <w:t>⡱</w:t>
      </w:r>
      <w:r>
        <w:rPr/>
        <w:t>弰憡䅯〭ㄴ顀輣嚩䒏</w:t>
      </w:r>
      <w:r>
        <w:rPr/>
        <w:t>ⵆ</w:t>
      </w:r>
      <w:r>
        <w:rPr/>
        <w:t>颬숫啅쉞쉺姂䜷妵穐奯㘶嘳⍨偢㞱싂斿쉑㕬슮䙹㪣껂뼭桤䩤긵ꅧ㭨爯숣潌倽쉳児㔷彤깚䟂㕨쉧为䨷怸杵䢩㜭⛂</w:t>
      </w:r>
      <w:r>
        <w:rPr/>
        <w:t>ꤷ</w:t>
      </w:r>
      <w:r>
        <w:rPr/>
        <w:t>갪䎵祮</w:t>
      </w:r>
      <w:r>
        <w:rPr/>
        <w:t>ⰳ</w:t>
      </w:r>
      <w:r>
        <w:rPr/>
        <w:t>ꏂ넹晥杚㥲䕚⩏㢱纬䔥轀䨣剩材迂捞竎④敠丮係ꅩ敔惂㍷椶佚摨⭴</w:t>
      </w:r>
      <w:r>
        <w:rPr/>
        <w:t>ꕁ</w:t>
      </w:r>
      <w:r>
        <w:rPr/>
        <w:t>瑩갩暥礽䌷</w:t>
      </w:r>
      <w:r>
        <w:rPr/>
        <w:t>ꥉ</w:t>
      </w:r>
      <w:r>
        <w:rPr/>
        <w:t>禣猸癇㔩㘩</w:t>
      </w:r>
      <w:r>
        <w:rPr/>
        <w:t>ꔲ</w:t>
      </w:r>
      <w:r>
        <w:rPr/>
        <w:t>數幷숭䔨慊</w:t>
      </w:r>
      <w:r>
        <w:rPr/>
        <w:t>ⰹ</w:t>
      </w:r>
      <w:r>
        <w:rPr/>
        <w:t>昤싂䵗컂䅹敷⏎拂슮</w:t>
      </w:r>
      <w:r>
        <w:rPr/>
        <w:t>⡨⩡</w:t>
      </w:r>
      <w:r>
        <w:rPr/>
        <w:t>坫䷂숦㵆䕑䁂婶橞氦䶿</w:t>
      </w:r>
      <w:r>
        <w:rPr/>
        <w:t>ꖱ</w:t>
      </w:r>
      <w:r>
        <w:rPr/>
        <w:t>獔㘶煷㬬</w:t>
      </w:r>
      <w:r>
        <w:rPr/>
        <w:t>ꦱ</w:t>
      </w:r>
      <w:r>
        <w:rPr/>
        <w:t>䲬攷䄰唪㑊影卢滂⽁亣⿂숻憘㈳獸┥㬮㥅畕眴燂컂硙橃才浞睶汐浵㌮⩞</w:t>
      </w:r>
      <w:r>
        <w:rPr/>
        <w:t>ⲻ</w:t>
      </w:r>
      <w:r>
        <w:rPr/>
        <w:t>㜬뗃眬⭶쏍⫂䉔牓⩙쉊㍃㒡뾿扢놮䕃⍕ꍅ穏ꄷ쉢瀫䱅ꌰ쉩瘮汋쉉쉹␦ꌴ⛂甭啒㵋쌻㤷狂䃎猬쉪灚䲵숪㕫爭숳䢮⵩싂ㅡ顥䪱匰橉䨣昳㩦卭啫䁬䭓勂쉦泍媏쵱㥀䡇橭华</w:t>
      </w:r>
      <w:r>
        <w:rPr/>
        <w:t>ꦣ</w:t>
      </w:r>
      <w:r>
        <w:rPr/>
        <w:t>硆㙭乇殥싂뿂ㅈ슏㷂숳轪숭쉂攥朹彙㄰⩎ꥠ쉵땅犘땄䵟幩炥晅癞毂ꍱ曂兄唥뽭㥸싂</w:t>
      </w:r>
      <w:r>
        <w:rPr/>
        <w:t>Ⱖ</w:t>
      </w:r>
      <w:r>
        <w:rPr/>
        <w:t>斣쉬涵㛂頥夤爴䰬숽䯂吴埂㘲轕䉚䕭穸䁔捞땯㡄才묵炥묯炡渤塹姂䱚쵇到繮睈湗⥫䈯㙳儶䁙ꌻ役摫㥣囍涬⬮轭Ⓜ녴呗䵇矂湢抱䍘╞磂㔺⸳䕄捰⩠ㆩ䉩갩♢䈻䎘␱轔䋂☯쉒杳㩅</w:t>
      </w:r>
      <w:r>
        <w:rPr/>
        <w:t>ꥍ</w:t>
      </w:r>
      <w:r>
        <w:rPr/>
        <w:t>㐨㨭</w:t>
      </w:r>
      <w:r>
        <w:rPr/>
        <w:t>⠲</w:t>
      </w:r>
      <w:r>
        <w:rPr/>
        <w:t>参楔숯慄⛂睶摹꺩㴥烃⑇硨䷎ꥺ뭃掿쉑㥅䱹뼦쉏礷弯⸥䝭숣깈橞㥯㇂兔</w:t>
      </w:r>
      <w:r>
        <w:rPr/>
        <w:t>Ⳃ</w:t>
      </w:r>
      <w:r>
        <w:rPr/>
        <w:t>牟⥮싎ꥹ晞䛂䈺습쉡믎숤捉숹偐䕶慊癄</w:t>
      </w:r>
      <w:r>
        <w:rPr/>
        <w:t>⡎</w:t>
      </w:r>
      <w:r>
        <w:rPr/>
        <w:t>䘬䅨狂㙡습뭧剾嘊彩䝅参㭭㵠䥶溱쉌潟彡稳넸㯎僂ꥤ畗⑖愭┳畁꺱싃</w:t>
      </w:r>
      <w:r>
        <w:rPr/>
        <w:t>ⱖ</w:t>
      </w:r>
      <w:r>
        <w:rPr/>
        <w:t>䥟䁷㍲全ꅨ믂楯⭉숸扐㵌㦻幡⍡쉳⒘썰噠彶堩䁚㜺뭴㤬瘰묽婤煰眻橮刴歹⑧唯㵠㪏㉄㥤㔣䈻撩ご䃂쉾畘ヂ䧍徘ガ楪뭳싎쉭⺱〹䁁び杰ꍍ椹㡸偸啰利㔳呩뇎東뽕敪슥盂揂捏辵䥈剸⭂䭔⩌㮘쵺ꥢ先煆</w:t>
      </w:r>
      <w:r>
        <w:rPr/>
        <w:t>ⱴ</w:t>
      </w:r>
      <w:r>
        <w:rPr/>
        <w:t>쉰䎿䛂ㅷ硶⥾婪硪咘쌹슬쉙䉨묷쉷䵬乺儭⯂眷䏂㩕杁충璻縪뽫噚敮〩轢晟쉮溬쵸䕹窩悻搱㘺䔥潪ꅍ彷瀨硹㩃䧂漤뽴杓㟍䔴슿⚡案촻䐮츰㜬⦻</w:t>
      </w:r>
      <w:r>
        <w:rPr/>
        <w:t>ꕣ</w:t>
      </w:r>
      <w:r>
        <w:rPr/>
        <w:t>坓摕光硤楴䢘樷숽㌣쉳숱뽊睖漯乒쉤⍙磂廂杂⩠┯⯂䩷ꌩ⨮歠캡</w:t>
      </w:r>
      <w:r>
        <w:rPr/>
        <w:t>ꦻ</w:t>
      </w:r>
      <w:r>
        <w:rPr/>
        <w:t>礪㶿柂捱⨯吶ꅔ轲沩┣쏍欰Ⓙ偖㉷徘牢穚뽶ㆱ</w:t>
      </w:r>
      <w:r>
        <w:rPr/>
        <w:t>ⷂ</w:t>
      </w:r>
      <w:r>
        <w:rPr/>
        <w:t>棂슩䝄猪깨싂숩恉⌨䗂䡔塖䷂⍰⫂剔渪䠹⍔㖮⏂飂썺⫂숦䙢繎乍敟㩄澣磂ꅳ怰썬쉹東</w:t>
      </w:r>
      <w:r>
        <w:rPr/>
        <w:t>ⴥ</w:t>
      </w:r>
      <w:r>
        <w:rPr/>
        <w:t>쉁쉪牡⽘쉧啹╁숲숺䌩欰わ숣㕞畎瑫슿㤪奴㈶灘幯╹嫂쉌䉒녔牁前恄䮻柂斱倵桚</w:t>
      </w:r>
      <w:r>
        <w:rPr/>
        <w:t>ⴲ</w:t>
      </w:r>
      <w:r>
        <w:rPr/>
        <w:t>挬걔敗縵ォ땠격䭉싂䵺獦㔻쌮⨷녫㦱幏⍞</w:t>
      </w:r>
      <w:r>
        <w:rPr/>
        <w:t>⣂</w:t>
      </w:r>
      <w:r>
        <w:rPr/>
        <w:t>敘䘪뼦</w:t>
      </w:r>
      <w:r>
        <w:rPr/>
        <w:t>ⷂ</w:t>
      </w:r>
      <w:r>
        <w:rPr/>
        <w:t>슥뭧南亏濂</w:t>
      </w:r>
      <w:r>
        <w:rPr/>
        <w:t>ⴥ⭥</w:t>
      </w:r>
      <w:r>
        <w:rPr/>
        <w:t>쉷偐瑀⹢⿂㔸䭺</w:t>
      </w:r>
      <w:r>
        <w:rPr/>
        <w:t>ꔱ</w:t>
      </w:r>
      <w:r>
        <w:rPr/>
        <w:t>쉲㉦䪩䶩</w:t>
      </w:r>
      <w:r>
        <w:rPr/>
        <w:t>ꤣ</w:t>
      </w:r>
      <w:r>
        <w:rPr/>
        <w:t>㩬氲㨴湶庘ꥧ⑀</w:t>
      </w:r>
      <w:r>
        <w:rPr/>
        <w:t>ꕫ</w:t>
      </w:r>
      <w:r>
        <w:rPr/>
        <w:t>勃呐彶狂灣쵆湫䚩噏焪䠴獺倴濂䚿떮썥彍㑩搱唲싃</w:t>
      </w:r>
      <w:r>
        <w:rPr/>
        <w:t>⡪</w:t>
      </w:r>
      <w:r>
        <w:rPr/>
        <w:t>噓桴旃ꅃ煪</w:t>
      </w:r>
      <w:r>
        <w:rPr/>
        <w:t>꧂</w:t>
      </w:r>
      <w:r>
        <w:rPr/>
        <w:t>쉱떩㙙쵶㴨垵㴤溘嘽息浰㭶ꍫ摺堻健硱⦡珂♤캻睰怴</w:t>
      </w:r>
      <w:r>
        <w:rPr/>
        <w:t>ꤵ</w:t>
      </w:r>
      <w:r>
        <w:rPr/>
        <w:t>縺습㉥슩沬⤯瑸䗂恎䵑땇曂穢玡⧂硉兀穇〳⑌㛂䙯睾싂⌻䤪套쉞깑쉚뭧ꌦ旂숲汶쉢䶮</w:t>
      </w:r>
      <w:r>
        <w:rPr/>
        <w:t>Ⳃ</w:t>
      </w:r>
      <w:r>
        <w:rPr/>
        <w:t>侱쉸噺슱싍楢캣</w:t>
      </w:r>
      <w:r>
        <w:rPr/>
        <w:t>ⷂ</w:t>
      </w:r>
      <w:r>
        <w:rPr/>
        <w:t>係땟揎ꄰ奃仍䬭材숵䩶쉌</w:t>
      </w:r>
      <w:r>
        <w:rPr/>
        <w:t>⠱</w:t>
      </w:r>
      <w:r>
        <w:rPr/>
        <w:t>淎妩䩒倮怲啟灑♏轟쵁⨳礳슿婬슱捡㢏琵㌩♠洸䰨扣檏</w:t>
      </w:r>
      <w:r>
        <w:rPr/>
        <w:t>ꕅ⩚</w:t>
      </w:r>
      <w:r>
        <w:rPr/>
        <w:t>쵣搷呇썤䔲恔汈帪쉤拎ㅧ숷⩢䔭♎䫎兕㍥秂癗╍噷⿂ꎵ쉆牙쉸攮⸊淂乮畴剫煂䈱問ㅬ欮橷⥾쉐쉶侵卆╀㝷㷍䱎瘦</w:t>
      </w:r>
      <w:r>
        <w:rPr/>
        <w:t>ꤪ</w:t>
      </w:r>
      <w:r>
        <w:rPr/>
        <w:t>䱓䍤뼽㙔塖⨴걪偎硉⩕碏</w:t>
      </w:r>
      <w:r>
        <w:rPr/>
        <w:t>ꦡ</w:t>
      </w:r>
      <w:r>
        <w:rPr/>
        <w:t>杈噳딳♺숴噅坶㔺쉃䭢숹潪橇⽄䰨剫㡐쉖摆琴㭃卌噎䰰敦㕙炮╃䑉扬땞칙ㆿ朤炘䀽㉀⩚䉏瘩㘪卹쉳乫㵂쉐녪㫂恤琺幧䉧䬪촷슮浔땷濍彙飂㉓㮩걅ꇃ余䙷╕严뭩呥슘䢏㎮숶싂伺ꌨ⥢䷎䵓ꄷꌬ⪘㍢⿂冩㥟凂㔹땐㕚幵浾祷捦</w:t>
      </w:r>
      <w:r>
        <w:rPr/>
        <w:t>ⱞ</w:t>
      </w:r>
      <w:r>
        <w:rPr/>
        <w:t>썓칅灹㊿斬灨頭⌵쉱䔰弦쉱塆⑨</w:t>
      </w:r>
      <w:r>
        <w:rPr/>
        <w:t>⠣</w:t>
      </w:r>
      <w:r>
        <w:rPr/>
        <w:t>䭳䪿뇂主츪㎏쉱㷂䥧</w:t>
      </w:r>
      <w:r>
        <w:rPr/>
        <w:t>ꦩ</w:t>
      </w:r>
      <w:r>
        <w:rPr/>
        <w:t>父桃쉪쏂煥㝚칹뇂浙涬朶瀺쉶充쉵燂抮</w:t>
      </w:r>
      <w:r>
        <w:rPr/>
        <w:t>⡯</w:t>
      </w:r>
      <w:r>
        <w:rPr/>
        <w:t>湁輰惂ざ祏啦啚㟂佧갽扗橥싂</w:t>
      </w:r>
      <w:r>
        <w:rPr/>
        <w:t>⠥</w:t>
      </w:r>
      <w:r>
        <w:rPr/>
        <w:t>癱츪杆噈㷂쉯ꅉ</w:t>
      </w:r>
      <w:r>
        <w:rPr/>
        <w:t>ꕇ</w:t>
      </w:r>
      <w:r>
        <w:rPr/>
        <w:t>焥ꅭ輪╂晫倭⸴憿怨泃稤顚䠶⭉弰㕶毂䡤㞩刹숤䐱⹱䑗쉃쉌橌⑗癘╆⥧庩婡㵦烎싃坸楁</w:t>
      </w:r>
      <w:r>
        <w:rPr/>
        <w:t>꤭</w:t>
      </w:r>
      <w:r>
        <w:rPr/>
        <w:t>睮╀獎䠥繘ㅂ敵串掘ㅸꅕ瘪桇ꥪ치</w:t>
      </w:r>
      <w:r>
        <w:rPr/>
        <w:t>⡫⹂</w:t>
      </w:r>
      <w:r>
        <w:rPr/>
        <w:t>椱溿쉳汶涏灗乕䰸爰瑌⭢碣戤쉅</w:t>
      </w:r>
      <w:r>
        <w:rPr/>
        <w:t>ⶬ⚩</w:t>
      </w:r>
      <w:r>
        <w:rPr/>
        <w:t>䮿桀쉖㕥숭摆㎩㡋怭灷쉒呫䤮伳睊杩숻쉡區땡橑扚啑佨싂싂〪싂癅恘噘憱偭唩쉦싂瑾撻䉺ッ㠲䍞㣂</w:t>
      </w:r>
      <w:r>
        <w:rPr/>
        <w:t>ꥂ</w:t>
      </w:r>
      <w:r>
        <w:rPr/>
        <w:t>き轭晳㩈쉋獡祴⤵묽</w:t>
      </w:r>
      <w:r>
        <w:rPr/>
        <w:t>ⴲ</w:t>
      </w:r>
      <w:r>
        <w:rPr/>
        <w:t>搽慉䊿⫂습砰◂꥙쉨䍰숲숮꥖珂倷㏎槂琰憩穊䨫</w:t>
      </w:r>
      <w:r>
        <w:rPr/>
        <w:t>ⵄ</w:t>
      </w:r>
      <w:r>
        <w:rPr/>
        <w:t>唬숪䥑╦は</w:t>
      </w:r>
      <w:r>
        <w:rPr/>
        <w:t>ⱹ</w:t>
      </w:r>
      <w:r>
        <w:rPr/>
        <w:t>姂煺啇帳⩕拂娹噈呈쉟㐬睉䅙矂쉭硨朲䉄걣氳숦煹㯂⎩䡧唪嘷쉁쉗坶慔ꎡ睒氮싂慵</w:t>
      </w:r>
      <w:r>
        <w:rPr/>
        <w:t>⡸</w:t>
      </w:r>
      <w:r>
        <w:rPr/>
        <w:t>䠬숶⽰견祹⴪穙╅䮬制瑢♎㝚슬氻倱䏂╩깎悩狂䍩唥싍輹</w:t>
      </w:r>
      <w:r>
        <w:rPr/>
        <w:t>ꔳ</w:t>
      </w:r>
      <w:r>
        <w:rPr/>
        <w:t>正穁숲쉣狂猱慴坩䰫瀻㡫⩴땹</w:t>
      </w:r>
      <w:r>
        <w:rPr/>
        <w:t>ꕌ</w:t>
      </w:r>
      <w:r>
        <w:rPr/>
        <w:t>숮숫䍱⍇婳ㅐ㨬幰㟂Ⓜ㈬</w:t>
      </w:r>
      <w:r>
        <w:rPr/>
        <w:t>⡨</w:t>
      </w:r>
      <w:r>
        <w:rPr/>
        <w:t>槂㕌䩷䚩堳偺敘</w:t>
      </w:r>
      <w:r>
        <w:rPr/>
        <w:t>ꕹ</w:t>
      </w:r>
      <w:r>
        <w:rPr/>
        <w:t>Ⱜ♃</w:t>
      </w:r>
      <w:r>
        <w:rPr/>
        <w:t>㞘䭾숩쉖攳쉌슻砭怮㕐䡹伸ꇂ</w:t>
      </w:r>
      <w:r>
        <w:rPr/>
        <w:t>Ⱙ</w:t>
      </w:r>
      <w:r>
        <w:rPr/>
        <w:t>䡇亻慧⹪䕾䅶뇂㩷☣딣恀㘶숲쉈硓洰慔䕉칺嚵唷</w:t>
      </w:r>
      <w:r>
        <w:rPr/>
        <w:t>⡡</w:t>
      </w:r>
      <w:r>
        <w:rPr/>
        <w:t>ꕴ</w:t>
      </w:r>
      <w:r>
        <w:rPr/>
        <w:t>猤〉⛍㉘䕧ㄪ弪숴㪣㕩</w:t>
      </w:r>
      <w:r>
        <w:rPr/>
        <w:t>ⵃ</w:t>
      </w:r>
      <w:r>
        <w:rPr/>
        <w:t>㧂♥怸쉧琹顟숹昨伶伹炿</w:t>
      </w:r>
      <w:r>
        <w:rPr/>
        <w:t>ꗂ</w:t>
      </w:r>
      <w:r>
        <w:rPr/>
        <w:t>ㅷ㡩敔煵琊⩩㞩쉗싂쉗⪣㕕䧎䃂痂</w:t>
      </w:r>
      <w:r>
        <w:rPr/>
        <w:t>⵰</w:t>
      </w:r>
      <w:r>
        <w:rPr/>
        <w:t>쉫牑</w:t>
      </w:r>
      <w:r>
        <w:rPr/>
        <w:t>ⱕ</w:t>
      </w:r>
      <w:r>
        <w:rPr/>
        <w:t>䮮坩⚬夵歨㥚</w:t>
      </w:r>
      <w:r>
        <w:rPr/>
        <w:t>ꤺ⮥</w:t>
      </w:r>
      <w:r>
        <w:rPr/>
        <w:t>㝠㩯䊻廂㕂ㄺ㨦䙬䁐㵙⭊깡場⤫癦㑠㕍ヂ䫂挩⮿썯녑㗂玻⑴呄彍塦싍䯂쉺╪癚頻䍯ㅶ촮戫獎捪䲱正䆿戦轙晖乪兢</w:t>
      </w:r>
      <w:r>
        <w:rPr/>
        <w:t>⡒</w:t>
      </w:r>
      <w:r>
        <w:rPr/>
        <w:t>칓ꥩ慔㑮ꎥ壂⨭轉迂</w:t>
      </w:r>
      <w:r>
        <w:rPr/>
        <w:t>ⵑ</w:t>
      </w:r>
      <w:r>
        <w:rPr/>
        <w:t>㒮擃숪祄梬檿슿䩏繓埂抣㯃㝙敉㐻㵨瀶</w:t>
      </w:r>
      <w:r>
        <w:rPr/>
        <w:t>ⵞ</w:t>
      </w:r>
      <w:r>
        <w:rPr/>
        <w:t>狃嘸ꅇ䱾숸㙙搶깡曂獞䔩飂噹䅂轪뭚㚡晩䳂坞㝞⍥㬶</w:t>
      </w:r>
      <w:r>
        <w:rPr/>
        <w:t>ꥇ</w:t>
      </w:r>
      <w:r>
        <w:rPr/>
        <w:t>樯捑쉯싂䩐時縪숱瘪놮㍊㉶猲䑅숻ㄽ칁祡䓎套偙瑚䩙쌭㡦묵䅈츺㥌轢</w:t>
      </w:r>
      <w:r>
        <w:rPr/>
        <w:t>ⰻⳂ</w:t>
      </w:r>
      <w:r>
        <w:rPr/>
        <w:t>湹䑈䅍拂さ稻츭쉴睅긴⑪䇂氭숵壍偁䥨㥔䀩딻飃㨱숬㍴瞵啠㦩쵰噍슿쉚煇瓎杆╪⌭縳捷쉁깨쵍⥬睥沣칫形쉕♴쌴採傣樯⩤슩ッ呮䇍憩兄䖮㩰䥨彥坁㓂剔쉇㭸礱║믂숲ꍫ䙣⬰榏쉖ꥺ⑗땣兆熏半䝴僃쉳</w:t>
      </w:r>
      <w:r>
        <w:rPr/>
        <w:t>Ɑ</w:t>
      </w:r>
      <w:r>
        <w:rPr/>
        <w:t>顾坾婚束슡숬䀳쉅徻稶怨䧂</w:t>
      </w:r>
      <w:r>
        <w:rPr/>
        <w:t>ꕸ</w:t>
      </w:r>
      <w:r>
        <w:rPr/>
        <w:t>吮㭎睬摰⪡숬慈浧䄽슘⤯㤻䁙</w:t>
      </w:r>
      <w:r>
        <w:rPr/>
        <w:t>ⱐ</w:t>
      </w:r>
      <w:r>
        <w:rPr/>
        <w:t>㑴䅭䉵㝆渦쉗쉂牖昻</w:t>
      </w:r>
      <w:r>
        <w:rPr/>
        <w:t>⡯</w:t>
      </w:r>
      <w:r>
        <w:rPr/>
        <w:t>塀쉫숲乒ꌹ彷㶡癨噕믂獇帨滍䠫뭸晏慅挥♊祃┣뭞㧂</w:t>
      </w:r>
      <w:r>
        <w:rPr/>
        <w:t>ⱖ</w:t>
      </w:r>
      <w:r>
        <w:rPr/>
        <w:t>橤⮱</w:t>
      </w:r>
      <w:r>
        <w:rPr/>
        <w:t>ꥌ</w:t>
      </w:r>
      <w:r>
        <w:rPr/>
        <w:t>卤瀷䞥㌪姂⨱朸傘䡪圪坱⼬携畨幷縮洪䁆並㌪牥㞩湺⨩⨦㑒杇卆䰭爣猴廎</w:t>
      </w:r>
      <w:r>
        <w:rPr/>
        <w:t>꧂</w:t>
      </w:r>
      <w:r>
        <w:rPr/>
        <w:t>㡬䙯灕㤱席畺㩸噸㍶쵵焫畾깰惂頦㴪⥺ㅊ爲彙㮘㥪깥湟撵</w:t>
      </w:r>
      <w:r>
        <w:rPr/>
        <w:t>ꥇ</w:t>
      </w:r>
      <w:r>
        <w:rPr/>
        <w:t>傩쉞獅䍡숣슘汳硎顤⩙㕦穑䉪砲⍳쉤塇뭫濂ㅾ浪勂⵱倩娤瑐숶姂싎䭌乾扈樷층搦㩄컃숶⹡䡺稨╷廂깲싂걟湎☪帪眺</w:t>
      </w:r>
      <w:r>
        <w:rPr/>
        <w:t>ⵘ</w:t>
      </w:r>
      <w:r>
        <w:rPr/>
        <w:t>ꅒ㝬瞿桢䉹䱔轠淂嫂癘䳂ㄭ䣎愺㙨櫂䬨発♓㡃네␴污쵟䖮數䑲㘳슮썹勂䑡版呹⍢䍶奀柂〯♈숯ふ火㮮歀医䑰娯渲䕞啾椰淂쉰쉇㤳䃃♤♆쉰渵㨴뭀쵀䴽䓎ꥩ椵⨸쉕硧㴪㡱盃弪ꅌ숲쉞숱딱䍚</w:t>
      </w:r>
      <w:r>
        <w:rPr/>
        <w:t>⣂</w:t>
      </w:r>
      <w:r>
        <w:rPr/>
        <w:t>摹焪煹捞⩊걡숸反䁕䌷긤帩숊⭌䁥獁坩⩢偍瘬⭶爥䀺煕䝴ꅫ匪偫牮䥲顮Ⓜ祳䄰</w:t>
      </w:r>
      <w:r>
        <w:rPr/>
        <w:t>ꕊ</w:t>
      </w:r>
      <w:r>
        <w:rPr/>
        <w:t>㕔䉫㍢㝔摀唩其優㍖婏䏂䝗楌숻☯㋂碏潋</w:t>
      </w:r>
      <w:r>
        <w:rPr/>
        <w:t>Ⲯ</w:t>
      </w:r>
      <w:r>
        <w:rPr/>
        <w:t>晣</w:t>
      </w:r>
      <w:r>
        <w:rPr/>
        <w:t>⡵ⰽ</w:t>
      </w:r>
      <w:r>
        <w:rPr/>
        <w:t>獤丨敌珂块</w:t>
      </w:r>
      <w:r>
        <w:rPr/>
        <w:t>ⵢ</w:t>
      </w:r>
      <w:r>
        <w:rPr/>
        <w:t>뭱뼬璬㡫牍傱曂</w:t>
      </w:r>
      <w:r>
        <w:rPr/>
        <w:t>꧂</w:t>
      </w:r>
      <w:r>
        <w:rPr/>
        <w:t>昷땕칈녟慷竂⯂㑨㝨晠숤䕉塊听睐タ㑕丳㢵婮숴顩慂⽀顄氪䲣㝬湨天嚣췂</w:t>
      </w:r>
      <w:r>
        <w:rPr/>
        <w:t>ⰹⰥ</w:t>
      </w:r>
      <w:r>
        <w:rPr/>
        <w:t>䵍幗䩢♵悡慡䍗☴奕䩪煞癸⨥싃쉨㉀䡭넦䚏걎儮捩㉊⥤歚䘳쉕䴸奂뾻쵡娦긦恫넬呇㑮獃纬쵦曂䅂ꍪ姃쉊꥙䉞쉊⨨ꌮ撱敓㋂䜭쉬쉊呍係쉇⥸뾻䫂䰶媬⩅婰⩧⛎睎塐敦癃⭰䔭캻㢿玵⛂⍱䡣䆻敉圹眳</w:t>
      </w:r>
      <w:r>
        <w:rPr/>
        <w:t>⡧</w:t>
      </w:r>
      <w:r>
        <w:rPr/>
        <w:t>⿂䩡㡨灔ꇎ</w:t>
      </w:r>
      <w:r>
        <w:rPr/>
        <w:t>ꔥ</w:t>
      </w:r>
      <w:r>
        <w:rPr/>
        <w:t>䗃䈹汬㎻䲬䮬欬슥湕棂歇</w:t>
      </w:r>
      <w:r>
        <w:rPr/>
        <w:t>ꦬ</w:t>
      </w:r>
      <w:r>
        <w:rPr/>
        <w:t>煴숦捳溘䝪ㅃ搤楰全栣戵杓汌㢻걦穢乫⭄슣轮㠥숹削坬硄形縩兆䴺⭐䔮㍄땊形䅷쉒渭</w:t>
      </w:r>
      <w:r>
        <w:rPr/>
        <w:t>ⵔ</w:t>
      </w:r>
      <w:r>
        <w:rPr/>
        <w:t>⡲</w:t>
      </w:r>
      <w:r>
        <w:rPr/>
        <w:t>徏쉦姂䙈皿⭍敏徵⧃숴쏃䁨싂縪㑸恰摗㑉用櫂燍쎥彞牏穈뭧쉏䉞⩙싂䅃瓃ひ⪘積丹㜨彋䱾䔤</w:t>
      </w:r>
      <w:r>
        <w:rPr/>
        <w:t>ⵎ</w:t>
      </w:r>
      <w:r>
        <w:rPr/>
        <w:t>呁當⍍爫䧂娦瞩彩普睡⥧⥥晸嫂䡋凂獺꥚敘⤥窩㘹扬쉡␻㕅扞㍉◂ギ凂⑗┯⽁쎻繁犣ㆻ橣䵕썄㨭쉎煅獐松</w:t>
      </w:r>
      <w:r>
        <w:rPr/>
        <w:t>ⷂ</w:t>
      </w:r>
      <w:r>
        <w:rPr/>
        <w:t>㌪㑌睦</w:t>
      </w:r>
      <w:r>
        <w:rPr/>
        <w:t>⢩</w:t>
      </w:r>
      <w:r>
        <w:rPr/>
        <w:t>坃癇슘칖쉂싂娨⍂▱㨴癓燂㐫佁唹票い夹呲ヂ䉘⥡䥕瘥䁲</w:t>
      </w:r>
      <w:r>
        <w:rPr/>
        <w:t>꤬</w:t>
      </w:r>
      <w:r>
        <w:rPr/>
        <w:t>牋殮㤴쉐㪘牐䀤搯朮煡偓⥳佀䱡商슏䖮㔽䭳䄫歟⵫䄵氷䕾䍆瘳㠫泂기旂쉗캵䭦⬯⍷仂ꄲㄳ䭣殣㩠䱕測㘱䀬㪻奃뽇䌰疩迂⹇⍳믍⹯䛂祤䘶番㡦㣍硰숯①个嚩礵幞쎥ꆣ⼶쉷秂溵⧂䍥쉳睈慪埂쉃种슘界冩噷灙彉喩戹㩮䰤忍걙⩱긳캬䰬쌵玘뿍晷㵇䉎呾ꅄ嘶兢櫂쉦䚬歠戹떡祹䴷犩玿其뭗䢮卩㵓桏썆⺘佷婵숤䕳숷쉄㯂쉖䑄䰤㕘歌瀽쉹怱犩䵞딶獭灒⬫縫숺</w:t>
      </w:r>
      <w:r>
        <w:rPr/>
        <w:t>⣂</w:t>
      </w:r>
      <w:r>
        <w:rPr/>
        <w:t>䝎痂⛂⑒䑌</w:t>
      </w:r>
      <w:r>
        <w:rPr/>
        <w:t>ⱋ</w:t>
      </w:r>
      <w:r>
        <w:rPr/>
        <w:t>溵徬渊뽧⭆㒣⽾懂㋂穥啌瀵䎏⦬㡀썞劣凂橈ㅩ슘殥熮幠䉤噏欣㩺䥂䀲搬놵쉏⩓氨睨쉓㵬嚵슏搳楘側䭲쉺呅磂䭵ぁ渳녨䥆싂⩥悘溮咮</w:t>
      </w:r>
      <w:r>
        <w:rPr/>
        <w:t>ꤷ</w:t>
      </w:r>
      <w:r>
        <w:rPr/>
        <w:t>辥婺㝎厥걡戭싂恵䙠没㩆柂䩫䝑쉵扮㑷⽷搦䭕䢱氷쉘橉坤吽歋슏偮ꌺ晞쵈嫂쉇䋂繲䶡숭䰮</w:t>
      </w:r>
      <w:r>
        <w:rPr/>
        <w:t>꧂</w:t>
      </w:r>
      <w:r>
        <w:rPr/>
        <w:t>㧂恺䲣捰땢収敒浳썍穹繰浾칲关뗎⿂䜻䁳幒숯卖녡櫂䌽杀槂㕱単縫㏍딥燂摒䉶㷂</w:t>
      </w:r>
      <w:r>
        <w:rPr/>
        <w:t>⠣</w:t>
      </w:r>
      <w:r>
        <w:rPr/>
        <w:t>ⷂ</w:t>
      </w:r>
      <w:r>
        <w:rPr/>
        <w:t>쉹⩘畆卟⼯嗂㭸塦⍫㮣坃</w:t>
      </w:r>
      <w:r>
        <w:rPr/>
        <w:t>ꤷ</w:t>
      </w:r>
      <w:r>
        <w:rPr/>
        <w:t>㤪囎憩䱵獉⮩穭丱䭇╀⩘䍕㥗⨲橀牅嘻땏琬䚬樭ぺ䱁㯂瘮땪칶䖩㑺䁍㑠僂싃捏꺏呅䍃硤䘰䕙嫂</w:t>
      </w:r>
      <w:r>
        <w:rPr/>
        <w:t>Ɽⲻ</w:t>
      </w:r>
      <w:r>
        <w:rPr/>
        <w:t>呄潃啴呲珂偏⤥ꇂ♪張④汴쵚桤䱟㭃⮬곂䄣Ⓕ㝃㕢塲</w:t>
      </w:r>
      <w:r>
        <w:rPr/>
        <w:t>ⴤ⭷</w:t>
      </w:r>
      <w:r>
        <w:rPr/>
        <w:t>숸⽋冥땣畨䙡拍녋扑秂滂쵖殘숤搪⑓䟂캻汩煚㭧㕵놿썘浈쵎⍋㕦숤䪩懃坮汁ꎣ恏싂⨣梬恌敩䓂숣슿숹쉑迂嫂晤䵵䃂仃癰⵶⿂楆牳睨慙⥉旂匨싂嗂熏♇滂쉓慓⬴㨻쉾녲䵲捗搷썤쎿ꍮ⧂뿂砣䔶漦뭾殡⩍顳쉒䔮伺썎睾⑆顗⵹썠䧂猪䯂榡썾塀嚏飂晪ご</w:t>
      </w:r>
      <w:r>
        <w:rPr/>
        <w:t>ⴥ</w:t>
      </w:r>
      <w:r>
        <w:rPr/>
        <w:t>佈㉄桺⨶㝏噙㕋朹惂</w:t>
      </w:r>
      <w:r>
        <w:rPr/>
        <w:t>꤫</w:t>
      </w:r>
      <w:r>
        <w:rPr/>
        <w:t>瀪喘㭩쵱ꎻꎵ嗂쉥쉢ꏂꅢ涩</w:t>
      </w:r>
      <w:r>
        <w:rPr/>
        <w:t>Ⲙ</w:t>
      </w:r>
      <w:r>
        <w:rPr/>
        <w:t>彎䅹䕩㗂窡盃礦牊哂场㮵⺻ꍤ䇂┬견㡲</w:t>
      </w:r>
      <w:r>
        <w:rPr/>
        <w:t>ꤤ</w:t>
      </w:r>
      <w:r>
        <w:rPr/>
        <w:t>橞囂〉㐫迂灊ꏂ䝰暘爸爽伪넽㕬禮㥎㘭ꅥ䱙溘쉣䩌슻싂轎</w:t>
      </w:r>
      <w:r>
        <w:rPr/>
        <w:t>ꦘ</w:t>
      </w:r>
      <w:r>
        <w:rPr/>
        <w:t>痎佞⥆ㅁ싂⥏뽊䈯磂ꄱ䴤습숣㐽䨪兠朰歉⻂쉀⵹䑘⩄⤶䊥김犏쌮캩㬫㉢숥䬮쉗轩㕗睵䵌ㅂ彞晑檿琸礸</w:t>
      </w:r>
      <w:r>
        <w:rPr/>
        <w:t>ⲻ</w:t>
      </w:r>
      <w:r>
        <w:rPr/>
        <w:t>䄸歋漯徣⍎椯쏂樷炥슥䓂凂쉰䙑긩䆩䶩⨭祫彰뽗슩Ⓜ碵悱♸捉睂쉎숸쉲泂☦辻╇瓂⍴슘辥獙浥堩轹깖䙫㫂娪䀩㕑㌩佑轤畗</w:t>
      </w:r>
      <w:r>
        <w:rPr/>
        <w:t>ⷃ⬳</w:t>
      </w:r>
      <w:r>
        <w:rPr/>
        <w:t>塍꥾䉅⻂싂扺</w:t>
      </w:r>
      <w:r>
        <w:rPr/>
        <w:t>ꤨ</w:t>
      </w:r>
      <w:r>
        <w:rPr/>
        <w:t>捅顧剡</w:t>
      </w:r>
      <w:r>
        <w:rPr/>
        <w:t>ⲵ</w:t>
      </w:r>
      <w:r>
        <w:rPr/>
        <w:t>ꦿ</w:t>
      </w:r>
      <w:r>
        <w:rPr/>
        <w:t>縣汐䑳穥⼯ꥭꥱ墵㑗婥긽慓掵戊頯䙌牓⥆渹濂쉞ꅧ⭕㷂䩕㑓眮帬瑁ㅗ別ꆵ숨쉥彸浧䭖祖ꅯ⽨⨷刱쉣쉺</w:t>
      </w:r>
      <w:r>
        <w:rPr/>
        <w:t>Ⱓ</w:t>
      </w:r>
      <w:r>
        <w:rPr/>
        <w:t>䓂硟쉚거䑱恭싂쉈䥡婢㘶煪䙤噮欫걖縳칮怷㕠噇</w:t>
      </w:r>
      <w:r>
        <w:rPr/>
        <w:t>ⱈ</w:t>
      </w:r>
      <w:r>
        <w:rPr/>
        <w:t>䕮橰걒슱硺</w:t>
      </w:r>
      <w:r>
        <w:rPr/>
        <w:t>⡟</w:t>
      </w:r>
      <w:r>
        <w:rPr/>
        <w:t>㌨㉶愯坙숣楺䙗ㄭ䑵恍漦</w:t>
      </w:r>
      <w:r>
        <w:rPr/>
        <w:t>꥟</w:t>
      </w:r>
      <w:r>
        <w:rPr/>
        <w:t>쉍畸ꥠ㠮ꥯꆱ䰳뼤湍䥫딣嘳⩨水呕䍖縪獳뇂☶</w:t>
      </w:r>
      <w:r>
        <w:rPr/>
        <w:t>ⶣ</w:t>
      </w:r>
      <w:r>
        <w:rPr/>
        <w:t>恎⏂㵉灕㬵礨轳坤䀬纮숻䕗숰灌㶮㘪쉸飂싃쉡䝈Ⓝ浯祕匶걷␣眸ꎬぷ呦頫八뭷憱䙭迂숵牖噋稶婧䭳ㄲ⾏䉅泂眵傿䨳慖䬯佌协攪櫎䠱뼩瀦땉䋂ァ戫烍걵</w:t>
      </w:r>
      <w:r>
        <w:rPr/>
        <w:t>⠰</w:t>
      </w:r>
      <w:r>
        <w:rPr/>
        <w:t>䜦桏</w:t>
      </w:r>
      <w:r>
        <w:rPr/>
        <w:t>ⵯ</w:t>
      </w:r>
      <w:r>
        <w:rPr/>
        <w:t>杷칂繢祒疩晸戲㖘슘걋徻쉃儦⤦彅痂听怲䉍녓</w:t>
      </w:r>
      <w:r>
        <w:rPr/>
        <w:t>꧃</w:t>
      </w:r>
      <w:r>
        <w:rPr/>
        <w:t>䑷숮⥈癞庵⨫䀵쉺瑸滍扉噞滂偠깓䵧⍌偏瑤漯湚千숪慉慕䁕䡞칬硰⎏栽䥄숱璘䄳段䑹</w:t>
      </w:r>
      <w:r>
        <w:rPr/>
        <w:t>ꦘ</w:t>
      </w:r>
      <w:r>
        <w:rPr/>
        <w:t>晱ꍌ妩㭫弥숫獂㗂䒻飂穟犻故ꆻ塣幋倮㨱뾬偸猦呈쉺倯♋췂⹹慲깘侣䅭癒柂숫迂㭥싂</w:t>
      </w:r>
      <w:r>
        <w:rPr/>
        <w:t>ꥆ⹸</w:t>
      </w:r>
      <w:r>
        <w:rPr/>
        <w:t>䇂猷쉡䶿啋╚쉶札䆩␺ㆻ䥌捄⩆啔㫂彗ꍍ䏂丨쵙㏂넸췂㥮⨮䉱勂塴嚥悱㭀灹䤥꤮㯂ꅵ㍪䁠슿縻婪뿂䄲⑸묩⍋呦</w:t>
      </w:r>
      <w:r>
        <w:rPr/>
        <w:t>ꥀ</w:t>
      </w:r>
      <w:r>
        <w:rPr/>
        <w:t>⡰</w:t>
      </w:r>
      <w:r>
        <w:rPr/>
        <w:t>㭁䚥牎뽣㝍⨣䙎䑏쉋浧䩂熏䖥䔽♤컂⩣转땘</w:t>
      </w:r>
      <w:r>
        <w:rPr/>
        <w:t>꧍</w:t>
      </w:r>
      <w:r>
        <w:rPr/>
        <w:t>顑㴳绂䀽䷍睋㍕䕁곂㡚쵎瀱⭊偭䙇䀺䜪</w:t>
      </w:r>
      <w:r>
        <w:rPr/>
        <w:t>Ⱞ</w:t>
      </w:r>
      <w:r>
        <w:rPr/>
        <w:t>㩉桾⯍渥䁙싍䜹䭆ꍗ⽪숹⎥〩䳂椪挪椵㤮䰵䙍做ㅑ㝞祒ꅸ徱坖助쉃氺⭖쉋뼫棂⹈㒩潨〦殣㴱⍥扅慔슻灮녴ꅲ㊥㍱堨眰さ厮⪥乣쵡䈺敆硎ㅇ厡⭋渶⭥⽮塰䩦⻃䪵頷牒⹫犩痂ꇂ쉾㑨䍊⼩문㘣쉆刱晬㊿偅숦䙊汄捲㠮稴⪥㜪</w:t>
      </w:r>
      <w:r>
        <w:rPr/>
        <w:t>ꕁ</w:t>
      </w:r>
      <w:r>
        <w:rPr/>
        <w:t>溬炿䅅⦿皡쉘檩疏㵕顠眭넩쉚摃乃㜮厬</w:t>
      </w:r>
      <w:r>
        <w:rPr/>
        <w:t>꤬⮵</w:t>
      </w:r>
      <w:r>
        <w:rPr/>
        <w:t>殣札灲쉖぀땗皡刷迂숭祄</w:t>
      </w:r>
      <w:r>
        <w:rPr/>
        <w:t>⡒</w:t>
      </w:r>
      <w:r>
        <w:rPr/>
        <w:t>恍</w:t>
      </w:r>
      <w:r>
        <w:rPr/>
        <w:t>ꕡ</w:t>
      </w:r>
      <w:r>
        <w:rPr/>
        <w:t>ㅃ煮剰⧂⥵侩䱔⏂넻▩礥숣ꍳ挷獂캵乯彉慔⹾녫竂㖥⽐楦⨺浔琴䟂医ꆥ쉁쉴쉯祸䅏氊깣쉰ꌪ䵄쉋娸겿⩚㛂⮻瀳슻亣偔呹扉㠶咣숰滂嫂坪䇂示묵慵噍㵔ꇂ</w:t>
      </w:r>
      <w:r>
        <w:rPr/>
        <w:t>ⵯ</w:t>
      </w:r>
      <w:r>
        <w:rPr/>
        <w:t>䭀痂䱨楲슡껍⫂圯〥剷獑⍓敟忂싂⑶浘䩹⤬狂恃㕠ノ䰹ꅖ땒竂䋂嗂呄塦嫎쉓㔤㔷壂㉙숸塸⺣奏</w:t>
      </w:r>
      <w:r>
        <w:rPr/>
        <w:t>ⰵ</w:t>
      </w:r>
      <w:r>
        <w:rPr/>
        <w:t>쉣⩤剭頮㉢狂깙碬⨸㥊䝆㤫䄲牕걠ヂ숵辵꥖⹆幘噸건쉡䰩갵⩤⑾幸걏晧噁⭘攽䆮쵏⻂忂呫磂숻쉖没迂摈췂땨쉍畈숪其仂摑捦焴埂琲㢡㣂彣ꅴ쉚繩</w:t>
      </w:r>
      <w:r>
        <w:rPr/>
        <w:t>Ⳃ⪮┶</w:t>
      </w:r>
      <w:r>
        <w:rPr/>
        <w:t>䕖䆵匰䑹湍佊䉊轟䢮湣刨⶿⥷摷秂⭗眮㛂悿席伨獦㕒爺땅ㅣ摗ㅔ昺傮圭㌩瑏㉩䨮穕凂浅㵱⽭㔴焺獭䬨噘싂彰</w:t>
      </w:r>
      <w:r>
        <w:rPr/>
        <w:t>ⰴ</w:t>
      </w:r>
      <w:r>
        <w:rPr/>
        <w:t>桌轎氮건숬剔潱㚘ㅇꅣ䦩㝂쉖到灆桭泂⩩䲥䨻憘繘</w:t>
      </w:r>
      <w:r>
        <w:rPr/>
        <w:t>ⱖ</w:t>
      </w:r>
      <w:r>
        <w:rPr/>
        <w:t>縲䕙싂㉌칃摈⩠剌䐱漪捇厥쉲긪츬쉋⎮反㑨䩸轀䵀㞩睶깸뾩䕺桞嘥瘽⥢棂ꍴ憡灳璏⭏潪♞㝹祤偘坘㌯幫㙨刴奾春僂从䯂싂╫ꍧ灟佄숻㝯昳썚츥쉗䍰瞣瞿升쉵䥈⨪⫂嗃楖焬㘲㗂瀥捊圵嫂扤⯃ꄣ</w:t>
      </w:r>
      <w:r>
        <w:rPr/>
        <w:t>⠬</w:t>
      </w:r>
      <w:r>
        <w:rPr/>
        <w:t>婫壂䆻쵋ꥧ땾朽卌䉀숱婃딴⑒挮숹㩗㒥깐㒮擂溿灳䁓츤㣂㙷ꇂ圭㮬灖</w:t>
      </w:r>
      <w:r>
        <w:rPr/>
        <w:t>꤫</w:t>
      </w:r>
      <w:r>
        <w:rPr/>
        <w:t>晔椥恍澵㑉墏毂</w:t>
      </w:r>
      <w:r>
        <w:rPr/>
        <w:t>Ⱚ</w:t>
      </w:r>
      <w:r>
        <w:rPr/>
        <w:t>䢵楗䁣个쉃唪쉞겻곂슩뼳⯂</w:t>
      </w:r>
      <w:r>
        <w:rPr/>
        <w:t>ꕀ</w:t>
      </w:r>
      <w:r>
        <w:rPr/>
        <w:t>纩ㆬ넺⧂婤촬칟塌䡩긮䰰䄽繭婙栰䄷咬ꥠ쉟敢畍䩖Ⓜ溬컂⑬ꌺ슩绂㋎ꥷ扙</w:t>
      </w:r>
      <w:r>
        <w:rPr/>
        <w:t>ꕸ</w:t>
      </w:r>
      <w:r>
        <w:rPr/>
        <w:t>乫㙹싂ꎥ䙄癢녕쉎塐埂깧쉁媿㛍묣숶쉧汢㉷䪘彅牰磎쉂颻㕚仂迂㘤</w:t>
      </w:r>
      <w:r>
        <w:rPr/>
        <w:t>ⰱ</w:t>
      </w:r>
      <w:r>
        <w:rPr/>
        <w:t>癧㡘⩴㮱쉰⻂橓ぴ䄭쉳別䘰걑慎汓噰칗╴㪡稱</w:t>
      </w:r>
      <w:r>
        <w:rPr/>
        <w:t>ꗂ⩊</w:t>
      </w:r>
      <w:r>
        <w:rPr/>
        <w:t>墣摕숭䁯싂㊮</w:t>
      </w:r>
      <w:r>
        <w:rPr/>
        <w:t>ⶮ</w:t>
      </w:r>
      <w:r>
        <w:rPr/>
        <w:t>歎潰牴慶唳㴦戭</w:t>
      </w:r>
      <w:r>
        <w:rPr/>
        <w:t>ꤵ</w:t>
      </w:r>
      <w:r>
        <w:rPr/>
        <w:t>穢奡滂♭慞</w:t>
      </w:r>
      <w:r>
        <w:rPr/>
        <w:t>ꥄꕂ</w:t>
      </w:r>
      <w:r>
        <w:rPr/>
        <w:t>㌲⪻⩢剧姂䘥⩌䍥</w:t>
      </w:r>
      <w:r>
        <w:rPr/>
        <w:t>ꥄ</w:t>
      </w:r>
      <w:r>
        <w:rPr/>
        <w:t>剘柂쉘⩁㗍颏祏곎숭⽵䕕湉컂</w:t>
      </w:r>
      <w:r>
        <w:rPr/>
        <w:t>ⷂ</w:t>
      </w:r>
      <w:r>
        <w:rPr/>
        <w:t>顑攦䥀</w:t>
      </w:r>
      <w:r>
        <w:rPr/>
        <w:t>ⱟ</w:t>
      </w:r>
      <w:r>
        <w:rPr/>
        <w:t>洰䕅怬쉑䌬⚥⍵♍쉱쉂輶绂轍</w:t>
      </w:r>
      <w:r>
        <w:rPr/>
        <w:t>ꗍ</w:t>
      </w:r>
      <w:r>
        <w:rPr/>
        <w:t>ⱍ</w:t>
      </w:r>
      <w:r>
        <w:rPr/>
        <w:t>㣂썡땳꥖♊䤥䣃쉭㩨恖愬扸癉⑟슱烂ꄪ숊䡂깬䪩娪☣帳穾漶䈣疥弻촯犡俍獪슩㩎瓂칯☸쉞싂⭎ꥰ쉧噥숨㞡쉐䨭䌬榣䶻轁䍒슩</w:t>
      </w:r>
      <w:r>
        <w:rPr/>
        <w:t>ⵯ</w:t>
      </w:r>
      <w:r>
        <w:rPr/>
        <w:t>剁畀祖</w:t>
      </w:r>
      <w:r>
        <w:rPr/>
        <w:t>ꥐ</w:t>
      </w:r>
      <w:r>
        <w:rPr/>
        <w:t>呾牀㨽偡坧䓂쉨帺䝂䓂쵰♃⥵쉍䠩슡稯奲⹔⤥妡椩숷恗떩⥮ꇎ創沣슱䅗丮炿秂뽠㠱秂東䩡뽕仂껃䁍뽱넺䜰瀮깨ひ쉧慠壍獾挶칱噁辩畘儮쉚癊媿䠳슏瓂丯厵쉹晠㦿</w:t>
      </w:r>
      <w:r>
        <w:rPr/>
        <w:t>Ɒ</w:t>
      </w:r>
      <w:r>
        <w:rPr/>
        <w:t>䑀쵌㌹噃㴮祑狂敷㕶猺䥞偣</w:t>
      </w:r>
      <w:r>
        <w:rPr/>
        <w:t>꧂</w:t>
      </w:r>
      <w:r>
        <w:rPr/>
        <w:t>싂㣂䕒湸⭅╥收捡⑵㨺汙顀坬쉩昰</w:t>
      </w:r>
      <w:r>
        <w:rPr/>
        <w:t>ꖘ</w:t>
      </w:r>
      <w:r>
        <w:rPr/>
        <w:t>吪갣場뽗䉺廂ꅑ砨쏂啔ꥺ⩸쉋숤兒䪣쉯싍㩏꥗쉃㍁媣䏂ォ⏂㶮㏂㫂䡥숵㕵</w:t>
      </w:r>
      <w:r>
        <w:rPr/>
        <w:t>⡞</w:t>
      </w:r>
      <w:r>
        <w:rPr/>
        <w:t>楴串牫쉃䤷♷㡔䭲㐯쉶숦汒쉴⍱片㕑⩥穠뼻况砽䜪⭀숬ꥸ㉉䇂冱椲썵眳从싂ꄴ猷睞乭⍨偑숴煃ꅩ㬷搶⺘剶乂婥⪘䚩㫂</w:t>
      </w:r>
      <w:r>
        <w:rPr/>
        <w:t>꤬⸦</w:t>
      </w:r>
      <w:r>
        <w:rPr/>
        <w:t>쉎䖱彳㕬칶㬨牰頱</w:t>
      </w:r>
      <w:r>
        <w:rPr/>
        <w:t>ⱚ</w:t>
      </w:r>
      <w:r>
        <w:rPr/>
        <w:t>幬繢</w:t>
      </w:r>
      <w:r>
        <w:rPr/>
        <w:t>꥟</w:t>
      </w:r>
      <w:r>
        <w:rPr/>
        <w:t>䘥</w:t>
      </w:r>
      <w:r>
        <w:rPr/>
        <w:t>ⱕ⹤</w:t>
      </w:r>
      <w:r>
        <w:rPr/>
        <w:t>㩧䝖弬䵯쉖䥠㘱쉒啳瘣⏂妡楗㠣䝀㠫䙞眸ノ⨳쉨䁶</w:t>
      </w:r>
      <w:r>
        <w:rPr/>
        <w:t>Ⱪ</w:t>
      </w:r>
      <w:r>
        <w:rPr/>
        <w:t>뮥⑬總妿畇㮻䢱</w:t>
      </w:r>
      <w:r>
        <w:rPr/>
        <w:t>ⷂ</w:t>
      </w:r>
      <w:r>
        <w:rPr/>
        <w:t>⡱</w:t>
      </w:r>
      <w:r>
        <w:rPr/>
        <w:t>숲⎮䮩</w:t>
      </w:r>
      <w:r>
        <w:rPr/>
        <w:t>ꤪ</w:t>
      </w:r>
      <w:r>
        <w:rPr/>
        <w:t>㓂轟斡㖮䙩ㅃ숨쉱뼷彧潤轆ꄻ頶栻暮漯땇쉤恋辿縺㡎地</w:t>
      </w:r>
      <w:r>
        <w:rPr/>
        <w:t>꧂</w:t>
      </w:r>
      <w:r>
        <w:rPr/>
        <w:t>㉥咱枡⽴卢⑨先㥃䡟瀹㭞烂곂瘶㗂䘪掩쉡庥뿂⭎杉卢牌싂桬숸轆噡砷汴廂길佭䪘煣硪楒䴲䉭癹啹䇎掮捲㑉칟䤲獐쌩厩⭟갤싂畣쉙☤㷂㄰땪癆歔슡⩔쵘硤獆樥䨱쉐彠숣</w:t>
      </w:r>
      <w:r>
        <w:rPr/>
        <w:t>Ⳃ⩍</w:t>
      </w:r>
      <w:r>
        <w:rPr/>
        <w:t>촯橵心㑳떬㕢㐺딯쉯㑒傿怵瀽쉖穚ꄵ믂焬</w:t>
      </w:r>
      <w:r>
        <w:rPr/>
        <w:t>ꤣ</w:t>
      </w:r>
      <w:r>
        <w:rPr/>
        <w:t>쵢囂숴</w:t>
      </w:r>
      <w:r>
        <w:rPr/>
        <w:t>꧂</w:t>
      </w:r>
      <w:r>
        <w:rPr/>
        <w:t>桢煯쉌轏あ㩺䭉㙺</w:t>
      </w:r>
      <w:r>
        <w:rPr/>
        <w:t>ⷂ⮩┵</w:t>
      </w:r>
      <w:r>
        <w:rPr/>
        <w:t>夲⥠깙䵖</w:t>
      </w:r>
      <w:r>
        <w:rPr/>
        <w:t>⡸</w:t>
      </w:r>
      <w:r>
        <w:rPr/>
        <w:t>慖潘쉈捨㙂쌯幓汴眤怬䑰怳す䒮汃♳⼳⽕燂쉵带妡뼮檬䵾輺僂扉⩤浡쉯䣂ꄫ㟍춮䥘䯎敟䍅忂⩖쉫쉭䅚뽡⽹㢱惂礻쉌戵硹䖘␱쉎쉘䢩佯䉤卦堲灥습刻⽧琷捺⤦䅋쉈⛍㕗礫畠盂堯㓂㙒쎵䕨䂵</w:t>
      </w:r>
      <w:r>
        <w:rPr/>
        <w:t>ⰳ</w:t>
      </w:r>
      <w:r>
        <w:rPr/>
        <w:t>䯂⼨剶頽㡈撮淂䜳숮⯂㡈쉎슣숊畆晠쉀┦쉅뼷睕畤瀣ꥱ⩞♏沥땧땷䓂殏넪弦嗂獎</w:t>
      </w:r>
      <w:r>
        <w:rPr/>
        <w:t>ⶣ</w:t>
      </w:r>
      <w:r>
        <w:rPr/>
        <w:t>뇂䑰</w:t>
      </w:r>
      <w:r>
        <w:rPr/>
        <w:t>ⵢ</w:t>
      </w:r>
      <w:r>
        <w:rPr/>
        <w:t>祗兇䁗䀦⺣칎墬啀긴砷</w:t>
      </w:r>
      <w:r>
        <w:rPr/>
        <w:t>⡧</w:t>
      </w:r>
      <w:r>
        <w:rPr/>
        <w:t>乕䉧길䡠㭌⸵ꍥ쉥毂</w:t>
      </w:r>
      <w:r>
        <w:rPr/>
        <w:t>ꔳ</w:t>
      </w:r>
      <w:r>
        <w:rPr/>
        <w:t>乬⻃㔸濂渱쉮싂㔫浺倦慡恩礯棂䎿㤲瞡걄䦩숨乥潫䩈쉨ꅴ숱쉹䍨㏂瓂坃쉊狂枡唦ꅂ䶩擂♫䙙祺⩐捬㪵</w:t>
      </w:r>
      <w:r>
        <w:rPr/>
        <w:t>ⱳ</w:t>
      </w:r>
      <w:r>
        <w:rPr/>
        <w:t>ど博噣畳懂⸪ㅫ砩ꇎ</w:t>
      </w:r>
      <w:r>
        <w:rPr/>
        <w:t>Ⱚ</w:t>
      </w:r>
      <w:r>
        <w:rPr/>
        <w:t>ㄽ堷뭒㏂憏ꇂ惍䍹♾顀浓㚘ꥸ땘⑮礪噯곂싂澏䯂䋂싍싂쉂儮숴쉱䔫쵅佟ꥮ㡳ꌦ摌뾡㚏柂䙈犿㑙쉢깟숲秂稨戻歮奇楇⑇깭䀫坒礬㙢ォ</w:t>
      </w:r>
      <w:r>
        <w:rPr/>
        <w:t>⡘</w:t>
      </w:r>
      <w:r>
        <w:rPr/>
        <w:t>㌳奬枩⿂敗슻睰䚩</w:t>
      </w:r>
      <w:r>
        <w:rPr/>
        <w:t>ꤦ</w:t>
      </w:r>
      <w:r>
        <w:rPr/>
        <w:t>䑹磂쌵쉆昻</w:t>
      </w:r>
      <w:r>
        <w:rPr/>
        <w:t>Ⱬ</w:t>
      </w:r>
      <w:r>
        <w:rPr/>
        <w:t>䤱ꥺ㇂㙃祈渰晡쉌彆쉅匹愪츮狂쉚穲䭳쉅㏂ㅰ䡩剁浅嚬偂抡</w:t>
      </w:r>
      <w:r>
        <w:rPr/>
        <w:t>Ⲙ</w:t>
      </w:r>
      <w:r>
        <w:rPr/>
        <w:t>뼦䀰恫䉶䕃</w:t>
      </w:r>
      <w:r>
        <w:rPr/>
        <w:t>꧂</w:t>
      </w:r>
      <w:r>
        <w:rPr/>
        <w:t>쉒斘穖捭潧瘪䭎</w:t>
      </w:r>
      <w:r>
        <w:rPr/>
        <w:t>ⱉ</w:t>
      </w:r>
      <w:r>
        <w:rPr/>
        <w:t>깞⼪㘰漵湹奵촮反</w:t>
      </w:r>
      <w:r>
        <w:rPr/>
        <w:t>ⵁ</w:t>
      </w:r>
      <w:r>
        <w:rPr/>
        <w:t>뽬溡ㅃ⨭偡㭙</w:t>
      </w:r>
      <w:r>
        <w:rPr/>
        <w:t>ⵠ</w:t>
      </w:r>
      <w:r>
        <w:rPr/>
        <w:t>奞昣倳ㅒ栺怩뼥彋⌨</w:t>
      </w:r>
      <w:r>
        <w:rPr/>
        <w:t>ⱺ</w:t>
      </w:r>
      <w:r>
        <w:rPr/>
        <w:t>䱭京긳捹琩坥ꥭ⨽슡洭뽠橹땴⨯쉙쉁坥쉴奎桸櫂㣂</w:t>
      </w:r>
      <w:r>
        <w:rPr/>
        <w:t>ꦻ♫</w:t>
      </w:r>
      <w:r>
        <w:rPr/>
        <w:t>⡐</w:t>
      </w:r>
      <w:r>
        <w:rPr/>
        <w:t>땦祰歃㕧䕍睇쌩绂ꌪ㤦樣摏櫂穤獆☦㠮桐㡳瘵煅</w:t>
      </w:r>
      <w:r>
        <w:rPr/>
        <w:t>ⱅ</w:t>
      </w:r>
      <w:r>
        <w:rPr/>
        <w:t>䈻璥</w:t>
      </w:r>
      <w:r>
        <w:rPr/>
        <w:t>ⴽ</w:t>
      </w:r>
      <w:r>
        <w:rPr/>
        <w:t>噆⥅塄⩍夫쉨擂⸻뭧渳⩲䒮</w:t>
      </w:r>
      <w:r>
        <w:rPr/>
        <w:t>ꦩ</w:t>
      </w:r>
      <w:r>
        <w:rPr/>
        <w:t>㪥㏂稸疮싂숻橖㔪塅湩쌦偌땩㡬楊㈭䍚皥浞ꥩ</w:t>
      </w:r>
      <w:r>
        <w:rPr/>
        <w:t>Ⱨ</w:t>
      </w:r>
      <w:r>
        <w:rPr/>
        <w:t>摳⑦㌪쉺剗⒮㚏</w:t>
      </w:r>
      <w:r>
        <w:rPr/>
        <w:t>⠳</w:t>
      </w:r>
      <w:r>
        <w:rPr/>
        <w:t>帨ꍚ䦡숩쏂㭳땏畆煦所⨪쉧倭佅㩆㦩䩘晱</w:t>
      </w:r>
      <w:r>
        <w:rPr/>
        <w:t>ꕅ</w:t>
      </w:r>
      <w:r>
        <w:rPr/>
        <w:t>漽䬺歔㠭⹊帪啬濂冘仂</w:t>
      </w:r>
      <w:r>
        <w:rPr/>
        <w:t>ⴵ</w:t>
      </w:r>
      <w:r>
        <w:rPr/>
        <w:t>刲䳂擂轷♯奟䁫숶㙾䄹믂癋⪥땳抏礱吴坌쌥㪏</w:t>
      </w:r>
      <w:r>
        <w:rPr/>
        <w:t>ⴴ</w:t>
      </w:r>
      <w:r>
        <w:rPr/>
        <w:t>湧␳딩攺녺唺䑲슥⽈㬻쉾㵴硋䔸渫㡬婄恁䬭呵乒潞捣牥숤歍㴫넲玣心顅䷂䌹坸꥕♸㡋곂䍰慃䖱䥰䉠剸⩖쉐묫慱溵秂䖩䞘䑴愱쉋繫汙墵彡슏彐俎䶘숱祳庘칕㎣搲䍢窣頹繲①㌸뼺㮏⩧畖䮮쉋㠸䑷꧎碮搱뽗爴⫍칙뼹瑀秂畡扩怪쉸䌱怦伥넲ꌪ⭶㑋䱱歄怲⨬쌽쎏㍇婕⸪灎ㅌ싂做쉧⫂瀰歹⬽坳㢩挪ꥹ揂稊㑓䑫熻䥎䴨瀲㭬㡶䱴欬䙄渲珍☯亩涮♈灧⹱ꅎ妿歭칺泂촵眸噥䑵啅䭢쉹꺥幸묱〭转勂䚮걩眵禩傡㕆祁僂睷슡噾뭩帴싂싍㈩仂嫍쉹㍥</w:t>
      </w:r>
      <w:r>
        <w:rPr/>
        <w:t>ꕢ</w:t>
      </w:r>
      <w:r>
        <w:rPr/>
        <w:t>佩㉒쵰딪숦⽕卪剱珂㑍㕔⒵㗂䥣䡏㥕噍灂㞏䁮楏곂⚻杔䠺㝁住</w:t>
      </w:r>
      <w:r>
        <w:rPr/>
        <w:t>ⱨ⫂</w:t>
      </w:r>
      <w:r>
        <w:rPr/>
        <w:t>涏싂䓂復䅄㍳⪱泂こ灶䍳彆〴祦煊䠩㵲</w:t>
      </w:r>
      <w:r>
        <w:rPr/>
        <w:t>⡵</w:t>
      </w:r>
      <w:r>
        <w:rPr/>
        <w:t>噥役걮桦뼫츯卤呸冩獇奐䧍꺣爽녵☨꥚껂㑦ꥸ㝅稴畍꺥〣抿☮乣</w:t>
      </w:r>
      <w:r>
        <w:rPr/>
        <w:t>⠭⚏</w:t>
      </w:r>
      <w:r>
        <w:rPr/>
        <w:t>橩䡺숤敡兘潁刮⨪轳䭈뽊䭤太⽢㡶츻䏃杔╰䉈䍱椹祐䑫䱆捪療녲滂ꥮ⤫⽄樯쉩主桫Ⓨ㮿</w:t>
      </w:r>
      <w:r>
        <w:rPr/>
        <w:t>⡚</w:t>
      </w:r>
      <w:r>
        <w:rPr/>
        <w:t>ꍨ녢㵲걺す슥쉂䛍轔숤⪣⥴숶䬫싂䨤牢眲眲⭌⍆㒩璩썆猬轒컂䍲繶凂潂㎻㝑䆏㕴껂쉀厱橢婌帥㍁걳䱺㶮婠쉘彆ꄤ㷂䐮瀦痂걺䡭쉣捳</w:t>
      </w:r>
      <w:r>
        <w:rPr/>
        <w:t>꧂</w:t>
      </w:r>
      <w:r>
        <w:rPr/>
        <w:t>㒣溡뼯䁘硥呒歁伶潗煑⹱㡫숱揂㔥劵㤪㩈桧⾱㇂爭恀畆晓䄶䴰</w:t>
      </w:r>
      <w:r>
        <w:rPr/>
        <w:t>⠬</w:t>
      </w:r>
      <w:r>
        <w:rPr/>
        <w:t>䊮搹䚮橬奸〪꥗㟂祺쉟</w:t>
      </w:r>
      <w:r>
        <w:rPr/>
        <w:t>ⱌ⥶</w:t>
      </w:r>
      <w:r>
        <w:rPr/>
        <w:t>乧䠹㴩⵲</w:t>
      </w:r>
      <w:r>
        <w:rPr/>
        <w:t>ꔯ</w:t>
      </w:r>
      <w:r>
        <w:rPr/>
        <w:t>偳㙨硕깏</w:t>
      </w:r>
      <w:r>
        <w:rPr/>
        <w:t>ꕚ</w:t>
      </w:r>
      <w:r>
        <w:rPr/>
        <w:t>潒䒘慳쉩灋</w:t>
      </w:r>
      <w:r>
        <w:rPr/>
        <w:t>⡯</w:t>
      </w:r>
      <w:r>
        <w:rPr/>
        <w:t>䠪硺圪䇂쉲䕤䵃㵷숽总䑈澬圻숣䣎弭㕹绎楨㩘畭乵</w:t>
      </w:r>
      <w:r>
        <w:rPr/>
        <w:t>Ɫ</w:t>
      </w:r>
      <w:r>
        <w:rPr/>
        <w:t>杋䡆⚥殱䫂恄㬹</w:t>
      </w:r>
      <w:r>
        <w:rPr/>
        <w:t>ⱋ</w:t>
      </w:r>
      <w:r>
        <w:rPr/>
        <w:t>䉖伭呩싎頺싍砲䄩䑆牕싃䆡㑐뾘榿쵏㍥䊩</w:t>
      </w:r>
      <w:r>
        <w:rPr/>
        <w:t>ꕐ</w:t>
      </w:r>
      <w:r>
        <w:rPr/>
        <w:t>甭倷竍幷걂╊숮轆㕷歧爸쉓㎩㨭㉗쉍繒䉡儩噸</w:t>
      </w:r>
      <w:r>
        <w:rPr/>
        <w:t>ꤣ</w:t>
      </w:r>
      <w:r>
        <w:rPr/>
        <w:t>쉂쉣䉙츦璣㡺掬䟂쉾깡쉪助쉣㡢关夲䌪撥쵪序归숽㊩㭆啟䕍▥썦쉒捲倨⹦㌸슮㘮䍴炵株䵱쉯䦬쌬杶뽦䜺겣⫂氦䴣庩灍䱀枩㬺䕋晁⑐矂⸸䜮䱺䦬稩䅫㏍䑰㚡⹭晕䊏䵠獍⯂佷淂⩙㘹ㅉ</w:t>
      </w:r>
      <w:r>
        <w:rPr/>
        <w:t>Ⱟ</w:t>
      </w:r>
      <w:r>
        <w:rPr/>
        <w:t>䭟</w:t>
      </w:r>
      <w:r>
        <w:rPr/>
        <w:t>ⰳ</w:t>
      </w:r>
      <w:r>
        <w:rPr/>
        <w:t>绂㠦䲱쉒刹楳顲繘燃皬幭㝠ꄥ硓䅹딲栲噢⍔┦䴥ꅙ厘㉏</w:t>
      </w:r>
      <w:r>
        <w:rPr/>
        <w:t>⡎</w:t>
      </w:r>
      <w:r>
        <w:rPr/>
        <w:t>獳컂卦㩯믂슩⑑挦㨥唣㛂</w:t>
      </w:r>
      <w:r>
        <w:rPr/>
        <w:t>ꕷ</w:t>
      </w:r>
      <w:r>
        <w:rPr/>
        <w:t>슥祌㩓捂ꥯ䟍⸪畴䎱杺暩棂땵⑦숬幺䊿㚣쌥攴䴪夥侩䝊゘轞㚘쉩䙀</w:t>
      </w:r>
      <w:r>
        <w:rPr/>
        <w:t>ⱷ</w:t>
      </w:r>
      <w:r>
        <w:rPr/>
        <w:t>꧂</w:t>
      </w:r>
      <w:r>
        <w:rPr/>
        <w:t>㕨摖弴爊帪時⨽촳祉繩⤳⤣捵弱昻癑䁆ꍡ䥢㫂圩ㅙ顶䡒⪣牤䝥狂䑱䭟疬뮥싎숽婯⩟</w:t>
      </w:r>
      <w:r>
        <w:rPr/>
        <w:t>Ⳃ</w:t>
      </w:r>
      <w:r>
        <w:rPr/>
        <w:t>睩⭗獡佪</w:t>
      </w:r>
      <w:r>
        <w:rPr/>
        <w:t>꧂</w:t>
      </w:r>
      <w:r>
        <w:rPr/>
        <w:t>矂恹컂椳兠圦セ♅瀲幗琻摫⍟扁㙚夹㜽濃슱佑䱘洴嗂䌭䥶顤牥</w:t>
      </w:r>
      <w:r>
        <w:rPr/>
        <w:t>ꕔ⨬⭘</w:t>
      </w:r>
      <w:r>
        <w:rPr/>
        <w:t>쉰䧂敒盂촺☫剑䵨塑烂祉穉娱싂檵걭仂깰婯ꄻ쉐湐㭶䆣轂熮㕨堲걾潥彧쉌㷂⽤眭ꅚ숩灊㝍氯歇繑뗎㤨瑔復⥎槂぀♌㝏唰倱썠⽚皥</w:t>
      </w:r>
      <w:r>
        <w:rPr/>
        <w:t>ꕪ</w:t>
      </w:r>
      <w:r>
        <w:rPr/>
        <w:t>彶咮津ꏎ牶⩰秂㫂갬势꺣䑐塤䉴쉭淂囂쵚獂쉤䲡걾恀愪싂䨣</w:t>
      </w:r>
      <w:r>
        <w:rPr/>
        <w:t>Ⱳ</w:t>
      </w:r>
      <w:r>
        <w:rPr/>
        <w:t>묷椷딲撮甯㡯숪佰ꍳ칮䡉㡸數奬쉋⧂昤겻싍⚡塮潴⽄㪘쉏⎬</w:t>
      </w:r>
      <w:r>
        <w:rPr/>
        <w:t>ⱬ</w:t>
      </w:r>
      <w:r>
        <w:rPr/>
        <w:t>㯍摀礪祩呸⍨뼲㭣晞竂䅘⑐써䵍䁒䝔䴷⩪沣彳澮</w:t>
      </w:r>
      <w:r>
        <w:rPr/>
        <w:t>⣂</w:t>
      </w:r>
      <w:r>
        <w:rPr/>
        <w:t>吻珂䁡땷瀪䀩潬佢抏</w:t>
      </w:r>
      <w:r>
        <w:rPr/>
        <w:t>꤯</w:t>
      </w:r>
      <w:r>
        <w:rPr/>
        <w:t>쉕슩쉴䐤朻㘪㢿婕䥹묷慏䅤丵呓䅪䥤绂숭慑컃歶祭㨫硷⧂䝍슩测扳唯娯ヂ뼶⤤旂䕞漺ꏃ쏂쉎㑏獦䈵剪⭚녘㓎猨⶘╫ꍰ╯쉶奵숪祂╯싂⯂墏놵唽懂</w:t>
      </w:r>
      <w:r>
        <w:rPr/>
        <w:t>ꦬ</w:t>
      </w:r>
      <w:r>
        <w:rPr/>
        <w:t>獊㊵檮㧎壂桴䵏㩦╤庩揂楩⧂呣䜸砫啮䍋歱뼪䍡츤㔥쉕㕸쉶歆潩桒畮婯싂⮡⍑偧獁䰫㑡琴浳쵠㡙⍍</w:t>
      </w:r>
      <w:r>
        <w:rPr/>
        <w:t>ⰲ</w:t>
      </w:r>
      <w:r>
        <w:rPr/>
        <w:t>㔪⭩</w:t>
      </w:r>
      <w:r>
        <w:rPr/>
        <w:t>ꖱ</w:t>
      </w:r>
      <w:r>
        <w:rPr/>
        <w:t>ㆿ溡</w:t>
      </w:r>
      <w:r>
        <w:rPr/>
        <w:t>ⰸ</w:t>
      </w:r>
      <w:r>
        <w:rPr/>
        <w:t>䔱迎洵頮⬸昹濎䝄깠䷂嗂幂幫澩㏎쉏⍺㴦彎</w:t>
      </w:r>
      <w:r>
        <w:rPr/>
        <w:t>ꔪ</w:t>
      </w:r>
      <w:r>
        <w:rPr/>
        <w:t>ꅕ嚱䵞轾㘤뭪㩡⩙쉧剮㢬恈惂眦㵂祟</w:t>
      </w:r>
      <w:r>
        <w:rPr/>
        <w:t>Ɽ⪮</w:t>
      </w:r>
      <w:r>
        <w:rPr/>
        <w:t>剫㬶䕨숬䜯歖</w:t>
      </w:r>
      <w:r>
        <w:rPr/>
        <w:t>Ⱘ</w:t>
      </w:r>
      <w:r>
        <w:rPr/>
        <w:t>쉂呹也梬硶挭曂䩲</w:t>
      </w:r>
      <w:r>
        <w:rPr/>
        <w:t>ⵖ</w:t>
      </w:r>
      <w:r>
        <w:rPr/>
        <w:t>䩯뾬쉤䥈浩ㅊ┬㍢걃☩奎숬䢵쉸昭䍊䅆䙋䄰⹪頯歱繀䁷䳂놻</w:t>
      </w:r>
      <w:r>
        <w:rPr/>
        <w:t>⣂</w:t>
      </w:r>
      <w:r>
        <w:rPr/>
        <w:t>ꕘ</w:t>
      </w:r>
      <w:r>
        <w:rPr/>
        <w:t>䉟祑稶姂䢬顃瞏쉉</w:t>
      </w:r>
      <w:r>
        <w:rPr/>
        <w:t>ꤸ╫</w:t>
      </w:r>
      <w:r>
        <w:rPr/>
        <w:t>䜻⥉</w:t>
      </w:r>
      <w:r>
        <w:rPr/>
        <w:t>ꥋ</w:t>
      </w:r>
      <w:r>
        <w:rPr/>
        <w:t>摉䍮㕳䫂</w:t>
      </w:r>
      <w:r>
        <w:rPr/>
        <w:t>ⵠ</w:t>
      </w:r>
      <w:r>
        <w:rPr/>
        <w:t>婹䊵弱䤻塢席捣㈤쉳弻ヂ⥆榩싃㵙浳䰪晚女敭㶘䥤숺燂柍</w:t>
      </w:r>
      <w:r>
        <w:rPr/>
        <w:t>Ⳃ</w:t>
      </w:r>
      <w:r>
        <w:rPr/>
        <w:t>碘㗂穮</w:t>
      </w:r>
      <w:r>
        <w:rPr/>
        <w:t>ꔷ</w:t>
      </w:r>
      <w:r>
        <w:rPr/>
        <w:t>㘣⩷嘳ꅙ獐怷㨬仂갪爦湩婾칓潏┬㡰噢婭⨪幾㝋㙴㯍痂䈶쉧灤쉾睥땾ꍸ穓뮏䴪傮䭕칵썆獞䏂걅獓拂䘰쉠쏂숪습㴫쉶乞</w:t>
      </w:r>
      <w:r>
        <w:rPr/>
        <w:t>ⲣ</w:t>
      </w:r>
      <w:r>
        <w:rPr/>
        <w:t>䤲㜹瓂</w:t>
      </w:r>
      <w:r>
        <w:rPr/>
        <w:t>ⶩ</w:t>
      </w:r>
      <w:r>
        <w:rPr/>
        <w:t>㨊侵⌷䏂</w:t>
      </w:r>
      <w:r>
        <w:rPr/>
        <w:t>ⵂ</w:t>
      </w:r>
      <w:r>
        <w:rPr/>
        <w:t>狂䤮䂡坍彁嘽剱</w:t>
      </w:r>
      <w:r>
        <w:rPr/>
        <w:t>ꔦ</w:t>
      </w:r>
      <w:r>
        <w:rPr/>
        <w:t>硸皩义쉸颻ぉ祁墬싂䵪䯂噐䨤녕</w:t>
      </w:r>
      <w:r>
        <w:rPr/>
        <w:t>⠨</w:t>
      </w:r>
      <w:r>
        <w:rPr/>
        <w:t>㩺⩑슣噸ㅂ쉭悏촪㉕</w:t>
      </w:r>
      <w:r>
        <w:rPr/>
        <w:t>ꤶ</w:t>
      </w:r>
      <w:r>
        <w:rPr/>
        <w:t>轆쉂怪䙎슱쉁橕</w:t>
      </w:r>
      <w:r>
        <w:rPr/>
        <w:t>꧍</w:t>
      </w:r>
      <w:r>
        <w:rPr/>
        <w:t>晞⨦渨㕫敀ꅗ梬柂刨⩓녌숫䱁克怤㵈権㥳깉쉴⩩㡙彂杓캣䑄㵁㨰쉓㘸⑘昱穆瘫弸</w:t>
      </w:r>
      <w:r>
        <w:rPr/>
        <w:t>⡅</w:t>
      </w:r>
      <w:r>
        <w:rPr/>
        <w:t>睢뭄⽇㭃憱</w:t>
      </w:r>
      <w:r>
        <w:rPr/>
        <w:t>⢱</w:t>
      </w:r>
      <w:r>
        <w:rPr/>
        <w:t>弫渥䰭捳㙞婯ꆏ焤嘮䁏䥊ꅷ싂夭⍩ㅢ愣刺⛂</w:t>
      </w:r>
      <w:r>
        <w:rPr/>
        <w:t>ⷂ</w:t>
      </w:r>
      <w:r>
        <w:rPr/>
        <w:t>䵙㇂슿垬깎敟</w:t>
      </w:r>
      <w:r>
        <w:rPr/>
        <w:t>⢿</w:t>
      </w:r>
      <w:r>
        <w:rPr/>
        <w:t>㝫⩢⼬ꄪ⍉癧摖畯祐㵵榡墻䈶땔渫䨲坊</w:t>
      </w:r>
      <w:r>
        <w:rPr/>
        <w:t>⡭</w:t>
      </w:r>
      <w:r>
        <w:rPr/>
        <w:t>ꥺ䐲쉈戤</w:t>
      </w:r>
      <w:r>
        <w:rPr/>
        <w:t>ꗂ⹺</w:t>
      </w:r>
      <w:r>
        <w:rPr/>
        <w:t>喡쉍亡桭쉲</w:t>
      </w:r>
      <w:r>
        <w:rPr/>
        <w:t>꥟⪡</w:t>
      </w:r>
      <w:r>
        <w:rPr/>
        <w:t>刻쉸캘㤬╱녧䩰ㆵ䙔뾣侘</w:t>
      </w:r>
      <w:r>
        <w:rPr/>
        <w:t>⡅</w:t>
      </w:r>
      <w:r>
        <w:rPr/>
        <w:t>쉗柂㦩</w:t>
      </w:r>
      <w:r>
        <w:rPr/>
        <w:t>ꥇ</w:t>
      </w:r>
      <w:r>
        <w:rPr/>
        <w:t>㚵揂梿㡩偄땰健獅潺㌦䁯塚㝒洽숹槎䰤ꅒ轾</w:t>
      </w:r>
      <w:r>
        <w:rPr/>
        <w:t>꧂</w:t>
      </w:r>
      <w:r>
        <w:rPr/>
        <w:t>硂測燂㖡夲㘣</w:t>
      </w:r>
      <w:r>
        <w:rPr/>
        <w:t>ⲱ</w:t>
      </w:r>
      <w:r>
        <w:rPr/>
        <w:t>쉯桪</w:t>
      </w:r>
      <w:r>
        <w:rPr/>
        <w:t>⢣</w:t>
      </w:r>
      <w:r>
        <w:rPr/>
        <w:t>땒潰쉞⸥䄪쌪平숯</w:t>
      </w:r>
      <w:r>
        <w:rPr/>
        <w:t>⣂</w:t>
      </w:r>
      <w:r>
        <w:rPr/>
        <w:t>䀱扶張㭍㝧⥵깕숻䓂⦵䠦쉾䕏偆╳숵</w:t>
      </w:r>
      <w:r>
        <w:rPr/>
        <w:t>ⵥ</w:t>
      </w:r>
      <w:r>
        <w:rPr/>
        <w:t>祶旂⻂쉙칔긽⨪䙊땎硵䁫ㅩ뽮␳⪥焥栽䮱쉱枩䁧</w:t>
      </w:r>
      <w:r>
        <w:rPr/>
        <w:t>ⲩ</w:t>
      </w:r>
      <w:r>
        <w:rPr/>
        <w:t>呩쉓汌礪䊘㧂깤㩗ꍔ玣瑒숤숴奾溮癈䋂슥䕮</w:t>
      </w:r>
      <w:r>
        <w:rPr/>
        <w:t>ꕵ</w:t>
      </w:r>
      <w:r>
        <w:rPr/>
        <w:t>怫뭇Ⓜ썉㚏뽹額彍츺⪣穎㬲</w:t>
      </w:r>
      <w:r>
        <w:rPr/>
        <w:t>ꤱ</w:t>
      </w:r>
      <w:r>
        <w:rPr/>
        <w:t>欽娨偘껂㩮♥敗</w:t>
      </w:r>
      <w:r>
        <w:rPr/>
        <w:t>⵰</w:t>
      </w:r>
      <w:r>
        <w:rPr/>
        <w:t>奉깔㥄</w:t>
      </w:r>
      <w:r>
        <w:rPr/>
        <w:t>ꦥ⹓</w:t>
      </w:r>
      <w:r>
        <w:rPr/>
        <w:t>櫍⼰此歧嘻⽪枻䚩䦵㉁䭅伴䱰爷땟ꅳ㐣㈤汢嘻쉤嫂奨㶵㌬䨭兟䅕係恄䤭占杷ꍒ䥞녹츮뿂灅┵숳</w:t>
      </w:r>
      <w:r>
        <w:rPr/>
        <w:t>⡲</w:t>
      </w:r>
      <w:r>
        <w:rPr/>
        <w:t>䩁䡹做揂㩯彂㡡珂癀祤秂⴮塬盂瑬楅㩣壎楷숺㡡幭戩⬳婐</w:t>
      </w:r>
      <w:r>
        <w:rPr/>
        <w:t>⢣</w:t>
      </w:r>
      <w:r>
        <w:rPr/>
        <w:t>爳믂㉎磂憏칃吹暏쉴뽌未┰</w:t>
      </w:r>
      <w:r>
        <w:rPr/>
        <w:t>⡚</w:t>
      </w:r>
      <w:r>
        <w:rPr/>
        <w:t>䵕牁슮</w:t>
      </w:r>
      <w:r>
        <w:rPr/>
        <w:t>ⵀ</w:t>
      </w:r>
      <w:r>
        <w:rPr/>
        <w:t>㑅妩䝯뭞椲獗숺汆楑㝪痂놿煷뼱걙恀幨╪勂囎奉╵辘䝗姂檘汁쵟숸䧂㈫㍵䉣䍎뽄ꍇ捲㧂⧍䈮♤쉡牑䞩ㄫ噒姂㴯䉫绍뽣傥츦묰쉶祱놘恦딺牵</w:t>
      </w:r>
      <w:r>
        <w:rPr/>
        <w:t>ⴳ</w:t>
      </w:r>
      <w:r>
        <w:rPr/>
        <w:t>䘶㕦琸硱䗍숥䯃</w:t>
      </w:r>
      <w:r>
        <w:rPr/>
        <w:t>ⱱ</w:t>
      </w:r>
      <w:r>
        <w:rPr/>
        <w:t>싍搯汖坆滂丱칈⽪繅曂</w:t>
      </w:r>
      <w:r>
        <w:rPr/>
        <w:t>⢩</w:t>
      </w:r>
      <w:r>
        <w:rPr/>
        <w:t>摀䗂怰顔婡稲㈺睙쌷ꥣ㏂䮏썚䌺䩱땦歈㴹</w:t>
      </w:r>
      <w:r>
        <w:rPr/>
        <w:t>ⲿ</w:t>
      </w:r>
      <w:r>
        <w:rPr/>
        <w:t>攰䒏恒焦슱佀뿂䰥侏扅沩㑷䵂</w:t>
      </w:r>
      <w:r>
        <w:rPr/>
        <w:t>Ⳃ</w:t>
      </w:r>
      <w:r>
        <w:rPr/>
        <w:t>ꅨ桞喵㥦㡇⪩硳⩥쉩渺䙃湾쉞摕䑾묫桄幞㌪䵖깲慯倹愪堲楱截㔳␊乳暩㍰</w:t>
      </w:r>
      <w:r>
        <w:rPr/>
        <w:t>꥟</w:t>
      </w:r>
      <w:r>
        <w:rPr/>
        <w:t>扺牑쉕♂捨䷂䌱㵚儬儤噵뽤슬橡ꇂ숲숤䦘䱏繙㑞煰勂숹桨쉦獃牫ꥲ㑂䡵⨩繌쵮乗姂幬숲묩묬</w:t>
      </w:r>
      <w:r>
        <w:rPr/>
        <w:t>⢩</w:t>
      </w:r>
      <w:r>
        <w:rPr/>
        <w:t>䰩╇剃땯☺쉫晎䦿囂⽰癯ꎱ㥚挸䒏珃䦿㘣敘⩙狂쉒味頪쉉繚㨫슮牘怺ꇂ䱕꺩촪瓃卡⍌慌숵⩣</w:t>
      </w:r>
      <w:r>
        <w:rPr/>
        <w:t>⡓</w:t>
      </w:r>
      <w:r>
        <w:rPr/>
        <w:t>辵뽩敨곂恇塡⨪♓㐳恾䨹</w:t>
      </w:r>
      <w:r>
        <w:rPr/>
        <w:t>ꔳ</w:t>
      </w:r>
      <w:r>
        <w:rPr/>
        <w:t>华⑨䧂湨ꄴ株弶뭷숹癍湇扆싂户礮기⨦⥕卪⧂狎奸刪穈亮⨴浊獣㌪⩡ꅬ姂湊戴煵쉣匦偈깉嘷婤捹⭁撥숹䏂圣佄땹</w:t>
      </w:r>
      <w:r>
        <w:rPr/>
        <w:t>ꗂ⩯</w:t>
      </w:r>
      <w:r>
        <w:rPr/>
        <w:t>炵櫎娳㭌挦桟䝊嫂ꍫ摗숸쵞쉢쉴쉫슱敐睭禬昽㢱栻喵㇂祷</w:t>
      </w:r>
      <w:r>
        <w:rPr/>
        <w:t>⡢</w:t>
      </w:r>
      <w:r>
        <w:rPr/>
        <w:t>숪兊숣搪싃票츹桪䁆弩浱㵡☰桷吷췂焷</w:t>
      </w:r>
      <w:r>
        <w:rPr/>
        <w:t>ⰸ</w:t>
      </w:r>
      <w:r>
        <w:rPr/>
        <w:t>㉏㑁湑ㅓ㙡桘⒏穊걏⤴啓䈭橥浩嫂別顖竃슮㵃曂塀썶否쉩</w:t>
      </w:r>
      <w:r>
        <w:rPr/>
        <w:t>Ⳃ</w:t>
      </w:r>
      <w:r>
        <w:rPr/>
        <w:t>乭㕸넥瞩剶湁顅쵤뮩㐣⹺幌䪘恾彆숲⑹㞏ꍏ슮㩶慀䑣乖㝹稫㜩㶡䨬뾱榩廂瑏땐䶡穫汸楡◂敗쉠</w:t>
      </w:r>
      <w:r>
        <w:rPr/>
        <w:t>⡟</w:t>
      </w:r>
      <w:r>
        <w:rPr/>
        <w:t>㝔䶮䙑㐱䤦䁺䥋墻怹⹋杺噳⩯㍙䴸칮쉠碻䎘椩眭㴫㭀䈭㕞仍䯂숰쉊䍭㡃㵈䳂숺쉪滂ꏂ꥕允繮䱬あ欷쉩湚㢡槂⧂䭓䄷촰塦穭䭉㵱쵊ヂ敇㥇깢쵴呠┻塘⦡堸슱쉂䆱ꥮ浐ㄺ䳍뭔㟃숩晪彣幷暿䐦佚</w:t>
      </w:r>
      <w:r>
        <w:rPr/>
        <w:t>⣂</w:t>
      </w:r>
      <w:r>
        <w:rPr/>
        <w:t>䝗☸啓싂瀲⬵祦捰轋劏㇂䁵楞椲㈦썲横⺥櫂䅓┪摯䣂깪놱쉎䉚</w:t>
      </w:r>
      <w:r>
        <w:rPr/>
        <w:t>⡭⑸⹓</w:t>
      </w:r>
      <w:r>
        <w:rPr/>
        <w:t>슏个呰呈硓</w:t>
      </w:r>
      <w:r>
        <w:rPr/>
        <w:t>ꦻ</w:t>
      </w:r>
      <w:r>
        <w:rPr/>
        <w:t>䦻倫扫쉷</w:t>
      </w:r>
      <w:r>
        <w:rPr/>
        <w:t>ꖮ</w:t>
      </w:r>
      <w:r>
        <w:rPr/>
        <w:t>슏⩪䙓䣍䙵</w:t>
      </w:r>
      <w:r>
        <w:rPr/>
        <w:t>ⲥ</w:t>
      </w:r>
      <w:r>
        <w:rPr/>
        <w:t>幸掱싂瑠슥㉺彘</w:t>
      </w:r>
      <w:r>
        <w:rPr/>
        <w:t>Ⱔ⌻</w:t>
      </w:r>
      <w:r>
        <w:rPr/>
        <w:t>ㄬ㥒改〈쉫䙖䰭㕥촱⩈㒡䕉쉺樬㯂</w:t>
      </w:r>
      <w:r>
        <w:rPr/>
        <w:t>ⰽ</w:t>
      </w:r>
      <w:r>
        <w:rPr/>
        <w:t>䭰汚ꥣꥺ琥䶏瓂㥤璮卬ꅭ卸ꌭ辻䋂离⍮啇晦</w:t>
      </w:r>
      <w:r>
        <w:rPr/>
        <w:t>ꕋ</w:t>
      </w:r>
      <w:r>
        <w:rPr/>
        <w:t>쉌</w:t>
      </w:r>
      <w:r>
        <w:rPr/>
        <w:t>ⶵ</w:t>
      </w:r>
      <w:r>
        <w:rPr/>
        <w:t>쉂쉀攣䯂䲩䩟⍪塗㟂啹녏䦘ꅖ㜮㤶슿䰶歾狂䐹檩瞩㜳䙦䰲⚩㵳⑅⸥愮奇</w:t>
      </w:r>
      <w:r>
        <w:rPr/>
        <w:t>Ɱ</w:t>
      </w:r>
      <w:r>
        <w:rPr/>
        <w:t>㵏䪬兂슻灲㴭쉥梡㩵⍷츥</w:t>
      </w:r>
      <w:r>
        <w:rPr/>
        <w:t>ꥋ</w:t>
      </w:r>
      <w:r>
        <w:rPr/>
        <w:t>涬礲昽坙捘狍춥汑ꅂ⺘</w:t>
      </w:r>
      <w:r>
        <w:rPr/>
        <w:t>ꤦ</w:t>
      </w:r>
      <w:r>
        <w:rPr/>
        <w:t>强䑴⽣쉆䅒⥈츦쉷卐갺쉀숯㵇슘摵悡縮琩숊㠪飂牅瞵奪</w:t>
      </w:r>
      <w:r>
        <w:rPr/>
        <w:t>⠻</w:t>
      </w:r>
      <w:r>
        <w:rPr/>
        <w:t>걋꺡䅴婲쉥뼵祣䝧搣녙썡㷂奦걲榵扷嘸轈캻姂땗쉄垬⩩傩쉞♧乹辥慵⾘썕楙牮뽹쉒卲瞥䌤幒畴⹑摴⏂쉴⫂슻昶</w:t>
      </w:r>
      <w:r>
        <w:rPr/>
        <w:t>ⱑ⡩</w:t>
      </w:r>
      <w:r>
        <w:rPr/>
        <w:t>䩅䎱㛂슻楡桉썵痂䝅䕊砦员涮䞣李噑싎믎㩺뽾딸㙉쉩噄怸䬦㋂⩕捺数</w:t>
      </w:r>
      <w:r>
        <w:rPr/>
        <w:t>ꦵ</w:t>
      </w:r>
      <w:r>
        <w:rPr/>
        <w:t>䝖䥧〽戴愻偳ㅣ吹쉧桚㝆瀬</w:t>
      </w:r>
      <w:r>
        <w:rPr/>
        <w:t>⡾</w:t>
      </w:r>
      <w:r>
        <w:rPr/>
        <w:t>义步扫츰⥬榘祰瘲</w:t>
      </w:r>
      <w:r>
        <w:rPr/>
        <w:t>ꕙ</w:t>
      </w:r>
      <w:r>
        <w:rPr/>
        <w:t>硦䈷숤칃䠻떡</w:t>
      </w:r>
      <w:r>
        <w:rPr/>
        <w:t>ⱄ╟</w:t>
      </w:r>
      <w:r>
        <w:rPr/>
        <w:t>硠睒嫂</w:t>
      </w:r>
      <w:r>
        <w:rPr/>
        <w:t>ⱕ</w:t>
      </w:r>
      <w:r>
        <w:rPr/>
        <w:t>䀥숥碏华浘䛂夦╆믂竂橕睬厏摺쉳숺츭㍎㘺浬タ㥱쉦䵳着⭳쉦⥧嫂딲刽⻎浪ꥺ榣榡湪患䑷䍱䴷䙮松䒻瑥敊娫㍰⽺ォ澡弸殘춬䍱䞩䩊</w:t>
      </w:r>
      <w:r>
        <w:rPr/>
        <w:t>ꕾ␪</w:t>
      </w:r>
      <w:r>
        <w:rPr/>
        <w:t>稪꺥步ꄳ⫂</w:t>
      </w:r>
      <w:r>
        <w:rPr/>
        <w:t>ꕇ</w:t>
      </w:r>
      <w:r>
        <w:rPr/>
        <w:t>潚╠㥷剚ꇂ㴹</w:t>
      </w:r>
      <w:r>
        <w:rPr/>
        <w:t>ꦏ</w:t>
      </w:r>
      <w:r>
        <w:rPr/>
        <w:t>你倫⭓㙷쉊嘨ꅘ䅆⫂</w:t>
      </w:r>
      <w:r>
        <w:rPr/>
        <w:t>ⱳ</w:t>
      </w:r>
      <w:r>
        <w:rPr/>
        <w:t>䁬쌳碱쌶⪡㙯燂頬泂微㠨燂쉤䒱㯂╟沱⍄桴㧂扞䣂♵⥭磂䳂⫂扒뭠㕘㵃猩䰩拂噤痂塐㔮䨹摮县䩲䥞ꥨ</w:t>
      </w:r>
      <w:r>
        <w:rPr/>
        <w:t>ꦿ</w:t>
      </w:r>
      <w:r>
        <w:rPr/>
        <w:t>稹爷摦哂秂㑅憡辬ㄺ슩쉯껂彧䒩扞딳⨶剟쉔枩䝶摰뭀⩎栫䧂쉅呀㥠憣㣂⸸⭩쉮庻噳ꌸ䕒乢䍪ꏂ檏䷂숲䁀轾㡙湪慺㷂썳敫潚仂滎倴栶牥땺쉩㤺㕟䱢딤佁儨䑇穔扈縯框楪牸䐮䯂㖩㠺歂</w:t>
      </w:r>
      <w:r>
        <w:rPr/>
        <w:t>ⷃꤤ</w:t>
      </w:r>
      <w:r>
        <w:rPr/>
        <w:t>琸唴쉴璩塸㞥䩓䙙瑖㝢卤㍒辵슬捾礩ꎩ㷂썬織坎頸剥契瞮㉬⥧忂䣂㵂䏂䱏颮</w:t>
      </w:r>
      <w:r>
        <w:rPr/>
        <w:t>ꕸ⬱</w:t>
      </w:r>
      <w:r>
        <w:rPr/>
        <w:t>떡儵捴着畤䴴㠫䑹帥䶻轍숶ꅶ㊵捥䍭獭䴽搯櫍倭娪怩喏쎡쏂㗂䕉爩㌮猦䙂櫂䏂넥䰪㨨䒘쉳祀䜴ꍸ⴪녭顪堪꺣禮䮣⚩䀺懍砪稳쎩摬轖皩敀愯⥳䵵撬惎䔨㛂牢吳쌽数䍹掮儩쉆⪬恀⥣ꅗꥯ䇂갱單潈晘牎칋촺츺㋍确戥啙䂮浹冬䍘㵑呧瘴慓䕾奔噫슥</w:t>
      </w:r>
      <w:r>
        <w:rPr/>
        <w:t>⠻</w:t>
      </w:r>
      <w:r>
        <w:rPr/>
        <w:t>偌싎쉑숷⛎⨫杠橂숴楲獆⩂癎㡄洳樤ꆿ兰嚿灠㔹嘭咬瑱숴穢ぃ␹䕡䐱긨</w:t>
      </w:r>
      <w:r>
        <w:rPr/>
        <w:t>Ɐ</w:t>
      </w:r>
      <w:r>
        <w:rPr/>
        <w:t>堸測摫祥淂䕑傘硶輬뭂惂숊⫂歵뭋智䋂治㩩偌쌲䱘恥珂㤸㵬쉖숲ォ㍖坷䨬䕚쉞䘵䤸䝤䝙㷎儯扑숱㩐祥獞橧厩甯츥녕纵숸敀ꅰ충〸䬴甬껍剑숸挦⌤</w:t>
      </w:r>
      <w:r>
        <w:rPr/>
        <w:t>ꕌ</w:t>
      </w:r>
      <w:r>
        <w:rPr/>
        <w:t>縸⿂輰꧎</w:t>
      </w:r>
      <w:r>
        <w:rPr/>
        <w:t>ꤣ</w:t>
      </w:r>
      <w:r>
        <w:rPr/>
        <w:t>嗂窻䡡㜯婺䕎⺵쉍轞⼸깖彠ꍄ⏂睔㋂䑉쉹쉾䙂䁫㜥㟂偦㝏畭㝊⍲쉰싂쉚灬⹋䍫皥㡡娸⴨䧂</w:t>
      </w:r>
      <w:r>
        <w:rPr/>
        <w:t>Ⱙ⤫</w:t>
      </w:r>
      <w:r>
        <w:rPr/>
        <w:t>䦱㑚斏百Ⓜ</w:t>
      </w:r>
      <w:r>
        <w:rPr/>
        <w:t>ⴽ</w:t>
      </w:r>
      <w:r>
        <w:rPr/>
        <w:t>積</w:t>
      </w:r>
      <w:r>
        <w:rPr/>
        <w:t>ⱦ⥄</w:t>
      </w:r>
      <w:r>
        <w:rPr/>
        <w:t>獮塔╒뭰扺㤣〬ご⑊奍╃塗㡾優묷全圽깥⹗㕈뇂</w:t>
      </w:r>
      <w:r>
        <w:rPr/>
        <w:t>ⱔ</w:t>
      </w:r>
      <w:r>
        <w:rPr/>
        <w:t>欰㈫猥朦ꍐ䶱惂摇ㅔ攫슿捅䖥</w:t>
      </w:r>
      <w:r>
        <w:rPr/>
        <w:t>⣂</w:t>
      </w:r>
      <w:r>
        <w:rPr/>
        <w:t>橗䉹䝌捘䖩䎻乣溣晟䩸䀸⨦燂䭖♪⍡曂숨숶㝟婴は爰砻⩅싍ꏂ</w:t>
      </w:r>
      <w:r>
        <w:rPr/>
        <w:t>ⲡ⠨</w:t>
      </w:r>
      <w:r>
        <w:rPr/>
        <w:t>兯垻㔪燂煢떵㯎</w:t>
      </w:r>
      <w:r>
        <w:rPr/>
        <w:t>ꥂ</w:t>
      </w:r>
      <w:r>
        <w:rPr/>
        <w:t>硵녒啷숹쉴哂煶칲昸⑫㡕杆伩䫂</w:t>
      </w:r>
      <w:r>
        <w:rPr/>
        <w:t>ꥀ⦩</w:t>
      </w:r>
      <w:r>
        <w:rPr/>
        <w:t>亏</w:t>
      </w:r>
      <w:r>
        <w:rPr/>
        <w:t>⠤⨵</w:t>
      </w:r>
      <w:r>
        <w:rPr/>
        <w:t>慱係橓歡轺ꥳ卫䵉㭩䳂⨷䅪欤걃倨烎䭍盂</w:t>
      </w:r>
      <w:r>
        <w:rPr/>
        <w:t>⡳</w:t>
      </w:r>
      <w:r>
        <w:rPr/>
        <w:t>汞㭉攷淍㶻㭆䁢浌䦩漪칐㉏嚩캡敾㕎頣⑐䁖㵚䪩䍐㩑扮浪</w:t>
      </w:r>
      <w:r>
        <w:rPr/>
        <w:t>ⱇ</w:t>
      </w:r>
      <w:r>
        <w:rPr/>
        <w:t>嚡㠪⾿녒㩌敏쉁畖壂⩁⑬㣍⥰甯摇</w:t>
      </w:r>
      <w:r>
        <w:rPr/>
        <w:t>ꦮ</w:t>
      </w:r>
      <w:r>
        <w:rPr/>
        <w:t>窥圽娱到桥㞮攮灾캩灡싂㡘숽⯃䊵㭑湬制⨰㔥䩺⼽奞</w:t>
      </w:r>
      <w:r>
        <w:rPr/>
        <w:t>꤬</w:t>
      </w:r>
      <w:r>
        <w:rPr/>
        <w:t>ふ敚亡뭗슣䁒</w:t>
      </w:r>
      <w:r>
        <w:rPr/>
        <w:t>ⱦ</w:t>
      </w:r>
      <w:r>
        <w:rPr/>
        <w:t>䥡剳熡⸻奪稽揂䍋㍾棂桺㙌䅫業⍡晀ꇂ爵숲爪㉁圤</w:t>
      </w:r>
      <w:r>
        <w:rPr/>
        <w:t>ꥂⴳ</w:t>
      </w:r>
      <w:r>
        <w:rPr/>
        <w:t>묯</w:t>
      </w:r>
      <w:r>
        <w:rPr/>
        <w:t>꧂</w:t>
      </w:r>
      <w:r>
        <w:rPr/>
        <w:t>쉟採幮顕乥槃쉨吱䝕砬촦唪䅺勍䫂뼴帬뿂쉃敟挱疩䍭从偑帲獉녴쉕氹♀忂頭礣畉䙐疩窩托</w:t>
      </w:r>
      <w:r>
        <w:rPr/>
        <w:t>ⱆ</w:t>
      </w:r>
      <w:r>
        <w:rPr/>
        <w:t>斘壂⹥쵚潥婖썔䉧䰳녪쉦恢䯂⹔绂剌児斮</w:t>
      </w:r>
      <w:r>
        <w:rPr/>
        <w:t>ꦩ⑔</w:t>
      </w:r>
      <w:r>
        <w:rPr/>
        <w:t>숩徻ヂ㔮땸䥂丹┫磂慄␽祘썙㴥慬灳ꌴ㉎剣䙎忂⺣浥獅儷復奌䞵䕯⑄創쌹䰶</w:t>
      </w:r>
      <w:r>
        <w:rPr/>
        <w:t>⢡</w:t>
      </w:r>
      <w:r>
        <w:rPr/>
        <w:t>轉</w:t>
      </w:r>
      <w:r>
        <w:rPr/>
        <w:t>Ⳃ</w:t>
      </w:r>
      <w:r>
        <w:rPr/>
        <w:t>㗂믍垘戮愴㜪</w:t>
      </w:r>
      <w:r>
        <w:rPr/>
        <w:t>ꤴ⩣</w:t>
      </w:r>
      <w:r>
        <w:rPr/>
        <w:t>㐸滃挸쉠禵嗂</w:t>
      </w:r>
      <w:r>
        <w:rPr/>
        <w:t>꧂</w:t>
      </w:r>
      <w:r>
        <w:rPr/>
        <w:t>欲▥⫂䥒㕖䣂⥋쉹뾿珎춏ꆏ㍬⛂㝷䨰根㨫쉅䗎䠻獣딵쉔⪮弲戰╂塟佇슘幟㴮⍫灘䓂塾䬮买␹쌳⥬睦扰敨䩎ꅌ䭱呕땁㝆ꅋㆥ栽숲⍱㥪</w:t>
      </w:r>
      <w:r>
        <w:rPr/>
        <w:t>ꤦ⬮</w:t>
      </w:r>
      <w:r>
        <w:rPr/>
        <w:t>歮冏㬱呧⬮쉳㨰潟伫扰ꥦ毂걇剑顳摲쉴䕈杌彷眪⩾㙉竂眊䊣䁆忂焨穂機お슻숷⥹ꍬ娮㝈䅙⌹ㅦ</w:t>
      </w:r>
      <w:r>
        <w:rPr/>
        <w:t>ꔨ</w:t>
      </w:r>
      <w:r>
        <w:rPr/>
        <w:t>六㐪嗂䙟䉁쏂慖䙩땫敇䙩畘橶穢瑫㔯浫쉺煂係䭩Ⓜ</w:t>
      </w:r>
      <w:r>
        <w:rPr/>
        <w:t>⵰</w:t>
      </w:r>
      <w:r>
        <w:rPr/>
        <w:t>妵毃䒱ꍦ䱫瑕琭掘亏㉖♯♅쏍♖쉖썳ꇂ稬䴨㥔昮╣ㅌ䣂绂繥枡䏍椯獉⩋犬⍐猪淂䔳㶏㡏顇</w:t>
      </w:r>
      <w:r>
        <w:rPr/>
        <w:t>⡒⑍</w:t>
      </w:r>
      <w:r>
        <w:rPr/>
        <w:t>穅煢嚏䩘绂禮っ濂䙺쉩㇂싂垣搬泂桭樶쉗扤⽕㕉칮ꅧ去뽩겻南녍⌴猲╖啧䣂敚剘穴䁤繍䷎慊숵⩃坫捹䂩祮悩깙䒡걂쉞싂剚녋敉䁄싂╾</w:t>
      </w:r>
      <w:r>
        <w:rPr/>
        <w:t>ⱀ</w:t>
      </w:r>
      <w:r>
        <w:rPr/>
        <w:t>迃숳昶㕭乨扊䜳⑐뮘슮䁄畴穎숻숮</w:t>
      </w:r>
      <w:r>
        <w:rPr/>
        <w:t>ꤺ</w:t>
      </w:r>
      <w:r>
        <w:rPr/>
        <w:t>녀쵠싂ꇂ墩轍⏂扃</w:t>
      </w:r>
      <w:r>
        <w:rPr/>
        <w:t>ꗂ</w:t>
      </w:r>
      <w:r>
        <w:rPr/>
        <w:t>믎丸ꎻ䔱땮䬴刬杕㵭␩┨乔楒恗栺㵣瘯쉲</w:t>
      </w:r>
      <w:r>
        <w:rPr/>
        <w:t>ꔴ</w:t>
      </w:r>
      <w:r>
        <w:rPr/>
        <w:t>㢘穾撏噉㧂繾畊ꥢ⵫䌫슡琹ꅫ敦</w:t>
      </w:r>
      <w:r>
        <w:rPr/>
        <w:t>Ⲭ</w:t>
      </w:r>
      <w:r>
        <w:rPr/>
        <w:t>倰䌲噘</w:t>
      </w:r>
      <w:r>
        <w:rPr/>
        <w:t>ꕈ</w:t>
      </w:r>
      <w:r>
        <w:rPr/>
        <w:t>떏㋂⾩촶眹</w:t>
      </w:r>
      <w:r>
        <w:rPr/>
        <w:t>ꔴ</w:t>
      </w:r>
      <w:r>
        <w:rPr/>
        <w:t>䩠㖩㒡义㉯䢻牕奰䬥♬璏㵂磂쉅㦥쉒▱狂䣂䡎㠱쉅捔⴪浓懂䱨겵坹迂托뿂츬礪숦乍䁧䵮摔畳墡杘塧拂㢏䵒坅⩺쎩숭땱救癣싂ꍖ䝴떡ꥠ僂稹牍啯䘨쉀쎣亥㑟ꍀ㪩⸦爪渥</w:t>
      </w:r>
      <w:r>
        <w:rPr/>
        <w:t>ꗂ</w:t>
      </w:r>
      <w:r>
        <w:rPr/>
        <w:t>値匤쵍싃庣</w:t>
      </w:r>
      <w:r>
        <w:rPr/>
        <w:t>⡕</w:t>
      </w:r>
      <w:r>
        <w:rPr/>
        <w:t>串㌶权䱱⥫</w:t>
      </w:r>
      <w:r>
        <w:rPr/>
        <w:t>꧂</w:t>
      </w:r>
      <w:r>
        <w:rPr/>
        <w:t>彖癲䚩彰撥</w:t>
      </w:r>
      <w:r>
        <w:rPr/>
        <w:t>ꦩ</w:t>
      </w:r>
      <w:r>
        <w:rPr/>
        <w:t>猻瑂杈</w:t>
      </w:r>
      <w:r>
        <w:rPr/>
        <w:t>ꦻ</w:t>
      </w:r>
      <w:r>
        <w:rPr/>
        <w:t>슬颵숫㍤垵㕓㩺夵쉺䴲쉞</w:t>
      </w:r>
      <w:r>
        <w:rPr/>
        <w:t>ꤻ</w:t>
      </w:r>
      <w:r>
        <w:rPr/>
        <w:t>숫䠷뭚⭾瑬砻數갰꥾㩳慲㠪쏂ち</w:t>
      </w:r>
      <w:r>
        <w:rPr/>
        <w:t>ꗂ</w:t>
      </w:r>
      <w:r>
        <w:rPr/>
        <w:t>乑潠㨫</w:t>
      </w:r>
      <w:r>
        <w:rPr/>
        <w:t>ꦘ</w:t>
      </w:r>
      <w:r>
        <w:rPr/>
        <w:t>涩佬㩫╦䅸⧂桸幹Ⓜ⩍皩睱⹒쉏</w:t>
      </w:r>
      <w:r>
        <w:rPr/>
        <w:t>ꗂⵁ</w:t>
      </w:r>
      <w:r>
        <w:rPr/>
        <w:t>ꄨ</w:t>
      </w:r>
      <w:r>
        <w:rPr/>
        <w:t>ꕱ</w:t>
      </w:r>
      <w:r>
        <w:rPr/>
        <w:t>ⱍ</w:t>
      </w:r>
      <w:r>
        <w:rPr/>
        <w:t>摂獸噫쉥㡤楑뽕稭슩뭮츴㛂쉨焵剦乏㧂䚬꥕㵞恹烂煤昤㮡♁䵞⩤䙭쵕쉖꥚刹槃촪㎬</w:t>
      </w:r>
      <w:r>
        <w:rPr/>
        <w:t>ⴵ</w:t>
      </w:r>
      <w:r>
        <w:rPr/>
        <w:t>汘懂ꅑ㕉쉾㨤癒坬噢桶㴲礨⺩枏쉟</w:t>
      </w:r>
      <w:r>
        <w:rPr/>
        <w:t>⡾♎</w:t>
      </w:r>
      <w:r>
        <w:rPr/>
        <w:t>扁ㅓ싍</w:t>
      </w:r>
      <w:r>
        <w:rPr/>
        <w:t>⣂</w:t>
      </w:r>
      <w:r>
        <w:rPr/>
        <w:t>쉋</w:t>
      </w:r>
      <w:r>
        <w:rPr/>
        <w:t>ꕞ</w:t>
      </w:r>
      <w:r>
        <w:rPr/>
        <w:t>쵆歳ぴが쉆ꄯ</w:t>
      </w:r>
      <w:r>
        <w:rPr/>
        <w:t>ꗂ⭙</w:t>
      </w:r>
      <w:r>
        <w:rPr/>
        <w:t>긩䉩묮竎橇唽䑰촴堨䅪칡⪮浣㍴䥟䟂촦瑦㨺頩汷暣㷂</w:t>
      </w:r>
      <w:r>
        <w:rPr/>
        <w:t>ⱊ⚿</w:t>
      </w:r>
      <w:r>
        <w:rPr/>
        <w:t>卫玘⦡助䜭䋎凂顸䕀癶䵈䜻䝨楡</w:t>
      </w:r>
      <w:r>
        <w:rPr/>
        <w:t>Ⳃ</w:t>
      </w:r>
      <w:r>
        <w:rPr/>
        <w:t>䍃쉍为㵢戩㩑쉎</w:t>
      </w:r>
      <w:r>
        <w:rPr/>
        <w:t>⡁</w:t>
      </w:r>
      <w:r>
        <w:rPr/>
        <w:t>彺狍咮깢䨨⽰▮쉨ㄴ坚启쉨슬컎⚏㡏㙥穦䍁</w:t>
      </w:r>
      <w:r>
        <w:rPr/>
        <w:t>ꤱ</w:t>
      </w:r>
      <w:r>
        <w:rPr/>
        <w:t>䕞썹⦩䀹㌴ꏂ</w:t>
      </w:r>
      <w:r>
        <w:rPr/>
        <w:t>ꗂ</w:t>
      </w:r>
      <w:r>
        <w:rPr/>
        <w:t>渪숸</w:t>
      </w:r>
      <w:r>
        <w:rPr/>
        <w:t>⠶</w:t>
      </w:r>
      <w:r>
        <w:rPr/>
        <w:t>桚㵪ㅉ⩮촯쉡♐䁒㫂冩捎딊焨㶣〴䱠悥曂⩞䙔䌩傿氣橄慐偗㡖栻辬輲⹃疘烂⼫奦⪱싂㡲参䤪㔶兘攮䟂幌䌹쉇䍤䕆⪏ꅚ쉞䜫唻歪汢潆䬴晣〬䥃牬欪녕眱䕁硭⥮㤵ꎻ쉲佢뽚䥾形係柂悻怸껍氣녹伻⨣㉇⹁춘急琷㡞牱殩樭뭚啧䃂⪬徬婀湘欻搵瘬숤硌慊ꌮ숫쉘䷂싃滂䠳䔹</w:t>
      </w:r>
      <w:r>
        <w:rPr/>
        <w:t>ꕆ</w:t>
      </w:r>
      <w:r>
        <w:rPr/>
        <w:t>ꍅ婇숭䵹㥌䥔㴵獔檏㤪潖戱瑏椰⹥</w:t>
      </w:r>
      <w:r>
        <w:rPr/>
        <w:t>ⴴ</w:t>
      </w:r>
      <w:r>
        <w:rPr/>
        <w:t>Ⱟ</w:t>
      </w:r>
      <w:r>
        <w:rPr/>
        <w:t>〻歫쉢㞿奃湷䈨쌪䄨</w:t>
      </w:r>
      <w:r>
        <w:rPr/>
        <w:t>ꥈ</w:t>
      </w:r>
      <w:r>
        <w:rPr/>
        <w:t>㙋凂싃氺ꌮ</w:t>
      </w:r>
      <w:r>
        <w:rPr/>
        <w:t>꤯</w:t>
      </w:r>
      <w:r>
        <w:rPr/>
        <w:t>⠴</w:t>
      </w:r>
      <w:r>
        <w:rPr/>
        <w:t>㑚뼸㭘䀸䥠啳灺眬쉳뽙⥟긱쉥彅쉄畂兤┩ꅠ忂꥗樶䱫⪩캡祥⼳坐</w:t>
      </w:r>
      <w:r>
        <w:rPr/>
        <w:t>ꔮ</w:t>
      </w:r>
      <w:r>
        <w:rPr/>
        <w:t>㡬⌻当棂숺갪景쉗</w:t>
      </w:r>
      <w:r>
        <w:rPr/>
        <w:t>ⱷ</w:t>
      </w:r>
      <w:r>
        <w:rPr/>
        <w:t>ふ⩅匩爪员礷쉺촰䣂柍㕗䤫癈쉂쉪暩ㅏ⽥先⽹㵘牞㢻㍂싂癯幩㵖偳榮놘烂內傩⭕䝏</w:t>
      </w:r>
      <w:r>
        <w:rPr/>
        <w:t>ꕀ</w:t>
      </w:r>
      <w:r>
        <w:rPr/>
        <w:t>ꍑ땣숭䍲乪㉴䒮⩤㝄湫斘㘬쉂㊩</w:t>
      </w:r>
      <w:r>
        <w:rPr/>
        <w:t>ꕟ</w:t>
      </w:r>
      <w:r>
        <w:rPr/>
        <w:t>永뭱愺恱㜲긳〉湪⥓쏂橡</w:t>
      </w:r>
      <w:r>
        <w:rPr/>
        <w:t>꧂</w:t>
      </w:r>
      <w:r>
        <w:rPr/>
        <w:t>傩䉂煯儳䵞畄撮⥔祟䙉禘䙰庿浯纏ㄣ椸㢱椫</w:t>
      </w:r>
      <w:r>
        <w:rPr/>
        <w:t>ꦩ</w:t>
      </w:r>
      <w:r>
        <w:rPr/>
        <w:t>剎獍狃䥒㔴숻䌪测캘掏磂幌뼻呤긴⸴慗⍺䭉䩏䄰슩圮瑨䍗䵍熻땏矃ꅐ涵曂猪剧䳎氥쉥顬㗎坩싂</w:t>
      </w:r>
      <w:r>
        <w:rPr/>
        <w:t>ꕲ</w:t>
      </w:r>
      <w:r>
        <w:rPr/>
        <w:t>轾頵쉂噇ꎩ슘뗂☷湪偁掬뇂쉢搪猥</w:t>
      </w:r>
      <w:r>
        <w:rPr/>
        <w:t>ꕧ</w:t>
      </w:r>
      <w:r>
        <w:rPr/>
        <w:t>쉮</w:t>
      </w:r>
      <w:r>
        <w:rPr/>
        <w:t>⡡</w:t>
      </w:r>
      <w:r>
        <w:rPr/>
        <w:t>椶꧎쉏⾩ꎩ椬畺㠽欶太䕨㛂焲녭唨⑦怩婤〈呌䋂㊣㞣</w:t>
      </w:r>
      <w:r>
        <w:rPr/>
        <w:t>ⶮ</w:t>
      </w:r>
      <w:r>
        <w:rPr/>
        <w:t>쉦⤭䈭楀넭캣佐夺</w:t>
      </w:r>
      <w:r>
        <w:rPr/>
        <w:t>ꤪ</w:t>
      </w:r>
      <w:r>
        <w:rPr/>
        <w:t>㥫䭖倮⭟뭐恠㑠偋䉡梬䕅余轃乸捬繋洫䁴契彌␭ꥺ䁁彩</w:t>
      </w:r>
      <w:r>
        <w:rPr/>
        <w:t>ꦏ</w:t>
      </w:r>
      <w:r>
        <w:rPr/>
        <w:t>쉪捳쉚搻㍥迂樺䩳椨㑢忂瑺榮辏딺卐即泂⧂㩆㥲六渤걧海ꍸ啰夬쉓倻숣摾扪놣곂㭔䕠곂係쉏㕅恴旂칌싃ㅸ你딩쉎쉷♺䫂땯뭶싎㥧⍃塰떩㍭쉲奚洶</w:t>
      </w:r>
      <w:r>
        <w:rPr/>
        <w:t>ꔣ</w:t>
      </w:r>
      <w:r>
        <w:rPr/>
        <w:t>쎱䥍欪캏㷂ꌮぺ樴⨫쉄⑰汾䔴瀪樮扈䴬啇牌繨沘싂伥칃┨㈥⍒ꅡ쉂㐨쉓깪碻㵎䝠瘷</w:t>
      </w:r>
      <w:r>
        <w:rPr/>
        <w:t>⠴</w:t>
      </w:r>
      <w:r>
        <w:rPr/>
        <w:t>ꕯ</w:t>
      </w:r>
      <w:r>
        <w:rPr/>
        <w:t>氮佧䍢䋂⩘珂쉨頪</w:t>
      </w:r>
      <w:r>
        <w:rPr/>
        <w:t>ⱙ</w:t>
      </w:r>
      <w:r>
        <w:rPr/>
        <w:t>䁾♈⥢噫幯捐䊿⵷䩣祑⾡琯乮캣☸㝢䤯繉┭嫂穊㒮撿吊䥴辩칩쉑㛂㥱⬵쉧乯幮㕈</w:t>
      </w:r>
      <w:r>
        <w:rPr/>
        <w:t>⡉</w:t>
      </w:r>
      <w:r>
        <w:rPr/>
        <w:t>쉭</w:t>
      </w:r>
      <w:r>
        <w:rPr/>
        <w:t>ⴹ</w:t>
      </w:r>
      <w:r>
        <w:rPr/>
        <w:t>煟䵃쉹㉢싍㴹曂</w:t>
      </w:r>
      <w:r>
        <w:rPr/>
        <w:t>ꤱ</w:t>
      </w:r>
      <w:r>
        <w:rPr/>
        <w:t>商껂</w:t>
      </w:r>
      <w:r>
        <w:rPr/>
        <w:t>ꖮ</w:t>
      </w:r>
      <w:r>
        <w:rPr/>
        <w:t>娣䞡界䮵쌻唬䡳ㅘꏎ䎡ㅯ⨦祩乘囂⨷操쎮㝂숱唪辻归埂媿幰猽㈱偊埃⍏㡨ꏂ⥂側놱䩳填頰恁娨ㄬ</w:t>
      </w:r>
      <w:r>
        <w:rPr/>
        <w:t>ⱱ</w:t>
      </w:r>
      <w:r>
        <w:rPr/>
        <w:t>䙦䞩ꍞ䐬䷂㧂㔥毂䁙昪숤礶쉶㌮橫녴⪬橇⨱䅐剖</w:t>
      </w:r>
      <w:r>
        <w:rPr/>
        <w:t>ꕒ</w:t>
      </w:r>
      <w:r>
        <w:rPr/>
        <w:t>쉷漴䬯廍</w:t>
      </w:r>
      <w:r>
        <w:rPr/>
        <w:t>ꖮ</w:t>
      </w:r>
      <w:r>
        <w:rPr/>
        <w:t>亱</w:t>
      </w:r>
      <w:r>
        <w:rPr/>
        <w:t>꤬</w:t>
      </w:r>
      <w:r>
        <w:rPr/>
        <w:t>䙰圲ꄺㅣ숲卮䟂⽶瓎歬숶</w:t>
      </w:r>
      <w:r>
        <w:rPr/>
        <w:t>ꗂ</w:t>
      </w:r>
      <w:r>
        <w:rPr/>
        <w:t>捣</w:t>
      </w:r>
      <w:r>
        <w:rPr/>
        <w:t>ⱎ⡤</w:t>
      </w:r>
      <w:r>
        <w:rPr/>
        <w:t>塘䥘껂癙ㅶ弱㩁㙹顾</w:t>
      </w:r>
      <w:r>
        <w:rPr/>
        <w:t>ⶮ</w:t>
      </w:r>
      <w:r>
        <w:rPr/>
        <w:t>딺䲣㵲入債疏飂楰辬ꌩ噈⍶쉕瓍숱玘㩸숺쉀숤户捓猨㡹슱敩䅞怦㩓䝮頺캩쉤䩏淂싂䓃噏㮣坷嫂땳쉺敘䉑䳂㩌슮棂捗ꅃ煦㯂⨳慖쉄匸⨺㭉䟂煞䉹桯딫佶뮻杞䬷楾묦쌶㡭榥㑩頬슮干쉚楷㝍캡쎿䠳祂䕱䰴⬴恺⬬⌤厱㄰㈸摤䳂猪幖⑺㬲싂⑖ꎿ뽀猬䜥㪵</w:t>
      </w:r>
      <w:r>
        <w:rPr/>
        <w:t>ⵀ</w:t>
      </w:r>
      <w:r>
        <w:rPr/>
        <w:t>癡⵫穗焺坰摰媱㭌斵♳䙔싂〤썂懂歰䱣</w:t>
      </w:r>
      <w:r>
        <w:rPr/>
        <w:t>ⵚ</w:t>
      </w:r>
      <w:r>
        <w:rPr/>
        <w:t>汏弤ꍔ冻ㄦ㛂兯</w:t>
      </w:r>
      <w:r>
        <w:rPr/>
        <w:t>⡸</w:t>
      </w:r>
      <w:r>
        <w:rPr/>
        <w:t>떘쉑梿ㅮ祗</w:t>
      </w:r>
      <w:r>
        <w:rPr/>
        <w:t>ꥌ</w:t>
      </w:r>
      <w:r>
        <w:rPr/>
        <w:t>敷浐䥋㕀杓捭昱䩱烍녞䑦㫂싂劣⤤㭴촹♕唫悡ꥳ뿂猴㛂照㵧녕涵亏쉲</w:t>
      </w:r>
      <w:r>
        <w:rPr/>
        <w:t>ⱷ</w:t>
      </w:r>
      <w:r>
        <w:rPr/>
        <w:t>嫂䅌幩顶礹</w:t>
      </w:r>
      <w:r>
        <w:rPr/>
        <w:t>ⴸ</w:t>
      </w:r>
      <w:r>
        <w:rPr/>
        <w:t>㫂⍶歕⏍</w:t>
      </w:r>
      <w:r>
        <w:rPr/>
        <w:t>ⱉ</w:t>
      </w:r>
      <w:r>
        <w:rPr/>
        <w:t>ꍾ煏㠻倲繦쌽슏싂杓쉵숭믃㑋㉁⫂䒵쉈㑈犩煺橹☳쉭儬</w:t>
      </w:r>
      <w:r>
        <w:rPr/>
        <w:t>꧃</w:t>
      </w:r>
      <w:r>
        <w:rPr/>
        <w:t>剉⫂偋㑁獑啕놻䵬坘斘㇂</w:t>
      </w:r>
      <w:r>
        <w:rPr/>
        <w:t>ꤨ</w:t>
      </w:r>
      <w:r>
        <w:rPr/>
        <w:t>㮏攵ꅤ爲洫㭊</w:t>
      </w:r>
      <w:r>
        <w:rPr/>
        <w:t>ⱪ</w:t>
      </w:r>
      <w:r>
        <w:rPr/>
        <w:t>殿橩깎癮歭ㆵ쉮⸷㞡乯숨츥啎䝌㭸飃⭎假⭣숯浃䵘⨪戽깂硈婃轪싂汏쵁䐣⺡〣煇㌷㓂䌦䏂瞻</w:t>
      </w:r>
      <w:r>
        <w:rPr/>
        <w:t>ꤶ</w:t>
      </w:r>
      <w:r>
        <w:rPr/>
        <w:t>輥濂⭧䡤問⩅떻浇</w:t>
      </w:r>
      <w:r>
        <w:rPr/>
        <w:t>ⴭ</w:t>
      </w:r>
      <w:r>
        <w:rPr/>
        <w:t>춥㮡䍂奣쉃㠦㬺浍潱숬⬹㝪쉶뾻㑾ꆩ噀䨣䑢乺⨪딶뭲䘺䭭♫㴴轖⹨갺潍帨䬥ヂ晣頩何恷䟂权습䩑傿䉚刵牎呧睯枏</w:t>
      </w:r>
      <w:r>
        <w:rPr/>
        <w:t>ꥂ</w:t>
      </w:r>
      <w:r>
        <w:rPr/>
        <w:t>䑏䌪싂䰭挦ꅢ撮싂㐶䭒顂晬숸濂싂き㠬墩⛎㠬믂䛎甯䙺機松汥숨悵⏎㕪⥇扞╬쉋㦣䵯䶵◂㙪ꌹ㵙㞩䘶⍥</w:t>
      </w:r>
      <w:r>
        <w:rPr/>
        <w:t>⣂</w:t>
      </w:r>
      <w:r>
        <w:rPr/>
        <w:t>䙗⬦獪싂츺⩯㋂</w:t>
      </w:r>
      <w:r>
        <w:rPr/>
        <w:t>ꕚ</w:t>
      </w:r>
      <w:r>
        <w:rPr/>
        <w:t>橊栴</w:t>
      </w:r>
      <w:r>
        <w:rPr/>
        <w:t>ꕓꤩ</w:t>
      </w:r>
      <w:r>
        <w:rPr/>
        <w:t>嘨戹咘坍䲣싂㈊␥猶頨</w:t>
      </w:r>
      <w:r>
        <w:rPr/>
        <w:t>⢱</w:t>
      </w:r>
      <w:r>
        <w:rPr/>
        <w:t>묺┦幉嘳牫梡䀴呩轕</w:t>
      </w:r>
      <w:r>
        <w:rPr/>
        <w:t>꧂</w:t>
      </w:r>
      <w:r>
        <w:rPr/>
        <w:t>긲味摄悵촵</w:t>
      </w:r>
      <w:r>
        <w:rPr/>
        <w:t>ꤹ</w:t>
      </w:r>
      <w:r>
        <w:rPr/>
        <w:t>숩숳䢥䎿偎ꏂ䷂칧甪佄</w:t>
      </w:r>
      <w:r>
        <w:rPr/>
        <w:t>꥓ⵀ⵭</w:t>
      </w:r>
      <w:r>
        <w:rPr/>
        <w:t>쉱幸敥き猲飍奤䰥⍓슘⵪쵮㤨斏</w:t>
      </w:r>
      <w:r>
        <w:rPr/>
        <w:t>⠶</w:t>
      </w:r>
      <w:r>
        <w:rPr/>
        <w:t>꺥뇂☹쉰깪归䁖ꌹ淂⤷䁕晊晄塐쉠땖敧땴㬲歆</w:t>
      </w:r>
      <w:r>
        <w:rPr/>
        <w:t>ꤳ</w:t>
      </w:r>
      <w:r>
        <w:rPr/>
        <w:t>扥쉩碬녩걭㵉䲱朶渲瓎氬㟃쉸⩲嘳扙乢쉗慕╸</w:t>
      </w:r>
      <w:r>
        <w:rPr/>
        <w:t>ꦱ</w:t>
      </w:r>
      <w:r>
        <w:rPr/>
        <w:t>쉵樨䇂汸穟ꏍ䟂쉹縦쉚䌽惂쉫甩䜳輬呏橚佮</w:t>
      </w:r>
      <w:r>
        <w:rPr/>
        <w:t>⠸</w:t>
      </w:r>
      <w:r>
        <w:rPr/>
        <w:t>䑞⹓㴪㩖䩹盂깵</w:t>
      </w:r>
      <w:r>
        <w:rPr/>
        <w:t>ⱖ</w:t>
      </w:r>
      <w:r>
        <w:rPr/>
        <w:t>䱗縬⹸㫂╯⺩⌭숮㵃┹</w:t>
      </w:r>
      <w:r>
        <w:rPr/>
        <w:t>ꥆ</w:t>
      </w:r>
      <w:r>
        <w:rPr/>
        <w:t>䯂埂栺쉎◂汸啱兌䈮㡸廂깣㕄父乒煪</w:t>
      </w:r>
      <w:r>
        <w:rPr/>
        <w:t>ⲿ</w:t>
      </w:r>
      <w:r>
        <w:rPr/>
        <w:t>㌵姂㕓췃漯梏촵儴爵</w:t>
      </w:r>
      <w:r>
        <w:rPr/>
        <w:t>ꕀ</w:t>
      </w:r>
      <w:r>
        <w:rPr/>
        <w:t>⠪</w:t>
      </w:r>
      <w:r>
        <w:rPr/>
        <w:t>恑㝑攭㤽砹䰪䑎쉶刹⍁犏轴㥹╗娩㤻㉞垩橷朥㉖</w:t>
      </w:r>
      <w:r>
        <w:rPr/>
        <w:t>꧂</w:t>
      </w:r>
      <w:r>
        <w:rPr/>
        <w:t>兙䅒땕穌杹漱別浠睤쉢啪摮楠칵갹╹</w:t>
      </w:r>
      <w:r>
        <w:rPr/>
        <w:t>⡫</w:t>
      </w:r>
      <w:r>
        <w:rPr/>
        <w:t>枿걠ꏂ勂濂盂け湙쉎쉠恷煒瑏硃湙쉴幰橭㵓噓搥橂䝕䵥佑勂摄縳칡</w:t>
      </w:r>
      <w:r>
        <w:rPr/>
        <w:t>⡶</w:t>
      </w:r>
      <w:r>
        <w:rPr/>
        <w:t>㴺녪㓂俎䍊땑ꆬ㦵具숶內녇㡁</w:t>
      </w:r>
      <w:r>
        <w:rPr/>
        <w:t>ꦘ</w:t>
      </w:r>
      <w:r>
        <w:rPr/>
        <w:t>湥컎畒㤹╖㤲ㅙ硡촷樸숨乐ꍟ畋䁰杠㭟医♂⨭爮쎩ꄦ洪캩侣䒩㎵轹䭴洨癸쉂쉫㇂⵶桷㵨䌥㍕㮿슣䜰⬬䲵縫쉗슱凎㌪⮻쵑溿奶䨻搱椶顸㤰Ⓜ䥢</w:t>
      </w:r>
    </w:p>
    <w:p>
      <w:pPr>
        <w:pStyle w:val="PreformattedText"/>
        <w:bidi w:val="0"/>
        <w:spacing w:before="0" w:after="0"/>
        <w:jc w:val="left"/>
        <w:rPr/>
      </w:pPr>
      <w:r>
        <w:rPr/>
        <w:t>☽</w:t>
      </w:r>
      <w:r>
        <w:rPr/>
        <w:t>숭㉶抣睓瘨㐴╖启嗍穬噹䝯䈶㊬숪䎥뼰䩠㑺娻␵⪏䬫漪塊㵾砣唶䍹僎䡃쉯乎⩊썑偩⽇椸涵佲湅⦮䣃剟㤻灋</w:t>
      </w:r>
      <w:r>
        <w:rPr/>
        <w:t>ꕏ⬹</w:t>
      </w:r>
      <w:r>
        <w:rPr/>
        <w:t>秂츱啾卾牎⸩</w:t>
      </w:r>
      <w:r>
        <w:rPr/>
        <w:t>ꤷ</w:t>
      </w:r>
      <w:r>
        <w:rPr/>
        <w:t>椵㌪⽥⍂췂打悩▥䡴乮澻帮꥕慸㕡䟃兵쉙塔洦㕷싂奧倬獕쉂猪电</w:t>
      </w:r>
      <w:r>
        <w:rPr/>
        <w:t>ꕂ</w:t>
      </w:r>
      <w:r>
        <w:rPr/>
        <w:t>뽇剁䤽甥別婶轂揂䤸⽣擂㵕숴썂⑁슻呪楢㩁潢䙘䄨绂▩</w:t>
      </w:r>
      <w:r>
        <w:rPr/>
        <w:t>ꕨ╩</w:t>
      </w:r>
      <w:r>
        <w:rPr/>
        <w:t>䠪朷焭슥繀輵䭄捭呕䭱ꥹ硋䝦㉮扣凂썫啢塮숵뽩숤</w:t>
      </w:r>
      <w:r>
        <w:rPr/>
        <w:t>ꔱ</w:t>
      </w:r>
      <w:r>
        <w:rPr/>
        <w:t>偮帽潳㋂䱢쉈䍱扅䍁繶</w:t>
      </w:r>
      <w:r>
        <w:rPr/>
        <w:t>Ⱞ</w:t>
      </w:r>
      <w:r>
        <w:rPr/>
        <w:t>䱫쉪츻숰㍸쉸깪䲻獉ㅵ쵤쉰晀婇㙋偊穚쉟䢥ꥧ棂啀爷䒱䐨㮏㨶⴪䈳숸⭢杕擎㩲㤸用倪싍䞵䪩썒㘻쉕丹⩥歭䡪䝙噞㐦嫂擃㝨氪싂タ䰱壂䁑卒⼲췂纩䔰⥨圊숪顯숹檘싂沥ㅇ䭳䵶뼩漶⹆敱뼽⧃䍭〮䉎優⭕湆ㄪ쏂뭐⍘慩䈺㘣</w:t>
      </w:r>
      <w:r>
        <w:rPr/>
        <w:t>ⱙ</w:t>
      </w:r>
      <w:r>
        <w:rPr/>
        <w:t>䵹瀽㊥녾瑚涣䙓侩㪣两④畢ㅓ儽硉숶硌꥾䴶槎썴㭨⹞㬪竂♍췂嚏⬹쉥皏恳涣ꅂ权⩅暩㟂</w:t>
      </w:r>
      <w:r>
        <w:rPr/>
        <w:t>Ⳏ</w:t>
      </w:r>
      <w:r>
        <w:rPr/>
        <w:t>癖쉫쵏㵏癎软䌥ꍰ柂慃顉䧍뼯确縥䤤勂⒡礹幵奪쉓ち昩輲揂㋂⌺ヂ牑⤹⍇╆쉷</w:t>
      </w:r>
      <w:r>
        <w:rPr/>
        <w:t>ⱒ</w:t>
      </w:r>
      <w:r>
        <w:rPr/>
        <w:t>埂⑭塑偣깚硈⑬</w:t>
      </w:r>
      <w:r>
        <w:rPr/>
        <w:t>ⴺ꥞</w:t>
      </w:r>
      <w:r>
        <w:rPr/>
        <w:t>숪唰</w:t>
      </w:r>
      <w:r>
        <w:rPr/>
        <w:t>⢻</w:t>
      </w:r>
      <w:r>
        <w:rPr/>
        <w:t>숻頨癉天媬뽌넽幊㫂ꅱ剂偤쉅⹄恠䙚爵䠰슩晰䤳㢥촩쉕昳奾烂䀰憮㩠㙒係䓂獓䰹䤫쉱浸潩숴슘䤰䨪硯弶</w:t>
      </w:r>
      <w:r>
        <w:rPr/>
        <w:t>ⶏ</w:t>
      </w:r>
      <w:r>
        <w:rPr/>
        <w:t>乡⥍㝅䍈䵂幇숪♰뭤ㄷꥬ⍬吩婨숫吰摔潢昦炥単䱒䠤㌮灱䡃싂싂䙩䥕捘䩪ㅳ䭊哂祗䝵㴺숹숭⛂㝙橠摀䩾桍⑃烂숤磂썍弹⍵侩牴晆㌲⩔稻㝍呎䄦戴</w:t>
      </w:r>
      <w:r>
        <w:rPr/>
        <w:t>ꗂ</w:t>
      </w:r>
      <w:r>
        <w:rPr/>
        <w:t>쉞獉額瑐䘩䀥쏂싂㩾쉔쉪繉뭧쵍㤬싍歠磂딳</w:t>
      </w:r>
      <w:r>
        <w:rPr/>
        <w:t>Ⱜ⭑</w:t>
      </w:r>
      <w:r>
        <w:rPr/>
        <w:t>兢慌뇂爵玩썌轶☺棂洯㡳盂愣䬴䕴㏂撮湨圱숶纩洹啧</w:t>
      </w:r>
      <w:r>
        <w:rPr/>
        <w:t>ꥌ</w:t>
      </w:r>
      <w:r>
        <w:rPr/>
        <w:t>畕㩬⹷슩揂兴</w:t>
      </w:r>
      <w:r>
        <w:rPr/>
        <w:t>⠣</w:t>
      </w:r>
      <w:r>
        <w:rPr/>
        <w:t>挰䬸䑚浱</w:t>
      </w:r>
      <w:r>
        <w:rPr/>
        <w:t>⡩⍨</w:t>
      </w:r>
      <w:r>
        <w:rPr/>
        <w:t>劣滎⩊쉵竂걄熡书䘽䰫⹊걾⪣쉩䅹䆥</w:t>
      </w:r>
      <w:r>
        <w:rPr/>
        <w:t>ꤩ</w:t>
      </w:r>
      <w:r>
        <w:rPr/>
        <w:t>穈㝺슏슮슩睦琪渥䵟䃂ꍲ䅎橰䰥确睮ꥭ뽠䃂⼳䱹敮녒瑮沵䤴䌹䐤噟넸夰⭮♦玱晥䢡⤻ネ樽⮱㥺䴳矎吮帱䄯⩃쉚䠯犣呴컂䕔睁쉑纏䔦匪쉘䁯㝟쉣呡썇熡㢩㌥摊摷劬</w:t>
      </w:r>
      <w:r>
        <w:rPr/>
        <w:t>Ⱜ</w:t>
      </w:r>
      <w:r>
        <w:rPr/>
        <w:t>슿䬦乔礪슱╹ꌳ싂</w:t>
      </w:r>
      <w:r>
        <w:rPr/>
        <w:t>ⵔ</w:t>
      </w:r>
      <w:r>
        <w:rPr/>
        <w:t>쉄凂玘뭩뼪⹎ꅉꅘ瑔偭眪旂䤩䨰涘㨹⤨䗂㛂别奇磎捷䬣ꥦꄻ⩀</w:t>
      </w:r>
      <w:r>
        <w:rPr/>
        <w:t>⢿</w:t>
      </w:r>
      <w:r>
        <w:rPr/>
        <w:t>扂煃汲窘啑奐京⹴䡞쵧挻뽈쉵枏䱹欩䌮塒牴ꄵ⽥剧㓃놩䕬썳殏哂〬僂놏ㅶ歊⥬潚奔晔忂ꅀ扎䁄恅䳂狂权슏쌱䉖쉩⨱깂潠</w:t>
      </w:r>
      <w:r>
        <w:rPr/>
        <w:t>ꔮ</w:t>
      </w:r>
      <w:r>
        <w:rPr/>
        <w:t>㵪넵塪뭩の摖䕹슡䱘</w:t>
      </w:r>
      <w:r>
        <w:rPr/>
        <w:t>⣂</w:t>
      </w:r>
      <w:r>
        <w:rPr/>
        <w:t>圶컂䅄旂뭀睢椵䩃⭚啅</w:t>
      </w:r>
      <w:r>
        <w:rPr/>
        <w:t>ꤺ</w:t>
      </w:r>
      <w:r>
        <w:rPr/>
        <w:t>咵깷쎱땱磂</w:t>
      </w:r>
      <w:r>
        <w:rPr/>
        <w:t>Ⱚ</w:t>
      </w:r>
      <w:r>
        <w:rPr/>
        <w:t>丷⸲갪쉭슮憿奓</w:t>
      </w:r>
      <w:r>
        <w:rPr/>
        <w:t>ⵙ</w:t>
      </w:r>
      <w:r>
        <w:rPr/>
        <w:t>㇂</w:t>
      </w:r>
      <w:r>
        <w:rPr/>
        <w:t>ꥃ</w:t>
      </w:r>
      <w:r>
        <w:rPr/>
        <w:t>㬶㉮奍揂⻂䡏橒♎␣廂䋃䈥䛂츊䉑㋂姂⹑烃䭍揂</w:t>
      </w:r>
      <w:r>
        <w:rPr/>
        <w:t>Ⳃ</w:t>
      </w:r>
      <w:r>
        <w:rPr/>
        <w:t>걟⩞䊻䅱彅啊槂</w:t>
      </w:r>
      <w:r>
        <w:rPr/>
        <w:t>⣂</w:t>
      </w:r>
      <w:r>
        <w:rPr/>
        <w:t>顂⿂⸭쉏쉉題焭顱佱╒棂⺡䂬䍒⭊䚘쉤縭쵭</w:t>
      </w:r>
      <w:r>
        <w:rPr/>
        <w:t>ⱃ</w:t>
      </w:r>
      <w:r>
        <w:rPr/>
        <w:t>墮쉧䡘쉞㞬伷唰</w:t>
      </w:r>
      <w:r>
        <w:rPr/>
        <w:t>ꥒ</w:t>
      </w:r>
      <w:r>
        <w:rPr/>
        <w:t>灄⹇⯂穩穔츰繎숯瓎瀹仃긦䀪姂㎿〬瑎㍇䵧㥓毂쵾昦牡⤻㭃㭤㇂쉧ざ쉵ꅱ숷슡猰戺▻穁䉄슥숲䭇䅳托㨺〮쉢䥮깭췍坑ㅐ숳ㄳ町䣂㡷挫獉㡾溡쉖㨰⥢㙲汘堣⎮灚♸慵䑵㵓⩶⍯䞩圵䅐슮놬ꅰ畗㩨⹠楃깔㑪债佹</w:t>
      </w:r>
      <w:r>
        <w:rPr/>
        <w:t>⡞</w:t>
      </w:r>
      <w:r>
        <w:rPr/>
        <w:t>쉳⭑⩧䘬庘䌥㝃䄽䵈䴷땮䰤爲㫂偈칞</w:t>
      </w:r>
      <w:r>
        <w:rPr/>
        <w:t>ꥄꔻ</w:t>
      </w:r>
      <w:r>
        <w:rPr/>
        <w:t>㑖䶩嫂ㅄ㣂슏㥫쉺塒掻싂浦牕쵺幔之㥵乣㇂唵䓂╃捔쉟弪⻂숩쉡⻂ꏍ</w:t>
      </w:r>
      <w:r>
        <w:rPr/>
        <w:t>ꕒ</w:t>
      </w:r>
      <w:r>
        <w:rPr/>
        <w:t>洬劻숽㍠䅱䁬쵟幾婀佋ㅱꅞ捞쉺睘䍧숸兒斩뇂厵싃</w:t>
      </w:r>
      <w:r>
        <w:rPr/>
        <w:t>ꕯ</w:t>
      </w:r>
      <w:r>
        <w:rPr/>
        <w:t>垘䱭⤩慈乓</w:t>
      </w:r>
      <w:r>
        <w:rPr/>
        <w:t>ꔬ</w:t>
      </w:r>
      <w:r>
        <w:rPr/>
        <w:t>癸䕭걶繉슩ㆿ䩕体楋稰卲䭙繡敂繖夨㉥숭嫂녂</w:t>
      </w:r>
      <w:r>
        <w:rPr/>
        <w:t>ꥇ</w:t>
      </w:r>
      <w:r>
        <w:rPr/>
        <w:t>䏂伵䡴♖</w:t>
      </w:r>
      <w:r>
        <w:rPr/>
        <w:t>ꔨ</w:t>
      </w:r>
      <w:r>
        <w:rPr/>
        <w:t>뼤쉁焣坏煞</w:t>
      </w:r>
      <w:r>
        <w:rPr/>
        <w:t>ꕠ</w:t>
      </w:r>
      <w:r>
        <w:rPr/>
        <w:t>㉬㡭灧쉭捒䩅⪩⽧啧䄫仍祴噟㉓犻䆬婗쉋䝨助䚘副䔣㇂㓃轮쉐桇꥚쉧⩫扸칔㇂⚱ㄭ扱쉁噬禱䩠쎩飂數㬽쉱숩汾礭獹㥙敔欪⼭</w:t>
      </w:r>
      <w:r>
        <w:rPr/>
        <w:t>Ɒ</w:t>
      </w:r>
      <w:r>
        <w:rPr/>
        <w:t>刮漶克㡪㉖滂</w:t>
      </w:r>
      <w:r>
        <w:rPr/>
        <w:t>⡐</w:t>
      </w:r>
      <w:r>
        <w:rPr/>
        <w:t>夽ꅦぐ晤䉷縷⌴轪숣係慕㙇呭灙皿䕬㕦⪣㑗欫</w:t>
      </w:r>
      <w:r>
        <w:rPr/>
        <w:t>ⱹ</w:t>
      </w:r>
      <w:r>
        <w:rPr/>
        <w:t>慹⯂恢㥀剴〮塁場摂穴</w:t>
      </w:r>
      <w:r>
        <w:rPr/>
        <w:t>ꥎ</w:t>
      </w:r>
      <w:r>
        <w:rPr/>
        <w:t>㥣쉈卩橋㜤⑌㜤纬숹汢䨷䅸ꍣ뼥堶慀</w:t>
      </w:r>
      <w:r>
        <w:rPr/>
        <w:t>Ɐ</w:t>
      </w:r>
      <w:r>
        <w:rPr/>
        <w:t>떻</w:t>
      </w:r>
      <w:r>
        <w:rPr/>
        <w:t>ⱨ</w:t>
      </w:r>
      <w:r>
        <w:rPr/>
        <w:t>扰⼭㙨䁂棍矂ꥤ㩩숣奉땠㝂灡䣂䢣</w:t>
      </w:r>
      <w:r>
        <w:rPr/>
        <w:t>ⷂ</w:t>
      </w:r>
      <w:r>
        <w:rPr/>
        <w:t>깶⩩扞迂橫䥟</w:t>
      </w:r>
      <w:r>
        <w:rPr/>
        <w:t>ꥋ</w:t>
      </w:r>
      <w:r>
        <w:rPr/>
        <w:t>唸쉩䢏</w:t>
      </w:r>
      <w:r>
        <w:rPr/>
        <w:t>ꖩ</w:t>
      </w:r>
      <w:r>
        <w:rPr/>
        <w:t>㔲怰参춻汁猷䱞䄱硃敁⑔녮쉺参</w:t>
      </w:r>
      <w:r>
        <w:rPr/>
        <w:t>ⷍ</w:t>
      </w:r>
      <w:r>
        <w:rPr/>
        <w:t>灗坙䉮攻䭡㝚뼲捩祡恪</w:t>
      </w:r>
      <w:r>
        <w:rPr/>
        <w:t>ꦱ</w:t>
      </w:r>
      <w:r>
        <w:rPr/>
        <w:t>䄶⼯⹩걄杫뼲㡩㉋灕歗쉧쉓㞣쉪御</w:t>
      </w:r>
      <w:r>
        <w:rPr/>
        <w:t>⡘</w:t>
      </w:r>
      <w:r>
        <w:rPr/>
        <w:t>瑈ꍒ栭㈴䡗げ⸰偏䩧㉙抬⽊䦏㦿쉏쵡攵妡㵟灖㘵ㅐ彄汞䑘牕㢿⬹䕈榏牒䉔櫃版㨽⽦</w:t>
      </w:r>
      <w:r>
        <w:rPr/>
        <w:t>⡋</w:t>
      </w:r>
      <w:r>
        <w:rPr/>
        <w:t>㵅⏂뽘歒</w:t>
      </w:r>
      <w:r>
        <w:rPr/>
        <w:t>ⲩ</w:t>
      </w:r>
      <w:r>
        <w:rPr/>
        <w:t>䘽䇂洬⽪㵤捹긤걒쉰轍</w:t>
      </w:r>
      <w:r>
        <w:rPr/>
        <w:t>ꦣ</w:t>
      </w:r>
      <w:r>
        <w:rPr/>
        <w:t>晃</w:t>
      </w:r>
      <w:r>
        <w:rPr/>
        <w:t>ⱙ</w:t>
      </w:r>
      <w:r>
        <w:rPr/>
        <w:t>癑嘻㐲䥤卍⽄媣橤䩟</w:t>
      </w:r>
      <w:r>
        <w:rPr/>
        <w:t>ꔻ</w:t>
      </w:r>
      <w:r>
        <w:rPr/>
        <w:t>汘㡲㷂囂䡳싂兴䏂敹꥔奾梱☯딨係奒帣⥄ꥶ慫갊⪡繐砫债䄸玡佁슻敄枏㕦弬㠭䑟쉮칑姂㋂␷⑶䕇▩扴婇⹔쉨灦</w:t>
      </w:r>
      <w:r>
        <w:rPr/>
        <w:t>ⷍ</w:t>
      </w:r>
      <w:r>
        <w:rPr/>
        <w:t>捉礯畀犩ㅕ⫂坏</w:t>
      </w:r>
      <w:r>
        <w:rPr/>
        <w:t>ꕕ</w:t>
      </w:r>
      <w:r>
        <w:rPr/>
        <w:t>䪣桃⨤䅺녌㉤쎘</w:t>
      </w:r>
      <w:r>
        <w:rPr/>
        <w:t>ⷂ</w:t>
      </w:r>
      <w:r>
        <w:rPr/>
        <w:t>欬癬䡚䥖ꍰ떮湣㵀㗂㥯츰㬪숩わ쉬杦㝤쉸椺぀⩮뿂桖䂥弹칍㨻</w:t>
      </w:r>
      <w:r>
        <w:rPr/>
        <w:t>ꗂ</w:t>
      </w:r>
      <w:r>
        <w:rPr/>
        <w:t>烂</w:t>
      </w:r>
      <w:r>
        <w:rPr/>
        <w:t>Ⱝ</w:t>
      </w:r>
      <w:r>
        <w:rPr/>
        <w:t>䭆呍㡐塬癘撣숥䤺썀類칪㜸剂佦繙畱쉑搶廂漮</w:t>
      </w:r>
      <w:r>
        <w:rPr/>
        <w:t>ꤰ</w:t>
      </w:r>
      <w:r>
        <w:rPr/>
        <w:t>硆㔤䯂ꌪ⥌⽮╖쉧쉦椦稳숩嫂㶘癶㕏価摕仂㵈灊</w:t>
      </w:r>
      <w:r>
        <w:rPr/>
        <w:t>ⶻ␭</w:t>
      </w:r>
      <w:r>
        <w:rPr/>
        <w:t>迃攤地绂⾡숪뭮⽹ꥤ摀哂捯碘㈥桘㡙⿃</w:t>
      </w:r>
      <w:r>
        <w:rPr/>
        <w:t>ꔯ</w:t>
      </w:r>
      <w:r>
        <w:rPr/>
        <w:t>㥁啟걎숵⍴昦䩬㠦䅺熻啐挤䵣哂普쉳佲긹䥓摗䊵佘쉎⥨䀶晘뽳怹슱䀤䭵㩳녠幊거䑪塆䚘</w:t>
      </w:r>
      <w:r>
        <w:rPr/>
        <w:t>⡭</w:t>
      </w:r>
      <w:r>
        <w:rPr/>
        <w:t>㝓氪⬱㭨떬䈽轓繧磂扚坍촱乵싂硞砻杋⏂砳呏獔쉎歺ꄤ䦥奋싃숪䝞쉳繬㩁泂杌倸╺숲</w:t>
      </w:r>
      <w:r>
        <w:rPr/>
        <w:t>ꕷ</w:t>
      </w:r>
      <w:r>
        <w:rPr/>
        <w:t>깟恳⩉瘸쉡슏곂㘴썇晞ぴ瀬⥞㓂扇⼵牷獞㝐㌱啵瞮塂矂扌怦㶡쉑쉺畬치穀禬䘪改䩁柂⤰㙞⬴兂䝤橢䅋洺싎塀뭃䅎긱冏뾥㍕숮呧⍟</w:t>
      </w:r>
      <w:r>
        <w:rPr/>
        <w:t>ⱸ</w:t>
      </w:r>
      <w:r>
        <w:rPr/>
        <w:t>奏㶘⹪ꥢ津丫☣㙨䪮⍍㩭䝮깤〫塈竂⭣깊㵥枮䑗㥁は碘⑵飂两收ꥩ㗂墮캡깐彄嘴摓㩧敔㬴</w:t>
      </w:r>
      <w:r>
        <w:rPr/>
        <w:t>ꦘ</w:t>
      </w:r>
      <w:r>
        <w:rPr/>
        <w:t>杶天䅦乹㭕⩇填猩숶㵳䭵䦿䱚쉁睩弴㪩㶵깎䑫⭣あㄬ녑睰潫ㅗ穁毂奂煐쉶⫎䱂杘㉒扄帹</w:t>
      </w:r>
      <w:r>
        <w:rPr/>
        <w:t>ⵡ</w:t>
      </w:r>
      <w:r>
        <w:rPr/>
        <w:t>橺쵦澩輱ㄭ恃爩쉁쵈</w:t>
      </w:r>
      <w:r>
        <w:rPr/>
        <w:t>ꔳ⥒</w:t>
      </w:r>
      <w:r>
        <w:rPr/>
        <w:t>⺡磂操긲츴凂娭⩢㕺</w:t>
      </w:r>
      <w:r>
        <w:rPr/>
        <w:t>ꕔ</w:t>
      </w:r>
      <w:r>
        <w:rPr/>
        <w:t>쵈ㅱ</w:t>
      </w:r>
      <w:r>
        <w:rPr/>
        <w:t>⢿</w:t>
      </w:r>
      <w:r>
        <w:rPr/>
        <w:t>䉣擂噔在숺䡘ꌥ␶畏겮⯂぀┭⥗求뮵江䍺♍搲㔽㡤슘祥㙖䏂啺⩈㡗棂ㅰ輯涘种㦏쉸䵗싂䋂</w:t>
      </w:r>
      <w:r>
        <w:rPr/>
        <w:t>⡔</w:t>
      </w:r>
      <w:r>
        <w:rPr/>
        <w:t>眤壂捐呒⯂</w:t>
      </w:r>
      <w:r>
        <w:rPr/>
        <w:t>ꕺ</w:t>
      </w:r>
      <w:r>
        <w:rPr/>
        <w:t>瑣扄쉪潧뇎爽柂夯㔫</w:t>
      </w:r>
      <w:r>
        <w:rPr/>
        <w:t>ⵅ</w:t>
      </w:r>
      <w:r>
        <w:rPr/>
        <w:t>숣用洱ヂ睂婾厬奥㉤揍漳䋂걎硔㦩敱煵ご♎兵憥儣⑀䛂彇ꍞ숬爮숩꥞噊ꍑ뇂㭫嘮</w:t>
      </w:r>
      <w:r>
        <w:rPr/>
        <w:t>ⵁ</w:t>
      </w:r>
      <w:r>
        <w:rPr/>
        <w:t>녦䳂喵䝅䥨♆繤㷂□</w:t>
      </w:r>
      <w:r>
        <w:rPr/>
        <w:t>Ⲭ</w:t>
      </w:r>
      <w:r>
        <w:rPr/>
        <w:t>쉊㭞硗牟㵮㶩⥂썧䅞桐烃ꌴ夥仂歍捾番깭湈啵</w:t>
      </w:r>
      <w:r>
        <w:rPr/>
        <w:t>⢣</w:t>
      </w:r>
      <w:r>
        <w:rPr/>
        <w:t>ꤽ╵⩏</w:t>
      </w:r>
      <w:r>
        <w:rPr/>
        <w:t>뽶㈲뼩⥘䵷汬숰</w:t>
      </w:r>
      <w:r>
        <w:rPr/>
        <w:t>ꦥ</w:t>
      </w:r>
      <w:r>
        <w:rPr/>
        <w:t>떘攱厘祂⤊㑱䕧轕ヂ䑋촣┹⸱䁈⏂㝹惂쌲␬㴲숽掵┷䩦橬ꅟ䩔卤䕦싂塉⥧㔦ꄷ辡㢻숸束칵⩲䁢榡儲</w:t>
      </w:r>
      <w:r>
        <w:rPr/>
        <w:t>ꗂ</w:t>
      </w:r>
      <w:r>
        <w:rPr/>
        <w:t>穅濂櫍媏冥杩⭪쉑쉹♷</w:t>
      </w:r>
      <w:r>
        <w:rPr/>
        <w:t>⣂</w:t>
      </w:r>
      <w:r>
        <w:rPr/>
        <w:t>剏瘤挨塋徏楸轎곂㑆氰痃八㌣甮깁ꍦ쉀䑚瀩쉲椣㕠穹潣挸䁵䡱汈晡ꥲ╠睠畯纡㬫㙲</w:t>
      </w:r>
      <w:r>
        <w:rPr/>
        <w:t>ꦩ</w:t>
      </w:r>
      <w:r>
        <w:rPr/>
        <w:t>洨䴪⮬匤㕕乣潾浩乣柂㝸䕣㕨슥硸</w:t>
      </w:r>
      <w:r>
        <w:rPr/>
        <w:t>ꕶ</w:t>
      </w:r>
      <w:r>
        <w:rPr/>
        <w:t>爥㈣堲㉲습噧塡䰩噑</w:t>
      </w:r>
      <w:r>
        <w:rPr/>
        <w:t>⠹</w:t>
      </w:r>
      <w:r>
        <w:rPr/>
        <w:t>穆㝌卺㎩㐹朹⸫쵑숥塪牵朴ꅦ⨪䋎ネ⍢컂恎卟㟍漭䕯眭斩⩎穵勂爨</w:t>
      </w:r>
      <w:r>
        <w:rPr/>
        <w:t>ⱦ</w:t>
      </w:r>
      <w:r>
        <w:rPr/>
        <w:t>䁀䀵⩄敭ꍂ游獔쉇氮垩슬숤效瘳쉢䐻䁋䵓쌦礫㈶䗂쉙</w:t>
      </w:r>
      <w:r>
        <w:rPr/>
        <w:t>ꖣ</w:t>
      </w:r>
      <w:r>
        <w:rPr/>
        <w:t>쎵椬嫂⑄磂⨪䀳㪣⻂辻枮匣뾮ぴ俎抩㩪놩坣眯曂颮䢿奭澿ꥩ迎牲䝑</w:t>
      </w:r>
      <w:r>
        <w:rPr/>
        <w:t>ꥈ</w:t>
      </w:r>
      <w:r>
        <w:rPr/>
        <w:t>곂␹㍒ぬ䙑㵚䭑ꥬ╇㝱슿䵎</w:t>
      </w:r>
      <w:r>
        <w:rPr/>
        <w:t>ⱂ</w:t>
      </w:r>
      <w:r>
        <w:rPr/>
        <w:t>獉䀶扮쉓쌫썞쉖쏂㡵猥ꅨ㠨⑷숤ꥤ㎮䉱〰癦塮䜽硁</w:t>
      </w:r>
      <w:r>
        <w:rPr/>
        <w:t>⠯</w:t>
      </w:r>
      <w:r>
        <w:rPr/>
        <w:t>ꕨ</w:t>
      </w:r>
      <w:r>
        <w:rPr/>
        <w:t>啟灆半吣䃂庻呹썲䌰갭弴偤窡火瞡夽偏</w:t>
      </w:r>
      <w:r>
        <w:rPr/>
        <w:t>ꤣ</w:t>
      </w:r>
      <w:r>
        <w:rPr/>
        <w:t>㮬쉢奙䷂쉙</w:t>
      </w:r>
      <w:r>
        <w:rPr/>
        <w:t>ꕫ</w:t>
      </w:r>
      <w:r>
        <w:rPr/>
        <w:t>䵆織䨬墬⍱⩗⸻</w:t>
      </w:r>
      <w:r>
        <w:rPr/>
        <w:t>ⵥ</w:t>
      </w:r>
      <w:r>
        <w:rPr/>
        <w:t>䘯摨</w:t>
      </w:r>
      <w:r>
        <w:rPr/>
        <w:t>⢩</w:t>
      </w:r>
      <w:r>
        <w:rPr/>
        <w:t>敯⩩⹅兣㘭</w:t>
      </w:r>
      <w:r>
        <w:rPr/>
        <w:t>Ɫ</w:t>
      </w:r>
      <w:r>
        <w:rPr/>
        <w:t>䛂歬迂꺥╟녅瘻㩲㥬숦剾漴轉곎깴䵩</w:t>
      </w:r>
      <w:r>
        <w:rPr/>
        <w:t>⡁</w:t>
      </w:r>
      <w:r>
        <w:rPr/>
        <w:t>⽒斮⸹畤숰㵷斏吸玏恘愴</w:t>
      </w:r>
      <w:r>
        <w:rPr/>
        <w:t>꧂</w:t>
      </w:r>
      <w:r>
        <w:rPr/>
        <w:t>穱琽娪序洽䌣</w:t>
      </w:r>
      <w:r>
        <w:rPr/>
        <w:t>ꥆ</w:t>
      </w:r>
      <w:r>
        <w:rPr/>
        <w:t>숱쉲녉潃䈽㵠癠噱⸲╎㏂⛂⑃㉓슻싂幫何䙰頪㑧껂枡㡚⩾땩</w:t>
      </w:r>
      <w:r>
        <w:rPr/>
        <w:t>Ⲙ</w:t>
      </w:r>
      <w:r>
        <w:rPr/>
        <w:t>䥓䋂橰儴噲쏍楰⯃쉆쉣</w:t>
      </w:r>
      <w:r>
        <w:rPr/>
        <w:t>⣍</w:t>
      </w:r>
      <w:r>
        <w:rPr/>
        <w:t>匴쉖晧㵆溏竂穫䣂䷂⨻整呧恾攭䒵⚩媿칮䠷顨䑘녂彊湔쉷汎쉂朻ㅺ㨸쉉电䗂䍷樨祦縥㮩㠹⽫眰颵嗂牎擂唲搬迎囂渪</w:t>
      </w:r>
      <w:r>
        <w:rPr/>
        <w:t>⡯</w:t>
      </w:r>
      <w:r>
        <w:rPr/>
        <w:t>奚</w:t>
      </w:r>
      <w:r>
        <w:rPr/>
        <w:t>ꖡ</w:t>
      </w:r>
      <w:r>
        <w:rPr/>
        <w:t>䓂ꄪ䡳栭㐭溵啟컂乚</w:t>
      </w:r>
      <w:r>
        <w:rPr/>
        <w:t>ⰷ</w:t>
      </w:r>
      <w:r>
        <w:rPr/>
        <w:t>牰㩀䰪땀兞瑮礪ꥵ繟䭍⽕槍㤺昦습쉩启䌷復꺩坫㞡뭍껂숯⽶皱㝗呺쌲坖䭘洦</w:t>
      </w:r>
      <w:r>
        <w:rPr/>
        <w:t>ⱺ</w:t>
      </w:r>
      <w:r>
        <w:rPr/>
        <w:t>㷂坟⽐㡮긻</w:t>
      </w:r>
      <w:r>
        <w:rPr/>
        <w:t>⣂</w:t>
      </w:r>
      <w:r>
        <w:rPr/>
        <w:t>㵈䆿禬歡暩⼻啾쉳庥䘴涥桫佴⤷轨剰쉪睤⨶㏂矂쉘䇂䉐煇䇂飂圹쉠串쵏㕐楆轲址긣층㉚녥剉繧칔䵰쉒挪圪⒥슥噩攮坐싂쉊偅桢⭑숸恾䱙㬊⩮眺损灋⨺춻勂堽숥輩ꥨ갱䤷䅟嚻ぇま杠浏刯歌婈䕊敳灴䜻卩桇⼭⤺⾻⹀슱㗂摌걋⬲㩂捥哂恰迃䝱㍬焩佪杹潖</w:t>
      </w:r>
      <w:r>
        <w:rPr/>
        <w:t>꧂</w:t>
      </w:r>
      <w:r>
        <w:rPr/>
        <w:t>先㎣垬ꍥ㈨倱氪뮥⒩싂婬痂呯䙺䁷愴乥ꍊし敊䰣⭢怣⺘⩬숤敨⯂㥲䔰䱢⑊ꥪ睮淂⿂华轶츫桏䗂㵹俎㉀깇㋂</w:t>
      </w:r>
      <w:r>
        <w:rPr/>
        <w:t>ꦱ</w:t>
      </w:r>
      <w:r>
        <w:rPr/>
        <w:t>숲껂睮䥦쉦㏂婓圪颱琬</w:t>
      </w:r>
      <w:r>
        <w:rPr/>
        <w:t>ꕟ</w:t>
      </w:r>
      <w:r>
        <w:rPr/>
        <w:t>湋佥☻쉀㴪⌮</w:t>
      </w:r>
      <w:r>
        <w:rPr/>
        <w:t>ꕯ</w:t>
      </w:r>
      <w:r>
        <w:rPr/>
        <w:t>响伮て佾⩚婕쉬慺檿⨷穪䥱㐲桳꥗兲䦱㍄癰숻䁲瑭쵲㤩걧繩〫갹⌽䋃啤㈲쌹浘卓渪䷂幬喣瑑⼸ꆮ擂㙶潂牯ぉ奁㖿契슻ꍳ梩</w:t>
      </w:r>
      <w:r>
        <w:rPr/>
        <w:t>ꥈ⵹</w:t>
      </w:r>
      <w:r>
        <w:rPr/>
        <w:t>㑧⵷纣楌䢵캘㷎溥䔱婰ㅕ㝃侮輯恺晅輰쉓</w:t>
      </w:r>
      <w:r>
        <w:rPr/>
        <w:t>ꕣ</w:t>
      </w:r>
      <w:r>
        <w:rPr/>
        <w:t>䫂挪橁ꅒ⩩뭃剀걱侮䡸싎浟슩秃摊㡟戽</w:t>
      </w:r>
      <w:r>
        <w:rPr/>
        <w:t>ꕱ⨪</w:t>
      </w:r>
      <w:r>
        <w:rPr/>
        <w:t>仂숦䊿䍖㵶囂頶䨭쉠飍轨溏轊긮⪘毂㘱⨳</w:t>
      </w:r>
      <w:r>
        <w:rPr/>
        <w:t>Ⱳ</w:t>
      </w:r>
      <w:r>
        <w:rPr/>
        <w:t>祏</w:t>
      </w:r>
      <w:r>
        <w:rPr/>
        <w:t>Ⱡ</w:t>
      </w:r>
      <w:r>
        <w:rPr/>
        <w:t>쉔睒◂悿橂ꍊ擂瓎辩暬</w:t>
      </w:r>
      <w:r>
        <w:rPr/>
        <w:t>ꔸ</w:t>
      </w:r>
      <w:r>
        <w:rPr/>
        <w:t>睪숳頹걫슩쉕䭲㙸⨥</w:t>
      </w:r>
      <w:r>
        <w:rPr/>
        <w:t>⡤</w:t>
      </w:r>
      <w:r>
        <w:rPr/>
        <w:t>硞⭒噦催䰣䍀⩭⸪區憏常</w:t>
      </w:r>
      <w:r>
        <w:rPr/>
        <w:t>Ɫ</w:t>
      </w:r>
      <w:r>
        <w:rPr/>
        <w:t>ꕚ</w:t>
      </w:r>
      <w:r>
        <w:rPr/>
        <w:t>兏泂쉨촵犘瘥临琦⽑佭呵甴㙴ぇㅋ갫噪걚璩䩬碬搱䝗쉣䥕偲쉩ㅄ䛂䐩顧䴲숪妱쉙년㮘枿쵅⛎ꅔ쉆䔳杔╔婎</w:t>
      </w:r>
      <w:r>
        <w:rPr/>
        <w:t>ꥊ</w:t>
      </w:r>
      <w:r>
        <w:rPr/>
        <w:t>䏃㞡甬䣂ꍅ晧⮡垬别녯纮ぎ⨷協媡冩┪杞㙦䌯쏂싂㤩佭厵ꄽ䅎㜴搪</w:t>
      </w:r>
      <w:r>
        <w:rPr/>
        <w:t>ꖮ</w:t>
      </w:r>
      <w:r>
        <w:rPr/>
        <w:t>㭐㑷㞮걮悥습䨺瀣䰤呭稺ㅺ欪䥈奌</w:t>
      </w:r>
      <w:r>
        <w:rPr/>
        <w:t>꧂</w:t>
      </w:r>
      <w:r>
        <w:rPr/>
        <w:t>煬潕땷㛂촳䉱䘹</w:t>
      </w:r>
      <w:r>
        <w:rPr/>
        <w:t>ꖿ</w:t>
      </w:r>
      <w:r>
        <w:rPr/>
        <w:t>㥠漪</w:t>
      </w:r>
      <w:r>
        <w:rPr/>
        <w:t>ⷂ</w:t>
      </w:r>
      <w:r>
        <w:rPr/>
        <w:t>侻㥍⽚ㅣ䍊顅灑⽱깆绂繉顐㘻椤놩뼦䑦勎摉歌䤦떣幦⥄潚뭘氮匱⚘숪獄余㥇깁ꥥ䌵牥䓂ㅗ믎ꥫ뾱㏂</w:t>
      </w:r>
      <w:r>
        <w:rPr/>
        <w:t>ⷂ</w:t>
      </w:r>
      <w:r>
        <w:rPr/>
        <w:t>㉺樱녦㎱煑沣䖣딬湴䥞숤⌶쉌딴ꍉ丱◂䕗勂싂頻婐</w:t>
      </w:r>
      <w:r>
        <w:rPr/>
        <w:t>Ⳃ</w:t>
      </w:r>
      <w:r>
        <w:rPr/>
        <w:t>쉶숵嘪䮘掿</w:t>
      </w:r>
      <w:r>
        <w:rPr/>
        <w:t>Ⳃ</w:t>
      </w:r>
      <w:r>
        <w:rPr/>
        <w:t>滂㑴ꍰ癭䝉뗂痃습坨呷卧庥䁱瘺⭵䍧牊㤦慠쉙欬╚湌璬</w:t>
      </w:r>
      <w:r>
        <w:rPr/>
        <w:t>⠪</w:t>
      </w:r>
      <w:r>
        <w:rPr/>
        <w:t>瑋쉍뇂쉑灖䁡쉬㛂摘啢禵ꥭ楋숪⫂在磍䕑䚏乂</w:t>
      </w:r>
      <w:r>
        <w:rPr/>
        <w:t>ꕢ</w:t>
      </w:r>
      <w:r>
        <w:rPr/>
        <w:t>ꄩ煑숫⽏转倸⨱⩍숫숶偬佞匵ꍀ⎩夬幬ㅯ幹朱䡈䶏슬녆</w:t>
      </w:r>
      <w:r>
        <w:rPr/>
        <w:t>ⵚ</w:t>
      </w:r>
      <w:r>
        <w:rPr/>
        <w:t>쉃䔊壂飂╆㉎瑢㘱</w:t>
      </w:r>
      <w:r>
        <w:rPr/>
        <w:t>ⶣꗂ</w:t>
      </w:r>
      <w:r>
        <w:rPr/>
        <w:t>㕗し琨쉳㉂</w:t>
      </w:r>
      <w:r>
        <w:rPr/>
        <w:t>ꕘ</w:t>
      </w:r>
      <w:r>
        <w:rPr/>
        <w:t>坔싂愥⌫轋⩳潕圤转␽ㅱ樮槂窩歗穯兪㕪⍵剎숫彭캏关䱁㫂숥弪顫쉋睅쉴慶⼹睑庥⹲䥙숺爣顔䝱쉩ꍴ濂樶輻搦擂쉯슘㩍╢㉍쉰桊⑇㨳숨瀱䔤晤쉸쉘䑨쉕枡䥡슱奚繠숽婉뼭</w:t>
      </w:r>
      <w:r>
        <w:rPr/>
        <w:t>ꤺ</w:t>
      </w:r>
      <w:r>
        <w:rPr/>
        <w:t>毂幈佔䰦䥫묵▩㍟扮噌⻂㜶夽슬䘽</w:t>
      </w:r>
      <w:r>
        <w:rPr/>
        <w:t>ⷂꕨ</w:t>
      </w:r>
      <w:r>
        <w:rPr/>
        <w:t>繵橅砮氮歩㭍瘣㵦ꍢ偮䏎坤氳皘乑䵢㥠쉟㝐기祘╤敔⥥䝰牓楆⭅쵶䴫⩋䡍夭狎㝨丩싃㬺痂촻㎩</w:t>
      </w:r>
      <w:r>
        <w:rPr/>
        <w:t>ⷂ</w:t>
      </w:r>
      <w:r>
        <w:rPr/>
        <w:t>恦䨰獪拂䶡⪮琰뮩䈺狂⩀㢩䡱㥲烂쉔圵</w:t>
      </w:r>
      <w:r>
        <w:rPr/>
        <w:t>⠪</w:t>
      </w:r>
      <w:r>
        <w:rPr/>
        <w:t>䜯卄䱯</w:t>
      </w:r>
      <w:r>
        <w:rPr/>
        <w:t>Ⳏ</w:t>
      </w:r>
      <w:r>
        <w:rPr/>
        <w:t>ꎮ⍯敕䊻</w:t>
      </w:r>
      <w:r>
        <w:rPr/>
        <w:t>ⰴ</w:t>
      </w:r>
      <w:r>
        <w:rPr/>
        <w:t>꧂ⴽ</w:t>
      </w:r>
      <w:r>
        <w:rPr/>
        <w:t>櫂娯泂杵⭺䯂⨮</w:t>
      </w:r>
      <w:r>
        <w:rPr/>
        <w:t>ⱳ⮥</w:t>
      </w:r>
      <w:r>
        <w:rPr/>
        <w:t>頪才ꥦ㥈㷂⬫呍⼯伯轣幋剩⽸䤫숨潄⩟敫㔮哂⩆祭춵㑠⩕晨䋂䨭搩䈹䑲塷癨땆佚⽨㥢뽲㩶嫂놩⍾꺻兡頳敡ꍎꌰ婋꥕甪䡪쉦睊䵲츪⨹쉌⥖畧丨㵤楩뼻䖿땳ꍕ䁋轍呹쉲</w:t>
      </w:r>
      <w:r>
        <w:rPr/>
        <w:t>ꦘ</w:t>
      </w:r>
      <w:r>
        <w:rPr/>
        <w:t>暻䏂〻⪻䈬潠怬彌顬䥵稬卋廂䡍촨縪뭞㍠湦瀸⛂⸳㡾䮏걣䝣摖쉤穴埂け쉇쉅䭲碵㑨氱䔪䤹戴썧촶◂┯皬</w:t>
      </w:r>
      <w:r>
        <w:rPr/>
        <w:t>ꥈ</w:t>
      </w:r>
      <w:r>
        <w:rPr/>
        <w:t>卂堳⩀檵쉥</w:t>
      </w:r>
      <w:r>
        <w:rPr/>
        <w:t>⡗</w:t>
      </w:r>
      <w:r>
        <w:rPr/>
        <w:t>欤쌷捞</w:t>
      </w:r>
      <w:r>
        <w:rPr/>
        <w:t>⡹</w:t>
      </w:r>
      <w:r>
        <w:rPr/>
        <w:t>㡁愯쉟懂ꄳ䆿숻쉇</w:t>
      </w:r>
      <w:r>
        <w:rPr/>
        <w:t>⡘</w:t>
      </w:r>
      <w:r>
        <w:rPr/>
        <w:t>쉩凂㍢塐뽶慳䞵⤺轏⴩ꌥ摡ꥫ何⭠䉯炥剰ꅡ儮녬쌺湳䭄場㬳쉁䵣辏㵴䝑㗂</w:t>
      </w:r>
      <w:r>
        <w:rPr/>
        <w:t>Ⲭ</w:t>
      </w:r>
      <w:r>
        <w:rPr/>
        <w:t>쵊쉡쌪䆘繧</w:t>
      </w:r>
      <w:r>
        <w:rPr/>
        <w:t>꧍</w:t>
      </w:r>
      <w:r>
        <w:rPr/>
        <w:t>䩣扲竍憣牔츪ꅱ睬挵䕮⼽⧂猺癏〪捙쉍䰹栻倭婰㘷䨪䭇격싂⩢游䟂⦬垻儳䌩湰剀♍乄㭶瑬硓渮㒘㡘쵦竂</w:t>
      </w:r>
      <w:r>
        <w:rPr/>
        <w:t>⡐⴫⧂</w:t>
      </w:r>
      <w:r>
        <w:rPr/>
        <w:t>辬䩮浤捸㡍癴♓습</w:t>
      </w:r>
      <w:r>
        <w:rPr/>
        <w:t>ⰴ</w:t>
      </w:r>
      <w:r>
        <w:rPr/>
        <w:t>㥵䩋⥳걊䭸묦</w:t>
      </w:r>
      <w:r>
        <w:rPr/>
        <w:t>Ⱳ</w:t>
      </w:r>
      <w:r>
        <w:rPr/>
        <w:t>䡮顕桡뽋⹖婔캻瘽썃㡆獌칍晒恈卷</w:t>
      </w:r>
      <w:r>
        <w:rPr/>
        <w:t>⡘</w:t>
      </w:r>
      <w:r>
        <w:rPr/>
        <w:t>㏂쉈セ숪촸㟂揂①矂偋䠳</w:t>
      </w:r>
      <w:r>
        <w:rPr/>
        <w:t>ⱉ</w:t>
      </w:r>
      <w:r>
        <w:rPr/>
        <w:t>偕嗂繂楄ㅇ䴽땇걶瘣묵繬斡头컂네䨵璩晊佈ꍘ欨䈯땳漻捾</w:t>
      </w:r>
      <w:r>
        <w:rPr/>
        <w:t>ꤦ</w:t>
      </w:r>
      <w:r>
        <w:rPr/>
        <w:t>슥䅯轢痍䌷䍱柂弴</w:t>
      </w:r>
      <w:r>
        <w:rPr/>
        <w:t>ꔺ</w:t>
      </w:r>
      <w:r>
        <w:rPr/>
        <w:t>촭㑰䐳湅싂佧㉯ꍠ敋쉴匸</w:t>
      </w:r>
      <w:r>
        <w:rPr/>
        <w:t>ꤥ</w:t>
      </w:r>
      <w:r>
        <w:rPr/>
        <w:t>侩</w:t>
      </w:r>
      <w:r>
        <w:rPr/>
        <w:t>ꤵ</w:t>
      </w:r>
      <w:r>
        <w:rPr/>
        <w:t>쉒꺻㈣쉯숭椫䦿쉨䄊숨嫂申㉂奊┭⬷砺ꆡ牧睸扱䶡문係</w:t>
      </w:r>
      <w:r>
        <w:rPr/>
        <w:t>ꗂ⹨</w:t>
      </w:r>
      <w:r>
        <w:rPr/>
        <w:t>䑱䰳슡幧⻂佃슿嘨捾쵘偅녚㤫╕㪩唹勂惂煟쉦榻弪漴쵪썕䅞恂倪畤稴噖汣倵浩䬰亻</w:t>
      </w:r>
      <w:r>
        <w:rPr/>
        <w:t>⠪</w:t>
      </w:r>
      <w:r>
        <w:rPr/>
        <w:t>憥湲痎숵奬숽湊䕈뗎</w:t>
      </w:r>
      <w:r>
        <w:rPr/>
        <w:t>ꕷ</w:t>
      </w:r>
      <w:r>
        <w:rPr/>
        <w:t>ⱙ</w:t>
      </w:r>
      <w:r>
        <w:rPr/>
        <w:t>氮浭꥙땯싂瀦䍙束㐤濂梏⪩㖏摱뼪爨䓂</w:t>
      </w:r>
      <w:r>
        <w:rPr/>
        <w:t>ⶱ</w:t>
      </w:r>
      <w:r>
        <w:rPr/>
        <w:t>ꥹ⹚䑥浰숤㟍楥灸⨺揂湐⮣곂뿂썇ご</w:t>
      </w:r>
      <w:r>
        <w:rPr/>
        <w:t>ⵇ</w:t>
      </w:r>
      <w:r>
        <w:rPr/>
        <w:t>扩轪㚻䝉㥄ꅨ倬纘硞婩쉶轩泃숺ㄱ갵氥睴䭇츷䔩坕懂⨬㌷䕐䴬瘰</w:t>
      </w:r>
      <w:r>
        <w:rPr/>
        <w:t>ⵞ</w:t>
      </w:r>
      <w:r>
        <w:rPr/>
        <w:t>塎啕䟂捘䡡쉑</w:t>
      </w:r>
      <w:r>
        <w:rPr/>
        <w:t>ꥂ</w:t>
      </w:r>
      <w:r>
        <w:rPr/>
        <w:t>敄㙠</w:t>
      </w:r>
      <w:r>
        <w:rPr/>
        <w:t>ꤶ</w:t>
      </w:r>
      <w:r>
        <w:rPr/>
        <w:t>뽱묺飂㴤懂㭤칪噓䮵瘶橚㴳숦긩丣洣扉䡏쉆廂坈⨲숵ㅇ䡴</w:t>
      </w:r>
      <w:r>
        <w:rPr/>
        <w:t>ⴸ</w:t>
      </w:r>
      <w:r>
        <w:rPr/>
        <w:t>쉐頽䐩張奃</w:t>
      </w:r>
      <w:r>
        <w:rPr/>
        <w:t>Ⱛ</w:t>
      </w:r>
      <w:r>
        <w:rPr/>
        <w:t>畉卍扅⵫</w:t>
      </w:r>
      <w:r>
        <w:rPr/>
        <w:t>⠶</w:t>
      </w:r>
      <w:r>
        <w:rPr/>
        <w:t>䳂煖숹⎵匯楌滂⑀㈵</w:t>
      </w:r>
      <w:r>
        <w:rPr/>
        <w:t>ⷂ</w:t>
      </w:r>
      <w:r>
        <w:rPr/>
        <w:t>埂쉕呫䅎숪♊炻ꅞ⥐싂煣牨厩쉗땾㩇숷塐숴搪쉓뿂</w:t>
      </w:r>
      <w:r>
        <w:rPr/>
        <w:t>ꔩ</w:t>
      </w:r>
      <w:r>
        <w:rPr/>
        <w:t>䰽嘴䉕녪쉤䕧</w:t>
      </w:r>
      <w:r>
        <w:rPr/>
        <w:t>ꕟ</w:t>
      </w:r>
      <w:r>
        <w:rPr/>
        <w:t>䞡⑲䑹썊</w:t>
      </w:r>
      <w:r>
        <w:rPr/>
        <w:t>ⲡ</w:t>
      </w:r>
      <w:r>
        <w:rPr/>
        <w:t>椽輱䀣쉇⬪帣⽤愭滃◂䩲쉮썧癓毎䩣輵䅗䃍꥖桍</w:t>
      </w:r>
      <w:r>
        <w:rPr/>
        <w:t>ⶻ</w:t>
      </w:r>
      <w:r>
        <w:rPr/>
        <w:t>쉦㬪</w:t>
      </w:r>
      <w:r>
        <w:rPr/>
        <w:t>ⰷ</w:t>
      </w:r>
      <w:r>
        <w:rPr/>
        <w:t>숭</w:t>
      </w:r>
      <w:r>
        <w:rPr/>
        <w:t>⡷</w:t>
      </w:r>
      <w:r>
        <w:rPr/>
        <w:t>싂湇뭣姂쏂㝫䰽㐪䄫썓㥖</w:t>
      </w:r>
      <w:r>
        <w:rPr/>
        <w:t>⠻</w:t>
      </w:r>
      <w:r>
        <w:rPr/>
        <w:t>潃뭲</w:t>
      </w:r>
      <w:r>
        <w:rPr/>
        <w:t>Ⳃ</w:t>
      </w:r>
      <w:r>
        <w:rPr/>
        <w:t>ꌪ䝹걐㢱</w:t>
      </w:r>
      <w:r>
        <w:rPr/>
        <w:t>⡇</w:t>
      </w:r>
      <w:r>
        <w:rPr/>
        <w:t>䴴숽䠪㡇숽싃䝱佗㙩旎嘷뽷砭埂Ⓧ杖瀹</w:t>
      </w:r>
      <w:r>
        <w:rPr/>
        <w:t>ꔯ</w:t>
      </w:r>
      <w:r>
        <w:rPr/>
        <w:t>쉘㠳僂ꥣ⫂椵砲⨩</w:t>
      </w:r>
      <w:r>
        <w:rPr/>
        <w:t>Ⳃ</w:t>
      </w:r>
      <w:r>
        <w:rPr/>
        <w:t>栴겡弮숦⌴䕬彆쉫ꅈ爣癚枵뮘㔤漱村穫䩁晬睨쉩泍唺冮瑪</w:t>
      </w:r>
      <w:r>
        <w:rPr/>
        <w:t>ⴺ</w:t>
      </w:r>
      <w:r>
        <w:rPr/>
        <w:t>뼮䂩嚩頨쌽숸杁♡穀⎩녆㡰纥ㄤ懂㠬迎䁣묤⭇䅉⩩숵㕢㐦潅㉣繲㤬䨭槂偪䖵㎿轘榏潀넦瑟걾湗䑤ぱ떘睊</w:t>
      </w:r>
      <w:r>
        <w:rPr/>
        <w:t>ꕘ</w:t>
      </w:r>
      <w:r>
        <w:rPr/>
        <w:t>总슿畘福ㅯ싂猬县榣쉗쉆⧂唳扖숭廎㤵楯湑숤쵤䕕⴪歡㑮㉴睈쉖䞿䮏瘥⽥䚮姂楑䈲숽塠䷂歲싂䉺湹㴲圴ꌣ㭙뇂弬桌㛂㡱毂浆䥬䝑懂㕬烂桲</w:t>
      </w:r>
      <w:r>
        <w:rPr/>
        <w:t>ꤥ</w:t>
      </w:r>
      <w:r>
        <w:rPr/>
        <w:t>ヂ弽기㡇汥쉚漺⹴橵㍢숫䱵쵦琪机繯㝗䝎坹勍㘴㡗䤽歔싂乬숱偤쉃敧㦻㩆泂</w:t>
      </w:r>
      <w:r>
        <w:rPr/>
        <w:t>ⲏ</w:t>
      </w:r>
      <w:r>
        <w:rPr/>
        <w:t>䭖攮晸纵䕣摸㩭澡輫</w:t>
      </w:r>
      <w:r>
        <w:rPr/>
        <w:t>ⰵ</w:t>
      </w:r>
      <w:r>
        <w:rPr/>
        <w:t>㭪樴涡⾣⛂</w:t>
      </w:r>
      <w:r>
        <w:rPr/>
        <w:t>⣂</w:t>
      </w:r>
      <w:r>
        <w:rPr/>
        <w:t>湨䥘뭡</w:t>
      </w:r>
      <w:r>
        <w:rPr/>
        <w:t>ꥌ</w:t>
      </w:r>
      <w:r>
        <w:rPr/>
        <w:t>呷㝑焺涥㍲从ꅗ㵺</w:t>
      </w:r>
      <w:r>
        <w:rPr/>
        <w:t>ꔹ</w:t>
      </w:r>
      <w:r>
        <w:rPr/>
        <w:t>祖㤱眴壂娤䣂摟旂䬣灬櫂亱㥞䏂⾮喿熏炏쉂</w:t>
      </w:r>
      <w:r>
        <w:rPr/>
        <w:t>꧂</w:t>
      </w:r>
      <w:r>
        <w:rPr/>
        <w:t>樊壃㏃㉡攮⛂⽱┫橂焱ꅚ歅㤭刲採畎䌻慨睪穦用嘳⽔戬⚬煔垿녷땏ꄶ牮숱歌幕⬭䃍䆡㭣唰繄㠦呟䕞恵乶础ꥡ깷圸㷂ꥬ㘭䘴믂堨䭭⬪㙭ꍡ㒘숹擂㴰㉴溻䑟쉮</w:t>
      </w:r>
      <w:r>
        <w:rPr/>
        <w:t>⠵</w:t>
      </w:r>
      <w:r>
        <w:rPr/>
        <w:t>䤷瀦숩獳숥</w:t>
      </w:r>
      <w:r>
        <w:rPr/>
        <w:t>꧂</w:t>
      </w:r>
      <w:r>
        <w:rPr/>
        <w:t>컂捃쉸믃焩</w:t>
      </w:r>
      <w:r>
        <w:rPr/>
        <w:t>⣂</w:t>
      </w:r>
      <w:r>
        <w:rPr/>
        <w:t>䋂幰偫땂潳輣嗂〪㙆딺顴㨽쉖㩫쉅塊猺勍徬◂숪秂朲㙾嚩潎</w:t>
      </w:r>
      <w:r>
        <w:rPr/>
        <w:t>⢡</w:t>
      </w:r>
      <w:r>
        <w:rPr/>
        <w:t>䔱掘栥ꅶ㝋⹏㵐믎婣䵆㆏䖵繒偤뭖ꥧꎩ甩穐싍戥㵁ꆣ着䎻ㅭ䬭ꇂ檣摔涩䥅숭绂穨㝐橗䊻㯂꺡쵺쉄癐⩱穴䥰쉉뮱狂⥏奕䑐婔䅞䀦搥偧䟂䪩㝃㩁쉡ㅠ颿뭋䟍爪㑰쉶愭憘轤之⥦㙯㨷瓂砯</w:t>
      </w:r>
      <w:r>
        <w:rPr/>
        <w:t>꤭</w:t>
      </w:r>
      <w:r>
        <w:rPr/>
        <w:t>숸浞숻⯃湬⒡ㅱ䌴</w:t>
      </w:r>
      <w:r>
        <w:rPr/>
        <w:t>⡎</w:t>
      </w:r>
      <w:r>
        <w:rPr/>
        <w:t>ⷂ</w:t>
      </w:r>
      <w:r>
        <w:rPr/>
        <w:t>땊扃㟂ꏂ䥃</w:t>
      </w:r>
      <w:r>
        <w:rPr/>
        <w:t>ⶩ</w:t>
      </w:r>
      <w:r>
        <w:rPr/>
        <w:t>剸쉦㈩⤪捐⩊</w:t>
      </w:r>
      <w:r>
        <w:rPr/>
        <w:t>ꗂ</w:t>
      </w:r>
      <w:r>
        <w:rPr/>
        <w:t>湃噣㘻䘥娵䵏䌵涿⭳㛂⭷渪䅴뼷㉐噎⭡ね獧╗겡戨敌眣牡垡永啔㮩顃卞</w:t>
      </w:r>
      <w:r>
        <w:rPr/>
        <w:t>ꥉ</w:t>
      </w:r>
      <w:r>
        <w:rPr/>
        <w:t>䍁颥洺슱╺繳䭑侘抻梏戴漲䡐딺う꥞㌦确汧䠲橡䜣꺘湫穑伭䶻⩷倩⽆㵪䴰嘨䭴轇⥡は浰㭲쉦琤⬨㭗恕埃剄ꥣ䖻囂㉈戭⩎䨵䄳愥쉕䜳㙧䈥嘹㡤䰯懂獄㌪ꌦ灵㒩싂习樨</w:t>
      </w:r>
      <w:r>
        <w:rPr/>
        <w:t>⡆</w:t>
      </w:r>
      <w:r>
        <w:rPr/>
        <w:t>晸縻䙌䈵뭬딲䱦슩╏ꎥ穭</w:t>
      </w:r>
      <w:r>
        <w:rPr/>
        <w:t>꧂</w:t>
      </w:r>
      <w:r>
        <w:rPr/>
        <w:t>뽑吩슏䵃啴畹擂瑠격⌥乥畏</w:t>
      </w:r>
      <w:r>
        <w:rPr/>
        <w:t>⡾</w:t>
      </w:r>
      <w:r>
        <w:rPr/>
        <w:t>㒵棂넵煒楔䱶挶个⑘婚⪻䌫づ䝩戳</w:t>
      </w:r>
      <w:r>
        <w:rPr/>
        <w:t>ꔲ</w:t>
      </w:r>
      <w:r>
        <w:rPr/>
        <w:t>츱㐻轕츱頳䙨䙂㩧晳ꅧ顐⍬昵摨</w:t>
      </w:r>
      <w:r>
        <w:rPr/>
        <w:t>ꤰ</w:t>
      </w:r>
      <w:r>
        <w:rPr/>
        <w:t>㥪</w:t>
      </w:r>
      <w:r>
        <w:rPr/>
        <w:t>ꥂ⦬</w:t>
      </w:r>
      <w:r>
        <w:rPr/>
        <w:t>湡汑督え桘汒煊⩸繭ㆩ䡴䞩쉵쉞㌸⑖츺䩠䤩䁏䕊긦乹䡢ꆬ幋䛂㢏싂ㄴ썒㥘⻂쉯枡弱凂㔱⵹䐭ㆵ쉭塶䩫夲㡩扨橏䘮녥녂橘</w:t>
      </w:r>
      <w:r>
        <w:rPr/>
        <w:t>ⵡ</w:t>
      </w:r>
      <w:r>
        <w:rPr/>
        <w:t>숪栣⑯㵥樲쉪係礣슩愵㝦煷纩⥂</w:t>
      </w:r>
      <w:r>
        <w:rPr/>
        <w:t>꧂</w:t>
      </w:r>
      <w:r>
        <w:rPr/>
        <w:t>갯啚䍬䙑癁奯ꇂ倶乏䘰숱猤⫂样坉姃뭘乑䧂怹晨枡轙ꌺ幰坏愲䰹呶</w:t>
      </w:r>
      <w:r>
        <w:rPr/>
        <w:t>ꕊ</w:t>
      </w:r>
      <w:r>
        <w:rPr/>
        <w:t>쉱硶꺡偉㤪忎뽙慍</w:t>
      </w:r>
      <w:r>
        <w:rPr/>
        <w:t>ⰸ</w:t>
      </w:r>
      <w:r>
        <w:rPr/>
        <w:t>ꍞ塩</w:t>
      </w:r>
      <w:r>
        <w:rPr/>
        <w:t>ꤱ</w:t>
      </w:r>
      <w:r>
        <w:rPr/>
        <w:t>頫濂㍮璩穕㑨乎瀻㡬奞⨰㉢⽉奫睪琲</w:t>
      </w:r>
      <w:r>
        <w:rPr/>
        <w:t>⠸</w:t>
      </w:r>
      <w:r>
        <w:rPr/>
        <w:t>曂佞偞쉄䥫偉쌻숣洩</w:t>
      </w:r>
      <w:r>
        <w:rPr/>
        <w:t>ꥅ╘</w:t>
      </w:r>
      <w:r>
        <w:rPr/>
        <w:t>⠰</w:t>
      </w:r>
      <w:r>
        <w:rPr/>
        <w:t>㑍㔊䭮</w:t>
      </w:r>
      <w:r>
        <w:rPr/>
        <w:t>ꤵ</w:t>
      </w:r>
      <w:r>
        <w:rPr/>
        <w:t>櫂䣂倨슏䬮潥捯䉦犱夭⩧捰䉈쉉杶놏䱅弴华桸ヂ祲繴ꍸꅆ⚵ꍇ壂묣㎥氬⍆⸪⹸㝂吨浕⹺䙥倱</w:t>
      </w:r>
      <w:r>
        <w:rPr/>
        <w:t>ꕈ</w:t>
      </w:r>
      <w:r>
        <w:rPr/>
        <w:t>䦘琰䛂䵪熵⺏飂춥漺㛂窿栻㉰⑤係䀸吮</w:t>
      </w:r>
      <w:r>
        <w:rPr/>
        <w:t>ⱴ</w:t>
      </w:r>
      <w:r>
        <w:rPr/>
        <w:t>써溱칢싂縪㵚☱녂녬噂⨹䔲浗㥒㉟榵汄䩲녦低瘴䶱懍㭹挻쵂天</w:t>
      </w:r>
      <w:r>
        <w:rPr/>
        <w:t>ⵔ</w:t>
      </w:r>
      <w:r>
        <w:rPr/>
        <w:t>깗숲㡬儤⍌彔捂츬轲央砶⤥淂쉁奲猪╦繏㢘숲숮瑎扙䷂婯歰礯㡡⹣숹栭㭪⩖쎥㠥</w:t>
      </w:r>
      <w:r>
        <w:rPr/>
        <w:t>ꕎ</w:t>
      </w:r>
      <w:r>
        <w:rPr/>
        <w:t>癤歄倨䕹繾歐䉤焽唫䒩䑞숳祳㵟嘣숦楷㵹㍖之ꌱ匳卧䧂硁䍺䥢磂싂슘숰癥㩍㜴慣묯䩠皿嗂</w:t>
      </w:r>
      <w:r>
        <w:rPr/>
        <w:t>ⵣ</w:t>
      </w:r>
      <w:r>
        <w:rPr/>
        <w:t>䗂幅␩伥漦</w:t>
      </w:r>
      <w:r>
        <w:rPr/>
        <w:t>ꦵ</w:t>
      </w:r>
      <w:r>
        <w:rPr/>
        <w:t>惂牉唱⥚숣奺</w:t>
      </w:r>
      <w:r>
        <w:rPr/>
        <w:t>ꔺ</w:t>
      </w:r>
      <w:r>
        <w:rPr/>
        <w:t>䑌뽾뽳⍟㝞畏뭂⥘儳㉤痂㌷⽕䉋캮썍䠳䉯瀥䃎䯂穞樹㷂䒩㒿⩦㥺楷⥩칦싂녏捚⧂⧂숯㯎⩳㷂侮</w:t>
      </w:r>
      <w:r>
        <w:rPr/>
        <w:t>ꔥ</w:t>
      </w:r>
      <w:r>
        <w:rPr/>
        <w:t>䔬痂걕⽲䊣晆</w:t>
      </w:r>
      <w:r>
        <w:rPr/>
        <w:t>⢮</w:t>
      </w:r>
      <w:r>
        <w:rPr/>
        <w:t>啎⍹滂汷纘㤦⩖</w:t>
      </w:r>
      <w:r>
        <w:rPr/>
        <w:t>ⱟ</w:t>
      </w:r>
      <w:r>
        <w:rPr/>
        <w:t>䱐뽃㯂侻晉</w:t>
      </w:r>
      <w:r>
        <w:rPr/>
        <w:t>ꥐⵆ</w:t>
      </w:r>
      <w:r>
        <w:rPr/>
        <w:t>偃㈤瞘뮬漫摎⬤㨺汵䅅㘬숤砫싂㝩ꇂ㐳㌪</w:t>
      </w:r>
      <w:r>
        <w:rPr/>
        <w:t>ⵖ⛂</w:t>
      </w:r>
      <w:r>
        <w:rPr/>
        <w:t>㦱瑈縺쉊旂㙯⩢쉪싂頵䩆㩹㍈礶⌸</w:t>
      </w:r>
      <w:r>
        <w:rPr/>
        <w:t>⡕</w:t>
      </w:r>
      <w:r>
        <w:rPr/>
        <w:t>䎮</w:t>
      </w:r>
      <w:r>
        <w:rPr/>
        <w:t>ⵤ</w:t>
      </w:r>
      <w:r>
        <w:rPr/>
        <w:t>䑂毂磂种╶䠷摥</w:t>
      </w:r>
      <w:r>
        <w:rPr/>
        <w:t>ⶱ</w:t>
      </w:r>
      <w:r>
        <w:rPr/>
        <w:t>쉚㥙ꍤ⭱㍖㐣긤癪ㅊ㑌㌰地庣䱋颵奧싎挰쉧꥚</w:t>
      </w:r>
      <w:r>
        <w:rPr/>
        <w:t>⡆</w:t>
      </w:r>
      <w:r>
        <w:rPr/>
        <w:t>ꎩ灑숣吪㉆塓숸湈㬹洣⑥啙滍⹺⌵슮㍬砹╒䰭杍⪩⥀桔䡪⪮╞쉬䁸꥕截䊻ㅆ딪氪媱卹禩⻂癲꥕칕␷ꍱ楷㖮㜵⏂썎뭗쉍㕋뽓批弪瑟䁍⴪僂숭煳</w:t>
      </w:r>
      <w:r>
        <w:rPr/>
        <w:t>⠴</w:t>
      </w:r>
      <w:r>
        <w:rPr/>
        <w:t>徿瘤䂏慓</w:t>
      </w:r>
      <w:r>
        <w:rPr/>
        <w:t>⠲♮</w:t>
      </w:r>
      <w:r>
        <w:rPr/>
        <w:t>䗂┸숱칟숪囂쵋ꌪ쉢瓂䍗⌫ꅀ嘮䩧䊱쉉樰䴨싂昰䗂⬪愪</w:t>
      </w:r>
      <w:r>
        <w:rPr/>
        <w:t>ⵇ</w:t>
      </w:r>
      <w:r>
        <w:rPr/>
        <w:t>ⱁ♯</w:t>
      </w:r>
      <w:r>
        <w:rPr/>
        <w:t>ꥀ</w:t>
      </w:r>
      <w:r>
        <w:rPr/>
        <w:t>ꆵ⍢灒顫瓂十⌨숺绂ꥰ礫幙冘匲攷뭉쉏ꏍ⽳䁄皬䁒뮥浘䩚</w:t>
      </w:r>
      <w:r>
        <w:rPr/>
        <w:t>ꥆ</w:t>
      </w:r>
      <w:r>
        <w:rPr/>
        <w:t>㐪䨩礭唽</w:t>
      </w:r>
      <w:r>
        <w:rPr/>
        <w:t>⡖</w:t>
      </w:r>
      <w:r>
        <w:rPr/>
        <w:t>䨪컂ꍞ</w:t>
      </w:r>
      <w:r>
        <w:rPr/>
        <w:t>ꥀ</w:t>
      </w:r>
      <w:r>
        <w:rPr/>
        <w:t>勂</w:t>
      </w:r>
      <w:r>
        <w:rPr/>
        <w:t>⡴</w:t>
      </w:r>
      <w:r>
        <w:rPr/>
        <w:t>帯兕뽯坌ꍊ쉏橉剓⭎昷⏃忂娪夥位⭞截拂呞汹ꥭ㑏㥐츭搭窩䙀扨⩖㡡㊬싂癪건숴쵇杄쉤뽆</w:t>
      </w:r>
      <w:r>
        <w:rPr/>
        <w:t>ⵇ</w:t>
      </w:r>
      <w:r>
        <w:rPr/>
        <w:t>쉃䪮㜶ㅞ顊䐮灾쉪婄㉤䤯禩㕘㣂⦩だ녫싂㡥浲䃂</w:t>
      </w:r>
      <w:r>
        <w:rPr/>
        <w:t>⡴⌣</w:t>
      </w:r>
      <w:r>
        <w:rPr/>
        <w:t>숹쉬砸浐碮⥦</w:t>
      </w:r>
      <w:r>
        <w:rPr/>
        <w:t>⠊</w:t>
      </w:r>
      <w:r>
        <w:rPr/>
        <w:t>杫娱㐥恚伥ꄺ唤⌫숤浔皏⸣ㅕ䳃㉩⤨⸤䶮慾浱撩亣ꅴ杀싃컂뽓穮⛂䡤嘳싃祖地䨻숴싂仂</w:t>
      </w:r>
      <w:r>
        <w:rPr/>
        <w:t>꤯</w:t>
      </w:r>
      <w:r>
        <w:rPr/>
        <w:t>顇柍湀⏃敨䄭깏印쉏唳㥷枡쉐剌⌫갷勂⬪㛂㣂䷍슏溩゘慞㈱祳游䞵竎㭘䍦䬫䙟歫礬挣⛂抣䝔䆣쉇㓂港쉥廂勂슬ひ塊㠦匥慯㉹촺뽆</w:t>
      </w:r>
      <w:r>
        <w:rPr/>
        <w:t>ⶣ</w:t>
      </w:r>
      <w:r>
        <w:rPr/>
        <w:t>ꍘォ祁</w:t>
      </w:r>
      <w:r>
        <w:rPr/>
        <w:t>ⶩ</w:t>
      </w:r>
      <w:r>
        <w:rPr/>
        <w:t>瀵쉔坕弹䈣䝎⥤䑑㐭쵧㍟㡪◍櫂䓂㤲㖣</w:t>
      </w:r>
      <w:r>
        <w:rPr/>
        <w:t>ꖵ</w:t>
      </w:r>
      <w:r>
        <w:rPr/>
        <w:t>㗃⪬穑㙘꥚䙓쉏땀⒮曂磂炬슩㠷揂䑸</w:t>
      </w:r>
      <w:r>
        <w:rPr/>
        <w:t>ⱆ</w:t>
      </w:r>
      <w:r>
        <w:rPr/>
        <w:t>㈮乏湠癥塚쵞杸娳㝪ꏂ渱媥畞㈶䥨䰻栨汬⩤捯㭑뽫ꅘ繎吭单</w:t>
      </w:r>
      <w:r>
        <w:rPr/>
        <w:t>ꥒ</w:t>
      </w:r>
      <w:r>
        <w:rPr/>
        <w:t>䅡圷䌩㥰숣㔮㵁䖘╆䍔壂洤⎣䬻쉡䝶祱畳㐭䍨恭</w:t>
      </w:r>
      <w:r>
        <w:rPr/>
        <w:t>ꕨ</w:t>
      </w:r>
      <w:r>
        <w:rPr/>
        <w:t>䩌挵畸浄榱圱卌</w:t>
      </w:r>
      <w:r>
        <w:rPr/>
        <w:t>ꕙ</w:t>
      </w:r>
      <w:r>
        <w:rPr/>
        <w:t>牌쉠輹婌䣂㋎쉄ꍧ捊숱쉟䰭⩋싃个☽婪頸卪夥숽癬獯祑偐爤䟂硞奤奱摘⩺</w:t>
      </w:r>
      <w:r>
        <w:rPr/>
        <w:t>⡘</w:t>
      </w:r>
      <w:r>
        <w:rPr/>
        <w:t>轠偵摋㭁䌫㌣</w:t>
      </w:r>
      <w:r>
        <w:rPr/>
        <w:t>⡀</w:t>
      </w:r>
      <w:r>
        <w:rPr/>
        <w:t>搣싍纵</w:t>
      </w:r>
      <w:r>
        <w:rPr/>
        <w:t>⣂</w:t>
      </w:r>
      <w:r>
        <w:rPr/>
        <w:t>녰役</w:t>
      </w:r>
      <w:r>
        <w:rPr/>
        <w:t>⡶</w:t>
      </w:r>
      <w:r>
        <w:rPr/>
        <w:t>摅勂넯椴믂㦿幇쉒飂眣癆澩煳睠⽹㥓⽗⫂⩃쉐恒稲갩漻긬廂㩓㧂桪顳㩡슡䱸慆쉳┫䚡佘啒湩쉦珂쉚䵳</w:t>
      </w:r>
      <w:r>
        <w:rPr/>
        <w:t>ꥏ</w:t>
      </w:r>
      <w:r>
        <w:rPr/>
        <w:t>圪숰塹</w:t>
      </w:r>
      <w:r>
        <w:rPr/>
        <w:t>ꕥ</w:t>
      </w:r>
      <w:r>
        <w:rPr/>
        <w:t>曂⸳偺穆稳慈䳂盂䨰吳⩕⸮캵ꍢ싂</w:t>
      </w:r>
      <w:r>
        <w:rPr/>
        <w:t>ꕳ</w:t>
      </w:r>
      <w:r>
        <w:rPr/>
        <w:t>㉠싂硆痍⽵⍁佈祮㓎뿂摉楇乀㢩敮繲ㅅ煮报磂恇㧂걷넦숵</w:t>
      </w:r>
      <w:r>
        <w:rPr/>
        <w:t>ⱕ</w:t>
      </w:r>
      <w:r>
        <w:rPr/>
        <w:t>ぇ爥쉃쉵楀瘷瘯沿哎싂⏂</w:t>
      </w:r>
      <w:r>
        <w:rPr/>
        <w:t>ꖏ⨹</w:t>
      </w:r>
      <w:r>
        <w:rPr/>
        <w:t>ㅟꄩ偣⪡氲昵䚮彔偏䡇捊숸琬㌪쉫暩甩숺㥠䨩煏悡⩆묮繷䔦숪⽏ꥹ晰䇂䁎医⤯쌦䱧核敊땶晗쉾䡘㔳八슱⑗橦</w:t>
      </w:r>
      <w:r>
        <w:rPr/>
        <w:t>ꤹ</w:t>
      </w:r>
      <w:r>
        <w:rPr/>
        <w:t>뭙縻桙廂쵯䡫潀슻쉣扅ꇂ㑩⏂쉎⭵㏂敚偊㜬䟎䙉歠땟녂㑕晏啉噆⥂景噔旂圳숤涵癴倲囂싂煄ꍹ椤㢮旎⮥瘲獭獞眶䩂뼩숤㩍浦埍㴩⬴呐橭㥱䩃ㅾ樽䁐夨奶ꌪꏂ汆칉깏灇⥕ꍚ潚挬䱄伨싂㖱縷㘫汬ꅌ琫眸ㅱ⽒ㅅ亏㠤乳倰㨦㑮匮녃네</w:t>
      </w:r>
      <w:r>
        <w:rPr/>
        <w:t>ꔫ</w:t>
      </w:r>
      <w:r>
        <w:rPr/>
        <w:t>㧂묭㚬玻</w:t>
      </w:r>
      <w:r>
        <w:rPr/>
        <w:t>Ⱬ</w:t>
      </w:r>
      <w:r>
        <w:rPr/>
        <w:t>曂怩䢡뽠</w:t>
      </w:r>
      <w:r>
        <w:rPr/>
        <w:t>ⶻꕋ</w:t>
      </w:r>
      <w:r>
        <w:rPr/>
        <w:t>慴璱卶쉗㯂숫幾ㄺ獃♱䨊⩅昷쉂框椩숰摰噥⨪昻땺</w:t>
      </w:r>
      <w:r>
        <w:rPr/>
        <w:t>ꕥ</w:t>
      </w:r>
      <w:r>
        <w:rPr/>
        <w:t>堵쉰놬纥琭癏泂婸Ⓧ牃秂汮啁䝅牖瀯䄯憻䑅橤뽖䉸쉓䕞繴卥睊㥺</w:t>
      </w:r>
      <w:r>
        <w:rPr/>
        <w:t>Ⱡ</w:t>
      </w:r>
      <w:r>
        <w:rPr/>
        <w:t>ꅰ博⽭⽷숤싂琴⹡쉃</w:t>
      </w:r>
      <w:r>
        <w:rPr/>
        <w:t>ꔲ</w:t>
      </w:r>
      <w:r>
        <w:rPr/>
        <w:t>슿⩂塹玱깤䱁⥺⩖桎⭔䏂摉轪슩컍捾쉭垏昨据劮</w:t>
      </w:r>
      <w:r>
        <w:rPr/>
        <w:t>⡦</w:t>
      </w:r>
      <w:r>
        <w:rPr/>
        <w:t>氥숩杭</w:t>
      </w:r>
      <w:r>
        <w:rPr/>
        <w:t>ⵟ</w:t>
      </w:r>
      <w:r>
        <w:rPr/>
        <w:t>煔愷</w:t>
      </w:r>
      <w:r>
        <w:rPr/>
        <w:t>ꤹ</w:t>
      </w:r>
      <w:r>
        <w:rPr/>
        <w:t>쉳⾏䑃窩⑚숯쉆슿㬴睋걦氺⥀䦘䋎⩔㵇⑭喣懂䡱䈷瞘䑐䵩嚮乩㙟磂辥⾮쉌䪣㉒刽剂</w:t>
      </w:r>
      <w:r>
        <w:rPr/>
        <w:t>꧂</w:t>
      </w:r>
      <w:r>
        <w:rPr/>
        <w:t>祈</w:t>
      </w:r>
      <w:r>
        <w:rPr/>
        <w:t>ⶵ</w:t>
      </w:r>
      <w:r>
        <w:rPr/>
        <w:t>쵯⍸浹㑠欶ꄴ쉄噹溩깬</w:t>
      </w:r>
      <w:r>
        <w:rPr/>
        <w:t>ꕤ</w:t>
      </w:r>
      <w:r>
        <w:rPr/>
        <w:t>䑖䐥ꍉ⛂숵䆿嫂숷偮ㅋ橶⑐旂㵃䥘否</w:t>
      </w:r>
      <w:r>
        <w:rPr/>
        <w:t>ꥍ</w:t>
      </w:r>
      <w:r>
        <w:rPr/>
        <w:t>䑏穓䕁毃丽숪㥰⍠櫂楒梱싂</w:t>
      </w:r>
      <w:r>
        <w:rPr/>
        <w:t>ꔪ</w:t>
      </w:r>
      <w:r>
        <w:rPr/>
        <w:t>桅ぁ컂</w:t>
      </w:r>
      <w:r>
        <w:rPr/>
        <w:t>ⵐ</w:t>
      </w:r>
      <w:r>
        <w:rPr/>
        <w:t>栻湈䷃㠲㶘</w:t>
      </w:r>
      <w:r>
        <w:rPr/>
        <w:t>ⱌ</w:t>
      </w:r>
      <w:r>
        <w:rPr/>
        <w:t>婚爩洦禣쉧兓眲祬磂惂息㥺㥾♬瑘묳䉰숩慊땚抣類䩲飂䇂</w:t>
      </w:r>
      <w:r>
        <w:rPr/>
        <w:t>ꥈ</w:t>
      </w:r>
      <w:r>
        <w:rPr/>
        <w:t>䮱恕捥繡恮쉒狂</w:t>
      </w:r>
      <w:r>
        <w:rPr/>
        <w:t>ⲥ</w:t>
      </w:r>
      <w:r>
        <w:rPr/>
        <w:t>湓垿㑯갦㑘</w:t>
      </w:r>
      <w:r>
        <w:rPr/>
        <w:t>ⱬ</w:t>
      </w:r>
      <w:r>
        <w:rPr/>
        <w:t>穦쉕颱</w:t>
      </w:r>
      <w:r>
        <w:rPr/>
        <w:t>ꔨ</w:t>
      </w:r>
      <w:r>
        <w:rPr/>
        <w:t>䙧</w:t>
      </w:r>
      <w:r>
        <w:rPr/>
        <w:t>꤯⴪</w:t>
      </w:r>
      <w:r>
        <w:rPr/>
        <w:t>쉃攨攸㝦乱櫂帽䒿</w:t>
      </w:r>
      <w:r>
        <w:rPr/>
        <w:t>ⷃ⥓⯂⩑</w:t>
      </w:r>
      <w:r>
        <w:rPr/>
        <w:t>㞩橘컃䵓</w:t>
      </w:r>
      <w:r>
        <w:rPr/>
        <w:t>⣂</w:t>
      </w:r>
      <w:r>
        <w:rPr/>
        <w:t>氱쉔彁䗎쉓쉘㎮⩑숱轭ꄭ땮땚䌭ヂ呠灏浹浘戤긶䙷쉢汃⥫㙇⥰썠厏潇枬⑱扒㙕刺癰爦ꄪ垬▬祗祵칏䍳㨴㵧嫂쉧纏쉰껂긲ꇂꅓ买䭠슥匳</w:t>
      </w:r>
      <w:r>
        <w:rPr/>
        <w:t>ⱎ</w:t>
      </w:r>
      <w:r>
        <w:rPr/>
        <w:t>㩉奄</w:t>
      </w:r>
      <w:r>
        <w:rPr/>
        <w:t>ꔫ</w:t>
      </w:r>
      <w:r>
        <w:rPr/>
        <w:t>浓</w:t>
      </w:r>
      <w:r>
        <w:rPr/>
        <w:t>⡬</w:t>
      </w:r>
      <w:r>
        <w:rPr/>
        <w:t>橉ꥨ浶厥奸乮㝹辏礭槂╋係帷쵟㭈獂㫂㑉轋炏㑨丹䓂⫃妬䑈䢱䭧꥖䬭愯ㅲ牡繙彮捋땡</w:t>
      </w:r>
      <w:r>
        <w:rPr/>
        <w:t>⡤⯂</w:t>
      </w:r>
      <w:r>
        <w:rPr/>
        <w:t>住敆깓쉚뿃㘨썦䊩塮頪⧂쉦厬쉠冻并䥗ぇ灖⥱싂䲵ꅬ冥卅扂</w:t>
      </w:r>
      <w:r>
        <w:rPr/>
        <w:t>ⴳ</w:t>
      </w:r>
      <w:r>
        <w:rPr/>
        <w:t>婬⥊び牱䗂栦쉊넫걵쉩⨯䈤숯瑨呡堥搯ꆱ縰僂匮숨</w:t>
      </w:r>
      <w:r>
        <w:rPr/>
        <w:t>ⴶ</w:t>
      </w:r>
      <w:r>
        <w:rPr/>
        <w:t>穚갤쉯飍⹅婺伭頳⽙浙╈딭떱녅帩之坭쉋繪䯂㴪㈷츣䭧犩塣⑑뇂싂婴⍎䡠칊杲㌭挪䳂璮纣栽䍶츺㦏쉭弴숺晅싃ꏎ占势橔뽧熘ぐ弸庱䏂䩺橠㟂䩶ꥨ顪⭃㘪㕡帽㪩䂣뗂穱슥潅䱆嗂繬悡숱繬⺵婤⵸쉥嫂䓍⥃录㟎쉣㭁䨨㥬땆煒칰溬轀♢䝟纘뾿偹帵氲礩ꥢ竂캘䕢⺿硈橈坊㉸䥧캿㤭燂딱</w:t>
      </w:r>
      <w:r>
        <w:rPr/>
        <w:t>⠦</w:t>
      </w:r>
      <w:r>
        <w:rPr/>
        <w:t>佢쉡纩眊㩭摣睦</w:t>
      </w:r>
      <w:r>
        <w:rPr/>
        <w:t>ⵄ</w:t>
      </w:r>
      <w:r>
        <w:rPr/>
        <w:t>㉩㇂쉭禣䭣煂樵櫍晡싂う♘㙐깘♊䅠꺏뇃睘牍녓숥䩶⫎〱䘦쵺숣偈䡷㭏♳녗놻䥰</w:t>
      </w:r>
      <w:r>
        <w:rPr/>
        <w:t>ⰲ</w:t>
      </w:r>
      <w:r>
        <w:rPr/>
        <w:t>㑎䩏䂩塂彫뭔䣂䝪捊杩슬瀹坸斿䥷䁰쏂毂ꥳ灩䍆⭏潆湸㈱쎬</w:t>
      </w:r>
      <w:r>
        <w:rPr/>
        <w:t>ⵁ</w:t>
      </w:r>
      <w:r>
        <w:rPr/>
        <w:t>뭬쉘꤮㙋攰</w:t>
      </w:r>
      <w:r>
        <w:rPr/>
        <w:t>ⱈ</w:t>
      </w:r>
      <w:r>
        <w:rPr/>
        <w:t>㮮捲⸵㡄㬴癉⸪桾뭷侮汄汆参焫拂㕦爤溮䐺䭕䨯</w:t>
      </w:r>
      <w:r>
        <w:rPr/>
        <w:t>Ⳃ</w:t>
      </w:r>
      <w:r>
        <w:rPr/>
        <w:t>匷〥扇勂䵍颬⺥䝯썪</w:t>
      </w:r>
      <w:r>
        <w:rPr/>
        <w:t>ꗂ</w:t>
      </w:r>
      <w:r>
        <w:rPr/>
        <w:t>䌴攩ㄯ繀녃⹑佞乨ꏂ⽃䴲ꥠ숬恠⩡䧂桺㖬棂⭒ꆵ쉪珂ꅷ祵橨䭇㡾捚⩏噚稯偖懂⩢塣睱塪⑃㭮⬽칕彷夯睤쉘⩾䩑⒱睘쉱线慐硶䲻쉣䚻</w:t>
      </w:r>
      <w:r>
        <w:rPr/>
        <w:t>ⰳ</w:t>
      </w:r>
      <w:r>
        <w:rPr/>
        <w:t>怤㉄疘⭓畲獈洭礴⑬奃䩕ꎱ湫쉂촭澱㍕幞㑒䳎</w:t>
      </w:r>
      <w:r>
        <w:rPr/>
        <w:t>⣂꧎</w:t>
      </w:r>
      <w:r>
        <w:rPr/>
        <w:t>氰㝆穣掩㕂</w:t>
      </w:r>
      <w:r>
        <w:rPr/>
        <w:t>ⰲ</w:t>
      </w:r>
      <w:r>
        <w:rPr/>
        <w:t>楒摗갤湷㊘轑숮</w:t>
      </w:r>
      <w:r>
        <w:rPr/>
        <w:t>ⵏ</w:t>
      </w:r>
      <w:r>
        <w:rPr/>
        <w:t>녉</w:t>
      </w:r>
      <w:r>
        <w:rPr/>
        <w:t>Ɱ</w:t>
      </w:r>
      <w:r>
        <w:rPr/>
        <w:t>쉅뿂䅯쵘汈懂</w:t>
      </w:r>
      <w:r>
        <w:rPr/>
        <w:t>ꦡ</w:t>
      </w:r>
      <w:r>
        <w:rPr/>
        <w:t>廂飂걂な瀹쉞坍桱</w:t>
      </w:r>
      <w:r>
        <w:rPr/>
        <w:t>⡟</w:t>
      </w:r>
      <w:r>
        <w:rPr/>
        <w:t>ꤣ</w:t>
      </w:r>
      <w:r>
        <w:rPr/>
        <w:t>含␯촥䡚批䉠긹㈵瘪扷斣칍╋噦䭠⭘싂딲䑓䑵쉣⍄打煤㫂汊⤩砸伶轮䙇塖涣</w:t>
      </w:r>
      <w:r>
        <w:rPr/>
        <w:t>ꦩ</w:t>
      </w:r>
      <w:r>
        <w:rPr/>
        <w:t>体楮辡㶩〮浊</w:t>
      </w:r>
      <w:r>
        <w:rPr/>
        <w:t>ⱀ⑮</w:t>
      </w:r>
      <w:r>
        <w:rPr/>
        <w:t>懃扶썇⹈櫎쉎쉬傣딤䟎彺慒塠燂♪坖ꍦ뼷㫂牙檻祒쉇滂㌬竂橠䱔䕍슮乩㉞序頣䵑䑨唯佱칠䴦榮뽑쏂灵㙾␳▣牂㥙ꥲ䭣婂繄⏂噕潦㕨儽뭘惂䅪禩㘽乣㙰䩡晃쉢吸㤪然枣掻숻䭅䌸㧂坡碡䡥泂䱱嘪幺숬睅쉈六뮿为楆䄻慧瓂䣂⭮䙋쉩슮숵䬻썎䌨権坑䂩⹃㠻䑞縣⩧澥嘮ぱ顷顶敞</w:t>
      </w:r>
      <w:r>
        <w:rPr/>
        <w:t>ꖘ</w:t>
      </w:r>
      <w:r>
        <w:rPr/>
        <w:t>ⱒ</w:t>
      </w:r>
      <w:r>
        <w:rPr/>
        <w:t>ꥆ⥘</w:t>
      </w:r>
      <w:r>
        <w:rPr/>
        <w:t>甯掮夫㬲䝒剉㝄䤮쉂張뽙춣㇂㒱檡憏䡘䥩杉天⍢窩㋍싂亏噅</w:t>
      </w:r>
      <w:r>
        <w:rPr/>
        <w:t>ⶏ</w:t>
      </w:r>
      <w:r>
        <w:rPr/>
        <w:t>쉶恧㩁澏眬繌灶呟꺱⮩总⨪䁚俍卒婁㣂⑗橪䩀㴮㵷㈩え桢㥷⧂꺥쉌ㄥ療뭂싂忂㎵⩢념㎿珂䐥晉呥㙳帷녞伹坡ꅥ溿뼸癧祲㥌湊뽗슩婡녎㡦㕓⑾뼰⸱斻䥉撿썗拂怴</w:t>
      </w:r>
      <w:r>
        <w:rPr/>
        <w:t>ꕐ</w:t>
      </w:r>
      <w:r>
        <w:rPr/>
        <w:t>湑싂䄣곃뽟轞䙎㶿䡐쉾晔</w:t>
      </w:r>
      <w:r>
        <w:rPr/>
        <w:t>ⵤ⎵</w:t>
      </w:r>
      <w:r>
        <w:rPr/>
        <w:t>땆䖩䭊到ꄽ╴䱾䃂</w:t>
      </w:r>
      <w:r>
        <w:rPr/>
        <w:t>ꕬ</w:t>
      </w:r>
      <w:r>
        <w:rPr/>
        <w:t>癹咬丰潅㬹湠噋㥘ぎ</w:t>
      </w:r>
      <w:r>
        <w:rPr/>
        <w:t>ꕷ⥔</w:t>
      </w:r>
      <w:r>
        <w:rPr/>
        <w:t>漊녆䌮晞쉎卬㙲☨湇칬녲猨㭄桀撥䩖秎啺琯ꅁ⴫␬斮㥷呙墿쉸在垮⩰参㊩㍕䤫瓂奇⨨幎䍌⑔넻걚ꆱ㛂睬╋恬⧎뇂狂</w:t>
      </w:r>
      <w:r>
        <w:rPr/>
        <w:t>ⵖ</w:t>
      </w:r>
      <w:r>
        <w:rPr/>
        <w:t>呁쉺넪</w:t>
      </w:r>
      <w:r>
        <w:rPr/>
        <w:t>ꕘ</w:t>
      </w:r>
      <w:r>
        <w:rPr/>
        <w:t>쉕ꌰ싂欰䭞湲燂䱥擂慦祁</w:t>
      </w:r>
      <w:r>
        <w:rPr/>
        <w:t>⡦</w:t>
      </w:r>
      <w:r>
        <w:rPr/>
        <w:t>싂海</w:t>
      </w:r>
      <w:r>
        <w:rPr/>
        <w:t>ꕈ</w:t>
      </w:r>
      <w:r>
        <w:rPr/>
        <w:t>玩哂柂뇍䋂䝸쌷痍婭䥴䩾噣塸䤳枣噉窮⹵䜻勂坕㔦슮祱숽쉮楢䬻⩢㵆唪㥲䁵</w:t>
      </w:r>
      <w:r>
        <w:rPr/>
        <w:t>ꕂ</w:t>
      </w:r>
      <w:r>
        <w:rPr/>
        <w:t>睗뽂㓂땹䣂矂牁䵌䱶䝶䱕癇恪땺棍竂쉰前⻍淂㔪♊乄슮椩䑨灧ꍗ㛂墿㝯</w:t>
      </w:r>
      <w:r>
        <w:rPr/>
        <w:t>ꕒ</w:t>
      </w:r>
      <w:r>
        <w:rPr/>
        <w:t>畩</w:t>
      </w:r>
      <w:r>
        <w:rPr/>
        <w:t>ꔪ</w:t>
      </w:r>
      <w:r>
        <w:rPr/>
        <w:t>戫柃窻繟⥂囂傡桥뽶碬껂㔨</w:t>
      </w:r>
      <w:r>
        <w:rPr/>
        <w:t>⡙</w:t>
      </w:r>
      <w:r>
        <w:rPr/>
        <w:t>湕睸⴪쎥滂旎垮碻乾츪䉗母縹</w:t>
      </w:r>
      <w:r>
        <w:rPr/>
        <w:t>ⱇ</w:t>
      </w:r>
      <w:r>
        <w:rPr/>
        <w:t>䩷眹쏍␮澵</w:t>
      </w:r>
      <w:r>
        <w:rPr/>
        <w:t>ꥂ</w:t>
      </w:r>
      <w:r>
        <w:rPr/>
        <w:t>嘥䍠숴瑄㙯䉢瑡䴰</w:t>
      </w:r>
      <w:r>
        <w:rPr/>
        <w:t>꧃</w:t>
      </w:r>
      <w:r>
        <w:rPr/>
        <w:t>㏍쉱摌浗慆顤</w:t>
      </w:r>
      <w:r>
        <w:rPr/>
        <w:t>⢬</w:t>
      </w:r>
      <w:r>
        <w:rPr/>
        <w:t>㞻㘲쉈䑺槂䏂䧂ㅱ뗂澿뭤⭚걬⩦ꎬ걔㉡摲뭕彁绂侩婎兑啰姂啁瑈捧穆汵뭏숻⸪測칈琪㈤䤪⽸渤ヂ싂佣㙩㙎쉊⩐ㅱ乕숶㬴祌㝍숪失싂悡吪쉰噞䅃䎻깤痂㟂⥬䅖梵囂单쉃槂䡭牱⽩㒣㭤Ⓝ쉟眸䅧磃쵎⎮쉒싂㐩扟务桚硦䬮扳呢朻囎戦걀橞⑳婴㩮쉪㍩昪顦䟃怹烂㧎</w:t>
      </w:r>
      <w:r>
        <w:rPr/>
        <w:t>꧂⍠</w:t>
      </w:r>
      <w:r>
        <w:rPr/>
        <w:t>㑷幗晉␹㘳⯍⑃쉏꺩䍦㛂歾䍕轳䠴晀䪿</w:t>
      </w:r>
      <w:r>
        <w:rPr/>
        <w:t>ꔭ</w:t>
      </w:r>
      <w:r>
        <w:rPr/>
        <w:t>唻쉐⽓쵗</w:t>
      </w:r>
      <w:r>
        <w:rPr/>
        <w:t>⠪</w:t>
      </w:r>
      <w:r>
        <w:rPr/>
        <w:t>掻侵拂挪彳漸㜽</w:t>
      </w:r>
      <w:r>
        <w:rPr/>
        <w:t>ⱗ</w:t>
      </w:r>
      <w:r>
        <w:rPr/>
        <w:t>瀲㜱⾩敒ꅪ</w:t>
      </w:r>
      <w:r>
        <w:rPr/>
        <w:t>ꕗ</w:t>
      </w:r>
      <w:r>
        <w:rPr/>
        <w:t>컂▩昮睒</w:t>
      </w:r>
      <w:r>
        <w:rPr/>
        <w:t>ꕧ⩅</w:t>
      </w:r>
      <w:r>
        <w:rPr/>
        <w:t>䛂䃂剈䨱禩浥䵂栮⚥輯汸숱敔瑧绂椤䏂櫎땇⥡숪⺏䱂쉾杍⩶礱书术썘㥠䑘쉊춏ヂ庣䨪䩩汱瑟咱숬噢䣂</w:t>
      </w:r>
      <w:r>
        <w:rPr/>
        <w:t>ⱌ</w:t>
      </w:r>
      <w:r>
        <w:rPr/>
        <w:t>⽕炩穈쉉Ⓝ甸⚥⹣䳂佧⤹㉗廂穊㙢卒㵯쉨医⽫扚⥂ㅍ䲮숯⴨䙑瑓濂⍢潥偆桍䘽䥷䡞焹㙏쉃䖮涏䞩</w:t>
      </w:r>
      <w:r>
        <w:rPr/>
        <w:t>⠮</w:t>
      </w:r>
      <w:r>
        <w:rPr/>
        <w:t>쉒繕朤䔻塟㔦숷</w:t>
      </w:r>
      <w:r>
        <w:rPr/>
        <w:t>ⱔ</w:t>
      </w:r>
      <w:r>
        <w:rPr/>
        <w:t>玥걭畍⮏亩昻㮮佹婷㦿囂㜮</w:t>
      </w:r>
      <w:r>
        <w:rPr/>
        <w:t>ꤸ</w:t>
      </w:r>
      <w:r>
        <w:rPr/>
        <w:t>뭓牁⥙⺥歴噫⍸┽쉨칟女⩞⍠꺩</w:t>
      </w:r>
      <w:r>
        <w:rPr/>
        <w:t>ꖮ⛂</w:t>
      </w:r>
      <w:r>
        <w:rPr/>
        <w:t>穥癦廎땫</w:t>
      </w:r>
      <w:r>
        <w:rPr/>
        <w:t>⢱</w:t>
      </w:r>
      <w:r>
        <w:rPr/>
        <w:t>恓㭵佅慓冩</w:t>
      </w:r>
      <w:r>
        <w:rPr/>
        <w:t>ꔪ</w:t>
      </w:r>
      <w:r>
        <w:rPr/>
        <w:t>软촽숶㡗넨䞩䕥夤硆泃癌䤰</w:t>
      </w:r>
      <w:r>
        <w:rPr/>
        <w:t>⣂</w:t>
      </w:r>
      <w:r>
        <w:rPr/>
        <w:t>氷쉈樦⤲⩨⌭呃䪏쉸坵䉥㩰ꌩ뾬</w:t>
      </w:r>
      <w:r>
        <w:rPr/>
        <w:t>Ⳃ</w:t>
      </w:r>
      <w:r>
        <w:rPr/>
        <w:t>潺⧍넰潵輫渊嗂⨶婱坥☫批灟</w:t>
      </w:r>
      <w:r>
        <w:rPr/>
        <w:t>⢵</w:t>
      </w:r>
      <w:r>
        <w:rPr/>
        <w:t>捱뽃猥뇍礴灊묦橏䫎녗䓂䕑榻⤹㡡</w:t>
      </w:r>
      <w:r>
        <w:rPr/>
        <w:t>ⰲ</w:t>
      </w:r>
      <w:r>
        <w:rPr/>
        <w:t>싂슱窵䑤眫㍆䲱砫㵎⚏妬년갨⩣</w:t>
      </w:r>
      <w:r>
        <w:rPr/>
        <w:t>Ⳃ</w:t>
      </w:r>
      <w:r>
        <w:rPr/>
        <w:t>䋍䯂뽈瞡⩋슮⑉樫⭗쉙㩱挫뿂噏昦㐬㙎걃㉫畢㢮㑺</w:t>
      </w:r>
      <w:r>
        <w:rPr/>
        <w:t>⡾</w:t>
      </w:r>
      <w:r>
        <w:rPr/>
        <w:t>䧎湺슱⩲㭓祳㜰暩㙄嚿䵢쉹坷呶嗂之枡䁙땚沮䍫捠뭮㑲ꥥ䡔촷싍쌵汄䝗敟⼩쉲⾻柂⻃潎⥅䜻祅슘檘愤瘽帩숬妱滂⸽愪敗䕴㉵輥쉴숯绍슬偪㈬硩辿恂䝂煴畟此慱噏祚瀨瞿쉱摊쉇涥奯썍匲쉞쉸⛃쉮汶掏쉖抻촫숷춘䉮癌뗂뽔뭉圵溱ꌳꇂ慣ㅎ䙢䘽嗂䑁䲘乓㴴夨畗싎搬⥰乚溬橮甮┱䙁쉆㉯猤땾琳</w:t>
      </w:r>
      <w:r>
        <w:rPr/>
        <w:t>ꤻ</w:t>
      </w:r>
      <w:r>
        <w:rPr/>
        <w:t>汉䕷㩭㌭䑵牬딱뼬勂撣쉳뇎偹煂浤㜷䑵갦칌㥱층┩숶漮㦥幯⩇䢘淂〪ヂ컎斮潆㡵䗂쉉湄땋愫숩㍩恂䠫䭨䵠</w:t>
      </w:r>
      <w:r>
        <w:rPr/>
        <w:t>⡱</w:t>
      </w:r>
      <w:r>
        <w:rPr/>
        <w:t>㬬奪⫎挩㡂䩑輪ゥ玏堲⭂깪偁塞慥槃挩䩚⥚㛂㗂浍䥖ꅗ渦歒倻ꥤ案㋂쉵㕠쉚態剚⩈䐳慸䅤⤬</w:t>
      </w:r>
      <w:r>
        <w:rPr/>
        <w:t>ꕍ</w:t>
      </w:r>
      <w:r>
        <w:rPr/>
        <w:t>쵕呣숻㩷䕘呹搸쉡</w:t>
      </w:r>
      <w:r>
        <w:rPr/>
        <w:t>ꕷ</w:t>
      </w:r>
      <w:r>
        <w:rPr/>
        <w:t>焬卷㭗摲溮쉊枮♂汯䠻㎵㵖偎㕱싂廂暬䍂嚬獂刲で㝯硐녡쉢彦樶넫槂ꇂ䄭긱⬥뽣떥䉑습쉬㘩繖쵴㨩숪づ溩뿂䉏䐺淂뮻쉏繆쉎摫拂搨柎䀥숮渻䦬繭啎睑瑏則息敾暡杳⭓쉌╏䠬Ⓨ썌搽畮癤놡㐱繇☭촭㥰♵椲㩗慙㵺뭘⫂䓂奪뭤挻棎걶礹떏㠰⹮壂⫂⮵묪♉칷坲歂㴬搨匷㩫녲㑱㐳㵬䰦晾⩐䬱뇎潺ꇂ⩏␷⭗沩楄睵氹煩쉗瀽</w:t>
      </w:r>
      <w:r>
        <w:rPr/>
        <w:t>⡅</w:t>
      </w:r>
      <w:r>
        <w:rPr/>
        <w:t>春绂쵔쉭湥盃楨뗂儻⾻穄ꇂ塵哂䅳瑮䄹</w:t>
      </w:r>
      <w:r>
        <w:rPr/>
        <w:t>ꖮ⎩</w:t>
      </w:r>
      <w:r>
        <w:rPr/>
        <w:t>敁숰ㅄ䠻栺㥲潸猫敆欲嚮䘵硁싂뭋㮵⪘숯⍀⒡┦╕⛎</w:t>
      </w:r>
      <w:r>
        <w:rPr/>
        <w:t>ꤥ</w:t>
      </w:r>
      <w:r>
        <w:rPr/>
        <w:t>걮쉔䁌䩅䦻䥌</w:t>
      </w:r>
      <w:r>
        <w:rPr/>
        <w:t>ꥁ</w:t>
      </w:r>
      <w:r>
        <w:rPr/>
        <w:t>偺纣㐳甪催池⹔眯厮之⸱</w:t>
      </w:r>
      <w:r>
        <w:rPr/>
        <w:t>ꦱ</w:t>
      </w:r>
      <w:r>
        <w:rPr/>
        <w:t>땠䍞ꅺ䱷烂</w:t>
      </w:r>
      <w:r>
        <w:rPr/>
        <w:t>꧂</w:t>
      </w:r>
      <w:r>
        <w:rPr/>
        <w:t>뿂曃擂敄捍娣</w:t>
      </w:r>
      <w:r>
        <w:rPr/>
        <w:t>ꤣ</w:t>
      </w:r>
      <w:r>
        <w:rPr/>
        <w:t>깭昹䷂疩⹆쉮숥㙲쉏柂线癕剧⤮頊倦䫂䩄噶떮㥂夤숸偍㠳䑉汐ꄴ䪣玥⩇㡲揂硓⸹⬷搤滂긫挤留丬䀸灊抩總◂꺩㶬狍竂飂䪣䤳秂物㠽䀵㛂歍䜪</w:t>
      </w:r>
      <w:r>
        <w:rPr/>
        <w:t>ⱍ</w:t>
      </w:r>
      <w:r>
        <w:rPr/>
        <w:t>橗⥚朰</w:t>
      </w:r>
      <w:r>
        <w:rPr/>
        <w:t>⢻</w:t>
      </w:r>
      <w:r>
        <w:rPr/>
        <w:t>繡欽뽔ꆏ⑄</w:t>
      </w:r>
      <w:r>
        <w:rPr/>
        <w:t>ꥑ</w:t>
      </w:r>
      <w:r>
        <w:rPr/>
        <w:t>칤䨽す乞庿䑎⑨딨䛍䵐䕩숨䝳塙⹏㑘䴶兣㢡䌣⥾칙暱ꌳ婣獾烂꥞㕱浧㶣뽪숥䔦ォ卒坋싎䠻䥤ぬ縹ꍭ婘긩쉯搲㕧䛂⭏祑獌놩祦</w:t>
      </w:r>
      <w:r>
        <w:rPr/>
        <w:t>ⵄ⌦</w:t>
      </w:r>
      <w:r>
        <w:rPr/>
        <w:t>婠椺⽖硉⺵㞿</w:t>
      </w:r>
      <w:r>
        <w:rPr/>
        <w:t>⢵</w:t>
      </w:r>
      <w:r>
        <w:rPr/>
        <w:t>桤璮뼪♹搶</w:t>
      </w:r>
      <w:r>
        <w:rPr/>
        <w:t>⡵</w:t>
      </w:r>
      <w:r>
        <w:rPr/>
        <w:t>ꅭ剆ꥩ</w:t>
      </w:r>
      <w:r>
        <w:rPr/>
        <w:t>⡂</w:t>
      </w:r>
      <w:r>
        <w:rPr/>
        <w:t>㗂䉭칶걑劵啀⹗⭾䡃兮㯂ꍊ䭥烂슱⩟㘫㍷氳슿瞿乢乾⫂䍮슿敩뇂柍儯</w:t>
      </w:r>
      <w:r>
        <w:rPr/>
        <w:t>Ⱳ</w:t>
      </w:r>
      <w:r>
        <w:rPr/>
        <w:t>䇂汒䁇犱乵쉾䑈⨫怣쵑湦殩묭䝭쉄繡疘䢮彂杍猭㩯⴯䞥楠䅥숳쉧捉噪㨽⩾숬垬딮㔻깭썞曂䇂⫂掻⺏稳ꌤ畊䅥</w:t>
      </w:r>
      <w:r>
        <w:rPr/>
        <w:t>ꥊ</w:t>
      </w:r>
      <w:r>
        <w:rPr/>
        <w:t>泃㓂촽䃍㪻䏂㙃桁</w:t>
      </w:r>
      <w:r>
        <w:rPr/>
        <w:t>ꦩ</w:t>
      </w:r>
      <w:r>
        <w:rPr/>
        <w:t>汤䥒剾渺妵䉲䍅싂㉧兰쉒</w:t>
      </w:r>
      <w:r>
        <w:rPr/>
        <w:t>ꕍ</w:t>
      </w:r>
      <w:r>
        <w:rPr/>
        <w:t>㵭䑺㙧䁴숦⽋⹦䦵걤촪杂䁪埂䘭㩲硥恞䡳干坠</w:t>
      </w:r>
      <w:r>
        <w:rPr/>
        <w:t>꧂</w:t>
      </w:r>
      <w:r>
        <w:rPr/>
        <w:t>拂싂坾彁猸ッ䤲䫂껎⩚䍥쉓电㔳ꏂ碏ㅯ浇姂⸹呦㥈乁桲</w:t>
      </w:r>
      <w:r>
        <w:rPr/>
        <w:t>ꖣ</w:t>
      </w:r>
      <w:r>
        <w:rPr/>
        <w:t>璱亣Ⓜ顦共塬쵢㝨㑅煊慅た꥾瑅슩긯⨮䷃䩬轏潟器焫漤暏㩍㬤</w:t>
      </w:r>
      <w:r>
        <w:rPr/>
        <w:t>ꕠ</w:t>
      </w:r>
      <w:r>
        <w:rPr/>
        <w:t>쉾煟ꄳ녗楯</w:t>
      </w:r>
      <w:r>
        <w:rPr/>
        <w:t>ꦮ</w:t>
      </w:r>
      <w:r>
        <w:rPr/>
        <w:t>쉸䯂顔剅㡪洩獧㍪㑃顤숬쉦숳婴⩸迂㑤栫㪡긳娮案咡⥯㜯彴珃哂穢樦촫䵎칇敷妿帩浉憘楏䤴썠稽矂弴牅搨숷㕟⬭⤸扣</w:t>
      </w:r>
      <w:r>
        <w:rPr/>
        <w:t>ꥑ</w:t>
      </w:r>
      <w:r>
        <w:rPr/>
        <w:t>䂮䔫彠卑쵚◂朰戫䥨元䕥瀤瑌⭦栫摞䋂슮潘潌媡뗂弥顧녎䏂䝑瑐싃쉯妘姂쵎歕숨슱獎㚱칹央㩭딣兒㵨ꇂꌷ슿캏橘슣琯旎噎䩵㢿㉺惂挵摖獮繟㠹浮뮣ァ</w:t>
      </w:r>
      <w:r>
        <w:rPr/>
        <w:t>ꕨ</w:t>
      </w:r>
      <w:r>
        <w:rPr/>
        <w:t>⾵䁩뽋츳繋顺쉮슘숫役䵀숨뗃䶘剚쉡㵰氨敖垣ㅳ䙹参ꍐ塯</w:t>
      </w:r>
      <w:r>
        <w:rPr/>
        <w:t>ꤦ</w:t>
      </w:r>
      <w:r>
        <w:rPr/>
        <w:t>業桇熵⼴䉗価㛂싂䦻晏〺湬⩕頬塶噘㕟슣䫂䍩ꍮ颡깭뗂</w:t>
      </w:r>
      <w:r>
        <w:rPr/>
        <w:t>ꕎ</w:t>
      </w:r>
      <w:r>
        <w:rPr/>
        <w:t>摩䩭䂩╗⒘㨮㵤㕮쉸숮攭⩄竂㡊썰䤩ꥷ㖱䅳壎䅈㌤憏猶䵇户ォ㛂浙䂻㧍쉓瀊檮⽷ꥶ㡙쉹㔶쉁畅睔♑깉乚녺䥦唷쉉䓂⨥懂쉲爤칶滂㨳珂쌰婐㍰䇂㩫獋氨ぬ䯂Ⓜ쵺␷쌹⴮①싂꧎숣ㄥ썎牢쌴♱䣂습轫猽</w:t>
      </w:r>
      <w:r>
        <w:rPr/>
        <w:t>ꖮ</w:t>
      </w:r>
      <w:r>
        <w:rPr/>
        <w:t>湡潨</w:t>
      </w:r>
      <w:r>
        <w:rPr/>
        <w:t>ⱈ</w:t>
      </w:r>
      <w:r>
        <w:rPr/>
        <w:t>啀숤顕繢颮쉎쉤㥃</w:t>
      </w:r>
      <w:r>
        <w:rPr/>
        <w:t>ꦩ</w:t>
      </w:r>
      <w:r>
        <w:rPr/>
        <w:t>漸㭃묻쉂녁습</w:t>
      </w:r>
      <w:r>
        <w:rPr/>
        <w:t>ꥄ</w:t>
      </w:r>
      <w:r>
        <w:rPr/>
        <w:t>칚</w:t>
      </w:r>
      <w:r>
        <w:rPr/>
        <w:t>ꕄ⫂</w:t>
      </w:r>
      <w:r>
        <w:rPr/>
        <w:t>ꇂ剰烂梩䙅䬦䌦礳䂮猦䅳䝂⽱息硕싂磃㕦顷泂摄携䝐线甫㙒椺噅깬楉</w:t>
      </w:r>
      <w:r>
        <w:rPr/>
        <w:t>Ɒ</w:t>
      </w:r>
      <w:r>
        <w:rPr/>
        <w:t>刯䪿쉶噙湸匱瘲㕩쉈㕉楯▩係厏⽊繾넷软硰䘳쌰</w:t>
      </w:r>
      <w:r>
        <w:rPr/>
        <w:t>꥟ꕰ</w:t>
      </w:r>
      <w:r>
        <w:rPr/>
        <w:t>쌶⩮帳꥙䨪瑁姂믂♹扱䵉噙穘숫⽰⺡䕊慉⩷㡾䙍숵♴䴱祅塁숴斣☺繱䔩</w:t>
      </w:r>
      <w:r>
        <w:rPr/>
        <w:t>ꦵ</w:t>
      </w:r>
      <w:r>
        <w:rPr/>
        <w:t>棂</w:t>
      </w:r>
      <w:r>
        <w:rPr/>
        <w:t>ꗂ</w:t>
      </w:r>
      <w:r>
        <w:rPr/>
        <w:t>偆년딪㕳⌺숶礵带싂╪哂汲슘捩쉔灕浴浱慍呃斻奰楯♂㤰塞⑃熩칲꺘畏䵌㤴㡹쉥妱偭佉䅌뮡獅⿂⸨䩏佚丱砯ꍨ繣所䴪䁥泂昳㡺殏䲱彇参</w:t>
      </w:r>
      <w:r>
        <w:rPr/>
        <w:t>ꖮ</w:t>
      </w:r>
      <w:r>
        <w:rPr/>
        <w:t>쉢䫂伽</w:t>
      </w:r>
      <w:r>
        <w:rPr/>
        <w:t>ⷂ</w:t>
      </w:r>
      <w:r>
        <w:rPr/>
        <w:t>㦻彄䍏嘳僂䇂楯㠯潁恇恌뽤㮵쉬慎瘫棎㔲睁猤⦿</w:t>
      </w:r>
      <w:r>
        <w:rPr/>
        <w:t>ⷂ</w:t>
      </w:r>
      <w:r>
        <w:rPr/>
        <w:t>숫⍘䥰긪䡓쉅撻ꥧꅈ䄶浮싂땶쉩唳燎ㅚ䄳杦頤걭쉾⩓医㨮奷穭輪ꍂ癳땭⼩숵歱汘싂</w:t>
      </w:r>
      <w:r>
        <w:rPr/>
        <w:t>ꥆ</w:t>
      </w:r>
      <w:r>
        <w:rPr/>
        <w:t>买</w:t>
      </w:r>
      <w:r>
        <w:rPr/>
        <w:t>⠷</w:t>
      </w:r>
      <w:r>
        <w:rPr/>
        <w:t>桊⾣숮숺丫縷</w:t>
      </w:r>
      <w:r>
        <w:rPr/>
        <w:t>⡪</w:t>
      </w:r>
      <w:r>
        <w:rPr/>
        <w:t>杭半숲䁸⵾⎩䂬婕䶻䝱帩僂姂</w:t>
      </w:r>
      <w:r>
        <w:rPr/>
        <w:t>ⶱ</w:t>
      </w:r>
      <w:r>
        <w:rPr/>
        <w:t>싃㗍祱䖡䎻爤浄悬쉑畢⍩瑈䜯䤷塑棂牶瑩쉬䉂㍯璬䲏㶱ꅐ</w:t>
      </w:r>
      <w:r>
        <w:rPr/>
        <w:t>Ⱪ</w:t>
      </w:r>
      <w:r>
        <w:rPr/>
        <w:t>꧂</w:t>
      </w:r>
      <w:r>
        <w:rPr/>
        <w:t>㦩䷂否矂畎⍑쉭㜦</w:t>
      </w:r>
      <w:r>
        <w:rPr/>
        <w:t>⣂</w:t>
      </w:r>
      <w:r>
        <w:rPr/>
        <w:t>숱㥪♅쉈ヂ畈믂䭔䤥ꍫ㒿䈳潙䙍긬飂䜮䈯꺣</w:t>
      </w:r>
      <w:r>
        <w:rPr/>
        <w:t>ⱀ</w:t>
      </w:r>
      <w:r>
        <w:rPr/>
        <w:t>幷⤶䵈唥庘免畊擂瘻쉥濂癳</w:t>
      </w:r>
      <w:r>
        <w:rPr/>
        <w:t>ⵘ</w:t>
      </w:r>
      <w:r>
        <w:rPr/>
        <w:t>幭歰䐪㐴汰뼹숫┴쉟␽怱繬숲⭦永湪杷䵉顠憵㎻歮깤㠵㶘䉹㈨㉨秂䍄歔䘹칟곂㉤썫塳┮㕦恆</w:t>
      </w:r>
      <w:r>
        <w:rPr/>
        <w:t>⡟</w:t>
      </w:r>
      <w:r>
        <w:rPr/>
        <w:t>䡀擂㙪䝋⿍숨싍䳂匥煳숮싂⩪㑪烂⹗㜪窥㜹䰸徣偁焫䝒㕳ꍱ繺슱䫎╰⶘繭戵㩔㉳</w:t>
      </w:r>
      <w:r>
        <w:rPr/>
        <w:t>ꦿ</w:t>
      </w:r>
      <w:r>
        <w:rPr/>
        <w:t>촺䠮</w:t>
      </w:r>
      <w:r>
        <w:rPr/>
        <w:t>ꔽ⩦</w:t>
      </w:r>
      <w:r>
        <w:rPr/>
        <w:t>頴坱住呉㉁뼣㐬䱨㇂⽫䁅쉤싂㙞䑁典唤礥숹皡䆘⩓偃䡾쉀睸걾䠭㫂姂咩晤⩔䣍奋儳</w:t>
      </w:r>
      <w:r>
        <w:rPr/>
        <w:t>ⴹ</w:t>
      </w:r>
      <w:r>
        <w:rPr/>
        <w:t>㥷㵳婓祃뽅儮敩⸪捦䅥平꥖轳뽭睊堊扔嫂䱺㭔找칱啫꥔</w:t>
      </w:r>
      <w:r>
        <w:rPr/>
        <w:t>ꤽ⥊</w:t>
      </w:r>
      <w:r>
        <w:rPr/>
        <w:t>婩佌䟂严穈煉딪手兕桨汘倲쉊杸㩇⽍㝴浔䱋抻䵉㈽繰쵶㉥懂揎帱涘旂漰쉮呉婑쉋쉍㪮쉵싂㧂卑睔㈳䱮㝲㔷⭳㕩쌣䍍쉴潴⽪礲敒ꍨ넺쉺潌</w:t>
      </w:r>
      <w:r>
        <w:rPr/>
        <w:t>ⲩ</w:t>
      </w:r>
      <w:r>
        <w:rPr/>
        <w:t>䮵쉍牑顕녱婵쉬㟂瓃⩦⤵傣亣獌奀頶用捚숰길쉞兔⦩⺡嚏</w:t>
      </w:r>
      <w:r>
        <w:rPr/>
        <w:t>⠮</w:t>
      </w:r>
      <w:r>
        <w:rPr/>
        <w:t>頷쉧禵塌⦱〵楄숯ꥫ䝁㠸吰售晘䅴깹佗쵨灔녴你汚䩆</w:t>
      </w:r>
      <w:r>
        <w:rPr/>
        <w:t>ⵑ</w:t>
      </w:r>
      <w:r>
        <w:rPr/>
        <w:t>㍈뿃</w:t>
      </w:r>
      <w:r>
        <w:rPr/>
        <w:t>꧂</w:t>
      </w:r>
      <w:r>
        <w:rPr/>
        <w:t>䕶伦痂拂㙩뽰</w:t>
      </w:r>
      <w:r>
        <w:rPr/>
        <w:t>⠪</w:t>
      </w:r>
      <w:r>
        <w:rPr/>
        <w:t>ꅢ䤬壂쉑盂䱏员䔹ㅌ竂⑓灟㴽떘쉥唷㤶⩫䬪啅嚿</w:t>
      </w:r>
      <w:r>
        <w:rPr/>
        <w:t>ꤷ</w:t>
      </w:r>
      <w:r>
        <w:rPr/>
        <w:t>㥖橺梡⑤</w:t>
      </w:r>
      <w:r>
        <w:rPr/>
        <w:t>⡯</w:t>
      </w:r>
      <w:r>
        <w:rPr/>
        <w:t>썑湣㉳晡㞏䙔ㅣ剔긹</w:t>
      </w:r>
      <w:r>
        <w:rPr/>
        <w:t>⡍</w:t>
      </w:r>
      <w:r>
        <w:rPr/>
        <w:t>晆佺啯兴繗⫂磂疿摑䓂㥔쉪狂縩爵砣弥䥞助슘倯浣㭗㩟</w:t>
      </w:r>
      <w:r>
        <w:rPr/>
        <w:t>ⵋ</w:t>
      </w:r>
      <w:r>
        <w:rPr/>
        <w:t>䠱搵帴お珍嚵䩫輤䩡榩䑟⨩汉㯂땱轃䉢⹋䯍獁玵䷂䈤呎汁繍⵺쉌숮㩏椵歱믂쌴땱⛂⩧⼯㒥曂</w:t>
      </w:r>
      <w:r>
        <w:rPr/>
        <w:t>ⴸ</w:t>
      </w:r>
      <w:r>
        <w:rPr/>
        <w:t>㩭</w:t>
      </w:r>
      <w:r>
        <w:rPr/>
        <w:t>ꤤ</w:t>
      </w:r>
      <w:r>
        <w:rPr/>
        <w:t>わ绂쉴㠻⩆␲櫂橍䉬䁟쉗盂ぁ塬쉭朶儥㕟㤳参溱䰪쉊睺㡁숰溩纥䡴쉟彭ꥦ</w:t>
      </w:r>
      <w:r>
        <w:rPr/>
        <w:t>ꔪ</w:t>
      </w:r>
      <w:r>
        <w:rPr/>
        <w:t>ꅷ颣</w:t>
      </w:r>
      <w:r>
        <w:rPr/>
        <w:t>Ⱶ</w:t>
      </w:r>
      <w:r>
        <w:rPr/>
        <w:t>䜺洩轙乆婕洬燂歊杬牟顁ぷ</w:t>
      </w:r>
      <w:r>
        <w:rPr/>
        <w:t>⠦</w:t>
      </w:r>
      <w:r>
        <w:rPr/>
        <w:t>䕏쉨땁슩숵摗墻ꆏ㕀썳쉈숻쉇</w:t>
      </w:r>
      <w:r>
        <w:rPr/>
        <w:t>ⴻ</w:t>
      </w:r>
      <w:r>
        <w:rPr/>
        <w:t>쉃숰䡱㝩</w:t>
      </w:r>
      <w:r>
        <w:rPr/>
        <w:t>ⱳ</w:t>
      </w:r>
      <w:r>
        <w:rPr/>
        <w:t>쉺㙏㜰㕰</w:t>
      </w:r>
      <w:r>
        <w:rPr/>
        <w:t>꧂</w:t>
      </w:r>
      <w:r>
        <w:rPr/>
        <w:t>倥幺⹺ㅧ湰⬮</w:t>
      </w:r>
      <w:r>
        <w:rPr/>
        <w:t>ⵡ</w:t>
      </w:r>
      <w:r>
        <w:rPr/>
        <w:t>瑶껂䄦佣朲伱㉯杯浓썄䃂쉥갽䄰㭐纡ㅡ䇂㐥ꌴ畁恰⑰슘檏䩊슡浟㠭医楉丬頴䐦䢵ꅊ㘴숸싂뽅쵦瓂䱡䬤氮쉩숨杳栣䋂䭏縣쉐䛂き慨彨㡈㖿由쉳牏ㅲ〮竂뽀㡣ꍾ畸⫂쉵歷摩㐨쉃쉃䙗춿ꍧ轄繅숱䝳漫題唪瀪㓂♟繯깺頽捶㶘歹쉚礥牏⼬湄숪캡쉶칏♇䇂싍浵긥猪敏┭㜸⤪䝷㎏쵮슱㡞ㅩ㈨⩡갪䱨䜮숣椻搤榩抩坔쉐嫂呯䥞㓂쉤輺쉋♭뭨儱ꍪ싍쉰挻믂䮡丶</w:t>
      </w:r>
      <w:r>
        <w:rPr/>
        <w:t>ꥍ</w:t>
      </w:r>
      <w:r>
        <w:rPr/>
        <w:t>뽴婖㝶㩁쉃癴䑣㭦匲枏榿㛍杖㫃䡈兄㉮狃湣参乊偍ㅢ숺쉴歁뮱䩐⍇慨㭒凂卯넻䝹癙剎싂攣迎祙䧂樬奡楱䡞礊牳䥧⬪뽊䮵䱃捞啃冱</w:t>
      </w:r>
      <w:r>
        <w:rPr/>
        <w:t>ꦡ</w:t>
      </w:r>
      <w:r>
        <w:rPr/>
        <w:t>㈺뇂烂◍儴⭣獎⩙⩤㭫眪戤䍭䩍炬拂礪嘤</w:t>
      </w:r>
      <w:r>
        <w:rPr/>
        <w:t>ꦏ</w:t>
      </w:r>
      <w:r>
        <w:rPr/>
        <w:t>쉨烂䑊壎恏놿穐슩䃂ꅨ并쉤쉯ꌳ</w:t>
      </w:r>
      <w:r>
        <w:rPr/>
        <w:t>Ⳃ</w:t>
      </w:r>
      <w:r>
        <w:rPr/>
        <w:t>䩫䶻涻彠ꥪ숤땢㙠䑆츹숪䩟敋숩슥㣂杴琣쉸䲻慷佗嗂炡걅圪车쉁杌쉪ꆏ榥⭮층⛂싂䵎扺凂ꆱ㭭段䱦顄컂淂灤奟⹮涮䭂쉊㈯涘숨太</w:t>
      </w:r>
      <w:r>
        <w:rPr/>
        <w:t>ꥅ</w:t>
      </w:r>
      <w:r>
        <w:rPr/>
        <w:t>䅹쉞塺걇中㵾昶숩噷숭洨㡧塺湓啀䕫</w:t>
      </w:r>
      <w:r>
        <w:rPr/>
        <w:t>ꕓ</w:t>
      </w:r>
      <w:r>
        <w:rPr/>
        <w:t>稫纩쉥㥐⤲归乨썴娺䳂쉢䣂뿂卂ꍠꅖ㭳츲쌻秂</w:t>
      </w:r>
      <w:r>
        <w:rPr/>
        <w:t>ⴰ</w:t>
      </w:r>
      <w:r>
        <w:rPr/>
        <w:t>剴塊乯䵵䭅␴晷䴫住⹆掩畕㶩㉷稺뮬㵣畉</w:t>
      </w:r>
      <w:r>
        <w:rPr/>
        <w:t>⡡</w:t>
      </w:r>
      <w:r>
        <w:rPr/>
        <w:t>䝃潁樻改㉩圦渱塠慅敭睬꺩딺婴㤦煂䪥掿⼸剥煾煭䙁纮䤨促⌫硔疵牑椭䙙걒㈸協㭑睯뼣剈庿䝩♢爵䥮㍀啳쉓䵃曎ꍚ敮瘹凍㥮瘭呕♷♕欣쉦势幹榿浺䥠㭈㭗㒬䛂⩓礶</w:t>
      </w:r>
      <w:r>
        <w:rPr/>
        <w:t>⠱</w:t>
      </w:r>
      <w:r>
        <w:rPr/>
        <w:t>䫍欴싂牂堨剖挰扂獦こ優㜳瞿呍渣濂瑗湏䓂䁰⮵浸祕뗃숵䘤쉦申䄦璻ㅞ칢⧍⽓じ䭕煍夯稪迂깔䑖㩓㟂뭲慷칚枩䵐㑡걐砬漷⻂猴秂類桃暻㤴浱㐸奙拂正䙯慙嘰媩</w:t>
      </w:r>
      <w:r>
        <w:rPr/>
        <w:t>ⱦ</w:t>
      </w:r>
      <w:r>
        <w:rPr/>
        <w:t>灍㭬濂䮵ꅓ卢噘礱싂漩뽄쵊檡슩슩⾿쉀偮숰在睤㥘䉟樫剹恈恈슥㔸㭄㌩摊暘䥈檿䭓睖䜰椽繣恂㷂撥뭪匪㑖佾慗啍獹⭪恚㞱輫⍫䃂摀弸촳싍숭刦䥦</w:t>
      </w:r>
      <w:r>
        <w:rPr/>
        <w:t>ⱊ⛂</w:t>
      </w:r>
      <w:r>
        <w:rPr/>
        <w:t>䱨仂뭓勂䵫䣍</w:t>
      </w:r>
      <w:r>
        <w:rPr/>
        <w:t>ꕾ</w:t>
      </w:r>
      <w:r>
        <w:rPr/>
        <w:t>灈䒿湃슣뭮뿂숵묽砭敨城⥮柂䈬䝟嫂⩦쉳슻⨫傣</w:t>
      </w:r>
      <w:r>
        <w:rPr/>
        <w:t>꧍</w:t>
      </w:r>
      <w:r>
        <w:rPr/>
        <w:t>䁇ꍇ确噐쉥娽㕹쉵㩺⩃</w:t>
      </w:r>
      <w:r>
        <w:rPr/>
        <w:t>ꦩ</w:t>
      </w:r>
      <w:r>
        <w:rPr/>
        <w:t>㭮䭖測㉉⭪は뿂㖥㴯䅓⬹㧂⨴㡇潵㑤債坂㥺♃彫愥슩猤슩氯䅯␵祐お乾슿㜲</w:t>
      </w:r>
      <w:r>
        <w:rPr/>
        <w:t>ꔭ</w:t>
      </w:r>
      <w:r>
        <w:rPr/>
        <w:t>猬浊◎䥷娯砵京㒻奞湅弪숨쉉뗂疵䥓쉠긶囂</w:t>
      </w:r>
      <w:r>
        <w:rPr/>
        <w:t>ꔫ</w:t>
      </w:r>
      <w:r>
        <w:rPr/>
        <w:t>灍縥쉷㉤♆攪䍳㕖侱쎩쉍昳묣깋硌ㅨ擂ꅵ佺㧎</w:t>
      </w:r>
      <w:r>
        <w:rPr/>
        <w:t>⠶</w:t>
      </w:r>
      <w:r>
        <w:rPr/>
        <w:t>拂䣂</w:t>
      </w:r>
      <w:r>
        <w:rPr/>
        <w:t>ⱇ</w:t>
      </w:r>
      <w:r>
        <w:rPr/>
        <w:t>䄮旂뭨숪倻汌顥噄略㥴ꅨ䥃潋奣⫂哂캻䂥㝈㦩兌쉰녦䞏촥嘣싂㧂갊幩妏抏</w:t>
      </w:r>
      <w:r>
        <w:rPr/>
        <w:t>ꥃ</w:t>
      </w:r>
      <w:r>
        <w:rPr/>
        <w:t>䱖瞩슏쉕梬쉃匩恬䋃祅䇂稦⩗瑨獵䒮ꥶ</w:t>
      </w:r>
      <w:r>
        <w:rPr/>
        <w:t>ⰹ</w:t>
      </w:r>
      <w:r>
        <w:rPr/>
        <w:t>是</w:t>
      </w:r>
      <w:r>
        <w:rPr/>
        <w:t>ꥂ</w:t>
      </w:r>
      <w:r>
        <w:rPr/>
        <w:t>ꥮ</w:t>
      </w:r>
      <w:r>
        <w:rPr/>
        <w:t>ꗂ</w:t>
      </w:r>
      <w:r>
        <w:rPr/>
        <w:t>牀쉈櫂啠䁄⪩ꄹㅨ㝀彑癘䤮摭漹䰲轴䙑䢡繯⨯쉸噄頹</w:t>
      </w:r>
      <w:r>
        <w:rPr/>
        <w:t>ⵞ</w:t>
      </w:r>
      <w:r>
        <w:rPr/>
        <w:t>线吶ꍒ扵洪쉱乷復㵍忂祒瑒ꍮぐ⵭㍢䶏⚵廂碬癓倮㜥橬㜪╶樳垥⨮止䴳숵㉥牓儸恳夺쵎숻㖩浏扺䅩敵堽ꏂꎿ烂睹슘숻㌹숦䚣睱䞘奪祖吳偐剂䙫ㄨ쉙ㄱ戯㙥ꥸ슣</w:t>
      </w:r>
      <w:r>
        <w:rPr/>
        <w:t>⡏</w:t>
      </w:r>
      <w:r>
        <w:rPr/>
        <w:t>ꕑ</w:t>
      </w:r>
      <w:r>
        <w:rPr/>
        <w:t>奁</w:t>
      </w:r>
      <w:r>
        <w:rPr/>
        <w:t>ꥅ</w:t>
      </w:r>
      <w:r>
        <w:rPr/>
        <w:t>捲凍ヂ轋㝥</w:t>
      </w:r>
      <w:r>
        <w:rPr/>
        <w:t>⠪</w:t>
      </w:r>
      <w:r>
        <w:rPr/>
        <w:t>쉣哃楒敲쵸沩ㅷ녏轓㌤夥甶慡睎䓂稲</w:t>
      </w:r>
      <w:r>
        <w:rPr/>
        <w:t>⠦</w:t>
      </w:r>
      <w:r>
        <w:rPr/>
        <w:t>ギ䥲䕀湅倪幑㮣礪塮歴兀愰갷깈㝁扅灠溱塵⎡䤰䧂㵖娦幇㩦쉗垡⩏䙸輳穲䷂曂╭䋂긩卭깃⧂</w:t>
      </w:r>
      <w:r>
        <w:rPr/>
        <w:t>ꔶ</w:t>
      </w:r>
      <w:r>
        <w:rPr/>
        <w:t>ꅯ⍈㖩仂</w:t>
      </w:r>
      <w:r>
        <w:rPr/>
        <w:t>ꕁ</w:t>
      </w:r>
      <w:r>
        <w:rPr/>
        <w:t>쉭灚⛂洪뮥轪⹒뮩⫂숤㚘乴仍䈨㔪㉩⑷䡡⩅쉣業洦昮橺</w:t>
      </w:r>
      <w:r>
        <w:rPr/>
        <w:t>Ɱ</w:t>
      </w:r>
      <w:r>
        <w:rPr/>
        <w:t>䥶盂灄塇⸫쉲眸㝇挲긴䙍䯂橦橧啉恭뭚츹칫穸♗</w:t>
      </w:r>
      <w:r>
        <w:rPr/>
        <w:t>ⱙ</w:t>
      </w:r>
      <w:r>
        <w:rPr/>
        <w:t>晚慀⑬顋窮撵充剶擂䱃䵢쉈쉞幫㮻⻃愫䃂☱ㅘ䅊숪穭㉹嫂痂䭗摲㨹⭠㖻⨸㵧縸䝒攥䈥</w:t>
      </w:r>
      <w:r>
        <w:rPr/>
        <w:t>ꥉ</w:t>
      </w:r>
      <w:r>
        <w:rPr/>
        <w:t>㉺乃쉟協㭖㩥깕㪬绂쉵弰䍍㷂凂種繡㵳쉡䑉禡┱㠫楂樰⥘穄啉債甪ꍅ頯䥙横싂쉁슡⴬㛂䱸⩩䳂惂䴬싃숭⥌搥婕숫凂㡁瑊</w:t>
      </w:r>
      <w:r>
        <w:rPr/>
        <w:t>꤯</w:t>
      </w:r>
      <w:r>
        <w:rPr/>
        <w:t>ⱀ</w:t>
      </w:r>
      <w:r>
        <w:rPr/>
        <w:t>ⵗ</w:t>
      </w:r>
      <w:r>
        <w:rPr/>
        <w:t>䡍㚘搬剅</w:t>
      </w:r>
      <w:r>
        <w:rPr/>
        <w:t>ⵤ</w:t>
      </w:r>
      <w:r>
        <w:rPr/>
        <w:t>䰸㣂ꍒ㵷㭩㡟欻旂䵕</w:t>
      </w:r>
      <w:r>
        <w:rPr/>
        <w:t>ꔯ</w:t>
      </w:r>
      <w:r>
        <w:rPr/>
        <w:t>츫뼩⩙ꅋ盂楲</w:t>
      </w:r>
      <w:r>
        <w:rPr/>
        <w:t>ꤵ</w:t>
      </w:r>
      <w:r>
        <w:rPr/>
        <w:t>䭫佚䳎㥔溩乇♯摃땒㝚슏穩勂浘奆깩쉢떻⼬⴩⍄긦㉓ꌯ깠⥐뭓杹뇂䏂墻嚻뗂机㙧ꍉ⿍乧炡䑯墣伥濂忂䃂쉗</w:t>
      </w:r>
      <w:r>
        <w:rPr/>
        <w:t>⡢</w:t>
      </w:r>
      <w:r>
        <w:rPr/>
        <w:t>商䝡⭅坠칆䑳灷樦僂</w:t>
      </w:r>
      <w:r>
        <w:rPr/>
        <w:t>ꕓ</w:t>
      </w:r>
      <w:r>
        <w:rPr/>
        <w:t>灱甲扭汣彣繉佲쵀▱㩡♴䥗哂⏂採</w:t>
      </w:r>
      <w:r>
        <w:rPr/>
        <w:t>ꦱ⩯</w:t>
      </w:r>
      <w:r>
        <w:rPr/>
        <w:t>究㕭슡䌻㷂썦幠⌫ㅏ歨䈭歕珂朣쉲䴮啯㫂</w:t>
      </w:r>
      <w:r>
        <w:rPr/>
        <w:t>ⱴ</w:t>
      </w:r>
      <w:r>
        <w:rPr/>
        <w:t>纡瀸⽦彺恀㜫䮡숳㩕硅⤸杂䵍숩깂ぎ♤敫繟汨䴶곂皬⨸⑨⩟甥瘹濂⛂</w:t>
      </w:r>
      <w:r>
        <w:rPr/>
        <w:t>꤫</w:t>
      </w:r>
      <w:r>
        <w:rPr/>
        <w:t>쵨⤯扞噭쉰摰㌽慦Ⓜ</w:t>
      </w:r>
      <w:r>
        <w:rPr/>
        <w:t>ⴴ</w:t>
      </w:r>
      <w:r>
        <w:rPr/>
        <w:t>灞卸</w:t>
      </w:r>
      <w:r>
        <w:rPr/>
        <w:t>ⰱ</w:t>
      </w:r>
      <w:r>
        <w:rPr/>
        <w:t>猸䑨婧⩯䕐媘幹⥙輩䝒䕐壂潥砵╥䕙浬넴䅇䔺圊</w:t>
      </w:r>
      <w:r>
        <w:rPr/>
        <w:t>ꤱ</w:t>
      </w:r>
      <w:r>
        <w:rPr/>
        <w:t>㧂呪䣂⧂繤싂숽║偱敾炣⍐숱썲廂剧汸扙㑅敌숸⼤医쉸⑑摑桸挪걇넨㔽呯妿㉰䘨⍉䌸瘪⩃䝗쉟㞏⸮琴</w:t>
      </w:r>
      <w:r>
        <w:rPr/>
        <w:t>ⴳ</w:t>
      </w:r>
      <w:r>
        <w:rPr/>
        <w:t>䙔䟂塶곂㴸癌</w:t>
      </w:r>
      <w:r>
        <w:rPr/>
        <w:t>ⵯ⩏</w:t>
      </w:r>
      <w:r>
        <w:rPr/>
        <w:t>뼥뭉㠬疵⨣뽈</w:t>
      </w:r>
    </w:p>
    <w:p>
      <w:pPr>
        <w:pStyle w:val="PreformattedText"/>
        <w:bidi w:val="0"/>
        <w:spacing w:before="0" w:after="0"/>
        <w:jc w:val="left"/>
        <w:rPr/>
      </w:pPr>
      <w:r>
        <w:rPr/>
        <w:t>皬輬츹⹩䱩</w:t>
      </w:r>
      <w:r>
        <w:rPr/>
        <w:t>ꥀ</w:t>
      </w:r>
      <w:r>
        <w:rPr/>
        <w:t>䱡据奸뽹⑅⹧杅㙎⨷㈤㟂㒿先娭坱⦘顶㘫䱴ꍅ⩬䥠╋䊥갷獄婸䟎⹁噳</w:t>
      </w:r>
      <w:r>
        <w:rPr/>
        <w:t>ꦩ</w:t>
      </w:r>
      <w:r>
        <w:rPr/>
        <w:t>㭗瑾㚩싂䙸爴쉫矂繋啞</w:t>
      </w:r>
      <w:r>
        <w:rPr/>
        <w:t>ꕐ</w:t>
      </w:r>
      <w:r>
        <w:rPr/>
        <w:t>穟潺瑄幥机凂湬ぱ圱䢻䑨䕦瑇慨淃浹槂䘺癆䥮䱑憣䤸伮攩畨⑓わ⥶⵹楄傿깘㴵⪵숳䀽嫂橈妩걲偺묦嘬歧쉞</w:t>
      </w:r>
      <w:r>
        <w:rPr/>
        <w:t>⣂</w:t>
      </w:r>
      <w:r>
        <w:rPr/>
        <w:t>杵ッ濂숰䡘䙢䍊㩍硋쉎㖣剸浯博偾쉖乸飂堹慖礦㣂摃</w:t>
      </w:r>
      <w:r>
        <w:rPr/>
        <w:t>⣂</w:t>
      </w:r>
      <w:r>
        <w:rPr/>
        <w:t>쵰甮穪깟欱参슮塴癵쉑顾轗暻坯㐯顪㩓祓뭷╌䕠捊㡑쉕癑쉖歭㈵숷䜥곂塭</w:t>
      </w:r>
      <w:r>
        <w:rPr/>
        <w:t>ⱄ</w:t>
      </w:r>
      <w:r>
        <w:rPr/>
        <w:t>橑⤽╴兔믂⌮⑥䕱浀䠳⺩䖡平쉯⚱䵩⼮쉗ㅔ㝡毂⩍㬴㍁東決䅤䌪祃䤰䵬⥱轑轲⽣⍥</w:t>
      </w:r>
      <w:r>
        <w:rPr/>
        <w:t>ꤵ</w:t>
      </w:r>
      <w:r>
        <w:rPr/>
        <w:t>瑺傥䝌穴䵊䶵慃婇㜶췂䰱쉫</w:t>
      </w:r>
      <w:r>
        <w:rPr/>
        <w:t>ⱕ</w:t>
      </w:r>
      <w:r>
        <w:rPr/>
        <w:t>㥥梬꺡碱䎩搵䰸㢥㵉</w:t>
      </w:r>
      <w:r>
        <w:rPr/>
        <w:t>ⴵ</w:t>
      </w:r>
      <w:r>
        <w:rPr/>
        <w:t>昳慟䙧瑩幟긦숻穄繪쉰瓍䌭⭾暱䱡⥑顕㟂♄갳燂だ䚡㡩녁㩲쉲쉯樹セ爭⑦☴砮땃櫂瑙戫␤뽇쉒넮㠤祹⧂繉㙂䭺曂繙櫂</w:t>
      </w:r>
      <w:r>
        <w:rPr/>
        <w:t>ꤱ</w:t>
      </w:r>
      <w:r>
        <w:rPr/>
        <w:t>横쉳䱘㤬⺿歆ㅓ琥슩桃睅繑㥐썤獄뽘㩉杈塚땮⧂䡫묦䩒</w:t>
      </w:r>
      <w:r>
        <w:rPr/>
        <w:t>ꕮ</w:t>
      </w:r>
      <w:r>
        <w:rPr/>
        <w:t>が㭩쉙啬㐺樭恄쉚彮佨⩌㭗</w:t>
      </w:r>
      <w:r>
        <w:rPr/>
        <w:t>ⶡ</w:t>
      </w:r>
      <w:r>
        <w:rPr/>
        <w:t>녃歮걓䁎㕟䑮숷昪渦卡䘽䕺瀴皵揂⧂哂╅扢柂砨</w:t>
      </w:r>
      <w:r>
        <w:rPr/>
        <w:t>⣍</w:t>
      </w:r>
      <w:r>
        <w:rPr/>
        <w:t>뭢긤쉷浬쉃咵沵䝴슘떿䕹숳猣⵱繱婂顎쉋캩</w:t>
      </w:r>
      <w:r>
        <w:rPr/>
        <w:t>ꔺ</w:t>
      </w:r>
      <w:r>
        <w:rPr/>
        <w:t>擂ㄥ쉄숴숰껂㡲甸牰䌸</w:t>
      </w:r>
      <w:r>
        <w:rPr/>
        <w:t>ⱶ</w:t>
      </w:r>
      <w:r>
        <w:rPr/>
        <w:t>彏ꥦ玿で撣竂朹仂㤪㭬ꍥ</w:t>
      </w:r>
      <w:r>
        <w:rPr/>
        <w:t>ⱴ</w:t>
      </w:r>
      <w:r>
        <w:rPr/>
        <w:t>쏎溵灟싍㝷컂穊硫캱쉔문ꌲ儻煔쉪獐䭙␴쉉ꆮꥢꌵ恚䓂뽢♏婭䞿儬㙹䕹쵸</w:t>
      </w:r>
      <w:r>
        <w:rPr/>
        <w:t>ⱸ</w:t>
      </w:r>
      <w:r>
        <w:rPr/>
        <w:t>ꄰ</w:t>
      </w:r>
      <w:r>
        <w:rPr/>
        <w:t>ⵉ</w:t>
      </w:r>
      <w:r>
        <w:rPr/>
        <w:t>皬숫勂捧䖥䙔竂䱔恧䕓숻爣煋晑樳㔺깴㓂御㢥繙묨轏瘩쉃汥硕䨱剱㴻⬪媬춥쉶싂</w:t>
      </w:r>
      <w:r>
        <w:rPr/>
        <w:t>ⴸ</w:t>
      </w:r>
      <w:r>
        <w:rPr/>
        <w:t>琸挽⯂䰩犡䌺ꌽ梡㥾⽲숵稪牳嘊⥪ꅪ兔幐깚</w:t>
      </w:r>
      <w:r>
        <w:rPr/>
        <w:t>⡫</w:t>
      </w:r>
      <w:r>
        <w:rPr/>
        <w:t>優갽㵮쵪쉲扩戴㊵硧旂숵㷍뮮⭄塗徻坦顂㤥䯂猶뮱窥⭹䴣弭ꌷ掮㙳</w:t>
      </w:r>
      <w:r>
        <w:rPr/>
        <w:t>ⵆ</w:t>
      </w:r>
      <w:r>
        <w:rPr/>
        <w:t>浟☯뽁慴漯ꥲ䑙껎쉲⨩⭴쉆뭦숦껎䢩</w:t>
      </w:r>
      <w:r>
        <w:rPr/>
        <w:t>ꥉ</w:t>
      </w:r>
      <w:r>
        <w:rPr/>
        <w:t>珂圪♑⫂恃썆⌴䅎搦繹㬤⮘婷恴䮬楥役⹟徬悥쉔⭦</w:t>
      </w:r>
      <w:r>
        <w:rPr/>
        <w:t>ⵤ</w:t>
      </w:r>
      <w:r>
        <w:rPr/>
        <w:t>兒㤪啪⨻숺瀳뽞凂䣂슻璻㒣㩳睭䐱䕎䆬숥㉉橸漱典㡊瓎䋂</w:t>
      </w:r>
      <w:r>
        <w:rPr/>
        <w:t>ⵌ</w:t>
      </w:r>
      <w:r>
        <w:rPr/>
        <w:t>뼦䐳䭫</w:t>
      </w:r>
      <w:r>
        <w:rPr/>
        <w:t>ⱟ</w:t>
      </w:r>
      <w:r>
        <w:rPr/>
        <w:t>⺏㥢儬梩㵕땂쉣슱氬樨磂㮥싂</w:t>
      </w:r>
      <w:r>
        <w:rPr/>
        <w:t>ꥒ</w:t>
      </w:r>
      <w:r>
        <w:rPr/>
        <w:t>뽗洰桭ꥯ갣ꄥ睁쉍깲橮砲挺ꅕꥺ䯃橙䡫곂偹⩺吴湅쉈츶䋂獷璣〪塆惎楑忎煥땹傩顩⴪䣂싂楒숲㏂ꥤ뽳⯂䥄컂坥슡♴♘슱瞮楨獫啕뮱女쉦㕅ꍡ偖瀰⹁ꍆ塲컂㵬畵ꥹ塯칮⬪㑀瀳䭥⦥㌰㡗땆ꅂ㙀噡</w:t>
      </w:r>
      <w:r>
        <w:rPr/>
        <w:t>ꗂ</w:t>
      </w:r>
      <w:r>
        <w:rPr/>
        <w:t>眰㕂䭁䧂⎱兟㤪㝭礩♚席渻⍆㜹䯍彦㜭싂縪뇂숲䧂䐥典⥮䵶</w:t>
      </w:r>
      <w:r>
        <w:rPr/>
        <w:t>ꕧ</w:t>
      </w:r>
      <w:r>
        <w:rPr/>
        <w:t>戸縱奟⿂忎슿䕎吴倥繩牉栩⽑슻㥇婄⩏⽹䄯걠㣂껂㗍슻敳䕶穧㕓慪믂㵎䅧㕈戱쉠䡬㤴숳쉇쉎놡煀桓䎿⮿燂뼻㤸㘸⹮浹䤬걚瑁䵵㩾⨤㍑▩쎮䦻딪㉒䭔㇂浀쏂숪愽疿䅇⺥㭊㠭頣䐬䵴㎱䍲杯썠獚╕䛂瓂걨楺恶䁬쉌믍挹濂啎뼵呍칵潳牧滂⑓摥싂福娲쉅뿂슩쉘숱</w:t>
      </w:r>
      <w:r>
        <w:rPr/>
        <w:t>꤬</w:t>
      </w:r>
      <w:r>
        <w:rPr/>
        <w:t>컎氻利⍌浫嘣痂㟂</w:t>
      </w:r>
      <w:r>
        <w:rPr/>
        <w:t>ꔻ</w:t>
      </w:r>
      <w:r>
        <w:rPr/>
        <w:t>牴顁浡䜻搽㡆⼹矂煨쉺彌頩땤涩彪帶堦쉓掘</w:t>
      </w:r>
      <w:r>
        <w:rPr/>
        <w:t>ꦱ</w:t>
      </w:r>
      <w:r>
        <w:rPr/>
        <w:t>倮〭ꅲ숽儦獗䑔䤳䴥彋㩭㢱㤣⨶斘嫂暣㓎컎佣伻䭌⾮㭨䈰噔〪偪杙ꄳ㈳ꍠ厬匥町㘨⩾焵彪曂숪썯摬旂婅が楲婑禘</w:t>
      </w:r>
      <w:r>
        <w:rPr/>
        <w:t>Ɒ</w:t>
      </w:r>
      <w:r>
        <w:rPr/>
        <w:t>쉣犱⩒╌䬶櫂쉧⑰쉃䩂瑮뭞㖩쉉㤱㝢䡴煭堹⦬湏깨僂磂⩉摋桡㵇毂㥶飂ꌮ딴矂䈽湫쉋穠숱ꥭ쉣橍兑䰷杶ㅏ㑫焥縪㓂轥䑳潎畎숷㭰쏂쉣숭╰橴狂♍払Ⓝ⑍迂辩㦏灖坖</w:t>
      </w:r>
      <w:r>
        <w:rPr/>
        <w:t>ꔥ</w:t>
      </w:r>
      <w:r>
        <w:rPr/>
        <w:t>睋绂㙺湬떏顪暘噗告쉉칩㝤甫欬숪⤶改㡶焊⩤欻㙉䴤껂渥땟싂䕁겡뭢싂깐숦焨숨싂⭌㡮</w:t>
      </w:r>
      <w:r>
        <w:rPr/>
        <w:t>ꕇ</w:t>
      </w:r>
      <w:r>
        <w:rPr/>
        <w:t>䈩䇂栮⌻쉣剚顅彍怦惂倪쉾䇂숦䰥숪㭰父슮噑浔ㄳ싂</w:t>
      </w:r>
      <w:r>
        <w:rPr/>
        <w:t>ꥍ</w:t>
      </w:r>
      <w:r>
        <w:rPr/>
        <w:t>䒩㍕愪䪱亻</w:t>
      </w:r>
      <w:r>
        <w:rPr/>
        <w:t>ꦮ</w:t>
      </w:r>
      <w:r>
        <w:rPr/>
        <w:t>湷䕰쉚쉺</w:t>
      </w:r>
      <w:r>
        <w:rPr/>
        <w:t>ꔪ</w:t>
      </w:r>
      <w:r>
        <w:rPr/>
        <w:t>촱䫂츮瑵䅔⍁淂熬⭍╪ッ榡칩겱晐儫㥇╦㮱쉠㩑츱撡뾩盎批쏂⹥䅫攨쉮⺮</w:t>
      </w:r>
      <w:r>
        <w:rPr/>
        <w:t>ꕁ</w:t>
      </w:r>
      <w:r>
        <w:rPr/>
        <w:t>㏂╥䕙佡</w:t>
      </w:r>
      <w:r>
        <w:rPr/>
        <w:t>ꦣ꤯</w:t>
      </w:r>
      <w:r>
        <w:rPr/>
        <w:t>㩔冱쉴㈥乡䀺旂弻慅⹗㎱</w:t>
      </w:r>
      <w:r>
        <w:rPr/>
        <w:t>ꦣ</w:t>
      </w:r>
      <w:r>
        <w:rPr/>
        <w:t>䱒壂䁾儽琨칈곂쉆䉞亩⥚愯땚偂奂㴻柂㍣㏂犏⼦灁歸䕺㑠㝨乢倳癁문瀫뮮练坟⽢⩗栻梩ꆵ㥘轶칀彋婴㕱牪眴겏婍㷂</w:t>
      </w:r>
      <w:r>
        <w:rPr/>
        <w:t>ꥇ</w:t>
      </w:r>
      <w:r>
        <w:rPr/>
        <w:t>䅠숪橢䱵㔯偪摋䥍㚬卬┱橫癑牴恀⥟긭灾硕촦갵㝐䥍恏ㆬ氣㍠橉㊬剸睞긪</w:t>
      </w:r>
      <w:r>
        <w:rPr/>
        <w:t>ꕅ</w:t>
      </w:r>
      <w:r>
        <w:rPr/>
        <w:t>㩡佟䭰犏ꅋ愸쉩煢乃㥾䤻</w:t>
      </w:r>
      <w:r>
        <w:rPr/>
        <w:t>ⱦ</w:t>
      </w:r>
      <w:r>
        <w:rPr/>
        <w:t>潯畒⨦녏縰佷⬭숷긽汐浕剚瑳㠻녷쉂㩒☽⏂딷㤷⫂꺮㜪僂䉨숫摕슻梘娨</w:t>
      </w:r>
      <w:r>
        <w:rPr/>
        <w:t>ꖮ</w:t>
      </w:r>
      <w:r>
        <w:rPr/>
        <w:t>浗桮⥂嘵㑾㌶</w:t>
      </w:r>
      <w:r>
        <w:rPr/>
        <w:t>⠯</w:t>
      </w:r>
      <w:r>
        <w:rPr/>
        <w:t>湹쉎숨縦⩖硅祧咩畆睔☯㚩淂쉷</w:t>
      </w:r>
      <w:r>
        <w:rPr/>
        <w:t>ⴻ</w:t>
      </w:r>
      <w:r>
        <w:rPr/>
        <w:t>烂걥坸쉅㯃⩠璏䛂轚쉴껂䘬掿㊵湪昩㡃ꥠ䫂슩┰ꅆ묨쉒矂숻在㍙䠰慘⥹䙭怣</w:t>
      </w:r>
      <w:r>
        <w:rPr/>
        <w:t>ꔵ</w:t>
      </w:r>
      <w:r>
        <w:rPr/>
        <w:t>싂묫뭱뮩丵兤쉶輹⩪卡畅優䊮⹧㝨⚡䳃㚻痂</w:t>
      </w:r>
      <w:r>
        <w:rPr/>
        <w:t>ꥄ</w:t>
      </w:r>
      <w:r>
        <w:rPr/>
        <w:t>穬㥴</w:t>
      </w:r>
      <w:r>
        <w:rPr/>
        <w:t>ꕭ⑟</w:t>
      </w:r>
      <w:r>
        <w:rPr/>
        <w:t>슡洴⍹丣㌭◂辩⦵摰♷拂繌㥾泎仂祟칅妥긯㴣倳坮祥</w:t>
      </w:r>
      <w:r>
        <w:rPr/>
        <w:t>ꤦ</w:t>
      </w:r>
      <w:r>
        <w:rPr/>
        <w:t>砭搶〭牂숫䱎䮡</w:t>
      </w:r>
      <w:r>
        <w:rPr/>
        <w:t>ꦩ</w:t>
      </w:r>
      <w:r>
        <w:rPr/>
        <w:t>썤㐩㤤</w:t>
      </w:r>
      <w:r>
        <w:rPr/>
        <w:t>ⷂ</w:t>
      </w:r>
      <w:r>
        <w:rPr/>
        <w:t>䕵뾡땾땋</w:t>
      </w:r>
      <w:r>
        <w:rPr/>
        <w:t>ꦥ</w:t>
      </w:r>
      <w:r>
        <w:rPr/>
        <w:t>吰컂쉨攰晹촣剉䭉䝖긣札슘䔴쵏呱⫂匵旂縳⤣噀輩䍴爩厘䑵坊圵㣂橤뽏ㄪ쌵澬幒穰⑺㵂ꌳ晓䡺䡂余癵穡癌剩榻㭭췂⹀歟쉠瑋儯吰</w:t>
      </w:r>
      <w:r>
        <w:rPr/>
        <w:t>ꥆ</w:t>
      </w:r>
      <w:r>
        <w:rPr/>
        <w:t>発ㅮ帱㊮牭庡⪵㝒쉮典䖻摸瘴㛎擃쉸噡㵋슩磂ꅰ⥡㉞䵍䕵戳㭏⑅⻃㠦塇忂医煭繢剈슣⪻繺䃍⍌〶</w:t>
      </w:r>
      <w:r>
        <w:rPr/>
        <w:t>ꦮ</w:t>
      </w:r>
      <w:r>
        <w:rPr/>
        <w:t>伲갵</w:t>
      </w:r>
      <w:r>
        <w:rPr/>
        <w:t>⡑</w:t>
      </w:r>
      <w:r>
        <w:rPr/>
        <w:t>匪㩥挸旂慁捴䬩輫埂㉔촻兴氪潟偷⻍剀♋㍧橑眶浑杪䁘涵⩷幁戺⮘ꥺ⑪싂娳䁆䩸⹰㑉㢘◂걊숤㪩掿奺䃂㐹坍㯂倻⤫値䕉塤洊㎵䫂溏橖畁ㆣ帩㷂칐䥒䘽⪮䌴</w:t>
      </w:r>
      <w:r>
        <w:rPr/>
        <w:t>ⴶ</w:t>
      </w:r>
      <w:r>
        <w:rPr/>
        <w:t>碩䙇㌱轗风顚㝋╾⻍㉢㙟䷂䒣媩潷칶幧㓎쉶栯뽮玿灀겻潾报畒ꥰ材㕢겵゘걫吴牓쉋깤淂숯皱㭘坰涿슡嘶刬甴卧⾵顢녎쉐䀫떵橚祏眪䍅쉣䑌䙱䍡썬摹쉡挴㨭숬䂘祁</w:t>
      </w:r>
      <w:r>
        <w:rPr/>
        <w:t>⡌</w:t>
      </w:r>
      <w:r>
        <w:rPr/>
        <w:t>쵄컎갦충琲㤯娶⪩啟ヂ꥞쵐砷☴副ꏂ숭칷뭭</w:t>
      </w:r>
      <w:r>
        <w:rPr/>
        <w:t>ⵏ</w:t>
      </w:r>
      <w:r>
        <w:rPr/>
        <w:t>挤攷쉍Ⓜ싂炘슬숹ꍋ〰嫂뮮瑩優쉄</w:t>
      </w:r>
      <w:r>
        <w:rPr/>
        <w:t>ꤰ</w:t>
      </w:r>
      <w:r>
        <w:rPr/>
        <w:t>숪湕쉣汁轟扤⭦夲</w:t>
      </w:r>
      <w:r>
        <w:rPr/>
        <w:t>ꤤ</w:t>
      </w:r>
      <w:r>
        <w:rPr/>
        <w:t>숻츰㭞彊疏깬䔦喡䗂湓</w:t>
      </w:r>
      <w:r>
        <w:rPr/>
        <w:t>⢵</w:t>
      </w:r>
      <w:r>
        <w:rPr/>
        <w:t>晒㕾썏乥</w:t>
      </w:r>
      <w:r>
        <w:rPr/>
        <w:t>⠷</w:t>
      </w:r>
      <w:r>
        <w:rPr/>
        <w:t>㒮埂⴯氽歯摨뽱兲㬻㠴뽧쉵浨祌㕑싂싂顷숨繾禡䈪⑋睚┥䖬摫捥</w:t>
      </w:r>
      <w:r>
        <w:rPr/>
        <w:t>ꤣ</w:t>
      </w:r>
      <w:r>
        <w:rPr/>
        <w:t>卞圸슮숦㉖扺迂䵔쉅彩걢滂䔰┱淂硆眦♀♁楘습⩂숽슿颩澘䰯皥扣搥깧硬</w:t>
      </w:r>
      <w:r>
        <w:rPr/>
        <w:t>⡋</w:t>
      </w:r>
      <w:r>
        <w:rPr/>
        <w:t>潣⚩㬨灔┯숶瑳煬㭇ꥢ桏싂䅐ꅸ숸祙爣㩺爲潞</w:t>
      </w:r>
      <w:r>
        <w:rPr/>
        <w:t>ⷂ</w:t>
      </w:r>
      <w:r>
        <w:rPr/>
        <w:t>䓂㘺⭇쉏㤺恇㒿婂⿂깙瘤厥䅒㴻䕬㦩獟숵顙⥋䘫쉞睖땩狂䞥㭔믂䁂〮䜳䭱ぷ乗弨徥䞻⫂</w:t>
      </w:r>
      <w:r>
        <w:rPr/>
        <w:t>ꕷ</w:t>
      </w:r>
      <w:r>
        <w:rPr/>
        <w:t>瓎搥㉖슘晙䙥숽ꎡ㚱牎⸰撱쉾䑡뇎歡煎ꌰꍱ皵갻睖⹓廂瀪슬㘣쉏急䣂㑎礦怬䍔⮡䧂䆵浮祩皥</w:t>
      </w:r>
      <w:r>
        <w:rPr/>
        <w:t>꧂</w:t>
      </w:r>
      <w:r>
        <w:rPr/>
        <w:t>㍗뭆槃刣い瘶乄嘽ꍭ活䝲眺瑄㢣</w:t>
      </w:r>
      <w:r>
        <w:rPr/>
        <w:t>Ⱕ</w:t>
      </w:r>
      <w:r>
        <w:rPr/>
        <w:t>段㕺炩䘮産㐭ㆥ庩䙦朹䠩椣奘깱긪䴰䑓制瀲⸮浦䕹⹖縺땬澵晵</w:t>
      </w:r>
      <w:r>
        <w:rPr/>
        <w:t>Ⳃ</w:t>
      </w:r>
      <w:r>
        <w:rPr/>
        <w:t>穧弸慵⨲㶵偃㨲䀩녮⫂總伶潠쉋칹믍サ⥯㉙撩ꥴ喬</w:t>
      </w:r>
      <w:r>
        <w:rPr/>
        <w:t>ⲿ⩞</w:t>
      </w:r>
      <w:r>
        <w:rPr/>
        <w:t>㙆珂⸺噧婒侩彋杔㯂浢杤棎䛃橬塖⼰㌨煑䑏塏숳疥僂厵匰甽啕穃㶵㵗ㅙ䔤쉬쉂ꄨ䤣ꍞ獨顪</w:t>
      </w:r>
      <w:r>
        <w:rPr/>
        <w:t>ꤺ</w:t>
      </w:r>
      <w:r>
        <w:rPr/>
        <w:t>䭄싂烎⤻睎扮⥀칡쉊깰땥瀫䘪</w:t>
      </w:r>
      <w:r>
        <w:rPr/>
        <w:t>⡁</w:t>
      </w:r>
      <w:r>
        <w:rPr/>
        <w:t>묪垻偕쉲㨨湚䕸㣂兒⽏䁖恶넸啸쉀城묨䧂⑋䡾</w:t>
      </w:r>
      <w:r>
        <w:rPr/>
        <w:t>ꕔ</w:t>
      </w:r>
      <w:r>
        <w:rPr/>
        <w:t>磂夰⼫⏂烃쉆⪵牔橃婈坺手䱅畈橢䭘㬥쉳牗ꥥ㵵瘸숳瑞㉠䕚剑</w:t>
      </w:r>
      <w:r>
        <w:rPr/>
        <w:t>ꥃ</w:t>
      </w:r>
      <w:r>
        <w:rPr/>
        <w:t>ꥧ湈卮㕯㙃獡䩤湢깰䄬辮㡞䂥瘣慣䅶깊ꅳ㈫㞡걚㧂떩싂摚⧂칱䣍焺⤣䩴㍓</w:t>
      </w:r>
      <w:r>
        <w:rPr/>
        <w:t>ꤊ</w:t>
      </w:r>
      <w:r>
        <w:rPr/>
        <w:t>썉纡♥</w:t>
      </w:r>
      <w:r>
        <w:rPr/>
        <w:t>ꕒ꥚ꤻꕑ</w:t>
      </w:r>
      <w:r>
        <w:rPr/>
        <w:t>轌烂熣⼷㒮숸䡈쉮樲硠杙が拂㘪쉭</w:t>
      </w:r>
      <w:r>
        <w:rPr/>
        <w:t>⡧</w:t>
      </w:r>
      <w:r>
        <w:rPr/>
        <w:t>䎡⨲煙⛂긥案⹣潂땢싂浐猬櫂숻湳爮쉫幑扆䤹䙬濍깬剁拃䰸浐顣뭦⼽杣</w:t>
      </w:r>
      <w:r>
        <w:rPr/>
        <w:t>ꕸ</w:t>
      </w:r>
      <w:r>
        <w:rPr/>
        <w:t>뽦洱煇灁癋撻䡸ㄪ썯傡긬ꍒ琷츴㙒恸䰥癖숹睂帲</w:t>
      </w:r>
      <w:r>
        <w:rPr/>
        <w:t>ꤪ</w:t>
      </w:r>
      <w:r>
        <w:rPr/>
        <w:t>眽</w:t>
      </w:r>
      <w:r>
        <w:rPr/>
        <w:t>ⱃ</w:t>
      </w:r>
      <w:r>
        <w:rPr/>
        <w:t>伶睗넳ヂ쉧煉깹숫㑈坟瀳八쉰㓂싃땥拂樱洽偹ㄤ쉘䢡䐥䍦顮懂</w:t>
      </w:r>
      <w:r>
        <w:rPr/>
        <w:t>ꥅ</w:t>
      </w:r>
      <w:r>
        <w:rPr/>
        <w:t>㜷䂻轶卾儥㭰氩숫묻䉢轣☽圥⒣穀顕걔搩╭㕥橈⭂忂㌻彴核╏䩞</w:t>
      </w:r>
      <w:r>
        <w:rPr/>
        <w:t>ⱎ</w:t>
      </w:r>
      <w:r>
        <w:rPr/>
        <w:t>뽥쉆㌮浞</w:t>
      </w:r>
      <w:r>
        <w:rPr/>
        <w:t>ꕍ</w:t>
      </w:r>
      <w:r>
        <w:rPr/>
        <w:t>㕭</w:t>
      </w:r>
      <w:r>
        <w:rPr/>
        <w:t>ꤲ</w:t>
      </w:r>
      <w:r>
        <w:rPr/>
        <w:t>扴眶숮㍖檘汯䝹浖祪쉀㵮㝯娻夺ꥣ쉵싂戰匤䥅칅싎水猰慧剨娩넦썌狂쉣㴩轢治烂牂䕔⛂彸照穒〸搮숺㝊⵮숽䕰䖣䱗浑⨰䆿䀱㭓싂奐戻彴祶溵竍歓便堸侩뇂祓</w:t>
      </w:r>
      <w:r>
        <w:rPr/>
        <w:t>ꕔ</w:t>
      </w:r>
      <w:r>
        <w:rPr/>
        <w:t>殣夤丷擂摭䍸噚啐</w:t>
      </w:r>
      <w:r>
        <w:rPr/>
        <w:t>ⵢ</w:t>
      </w:r>
      <w:r>
        <w:rPr/>
        <w:t>㉐뭩숤㬺䣍㔺쉭繐慎㑾䠪瑾땖</w:t>
      </w:r>
      <w:r>
        <w:rPr/>
        <w:t>꥟</w:t>
      </w:r>
      <w:r>
        <w:rPr/>
        <w:t>䱠㭳焪晥坠兾愪넳畤㠥쌥㗍䭑䬱繗〩輲쉴奵</w:t>
      </w:r>
      <w:r>
        <w:rPr/>
        <w:t>ꤷ┰</w:t>
      </w:r>
      <w:r>
        <w:rPr/>
        <w:t>㥐坯汩佸쉀뭶</w:t>
      </w:r>
      <w:r>
        <w:rPr/>
        <w:t>ꤤ</w:t>
      </w:r>
      <w:r>
        <w:rPr/>
        <w:t>㉠ㅫ八䢣頲灨焬炡갷竂䃎㑰牃䩺是杷뽚⹰⨩䪩瑥캵㈪㊻</w:t>
      </w:r>
      <w:r>
        <w:rPr/>
        <w:t>ꖩ</w:t>
      </w:r>
      <w:r>
        <w:rPr/>
        <w:t>쉅珂숪瀮ꌻ⹸딴◂⨪ꌴ睖浑㵑〉숲▱掮슱㕩墵汑潆杆</w:t>
      </w:r>
      <w:r>
        <w:rPr/>
        <w:t>⡎</w:t>
      </w:r>
      <w:r>
        <w:rPr/>
        <w:t>ꄣ☥愲뭂䛂呍均㏂걂긬⑯䫂痂手숭숷歈뾱止뭡晚劣㍲쉵婈㡮䵈渻樹䛂☣䄽爻恕</w:t>
      </w:r>
      <w:r>
        <w:rPr/>
        <w:t>ⰵ</w:t>
      </w:r>
      <w:r>
        <w:rPr/>
        <w:t>㊥⼰䘻⩺녱梬䑶⨫礹塄桂㍆㗂싎湎숥塏幬</w:t>
      </w:r>
      <w:r>
        <w:rPr/>
        <w:t>꥓</w:t>
      </w:r>
      <w:r>
        <w:rPr/>
        <w:t>漴ㅮ䢿睚塯䴸瀥</w:t>
      </w:r>
      <w:r>
        <w:rPr/>
        <w:t>Ⲯ</w:t>
      </w:r>
      <w:r>
        <w:rPr/>
        <w:t>ꦮ</w:t>
      </w:r>
      <w:r>
        <w:rPr/>
        <w:t>祵슿䒵䅅⒣炵숰杙頰畒</w:t>
      </w:r>
      <w:r>
        <w:rPr/>
        <w:t>ꖵ</w:t>
      </w:r>
      <w:r>
        <w:rPr/>
        <w:t>䴬晐转晘枥輫䁚쉈췂歑네⍱漸뽬偟帬䠪没卑嘩묳ꅬ氩为㭒春⨮슬夺亡칂䵄憣쌩眷奈㵇쉦壍楑䠰扄杚剚녂⎿矂兠㤯硵⥀쉭瑺♎䉣⩬</w:t>
      </w:r>
      <w:r>
        <w:rPr/>
        <w:t>ⵌ</w:t>
      </w:r>
      <w:r>
        <w:rPr/>
        <w:t>榬</w:t>
      </w:r>
      <w:r>
        <w:rPr/>
        <w:t>ⱎ</w:t>
      </w:r>
      <w:r>
        <w:rPr/>
        <w:t>ꍋ꺬顒슩䘤顶䣂䡚㡓睋纮䱶</w:t>
      </w:r>
      <w:r>
        <w:rPr/>
        <w:t>ꔪ</w:t>
      </w:r>
      <w:r>
        <w:rPr/>
        <w:t>㑯ꥵ▣</w:t>
      </w:r>
      <w:r>
        <w:rPr/>
        <w:t>⡺</w:t>
      </w:r>
      <w:r>
        <w:rPr/>
        <w:t>縰で㝕쉦</w:t>
      </w:r>
      <w:r>
        <w:rPr/>
        <w:t>ⵉ</w:t>
      </w:r>
      <w:r>
        <w:rPr/>
        <w:t>숯䱷㚣僂䱀</w:t>
      </w:r>
      <w:r>
        <w:rPr/>
        <w:t>⡯</w:t>
      </w:r>
      <w:r>
        <w:rPr/>
        <w:t>숲䁷쉐긤婣嫍ㅒ쉥䠫췂噁␱頪⽒䊡썑ꥬ䡭䴸⼦恠䱪쌴䍹⹬搩䜪쎏湞梻輮⧍执炡슱䑌ꆘ⹍㨊촫䇂爺塤㉓䍂뭤쉪ꏂ瞥怪椫㕥溡䕠䤷䑉♂</w:t>
      </w:r>
      <w:r>
        <w:rPr/>
        <w:t>ꦩ</w:t>
      </w:r>
      <w:r>
        <w:rPr/>
        <w:t>坨卣汄佰彶帽偸쉙䱐㛂勂칱睉匥悵塀癒ꍎ깾䍶쉾夶ꅀ뾵彌洫숫쉗䐪싂堹㚘扃琮쉒썭琳놵瀴썔汆ꇂㅄ啔ㄣ쵂쉲穒㬰氬썙櫂䬱싃㝀ꄹ乱䡒匷</w:t>
      </w:r>
      <w:r>
        <w:rPr/>
        <w:t>ꔲ</w:t>
      </w:r>
      <w:r>
        <w:rPr/>
        <w:t>僂坢뽖쉠♍帻㙤䗂痂セ冘恚㵗心걳쉯彵敵⨨◃枘䨯轈쉸䓂松컂塓쉖牊⻂檵㥖╎橞爴䒻䙍卵塕䉷桊嚵䆵喩⻂噎䀷땎</w:t>
      </w:r>
      <w:r>
        <w:rPr/>
        <w:t>ⵞ</w:t>
      </w:r>
      <w:r>
        <w:rPr/>
        <w:t>㵈㵫姂渱</w:t>
      </w:r>
      <w:r>
        <w:rPr/>
        <w:t>⠩</w:t>
      </w:r>
      <w:r>
        <w:rPr/>
        <w:t>杨前㋂쉅狍걢恢当ꥢ噠⬶ぇ㘲帪⩷싃㵂癸슬쉳彺䙔溏䎬偆㤦倽㈲獬㫂␦獦쉦焤憡湤㥡㥎␮걕䷂㍤坏뭘穹婘䗂䝠啓⫂呟椹䃎勂嘩哂穃城䙤畄⍪盂䆮⨷䷎癰浂䧂☪슏䉹⌶愻ㆻ佉敮㘣儩䭢牯쉹琴桴䱩䃂湓辥灳뾮뽔迂氻伥忎숳假䈸쉒牑㝏祦䩚䉶㪮넪繱</w:t>
      </w:r>
      <w:r>
        <w:rPr/>
        <w:t>ꕱ▩</w:t>
      </w:r>
      <w:r>
        <w:rPr/>
        <w:t>뭕⮿뽭䥭䈽⍩壂䄳䰩卾怭沣妡噀沵⒱⹮痂쉹䔥숱ꍔ䉙㡗棂⿎䠺怬啕杞硅抵ォ숶깫⽖啋땔⮘숷䥉辏慑礲쉸䕱呹瀦㒮丸係厏숽穣稪厘ꅍ塲쵸녞橓䭸쉫䀫</w:t>
      </w:r>
      <w:r>
        <w:rPr/>
        <w:t>ꦩ</w:t>
      </w:r>
      <w:r>
        <w:rPr/>
        <w:t>患煑⍴敔儹㑣橮쎬㉨牗䉷</w:t>
      </w:r>
      <w:r>
        <w:rPr/>
        <w:t>꧃</w:t>
      </w:r>
      <w:r>
        <w:rPr/>
        <w:t>䥭惂拂栫娷轀㜤䝑硆䳂䲏矂뭃䁞</w:t>
      </w:r>
      <w:r>
        <w:rPr/>
        <w:t>⡖</w:t>
      </w:r>
      <w:r>
        <w:rPr/>
        <w:t>浡杯䭂轩中幱쉙偞깸䝚</w:t>
      </w:r>
      <w:r>
        <w:rPr/>
        <w:t>ꤩ⒘</w:t>
      </w:r>
      <w:r>
        <w:rPr/>
        <w:t>癆彬㵐䃃䁞珎▬⩐棂䓂㦥哃珂</w:t>
      </w:r>
      <w:r>
        <w:rPr/>
        <w:t>Ⱕ</w:t>
      </w:r>
      <w:r>
        <w:rPr/>
        <w:t>䊏嘻湪숨㔤㴰◂⥏깃瞡䥟㢻慤◂숽捔偮㍋</w:t>
      </w:r>
      <w:r>
        <w:rPr/>
        <w:t>ꔤ</w:t>
      </w:r>
      <w:r>
        <w:rPr/>
        <w:t>㥡捗㐱㓂쉏窻愮杚㋂唸旍眽㍒框丷쉺慓䕞珂畂彍浰⥈偉䤺䍶⶿촹顡偧숵泎幹㭤矂㫂㝄⧍飂䭚爣쉌景爽徿숮睳ꥬ桶␲梣琫う쵧即┫橕</w:t>
      </w:r>
      <w:r>
        <w:rPr/>
        <w:t>ⱇ</w:t>
      </w:r>
      <w:r>
        <w:rPr/>
        <w:t>捑垥㥲砳슥䍉僂嫂ㄫ䁺柂㘻猳뼵넴◂瑓䨫숳⶿塄쉴⹫町쉇䕠숯싂쉦幏瀨⿂彞嗎깂庬</w:t>
      </w:r>
      <w:r>
        <w:rPr/>
        <w:t>⡟</w:t>
      </w:r>
      <w:r>
        <w:rPr/>
        <w:t>歯い㉋슥僂䱧╥サ㔫䵳숱䩱䁯睓깁獞쉯</w:t>
      </w:r>
      <w:r>
        <w:rPr/>
        <w:t>ꗂ</w:t>
      </w:r>
      <w:r>
        <w:rPr/>
        <w:t>숣㉴ꏂ⑾</w:t>
      </w:r>
      <w:r>
        <w:rPr/>
        <w:t>Ɐ</w:t>
      </w:r>
      <w:r>
        <w:rPr/>
        <w:t>机㵟ㄺ扌숸瀤</w:t>
      </w:r>
      <w:r>
        <w:rPr/>
        <w:t>ꥈ</w:t>
      </w:r>
      <w:r>
        <w:rPr/>
        <w:t>獣睺슘偭</w:t>
      </w:r>
      <w:r>
        <w:rPr/>
        <w:t>ꖏ</w:t>
      </w:r>
      <w:r>
        <w:rPr/>
        <w:t>匭从䬊␺睯瑨湑㥣橏</w:t>
      </w:r>
      <w:r>
        <w:rPr/>
        <w:t>ꕳ</w:t>
      </w:r>
      <w:r>
        <w:rPr/>
        <w:t>숱偬㝮쉞澿頳獀彙뭙䝊뼷沩숩쉪䁆쉥侘婅칄迂湤䥧擂䁇⵬滂싂欰剕咥䬺勂䥍圱⥟䁴机仍噵뾿睡啯湉ꥭ䝎怱뽇捋싂畓渽沩㐰컂숫칅塈椺値䷂䙞␱剚媣愣猻</w:t>
      </w:r>
      <w:r>
        <w:rPr/>
        <w:t>ꥑ⭞</w:t>
      </w:r>
      <w:r>
        <w:rPr/>
        <w:t>뾩⯂⹮縱슘㭯ꌳ恓䩍㐺坎仂⽅ꥺ摣뼨顄</w:t>
      </w:r>
      <w:r>
        <w:rPr/>
        <w:t>⡱</w:t>
      </w:r>
      <w:r>
        <w:rPr/>
        <w:t>㍙䬮氫申扯潟䬨넯숭땵⎬㍗䇃辮䑲戩⨺</w:t>
      </w:r>
      <w:r>
        <w:rPr/>
        <w:t>ꔶ</w:t>
      </w:r>
      <w:r>
        <w:rPr/>
        <w:t>쉬䡏䡉숯⩴橧免⩗뽤䡣⿂ꌸ洶憬匪┯㶘囎䂘⍔去㝴ꆩꆣ瑮恭榩䠶ꥲ兺穥禘㩦飂뽮摬䊡ㆱ䘺僂녬싂撘扚숤㩚䉓楄䄳僂煙幖灠䡹⍍䭇兮幺坊啨捣ㅹ슻䴪⩑䉌䖱䑑儬楀眸ꄱ欮剀伪䡟녴䁙离慃氶ꅯ슮䭌숨㒏䠪숳ㅱ䣂쉰⽒獆</w:t>
      </w:r>
      <w:r>
        <w:rPr/>
        <w:t>ⱱ</w:t>
      </w:r>
      <w:r>
        <w:rPr/>
        <w:t>㢣㎬</w:t>
      </w:r>
      <w:r>
        <w:rPr/>
        <w:t>Ⳃ</w:t>
      </w:r>
      <w:r>
        <w:rPr/>
        <w:t>参橄⑂㊡㇂쉀旂⫂ꏂ䅌싎</w:t>
      </w:r>
      <w:r>
        <w:rPr/>
        <w:t>ꥋ</w:t>
      </w:r>
      <w:r>
        <w:rPr/>
        <w:t>㭕顃</w:t>
      </w:r>
      <w:r>
        <w:rPr/>
        <w:t>ⴽ</w:t>
      </w:r>
      <w:r>
        <w:rPr/>
        <w:t>㯂禬竂礻</w:t>
      </w:r>
      <w:r>
        <w:rPr/>
        <w:t>⣂⠹</w:t>
      </w:r>
      <w:r>
        <w:rPr/>
        <w:t>㩂녹䵇债奅뇎朤顰䕥織窩权亣쉸ꌬ䰬㶡佟ㄬ㨱⮱瓂猣壂쉵㕋녢㙟ꄱ梩均㎣䙁䦻㐦㕾㭗숵ꄨ쉋涵</w:t>
      </w:r>
      <w:r>
        <w:rPr/>
        <w:t>ꖏ</w:t>
      </w:r>
      <w:r>
        <w:rPr/>
        <w:t>쉶㕋쵲柂♠吣싂䡫꺡싂䚘슱䈵⭪㔣嘬쉢梵뽀묦⨮땎䷂繋塭礱瑰婐㚻㧍뭀춥瘳摰㥡㌹滂䭗싎촷樶쉞㵵㭊䕒稨㙂╢</w:t>
      </w:r>
      <w:r>
        <w:rPr/>
        <w:t>Ⱶ</w:t>
      </w:r>
      <w:r>
        <w:rPr/>
        <w:t>穔急Ⓜ噎獮撥䏍숸恚唵⎩硳뾩䥘痂⸨㍚</w:t>
      </w:r>
      <w:r>
        <w:rPr/>
        <w:t>ꕓ</w:t>
      </w:r>
      <w:r>
        <w:rPr/>
        <w:t>䥞嘸땣亏䩗䦏⶿渤㕨⎏昺測</w:t>
      </w:r>
      <w:r>
        <w:rPr/>
        <w:t>⡾</w:t>
      </w:r>
      <w:r>
        <w:rPr/>
        <w:t>晔녖믂쉈䮬䤯ヂ䀣卓쉲瀳땶ꏂ椭猵믂瑺绂乔湀ꄰ歲깂栵偰搷愶礪卅ꥳ盂䍂⍸䋂㨹츬㙈歹쵈⥗繣⽣䥢呌뭊卍⫂╉⵸</w:t>
      </w:r>
      <w:r>
        <w:rPr/>
        <w:t>Ⳃ</w:t>
      </w:r>
      <w:r>
        <w:rPr/>
        <w:t>䱙牰棍</w:t>
      </w:r>
      <w:r>
        <w:rPr/>
        <w:t>ꦵ</w:t>
      </w:r>
      <w:r>
        <w:rPr/>
        <w:t>顱繨頭쉨獡⽃</w:t>
      </w:r>
      <w:r>
        <w:rPr/>
        <w:t>ⱅ</w:t>
      </w:r>
      <w:r>
        <w:rPr/>
        <w:t>獸祖楕뭞㶩匸뭇纱ꅎ⸥䍯瑄䭅䈻</w:t>
      </w:r>
      <w:r>
        <w:rPr/>
        <w:t>ⱙ</w:t>
      </w:r>
      <w:r>
        <w:rPr/>
        <w:t>㕧椭乀㨽</w:t>
      </w:r>
      <w:r>
        <w:rPr/>
        <w:t>ⶥ</w:t>
      </w:r>
      <w:r>
        <w:rPr/>
        <w:t>惃潀⥐痂䈫쉧쉍</w:t>
      </w:r>
      <w:r>
        <w:rPr/>
        <w:t>⠷</w:t>
      </w:r>
      <w:r>
        <w:rPr/>
        <w:t>쌻뼶刯◂破塖㇂⒮ꍟ嘰</w:t>
      </w:r>
      <w:r>
        <w:rPr/>
        <w:t>ⱗ</w:t>
      </w:r>
      <w:r>
        <w:rPr/>
        <w:t>䀶㉞䡭剰睌捘땴㘲녖䀪䌪깕㠦㬷쉘쉠竂ま倳㓍⫂쉃⫂䈱숣烂</w:t>
      </w:r>
      <w:r>
        <w:rPr/>
        <w:t>ꔨꗂ</w:t>
      </w:r>
      <w:r>
        <w:rPr/>
        <w:t>拂橰䰬㉓䀰桀㎵⵭싍</w:t>
      </w:r>
      <w:r>
        <w:rPr/>
        <w:t>ꕴ</w:t>
      </w:r>
      <w:r>
        <w:rPr/>
        <w:t>砭䇍Ⓜ㨮员灐┬</w:t>
      </w:r>
      <w:r>
        <w:rPr/>
        <w:t>ꥆ</w:t>
      </w:r>
      <w:r>
        <w:rPr/>
        <w:t>樣ꍹ橰癁瀷塉묩搷呉긬煬⩩戬塓⤊䒿佁⽏⧂呔潕勂癙䡱坚㯍㏂䍕娻㡦轾娣⨸ヂ顁婱긨䱠⍄땋癥奶촷呸㭎穎顬슮㕸儮䌵ꍣ싂ꅍ⪻⭓숲㵄櫂⩃숷桚</w:t>
      </w:r>
      <w:r>
        <w:rPr/>
        <w:t>⠲</w:t>
      </w:r>
      <w:r>
        <w:rPr/>
        <w:t>牣⮱⑺桗䄶숱⾿치ㄭ쉄泂⼭</w:t>
      </w:r>
      <w:r>
        <w:rPr/>
        <w:t>ꤦ</w:t>
      </w:r>
      <w:r>
        <w:rPr/>
        <w:t>䧂坎䨸ꅩ掱㡰牖界牭瑖싂숶</w:t>
      </w:r>
      <w:r>
        <w:rPr/>
        <w:t>ꖏ</w:t>
      </w:r>
      <w:r>
        <w:rPr/>
        <w:t>戹뭴깡숺祟刪슮</w:t>
      </w:r>
      <w:r>
        <w:rPr/>
        <w:t>ⵖ</w:t>
      </w:r>
      <w:r>
        <w:rPr/>
        <w:t>䓂䬲쉴幘神塕䄺桏</w:t>
      </w:r>
      <w:r>
        <w:rPr/>
        <w:t>Ⳃ</w:t>
      </w:r>
      <w:r>
        <w:rPr/>
        <w:t>쉵춬Ⓜ쉡济♭杔打匣숯堭欲⴦뭺櫎쉶㤨䃂⌰㊣칂쉯</w:t>
      </w:r>
      <w:r>
        <w:rPr/>
        <w:t>⠫⪿</w:t>
      </w:r>
      <w:r>
        <w:rPr/>
        <w:t>뼲⸹啀㥋ꅩ┲㈦窘幬슱债恚乬忂칉丩偗晲㶣䮱뇂䝭⺥쉲䷂꺘䩴坰㖬쉾物瀥㮏慷启◂兇䣂癭摢</w:t>
      </w:r>
      <w:r>
        <w:rPr/>
        <w:t>ꕆ</w:t>
      </w:r>
      <w:r>
        <w:rPr/>
        <w:t>厩䑕</w:t>
      </w:r>
      <w:r>
        <w:rPr/>
        <w:t>ꔥ</w:t>
      </w:r>
      <w:r>
        <w:rPr/>
        <w:t>숸␤啺奂塮슬䠽뇂琽겡滂</w:t>
      </w:r>
      <w:r>
        <w:rPr/>
        <w:t>⠳</w:t>
      </w:r>
      <w:r>
        <w:rPr/>
        <w:t>璥䙦䥭⭢ꅺ뽌䍯뭮奾쉳䡞浇浨㩵뿂쉅汲</w:t>
      </w:r>
      <w:r>
        <w:rPr/>
        <w:t>ꕥ</w:t>
      </w:r>
      <w:r>
        <w:rPr/>
        <w:t>㍅橩</w:t>
      </w:r>
      <w:r>
        <w:rPr/>
        <w:t>⠲</w:t>
      </w:r>
      <w:r>
        <w:rPr/>
        <w:t>ꥸ㐶땃㵺㍧견슻癴ㅙ㮣壂⩒쉔␪唺硧╧囂⨣懂批桌䉭䫂挽飂⑑樸溱倲䪵㙀⩎堣㈬䥁</w:t>
      </w:r>
      <w:r>
        <w:rPr/>
        <w:t>⡠</w:t>
      </w:r>
      <w:r>
        <w:rPr/>
        <w:t>搷쉇癵涱䮿术旂⩅뽚飂憬牣椸⵸橦</w:t>
      </w:r>
      <w:r>
        <w:rPr/>
        <w:t>꧂</w:t>
      </w:r>
      <w:r>
        <w:rPr/>
        <w:t>⡀⥵⏂⭌⩂</w:t>
      </w:r>
      <w:r>
        <w:rPr/>
        <w:t>剉繁告㑱⥫攴彆䡔⭫㕺슥㮥䕏쉌徥暮⏍輤冥祪㉧⭎䯂㬯䇂</w:t>
      </w:r>
      <w:r>
        <w:rPr/>
        <w:t>ⶩ</w:t>
      </w:r>
      <w:r>
        <w:rPr/>
        <w:t>䈤걦偁㙞傩㓂佬睲姂숪</w:t>
      </w:r>
      <w:r>
        <w:rPr/>
        <w:t>⡒</w:t>
      </w:r>
      <w:r>
        <w:rPr/>
        <w:t>䃂갸</w:t>
      </w:r>
      <w:r>
        <w:rPr/>
        <w:t>ꕓ</w:t>
      </w:r>
      <w:r>
        <w:rPr/>
        <w:t>䘸䅶栣䴥㕇꥞煢곃칁浪╯㩷夷利極祰㌥穑垥株旂睸䍦吮種種輻剓嘭쉊⑔⽳썆㍳䖥睮䝾勂㪘爣沘쉍磂㨴煠祑싎汳쉱垬䢡㍈㍮灷쏂橱硁숱䰯䆮㨬疮䉉潪ꥧ愭놥촴䭡堶祍䙳㘽㵧浗걄漫祎頵䀬썳歓穄</w:t>
      </w:r>
      <w:r>
        <w:rPr/>
        <w:t>ꥋ</w:t>
      </w:r>
      <w:r>
        <w:rPr/>
        <w:t>扴涵촶〳溣깈棂桾䚿걍㉺쉨轖䙕㜪㨶㴹㦩㥕꺮䙹䜬㋂敥凂刭깂擂㥡쉃噱弣浀渱⼨㦬枏녗쵓싂湉칁슘쉷⒡갪㉄憏␶儰㝩</w:t>
      </w:r>
      <w:r>
        <w:rPr/>
        <w:t>Ⱓ</w:t>
      </w:r>
      <w:r>
        <w:rPr/>
        <w:t>䕹뭉◃뽮쉸</w:t>
      </w:r>
      <w:r>
        <w:rPr/>
        <w:t>ⴭ</w:t>
      </w:r>
      <w:r>
        <w:rPr/>
        <w:t>䌤氭뭅</w:t>
      </w:r>
      <w:r>
        <w:rPr/>
        <w:t>ꔤ</w:t>
      </w:r>
      <w:r>
        <w:rPr/>
        <w:t>楓稪숶牅䉸♢뾡⨨悏ㅩ瀥婇繩䕷猬⨪㢘쉄㙇轡塈쵮没丵</w:t>
      </w:r>
      <w:r>
        <w:rPr/>
        <w:t>⡴</w:t>
      </w:r>
      <w:r>
        <w:rPr/>
        <w:t>徏䌯婙硳欷䰰걖炥ꎩ瑊슥</w:t>
      </w:r>
      <w:r>
        <w:rPr/>
        <w:t>ꕗ</w:t>
      </w:r>
      <w:r>
        <w:rPr/>
        <w:t>幈洴䅷硪爻⚱器땕⧍弲圯匶䤸⨫㭟⭁⽓爯㐳ぱ璿쉧쉓玏㭮ꆻ獱츻堸汶爵䩲䪩灁䔮祉祍㥋樊䂩</w:t>
      </w:r>
      <w:r>
        <w:rPr/>
        <w:t>ⴰ</w:t>
      </w:r>
      <w:r>
        <w:rPr/>
        <w:t>汦㭟操捉晬촽㡋洷轤㢘沏硗䐱슥</w:t>
      </w:r>
      <w:r>
        <w:rPr/>
        <w:t>⵰</w:t>
      </w:r>
      <w:r>
        <w:rPr/>
        <w:t>囂췂瀭椺䟂睑䲏浊剏䡁⨤㝃</w:t>
      </w:r>
      <w:r>
        <w:rPr/>
        <w:t>ꔨ</w:t>
      </w:r>
      <w:r>
        <w:rPr/>
        <w:t>楺쉰껂깭㕚⹲摍걒ꍉ繈딴㴪䁠</w:t>
      </w:r>
      <w:r>
        <w:rPr/>
        <w:t>ꕕ</w:t>
      </w:r>
      <w:r>
        <w:rPr/>
        <w:t>扭뿂⦱녇걷攬泎䬭㴰妱乞ぱ呥슣⻂ㅧ땗䙊牳쉶㏂⦵矎⺱䙁뭂ㅧ䴺ィ슣婊㙅깇♎ꅋ兀砵숤♧쉋曂⮩桚敞姂卅</w:t>
      </w:r>
      <w:r>
        <w:rPr/>
        <w:t>⡕</w:t>
      </w:r>
      <w:r>
        <w:rPr/>
        <w:t>뼳⽬⪬㟂⑨暿椵轥㮏㍂绂싂숭摲㝚ꅟ⽺䢥剉䟂湘奾㩏䉎扴뽗⽏迂</w:t>
      </w:r>
      <w:r>
        <w:rPr/>
        <w:t>ꔳ</w:t>
      </w:r>
      <w:r>
        <w:rPr/>
        <w:t>纮㟂啇洳幤넺〷樣女곂</w:t>
      </w:r>
      <w:r>
        <w:rPr/>
        <w:t>⠫</w:t>
      </w:r>
      <w:r>
        <w:rPr/>
        <w:t>琮㊩湩煞梵⏂䁴䕶㝗긳做天眵塚畋믂浡䩬</w:t>
      </w:r>
      <w:r>
        <w:rPr/>
        <w:t>ⱌ</w:t>
      </w:r>
      <w:r>
        <w:rPr/>
        <w:t>㵾㘻⽗␶䍨㵕冡쏂ꥧ䲡璱쉫㊻╲呄☴䜳䶩㤷䑈</w:t>
      </w:r>
      <w:r>
        <w:rPr/>
        <w:t>ꦡ</w:t>
      </w:r>
      <w:r>
        <w:rPr/>
        <w:t>쉑啧쉕硖넪㝖㩁썍天壂㉇䧍䅰纩침坞牺栱㦡潦橵砨末䅕⨱恉쉳渮⩥쉉䭞녇喱숦뾏쉀甫⛂숽㙭㒏彾䱾⩸徵⥢㚻⩞癖盂ꇎ湷䕘㉆ꅎ挳恠呕牌煶</w:t>
      </w:r>
      <w:r>
        <w:rPr/>
        <w:t>ⱌ</w:t>
      </w:r>
      <w:r>
        <w:rPr/>
        <w:t>㙇땷畾劵繠摧杨</w:t>
      </w:r>
      <w:r>
        <w:rPr/>
        <w:t>ꦻ</w:t>
      </w:r>
      <w:r>
        <w:rPr/>
        <w:t>㝘녥⭥剒顤</w:t>
      </w:r>
      <w:r>
        <w:rPr/>
        <w:t>ꤦ</w:t>
      </w:r>
      <w:r>
        <w:rPr/>
        <w:t>夭啙㍀쉰灅㥭卩惂㥡伵狃걅㠷䓂啹䉇柂묹圭洺䥉焮䦿뭳䩳</w:t>
      </w:r>
      <w:r>
        <w:rPr/>
        <w:t>ꦵ</w:t>
      </w:r>
      <w:r>
        <w:rPr/>
        <w:t>슩ꍙ숩桟捠쉋</w:t>
      </w:r>
      <w:r>
        <w:rPr/>
        <w:t>⠥</w:t>
      </w:r>
      <w:r>
        <w:rPr/>
        <w:t>ⵚ</w:t>
      </w:r>
      <w:r>
        <w:rPr/>
        <w:t>쉦㡠义⒡⩵塰癴</w:t>
      </w:r>
      <w:r>
        <w:rPr/>
        <w:t>⡙</w:t>
      </w:r>
      <w:r>
        <w:rPr/>
        <w:t>뿂傏⍁汰仂숽┱䧂䠨⫂纵潓⩇乵</w:t>
      </w:r>
      <w:r>
        <w:rPr/>
        <w:t>ⱚ⥭</w:t>
      </w:r>
      <w:r>
        <w:rPr/>
        <w:t>为䤭ぐ摺ꅁ쉋쉉쉉睾猦礣癈㭞쉣䱈凂啧䇂幣眬슏䏂暬䑁</w:t>
      </w:r>
      <w:r>
        <w:rPr/>
        <w:t>ⶣ</w:t>
      </w:r>
      <w:r>
        <w:rPr/>
        <w:t>⿂煆㐯뾬癣슿坣哃땍뽟朽砥迂䝪</w:t>
      </w:r>
      <w:r>
        <w:rPr/>
        <w:t>ⰻ</w:t>
      </w:r>
      <w:r>
        <w:rPr/>
        <w:t>ꆥ楑游呞潺炘䟂女䡔䝖</w:t>
      </w:r>
      <w:r>
        <w:rPr/>
        <w:t>⡦⹡</w:t>
      </w:r>
      <w:r>
        <w:rPr/>
        <w:t>扌ꥱ楀㷂뼮䈣乐噹쵏㙪泂櫂䍥숮轊ㅈ㩨稣슩杘㋍浔뮱厏깵쉹敵㥯</w:t>
      </w:r>
      <w:r>
        <w:rPr/>
        <w:t>ꗂ</w:t>
      </w:r>
      <w:r>
        <w:rPr/>
        <w:t>姂䡆䕎敓</w:t>
      </w:r>
      <w:r>
        <w:rPr/>
        <w:t>⠸</w:t>
      </w:r>
      <w:r>
        <w:rPr/>
        <w:t>㤴╗杠䈶搵䡰쌥⽟䰨顅㕌ꥳ䅌朱ひ쉟묶쎩祫睨놩佔䨳⥊㈩散숭䅀䑒氦䋂瞥瑢獬㵞潚玩슿婊쉑␶畎뽵캣溱숦⿂㔷劘╢刦慭呄凂䭵깦</w:t>
      </w:r>
      <w:r>
        <w:rPr/>
        <w:t>Ɫ⥚</w:t>
      </w:r>
      <w:r>
        <w:rPr/>
        <w:t>矂싂춱煲滂쉣슻䵶숰</w:t>
      </w:r>
      <w:r>
        <w:rPr/>
        <w:t>꧂⩍</w:t>
      </w:r>
      <w:r>
        <w:rPr/>
        <w:t>쉐眪깔䑅◂秂捋橆䙷</w:t>
      </w:r>
      <w:r>
        <w:rPr/>
        <w:t>ꗂ⭞⩭⭱</w:t>
      </w:r>
      <w:r>
        <w:rPr/>
        <w:t>縭ꅅ溘敾窮썺䀸㙃</w:t>
      </w:r>
      <w:r>
        <w:rPr/>
        <w:t>ꥊ</w:t>
      </w:r>
      <w:r>
        <w:rPr/>
        <w:t>䡅啁剂⧍桔䩂깑癉쉺䤪칀体㥚╁檩녰⌵栺偾슩淂긩┲ꎡ촴响桀ㄨ兔숫焊ꌪ呢乤煡묣곂佃쉥ꥥ㩗ㆥꎵあ쉫瓃䥀噡䐷⭟䅚捆㞏ㆿ漮</w:t>
      </w:r>
      <w:r>
        <w:rPr/>
        <w:t>⡂</w:t>
      </w:r>
      <w:r>
        <w:rPr/>
        <w:t>䍳形旎灳煤昮ꥠ坔甲捫匸⩪䄯쉮冬纩绂汃婺溮垻剕䚩橍쉲춬╾</w:t>
      </w:r>
      <w:r>
        <w:rPr/>
        <w:t>Ɽ</w:t>
      </w:r>
      <w:r>
        <w:rPr/>
        <w:t>婕捄儸⾻䩊⿂榘楂⍤⍖싍卧⍊ㅱ繒敳긳䝎㥣城汓煥华쉭さ獎昻ヂ뼭♏䭋畧塗쉌슬㩷㝑癸烃숨㝹敶슬䥁䛂睵</w:t>
      </w:r>
      <w:r>
        <w:rPr/>
        <w:t>⠸</w:t>
      </w:r>
      <w:r>
        <w:rPr/>
        <w:t>礦쉖县ㅖ䷂嚬吭䈲넣捙轪⎮쎮㛂뭦㕸⍮癞①㡇䅏䂣噊䥺楫䜱숣㑅㑌촩쉕ヂぉ䕍⺘冿걤㑴갴슬쉢⒵亻䕏壂쉎⩾抮媮䟂ꄳ⩘ィ䐨䒥㨩支㙔䗃兪亵玬䝁斏ꆣ圣扶䠵⭂煰㣂ꥷ丱䉴䕙湥쉊䝁慪꧎쉱搩䲣䍳债䱗쉕촰洱</w:t>
      </w:r>
      <w:r>
        <w:rPr/>
        <w:t>꧂</w:t>
      </w:r>
      <w:r>
        <w:rPr/>
        <w:t>戵◂</w:t>
      </w:r>
      <w:r>
        <w:rPr/>
        <w:t>ⱇ</w:t>
      </w:r>
      <w:r>
        <w:rPr/>
        <w:t>䍶幭땪쉪싂</w:t>
      </w:r>
      <w:r>
        <w:rPr/>
        <w:t>ꕰ</w:t>
      </w:r>
      <w:r>
        <w:rPr/>
        <w:t>긦뽶婘秂䙩⍖焸㙑炣䉎哂</w:t>
      </w:r>
      <w:r>
        <w:rPr/>
        <w:t>Ⳃ</w:t>
      </w:r>
      <w:r>
        <w:rPr/>
        <w:t>奣愸╍㴻⨴쉙⵳昹ꍑ숭拃땡䟂싂␻☩眨</w:t>
      </w:r>
      <w:r>
        <w:rPr/>
        <w:t>ꦣ⸶</w:t>
      </w:r>
      <w:r>
        <w:rPr/>
        <w:t>넮䌪梘呬㣂猴㕥㩣ꥣ숺据䱡캩ㅚ䬥㜽礹卷畃䝈㥦杦㨪奔瀭꥖녟䄶⽚슡ꅶ浹⏂渤㐩쉃녤ꏂ嘫婰杮㣂慊숬㡱㯂䮱䟂쉹㭫䯂敃煶猩뿃ꅸ婕⩒䓂牄</w:t>
      </w:r>
      <w:r>
        <w:rPr/>
        <w:t>ⷎ</w:t>
      </w:r>
      <w:r>
        <w:rPr/>
        <w:t>쉣幘䍢彾婩숵桯愨</w:t>
      </w:r>
      <w:r>
        <w:rPr/>
        <w:t>⣂</w:t>
      </w:r>
      <w:r>
        <w:rPr/>
        <w:t>湶ざ䡫牳</w:t>
      </w:r>
      <w:r>
        <w:rPr/>
        <w:t>Ⱚ</w:t>
      </w:r>
      <w:r>
        <w:rPr/>
        <w:t>숪截㒏癑㵏숱彦㉁㍶䑈⾏晘ꍑ煯䱄悡쉐숵䎱囂婎⨤쉰㕱⬺樬걔뮵㓂慰쉏檣㌲♮顴</w:t>
      </w:r>
      <w:r>
        <w:rPr/>
        <w:t>⡘</w:t>
      </w:r>
      <w:r>
        <w:rPr/>
        <w:t>뮘뽌⩀濂슿캩繠쉥㡥癖쉊㉨彌怺颏㘭睲潋敌⨵뭉쉄쎻</w:t>
      </w:r>
      <w:r>
        <w:rPr/>
        <w:t>ꤤ</w:t>
      </w:r>
      <w:r>
        <w:rPr/>
        <w:t>뼽䈥쉸櫂</w:t>
      </w:r>
      <w:r>
        <w:rPr/>
        <w:t>ꕉ</w:t>
      </w:r>
      <w:r>
        <w:rPr/>
        <w:t>⡓</w:t>
      </w:r>
      <w:r>
        <w:rPr/>
        <w:t>쉃磂놏兡埂☥㙠繷卮깟ㆵ싂硥瑏瀪㓂䝯捤쉙⻂⨱㐸⎻쉣䝍慹⪵숹䥭숫⻂稬乩⤪㉂</w:t>
      </w:r>
      <w:r>
        <w:rPr/>
        <w:t>꤬</w:t>
      </w:r>
      <w:r>
        <w:rPr/>
        <w:t>칵娹⒏珂偤䧂暡䱡⨵噢쉋䜸湶▘ꌪ㚮呚갥⫂</w:t>
      </w:r>
      <w:r>
        <w:rPr/>
        <w:t>ꕴ⭂⌫</w:t>
      </w:r>
      <w:r>
        <w:rPr/>
        <w:t>坞颥廂ꅎ㑱纘溏顷⪏䥟</w:t>
      </w:r>
      <w:r>
        <w:rPr/>
        <w:t>꧂</w:t>
      </w:r>
      <w:r>
        <w:rPr/>
        <w:t>䬫䉵烂ガ磂䍐潤祷晷䛂⒩㭰␻♇쉙䭴</w:t>
      </w:r>
      <w:r>
        <w:rPr/>
        <w:t>ꗂ</w:t>
      </w:r>
      <w:r>
        <w:rPr/>
        <w:t>䩍捆畯㝉獓楧䜯䩦</w:t>
      </w:r>
      <w:r>
        <w:rPr/>
        <w:t>ⱬ⭳</w:t>
      </w:r>
      <w:r>
        <w:rPr/>
        <w:t>䳎弱㡱冏塢䨲</w:t>
      </w:r>
      <w:r>
        <w:rPr/>
        <w:t>꧂</w:t>
      </w:r>
      <w:r>
        <w:rPr/>
        <w:t>㨷⭣猯垣䨻噷佂斩ㆱ㚏呢噏攣傩ꍤ건顏剕썒⽄怪睲㢮</w:t>
      </w:r>
      <w:r>
        <w:rPr/>
        <w:t>ⱷ</w:t>
      </w:r>
      <w:r>
        <w:rPr/>
        <w:t>䄴䙟呯칡䩗녢㥈冿伮⒱榱슬</w:t>
      </w:r>
      <w:r>
        <w:rPr/>
        <w:t>⡳</w:t>
      </w:r>
      <w:r>
        <w:rPr/>
        <w:t>怊⑥彩뽲</w:t>
      </w:r>
      <w:r>
        <w:rPr/>
        <w:t>ꦏ</w:t>
      </w:r>
      <w:r>
        <w:rPr/>
        <w:t>澡噕㗍帲乡</w:t>
      </w:r>
      <w:r>
        <w:rPr/>
        <w:t>ⵎ♦</w:t>
      </w:r>
      <w:r>
        <w:rPr/>
        <w:t>ぁ⤪氨曃㭃넯幢䑑䡤匳㕫뭎䰬䡹拂䱰癬婑璮⩘廂眷䑾癪溣㕨쉈栨瑶䝍숺넰뭍矂䵏䴦슥凂쉐䶵</w:t>
      </w:r>
      <w:r>
        <w:rPr/>
        <w:t>꧂</w:t>
      </w:r>
      <w:r>
        <w:rPr/>
        <w:t>䥚渱</w:t>
      </w:r>
      <w:r>
        <w:rPr/>
        <w:t>⢻</w:t>
      </w:r>
      <w:r>
        <w:rPr/>
        <w:t>娬䭵♴넣歓䬱ꥨ쏂땉灴繢슬녉쉋쉰슏繤㘣塉䱺⪬䕌䤤睊䟃䝶㑘⨮窥䀵䑗㓎奺慇䋂㕳칷梮</w:t>
      </w:r>
      <w:r>
        <w:rPr/>
        <w:t>꧂</w:t>
      </w:r>
      <w:r>
        <w:rPr/>
        <w:t>丷㍨㦘㵚㩍</w:t>
      </w:r>
      <w:r>
        <w:rPr/>
        <w:t>ꦩ</w:t>
      </w:r>
      <w:r>
        <w:rPr/>
        <w:t>琦充唺幍竂㍙样숴卩睓㝯㠪タ츺㩕䨱䵴剘䕬⩹繉㘷긥♙䫎⽌싂⎵⩸⹐李ꄻ숹塨쉷免ꆬ㝡ꄫ㥖獅悮䥰摋䍦㴷啟㙏頪こ싂쉚♯ꄯ瑦婸碘⛂䱒㡩땫쉱䈪瘸䩇숶伣䥴</w:t>
      </w:r>
      <w:r>
        <w:rPr/>
        <w:t>⣃</w:t>
      </w:r>
      <w:r>
        <w:rPr/>
        <w:t>繰☬䦱獨輮瑊坯쉭숩噓쉤뿎偤瘶揎吷湒噧烍</w:t>
      </w:r>
      <w:r>
        <w:rPr/>
        <w:t>ꕩ</w:t>
      </w:r>
      <w:r>
        <w:rPr/>
        <w:t>榩숲숣兪磃幚䜩</w:t>
      </w:r>
      <w:r>
        <w:rPr/>
        <w:t>꧂</w:t>
      </w:r>
      <w:r>
        <w:rPr/>
        <w:t>ぞ㕚쵬砥噯䍪䵁뮩䓂勍⨷殬</w:t>
      </w:r>
      <w:r>
        <w:rPr/>
        <w:t>ꕈ</w:t>
      </w:r>
      <w:r>
        <w:rPr/>
        <w:t>칬盂쉪촰呴ね㙱㍴辿䫂ㅰ唹⽀䢬繐纩橁恉싂</w:t>
      </w:r>
      <w:r>
        <w:rPr/>
        <w:t>ꥍ</w:t>
      </w:r>
      <w:r>
        <w:rPr/>
        <w:t>软烃䄻쉌䙏燃╍灰皡䉵甦땹喵燂猱䥗绂彯癷繭焴╙㶱之璣䵷슘乸捃䣂⑷䍢㣂浰ꍔ⨸䷂恋桠습椩䃂辩繇썡⸹</w:t>
      </w:r>
      <w:r>
        <w:rPr/>
        <w:t>ꖿ</w:t>
      </w:r>
      <w:r>
        <w:rPr/>
        <w:t>牮</w:t>
      </w:r>
      <w:r>
        <w:rPr/>
        <w:t>ꖩ</w:t>
      </w:r>
      <w:r>
        <w:rPr/>
        <w:t>싃䳂쉒</w:t>
      </w:r>
      <w:r>
        <w:rPr/>
        <w:t>⠴</w:t>
      </w:r>
      <w:r>
        <w:rPr/>
        <w:t>敎싍晪珂ㅔ樲췂灃㶥☯</w:t>
      </w:r>
      <w:r>
        <w:rPr/>
        <w:t>ꤸ</w:t>
      </w:r>
      <w:r>
        <w:rPr/>
        <w:t>亮轴㉾㬽琹묬椷쉑㔲䩇쉇穂拂쉪碱䍾㝤ꍴ偰妥恋侥侻</w:t>
      </w:r>
      <w:r>
        <w:rPr/>
        <w:t>ꕣ</w:t>
      </w:r>
      <w:r>
        <w:rPr/>
        <w:t>䌶さ쉷戺╁⬱繙猨⍦㥈㬶ꅔ瑊㙧긷⎬㮏㵳伨䍶</w:t>
      </w:r>
      <w:r>
        <w:rPr/>
        <w:t>ꥋ</w:t>
      </w:r>
      <w:r>
        <w:rPr/>
        <w:t>捐췂呫儩湠伺슻걖㫎測뗂춮䎮㶘싂썰㩈쉀㉔땱䍓㜩瑋㑏䭈楋忂㝱㗂空䑄</w:t>
      </w:r>
      <w:r>
        <w:rPr/>
        <w:t>ꕏ</w:t>
      </w:r>
      <w:r>
        <w:rPr/>
        <w:t>뇂唬䠷⸤䲥捖Ⓜ⩞晹䈶㜽䴹쎩ネ䉨乖塉䅶⸺</w:t>
      </w:r>
      <w:r>
        <w:rPr/>
        <w:t>ꔲ</w:t>
      </w:r>
      <w:r>
        <w:rPr/>
        <w:t>쉫杞㑙乏梘擎䅑⩩椣匪呾䴴녁恃怦⩒쉳쉠瀴㚬栫圯し洽辬睢憿瀪䨭攳帬纩</w:t>
      </w:r>
      <w:r>
        <w:rPr/>
        <w:t>ꥈ╂</w:t>
      </w:r>
      <w:r>
        <w:rPr/>
        <w:t>㕗</w:t>
      </w:r>
      <w:r>
        <w:rPr/>
        <w:t>ꔭ</w:t>
      </w:r>
      <w:r>
        <w:rPr/>
        <w:t>瑭琳垱䩧掿穁迂㖩攲啪瑳믂쉀⩏쉯䥍䆵㩤칊</w:t>
      </w:r>
      <w:r>
        <w:rPr/>
        <w:t>ꥆꗂ</w:t>
      </w:r>
      <w:r>
        <w:rPr/>
        <w:t>ꅑ炘剫輵㌴㐳湫슿칠橵␺녀刣毂䳎乕爨썄쵚쉈庮灀䩣洵㡮</w:t>
      </w:r>
      <w:r>
        <w:rPr/>
        <w:t>ꗂ</w:t>
      </w:r>
      <w:r>
        <w:rPr/>
        <w:t>떩塉恏潣楳ꍘ쵪걕丸▻䝧㭺睈ꍴ쉫䲩⨨숩싂╔숰䶱ꥬ歞瑍⍤穦㉒佴嘽䤣䲏曂矂딨彈긭㠊漻ぞ쉏䜮䝶爮晷轶䰽넸匪䉏揂⹭㔻塾偨圷⫂㉋奤䈹汘桂扯堳琣슥썋う䕥劮╬떮㜱颩슣㈫䁠矂䌯㥲㑘畹晧䌵沿頪疏㧂뭳㡥쉨归栭䱳迂澱㴷䈭掻䕞③禬ꅤꅺ뼸㕷䐸轰稦爺ꄪ䝮䕥슱竂㥺⍫滂牘싂晘</w:t>
      </w:r>
      <w:r>
        <w:rPr/>
        <w:t>ꤽ</w:t>
      </w:r>
      <w:r>
        <w:rPr/>
        <w:t>戺ꎮ쉉勂佄姂숮繇㞥⽃긹㬫塰浄坎㧂㑂㌪祃啸圣쉠䱳颵伩숷껂㋂し婀轎䬯浵绂懃佅쌰冩카牟轫</w:t>
      </w:r>
      <w:r>
        <w:rPr/>
        <w:t>ꔫ</w:t>
      </w:r>
      <w:r>
        <w:rPr/>
        <w:t>쉣␪ꥶ硯儻扖䤳獯ㄮ䵤㍨</w:t>
      </w:r>
      <w:r>
        <w:rPr/>
        <w:t>Ⱖ</w:t>
      </w:r>
      <w:r>
        <w:rPr/>
        <w:t>榻榻</w:t>
      </w:r>
      <w:r>
        <w:rPr/>
        <w:t>ⲣ</w:t>
      </w:r>
      <w:r>
        <w:rPr/>
        <w:t>캩扢䁗彺㞏彄潔⽆뾣摫⤩浠乗昪䦱牋슩슩竂呤是⩩츮奏瀴檩呀慞儻悩</w:t>
      </w:r>
      <w:r>
        <w:rPr/>
        <w:t>ꔩ⩶</w:t>
      </w:r>
      <w:r>
        <w:rPr/>
        <w:t>洭⩱䍑⺿故畺♍겘쉈㭀ꅇ礮㭡㴮땬䊘⩧砦䩟䠤┸㒣⯂噀䡟妬땹奘檱琬칥牱䯂ꍷ숱쉞⩑橋䍤澡壂♃徥愽넰⽍灏猩㍲Ⓜ欯뼻潊㯂ㄻ㈰䅫䎵⨰썸䀯⏂쵠㬷劵瑴䊱⤵瑅伺犬浡甫㩒쉁唳䍳ㅊ百剣䨪㕑縶쌫曂咥䅋</w:t>
      </w:r>
      <w:r>
        <w:rPr/>
        <w:t>ⷂ</w:t>
      </w:r>
      <w:r>
        <w:rPr/>
        <w:t>噁㓂弲쉞췂䤽䗂숺㤤㙥干슥俎䃍别䊬뽷佂杸㪣㕉偬</w:t>
      </w:r>
      <w:r>
        <w:rPr/>
        <w:t>⡪</w:t>
      </w:r>
      <w:r>
        <w:rPr/>
        <w:t>㉃㣂</w:t>
      </w:r>
      <w:r>
        <w:rPr/>
        <w:t>ꖏ</w:t>
      </w:r>
      <w:r>
        <w:rPr/>
        <w:t>椥䠪⩦싂깐넬椬ㆡ⌭䡔뼫⪘䑠所瑂杧ꍪ䵀</w:t>
      </w:r>
      <w:r>
        <w:rPr/>
        <w:t>ꥀ</w:t>
      </w:r>
      <w:r>
        <w:rPr/>
        <w:t>歗繉⭋䁢◍㘽䖵婠숫⴨汱燃扩帳뽃길㏂务㵲擂獯㙐救</w:t>
      </w:r>
      <w:r>
        <w:rPr/>
        <w:t>ⵆ</w:t>
      </w:r>
      <w:r>
        <w:rPr/>
        <w:t>㭵猦狂噅呙</w:t>
      </w:r>
      <w:r>
        <w:rPr/>
        <w:t>⠩</w:t>
      </w:r>
      <w:r>
        <w:rPr/>
        <w:t>䩱辩斏㕠䕃䮵䎻㭄녠꥖悬别</w:t>
      </w:r>
      <w:r>
        <w:rPr/>
        <w:t>ⴲ</w:t>
      </w:r>
      <w:r>
        <w:rPr/>
        <w:t>牪瀤䩦╭伪칂숸頫걘㩚䝠㥗煯⬷⭏㣂灊繃濂暘ꄪ㩴䳂㠸숱</w:t>
      </w:r>
      <w:r>
        <w:rPr/>
        <w:t>Ⳃ</w:t>
      </w:r>
      <w:r>
        <w:rPr/>
        <w:t>年</w:t>
      </w:r>
      <w:r>
        <w:rPr/>
        <w:t>꧂</w:t>
      </w:r>
      <w:r>
        <w:rPr/>
        <w:t>敖쉇涬䍍乷䭓爺⩸⭣㵎뽳楇㙰숲癇⩵╌欵渦㛂ざ祀⒡⥲囂㌲曍慇前硰噸</w:t>
      </w:r>
      <w:r>
        <w:rPr/>
        <w:t>ⶩ</w:t>
      </w:r>
      <w:r>
        <w:rPr/>
        <w:t>灨積獷숰ꄥ땶穐汢</w:t>
      </w:r>
      <w:r>
        <w:rPr/>
        <w:t>ꔺ</w:t>
      </w:r>
      <w:r>
        <w:rPr/>
        <w:t>奇䑮癢刪ꅃ杣㊥樭쉠䒩䥴祏姂㈨漰嘳捺싂㑸</w:t>
      </w:r>
      <w:r>
        <w:rPr/>
        <w:t>⡟⑶</w:t>
      </w:r>
      <w:r>
        <w:rPr/>
        <w:t>祇⹧䭂婨쉍쉪䄰塥剁洪偬␦</w:t>
      </w:r>
      <w:r>
        <w:rPr/>
        <w:t>ⶡ</w:t>
      </w:r>
      <w:r>
        <w:rPr/>
        <w:t>氦곂噭뼭䥳仂根擂싂湈♎幊轘䵏偓숺걲쉢䒮瀣쉑樶傿顳㍄쏂┶䉶䙷슣呖</w:t>
      </w:r>
      <w:r>
        <w:rPr/>
        <w:t>ꤪ</w:t>
      </w:r>
      <w:r>
        <w:rPr/>
        <w:t>숤</w:t>
      </w:r>
      <w:r>
        <w:rPr/>
        <w:t>ꦡ♐</w:t>
      </w:r>
      <w:r>
        <w:rPr/>
        <w:t>쉬숬磂歟길깩婂玱墿쉆숻娣⮩匫ꍱ숯塙癥쉍礮滂敀슮顑砊䩍片쉒㩆㴫♥⵶㢿癤⤸瀣汱晉焱쉭顏</w:t>
      </w:r>
      <w:r>
        <w:rPr/>
        <w:t>⡓</w:t>
      </w:r>
      <w:r>
        <w:rPr/>
        <w:t>뽙楪숤⑘ꥬ㝘쵦㥠</w:t>
      </w:r>
      <w:r>
        <w:rPr/>
        <w:t>ⰸ</w:t>
      </w:r>
      <w:r>
        <w:rPr/>
        <w:t>䩕潹쉩砲祓楈</w:t>
      </w:r>
      <w:r>
        <w:rPr/>
        <w:t>ꥈ</w:t>
      </w:r>
      <w:r>
        <w:rPr/>
        <w:t>樷⑧㛍傣췂</w:t>
      </w:r>
      <w:r>
        <w:rPr/>
        <w:t>ꗂ⭑</w:t>
      </w:r>
      <w:r>
        <w:rPr/>
        <w:t>壎⍷疻歳卋潉墡睕斵딵潵묦뭈싂깇牮楖縺儳⍺㑎喩摚㤩꺘䤭꥗䀸㕇㨥ꅠ彴⥶㚱䪱奌攳欬噁┪侱嘥㝠</w:t>
      </w:r>
      <w:r>
        <w:rPr/>
        <w:t>ꕢ</w:t>
      </w:r>
      <w:r>
        <w:rPr/>
        <w:t>幞煸췂꥘䱹㝃歲愷숶꥖⌰䆩㢘걢ㅦ땨倪瀪慘喻칔쉈숨㕺砪䁇曂㡸뽗⽱䤭㮣쉩癯涱捒估ꅰ姃⑲㥐㥍슡榬䬮泂楔顮㚿䭃䪱態励湓獧뇂</w:t>
      </w:r>
      <w:r>
        <w:rPr/>
        <w:t>ⲱ</w:t>
      </w:r>
      <w:r>
        <w:rPr/>
        <w:t>ꍊ</w:t>
      </w:r>
      <w:r>
        <w:rPr/>
        <w:t>ⴷ⒬</w:t>
      </w:r>
      <w:r>
        <w:rPr/>
        <w:t>쵘䤶䱱桭堦쉓쏂⴯暵㝈摁癍嗂☪쉯戩㮻杳坌欨刨癡从祠灪ぎ슡㬪煞䅢獸뭡숥瑘쉎㔶</w:t>
      </w:r>
      <w:r>
        <w:rPr/>
        <w:t>ⱕ</w:t>
      </w:r>
      <w:r>
        <w:rPr/>
        <w:t>츪䜶쉑뽒㭞檏徏硁〣㐴㕶♔䮮칧灦⽏슥睚㍴</w:t>
      </w:r>
      <w:r>
        <w:rPr/>
        <w:t>ⱸ</w:t>
      </w:r>
      <w:r>
        <w:rPr/>
        <w:t>妻땈쉬晬庿</w:t>
      </w:r>
      <w:r>
        <w:rPr/>
        <w:t>⡢⣂</w:t>
      </w:r>
      <w:r>
        <w:rPr/>
        <w:t>汶扳꥙稷</w:t>
      </w:r>
      <w:r>
        <w:rPr/>
        <w:t>ꤦ</w:t>
      </w:r>
      <w:r>
        <w:rPr/>
        <w:t>㡒母溬忂싃╦䂬숸╋物숲窡佂剟⹂숦煚</w:t>
      </w:r>
      <w:r>
        <w:rPr/>
        <w:t>⣂</w:t>
      </w:r>
      <w:r>
        <w:rPr/>
        <w:t>婂㍧╃슻䲩⮻䙗睄㥋䍙쉤␫㙡祂憩⍢</w:t>
      </w:r>
      <w:r>
        <w:rPr/>
        <w:t>ꖩ</w:t>
      </w:r>
      <w:r>
        <w:rPr/>
        <w:t>㡓⍩瑭쉄甥깬兦쉥妩楰㥎楤䠩敠⫃숵摸潘顈⍎䇂欭䠪怬싂洬湩琽愽컂灎┳牣剢睹㥍㒻磂顥奯瑘熡⪿싂椰渪積渻</w:t>
      </w:r>
      <w:r>
        <w:rPr/>
        <w:t>ⴽ</w:t>
      </w:r>
      <w:r>
        <w:rPr/>
        <w:t>兦걄</w:t>
      </w:r>
      <w:r>
        <w:rPr/>
        <w:t>ꕨ</w:t>
      </w:r>
      <w:r>
        <w:rPr/>
        <w:t>吪浢僂嚘땾걂漥</w:t>
      </w:r>
      <w:r>
        <w:rPr/>
        <w:t>ꦻ</w:t>
      </w:r>
      <w:r>
        <w:rPr/>
        <w:t>䈯슥㍵숽曂䓂ㅱ晖塾쉭䑶〉橹玵㪻剚뽟캵쉃ꥤ</w:t>
      </w:r>
      <w:r>
        <w:rPr/>
        <w:t>ꗂ</w:t>
      </w:r>
      <w:r>
        <w:rPr/>
        <w:t>䅐䙺</w:t>
      </w:r>
      <w:r>
        <w:rPr/>
        <w:t>ⶩ</w:t>
      </w:r>
      <w:r>
        <w:rPr/>
        <w:t>㝑␤乓넭溩◂쉲㵴</w:t>
      </w:r>
      <w:r>
        <w:rPr/>
        <w:t>⡡</w:t>
      </w:r>
      <w:r>
        <w:rPr/>
        <w:t>橮칞占嗃乂慺眪㥄쉌婱䔫䝸㨭㠹畈潐㝸</w:t>
      </w:r>
      <w:r>
        <w:rPr/>
        <w:t>꧂</w:t>
      </w:r>
      <w:r>
        <w:rPr/>
        <w:t>喣⍖㜸</w:t>
      </w:r>
      <w:r>
        <w:rPr/>
        <w:t>ꖣ</w:t>
      </w:r>
      <w:r>
        <w:rPr/>
        <w:t>땄⽒矍</w:t>
      </w:r>
      <w:r>
        <w:rPr/>
        <w:t>꤯⥉</w:t>
      </w:r>
      <w:r>
        <w:rPr/>
        <w:t>⼷⽈畆</w:t>
      </w:r>
      <w:r>
        <w:rPr/>
        <w:t>꧂</w:t>
      </w:r>
      <w:r>
        <w:rPr/>
        <w:t>轋숶ꎘ係敡倨煬卯䝡㈪㉭쵋䝇딥剒捉桟▿慠ꍬ쉭뭏头㍏剤숳纣쉰䦣䥣㷂姃컂䡺癮쉆䝴珃䄳㛎㌭</w:t>
      </w:r>
      <w:r>
        <w:rPr/>
        <w:t>ꕦ</w:t>
      </w:r>
      <w:r>
        <w:rPr/>
        <w:t>歠挲幭挨䝚</w:t>
      </w:r>
      <w:r>
        <w:rPr/>
        <w:t>ꤵ</w:t>
      </w:r>
      <w:r>
        <w:rPr/>
        <w:t>쉄믂</w:t>
      </w:r>
      <w:r>
        <w:rPr/>
        <w:t>꧍⍳</w:t>
      </w:r>
      <w:r>
        <w:rPr/>
        <w:t>恠汇浄歬㟂轤ꄥ呄瑐⩺濎夤ꍬ㏂㩏깋딨䱄㮘쉃灣⹺⯂啘㟂믎墥쉶싂땋㕀䙧祁♗涮㣍牋攪촬噈쉅</w:t>
      </w:r>
      <w:r>
        <w:rPr/>
        <w:t>ⱷ</w:t>
      </w:r>
      <w:r>
        <w:rPr/>
        <w:t>슱㵁柂泍橅歙癧䣃儸佪氽싂㕺䩶剭卥颬矂扗潍녬♀獀㫂땉捋</w:t>
      </w:r>
      <w:r>
        <w:rPr/>
        <w:t>⠫</w:t>
      </w:r>
      <w:r>
        <w:rPr/>
        <w:t>嫂塸慅朩┹䩒卺瀣硱⽃쉚係⽕獃䇂佂䌦⩧焊숱쉐䄲升</w:t>
      </w:r>
      <w:r>
        <w:rPr/>
        <w:t>Ⱓ</w:t>
      </w:r>
      <w:r>
        <w:rPr/>
        <w:t>ꤸ</w:t>
      </w:r>
      <w:r>
        <w:rPr/>
        <w:t>䉳숶轏䟎뿎輴颩氳剤걺硋ぐ땟쎿噐桶꥖</w:t>
      </w:r>
      <w:r>
        <w:rPr/>
        <w:t>꧂␺</w:t>
      </w:r>
      <w:r>
        <w:rPr/>
        <w:t>䢵獢㙱쉨恋桉⑤</w:t>
      </w:r>
      <w:r>
        <w:rPr/>
        <w:t>ꖻ</w:t>
      </w:r>
      <w:r>
        <w:rPr/>
        <w:t>厡椦</w:t>
      </w:r>
      <w:r>
        <w:rPr/>
        <w:t>ⲻ</w:t>
      </w:r>
      <w:r>
        <w:rPr/>
        <w:t>䑈穓䙇㠲㛂뽸䙈쉊䩄辿䋂썟</w:t>
      </w:r>
      <w:r>
        <w:rPr/>
        <w:t>ⵕ</w:t>
      </w:r>
      <w:r>
        <w:rPr/>
        <w:t>䥾灥洨칡牤玡湒顂슮⼸뼬쉲㵉圤偰㝫쉘⥆䠶묰䓎䥒幧椹ㅒ㙉咿걺뮘繟懂</w:t>
      </w:r>
      <w:r>
        <w:rPr/>
        <w:t>ꤤ</w:t>
      </w:r>
      <w:r>
        <w:rPr/>
        <w:t>㖩Ⓜ毂䑯㄰䴫䙴琪慌♣㮮</w:t>
      </w:r>
      <w:r>
        <w:rPr/>
        <w:t>Ⳃ</w:t>
      </w:r>
      <w:r>
        <w:rPr/>
        <w:t>歅</w:t>
      </w:r>
      <w:r>
        <w:rPr/>
        <w:t>ⱑ</w:t>
      </w:r>
      <w:r>
        <w:rPr/>
        <w:t>땣쉪</w:t>
      </w:r>
      <w:r>
        <w:rPr/>
        <w:t>⡃</w:t>
      </w:r>
      <w:r>
        <w:rPr/>
        <w:t>毂瘵껂汑쉋ꏂ䝀⑧ꄶ䊘印꥾参圩惂槂㞩䩣轫묶</w:t>
      </w:r>
      <w:r>
        <w:rPr/>
        <w:t>ⵯ</w:t>
      </w:r>
      <w:r>
        <w:rPr/>
        <w:t>⾣硟乸晣睲⭖娴畩ネ壂嚩泂㍞숱컃싂⩬</w:t>
      </w:r>
      <w:r>
        <w:rPr/>
        <w:t>⠬</w:t>
      </w:r>
      <w:r>
        <w:rPr/>
        <w:t>睟쵠䕇玡穓숨産땔䴤㦘此癊ㅋ䌫쉊祆</w:t>
      </w:r>
      <w:r>
        <w:rPr/>
        <w:t>⡣</w:t>
      </w:r>
      <w:r>
        <w:rPr/>
        <w:t>样䊿瑰쉒㭬搽妿칙朣䍟쉎湢㠸狂噐氶侮䭂</w:t>
      </w:r>
      <w:r>
        <w:rPr/>
        <w:t>Ⱡ</w:t>
      </w:r>
      <w:r>
        <w:rPr/>
        <w:t>織싍䕞櫃쉎⿂䏎棎睟欹</w:t>
      </w:r>
      <w:r>
        <w:rPr/>
        <w:t>ꥆ</w:t>
      </w:r>
      <w:r>
        <w:rPr/>
        <w:t>噆捓㨭殩ㅧ㤩䡔噞幡䀸璣㫂⽵숫䑴㦘轑呢券䧂뭺㐵迂</w:t>
      </w:r>
      <w:r>
        <w:rPr/>
        <w:t>ⰶ</w:t>
      </w:r>
      <w:r>
        <w:rPr/>
        <w:t>硍ㅡ奐帪硗╮䕨Ⓧ瞿</w:t>
      </w:r>
      <w:r>
        <w:rPr/>
        <w:t>ⲥ</w:t>
      </w:r>
      <w:r>
        <w:rPr/>
        <w:t>싂扂勂硗썟▱欩曍呮쉨㈲参嗂忎硄㫂춱椷掱ꄹ猭㉩睚唱㵫깖뽚㤥</w:t>
      </w:r>
      <w:r>
        <w:rPr/>
        <w:t>ꕢ</w:t>
      </w:r>
      <w:r>
        <w:rPr/>
        <w:t>䑣稪拂䅒⧂洨槃Ⓜ澏㑟썷ꍏ轭㭦</w:t>
      </w:r>
      <w:r>
        <w:rPr/>
        <w:t>ꔪ</w:t>
      </w:r>
      <w:r>
        <w:rPr/>
        <w:t>捂摧䀪썕塘㗎⯂穢痂爻⑤슱䖘捹⸶싂愯偆ㄳ捣</w:t>
      </w:r>
      <w:r>
        <w:rPr/>
        <w:t>Ⱨ</w:t>
      </w:r>
      <w:r>
        <w:rPr/>
        <w:t>숦꥖横쉇愸㝢潌樸쉨</w:t>
      </w:r>
      <w:r>
        <w:rPr/>
        <w:t>ꗂ</w:t>
      </w:r>
      <w:r>
        <w:rPr/>
        <w:t>㊮晬步㑠丣汳딷硺ㅹ⩧⸷⚘啁扭㴵獖쉮乍㩧촴슩剨䉦呮䑣ㅗ㡔縩숮旍⧂㍸偊䪣</w:t>
      </w:r>
      <w:r>
        <w:rPr/>
        <w:t>ꤳ</w:t>
      </w:r>
      <w:r>
        <w:rPr/>
        <w:t>㵍䚘僂炩䤰䍸</w:t>
      </w:r>
      <w:r>
        <w:rPr/>
        <w:t>ꤨ</w:t>
      </w:r>
      <w:r>
        <w:rPr/>
        <w:t>㍩칏䝧쉤㟂楥皿灨瀬沏搶㊥睧딩Ⓙ㛃</w:t>
      </w:r>
      <w:r>
        <w:rPr/>
        <w:t>꥓</w:t>
      </w:r>
      <w:r>
        <w:rPr/>
        <w:t>䵄䇂⾿䠤䋂쉣⬵</w:t>
      </w:r>
      <w:r>
        <w:rPr/>
        <w:t>⡣</w:t>
      </w:r>
      <w:r>
        <w:rPr/>
        <w:t>䞻棂숩</w:t>
      </w:r>
      <w:r>
        <w:rPr/>
        <w:t>ꥏⓂ</w:t>
      </w:r>
      <w:r>
        <w:rPr/>
        <w:t>ꅓ㷂圹⭬꥙橥</w:t>
      </w:r>
      <w:r>
        <w:rPr/>
        <w:t>ⵥ</w:t>
      </w:r>
      <w:r>
        <w:rPr/>
        <w:t>䶱棂깺⺥㡏㉹堪田䞩숱㢣影쉷㭂㔹刽織䶱埂侱煊輯狂䕰㗂東昭儱汍䞩げ㯂⭯穨ꅵ䁑睳⭧</w:t>
      </w:r>
      <w:r>
        <w:rPr/>
        <w:t>ꕫ</w:t>
      </w:r>
      <w:r>
        <w:rPr/>
        <w:t>䰥⍴</w:t>
      </w:r>
      <w:r>
        <w:rPr/>
        <w:t>ⷂ</w:t>
      </w:r>
      <w:r>
        <w:rPr/>
        <w:t>愦嫂攴㩆⹇泂㙅䊵夲繨恁뿂㭪䓃긬眦㥃䆩佭숹獕䊬쉭ꅊ싂䭚兌␪凃䱈潑╓祚ꥪ쉐卄琴쉊琯䗃悏䀮⻂祴强딵甯㕰㙧㨪䉥㝇네昹喵愪窏⽩仂쉾촳楶쉤玡戦뭌璘摃깲㐶戨偀䜲ꌪ䵣恇幯쉹䌷楅樵彞녁⦱憬帣橄㭄睠李䢘䉰쉔否浡扌</w:t>
      </w:r>
      <w:r>
        <w:rPr/>
        <w:t>⵰☊</w:t>
      </w:r>
      <w:r>
        <w:rPr/>
        <w:t>숺䛂䡑䔷佉樸㤮猯穪绂쉇偡䠬栬⩦祢娲婤⩒顡轵쉐쉢</w:t>
      </w:r>
      <w:r>
        <w:rPr/>
        <w:t>⣂</w:t>
      </w:r>
      <w:r>
        <w:rPr/>
        <w:t>呲啦쉊佄䈤慵湄쏂⦬㴩</w:t>
      </w:r>
      <w:r>
        <w:rPr/>
        <w:t>⢩</w:t>
      </w:r>
      <w:r>
        <w:rPr/>
        <w:t>⾻憩昦䡣繌</w:t>
      </w:r>
      <w:r>
        <w:rPr/>
        <w:t>꧂</w:t>
      </w:r>
      <w:r>
        <w:rPr/>
        <w:t>窏㜭㙾壂嗂䫂䷂슥⼩煾㬵楒恠㗂㜩쉘뮻쉰弫땰景轞뼷⩃슡娴爪⪻ㄲ떱⤹歠稰浗□湳侩攻占⽓愲獄竍㉴䡳뼯噖厏䡚绂婦숭吹㵠欨堹뇂䤸뭭싍僂副楈䕤쉯䣂䁒癄꺵旂兘沣噩␪恓⦬땸╢獙쉴佁䶿㩱뽅搨欲瑉숺ꄤ</w:t>
      </w:r>
      <w:r>
        <w:rPr/>
        <w:t>Ⳃ</w:t>
      </w:r>
      <w:r>
        <w:rPr/>
        <w:t>㜶㐸쉒甽</w:t>
      </w:r>
      <w:r>
        <w:rPr/>
        <w:t>ꗂ</w:t>
      </w:r>
      <w:r>
        <w:rPr/>
        <w:t>夷卌숹歾⽍칔劮䉓ꏂ썄⩑⼯뾵숲㙭♷晷⨻墥䳃㯂奌潂</w:t>
      </w:r>
      <w:r>
        <w:rPr/>
        <w:t>ꔬ</w:t>
      </w:r>
      <w:r>
        <w:rPr/>
        <w:t>棂摖ꅔ獠䁴┲걨</w:t>
      </w:r>
      <w:r>
        <w:rPr/>
        <w:t>ꥏ</w:t>
      </w:r>
      <w:r>
        <w:rPr/>
        <w:t>縵⸺</w:t>
      </w:r>
      <w:r>
        <w:rPr/>
        <w:t>ꤶ</w:t>
      </w:r>
      <w:r>
        <w:rPr/>
        <w:t>梏掘▵깂</w:t>
      </w:r>
      <w:r>
        <w:rPr/>
        <w:t>ⲿ⠽</w:t>
      </w:r>
      <w:r>
        <w:rPr/>
        <w:t>䕑쉵㣂楾치␩걋쉊숦獦ꥱ佩쏂쵢쉊嫂ꅃ婷</w:t>
      </w:r>
      <w:r>
        <w:rPr/>
        <w:t>ⵕ</w:t>
      </w:r>
      <w:r>
        <w:rPr/>
        <w:t>剫싃㫂㞻佰竂</w:t>
      </w:r>
      <w:r>
        <w:rPr/>
        <w:t>ꦩ</w:t>
      </w:r>
      <w:r>
        <w:rPr/>
        <w:t>쵇</w:t>
      </w:r>
      <w:r>
        <w:rPr/>
        <w:t>Ⲯ</w:t>
      </w:r>
      <w:r>
        <w:rPr/>
        <w:t>썫剑棂汫撮㥺䪬乯쉡歚싂⥖䃂䂩䭔㔪䩊債㟂飂쉆撿♚瑎桓湰歪乳汥䳂悵纥⨪䖩瘺ꅬ䊬㊱姂</w:t>
      </w:r>
      <w:r>
        <w:rPr/>
        <w:t>ꕅ</w:t>
      </w:r>
      <w:r>
        <w:rPr/>
        <w:t>쉅橩</w:t>
      </w:r>
      <w:r>
        <w:rPr/>
        <w:t>ⱥ</w:t>
      </w:r>
      <w:r>
        <w:rPr/>
        <w:t>欳䧎䕃揃쉳숹磂㙣쉥晵光䵙㐹쉺獏</w:t>
      </w:r>
      <w:r>
        <w:rPr/>
        <w:t>⡁</w:t>
      </w:r>
      <w:r>
        <w:rPr/>
        <w:t>歇ꌸ灦敱䤲쉬쉦偎쉥㉹祥⒱쉠枩숽捡㙱潰쉷칊숱恅た哂</w:t>
      </w:r>
      <w:r>
        <w:rPr/>
        <w:t>ꕩ</w:t>
      </w:r>
      <w:r>
        <w:rPr/>
        <w:t>녀⵶䕠䝠繓㣂嗂</w:t>
      </w:r>
      <w:r>
        <w:rPr/>
        <w:t>ꦥ</w:t>
      </w:r>
      <w:r>
        <w:rPr/>
        <w:t>樸</w:t>
      </w:r>
      <w:r>
        <w:rPr/>
        <w:t>ⶡ</w:t>
      </w:r>
      <w:r>
        <w:rPr/>
        <w:t>䂩㝄穏쉹</w:t>
      </w:r>
      <w:r>
        <w:rPr/>
        <w:t>ⱏ</w:t>
      </w:r>
      <w:r>
        <w:rPr/>
        <w:t>毂瓃썶</w:t>
      </w:r>
      <w:r>
        <w:rPr/>
        <w:t>ⱳ</w:t>
      </w:r>
      <w:r>
        <w:rPr/>
        <w:t>桲塂硩뽍搰䝋ꥳ</w:t>
      </w:r>
      <w:r>
        <w:rPr/>
        <w:t>ⷂ</w:t>
      </w:r>
      <w:r>
        <w:rPr/>
        <w:t>䩪卢硹</w:t>
      </w:r>
      <w:r>
        <w:rPr/>
        <w:t>ⱺ⪩</w:t>
      </w:r>
      <w:r>
        <w:rPr/>
        <w:t>㪿䞻搭㡠纩䮩渺슻女悿ㅴ硬漯땲湰ꥺ⽒뽨䥐䥉㩔礥娬쉋㑰䐣㍆慌縸</w:t>
      </w:r>
      <w:r>
        <w:rPr/>
        <w:t>ꤳⵟ</w:t>
      </w:r>
      <w:r>
        <w:rPr/>
        <w:t>彲㖩坭䵓刲泂㣎⌱堻췂濂汯䵢깮ㄨ숮⹢쉔견뇂㩡싂栬쉥䦩쉱挻슩癃䲩䵾㦻歘㮿쉓</w:t>
      </w:r>
      <w:r>
        <w:rPr/>
        <w:t>ꕍ</w:t>
      </w:r>
      <w:r>
        <w:rPr/>
        <w:t>㝸䁰쉘놵깓爷䏂㯂掘ꥯ⑎숨싂䘬㚿繑</w:t>
      </w:r>
      <w:r>
        <w:rPr/>
        <w:t>Ⱚ♮</w:t>
      </w:r>
      <w:r>
        <w:rPr/>
        <w:t>疵쵹㍩癳㟂橰扌秂슘⭂䱈</w:t>
      </w:r>
      <w:r>
        <w:rPr/>
        <w:t>ⷂ</w:t>
      </w:r>
      <w:r>
        <w:rPr/>
        <w:t>䡡쉢䓂愣䱙佊穯걘뮘⥨⩪惂穖㝯㣃卩췂뽹㍙潾껂熘⦣</w:t>
      </w:r>
      <w:r>
        <w:rPr/>
        <w:t>ꕁ</w:t>
      </w:r>
      <w:r>
        <w:rPr/>
        <w:t>轒檡쌹獩偟㋂橦⵮쉃橮녓毂㥓갳䠬⪥⩐䧂煴䵏䉎㝱썦Ⓧ떱쉄쉆䄪</w:t>
      </w:r>
      <w:r>
        <w:rPr/>
        <w:t>ⱁ</w:t>
      </w:r>
      <w:r>
        <w:rPr/>
        <w:t>未盍玩⍪瑢摅榣嚘쉂䫂娨컂㘭㐶숸迂녺</w:t>
      </w:r>
      <w:r>
        <w:rPr/>
        <w:t>⣂</w:t>
      </w:r>
      <w:r>
        <w:rPr/>
        <w:t>剾䙕쉀䑴ꏃ枩걱噮㕸婐昵㜰爹⨰</w:t>
      </w:r>
      <w:r>
        <w:rPr/>
        <w:t>ꤥ</w:t>
      </w:r>
      <w:r>
        <w:rPr/>
        <w:t>䭺䉄烂㒱䐩걟㥊圊䃍㩵</w:t>
      </w:r>
      <w:r>
        <w:rPr/>
        <w:t>⢡</w:t>
      </w:r>
      <w:r>
        <w:rPr/>
        <w:t>爫槂稪쉅伮뽪</w:t>
      </w:r>
      <w:r>
        <w:rPr/>
        <w:t>Ɐ</w:t>
      </w:r>
      <w:r>
        <w:rPr/>
        <w:t>助朩類쉖擂썞</w:t>
      </w:r>
      <w:r>
        <w:rPr/>
        <w:t>꧂</w:t>
      </w:r>
      <w:r>
        <w:rPr/>
        <w:t>쉫쉋兞湲癏協②䅔</w:t>
      </w:r>
      <w:r>
        <w:rPr/>
        <w:t>ⵖ</w:t>
      </w:r>
      <w:r>
        <w:rPr/>
        <w:t>滂喱☰泂火嚩䮩</w:t>
      </w:r>
      <w:r>
        <w:rPr/>
        <w:t>ⴻ</w:t>
      </w:r>
      <w:r>
        <w:rPr/>
        <w:t>祊㉾戽⽡㑔䤳⌻愻ꏂ瓂⻂敚獒䩸뮮╖〽杘䠺뼭쉃䋂⚮碩兂㨫쉢숪啳愲뭄䚱㡆搬㩄䩊昰哂㜣䄭㘻坆㑓㤵兖䚻瓂潄䇂汶╸榡恴晹㥐㉸嘶歫䏂䑏뭇ㅐ쉪煴㢬利䧃⨫䵪ꥢ瀲夽〶걒땢橍숪</w:t>
      </w:r>
      <w:r>
        <w:rPr/>
        <w:t>ꦱ</w:t>
      </w:r>
      <w:r>
        <w:rPr/>
        <w:t>⽅浯娪弭쉭䙋瘴싂췂竂喏捆潈湒⒣硶㝄本쵒썲爦쉱⥗</w:t>
      </w:r>
      <w:r>
        <w:rPr/>
        <w:t>ꕪ</w:t>
      </w:r>
      <w:r>
        <w:rPr/>
        <w:t>纵⩭ㅧ</w:t>
      </w:r>
      <w:r>
        <w:rPr/>
        <w:t>ⴣ</w:t>
      </w:r>
      <w:r>
        <w:rPr/>
        <w:t>呖㉀䍦祊쉱땗㷂ㅸ숥毂恦㪘숣姂㙖剹刪䞣⥞輦䣂썤⩔ヂ쉅犥摚慮倷厱䬸䥘䚱ㄸ睤⍵傣㉳楺⍒懂싂樷</w:t>
      </w:r>
      <w:r>
        <w:rPr/>
        <w:t>ꦘ⯂</w:t>
      </w:r>
      <w:r>
        <w:rPr/>
        <w:t>쉂塱呗㝢圣딪넭材祉쏃땔䬪榩㤯쎡䪏숶摳督쉚䱷牂拂슥横㜲桀ꥷ깂䀲呅쉟ォ쉸硰㣂䥺頭걯婾⯍眲㉷䜶ㄫ昪썫썒ꇂ㧎⩕玱睒䠪␨싂숶婗㌤氳갫䅮癴吤䰬瞩噆⩟䨶祭䥀</w:t>
      </w:r>
      <w:r>
        <w:rPr/>
        <w:t>ⵚ</w:t>
      </w:r>
      <w:r>
        <w:rPr/>
        <w:t>䙞捧䵲硱杁橋瘰咻兢奅泂㑈㫂幂쉣杩曍橑䧂猩㇂眶睤柍剞木⭙㪬䵵⪱栳䥑䄤幞쉰临갵犬当敮祟氺吹⌭な櫂␣ㄪ㵶뼳⦵煌㍦均牎橫卖倭숩縵樸䈤⽇촣쉗佷㯍撿呑䀪䕪칙潥쵏正橡祟洶弪痎眬㙭祉泂厘厱䥫㧂쉬顯⑫橖轫쌣矂痂쉬䶘乵悻㪬쉀뼷땶㒵彲䅈䑕咘㡨컃</w:t>
      </w:r>
      <w:r>
        <w:rPr/>
        <w:t>ⷂ</w:t>
      </w:r>
      <w:r>
        <w:rPr/>
        <w:t>㍮瑹䕘均傱⭳㝥帩圸㡫⭺숺㌷ꥰ䥪쉇칊䊘싃⍂쉵쉚䠪⿍䯂㝨묽敾穹琩슡偗꥕⶿㨥쉃湀⨻疮쉍垵㍟䂩此獱㘤婢決⑵䔭</w:t>
      </w:r>
      <w:r>
        <w:rPr/>
        <w:t>ꤺ</w:t>
      </w:r>
      <w:r>
        <w:rPr/>
        <w:t>믂䭶㩲쉏珃掻㵁䘨嘪泎㢣桑ꅥ偡啑顦栤⯂⑀祀㭎牪䡁싎⑭坑꥕晥禘噹女⬶猩</w:t>
      </w:r>
      <w:r>
        <w:rPr/>
        <w:t>⠪</w:t>
      </w:r>
      <w:r>
        <w:rPr/>
        <w:t>浩⍸剦떩땧慰캩넫⩢煷匫㨳稸</w:t>
      </w:r>
      <w:r>
        <w:rPr/>
        <w:t>ꥌ</w:t>
      </w:r>
      <w:r>
        <w:rPr/>
        <w:t>呁</w:t>
      </w:r>
      <w:r>
        <w:rPr/>
        <w:t>⡢</w:t>
      </w:r>
      <w:r>
        <w:rPr/>
        <w:t>깳佞슱⹴爽䭾⴮窮哃뇂</w:t>
      </w:r>
      <w:r>
        <w:rPr/>
        <w:t>Ȿ⚵</w:t>
      </w:r>
      <w:r>
        <w:rPr/>
        <w:t>埂㋂⸱썁睕媩磎숬긫⩃契㮿匽潺䠲㎡쉔纘⍸䆘噰㵺Ⓕ嘪攤げ䄷浶㵱숊瑟䈽凂嘲憬总䲥쉫嫂嘺⹥䌱瑨⥰䬯ꍶ⌫◎牲洪繾桢儤숫敘⨵〷䙶妵㐪</w:t>
      </w:r>
      <w:r>
        <w:rPr/>
        <w:t>Ɫ</w:t>
      </w:r>
      <w:r>
        <w:rPr/>
        <w:t>⻂㙔乡⤮頮</w:t>
      </w:r>
      <w:r>
        <w:rPr/>
        <w:t>⠫</w:t>
      </w:r>
      <w:r>
        <w:rPr/>
        <w:t>徬捤䙎扡쉎种쉺⴮</w:t>
      </w:r>
      <w:r>
        <w:rPr/>
        <w:t>ꥁ</w:t>
      </w:r>
      <w:r>
        <w:rPr/>
        <w:t>况啇땣⪥塍ꥴ㩖䍟ㅩ歷玻恑璿ꅥ債睱琥⒬は숴湰敓幥穸氩窻╤頵瀨䏂璏亥ꅴ슬創㡚䕑壂䪣硰쉈お䒣㕕㑒剡㉶⒥埂䔪温⩵輫弯㕌〪⍷惂儱塄⨳㨹咏浦꥘쎡兕怭幧㊵⍃着</w:t>
      </w:r>
      <w:r>
        <w:rPr/>
        <w:t>ⳍ</w:t>
      </w:r>
      <w:r>
        <w:rPr/>
        <w:t>晔</w:t>
      </w:r>
      <w:r>
        <w:rPr/>
        <w:t>ꕶ</w:t>
      </w:r>
      <w:r>
        <w:rPr/>
        <w:t>桹慭</w:t>
      </w:r>
      <w:r>
        <w:rPr/>
        <w:t>ꥌ</w:t>
      </w:r>
      <w:r>
        <w:rPr/>
        <w:t>瑢䈩숫危乩窘颣噉뽔婯䵤칾昨♋䫃⥃磂</w:t>
      </w:r>
      <w:r>
        <w:rPr/>
        <w:t>ⱚ</w:t>
      </w:r>
      <w:r>
        <w:rPr/>
        <w:t>捔</w:t>
      </w:r>
      <w:r>
        <w:rPr/>
        <w:t>ꖣ</w:t>
      </w:r>
      <w:r>
        <w:rPr/>
        <w:t>轏䱸녫땔㕵㈴숴⨰䲡㭳疩奅䰽쉭슏祹㊥䨬兑坓㤻㕪⩵勂쉠䝤숰洰䠦㑑朴捀兓㟂넩硤曂</w:t>
      </w:r>
      <w:r>
        <w:rPr/>
        <w:t>ꤴ</w:t>
      </w:r>
      <w:r>
        <w:rPr/>
        <w:t>䯂</w:t>
      </w:r>
      <w:r>
        <w:rPr/>
        <w:t>⠦</w:t>
      </w:r>
      <w:r>
        <w:rPr/>
        <w:t>䩗卑硧㧂쉒</w:t>
      </w:r>
      <w:r>
        <w:rPr/>
        <w:t>꥓</w:t>
      </w:r>
      <w:r>
        <w:rPr/>
        <w:t>㕵纻㫂奃愣ꄻ䊥䝉繟⹕砪幌⧂硰䭡熵㍋㠲〉䭊盂穢쉧䀹䉆</w:t>
      </w:r>
      <w:r>
        <w:rPr/>
        <w:t>ꦮ</w:t>
      </w:r>
      <w:r>
        <w:rPr/>
        <w:t>朸伯䅣輫⪵촣檏呐㥫啣⯂㍹噙縮썓䧃帥䁴䱋ꄯ㍐佸넮䵑䕍㒩㝏佌僂⿂⴬╀䭷瑌㕉扠뽶晱婃뭆牬杉䃂係摕⍆㔫奬㕇㉮旂숫┻㘤䓂ㅮ㋂佌曂䘵㭺䌬搵癔妻쉴㩪倵뭌㴪潎⹄根╥攷摀煨彴㉱湀썇쉉㤮轁칎ꍣ╟珂汙繮䍈檣焴劘祀㉰캘ヂ숬⽟⩷쉭捧搤믂쉷䙸炱⨲ꥶ칋䡯䤨숰⭢怶呓䳂ꍠ畱숨䶵녟䌲ꎻ㚻毂⌳䌵㡇썋⌳嘻炩浖婟쉀䑫쌳犘彎</w:t>
      </w:r>
      <w:r>
        <w:rPr/>
        <w:t>ꖣ</w:t>
      </w:r>
      <w:r>
        <w:rPr/>
        <w:t>捵穲愨쉤쉩䂩㘪쉾㥾뭉䜽影</w:t>
      </w:r>
      <w:r>
        <w:rPr/>
        <w:t>ꤩ</w:t>
      </w:r>
      <w:r>
        <w:rPr/>
        <w:t>䑅싂䁰촸嫂⨣㔴䧂䜽坮ꅬ测䃂⼷싂긪☱⍞⭋爪ㄥ⪵䰽幠璻땕㑤⴨㕮㴹练⨴㥳歵⒱㙀䉋䑚癔▿㝮⏂숺숯뿎⑋彺ば呸ꆡ䤸拃佃猶晔呏녪⨨쉌煴偯㊬㠳⬲咩곂쉲煮潲㑴顇ꌳ</w:t>
      </w:r>
      <w:r>
        <w:rPr/>
        <w:t>ꤳ</w:t>
      </w:r>
      <w:r>
        <w:rPr/>
        <w:t>ꥧ䱥櫂⛎塠䝞㔲㘻쉲幩쉭噀䤺着䝁浗充柂䐯쉎ꥥ捗䈷䱅쎿䐦묤숻序䥱䅹쉖⏍刱潫楨伨擂⮩ち瘨橡奡㥊ꅤ仂촵坘懂ꏂ㉱梻昱頻숷㊻楫⪘숸澬乴兘砥橳⛂</w:t>
      </w:r>
      <w:r>
        <w:rPr/>
        <w:t>ꤤ</w:t>
      </w:r>
      <w:r>
        <w:rPr/>
        <w:t>쉢㤊槎쉁㥚焵⑱曍婄䘲斘匲⨩슘桶戰쵢ꌣ㥰뽷媩払䶩竂갳㑘䵫⌦桴縬䱆䙷欩奓䅔㑎</w:t>
      </w:r>
      <w:r>
        <w:rPr/>
        <w:t>Ȿ</w:t>
      </w:r>
      <w:r>
        <w:rPr/>
        <w:t>ꄸ佘攱礽武浄뽒</w:t>
      </w:r>
      <w:r>
        <w:rPr/>
        <w:t>ⴵ꥞</w:t>
      </w:r>
      <w:r>
        <w:rPr/>
        <w:t>䇂㜣绂춵ꥠ灚깆咥쵇</w:t>
      </w:r>
      <w:r>
        <w:rPr/>
        <w:t>ꤹ</w:t>
      </w:r>
      <w:r>
        <w:rPr/>
        <w:t>湍䉈剪㝚쵋礵猵潬纮뽣䈬쉤湒䱃晞䌦쎱僂쉞塾䧂繁䰣摄䲮</w:t>
      </w:r>
      <w:r>
        <w:rPr/>
        <w:t>⡮</w:t>
      </w:r>
      <w:r>
        <w:rPr/>
        <w:t>㙲䜺껍䙌玥ꍯ去剘睗顣扫榿㩲⼫쉹序淍㯂䡦슡穀熻烂晍뇂朽갻䓂督呄䲡㘩痃䭣䉃慊噅</w:t>
      </w:r>
      <w:r>
        <w:rPr/>
        <w:t>ꔥ</w:t>
      </w:r>
      <w:r>
        <w:rPr/>
        <w:t>걳倶禩び横凂灧녕塳唫繙临슻呮眲⹈繤厵㕸쉴彙긤丱墩桙彗杦泂䐪幬䉹奥땣沣격硞숴佇嗂⫍숳⪡䍡숥凂伸楂</w:t>
      </w:r>
      <w:r>
        <w:rPr/>
        <w:t>ⴸ</w:t>
      </w:r>
      <w:r>
        <w:rPr/>
        <w:t>⻂繴쉖</w:t>
      </w:r>
      <w:r>
        <w:rPr/>
        <w:t>ⷂ</w:t>
      </w:r>
      <w:r>
        <w:rPr/>
        <w:t>硧䈨昰湳츴㡚ぐ瞵狂ⸯ轊祓</w:t>
      </w:r>
      <w:r>
        <w:rPr/>
        <w:t>ꕉ</w:t>
      </w:r>
      <w:r>
        <w:rPr/>
        <w:t>偪쉩䄱纣㠰惂┬⩃㌫칠䥒쉐ざ⏂兗⌲䙴슡싂</w:t>
      </w:r>
      <w:r>
        <w:rPr/>
        <w:t>ꕋ</w:t>
      </w:r>
      <w:r>
        <w:rPr/>
        <w:t>쉴䴥⨪쉤癕쉳</w:t>
      </w:r>
      <w:r>
        <w:rPr/>
        <w:t>ꕪ</w:t>
      </w:r>
      <w:r>
        <w:rPr/>
        <w:t>썧♵뼲䍬㛎㢥圣습뽦</w:t>
      </w:r>
      <w:r>
        <w:rPr/>
        <w:t>⠵</w:t>
      </w:r>
      <w:r>
        <w:rPr/>
        <w:t>싂渶쉒㡉縱</w:t>
      </w:r>
      <w:r>
        <w:rPr/>
        <w:t>ꕗ</w:t>
      </w:r>
      <w:r>
        <w:rPr/>
        <w:t>딲⯂</w:t>
      </w:r>
      <w:r>
        <w:rPr/>
        <w:t>ⴣ</w:t>
      </w:r>
      <w:r>
        <w:rPr/>
        <w:t>歇䴥㣎슥䰪操㏂싂冿䘯獁썦怨㑕甪浆低協땹쵍꥾䙍☽縲쉶繋縵伫癫嫂淂愳䉟⑧숪佡䙰獭䴯湂奂䜬㭸</w:t>
      </w:r>
      <w:r>
        <w:rPr/>
        <w:t>Ⲯ</w:t>
      </w:r>
      <w:r>
        <w:rPr/>
        <w:t>煘亥쉟싂ꄰ䓂㩉棂</w:t>
      </w:r>
      <w:r>
        <w:rPr/>
        <w:t>ꕂ⥸</w:t>
      </w:r>
      <w:r>
        <w:rPr/>
        <w:t>쉤晷뽸䅗㥳䬽걕䝯</w:t>
      </w:r>
      <w:r>
        <w:rPr/>
        <w:t>ⱐ▻</w:t>
      </w:r>
      <w:r>
        <w:rPr/>
        <w:t>䬱塤汊숱</w:t>
      </w:r>
      <w:r>
        <w:rPr/>
        <w:t>ⴽ⸳</w:t>
      </w:r>
      <w:r>
        <w:rPr/>
        <w:t>뽭䛎杧촪숦ㅂ偌數</w:t>
      </w:r>
      <w:r>
        <w:rPr/>
        <w:t>ⵕ</w:t>
      </w:r>
      <w:r>
        <w:rPr/>
        <w:t>倨灟䣂娨䩬㥮ꇂ幈㦩쉶㍔歭싂</w:t>
      </w:r>
      <w:r>
        <w:rPr/>
        <w:t>⡊</w:t>
      </w:r>
      <w:r>
        <w:rPr/>
        <w:t>兤汷卄䓂</w:t>
      </w:r>
      <w:r>
        <w:rPr/>
        <w:t>ꥊ</w:t>
      </w:r>
      <w:r>
        <w:rPr/>
        <w:t>䍉〭剶㭋㴹ꍧ⪮숨䏎㡏┸⥣潏眸␫匪쉚</w:t>
      </w:r>
      <w:r>
        <w:rPr/>
        <w:t>ꕤ</w:t>
      </w:r>
      <w:r>
        <w:rPr/>
        <w:t>䡾亵娭䠥쉨</w:t>
      </w:r>
      <w:r>
        <w:rPr/>
        <w:t>ⴭ</w:t>
      </w:r>
      <w:r>
        <w:rPr/>
        <w:t>㢘欴栰戱穱伦ㄳ쉎欲</w:t>
      </w:r>
      <w:r>
        <w:rPr/>
        <w:t>ꕾ</w:t>
      </w:r>
      <w:r>
        <w:rPr/>
        <w:t>㙁⍡㩸䔫싂硠◂䍘䀳辣㉯⹊睟瘫⨯츽煨䡨狂㵸墘〥媿걶呕딽㴫녧啒㍒쉚㘩录㑈爨컍〴깦걾⍙帳⩒⻃䁺㑞卙</w:t>
      </w:r>
      <w:r>
        <w:rPr/>
        <w:t>⡮⡊</w:t>
      </w:r>
      <w:r>
        <w:rPr/>
        <w:t>슱┫슻晳潡숦垩睋격湆䱺</w:t>
      </w:r>
      <w:r>
        <w:rPr/>
        <w:t>ⱇ</w:t>
      </w:r>
      <w:r>
        <w:rPr/>
        <w:t>獅幱畢捾漸〲恗㙫⚘窣⍊焵扡걇汌⭂슘桧匤獰꧎湅湾</w:t>
      </w:r>
      <w:r>
        <w:rPr/>
        <w:t>ⲏ⥶</w:t>
      </w:r>
      <w:r>
        <w:rPr/>
        <w:t>䙈顡칉䊣싂⥡䧂祠楰珂⨦䷂䌬绂摶幕な歩瘣쉟쉅砶轮慾潦殩䚩⛂쉶慦朤쉩䤶㜪⪻摥慎㝎敵</w:t>
      </w:r>
      <w:r>
        <w:rPr/>
        <w:t>ⵖ⫂</w:t>
      </w:r>
      <w:r>
        <w:rPr/>
        <w:t>䞮⍩ㄲ奌⵬숹䵅搪䰩䮿㋂⍱䩌숺쉌焺㥱䭒⩺㕒㉟쉧匸䊻┊싂ヂ⹷습煆⌬轄彗橏㎬쉆坥竎㩺긥夫㤥㩁⿎곎慐櫂</w:t>
      </w:r>
      <w:r>
        <w:rPr/>
        <w:t>ⱞ</w:t>
      </w:r>
      <w:r>
        <w:rPr/>
        <w:t>吵⼸⑶旂漰</w:t>
      </w:r>
      <w:r>
        <w:rPr/>
        <w:t>⡢</w:t>
      </w:r>
      <w:r>
        <w:rPr/>
        <w:t>穗兤杫</w:t>
      </w:r>
      <w:r>
        <w:rPr/>
        <w:t>ꤺ</w:t>
      </w:r>
      <w:r>
        <w:rPr/>
        <w:t>濂祳绂渻</w:t>
      </w:r>
      <w:r>
        <w:rPr/>
        <w:t>ⱞ</w:t>
      </w:r>
      <w:r>
        <w:rPr/>
        <w:t>㭡䝧刳싂兢潬獒㎩疥䭔㴯焹</w:t>
      </w:r>
      <w:r>
        <w:rPr/>
        <w:t>ⴹ</w:t>
      </w:r>
      <w:r>
        <w:rPr/>
        <w:t>깠ꌴ䮬䙐祣㣎⩙쉩ꇂ繫塴쉐䥑㨺瀩䱨䟂癸</w:t>
      </w:r>
      <w:r>
        <w:rPr/>
        <w:t>ⷎ</w:t>
      </w:r>
      <w:r>
        <w:rPr/>
        <w:t>嘩⭏껂ꇂ厥㦩숸䁗縻╔쉖助쉷愽唤挣吴땀䆮싎ぁ枡⛂쉍捂呫浌剸⍩暩쉆䝵找䕭佖䞱珂</w:t>
      </w:r>
      <w:r>
        <w:rPr/>
        <w:t>ꦱ</w:t>
      </w:r>
      <w:r>
        <w:rPr/>
        <w:t>奓䢥癎ꥭ㭷竂䶘祕䰺愱恾剡歡䅞䙩炩싂㙙彖㬲䯃檩敚瑸佯厥⨣╅从</w:t>
      </w:r>
      <w:r>
        <w:rPr/>
        <w:t>⣂</w:t>
      </w:r>
      <w:r>
        <w:rPr/>
        <w:t>긤䄯⽍凂牣眬䍙佹䈪䚣㡚䍠䱸汀넳祮⺩쉍뽰䜪깕顖瘽煢䑩歖儳樱</w:t>
      </w:r>
      <w:r>
        <w:rPr/>
        <w:t>⠶</w:t>
      </w:r>
      <w:r>
        <w:rPr/>
        <w:t>㉎㮡걀扈偏싂繋⑖숽䒩䌭싂쉉楔㐰椩㝄칫⍮偖뇎楟쉟ꍸ쉪꥗⌶㉊獰쉓䍎쉈稸獬剥뭌暣</w:t>
      </w:r>
      <w:r>
        <w:rPr/>
        <w:t>ꕺ</w:t>
      </w:r>
      <w:r>
        <w:rPr/>
        <w:t>뼴</w:t>
      </w:r>
      <w:r>
        <w:rPr/>
        <w:t>⢡</w:t>
      </w:r>
      <w:r>
        <w:rPr/>
        <w:t>歬⨷砪啃ꥠ庮䔮瀰䙖㕅㵫櫃⩐╶浳⚩䳂爣칡⹫</w:t>
      </w:r>
      <w:r>
        <w:rPr/>
        <w:t>Ⱛ</w:t>
      </w:r>
      <w:r>
        <w:rPr/>
        <w:t>畧䝪쉊恲顓券㛂楥窵ꅬ⥤て</w:t>
      </w:r>
      <w:r>
        <w:rPr/>
        <w:t>⣂</w:t>
      </w:r>
      <w:r>
        <w:rPr/>
        <w:t>獦㝟컎㡹懂䭾⥩캡썎佑午쉙䗂땰ꅒㅚ㐫㥉겵瑧䄷⼩䎱뭌牞䐳싂摞浊ꍟꍬ朦瑃싂㌸冣伲幈녆숸쏂╸坧䢩㌯ꅑ㓃침吣砭矂儹☥䲿瀫䭃뭢偓뽮슮⽯슡곎煀穣갲㭟</w:t>
      </w:r>
      <w:r>
        <w:rPr/>
        <w:t>Ⱪ</w:t>
      </w:r>
      <w:r>
        <w:rPr/>
        <w:t>礷婫瘪</w:t>
      </w:r>
      <w:r>
        <w:rPr/>
        <w:t>⡟</w:t>
      </w:r>
      <w:r>
        <w:rPr/>
        <w:t>쉾娭⾬</w:t>
      </w:r>
      <w:r>
        <w:rPr/>
        <w:t>ⱑ</w:t>
      </w:r>
      <w:r>
        <w:rPr/>
        <w:t>뽯䲱晫䭙䁕쉠忂⨲濂斮</w:t>
      </w:r>
      <w:r>
        <w:rPr/>
        <w:t>⢩</w:t>
      </w:r>
      <w:r>
        <w:rPr/>
        <w:t>棎橫⪬⏍焹⦱㍃澥ꄶ㜦侩숥숷硅礥䰰癦灢</w:t>
      </w:r>
      <w:r>
        <w:rPr/>
        <w:t>ꤪ</w:t>
      </w:r>
      <w:r>
        <w:rPr/>
        <w:t>㤭㙱唽䦱䝄奬ꍠ넪</w:t>
      </w:r>
      <w:r>
        <w:rPr/>
        <w:t>ⰶ</w:t>
      </w:r>
      <w:r>
        <w:rPr/>
        <w:t>숦奬熩ꆱ⩭爪칒穩〲牎쉥깡Ⓕ䭓⪻䕸숱⹫伨橋⽬䲻⩈䃂⨳♄⤹䥸</w:t>
      </w:r>
      <w:r>
        <w:rPr/>
        <w:t>ⰰ</w:t>
      </w:r>
      <w:r>
        <w:rPr/>
        <w:t>䑶朽䡍췂싍轠眪砳㌽倶噔澘榘ㅥ潐刪狂㜩幹䔥♖뭋㕹숬乺悩才숮䬭㛂⫂썦䄱恋祋</w:t>
      </w:r>
      <w:r>
        <w:rPr/>
        <w:t>ꕋ</w:t>
      </w:r>
      <w:r>
        <w:rPr/>
        <w:t>㥠땈瀣喬⹢</w:t>
      </w:r>
      <w:r>
        <w:rPr/>
        <w:t>⠭</w:t>
      </w:r>
      <w:r>
        <w:rPr/>
        <w:t>ꤪ</w:t>
      </w:r>
      <w:r>
        <w:rPr/>
        <w:t>瓂ぅ幡⑘改支⧍佤녩䑞䅵繤呾奖皩싂轵䬽啀潢煷敂㑱땅␸偁捉슻吪抻싂啙畢瘴恑䗂ㆥ㭵䀻䩨佣姂</w:t>
      </w:r>
      <w:r>
        <w:rPr/>
        <w:t>ꦣ</w:t>
      </w:r>
      <w:r>
        <w:rPr/>
        <w:t>쉦땃쉲㵲繉噺썞㈵싂껂뾥㙅䀨싂仂樫柂橧㉪婾係</w:t>
      </w:r>
      <w:r>
        <w:rPr/>
        <w:t>⵰</w:t>
      </w:r>
      <w:r>
        <w:rPr/>
        <w:t>숱游桌係潉뾵㝋</w:t>
      </w:r>
      <w:r>
        <w:rPr/>
        <w:t>꧂</w:t>
      </w:r>
      <w:r>
        <w:rPr/>
        <w:t>殏祁䙑佣⽎⫂쉌慘礵搪伊㵬狂</w:t>
      </w:r>
      <w:r>
        <w:rPr/>
        <w:t>⡍</w:t>
      </w:r>
      <w:r>
        <w:rPr/>
        <w:t>䡀㥮砰䗂怫숪䨥幥쉹㟍姂揂愸祖꥾ㆬ繭唬</w:t>
      </w:r>
      <w:r>
        <w:rPr/>
        <w:t>ⳃ</w:t>
      </w:r>
      <w:r>
        <w:rPr/>
        <w:t>묵扭쉇슱䭂瓂숺</w:t>
      </w:r>
      <w:r>
        <w:rPr/>
        <w:t>꥓</w:t>
      </w:r>
      <w:r>
        <w:rPr/>
        <w:t>卖槂繊卲樶䯎쌱㞥</w:t>
      </w:r>
      <w:r>
        <w:rPr/>
        <w:t>⠻</w:t>
      </w:r>
      <w:r>
        <w:rPr/>
        <w:t>禩㔴䊩䩋䏂十䩸硄顃䡵喘昵⌽穌♤싃</w:t>
      </w:r>
      <w:r>
        <w:rPr/>
        <w:t>ꕧ</w:t>
      </w:r>
      <w:r>
        <w:rPr/>
        <w:t>氷刹쉴睲坩祾⩒캡皱撵쉙</w:t>
      </w:r>
      <w:r>
        <w:rPr/>
        <w:t>ꗂ</w:t>
      </w:r>
      <w:r>
        <w:rPr/>
        <w:t>恫䅢㉔畄</w:t>
      </w:r>
      <w:r>
        <w:rPr/>
        <w:t>ⱍ</w:t>
      </w:r>
      <w:r>
        <w:rPr/>
        <w:t>㝦撥땦쵢䵡掵顩伻焵숯⫂汩䉢碻⒱樵㥚⑭囂쉔奥ꄮ⒥穸㝒洬䉭栤ㅸ䥙㬶㙱秂㵒䮩䕁⩏懎坧㠷ㄥ湎狂恖쉞㉰㐻쉾摃制뽲䱎㡯ど⩍䄸놬㚘怭䕵ꎿ썆</w:t>
      </w:r>
      <w:r>
        <w:rPr/>
        <w:t>⣎</w:t>
      </w:r>
      <w:r>
        <w:rPr/>
        <w:t>椫坓㘱係幙兞〳⬷슘楀疥绂繰璩啺숦㉈琪疱熬깫妩</w:t>
      </w:r>
      <w:r>
        <w:rPr/>
        <w:t>ꤸ</w:t>
      </w:r>
      <w:r>
        <w:rPr/>
        <w:t>猥樻숽쉭坧쉾㩬䝏潏⑗啷⶿䟂묭轠숪㝊㉹깯䩏畂楲</w:t>
      </w:r>
      <w:r>
        <w:rPr/>
        <w:t>⠰</w:t>
      </w:r>
      <w:r>
        <w:rPr/>
        <w:t>剚숪是ꌲ轑떱摴ネ摷숬䘪港깕礽㍸슬</w:t>
      </w:r>
      <w:r>
        <w:rPr/>
        <w:t>ꤣ</w:t>
      </w:r>
      <w:r>
        <w:rPr/>
        <w:t>厩浴噣佸彌쉧昹捧㠯偎㓂姂獘瓎睬勍⥣穌䍗怲</w:t>
      </w:r>
      <w:r>
        <w:rPr/>
        <w:t>⡵</w:t>
      </w:r>
      <w:r>
        <w:rPr/>
        <w:t>呁슬䡭ꅴ싂灓⨤䍟幥煙牠飂㔯⺵噞坧穖㒣쉬쉾⩒剄幃穧쉗㐦⥃牌䬭⽎뽘㑞牦싂슬橚␣䁘녉墱⌷㥊</w:t>
      </w:r>
      <w:r>
        <w:rPr/>
        <w:t>ⷂ</w:t>
      </w:r>
      <w:r>
        <w:rPr/>
        <w:t>妡쉟싂抡Ⓜ딩儹쉊扑⑨呾갫彺乙䙳</w:t>
      </w:r>
      <w:r>
        <w:rPr/>
        <w:t>⣂</w:t>
      </w:r>
      <w:r>
        <w:rPr/>
        <w:t>娯佂䈦땹曍截䱡顒⚏㙶䷂㩓熥쉑悮癉⮩恩劵㖬䅍瀪㌭놿犿쎮䦡僂놿쉦뽋䈺斘燂瘨榡婁澘싂弹弪噾湒췂剹奁㵨쉭坣套願</w:t>
      </w:r>
      <w:r>
        <w:rPr/>
        <w:t>ⷂ</w:t>
      </w:r>
    </w:p>
    <w:p>
      <w:pPr>
        <w:pStyle w:val="PreformattedText"/>
        <w:bidi w:val="0"/>
        <w:spacing w:before="0" w:after="0"/>
        <w:jc w:val="left"/>
        <w:rPr/>
      </w:pPr>
      <w:r>
        <w:rPr/>
        <w:t>䐺垿佖㠶㘱晟ꥡ䏍거䱸㉢电灭䌦噣녎䤲쉹䁞玿⯍䵟츩哂숭欳渵焹䱴컂땤圷㷂慉別㘣桴着ㅰ歗</w:t>
      </w:r>
      <w:r>
        <w:rPr/>
        <w:t>ꦬ</w:t>
      </w:r>
      <w:r>
        <w:rPr/>
        <w:t>琯㔪睲咻㫎쉏頻⚏䉢䕟䁵⨫쉮疡기쏍䡓뭁⒥颏珂揂慒佄侣⮥轋⽨稲</w:t>
      </w:r>
      <w:r>
        <w:rPr/>
        <w:t>ꖥ</w:t>
      </w:r>
      <w:r>
        <w:rPr/>
        <w:t>䅄慃썂睞곍䥳쉳쵕싂싍䑚頵䁆⤺㐲칌슥榱깪坥乯关◂⑀╓噱쉸⏍繥⥺놩걐</w:t>
      </w:r>
      <w:r>
        <w:rPr/>
        <w:t>ⱦ</w:t>
      </w:r>
      <w:r>
        <w:rPr/>
        <w:t>䥐䦵噓帱穈䙡츻⥑嗎ꥴ땂ㅟ砵쉬</w:t>
      </w:r>
      <w:r>
        <w:rPr/>
        <w:t>ꔴ</w:t>
      </w:r>
      <w:r>
        <w:rPr/>
        <w:t>칠걨⼹䃃⑩싂塕慮ꏂ創皵摑䁞숶䁴娮ㅵ轌</w:t>
      </w:r>
      <w:r>
        <w:rPr/>
        <w:t>ꔸ</w:t>
      </w:r>
      <w:r>
        <w:rPr/>
        <w:t>ꏂ倫䕄⿂婌쉕쉦㦏确깟區쌺奧쉂ꥫ㐹慮♳싎剸䳂</w:t>
      </w:r>
      <w:r>
        <w:rPr/>
        <w:t>꧂</w:t>
      </w:r>
      <w:r>
        <w:rPr/>
        <w:t>磂⭐싂걍㣂塧昪偈㋍愺頲깃㵇欹⯂䅓䌽⑴쉓䥁␊䩔쉠⸸쉄䑖㕑䳂걞㑷⬥⽖⥴縶㥵摐捃䧂䚮䬫숦⑁䍲牀六칤敕䅹숳乱㝪쉑㉢暿甪墿剩漽싂⯂砨슘묹㏃⹤䪡㜮㡐偀柂㡲㑲㤪⻃灤⦩參슥䐲ㅭ컃睗Ⓙ㙗⏂⺮䦡⿎㙹福⫂쉯轏晈⏂䑦숹琯椽攽⽘䉫╲塱쉔扙眽숪촱쵈䲻䕁檏廂昪也汓瘪⥍⑹㬭椥悩쌤幗䕚塕싍ꥬ䮡輫扺꥚顙伥땸걹䍊</w:t>
      </w:r>
      <w:r>
        <w:rPr/>
        <w:t>Ⳃ</w:t>
      </w:r>
      <w:r>
        <w:rPr/>
        <w:t>琶憘㯂</w:t>
      </w:r>
      <w:r>
        <w:rPr/>
        <w:t>Ⳃ⸵</w:t>
      </w:r>
      <w:r>
        <w:rPr/>
        <w:t>漻⨩灚䕡抣獥</w:t>
      </w:r>
      <w:r>
        <w:rPr/>
        <w:t>꧍</w:t>
      </w:r>
      <w:r>
        <w:rPr/>
        <w:t>땖颵ꍦ쉧</w:t>
      </w:r>
      <w:r>
        <w:rPr/>
        <w:t>ⷂ</w:t>
      </w:r>
      <w:r>
        <w:rPr/>
        <w:t>灃⩯ꏂ㵱畫纬ꅈ⾡摚땚礣꺻</w:t>
      </w:r>
      <w:r>
        <w:rPr/>
        <w:t>ⵥ⩰</w:t>
      </w:r>
      <w:r>
        <w:rPr/>
        <w:t>䝉쉁揂媏時の㌭䥑촱╫썮坢哎眹ㅰ⶘煘楑㘤獊녣䓂椮䣂녩檩焦揂♇갺䨺奟娮啬楷칡꺩䇂㤮倪空轾楩⵬庿䈨剋㕕愱쉍썗彗㠪䥪楓</w:t>
      </w:r>
      <w:r>
        <w:rPr/>
        <w:t>⣂</w:t>
      </w:r>
      <w:r>
        <w:rPr/>
        <w:t>啳뮮⪘⍹⑨捖䨪亩쉐</w:t>
      </w:r>
      <w:r>
        <w:rPr/>
        <w:t>ꤥ</w:t>
      </w:r>
      <w:r>
        <w:rPr/>
        <w:t>恴㎵䅌唤ꌯ㦥⼭㗂㙗䞩</w:t>
      </w:r>
      <w:r>
        <w:rPr/>
        <w:t>Ⱨ</w:t>
      </w:r>
      <w:r>
        <w:rPr/>
        <w:t>㏂慌</w:t>
      </w:r>
      <w:r>
        <w:rPr/>
        <w:t>ꔫ</w:t>
      </w:r>
      <w:r>
        <w:rPr/>
        <w:t>欹扉⨶昳凂㩅㝯☮ㅃ朸싂㮩㭮촪䩇庩咮坵㕀쉕싂깁嚬亡숵촮嘶⑐祗녵槂繏┤盂㵒䡵梥瑨⥄嘥숨桡湐汰㉉깒堩䛍颩溵㏍㥯䪮╮ㅴ무䵹犏噥斿건噶ㅘ슡壂깲</w:t>
      </w:r>
      <w:r>
        <w:rPr/>
        <w:t>⡟</w:t>
      </w:r>
      <w:r>
        <w:rPr/>
        <w:t>쉄숷⨵囂倽潍䅉奏쉅㡱惂⺿㶿䍃浨泂ㅾ䙠쉗啞㉆쵖쵦栦㪬숨䥔⛂䀩䱒癊彮渭깮숯佔桺♺뇂惂扊㜦䟂㕰䍩걒教と摁摌疥쉍㪩䝶㩣〉楔</w:t>
      </w:r>
      <w:r>
        <w:rPr/>
        <w:t>Ⱚ</w:t>
      </w:r>
      <w:r>
        <w:rPr/>
        <w:t>恦䥪ㅇ⫂娻䠻晒⭶깑넫顾썎</w:t>
      </w:r>
      <w:r>
        <w:rPr/>
        <w:t>꧃⭹</w:t>
      </w:r>
      <w:r>
        <w:rPr/>
        <w:t>䢮䠪⩖ꥷ</w:t>
      </w:r>
      <w:r>
        <w:rPr/>
        <w:t>ꕸ</w:t>
      </w:r>
      <w:r>
        <w:rPr/>
        <w:t>⠬</w:t>
      </w:r>
      <w:r>
        <w:rPr/>
        <w:t>幉恤攪杆싂䩚䀷䵁䪻츪顖쌥彉㑎숺⍖㊿㥹瘺</w:t>
      </w:r>
      <w:r>
        <w:rPr/>
        <w:t>ꕵ</w:t>
      </w:r>
      <w:r>
        <w:rPr/>
        <w:t>㔨⮿䍁啫協숣</w:t>
      </w:r>
      <w:r>
        <w:rPr/>
        <w:t>⠸⩓</w:t>
      </w:r>
      <w:r>
        <w:rPr/>
        <w:t>厵㕸猣숻硕䒵</w:t>
      </w:r>
      <w:r>
        <w:rPr/>
        <w:t>ꕰ</w:t>
      </w:r>
      <w:r>
        <w:rPr/>
        <w:t>全灇捋晫淂㕹䴩⏍䓂쉞쉴쌮숥숯싂津⨬噅쉓╉滂㕠繲彤兾⩮啺戫輬杫㔳癅쉍琩癗쉌䉍㚿쵎㭎ꅬ硪厩㝲䌯䌵⹵묷媩愬땳䲬恣㈩㚩칂⩦숻ㅴ轶濂晶嗂⑪䖣灊㕀歚䱅沣␽䁉쉂ㅥ䑙冬◎⌱㐻㉞泂捯敺슩噘㕹畺뼻⤨쉭幪⦏⨤</w:t>
      </w:r>
      <w:r>
        <w:rPr/>
        <w:t>ꕘⵌ</w:t>
      </w:r>
      <w:r>
        <w:rPr/>
        <w:t>쉂䥎檩恣塒儴㡘渊歞싂攨䁌欣䌭㍘坴幫충⵬╂稪溣⬸畖硕䀻妻⍢㬥䱷桨坂뭾椬ㅓ泂䓂쉸佺㵘坏噵墘깄恆坋汵⽓쉠ꌩ繢庮㙖㋃稳㭕斿戨彄</w:t>
      </w:r>
      <w:r>
        <w:rPr/>
        <w:t>ⴺ</w:t>
      </w:r>
      <w:r>
        <w:rPr/>
        <w:t>偮䌰땑쉬彎</w:t>
      </w:r>
      <w:r>
        <w:rPr/>
        <w:t>ⳃ</w:t>
      </w:r>
      <w:r>
        <w:rPr/>
        <w:t>숹爫㊩旎㉪䩩췂潧</w:t>
      </w:r>
      <w:r>
        <w:rPr/>
        <w:t>ꔳ</w:t>
      </w:r>
      <w:r>
        <w:rPr/>
        <w:t>ꍕ싂쉢⭴썬獀㝰⤸窏偂ꍢꥹ爦䍢䄻唪⦩睋⥙㥒뼱䞡噸䰹㯎㭁捠⩈咥♞汢</w:t>
      </w:r>
      <w:r>
        <w:rPr/>
        <w:t>ⷂ♰</w:t>
      </w:r>
      <w:r>
        <w:rPr/>
        <w:t>攴掏숽楧㉱</w:t>
      </w:r>
      <w:r>
        <w:rPr/>
        <w:t>⠦</w:t>
      </w:r>
      <w:r>
        <w:rPr/>
        <w:t>䡮숮⩩갨瞬녌㉯╎画㡦┱嗂䳂슬</w:t>
      </w:r>
      <w:r>
        <w:rPr/>
        <w:t>ꗂ</w:t>
      </w:r>
      <w:r>
        <w:rPr/>
        <w:t>숲揂</w:t>
      </w:r>
      <w:r>
        <w:rPr/>
        <w:t>ꤺ</w:t>
      </w:r>
      <w:r>
        <w:rPr/>
        <w:t>ꎩ⹑㑅䟂振䡾쉤輥䊘求䝾痍墏瑈㥞⫂䕶䴳伭呸쉊砣低㮩㩵㭶싃䕢숮⭱䬻窱睸囂</w:t>
      </w:r>
      <w:r>
        <w:rPr/>
        <w:t>ⱉⰯ⥔</w:t>
      </w:r>
      <w:r>
        <w:rPr/>
        <w:t>き樰ꥱ㵋熩礷槎뗂⛂晷숤穖㟂禬⩄栩䙯싂㮏剌焫⽚帪◂㧂⒬稹ꏂ싂彐枵䨴슘땔堤䭔Ⓜ䙉扰䩁捚뮥쉠祰⛂꥖爤㴸碩曂眩⽩睦湍捨佃</w:t>
      </w:r>
      <w:r>
        <w:rPr/>
        <w:t>ꕧ</w:t>
      </w:r>
      <w:r>
        <w:rPr/>
        <w:t>슣뮩믂揂䅢</w:t>
      </w:r>
      <w:r>
        <w:rPr/>
        <w:t>ⵞ</w:t>
      </w:r>
      <w:r>
        <w:rPr/>
        <w:t>檵䑃椮䑗땰䜬䵂塆뾻⯂⑁繰嫃䁌䐸뽪杅䅕珂Ⓜ슏拂晟숭䕊瀲彤</w:t>
      </w:r>
      <w:r>
        <w:rPr/>
        <w:t>ꕟ䷂</w:t>
      </w:r>
      <w:r>
        <w:rPr/>
        <w:t>ꅔ㑂⌷싃汾旂䁚쉐牐</w:t>
      </w:r>
      <w:r>
        <w:rPr/>
        <w:t>⢩</w:t>
      </w:r>
      <w:r>
        <w:rPr/>
        <w:t>숫硳┹깟䫂汾쉆䘩兰䎣걡桓湲琥</w:t>
      </w:r>
      <w:r>
        <w:rPr/>
        <w:t>⣍⨩</w:t>
      </w:r>
      <w:r>
        <w:rPr/>
        <w:t>珃慞⌬䀲祺⸨憻⻎瀭싂瀳⑭䌨〷噑☻넦䃂祉꺬뽭뗂㩋</w:t>
      </w:r>
      <w:r>
        <w:rPr/>
        <w:t>ⰺ</w:t>
      </w:r>
      <w:r>
        <w:rPr/>
        <w:t>穮幧숨쉣掣쉺砩뽈슿☩⴩癆橫轇슬䬤쉺啴쉒洽汆뮱忂䦡楔㯂ㆿ噯䥠쉆숦ㅢ噱归䭋⻂</w:t>
      </w:r>
      <w:r>
        <w:rPr/>
        <w:t>ꥌ␹</w:t>
      </w:r>
      <w:r>
        <w:rPr/>
        <w:t>⺱涩归ꍥ땗㥬佭共瑀束伤焭⭀㶡녂㘮䭟䎘㍶칙䉍か쉄숹顅圶灨녅䈴竎숯녎䙕磂繑亿塦ㄽ埃没䲵ㆱ</w:t>
      </w:r>
      <w:r>
        <w:rPr/>
        <w:t>ⲻ</w:t>
      </w:r>
      <w:r>
        <w:rPr/>
        <w:t>㑣䉑佐䝷揂㑌䴵ꎣꅬは娪</w:t>
      </w:r>
      <w:r>
        <w:rPr/>
        <w:t>꧂</w:t>
      </w:r>
      <w:r>
        <w:rPr/>
        <w:t>潆⫂䠦䕲硦䵰⑄⩚睐㟂癀垮◂䴶⪘䪩祖䴲싂⩠㉄整</w:t>
      </w:r>
      <w:r>
        <w:rPr/>
        <w:t>⢥</w:t>
      </w:r>
      <w:r>
        <w:rPr/>
        <w:t>嘪㒣兺겿䥥㴱뼭칪纘癵䙄楏碥㭾圤嚵挵嫂入汢仂䍥싂煏㍆䐵䦘乇㢵奯㵴佉䨭⩈⹘㙱</w:t>
      </w:r>
      <w:r>
        <w:rPr/>
        <w:t>Ⳃ</w:t>
      </w:r>
      <w:r>
        <w:rPr/>
        <w:t>勂倴㙷㕠嘯㣂⪘⨦坩䩠噰桏뽷捠汰쉔煔到庩碣壂㥁⩦</w:t>
      </w:r>
      <w:r>
        <w:rPr/>
        <w:t>ⶩ</w:t>
      </w:r>
      <w:r>
        <w:rPr/>
        <w:t>砩灋⹁杯⧂忂䠽䵥싂⴨癢␺쉐꥗渪䝬幮컂⏂</w:t>
      </w:r>
      <w:r>
        <w:rPr/>
        <w:t>ꖵ</w:t>
      </w:r>
      <w:r>
        <w:rPr/>
        <w:t>䮬넲睊싍㫂琱숰呔攱</w:t>
      </w:r>
      <w:r>
        <w:rPr/>
        <w:t>ⴭ</w:t>
      </w:r>
      <w:r>
        <w:rPr/>
        <w:t>䁂</w:t>
      </w:r>
      <w:r>
        <w:rPr/>
        <w:t>ꤊ</w:t>
      </w:r>
      <w:r>
        <w:rPr/>
        <w:t>檣뮥乑쉙傻堯㬯숯帳佁</w:t>
      </w:r>
      <w:r>
        <w:rPr/>
        <w:t>ⵖ</w:t>
      </w:r>
      <w:r>
        <w:rPr/>
        <w:t>熡</w:t>
      </w:r>
      <w:r>
        <w:rPr/>
        <w:t>ꕟ</w:t>
      </w:r>
      <w:r>
        <w:rPr/>
        <w:t>쉢玻⬩慢㠪믃깭ꍘ䧂쎣쉨硘</w:t>
      </w:r>
      <w:r>
        <w:rPr/>
        <w:t>ⷂ</w:t>
      </w:r>
      <w:r>
        <w:rPr/>
        <w:t>顴呩쉴녅楊슱利刴㍌녮佟磂整녱쉕㉥燍帪假堬쉎懃숴沣渦⑨歹</w:t>
      </w:r>
      <w:r>
        <w:rPr/>
        <w:t>꧂</w:t>
      </w:r>
      <w:r>
        <w:rPr/>
        <w:t>䮣䤺⩮场슻숰噍䭈煱㘰뗂垘쉰樷</w:t>
      </w:r>
      <w:r>
        <w:rPr/>
        <w:t>ⱱ</w:t>
      </w:r>
      <w:r>
        <w:rPr/>
        <w:t>䵌嚘穃깧拂䉮堺䌷留䧂숵潎㍭浧</w:t>
      </w:r>
      <w:r>
        <w:rPr/>
        <w:t>ꤺ</w:t>
      </w:r>
      <w:r>
        <w:rPr/>
        <w:t>帽椬싎</w:t>
      </w:r>
      <w:r>
        <w:rPr/>
        <w:t>ⵑ</w:t>
      </w:r>
      <w:r>
        <w:rPr/>
        <w:t>㭫슘瘬㥹</w:t>
      </w:r>
      <w:r>
        <w:rPr/>
        <w:t>⡅</w:t>
      </w:r>
      <w:r>
        <w:rPr/>
        <w:t>奲㚥䛂쉃㥋䱙쏂猸䡤䡃偄妩䘬쉕啡务乴썚꤮곂⩺쉚⥷㢱䣂地打犱뇂䄰숶輪㡵걊橬欣㑱</w:t>
      </w:r>
      <w:r>
        <w:rPr/>
        <w:t>ꕱ</w:t>
      </w:r>
      <w:r>
        <w:rPr/>
        <w:t>彾潾㧂槂ꆩ걩㍷</w:t>
      </w:r>
      <w:r>
        <w:rPr/>
        <w:t>ꕫ</w:t>
      </w:r>
      <w:r>
        <w:rPr/>
        <w:t>䥫⩍犡쉉ㆱ恢廂杞穫傡쉩</w:t>
      </w:r>
      <w:r>
        <w:rPr/>
        <w:t>ⲡ</w:t>
      </w:r>
      <w:r>
        <w:rPr/>
        <w:t>걔㡩㉞⩈뽩顈厱쉢扈䀶㭺쉒⹷测嫂䙁ね═䬽싂쉫⩞㴲渰䕨넺⥗係썶⭷䵍䆮獹㭐묲橘ꌰ氹稬쉍傩숽㢩ꅅ㢩㊱卵扬䲩⥣㡁ㅲ싂䱗睙⭏慬뾬</w:t>
      </w:r>
      <w:r>
        <w:rPr/>
        <w:t>⡏</w:t>
      </w:r>
      <w:r>
        <w:rPr/>
        <w:t>獖⭀쉐꧎媥뇎뾩⼺㤴畑畮쉔</w:t>
      </w:r>
      <w:r>
        <w:rPr/>
        <w:t>ꥂ</w:t>
      </w:r>
      <w:r>
        <w:rPr/>
        <w:t>놥䁲愦깞쵣伬쉐쉯睆噓䡮畁⫂뭅䱯欬穈뇍깈祴숲玩乮昭쉬썁쉬䘰쉔㌺숹깄䎏奒䰻</w:t>
      </w:r>
      <w:r>
        <w:rPr/>
        <w:t>ꦡ</w:t>
      </w:r>
      <w:r>
        <w:rPr/>
        <w:t>쉳䑱쉨浶癢瑉䁗ꄱ㒥䨸氮䂮䱀깇㌱⤥쉇ꥭ䑦</w:t>
      </w:r>
      <w:r>
        <w:rPr/>
        <w:t>ꥃ</w:t>
      </w:r>
      <w:r>
        <w:rPr/>
        <w:t>呫䰰彋䒣⪱녋ꅢ睡墥䍊㑟厡甦䍎⪣珂뽤⾩㛂</w:t>
      </w:r>
      <w:r>
        <w:rPr/>
        <w:t>꤬</w:t>
      </w:r>
      <w:r>
        <w:rPr/>
        <w:t>㕅⒵兾牂ぅ獱稰㜻䈪⽇䚵⚻坪</w:t>
      </w:r>
      <w:r>
        <w:rPr/>
        <w:t>ⵘ</w:t>
      </w:r>
      <w:r>
        <w:rPr/>
        <w:t>晙唪⿂杉㩎쉤伩砬䡗땸佉獫깱剃儫쉇佄걩治剖숥啧戬竂嘰ꥶ⭄싂稵뽦獃싂뽕煾䩅䑧쉦</w:t>
      </w:r>
      <w:r>
        <w:rPr/>
        <w:t>ⱸ</w:t>
      </w:r>
      <w:r>
        <w:rPr/>
        <w:t>㝩彺</w:t>
      </w:r>
      <w:r>
        <w:rPr/>
        <w:t>ꕟⷂ</w:t>
      </w:r>
      <w:r>
        <w:rPr/>
        <w:t>䩊습吮摾쉢ㅏ⸳</w:t>
      </w:r>
      <w:r>
        <w:rPr/>
        <w:t>ꥒⶩ┽</w:t>
      </w:r>
      <w:r>
        <w:rPr/>
        <w:t>쉯瀦⮻䴤㘱䁟싂幹俎偱卸슏숻㕕⼶彃䩾䷃湰㍧彤梣䓂䕾轢⥗칳칒딸剦촱</w:t>
      </w:r>
      <w:r>
        <w:rPr/>
        <w:t>ꤶ</w:t>
      </w:r>
      <w:r>
        <w:rPr/>
        <w:t>捩╱穾䥁쉌势䭇繲株䮿畳轵顓싍䀭彫</w:t>
      </w:r>
      <w:r>
        <w:rPr/>
        <w:t>ⱁ</w:t>
      </w:r>
      <w:r>
        <w:rPr/>
        <w:t>畢䢮⸪瑦秃猫싂噰쉊ꅊ歅⥫繫䌯⸱䠲燂椶眺〲㭄〰䭍啒啈恊潂╸⹦彍半纩打匥숻璡瀣ꄵ椽䰬輲</w:t>
      </w:r>
      <w:r>
        <w:rPr/>
        <w:t>ꕕ</w:t>
      </w:r>
      <w:r>
        <w:rPr/>
        <w:t>ぐ彅⪮㘷帪깓숮穧毂</w:t>
      </w:r>
      <w:r>
        <w:rPr/>
        <w:t>ꥐ</w:t>
      </w:r>
      <w:r>
        <w:rPr/>
        <w:t>䯂뇎쉫ヂ쉮扣쉯礲竂䔳䉋䓍⦏焣㡵䜮磂匨幂偳㎵㊣勎沵썅䷂焹⮮㓂㙯塄쉠楓</w:t>
      </w:r>
      <w:r>
        <w:rPr/>
        <w:t>꧂ꥍ</w:t>
      </w:r>
      <w:r>
        <w:rPr/>
        <w:t>ㆩ䔸䌻祍깘塱换䟂照⩥㈊䶥♔干䟂㕓䟃穃欨汶煢䴴㗂燂쉴䨪녃⸻䙂呦䙉湨㪿ヂ䆻㝱⍸뼴쉠䇂</w:t>
      </w:r>
      <w:r>
        <w:rPr/>
        <w:t>⡵</w:t>
      </w:r>
      <w:r>
        <w:rPr/>
        <w:t>⾏숺뭗啣慈栬頺슿婔債㓂걩</w:t>
      </w:r>
      <w:r>
        <w:rPr/>
        <w:t>ꥄ</w:t>
      </w:r>
      <w:r>
        <w:rPr/>
        <w:t>頳쉱ꅨ㊥恓扙癏ㅓ㭃䔱㈺쎱썔㮩⽫㍘ㅹ䥮╥乾摶敞垻⬪⧂⥥㮵</w:t>
      </w:r>
      <w:r>
        <w:rPr/>
        <w:t>⡘</w:t>
      </w:r>
      <w:r>
        <w:rPr/>
        <w:t>懎㴸ꌷ䕅녊㬽恴ㄭ싂㓍灧䍌䆮㔻潱獒䭣㦩</w:t>
      </w:r>
      <w:r>
        <w:rPr/>
        <w:t>Ⱚ</w:t>
      </w:r>
      <w:r>
        <w:rPr/>
        <w:t>椨㭥瘳䗂걷</w:t>
      </w:r>
      <w:r>
        <w:rPr/>
        <w:t>ⰸ</w:t>
      </w:r>
      <w:r>
        <w:rPr/>
        <w:t>㘵䄱埂御潲㜸祋䔪牳繌瘸㩢䌩⩎收㌤㑟顩㙑氺灳傿䆿䅔⥔坅䝚盂㏂♠獦䎡쉶摈녕氻熩䶿㑌浢슩⑥奍쵱顰橔⹪</w:t>
      </w:r>
      <w:r>
        <w:rPr/>
        <w:t>ꦩ</w:t>
      </w:r>
      <w:r>
        <w:rPr/>
        <w:t>쉀圶坋⥦䃃匲慺彧坣灕䅀싂枩甯⽨浟ㅞ燂떩㚥䶘䴯</w:t>
      </w:r>
      <w:r>
        <w:rPr/>
        <w:t>ⱆ</w:t>
      </w:r>
      <w:r>
        <w:rPr/>
        <w:t>桁쉲䕖灈彵梘擂㘲쉑㔰䡢䭲繟숹⫂䆥廂狂䵺쉓埂쵕칊쉾別䌺睆帻顺㕯</w:t>
      </w:r>
      <w:r>
        <w:rPr/>
        <w:t>ꥌ⍏</w:t>
      </w:r>
      <w:r>
        <w:rPr/>
        <w:t>䯂砦䯂쉪顧㉌轰㷂㚵칌쵚歮䘰䜻┳캿ォ⭫浆縭恟⼲⦩⍙拂㙇戭㠷歙礪柂쵋䢩</w:t>
      </w:r>
      <w:r>
        <w:rPr/>
        <w:t>Ⱘ</w:t>
      </w:r>
      <w:r>
        <w:rPr/>
        <w:t>갲▱</w:t>
      </w:r>
      <w:r>
        <w:rPr/>
        <w:t>ꦮ</w:t>
      </w:r>
      <w:r>
        <w:rPr/>
        <w:t>偺輵</w:t>
      </w:r>
      <w:r>
        <w:rPr/>
        <w:t>⡭</w:t>
      </w:r>
      <w:r>
        <w:rPr/>
        <w:t>꧂</w:t>
      </w:r>
      <w:r>
        <w:rPr/>
        <w:t>彐⨰瀯⍒㩋卍倯㉑쉳⥲䀪煯걥䙩䥯㕶捃싂䰷䅎皡숮䑡</w:t>
      </w:r>
      <w:r>
        <w:rPr/>
        <w:t>⠳</w:t>
      </w:r>
      <w:r>
        <w:rPr/>
        <w:t>䡤䝴㔰擂䉕䂏奾⨥䟃䵌偡</w:t>
      </w:r>
      <w:r>
        <w:rPr/>
        <w:t>ꤱ</w:t>
      </w:r>
      <w:r>
        <w:rPr/>
        <w:t>ㅮ걎㞥쉯䵦긻摰㝋䕳顢⥫ォ䥧問녚쉡類㠮洤땑╳矎䱯創䋍⯍䞵㵈䁵䫍㋍䲵쉧쉄啮く㙍㒿䇂䅑毂</w:t>
      </w:r>
      <w:r>
        <w:rPr/>
        <w:t>꧂</w:t>
      </w:r>
      <w:r>
        <w:rPr/>
        <w:t>㕤颻</w:t>
      </w:r>
      <w:r>
        <w:rPr/>
        <w:t>ꤥ</w:t>
      </w:r>
      <w:r>
        <w:rPr/>
        <w:t>싃儯祹儺㝊燂兑㮣숷盎㜶╰瑵頤祱뭐䈱绂䑋浶쉗ざ撏㉵㩚䓂䘪堮卯嘺</w:t>
      </w:r>
      <w:r>
        <w:rPr/>
        <w:t>ꖏ</w:t>
      </w:r>
      <w:r>
        <w:rPr/>
        <w:t>渹⥐♬周席</w:t>
      </w:r>
      <w:r>
        <w:rPr/>
        <w:t>ꥀ</w:t>
      </w:r>
      <w:r>
        <w:rPr/>
        <w:t>坾㜶Ⓜꆥ洮</w:t>
      </w:r>
      <w:r>
        <w:rPr/>
        <w:t>ꥀꕗ</w:t>
      </w:r>
      <w:r>
        <w:rPr/>
        <w:t>敔싂横㚩츨灀쉦浤撘⹌䘥칀뼦散䍑留䜳㙋쉓</w:t>
      </w:r>
      <w:r>
        <w:rPr/>
        <w:t>Ɽ</w:t>
      </w:r>
      <w:r>
        <w:rPr/>
        <w:t>啭㙑䳃ꅰꏂ䝣⭱㡤뭄䢩쉹憬匹壂毂카쉟꺩⼨쉴慪쉞普땭쉁呆ꥵ䙱㧂쉢剆卣侩겘㉭쉈晈牠㕩쉫</w:t>
      </w:r>
      <w:r>
        <w:rPr/>
        <w:t>ⱒ</w:t>
      </w:r>
      <w:r>
        <w:rPr/>
        <w:t>䭤땅甸坭䔸佋杶쉈剩牒쉌뽫싍唯亻㤱싂垡ㅏ숤昬ꄺ䤮㬸䬤颻췂</w:t>
      </w:r>
      <w:r>
        <w:rPr/>
        <w:t>ⱶ</w:t>
      </w:r>
      <w:r>
        <w:rPr/>
        <w:t>䈯儸攤䇎㎬杋沏䅢嗂疬녌싂伬汓瀰绂䕇⍬䭄係眴숫ꥡ</w:t>
      </w:r>
      <w:r>
        <w:rPr/>
        <w:t>ⱪ</w:t>
      </w:r>
      <w:r>
        <w:rPr/>
        <w:t>忂컍壂</w:t>
      </w:r>
      <w:r>
        <w:rPr/>
        <w:t>Ⱬ</w:t>
      </w:r>
      <w:r>
        <w:rPr/>
        <w:t>剨婞喱顶쉴깲슻矍䭾从뗂彶썅쉪♸㤣欪꥚瀣卷㊵散㍆㑒師㉦秂㊩埂䠊␬穵䧃쵃哂⭪ㅦ么깎埂ㅨ䟂硕㐣㝅숴噀㵪牄♅긱긪偋䩖奦슬</w:t>
      </w:r>
      <w:r>
        <w:rPr/>
        <w:t>ꕐ</w:t>
      </w:r>
      <w:r>
        <w:rPr/>
        <w:t>깇砻䥂䥡瑃橈慇浌用晃䵋桠ꌤ꺵깭灑㶩ꅎ</w:t>
      </w:r>
      <w:r>
        <w:rPr/>
        <w:t>⠳</w:t>
      </w:r>
      <w:r>
        <w:rPr/>
        <w:t>滂氨쉑⭨쉡슡甹晫惂ꍾ숲䃂奶橈䰤㬶쉃佭枏쉈䕏皩㙪捾氨깒䪮圷䷎ㄹ⧂</w:t>
      </w:r>
      <w:r>
        <w:rPr/>
        <w:t>ꥃ</w:t>
      </w:r>
      <w:r>
        <w:rPr/>
        <w:t>䡪䟂⏂칭樵ꥥ渮偁僂摶湲♩棍ꅹ仂⩰䭫㵴䂿瞿숹噅䠲㡍墩䮥</w:t>
      </w:r>
      <w:r>
        <w:rPr/>
        <w:t>ⴲ⥡</w:t>
      </w:r>
      <w:r>
        <w:rPr/>
        <w:t>뽢</w:t>
      </w:r>
      <w:r>
        <w:rPr/>
        <w:t>⡑</w:t>
      </w:r>
      <w:r>
        <w:rPr/>
        <w:t>塭倨夹ꍱꍐ㣂쉙㚮숭䵾恮杩到繳犿습桺쉥墩参吤쉄쌭⍡犬㉶惂</w:t>
      </w:r>
      <w:r>
        <w:rPr/>
        <w:t>ꤻ</w:t>
      </w:r>
      <w:r>
        <w:rPr/>
        <w:t>彄䨵焫竎㕠塬⻂扞幔奪牞㯂愪슩塎浳ꅫ爴숹숻⨬㝱썵</w:t>
      </w:r>
      <w:r>
        <w:rPr/>
        <w:t>⡮꥖</w:t>
      </w:r>
      <w:r>
        <w:rPr/>
        <w:t>ⴲ⫂</w:t>
      </w:r>
      <w:r>
        <w:rPr/>
        <w:t>滂ꎬ伨噫䥅坞숮坬⒩畐</w:t>
      </w:r>
      <w:r>
        <w:rPr/>
        <w:t>ꔽ</w:t>
      </w:r>
      <w:r>
        <w:rPr/>
        <w:t>焦⩖垩☥숬睡係쉾牧甶歀䙗㣂ꎘ䴸⩆癮뮥</w:t>
      </w:r>
      <w:r>
        <w:rPr/>
        <w:t>ꔬ</w:t>
      </w:r>
      <w:r>
        <w:rPr/>
        <w:t>㝳ꍕ余슿㵋扥숴噑╷㕑く䑉땣佭⚩砽矎㘪㞣䢥瘸</w:t>
      </w:r>
      <w:r>
        <w:rPr/>
        <w:t>ⴤ</w:t>
      </w:r>
      <w:r>
        <w:rPr/>
        <w:t>婥禬琱夬娷痂숩⪏䠮뭈棂넱쉹繇傩弸炬嗂䭹克쉣䭑䙃츪䠪넪숰㍐ꥸ</w:t>
      </w:r>
      <w:r>
        <w:rPr/>
        <w:t>ⱖ</w:t>
      </w:r>
      <w:r>
        <w:rPr/>
        <w:t>䡃繕䖿歩灱楟</w:t>
      </w:r>
      <w:r>
        <w:rPr/>
        <w:t>ⵑ</w:t>
      </w:r>
      <w:r>
        <w:rPr/>
        <w:t>숸</w:t>
      </w:r>
      <w:r>
        <w:rPr/>
        <w:t>ꥅ</w:t>
      </w:r>
      <w:r>
        <w:rPr/>
        <w:t>湭券塙╮㩆漩縦⥨乲癊剩쉄䜱塄䅓瓂䵄磎猸滃匮殻太攷䘪硳䭄䥈乢㋂䅯⹅摺丵</w:t>
      </w:r>
      <w:r>
        <w:rPr/>
        <w:t>⡩</w:t>
      </w:r>
      <w:r>
        <w:rPr/>
        <w:t>㍲숱뽑姂澥啓⬷眪㤳⨦㵀顉぀彨櫎攳淍物〬녟濂扲獩⪩䡡䍑楚㤣䠻礷슩㓃〺⿂䈫奱扇뽇㦩禵숱䥌싎㝅쵫飃渥</w:t>
      </w:r>
      <w:r>
        <w:rPr/>
        <w:t>⢡</w:t>
      </w:r>
      <w:r>
        <w:rPr/>
        <w:t>㙓䅷㠲䑲㘻⪱䵪쉠⑧</w:t>
      </w:r>
      <w:r>
        <w:rPr/>
        <w:t>ⱗ</w:t>
      </w:r>
      <w:r>
        <w:rPr/>
        <w:t>優頵㗂佳戴쎬匪扒砬璏漺穘䖻怯ㄳ秂⚥㚱㟂⫂䗂⨳쉥숹顡竂녅嘪楗伹쉱催癋⩌ㅅ껂幺奪滂떘教夺⽖슏썣쉕쉅癖넶伷⎥㈣䜮싍⭆땁偢⹴睑싍庩㘱놮㈲䕆컂쉠婱坍⛂䅐怦</w:t>
      </w:r>
      <w:r>
        <w:rPr/>
        <w:t>ⲥ</w:t>
      </w:r>
      <w:r>
        <w:rPr/>
        <w:t>䝺䶻㍮晷䈳</w:t>
      </w:r>
      <w:r>
        <w:rPr/>
        <w:t>ꥎ</w:t>
      </w:r>
      <w:r>
        <w:rPr/>
        <w:t>渺䛎哂</w:t>
      </w:r>
      <w:r>
        <w:rPr/>
        <w:t>ꕉ</w:t>
      </w:r>
      <w:r>
        <w:rPr/>
        <w:t>湄昪䕯녳䭮炬㕦뾩㥣址䈶ꥧ爴湳치㠪喬ꅒ갪奴㏂䩎伪䆏ꍠ嚣牚</w:t>
      </w:r>
      <w:r>
        <w:rPr/>
        <w:t>ꤴ</w:t>
      </w:r>
      <w:r>
        <w:rPr/>
        <w:t>묪⻂䩋畘쉪슩</w:t>
      </w:r>
      <w:r>
        <w:rPr/>
        <w:t>ꕣ</w:t>
      </w:r>
      <w:r>
        <w:rPr/>
        <w:t>䚣䴷灉슱穡䴣剉숳盃ど打㝙匵犘匰浫扈槃쉸婞浟〨睎彪瀺㵇㉃痂息毎灢</w:t>
      </w:r>
      <w:r>
        <w:rPr/>
        <w:t>ꥅ</w:t>
      </w:r>
      <w:r>
        <w:rPr/>
        <w:t>晆摡䑀숺娺牟䅙嚱䝒卄㭥쉔⵶썤ㄊ䬩颡숤协♂㉅␸稴为녞盂彟併庣슥⮩⹄쉃唴塒湙깃싂烂䲻쉫⥚䤦圫⹴깄䈻䪱䏍䧂딻칍轊偠坮쏂녲♒䮥㤷睢塵䃂땴㷂숲痃灏</w:t>
      </w:r>
      <w:r>
        <w:rPr/>
        <w:t>⣂</w:t>
      </w:r>
      <w:r>
        <w:rPr/>
        <w:t>橄</w:t>
      </w:r>
      <w:r>
        <w:rPr/>
        <w:t>꤫</w:t>
      </w:r>
      <w:r>
        <w:rPr/>
        <w:t>两䓎硙搮㯍樴啪</w:t>
      </w:r>
      <w:r>
        <w:rPr/>
        <w:t>ꕖꕊ</w:t>
      </w:r>
      <w:r>
        <w:rPr/>
        <w:t>䪩轧□淂卮</w:t>
      </w:r>
      <w:r>
        <w:rPr/>
        <w:t>⠹</w:t>
      </w:r>
      <w:r>
        <w:rPr/>
        <w:t>澩</w:t>
      </w:r>
      <w:r>
        <w:rPr/>
        <w:t>꧃</w:t>
      </w:r>
      <w:r>
        <w:rPr/>
        <w:t>슥摐䩪婚悵塘</w:t>
      </w:r>
      <w:r>
        <w:rPr/>
        <w:t>Ⲙ</w:t>
      </w:r>
      <w:r>
        <w:rPr/>
        <w:t>䫎樳뭞垱䭫녖</w:t>
      </w:r>
      <w:r>
        <w:rPr/>
        <w:t>ⱊ</w:t>
      </w:r>
      <w:r>
        <w:rPr/>
        <w:t>ㅌ</w:t>
      </w:r>
      <w:r>
        <w:rPr/>
        <w:t>ꥇ</w:t>
      </w:r>
      <w:r>
        <w:rPr/>
        <w:t>熵潶穕攣椫⽞瞘⭶ꅠ䞻浪猺圫唶据䩳쏎潑껂쌤浣칓⪩⩠㣂⬺㐨砪䅁燂祋挹噲纣䔫쉑ꆘ땫⑰〴⩤摓牏▣䱶轭㉚쉢╸碻䂩佪걂橑䎩╠厩컃</w:t>
      </w:r>
      <w:r>
        <w:rPr/>
        <w:t>ꕧ</w:t>
      </w:r>
      <w:r>
        <w:rPr/>
        <w:t>携뽒슥繟썌䭠♥쉞响㵆쉍匣姂䢣顉輽곂彶</w:t>
      </w:r>
      <w:r>
        <w:rPr/>
        <w:t>ꔷ</w:t>
      </w:r>
      <w:r>
        <w:rPr/>
        <w:t>㍞晟껂⹅꥚浀⽟䖡挪⍹熘睯䡆䕞</w:t>
      </w:r>
      <w:r>
        <w:rPr/>
        <w:t>Ⱡ</w:t>
      </w:r>
      <w:r>
        <w:rPr/>
        <w:t>뼩䌸숷㥕쉎갪쉙쉮⪿䭓䑡轸䠸瑒睅㜵つ⫂晤瞮㖵执楄碩⑄摕䅀猬쉀縩㪮硪⵲⻂䑴ヂ㨲㕸䕺쉾⑲剫樭桵</w:t>
      </w:r>
      <w:r>
        <w:rPr/>
        <w:t>꧂</w:t>
      </w:r>
      <w:r>
        <w:rPr/>
        <w:t>樺䅺㕯刪⬽祒䲥摠⽲╏禣奏㍑䜵楦㶏摭扑⩐぀歶浣佣坣⎬瘻弰䵳</w:t>
      </w:r>
      <w:r>
        <w:rPr/>
        <w:t>ⵁ</w:t>
      </w:r>
      <w:r>
        <w:rPr/>
        <w:t>깑갬䙕怪泃䧂頽㡇쉋쉕頶䜨繏</w:t>
      </w:r>
      <w:r>
        <w:rPr/>
        <w:t>ꔪ</w:t>
      </w:r>
      <w:r>
        <w:rPr/>
        <w:t>쉋䱍䉌䚥⽧숩䨮㔱쵒楩숶숽ꥠ䇂썾䱷</w:t>
      </w:r>
      <w:r>
        <w:rPr/>
        <w:t>ꦬ</w:t>
      </w:r>
      <w:r>
        <w:rPr/>
        <w:t>쉱剰扯䵦쉆桱噮煆䟎奱稪愶轣坒㠷ㅺ畚癊弪㩋硲숴㙠辥幏싂す㌲㕒</w:t>
      </w:r>
      <w:r>
        <w:rPr/>
        <w:t>ⶏ</w:t>
      </w:r>
      <w:r>
        <w:rPr/>
        <w:t>杔祁穷뽅扗匩啰务轖咘칟⽨쉏뗂噕帷ꇂ獗婏ㄦ漻橲瞻걍ꥦ歟㝞䶮ꄽ猥䔸⍏䝃뭑歧䍡쉵潭风</w:t>
      </w:r>
      <w:r>
        <w:rPr/>
        <w:t>ⴹ</w:t>
      </w:r>
      <w:r>
        <w:rPr/>
        <w:t>㏂꤮⭬偎쉣╭␯祓温뼯슡橃</w:t>
      </w:r>
      <w:r>
        <w:rPr/>
        <w:t>ꤽ</w:t>
      </w:r>
      <w:r>
        <w:rPr/>
        <w:t>柂⥲</w:t>
      </w:r>
      <w:r>
        <w:rPr/>
        <w:t>⡳</w:t>
      </w:r>
      <w:r>
        <w:rPr/>
        <w:t>琵</w:t>
      </w:r>
      <w:r>
        <w:rPr/>
        <w:t>ⷂ</w:t>
      </w:r>
      <w:r>
        <w:rPr/>
        <w:t>椽⑬⍌娶猫辣縸싂眵徻滍썁炮䍅갳漹飂倵㑮⴪椭䇂冱祙濂庩䩅穇</w:t>
      </w:r>
      <w:r>
        <w:rPr/>
        <w:t>ⵊ</w:t>
      </w:r>
      <w:r>
        <w:rPr/>
        <w:t>剙</w:t>
      </w:r>
      <w:r>
        <w:rPr/>
        <w:t>⠵</w:t>
      </w:r>
      <w:r>
        <w:rPr/>
        <w:t>祠쉃淂䩣䌻䭇쌮ꍚㄫ⑒⬯灱㉴땲卉暵⹳兙攻练⑟檻頯쉨䈴싂琸拃</w:t>
      </w:r>
      <w:r>
        <w:rPr/>
        <w:t>ꖩ</w:t>
      </w:r>
      <w:r>
        <w:rPr/>
        <w:t>獘啚䕪癴楨畩ひ廂圦쉟ꥵ煇⤬汅勂噘땬⍷⭾捈晢䵶슡쉦ꅘ쉮㉖㉁収汎坺숭户믂⑗䑅绂숻쉸숯</w:t>
      </w:r>
      <w:r>
        <w:rPr/>
        <w:t>⡧</w:t>
      </w:r>
      <w:r>
        <w:rPr/>
        <w:t>癸䓂㘰슡䈶</w:t>
      </w:r>
      <w:r>
        <w:rPr/>
        <w:t>Ⱬ</w:t>
      </w:r>
      <w:r>
        <w:rPr/>
        <w:t>깉㩧灶쌱㭞Ⓜ勍</w:t>
      </w:r>
      <w:r>
        <w:rPr/>
        <w:t>⢵</w:t>
      </w:r>
      <w:r>
        <w:rPr/>
        <w:t>녳灅抩</w:t>
      </w:r>
      <w:r>
        <w:rPr/>
        <w:t>ꤻ</w:t>
      </w:r>
      <w:r>
        <w:rPr/>
        <w:t>슩欺猳뭢숲䁶⤷䡢</w:t>
      </w:r>
      <w:r>
        <w:rPr/>
        <w:t>Ⱔ</w:t>
      </w:r>
      <w:r>
        <w:rPr/>
        <w:t>挭剟橌</w:t>
      </w:r>
      <w:r>
        <w:rPr/>
        <w:t>꧂</w:t>
      </w:r>
      <w:r>
        <w:rPr/>
        <w:t>坦䆣츳嘱숊洲楱彗</w:t>
      </w:r>
      <w:r>
        <w:rPr/>
        <w:t>⡵</w:t>
      </w:r>
      <w:r>
        <w:rPr/>
        <w:t>瀷洬⭤쉄穐瑤歏啋帹</w:t>
      </w:r>
      <w:r>
        <w:rPr/>
        <w:t>꧍</w:t>
      </w:r>
      <w:r>
        <w:rPr/>
        <w:t>쉩꺥刴媩洪쉤潫䕀湾⩀妡煮乍갷㪥㠵輪判楷灰杖皏晰䖬⩌㉢ꥦ묪煀䵩쉳晍癪㡥슮ꅘ槂机疵㣂汔쉒䬵束껂숲싂</w:t>
      </w:r>
      <w:r>
        <w:rPr/>
        <w:t>ꥉ</w:t>
      </w:r>
      <w:r>
        <w:rPr/>
        <w:t>Ⱟ</w:t>
      </w:r>
      <w:r>
        <w:rPr/>
        <w:t>冮㤹搥皩爽溻뭥</w:t>
      </w:r>
      <w:r>
        <w:rPr/>
        <w:t>⠹</w:t>
      </w:r>
      <w:r>
        <w:rPr/>
        <w:t>扷췍뿂㝂绂</w:t>
      </w:r>
      <w:r>
        <w:rPr/>
        <w:t>ꕔ</w:t>
      </w:r>
      <w:r>
        <w:rPr/>
        <w:t>圳</w:t>
      </w:r>
      <w:r>
        <w:rPr/>
        <w:t>Ⳏ</w:t>
      </w:r>
      <w:r>
        <w:rPr/>
        <w:t>뽲ꍫ㝴恺ꆬ礳彩噅唽㙍䙹쉭</w:t>
      </w:r>
      <w:r>
        <w:rPr/>
        <w:t>ⱌ</w:t>
      </w:r>
      <w:r>
        <w:rPr/>
        <w:t>埂噈⮿彳㙃ꅄ刪溩桇숴䯃轤慅仂匭㭅畍㌩㍏</w:t>
      </w:r>
      <w:r>
        <w:rPr/>
        <w:t>ꕰ</w:t>
      </w:r>
      <w:r>
        <w:rPr/>
        <w:t>쉤眩偾넽穆稳싂ꄪ稷す</w:t>
      </w:r>
      <w:r>
        <w:rPr/>
        <w:t>ⵇ</w:t>
      </w:r>
      <w:r>
        <w:rPr/>
        <w:t>轏欷彤顁뽠쉤</w:t>
      </w:r>
      <w:r>
        <w:rPr/>
        <w:t>⣂⭘</w:t>
      </w:r>
      <w:r>
        <w:rPr/>
        <w:t>呕欽津䆩斘놱晚潷㝷⫂㮩䔵䶿櫂䭭光숺⑾彸溵懎歾쎬参⥫彫</w:t>
      </w:r>
      <w:r>
        <w:rPr/>
        <w:t>ꦘ</w:t>
      </w:r>
      <w:r>
        <w:rPr/>
        <w:t>䕸숣갺녬쉭쉓偊擂樬顂捗丣ꇂ⫂</w:t>
      </w:r>
      <w:r>
        <w:rPr/>
        <w:t>⢩</w:t>
      </w:r>
      <w:r>
        <w:rPr/>
        <w:t>珎숫劥</w:t>
      </w:r>
      <w:r>
        <w:rPr/>
        <w:t>⣍⫂</w:t>
      </w:r>
      <w:r>
        <w:rPr/>
        <w:t>櫎䎱쵟䑂擂녳숺⬤䔶⩠摮깇ꍙ</w:t>
      </w:r>
      <w:r>
        <w:rPr/>
        <w:t>꧂</w:t>
      </w:r>
      <w:r>
        <w:rPr/>
        <w:t>溱쉄報넻䑃坈</w:t>
      </w:r>
      <w:r>
        <w:rPr/>
        <w:t>⢵</w:t>
      </w:r>
      <w:r>
        <w:rPr/>
        <w:t>呪㈻</w:t>
      </w:r>
      <w:r>
        <w:rPr/>
        <w:t>Ⲯ♊</w:t>
      </w:r>
      <w:r>
        <w:rPr/>
        <w:t>ひ䃂</w:t>
      </w:r>
      <w:r>
        <w:rPr/>
        <w:t>ꕋ</w:t>
      </w:r>
      <w:r>
        <w:rPr/>
        <w:t>䭳䝏啨⿂䙒㔣⯂㍄㥣</w:t>
      </w:r>
      <w:r>
        <w:rPr/>
        <w:t>ꕠ</w:t>
      </w:r>
      <w:r>
        <w:rPr/>
        <w:t>䴣䥫쉫싂䫂녡㝚祪⽡涻䕍牥⽍悮⚮坫䡇楈㨽␽␲䰸穖偔㥥䵉問촶쌮伪숩㘴吣掣숻繂쉡牲㝠ㄵ⹤䡺坅爱㕞梡轖㵥婒輣쵕母⴪沬繄쉦</w:t>
      </w:r>
      <w:r>
        <w:rPr/>
        <w:t>⡮</w:t>
      </w:r>
      <w:r>
        <w:rPr/>
        <w:t>撣佒깆毂牱暥绂枬츮妿䧂乍ꇂ</w:t>
      </w:r>
      <w:r>
        <w:rPr/>
        <w:t>⡷</w:t>
      </w:r>
      <w:r>
        <w:rPr/>
        <w:t>挶뽅숮轅䥃䑳焽</w:t>
      </w:r>
      <w:r>
        <w:rPr/>
        <w:t>ꤵ</w:t>
      </w:r>
      <w:r>
        <w:rPr/>
        <w:t>洱癦佱쉓㩁䩏䦻敭楚硴⩺㯍活ꅠ弰挮㠥䕚帪颩⵪</w:t>
      </w:r>
      <w:r>
        <w:rPr/>
        <w:t>⠩</w:t>
      </w:r>
      <w:r>
        <w:rPr/>
        <w:t>畋㍖㜬䇂</w:t>
      </w:r>
      <w:r>
        <w:rPr/>
        <w:t>⡟</w:t>
      </w:r>
      <w:r>
        <w:rPr/>
        <w:t>숫橤쏍</w:t>
      </w:r>
      <w:r>
        <w:rPr/>
        <w:t>ꥍ</w:t>
      </w:r>
      <w:r>
        <w:rPr/>
        <w:t>㉕뼯䮵㢻슡噢砱뭗㫂칩睟쉨摘㧂塾摰⨣㕫⑦쉾쉚㍉浃楂㛂슥稤搮熵숵彫╹㩕瀹顂㢘촪칍숮㤥擂⾣ㅍ⨣牬睺쉳䘵⥳ガ娥♏⌶ㄣ슩╫权㤯쉮湔轐ぬ싍⹫咩橉㨤☭沬砰冥杵뭃䝸뾣⑩쉌쉇슮漲剬슿朻曎ꅦ䅍烂垵䱧娷뼸ꌴ櫎䅑疮佘穮婷噗歔澩瀣塰쌽⌨⵷橸䖩쉲恔쏂䝠の쉱쉁ꆏ煩頵殬忍伺</w:t>
      </w:r>
      <w:r>
        <w:rPr/>
        <w:t>ⴽⵞ</w:t>
      </w:r>
      <w:r>
        <w:rPr/>
        <w:t>禮昹⸮咻㩮㑠깇♔숤摩ぢ奁</w:t>
      </w:r>
      <w:r>
        <w:rPr/>
        <w:t>ꕡ</w:t>
      </w:r>
      <w:r>
        <w:rPr/>
        <w:t>긭䭰䲩䝋帲橞楱습䅞擂땟敔㙹栨䒱⹇洵刴潃䵢㛂⩾卄垣㓂숦䤺꥙⩣⍤㴳썹捖▩常ꥦ轅穫싍칩쉤䭉슩ꌭ䱥⑉坓湚쉨《</w:t>
      </w:r>
      <w:r>
        <w:rPr/>
        <w:t>ꕸ</w:t>
      </w:r>
      <w:r>
        <w:rPr/>
        <w:t>䉰湘徵惂딲昶塮䨥呺숦쉣幵㪣䑾泂挤ꌬ洽쉩䉳娸媩輤浊穯⑲燂助⌴栥䵚ꍢ녶繥㋂恲欻䭪⹧뭶玣땦쉕␱⫂湂䙖爳噑</w:t>
      </w:r>
      <w:r>
        <w:rPr/>
        <w:t>ⴶ䷎</w:t>
      </w:r>
      <w:r>
        <w:rPr/>
        <w:t>偗砰㥘쌵</w:t>
      </w:r>
      <w:r>
        <w:rPr/>
        <w:t>꧂</w:t>
      </w:r>
      <w:r>
        <w:rPr/>
        <w:t>䕚㞿䀷璏垵㔪䜩䎵捪忂㑊慴橾숷毂Ⓜꎬ⩱札呗ㆩ䆡渰⭟㉵亩ꏎ噺썓䕊⩪呥戦쉪烂ㅵ♉ㅙ穢夫塇⩖瘩帤祧氳熬㏂</w:t>
      </w:r>
      <w:r>
        <w:rPr/>
        <w:t>ⱴ</w:t>
      </w:r>
      <w:r>
        <w:rPr/>
        <w:t>塺犻㎩䱣칌搶昫</w:t>
      </w:r>
      <w:r>
        <w:rPr/>
        <w:t>ꕰ</w:t>
      </w:r>
      <w:r>
        <w:rPr/>
        <w:t>儱ꅹ偱⹨쏃欪〲㪵縺飂촩격纱ㅲ昨㊘▩⯂뽟䒏哂쉰䥺烃䬥棂쵚䡳䟂녍䑸뮬仂┻쉰䱫숭⽌䅌䱣慡氣ꍭ숶뽔帵畩╩숻숪永</w:t>
      </w:r>
      <w:r>
        <w:rPr/>
        <w:t>ⵊ</w:t>
      </w:r>
      <w:r>
        <w:rPr/>
        <w:t>䑞␴쉶쉥⥹唹ㆻ榩漦䍔弪㝠䕳涱걪㈹캥淂匤奙挩꥗⥸㑞媿䮩卨</w:t>
      </w:r>
      <w:r>
        <w:rPr/>
        <w:t>ꕁⓎ</w:t>
      </w:r>
      <w:r>
        <w:rPr/>
        <w:t>쉰瘷砵썘┩⩗㕓癖☣繙嘨ꍡ晠⥇䰪뽙绂汧晫砪穈䶮䝐꥖磂㭙䘣盃䨯쉸⥄쉋乳㑀숮牾允⻂</w:t>
      </w:r>
      <w:r>
        <w:rPr/>
        <w:t>ꤪ</w:t>
      </w:r>
      <w:r>
        <w:rPr/>
        <w:t>쉯怱숶瀸埂뮩氩佟⩾䉟ꌤ뭍彷䝯㛂睂ꍲ䤨歪⎩攻甯⽺厬㨮搶ꅥ案⩭쉱䈸숺晙㑒뽡⫂㯂</w:t>
      </w:r>
      <w:r>
        <w:rPr/>
        <w:t>⡊</w:t>
      </w:r>
      <w:r>
        <w:rPr/>
        <w:t>啈♹⩦㑯匰䤰ꍋ쉎䝞捣帱橇⩁㉘䡍剮ㅳ슡䊿㕳㵦啃摴塇⿍⚘厏割百朲깖쉧싎숩爰䬲⎩䇂曎晶瞣桬ꥫ쉆ꅙ㥅婹匵䤥칂晁帯䡫㍥쉫厥꺘</w:t>
      </w:r>
      <w:r>
        <w:rPr/>
        <w:t>ꕕ</w:t>
      </w:r>
      <w:r>
        <w:rPr/>
        <w:t>檩ꍨ숦㝖汨灮䖩〥媮ㄷ㏂廂䐽䩢擂浫싎㪏扈找㚡쉵㬤⥈堩㤸쉎⥞亱㑰坑숨걎□㇂㑃䍠煑뼰촸摈憮㙶秎ぞ朵⍐㛂╕</w:t>
      </w:r>
      <w:r>
        <w:rPr/>
        <w:t>ꤲ</w:t>
      </w:r>
      <w:r>
        <w:rPr/>
        <w:t>刲㔲㩎쉚깧</w:t>
      </w:r>
      <w:r>
        <w:rPr/>
        <w:t>Ⱘ</w:t>
      </w:r>
      <w:r>
        <w:rPr/>
        <w:t>娲딪땂숲쉔幉싂搩佊䕉㘵숻氻䛂婇栬⼻倱ㅷ搭</w:t>
      </w:r>
      <w:r>
        <w:rPr/>
        <w:t>꥟╲</w:t>
      </w:r>
      <w:r>
        <w:rPr/>
        <w:t>瑊䍆㒘ㅡ䵺ꅩ䱺牰竂睃噤ꄵ</w:t>
      </w:r>
      <w:r>
        <w:rPr/>
        <w:t>ⰸ</w:t>
      </w:r>
      <w:r>
        <w:rPr/>
        <w:t>偊쉪뼹䝋祧㭚幱㭦숬湠⽲</w:t>
      </w:r>
      <w:r>
        <w:rPr/>
        <w:t>ꔮ</w:t>
      </w:r>
      <w:r>
        <w:rPr/>
        <w:t>䬪싂婳攩걾椵梬묮淂숫伽晟匦畓儥슣╠㇍匣䅷浮砻眽娷摟㥑쉫癑䡠슣揂扥珂响뭙녯뇎慟곂偅㍾네乆㥃婣嗂獣⥁卓쵇쏂쎿杸坵稻楮惎싂⑎漩칥繚顱䔣䆮㵗离쵪坂曍ꥭ棍⹷쉍쉺槃匷㝋㬊䌻婰쉥⥺䠯쉯䙬넽刮杳쉖☰싂汐⹱쏂쉹炬숬⩏䚵區彸轔촤䏂昶普敕砨斿칳췂㝹慹걄ㆡ䓂┹敘㘪䰺䵀㮥⼻ꅐ止㵴㉴㩭纥⍇戯奇僂滂㒮䕰攻灔⨰䃎╟㕇</w:t>
      </w:r>
      <w:r>
        <w:rPr/>
        <w:t>꧍</w:t>
      </w:r>
      <w:r>
        <w:rPr/>
        <w:t>갹묥⩡</w:t>
      </w:r>
      <w:r>
        <w:rPr/>
        <w:t>꧂</w:t>
      </w:r>
      <w:r>
        <w:rPr/>
        <w:t>䱭瀻녳纣䐪츣슏촯㷂뼦硧㮵獉㡞뭙煌䦩⻂ꍳ⺱剐녔쉍⭶泍㕯</w:t>
      </w:r>
      <w:r>
        <w:rPr/>
        <w:t>ꕢ</w:t>
      </w:r>
      <w:r>
        <w:rPr/>
        <w:t>倬磂䇂斿颻㣂瑇滂쉸숣䡾䵅兡⤹◂쉔썑愶ꅰ㴬꥘㴻긩然昹</w:t>
      </w:r>
      <w:r>
        <w:rPr/>
        <w:t>⡣</w:t>
      </w:r>
      <w:r>
        <w:rPr/>
        <w:t>㈭掬桔搰廂䣂搦ꌶ㝚偱묯悱狃</w:t>
      </w:r>
      <w:r>
        <w:rPr/>
        <w:t>⠪</w:t>
      </w:r>
      <w:r>
        <w:rPr/>
        <w:t>䕫⪘㙵敒猻䬫㬱㵟〳捍⥭썳넯埂䯂䭰숵䥮怲摳嫂儫곂颻䰺坩光漥䲏顠♢帪ꍷ婾稶썺㕭瑹⹺悻㌸ꍋ䜮揂畵珂歉㇍轈䲮硑䍓睱祮係㜲⼤繫埂㢵슘縶</w:t>
      </w:r>
      <w:r>
        <w:rPr/>
        <w:t>ꕹ</w:t>
      </w:r>
      <w:r>
        <w:rPr/>
        <w:t>潹剳轴䅉㕪浕♍櫂恧乊䵉穂뼱슩轟ㅮ䑉⍣땅套㑾⒱숽</w:t>
      </w:r>
      <w:r>
        <w:rPr/>
        <w:t>Ⳃ♹</w:t>
      </w:r>
      <w:r>
        <w:rPr/>
        <w:t>夶䗂䧂塷圮⌺썇믂</w:t>
      </w:r>
      <w:r>
        <w:rPr/>
        <w:t>⠣</w:t>
      </w:r>
      <w:r>
        <w:rPr/>
        <w:t>숭奯祉䟎光ꍲ绂썑땆㝫싂㛂棃干浥媣乒</w:t>
      </w:r>
      <w:r>
        <w:rPr/>
        <w:t>ꖻ</w:t>
      </w:r>
      <w:r>
        <w:rPr/>
        <w:t>⠽⨣⭎</w:t>
      </w:r>
      <w:r>
        <w:rPr/>
        <w:t>沮坢䕕㍥䍍䭎</w:t>
      </w:r>
      <w:r>
        <w:rPr/>
        <w:t>ꤲ</w:t>
      </w:r>
      <w:r>
        <w:rPr/>
        <w:t>㍇䢩檩串題</w:t>
      </w:r>
      <w:r>
        <w:rPr/>
        <w:t>⣂</w:t>
      </w:r>
      <w:r>
        <w:rPr/>
        <w:t>稪あ䙦㘯周偲</w:t>
      </w:r>
      <w:r>
        <w:rPr/>
        <w:t>ꤪ</w:t>
      </w:r>
      <w:r>
        <w:rPr/>
        <w:t>㫂㥐ꎻ敍恊穁ꇍ싂㨺␪뽤</w:t>
      </w:r>
      <w:r>
        <w:rPr/>
        <w:t>ꦣ</w:t>
      </w:r>
      <w:r>
        <w:rPr/>
        <w:t>癲佲뇂䣂촺奱슩顺喥剷㥒ꌰ䥂忂樮捗楁</w:t>
      </w:r>
      <w:r>
        <w:rPr/>
        <w:t>ⵍ</w:t>
      </w:r>
      <w:r>
        <w:rPr/>
        <w:t>捘⽶껃</w:t>
      </w:r>
      <w:r>
        <w:rPr/>
        <w:t>ꕎ</w:t>
      </w:r>
      <w:r>
        <w:rPr/>
        <w:t>捦䵫恾</w:t>
      </w:r>
      <w:r>
        <w:rPr/>
        <w:t>ⶩ♔</w:t>
      </w:r>
      <w:r>
        <w:rPr/>
        <w:t>参┨쉔畦皣㈷戭禮數穳斥爽쉥쉦쉠⮱未獏录牺噒便哂溣┮伴㭮頷呪숽灖扺ひ곂祊彑㮘⒘쉥㤬칅싍䉇灁软浨獧㉓⹕㣂琪梱썢咿⽅䱋걠⩫䱟㍢땧堽쎮깁쉴㝁杵㭚祱䝍睾㝈갷濎瀷⥧ㅹ쉕庩竂쉄</w:t>
      </w:r>
      <w:r>
        <w:rPr/>
        <w:t>ⱆ</w:t>
      </w:r>
      <w:r>
        <w:rPr/>
        <w:t>캏卟㭘㉴佞</w:t>
      </w:r>
      <w:r>
        <w:rPr/>
        <w:t>ⴰ</w:t>
      </w:r>
      <w:r>
        <w:rPr/>
        <w:t>㭔쉎ㅸ獎杵偔숮湇ꍖㅣ牪欨㝐壂廃猸桁祶싂쉗䋂䕰恈轠쉚숤쉎縱㭩恊䁅䧂</w:t>
      </w:r>
      <w:r>
        <w:rPr/>
        <w:t>ꤶ</w:t>
      </w:r>
      <w:r>
        <w:rPr/>
        <w:t>侏䭾癘浔顭쉰楣㔶收繓剈㴰娥牅伳呇是挲㍶㤦獅슱⩥㝡쵂쵹顚暬睨㠣琸⹩㐶</w:t>
      </w:r>
      <w:r>
        <w:rPr/>
        <w:t>ꖣ</w:t>
      </w:r>
      <w:r>
        <w:rPr/>
        <w:t>汖䕳〩禘</w:t>
      </w:r>
      <w:r>
        <w:rPr/>
        <w:t>ⱡ</w:t>
      </w:r>
      <w:r>
        <w:rPr/>
        <w:t>䣃媥⚮슮</w:t>
      </w:r>
      <w:r>
        <w:rPr/>
        <w:t>ꥂ</w:t>
      </w:r>
      <w:r>
        <w:rPr/>
        <w:t>犡䀯Ⓝ欷䳂沣무싎渥獇숵⑷⍀恔㋂㌣武助⩶㪏轖损슱</w:t>
      </w:r>
      <w:r>
        <w:rPr/>
        <w:t>ⰺ⎿</w:t>
      </w:r>
      <w:r>
        <w:rPr/>
        <w:t>欥</w:t>
      </w:r>
      <w:r>
        <w:rPr/>
        <w:t>Ȿ</w:t>
      </w:r>
      <w:r>
        <w:rPr/>
        <w:t>摴湱쉾䍢睒쉲숊츲恂슣䳂轭䝙樯</w:t>
      </w:r>
      <w:r>
        <w:rPr/>
        <w:t>ⵞ</w:t>
      </w:r>
      <w:r>
        <w:rPr/>
        <w:t>俎㐰</w:t>
      </w:r>
      <w:r>
        <w:rPr/>
        <w:t>ⱥ</w:t>
      </w:r>
      <w:r>
        <w:rPr/>
        <w:t>彺䜪ꄩ東䁨橸穫쉦</w:t>
      </w:r>
      <w:r>
        <w:rPr/>
        <w:t>⣂</w:t>
      </w:r>
      <w:r>
        <w:rPr/>
        <w:t>滂쵋擂쉹ㅠꌭ樰⿂串쉡暱畓쉴⼩嗃ㅴ䷂녓뾻あ땮䴥淍卲〵ꏂ⩌繞瀱갸䁮㍴䈪敶숴䅬떩㑩</w:t>
      </w:r>
      <w:r>
        <w:rPr/>
        <w:t>꧂</w:t>
      </w:r>
      <w:r>
        <w:rPr/>
        <w:t>䩣渮㔫</w:t>
      </w:r>
      <w:r>
        <w:rPr/>
        <w:t>⡪</w:t>
      </w:r>
      <w:r>
        <w:rPr/>
        <w:t>㦬噕淃稬剞㕭쉟숴轺꥔⨣梡숣ꅲ樥琹浄㐲뇂쉂头䭃悵懂싎杇</w:t>
      </w:r>
      <w:r>
        <w:rPr/>
        <w:t>ꥈ⦡</w:t>
      </w:r>
      <w:r>
        <w:rPr/>
        <w:t>伦お䙥㜰傱泂惂⩫㗂㊡㕒㴣걳</w:t>
      </w:r>
      <w:r>
        <w:rPr/>
        <w:t>ꗂ⑃</w:t>
      </w:r>
      <w:r>
        <w:rPr/>
        <w:t>㝫典╀係싂䡟輯ꅑ숨</w:t>
      </w:r>
      <w:r>
        <w:rPr/>
        <w:t>ꕪ</w:t>
      </w:r>
      <w:r>
        <w:rPr/>
        <w:t>敗♞坚夹쉤◂䢮盂㕥뇎奶柂㦿쉚撩갭숪㩷딤</w:t>
      </w:r>
      <w:r>
        <w:rPr/>
        <w:t>⡞</w:t>
      </w:r>
      <w:r>
        <w:rPr/>
        <w:t>㦵塠슻焵㩊䌵偆䱙땢熬嚻啙㵄繀⚘瘣</w:t>
      </w:r>
      <w:r>
        <w:rPr/>
        <w:t>ꥋ</w:t>
      </w:r>
      <w:r>
        <w:rPr/>
        <w:t>숫夵⹂</w:t>
      </w:r>
      <w:r>
        <w:rPr/>
        <w:t>ꔹ</w:t>
      </w:r>
      <w:r>
        <w:rPr/>
        <w:t>㑉㩆</w:t>
      </w:r>
      <w:r>
        <w:rPr/>
        <w:t>ⱶ</w:t>
      </w:r>
      <w:r>
        <w:rPr/>
        <w:t>教亮愩䩪깶渴炱厩</w:t>
      </w:r>
      <w:r>
        <w:rPr/>
        <w:t>Ⱶ</w:t>
      </w:r>
      <w:r>
        <w:rPr/>
        <w:t>뇂</w:t>
      </w:r>
      <w:r>
        <w:rPr/>
        <w:t>ⱶ⤭</w:t>
      </w:r>
      <w:r>
        <w:rPr/>
        <w:t>奶⹃㤳싂땉坣頨吲痂⮱䩬㙊깵⨭噩숶佅뭏匳쉄쉨쉩穯恠瑖檘坁穧슣㠣䥬窬䅠哂業⹅䨺㕤澩儱偆㴮쵀䰪䵉䓂䥮顷뿂仂쌤爸冿枩嫍</w:t>
      </w:r>
      <w:r>
        <w:rPr/>
        <w:t>꥓⨶ⷍ</w:t>
      </w:r>
      <w:r>
        <w:rPr/>
        <w:t>囂⍂쉒玥睊㏂琺塦㩞㨤숨숶杖扢뭩湄⹂姂숪갳䉾㇂低㪣㧂乲쉲뽢</w:t>
      </w:r>
      <w:r>
        <w:rPr/>
        <w:t>ⵈ</w:t>
      </w:r>
      <w:r>
        <w:rPr/>
        <w:t>穧슘恃묯㉚圱◂ꅆ彅슩彈桄⪏䩏䑎塾㌬䋂儤䦿盂⹬ㅊ縲</w:t>
      </w:r>
      <w:r>
        <w:rPr/>
        <w:t>꧂⮩</w:t>
      </w:r>
      <w:r>
        <w:rPr/>
        <w:t>썯䫎牎슿ꅐ뽇깱</w:t>
      </w:r>
      <w:r>
        <w:rPr/>
        <w:t>ꤪ</w:t>
      </w:r>
      <w:r>
        <w:rPr/>
        <w:t>ꥯ㕾</w:t>
      </w:r>
      <w:r>
        <w:rPr/>
        <w:t>⡓</w:t>
      </w:r>
      <w:r>
        <w:rPr/>
        <w:t>ꕕ</w:t>
      </w:r>
      <w:r>
        <w:rPr/>
        <w:t>슘楮䬯丹癋啞ㅞ弦⽭冥Ⓜ</w:t>
      </w:r>
      <w:r>
        <w:rPr/>
        <w:t>ꦮ</w:t>
      </w:r>
      <w:r>
        <w:rPr/>
        <w:t>䉑㋂쉕⬻쉲䁬䄽䵤⮥潊⽋䊥颬牋坑癁䰲⵲夲棂撥庡穷甭㦏㏎칡㫂穴쉺弴禡</w:t>
      </w:r>
      <w:r>
        <w:rPr/>
        <w:t>ⶩ</w:t>
      </w:r>
      <w:r>
        <w:rPr/>
        <w:t>搲录☭个䥰潢焱뭣灟晹぀湩년亏쉴䙧䁚㡗繥ꍬ男奷⥫䧂渲ꥵ⩾恧去殣⚻瑏歨㎩䞏뮡䑡㜲痂䁚</w:t>
      </w:r>
      <w:r>
        <w:rPr/>
        <w:t>ꕷ</w:t>
      </w:r>
      <w:r>
        <w:rPr/>
        <w:t>䙹䷎疱㩄祀䪮䆩摄뇂⭐懂數⻂恷犬㝱㶥た칹㜩祂㝈嗂ꏂ汹敥䵲䕙砵㉣䗂涻㕊獲轭곍</w:t>
      </w:r>
      <w:r>
        <w:rPr/>
        <w:t>⡲⨻</w:t>
      </w:r>
      <w:r>
        <w:rPr/>
        <w:t>慡숲捭癬♂ꍺꌫ爤㩠䨥䴴祕䝷傱썦쉚믍禘橞䑍쌯奢㥗䅩</w:t>
      </w:r>
      <w:r>
        <w:rPr/>
        <w:t>ꖩ</w:t>
      </w:r>
      <w:r>
        <w:rPr/>
        <w:t>슩녙㎘䀪⨥坅뽱䞘꥚⺘썊⩧</w:t>
      </w:r>
      <w:r>
        <w:rPr/>
        <w:t>ꥊ</w:t>
      </w:r>
      <w:r>
        <w:rPr/>
        <w:t>坰檡啯輦⩸噇揎攫㕲硙㊡␳♗슿䃂徣</w:t>
      </w:r>
      <w:r>
        <w:rPr/>
        <w:t>ꕹⵗ</w:t>
      </w:r>
      <w:r>
        <w:rPr/>
        <w:t>㐮牃쵀扭◂쉙싂挷⎩劣㙒祉䕍껃祲伤쌥⩂痂⬸⺬쏂㩹</w:t>
      </w:r>
      <w:r>
        <w:rPr/>
        <w:t>ꕊ</w:t>
      </w:r>
      <w:r>
        <w:rPr/>
        <w:t>䳃兆㉉⍤䔹숪䒩Ⓜ捅䂵</w:t>
      </w:r>
      <w:r>
        <w:rPr/>
        <w:t>Ⰺ</w:t>
      </w:r>
      <w:r>
        <w:rPr/>
        <w:t>숲⥚坞♠㕕쉭㛂恷㉾ꅀ</w:t>
      </w:r>
      <w:r>
        <w:rPr/>
        <w:t>ⵖ</w:t>
      </w:r>
      <w:r>
        <w:rPr/>
        <w:t>溵㥧瞿獟츶숳祩湫临卋嫂䡙栣㬮㧍顓䮵轘㉗濂畹</w:t>
      </w:r>
      <w:r>
        <w:rPr/>
        <w:t>ꤵ</w:t>
      </w:r>
      <w:r>
        <w:rPr/>
        <w:t>숹</w:t>
      </w:r>
      <w:r>
        <w:rPr/>
        <w:t>꧍</w:t>
      </w:r>
      <w:r>
        <w:rPr/>
        <w:t>뼴䥊⩵浃䖻扎</w:t>
      </w:r>
      <w:r>
        <w:rPr/>
        <w:t>⢥</w:t>
      </w:r>
      <w:r>
        <w:rPr/>
        <w:t>勎㛂쉬㈳㕧穒低땆扑ꅉ捰嘳牵嘪</w:t>
      </w:r>
      <w:r>
        <w:rPr/>
        <w:t>⡃</w:t>
      </w:r>
      <w:r>
        <w:rPr/>
        <w:t>斻輤쉴牨⩬迂촦⩺犩㥰當</w:t>
      </w:r>
      <w:r>
        <w:rPr/>
        <w:t>ⲡ</w:t>
      </w:r>
      <w:r>
        <w:rPr/>
        <w:t>쉍轪纵奪疮坘ꥸ䜫㌹믃夭盃䨸㑶ꎱ깱牑깦冡甮䙫欫䨦幃뭱㕤录⯂烂欬춣싂ꌴ焳쉉넺儬곂뭃䁈쵓⭎</w:t>
      </w:r>
      <w:r>
        <w:rPr/>
        <w:t>Ⱨ</w:t>
      </w:r>
      <w:r>
        <w:rPr/>
        <w:t>䅇䔪㡍張係彉</w:t>
      </w:r>
      <w:r>
        <w:rPr/>
        <w:t>ⰷ</w:t>
      </w:r>
      <w:r>
        <w:rPr/>
        <w:t>呁습輺偶ꅣ㩉潧瓃⼣坴抮㝘煔午</w:t>
      </w:r>
      <w:r>
        <w:rPr/>
        <w:t>ꕉ⤦</w:t>
      </w:r>
      <w:r>
        <w:rPr/>
        <w:t>뭅汆浚桾圭癲쏂樱〺獚彑慍쉅楪爺旂喻恪㠹⍑祶녶⩡匦䫃⬥䝇쉪灈墬숪坭乺⥮♒쉎ㆻ慬㥧䥊䳃泂⨶坤矃硾匨柂䭡碥묲沥뽣啉⵩塺㉷㒻슥涻砳</w:t>
      </w:r>
      <w:r>
        <w:rPr/>
        <w:t>ꗂ</w:t>
      </w:r>
      <w:r>
        <w:rPr/>
        <w:t>盂恕嘰쉋숤䔸嘩㑵琣숵獤呪⎡畩确습漱弰渰㠶牭㖣〦䚿ꄲ㑐䚏⚿걎柎滂䐫㇍婂뗂䤨匱㭺⭗竂仂䵊礳깄㯂剣潰䥰摌㑹⹈꥘숽佪洪⿂削摰㡣䱞顶ꄰ牞ꅰ朴슣剂颻捂楖㎡</w:t>
      </w:r>
      <w:r>
        <w:rPr/>
        <w:t>⡩</w:t>
      </w:r>
      <w:r>
        <w:rPr/>
        <w:t>싂㜭䅙쵇呌獪뮵㬰㉱摬券梏⪣</w:t>
      </w:r>
      <w:r>
        <w:rPr/>
        <w:t>⣂</w:t>
      </w:r>
      <w:r>
        <w:rPr/>
        <w:t>䏂梥恶걒</w:t>
      </w:r>
      <w:r>
        <w:rPr/>
        <w:t>꧂</w:t>
      </w:r>
      <w:r>
        <w:rPr/>
        <w:t>䕄橄唦</w:t>
      </w:r>
      <w:r>
        <w:rPr/>
        <w:t>ⷂ</w:t>
      </w:r>
      <w:r>
        <w:rPr/>
        <w:t>뽞뽇櫂╂䊵걸땇輮愽䵫效쉭쉹䅩歒凂⿂摾</w:t>
      </w:r>
      <w:r>
        <w:rPr/>
        <w:t>⡆</w:t>
      </w:r>
      <w:r>
        <w:rPr/>
        <w:t>畖ꥶ潈呈⭫潚縻匳ꅴ歌䥅皥숥뽀㭧囂穑딶歀乫係♠憮⭥唥杍䕂湲숵桥♌쉦⹒㑴</w:t>
      </w:r>
      <w:r>
        <w:rPr/>
        <w:t>ⰷ</w:t>
      </w:r>
      <w:r>
        <w:rPr/>
        <w:t>썵㪩쉏礽婉녗⨥쉌嫂䝵쵰♳睯慵╋┳偵乘♆䅖싂瘪쎩涘渶买⭌㩎い⭌伩쉰本぀䊿췂뗂⨦쉳䭴绂</w:t>
      </w:r>
      <w:r>
        <w:rPr/>
        <w:t>ꕒ</w:t>
      </w:r>
      <w:r>
        <w:rPr/>
        <w:t>춵▱墥㛂犮斩慉户䍠칭</w:t>
      </w:r>
      <w:r>
        <w:rPr/>
        <w:t>ꗍ</w:t>
      </w:r>
      <w:r>
        <w:rPr/>
        <w:t>朽䡞焺㌶䤮</w:t>
      </w:r>
      <w:r>
        <w:rPr/>
        <w:t>ꥋ</w:t>
      </w:r>
      <w:r>
        <w:rPr/>
        <w:t>帬琸啄啾</w:t>
      </w:r>
      <w:r>
        <w:rPr/>
        <w:t>ꥁ</w:t>
      </w:r>
      <w:r>
        <w:rPr/>
        <w:t>晨瀪뮩놿奾⤣恕싂堽⤫쉔欰顱づ係묪悮橭⻂ꅳ쉁戹搻䈸묺晘쉇轩礨ꏎ佦떡槂塬扈쉹⵹䬲㍣썷쉍䎮쵣䥹䛂⼮⨥湹</w:t>
      </w:r>
      <w:r>
        <w:rPr/>
        <w:t>Ȿ⍺</w:t>
      </w:r>
      <w:r>
        <w:rPr/>
        <w:t>㦱彚㔶戩⾿쉎숽桬䮱奈⑟僂ㅉ</w:t>
      </w:r>
      <w:r>
        <w:rPr/>
        <w:t>ꕭꕷ</w:t>
      </w:r>
      <w:r>
        <w:rPr/>
        <w:t>堮㈹杹泂䱁㤷㬸♍䙖숷ꍯ啶㝰㜪轫ꥡ䎿憩㊱ㄱ剆毂⥅挤뭮埂ヂ湔偬夬渶숴湕</w:t>
      </w:r>
      <w:r>
        <w:rPr/>
        <w:t>⡂</w:t>
      </w:r>
      <w:r>
        <w:rPr/>
        <w:t>䡶⑺⼊뽏晖칮琬呾䭆슥</w:t>
      </w:r>
      <w:r>
        <w:rPr/>
        <w:t>ⱋ</w:t>
      </w:r>
      <w:r>
        <w:rPr/>
        <w:t>祸穀쉠䴸䌷涱卍숹쌳䉷仍搪⍫嘭딥䈰㍚穠墩娣</w:t>
      </w:r>
      <w:r>
        <w:rPr/>
        <w:t>ⷃ</w:t>
      </w:r>
      <w:r>
        <w:rPr/>
        <w:t>쉌쉈獋呎婤祶싂浚䏍欭쉌♎敌쉢呦┮</w:t>
      </w:r>
      <w:r>
        <w:rPr/>
        <w:t>ⷎ</w:t>
      </w:r>
      <w:r>
        <w:rPr/>
        <w:t>䵃䔸㍓㑗╣廂ꌴ塑煍⦩쉮</w:t>
      </w:r>
      <w:r>
        <w:rPr/>
        <w:t>ꥇ⌵</w:t>
      </w:r>
      <w:r>
        <w:rPr/>
        <w:t>ⲩ</w:t>
      </w:r>
      <w:r>
        <w:rPr/>
        <w:t>ꇂ㧂䔨顧⧂浀户亿싂係幹숹噟湁砬㟎瀶♋㡅䨷汧窮╠쉙䜣圻橏䌲皏戥ㅲ쉣</w:t>
      </w:r>
      <w:r>
        <w:rPr/>
        <w:t>Ⳃ</w:t>
      </w:r>
      <w:r>
        <w:rPr/>
        <w:t>圫⭐☴湪숵劥㕘쉗橗쉺㑙⬰</w:t>
      </w:r>
      <w:r>
        <w:rPr/>
        <w:t>꥟</w:t>
      </w:r>
      <w:r>
        <w:rPr/>
        <w:t>卺䙨딮纡</w:t>
      </w:r>
      <w:r>
        <w:rPr/>
        <w:t>꥟</w:t>
      </w:r>
      <w:r>
        <w:rPr/>
        <w:t>쉱▿꤮幕䎵뭥䲘吲伪矂</w:t>
      </w:r>
      <w:r>
        <w:rPr/>
        <w:t>ꖥ</w:t>
      </w:r>
      <w:r>
        <w:rPr/>
        <w:t>썁奸ォ䋂쉌迂䓂沩搥⚩庿惂圻숷秂磃䨺穚㏂㥊녓焺顤䵺䮣숺偍슥帨㑞쵘꺮㑉桲⫂슮⫂</w:t>
      </w:r>
      <w:r>
        <w:rPr/>
        <w:t>ꕫ</w:t>
      </w:r>
      <w:r>
        <w:rPr/>
        <w:t>癀瘸⥖㵉썦䳂⭐户䠪碮숲䅇犩䱃츤숴淎柂숩컍扌㴮搲根⹕町숻扇䕁盂쵏녔䙟欴汾ꇂ䲱䙞悩堮摾䱰匩摈㠣땏係㝢烂⍟稤㓂숵磂兾刲繲</w:t>
      </w:r>
      <w:r>
        <w:rPr/>
        <w:t>ꖩ</w:t>
      </w:r>
      <w:r>
        <w:rPr/>
        <w:t>䕔</w:t>
      </w:r>
      <w:r>
        <w:rPr/>
        <w:t>ꤶ</w:t>
      </w:r>
      <w:r>
        <w:rPr/>
        <w:t>顰ꎵ㌺縺㭺⨤塷獎偋╎㡥䭪䉭⑤쉃싂</w:t>
      </w:r>
      <w:r>
        <w:rPr/>
        <w:t>⠱</w:t>
      </w:r>
      <w:r>
        <w:rPr/>
        <w:t>칯倪⥾愹⹧⪮睯礦⫂吹쉙㭺砩潏숲</w:t>
      </w:r>
      <w:r>
        <w:rPr/>
        <w:t>ⰵ</w:t>
      </w:r>
      <w:r>
        <w:rPr/>
        <w:t>뽒쎥爨㠥긬깃奮䈪쉮쉅浣䧎纬쵵싂漩㕢棂䄻彡唤卺㩊충㌵飂</w:t>
      </w:r>
      <w:r>
        <w:rPr/>
        <w:t>ⱨ⭥</w:t>
      </w:r>
      <w:r>
        <w:rPr/>
        <w:t>쉳⩸ꅗ╁䉒쉗녏</w:t>
      </w:r>
      <w:r>
        <w:rPr/>
        <w:t>ⵐ</w:t>
      </w:r>
      <w:r>
        <w:rPr/>
        <w:t>⡰</w:t>
      </w:r>
      <w:r>
        <w:rPr/>
        <w:t>㑃氭厣猬榩츱潁쉏㍈穉</w:t>
      </w:r>
      <w:r>
        <w:rPr/>
        <w:t>ꥏ</w:t>
      </w:r>
      <w:r>
        <w:rPr/>
        <w:t>㈳卺噭稷改쉇琩⻂楒湓桀嘬⑘䋂汏习恴⹖晞〷㝋偕用告慃洪乙⯂槂</w:t>
      </w:r>
      <w:r>
        <w:rPr/>
        <w:t>꧂</w:t>
      </w:r>
      <w:r>
        <w:rPr/>
        <w:t>싂燂頽䱪쌺祺⤨䉩㨸뽬䙗䀥幸漩㕘</w:t>
      </w:r>
      <w:r>
        <w:rPr/>
        <w:t>⠯</w:t>
      </w:r>
      <w:r>
        <w:rPr/>
        <w:t>䉑矂祑쎱⭊⹳곂뿂촣땣塐䜫焲␻淂獩抱갥묳䯂㢏榡쉚㚵쉩숪縫擂㩺摮䨺稦쉨湲⌦㒻焪傩旂澮係嘨扗쉍뽒潴䉲䕮䜸쵶卧輫싂꺵㑤⫂쉑⾡嘨㜹垘슻썶潫啧㥑ꄽ䜵楇㜴澮뭚䕂싍㚡塈抿껃卾乵歅⩲㗂䇂乙爤幦珂㨪깋㯂⤷杋奢摩辱</w:t>
      </w:r>
      <w:r>
        <w:rPr/>
        <w:t>⡭♯</w:t>
      </w:r>
      <w:r>
        <w:rPr/>
        <w:t>㡹轹癦⩱䡃琹牔숯炵⥯咏쏂</w:t>
      </w:r>
      <w:r>
        <w:rPr/>
        <w:t>ⵉ╹</w:t>
      </w:r>
      <w:r>
        <w:rPr/>
        <w:t>䯂偰숶䔭⭷彍</w:t>
      </w:r>
      <w:r>
        <w:rPr/>
        <w:t>ⱋ</w:t>
      </w:r>
      <w:r>
        <w:rPr/>
        <w:t>幚稯痂쉳冬硆</w:t>
      </w:r>
      <w:r>
        <w:rPr/>
        <w:t>⡴</w:t>
      </w:r>
      <w:r>
        <w:rPr/>
        <w:t>숸䙘┵껂䤭쎘뼵㕘冘䕳㇂</w:t>
      </w:r>
      <w:r>
        <w:rPr/>
        <w:t>ꦿ</w:t>
      </w:r>
      <w:r>
        <w:rPr/>
        <w:t>濂䤥습기祟쉘焮⿂婦枘牎䴤⍞儭싂揂ꄥ䝕ㄬ⫂쵁뭙ꥭ䅓砶䆩渊⭤</w:t>
      </w:r>
      <w:r>
        <w:rPr/>
        <w:t>ⵂ</w:t>
      </w:r>
      <w:r>
        <w:rPr/>
        <w:t>쉖쉚ꄥ갲㥠ꅧ㜨䕅싂썄⺿㕰쉨䠨䙋䪱车쉸쉈䤪凂긤䌣捦䭃縷栯剕华䡮幚㦩灥倸숤㓂㉐╰쵖顣슥쉱땞怶㥁䐳</w:t>
      </w:r>
      <w:r>
        <w:rPr/>
        <w:t>⡡</w:t>
      </w:r>
      <w:r>
        <w:rPr/>
        <w:t>杏㡃䏂昩楪煙秂刱䁒⩨믂录쉐梘쉺㵐쉬嘦쏂숭兤⍋䬰䤴敕煓䷂㙢㉊겱夶ꅃ</w:t>
      </w:r>
      <w:r>
        <w:rPr/>
        <w:t>ⱚ</w:t>
      </w:r>
      <w:r>
        <w:rPr/>
        <w:t>㉦樶䅬櫂쉞朻卓䈰쉃쉨飂믂牑⸰䡱㥣촲㉉㩕ꄩ浯瑾疏䕵睂辬슱䵋㌫䑙㞏掘䛂樥Ⓜ呈䕖㩆</w:t>
      </w:r>
      <w:r>
        <w:rPr/>
        <w:t>ꦱ</w:t>
      </w:r>
      <w:r>
        <w:rPr/>
        <w:t>帻瑊泍쉟ꏂ䥾焮㑂凂矂쌤⿂偞灲◍珃媻眥⸺䐶楨쉨嚬</w:t>
      </w:r>
      <w:r>
        <w:rPr/>
        <w:t>⡾</w:t>
      </w:r>
      <w:r>
        <w:rPr/>
        <w:t>数汦뭸깺奉</w:t>
      </w:r>
      <w:r>
        <w:rPr/>
        <w:t>ꦣ</w:t>
      </w:r>
      <w:r>
        <w:rPr/>
        <w:t>乐戬</w:t>
      </w:r>
      <w:r>
        <w:rPr/>
        <w:t>ꤽ</w:t>
      </w:r>
      <w:r>
        <w:rPr/>
        <w:t>嗂㈣쉐㵡灉싂淍⭨摕쉦漣</w:t>
      </w:r>
      <w:r>
        <w:rPr/>
        <w:t>ꕶ</w:t>
      </w:r>
      <w:r>
        <w:rPr/>
        <w:t>ㅒ浟樭汪걨⹺ꌲ╶磂䩠숻</w:t>
      </w:r>
      <w:r>
        <w:rPr/>
        <w:t>ꤺ</w:t>
      </w:r>
      <w:r>
        <w:rPr/>
        <w:t>促ꆿ䒿</w:t>
      </w:r>
      <w:r>
        <w:rPr/>
        <w:t>ⱉ</w:t>
      </w:r>
      <w:r>
        <w:rPr/>
        <w:t>熏숮㑬氮帯㩒頬숺瘪⹅䋂</w:t>
      </w:r>
      <w:r>
        <w:rPr/>
        <w:t>ⱂ</w:t>
      </w:r>
      <w:r>
        <w:rPr/>
        <w:t>㶬㜨␦쉠か畋ヂ丬畾㖿갰䏂党썾쉋歰㡠깯</w:t>
      </w:r>
      <w:r>
        <w:rPr/>
        <w:t>ⲵ</w:t>
      </w:r>
      <w:r>
        <w:rPr/>
        <w:t>啧潯⚩冣焽潄╱玿</w:t>
      </w:r>
      <w:r>
        <w:rPr/>
        <w:t>ⴳ</w:t>
      </w:r>
      <w:r>
        <w:rPr/>
        <w:t>㮡棂㙡숻纩</w:t>
      </w:r>
      <w:r>
        <w:rPr/>
        <w:t>ⱟ</w:t>
      </w:r>
      <w:r>
        <w:rPr/>
        <w:t>儳愱썇娷㝕녷娤绂轸딻檩╟慦㈴뽫纮䁯旂么</w:t>
      </w:r>
      <w:r>
        <w:rPr/>
        <w:t>ꥐ</w:t>
      </w:r>
      <w:r>
        <w:rPr/>
        <w:t>녩⨨췍揂⩥獅癃ヂ啲彰殮参ꅣ呧幔䈺␫♱䄵䉙쉤形</w:t>
      </w:r>
      <w:r>
        <w:rPr/>
        <w:t>ⱈ</w:t>
      </w:r>
      <w:r>
        <w:rPr/>
        <w:t>頳桉⥹쉊㤪꥞숹녁⹩偋橗䪥㨤숳곂䬽㋂䡍ꌪ⨭扟〫儯瀨㉁䓂</w:t>
      </w:r>
      <w:r>
        <w:rPr/>
        <w:t>꧂</w:t>
      </w:r>
      <w:r>
        <w:rPr/>
        <w:t>칭榣쵱嫂儷牤묤旂奙ꏂ㵖䙾⭁䍉㢣塤昭숪</w:t>
      </w:r>
      <w:r>
        <w:rPr/>
        <w:t>Ⱟ</w:t>
      </w:r>
      <w:r>
        <w:rPr/>
        <w:t>䶩瀳䤲汬</w:t>
      </w:r>
      <w:r>
        <w:rPr/>
        <w:t>ꦩ</w:t>
      </w:r>
      <w:r>
        <w:rPr/>
        <w:t>墱쉎秂啓掩♒牒器쉇녾檏碵䦵瑂䩲噉涩汖놘䡘╠橉祎熿㵮瞡毂⪻⑎啋</w:t>
      </w:r>
      <w:r>
        <w:rPr/>
        <w:t>ⶩ</w:t>
      </w:r>
      <w:r>
        <w:rPr/>
        <w:t>뭦⩭偑㨬㖿慈滂偃숥未桉ꅆ党畨憱㩣䨵╀浗㘹㕲䙱睹潍刱녙䅕깅城兴⎩煋땰㥃殣쉭숰쌪㨫ㅯ攽轌숲啌썫㒩浭깈慡弰噘ꌥ吸严⍤㑇幹쉞</w:t>
      </w:r>
      <w:r>
        <w:rPr/>
        <w:t>ⷂ</w:t>
      </w:r>
      <w:r>
        <w:rPr/>
        <w:t>僂㋎㈮㈩ꍬ⹺愸싍⦵扃爵睍⫂䰪쉨係㇂旂癎쉲稽䥖䜺未⩊愦䍶㈴⽵湹䛃祤母뿂썵숩깏㒣廂갦䔰媻</w:t>
      </w:r>
      <w:r>
        <w:rPr/>
        <w:t>⡙</w:t>
      </w:r>
      <w:r>
        <w:rPr/>
        <w:t>伶杆⩺䝤秂帶㨥숴ꄹ找呚슏䭁秎⫂䀬㉤넻奃琫⭯㝵痂䄳㠩桩婁䑂슏顃䱢煖</w:t>
      </w:r>
      <w:r>
        <w:rPr/>
        <w:t>ⱕ</w:t>
      </w:r>
      <w:r>
        <w:rPr/>
        <w:t>熬捅䝐扵쉆頨佦㝮頹浮쉗쉠䑡ꇂ숣獷䝙뽒</w:t>
      </w:r>
      <w:r>
        <w:rPr/>
        <w:t>ⵧ</w:t>
      </w:r>
      <w:r>
        <w:rPr/>
        <w:t>竂稤숹息娊嫂</w:t>
      </w:r>
      <w:r>
        <w:rPr/>
        <w:t>ꖡ</w:t>
      </w:r>
      <w:r>
        <w:rPr/>
        <w:t>敚곂썙녷ꌳ柂㉶</w:t>
      </w:r>
      <w:r>
        <w:rPr/>
        <w:t>ⵤ</w:t>
      </w:r>
      <w:r>
        <w:rPr/>
        <w:t>뽅煡䑶숪䝰伺ꌫ余嫂</w:t>
      </w:r>
      <w:r>
        <w:rPr/>
        <w:t>ⵧ</w:t>
      </w:r>
      <w:r>
        <w:rPr/>
        <w:t>ꥸ县勂쉴汀恣ㄦ剹츰㭦冘䍎</w:t>
      </w:r>
      <w:r>
        <w:rPr/>
        <w:t>ⴹ♙</w:t>
      </w:r>
      <w:r>
        <w:rPr/>
        <w:t>湔㭚彟껎噦先䩨佃瓂ꅴ</w:t>
      </w:r>
      <w:r>
        <w:rPr/>
        <w:t>ꕊ</w:t>
      </w:r>
      <w:r>
        <w:rPr/>
        <w:t>区从券싂牤</w:t>
      </w:r>
      <w:r>
        <w:rPr/>
        <w:t>ⲩ</w:t>
      </w:r>
      <w:r>
        <w:rPr/>
        <w:t>쉯晵摌숤숯⫂輪넶砲瑃㔤㝪숩╟䱙䌲썭뭱䩢촰</w:t>
      </w:r>
      <w:r>
        <w:rPr/>
        <w:t>ꦡ</w:t>
      </w:r>
      <w:r>
        <w:rPr/>
        <w:t>夺弤䡬椰戺䙪惂</w:t>
      </w:r>
      <w:r>
        <w:rPr/>
        <w:t>ꤰ</w:t>
      </w:r>
      <w:r>
        <w:rPr/>
        <w:t>倴敌쵥걕ぐ믂㕖䙮熱ㅠⓎ걀瘪겘䔵欭㩐歲싃㡠旂뼽⥯摪灅쉴⬶佧䝋䅦䄫숴싂頣㵂嘣牲넽쉭쉈権割匵畲撥뼮쌮㑃⭖숤䈰넮</w:t>
      </w:r>
      <w:r>
        <w:rPr/>
        <w:t>ꕴ</w:t>
      </w:r>
      <w:r>
        <w:rPr/>
        <w:t>䚵㵧た⛂㡢卧㒘㈯剭元䙘煍暩䇂㑌㊏㍩♖侮㥍㑊杍亏幗顊䝣砵숷央슮砲ㅢ抱繇睬충䨩⦩㔭浬⥥숲顫䩊湚係⑒ꅈ兄绂╴塥決</w:t>
      </w:r>
      <w:r>
        <w:rPr/>
        <w:t>⠻⡒</w:t>
      </w:r>
      <w:r>
        <w:rPr/>
        <w:t>ꕾ</w:t>
      </w:r>
      <w:r>
        <w:rPr/>
        <w:t>䑾쉊쌭⪡周쉁睯祈滂卪⥀輨縵柂㭞⿂쉶싂⺏쉬爪⌸</w:t>
      </w:r>
      <w:r>
        <w:rPr/>
        <w:t>Ⳃ</w:t>
      </w:r>
      <w:r>
        <w:rPr/>
        <w:t>犥搴㢵皡䜹甪䡤㚡쏂猸㡵幍쉷祋쉦䝚䑑</w:t>
      </w:r>
      <w:r>
        <w:rPr/>
        <w:t>Ⱨ</w:t>
      </w:r>
      <w:r>
        <w:rPr/>
        <w:t>橰칕桵</w:t>
      </w:r>
      <w:r>
        <w:rPr/>
        <w:t>ꦩ</w:t>
      </w:r>
      <w:r>
        <w:rPr/>
        <w:t>澥䝆愪琻确㐦溮⸻婨洮䭋⑞</w:t>
      </w:r>
      <w:r>
        <w:rPr/>
        <w:t>ⰹ</w:t>
      </w:r>
      <w:r>
        <w:rPr/>
        <w:t>䉌䕄쉀䠩겵</w:t>
      </w:r>
      <w:r>
        <w:rPr/>
        <w:t>Ⱪⲏ</w:t>
      </w:r>
      <w:r>
        <w:rPr/>
        <w:t>ꕸ</w:t>
      </w:r>
      <w:r>
        <w:rPr/>
        <w:t>숪㠽婢싂떻䟍㜵숤䕂顦뼭⼨䡧挪徿捏䆩夶儤祤쉷硨旂㨰焫牌䘵⍸䭏</w:t>
      </w:r>
      <w:r>
        <w:rPr/>
        <w:t>⵰</w:t>
      </w:r>
      <w:r>
        <w:rPr/>
        <w:t>䵔噙겘㇂䕸쉖긤䅉秎㝗堪楺츲㕵⤴壂⾡硬⺵牣祠</w:t>
      </w:r>
      <w:r>
        <w:rPr/>
        <w:t>ꤴ</w:t>
      </w:r>
      <w:r>
        <w:rPr/>
        <w:t>슣䝗ꅦ摩ㅈ揂昪䭰묥䇍㟂쉮稳깳牬♢睓⑦쉎㭏瑕熻涬☺磂歩轫㐳㩒䝺슱わ뽰믂栲믂歬숸婭她轕恩焹⽤梡愨渴㉣</w:t>
      </w:r>
      <w:r>
        <w:rPr/>
        <w:t>꧂</w:t>
      </w:r>
      <w:r>
        <w:rPr/>
        <w:t>㡍◂㡪椺啄㧂祶㊵洷〴䄰啁䱶慫㵞夲㣂㙣扬㩂쉩㪿橧顸塨桐湩晑㕓</w:t>
      </w:r>
      <w:r>
        <w:rPr/>
        <w:t>ꦬ</w:t>
      </w:r>
      <w:r>
        <w:rPr/>
        <w:t>穂杏썳⨷瑦牧쉇쉡䐬浲⩣㍔彍轡䐺䱙偤䂻䬪噦숰禮◂澥窮䳂穨飍㜥쵞㐷婃숣ꍈ⼽椵땱깕卨怭䶘걞ㅮ</w:t>
      </w:r>
      <w:r>
        <w:rPr/>
        <w:t>Ⱛ</w:t>
      </w:r>
      <w:r>
        <w:rPr/>
        <w:t>䵧</w:t>
      </w:r>
      <w:r>
        <w:rPr/>
        <w:t>⠮</w:t>
      </w:r>
      <w:r>
        <w:rPr/>
        <w:t>奇斡싂嫂䳎쉙묲婳塤쉞ㆣ歠䏂╌</w:t>
      </w:r>
      <w:r>
        <w:rPr/>
        <w:t>⠶</w:t>
      </w:r>
      <w:r>
        <w:rPr/>
        <w:t>쵹朣扣ꏂ깔쉢㛂枵橂輴┨扬녣戭</w:t>
      </w:r>
      <w:r>
        <w:rPr/>
        <w:t>⡖</w:t>
      </w:r>
      <w:r>
        <w:rPr/>
        <w:t>沣樲䩕坃幌畹쉂</w:t>
      </w:r>
      <w:r>
        <w:rPr/>
        <w:t>ꥀ</w:t>
      </w:r>
      <w:r>
        <w:rPr/>
        <w:t>㵣ꅃ轒</w:t>
      </w:r>
      <w:r>
        <w:rPr/>
        <w:t>ⰳ</w:t>
      </w:r>
      <w:r>
        <w:rPr/>
        <w:t>쉘뗂瑪㥯痂夣딵㴶潸氩㵙䄺뭍娬瓎柂摈櫂썑惂뭖樺⩦疩䄪⩸숫쉰䍅㡭摙</w:t>
      </w:r>
      <w:r>
        <w:rPr/>
        <w:t>ꕔ</w:t>
      </w:r>
      <w:r>
        <w:rPr/>
        <w:t>쉙⌤䋂䱾쵧⌊㑬⾡⩌獟</w:t>
      </w:r>
      <w:r>
        <w:rPr/>
        <w:t>ꥉ</w:t>
      </w:r>
      <w:r>
        <w:rPr/>
        <w:t>䖵煰䯂皘</w:t>
      </w:r>
      <w:r>
        <w:rPr/>
        <w:t>ⴺ</w:t>
      </w:r>
      <w:r>
        <w:rPr/>
        <w:t>牸㋂呹䃂칩毂彊㵮橡㉺漺㡯畭䙬꥗灱盂兡ㅑ뽤幁㒩䉂漣恅䜵썯椻뼥</w:t>
      </w:r>
      <w:r>
        <w:rPr/>
        <w:t>ꥅ</w:t>
      </w:r>
      <w:r>
        <w:rPr/>
        <w:t>夣禡役⥬⿂洱䴭敩</w:t>
      </w:r>
      <w:r>
        <w:rPr/>
        <w:t>ꕬ</w:t>
      </w:r>
      <w:r>
        <w:rPr/>
        <w:t>㩹癤㮣</w:t>
      </w:r>
      <w:r>
        <w:rPr/>
        <w:t>⣂</w:t>
      </w:r>
      <w:r>
        <w:rPr/>
        <w:t>싂瘴〤㘸卷䥐싂숳顲婏⦣偉쉇㮡坆ㅳ㒡╇剟侥╠坃瘯⥇㒬㙷䇃</w:t>
      </w:r>
      <w:r>
        <w:rPr/>
        <w:t>⡏</w:t>
      </w:r>
      <w:r>
        <w:rPr/>
        <w:t>䅹㑤楫呪㩱㐯烂⨵痂䙓䑮䥕쉲㩦⭡㶱㑀숯䍒扊影</w:t>
      </w:r>
      <w:r>
        <w:rPr/>
        <w:t>ⷂ⫂</w:t>
      </w:r>
      <w:r>
        <w:rPr/>
        <w:t>欬略썰䐸</w:t>
      </w:r>
      <w:r>
        <w:rPr/>
        <w:t>ⶬ</w:t>
      </w:r>
      <w:r>
        <w:rPr/>
        <w:t>ㅚ䙠参杘䝅</w:t>
      </w:r>
      <w:r>
        <w:rPr/>
        <w:t>ⵋ</w:t>
      </w:r>
      <w:r>
        <w:rPr/>
        <w:t>睧ㄹ柂ꍀ癉䉔圻슣畖朣樺㙧版磂</w:t>
      </w:r>
      <w:r>
        <w:rPr/>
        <w:t>ⰹ</w:t>
      </w:r>
      <w:r>
        <w:rPr/>
        <w:t>쉊</w:t>
      </w:r>
      <w:r>
        <w:rPr/>
        <w:t>ⱏ</w:t>
      </w:r>
      <w:r>
        <w:rPr/>
        <w:t>兟䠹겵</w:t>
      </w:r>
      <w:r>
        <w:rPr/>
        <w:t>ꔽ</w:t>
      </w:r>
      <w:r>
        <w:rPr/>
        <w:t>汯</w:t>
      </w:r>
      <w:r>
        <w:rPr/>
        <w:t>⡪</w:t>
      </w:r>
      <w:r>
        <w:rPr/>
        <w:t>歰䑄촬奪䞵䝷憬㈩</w:t>
      </w:r>
      <w:r>
        <w:rPr/>
        <w:t>ⱀ</w:t>
      </w:r>
      <w:r>
        <w:rPr/>
        <w:t>活䵔䐳깯☲挥쌷佒坡喬⭢梏⽄轈猶癴婠</w:t>
      </w:r>
      <w:r>
        <w:rPr/>
        <w:t>⡳</w:t>
      </w:r>
      <w:r>
        <w:rPr/>
        <w:t>䝏偫穕坵캏뼱뿂卶廃쉌㝙㞵颩圸䆬숺慉䅵䠨걑挶剠쉲칰㵓夬뽍协㡖伷彇玩⌷꥕㵄㵐놣呟湑䪮깓撣䲬占晱걋劻䪻ꥶ穥塳㉮</w:t>
      </w:r>
      <w:r>
        <w:rPr/>
        <w:t>⡣</w:t>
      </w:r>
      <w:r>
        <w:rPr/>
        <w:t>㭄슏쉾䁟⩧拂䕹吷䀴컂</w:t>
      </w:r>
      <w:r>
        <w:rPr/>
        <w:t>Ⱬ</w:t>
      </w:r>
      <w:r>
        <w:rPr/>
        <w:t>쉷䑌뭑払쉈瑓슏婓䥉扑ㅎ幆轴⭾恫癍癔佤畟㝏ꍹ䑨싎㥺剀煾瀪䕬</w:t>
      </w:r>
      <w:r>
        <w:rPr/>
        <w:t>Ⱚ</w:t>
      </w:r>
      <w:r>
        <w:rPr/>
        <w:t>纣♔灠꺱奎쉪䥶ㄩ⍐⥈슥ꅪ쉠</w:t>
      </w:r>
      <w:r>
        <w:rPr/>
        <w:t>ⷂ</w:t>
      </w:r>
      <w:r>
        <w:rPr/>
        <w:t>娭䓍</w:t>
      </w:r>
      <w:r>
        <w:rPr/>
        <w:t>ⱬ◂</w:t>
      </w:r>
      <w:r>
        <w:rPr/>
        <w:t>奅♯겻恦䲡䃃뭨杋ㄦ䡹慪槂瑯張唦汆扬瘣瀪縰㡲㉠穣址皬㙄䭤晫㵅䝑䩐癃匣盂儲氳⾿㈶䄻䥶堥䅰づ⹶幣㘫摆䙩区湔卣뽹⩊㩐║⫂⏂歃㕬</w:t>
      </w:r>
      <w:r>
        <w:rPr/>
        <w:t>ⵁ</w:t>
      </w:r>
      <w:r>
        <w:rPr/>
        <w:t>㎬晋䝃⩆칣㘤㉆땢슿㌸䑧⭥뿍㤬䄨㘤㣂녎쵹䙦剢䭸割縮榮捭슱</w:t>
      </w:r>
      <w:r>
        <w:rPr/>
        <w:t>꧂</w:t>
      </w:r>
      <w:r>
        <w:rPr/>
        <w:t>넵</w:t>
      </w:r>
      <w:r>
        <w:rPr/>
        <w:t>ⰸ</w:t>
      </w:r>
      <w:r>
        <w:rPr/>
        <w:t>卖䨬슮ご뼹䑟瀫⪱䞩㜤⧍ィ땆僂潱䉈塐㭕ネ㔦灰炡浸쉚焽甶⥍뭵䱑柂婌쉲䅬껂樲췂扯⨭䈩㡋쉔㙚䊿습䲣盂䔪갪䥗</w:t>
      </w:r>
      <w:r>
        <w:rPr/>
        <w:t>ꤱꦡ</w:t>
      </w:r>
      <w:r>
        <w:rPr/>
        <w:t>쉨䄵䷂䉚乌縱搵</w:t>
      </w:r>
      <w:r>
        <w:rPr/>
        <w:t>꧂␹</w:t>
      </w:r>
      <w:r>
        <w:rPr/>
        <w:t>䘥啺呈쎮ノ㝱摐쉁</w:t>
      </w:r>
      <w:r>
        <w:rPr/>
        <w:t>ꔥ</w:t>
      </w:r>
      <w:r>
        <w:rPr/>
        <w:t>쌶幣숬䚡奢橓⒩쉾扂氽䜰枱쉱뭇漹슥癃怤㜲塹䔥숭き癖⨺摰䑥剹긨䤸仂㑯깢洫</w:t>
      </w:r>
      <w:r>
        <w:rPr/>
        <w:t>ꕸ⯂</w:t>
      </w:r>
      <w:r>
        <w:rPr/>
        <w:t>ꍈ⚏싂ㅣ쉾顢顑湫㓂嗂坾桉⍸㪡轑焭䗂湥䋂轁⭌礱</w:t>
      </w:r>
      <w:r>
        <w:rPr/>
        <w:t>ⶻ</w:t>
      </w:r>
      <w:r>
        <w:rPr/>
        <w:t>숫帪䍌㡅撻漦깦㵢쉠䜰憱⭘䟂圮塵懂剮䰊䡇係갽亻䜵슮䱡䴽깓帣싂啋⭣栤㡁䕱䰨</w:t>
      </w:r>
      <w:r>
        <w:rPr/>
        <w:t>⡂</w:t>
      </w:r>
      <w:r>
        <w:rPr/>
        <w:t>⽮怲母楧䰩硪挮䥖悻⍓䝪浲稷쉦㟎䑶珂利⨶쉮䉐䑮迂橰琸䕔䫂單縳佉♇椴塍</w:t>
      </w:r>
      <w:r>
        <w:rPr/>
        <w:t>⡬</w:t>
      </w:r>
      <w:r>
        <w:rPr/>
        <w:t>条杚䌳婒⥉䵴</w:t>
      </w:r>
      <w:r>
        <w:rPr/>
        <w:t>⡣</w:t>
      </w:r>
      <w:r>
        <w:rPr/>
        <w:t>䇂轏彨氰╫䑥㞣㦘</w:t>
      </w:r>
      <w:r>
        <w:rPr/>
        <w:t>ꕰ</w:t>
      </w:r>
      <w:r>
        <w:rPr/>
        <w:t>ꇂ슥⹄奎湗溘斬㣎</w:t>
      </w:r>
      <w:r>
        <w:rPr/>
        <w:t>⡲</w:t>
      </w:r>
      <w:r>
        <w:rPr/>
        <w:t>묮㩐䩶咻杏瘷撬ㄺ녫盂婚愵愣⩓奖㝐漺䑍坲㔨</w:t>
      </w:r>
      <w:r>
        <w:rPr/>
        <w:t>ꥊ</w:t>
      </w:r>
      <w:r>
        <w:rPr/>
        <w:t>坟㌦☭昦⭂卍娰奅놮긵䕙渦╋儣걦㝄䡫穲煥失塉</w:t>
      </w:r>
      <w:r>
        <w:rPr/>
        <w:t>ⷂ</w:t>
      </w:r>
      <w:r>
        <w:rPr/>
        <w:t>⣂ⱈ</w:t>
      </w:r>
      <w:r>
        <w:rPr/>
        <w:t>繷樭쉋놬싂⨯轢畘憥믍숱녷㵂漲噣ꅢ浀坙勂盂싂ꥮ䍥㐪睠庵</w:t>
      </w:r>
      <w:r>
        <w:rPr/>
        <w:t>ⷂ</w:t>
      </w:r>
      <w:r>
        <w:rPr/>
        <w:t>潴썘獾㵧哂쉎㥔弯䬪慈轌丩䓂쎩慅塬痂痍썰灳뼳䏂彵㈫䅱⽁穎</w:t>
      </w:r>
      <w:r>
        <w:rPr/>
        <w:t>⡡</w:t>
      </w:r>
      <w:r>
        <w:rPr/>
        <w:t>畆ㄳ摁坕殡愶㵫癅숬깖␸墡歄ꥠ</w:t>
      </w:r>
      <w:r>
        <w:rPr/>
        <w:t>⡌</w:t>
      </w:r>
      <w:r>
        <w:rPr/>
        <w:t>쉫䋂ꏍꅩ〣礻珂</w:t>
      </w:r>
      <w:r>
        <w:rPr/>
        <w:t>ꔹ</w:t>
      </w:r>
      <w:r>
        <w:rPr/>
        <w:t>猲뽍㉊䩟⭌匩戲뭭䶵ꅤ朲楫㍔䱡⭧㙐熩乖㕁䶩䝇믂彷쉴♲湈兖</w:t>
      </w:r>
      <w:r>
        <w:rPr/>
        <w:t>Ⱙ</w:t>
      </w:r>
      <w:r>
        <w:rPr/>
        <w:t>㡕㫂僂ど⭋卩僂녚⹞썞愸ꍤ縤㏂轭䭑⭧檣⌷檡♕抏婟䙱ㅫ轉䐬쏂愵⪡䥞䭹㧎曂慆⩄䮥癟顺穱쉚ꅇ㴰搥⽚䍒䀻䥾⭰掻盂</w:t>
      </w:r>
      <w:r>
        <w:rPr/>
        <w:t>ꦘ</w:t>
      </w:r>
      <w:r>
        <w:rPr/>
        <w:t>晫㙴昩♬⦣</w:t>
      </w:r>
      <w:r>
        <w:rPr/>
        <w:t>ꦏ</w:t>
      </w:r>
      <w:r>
        <w:rPr/>
        <w:t>䵁⽲</w:t>
      </w:r>
      <w:r>
        <w:rPr/>
        <w:t>ꖘ</w:t>
      </w:r>
      <w:r>
        <w:rPr/>
        <w:t>㙃䫂琦彪疥卙卆쉥⾻땟㤸칳</w:t>
      </w:r>
      <w:r>
        <w:rPr/>
        <w:t>ꤨ</w:t>
      </w:r>
      <w:r>
        <w:rPr/>
        <w:t>䩲⏎⬻䱓놩㕑㔹䙊ꥬ杪䞻</w:t>
      </w:r>
      <w:r>
        <w:rPr/>
        <w:t>ⴲ</w:t>
      </w:r>
      <w:r>
        <w:rPr/>
        <w:t>숷あ䐨昫噞숦⹶桘ꌲ歕歔氪⩚䰱汖깷䞡⬤⥣挺浚沥挭啖㑪숬兰煯</w:t>
      </w:r>
      <w:r>
        <w:rPr/>
        <w:t>ꗂ</w:t>
      </w:r>
      <w:r>
        <w:rPr/>
        <w:t>䌥쉀頨硾斩㠱䈤☣䑣歏矂䍟埂楲乑㖩汧嘦眤㝕慭문睰⹱쉤稲央捒뼳硢쉍䭆顢숪伳ぎ㐯♞䍚쵭␫櫂싂丹⹉숪堳</w:t>
      </w:r>
      <w:r>
        <w:rPr/>
        <w:t>ⵢ</w:t>
      </w:r>
      <w:r>
        <w:rPr/>
        <w:t>敕뾏特⵩䔸ㅖ</w:t>
      </w:r>
      <w:r>
        <w:rPr/>
        <w:t>ꔱ</w:t>
      </w:r>
      <w:r>
        <w:rPr/>
        <w:t>ㅇ砣䟂扆獑晘숹塗습頨䙇窩</w:t>
      </w:r>
      <w:r>
        <w:rPr/>
        <w:t>ꕠ</w:t>
      </w:r>
      <w:r>
        <w:rPr/>
        <w:t>㉪廂㥀惂輤</w:t>
      </w:r>
      <w:r>
        <w:rPr/>
        <w:t>ⱟ</w:t>
      </w:r>
      <w:r>
        <w:rPr/>
        <w:t>ꇂ츤䅡䀤䉨뗂캮녗䄣쉂痂搷渭她</w:t>
      </w:r>
      <w:r>
        <w:rPr/>
        <w:t>ꕎ</w:t>
      </w:r>
      <w:r>
        <w:rPr/>
        <w:t>쉠憿䭈㫂頣埂晈䉷磂旎䫂婀稶㝇䝌硾⸥牣㝷Ⓜ㩎숨灡쉀祚䑀뗎汀卒㡋䭺㮥瞥啺㚥숹㞩▩⬽偭攷恎猨ꍚ슻깺〪</w:t>
      </w:r>
      <w:r>
        <w:rPr/>
        <w:t>ⰰ</w:t>
      </w:r>
      <w:r>
        <w:rPr/>
        <w:t>敆쉤渰漨⩙⩔な哂뽇䝲</w:t>
      </w:r>
      <w:r>
        <w:rPr/>
        <w:t>⠨</w:t>
      </w:r>
      <w:r>
        <w:rPr/>
        <w:t>㑌硂</w:t>
      </w:r>
      <w:r>
        <w:rPr/>
        <w:t>꧂</w:t>
      </w:r>
      <w:r>
        <w:rPr/>
        <w:t>㙈쉍䡎ꏍ䯂婒兵頫</w:t>
      </w:r>
      <w:r>
        <w:rPr/>
        <w:t>꧍</w:t>
      </w:r>
      <w:r>
        <w:rPr/>
        <w:t>䣂壂쉘敕硰ꥦ⏂畆⬊瘳毂걷斥㭐祴숩⨸ꄴ轧⥞슮땭쉬椽䍔ꍴ橤╮䢡䅰㡂껂睏戸걂帯⛃䉈僂汉⍑☵</w:t>
      </w:r>
      <w:r>
        <w:rPr/>
        <w:t>ꤲ꤯ꕈ</w:t>
      </w:r>
      <w:r>
        <w:rPr/>
        <w:t>숦䍵橞</w:t>
      </w:r>
      <w:r>
        <w:rPr/>
        <w:t>ꗂ</w:t>
      </w:r>
      <w:r>
        <w:rPr/>
        <w:t>䣂㊵뾣噸灎㍐땕ꅇ轘㍪湢쉮淂睅慹싃琺轔煰⫍</w:t>
      </w:r>
      <w:r>
        <w:rPr/>
        <w:t>ⱂ⸷</w:t>
      </w:r>
      <w:r>
        <w:rPr/>
        <w:t>㈦슘㭈穴恶䑭剪塌刳쉐㭙㎿</w:t>
      </w:r>
      <w:r>
        <w:rPr/>
        <w:t>ꕊ</w:t>
      </w:r>
      <w:r>
        <w:rPr/>
        <w:t>侩契憿漴癟䨬抣港㕋㋂</w:t>
      </w:r>
      <w:r>
        <w:rPr/>
        <w:t>ꕥ</w:t>
      </w:r>
      <w:r>
        <w:rPr/>
        <w:t>䃂瀦煒磂넹用♱䘣</w:t>
      </w:r>
      <w:r>
        <w:rPr/>
        <w:t>ꕶ</w:t>
      </w:r>
      <w:r>
        <w:rPr/>
        <w:t>㙌祳唺圲뽳⽃姂悘剈␳橕圩㕉쉸⨰㑯䁲쉴쵥悻呟㩕楗쉎습</w:t>
      </w:r>
      <w:r>
        <w:rPr/>
        <w:t>ꥇ</w:t>
      </w:r>
      <w:r>
        <w:rPr/>
        <w:t>枘䥇☸横剉煗䭀塖⍋㓂矂뽳싂椶睎晠瓂㩋쉈风祾潺쉀偂딶쉩䩁칔⑰컂濂칉偤桸戣⩩쉇꺵</w:t>
      </w:r>
      <w:r>
        <w:rPr/>
        <w:t>⠽</w:t>
      </w:r>
      <w:r>
        <w:rPr/>
        <w:t>碵弤庥畟獃娴佹넵긻呷照捃䓂頻</w:t>
      </w:r>
      <w:r>
        <w:rPr/>
        <w:t>ⵘ</w:t>
      </w:r>
      <w:r>
        <w:rPr/>
        <w:t>ꍇ⩌㥑㕰</w:t>
      </w:r>
      <w:r>
        <w:rPr/>
        <w:t>ꤦ</w:t>
      </w:r>
      <w:r>
        <w:rPr/>
        <w:t>匲㭶噓乞扅⨷桄矂</w:t>
      </w:r>
      <w:r>
        <w:rPr/>
        <w:t>꤯</w:t>
      </w:r>
      <w:r>
        <w:rPr/>
        <w:t>漹䄫</w:t>
      </w:r>
      <w:r>
        <w:rPr/>
        <w:t>ⷎ</w:t>
      </w:r>
      <w:r>
        <w:rPr/>
        <w:t>쌲䓍嫂⩇㕁燂</w:t>
      </w:r>
      <w:r>
        <w:rPr/>
        <w:t>ꖻ</w:t>
      </w:r>
      <w:r>
        <w:rPr/>
        <w:t>싎係㑰䉵倷亮甮䵟㑳뗂</w:t>
      </w:r>
      <w:r>
        <w:rPr/>
        <w:t>ⱁ⚩</w:t>
      </w:r>
      <w:r>
        <w:rPr/>
        <w:t>㉎뭩忂砫昰焨⑗╏执쉸⥫剓〈湖硺쏂䕂뮱⶿㶏⫂䵨썪璩眶弳꺣㙩</w:t>
      </w:r>
      <w:r>
        <w:rPr/>
        <w:t>⠴</w:t>
      </w:r>
      <w:r>
        <w:rPr/>
        <w:t>쉢⹇</w:t>
      </w:r>
      <w:r>
        <w:rPr/>
        <w:t>ꥃ</w:t>
      </w:r>
      <w:r>
        <w:rPr/>
        <w:t>쏂䐲㢘轙爷祢櫎瀶㍡便縶㯂㩠焽䕔</w:t>
      </w:r>
      <w:r>
        <w:rPr/>
        <w:t>ⵗ</w:t>
      </w:r>
      <w:r>
        <w:rPr/>
        <w:t>뭷搪垮扏強숥啵㬴琩氬浢杪歨䥺◃婏쉖䐦⨦凂㌳☵㉓䎵織丰</w:t>
      </w:r>
      <w:r>
        <w:rPr/>
        <w:t>⡷</w:t>
      </w:r>
      <w:r>
        <w:rPr/>
        <w:t>樦쉧쉚␦繳绍偫䤵㎮㕇㞡땨㥃⩨슬歇坙晞⫂싂ꎮ顬櫂쉎柂</w:t>
      </w:r>
      <w:r>
        <w:rPr/>
        <w:t>ꦏ</w:t>
      </w:r>
      <w:r>
        <w:rPr/>
        <w:t>桨쉫偳⺿㘶싂毃瘱啔썗쉓漶䑾䜹顩㍎␨䵩头楱</w:t>
      </w:r>
      <w:r>
        <w:rPr/>
        <w:t>⡗</w:t>
      </w:r>
      <w:r>
        <w:rPr/>
        <w:t>싂䕳⩕숮繂</w:t>
      </w:r>
      <w:r>
        <w:rPr/>
        <w:t>ⲩ</w:t>
      </w:r>
      <w:r>
        <w:rPr/>
        <w:t>䌪칷⼲咵助天牲丬夨嚘婩甤㕱⼱㌻떣睨쉨樺砷쉺⤣㷂劥刯썾⌴⌨뽩</w:t>
      </w:r>
      <w:r>
        <w:rPr/>
        <w:t>ⵘ</w:t>
      </w:r>
      <w:r>
        <w:rPr/>
        <w:t>䘴쉰收♦㡀깶</w:t>
      </w:r>
      <w:r>
        <w:rPr/>
        <w:t>ⰵ</w:t>
      </w:r>
      <w:r>
        <w:rPr/>
        <w:t>弦뭹숤顏狂煋䩍쉥嫂摳窘슏㶬毂柂䔰浉妬쉀焵슻䝸半剷庻塟䢵卉㕱쉋㭉䒻彆숱穔剫噑倦攪⨵橂䜳ꆣ뼳♤稬䱍楄⭕䕧當㠲</w:t>
      </w:r>
      <w:r>
        <w:rPr/>
        <w:t>⡨</w:t>
      </w:r>
      <w:r>
        <w:rPr/>
        <w:t>㡆廎⽦䘤䰳卪쉀朻췂祆뼦晊縥칥⼴恰㏂礤徿憮竂穆扪柂뿂弫穊갤뼬㡍䍯⍁䡡潕㫂瓂灒</w:t>
      </w:r>
      <w:r>
        <w:rPr/>
        <w:t>ꕱ</w:t>
      </w:r>
      <w:r>
        <w:rPr/>
        <w:t>칈㈤ㄲ㍊牊</w:t>
      </w:r>
      <w:r>
        <w:rPr/>
        <w:t>ⷂ</w:t>
      </w:r>
      <w:r>
        <w:rPr/>
        <w:t>瑬頫㩁忂싂挱칫䑐㡅喩嚡䡯畩숭㌬㙭㚘㶿䍗唩煏쵱묶弰樹슻⨫⑔淍⤯㵯彾掘狂뿎穞슥婇䌊爴ㄩ</w:t>
      </w:r>
      <w:r>
        <w:rPr/>
        <w:t>ⵇ</w:t>
      </w:r>
      <w:r>
        <w:rPr/>
        <w:t>슥常亵⒮㘫䵆幁⿂䲵⫂쉶庱놩⩍徿㭟슥涱卵焣쉤䰭</w:t>
      </w:r>
      <w:r>
        <w:rPr/>
        <w:t>⡫</w:t>
      </w:r>
      <w:r>
        <w:rPr/>
        <w:t>슏䑟뽓䑳㌯獗㘱䥠㙉딴捷딶㬱⌲녂奍⭣漪ꥮ恆惂卖縷䎏⭏祂猽䱦兞䴽䤥쵕숹獙♗䑪吥晟㝇</w:t>
      </w:r>
      <w:r>
        <w:rPr/>
        <w:t>꥟</w:t>
      </w:r>
      <w:r>
        <w:rPr/>
        <w:t>䳂伺噫捤䅗浚싂硁㣂쉎</w:t>
      </w:r>
      <w:r>
        <w:rPr/>
        <w:t>⡏</w:t>
      </w:r>
      <w:r>
        <w:rPr/>
        <w:t>哃摴䝥廃支町䐷戬䴰穙⑹獅婾滎悥䱘녹䈱恣컂充䉤땎嘨煁</w:t>
      </w:r>
      <w:r>
        <w:rPr/>
        <w:t>ꤤ</w:t>
      </w:r>
      <w:r>
        <w:rPr/>
        <w:t>兪砹⬴勂姂</w:t>
      </w:r>
      <w:r>
        <w:rPr/>
        <w:t>ꕨ</w:t>
      </w:r>
      <w:r>
        <w:rPr/>
        <w:t>〻摸싂䎏欪強偺治佳ㅅꅠ车䗂係䱴</w:t>
      </w:r>
      <w:r>
        <w:rPr/>
        <w:t>ꤲ</w:t>
      </w:r>
      <w:r>
        <w:rPr/>
        <w:t>ㄣ땱⒬㤯⭰㭔䁐䀲뼦뽏剉太焮灓뭋䵄쉸晢㏂㧂䱷䥤⭯숷</w:t>
      </w:r>
      <w:r>
        <w:rPr/>
        <w:t>ⷂ</w:t>
      </w:r>
      <w:r>
        <w:rPr/>
        <w:t>塷⭒숵汕浦硅쉟灢䥏擂䑪䡭⩌㥌梬沩쌻뭩嚡␰갱晭佯㙫슻呱뽾㡰⹈奵址</w:t>
      </w:r>
      <w:r>
        <w:rPr/>
        <w:t>⡹</w:t>
      </w:r>
      <w:r>
        <w:rPr/>
        <w:t>㨱㑹⨴䅑圸㶣睸슬䅱쉸ꅯ䩠剺⽖쵤쉋津䰸␣傱㉶쉢單䤤瑫禬숴㭳뽈矂</w:t>
      </w:r>
      <w:r>
        <w:rPr/>
        <w:t>ⵐ</w:t>
      </w:r>
      <w:r>
        <w:rPr/>
        <w:t>幁곂⧂⥱单⼳䲻䍦敍睋猪슡湵敥侩㈳곂攷斻䐲搮剾싎呬啪橪破</w:t>
      </w:r>
      <w:r>
        <w:rPr/>
        <w:t>ⷂ</w:t>
      </w:r>
      <w:r>
        <w:rPr/>
        <w:t>唲獖썙爷焦쉸갱绂◂磎吶뭶</w:t>
      </w:r>
      <w:r>
        <w:rPr/>
        <w:t>Ⱡ</w:t>
      </w:r>
      <w:r>
        <w:rPr/>
        <w:t>쉵廎噃깍姂⦥칣䅺쵑琵䱩慂䑯媘╺卧穨쏂圣놏煠乾儬洵䅱쉾䙡佯⧂䁷긣弤㡆碩輸熣剭䌩塦歅㑱㍬㝆뽵玩⛂縴</w:t>
      </w:r>
      <w:r>
        <w:rPr/>
        <w:t>⠣</w:t>
      </w:r>
      <w:r>
        <w:rPr/>
        <w:t>䐳㮡ꥬ暥쉡쌯</w:t>
      </w:r>
      <w:r>
        <w:rPr/>
        <w:t>ⴵ</w:t>
      </w:r>
      <w:r>
        <w:rPr/>
        <w:t>䁀瓂䙯溬쉪摋㑢⥡敘䝁껂㝧牞䕤涵稷</w:t>
      </w:r>
      <w:r>
        <w:rPr/>
        <w:t>ⵘ</w:t>
      </w:r>
      <w:r>
        <w:rPr/>
        <w:t>㕋㕃䩘恂㵂</w:t>
      </w:r>
      <w:r>
        <w:rPr/>
        <w:t>Ⱝ</w:t>
      </w:r>
      <w:r>
        <w:rPr/>
        <w:t>繯慟뗂痂璱䝕숺쌦숪</w:t>
      </w:r>
      <w:r>
        <w:rPr/>
        <w:t>ⴤ</w:t>
      </w:r>
      <w:r>
        <w:rPr/>
        <w:t>汙쉢ꅅ쉾䴣癰껂禥㵧㣂땑⩓榮ꇂ䎩ネ畬槎</w:t>
      </w:r>
      <w:r>
        <w:rPr/>
        <w:t>ꗂ</w:t>
      </w:r>
      <w:r>
        <w:rPr/>
        <w:t>痎⽍截䅤廎咬</w:t>
      </w:r>
      <w:r>
        <w:rPr/>
        <w:t>⡚</w:t>
      </w:r>
      <w:r>
        <w:rPr/>
        <w:t>嘶悱䕷⼳쵁卣싍녞␺</w:t>
      </w:r>
      <w:r>
        <w:rPr/>
        <w:t>ⶵ⭉</w:t>
      </w:r>
      <w:r>
        <w:rPr/>
        <w:t>䩣㧂琶奬䚵椸딬뽣쉪煦</w:t>
      </w:r>
      <w:r>
        <w:rPr/>
        <w:t>Ɒ</w:t>
      </w:r>
      <w:r>
        <w:rPr/>
        <w:t>旂㈣䍓㩸顧</w:t>
      </w:r>
      <w:r>
        <w:rPr/>
        <w:t>ꕒ</w:t>
      </w:r>
      <w:r>
        <w:rPr/>
        <w:t>参係沿䗂兆扊愶昦仂ꆩ뼨⑞䑠慉潇뽬㖣䅤㙉彩</w:t>
      </w:r>
      <w:r>
        <w:rPr/>
        <w:t>ⵘ</w:t>
      </w:r>
      <w:r>
        <w:rPr/>
        <w:t>따䭞睗昲뮵娳㖩澿⭑幒⩵⩁晃㈤슬汩숤濎搪⌶爸ㅫ唰촶땵ꎥ桃Ⓜ䥮偲┯杳䡭쉎䏎</w:t>
      </w:r>
      <w:r>
        <w:rPr/>
        <w:t>ꦿ</w:t>
      </w:r>
      <w:r>
        <w:rPr/>
        <w:t>쉕枩썤⸴컃ꍃ嚵ꥠ⵫䉨嗍噑</w:t>
      </w:r>
      <w:r>
        <w:rPr/>
        <w:t>꧂☩</w:t>
      </w:r>
      <w:r>
        <w:rPr/>
        <w:t>⽏☦녔勂㵈穢⍎傮⩋桒媏</w:t>
      </w:r>
      <w:r>
        <w:rPr/>
        <w:t>⢡</w:t>
      </w:r>
      <w:r>
        <w:rPr/>
        <w:t>砳䰲奰䵘窮䥚硺亮㡀窻祱뼴兄洺쉙㩔材ぢ⚩渫䘷뽎땳뿂年枘⼦椯⼩믃嚻</w:t>
      </w:r>
      <w:r>
        <w:rPr/>
        <w:t>ⴺ</w:t>
      </w:r>
      <w:r>
        <w:rPr/>
        <w:t>긊䅑獪⎱쉘戽烂싂⌮祟ꇂ㭗湃㍦灰测澩㙯㤯䭰⼲</w:t>
      </w:r>
      <w:r>
        <w:rPr/>
        <w:t>꧂</w:t>
      </w:r>
      <w:r>
        <w:rPr/>
        <w:t>걕</w:t>
      </w:r>
      <w:r>
        <w:rPr/>
        <w:t>ꕚ</w:t>
      </w:r>
      <w:r>
        <w:rPr/>
        <w:t>㑟ぷ偩㊘ꍩ摅㡙䥢頽츩㵞쉲棂秃䝐ぶ쉹⑂浬畫晘失洷轅榬片⯂숯䬸敳挶㷂頸쉅䊏</w:t>
      </w:r>
      <w:r>
        <w:rPr/>
        <w:t>ꔬ</w:t>
      </w:r>
      <w:r>
        <w:rPr/>
        <w:t>怤接⽩嗂湏믂⌦檮뽩ꅲ〽</w:t>
      </w:r>
      <w:r>
        <w:rPr/>
        <w:t>ꤺ</w:t>
      </w:r>
      <w:r>
        <w:rPr/>
        <w:t>汬䩾ꅺ䳂┲䓂☬ꏂ吪깥쉄깧䀭쉶晙掿넳妡䄭깓淂獌▿捐匵싂뼳穹榏栻</w:t>
      </w:r>
      <w:r>
        <w:rPr/>
        <w:t>ꤪ⭡</w:t>
      </w:r>
      <w:r>
        <w:rPr/>
        <w:t>䟍挴䩂楟眵ヂ㨨䱢梻㠳녗畤╏䘳䁄䶿⍡</w:t>
      </w:r>
      <w:r>
        <w:rPr/>
        <w:t>⢱</w:t>
      </w:r>
      <w:r>
        <w:rPr/>
        <w:t>쉯攩╚捥䴱揂</w:t>
      </w:r>
      <w:r>
        <w:rPr/>
        <w:t>Ⳏ</w:t>
      </w:r>
      <w:r>
        <w:rPr/>
        <w:t>樫眸绂炘걏ꆣ</w:t>
      </w:r>
      <w:r>
        <w:rPr/>
        <w:t>ꕸꖮ</w:t>
      </w:r>
      <w:r>
        <w:rPr/>
        <w:t>싂䷂㍠畷㍬갷礥⹁묬⬺⩲㕵頩伽汓췂쉊㷂㥴圩⍕圮</w:t>
      </w:r>
      <w:r>
        <w:rPr/>
        <w:t>ⵀ☯</w:t>
      </w:r>
      <w:r>
        <w:rPr/>
        <w:t>潶煏ꍦ帵窘䭑䍨䣂奙⨦牟⩍倬⨳싂믂汭㭔⪘⨱㐶㉆쵷䝗㍊硹숪슡瀮䕫⪮걇嫂㐯灭搳컃爸稴㴷</w:t>
      </w:r>
      <w:r>
        <w:rPr/>
        <w:t>ⷂ</w:t>
      </w:r>
      <w:r>
        <w:rPr/>
        <w:t>庿갴뽍渵係痂晡⽦玻䜣</w:t>
      </w:r>
      <w:r>
        <w:rPr/>
        <w:t>Ɐ</w:t>
      </w:r>
      <w:r>
        <w:rPr/>
        <w:t>港ꍾ뭴䙣⍏Ⓧ䋎쉾쉖䄺樣眫♓朸⥵┦⧂獢숪쉷欸嘵䡵搸〺갷硅싂쉒恾⹷䅹戲쉱渪晔平</w:t>
      </w:r>
      <w:r>
        <w:rPr/>
        <w:t>ꕢ</w:t>
      </w:r>
      <w:r>
        <w:rPr/>
        <w:t>祑桐䫂夳攲揂潠ꥨ⩉⽮⹚싂櫎燃瓂</w:t>
      </w:r>
      <w:r>
        <w:rPr/>
        <w:t>ⱗ</w:t>
      </w:r>
      <w:r>
        <w:rPr/>
        <w:t>숽⪵㌭䑣䕯䊩䅭㥠滂并넻煙䜬彶㶩瀵싃徏溬ꅚ佘帮牍⩺뽖乺</w:t>
      </w:r>
      <w:r>
        <w:rPr/>
        <w:t>ꕹ</w:t>
      </w:r>
      <w:r>
        <w:rPr/>
        <w:t>ヂ敏畫濍博뇂ㅁ临칦츬晢䬺偂䉣뭂⏃幖畕䳂쉶⪘稺싂쉸쉲澡疡싂䏂勂則㢡椦䇂渰䘰슡㨦숱칌飂兤넮숭㙣䩗挥歲숷噆㩨</w:t>
      </w:r>
      <w:r>
        <w:rPr/>
        <w:t>ꤩ⩗</w:t>
      </w:r>
      <w:r>
        <w:rPr/>
        <w:t>晢嘥⪿䟂津煙顕番䉬圩擂汣⼦쉓믂畾佲毂窱䩭㇂㩚悮㉧婆ㅒ녒奯根栵쉡奤䪬ꇃ쉏甲秂幒땺毂썞䡡㐹顗橙挰놏</w:t>
      </w:r>
      <w:r>
        <w:rPr/>
        <w:t>ꥃ</w:t>
      </w:r>
      <w:r>
        <w:rPr/>
        <w:t>墬楏奖슬湕䒘㬯㈮⩒㝡㭦㎩쉞瞵슮吴깨轕仃싂坓奫あ녂噍ㅺ䍋䭏⨹⒣䅟呱愣䱪俎슿浄恩杢晧竂㝊甹ꍲ䝸긪サ坥쉘毂㡠砦ꏂ쉆쉂쎘敋⑭㊏믎쉄㇂깕숯呞帺⭯僂䕉䌬</w:t>
      </w:r>
      <w:r>
        <w:rPr/>
        <w:t>⠵</w:t>
      </w:r>
      <w:r>
        <w:rPr/>
        <w:t>伽䱅ꄬ⦩祑磃稺䥑╆淍䚮伩걹半獨瓂⹫牬磃怰獯彎쉌媥柂㩸⩚旂櫂⒩濂捴牤癈淂갻橔녁颿⽎㓍䉏⹨㵐畢썹⨊息㐩噯쉳⤪숱</w:t>
      </w:r>
      <w:r>
        <w:rPr/>
        <w:t>ꥐ</w:t>
      </w:r>
      <w:r>
        <w:rPr/>
        <w:t>婡㝉㨷住싂쉬㙮☪痂㏂쉬㨥湨剴滂䍷</w:t>
      </w:r>
      <w:r>
        <w:rPr/>
        <w:t>ⰷ</w:t>
      </w:r>
      <w:r>
        <w:rPr/>
        <w:t>䭷摳곎眱쉉땐矂佈夳干幙㙱쉪</w:t>
      </w:r>
      <w:r>
        <w:rPr/>
        <w:t>⡆</w:t>
      </w:r>
      <w:r>
        <w:rPr/>
        <w:t>⻂扊潐轶⩈汊ꅓ晟슩琶ꅣ쉶䨦杨㉋숱</w:t>
      </w:r>
      <w:r>
        <w:rPr/>
        <w:t>ꤱ</w:t>
      </w:r>
      <w:r>
        <w:rPr/>
        <w:t>쉎嚘껂顐ㄣ♄䁟ち䊘懂䩀⭫땠쉷䕟╵体쉮咩捘깬䁁㩞</w:t>
      </w:r>
      <w:r>
        <w:rPr/>
        <w:t>ꥎ</w:t>
      </w:r>
      <w:r>
        <w:rPr/>
        <w:t>恊뭦䍃䭱䠰怶숭䉢♔庡䌩</w:t>
      </w:r>
    </w:p>
    <w:p>
      <w:pPr>
        <w:pStyle w:val="PreformattedText"/>
        <w:bidi w:val="0"/>
        <w:spacing w:before="0" w:after="0"/>
        <w:jc w:val="left"/>
        <w:rPr/>
      </w:pPr>
      <w:r>
        <w:rPr/>
        <w:t>쉰拂䫂숮廂浖䲏檡슿㥋䨶歕뼪♡츶䙭䙢䍣䣃奸捍䘥</w:t>
      </w:r>
      <w:r>
        <w:rPr/>
        <w:t>ꦥ</w:t>
      </w:r>
      <w:r>
        <w:rPr/>
        <w:t>䝒轡㵩칟ꏂ䵭呄繇䘵灚썪恓䄪焬攲숥쵞⨺䮡⬱廂⥦櫂촹䌪쉕㡈숩♯礪吪⩚棍癹숸㷍徣伪顏牌婶噅桍⎬穭</w:t>
      </w:r>
      <w:r>
        <w:rPr/>
        <w:t>ꥑ⎩</w:t>
      </w:r>
      <w:r>
        <w:rPr/>
        <w:t>칷塳긩年彅係䐥纥⍵瞥䭚ㆩꅆ쵓걇畺⌷湟ㅏ쉃硦䀴㕧瑩䵲縸䍗盂⥗⴨㩉桄䑔佟뽷塁䂩旎쉴棂쉱杪戨ⸯ녥搳㴳兙倮㮱╄습⥚䙪弪炻㔲捭䍑䣂椻䁰㵳뽀祚兠帻츪䴶츱㩖녒匭墱惂</w:t>
      </w:r>
      <w:r>
        <w:rPr/>
        <w:t>ꖩ</w:t>
      </w:r>
      <w:r>
        <w:rPr/>
        <w:t>䕍入桘㑕劮䬶暿椳塲札쉲繴䪿㵕庩䊱汵〸⼮⭡㔪쉾쉎吷</w:t>
      </w:r>
      <w:r>
        <w:rPr/>
        <w:t>⣂</w:t>
      </w:r>
      <w:r>
        <w:rPr/>
        <w:t>䡹歰ꌴ轾췂恰칪歲䝗洣题숱䡤쉌╖䡁ꅥ朵琻⑳捏庵䢥䱾倯⹱㤦ꏂ㵑瑈伤慵뇎䁚슘</w:t>
      </w:r>
      <w:r>
        <w:rPr/>
        <w:t>ꥐ</w:t>
      </w:r>
      <w:r>
        <w:rPr/>
        <w:t>㥃普汚쏂</w:t>
      </w:r>
      <w:r>
        <w:rPr/>
        <w:t>ꕯ</w:t>
      </w:r>
      <w:r>
        <w:rPr/>
        <w:t>쉄懂슮䑈稳䣂⪡煑㥬</w:t>
      </w:r>
      <w:r>
        <w:rPr/>
        <w:t>ꕺ</w:t>
      </w:r>
      <w:r>
        <w:rPr/>
        <w:t>䒵幨</w:t>
      </w:r>
      <w:r>
        <w:rPr/>
        <w:t>ꗂ⨴</w:t>
      </w:r>
      <w:r>
        <w:rPr/>
        <w:t>䁖櫂㉬뼨</w:t>
      </w:r>
      <w:r>
        <w:rPr/>
        <w:t>ꤹ</w:t>
      </w:r>
      <w:r>
        <w:rPr/>
        <w:t>䄸ꍒ</w:t>
      </w:r>
      <w:r>
        <w:rPr/>
        <w:t>⠵</w:t>
      </w:r>
      <w:r>
        <w:rPr/>
        <w:t>녅橹쉞⼥佫圫硴</w:t>
      </w:r>
      <w:r>
        <w:rPr/>
        <w:t>⡧</w:t>
      </w:r>
      <w:r>
        <w:rPr/>
        <w:t>⽁䑊썁썏숶쉺딨杲佢䝒䉢浄睅㤵쉌ꏂ睶剠䁁榵坮</w:t>
      </w:r>
      <w:r>
        <w:rPr/>
        <w:t>Ⳃ</w:t>
      </w:r>
      <w:r>
        <w:rPr/>
        <w:t>깴牟杙畋捰</w:t>
      </w:r>
      <w:r>
        <w:rPr/>
        <w:t>Ⱶ</w:t>
      </w:r>
      <w:r>
        <w:rPr/>
        <w:t>彍㵙昽灯焻瓂刨梱纵捦啊㜭숯䑋啔牴⽚桏녔欭㗂䉵狂戤朣瑦硯余䱪䍧偌</w:t>
      </w:r>
      <w:r>
        <w:rPr/>
        <w:t>ꥋ</w:t>
      </w:r>
      <w:r>
        <w:rPr/>
        <w:t>䓂䡓朻싃쉎㋃싂㑵쵪㮱佖癱녠땈쉏녙留싂㟃╈⬹䅞䟂⹎ꅀ畾㑲て佇䄰⽞飍恃横愴噺썄쵘숦灐묷⼣숱洩⪻</w:t>
      </w:r>
      <w:r>
        <w:rPr/>
        <w:t>ꥈ</w:t>
      </w:r>
      <w:r>
        <w:rPr/>
        <w:t>婍⮿뽢梣슣婪奟敂뇂䬱盃䀱烂</w:t>
      </w:r>
      <w:r>
        <w:rPr/>
        <w:t>ꤳ</w:t>
      </w:r>
      <w:r>
        <w:rPr/>
        <w:t>槂촪弻</w:t>
      </w:r>
      <w:r>
        <w:rPr/>
        <w:t>⠱</w:t>
      </w:r>
      <w:r>
        <w:rPr/>
        <w:t>숬唴䵤ꍧ硾슱摟偓怱䢘딴傏氵⮬䑮긶楘獍♈ㅲ儱䭰놥꺘믂呯偅㈥⑓娫싂⥂瞿뮬毂浮╅</w:t>
      </w:r>
      <w:r>
        <w:rPr/>
        <w:t>ꤪⴰ</w:t>
      </w:r>
      <w:r>
        <w:rPr/>
        <w:t>뮻㶩溱剹ꅋ컂㕒㕧扯儵佌쵷쉹輥颻ꄺ戊頹嚩祒쉈㐴㭨㨪ㄱ㷂愽䁍顓㭆呧洩戫烂瘳渫䗂㎿싂⻂汣搷⽧</w:t>
      </w:r>
      <w:r>
        <w:rPr/>
        <w:t>Ⱞ</w:t>
      </w:r>
      <w:r>
        <w:rPr/>
        <w:t>䁹睷漮奸쉩懃</w:t>
      </w:r>
      <w:r>
        <w:rPr/>
        <w:t>ⱕ</w:t>
      </w:r>
      <w:r>
        <w:rPr/>
        <w:t>㭳戬仂睊</w:t>
      </w:r>
      <w:r>
        <w:rPr/>
        <w:t>Ȿ</w:t>
      </w:r>
      <w:r>
        <w:rPr/>
        <w:t>䵤숣넩쉣奀믂斏㍕⍮唪疱⾩畺䁁僃⨽浑쏂㔬</w:t>
      </w:r>
      <w:r>
        <w:rPr/>
        <w:t>ꕲ⨳</w:t>
      </w:r>
      <w:r>
        <w:rPr/>
        <w:t>套츮䝾洺⸬㡷䷂剁杫슩㕌洬殣䕬偁䑷⶿䉊䯂䰳뭍䍨쉍䐹쌯瓂</w:t>
      </w:r>
      <w:r>
        <w:rPr/>
        <w:t>ⴸ</w:t>
      </w:r>
      <w:r>
        <w:rPr/>
        <w:t>⿍慞⺏穱㘯博㩚繣扴慐싂朹熿⽸燂♔佃㝳穏뭦슏䁟暿뼪까椲뭧숤쉹䅨㌭㓂걭䱲畘㔹깸乤⫂䅑柎깫겡뇍䑲㘶瞱╏晢숣祴⍆曍佡춣䙑♤ㆿ浦땉⤵轰䥋䥹싂呥剒㟂㣂썟睹牒</w:t>
      </w:r>
      <w:r>
        <w:rPr/>
        <w:t>ꤵ</w:t>
      </w:r>
      <w:r>
        <w:rPr/>
        <w:t>竂쉒嚩</w:t>
      </w:r>
      <w:r>
        <w:rPr/>
        <w:t>ⱍ</w:t>
      </w:r>
      <w:r>
        <w:rPr/>
        <w:t>숯䵙噢⚏帪攰䴱卉䗃⾡梡幧迂슱朶奢灇栶顃婔䥂⤳輶㉷㞏䖘䬬㩇奨疩䍓澡㡩惂녗檘愮</w:t>
      </w:r>
      <w:r>
        <w:rPr/>
        <w:t>Ⱨ</w:t>
      </w:r>
      <w:r>
        <w:rPr/>
        <w:t>找妩숩䱩</w:t>
      </w:r>
      <w:r>
        <w:rPr/>
        <w:t>⡧</w:t>
      </w:r>
      <w:r>
        <w:rPr/>
        <w:t>楋漻䅵</w:t>
      </w:r>
      <w:r>
        <w:rPr/>
        <w:t>ꖬ</w:t>
      </w:r>
      <w:r>
        <w:rPr/>
        <w:t>㏂洣癒䯂쉲</w:t>
      </w:r>
      <w:r>
        <w:rPr/>
        <w:t>⡕</w:t>
      </w:r>
      <w:r>
        <w:rPr/>
        <w:t>칧杫惂慱噎㓂潠乒쉧땢㤫⿍濂싂⥘䍅⩔硃⴫婯共顮䁷췂䡐⭐쉧㭡摨煪砩㤴ぅ㗂츤⬭央囂祫␫烂䁺</w:t>
      </w:r>
      <w:r>
        <w:rPr/>
        <w:t>ⴻ</w:t>
      </w:r>
      <w:r>
        <w:rPr/>
        <w:t>䗎彾挲手搷</w:t>
      </w:r>
      <w:r>
        <w:rPr/>
        <w:t>⣍</w:t>
      </w:r>
      <w:r>
        <w:rPr/>
        <w:t>쉨序浌쉱㤷㤯⍱幈磂쉂쉪㷂</w:t>
      </w:r>
      <w:r>
        <w:rPr/>
        <w:t>ⱨ</w:t>
      </w:r>
      <w:r>
        <w:rPr/>
        <w:t>䐷睶䧂囂㎩愶</w:t>
      </w:r>
      <w:r>
        <w:rPr/>
        <w:t>⡳</w:t>
      </w:r>
      <w:r>
        <w:rPr/>
        <w:t>칎썕䑌戲</w:t>
      </w:r>
      <w:r>
        <w:rPr/>
        <w:t>ꗂ</w:t>
      </w:r>
      <w:r>
        <w:rPr/>
        <w:t>䮿㔷䵷ꎩꅙ吻슣泂㶩壃滂ぎ꺥垡껂츶</w:t>
      </w:r>
      <w:r>
        <w:rPr/>
        <w:t>ⵑ</w:t>
      </w:r>
      <w:r>
        <w:rPr/>
        <w:t>녥䅄</w:t>
      </w:r>
      <w:r>
        <w:rPr/>
        <w:t>ꕏ</w:t>
      </w:r>
      <w:r>
        <w:rPr/>
        <w:t>䕠㥰䭀坌⑍쉂神倴싃獔媡슩噓뭔깎䱓⽘奵慟匷숣</w:t>
      </w:r>
      <w:r>
        <w:rPr/>
        <w:t>ꤰ</w:t>
      </w:r>
      <w:r>
        <w:rPr/>
        <w:t>㥸쉩乥儤琽䐬⽏㯍⩷浢怲斻灦</w:t>
      </w:r>
      <w:r>
        <w:rPr/>
        <w:t>ꤽ</w:t>
      </w:r>
      <w:r>
        <w:rPr/>
        <w:t>치⍵㤽拂䅬慭깷쉙䱩㦡桀轹ㅧ圪渭⦵煒奾潺娣⪬⸻⩁〲䅪ꄨ땱丹䒡쉩塆쉷䢏畸⤤걀猷倶輱牷枿瀶心땍硄渭䩦쉆卮䐨灔䵥沏쌨㗂䴦걋焸슏折녙煘嘺穊䉃烂䍨杅⾬㦻唫櫂擂㤦倪倴棂淃숵㨰汆뿂䄺橆</w:t>
      </w:r>
      <w:r>
        <w:rPr/>
        <w:t>꧂⤥Ⓜ</w:t>
      </w:r>
      <w:r>
        <w:rPr/>
        <w:t>썥潚䍫䚣♲㡾</w:t>
      </w:r>
      <w:r>
        <w:rPr/>
        <w:t>⢮</w:t>
      </w:r>
      <w:r>
        <w:rPr/>
        <w:t>컂沩䍺숪栰恶걄⤹侩窏獩䙇手灉♒쉶갴浊坣李顓䥟㕶◂卲⬪䕓瑠祪⹎⩉桓乳썟뭔捂䠷넺旂䱘싂㙏堯䩭쉓乄䍐숺梿牅컂帱个䙚歕</w:t>
      </w:r>
      <w:r>
        <w:rPr/>
        <w:t>ꕠ꥾ꕵ</w:t>
      </w:r>
      <w:r>
        <w:rPr/>
        <w:t>⡞♏</w:t>
      </w:r>
      <w:r>
        <w:rPr/>
        <w:t>쉰䰸⸽ㅧ⑷創戬抏湔쉲夊뭂⩊썑㭑딸䱙冏礰橕枡唪숮⒮䥸䝔畏㩣녘夺쉄瑵䍤泂晗⮩䦩獾慐䝾䍆䰨估䜣ㅡ䈴夫㵧</w:t>
      </w:r>
      <w:r>
        <w:rPr/>
        <w:t>⡞</w:t>
      </w:r>
      <w:r>
        <w:rPr/>
        <w:t>쉺</w:t>
      </w:r>
      <w:r>
        <w:rPr/>
        <w:t>ⷂ</w:t>
      </w:r>
      <w:r>
        <w:rPr/>
        <w:t>쉅싂⑏㴵ꥢ</w:t>
      </w:r>
      <w:r>
        <w:rPr/>
        <w:t>ⴽ</w:t>
      </w:r>
      <w:r>
        <w:rPr/>
        <w:t>先縺吳뽣ꍩ秂嘷稦뭾딲䙹朤숴县㔲䟃䰯吰㈩琣⵮䭩挽畾梱歶쉨쉶噂㉱喣允煈㩎祳偒☶땶㩑轾⩟慱</w:t>
      </w:r>
      <w:r>
        <w:rPr/>
        <w:t>ꥆ</w:t>
      </w:r>
      <w:r>
        <w:rPr/>
        <w:t>窏穑䗂参칧牞녺⍐㑲䌽㝆復搥湎⽍漽溩洤</w:t>
      </w:r>
      <w:r>
        <w:rPr/>
        <w:t>ⴴ</w:t>
      </w:r>
      <w:r>
        <w:rPr/>
        <w:t>㙮䥣쎱뭘纩当문⌣쉗ꍗ䶵稻숪㤹㭎䭷</w:t>
      </w:r>
      <w:r>
        <w:rPr/>
        <w:t>ⷍ</w:t>
      </w:r>
      <w:r>
        <w:rPr/>
        <w:t>䁎䗂䲻</w:t>
      </w:r>
      <w:r>
        <w:rPr/>
        <w:t>ꕓ╶</w:t>
      </w:r>
      <w:r>
        <w:rPr/>
        <w:t>㠺</w:t>
      </w:r>
      <w:r>
        <w:rPr/>
        <w:t>ꥑ</w:t>
      </w:r>
      <w:r>
        <w:rPr/>
        <w:t>冘䀦㥸杋顴縭幌슱ꌰ穞㬭溮橞彉뿂轰恥䬱壂╉⽉橊利瓂⍴㪥坆슏</w:t>
      </w:r>
      <w:r>
        <w:rPr/>
        <w:t>ⵗ</w:t>
      </w:r>
      <w:r>
        <w:rPr/>
        <w:t>恠橑丣⧂填⴦䉺</w:t>
      </w:r>
      <w:r>
        <w:rPr/>
        <w:t>⣂</w:t>
      </w:r>
      <w:r>
        <w:rPr/>
        <w:t>啂쌣杷䥩⿂匵쉔㵄獧剀ㅶ</w:t>
      </w:r>
      <w:r>
        <w:rPr/>
        <w:t>⡒</w:t>
      </w:r>
      <w:r>
        <w:rPr/>
        <w:t>偄䍳䘣剌숰慢坢䉀ꆣ廂狂䑮婞⪥䍨暡숻䉡쉸䘱唳⫂䇂㘲녀毂竂⧂쵕칱숭䪻稶湑㥋⮮ꍵ⛂恭䳂⌸矂㢩껂徿슱桚吽㡺䅃쌪쉀긵숦</w:t>
      </w:r>
      <w:r>
        <w:rPr/>
        <w:t>ⵉ</w:t>
      </w:r>
      <w:r>
        <w:rPr/>
        <w:t>㐵幇쵺欪쉯畸㋎歁</w:t>
      </w:r>
      <w:r>
        <w:rPr/>
        <w:t>ꖻ</w:t>
      </w:r>
      <w:r>
        <w:rPr/>
        <w:t>걡坏輪</w:t>
      </w:r>
      <w:r>
        <w:rPr/>
        <w:t>ꕀ</w:t>
      </w:r>
      <w:r>
        <w:rPr/>
        <w:t>扳媩䡢䫂禥塍䮬딮䕖氣㉗긥捰ꎬ换싂栭啂厮幋㑌穪㥣</w:t>
      </w:r>
      <w:r>
        <w:rPr/>
        <w:t>ꤩ</w:t>
      </w:r>
      <w:r>
        <w:rPr/>
        <w:t>枬洸㊩⨯䑈烂㩉䡴盃뽓㠯츣쉑ꍌ떬瑺⏂瀨ㅺ</w:t>
      </w:r>
      <w:r>
        <w:rPr/>
        <w:t>⡕</w:t>
      </w:r>
      <w:r>
        <w:rPr/>
        <w:t>䵇㭂⴮佱渨╃녯ꅟ⬵뽹慾在祯䝀悩㡏け卋䫂㕒뼽㘣</w:t>
      </w:r>
      <w:r>
        <w:rPr/>
        <w:t>ⱁⳂ</w:t>
      </w:r>
      <w:r>
        <w:rPr/>
        <w:t>珂埃㝓桡㜤</w:t>
      </w:r>
      <w:r>
        <w:rPr/>
        <w:t>ⰴ꥞</w:t>
      </w:r>
      <w:r>
        <w:rPr/>
        <w:t>⽍㣂</w:t>
      </w:r>
      <w:r>
        <w:rPr/>
        <w:t>ⱔ</w:t>
      </w:r>
      <w:r>
        <w:rPr/>
        <w:t>睧㎱颩琨⑒䣂〨泂㙑㡰갵潬据彍瑹冮쉣</w:t>
      </w:r>
      <w:r>
        <w:rPr/>
        <w:t>ⴺ</w:t>
      </w:r>
      <w:r>
        <w:rPr/>
        <w:t>神슮䬬䌶쉫</w:t>
      </w:r>
      <w:r>
        <w:rPr/>
        <w:t>ⴤ</w:t>
      </w:r>
      <w:r>
        <w:rPr/>
        <w:t>厘</w:t>
      </w:r>
      <w:r>
        <w:rPr/>
        <w:t>⢡</w:t>
      </w:r>
      <w:r>
        <w:rPr/>
        <w:t>침䙠딩爦僂杉䖏ㆩ奟彘믃ꥪ㝮놻頲獠當㍅佱獣쉥ꅬ㶵</w:t>
      </w:r>
      <w:r>
        <w:rPr/>
        <w:t>ꕩ</w:t>
      </w:r>
      <w:r>
        <w:rPr/>
        <w:t>쵗</w:t>
      </w:r>
      <w:r>
        <w:rPr/>
        <w:t>ꕃ⨳ꥀ</w:t>
      </w:r>
      <w:r>
        <w:rPr/>
        <w:t>杮䱾묪⩄婕攱偓㭘䅇正丯兙凂</w:t>
      </w:r>
      <w:r>
        <w:rPr/>
        <w:t>ⵒ</w:t>
      </w:r>
      <w:r>
        <w:rPr/>
        <w:t>乀滂싂枿飍匲奓偕컂</w:t>
      </w:r>
      <w:r>
        <w:rPr/>
        <w:t>ⵑ</w:t>
      </w:r>
      <w:r>
        <w:rPr/>
        <w:t>숽⍕녂䬯匬⨨㡯숵稪側</w:t>
      </w:r>
      <w:r>
        <w:rPr/>
        <w:t>ꦣ</w:t>
      </w:r>
      <w:r>
        <w:rPr/>
        <w:t>捔歍幬</w:t>
      </w:r>
      <w:r>
        <w:rPr/>
        <w:t>⢵</w:t>
      </w:r>
      <w:r>
        <w:rPr/>
        <w:t>䐶塪绎繥䟃㦘⤪婨뽭曍㕾㜲㴷ꅆ㨺쉐㥲搯疱쉙䎥塯㗂䑘湎噭〭㍊兺㨪堹㡫啐䥐祤䩬㑪㍴</w:t>
      </w:r>
      <w:r>
        <w:rPr/>
        <w:t>ⷎ</w:t>
      </w:r>
      <w:r>
        <w:rPr/>
        <w:t>껃☩㯂칰㍊䅪칤煺剚剣摀啥味彣㎡뿂啺⮣玱싎㗂㜨丵湣䬴⑺楚쉅ㅟ婭摰潘㩮癒䩾潑⸵⭬浲␲ꅅ煊ꍀ砹乆쉚唭浄懂䫂〫䥚帊츲㣂䩧슬싂瞘㑢捞䜳⎮䬺侥坂쉵䩤幩獐呙坶忂䙱卅獖뭌䱖折娫䍐允</w:t>
      </w:r>
      <w:r>
        <w:rPr/>
        <w:t>꤯╹</w:t>
      </w:r>
      <w:r>
        <w:rPr/>
        <w:t>㑗㉮偮㘥뭰娷ꅈ쉲깺䙷浔䓂곂瞻뽩轧숮瀩쉂慀䞩┩夫▩갥⒘</w:t>
      </w:r>
      <w:r>
        <w:rPr/>
        <w:t>Ⳃ</w:t>
      </w:r>
      <w:r>
        <w:rPr/>
        <w:t>⽺걑㉔</w:t>
      </w:r>
      <w:r>
        <w:rPr/>
        <w:t>ꕘ</w:t>
      </w:r>
      <w:r>
        <w:rPr/>
        <w:t>䳂㍪⨥ㅕ㍮㜹淂슥哎䡞따皥眪矍⩱啈숷縪뗂䑘䄪䓂䝱㍵쉓⛃쏂绂洩㑰꥕睪䮱轉浖暵湸쉴슘䉤⥪䅶捯⼫䤬⩢織㡚汶숷</w:t>
      </w:r>
      <w:r>
        <w:rPr/>
        <w:t>ⷂ</w:t>
      </w:r>
      <w:r>
        <w:rPr/>
        <w:t>焹묵䑥싂䑖䈩㞬え挥녱獓睹栱뿂䇂頲숪숶潦쉥㥉坎䛂⯂㟂癋䉯䑭獺摔녡㤰颮꺩쉍갪慍㯂쉓㠣礽㛂亏䑁숺ㆻ繉輴犮쉕㌺췂⑋颿䁺⭺娤</w:t>
      </w:r>
      <w:r>
        <w:rPr/>
        <w:t>꧂</w:t>
      </w:r>
      <w:r>
        <w:rPr/>
        <w:t>归㬣ꄰ痂業堬颿橨焷⹕卟</w:t>
      </w:r>
      <w:r>
        <w:rPr/>
        <w:t>ꤳ</w:t>
      </w:r>
      <w:r>
        <w:rPr/>
        <w:t>縤㕸쉮呞⥍</w:t>
      </w:r>
      <w:r>
        <w:rPr/>
        <w:t>Ⱘ</w:t>
      </w:r>
      <w:r>
        <w:rPr/>
        <w:t>䢏걉䖣䁩㉭쌴◂쉑澥頩わ묨䥟쉁뭠婞☵潩놱䤪⑏㑊柎伩䙲盂◂䦘ꎥ䵞䌰玣繍䆮㎩땇扦쉾䭸㔪꺿⑮썩珂</w:t>
      </w:r>
      <w:r>
        <w:rPr/>
        <w:t>ꤣ</w:t>
      </w:r>
      <w:r>
        <w:rPr/>
        <w:t>汩㑄䉞䟂䩀뽄啤棂쉊勂熿割乾╚䕯摇ㅱ轤埂쵟㑉䝰⹧㦩쉒</w:t>
      </w:r>
      <w:r>
        <w:rPr/>
        <w:t>ꔺ</w:t>
      </w:r>
      <w:r>
        <w:rPr/>
        <w:t>쉘딺㉱䔭습区묬磍獓幱稭㣂㙸뽍戯婋幫瘷㨤</w:t>
      </w:r>
      <w:r>
        <w:rPr/>
        <w:t>⡂</w:t>
      </w:r>
      <w:r>
        <w:rPr/>
        <w:t>桚杒⚩恦䙑煤쉚愨㣍灮彩䅁䌦䠶⩔䏂⸱堳ꥦ㎩</w:t>
      </w:r>
      <w:r>
        <w:rPr/>
        <w:t>ⱍ</w:t>
      </w:r>
      <w:r>
        <w:rPr/>
        <w:t>獉싃⩠厏碏窻⤵傩␽싃䦩煱</w:t>
      </w:r>
      <w:r>
        <w:rPr/>
        <w:t>Ȿ</w:t>
      </w:r>
      <w:r>
        <w:rPr/>
        <w:t>쉊㍞冬䂵祸畾挬싃</w:t>
      </w:r>
      <w:r>
        <w:rPr/>
        <w:t>ꕪ</w:t>
      </w:r>
      <w:r>
        <w:rPr/>
        <w:t>⻂瞥杍䡒琭쉡</w:t>
      </w:r>
      <w:r>
        <w:rPr/>
        <w:t>ⵄ⑇</w:t>
      </w:r>
      <w:r>
        <w:rPr/>
        <w:t>䇂⒥獡깏㕈獂盂⛍眦焪䩊戩䔽潰捎琪껂㭧</w:t>
      </w:r>
      <w:r>
        <w:rPr/>
        <w:t>ꤪ</w:t>
      </w:r>
      <w:r>
        <w:rPr/>
        <w:t>繹㄰眽晾疮䀯㑁</w:t>
      </w:r>
      <w:r>
        <w:rPr/>
        <w:t>ⷂ</w:t>
      </w:r>
      <w:r>
        <w:rPr/>
        <w:t>䡤㭡睰檱㉏忂ꅢ煃䁲㡠灥䓂灷浚숴禩灲扢㎣穚䠪矂䁙쉭䡹価⍃뼦奓禵녨䱶瀺幖揎種╸䴭奒剩䥓扁䴸吺塧坐촷곂㙸숫㎬쉧嘭䈨䱮輮楰确娺⍠㥚㗂塳껂䧂㉅楱숫䵋⿂⸩捦癓䶘⌯㈸秂儯䠺⩏䝎姂㬪⽍䤯겵</w:t>
      </w:r>
      <w:r>
        <w:rPr/>
        <w:t>⠤</w:t>
      </w:r>
      <w:r>
        <w:rPr/>
        <w:t>ꤸ</w:t>
      </w:r>
      <w:r>
        <w:rPr/>
        <w:t>쉥깎塳㶣㢘塬䀮뽄顱쉃딮쉣桹泂㧍婆㵈坉癨ꄲ⽬捯乱頲䊩녴䁺䈳潟캮╒湁儯坱睲惂剧</w:t>
      </w:r>
      <w:r>
        <w:rPr/>
        <w:t>ⵖ</w:t>
      </w:r>
      <w:r>
        <w:rPr/>
        <w:t>檡숭⍨</w:t>
      </w:r>
      <w:r>
        <w:rPr/>
        <w:t>⣍</w:t>
      </w:r>
      <w:r>
        <w:rPr/>
        <w:t>恕忍쉄橏</w:t>
      </w:r>
      <w:r>
        <w:rPr/>
        <w:t>ⷂ</w:t>
      </w:r>
      <w:r>
        <w:rPr/>
        <w:t>䡢㖡婋녨쉳䋂䥚永楃뼷㍪剙歳ꍭ췎唲㉢㥸《㡬泃⭞䐶瑊녇쎩䙖⽾䅁䜲⸸㤰㵩싂䴴㟎⿂♃桉迂䴺挪凎幙⌳焲䅰⯂甥㕴昰</w:t>
      </w:r>
      <w:r>
        <w:rPr/>
        <w:t>⡨⸣</w:t>
      </w:r>
      <w:r>
        <w:rPr/>
        <w:t>걂㇂숴⹀쉓</w:t>
      </w:r>
      <w:r>
        <w:rPr/>
        <w:t>ⵙ</w:t>
      </w:r>
      <w:r>
        <w:rPr/>
        <w:t>숪氯䭍⽊䛂䵳繪䉸</w:t>
      </w:r>
      <w:r>
        <w:rPr/>
        <w:t>ⱷ</w:t>
      </w:r>
      <w:r>
        <w:rPr/>
        <w:t>슡搷뮵쵣彐썲桙杳㩨</w:t>
      </w:r>
      <w:r>
        <w:rPr/>
        <w:t>ⵃ</w:t>
      </w:r>
      <w:r>
        <w:rPr/>
        <w:t>쉢顇䵁轌䲡兙䣃塤䈵晄놏슿僂睰㥞㌰䙀椰旂䯂稳췂⥭</w:t>
      </w:r>
      <w:r>
        <w:rPr/>
        <w:t>ꕧ</w:t>
      </w:r>
      <w:r>
        <w:rPr/>
        <w:t>㟂╟偹壂塐䬽摀깋瓂뮿偑썪꥗</w:t>
      </w:r>
      <w:r>
        <w:rPr/>
        <w:t>ꕊ</w:t>
      </w:r>
      <w:r>
        <w:rPr/>
        <w:t>㡐</w:t>
      </w:r>
      <w:r>
        <w:rPr/>
        <w:t>ⶩꤺ</w:t>
      </w:r>
      <w:r>
        <w:rPr/>
        <w:t>䑩</w:t>
      </w:r>
      <w:r>
        <w:rPr/>
        <w:t>ꦿ</w:t>
      </w:r>
      <w:r>
        <w:rPr/>
        <w:t>砪꺵숣뽨歾⨯싂䠫桑㏂て塰녎싍䲿⚘氨숬싂뮣㪿優灍礵欫⩡</w:t>
      </w:r>
      <w:r>
        <w:rPr/>
        <w:t>ꥐ</w:t>
      </w:r>
      <w:r>
        <w:rPr/>
        <w:t>匽極싂戥쉤⤲䒣娪奔䘶싂奰妮⩯⿂㷂奞ㅁ㔣</w:t>
      </w:r>
      <w:r>
        <w:rPr/>
        <w:t>ⱀ</w:t>
      </w:r>
      <w:r>
        <w:rPr/>
        <w:t>썆繘숵썏䊬싃旂瑹격쉦츴⽾䑅⍣塚浑㔷炬䙓녊㡓檬帺徥瘰䡢뭇</w:t>
      </w:r>
      <w:r>
        <w:rPr/>
        <w:t>⡴</w:t>
      </w:r>
      <w:r>
        <w:rPr/>
        <w:t>心畉嗂慸䫂彶ꆘ슡奩〈杰칭歲䍍凂埂쉗쵔㩮䐸쌹矃晄쉾쉊넫懂つ㩔乀⤫飂漳녅繖넣╂㑳싂층䅹䁖䕑䃂䉁䔵才쉥䈮䌱칃忂䭉仍垬싎囂⭞</w:t>
      </w:r>
      <w:r>
        <w:rPr/>
        <w:t>ꤶ</w:t>
      </w:r>
      <w:r>
        <w:rPr/>
        <w:t>唩ꆻ⩈澣꺣織㥚煙枥⨹㌴址焲슮祇츨숺㟂䌪旎碏뼮琪㴮橌䍅쉆眫⨭佫칵玩氩䶩晬戱䟂⑀쉐總</w:t>
      </w:r>
      <w:r>
        <w:rPr/>
        <w:t>ꔸ</w:t>
      </w:r>
      <w:r>
        <w:rPr/>
        <w:t>썡杩彔䩚뗃畫싂未杀쌲煠䏂侣</w:t>
      </w:r>
      <w:r>
        <w:rPr/>
        <w:t>⣍</w:t>
      </w:r>
      <w:r>
        <w:rPr/>
        <w:t>꥟</w:t>
      </w:r>
      <w:r>
        <w:rPr/>
        <w:t>橷㕗</w:t>
      </w:r>
      <w:r>
        <w:rPr/>
        <w:t>ꕨ</w:t>
      </w:r>
      <w:r>
        <w:rPr/>
        <w:t>兆㠣㏂뮏슣숥⏂⹚♃普䁦㨽㑖쉳潥煪䬵츰싂⥞畮媩䜯䉭쉉甴숬彁쉩顕幋㩑쉬坤㩷쉐숽摏걬摇쉒䬯쵣弹껂她⴪㐮ꌽ㈹穾ヂ㵪䡂睊婉㍮ꌱ㠯썊</w:t>
      </w:r>
      <w:r>
        <w:rPr/>
        <w:t>ⶩ</w:t>
      </w:r>
      <w:r>
        <w:rPr/>
        <w:t>撣熘긷䱀摶㥗朰㐱ꥡ쉥挰恌䥮쉁䭡昬쉑</w:t>
      </w:r>
      <w:r>
        <w:rPr/>
        <w:t>ꔭ</w:t>
      </w:r>
      <w:r>
        <w:rPr/>
        <w:t>ꅗ썺⑇칶恹卢⥵抮떿㍬㑌걉噾䞻盃ㅾ䴦扬䙹㝕ㄱ뗂⾻眤淂澩捬䉘땲瘣晋뭲坴걍滂坡瞏䭭唰쉹싂桧揂땟⺩偫</w:t>
      </w:r>
      <w:r>
        <w:rPr/>
        <w:t>⡣</w:t>
      </w:r>
      <w:r>
        <w:rPr/>
        <w:t>啉婬ꥵ㨭晌㉊汬癹䚩䥊桕싃䍪㑹㵗⥢╪啦穷㍍싂睍扅䮻䩎싎뭄⏂ど⭗⼦倸䣃싂녕䁦檮쉀扩痂㒥礵㌻垱欻佭썹䢩䈨呭㩈嫂漴卮䍅䥥뽙䕇ㄯ䑏땎串匲싂⯂싂剅☯</w:t>
      </w:r>
      <w:r>
        <w:rPr/>
        <w:t>⣂</w:t>
      </w:r>
      <w:r>
        <w:rPr/>
        <w:t>硑뽱乔瑳漪䇂哂쌭碘獹娬⑅渥㉄䐣㵞ㅹ♒䬪</w:t>
      </w:r>
      <w:r>
        <w:rPr/>
        <w:t>ꗎ</w:t>
      </w:r>
      <w:r>
        <w:rPr/>
        <w:t>玻搊㪵ꅯ깨繙뿂頣숷炻瀤浍繍磎쵈瓂䐳곂싎㴭燃㞱桯</w:t>
      </w:r>
      <w:r>
        <w:rPr/>
        <w:t>ꤵ</w:t>
      </w:r>
      <w:r>
        <w:rPr/>
        <w:t>癧</w:t>
      </w:r>
      <w:r>
        <w:rPr/>
        <w:t>⡮</w:t>
      </w:r>
      <w:r>
        <w:rPr/>
        <w:t>슻쉟垩ꌥ柂⎻쉘㡵⭕슻⵳㤵싂墏썢䛂㥈䙹坩㧂儴숨Ⓙ摋杌婲摆㮵㘭걃㇂毂松彗娶潥慤照놵㩃ꌥ扲䚡⺏媘汲橭〩浬컂㯂䩖⤹濂瞡癕충瑃깈瀹⌸噕捩當쉁䶻带恉㙠敯ヂ呔繫扎啴惃슻</w:t>
      </w:r>
      <w:r>
        <w:rPr/>
        <w:t>⡲</w:t>
      </w:r>
      <w:r>
        <w:rPr/>
        <w:t>㤪㴫媏厣俎睧穸</w:t>
      </w:r>
      <w:r>
        <w:rPr/>
        <w:t>ꤸ⑑</w:t>
      </w:r>
      <w:r>
        <w:rPr/>
        <w:t>䉴歘掩⶿ꆡㄲ</w:t>
      </w:r>
      <w:r>
        <w:rPr/>
        <w:t>ꕄ⍋ꕤ</w:t>
      </w:r>
      <w:r>
        <w:rPr/>
        <w:t>珂摰䭑怩䚥⺡䙂쉁数땾⭸爽決婀㎘ぞ⨪⵮숨걙猬䕀䁀迃쉖神剦⽩术쉒晖䔩⸣㕠땦䐩疘⸨扫彪杄打栺幥</w:t>
      </w:r>
      <w:r>
        <w:rPr/>
        <w:t>ⱒ</w:t>
      </w:r>
      <w:r>
        <w:rPr/>
        <w:t>朹䬰㪥儯ꍁ㖣砫⫎䜷梘灯彥灃㏂䜷뼸䇂奦浕츥䍢椸癱싂縲傡汲䌸㡭呭䖣쵑♔ꍗ悘</w:t>
      </w:r>
      <w:r>
        <w:rPr/>
        <w:t>ꥆ</w:t>
      </w:r>
      <w:r>
        <w:rPr/>
        <w:t>煋楪䨶礳捱䙳칎썡槂겡䭺㩗卤剫爤⍗祧슬秂栱朤츽爷乊㡈扦竂⨨湯겻쉩䗃䍥숨긱⥪촣䝍祀숻쉤숩㭷燎⩾湬飂⑔㔸兹㵩潒杚</w:t>
      </w:r>
      <w:r>
        <w:rPr/>
        <w:t>ꕾ</w:t>
      </w:r>
      <w:r>
        <w:rPr/>
        <w:t>㩂戻쉱瑟㔸䅔땃硖淍䠬乆柂쌬睫濂깢숭绍⩹묰牵剏㡊츴</w:t>
      </w:r>
      <w:r>
        <w:rPr/>
        <w:t>ⲱ</w:t>
      </w:r>
      <w:r>
        <w:rPr/>
        <w:t>쉂栭ㄺ숤售輫싂㴬瑠묮칎쉺䥧쉫</w:t>
      </w:r>
      <w:r>
        <w:rPr/>
        <w:t>⡹</w:t>
      </w:r>
      <w:r>
        <w:rPr/>
        <w:t>䔫敎㨸싍昬䟃</w:t>
      </w:r>
      <w:r>
        <w:rPr/>
        <w:t>ꦏ</w:t>
      </w:r>
      <w:r>
        <w:rPr/>
        <w:t>纘숵㉗渴碡♔싎琫숸㡸㵓쉏䊘싂䭯⪵䚬恎湲䙓땙渷䝇楙䑎顊槂帰⩕瑚쉓湢䍐쉶捞坱殥쉱燂</w:t>
      </w:r>
      <w:r>
        <w:rPr/>
        <w:t>ⱪ</w:t>
      </w:r>
      <w:r>
        <w:rPr/>
        <w:t>绂礰矂歋㕃忂ㄲ烂䬽䑯䩈婚䥲뼽䍡㨥幥摓꥞䉦숰剅儶슱呥痃僂뽈숩</w:t>
      </w:r>
      <w:r>
        <w:rPr/>
        <w:t>ꖣ</w:t>
      </w:r>
      <w:r>
        <w:rPr/>
        <w:t>洮䙺灷딪ꆘ祱싂棂䒿숭ㅳ䔴轷焳禵墬䮵뽎</w:t>
      </w:r>
      <w:r>
        <w:rPr/>
        <w:t>ⶮ</w:t>
      </w:r>
      <w:r>
        <w:rPr/>
        <w:t>쉏싂硅␻ꥺ</w:t>
      </w:r>
      <w:r>
        <w:rPr/>
        <w:t>ꕍ</w:t>
      </w:r>
      <w:r>
        <w:rPr/>
        <w:t>繑氳㘩䭂떘湑睚偋ꅓ⚿痂段頦秂㕒뇂毂䵞묽㵔넩獬ꥬ㨭숺睍䍳䐵⮻ꅢ塲䔤숪戥숮漹擂偘䕤砣䯂ꆏ⩄畄权呉恉轪뭆婀컂썤唭睱澩숳뽖땾䰦晆⩆싂⍔歗眣並坅止硲榥㩖柂묰渴㊩쉒</w:t>
      </w:r>
      <w:r>
        <w:rPr/>
        <w:t>ꕒ</w:t>
      </w:r>
      <w:r>
        <w:rPr/>
        <w:t>㟎眸㠫浣칣曂檩狂こ䆿놱恮汶쉳札㝣⨯祇싂䁭揂촴㥂爩⩸</w:t>
      </w:r>
      <w:r>
        <w:rPr/>
        <w:t>⡤⣂</w:t>
      </w:r>
      <w:r>
        <w:rPr/>
        <w:t>媘佡䩓乊쵧㚘慩洪㍉優숊䅕獳싂♇◂桩䰱剎㝁䭔쉧哂㑤嫂㎬昭ꏂ㍷뭸摍梩斮獷썾ꏂ⻃睈祍坸ヂ歺⩆滂氫剂瑵▵숯♂숹癆</w:t>
      </w:r>
      <w:r>
        <w:rPr/>
        <w:t>ⵓ</w:t>
      </w:r>
      <w:r>
        <w:rPr/>
        <w:t>ꅬ稨ꌭ煘橋䤻婳瑣兺攳숫䣂⭧쵂썶䎥㡤坮睤㚥仂䵺썳䷂櫃敭⥸燂충䀩浀橱栣买㝵即戻䌫樲╹숵䀪䄴칰敒䎩㴣䑢ꥲ䙆珂ꌱ繤䫂頻땍甴䊘睬⪱⩮塉忂疮夺䥸</w:t>
      </w:r>
      <w:r>
        <w:rPr/>
        <w:t>⡰</w:t>
      </w:r>
      <w:r>
        <w:rPr/>
        <w:t>塈䨶숲潗넥汑</w:t>
      </w:r>
      <w:r>
        <w:rPr/>
        <w:t>⠫</w:t>
      </w:r>
      <w:r>
        <w:rPr/>
        <w:t>参숥㩉</w:t>
      </w:r>
      <w:r>
        <w:rPr/>
        <w:t>⡅</w:t>
      </w:r>
      <w:r>
        <w:rPr/>
        <w:t>摠⪱⽟</w:t>
      </w:r>
      <w:r>
        <w:rPr/>
        <w:t>ꤱ</w:t>
      </w:r>
      <w:r>
        <w:rPr/>
        <w:t>睶</w:t>
      </w:r>
      <w:r>
        <w:rPr/>
        <w:t>꧂</w:t>
      </w:r>
      <w:r>
        <w:rPr/>
        <w:t>摠乗總䉣䄲㵫슩䴹爭䕉丯椳眵坰썫숩</w:t>
      </w:r>
      <w:r>
        <w:rPr/>
        <w:t>Ⱙ</w:t>
      </w:r>
      <w:r>
        <w:rPr/>
        <w:t>癰䐨⹄땸겡㑣晲숹甭渪땞涥ꍇ妣╈奆녯칺⍇쉧婈쉥倶侱쉆傱넲懂辮轺泂䎿爸扠㡅版숬漽䮻䝙夵㍌塯㗂⻂车渹漬컂⩀㈮숥䱍畱兪䜯기캬긺㩚纏</w:t>
      </w:r>
      <w:r>
        <w:rPr/>
        <w:t>꧂</w:t>
      </w:r>
      <w:r>
        <w:rPr/>
        <w:t>⽊汧</w:t>
      </w:r>
      <w:r>
        <w:rPr/>
        <w:t>ꦻ</w:t>
      </w:r>
      <w:r>
        <w:rPr/>
        <w:t>쉈⽮杲</w:t>
      </w:r>
      <w:r>
        <w:rPr/>
        <w:t>ꗂ</w:t>
      </w:r>
      <w:r>
        <w:rPr/>
        <w:t>㤨㑤㥯勂祰⹡溮恫묤</w:t>
      </w:r>
      <w:r>
        <w:rPr/>
        <w:t>ꔩ</w:t>
      </w:r>
      <w:r>
        <w:rPr/>
        <w:t>쉩歭䝂䉡츯䍦炡깔뭄쉕슿疏涏皏썷輳ど꺥洫ꥥ奠⍴</w:t>
      </w:r>
      <w:r>
        <w:rPr/>
        <w:t>ꕸ</w:t>
      </w:r>
      <w:r>
        <w:rPr/>
        <w:t>㉢兎㶩侬칪湤廂㕆</w:t>
      </w:r>
      <w:r>
        <w:rPr/>
        <w:t>⣂</w:t>
      </w:r>
      <w:r>
        <w:rPr/>
        <w:t>爩煢䉾㵒</w:t>
      </w:r>
      <w:r>
        <w:rPr/>
        <w:t>ꔻ</w:t>
      </w:r>
      <w:r>
        <w:rPr/>
        <w:t>㡈〸潎猪㪡喿ꥭ䨶溬克☦</w:t>
      </w:r>
      <w:r>
        <w:rPr/>
        <w:t>ⷂ</w:t>
      </w:r>
      <w:r>
        <w:rPr/>
        <w:t>迍獯䙺싂⨪촻⹢恏故㙃晲抵繫颱걐</w:t>
      </w:r>
      <w:r>
        <w:rPr/>
        <w:t>ꥀ</w:t>
      </w:r>
      <w:r>
        <w:rPr/>
        <w:t>䑟旂츫嫂칓ꅋ㯂╌䃎쉏惂剙䪱䵰</w:t>
      </w:r>
      <w:r>
        <w:rPr/>
        <w:t>ⴣ</w:t>
      </w:r>
      <w:r>
        <w:rPr/>
        <w:t>栫</w:t>
      </w:r>
      <w:r>
        <w:rPr/>
        <w:t>⠪</w:t>
      </w:r>
      <w:r>
        <w:rPr/>
        <w:t>뼲倱祬睦䟂涘</w:t>
      </w:r>
      <w:r>
        <w:rPr/>
        <w:t>ⵍ</w:t>
      </w:r>
      <w:r>
        <w:rPr/>
        <w:t>㠫㭦桱ㅭ爣ㅸ纱㝆儥潥긦㵍㓎ㅖ䁐㯂繯칹碻놥焦⩠婨娥╙쉬䜰䠦煾䥌䱶㔪숭楓婠⨲猵噐⏂愷♉⧍쉥暵╤䌪⭗轆</w:t>
      </w:r>
      <w:r>
        <w:rPr/>
        <w:t>ꥑ</w:t>
      </w:r>
      <w:r>
        <w:rPr/>
        <w:t>珂슱ꥮ䬮㩺䕫䵸</w:t>
      </w:r>
      <w:r>
        <w:rPr/>
        <w:t>ꔹ</w:t>
      </w:r>
      <w:r>
        <w:rPr/>
        <w:t>곎깰㇃纩䏂䵘</w:t>
      </w:r>
      <w:r>
        <w:rPr/>
        <w:t>ⱱⱬ</w:t>
      </w:r>
      <w:r>
        <w:rPr/>
        <w:t>塊圤拍伭壂㴱⭳칏䤨娥䅖慎䠵㍹兺㊩劣䭡</w:t>
      </w:r>
      <w:r>
        <w:rPr/>
        <w:t>⠺</w:t>
      </w:r>
      <w:r>
        <w:rPr/>
        <w:t>㫍凂㡅⸷彎顋⨶▣䅟挳␩失懂瑓䌫</w:t>
      </w:r>
      <w:r>
        <w:rPr/>
        <w:t>ⷂ</w:t>
      </w:r>
      <w:r>
        <w:rPr/>
        <w:t>㕟晱⍞䎵類쉃敥猬◂墩깞噮入縴뼬池扠烂䧍瀱堳䉈噪晥犥廂♒</w:t>
      </w:r>
      <w:r>
        <w:rPr/>
        <w:t>⡕</w:t>
      </w:r>
      <w:r>
        <w:rPr/>
        <w:t>婹䥂슣⨫杤湂颣쉀揂䙉싂</w:t>
      </w:r>
      <w:r>
        <w:rPr/>
        <w:t>ꤷ</w:t>
      </w:r>
      <w:r>
        <w:rPr/>
        <w:t>껂⤸涿妩쏎㩐煺䈶뽉氶梬㯂塍〰慐䅠㛂棂⤵浊㓂瞻컂ꅔ쉺䚏☷쉀⧂㩺㝂汙</w:t>
      </w:r>
      <w:r>
        <w:rPr/>
        <w:t>ⲱ</w:t>
      </w:r>
      <w:r>
        <w:rPr/>
        <w:t>䡄䡶</w:t>
      </w:r>
      <w:r>
        <w:rPr/>
        <w:t>ꕵ</w:t>
      </w:r>
      <w:r>
        <w:rPr/>
        <w:t>畹</w:t>
      </w:r>
      <w:r>
        <w:rPr/>
        <w:t>ꥀ</w:t>
      </w:r>
      <w:r>
        <w:rPr/>
        <w:t>剞㍃揎땳㑌숦ꅺ㑯䍢捉妡戯づ⌱项浊䛂䍚轁㩇깇䜯츊渷汎ꅫ</w:t>
      </w:r>
      <w:r>
        <w:rPr/>
        <w:t>ꥐ</w:t>
      </w:r>
      <w:r>
        <w:rPr/>
        <w:t>樷㋃슏⨲䬮뗂</w:t>
      </w:r>
      <w:r>
        <w:rPr/>
        <w:t>ꔲ</w:t>
      </w:r>
      <w:r>
        <w:rPr/>
        <w:t>兡䙖疱婘橤况晕Ⓜ橂㔳畊ꅮ璩渳ꥷ漶⵵㍐椺太䍳썡캻넯稱繋慸녂堬朹暡㍋┩氪㞻㈩懍쉟묳媘檬佢뭍淂쉴癩滂噙ㅑ㠻쉚㥪颬쉗圦煄䝘㓂⪥辥瞻쉥쉲걭䩏</w:t>
      </w:r>
      <w:r>
        <w:rPr/>
        <w:t>ꖿ</w:t>
      </w:r>
      <w:r>
        <w:rPr/>
        <w:t>땳啙䍰㔻쉠婱㌵䋂䉌䑲冡⵵Ⓜ地</w:t>
      </w:r>
      <w:r>
        <w:rPr/>
        <w:t>⡫</w:t>
      </w:r>
      <w:r>
        <w:rPr/>
        <w:t>㠯倥걖</w:t>
      </w:r>
      <w:r>
        <w:rPr/>
        <w:t>ꤺ</w:t>
      </w:r>
      <w:r>
        <w:rPr/>
        <w:t>䓂反䩬뽮숲㵱䌱䲩ㄶ獈爻⩙䖩晈塟䤳縩㉙歶쉸㍗离匶걹䁁䘰숽ꍅ</w:t>
      </w:r>
      <w:r>
        <w:rPr/>
        <w:t>ⱦ</w:t>
      </w:r>
      <w:r>
        <w:rPr/>
        <w:t>疻櫂楞卬电㥪⭟췂在䩡懂湚䡕熣朱</w:t>
      </w:r>
      <w:r>
        <w:rPr/>
        <w:t>ꤻ</w:t>
      </w:r>
      <w:r>
        <w:rPr/>
        <w:t>㈪╍䱺竂樳ꆘ㠲繁疩偬⍬穂⩐䭍슬礱祯榵㠨ㅄ睂敪欽㞥쉓嫂眳硵㉙</w:t>
      </w:r>
      <w:r>
        <w:rPr/>
        <w:t>⠪</w:t>
      </w:r>
      <w:r>
        <w:rPr/>
        <w:t>㯍畓做䑉秂㌽䌱飂゘⩙⛂秂쉌䝀瑕⥓㷂兙썔污橔潪쉾搥桔䱕㊮갻ヂ䧂뼤㑒⚻剕砵슡接习㓍慶촭參♖⑗ㄵ䉘⑵棂奙晊컂礶杙窩栰ㅷ䴬䋍쉋彵挳扟汫䅡㬷♒숷歳㭈䒘</w:t>
      </w:r>
      <w:r>
        <w:rPr/>
        <w:t>ⴳ</w:t>
      </w:r>
      <w:r>
        <w:rPr/>
        <w:t>ꌰ嘷㋂㙪狂┪顡</w:t>
      </w:r>
      <w:r>
        <w:rPr/>
        <w:t>ꕨ</w:t>
      </w:r>
      <w:r>
        <w:rPr/>
        <w:t>捂䜲칋璬䝎싂㭨䀶⍤</w:t>
      </w:r>
      <w:r>
        <w:rPr/>
        <w:t>⠰</w:t>
      </w:r>
      <w:r>
        <w:rPr/>
        <w:t>슥で깯硵栳幨썃䐷焳兙獣扇媻</w:t>
      </w:r>
      <w:r>
        <w:rPr/>
        <w:t>ⴴ⹃</w:t>
      </w:r>
      <w:r>
        <w:rPr/>
        <w:t>眩쉭椣㢩䄯䙘⩧숯㩑䓂䴪祣䁋</w:t>
      </w:r>
      <w:r>
        <w:rPr/>
        <w:t>ⰵ</w:t>
      </w:r>
      <w:r>
        <w:rPr/>
        <w:t>柂쉈桠徣奇⬦掘䍈湙昭慴⺿癰ꍂ⭲唫</w:t>
      </w:r>
      <w:r>
        <w:rPr/>
        <w:t>⡴</w:t>
      </w:r>
      <w:r>
        <w:rPr/>
        <w:t>嘴ꥭ㬳싃㩵瀪䟃椰뗂偞숰䍲묨圱撩㍦땗祏勂⸰㈳㓂쉚協〈亻뼴戯쉏㩃䧂칾坪珂</w:t>
      </w:r>
      <w:r>
        <w:rPr/>
        <w:t>Ⳃ</w:t>
      </w:r>
      <w:r>
        <w:rPr/>
        <w:t>췂浳걣攦ꆡ쉩숶䰯싂偦媬檬䘴漴ꅷ柂畗놩圲㑬僂㜭⨳顶⹅땂쉋녲⛂㍔쉬㝦硚䴯⨥녃淂㬰䁢倷⚏⍗爱ꏂ呓溵矂쵲婀摷썱氽䁉滂슱啞碿噥㇃䫂㎬欽숴㔯䍟㵋⭨杚</w:t>
      </w:r>
      <w:r>
        <w:rPr/>
        <w:t>⡱</w:t>
      </w:r>
      <w:r>
        <w:rPr/>
        <w:t>깦䭳䕢灭</w:t>
      </w:r>
      <w:r>
        <w:rPr/>
        <w:t>⡬</w:t>
      </w:r>
      <w:r>
        <w:rPr/>
        <w:t>ꥐ</w:t>
      </w:r>
      <w:r>
        <w:rPr/>
        <w:t>䉱쉁</w:t>
      </w:r>
      <w:r>
        <w:rPr/>
        <w:t>⡤</w:t>
      </w:r>
      <w:r>
        <w:rPr/>
        <w:t>慄佃땢♩杩牌娶溘哃㉮⤪㡃㶩灸깒㡹㬶珂♏㭚捷呵呟琪扔⩁参䭬へ䇃坦⩣抵恗槂숥䕪깊ꍄ䘨張帬꥚䛂╔晐䙣椪玻⽂</w:t>
      </w:r>
      <w:r>
        <w:rPr/>
        <w:t>ꗂ</w:t>
      </w:r>
      <w:r>
        <w:rPr/>
        <w:t>ⱆ</w:t>
      </w:r>
      <w:r>
        <w:rPr/>
        <w:t>牄</w:t>
      </w:r>
      <w:r>
        <w:rPr/>
        <w:t>ꤪ</w:t>
      </w:r>
      <w:r>
        <w:rPr/>
        <w:t>類㵧琰깉槂</w:t>
      </w:r>
      <w:r>
        <w:rPr/>
        <w:t>Ⱨ</w:t>
      </w:r>
      <w:r>
        <w:rPr/>
        <w:t>䁤刣䑯硘㝡䨩䈯偍䍀師檱㔷㩣塚숪싂湙垮敞祧穱楾깫㣂䥍䄪牙坏奮</w:t>
      </w:r>
      <w:r>
        <w:rPr/>
        <w:t>ꕁ</w:t>
      </w:r>
      <w:r>
        <w:rPr/>
        <w:t>ꆱ⥓⨊奱㋂恘땵뽁</w:t>
      </w:r>
      <w:r>
        <w:rPr/>
        <w:t>ꥋ</w:t>
      </w:r>
      <w:r>
        <w:rPr/>
        <w:t>嘭愦柂⧂ꄩ兕兡ま癘⑸뿂숥㭇梘䓂컂捆瘽䨨祸ꇂ</w:t>
      </w:r>
      <w:r>
        <w:rPr/>
        <w:t>ꕘ◂⛂</w:t>
      </w:r>
      <w:r>
        <w:rPr/>
        <w:t>⼸䉅ꍰ뽂攸䵷兕琰䄬</w:t>
      </w:r>
      <w:r>
        <w:rPr/>
        <w:t>ꔫ</w:t>
      </w:r>
      <w:r>
        <w:rPr/>
        <w:t>摙㇂眥患煂捍ꄺ</w:t>
      </w:r>
      <w:r>
        <w:rPr/>
        <w:t>⠯</w:t>
      </w:r>
      <w:r>
        <w:rPr/>
        <w:t>㭹</w:t>
      </w:r>
      <w:r>
        <w:rPr/>
        <w:t>ꗂ</w:t>
      </w:r>
      <w:r>
        <w:rPr/>
        <w:t>㵊䱷䉨숺㩠䕲䆣䚥徿睷娶帴湶彗䅨</w:t>
      </w:r>
      <w:r>
        <w:rPr/>
        <w:t>⠩⹕</w:t>
      </w:r>
      <w:r>
        <w:rPr/>
        <w:t>焰ꥶ묹轩</w:t>
      </w:r>
      <w:r>
        <w:rPr/>
        <w:t>꤫</w:t>
      </w:r>
      <w:r>
        <w:rPr/>
        <w:t>슮䃍쉋繘牪㡕兒啵㵨</w:t>
      </w:r>
      <w:r>
        <w:rPr/>
        <w:t>⡲</w:t>
      </w:r>
      <w:r>
        <w:rPr/>
        <w:t>卧⍥썅煅奀쉥</w:t>
      </w:r>
      <w:r>
        <w:rPr/>
        <w:t>ꥋ</w:t>
      </w:r>
      <w:r>
        <w:rPr/>
        <w:t>但轁㍟穧☪嗂껃춥扫悥걵䃂瑅畫숲⏎漮䕰㙫练㜴㨳焣무咘楖⼪㌳ぉ꺘캬</w:t>
      </w:r>
      <w:r>
        <w:rPr/>
        <w:t>ꤺ</w:t>
      </w:r>
      <w:r>
        <w:rPr/>
        <w:t>ꇎ僂⑵뽎呈噒䱬䜹╗⏂䬷⛂燃琦汩疘婁㨳㘶併之弽떩⵵䩾䄥숺ꅧ䥗㵫刭䅹炏煌䡷㘯瘭癇敇뗂䱰⻍깦咩쉑琳由䡅</w:t>
      </w:r>
      <w:r>
        <w:rPr/>
        <w:t>ⱥ</w:t>
      </w:r>
      <w:r>
        <w:rPr/>
        <w:t>㙍㈪硂充㡩ヂ汦祮㩀㓂㕙㌳╠珂丷圷㮘洷걀婶戳숫圵去⎩男숶䕄嘴ꍪ参刲쉊쉌⪏彸㡥</w:t>
      </w:r>
      <w:r>
        <w:rPr/>
        <w:t>ꦏ⩠</w:t>
      </w:r>
      <w:r>
        <w:rPr/>
        <w:t>쉤坴礴䡀䙖㕔䶩刨딽䵱煅⹈⤨쉑挴洪⩌兌愸懂櫂橎쉊睢칖䟂灶⸥㦣⑯⦡瘭ꥳ扢䆩ꥮ♶浮溿縸榩焹兄帵䕨⾩䝩䤵쉀ㅏ䵑䭪숥㙮繲칏⤶䯎毂䥓쉗摤䕣갬츥涣憣ㅐ禵佐넲⭧</w:t>
      </w:r>
      <w:r>
        <w:rPr/>
        <w:t>ꦮ</w:t>
      </w:r>
      <w:r>
        <w:rPr/>
        <w:t>挱㑳ꍞ㙮䝭䅧啵卦쌷䙩䝈☶</w:t>
      </w:r>
      <w:r>
        <w:rPr/>
        <w:t>ꔨ</w:t>
      </w:r>
      <w:r>
        <w:rPr/>
        <w:t>噎䄹扳濍㣂⾏皮楀⥃㟂桔稰昻督껂䋎佣漷ㅭ槂彘ꏎ橳睺慆ꅤ秂슩软㡳⩄䕡◂奏䵥顅</w:t>
      </w:r>
      <w:r>
        <w:rPr/>
        <w:t>ⷂ</w:t>
      </w:r>
      <w:r>
        <w:rPr/>
        <w:t>쉧쉰桦歑癳䑚쉍轨琸䋂싂匷쉦穒땫祊⑱燂㍡犥颩㵅뭈촸㑵慄墥쉇㙅</w:t>
      </w:r>
      <w:r>
        <w:rPr/>
        <w:t>ⶩ</w:t>
      </w:r>
      <w:r>
        <w:rPr/>
        <w:t>뽧畉㙄㠯䩏쉄䂻뼲깩㥏晄쉐䆮⑅숣僎楌꺿癁绂珂䄸䨣㩙䅭땺녆쉲⏂枻숥砱㢿ぺ䯂⥪顾㣂㍎䴮䩈ㅳ걟惂秂牟彘䉱伱正浣卋佌嘳컂啲㠳お쉸敟딮⚮瑓싃ⸯ牠Ⓜ頦㉊ㅔ뮘㭏橦⻂㴮棂辮숽呩⑷没긦⩰</w:t>
      </w:r>
      <w:r>
        <w:rPr/>
        <w:t>ⶩ</w:t>
      </w:r>
      <w:r>
        <w:rPr/>
        <w:t>䠯䕦㴸强䲱儴䝚䑾땲煱末녋⹘⥳ꥭ쉘䜮吷䖬㙢䍗뭷顮⩚窥䝧ㅩ뽹呍䴷恲췃剩뼵ꥥ⥣䍊㙹溩均沵儰䫂쉗쉫㙱⩙⛎渰㭟쉎쌭瘳〫⨽矂摫幱䳍쉮伽祠熱⫂䉾숊▣㥀怩묦슥갺塊땓㗂䍅硆쉠儻쉒쌫㤻吷汹涿ば摐䥰숨歎漽䘣쌺숰懂ノ촦眤刹朦쉌捗瘸⨰쉰</w:t>
      </w:r>
      <w:r>
        <w:rPr/>
        <w:t>ꖡ⸩⴫</w:t>
      </w:r>
      <w:r>
        <w:rPr/>
        <w:t>䐪䨽</w:t>
      </w:r>
      <w:r>
        <w:rPr/>
        <w:t>⠷</w:t>
      </w:r>
      <w:r>
        <w:rPr/>
        <w:t>瓃泂⚥䋂䝘䭭利乮ヂ究礳═썏㙵</w:t>
      </w:r>
      <w:r>
        <w:rPr/>
        <w:t>⡳</w:t>
      </w:r>
      <w:r>
        <w:rPr/>
        <w:t>츪㧂顇숥㨨䙺⑋棎捔条䠳㫂⫂㩌棃兹㩃쉖뾻杺桘䇂楙畑㠨夵噣䕯顶圪⚣䙹墡칯䛂㭸㒣穴</w:t>
      </w:r>
      <w:r>
        <w:rPr/>
        <w:t>⠷</w:t>
      </w:r>
      <w:r>
        <w:rPr/>
        <w:t>濎啡</w:t>
      </w:r>
      <w:r>
        <w:rPr/>
        <w:t>ꕡ</w:t>
      </w:r>
      <w:r>
        <w:rPr/>
        <w:t>㉐㠩♡쉗橐</w:t>
      </w:r>
      <w:r>
        <w:rPr/>
        <w:t>⠬</w:t>
      </w:r>
      <w:r>
        <w:rPr/>
        <w:t>䉦畊樭⾮⯂♋潹㙵倥渪哂睟竂⭚䍨伨깧쉇䠨卆쉺䁅獹쵓啐⑲坒걂⩗</w:t>
      </w:r>
      <w:r>
        <w:rPr/>
        <w:t>⡧</w:t>
      </w:r>
      <w:r>
        <w:rPr/>
        <w:t>灣쉺⸳毂⩤敋癔⩓㜴쉏⮮繙痎슣彅</w:t>
      </w:r>
      <w:r>
        <w:rPr/>
        <w:t>ꥀ</w:t>
      </w:r>
      <w:r>
        <w:rPr/>
        <w:t>䰹䥉촳곂춻</w:t>
      </w:r>
      <w:r>
        <w:rPr/>
        <w:t>⡄</w:t>
      </w:r>
      <w:r>
        <w:rPr/>
        <w:t>쉟轴彖┳䝖䀦⫃싂斩䔰䵦佩ꇃ伻㬷暿쉷슣╆呲싂㤵ꍀ쉤ꆩ䅍숩乳⥺䑎灥쉌⻂欨晃쉚帤䑆弫곂슏㩺㥰녆㊵灪ꍙ㟂喩矃㣂戲㦥䙂⹓廂♣䐵䝅㎵煴䮵䩔㤦䅡潲枮썟塃⵲걗䙷樻漤䜴欪ꌪ常㵷⩴䤩溱䌵</w:t>
      </w:r>
      <w:r>
        <w:rPr/>
        <w:t>Ⳃ</w:t>
      </w:r>
      <w:r>
        <w:rPr/>
        <w:t>㑎쉔ꍏ佫쉃⩎뭃䕀旂嗂㉣拂攸㔭繏㈱伳悏䞿㶣晈⍤䅠敺杧榩</w:t>
      </w:r>
      <w:r>
        <w:rPr/>
        <w:t>ꕊ</w:t>
      </w:r>
      <w:r>
        <w:rPr/>
        <w:t>⼤⩡쉗疱ꍞ싂嚩⹄癷</w:t>
      </w:r>
      <w:r>
        <w:rPr/>
        <w:t>ⰲ</w:t>
      </w:r>
      <w:r>
        <w:rPr/>
        <w:t>썐뽹夺</w:t>
      </w:r>
      <w:r>
        <w:rPr/>
        <w:t>꧃⫍</w:t>
      </w:r>
      <w:r>
        <w:rPr/>
        <w:t>㩬⤱丸⮡䵚㡖玵瘷浰癪䄵㝔䠰斬㙞槎旎伲漭墩</w:t>
      </w:r>
      <w:r>
        <w:rPr/>
        <w:t>⣂</w:t>
      </w:r>
      <w:r>
        <w:rPr/>
        <w:t>㩖輬圱⭌䡲猯抮</w:t>
      </w:r>
      <w:r>
        <w:rPr/>
        <w:t>ⵍ</w:t>
      </w:r>
      <w:r>
        <w:rPr/>
        <w:t>轒䷂䭴䝙收祇㡑睺堣䘥</w:t>
      </w:r>
      <w:r>
        <w:rPr/>
        <w:t>Ⳃ</w:t>
      </w:r>
      <w:r>
        <w:rPr/>
        <w:t>䱆☴⽢숺砻㶡╊숯쉉盂畒参忂䉾⩥쎮㮻⽵奉ꍃ戭繀䣎ꍨ쉖桾伱⽳仂捂</w:t>
      </w:r>
      <w:r>
        <w:rPr/>
        <w:t>Ⱪ</w:t>
      </w:r>
      <w:r>
        <w:rPr/>
        <w:t>楑毂싎丰싂䈶刲噰洲깗␩걐咘㉥牮㕥氯䉢㭾烂敚숶䀲梵㙔祩⍣䱃项㑒⿂䧍䙧庱쉙┯汍䍅噵楈ꥷ窡稰쉾哂睲♒繯灅灀♇ꄰ䣂㑒쌽敂窡䱦땊⻂楆캩㔶㥧攨汋僂䝌⭘佢㧂坡㘪頫⑋䱱睕쉶ㅇꅮ呭縵奤䩡攬牉啑稣츴슻燂⶿⩉祅瑃⥷䭥싂㙔⑦番㞩煭橓沬Ⓧ뽲䤷乬㙦슏</w:t>
      </w:r>
      <w:r>
        <w:rPr/>
        <w:t>ⱒ</w:t>
      </w:r>
      <w:r>
        <w:rPr/>
        <w:t>䝋ꅑ睦搴㡩怺枬</w:t>
      </w:r>
      <w:r>
        <w:rPr/>
        <w:t>ꥇ</w:t>
      </w:r>
      <w:r>
        <w:rPr/>
        <w:t>䙪繇乢吰懂ꅳ곂뿍䦻圲갶䉖</w:t>
      </w:r>
      <w:r>
        <w:rPr/>
        <w:t>ⶮ</w:t>
      </w:r>
      <w:r>
        <w:rPr/>
        <w:t>䁨</w:t>
      </w:r>
      <w:r>
        <w:rPr/>
        <w:t>꧂</w:t>
      </w:r>
      <w:r>
        <w:rPr/>
        <w:t>㵸璩彈啙潍䵠녨㪩ꌨ뭋쉰싎</w:t>
      </w:r>
      <w:r>
        <w:rPr/>
        <w:t>ⵖ⩭</w:t>
      </w:r>
      <w:r>
        <w:rPr/>
        <w:t>畅㔤䅸䝐卸숊〹迂捎䝬싎〯并䩥矂熘䳂価쉖愽堺㭮塨僂珂쉨⭬슡⭓춥</w:t>
      </w:r>
      <w:r>
        <w:rPr/>
        <w:t>ⱐ</w:t>
      </w:r>
      <w:r>
        <w:rPr/>
        <w:t>歔슮</w:t>
      </w:r>
      <w:r>
        <w:rPr/>
        <w:t>ⵖ</w:t>
      </w:r>
      <w:r>
        <w:rPr/>
        <w:t>㥹竂</w:t>
      </w:r>
      <w:r>
        <w:rPr/>
        <w:t>ꦬ</w:t>
      </w:r>
      <w:r>
        <w:rPr/>
        <w:t>ꎩ汓䔪싂励</w:t>
      </w:r>
      <w:r>
        <w:rPr/>
        <w:t>ꕋ</w:t>
      </w:r>
      <w:r>
        <w:rPr/>
        <w:t>椭</w:t>
      </w:r>
      <w:r>
        <w:rPr/>
        <w:t>⡑</w:t>
      </w:r>
      <w:r>
        <w:rPr/>
        <w:t>摪ꍾ㍋仂갲</w:t>
      </w:r>
      <w:r>
        <w:rPr/>
        <w:t>ꤨꕪ</w:t>
      </w:r>
      <w:r>
        <w:rPr/>
        <w:t>䱹〹睷㓂䑴婉弩楗⤺歾偖惍㡮숨轁塱㡥晬轵쵵숥顪쌦穰䉑潵滂⹨</w:t>
      </w:r>
      <w:r>
        <w:rPr/>
        <w:t>ꦱ</w:t>
      </w:r>
      <w:r>
        <w:rPr/>
        <w:t>䋂䔱梱轩숽⭣竂儽折偺숶㉱瑪眨究摆恙轗癣敏쉁浯匤⽰汎쉱⭴깩⥦⩑칕㜰⫎娫佁熿춱渶祩⩕㏂</w:t>
      </w:r>
      <w:r>
        <w:rPr/>
        <w:t>꧍</w:t>
      </w:r>
      <w:r>
        <w:rPr/>
        <w:t>쉰浑䞻쉃佾塡숥믂㘶깮⪩颥⒣剉뇎瑁슩㠽쉰序䕀넯禿瓂싎癘㔸㋍癋ꇂ쏂캏湆弲单块䝠㡃穋䋃䲩䉯썚倪쌬旂澱癡畩☲圴啴숨䒥妡</w:t>
      </w:r>
      <w:r>
        <w:rPr/>
        <w:t>꤯</w:t>
      </w:r>
      <w:r>
        <w:rPr/>
        <w:t>婹</w:t>
      </w:r>
      <w:r>
        <w:rPr/>
        <w:t>ⵊ</w:t>
      </w:r>
      <w:r>
        <w:rPr/>
        <w:t>싎敬</w:t>
      </w:r>
      <w:r>
        <w:rPr/>
        <w:t>⡮⩓</w:t>
      </w:r>
      <w:r>
        <w:rPr/>
        <w:t>뿃匪迎摠쌰䡓桇쵬갥䭕潸懂嘺쉢悱ゥ䂱걒㜶뿂䷂恈쉳뭲斣쉲㙄⨭栦䡆忂⽍갱〳歷硆㠻偞獠㝞㨥摏</w:t>
      </w:r>
      <w:r>
        <w:rPr/>
        <w:t>ꥎ</w:t>
      </w:r>
      <w:r>
        <w:rPr/>
        <w:t>灧愬湾娪硸噧去䜨⸴ꍺ㖩쎻壂濂参䡀㮮썴棂搵捹剥䵰凂</w:t>
      </w:r>
      <w:r>
        <w:rPr/>
        <w:t>ꥆ</w:t>
      </w:r>
      <w:r>
        <w:rPr/>
        <w:t>슻佐㑘썊杭숲彈슬牞껍㐥⨻橫숪갤呷䥱䅊䉎㥭噗㬫⑱䲻쉢䃂项ぉ瀸</w:t>
      </w:r>
      <w:r>
        <w:rPr/>
        <w:t>ꥋꔰ</w:t>
      </w:r>
      <w:r>
        <w:rPr/>
        <w:t>暣幈䨰䠽ꌳ숷䉃幮猭圯橡竂숸</w:t>
      </w:r>
      <w:r>
        <w:rPr/>
        <w:t>ⲥ</w:t>
      </w:r>
      <w:r>
        <w:rPr/>
        <w:t>祘䑘㒵䍞煢쉸䍚㜯촽⼮</w:t>
      </w:r>
      <w:r>
        <w:rPr/>
        <w:t>꤬</w:t>
      </w:r>
      <w:r>
        <w:rPr/>
        <w:t>䪡䩳싂䟂熘⤮䍥棂拂䰺恖稨復煹䭡㝎숣䑄</w:t>
      </w:r>
      <w:r>
        <w:rPr/>
        <w:t>꤫␤</w:t>
      </w:r>
      <w:r>
        <w:rPr/>
        <w:t>硨㫂⌽⫎䡷㙁槎囂绎쉑猶ꥭ츽䓂牬囂㬩┽♅</w:t>
      </w:r>
      <w:r>
        <w:rPr/>
        <w:t>ⱴ</w:t>
      </w:r>
      <w:r>
        <w:rPr/>
        <w:t>ꏂ堤쉍輵睋묺䁑㔶ꅱꄻ⹞⹪ꍖ扪㪬轕ꥠ걦⒩桰슣噤䅯</w:t>
      </w:r>
      <w:r>
        <w:rPr/>
        <w:t>ꕥ</w:t>
      </w:r>
      <w:r>
        <w:rPr/>
        <w:t>火춬睤⭎ヂ飍歚憣礵䈣伲浒瘰縲╟㭥넽⍠汥制㍉䁧ꍊ쏂쉤</w:t>
      </w:r>
      <w:r>
        <w:rPr/>
        <w:t>ꤣ꥖</w:t>
      </w:r>
      <w:r>
        <w:rPr/>
        <w:t>幋⏂奖싂嘪澵뇍뾡娲ꎵ咥ꍧ溵矂쉅갵</w:t>
      </w:r>
      <w:r>
        <w:rPr/>
        <w:t>ꤦ</w:t>
      </w:r>
      <w:r>
        <w:rPr/>
        <w:t>氯犥唭䥢㡠牞挪쉕彚嗍䝯ㅯ䁈晇杀晀딣넭矂樲丷橦楙畆때恶噎㟂倶㡵ㅖ㋂歞쉉繋栩湣弪塋숣䗃쉀牢堦䜯㮩㕸忂挭㉃㠤忂쉘⯍秂⍠捧㈩䝣쉲橙</w:t>
      </w:r>
      <w:r>
        <w:rPr/>
        <w:t>ꥒ⵶ꕍ</w:t>
      </w:r>
      <w:r>
        <w:rPr/>
        <w:t>쉟䕧䕪⭐쉪䈱쉈충숪佇慴摮⍉슏拂쉐惂殥⥊倱䝲辮㒿䩮獵眩姂㉭쉎쉠떱坑杹䍇制</w:t>
      </w:r>
      <w:r>
        <w:rPr/>
        <w:t>Ⱬ</w:t>
      </w:r>
      <w:r>
        <w:rPr/>
        <w:t>숊穁䫂䬻䥗癦祙㡄쉹慪썤㩸䔷汏ㅯ稦㝰땦싂␻圣嘪㞣㩠樶地묵䰸</w:t>
      </w:r>
      <w:r>
        <w:rPr/>
        <w:t>ꥊ</w:t>
      </w:r>
      <w:r>
        <w:rPr/>
        <w:t>䵡슬噅숫栲㓂佹頺␱뗂揍氩彚徬⭬뭨썕⏂䨪㥠灠⾱眺㑤吷</w:t>
      </w:r>
      <w:r>
        <w:rPr/>
        <w:t>ꔽ</w:t>
      </w:r>
      <w:r>
        <w:rPr/>
        <w:t>숦⽑据깷쉄쉠䱂</w:t>
      </w:r>
      <w:r>
        <w:rPr/>
        <w:t>ⵏ⚏</w:t>
      </w:r>
      <w:r>
        <w:rPr/>
        <w:t>撘ꄸ秂ㄻ顷忂숬⩩囂㘬⒘嫂쉆扎숦䉪汁㨪</w:t>
      </w:r>
      <w:r>
        <w:rPr/>
        <w:t>ⱌ</w:t>
      </w:r>
      <w:r>
        <w:rPr/>
        <w:t>쉀䱩⽤㵐◂쉢⨷문歬獲썟</w:t>
      </w:r>
      <w:r>
        <w:rPr/>
        <w:t>꤫</w:t>
      </w:r>
      <w:r>
        <w:rPr/>
        <w:t>塎圪쉇䈷䧂桠⹢㩭婷슩甲佈颣睊轉夹쉲싎⹮凂ꌳ㒿疱澘⩗䕩䄥䱠晭墘䭢楁䳂</w:t>
      </w:r>
      <w:r>
        <w:rPr/>
        <w:t>ⵕ꧂</w:t>
      </w:r>
      <w:r>
        <w:rPr/>
        <w:t>塌倣渥숻嫂슣扱体숸⏂싂녂敲轵</w:t>
      </w:r>
      <w:r>
        <w:rPr/>
        <w:t>ⴭ</w:t>
      </w:r>
      <w:r>
        <w:rPr/>
        <w:t>䄯匯䉙</w:t>
      </w:r>
      <w:r>
        <w:rPr/>
        <w:t>ⵂ</w:t>
      </w:r>
      <w:r>
        <w:rPr/>
        <w:t>⠻</w:t>
      </w:r>
      <w:r>
        <w:rPr/>
        <w:t>だ癅輵䬬䊏䜹기䍍偘嚬瀽쵄纩ꏂ⩺㵚㪮㌹夻並녧긹癣㕦䱔卵쉲䀹牌</w:t>
      </w:r>
      <w:r>
        <w:rPr/>
        <w:t>ⱒ</w:t>
      </w:r>
      <w:r>
        <w:rPr/>
        <w:t>칞ꌶ浅⦮쉸瑃⬵⾘廂㉇癸⧂㡊</w:t>
      </w:r>
      <w:r>
        <w:rPr/>
        <w:t>ꔯ╒</w:t>
      </w:r>
      <w:r>
        <w:rPr/>
        <w:t>攩㥚⦿丣願㙱礥</w:t>
      </w:r>
      <w:r>
        <w:rPr/>
        <w:t>ⱐ</w:t>
      </w:r>
      <w:r>
        <w:rPr/>
        <w:t>噊쎱べ獨未佸乹춮䔯櫂輨憻㔬䵘䗂㓂◂獭歠㡠吸껂啚㛍싂忂玘䲡猪쉡꺥㵓活砽꥗獴䙚⤦♮慹뾥뮥壂슥⛂噷믂㈥⩕偋넽䁓嗂䥾</w:t>
      </w:r>
      <w:r>
        <w:rPr/>
        <w:t>ꥊ</w:t>
      </w:r>
      <w:r>
        <w:rPr/>
        <w:t>㙑㍦㮏㙞䥲碩憡⿂싂㝠ㅒ㩥摇坤片㉣昳昬</w:t>
      </w:r>
      <w:r>
        <w:rPr/>
        <w:t>ꤻ</w:t>
      </w:r>
      <w:r>
        <w:rPr/>
        <w:t>灓搯睳浘煶䙊걷卐佄⼣㙆瘸⸲쉴</w:t>
      </w:r>
      <w:r>
        <w:rPr/>
        <w:t>ꥎ</w:t>
      </w:r>
      <w:r>
        <w:rPr/>
        <w:t>쏂뽨燎뭡䵯獍佒睺飂䬫</w:t>
      </w:r>
      <w:r>
        <w:rPr/>
        <w:t>ⱓ</w:t>
      </w:r>
      <w:r>
        <w:rPr/>
        <w:t>뾿㍋ぉ䩴慡㙟畇ぇ顉䶏矂㇂㡪偪毂旂ꥺ溵坫⬪湲쉖䨰挺⩋믎竂㡥䠻ꏍ奒呪哂쉉</w:t>
      </w:r>
      <w:r>
        <w:rPr/>
        <w:t>ⵒ</w:t>
      </w:r>
      <w:r>
        <w:rPr/>
        <w:t>狂绂扑倮氵</w:t>
      </w:r>
      <w:r>
        <w:rPr/>
        <w:t>ꕩ</w:t>
      </w:r>
      <w:r>
        <w:rPr/>
        <w:t>呦䅃懍䵂쉈⏂憩䉗㵡㵹㍦漮┻꺥䓎擃捞碻쌥㘫兞쉫喡擂牟䍬狎洽쉑㑳晰걸卵ꍢ⌥倶㩳䡏ヂ썓쉫⼬伣쉤硾揃愥䑥幁</w:t>
      </w:r>
      <w:r>
        <w:rPr/>
        <w:t>ⶥ</w:t>
      </w:r>
      <w:r>
        <w:rPr/>
        <w:t>擂</w:t>
      </w:r>
      <w:r>
        <w:rPr/>
        <w:t>ⱂ</w:t>
      </w:r>
      <w:r>
        <w:rPr/>
        <w:t>戩滂癇╏㤤婢呞⨣灀䵬䠬顚彎숭䴦窻⭘效晷痂炵㩔쉕商㍚싂彡傿晰㑏噦幱佣䯃╁묶싂䂱煬╦⩫割뇂⨯禿嚱떣숯⭰兺侮煲쉪狂싂⻂숻</w:t>
      </w:r>
      <w:r>
        <w:rPr/>
        <w:t>ꥄ</w:t>
      </w:r>
      <w:r>
        <w:rPr/>
        <w:t>示䷎䉲䊻䘩⤱頥侏⺿┺榡䩴꺏뿂뿂夲쉬堵凎楳癣㝗㞥扺摄兲㕠榘뇃慤橏㥃盂</w:t>
      </w:r>
      <w:r>
        <w:rPr/>
        <w:t>⠰</w:t>
      </w:r>
      <w:r>
        <w:rPr/>
        <w:t>窮敁栣</w:t>
      </w:r>
      <w:r>
        <w:rPr/>
        <w:t>ꔽ</w:t>
      </w:r>
      <w:r>
        <w:rPr/>
        <w:t>쉕䁠䅕</w:t>
      </w:r>
      <w:r>
        <w:rPr/>
        <w:t>⠩</w:t>
      </w:r>
      <w:r>
        <w:rPr/>
        <w:t>杖朩⑐噑쉦摌灎㌽奥強Ⓜꄺㆱ쉄勂倮ꄊ쉴㇂汎⨥塙抩⧂坲埂딺浆皣녁丣愯佲ヂ䟂浏⩎⚵稬㉃</w:t>
      </w:r>
      <w:r>
        <w:rPr/>
        <w:t>⠪═</w:t>
      </w:r>
      <w:r>
        <w:rPr/>
        <w:t>㭞ꏍ䡹渫㕩堨㇂䕵</w:t>
      </w:r>
      <w:r>
        <w:rPr/>
        <w:t>ⱡ</w:t>
      </w:r>
      <w:r>
        <w:rPr/>
        <w:t>摫椭姂</w:t>
      </w:r>
      <w:r>
        <w:rPr/>
        <w:t>⡪</w:t>
      </w:r>
      <w:r>
        <w:rPr/>
        <w:t>額棃䡚䵡썾ふ求呇碩떣䀬堬䑚帥澩쉏牐扲圵堲洳䤦</w:t>
      </w:r>
      <w:r>
        <w:rPr/>
        <w:t>ꗂⵅ</w:t>
      </w:r>
      <w:r>
        <w:rPr/>
        <w:t>廃卭剖갰쉢㗂䯂숥慢㒬♏싍䫎祓춏䠰乳桏쉈㕊쉄쏂쉬쵗唬䧂䫂</w:t>
      </w:r>
      <w:r>
        <w:rPr/>
        <w:t>Ⳃ</w:t>
      </w:r>
      <w:r>
        <w:rPr/>
        <w:t>ꔲ</w:t>
      </w:r>
      <w:r>
        <w:rPr/>
        <w:t>슬ꥵ橺煔剁獃畬痂坚揂⿍䙅狂⭍救칲恆╋䡊㝀㑈㥧땾쉙</w:t>
      </w:r>
      <w:r>
        <w:rPr/>
        <w:t>⡚</w:t>
      </w:r>
      <w:r>
        <w:rPr/>
        <w:t>숰晸쉱슡촸吶</w:t>
      </w:r>
      <w:r>
        <w:rPr/>
        <w:t>ꔲ</w:t>
      </w:r>
      <w:r>
        <w:rPr/>
        <w:t>睾</w:t>
      </w:r>
      <w:r>
        <w:rPr/>
        <w:t>ꤷ</w:t>
      </w:r>
      <w:r>
        <w:rPr/>
        <w:t>繶搩㕁㍟⺩汆</w:t>
      </w:r>
      <w:r>
        <w:rPr/>
        <w:t>ⵉ</w:t>
      </w:r>
      <w:r>
        <w:rPr/>
        <w:t>婚☥槂⭷竂칊숪㥪㭂</w:t>
      </w:r>
      <w:r>
        <w:rPr/>
        <w:t>ꔪ</w:t>
      </w:r>
      <w:r>
        <w:rPr/>
        <w:t>䝒⍚䌩售▣뼬献䉷ꏎ뽭妣</w:t>
      </w:r>
      <w:r>
        <w:rPr/>
        <w:t>⣂</w:t>
      </w:r>
      <w:r>
        <w:rPr/>
        <w:t>뭡繺獙㑓쉓쉚쉖憣㴳쵵擃숩䩂⫎딩湒㡭焳唵档ꅁ瑆㵖쉪䱺싃㩠䊻喘䷂뿂칩</w:t>
      </w:r>
      <w:r>
        <w:rPr/>
        <w:t>ⷂ</w:t>
      </w:r>
      <w:r>
        <w:rPr/>
        <w:t>䙎㝚</w:t>
      </w:r>
      <w:r>
        <w:rPr/>
        <w:t>⣂</w:t>
      </w:r>
      <w:r>
        <w:rPr/>
        <w:t>껎澏⴯䮩恐뾣⸣斏ꅢ긣㜷憻춏⬱㥉㩧녨⤶嘻壂㗂슻繵攱䡐燂숮䝧㝄汐汸皩놏䅋媱걊䅵䲬凂帩潑噾煖넲砬㋂䙄䢘걋檻ꎩ禥껂</w:t>
      </w:r>
      <w:r>
        <w:rPr/>
        <w:t>ⵔ</w:t>
      </w:r>
      <w:r>
        <w:rPr/>
        <w:t>⢥⠪</w:t>
      </w:r>
      <w:r>
        <w:rPr/>
        <w:t>䉠㐲䔰妥员</w:t>
      </w:r>
      <w:r>
        <w:rPr/>
        <w:t>ꔷ⌣</w:t>
      </w:r>
      <w:r>
        <w:rPr/>
        <w:t>㝒⏂</w:t>
      </w:r>
      <w:r>
        <w:rPr/>
        <w:t>ꕨ</w:t>
      </w:r>
      <w:r>
        <w:rPr/>
        <w:t>歄⭖䫃쉨㠷奱ꍧ㝡㪿奶瑟番깡甥嘵⑒䏂슬ꌩ畎烎頹ꌶ⭏厵②䙕⽮反攰⍞싂沵㓂磂</w:t>
      </w:r>
      <w:r>
        <w:rPr/>
        <w:t>ꥐ</w:t>
      </w:r>
      <w:r>
        <w:rPr/>
        <w:t>伣先棍獰䘽垵楘儳쉨⤽슮쉏⮣盂⫂䥎䃎㥠䡤㭉晆ꥨ橪剚犣彾橭㡹쉱李쉖</w:t>
      </w:r>
      <w:r>
        <w:rPr/>
        <w:t>ꕡ</w:t>
      </w:r>
      <w:r>
        <w:rPr/>
        <w:t>垮</w:t>
      </w:r>
      <w:r>
        <w:rPr/>
        <w:t>ꕕ</w:t>
      </w:r>
      <w:r>
        <w:rPr/>
        <w:t>㵸捒딣⑅杂狂歌♌儽㉨슏䙀</w:t>
      </w:r>
      <w:r>
        <w:rPr/>
        <w:t>ⲩ</w:t>
      </w:r>
      <w:r>
        <w:rPr/>
        <w:t>㭳㫂晹쉣捔瀬䇂쉲䣂싂砯䥑䱷⍮㘴싂싎걈䘭樳顷慢攮뽠</w:t>
      </w:r>
      <w:r>
        <w:rPr/>
        <w:t>ꕆ</w:t>
      </w:r>
      <w:r>
        <w:rPr/>
        <w:t>矂⩨活⭷擂숲</w:t>
      </w:r>
      <w:r>
        <w:rPr/>
        <w:t>ꥃ</w:t>
      </w:r>
      <w:r>
        <w:rPr/>
        <w:t>㩇唤</w:t>
      </w:r>
      <w:r>
        <w:rPr/>
        <w:t>ꔦ</w:t>
      </w:r>
      <w:r>
        <w:rPr/>
        <w:t>䡑牒땯娪稳</w:t>
      </w:r>
      <w:r>
        <w:rPr/>
        <w:t>ꤩ</w:t>
      </w:r>
      <w:r>
        <w:rPr/>
        <w:t>圲穏䅾璵쉣摾쌣</w:t>
      </w:r>
      <w:r>
        <w:rPr/>
        <w:t>⡎</w:t>
      </w:r>
      <w:r>
        <w:rPr/>
        <w:t>瓂ꅈ⥂녈杏习⩠祃涮걎獠畴半㌤</w:t>
      </w:r>
      <w:r>
        <w:rPr/>
        <w:t>ⷂꕬ</w:t>
      </w:r>
      <w:r>
        <w:rPr/>
        <w:t>奷氦睚晢⥬歹促칌</w:t>
      </w:r>
      <w:r>
        <w:rPr/>
        <w:t>ⴻ</w:t>
      </w:r>
      <w:r>
        <w:rPr/>
        <w:t>촨⴨啗潅⸫䅷넺橡쉴⧂顡㉏熘ず玣뽗땦㖣㨺ヂ扦촩癟壂媱╤㦏㐺묷繪쉃偔风僃繬瀣佧婰彖</w:t>
      </w:r>
      <w:r>
        <w:rPr/>
        <w:t>ꔨ</w:t>
      </w:r>
      <w:r>
        <w:rPr/>
        <w:t>㍵ꍷ⵮꤮唲牬呕⽞㚩㵠䩊㔳杦쉋曂㯂㡘⥐喿燂㘴㉮⦮㍔洦顏♦</w:t>
      </w:r>
      <w:r>
        <w:rPr/>
        <w:t>ꕒ</w:t>
      </w:r>
      <w:r>
        <w:rPr/>
        <w:t>㵥丳単</w:t>
      </w:r>
      <w:r>
        <w:rPr/>
        <w:t>⡲</w:t>
      </w:r>
      <w:r>
        <w:rPr/>
        <w:t>怹獫懂檱係獣㋂剹珂畗꥙䡂</w:t>
      </w:r>
      <w:r>
        <w:rPr/>
        <w:t>ꤸ</w:t>
      </w:r>
      <w:r>
        <w:rPr/>
        <w:t>ⲏ</w:t>
      </w:r>
      <w:r>
        <w:rPr/>
        <w:t>칏⌨ㄯ㏂厩杮敞獹瓃坰堵쉉⬊쎡⨪晗䙋쉾☹뭗</w:t>
      </w:r>
      <w:r>
        <w:rPr/>
        <w:t>ꥄ</w:t>
      </w:r>
      <w:r>
        <w:rPr/>
        <w:t>怶债츭넴㧂楠毂彵甬亻</w:t>
      </w:r>
      <w:r>
        <w:rPr/>
        <w:t>ꖮ</w:t>
      </w:r>
      <w:r>
        <w:rPr/>
        <w:t>挰挺秂뼩癰슩慄剺癭㵘檮뭸ぉ濂㒣啂䍚뭌沵恺♮䩟슩╢毂</w:t>
      </w:r>
      <w:r>
        <w:rPr/>
        <w:t>⢻</w:t>
      </w:r>
      <w:r>
        <w:rPr/>
        <w:t>䞘繉幎婗䪱櫂싂㪩捙</w:t>
      </w:r>
      <w:r>
        <w:rPr/>
        <w:t>⡮</w:t>
      </w:r>
      <w:r>
        <w:rPr/>
        <w:t>䭖䙡䓂剒ꥱ䱥椹枘♯㔭嚩呣㨯숨祑츹䶘슣쵢캩秃渤䕣⍈㵘䀲噗繺䩕칳䍗䍥歮渥숨</w:t>
      </w:r>
      <w:r>
        <w:rPr/>
        <w:t>⡳</w:t>
      </w:r>
      <w:r>
        <w:rPr/>
        <w:t>橾쉉䦵埂⥞垡㦩ㆥ顕숴噔啦华剳⎮瘫㑔췂瘦쉰</w:t>
      </w:r>
      <w:r>
        <w:rPr/>
        <w:t>ꔯ</w:t>
      </w:r>
      <w:r>
        <w:rPr/>
        <w:t>ꆻ頥慱㙨떩믂⌹壂祧婶싂㞱琦ꥶ搪是朶慦⨲뭣긬㥃뽉䝅啞䶏猦䩞奂䐳係䉦㕹獮啧獮╔㏂䱊㍣䣃숥</w:t>
      </w:r>
      <w:r>
        <w:rPr/>
        <w:t>ⵐ</w:t>
      </w:r>
      <w:r>
        <w:rPr/>
        <w:t>넭컂縫Ⓜ䩌ㄱ畤묥敂佣㕇啠㡸兕湞偵칸㩱</w:t>
      </w:r>
      <w:r>
        <w:rPr/>
        <w:t>ꥒ</w:t>
      </w:r>
      <w:r>
        <w:rPr/>
        <w:t>敵뼫⼽Ⓜ弫畓싂䍣奣嫎숹䲥䩸祩灯⑙</w:t>
      </w:r>
      <w:r>
        <w:rPr/>
        <w:t>ꦘ⮡</w:t>
      </w:r>
      <w:r>
        <w:rPr/>
        <w:t>⽔⭤杦숦滂剗䱒砣䈰ꌩ숸䴳烍쌳␸煹뇂浄项晙湧썄㌰媘䬽噵㗂佴䁰╙슣䉕⽸䄭穖ヂ彏橃恘㏂媏猰灒쉋婙涡䕨穥䖵噁㴻潖</w:t>
      </w:r>
      <w:r>
        <w:rPr/>
        <w:t>ⵖ</w:t>
      </w:r>
      <w:r>
        <w:rPr/>
        <w:t>뾬㛂싂츫佖♆眰㵴ㄶヂ䳃䩵卨䨭濎恵ㆿ汙㈶昳彐</w:t>
      </w:r>
      <w:r>
        <w:rPr/>
        <w:t>Ɑ</w:t>
      </w:r>
      <w:r>
        <w:rPr/>
        <w:t>僎坺┹頲夻暣칔</w:t>
      </w:r>
      <w:r>
        <w:rPr/>
        <w:t>ⶮ</w:t>
      </w:r>
      <w:r>
        <w:rPr/>
        <w:t>ꍒꥡ彞淂㖘◂숽뭫忂</w:t>
      </w:r>
      <w:r>
        <w:rPr/>
        <w:t>ꥅ</w:t>
      </w:r>
      <w:r>
        <w:rPr/>
        <w:t>ガ㋂搪捃桔㉔顫灭</w:t>
      </w:r>
      <w:r>
        <w:rPr/>
        <w:t>ⵤ</w:t>
      </w:r>
      <w:r>
        <w:rPr/>
        <w:t>欪湳쉙顐</w:t>
      </w:r>
      <w:r>
        <w:rPr/>
        <w:t>ꤸ</w:t>
      </w:r>
      <w:r>
        <w:rPr/>
        <w:t>捞╱떱긫塶犣灨뗂㬷䱑䄴浶촺狎⼭樭廍㍶⍹쉂倥䩸⩋쏂媵♮䍱䩶넩抵燂䍴</w:t>
      </w:r>
      <w:r>
        <w:rPr/>
        <w:t>ꦏ</w:t>
      </w:r>
      <w:r>
        <w:rPr/>
        <w:t>䒱夯㚏㉁縳싂浏뗂䍎幨뭠숦硟쉥勂㕙쉉싂焲吮ㅊ뽬毂瑓㕨歂唺义䡹偁</w:t>
      </w:r>
      <w:r>
        <w:rPr/>
        <w:t>Ⳃ</w:t>
      </w:r>
      <w:r>
        <w:rPr/>
        <w:t>녣痂嫂슏⨥稵捬쉫悩窱敳湆㎻獭倹氷넨䩠あ䣃䑭㷂㌨煭㨪</w:t>
      </w:r>
      <w:r>
        <w:rPr/>
        <w:t>⠫</w:t>
      </w:r>
      <w:r>
        <w:rPr/>
        <w:t>穥♵⩰挭噾牍心쉉䙄갤奏╍杌쉦⼲걶汲畦䯂徬勃쉸ꥲ火䊩勂偺拂堽幬充幘숦⼸쌪⹈㕦潇䙗申滂⑫灳啮ま渻犡䳂汉疥甤䍋䇂싂⚡顸쌳䫂剖迂쉦슩頲擂쉹䩞㠨⩖祖䡵洬╚瘴쉭甭䵔坎捙㘽嫎㭾㍴稰慄슥쉲쉤呌䊻卵ㅧ뭤剭轎</w:t>
      </w:r>
      <w:r>
        <w:rPr/>
        <w:t>⣂</w:t>
      </w:r>
      <w:r>
        <w:rPr/>
        <w:t>쉅兹摒㍦㨽砽弮숮抵晩汃夻奃䉬剏癱瀻偎⑩沩瘤㴮狂砬䙕㝱燂갊⌥榣㜦朱䄱猸</w:t>
      </w:r>
      <w:r>
        <w:rPr/>
        <w:t>ꕾ</w:t>
      </w:r>
      <w:r>
        <w:rPr/>
        <w:t>灸纻䡨照ꍱ䅓䚩㊣潢Ⓜ煅쉐Ⓨ係嚻䉬乯妿⸶縰♸쉟汱䟂</w:t>
      </w:r>
      <w:r>
        <w:rPr/>
        <w:t>ⷍ</w:t>
      </w:r>
      <w:r>
        <w:rPr/>
        <w:t>싂</w:t>
      </w:r>
      <w:r>
        <w:rPr/>
        <w:t>ⷂ</w:t>
      </w:r>
      <w:r>
        <w:rPr/>
        <w:t>璡䥲桚묺䜺땂㌻격⥠뇂쉄医⮘晐䩲䝫穙忂쉷䙁꥘村卾숥뭇넣뼭忂숪䜣堨歵ぱ䕳㍶梘숥⾩╹䡚</w:t>
      </w:r>
      <w:r>
        <w:rPr/>
        <w:t>ꥐ</w:t>
      </w:r>
      <w:r>
        <w:rPr/>
        <w:t>捳㉡娬䉫</w:t>
      </w:r>
      <w:r>
        <w:rPr/>
        <w:t>ꥎ</w:t>
      </w:r>
      <w:r>
        <w:rPr/>
        <w:t>䗂ꅰ種亮숣숪╘⩤瑮嫂⍄ꎩ</w:t>
      </w:r>
      <w:r>
        <w:rPr/>
        <w:t>ꥋ</w:t>
      </w:r>
      <w:r>
        <w:rPr/>
        <w:t>打惂ゥ䣂⪩刱劣䁾璏⧎灊飂ꌥ眭县⸴⨪潤穩㤳⵸浑㉑쉧䝮䑂땋塺楶ꏂ쉘쉢瑸䝎来坒轀쉌儤摫欥刽</w:t>
      </w:r>
      <w:r>
        <w:rPr/>
        <w:t>⡖</w:t>
      </w:r>
      <w:r>
        <w:rPr/>
        <w:t>썚啪畺啕秎⿃㵮걀伻瀪ꥤ䉇䌭眴睉⽪垩匴</w:t>
      </w:r>
      <w:r>
        <w:rPr/>
        <w:t>Ɒ</w:t>
      </w:r>
      <w:r>
        <w:rPr/>
        <w:t>渪䱙頸兀긮슘㎣</w:t>
      </w:r>
      <w:r>
        <w:rPr/>
        <w:t>ꕁ</w:t>
      </w:r>
      <w:r>
        <w:rPr/>
        <w:t>䥏ㅃ樤瞘쉳숥칁秂☥뮬묷灇㬪扙稻祍쉚녪䑗깙慠㥉獯剅싂淂쉨ꍖ䚿⪱쉬츫쉠䅇䁥␳쉊㝖䜩䯂湊姃䌹䜥劮畳ㅫㅤ慗榬副䅕쎬㛂䉅䠲쉬祲瀪㍳</w:t>
      </w:r>
      <w:r>
        <w:rPr/>
        <w:t>ⵃ</w:t>
      </w:r>
      <w:r>
        <w:rPr/>
        <w:t>䭧夤戤幋壂济쉰含汓걓撩䩄㝈ㅈ框䏂쉗땣勂⑔㠪橴轏㫂杈숽榿幬</w:t>
      </w:r>
      <w:r>
        <w:rPr/>
        <w:t>꥓</w:t>
      </w:r>
      <w:r>
        <w:rPr/>
        <w:t>뼴䩢䤯쵫걔⩰頰</w:t>
      </w:r>
      <w:r>
        <w:rPr/>
        <w:t>ⵇ</w:t>
      </w:r>
      <w:r>
        <w:rPr/>
        <w:t>䍃顅䅾⭐奷汌浇䬽濂䧃촹徻䌺䑣숴╢偣㧂沮쉈䞩䵤⍢딥⥅永⹯剭뗂䧂딦爺Ⓜ浉圭丹</w:t>
      </w:r>
      <w:r>
        <w:rPr/>
        <w:t>ꤻ</w:t>
      </w:r>
      <w:r>
        <w:rPr/>
        <w:t>坔干で穘啤䭒ぎㅺ쌭쉙廂頸㗂㇂숲싂䏍瑳疩煵⑯恸◎쉳つ㖣쵞湲獷⭁⥔灭喿땶⫂⎡</w:t>
      </w:r>
      <w:r>
        <w:rPr/>
        <w:t>ꕧ</w:t>
      </w:r>
      <w:r>
        <w:rPr/>
        <w:t>杠</w:t>
      </w:r>
      <w:r>
        <w:rPr/>
        <w:t>ꔮ</w:t>
      </w:r>
      <w:r>
        <w:rPr/>
        <w:t>彪縶䵾Ⓕ⌸⩟恆</w:t>
      </w:r>
      <w:r>
        <w:rPr/>
        <w:t>ꦬ</w:t>
      </w:r>
      <w:r>
        <w:rPr/>
        <w:t>㭨䑞䞩奒濂䔮嘰椮硘㑓㙁䥩⑩쵗窩뽬</w:t>
      </w:r>
      <w:r>
        <w:rPr/>
        <w:t>⣃</w:t>
      </w:r>
      <w:r>
        <w:rPr/>
        <w:t>涬췃⩞쉹剘惃敘㵸娭⼹썖眦䑈癪䥯䍍</w:t>
      </w:r>
      <w:r>
        <w:rPr/>
        <w:t>ꕟ</w:t>
      </w:r>
      <w:r>
        <w:rPr/>
        <w:t>潕帶橆쵭殩겻쉡墏숹つ⌱䂱燂㩑顠⩷噞䄦䈱츱쉪䒥䠣䜩坸畷琪儰塨温</w:t>
      </w:r>
      <w:r>
        <w:rPr/>
        <w:t>ꤺ</w:t>
      </w:r>
      <w:r>
        <w:rPr/>
        <w:t>奾摭乩䕒</w:t>
      </w:r>
      <w:r>
        <w:rPr/>
        <w:t>ꔪ</w:t>
      </w:r>
      <w:r>
        <w:rPr/>
        <w:t>繇獷偂쉸촽⼪</w:t>
      </w:r>
      <w:r>
        <w:rPr/>
        <w:t>ⴳ</w:t>
      </w:r>
      <w:r>
        <w:rPr/>
        <w:t>㤤発슿晚㟂⭶쉍쉙⩳숨䬺潒◂ꍅ㇃䅒㢮땱玵쉁數쉦㑺숵㇂싂参㴬䌻剦㫂쉓含딣暵卣幂ꄭ用⭩梏敃桅ㄹ喣礪㴥晠⪣䓂䠽癣燂案⬤㇂⹾眪</w:t>
      </w:r>
      <w:r>
        <w:rPr/>
        <w:t>⡒</w:t>
      </w:r>
      <w:r>
        <w:rPr/>
        <w:t>劥녑䝁⬪乹ヂ桲彫╄帵쉔⬵爫㶩칶癭㢩쉣塰嗂䁬獊⨨⫎</w:t>
      </w:r>
      <w:r>
        <w:rPr/>
        <w:t>ꕹ</w:t>
      </w:r>
      <w:r>
        <w:rPr/>
        <w:t>슬䶵佑䑐纱洊嘩슱뭪剺쉟쵇⩍⩓仂</w:t>
      </w:r>
      <w:r>
        <w:rPr/>
        <w:t>ꗂ</w:t>
      </w:r>
      <w:r>
        <w:rPr/>
        <w:t>ꥪ䡱♉祅</w:t>
      </w:r>
      <w:r>
        <w:rPr/>
        <w:t>ꕾ</w:t>
      </w:r>
      <w:r>
        <w:rPr/>
        <w:t>旂牃ꅔ枘斱슣汦</w:t>
      </w:r>
      <w:r>
        <w:rPr/>
        <w:t>ⱁ╪</w:t>
      </w:r>
      <w:r>
        <w:rPr/>
        <w:t>㜱啍淂硹偑は⭑湨䝉⍡䌣嚱䕪㠹犮䛎暵䈴䘱</w:t>
      </w:r>
      <w:r>
        <w:rPr/>
        <w:t>ⱺ</w:t>
      </w:r>
      <w:r>
        <w:rPr/>
        <w:t>䘬煫䨪㙺㗎剦浰䧂䅏䅢꧎慡䥶㕢轋䍶</w:t>
      </w:r>
      <w:r>
        <w:rPr/>
        <w:t>ꕶ⨣⫂</w:t>
      </w:r>
      <w:r>
        <w:rPr/>
        <w:t>숲♗녋䕟㡗</w:t>
      </w:r>
      <w:r>
        <w:rPr/>
        <w:t>ⰴ</w:t>
      </w:r>
      <w:r>
        <w:rPr/>
        <w:t>뼴獶昲쉮兌녠ꅆ坈⤪熘哂숸ꆡ䭲ꅅ♄䩠쵕慞㘩ㄨ繋쉭ㅆ迂刻彺奍顋权ꏎ嚿祒쉸曃晄뭶㷎길囂⩲䜭슬칠潧⑈汐칃偷㥞迂ꄪ矂㙢䠩楓攨⩦䍰弣⑷轃佸煐女숯昽䭪䝂畅睊묬䱾⹓䔪츣⻂䴬㪻䍆噏놮攰⥸䉚匭抻琭轮堣⌹뭶⬸慪㫃窣氽揂믃䱎䭴䴩䥖墿橘壍砪◂迂怴乵컎쉱썗㙎媩䍮枩습뼲妏彳⭁</w:t>
      </w:r>
      <w:r>
        <w:rPr/>
        <w:t>⡉</w:t>
      </w:r>
      <w:r>
        <w:rPr/>
        <w:t>䱟栰幐ꍮ놥긶촵⬽戻塪딵䕵䴸烃祯䴸歞䕠場繨稴扷⑅纱뭒갩⍴畔ꆡ甩炵济怪㒮⌸곂圻煐䵱爤</w:t>
      </w:r>
      <w:r>
        <w:rPr/>
        <w:t>Ⳃⰷ</w:t>
      </w:r>
      <w:r>
        <w:rPr/>
        <w:t>㵦㗃땯㠽</w:t>
      </w:r>
      <w:r>
        <w:rPr/>
        <w:t>⣃</w:t>
      </w:r>
      <w:r>
        <w:rPr/>
        <w:t>깙䕄奲癐塍坋祠䵃</w:t>
      </w:r>
      <w:r>
        <w:rPr/>
        <w:t>⡆</w:t>
      </w:r>
      <w:r>
        <w:rPr/>
        <w:t>焹곂㉈㑖䍾⬽⫂琮䑇攤顎兦顑嫍係㌰㕸栰⥦䒬撿轴㈺弲깮</w:t>
      </w:r>
      <w:r>
        <w:rPr/>
        <w:t>ꥁ</w:t>
      </w:r>
      <w:r>
        <w:rPr/>
        <w:t>硪⻂ギ⭊♉㍒䅠愷卄轴</w:t>
      </w:r>
      <w:r>
        <w:rPr/>
        <w:t>Ⳃ</w:t>
      </w:r>
      <w:r>
        <w:rPr/>
        <w:t>璥⭐䆮뭄쉈⍫偅甮梬欷쉵⸸瀵</w:t>
      </w:r>
      <w:r>
        <w:rPr/>
        <w:t>ꔭ</w:t>
      </w:r>
      <w:r>
        <w:rPr/>
        <w:t>숮⭀䉑樳傘䲬発矂繵榿깱椹㈱啞⹖破⍹復쉘橉⥮㔹䱭竂쉄녷摖妘䗂玩⨹ꄰ뗂穮썮</w:t>
      </w:r>
      <w:r>
        <w:rPr/>
        <w:t>⡎</w:t>
      </w:r>
      <w:r>
        <w:rPr/>
        <w:t>顩穇㚥⩌栫倳漸畱䑤輮㘦穡뼥녃쉗幉깥乁썀䠦ㅟㅈ쉀썮㡆숱杢坩㍨毂佗珂礩庣题柍싂ꥣ啩쉃扖愪ヂ輦ꥪ</w:t>
      </w:r>
      <w:r>
        <w:rPr/>
        <w:t>꧂⎻</w:t>
      </w:r>
      <w:r>
        <w:rPr/>
        <w:t>䔷</w:t>
      </w:r>
      <w:r>
        <w:rPr/>
        <w:t>ꥃ</w:t>
      </w:r>
      <w:r>
        <w:rPr/>
        <w:t>琺婳恑걦恫倴㑒⹦獳欭侻晧燂䪩숬扵䙉䬺慳䡑ꏂ</w:t>
      </w:r>
      <w:r>
        <w:rPr/>
        <w:t>ꥇ</w:t>
      </w:r>
      <w:r>
        <w:rPr/>
        <w:t>䞩쉫썰轑䝐㜪</w:t>
      </w:r>
      <w:r>
        <w:rPr/>
        <w:t>⡓⫂</w:t>
      </w:r>
      <w:r>
        <w:rPr/>
        <w:t>桢깰딯쉈兺息噗䭣怪ꆡ浑彗숭敱⑵♧坞䄫䅚熱㓂김䵊呱䄻䌳길㕖廂㕟䩲慚楁갫ꍖ繎㏂꺮쉇冘㥗噙䘥氣믎樵玥㵪䵚갻슩䂣楩숩⬰ꅋ⩷쉹⩺湔慔⵫슮剃뭔愭딮橘潘彋坱买轒슬朷歎捑捠╗㝥晑轹䨬쵡췂槂ㅪ滂딭믍乀扰啲歴獪䀺␊摤츱慰䝵싂</w:t>
      </w:r>
      <w:r>
        <w:rPr/>
        <w:t>ⵥ</w:t>
      </w:r>
      <w:r>
        <w:rPr/>
        <w:t>捋⨦쉥㥂㗂䰬쉘숱湥棂㏍漽㦣껂党숺㊏䫂幘圣偫撬久䄫⫍ꄩ奢⭆婣欩䫂㑗떻㘲㝄쉠䕩榩畋〱썧帵䧎睏扥䵷扞擂摇싎칣晶䠭廂娷슮吪䆿쉡䮬</w:t>
      </w:r>
      <w:r>
        <w:rPr/>
        <w:t>ꕥ</w:t>
      </w:r>
      <w:r>
        <w:rPr/>
        <w:t>煊俍档玩兀愲ꥱ쉐煹漮䌰牗杹縪⮩桌ㅡ㡥眥瘮癲㋂桍噔潵祅⩯⹲</w:t>
      </w:r>
      <w:r>
        <w:rPr/>
        <w:t>ꦬ</w:t>
      </w:r>
      <w:r>
        <w:rPr/>
        <w:t>䁩瀶湤懂녔牐㡟礷乍⹯颥쉺洪湃ꥠ兓</w:t>
      </w:r>
      <w:r>
        <w:rPr/>
        <w:t>꥓</w:t>
      </w:r>
      <w:r>
        <w:rPr/>
        <w:t>歩灉⌽塶摰ぺ奀싎桐曂祪숩稨攭䯂轧䎥걤䤴頫녩ꍫ牎㙧剗湔癫⽰旃㈥乎䊡쎘乁涘♇榱匶䵚眪⌹殩塚倬䱅幂㷂䬶䪩㥟攫癋쉙㵅⍗쉴⧂手녶깭噍㍃</w:t>
      </w:r>
      <w:r>
        <w:rPr/>
        <w:t>ꔽ</w:t>
      </w:r>
      <w:r>
        <w:rPr/>
        <w:t>쎵竍唣剙扙牞佸</w:t>
      </w:r>
      <w:r>
        <w:rPr/>
        <w:t>ꥏꔭ</w:t>
      </w:r>
      <w:r>
        <w:rPr/>
        <w:t>睙癏㙸⩪䎣懂浭쉰渱╯♈䨥慡㶬쉟本顉攴숦䄮</w:t>
      </w:r>
      <w:r>
        <w:rPr/>
        <w:t>꧍</w:t>
      </w:r>
      <w:r>
        <w:rPr/>
        <w:t>穠쌴澩熣頳奱欶㚵潫Ⓜ輦칗浓唳佾㣂깅깍恣㔺숰䄥䱪砵싃牰䘲䎻ㅃ囃쉣뮥숯㛍ꅂ㒿㘸纱</w:t>
      </w:r>
      <w:r>
        <w:rPr/>
        <w:t>ꕋ</w:t>
      </w:r>
      <w:r>
        <w:rPr/>
        <w:t>쉔喘䁬楨쉑煍캣獰⨲䗂㣍启䰱녋兏㵡⥷怱䨳ノ椷䑶輳歖之瘫潳⨴㥫숩坲塊呷숨쉱⭃慲뭪偳呣ꌣ慣浨썞䇂䡓숮ㅨ瘳棂漽쉈彍仂坈╁瀮쉈倶</w:t>
      </w:r>
      <w:r>
        <w:rPr/>
        <w:t>ⶏ</w:t>
      </w:r>
      <w:r>
        <w:rPr/>
        <w:t>奚烂斻牷煾ꆣ䬭㍷⭌浑慅쉔竃ご甩穅䂡쉔녵⍭땰㔦⩠ꌮ㧂땭枩쌫</w:t>
      </w:r>
      <w:r>
        <w:rPr/>
        <w:t>ⱔ</w:t>
      </w:r>
      <w:r>
        <w:rPr/>
        <w:t>䍬栲瀰捴깸樱稨쉕城</w:t>
      </w:r>
      <w:r>
        <w:rPr/>
        <w:t>ⱨ</w:t>
      </w:r>
      <w:r>
        <w:rPr/>
        <w:t>䩙濃枿떻ㄴ㩺爳䳂뭊娫녍䌬两矂犮⥬뽟䁫㵬樨췍浓뽡숥乘◂㉖汐拍窏顺걆⥧奧쉮砭㜨곂搱儯稥⚮쉅Ⓜ숯昲乑㦥帪㩌楓⩬棂ォ␷睖쉇㏂⮘䚿污숪쉘坢땤刱䫍쉆㣃컂吵䒣幍扟쉌怦쉖䒣㉴㯂㓂畟瓂晲獥摯䄥吺쉌䴪䑍ヂ䃎轪䱭꥙䘹</w:t>
      </w:r>
      <w:r>
        <w:rPr/>
        <w:t>⣂</w:t>
      </w:r>
      <w:r>
        <w:rPr/>
        <w:t>䵣織歵愱䑌啤乕百㒡塶</w:t>
      </w:r>
      <w:r>
        <w:rPr/>
        <w:t>ⴶ</w:t>
      </w:r>
      <w:r>
        <w:rPr/>
        <w:t>䙀䥎䵡梘Ⓜ爺㩵㮻슏ꎱ䱦癅숮숮㍈顇⧃砰⨥쉀內䄯㵮</w:t>
      </w:r>
      <w:r>
        <w:rPr/>
        <w:t>ꦻ</w:t>
      </w:r>
      <w:r>
        <w:rPr/>
        <w:t>凂쉦쉗㩵슣捪</w:t>
      </w:r>
      <w:r>
        <w:rPr/>
        <w:t>꧂</w:t>
      </w:r>
      <w:r>
        <w:rPr/>
        <w:t>쉠㧂⹀輦棎╘瘪汲슘䙉㕯楲乏◂♡⥡捱娲癀䤪촹棂⑬쉪娷测獫䨊畘儲㭘깳杍窻圭穣繃扂䈯䎻熏媵哂땔╋┷㨰⨻䝺挨厩⫂숵瘸湂娸濂湎쉇㴨⪣携栵慏咮ち熿䜪⶘戶爰⩩䣎쌺怭傥㵑橢嘤盃䡁⬲橅轅㯂⽲㕾⵺䒮䂣䰩</w:t>
      </w:r>
      <w:r>
        <w:rPr/>
        <w:t>ꥂ</w:t>
      </w:r>
      <w:r>
        <w:rPr/>
        <w:t>쉳攣⨣怤숶걘</w:t>
      </w:r>
      <w:r>
        <w:rPr/>
        <w:t>ⵍ</w:t>
      </w:r>
      <w:r>
        <w:rPr/>
        <w:t>扥操湑牧栺掣猷憿伫䥞⒮朮瀤췂쉳곂㉌쵗斱噮佮떻捌硲⹙晱帪あ摙ꌸ⥮쌫慰橕䐫쉕숬뭖</w:t>
      </w:r>
      <w:r>
        <w:rPr/>
        <w:t>ꖬ</w:t>
      </w:r>
      <w:r>
        <w:rPr/>
        <w:t>祂슏</w:t>
      </w:r>
      <w:r>
        <w:rPr/>
        <w:t>ⰸ</w:t>
      </w:r>
      <w:r>
        <w:rPr/>
        <w:t>䠭欷⭔漰华</w:t>
      </w:r>
      <w:r>
        <w:rPr/>
        <w:t>⢩</w:t>
      </w:r>
      <w:r>
        <w:rPr/>
        <w:t>涩怷뽾썒㌥쉓灣睔䳂ꅗ唬ㅅ佡♰㴥쉗夷⨶슣梮⍑숭爮迂呷壂⫂療㕾偫䎩</w:t>
      </w:r>
      <w:r>
        <w:rPr/>
        <w:t>ⱔ</w:t>
      </w:r>
      <w:r>
        <w:rPr/>
        <w:t>䨴쉄䱙쵟⭯䅠榮걈幱熘琮䖻繢旃쉨夯⼸묹갱뗂䷃뭂坹쉇㬮⻎矂ꥡ㢏慊灳槂쉙煪䌪辵穑才쵧㥉睹</w:t>
      </w:r>
      <w:r>
        <w:rPr/>
        <w:t>ꕰ</w:t>
      </w:r>
      <w:r>
        <w:rPr/>
        <w:t>䙫中噌㝭䙯䶻䱐뭤㎡搻捖숨〤塵슬쎥帰⥀䝣쉢頪묺煤晑启匷轫녤瀭ね㥯浰㥣迃卦瘶戳</w:t>
      </w:r>
      <w:r>
        <w:rPr/>
        <w:t>ꖻ</w:t>
      </w:r>
      <w:r>
        <w:rPr/>
        <w:t>㑥</w:t>
      </w:r>
      <w:r>
        <w:rPr/>
        <w:t>ⰳ</w:t>
      </w:r>
      <w:r>
        <w:rPr/>
        <w:t>쉄彂</w:t>
      </w:r>
      <w:r>
        <w:rPr/>
        <w:t>ꕹꦩ</w:t>
      </w:r>
      <w:r>
        <w:rPr/>
        <w:t>㝄⽾額ꍴ橡煲䍒䔥♹䵊佁畨숸ꌨ榥숻歊爹灟敬価祊刷쉭瑠毂轸喏슥싂烂稣㍇匥畮숳㍦ꅷ⏂㗎땫摹䑰쌳칔轃橎㙅</w:t>
      </w:r>
      <w:r>
        <w:rPr/>
        <w:t>ꥊ</w:t>
      </w:r>
      <w:r>
        <w:rPr/>
        <w:t>督氤Ⓜ㥉示䌰쉳䓂껂捗쎻䰦숮浘䁭㑋♭쉭㑌䉀싂㡘ꅅ亘砪⑓䱑㙹㩃⚿浂</w:t>
      </w:r>
      <w:r>
        <w:rPr/>
        <w:t>ⵒ</w:t>
      </w:r>
      <w:r>
        <w:rPr/>
        <w:t>㝓略慓䍭슩⭯䷍璩丱녭珂㪩癑ꄹ亩溥ど䕧</w:t>
      </w:r>
      <w:r>
        <w:rPr/>
        <w:t>ꦱ</w:t>
      </w:r>
      <w:r>
        <w:rPr/>
        <w:t>㍌⽙</w:t>
      </w:r>
      <w:r>
        <w:rPr/>
        <w:t>⡂</w:t>
      </w:r>
      <w:r>
        <w:rPr/>
        <w:t>䐱䵂颩偁䑺䚮杒ざ墮怸坅㙹帰䂿쉫拂츴搱批㥑쵴懂쉷썘䰪㨫係冥硴</w:t>
      </w:r>
      <w:r>
        <w:rPr/>
        <w:t>ⱗ</w:t>
      </w:r>
      <w:r>
        <w:rPr/>
        <w:t>ㄭ猯偠杮쉴</w:t>
      </w:r>
      <w:r>
        <w:rPr/>
        <w:t>ꤸ</w:t>
      </w:r>
      <w:r>
        <w:rPr/>
        <w:t>挪懂䁉㍶創슿婕田す煂ꍭ▵䙥뭨斱揃䕾䙷</w:t>
      </w:r>
      <w:r>
        <w:rPr/>
        <w:t>⠻</w:t>
      </w:r>
      <w:r>
        <w:rPr/>
        <w:t>㯂㯂⤺㕳撬ㄱ乙盂쵨⸱㩢⩟ㄤꍅ兡㑆濂硴</w:t>
      </w:r>
      <w:r>
        <w:rPr/>
        <w:t>ꥄ</w:t>
      </w:r>
      <w:r>
        <w:rPr/>
        <w:t>䘴䭏숬怳뼽䶻揍獨</w:t>
      </w:r>
      <w:r>
        <w:rPr/>
        <w:t>⡚</w:t>
      </w:r>
      <w:r>
        <w:rPr/>
        <w:t>奶♕쉫䱖ꍢ⌸䁥쉾</w:t>
      </w:r>
      <w:r>
        <w:rPr/>
        <w:t>ꕂ</w:t>
      </w:r>
      <w:r>
        <w:rPr/>
        <w:t>䭫䱢⧂</w:t>
      </w:r>
      <w:r>
        <w:rPr/>
        <w:t>⠶</w:t>
      </w:r>
      <w:r>
        <w:rPr/>
        <w:t>彥㩹瓂㝎㶱捌奚슡┷묽쉎党⥖ヂ惂矎槂䎱</w:t>
      </w:r>
      <w:r>
        <w:rPr/>
        <w:t>ⴻ⶘</w:t>
      </w:r>
      <w:r>
        <w:rPr/>
        <w:t>丩㵫兀挮쵋頯ㅈ⨽쉱</w:t>
      </w:r>
      <w:r>
        <w:rPr/>
        <w:t>ꤻ</w:t>
      </w:r>
      <w:r>
        <w:rPr/>
        <w:t>輱祊栻䕡契⨮</w:t>
      </w:r>
      <w:r>
        <w:rPr/>
        <w:t>ⵚ꥕</w:t>
      </w:r>
      <w:r>
        <w:rPr/>
        <w:t>倬瞡쉺䲵偢倫⹬䲵뼻</w:t>
      </w:r>
      <w:r>
        <w:rPr/>
        <w:t>ꤵ</w:t>
      </w:r>
      <w:r>
        <w:rPr/>
        <w:t>쉳䭚쉃䴱扡뼬㨭ꄽ쵉帻迂쉑㮡⚻痂泂숩⯂憬칅㉆곂㈸奕䝺ィ촱爊숵福㙠壃ꏍ쉐</w:t>
      </w:r>
      <w:r>
        <w:rPr/>
        <w:t>ꕷ</w:t>
      </w:r>
      <w:r>
        <w:rPr/>
        <w:t>䍉숱칦䙫</w:t>
      </w:r>
      <w:r>
        <w:rPr/>
        <w:t>⢘</w:t>
      </w:r>
      <w:r>
        <w:rPr/>
        <w:t>扎䅘匬ㅣ깧扡䈴ㅑ㒡쉊祕⽫㡲㩖帯싎空敌⩟晷堳</w:t>
      </w:r>
      <w:r>
        <w:rPr/>
        <w:t>꥟</w:t>
      </w:r>
      <w:r>
        <w:rPr/>
        <w:t>爤呑夲䷎晩䭅砭땟㠪游</w:t>
      </w:r>
      <w:r>
        <w:rPr/>
        <w:t>⢱</w:t>
      </w:r>
      <w:r>
        <w:rPr/>
        <w:t>䡊参帹갦樦ꥴ⌨뭶䣍啂긪瀱꥘╵⿂炏䔨庥믍䭁⼹ꅇ濂敲⑤㖏归ㅉ㩊⨻燂⛂捚뮘协洤ꇂ⤰垣慨囂⬫㥉旂♲ㆿ䝬쉋</w:t>
      </w:r>
      <w:r>
        <w:rPr/>
        <w:t>ꔦ</w:t>
      </w:r>
      <w:r>
        <w:rPr/>
        <w:t>䁘枮ꏂ擂⺬摓</w:t>
      </w:r>
      <w:r>
        <w:rPr/>
        <w:t>ꔯ</w:t>
      </w:r>
      <w:r>
        <w:rPr/>
        <w:t>砶䇂稻福╡斘椸啬圴窩뿂䍣偄녷卂㨣싂㥯⨸䴵竂슻䔱䤲㩪슿㡏愪祕䋂恲慵㖡杨</w:t>
      </w:r>
      <w:r>
        <w:rPr/>
        <w:t>⢵</w:t>
      </w:r>
      <w:r>
        <w:rPr/>
        <w:t>ꤲ</w:t>
      </w:r>
      <w:r>
        <w:rPr/>
        <w:t>契究灎ꅭ⹫녠쵚甪춿污㛂轏㭤떩皣幙뾵넭灏绂걚쵅硕奡橡敊</w:t>
      </w:r>
      <w:r>
        <w:rPr/>
        <w:t>⣂</w:t>
      </w:r>
      <w:r>
        <w:rPr/>
        <w:t>숻璵飂呆⬥睗칀숳畍</w:t>
      </w:r>
      <w:r>
        <w:rPr/>
        <w:t>ⵁ</w:t>
      </w:r>
      <w:r>
        <w:rPr/>
        <w:t>Ⳃ☣╆</w:t>
      </w:r>
      <w:r>
        <w:rPr/>
        <w:t>㝙䖵㑺칒浹슩ㅕ揎㬻쉧伵桐〵癐㨺晦塀㣂祴迂슬ꍓ牲䙗稥숥㭇ꍷ⥟伴☹㍾祩㥒</w:t>
      </w:r>
      <w:r>
        <w:rPr/>
        <w:t>Ⱞ▥</w:t>
      </w:r>
      <w:r>
        <w:rPr/>
        <w:t>䝳䄬깃㛎ꥯ束⥂䳂</w:t>
      </w:r>
      <w:r>
        <w:rPr/>
        <w:t>⣂</w:t>
      </w:r>
      <w:r>
        <w:rPr/>
        <w:t>깂썈慍绂䭀숪䘭㩇浮䥳⨰⍥䦘숤妿勂瘫硋棂쵍沩䃂㕹칵䓍渺췍</w:t>
      </w:r>
      <w:r>
        <w:rPr/>
        <w:t>ⲵ</w:t>
      </w:r>
      <w:r>
        <w:rPr/>
        <w:t>⾮갤䴮䜷⭘쉬</w:t>
      </w:r>
      <w:r>
        <w:rPr/>
        <w:t>ꤺ</w:t>
      </w:r>
      <w:r>
        <w:rPr/>
        <w:t>噃㩚乑碘楦坲㘭甲♫獊凂䧂眱⍕べ呹儽奨숻㫂㴪㮣漬楀涮皣甯浐㦻㡬坬슩⎩㉬⹭梻䙆⩸犮칠</w:t>
      </w:r>
      <w:r>
        <w:rPr/>
        <w:t>ꕹ⍭</w:t>
      </w:r>
      <w:r>
        <w:rPr/>
        <w:t>ⱡ</w:t>
      </w:r>
      <w:r>
        <w:rPr/>
        <w:t>㙩싂廂䑗㥯䱦</w:t>
      </w:r>
      <w:r>
        <w:rPr/>
        <w:t>꧂</w:t>
      </w:r>
      <w:r>
        <w:rPr/>
        <w:t>걁</w:t>
      </w:r>
      <w:r>
        <w:rPr/>
        <w:t>ꔸ</w:t>
      </w:r>
      <w:r>
        <w:rPr/>
        <w:t>싂⨦儻䑢㜫攤㦣潚쉈帴㉅녂杞穤猲싂숲</w:t>
      </w:r>
      <w:r>
        <w:rPr/>
        <w:t>Ⱪ</w:t>
      </w:r>
      <w:r>
        <w:rPr/>
        <w:t>㌣㓂爩䭪⭪쉈癌䖩䬻ㅃ⩣㬭녶扈믂썙䉙绂숬⑪轵쉢뾩⯂桥势⛂쉠㵸祦元␳땃컂啸ꌹ㙠</w:t>
      </w:r>
      <w:r>
        <w:rPr/>
        <w:t>⠳</w:t>
      </w:r>
      <w:r>
        <w:rPr/>
        <w:t>뭾䑈㉨啊⥇⵱␲䄪咡卥䥮</w:t>
      </w:r>
      <w:r>
        <w:rPr/>
        <w:t>⡯</w:t>
      </w:r>
      <w:r>
        <w:rPr/>
        <w:t>㬺晕拂싂愳</w:t>
      </w:r>
      <w:r>
        <w:rPr/>
        <w:t>ꥍ</w:t>
      </w:r>
      <w:r>
        <w:rPr/>
        <w:t>う画穣秂슮ꇂ쉓弭⨱⾘</w:t>
      </w:r>
      <w:r>
        <w:rPr/>
        <w:t>⠣</w:t>
      </w:r>
      <w:r>
        <w:rPr/>
        <w:t>㭡䃂꺥頷</w:t>
      </w:r>
      <w:r>
        <w:rPr/>
        <w:t>ꥉ</w:t>
      </w:r>
      <w:r>
        <w:rPr/>
        <w:t>㧂䫂뭧䒻瀪䶿⚏㍇숽쉕杄穢堰瑠♭㎡</w:t>
      </w:r>
      <w:r>
        <w:rPr/>
        <w:t>ⵂ</w:t>
      </w:r>
      <w:r>
        <w:rPr/>
        <w:t>穪갨挤㭩쉰轖</w:t>
      </w:r>
      <w:r>
        <w:rPr/>
        <w:t>⠮</w:t>
      </w:r>
      <w:r>
        <w:rPr/>
        <w:t>㈶乒</w:t>
      </w:r>
      <w:r>
        <w:rPr/>
        <w:t>Ȿ⩏</w:t>
      </w:r>
      <w:r>
        <w:rPr/>
        <w:t>㥵栵盂긯╈䕷䢱顩婚囂㵶煓癎昤▥恋壍䐰뾩숶숹㔰뽳</w:t>
      </w:r>
      <w:r>
        <w:rPr/>
        <w:t>ꔶ</w:t>
      </w:r>
      <w:r>
        <w:rPr/>
        <w:t>ㅩ剑䁴奈䘱濍縨ꎱ싂⧂㉷洨숺숣묬쉢숺戨櫂㉫硯猨슥⍇祫쉊砹㥄⥨姎ꥲ</w:t>
      </w:r>
      <w:r>
        <w:rPr/>
        <w:t>⡣</w:t>
      </w:r>
      <w:r>
        <w:rPr/>
        <w:t>뾿幣䨱亩橷</w:t>
      </w:r>
      <w:r>
        <w:rPr/>
        <w:t>⡋</w:t>
      </w:r>
      <w:r>
        <w:rPr/>
        <w:t>䱇㬯匫쉺㝈槂䳂녁摤슱挸곂夬轮믂潉</w:t>
      </w:r>
      <w:r>
        <w:rPr/>
        <w:t>⡎⠱</w:t>
      </w:r>
      <w:r>
        <w:rPr/>
        <w:t>潘䐥涩氥넊ざ䫂す戥䵘噖㓂奐땓猥挨㘪旂穚쉹晦슻춻쉤繑칄䱇㕫穇颬숴爩녮煰䭅◂㬴牍ꍔ칤♫睯晾숦</w:t>
      </w:r>
      <w:r>
        <w:rPr/>
        <w:t>⢥</w:t>
      </w:r>
      <w:r>
        <w:rPr/>
        <w:t>啸╂娭剦깆博㑕告뿂␤慹쉃㙎⧂깆攭㩖洪偊朩⸦䟂㩞슥炮旂塡慭쉨坷飂穙厩쉧㥁</w:t>
      </w:r>
      <w:r>
        <w:rPr/>
        <w:t>ⴽ</w:t>
      </w:r>
      <w:r>
        <w:rPr/>
        <w:t>⽣恇楬㶡숫䅠檥甦穋⺬偟㊱⭒숨ヂ⪏ㅆ㤶䅩囂亩䑡╗쉵勂쉳꺩쉸绂毂睠啠稲煍䠺戵겮砰䵑疩츫쉬佴쉭噤숩䠭唦纱⬸숬</w:t>
      </w:r>
      <w:r>
        <w:rPr/>
        <w:t>Ⱡ</w:t>
      </w:r>
      <w:r>
        <w:rPr/>
        <w:t>䐵䠷⩒呚슻祉㥃䚬穆䐯攬䑈乎怲깫䥁擂ꍐ䬥穐勃䭧</w:t>
      </w:r>
      <w:r>
        <w:rPr/>
        <w:t>ⶬ</w:t>
      </w:r>
      <w:r>
        <w:rPr/>
        <w:t>뭏喘䕟慫㐽뗂䰮䨨</w:t>
      </w:r>
      <w:r>
        <w:rPr/>
        <w:t>꧂</w:t>
      </w:r>
      <w:r>
        <w:rPr/>
        <w:t>壃夬쉹㜫䞻瑒瞱潕땁烂辮䡩㩷쉩椸⭊썫䕹恙梏꥞娱手⏂</w:t>
      </w:r>
      <w:r>
        <w:rPr/>
        <w:t>ꔨ</w:t>
      </w:r>
      <w:r>
        <w:rPr/>
        <w:t>晄硦刪瓍䙘䨤獄䝌뭬㤬呔ꌽ䡱뭕㌶桅刯略玘剐䄪⍣祷ꥥ䀯攺㩘ꍩ哂⽾亥楤汄伳쌸睌迎춘ꥰ獃</w:t>
      </w:r>
      <w:r>
        <w:rPr/>
        <w:t>ⱊ</w:t>
      </w:r>
      <w:r>
        <w:rPr/>
        <w:t>ヂ瑭亿㍋瑅䬴兟瘦眰쵚㥶嘺㪥</w:t>
      </w:r>
      <w:r>
        <w:rPr/>
        <w:t>ꕅ</w:t>
      </w:r>
      <w:r>
        <w:rPr/>
        <w:t>㔪쉙䗂爱䰺㉰唴</w:t>
      </w:r>
      <w:r>
        <w:rPr/>
        <w:t>ꥂ</w:t>
      </w:r>
      <w:r>
        <w:rPr/>
        <w:t>㜳ꌤ㝟䮵ꥰ⮿儦㋂壍㭳</w:t>
      </w:r>
      <w:r>
        <w:rPr/>
        <w:t>ꦱ</w:t>
      </w:r>
      <w:r>
        <w:rPr/>
        <w:t>楀</w:t>
      </w:r>
      <w:r>
        <w:rPr/>
        <w:t>ⱏ⭋⚡</w:t>
      </w:r>
      <w:r>
        <w:rPr/>
        <w:t>傡癔顖꺿䓍</w:t>
      </w:r>
      <w:r>
        <w:rPr/>
        <w:t>⡠ⱚ</w:t>
      </w:r>
      <w:r>
        <w:rPr/>
        <w:t>晈㑰䉮</w:t>
      </w:r>
      <w:r>
        <w:rPr/>
        <w:t>Ⲭ</w:t>
      </w:r>
      <w:r>
        <w:rPr/>
        <w:t>꤫♲</w:t>
      </w:r>
      <w:r>
        <w:rPr/>
        <w:t>摏㙺</w:t>
      </w:r>
      <w:r>
        <w:rPr/>
        <w:t>ⵐ</w:t>
      </w:r>
      <w:r>
        <w:rPr/>
        <w:t>卨♯稲㥠敩亩扢桏欯⫂┦䲵ㅚ컂⽥壂㙮硶幅哂㮡䴱㒘戲儺潨捈仂칡䎻喏漷恂穾䥪쉏穐侮㯃窥숯旍쉶颱噶䩹⪘棂깧䱭咮囎才项睍憘♾椥⻃딺ꄴ橸쉄慔䛂慏硷♍⑔猬쌷촬슮</w:t>
      </w:r>
      <w:r>
        <w:rPr/>
        <w:t>ꕮ</w:t>
      </w:r>
      <w:r>
        <w:rPr/>
        <w:t>슮</w:t>
      </w:r>
      <w:r>
        <w:rPr/>
        <w:t>꧂</w:t>
      </w:r>
      <w:r>
        <w:rPr/>
        <w:t>䱚䝫䶩垩甮儩</w:t>
      </w:r>
    </w:p>
    <w:p>
      <w:pPr>
        <w:pStyle w:val="PreformattedText"/>
        <w:bidi w:val="0"/>
        <w:spacing w:before="0" w:after="0"/>
        <w:jc w:val="left"/>
        <w:rPr/>
      </w:pPr>
      <w:r>
        <w:rPr/>
        <w:t>带⺿䎩䨩⑭晔祉硄ꍬ</w:t>
      </w:r>
      <w:r>
        <w:rPr/>
        <w:t>ꦿ⑎</w:t>
      </w:r>
      <w:r>
        <w:rPr/>
        <w:t>㘲쉨䄴痂癪쉧て㜰⑟纻呤奩</w:t>
      </w:r>
      <w:r>
        <w:rPr/>
        <w:t>ꥆ</w:t>
      </w:r>
      <w:r>
        <w:rPr/>
        <w:t>縫뭍쉙瀫㐸婆칞촭쉐澩眪圥칄껂乙縹䜨㵢堬숴䁴砺⧎⩀祚窻枘☽⪻㓂娰泂殬䋂忂奠焴믂公ꍐꄻ憬걥噩㩲싂䠷䕚쵬㦵쉟慫썲쉺祄呙㡫䵑쉶澣傿</w:t>
      </w:r>
      <w:r>
        <w:rPr/>
        <w:t>ꦻ</w:t>
      </w:r>
      <w:r>
        <w:rPr/>
        <w:t>剪坢캘癡䵃쌫㕗啙⹈㭗礨</w:t>
      </w:r>
      <w:r>
        <w:rPr/>
        <w:t>ⵟ</w:t>
      </w:r>
      <w:r>
        <w:rPr/>
        <w:t>汪㥧ꆡ桥숷䉅䍆坮嘱㟂⥐┤⫂땯</w:t>
      </w:r>
      <w:r>
        <w:rPr/>
        <w:t>ꕷ</w:t>
      </w:r>
      <w:r>
        <w:rPr/>
        <w:t>戳䑚恌숮땲⨱싎쉷⺥쉢깤㵄搷격牍㡈娳侥摐녫带撩剂癐圬㬰樵奐廂</w:t>
      </w:r>
      <w:r>
        <w:rPr/>
        <w:t>ⴭ</w:t>
      </w:r>
      <w:r>
        <w:rPr/>
        <w:t>䝪淂㩬♹潧慹䡇儊㵤㝪摣元䝶港晶涏ㄭ栥␺低촤䐩╠␱确椱⌷䨪깧䤮䜫☮◂颵⫍嘬楙䙵㭫䝩㔳䘹换䯂㦣㯂</w:t>
      </w:r>
      <w:r>
        <w:rPr/>
        <w:t>ꤶ⑺</w:t>
      </w:r>
      <w:r>
        <w:rPr/>
        <w:t>슏穗촽㷂杸슣㍘痂楍挷땥猰쉅㍨㩗숣具捃佯쉘摮㍤洤㈦칳欪㵑</w:t>
      </w:r>
      <w:r>
        <w:rPr/>
        <w:t>꤫</w:t>
      </w:r>
      <w:r>
        <w:rPr/>
        <w:t>娯쉹纱璮捓쉚땘㇂⾏㮥㒩㨮呓뗂㡘潮㤦㴯奶㛂摃㚮幐穦奐攻顨䕳う쉙⌳琪嘣冩䇍⵷祉哂걐噞쵦⹥㙡顆泂㯂뭕猺熣쉕⑫숯甥呄⵬楑忂慴圦쉩㑡硢奇ꍲ쉨䚥洸搽杓⨴숥穖㎩썆┨</w:t>
      </w:r>
      <w:r>
        <w:rPr/>
        <w:t>ⱏ</w:t>
      </w:r>
      <w:r>
        <w:rPr/>
        <w:t>䵣㯃優卹倵啮擂慊烃恑뽎啘硉栬幗㢘</w:t>
      </w:r>
      <w:r>
        <w:rPr/>
        <w:t>ⴺ</w:t>
      </w:r>
      <w:r>
        <w:rPr/>
        <w:t>搪枏☦䭙♖剡갥䙘喱ꄦ桙滍弬漭湵⩉勎䔭轣⍱㩩䍚</w:t>
      </w:r>
      <w:r>
        <w:rPr/>
        <w:t>ꔱ</w:t>
      </w:r>
      <w:r>
        <w:rPr/>
        <w:t>煊⩤秃由瑹싂䆻咮䆩䬪焻ꥲ㙎唥⽾⑤㋎땔䮬⚻⫂쉠轉쉱卸桞⸷汘伦䩨琫뾱숴䥾싂塾⩌䡈묶町췍獸䭃슻䌪柂汖獣</w:t>
      </w:r>
      <w:r>
        <w:rPr/>
        <w:t>⠩</w:t>
      </w:r>
      <w:r>
        <w:rPr/>
        <w:t>䄪⼲橉圶</w:t>
      </w:r>
      <w:r>
        <w:rPr/>
        <w:t>ꦵ</w:t>
      </w:r>
      <w:r>
        <w:rPr/>
        <w:t>㜱</w:t>
      </w:r>
      <w:r>
        <w:rPr/>
        <w:t>ⱞ</w:t>
      </w:r>
      <w:r>
        <w:rPr/>
        <w:t>哂坰こ䕧╕췂浠</w:t>
      </w:r>
      <w:r>
        <w:rPr/>
        <w:t>⡕</w:t>
      </w:r>
      <w:r>
        <w:rPr/>
        <w:t>㤪㔬䠪喩ꥳ⼨朵旍䇂䭧⭘港乗뽴慄䤲㝍묫䍂呀</w:t>
      </w:r>
      <w:r>
        <w:rPr/>
        <w:t>ꦬ</w:t>
      </w:r>
      <w:r>
        <w:rPr/>
        <w:t>摨</w:t>
      </w:r>
      <w:r>
        <w:rPr/>
        <w:t>ꥌ</w:t>
      </w:r>
      <w:r>
        <w:rPr/>
        <w:t>浔⍏䇂⩤礪䞡ㆥ狂䕶슩쉵</w:t>
      </w:r>
      <w:r>
        <w:rPr/>
        <w:t>ꔫ</w:t>
      </w:r>
      <w:r>
        <w:rPr/>
        <w:t>恒炡兌갤䔴</w:t>
      </w:r>
      <w:r>
        <w:rPr/>
        <w:t>⣂</w:t>
      </w:r>
      <w:r>
        <w:rPr/>
        <w:t>ꍗ䩣堪뽠熻楰ꅮ숺⼪㌳⭌廂輭䍂忂㑬㍅숵䍑㵉슩뭇瞱␩湾쉐吪㈤硥盂䙘㎡⸥⑸婸濂㗂䊩睷⥦媵</w:t>
      </w:r>
      <w:r>
        <w:rPr/>
        <w:t>ꕋ</w:t>
      </w:r>
      <w:r>
        <w:rPr/>
        <w:t>㬮と싂</w:t>
      </w:r>
      <w:r>
        <w:rPr/>
        <w:t>ⱈ</w:t>
      </w:r>
      <w:r>
        <w:rPr/>
        <w:t>截깚숻숤㴦쉇㚻此破⨱怮㍖潥塆⹾䖡䉹煥剾憿兲쉞숭悏夥卡싂㩐㭹녊⛂㷂滂䕏䨶䪿㬤猵彙싂녯䨶奢稥</w:t>
      </w:r>
      <w:r>
        <w:rPr/>
        <w:t>⡾</w:t>
      </w:r>
      <w:r>
        <w:rPr/>
        <w:t>䥡䤥숶䴷䎵⑂┶哂竎</w:t>
      </w:r>
      <w:r>
        <w:rPr/>
        <w:t>⣂</w:t>
      </w:r>
      <w:r>
        <w:rPr/>
        <w:t>瞬</w:t>
      </w:r>
      <w:r>
        <w:rPr/>
        <w:t>ⲵ</w:t>
      </w:r>
      <w:r>
        <w:rPr/>
        <w:t>吳⦩걶漲憬抮㡫婤숩桓申伷癍佹剩䍱济䅉䩧䜨</w:t>
      </w:r>
      <w:r>
        <w:rPr/>
        <w:t>ⴭ⪿</w:t>
      </w:r>
      <w:r>
        <w:rPr/>
        <w:t>떏칗庱쉋⹇呁㒘撣渣쉇쉊拂썪昵쉕珂긭⥕⩥䙯쉬畹䡯숴쵳뽤쏂䥟轚瀯⯎却伬兎灄灡</w:t>
      </w:r>
      <w:r>
        <w:rPr/>
        <w:t>ꤪ</w:t>
      </w:r>
      <w:r>
        <w:rPr/>
        <w:t>쵴쉈帵</w:t>
      </w:r>
      <w:r>
        <w:rPr/>
        <w:t>⣂</w:t>
      </w:r>
      <w:r>
        <w:rPr/>
        <w:t>칱칦숨</w:t>
      </w:r>
      <w:r>
        <w:rPr/>
        <w:t>⣂⏎</w:t>
      </w:r>
      <w:r>
        <w:rPr/>
        <w:t>䩌㩆䱞⩬⦱䅁</w:t>
      </w:r>
      <w:r>
        <w:rPr/>
        <w:t>ⲥ</w:t>
      </w:r>
      <w:r>
        <w:rPr/>
        <w:t>庵撮堰题⽋쉇⍳䞩䪿彪敭㡇쉁颏숣㕰佨祺熡䃂䕑䑆㐤⥂⑞걩匽焦幐硗吲扪⪩悩佘䩚쉦繲恂㑈睓숪穳用氊䨺嘻歇毂쌰㒏㝪䃍䲣顑ꍋ쉕〪Ⓜ㴮呎┪㝠䤪儻쉗쌤枬䙧⍰㢬녤쉟晱쉪䥧㑅焦숥ㅐ渱ㄬ坸깸</w:t>
      </w:r>
      <w:r>
        <w:rPr/>
        <w:t>ꥂ꧂</w:t>
      </w:r>
      <w:r>
        <w:rPr/>
        <w:t>㑕挱栱媩䦵㕴伥煗</w:t>
      </w:r>
      <w:r>
        <w:rPr/>
        <w:t>Ȿ</w:t>
      </w:r>
      <w:r>
        <w:rPr/>
        <w:t>썊姎槂䱙䦬⸦쌬떵偞曂壎抣숯䆡㑥畢뇂稩⩥瞏䩦</w:t>
      </w:r>
      <w:r>
        <w:rPr/>
        <w:t>⠭</w:t>
      </w:r>
      <w:r>
        <w:rPr/>
        <w:t>頶櫎彚伮Ⓜ⨸䀤㉾䩁溵땵硆䭍哃挫⭟倩教繁奾榵쉄</w:t>
      </w:r>
      <w:r>
        <w:rPr/>
        <w:t>⣂</w:t>
      </w:r>
      <w:r>
        <w:rPr/>
        <w:t>숯칞</w:t>
      </w:r>
      <w:r>
        <w:rPr/>
        <w:t>ꤤ</w:t>
      </w:r>
      <w:r>
        <w:rPr/>
        <w:t>䁀䪮◂侻参㝪숺敨쌲뽖灯⑍⹯武䵰뭣撿쉟䱔稬瀰砩캩㑂쏎䡗旂嚿輵哂꺿⼣䥮懃癬忂썕⹔偭滂깗厩廂滎䙹㙒礦숩뽏㧂갴慷ㅪ䐩㏍廂⹮㶱之䠰摑破뼪ꥩ串</w:t>
      </w:r>
      <w:r>
        <w:rPr/>
        <w:t>ⴲ</w:t>
      </w:r>
      <w:r>
        <w:rPr/>
        <w:t>呧⪿㔳牒捶欬槎쉰攪縪犬숴䪥䱧捅ㅩ卷촷⾏䕭Ⓜ䭈⽙㟍楊䝢䟍깖呧伮㜺庣䔳⍂㙣</w:t>
      </w:r>
      <w:r>
        <w:rPr/>
        <w:t>⡨</w:t>
      </w:r>
      <w:r>
        <w:rPr/>
        <w:t>坢頳澿樺깐㊮⻂땤㞏祪橂㉄⽮䵃</w:t>
      </w:r>
      <w:r>
        <w:rPr/>
        <w:t>ꦱ</w:t>
      </w:r>
      <w:r>
        <w:rPr/>
        <w:t>呯쉆椳㟂ご䶵</w:t>
      </w:r>
      <w:r>
        <w:rPr/>
        <w:t>⠻</w:t>
      </w:r>
      <w:r>
        <w:rPr/>
        <w:t>䩬숭䙧䐫䔵츹⭶㴤䰣숤澮䭡땋䑃棂悥玬殩冥쉮牪橑硴瀫瀭㨺敯欩⨰슮쏂乙뭶㝑쉆㕬垵磂䭞獒䃃轉⑲┹溻⭡嚿슡┽丫</w:t>
      </w:r>
      <w:r>
        <w:rPr/>
        <w:t>⡄</w:t>
      </w:r>
      <w:r>
        <w:rPr/>
        <w:t>䕚稬戤珂슬㬥湴⩃丸쉚潸䈨慍㖩嫂潫桏䩸뭘噤⏂娽슮晅ꅐ딪掱⍅䵊洯숭㈻顢⍏䕕쉂啧橓␻縱넹歯睑</w:t>
      </w:r>
      <w:r>
        <w:rPr/>
        <w:t>⣂</w:t>
      </w:r>
      <w:r>
        <w:rPr/>
        <w:t>卯⪡쉚浆㍮殿息浐쎻恫玣썟⨬쉺㶬슥싂烂깒䕃䪩呟唽뾻㕌協哂쉴</w:t>
      </w:r>
      <w:r>
        <w:rPr/>
        <w:t>ꥍ</w:t>
      </w:r>
      <w:r>
        <w:rPr/>
        <w:t>ご利砥坠</w:t>
      </w:r>
      <w:r>
        <w:rPr/>
        <w:t>ⵡ</w:t>
      </w:r>
      <w:r>
        <w:rPr/>
        <w:t>숲뼮㥹心磂╪䕅壂打昱颩쉎㋃㝕熩⩣</w:t>
      </w:r>
      <w:r>
        <w:rPr/>
        <w:t>ꥐ</w:t>
      </w:r>
      <w:r>
        <w:rPr/>
        <w:t>珂䅨敯䍊况䔹硙쉺䜥津㝗拂磂轖悵⹺㈪쉖珂癪䅱ꌶ쉚愩␹䧎㉐呀⛍積獨瘩싎⤪♄晹췂抏䣂却娷眴䗂䑤彮縰⥹噕欰橔쉴㷂悵ㅹꅞ欤뽸歏乁䉁䙉漹</w:t>
      </w:r>
      <w:r>
        <w:rPr/>
        <w:t>ꥂ⹌</w:t>
      </w:r>
      <w:r>
        <w:rPr/>
        <w:t>稪쉌㩳쉫⨽</w:t>
      </w:r>
      <w:r>
        <w:rPr/>
        <w:t>⠵</w:t>
      </w:r>
      <w:r>
        <w:rPr/>
        <w:t>浬刴⴩깥婠橪쉌澣绂쵓쉧䞮匰칊玿⩾稤⽮⧂⼦䡔塱忂쉆╏</w:t>
      </w:r>
      <w:r>
        <w:rPr/>
        <w:t>ꕐ⩆</w:t>
      </w:r>
      <w:r>
        <w:rPr/>
        <w:t>㩇뼲栽憩灘뽯싂祱㩆愦⥬㉢㥁憻瑦玣傩汵⩘䴲䙘杓썀㥍䕳癰奨숸ꅱ束뭇伤䝆ꎣ歑恷幡䍊슱挤⥌桎䵁</w:t>
      </w:r>
      <w:r>
        <w:rPr/>
        <w:t>ⱁ</w:t>
      </w:r>
      <w:r>
        <w:rPr/>
        <w:t>뿂걃夊獡樳ꄪ㴽汒㉐⨸숽㥰圯슻玮攴拂갳㮏⧂</w:t>
      </w:r>
      <w:r>
        <w:rPr/>
        <w:t>꥟⩰</w:t>
      </w:r>
      <w:r>
        <w:rPr/>
        <w:t>춻帮㵴쉶</w:t>
      </w:r>
      <w:r>
        <w:rPr/>
        <w:t>ꤸ</w:t>
      </w:r>
      <w:r>
        <w:rPr/>
        <w:t>㉂橚彳칒扆㗂佶癀猰♕ヂ䭹縰瑕晵㍊㩲⽺</w:t>
      </w:r>
      <w:r>
        <w:rPr/>
        <w:t>ꤵ</w:t>
      </w:r>
      <w:r>
        <w:rPr/>
        <w:t>쉠汳⍓顨츬쉥梡参獸䉪縰䅉㙕⑯쉚帳听㛂启呵◎㟂</w:t>
      </w:r>
      <w:r>
        <w:rPr/>
        <w:t>꧍</w:t>
      </w:r>
      <w:r>
        <w:rPr/>
        <w:t>穒쉀㛂恡춿묭⌯佄仂戹녕濂긪쉉䜳쉹㧎牍┨忂剠牃⚬改ꅃ⼮놘煡䳃䠪쉴쉕䙅欶싂丨㉃까ꎿ⩅硥㍊㡡氽㝹걮싂仂䇂⪬瘫癚璩</w:t>
      </w:r>
      <w:r>
        <w:rPr/>
        <w:t>꧍⬪</w:t>
      </w:r>
      <w:r>
        <w:rPr/>
        <w:t>撡扏琷杅䩃㬽쉭樲㵕㩺㩡䘤湾㫍燂㋂⩮㕁⬻⩀</w:t>
      </w:r>
      <w:r>
        <w:rPr/>
        <w:t>ꥁ</w:t>
      </w:r>
      <w:r>
        <w:rPr/>
        <w:t>숶╃⦵㝆㕷武쉣숽싂䝁쉎啎䍎氤⾩墮쉍컎Ⓜ</w:t>
      </w:r>
      <w:r>
        <w:rPr/>
        <w:t>⢡</w:t>
      </w:r>
      <w:r>
        <w:rPr/>
        <w:t>坷⨨ꍪ♳뽤</w:t>
      </w:r>
      <w:r>
        <w:rPr/>
        <w:t>ⱒ</w:t>
      </w:r>
      <w:r>
        <w:rPr/>
        <w:t>彅假恤䤥桰뭵辏츴墩獍儥㥅嘪깥桙敋⍀Ⓜ乁榏䈩㴤牨</w:t>
      </w:r>
      <w:r>
        <w:rPr/>
        <w:t>ꦱ</w:t>
      </w:r>
      <w:r>
        <w:rPr/>
        <w:t>㍓慩殩⨤㷍獯갹갽傩썯깑뗍摌䙟ꄴ䠽</w:t>
      </w:r>
      <w:r>
        <w:rPr/>
        <w:t>⡃</w:t>
      </w:r>
      <w:r>
        <w:rPr/>
        <w:t>㷂⩒埂摨亡</w:t>
      </w:r>
      <w:r>
        <w:rPr/>
        <w:t>ⱔ</w:t>
      </w:r>
      <w:r>
        <w:rPr/>
        <w:t>⽫⩨䭙坪浸㥑䕕걣㕞嘵썊帥숽浖繺䬪⼦㍷츩쉶ꄹ땃┪傡쉶硚扚습䪣ꍣ</w:t>
      </w:r>
      <w:r>
        <w:rPr/>
        <w:t>ⷂ</w:t>
      </w:r>
      <w:r>
        <w:rPr/>
        <w:t>彊떿㦮狂桯戥⼹䒥䙀묺</w:t>
      </w:r>
      <w:r>
        <w:rPr/>
        <w:t>⵰</w:t>
      </w:r>
      <w:r>
        <w:rPr/>
        <w:t>칔债ꥨ檣坕何䣂㫂ꥳ橄奊㏂넨㍭⨴䉾顆䝳坵帪㉹役녀挦儺⭸捖婰乐쉰犩䭨炱䘪㈱幞呫㬲伴쉗䃂湺칲惂䪱擂⪮⽭杁슬䅹쌳숵娩眲</w:t>
      </w:r>
      <w:r>
        <w:rPr/>
        <w:t>ⷂ</w:t>
      </w:r>
      <w:r>
        <w:rPr/>
        <w:t>炘쉩輣⪘夹厏㕦塖橥꥚㭊煃䢣樶㕊䝥盃哂奵车夯恟囂⦻쉐쉅</w:t>
      </w:r>
      <w:r>
        <w:rPr/>
        <w:t>ꕗ</w:t>
      </w:r>
      <w:r>
        <w:rPr/>
        <w:t>넽쉬쉠숭刭⬱参椱</w:t>
      </w:r>
      <w:r>
        <w:rPr/>
        <w:t>ꕙ</w:t>
      </w:r>
      <w:r>
        <w:rPr/>
        <w:t>挶框</w:t>
      </w:r>
      <w:r>
        <w:rPr/>
        <w:t>꤭</w:t>
      </w:r>
      <w:r>
        <w:rPr/>
        <w:t>焣佀ꍍ兂䱧惃洬⩍獢䝭㙩儣㵱玱汷쉕仂牤獈⬳䱣炡剈</w:t>
      </w:r>
      <w:r>
        <w:rPr/>
        <w:t>ꤨ</w:t>
      </w:r>
      <w:r>
        <w:rPr/>
        <w:t>㛃</w:t>
      </w:r>
      <w:r>
        <w:rPr/>
        <w:t>ⵣ⌺</w:t>
      </w:r>
      <w:r>
        <w:rPr/>
        <w:t>穊旃쉚ꍉ⿍牔獤⹁☲㵒녶䧂攤㑐䆮넯⌬偒⑄뭴恣瀩潅䡹㵲䡤㡞䉳眸㠹媱囂氳슱</w:t>
      </w:r>
      <w:r>
        <w:rPr/>
        <w:t>ꥆ▩</w:t>
      </w:r>
      <w:r>
        <w:rPr/>
        <w:t>ꎬ쉅旎</w:t>
      </w:r>
      <w:r>
        <w:rPr/>
        <w:t>ꗂ</w:t>
      </w:r>
      <w:r>
        <w:rPr/>
        <w:t>䣃塘昴楌㍘䕌</w:t>
      </w:r>
      <w:r>
        <w:rPr/>
        <w:t>ꤥ</w:t>
      </w:r>
      <w:r>
        <w:rPr/>
        <w:t>㨮梵슻乵쉩⤵颻噧⨭个甭ち슣ꍔ㕘敏辵樴椥壂晵浾埂䙤桀㝮痃쉡건⩆咮瀤獓쉘쉃䡥뮬游꺱乾潔橏㍖⹇쉫涣␸믂淂硸쉺䥞칦⽕婂㑏穊拃縰縩渺槂⑦穥瞱田묦㥐㝢頽癖秂憬㬳㠯䍀쉟䰫쵯⑁⏂慰奸セ睎儊␣㍢ぺ焩⑐㌹囃⭹㵱싍繎秂圣</w:t>
      </w:r>
      <w:r>
        <w:rPr/>
        <w:t>ꔲ</w:t>
      </w:r>
      <w:r>
        <w:rPr/>
        <w:t>奉幵彾母䡸♸ꥸ䕨硏녱䔮</w:t>
      </w:r>
      <w:r>
        <w:rPr/>
        <w:t>Ⳃ</w:t>
      </w:r>
      <w:r>
        <w:rPr/>
        <w:t>乪稨칑쉥浄</w:t>
      </w:r>
      <w:r>
        <w:rPr/>
        <w:t>ꕈ</w:t>
      </w:r>
      <w:r>
        <w:rPr/>
        <w:t>湀䇂㫂䡟冘䈵䑂瑊ꌶ⩊㌪顩愹쉮煩呱쌩쉴䍺ㄬ숣繨䀴啥칯汪╺サ⩔쉄泂䠲⭆㈬䂡灟슬䬦㒿偗슩喡␲뽭欤ꆵ役濂㞬䖡轋㍰⫂則浌㧎⩮湯♢쉱⸳⥱憘䶩㡠扸╍摎㪩숸㘸纵珂숬慯</w:t>
      </w:r>
      <w:r>
        <w:rPr/>
        <w:t>⠪</w:t>
      </w:r>
      <w:r>
        <w:rPr/>
        <w:t>栨䌷㑅㴻祲쉞ꌴ御䭶健䭦䱞污뽓㷂</w:t>
      </w:r>
      <w:r>
        <w:rPr/>
        <w:t>ⵔ</w:t>
      </w:r>
      <w:r>
        <w:rPr/>
        <w:t>曂杠</w:t>
      </w:r>
      <w:r>
        <w:rPr/>
        <w:t>⡌</w:t>
      </w:r>
      <w:r>
        <w:rPr/>
        <w:t>光⾣땀믃徏㝸恀牞漪㡈枻</w:t>
      </w:r>
      <w:r>
        <w:rPr/>
        <w:t>ꥆ</w:t>
      </w:r>
      <w:r>
        <w:rPr/>
        <w:t>橑瘪䱘</w:t>
      </w:r>
      <w:r>
        <w:rPr/>
        <w:t>ꤪꦩ</w:t>
      </w:r>
      <w:r>
        <w:rPr/>
        <w:t>条娨싂沩㭴쉴噬쉋繫湓晇ꍊ址땈懂⥙䥕昸瘯䃂堺椪쉙顣㙄⚡땇⩐慙乎䑈쉤뾥㛍䍪⪿幭噰⴪䌷꥕浵㐨狂勂挮忂㕮곂橑啲浓片쵤䵪ꆥ뽞☱呃憿⨮㡂䴷堦䱬ꅗ㖮摥㧂⌹繺ㅦ輹䑌⮩飂廂슱坈婍㈹ㅃ숪㌦땨믂ꍱ싂싂뮏呥꺿本쉺⍆係쉄㞣</w:t>
      </w:r>
      <w:r>
        <w:rPr/>
        <w:t>⡌</w:t>
      </w:r>
      <w:r>
        <w:rPr/>
        <w:t>쉏⪱⩊묣穌殩摯睑ꍣ灡䂵쉇䙱싎䕲츫栫䪡ふ係쉏ꏂ긣ㄴ껂㭣ㅞ䩏⍳ꍭ⩱쉧ヂ久廂塲椨썇䭈ガ쉌딽쵩幑圶䥢뭓橭쉙쉒</w:t>
      </w:r>
      <w:r>
        <w:rPr/>
        <w:t>ⱖ</w:t>
      </w:r>
      <w:r>
        <w:rPr/>
        <w:t>싂杮쉪塹搻扯捩繃ꇂ懎㜯</w:t>
      </w:r>
      <w:r>
        <w:rPr/>
        <w:t>Ⱶ</w:t>
      </w:r>
      <w:r>
        <w:rPr/>
        <w:t>潖䀩䥢汓촩穌颩畨塣쉊晥捵컍癙䝁摖硩ꎿ风⩁</w:t>
      </w:r>
      <w:r>
        <w:rPr/>
        <w:t>ꖬ</w:t>
      </w:r>
      <w:r>
        <w:rPr/>
        <w:t>숫㍺恌垿畭⨴㠳玏冻⭊쉅矂剃獳겘쉔⬤輨숹啓쉡긶強ꥧꍂ䤶愹㴶祙☦㙁㯃睄⫂擂쉏塲䞿⽈㵥帱습睰䗂⚩⴮伽걅䜺偋㠮浏睋숱反숤㤦䗂敕쉇关獮䄷矂㘬榱材窻桃㎩⴦쌬渵犩歳桄梡彡汹깸䇃旎</w:t>
      </w:r>
      <w:r>
        <w:rPr/>
        <w:t>Ⳃ</w:t>
      </w:r>
      <w:r>
        <w:rPr/>
        <w:t>晷橞ꇃ汣捄㤷⩀穈䭞僃輵嫂</w:t>
      </w:r>
      <w:r>
        <w:rPr/>
        <w:t>ⱺ</w:t>
      </w:r>
      <w:r>
        <w:rPr/>
        <w:t>稺</w:t>
      </w:r>
      <w:r>
        <w:rPr/>
        <w:t>ꕫ</w:t>
      </w:r>
      <w:r>
        <w:rPr/>
        <w:t>녁歱去朳䎵䙍╸琫</w:t>
      </w:r>
      <w:r>
        <w:rPr/>
        <w:t>ꔤ</w:t>
      </w:r>
      <w:r>
        <w:rPr/>
        <w:t>ꍺ겣슡䑬橰䄵㶿⚩娴捙朴佤桱橹㜬灭쉾숦⍯ケ歊佉ꄦ恒땷㕪潬䅋矂쵲</w:t>
      </w:r>
      <w:r>
        <w:rPr/>
        <w:t>ⰱ</w:t>
      </w:r>
      <w:r>
        <w:rPr/>
        <w:t>圷ㅟ㊘⛂牣塃枬숳</w:t>
      </w:r>
      <w:r>
        <w:rPr/>
        <w:t>ⰷ</w:t>
      </w:r>
      <w:r>
        <w:rPr/>
        <w:t>㉮哂넱灞⩐灩拂⍀愷⍢갫㤪绎⍀物䡏슬繆刲ꄵ</w:t>
      </w:r>
      <w:r>
        <w:rPr/>
        <w:t>ⰻ</w:t>
      </w:r>
      <w:r>
        <w:rPr/>
        <w:t>ꤩ</w:t>
      </w:r>
      <w:r>
        <w:rPr/>
        <w:t>伲깞</w:t>
      </w:r>
      <w:r>
        <w:rPr/>
        <w:t>ꕃ</w:t>
      </w:r>
      <w:r>
        <w:rPr/>
        <w:t>䕄䰴䭒⥱慪兌䝭眫懂㇂纬檱</w:t>
      </w:r>
      <w:r>
        <w:rPr/>
        <w:t>ⴊ</w:t>
      </w:r>
      <w:r>
        <w:rPr/>
        <w:t>䨦㮏嘺껂朹쉪쉸㝓輱癯嚿华⍃总㬵礰亣땩佗</w:t>
      </w:r>
      <w:r>
        <w:rPr/>
        <w:t>ⴸ</w:t>
      </w:r>
      <w:r>
        <w:rPr/>
        <w:t>䜮㡑뭯畤濂焮ㅾ㩫碣窩摸쉊偶䳂ꅘ</w:t>
      </w:r>
      <w:r>
        <w:rPr/>
        <w:t>Ⳃ</w:t>
      </w:r>
      <w:r>
        <w:rPr/>
        <w:t>杧癕䉖♧昹圹獣冿䚘䩈⺣偩䁚戥숥䝃暬㍒䈵䦱뇂숻㵈㡚啇呒쵗条㨪ꍓ㉤揍愪捁恅싂┶㵌떿潎术깤䡣秂⭉␶璬䡭线獉⽂楯Ⓧ㘨䃂晋檬樺䃂⹹顮灺㡤厮㕧㵉煍깨쉞䅚㓂㐪쉳佹捒䉣쉶䈺啌䎘⥇䕉恴悬桉싂⹇䰺㜨顷喵穷쉭</w:t>
      </w:r>
      <w:r>
        <w:rPr/>
        <w:t>⡕⢱⍵</w:t>
      </w:r>
      <w:r>
        <w:rPr/>
        <w:t>捑䈱匲瘺焨凎䬭뽬癥㈹⩑䧂긨㔩沥氤繦礯</w:t>
      </w:r>
      <w:r>
        <w:rPr/>
        <w:t>⣂</w:t>
      </w:r>
      <w:r>
        <w:rPr/>
        <w:t>ꅉ䄮슮싂畕넪쉂㵔悡掿匲攵⺿䗂䍩㯂眻璱쎥ꄬ擂橡㦩쉸睱捭婀㈨䕨啴䯂䇂぀쉲ꥧ樹䙢촺㑋啾갮</w:t>
      </w:r>
      <w:r>
        <w:rPr/>
        <w:t>ⰱ</w:t>
      </w:r>
      <w:r>
        <w:rPr/>
        <w:t>㉺檿甤⽶灗焲쉈浧澿♓☣塏扔⽊땇슣啕땤ꌴ</w:t>
      </w:r>
      <w:r>
        <w:rPr/>
        <w:t>ꥐ</w:t>
      </w:r>
      <w:r>
        <w:rPr/>
        <w:t>ꆩ亩䉐曂┪楑쉯㧂琪歔札䀤Ⓜ啇칣싃顠䲻촸䨪숨䚡䠷八䗂偯琻繍⯂♍挥뭕㤴瘪칎</w:t>
      </w:r>
      <w:r>
        <w:rPr/>
        <w:t>ꖩ</w:t>
      </w:r>
      <w:r>
        <w:rPr/>
        <w:t>촬卲㑭纱繨嘺硹牗쉯쉴琬浣痂</w:t>
      </w:r>
      <w:r>
        <w:rPr/>
        <w:t>ꖬ</w:t>
      </w:r>
      <w:r>
        <w:rPr/>
        <w:t>擂숺優</w:t>
      </w:r>
      <w:r>
        <w:rPr/>
        <w:t>⠤</w:t>
      </w:r>
      <w:r>
        <w:rPr/>
        <w:t>쉇捸幸뭥㙫</w:t>
      </w:r>
      <w:r>
        <w:rPr/>
        <w:t>ⵧⓂ</w:t>
      </w:r>
      <w:r>
        <w:rPr/>
        <w:t>〻㡮䪣斣</w:t>
      </w:r>
      <w:r>
        <w:rPr/>
        <w:t>꤬</w:t>
      </w:r>
      <w:r>
        <w:rPr/>
        <w:t>䈸橁ꥱ쉉슣숯婄晬㥯卅泂侵挸숪䥡砤癄</w:t>
      </w:r>
      <w:r>
        <w:rPr/>
        <w:t>⡣</w:t>
      </w:r>
      <w:r>
        <w:rPr/>
        <w:t>䬲捔㵉䑯猲</w:t>
      </w:r>
      <w:r>
        <w:rPr/>
        <w:t>⡷</w:t>
      </w:r>
      <w:r>
        <w:rPr/>
        <w:t>旂心帱眬摫剸灾</w:t>
      </w:r>
      <w:r>
        <w:rPr/>
        <w:t>ⱸ</w:t>
      </w:r>
      <w:r>
        <w:rPr/>
        <w:t>匥쉰⼥긶䃍㭯뽱獱♆䉁琳뽾걢䩪呔扫碩䡶쉨㐪ꄸ八㙣쉶柂䙦</w:t>
      </w:r>
      <w:r>
        <w:rPr/>
        <w:t>⢩⫍</w:t>
      </w:r>
      <w:r>
        <w:rPr/>
        <w:t>䎡ꅪ뮘懂匮挫</w:t>
      </w:r>
      <w:r>
        <w:rPr/>
        <w:t>Ⱞ</w:t>
      </w:r>
      <w:r>
        <w:rPr/>
        <w:t>愤亥䷂⽾穷쉰</w:t>
      </w:r>
      <w:r>
        <w:rPr/>
        <w:t>ꖱ</w:t>
      </w:r>
      <w:r>
        <w:rPr/>
        <w:t>딦辥瑠㐫㘲婭儣灷</w:t>
      </w:r>
      <w:r>
        <w:rPr/>
        <w:t>ⱚ</w:t>
      </w:r>
      <w:r>
        <w:rPr/>
        <w:t>噗檥绎슻愫甸扦⤣祳</w:t>
      </w:r>
      <w:r>
        <w:rPr/>
        <w:t>⣂♱</w:t>
      </w:r>
      <w:r>
        <w:rPr/>
        <w:t>䑆㶩㡩</w:t>
      </w:r>
      <w:r>
        <w:rPr/>
        <w:t>ⰶ</w:t>
      </w:r>
      <w:r>
        <w:rPr/>
        <w:t>쉊㖩サ杨슡䤯䭂䆏朽㣍⽧쵤긨偧</w:t>
      </w:r>
      <w:r>
        <w:rPr/>
        <w:t>⡟</w:t>
      </w:r>
      <w:r>
        <w:rPr/>
        <w:t>䱄㓂湶⤨䯂䄹䵤潊慆⥏뭺ꄤ噀㜽皩獌䵲㟂恓㡎䕅뼣땇撡⍾┤䜨㉨䭃埂磂ヂ㴩㬱ꅌ긯䝋ꅆ楂땎燎弥徵ㄻ䁌牭╧䰺礵刺䚵숦긵㖬䁓ㅬ咏㶬并呬䓂㴦煢䱦渤길⤩朻쉗僎걢⌮慟獔⫂䜰汨扁썵晡彩⩎⽳쉖睞쵘敟䈬氯⬲쉂⤤쉑硉琻濂⩴溡䱴穸䵌䁒夲싂䉟し䩴唪</w:t>
      </w:r>
      <w:r>
        <w:rPr/>
        <w:t>ꤦ</w:t>
      </w:r>
      <w:r>
        <w:rPr/>
        <w:t>擂氫䩴䤩쉷捦㍈倱㑪晀爊뼴䁒</w:t>
      </w:r>
      <w:r>
        <w:rPr/>
        <w:t>Ɒ</w:t>
      </w:r>
      <w:r>
        <w:rPr/>
        <w:t>樰㘰桳䴪㡅║녰쵯㝫瑸柂떵䌪璏輹弫伪</w:t>
      </w:r>
      <w:r>
        <w:rPr/>
        <w:t>ꦩⴸ</w:t>
      </w:r>
      <w:r>
        <w:rPr/>
        <w:t>㔫剣싂畂灄慸呂⤱樯姂斩瀮津瀪嫍쌨势⺣李ꍂ⩫户湞㔳忂啷博㬦䙶╘係䰤땒畈欪憥咻婏츤㣍䅖轘䓃梘</w:t>
      </w:r>
      <w:r>
        <w:rPr/>
        <w:t>ꤩ</w:t>
      </w:r>
      <w:r>
        <w:rPr/>
        <w:t>啐슱䉄</w:t>
      </w:r>
      <w:r>
        <w:rPr/>
        <w:t>ꥌ╷⥔</w:t>
      </w:r>
      <w:r>
        <w:rPr/>
        <w:t>㕑慕쉕佌䝞숰⥊</w:t>
      </w:r>
      <w:r>
        <w:rPr/>
        <w:t>⡍</w:t>
      </w:r>
      <w:r>
        <w:rPr/>
        <w:t>晠</w:t>
      </w:r>
      <w:r>
        <w:rPr/>
        <w:t>⠳</w:t>
      </w:r>
      <w:r>
        <w:rPr/>
        <w:t>䒮䁞㬨</w:t>
      </w:r>
      <w:r>
        <w:rPr/>
        <w:t>ⵡ</w:t>
      </w:r>
      <w:r>
        <w:rPr/>
        <w:t>殻♰쉟场⭉摲瀪녡쉡䒿묪㜳慇塱▩潒济憣</w:t>
      </w:r>
      <w:r>
        <w:rPr/>
        <w:t>⡃</w:t>
      </w:r>
      <w:r>
        <w:rPr/>
        <w:t>ꤤ</w:t>
      </w:r>
      <w:r>
        <w:rPr/>
        <w:t>懎匮㠵佷㵸兩䖡칾싂恄礵㛃</w:t>
      </w:r>
      <w:r>
        <w:rPr/>
        <w:t>ꥄ⩆</w:t>
      </w:r>
      <w:r>
        <w:rPr/>
        <w:t>偪瀤췍숽걶幌⵵䵋㥥⚣佭䖩爰ㅳ冱쉎㝔轶垩卦㵠忍㬥</w:t>
      </w:r>
      <w:r>
        <w:rPr/>
        <w:t>ⵤ</w:t>
      </w:r>
      <w:r>
        <w:rPr/>
        <w:t>ㅤ飂瓂㶿潃塆䉔穌</w:t>
      </w:r>
      <w:r>
        <w:rPr/>
        <w:t>ꕔꦘ</w:t>
      </w:r>
      <w:r>
        <w:rPr/>
        <w:t>긺癫䙙쉀䡪깘䡫婆珂⼪쉁煇넨캡슡䕧拂⦏㥠쉥僂獊䈱煸䔷灒䵫晭犿㘴䝆䔩쉞泂䘰顪橚녹垬䉈潒</w:t>
      </w:r>
      <w:r>
        <w:rPr/>
        <w:t>꤯</w:t>
      </w:r>
      <w:r>
        <w:rPr/>
        <w:t>琰㑸䳎挥典飂槂䉆啺䞡穏䑍ꌫ碏䍤겮砹䜰轆뼵冬슿꥙泂掘穒⧂깾樣棂</w:t>
      </w:r>
      <w:r>
        <w:rPr/>
        <w:t>ꤤ</w:t>
      </w:r>
      <w:r>
        <w:rPr/>
        <w:t>㝵┫쉓奺参朶쉩땷秂㭡⩕湕걦䩩㡸㠽┪こ竂噡顨쉞걅塊⩁䉲</w:t>
      </w:r>
      <w:r>
        <w:rPr/>
        <w:t>ⱒ</w:t>
      </w:r>
      <w:r>
        <w:rPr/>
        <w:t>싂ꅚ쉚瘵徿轌꥾祃穣摕ꅢ夲싂㥗㆘쵙垱冣</w:t>
      </w:r>
      <w:r>
        <w:rPr/>
        <w:t>ꖡ⍃⸲⭬</w:t>
      </w:r>
      <w:r>
        <w:rPr/>
        <w:t>兇睯剌뭄唰佅坔숥췂儩橷嚘湭</w:t>
      </w:r>
      <w:r>
        <w:rPr/>
        <w:t>⡺</w:t>
      </w:r>
      <w:r>
        <w:rPr/>
        <w:t>㖮뭔墏칖圤䩅䬬堩噾潵㐸末뮩쉖⍂奯⌷旂漩ꏍ䇃サ䝁⪘楋歄䖣㍲떵뭦轖쉴桒䗂嘶ꇂ䃂♢㐲숹弪匴潾㝭恆濂</w:t>
      </w:r>
      <w:r>
        <w:rPr/>
        <w:t>ꤽ</w:t>
      </w:r>
      <w:r>
        <w:rPr/>
        <w:t>啵䡓쉴㬤깈硾⺱恊浅뽙俎弯旂穱㉹⩥⦬숮獐㴩㫂㌫쉵渦䈷櫂</w:t>
      </w:r>
      <w:r>
        <w:rPr/>
        <w:t>꤭</w:t>
      </w:r>
      <w:r>
        <w:rPr/>
        <w:t>僂</w:t>
      </w:r>
      <w:r>
        <w:rPr/>
        <w:t>ꤰ</w:t>
      </w:r>
      <w:r>
        <w:rPr/>
        <w:t>㬤偸䜬䥪婆ꥩ慫瞡慗执䱟搥⨲㜴㛂呞戫䔯</w:t>
      </w:r>
      <w:r>
        <w:rPr/>
        <w:t>ⰲ⪿</w:t>
      </w:r>
      <w:r>
        <w:rPr/>
        <w:t>摑㏂</w:t>
      </w:r>
      <w:r>
        <w:rPr/>
        <w:t>ⳍ╁</w:t>
      </w:r>
      <w:r>
        <w:rPr/>
        <w:t>䢩磂㯃䩇憬㪘䜷垡䝈慄憥燂㬮쉀祫灱숷毂㡹쉣쉥䯂</w:t>
      </w:r>
      <w:r>
        <w:rPr/>
        <w:t>ꥉ</w:t>
      </w:r>
      <w:r>
        <w:rPr/>
        <w:t>彦⽢䖩䴹估挹焬㍅縱⥫깓䉱䞬㑰頰礴瞬쉂癸쵨壂숳</w:t>
      </w:r>
      <w:r>
        <w:rPr/>
        <w:t>ⵓ</w:t>
      </w:r>
      <w:r>
        <w:rPr/>
        <w:t>浾犏惍䭮㣂칂瞩穄뽒㥄び偓楆渨灟⦻싂攫쵄쌨啙绂䩨⥃쉖䶬呴쵏</w:t>
      </w:r>
      <w:r>
        <w:rPr/>
        <w:t>Ɒ</w:t>
      </w:r>
      <w:r>
        <w:rPr/>
        <w:t>䙧塕쉺启䩋⬰</w:t>
      </w:r>
      <w:r>
        <w:rPr/>
        <w:t>ⵚ</w:t>
      </w:r>
      <w:r>
        <w:rPr/>
        <w:t>燂轣婄츱깨㒡쉌䝇㵀䬥碣呇슬숸믂楶믂䡥䰩숶␬숤揂枮㐺뭰⥴硘䩫彑伱㍹䷂奲迍榱䅴换숊㙴溿⭐堰掣⍘걆䉎飂儺曂╨䑘⥰㦵⚩呚㄰녧硨숰ꄶ䏂䕩㩮</w:t>
      </w:r>
      <w:r>
        <w:rPr/>
        <w:t>ꦥ</w:t>
      </w:r>
      <w:r>
        <w:rPr/>
        <w:t>ㅨ㪮挳숹砬噮⨽漹態ㅊ愥쵘☹頹딦湹</w:t>
      </w:r>
      <w:r>
        <w:rPr/>
        <w:t>꧂</w:t>
      </w:r>
      <w:r>
        <w:rPr/>
        <w:t>願ㄬ䨬枵쉰䀭横슱쉐渭䣂沱疵勂狃䁡䥬䞘弳湩</w:t>
      </w:r>
      <w:r>
        <w:rPr/>
        <w:t>ⱆ</w:t>
      </w:r>
      <w:r>
        <w:rPr/>
        <w:t>䬰</w:t>
      </w:r>
      <w:r>
        <w:rPr/>
        <w:t>ꦥ</w:t>
      </w:r>
      <w:r>
        <w:rPr/>
        <w:t>晄堣迍顐싍컍䈩䬥ꥮ</w:t>
      </w:r>
      <w:r>
        <w:rPr/>
        <w:t>ꔱ</w:t>
      </w:r>
      <w:r>
        <w:rPr/>
        <w:t>儤㩋彪潲䍓쉙뭁ꍄ땾䝰쉐ꥲㅥ䮬繸촷☦丨勂♅넽䉩䯂琺숭玮쉂</w:t>
      </w:r>
      <w:r>
        <w:rPr/>
        <w:t>ⵌ</w:t>
      </w:r>
      <w:r>
        <w:rPr/>
        <w:t>慈懂噧쉄</w:t>
      </w:r>
      <w:r>
        <w:rPr/>
        <w:t>ꥁ⒣</w:t>
      </w:r>
      <w:r>
        <w:rPr/>
        <w:t>呑樭欶䉂</w:t>
      </w:r>
      <w:r>
        <w:rPr/>
        <w:t>⡫</w:t>
      </w:r>
      <w:r>
        <w:rPr/>
        <w:t>绍</w:t>
      </w:r>
      <w:r>
        <w:rPr/>
        <w:t>ⷂ</w:t>
      </w:r>
      <w:r>
        <w:rPr/>
        <w:t>偤㉪桖睖쉸ぷ焹⍌牰穐倬싂猪㬷㘩</w:t>
      </w:r>
      <w:r>
        <w:rPr/>
        <w:t>ꗂ</w:t>
      </w:r>
      <w:r>
        <w:rPr/>
        <w:t>圶硟碘噧䁔</w:t>
      </w:r>
      <w:r>
        <w:rPr/>
        <w:t>ꕌ</w:t>
      </w:r>
      <w:r>
        <w:rPr/>
        <w:t>牃㨻穄忂ぞ嘸畩䮱껂眥乲㧂桐秂歫㭋幐슬娣数넨䢬䐰晉欱♭숤䄸䗂瑯㨱♖ꏂ丶氽徻⭇㍦⨭䐫쉊⽶갮촶썒疏漸捵偁숮輲␴頶奒确⮮啺쉒伱決睫㘷昬㙁〲恒⮵剣싂瑍穹◂漭す</w:t>
      </w:r>
      <w:r>
        <w:rPr/>
        <w:t>ⰶ</w:t>
      </w:r>
      <w:r>
        <w:rPr/>
        <w:t>䭎繋㥡슡䩵슩뼦浀䇍䤷儱싂㦘쉤堶繶硬幱㎿뾏類捯顳破氹쉢漺嘩檿⍥稱⵵⩡꥞㥓䌳朴ヂ䘴쉂ꅟ灚徻쉎⩞奡ぉ䋎㪱뭡슬䙤恏</w:t>
      </w:r>
      <w:r>
        <w:rPr/>
        <w:t>⣂</w:t>
      </w:r>
      <w:r>
        <w:rPr/>
        <w:t>㵭畐䘺ꅢ㣂兗숯츳⭟颿檻濂䠩곂堰䥱⸴겱</w:t>
      </w:r>
      <w:r>
        <w:rPr/>
        <w:t>⡁</w:t>
      </w:r>
      <w:r>
        <w:rPr/>
        <w:t>摙扸椳朹쉘呅⪘䍞珂䩣畟浤</w:t>
      </w:r>
      <w:r>
        <w:rPr/>
        <w:t>꧂</w:t>
      </w:r>
      <w:r>
        <w:rPr/>
        <w:t>撵㭧湥奨䄣漽슩⏂♗㥄䝳縬睫슮強奏쉵榵⫂亿⩲タ♞旂潙剱ꅄ䘪縭㩁匣⽔琬婹䭮⏂⽤㮩츰䈴묹坮䦵琨⭂僂</w:t>
      </w:r>
      <w:r>
        <w:rPr/>
        <w:t>ⱟ</w:t>
      </w:r>
      <w:r>
        <w:rPr/>
        <w:t>녨㩰쉊敲幠ㆵ㩮辮㵒쉕抿䝘</w:t>
      </w:r>
      <w:r>
        <w:rPr/>
        <w:t>ꔨ</w:t>
      </w:r>
      <w:r>
        <w:rPr/>
        <w:t>ꎩ煔䱾䅠녑橚噸䍟噾㚥捠桏䀮싂牃愳㍡殩땘幙淎뼥玩䝮숰琺敮숩冬怱쉄㡦乲㡙쉓㥔</w:t>
      </w:r>
      <w:r>
        <w:rPr/>
        <w:t>⡋</w:t>
      </w:r>
      <w:r>
        <w:rPr/>
        <w:t>깺汬涘숣䉞殿䙣䜭欸勂㗂搶䅚㛂뭉싂㎥䔽圷彅⍩㝮撻摏硁⍳㉲䥡㘱浨䦩敵쉉츸䖘쉢쉩㝲쌪숻澵朱쉥来䤫쉍乺癀</w:t>
      </w:r>
      <w:r>
        <w:rPr/>
        <w:t>⡇⭥⩣</w:t>
      </w:r>
      <w:r>
        <w:rPr/>
        <w:t>㧂</w:t>
      </w:r>
      <w:r>
        <w:rPr/>
        <w:t>ⵇ</w:t>
      </w:r>
      <w:r>
        <w:rPr/>
        <w:t>公恺伳⼤㭬揎が㞵㫍䉠겱썺⍫습瞏</w:t>
      </w:r>
      <w:r>
        <w:rPr/>
        <w:t>ꥏ</w:t>
      </w:r>
      <w:r>
        <w:rPr/>
        <w:t>瑔塍䩤㥟䘦깅䑏奊뭚㶱㝁敷圶楱唭㤸妬㍏㉁䒵숶睖⽐⿂䙔</w:t>
      </w:r>
      <w:r>
        <w:rPr/>
        <w:t>ⵊ</w:t>
      </w:r>
      <w:r>
        <w:rPr/>
        <w:t>ⲩ</w:t>
      </w:r>
      <w:r>
        <w:rPr/>
        <w:t>愴ぶ숥輵噏╩㮵桃</w:t>
      </w:r>
      <w:r>
        <w:rPr/>
        <w:t>ꗂ</w:t>
      </w:r>
      <w:r>
        <w:rPr/>
        <w:t>⽕低夹摀ꏂ嘵窩慩㕪䔊겿㣂⮣썱䅷摃䡆嗂案幚彋♎勃쉨䀰㙮捂♮깷獑땅灯䄭쵺敕哂卫楂♋ꅧ䤫呅뮩▣</w:t>
      </w:r>
      <w:r>
        <w:rPr/>
        <w:t>ⱟ⹙</w:t>
      </w:r>
      <w:r>
        <w:rPr/>
        <w:t>棂繷깾츫</w:t>
      </w:r>
      <w:r>
        <w:rPr/>
        <w:t>ꕞ</w:t>
      </w:r>
      <w:r>
        <w:rPr/>
        <w:t>쉣忂瘶淂硵顕쉭㩄⭒䄺玘摵깎쉞䑢䲣牶ꍣ㉒怪뇂畄杆椰䥧戤쉠瀸갬쉓䱳◂温ꅤꍒꥣ╾㔱㉗䬴ꍯ㠳䉒着㊥漻䄩</w:t>
      </w:r>
      <w:r>
        <w:rPr/>
        <w:t>ꤲ</w:t>
      </w:r>
      <w:r>
        <w:rPr/>
        <w:t>ꥠ䩔焲넳䤮坋쉐洺䣂⍩䙱啾潔䝅㙓住䲮쉶䩅徘쉲泂怽愨칮⾱恲䵸쉐繣憡쉵⴫긪ꌥ桎刣䏂獰暮䦣氶䠶䝊轢啯㵏⨭ㅺ㑓⑁묥歳武坞埂桭숭䩑幁瑠媮쵗⬲䃂Ⓜ楶神</w:t>
      </w:r>
      <w:r>
        <w:rPr/>
        <w:t>⠱</w:t>
      </w:r>
      <w:r>
        <w:rPr/>
        <w:t>ꕤ⬵</w:t>
      </w:r>
      <w:r>
        <w:rPr/>
        <w:t>㗂</w:t>
      </w:r>
      <w:r>
        <w:rPr/>
        <w:t>ꔽ⤬</w:t>
      </w:r>
      <w:r>
        <w:rPr/>
        <w:t>㍲協㍒</w:t>
      </w:r>
      <w:r>
        <w:rPr/>
        <w:t>ꕎ</w:t>
      </w:r>
      <w:r>
        <w:rPr/>
        <w:t>稹懍帶춡⩚沥숺顕⦩싂项☯┬帬䤫㡠◂祑摍䁙䁲咣</w:t>
      </w:r>
      <w:r>
        <w:rPr/>
        <w:t>ⵥ</w:t>
      </w:r>
      <w:r>
        <w:rPr/>
        <w:t>슿⏂䰻墬㟂걋╚䌫稲䑾丰⯂乁쉩⨻䥐◂呉䝁땮숶ㅨ</w:t>
      </w:r>
      <w:r>
        <w:rPr/>
        <w:t>ꤤ</w:t>
      </w:r>
      <w:r>
        <w:rPr/>
        <w:t>㝯땓쉸頪䅖兹灤⭁劘婑</w:t>
      </w:r>
      <w:r>
        <w:rPr/>
        <w:t>ⵗ</w:t>
      </w:r>
      <w:r>
        <w:rPr/>
        <w:t>Ⱔ</w:t>
      </w:r>
      <w:r>
        <w:rPr/>
        <w:t>剦用쉭婔湕㵫쉌㙉殡㙄帽쉑噡慟伺겏쉺塘刯쉵牂쉫癎瘭晣摟あ婪偑숭呹㍔噯뭰㩍㒵싎♄桕熻䡇灲㕡㬱轭慧坆㛂딱㍃䵋禩典婟⥖㍋䕘쉅浘敐䎵싂䥫心갰䂱싂懂㘴傘싂䄷兮㩤뼴埂䜴壃</w:t>
      </w:r>
      <w:r>
        <w:rPr/>
        <w:t>⡪</w:t>
      </w:r>
      <w:r>
        <w:rPr/>
        <w:t>瑧츤㟂曂䍐싂␯喩㙙唲啑砺숲爫兘橉쉒卸㠴⫂㕷䁂槂听뽋䭔敐䝞顋⤸噕䉑숳傥憏瓂挭忂⽸捈ꄪ迂땞ㅕ穷녲</w:t>
      </w:r>
      <w:r>
        <w:rPr/>
        <w:t>ꔵ</w:t>
      </w:r>
      <w:r>
        <w:rPr/>
        <w:t>厘</w:t>
      </w:r>
      <w:r>
        <w:rPr/>
        <w:t>⣂</w:t>
      </w:r>
      <w:r>
        <w:rPr/>
        <w:t>䁸♟瓂뽥䃂顚⑟䩗歫㓂祈䙄⭂焨츰쎏쉾睕</w:t>
      </w:r>
      <w:r>
        <w:rPr/>
        <w:t>꧂</w:t>
      </w:r>
      <w:r>
        <w:rPr/>
        <w:t>걘䩨杣뽖㠺扢呏ꥭ뭓묱칄䦩쉄⑸숭ヂ页䝍㥒</w:t>
      </w:r>
      <w:r>
        <w:rPr/>
        <w:t>⡙</w:t>
      </w:r>
      <w:r>
        <w:rPr/>
        <w:t>楉</w:t>
      </w:r>
      <w:r>
        <w:rPr/>
        <w:t>ꗂ</w:t>
      </w:r>
      <w:r>
        <w:rPr/>
        <w:t>影摪婡Ⓜ倷긫쉱</w:t>
      </w:r>
      <w:r>
        <w:rPr/>
        <w:t>ꕆ</w:t>
      </w:r>
      <w:r>
        <w:rPr/>
        <w:t>썉</w:t>
      </w:r>
      <w:r>
        <w:rPr/>
        <w:t>ꔱ</w:t>
      </w:r>
      <w:r>
        <w:rPr/>
        <w:t>偉匨橑썘⵸充剖䅎溱쌽䅇玵捁暣</w:t>
      </w:r>
      <w:r>
        <w:rPr/>
        <w:t>Ɒ</w:t>
      </w:r>
      <w:r>
        <w:rPr/>
        <w:t>㠣玻憬畾䵾䁤숭쌳棂⩕㐬噩⩥싂嘭⩤㉾</w:t>
      </w:r>
      <w:r>
        <w:rPr/>
        <w:t>ꕌ</w:t>
      </w:r>
      <w:r>
        <w:rPr/>
        <w:t>娥㩵椴넳땍㬮猯숻묩䈩䁏쉖弸⹱斩䩢濃䝓땔琸橕쉣㦵礦济㣂</w:t>
      </w:r>
      <w:r>
        <w:rPr/>
        <w:t>ⷂ</w:t>
      </w:r>
      <w:r>
        <w:rPr/>
        <w:t>洴活奞녈䠮轖轩啓</w:t>
      </w:r>
      <w:r>
        <w:rPr/>
        <w:t>ⷂ⥳</w:t>
      </w:r>
      <w:r>
        <w:rPr/>
        <w:t>倳숯〸涿愩⑘⦮勎䡄村硾坒䣂</w:t>
      </w:r>
      <w:r>
        <w:rPr/>
        <w:t>ⵃ</w:t>
      </w:r>
      <w:r>
        <w:rPr/>
        <w:t>氩⩂幕⩐硇⤪⭉濂礨喬囂㎘┤년⿂넪䈤</w:t>
      </w:r>
      <w:r>
        <w:rPr/>
        <w:t>ꕶⵒⓂ</w:t>
      </w:r>
      <w:r>
        <w:rPr/>
        <w:t>㕗䡹㴵숊䨨即㨴쉴卫⌨ꥬㄵ슣㥵⩋㣂秂獦係Ⓙ㷂呙⻍䉗攪⩭뽺唽犏厏⎩祪䱂䙴煰깩㉩䌨弳䄱ꥡ⥥</w:t>
      </w:r>
      <w:r>
        <w:rPr/>
        <w:t>ꕘ</w:t>
      </w:r>
      <w:r>
        <w:rPr/>
        <w:t>恆䑕䵞〈깦㎣㗂쉄㠹깖噙뗂䰴㵠晀⽵뽫乑</w:t>
      </w:r>
      <w:r>
        <w:rPr/>
        <w:t>ꥋ</w:t>
      </w:r>
      <w:r>
        <w:rPr/>
        <w:t>ꍩ</w:t>
      </w:r>
      <w:r>
        <w:rPr/>
        <w:t>ꥒ</w:t>
      </w:r>
      <w:r>
        <w:rPr/>
        <w:t>뽲</w:t>
      </w:r>
      <w:r>
        <w:rPr/>
        <w:t>꤯</w:t>
      </w:r>
      <w:r>
        <w:rPr/>
        <w:t>깾쉐頲⾿숴页䁂珂㐸⥡☷卡促⹅呃顀彡忂⽭湏숰</w:t>
      </w:r>
      <w:r>
        <w:rPr/>
        <w:t>Ⳃ</w:t>
      </w:r>
      <w:r>
        <w:rPr/>
        <w:t>䁗唸䳂║㷂幏百牾㥌䩵婌硄</w:t>
      </w:r>
      <w:r>
        <w:rPr/>
        <w:t>꤯</w:t>
      </w:r>
      <w:r>
        <w:rPr/>
        <w:t>佬桷쉍믂姍っ녪迂⨦䝓䚵</w:t>
      </w:r>
      <w:r>
        <w:rPr/>
        <w:t>ꤽ</w:t>
      </w:r>
      <w:r>
        <w:rPr/>
        <w:t>껂㚩傮扎恣忂飂夣䩣䋃撬ꅟ柂儫⨽⧎杅쏂쉟㖣ꥳ椲㵩痂</w:t>
      </w:r>
      <w:r>
        <w:rPr/>
        <w:t>꤬</w:t>
      </w:r>
      <w:r>
        <w:rPr/>
        <w:t>쉙輩</w:t>
      </w:r>
      <w:r>
        <w:rPr/>
        <w:t>꧂</w:t>
      </w:r>
      <w:r>
        <w:rPr/>
        <w:t>䱞啢⬹㑈䴲䙗</w:t>
      </w:r>
      <w:r>
        <w:rPr/>
        <w:t>⡴</w:t>
      </w:r>
      <w:r>
        <w:rPr/>
        <w:t>辩⩂㔶権䤸㑓惃슏䟂厣猳礭轾숣揂䅶츰䭯뽉歧穀灐繯썈盂썦㡴祰沣⩑奪頱⪡治儻㩓믎</w:t>
      </w:r>
      <w:r>
        <w:rPr/>
        <w:t>ꗂ</w:t>
      </w:r>
      <w:r>
        <w:rPr/>
        <w:t>㕰䫂庡猻ㄭꌳ⥦砻㐱⽖쉎䤬偷쉸扶䨸⑒㝃ꇂ</w:t>
      </w:r>
      <w:r>
        <w:rPr/>
        <w:t>⣍</w:t>
      </w:r>
      <w:r>
        <w:rPr/>
        <w:t>呃輤㉏唸⾿╓侣囂싎놱琱䅌겻ꇎ䩸㴩⨶뽢</w:t>
      </w:r>
      <w:r>
        <w:rPr/>
        <w:t>꤬</w:t>
      </w:r>
      <w:r>
        <w:rPr/>
        <w:t>䩕ㅺ楞戸숪〽⹐啐䡨䙶⨻䜬欦别癄떣⹾㶩⭤睭㪥</w:t>
      </w:r>
      <w:r>
        <w:rPr/>
        <w:t>ꗂ</w:t>
      </w:r>
      <w:r>
        <w:rPr/>
        <w:t>猽䍚⥤싂祫⒏扲㡭汈긺儱</w:t>
      </w:r>
      <w:r>
        <w:rPr/>
        <w:t>ⴰ</w:t>
      </w:r>
      <w:r>
        <w:rPr/>
        <w:t>熻슘⧎뗃㝶</w:t>
      </w:r>
      <w:r>
        <w:rPr/>
        <w:t>⠪</w:t>
      </w:r>
      <w:r>
        <w:rPr/>
        <w:t>㭘싎䰣䍖顴䕪琪礳楩㢘䉞傿䐪ꅙ甽顚呍斬녴打♋搲쉄畊惂垬慵㴵ꥥ㕖␫쉞쉅◂㮏没Ⓝ數쉏眴쵟风쉘䛂</w:t>
      </w:r>
      <w:r>
        <w:rPr/>
        <w:t>ꦡ</w:t>
      </w:r>
      <w:r>
        <w:rPr/>
        <w:t>䜱瘺녣䤨㋂쉱幌쏂㡰녓쉨倪뽠䤱䷂䱈쉳偘㤩眺愷䥑稦瑅䃂亻촪硕⻂⸸䜤䔥䲮娽祯䦏䙲쉺뽥幮ㅅ奧ꎮ⼶㔫辩䵉㛂쉪喬磂捱䪥䃂⽏矂啱楃懂䠩灇杖䜱穀䐺狂縰㕴憩숦뽭㌴⦿⎣甦搬</w:t>
      </w:r>
      <w:r>
        <w:rPr/>
        <w:t>⣂</w:t>
      </w:r>
      <w:r>
        <w:rPr/>
        <w:t>盂喣傿⭨</w:t>
      </w:r>
      <w:r>
        <w:rPr/>
        <w:t>⡭</w:t>
      </w:r>
      <w:r>
        <w:rPr/>
        <w:t>烂潬顏땡榘並煓쉊깣转畐瑨습</w:t>
      </w:r>
      <w:r>
        <w:rPr/>
        <w:t>⢩</w:t>
      </w:r>
      <w:r>
        <w:rPr/>
        <w:t>㕐걚摲☪戣쉩䩬䊘</w:t>
      </w:r>
      <w:r>
        <w:rPr/>
        <w:t>ꔱ</w:t>
      </w:r>
      <w:r>
        <w:rPr/>
        <w:t>剸䗂矂烂潣䝹扐슡婸彆녀爭䴹潸助旂⹐榮Ⓜ⭃禵숴⤩숻塅敳媏慯捣䰦䱹㵇▮쵹泂杠乙㪱砣㝾⨸楺材㴴㓂깶ㄹ殣睋栦䵬慰⤪祺쉃捇之慫⩉䒩쉸쵱䒥䍞䌷瑺꺩縮쉂䕶㘰⥂䯂㬹䌽汖</w:t>
      </w:r>
      <w:r>
        <w:rPr/>
        <w:t>ꕪ</w:t>
      </w:r>
      <w:r>
        <w:rPr/>
        <w:t>㔮禿숯⴦绎⹺ꌹ辥湠슿砭녉捳⍞别潸</w:t>
      </w:r>
      <w:r>
        <w:rPr/>
        <w:t>ꕴ</w:t>
      </w:r>
      <w:r>
        <w:rPr/>
        <w:t>〹㚘䥏䭥䀺唪朊䁰췃歲囂䕨戤捾⑷</w:t>
      </w:r>
      <w:r>
        <w:rPr/>
        <w:t>ꔽ</w:t>
      </w:r>
      <w:r>
        <w:rPr/>
        <w:t>㬽桪昦轠廂⯂♞愳㭒揂杌⺱䨹</w:t>
      </w:r>
      <w:r>
        <w:rPr/>
        <w:t>꧂</w:t>
      </w:r>
      <w:r>
        <w:rPr/>
        <w:t>弳坑</w:t>
      </w:r>
      <w:r>
        <w:rPr/>
        <w:t>ⱍ</w:t>
      </w:r>
      <w:r>
        <w:rPr/>
        <w:t>䘩娴洯榩ꌥ</w:t>
      </w:r>
      <w:r>
        <w:rPr/>
        <w:t>ꥋ</w:t>
      </w:r>
      <w:r>
        <w:rPr/>
        <w:t>灉䥄⩃䵐焫땍硑䰪て敠䙉䷃꥔槃偃怤敷渱⑵뗂伵⨳⩑슻䛂</w:t>
      </w:r>
      <w:r>
        <w:rPr/>
        <w:t>⡲</w:t>
      </w:r>
      <w:r>
        <w:rPr/>
        <w:t>싃⹑䡪歬걔輫쉧湃牍☱ㅗ꥖縻숰ꅲ땥䅂㥞땰禿滂쉯平☳呔㙙쉷╔剩㑔剟佁竃쉲睏녾杔獶浮獉顱깙쉗㐦㩗偖秃믂</w:t>
      </w:r>
      <w:r>
        <w:rPr/>
        <w:t>ꤪ⴦</w:t>
      </w:r>
      <w:r>
        <w:rPr/>
        <w:t>㩁겏祏쉟</w:t>
      </w:r>
      <w:r>
        <w:rPr/>
        <w:t>⢻</w:t>
      </w:r>
      <w:r>
        <w:rPr/>
        <w:t>纱㧂獃⤷昬洨挩牵</w:t>
      </w:r>
      <w:r>
        <w:rPr/>
        <w:t>ꗂ</w:t>
      </w:r>
      <w:r>
        <w:rPr/>
        <w:t>䵄쉥슏䡗䁘娺㜲礪㭀檮깶渶╌썬稣㬤숨矂⿂ꍂ</w:t>
      </w:r>
      <w:r>
        <w:rPr/>
        <w:t>ꦿ</w:t>
      </w:r>
      <w:r>
        <w:rPr/>
        <w:t>䱱㒘䤪况塙暩䍣䝯㙫㚵䠰澿䌭哂灘</w:t>
      </w:r>
      <w:r>
        <w:rPr/>
        <w:t>ꤪ⨸</w:t>
      </w:r>
      <w:r>
        <w:rPr/>
        <w:t>⼪颩쉅潾繁敍싂䅪ꄨ䨵</w:t>
      </w:r>
      <w:r>
        <w:rPr/>
        <w:t>ꦡ</w:t>
      </w:r>
      <w:r>
        <w:rPr/>
        <w:t>䑱㗂ꥵ椤剙ꥠ②㏂種䙣䔰䩍湣䎬卉캮瘷⧂夤枥浓姂㘶欹슥㤪깴ꥲꏂ⬻纬㟂쉈⦩╔㗂쉀㊡炣偅略ヂ䠫⪘슣⽠橫⭹䡋㑀甪쉄⸣⍠恞榬㥟健涩洭啂卸䭈〤쉵輶⭑卺恾⦩矂偃竂</w:t>
      </w:r>
      <w:r>
        <w:rPr/>
        <w:t>ꦡ</w:t>
      </w:r>
      <w:r>
        <w:rPr/>
        <w:t>䅘㧂畳椫쉏䰯呬矂噔딹灘殘溡祥㙘䭁捦び</w:t>
      </w:r>
      <w:r>
        <w:rPr/>
        <w:t>ⰶ</w:t>
      </w:r>
      <w:r>
        <w:rPr/>
        <w:t>瘰佨噂䂱捈숤幓截숹栻䬺穙㙱墥塎刽轓뭵慧쏂昭仂</w:t>
      </w:r>
      <w:r>
        <w:rPr/>
        <w:t>ꥑ</w:t>
      </w:r>
      <w:r>
        <w:rPr/>
        <w:t>摥瀮偰劏救〩</w:t>
      </w:r>
      <w:r>
        <w:rPr/>
        <w:t>ⵚ</w:t>
      </w:r>
      <w:r>
        <w:rPr/>
        <w:t>颡땉婐允⍪焫䱃嘳䭢䝚㝏嗂⫎绂迎ꥢ戣㏂╟轡楬⍨穩匤♟</w:t>
      </w:r>
      <w:r>
        <w:rPr/>
        <w:t>ⵋ</w:t>
      </w:r>
      <w:r>
        <w:rPr/>
        <w:t>厣쉈噖嘩㉲깦⨷ꅐ䅏䀨ꍴ䜸捡卷</w:t>
      </w:r>
      <w:r>
        <w:rPr/>
        <w:t>⠱⠱⤶</w:t>
      </w:r>
      <w:r>
        <w:rPr/>
        <w:t>숫歸婧飂㝷墏䴪䕥ꄨ㥖タ쉑</w:t>
      </w:r>
      <w:r>
        <w:rPr/>
        <w:t>ⵣ</w:t>
      </w:r>
      <w:r>
        <w:rPr/>
        <w:t>⼴呯湢橋츫ꌹ愶⸺䫍䐵䕤숪숵㭬䴥睪䪱䟂쉺㭊揂㴹囂쉅炵뽢䤬䟂祖㧂⩤㑐爣</w:t>
      </w:r>
      <w:r>
        <w:rPr/>
        <w:t>ꥄ</w:t>
      </w:r>
      <w:r>
        <w:rPr/>
        <w:t>䟂〯䝺础⬨ꥹ썰児浚硱㝖彡걨㎵濂쉢湘䜬쉞強䑧䯂㓍숣頨汰昨䍦睠㋂权溵穭盂倣⤽䡴㠥</w:t>
      </w:r>
      <w:r>
        <w:rPr/>
        <w:t>ꕉꔤ</w:t>
      </w:r>
      <w:r>
        <w:rPr/>
        <w:t>祅딳椳昮슻殿㍡䉪딷吵땷炏䞬㝌㩚囂␫䁲쉟兂</w:t>
      </w:r>
      <w:r>
        <w:rPr/>
        <w:t>ꤶ</w:t>
      </w:r>
      <w:r>
        <w:rPr/>
        <w:t>睏⭍⵳쉅湓㵂瑷ꅈ溻䳎㊘긭楾ㆮ껂䡂숱䡙半╗㩋⭶䑠惂嚥쉳⿂ꆮ䕞䭒갮쉌睘傻싂畓眺䰬╮㜲⽱ꅆ</w:t>
      </w:r>
      <w:r>
        <w:rPr/>
        <w:t>ꔱ</w:t>
      </w:r>
      <w:r>
        <w:rPr/>
        <w:t>祷䩢慡琴쉶숷䵆䩢㡢뿂숷橺楣╀㚿㥈쉩㇂쉎浏</w:t>
      </w:r>
      <w:r>
        <w:rPr/>
        <w:t>⡈</w:t>
      </w:r>
      <w:r>
        <w:rPr/>
        <w:t>컍䄶숊㐸䠥⥠</w:t>
      </w:r>
      <w:r>
        <w:rPr/>
        <w:t>ꕄ</w:t>
      </w:r>
      <w:r>
        <w:rPr/>
        <w:t>轸颱⫂♣圮</w:t>
      </w:r>
      <w:r>
        <w:rPr/>
        <w:t>ꖏ</w:t>
      </w:r>
      <w:r>
        <w:rPr/>
        <w:t>恷扬㵘㉷哎慥䙢걗칸兲㌭⑈┫숬䙳</w:t>
      </w:r>
      <w:r>
        <w:rPr/>
        <w:t>꧂ⴱ</w:t>
      </w:r>
      <w:r>
        <w:rPr/>
        <w:t>歇쉘坞䓃⛍圫쉭璬捕㥍硫䉗걲煯夶睃彦걐敎䰩抿嗂眨䖡珎牤싂䃂奌</w:t>
      </w:r>
      <w:r>
        <w:rPr/>
        <w:t>⡕</w:t>
      </w:r>
      <w:r>
        <w:rPr/>
        <w:t>爳ヂㅢ拂呙吷딸쉁欲卢牓秂琪숮쉶깔䥧⨣恎㐦䬩䍺싎栥睅</w:t>
      </w:r>
      <w:r>
        <w:rPr/>
        <w:t>⠨</w:t>
      </w:r>
      <w:r>
        <w:rPr/>
        <w:t>沩쉲걥㠵싃⑞捍䁋䙶兮ꅏ칖</w:t>
      </w:r>
      <w:r>
        <w:rPr/>
        <w:t>ꤲ</w:t>
      </w:r>
      <w:r>
        <w:rPr/>
        <w:t>瘺䘤⧂䩐淂묹㕉䩧䍐顂洨긪Ⓜ惂堮䒻㷂䄺剙ヂ⨭㉏䑁</w:t>
      </w:r>
      <w:r>
        <w:rPr/>
        <w:t>⠭⯂</w:t>
      </w:r>
      <w:r>
        <w:rPr/>
        <w:t>㤱柂뽱뭅⩘싂썔ꅄ湭</w:t>
      </w:r>
      <w:r>
        <w:rPr/>
        <w:t>ꕗ</w:t>
      </w:r>
      <w:r>
        <w:rPr/>
        <w:t>㢘녫㥬Ⓜ칭뭔洰</w:t>
      </w:r>
      <w:r>
        <w:rPr/>
        <w:t>⠨</w:t>
      </w:r>
      <w:r>
        <w:rPr/>
        <w:t>咻䒮䌥堦㚏㕶㕴⑌␤쉓⼶⥍⭗㶣織긬걓⩧䩺숽</w:t>
      </w:r>
      <w:r>
        <w:rPr/>
        <w:t>ꖏ</w:t>
      </w:r>
      <w:r>
        <w:rPr/>
        <w:t>캏</w:t>
      </w:r>
      <w:r>
        <w:rPr/>
        <w:t>ꤪ</w:t>
      </w:r>
      <w:r>
        <w:rPr/>
        <w:t>䠭쉟畖칤䝏桨숦睙抬椻䀵㔲숰썷璻搫桥싂勂瑦슡ㅮ捰ㅰ쉏⼽圬쉡⯂䕸䱂䄸⵩⸩䑟攤⚱獣쉎䕅淃䩓慗숥껂煞⮘⽖慨쵈츦</w:t>
      </w:r>
      <w:r>
        <w:rPr/>
        <w:t>⡬╞</w:t>
      </w:r>
      <w:r>
        <w:rPr/>
        <w:t>橘䊻嫂숶쵀㔥玿榱ꥱꍹꅐ㮵갬䅒䉊奕⍄䵭놩剖䫂顗</w:t>
      </w:r>
      <w:r>
        <w:rPr/>
        <w:t>ꥉ</w:t>
      </w:r>
      <w:r>
        <w:rPr/>
        <w:t>媏歄輨깷婧걒쵑숷䅕狂䎘䉘縥겘坓⩶</w:t>
      </w:r>
      <w:r>
        <w:rPr/>
        <w:t>Ⳃ</w:t>
      </w:r>
      <w:r>
        <w:rPr/>
        <w:t>䅙념咻믂悵癢䝅㓂绂潣뾏</w:t>
      </w:r>
      <w:r>
        <w:rPr/>
        <w:t>ⷂ</w:t>
      </w:r>
      <w:r>
        <w:rPr/>
        <w:t>㩩쉴療灘뾩컎䙁砽槂㝪爮㑓哃敗潤䑹㝁晬顈䮬撮㡎컂</w:t>
      </w:r>
      <w:r>
        <w:rPr/>
        <w:t>ꔭ</w:t>
      </w:r>
      <w:r>
        <w:rPr/>
        <w:t>놡쉈摭桵戹쉆뽹潶쵚攥쉪걪㏂㌶坠㕭</w:t>
      </w:r>
      <w:r>
        <w:rPr/>
        <w:t>ꥂ</w:t>
      </w:r>
      <w:r>
        <w:rPr/>
        <w:t>主䜵⭳㑳썈䡃穦컎纮失婀</w:t>
      </w:r>
      <w:r>
        <w:rPr/>
        <w:t>ⰲ</w:t>
      </w:r>
      <w:r>
        <w:rPr/>
        <w:t>瑢⺵獵䑎輫⿂츴晓潶쉍쉰</w:t>
      </w:r>
      <w:r>
        <w:rPr/>
        <w:t>Ⳃ</w:t>
      </w:r>
      <w:r>
        <w:rPr/>
        <w:t>瀮슡⭤⩠悵獙㬰片䝸祦穊㉩㍴⽐牾条啩쉀ꍑ斱♵쉏쵕卖췂쉾㑷剚幖놿⨪䩧㔯㣂榻洤烍䈦㏂䖩⍥疏</w:t>
      </w:r>
      <w:r>
        <w:rPr/>
        <w:t>⢮</w:t>
      </w:r>
      <w:r>
        <w:rPr/>
        <w:t>쉄睳嘴擃愫</w:t>
      </w:r>
      <w:r>
        <w:rPr/>
        <w:t>ꗂ</w:t>
      </w:r>
      <w:r>
        <w:rPr/>
        <w:t>繕㩑슩䓃瑙轓穰啑湧뽀쉧꥚䰯䠵╍슮稬敊⸸</w:t>
      </w:r>
      <w:r>
        <w:rPr/>
        <w:t>ꥌ</w:t>
      </w:r>
      <w:r>
        <w:rPr/>
        <w:t>걌橑欴쉉迍䀪縦扃珂</w:t>
      </w:r>
      <w:r>
        <w:rPr/>
        <w:t>Ɽ</w:t>
      </w:r>
      <w:r>
        <w:rPr/>
        <w:t>䭷</w:t>
      </w:r>
      <w:r>
        <w:rPr/>
        <w:t>ⱥ</w:t>
      </w:r>
      <w:r>
        <w:rPr/>
        <w:t>믂쉫佹숨⬵㭵窿뭢䇎畓杷갰쉭䅗穑䄨쉈␬㩑淂砣啣帱쉋㑢㐪싂㝘ꌳ걤䠶煞</w:t>
      </w:r>
      <w:r>
        <w:rPr/>
        <w:t>ꗂ</w:t>
      </w:r>
      <w:r>
        <w:rPr/>
        <w:t>戫归</w:t>
      </w:r>
      <w:r>
        <w:rPr/>
        <w:t>ꕱ</w:t>
      </w:r>
      <w:r>
        <w:rPr/>
        <w:t>숻캬㵈㣂㡸깏숥⿂颩䑹칾圵桡湾穗♭凂彳揂熩ㅗ쉬䟂汗⻂쉏涿⯂榘쉩⥦싂⼪啋</w:t>
      </w:r>
      <w:r>
        <w:rPr/>
        <w:t>ꕕ</w:t>
      </w:r>
      <w:r>
        <w:rPr/>
        <w:t>傣瀽䝠穦牐䅂梵䩔ꄬ湸ꅙ㑋顚䙥啇䩳斣뭓뇎䵠㵟棂熥嚻䡾毂</w:t>
      </w:r>
      <w:r>
        <w:rPr/>
        <w:t>⵰</w:t>
      </w:r>
      <w:r>
        <w:rPr/>
        <w:t>《䵉嫂⭟숤㙲啷㫍䥰ꌲ숪㡑楤䬰嘤汌㌮㢱뽱穏㔹懂㴥ꥤ票㋂쉩狂䕙쉣獸䥕慪䑴䡮仂⼳쉮戸縥썚䀣땂</w:t>
      </w:r>
      <w:r>
        <w:rPr/>
        <w:t>ꕢ</w:t>
      </w:r>
      <w:r>
        <w:rPr/>
        <w:t>呯슬強癒숥瑧绂䩁獤ꅇ䴥㏂㭩녔㥡㑄奦殬浄棎嫂䙵㴶㛂ꄷꅶ슩浟䝙砬꥕녗䉮䑴⩦偡숩吲䋂猻녴⛎椳癢协啺䒻㢩漵⸬珂啴塤</w:t>
      </w:r>
      <w:r>
        <w:rPr/>
        <w:t>ꗂ</w:t>
      </w:r>
      <w:r>
        <w:rPr/>
        <w:t>㝓恰煷㧂⽳穋楊吳⴬숩싂惂噪╇攦䓂걉汁顷㌶䪩㘨城帪☭兓壂⍓쉨彖</w:t>
      </w:r>
      <w:r>
        <w:rPr/>
        <w:t>⠰</w:t>
      </w:r>
      <w:r>
        <w:rPr/>
        <w:t>呆촲塟牂⩢䜮忎쉂쉑</w:t>
      </w:r>
      <w:r>
        <w:rPr/>
        <w:t>Ɱ</w:t>
      </w:r>
      <w:r>
        <w:rPr/>
        <w:t>柎</w:t>
      </w:r>
      <w:r>
        <w:rPr/>
        <w:t>ꕬ</w:t>
      </w:r>
      <w:r>
        <w:rPr/>
        <w:t>禣⭵㴥卅毂쉮싍とな〉㨥坅攫啇悮仂㬷⫂䜸渦쉙싍</w:t>
      </w:r>
      <w:r>
        <w:rPr/>
        <w:t>ꥉ</w:t>
      </w:r>
      <w:r>
        <w:rPr/>
        <w:t>琩깐牺㭎喣兕</w:t>
      </w:r>
      <w:r>
        <w:rPr/>
        <w:t>⢱</w:t>
      </w:r>
      <w:r>
        <w:rPr/>
        <w:t>넴彉⹮걕颱㇂獶⨥췂㬪⏎盂欴柂츮⽋㬱愲뼽⬻뮱</w:t>
      </w:r>
      <w:r>
        <w:rPr/>
        <w:t>ꔤ</w:t>
      </w:r>
      <w:r>
        <w:rPr/>
        <w:t>䄶썤䑫䌷ꅪ싂单䅱⾬偢睪㥣㡘䄻䑚斮祃</w:t>
      </w:r>
      <w:r>
        <w:rPr/>
        <w:t>⡨</w:t>
      </w:r>
      <w:r>
        <w:rPr/>
        <w:t>䚻쉕㴪䕮噓煙뽫㑾敪⯍潁泎싂슏㭞갫劏堸㐴犩䭤䅄惍慘㝵㨳걌塄쉍欯摨䒱䭈煭㉐癯愪㇂⺥⩞걟摣</w:t>
      </w:r>
      <w:r>
        <w:rPr/>
        <w:t>꧂Ⓜ</w:t>
      </w:r>
      <w:r>
        <w:rPr/>
        <w:t>湄䌵戴䉪噮潎こ쵴숰♋摓㯂札彾具⽉⑴䆿桺걱쉕ꏂ㵤䱞㒏摺敐숪捆䝧影奠</w:t>
      </w:r>
      <w:r>
        <w:rPr/>
        <w:t>ꥅ</w:t>
      </w:r>
      <w:r>
        <w:rPr/>
        <w:t>戳嗂硫晩轖츭꥕칹䡮癯儸ꄵ優㑖쉂ㅰ塮扒㉰年</w:t>
      </w:r>
      <w:r>
        <w:rPr/>
        <w:t>Ⱚ⸪</w:t>
      </w:r>
      <w:r>
        <w:rPr/>
        <w:t>硁䥦磂ㄪ斱圴䡲쉆꥞쉨盂⨪쉠潇婴쉬礶䨪⹑抱浔뽰녎硈⽂㵢惂㝹묳碱땬恒㐷쉔ꏂ숺ꏍ䋂⍤㕓쉹칫ꅹ绍卂槂䫂㩞</w:t>
      </w:r>
      <w:r>
        <w:rPr/>
        <w:t>ꔰ</w:t>
      </w:r>
      <w:r>
        <w:rPr/>
        <w:t>托뽺佈凂⶿䩫</w:t>
      </w:r>
      <w:r>
        <w:rPr/>
        <w:t>ꕺ</w:t>
      </w:r>
      <w:r>
        <w:rPr/>
        <w:t>狂嗂䄷癨轔䁎录쏂浏梣ꍗꅟ矂숻牭ꍬ쉌뽾彉桡⥘䈳묺㮩繶습㣃</w:t>
      </w:r>
      <w:r>
        <w:rPr/>
        <w:t>ꤷ</w:t>
      </w:r>
      <w:r>
        <w:rPr/>
        <w:t>쉾敤년璮걅㕏㥀ㅐ懂</w:t>
      </w:r>
      <w:r>
        <w:rPr/>
        <w:t>ꦣ</w:t>
      </w:r>
      <w:r>
        <w:rPr/>
        <w:t>块곂䢩깲甲㵙ꌶ쉕슥뾣爭䁥</w:t>
      </w:r>
      <w:r>
        <w:rPr/>
        <w:t>ꔦ</w:t>
      </w:r>
      <w:r>
        <w:rPr/>
        <w:t>纵乎墬㥱쌶兀敞길⨲䷎뭙擂♉믂쉬瑪⥱刦䛂䠤㉦슥㥘䌳</w:t>
      </w:r>
      <w:r>
        <w:rPr/>
        <w:t>ⵢ⍐</w:t>
      </w:r>
      <w:r>
        <w:rPr/>
        <w:t>噾燂搥椴ㅱ␹⬬瞥惂㚬㞻㨲搽뾩䵮䉸玬츪␮䐪숴濂</w:t>
      </w:r>
      <w:r>
        <w:rPr/>
        <w:t>ⴭ</w:t>
      </w:r>
      <w:r>
        <w:rPr/>
        <w:t>싂迎奪漣六㟂癹㗂稵䍲坉⌱녂묩뭎⩸⩾⑄睶奱⩱㥏佤뽱䭘䥤㏂䩟숷㑉䝮䡍뿂㫂⹊숷칡㪥㣎딤⨰䍖쉠佅橹뽷㤊溏䊥劵촨㙌车숩</w:t>
      </w:r>
      <w:r>
        <w:rPr/>
        <w:t>⡍</w:t>
      </w:r>
      <w:r>
        <w:rPr/>
        <w:t>쉎껎뽊炘椻啔擂곂쉩轪栴쉆眨㩆幗㖵幚싂何伹總瘩쉔婱珂烂㔸숭橌䅄橦</w:t>
      </w:r>
      <w:r>
        <w:rPr/>
        <w:t>ⰳ</w:t>
      </w:r>
      <w:r>
        <w:rPr/>
        <w:t>住⯂⹮춱琯⪩⩊ꍦ㯂乭㐴⨶㫂䳂쉌煃ꇂ僂⨥㉶顬쉫䁅廂䱇愴䱩슮⺻湎橃㠤輲쉟♶䷂숯㝋뼶噟暘䰫㡔ꥬ攩쉀㭙㈩썤侱녨湹徻䕋曂捯䕓䃂⥉塓獙숪犥穫穌痂쎩瘩眰ⸯ쉀</w:t>
      </w:r>
      <w:r>
        <w:rPr/>
        <w:t>⠷</w:t>
      </w:r>
      <w:r>
        <w:rPr/>
        <w:t>晹歅</w:t>
      </w:r>
      <w:r>
        <w:rPr/>
        <w:t>ꔹ</w:t>
      </w:r>
      <w:r>
        <w:rPr/>
        <w:t>欦㘵绂䵺컍㚘䕌⻂㯎싂捙颩硟㵹㘸㩾〴捊쉡</w:t>
      </w:r>
      <w:r>
        <w:rPr/>
        <w:t>⡞</w:t>
      </w:r>
      <w:r>
        <w:rPr/>
        <w:t>瀮싂斻䭤殥ꄱ神⬬䜬亣넩⌣拃⻂䏂⍚䓂猰쉾挮恾冏擂㍸긭䔦剁숳濃⨸挫⍗漨㇂카助䉃幩쉷쉏</w:t>
      </w:r>
      <w:r>
        <w:rPr/>
        <w:t>⡫</w:t>
      </w:r>
      <w:r>
        <w:rPr/>
        <w:t>ꏂꍢ␩椦橄硷㯂穑</w:t>
      </w:r>
      <w:r>
        <w:rPr/>
        <w:t>ꤶ</w:t>
      </w:r>
      <w:r>
        <w:rPr/>
        <w:t>⢣</w:t>
      </w:r>
      <w:r>
        <w:rPr/>
        <w:t>獀쉲顀쉢ꎮ녙깪㜭썇䶣</w:t>
      </w:r>
      <w:r>
        <w:rPr/>
        <w:t>ⱚ⥑</w:t>
      </w:r>
      <w:r>
        <w:rPr/>
        <w:t>瑯卹㡢쉟〣숴⦵⩆䱩㪥⭉쉳⯍辮哂爴咩㭉쵱㔥丵㬻㵣习ケ숵吮숹㭞䴴♄圹帶頰牬䭸橲桃彩㠦칈在坶恠쉡㠨弥䢥㘷戫䰬숴弹</w:t>
      </w:r>
      <w:r>
        <w:rPr/>
        <w:t>ꕟ</w:t>
      </w:r>
      <w:r>
        <w:rPr/>
        <w:t>䅷╰凎⨪㑩横朷竍캿䱈겻敡批㭔땫挪晖써槂䡎漳牞権쉎뗂帮⑉⵱㒬ㅡ</w:t>
      </w:r>
      <w:r>
        <w:rPr/>
        <w:t>ꥇ</w:t>
      </w:r>
      <w:r>
        <w:rPr/>
        <w:t>촸⺏县⍥楠㕹⩒手䬮捅傮穠㭩姂泎⹵䥞⽧</w:t>
      </w:r>
      <w:r>
        <w:rPr/>
        <w:t>ꕲ</w:t>
      </w:r>
      <w:r>
        <w:rPr/>
        <w:t>썤뼻浅啹䂬位년杳숲㒮㩐恍쉹乕㙮슬䕨癊轙䝃숬妥싂嫂ꅐ뮩杷䁈䩵䓂걺捯奫슱㆘楏䊩睟땈轍普땒敌潰ꍉꌥㄴ䨤欭㴴堬眥쉭协␺䈮旎㪮ꅬ쉆祴灓渰㌽䫂㡶轴䪥䙊㴹쉹䌬㢏</w:t>
      </w:r>
      <w:r>
        <w:rPr/>
        <w:t>ꦣ</w:t>
      </w:r>
      <w:r>
        <w:rPr/>
        <w:t>弽惂玵䩬䋂䆩搥쉂彏牧皏䘣嫂塥猪뿎䙄┲咣⨨╬㤷䰰噳栩Ⓙ</w:t>
      </w:r>
      <w:r>
        <w:rPr/>
        <w:t>ⳃ</w:t>
      </w:r>
      <w:r>
        <w:rPr/>
        <w:t>制꥾㯂쵮쉅⑁䥡㒬싂县擃⤬㋂夦뽷⍇㝚촷矂㞩☲濎總眯뾮㉘䋃佭渽乷㥰䨶熣啔橁☣慲呦䩙㥉况榵半쵏䅹䙎╰䣎⪮⎱</w:t>
      </w:r>
      <w:r>
        <w:rPr/>
        <w:t>ꕀ</w:t>
      </w:r>
      <w:r>
        <w:rPr/>
        <w:t>顇擂练쉸圦䋂䡰쉞灨㝍ꅚ坚╢䍔㦘卸杁弲슩極灣劻ꍺ</w:t>
      </w:r>
      <w:r>
        <w:rPr/>
        <w:t>ꤪ</w:t>
      </w:r>
      <w:r>
        <w:rPr/>
        <w:t>㡃倴杘숴恔슡⹤婀껂쵁믂戺癌玘極</w:t>
      </w:r>
      <w:r>
        <w:rPr/>
        <w:t>꧂</w:t>
      </w:r>
      <w:r>
        <w:rPr/>
        <w:t>啗⭊㭷갶䅫㘴⹹瀦䗂깟썴輩繊ꥠ百囂晤숊⌹坳쌶䪘숴瀳ㆵ偺䜦偖杳㢘磂迂䝘昴㪩獒湐䑱썧浃瑥⩚潠㜻곂</w:t>
      </w:r>
      <w:r>
        <w:rPr/>
        <w:t>ꤤ</w:t>
      </w:r>
      <w:r>
        <w:rPr/>
        <w:t>瘷䐴垣㡊㝹꥞噤쉫녵撏犮攰뇂⩘瑎幰㒻⬪묽硒䫂搪唬廂礤⍀⽹乯㦬ꥤ㖿쉟瑠㉎숪瀯嗂⪥䭭卒珂슻㥱卦⪮儬䇂넣氨뭩ꄩꌲ슡㒵⬵乪浵</w:t>
      </w:r>
      <w:r>
        <w:rPr/>
        <w:t>ꔪ</w:t>
      </w:r>
      <w:r>
        <w:rPr/>
        <w:t>ち浹䱧㑆兲焫㑙歰⍔嗂〉焷䰩</w:t>
      </w:r>
      <w:r>
        <w:rPr/>
        <w:t>ꥃ</w:t>
      </w:r>
      <w:r>
        <w:rPr/>
        <w:t>쉙춵疣㕢깠⩉</w:t>
      </w:r>
      <w:r>
        <w:rPr/>
        <w:t>ꥎ</w:t>
      </w:r>
      <w:r>
        <w:rPr/>
        <w:t>䮥숬쉰䆮䵣汆璡墬空忂丳橙䳂ㅍ⑖ꥠꥩ繚歗呕浖䡠딹咵嫂䢣伪奾칞㙋栨砫</w:t>
      </w:r>
      <w:r>
        <w:rPr/>
        <w:t>ⱡ</w:t>
      </w:r>
      <w:r>
        <w:rPr/>
        <w:t>ꕱ</w:t>
      </w:r>
      <w:r>
        <w:rPr/>
        <w:t>輩ꏃ瞡깮䙠㥕池桕䕱歀긽⨺⑳</w:t>
      </w:r>
      <w:r>
        <w:rPr/>
        <w:t>⡊</w:t>
      </w:r>
      <w:r>
        <w:rPr/>
        <w:t>剐뭄洺欬䖮䕋㯎朴⨺歨弬剭뗂轰揂椬꥞㥍李䈻㌨䍖䤤긯牙䜵坬숯梬</w:t>
      </w:r>
      <w:r>
        <w:rPr/>
        <w:t>ꤽ</w:t>
      </w:r>
      <w:r>
        <w:rPr/>
        <w:t>乂깙䝒♠橄</w:t>
      </w:r>
      <w:r>
        <w:rPr/>
        <w:t>ⴭ</w:t>
      </w:r>
      <w:r>
        <w:rPr/>
        <w:t>亿癸ꅲ㨻쉈쎣</w:t>
      </w:r>
      <w:r>
        <w:rPr/>
        <w:t>ꕟ</w:t>
      </w:r>
      <w:r>
        <w:rPr/>
        <w:t>㙀彺⥨杮灇넪⧂╬</w:t>
      </w:r>
      <w:r>
        <w:rPr/>
        <w:t>⠩</w:t>
      </w:r>
      <w:r>
        <w:rPr/>
        <w:t>疣扪ㅫ쵘䉙ꄪ癋ㅁ妱쉖</w:t>
      </w:r>
      <w:r>
        <w:rPr/>
        <w:t>ⱷ</w:t>
      </w:r>
      <w:r>
        <w:rPr/>
        <w:t>捠䁰쉓䖩ひ</w:t>
      </w:r>
      <w:r>
        <w:rPr/>
        <w:t>ꕋ</w:t>
      </w:r>
      <w:r>
        <w:rPr/>
        <w:t>䑏슻⨮杂煯痂䴬㝢㑱抣⬴㍹典䘻椹㍩橄ヂ啡䴮噇况㔤搶㝋唤禱㥥</w:t>
      </w:r>
      <w:r>
        <w:rPr/>
        <w:t>ⵁ</w:t>
      </w:r>
      <w:r>
        <w:rPr/>
        <w:t>渻晳⩠쉎縶乊䭡┴쉀⨽㨤瑂壂숣㘩⹉昽澩㬪䳃㙇晍拃ꏂ稽묯参䈭♴圬㝀䌱庥儮澵ꄹ쉶轠獅썹悱漽⩠썅㵭昵摵䍶䯂쉄ギ㕅癎啢墥䌽焥ꥥ浉繡⥓吪偫塭츲挥䅺畈儯怱庘硓㈸䛂瑫싂ꍃ幡塰㥓権ꥠ扉祧♦녃땊杦淂⪥傣华㉃갱疵呆唣쉵猬潞畡츨</w:t>
      </w:r>
      <w:r>
        <w:rPr/>
        <w:t>Ɒ</w:t>
      </w:r>
      <w:r>
        <w:rPr/>
        <w:t>뇂㣂㩩稳␻兊싂槃歯䥠녍㦮轆╀쉯딪습䡵嫍乚敺⩖썒쎡暩沩䁶垡쉵뾮䬽쌣参䱑呣㕙깳䖡噯츮⚣쉍⺩噴ㅴ剴䁞㉌歴ꅢ䬫縰ꅩ갺睷걡汈浠</w:t>
      </w:r>
      <w:r>
        <w:rPr/>
        <w:t>ⵃ</w:t>
      </w:r>
      <w:r>
        <w:rPr/>
        <w:t>圶</w:t>
      </w:r>
      <w:r>
        <w:rPr/>
        <w:t>Ⳃ</w:t>
      </w:r>
      <w:r>
        <w:rPr/>
        <w:t>繖輳쵈睕焥祰偤</w:t>
      </w:r>
      <w:r>
        <w:rPr/>
        <w:t>ⵞ</w:t>
      </w:r>
      <w:r>
        <w:rPr/>
        <w:t>㥨柂湧䕣㈳䤻䵧숻껂弱灹㩮愱樺泎璿썋䔩彑〬幢勂㝤輮␴唻掩쉷佾◍슻㐫⎿䰪䮱噕쏂ꅧ圹</w:t>
      </w:r>
      <w:r>
        <w:rPr/>
        <w:t>⢿</w:t>
      </w:r>
      <w:r>
        <w:rPr/>
        <w:t>噃뽭皩뗂慨갵♫浴伩⒏㒿⫃曂ꅐ牕쉡</w:t>
      </w:r>
      <w:r>
        <w:rPr/>
        <w:t>ꥐ</w:t>
      </w:r>
      <w:r>
        <w:rPr/>
        <w:t>숣⫍浞く捕㩳匲幓梣䵥㏂㕢枱쉸숬쉖呀睅幹</w:t>
      </w:r>
      <w:r>
        <w:rPr/>
        <w:t>ꤹ</w:t>
      </w:r>
      <w:r>
        <w:rPr/>
        <w:t>泃䴹姂</w:t>
      </w:r>
      <w:r>
        <w:rPr/>
        <w:t>ⰶ</w:t>
      </w:r>
      <w:r>
        <w:rPr/>
        <w:t>䔽</w:t>
      </w:r>
      <w:r>
        <w:rPr/>
        <w:t>⠤</w:t>
      </w:r>
      <w:r>
        <w:rPr/>
        <w:t>戲㫂捥搊⩦⩗쉳䵒</w:t>
      </w:r>
      <w:r>
        <w:rPr/>
        <w:t>⢥</w:t>
      </w:r>
      <w:r>
        <w:rPr/>
        <w:t>쌴壂涵䮱쉳戥灉╗桵测쌨┤奬숪ꏂ咱户楘嚡⩋促</w:t>
      </w:r>
      <w:r>
        <w:rPr/>
        <w:t>ꕖ</w:t>
      </w:r>
      <w:r>
        <w:rPr/>
        <w:t>洦堭䤴愯忂偓斏쉹练吳뽺睏䙕㑔䭐㡔畕쵣漤杵</w:t>
      </w:r>
      <w:r>
        <w:rPr/>
        <w:t>Ɐ</w:t>
      </w:r>
      <w:r>
        <w:rPr/>
        <w:t>䜸땎旂썺쉁겻欫</w:t>
      </w:r>
      <w:r>
        <w:rPr/>
        <w:t>꧂⎥</w:t>
      </w:r>
      <w:r>
        <w:rPr/>
        <w:t>쉔擂㛂狂瓂朴䁲疱坏楑嘽梻⺻晍妻ꥹ㩭桖ㆩ숽㭡쉤捑恚恀杲ぉ纣㝞䞮</w:t>
      </w:r>
      <w:r>
        <w:rPr/>
        <w:t>ⶮ</w:t>
      </w:r>
      <w:r>
        <w:rPr/>
        <w:t>䞱䵋佟娪甪桖쉖敏⨣쉟䍪㭅煶㐨䉌칾⍰쉮</w:t>
      </w:r>
      <w:r>
        <w:rPr/>
        <w:t>⡍</w:t>
      </w:r>
      <w:r>
        <w:rPr/>
        <w:t>㥳䡊숮⹘䖬㜶摧쉱</w:t>
      </w:r>
      <w:r>
        <w:rPr/>
        <w:t>ꥋ</w:t>
      </w:r>
      <w:r>
        <w:rPr/>
        <w:t>浶⽊旂뭡匷╕輹㑾硩㍕楍쏂␣⏂㝹䴥ꥦ쉤匶扰套㕕䙺湱氤兇瘽琭</w:t>
      </w:r>
      <w:r>
        <w:rPr/>
        <w:t>꧂</w:t>
      </w:r>
      <w:r>
        <w:rPr/>
        <w:t>䒱㴨쉏㝄矎</w:t>
      </w:r>
      <w:r>
        <w:rPr/>
        <w:t>ⵔꗂ</w:t>
      </w:r>
      <w:r>
        <w:rPr/>
        <w:t>晹녊渴䦻掬숬曂坏ꏂ㇂䤪</w:t>
      </w:r>
      <w:r>
        <w:rPr/>
        <w:t>ꤣ</w:t>
      </w:r>
      <w:r>
        <w:rPr/>
        <w:t>䍃倽숰쉇㙶ꍢ④匭汌㌮瞡⴪䁡뭋瘱䅈깷祅䭪焯橡繭㓂厮呵쉆礣兾徏걩걀숽䳂䷂杗╩┰呂啑쉨㙪瑨倻幦㩚숷䫂啗㴰噆楰꥖佣噫</w:t>
      </w:r>
      <w:r>
        <w:rPr/>
        <w:t>ꕃ</w:t>
      </w:r>
      <w:r>
        <w:rPr/>
        <w:t>穎겘ぴ㘳습⮻䯂泂欯䅡癹灷㫂窻슘</w:t>
      </w:r>
      <w:r>
        <w:rPr/>
        <w:t>ꥒ</w:t>
      </w:r>
      <w:r>
        <w:rPr/>
        <w:t>穯゘䕅湀쉣䬺兗姂㏂慯犥</w:t>
      </w:r>
      <w:r>
        <w:rPr/>
        <w:t>ⵂ</w:t>
      </w:r>
      <w:r>
        <w:rPr/>
        <w:t>䩬楢䁅痂颡啲燂♫㋂♁悏浰夨婳彡顑⩗灯亿繆슡썙䥖</w:t>
      </w:r>
      <w:r>
        <w:rPr/>
        <w:t>ꤴ⛎</w:t>
      </w:r>
      <w:r>
        <w:rPr/>
        <w:t>塐㙲䂬熻捓슣囂䅨쉠淂䪵婃䉍塰捁㵏䞡朦拂䝇쉶꺿</w:t>
      </w:r>
      <w:r>
        <w:rPr/>
        <w:t>ⵥ</w:t>
      </w:r>
      <w:r>
        <w:rPr/>
        <w:t>伺顚佺䝔侣㔱㣍䏍圴쉉㈳渶䑐碩䒩垩昳熮䔸䥕栬㣃䢣싃㵔╅쉖㣎彖氮洽뽄纩潙䕯漣뭥</w:t>
      </w:r>
      <w:r>
        <w:rPr/>
        <w:t>ꦩꕈ</w:t>
      </w:r>
      <w:r>
        <w:rPr/>
        <w:t>皱頣㩋䖱䒣慷㜺㑚捌昩怹쉔</w:t>
      </w:r>
      <w:r>
        <w:rPr/>
        <w:t>⣎</w:t>
      </w:r>
      <w:r>
        <w:rPr/>
        <w:t>㔳걘</w:t>
      </w:r>
      <w:r>
        <w:rPr/>
        <w:t>ꕠ</w:t>
      </w:r>
      <w:r>
        <w:rPr/>
        <w:t>䰪渤冣摦妘慘浴䷃䕔쉸ꌣ祕䁫쉋䌲堸歠禿㯂怶♀䀩㉒쉵㑗㬹朩㍱䛂ꥮ㵾席썞</w:t>
      </w:r>
      <w:r>
        <w:rPr/>
        <w:t>ꕲ⌱</w:t>
      </w:r>
      <w:r>
        <w:rPr/>
        <w:t>㝐䩞쉉瘮䝖㙎㗂畔㤴田㵠嫂䱟场⽡ꍕ乭㖣畨㏂剣㍤</w:t>
      </w:r>
      <w:r>
        <w:rPr/>
        <w:t>꧂</w:t>
      </w:r>
      <w:r>
        <w:rPr/>
        <w:t>䒵揂䡢칎䣂䀬칺숩칂ㅯ㵶</w:t>
      </w:r>
      <w:r>
        <w:rPr/>
        <w:t>⢘</w:t>
      </w:r>
      <w:r>
        <w:rPr/>
        <w:t>쉭浢剅慀⧂숣沘獐幟䔨殮⍎쵰숴캡숮牓頴⹰恁쉫뗂</w:t>
      </w:r>
      <w:r>
        <w:rPr/>
        <w:t>ꕣ</w:t>
      </w:r>
      <w:r>
        <w:rPr/>
        <w:t>呄㪥䡓땈佡婯弩쉁</w:t>
      </w:r>
      <w:r>
        <w:rPr/>
        <w:t>ꥍ</w:t>
      </w:r>
      <w:r>
        <w:rPr/>
        <w:t>砣䭆瘤</w:t>
      </w:r>
      <w:r>
        <w:rPr/>
        <w:t>⠪</w:t>
      </w:r>
      <w:r>
        <w:rPr/>
        <w:t>唭╈廂ꥷ塞쉺쉣䠺쉹浣䱚殩⭧䮡⽠</w:t>
      </w:r>
      <w:r>
        <w:rPr/>
        <w:t>ꕟ</w:t>
      </w:r>
      <w:r>
        <w:rPr/>
        <w:t>兲盂汊</w:t>
      </w:r>
      <w:r>
        <w:rPr/>
        <w:t>ꕔ</w:t>
      </w:r>
      <w:r>
        <w:rPr/>
        <w:t>싂凂帶㪣숺ꅤ㋂걣㶡偹겏ꌶ⼮灺⥨歧爱♍䗂⭙⸰捨♊こ心溿㡢</w:t>
      </w:r>
      <w:r>
        <w:rPr/>
        <w:t>ⲩ</w:t>
      </w:r>
      <w:r>
        <w:rPr/>
        <w:t>㭺仂頭顮呬䪩港쌊ば汫并⒥긪썆䩔긵┯毂쉦깑彸䜳⻂䘨轾㏂䥲咣硒숷瀳㐽剑䧂卂䇂牭㥣慍戱梣썥놿伩㡊穤杷䜱浴撮ざ㙴긬灥⽠슡䔻㌻놣</w:t>
      </w:r>
      <w:r>
        <w:rPr/>
        <w:t>ꥐ</w:t>
      </w:r>
      <w:r>
        <w:rPr/>
        <w:t>帣㌰썸潯癚榿㕏㮱⩮♈◍</w:t>
      </w:r>
      <w:r>
        <w:rPr/>
        <w:t>ꗂ⩬</w:t>
      </w:r>
      <w:r>
        <w:rPr/>
        <w:t>㔣煉潞뭳떘</w:t>
      </w:r>
      <w:r>
        <w:rPr/>
        <w:t>꧂</w:t>
      </w:r>
      <w:r>
        <w:rPr/>
        <w:t>灹䙖칞恸싂䇂⤱矂坯獏祖婒䩃⬵擂ㄪ㨻습㡧╵纻癭ㅱ朮皏쌯</w:t>
      </w:r>
      <w:r>
        <w:rPr/>
        <w:t>Ⲙ</w:t>
      </w:r>
      <w:r>
        <w:rPr/>
        <w:t>愤き넯ꍖ㔰样쉶㉎轹䅑佋獾婲뽸쉒䖘䄸狂嚬䬴癠䡩攬偀揂칤쉺唽╂</w:t>
      </w:r>
      <w:r>
        <w:rPr/>
        <w:t>ⱴ</w:t>
      </w:r>
      <w:r>
        <w:rPr/>
        <w:t>慑䊮䡏걯숯壂뽯숱캩奆㙺噥䑥껂奧轘쉣㨪㔻眫砻⪬璣婢땚䰤桉扺轰䉃危潘倫瑑뽃쵅丩깶䱗⩲摯썶䑗栩</w:t>
      </w:r>
      <w:r>
        <w:rPr/>
        <w:t>ⵃ⬨♇</w:t>
      </w:r>
      <w:r>
        <w:rPr/>
        <w:t>晬</w:t>
      </w:r>
      <w:r>
        <w:rPr/>
        <w:t>ⵅ</w:t>
      </w:r>
      <w:r>
        <w:rPr/>
        <w:t>숪</w:t>
      </w:r>
      <w:r>
        <w:rPr/>
        <w:t>ꕸⵑ</w:t>
      </w:r>
      <w:r>
        <w:rPr/>
        <w:t>슘䉩䜪憮⹈㉪뭄塾券輽⬳窱쌪</w:t>
      </w:r>
      <w:r>
        <w:rPr/>
        <w:t>ꦥ</w:t>
      </w:r>
      <w:r>
        <w:rPr/>
        <w:t>摊桗䍠䠱㡾㑵憱䣂渨攨凂칓濂⸴堮</w:t>
      </w:r>
      <w:r>
        <w:rPr/>
        <w:t>ꦏ</w:t>
      </w:r>
      <w:r>
        <w:rPr/>
        <w:t>썩䡸</w:t>
      </w:r>
      <w:r>
        <w:rPr/>
        <w:t>⡃</w:t>
      </w:r>
      <w:r>
        <w:rPr/>
        <w:t>碩슘쉦⽧䓎僂䜰参祱츴婕扠╂潩ꥴ╣㟃䡷䭺슡顣썀梿倭</w:t>
      </w:r>
      <w:r>
        <w:rPr/>
        <w:t>Ɑ</w:t>
      </w:r>
      <w:r>
        <w:rPr/>
        <w:t>䬬擂쉁噗憡䭣傣凂浑뮥숸䪿䙈ぷ쉵㯂灾䩧쉹堥긩廃剒彪ヂ぀⽏剌쏂欹㐦冩穪㕍䠰挬쉕䇂䕙勂顷숱딻価摡</w:t>
      </w:r>
      <w:r>
        <w:rPr/>
        <w:t>ⱓ</w:t>
      </w:r>
      <w:r>
        <w:rPr/>
        <w:t>幩兖㌸╈⹲╖</w:t>
      </w:r>
      <w:r>
        <w:rPr/>
        <w:t>ꦩ</w:t>
      </w:r>
      <w:r>
        <w:rPr/>
        <w:t>⣂</w:t>
      </w:r>
      <w:r>
        <w:rPr/>
        <w:t>彔걍恱䬶橰犏壂䀻쉟玏㨭㭳칟䄮妬椪␬⍱㵞び噲㔳뭎䀽㔬敏畋氮泂牍</w:t>
      </w:r>
      <w:r>
        <w:rPr/>
        <w:t>꧂</w:t>
      </w:r>
      <w:r>
        <w:rPr/>
        <w:t>夺恄☰佱䩸摄㫂싂뽨쉱㈥斩썯녏숥숩⩨輶䷂䟂琥娲柂婡⦩⩈歈偸採䷂烂㵆␥㥸꺬漦</w:t>
      </w:r>
      <w:r>
        <w:rPr/>
        <w:t>ⵍ</w:t>
      </w:r>
      <w:r>
        <w:rPr/>
        <w:t>烂쉒ꍆ슡⤱畔㡨牕쉮獋慣敊쉺깁琳</w:t>
      </w:r>
      <w:r>
        <w:rPr/>
        <w:t>⢬</w:t>
      </w:r>
      <w:r>
        <w:rPr/>
        <w:t>窬곂竂㩅䈹歁瓎칊㧂╢</w:t>
      </w:r>
      <w:r>
        <w:rPr/>
        <w:t>ꕠ⍟ꕙ⑾</w:t>
      </w:r>
      <w:r>
        <w:rPr/>
        <w:t>䱁⬰䴵橪숳긳숪瑬嫃ꅌ⩢䄹灃䃂껂숵ꌺ䠪쉣뼺捨弫㣎⹢瘩뇂䗂䭔剌牖䔪</w:t>
      </w:r>
      <w:r>
        <w:rPr/>
        <w:t>꧂ꦩ</w:t>
      </w:r>
      <w:r>
        <w:rPr/>
        <w:t>浀歵〉쉬⚩䥳쉎楈⩹姂⥱䝒佦䅭묦摐漤煣땊熻塪湷䆩繚䵁쉶ꌲ昣溩个⬯䅞剌㕮췂眮摃슩⩯㍌쉤⧎⽩䍲仂쉀椯况牍㘸㙞汇♒稤参㩥畦姍剷欦櫂딦⽣䪵囂㫂檵쉴坰컎撵쉇犣摰⧂쉾璵㭔侏㕌炬쉭兎뭱溡</w:t>
      </w:r>
      <w:r>
        <w:rPr/>
        <w:t>⡩</w:t>
      </w:r>
      <w:r>
        <w:rPr/>
        <w:t>摢ꄰ儊㬪䩏쵾旃</w:t>
      </w:r>
      <w:r>
        <w:rPr/>
        <w:t>ꦣ</w:t>
      </w:r>
      <w:r>
        <w:rPr/>
        <w:t>걲⬻䰪㕱깰䦡渴숽⫂埂爯捭繲戶痂⹐塗厣㠨⨽甽稪㩆䔪䝐␪摞䭾幩ꥫ䘨佺</w:t>
      </w:r>
      <w:r>
        <w:rPr/>
        <w:t>⡱</w:t>
      </w:r>
      <w:r>
        <w:rPr/>
        <w:t>䅅</w:t>
      </w:r>
      <w:r>
        <w:rPr/>
        <w:t>ꕦ⍆</w:t>
      </w:r>
      <w:r>
        <w:rPr/>
        <w:t>㍆㶻䦻神숸䄶숩獺⌤⬽楓칒촦截瑔싎歞떮枬쉾싃敗瀲硤䡔쌮㕄╨噠啍䙑伦侵䍺쌫ヂ㮬긴玿ㆮ⬭狎숮咣슏싂坎弫唲䓂䉘兪쉖</w:t>
      </w:r>
      <w:r>
        <w:rPr/>
        <w:t>ⱚ</w:t>
      </w:r>
      <w:r>
        <w:rPr/>
        <w:t>쉓䶣䐱棂㟂⭀矍쉹뽍㡳☺䕭慣瀽冥䙂妣顉㩷懂催䒩癵奏⩪栥噲杪縨捖䥪슏橘煚ꄰ쏂☮剢㐽扥</w:t>
      </w:r>
      <w:r>
        <w:rPr/>
        <w:t>⡎</w:t>
      </w:r>
      <w:r>
        <w:rPr/>
        <w:t>睋뇍墿弶쌹〲ふ敊畕</w:t>
      </w:r>
      <w:r>
        <w:rPr/>
        <w:t>Ⱚ</w:t>
      </w:r>
      <w:r>
        <w:rPr/>
        <w:t>杪ꥬ瀮</w:t>
      </w:r>
      <w:r>
        <w:rPr/>
        <w:t>ꕀ</w:t>
      </w:r>
      <w:r>
        <w:rPr/>
        <w:t>㏂⹠싂瘺싂䑐䭯</w:t>
      </w:r>
      <w:r>
        <w:rPr/>
        <w:t>ⴤ</w:t>
      </w:r>
      <w:r>
        <w:rPr/>
        <w:t>⽦噪䉅棂晋扯㘤廂汪쉊슣츶䨸圬㝶</w:t>
      </w:r>
      <w:r>
        <w:rPr/>
        <w:t>ꥂ</w:t>
      </w:r>
      <w:r>
        <w:rPr/>
        <w:t>浢䯂㝃ꎩ弹慬祆◃숥僎樲슮䩺漪獊쉥슏偂䑧淂ꅚ䤷쉬杸仂⥱吩츪</w:t>
      </w:r>
      <w:r>
        <w:rPr/>
        <w:t>ꕠ</w:t>
      </w:r>
      <w:r>
        <w:rPr/>
        <w:t>䭤♌䎵䕭㋂椮츭㕬咩쉑婳</w:t>
      </w:r>
      <w:r>
        <w:rPr/>
        <w:t>ⵔ</w:t>
      </w:r>
      <w:r>
        <w:rPr/>
        <w:t>牃뽺礩㵦猻䵬琪縭洳⽎쉄畇쉳挰숩朳殱慗䧂呪掱湦浀뭢䯂穁潋䲘癃䍥쉥䭳㕯彣⥶⽬眳싂䉴㍑ぢ憩硾⵵哂址硏⥯焩</w:t>
      </w:r>
      <w:r>
        <w:rPr/>
        <w:t>ⲥ</w:t>
      </w:r>
      <w:r>
        <w:rPr/>
        <w:t>妏쉏伽潸秂☵㣂迂梵긳㏂뽨㥕慦椭ꇂ繈怤幸呲乍㭙</w:t>
      </w:r>
      <w:r>
        <w:rPr/>
        <w:t>ꕅ</w:t>
      </w:r>
      <w:r>
        <w:rPr/>
        <w:t>쉋恇媮쉕캻捬輹ꌹ㜥䋂⥦䏂㜲㜲슿捋䘦⫂津煰슿噥灡습頰</w:t>
      </w:r>
      <w:r>
        <w:rPr/>
        <w:t>ⵘ</w:t>
      </w:r>
      <w:r>
        <w:rPr/>
        <w:t>긥呣戬</w:t>
      </w:r>
      <w:r>
        <w:rPr/>
        <w:t>Ⳃ</w:t>
      </w:r>
      <w:r>
        <w:rPr/>
        <w:t>瑠䐣灔㣂</w:t>
      </w:r>
      <w:r>
        <w:rPr/>
        <w:t>ꕭ⥠</w:t>
      </w:r>
      <w:r>
        <w:rPr/>
        <w:t>欴內睱숭劘칃㉇䤫㵠瑣样쉫묪䑏栵愺娪쉑</w:t>
      </w:r>
      <w:r>
        <w:rPr/>
        <w:t>⣂</w:t>
      </w:r>
      <w:r>
        <w:rPr/>
        <w:t>숵轴顲煰싂㍷晢⩁⑰뇂稷䣂</w:t>
      </w:r>
      <w:r>
        <w:rPr/>
        <w:t>ⵒ꧎</w:t>
      </w:r>
      <w:r>
        <w:rPr/>
        <w:t>澻佣吩</w:t>
      </w:r>
      <w:r>
        <w:rPr/>
        <w:t>ꤤ</w:t>
      </w:r>
      <w:r>
        <w:rPr/>
        <w:t>凂깟걟</w:t>
      </w:r>
      <w:r>
        <w:rPr/>
        <w:t>ꦿ</w:t>
      </w:r>
      <w:r>
        <w:rPr/>
        <w:t>뾩纏党㘷쉪繩竂乭の썊け⑨⽇깧</w:t>
      </w:r>
      <w:r>
        <w:rPr/>
        <w:t>꧂</w:t>
      </w:r>
      <w:r>
        <w:rPr/>
        <w:t>猯녢⮘䓂剠쉣䨲体쉌揎䍭僂づꥵ딭㩪⽃嘻䏂墘⩮땑娥䑐쉄线捇ꏎ剀숯倳敮㨰弫㠤䭉漸䪵숱녂⹱歷機㈪䎡숤ꍏ啭十⭏楊칁⑞</w:t>
      </w:r>
      <w:r>
        <w:rPr/>
        <w:t>ⰷ</w:t>
      </w:r>
      <w:r>
        <w:rPr/>
        <w:t>㙃㜪氪燃硥湚輭朣⹆婇癦땢</w:t>
      </w:r>
      <w:r>
        <w:rPr/>
        <w:t>⡵⤶</w:t>
      </w:r>
      <w:r>
        <w:rPr/>
        <w:t>쉋竂睘㜴す䮣㍧䱣㡊恇쉘䙈</w:t>
      </w:r>
      <w:r>
        <w:rPr/>
        <w:t>ꦮ</w:t>
      </w:r>
      <w:r>
        <w:rPr/>
        <w:t>ꌳ⛃딺</w:t>
      </w:r>
      <w:r>
        <w:rPr/>
        <w:t>ⵓ</w:t>
      </w:r>
      <w:r>
        <w:rPr/>
        <w:t>칹汞⽖㑟䡕쉥ㅍ埂䙯</w:t>
      </w:r>
      <w:r>
        <w:rPr/>
        <w:t>ⵤ</w:t>
      </w:r>
      <w:r>
        <w:rPr/>
        <w:t>瞻ꥠ拂祑吷䛂쉶⽈</w:t>
      </w:r>
      <w:r>
        <w:rPr/>
        <w:t>ꥆ</w:t>
      </w:r>
      <w:r>
        <w:rPr/>
        <w:t>煎嫂쉇䍰䊣⨰</w:t>
      </w:r>
      <w:r>
        <w:rPr/>
        <w:t>ⵞ</w:t>
      </w:r>
      <w:r>
        <w:rPr/>
        <w:t>숮唥䕥ꍕ</w:t>
      </w:r>
      <w:r>
        <w:rPr/>
        <w:t>ⵢ</w:t>
      </w:r>
      <w:r>
        <w:rPr/>
        <w:t>飃</w:t>
      </w:r>
      <w:r>
        <w:rPr/>
        <w:t>ⵦ</w:t>
      </w:r>
      <w:r>
        <w:rPr/>
        <w:t>娫⦣濎걶㑬ㆥ쉵컂놬</w:t>
      </w:r>
      <w:r>
        <w:rPr/>
        <w:t>⣂</w:t>
      </w:r>
      <w:r>
        <w:rPr/>
        <w:t>仂⑴甲夊숺桞㩫ꥣ䍁</w:t>
      </w:r>
      <w:r>
        <w:rPr/>
        <w:t>꤫</w:t>
      </w:r>
      <w:r>
        <w:rPr/>
        <w:t>摘顡儰帱殱㘩媱㘪쵰⦬矂に佋姍䙇슏䄶䥓係祱쵷㝨弯䐬朤</w:t>
      </w:r>
      <w:r>
        <w:rPr/>
        <w:t>ꕟ</w:t>
      </w:r>
      <w:r>
        <w:rPr/>
        <w:t>숶쉗걘係轄砤㡩⦘숵䤷轾堮쉯쉺⥊㖵啑癐쉺┰瀽䑚䥨㥖㬲亻㤰</w:t>
      </w:r>
      <w:r>
        <w:rPr/>
        <w:t>⡙</w:t>
      </w:r>
      <w:r>
        <w:rPr/>
        <w:t>싂츪쉔⽖슩⭪떮䕩䵃슿溘潒</w:t>
      </w:r>
      <w:r>
        <w:rPr/>
        <w:t>ꕈ</w:t>
      </w:r>
      <w:r>
        <w:rPr/>
        <w:t>䈫㎮湗氻瑍畴㵵쉓儫䁖䡞␮䴣戭睘ち畍䑋砯</w:t>
      </w:r>
      <w:r>
        <w:rPr/>
        <w:t>⡎</w:t>
      </w:r>
      <w:r>
        <w:rPr/>
        <w:t>녾쉇⤻뼻쉴䗎䝢</w:t>
      </w:r>
      <w:r>
        <w:rPr/>
        <w:t>ⵤ</w:t>
      </w:r>
      <w:r>
        <w:rPr/>
        <w:t>넻奅砫곂㑮䅇</w:t>
      </w:r>
      <w:r>
        <w:rPr/>
        <w:t>⡧</w:t>
      </w:r>
      <w:r>
        <w:rPr/>
        <w:t>丫玵</w:t>
      </w:r>
      <w:r>
        <w:rPr/>
        <w:t>⡶⤤</w:t>
      </w:r>
      <w:r>
        <w:rPr/>
        <w:t>剎⧎呉檬</w:t>
      </w:r>
      <w:r>
        <w:rPr/>
        <w:t>ⵋ</w:t>
      </w:r>
      <w:r>
        <w:rPr/>
        <w:t>縣쉪</w:t>
      </w:r>
      <w:r>
        <w:rPr/>
        <w:t>ꕕ</w:t>
      </w:r>
      <w:r>
        <w:rPr/>
        <w:t>뭟⭬</w:t>
      </w:r>
      <w:r>
        <w:rPr/>
        <w:t>꤫</w:t>
      </w:r>
      <w:r>
        <w:rPr/>
        <w:t>ꅳ䙌搥⦣䭚딶▘浓ꅩ</w:t>
      </w:r>
      <w:r>
        <w:rPr/>
        <w:t>ⲡ</w:t>
      </w:r>
      <w:r>
        <w:rPr/>
        <w:t>䈳擂㕚슩㙅▿쉨㎥琥</w:t>
      </w:r>
      <w:r>
        <w:rPr/>
        <w:t>ⱁ⥖</w:t>
      </w:r>
      <w:r>
        <w:rPr/>
        <w:t>燂全漪ꅙ瀵䕗䜪瑨⴪싂擂偅㩡瑭穫걑䠪噫瑖祄뭷⛃䡶쵴橹䄮㝇犥㠳偘</w:t>
      </w:r>
      <w:r>
        <w:rPr/>
        <w:t>⡲</w:t>
      </w:r>
      <w:r>
        <w:rPr/>
        <w:t>숫畨숥照⮣辻橖㥈⩡㴹硭檻ㅃ⑉匩㕗恒砳㝃녮䲮ꅳ婑䁋㔰㵳䈬䬦䑅㭟㑀弯⭶杙ㅟ朳售顴⑀⮬浄椸숪썒㵰뾩㏂䙒쌰뽋䂻㥚焺撱瀳敤惂㠯坤䎣ꥧ坚幋穀㊩쉥佴斵╉</w:t>
      </w:r>
      <w:r>
        <w:rPr/>
        <w:t>꥓</w:t>
      </w:r>
      <w:r>
        <w:rPr/>
        <w:t>㭧⩞剏숥땎敾⮮啩橌⨮忂쉔楃⽍佘깵竍䱷煄㬯噹繨쉁稹䏂煪ァ쵹숨強◂⑦庡㏂绍㝺쏂쉉杅땪佈싂女摅䥃乕あ滂教뽚⬹숤迂娯㙃獾塹</w:t>
      </w:r>
      <w:r>
        <w:rPr/>
        <w:t>꧂</w:t>
      </w:r>
      <w:r>
        <w:rPr/>
        <w:t>瑹摪싃坐埃洰슩塴⒱걹촪싂칾넲噥㯂棂㷂汀穋䖩䅴ꏍ堯⨤┩⽗塍⪱枣녡數䅁⿂⩾쉕㙋⚥渳䕕瀺欺䙓地걺㍄쵑癗春神捹幅䳂깾儲⴮兇ꥢ瑕䡏䵫㙃칈僂㤪숪㩆䷎䠺믂磂眱</w:t>
      </w:r>
      <w:r>
        <w:rPr/>
        <w:t>ꥁ</w:t>
      </w:r>
      <w:r>
        <w:rPr/>
        <w:t>쉖泃숯圬䎩塔挬稥⩱</w:t>
      </w:r>
      <w:r>
        <w:rPr/>
        <w:t>⢏</w:t>
      </w:r>
      <w:r>
        <w:rPr/>
        <w:t>䉇琪占싂</w:t>
      </w:r>
      <w:r>
        <w:rPr/>
        <w:t>ⴱ</w:t>
      </w:r>
      <w:r>
        <w:rPr/>
        <w:t>牐쉂쉘甲⸨䀦䥁┭浐惍牸柂摈偄犬쉡禵折攴䱄䳍劣ꆮ㜹싂⌤</w:t>
      </w:r>
      <w:r>
        <w:rPr/>
        <w:t>꧃</w:t>
      </w:r>
      <w:r>
        <w:rPr/>
        <w:t>䉢怪뽙犮긷当参ꥨ䉣䝕捪听䭄숵䋂䩒⸭奃츯㥣䙾摟䌪煖揃숱䉪㍐䉉玻뮬</w:t>
      </w:r>
      <w:r>
        <w:rPr/>
        <w:t>Ⱨ</w:t>
      </w:r>
      <w:r>
        <w:rPr/>
        <w:t>嗂</w:t>
      </w:r>
      <w:r>
        <w:rPr/>
        <w:t>ꥊ⭓</w:t>
      </w:r>
      <w:r>
        <w:rPr/>
        <w:t>湃♡爦㡅뽃䶥㡬슱걧⥱幘桑츥칄歈슩꺩晔ꍱ噆㗎⴨怵橮煭灍</w:t>
      </w:r>
      <w:r>
        <w:rPr/>
        <w:t>⡸</w:t>
      </w:r>
      <w:r>
        <w:rPr/>
        <w:t>䴥啭⩸䝔㜥㑫华坱땓䪡䉷汷⚵</w:t>
      </w:r>
      <w:r>
        <w:rPr/>
        <w:t>⠭</w:t>
      </w:r>
      <w:r>
        <w:rPr/>
        <w:t>揂䕀</w:t>
      </w:r>
      <w:r>
        <w:rPr/>
        <w:t>Ⱙ</w:t>
      </w:r>
      <w:r>
        <w:rPr/>
        <w:t>뽸</w:t>
      </w:r>
      <w:r>
        <w:rPr/>
        <w:t>ⵗ</w:t>
      </w:r>
      <w:r>
        <w:rPr/>
        <w:t>㵗扏</w:t>
      </w:r>
      <w:r>
        <w:rPr/>
        <w:t>ⷎ</w:t>
      </w:r>
      <w:r>
        <w:rPr/>
        <w:t>쉺</w:t>
      </w:r>
      <w:r>
        <w:rPr/>
        <w:t>ⱂ</w:t>
      </w:r>
      <w:r>
        <w:rPr/>
        <w:t>氺礲㜣숸춵㡶氲숊</w:t>
      </w:r>
      <w:r>
        <w:rPr/>
        <w:t>ꕪ</w:t>
      </w:r>
      <w:r>
        <w:rPr/>
        <w:t>慈扥夺凂瑉긹硃䍷䄬促숸琲㔤漵晾</w:t>
      </w:r>
      <w:r>
        <w:rPr/>
        <w:t>⠸</w:t>
      </w:r>
      <w:r>
        <w:rPr/>
        <w:t>硔晐䝷汹䶮㉾俎ㆱ暥뽯䒿㬯⍹뿂硴夣㔣☪겡倭彔く䙁塕</w:t>
      </w:r>
      <w:r>
        <w:rPr/>
        <w:t>ꕊ</w:t>
      </w:r>
      <w:r>
        <w:rPr/>
        <w:t>猹彆땭爱쉊䣍恥䰸帨劵殏충㑔</w:t>
      </w:r>
      <w:r>
        <w:rPr/>
        <w:t>ⱑ</w:t>
      </w:r>
      <w:r>
        <w:rPr/>
        <w:t>쉑湷昭ㅐ</w:t>
      </w:r>
      <w:r>
        <w:rPr/>
        <w:t>⡡⹇</w:t>
      </w:r>
      <w:r>
        <w:rPr/>
        <w:t>䂬숴爨佡䘩쵳싎⫂洨⭏</w:t>
      </w:r>
      <w:r>
        <w:rPr/>
        <w:t>⠰</w:t>
      </w:r>
      <w:r>
        <w:rPr/>
        <w:t>璘戤灷䁊㩤⭹昲䞩䤽䆏ㅠ䰻㝺쉞</w:t>
      </w:r>
      <w:r>
        <w:rPr/>
        <w:t>ꕸ</w:t>
      </w:r>
      <w:r>
        <w:rPr/>
        <w:t>吰癑쉺卧묲놏⩾瑈勂썦⧂幋毂潴䁭문쉾숰橥卫久㍶녤懂㷂⩅愣</w:t>
      </w:r>
      <w:r>
        <w:rPr/>
        <w:t>Ⲯ</w:t>
      </w:r>
      <w:r>
        <w:rPr/>
        <w:t>䙙⩗쉂␳剏氥穃剢瑇뽢걱呌츯扆╆</w:t>
      </w:r>
      <w:r>
        <w:rPr/>
        <w:t>ⱔ⡋</w:t>
      </w:r>
      <w:r>
        <w:rPr/>
        <w:t>㈬䫂㍏汁㐫䛂⦥秂曂吴磂煪녴⪻䣂䤬⽦ꄻ䳍㥅劬㚵⬤</w:t>
      </w:r>
      <w:r>
        <w:rPr/>
        <w:t>⡅Ⱖ</w:t>
      </w:r>
      <w:r>
        <w:rPr/>
        <w:t>ꤨ</w:t>
      </w:r>
      <w:r>
        <w:rPr/>
        <w:t>㫂뇂싂時婤偀楡깠㬩⼻䑙⫂繇䙯兑啔⥆涥祒奠⏂␬攻숽姂桮槂乴ꌹ儤梵渴슥쉬☬땎樤睲䥞汮뮏䭩걧繇⫂⍧勂</w:t>
      </w:r>
      <w:r>
        <w:rPr/>
        <w:t>ⷂ</w:t>
      </w:r>
      <w:r>
        <w:rPr/>
        <w:t>係걞㭡ꄨ쉑礳㢮䥍武湭㨵愣⩁䰻㭥䗎</w:t>
      </w:r>
      <w:r>
        <w:rPr/>
        <w:t>ⴺ</w:t>
      </w:r>
      <w:r>
        <w:rPr/>
        <w:t>渵䁁乏㙚噥⯂┰獸砸뭪쉖쉀ꍔ뗂㉩恩壂啪녙쵍䩡恣䓂䌰㣂輻䈦凂슻摠</w:t>
      </w:r>
      <w:r>
        <w:rPr/>
        <w:t>ꦻ</w:t>
      </w:r>
      <w:r>
        <w:rPr/>
        <w:t>獋幡焯땊ꅭ격帱뽥</w:t>
      </w:r>
      <w:r>
        <w:rPr/>
        <w:t>ⱌ</w:t>
      </w:r>
      <w:r>
        <w:rPr/>
        <w:t>㔹쉭䡸㕯쉥</w:t>
      </w:r>
      <w:r>
        <w:rPr/>
        <w:t>꧂</w:t>
      </w:r>
      <w:r>
        <w:rPr/>
        <w:t>뼥啋땸儵ꥧ䑎摇⚩㍍┦⭔♂穙㵑輥䃂뭳䩳爨犱昩쉷㘳䈴싎䖬</w:t>
      </w:r>
      <w:r>
        <w:rPr/>
        <w:t>ꤷ</w:t>
      </w:r>
      <w:r>
        <w:rPr/>
        <w:t>灲獈䣂㕣橺㥟䨶깂칅手㥥墣갯쉍싍乸⍠〮焦╧并暱扅녪⫂壎碻畭振揎猬厩㑮③䋂㩋撱摓㙘쵟穌䗂ㅶ</w:t>
      </w:r>
      <w:r>
        <w:rPr/>
        <w:t>ꦥ</w:t>
      </w:r>
      <w:r>
        <w:rPr/>
        <w:t>摃㤪䍈녂긽殬㑇㟂䜥⩷䄱慈⹦福뽰楾쉗暩㙍飂쉬㠵氶报卹恞妣㩩穸㐪뭤䱎偶珂湫瑲㍴焲</w:t>
      </w:r>
      <w:r>
        <w:rPr/>
        <w:t>꧂</w:t>
      </w:r>
      <w:r>
        <w:rPr/>
        <w:t>熡埂</w:t>
      </w:r>
      <w:r>
        <w:rPr/>
        <w:t>ⵕ</w:t>
      </w:r>
      <w:r>
        <w:rPr/>
        <w:t>䨸嗃㵮廂瘭㧂㛂晹穵猫숪块숽ㄸ㵋侩䟂炏強爽婹浏䮡獟㬷촰</w:t>
      </w:r>
      <w:r>
        <w:rPr/>
        <w:t>ⱑ</w:t>
      </w:r>
      <w:r>
        <w:rPr/>
        <w:t>㍥깥⹱㵵䡊睶뽸㄰㙪穄塞⫂攺焴侩⥙時乊⵪딷潏䁏漸沩湁歡猶</w:t>
      </w:r>
      <w:r>
        <w:rPr/>
        <w:t>ꥐ</w:t>
      </w:r>
      <w:r>
        <w:rPr/>
        <w:t>쉁丵䄷櫂瑆慷䀪乾祔婘䱱傱䌬飂㆏썸桨㩦⍰⨦ⸯ숯煦칓牺㉈쉁哂汢㗂䱱垮㛎숹敩礯쉣恑칾杤</w:t>
      </w:r>
      <w:r>
        <w:rPr/>
        <w:t>⡰</w:t>
      </w:r>
      <w:r>
        <w:rPr/>
        <w:t>偫깢춻쉈㥔⩪擂땚쵑ㄪ䌲䏂⩟啨㕭⩺卌㚱坙唩㵠即浠䄳搴娤쉙〺迃䁴枬楸</w:t>
      </w:r>
      <w:r>
        <w:rPr/>
        <w:t>ꤊ</w:t>
      </w:r>
      <w:r>
        <w:rPr/>
        <w:t>佾⛂䉌佦딱炥䝱䫂噠ꍦ杨▣㏂⩄곂䊥쉵从噣癔噯〳噶橢㊵䀳䱨땺㫃걁쉦さ瀫攣쉾걑♪楸䥘䍗꥗쉈睺쉔来䥳㙘䕎漦⨫쉉ꥤ⑧䤦斏⏂╍璩䡦</w:t>
      </w:r>
      <w:r>
        <w:rPr/>
        <w:t>⣂</w:t>
      </w:r>
      <w:r>
        <w:rPr/>
        <w:t>ꍞ歐噧껃中⯂䎘䝹橞婎⬯츥␴楙㍱쵅慤穎剪票顳睲ꥳ垻</w:t>
      </w:r>
      <w:r>
        <w:rPr/>
        <w:t>⡯</w:t>
      </w:r>
      <w:r>
        <w:rPr/>
        <w:t>琻쉉湗東</w:t>
      </w:r>
      <w:r>
        <w:rPr/>
        <w:t>ⶏ</w:t>
      </w:r>
      <w:r>
        <w:rPr/>
        <w:t>洱慆殘捘걱䐥싂掣㴶浪⨺⵾昳奙싂畒䄱劘櫂숴湩瑤⩘瞡恤䉃⽺⴩ꅵ椳</w:t>
      </w:r>
    </w:p>
    <w:p>
      <w:pPr>
        <w:pStyle w:val="PreformattedText"/>
        <w:bidi w:val="0"/>
        <w:spacing w:before="0" w:after="0"/>
        <w:jc w:val="left"/>
        <w:rPr/>
      </w:pPr>
      <w:r>
        <w:rPr/>
        <w:t>㥶㬮숪昺晑⥘⨣喣柂슮䅰㝷椹瀰숰乵湶</w:t>
      </w:r>
      <w:r>
        <w:rPr/>
        <w:t>ꕲ</w:t>
      </w:r>
      <w:r>
        <w:rPr/>
        <w:t>硔㙅㴱</w:t>
      </w:r>
      <w:r>
        <w:rPr/>
        <w:t>ⵍⴱ</w:t>
      </w:r>
      <w:r>
        <w:rPr/>
        <w:t>ꄹ繆湟䇂伺녷歾ㅑ噰⏂</w:t>
      </w:r>
      <w:r>
        <w:rPr/>
        <w:t>ꖮ</w:t>
      </w:r>
      <w:r>
        <w:rPr/>
        <w:t>煺剣땒焺쉺⍾⫍䒿洯顏炘溵婔쉰⽨ヂ쉥捇喏歷쉦숻쉋瘶櫂瓂嘪䙂</w:t>
      </w:r>
      <w:r>
        <w:rPr/>
        <w:t>ꗂ</w:t>
      </w:r>
      <w:r>
        <w:rPr/>
        <w:t>쉟⨹硉䙀䝵㜭␴䄥牓ꏂ敷䱃䌬</w:t>
      </w:r>
      <w:r>
        <w:rPr/>
        <w:t>ꤩ␭</w:t>
      </w:r>
      <w:r>
        <w:rPr/>
        <w:t>뼲쉌㩯갽격扠偌嘪繩䩏⭎숺</w:t>
      </w:r>
      <w:r>
        <w:rPr/>
        <w:t>ⵟ</w:t>
      </w:r>
      <w:r>
        <w:rPr/>
        <w:t>姂땠武䧂顃㠯⩮䁁☱⨸決䩤怹땫敦摎䌫ꍖꍋ쉠幟숰䭡숺긪㩶</w:t>
      </w:r>
      <w:r>
        <w:rPr/>
        <w:t>⢩</w:t>
      </w:r>
      <w:r>
        <w:rPr/>
        <w:t>搯漫쏂⨨㙸쏂</w:t>
      </w:r>
      <w:r>
        <w:rPr/>
        <w:t>⡎</w:t>
      </w:r>
      <w:r>
        <w:rPr/>
        <w:t>썴</w:t>
      </w:r>
      <w:r>
        <w:rPr/>
        <w:t>ⵤ</w:t>
      </w:r>
      <w:r>
        <w:rPr/>
        <w:t>塦朮欣⽐⎱淂싂哂ꅇ䙲汒칰⚱⪣슻╞ꍣ묲쉄煚쵕쉭촯㥖輺䧂㨮硎䕦쌱쌤䵋䥞䘫땡憥瑯䍱商쉪澩湇兴㙖츯利딴ㅃ㥍쉷걘쉎慇ㅅ쉦</w:t>
      </w:r>
      <w:r>
        <w:rPr/>
        <w:t>ⷂ</w:t>
      </w:r>
      <w:r>
        <w:rPr/>
        <w:t>坮䲥</w:t>
      </w:r>
      <w:r>
        <w:rPr/>
        <w:t>ꦬ</w:t>
      </w:r>
      <w:r>
        <w:rPr/>
        <w:t>㍉喣䲵働媩サ⪘◍瑒機ぺ殩䕄</w:t>
      </w:r>
      <w:r>
        <w:rPr/>
        <w:t>Ȿ⨤</w:t>
      </w:r>
      <w:r>
        <w:rPr/>
        <w:t>䱅㭳轮电</w:t>
      </w:r>
      <w:r>
        <w:rPr/>
        <w:t>⠫</w:t>
      </w:r>
      <w:r>
        <w:rPr/>
        <w:t>슬넺曂嗂乨㞡깟祚曍⫂</w:t>
      </w:r>
      <w:r>
        <w:rPr/>
        <w:t>ꥆ</w:t>
      </w:r>
      <w:r>
        <w:rPr/>
        <w:t>ㄣ</w:t>
      </w:r>
      <w:r>
        <w:rPr/>
        <w:t>ⱺ</w:t>
      </w:r>
      <w:r>
        <w:rPr/>
        <w:t>ⵇ</w:t>
      </w:r>
      <w:r>
        <w:rPr/>
        <w:t>彬媣⑫숪쉨⩞㉡珂㘦輽㕡噎䜮쉍</w:t>
      </w:r>
      <w:r>
        <w:rPr/>
        <w:t>⡍</w:t>
      </w:r>
      <w:r>
        <w:rPr/>
        <w:t>츷쉦汫圮䡆㏂溱煖匨刬㵅畐숤쵚쉮㍵쉅䉗⺣쉬朣氤䬣딸♟썯䴪슣믍땐噧捌␬弲坞⹫椵䈭쉃睇ꍘ깅甤漹㌲싂쉚䕣쎘場䦵⫎쉟輥癳⏂쉗䁠熩䬪싃㖥⑄⫃戰椺ꎻ慾瀸琳丱䌮撩摀⥍顡捠㇂㓂䨮◂吮쉾伺曂瘫㙟⽄ꅯ녞</w:t>
      </w:r>
      <w:r>
        <w:rPr/>
        <w:t>꤫</w:t>
      </w:r>
      <w:r>
        <w:rPr/>
        <w:t>壂档ꥢ砸㧂ꥴ恺⫂숰⪘䞩⌽ꥺ싍☬</w:t>
      </w:r>
      <w:r>
        <w:rPr/>
        <w:t>ⱍ</w:t>
      </w:r>
      <w:r>
        <w:rPr/>
        <w:t>䅓쉀䄥견棂瘽穘䷎挭䡱⸬䙺㥐轀</w:t>
      </w:r>
      <w:r>
        <w:rPr/>
        <w:t>ⵎ</w:t>
      </w:r>
      <w:r>
        <w:rPr/>
        <w:t>儰廂呵⍕⌲汤匥䤪唬쉙弮䔦堲怨䶮숷뗎䨵㘣捪⽡㊘⌷漹檏獕䪱꥘塭湪숥䵾㷍搦☊䱐参䍪枡⫂が癃쉶䄵劣쉑쉥ꅒ⩍扴칥ォ桹</w:t>
      </w:r>
      <w:r>
        <w:rPr/>
        <w:t>⡖</w:t>
      </w:r>
      <w:r>
        <w:rPr/>
        <w:t>潠㉂</w:t>
      </w:r>
      <w:r>
        <w:rPr/>
        <w:t>Ɑ</w:t>
      </w:r>
      <w:r>
        <w:rPr/>
        <w:t>뭡剰</w:t>
      </w:r>
      <w:r>
        <w:rPr/>
        <w:t>ꥅ</w:t>
      </w:r>
      <w:r>
        <w:rPr/>
        <w:t>걯㩌</w:t>
      </w:r>
      <w:r>
        <w:rPr/>
        <w:t>꧂</w:t>
      </w:r>
      <w:r>
        <w:rPr/>
        <w:t>싃你檥⨶幑嗂㉞丫묪䥌ꅹ⬸쉬쉄ꍗ礰幵⤰梬弱슡琨疡噚悵⸫殮䚻頨堬싃쉔㝠⾵溻杸㑯⸦汑抮㈦汑⴪䯂画犬倣쉊슘</w:t>
      </w:r>
      <w:r>
        <w:rPr/>
        <w:t>ⱖ</w:t>
      </w:r>
      <w:r>
        <w:rPr/>
        <w:t>䀲숥㬮습슩칭숷ꎥ摖穡癆㌻犩䙢ヂ⮿榮繢쉊冿♏㍎䰫楑䷂㘵쉹</w:t>
      </w:r>
      <w:r>
        <w:rPr/>
        <w:t>ꕈ</w:t>
      </w:r>
      <w:r>
        <w:rPr/>
        <w:t>稶┣㝠幅</w:t>
      </w:r>
      <w:r>
        <w:rPr/>
        <w:t>꤫</w:t>
      </w:r>
      <w:r>
        <w:rPr/>
        <w:t>䙟啫檻䦩뾣⍥䞬</w:t>
      </w:r>
      <w:r>
        <w:rPr/>
        <w:t>ꕸ⫂</w:t>
      </w:r>
      <w:r>
        <w:rPr/>
        <w:t>䝒</w:t>
      </w:r>
      <w:r>
        <w:rPr/>
        <w:t>ꤽ</w:t>
      </w:r>
      <w:r>
        <w:rPr/>
        <w:t>捸䭞塮槂쉃恊昺瑰痂轞㷂㕈깅偋䰳楆</w:t>
      </w:r>
      <w:r>
        <w:rPr/>
        <w:t>ⱳ</w:t>
      </w:r>
      <w:r>
        <w:rPr/>
        <w:t>兢⩸塩쉫딸奮戩炘䍃接ど</w:t>
      </w:r>
      <w:r>
        <w:rPr/>
        <w:t>ꥂ</w:t>
      </w:r>
      <w:r>
        <w:rPr/>
        <w:t>춥歂挪䩭乶쎿攷땦쵑䱒䷂煁</w:t>
      </w:r>
      <w:r>
        <w:rPr/>
        <w:t>⢮</w:t>
      </w:r>
      <w:r>
        <w:rPr/>
        <w:t>焹㉫㈥偺牔⨶⼫╪숤⩩</w:t>
      </w:r>
      <w:r>
        <w:rPr/>
        <w:t>ⴸ</w:t>
      </w:r>
      <w:r>
        <w:rPr/>
        <w:t>牟冱㵦囂⑫喿氹歺㡠⮩嘵㠵湀抱⥀╉숫㨲彲㘩㞬慏顭个䘣楋輪㭫䋂顧숮슥恳䭾噎땓슩橌䠣놏焽⸫䙭썟䁳뽢愪䭸盂桕</w:t>
      </w:r>
      <w:r>
        <w:rPr/>
        <w:t>ꥆ</w:t>
      </w:r>
      <w:r>
        <w:rPr/>
        <w:t>毂⍟⭗䄪亏䲬秂䒡⽂뽣坖䝮坮煯䑒牬쉒</w:t>
      </w:r>
      <w:r>
        <w:rPr/>
        <w:t>ꕚ</w:t>
      </w:r>
      <w:r>
        <w:rPr/>
        <w:t>쉲☫歃뼹</w:t>
      </w:r>
      <w:r>
        <w:rPr/>
        <w:t>ꔶ</w:t>
      </w:r>
      <w:r>
        <w:rPr/>
        <w:t>칯恑飂쵸䝢싍矂</w:t>
      </w:r>
      <w:r>
        <w:rPr/>
        <w:t>ⴣ</w:t>
      </w:r>
      <w:r>
        <w:rPr/>
        <w:t>쉋摮⩭녫┶硬渱㐪轔楘弤䱩칹ꎣ歱繉洭砰쉮⻂싎㌱</w:t>
      </w:r>
      <w:r>
        <w:rPr/>
        <w:t>⡕</w:t>
      </w:r>
      <w:r>
        <w:rPr/>
        <w:t>戳悥洭㵍㭥䉥⦣딱㟂땨卣敶䡢瑃晒泂㷃♳</w:t>
      </w:r>
      <w:r>
        <w:rPr/>
        <w:t>ꕍ</w:t>
      </w:r>
      <w:r>
        <w:rPr/>
        <w:t>嘬㝴昶㝟轸轞怯춵䵉䀤</w:t>
      </w:r>
      <w:r>
        <w:rPr/>
        <w:t>Ⱖ</w:t>
      </w:r>
      <w:r>
        <w:rPr/>
        <w:t>숰垿璥⑯묷栦䵁䀰㢩淂뭒␮渹⭳쉈⪘焭整唲녂㑨䐲⸫瑦乱瑰㇍⻂⪩숫慕坔숦焵ꄱ⽷쉡⤪捥歑怯ꅔ桟幠碱땤䍭⎥쉕㍵쉠枵䨷</w:t>
      </w:r>
      <w:r>
        <w:rPr/>
        <w:t>ꕴ</w:t>
      </w:r>
      <w:r>
        <w:rPr/>
        <w:t>眻⸹け⥷僂恵㬻ㅌ㩳㙮榿䝯繴昨╬쉐塈杭䱗뾡橞싂夹夯倶稻眰繎쉃卾眨杮坢䃂쉦㠬⦮䐴⦩곂喩梱숦䱣圦▬쉷䛂ㅫ偺慡啅쉂呗걂김轱Ⓜ䀯乫搻彟ꅊ㥾愥쉶頴啺婲睥恑䙖썪顶䖣幚곂区娴矍⥹轔塔䢣滂晈楬佢숭掬㑌</w:t>
      </w:r>
      <w:r>
        <w:rPr/>
        <w:t>ꥃ</w:t>
      </w:r>
      <w:r>
        <w:rPr/>
        <w:t>懂嚩喘痂쉥夬㪩男㍃</w:t>
      </w:r>
      <w:r>
        <w:rPr/>
        <w:t>ⲩ</w:t>
      </w:r>
      <w:r>
        <w:rPr/>
        <w:t>祥咩⍹싂攽</w:t>
      </w:r>
      <w:r>
        <w:rPr/>
        <w:t>ꗂ</w:t>
      </w:r>
      <w:r>
        <w:rPr/>
        <w:t>㮮匦彮㜵䱪♞쵮쉸㙨㈪急㩎숪䷂쉾滂뼲㪵晙뭥䂥睋顮</w:t>
      </w:r>
      <w:r>
        <w:rPr/>
        <w:t>ⰲ</w:t>
      </w:r>
      <w:r>
        <w:rPr/>
        <w:t>揂搻⩄㉕䁃뭲剑</w:t>
      </w:r>
      <w:r>
        <w:rPr/>
        <w:t>ꕖ</w:t>
      </w:r>
      <w:r>
        <w:rPr/>
        <w:t>楦칣╴㑰杍㮩祆</w:t>
      </w:r>
      <w:r>
        <w:rPr/>
        <w:t>ꔊ</w:t>
      </w:r>
      <w:r>
        <w:rPr/>
        <w:t>硚ꥧ楃넱乆克䛂㌻顇扁㯃䓂䌪䭬㍅䑠惂숯⩭⵩椹幔㷃䌥</w:t>
      </w:r>
      <w:r>
        <w:rPr/>
        <w:t>ꗂ</w:t>
      </w:r>
      <w:r>
        <w:rPr/>
        <w:t>㡄顢땴䩸</w:t>
      </w:r>
      <w:r>
        <w:rPr/>
        <w:t>⡄</w:t>
      </w:r>
      <w:r>
        <w:rPr/>
        <w:t>ꥱ㩾硈␱婶쌩睔䶬뽺㍵䥓쉶␮纥쉙珂畕ㄳ䑐뽘땺睌浙䱩卨婶總녠ヂ桐숰⍊</w:t>
      </w:r>
      <w:r>
        <w:rPr/>
        <w:t>ꥎ</w:t>
      </w:r>
      <w:r>
        <w:rPr/>
        <w:t>䁰婏⽤쉞㣂⽵敎쵡⹫挦硑漫뼫ꥱ숯땭怩狂輳湧煙灘䑊ꍖ猲꥘ꅱ瑑뭴㤩嫂割捱碵</w:t>
      </w:r>
      <w:r>
        <w:rPr/>
        <w:t>ⴸ</w:t>
      </w:r>
      <w:r>
        <w:rPr/>
        <w:t>稶嚩깰⒏깥⫂㵖ま顰潏슻辥瑩挩呵㭦松쉵⍷ꅳ쏃䅡冣彯䳂攻睷塨䒩⩒秃啢쉓쉒䏂</w:t>
      </w:r>
      <w:r>
        <w:rPr/>
        <w:t>Ⱛ</w:t>
      </w:r>
      <w:r>
        <w:rPr/>
        <w:t>䥶䇂⬲⩊⩊治獧䝄穞㬯넨䝷</w:t>
      </w:r>
      <w:r>
        <w:rPr/>
        <w:t>⠶</w:t>
      </w:r>
      <w:r>
        <w:rPr/>
        <w:t>쉟䥲땐숳琦㑆☨㕲剺⻃朮怨喘繪⩬砯걶䄶䧂奈놩惎瘬쏂晴㇎䈦乾䱲硫匹䌴쉑ꅐ〈ꏂ㭊縬曂⽺쉥參牘䤨眥㚵캵儨剩す戦琯싂瑎晡▏抿歋㦵棂묬</w:t>
      </w:r>
      <w:r>
        <w:rPr/>
        <w:t>ⶱ</w:t>
      </w:r>
      <w:r>
        <w:rPr/>
        <w:t>瑮䑥</w:t>
      </w:r>
      <w:r>
        <w:rPr/>
        <w:t>ꕸ</w:t>
      </w:r>
      <w:r>
        <w:rPr/>
        <w:t>湁㐤㑙ꍊ啟濂㝬</w:t>
      </w:r>
      <w:r>
        <w:rPr/>
        <w:t>ꤷ</w:t>
      </w:r>
      <w:r>
        <w:rPr/>
        <w:t>숩㥂圫</w:t>
      </w:r>
      <w:r>
        <w:rPr/>
        <w:t>ꕶ</w:t>
      </w:r>
      <w:r>
        <w:rPr/>
        <w:t>惂쉍㷂歸轆䡮穳硾뼪㥦轧晟杳⮵猫쎏⑷煾憻◂␪歋揂滂쉓쉔쉟幵꥔昶摥輪쵐ꄶ㉪숩在⬮ぴ䉵슬곂恑䷎㞏㓂땬檩䘲⮻䍥娥亩치睭摪捂㈬싂Ⓜ塕┬⥡⹰牍䧃根</w:t>
      </w:r>
      <w:r>
        <w:rPr/>
        <w:t>ⱺ</w:t>
      </w:r>
      <w:r>
        <w:rPr/>
        <w:t>勂䓂敗쉯漺爳쉅⑆縵䉯깮ꍡ㬪묶쵌쉥㙫⽕䔭긬㡳塃烎渭</w:t>
      </w:r>
      <w:r>
        <w:rPr/>
        <w:t>⠪</w:t>
      </w:r>
      <w:r>
        <w:rPr/>
        <w:t>㨭䄯</w:t>
      </w:r>
      <w:r>
        <w:rPr/>
        <w:t>Ⳃ</w:t>
      </w:r>
      <w:r>
        <w:rPr/>
        <w:t>네煠쌸숵쉑⩨䗂檏뽭乭搨啟浩剚輱厮㩚汰쉩浃怴捁겣쉑瑂佃쉙⭆抡漮믂䖵쉰숮祈幧⍡䷍䳂摬뽷뇂⫂牺扺㑫㎩祟沏숷偧ㅏ츶歸彇㵠狃橖硐뭂偉牁㡊㝏쵞쉞</w:t>
      </w:r>
      <w:r>
        <w:rPr/>
        <w:t>꧂</w:t>
      </w:r>
      <w:r>
        <w:rPr/>
        <w:t>吳㕹╇帪숶䱺㕯ꏂ㩗妮쉰愽轈┴뭷弫</w:t>
      </w:r>
      <w:r>
        <w:rPr/>
        <w:t>Ⳃ</w:t>
      </w:r>
      <w:r>
        <w:rPr/>
        <w:t>匥㉋⨲㔸瑮䙩</w:t>
      </w:r>
      <w:r>
        <w:rPr/>
        <w:t>⡄</w:t>
      </w:r>
      <w:r>
        <w:rPr/>
        <w:t>숱꥙摍믂䒮㯍㊩猭块摘䅷椦뇂颩灀⚱椥㉱恋䢡싂쉺㴫怤揂⹖쉀㑹ꄶ敮╀剅</w:t>
      </w:r>
      <w:r>
        <w:rPr/>
        <w:t>Ɑ</w:t>
      </w:r>
      <w:r>
        <w:rPr/>
        <w:t>伨焻塪晫滂⑔숦亵䩬䝊㭚⹄싂㯂⹳</w:t>
      </w:r>
      <w:r>
        <w:rPr/>
        <w:t>Ⱝ</w:t>
      </w:r>
      <w:r>
        <w:rPr/>
        <w:t>光䐲祚坾㢏縺坹牍춥橦夦꺮牕沱</w:t>
      </w:r>
      <w:r>
        <w:rPr/>
        <w:t>ꦿ</w:t>
      </w:r>
      <w:r>
        <w:rPr/>
        <w:t>涡땃杣车轉怽⪩为城뾵沩䤶橰</w:t>
      </w:r>
      <w:r>
        <w:rPr/>
        <w:t>꧂</w:t>
      </w:r>
      <w:r>
        <w:rPr/>
        <w:t>쉍㔤뭃偌愵ꥧ</w:t>
      </w:r>
      <w:r>
        <w:rPr/>
        <w:t>ꖩ</w:t>
      </w:r>
      <w:r>
        <w:rPr/>
        <w:t>䕧㥑䦣㷂涘䱂桄䉤瓂쌰儨纵㌯䍨轂漊欤氦慗쵈㕋㢩汤眩刻땴剉頳旂狂㙭</w:t>
      </w:r>
      <w:r>
        <w:rPr/>
        <w:t>ⵥꕈ⪏</w:t>
      </w:r>
      <w:r>
        <w:rPr/>
        <w:t>촯㤥䜳숭倴姎汘楲⭔ノ䇂쉨㙓⸵㟂㷂슥쵵䙳条坙獴晱⼣⮬⩭浧ꌻ썟䓃榻</w:t>
      </w:r>
      <w:r>
        <w:rPr/>
        <w:t>⡳</w:t>
      </w:r>
      <w:r>
        <w:rPr/>
        <w:t>ꍹ뿂慥㔲瑎䩏奘䍶</w:t>
      </w:r>
      <w:r>
        <w:rPr/>
        <w:t>⢣</w:t>
      </w:r>
      <w:r>
        <w:rPr/>
        <w:t>扙彺䨨깱ㅍ橢穭</w:t>
      </w:r>
      <w:r>
        <w:rPr/>
        <w:t>Ⲙ⩱</w:t>
      </w:r>
      <w:r>
        <w:rPr/>
        <w:t>㡃⩑姂恸걠</w:t>
      </w:r>
      <w:r>
        <w:rPr/>
        <w:t>ꗎ</w:t>
      </w:r>
      <w:r>
        <w:rPr/>
        <w:t>녬浆䕅棂〸ꍷ⛂徏쉍슣䨨晈䑄㐲묣剅焻穣祭㵈䀷㢿땉⽔싃瑱伱凃쉳昱楲녪䄭兠㙇䰻ꅎ杕싂⭄䈺婵䛂떘쉶숹⌸橨⽃堯⹃䉨桉橶味䄳</w:t>
      </w:r>
      <w:r>
        <w:rPr/>
        <w:t>ⰺ</w:t>
      </w:r>
      <w:r>
        <w:rPr/>
        <w:t>剑⭀湁吣㠭怹⭔⾿睶硁쉄䥒䱳⨱㩶싂䙄⬹㡑揂㍃飂繀⯂⑔晪䑠⤬⑩⩱飂禿煕佰浡朵䩇⚣⑩剎轷</w:t>
      </w:r>
      <w:r>
        <w:rPr/>
        <w:t>꥓⹭⩄</w:t>
      </w:r>
      <w:r>
        <w:rPr/>
        <w:t>恶弸䴣䣂⹓水兲㑍䕃兪戤숳㴦輬殱枩䢥쉵穚♊瀻潄囂潔싍恦㈪</w:t>
      </w:r>
      <w:r>
        <w:rPr/>
        <w:t>⠻</w:t>
      </w:r>
      <w:r>
        <w:rPr/>
        <w:t>い獶妮뇂䍑㫎䄤毂佚煎䄱嚿穊⹓䅩⩕奄숦摤焪吸⩡</w:t>
      </w:r>
      <w:r>
        <w:rPr/>
        <w:t>ⰴ♮</w:t>
      </w:r>
      <w:r>
        <w:rPr/>
        <w:t>樻倶灤彄䆩깁䉮┷亘烂湄</w:t>
      </w:r>
      <w:r>
        <w:rPr/>
        <w:t>ꔲ</w:t>
      </w:r>
      <w:r>
        <w:rPr/>
        <w:t>㕬坙묻슥ꍍ殬ꆩ偘⩓䭂硎숫⩀獥쉹⍰婘彸쉍쉩梩⦵摲숻䱄䡘噷쉣⨴</w:t>
      </w:r>
      <w:r>
        <w:rPr/>
        <w:t>⣂</w:t>
      </w:r>
      <w:r>
        <w:rPr/>
        <w:t>牓顆㭸昤ㅹ⹨婯⽚ㄩ숰♩숣뭰猣槂㷂칔䋃⫂캥⑦쉪畋㕙칃潈才猪쉳㚿⚱㶱숰彊瑞灘侩</w:t>
      </w:r>
      <w:r>
        <w:rPr/>
        <w:t>⠲</w:t>
      </w:r>
      <w:r>
        <w:rPr/>
        <w:t>爨潲숲䍋浈</w:t>
      </w:r>
      <w:r>
        <w:rPr/>
        <w:t>ꥒ</w:t>
      </w:r>
      <w:r>
        <w:rPr/>
        <w:t>숨戬撥슣䨱</w:t>
      </w:r>
      <w:r>
        <w:rPr/>
        <w:t>⣂</w:t>
      </w:r>
      <w:r>
        <w:rPr/>
        <w:t>轲쉥</w:t>
      </w:r>
      <w:r>
        <w:rPr/>
        <w:t>ꕌ</w:t>
      </w:r>
      <w:r>
        <w:rPr/>
        <w:t>爣䥵輨䢩捳ꅊ琱繓䒩戹쉭⍇橷湅쉱桺숶櫂憱⤵庥쌯숥歟兇洴眰抏䵎摰刦睭숶匫橍</w:t>
      </w:r>
      <w:r>
        <w:rPr/>
        <w:t>ꖱ</w:t>
      </w:r>
      <w:r>
        <w:rPr/>
        <w:t>쉓</w:t>
      </w:r>
      <w:r>
        <w:rPr/>
        <w:t>ꤴ</w:t>
      </w:r>
      <w:r>
        <w:rPr/>
        <w:t>㉀쉟㴽督䇂⸪戽摬䐦쉙湉㨭䱢쉈쉎牍</w:t>
      </w:r>
      <w:r>
        <w:rPr/>
        <w:t>ⱥ</w:t>
      </w:r>
      <w:r>
        <w:rPr/>
        <w:t>冩㈩偷</w:t>
      </w:r>
      <w:r>
        <w:rPr/>
        <w:t>ꕹ〉</w:t>
      </w:r>
      <w:r>
        <w:rPr/>
        <w:t>⿂椥爮扗春</w:t>
      </w:r>
      <w:r>
        <w:rPr/>
        <w:t>ⱕ⢥</w:t>
      </w:r>
      <w:r>
        <w:rPr/>
        <w:t>ꍵ轧う䍤杧숨⼩쉫⮩楳天吲슻彬㵲晍☰瀰㵢晵䤮夬⥎攫涥祸⼴儱䈮䏍睍睍兆㠳㒘瑇弻╨敟祖쉷䙪䤭侮ㅖ卞㙆樭椨ꆻ</w:t>
      </w:r>
      <w:r>
        <w:rPr/>
        <w:t>ꦣ</w:t>
      </w:r>
      <w:r>
        <w:rPr/>
        <w:t>摡究磂숪㍧偒땁ꄳ㥚佬秂ち晚㶣空䕫䢥䙃摨凂䥘䊬矂栳쉲넥繦坢扞煇畔報㒥伳わ쉚復䦥抣䵏싂㈰㑔충猨頰䕠卄슣䖻浅㑇⵵ꄪ繖啮╭㊬偃炩쉞瑆珂䩉玻쉔㡬싃劮ꍋꍖ甊䉏桭쌺抮㝴딩璻쵌殣扶庡㐤䀮㇂癬噎業䑸擂牯瑥⍂澏촫焪뭩䍉櫂䀽쉹禵片⵮た䢡</w:t>
      </w:r>
      <w:r>
        <w:rPr/>
        <w:t>ⱄ</w:t>
      </w:r>
      <w:r>
        <w:rPr/>
        <w:t>꤭</w:t>
      </w:r>
      <w:r>
        <w:rPr/>
        <w:t>削䥭䤭㭑넻橀⻂係</w:t>
      </w:r>
      <w:r>
        <w:rPr/>
        <w:t>ⱷ</w:t>
      </w:r>
      <w:r>
        <w:rPr/>
        <w:t>딨䉙婊춘⩉䍦扊걨氱戲欤┬䘶師妏</w:t>
      </w:r>
      <w:r>
        <w:rPr/>
        <w:t>ꔰ</w:t>
      </w:r>
      <w:r>
        <w:rPr/>
        <w:t>幥婩⩬</w:t>
      </w:r>
      <w:r>
        <w:rPr/>
        <w:t>꧍</w:t>
      </w:r>
      <w:r>
        <w:rPr/>
        <w:t>딣⍇㐱쉌숸汴楺塞乚슩䫂걩㡊䩏䍡㘲偘䱭쉍䥐离挸㙅浠놏⽥厩䑡쉙뭫⽏晈숻癏뽸㩁歗棂䡂焷圻塞⹗ꆵ뼯⏂兰䆻䐮癳갰믍瀬뭏橺뽢녟쉲乨ꄱ兕⼨墱깁췂┨嗂墮뾩쉷欲妡䞿쉢┸쉆橱슏⩫䦬ꆩ㩑㠻迎쉲桑挣搤戶绂ㅓ☲㵙ㅉ燂싂䂵㞩剸䙫癅畦焺汲䏂扇婔画뮥㩅癊煞㤤慥祠㨬숳숮슩繦惂㥓㘩쉶瑵欽癶숦싃彮眪僂슡䒩婘獭彡</w:t>
      </w:r>
      <w:r>
        <w:rPr/>
        <w:t>ⰻ</w:t>
      </w:r>
      <w:r>
        <w:rPr/>
        <w:t>゘弪穵䍈쉐撻佧嚮夰灬䕙塟䑩ㅓ썠▿⵵扩佘㙞䙎橤呵䕟⩲딣姂뭂䡴顩싂剳䌬묱ꅑ⦡㥅㇂株䌩橵橡㉟瘶睖〶慗㕡ꅂ佃輽摬싂捬䅄塳飃쉯绂땈公剴頷㥯啢슿쉩쉘公厱禱壂坷⾏㠪㕢㗃湧숤䵉쉌啁楘䯂쉬婑汞쉒碿쉥싂</w:t>
      </w:r>
      <w:r>
        <w:rPr/>
        <w:t>ⶩ</w:t>
      </w:r>
      <w:r>
        <w:rPr/>
        <w:t>渤</w:t>
      </w:r>
      <w:r>
        <w:rPr/>
        <w:t>ꤪ</w:t>
      </w:r>
      <w:r>
        <w:rPr/>
        <w:t>쉘</w:t>
      </w:r>
      <w:r>
        <w:rPr/>
        <w:t>ⱇ</w:t>
      </w:r>
      <w:r>
        <w:rPr/>
        <w:t>娦⩢瀻橡娽㔸塱⫎숸搬䜷牬悩싂砪灀曂⩒て湞쉘⩨張ꅷ礻湙䩞㤪椽剣䴩䅍獫츹㭅没卙⿂걧繺쉇獓䗂䓂启狍敢氶佅瀶쉷搲䥸幥숵沥⑷〲䰴╌싂帬歞쉺捡ꥧ묺㔪䱹噇㷂ꌻ轆䐯娬</w:t>
      </w:r>
      <w:r>
        <w:rPr/>
        <w:t>⡋</w:t>
      </w:r>
      <w:r>
        <w:rPr/>
        <w:t>怣ꄬ땗숳偵樽䝋습吰㉅䘨슏䭍捎㥮剪</w:t>
      </w:r>
      <w:r>
        <w:rPr/>
        <w:t>⢏</w:t>
      </w:r>
      <w:r>
        <w:rPr/>
        <w:t>橦師朥瘶䫍긶䅩䣂㡢璬䠪⩲⬵쵶祣噙싂⦬ㅺ쉤⽨䱮丣䲥癷⽱⤪䭲畉㒥숽믂⥩㞩㓂䖮⌫渪⍅䁤㚣츩쉞◂囂ㄣ썃⭓␻乹떣㙈穇䬫坨䕧뇂♞⫍</w:t>
      </w:r>
      <w:r>
        <w:rPr/>
        <w:t>ꤥꖻ</w:t>
      </w:r>
      <w:r>
        <w:rPr/>
        <w:t>煯뮿䭭ꅬ⭇䵖磂潄</w:t>
      </w:r>
      <w:r>
        <w:rPr/>
        <w:t>ꥇ</w:t>
      </w:r>
      <w:r>
        <w:rPr/>
        <w:t>輸〈ぃ洮걵쏂쉬䱲窥뭃㩙䘽疥쵷曂⽯</w:t>
      </w:r>
      <w:r>
        <w:rPr/>
        <w:t>ꗂ</w:t>
      </w:r>
      <w:r>
        <w:rPr/>
        <w:t>㐯⩡䕏</w:t>
      </w:r>
      <w:r>
        <w:rPr/>
        <w:t>ꦏ</w:t>
      </w:r>
      <w:r>
        <w:rPr/>
        <w:t>䩏憮启㨳佴⥒쉗歁梘斵䱠⌫゘Ⓜ</w:t>
      </w:r>
      <w:r>
        <w:rPr/>
        <w:t>⡦</w:t>
      </w:r>
      <w:r>
        <w:rPr/>
        <w:t>㌶쉮⸺쌨汤묭㒿桖㠺㪘㜤總</w:t>
      </w:r>
      <w:r>
        <w:rPr/>
        <w:t>ⴊ⒮</w:t>
      </w:r>
      <w:r>
        <w:rPr/>
        <w:t>轆뽙⍸癦㝸㑱⥂㞮䐽挩䍨灞뽂⤭献</w:t>
      </w:r>
      <w:r>
        <w:rPr/>
        <w:t>ꦣ</w:t>
      </w:r>
      <w:r>
        <w:rPr/>
        <w:t>湳ꎵ䁦燃䈺ꅒ䑘サ幩䝔娱珂</w:t>
      </w:r>
      <w:r>
        <w:rPr/>
        <w:t>ⱉ</w:t>
      </w:r>
      <w:r>
        <w:rPr/>
        <w:t>畷⍚䥞╺䮡쵀쵙繇噱涏坐ꅭ氥䍄畚䝱</w:t>
      </w:r>
      <w:r>
        <w:rPr/>
        <w:t>ⴤ</w:t>
      </w:r>
      <w:r>
        <w:rPr/>
        <w:t>畔⎩熥⸴汲╢惂噢칣摸쉬硈轣挳歔㔩⑭乸ꍡ숽彁輱⽣곍쉓⩲猽㑣役썵⍕쉮뮏⻂䔹坚</w:t>
      </w:r>
      <w:r>
        <w:rPr/>
        <w:t>ꔳ</w:t>
      </w:r>
      <w:r>
        <w:rPr/>
        <w:t>㧂⿎⹨숻婅碩憩㖵</w:t>
      </w:r>
      <w:r>
        <w:rPr/>
        <w:t>꧂</w:t>
      </w:r>
      <w:r>
        <w:rPr/>
        <w:t>牭励顟璩䋍뇂彃㍅䞬牚쉹䪵獏쉉ꄩꅁ䱋畆爮</w:t>
      </w:r>
      <w:r>
        <w:rPr/>
        <w:t>ꕀ</w:t>
      </w:r>
      <w:r>
        <w:rPr/>
        <w:t>䱫촱杉⿂㵲</w:t>
      </w:r>
      <w:r>
        <w:rPr/>
        <w:t>ꕘ</w:t>
      </w:r>
      <w:r>
        <w:rPr/>
        <w:t>卄剤曂쉃慑光쉨싂⽱쉔䍰侣쉢䪘ㅃ懂㙘媏싂兟뽴䠸ꌣ⴫焴仃㤰㇂䪵兌</w:t>
      </w:r>
      <w:r>
        <w:rPr/>
        <w:t>ⵠ</w:t>
      </w:r>
      <w:r>
        <w:rPr/>
        <w:t>슬곂뼥</w:t>
      </w:r>
      <w:r>
        <w:rPr/>
        <w:t>ꕀ</w:t>
      </w:r>
      <w:r>
        <w:rPr/>
        <w:t>㷂㉲䈪湏剆汗㩸쉊㦡么捁太㘦╢呱吹氰슩㴭楊特猤㜭示ꥮ坶슬廂⏂ꥴ쉖湺⚵強┸歗㥋頦父頯恞</w:t>
      </w:r>
      <w:r>
        <w:rPr/>
        <w:t>ⱚ</w:t>
      </w:r>
      <w:r>
        <w:rPr/>
        <w:t>㡯墬䅸숫䙤徵睧绂晈玱廂椵㝯␭之쉟圪侩女恚恾</w:t>
      </w:r>
      <w:r>
        <w:rPr/>
        <w:t>ꕑ</w:t>
      </w:r>
      <w:r>
        <w:rPr/>
        <w:t>畤䑵긽産嘸⩏灶接斬ァ㍥곂⥂桯ꇂ䖻뭀务쉂墮瑹搣꥾싃</w:t>
      </w:r>
      <w:r>
        <w:rPr/>
        <w:t>⡔⩄</w:t>
      </w:r>
      <w:r>
        <w:rPr/>
        <w:t>拂㠤䑵뽺</w:t>
      </w:r>
      <w:r>
        <w:rPr/>
        <w:t>Ⳃ</w:t>
      </w:r>
      <w:r>
        <w:rPr/>
        <w:t>ꥧ䇂㨵䍚漵繯偣⍐┹싂쉶㉱</w:t>
      </w:r>
      <w:r>
        <w:rPr/>
        <w:t>⡸</w:t>
      </w:r>
      <w:r>
        <w:rPr/>
        <w:t>㍭⥈呎</w:t>
      </w:r>
      <w:r>
        <w:rPr/>
        <w:t>ⴳ</w:t>
      </w:r>
      <w:r>
        <w:rPr/>
        <w:t>呰䵑轹쉗轨㑥</w:t>
      </w:r>
      <w:r>
        <w:rPr/>
        <w:t>ꤩ</w:t>
      </w:r>
      <w:r>
        <w:rPr/>
        <w:t>걢뇂츷ꄸ묩㩢싂㵪楙攫ꌻ⾣⹷扒</w:t>
      </w:r>
      <w:r>
        <w:rPr/>
        <w:t>ꕎ</w:t>
      </w:r>
      <w:r>
        <w:rPr/>
        <w:t>杋软쉥숶杘䅤硯呁뇎男唬칀춣╯㤷ꎵ䉡걠⭊♌奤⨬ㅣ딮呄쉘쉏㞮奷뮩ꌯ뭦噬쉬䎘䑤㓃⽟碣个㇂捇숽倣橄䯂쉒ꥤ埂쉒丽</w:t>
      </w:r>
      <w:r>
        <w:rPr/>
        <w:t>ⲻ</w:t>
      </w:r>
      <w:r>
        <w:rPr/>
        <w:t>犥믂쉊싂㥫旂䟂싂슩䜬격썢洽ㄲ䉖块牵佪껍僂숪枻싂䠴杺堲䕏쵴呕⸣䟂攻쎣䕑彮㭷</w:t>
      </w:r>
      <w:r>
        <w:rPr/>
        <w:t>ꦥ</w:t>
      </w:r>
      <w:r>
        <w:rPr/>
        <w:t>慡슮㒥써睧㉾ꅧ匭摱䜽⒵捇㵏窬ヂ㴨㍈痂捎䰭䘴歷㥂䭑呢機䟃뗃彌㑩牷厬䍮扩쉘⩧묮杀⹊ꅀ</w:t>
      </w:r>
      <w:r>
        <w:rPr/>
        <w:t>⡩</w:t>
      </w:r>
      <w:r>
        <w:rPr/>
        <w:t>佅䶩䕌䙕쉎单惍敾〷滂樤</w:t>
      </w:r>
      <w:r>
        <w:rPr/>
        <w:t>ⵖ</w:t>
      </w:r>
      <w:r>
        <w:rPr/>
        <w:t>쉴匯䭭伭⥳䭌☹僂㔨싂䭸徥杭瑧慀</w:t>
      </w:r>
      <w:r>
        <w:rPr/>
        <w:t>ꕁ</w:t>
      </w:r>
      <w:r>
        <w:rPr/>
        <w:t>쉓奮깦惂㠭㠪欶ꅈ싎䱂䣂㍷毂䱷녷슱</w:t>
      </w:r>
      <w:r>
        <w:rPr/>
        <w:t>Ⳃ</w:t>
      </w:r>
      <w:r>
        <w:rPr/>
        <w:t>浡䵇㘸䮥⭤兓䏂⛂榥숭墥㣂㟃東汯䱂頮儯묳灱쉅娤슏顪䑵怷䯂싂潧奷⽚㨯썆㠷쉎愸䩪刪唽頤</w:t>
      </w:r>
      <w:r>
        <w:rPr/>
        <w:t>ⵓ</w:t>
      </w:r>
      <w:r>
        <w:rPr/>
        <w:t>璩ꇂ믂㭬䣂㈫殻瀊䱠轐䅯슬㍀쉐㧂⼬⌭牪싂敟㴺뼬㨪ꌶ</w:t>
      </w:r>
      <w:r>
        <w:rPr/>
        <w:t>ⴷ</w:t>
      </w:r>
      <w:r>
        <w:rPr/>
        <w:t>슘槎</w:t>
      </w:r>
      <w:r>
        <w:rPr/>
        <w:t>ꤴ</w:t>
      </w:r>
      <w:r>
        <w:rPr/>
        <w:t>㩩쉚丵䴪딵瓍潡⼥㊣浕䘱㴲夯쌸潹⽒깴䫂쉞歰⚮璩⛂뾩䩒ㅆ숸⤺睍╟⭨殩ꆩ쉷</w:t>
      </w:r>
      <w:r>
        <w:rPr/>
        <w:t>ꔽ</w:t>
      </w:r>
      <w:r>
        <w:rPr/>
        <w:t>⼺婣猯嗂恹䰤䩩碱㍴轁갳杷乡쉩瑮쉑싍杯顨①湸顑嫃긨牟庬卖揂</w:t>
      </w:r>
      <w:r>
        <w:rPr/>
        <w:t>ꔪⴶ⭸</w:t>
      </w:r>
      <w:r>
        <w:rPr/>
        <w:t>ꅄ潞䭡䶻䋂犬楥卉桍⤪</w:t>
      </w:r>
      <w:r>
        <w:rPr/>
        <w:t>Ⳃ</w:t>
      </w:r>
      <w:r>
        <w:rPr/>
        <w:t>싂唰恴杗䅒扨⥸</w:t>
      </w:r>
      <w:r>
        <w:rPr/>
        <w:t>⠫</w:t>
      </w:r>
      <w:r>
        <w:rPr/>
        <w:t>砥ㅡ⨸敹䟍꥚껂獁捭㵪╰壂囂䵍</w:t>
      </w:r>
      <w:r>
        <w:rPr/>
        <w:t>ꤣ</w:t>
      </w:r>
      <w:r>
        <w:rPr/>
        <w:t>欺</w:t>
      </w:r>
      <w:r>
        <w:rPr/>
        <w:t>ꖻ</w:t>
      </w:r>
      <w:r>
        <w:rPr/>
        <w:t>䭇</w:t>
      </w:r>
      <w:r>
        <w:rPr/>
        <w:t>ꥍꦻ</w:t>
      </w:r>
      <w:r>
        <w:rPr/>
        <w:t>㏂仍Ⓜ㍮が㚩숬곂倸吶깟晧ꄸ숶⹉䑙轺捫㕱攳改睭췂</w:t>
      </w:r>
      <w:r>
        <w:rPr/>
        <w:t>ⵂ</w:t>
      </w:r>
      <w:r>
        <w:rPr/>
        <w:t>係쌷咣걅瑒䕴뭓炮썗䅄㙣昺び灨旂㨦⨴◂摇䭵顗捧㑹䖏</w:t>
      </w:r>
      <w:r>
        <w:rPr/>
        <w:t>ⱁ</w:t>
      </w:r>
      <w:r>
        <w:rPr/>
        <w:t>ꥶ䗃ꍟ兂癹䄻♁礩氨쉌戹ず惃</w:t>
      </w:r>
      <w:r>
        <w:rPr/>
        <w:t>ꥉ</w:t>
      </w:r>
      <w:r>
        <w:rPr/>
        <w:t>㗂䜶㤥䙢梣쉙捴䑚䓂㕬믂畢颥吰⶘䇎⥒숪愤䉸쉢쉲䭱び擃奔幠▵漺㴹뮮䑄땦㄰溵゘䔮떮慓쉄㯂惂⭉땁圮⸭숪啥楆쉚席砲智ꎏ彤쉵哂ㄨ㉙䝬丹⥀䭑쉯搵⩟婚</w:t>
      </w:r>
      <w:r>
        <w:rPr/>
        <w:t>ⵕ</w:t>
      </w:r>
      <w:r>
        <w:rPr/>
        <w:t>灂⭍疩⼭⼪쉩쉵칷輩싂㈸畒㩆慺걎⛂甩㪥卨㊣ꥫ⮵ꌶ啧㨤쉢䠯縰顮</w:t>
      </w:r>
      <w:r>
        <w:rPr/>
        <w:t>⡾</w:t>
      </w:r>
      <w:r>
        <w:rPr/>
        <w:t>沬䕴䡇</w:t>
      </w:r>
      <w:r>
        <w:rPr/>
        <w:t>ꥑ</w:t>
      </w:r>
      <w:r>
        <w:rPr/>
        <w:t>䝬㗍⩚②憣摘汙晈촽䁢칰</w:t>
      </w:r>
      <w:r>
        <w:rPr/>
        <w:t>ⱔ</w:t>
      </w:r>
      <w:r>
        <w:rPr/>
        <w:t>㯃癇㫂쵟迂ꅦ洨</w:t>
      </w:r>
      <w:r>
        <w:rPr/>
        <w:t>⠳</w:t>
      </w:r>
      <w:r>
        <w:rPr/>
        <w:t>〶䭴沬摗쏂싂쉐楀쵲偄庮䔩</w:t>
      </w:r>
      <w:r>
        <w:rPr/>
        <w:t>ⱋ</w:t>
      </w:r>
      <w:r>
        <w:rPr/>
        <w:t>슏幟倣湵獮</w:t>
      </w:r>
      <w:r>
        <w:rPr/>
        <w:t>꥟</w:t>
      </w:r>
      <w:r>
        <w:rPr/>
        <w:t>湉⩋㓎㓂㝕䃂⭨轂䭆컎求쵃⍭华䘶犏䈲㥑旂呶歊䑶朥轒㌬剉겥㡩幟㩑뭚噇쉈瀣摳滂䩒䝈溻炥奭㔤깖䍀쉔䠣栬깺䑋║⧃춥愺쉟つ浬⌥敠輻땩獴砽ど♞䞬쉷牺㤱灧⫂樻</w:t>
      </w:r>
      <w:r>
        <w:rPr/>
        <w:t>⣂</w:t>
      </w:r>
      <w:r>
        <w:rPr/>
        <w:t>慲㡐숨忂슡汲噢㍳偾㧂ꄫ㵞⨱㥧쉡䨣燂债㶏䰲</w:t>
      </w:r>
      <w:r>
        <w:rPr/>
        <w:t>ⷂ</w:t>
      </w:r>
      <w:r>
        <w:rPr/>
        <w:t>湣㵆塤璩</w:t>
      </w:r>
      <w:r>
        <w:rPr/>
        <w:t>⡊</w:t>
      </w:r>
      <w:r>
        <w:rPr/>
        <w:t>獋橓㝆⭦濂䱦瞬䔪熿本ꏂ䉾䊻⏂慞㉴㌴渱㈮泃湰ㄪ瞩欨⌱嘣⨴獰쉀쉸呺㊻祩繢칁쉉煰⹶</w:t>
      </w:r>
      <w:r>
        <w:rPr/>
        <w:t>⠣</w:t>
      </w:r>
      <w:r>
        <w:rPr/>
        <w:t>皩㥱⼪㏂瑟扙朻⑳䟍噌䄪␳ꅮ䰲䝐쵞煥쵡壂⵩숽⵳</w:t>
      </w:r>
      <w:r>
        <w:rPr/>
        <w:t>⢮</w:t>
      </w:r>
      <w:r>
        <w:rPr/>
        <w:t>싂煑䧃</w:t>
      </w:r>
      <w:r>
        <w:rPr/>
        <w:t>ꥏ</w:t>
      </w:r>
      <w:r>
        <w:rPr/>
        <w:t>戹㡡啷ꍪ媏嘫湐浃䭠숳㵾슡⌶</w:t>
      </w:r>
      <w:r>
        <w:rPr/>
        <w:t>⠹</w:t>
      </w:r>
      <w:r>
        <w:rPr/>
        <w:t>獌竂楥唥</w:t>
      </w:r>
      <w:r>
        <w:rPr/>
        <w:t>ꔊ</w:t>
      </w:r>
      <w:r>
        <w:rPr/>
        <w:t>슥</w:t>
      </w:r>
      <w:r>
        <w:rPr/>
        <w:t>ꥐ</w:t>
      </w:r>
      <w:r>
        <w:rPr/>
        <w:t>頳슏坉쉔쉇䎩쉉㉗䝊㇍䰣䏂挰㍯㘤ㅗ㝕噆畃䥏䨦卹㔲촲楎뭔砥埂墣㬲䕒떻歴슱⍤洽䏂捉穄恔ꌲꍟꄪ磂䂬攴⨻旂失祷儫熥幁坠캩⌱</w:t>
      </w:r>
      <w:r>
        <w:rPr/>
        <w:t>Ⳃ</w:t>
      </w:r>
      <w:r>
        <w:rPr/>
        <w:t>栨⑔⩐慍꥘娬</w:t>
      </w:r>
      <w:r>
        <w:rPr/>
        <w:t>ⵚ</w:t>
      </w:r>
      <w:r>
        <w:rPr/>
        <w:t>쉯쉶⼵䌸畗灭ꎡ顩犿昬竂娱瑚⍍唬䮩㵅㩉䪻牚忂䎡촹㜺쉶摲숺쉁쉔曂棂䡏慙䤶숫걬쉦㵍埂칧곂╒쉕䗂汥慕坢쉂瘲ㄭ椴숽削녚慓案㥟兒숯焣焷献䬺䈪쉩㧂䱕玬掘䅶呶燃幡쵀䜺珃弣</w:t>
      </w:r>
      <w:r>
        <w:rPr/>
        <w:t>⡃</w:t>
      </w:r>
      <w:r>
        <w:rPr/>
        <w:t>ㅯ呺</w:t>
      </w:r>
      <w:r>
        <w:rPr/>
        <w:t>Ⱔ</w:t>
      </w:r>
      <w:r>
        <w:rPr/>
        <w:t>슣㈱偡⥳㥘輬帹慑숦숵䵵䔱캏檬浵佭悵婟帰ㅗ硪壂뽗摀䵺䅨슿䤪㑠喩懂捚搻⭁潺捓䰶긭弪♖쉔㋍夥吣␫䱦碵⮮⩇㶩㣂숹䕏㑦㧂써☵癴䡑妵</w:t>
      </w:r>
      <w:r>
        <w:rPr/>
        <w:t>ꕗ</w:t>
      </w:r>
      <w:r>
        <w:rPr/>
        <w:t>꺘쉶⤭㡩卩䶩⥭挶⩗汒싂</w:t>
      </w:r>
      <w:r>
        <w:rPr/>
        <w:t>ꕧ</w:t>
      </w:r>
      <w:r>
        <w:rPr/>
        <w:t>칈</w:t>
      </w:r>
      <w:r>
        <w:rPr/>
        <w:t>⡓</w:t>
      </w:r>
      <w:r>
        <w:rPr/>
        <w:t>敲異况䅖숮⪿䭂걒쉪䁢婧穉㨭慢♈婭쉭䑙獏彶割幫싂潎䦏숬⭙歷⨹⨱</w:t>
      </w:r>
      <w:r>
        <w:rPr/>
        <w:t>ⷂ</w:t>
      </w:r>
      <w:r>
        <w:rPr/>
        <w:t>䩵␰潙䕲穙쉩쉳媱㜬</w:t>
      </w:r>
      <w:r>
        <w:rPr/>
        <w:t>ꕅꥆ</w:t>
      </w:r>
      <w:r>
        <w:rPr/>
        <w:t>뽮卨批種뽙䚿乣쵶ㄻ婓仂奨ㆿ싂싂牄䶮⩘繹㵱䵪</w:t>
      </w:r>
      <w:r>
        <w:rPr/>
        <w:t>⣂</w:t>
      </w:r>
      <w:r>
        <w:rPr/>
        <w:t>偈睞녌奡繵㡺歄ㅘ</w:t>
      </w:r>
      <w:r>
        <w:rPr/>
        <w:t>ꦣ</w:t>
      </w:r>
      <w:r>
        <w:rPr/>
        <w:t>䵇辱塰뼪쉣㥌顋</w:t>
      </w:r>
      <w:r>
        <w:rPr/>
        <w:t>Ⳃ⫍</w:t>
      </w:r>
      <w:r>
        <w:rPr/>
        <w:t>㦩㉭</w:t>
      </w:r>
      <w:r>
        <w:rPr/>
        <w:t>ꕍ</w:t>
      </w:r>
      <w:r>
        <w:rPr/>
        <w:t>打거</w:t>
      </w:r>
      <w:r>
        <w:rPr/>
        <w:t>⡲</w:t>
      </w:r>
      <w:r>
        <w:rPr/>
        <w:t>㨺渹⹤瘭頦떩⭴</w:t>
      </w:r>
      <w:r>
        <w:rPr/>
        <w:t>ꕱ</w:t>
      </w:r>
      <w:r>
        <w:rPr/>
        <w:t>怪敯ꎥ䴥㡇쉇⥺焤슱扬뭉䀪칄쉥쉖桘繩䍰</w:t>
      </w:r>
      <w:r>
        <w:rPr/>
        <w:t>ⱇ</w:t>
      </w:r>
      <w:r>
        <w:rPr/>
        <w:t>⺘槂幍⩬歗㵄⹠䦻慎儤╾슻夶噭䘮繒呈⥳㎏硍扩㑟洰⽅ꏂ儫杲숪⩮潤歃玩㔭䉾㒩砹拂暥敡</w:t>
      </w:r>
      <w:r>
        <w:rPr/>
        <w:t>⢬</w:t>
      </w:r>
      <w:r>
        <w:rPr/>
        <w:t>扣彌辥晚녊슏겣挮숵ㆮ숯牷汩歫뽖⭳産㠪兔婊⹖땘繀쉸믂捈畃䈷䝹迃걸牲㈻䝙䅡ꍖ䍁稨ㄤ癐䨭埂⥲曂칆㔪嚥湞숵皩禬溵璬㕡╹㟂㕠♪曍⧂启凃쉸捸㶿䕭漵䑗ꥧ㉉숴ꥺ쉐堪䕀䶏</w:t>
      </w:r>
      <w:r>
        <w:rPr/>
        <w:t>ꦻ</w:t>
      </w:r>
      <w:r>
        <w:rPr/>
        <w:t>璡歵敗촩稳䎣䝙숬煺穚녇樽뮿쉪⭪矂橄檵喱</w:t>
      </w:r>
      <w:r>
        <w:rPr/>
        <w:t>⠷</w:t>
      </w:r>
      <w:r>
        <w:rPr/>
        <w:t>숵敎㫃㠲긶뼮㙇㭮쉌歭頦쉨婓싂숹睍ꍲ煅廂㢩</w:t>
      </w:r>
      <w:r>
        <w:rPr/>
        <w:t>ꔭⷂ</w:t>
      </w:r>
      <w:r>
        <w:rPr/>
        <w:t>뭍㐹⨨顖䥮猫믂⤴䛂㡧♥潡䌪쉧㍖⸊啪単䟎歵氤㈮汶氲쵺䰩桱啱欰곂䓎懂慄ꅦ轍擂땫⴯呞숫顠繌슻</w:t>
      </w:r>
      <w:r>
        <w:rPr/>
        <w:t>ⶥ</w:t>
      </w:r>
      <w:r>
        <w:rPr/>
        <w:t>㧍匱㥐쵩㝅㠬⩌꥖぀癠녮楨싂쉦䔵湍濎♁頬㭍懂㭤瓂싂帨䎩頽捕縮䵫때啹숦䪬싂䧎洹</w:t>
      </w:r>
      <w:r>
        <w:rPr/>
        <w:t>ⷂ</w:t>
      </w:r>
      <w:r>
        <w:rPr/>
        <w:t>䭯顋췂启眳千矎偰쉤犘䥗硶⭾塲䝢偲넵␣㭟䬨瑺昴噩⽕欩䜤㩬⹉ꏍ瓂㉥䑌奫媵幈╂</w:t>
      </w:r>
      <w:r>
        <w:rPr/>
        <w:t>ꥋ</w:t>
      </w:r>
      <w:r>
        <w:rPr/>
        <w:t>뮩녈⎡㚱⴦喵汁剁倬砪倪䅒假쉥䭵⍊咮䵔京特䓃㜹</w:t>
      </w:r>
      <w:r>
        <w:rPr/>
        <w:t>ⰶ</w:t>
      </w:r>
      <w:r>
        <w:rPr/>
        <w:t>ꥈ</w:t>
      </w:r>
      <w:r>
        <w:rPr/>
        <w:t>슩坑ꅫ쉦婾걔⑋洪顳顙桬懂걢쏂扙湇䀶帹촴⩭瘰繢⯂</w:t>
      </w:r>
      <w:r>
        <w:rPr/>
        <w:t>ⲏ</w:t>
      </w:r>
      <w:r>
        <w:rPr/>
        <w:t>㝱⫂媥改繀⑪埂琥땁</w:t>
      </w:r>
      <w:r>
        <w:rPr/>
        <w:t>꥟</w:t>
      </w:r>
      <w:r>
        <w:rPr/>
        <w:t>斿</w:t>
      </w:r>
      <w:r>
        <w:rPr/>
        <w:t>⡌</w:t>
      </w:r>
      <w:r>
        <w:rPr/>
        <w:t>ⴻ</w:t>
      </w:r>
      <w:r>
        <w:rPr/>
        <w:t>愬晀乤╎機⍯</w:t>
      </w:r>
      <w:r>
        <w:rPr/>
        <w:t>ꔶ</w:t>
      </w:r>
      <w:r>
        <w:rPr/>
        <w:t>쉥櫂쉂</w:t>
      </w:r>
      <w:r>
        <w:rPr/>
        <w:t>⡡</w:t>
      </w:r>
      <w:r>
        <w:rPr/>
        <w:t>佰澩潋겱囂쵤䰵␴ꥨ⨣参䤽㕰㡪具慱숫娥瓂⍖</w:t>
      </w:r>
      <w:r>
        <w:rPr/>
        <w:t>ⰹ</w:t>
      </w:r>
      <w:r>
        <w:rPr/>
        <w:t>矂恬땊晍◂捦即ㅦ뭃곂⪮獅</w:t>
      </w:r>
      <w:r>
        <w:rPr/>
        <w:t>ꕈ</w:t>
      </w:r>
      <w:r>
        <w:rPr/>
        <w:t>惂癄璥칰㩦슥쉐瘱浌쌬珂䯂㭥녾숯싍㓂숰쌩㡣쏂歷◂瀩싂㵌瀻⻂ꄻ㨫츹⹟繥乍⴩扱숨畩睹浹뗎慄䖿숫䭮䔮ꥠ칳睍㝊⨣潬棃㩾땄㍋㑹⵮瑈</w:t>
      </w:r>
      <w:r>
        <w:rPr/>
        <w:t>ⴹ</w:t>
      </w:r>
      <w:r>
        <w:rPr/>
        <w:t>樵ㅣ슮싂帪盂煀숨䕾⫍걳縪쵣晑ㄲ浳墿싍⭷⏂况㵗獥♀쵆忂ꍴ㴺♪佃佄딪熻獧㘭杅⍡呗欸僂</w:t>
      </w:r>
      <w:r>
        <w:rPr/>
        <w:t>ꥊ</w:t>
      </w:r>
      <w:r>
        <w:rPr/>
        <w:t>㎬亻頶浳</w:t>
      </w:r>
      <w:r>
        <w:rPr/>
        <w:t>ꖿ</w:t>
      </w:r>
      <w:r>
        <w:rPr/>
        <w:t>収䊻儨⯂걎쉘䍐⥋䍎㴥杏䀰稫꺱녆绂义畺㵀慫低뮏噢䩄颿⥘也⍰껂卯㙞㮥㆘슬길焦ꥺ</w:t>
      </w:r>
      <w:r>
        <w:rPr/>
        <w:t>ⶮ</w:t>
      </w:r>
      <w:r>
        <w:rPr/>
        <w:t>啶숬摑墬榬䵫玣㢡男㈱㒩쉫䒩八壎丨ꄽ쉮唴攩䉑幷啮㍑숨숮ꥴ楎⩤䈴填壂쉵掬㴫夳㍣䐽</w:t>
      </w:r>
      <w:r>
        <w:rPr/>
        <w:t>ⵘ</w:t>
      </w:r>
      <w:r>
        <w:rPr/>
        <w:t>灸껂栽䨻仂䒮䭞暥凂獬⍎急⽒숽㊩侩</w:t>
      </w:r>
      <w:r>
        <w:rPr/>
        <w:t>⡆</w:t>
      </w:r>
      <w:r>
        <w:rPr/>
        <w:t>쉗⶘欩ノ㭠煞녳歔䩂㉑䵹쵶숳灴狂䡧䇎숹딹⩍㬫䶵䅢ꏂꄥ倣䖩窡싍啌㊥⪩撣徏슣稥瑟眯쉆⩠潷じ䌻坔</w:t>
      </w:r>
      <w:r>
        <w:rPr/>
        <w:t>⢡</w:t>
      </w:r>
      <w:r>
        <w:rPr/>
        <w:t>睒쉁幢偍㩍䝞怽疡澬격䍧扌</w:t>
      </w:r>
      <w:r>
        <w:rPr/>
        <w:t>⡡</w:t>
      </w:r>
      <w:r>
        <w:rPr/>
        <w:t>깠㏂䕮믂䤴摌쉚숹游</w:t>
      </w:r>
      <w:r>
        <w:rPr/>
        <w:t>ꕌ</w:t>
      </w:r>
      <w:r>
        <w:rPr/>
        <w:t>㴬窣儴砳她䮘쌪㉗뾩숲숴嗂☷捆潔帪칊摍氰橇</w:t>
      </w:r>
      <w:r>
        <w:rPr/>
        <w:t>ꤺ</w:t>
      </w:r>
      <w:r>
        <w:rPr/>
        <w:t>쉰辘</w:t>
      </w:r>
      <w:r>
        <w:rPr/>
        <w:t>꧍</w:t>
      </w:r>
      <w:r>
        <w:rPr/>
        <w:t>䈩繆⦩廂ꌬ</w:t>
      </w:r>
      <w:r>
        <w:rPr/>
        <w:t>⡍⫍</w:t>
      </w:r>
      <w:r>
        <w:rPr/>
        <w:t>偡塭瑏ㄊ熩株株参⑑抬䃂徥柂䰦쵈㕊쌨뗎쵗〦뼻</w:t>
      </w:r>
      <w:r>
        <w:rPr/>
        <w:t>⠱</w:t>
      </w:r>
      <w:r>
        <w:rPr/>
        <w:t>爴딲㋂焷뿃</w:t>
      </w:r>
      <w:r>
        <w:rPr/>
        <w:t>ⷂ</w:t>
      </w:r>
      <w:r>
        <w:rPr/>
        <w:t>䝎ꌵ㑄</w:t>
      </w:r>
      <w:r>
        <w:rPr/>
        <w:t>⡀</w:t>
      </w:r>
      <w:r>
        <w:rPr/>
        <w:t>橾</w:t>
      </w:r>
      <w:r>
        <w:rPr/>
        <w:t>ꤴ</w:t>
      </w:r>
      <w:r>
        <w:rPr/>
        <w:t>戻㠽廂싂ㅬ轁쉊⼶ꇍ䥰⎥懂堫彰矂</w:t>
      </w:r>
      <w:r>
        <w:rPr/>
        <w:t>ꤽ</w:t>
      </w:r>
      <w:r>
        <w:rPr/>
        <w:t>猻欳協橅⌦呕㉚傩乶䔣歩磂䕞䒩幭俎숪杁</w:t>
      </w:r>
      <w:r>
        <w:rPr/>
        <w:t>Ⳃ</w:t>
      </w:r>
      <w:r>
        <w:rPr/>
        <w:t>䑤硰瑰넴䘯㗂剅ꎻ瀵⮩伽ꎬ㭬〸䩧㐥⨽쉁㘽⪵㬦漪싂ꍀ䪵㕤狍⹹眩䐯瑑樳转唺䣍⫂䥇慫乄ㅟ倪囃⧂搽祁䀰祫</w:t>
      </w:r>
      <w:r>
        <w:rPr/>
        <w:t>ⱟ</w:t>
      </w:r>
      <w:r>
        <w:rPr/>
        <w:t>춬쉤渫䝘슬潌搦澵Ⓜ쉘䲻┵浇䈨没绂猽䥰䍸侏뭆㥙슻杣殥彣◂盃⑳灆숮楨땰䌷㙆ꍓ栽栣䨵奀浦帻䝏夤㙏漫㑏</w:t>
      </w:r>
      <w:r>
        <w:rPr/>
        <w:t>ⲩ</w:t>
      </w:r>
      <w:r>
        <w:rPr/>
        <w:t>㝲媿楗潠념楹欻乍殬其䲏創㷂劣뿂싂써╞勂⩓奥䭷哃掿唴㝊㴳娷㍾걓汧彴䔸숥㛃䅃◂쉓甭⑕칠䤨愺礰燂奵慴櫂嘨⼷</w:t>
      </w:r>
      <w:r>
        <w:rPr/>
        <w:t>⣂</w:t>
      </w:r>
      <w:r>
        <w:rPr/>
        <w:t>轩獷搳⪱元硏栭晈싃挸桯䐰歅䝦ꥸ촸숵咩쌺幣㘽嫃採盂</w:t>
      </w:r>
      <w:r>
        <w:rPr/>
        <w:t>⡄</w:t>
      </w:r>
      <w:r>
        <w:rPr/>
        <w:t>㟂冘枏䣂劣睷秂㉤㥓☬祂塘췂䁦悿坊㮱焷煎</w:t>
      </w:r>
      <w:r>
        <w:rPr/>
        <w:t>ⱈ</w:t>
      </w:r>
      <w:r>
        <w:rPr/>
        <w:t>橩䭘癬㐶䝤撮ꅨ⒏쌳繸擂쉨澡䙇ꄴ犵祹쉷⤪ㅇ猤⨷癧䪏㕍</w:t>
      </w:r>
      <w:r>
        <w:rPr/>
        <w:t>ⶮ</w:t>
      </w:r>
      <w:r>
        <w:rPr/>
        <w:t>쉮爪煌席</w:t>
      </w:r>
      <w:r>
        <w:rPr/>
        <w:t>ⴹ</w:t>
      </w:r>
      <w:r>
        <w:rPr/>
        <w:t>㥷稪盂炩⨴䩗㡢汤춘癐쉐쉡呧숷⽎싃扬欭坐勍⭲弩项汐숮棂輱䁴皱参确</w:t>
      </w:r>
      <w:r>
        <w:rPr/>
        <w:t>Ⱨ</w:t>
      </w:r>
      <w:r>
        <w:rPr/>
        <w:t>甴輳爮浾싍ꥰ嚏淂</w:t>
      </w:r>
      <w:r>
        <w:rPr/>
        <w:t>ⳍ</w:t>
      </w:r>
      <w:r>
        <w:rPr/>
        <w:t>숦擂䯂䮣歃〦祊쉧慌楎潎걭⍞싂仂충⽴摺뿂穢縪硏ꍨ彋䭲㝃ꇂ썆䅴晄磂懎䯍㝐塨歉슩㡭弴䬻싂ꍃ朩潚殮琪䣂䍞┮乀彅⧂塗兘汰쵀␶轂⥀剧穑䤶噠⸶喩ꥣ</w:t>
      </w:r>
      <w:r>
        <w:rPr/>
        <w:t>ⱹ⹣</w:t>
      </w:r>
      <w:r>
        <w:rPr/>
        <w:t>抡ꅃ츨⽎㭭ꥳ⍱攰卞䙹埂榡싂噣濎泃䏂漪숪믂㒩㙥坌幧쉹頷㨥僂匰䒥楐쵚녍䕃㌰㒻䓂昸㘵⨺㴪쉋긻捫⤮ꅑ朶妵熡痎䪻疡ꍃ漴☣〳䝸䉸癑⥗䁨걣ꌫ⨣歩槂䑃䝟쉳秎</w:t>
      </w:r>
      <w:r>
        <w:rPr/>
        <w:t>⣂</w:t>
      </w:r>
      <w:r>
        <w:rPr/>
        <w:t>渪䑤긨</w:t>
      </w:r>
      <w:r>
        <w:rPr/>
        <w:t>⡟</w:t>
      </w:r>
      <w:r>
        <w:rPr/>
        <w:t>撩무캻䵶쉬⽃⪘伥⩃⩅繾潉烂땾彈싂佴捲䑐</w:t>
      </w:r>
      <w:r>
        <w:rPr/>
        <w:t>ꕭ</w:t>
      </w:r>
      <w:r>
        <w:rPr/>
        <w:t>睡쉗츪깦朶獟쉷ㄭ䫂縻습</w:t>
      </w:r>
      <w:r>
        <w:rPr/>
        <w:t>ⵚ</w:t>
      </w:r>
      <w:r>
        <w:rPr/>
        <w:t>禥挴悿곍漹創</w:t>
      </w:r>
      <w:r>
        <w:rPr/>
        <w:t>ꕫ</w:t>
      </w:r>
      <w:r>
        <w:rPr/>
        <w:t>䠊</w:t>
      </w:r>
      <w:r>
        <w:rPr/>
        <w:t>ꤻ</w:t>
      </w:r>
      <w:r>
        <w:rPr/>
        <w:t>竂稪區ぷ妱땫㠥⵱ㅔ䰹</w:t>
      </w:r>
      <w:r>
        <w:rPr/>
        <w:t>ꤩ</w:t>
      </w:r>
      <w:r>
        <w:rPr/>
        <w:t>桺堸䛂</w:t>
      </w:r>
      <w:r>
        <w:rPr/>
        <w:t>ꥊ⧂</w:t>
      </w:r>
      <w:r>
        <w:rPr/>
        <w:t>唶顤瑓䬲</w:t>
      </w:r>
      <w:r>
        <w:rPr/>
        <w:t>Ɫ</w:t>
      </w:r>
      <w:r>
        <w:rPr/>
        <w:t>畀</w:t>
      </w:r>
      <w:r>
        <w:rPr/>
        <w:t>⢏</w:t>
      </w:r>
      <w:r>
        <w:rPr/>
        <w:t>䦥쉾煕䴲搻濂攳䅪⮮庬扬橞┰㧂</w:t>
      </w:r>
      <w:r>
        <w:rPr/>
        <w:t>ⶱ</w:t>
      </w:r>
      <w:r>
        <w:rPr/>
        <w:t>伭昭㴩㕬䲩긹쉒䊵</w:t>
      </w:r>
      <w:r>
        <w:rPr/>
        <w:t>ⷃ</w:t>
      </w:r>
      <w:r>
        <w:rPr/>
        <w:t>뭙温㡧痂砸쉮卐쌯쉠쉤슻歳婅䤰穂싂⩵敍傱䴨ꍏ爤顃⩫췍穧浚쉖幓憩</w:t>
      </w:r>
      <w:r>
        <w:rPr/>
        <w:t>⢩</w:t>
      </w:r>
      <w:r>
        <w:rPr/>
        <w:t>ꥧ猪杮㨺晩깘㯎呞嗂圻氲</w:t>
      </w:r>
      <w:r>
        <w:rPr/>
        <w:t>ⵒ</w:t>
      </w:r>
      <w:r>
        <w:rPr/>
        <w:t>䱦渺支昴</w:t>
      </w:r>
      <w:r>
        <w:rPr/>
        <w:t>⣂</w:t>
      </w:r>
      <w:r>
        <w:rPr/>
        <w:t>扒煐璱䥬皣견</w:t>
      </w:r>
      <w:r>
        <w:rPr/>
        <w:t>ⷂ</w:t>
      </w:r>
      <w:r>
        <w:rPr/>
        <w:t>곂涩矂䩃⬷쉘横庻곂⤷♕弹顗渻妬쉧䝧⹊숰⍎껂쉱䒩⧂顋⥭⏂칙浪摕</w:t>
      </w:r>
      <w:r>
        <w:rPr/>
        <w:t>꥓</w:t>
      </w:r>
      <w:r>
        <w:rPr/>
        <w:t>습恏⭁奡쉏沬╷睎⎱㏂㛂瀵╮䴮䈩琫</w:t>
      </w:r>
      <w:r>
        <w:rPr/>
        <w:t>꤭</w:t>
      </w:r>
      <w:r>
        <w:rPr/>
        <w:t>矍䕖쉧圵售侏湩係숮欷拃싍梱偮㗂ꥠ飂柎╴쉚䬴杅⒱䄳橵췂⿍瑌⽗㬨⮡楱䑍䙵뽘꥾썁츹㤶㭪疩飂㨩</w:t>
      </w:r>
      <w:r>
        <w:rPr/>
        <w:t>ⴸ</w:t>
      </w:r>
      <w:r>
        <w:rPr/>
        <w:t>䐱㡣桮숭㕑匫炣䆘典䟂⻂慦婓く넴偅䑋</w:t>
      </w:r>
      <w:r>
        <w:rPr/>
        <w:t>⣂</w:t>
      </w:r>
      <w:r>
        <w:rPr/>
        <w:t>斣⮏穲啵潶칸▏⸹䩫潕啒冥泂쏃晬橶く㣂娥䎵矂䏎浠㭀幩⥖</w:t>
      </w:r>
      <w:r>
        <w:rPr/>
        <w:t>Ⳃ</w:t>
      </w:r>
      <w:r>
        <w:rPr/>
        <w:t>썅㟎숱哂抻穸慱敫桖䝏楺噚</w:t>
      </w:r>
      <w:r>
        <w:rPr/>
        <w:t>⠬</w:t>
      </w:r>
      <w:r>
        <w:rPr/>
        <w:t>쉶烂埂娱櫂⍵火ꎥぇ㛂倱㝁嚻깴⌱迍쉓洩썲摐汱婩뭳䭪輬湐䒻呉⩒幀⪮䭠넸圤숫轱仂囎癭唫뗂뽄슱䙧㙴睯櫂牎勂숪⹩弣䝄쵘䰣</w:t>
      </w:r>
      <w:r>
        <w:rPr/>
        <w:t>ⱓ</w:t>
      </w:r>
      <w:r>
        <w:rPr/>
        <w:t>㑙券㙩剞繐녳煑敧⽁夶싂㩞䦘⺣㛂疿桬걀䘫⍞䌽⥵䡹곂ぁ䱔兗曍㩥婭婆奎</w:t>
      </w:r>
      <w:r>
        <w:rPr/>
        <w:t>꧂</w:t>
      </w:r>
      <w:r>
        <w:rPr/>
        <w:t>桥伬浾杉扏䩲딳橥⩪拂禘〤☽ꥰ䮩瞩䅱쉕䯂偤싂</w:t>
      </w:r>
      <w:r>
        <w:rPr/>
        <w:t>ꖮ⍠</w:t>
      </w:r>
      <w:r>
        <w:rPr/>
        <w:t>报燂嘷</w:t>
      </w:r>
      <w:r>
        <w:rPr/>
        <w:t>ⱥ</w:t>
      </w:r>
      <w:r>
        <w:rPr/>
        <w:t>唽쉄顰楒砤䵞䋂憻祺</w:t>
      </w:r>
      <w:r>
        <w:rPr/>
        <w:t>ⱶ</w:t>
      </w:r>
      <w:r>
        <w:rPr/>
        <w:t>쉒㨤⩺辬獙㚘䭏擂쉫猨쉰沣匮</w:t>
      </w:r>
      <w:r>
        <w:rPr/>
        <w:t>ⲵ⑯</w:t>
      </w:r>
      <w:r>
        <w:rPr/>
        <w:t>䈭攮㛍に怯䘱溥恵쉑湐佋㒣䍂䭄⥢숪悩⹵숰</w:t>
      </w:r>
      <w:r>
        <w:rPr/>
        <w:t>ⵈ</w:t>
      </w:r>
      <w:r>
        <w:rPr/>
        <w:t>䠲</w:t>
      </w:r>
      <w:r>
        <w:rPr/>
        <w:t>ꤹ</w:t>
      </w:r>
      <w:r>
        <w:rPr/>
        <w:t>㥊佪兆嘤桷䯃䮱걖䲡太깱扆浓琥塐䝅㌳쉈츹穋䡨숷晀噰㕮</w:t>
      </w:r>
      <w:r>
        <w:rPr/>
        <w:t>꧂</w:t>
      </w:r>
      <w:r>
        <w:rPr/>
        <w:t>䓂</w:t>
      </w:r>
      <w:r>
        <w:rPr/>
        <w:t>ⶻ</w:t>
      </w:r>
      <w:r>
        <w:rPr/>
        <w:t>忂땩䎿습ꥤ䙅⽷깏轌幫侥甽㵰긦쉾呎슮딶⸱</w:t>
      </w:r>
      <w:r>
        <w:rPr/>
        <w:t>Ⱜ</w:t>
      </w:r>
      <w:r>
        <w:rPr/>
        <w:t>㭬䘲猺歰栺䥕慠넩噩䏍뭒⩃㷂乸넵촮斻嘲</w:t>
      </w:r>
      <w:r>
        <w:rPr/>
        <w:t>⣂⯂</w:t>
      </w:r>
      <w:r>
        <w:rPr/>
        <w:t>煺氯뭢洴噇㌨갰쉀</w:t>
      </w:r>
      <w:r>
        <w:rPr/>
        <w:t>ꕠ</w:t>
      </w:r>
      <w:r>
        <w:rPr/>
        <w:t>ꅉ뼣䶬嘷帥놱歔噺⩙</w:t>
      </w:r>
      <w:r>
        <w:rPr/>
        <w:t>ⰽ</w:t>
      </w:r>
      <w:r>
        <w:rPr/>
        <w:t>秂扨協倱㙭敳뽋䀩㈊䑥</w:t>
      </w:r>
      <w:r>
        <w:rPr/>
        <w:t>ⰲ</w:t>
      </w:r>
      <w:r>
        <w:rPr/>
        <w:t>쉷䙺ꏂ䅆塦싍㔵⼫㩎甸⥠倵</w:t>
      </w:r>
      <w:r>
        <w:rPr/>
        <w:t>⡞╣ⱱ</w:t>
      </w:r>
      <w:r>
        <w:rPr/>
        <w:t>ⵌ</w:t>
      </w:r>
      <w:r>
        <w:rPr/>
        <w:t>楴뗂幋夤ꌶ䌳뇂䢡漷呠㐤슘轑迂쉈燂兵昳⭮晗숥丬旎穱⭹睔輶娶棂汈</w:t>
      </w:r>
      <w:r>
        <w:rPr/>
        <w:t>ꥇ</w:t>
      </w:r>
      <w:r>
        <w:rPr/>
        <w:t>㉰촫숥暡</w:t>
      </w:r>
      <w:r>
        <w:rPr/>
        <w:t>ꤷ</w:t>
      </w:r>
      <w:r>
        <w:rPr/>
        <w:t>믂㪥慲汳䨬묳夲䱶味⬣削숣练ꅥ劮䕦</w:t>
      </w:r>
      <w:r>
        <w:rPr/>
        <w:t>꧂</w:t>
      </w:r>
      <w:r>
        <w:rPr/>
        <w:t>㊱㭹ꇃㅦ㙧祺Ⓜ</w:t>
      </w:r>
      <w:r>
        <w:rPr/>
        <w:t>ꕸ</w:t>
      </w:r>
      <w:r>
        <w:rPr/>
        <w:t>⽱ꆱ䵗慕恀</w:t>
      </w:r>
      <w:r>
        <w:rPr/>
        <w:t>ꕃ</w:t>
      </w:r>
      <w:r>
        <w:rPr/>
        <w:t>싂棎쉕漦췂䉙窻椯ꥡ숨쉕䅹䕳㠪⥀곂</w:t>
      </w:r>
      <w:r>
        <w:rPr/>
        <w:t>ꦩ</w:t>
      </w:r>
      <w:r>
        <w:rPr/>
        <w:t>橇狂㩤溮Ⓜ䩧輯恪偓</w:t>
      </w:r>
      <w:r>
        <w:rPr/>
        <w:t>ⴭ</w:t>
      </w:r>
      <w:r>
        <w:rPr/>
        <w:t>䁷侏杬堫䘻</w:t>
      </w:r>
      <w:r>
        <w:rPr/>
        <w:t>ⵌ</w:t>
      </w:r>
      <w:r>
        <w:rPr/>
        <w:t>撥塉</w:t>
      </w:r>
      <w:r>
        <w:rPr/>
        <w:t>꥓</w:t>
      </w:r>
      <w:r>
        <w:rPr/>
        <w:t>い쵶⩄</w:t>
      </w:r>
      <w:r>
        <w:rPr/>
        <w:t>꧂</w:t>
      </w:r>
      <w:r>
        <w:rPr/>
        <w:t>秂⻂洳췂坵㍧怮迂숦쉾䝺ꄦ쉟┶儬㪱쵏</w:t>
      </w:r>
      <w:r>
        <w:rPr/>
        <w:t>ꦵ</w:t>
      </w:r>
      <w:r>
        <w:rPr/>
        <w:t>䃎媣䥙瀫戻뼩䲩숩⬩슮塯䊥╲㙵歠璘㐶㊱쵦ꅤ唷枬劘</w:t>
      </w:r>
      <w:r>
        <w:rPr/>
        <w:t>ꕕ</w:t>
      </w:r>
      <w:r>
        <w:rPr/>
        <w:t>䱵䱄㍞</w:t>
      </w:r>
      <w:r>
        <w:rPr/>
        <w:t>⠸</w:t>
      </w:r>
      <w:r>
        <w:rPr/>
        <w:t>丬䭤䕩橞㙤琦぀䱔瘱䵌숯䑣乱䙍⪥煥숩究䍈䉣坞땎乄⫃昵抮璿溩㑍㘴䀽瞏⩯歠帽稺싂㠪㠮塖輦当ꇂ㚏䖣痂㊮䛂䥾留</w:t>
      </w:r>
      <w:r>
        <w:rPr/>
        <w:t>Ⱝ</w:t>
      </w:r>
      <w:r>
        <w:rPr/>
        <w:t>曍⻂䍏䏂傮쉯甲㑅</w:t>
      </w:r>
      <w:r>
        <w:rPr/>
        <w:t>ꦵ</w:t>
      </w:r>
      <w:r>
        <w:rPr/>
        <w:t>숫池揂숮冬땖敐䭘䫂⑱礯⵪ㆱ捞佊쵅佴御䦏⹶⑊쉵ꅹ⨤掏㜺䅩敨쉬卑뭪⩉쉷奪</w:t>
      </w:r>
      <w:r>
        <w:rPr/>
        <w:t>ꕲ</w:t>
      </w:r>
      <w:r>
        <w:rPr/>
        <w:t>呟浣⩥䃂쉋㒩猤䤻㓂烂昮쉹땬땩轏⴪碻摈⹧恕啓煵㧂쉩쉘㛂㛂䌰䚿슮噷⽃ꍚ䨱놵牧ꥹ슩뾩顲䔸杩쉴녗夦浯悿</w:t>
      </w:r>
      <w:r>
        <w:rPr/>
        <w:t>ꤤ</w:t>
      </w:r>
      <w:r>
        <w:rPr/>
        <w:t>숩걦咮佺</w:t>
      </w:r>
      <w:r>
        <w:rPr/>
        <w:t>⠰</w:t>
      </w:r>
      <w:r>
        <w:rPr/>
        <w:t>썷癫</w:t>
      </w:r>
      <w:r>
        <w:rPr/>
        <w:t>ⱒ</w:t>
      </w:r>
      <w:r>
        <w:rPr/>
        <w:t>슻싂唪숳쉱轘煯㭁슮绂卶ꍕ슻干싂쉩⧍焻ꌴꅵ㡏嚩㯂썭頸⽈栣싂䅹潱쉉싂〴挫䥸㏎䄹칶棂ꍨ憥䨶쉅㩁䑀獬扡䭥瞩啹╰싎匳焦⏂㵔湂㉇쉲ꏂ䖘福䅕曂⛂꥗</w:t>
      </w:r>
      <w:r>
        <w:rPr/>
        <w:t>ꕖ</w:t>
      </w:r>
      <w:r>
        <w:rPr/>
        <w:t>殡㬨쉬㌤䋂頰奫䵸쉹桹⼻㢱噙㴴ꅡ婢쉠匦쉚슘⯃䩱䱦싂㐪깴坑眰灲稤圴㉶슡</w:t>
      </w:r>
      <w:r>
        <w:rPr/>
        <w:t>ꖘ</w:t>
      </w:r>
      <w:r>
        <w:rPr/>
        <w:t>㩚</w:t>
      </w:r>
      <w:r>
        <w:rPr/>
        <w:t>ⵔ</w:t>
      </w:r>
      <w:r>
        <w:rPr/>
        <w:t>敢搣㕕曂欦毂楁䄥爽䁱愳㫂硢㩬⫂숵ꥴ䠦㓂㵩澏娷濂㙘䊥쉩塬싂䚬噴昱쉶쉋김癀甪恙㡢ꥵ㤽硆䭳㑘燂灙呕䙊佂㉚쉙杹廂典ꅶ䗂촨䴪쉞㑋⿂썤狃潖⎮ꍯォ迍걆ꍱ깹煁㖥</w:t>
      </w:r>
      <w:r>
        <w:rPr/>
        <w:t>ꦣ</w:t>
      </w:r>
      <w:r>
        <w:rPr/>
        <w:t>⽚倯⬸㨪⹒</w:t>
      </w:r>
      <w:r>
        <w:rPr/>
        <w:t>꧍Ⓜ</w:t>
      </w:r>
      <w:r>
        <w:rPr/>
        <w:t>䁤溣淂ꌫ湚㭒礊纩枣强疣⴯䝫竂䭍柂⨻竂呥飂畆㭪曂긽묭ꄪ畭쉳䬯㵑獹汞ꆿ</w:t>
      </w:r>
      <w:r>
        <w:rPr/>
        <w:t>ꤪ</w:t>
      </w:r>
      <w:r>
        <w:rPr/>
        <w:t>戥쉹⹾䫂从佳栦主㔪牑ㆱ䭇獥쉄</w:t>
      </w:r>
      <w:r>
        <w:rPr/>
        <w:t>⠱</w:t>
      </w:r>
      <w:r>
        <w:rPr/>
        <w:t>䭺楅쉠䏂垬㈩⽺飂磂⤫㔲㨷⭁偂甮쌱쌤狂灘暩个⑘䭺琺땫⹥䐺幔칦顫繣ꥰ厡쉥␵숭ㅵ憿噡츣꥕꥔╹恍䅓넰</w:t>
      </w:r>
      <w:r>
        <w:rPr/>
        <w:t>ꥉ</w:t>
      </w:r>
      <w:r>
        <w:rPr/>
        <w:t>䅦⨦仂淂㛂㵎檡㒮恞㭣怪쉒⎵婎く伩摌欬</w:t>
      </w:r>
      <w:r>
        <w:rPr/>
        <w:t>⢘</w:t>
      </w:r>
      <w:r>
        <w:rPr/>
        <w:t>刬숲쉙渴ㆿ呃쉑䙒塢奇쉦⥋쉁긣쉯㞿䞡吷뽗獯</w:t>
      </w:r>
      <w:r>
        <w:rPr/>
        <w:t>⢣</w:t>
      </w:r>
      <w:r>
        <w:rPr/>
        <w:t>挥⹃煱攷싂㭢싃⿂㡺冮礸摳慓䭴極歰䍘㍤숤쉖祊䅬⍩䍂䙞渥灒䡭旂䱯䍁泂佒䡓♾썱숽畵橎┲䙡</w:t>
      </w:r>
      <w:r>
        <w:rPr/>
        <w:t>ⱙ</w:t>
      </w:r>
      <w:r>
        <w:rPr/>
        <w:t>慔䁨碘轒䩢縷쉙㕷딵⾬㉗曎䱳杠</w:t>
      </w:r>
      <w:r>
        <w:rPr/>
        <w:t>ⰵ</w:t>
      </w:r>
      <w:r>
        <w:rPr/>
        <w:t>䭹畚嘲⭪</w:t>
      </w:r>
      <w:r>
        <w:rPr/>
        <w:t>ꕊ</w:t>
      </w:r>
      <w:r>
        <w:rPr/>
        <w:t>喵⭚</w:t>
      </w:r>
      <w:r>
        <w:rPr/>
        <w:t>ⲩ</w:t>
      </w:r>
      <w:r>
        <w:rPr/>
        <w:t>眫⩱㤥敦㙺♆傥쉩㮻싂匳飂㍆</w:t>
      </w:r>
      <w:r>
        <w:rPr/>
        <w:t>⢻</w:t>
      </w:r>
      <w:r>
        <w:rPr/>
        <w:t>쉾쉾颣㌦䕟嘯췂⎱摦禿䝥㴹</w:t>
      </w:r>
      <w:r>
        <w:rPr/>
        <w:t>ⵎ</w:t>
      </w:r>
      <w:r>
        <w:rPr/>
        <w:t>숯녎⪩숲㗍䎡촬</w:t>
      </w:r>
      <w:r>
        <w:rPr/>
        <w:t>⡵</w:t>
      </w:r>
      <w:r>
        <w:rPr/>
        <w:t>唷十쉘攥坈⥡</w:t>
      </w:r>
      <w:r>
        <w:rPr/>
        <w:t>ꤨ</w:t>
      </w:r>
      <w:r>
        <w:rPr/>
        <w:t>슡⼥䙗灆쉰硺辘땑</w:t>
      </w:r>
      <w:r>
        <w:rPr/>
        <w:t>⡾⬱⡥</w:t>
      </w:r>
      <w:r>
        <w:rPr/>
        <w:t>쉑</w:t>
      </w:r>
      <w:r>
        <w:rPr/>
        <w:t>ⷂ</w:t>
      </w:r>
      <w:r>
        <w:rPr/>
        <w:t>汊䡺枥澥丳䉐书䁱皩䶮场춵쎻䙓灴쉑싂ぎ칷䕈斻㩪朴깓呦䔳棂</w:t>
      </w:r>
      <w:r>
        <w:rPr/>
        <w:t>⣃</w:t>
      </w:r>
      <w:r>
        <w:rPr/>
        <w:t>呔뽅㗂唶儱쉗昲㙏䖩癕쉙</w:t>
      </w:r>
      <w:r>
        <w:rPr/>
        <w:t>ⵁ</w:t>
      </w:r>
      <w:r>
        <w:rPr/>
        <w:t>䘵䩯Ⓨ캵匪塌渺朸堹䬣쉈쉌㵕⾱牰쉫曂곂婹⚻硫쎘匯䎿㞘⫃䝁껂楟㕢㟍ꍒ䕐딸쉯㐫䄰싂匭轐썢搬䅉竂厡⹣㭃䕁㍲硞깉⪩㭣⦩㴭匤㩈杶땱쉇䔨숫</w:t>
      </w:r>
      <w:r>
        <w:rPr/>
        <w:t>⡂</w:t>
      </w:r>
      <w:r>
        <w:rPr/>
        <w:t>ꕫ</w:t>
      </w:r>
      <w:r>
        <w:rPr/>
        <w:t>쌽嗂ㄦ穨呓灪䙐珂姍습く⹅恲弭瑁</w:t>
      </w:r>
      <w:r>
        <w:rPr/>
        <w:t>ⱶ</w:t>
      </w:r>
      <w:r>
        <w:rPr/>
        <w:t>쉵걊檡塉瑢瓂哂</w:t>
      </w:r>
      <w:r>
        <w:rPr/>
        <w:t>ⱀ</w:t>
      </w:r>
      <w:r>
        <w:rPr/>
        <w:t>灦뾥쉊匯⨰浕뾻䶮</w:t>
      </w:r>
      <w:r>
        <w:rPr/>
        <w:t>⣂</w:t>
      </w:r>
      <w:r>
        <w:rPr/>
        <w:t>䶥敂帽슱㧂惂㷍幗復숳哂䐳䝈뮻⍆轅⸫硬咡믎帶燂䔪㉢塐딣姎╢䝯쉸囃入椭쉮긹䁰숥갤䭥煷숽㠮⚡㑓㙢䑣걒숪놡싂䠽쉠啉숣娤棂</w:t>
      </w:r>
      <w:r>
        <w:rPr/>
        <w:t>ꕍ</w:t>
      </w:r>
      <w:r>
        <w:rPr/>
        <w:t>⻃猶卒祡㤸繢</w:t>
      </w:r>
      <w:r>
        <w:rPr/>
        <w:t>꧂</w:t>
      </w:r>
      <w:r>
        <w:rPr/>
        <w:t>獀杂</w:t>
      </w:r>
      <w:r>
        <w:rPr/>
        <w:t>ⵯ</w:t>
      </w:r>
      <w:r>
        <w:rPr/>
        <w:t>䒬猭倨쉷破⍠쉕睷充唩慶风⑙软䔯ꍕ싂숣恂䒘╬治⹎슿玮稻㴸치</w:t>
      </w:r>
      <w:r>
        <w:rPr/>
        <w:t>ꥅ</w:t>
      </w:r>
      <w:r>
        <w:rPr/>
        <w:t>潅䑑䕒烎</w:t>
      </w:r>
      <w:r>
        <w:rPr/>
        <w:t>ⱌ</w:t>
      </w:r>
      <w:r>
        <w:rPr/>
        <w:t>ⷂ</w:t>
      </w:r>
      <w:r>
        <w:rPr/>
        <w:t>숽㄰殩쵚숩쵂橗믂倪牶숭爽牠啗奺㵹䅀⭏</w:t>
      </w:r>
      <w:r>
        <w:rPr/>
        <w:t>⡩</w:t>
      </w:r>
      <w:r>
        <w:rPr/>
        <w:t>杒縱捡氬츊嘪浒熬ꄱ딯ꍢ揂ꆩ⑔⽑뿂</w:t>
      </w:r>
      <w:r>
        <w:rPr/>
        <w:t>ⰸ</w:t>
      </w:r>
      <w:r>
        <w:rPr/>
        <w:t>숶態㴲㕊噬䫂숴偟牧⑍⼥⩏</w:t>
      </w:r>
      <w:r>
        <w:rPr/>
        <w:t>⠳</w:t>
      </w:r>
      <w:r>
        <w:rPr/>
        <w:t>扷싂㔻</w:t>
      </w:r>
      <w:r>
        <w:rPr/>
        <w:t>Ⳃ</w:t>
      </w:r>
      <w:r>
        <w:rPr/>
        <w:t>熵쉪䮩礥츨츮爪媥ꄤ쉙</w:t>
      </w:r>
      <w:r>
        <w:rPr/>
        <w:t>ⴲ⏃</w:t>
      </w:r>
      <w:r>
        <w:rPr/>
        <w:t>硧牞彗扲掏숲⤮憡놵僂渦婉䑘꺩摴溏噍쉕</w:t>
      </w:r>
      <w:r>
        <w:rPr/>
        <w:t>ⱦ</w:t>
      </w:r>
      <w:r>
        <w:rPr/>
        <w:t>啟␨㩱⥟獐僂嗎慦卑噡슩迂坫轗䏂칷㍡䦣⍚쉸숱㊬㩗㕱幕朩㍷싂췂┮唨㫂弱璏束</w:t>
      </w:r>
      <w:r>
        <w:rPr/>
        <w:t>⡢</w:t>
      </w:r>
      <w:r>
        <w:rPr/>
        <w:t>挸</w:t>
      </w:r>
      <w:r>
        <w:rPr/>
        <w:t>ⴲ</w:t>
      </w:r>
      <w:r>
        <w:rPr/>
        <w:t>뮘佀堹㭬㕣땈倽䉬䯂䝘쉬㋂⪏䰴淂幨⍆㭢싂稺姎걵㋂㥦쉖献歨堦䡖♫☨案䕦橲⽁䱨先厩숽⼦⍸瘩硈㵅䇂濂狎祙炩깫摴䐸㡏䙷㑖ꍟ⬨潮乎⹢ꇂ礵癀甲痂䤲瘺㈤걉⹋喩娱</w:t>
      </w:r>
      <w:r>
        <w:rPr/>
        <w:t>ꤽ</w:t>
      </w:r>
      <w:r>
        <w:rPr/>
        <w:t>㉓㣂塎䎱䔦䨦曂䜺싂싂ꥩ堵⬴㙚䴴갽ꅯ婩㥒쉐嘩坟ꍔꏂ惂㜩⩇칥치쉔䥏怪⩁㥖⧂쉪⧂䡅䄣⨻穬樺䬬楞⑄婰䍕쉵㗂㉣䁁彳䉑</w:t>
      </w:r>
      <w:r>
        <w:rPr/>
        <w:t>ꦵ</w:t>
      </w:r>
      <w:r>
        <w:rPr/>
        <w:t>睪华稵歖쉤䴳䝅顤㜳</w:t>
      </w:r>
      <w:r>
        <w:rPr/>
        <w:t>ⱸ</w:t>
      </w:r>
      <w:r>
        <w:rPr/>
        <w:t>뗂廃땰潙ꌹ넩戨⭥桥⥭㖵㬪</w:t>
      </w:r>
      <w:r>
        <w:rPr/>
        <w:t>ꖥ</w:t>
      </w:r>
      <w:r>
        <w:rPr/>
        <w:t>戳⏂갫䑥䉏쵫地쉓㭤</w:t>
      </w:r>
      <w:r>
        <w:rPr/>
        <w:t>ⵋ</w:t>
      </w:r>
      <w:r>
        <w:rPr/>
        <w:t>債슩㴫牕ꍄ慪汃⑞㘬济숽싎곂価깪슏戯㥊䵮䙸㩍䞩⹧꥞窡</w:t>
      </w:r>
      <w:r>
        <w:rPr/>
        <w:t>꧃</w:t>
      </w:r>
      <w:r>
        <w:rPr/>
        <w:t>ⱞ</w:t>
      </w:r>
      <w:r>
        <w:rPr/>
        <w:t>㑑쉸㥁⽟⬲睨昫毂䧂꺵纮烂タꅀ唬汑ꄥ愬㉗厵殩顙桓⸮땕㍳扇焮㟂湗㕕微焱쉏䌤䰴</w:t>
      </w:r>
      <w:r>
        <w:rPr/>
        <w:t>ⴭ</w:t>
      </w:r>
      <w:r>
        <w:rPr/>
        <w:t>숮睆㧂彋爥飂⏂顤硃쉺⫂숲쉂싂晷㡫磂㭍</w:t>
      </w:r>
      <w:r>
        <w:rPr/>
        <w:t>ꥋ</w:t>
      </w:r>
      <w:r>
        <w:rPr/>
        <w:t>烂傻㈱</w:t>
      </w:r>
      <w:r>
        <w:rPr/>
        <w:t>ꕌ</w:t>
      </w:r>
      <w:r>
        <w:rPr/>
        <w:t>愱扰潐枱磃愬瀴⎬숪⽰□</w:t>
      </w:r>
      <w:r>
        <w:rPr/>
        <w:t>꧍</w:t>
      </w:r>
      <w:r>
        <w:rPr/>
        <w:t>믂㐥쉞矃嘦畏쉫禱쉂穉係爪넱䭈樤㘽轙堣䑅쉦넪唯恦㒩塡꺱㡓枏坞싂恥氻</w:t>
      </w:r>
      <w:r>
        <w:rPr/>
        <w:t>ꕇ</w:t>
      </w:r>
      <w:r>
        <w:rPr/>
        <w:t>剖ゥ㘦⸶勂ゥ滂떥祰䡐ꌬ䐺橺椰噎䕧䌣瓂ヂ쉬쉏䵶濎妬䩉쉖殏恆恄䌥뾱슩䨤杍煵䥙䉂ㅚ숯믂䚮浲晙昰</w:t>
      </w:r>
      <w:r>
        <w:rPr/>
        <w:t>ꔴ</w:t>
      </w:r>
      <w:r>
        <w:rPr/>
        <w:t>䵷奍奾싂뾏穘ꆱ顎䄣奾⫂썴슻橞暘穱</w:t>
      </w:r>
      <w:r>
        <w:rPr/>
        <w:t>⡕</w:t>
      </w:r>
      <w:r>
        <w:rPr/>
        <w:t>䒿숦席숤兒㕡ㅘ慄傩摩슥睴쉤佃䙧是⪻䠣㙈炣瑏咻免狂⹒廂瀨슿獕㑧겣手卭浙晱숽愻쌻䜬⑎</w:t>
      </w:r>
      <w:r>
        <w:rPr/>
        <w:t>⣂</w:t>
      </w:r>
      <w:r>
        <w:rPr/>
        <w:t>杢⩞놵㴳⫂瑧쉢⫂女疡硟朻厡쉘䭤䜶睟쉡촊椽乡숶쉀쉳戤㩕숭ꅠ쉕恨䱤쉫火쌯卌㕡⑳⨪䌪迂쉶</w:t>
      </w:r>
      <w:r>
        <w:rPr/>
        <w:t>⢵</w:t>
      </w:r>
      <w:r>
        <w:rPr/>
        <w:t>瘣僂堫♨瘨䉩㈲뭚㨩㵲녍繤㕮㙲쵅촨䅲숯깋깧쉶촨ꅢ긱깇㙳숤⒣䆩㉚祷</w:t>
      </w:r>
      <w:r>
        <w:rPr/>
        <w:t>ⷂ</w:t>
      </w:r>
      <w:r>
        <w:rPr/>
        <w:t>쉓㬲묰ꍶ異캵畉쉘步</w:t>
      </w:r>
      <w:r>
        <w:rPr/>
        <w:t>ⱉ</w:t>
      </w:r>
      <w:r>
        <w:rPr/>
        <w:t>浠䮿쉩⥀滍ꎘ檥横娰䢮깭嚩쉆迎䲘檩</w:t>
      </w:r>
      <w:r>
        <w:rPr/>
        <w:t>ⵟ⦵</w:t>
      </w:r>
      <w:r>
        <w:rPr/>
        <w:t>琭䍐㑗㭄根䙘愭牸㕌惂뿂䱁穈祃쉉⥙䜪伫쉨숨塷쉆䅎칉页ꅔ␶썍ꍑ⫂쉌瑂吮楥㗃싂꥚活呁喻걅礫参梻</w:t>
      </w:r>
      <w:r>
        <w:rPr/>
        <w:t>꧂</w:t>
      </w:r>
      <w:r>
        <w:rPr/>
        <w:t>䁁</w:t>
      </w:r>
      <w:r>
        <w:rPr/>
        <w:t>ꗂ</w:t>
      </w:r>
      <w:r>
        <w:rPr/>
        <w:t>晐睂딬㔶⎘朵戶쉙땹녓갺げ뼨塨④ꏂ䱃ꥩ╡帰쉯恚䑮䮵輭畋厏沏皏歲焽僂橁搲⪩쉒䝓䪘池㡒颏濂痂匦栯숳ꍏ汢䈤犥꥚⹖숴䁁</w:t>
      </w:r>
      <w:r>
        <w:rPr/>
        <w:t>ꔺ</w:t>
      </w:r>
      <w:r>
        <w:rPr/>
        <w:t>榣忂顙쉢쉔㉴手桊⽂啗䓂灴쉆囂楁瑅칚掘녚㣂숲欱㵁⮿쉀歳硉슩媩깅쉖</w:t>
      </w:r>
      <w:r>
        <w:rPr/>
        <w:t>⡏</w:t>
      </w:r>
      <w:r>
        <w:rPr/>
        <w:t>媏曂塈瀶愮땞彘癘㠣뾥洯䫂숬㝵숹뗂ꥫ睡呉焻ꥱ䄥祱䉤</w:t>
      </w:r>
      <w:r>
        <w:rPr/>
        <w:t>Ⱨ┣␤</w:t>
      </w:r>
      <w:r>
        <w:rPr/>
        <w:t>癑ヂ䔺䙗⍞</w:t>
      </w:r>
      <w:r>
        <w:rPr/>
        <w:t>ⵁ</w:t>
      </w:r>
      <w:r>
        <w:rPr/>
        <w:t>狃ꅵㅣ瑃</w:t>
      </w:r>
      <w:r>
        <w:rPr/>
        <w:t>ꗂ</w:t>
      </w:r>
      <w:r>
        <w:rPr/>
        <w:t>䩾⪏偎쉬剾ꅋ猥䩾䲘㮻ꥷ楀睯</w:t>
      </w:r>
      <w:r>
        <w:rPr/>
        <w:t>ⱸ</w:t>
      </w:r>
      <w:r>
        <w:rPr/>
        <w:t>ヂ穷뇂ꄷ</w:t>
      </w:r>
      <w:r>
        <w:rPr/>
        <w:t>ⴺ</w:t>
      </w:r>
      <w:r>
        <w:rPr/>
        <w:t>塊朲䁯啃桌嗂촱⹤歠숥</w:t>
      </w:r>
      <w:r>
        <w:rPr/>
        <w:t>ꤦ</w:t>
      </w:r>
      <w:r>
        <w:rPr/>
        <w:t>ⱱ</w:t>
      </w:r>
      <w:r>
        <w:rPr/>
        <w:t>䕭㴻슥殥</w:t>
      </w:r>
      <w:r>
        <w:rPr/>
        <w:t>⡆</w:t>
      </w:r>
      <w:r>
        <w:rPr/>
        <w:t>싃佱䱧䔴싂䡧癣奵歌剩뽡츥쎘杤</w:t>
      </w:r>
      <w:r>
        <w:rPr/>
        <w:t>ꥍⶡ</w:t>
      </w:r>
      <w:r>
        <w:rPr/>
        <w:t>浘䭾䙦䉦쉫䉫奾焦쉌塐㪵㮣奤⽹硔汪㇂⫎⽫뿂竍㨦摢⾩偫盎숬㩍䉮촦囂䩺影</w:t>
      </w:r>
      <w:r>
        <w:rPr/>
        <w:t>ꖩ</w:t>
      </w:r>
      <w:r>
        <w:rPr/>
        <w:t>㗂绂䉄穅㭁㵒扂䉃堵</w:t>
      </w:r>
      <w:r>
        <w:rPr/>
        <w:t>ꕃ</w:t>
      </w:r>
      <w:r>
        <w:rPr/>
        <w:t>副⪻</w:t>
      </w:r>
      <w:r>
        <w:rPr/>
        <w:t>ꕂ</w:t>
      </w:r>
      <w:r>
        <w:rPr/>
        <w:t>쌳</w:t>
      </w:r>
      <w:r>
        <w:rPr/>
        <w:t>⡳</w:t>
      </w:r>
      <w:r>
        <w:rPr/>
        <w:t>輣쉊偠</w:t>
      </w:r>
      <w:r>
        <w:rPr/>
        <w:t>ꥑ</w:t>
      </w:r>
      <w:r>
        <w:rPr/>
        <w:t>㍐믂㛂碘倹쉺</w:t>
      </w:r>
      <w:r>
        <w:rPr/>
        <w:t>Ⱛ</w:t>
      </w:r>
      <w:r>
        <w:rPr/>
        <w:t>쉕䥞䑋㕑獡祉価</w:t>
      </w:r>
      <w:r>
        <w:rPr/>
        <w:t>ꕗ</w:t>
      </w:r>
      <w:r>
        <w:rPr/>
        <w:t>朱坊⪏㍇㖩</w:t>
      </w:r>
      <w:r>
        <w:rPr/>
        <w:t>ⷂ</w:t>
      </w:r>
      <w:r>
        <w:rPr/>
        <w:t>皘繇㴷癉搥硚⹊</w:t>
      </w:r>
      <w:r>
        <w:rPr/>
        <w:t>ꦱ</w:t>
      </w:r>
      <w:r>
        <w:rPr/>
        <w:t>䡳䝋䓂쉥扢稦塖㕢㝗佘쉾狂㤳뭚楴䩔㘨煖㡰ꏂ싂珂㷂땭쉧旂뽷業硊㝐쎩匤칇⩄䚻牰캡⩕噭슮颩슩ꌱ圶洰㮮妏쉩䇎䉨㥵쉍땊⿂捒䕳噬쎵썋㨮쵦汾刻迂慗</w:t>
      </w:r>
      <w:r>
        <w:rPr/>
        <w:t>꤬ⵍꗂ</w:t>
      </w:r>
      <w:r>
        <w:rPr/>
        <w:t>춣䕣㘱扒숩⩒쵧匩䱞㩋</w:t>
      </w:r>
      <w:r>
        <w:rPr/>
        <w:t>ꤹ</w:t>
      </w:r>
      <w:r>
        <w:rPr/>
        <w:t>㴦䰨㕭㬤厱慱쵩牺敍쉍潥橭㭳惂㠨䈨䈻䕲爸䵁숵䉌璵畭楴惂┻쉴</w:t>
      </w:r>
      <w:r>
        <w:rPr/>
        <w:t>꧂</w:t>
      </w:r>
      <w:r>
        <w:rPr/>
        <w:t>뮡쉋ㄨ圷♐歪䎣兹倰伪啡楅싂싂圊旍뽢㣂斩쉊</w:t>
      </w:r>
      <w:r>
        <w:rPr/>
        <w:t>ⲩ</w:t>
      </w:r>
      <w:r>
        <w:rPr/>
        <w:t>촯⭌刣䴦㉅幤숥</w:t>
      </w:r>
      <w:r>
        <w:rPr/>
        <w:t>⠦</w:t>
      </w:r>
      <w:r>
        <w:rPr/>
        <w:t>㯎侏位顬䅟愪⤬搸砰夶仂㝷㙨硃爥䆮樭슱㐣뽫㭢䴩깎硉⌤䵢</w:t>
      </w:r>
      <w:r>
        <w:rPr/>
        <w:t>ꦻ</w:t>
      </w:r>
      <w:r>
        <w:rPr/>
        <w:t>㉪䑏쎮珂縨</w:t>
      </w:r>
      <w:r>
        <w:rPr/>
        <w:t>⢿</w:t>
      </w:r>
      <w:r>
        <w:rPr/>
        <w:t>穕⤷ꥮ⽍皱洰楾䩦䨻캻㪥泂堶ㅉ恮吳</w:t>
      </w:r>
      <w:r>
        <w:rPr/>
        <w:t>⡣</w:t>
      </w:r>
      <w:r>
        <w:rPr/>
        <w:t>産ㅅ</w:t>
      </w:r>
      <w:r>
        <w:rPr/>
        <w:t>ꤴ</w:t>
      </w:r>
      <w:r>
        <w:rPr/>
        <w:t>捠깤㙈博勂穟㙀䮩晑쉳㥨殥ィ杣䇂</w:t>
      </w:r>
      <w:r>
        <w:rPr/>
        <w:t>꧂⨩</w:t>
      </w:r>
      <w:r>
        <w:rPr/>
        <w:t>䧂慺啳</w:t>
      </w:r>
      <w:r>
        <w:rPr/>
        <w:t>Ⳃ</w:t>
      </w:r>
      <w:r>
        <w:rPr/>
        <w:t>穤㝴瑰牵䍌㥚痍䝄慳坹㝣⌯녇洲⽥⥙灸奲卢䎻嗂匥轅㕔繭쉔煆爮搫⽤㴹焪㛎쉇䵮숷㯂⹁幏⑷㍬橖䚻쵹杞䉙</w:t>
      </w:r>
      <w:r>
        <w:rPr/>
        <w:t>ⵙ</w:t>
      </w:r>
      <w:r>
        <w:rPr/>
        <w:t>⡗</w:t>
      </w:r>
      <w:r>
        <w:rPr/>
        <w:t>㇎ꄴ摕潔態住繕쉹埃坢㕓䡭杕숽太슿슡犏䁵</w:t>
      </w:r>
      <w:r>
        <w:rPr/>
        <w:t>Ᵽ</w:t>
      </w:r>
      <w:r>
        <w:rPr/>
        <w:t>ꅈ⺩䙆坋澣烃敊琫灞쉷쉔䀣愪彇뽙㤪⿂䩩썕</w:t>
      </w:r>
      <w:r>
        <w:rPr/>
        <w:t>꧂</w:t>
      </w:r>
      <w:r>
        <w:rPr/>
        <w:t>轓꤮旂呠畟쉣ꇂꄸ氫䩈媬㗂⻂</w:t>
      </w:r>
      <w:r>
        <w:rPr/>
        <w:t>Ɑ</w:t>
      </w:r>
      <w:r>
        <w:rPr/>
        <w:t>䅸亏垥</w:t>
      </w:r>
      <w:r>
        <w:rPr/>
        <w:t>ꦩ</w:t>
      </w:r>
      <w:r>
        <w:rPr/>
        <w:t>쏂吪獂䑮ㅀ㵟頮숩⍖</w:t>
      </w:r>
      <w:r>
        <w:rPr/>
        <w:t>ꤸ</w:t>
      </w:r>
      <w:r>
        <w:rPr/>
        <w:t>䬫쵀싂䁦䝋䦿敫䍮瑡圹슩乊夲䱆奡䍓쌽ㅕ뭇轲䩔䍬숴愦숫⨪珂廃㐰淂毎乗礹䬽輥뾿轴塪墣䀽</w:t>
      </w:r>
      <w:r>
        <w:rPr/>
        <w:t>Ⲯ</w:t>
      </w:r>
      <w:r>
        <w:rPr/>
        <w:t>숬束㑱幕촥惂漥柂㚱뭘⭕楐⒵ꇍ扌輦゘浒㣂칩㙈䮮</w:t>
      </w:r>
      <w:r>
        <w:rPr/>
        <w:t>ꦥ</w:t>
      </w:r>
      <w:r>
        <w:rPr/>
        <w:t>圮濂轳⮻슡싂厥瀩托ꍄ拍싂䁧橍輯幾煚⫂伨⽐潖㩖塌噡慃槂湟繰⿍싍殬楦睍뽟쉣㇂⨮䡡媬䁦</w:t>
      </w:r>
      <w:r>
        <w:rPr/>
        <w:t>⡎</w:t>
      </w:r>
      <w:r>
        <w:rPr/>
        <w:t>䩑劬瓂晞⹃㕠枿⹕㡚䜵稰橗珂漬녇촶⤰渺畬䝗栺ꥮ䀶乕䧍昦쉘䴵迂슩啺</w:t>
      </w:r>
      <w:r>
        <w:rPr/>
        <w:t>ⴷ</w:t>
      </w:r>
      <w:r>
        <w:rPr/>
        <w:t>䈵싂䫂녓뭶癁嘶䃂甽嘪㷂榿剎쉅㡴呷帽츣户䨻洯光</w:t>
      </w:r>
      <w:r>
        <w:rPr/>
        <w:t>Ⳃ</w:t>
      </w:r>
      <w:r>
        <w:rPr/>
        <w:t>牺䭾扁揃㙥</w:t>
      </w:r>
      <w:r>
        <w:rPr/>
        <w:t>ⲵ</w:t>
      </w:r>
      <w:r>
        <w:rPr/>
        <w:t>㏂싃淎Ⓧ䡇〸皏⬣䉀勂塤か嘸䡶㘹슏㡵숫治瑑䠯ꌲ뮬䚣걐䥠畵倶㤭轵畷ㅱ庵吸幷숥䁌⑲쉌祣燂桩썈ꥰ㕸㑀⹌〯厬⑆ꅱ朦⵲坾〤䃂䩪</w:t>
      </w:r>
      <w:r>
        <w:rPr/>
        <w:t>⡏</w:t>
      </w:r>
      <w:r>
        <w:rPr/>
        <w:t>㜻㖿䖱⯂に</w:t>
      </w:r>
      <w:r>
        <w:rPr/>
        <w:t>ⷂ</w:t>
      </w:r>
      <w:r>
        <w:rPr/>
        <w:t>頨洬䝾櫃녫杨싂縱摤㖥♹恊␶愺⫂勂溘䮵</w:t>
      </w:r>
      <w:r>
        <w:rPr/>
        <w:t>ⵯ</w:t>
      </w:r>
      <w:r>
        <w:rPr/>
        <w:t>침걒䅍ꍣ慴</w:t>
      </w:r>
      <w:r>
        <w:rPr/>
        <w:t>⡊</w:t>
      </w:r>
      <w:r>
        <w:rPr/>
        <w:t>硃╠뗍塦㑵ꅀ戽漺쉸⸹珂偹깑伯䬽嫂晇关싂䭢쎩慣╣⻍숱⭂剠⩭桌總⭐灢</w:t>
      </w:r>
      <w:r>
        <w:rPr/>
        <w:t>Ⳃ</w:t>
      </w:r>
      <w:r>
        <w:rPr/>
        <w:t>坰긻㍀쉔䇂漫埂体偈迍⧍땆娮㒩㨸⩇灚쉚顎刊灥썕㭗</w:t>
      </w:r>
      <w:r>
        <w:rPr/>
        <w:t>ꕧ</w:t>
      </w:r>
      <w:r>
        <w:rPr/>
        <w:t>轙㧂畂塕♀爨㭡爬䭎癓묭偋潚뇂䭣带쵭ふ煆㙷념꥖溱椸ㄩ⬷㶩癉슮⍖㓂扤</w:t>
      </w:r>
      <w:r>
        <w:rPr/>
        <w:t>ⰲ</w:t>
      </w:r>
      <w:r>
        <w:rPr/>
        <w:t>숵扢뼣╨䱇砻땧䪣帪彊⨤泂偡캘캩</w:t>
      </w:r>
      <w:r>
        <w:rPr/>
        <w:t>Ⱜ</w:t>
      </w:r>
      <w:r>
        <w:rPr/>
        <w:t>渳쎱囂㩹洬楮䍀澮ㅚ坪⤥䄤䶬쌭爤歔</w:t>
      </w:r>
      <w:r>
        <w:rPr/>
        <w:t>꧃</w:t>
      </w:r>
      <w:r>
        <w:rPr/>
        <w:t>轧燂깃㝶敇䱟欤</w:t>
      </w:r>
      <w:r>
        <w:rPr/>
        <w:t>ꗃ</w:t>
      </w:r>
      <w:r>
        <w:rPr/>
        <w:t>칾쉱㵯㐲ꇂ潌禣┪券㩹杩⨮堭升憣</w:t>
      </w:r>
      <w:r>
        <w:rPr/>
        <w:t>꤯</w:t>
      </w:r>
      <w:r>
        <w:rPr/>
        <w:t>睒佢卒떻싂婣뭉䩚䁡怱䥏䁺</w:t>
      </w:r>
      <w:r>
        <w:rPr/>
        <w:t>ꤦ</w:t>
      </w:r>
      <w:r>
        <w:rPr/>
        <w:t>煌〦焯睴充擂쉥匹䝁滂楱▩㥧뿂㠯䥹ꅠꄳ㵪ㄹ⭦걡㐪⩁쉏塓埂攵瑹䬸쉦㔺䦣썓眽涡숭㐽䮩灋竂睷䜪睾琻갵ꍁ촩㡰晠슩砶廂彖矃啅癢⸮扫橩幑䀻⽓獳⩾犘祏쉵䶻⽷㑳</w:t>
      </w:r>
      <w:r>
        <w:rPr/>
        <w:t>⢣</w:t>
      </w:r>
      <w:r>
        <w:rPr/>
        <w:t>㝃擂䘲硷䔨哂䵍㙘⪻╱畘숷䕧</w:t>
      </w:r>
      <w:r>
        <w:rPr/>
        <w:t>ⱒ</w:t>
      </w:r>
      <w:r>
        <w:rPr/>
        <w:t>䭆䥯놩㥸扄慢䴲卆䫍㩤嚮愭쉶瞻깒㧂秂쉪뾮㷎쉔䘬塋</w:t>
      </w:r>
      <w:r>
        <w:rPr/>
        <w:t>ⱎ</w:t>
      </w:r>
      <w:r>
        <w:rPr/>
        <w:t>佱䦱춘뮿员䬦佩뽎灡湢席弰칡슣䥈捚奫丸</w:t>
      </w:r>
      <w:r>
        <w:rPr/>
        <w:t>ꕋ</w:t>
      </w:r>
      <w:r>
        <w:rPr/>
        <w:t>싂숭慴潙뭯㑎佣噑䫂⸸繁瘸</w:t>
      </w:r>
      <w:r>
        <w:rPr/>
        <w:t>ꖡ</w:t>
      </w:r>
      <w:r>
        <w:rPr/>
        <w:t>熿牬䔰䈲轓䍚埂㴶偮ㆵ櫂吸昹砣瀶⥊扯</w:t>
      </w:r>
      <w:r>
        <w:rPr/>
        <w:t>⢩</w:t>
      </w:r>
      <w:r>
        <w:rPr/>
        <w:t>쉰幦</w:t>
      </w:r>
      <w:r>
        <w:rPr/>
        <w:t>ⱸ</w:t>
      </w:r>
      <w:r>
        <w:rPr/>
        <w:t>䭄</w:t>
      </w:r>
      <w:r>
        <w:rPr/>
        <w:t>ꦡ</w:t>
      </w:r>
      <w:r>
        <w:rPr/>
        <w:t>䨫⭎畚칫䭮柎櫂晖欭痎婹穐㕔伲</w:t>
      </w:r>
      <w:r>
        <w:rPr/>
        <w:t>⡘</w:t>
      </w:r>
      <w:r>
        <w:rPr/>
        <w:t>愭穷坐䤭瀦眪汪╶槂쉶轊案澮敲㏂眭爦슣奣乺쉘乡塊슿⫂嘪票</w:t>
      </w:r>
      <w:r>
        <w:rPr/>
        <w:t>Ⱡ</w:t>
      </w:r>
      <w:r>
        <w:rPr/>
        <w:t>䔽剤堮</w:t>
      </w:r>
      <w:r>
        <w:rPr/>
        <w:t>ꔦ</w:t>
      </w:r>
      <w:r>
        <w:rPr/>
        <w:t>㩯㘻䱆䠻佃⩹쉁桙</w:t>
      </w:r>
      <w:r>
        <w:rPr/>
        <w:t>ꕒ</w:t>
      </w:r>
      <w:r>
        <w:rPr/>
        <w:t>㖿捞ㅃꅭ录㵣欪쉔䷂싎ㅭ匮媡쉁</w:t>
      </w:r>
      <w:r>
        <w:rPr/>
        <w:t>ꤩ</w:t>
      </w:r>
      <w:r>
        <w:rPr/>
        <w:t>块呩㔪塾㢡㙊㑕祊쉩⼰숵䲏啗汅㑾恡妘㬷⩶</w:t>
      </w:r>
      <w:r>
        <w:rPr/>
        <w:t>⠺</w:t>
      </w:r>
      <w:r>
        <w:rPr/>
        <w:t>爻颬娽摶쉮숥숵㍮⯃⪬슥渦㖏</w:t>
      </w:r>
      <w:r>
        <w:rPr/>
        <w:t>Ⱙ</w:t>
      </w:r>
      <w:r>
        <w:rPr/>
        <w:t>䘻㭚䊣㩓硾♩奎捍䭥⩔壎轃䜣걕</w:t>
      </w:r>
      <w:r>
        <w:rPr/>
        <w:t>ⷍ</w:t>
      </w:r>
      <w:r>
        <w:rPr/>
        <w:t>悱</w:t>
      </w:r>
      <w:r>
        <w:rPr/>
        <w:t>꧂</w:t>
      </w:r>
      <w:r>
        <w:rPr/>
        <w:t>슩⭋싍䜻橸啙㍧⌬剶浞併余氷樱쉶╔䥬♗堤煱匥⭗싍껎䥺㈭櫂</w:t>
      </w:r>
      <w:r>
        <w:rPr/>
        <w:t>ꦵ</w:t>
      </w:r>
      <w:r>
        <w:rPr/>
        <w:t>廂</w:t>
      </w:r>
      <w:r>
        <w:rPr/>
        <w:t>ⱊ</w:t>
      </w:r>
      <w:r>
        <w:rPr/>
        <w:t>㌵</w:t>
      </w:r>
      <w:r>
        <w:rPr/>
        <w:t>꧃</w:t>
      </w:r>
      <w:r>
        <w:rPr/>
        <w:t>绂슩汰参쵵灞慏</w:t>
      </w:r>
      <w:r>
        <w:rPr/>
        <w:t>⣂</w:t>
      </w:r>
      <w:r>
        <w:rPr/>
        <w:t>堩示帷㭺쉤⭍浙䒩〻漥</w:t>
      </w:r>
      <w:r>
        <w:rPr/>
        <w:t>⡃</w:t>
      </w:r>
      <w:r>
        <w:rPr/>
        <w:t>瘵땅砮䵕녩渤䕦ノ쉡䧃眫㥦䉯䩓⥂洲珂숦䍇轺묨껂䛂吮攭敥汰㧂併땦燂硓딮拍輻噳땹ꥢ⭟습偔喬丮쉌충煥奙</w:t>
      </w:r>
      <w:r>
        <w:rPr/>
        <w:t>Ⱜ</w:t>
      </w:r>
      <w:r>
        <w:rPr/>
        <w:t>昦繲숴漬㔥呁咣幯⨭䱖璥傡嗂打㝊畬核㨽㈊㵥摘䅾䁰怫䛃슩숤䏂伣⸮慚</w:t>
      </w:r>
      <w:r>
        <w:rPr/>
        <w:t>⠰</w:t>
      </w:r>
      <w:r>
        <w:rPr/>
        <w:t>䡖</w:t>
      </w:r>
      <w:r>
        <w:rPr/>
        <w:t>⣂</w:t>
      </w:r>
      <w:r>
        <w:rPr/>
        <w:t>㈰灪彂⩖숫博竂敎氩䁡祮쉷呇䡍⑋䏂橫␻뮬柂㍬녟뿂䧍畚긻撣偸⸭㧂横㴻㜵伲⮿煤떮䔱䱰䱫催겏쉓묺</w:t>
      </w:r>
      <w:r>
        <w:rPr/>
        <w:t>ⰹ</w:t>
      </w:r>
      <w:r>
        <w:rPr/>
        <w:t>칫숹䮥䡚瑌偈숨䬮樴㗂츫㜮㧂坱塡㥭㞮슿顰摪怭瑓榮⭧䱯潊칹歐숬啗䩅뭊佀啖ㅥ汾컂㵄䨶温縣䁪슬墥⽶ꆩ沿呫竂㙯쉯晐炮⼪䑂婨⩄悱</w:t>
      </w:r>
      <w:r>
        <w:rPr/>
        <w:t>⡡</w:t>
      </w:r>
      <w:r>
        <w:rPr/>
        <w:t>䜮砹竂卅㍹凂땨⩊슥컂</w:t>
      </w:r>
      <w:r>
        <w:rPr/>
        <w:t>ꖱ</w:t>
      </w:r>
      <w:r>
        <w:rPr/>
        <w:t>此数땧</w:t>
      </w:r>
      <w:r>
        <w:rPr/>
        <w:t>ⱘ⫍</w:t>
      </w:r>
      <w:r>
        <w:rPr/>
        <w:t>儭䰺ㅶ参ㅭㆩ㍺쉘쉚녕去扴쉘潰⵸灍夣ㄭ꺮楔睇桩㑞⛂皮䭢ꥫ⽷䟃쉆⌸地墵쉥䵓揂䨰쉅⨥</w:t>
      </w:r>
      <w:r>
        <w:rPr/>
        <w:t>⡖</w:t>
      </w:r>
      <w:r>
        <w:rPr/>
        <w:t>唽偩段汈㩶㙇沘ꍐ顊쵘奃뿂䙢䄤媱</w:t>
      </w:r>
      <w:r>
        <w:rPr/>
        <w:t>ꕖ</w:t>
      </w:r>
      <w:r>
        <w:rPr/>
        <w:t>煎䍡⍳ꌥ睞♷⤦㊩䊬넨湗潫㔵敮⭾</w:t>
      </w:r>
      <w:r>
        <w:rPr/>
        <w:t>ꖩ</w:t>
      </w:r>
      <w:r>
        <w:rPr/>
        <w:t>쉉埂攳썇䯂☶</w:t>
      </w:r>
      <w:r>
        <w:rPr/>
        <w:t>ꤣ</w:t>
      </w:r>
      <w:r>
        <w:rPr/>
        <w:t>漷秂䏂轞⫍싂䘸兢</w:t>
      </w:r>
      <w:r>
        <w:rPr/>
        <w:t>⠵</w:t>
      </w:r>
      <w:r>
        <w:rPr/>
        <w:t>䐩칟樯㡯唪䇎⑇◂塞䮥⹕㭚䙺쵺묥☸</w:t>
      </w:r>
      <w:r>
        <w:rPr/>
        <w:t>Ⱟ</w:t>
      </w:r>
      <w:r>
        <w:rPr/>
        <w:t>忎搹</w:t>
      </w:r>
      <w:r>
        <w:rPr/>
        <w:t>ꥌ</w:t>
      </w:r>
      <w:r>
        <w:rPr/>
        <w:t>⽏晳繓⹮焺捲噇숣乪楉礵繁㵐轟䡓㬱䥯題帣䈵ꌻ䚬ㅸ⑐㑵ㄽ眱浚摮⑏噘は⫎穨㢩䉘䌺㡌</w:t>
      </w:r>
      <w:r>
        <w:rPr/>
        <w:t>ⱔ⥬</w:t>
      </w:r>
      <w:r>
        <w:rPr/>
        <w:t>乊潲朸顚冡썱슻睺쵵습</w:t>
      </w:r>
      <w:r>
        <w:rPr/>
        <w:t>ꕞ</w:t>
      </w:r>
      <w:r>
        <w:rPr/>
        <w:t>轋䍁숭䥎瘭☩榏夦瘨溮</w:t>
      </w:r>
      <w:r>
        <w:rPr/>
        <w:t>⡵</w:t>
      </w:r>
      <w:r>
        <w:rPr/>
        <w:t>쏂䩖㨳ꥶ唨⼺彥㪥⒮숸埂⍔④帳</w:t>
      </w:r>
      <w:r>
        <w:rPr/>
        <w:t>꧍</w:t>
      </w:r>
      <w:r>
        <w:rPr/>
        <w:t>ⱏ</w:t>
      </w:r>
      <w:r>
        <w:rPr/>
        <w:t>쉭㝤昦顯轥㭣䒘⵭杒偹䢮ꥳ쉟츶䱱숦䙫긴确슣</w:t>
      </w:r>
      <w:r>
        <w:rPr/>
        <w:t>Ⱜ</w:t>
      </w:r>
      <w:r>
        <w:rPr/>
        <w:t>廂㴩响뭩썱柂㥩䅁穠Ⓨ䡲⍋塵⯂揂硂㉟㴥歶で椦쵂䀽㑱獠确咣牷䞥쉊矃╀촣垱瑸뭪쉋攨쉉슏刳녊呔卒婗繙숩쉞♒쉩项䔽䰪禣幔ꅖ悱숺杇썭ꅦ㴵䝸깂썪⭸墥싂칇뭠桌쉳氱ꥠ䙎礳㩧㜥煘꺡刦眷慂ㅙ</w:t>
      </w:r>
      <w:r>
        <w:rPr/>
        <w:t>ꔮ</w:t>
      </w:r>
      <w:r>
        <w:rPr/>
        <w:t>瑯焦繈ꄩ潺䍀轃爣㴽쉤瘶楗㔩睉㑐旂碡ꥮ冱ꅔ놣⵸严绂楒㕈棂⍷椣畴㨶是쉀⧍䲻ꍘ慯⥬쵸갰⽹㍭</w:t>
      </w:r>
      <w:r>
        <w:rPr/>
        <w:t>ꤴ</w:t>
      </w:r>
      <w:r>
        <w:rPr/>
        <w:t>楡</w:t>
      </w:r>
      <w:r>
        <w:rPr/>
        <w:t>ꥑ</w:t>
      </w:r>
      <w:r>
        <w:rPr/>
        <w:t>썇␨珂춣浀㵙㩰牓쉱쎱扲慈격圫⫍䭟浰⌣愣쉌☽㑅灸颱㑦䄭犥悏硄ꌪ㥹⫂⨣由堬숭瑳楕㒻上㔤㑃佔쉹䤷䊘습㨽⪿䴪쉰슬숸♴썡嘤</w:t>
      </w:r>
      <w:r>
        <w:rPr/>
        <w:t>ⷎⵗ</w:t>
      </w:r>
      <w:r>
        <w:rPr/>
        <w:t>䑘灎䉲䑰㭎怪䝁ꅔ㐸䈭晊䥷⹗</w:t>
      </w:r>
      <w:r>
        <w:rPr/>
        <w:t>ꦱ</w:t>
      </w:r>
      <w:r>
        <w:rPr/>
        <w:t>磂䡇뭪㕬ㅨ♕습潇璮쉤</w:t>
      </w:r>
      <w:r>
        <w:rPr/>
        <w:t>ⶥ</w:t>
      </w:r>
      <w:r>
        <w:rPr/>
        <w:t>焣啙㖿绂䗂礦䘦䱔瀺뽔쉒才뽉쉣쉒煾忂澱㶱檘睞拂穳祂䏃䝠坐ギ㍷歏壂摷㭂</w:t>
      </w:r>
      <w:r>
        <w:rPr/>
        <w:t>⡊⸥</w:t>
      </w:r>
      <w:r>
        <w:rPr/>
        <w:t>䏂䤥㕫顀扂だ晙剣슘䘺㪣䪬顩毂㭤ꄽ♬撱䥭噮ꌺ绂牉玻劣⥓䩺媘</w:t>
      </w:r>
      <w:r>
        <w:rPr/>
        <w:t>ꕈ</w:t>
      </w:r>
      <w:r>
        <w:rPr/>
        <w:t>숻녲㪩硨슘稪䌮潂쉳ぁ쎣櫂犻▱⹎浠</w:t>
      </w:r>
      <w:r>
        <w:rPr/>
        <w:t>⠰</w:t>
      </w:r>
      <w:r>
        <w:rPr/>
        <w:t>䡟晰䜫ꌸ슱禮䠣睟畖쉷迍梵</w:t>
      </w:r>
      <w:r>
        <w:rPr/>
        <w:t>ꔸ</w:t>
      </w:r>
      <w:r>
        <w:rPr/>
        <w:t>걞慟㵊皡ㄦ橋剷噶恗慬氻煥㫂ㅋ㏂쏂ㅗ⼴㒱㍌䮿欶칺㝵칣壍</w:t>
      </w:r>
      <w:r>
        <w:rPr/>
        <w:t>ꔱ♲</w:t>
      </w:r>
      <w:r>
        <w:rPr/>
        <w:t>桅</w:t>
      </w:r>
      <w:r>
        <w:rPr/>
        <w:t>꧂⍄</w:t>
      </w:r>
      <w:r>
        <w:rPr/>
        <w:t>仍숶숣㞣浦㴵夸呅傱䀭剶꺘</w:t>
      </w:r>
      <w:r>
        <w:rPr/>
        <w:t>ꕹ</w:t>
      </w:r>
      <w:r>
        <w:rPr/>
        <w:t>繌</w:t>
      </w:r>
      <w:r>
        <w:rPr/>
        <w:t>⣍</w:t>
      </w:r>
      <w:r>
        <w:rPr/>
        <w:t>䚵쉕㏂쉙瀩㕲⥓煨げ堤긣汷촵䧂촵壂䍵䕋쉠甭榡䅹</w:t>
      </w:r>
      <w:r>
        <w:rPr/>
        <w:t>ⵌ</w:t>
      </w:r>
      <w:r>
        <w:rPr/>
        <w:t>㙚걱䐪䝱塾洰啨縮⍡噧窮〭⵬슮票畖乘奇朦楗䝉㕖繧껂凂싂ꌹ搽䵹㙁樨㔤沮䝁慹㤸쉤䬱勍猻⥣쉨䱭</w:t>
      </w:r>
      <w:r>
        <w:rPr/>
        <w:t>ⴸ</w:t>
      </w:r>
      <w:r>
        <w:rPr/>
        <w:t>〻䈨犣㡐囂㑹䯎䯂걄䔨㊥䤴梡䭱싂㝚䥕㭵掮갯쉄습欩愵㬩㊻㟂樮眱습䭪쉒媵淂猬䞏㦥╤␲⽬㈯旃䟂ㅡ浾⍪⻂䭣祺㉨숥䟂槂き忂㴫쉢䦘塋䑇㴳쉓癎瞥</w:t>
      </w:r>
      <w:r>
        <w:rPr/>
        <w:t>ꔨ</w:t>
      </w:r>
      <w:r>
        <w:rPr/>
        <w:t>坬䙂⨵땹쉘⫎䍖꥚ꍑ總䇎땍牠슥页晡걈こ癮塟祊幰棂쉥㍃떣繳彠⪏颿㥡䵊䘮뽤㠷걟輪札칳乥⩉泂⽶⩶牆</w:t>
      </w:r>
      <w:r>
        <w:rPr/>
        <w:t>⠹</w:t>
      </w:r>
      <w:r>
        <w:rPr/>
        <w:t>戳㋍匩挦歄꥙쉩慅걭㙔倽䥉쉨弱걅䵗쉧⩈㉷轆䙾숻┻䳍</w:t>
      </w:r>
      <w:r>
        <w:rPr/>
        <w:t>ꤹ</w:t>
      </w:r>
      <w:r>
        <w:rPr/>
        <w:t>捀걄噴徘磂濂ぱ䍥</w:t>
      </w:r>
      <w:r>
        <w:rPr/>
        <w:t>⡁</w:t>
      </w:r>
      <w:r>
        <w:rPr/>
        <w:t>䚩쉯뼵㘻⨪渪穪姂⏂쉬</w:t>
      </w:r>
      <w:r>
        <w:rPr/>
        <w:t>⡱</w:t>
      </w:r>
      <w:r>
        <w:rPr/>
        <w:t>僂⨬⨥䵺싎䀯쉨⤽䥔쉶䠱⭴</w:t>
      </w:r>
      <w:r>
        <w:rPr/>
        <w:t>꧂⸭</w:t>
      </w:r>
      <w:r>
        <w:rPr/>
        <w:t>恅숻ꍘ䔮盂㥦唭卫</w:t>
      </w:r>
      <w:r>
        <w:rPr/>
        <w:t>ⵃ</w:t>
      </w:r>
      <w:r>
        <w:rPr/>
        <w:t>놿恖秂겡쉳</w:t>
      </w:r>
      <w:r>
        <w:rPr/>
        <w:t>ⵈ</w:t>
      </w:r>
      <w:r>
        <w:rPr/>
        <w:t>敠橧氪天悮건梩迂䇂六刱쉧㞩슮伥攷⤴</w:t>
      </w:r>
      <w:r>
        <w:rPr/>
        <w:t>ꦱ</w:t>
      </w:r>
      <w:r>
        <w:rPr/>
        <w:t>輦剷䙉㮱怽껂晄柂癘⩕문捨係淂卸旂갤䥊洪嫂梘䕱䳂扲꺿깴⹶姃䁆⧂</w:t>
      </w:r>
      <w:r>
        <w:rPr/>
        <w:t>ⶩ</w:t>
      </w:r>
      <w:r>
        <w:rPr/>
        <w:t>楘竂쉉쉴숱冥㯂䅊ꎿ假㊘쉷ㄵ䕢숣纡䣂垬⥮欮柂㘨⨺托숰⽏숰⼊ㅶ璏</w:t>
      </w:r>
      <w:r>
        <w:rPr/>
        <w:t>⡫</w:t>
      </w:r>
      <w:r>
        <w:rPr/>
        <w:t>䓂愳숳潚泂卙卆㵖⤲쉔杚擂䠦项牣噁䍙䱔䜩⤶㙺</w:t>
      </w:r>
      <w:r>
        <w:rPr/>
        <w:t>ⱳ</w:t>
      </w:r>
      <w:r>
        <w:rPr/>
        <w:t>ㄬ㢡櫃祗䰴唨䖱秂浞䩬쉬㗂</w:t>
      </w:r>
      <w:r>
        <w:rPr/>
        <w:t>ꔥ⤨</w:t>
      </w:r>
      <w:r>
        <w:rPr/>
        <w:t>䑖</w:t>
      </w:r>
      <w:r>
        <w:rPr/>
        <w:t>ꥑ</w:t>
      </w:r>
      <w:r>
        <w:rPr/>
        <w:t>奫䞡䵧輮廂녚繎彅硧㙺쉘痂Ⓜ숷猭䃍䥰㥍␶넺넭⩧昴쉾城뭡杁㠳⹏쉰〭칠竂彐冥祚梘庥쉣숽啔⥫칔び噠쉵帺术㇂医奐塸竃姎䝥캘晦쌷卡䩑〪桉㍉煕⑳佅栴捶쉧깁輳婘牬⌫ぴ灍癱繯</w:t>
      </w:r>
      <w:r>
        <w:rPr/>
        <w:t>ⵚ</w:t>
      </w:r>
      <w:r>
        <w:rPr/>
        <w:t>쉧⩘䍡硍㭾싂秎䭠滂⨶숬港䮏磂㤯⩄琣쉙湩┹칫</w:t>
      </w:r>
      <w:r>
        <w:rPr/>
        <w:t>꧂⫂</w:t>
      </w:r>
      <w:r>
        <w:rPr/>
        <w:t>䜹椻兂杰敏㇎䬸䄣ꅉ曂숲嘣ぇ⬸⛂噒썊쵋浟䉖匦</w:t>
      </w:r>
      <w:r>
        <w:rPr/>
        <w:t>Ⱪ</w:t>
      </w:r>
      <w:r>
        <w:rPr/>
        <w:t>㩉㤷㉅畲礻绂熡厮〫劵ꄮ⥹딵欨칑汑槂㥒㥉仂禿㪮炩⍌㐰圻湾⩴</w:t>
      </w:r>
      <w:r>
        <w:rPr/>
        <w:t>ꗂ</w:t>
      </w:r>
      <w:r>
        <w:rPr/>
        <w:t>⺥佞깋歉凂侩塎䉅䡖쉳㍋绂䠨꺡剑㉱亵畟슩ꄭ傮㏂楣슻꥘浑䪡⛂⮏潷兣쉷䦩楲䉒슘╶盂⾩</w:t>
      </w:r>
      <w:r>
        <w:rPr/>
        <w:t>ⴭ</w:t>
      </w:r>
      <w:r>
        <w:rPr/>
        <w:t>캩</w:t>
      </w:r>
      <w:r>
        <w:rPr/>
        <w:t>⡡</w:t>
      </w:r>
      <w:r>
        <w:rPr/>
        <w:t>は扦⫂捊恮</w:t>
      </w:r>
      <w:r>
        <w:rPr/>
        <w:t>ⰳ</w:t>
      </w:r>
      <w:r>
        <w:rPr/>
        <w:t>뿍쉄䍰汪䭙䫂㭴轈牆␳卪䑷ꥭ㛍⮥싃㑎劬欵긫숹㑮⾩땃穣</w:t>
      </w:r>
      <w:r>
        <w:rPr/>
        <w:t>⡫</w:t>
      </w:r>
      <w:r>
        <w:rPr/>
        <w:t>申⩑갫晥儴걷杕畠抻⑸</w:t>
      </w:r>
      <w:r>
        <w:rPr/>
        <w:t>ꥋ</w:t>
      </w:r>
      <w:r>
        <w:rPr/>
        <w:t>싂硠伶ふ숭㬩捆쉲◂猳攮繎樽㎵慢묵催ㅭ㍏쉩䍃稰扳䰴昭璘夻渶偦숷浢䬶쉔塌祴쵨泍쉀侮ꅇ⧂梻</w:t>
      </w:r>
      <w:r>
        <w:rPr/>
        <w:t>⡯</w:t>
      </w:r>
      <w:r>
        <w:rPr/>
        <w:t>㎿⥄娤쉖䑣櫃ぷ⑂礦爽쵭坹⽓桧婹쉍슿捏긳䩔쉸䉰㭯䍐轙쉲쉠쉖乔㠰⛂沩䕌䰺긷ꅎ㌳爲</w:t>
      </w:r>
      <w:r>
        <w:rPr/>
        <w:t>⣂</w:t>
      </w:r>
      <w:r>
        <w:rPr/>
        <w:t>⾵䂩㵈卸浹쉂兟噬㡷㉀灉숪旂㖡䅕慂懂䝸㢬㒘辬卫搷埂桇僂皩䉚슩䡌</w:t>
      </w:r>
    </w:p>
    <w:p>
      <w:pPr>
        <w:pStyle w:val="PreformattedText"/>
        <w:bidi w:val="0"/>
        <w:spacing w:before="0" w:after="0"/>
        <w:jc w:val="left"/>
        <w:rPr/>
      </w:pPr>
      <w:r>
        <w:rPr/>
        <w:t>⽕╓⧂쉙☲칣揂䆡汏쉐悮쉧䈪〪뽇㉞妵</w:t>
      </w:r>
      <w:r>
        <w:rPr/>
        <w:t>ꗎ</w:t>
      </w:r>
      <w:r>
        <w:rPr/>
        <w:t>䲱㭚䚵슩睦剒溮</w:t>
      </w:r>
      <w:r>
        <w:rPr/>
        <w:t>⡏</w:t>
      </w:r>
      <w:r>
        <w:rPr/>
        <w:t>䡔䠫䉵呓塷꤮癕</w:t>
      </w:r>
      <w:r>
        <w:rPr/>
        <w:t>ꥌ</w:t>
      </w:r>
      <w:r>
        <w:rPr/>
        <w:t>쎏坾矂⦏䆩怵卸㬴从㚡剖䑅书⌯ꍧ㮵ꥧ瓂啳⌱묣걐㉊瑑頭</w:t>
      </w:r>
      <w:r>
        <w:rPr/>
        <w:t>ꔦ⥪</w:t>
      </w:r>
      <w:r>
        <w:rPr/>
        <w:t>䧍㈰杉悬椱</w:t>
      </w:r>
      <w:r>
        <w:rPr/>
        <w:t>ꖱ</w:t>
      </w:r>
      <w:r>
        <w:rPr/>
        <w:t>ꥰ⎩㴥</w:t>
      </w:r>
      <w:r>
        <w:rPr/>
        <w:t>ⷂ</w:t>
      </w:r>
      <w:r>
        <w:rPr/>
        <w:t>숵컃朷桱琭楩췍ꅣ⴫☲</w:t>
      </w:r>
      <w:r>
        <w:rPr/>
        <w:t>ꔵ</w:t>
      </w:r>
      <w:r>
        <w:rPr/>
        <w:t>䌲⪩敠塢煭쉷땷搲뽦깳䥳瑨搪奎䙗嘻</w:t>
      </w:r>
      <w:r>
        <w:rPr/>
        <w:t>ꕊ</w:t>
      </w:r>
      <w:r>
        <w:rPr/>
        <w:t>칊쉀坬㈬㭷狂䞥⌬충輲ꏂ呍쉇䨷櫂㋂剮㡊輷疩쉦</w:t>
      </w:r>
      <w:r>
        <w:rPr/>
        <w:t>Ⰺ⨤</w:t>
      </w:r>
      <w:r>
        <w:rPr/>
        <w:t>敊轞弨顙削쉄佪쉶匪놵㝎呋겏㒻㫂畬ꅩ쵍獃嗂ꌽ杦畊卵깱飂婲㭑ꅾ⩢恌깐掿싂⼶扰♁䉄쉟┻嘳</w:t>
      </w:r>
      <w:r>
        <w:rPr/>
        <w:t>⠯</w:t>
      </w:r>
      <w:r>
        <w:rPr/>
        <w:t>刱칰䕕敬慤쉠㩩灹쉃숷ꆩ걒婏뭴汋京獸䝙煠칃기乱껂뭸㒡䬯橖橶숤ꍯ뼨悿녌湐⭑恢爩ꥮ妵ꍥ瑳숴䋂物쉔别睁싂䔪䅨睲婙扉楺⼤년桶瑪묥</w:t>
      </w:r>
      <w:r>
        <w:rPr/>
        <w:t>ꔹꥍ</w:t>
      </w:r>
      <w:r>
        <w:rPr/>
        <w:t>䍪㵈⑥㩡䞻噖礸㖩䁭䩍獬쉔곂쉀浌潰伳壂廍嗂䘮䉗뾥갱捐偬啩䴭䙕㭍晹噶祰繬唷㜫쉆瘺칶彇⽌幞祐칍奂슩뽏浶堮습䃍桙숶</w:t>
      </w:r>
      <w:r>
        <w:rPr/>
        <w:t>⡄</w:t>
      </w:r>
      <w:r>
        <w:rPr/>
        <w:t>쉵瑶쉊䙫⼻呩쌪怯㝲쏂⧂</w:t>
      </w:r>
      <w:r>
        <w:rPr/>
        <w:t>Ⱡ</w:t>
      </w:r>
      <w:r>
        <w:rPr/>
        <w:t>琩㍵␭넯玻擂焮彲才怴珂䵫恴砵⹔漮쉃匥櫂</w:t>
      </w:r>
      <w:r>
        <w:rPr/>
        <w:t>ꖱ⤪</w:t>
      </w:r>
      <w:r>
        <w:rPr/>
        <w:t>묳攳㥁</w:t>
      </w:r>
      <w:r>
        <w:rPr/>
        <w:t>ꖻ</w:t>
      </w:r>
      <w:r>
        <w:rPr/>
        <w:t>䍗䕮僃䉕⩂슱㝎楨⥁倹㗂⑦囂쉡㋂</w:t>
      </w:r>
      <w:r>
        <w:rPr/>
        <w:t>ꦘ</w:t>
      </w:r>
      <w:r>
        <w:rPr/>
        <w:t>숽㌳䓂슣䰰伵쉟彶李䀮</w:t>
      </w:r>
      <w:r>
        <w:rPr/>
        <w:t>ꔫ</w:t>
      </w:r>
      <w:r>
        <w:rPr/>
        <w:t>㈯晢</w:t>
      </w:r>
      <w:r>
        <w:rPr/>
        <w:t>ⵏ⩌</w:t>
      </w:r>
      <w:r>
        <w:rPr/>
        <w:t>夽䣍扵礳庩⩶㖥⩆딺ꅈ䐷卍怣뭁츷숹쉅瑔爤</w:t>
      </w:r>
      <w:r>
        <w:rPr/>
        <w:t>⠽</w:t>
      </w:r>
      <w:r>
        <w:rPr/>
        <w:t>ꤻ</w:t>
      </w:r>
      <w:r>
        <w:rPr/>
        <w:t>㐯〻利塔⼶妩縶䐳䵺松獃쵙⹃盍⩊숨㙟㥠썔皏潹弭杤繑礵惂╦쉐潁た</w:t>
      </w:r>
      <w:r>
        <w:rPr/>
        <w:t>⡔</w:t>
      </w:r>
      <w:r>
        <w:rPr/>
        <w:t>촵㭹쉹塅涥捖䗂顕뽴ꅩ材摴숻㈥⩖䘶딽㗂䑔䘳⭒烂⨫偫潀頩츲</w:t>
      </w:r>
      <w:r>
        <w:rPr/>
        <w:t>ꦱ</w:t>
      </w:r>
      <w:r>
        <w:rPr/>
        <w:t>氻梮⫂檩捰쉚椺㬤䦣䬽琯擂㩈㥒</w:t>
      </w:r>
      <w:r>
        <w:rPr/>
        <w:t>⡚</w:t>
      </w:r>
      <w:r>
        <w:rPr/>
        <w:t>䆵朦啯㉶숬癉䔶⍙♐쉧璘版䎿㉒☮姂</w:t>
      </w:r>
      <w:r>
        <w:rPr/>
        <w:t>ⷎ</w:t>
      </w:r>
      <w:r>
        <w:rPr/>
        <w:t>⽠橯帣◂뭤滃壂ꏂꥬ八瑢摳祫䭱䝘坎〳쉖䡬싂숯슥弮ꍾ䜳</w:t>
      </w:r>
      <w:r>
        <w:rPr/>
        <w:t>ⱉ</w:t>
      </w:r>
      <w:r>
        <w:rPr/>
        <w:t>柂倱㍅扫轭㕰넨⥏ꥥ牮⨬愪䩮ꌵ墿偂瓂⨱</w:t>
      </w:r>
      <w:r>
        <w:rPr/>
        <w:t>ꔨ</w:t>
      </w:r>
      <w:r>
        <w:rPr/>
        <w:t>䯂礤䜲渫䁄</w:t>
      </w:r>
      <w:r>
        <w:rPr/>
        <w:t>⡃</w:t>
      </w:r>
      <w:r>
        <w:rPr/>
        <w:t>㛂檏垬復樯땬숰䷂媩榬敋塘㷂⑗㕦椷塞칮⍡⍖㘤係⫂㌪㍲쉡畨潍䶮갤깺帮㥌䪡</w:t>
      </w:r>
      <w:r>
        <w:rPr/>
        <w:t>⡘</w:t>
      </w:r>
      <w:r>
        <w:rPr/>
        <w:t>坕㇎灷楏砯㥆硆䎱丵쌻䗂繴奔㝇⵫㵌ꥧ㗍卥㥆㕶䡄桑吵쉳傩櫂摧咥噅樥梮ㄻ␰㝤妥搯깉쉹놣䅞㬻乗晾輨獞╞쉏싂⥈㏂㞩婞╩䚱뽮쉀轠쌴</w:t>
      </w:r>
      <w:r>
        <w:rPr/>
        <w:t>ꔤ</w:t>
      </w:r>
      <w:r>
        <w:rPr/>
        <w:t>剸ㄪ掻べ⛃⛂☭盂泂⥊Ⓜ珍猵䴪䍩䭦泂恔捆剑瀣뭰䌲獚橓幫ꍆ</w:t>
      </w:r>
      <w:r>
        <w:rPr/>
        <w:t>ꤊ</w:t>
      </w:r>
      <w:r>
        <w:rPr/>
        <w:t>썃㉔丶坁싂颵싂⏂슩疵</w:t>
      </w:r>
      <w:r>
        <w:rPr/>
        <w:t>ⵏ</w:t>
      </w:r>
      <w:r>
        <w:rPr/>
        <w:t>䙚䴮埂⬻猴䍹婴㴣愻敁干촱㭲刻㌨澣䢘䒡ㅥ拂껂睷摃㬱쉑뭲㪿灇杔⯂畓깃嘨璵䵷吶䝍ㅉꄯ㩈捌浖獄硞涣枩冻㠥⎏卒䰪䜹</w:t>
      </w:r>
      <w:r>
        <w:rPr/>
        <w:t>ⱘ</w:t>
      </w:r>
      <w:r>
        <w:rPr/>
        <w:t>쉲估哂凂숸㕪䭧㡏䮥♴㑥䪥煀김硠싂⒥奱㙬</w:t>
      </w:r>
      <w:r>
        <w:rPr/>
        <w:t>⣂</w:t>
      </w:r>
      <w:r>
        <w:rPr/>
        <w:t>碡噳</w:t>
      </w:r>
      <w:r>
        <w:rPr/>
        <w:t>ⰻ</w:t>
      </w:r>
      <w:r>
        <w:rPr/>
        <w:t>扪䝵〉憿枻庻㪥뼫祌太䪡䬤獤㪱⩆懂㭤</w:t>
      </w:r>
      <w:r>
        <w:rPr/>
        <w:t>ⱅ</w:t>
      </w:r>
      <w:r>
        <w:rPr/>
        <w:t>橰⿂⨬䕏ꥤ䬫㥵䧂彪桵摶珂컂딨</w:t>
      </w:r>
      <w:r>
        <w:rPr/>
        <w:t>Ⳃ</w:t>
      </w:r>
      <w:r>
        <w:rPr/>
        <w:t>䍾癕뮻⨵啁瀷䁥晓㊏ꆩ慠癱䉖깪䭲ꅦ瑕㶿쎥䍰⪻督⌰</w:t>
      </w:r>
      <w:r>
        <w:rPr/>
        <w:t>ⷂ</w:t>
      </w:r>
      <w:r>
        <w:rPr/>
        <w:t>炡玩䱭♉숭⥟㧂惍瓎憻木摗偩땉㨯췂⹎留싂ㅌ⌻뽴㢻ꅶ⭨䉆砷卆네李朳쉎匩슿⨽幰썋䍣䭊䩐⩣㑹榩亻⨭滂䎣㔥晬쉞単䨰歇㬽컂塢敡怮◂卙晉녦⥱䎿珂♖쉺䞮떣⽸뭙㡷㭨◂ꇂ걥顺땢剬⼤辻⭳咻垿뿂癲</w:t>
      </w:r>
      <w:r>
        <w:rPr/>
        <w:t>ⳃ</w:t>
      </w:r>
      <w:r>
        <w:rPr/>
        <w:t>걨䬤꤮犣偗⥘琫䁀츰⺵汘灦䉳㜽㪩獀咡넫剷숱捉㡥䍴슩䙊噬䄫湁䭬묲嘬䙮ꄫ桺쉥䕡䓂┪⽬卣슥恄兌彞㝌倰쏂啶䒡㡵禿䩡묽ꄹ</w:t>
      </w:r>
      <w:r>
        <w:rPr/>
        <w:t>⠻</w:t>
      </w:r>
      <w:r>
        <w:rPr/>
        <w:t>頬歶녥⍒䍊쉫䱰匥갯쉄㭹㝗瀳䭑⨪顯玵伬깇ꥶ☤極깇克千〫㙱캡䰷</w:t>
      </w:r>
      <w:r>
        <w:rPr/>
        <w:t>ⷎ</w:t>
      </w:r>
      <w:r>
        <w:rPr/>
        <w:t>眩灚㌲癹㡭栣㴣㷎恾㠣┶奅獹쉪⥊棍⥮쉐䲏䷎輦碘卓☻痎牺싎敾⑍潩䉎坟敶斘</w:t>
      </w:r>
      <w:r>
        <w:rPr/>
        <w:t>ⷎ</w:t>
      </w:r>
      <w:r>
        <w:rPr/>
        <w:t>믃䬴䐸飂爻⪮䉦䅶㘨棍㡦溮╉帬縵</w:t>
      </w:r>
      <w:r>
        <w:rPr/>
        <w:t>ⷎ</w:t>
      </w:r>
      <w:r>
        <w:rPr/>
        <w:t>哂깟㭺浯쉨㵞䥗竂</w:t>
      </w:r>
      <w:r>
        <w:rPr/>
        <w:t>ⷂ꥔</w:t>
      </w:r>
      <w:r>
        <w:rPr/>
        <w:t>䑫楴쉊ꥴ迎</w:t>
      </w:r>
      <w:r>
        <w:rPr/>
        <w:t>ꤳ</w:t>
      </w:r>
      <w:r>
        <w:rPr/>
        <w:t>䁾桀啳숭쵔䝅쵆摮뾣䴴䴳漳⹨㑥</w:t>
      </w:r>
      <w:r>
        <w:rPr/>
        <w:t>ⵌ</w:t>
      </w:r>
      <w:r>
        <w:rPr/>
        <w:t>ꍉ㇂ꅰ帻窣ꍹ穱㭺汤뽟㍲楌숨㶵⨦睟未⚥嫍懂厵湷䰣㘺껂湮牱佾㡟皘婉嘸估恪機穈扑頫걞彚䣂칞㩭べ䅱䦥䧂偫拂</w:t>
      </w:r>
      <w:r>
        <w:rPr/>
        <w:t>ⱎ</w:t>
      </w:r>
      <w:r>
        <w:rPr/>
        <w:t>辩쉄쉐컂娳潗쉎瑣숦卞啖獰䰪癖顳㩲㵒쉱䊵ꥣ㩷⍺쉍啧礱쉶淂硏轍⿂䌮숻㎿橞뭷깵擂䱷ㅵ䕳㌶깥습슿楟硉睹䱚㡓䜻싎娲庩㝸⤸슩嗂뽣浡䧂㝗唭╟딊柂癖㕀穡契䑄⪻슻玿揂噏䎩䚩䋂竂㡧師卉䑫浌柂㫂䇂쉢넪␮潰䖏啳䣂쌪썃깙⵴汮弮긶䇂䩐뽳獐숴畢灥剾琷싂䲬津䩂婱朮䭓</w:t>
      </w:r>
      <w:r>
        <w:rPr/>
        <w:t>⢥</w:t>
      </w:r>
      <w:r>
        <w:rPr/>
        <w:t>䉈渲滂뮣攰</w:t>
      </w:r>
      <w:r>
        <w:rPr/>
        <w:t>ꔽ</w:t>
      </w:r>
      <w:r>
        <w:rPr/>
        <w:t>畹畵숷겵⮱╓⽃磂憏</w:t>
      </w:r>
      <w:r>
        <w:rPr/>
        <w:t>Ⳃ</w:t>
      </w:r>
      <w:r>
        <w:rPr/>
        <w:t>㊱㷂㙙⏂奏숷⤣㈶睺㘫吲ꎩ䵸⾱柍歴</w:t>
      </w:r>
      <w:r>
        <w:rPr/>
        <w:t>⡋</w:t>
      </w:r>
      <w:r>
        <w:rPr/>
        <w:t>㨰橍䟍䆣㠹䇂䰦</w:t>
      </w:r>
      <w:r>
        <w:rPr/>
        <w:t>⠪</w:t>
      </w:r>
      <w:r>
        <w:rPr/>
        <w:t>쉩</w:t>
      </w:r>
      <w:r>
        <w:rPr/>
        <w:t>Ⱖ</w:t>
      </w:r>
      <w:r>
        <w:rPr/>
        <w:t>㘹亏呏㇃㭦⽃坑洨噙⍃䑈놏䏃딻挭楐⫂䨥圸浣꥙⭬</w:t>
      </w:r>
      <w:r>
        <w:rPr/>
        <w:t>ꤹ</w:t>
      </w:r>
      <w:r>
        <w:rPr/>
        <w:t>摈⍑佷쉭ꅍ⫎㠹冥⥶쉨</w:t>
      </w:r>
      <w:r>
        <w:rPr/>
        <w:t>ꕊ</w:t>
      </w:r>
      <w:r>
        <w:rPr/>
        <w:t>瑧渵㔴촶㭾䋍</w:t>
      </w:r>
      <w:r>
        <w:rPr/>
        <w:t>ꤩ⩋</w:t>
      </w:r>
      <w:r>
        <w:rPr/>
        <w:t>싎焯橷㔭乧쉏帶碬捑䮮堻瘬頱呯ꏂ뗂旃뭲玿潉⩪싃㝪췂䬮䍠柂⎏㬷뼪畳습㷂楖㵱묱嚡杣ꍾ晨숪囂꥘쉋⹣願따䐲轳橪甯㡹夺摌䃂槎䍳㙨浧</w:t>
      </w:r>
      <w:r>
        <w:rPr/>
        <w:t>ꦩ</w:t>
      </w:r>
      <w:r>
        <w:rPr/>
        <w:t>爷懂갷䝰拂杗컂쉄ㅗ甥其佫狎窣匶焲弨灮振璵樱䖱</w:t>
      </w:r>
      <w:r>
        <w:rPr/>
        <w:t>ꕮ</w:t>
      </w:r>
      <w:r>
        <w:rPr/>
        <w:t>噑슥칦轀估㵥숱쉠㐦⾥硶⽱洩㨪</w:t>
      </w:r>
      <w:r>
        <w:rPr/>
        <w:t>ꕔ</w:t>
      </w:r>
      <w:r>
        <w:rPr/>
        <w:t>싃捩獕䡄긯␴拂䘮⑨扴</w:t>
      </w:r>
      <w:r>
        <w:rPr/>
        <w:t>ꕧ</w:t>
      </w:r>
      <w:r>
        <w:rPr/>
        <w:t>㤲격杆焳繡뭚刷㥂㑾䟂杬㐰癀暥ꥨ䱔治쉘䁠䂡䥦ꍳ╙썚僂䱘幰⑧쉱쉭⚏项ㅴ据噗牅뽚䯎繠飂愹冘䕁䱾煂╉漨㠷쉏獈倯㍆爦싂ꥷ才⏎쉆쉱䙥⩲䝶뽶ꏂ浌㕾䆱獁䐮湵男䑉뭴㮥㇂癨♺轋䫂㓂烂湖瞵堮䫃⬲纬怪睃⌤⌤塣㧂幪ꄨ슡獕⥎쉮쉨䍥촦⮡ꆩ䉮숩ꅣざ摒頥년㌴</w:t>
      </w:r>
      <w:r>
        <w:rPr/>
        <w:t>ꕦ</w:t>
      </w:r>
      <w:r>
        <w:rPr/>
        <w:t>䅖쉇⑲</w:t>
      </w:r>
      <w:r>
        <w:rPr/>
        <w:t>⡞</w:t>
      </w:r>
      <w:r>
        <w:rPr/>
        <w:t>泂㩏䙞㠣祳䂿㠵㘳쉢竂슬怸䌣昱瘵슱㡦䂻䢏焱䡉♫쉧煑㍑⺻㟂⑌⵹渺</w:t>
      </w:r>
      <w:r>
        <w:rPr/>
        <w:t>ⷂ</w:t>
      </w:r>
      <w:r>
        <w:rPr/>
        <w:t>䁈慣䛂䠤㮵깢瑥Ⓙ潫呟쉏쉉䂻숳颣쉌硯곂攪瀦䁔㙉㑱欹轂乷吱㵶䔫煢げ곂ㅎ숪漥╡弨䙌컂噅繟䌨떿䍢</w:t>
      </w:r>
      <w:r>
        <w:rPr/>
        <w:t>ⶵ</w:t>
      </w:r>
      <w:r>
        <w:rPr/>
        <w:t>㨮䈲㐦恁牚䍎啁䘳さ䩾쉂쉣ꍸ깪欪썷㢣쉒瞡䛂㴬䙗湀䡠ꅆ娦쉾凂쉔湾䜮쉬䜮㵄䂣睡㜶桯彬攭㜤竂</w:t>
      </w:r>
      <w:r>
        <w:rPr/>
        <w:t>⡀</w:t>
      </w:r>
      <w:r>
        <w:rPr/>
        <w:t>势╆숱䉺湩⭾申⦩슏弭⧂䍂⭦◂♕〨浴縳場㝶</w:t>
      </w:r>
      <w:r>
        <w:rPr/>
        <w:t>ⵓ</w:t>
      </w:r>
      <w:r>
        <w:rPr/>
        <w:t>㥆쉙⭹佺</w:t>
      </w:r>
      <w:r>
        <w:rPr/>
        <w:t>ꗂ</w:t>
      </w:r>
      <w:r>
        <w:rPr/>
        <w:t>幱䰊撩幯쉴幉顦嗍幤決쉩숵佳뼰熵䩇常瑁捕劏偘甮걷溿ㆻꥵ㥳䮮䅍ㆵ乫숳游䞩怰㊩坊ㅢ婒ㆡ歶네圳块繱刴戩焲숷㩬㈩庻幐䕞䊩㌩⩾</w:t>
      </w:r>
      <w:r>
        <w:rPr/>
        <w:t>꤫</w:t>
      </w:r>
      <w:r>
        <w:rPr/>
        <w:t>䉴슣</w:t>
      </w:r>
      <w:r>
        <w:rPr/>
        <w:t>ⰵ</w:t>
      </w:r>
      <w:r>
        <w:rPr/>
        <w:t>䕀뭅飂晀係姂墱⭶㩲㤸牠녕扵轄煰쵓ꌩ뽣䉳㜥縷䙭竍偕歨欷꥚扵ㅂ</w:t>
      </w:r>
      <w:r>
        <w:rPr/>
        <w:t>ꗂ</w:t>
      </w:r>
      <w:r>
        <w:rPr/>
        <w:t>烂⥩橬爺</w:t>
      </w:r>
      <w:r>
        <w:rPr/>
        <w:t>ꕵ</w:t>
      </w:r>
      <w:r>
        <w:rPr/>
        <w:t>橐䩬뭈뮵撿㉎䱃嘲䑠歂嗂瑮浇燎</w:t>
      </w:r>
      <w:r>
        <w:rPr/>
        <w:t>⣂⑤⩺</w:t>
      </w:r>
      <w:r>
        <w:rPr/>
        <w:t>䋂彫硧婐怩㉐氪썶㵄뭥瑋싂쉄飃㝥ꇂ㴸㨺⭊ꥪ獍㍱潹楧뭐榱抡䁺倨婟摓煯晸</w:t>
      </w:r>
      <w:r>
        <w:rPr/>
        <w:t>ⰲ</w:t>
      </w:r>
      <w:r>
        <w:rPr/>
        <w:t>숻㏂侥恨玮㐰䕰珃晱熿㭺</w:t>
      </w:r>
      <w:r>
        <w:rPr/>
        <w:t>⡆</w:t>
      </w:r>
      <w:r>
        <w:rPr/>
        <w:t>䥗䈪䝈넦斵⦩懂딽盂䲬썍穏幗幈橃숻</w:t>
      </w:r>
      <w:r>
        <w:rPr/>
        <w:t>Ⳃ</w:t>
      </w:r>
      <w:r>
        <w:rPr/>
        <w:t>슏帵摶䎘䤨䄺䝭祁츳煯斻</w:t>
      </w:r>
      <w:r>
        <w:rPr/>
        <w:t>ꗂ</w:t>
      </w:r>
      <w:r>
        <w:rPr/>
        <w:t>ⱇ</w:t>
      </w:r>
      <w:r>
        <w:rPr/>
        <w:t>㵣㘽</w:t>
      </w:r>
      <w:r>
        <w:rPr/>
        <w:t>꧃</w:t>
      </w:r>
      <w:r>
        <w:rPr/>
        <w:t>杆欩갲撩숨㟂帯呣ꏂ쉨輻权녱⑔橉⩄剕徥畐頽役摌㔥⩔</w:t>
      </w:r>
      <w:r>
        <w:rPr/>
        <w:t>ⶻ</w:t>
      </w:r>
      <w:r>
        <w:rPr/>
        <w:t>玡牎걺</w:t>
      </w:r>
      <w:r>
        <w:rPr/>
        <w:t>꧂</w:t>
      </w:r>
      <w:r>
        <w:rPr/>
        <w:t>硹欩呒棂슮쉒杓䏂掮䩆䱖接䔩쉊婁梥戸眫♬⩥䨭⼻♳⍁楠愳싂</w:t>
      </w:r>
      <w:r>
        <w:rPr/>
        <w:t>⡊</w:t>
      </w:r>
      <w:r>
        <w:rPr/>
        <w:t>ꥆ</w:t>
      </w:r>
      <w:r>
        <w:rPr/>
        <w:t>숱⯂</w:t>
      </w:r>
      <w:r>
        <w:rPr/>
        <w:t>Ⳃ</w:t>
      </w:r>
      <w:r>
        <w:rPr/>
        <w:t>敺〉쉔瓂슱啕⚘凂</w:t>
      </w:r>
      <w:r>
        <w:rPr/>
        <w:t>⡁</w:t>
      </w:r>
      <w:r>
        <w:rPr/>
        <w:t>迂扱輨슏䡭썎넩䉤噕歐帪㎱頲㥓焬쉑䯂暡烂ꍱ⻂♰恎䀱⼯淂噏橘桏</w:t>
      </w:r>
      <w:r>
        <w:rPr/>
        <w:t>ⷂ☦⛂</w:t>
      </w:r>
      <w:r>
        <w:rPr/>
        <w:t>汓入攥窩썸迂䀬琭杤佔乑䰬</w:t>
      </w:r>
      <w:r>
        <w:rPr/>
        <w:t>꤭</w:t>
      </w:r>
      <w:r>
        <w:rPr/>
        <w:t>ꄵ捉癈㈷㩟믍塹☸獾╙⨣橊懂嘫⽙縶䡂숯摸䈷擂㪏参숺⏂㡪㕂ꅅ婆䞡</w:t>
      </w:r>
      <w:r>
        <w:rPr/>
        <w:t>⢮</w:t>
      </w:r>
      <w:r>
        <w:rPr/>
        <w:t>浟顅轚ꌷ뿂楴㜯䔬⚩懂瑲䩗녎偕䱱㕶⥎嚩歠㊩㊩뭔䁗呸㮵싂넨䲻ꅒと祥慗捓䒵䱀㭥棂歴窬䠪㨸䭎췂灪◂쉡彂ꏂ轚쉫噢弭䘺焬㮘♐扮⏍教쉐ㅇ㡖砮汬㡰繡⭠瀣┣㓎㮡䇎쉏摍畵弭硄</w:t>
      </w:r>
      <w:r>
        <w:rPr/>
        <w:t>ꦏ</w:t>
      </w:r>
      <w:r>
        <w:rPr/>
        <w:t>㥰깅싂牱쎩丽㌹轨䩦猵쉀쉱幒쉮疣桒慱熩숮䀽捳弹쉍┺䭎㙺摳户㕶㡏깬眦䉸䘮烂祑</w:t>
      </w:r>
      <w:r>
        <w:rPr/>
        <w:t>ꔳ</w:t>
      </w:r>
      <w:r>
        <w:rPr/>
        <w:t>琯</w:t>
      </w:r>
      <w:r>
        <w:rPr/>
        <w:t>⡀</w:t>
      </w:r>
      <w:r>
        <w:rPr/>
        <w:t>쉾걏쉂嫂嘣뭸</w:t>
      </w:r>
      <w:r>
        <w:rPr/>
        <w:t>ꕈ</w:t>
      </w:r>
      <w:r>
        <w:rPr/>
        <w:t>兙㕩㉃녧</w:t>
      </w:r>
      <w:r>
        <w:rPr/>
        <w:t>ꔤ</w:t>
      </w:r>
      <w:r>
        <w:rPr/>
        <w:t>ꄽ㋍ヂ넳깮撻幔䞱곂땥怽飂ꄫ㝶䉩숬䐸䷂䡵</w:t>
      </w:r>
      <w:r>
        <w:rPr/>
        <w:t>ꕗ</w:t>
      </w:r>
      <w:r>
        <w:rPr/>
        <w:t>畍딤숦娱㐺偰땂㍱쉲獧쵇</w:t>
      </w:r>
      <w:r>
        <w:rPr/>
        <w:t>⠰</w:t>
      </w:r>
      <w:r>
        <w:rPr/>
        <w:t>썏䖻㔻⩢⛂暡䵂攰奟廎主塸橸坥숊坩ガ梘⍾迂</w:t>
      </w:r>
      <w:r>
        <w:rPr/>
        <w:t>ꕳ</w:t>
      </w:r>
      <w:r>
        <w:rPr/>
        <w:t>㝠圩塑橖㥖烂♕䝀싃싂䦥슬걒쉡</w:t>
      </w:r>
      <w:r>
        <w:rPr/>
        <w:t>ꕠ</w:t>
      </w:r>
      <w:r>
        <w:rPr/>
        <w:t>奨琶쉪쉈싂啂㕹摬딽䔻쉁쉦</w:t>
      </w:r>
      <w:r>
        <w:rPr/>
        <w:t>ⱨ</w:t>
      </w:r>
      <w:r>
        <w:rPr/>
        <w:t>獗祪⏂温湢洩徏ꌱ슿暣揂秂帷┵</w:t>
      </w:r>
      <w:r>
        <w:rPr/>
        <w:t>ꕶ</w:t>
      </w:r>
      <w:r>
        <w:rPr/>
        <w:t>恈㩊䟃濂쉆桹ꥤ焨伭眣䎘꺥媩ㅚꅉ촴쉱し☻噬䣂⼦湕⩍䑌弪䗃싂숮䷃䎣녆瞱ㅑ쉠쉱卅兵佈磂⸬怭㡓䑬䔬塧圽繠쉧쉩促侘圻슩攴쉉䳂숽싂樤槂㨷徻䕋復䱨煏숫橄숷䄮숽㜯⩶祀杪卷㔴䥔瑠긳</w:t>
      </w:r>
      <w:r>
        <w:rPr/>
        <w:t>⢿Ⱜ</w:t>
      </w:r>
      <w:r>
        <w:rPr/>
        <w:t>桇싍⸸㍐⍘嘲乓</w:t>
      </w:r>
      <w:r>
        <w:rPr/>
        <w:t>⣂</w:t>
      </w:r>
      <w:r>
        <w:rPr/>
        <w:t>桙䤻춻堬</w:t>
      </w:r>
      <w:r>
        <w:rPr/>
        <w:t>Ɱ</w:t>
      </w:r>
      <w:r>
        <w:rPr/>
        <w:t>奖縸⥮攨噒琩숪ꇂ♡噴ꄲ뿂頦汬⌯⭶瑄䭨쵵〉猽疩悬</w:t>
      </w:r>
      <w:r>
        <w:rPr/>
        <w:t>⠽</w:t>
      </w:r>
      <w:r>
        <w:rPr/>
        <w:t>氬㖩⹎䋂吷䶡牗庩扑㭘势煴ぢ㈰㚏쌱倮愰䉉焦繩〳接朷轰</w:t>
      </w:r>
      <w:r>
        <w:rPr/>
        <w:t>ꦏ</w:t>
      </w:r>
      <w:r>
        <w:rPr/>
        <w:t>㘵瘽⭰뼦伪슬牎䋂쵬㋂ꄱ獎쉢뭎ꅓ婬㒮슥쉁㵘녧怷砣婷免䥾愸䰵搴숽札喿⽹坑乇㴻颬</w:t>
      </w:r>
      <w:r>
        <w:rPr/>
        <w:t>ⴤ</w:t>
      </w:r>
      <w:r>
        <w:rPr/>
        <w:t>软恠犿슣숬뇂す攺</w:t>
      </w:r>
      <w:r>
        <w:rPr/>
        <w:t>ⵦ</w:t>
      </w:r>
      <w:r>
        <w:rPr/>
        <w:t>꺬债偟㦿甫⤮牓桩幧쉚䕏卣쉰㙚䠣⹓⪡땘숤숻䖘毂</w:t>
      </w:r>
      <w:r>
        <w:rPr/>
        <w:t>꧂</w:t>
      </w:r>
      <w:r>
        <w:rPr/>
        <w:t>頻슮䉸䵧</w:t>
      </w:r>
      <w:r>
        <w:rPr/>
        <w:t>ⶏ</w:t>
      </w:r>
      <w:r>
        <w:rPr/>
        <w:t>ⱍ</w:t>
      </w:r>
      <w:r>
        <w:rPr/>
        <w:t>䲻㍂顕⒮娻硊䘫敺쉉⹋捇堰剘䂩쉦欸썔圵쉤妩瓂걁䳂촹癘⸶꥖确伩㩗䘺숪硥㉠㇂♕晓䕮쵐</w:t>
      </w:r>
      <w:r>
        <w:rPr/>
        <w:t>⡲⍘</w:t>
      </w:r>
      <w:r>
        <w:rPr/>
        <w:t>娭⎡瘭乧ꌨ偑摘䃂㑞愰</w:t>
      </w:r>
      <w:r>
        <w:rPr/>
        <w:t>ⷂ</w:t>
      </w:r>
      <w:r>
        <w:rPr/>
        <w:t>呔吣彙갲攮싂䣂㭫繯쉧捉輵㵺⥔쉚슿彁桇砥扖䩕楢汀쉪氽</w:t>
      </w:r>
      <w:r>
        <w:rPr/>
        <w:t>ⷂ</w:t>
      </w:r>
      <w:r>
        <w:rPr/>
        <w:t>偠ꥩ畬䵺呎颻沥␯琶㧂乱</w:t>
      </w:r>
      <w:r>
        <w:rPr/>
        <w:t>꧂</w:t>
      </w:r>
      <w:r>
        <w:rPr/>
        <w:t>䦩縴漨玱汰牚⩦╸噔濂埂砸斩刵㤬숪쉵칬㭦璬⭅溏Ⓜ啀</w:t>
      </w:r>
      <w:r>
        <w:rPr/>
        <w:t>Ⱶ</w:t>
      </w:r>
      <w:r>
        <w:rPr/>
        <w:t>呍剂坟㡠㘺睨瞡劮彚쉫疩쉢</w:t>
      </w:r>
      <w:r>
        <w:rPr/>
        <w:t>꧂</w:t>
      </w:r>
      <w:r>
        <w:rPr/>
        <w:t>ㆡ嫂搳半牮囂磂砥㉸杂中嚮眳⥮㬣搮凂恓녶䍁掩並歨坰ァ婙〹⽪⺥杌梘㦣</w:t>
      </w:r>
      <w:r>
        <w:rPr/>
        <w:t>ꗂ</w:t>
      </w:r>
      <w:r>
        <w:rPr/>
        <w:t>丯愴슥哃ꍰ煁땬硋㊮䌪</w:t>
      </w:r>
      <w:r>
        <w:rPr/>
        <w:t>ⵍ</w:t>
      </w:r>
      <w:r>
        <w:rPr/>
        <w:t>痎♔䬺呪橴╌煥唥녟쉲싂㖻㍤偢绂壍䤹椪爵啖쉏쉵걪涬숤녶䰻녩␮殮</w:t>
      </w:r>
      <w:r>
        <w:rPr/>
        <w:t>⡢⭷</w:t>
      </w:r>
      <w:r>
        <w:rPr/>
        <w:t>稱槂쉴</w:t>
      </w:r>
      <w:r>
        <w:rPr/>
        <w:t>ꖏ⑲</w:t>
      </w:r>
      <w:r>
        <w:rPr/>
        <w:t>塾潡쉬㚵呋唲⽪⯂暻彑쉣⿍睌䍠丸</w:t>
      </w:r>
      <w:r>
        <w:rPr/>
        <w:t>ꦣ</w:t>
      </w:r>
      <w:r>
        <w:rPr/>
        <w:t>〳㍆䡥捄檿쵶砸㤪숰䍧⼴슡㶩슻㨴栊⨪䠰쉂顚焤ꅊ㌯幥ㄬ睊䁗嘤춥溻祐旂歡⽀㥰⸷⩾彴◂䒮繏㵢⨮硈ま汓캱깟⪩硴佲塾</w:t>
      </w:r>
      <w:r>
        <w:rPr/>
        <w:t>ꖣ</w:t>
      </w:r>
      <w:r>
        <w:rPr/>
        <w:t>䌹硖싍쵞숸㮏穕仂</w:t>
      </w:r>
      <w:r>
        <w:rPr/>
        <w:t>꧂</w:t>
      </w:r>
      <w:r>
        <w:rPr/>
        <w:t>䐦쉧넷☸⒡汉숸캻煃竂⹦⸶喣橠⌯싍㌰䉖顋傏㥡烂瘭깈쉩쉚噩ꆵ係䦏兮⭓䜫땩슬깘㈣뽞档㌪ꅐ煊礫癧湮</w:t>
      </w:r>
      <w:r>
        <w:rPr/>
        <w:t>꧂</w:t>
      </w:r>
      <w:r>
        <w:rPr/>
        <w:t>䩗싂剪〩瑐뿂ꥯ䆻╤恷㕈쉣딶倶㡃轅癅繨窏柂椮䄪烍썃숹䇍犥쉺瘰焯♮겵⭡畐呬</w:t>
      </w:r>
      <w:r>
        <w:rPr/>
        <w:t>ꕊ</w:t>
      </w:r>
      <w:r>
        <w:rPr/>
        <w:t>⠸</w:t>
      </w:r>
      <w:r>
        <w:rPr/>
        <w:t>轟穲䣂扳㏂녣欰묻杬싃桢牃녗⬣堶슻浏쉱䉞ꥺ乩쉮ꥭ坸ꍕ歉䭶睢忂摳䃍㙒䎩㩭⚻弲䢥뼫ꍢ깠吲汦熿⥍뭃㕐걱㡔䱹頰砪슩楶㦏乶摉⵪䄹狍䭫␷⌷㑓㫂猵놱姂┰䖬敩怵幟쉳癢睴祕⽇倩㭫㭏燂妣쉅Ⓜ싂쉢唪㶡稨䁶呚剙꺣娰轵䌭숸㩾扔㙇䅄祁做쏂榮朥㣂捺⑁偎䐭堶䔭倮걐쉁쏂쵩㏂숮椷⽩㩣㤩楯乧ꇍ䉖畔뾘숪獾嘬슡ま</w:t>
      </w:r>
      <w:r>
        <w:rPr/>
        <w:t>ꦩ</w:t>
      </w:r>
      <w:r>
        <w:rPr/>
        <w:t>稪⤥潉癚参瑇匦</w:t>
      </w:r>
      <w:r>
        <w:rPr/>
        <w:t>꧂</w:t>
      </w:r>
      <w:r>
        <w:rPr/>
        <w:t>儲</w:t>
      </w:r>
      <w:r>
        <w:rPr/>
        <w:t>Ɱ⨮</w:t>
      </w:r>
      <w:r>
        <w:rPr/>
        <w:t>飂㡙墘䘰⬴㌣煦㥍伹䅶搲䜪喱垬숪彑燍涣숬㨯杪兏⽑걃摕</w:t>
      </w:r>
      <w:r>
        <w:rPr/>
        <w:t>ꤻ◂</w:t>
      </w:r>
      <w:r>
        <w:rPr/>
        <w:t>珂穷㊩䃃㕏汧歋恔䉩柎ꥬ떮</w:t>
      </w:r>
      <w:r>
        <w:rPr/>
        <w:t>⡊</w:t>
      </w:r>
      <w:r>
        <w:rPr/>
        <w:t>싂䵯熮♱縴歟</w:t>
      </w:r>
      <w:r>
        <w:rPr/>
        <w:t>ꥇ</w:t>
      </w:r>
      <w:r>
        <w:rPr/>
        <w:t>歫瑷ヂ</w:t>
      </w:r>
      <w:r>
        <w:rPr/>
        <w:t>ⱨ</w:t>
      </w:r>
      <w:r>
        <w:rPr/>
        <w:t>噸쉄갤䶮剪ァ숣⏂䈳䁠⹋睐쵔뽊</w:t>
      </w:r>
      <w:r>
        <w:rPr/>
        <w:t>ꕴⷃ</w:t>
      </w:r>
      <w:r>
        <w:rPr/>
        <w:t>칠奵剫숷䱸亡磂䥗♵쉳䝄㕦㡵䩦</w:t>
      </w:r>
      <w:r>
        <w:rPr/>
        <w:t>Ɫ</w:t>
      </w:r>
      <w:r>
        <w:rPr/>
        <w:t>址㨯쉇帪㈯䑍쉱幃㚩뮱弯䕾佱쉹匩쎩汲㘫䍮㔪塆쉇⩮轃灌漬䝌矂兌슏伥樤䄮땍㙙⩺문⩯㟂婰傥淍⒵⺿⫂슩╂㇂떩ꅚ⪵榱䱏⬫뽠깕冻滂枥严漹眩じ</w:t>
      </w:r>
      <w:r>
        <w:rPr/>
        <w:t>ꥐ</w:t>
      </w:r>
      <w:r>
        <w:rPr/>
        <w:t>瑬</w:t>
      </w:r>
      <w:r>
        <w:rPr/>
        <w:t>ⱚ</w:t>
      </w:r>
      <w:r>
        <w:rPr/>
        <w:t>䱚</w:t>
      </w:r>
      <w:r>
        <w:rPr/>
        <w:t>⡮</w:t>
      </w:r>
      <w:r>
        <w:rPr/>
        <w:t>溩轾窩䍂㥺㑵ㅰ꥗⌭桍䀸急⩏⹱</w:t>
      </w:r>
      <w:r>
        <w:rPr/>
        <w:t>ꔥ꧂</w:t>
      </w:r>
      <w:r>
        <w:rPr/>
        <w:t>썌夦쉬뭢⥴䓂㩁慃扅</w:t>
      </w:r>
      <w:r>
        <w:rPr/>
        <w:t>⡮</w:t>
      </w:r>
      <w:r>
        <w:rPr/>
        <w:t>竂彊숰쉺㎬卙慸硤㗃橦㜲㇍渳䩂䕬噺㨺㑊廂千</w:t>
      </w:r>
      <w:r>
        <w:rPr/>
        <w:t>ⱶ</w:t>
      </w:r>
      <w:r>
        <w:rPr/>
        <w:t>碡晸뼩⺻縭潹甲婬慭썱</w:t>
      </w:r>
      <w:r>
        <w:rPr/>
        <w:t>ⶵ</w:t>
      </w:r>
      <w:r>
        <w:rPr/>
        <w:t>硱㡅旂轢灬恒㈽썲塕☫⩵컂㆏</w:t>
      </w:r>
      <w:r>
        <w:rPr/>
        <w:t>⡢</w:t>
      </w:r>
      <w:r>
        <w:rPr/>
        <w:t>딶橒榱뾣窣汱⭹潧煓념ㅳ癧獐戊璩愭捙ꍘ㓂啓佱呑䈪㠽㉏숵㭹砻㙷窻两潹</w:t>
      </w:r>
      <w:r>
        <w:rPr/>
        <w:t>ⵍ</w:t>
      </w:r>
      <w:r>
        <w:rPr/>
        <w:t>畃䍊塦搬楡䰩忂捏쉦䠳穐ㅴ獾Ⓜ洪搱㑖쉔削歈</w:t>
      </w:r>
      <w:r>
        <w:rPr/>
        <w:t>ꥀ</w:t>
      </w:r>
      <w:r>
        <w:rPr/>
        <w:t>믂牣㊿擂깖噾䥲勂昪쉭㑃頩恒䔶㔽䕶⩕</w:t>
      </w:r>
      <w:r>
        <w:rPr/>
        <w:t>Ⱳ</w:t>
      </w:r>
      <w:r>
        <w:rPr/>
        <w:t>㕌쉫숻灰䮱떻儥椯匩깘淂숽㶻矂</w:t>
      </w:r>
      <w:r>
        <w:rPr/>
        <w:t>꤬⥯</w:t>
      </w:r>
      <w:r>
        <w:rPr/>
        <w:t>亥恗兄轋绎⨭⍰䫂䱃獟넻</w:t>
      </w:r>
      <w:r>
        <w:rPr/>
        <w:t>⣂</w:t>
      </w:r>
      <w:r>
        <w:rPr/>
        <w:t>㪩奱䦘⤮乪弴⯂숵뽩싂偅挮꧎㥍幊頣㑮歑㌸ィ쵭㖘넥⦮㡵䠨⽮㚬縷坤呦뽚坰婥橦㩸▩䐨獈滂煳㠴쉾况땏濂㔦汧焲년䨮周㙁㮩</w:t>
      </w:r>
      <w:r>
        <w:rPr/>
        <w:t>Ᵽ</w:t>
      </w:r>
      <w:r>
        <w:rPr/>
        <w:t>䅆䍠䌮녘숮彊䫂쉲싂乁湠䰬汵䉱숫㐳䴶拂硑썳꤮杖㏂쉇䠲갺㍋쉇</w:t>
      </w:r>
      <w:r>
        <w:rPr/>
        <w:t>⡁</w:t>
      </w:r>
      <w:r>
        <w:rPr/>
        <w:t>㞮䍚䙲걤當칎瑡僎┴춣⻍</w:t>
      </w:r>
      <w:r>
        <w:rPr/>
        <w:t>⡡</w:t>
      </w:r>
      <w:r>
        <w:rPr/>
        <w:t>䔲깞⪬ꄴ쉵䁮㐰쉟䬨幨欳걎슣湤挺</w:t>
      </w:r>
      <w:r>
        <w:rPr/>
        <w:t>⡉</w:t>
      </w:r>
      <w:r>
        <w:rPr/>
        <w:t>䢿꥗䓂ㄷ祘겵慄堭⺩⽓塋全䰻컂曍</w:t>
      </w:r>
      <w:r>
        <w:rPr/>
        <w:t>ꖡ</w:t>
      </w:r>
      <w:r>
        <w:rPr/>
        <w:t>䭑浙숮稯䉄썴䕾疣棃⽖뽅輻䜽丮坷姍⩕䙄䩺䕞㕕䑺㫂睦扚걫</w:t>
      </w:r>
      <w:r>
        <w:rPr/>
        <w:t>ⵢ</w:t>
      </w:r>
      <w:r>
        <w:rPr/>
        <w:t>壎놻帬䖏슬⹬㡡恏쉖뮮剏冩慶땶椬偓忂倳䍘爭</w:t>
      </w:r>
      <w:r>
        <w:rPr/>
        <w:t>ⱍ♔</w:t>
      </w:r>
      <w:r>
        <w:rPr/>
        <w:t>卄⛎ㅹ䝦玡幓琭䥫䥐䕚㨬欳쉤䈫쉃恷</w:t>
      </w:r>
      <w:r>
        <w:rPr/>
        <w:t>⠩</w:t>
      </w:r>
      <w:r>
        <w:rPr/>
        <w:t>㑑숱稦ㅮ湸礩婥楠䝏㍣咘䛂浃楘䉠쉤뇂ㄺ幪彘숲剩柂㕷</w:t>
      </w:r>
      <w:r>
        <w:rPr/>
        <w:t>⣂</w:t>
      </w:r>
      <w:r>
        <w:rPr/>
        <w:t>숻㪩䯂⩋卣쉒</w:t>
      </w:r>
      <w:r>
        <w:rPr/>
        <w:t>ⱉ</w:t>
      </w:r>
      <w:r>
        <w:rPr/>
        <w:t>뽏뭢䌽縴懃䙳</w:t>
      </w:r>
      <w:r>
        <w:rPr/>
        <w:t>꤯</w:t>
      </w:r>
      <w:r>
        <w:rPr/>
        <w:t>洪彳䥢썴숨</w:t>
      </w:r>
      <w:r>
        <w:rPr/>
        <w:t>ꕋ</w:t>
      </w:r>
      <w:r>
        <w:rPr/>
        <w:t>妩啕갥⺱ꏂ깊斡숳煦녋ꄤ䴲쉎桋䕐绂䔵♤欵♊쉁㞮廍潹칸䊩彍帲⩡㩐</w:t>
      </w:r>
      <w:r>
        <w:rPr/>
        <w:t>⠱</w:t>
      </w:r>
      <w:r>
        <w:rPr/>
        <w:t>硍砽䥖䴲十䥱獃漫☯㙃䥘獈恍瘷杹⤷㘬瑤繇㥨禥┤輽椣严⴬쉑겮潲檡싂恭攥ꏂ倦슿갵呺欺彙䂻楐僂敂쉳䍓䑥睉浶剫祲䕃㉅琴迂䕮均汓煊⪿뭌뭱槂䥐慚㈷坞쌲噄㠥넷㍴䨺竂䑄䧂势瘮瘫桅䍬ꌬ썯싂쉷쉑䱓⨥숬珍썵⎣慕䟂땭姃穵潠쉩슥䭒瀽璡깯䬽⍴噤</w:t>
      </w:r>
      <w:r>
        <w:rPr/>
        <w:t>ꕘⴱꤻ</w:t>
      </w:r>
      <w:r>
        <w:rPr/>
        <w:t>쏂啈皣㭫浾㡉䋂潘汑懂⍢쉚轚</w:t>
      </w:r>
      <w:r>
        <w:rPr/>
        <w:t>ⵍ</w:t>
      </w:r>
      <w:r>
        <w:rPr/>
        <w:t>ぬꄲ숬洰쉅</w:t>
      </w:r>
      <w:r>
        <w:rPr/>
        <w:t>ꖣ</w:t>
      </w:r>
      <w:r>
        <w:rPr/>
        <w:t>涣忂凂到危⭤畱⥈⯂搱猭㡹</w:t>
      </w:r>
      <w:r>
        <w:rPr/>
        <w:t>ꥂ</w:t>
      </w:r>
      <w:r>
        <w:rPr/>
        <w:t>㡺쉯쉤㑓ꥰ</w:t>
      </w:r>
      <w:r>
        <w:rPr/>
        <w:t>⡔</w:t>
      </w:r>
      <w:r>
        <w:rPr/>
        <w:t>슩空椹쉯㵆䡺묊ィ侬甶癁桮쎥⸻楣⥩浆祎斩堽欯䰥썡뽓⩍媮䈲</w:t>
      </w:r>
      <w:r>
        <w:rPr/>
        <w:t>⡩⤩</w:t>
      </w:r>
      <w:r>
        <w:rPr/>
        <w:t>싂쉨幏쉀塭숷祋煐㵌쉃␪䅱䠽幍ꍪ凂囃浶묶䑂숱灵睶硸穯䃂</w:t>
      </w:r>
      <w:r>
        <w:rPr/>
        <w:t>ꥊ</w:t>
      </w:r>
      <w:r>
        <w:rPr/>
        <w:t>ꥡ㗂㉙䙟</w:t>
      </w:r>
      <w:r>
        <w:rPr/>
        <w:t>ꕩ</w:t>
      </w:r>
      <w:r>
        <w:rPr/>
        <w:t>쉀쎻噭⽎捉</w:t>
      </w:r>
      <w:r>
        <w:rPr/>
        <w:t>ꥅ</w:t>
      </w:r>
      <w:r>
        <w:rPr/>
        <w:t>渻㑑勂⤫搰䟂䍸⭲楺䪱䰴恄⩶䰷쉯獆쏂滂</w:t>
      </w:r>
      <w:r>
        <w:rPr/>
        <w:t>ⷂ</w:t>
      </w:r>
      <w:r>
        <w:rPr/>
        <w:t>쉴楘㔶烂汖䥤湑㞘㎬⑚⩧뭏佨</w:t>
      </w:r>
      <w:r>
        <w:rPr/>
        <w:t>ꤴ</w:t>
      </w:r>
      <w:r>
        <w:rPr/>
        <w:t>愨㶣숦충婺</w:t>
      </w:r>
      <w:r>
        <w:rPr/>
        <w:t>Ⱳ</w:t>
      </w:r>
      <w:r>
        <w:rPr/>
        <w:t>쉹彥㙸ㅩ깟⍷あ㕂쉧娽⥪當뽆悻堻숮轖쉂牰ꥠ㴬㉠숩㡋♭⫂쌪硄㜫硫参剠䙶㘦숮䝪䁾捋⹓挷囂</w:t>
      </w:r>
      <w:r>
        <w:rPr/>
        <w:t>⡫</w:t>
      </w:r>
      <w:r>
        <w:rPr/>
        <w:t>걸㝧佁쉑打婴╊싂䉲瑏䲵硾</w:t>
      </w:r>
      <w:r>
        <w:rPr/>
        <w:t>ꕍ⚬</w:t>
      </w:r>
      <w:r>
        <w:rPr/>
        <w:t>숻倳灰倬椱焦⭸皵㬣䡗奅䯂숥稳뽄畬熘係넣渮⬦勂⽐毂湀䩃슱㉙⮥㬬㭲</w:t>
      </w:r>
      <w:r>
        <w:rPr/>
        <w:t>⡴</w:t>
      </w:r>
      <w:r>
        <w:rPr/>
        <w:t>浂务䝠㥲盂䡈촱塑䠲㕭砮獱傱䅤뭀䵵숳吶㩱㦿稶晤嘽슏⍑牦촹夫刲</w:t>
      </w:r>
      <w:r>
        <w:rPr/>
        <w:t>⡦</w:t>
      </w:r>
      <w:r>
        <w:rPr/>
        <w:t>穴祑䭅䝍㷂檱⑫娤江䠰㢵뭑</w:t>
      </w:r>
      <w:r>
        <w:rPr/>
        <w:t>ꖿ</w:t>
      </w:r>
      <w:r>
        <w:rPr/>
        <w:t>榻摮煒</w:t>
      </w:r>
      <w:r>
        <w:rPr/>
        <w:t>Ⳃ</w:t>
      </w:r>
      <w:r>
        <w:rPr/>
        <w:t>䠣쌴츪땲㨬␸䁳⌳뼥㩑瑞砵儩抩泂슘⫂걣뽘썎㉠伫幖佡獀䥙䚵澏䅑䃂䭚땗敫愫勂㠨䭌歎</w:t>
      </w:r>
      <w:r>
        <w:rPr/>
        <w:t>ꖮ</w:t>
      </w:r>
      <w:r>
        <w:rPr/>
        <w:t>㈥剴쉊嚩㮩䈽⼵煋忂䧂숷堥숥쵪싂䁢煖灐湦怪㝟㈷厱畆彋幍㵪묱檥䚮佈䈹䑉걧땯쉢楥奺吩吭䁟슏去쉑쉅硃뭹䐮㬮穾䉊뭟땹䶥瘹땸姂畩廂淍琤</w:t>
      </w:r>
      <w:r>
        <w:rPr/>
        <w:t>⡁</w:t>
      </w:r>
      <w:r>
        <w:rPr/>
        <w:t>뗂偸則䭕⯂顩쉑䋂ㅗ迂䉌녎毂䠥ꎥ睆䦬㊻걡㠶</w:t>
      </w:r>
      <w:r>
        <w:rPr/>
        <w:t>⠹</w:t>
      </w:r>
      <w:r>
        <w:rPr/>
        <w:t>祺㠱⹾影画⩂쉧奏</w:t>
      </w:r>
      <w:r>
        <w:rPr/>
        <w:t>ꤨ</w:t>
      </w:r>
      <w:r>
        <w:rPr/>
        <w:t>䉰婢㡦깪焰⯂沏砭☫䚥깤</w:t>
      </w:r>
      <w:r>
        <w:rPr/>
        <w:t>ꤺ</w:t>
      </w:r>
      <w:r>
        <w:rPr/>
        <w:t>싂杉啉睥曂䴶뽗惂䮮潕秂</w:t>
      </w:r>
      <w:r>
        <w:rPr/>
        <w:t>꧍</w:t>
      </w:r>
      <w:r>
        <w:rPr/>
        <w:t>癠䠳偅㗂ꍈ숪⌻佬㐦噆췂兊┸凃쵙㐪捂挣协呷⹎欮䅥♅䰽塋겿獨⥳㪡㭉</w:t>
      </w:r>
      <w:r>
        <w:rPr/>
        <w:t>ⲱ⩚Ⓜ</w:t>
      </w:r>
      <w:r>
        <w:rPr/>
        <w:t>焹兕歒칮곂瑢拂갴䅁係氱㙵슥⺻䡞썪</w:t>
      </w:r>
      <w:r>
        <w:rPr/>
        <w:t>ꕖ</w:t>
      </w:r>
      <w:r>
        <w:rPr/>
        <w:t>兊辡㔸仂璻㣂䜩뭺ꥭづ䥆䒱숥긩㵵쉮姂</w:t>
      </w:r>
      <w:r>
        <w:rPr/>
        <w:t>⠬</w:t>
      </w:r>
      <w:r>
        <w:rPr/>
        <w:t>轹厏怴긱쵘⫂침吷슣戳偒숪卪䄪쉣썃䰨婃</w:t>
      </w:r>
      <w:r>
        <w:rPr/>
        <w:t>ꔩ</w:t>
      </w:r>
      <w:r>
        <w:rPr/>
        <w:t>沩睆却捐㍬䥇⹧숶癈㐺⹃卒쉎䈴〥摫䙹猬䁠勎橇땗硷ꍳ啒</w:t>
      </w:r>
      <w:r>
        <w:rPr/>
        <w:t>⡨⤽⍗</w:t>
      </w:r>
      <w:r>
        <w:rPr/>
        <w:t>碮冱㠴楗画䄱㠊놻䴪昬扊䊣焷䋂㴫㜥砰ꅤ숥㩒뿃⥭壂</w:t>
      </w:r>
      <w:r>
        <w:rPr/>
        <w:t>ꤶ</w:t>
      </w:r>
      <w:r>
        <w:rPr/>
        <w:t>뼴磍䪏뽗㔥䖿⽣役幭␥呸嘪⹴䮻㉘䩾㵇뭁㙢灊쉶䍓浐颿縨ꍰ㣂뼫橭ꥴ捞긺䩚갶礰浀㐩쉀ꇂ癳慹숫䍫㉬땩뼪䳂슿仍卵⪣䱳殮攷쵖䵦ꆥ⥶恑⭇䁡䝧杌䡈瘤땲啃㢥숴汣参条♎幒乑숦쉲敕䁶槃䄬浴穇넬繢炣噾祬㐷습㍚⏂싂湳</w:t>
      </w:r>
      <w:r>
        <w:rPr/>
        <w:t>⡙</w:t>
      </w:r>
      <w:r>
        <w:rPr/>
        <w:t>惂奪⼷挭奺恤쌩末䙗╢摲⹋쉦汣숷㈽</w:t>
      </w:r>
      <w:r>
        <w:rPr/>
        <w:t>ꤪ</w:t>
      </w:r>
      <w:r>
        <w:rPr/>
        <w:t>爳䒿悘㘭㕢暻卒⮘䥴㭮⧂繙㨸뼺</w:t>
      </w:r>
      <w:r>
        <w:rPr/>
        <w:t>⡉</w:t>
      </w:r>
      <w:r>
        <w:rPr/>
        <w:t>㦱穸츱㉬剃㩲顆杋剂칚偌뾡堬桁ꥫ䰽</w:t>
      </w:r>
      <w:r>
        <w:rPr/>
        <w:t>⣂⩣</w:t>
      </w:r>
      <w:r>
        <w:rPr/>
        <w:t>㴪싎嗂♵戫檬䡪쉣⹌椷숦㙾䉩㴣獘㛂ㅘ㙢㏂帵嗂奮</w:t>
      </w:r>
      <w:r>
        <w:rPr/>
        <w:t>ⵉ</w:t>
      </w:r>
      <w:r>
        <w:rPr/>
        <w:t>轷</w:t>
      </w:r>
      <w:r>
        <w:rPr/>
        <w:t>ⱀ</w:t>
      </w:r>
      <w:r>
        <w:rPr/>
        <w:t>䐵</w:t>
      </w:r>
      <w:r>
        <w:rPr/>
        <w:t>⡐</w:t>
      </w:r>
      <w:r>
        <w:rPr/>
        <w:t>琻捲役卡䯂徏㩣</w:t>
      </w:r>
      <w:r>
        <w:rPr/>
        <w:t>꧍</w:t>
      </w:r>
      <w:r>
        <w:rPr/>
        <w:t>珂穤䉅䵇睇珂㝪㏍㡒歓䝃䁨瑟け穐</w:t>
      </w:r>
      <w:r>
        <w:rPr/>
        <w:t>ꖵ</w:t>
      </w:r>
      <w:r>
        <w:rPr/>
        <w:t>䰹숰숺氪瑰걍ꄸ쉵䍍녣㩙晇㴴䠶뭍䐩</w:t>
      </w:r>
      <w:r>
        <w:rPr/>
        <w:t>꧃</w:t>
      </w:r>
      <w:r>
        <w:rPr/>
        <w:t>幀ㅲꅉ⽎䅚飃矃弪촣䞻깠䝧⫃ꍷ쉯ꍌ䙙穣徬恮♏㄰礪쉆걚㝫</w:t>
      </w:r>
      <w:r>
        <w:rPr/>
        <w:t>⡖</w:t>
      </w:r>
      <w:r>
        <w:rPr/>
        <w:t>쵰繫主䰮䁱䁵琩숨䍟㝧嚿挱条攨娩晓㉀公ㆡ쉖㬵痂祎숤呸㕍呩参㙨祩⿂쉠ꍗ⍊䄷캱㫂</w:t>
      </w:r>
      <w:r>
        <w:rPr/>
        <w:t>Ⱖ</w:t>
      </w:r>
      <w:r>
        <w:rPr/>
        <w:t>녮偔攴♺彂⾩捫䚮慙灌⭶칫廂迂숳汣攨◂兟䲿㠭숻녊光㩯䴰♩㉎噂燍灋瀯썶㷂</w:t>
      </w:r>
      <w:r>
        <w:rPr/>
        <w:t>ⴴ</w:t>
      </w:r>
      <w:r>
        <w:rPr/>
        <w:t>块睑曂</w:t>
      </w:r>
      <w:r>
        <w:rPr/>
        <w:t>ꥏ⮵</w:t>
      </w:r>
      <w:r>
        <w:rPr/>
        <w:t>숫昽䍸泂</w:t>
      </w:r>
      <w:r>
        <w:rPr/>
        <w:t>ꔱ</w:t>
      </w:r>
      <w:r>
        <w:rPr/>
        <w:t>숪剆姍奕</w:t>
      </w:r>
      <w:r>
        <w:rPr/>
        <w:t>ⷂ</w:t>
      </w:r>
      <w:r>
        <w:rPr/>
        <w:t>㋂㙯懂你纩䜹㍉⾿癊の東Ⓜ㔣磂嚩輬숬䔶ꅬ恗刱㘳擂㙟슬⩙䒬㫂才伣灖걑乓夲㍯瀯걺䤳걢彗믂⌮勂灖硂爮㝶睋纻ヂ⍊啪쉑晑⌳涮⑟棂㍴㉾쉘㠲兟潁⴬瘳碥含匪勃</w:t>
      </w:r>
      <w:r>
        <w:rPr/>
        <w:t>ꦮ</w:t>
      </w:r>
      <w:r>
        <w:rPr/>
        <w:t>轙睟偧쉭⸸䙊煔畗祕䄴兔顚쉺瀨䥦䑚刮弤습欣⭴⫃ꏍ乵穮갺쉸兆栩擂캘땃㡺琥垬╸澵愦囂轪佹佑슣ꌲ殣椤⚡牸</w:t>
      </w:r>
      <w:r>
        <w:rPr/>
        <w:t>ꕚ</w:t>
      </w:r>
      <w:r>
        <w:rPr/>
        <w:t>숪쉵〸洲㒻疡硋쉐绂淍뽣煭ㄪ堰뽑截楍쉵쉞쉞㦩䁷䍅㡩碵꥚㡔싂⩭</w:t>
      </w:r>
      <w:r>
        <w:rPr/>
        <w:t>ⵎ</w:t>
      </w:r>
      <w:r>
        <w:rPr/>
        <w:t>淂㬳칥ꌱꄥ╩䤯䐯氪ㅉ睳싂畡슣䐣幮挊</w:t>
      </w:r>
      <w:r>
        <w:rPr/>
        <w:t>ⵈ</w:t>
      </w:r>
      <w:r>
        <w:rPr/>
        <w:t>ね䢩婕쉆䡁䏂⵬䶡拂竂㐸츯恒ꌷ㕬</w:t>
      </w:r>
      <w:r>
        <w:rPr/>
        <w:t>ⲩ</w:t>
      </w:r>
      <w:r>
        <w:rPr/>
        <w:t>睕ꥷ싂汩⩸䜸뭧㚻㩯䩴ꅨ</w:t>
      </w:r>
      <w:r>
        <w:rPr/>
        <w:t>Ⳃ</w:t>
      </w:r>
      <w:r>
        <w:rPr/>
        <w:t>䵦煙剂旂顊땁甤䁧♘䝾敂硰녢䷍兰ꎮ</w:t>
      </w:r>
      <w:r>
        <w:rPr/>
        <w:t>ⴷ</w:t>
      </w:r>
      <w:r>
        <w:rPr/>
        <w:t>ⱀ</w:t>
      </w:r>
      <w:r>
        <w:rPr/>
        <w:t>쉉⻂廂⾡㠣炥䥴⿂ꍪ䈦暵矂挥礽⪩</w:t>
      </w:r>
      <w:r>
        <w:rPr/>
        <w:t>⡗⛍</w:t>
      </w:r>
      <w:r>
        <w:rPr/>
        <w:t>ꏂ辩쉔䠶牭싂쌻꥚㙠䕓䅲ꄫ䕊啹䱩汥奡쵃棂ꌺ거捹쉉</w:t>
      </w:r>
      <w:r>
        <w:rPr/>
        <w:t>ꕺ</w:t>
      </w:r>
      <w:r>
        <w:rPr/>
        <w:t>輯쉦杫</w:t>
      </w:r>
      <w:r>
        <w:rPr/>
        <w:t>ꦡ</w:t>
      </w:r>
      <w:r>
        <w:rPr/>
        <w:t>歂ㅮꍦ</w:t>
      </w:r>
      <w:r>
        <w:rPr/>
        <w:t>ⵔ</w:t>
      </w:r>
      <w:r>
        <w:rPr/>
        <w:t>쉾쉎戺㕭칑⿎佇묶墩圱免繩캩▻硚䗃싂슘③䩕硍䜦磃䝌쏍䍕䕍牢剋슿⼽捦䁯쵓䌲揂㑚矂彴恬뭗彁썢䵰䤵쉮祘猪坹硁浂勂쉁촩湒쉘䍤녡縯捯쉥걉喥繬庱䔯슥</w:t>
      </w:r>
      <w:r>
        <w:rPr/>
        <w:t>ꤰ</w:t>
      </w:r>
      <w:r>
        <w:rPr/>
        <w:t>ꆥ䈶䤪术㠭싂㕢樤痂朶㫎朣㠣忂⾬츽䧂来썵楌䭹䥘ꍊ杨本帴獋컂숻믂幷⹶埂䏂㥢核䶱轫穏녢䵞뽥믃⩂潯偁䉋숯接</w:t>
      </w:r>
      <w:r>
        <w:rPr/>
        <w:t>Ⱙ</w:t>
      </w:r>
      <w:r>
        <w:rPr/>
        <w:t>쉈轫쉚冣⥗纏東⫂䬣ㅨꥥ쉎繸䴣䉁쉀⬮숽求瘤娥䐫夺㝍⤳㯂娱떱㚻界ㄭ㬱㑷ㆿ瑪</w:t>
      </w:r>
      <w:r>
        <w:rPr/>
        <w:t>⣂</w:t>
      </w:r>
      <w:r>
        <w:rPr/>
        <w:t>搬牡슱㶿쉭曂⯎砤椦穾㫂⨫扗쉤扯䵃庻顷浤㵟⵬乣佟䴺뼩묫쉐䵾灅䫂뽐〣쉨뭹坬䕂ひ썦㙄⨩䣎</w:t>
      </w:r>
      <w:r>
        <w:rPr/>
        <w:t>ⵕ</w:t>
      </w:r>
      <w:r>
        <w:rPr/>
        <w:t>뿂숱侥䍣瑲䢩庱⵴呓䇂䝭十䓂뾏敋睰걠嘨쉇⥮䳂恨㑕砱斣欪ꌫꍤ硴컂䀳㖻쉥␹敭帵싍䠭⮵㭕桬塘⨬⑓</w:t>
      </w:r>
      <w:r>
        <w:rPr/>
        <w:t>ꔽ</w:t>
      </w:r>
      <w:r>
        <w:rPr/>
        <w:t>䘥頳殡䝕♨狂愹縵倵縭쉂습</w:t>
      </w:r>
      <w:r>
        <w:rPr/>
        <w:t>ⱚ</w:t>
      </w:r>
      <w:r>
        <w:rPr/>
        <w:t>摺眽冡㝏眫슏啂춣⽐㐷춮瑨冩䕙㝮兆埂츴㷂숶牰輵晰</w:t>
      </w:r>
      <w:r>
        <w:rPr/>
        <w:t>ꕰ</w:t>
      </w:r>
      <w:r>
        <w:rPr/>
        <w:t>噩睩嚵测⹅⭷䩈〯湃껂땞䡏䤦獞뽷</w:t>
      </w:r>
      <w:r>
        <w:rPr/>
        <w:t>ꤷ</w:t>
      </w:r>
      <w:r>
        <w:rPr/>
        <w:t>슩啬⾩땱偫㴺穠㘸瞬䊩㙥卾殘攳䶏䕏煺䨷㬻싂</w:t>
      </w:r>
      <w:r>
        <w:rPr/>
        <w:t>⡉</w:t>
      </w:r>
      <w:r>
        <w:rPr/>
        <w:t>㉳洱塊슏䡞歈䕏圹晴䄬佲⹒恁疩燂涩쉷㤬䉊쉔䙡捂慲睭쉱㕔夳ㄥ㨲佺瑊䕄숴⸩充泍弬</w:t>
      </w:r>
      <w:r>
        <w:rPr/>
        <w:t>ꕏ</w:t>
      </w:r>
      <w:r>
        <w:rPr/>
        <w:t>ㄣ慰걾꥖쉴搻ㅡ쉒濍ꆿ쉌촺䤹位갨㝋㍾슩♡䣂畋犻싃䱙瀱⨴湌敶扴㴺⽗⑧輪剮廍Ⓜ쉐栻㌴</w:t>
      </w:r>
      <w:r>
        <w:rPr/>
        <w:t>ꥍ</w:t>
      </w:r>
      <w:r>
        <w:rPr/>
        <w:t>㩔㬹뽐⮏扌獂挪じ穮未╡㫂⥫쉥弯쉎컍冩昸숭쉒媱ꌊ⪵㊩珂䩭㍰㭮䒥⑯쉥梩汞潨숭⚡겘奰呕䝍煂⻂愻晊偷幸</w:t>
      </w:r>
      <w:r>
        <w:rPr/>
        <w:t>ꤺ</w:t>
      </w:r>
      <w:r>
        <w:rPr/>
        <w:t>㬽䩇ꍭ습⑘啈㴳乘ꥧ숳</w:t>
      </w:r>
      <w:r>
        <w:rPr/>
        <w:t>⠻⏂</w:t>
      </w:r>
      <w:r>
        <w:rPr/>
        <w:t>輳㯂</w:t>
      </w:r>
      <w:r>
        <w:rPr/>
        <w:t>ⵧ</w:t>
      </w:r>
      <w:r>
        <w:rPr/>
        <w:t>祩嚏榣嘩癏䙎娴</w:t>
      </w:r>
      <w:r>
        <w:rPr/>
        <w:t>⡥</w:t>
      </w:r>
      <w:r>
        <w:rPr/>
        <w:t>䜭穆䡪䵍坚⩹⭀头䍮滂橨暡扒噍乡깕ꥳ敺哃숻썸伱슘〺砲ꄳ癅ㄶ⽧ꅶ娳哂儳䲘窮싂坦畋揂䙦ꥲ갴参ꍤ䎥村摍慆⾩㤴⥓暩녀杹椻绂⧃影瀪帮滂㐣ꌱ☵摦㴦娴⏂濂啒슥䱆㞥㭚戳你ꍕ㶥住侩⩤땴쉊싂칙湀幫潖쉄撩朮⍈녀䍩</w:t>
      </w:r>
      <w:r>
        <w:rPr/>
        <w:t>ꥅ</w:t>
      </w:r>
      <w:r>
        <w:rPr/>
        <w:t>쉱깩淂獖塕晵뽲㜺摗걸牅公嘥걥䭄갨姂歋䦣⦡䬩灎Ⓜ䁾믂戤⩺损伤쌲䥎憬ꅸ楌姂棃⸱祖㪡걓ꍩ幫</w:t>
      </w:r>
      <w:r>
        <w:rPr/>
        <w:t>ꦘ</w:t>
      </w:r>
      <w:r>
        <w:rPr/>
        <w:t>뇂㭳侩䭚⿎ㄣ估汈䢱ㄪ㣂</w:t>
      </w:r>
      <w:r>
        <w:rPr/>
        <w:t>ꕖ╲</w:t>
      </w:r>
      <w:r>
        <w:rPr/>
        <w:t>穘椩썉쎥䐻싂썔㑩䀪杔䧂㭑珂⨬䍞奟⹔煍樨㜴䎬</w:t>
      </w:r>
      <w:r>
        <w:rPr/>
        <w:t>ꗂ</w:t>
      </w:r>
      <w:r>
        <w:rPr/>
        <w:t>쉹╯偹烂</w:t>
      </w:r>
      <w:r>
        <w:rPr/>
        <w:t>⠳</w:t>
      </w:r>
      <w:r>
        <w:rPr/>
        <w:t>䟂䁪癭潪</w:t>
      </w:r>
      <w:r>
        <w:rPr/>
        <w:t>ⶮ</w:t>
      </w:r>
      <w:r>
        <w:rPr/>
        <w:t>㈨乮䉪剭敡㜵ꄰ㐯撬砮杁</w:t>
      </w:r>
      <w:r>
        <w:rPr/>
        <w:t>ⱈ</w:t>
      </w:r>
      <w:r>
        <w:rPr/>
        <w:t>㩯㙙숲竂䟂땦슘뭭䉯쉒</w:t>
      </w:r>
      <w:r>
        <w:rPr/>
        <w:t>ⴻ</w:t>
      </w:r>
      <w:r>
        <w:rPr/>
        <w:t>奩뭖캣煯顴䘪䕓慅硫뭖乘♗쉅㉱ꍸ乳㵉긪쉃塩嘻婞乹㤷匱쉮利梻ꎻ恍搰堥뇂璮矂㩶呧潠걧湌ㅍ䀽廂庥呵䛂땐⑮녉⬭盂⍩䧂唨쉒쉺䝱煆づ繍硷曂矂칳䣎佚㐱䰲呔ꍗ䢏쌮슩慠쉅渨庣⨽碩嫂ꍘ䙰女䥂┳</w:t>
      </w:r>
      <w:r>
        <w:rPr/>
        <w:t>꧂</w:t>
      </w:r>
      <w:r>
        <w:rPr/>
        <w:t>⢣</w:t>
      </w:r>
      <w:r>
        <w:rPr/>
        <w:t>䅶奯轴昶縲癄㣂悱睆牍䛂㡚㢥갫䱂⭢쉠䓎圪⩬㑅ꄲ⩈ꍄ◂</w:t>
      </w:r>
      <w:r>
        <w:rPr/>
        <w:t>ꕀ</w:t>
      </w:r>
      <w:r>
        <w:rPr/>
        <w:t>㥈ㄨ智깫뽑뭇轂⫎䣂㈻橓ꍂ숻</w:t>
      </w:r>
      <w:r>
        <w:rPr/>
        <w:t>ꤦ</w:t>
      </w:r>
      <w:r>
        <w:rPr/>
        <w:t>⼮</w:t>
      </w:r>
      <w:r>
        <w:rPr/>
        <w:t>⠥</w:t>
      </w:r>
      <w:r>
        <w:rPr/>
        <w:t>捗佀┲獏⩊㠷琮倵䭔㞬뮮稹飂歚眥숩</w:t>
      </w:r>
      <w:r>
        <w:rPr/>
        <w:t>ꥌ⥑</w:t>
      </w:r>
      <w:r>
        <w:rPr/>
        <w:t>싂⭍䨪숷卆晵</w:t>
      </w:r>
      <w:r>
        <w:rPr/>
        <w:t>ⵓ</w:t>
      </w:r>
      <w:r>
        <w:rPr/>
        <w:t>埂ꍉ⵸場㐦⨻숭⑞䝥ィ⎩均堪妮쵹橈쉤㭠乄偰偗憻䠥䱁▮圱</w:t>
      </w:r>
      <w:r>
        <w:rPr/>
        <w:t>⠽</w:t>
      </w:r>
      <w:r>
        <w:rPr/>
        <w:t>慤ꥨ</w:t>
      </w:r>
      <w:r>
        <w:rPr/>
        <w:t>ⷃ</w:t>
      </w:r>
      <w:r>
        <w:rPr/>
        <w:t>浄歴晀</w:t>
      </w:r>
      <w:r>
        <w:rPr/>
        <w:t>ꗂ</w:t>
      </w:r>
      <w:r>
        <w:rPr/>
        <w:t>顲乄婾</w:t>
      </w:r>
      <w:r>
        <w:rPr/>
        <w:t>Ⱘ</w:t>
      </w:r>
      <w:r>
        <w:rPr/>
        <w:t>〴㘦깒䱐䧍㈳쉇剷╘곂⬥午ㅮ䐶뼥ꥹ</w:t>
      </w:r>
      <w:r>
        <w:rPr/>
        <w:t>ꕆ</w:t>
      </w:r>
      <w:r>
        <w:rPr/>
        <w:t>습䛎묵仂䐵㌻繯①㡊ꍚ匬⥁桌横哂㏂촹歑ㅅ媩</w:t>
      </w:r>
      <w:r>
        <w:rPr/>
        <w:t>ⶮ</w:t>
      </w:r>
      <w:r>
        <w:rPr/>
        <w:t>水弶䅁♙䠮䚻槂⏃挺嘩纱偌嘭㩠녍칉欫掱绂湕칙睪颩磂</w:t>
      </w:r>
      <w:r>
        <w:rPr/>
        <w:t>ꤩ</w:t>
      </w:r>
      <w:r>
        <w:rPr/>
        <w:t>䮣䵨䀊礯猱桚숳浣仍</w:t>
      </w:r>
      <w:r>
        <w:rPr/>
        <w:t>꧂</w:t>
      </w:r>
      <w:r>
        <w:rPr/>
        <w:t>䂻獙</w:t>
      </w:r>
      <w:r>
        <w:rPr/>
        <w:t>ꕬ</w:t>
      </w:r>
      <w:r>
        <w:rPr/>
        <w:t>煅埂兖䙞廃晬留㛃⩋䷂剃㠳昶ꥶ쉒▮⹌䙚숦参㩕슡⩎쌻䂩숶䙅⩩㉒瘪䆵뽹숨怵恮輪檬塘쉮슩⑬曂杢㐬</w:t>
      </w:r>
      <w:r>
        <w:rPr/>
        <w:t>⢏</w:t>
      </w:r>
      <w:r>
        <w:rPr/>
        <w:t>㠭䈻⥠泂䖿丩䕫噰녂輱⥚に</w:t>
      </w:r>
      <w:r>
        <w:rPr/>
        <w:t>Ⳏ</w:t>
      </w:r>
      <w:r>
        <w:rPr/>
        <w:t>眷彑䆿匦䢏㥃쉎䜲䐩╦㵒슩槂偨灣滂⥚♟䁗⤨䖩뽳딨䏂橁⵹쉘쉺乖뽊輺⸨슘쉤狂㘭恢ㅲ㪩䠭坙䕦剧坖䆱䱘渥♺쉷歃䊻摲㡭</w:t>
      </w:r>
      <w:r>
        <w:rPr/>
        <w:t>⠬⸺</w:t>
      </w:r>
      <w:r>
        <w:rPr/>
        <w:t>䖩斘䲬㡍⫂狂②噂⍟痍犻쉌杇㵙潄</w:t>
      </w:r>
      <w:r>
        <w:rPr/>
        <w:t>ⷂ</w:t>
      </w:r>
      <w:r>
        <w:rPr/>
        <w:t>未枡刪匯㩠噳⑚뮮煹쵶橪慦奰</w:t>
      </w:r>
      <w:r>
        <w:rPr/>
        <w:t>ꔶ</w:t>
      </w:r>
      <w:r>
        <w:rPr/>
        <w:t>牭⺘涵쉬</w:t>
      </w:r>
      <w:r>
        <w:rPr/>
        <w:t>ꦣ</w:t>
      </w:r>
      <w:r>
        <w:rPr/>
        <w:t>깕격唦ꅱ쉈牑櫂⪘긳쵂噁书䞿樬硗瑞⩥祷娤㡌䃂쉵㩬慭쉒祴喩㧂⥇슣</w:t>
      </w:r>
      <w:r>
        <w:rPr/>
        <w:t>ꦥ</w:t>
      </w:r>
      <w:r>
        <w:rPr/>
        <w:t>숨䍅</w:t>
      </w:r>
      <w:r>
        <w:rPr/>
        <w:t>ꔥ</w:t>
      </w:r>
      <w:r>
        <w:rPr/>
        <w:t>梡恏爻呤䁖뇎네幣婺㔷灎숩</w:t>
      </w:r>
      <w:r>
        <w:rPr/>
        <w:t>Ɐ</w:t>
      </w:r>
      <w:r>
        <w:rPr/>
        <w:t>䙡晀⍧㬹繐䵄欪壂涬䨣㎡均䅑ネ奀稽뭄깲</w:t>
      </w:r>
      <w:r>
        <w:rPr/>
        <w:t>Ɱ</w:t>
      </w:r>
      <w:r>
        <w:rPr/>
        <w:t>⽠䭦녥䱤䣂䑱歸㕫⧂址⭲狂迂</w:t>
      </w:r>
      <w:r>
        <w:rPr/>
        <w:t>⡠</w:t>
      </w:r>
      <w:r>
        <w:rPr/>
        <w:t>塦樨玡싂奩뼩㜦㤻㈸䜮숲╔睒繹숷쉏塗숽牎墬쌳㈻畩掏䑌題昴䗃恖橣</w:t>
      </w:r>
      <w:r>
        <w:rPr/>
        <w:t>ⵕ</w:t>
      </w:r>
      <w:r>
        <w:rPr/>
        <w:t>㩘灷榮䜸땹숱⌥숮彎渤佧偪䍸㍸摊塕䡘⥹圫轡ꥡ佸卪昸呑椫⍑潨꥘㤭纱棂ぺ练吮칾硬壂쉰頭㝉㨽橔⵵戱껂⹡晲ꍷ</w:t>
      </w:r>
      <w:r>
        <w:rPr/>
        <w:t>ꕲ</w:t>
      </w:r>
      <w:r>
        <w:rPr/>
        <w:t>復漣扏㑳杂㠭迎쉀輴숺噢熻㞿㑩뼱塚䨦䝋䝌쉌玏楨ㄣ䴬瑊쉪칐䳂畊䘽坥㨬쉚믂爰痂䷍汳ꆵ㑕㙘곍乒뼫㘹⥉厘⪘〴敌桊坔䤨㭉ꍪ칖㖥兕숮伦⌳칌䡦が䯂栰剐燂燍숩떥䡉♘杵㥥乄佣愮걦㍢♂湁恌柍숲墡╉怸䱳ㅰ㤰煊弱쉤ㅳ䉑灪猨</w:t>
      </w:r>
      <w:r>
        <w:rPr/>
        <w:t>ⲻ</w:t>
      </w:r>
      <w:r>
        <w:rPr/>
        <w:t>晕㭏</w:t>
      </w:r>
      <w:r>
        <w:rPr/>
        <w:t>⢩</w:t>
      </w:r>
      <w:r>
        <w:rPr/>
        <w:t>玩녦顑浱쉎쉯䅾歷쉚딪忂樵呣灳囍执䈷皥</w:t>
      </w:r>
      <w:r>
        <w:rPr/>
        <w:t>⠶</w:t>
      </w:r>
      <w:r>
        <w:rPr/>
        <w:t>牍戰㐰偑깢㑭</w:t>
      </w:r>
      <w:r>
        <w:rPr/>
        <w:t>ⶣ</w:t>
      </w:r>
      <w:r>
        <w:rPr/>
        <w:t>佞</w:t>
      </w:r>
      <w:r>
        <w:rPr/>
        <w:t>꧂</w:t>
      </w:r>
      <w:r>
        <w:rPr/>
        <w:t>氤璣䵯㫃⌱琥슱硧㉔㥣晢㪬桡⑋懂卞썉㧂画㣂潘轲㭆쉠璿㡔慪䬵庣㎏싂剳䉺瑔睔㝠ꥶ咣쉂彊⌦</w:t>
      </w:r>
      <w:r>
        <w:rPr/>
        <w:t>ꕸ</w:t>
      </w:r>
      <w:r>
        <w:rPr/>
        <w:t>㞩㷂噮ꌣ⑴㛎</w:t>
      </w:r>
      <w:r>
        <w:rPr/>
        <w:t>⣂</w:t>
      </w:r>
      <w:r>
        <w:rPr/>
        <w:t>轃湐殬摠</w:t>
      </w:r>
      <w:r>
        <w:rPr/>
        <w:t>⠺</w:t>
      </w:r>
      <w:r>
        <w:rPr/>
        <w:t>扎勂棂桍⽪⤦</w:t>
      </w:r>
      <w:r>
        <w:rPr/>
        <w:t>ⱉ</w:t>
      </w:r>
      <w:r>
        <w:rPr/>
        <w:t>쵴頊놮ꅥ㩯沏縥㤫嗂朤䉮乣癆摓⹒奴匯疵瑯睓뽚啯䤺쉞숬</w:t>
      </w:r>
      <w:r>
        <w:rPr/>
        <w:t>⡎⥀</w:t>
      </w:r>
      <w:r>
        <w:rPr/>
        <w:t>䠷썑嫂습頰睙䱮擂嗂㐸⵺㯎繉灸⩤䔴쎣瓂绂숱䃂칓</w:t>
      </w:r>
      <w:r>
        <w:rPr/>
        <w:t>⡺</w:t>
      </w:r>
      <w:r>
        <w:rPr/>
        <w:t>녘⌵愶穓桎</w:t>
      </w:r>
      <w:r>
        <w:rPr/>
        <w:t>Ⳃ</w:t>
      </w:r>
      <w:r>
        <w:rPr/>
        <w:t>堥摣潇䊩㕹印䈱䙇顨</w:t>
      </w:r>
      <w:r>
        <w:rPr/>
        <w:t>ⵓ</w:t>
      </w:r>
      <w:r>
        <w:rPr/>
        <w:t>摔繅坒湴쉺僂깾뗂㥋滂窩㢮斘彣슘㗎䘹쉴ꅹ</w:t>
      </w:r>
      <w:r>
        <w:rPr/>
        <w:t>ⱅ</w:t>
      </w:r>
      <w:r>
        <w:rPr/>
        <w:t>柂쉲⽷䱔颩癩晏⍥埂뼪쉀㟂췂扰㏎䮱☫核㷂긮囂▱癲甪佯☪㭱ꍙ牂╩煀恦캩卥쉌☰쉶獇扺䑥⸴㭙瞣䓂兘⫃迂楀䡆桟⭥晚氰㞘憏㪘ꇂ汇䛎婃칳싃㓂䕮橌䩚䵎澣椱䁙ㄷ㝵港☵䡲⩯䡂䁾㘲긻幞䝰䥦쉱決쵖硁녥恖咘䢩쉇㠯쉫睮</w:t>
      </w:r>
      <w:r>
        <w:rPr/>
        <w:t>ꔴ</w:t>
      </w:r>
      <w:r>
        <w:rPr/>
        <w:t>塕啙癈庱ㆡ繫伳砭㡟㑴坲싂婃㘷䜲뗂䕾ꍾ砽怶㋍玵㩄㘽㡥䑸㭙急숵⚥쉧숮祒쉌㕍朣助垘ㅱ塏轅㥟㉮</w:t>
      </w:r>
      <w:r>
        <w:rPr/>
        <w:t>⣂</w:t>
      </w:r>
      <w:r>
        <w:rPr/>
        <w:t>歒㶩⽡塪⯂䉞畣䝸摆껍</w:t>
      </w:r>
      <w:r>
        <w:rPr/>
        <w:t>ꤦ꧂</w:t>
      </w:r>
      <w:r>
        <w:rPr/>
        <w:t>癓䘨녋㤭绂䴮迎걨汣杗䍗쵏쉊㭃捗䴯硆昪⍣砩♏晙䈺쉦숯☶朸㈱⍊矂ㅸ浘쏂</w:t>
      </w:r>
      <w:r>
        <w:rPr/>
        <w:t>⡚</w:t>
      </w:r>
      <w:r>
        <w:rPr/>
        <w:t>쉵甮摊婦㓎䍬Ⓜ깠睌⥅瀮썘慓欪㑙瓂兞썆┭砨䑠쉰쉗祐⭟别☽村こ쵷瓍䵏當瑆杬祙뗂䧍繕</w:t>
      </w:r>
      <w:r>
        <w:rPr/>
        <w:t>ꕆ</w:t>
      </w:r>
      <w:r>
        <w:rPr/>
        <w:t>彧拂砶从轘깬弥컍㨺䠺汧㡀갳☽䙭㇂瘷悱숪䔸堭⍆本燂칦呣湚놩參参⹋暮硏㬳</w:t>
      </w:r>
      <w:r>
        <w:rPr/>
        <w:t>⡶</w:t>
      </w:r>
      <w:r>
        <w:rPr/>
        <w:t>桢挲쉫쉁㏂斮䙀⩁ネ朩砥</w:t>
      </w:r>
      <w:r>
        <w:rPr/>
        <w:t>⡱</w:t>
      </w:r>
      <w:r>
        <w:rPr/>
        <w:t>彀</w:t>
      </w:r>
      <w:r>
        <w:rPr/>
        <w:t>ꖩ</w:t>
      </w:r>
      <w:r>
        <w:rPr/>
        <w:t>쉏㉒싂쉖玻ꄵ쉁庩杒䙳썢稩㕞곂㩌潮桥䁅啤㨩┪礫倪</w:t>
      </w:r>
      <w:r>
        <w:rPr/>
        <w:t>ⴻ</w:t>
      </w:r>
      <w:r>
        <w:rPr/>
        <w:t>慊⺏兲痂䧂瑲쉧伲匦싎䬩묶咩汹떣圣ㄲ䥩挹弫</w:t>
      </w:r>
      <w:r>
        <w:rPr/>
        <w:t>ꦩ</w:t>
      </w:r>
      <w:r>
        <w:rPr/>
        <w:t>洯䗂厏刵喘촦딤숬</w:t>
      </w:r>
      <w:r>
        <w:rPr/>
        <w:t>ꖵ</w:t>
      </w:r>
      <w:r>
        <w:rPr/>
        <w:t>䁹☸䢏呟楔숮㎩城敤洴恮㊵搯⹊</w:t>
      </w:r>
      <w:r>
        <w:rPr/>
        <w:t>⢥</w:t>
      </w:r>
      <w:r>
        <w:rPr/>
        <w:t>쉒</w:t>
      </w:r>
      <w:r>
        <w:rPr/>
        <w:t>ⵌ⍍</w:t>
      </w:r>
      <w:r>
        <w:rPr/>
        <w:t>㑎辩摉ㅀ䭒슻産体땱딺瑢⚮楟⩁ㄴ呹䞘䕚䡙噾偓⩡</w:t>
      </w:r>
      <w:r>
        <w:rPr/>
        <w:t>ⴴ</w:t>
      </w:r>
      <w:r>
        <w:rPr/>
        <w:t>灢⤪强淂兹䵵䇍柂礱⭚⺡爺걧囂呔쉗쉠ꅢ坬㵥撩拂縬湮恙싂佑渲抮䬵燂睬⩳畑䕎슏瞘买䉉縱咣䄫猺㵡쉒숺婪㝄</w:t>
      </w:r>
      <w:r>
        <w:rPr/>
        <w:t>꧃</w:t>
      </w:r>
      <w:r>
        <w:rPr/>
        <w:t>㌳␪䂻㝡卆冥┭憮䐊ꏂ쉰檱뽏㙢噺㥪梡縱桨</w:t>
      </w:r>
      <w:r>
        <w:rPr/>
        <w:t>ⱒ</w:t>
      </w:r>
      <w:r>
        <w:rPr/>
        <w:t>뭑땧嫂◃䥩녌㥲⛂桙乊슘⭵卾</w:t>
      </w:r>
      <w:r>
        <w:rPr/>
        <w:t>ꥂ</w:t>
      </w:r>
      <w:r>
        <w:rPr/>
        <w:t>仂弮䑸</w:t>
      </w:r>
      <w:r>
        <w:rPr/>
        <w:t>ⵁ</w:t>
      </w:r>
      <w:r>
        <w:rPr/>
        <w:t>딵幧⽓쉞⩗晆殻썣䨻㠱坓奒╔恤烂䕟쉫棂⽮彧䯂礶⦥䑡櫂楂愪䧂獎㑧⍵噉頦涬潙䉔梩壂䬷癫㐥䔲梿睟匫䕖㏂呴奪楪㦮䩫伷䭚夹</w:t>
      </w:r>
      <w:r>
        <w:rPr/>
        <w:t>ꦡ</w:t>
      </w:r>
      <w:r>
        <w:rPr/>
        <w:t>奁顤捚噧싍但㖵䬲䩈뽖娺䌪䁵湢⩋氪썫ꄻ䐪䚩쉉숹㗂唥㦬숴幺獌焴䱔伸䴬쉫塁걳㔵걯쉦䝀쵔顣湹쉨땷⽘楫넪䡚獑椷䑡갪頱㡫浴쌺㑙땸手辥搳䄫席㛂</w:t>
      </w:r>
      <w:r>
        <w:rPr/>
        <w:t>⡁⥎</w:t>
      </w:r>
      <w:r>
        <w:rPr/>
        <w:t>玮</w:t>
      </w:r>
      <w:r>
        <w:rPr/>
        <w:t>ⷂ</w:t>
      </w:r>
      <w:r>
        <w:rPr/>
        <w:t>煮畓</w:t>
      </w:r>
      <w:r>
        <w:rPr/>
        <w:t>⡒</w:t>
      </w:r>
      <w:r>
        <w:rPr/>
        <w:t>佬㙪㤽깢㠰ꅩ捳⍥䡂㣂㠴䝚晩䕙唬区椯礨顷뮮仂桃⎻䋃纮欽ꅐ帪㵢⨪갷搰ㄨ圥㜫숰㘲숥䩲转接窩繈䝮⌬浥䵸昫硎囂꺡佩畺丽㴺帶印숽㮏慮㒿숬杉牌㒣⌭⽧佁䃂礪⹎⍑㡌습슬䈱䔶</w:t>
      </w:r>
      <w:r>
        <w:rPr/>
        <w:t>ꔯ</w:t>
      </w:r>
      <w:r>
        <w:rPr/>
        <w:t>⡭</w:t>
      </w:r>
      <w:r>
        <w:rPr/>
        <w:t>㩌桋惂抱☹숷ぷㅔ嫂䉪傻㠭⵫昪</w:t>
      </w:r>
      <w:r>
        <w:rPr/>
        <w:t>ⷍ</w:t>
      </w:r>
      <w:r>
        <w:rPr/>
        <w:t>㵍䨯敧兟䰪㴲溩傮潰䩌╋亏垿䐺橸㎏牏沏ꅴ斻灶砣쉞亣弤썀䰷⽎㉕╢穤갷噕㒣䱌㔬䁥㑀ㄸ䀪⑥祘⩏䑟塵奄灗渭♠㖱䥇쉕</w:t>
      </w:r>
      <w:r>
        <w:rPr/>
        <w:t>꧂</w:t>
      </w:r>
      <w:r>
        <w:rPr/>
        <w:t>⼴㙌⻂乮杤숪硖䐵쉵呅爳쉸⮿⩘䑣亱䅙禘㊥뽸輬旂㡶슱넬㡂쉂⥂땍䁤汔坧瑄ꄻ竂쉳䃎䙨쉇숷뽚쏂嫂㬰쉪枡梻쉟⹴䡄斱恌斣䁢前轾繯㤴䕤⥸</w:t>
      </w:r>
      <w:r>
        <w:rPr/>
        <w:t>ⵥ</w:t>
      </w:r>
      <w:r>
        <w:rPr/>
        <w:t>俍柂ꄻ䱌␫⵵䉰ㅮ穱㔶싂渶焵▩㦱㝎䑴⩁䭱</w:t>
      </w:r>
      <w:r>
        <w:rPr/>
        <w:t>Ⲯ</w:t>
      </w:r>
      <w:r>
        <w:rPr/>
        <w:t>硏塍䒵쵤쉏⨻䏂㡳땭숫浮潬쉳熏䱚夹쉔㉲ꄰ敢番⦮슣</w:t>
      </w:r>
      <w:r>
        <w:rPr/>
        <w:t>⣂</w:t>
      </w:r>
      <w:r>
        <w:rPr/>
        <w:t>攸啑奨⩇㍷轵琱␬쉑庡싂䩭兏㐽狂侻䩚䋂칯㍅䁢晆强╧♎䳎敇睑䈻䤦⹪⭕㕦偩싎慃䑏쌻姂泎♯⩺㤭⩆䡵</w:t>
      </w:r>
      <w:r>
        <w:rPr/>
        <w:t>ⱥ</w:t>
      </w:r>
      <w:r>
        <w:rPr/>
        <w:t>䩘睕⥉㴰漳䵲걂㵍噴⭑⍉㡄顸楲㡥㥊넩놻䡩긺갰挸걃묳⼨奐反祔繋戶䬭奥慥</w:t>
      </w:r>
      <w:r>
        <w:rPr/>
        <w:t>ⴣ</w:t>
      </w:r>
      <w:r>
        <w:rPr/>
        <w:t>噓唬䜻쉙㡀녶䫂썁</w:t>
      </w:r>
      <w:r>
        <w:rPr/>
        <w:t>ꔯ</w:t>
      </w:r>
      <w:r>
        <w:rPr/>
        <w:t>慤</w:t>
      </w:r>
      <w:r>
        <w:rPr/>
        <w:t>ⵎ</w:t>
      </w:r>
      <w:r>
        <w:rPr/>
        <w:t>㑵杖⹔煎깎啇䝕汅깴懎㑄쉒洊牸㩍歋䣂轗걾獆顶乯䀫木潙㡱幱顮㥨䷍썮窮珂쉫婨忂㡥㵆埂挵勂㥀㪻猳戬㝩版朰飂쌩䊱䳂┱狂畾녂⍢</w:t>
      </w:r>
      <w:r>
        <w:rPr/>
        <w:t>ⵂ</w:t>
      </w:r>
      <w:r>
        <w:rPr/>
        <w:t>眴싂⥃瀺䄵䉫䰩쉚⮡璱縺넸䁤敧氦</w:t>
      </w:r>
      <w:r>
        <w:rPr/>
        <w:t>꤬</w:t>
      </w:r>
      <w:r>
        <w:rPr/>
        <w:t>숪姂撿帯뭥</w:t>
      </w:r>
      <w:r>
        <w:rPr/>
        <w:t>ⷎ⩵</w:t>
      </w:r>
      <w:r>
        <w:rPr/>
        <w:t>恆氯䲩ꍤ⺥䲵┴繓⭷걬浠ꍋ⫍頬䠵捨䰵槂㥥佟堥婱珂ꥨ墣䊿塠繏⍋凂녌뇎쉡壂睤摣ꥠ⭪ꏂ兘淂晡</w:t>
      </w:r>
      <w:r>
        <w:rPr/>
        <w:t>ⱕ</w:t>
      </w:r>
      <w:r>
        <w:rPr/>
        <w:t>뭵쉴燂戳冥晖堵頵墏ぇ縸쵫쵞㪩乩輮婊</w:t>
      </w:r>
      <w:r>
        <w:rPr/>
        <w:t>ⱱ</w:t>
      </w:r>
      <w:r>
        <w:rPr/>
        <w:t>슣⼤㉒뾥췂僎タ긶眤礵䴭朳숯慮</w:t>
      </w:r>
      <w:r>
        <w:rPr/>
        <w:t>ꕷ</w:t>
      </w:r>
      <w:r>
        <w:rPr/>
        <w:t>拂쉰姂</w:t>
      </w:r>
      <w:r>
        <w:rPr/>
        <w:t>꧂</w:t>
      </w:r>
      <w:r>
        <w:rPr/>
        <w:t>쉤㕁䙦⭑嚿獈슻勃╇轧⼨憮䁤灀灠轴噟杋穇䄦桮ぇ</w:t>
      </w:r>
      <w:r>
        <w:rPr/>
        <w:t>ꥂ</w:t>
      </w:r>
      <w:r>
        <w:rPr/>
        <w:t>䌣</w:t>
      </w:r>
      <w:r>
        <w:rPr/>
        <w:t>ꔹ⯎</w:t>
      </w:r>
      <w:r>
        <w:rPr/>
        <w:t>睓䌪</w:t>
      </w:r>
      <w:r>
        <w:rPr/>
        <w:t>⢘</w:t>
      </w:r>
      <w:r>
        <w:rPr/>
        <w:t>걌㬸뗂灆춵湸票樵㥴⽬䂡⨪䭳</w:t>
      </w:r>
      <w:r>
        <w:rPr/>
        <w:t>⣂</w:t>
      </w:r>
      <w:r>
        <w:rPr/>
        <w:t>榻灆㬣⭞♮嚬捎㵾火扔싂깋숹</w:t>
      </w:r>
      <w:r>
        <w:rPr/>
        <w:t>꤭</w:t>
      </w:r>
      <w:r>
        <w:rPr/>
        <w:t>ꥴ犡堨瑂沮묪녌摣뿂㥱猴䵁⪘⎩湵噪쉹䀲弥眪췂㥢允昨䭗㡍塨쉡稣♒湀轴뭀⭇䛍</w:t>
      </w:r>
      <w:r>
        <w:rPr/>
        <w:t>ⵓ</w:t>
      </w:r>
      <w:r>
        <w:rPr/>
        <w:t>砫㏂⽅泂⾥呦</w:t>
      </w:r>
      <w:r>
        <w:rPr/>
        <w:t>ⷂ</w:t>
      </w:r>
      <w:r>
        <w:rPr/>
        <w:t>捒쉟特⤪慵唱轱辩倱䛂ち啸컂㵑땇㭠긣싎⌰劻猬</w:t>
      </w:r>
      <w:r>
        <w:rPr/>
        <w:t>ꖵ</w:t>
      </w:r>
      <w:r>
        <w:rPr/>
        <w:t>繆㈬繋嘰숶㑨㍁⩎泂佤穈㭦彄싎⧎䰫뗂ꍨ弮䲬ꄻ額㥖떿湨싂煂浅숣捶汚⑨炩⹰ꍹォ뾵⩩Ⓜ牍숰朥䟂奸瘲沱㜻瑮싂奶澥䍄ꥫ⽣暥傥놱悿쉙兰咡⵴湖異戭位挦頴䱕湺㮬⹓揃쉅㤨䛂圹䁩ꏂꅏ壍䄸⥤㑘㙓깨썹ꍎ</w:t>
      </w:r>
      <w:r>
        <w:rPr/>
        <w:t>ⴺ</w:t>
      </w:r>
      <w:r>
        <w:rPr/>
        <w:t>ꇂ䩎슡</w:t>
      </w:r>
      <w:r>
        <w:rPr/>
        <w:t>ⳍ</w:t>
      </w:r>
      <w:r>
        <w:rPr/>
        <w:t>匴硱㉲䘤㑥┹</w:t>
      </w:r>
      <w:r>
        <w:rPr/>
        <w:t>ⷂ</w:t>
      </w:r>
      <w:r>
        <w:rPr/>
        <w:t>填숯仂㧂⭄믂</w:t>
      </w:r>
      <w:r>
        <w:rPr/>
        <w:t>ꗂ</w:t>
      </w:r>
      <w:r>
        <w:rPr/>
        <w:t>轾爸䅑뽥쉓告恙䥰쉖깆㪡塄䄤梘奀穾晲斬⩗춘灹单噶浹</w:t>
      </w:r>
      <w:r>
        <w:rPr/>
        <w:t>꥓</w:t>
      </w:r>
      <w:r>
        <w:rPr/>
        <w:t>쉡䁹均䬯偾쉷</w:t>
      </w:r>
      <w:r>
        <w:rPr/>
        <w:t>ꦘ</w:t>
      </w:r>
      <w:r>
        <w:rPr/>
        <w:t>쉺ꅹ䵸숦睏䑭㥸</w:t>
      </w:r>
      <w:r>
        <w:rPr/>
        <w:t>ⷂ</w:t>
      </w:r>
      <w:r>
        <w:rPr/>
        <w:t>쉳娱䥵佤㩲㥾㘰㢱奟䒬⸮㤳쉴ㄭ뼸ꇃ땡䢵乶啖쉸䊩숽쉎顒䍡扵숯撣㍞䛂⩗䎣晣㒱含㝲捊녔ꥱㆩ獾刳㩃痂⻃</w:t>
      </w:r>
      <w:r>
        <w:rPr/>
        <w:t>ⷂ</w:t>
      </w:r>
      <w:r>
        <w:rPr/>
        <w:t>䒏㠹쉭⫃숽璘⹶</w:t>
      </w:r>
      <w:r>
        <w:rPr/>
        <w:t>ⱑ</w:t>
      </w:r>
      <w:r>
        <w:rPr/>
        <w:t>框呉⩔⑭㉳ヂ</w:t>
      </w:r>
      <w:r>
        <w:rPr/>
        <w:t>ꗂ</w:t>
      </w:r>
      <w:r>
        <w:rPr/>
        <w:t>ㄨ숻癪全䉢䭤㜪卲칅慎썧恟㩗䂿卟㋂刲礹壃</w:t>
      </w:r>
      <w:r>
        <w:rPr/>
        <w:t>⡕</w:t>
      </w:r>
      <w:r>
        <w:rPr/>
        <w:t>栬슥泂䭠穢奮䵓浲昹䕋쉇歊숊땘浉瞣녾汸깠䩤痂썔婌瑵偤숥恖㖏䌮䴪슘䷂唳숱⍅兓㔸繟╒痂䬬쉷䔰㕍쉵內睙儫暩⩹걐乇㩆</w:t>
      </w:r>
      <w:r>
        <w:rPr/>
        <w:t>ⷂ</w:t>
      </w:r>
      <w:r>
        <w:rPr/>
        <w:t>슮⹯슘未㑩卣칔⩕䴥㝅Ⓧ搳晎頨䞿뭀眤偈繴슻つ栯⍟佤땂깓쉏歨䷃轭颬㨶塓칌㝯㕸㕘⩗㡀쉰㍴硇壂⴪쉫䮵幄灄婨悿㗎她弶칋쉆㟂猥쉶깋䩟晔䵶숯㏂㝦婇祍⭥硟偓亩썴欮䅁擂㖩䙆싂戭挶⾘긤厮뾣扚䝑⥘㵭</w:t>
      </w:r>
      <w:r>
        <w:rPr/>
        <w:t>ꖵ</w:t>
      </w:r>
      <w:r>
        <w:rPr/>
        <w:t>䭣♯兂飃⌹䍌稲敱污喥㞩皻쉁湅⸪䙑뿂䉮썃깵嗂京㮬洰㓂㘺⥄塊㵙煘㇂獧眣㑋㬳爤正幉쉈ꎻ焲쌻싂剢㨸禡꧎扅뭆꺘㠩婾쉦♣揂昨瓍ꍺ쵒㌸썍</w:t>
      </w:r>
      <w:r>
        <w:rPr/>
        <w:t>ꕵ</w:t>
      </w:r>
      <w:r>
        <w:rPr/>
        <w:t>稦䞿䖩⩌⽸嘭</w:t>
      </w:r>
      <w:r>
        <w:rPr/>
        <w:t>⡨</w:t>
      </w:r>
      <w:r>
        <w:rPr/>
        <w:t>숫ꍾ橆䐫歌⩴灳믂싂⌹숽⩨ㅨ싂捷䄷杯危沿㮬䆩拂係咣擎欺</w:t>
      </w:r>
      <w:r>
        <w:rPr/>
        <w:t>ꤰ</w:t>
      </w:r>
      <w:r>
        <w:rPr/>
        <w:t>掏昵繸乱뭪캮싂슱⽎썺㨹䞿⩸硫塾泂殮</w:t>
      </w:r>
      <w:r>
        <w:rPr/>
        <w:t>ⵧ</w:t>
      </w:r>
      <w:r>
        <w:rPr/>
        <w:t>쉺啢⍐츯顤琫걆彲砫걍怭獆刵〨廂䕶祒恭潤輮憡灊坴幫擂⩹狂栶</w:t>
      </w:r>
      <w:r>
        <w:rPr/>
        <w:t>ⰳ</w:t>
      </w:r>
      <w:r>
        <w:rPr/>
        <w:t>䕡佭氥ㅰ狍㍘㉠Ⓜ也칫琤쉙䱸砹咡䵃兡䩬쉲㑔奕␲勂䙄ꥰ㤭㉮⑃灦捑䠪楸恢婋䁁㌮⨤숳狎煒䔵繕쉨</w:t>
      </w:r>
      <w:r>
        <w:rPr/>
        <w:t>꧂</w:t>
      </w:r>
      <w:r>
        <w:rPr/>
        <w:t>䙢칆癌琮숫㙕䙮䅤殮䮩싍㞏抡枩숭繆뽌㡢浴啾䡈歀娹땊㘨싂쉰긷猽</w:t>
      </w:r>
      <w:r>
        <w:rPr/>
        <w:t>ꔦ</w:t>
      </w:r>
      <w:r>
        <w:rPr/>
        <w:t>灒十쉎庥</w:t>
      </w:r>
      <w:r>
        <w:rPr/>
        <w:t>Ⱟ</w:t>
      </w:r>
      <w:r>
        <w:rPr/>
        <w:t>㌨⦮</w:t>
      </w:r>
      <w:r>
        <w:rPr/>
        <w:t>⡟</w:t>
      </w:r>
      <w:r>
        <w:rPr/>
        <w:t>䪵⭰䝬ㅗ쉓獁쉠갺숤㴷♢夲䝒採橯㖮㬨佥㥴뮘ち椣ㄨ춱優佀斿扵슣쉰뼯슬㦣䑱䀻繤㡲♟䭘橤䏂漦佾桃楙숦匲嗂쵾㍱垘渭䗂⥋䩟浊婃⭱䈶溡烂䝲吨쉍䀣㒮䂣숲⥗䞿뿂쉹幨䭈싂㝡掻䡟坦㕁涩쉍噘毎걗䰻䟃</w:t>
      </w:r>
      <w:r>
        <w:rPr/>
        <w:t>꧂</w:t>
      </w:r>
      <w:r>
        <w:rPr/>
        <w:t>擂⑸⿂繒쉞轐숱呞</w:t>
      </w:r>
      <w:r>
        <w:rPr/>
        <w:t>ⱎ</w:t>
      </w:r>
      <w:r>
        <w:rPr/>
        <w:t>䓍⍦䙗쉂揂䘫枮쉧瘪疥帹녉㙯⽖頤斿捤쉎殩⎩䁀昣뽭䉂輶䐴☦걨숸⸪摋⧎攨칂숦噎晧䒿넦撏㵊杹敆㩨츣꥘兠猶⍗뽙⛂漯ꅎ㉙扇獊じ瓂惂䐊뭗㩤╮⩎츯㝆㕒⬨慫檮䖩窬㝓町녱슿길䑺榣쉦쉉㖡渲⨰空䁇睱啂쉖眬⨤숶쉧㤣</w:t>
      </w:r>
      <w:r>
        <w:rPr/>
        <w:t>Ⱟ</w:t>
      </w:r>
      <w:r>
        <w:rPr/>
        <w:t>ꥏ</w:t>
      </w:r>
      <w:r>
        <w:rPr/>
        <w:t>秂版㶿䤦稽砻畧迂琪獕瞏灅牬欶㡰潰슣녂䱂쉵⍊輽濂伴檏ヂ䱰䁫榣啒⥐䉂瀰⼽슡窏坕䭁塾佄框偒⹩㍂㛂慚〫녍电㝧䦩〻䝋</w:t>
      </w:r>
      <w:r>
        <w:rPr/>
        <w:t>ꦘ</w:t>
      </w:r>
      <w:r>
        <w:rPr/>
        <w:t>惂吶</w:t>
      </w:r>
      <w:r>
        <w:rPr/>
        <w:t>ꔷ</w:t>
      </w:r>
      <w:r>
        <w:rPr/>
        <w:t>兤숸睷嚩⨪䌪潃佱䍪稭䛂睺犿⑅潌⭪曎䁐쉯杬䃎㭾匤湕垣幉⯂旃</w:t>
      </w:r>
      <w:r>
        <w:rPr/>
        <w:t>ꥄꔯ</w:t>
      </w:r>
      <w:r>
        <w:rPr/>
        <w:t>䱧坰쉮㍓썔晙页⌸潒</w:t>
      </w:r>
      <w:r>
        <w:rPr/>
        <w:t>ⵠ</w:t>
      </w:r>
      <w:r>
        <w:rPr/>
        <w:t>䒮ざ⑩㭌㧂㵓⸴네呔乨乗㡧圬숭係썩挸뮡瑞扯ㅆ壃䩡潕䙯偔幤䁁歙扔㜬숤䥘쉐㘣杊兏幹搮묣쵣쉹㍉䤦쉓曂礩憡㴮㵋咬瑧䉪쉁</w:t>
      </w:r>
      <w:r>
        <w:rPr/>
        <w:t>⠻</w:t>
      </w:r>
      <w:r>
        <w:rPr/>
        <w:t>收䱧頷眱愶慰珂盂⽉녋焨⭙㍨囎瑀䙞恲愪睇䡴爺숦摺슩飂椬弪椽싂晀ㄦ弽㌥づ猺顪杯轠ㅆ䊣㮥ㅊ偤澵搨ꅟ䳂敎☹깪吺쉡㕦偓柂⯂䑈戶ꄤ䉊愥轱ꍢꅟ⥗쉹䵷</w:t>
      </w:r>
      <w:r>
        <w:rPr/>
        <w:t>⠥</w:t>
      </w:r>
      <w:r>
        <w:rPr/>
        <w:t>畉猲갫뭰♇칉쵬䊏㥦⎡氬녤㶱甴墣㭌渪奄䥏干㶡쉺⺥吺柂♯ご䒱⤻傻楃坍縲師た싂ꥢ渻쉧塈⩠睷䑇咬⤱</w:t>
      </w:r>
      <w:r>
        <w:rPr/>
        <w:t>⡧⣂</w:t>
      </w:r>
      <w:r>
        <w:rPr/>
        <w:t>쉦打숤䩹六숽䕸䊣竃枏뾩礬剌䍓숽獓堳䵎䅬썀昰싂⾏䮱⹖儰䉄쉮噯琩곂穙ꄹ沩瑇ㅏ䡹夣煥睱숫猰썃㙇縭未牷倣녤쏂㝋癙坋䷂獦炬㥇繬先殻唱碻僂匵䩕㕶뾿┷䆿숻沩걌츭櫂啚繩쉥䠮숹扤⛂䩷椰爬晭䵫싃쉶㑹先偞吶䨩础␪䝵㎱㝵슥慮</w:t>
      </w:r>
      <w:r>
        <w:rPr/>
        <w:t>⠹</w:t>
      </w:r>
      <w:r>
        <w:rPr/>
        <w:t>幱䘴츥牙⭃⾵뗂㪿珎㤣睢䁋뮱䕞怪⍗幋噠漪睾쉦기晍뿍</w:t>
      </w:r>
      <w:r>
        <w:rPr/>
        <w:t>⡯</w:t>
      </w:r>
      <w:r>
        <w:rPr/>
        <w:t>쉬⛂䚿妱䝾⫂渰十쉫걚쉺⌸〉␷◂亏氣猲䁵컃丣숦颻硃쉨䢮㝞ꍆ呢猽㘩䭇숸䴽㡢潚</w:t>
      </w:r>
      <w:r>
        <w:rPr/>
        <w:t>ꦮ</w:t>
      </w:r>
      <w:r>
        <w:rPr/>
        <w:t>敩䱹㣂충慃璩呄堪稳恣弴ㅯ⹰쉡╺獸砰♈䭑䐭⎥䔥戭⍄父咩땰䖘颬㭮捦拂娲䄵⌣橓ꥥ浲硷慆䬺⚬侩潗埂숊</w:t>
      </w:r>
      <w:r>
        <w:rPr/>
        <w:t>ꕯ</w:t>
      </w:r>
      <w:r>
        <w:rPr/>
        <w:t>䔣扥⶘佂뼴</w:t>
      </w:r>
      <w:r>
        <w:rPr/>
        <w:t>ꔪ</w:t>
      </w:r>
      <w:r>
        <w:rPr/>
        <w:t>凍쉅䡺潯숰쉡싍</w:t>
      </w:r>
      <w:r>
        <w:rPr/>
        <w:t>⠮</w:t>
      </w:r>
      <w:r>
        <w:rPr/>
        <w:t>㘨䌶怳㍚걨ꥩ숪⩭疩뼴䚡䕋眺㚥暏値䋂旂ꄺ⮱沩㉁⿂慨䌰㟂励䂱숪⪵恕⑏䵙彊斵䞣啱┲䨭쉱冮睉淂⩩㨫䵇䩑넶欫䘶</w:t>
      </w:r>
      <w:r>
        <w:rPr/>
        <w:t>ⱴ</w:t>
      </w:r>
      <w:r>
        <w:rPr/>
        <w:t>畢呉轞佥漴氳歏㯂颏猻䛂湰촨儲䌱넹䅬㩵全⭏숳卑㑃䍕놱╢䎘쵬䝟⺘㵵㐩䥂伬⦻슣뭗䝘晾偁숵秎쉑䭱ꌨ轶猶捂告</w:t>
      </w:r>
      <w:r>
        <w:rPr/>
        <w:t>ⰸ⠩</w:t>
      </w:r>
      <w:r>
        <w:rPr/>
        <w:t>〷䆥㤤긷瑢쵩幅쉈㉳杆噒⑅唵긺䅧䎱愫繸⍨剋㩆쉾쉪⦘彚⨥癔彍奆쉰偱㍣녯䊱䉯</w:t>
      </w:r>
      <w:r>
        <w:rPr/>
        <w:t>⡕</w:t>
      </w:r>
      <w:r>
        <w:rPr/>
        <w:t>䔺繰摞穞䁯㑂愮⬥⍌卉慏</w:t>
      </w:r>
      <w:r>
        <w:rPr/>
        <w:t>Ⱞ</w:t>
      </w:r>
      <w:r>
        <w:rPr/>
        <w:t>껂䝌숩䙗습쉖䕧彧춵睇勂</w:t>
      </w:r>
      <w:r>
        <w:rPr/>
        <w:t>⠸</w:t>
      </w:r>
      <w:r>
        <w:rPr/>
        <w:t>瀣ꅖ䝣恣瑳쎬촶惂䬱㨻纱쉎䱉</w:t>
      </w:r>
      <w:r>
        <w:rPr/>
        <w:t>ⱍ</w:t>
      </w:r>
      <w:r>
        <w:rPr/>
        <w:t>㝂係㴷숥䔬汓歰犿쉩祭䘣瀱啵ꍣ㋂⼹넵ꏂ伴彆沏⸮⩱칺瑪晃窥㡁䇎쉖䙲槂㜭⭞䝡啍ꅞ吤㇂䫂⥩槂娷穚歚吭쉸轣娹㌲扄숭擃迃뭦佗婓轋Ⓜ숹㍔녺ꆣ㕋䱖㡵숤梩猺</w:t>
      </w:r>
      <w:r>
        <w:rPr/>
        <w:t>⣂</w:t>
      </w:r>
      <w:r>
        <w:rPr/>
        <w:t>海塕ꍔ幆欤甦㴩긳㐯㵲㵒╔疻渮슘ꆩ瑒䥲</w:t>
      </w:r>
      <w:r>
        <w:rPr/>
        <w:t>Ɑ</w:t>
      </w:r>
      <w:r>
        <w:rPr/>
        <w:t>抩昸氫뭱樮쉋쉺攥䀵本㎥䓂</w:t>
      </w:r>
      <w:r>
        <w:rPr/>
        <w:t>꧂</w:t>
      </w:r>
      <w:r>
        <w:rPr/>
        <w:t>冿摏慡䅪㦩疘䞣泂橱匸뭴辿㡒稷䱎斱牭쉦캣䝥癫츸ㅣ딱䠯䝋佑恳䵗㨩禩⑆捣</w:t>
      </w:r>
      <w:r>
        <w:rPr/>
        <w:t>ⱸ</w:t>
      </w:r>
      <w:r>
        <w:rPr/>
        <w:t>祶䕋ヂ牑礵顥뮮</w:t>
      </w:r>
      <w:r>
        <w:rPr/>
        <w:t>ꥒ</w:t>
      </w:r>
      <w:r>
        <w:rPr/>
        <w:t>ꇂ輽兇梮뽍桲⾻顨䩄犿檻㦿庻祋㍣⨴欹䐦奫쉖彂爦㎣畁噕劬暩娺牙䎱뇂䜴믂潳㙅繅㉚ꥱ䤪䵸槂䦿䭗浾轑兇㑧偗⑔椯숺䑒슩あ截쉉슏奄辱싂숣卓硠〷偭畵⥊灦䩋く뽞硰쉍敵䉪姂澮䅰⵩㵡</w:t>
      </w:r>
      <w:r>
        <w:rPr/>
        <w:t>ꔭ</w:t>
      </w:r>
      <w:r>
        <w:rPr/>
        <w:t>厩漱㍌⧂顗╡飂㌰帰쵺嗂⽚楅⩔扬颏㥚뼱촰伵뭭⍧湵싎卯숬剫砪娨㥎廃</w:t>
      </w:r>
      <w:r>
        <w:rPr/>
        <w:t>⡢</w:t>
      </w:r>
      <w:r>
        <w:rPr/>
        <w:t>슣⫂깡拂⌵㠤뼷焻㬪</w:t>
      </w:r>
      <w:r>
        <w:rPr/>
        <w:t>ⷂ</w:t>
      </w:r>
      <w:r>
        <w:rPr/>
        <w:t>礤䁣晡怴⨨牺吣别庩䜻슏놻页硾椵彩殩ꇂ湬숱夰⥳噎䫂乯䓂块㛂捲凂潪㡪暡琴頬츪楪硙繐丰⭋㉵⩱䱖쉴쌰㢵䵵㭠〴挵숸㥑焊娪꥙믂潡㝩䭩㍀쉉⹴</w:t>
      </w:r>
      <w:r>
        <w:rPr/>
        <w:t>ꗃ⑁</w:t>
      </w:r>
      <w:r>
        <w:rPr/>
        <w:t>睡扤垣繋堲兲悘愵ꏂ䄯⑺䖵땁䑥䘭偙䝃ꥴ㛃</w:t>
      </w:r>
      <w:r>
        <w:rPr/>
        <w:t>Ⱟ</w:t>
      </w:r>
      <w:r>
        <w:rPr/>
        <w:t>曂殩㡔⯂瓂磂⍇䄵当橌⑨浏㞿畷녋㗂䍭搦♠徏浅畦㵍ヂ㕰椶決圦央儹㍧䱩硡쉇瑇炏</w:t>
      </w:r>
      <w:r>
        <w:rPr/>
        <w:t>Ⱚ</w:t>
      </w:r>
      <w:r>
        <w:rPr/>
        <w:t>〯㕹㙸㝺栶뭲쉰䙅濃칫兑䭸⍁㵔㍯쉷灷⩵畲</w:t>
      </w:r>
      <w:r>
        <w:rPr/>
        <w:t>⡂</w:t>
      </w:r>
      <w:r>
        <w:rPr/>
        <w:t>硨䩕㬵⴫ꅈ柂凂췂栨痂䙒潵眭⑤</w:t>
      </w:r>
      <w:r>
        <w:rPr/>
        <w:t>Ɫ</w:t>
      </w:r>
      <w:r>
        <w:rPr/>
        <w:t>磂숱礰⽁⩒䯍扴䝵䥤싂녾䁷뽇걐礯煳烂䕏㞣␮♘쉕恧</w:t>
      </w:r>
      <w:r>
        <w:rPr/>
        <w:t>ⱐ</w:t>
      </w:r>
      <w:r>
        <w:rPr/>
        <w:t>䔪湵䋎㥂䄰䈫殘愹쉇潕乇㔺幘</w:t>
      </w:r>
      <w:r>
        <w:rPr/>
        <w:t>ꤤ</w:t>
      </w:r>
      <w:r>
        <w:rPr/>
        <w:t>怶</w:t>
      </w:r>
      <w:r>
        <w:rPr/>
        <w:t>Ⳃ</w:t>
      </w:r>
      <w:r>
        <w:rPr/>
        <w:t>䱀乸折畅剢健䒿挶眬抏畅攤싎⥉䥦䒵䭙慭浯슿♱ꅲ䍕</w:t>
      </w:r>
      <w:r>
        <w:rPr/>
        <w:t>ⱍ</w:t>
      </w:r>
      <w:r>
        <w:rPr/>
        <w:t>啾乊</w:t>
      </w:r>
      <w:r>
        <w:rPr/>
        <w:t>Ⱖ</w:t>
      </w:r>
      <w:r>
        <w:rPr/>
        <w:t>恊䓂슣捭⍎穙头㨷넪禿澩刹숩</w:t>
      </w:r>
      <w:r>
        <w:rPr/>
        <w:t>⠥</w:t>
      </w:r>
      <w:r>
        <w:rPr/>
        <w:t>狂㜤㵂쉄♔</w:t>
      </w:r>
      <w:r>
        <w:rPr/>
        <w:t>⡥</w:t>
      </w:r>
      <w:r>
        <w:rPr/>
        <w:t>嘺쉷汗杀䱍숻싂啡眤숨爣</w:t>
      </w:r>
      <w:r>
        <w:rPr/>
        <w:t>ⴳ</w:t>
      </w:r>
      <w:r>
        <w:rPr/>
        <w:t>夥㉂숺쉣⭔㭺橸祶枬橚쉶⏂乢䞬㐥䨯⨯⫂淂㢘⹔洩⹨櫂汆㥍潢</w:t>
      </w:r>
      <w:r>
        <w:rPr/>
        <w:t>ꖿ</w:t>
      </w:r>
      <w:r>
        <w:rPr/>
        <w:t>参懂김㝤㍢䬨琮幹⨸穃杇쌪桰딶ꥢ爽⪩⹓炵渥싎㋂獚敀癲瘨䅷슱걱쉎坂⑈牑쉎ꅀ刣㉓番ꥴ싂䝮쉌⌳䘥横党䕍컂常幍</w:t>
      </w:r>
      <w:r>
        <w:rPr/>
        <w:t>⡗</w:t>
      </w:r>
      <w:r>
        <w:rPr/>
        <w:t>싂浯祕묮䎮</w:t>
      </w:r>
      <w:r>
        <w:rPr/>
        <w:t>ꥐꤥ</w:t>
      </w:r>
      <w:r>
        <w:rPr/>
        <w:t>祡⫂䕶侵姂䭮슥䅄橊偱歳숸滂晒橋硺쉷〭⛂攽汌쎬㩦</w:t>
      </w:r>
      <w:r>
        <w:rPr/>
        <w:t>⠶</w:t>
      </w:r>
      <w:r>
        <w:rPr/>
        <w:t>奄䉀</w:t>
      </w:r>
      <w:r>
        <w:rPr/>
        <w:t>⡍</w:t>
      </w:r>
      <w:r>
        <w:rPr/>
        <w:t>呋仂係ꅄ歮䤮쉨썠幰ꅢ椦儴㙋╎⏎ぅ⩐汘ꌣ獠♹扄⾣摦⨻矂扆㌩䅋癋ꍦ圦忂ꅈ夻⼮桫瑬</w:t>
      </w:r>
      <w:r>
        <w:rPr/>
        <w:t>ⰷ</w:t>
      </w:r>
      <w:r>
        <w:rPr/>
        <w:t>⼥䤥䌦䉵䀭ꍢ攮㩵䞏䉎䣂慺ꅹ췃偪춥㇎⛂撘廂䭥李卉䘥♈䯂넱썐祑쉬</w:t>
      </w:r>
      <w:r>
        <w:rPr/>
        <w:t>ꥎ</w:t>
      </w:r>
      <w:r>
        <w:rPr/>
        <w:t>䪩挣뭁決</w:t>
      </w:r>
      <w:r>
        <w:rPr/>
        <w:t>ⵞ</w:t>
      </w:r>
      <w:r>
        <w:rPr/>
        <w:t>塔栳嗂䨪썫涥䛂䴲㥴畍姎繍录煟摉뮏倨㍶牂樲㭔⌳熏倱</w:t>
      </w:r>
      <w:r>
        <w:rPr/>
        <w:t>꥟</w:t>
      </w:r>
      <w:r>
        <w:rPr/>
        <w:t>깙쉚轭쉑㍺ꅔ渨玬뽊♟䌳뮻ꅍ㬶䄩㠱別洽䗂걨垵庵愹摸爯땆</w:t>
      </w:r>
      <w:r>
        <w:rPr/>
        <w:t>ꤳ⥏</w:t>
      </w:r>
      <w:r>
        <w:rPr/>
        <w:t>䉷玥磎㟂ꍙ</w:t>
      </w:r>
      <w:r>
        <w:rPr/>
        <w:t>ⵚ</w:t>
      </w:r>
      <w:r>
        <w:rPr/>
        <w:t>犱숪硞桒⍌啘䕩쉊奫쉇㔩쉊恑猩치求䢿⽺偷硫橗揃슿ォ祚䁀</w:t>
      </w:r>
      <w:r>
        <w:rPr/>
        <w:t>ⱘ</w:t>
      </w:r>
      <w:r>
        <w:rPr/>
        <w:t>穕炘丱䆬</w:t>
      </w:r>
      <w:r>
        <w:rPr/>
        <w:t>ⳍ</w:t>
      </w:r>
      <w:r>
        <w:rPr/>
        <w:t>槃뮘䁔塙繃⩬唰偁녣畔</w:t>
      </w:r>
      <w:r>
        <w:rPr/>
        <w:t>Ⳃ</w:t>
      </w:r>
      <w:r>
        <w:rPr/>
        <w:t>徿쉋ꥷ㤦灰偤䁁琫쉲</w:t>
      </w:r>
      <w:r>
        <w:rPr/>
        <w:t>ⴭ</w:t>
      </w:r>
      <w:r>
        <w:rPr/>
        <w:t>潎⑔⌲僂㓂倨</w:t>
      </w:r>
      <w:r>
        <w:rPr/>
        <w:t>ꥅ⨥</w:t>
      </w:r>
      <w:r>
        <w:rPr/>
        <w:t>쉍㘊숳㎵숪戦倽㝖㌶敢佬㉑쉵噶⎥싂微滂弮捁穪</w:t>
      </w:r>
      <w:r>
        <w:rPr/>
        <w:t>ⱳ</w:t>
      </w:r>
      <w:r>
        <w:rPr/>
        <w:t>꺘祴䭧㪵摁⑾뽋朥䆮䭳㠭췂奾숵敘싂쉬⌯梥轨䩑숥㑭唸</w:t>
      </w:r>
      <w:r>
        <w:rPr/>
        <w:t>ⴸ⩸</w:t>
      </w:r>
      <w:r>
        <w:rPr/>
        <w:t>并摣썷牌⤹灅㐦䴨媥搥䱺ꆘ哂</w:t>
      </w:r>
      <w:r>
        <w:rPr/>
        <w:t>ꤰ</w:t>
      </w:r>
      <w:r>
        <w:rPr/>
        <w:t>珍</w:t>
      </w:r>
      <w:r>
        <w:rPr/>
        <w:t>ꦻ</w:t>
      </w:r>
      <w:r>
        <w:rPr/>
        <w:t>㍶杇勂㝋</w:t>
      </w:r>
      <w:r>
        <w:rPr/>
        <w:t>ⵐ</w:t>
      </w:r>
      <w:r>
        <w:rPr/>
        <w:t>柍畫㭏桤浀睏娮╪爸晸뿍╴②䱞え碏䭍쉯剉旂䗎働쉇吨敮칙轣偍⵸畊倽䣂땰睞繖㕞</w:t>
      </w:r>
      <w:r>
        <w:rPr/>
        <w:t>⣂</w:t>
      </w:r>
      <w:r>
        <w:rPr/>
        <w:t>橩塞䭳숲슡卢⩴</w:t>
      </w:r>
      <w:r>
        <w:rPr/>
        <w:t>ꤰ</w:t>
      </w:r>
      <w:r>
        <w:rPr/>
        <w:t>믃幂擂묹䛂椻狂䅖幏ꍂ埂塨컂挪㇂⪩땘㪮쉱쉎⑀晈㈵겥濂㵭㕙㭨⪿嚩쉢쉣傱㉬㉴⑗塯祓</w:t>
      </w:r>
    </w:p>
    <w:p>
      <w:pPr>
        <w:pStyle w:val="PreformattedText"/>
        <w:bidi w:val="0"/>
        <w:spacing w:before="0" w:after="0"/>
        <w:jc w:val="left"/>
        <w:rPr/>
      </w:pPr>
      <w:r>
        <w:rPr/>
        <w:t>⭪</w:t>
      </w:r>
      <w:r>
        <w:rPr/>
        <w:t>獌䓂恴䑰췎歙춱䅨穓㓂ㅤ⒩슡欨睇숣眮幵砪呠灤䤤滎䤵</w:t>
      </w:r>
      <w:r>
        <w:rPr/>
        <w:t>⡓</w:t>
      </w:r>
      <w:r>
        <w:rPr/>
        <w:t>捥敏睢䵋牠朹떵ꅙ㈤㜬녏瘽䝇땅쉫䨯櫂偅凂䶡恺婚㉷参긻써扎䉱긫帪頳쵴琴窵</w:t>
      </w:r>
      <w:r>
        <w:rPr/>
        <w:t>ꥌ</w:t>
      </w:r>
      <w:r>
        <w:rPr/>
        <w:t>圦䁙䏍쉷ꥩ䬪쉱싂</w:t>
      </w:r>
      <w:r>
        <w:rPr/>
        <w:t>ⲻ</w:t>
      </w:r>
      <w:r>
        <w:rPr/>
        <w:t>싂㭰瑸썵媩쉘恅氮♵䵐☬䙷⥉穲欶䵯颡唷⹸㥚沩╒⥘噁ꇍ긨컍恃䅠긤</w:t>
      </w:r>
      <w:r>
        <w:rPr/>
        <w:t>ꕒ⍟</w:t>
      </w:r>
      <w:r>
        <w:rPr/>
        <w:t>ⱖ</w:t>
      </w:r>
      <w:r>
        <w:rPr/>
        <w:t>彳ギ숵┪畚쌤쉎庬㕞⫂╵怤쉟桤潠挽琥㈦⩪婾䑯</w:t>
      </w:r>
      <w:r>
        <w:rPr/>
        <w:t>ⶬ</w:t>
      </w:r>
      <w:r>
        <w:rPr/>
        <w:t>嫍</w:t>
      </w:r>
      <w:r>
        <w:rPr/>
        <w:t>⡫⸽ⴣ</w:t>
      </w:r>
      <w:r>
        <w:rPr/>
        <w:t>瞻睩忂</w:t>
      </w:r>
      <w:r>
        <w:rPr/>
        <w:t>ⶏ▵</w:t>
      </w:r>
      <w:r>
        <w:rPr/>
        <w:t>㵅</w:t>
      </w:r>
      <w:r>
        <w:rPr/>
        <w:t>ꕋ</w:t>
      </w:r>
      <w:r>
        <w:rPr/>
        <w:t>偠来攸♩</w:t>
      </w:r>
      <w:r>
        <w:rPr/>
        <w:t>Ɫ</w:t>
      </w:r>
      <w:r>
        <w:rPr/>
        <w:t>牊䩊슥㭇瘩䁓㍏㫂</w:t>
      </w:r>
      <w:r>
        <w:rPr/>
        <w:t>⡘</w:t>
      </w:r>
      <w:r>
        <w:rPr/>
        <w:t>㉩썵哃▩갫䕆䄮乱眪숳ꏂ潗噎⩦ꅑ뽷ꍏ㛂㤳䨯숵䱀啄쉔玱쉠䒮姂怽㑅갨䕮㐶⪥危㈫啟㦥䕮䲩㌪砲児䐶㓂䊘倣迂쉕唫夦㛂䉚쉍걱湶飂堮츬嫃破捠</w:t>
      </w:r>
      <w:r>
        <w:rPr/>
        <w:t>ꥃ</w:t>
      </w:r>
      <w:r>
        <w:rPr/>
        <w:t>䫂䴸䤳뾣㌨瓂</w:t>
      </w:r>
      <w:r>
        <w:rPr/>
        <w:t>⡹</w:t>
      </w:r>
      <w:r>
        <w:rPr/>
        <w:t>걆츳抩㥵婪幪倣朽쉲숪㑏奁湑㊬輭걀㞣㪬楓さ싂</w:t>
      </w:r>
      <w:r>
        <w:rPr/>
        <w:t>ꤸ</w:t>
      </w:r>
      <w:r>
        <w:rPr/>
        <w:t>漭㡎攨䑨┬姂天搩摬䟎儻㴨繍⼨㑈</w:t>
      </w:r>
      <w:r>
        <w:rPr/>
        <w:t>Ⱪ</w:t>
      </w:r>
      <w:r>
        <w:rPr/>
        <w:t>숻╭</w:t>
      </w:r>
      <w:r>
        <w:rPr/>
        <w:t>ⵐ</w:t>
      </w:r>
      <w:r>
        <w:rPr/>
        <w:t>䣂睄懂绂ꅑ戭璿䁪朲㙙瀭甤ꄭ䥭琣照䘮䞩䴩㌸慑灃╬歈쉎绂䬪쉢㥌〥䍅숷⹫㉃쎘썕쉗쉊彌㝙奘咏桸䝑侘橧報숻幒숹녆䛎削䇂恷싂쉙幹晪슥꺩⽣갻쉮⑞⑾</w:t>
      </w:r>
      <w:r>
        <w:rPr/>
        <w:t>ⲵ⭫</w:t>
      </w:r>
      <w:r>
        <w:rPr/>
        <w:t>歟偯ꍡ扷⹾쉰䛂眪冥숨䡢㉊쉵⸷晦䠯冩え頥⸲慱䬷数⌫쉷칃婱㉪</w:t>
      </w:r>
      <w:r>
        <w:rPr/>
        <w:t>ⶻ</w:t>
      </w:r>
      <w:r>
        <w:rPr/>
        <w:t>㦵顈㊣圊녴婏䡮쉥䭙㭫僂䏂㵋獔縫숺츬捌⴫싃乮⭢쵨⍇梏♐</w:t>
      </w:r>
      <w:r>
        <w:rPr/>
        <w:t>ⱊ</w:t>
      </w:r>
      <w:r>
        <w:rPr/>
        <w:t>垥㨩楣剉䅇佇㤤摷佨습䭴숯啾略쉺畬㠣㥭겱칊堦쉈뿂晓싂䌶치ヂ㤹⩈顮空뼥慙檘㩇슿炏</w:t>
      </w:r>
      <w:r>
        <w:rPr/>
        <w:t>ꥋ</w:t>
      </w:r>
      <w:r>
        <w:rPr/>
        <w:t>卭</w:t>
      </w:r>
      <w:r>
        <w:rPr/>
        <w:t>ⱊ</w:t>
      </w:r>
      <w:r>
        <w:rPr/>
        <w:t>䡨梬樨</w:t>
      </w:r>
      <w:r>
        <w:rPr/>
        <w:t>ꤪ</w:t>
      </w:r>
      <w:r>
        <w:rPr/>
        <w:t>숯䇂楏슩</w:t>
      </w:r>
      <w:r>
        <w:rPr/>
        <w:t>⠸</w:t>
      </w:r>
      <w:r>
        <w:rPr/>
        <w:t>ꇂ䵄慸㥐䮏㙤畦싂䣂⼪⫂</w:t>
      </w:r>
      <w:r>
        <w:rPr/>
        <w:t>ꤨ⌶</w:t>
      </w:r>
      <w:r>
        <w:rPr/>
        <w:t>걸穲ꅈ䡸䔹䮮偃弪獟潒뭴灸㭥徻掮</w:t>
      </w:r>
      <w:r>
        <w:rPr/>
        <w:t>ꔻ⹰</w:t>
      </w:r>
      <w:r>
        <w:rPr/>
        <w:t>乔扌䁧佂顄塘㴦顆⿂㵾꥘轔浕炡</w:t>
      </w:r>
      <w:r>
        <w:rPr/>
        <w:t>ⱬ⩺</w:t>
      </w:r>
      <w:r>
        <w:rPr/>
        <w:t>㑕䵁摴ꍫ쌯偦ㄮ参⩏欰刷⵴弨⽌牘甯廂⩆⸣䂏</w:t>
      </w:r>
      <w:r>
        <w:rPr/>
        <w:t>ꥁ</w:t>
      </w:r>
      <w:r>
        <w:rPr/>
        <w:t>䥐頵㵹㠵甥䍾</w:t>
      </w:r>
      <w:r>
        <w:rPr/>
        <w:t>Ȿ</w:t>
      </w:r>
      <w:r>
        <w:rPr/>
        <w:t>㵱㜷䑕飂⩭璏歙溘浠싂潅♎</w:t>
      </w:r>
      <w:r>
        <w:rPr/>
        <w:t>ⷂ</w:t>
      </w:r>
      <w:r>
        <w:rPr/>
        <w:t>㞏䊡숭慞烂쵣滂穾⪡䘲祩獎⦮뭳⽍㐩䮣烃㉙乞剧湳噒㓂輫颏杏創瀫彺㐬숤ꌩ勂넰皮凍쉹♒欹쉠疏渵彞</w:t>
      </w:r>
      <w:r>
        <w:rPr/>
        <w:t>Ⱘ</w:t>
      </w:r>
      <w:r>
        <w:rPr/>
        <w:t>뽣昰쉞教䕲ㅠ睥婘係乶㧂畤뭹澣弶烂⌹䶵㨪甪⍚═촪涥啅啤頰ꅄ쉺⍧参礪쉌䷂☤坩轩깕橋灃쉃咬숱〯땐㐸╱㋂䥒然䤣摟♹疥숲䩓怯暵⨽轰䁏灾彲弱玱쉣妱䡲彏싍其轥⩄桌쉫浱䳎畲敾쉗㌵祙捥挳싂䉣</w:t>
      </w:r>
      <w:r>
        <w:rPr/>
        <w:t>ⵞ</w:t>
      </w:r>
      <w:r>
        <w:rPr/>
        <w:t>䍒瘶晋嘱⴦떥嚵憣暮漽煢扱獡椯幐뭩䩷吪涱共圷刦⚩</w:t>
      </w:r>
      <w:r>
        <w:rPr/>
        <w:t>⡄</w:t>
      </w:r>
      <w:r>
        <w:rPr/>
        <w:t>猭攳⪥纮쉍䚬兂㈺쌰뭲썉슮冿矍䨲欺慑㟂呾睔牞긥⍲츳⍄쉄凂⑷扄</w:t>
      </w:r>
      <w:r>
        <w:rPr/>
        <w:t>ⵐ</w:t>
      </w:r>
      <w:r>
        <w:rPr/>
        <w:t>卥淂숽䡖樯㭊歑⪻堨瑏녢䡟뼻喿掵曂싍䧂呈楋䡚캘䂬쉡깶ヂ瑇憥佌縵坏䷂眵刲䱞㕚⥵恐썑氪乵칕⍦싎䅆穨猶癅摉슥に</w:t>
      </w:r>
      <w:r>
        <w:rPr/>
        <w:t>ⷂ</w:t>
      </w:r>
      <w:r>
        <w:rPr/>
        <w:t>갳祦恇</w:t>
      </w:r>
      <w:r>
        <w:rPr/>
        <w:t>ⵈ</w:t>
      </w:r>
      <w:r>
        <w:rPr/>
        <w:t>깑橩ꌣ㐫쉇촶뽇慢ꍰ쉁塃囂걯佶婖싍啤䕱䚩唸</w:t>
      </w:r>
      <w:r>
        <w:rPr/>
        <w:t>⡟</w:t>
      </w:r>
      <w:r>
        <w:rPr/>
        <w:t>㕣썪쎿숸繶湗揂䋃䲵澬癳䜺㝂碮䝍唻異杶垿㩑奢楖䌭싂竂暏⏃杦♖顃䦡⨵唦쉥砭숳堺敾獡噚숲䱉ꅳ싍欵ꆥ䰸䵷亣睶㗂炘⹬㖩囂係䩊①婦꧎挹搷䵯㬦婖숶䗂㝲癵싂쉾☣煡奭嫂숽䗂ぬ丱ㄳ썺瓎题嗂朹擂♐싂瀊⑆␺免啮칌⑬䄸뇂쉔䍔녇⩋厘焪숴쵔㓃쉏⯎唻떏䤹쉾</w:t>
      </w:r>
      <w:r>
        <w:rPr/>
        <w:t>ꥂ</w:t>
      </w:r>
      <w:r>
        <w:rPr/>
        <w:t>칏</w:t>
      </w:r>
      <w:r>
        <w:rPr/>
        <w:t>ⱟ</w:t>
      </w:r>
      <w:r>
        <w:rPr/>
        <w:t>晟顔쉞뽓祂걶썢쉤噈</w:t>
      </w:r>
      <w:r>
        <w:rPr/>
        <w:t>ⲩ</w:t>
      </w:r>
      <w:r>
        <w:rPr/>
        <w:t>亻础</w:t>
      </w:r>
      <w:r>
        <w:rPr/>
        <w:t>ꦏ</w:t>
      </w:r>
      <w:r>
        <w:rPr/>
        <w:t>갰到轠卶⍶榵㑸湇슣䧂啠걞轉穢싂㥨焱칒䵞⤷ꍇ棂住啄ꄭ怹杹㥍䶣⽷ꅤ</w:t>
      </w:r>
      <w:r>
        <w:rPr/>
        <w:t>ꗂ</w:t>
      </w:r>
      <w:r>
        <w:rPr/>
        <w:t>療䲣䉁䣍뽮澘쉌坅儷⥥捦䝙淃伵㬸╴䩲懎㏂䞬㙕瑳</w:t>
      </w:r>
      <w:r>
        <w:rPr/>
        <w:t>⡇</w:t>
      </w:r>
      <w:r>
        <w:rPr/>
        <w:t>㑰䵉揂쵗倫椱儱쉧쉣쉆㥂긺䨻浯棂橗⩯㤤挴䉮㉷슻䑺♆䑟䣃캥䥄䷂䥄쉦瑉㵢쉡睍◍擂㚩⽉쉑칀䴵䲣橰䑌熘癙睅⬯숩숩彂㕈⏂쉐䕶慧쉂땞䅏嚡灏竂숭伲츣</w:t>
      </w:r>
      <w:r>
        <w:rPr/>
        <w:t>ⲱ</w:t>
      </w:r>
      <w:r>
        <w:rPr/>
        <w:t>燎敂㉬毂烂曂䘷䉌䭗す䑨潤㠥桏欴呥毂亘⑌⑨쉦⽠䃂幆縱穳쉟ㅉ㥎쉥㜻䰸硆瀳汥䣂奰</w:t>
      </w:r>
      <w:r>
        <w:rPr/>
        <w:t>⡘</w:t>
      </w:r>
      <w:r>
        <w:rPr/>
        <w:t>숬년숱坹䏂⩹⍊杵⫂</w:t>
      </w:r>
      <w:r>
        <w:rPr/>
        <w:t>꧂</w:t>
      </w:r>
      <w:r>
        <w:rPr/>
        <w:t>㖻⮵뽏囂쉟啕㒱䡈㢵䕖⮡ㅪ䕃癇吭㩠輵姂땫㥭極捅硇䙂窡庿⍲⨪䭏칃桘攲㝟ㅪ垬䩏쉺㉎昱竂ꥮ娪쉘㟃慰</w:t>
      </w:r>
      <w:r>
        <w:rPr/>
        <w:t>ⱑ</w:t>
      </w:r>
      <w:r>
        <w:rPr/>
        <w:t>뮩梩싂䆱쉓桉⨽촭쉣湓溩䵖</w:t>
      </w:r>
      <w:r>
        <w:rPr/>
        <w:t>ꥅ</w:t>
      </w:r>
      <w:r>
        <w:rPr/>
        <w:t>轌桂쉊깰</w:t>
      </w:r>
      <w:r>
        <w:rPr/>
        <w:t>ꦱ</w:t>
      </w:r>
      <w:r>
        <w:rPr/>
        <w:t>䏂樺廂⏃噵㡐⵲暥焪弴硞䌹亩橙칅䮬㑭埂슥㑓</w:t>
      </w:r>
      <w:r>
        <w:rPr/>
        <w:t>ꕓ</w:t>
      </w:r>
      <w:r>
        <w:rPr/>
        <w:t>乷</w:t>
      </w:r>
      <w:r>
        <w:rPr/>
        <w:t>꧂</w:t>
      </w:r>
      <w:r>
        <w:rPr/>
        <w:t>숱佁橡⥵獧䱅┪旂쉮旂恁旂㡩㤦妬湫깘㪥䞩昺⭱姎穅컂顭쉗䤪獒䐨偨䝁怯桉</w:t>
      </w:r>
      <w:r>
        <w:rPr/>
        <w:t>ⴸꕟ</w:t>
      </w:r>
      <w:r>
        <w:rPr/>
        <w:t>숻瀭卆⍒祗ꍵ╙夣숯伥㟂␻㩆桠촬䁙</w:t>
      </w:r>
      <w:r>
        <w:rPr/>
        <w:t>⠨</w:t>
      </w:r>
      <w:r>
        <w:rPr/>
        <w:t>穲㛂伯ㅾꄳ㈰十橾</w:t>
      </w:r>
      <w:r>
        <w:rPr/>
        <w:t>ꕙ</w:t>
      </w:r>
      <w:r>
        <w:rPr/>
        <w:t>洷嚡昰䦩渺⥨潴썌弲掮夨⎩偞⌤轁</w:t>
      </w:r>
      <w:r>
        <w:rPr/>
        <w:t>⣂</w:t>
      </w:r>
      <w:r>
        <w:rPr/>
        <w:t>ꕬ</w:t>
      </w:r>
      <w:r>
        <w:rPr/>
        <w:t>毂繖</w:t>
      </w:r>
      <w:r>
        <w:rPr/>
        <w:t>ꕞ</w:t>
      </w:r>
      <w:r>
        <w:rPr/>
        <w:t>䱏恰甬걋瀸硌䥄☲䠥氷彧扲䁓城扆쉉嘵婆숶嘨慣噋⨦䑤쉸神⸦⯎湧塡ꥨ勂⥊䠣촦ꌪ㛍썳쉅숴晷敐強獮䭎␸썹쉯㈸摰◃⭂䶘쌮故奢숬穞䠰⼶旃⑹㥣䧍숫◂♄⽡槂꥘曂倰䙭</w:t>
      </w:r>
      <w:r>
        <w:rPr/>
        <w:t>ⱂ</w:t>
      </w:r>
      <w:r>
        <w:rPr/>
        <w:t>潙뼪忍⏂</w:t>
      </w:r>
      <w:r>
        <w:rPr/>
        <w:t>⡙⏂</w:t>
      </w:r>
      <w:r>
        <w:rPr/>
        <w:t>繤♔쉅䂏㇂䨵䍤氲䀥싂ꏍ쉵㤥䍐顡䱸</w:t>
      </w:r>
      <w:r>
        <w:rPr/>
        <w:t>⠰</w:t>
      </w:r>
      <w:r>
        <w:rPr/>
        <w:t>忂毂</w:t>
      </w:r>
      <w:r>
        <w:rPr/>
        <w:t>ⱀ</w:t>
      </w:r>
      <w:r>
        <w:rPr/>
        <w:t>収响츱渪㠮⩁쉪勂쉾扮⩨♹常䶬勃</w:t>
      </w:r>
      <w:r>
        <w:rPr/>
        <w:t>⣂</w:t>
      </w:r>
      <w:r>
        <w:rPr/>
        <w:t>猬쉊晱愽獙습뮿㣂仂넳뼬擂⩣丣幱硥穑㇂숊杪潪㑠뭶땓嫎땤㊏䀷攽⴬⪻䥑顫㡥䬺搽䁕测䦵◂扈灡㷎숽㖮风쉶敡卢熡坐顔㗎꺬彰땴狂乣䲡㝈當뽏硎歐⵸辿㍃轘扭쉈斥匭祲敠쉙捩♮䉠뽀Ⓜヂ唽썤㘹䅘䙆쉭晃吷枻擎䠭</w:t>
      </w:r>
      <w:r>
        <w:rPr/>
        <w:t>ꦮ</w:t>
      </w:r>
      <w:r>
        <w:rPr/>
        <w:t>싍쉑䱑㎿坮奈격곂뭌</w:t>
      </w:r>
      <w:r>
        <w:rPr/>
        <w:t>ꤨ</w:t>
      </w:r>
      <w:r>
        <w:rPr/>
        <w:t>㤪䀷姎⹢䌨凂</w:t>
      </w:r>
      <w:r>
        <w:rPr/>
        <w:t>ⱆ</w:t>
      </w:r>
      <w:r>
        <w:rPr/>
        <w:t>偗啟䤽䥙뇂玵旂␶㥟录♉숣쉙慘촤쉧</w:t>
      </w:r>
      <w:r>
        <w:rPr/>
        <w:t>⡷</w:t>
      </w:r>
      <w:r>
        <w:rPr/>
        <w:t>䩑熻浅奇坕⍨䡫墬洨憵䝒숸</w:t>
      </w:r>
      <w:r>
        <w:rPr/>
        <w:t>ⱋ⦘</w:t>
      </w:r>
      <w:r>
        <w:rPr/>
        <w:t>潷숺湰灩쉐縦捁剢⨴浕떥浆ꄭぅ塕슻槂䧂썕땒</w:t>
      </w:r>
      <w:r>
        <w:rPr/>
        <w:t>Ɐ⒬</w:t>
      </w:r>
      <w:r>
        <w:rPr/>
        <w:t>䝁栴⹵쉰⩴旎㍁䈳♰썸䁲</w:t>
      </w:r>
      <w:r>
        <w:rPr/>
        <w:t>꧂</w:t>
      </w:r>
      <w:r>
        <w:rPr/>
        <w:t>兟㥕䆘摏倮焣䅒䁋顢㬤剾呙⹹䬶䍧╮旎⥓쉏⥶稥⩬⨷㣂⩭牰䑰⑀숦䩯戯楚떻䵁숯⵵歧</w:t>
      </w:r>
      <w:r>
        <w:rPr/>
        <w:t>ꔩ</w:t>
      </w:r>
      <w:r>
        <w:rPr/>
        <w:t>兙쉰摯娪꺱䅵暵ꥲ♗⨱轸檩곂繹녉劻⥱憘稶䩧伵슮쉚硴砯슡㪏嚣灟숨乥犥挪갷㒵塥쉃땇ꥩ晰捣汦塧根燂╍区⹥䥊䉲䴰彘䤻䛃牫硃栭㉩ꌽ⾮⌣瞥轕</w:t>
      </w:r>
      <w:r>
        <w:rPr/>
        <w:t>꤯</w:t>
      </w:r>
      <w:r>
        <w:rPr/>
        <w:t>擂怸顇睷稴㭲⪏㟂斥ꥰ求⫂䩮㯂숱㡒겻갱䑍榬矃䵧毂깰桱慷쵫慩畇㩨媵㵊抩敌䁰タ彯欶兾毂䆣斻</w:t>
      </w:r>
      <w:r>
        <w:rPr/>
        <w:t>ⱷ</w:t>
      </w:r>
      <w:r>
        <w:rPr/>
        <w:t>轋碩婮</w:t>
      </w:r>
      <w:r>
        <w:rPr/>
        <w:t>ꥑꖮ</w:t>
      </w:r>
      <w:r>
        <w:rPr/>
        <w:t>ⱕ</w:t>
      </w:r>
      <w:r>
        <w:rPr/>
        <w:t>正杧䮬䘨瓍瑊奧潧䤭捌䷂䱫</w:t>
      </w:r>
      <w:r>
        <w:rPr/>
        <w:t>⡉␶☳</w:t>
      </w:r>
      <w:r>
        <w:rPr/>
        <w:t>䩀縵캬숨꥖땪숫牆泂㙠幕轾딥畺썷㔺畠쉋噗䁇獳犏剗漨ち桷琯䑨</w:t>
      </w:r>
      <w:r>
        <w:rPr/>
        <w:t>ꔺ</w:t>
      </w:r>
      <w:r>
        <w:rPr/>
        <w:t>쉥㕂䕍꥞㑚捴칍憣䌮䨲쉁쉧㋍汱녉싂</w:t>
      </w:r>
      <w:r>
        <w:rPr/>
        <w:t>ꕕ</w:t>
      </w:r>
      <w:r>
        <w:rPr/>
        <w:t>䩡敦ꥦ䠰㢵⩱䀬焱녅⽖条䵑䕴ケ♎冩곂╓㍾㬶㝌썱싎窡▬습쉇⩯獀歈䈴刪䜮彪숯⎘</w:t>
      </w:r>
      <w:r>
        <w:rPr/>
        <w:t>ꖮ⹨</w:t>
      </w:r>
      <w:r>
        <w:rPr/>
        <w:t>廂甤硾⭀旂乾ꥷ⨭䭩䤰⌯ꥠ泂딺쉞杬浈佖危䍟숫纏倴夥ꍡ帨싂㉓쉑㎩椯嘥䡁浍쌤ꇃ</w:t>
      </w:r>
      <w:r>
        <w:rPr/>
        <w:t>ꕥ</w:t>
      </w:r>
      <w:r>
        <w:rPr/>
        <w:t>䭏匲䬸숬쉹⛂奩迎晨</w:t>
      </w:r>
      <w:r>
        <w:rPr/>
        <w:t>ꦱ</w:t>
      </w:r>
      <w:r>
        <w:rPr/>
        <w:t>ㅍ</w:t>
      </w:r>
      <w:r>
        <w:rPr/>
        <w:t>ꕀ</w:t>
      </w:r>
      <w:r>
        <w:rPr/>
        <w:t>䱅</w:t>
      </w:r>
      <w:r>
        <w:rPr/>
        <w:t>꤬</w:t>
      </w:r>
      <w:r>
        <w:rPr/>
        <w:t>痂晸䈻圥㩗싂♁⑀싂湗碡汵</w:t>
      </w:r>
      <w:r>
        <w:rPr/>
        <w:t>ꦘ</w:t>
      </w:r>
      <w:r>
        <w:rPr/>
        <w:t>쉵㕷挵唪싂쉂䥣坷싍䁈ꍭ堨⥮慺昸癙奤쉾懎뽯徿澣朷䅤싂㧂䷂㉆杹뽘⹋㩹㙫㷂弶㥘縤Ⓜ쉫然꥘䴊吲♣匥ꥴ普㝣㥳䴤ꄵ棂䵀㗂땘楚쉚戺印㮘䐫䋂⯃嗂䗂牘倩ㄹ⬽䬺稭⑗垩焺㍁</w:t>
      </w:r>
      <w:r>
        <w:rPr/>
        <w:t>ⱨ</w:t>
      </w:r>
      <w:r>
        <w:rPr/>
        <w:t>䵒操礰弥쉷睢㤷쵐慅㟂숷呢珂▘ꎱ䈩┴䉕呣㔩땂啀窮쌱祵畚䪮쉓摂稥焩坍恨⽺汹丷䕈嗂画⤪碿</w:t>
      </w:r>
      <w:r>
        <w:rPr/>
        <w:t>⠽</w:t>
      </w:r>
      <w:r>
        <w:rPr/>
        <w:t>쌦쉢슏穷㘻刱㙵쉂憘</w:t>
      </w:r>
      <w:r>
        <w:rPr/>
        <w:t>꤬</w:t>
      </w:r>
      <w:r>
        <w:rPr/>
        <w:t>䙴卄</w:t>
      </w:r>
      <w:r>
        <w:rPr/>
        <w:t>⡈</w:t>
      </w:r>
      <w:r>
        <w:rPr/>
        <w:t>츮䵹䵾䙭뽠柍숩㠹쉱㗂吸涘␻坌盃⧂䨴쉗슥┴怳</w:t>
      </w:r>
      <w:r>
        <w:rPr/>
        <w:t>ꥈ</w:t>
      </w:r>
      <w:r>
        <w:rPr/>
        <w:t>破</w:t>
      </w:r>
      <w:r>
        <w:rPr/>
        <w:t>ꕬ</w:t>
      </w:r>
      <w:r>
        <w:rPr/>
        <w:t>쉖䁍슩拂稰潟燎䆬煒倨쉶⩤䅠⏎䀤吭쉣柂ㅞ㕥汕磂杸斩呧⤤佞佉╮⿂깠⼻썇横⑶⬻촣湥榩橭彴癇싂캩⼸⽚撏䑤뽥曎쉸䇂</w:t>
      </w:r>
      <w:r>
        <w:rPr/>
        <w:t>ꥒ</w:t>
      </w:r>
      <w:r>
        <w:rPr/>
        <w:t>否繾䵡⥓⽍㡠쵭䁞⤽倭</w:t>
      </w:r>
      <w:r>
        <w:rPr/>
        <w:t>ⶻ</w:t>
      </w:r>
      <w:r>
        <w:rPr/>
        <w:t>숱慘櫂䶿숬䙘焹㵘桹ꎿ쉉䫂⽒㵺⍫坰浂㔮</w:t>
      </w:r>
      <w:r>
        <w:rPr/>
        <w:t>ꥌ</w:t>
      </w:r>
      <w:r>
        <w:rPr/>
        <w:t>扩㙠㬲⨴彺剳▥琮쉥슱칂⽏䁙쉴参參쵮丬儬斻䵉碿쉌䕬犬슩⚻瑌堦婉</w:t>
      </w:r>
      <w:r>
        <w:rPr/>
        <w:t>ꥁ</w:t>
      </w:r>
      <w:r>
        <w:rPr/>
        <w:t>悏匹傮ㄣ傣洣縶쉹</w:t>
      </w:r>
      <w:r>
        <w:rPr/>
        <w:t>ꤸ</w:t>
      </w:r>
      <w:r>
        <w:rPr/>
        <w:t>걓汰䈵沥䴤ꍃ浈ꅯ狂⪿敶泂깺㙠䛂睅嫃㜵⥠쉢쉶䨺䵖汃夶꧎䥓瘺䴦幔煣氶칢楮畫㦮晨瑕㩱稰걍琭儮뭮怴⑌灋☮柂眲匪싂瑟㤥⌺繦쎵쉕夨歪漬㩴ꅚ澻䍄睮欤幰䅺⨵╆水슣䁇砤슿櫂싂쉳恸睧┷칞榵숹䯎㒡▬</w:t>
      </w:r>
      <w:r>
        <w:rPr/>
        <w:t>ꤣ</w:t>
      </w:r>
      <w:r>
        <w:rPr/>
        <w:t>䒣帺꺩慸㐩䴻믎亩帣⾿㭋礯䶡噰塢☹☤㕓慄桬瑒㕋㴪</w:t>
      </w:r>
      <w:r>
        <w:rPr/>
        <w:t>ꤳ⚱</w:t>
      </w:r>
      <w:r>
        <w:rPr/>
        <w:t>煏⽈쵟桕䄭슡䙘쉓癑噾匸싂쵣儮␺伵挲⩺숩煚厩癸䵹㡴⨸永䃍숲슱桄柂䳂䇂䩤刣泂</w:t>
      </w:r>
      <w:r>
        <w:rPr/>
        <w:t>ꦿ</w:t>
      </w:r>
      <w:r>
        <w:rPr/>
        <w:t>㙙癞쉡䠶䙾㜥쉉뽐⎱⛂╷쉖曂櫂䘤뾣瑾啤⹯㦏䙊扑復氺ꇂ颡⩁⩲╖䯂顂쉹숯㓂桚埍</w:t>
      </w:r>
      <w:r>
        <w:rPr/>
        <w:t>ꕯ⥐</w:t>
      </w:r>
      <w:r>
        <w:rPr/>
        <w:t>嗂츶ꥱ䍴欫坳瑟忂吣永캱窿摈瀶斘壂乴⼦䨴刬</w:t>
      </w:r>
      <w:r>
        <w:rPr/>
        <w:t>ꖣꤦ</w:t>
      </w:r>
      <w:r>
        <w:rPr/>
        <w:t>㑊䙺⑧縣呾拍幟漻</w:t>
      </w:r>
      <w:r>
        <w:rPr/>
        <w:t>ꕡ</w:t>
      </w:r>
      <w:r>
        <w:rPr/>
        <w:t>딳슏㕷⒬싂쉢뽕兊▩♇幊⹟椵爥숶ねꍁ焪〵牫䨻伥⹪硊摁츶ꅍ㵕ꥳ帰义숬땣䜸䉍쉵頺䅏</w:t>
      </w:r>
      <w:r>
        <w:rPr/>
        <w:t>ꥑ</w:t>
      </w:r>
      <w:r>
        <w:rPr/>
        <w:t>䱀秂灹쉧䯎丶䝱㨨匴ㄸ䷎獧礷칂晾乎숊塊♩充䖵帲䄪噗禥煋䕉畄⭤㦵㴤㭒㣂䵦〵瘤㴤橊燍땥䙵硎硁㎿쉩焫敥䱰⩪渳⍇伲ꥦ潰歎⚩玏爫并癢ꅟ㇂숰㣂</w:t>
      </w:r>
      <w:r>
        <w:rPr/>
        <w:t>ⱸ</w:t>
      </w:r>
      <w:r>
        <w:rPr/>
        <w:t>扉䋂火䍪㨦⍌䟂䴨㍌戸䍙쉬纮쉸꤮䤣슩</w:t>
      </w:r>
      <w:r>
        <w:rPr/>
        <w:t>ⰹ</w:t>
      </w:r>
      <w:r>
        <w:rPr/>
        <w:t>㫂牙硰㬤㇂係⑭淂痂쉦</w:t>
      </w:r>
      <w:r>
        <w:rPr/>
        <w:t>ꕞ</w:t>
      </w:r>
      <w:r>
        <w:rPr/>
        <w:t>㥱⫎쉗뼩恥坭⤭硐瑥撡㭟浃橷疩쉹䵾㯂⤹恓⒩恈稱㑥慧是徬祂䎡櫂堥쵶娶䑾䑓㪏呯唪Ⓕ⽣甹춥㑌䂏歊쉒摶䥉쉕쉰뾩뗂仂뽈뽰</w:t>
      </w:r>
      <w:r>
        <w:rPr/>
        <w:t>⣂</w:t>
      </w:r>
      <w:r>
        <w:rPr/>
        <w:t>牲撱㐸뽞刪灋庿⼪䡗뼺䩘別䕂穊⨻䫂瀯♢㍞㇂숦皩湌轸乯⑭㗂츰╸쉘숣䉈㚡</w:t>
      </w:r>
      <w:r>
        <w:rPr/>
        <w:t>ⵊ</w:t>
      </w:r>
      <w:r>
        <w:rPr/>
        <w:t>竍慁녭凂敋䉌剋숦</w:t>
      </w:r>
      <w:r>
        <w:rPr/>
        <w:t>ⴱ</w:t>
      </w:r>
      <w:r>
        <w:rPr/>
        <w:t>椻县뿂ꥤ䅖㍒㬩䘶⚮厱彚抱晅습쉅⩢㬺</w:t>
      </w:r>
      <w:r>
        <w:rPr/>
        <w:t>Ⱡ</w:t>
      </w:r>
      <w:r>
        <w:rPr/>
        <w:t>楳</w:t>
      </w:r>
      <w:r>
        <w:rPr/>
        <w:t>꧂</w:t>
      </w:r>
      <w:r>
        <w:rPr/>
        <w:t>䈭瀮婢걃浫兆揂灲飂汄玩湆晓㝰䩡ㅩ䈪䵭敾湌썕祲义坏䲡䵢恵쉅儨塃</w:t>
      </w:r>
      <w:r>
        <w:rPr/>
        <w:t>ⱋ</w:t>
      </w:r>
      <w:r>
        <w:rPr/>
        <w:t>稣窱쎬촺녞䩆쌻</w:t>
      </w:r>
      <w:r>
        <w:rPr/>
        <w:t>ꕠ</w:t>
      </w:r>
      <w:r>
        <w:rPr/>
        <w:t>洭潀⎩⎡牉䬲爫杀塈呄狍刬⩋䱣煪ꅵ未顯ぎ䵙숦坮扴쉄걞槃㵺湔䙪盂參ㅕ瘭㜯뮘䌯넨㙓ꏂ獡晁䐺协⽉ㅟ뽣슬㬨恬♈㝕儨</w:t>
      </w:r>
      <w:r>
        <w:rPr/>
        <w:t>ⵡ</w:t>
      </w:r>
      <w:r>
        <w:rPr/>
        <w:t>琴䩔⤹弫顧揃㩇촫卫슮祹榵䱈⒩煫䁏䭳硈旂쉟䯂䘷㑅㞣쏍</w:t>
      </w:r>
      <w:r>
        <w:rPr/>
        <w:t>ⶥ</w:t>
      </w:r>
      <w:r>
        <w:rPr/>
        <w:t>攺暩瞻뗃縵柂㚥濂싂吽묦䉕祧䙲奅ꍌ䡩썫湺嫂涩儹㖱秂嫂쵞晐뽄뭀䌬纘樷橐⪵唤嫍ꥪ呟㙫录䞬</w:t>
      </w:r>
      <w:r>
        <w:rPr/>
        <w:t>ꦱ</w:t>
      </w:r>
      <w:r>
        <w:rPr/>
        <w:t>礷</w:t>
      </w:r>
      <w:r>
        <w:rPr/>
        <w:t>ⴺ</w:t>
      </w:r>
      <w:r>
        <w:rPr/>
        <w:t>畱♣념春뼪䬻ꆥ呟䬯㡳</w:t>
      </w:r>
      <w:r>
        <w:rPr/>
        <w:t>ⱗ</w:t>
      </w:r>
      <w:r>
        <w:rPr/>
        <w:t>奭⑂框獧䯎潺╤칶吲纥</w:t>
      </w:r>
      <w:r>
        <w:rPr/>
        <w:t>ⵥ</w:t>
      </w:r>
      <w:r>
        <w:rPr/>
        <w:t>⢩</w:t>
      </w:r>
      <w:r>
        <w:rPr/>
        <w:t>꥟</w:t>
      </w:r>
      <w:r>
        <w:rPr/>
        <w:t>汊欭囃⨤懂稪䍡礭뭪時갹䪣䔻ぞ쉳梱㝐榡䏃ㄥ걩前怴ꥫ걕䭎⩯</w:t>
      </w:r>
      <w:r>
        <w:rPr/>
        <w:t>ⱬ</w:t>
      </w:r>
      <w:r>
        <w:rPr/>
        <w:t>汌䬬⦿奉匭䈴佬㙍烂ꅒ숥㏍</w:t>
      </w:r>
      <w:r>
        <w:rPr/>
        <w:t>ꖡ</w:t>
      </w:r>
      <w:r>
        <w:rPr/>
        <w:t>婋愴嫂숩묳칂쵧奰縷㭅䥪搪쉌嘮歖쉑䅅㩦⤹㩢갺洶뽫䑭䥦⚱ꅨ⽮◂恷书싂汀</w:t>
      </w:r>
      <w:r>
        <w:rPr/>
        <w:t>⡇</w:t>
      </w:r>
      <w:r>
        <w:rPr/>
        <w:t>兩</w:t>
      </w:r>
      <w:r>
        <w:rPr/>
        <w:t>ⱚ</w:t>
      </w:r>
      <w:r>
        <w:rPr/>
        <w:t>쉴</w:t>
      </w:r>
      <w:r>
        <w:rPr/>
        <w:t>⣂</w:t>
      </w:r>
      <w:r>
        <w:rPr/>
        <w:t>畢㖥輴撩㡂숷㵏슣拂</w:t>
      </w:r>
      <w:r>
        <w:rPr/>
        <w:t>ꤽ</w:t>
      </w:r>
      <w:r>
        <w:rPr/>
        <w:t>穙⩘㌲䠤쉏䅉徬딸䙙穅牁䱣쌮䩓쉇囂桉䏂恐䵊츳딮㙫磂견㠮堦쉍겡㡁뮘䕥䓂横䳃촳쉟⭠⹂쉯⮻砊㮿兡兗窩䱮廂쉹쵑噐⹶㥔並</w:t>
      </w:r>
      <w:r>
        <w:rPr/>
        <w:t>꧂</w:t>
      </w:r>
      <w:r>
        <w:rPr/>
        <w:t>숹惂憵⩪咻㐮䩡쉬砷け쉖㩑䂥幃恾䱏㔴䕆樰槂獾懂㝥⍩㙅쉧㥑</w:t>
      </w:r>
      <w:r>
        <w:rPr/>
        <w:t>ꥅ</w:t>
      </w:r>
      <w:r>
        <w:rPr/>
        <w:t>祤┺呪繩䀬乗</w:t>
      </w:r>
      <w:r>
        <w:rPr/>
        <w:t>ꤽ</w:t>
      </w:r>
      <w:r>
        <w:rPr/>
        <w:t>ㅢ楌</w:t>
      </w:r>
      <w:r>
        <w:rPr/>
        <w:t>ⵐ</w:t>
      </w:r>
      <w:r>
        <w:rPr/>
        <w:t>剌礣쵥䨦㥂㇎穀䀬㓂숬⫂ㅟꥳ轹갹禬礤㷂⼭癀㢮椤祦ㄪ幁甯䬫䡵⨰暩硉칕䐫乴潯깭斵㚮牐㧂彗瑡쎥⩕⥙䥱啾幂ㅫ숣䍔㊏ꍅ泎ꏂ帣慢前╧</w:t>
      </w:r>
      <w:r>
        <w:rPr/>
        <w:t>ꕚ</w:t>
      </w:r>
      <w:r>
        <w:rPr/>
        <w:t>㩗쉖竂亥失꺩</w:t>
      </w:r>
      <w:r>
        <w:rPr/>
        <w:t>ꤦ</w:t>
      </w:r>
      <w:r>
        <w:rPr/>
        <w:t>則쉢㬴䨯嗂䌪칶⨺爽䜬</w:t>
      </w:r>
      <w:r>
        <w:rPr/>
        <w:t>⢱</w:t>
      </w:r>
      <w:r>
        <w:rPr/>
        <w:t>永风曂</w:t>
      </w:r>
      <w:r>
        <w:rPr/>
        <w:t>ꥈ</w:t>
      </w:r>
      <w:r>
        <w:rPr/>
        <w:t>깎ꥩ呗㩾偧犩恹奀刨⥵ꍒ縨咣啲乬㨴숻瑋쉺杘슱睹㝭☲泂⍏䧂⭷䥉䄺彡塕␫㝄㤫⹰⫎⬹걄년潅㝙</w:t>
      </w:r>
      <w:r>
        <w:rPr/>
        <w:t>ꕦ</w:t>
      </w:r>
      <w:r>
        <w:rPr/>
        <w:t>쉏㘫슻兟⹲灤穑ꅵ䬰姂䟂숮痂숱㍫䰨뼻䱂樸漤⽥딦淂捥偉䉢泂塋爸搱쉪帺䠱桢☶卮䡡潴㡏輴撩橯圫愹⭂⪬☮彵</w:t>
      </w:r>
      <w:r>
        <w:rPr/>
        <w:t>ꕡ</w:t>
      </w:r>
      <w:r>
        <w:rPr/>
        <w:t>쉪殩쉡䁍椲牎뭚嗂䌵墱呷摧挬</w:t>
      </w:r>
      <w:r>
        <w:rPr/>
        <w:t>⡳⸰</w:t>
      </w:r>
      <w:r>
        <w:rPr/>
        <w:t>숶娽숨㝮⸨슩頤갺㡂䉺⒱싂뾻뭁敆캡摬䰫掏㈦쉀晚告쉟쉺䍖䮩</w:t>
      </w:r>
      <w:r>
        <w:rPr/>
        <w:t>ꔽ</w:t>
      </w:r>
      <w:r>
        <w:rPr/>
        <w:t>濂놥⽟ꥹ쉋╗⩙䍸㨦㝬汄㨰偂</w:t>
      </w:r>
      <w:r>
        <w:rPr/>
        <w:t>⡘</w:t>
      </w:r>
      <w:r>
        <w:rPr/>
        <w:t>㵮㉢敌</w:t>
      </w:r>
      <w:r>
        <w:rPr/>
        <w:t>ꕥ</w:t>
      </w:r>
      <w:r>
        <w:rPr/>
        <w:t>㘭숭⩺內싂枡矃汳䄷曂䃂氫싂柂䅬ꅀ䭂柃쉮乖</w:t>
      </w:r>
      <w:r>
        <w:rPr/>
        <w:t>⣂</w:t>
      </w:r>
      <w:r>
        <w:rPr/>
        <w:t>ꦏ</w:t>
      </w:r>
      <w:r>
        <w:rPr/>
        <w:t>梵塸쉍歅싂䙣</w:t>
      </w:r>
      <w:r>
        <w:rPr/>
        <w:t>ꥍ</w:t>
      </w:r>
      <w:r>
        <w:rPr/>
        <w:t>琪깅⑸䝠廂꥖땨㏍扥䠲䤪</w:t>
      </w:r>
      <w:r>
        <w:rPr/>
        <w:t>ꤳ</w:t>
      </w:r>
      <w:r>
        <w:rPr/>
        <w:t>ⱓ⩤</w:t>
      </w:r>
      <w:r>
        <w:rPr/>
        <w:t>嚵</w:t>
      </w:r>
      <w:r>
        <w:rPr/>
        <w:t>ⵠ</w:t>
      </w:r>
      <w:r>
        <w:rPr/>
        <w:t>쉫㣂噣슮ꥧ⨸썴</w:t>
      </w:r>
      <w:r>
        <w:rPr/>
        <w:t>ꖵ</w:t>
      </w:r>
      <w:r>
        <w:rPr/>
        <w:t>练䆮⩧쉍栣槂捴欲䉰뾩╩恞啂毂䉚洩䌸숤⍡쉊숯㐭顇竂坱桃繨ケ㨱䪻橫㡒獮ꅞ䎬䅎榿癬䔭땁䑨摯䵪瑢猤쉇슬䤵⎵쉤关쉬䝔숱㩹㨺捐ꥶ绂ヂ㡅灅硥⭸硯⑐昮㜷긮䅵桰栩灍⸽係档恰㭦汊ㄣ杙쉠煕슏彳珂껂濍땐歀溬싂㭟깃뼪칦弦晵뿂넥梻浍婰氩ㅮき뗂坯</w:t>
      </w:r>
      <w:r>
        <w:rPr/>
        <w:t>⢻</w:t>
      </w:r>
      <w:r>
        <w:rPr/>
        <w:t>張痂䭯녾⨪塋慬써㙐㶻繃⎬㵮䛂숹㣂⪏敌䋂势</w:t>
      </w:r>
      <w:r>
        <w:rPr/>
        <w:t>⡍⩮</w:t>
      </w:r>
      <w:r>
        <w:rPr/>
        <w:t>恆䮮싂⩖㡰汑咿쉀슩噙癢䖣䮥䨪扗숸愥㩓녰䩞擂㥤⫂침繭⺣䰤噟ㅏ甩</w:t>
      </w:r>
      <w:r>
        <w:rPr/>
        <w:t>Ⳃ⵵</w:t>
      </w:r>
      <w:r>
        <w:rPr/>
        <w:t>䐴뽬슏♗娶桗숨쉈땳䰊海祧び䭊뭣䙍晎</w:t>
      </w:r>
      <w:r>
        <w:rPr/>
        <w:t>ꥄ</w:t>
      </w:r>
      <w:r>
        <w:rPr/>
        <w:t>녪牫⪻</w:t>
      </w:r>
      <w:r>
        <w:rPr/>
        <w:t>ꥑ</w:t>
      </w:r>
      <w:r>
        <w:rPr/>
        <w:t>児杓㥟攺囎懂剅갭䡟쉤ꥸ劬㙶⽠獥怵槂䁔슬⤤䀥</w:t>
      </w:r>
      <w:r>
        <w:rPr/>
        <w:t>ꥇ</w:t>
      </w:r>
      <w:r>
        <w:rPr/>
        <w:t>㙧깄桯㒿㈩㕩䉯䅑쉅繤爵含癣博顯</w:t>
      </w:r>
      <w:r>
        <w:rPr/>
        <w:t>꤭⌱</w:t>
      </w:r>
      <w:r>
        <w:rPr/>
        <w:t>䜷㑕쉋⭧癭㭙㩔㭶轡녡偊䵎剱땕狂䩁睃璿쉾扟ꥡ睒秂汓婩⹑汣⍗⩎㕧䴳婋꥗䄨太乃걒䍡⩭</w:t>
      </w:r>
      <w:r>
        <w:rPr/>
        <w:t>⠳</w:t>
      </w:r>
      <w:r>
        <w:rPr/>
        <w:t>揂彑쉗䓂ꍵ穃佇䕂⬫촭歬▩⥴輩䝟縶╹㭐䝔⨩䙬⏂▮긨灒숺ヂ</w:t>
      </w:r>
      <w:r>
        <w:rPr/>
        <w:t>ꥁ</w:t>
      </w:r>
      <w:r>
        <w:rPr/>
        <w:t>捹汚悩䎮顗칟㎱䛃ꥳ幓쉄洪</w:t>
      </w:r>
      <w:r>
        <w:rPr/>
        <w:t>ⰷ</w:t>
      </w:r>
      <w:r>
        <w:rPr/>
        <w:t>䕋憿欭䬪䩆╭뭚㎿㞣</w:t>
      </w:r>
      <w:r>
        <w:rPr/>
        <w:t>ꗂ</w:t>
      </w:r>
      <w:r>
        <w:rPr/>
        <w:t>乏넣◎ꆩ꥘⾿⹒㦮㙑栻䵆䷂喱橃ꍧ䜯珎쉯澮唳圵棎琫档</w:t>
      </w:r>
      <w:r>
        <w:rPr/>
        <w:t>ꗂ</w:t>
      </w:r>
      <w:r>
        <w:rPr/>
        <w:t>㝃묻⩐橅떥䤸</w:t>
      </w:r>
      <w:r>
        <w:rPr/>
        <w:t>ⱥ</w:t>
      </w:r>
      <w:r>
        <w:rPr/>
        <w:t>ꥮ깤㩗墻㎘䉢啄ꌽ㚮癙㡊쉗ꆡ晶桷䑃䬩癁僂愽䍂睧걤縩썹怽⻂䙃숪슩⤦搲題瑆㣂䵧쉧䥨䉄긥偳슩㦏槃嗂뭈㎘㬦</w:t>
      </w:r>
      <w:r>
        <w:rPr/>
        <w:t>ꔪ</w:t>
      </w:r>
      <w:r>
        <w:rPr/>
        <w:t>ꅥ</w:t>
      </w:r>
      <w:r>
        <w:rPr/>
        <w:t>ꤤ</w:t>
      </w:r>
      <w:r>
        <w:rPr/>
        <w:t>㭂䒩噤䓂</w:t>
      </w:r>
      <w:r>
        <w:rPr/>
        <w:t>ꕷ</w:t>
      </w:r>
      <w:r>
        <w:rPr/>
        <w:t>璣╙欱畵灎⒩⮡䑪摪䝰䩆㵯⍌㈴걥쉥⩵绂橁啷坆䐫晣</w:t>
      </w:r>
      <w:r>
        <w:rPr/>
        <w:t>꤬</w:t>
      </w:r>
      <w:r>
        <w:rPr/>
        <w:t>녚䉤圵䍺摷㩭悥坞媿꥖⸺湡瓂쉎⼶頶♷妻硔丵쉣䵕㙅帻㩱쉹亣慟攨뭫癗㕱僂妘⻂䍣繂뇎墬䣂䭂婔爵쉥</w:t>
      </w:r>
      <w:r>
        <w:rPr/>
        <w:t>ⷂ</w:t>
      </w:r>
      <w:r>
        <w:rPr/>
        <w:t>瀴쉡뽬</w:t>
      </w:r>
      <w:r>
        <w:rPr/>
        <w:t>ꤰ</w:t>
      </w:r>
      <w:r>
        <w:rPr/>
        <w:t>숬ꅙ뿂洸⦬䁳ꍣ歩条뼳氷歬깫ヂ杍ㄪ⚥♃䙯쉰䍋묽䁈湑</w:t>
      </w:r>
      <w:r>
        <w:rPr/>
        <w:t>ⱊ</w:t>
      </w:r>
      <w:r>
        <w:rPr/>
        <w:t>㭮㡂楆㝈⩓枵䍭숷㝊⾬橡橞♣䦿㒻浲瀵华嘩䙣</w:t>
      </w:r>
      <w:r>
        <w:rPr/>
        <w:t>ⱇ</w:t>
      </w:r>
      <w:r>
        <w:rPr/>
        <w:t>偓䄣瘷땵告ꇃ</w:t>
      </w:r>
      <w:r>
        <w:rPr/>
        <w:t>ꕭ⩭</w:t>
      </w:r>
      <w:r>
        <w:rPr/>
        <w:t>刪䉙㔳轅穧煸</w:t>
      </w:r>
      <w:r>
        <w:rPr/>
        <w:t>ꤨ</w:t>
      </w:r>
      <w:r>
        <w:rPr/>
        <w:t>싂債斏ꍔꍁ⥯⬯垏䢩椭晆夰쉦숷䙌슿扊捯㞩</w:t>
      </w:r>
      <w:r>
        <w:rPr/>
        <w:t>ꕉ</w:t>
      </w:r>
      <w:r>
        <w:rPr/>
        <w:t>㈪全縰ㅚ煈</w:t>
      </w:r>
      <w:r>
        <w:rPr/>
        <w:t>ⲩ</w:t>
      </w:r>
      <w:r>
        <w:rPr/>
        <w:t>楐澮役溮共䩒ꅗ䠤痂嘫⬵牞傥晰愸⎥</w:t>
      </w:r>
      <w:r>
        <w:rPr/>
        <w:t>ꤱ</w:t>
      </w:r>
      <w:r>
        <w:rPr/>
        <w:t>瑷䪩䩧利啫欻䉩顦ꥹ</w:t>
      </w:r>
      <w:r>
        <w:rPr/>
        <w:t>ꥀ</w:t>
      </w:r>
      <w:r>
        <w:rPr/>
        <w:t>쉱嗂⮬㐱涩呓恭㠥乖皣乪奦常晩녥榻噢㏍戤幁憩겥積숻顔猫䅰⬨䈩祋儳䁒䏂㘬廂⹩⽀汲橪婟畂</w:t>
      </w:r>
      <w:r>
        <w:rPr/>
        <w:t>⡙</w:t>
      </w:r>
      <w:r>
        <w:rPr/>
        <w:t>뾬㝪</w:t>
      </w:r>
      <w:r>
        <w:rPr/>
        <w:t>⡟</w:t>
      </w:r>
      <w:r>
        <w:rPr/>
        <w:t>䅌曍挣</w:t>
      </w:r>
      <w:r>
        <w:rPr/>
        <w:t>⠳</w:t>
      </w:r>
      <w:r>
        <w:rPr/>
        <w:t>䍸깠太乱剆䤺晳</w:t>
      </w:r>
      <w:r>
        <w:rPr/>
        <w:t>꥟</w:t>
      </w:r>
      <w:r>
        <w:rPr/>
        <w:t>䌻摦⒥</w:t>
      </w:r>
      <w:r>
        <w:rPr/>
        <w:t>ꤰ</w:t>
      </w:r>
      <w:r>
        <w:rPr/>
        <w:t>ꆵ쉠䷂떵</w:t>
      </w:r>
      <w:r>
        <w:rPr/>
        <w:t>ꕙ</w:t>
      </w:r>
      <w:r>
        <w:rPr/>
        <w:t>뽀摤掿칩쉹煺偵堺柂㵟㡄㝫兌橁싍擂ꍰ⤹슩䩮⩗슩樵剶䜦夫썙ꌽ⤊⸩⩒櫂䉄䡡⪩牃勃녢쉔</w:t>
      </w:r>
      <w:r>
        <w:rPr/>
        <w:t>Ⱚ</w:t>
      </w:r>
      <w:r>
        <w:rPr/>
        <w:t>娨</w:t>
      </w:r>
      <w:r>
        <w:rPr/>
        <w:t>ꗂ</w:t>
      </w:r>
      <w:r>
        <w:rPr/>
        <w:t>㥮眬劥㌷㞣⽭⥫</w:t>
      </w:r>
      <w:r>
        <w:rPr/>
        <w:t>ⵟ</w:t>
      </w:r>
      <w:r>
        <w:rPr/>
        <w:t>婒磂摶싍◍</w:t>
      </w:r>
      <w:r>
        <w:rPr/>
        <w:t>ⰴ</w:t>
      </w:r>
      <w:r>
        <w:rPr/>
        <w:t>⺻䓃싍♐溩숻偒穀걉쌺⍢埂怫⌶⩶䓂截琥썪卯倫瑳㋂㝂杲</w:t>
      </w:r>
      <w:r>
        <w:rPr/>
        <w:t>꧂</w:t>
      </w:r>
      <w:r>
        <w:rPr/>
        <w:t>輮숻祀㉵䊩暱䑺杌</w:t>
      </w:r>
      <w:r>
        <w:rPr/>
        <w:t>⠱ⱍ⵾</w:t>
      </w:r>
      <w:r>
        <w:rPr/>
        <w:t>뼣⽎洣儦瑬甸硇顩侬惂煞숩撮凂癈㈽汏㯂䭨</w:t>
      </w:r>
      <w:r>
        <w:rPr/>
        <w:t>ⵡ⪥</w:t>
      </w:r>
      <w:r>
        <w:rPr/>
        <w:t>㯂㦣伦㤻敘伴갬佔忂뭥숭䋂橆䨹牐</w:t>
      </w:r>
      <w:r>
        <w:rPr/>
        <w:t>Ⱨ⛂</w:t>
      </w:r>
      <w:r>
        <w:rPr/>
        <w:t>堮泍촰佉⥮栤欬灱䌱〵쉺䔬ꥲ␵</w:t>
      </w:r>
      <w:r>
        <w:rPr/>
        <w:t>ꕯ</w:t>
      </w:r>
      <w:r>
        <w:rPr/>
        <w:t>湗☲玥䪱仂卣輺珂㌴䅰䋂</w:t>
      </w:r>
      <w:r>
        <w:rPr/>
        <w:t>⡹</w:t>
      </w:r>
      <w:r>
        <w:rPr/>
        <w:t>獘㍪唸戬쉋㊥</w:t>
      </w:r>
      <w:r>
        <w:rPr/>
        <w:t>꤭</w:t>
      </w:r>
      <w:r>
        <w:rPr/>
        <w:t>厏㬦犥</w:t>
      </w:r>
      <w:r>
        <w:rPr/>
        <w:t>ⵒ</w:t>
      </w:r>
      <w:r>
        <w:rPr/>
        <w:t>瑮窵놻梏뼱䐵㖱繏쉴強祧頥祢⽤桠兲䶵乞剂숩쉟䉴䨶쉤숱䝔拂⛂깸숲ꍁ</w:t>
      </w:r>
      <w:r>
        <w:rPr/>
        <w:t>ⵎ</w:t>
      </w:r>
      <w:r>
        <w:rPr/>
        <w:t>걃쉈쉁쵎䍓復璿녔⏂녭쉴⭢</w:t>
      </w:r>
      <w:r>
        <w:rPr/>
        <w:t>Ⱡ</w:t>
      </w:r>
      <w:r>
        <w:rPr/>
        <w:t>塓㆏汭⩁⑄쉦쉚숰䑩啵⨫印犻㉀礶걹╤䩞</w:t>
      </w:r>
      <w:r>
        <w:rPr/>
        <w:t>ⵀ</w:t>
      </w:r>
      <w:r>
        <w:rPr/>
        <w:t>ィ晸杷湫氰抵⍰⧂匪戶</w:t>
      </w:r>
      <w:r>
        <w:rPr/>
        <w:t>ⴻ</w:t>
      </w:r>
      <w:r>
        <w:rPr/>
        <w:t>刴㥐氻刭썡噣䀭</w:t>
      </w:r>
      <w:r>
        <w:rPr/>
        <w:t>⡊</w:t>
      </w:r>
      <w:r>
        <w:rPr/>
        <w:t>猤슬ꅏ恹瓂飂♧圬稭飂揎䩈ꍙ抻瓂浰顁僂㙞㋂煑坱㵷圭ㄯ䧂믂䒣昴牨痂ヂ⼯甸슻㚮䰲䯎⽵쉋〥灐⩹䁁䮬楍硉坬㙤冻杒쉪䵨㡞婭ꅂ喘㙟놬晡묥余♈쉆촽奤</w:t>
      </w:r>
      <w:r>
        <w:rPr/>
        <w:t>ⲻ</w:t>
      </w:r>
      <w:r>
        <w:rPr/>
        <w:t>瀸淂쵰䳂塟匸녺懂塗卯깓䱚䁰</w:t>
      </w:r>
      <w:r>
        <w:rPr/>
        <w:t>ꥐ</w:t>
      </w:r>
      <w:r>
        <w:rPr/>
        <w:t>㙆⵶␨唳㭭瑓뭖漺扭䝳쉪慂깎掘樰⼷枣睪礳䤤佲濂㠪䃂㡂걺㓂싂㡉⪥捧䙘쉆报䕶⽒㕌䚻⽙爴䱫䕪湋䶏쉑囂⪥㝥煏焯쉣戲䁷</w:t>
      </w:r>
      <w:r>
        <w:rPr/>
        <w:t>ꤽ</w:t>
      </w:r>
      <w:r>
        <w:rPr/>
        <w:t>뭇⽨㓂坓⏎</w:t>
      </w:r>
      <w:r>
        <w:rPr/>
        <w:t>ⱄ</w:t>
      </w:r>
      <w:r>
        <w:rPr/>
        <w:t>ꏂ曂焻㝏䤮</w:t>
      </w:r>
      <w:r>
        <w:rPr/>
        <w:t>ⱸ</w:t>
      </w:r>
      <w:r>
        <w:rPr/>
        <w:t>딪唦숪ㅉ㡩㑫浞砮♃겻㭮项⽟劻场捦䚡恫⧂㏂┷㠱넸䇂䭡䨸櫃䦿扡特痂き㝷䕊쉕輤╗玻兖橖敭</w:t>
      </w:r>
      <w:r>
        <w:rPr/>
        <w:t>Ɱ</w:t>
      </w:r>
      <w:r>
        <w:rPr/>
        <w:t>剆깘겵칙딪厱㙉㙗灚땀嫂倦䍈䔣㛎</w:t>
      </w:r>
      <w:r>
        <w:rPr/>
        <w:t>ⶩ</w:t>
      </w:r>
      <w:r>
        <w:rPr/>
        <w:t>渽녮넸⹬㙖猴⩨兎乨支柍辣</w:t>
      </w:r>
      <w:r>
        <w:rPr/>
        <w:t>ꖣ</w:t>
      </w:r>
      <w:r>
        <w:rPr/>
        <w:t>㴲轠礶㡃⸴숪瑏橠瞡</w:t>
      </w:r>
      <w:r>
        <w:rPr/>
        <w:t>ⵢ</w:t>
      </w:r>
      <w:r>
        <w:rPr/>
        <w:t>㜪⚵㌤⭩ꌫ䐶堶ꅸ㊣</w:t>
      </w:r>
      <w:r>
        <w:rPr/>
        <w:t>ꔩ</w:t>
      </w:r>
      <w:r>
        <w:rPr/>
        <w:t>ꌭ浓쉊싂숭㑺䉨汧瀶⭍딯䎥婦愮澡깪ꌣ⭢颿⭇欲땚㠬獖䅾侣顧渽숱用喣ꥷ憻椷兟楲⩞塈浳쉁垡</w:t>
      </w:r>
      <w:r>
        <w:rPr/>
        <w:t>Ⳃ</w:t>
      </w:r>
      <w:r>
        <w:rPr/>
        <w:t>樽䬲儮썺汭땒㍷䝘</w:t>
      </w:r>
      <w:r>
        <w:rPr/>
        <w:t>ꤊ</w:t>
      </w:r>
      <w:r>
        <w:rPr/>
        <w:t>슣⌨疩橱杀乵桵浧湥숤숰䲩斿ご䙱㫂廃깳ꆻ夹ꍖ䔫</w:t>
      </w:r>
      <w:r>
        <w:rPr/>
        <w:t>ꖱ</w:t>
      </w:r>
      <w:r>
        <w:rPr/>
        <w:t>묽塡쉲㩧쉡쉘ꎱ녬䩘깇칀祺敹个╏㬴圴␣佣敚殣쉊⮘㐰ꥭ椤産橌㌭囂砻啫䎱䀸</w:t>
      </w:r>
      <w:r>
        <w:rPr/>
        <w:t>ꥍ</w:t>
      </w:r>
      <w:r>
        <w:rPr/>
        <w:t>㈰の䑋ꍃ쉔佹▥㥏㗂毂瀯쉕旃⑁晭뽆弻싂掵숱⿎</w:t>
      </w:r>
      <w:r>
        <w:rPr/>
        <w:t>꧃</w:t>
      </w:r>
      <w:r>
        <w:rPr/>
        <w:t>㍅䙱⼣⬣㦥厵侻ꇂ숨掘輰䭷숤䨵뭋檘估䭗䌪숽玥숹灬楴칭橔湇뿂顋佱䅬㭹嫂悘厡慎祟䉏</w:t>
      </w:r>
      <w:r>
        <w:rPr/>
        <w:t>ꤦ</w:t>
      </w:r>
      <w:r>
        <w:rPr/>
        <w:t>㴷瓂⎏彃㙦ꄭ⍎正䰰⮏⍎컂搴颿壂쉾⍟潗顫乒㛂㥁䴭⹷䱨칀䙑㩳</w:t>
      </w:r>
      <w:r>
        <w:rPr/>
        <w:t>⣂</w:t>
      </w:r>
      <w:r>
        <w:rPr/>
        <w:t>㍾搭礷竂䌬䵨繑婨ガ㉮숸滂娺</w:t>
      </w:r>
      <w:r>
        <w:rPr/>
        <w:t>꧂</w:t>
      </w:r>
      <w:r>
        <w:rPr/>
        <w:t>橬㙏兊歁癕䛂牣湂넣稶㖿畾겘㝔숥呚玬㡱挨淂깣祁䔮䔳⨫慘哂囂쉬亡捩乴䉪촣輣恶䘽♤츫㍖㋂䙨</w:t>
      </w:r>
      <w:r>
        <w:rPr/>
        <w:t>ꤳ</w:t>
      </w:r>
      <w:r>
        <w:rPr/>
        <w:t>ⱱ</w:t>
      </w:r>
      <w:r>
        <w:rPr/>
        <w:t>䰷꥘뼩䙲䙆㵮恌䛂</w:t>
      </w:r>
      <w:r>
        <w:rPr/>
        <w:t>ꤴ</w:t>
      </w:r>
      <w:r>
        <w:rPr/>
        <w:t>泍땞卙쵺晐佞瑥㡮⩺獧쉠䄰囂皱쉪</w:t>
      </w:r>
      <w:r>
        <w:rPr/>
        <w:t>ⴻ</w:t>
      </w:r>
      <w:r>
        <w:rPr/>
        <w:t>숣忂㎥쉺</w:t>
      </w:r>
      <w:r>
        <w:rPr/>
        <w:t>ⵇ</w:t>
      </w:r>
      <w:r>
        <w:rPr/>
        <w:t>뽋扱䙟䙊奉䕥㭍歅♣⍱⍊숨䡕쌸沥ꥺ䡉慱瑓䱗싂♏硊急敹捫礩숹㘣㵆▻墣㥢⽒瑕㡧⑌⤱숵칖悮걖䉅⭌儮䰪稯噍樳幞歌쉅畄汄⩃医ꇂ杦곂㗂숹愨灁㭋湄眲椶呁쉱嫂</w:t>
      </w:r>
      <w:r>
        <w:rPr/>
        <w:t>⡯</w:t>
      </w:r>
      <w:r>
        <w:rPr/>
        <w:t>稻⩦䥠煪彮㵚</w:t>
      </w:r>
      <w:r>
        <w:rPr/>
        <w:t>ⱹ</w:t>
      </w:r>
      <w:r>
        <w:rPr/>
        <w:t>숸戬싂汓䉲垵潹㑧䞩ꅫ╢컂</w:t>
      </w:r>
      <w:r>
        <w:rPr/>
        <w:t>ꕥ</w:t>
      </w:r>
      <w:r>
        <w:rPr/>
        <w:t>晪汅넲犩婴䇂痂梿쵙땭㈷ꏂ녴协㙈氻㠭㩯湄牵敁吩ꍯ쉑</w:t>
      </w:r>
      <w:r>
        <w:rPr/>
        <w:t>ꤱ</w:t>
      </w:r>
      <w:r>
        <w:rPr/>
        <w:t>槂쉱⦘⨥䙂㍤㬩剔整⤷婶慟瘲䩳䫃⍱横⥋㭞椪噱橹딳</w:t>
      </w:r>
      <w:r>
        <w:rPr/>
        <w:t>⢮</w:t>
      </w:r>
      <w:r>
        <w:rPr/>
        <w:t>枵</w:t>
      </w:r>
      <w:r>
        <w:rPr/>
        <w:t>ꗂ⶿</w:t>
      </w:r>
      <w:r>
        <w:rPr/>
        <w:t>䭇쉄㍓条㕮穅⎥庮ꍢꅪ숥歴ㄫ걱顋䡇㬫䙎쉸䆩뿂슱⾮ꇂ㩇걊䁹싎玩瀬禿</w:t>
      </w:r>
      <w:r>
        <w:rPr/>
        <w:t>ꤵ</w:t>
      </w:r>
      <w:r>
        <w:rPr/>
        <w:t>㥗妻싂㠪噦佁걶癱䉸㨹歒ꎩ썤爪쵭轉녹㜺묪㔷⻂晊⍇呭呂㐺昤稥㉔仂頴䫍焴슮㘸ꅺ녫◂呮乾䑾懂幮뼻㧂</w:t>
      </w:r>
      <w:r>
        <w:rPr/>
        <w:t>⡵</w:t>
      </w:r>
      <w:r>
        <w:rPr/>
        <w:t>迂⥸䷂狂숸䝕⬤㟂株奀걩䝸⑃㫂㡹堷쏂숶</w:t>
      </w:r>
      <w:r>
        <w:rPr/>
        <w:t>⡭</w:t>
      </w:r>
      <w:r>
        <w:rPr/>
        <w:t>歱煑쉋䀥㭏昦〹쉅⹩쉙扞♁瘭獶丨呸</w:t>
      </w:r>
      <w:r>
        <w:rPr/>
        <w:t>⡂</w:t>
      </w:r>
      <w:r>
        <w:rPr/>
        <w:t>橡䇂⨪</w:t>
      </w:r>
      <w:r>
        <w:rPr/>
        <w:t>ⵌ</w:t>
      </w:r>
      <w:r>
        <w:rPr/>
        <w:t>唰쎻兂㑨㉩㴵迂┰</w:t>
      </w:r>
      <w:r>
        <w:rPr/>
        <w:t>ꔰ</w:t>
      </w:r>
      <w:r>
        <w:rPr/>
        <w:t>幬䠱␻딬┮儊걫纣瀱썺犮묮♵䍉䄸</w:t>
      </w:r>
      <w:r>
        <w:rPr/>
        <w:t>ꗍ</w:t>
      </w:r>
      <w:r>
        <w:rPr/>
        <w:t>繙</w:t>
      </w:r>
      <w:r>
        <w:rPr/>
        <w:t>⡗</w:t>
      </w:r>
      <w:r>
        <w:rPr/>
        <w:t>咡숻晨㙟싂썺劥⨴䝡祴仂䑂ㅠ⭖쉘䅚녈㍋眰纏</w:t>
      </w:r>
      <w:r>
        <w:rPr/>
        <w:t>ꕬ</w:t>
      </w:r>
      <w:r>
        <w:rPr/>
        <w:t>숤쉸頶徿</w:t>
      </w:r>
      <w:r>
        <w:rPr/>
        <w:t>ꦬ</w:t>
      </w:r>
      <w:r>
        <w:rPr/>
        <w:t>ꥫ㡳쉊쉱轄㦿剟偭쉞玣⛂瑧ꥵ懎⹹ㅣ壃效捨拍䭩䅇橲煷䁌♗䁙䍋濂⍔숰参슘串䩢깪쵎䥧㤩␲칓⑃绂⍰☮㴽㦘炿杸哂犮</w:t>
      </w:r>
      <w:r>
        <w:rPr/>
        <w:t>⣂</w:t>
      </w:r>
      <w:r>
        <w:rPr/>
        <w:t>滂춡Ⓕ墘㵙⫂깺硁슬땰슿⩑弴쉁⺻㖵긯⭾本쉐⮻</w:t>
      </w:r>
      <w:r>
        <w:rPr/>
        <w:t>⡔</w:t>
      </w:r>
      <w:r>
        <w:rPr/>
        <w:t>呅ꍰ奙含⩅걳橷顡뭂</w:t>
      </w:r>
      <w:r>
        <w:rPr/>
        <w:t>ⰲ</w:t>
      </w:r>
      <w:r>
        <w:rPr/>
        <w:t>煩敦⨽䦬⨷㑨무䡞믂ꥳ摲⭡冘㬪숬㕾恥㕺旂⼦刪䪬㍤猱⨽儺き頯긪忂슩䩒瑳뽮彰漮桤╚㥩䐹僂斘쉪债⹢㢩灥幾⹉飂接䳂噁䣃쉂瀸樰煆</w:t>
      </w:r>
      <w:r>
        <w:rPr/>
        <w:t>⠪</w:t>
      </w:r>
      <w:r>
        <w:rPr/>
        <w:t>扱奮⩮⩮쉀땉瞬煩湟恺梏깃窡眷祴㭂슮╁顴盂ㅔ敍걖ㅴ偾悥桠ꍣ</w:t>
      </w:r>
      <w:r>
        <w:rPr/>
        <w:t>ⱪ</w:t>
      </w:r>
      <w:r>
        <w:rPr/>
        <w:t>䠹摪뼵뭐䂘桢洽♸抡ꅭ㩆离呗</w:t>
      </w:r>
      <w:r>
        <w:rPr/>
        <w:t>ⶏ</w:t>
      </w:r>
      <w:r>
        <w:rPr/>
        <w:t>潁깹燍䜨吪䥓癱╒⩯촹啉倯쉆놣䳍橳쉀⽪倪售㔻勂ㅞ⥇</w:t>
      </w:r>
      <w:r>
        <w:rPr/>
        <w:t>⣍</w:t>
      </w:r>
      <w:r>
        <w:rPr/>
        <w:t>繹㍑ㅡ䟂⩸䪩瑸捠ち媘槂숥睔䔮㤶欪塌慕愰ꥭ⭁⥀佮⧂栨쉘頴㵡漳兞ꥬ牡㝶숤䤫⨨猸強</w:t>
      </w:r>
      <w:r>
        <w:rPr/>
        <w:t>ⲡ⪩☱</w:t>
      </w:r>
      <w:r>
        <w:rPr/>
        <w:t>䣃桴☲쉡㌬晖</w:t>
      </w:r>
      <w:r>
        <w:rPr/>
        <w:t>ꤷꥐ</w:t>
      </w:r>
      <w:r>
        <w:rPr/>
        <w:t>噆櫎氪煞ꍐ㭊竂쉉斵穑瀪夲</w:t>
      </w:r>
      <w:r>
        <w:rPr/>
        <w:t>ⴻ</w:t>
      </w:r>
      <w:r>
        <w:rPr/>
        <w:t>숸녆創兒拂⫂恠坁쵹곂숰㶥䒱썘䍘䝢曂䵾쉉橅녞╶㨱ゥま숺幸촸싂쉁쉃癉挪戯ꅬ쵒挴ꏎ</w:t>
      </w:r>
      <w:r>
        <w:rPr/>
        <w:t>ⰹⓎ</w:t>
      </w:r>
      <w:r>
        <w:rPr/>
        <w:t>灌곂걈塴棂瑎ꥸ唻쉪㵉坵呷</w:t>
      </w:r>
      <w:r>
        <w:rPr/>
        <w:t>Ⳃ</w:t>
      </w:r>
      <w:r>
        <w:rPr/>
        <w:t>灚剁穸䭵攣숸抬䤱䁫ꥳ癡斵焮礳并呄숵䜹䡑䐦輥╴╫瑴㵈癈숴뽾䍮磂쉙婢帻愰숶獐猣㵳癩╥䉄㴮숪䁌䊱䕩慷僂䂡</w:t>
      </w:r>
      <w:r>
        <w:rPr/>
        <w:t>ⱺ</w:t>
      </w:r>
      <w:r>
        <w:rPr/>
        <w:t>绂쉧걍吣쵳䩗싂쉔摠㴳乷</w:t>
      </w:r>
      <w:r>
        <w:rPr/>
        <w:t>⣃</w:t>
      </w:r>
      <w:r>
        <w:rPr/>
        <w:t>쵀瞏怵넵究洶区廂颡瀦겘⍵浾柂䵬䋂橪걳깨춬녳</w:t>
      </w:r>
      <w:r>
        <w:rPr/>
        <w:t>ꤦ</w:t>
      </w:r>
      <w:r>
        <w:rPr/>
        <w:t>쵒</w:t>
      </w:r>
      <w:r>
        <w:rPr/>
        <w:t>ꕀ╇</w:t>
      </w:r>
      <w:r>
        <w:rPr/>
        <w:t>永뗍뼳摯暱搽㑹其ꇂ숦⩂妩呟쉺⍧印睤</w:t>
      </w:r>
      <w:r>
        <w:rPr/>
        <w:t>⣂</w:t>
      </w:r>
      <w:r>
        <w:rPr/>
        <w:t>堰ㅣ⬲唪䴤昶秂㙕挲䉵䶮ꥷ䃂煚佡噇疵樨䝔쉐癡乞琩</w:t>
      </w:r>
      <w:r>
        <w:rPr/>
        <w:t>ꖥ</w:t>
      </w:r>
      <w:r>
        <w:rPr/>
        <w:t>㨪搪煣去挩䯎勂⩥灱쉴⨴⏂╘愸슥伺滂⹲嘊杤犡㵓畗䛂歺啳䶏ィ거숯▵摊㇂쉧䮩㕧숳뼽싂걆⹓⩕并楁䭉䫂焦숱䄨䨸礴猥抣쉟싂㫂惂떿啢止슩夺䛃⑗䉖㤲쉯㭳㚥</w:t>
      </w:r>
      <w:r>
        <w:rPr/>
        <w:t>Ɐ</w:t>
      </w:r>
      <w:r>
        <w:rPr/>
        <w:t>晘</w:t>
      </w:r>
      <w:r>
        <w:rPr/>
        <w:t>⠷</w:t>
      </w:r>
      <w:r>
        <w:rPr/>
        <w:t>响숽쉣㘯⹶摦쉭겻敟晶</w:t>
      </w:r>
      <w:r>
        <w:rPr/>
        <w:t>ꕃ</w:t>
      </w:r>
      <w:r>
        <w:rPr/>
        <w:t>硂狂杅☥汁穷㕓㍏喘숦槂氭싂矂朰⨪扊㑪☪睰䱃痂┦싂䝤䕧㡮偣⾥칸쉮ꅾ칹玮♑偋딶垣㬫埂㜯廂</w:t>
      </w:r>
      <w:r>
        <w:rPr/>
        <w:t>⡵</w:t>
      </w:r>
      <w:r>
        <w:rPr/>
        <w:t>㌬쌸㩍</w:t>
      </w:r>
      <w:r>
        <w:rPr/>
        <w:t>ⰳ</w:t>
      </w:r>
      <w:r>
        <w:rPr/>
        <w:t>䧂⥐⍘婁姂柂칫〣䥆㑋⍮车쉂圫慷慐顨갨썘愥睑쉙싍乯掘걭䈦䞬뼶䎣쉏⽣徱潞牅癄犬晹쉞悵槃壂䝞䐬䲩夶</w:t>
      </w:r>
      <w:r>
        <w:rPr/>
        <w:t>⡞</w:t>
      </w:r>
      <w:r>
        <w:rPr/>
        <w:t>晗</w:t>
      </w:r>
      <w:r>
        <w:rPr/>
        <w:t>⠺</w:t>
      </w:r>
      <w:r>
        <w:rPr/>
        <w:t>㋂浱轆㕶</w:t>
      </w:r>
      <w:r>
        <w:rPr/>
        <w:t>꧍</w:t>
      </w:r>
      <w:r>
        <w:rPr/>
        <w:t>⡇⣂</w:t>
      </w:r>
      <w:r>
        <w:rPr/>
        <w:t>先恨彦旂䨨♞灓䨰猯嘤檘싎䃂쉫</w:t>
      </w:r>
      <w:r>
        <w:rPr/>
        <w:t>ꤶ</w:t>
      </w:r>
      <w:r>
        <w:rPr/>
        <w:t>套쉪顅潆晫쉞㥖晔싂䌵⭤쉅煃拂整⨪慏</w:t>
      </w:r>
      <w:r>
        <w:rPr/>
        <w:t>ⲵ</w:t>
      </w:r>
      <w:r>
        <w:rPr/>
        <w:t>瘮枘呚⒥塄䄳庵䅘澣啮歖迂挸幄侘㩦걹䡑绂恧眹䵏㍡숻싎浆顯煯숭婏㠳噭砸㘯䐭ㅚ㙸奘</w:t>
      </w:r>
      <w:r>
        <w:rPr/>
        <w:t>ꕨ</w:t>
      </w:r>
      <w:r>
        <w:rPr/>
        <w:t>杄♦塥⤬参㓂깯㩤稭䅩瑋㵤剨䇂敶쉉⭙攭华ꍃ춥</w:t>
      </w:r>
      <w:r>
        <w:rPr/>
        <w:t>ⶡ</w:t>
      </w:r>
      <w:r>
        <w:rPr/>
        <w:t>녣㫂江싂㩈杍唥</w:t>
      </w:r>
      <w:r>
        <w:rPr/>
        <w:t>ꤱ</w:t>
      </w:r>
      <w:r>
        <w:rPr/>
        <w:t>䘴⌮焹妩⨴㎩暩㥂ꍗ㤲⚡때䱀숻ꄫ留쉍ㅀ癞⿂权㣂쎮슻嘰⼽䷂硷楆䢩佭橺坤憩媘</w:t>
      </w:r>
      <w:r>
        <w:rPr/>
        <w:t>ꤹ</w:t>
      </w:r>
      <w:r>
        <w:rPr/>
        <w:t>䅑倫⾿␳癄榬摑숭䑊⴦㞮灙</w:t>
      </w:r>
      <w:r>
        <w:rPr/>
        <w:t>ꔻ꤯</w:t>
      </w:r>
      <w:r>
        <w:rPr/>
        <w:t>㩢堣楣⭱썕娺䝖唶急棂䏂䩆啹ㅍ㐥땁쉑旂煴㆏쉃㔦⥒쉺㫃쎮㐽㷂㡢搻㡌勂昰㔳珂쉭슮穉⺿쉗㉓슥⥘뭷瑀塞㋂㕈뗂繟䥹⥴䁂쉦㨳剂䐮愲攽咩歅瑋兙쉀㪻擃⎬ꍩ硷搴쎣斩䡅睡쉀䤪⌴祬伽眳쉡⩾剗ッ嘣⑧䙚畨浖珂头싂쉚</w:t>
      </w:r>
      <w:r>
        <w:rPr/>
        <w:t>ꥏ</w:t>
      </w:r>
      <w:r>
        <w:rPr/>
        <w:t>⽎橮</w:t>
      </w:r>
      <w:r>
        <w:rPr/>
        <w:t>ꕚ</w:t>
      </w:r>
      <w:r>
        <w:rPr/>
        <w:t>灱秃䭧슣숯暘䀮☽⍤怯쉑参쉨玩</w:t>
      </w:r>
      <w:r>
        <w:rPr/>
        <w:t>ꥍ</w:t>
      </w:r>
      <w:r>
        <w:rPr/>
        <w:t>暵婓楺㡕䴵</w:t>
      </w:r>
      <w:r>
        <w:rPr/>
        <w:t>Ⲭ</w:t>
      </w:r>
      <w:r>
        <w:rPr/>
        <w:t>種厏縲캩䭢䥷㵳䤱滂쉠쉮焵癚⨰쵹䑊</w:t>
      </w:r>
      <w:r>
        <w:rPr/>
        <w:t>ꤦ</w:t>
      </w:r>
      <w:r>
        <w:rPr/>
        <w:t>欯⥪꺿瑷㙩쉳䪘⮵</w:t>
      </w:r>
      <w:r>
        <w:rPr/>
        <w:t>ꤻ</w:t>
      </w:r>
      <w:r>
        <w:rPr/>
        <w:t>婈暵敾㡦</w:t>
      </w:r>
      <w:r>
        <w:rPr/>
        <w:t>ⳃ</w:t>
      </w:r>
      <w:r>
        <w:rPr/>
        <w:t>숫걨瀽䭔坋ォ灬╘轴䅣禮㍏</w:t>
      </w:r>
      <w:r>
        <w:rPr/>
        <w:t>⡯</w:t>
      </w:r>
      <w:r>
        <w:rPr/>
        <w:t>吴繹㤦⒵䐶깴㕎㢵参㉥쉥䑍灖晊㕁⸺繯戻桾儤兲奚轺쉊䷂ㄻ숣㭉偲瘩⸊嘱吸搨䕑㭮䅃⨵牲㭧愹歆䡮①뭤╀圣沱</w:t>
      </w:r>
      <w:r>
        <w:rPr/>
        <w:t>ꔤ</w:t>
      </w:r>
      <w:r>
        <w:rPr/>
        <w:t>攥坈爻⩍流녑暘妵┶㮘嘻昨怱柂婾䥍㡫㕞湊哂奔烃皮啡材摦때㵑慶</w:t>
      </w:r>
      <w:r>
        <w:rPr/>
        <w:t>ꦵ</w:t>
      </w:r>
      <w:r>
        <w:rPr/>
        <w:t>㔪䶩⬤稲也㉟㓂烎깒⸣堲ꄤ恺洩頩爬</w:t>
      </w:r>
      <w:r>
        <w:rPr/>
        <w:t>ⴸ</w:t>
      </w:r>
      <w:r>
        <w:rPr/>
        <w:t>습</w:t>
      </w:r>
      <w:r>
        <w:rPr/>
        <w:t>ꕷ</w:t>
      </w:r>
      <w:r>
        <w:rPr/>
        <w:t>㉏쉏䄮搸싂쉐物擂⫂㟂䙳澿⩾쉫帯⬰瀳⬫䤪쉲⭸䜬㑁爥쉢ꅞ㩀㠸刪㉖슣换뽣玩轵獞庵䝍ㄦ涡昱瘨䙥悘㵅槂兑ㄺ申へ乓㝨剋㵧䃍갲㖡䶵쵠㬱䙠潳슏㖘⨺갰㟍丬䄻到弹뽣問㪩쉢⎵午決㵚침朩䁯㑈彮䓎䮥</w:t>
      </w:r>
      <w:r>
        <w:rPr/>
        <w:t>ⱆ</w:t>
      </w:r>
      <w:r>
        <w:rPr/>
        <w:t>㓂㜹塢啃癠⩴떱䨷슘췂捕싂쉅癭ꥫ숺䱀</w:t>
      </w:r>
      <w:r>
        <w:rPr/>
        <w:t>ꕋ</w:t>
      </w:r>
      <w:r>
        <w:rPr/>
        <w:t>婍婸椯澵녰汑ꅃ漥쉱慁</w:t>
      </w:r>
      <w:r>
        <w:rPr/>
        <w:t>Ɫ</w:t>
      </w:r>
      <w:r>
        <w:rPr/>
        <w:t>江걭䛍䥂㉍카⪘䛂漭숨㵁扉䜹す숸ꅡ煞汌☣患轇㔨渨殮段㍗⽹㞡깲泎놩⭈㩱䞏汁㮣橇䑾ぉ琦䵚穰爹䈪䧃兂䅨䴳㉍敺䁗丽쌸썆硁㎥⩵䕏㏂䯎匷窘╋汖</w:t>
      </w:r>
      <w:r>
        <w:rPr/>
        <w:t>Ⳃ</w:t>
      </w:r>
      <w:r>
        <w:rPr/>
        <w:t>칧恂㤽䡰칦䝯桟灕䅃䷃剃</w:t>
      </w:r>
      <w:r>
        <w:rPr/>
        <w:t>ⱟ</w:t>
      </w:r>
      <w:r>
        <w:rPr/>
        <w:t>淂䊿㦱걪桢濍</w:t>
      </w:r>
      <w:r>
        <w:rPr/>
        <w:t>⢮</w:t>
      </w:r>
      <w:r>
        <w:rPr/>
        <w:t>뽾涮⥕兠㭶凍숽뽈싂춣쵙ヂ䡞⺩夶㩓捞䑙䉈깾쉬䁈䬩廂祗係庱걖摈䑒䩮灋⬣쉥䥏咣堲䥪剚䝦浤凂䶡秂摄䅶</w:t>
      </w:r>
      <w:r>
        <w:rPr/>
        <w:t>⡰ⰱ</w:t>
      </w:r>
      <w:r>
        <w:rPr/>
        <w:t>䈹</w:t>
      </w:r>
      <w:r>
        <w:rPr/>
        <w:t>ⶬ</w:t>
      </w:r>
      <w:r>
        <w:rPr/>
        <w:t>匶</w:t>
      </w:r>
      <w:r>
        <w:rPr/>
        <w:t>ꔰ</w:t>
      </w:r>
      <w:r>
        <w:rPr/>
        <w:t>쉓栻딫㩢恔쉬⪬㌶㑘捡쵴㣂쉋杩㧍桇儻쉑ꄱꅄ숤摺쉸㙈晠頩剠뿂걊乷彸歋쉤쉌싂㉅琥亿뼣슡䪩浇䑰䑒⹔坥剣㍖䔺◂</w:t>
      </w:r>
      <w:r>
        <w:rPr/>
        <w:t>ꥁ</w:t>
      </w:r>
      <w:r>
        <w:rPr/>
        <w:t>凂奶⸴쉹㕩畫칭污⍭昻䨴杬眯쉩桖䐹㥺太숱惂牋摁슻⩰㭮着</w:t>
      </w:r>
      <w:r>
        <w:rPr/>
        <w:t>Ⳃ</w:t>
      </w:r>
      <w:r>
        <w:rPr/>
        <w:t>걙슩⹦愴슣妵㨬⿂숵</w:t>
      </w:r>
      <w:r>
        <w:rPr/>
        <w:t>⡲</w:t>
      </w:r>
      <w:r>
        <w:rPr/>
        <w:t>⻂漻燂埂噠ꍆ匮倪幪ꏂ깊⑧뭩㙑䃂䊏〰帷ꥰ쉩䔳싂䠶眯䰸祶곂썾ㅥ䚩套丬</w:t>
      </w:r>
      <w:r>
        <w:rPr/>
        <w:t>ⱦ</w:t>
      </w:r>
      <w:r>
        <w:rPr/>
        <w:t>ꆣ䤽ꍞ</w:t>
      </w:r>
      <w:r>
        <w:rPr/>
        <w:t>Ⱖ</w:t>
      </w:r>
      <w:r>
        <w:rPr/>
        <w:t>颿⨭넪半墮啙䝍숫뾵ㆩ䭵䓂䙥깁嘲促奷弬㝳枻䅇</w:t>
      </w:r>
      <w:r>
        <w:rPr/>
        <w:t>ⴱ</w:t>
      </w:r>
      <w:r>
        <w:rPr/>
        <w:t>쉙破㥲㮥磂枻㉚圽硗䒣걳㭆佪⩳轴⿂쉍皮刦煗䀶떣彁땪╇썹䝴㯂柂</w:t>
      </w:r>
      <w:r>
        <w:rPr/>
        <w:t>ⷂ</w:t>
      </w:r>
      <w:r>
        <w:rPr/>
        <w:t>겮煒䊡䂮爷橂危汷䮩碩獲</w:t>
      </w:r>
      <w:r>
        <w:rPr/>
        <w:t>⡰</w:t>
      </w:r>
      <w:r>
        <w:rPr/>
        <w:t>婂숮쉘䀊㐹慵熱慐佹⺱婾䂥㩟㙘⺡녠䨭厮捥⪱厮쉭噶彣녵䈻末䅨</w:t>
      </w:r>
      <w:r>
        <w:rPr/>
        <w:t>ⵑ</w:t>
      </w:r>
      <w:r>
        <w:rPr/>
        <w:t>丷</w:t>
      </w:r>
      <w:r>
        <w:rPr/>
        <w:t>ꦣ</w:t>
      </w:r>
      <w:r>
        <w:rPr/>
        <w:t>殻䅂祌伻䋂坯㥨䅓硺</w:t>
      </w:r>
      <w:r>
        <w:rPr/>
        <w:t>ꕟ</w:t>
      </w:r>
      <w:r>
        <w:rPr/>
        <w:t>䍪</w:t>
      </w:r>
      <w:r>
        <w:rPr/>
        <w:t>ꤲ</w:t>
      </w:r>
      <w:r>
        <w:rPr/>
        <w:t>礵瑒睬⑏ꍳ</w:t>
      </w:r>
      <w:r>
        <w:rPr/>
        <w:t>ꤻ</w:t>
      </w:r>
      <w:r>
        <w:rPr/>
        <w:t>㜫</w:t>
      </w:r>
      <w:r>
        <w:rPr/>
        <w:t>꧃</w:t>
      </w:r>
      <w:r>
        <w:rPr/>
        <w:t>㉓䩹媣乚⴬滂숱</w:t>
      </w:r>
      <w:r>
        <w:rPr/>
        <w:t>ꔺ⭗</w:t>
      </w:r>
      <w:r>
        <w:rPr/>
        <w:t>㫂䌶쉕啳숪ꍥ㬤扰硗쉃쉥땪㐰䆻㕠⬲쉲♡瘹輸</w:t>
      </w:r>
      <w:r>
        <w:rPr/>
        <w:t>ꗂ</w:t>
      </w:r>
      <w:r>
        <w:rPr/>
        <w:t>䮩楌䢻㑟偌슥慈⽪呅瑓䨱恫숦⥇</w:t>
      </w:r>
      <w:r>
        <w:rPr/>
        <w:t>ⵏ</w:t>
      </w:r>
      <w:r>
        <w:rPr/>
        <w:t>⣎</w:t>
      </w:r>
      <w:r>
        <w:rPr/>
        <w:t>슿㉷쉚普湰痂硩㍠獤䅪㶘ꍸ杴䁭숬⽮䰰塪䒬页嗂딪㝷䍫癬╤抩㡃㡫㑰숴畚焤佤㔨슡椦</w:t>
      </w:r>
      <w:r>
        <w:rPr/>
        <w:t>ⴣ</w:t>
      </w:r>
      <w:r>
        <w:rPr/>
        <w:t>樥㔳幮喡稯杬깯埃뮮쉗숰䜮쌪㭯匣⪘땗⬦썗쉚쏂㋂숦忍䏂䐣杷摩㌭슮쌨煴幕捑⩪㷂啗㞩娬ꥨ璏て쉔傱쉧瘺䁠♀⩺㛎뮿</w:t>
      </w:r>
      <w:r>
        <w:rPr/>
        <w:t>ꔸ</w:t>
      </w:r>
      <w:r>
        <w:rPr/>
        <w:t>轌慊礣圫춣㮵㭷㑷澘떬쉉㵮쉘䎘䥎긪偲䚿兎捰䩚䠲쎻剐䤲夣唭䣂ꌸ础烃彧⩧磂び潎㥆㵷偉奷싂䁂슩㵧䪡奎</w:t>
      </w:r>
      <w:r>
        <w:rPr/>
        <w:t>ⵏ</w:t>
      </w:r>
      <w:r>
        <w:rPr/>
        <w:t>깙輬⎿剦♗瞱䳂敗⹀怶긨㥰竂〉㠪扮穠</w:t>
      </w:r>
      <w:r>
        <w:rPr/>
        <w:t>ꕠ</w:t>
      </w:r>
      <w:r>
        <w:rPr/>
        <w:t>圪⩣前嗂䱮浄吷숶拂卑汱汷潭堸슏晰畕</w:t>
      </w:r>
      <w:r>
        <w:rPr/>
        <w:t>꧂</w:t>
      </w:r>
      <w:r>
        <w:rPr/>
        <w:t>楳柂</w:t>
      </w:r>
      <w:r>
        <w:rPr/>
        <w:t>ꦩ</w:t>
      </w:r>
      <w:r>
        <w:rPr/>
        <w:t>㠳䵮慅䌩䠲扇啋⬭㭊婲</w:t>
      </w:r>
      <w:r>
        <w:rPr/>
        <w:t>⡬</w:t>
      </w:r>
      <w:r>
        <w:rPr/>
        <w:t>晠砯⫂䵁两숩</w:t>
      </w:r>
      <w:r>
        <w:rPr/>
        <w:t>꤯</w:t>
      </w:r>
      <w:r>
        <w:rPr/>
        <w:t>䚿䄭敚硐啓㯂㌣䨱쉚煷严⹖㑌浑㈲</w:t>
      </w:r>
      <w:r>
        <w:rPr/>
        <w:t>⠹</w:t>
      </w:r>
      <w:r>
        <w:rPr/>
        <w:t>穐쵠♊刳特䐲</w:t>
      </w:r>
      <w:r>
        <w:rPr/>
        <w:t>⠷</w:t>
      </w:r>
      <w:r>
        <w:rPr/>
        <w:t>⽘䱪燎싎䨮뽒</w:t>
      </w:r>
      <w:r>
        <w:rPr/>
        <w:t>ꕋ</w:t>
      </w:r>
      <w:r>
        <w:rPr/>
        <w:t>㧂串㮱憿䙠乣墘㩮䁎妬ꅷ飍稵仂䱂</w:t>
      </w:r>
      <w:r>
        <w:rPr/>
        <w:t>Ɫ</w:t>
      </w:r>
      <w:r>
        <w:rPr/>
        <w:t>涵慱娫癍㶻纘䍶䩵⥂♷㵚き숲뇂势䪱␤䄪䷂⴯廂⸺䍸䗂</w:t>
      </w:r>
      <w:r>
        <w:rPr/>
        <w:t>ꥑ</w:t>
      </w:r>
      <w:r>
        <w:rPr/>
        <w:t>癋╘</w:t>
      </w:r>
      <w:r>
        <w:rPr/>
        <w:t>⡹</w:t>
      </w:r>
      <w:r>
        <w:rPr/>
        <w:t>副愳䂩</w:t>
      </w:r>
      <w:r>
        <w:rPr/>
        <w:t>ꕺ</w:t>
      </w:r>
      <w:r>
        <w:rPr/>
        <w:t>穭採匳〩쉹쉹갷灰䱂晧⪥勂㡹⹨歶歕娦汉獑榩때氭礳祫곂䅗⌣爽䉦쉭䐶嘱䱙秂つ憣䯂櫍楨乵㍦⦏꥞♂斵숳䁺䜨ꥥ⪱㩰쉕</w:t>
      </w:r>
      <w:r>
        <w:rPr/>
        <w:t>⢻</w:t>
      </w:r>
      <w:r>
        <w:rPr/>
        <w:t>套</w:t>
      </w:r>
      <w:r>
        <w:rPr/>
        <w:t>⠥</w:t>
      </w:r>
      <w:r>
        <w:rPr/>
        <w:t>幅⥅춬ꥬ㵫眵㝨⍒땯轴䡤䉶氱쉫뽞疥ꥪ쵆牗噚椫彐湭䌽焻䝶깈嘤㙵쉫</w:t>
      </w:r>
      <w:r>
        <w:rPr/>
        <w:t>꧂</w:t>
      </w:r>
      <w:r>
        <w:rPr/>
        <w:t>毂숭㊩䵒囂쉒牊焮䝙䂏奨싂䵖칍쉫䅧敤촯쉹䙤쉤䥺稦촽䬹来湧揍剅䍪㠫쉄匣</w:t>
      </w:r>
      <w:r>
        <w:rPr/>
        <w:t>ꕩ</w:t>
      </w:r>
      <w:r>
        <w:rPr/>
        <w:t>撻䛂숬</w:t>
      </w:r>
      <w:r>
        <w:rPr/>
        <w:t>Ⳃ</w:t>
      </w:r>
      <w:r>
        <w:rPr/>
        <w:t>츦숴♶爤쉾䎩쉚㷍⨮썖㠭丩</w:t>
      </w:r>
      <w:r>
        <w:rPr/>
        <w:t>ꗂ</w:t>
      </w:r>
      <w:r>
        <w:rPr/>
        <w:t>彡䝑浺愭䁆䔮关䓍㛂攊畀䭃㎮硩婁傮儽㵗⽥䠪患㓂㍹䅖놵䁈쉣祃䕣칞슘㕷顆⥚爵婵䧂쵀싂㔩㫂煀䱗㣂畫ꅆ䱐玩땦㡖漪あ땐</w:t>
      </w:r>
      <w:r>
        <w:rPr/>
        <w:t>⡓⮩⠻⌦</w:t>
      </w:r>
      <w:r>
        <w:rPr/>
        <w:t>庱奘숦</w:t>
      </w:r>
      <w:r>
        <w:rPr/>
        <w:t>ⵐ</w:t>
      </w:r>
      <w:r>
        <w:rPr/>
        <w:t>乂浤䕄슘Ⓝ忂㙨磂晬㙴势䗂微숷㪥䐯听䬸摪☫</w:t>
      </w:r>
      <w:r>
        <w:rPr/>
        <w:t>Ⳃ</w:t>
      </w:r>
      <w:r>
        <w:rPr/>
        <w:t>ꥶ䌶䄲걂縣暘쉦</w:t>
      </w:r>
      <w:r>
        <w:rPr/>
        <w:t>ꕵ</w:t>
      </w:r>
      <w:r>
        <w:rPr/>
        <w:t>䱮</w:t>
      </w:r>
      <w:r>
        <w:rPr/>
        <w:t>ꤺ</w:t>
      </w:r>
      <w:r>
        <w:rPr/>
        <w:t>뭗㍮쉥</w:t>
      </w:r>
      <w:r>
        <w:rPr/>
        <w:t>ꥈ</w:t>
      </w:r>
      <w:r>
        <w:rPr/>
        <w:t>썉灘䣃轙쵊</w:t>
      </w:r>
      <w:r>
        <w:rPr/>
        <w:t>ꤴ</w:t>
      </w:r>
      <w:r>
        <w:rPr/>
        <w:t>䑉剘䲥ꍫ恒䡊숰㵌쉑嗂疱䅄摦ꥥ硧佾穢渦垣噊쉪㭐圳咻</w:t>
      </w:r>
      <w:r>
        <w:rPr/>
        <w:t>ⱊ⩁</w:t>
      </w:r>
      <w:r>
        <w:rPr/>
        <w:t>ꗂ</w:t>
      </w:r>
      <w:r>
        <w:rPr/>
        <w:t>뾘琤へ幵䴯刦㘩</w:t>
      </w:r>
      <w:r>
        <w:rPr/>
        <w:t>ꔮ</w:t>
      </w:r>
      <w:r>
        <w:rPr/>
        <w:t>⼤</w:t>
      </w:r>
      <w:r>
        <w:rPr/>
        <w:t>ꗂ</w:t>
      </w:r>
      <w:r>
        <w:rPr/>
        <w:t>佂潚䂣滂捊殱䉨쉆㶵汨㠰</w:t>
      </w:r>
      <w:r>
        <w:rPr/>
        <w:t>ꤣ</w:t>
      </w:r>
      <w:r>
        <w:rPr/>
        <w:t>⽪㵄쉑㥧剫쉾䞿⩩栳묪痂⒩姃ꅞ塏儲㇂䕚䍺땉䨦殡堤㔸쉘殏䩉䙯⽬彈숪딱毎稺捩쵓㮬쉨獨㭙彴ꍸ뽍潸摎쉘䀯癍⴯쉊䱁穹卮쉄쉰嘣ㄬ㩧䝊츣柍桮儸쉘㵢婌䩫숱⩱轟幗⑂搩具싂거楏㵉</w:t>
      </w:r>
      <w:r>
        <w:rPr/>
        <w:t>ꗂ</w:t>
      </w:r>
      <w:r>
        <w:rPr/>
        <w:t>秂䥘ふ쉵䁊䈷䵅쉭䡔싂슿毂숨桬溡쉁썹⑐輭頪쉸䒻걷琽䘶㧂潧顨潌⦘顯䚥敄⼵뭧싂澿㎣捉秂䋂浙繖쉺䰮繷临瀷썹ㄵ平ㄯ캡꥘䨴</w:t>
      </w:r>
      <w:r>
        <w:rPr/>
        <w:t>ꥉ</w:t>
      </w:r>
      <w:r>
        <w:rPr/>
        <w:t>㠦橧稣爨䈨湚䘩걷李瑟䍰湭㒥楏숰偣뮣励┳䩨婑⵲㥓潱쉪曎潟⨱䉠┩숹刳</w:t>
      </w:r>
      <w:r>
        <w:rPr/>
        <w:t>ꥋ</w:t>
      </w:r>
      <w:r>
        <w:rPr/>
        <w:t>揃䖣桉穱㊘轞㥗䙶檵剬뇎⏂杚帪幄㨺绂潾㥙䂡㝾桬䑎䉃潘䀭쉊쉄쌲䂘㞬偰⬦뭔╃卮╇樤幟轸歹䇂㩴쉏頺䑙쌽匤䉸珃橰眲徏䠪</w:t>
      </w:r>
      <w:r>
        <w:rPr/>
        <w:t>ꤻ</w:t>
      </w:r>
      <w:r>
        <w:rPr/>
        <w:t>뼣⸴䙲捖榏否␪呚前㩖꧎㥧䙇</w:t>
      </w:r>
      <w:r>
        <w:rPr/>
        <w:t>ꥁ</w:t>
      </w:r>
      <w:r>
        <w:rPr/>
        <w:t>戽</w:t>
      </w:r>
      <w:r>
        <w:rPr/>
        <w:t>ꕐ</w:t>
      </w:r>
      <w:r>
        <w:rPr/>
        <w:t>㡣칏숤⸦牵坕眨搦쉞呤숸ㅭ殿捄䍬ヂ㉭싂䚡彷倴硎䇂挴뭱캻橖唹뿂츶쉮眲䅪匳</w:t>
      </w:r>
      <w:r>
        <w:rPr/>
        <w:t>ꖩ</w:t>
      </w:r>
      <w:r>
        <w:rPr/>
        <w:t>傘䴬丬爪㗂┵歁敖伸쉇⦱こ걍窿湵⪩</w:t>
      </w:r>
      <w:r>
        <w:rPr/>
        <w:t>ꥍ</w:t>
      </w:r>
      <w:r>
        <w:rPr/>
        <w:t>숯恵婀싂쉣ꍰ珂児쉥摾㥒</w:t>
      </w:r>
      <w:r>
        <w:rPr/>
        <w:t>ꤳ</w:t>
      </w:r>
      <w:r>
        <w:rPr/>
        <w:t>丱</w:t>
      </w:r>
      <w:r>
        <w:rPr/>
        <w:t>⡌</w:t>
      </w:r>
      <w:r>
        <w:rPr/>
        <w:t>ꌤ慘䩍㩏杺숻슘䜪滍畚쉄輺㔩③썵䈸晅枘癉䦵摮슩倹䠥丬</w:t>
      </w:r>
      <w:r>
        <w:rPr/>
        <w:t>ⵂ</w:t>
      </w:r>
      <w:r>
        <w:rPr/>
        <w:t>幔뮩摷</w:t>
      </w:r>
      <w:r>
        <w:rPr/>
        <w:t>ꤦ</w:t>
      </w:r>
      <w:r>
        <w:rPr/>
        <w:t>뭣숥〭䅂뇂䢣⑥轴畵숳桅</w:t>
      </w:r>
      <w:r>
        <w:rPr/>
        <w:t>⡎</w:t>
      </w:r>
      <w:r>
        <w:rPr/>
        <w:t>숹슏帯偒手幦ꌲ⪱畇繗搣操㆏ꅨ㕔숲顀桃쏃㌦輵뽉幣攊㙹칢燍恃䑎䑾汑㠮䂱轷츺癀쉢⥃僂숷⽊ꥩ眱摮␱塡슘╞係㕢⩹楥佢穸쉑睮⭙㩈姂捙쏂穗卲䑺䣂</w:t>
      </w:r>
      <w:r>
        <w:rPr/>
        <w:t>ꕧ</w:t>
      </w:r>
      <w:r>
        <w:rPr/>
        <w:t>䆩</w:t>
      </w:r>
      <w:r>
        <w:rPr/>
        <w:t>ꦵ</w:t>
      </w:r>
      <w:r>
        <w:rPr/>
        <w:t>뽴⨰ㅙ⵴䕨䞻⻎穦㠪入⑺乂쉪쉍嘴畀쉴뮮穸</w:t>
      </w:r>
      <w:r>
        <w:rPr/>
        <w:t>꥟⚿</w:t>
      </w:r>
      <w:r>
        <w:rPr/>
        <w:t>飂싃㖩촣</w:t>
      </w:r>
      <w:r>
        <w:rPr/>
        <w:t>ꕰ꤬</w:t>
      </w:r>
      <w:r>
        <w:rPr/>
        <w:t>ꄭ壂幉瞥㨲慚䭦剀⵭绂⌭縹捫橑䱥뼲夰渪朵颩枣ꏂ彩숬쉁㷂⹘쉃轏㴪丸磂梥쉃偟䵍쉱汒쉘男挪祠儻</w:t>
      </w:r>
      <w:r>
        <w:rPr/>
        <w:t>ꕒ⭟</w:t>
      </w:r>
      <w:r>
        <w:rPr/>
        <w:t>䁹썌揂숴⸵뾮悏䋂氭䢥땳뽱犣婪䜤䭞</w:t>
      </w:r>
      <w:r>
        <w:rPr/>
        <w:t>ⷂ</w:t>
      </w:r>
      <w:r>
        <w:rPr/>
        <w:t>稳칗칚埍㉾</w:t>
      </w:r>
      <w:r>
        <w:rPr/>
        <w:t>ꤷ</w:t>
      </w:r>
      <w:r>
        <w:rPr/>
        <w:t>쉃䁎숫쵌懎俎䦡扢䧂䭂段</w:t>
      </w:r>
      <w:r>
        <w:rPr/>
        <w:t>ꤱ</w:t>
      </w:r>
      <w:r>
        <w:rPr/>
        <w:t>氣㴵䓎숣숺浪卥楫깺䁱쉤숩⽟㝾뾩磂䛂㐳櫂싂畡䝴㎥䁖ㅤ䴲䛂樤憥噪献啑題牄桍㐫ꅭ牡䐪夲煶⵺掩卩杖晤䞩癒䬶③쵃媩쉒睹䁴뿍㤲⌻슏啒쵡</w:t>
      </w:r>
      <w:r>
        <w:rPr/>
        <w:t>ꖩ</w:t>
      </w:r>
      <w:r>
        <w:rPr/>
        <w:t>恉穖㡾ꍄ奕畈楄䶏䅀漲戲煁剐㉷⩫숣慮쉂썍ぁ挪徬乑⧂</w:t>
      </w:r>
      <w:r>
        <w:rPr/>
        <w:t>ⱖ</w:t>
      </w:r>
      <w:r>
        <w:rPr/>
        <w:t>堰숭♞焴⨻㠯䝯䬻</w:t>
      </w:r>
      <w:r>
        <w:rPr/>
        <w:t>Ⳃ</w:t>
      </w:r>
      <w:r>
        <w:rPr/>
        <w:t>ꕋ</w:t>
      </w:r>
      <w:r>
        <w:rPr/>
        <w:t>⡹</w:t>
      </w:r>
      <w:r>
        <w:rPr/>
        <w:t>欩慙氦優䉄䉪摀曂発㩳剳杄瀳</w:t>
      </w:r>
      <w:r>
        <w:rPr/>
        <w:t>ꦩ</w:t>
      </w:r>
      <w:r>
        <w:rPr/>
        <w:t>묤쉱杪㈹⑴䛍땉䕵伬쉑⹄숦䝔⭦㡳㐥䩅础梿㔫儦녈瑥</w:t>
      </w:r>
      <w:r>
        <w:rPr/>
        <w:t>⡋</w:t>
      </w:r>
      <w:r>
        <w:rPr/>
        <w:t>노⪬㋂⬤뭔津䭱堬㘪捯拂弯び㴴ꄲ憥娴┯</w:t>
      </w:r>
      <w:r>
        <w:rPr/>
        <w:t>Ⳃ</w:t>
      </w:r>
      <w:r>
        <w:rPr/>
        <w:t>䤱</w:t>
      </w:r>
      <w:r>
        <w:rPr/>
        <w:t>ⴴ</w:t>
      </w:r>
      <w:r>
        <w:rPr/>
        <w:t>曂晆쉁Ⓜ깉浞숻슮䤮⫃⪘</w:t>
      </w:r>
      <w:r>
        <w:rPr/>
        <w:t>ꕶ</w:t>
      </w:r>
      <w:r>
        <w:rPr/>
        <w:t>䌱匯倸彮갹긳䯂偱뽴㞥牚쉟땓獬顟숳쉷坂⚡䝺걖掏嗂剖殩牙⻂樰䡘敉걫恁帳녫ㄩ瘦呙③싂䷂䁨乞꥖썇步</w:t>
      </w:r>
      <w:r>
        <w:rPr/>
        <w:t>⡁</w:t>
      </w:r>
      <w:r>
        <w:rPr/>
        <w:t>奱㧂㵀䵆╳穥啳㭟격奆쉕仂楣꤮䤶换㉄揃㖩刯슏ꍊ슻即땺</w:t>
      </w:r>
      <w:r>
        <w:rPr/>
        <w:t>ⷂ</w:t>
      </w:r>
      <w:r>
        <w:rPr/>
        <w:t>컎뿂湶䳂⹙摾乯䙧┪奉䭉㷂佡瓂塱䴪潊䱋䌵哂本쉞⿂氲偋땋◂湨</w:t>
      </w:r>
      <w:r>
        <w:rPr/>
        <w:t>ⲥ</w:t>
      </w:r>
      <w:r>
        <w:rPr/>
        <w:t>뽃彾䕯嚻䫂䉫竂䁸淂呀束㫂硇⹉瑳⮬汱ꍄ㠬祤╊灍杊☰浵㗂榣頽䰩칳쉑桴琥㠪㠴ꅮ畡獦䓂ㅴ충氥</w:t>
      </w:r>
      <w:r>
        <w:rPr/>
        <w:t>ꕰⒿ</w:t>
      </w:r>
      <w:r>
        <w:rPr/>
        <w:t>걗</w:t>
      </w:r>
      <w:r>
        <w:rPr/>
        <w:t>⡹</w:t>
      </w:r>
      <w:r>
        <w:rPr/>
        <w:t>묤㦏坟壂䍷</w:t>
      </w:r>
      <w:r>
        <w:rPr/>
        <w:t>ꖮ</w:t>
      </w:r>
      <w:r>
        <w:rPr/>
        <w:t>ㅱ縪䞩녇じ牅䂩轁⯂䩰㝡⪏⬪㭣ㅭ揂椥</w:t>
      </w:r>
      <w:r>
        <w:rPr/>
        <w:t>⠰</w:t>
      </w:r>
      <w:r>
        <w:rPr/>
        <w:t>긪潓▱㶮䧂㡲䀪쉎뼷ꄴ쉙긫⪻㥢⹉䁖䍮硍睋咱琊</w:t>
      </w:r>
      <w:r>
        <w:rPr/>
        <w:t>ꕋ</w:t>
      </w:r>
      <w:r>
        <w:rPr/>
        <w:t>뇃灨繖偘㔮扶捊頨⌨뾵䍈楩怮⨦丯㌭걍汁濎</w:t>
      </w:r>
      <w:r>
        <w:rPr/>
        <w:t>⢻</w:t>
      </w:r>
      <w:r>
        <w:rPr/>
        <w:t>恂쉮땗䘣</w:t>
      </w:r>
      <w:r>
        <w:rPr/>
        <w:t>Ⱛ</w:t>
      </w:r>
      <w:r>
        <w:rPr/>
        <w:t>媥幤玡潹灚烍䑨㒮⨴⽕䢩扢♦</w:t>
      </w:r>
      <w:r>
        <w:rPr/>
        <w:t>ⷂ</w:t>
      </w:r>
      <w:r>
        <w:rPr/>
        <w:t>㶵쉵捥噭央㑮癑扥䌣穣祱䙡◂参㕆債뾘쉬甮䘣뽾</w:t>
      </w:r>
      <w:r>
        <w:rPr/>
        <w:t>⣂</w:t>
      </w:r>
      <w:r>
        <w:rPr/>
        <w:t>癣疣懂긪㉙湳꥾睧噣扡乩砥穹㙙彞唦味申挭぀侮慒ꥴ頨囂㭮䁹ꥮ㉒楰㶏獌</w:t>
      </w:r>
      <w:r>
        <w:rPr/>
        <w:t>ꤩ</w:t>
      </w:r>
      <w:r>
        <w:rPr/>
        <w:t>䥴昰ꍋ响顾촰츬晅䙃⩸沣丨쌩⾣矂猭瘨换╍頮⽭</w:t>
      </w:r>
      <w:r>
        <w:rPr/>
        <w:t>ꕥ</w:t>
      </w:r>
      <w:r>
        <w:rPr/>
        <w:t>礸页砵⥮卡숪놱ꅷ珂⭀㉦⭑</w:t>
      </w:r>
      <w:r>
        <w:rPr/>
        <w:t>ꤽ</w:t>
      </w:r>
      <w:r>
        <w:rPr/>
        <w:t>煐ꌷ⩚係쉥㘥㡯倹䐶楁㐬䊏䁉矂㖮佣쉫潦兘恾쵪ぢ杮敳暏슱獏稷ふ쉧㕱㭅嚩싂♄䡞だ⭗湎睳㎬朮兟佖渻䨪뭇碬睧⫎</w:t>
      </w:r>
      <w:r>
        <w:rPr/>
        <w:t>Ⱕ</w:t>
      </w:r>
      <w:r>
        <w:rPr/>
        <w:t>嗎䍋슿⫂㩺䭺ꇂ㩫쏂㩺䭵䕷强걒쉶䈻セ㔵睕쉔䉬ꍏ쉧溬促䈤㑚쉓♗ꎬ㴹牦㛂숺ꅱ湭䞿昶⪮浠牧⿂⥧숹</w:t>
      </w:r>
      <w:r>
        <w:rPr/>
        <w:t>ⰲ</w:t>
      </w:r>
      <w:r>
        <w:rPr/>
        <w:t>彅䟂溱捬櫂㩉㡦欥녹倬漺ꏃ垡㞮潺䔥쉈䀷坒䊻㡫딫び쉊奮⹍汣㡳䒩⥶冩㑬뮮</w:t>
      </w:r>
      <w:r>
        <w:rPr/>
        <w:t>ⴴ⵫</w:t>
      </w:r>
      <w:r>
        <w:rPr/>
        <w:t>姂䕫╥㉐栣⼦㭮䱒㝡埂䨺㵁婖煗檩㋂畨轂䡎㔣偀쎵垱懂华燂婞䴪䢡殻䕣쵡圬꥘⫂顰䉲䕹乓쉌╩伩╸堨曂画漺兆㮬⭀숫佲掘⭖則슩</w:t>
      </w:r>
      <w:r>
        <w:rPr/>
        <w:t>⠴</w:t>
      </w:r>
      <w:r>
        <w:rPr/>
        <w:t>䍐槂⸥卌具쉋쉧塂쉶䌮쉤硫♮넥测捏䭬硁▏숽汕㙍纥넷冣硤</w:t>
      </w:r>
      <w:r>
        <w:rPr/>
        <w:t>⡟╢</w:t>
      </w:r>
      <w:r>
        <w:rPr/>
        <w:t>你䛂䭶畗쉕娭</w:t>
      </w:r>
      <w:r>
        <w:rPr/>
        <w:t>ꥍ</w:t>
      </w:r>
      <w:r>
        <w:rPr/>
        <w:t>䨣䥾繆飍熥⥭슩ꄻに</w:t>
      </w:r>
      <w:r>
        <w:rPr/>
        <w:t>ⱒ</w:t>
      </w:r>
      <w:r>
        <w:rPr/>
        <w:t>ꥨ婅㵙㵭쉦⩱竎싂䙁瑀㓂愮潒祾炬</w:t>
      </w:r>
      <w:r>
        <w:rPr/>
        <w:t>ꥎ</w:t>
      </w:r>
      <w:r>
        <w:rPr/>
        <w:t>㵓焻䑊㝖</w:t>
      </w:r>
      <w:r>
        <w:rPr/>
        <w:t>ⱄ</w:t>
      </w:r>
      <w:r>
        <w:rPr/>
        <w:t>슣棂䄦桗橬㔪潯⩎╁帯⿎䌶ꌮꇂ呲晃杄쉤䶣咩ꌹ噉쉹䕊咿盂㪡桰搹礫柃奅䛂</w:t>
      </w:r>
      <w:r>
        <w:rPr/>
        <w:t>ꤶ</w:t>
      </w:r>
      <w:r>
        <w:rPr/>
        <w:t>捂꥘睔礱睯숩幦牭⩪畱中䉠⩌畐쉵䥣硖㦩媬汁숩⩉</w:t>
      </w:r>
      <w:r>
        <w:rPr/>
        <w:t>⣂</w:t>
      </w:r>
      <w:r>
        <w:rPr/>
        <w:t>啩숫♣䩾呄뽕</w:t>
      </w:r>
      <w:r>
        <w:rPr/>
        <w:t>ꦮ</w:t>
      </w:r>
      <w:r>
        <w:rPr/>
        <w:t>盃ヂ佧兆㍊㕞瓂䡦</w:t>
      </w:r>
      <w:r>
        <w:rPr/>
        <w:t>⵰</w:t>
      </w:r>
      <w:r>
        <w:rPr/>
        <w:t>㩀㷂㩮偈긭䅭坔輬儴轓禬숵䫂丮㡯㥟慧뽯牢쉙뿍㍅浬䍬坒⹞急轇뽫瘺쉦⾏曂㘺숣쉨䘺っ妩惂䔽숪坤ヂ숭칭꺵</w:t>
      </w:r>
      <w:r>
        <w:rPr/>
        <w:t>ⴷ꧂</w:t>
      </w:r>
      <w:r>
        <w:rPr/>
        <w:t>㵩⍩꥕煌ォ갊㠷彷丶╍䞱뾵딺ㄺ䔴㶩喥〵痂걬⸩㴮㵸促쉌䡮剦凂秂墩쎬涮⭰浱쉠⨳癨㝯㈸扒뭍␤⩂쉇支兙䡑佤뼥㡭숷슘䩨쉱䅓䫂乴乀䈬깷弳싂穧收㥏숺슬쉘瞵㑠䩂頻⥀ꥭ쉚ꏂ頸</w:t>
      </w:r>
      <w:r>
        <w:rPr/>
        <w:t>ꦘ</w:t>
      </w:r>
      <w:r>
        <w:rPr/>
        <w:t>䭨</w:t>
      </w:r>
      <w:r>
        <w:rPr/>
        <w:t>Ɫ</w:t>
      </w:r>
      <w:r>
        <w:rPr/>
        <w:t>頺穱╇⯂㧂手傥숤⵮幹䭷ꄫ║㑟义惂剦㝡猶ぶ睓睄幪갦숨暣Ⓜꍯ煋뗂帹</w:t>
      </w:r>
      <w:r>
        <w:rPr/>
        <w:t>ꦡ</w:t>
      </w:r>
      <w:r>
        <w:rPr/>
        <w:t>䵂收厣㡏ㄬ湬㎮썳剶숫㩠懂䐥ㄤ䘪</w:t>
      </w:r>
      <w:r>
        <w:rPr/>
        <w:t>⢮</w:t>
      </w:r>
      <w:r>
        <w:rPr/>
        <w:t>吰幭䥊ꅁ</w:t>
      </w:r>
      <w:r>
        <w:rPr/>
        <w:t>⡨</w:t>
      </w:r>
      <w:r>
        <w:rPr/>
        <w:t>㴴ㅲ睔칧갰㷂惂働㍄긦촭瑶䏂眵썳␫㍁眣廂숷㴲층㵲愰溻㝌匩뭗癠へ㚩㌺ꥬ</w:t>
      </w:r>
      <w:r>
        <w:rPr/>
        <w:t>Ⱓ</w:t>
      </w:r>
      <w:r>
        <w:rPr/>
        <w:t>噮썎乩剌儬⧂㥬摕ꄸ柂暩㕹ㄻ㵬</w:t>
      </w:r>
      <w:r>
        <w:rPr/>
        <w:t>⡠</w:t>
      </w:r>
      <w:r>
        <w:rPr/>
        <w:t>䀭뽩楩썱硑飂ꥨ梏獴쉫轴眵뽄㐣项狂⹳硯쉪㑩䅲㉈䨷报</w:t>
      </w:r>
      <w:r>
        <w:rPr/>
        <w:t>ꤦ</w:t>
      </w:r>
      <w:r>
        <w:rPr/>
        <w:t>䜻쉞㍂橲奩慚穰ꅃ杴ㄬꍣ繾㧎</w:t>
      </w:r>
      <w:r>
        <w:rPr/>
        <w:t>ꗂ</w:t>
      </w:r>
      <w:r>
        <w:rPr/>
        <w:t>剾䮻㔭</w:t>
      </w:r>
      <w:r>
        <w:rPr/>
        <w:t>ꔱ</w:t>
      </w:r>
      <w:r>
        <w:rPr/>
        <w:t>䡵쉹䀬숽敭쉯啭⽳</w:t>
      </w:r>
      <w:r>
        <w:rPr/>
        <w:t>ꥑ</w:t>
      </w:r>
      <w:r>
        <w:rPr/>
        <w:t>㶬⍦㭆㖱꥖䑧塇䱨㉏圳춥䣂瀪氱夸熏昫싂⑧顪挭ꅚ긷츤쉺䧂䉸쉾쉉䍤</w:t>
      </w:r>
      <w:r>
        <w:rPr/>
        <w:t>꤯</w:t>
      </w:r>
      <w:r>
        <w:rPr/>
        <w:t>䰣묣</w:t>
      </w:r>
      <w:r>
        <w:rPr/>
        <w:t>⢩</w:t>
      </w:r>
      <w:r>
        <w:rPr/>
        <w:t>抵㍺㩍轠㶻猬㨭숤椬佒䨰杄嗂桬⵬⍞扒㥨䑚䡆迂祗浶塟</w:t>
      </w:r>
      <w:r>
        <w:rPr/>
        <w:t>꧂</w:t>
      </w:r>
      <w:r>
        <w:rPr/>
        <w:t>뭮婟轆侱䆏䴶䐹╈䇎㨣辡넦偃䮡硏㌤彆株噤癄獃</w:t>
      </w:r>
      <w:r>
        <w:rPr/>
        <w:t>ꕒ</w:t>
      </w:r>
      <w:r>
        <w:rPr/>
        <w:t>匪䍲扒땰겡㙄</w:t>
      </w:r>
      <w:r>
        <w:rPr/>
        <w:t>ⵁ</w:t>
      </w:r>
      <w:r>
        <w:rPr/>
        <w:t>桚</w:t>
      </w:r>
      <w:r>
        <w:rPr/>
        <w:t>ꤱ</w:t>
      </w:r>
      <w:r>
        <w:rPr/>
        <w:t>䡅瓂䅡칏㴻䧂묷쉭榏䈸땥곂䕆䋎噧こ癄癫⽢쉓쉔칔⩙涘頬毂</w:t>
      </w:r>
      <w:r>
        <w:rPr/>
        <w:t>ⱘ</w:t>
      </w:r>
      <w:r>
        <w:rPr/>
        <w:t>偭䍏卐녰娱繤䍉沿抮䖩掻䙒暣硊揂浣穣煩硊땉䑃縸特㑂ꍴ䒱璣ꥫ恤忂ㄽ㌩⿍쉳剫</w:t>
      </w:r>
      <w:r>
        <w:rPr/>
        <w:t>ⱬ</w:t>
      </w:r>
      <w:r>
        <w:rPr/>
        <w:t>琵⽫污䴳㷂숣떱㴣㶻摫䛍噺仂牶䙚䰫ꇂ顂扺癩⎵㜪쉲⩎〦싃汏搰强쵀睭吲</w:t>
      </w:r>
      <w:r>
        <w:rPr/>
        <w:t>⡟</w:t>
      </w:r>
      <w:r>
        <w:rPr/>
        <w:t>坐겮偠䉥㪡⸹柂妬䩷⹂䑥並繀乭㮩깶啠琦</w:t>
      </w:r>
      <w:r>
        <w:rPr/>
        <w:t>ꔺ</w:t>
      </w:r>
      <w:r>
        <w:rPr/>
        <w:t>ぬ싂响㌺쉎枩㨱뼫ꍫ䬺뾻幑</w:t>
      </w:r>
      <w:r>
        <w:rPr/>
        <w:t>ⵆ␺</w:t>
      </w:r>
      <w:r>
        <w:rPr/>
        <w:t>仂슡儥佪슻樽憩숸쉍⩥碘쉀倣溬所溘溩淃杢婫繡睌쌴礯䱍㡡剐煐䙐⹅⪘䘻䍆睭䉟䓂癱摓</w:t>
      </w:r>
      <w:r>
        <w:rPr/>
        <w:t>ꖬ</w:t>
      </w:r>
      <w:r>
        <w:rPr/>
        <w:t>榩㡟ㅳ椦╞䁹楂㕾儱㍮澣䅊</w:t>
      </w:r>
      <w:r>
        <w:rPr/>
        <w:t>ⱍ</w:t>
      </w:r>
      <w:r>
        <w:rPr/>
        <w:t>䝔䅂慀呞䤯嫂숺㔬倵쉦㜭⩚㠊⽑囂갯塱츯桭</w:t>
      </w:r>
      <w:r>
        <w:rPr/>
        <w:t>ⰲ┹</w:t>
      </w:r>
      <w:r>
        <w:rPr/>
        <w:t>卌圩㔱幨拂㝨쉴浠䁚</w:t>
      </w:r>
      <w:r>
        <w:rPr/>
        <w:t>⡄</w:t>
      </w:r>
      <w:r>
        <w:rPr/>
        <w:t>䕣倸쉵숮帳剐偾쉃劏쉂䁺偭䔰▻䑅斩杯㦏㥅䅆攪㬥⭂㥬伪쉊ꥴ䱹畴⺡▱ꆣ栬倵剎㉆ꅑ儸攪┳ꏃ쉱쉚䳂䡶散娣祆뭴欶慤㢘勂稰噬乣쉪⨽倹偓䝸</w:t>
      </w:r>
      <w:r>
        <w:rPr/>
        <w:t>ꦡ</w:t>
      </w:r>
      <w:r>
        <w:rPr/>
        <w:t>颩漤㭎䕤긵쉇䕑⛃恓䅭㝒䚵顖攵싂⼰渪䩁⩖䡸⍎⤰渺싂嘰ㅟ䵌東佬楍⥂瞵⼣쉨䆵䖮⩤佰畢牑灚唤䠸㵩</w:t>
      </w:r>
      <w:r>
        <w:rPr/>
        <w:t>ꤱ</w:t>
      </w:r>
      <w:r>
        <w:rPr/>
        <w:t>숴內䎩촴收䍈꥙㥊甩汳価㉑畹썤묫張췂쉣䆥</w:t>
      </w:r>
      <w:r>
        <w:rPr/>
        <w:t>⡡</w:t>
      </w:r>
      <w:r>
        <w:rPr/>
        <w:t>圷컂〹柍㕟㭂煷⽪幋⦡拂浲⩁颵獊쉦䜨걳畡㉊㎿ꍰ⥨㥹皏䇎ꍴ㩁⍙䟂ꍮ슬쉹䡹゘뭖殿㋍㵰㉚䕬쉲䬥뭆䘩䤥╈㉖⍪竂娱쉳扡䌬桢䡕桃栦</w:t>
      </w:r>
      <w:r>
        <w:rPr/>
        <w:t>⢣</w:t>
      </w:r>
      <w:r>
        <w:rPr/>
        <w:t>橧撵礷敵</w:t>
      </w:r>
      <w:r>
        <w:rPr/>
        <w:t>ⵑ</w:t>
      </w:r>
      <w:r>
        <w:rPr/>
        <w:t>彠캮呭僂쉴뼩⧂獩뭲䮵禩쉃䙫癨儨㒮桏䕓慶칆ㅳ勂䭲싂唣夰⽎䅰䑶噖䕅潫␮䝵癠쉆彧⥆㩤硘敌䕸슡쉂懂䕓䳂</w:t>
      </w:r>
      <w:r>
        <w:rPr/>
        <w:t>Ⱕ⌬</w:t>
      </w:r>
      <w:r>
        <w:rPr/>
        <w:t>쵹坪ꏂ䅚捏䡬</w:t>
      </w:r>
      <w:r>
        <w:rPr/>
        <w:t>⡮</w:t>
      </w:r>
      <w:r>
        <w:rPr/>
        <w:t>槂㔦太欲瑞兏伫祊㩍㧂卩숬</w:t>
      </w:r>
      <w:r>
        <w:rPr/>
        <w:t>⡦⩓⩈</w:t>
      </w:r>
      <w:r>
        <w:rPr/>
        <w:t>땟婙瑴圥㓂硣䜰ふ〰쉶㑖求と뿂ꥫ네⨳牧嘱쉉揂걂啔剾抣쉏⍠䙧坤䯂㘦䤻㗍硥ㆻ眱쵄剮컍忂欱猥ꌭ㭵⤹杞繲넳</w:t>
      </w:r>
      <w:r>
        <w:rPr/>
        <w:t>ꥌ</w:t>
      </w:r>
      <w:r>
        <w:rPr/>
        <w:t>摉べ撡⽠挶⑍窡♔轴梮⬴ꍸ숴츪ꥥ</w:t>
      </w:r>
      <w:r>
        <w:rPr/>
        <w:t>ⴹ</w:t>
      </w:r>
      <w:r>
        <w:rPr/>
        <w:t>猹湤壂싎昣吮㴶偓䳎抻晆嫂䑌⽁쉶㈦噏琬㍮쉈ㄳ䈮瓂㟂㍞縰畑偔♊楴㵎</w:t>
      </w:r>
      <w:r>
        <w:rPr/>
        <w:t>ⷂ</w:t>
      </w:r>
      <w:r>
        <w:rPr/>
        <w:t>숳</w:t>
      </w:r>
      <w:r>
        <w:rPr/>
        <w:t>ꕕ</w:t>
      </w:r>
      <w:r>
        <w:rPr/>
        <w:t>卅摦搭캡㨥ꆵ쉆㑑术</w:t>
      </w:r>
      <w:r>
        <w:rPr/>
        <w:t>ꕙ╆</w:t>
      </w:r>
      <w:r>
        <w:rPr/>
        <w:t>儨噡뽷ꥡ촪䯂⶿䳎</w:t>
      </w:r>
      <w:r>
        <w:rPr/>
        <w:t>ⲩ</w:t>
      </w:r>
      <w:r>
        <w:rPr/>
        <w:t>곃㑢䝃⧍녈</w:t>
      </w:r>
      <w:r>
        <w:rPr/>
        <w:t>ꕀ</w:t>
      </w:r>
      <w:r>
        <w:rPr/>
        <w:t>亩槂䡲⧂纬癫⨶슡⥨塺쉂⤺묫熩䳂쉬㑍克⍸梬걄䂘쉨숦⵬</w:t>
      </w:r>
      <w:r>
        <w:rPr/>
        <w:t>ꔴ</w:t>
      </w:r>
      <w:r>
        <w:rPr/>
        <w:t>갮쵳╪婵䊏䥆奥沘迂塰㚱싂縮쉋獡䱶㵚婈畲⑒칃堨剚㡷䩑匯杇</w:t>
      </w:r>
      <w:r>
        <w:rPr/>
        <w:t>ꥇ</w:t>
      </w:r>
      <w:r>
        <w:rPr/>
        <w:t>婘時ꄪ愤</w:t>
      </w:r>
      <w:r>
        <w:rPr/>
        <w:t>ꤹ</w:t>
      </w:r>
      <w:r>
        <w:rPr/>
        <w:t>숪䦘轂㩙奀㉋摍㐰タㆿ䟃숽卢䟂娬搤㙬㍍乷㑂㇃煾㍓劥</w:t>
      </w:r>
      <w:r>
        <w:rPr/>
        <w:t>Ⳃ⧂</w:t>
      </w:r>
      <w:r>
        <w:rPr/>
        <w:t>橕璣숤⩳强</w:t>
      </w:r>
      <w:r>
        <w:rPr/>
        <w:t>Ɑ☯</w:t>
      </w:r>
      <w:r>
        <w:rPr/>
        <w:t>歰숩땇</w:t>
      </w:r>
      <w:r>
        <w:rPr/>
        <w:t>ꕑ</w:t>
      </w:r>
      <w:r>
        <w:rPr/>
        <w:t>㤽⩊獗♗䱂껂怳</w:t>
      </w:r>
      <w:r>
        <w:rPr/>
        <w:t>ⵉ</w:t>
      </w:r>
      <w:r>
        <w:rPr/>
        <w:t>曂䜹⨊䧂쉒딺䅂</w:t>
      </w:r>
      <w:r>
        <w:rPr/>
        <w:t>ꥀ</w:t>
      </w:r>
      <w:r>
        <w:rPr/>
        <w:t>㇂ꌷ海瓂뭇</w:t>
      </w:r>
      <w:r>
        <w:rPr/>
        <w:t>⡍</w:t>
      </w:r>
      <w:r>
        <w:rPr/>
        <w:t>坊瑬㝃䙬畞䐨</w:t>
      </w:r>
      <w:r>
        <w:rPr/>
        <w:t>ꔴ</w:t>
      </w:r>
      <w:r>
        <w:rPr/>
        <w:t>㠵䵧슘┶㵹⽮便䵕쉩㮥㨻⌤辏汙沱칾弨䡓싂ヂ䃂㡨怰䰬繮䕱녳い㎩♏礥㢩쵥ꏂ顲⩀쉋䆮瘤着썍坔杌ꥸ</w:t>
      </w:r>
      <w:r>
        <w:rPr/>
        <w:t>ꥋ</w:t>
      </w:r>
      <w:r>
        <w:rPr/>
        <w:t>㢘싂秂瑮䣂爺迂株녕䁂涣䅡</w:t>
      </w:r>
      <w:r>
        <w:rPr/>
        <w:t>ⵗ</w:t>
      </w:r>
      <w:r>
        <w:rPr/>
        <w:t>㛂䫍氤♯䁳곂願숲煱顇庬楾䉣卢慞積싂癗煡쎥䩹颏쵄朮飍⭪怪夭啧嘽</w:t>
      </w:r>
      <w:r>
        <w:rPr/>
        <w:t>ꔱ</w:t>
      </w:r>
      <w:r>
        <w:rPr/>
        <w:t>睐ꏂ䉸䟂姂爬ㆡ땗烂</w:t>
      </w:r>
      <w:r>
        <w:rPr/>
        <w:t>ꦻ</w:t>
      </w:r>
      <w:r>
        <w:rPr/>
        <w:t>矂祔쉪⬣䍨曃⽕兟轀㡪⬮塖䫂䟂欩ꍤ</w:t>
      </w:r>
      <w:r>
        <w:rPr/>
        <w:t>ꕑ</w:t>
      </w:r>
      <w:r>
        <w:rPr/>
        <w:t>倬ꆩ䭧獲䵘䁭砮뮏쉥哃圪擃灾썾쉺숤漲㕹싎ꥤ뾬竂넱䅮淂䭔迂㵐湮ꥣ慹숺昮倻⍤坕稶擂慬䝇☶⑇䠽轢潩窮㔺</w:t>
      </w:r>
      <w:r>
        <w:rPr/>
        <w:t>ꖻ</w:t>
      </w:r>
      <w:r>
        <w:rPr/>
        <w:t>䙖ꅵ쉅旂䁒㬳劣슥啐깷쉪桐㑡⛎쉨딩䐩䱗教쉣剳따漯滍瀰뼽䛃敗啍⑮华츻䱐洫㠫火䑙究쉹ꄣ噞怪♱ꇂ桦⹅䭮♁漪땣治敩汚塆䔦沘熏牧쉟㵞␴獒瘻䫂⚘뽏伨ꏂ싍㞱平</w:t>
      </w:r>
      <w:r>
        <w:rPr/>
        <w:t>⡄</w:t>
      </w:r>
      <w:r>
        <w:rPr/>
        <w:t>佃媮摬慘㴤猱洯ꍈ䅕쉤䅤䤹⍎䄥勂彭㌱唸潱㟂㜤啕爸㏂䒮睮纮別嗂濂쉩坸⍹긩炬䵳沩恠兯恦佲䵹汕⑅</w:t>
      </w:r>
      <w:r>
        <w:rPr/>
        <w:t>ꔶ</w:t>
      </w:r>
      <w:r>
        <w:rPr/>
        <w:t>祷䍦硫杉佺슥㤤栮쉠쉡숬歆⭡偣涩嫂깙琱惂槂ㅰ繡䀰轰걠싂䠨ㅲ當獐ꎩ놩㵩泂䊣넱␯洳欯ꄽ剞ど䅭쏍晊劘䰽㩹</w:t>
      </w:r>
      <w:r>
        <w:rPr/>
        <w:t>ꕸ</w:t>
      </w:r>
      <w:r>
        <w:rPr/>
        <w:t>忂漫쉨긦뭩㭱⺮싂匴⑂瀬拂䭘ꅂ⩟쉨煉⍚䥁⫂⥑允祌䉵婁慬쉊畵숬⭟礨湈싂漪澿ꅪ係춻슻涣䵏㤶⯂Ⓜ䘫摍䍸ꆻ</w:t>
      </w:r>
      <w:r>
        <w:rPr/>
        <w:t>Ⱬ</w:t>
      </w:r>
      <w:r>
        <w:rPr/>
        <w:t>煴慧䵫棂쉌迃灐䑖歀䝒幢䥌⩣걃걓㙶瓂爳ꌰ乮䝏盂ㅓ䰷</w:t>
      </w:r>
    </w:p>
    <w:p>
      <w:pPr>
        <w:pStyle w:val="PreformattedText"/>
        <w:bidi w:val="0"/>
        <w:spacing w:before="0" w:after="0"/>
        <w:jc w:val="left"/>
        <w:rPr/>
      </w:pPr>
      <w:r>
        <w:rPr/>
        <w:t>克坄涩⍶申㜫伭䡹卯䍀⍯쉄䱄侮䷎顦㏂쉏Ⓜ泂睁䟂㠮쉉樸⮻깄縴噦吱洩㥰⵴㟂䡚뭔⽣쉂⿂搻췂ㄭ戹亩츬㒱顡䅀</w:t>
      </w:r>
      <w:r>
        <w:rPr/>
        <w:t>ⴵ</w:t>
      </w:r>
      <w:r>
        <w:rPr/>
        <w:t>땘撩椪ぱ쉌乑嚮繡쉡纩慰呫圳쌩䰯╢䅁</w:t>
      </w:r>
      <w:r>
        <w:rPr/>
        <w:t>ⷍ⩮</w:t>
      </w:r>
      <w:r>
        <w:rPr/>
        <w:t>塑梬托灭湰ꄣ쉮剾촨䱬畡숳幗塶坪䞵⛃愺繞⌻圱쉌搊垬儬內쉷㷂勂⹪穄</w:t>
      </w:r>
      <w:r>
        <w:rPr/>
        <w:t>⣂⪿Ⱨ</w:t>
      </w:r>
      <w:r>
        <w:rPr/>
        <w:t>呮䝕썄싂䒿旂㦡⸺㠳쉇⌮Ⓜ䕫濍㈽帴䤮頪녶歹㉘슱⭌⭾⨳</w:t>
      </w:r>
      <w:r>
        <w:rPr/>
        <w:t>Ⱳ꥖</w:t>
      </w:r>
      <w:r>
        <w:rPr/>
        <w:t>晠塳㍯⒱싂南橇숯墣丶⸦숮뼳単ꥡ뭯攮ꅏ揂䂏係傻숴쉋牦쌵烂곃㉘㍉</w:t>
      </w:r>
      <w:r>
        <w:rPr/>
        <w:t>ꕱ</w:t>
      </w:r>
      <w:r>
        <w:rPr/>
        <w:t>ꅱ㦵┵圪纥㈤㭘</w:t>
      </w:r>
      <w:r>
        <w:rPr/>
        <w:t>ꤸ</w:t>
      </w:r>
      <w:r>
        <w:rPr/>
        <w:t>숲숤㩧쉨䶵쉄쵁旂喩獶쉶䙟幭癆擂</w:t>
      </w:r>
      <w:r>
        <w:rPr/>
        <w:t>ⱀ</w:t>
      </w:r>
      <w:r>
        <w:rPr/>
        <w:t>迃䌮䉩堪</w:t>
      </w:r>
      <w:r>
        <w:rPr/>
        <w:t>ⵄ</w:t>
      </w:r>
      <w:r>
        <w:rPr/>
        <w:t>㭣㝷</w:t>
      </w:r>
      <w:r>
        <w:rPr/>
        <w:t>ꗂ</w:t>
      </w:r>
      <w:r>
        <w:rPr/>
        <w:t>绂煩犵礦畃啾癀愦塀싍</w:t>
      </w:r>
      <w:r>
        <w:rPr/>
        <w:t>ꤵ</w:t>
      </w:r>
      <w:r>
        <w:rPr/>
        <w:t>楕住公뽮㋎쉣卩獎㈲⧂滂⫂⬹숳㐯吮硔䅭獍幪</w:t>
      </w:r>
      <w:r>
        <w:rPr/>
        <w:t>ꥍ</w:t>
      </w:r>
      <w:r>
        <w:rPr/>
        <w:t>㝾췂쵪┷겡戥轪䓂婆㏂㷂㠭ꍙ숬䔪弲埃穱숰⹮䬪⽅䅍㍶쉬뼶䜪⥕ꥡ⩒⵵渺䲩㷂揂䚩奴</w:t>
      </w:r>
      <w:r>
        <w:rPr/>
        <w:t>Ⱘ</w:t>
      </w:r>
      <w:r>
        <w:rPr/>
        <w:t>假壂䛂飍쉟⽢쉠뇂急息畾圭딸</w:t>
      </w:r>
      <w:r>
        <w:rPr/>
        <w:t>ⱳ</w:t>
      </w:r>
      <w:r>
        <w:rPr/>
        <w:t>坯剞椨</w:t>
      </w:r>
      <w:r>
        <w:rPr/>
        <w:t>ꦘ</w:t>
      </w:r>
      <w:r>
        <w:rPr/>
        <w:t>焲䩣숤㞿疡쉇䴷掬䁀딱杹木Ⓜ숮么䂻䭹绂畘넪盂盂ꅀ楏低䱚ぎ녍䡉뽤㚩⑏泂숰걭佪牲䍘⾵㐺占싎ꌥ숶穄䅺뽣湇㯂칊㧍轆秎ꍲ</w:t>
      </w:r>
      <w:r>
        <w:rPr/>
        <w:t>꧂</w:t>
      </w:r>
      <w:r>
        <w:rPr/>
        <w:t>䙀凍쉱捩辣幄쉀䬪恈硉⥇埂쉧슬䥤♀</w:t>
      </w:r>
      <w:r>
        <w:rPr/>
        <w:t>ꤺ</w:t>
      </w:r>
      <w:r>
        <w:rPr/>
        <w:t>쉭泍싂勂싂㊏桥⧂걢싂⑲뽖楺䜥夤⽚渪潪쉷녯牰⺿䍟䩯父䖣堣⽉슬䡏氽䱨㐲쌩湞⑓쉘䲘偘쉈䨭䍗に䨵㤪倮扙䛂㵵쵲촤⥡猬䵂⩙截④㡭</w:t>
      </w:r>
      <w:r>
        <w:rPr/>
        <w:t>ꥏ</w:t>
      </w:r>
      <w:r>
        <w:rPr/>
        <w:t>硕顀啎⑘⼸썪⎬숻牀겣䵶敯㵋塷噒♴㘰恐䱨䍌䕎硧䥴쵍쉫坈슘㡦䕤䑨䇂杷㷂㑇桦繦⽀㍐煁⸻㙂傘㭲䂬</w:t>
      </w:r>
      <w:r>
        <w:rPr/>
        <w:t>ꥅ</w:t>
      </w:r>
      <w:r>
        <w:rPr/>
        <w:t>Ⱬ</w:t>
      </w:r>
      <w:r>
        <w:rPr/>
        <w:t>睇疥䬣䞘땩䱈䙰☪窘略婪擂⽾敧ꥠ</w:t>
      </w:r>
      <w:r>
        <w:rPr/>
        <w:t>ⱆ</w:t>
      </w:r>
      <w:r>
        <w:rPr/>
        <w:t>㕅⩳妏㛂凃쉞숯损顓瑞⹫䉒㠴䫂畔穭䝓䩮⒏乥놱旂乲媮䝏圵</w:t>
      </w:r>
      <w:r>
        <w:rPr/>
        <w:t>ꦿ</w:t>
      </w:r>
      <w:r>
        <w:rPr/>
        <w:t>췂╷搲䅌딻</w:t>
      </w:r>
      <w:r>
        <w:rPr/>
        <w:t>꧂</w:t>
      </w:r>
      <w:r>
        <w:rPr/>
        <w:t>杧썷汈㵾숤〣辣⥞喩爩떬傥㋂䑭쉲㥊ꍟ佪뽏ꥷ汬侘忂쵸兒䗂ꍰ䜸놥쉂⽐ꥴ숽싍⻎⩬㠭偪匴㴱뽚兤汲獈㠨慕柂䑶␪䙉榮칊떏䉥太焯椻软㠴⭇挮潁</w:t>
      </w:r>
      <w:r>
        <w:rPr/>
        <w:t>ꥈ⪥</w:t>
      </w:r>
      <w:r>
        <w:rPr/>
        <w:t>卾쉤总㉅匹卌䅺숴녖癰⩊剥숨先傏啊䙍湸揂䰦쉘佶뗂</w:t>
      </w:r>
      <w:r>
        <w:rPr/>
        <w:t>ꖩ</w:t>
      </w:r>
      <w:r>
        <w:rPr/>
        <w:t>넱쉶촷樨⥒뽰</w:t>
      </w:r>
      <w:r>
        <w:rPr/>
        <w:t>ꥁ</w:t>
      </w:r>
      <w:r>
        <w:rPr/>
        <w:t>形猊䑖쌮桎佫繟㈷䯂手㧂䊏䂬┣쉕</w:t>
      </w:r>
      <w:r>
        <w:rPr/>
        <w:t>ⵊ</w:t>
      </w:r>
      <w:r>
        <w:rPr/>
        <w:t>毎숻䡺晗⯂㈰橗扔忂숽㩆뽍颻爳뼶ㆡ딨漥㷎춥䭴塊ꍷ㩊搱䤸㫂偷㭯朣吽쉥숥唫◍参쉞ꅗ坆䜰䑧♸㇂頭畃採슱ꌪ㡎⿂䌹⒏쉣㘻恣琬浵㵁敌⫂哂⑧⍇伤繧꧎㑅債뽴땏嘹ꥣ꺵갩곂偙쉕畦廂湕ㄭ</w:t>
      </w:r>
      <w:r>
        <w:rPr/>
        <w:t>ꦏ</w:t>
      </w:r>
      <w:r>
        <w:rPr/>
        <w:t>捔쵒쉫坍겡摘</w:t>
      </w:r>
      <w:r>
        <w:rPr/>
        <w:t>Ɑ</w:t>
      </w:r>
      <w:r>
        <w:rPr/>
        <w:t>喘⩄⑕迂燍⩉䗂㌴⛂姂⩋싂嫂祳넬䳂扩捵縦걢쉤⿂渪䉌㉄☨橞㠺ㅔ搶㭁爻쉑輮䝒</w:t>
      </w:r>
      <w:r>
        <w:rPr/>
        <w:t>⠮</w:t>
      </w:r>
      <w:r>
        <w:rPr/>
        <w:t>뾥㍎橳扚橮䋍坪♨桋슬뽓ㅃ숬ꌸꥧ䒮杏㥥堫쌬灌⻍쉆幹⤴쉵䳂⥪䩚싎垬熡䵅숶彟䱋껂촰幑슥祱䩊ꏍ⎮䁳柂潒⑬輪乺㟂佯</w:t>
      </w:r>
      <w:r>
        <w:rPr/>
        <w:t>⣂</w:t>
      </w:r>
      <w:r>
        <w:rPr/>
        <w:t>䱗㩋厘숩慬㝞繷兄椮쉇䵕穃刺⑔숤纥䄫㙭协払䡶䉆嘳㇂灔䝄䷍楫⭡</w:t>
      </w:r>
      <w:r>
        <w:rPr/>
        <w:t>ꤴ</w:t>
      </w:r>
      <w:r>
        <w:rPr/>
        <w:t>䭦䁒ꥯ辿숷敗쉺䋎畀塟ꥲ쉢䌹㜶汐輻㍩畨ㅏ⿎浔</w:t>
      </w:r>
      <w:r>
        <w:rPr/>
        <w:t>ꦱ</w:t>
      </w:r>
      <w:r>
        <w:rPr/>
        <w:t>䖥佳싎ꆥ捀䀲걤싂㤬硋池䈣哂欫칓燂䊻瀱乁</w:t>
      </w:r>
      <w:r>
        <w:rPr/>
        <w:t>ꔫ</w:t>
      </w:r>
      <w:r>
        <w:rPr/>
        <w:t>㑪䨥枵ꍰ뼱쉎⺥㠵秂㥞</w:t>
      </w:r>
      <w:r>
        <w:rPr/>
        <w:t>ꔫ</w:t>
      </w:r>
      <w:r>
        <w:rPr/>
        <w:t>徿껂啂䡾砻㙐壎㊥䒥呮塅浩䓂⨨촩昨ꄤ⤮䵲䱍⍪녟颣䩱</w:t>
      </w:r>
      <w:r>
        <w:rPr/>
        <w:t>ⵞ</w:t>
      </w:r>
      <w:r>
        <w:rPr/>
        <w:t>〺㝷숪㥤癹깉딵硰䙲坃떬ꥣ⫂쌰疥惂獳咿䂱쉀㫍䉁娶く橵⪏枬焴偵䰥츽ㅍ䐲抣朵䘫䵡癉㓂繯싂㈫㑧㥔暩㡹乡ꍒ쉈⸲䉦場</w:t>
      </w:r>
      <w:r>
        <w:rPr/>
        <w:t>ꔪ</w:t>
      </w:r>
      <w:r>
        <w:rPr/>
        <w:t>摒常䝵㜪你昨䬴睑㇍盂磎䠸䞩싃</w:t>
      </w:r>
      <w:r>
        <w:rPr/>
        <w:t>ꖬ</w:t>
      </w:r>
      <w:r>
        <w:rPr/>
        <w:t>掻儴◂垥㉈쉣塶♃杘슥걹㌳挦矂伯ꌻ嘨ꍘ婴쉔睨椳嘪㭇뾬浅⿂獹㈺坎□♄稲橢녂쉤正슏整ㄥ뮣</w:t>
      </w:r>
      <w:r>
        <w:rPr/>
        <w:t>ⰰ</w:t>
      </w:r>
      <w:r>
        <w:rPr/>
        <w:t>圩噸㷍㉤㯂䕣㍟⨴뇂楥嗂橫䙈嫂㑑偣牘獳쉨ꇃ</w:t>
      </w:r>
      <w:r>
        <w:rPr/>
        <w:t>ꦬ</w:t>
      </w:r>
      <w:r>
        <w:rPr/>
        <w:t>쵔뼪㝨穾圸쉔䑞䄭淂砪浅揂愹㝲乤捳㨥牖쉣㗂쉆塰㝷僎稻䩙䢬䈪⮘摬〲䑓숶⹄㔩恡䴷싂䵃䭱䷂쉓琪ꥸ</w:t>
      </w:r>
      <w:r>
        <w:rPr/>
        <w:t>ꕞ</w:t>
      </w:r>
      <w:r>
        <w:rPr/>
        <w:t>㠺坟戭牊恩슩數穈ヂ䰣㈴ꥭ</w:t>
      </w:r>
      <w:r>
        <w:rPr/>
        <w:t>ⵥ</w:t>
      </w:r>
      <w:r>
        <w:rPr/>
        <w:t>煁冏彭♹汦輵숫祐即姂楃╂쉡㜶嘳떥⸭敞䜽呈昵⎱《喻䑙欮ꅏ琰슏搥⫂쉃⽇뼹䡣䅄湢倶橷妿囍뭨</w:t>
      </w:r>
      <w:r>
        <w:rPr/>
        <w:t>ꕅ</w:t>
      </w:r>
      <w:r>
        <w:rPr/>
        <w:t>塮璏싂栯㒬㘽⿂䔦츭䱵㙶攴⛂</w:t>
      </w:r>
      <w:r>
        <w:rPr/>
        <w:t>ꥂ</w:t>
      </w:r>
      <w:r>
        <w:rPr/>
        <w:t>歀딵楶纮녞灊䥒䟎</w:t>
      </w:r>
      <w:r>
        <w:rPr/>
        <w:t>ꤣ</w:t>
      </w:r>
      <w:r>
        <w:rPr/>
        <w:t>瓂䉴㨪쉀湣儭疣㋂䙫䉓䑧㔹쵢乌疱</w:t>
      </w:r>
      <w:r>
        <w:rPr/>
        <w:t>꤯</w:t>
      </w:r>
      <w:r>
        <w:rPr/>
        <w:t>湖盂恱呗⹲徵걉쉪卑擃䦿⨩䴪䙰</w:t>
      </w:r>
      <w:r>
        <w:rPr/>
        <w:t>ꤷ</w:t>
      </w:r>
      <w:r>
        <w:rPr/>
        <w:t>싂䭇싂뭸숵敘䞥꺿顴潤</w:t>
      </w:r>
      <w:r>
        <w:rPr/>
        <w:t>⠭⭄</w:t>
      </w:r>
      <w:r>
        <w:rPr/>
        <w:t>睅斥噒顡</w:t>
      </w:r>
      <w:r>
        <w:rPr/>
        <w:t>ⷂ꥞</w:t>
      </w:r>
      <w:r>
        <w:rPr/>
        <w:t>眯恅䋃슱こㅓ桥怪쉌倰</w:t>
      </w:r>
      <w:r>
        <w:rPr/>
        <w:t>ⲵ</w:t>
      </w:r>
      <w:r>
        <w:rPr/>
        <w:t>㭸㍊ꍥ㥡竂䍺䄣䉅婩搭䭍氳쉩</w:t>
      </w:r>
      <w:r>
        <w:rPr/>
        <w:t>⡄</w:t>
      </w:r>
      <w:r>
        <w:rPr/>
        <w:t>꤫</w:t>
      </w:r>
      <w:r>
        <w:rPr/>
        <w:t>숦ꥵ䴴睦㧂쉥䶿쵍乳쉘䱣</w:t>
      </w:r>
      <w:r>
        <w:rPr/>
        <w:t>ꕵ</w:t>
      </w:r>
      <w:r>
        <w:rPr/>
        <w:t>㨦䕘辮刮顅녂䝰뽚㋂</w:t>
      </w:r>
      <w:r>
        <w:rPr/>
        <w:t>ꖣ</w:t>
      </w:r>
      <w:r>
        <w:rPr/>
        <w:t>扭浥畯癒姂瑸쉀愻奏쉡帰塗㉔晉䝾습␰㵄渮숹墮乱係뮘걯숬禡犵轔뼯頸顺纘攲皻䩸潀ㄤ噪噆眺い槂캿☥⩶歅⨨懎煓㡌暣擂䀬丽䡍䓂冿睦勂썟</w:t>
      </w:r>
      <w:r>
        <w:rPr/>
        <w:t>ꦿ</w:t>
      </w:r>
      <w:r>
        <w:rPr/>
        <w:t>쉑辩쉞煀쉍㶣꥚껂㙁㬤牤뽶睞쉟쵠</w:t>
      </w:r>
      <w:r>
        <w:rPr/>
        <w:t>⣂</w:t>
      </w:r>
      <w:r>
        <w:rPr/>
        <w:t>䫍숺沏犵焦㟂焰硩彤幅⹪䫂䅰㯂⮡딱瑎稺ꄨ䵶뽍䙪杢穳务晗썊싍껍䑐囂瑆쉈⥄ꄪ깱係桠쉐佨復걂う硹</w:t>
      </w:r>
      <w:r>
        <w:rPr/>
        <w:t>ⱊ</w:t>
      </w:r>
      <w:r>
        <w:rPr/>
        <w:t>轫⼣䕄㭮긨杏利曂坥숤⽢⩷㕅䰳晸갽䝢䙔䘩츭徿憱牎싂溻稣㝉기숻晧⬮䐺뿎杀㷃쉹晸</w:t>
      </w:r>
      <w:r>
        <w:rPr/>
        <w:t>ⱡ</w:t>
      </w:r>
      <w:r>
        <w:rPr/>
        <w:t>槍玥䁭揂䵺㫂仂ꥳ츦婫坹싂념慳</w:t>
      </w:r>
      <w:r>
        <w:rPr/>
        <w:t>ꖮ</w:t>
      </w:r>
      <w:r>
        <w:rPr/>
        <w:t>灁䊡弥䑸㠪彬땨ㅰ쉌稽슩灤灱싂扢㋃숻湋辣牀䑍敯佩歨꺏堺䐸湭奫爵淂㩁숫埂啢夵柂⹷㑡琯⛂丷䵁쉦츮딨㤯佑圴桇〦喿뮩숩杣쵰싂ꍤ沬㔥扊</w:t>
      </w:r>
      <w:r>
        <w:rPr/>
        <w:t>⡺</w:t>
      </w:r>
      <w:r>
        <w:rPr/>
        <w:t>ꍊ摌묦쉎</w:t>
      </w:r>
      <w:r>
        <w:rPr/>
        <w:t>ⰳ</w:t>
      </w:r>
      <w:r>
        <w:rPr/>
        <w:t>輨⩊슩䔣⽉㢩繮懂獣啾</w:t>
      </w:r>
      <w:r>
        <w:rPr/>
        <w:t>⢬</w:t>
      </w:r>
      <w:r>
        <w:rPr/>
        <w:t>勂쵂╙焹䁅뿂쉡⛂惂㝫</w:t>
      </w:r>
      <w:r>
        <w:rPr/>
        <w:t>⡶</w:t>
      </w:r>
      <w:r>
        <w:rPr/>
        <w:t>ꔩ</w:t>
      </w:r>
      <w:r>
        <w:rPr/>
        <w:t>䞩⽕惂ㅒ㐬䅒盂⎣搷쉨本佹쉂癈⫎枬⨶ぁ畾뽴內</w:t>
      </w:r>
      <w:r>
        <w:rPr/>
        <w:t>⡎</w:t>
      </w:r>
      <w:r>
        <w:rPr/>
        <w:t>㭙楰迂뽐灹뭕伫⹓纣숣싃㏂剸걡춏⨻个⍃卖쉦渪㑊縩ご扆㠤䷂扉僂㕑偓䕯潤넪</w:t>
      </w:r>
      <w:r>
        <w:rPr/>
        <w:t>⢥</w:t>
      </w:r>
      <w:r>
        <w:rPr/>
        <w:t>䊱盂穣☭涿</w:t>
      </w:r>
      <w:r>
        <w:rPr/>
        <w:t>ꖩ</w:t>
      </w:r>
      <w:r>
        <w:rPr/>
        <w:t>皿넦긪僂搳柂ぎ䨺ꍹ㡷㎩</w:t>
      </w:r>
      <w:r>
        <w:rPr/>
        <w:t>ꕚ</w:t>
      </w:r>
      <w:r>
        <w:rPr/>
        <w:t>拂所䳂迂칈䁏䞮㡨瑋〶⹬갬妿쉰㏂쉨䵷䟂珎潀兌窬熿稳ㄩ슱쉵⥒敁浾䠊奥㡩妮し坶滃坊㎬䕄┲槂ꅌ轓뽸쵩⒣㑹䥎爤转습⥡</w:t>
      </w:r>
      <w:r>
        <w:rPr/>
        <w:t>ⶏ</w:t>
      </w:r>
      <w:r>
        <w:rPr/>
        <w:t>칈</w:t>
      </w:r>
      <w:r>
        <w:rPr/>
        <w:t>ⴥ</w:t>
      </w:r>
      <w:r>
        <w:rPr/>
        <w:t>偯⫂썬䑣ꍗ⭓昤晨狂璣唤濂䊥乊⥬玩⭰儶㍰♟琵䁦㍄祳쉃呟䱀싂쉎怷⺩㕵呙㙺ㄫ䝪⌲牶奪懂女숷쉌旂</w:t>
      </w:r>
      <w:r>
        <w:rPr/>
        <w:t>ⵀ</w:t>
      </w:r>
      <w:r>
        <w:rPr/>
        <w:t>䠺榩⥧㨳⹲䐨♇⸴溘匩抿い땒朵녙슻묶㩓犥烂⩮걠䩾⧂㵾㤦쉰䥂쉮싂怪격焽☰칕株㕬⫂ぷ啳쉧畅㡡䡈乶䍬漺柂슱숰樭㧂恮免硗顕쉗獩</w:t>
      </w:r>
      <w:r>
        <w:rPr/>
        <w:t>Ⱬ</w:t>
      </w:r>
      <w:r>
        <w:rPr/>
        <w:t>ꍈ녯슬佉恵䷂</w:t>
      </w:r>
      <w:r>
        <w:rPr/>
        <w:t>ꕑ</w:t>
      </w:r>
      <w:r>
        <w:rPr/>
        <w:t>礵痃轔㑁ꏂ畐ㅺ땰ぬꅔ⍾뭔╤砽쉾厩떵␯㍡췎䅅⮥꤮䨱佈奔竂䙋쉬쌥瑴嘴㞥ꍇ䱤칅땬捧㡴䌫䅴㑀硎⑧⥨䑕┹琹␯睖恍㵚ㄽ⩕席嗃噮䬹떱濂쵠ꄤ珂䅳慢娳쉃券幧</w:t>
      </w:r>
      <w:r>
        <w:rPr/>
        <w:t>ꖩ</w:t>
      </w:r>
      <w:r>
        <w:rPr/>
        <w:t>珂쉅湳页晓쉘恭塣挶憩⹑䲬㖬쉐䇂束時段쉭ꇂ싂갪卲坏</w:t>
      </w:r>
      <w:r>
        <w:rPr/>
        <w:t>ꕈ</w:t>
      </w:r>
      <w:r>
        <w:rPr/>
        <w:t>囂浴쉰꧎⾡숴歾繏䨩弽戮頳</w:t>
      </w:r>
      <w:r>
        <w:rPr/>
        <w:t>⡇</w:t>
      </w:r>
      <w:r>
        <w:rPr/>
        <w:t>䥗䇂뭘睘瀦䭸ꍏ촪뼥䩗橬⥶礳牟堮</w:t>
      </w:r>
      <w:r>
        <w:rPr/>
        <w:t>⠨</w:t>
      </w:r>
      <w:r>
        <w:rPr/>
        <w:t>䩄津癨湩歲瑟㑣捗晍㚵⦻怵</w:t>
      </w:r>
      <w:r>
        <w:rPr/>
        <w:t>ꤶ</w:t>
      </w:r>
      <w:r>
        <w:rPr/>
        <w:t>쉇焫⍂洷楀硐녀꺱</w:t>
      </w:r>
      <w:r>
        <w:rPr/>
        <w:t>⢮</w:t>
      </w:r>
      <w:r>
        <w:rPr/>
        <w:t>刬䝤瑂㡆</w:t>
      </w:r>
      <w:r>
        <w:rPr/>
        <w:t>ⱍ</w:t>
      </w:r>
      <w:r>
        <w:rPr/>
        <w:t>쉓⍬轕⿂昫䙠┫堣ꎡ슬㖵暣㑚斡剋彔礸姃畘痃䋎䞡顤묤╖扙绂슘咱恈㯂㩔ꏂ</w:t>
      </w:r>
      <w:r>
        <w:rPr/>
        <w:t>ꤤ</w:t>
      </w:r>
      <w:r>
        <w:rPr/>
        <w:t>䍔奓</w:t>
      </w:r>
      <w:r>
        <w:rPr/>
        <w:t>ꕇ⥐</w:t>
      </w:r>
      <w:r>
        <w:rPr/>
        <w:t>쉃ꇍ奕䯂䵸䴷䵲呑싂⨪凂癐佖쉌捒䩮쉔輵噞碮쏂䭤싂疮⼪区熮玥䨦䎬煑㮣</w:t>
      </w:r>
      <w:r>
        <w:rPr/>
        <w:t>⢡</w:t>
      </w:r>
      <w:r>
        <w:rPr/>
        <w:t>싂꺣⨱坬椤䥓㙷♴쉀沵縲倨㯂㉦助摷噟矂婆敮⨮楕쉀倣쉀⏂ꅦꆬ♈뭎깒</w:t>
      </w:r>
      <w:r>
        <w:rPr/>
        <w:t>꧂</w:t>
      </w:r>
      <w:r>
        <w:rPr/>
        <w:t>娹婄奾焮㝍摅㕰싂祣ㅘ㗂◂唯沩싂䤥扈䰯䫂瓂埂갹⬭犻</w:t>
      </w:r>
      <w:r>
        <w:rPr/>
        <w:t>ⱓ</w:t>
      </w:r>
      <w:r>
        <w:rPr/>
        <w:t>⽉슩䘴畑숦撻䎬싂㤴㡟뭢桪怦㝠浱</w:t>
      </w:r>
      <w:r>
        <w:rPr/>
        <w:t>ⴣ</w:t>
      </w:r>
      <w:r>
        <w:rPr/>
        <w:t>獳䪿뿎쉞槂户䒏깎㤶ꏂ橵匽噒燂춏嘪慆桄곂娯辩싎⩏쉉㧂恏杦䬻⪘㫂琲⸶␭⫍旂㔦䁱㕵숵쉞놡⩞</w:t>
      </w:r>
      <w:r>
        <w:rPr/>
        <w:t>ⴽ</w:t>
      </w:r>
      <w:r>
        <w:rPr/>
        <w:t>杗偫쉗憻手</w:t>
      </w:r>
      <w:r>
        <w:rPr/>
        <w:t>꧂</w:t>
      </w:r>
      <w:r>
        <w:rPr/>
        <w:t>惎⨦</w:t>
      </w:r>
      <w:r>
        <w:rPr/>
        <w:t>⡎</w:t>
      </w:r>
      <w:r>
        <w:rPr/>
        <w:t>ꔽ</w:t>
      </w:r>
      <w:r>
        <w:rPr/>
        <w:t>싂縲㶥⨳睄稺䅯</w:t>
      </w:r>
      <w:r>
        <w:rPr/>
        <w:t>ⴱ</w:t>
      </w:r>
      <w:r>
        <w:rPr/>
        <w:t>礷썳炥穦浊煐䝉⚱</w:t>
      </w:r>
      <w:r>
        <w:rPr/>
        <w:t>ꤲ</w:t>
      </w:r>
      <w:r>
        <w:rPr/>
        <w:t>쵶걗㘬㛎顤偄卍㝴⩋儷砊䲩㝍䱀싎噰乡碱</w:t>
      </w:r>
      <w:r>
        <w:rPr/>
        <w:t>⡗</w:t>
      </w:r>
      <w:r>
        <w:rPr/>
        <w:t>奩倱슩㉶䥐쉑썇쉐⹕噶쉌橖摑䀬ネ牡迂⤲硶⹇䈷穥䰫ꇂ䛎㒩䐸</w:t>
      </w:r>
      <w:r>
        <w:rPr/>
        <w:t>ⲿ</w:t>
      </w:r>
      <w:r>
        <w:rPr/>
        <w:t>吲숬轹쉏숽䴳⩧䭲㍧璣惂⩨嫂ꌨ⹧㵨㉔䇂䒥䍷杳◂妵숹㧃㮿礻</w:t>
      </w:r>
      <w:r>
        <w:rPr/>
        <w:t>Ⲙ</w:t>
      </w:r>
      <w:r>
        <w:rPr/>
        <w:t>䆡嚏橏哂칷썪</w:t>
      </w:r>
      <w:r>
        <w:rPr/>
        <w:t>ⰷ</w:t>
      </w:r>
      <w:r>
        <w:rPr/>
        <w:t>ꦡ</w:t>
      </w:r>
      <w:r>
        <w:rPr/>
        <w:t>斩</w:t>
      </w:r>
      <w:r>
        <w:rPr/>
        <w:t>ꕮ╒</w:t>
      </w:r>
      <w:r>
        <w:rPr/>
        <w:t>党ꅞ瀪䞮磂</w:t>
      </w:r>
      <w:r>
        <w:rPr/>
        <w:t>ꗂ</w:t>
      </w:r>
      <w:r>
        <w:rPr/>
        <w:t>쵥</w:t>
      </w:r>
      <w:r>
        <w:rPr/>
        <w:t>⠬</w:t>
      </w:r>
      <w:r>
        <w:rPr/>
        <w:t>硥顦䙘</w:t>
      </w:r>
      <w:r>
        <w:rPr/>
        <w:t>ꥈ</w:t>
      </w:r>
      <w:r>
        <w:rPr/>
        <w:t>㉆へ拃쉴打梮欺摖쵦䪿睇甸圣㤳⴬꺩橍䟂쉱灺ꥺ넥ꅉ灧慑煚凂愻椭淂놩⬪⬥쉴㠨</w:t>
      </w:r>
      <w:r>
        <w:rPr/>
        <w:t>⣂</w:t>
      </w:r>
      <w:r>
        <w:rPr/>
        <w:t>坙</w:t>
      </w:r>
      <w:r>
        <w:rPr/>
        <w:t>ⱹ</w:t>
      </w:r>
      <w:r>
        <w:rPr/>
        <w:t>佱䏎⍱걘</w:t>
      </w:r>
      <w:r>
        <w:rPr/>
        <w:t>꧂</w:t>
      </w:r>
      <w:r>
        <w:rPr/>
        <w:t>瀩厣昪숪쌻䩤穥㣂恹쉄딤⌣䵟秎漺硬⽓婂ꍱ쉶乲扅뼴亵쉄䐭亿䔯煃⥢⧂숴お긽습㵞☵</w:t>
      </w:r>
      <w:r>
        <w:rPr/>
        <w:t>ꕒ</w:t>
      </w:r>
      <w:r>
        <w:rPr/>
        <w:t>妣㥀⭴ぁ㉀뾮㨺帨獴㧂桂䛂</w:t>
      </w:r>
      <w:r>
        <w:rPr/>
        <w:t>⡠</w:t>
      </w:r>
      <w:r>
        <w:rPr/>
        <w:t>卆係⹚䑟権極䕞塩</w:t>
      </w:r>
      <w:r>
        <w:rPr/>
        <w:t>ꥀ</w:t>
      </w:r>
      <w:r>
        <w:rPr/>
        <w:t>쉢싃漶땲슡迂兮⺵㯂㚏⩑⑱쉒稤穡썕⨬灔⴩㭾뭰겏뭱䁕墘ぬ䭔嚡刭畦是暬䭖㑘썀⹮硾䌰纩ㆩ㦿㛂玣迂</w:t>
      </w:r>
      <w:r>
        <w:rPr/>
        <w:t>ꗂ</w:t>
      </w:r>
      <w:r>
        <w:rPr/>
        <w:t>쏎㨶깎㵥兕춿甶欸싂䊵县쉲</w:t>
      </w:r>
      <w:r>
        <w:rPr/>
        <w:t>ꥂ</w:t>
      </w:r>
      <w:r>
        <w:rPr/>
        <w:t>畴ꍋ縵꺥ꅆ㷂爦匽煯䅓打</w:t>
      </w:r>
      <w:r>
        <w:rPr/>
        <w:t>⠬</w:t>
      </w:r>
      <w:r>
        <w:rPr/>
        <w:t>䮩坹㉙䕖捓噚顈橢쉵㖱╖⑖恢㤺盂꥖䝪灲⾏焤긪⽚뽎牑爽呷䑬扖걊顅습ꅡ轨碘䡚⴨副⽍숯并</w:t>
      </w:r>
      <w:r>
        <w:rPr/>
        <w:t>⡰</w:t>
      </w:r>
      <w:r>
        <w:rPr/>
        <w:t>㥇矍兾捥⦥䑊⛂盃顉⬫歖녊䩱礳쉦晬딥䑋㘦呗呬煥媮噇周쉾싍捐</w:t>
      </w:r>
      <w:r>
        <w:rPr/>
        <w:t>ꥉ</w:t>
      </w:r>
      <w:r>
        <w:rPr/>
        <w:t>噠㵸欤⪱熣丨䪘⥉懂䲘䜸匯㭸嗃㉴䐳帪媻ㅫ啡姂亡䥆䆿㒥녭楱㆘ꏂ␪⑦⴦㣂夦澣숶獨䉒숴걹쎮う伪</w:t>
      </w:r>
      <w:r>
        <w:rPr/>
        <w:t>ⵉ</w:t>
      </w:r>
      <w:r>
        <w:rPr/>
        <w:t>顎瀥㭨⿂♏깔⤪啟偒싂〭☨녈轪䀽㘹㩁汑䵶⻂⥅灩乀捷㏍ꥲ䕫瀳扸㈦䝏澏촹䙸亿汵슣婢⹩歙慙쉪䎮㚩呪䑤呑ㅕ䵣つ瞬䀩쌴太㑮淂䉴놮녋㷂煑췎쉎绂䑢匳䄦櫍㑡㊬⩗䃂㩩㍰煌슿㯍ꅉꇂꅠ呎灊敡긨㩘싃갯湭挸쉲晒쉭湫녬녺㭤숷呩</w:t>
      </w:r>
      <w:r>
        <w:rPr/>
        <w:t>⡕</w:t>
      </w:r>
      <w:r>
        <w:rPr/>
        <w:t>쉾搦깺䶱ꍚ檘繞</w:t>
      </w:r>
      <w:r>
        <w:rPr/>
        <w:t>ꤣꤶ</w:t>
      </w:r>
      <w:r>
        <w:rPr/>
        <w:t>쉚機穤捁♪▥ꅒ⪏亏</w:t>
      </w:r>
      <w:r>
        <w:rPr/>
        <w:t>ꤪ⤶</w:t>
      </w:r>
      <w:r>
        <w:rPr/>
        <w:t>⡞</w:t>
      </w:r>
      <w:r>
        <w:rPr/>
        <w:t>匴칸畳Ⓜ칪䓂꥙⻂䲡䍆䙴㫂䀫</w:t>
      </w:r>
      <w:r>
        <w:rPr/>
        <w:t>ꦩ</w:t>
      </w:r>
      <w:r>
        <w:rPr/>
        <w:t>塒㩂㡂ㄊ殡ꥳ⾩쉋恺輱僂䤱</w:t>
      </w:r>
      <w:r>
        <w:rPr/>
        <w:t>ⴵ</w:t>
      </w:r>
      <w:r>
        <w:rPr/>
        <w:t>磎匤⬩さ⭹숪冬亵町繣嫍썒轃坮副⹚颮硷┨걚繕摔⍅䩬ꥢ녓勂썖婗䌸朮輴䭍眭牑쉚庥睎戵沥夫歪慵⮏摰眦噥䆬</w:t>
      </w:r>
      <w:r>
        <w:rPr/>
        <w:t>ⱀ</w:t>
      </w:r>
      <w:r>
        <w:rPr/>
        <w:t>㡭</w:t>
      </w:r>
      <w:r>
        <w:rPr/>
        <w:t>⵰</w:t>
      </w:r>
      <w:r>
        <w:rPr/>
        <w:t>䕎</w:t>
      </w:r>
      <w:r>
        <w:rPr/>
        <w:t>ꕧ</w:t>
      </w:r>
      <w:r>
        <w:rPr/>
        <w:t>䡚浍竂求䷂獠噧쉪䄻呌쎬╂䷂ꍇ祶偘傘塀⑩ㄭ共媬娨瓂咏땯㐫䔣䳂吮ㅢ䇂奎潾䈣컂栲坖乤㉺䂮扠녶䚱瑒⵳㙋垏払⦱▩⧍摠썞⑭䍬⹌䐻</w:t>
      </w:r>
      <w:r>
        <w:rPr/>
        <w:t>ꥀ⎩</w:t>
      </w:r>
      <w:r>
        <w:rPr/>
        <w:t>矂</w:t>
      </w:r>
      <w:r>
        <w:rPr/>
        <w:t>ꗂ</w:t>
      </w:r>
      <w:r>
        <w:rPr/>
        <w:t>䦡䡍䬹싂㭈쏂⩗썁䉙⧂䭾갫ꥮ슏塂汪㖬喻</w:t>
      </w:r>
      <w:r>
        <w:rPr/>
        <w:t>ⵐ</w:t>
      </w:r>
      <w:r>
        <w:rPr/>
        <w:t>쉱싂</w:t>
      </w:r>
      <w:r>
        <w:rPr/>
        <w:t>ⴭ⣂⏃</w:t>
      </w:r>
      <w:r>
        <w:rPr/>
        <w:t>湇䥆瓂奬瑮昴䳂䀺⪿</w:t>
      </w:r>
      <w:r>
        <w:rPr/>
        <w:t>ꕓ</w:t>
      </w:r>
      <w:r>
        <w:rPr/>
        <w:t>뼺洭廃㜫⩸⩚祣奟㉩ꄺ敬땔걣抡佥扺ꅘ教楂垡坮掩猻␲煣⽧싂㕁悱뽷</w:t>
      </w:r>
      <w:r>
        <w:rPr/>
        <w:t>⡾</w:t>
      </w:r>
      <w:r>
        <w:rPr/>
        <w:t>䀵䤳㍔截숽猤䱠剗㵥䠰夫</w:t>
      </w:r>
      <w:r>
        <w:rPr/>
        <w:t>Ⱔ</w:t>
      </w:r>
      <w:r>
        <w:rPr/>
        <w:t>묲칖ꥺ攴깑庘슿劘</w:t>
      </w:r>
      <w:r>
        <w:rPr/>
        <w:t>⠰╵</w:t>
      </w:r>
      <w:r>
        <w:rPr/>
        <w:t>뿂묵㉅矂斥癓样狂㑗泂婤㑈䲡ヂ礭㣂偒㞏織깬䴬䀷㍞掏琺偘噉欩唸摙뇂炥䘬彡㓍땕䝇濎㚱縺稰㝎㜩䄥때捱纩硴㡮</w:t>
      </w:r>
      <w:r>
        <w:rPr/>
        <w:t>⡚</w:t>
      </w:r>
      <w:r>
        <w:rPr/>
        <w:t>촷禿䅕㵩촨匦婵</w:t>
      </w:r>
      <w:r>
        <w:rPr/>
        <w:t>⣂</w:t>
      </w:r>
      <w:r>
        <w:rPr/>
        <w:t>辘䍤昭촣汤싃</w:t>
      </w:r>
      <w:r>
        <w:rPr/>
        <w:t>ⱃ</w:t>
      </w:r>
      <w:r>
        <w:rPr/>
        <w:t>캩숮㤪䝎⩺슱촵꥖쉗嗂歀慪洲쎮婶⨩儱췂殩咡牰ぁ</w:t>
      </w:r>
      <w:r>
        <w:rPr/>
        <w:t>ⱔ</w:t>
      </w:r>
      <w:r>
        <w:rPr/>
        <w:t>硑䝴斡쉡䇍䭋奶⌨㍍泂䝸걯夸ㅱ쵂怣汖欹♳氭⨱撡㶣䣍區㈻칬爫吨潘縱䅺愫場片⑶숮㑄㡒奄稥犻㙵⸤做쉍椥⥥浔䭄留楅㧂⮿㙄쉦㩏棂ꅁ圽匳瑷砰百숺썯䅍剷ꍪ楣䝤懂捣⚡畱牠</w:t>
      </w:r>
      <w:r>
        <w:rPr/>
        <w:t>ꤪ</w:t>
      </w:r>
      <w:r>
        <w:rPr/>
        <w:t>兘</w:t>
      </w:r>
      <w:r>
        <w:rPr/>
        <w:t>ꕲ</w:t>
      </w:r>
      <w:r>
        <w:rPr/>
        <w:t>佖媏硐䴸曂䍔漥䷎</w:t>
      </w:r>
      <w:r>
        <w:rPr/>
        <w:t>ꕌ</w:t>
      </w:r>
      <w:r>
        <w:rPr/>
        <w:t>䔫䟂潍癫䚥敌堲⬰슏⺬</w:t>
      </w:r>
      <w:r>
        <w:rPr/>
        <w:t>ꕧ⩤</w:t>
      </w:r>
      <w:r>
        <w:rPr/>
        <w:t>ⰽ</w:t>
      </w:r>
      <w:r>
        <w:rPr/>
        <w:t>칗층攳䥮䛎怹擂</w:t>
      </w:r>
      <w:r>
        <w:rPr/>
        <w:t>ꕪ</w:t>
      </w:r>
      <w:r>
        <w:rPr/>
        <w:t>嗂坠刻迂慰䵰습ꥩ</w:t>
      </w:r>
      <w:r>
        <w:rPr/>
        <w:t>⠵</w:t>
      </w:r>
      <w:r>
        <w:rPr/>
        <w:t>柂禬梣洳礨</w:t>
      </w:r>
      <w:r>
        <w:rPr/>
        <w:t>꧃</w:t>
      </w:r>
      <w:r>
        <w:rPr/>
        <w:t>뇂촫㥠╙浮㍎䐲ꍍ兘䍂噏剺畏싃⍴噶㛂塏숱穴䛂슘偌촣쉈㝔겡䨹⍤</w:t>
      </w:r>
      <w:r>
        <w:rPr/>
        <w:t>ꕁ</w:t>
      </w:r>
      <w:r>
        <w:rPr/>
        <w:t>墿䒩眳숺潉╤桐싂昩쉵⒬䡏쌤싂瓍</w:t>
      </w:r>
      <w:r>
        <w:rPr/>
        <w:t>ꖘ</w:t>
      </w:r>
      <w:r>
        <w:rPr/>
        <w:t>⻂쌷땁垏䏂瑑愦禩숩扈祲栯䀵烂䱫ꌵ넩캏⥣䵟眻煞뽅熏</w:t>
      </w:r>
      <w:r>
        <w:rPr/>
        <w:t>ⰻ</w:t>
      </w:r>
      <w:r>
        <w:rPr/>
        <w:t>㍮囍</w:t>
      </w:r>
      <w:r>
        <w:rPr/>
        <w:t>ⱏ</w:t>
      </w:r>
      <w:r>
        <w:rPr/>
        <w:t>否갪쉳♯織㛂㯍╩佦塊쵲</w:t>
      </w:r>
      <w:r>
        <w:rPr/>
        <w:t>ꔯ</w:t>
      </w:r>
      <w:r>
        <w:rPr/>
        <w:t>匬숩弊冿毂礸㭖䏂㉹칋半넫䑘惂⑃傮⥹恃뭯呀硷䥷ꥴ⽨슡숵摍㇍佨䓂湷㭗슬昶㵯숽ꍴ⼤슏㌽</w:t>
      </w:r>
      <w:r>
        <w:rPr/>
        <w:t>ⲏ</w:t>
      </w:r>
      <w:r>
        <w:rPr/>
        <w:t>恔楁⵭轴춬䗂㉒㐰流ꍾ橑㨹ㅤ䭍畘䜮刬䍷츦⫂걂奏楕⴩哎㉁噶睫칊䦻</w:t>
      </w:r>
      <w:r>
        <w:rPr/>
        <w:t>⡴</w:t>
      </w:r>
      <w:r>
        <w:rPr/>
        <w:t>幥损湱乄갽⩤칯⨫</w:t>
      </w:r>
      <w:r>
        <w:rPr/>
        <w:t>ꦏ</w:t>
      </w:r>
      <w:r>
        <w:rPr/>
        <w:t>偾偌㬸捯片楱⵺硉䀴⼤싂牵㝗㚣숲橖輦獄꥚剉亥獺娳䘽㢥幞쉈㵦깃㉬뮥</w:t>
      </w:r>
      <w:r>
        <w:rPr/>
        <w:t>ⱬ</w:t>
      </w:r>
      <w:r>
        <w:rPr/>
        <w:t>囂⍞⪱넦㍠⬪⻂亻歸瀺쉾歇</w:t>
      </w:r>
      <w:r>
        <w:rPr/>
        <w:t>⡥</w:t>
      </w:r>
      <w:r>
        <w:rPr/>
        <w:t>棂┸漯⭰쉌䄲砣幒欩㈹⨹ꄩ奀塥淂㍘窻䅭䉁㩠䯂榮⨯쉚䔱䌯㟂㡤水敗䁳䳂戣쉟䯂栦ㅗ夰䕪</w:t>
      </w:r>
      <w:r>
        <w:rPr/>
        <w:t>⡱</w:t>
      </w:r>
      <w:r>
        <w:rPr/>
        <w:t>ꍦ濂쉥⤺绂䘫㝡㑈稯盍숫畗䠦㣃坫⼨㯂쉥怭䯂땗싂뽁澏扬呮</w:t>
      </w:r>
      <w:r>
        <w:rPr/>
        <w:t>ⱥ</w:t>
      </w:r>
      <w:r>
        <w:rPr/>
        <w:t>璡浸懃䑗쉖숦㥍㙥쉟쉟楖悮题拂땷쏃䵯㡟䍳䯂帺娱쉋剣奲⬮䦡ꥬ쉤摱噔稦㜴偶긨⹵⩥扪♠䜺穄</w:t>
      </w:r>
      <w:r>
        <w:rPr/>
        <w:t>꤯</w:t>
      </w:r>
      <w:r>
        <w:rPr/>
        <w:t>쵞㡱捗䬭깤䃂啨䥇仂扚⎩塥䑣毂兓䜻숤晖䑑噂獍㕄が焴슥辮촱噔頮挴싍猶㵪쉤繡䝢칥繵㩇</w:t>
      </w:r>
      <w:r>
        <w:rPr/>
        <w:t>ⵤ</w:t>
      </w:r>
      <w:r>
        <w:rPr/>
        <w:t>丳⨭</w:t>
      </w:r>
      <w:r>
        <w:rPr/>
        <w:t>⢩Ɫ</w:t>
      </w:r>
      <w:r>
        <w:rPr/>
        <w:t>쉆⍕⾡洣榣䈣仂</w:t>
      </w:r>
      <w:r>
        <w:rPr/>
        <w:t>ꥌ</w:t>
      </w:r>
      <w:r>
        <w:rPr/>
        <w:t>慦印쉉㝡㥑㢱⪥懂숨⸦䁔쉶䱮樸䀩砨뽩䩐䍣歡</w:t>
      </w:r>
      <w:r>
        <w:rPr/>
        <w:t>ⱎ</w:t>
      </w:r>
      <w:r>
        <w:rPr/>
        <w:t>㔣뭌녳걶䴲⵩습㉯⭴숪㋂兣ㆿ╲깟⬥圥⩥</w:t>
      </w:r>
      <w:r>
        <w:rPr/>
        <w:t>ⱷ</w:t>
      </w:r>
      <w:r>
        <w:rPr/>
        <w:t>뽊ご璵ㄵ썚䦿┩炮㟂丩䪩</w:t>
      </w:r>
      <w:r>
        <w:rPr/>
        <w:t>ꦵ</w:t>
      </w:r>
      <w:r>
        <w:rPr/>
        <w:t>听丰숪뾩佦</w:t>
      </w:r>
      <w:r>
        <w:rPr/>
        <w:t>ⵉ</w:t>
      </w:r>
      <w:r>
        <w:rPr/>
        <w:t>位灣쌴싂刣</w:t>
      </w:r>
      <w:r>
        <w:rPr/>
        <w:t>ⷂ</w:t>
      </w:r>
      <w:r>
        <w:rPr/>
        <w:t>쉷檱唯곂䇂䀶땗唷匬䊿䌤影輱圱녀쉓䳂땶睎啰绂⩌頳圻⍣▩⮡숬㥐睵⑾態깍⪡㭎怽丹</w:t>
      </w:r>
      <w:r>
        <w:rPr/>
        <w:t>ⱨ</w:t>
      </w:r>
      <w:r>
        <w:rPr/>
        <w:t>癞迂⼪숤䕵♠싃潁樥浳䉳ㅵꅃ稰礩彎迃⵸䘲怲绂깢呈狂딱䡑仃啍歐㕳䌮杂䱶䈴깴啍㯂偨幋⦩ꏂ넽劮숪㋂䍱㇂䥪숳䵓꥙믂牭弦㡠⍟䥾䙟숪䠽䁐묣䵋䐮쉆깧侮氻吰갲숴垬䴦슱㘺灏剔</w:t>
      </w:r>
      <w:r>
        <w:rPr/>
        <w:t>⠴</w:t>
      </w:r>
      <w:r>
        <w:rPr/>
        <w:t>㬤輸娶妻启</w:t>
      </w:r>
      <w:r>
        <w:rPr/>
        <w:t>ⵒ</w:t>
      </w:r>
      <w:r>
        <w:rPr/>
        <w:t>䅥樴뽣⪣갮輩걤兄湔슮樲⸩쉳쉩䫂䵪礱▥䅮樨⥏녚慵塺䧂晌䁥〽걂欭⥌樳橚쉦戴〉轍曂憡繢攰嘊㨤걁䃎♒窬呹甬츴秂喥䂩쉈Ⓜ⪬㤭⩞</w:t>
      </w:r>
      <w:r>
        <w:rPr/>
        <w:t>ꤩ</w:t>
      </w:r>
      <w:r>
        <w:rPr/>
        <w:t>愮㑈㫂</w:t>
      </w:r>
      <w:r>
        <w:rPr/>
        <w:t>ꕂ</w:t>
      </w:r>
      <w:r>
        <w:rPr/>
        <w:t>㉃㐪卧乲啰摞㛂걤忎太슡⺿瘫츷⍋⭾塮쉈</w:t>
      </w:r>
      <w:r>
        <w:rPr/>
        <w:t>ꔷ</w:t>
      </w:r>
      <w:r>
        <w:rPr/>
        <w:t>⽺▵潩㯂䆩繉⭂㘹繸縤숷㑰䕧숬䡎⬬僂拎놵浐烂噰쉞牘쉹</w:t>
      </w:r>
      <w:r>
        <w:rPr/>
        <w:t>ⱒ</w:t>
      </w:r>
      <w:r>
        <w:rPr/>
        <w:t>䆏当珂쉹㩪䔴湌⭯侬㒬稦獚剠걟忂뽾</w:t>
      </w:r>
      <w:r>
        <w:rPr/>
        <w:t>ⴥ</w:t>
      </w:r>
      <w:r>
        <w:rPr/>
        <w:t>塚걊⽏採嗍愷㒿깉㭮⦮权轪춻扱㝔䙱呎</w:t>
      </w:r>
      <w:r>
        <w:rPr/>
        <w:t>Ⱨ</w:t>
      </w:r>
      <w:r>
        <w:rPr/>
        <w:t>悿숺㐵䕄▣瑘싃稫獉冩</w:t>
      </w:r>
      <w:r>
        <w:rPr/>
        <w:t>ꕣꕡ</w:t>
      </w:r>
      <w:r>
        <w:rPr/>
        <w:t>燂☻畨揂⑭㵴犬␹拂⑮灌䡄溣婶숮圱浉囂</w:t>
      </w:r>
      <w:r>
        <w:rPr/>
        <w:t>꧍</w:t>
      </w:r>
      <w:r>
        <w:rPr/>
        <w:t>疣䑨⍧瀳㙫싂煊䄤䫂⩎䜱㖏扗䖩</w:t>
      </w:r>
      <w:r>
        <w:rPr/>
        <w:t>⡘</w:t>
      </w:r>
      <w:r>
        <w:rPr/>
        <w:t>渲䡹䉫긵슡쉅썀㜣㩤璩㭧参婎쉰棂㪿偌䖣䥱煆攪㍰䎩⭫㭺顚ꏂ䩢瘤ꅋ</w:t>
      </w:r>
      <w:r>
        <w:rPr/>
        <w:t>⢵</w:t>
      </w:r>
      <w:r>
        <w:rPr/>
        <w:t>轱숸ꍈ轕慎싂獣癐㢿㭳⩠</w:t>
      </w:r>
      <w:r>
        <w:rPr/>
        <w:t>ⱙ</w:t>
      </w:r>
      <w:r>
        <w:rPr/>
        <w:t>桋</w:t>
      </w:r>
      <w:r>
        <w:rPr/>
        <w:t>ⲵ♯⦵</w:t>
      </w:r>
      <w:r>
        <w:rPr/>
        <w:t>묬伲⥋䍡묶㑩䜯䡓䩲欨斱㍓䌵㡌㙑⼱㴰佋乢쉏刪⧂㩲滂쵯컂噀쉒汗佂㩫</w:t>
      </w:r>
      <w:r>
        <w:rPr/>
        <w:t>⢮</w:t>
      </w:r>
      <w:r>
        <w:rPr/>
        <w:t>쉡㤲꺏彙ꎩ썙偨</w:t>
      </w:r>
      <w:r>
        <w:rPr/>
        <w:t>ꕤ</w:t>
      </w:r>
      <w:r>
        <w:rPr/>
        <w:t>뾿ㄶꇂ呷穯䶬䉞쉐沿䤮歐䜴玵瑟䝉恠杚䌬垻⧂☩쉷쉬椺助畓挦</w:t>
      </w:r>
      <w:r>
        <w:rPr/>
        <w:t>ⵟ</w:t>
      </w:r>
      <w:r>
        <w:rPr/>
        <w:t>䳂녱㭓</w:t>
      </w:r>
      <w:r>
        <w:rPr/>
        <w:t>ꤺ</w:t>
      </w:r>
      <w:r>
        <w:rPr/>
        <w:t>㨭幈煞橏숬칵⛍嚻숺恍呠煫獟䕩暩㭚穠ꅡ頳晳反剺䥟</w:t>
      </w:r>
      <w:r>
        <w:rPr/>
        <w:t>ꕢ</w:t>
      </w:r>
      <w:r>
        <w:rPr/>
        <w:t>愶싂穦飍쉩吣</w:t>
      </w:r>
      <w:r>
        <w:rPr/>
        <w:t>ⲡ</w:t>
      </w:r>
      <w:r>
        <w:rPr/>
        <w:t>䌯乁睤䍥싂扴穙</w:t>
      </w:r>
      <w:r>
        <w:rPr/>
        <w:t>ⷂ</w:t>
      </w:r>
      <w:r>
        <w:rPr/>
        <w:t>깊㵪㌫扯凂楲㑮⨸䙞竍㷂偃並竂캡㘣瑗㉢걙쉞䍉㗂⛂슮㩴넩䧂㩇溿縪瑚撏垿㛃녪꺬画瀮嫂硬숵䊱꥞挹칷걟㩰忂쉪怦䅙ꅡ⩔汙况癨⩾煪뗃懂夫䍡쌶凂쉣歓埂넰ꥲ⽕吶线睸伽亩쉔</w:t>
      </w:r>
      <w:r>
        <w:rPr/>
        <w:t>ⰺ</w:t>
      </w:r>
      <w:r>
        <w:rPr/>
        <w:t>䱑兞숰繹</w:t>
      </w:r>
      <w:r>
        <w:rPr/>
        <w:t>ꔩ</w:t>
      </w:r>
      <w:r>
        <w:rPr/>
        <w:t>넨␩㈰⥖勂轂싂圲</w:t>
      </w:r>
      <w:r>
        <w:rPr/>
        <w:t>꧂</w:t>
      </w:r>
      <w:r>
        <w:rPr/>
        <w:t>䔳ꥬ乹</w:t>
      </w:r>
      <w:r>
        <w:rPr/>
        <w:t>ꦻ</w:t>
      </w:r>
      <w:r>
        <w:rPr/>
        <w:t>稩뽢</w:t>
      </w:r>
      <w:r>
        <w:rPr/>
        <w:t>⡃</w:t>
      </w:r>
      <w:r>
        <w:rPr/>
        <w:t>偄䁩⽉画▥礮捲㎮껍懂쉤呂䑾쉯⩎쉶깤祃佡⨥슿博燂㔸</w:t>
      </w:r>
      <w:r>
        <w:rPr/>
        <w:t>ꤲ</w:t>
      </w:r>
      <w:r>
        <w:rPr/>
        <w:t>⼹槂䤺彊치卞⵪奉摡⿂洶㷂啘桶畁䩣싃颩쉳숷剾쉕坲싍稹妵㉉쉵쉥㔷쏍넬⭊䊻</w:t>
      </w:r>
      <w:r>
        <w:rPr/>
        <w:t>ꔻ</w:t>
      </w:r>
      <w:r>
        <w:rPr/>
        <w:t>䩦⩄쉶斻灳땦</w:t>
      </w:r>
      <w:r>
        <w:rPr/>
        <w:t>ⲩ</w:t>
      </w:r>
      <w:r>
        <w:rPr/>
        <w:t>猵潹㙍摴嫂帺㤪媱埂兞輹칭辩䔶⑞㵢炮ꄥ櫂橑깄婆㮵堵づ뇂㡏柂盂츤㗂扏놩䰶枬⍮庵㪮䜦싃䍲䀊焻漯汨湭埂繯彴爻쉂딦轲⭖㈦㔫Ⓜ噹瘯⫂獱呬䐻浳⩤슏㠭湵潂㩚䝶輶㐬婭</w:t>
      </w:r>
      <w:r>
        <w:rPr/>
        <w:t>⡅</w:t>
      </w:r>
      <w:r>
        <w:rPr/>
        <w:t>슬橇堪쉱兠⬱轗忂扚畧硔㉺慆⍹祾</w:t>
      </w:r>
      <w:r>
        <w:rPr/>
        <w:t>ꔶ</w:t>
      </w:r>
      <w:r>
        <w:rPr/>
        <w:t>戶栳唯睋獾◂轷䰸敡含徿䌹ꍁ滍坩뽃棎⑒</w:t>
      </w:r>
      <w:r>
        <w:rPr/>
        <w:t>Ⳃ</w:t>
      </w:r>
      <w:r>
        <w:rPr/>
        <w:t>츶塉汒㥡汤噏湌猷㒩䬰摖滃쌣䍨칕氨싂㵟㈹扌슩싎䜸슬䍸摇⍕츭뽗昬浓敥㘨㔭뽵打煊싂쉂潓⩘煊䍎䍚䣃㩅䭙剈♈㠲悱凍슩睶㌫촶⍣㕾떻쵄䑕습쉮┽留䍊汓楂浰⹨썏▬毂⩰桉冮䝢</w:t>
      </w:r>
      <w:r>
        <w:rPr/>
        <w:t>꤯</w:t>
      </w:r>
      <w:r>
        <w:rPr/>
        <w:t>恞暮滃䡾♇╡払슻쉈걁堥깵扯넥⩈灀싃쉶⿃䭪쌲繏⑨捓䉩ㅆ츬㞮煮䍑䍪䕬氯㠨</w:t>
      </w:r>
      <w:r>
        <w:rPr/>
        <w:t>ꔤ⏂</w:t>
      </w:r>
      <w:r>
        <w:rPr/>
        <w:t>摙쉀㑴娶숨쉂ㅅꌷ䝒桺煤顲땘㎘</w:t>
      </w:r>
      <w:r>
        <w:rPr/>
        <w:t>ⵯ</w:t>
      </w:r>
      <w:r>
        <w:rPr/>
        <w:t>湔䵟顨䝨兲놻凂凂扙婹颮飂桀䬥帽潣獲楾と囂쉱剳⼸숰숤怪㯂㙾祇␤깍硴煞캵硕곂穾䡲敋堷</w:t>
      </w:r>
      <w:r>
        <w:rPr/>
        <w:t>ꥄ</w:t>
      </w:r>
      <w:r>
        <w:rPr/>
        <w:t>湎爳㕏懂㦮㍄뗃깴乧깳쉢⸽깚</w:t>
      </w:r>
      <w:r>
        <w:rPr/>
        <w:t>ⴲ</w:t>
      </w:r>
      <w:r>
        <w:rPr/>
        <w:t>䘪偐獄牾睇뾿㐦末祩椴⩚써关싃乕㟂컍㭏砱⨬忍塥摔狂頯セ澡⹎剒⬦</w:t>
      </w:r>
      <w:r>
        <w:rPr/>
        <w:t>꤫</w:t>
      </w:r>
      <w:r>
        <w:rPr/>
        <w:t>䉢址쌪恖獃쉎쉪</w:t>
      </w:r>
      <w:r>
        <w:rPr/>
        <w:t>⢿</w:t>
      </w:r>
      <w:r>
        <w:rPr/>
        <w:t>㫂⑊あ슱</w:t>
      </w:r>
      <w:r>
        <w:rPr/>
        <w:t>꧂</w:t>
      </w:r>
      <w:r>
        <w:rPr/>
        <w:t>睬幊歹</w:t>
      </w:r>
      <w:r>
        <w:rPr/>
        <w:t>ꤱ</w:t>
      </w:r>
      <w:r>
        <w:rPr/>
        <w:t>슻칖썑┤幣淃겣惂浤㋂ꇂ⌺䅾ꅢ촦ㅃ</w:t>
      </w:r>
      <w:r>
        <w:rPr/>
        <w:t>Ⳃ</w:t>
      </w:r>
      <w:r>
        <w:rPr/>
        <w:t>㕾녦穲晑ꌵ쉓牤ꎥ</w:t>
      </w:r>
      <w:r>
        <w:rPr/>
        <w:t>ꔮ</w:t>
      </w:r>
      <w:r>
        <w:rPr/>
        <w:t>싂걳仂䡾䁥쉳橢嗍係ꆬ砤뗂冱䌪祄◂숱뿂轹䁹䁶쉑</w:t>
      </w:r>
      <w:r>
        <w:rPr/>
        <w:t>ꕟ</w:t>
      </w:r>
      <w:r>
        <w:rPr/>
        <w:t>䌮㍒噌こ卦㡊輬瘳桷김䃂䳃䕟╎㥋䞘甴幞弳癅䴺琳汉䄬쉤南㪩摫櫂梻䊵땥弶ㅚ䥂㏍뭵㘬牍焪潓</w:t>
      </w:r>
      <w:r>
        <w:rPr/>
        <w:t>ⵑ</w:t>
      </w:r>
      <w:r>
        <w:rPr/>
        <w:t>쵑顶奸稥쉀깴딶啄⛂忂偊䄽⾬欳꥗쉟捂</w:t>
      </w:r>
      <w:r>
        <w:rPr/>
        <w:t>ꕭ</w:t>
      </w:r>
      <w:r>
        <w:rPr/>
        <w:t>슡庣ꏎ怪渤纬輻⪡盂題氤</w:t>
      </w:r>
      <w:r>
        <w:rPr/>
        <w:t>ꔦ</w:t>
      </w:r>
      <w:r>
        <w:rPr/>
        <w:t>辻㩸沵僎祏ꍙ擂깢⩎쉾㬣⭵顊吶겵欨䩬䜩♥憬㭩斣䇂슡땆㍳炣쉥㦿慅眪쉉纡汉</w:t>
      </w:r>
      <w:r>
        <w:rPr/>
        <w:t>ⱬ</w:t>
      </w:r>
      <w:r>
        <w:rPr/>
        <w:t>㔫㖻묫㍺奏</w:t>
      </w:r>
      <w:r>
        <w:rPr/>
        <w:t>ꤪ</w:t>
      </w:r>
      <w:r>
        <w:rPr/>
        <w:t>楬䱊㭪呒漹睱숷硪機㥖깧奔猯䉭</w:t>
      </w:r>
      <w:r>
        <w:rPr/>
        <w:t>⡑♐</w:t>
      </w:r>
      <w:r>
        <w:rPr/>
        <w:t>榩栲塉⺬甦器椶从䁍瘤슬昰⨳㖿싂䕆栴牫䏎뭘噀䣂넫㓂㵫㭫穡瀪昫活縪䭾⑉夊硑婧䘺楈䐷땫煆䴱쉃味䝀睶皣愶捐㝙楡숦汖㛃頭椪뗂庱숲ㅺ协焱쉹䃂㘣轭㦱摣䭱漱毂顖⪘圴㉃㨩娥▬㶻☳扎</w:t>
      </w:r>
      <w:r>
        <w:rPr/>
        <w:t>ⴷ</w:t>
      </w:r>
      <w:r>
        <w:rPr/>
        <w:t>㉥꥞婂숶䴦䠫䈳幭┴栩癳␩扗쉖䅾숴敊䜲坓浲㕉㓍冣杆党㷂</w:t>
      </w:r>
      <w:r>
        <w:rPr/>
        <w:t>ꕍ</w:t>
      </w:r>
      <w:r>
        <w:rPr/>
        <w:t>껂呪쉅껂ꍨ䣂</w:t>
      </w:r>
      <w:r>
        <w:rPr/>
        <w:t>ꕚ</w:t>
      </w:r>
      <w:r>
        <w:rPr/>
        <w:t>㇂堦ꥷ쉁쉤㔻䙖㝢㥆桲慺䉚摙쉟쉰澣㴷㙹穀믂洰갨뼽㩸轤놻㩭祏佘믂攪ꄭ㗂㒱媵쉦迂怪</w:t>
      </w:r>
      <w:r>
        <w:rPr/>
        <w:t>⠤</w:t>
      </w:r>
      <w:r>
        <w:rPr/>
        <w:t>搵쉊洶珂⏂䏃숫◂넳卄䊘겿係烂ꏎ꥖㌺眫ꍂ쉡뽆顷⩆䐹</w:t>
      </w:r>
      <w:r>
        <w:rPr/>
        <w:t>ꤦ</w:t>
      </w:r>
      <w:r>
        <w:rPr/>
        <w:t>㙷软╳긴녀睂廃</w:t>
      </w:r>
      <w:r>
        <w:rPr/>
        <w:t>꧂</w:t>
      </w:r>
      <w:r>
        <w:rPr/>
        <w:t>䉠뭫浍母녋扅</w:t>
      </w:r>
      <w:r>
        <w:rPr/>
        <w:t>⢱</w:t>
      </w:r>
      <w:r>
        <w:rPr/>
        <w:t>瑏</w:t>
      </w:r>
      <w:r>
        <w:rPr/>
        <w:t>ꖵ</w:t>
      </w:r>
      <w:r>
        <w:rPr/>
        <w:t>䕞㷂숯の辬姂⭁䭉猸䡴숪䡋擂玩㤴兖</w:t>
      </w:r>
      <w:r>
        <w:rPr/>
        <w:t>ꕞ</w:t>
      </w:r>
      <w:r>
        <w:rPr/>
        <w:t>游㙁浥䁔婃녪刷〴⚏整轖䴭⛎뗂㈨临堪쵬䲥参㕨昸汉纏栤〣扔□湍䙉놱ㅺ쉍㢱쌨攲♀㷂㘺娹湈睞繊硫㊵䥇ノ惂싎䨮䡊㕎</w:t>
      </w:r>
      <w:r>
        <w:rPr/>
        <w:t>Ⱓ</w:t>
      </w:r>
      <w:r>
        <w:rPr/>
        <w:t>亥桇卡啷瀴걲坵ꎥ礴꺿㝦畕彌甽</w:t>
      </w:r>
      <w:r>
        <w:rPr/>
        <w:t>ꥑ</w:t>
      </w:r>
      <w:r>
        <w:rPr/>
        <w:t>倵ㄶ乥싎杒戰唺䭬뽩桮䵳扶潒⹐썴串㍆숦具没惎숰䑌汘䅤츺☤⭎쉺䥉㥅♈彂쉍䩪㝕䱧䥯㡢칢轨槂兓伪佑ㅢ</w:t>
      </w:r>
      <w:r>
        <w:rPr/>
        <w:t>꤯⵱</w:t>
      </w:r>
      <w:r>
        <w:rPr/>
        <w:t>嘩䐦깆䥎⬻</w:t>
      </w:r>
      <w:r>
        <w:rPr/>
        <w:t>Ⱡ</w:t>
      </w:r>
      <w:r>
        <w:rPr/>
        <w:t>呾瀤♫㗂牶쉩损瘩䭒숷</w:t>
      </w:r>
      <w:r>
        <w:rPr/>
        <w:t>ꤨꔬ</w:t>
      </w:r>
      <w:r>
        <w:rPr/>
        <w:t>毂湁쉮㑈爻睺䒩㒱䓂싍䜱欺㕔⌤厡佐길灰卩</w:t>
      </w:r>
      <w:r>
        <w:rPr/>
        <w:t>⡙</w:t>
      </w:r>
      <w:r>
        <w:rPr/>
        <w:t>㜴穩惂䔽猦儮妣䥄湨⥤澵묪懂뭐搱恒橮슬뮩呟</w:t>
      </w:r>
      <w:r>
        <w:rPr/>
        <w:t>ⱌⲿ⡟</w:t>
      </w:r>
      <w:r>
        <w:rPr/>
        <w:t>숳弱쉶㭍璿忂䜻⨸廂啦䔦祧䵆⭋뼹쉹땕轩⍋</w:t>
      </w:r>
      <w:r>
        <w:rPr/>
        <w:t>⠺</w:t>
      </w:r>
      <w:r>
        <w:rPr/>
        <w:t>攻㨣狂⥅슬圲祟싂뭵칶㗂ꍾ쉤⾵㍨㤣帺숺뭎捘眬愣㬦恶啨穁䰤</w:t>
      </w:r>
      <w:r>
        <w:rPr/>
        <w:t>ꔭ</w:t>
      </w:r>
      <w:r>
        <w:rPr/>
        <w:t>汪攨ꏂ找琯쉵匽竂㯂瞣떩痂奴䕁杷␤㮱쉇녯쉨晰儫ㅊ徘煋䭊䞘䉘楷숮ꍂ摣墏㡙橧╣⦩ꅺ歍걮繩猦戲朸㭄ꅹ椦渻姂䔪午䴫㑞呚砶ꍃꥡ╖瞿晘㔣컂么殏</w:t>
      </w:r>
      <w:r>
        <w:rPr/>
        <w:t>ꦩ</w:t>
      </w:r>
      <w:r>
        <w:rPr/>
        <w:t>坳䙨䕡䚱쉾⨽</w:t>
      </w:r>
      <w:r>
        <w:rPr/>
        <w:t>ⵄ</w:t>
      </w:r>
      <w:r>
        <w:rPr/>
        <w:t>쉥쉾顒⹾뽒ꥹ便겣쉰略繶쉳傮㔩煨쉚싂湊⮩떏쉅㵰⑈敇恄砱ひㅖ㝅睭쉆ꍐ伶ꥩ刊䱐抏䜥坷勎ぉ㉡顕쉯廂ꄩ湄䐬㔴⍈媱ꌱ㉷슩ㅙ潥깐墻㈺╚獚㘵䤱漨</w:t>
      </w:r>
      <w:r>
        <w:rPr/>
        <w:t>ꕇ</w:t>
      </w:r>
      <w:r>
        <w:rPr/>
        <w:t>⼩瑥湀㌫汥깂畃㉁䥈䫂ꇍ僂敘壂㉤㌪㵊慬쎮樸㞥亻쉕갹捚獕濂啍䩳捧ㅂ쉰⩏㥁䕐穐㤳ꅏ測쉄帨珂묪䲩唶灐杤뿂쉭灑睵串㍹㍥柂愶癈摃伪␻</w:t>
      </w:r>
      <w:r>
        <w:rPr/>
        <w:t>Ⳃ</w:t>
      </w:r>
      <w:r>
        <w:rPr/>
        <w:t>亡涘橢呁썟掣牸쉨轀싂⩚뮘摚쉓ꅒ氲䧂㔩弥숶輦⍃偞⤶竂灟硞⹫漰㩓쉣灰⭇䜳Ⓕ歃㗂熵暬溩㴯扸矂䱀䞬牎産㍠ꥡ⚱뽹걂䁫輶㵪䝎捗婔㉀⩏䉨䁇杳䩰뭋</w:t>
      </w:r>
      <w:r>
        <w:rPr/>
        <w:t>꧃</w:t>
      </w:r>
      <w:r>
        <w:rPr/>
        <w:t>椪癶㍕奯硠妩砵颩焯䭔땾硕䭺䉵奪⍺瑅숰昵쉙挰嫂ㄥ䉞嘫昷ꎮ䤹䱷步┱捇颩갽彉䅣슿ㄺ칰縭段㘲湕戩懂숷䌺㎥</w:t>
      </w:r>
      <w:r>
        <w:rPr/>
        <w:t>ⰴ</w:t>
      </w:r>
      <w:r>
        <w:rPr/>
        <w:t>迎僂睋眹</w:t>
      </w:r>
      <w:r>
        <w:rPr/>
        <w:t>ⱪ</w:t>
      </w:r>
      <w:r>
        <w:rPr/>
        <w:t>癒숷녎劣忂䅶呖呟䕭⵫䨦全䰦숱䋂涮卺灙</w:t>
      </w:r>
      <w:r>
        <w:rPr/>
        <w:t>ꥈ</w:t>
      </w:r>
      <w:r>
        <w:rPr/>
        <w:t>扵쉍劣㭫</w:t>
      </w:r>
      <w:r>
        <w:rPr/>
        <w:t>ⱉ</w:t>
      </w:r>
      <w:r>
        <w:rPr/>
        <w:t>칄楹抵卩收㭃싂</w:t>
      </w:r>
      <w:r>
        <w:rPr/>
        <w:t>ⵕ</w:t>
      </w:r>
      <w:r>
        <w:rPr/>
        <w:t>ꥧ䔹⑸炿</w:t>
      </w:r>
      <w:r>
        <w:rPr/>
        <w:t>⡔</w:t>
      </w:r>
      <w:r>
        <w:rPr/>
        <w:t>㊩睺㩓㡩湵湉㙃栻䈥歲䴲ꇂ䄹硋盂㙊㥔뮱䵋䄬</w:t>
      </w:r>
      <w:r>
        <w:rPr/>
        <w:t>ꕲ</w:t>
      </w:r>
      <w:r>
        <w:rPr/>
        <w:t>杉ꅯ瓂兢妣瑃걶绂瘽䕚쉬焦䍫轁䐩坟⽦䣂䀻䤴摧辿⑕椫⽥䱥癕뽏摫婲</w:t>
      </w:r>
      <w:r>
        <w:rPr/>
        <w:t>ꖬⷂ</w:t>
      </w:r>
      <w:r>
        <w:rPr/>
        <w:t>㵀㨦仃껂䡈칣쉥䅒䩺⑇</w:t>
      </w:r>
      <w:r>
        <w:rPr/>
        <w:t>Ⱚ</w:t>
      </w:r>
      <w:r>
        <w:rPr/>
        <w:t>欪桕</w:t>
      </w:r>
      <w:r>
        <w:rPr/>
        <w:t>ⵊ</w:t>
      </w:r>
      <w:r>
        <w:rPr/>
        <w:t>嘨劬䔰⽩奵纩떘䙩䵬倬</w:t>
      </w:r>
      <w:r>
        <w:rPr/>
        <w:t>ⷂ</w:t>
      </w:r>
      <w:r>
        <w:rPr/>
        <w:t>⡘</w:t>
      </w:r>
      <w:r>
        <w:rPr/>
        <w:t>疥쉔걷⩢樲ㅗ쉗彺復㞵槍쉱䩂祊䡆擂깕쉎㩤</w:t>
      </w:r>
      <w:r>
        <w:rPr/>
        <w:t>ꥐ</w:t>
      </w:r>
      <w:r>
        <w:rPr/>
        <w:t>싂䂿싂</w:t>
      </w:r>
      <w:r>
        <w:rPr/>
        <w:t>ꥐ</w:t>
      </w:r>
      <w:r>
        <w:rPr/>
        <w:t>숯㝕灈┩癗轭䝭䑇쉄帥収뭤滍ꅪ⒩♮敢䠦⒥杠㩔轓㣎ㅙ슬佚쉷ꅌ슥澵攨⵬뽩戱깂繗╆㑋纩儺䠤ꏂ䙍顟倦㍃捶썢电橓걕攤堬칱</w:t>
      </w:r>
      <w:r>
        <w:rPr/>
        <w:t>ⱏ</w:t>
      </w:r>
      <w:r>
        <w:rPr/>
        <w:t>쉑僂㘺卍ッ䠷뼨⎵⮥瀱썗␫䔸䛎</w:t>
      </w:r>
      <w:r>
        <w:rPr/>
        <w:t>ꦬ</w:t>
      </w:r>
      <w:r>
        <w:rPr/>
        <w:t>扖</w:t>
      </w:r>
      <w:r>
        <w:rPr/>
        <w:t>⡢</w:t>
      </w:r>
      <w:r>
        <w:rPr/>
        <w:t>氭숹</w:t>
      </w:r>
      <w:r>
        <w:rPr/>
        <w:t>⠩⍦⑨</w:t>
      </w:r>
      <w:r>
        <w:rPr/>
        <w:t>䝉䓂㋂汖㵡枬쉮ꅎ乔⹞挻皡姂䡑ㆮ䉂</w:t>
      </w:r>
      <w:r>
        <w:rPr/>
        <w:t>ꗎ</w:t>
      </w:r>
      <w:r>
        <w:rPr/>
        <w:t>歑䥓ぶ䙨⩃䁨긯╗숪攽싍쉈숪幾⍧均䙐䙡</w:t>
      </w:r>
      <w:r>
        <w:rPr/>
        <w:t>ꥈ</w:t>
      </w:r>
      <w:r>
        <w:rPr/>
        <w:t>㏂쵔㝠뇂⵲</w:t>
      </w:r>
      <w:r>
        <w:rPr/>
        <w:t>ꦻ</w:t>
      </w:r>
      <w:r>
        <w:rPr/>
        <w:t>㗂徬䁄摬华厱⌹杨ꌲ츰䐻汕녯當䭲䬯쉷嘰佐爱嘪氱揂⫂䭭</w:t>
      </w:r>
      <w:r>
        <w:rPr/>
        <w:t>ꔹ</w:t>
      </w:r>
      <w:r>
        <w:rPr/>
        <w:t>匮畋洨꥾㉑ꍮ췂슥쉶뭃䱲怱睖塦쉒숊奴⵪瀲쉰䮱</w:t>
      </w:r>
      <w:r>
        <w:rPr/>
        <w:t>ꥑ</w:t>
      </w:r>
      <w:r>
        <w:rPr/>
        <w:t>灇ꍦ쉓婧䅊剷䀦矂顏稷⪩⍬啕㛃䓂</w:t>
      </w:r>
      <w:r>
        <w:rPr/>
        <w:t>ⶩ⤣╋</w:t>
      </w:r>
      <w:r>
        <w:rPr/>
        <w:t>딪颿疿Ⓜ塷⪵呁扩갮습춣迂ꄷ乞⑾佩ㄯ</w:t>
      </w:r>
      <w:r>
        <w:rPr/>
        <w:t>ꕐ</w:t>
      </w:r>
      <w:r>
        <w:rPr/>
        <w:t>㭬檩쉬掵⿂㵺㙑瑱圹慆䮱慵⽬싂쏍䭀慗㤺</w:t>
      </w:r>
      <w:r>
        <w:rPr/>
        <w:t>ꤤ</w:t>
      </w:r>
      <w:r>
        <w:rPr/>
        <w:t>坥䡟뽓</w:t>
      </w:r>
      <w:r>
        <w:rPr/>
        <w:t>ⷂ</w:t>
      </w:r>
      <w:r>
        <w:rPr/>
        <w:t>姍䙌䆮䍡♩╷煉敒榥䨶⻂쉕佐꥗ꌨ䚩긲卖䍄☪権桨☦숷☪䝄쉂䤵婇㑆渣䌤쉞숪␺業숪哂㈣숶䣂坘喿潾땇⥒쉠瘨励痂䵨睈쵹ꍱ繷䭋㷂摟쉗쵘獓䉂湬⩊懂쉯呵☪疻㞬쉕䇃䝬㘮伫㝅䗂㭱场싃㨶䉠䐽뮬厩⸰䦱㪩⭈祙汶䁉칙㮘奴쉐쉌䝚깣䉋瑑䦩䯂顾䡍䡮숩⥓⯂꥔㛂길愣爭㩀獣⩇넷墵照凂㬸싂쉗潱㍂漥䈴쉨汆䝆桎녧☺⹌䬺</w:t>
      </w:r>
      <w:r>
        <w:rPr/>
        <w:t>ꤪ</w:t>
      </w:r>
      <w:r>
        <w:rPr/>
        <w:t>⠯</w:t>
      </w:r>
      <w:r>
        <w:rPr/>
        <w:t>㯂轈⨹囂</w:t>
      </w:r>
      <w:r>
        <w:rPr/>
        <w:t>ꤻ</w:t>
      </w:r>
      <w:r>
        <w:rPr/>
        <w:t>剡畊旂だ漱獕䜲</w:t>
      </w:r>
      <w:r>
        <w:rPr/>
        <w:t>ⱡ</w:t>
      </w:r>
      <w:r>
        <w:rPr/>
        <w:t>ꕆ</w:t>
      </w:r>
      <w:r>
        <w:rPr/>
        <w:t>걖ㅱ䍓⽾䎵쉫䈦恨갯卂쉨勂쉘偖瀭깵圳癑䑀歏䙨⦵橐幐飂溿扴습挤묯爥㴥㜹璏䉶瑆♢⍪偺㜩칁恶橎</w:t>
      </w:r>
      <w:r>
        <w:rPr/>
        <w:t>⣂</w:t>
      </w:r>
      <w:r>
        <w:rPr/>
        <w:t>斿㴽싎湹婭㪏頩忂䕚㍰椴䡥䀱</w:t>
      </w:r>
      <w:r>
        <w:rPr/>
        <w:t>ⱪ</w:t>
      </w:r>
      <w:r>
        <w:rPr/>
        <w:t>慷幥⫂걸숯卤숱곂顓啊</w:t>
      </w:r>
      <w:r>
        <w:rPr/>
        <w:t>ꔱ</w:t>
      </w:r>
      <w:r>
        <w:rPr/>
        <w:t>奌珂濃穪ꥢセ깊⍖戺顟컂顩䷂ケ厱䤥夬㠵</w:t>
      </w:r>
      <w:r>
        <w:rPr/>
        <w:t>ꤰ</w:t>
      </w:r>
      <w:r>
        <w:rPr/>
        <w:t>싂娥⦩㕳䙖뽔</w:t>
      </w:r>
      <w:r>
        <w:rPr/>
        <w:t>ꕨ</w:t>
      </w:r>
      <w:r>
        <w:rPr/>
        <w:t>励瑇숲㶏썧䏂ꥥ佚匹飂惂</w:t>
      </w:r>
      <w:r>
        <w:rPr/>
        <w:t>ꦬ</w:t>
      </w:r>
      <w:r>
        <w:rPr/>
        <w:t>悮䐻䶩뽹乁䕞㞣柍㶏礨ㅋ췃㈪流䞱칠╏㞩恗╄壂氣你⤵繴䵌测⽴搭쉸⮬뽅䴭乊䐱쉯ꍆ卓〪ꏂ匲参䘪䄥睡ꥦ䴪⪵戸</w:t>
      </w:r>
      <w:r>
        <w:rPr/>
        <w:t>⡅</w:t>
      </w:r>
      <w:r>
        <w:rPr/>
        <w:t>暬撻쏂匯쉰㉳ぢ숫</w:t>
      </w:r>
      <w:r>
        <w:rPr/>
        <w:t>ꥀ</w:t>
      </w:r>
      <w:r>
        <w:rPr/>
        <w:t>숣奏悩</w:t>
      </w:r>
      <w:r>
        <w:rPr/>
        <w:t>ꦱ</w:t>
      </w:r>
      <w:r>
        <w:rPr/>
        <w:t>긦</w:t>
      </w:r>
      <w:r>
        <w:rPr/>
        <w:t>ⱊ</w:t>
      </w:r>
      <w:r>
        <w:rPr/>
        <w:t>㐯漭쉘㑳帷払</w:t>
      </w:r>
      <w:r>
        <w:rPr/>
        <w:t>ⷂ</w:t>
      </w:r>
      <w:r>
        <w:rPr/>
        <w:t>矂潒癉⦥䑩块㔷⌺㘸濂㩠䵹㤴瑎䝷곂䧂숻㣂ヂ栰輱朶넻幨歧〬敖元숯囂쉆煺姂慾곂犣⌨䭌뽴숮☱⼻吤슣㬻㓂⤳</w:t>
      </w:r>
      <w:r>
        <w:rPr/>
        <w:t>ⱄ</w:t>
      </w:r>
      <w:r>
        <w:rPr/>
        <w:t>뼸䥫걚㓂㌪皩攲숽匦䥭숪⫂慎䅟潧䨱楉ヂ㣂塠彋愲猫ꅲ湯믂䚿卶㑾쉎硩旍㩎吤矂穨斏⨯䵉ꏂ</w:t>
      </w:r>
      <w:r>
        <w:rPr/>
        <w:t>ꤥ</w:t>
      </w:r>
      <w:r>
        <w:rPr/>
        <w:t>⿎渣悿戤憮汌椥㈳䠥걾恵⥚숳䭚弰슻穪쉈㘨슡乯䅫偾乞灃㤊彍쉍䍂㕣쉯䈲婓竍녏偈ꍠ丰彣橁擂싃슡漷元⫂桖⧎び䭠걲Ⓜ</w:t>
      </w:r>
      <w:r>
        <w:rPr/>
        <w:t>⠤</w:t>
      </w:r>
      <w:r>
        <w:rPr/>
        <w:t>ꥦ䑥㉊啶她拃场䢻칦婉硤⩅䱀䋂ㄯ쉥싂</w:t>
      </w:r>
      <w:r>
        <w:rPr/>
        <w:t>⣂</w:t>
      </w:r>
      <w:r>
        <w:rPr/>
        <w:t>䴮瑙穵刽㬷㕗硠䀤楁塨䦡灓쉤⩊㩤숪坺楺㈴㥟摪剾⨰摭汦쌴䩶숫㍥㨻쵲厬㨽䕌┪䋂搹땾㤹㵚㜲춱⵶塨洬뼨吽彇㩆硾佗皱♠㨸ꍈ頺剀绂朱剪佚桠䄯쉲埃㒩␻쉄挴䴲⤽惂䡥㙩太て츫凂匣桓轔汃䨯쉞썌ꥤ숬츲㫍䥖</w:t>
      </w:r>
      <w:r>
        <w:rPr/>
        <w:t>ꕌ</w:t>
      </w:r>
      <w:r>
        <w:rPr/>
        <w:t>秂⸩琱뽗佩䩈썭噢</w:t>
      </w:r>
      <w:r>
        <w:rPr/>
        <w:t>ꕶ</w:t>
      </w:r>
      <w:r>
        <w:rPr/>
        <w:t>쉮咩䅥슘溿汤㒏怣⺥呀㋎ꏂ啓弰瑮넭潺㍇儱㚬搭睪止쉆┱轑倻䑣㘮⥕淂⽶㥴绎亩침䉳㐲⽷唸瀭㥐뿂浃⨦춥㍞뽅婃䄶뭏⩩㛂嚩ꥬ潡㒬㥩㓂瑕⩖쉩ぴ숵⩌獷㢿㭚㝚㇎汹幩䍚泍㍦䀮攭慞녗䅯䨣憘樷䭁绂㩌숭䝰飂싂㷂䁞睃싂㉚⚻뭣쉋佱䉘頶盂绂ꥯ㫂숪牦織执瑏恙灃⒏撱獬痂갤䬥湯┲啲爳㠦䝈祦畩뗂录㌺㓂숵䡓♟㕕䡏渪噵䉈숺쉺攣䰪걈䌫係燂쵾啎슡戱쉱㕎欴樲⌬硨㝲믂싃ㆩ煷䕞㕷싂㩤쉇ぢ쉩쉸畾欶쉯뭗皏⩈</w:t>
      </w:r>
      <w:r>
        <w:rPr/>
        <w:t>⡯</w:t>
      </w:r>
      <w:r>
        <w:rPr/>
        <w:t>䞩眴穬橋⒩啌㉮䠷䃎䅔樯쉎忂慕礷ꍍ敋摺橁싂朥䥂殥捵㑮㨲猻毂䔱併渪攣睸幹쉇㜩剠洬쉪圹澥䍢쉖㥗쉷⨨⬩㔰⬩敃쉆겻爱䶩</w:t>
      </w:r>
      <w:r>
        <w:rPr/>
        <w:t>ꦥ③</w:t>
      </w:r>
      <w:r>
        <w:rPr/>
        <w:t>䡱绎</w:t>
      </w:r>
      <w:r>
        <w:rPr/>
        <w:t>ꤪ</w:t>
      </w:r>
      <w:r>
        <w:rPr/>
        <w:t>ꍤ䴮刲뭓䃃媡獇㫂⍈獖䬭呯㵾㛂䁤歔㘦䉣唷㉰唹䣂뭇㥟㞣䍖媏쉋⩃乘䕍䩥㝣싂㝚䍾瘦</w:t>
      </w:r>
      <w:r>
        <w:rPr/>
        <w:t>ⰸ</w:t>
      </w:r>
      <w:r>
        <w:rPr/>
        <w:t>嫎乘쵢嫂䑘</w:t>
      </w:r>
      <w:r>
        <w:rPr/>
        <w:t>ⰳ</w:t>
      </w:r>
      <w:r>
        <w:rPr/>
        <w:t>杖婷洨뽀堷偃䥬㚬㜶栽䑚</w:t>
      </w:r>
      <w:r>
        <w:rPr/>
        <w:t>ꦩ</w:t>
      </w:r>
      <w:r>
        <w:rPr/>
        <w:t>뾻故硐䙚䛍轠䙃唪晒땨畔</w:t>
      </w:r>
      <w:r>
        <w:rPr/>
        <w:t>ⰲ</w:t>
      </w:r>
      <w:r>
        <w:rPr/>
        <w:t>䑗迂䥪猵껍䨰쉫幒䄤氭侥穤슻畍恐䥩厱㭈ㅋ睫扰伹獪灐뿂皡쌬⹪潤弰䰪⍥唴矃숷䭸䳂助⺡䤶橉쵟쉬䗂䢵Ⓜ㦣奡䴭幆楎쉨㑒㭋䇂偺䮥㵐汳⌨싎㕠㬣䌊湱뽯쉎㑆䒡</w:t>
      </w:r>
      <w:r>
        <w:rPr/>
        <w:t>Ɑ⸨</w:t>
      </w:r>
      <w:r>
        <w:rPr/>
        <w:t>捠撘쉢䟃㕖ꅆ嚻术싂溡欪庿獵</w:t>
      </w:r>
      <w:r>
        <w:rPr/>
        <w:t>Ⱝ</w:t>
      </w:r>
      <w:r>
        <w:rPr/>
        <w:t>ꤪ</w:t>
      </w:r>
      <w:r>
        <w:rPr/>
        <w:t>嘪睗뿂䁤㍀ꅶ瀴</w:t>
      </w:r>
      <w:r>
        <w:rPr/>
        <w:t>ꤲ</w:t>
      </w:r>
      <w:r>
        <w:rPr/>
        <w:t>獺噗䱯╓겿啯㭶偾倭꥖刵噴瓃㥧湀⵬䌺⽖⼸㮩</w:t>
      </w:r>
      <w:r>
        <w:rPr/>
        <w:t>⢏</w:t>
      </w:r>
      <w:r>
        <w:rPr/>
        <w:t>䣂䝂獏砳㵲㇂㡹䫂弯⤻欺</w:t>
      </w:r>
      <w:r>
        <w:rPr/>
        <w:t>ꕺ</w:t>
      </w:r>
      <w:r>
        <w:rPr/>
        <w:t>摨卂䁴☰瑶쉞湨歊湫䶿幏幓睢㉈繳㘮煉榣彐쉦䐤⍍乫쉦奏⯂습疱畞싂䚣숣幡䩟揂䵸㟂㌷녍⛂敯䥃奞䅌</w:t>
      </w:r>
      <w:r>
        <w:rPr/>
        <w:t>ⵍ</w:t>
      </w:r>
      <w:r>
        <w:rPr/>
        <w:t>楒䱸녪潯㙨恩㝺ㄦ伣쉬┸伦</w:t>
      </w:r>
      <w:r>
        <w:rPr/>
        <w:t>ꥁ⭾</w:t>
      </w:r>
      <w:r>
        <w:rPr/>
        <w:t>畷牠昦㌨凂坏恔ꍪ싂</w:t>
      </w:r>
      <w:r>
        <w:rPr/>
        <w:t>ⰶ</w:t>
      </w:r>
      <w:r>
        <w:rPr/>
        <w:t>懂쉖恖⿂畂숬嘲㭟煚娦갦⵹繅숱</w:t>
      </w:r>
      <w:r>
        <w:rPr/>
        <w:t>ⷂ</w:t>
      </w:r>
      <w:r>
        <w:rPr/>
        <w:t>⢥</w:t>
      </w:r>
      <w:r>
        <w:rPr/>
        <w:t>榿썮䘶ꍸ䡳轍炵ㆮ睢쉌⑇㕰址刺⩠䵀㬩癩ㄽ㡃傘</w:t>
      </w:r>
      <w:r>
        <w:rPr/>
        <w:t>⠸</w:t>
      </w:r>
      <w:r>
        <w:rPr/>
        <w:t>兯㥋桾癆枩浃䞡䤯暣㴩┷⌺</w:t>
      </w:r>
      <w:r>
        <w:rPr/>
        <w:t>⣂</w:t>
      </w:r>
      <w:r>
        <w:rPr/>
        <w:t>쉸樱櫂䐪堹쉙䮘秂㍎繭뭕姂䘦慲츳没⒘㦣쉃</w:t>
      </w:r>
      <w:r>
        <w:rPr/>
        <w:t>⡒</w:t>
      </w:r>
      <w:r>
        <w:rPr/>
        <w:t>㐱繎卍檮捶⩆繌┷飂楩磂浺䙉恣硃吱</w:t>
      </w:r>
      <w:r>
        <w:rPr/>
        <w:t>ꤽꕧ</w:t>
      </w:r>
      <w:r>
        <w:rPr/>
        <w:t>쏂촮䍩慧㡩䟂塇깙吷呭堦㜭썋녪㴣䍎哂㥒掮䭥갬渮䉺即轨䳂㒥숨丨╋怪</w:t>
      </w:r>
      <w:r>
        <w:rPr/>
        <w:t>꥟</w:t>
      </w:r>
      <w:r>
        <w:rPr/>
        <w:t>쉢쌪䰶䴮쉙┶⤩橐漣⼮坠東</w:t>
      </w:r>
      <w:r>
        <w:rPr/>
        <w:t>꤫</w:t>
      </w:r>
      <w:r>
        <w:rPr/>
        <w:t>숪稱顯</w:t>
      </w:r>
      <w:r>
        <w:rPr/>
        <w:t>ꖮ</w:t>
      </w:r>
      <w:r>
        <w:rPr/>
        <w:t>ⴤ⹕</w:t>
      </w:r>
      <w:r>
        <w:rPr/>
        <w:t>皬戺伯녢歃쉩䢣⹡督伬䚩砰ꥲⒿꇂ칮</w:t>
      </w:r>
      <w:r>
        <w:rPr/>
        <w:t>⡞⑚</w:t>
      </w:r>
      <w:r>
        <w:rPr/>
        <w:t>攸敏呙轕烂㠰入失媩猵䥡</w:t>
      </w:r>
      <w:r>
        <w:rPr/>
        <w:t>ⱂ</w:t>
      </w:r>
      <w:r>
        <w:rPr/>
        <w:t>㐷⩀磂畸䎿</w:t>
      </w:r>
      <w:r>
        <w:rPr/>
        <w:t>⣂</w:t>
      </w:r>
      <w:r>
        <w:rPr/>
        <w:t>ꥐ</w:t>
      </w:r>
      <w:r>
        <w:rPr/>
        <w:t>䍲쵾幪䱌抻⑸쉚祱癖奷</w:t>
      </w:r>
      <w:r>
        <w:rPr/>
        <w:t>Ⱔ⭸</w:t>
      </w:r>
      <w:r>
        <w:rPr/>
        <w:t>䅯獠斘槂쉰⯂␯숽⬪㕂凂㧂䞿㩆ꅾ㔤</w:t>
      </w:r>
      <w:r>
        <w:rPr/>
        <w:t>⡶</w:t>
      </w:r>
      <w:r>
        <w:rPr/>
        <w:t>㑵㝴㩪츶⦿Ⓜ稬敁䕆䄪</w:t>
      </w:r>
      <w:r>
        <w:rPr/>
        <w:t>ꥈ</w:t>
      </w:r>
      <w:r>
        <w:rPr/>
        <w:t>佫컂埃杂㍸坓㭖䙉㵠㗂싂⧂啷獉縷䂻쵐伩◂區沩넫獮</w:t>
      </w:r>
      <w:r>
        <w:rPr/>
        <w:t>ꖘ</w:t>
      </w:r>
      <w:r>
        <w:rPr/>
        <w:t>勂涿넪⩲䧂穲숹佨䉊塣갰쵍渫嗎䥢噦㵀쉘傿毂恍塠</w:t>
      </w:r>
      <w:r>
        <w:rPr/>
        <w:t>ⵤ</w:t>
      </w:r>
      <w:r>
        <w:rPr/>
        <w:t>幭楉䍈싂㥹畚㴯椪뗂⹲쉈呣頩쌥汵㩓䫂㡕匳冬㩥䘶</w:t>
      </w:r>
      <w:r>
        <w:rPr/>
        <w:t>ꦵ</w:t>
      </w:r>
      <w:r>
        <w:rPr/>
        <w:t>晪穖唻儺⽦恱ㅚ〫䜯쉹㞻</w:t>
      </w:r>
      <w:r>
        <w:rPr/>
        <w:t>ꔪ</w:t>
      </w:r>
      <w:r>
        <w:rPr/>
        <w:t>䄶ꎥ㉗嚵児璮쉭ꅯꍣ</w:t>
      </w:r>
      <w:r>
        <w:rPr/>
        <w:t>Ⱛ</w:t>
      </w:r>
      <w:r>
        <w:rPr/>
        <w:t>숥器쉊獍畲微偸㝅䋂슘䑹䖩⤷ぃ쉥爯㟂繾潋ꄯ</w:t>
      </w:r>
      <w:r>
        <w:rPr/>
        <w:t>ꖘ</w:t>
      </w:r>
      <w:r>
        <w:rPr/>
        <w:t>䩇矂漻까⭟㭦橳琵剬싂</w:t>
      </w:r>
      <w:r>
        <w:rPr/>
        <w:t>Ⳃ</w:t>
      </w:r>
      <w:r>
        <w:rPr/>
        <w:t>硷㐳㴮뼽숪ꏂ숮䙪䱓㩲曂乏㩒숺牮琫딺喥슥</w:t>
      </w:r>
      <w:r>
        <w:rPr/>
        <w:t>ꦥ</w:t>
      </w:r>
      <w:r>
        <w:rPr/>
        <w:t>戶剬⤫⹴</w:t>
      </w:r>
      <w:r>
        <w:rPr/>
        <w:t>Ⳃ</w:t>
      </w:r>
      <w:r>
        <w:rPr/>
        <w:t>優뼭攦䥏</w:t>
      </w:r>
      <w:r>
        <w:rPr/>
        <w:t>ⱚ</w:t>
      </w:r>
      <w:r>
        <w:rPr/>
        <w:t>ꤻ</w:t>
      </w:r>
      <w:r>
        <w:rPr/>
        <w:t>潬䅤㙯泂瑊珂쉞吊繁稷쉵截숽熣器⨴じ串䪩싂⦣彊</w:t>
      </w:r>
      <w:r>
        <w:rPr/>
        <w:t>ꔲ</w:t>
      </w:r>
      <w:r>
        <w:rPr/>
        <w:t>ꄭぱ䵐뽰ꍃ噷㵲슩形Ⓧ係⼬䂬揍갺⿎碏煩䉫卦쎻</w:t>
      </w:r>
      <w:r>
        <w:rPr/>
        <w:t>ꔤ</w:t>
      </w:r>
      <w:r>
        <w:rPr/>
        <w:t>灾䰵璮⌤朹䇂</w:t>
      </w:r>
      <w:r>
        <w:rPr/>
        <w:t>⠪</w:t>
      </w:r>
      <w:r>
        <w:rPr/>
        <w:t>쉣潪啹숶곎㈪泂㙗瀪䁠숭⍺쉱뽅灺㒿灡奪䕸琭쉄い䕏夯</w:t>
      </w:r>
      <w:r>
        <w:rPr/>
        <w:t>⣂</w:t>
      </w:r>
      <w:r>
        <w:rPr/>
        <w:t>婐䊱瘵廃䱎慂砵⨬</w:t>
      </w:r>
      <w:r>
        <w:rPr/>
        <w:t>ⱔ</w:t>
      </w:r>
      <w:r>
        <w:rPr/>
        <w:t>딸䟂㠯⍫㡉㴣睮旂檣啵묽쉐幎Ⓜ䥦䴳朸澩㥹彩䌺摇䡺녬䬥儨䀤䐨㍊쉇䂡뿂⥌䅋㙠䄦㥨쉐쉱슩쉍숰쉪碥쉩쉤⎣圦쉲ぷ棂時杢싂뽡欨沬쉧쉊搪㝡破칹倬愦戦</w:t>
      </w:r>
      <w:r>
        <w:rPr/>
        <w:t>ꖡ</w:t>
      </w:r>
      <w:r>
        <w:rPr/>
        <w:t>㗂噣</w:t>
      </w:r>
      <w:r>
        <w:rPr/>
        <w:t>ꥂ</w:t>
      </w:r>
      <w:r>
        <w:rPr/>
        <w:t>妥쏃㕬쉖懂㵴䍰ꍁ夫浧◂唱佬㈥䎮㵺䍭䭭⨣梻姂椺쉗䁆䙍</w:t>
      </w:r>
      <w:r>
        <w:rPr/>
        <w:t>ⵠ</w:t>
      </w:r>
      <w:r>
        <w:rPr/>
        <w:t>坓싂䍊沮䉁坎彀轊ㅋ㙶⒘뭰塁</w:t>
      </w:r>
      <w:r>
        <w:rPr/>
        <w:t>⡘</w:t>
      </w:r>
      <w:r>
        <w:rPr/>
        <w:t>朽쉉ꍟ䐵쉪疏祟䙮并㑇䚩♥漯獦樹슥䥊㏂䠥</w:t>
      </w:r>
      <w:r>
        <w:rPr/>
        <w:t>ⵖ</w:t>
      </w:r>
      <w:r>
        <w:rPr/>
        <w:t>灂渳</w:t>
      </w:r>
      <w:r>
        <w:rPr/>
        <w:t>Ⱜ</w:t>
      </w:r>
      <w:r>
        <w:rPr/>
        <w:t>䬷╔撏か桇㍢嘹쉧쉒焨䱑漪⫎瞩⨱쉾汅▘頦歎䙵惃싂䱧䍊敦繋쉀纩뽐⤪皡檻썮祅珂</w:t>
      </w:r>
      <w:r>
        <w:rPr/>
        <w:t>ꤰ</w:t>
      </w:r>
      <w:r>
        <w:rPr/>
        <w:t>긦뗂쉖䇂泂ㅣ</w:t>
      </w:r>
      <w:r>
        <w:rPr/>
        <w:t>ⵚ</w:t>
      </w:r>
      <w:r>
        <w:rPr/>
        <w:t>畑䄨昬ꍃ晞煤㫂긽ㅇ쉟䐬势晠堤睸ㆿ䕌㑩⼣兗⼵</w:t>
      </w:r>
      <w:r>
        <w:rPr/>
        <w:t>ꔥ⩥</w:t>
      </w:r>
      <w:r>
        <w:rPr/>
        <w:t>숰숸奍硗湑</w:t>
      </w:r>
      <w:r>
        <w:rPr/>
        <w:t>ⴲ</w:t>
      </w:r>
      <w:r>
        <w:rPr/>
        <w:t>㉮▣坥⩭쉗偉扏걈き</w:t>
      </w:r>
      <w:r>
        <w:rPr/>
        <w:t>ꤪ</w:t>
      </w:r>
      <w:r>
        <w:rPr/>
        <w:t>祷瑖䕏懂</w:t>
      </w:r>
      <w:r>
        <w:rPr/>
        <w:t>ⱑ</w:t>
      </w:r>
      <w:r>
        <w:rPr/>
        <w:t>칐杆㠨</w:t>
      </w:r>
      <w:r>
        <w:rPr/>
        <w:t>ꔫ</w:t>
      </w:r>
      <w:r>
        <w:rPr/>
        <w:t>頻ヂ䵵ㅁ杂捳態ꥹ恤睪据捪⸣㜶唩繈䵚煺勂숺㝯妮㕈塨⿂䯂㔵㩒恱䡴썫싃ㆬ恣㬳䂥䡾⪱毂㢏婦繧焩㑍硡싂┦剌䝐桖噣淍扵</w:t>
      </w:r>
      <w:r>
        <w:rPr/>
        <w:t>ꤩ</w:t>
      </w:r>
      <w:r>
        <w:rPr/>
        <w:t>㯃沥ㄨ楔璣戴㬹놩啌䙖쉗槂땡␣暡卉娺恮㘰䁹뽎咻杈洤窿輴뽾뼯剶쉯㡷ッ掣䭡均쉃䰭뾱䉭슥깪顾噁숹숫怶桡㭄䡉犏䁥䍖木憡䍉甹硹轸ꍱ</w:t>
      </w:r>
      <w:r>
        <w:rPr/>
        <w:t>ꔳ</w:t>
      </w:r>
      <w:r>
        <w:rPr/>
        <w:t>걎㴵⤪濂㉁数未䡰収恑⑆♐䦘⽴疩딫埃䉯杂ꥹ淂숻</w:t>
      </w:r>
      <w:r>
        <w:rPr/>
        <w:t>ⴤ⤶</w:t>
      </w:r>
      <w:r>
        <w:rPr/>
        <w:t>㜵卒婐뭹㑑뭸쉪允挻收潢捴繵⹓쉅割颱㞱嘩婪ꅱ轚䙅⩬檿</w:t>
      </w:r>
      <w:r>
        <w:rPr/>
        <w:t>ꤷ</w:t>
      </w:r>
      <w:r>
        <w:rPr/>
        <w:t>쉥싂佃쉭</w:t>
      </w:r>
      <w:r>
        <w:rPr/>
        <w:t>ꦩ</w:t>
      </w:r>
      <w:r>
        <w:rPr/>
        <w:t>坺剟ꏂꇎ떥治⏎剃㑶ぉ</w:t>
      </w:r>
      <w:r>
        <w:rPr/>
        <w:t>ꕯ</w:t>
      </w:r>
      <w:r>
        <w:rPr/>
        <w:t>䑾瑘橠獮ㅃꅲ㭊䜮枥究江쉆싂勂㠰</w:t>
      </w:r>
      <w:r>
        <w:rPr/>
        <w:t>⡅</w:t>
      </w:r>
      <w:r>
        <w:rPr/>
        <w:t>䕉╱⽆㙋ꅎ숷睥㜪⽵</w:t>
      </w:r>
      <w:r>
        <w:rPr/>
        <w:t>⠯</w:t>
      </w:r>
      <w:r>
        <w:rPr/>
        <w:t>ꕦ</w:t>
      </w:r>
      <w:r>
        <w:rPr/>
        <w:t>澮渊</w:t>
      </w:r>
      <w:r>
        <w:rPr/>
        <w:t>ꦡ</w:t>
      </w:r>
      <w:r>
        <w:rPr/>
        <w:t>㵯煗䨴䑥熵轴㘴</w:t>
      </w:r>
      <w:r>
        <w:rPr/>
        <w:t>ⱚ</w:t>
      </w:r>
      <w:r>
        <w:rPr/>
        <w:t>쉌䝀쏂匬怣㕦帪슣쵸懂㡴渪ꍀ临洪汇冣䱨춻㤤擂捶</w:t>
      </w:r>
      <w:r>
        <w:rPr/>
        <w:t>ꤶ</w:t>
      </w:r>
      <w:r>
        <w:rPr/>
        <w:t>쉅佃쌪쉺㴪欻儬쉚䉖姂㙤뾡睃</w:t>
      </w:r>
      <w:r>
        <w:rPr/>
        <w:t>⡨⑆♧</w:t>
      </w:r>
      <w:r>
        <w:rPr/>
        <w:t>㕇㋃䭃珂</w:t>
      </w:r>
      <w:r>
        <w:rPr/>
        <w:t>ꤰ</w:t>
      </w:r>
      <w:r>
        <w:rPr/>
        <w:t>嗂䑎汥珂ㆩ╖傣䲥珂슘䫂奦圪┬旂晳䁆⒬浢⽖櫎悩쏂</w:t>
      </w:r>
      <w:r>
        <w:rPr/>
        <w:t>⡞</w:t>
      </w:r>
      <w:r>
        <w:rPr/>
        <w:t>싍晥塺呲本䷂䕨㵴眻ꥦ婣ꍹ慾痃䕦꺏彵䑍뽲⩴칺噦ꍇ桀䄵녓ꏂ䝁썸</w:t>
      </w:r>
      <w:r>
        <w:rPr/>
        <w:t>ⰱ</w:t>
      </w:r>
      <w:r>
        <w:rPr/>
        <w:t>湪䶱牞떏딥슮䈣묶秂㇂⩫䃂Ⓙ</w:t>
      </w:r>
      <w:r>
        <w:rPr/>
        <w:t>⡖</w:t>
      </w:r>
      <w:r>
        <w:rPr/>
        <w:t>싂皩場㴳숯縤穅䍋輶</w:t>
      </w:r>
      <w:r>
        <w:rPr/>
        <w:t>ⱏ</w:t>
      </w:r>
      <w:r>
        <w:rPr/>
        <w:t>㏂걐梡쵠奍傱獑ㄯ㩞橄呬獔䉅㡫</w:t>
      </w:r>
      <w:r>
        <w:rPr/>
        <w:t>ꔰ</w:t>
      </w:r>
      <w:r>
        <w:rPr/>
        <w:t>䍷</w:t>
      </w:r>
      <w:r>
        <w:rPr/>
        <w:t>ⲩ</w:t>
      </w:r>
      <w:r>
        <w:rPr/>
        <w:t>佄顢⌥쉊䰬㩹</w:t>
      </w:r>
      <w:r>
        <w:rPr/>
        <w:t>꤫</w:t>
      </w:r>
      <w:r>
        <w:rPr/>
        <w:t>歆㉘쏍㜦捚䩵卌瓂</w:t>
      </w:r>
      <w:r>
        <w:rPr/>
        <w:t>ⴶ</w:t>
      </w:r>
      <w:r>
        <w:rPr/>
        <w:t>㬨䀵쉍䛂䄸쉖숮⩹⯂쉢ㅯ徥㎱䈩⪱形坆歟㙙哂〰㬮娣뽟婔녬偩橃卲昤䌵䵯쉙싂普쉀⹌塥⹹⎮樬슿쉾咩䴤㝨禿□慲剭檩浙䑓灋㊱⪘쉎睃猩䙷畒싂䡞祁䱞쵨㙄</w:t>
      </w:r>
      <w:r>
        <w:rPr/>
        <w:t>⡑⵸</w:t>
      </w:r>
      <w:r>
        <w:rPr/>
        <w:t>쉋浶㍈癌䥹汤㭇楶</w:t>
      </w:r>
      <w:r>
        <w:rPr/>
        <w:t>ꦬ</w:t>
      </w:r>
      <w:r>
        <w:rPr/>
        <w:t>坕瑥ꥸ债灳畭</w:t>
      </w:r>
      <w:r>
        <w:rPr/>
        <w:t>ꔳ</w:t>
      </w:r>
      <w:r>
        <w:rPr/>
        <w:t>堨潰沣辘ꍸ숽䁋瞩旂䔦뾵杍娫㶥飂딣⻂瓎剖⚣繧顭㉣깗睮颏漪䉒捕に</w:t>
      </w:r>
      <w:r>
        <w:rPr/>
        <w:t>ꤳ⩕⯂꧎</w:t>
      </w:r>
      <w:r>
        <w:rPr/>
        <w:t>昻纬氷숴䬦㩦题ꄩ</w:t>
      </w:r>
      <w:r>
        <w:rPr/>
        <w:t>ⷂ</w:t>
      </w:r>
      <w:r>
        <w:rPr/>
        <w:t>묮顃嘽埂乭桧摅㵴癪夷礮ꍖ奬扨飂⩮揂窣䉾柂婺㙃⧍䕫歰捍䭥</w:t>
      </w:r>
      <w:r>
        <w:rPr/>
        <w:t>ⲏ</w:t>
      </w:r>
      <w:r>
        <w:rPr/>
        <w:t>䡘挮䍤呴㈱顨㨰쉕䙵呱ꍑ倶弪쉸</w:t>
      </w:r>
      <w:r>
        <w:rPr/>
        <w:t>ꔲ</w:t>
      </w:r>
      <w:r>
        <w:rPr/>
        <w:t>䩮礫坰슥愸瑇쉴摆忂挩䯎</w:t>
      </w:r>
      <w:r>
        <w:rPr/>
        <w:t>Ⳃ</w:t>
      </w:r>
      <w:r>
        <w:rPr/>
        <w:t>礴㭳䍚⿂䍋䦿썶슿唽㬽⏂䤻悵摋♪䴽㷎杰갹걕싂㔻깕숻穗㔥匥顧㠯㦻ꥠ疿犥㞥忂ꍉ療颩</w:t>
      </w:r>
      <w:r>
        <w:rPr/>
        <w:t>ꥌ</w:t>
      </w:r>
      <w:r>
        <w:rPr/>
        <w:t>䫍쉖</w:t>
      </w:r>
      <w:r>
        <w:rPr/>
        <w:t>⣍</w:t>
      </w:r>
      <w:r>
        <w:rPr/>
        <w:t>厡夵梥숥쉑䃂⏂촥娣⩧幞㥰습갬揂⤲囂䭁쉅쉪㝪呂ꅒ灹</w:t>
      </w:r>
      <w:r>
        <w:rPr/>
        <w:t>ꕧ</w:t>
      </w:r>
      <w:r>
        <w:rPr/>
        <w:t>㩺㐳剥칓뭸奀㴥牵䎩椰轥䳂夭娴䁐ꍱ癳ㅦ╦砩睇䥶땋㮩</w:t>
      </w:r>
      <w:r>
        <w:rPr/>
        <w:t>ꕑ</w:t>
      </w:r>
      <w:r>
        <w:rPr/>
        <w:t>쉯ꇂ슩扸彵</w:t>
      </w:r>
      <w:r>
        <w:rPr/>
        <w:t>⠭</w:t>
      </w:r>
      <w:r>
        <w:rPr/>
        <w:t>ぱ怶♰氦⫂곂㭣夶嚩䄬䉍䂱䨥쎣䒵挫㇃灠夶⏍恬削䀬轌慔㑂嗂敡兡燂䮡琦滂玥轎㈪轩硷坵䯂㐲搪㵊㕤㥹梵</w:t>
      </w:r>
      <w:r>
        <w:rPr/>
        <w:t>ⲻ</w:t>
      </w:r>
      <w:r>
        <w:rPr/>
        <w:t>サꍘ楷침慠䙈뾩砷挭し橂⺣厥愤掬츻別⺵䁊夊</w:t>
      </w:r>
      <w:r>
        <w:rPr/>
        <w:t>ꔭ</w:t>
      </w:r>
      <w:r>
        <w:rPr/>
        <w:t>䕶</w:t>
      </w:r>
      <w:r>
        <w:rPr/>
        <w:t>ꔩ</w:t>
      </w:r>
      <w:r>
        <w:rPr/>
        <w:t>싍姍び捧奘</w:t>
      </w:r>
      <w:r>
        <w:rPr/>
        <w:t>ꗂ⛂</w:t>
      </w:r>
      <w:r>
        <w:rPr/>
        <w:t>僎ꄪ䘲䑀剉䩸渨㨺劵煀</w:t>
      </w:r>
      <w:r>
        <w:rPr/>
        <w:t>⠻</w:t>
      </w:r>
      <w:r>
        <w:rPr/>
        <w:t>洩䱰戽嚡䌲㦻䒏怤灇䗂礮䉮䥎쉪침媻쉫淂浾䋎弤갴畤八</w:t>
      </w:r>
      <w:r>
        <w:rPr/>
        <w:t>ꖬ</w:t>
      </w:r>
      <w:r>
        <w:rPr/>
        <w:t>갮쉴涬佖捁</w:t>
      </w:r>
      <w:r>
        <w:rPr/>
        <w:t>ⴣ</w:t>
      </w:r>
      <w:r>
        <w:rPr/>
        <w:t>㚱䡃⪥쉰坑煑梱</w:t>
      </w:r>
      <w:r>
        <w:rPr/>
        <w:t>ꖩ</w:t>
      </w:r>
      <w:r>
        <w:rPr/>
        <w:t>轪ꅴ啂福㎏幑瀪嚮瑨き숳쉕擂携娫䴶촣傥癖䉧奧ꍀ㵳싂剫㮬⫎쉮䘨穖祳㌷梏</w:t>
      </w:r>
      <w:r>
        <w:rPr/>
        <w:t>ꕒ</w:t>
      </w:r>
      <w:r>
        <w:rPr/>
        <w:t>檏䥋䟂칯</w:t>
      </w:r>
      <w:r>
        <w:rPr/>
        <w:t>Ⱙ⧂</w:t>
      </w:r>
      <w:r>
        <w:rPr/>
        <w:t>熻帨捃擂⼣ぁ</w:t>
      </w:r>
      <w:r>
        <w:rPr/>
        <w:t>ꔪ</w:t>
      </w:r>
      <w:r>
        <w:rPr/>
        <w:t>숳槂╤扑歈沘ㄻ㑱⼽槍璥䠣昤怺瓂愨쉳</w:t>
      </w:r>
      <w:r>
        <w:rPr/>
        <w:t>꧂</w:t>
      </w:r>
      <w:r>
        <w:rPr/>
        <w:t>숭䔸㑷</w:t>
      </w:r>
      <w:r>
        <w:rPr/>
        <w:t>꤬</w:t>
      </w:r>
      <w:r>
        <w:rPr/>
        <w:t>䩲㩆쉙ㆥ挽쉅</w:t>
      </w:r>
      <w:r>
        <w:rPr/>
        <w:t>ⱨ</w:t>
      </w:r>
      <w:r>
        <w:rPr/>
        <w:t>䁇噯숥湆幪䳂樷㦏倴⫃⵬♲쉲戺掏狂㑚⯂䚿쉉쉈격曃䭱깵ꍫ浦쉔刦琳ⸯ坈涬♊</w:t>
      </w:r>
      <w:r>
        <w:rPr/>
        <w:t>Ⱚ</w:t>
      </w:r>
      <w:r>
        <w:rPr/>
        <w:t>슮冻㖩倮嚣녪匥</w:t>
      </w:r>
      <w:r>
        <w:rPr/>
        <w:t>⠩</w:t>
      </w:r>
      <w:r>
        <w:rPr/>
        <w:t>慚䎣ꅂ썇颩伭</w:t>
      </w:r>
      <w:r>
        <w:rPr/>
        <w:t>ꖬ</w:t>
      </w:r>
      <w:r>
        <w:rPr/>
        <w:t>便橨숫摔㢩攤㯂䌣垩ꥴ♱</w:t>
      </w:r>
      <w:r>
        <w:rPr/>
        <w:t>⠳</w:t>
      </w:r>
      <w:r>
        <w:rPr/>
        <w:t>숥䵷怮⴩眭浐㨮⏂긭䅋琭䁢幥砷婴쉰쉗䛂睐潁⨤牚ꎘ六癥剘뭚쉌㍇穋弣⽸격湁䝸⽰</w:t>
      </w:r>
      <w:r>
        <w:rPr/>
        <w:t>ꕌ</w:t>
      </w:r>
      <w:r>
        <w:rPr/>
        <w:t>幏㤪䗂⭔⬻꥗♚㞱츥磍쵘숦</w:t>
      </w:r>
      <w:r>
        <w:rPr/>
        <w:t>ⵣ</w:t>
      </w:r>
      <w:r>
        <w:rPr/>
        <w:t>ㅚ盂坺㘫㒩슱飂奾싂ざ㡃땧쉆쉟쉺떘䁖䠦轀쉈㵂䝲捉⌹쵬싂擂䁹呭甥</w:t>
      </w:r>
      <w:r>
        <w:rPr/>
        <w:t>⢥</w:t>
      </w:r>
      <w:r>
        <w:rPr/>
        <w:t>猭䏂轊㥒㙵녳殩캻</w:t>
      </w:r>
      <w:r>
        <w:rPr/>
        <w:t>ⴤ</w:t>
      </w:r>
      <w:r>
        <w:rPr/>
        <w:t>㩘ꥱ䙚獘堹吲䃂싂ㅶ</w:t>
      </w:r>
      <w:r>
        <w:rPr/>
        <w:t>ꥆ</w:t>
      </w:r>
      <w:r>
        <w:rPr/>
        <w:t>卅拎⭞瀴眭权䯂㵹癎쎩纻塵뼰쉊擂</w:t>
      </w:r>
      <w:r>
        <w:rPr/>
        <w:t>ⷂ</w:t>
      </w:r>
      <w:r>
        <w:rPr/>
        <w:t>땂쵓䷍갸싂⭉竂姂卣㥦玬뮵棃灩뇂쉳㉵䵾㖘娮䵱䜽倵⤪㡏繡쉈썉唰劣漸녾</w:t>
      </w:r>
      <w:r>
        <w:rPr/>
        <w:t>꤬</w:t>
      </w:r>
      <w:r>
        <w:rPr/>
        <w:t>䳂刺쉾쉒㝨辬㵐璥机傣湭㔳䙐</w:t>
      </w:r>
      <w:r>
        <w:rPr/>
        <w:t>ꤤ</w:t>
      </w:r>
      <w:r>
        <w:rPr/>
        <w:t>㭦彬ぎ䤱坈⍖쌸⻂嫍쌷獂䎻獋㛂汸쉬穙慍电싂毂昷疱剭숮繨땏츰滃桸頤票슻伦畊瞱딪㬳爰뿂⺬轴䬨匩□싂瓂㌹䐩㚬ꄺ牮숶䱕啋晇杢樺⧂걕쉂</w:t>
      </w:r>
      <w:r>
        <w:rPr/>
        <w:t>ꕚ</w:t>
      </w:r>
      <w:r>
        <w:rPr/>
        <w:t>歳⍍䅾䁅⥹츻浩⨥卷캣뿂搪⭵䱡뗂眨用숪惃㙐䣂摶뽈㡒㙍⎿䅭汳␭◂쉘㥮扮♬匥䂩搶쵅뭭僂걘璿䕵輽䱩⭣瀰仍ギ㡈싂幓剬♎⹠䅞ㅌ㔯⻂桯䲻</w:t>
      </w:r>
      <w:r>
        <w:rPr/>
        <w:t>꧂</w:t>
      </w:r>
      <w:r>
        <w:rPr/>
        <w:t>뭫䝌숱睱焺⧂䞏⭩揍偈</w:t>
      </w:r>
      <w:r>
        <w:rPr/>
        <w:t>ꤵ</w:t>
      </w:r>
      <w:r>
        <w:rPr/>
        <w:t>ꍍ⍟㧂ヂ樸䅸싂䑕轄땴恶걒悿噏땐漊姍</w:t>
      </w:r>
      <w:r>
        <w:rPr/>
        <w:t>꧂</w:t>
      </w:r>
      <w:r>
        <w:rPr/>
        <w:t>柂㔫⸷皡䱣乸倹噇畮䴯⦩곂䙫⽱</w:t>
      </w:r>
      <w:r>
        <w:rPr/>
        <w:t>ꤶ</w:t>
      </w:r>
      <w:r>
        <w:rPr/>
        <w:t>㵞匤놱䱃珂亥䵕Ⓜ梻녎甪廂숻示戤昲㬨竍䉚怭㛂眬敢䰮剚슘燂䁳恹浄庿眵畤氵斩숪泂䫎넯匷⫂䝚䊿쉶╆슣毂歔埂㙶媣㉓㴩싂쉟獲书䍤㪏䱆슩幀湫䑷㉅뽕灁깄쉚숰䩺Ⓜ砳䐩⍺</w:t>
      </w:r>
      <w:r>
        <w:rPr/>
        <w:t>ꥎ</w:t>
      </w:r>
      <w:r>
        <w:rPr/>
        <w:t>洰Ⓜ傩煥瘣㩆┽歷煈㷂⥈䯍瑐⚩⑔䍤硷</w:t>
      </w:r>
      <w:r>
        <w:rPr/>
        <w:t>⡱</w:t>
      </w:r>
      <w:r>
        <w:rPr/>
        <w:t>唤㕭朲ㅞ犣剔㕥畯습㨣㜱췂깎깓瀨墻㙤慎本汹넯䎩촹顚</w:t>
      </w:r>
      <w:r>
        <w:rPr/>
        <w:t>Ɐ</w:t>
      </w:r>
      <w:r>
        <w:rPr/>
        <w:t>响揂䭱敗桷싂慶穙侏䈤㝴⑂쉲票桤쉰溵橹쉓쵏쉄쉀䭗딯勎</w:t>
      </w:r>
      <w:r>
        <w:rPr/>
        <w:t>ꤸ</w:t>
      </w:r>
      <w:r>
        <w:rPr/>
        <w:t>썚海䁱桶㠤佢ꥠ壍숪瑭噊牀䇂桍♉夹噀䝋◂⽱䵓⪡礻繄掣습뮩㡮啂ゥ浵輨䤳</w:t>
      </w:r>
      <w:r>
        <w:rPr/>
        <w:t>ꤴ</w:t>
      </w:r>
      <w:r>
        <w:rPr/>
        <w:t>칔䝙檵䥫</w:t>
      </w:r>
      <w:r>
        <w:rPr/>
        <w:t>⡣</w:t>
      </w:r>
      <w:r>
        <w:rPr/>
        <w:t>係憏쉅䖥䈲牍坟ꇂ㢿칟乨灃땱</w:t>
      </w:r>
      <w:r>
        <w:rPr/>
        <w:t>Ⲙ</w:t>
      </w:r>
      <w:r>
        <w:rPr/>
        <w:t>䗎橦ꥦ㕢䤴䅒</w:t>
      </w:r>
      <w:r>
        <w:rPr/>
        <w:t>ꔯ</w:t>
      </w:r>
      <w:r>
        <w:rPr/>
        <w:t>塯䝏쵸</w:t>
      </w:r>
      <w:r>
        <w:rPr/>
        <w:t>ꖮ</w:t>
      </w:r>
      <w:r>
        <w:rPr/>
        <w:t>ㅐ㘭뭰㦩滂稱⹯忎䈸쉂䭀仂⫂</w:t>
      </w:r>
      <w:r>
        <w:rPr/>
        <w:t>ⰳ</w:t>
      </w:r>
      <w:r>
        <w:rPr/>
        <w:t>㮘쉹圯䀮䙒㨲總⼷泂싂뾬䁒</w:t>
      </w:r>
      <w:r>
        <w:rPr/>
        <w:t>⣃</w:t>
      </w:r>
      <w:r>
        <w:rPr/>
        <w:t>卑唸겥䞬核ㅪ뽞灆䱒땁樫䑷癬㐷嘭묪䈮㦮</w:t>
      </w:r>
      <w:r>
        <w:rPr/>
        <w:t>⠣</w:t>
      </w:r>
      <w:r>
        <w:rPr/>
        <w:t>싃畇塚棂뼶갪</w:t>
      </w:r>
      <w:r>
        <w:rPr/>
        <w:t>ⵯ</w:t>
      </w:r>
      <w:r>
        <w:rPr/>
        <w:t>䡈啈沩坳体繵昣䈱䔮䩗揂⩳䡓캻숨智㇂䅆㘵⍗扏吨牦쵅䵄쉊惂伽䁃戩䱧㍯싂区䥋橘戴灌扦㥶슮繏䯂숰扌</w:t>
      </w:r>
      <w:r>
        <w:rPr/>
        <w:t>ꤺ</w:t>
      </w:r>
      <w:r>
        <w:rPr/>
        <w:t>㪮뽵帪慕䡦席啃夯䱣濍圦䑈㪩㭆㜹싂恦焪⫂穑噧䋂</w:t>
      </w:r>
      <w:r>
        <w:rPr/>
        <w:t>ⵎ</w:t>
      </w:r>
      <w:r>
        <w:rPr/>
        <w:t>슣㙹渷쉐绂⩮娦兑㜨⾣竂㊣㐶㋂嚵桇녳㞻ꇂ䰸ヂ瀽</w:t>
      </w:r>
      <w:r>
        <w:rPr/>
        <w:t>ⵓ</w:t>
      </w:r>
      <w:r>
        <w:rPr/>
        <w:t>汋䊩싍序玘䥫彧㣂厥썲係㐷縨湔꥞쉐数幔⥟䅠쉴♀쉊쉴浟걞噐䖣㤶券䙸⫂䈷噌囂䨦䢣䳂獄</w:t>
      </w:r>
      <w:r>
        <w:rPr/>
        <w:t>Ⳃ</w:t>
      </w:r>
      <w:r>
        <w:rPr/>
        <w:t>㪩</w:t>
      </w:r>
      <w:r>
        <w:rPr/>
        <w:t>ⵖꥆⵏ</w:t>
      </w:r>
      <w:r>
        <w:rPr/>
        <w:t>ꌬ涮㬪轳숶档쉠뮩兂曂숭扭买䬸冏欺쉰싂䏂廂根⸩捗싎極禩橧堨夸㖬䐪㕫抬䡵疩㡈뭪䔭䱌㝓八ㅘ쉂憵숫浪㐯ꄸ</w:t>
      </w:r>
      <w:r>
        <w:rPr/>
        <w:t>⠪</w:t>
      </w:r>
      <w:r>
        <w:rPr/>
        <w:t>瞥䰶⩅㔴꤮洩䌦啫䁍뿂繤朻㴭勂㋂倫慱</w:t>
      </w:r>
      <w:r>
        <w:rPr/>
        <w:t>⡭</w:t>
      </w:r>
      <w:r>
        <w:rPr/>
        <w:t>㢬桕栯넰㥣⩮캬灍ꅖ癑䜦席㥨䵤쉵佲䥖澏䰯扤牃㋂悬参䴮</w:t>
      </w:r>
      <w:r>
        <w:rPr/>
        <w:t>ꔫ</w:t>
      </w:r>
      <w:r>
        <w:rPr/>
        <w:t>眸湌䟂權扂쉊砱슏䢮圵摤㦡숦건칸썷楴儹塁杉쉇㤰丯煔쉲削뭎슮⩊䑊区䧂썒쉕넷</w:t>
      </w:r>
      <w:r>
        <w:rPr/>
        <w:t>Ⱔ</w:t>
      </w:r>
      <w:r>
        <w:rPr/>
        <w:t>⽉䭡竍뾱湒煯佲숬㝙樳썲係ꄫ恌▩㓂䢵㍥捗♔䕬嘯䭔牣ꍂ쉹咻슏穘磂䉅</w:t>
      </w:r>
      <w:r>
        <w:rPr/>
        <w:t>ꦵ</w:t>
      </w:r>
      <w:r>
        <w:rPr/>
        <w:t>놘琽㡈⩹瓂쉬潏⥩瓂</w:t>
      </w:r>
      <w:r>
        <w:rPr/>
        <w:t>ꖩ</w:t>
      </w:r>
      <w:r>
        <w:rPr/>
        <w:t>칠⽗墏卑喘䄯圭瑹䧍案뗂旂捭䞬䭬㷂䩷瞥灅䰲ま넷獑湚䈱</w:t>
      </w:r>
      <w:r>
        <w:rPr/>
        <w:t>ꔱ</w:t>
      </w:r>
      <w:r>
        <w:rPr/>
        <w:t>㡤䫃倩樷䁲倥へ㙏氥</w:t>
      </w:r>
      <w:r>
        <w:rPr/>
        <w:t>ꖩ</w:t>
      </w:r>
      <w:r>
        <w:rPr/>
        <w:t>㜥ꅾ溩쏂ꅑ녮딴⹧믂⯂卨乀녫亮噺갤癕潾疮䏂煚䉩㪻㒬ꍭ框䟂</w:t>
      </w:r>
      <w:r>
        <w:rPr/>
        <w:t>⢩⨺</w:t>
      </w:r>
      <w:r>
        <w:rPr/>
        <w:t>䲣㭨掱硪垡䉁硐淂煨</w:t>
      </w:r>
      <w:r>
        <w:rPr/>
        <w:t>ꕺ</w:t>
      </w:r>
      <w:r>
        <w:rPr/>
        <w:t>坧깡来㚵户眷䋂넴쉢浤쉄洪矎繋公䒘䅵㈽⩆쉚싂煅䶻숦涩㕺竂⩦⭩㝞奬照敕瑹冱東떿漬輽祣佾䥈숵䝀⩡湱礴걢♣嚻呉涮␥彑⩚剌쉘椲ꅣ佁침ㄬ恌橣䀸榱女湄쉾♮쉤嗂䉫⽨깠扄橶㬵竍瑸剞嘺噸㙪⪵땘偎쌪㝤珃ꅺ礣癇顋</w:t>
      </w:r>
      <w:r>
        <w:rPr/>
        <w:t>ꗂ</w:t>
      </w:r>
      <w:r>
        <w:rPr/>
        <w:t>顯䵯㝋㧂ꥷ䩟晌ꥩ㶿磂䰰祥冣츰쉓戮딥䪏湊捞</w:t>
      </w:r>
      <w:r>
        <w:rPr/>
        <w:t>ꕋ</w:t>
      </w:r>
      <w:r>
        <w:rPr/>
        <w:t>쉢兵摲ぢ幍</w:t>
      </w:r>
      <w:r>
        <w:rPr/>
        <w:t>ⰽ</w:t>
      </w:r>
      <w:r>
        <w:rPr/>
        <w:t>湓</w:t>
      </w:r>
      <w:r>
        <w:rPr/>
        <w:t>⠵</w:t>
      </w:r>
      <w:r>
        <w:rPr/>
        <w:t>䖡묳䉎甫䄦습</w:t>
      </w:r>
      <w:r>
        <w:rPr/>
        <w:t>ꥎ</w:t>
      </w:r>
      <w:r>
        <w:rPr/>
        <w:t>曂斱纡湉攭彂啎儬뽵㘷뭊恐啇넱</w:t>
      </w:r>
      <w:r>
        <w:rPr/>
        <w:t>⠳</w:t>
      </w:r>
      <w:r>
        <w:rPr/>
        <w:t>珂煣睒䡍㊥쉈恠婙凂䏂慒猩媱</w:t>
      </w:r>
      <w:r>
        <w:rPr/>
        <w:t>ꖩ</w:t>
      </w:r>
      <w:r>
        <w:rPr/>
        <w:t>㦵쉂辿つ伸쉙ㅓ쉈㠸杄椰㕮땮㙕氩礱湌玱敎쉶쉭つ쵌╷ꄦ颡뽪こ偂㣂䠸此쉐焯兮癏桬걦斡녤犘䌣␤烂繯썏䝏㏂搻䵮欥䙴싂⍟噰烂嗂썯⥆싎쉋쉉㭉ば呀ꌦ⾡磂䯍溵倣㝴卺층眩ꏎ墱䡏</w:t>
      </w:r>
      <w:r>
        <w:rPr/>
        <w:t>꧂</w:t>
      </w:r>
      <w:r>
        <w:rPr/>
        <w:t>歠䯂</w:t>
      </w:r>
      <w:r>
        <w:rPr/>
        <w:t>⡤</w:t>
      </w:r>
      <w:r>
        <w:rPr/>
        <w:t>슣㭚녑皻䅪穤礸毂뭷恧焪畎쉫悩漦⮘숻쉳㡙䂻䵥浀頸椲슻䱡ㅙ昻凂䑥䱚扄扦杺㯂숷⹀䝪㡏㨭剐瑣⭐⽢쉶灕⑗縪硸</w:t>
      </w:r>
      <w:r>
        <w:rPr/>
        <w:t>ꥂ</w:t>
      </w:r>
      <w:r>
        <w:rPr/>
        <w:t>輻堭摣㏎恰뾿</w:t>
      </w:r>
      <w:r>
        <w:rPr/>
        <w:t>꧂⹸┵</w:t>
      </w:r>
      <w:r>
        <w:rPr/>
        <w:t>䄮㒩싂</w:t>
      </w:r>
      <w:r>
        <w:rPr/>
        <w:t>ⵠ</w:t>
      </w:r>
      <w:r>
        <w:rPr/>
        <w:t>싂秂㠰瑱牳檣剖䏂ち싎帴⩲勂</w:t>
      </w:r>
      <w:r>
        <w:rPr/>
        <w:t>꤬</w:t>
      </w:r>
      <w:r>
        <w:rPr/>
        <w:t>ㄺ䌴숫幖拂弣䔳啶䕰촹묪恡쉘㙾◂</w:t>
      </w:r>
      <w:r>
        <w:rPr/>
        <w:t>ⷂ⶘</w:t>
      </w:r>
      <w:r>
        <w:rPr/>
        <w:t>䣂䅰슥▮剟䙄☣䉂䰭祩畃㣂⑆獬</w:t>
      </w:r>
      <w:r>
        <w:rPr/>
        <w:t>⡉</w:t>
      </w:r>
      <w:r>
        <w:rPr/>
        <w:t>㓍☺⽇榮窿畆䚿㍯슣걒㛂樊恓乱䍾常㡘슡溥祙獭塸獈㵰微戬䋂딨幰啖煮䛂䅤䑔㉵励㛂眱獔⦏擂役쉭⥞䅤ㅆ⍐睘⑲轓쉰♀⥚⒣浱塸⑁朲䩖爮䥩竂뇂슩⑀녩㵘Ⓜ秂</w:t>
      </w:r>
      <w:r>
        <w:rPr/>
        <w:t>⢣</w:t>
      </w:r>
      <w:r>
        <w:rPr/>
        <w:t>걾㍌杆숣㕋㣂쵧轚〯䵁ォ形⥷䥰共畡쉮뭢唫䱞촤潸넹儶⪡쉭⥙⍬䁟唷䍤䴺건繣츰澮䘽㉄⍂ꌯ㐫甽䕌뼱쉟䉨䏂浵䝃䉠뽑怷녤癍啨</w:t>
      </w:r>
      <w:r>
        <w:rPr/>
        <w:t>ꔨ</w:t>
      </w:r>
      <w:r>
        <w:rPr/>
        <w:t>숹쵣朮㭢䫂猹姍䤰坕繆☦캣穏漺け㵩䑟ꆻ녦塊唩倣畟呋瑓䙔辩呥牾剳떿煔坭㮣噣뽓姂剐쉑녣电⍘⌬弽䑌帴숦垘䕘㭪夥攣뾱埂䉖칾칙䕟恙疥㴰䝃㮬쉩녤轶</w:t>
      </w:r>
    </w:p>
    <w:p>
      <w:pPr>
        <w:pStyle w:val="PreformattedText"/>
        <w:bidi w:val="0"/>
        <w:spacing w:before="0" w:after="0"/>
        <w:jc w:val="left"/>
        <w:rPr/>
      </w:pPr>
      <w:r>
        <w:rPr/>
        <w:t>쉶⎣싂捂刦썁搻⍐치슱숳슻싂暱畖飂㞘偅</w:t>
      </w:r>
      <w:r>
        <w:rPr/>
        <w:t>ꤴ</w:t>
      </w:r>
      <w:r>
        <w:rPr/>
        <w:t>砩兴╊㕵滎</w:t>
      </w:r>
      <w:r>
        <w:rPr/>
        <w:t>⣍</w:t>
      </w:r>
      <w:r>
        <w:rPr/>
        <w:t>ꥨ䓂㭐쉤㜽绂轉칥丫獅뾻泂㑣儯쉒珂곂扭獓頭楁摷乳춣啎畸湫殮쉢⎡拎轌슘眽쉳딪Ⓧ</w:t>
      </w:r>
      <w:r>
        <w:rPr/>
        <w:t>ꖿ</w:t>
      </w:r>
      <w:r>
        <w:rPr/>
        <w:t>灉穚瀥</w:t>
      </w:r>
      <w:r>
        <w:rPr/>
        <w:t>⡣</w:t>
      </w:r>
      <w:r>
        <w:rPr/>
        <w:t>㔽橢䀬㈤싂琪䤯楈싂䨵縶㡰汶㟂湘떮穕ィ輹あ倦佮瀸桃⹠㍡㑋䯂䊮盂楌⥆걯浓뽑䉀橑皩奘③㙱䜮䟂澥制劏䊘</w:t>
      </w:r>
      <w:r>
        <w:rPr/>
        <w:t>꧍</w:t>
      </w:r>
      <w:r>
        <w:rPr/>
        <w:t>䳃</w:t>
      </w:r>
      <w:r>
        <w:rPr/>
        <w:t>ⷍⵠ</w:t>
      </w:r>
      <w:r>
        <w:rPr/>
        <w:t>張昴湙ㅫ桘恆</w:t>
      </w:r>
      <w:r>
        <w:rPr/>
        <w:t>ꖵ</w:t>
      </w:r>
      <w:r>
        <w:rPr/>
        <w:t>㉍灤楨썤砫䂥⥄楒㈻灄慥㨨Ⓧ熵㞡쵈硞㥮䫂顎㜬刯䡋呚䏂쉖䉦⍶⍩⥓刦</w:t>
      </w:r>
      <w:r>
        <w:rPr/>
        <w:t>⡦</w:t>
      </w:r>
      <w:r>
        <w:rPr/>
        <w:t>떣㡶⩧婂毂䊩䭉䉎卾潠捇걱⩦䵯숲쉁繢䡊硤䵒癢</w:t>
      </w:r>
      <w:r>
        <w:rPr/>
        <w:t>ꦡ</w:t>
      </w:r>
      <w:r>
        <w:rPr/>
        <w:t>䙁浯쎮泂塟⭀ꅪ繸䰪걉숱琺슬숦偶磂</w:t>
      </w:r>
      <w:r>
        <w:rPr/>
        <w:t>ꕉ</w:t>
      </w:r>
      <w:r>
        <w:rPr/>
        <w:t>쉋숮껂捦煱湸猺掩獠ꌲ澩숭</w:t>
      </w:r>
      <w:r>
        <w:rPr/>
        <w:t>Ⳃ</w:t>
      </w:r>
      <w:r>
        <w:rPr/>
        <w:t>匽櫂捷㵬⫂ꍃ癥⭲乃⍓㵋昦⹶㩦㤪㜨숨㩯㝣湓㫂吲匰⧂쉙숣哎婷㉴呗ꎱ꥞汃䍋</w:t>
      </w:r>
      <w:r>
        <w:rPr/>
        <w:t>ꦬ</w:t>
      </w:r>
      <w:r>
        <w:rPr/>
        <w:t>䑫慧㌬걆攦䴵걊坸</w:t>
      </w:r>
      <w:r>
        <w:rPr/>
        <w:t>⣂</w:t>
      </w:r>
      <w:r>
        <w:rPr/>
        <w:t>䵪깃恌兺挮⽦祰딭娬瀣璩怪獱䍩♲䲻⽾姂䗂轋숣玿</w:t>
      </w:r>
      <w:r>
        <w:rPr/>
        <w:t>ⵢ</w:t>
      </w:r>
      <w:r>
        <w:rPr/>
        <w:t>숪㜽䈶ねㅶ䥬㝪欱灙쉵㔫㵁ꍋ</w:t>
      </w:r>
      <w:r>
        <w:rPr/>
        <w:t>⡥</w:t>
      </w:r>
      <w:r>
        <w:rPr/>
        <w:t>癀䩓䵂숦䄲䂿咥ㅶ䩦䥔㊿뭐</w:t>
      </w:r>
      <w:r>
        <w:rPr/>
        <w:t>ꥌ</w:t>
      </w:r>
      <w:r>
        <w:rPr/>
        <w:t>촵겮飂䴤갤伦甯ꄶ佣撮頥枩⑓싂▩⩗穞樯</w:t>
      </w:r>
      <w:r>
        <w:rPr/>
        <w:t>ꥍ</w:t>
      </w:r>
      <w:r>
        <w:rPr/>
        <w:t>ꆵ拂⹮治</w:t>
      </w:r>
      <w:r>
        <w:rPr/>
        <w:t>⡡</w:t>
      </w:r>
      <w:r>
        <w:rPr/>
        <w:t>㈩⨣佳嫂圊桶祔깁氳䙢傥㓂嫂桳潧㙴撩樬搦灁獇Ⓜ땡㝌灓是塨噘畠쏂슥瓂␰挷믂</w:t>
      </w:r>
      <w:r>
        <w:rPr/>
        <w:t>꤭</w:t>
      </w:r>
      <w:r>
        <w:rPr/>
        <w:t>䘣㶬偱꥘焰㍋쉔廂掘</w:t>
      </w:r>
      <w:r>
        <w:rPr/>
        <w:t>꧂</w:t>
      </w:r>
      <w:r>
        <w:rPr/>
        <w:t>쉺쉪⪮湭㉚䉡⺿⬸숵䮩犡㵮</w:t>
      </w:r>
      <w:r>
        <w:rPr/>
        <w:t>ꤷ</w:t>
      </w:r>
      <w:r>
        <w:rPr/>
        <w:t>쉀㙑䁤汖楴磂숦挤슩뼪炘䕚乷뽔</w:t>
      </w:r>
      <w:r>
        <w:rPr/>
        <w:t>ꤽ</w:t>
      </w:r>
      <w:r>
        <w:rPr/>
        <w:t>〴嘹田穄㦥㏂曂䍯飂祲Ⓜ⩚掱䛂牺卍㇂㠭㊻숣礰彇䠱單뇂</w:t>
      </w:r>
      <w:r>
        <w:rPr/>
        <w:t>⠮</w:t>
      </w:r>
      <w:r>
        <w:rPr/>
        <w:t>㍖뭂⥍攥</w:t>
      </w:r>
      <w:r>
        <w:rPr/>
        <w:t>꤭⥞</w:t>
      </w:r>
      <w:r>
        <w:rPr/>
        <w:t>殣珂뭓⩒獶䌳幖却湠⨵㘩䜲祕⒘协猽쉩丵儽憵ꅣ㤫坨䈦楴痂䅍歠欴</w:t>
      </w:r>
      <w:r>
        <w:rPr/>
        <w:t>꤫꤫</w:t>
      </w:r>
      <w:r>
        <w:rPr/>
        <w:t>䐺䀳潧䭈⸰唫⺻樷穲쉢わ塢䝊䁯燍㵐曂瑶侣⒵⭷䌪슿⩗偊华ꄺ彰ꇂ⍲坴쉨敫</w:t>
      </w:r>
      <w:r>
        <w:rPr/>
        <w:t>ⵘ</w:t>
      </w:r>
      <w:r>
        <w:rPr/>
        <w:t>㡆䑌</w:t>
      </w:r>
      <w:r>
        <w:rPr/>
        <w:t>Ɫ</w:t>
      </w:r>
      <w:r>
        <w:rPr/>
        <w:t>烍䥷긱䉣촬欬ꄮ쉕秂亩灈⵮江㭦䓂坈숴㇂㍣确扒䄫旂䍹☺⭀〱怤</w:t>
      </w:r>
      <w:r>
        <w:rPr/>
        <w:t>ꕊ</w:t>
      </w:r>
      <w:r>
        <w:rPr/>
        <w:t>湅佳촻橵땅䜸䜩㡊㉪⍣杘繗剞ꅖ쏂捘</w:t>
      </w:r>
      <w:r>
        <w:rPr/>
        <w:t>⡄</w:t>
      </w:r>
      <w:r>
        <w:rPr/>
        <w:t>噐슿硨⥞䉎捏☷♀䰲♩卄䁫穗ꥥ쵃갱䌴</w:t>
      </w:r>
      <w:r>
        <w:rPr/>
        <w:t>ꔪ</w:t>
      </w:r>
      <w:r>
        <w:rPr/>
        <w:t>啲坳晕頷禱䭾呈抣愺昩숫恗熩㝀百弶ㆵ澵傻䕏싂ꅅ慬촫ꍥ쉐⿂䉄⒣⛂公⺡摕쉅焦㓂砳呭䒱僃⺵녘呌偲겏䕷☨槂ㅢ猪숺㮻睟㨶ꌰ䏂䑩⹎畖㴥싃縬</w:t>
      </w:r>
      <w:r>
        <w:rPr/>
        <w:t>ⴶ</w:t>
      </w:r>
      <w:r>
        <w:rPr/>
        <w:t>埂皵げ㨨</w:t>
      </w:r>
      <w:r>
        <w:rPr/>
        <w:t>ꤻ</w:t>
      </w:r>
      <w:r>
        <w:rPr/>
        <w:t>䦵暵悬㕒떿睍㨬囃ꌲ典圪啴彇䵖啅㜽䔪⹰椷但匥瀦깤懂묹쉬싂긩㥍癲䚡悵畕帽䂩潙⚱獈⤺⤷啈挸</w:t>
      </w:r>
      <w:r>
        <w:rPr/>
        <w:t>ⷂ</w:t>
      </w:r>
      <w:r>
        <w:rPr/>
        <w:t>깥䝯祒坭ㅞ갫슿嗎㝈濍䬱啚盃쉹䝍攥⪵㤴⹚㓂牄汴䩢啫䎡뽐썎갶녆㵶梵䱒猯刱넨嗃⫂㍓坄皣䈸㥡娦㙺</w:t>
      </w:r>
      <w:r>
        <w:rPr/>
        <w:t>ꗂ</w:t>
      </w:r>
      <w:r>
        <w:rPr/>
        <w:t>瀯祉啱뽩挣佟迂ꏃ熱㌷㔶睲㕍</w:t>
      </w:r>
      <w:r>
        <w:rPr/>
        <w:t>ⶻ</w:t>
      </w:r>
      <w:r>
        <w:rPr/>
        <w:t>瀩⸤⩢焥䀽婩쉁⥎㡾灢晏╾숭츮慔㤻杋扲␹乧뽷뼶⨴㈽毂숭稴</w:t>
      </w:r>
      <w:r>
        <w:rPr/>
        <w:t>ꤱ</w:t>
      </w:r>
      <w:r>
        <w:rPr/>
        <w:t>칺䭰쉌㌻彗㙈</w:t>
      </w:r>
      <w:r>
        <w:rPr/>
        <w:t>ꕠ</w:t>
      </w:r>
      <w:r>
        <w:rPr/>
        <w:t>䙦㯍捪걠䅒硢幫</w:t>
      </w:r>
      <w:r>
        <w:rPr/>
        <w:t>ⲡ</w:t>
      </w:r>
      <w:r>
        <w:rPr/>
        <w:t>摷䜲橋</w:t>
      </w:r>
      <w:r>
        <w:rPr/>
        <w:t>⡱</w:t>
      </w:r>
      <w:r>
        <w:rPr/>
        <w:t>㴹ꅧ⭚歑堣⬮丮⥘䅏뿂䰤さ㑠⽩摅㭄煡쉟扖繘䜪⿂䙀圫⫂窣桳潸땙뮩⑨仂깔丯㩍穰仂暵㤱枘囂㩎녪嚏硱䥥</w:t>
      </w:r>
      <w:r>
        <w:rPr/>
        <w:t>ꕲ</w:t>
      </w:r>
      <w:r>
        <w:rPr/>
        <w:t>㠸䇍穬㭙㨴个湞䠤☪㙃牎䁰딦琹숊恭썯╕⑩穹㥢橑䙭坔䭍숭䅀⽢칬睩␹穆ꥺ촫꥞칹景〯䵚眻轋顙쏂䕮㌪䶩䀵노䍁</w:t>
      </w:r>
      <w:r>
        <w:rPr/>
        <w:t>⡞</w:t>
      </w:r>
      <w:r>
        <w:rPr/>
        <w:t>秂㭫䍶㡄⎩噥焻婧㛍㷂㵢繭楓御顳仂슱治煇䇂呆ㄥ</w:t>
      </w:r>
      <w:r>
        <w:rPr/>
        <w:t>⡯</w:t>
      </w:r>
      <w:r>
        <w:rPr/>
        <w:t>べ㤤뿂⩲幖瑂쉀硩䴴</w:t>
      </w:r>
      <w:r>
        <w:rPr/>
        <w:t>⠰</w:t>
      </w:r>
      <w:r>
        <w:rPr/>
        <w:t>曂捯</w:t>
      </w:r>
      <w:r>
        <w:rPr/>
        <w:t>ꔶ</w:t>
      </w:r>
      <w:r>
        <w:rPr/>
        <w:t>佸㵒矂㮩䬪䘪㥏啑數</w:t>
      </w:r>
      <w:r>
        <w:rPr/>
        <w:t>ꕱ</w:t>
      </w:r>
      <w:r>
        <w:rPr/>
        <w:t>걖䉰䵳懂櫂塸晘쉚电牘潲숩禘幗僂懃⭧숣䏂ㅉ쉉⽮眶偘⌭䶩⹢漮뽌⨻쉑䆣䶮㯂畣灳吰䯂渳⭒䱭쉫堲楅檡뭸뽋䣂䉔⫂⹗〸⪵⩵瑮睋䍦磎咱晙吲녆獬凂暱晙⭲ㅫ湪㑢⹡⩆쉱轈</w:t>
      </w:r>
      <w:r>
        <w:rPr/>
        <w:t>ꥌꕵ</w:t>
      </w:r>
      <w:r>
        <w:rPr/>
        <w:t>숪뭏썉ꌴ㮡숰쉣뗂뿂⑎⏎瀺싂</w:t>
      </w:r>
      <w:r>
        <w:rPr/>
        <w:t>⡒</w:t>
      </w:r>
      <w:r>
        <w:rPr/>
        <w:t>漸땮彎丱瞏깙輳㏃네⭀漸</w:t>
      </w:r>
      <w:r>
        <w:rPr/>
        <w:t>ꤶ</w:t>
      </w:r>
      <w:r>
        <w:rPr/>
        <w:t>녮繗⥃㮣㎻깙畬疏㨽乱佸쉎쉑吻⌣놏焦⥋칇䠪䌽呙땟㘪╙琮╺䭹猪㵨뗂㭢땰⥗╖⥷渱嫂獢㙵煌〭</w:t>
      </w:r>
      <w:r>
        <w:rPr/>
        <w:t>ꤣ</w:t>
      </w:r>
      <w:r>
        <w:rPr/>
        <w:t>灩漰柂湬夫䆘⿃䡏</w:t>
      </w:r>
      <w:r>
        <w:rPr/>
        <w:t>ⱚ</w:t>
      </w:r>
      <w:r>
        <w:rPr/>
        <w:t>ⷂ</w:t>
      </w:r>
      <w:r>
        <w:rPr/>
        <w:t>窥⾻쉟根畦嘩兮</w:t>
      </w:r>
      <w:r>
        <w:rPr/>
        <w:t>ꕈ⹅</w:t>
      </w:r>
      <w:r>
        <w:rPr/>
        <w:t>㙭㥮갮ꆻ䅑뼶傻㡂칇숲捙䔫䢣</w:t>
      </w:r>
      <w:r>
        <w:rPr/>
        <w:t>ꖣ</w:t>
      </w:r>
      <w:r>
        <w:rPr/>
        <w:t>慮䑇癦智</w:t>
      </w:r>
      <w:r>
        <w:rPr/>
        <w:t>ꦣ</w:t>
      </w:r>
      <w:r>
        <w:rPr/>
        <w:t>愨澩</w:t>
      </w:r>
      <w:r>
        <w:rPr/>
        <w:t>Ⱞ</w:t>
      </w:r>
      <w:r>
        <w:rPr/>
        <w:t>睪撱懂皬ꏂ뾻ꅰ습匸楗繖業噳䌴㠶싂䱱쵡㔷䒣䭬媏</w:t>
      </w:r>
      <w:r>
        <w:rPr/>
        <w:t>ⲱ⩫</w:t>
      </w:r>
      <w:r>
        <w:rPr/>
        <w:t>傩㫂깷♟䘫娲飂䠻뽄㔷쉨侻땗뽓亡剒偌㠬쉟挤惎쉴污뽹⭀奧뭚坪来㍟彐棍婧瀫卟</w:t>
      </w:r>
      <w:r>
        <w:rPr/>
        <w:t>ꤩ</w:t>
      </w:r>
      <w:r>
        <w:rPr/>
        <w:t>慒摩쉕숽皥ㅇ牞╸䋂敆썟坄戹</w:t>
      </w:r>
      <w:r>
        <w:rPr/>
        <w:t>ꥉ</w:t>
      </w:r>
      <w:r>
        <w:rPr/>
        <w:t>兩ꌦ䢿</w:t>
      </w:r>
      <w:r>
        <w:rPr/>
        <w:t>ⱔ</w:t>
      </w:r>
      <w:r>
        <w:rPr/>
        <w:t>㩴㩓恣</w:t>
      </w:r>
      <w:r>
        <w:rPr/>
        <w:t>ꕋ</w:t>
      </w:r>
      <w:r>
        <w:rPr/>
        <w:t>䉊敇싂汤泂</w:t>
      </w:r>
      <w:r>
        <w:rPr/>
        <w:t>ꥍ</w:t>
      </w:r>
      <w:r>
        <w:rPr/>
        <w:t>䙬佃瀴獦塦䥸䍍䐫棂塎䩨</w:t>
      </w:r>
      <w:r>
        <w:rPr/>
        <w:t>⠵</w:t>
      </w:r>
      <w:r>
        <w:rPr/>
        <w:t>㐻䉟</w:t>
      </w:r>
      <w:r>
        <w:rPr/>
        <w:t>⢩</w:t>
      </w:r>
      <w:r>
        <w:rPr/>
        <w:t>爴䁘⤫㉧</w:t>
      </w:r>
      <w:r>
        <w:rPr/>
        <w:t>ꕟ</w:t>
      </w:r>
      <w:r>
        <w:rPr/>
        <w:t>쉹憵쉪</w:t>
      </w:r>
      <w:r>
        <w:rPr/>
        <w:t>ⱓ</w:t>
      </w:r>
      <w:r>
        <w:rPr/>
        <w:t>熘䅬썊栭쉤䕆㝯飂幚圵婭爰琻楇</w:t>
      </w:r>
      <w:r>
        <w:rPr/>
        <w:t>ꔶ</w:t>
      </w:r>
      <w:r>
        <w:rPr/>
        <w:t>䅰㉴栽㡇嗎凂䍦䈺恠ㅇꅩ晠</w:t>
      </w:r>
      <w:r>
        <w:rPr/>
        <w:t>ꕨ</w:t>
      </w:r>
      <w:r>
        <w:rPr/>
        <w:t>쉲㍤쵐</w:t>
      </w:r>
      <w:r>
        <w:rPr/>
        <w:t>⡒</w:t>
      </w:r>
      <w:r>
        <w:rPr/>
        <w:t>㭘潷偌㠱潾칑㴲䙡悏爴치辩</w:t>
      </w:r>
      <w:r>
        <w:rPr/>
        <w:t>ⱋ</w:t>
      </w:r>
      <w:r>
        <w:rPr/>
        <w:t>颥쏂浠縶쉧曂䥕㡟쉡溻氪</w:t>
      </w:r>
      <w:r>
        <w:rPr/>
        <w:t>Ɽ</w:t>
      </w:r>
      <w:r>
        <w:rPr/>
        <w:t>娦䬯싂䅳䔷◎㡬䙡练嗂㥁딤呅櫂秂ꅇ砮壂뾿숦唷ず</w:t>
      </w:r>
      <w:r>
        <w:rPr/>
        <w:t>ꕆ</w:t>
      </w:r>
      <w:r>
        <w:rPr/>
        <w:t>䟂뽫海唬练썯뽙顲汹ど桰䭐愷娥쉱쵰䅊悘煥溣澩流妥촮勎轪䍄彪㜵뾿恺숳딭瀰촥繣⹤싃扑睹⵭凂摦位婐亡灙䲻ㅒ穫傿攵숊䅫噄伣晖⦩⾩癮㟂䥷䐶轍⵳炣渵ꅌ硇㥱䱌楔슣숭</w:t>
      </w:r>
      <w:r>
        <w:rPr/>
        <w:t>ꤥ</w:t>
      </w:r>
      <w:r>
        <w:rPr/>
        <w:t>㑵欻皩쉚⼤쉟㉺片匲㘭痂䰨</w:t>
      </w:r>
      <w:r>
        <w:rPr/>
        <w:t>⣂</w:t>
      </w:r>
      <w:r>
        <w:rPr/>
        <w:t>䝭䭈晟敃쉗쉚濂朹⯂䬽䞩婠䑦췂쉴</w:t>
      </w:r>
      <w:r>
        <w:rPr/>
        <w:t>ꖩ⩢</w:t>
      </w:r>
      <w:r>
        <w:rPr/>
        <w:t>戹⼵쉘㫂愤긻슩曂坕䬵瑞啁썟쉵䶥䙡椶⏂䐲伩</w:t>
      </w:r>
      <w:r>
        <w:rPr/>
        <w:t>꧂</w:t>
      </w:r>
      <w:r>
        <w:rPr/>
        <w:t>窿潡绂䩤浙硖⩱䪣支祉쉄쉵哂ㆵ桡䱗걑⾡쉳䡲牘䱷⹔</w:t>
      </w:r>
      <w:r>
        <w:rPr/>
        <w:t>ꥃ</w:t>
      </w:r>
      <w:r>
        <w:rPr/>
        <w:t>쉘咩㪣囂顈ꅷ祘녞扫呎㭎漺숹凂轖牨ꌹ썁䥔㡰槂洸杲捯䌴쉠䉲⪣땑캏㙐㦩儯䙱䤯쉁堩ꍂ役䵄偈伭뭍묭㆘㡨칔抩㍥汁⩳ㆻ䔬槂㉖갳䬱쉌㭏䏂묦䫂쎵䩟煒숽쉵썢┺䂿淎搭繳皱</w:t>
      </w:r>
      <w:r>
        <w:rPr/>
        <w:t>ⱶ</w:t>
      </w:r>
      <w:r>
        <w:rPr/>
        <w:t>㙤媣䂵䳂䥏櫂♥栵⼪㑚땯䰷焩氪墿㇍쉂恐䙄煊佣畾㡑췂䱒畾㌰</w:t>
      </w:r>
      <w:r>
        <w:rPr/>
        <w:t>⣂</w:t>
      </w:r>
      <w:r>
        <w:rPr/>
        <w:t>놣杨싂才⍣潖瓂硥싂眶䉫쉤ꅇ⏂</w:t>
      </w:r>
      <w:r>
        <w:rPr/>
        <w:t>ⷂ⬽</w:t>
      </w:r>
      <w:r>
        <w:rPr/>
        <w:t>䙫싂㭡쉓痂♶싂⼥⥪㉆婓숪</w:t>
      </w:r>
      <w:r>
        <w:rPr/>
        <w:t>ꤷ</w:t>
      </w:r>
      <w:r>
        <w:rPr/>
        <w:t>潅땳瑣䌭癳瑹␻㫍싂곂㉡呈儷窿䙰땋숭泂心⩀싍縷㊬녙槍摋쌫슘削猨⵹枬治湋</w:t>
      </w:r>
      <w:r>
        <w:rPr/>
        <w:t>⡈</w:t>
      </w:r>
      <w:r>
        <w:rPr/>
        <w:t>甸싂갰䯂䝌쉞쉏敖位硤㫂兑䱏㐨䧂㴪쵨</w:t>
      </w:r>
      <w:r>
        <w:rPr/>
        <w:t>Ⱛ</w:t>
      </w:r>
      <w:r>
        <w:rPr/>
        <w:t>婤숨</w:t>
      </w:r>
      <w:r>
        <w:rPr/>
        <w:t>ꔵ</w:t>
      </w:r>
      <w:r>
        <w:rPr/>
        <w:t>犏抩㡭梩庣摪⺏慳㞻擃凂숷㙫놱䝾楡䑸氥딲瘭싂㯂㑾畎㩥☴偙⽚瑷扐㍔縪⩎䉶婫砪榏⩃琹쉩䙘敮獂呵쉃䵡싎橠瀫</w:t>
      </w:r>
      <w:r>
        <w:rPr/>
        <w:t>ⲩ</w:t>
      </w:r>
      <w:r>
        <w:rPr/>
        <w:t>쉌㝹䑩⑖歹偯쉵</w:t>
      </w:r>
      <w:r>
        <w:rPr/>
        <w:t>ⵡ</w:t>
      </w:r>
      <w:r>
        <w:rPr/>
        <w:t>癟츹㉙</w:t>
      </w:r>
      <w:r>
        <w:rPr/>
        <w:t>ⷂ</w:t>
      </w:r>
      <w:r>
        <w:rPr/>
        <w:t>搨浌쉵</w:t>
      </w:r>
      <w:r>
        <w:rPr/>
        <w:t>꧂⨽</w:t>
      </w:r>
      <w:r>
        <w:rPr/>
        <w:t>熬쵷失</w:t>
      </w:r>
      <w:r>
        <w:rPr/>
        <w:t>ꗂ</w:t>
      </w:r>
      <w:r>
        <w:rPr/>
        <w:t>㫃㴴ꥬ扅ꄳ縩剟辮楊匹輩杌愪矂깚⩆䭠㭹杤</w:t>
      </w:r>
      <w:r>
        <w:rPr/>
        <w:t>ⴵ</w:t>
      </w:r>
      <w:r>
        <w:rPr/>
        <w:t>卥</w:t>
      </w:r>
      <w:r>
        <w:rPr/>
        <w:t>ꤨ</w:t>
      </w:r>
      <w:r>
        <w:rPr/>
        <w:t>窱䙍嫍뾏䴪畑䘻慬幋㕨⛂呌㬫숹췂┪쉏䠻␫妩帩䞣姂兑㡢ꅧ썹㕗咥桓뭮쉎刴숵桱⾣♺ꌮ</w:t>
      </w:r>
      <w:r>
        <w:rPr/>
        <w:t>ꔴꕐ</w:t>
      </w:r>
      <w:r>
        <w:rPr/>
        <w:t>稩쉄쉯怤砣⽱呶떱䆩乵㩉乲桦潊タ䒡⭷⛂穈硷쉯ꌻ䁦쉸呶</w:t>
      </w:r>
      <w:r>
        <w:rPr/>
        <w:t>ⰺ</w:t>
      </w:r>
      <w:r>
        <w:rPr/>
        <w:t>뇂撣⽉乞慃뭭䱯슩䋂㗂畎␬䭄乀样䙣痂怫</w:t>
      </w:r>
      <w:r>
        <w:rPr/>
        <w:t>ꔫ䷂</w:t>
      </w:r>
      <w:r>
        <w:rPr/>
        <w:t>眰夳栴☲숻䝾</w:t>
      </w:r>
      <w:r>
        <w:rPr/>
        <w:t>ⴷ</w:t>
      </w:r>
      <w:r>
        <w:rPr/>
        <w:t>䵅婄ꥡ眴쉭⑴䠲㴻㇂䨷</w:t>
      </w:r>
      <w:r>
        <w:rPr/>
        <w:t>ⰻ</w:t>
      </w:r>
      <w:r>
        <w:rPr/>
        <w:t>긭걓失뮬秂唣爳总쉵桕僂夹꥾⍋乪䝯䭥♚䡗썋璱䄶㕞冏㯂洱瘣潐⹌</w:t>
      </w:r>
      <w:r>
        <w:rPr/>
        <w:t>ꤊ</w:t>
      </w:r>
      <w:r>
        <w:rPr/>
        <w:t>싂䑈㷂쉒녡쵎圻ꍙ䙍싂欯슬㷂슣毂平</w:t>
      </w:r>
      <w:r>
        <w:rPr/>
        <w:t>ⷂ</w:t>
      </w:r>
      <w:r>
        <w:rPr/>
        <w:t>䨯癍濂䕱칯싂쉩桎仂쉉숵㘬䅊숣㐺㡓牭挶噃ꄹ쉵</w:t>
      </w:r>
      <w:r>
        <w:rPr/>
        <w:t>꧃</w:t>
      </w:r>
      <w:r>
        <w:rPr/>
        <w:t>乴⭵橃쌯轘ꌱ㤥汸䩔쉯뭶뼪㔯婈汘䜯䕡優顢</w:t>
      </w:r>
      <w:r>
        <w:rPr/>
        <w:t>ꕦ</w:t>
      </w:r>
      <w:r>
        <w:rPr/>
        <w:t>㵶곂㜪䑚手䥰橓祩␷樥싂⬸榡呕揃䚩⽓칀㕷灈뭇䑒㵇딵⩱㉴歱츳⯂㋂癸⭚쉉顶⻃甩彣䄻䍈ぢ쉟숪懂ꏂ捎숽㑫㵥쉩㍙숺⻂☲挬獄瓂⑵㙟┯欴汱䪩</w:t>
      </w:r>
      <w:r>
        <w:rPr/>
        <w:t>ꥐ⥸</w:t>
      </w:r>
      <w:r>
        <w:rPr/>
        <w:t>瘹顯╎싎㛂숬稶㕠優繍産塳ヂ卬걁祸䋂牔⩯⥈㪘㔹㙆佳䘤⤸溵彄ꆩ깈뭖⫂䚏漽湐㝷潺媵嗂ご乙ㄪ仂습惂긷喿噦⍓獠䇂㮮╴爺瀨圫갸䪿길㩚䧂涘ꥠ䈫廂唹扟囂炩䉾當숫㡞迂䥸夶偱婉⌨⾩澥㔭숬⩳瀭⹌슥浺㈻䵗唥┮┭手㧂塾㔦摲佞㏂剫瀫京恶㕶塊쌬琱潃슡ꍈ亣숬ㅨ潪ヂ䛃쵋ㅈ䴰</w:t>
      </w:r>
      <w:r>
        <w:rPr/>
        <w:t>ⵎ⥐</w:t>
      </w:r>
      <w:r>
        <w:rPr/>
        <w:t>煇吥华槂</w:t>
      </w:r>
      <w:r>
        <w:rPr/>
        <w:t>꧃</w:t>
      </w:r>
      <w:r>
        <w:rPr/>
        <w:t>슩㑑◂涬㑭㩂煅僂땍顲秂塠橙畔䤮湒硁㑕剏┴㐻</w:t>
      </w:r>
      <w:r>
        <w:rPr/>
        <w:t>ⶏ</w:t>
      </w:r>
      <w:r>
        <w:rPr/>
        <w:t>牪じ形⾥㣂勍㨲㐪椽䩮嫂䫂砷␺婲顙쉶쉭噠䨤砣婠甪坐ꥡ櫂敇䈬斡卟恆녠싂ㅚ空牌䜫硅䍸愺</w:t>
      </w:r>
      <w:r>
        <w:rPr/>
        <w:t>ⱹ</w:t>
      </w:r>
      <w:r>
        <w:rPr/>
        <w:t>ꤤ</w:t>
      </w:r>
      <w:r>
        <w:rPr/>
        <w:t>䠴⻂ꅐ꺥쉲갪䀳燂恏睉䭵┰㟂ꌱ䅱洺ꏂ噕⭪个㙳</w:t>
      </w:r>
      <w:r>
        <w:rPr/>
        <w:t>ⵟ</w:t>
      </w:r>
      <w:r>
        <w:rPr/>
        <w:t>㫂</w:t>
      </w:r>
      <w:r>
        <w:rPr/>
        <w:t>ꥌ</w:t>
      </w:r>
      <w:r>
        <w:rPr/>
        <w:t>㥦䇂췃</w:t>
      </w:r>
      <w:r>
        <w:rPr/>
        <w:t>Ⱙ</w:t>
      </w:r>
      <w:r>
        <w:rPr/>
        <w:t>頲</w:t>
      </w:r>
      <w:r>
        <w:rPr/>
        <w:t>ⴽ</w:t>
      </w:r>
      <w:r>
        <w:rPr/>
        <w:t>娦呃稩灹쉲穹復偹╬甬</w:t>
      </w:r>
      <w:r>
        <w:rPr/>
        <w:t>ꕮ</w:t>
      </w:r>
      <w:r>
        <w:rPr/>
        <w:t>软숴啠숶䶩堨䵏稯呹㌩쉖</w:t>
      </w:r>
      <w:r>
        <w:rPr/>
        <w:t>ⱅ</w:t>
      </w:r>
      <w:r>
        <w:rPr/>
        <w:t>쉀㋎㔳晖坚縪为偖ꏂ㍰啂쉅</w:t>
      </w:r>
      <w:r>
        <w:rPr/>
        <w:t>ꤶ</w:t>
      </w:r>
      <w:r>
        <w:rPr/>
        <w:t>쉚公䑡䉇愹啰</w:t>
      </w:r>
      <w:r>
        <w:rPr/>
        <w:t>Ɐ</w:t>
      </w:r>
      <w:r>
        <w:rPr/>
        <w:t>㥘繉</w:t>
      </w:r>
      <w:r>
        <w:rPr/>
        <w:t>ꔸ</w:t>
      </w:r>
      <w:r>
        <w:rPr/>
        <w:t>䅦っ帤쵫慖슡嫂浗瀮来懂䝊欮佚㓂䙚쵲晧熩쌯䤽䍷쉹慊㩯漰乘带츽颩䆣敗깯╊슻쉬⿍楸䍢</w:t>
      </w:r>
      <w:r>
        <w:rPr/>
        <w:t>ꕴ</w:t>
      </w:r>
      <w:r>
        <w:rPr/>
        <w:t>뭂㕣夵숨帨氩婏⍓顔䉤쏂六瑊䝴䩂</w:t>
      </w:r>
      <w:r>
        <w:rPr/>
        <w:t>⡯</w:t>
      </w:r>
      <w:r>
        <w:rPr/>
        <w:t>쉋</w:t>
      </w:r>
      <w:r>
        <w:rPr/>
        <w:t>ꕓ</w:t>
      </w:r>
      <w:r>
        <w:rPr/>
        <w:t>뽘</w:t>
      </w:r>
      <w:r>
        <w:rPr/>
        <w:t>ⱄ</w:t>
      </w:r>
      <w:r>
        <w:rPr/>
        <w:t>扩盂⹧昱</w:t>
      </w:r>
      <w:r>
        <w:rPr/>
        <w:t>⡖</w:t>
      </w:r>
      <w:r>
        <w:rPr/>
        <w:t>歃獁昵ꇂ㟂㐻⽀䎩京</w:t>
      </w:r>
      <w:r>
        <w:rPr/>
        <w:t>⢮</w:t>
      </w:r>
      <w:r>
        <w:rPr/>
        <w:t>偶⯎汪稩旂抩쉁湉䥭</w:t>
      </w:r>
      <w:r>
        <w:rPr/>
        <w:t>ꕄ</w:t>
      </w:r>
      <w:r>
        <w:rPr/>
        <w:t>啡ꄻ湈淂⍃쉏㭙⹒슣ꇂ槂璩挥䳂숱线싂浉牸쉚䕙轠冥숺숷剷☰奍剭╚쉗뇂䝀彲繢捊愊䅈슮⸬䑐㵬⯂쉉兪㣂뼪믍㐥幘㭱㘷卅纡⫃㙄吵</w:t>
      </w:r>
      <w:r>
        <w:rPr/>
        <w:t>⢩⛂</w:t>
      </w:r>
      <w:r>
        <w:rPr/>
        <w:t>湟ㅩ燂婋硴⍁捈瀴䵫뭐轥敯쉅뭕⼪넽녎ꎘ圦圬ㅏ䵆楪</w:t>
      </w:r>
      <w:r>
        <w:rPr/>
        <w:t>Ⱪ</w:t>
      </w:r>
      <w:r>
        <w:rPr/>
        <w:t>ⷂ</w:t>
      </w:r>
      <w:r>
        <w:rPr/>
        <w:t>㴽墡年</w:t>
      </w:r>
      <w:r>
        <w:rPr/>
        <w:t>ⰰ</w:t>
      </w:r>
      <w:r>
        <w:rPr/>
        <w:t>っ颡㤤䡊┭ㅠ쉡顮软啍ꍡ橸㷂厱쉹▮䅨你偵佮䛂걇颮摶⺡䩟剞䩉떱堦ꥡ夭㴨䐬祬♏辿捩뼪区쉥㕈浾乞</w:t>
      </w:r>
      <w:r>
        <w:rPr/>
        <w:t>꧂</w:t>
      </w:r>
      <w:r>
        <w:rPr/>
        <w:t>棂迍떬㵤媣役媬顶歒⽓灪憱穪㜲牞彙敬䕄劵掱䜶檣ꏂ汞숪き䝗</w:t>
      </w:r>
      <w:r>
        <w:rPr/>
        <w:t>ꥌ</w:t>
      </w:r>
      <w:r>
        <w:rPr/>
        <w:t>役颣㭣濂桫㙵</w:t>
      </w:r>
      <w:r>
        <w:rPr/>
        <w:t>ⱨ</w:t>
      </w:r>
      <w:r>
        <w:rPr/>
        <w:t>爫ꥣ渪⑯㭮쉹쉡橘礽报圬㝟堵䔪⹏⮡뼥㒏慸則⏂滂</w:t>
      </w:r>
      <w:r>
        <w:rPr/>
        <w:t>⣂</w:t>
      </w:r>
      <w:r>
        <w:rPr/>
        <w:t>秂䇂汢카䂻숬甲呋䅪숮顳␨嫎곂䅣䱅⤰牗⩷숱䭫咵䀽䀭浏뽤䕚㵒갽╾穃쉒偧㕃䷃䵱䲱绎太矂넸䵭쎵㬥欴去갲뼩⩕埂䍗栶쉹⯂䤷纘扟轔䄣㍱眫㌸⍎申繸橄ꅡ㋃椸䘸쉀扚棂ㅮ슘䡋숮汐⵬轍㗂母⩦椩㡡兔</w:t>
      </w:r>
      <w:r>
        <w:rPr/>
        <w:t>ⴭ</w:t>
      </w:r>
      <w:r>
        <w:rPr/>
        <w:t>幰汣촬奌ꍵ珂㄰晬䕆䰭奠橇놵䨷噤㩋䰱剤깵캻싂숦칖䡸⎿깋佦彴敷⭡딷婀㦿⯂晪晓⪻㑭䵪쉢お䞘弻䥀䱉뼺ち殩⸩㥣癇⻎</w:t>
      </w:r>
      <w:r>
        <w:rPr/>
        <w:t>Ⳃ</w:t>
      </w:r>
      <w:r>
        <w:rPr/>
        <w:t>迂싂䬨┤숴婐꥖煹䕟塚㍇ꥲ冘枩㊡嫂䶮洣촽꧎쵬顂嫃剾䎣匷流갬㩍</w:t>
      </w:r>
      <w:r>
        <w:rPr/>
        <w:t>ꕳ</w:t>
      </w:r>
      <w:r>
        <w:rPr/>
        <w:t>쵺☫넹幬숫㵺ꥸ⨦䥰娮㋂촲癶扪슿挹慇녠쉕卉狂ㅎꅾ䉁恕奚䘭⌹猨穙ꏂ㝇桩쉍䆏䡣澻䝱䗂땭堺煾嘶⤭侘쉅┮ㅐ⹩慙坒ꄷꄮ囂䖵뽁䮿㙸梡桮䇂숲党卄䄭슻쉳参暏ꅰ㝁䄻䝌桭숶뽃쉫䅬쉙欹城묪橒澘斮싂싍㐨슬쉾</w:t>
      </w:r>
      <w:r>
        <w:rPr/>
        <w:t>ꦿ</w:t>
      </w:r>
      <w:r>
        <w:rPr/>
        <w:t>幩顸㧂㥩ꍮ쉺㏂</w:t>
      </w:r>
      <w:r>
        <w:rPr/>
        <w:t>ꔭ</w:t>
      </w:r>
      <w:r>
        <w:rPr/>
        <w:t>㐷睩⌻</w:t>
      </w:r>
      <w:r>
        <w:rPr/>
        <w:t>ꕠ</w:t>
      </w:r>
      <w:r>
        <w:rPr/>
        <w:t>厱样伱绍䠥种꥞☯棂⥫䵎㢩噚桮婐䭀皡勂绍㜷戣⼣吵␬匪䐰棂㣂䕲숵㠰⽤頩䑔砸啒㷂㯂</w:t>
      </w:r>
      <w:r>
        <w:rPr/>
        <w:t>ⲥ</w:t>
      </w:r>
      <w:r>
        <w:rPr/>
        <w:t>埂놿㙵含汇瘷奂䱱㖵央䕐奟䪘党썇䑌繓䮩䈸⽶洯㨩帴灍㥋⹎楧</w:t>
      </w:r>
      <w:r>
        <w:rPr/>
        <w:t>ⵐ</w:t>
      </w:r>
      <w:r>
        <w:rPr/>
        <w:t>뭤潫牴塅</w:t>
      </w:r>
      <w:r>
        <w:rPr/>
        <w:t>ꖩ</w:t>
      </w:r>
      <w:r>
        <w:rPr/>
        <w:t>슏뼺㖻楕╗⩕㠲匹쉄㉮祄乺唊輶秂㩴甯坩瑠╱䱹潈䀯呾䁪㴥噪敤坙畚转倯繞恌䡊檻슱뼴洵咮䉂䩮睍砬幈䐭쉋뮩갭⎣效⽗瞬禩ꍊ☳樮祡匬</w:t>
      </w:r>
      <w:r>
        <w:rPr/>
        <w:t>Ⱝ</w:t>
      </w:r>
      <w:r>
        <w:rPr/>
        <w:t>䕕믂獋䫍繯㍘◎⩄䓂㴤眶䡥䜮䆡牄啮捀啄㡩쉱繬㉳怽傩쉕啌⼶硣桧䪩㘸</w:t>
      </w:r>
      <w:r>
        <w:rPr/>
        <w:t>Ⳃ</w:t>
      </w:r>
      <w:r>
        <w:rPr/>
        <w:t>㘭땮</w:t>
      </w:r>
      <w:r>
        <w:rPr/>
        <w:t>ⵊ</w:t>
      </w:r>
      <w:r>
        <w:rPr/>
        <w:t>批彏瘷玣쉣盂䑇㩅吭㙣</w:t>
      </w:r>
      <w:r>
        <w:rPr/>
        <w:t>ꤤ</w:t>
      </w:r>
      <w:r>
        <w:rPr/>
        <w:t>쉫庬奶㥰特䷂⾩㑤㬣뼻ꏎ甮겘␯습个╌慍ㅤ⼯숤垡䔲塍䕃昫渪⵩⏂䒵⬳녘䩔㡃䙦啮숺唻⑍컂⨪⥊쉘싂쉤㗂쉈㗃◃慤쉘拂</w:t>
      </w:r>
      <w:r>
        <w:rPr/>
        <w:t>⢿</w:t>
      </w:r>
      <w:r>
        <w:rPr/>
        <w:t>犻穐䑯ꌬ繸묹啀槍쉪䱕⤥䡖卙䭌穮㨨汑뼸䓂ꎘ䵾</w:t>
      </w:r>
      <w:r>
        <w:rPr/>
        <w:t>⡙⧍</w:t>
      </w:r>
      <w:r>
        <w:rPr/>
        <w:t>䟂䈺쉒䀶婌ꆵ꺮숣♦牤쉡景ꏂ䵭견♇㩳╘侣넯뭩瑊顆㔸微</w:t>
      </w:r>
      <w:r>
        <w:rPr/>
        <w:t>Ⲭ</w:t>
      </w:r>
      <w:r>
        <w:rPr/>
        <w:t>挪砩쉬슡㠬</w:t>
      </w:r>
      <w:r>
        <w:rPr/>
        <w:t>ꤹ</w:t>
      </w:r>
      <w:r>
        <w:rPr/>
        <w:t>ꅪ㬽䡠쉁</w:t>
      </w:r>
      <w:r>
        <w:rPr/>
        <w:t>ⱆ</w:t>
      </w:r>
      <w:r>
        <w:rPr/>
        <w:t>䥩卷썫僎㤳뽯硥</w:t>
      </w:r>
      <w:r>
        <w:rPr/>
        <w:t>⣃⴪</w:t>
      </w:r>
      <w:r>
        <w:rPr/>
        <w:t>正硦</w:t>
      </w:r>
      <w:r>
        <w:rPr/>
        <w:t>ꗃ</w:t>
      </w:r>
      <w:r>
        <w:rPr/>
        <w:t>楍⌬ぁ䀰示쉂칦琷穄쵡뽴칤깡狂쉥ꍏ긦墥쉥㭲캏슿㇎ꌰ䡥녮ぢ婂櫎㇂㦿⍹彭ꥫ⮏칗쉪彁䀽┪쉃㍭䝹䦡䑵䙀⼪璩托㘻㡀䏂縸摏轭㣍♣䨰杸쉰圤䤪㘺浾瑥⯂㝞慢숨걩싃顩堸敠㝆僂䝕故汾쉱坠ば䍀␹쉅㊣畲⤺娬總</w:t>
      </w:r>
      <w:r>
        <w:rPr/>
        <w:t>⡕</w:t>
      </w:r>
      <w:r>
        <w:rPr/>
        <w:t>촲</w:t>
      </w:r>
      <w:r>
        <w:rPr/>
        <w:t>ⰵ</w:t>
      </w:r>
      <w:r>
        <w:rPr/>
        <w:t>洹쉘싂恖</w:t>
      </w:r>
      <w:r>
        <w:rPr/>
        <w:t>ꥂ⸷</w:t>
      </w:r>
      <w:r>
        <w:rPr/>
        <w:t>杲夥潩御㟂⑗䭫쉩攲䍃㩢</w:t>
      </w:r>
      <w:r>
        <w:rPr/>
        <w:t>⣍</w:t>
      </w:r>
      <w:r>
        <w:rPr/>
        <w:t>쉦㍄娪뾥</w:t>
      </w:r>
      <w:r>
        <w:rPr/>
        <w:t>⢬</w:t>
      </w:r>
      <w:r>
        <w:rPr/>
        <w:t>楇㭗怩輫殡礨咘⼷唻睨瑂穩惂佧汰쉹䡅䧂澩딬㕇损</w:t>
      </w:r>
      <w:r>
        <w:rPr/>
        <w:t>ⷂ</w:t>
      </w:r>
      <w:r>
        <w:rPr/>
        <w:t>쉵樽汌畠䕊婐⩷╈幬摐썊ꌸ檩䬮坋渺旎㜹뭡甥䤦칯㈹浄䵗張潚䓍</w:t>
      </w:r>
      <w:r>
        <w:rPr/>
        <w:t>ⶬ</w:t>
      </w:r>
      <w:r>
        <w:rPr/>
        <w:t>䌴䥔숳忂壂뾻</w:t>
      </w:r>
      <w:r>
        <w:rPr/>
        <w:t>ꦬ⥊</w:t>
      </w:r>
      <w:r>
        <w:rPr/>
        <w:t>쉉㈬㜩</w:t>
      </w:r>
      <w:r>
        <w:rPr/>
        <w:t>Ⲯ⒩</w:t>
      </w:r>
      <w:r>
        <w:rPr/>
        <w:t>頶礥橪⵾䉧洴⬰</w:t>
      </w:r>
      <w:r>
        <w:rPr/>
        <w:t>Ⱟ</w:t>
      </w:r>
      <w:r>
        <w:rPr/>
        <w:t>物ꎿ㘷⬯⽨掵싂丬嚿欥䱍彯♢뇃穴浀橮㆘숪⮡䩭埂깆啓뽎㩣刪⑏撡桐⑈싂伲癮쵩搫䝺穌牆㉺쉚⩖⽑㡊汨쉋伳疩㝦燂佳癬◂◂ꌲ栻슏꥕쉩乞猳煵〩㒩畖</w:t>
      </w:r>
      <w:r>
        <w:rPr/>
        <w:t>ꔭ</w:t>
      </w:r>
      <w:r>
        <w:rPr/>
        <w:t>숪</w:t>
      </w:r>
      <w:r>
        <w:rPr/>
        <w:t>ⵚ</w:t>
      </w:r>
      <w:r>
        <w:rPr/>
        <w:t>偲迎숪梏싍治</w:t>
      </w:r>
      <w:r>
        <w:rPr/>
        <w:t>ⲱ</w:t>
      </w:r>
      <w:r>
        <w:rPr/>
        <w:t>礻坭㈱싂繤㴺祴桒┫捺䡰湪穱</w:t>
      </w:r>
      <w:r>
        <w:rPr/>
        <w:t>꧍</w:t>
      </w:r>
      <w:r>
        <w:rPr/>
        <w:t>卤湗睓悱迂猹쉤䓂棂氦幦牮䵒䨺祕┊긳⩈疮榘稶煵弱</w:t>
      </w:r>
      <w:r>
        <w:rPr/>
        <w:t>ꤩ</w:t>
      </w:r>
      <w:r>
        <w:rPr/>
        <w:t>撩幓⩷偍榬칍昭湐䩨㵯縵㇃ガ뼪然䮿</w:t>
      </w:r>
      <w:r>
        <w:rPr/>
        <w:t>ⵗ</w:t>
      </w:r>
      <w:r>
        <w:rPr/>
        <w:t>挭믃⤹禘ꥨ㩗䅘栦썕滂㩱㍁땏䥚睑氮ꥲ潞⩊ꍲ弩䰪灌䗂⑟숥</w:t>
      </w:r>
      <w:r>
        <w:rPr/>
        <w:t>ꖘ</w:t>
      </w:r>
      <w:r>
        <w:rPr/>
        <w:t>樫湔뭬怨ꅨ獔䫂䩊숲␷棂䩣ヂꍴ䂮쉀</w:t>
      </w:r>
      <w:r>
        <w:rPr/>
        <w:t>ⷂ</w:t>
      </w:r>
      <w:r>
        <w:rPr/>
        <w:t>填坶쉴普䈸䝃㕸쉇슬땶绂䍕䩪潏⌸撮獉琣ㅰ嘳쵡搰녅깴㝲撮瑇塣㝄扬䗂쏂슮뗂⩢⭋織捶扄┯숪頷枣</w:t>
      </w:r>
      <w:r>
        <w:rPr/>
        <w:t>⢣</w:t>
      </w:r>
      <w:r>
        <w:rPr/>
        <w:t>숫昦⨯뇂䍋뮩㩉着婬쉸厱唻䟂</w:t>
      </w:r>
      <w:r>
        <w:rPr/>
        <w:t>꤭</w:t>
      </w:r>
      <w:r>
        <w:rPr/>
        <w:t>愸䥋咵橐㬻ㅵ轟ざ愬썲埂穒杓⹤睪嗂䔰䑡䝵縤㒡㈣桄縷䱦뼺矂㐭䖬炩倷墩䌵⹔㵞䜷ꏂ㵑촵抱╈⹪쉞쉘䨩灶⤰숪橥☰灑ꥦ쉉繍㈵猩㨪㉸┨轏兀爫楪沥쵶㓍㕸㝱㟂뽷츭㫂䩣</w:t>
      </w:r>
      <w:r>
        <w:rPr/>
        <w:t>⣂</w:t>
      </w:r>
      <w:r>
        <w:rPr/>
        <w:t>呤䃃놵噺䶏쉬搻剑䰥归凂儸녰污块痎癬슮슿䗂</w:t>
      </w:r>
      <w:r>
        <w:rPr/>
        <w:t>ⵁ</w:t>
      </w:r>
      <w:r>
        <w:rPr/>
        <w:t>넦㕄䮩挦싍䐷冡恳煀㑤㍕⥕扴斥㔻뿂湶晇슱쉆▬⨤</w:t>
      </w:r>
      <w:r>
        <w:rPr/>
        <w:t>ꤩ</w:t>
      </w:r>
      <w:r>
        <w:rPr/>
        <w:t>离썐婟㍥绂믂穅긹䁦⽕</w:t>
      </w:r>
      <w:r>
        <w:rPr/>
        <w:t>ⵅ</w:t>
      </w:r>
      <w:r>
        <w:rPr/>
        <w:t>㬷쌯뭀䅚睡楘稰</w:t>
      </w:r>
      <w:r>
        <w:rPr/>
        <w:t>ꦿ</w:t>
      </w:r>
      <w:r>
        <w:rPr/>
        <w:t>䑷㙸祄ォ䭐쉰㌶䬸晐쉷抬壂穤桨</w:t>
      </w:r>
      <w:r>
        <w:rPr/>
        <w:t>ꕑ</w:t>
      </w:r>
      <w:r>
        <w:rPr/>
        <w:t>䩸숲⦘瞩剞쌣歌䍌吺쉏ㄴ컂☣汔迃牠督┰涵喬ㅧ淂瀨뭳縰</w:t>
      </w:r>
      <w:r>
        <w:rPr/>
        <w:t>⠲</w:t>
      </w:r>
      <w:r>
        <w:rPr/>
        <w:t>슡恢䑀ꍳ庱匶䍇琯㩇뭹䫂呅呍瘪彸ㅟ磂갥牮揃礥㒩땵噶仂䩤뼤ꥹ橬祋囂䉕慆兓</w:t>
      </w:r>
      <w:r>
        <w:rPr/>
        <w:t>ꕏ</w:t>
      </w:r>
      <w:r>
        <w:rPr/>
        <w:t>繒㟂杪欱䝞恙懂꺣煣뽚傏歳忂츹</w:t>
      </w:r>
      <w:r>
        <w:rPr/>
        <w:t>⡏</w:t>
      </w:r>
      <w:r>
        <w:rPr/>
        <w:t>焹㝇獠挱卣뭗䊥填汓䭊ꍾ幅뾘ァ琶㥯硌⾩愪⽦忂䱭쏂③䭶䀹灘⹴彦쉖癬㩥慭ꎡ쉥杲㥯剘轡牀⍚儽噡숹慅楫쵔숥묱畖檵캘佐繈狂牒惂걃㭉垡ꅴ⽮兰ꆵ놘繳徣柍㶣乣纏縭</w:t>
      </w:r>
      <w:r>
        <w:rPr/>
        <w:t>ꕸ</w:t>
      </w:r>
      <w:r>
        <w:rPr/>
        <w:t>撱뽡㑌忂么堫媡㇂歱慶⭎</w:t>
      </w:r>
      <w:r>
        <w:rPr/>
        <w:t>ⴥ</w:t>
      </w:r>
      <w:r>
        <w:rPr/>
        <w:t>欲椪쉨⑐堫塴積䍦묫쉓獦촰㥴⤸⯂년긭灬</w:t>
      </w:r>
      <w:r>
        <w:rPr/>
        <w:t>ⱃ</w:t>
      </w:r>
      <w:r>
        <w:rPr/>
        <w:t>긤轰番쉧싂䝘参㑁쉩</w:t>
      </w:r>
      <w:r>
        <w:rPr/>
        <w:t>⡀</w:t>
      </w:r>
      <w:r>
        <w:rPr/>
        <w:t>슬兮슡瑋轧쉑</w:t>
      </w:r>
      <w:r>
        <w:rPr/>
        <w:t>ꤲ</w:t>
      </w:r>
      <w:r>
        <w:rPr/>
        <w:t>캵盂殱曂濂㵕婯슻숽廂濂杅츣</w:t>
      </w:r>
      <w:r>
        <w:rPr/>
        <w:t>⡈</w:t>
      </w:r>
      <w:r>
        <w:rPr/>
        <w:t>敗슩灚⭟☥☺뇂☱</w:t>
      </w:r>
      <w:r>
        <w:rPr/>
        <w:t>ꦩ</w:t>
      </w:r>
      <w:r>
        <w:rPr/>
        <w:t>䝣</w:t>
      </w:r>
      <w:r>
        <w:rPr/>
        <w:t>ꔩ</w:t>
      </w:r>
      <w:r>
        <w:rPr/>
        <w:t>쉇塒慃싂竂쉾幄帴檩䱯숊敓嗂㑘牺忂祐媬㬴淂摾㨶塄㤣䂥墱㌴╕㍘檮卐딳伷兮䙦</w:t>
      </w:r>
      <w:r>
        <w:rPr/>
        <w:t>ꔰ</w:t>
      </w:r>
      <w:r>
        <w:rPr/>
        <w:t>䑊婇䙦楡䧃㓂䙥㦱㑍姂桲⬫懂㭠녧싂㜫뽖晀桕╗㧎⽖扆쉏敺煓뽋煵㔭⪮牑婞橴桕䷂쉶깪쉊枩</w:t>
      </w:r>
      <w:r>
        <w:rPr/>
        <w:t>ⴤ</w:t>
      </w:r>
      <w:r>
        <w:rPr/>
        <w:t>䨹幔由售允</w:t>
      </w:r>
      <w:r>
        <w:rPr/>
        <w:t>ⱗ</w:t>
      </w:r>
      <w:r>
        <w:rPr/>
        <w:t>楠婈潇⺮췎ꍠ걏䙡匮ꅖ欯ㅬ危쉳敳嘲ㅮ땩焻穨㥩佒灖穠딵깷␥⭍쉌싂ꍮ奇䛂㭥札⩕쉀䕕练깞汯쵎塃쉒繐埂狂睮</w:t>
      </w:r>
      <w:r>
        <w:rPr/>
        <w:t>ꕍ</w:t>
      </w:r>
      <w:r>
        <w:rPr/>
        <w:t>爻☱挴兆剭㇂쉴⩄⩅㌮⻂桱쉔싍䅧</w:t>
      </w:r>
      <w:r>
        <w:rPr/>
        <w:t>ⵯ</w:t>
      </w:r>
      <w:r>
        <w:rPr/>
        <w:t>䏃永洬쉦塮䙆⽞䕭䍂䩖牷潨</w:t>
      </w:r>
      <w:r>
        <w:rPr/>
        <w:t>ꥍ⩑⩋</w:t>
      </w:r>
      <w:r>
        <w:rPr/>
        <w:t>㑉亱쉡䠯⹄倰桹渪숽㶱䲣⩯㝟</w:t>
      </w:r>
      <w:r>
        <w:rPr/>
        <w:t>⣂</w:t>
      </w:r>
      <w:r>
        <w:rPr/>
        <w:t>㙎癤桬</w:t>
      </w:r>
      <w:r>
        <w:rPr/>
        <w:t>⡭</w:t>
      </w:r>
      <w:r>
        <w:rPr/>
        <w:t>摺截恆</w:t>
      </w:r>
      <w:r>
        <w:rPr/>
        <w:t>⡖</w:t>
      </w:r>
      <w:r>
        <w:rPr/>
        <w:t>䔣晕氽婚橚䀯䅪䫃숸싂쉟㭸㝇祢挥矂⬣㯂⧂䬨</w:t>
      </w:r>
      <w:r>
        <w:rPr/>
        <w:t>⡙</w:t>
      </w:r>
      <w:r>
        <w:rPr/>
        <w:t>䤨☺걁倭扇쉰䁆⬤轐⌴杦䥅卯柂뮿㡐㕱㶩恹当⼨⑓䩅슣氮䄺㍍숤㒱坈캩琪썦㭹㌪㍡거燎⻂繴歰</w:t>
      </w:r>
      <w:r>
        <w:rPr/>
        <w:t>ⴣ</w:t>
      </w:r>
      <w:r>
        <w:rPr/>
        <w:t>쉭楑祯⯂呺</w:t>
      </w:r>
      <w:r>
        <w:rPr/>
        <w:t>ꥂ</w:t>
      </w:r>
      <w:r>
        <w:rPr/>
        <w:t>쉙</w:t>
      </w:r>
      <w:r>
        <w:rPr/>
        <w:t>⢱</w:t>
      </w:r>
      <w:r>
        <w:rPr/>
        <w:t>ꄶ䭧噺䂩⻂慹彃</w:t>
      </w:r>
      <w:r>
        <w:rPr/>
        <w:t>ꔩ</w:t>
      </w:r>
      <w:r>
        <w:rPr/>
        <w:t>橪䟂숪칲㡀싎䧍⹔㉡䟂</w:t>
      </w:r>
      <w:r>
        <w:rPr/>
        <w:t>ⵋ</w:t>
      </w:r>
      <w:r>
        <w:rPr/>
        <w:t>䕞⥧䜤项轹塋瘵䥷乊夤칤</w:t>
      </w:r>
      <w:r>
        <w:rPr/>
        <w:t>Ⱳ</w:t>
      </w:r>
      <w:r>
        <w:rPr/>
        <w:t>轕⏂䨪</w:t>
      </w:r>
      <w:r>
        <w:rPr/>
        <w:t>ⴥ</w:t>
      </w:r>
      <w:r>
        <w:rPr/>
        <w:t>桑㙲硕佦뭪䥅辏犬쉁</w:t>
      </w:r>
      <w:r>
        <w:rPr/>
        <w:t>⡅</w:t>
      </w:r>
      <w:r>
        <w:rPr/>
        <w:t>䝲疡沣║ꍆ〻兑淍㴪쉧⿂昦略橣䨪슩</w:t>
      </w:r>
      <w:r>
        <w:rPr/>
        <w:t>ꕖ</w:t>
      </w:r>
      <w:r>
        <w:rPr/>
        <w:t>坶奱⹣</w:t>
      </w:r>
      <w:r>
        <w:rPr/>
        <w:t>⣂</w:t>
      </w:r>
      <w:r>
        <w:rPr/>
        <w:t>悵䞩傻権ꥧ갨싍쉒㴭桥塂⺥惂숲ꅩ㤳漪ꌣ걟</w:t>
      </w:r>
      <w:r>
        <w:rPr/>
        <w:t>꤫</w:t>
      </w:r>
      <w:r>
        <w:rPr/>
        <w:t>䕠ㄨ⩦癔瀩䡓兩䀮쉾䁨扫稸쉁弮긨轓桂顒땧⒮⑏搳⩵媘ꄥ橍咮浀㔯춡䉾칳硦颿汓䬱⪘祖垮彴樵甦뾘⩚뽪焪䙪櫂쉥擂쏂㌦컂㨻⑪津坟䰬⽯潚檮啚嚻琷杮琪㉶幔䠶㵯挷䶮㝯夹⩣⬱婍싂吩惎컂⼸䍕㭴獬眲塘祔柂⧂泂쉡깎숭摦땓礬灎搹䉁싂唦唺砬쉆勂泂昺払囂䰨㔯㕕搣㝃썷쉪捋摱搮䈳ꥠ磂助ꍡ⩌栤瑏刪媱䙵숦䬤㍚쉞昤猨务싍䍶⥦䳃晙倥爥ꍨ걺┻⍾䔨⾬䝯扮䪬幁쉭張⸲㈻</w:t>
      </w:r>
      <w:r>
        <w:rPr/>
        <w:t>ⱂ</w:t>
      </w:r>
      <w:r>
        <w:rPr/>
        <w:t>䅂啫쉪捉惂쉑쉣䏂係䢵颏</w:t>
      </w:r>
      <w:r>
        <w:rPr/>
        <w:t>⠰</w:t>
      </w:r>
      <w:r>
        <w:rPr/>
        <w:t>뽾칒瑑堶捫眭⸨</w:t>
      </w:r>
      <w:r>
        <w:rPr/>
        <w:t>ꔬ</w:t>
      </w:r>
      <w:r>
        <w:rPr/>
        <w:t>츊怳睡妬걓ꄬ䦣滂唬쉺瘪⩩䫃步㭏丱䧂熏摸湖嘥숭깃⼲婢뮬晁♨噮桍獙歀顋䎵숵쉟䑕煣⚩</w:t>
      </w:r>
      <w:r>
        <w:rPr/>
        <w:t>⡱</w:t>
      </w:r>
      <w:r>
        <w:rPr/>
        <w:t>䖿㉊䩙卂⨻㑘猱㥺ꅥ汾楸숮㩷뽲ヂ庵匲쉇恗ꍧ奅䩋爥䭫奒⦩瑖ꍉ塤獣䭒㍂塵♇偄습쉁澥斥噡䝄慌㬶濎┷橑䄽☵飂⍒</w:t>
      </w:r>
      <w:r>
        <w:rPr/>
        <w:t>ꥋ⌱</w:t>
      </w:r>
      <w:r>
        <w:rPr/>
        <w:t>㖘껂潴⏂牶㜪〮ꇂ䥪쉊灙쉕</w:t>
      </w:r>
      <w:r>
        <w:rPr/>
        <w:t>⠽⌲</w:t>
      </w:r>
      <w:r>
        <w:rPr/>
        <w:t>䡈儤⥤样汉段쉣水</w:t>
      </w:r>
      <w:r>
        <w:rPr/>
        <w:t>⡋</w:t>
      </w:r>
      <w:r>
        <w:rPr/>
        <w:t>䴵坞⥟ꅲ䉹冘奅䥇炮䖩㨰⽰榩哂숹싂僂␥䢮쉮癆撱克⩪辘䍃⥈穤坌땯飂싂伹䄬걧严墣䋂硯䨲㮣숪殩䓂穟硑䮮㘵㈳뗂杺썳梏ꥹ摊ꥯ砵썓숫䱟습幕牗剶썇</w:t>
      </w:r>
      <w:r>
        <w:rPr/>
        <w:t>Ⲙ</w:t>
      </w:r>
      <w:r>
        <w:rPr/>
        <w:t>㙔촰䒥ꌴ泎䩌幧頺獧䕊攩厮쉌懂딺䥅쉐獺琷䜲숻┭㈩扔떵歵쉤쉦棂딱츪⼷쉰煶浤仂⭄収橸曃ꏂ䱤厡ꍾ䅯啁⎬滂䴻吽㑴潄뭌숩䡷畎㝁狂癏橫쌫</w:t>
      </w:r>
      <w:r>
        <w:rPr/>
        <w:t>ⳍ</w:t>
      </w:r>
      <w:r>
        <w:rPr/>
        <w:t>歵㢡檩䅗低㠯迂▱⽆〱녵⪥礨</w:t>
      </w:r>
      <w:r>
        <w:rPr/>
        <w:t>ꤨ⹟</w:t>
      </w:r>
      <w:r>
        <w:rPr/>
        <w:t>䐴忎洵갤幌䝱㉃眪ꍪ獨뾮枬㑟瑢㪘砪⭞</w:t>
      </w:r>
      <w:r>
        <w:rPr/>
        <w:t>⣂</w:t>
      </w:r>
      <w:r>
        <w:rPr/>
        <w:t>䨨쉍㵀圤㨸摪戥뼪♫슏⭾佗奣彆䅆숥幀䂏⩢沵</w:t>
      </w:r>
      <w:r>
        <w:rPr/>
        <w:t>꧂</w:t>
      </w:r>
      <w:r>
        <w:rPr/>
        <w:t>忍䵨㵏㵇쉬囍⑅牯쵤㝎縲⹂佷⹢剖夣穾滂杒壂椪</w:t>
      </w:r>
      <w:r>
        <w:rPr/>
        <w:t>ꤨ</w:t>
      </w:r>
      <w:r>
        <w:rPr/>
        <w:t>㍚妣棍䑡⭠㚵쉏떘䁒넶奖䭬⺡썄㖥辏煐䍰㜩㍺潱ㅉ쉥땤⦣㑱卥뽇⽲惎繙瞣顚쉇穔숷忍桌⴮潴⿂畁</w:t>
      </w:r>
      <w:r>
        <w:rPr/>
        <w:t>ꕷ</w:t>
      </w:r>
      <w:r>
        <w:rPr/>
        <w:t>䙱䘹輮歕</w:t>
      </w:r>
      <w:r>
        <w:rPr/>
        <w:t>ꥈ</w:t>
      </w:r>
      <w:r>
        <w:rPr/>
        <w:t>獱敆戻椵┮쉚슬䴯쉕灟땀妩侬晫儵䢩㕖块媩</w:t>
      </w:r>
      <w:r>
        <w:rPr/>
        <w:t>ꤲ</w:t>
      </w:r>
      <w:r>
        <w:rPr/>
        <w:t>싂⽰嘴</w:t>
      </w:r>
      <w:r>
        <w:rPr/>
        <w:t>ⱹ</w:t>
      </w:r>
      <w:r>
        <w:rPr/>
        <w:t>ꥬ</w:t>
      </w:r>
      <w:r>
        <w:rPr/>
        <w:t>ꕕ</w:t>
      </w:r>
      <w:r>
        <w:rPr/>
        <w:t>녟兂땳ぇ㘶㕘㕮ꅧ畠</w:t>
      </w:r>
      <w:r>
        <w:rPr/>
        <w:t>ꔯ</w:t>
      </w:r>
      <w:r>
        <w:rPr/>
        <w:t>㈥㞣漫</w:t>
      </w:r>
      <w:r>
        <w:rPr/>
        <w:t>ⱕ</w:t>
      </w:r>
      <w:r>
        <w:rPr/>
        <w:t>쉬塱쉁㍸坄佯瑏涿뭺䞮쉷頹洹懂</w:t>
      </w:r>
      <w:r>
        <w:rPr/>
        <w:t>ⲏ</w:t>
      </w:r>
      <w:r>
        <w:rPr/>
        <w:t>牪暵狍慓㝵廂㔫㩅䚩侘㟂扟䄻䡪싂ꅉ歀唴䱦</w:t>
      </w:r>
      <w:r>
        <w:rPr/>
        <w:t>⡎</w:t>
      </w:r>
      <w:r>
        <w:rPr/>
        <w:t>䃂쉅䙱䰱㍞䙑⪩䣂䥣㔷儱櫂㩖뗂䝟쉌䝺哂奩猫顨㥃湮㡧䐵⽸瑴汙䡮浶呁猲뮥㘺</w:t>
      </w:r>
      <w:r>
        <w:rPr/>
        <w:t>⡒</w:t>
      </w:r>
      <w:r>
        <w:rPr/>
        <w:t>垱煗┲怱佭楉쉣䩲墬쉙㉶彆</w:t>
      </w:r>
      <w:r>
        <w:rPr/>
        <w:t>⠩</w:t>
      </w:r>
      <w:r>
        <w:rPr/>
        <w:t>捞쵲뇂㍈本</w:t>
      </w:r>
      <w:r>
        <w:rPr/>
        <w:t>Ⱨ</w:t>
      </w:r>
      <w:r>
        <w:rPr/>
        <w:t>쉳姂</w:t>
      </w:r>
      <w:r>
        <w:rPr/>
        <w:t>ⱺ</w:t>
      </w:r>
      <w:r>
        <w:rPr/>
        <w:t>怦㝠䐷秂쉥䳍挬奬㘱幕깈埂㭧匊穲숫䕟幆㥩㇂</w:t>
      </w:r>
      <w:r>
        <w:rPr/>
        <w:t>ꤴ</w:t>
      </w:r>
      <w:r>
        <w:rPr/>
        <w:t>숫捩ꅋ湠䩩楌朻樻㍫疩癔坎╘桙㕐愣䱕뼪飂堨扥风쏂癑⑎⩁뽐堸⿂슩㬷</w:t>
      </w:r>
      <w:r>
        <w:rPr/>
        <w:t>ꕃ</w:t>
      </w:r>
      <w:r>
        <w:rPr/>
        <w:t>䗃ヂ⥨辬갤⹢轩╬ꇂ쉩渫珂㉍㩃⿎칭泂潭㔻璱쉵슱䩢</w:t>
      </w:r>
      <w:r>
        <w:rPr/>
        <w:t>⠸</w:t>
      </w:r>
      <w:r>
        <w:rPr/>
        <w:t>䀱曂幖㵷</w:t>
      </w:r>
      <w:r>
        <w:rPr/>
        <w:t>ꖿ</w:t>
      </w:r>
      <w:r>
        <w:rPr/>
        <w:t>촪南傮숥♡沱䈺</w:t>
      </w:r>
      <w:r>
        <w:rPr/>
        <w:t>⠭</w:t>
      </w:r>
      <w:r>
        <w:rPr/>
        <w:t>獍⭘㉘쉩愮䭒쉎䅴⪥椪轄╨㙭姂⥞</w:t>
      </w:r>
      <w:r>
        <w:rPr/>
        <w:t>꧍</w:t>
      </w:r>
      <w:r>
        <w:rPr/>
        <w:t>䇃숯祠挫ꄭ슣㙚䡭쉘灩㉕⹹⯂墘䙅</w:t>
      </w:r>
      <w:r>
        <w:rPr/>
        <w:t>Ⱔ</w:t>
      </w:r>
      <w:r>
        <w:rPr/>
        <w:t>疡瀮⥋噔偊䐰槎と쉰浫㝇産䕞扑帴漻䁆쉅乙쉊卒祺辡䌰頽</w:t>
      </w:r>
      <w:r>
        <w:rPr/>
        <w:t>ⱙ</w:t>
      </w:r>
      <w:r>
        <w:rPr/>
        <w:t>歗깎</w:t>
      </w:r>
      <w:r>
        <w:rPr/>
        <w:t>ꦏ</w:t>
      </w:r>
      <w:r>
        <w:rPr/>
        <w:t>䭰頺⩾</w:t>
      </w:r>
      <w:r>
        <w:rPr/>
        <w:t>ꕕ</w:t>
      </w:r>
      <w:r>
        <w:rPr/>
        <w:t>獴找⨳幧싂㟂擃⩐䁁</w:t>
      </w:r>
      <w:r>
        <w:rPr/>
        <w:t>Ⱖ</w:t>
      </w:r>
      <w:r>
        <w:rPr/>
        <w:t>垏刲쉰猨瞘坌䫂⮮걇㷎坘</w:t>
      </w:r>
      <w:r>
        <w:rPr/>
        <w:t>ⵥ</w:t>
      </w:r>
      <w:r>
        <w:rPr/>
        <w:t>䶱⹪捘弤</w:t>
      </w:r>
      <w:r>
        <w:rPr/>
        <w:t>ꔺ</w:t>
      </w:r>
      <w:r>
        <w:rPr/>
        <w:t>⡆</w:t>
      </w:r>
      <w:r>
        <w:rPr/>
        <w:t>䵹㘹ㆱ쏃淂甯捺轏쉺</w:t>
      </w:r>
      <w:r>
        <w:rPr/>
        <w:t>꧍</w:t>
      </w:r>
      <w:r>
        <w:rPr/>
        <w:t>㵓朴焻⤷刱컂⑑势媮쉘䑁㝵숻칑啚䞬琰쉅⍎抱婺땁廃旂朹㉙桰썄⩏쉏슮䱤䰸䞬敐縵攳⩏煭⵹딩⮻慘䉊剀ꅀ潴䵢㩑䟂咵穑類彦禱쉔揂쉍䕇畓㪥朰仂椪쉭李놮</w:t>
      </w:r>
      <w:r>
        <w:rPr/>
        <w:t>⠳</w:t>
      </w:r>
      <w:r>
        <w:rPr/>
        <w:t>ꏂꅦ뽵⹔渳숰㓂㨤商</w:t>
      </w:r>
      <w:r>
        <w:rPr/>
        <w:t>ⱹ</w:t>
      </w:r>
      <w:r>
        <w:rPr/>
        <w:t>녷♨䍰報坤父杨쉙㵋숸㐲</w:t>
      </w:r>
      <w:r>
        <w:rPr/>
        <w:t>꥓⎘</w:t>
      </w:r>
      <w:r>
        <w:rPr/>
        <w:t>쉔朩㨵</w:t>
      </w:r>
      <w:r>
        <w:rPr/>
        <w:t>ꕉ</w:t>
      </w:r>
      <w:r>
        <w:rPr/>
        <w:t>硱佴㵫싍슮䙧淂㵒牔刦⽫水〱潡檏䳂习쌵樵⴯ㅎ种桸</w:t>
      </w:r>
      <w:r>
        <w:rPr/>
        <w:t>Ⱶ</w:t>
      </w:r>
      <w:r>
        <w:rPr/>
        <w:t>숪乢啭쉂싂摯㦵칅⬤券㞩儸啠㠳ꥭ촴䡥쉧劮䘺칦⑆䡶㖱ꅱ猺廂㨩䅮撱婣啴䙤渶〱怷숨晾㥂眹灃</w:t>
      </w:r>
      <w:r>
        <w:rPr/>
        <w:t>⡬</w:t>
      </w:r>
      <w:r>
        <w:rPr/>
        <w:t>稤捉熣꥾临喡汐땰け㌻䇎嘤㯂㬴淂䵪伪卹</w:t>
      </w:r>
      <w:r>
        <w:rPr/>
        <w:t>ⶡ</w:t>
      </w:r>
      <w:r>
        <w:rPr/>
        <w:t>㉳ꥬ懂歄⨣洵㜳轹㈰䅬䤤쉪㈻㙖⫂⩯䑣㉁飂⩀娲䵗㵀쵪ꍌ父䨪掱㑧땨塴习瀭祊䅰슣佌敮⍒兞犻併犱쉰쉎橡⥎䁺畗䥇⎵㠦䕆</w:t>
      </w:r>
      <w:r>
        <w:rPr/>
        <w:t>ⰸ</w:t>
      </w:r>
      <w:r>
        <w:rPr/>
        <w:t>㭅䊩뇂⤪䍔汧</w:t>
      </w:r>
      <w:r>
        <w:rPr/>
        <w:t>ꦏ</w:t>
      </w:r>
      <w:r>
        <w:rPr/>
        <w:t>炻㑮䎬넴䗃痂呷츫画敁灖百㑦轰堺椦╔㊬⹂쉳䁤匱ヂ쉅㎿怭⩘卄橂㏂춏〪噥示捗숻녴ꅹ㭰乒䫍뭩</w:t>
      </w:r>
      <w:r>
        <w:rPr/>
        <w:t>⡮</w:t>
      </w:r>
      <w:r>
        <w:rPr/>
        <w:t>夲挩ꆏ灦䓂欩埂䇃싂浯㑋輪쉑游뾡䬽穫㙊輵갽⑉焣浐䠮飂䭮㯂</w:t>
      </w:r>
      <w:r>
        <w:rPr/>
        <w:t>ⷂ</w:t>
      </w:r>
      <w:r>
        <w:rPr/>
        <w:t>⽊佮楒亣歀쉐䪣祕灀温♡뽃樦╎㨶抏畳㨪⨰呄䜊幂⽖㤱乬⿂榱땈係⭱呁灌擂</w:t>
      </w:r>
      <w:r>
        <w:rPr/>
        <w:t>⡸ⲡ</w:t>
      </w:r>
      <w:r>
        <w:rPr/>
        <w:t>摗ㆡ牨㑩㝱㍡⺡껂쉢썞䡙弱뾩浵掘侘懂쵧恊⩤숮慚け橷杪垵摠䢮垮딻걮䥎㵪숪頯㕉扳楦噎䍇⸳䤭䋂唳䔭犩㭖슣ꍄ䠩垻</w:t>
      </w:r>
      <w:r>
        <w:rPr/>
        <w:t>⡭⹘</w:t>
      </w:r>
      <w:r>
        <w:rPr/>
        <w:t>䱺牵㣂瓂渷滂㈹䙕쉎奾泂竂恪䑄</w:t>
      </w:r>
      <w:r>
        <w:rPr/>
        <w:t>ⶻ</w:t>
      </w:r>
      <w:r>
        <w:rPr/>
        <w:t>걲뭉ꍠ摍뽃冩總勂</w:t>
      </w:r>
      <w:r>
        <w:rPr/>
        <w:t>ꕎ⑫</w:t>
      </w:r>
      <w:r>
        <w:rPr/>
        <w:t>㍓抩㥭樨쉤</w:t>
      </w:r>
      <w:r>
        <w:rPr/>
        <w:t>ⴥ</w:t>
      </w:r>
      <w:r>
        <w:rPr/>
        <w:t>䙈⥀疘剘哂썘╳㴱恃⥄싂䯍숸䠽扮㵸䰪剙⑫颿椪慹㑡㑒ꄥ쉱쎩⩚瑌犣牦噊숸땤넹⍣╭兄⌴仂歞㒿</w:t>
      </w:r>
      <w:r>
        <w:rPr/>
        <w:t>ⵋ</w:t>
      </w:r>
      <w:r>
        <w:rPr/>
        <w:t>竃䎡摾啦坥⸮</w:t>
      </w:r>
      <w:r>
        <w:rPr/>
        <w:t>ⶬ</w:t>
      </w:r>
      <w:r>
        <w:rPr/>
        <w:t>촵戯싂䩰卩弸拂ꍡ㈶㭱⼱奐䦿䑧㩓皮呢넯</w:t>
      </w:r>
      <w:r>
        <w:rPr/>
        <w:t>⡩</w:t>
      </w:r>
      <w:r>
        <w:rPr/>
        <w:t>쉌䮱숲父㕔䍙쌤㡥쉃犩䵧狂温晞勂㉪娦뗂敤䐰硃殣⤷也쉐乵⑵其噢䜵兣ꄷ⺩治極擂</w:t>
      </w:r>
      <w:r>
        <w:rPr/>
        <w:t>ⳃ</w:t>
      </w:r>
      <w:r>
        <w:rPr/>
        <w:t>䑬濂</w:t>
      </w:r>
      <w:r>
        <w:rPr/>
        <w:t>ⰷ</w:t>
      </w:r>
      <w:r>
        <w:rPr/>
        <w:t>䫂㖩숤䄽潺究㩭楁帪撻旂캣颩楒昫奨䵢㭀塩갹䜺瓂壂伲⺘䡴</w:t>
      </w:r>
      <w:r>
        <w:rPr/>
        <w:t>ⱸ</w:t>
      </w:r>
      <w:r>
        <w:rPr/>
        <w:t>瑗쵺佬</w:t>
      </w:r>
      <w:r>
        <w:rPr/>
        <w:t>⡰</w:t>
      </w:r>
      <w:r>
        <w:rPr/>
        <w:t>权頮䧃뼥쉲爬煏癇扺皘㴸涡畆㙏쵏顉䀮煏뿂䑦䵟㘶⨱싂숯偋䦿塮穘ꌵ싎婰</w:t>
      </w:r>
      <w:r>
        <w:rPr/>
        <w:t>ꖘ⫂⫂</w:t>
      </w:r>
      <w:r>
        <w:rPr/>
        <w:t>侱湷⬶㵬恺迂䎘뽳䭍砨䕨⸥䵷怣価牃㈳懎⍐깫礻䁂博揂</w:t>
      </w:r>
      <w:r>
        <w:rPr/>
        <w:t>Ɒ</w:t>
      </w:r>
      <w:r>
        <w:rPr/>
        <w:t>ꅚ桮繆〳潠㵺稺束礯䭵껂唯䭮䤳浰걚깆楴佀쉇䁾⥳獴䥸瑳㕮汁汱䢮䡀券쉨凂㥇㉇縥繍杅⩇儳♊渺晡㥑◎榱䥬湘祳㥏究⩨洨甲噮烍熣숭稪吷攥䀮⏂䡢ꇎ欮␺顙㟂쉁㨳╞䭰쉲㭩䌣녶쌤⑦在䤲쉄樽ꥨ攰ꄪ䕂町灴ꍱ⩎呲仂╡㝱偒ꏂ꺩坣剧捍㝫숥䔥扵潣䉅㘣剅瑾偵挱幘</w:t>
      </w:r>
      <w:r>
        <w:rPr/>
        <w:t>꧃</w:t>
      </w:r>
      <w:r>
        <w:rPr/>
        <w:t>䅀ꥫ⺿绂쉀㷂딽쉚䭉浸䍭憩썑컂뽗쉙敂캩堮奬⹔穯꧎䱔坋㨪䫂剃昵⽄䜻슿쉯䍔故䉹坤堦嫂䍒楗⩙榻侩䡂</w:t>
      </w:r>
      <w:r>
        <w:rPr/>
        <w:t>Ⳃ</w:t>
      </w:r>
      <w:r>
        <w:rPr/>
        <w:t>矎恸䅷塱</w:t>
      </w:r>
      <w:r>
        <w:rPr/>
        <w:t>ꥋ</w:t>
      </w:r>
      <w:r>
        <w:rPr/>
        <w:t>⠸</w:t>
      </w:r>
      <w:r>
        <w:rPr/>
        <w:t>쉊䵂䱔썈榏䶮ꎏ畐싂华싂杺嫃䟃숸䑎䱣㤨㕭敚顥瀵㘱瀷⏂塟䃎滂쌵ぎ煢쉓帽䵺塍쉠潙䖥뾵넯⽃唰䒬숥摟姂湠숊愪ヂ♋㙣숮獍⼱ꍰ堨♸癸꥚쌱榵䙬刷橕坒䩓楦淂硑奥卄싂</w:t>
      </w:r>
      <w:r>
        <w:rPr/>
        <w:t>ⱅ</w:t>
      </w:r>
      <w:r>
        <w:rPr/>
        <w:t>㡴䅔䕲狂</w:t>
      </w:r>
      <w:r>
        <w:rPr/>
        <w:t>ꖱ</w:t>
      </w:r>
      <w:r>
        <w:rPr/>
        <w:t>爵슩係卧ꅕ瑟卦婀䴵埂䔽뾩䵟䪱⑇쉬恅땑땸</w:t>
      </w:r>
      <w:r>
        <w:rPr/>
        <w:t>Ⱓ</w:t>
      </w:r>
      <w:r>
        <w:rPr/>
        <w:t>䑈噴桬䄣杈</w:t>
      </w:r>
      <w:r>
        <w:rPr/>
        <w:t>ꤵ</w:t>
      </w:r>
      <w:r>
        <w:rPr/>
        <w:t>涬쉤䁱歀ㄳ䦣뼣</w:t>
      </w:r>
      <w:r>
        <w:rPr/>
        <w:t>⣂</w:t>
      </w:r>
      <w:r>
        <w:rPr/>
        <w:t>牐溣㝯橭响䴪扢춮朰繥싂⌱넸딥瑙䄩竂渷䌽汀ꍷ琵渵瑄汓⨥쉈玥佩췂뮩♂⩇坕塊㘥帵圱슡仂넲呹䤥氤썟쉎㐷䕊丬瘳䖘쉚⪮乐㍏橆ず싂攸畒扉壂뽁</w:t>
      </w:r>
      <w:r>
        <w:rPr/>
        <w:t>ⶵ</w:t>
      </w:r>
      <w:r>
        <w:rPr/>
        <w:t>츭庿숨⩀䙂뮡湖氫㬮쉇숱て⼤敠㵵⴦䦱쉩ꌲ╶</w:t>
      </w:r>
      <w:r>
        <w:rPr/>
        <w:t>ꕌ╦⨥⨮</w:t>
      </w:r>
      <w:r>
        <w:rPr/>
        <w:t>捙꧎坆兇㌤汐奅칶汶⥳㤨㚩㐥づ䑓숫婪旂⏂椰싂</w:t>
      </w:r>
      <w:r>
        <w:rPr/>
        <w:t>ꕈ</w:t>
      </w:r>
      <w:r>
        <w:rPr/>
        <w:t>獢㞡⍁䠸䙰ꅡ㩌珃参礣☭☭싂㝧偸恰纩⥉焥㉆쉹揃汫⏎啂⤬䰭矂䙒䶩䱉㡮㥈</w:t>
      </w:r>
      <w:r>
        <w:rPr/>
        <w:t>ꕫ</w:t>
      </w:r>
      <w:r>
        <w:rPr/>
        <w:t>喱琥⭁⺩숽员썸뭟䩤⭅偂㑍싂ㅇ嗂㕎⸱썱⿂䲿⛂〶㑰氽썢献㥱</w:t>
      </w:r>
      <w:r>
        <w:rPr/>
        <w:t>ꔯ</w:t>
      </w:r>
      <w:r>
        <w:rPr/>
        <w:t>睚捥뮮坞纮</w:t>
      </w:r>
      <w:r>
        <w:rPr/>
        <w:t>Ȿ</w:t>
      </w:r>
      <w:r>
        <w:rPr/>
        <w:t>潗䀬㭌䂩숴ꇂ㦮幣壃場숩쉵쉀䘴</w:t>
      </w:r>
      <w:r>
        <w:rPr/>
        <w:t>ꤻ</w:t>
      </w:r>
      <w:r>
        <w:rPr/>
        <w:t>旂䕱戲痍㡏恑䝙潎䨯⸮典风䎡뿂</w:t>
      </w:r>
      <w:r>
        <w:rPr/>
        <w:t>⠵</w:t>
      </w:r>
      <w:r>
        <w:rPr/>
        <w:t>숭礩ꍢ㑔ㅋ깎</w:t>
      </w:r>
      <w:r>
        <w:rPr/>
        <w:t>ⷂ</w:t>
      </w:r>
      <w:r>
        <w:rPr/>
        <w:t>㭊杁</w:t>
      </w:r>
      <w:r>
        <w:rPr/>
        <w:t>꤯</w:t>
      </w:r>
      <w:r>
        <w:rPr/>
        <w:t>䞩娥甴⥞썚頸㵰夹辥녲곎㦥典⩠奵〶牌杸僂眭獱欦夻츳</w:t>
      </w:r>
      <w:r>
        <w:rPr/>
        <w:t>ꤲ</w:t>
      </w:r>
      <w:r>
        <w:rPr/>
        <w:t>㣂塱㔮䍬떣☲쉞㵷汀쉌㝹䓂猸䡟伻囂橖걅㡅㝚橊敓瑣㌳礸婑敢䵥矍怯䝀</w:t>
      </w:r>
      <w:r>
        <w:rPr/>
        <w:t>ⱹ</w:t>
      </w:r>
      <w:r>
        <w:rPr/>
        <w:t>㥧べꄺ</w:t>
      </w:r>
      <w:r>
        <w:rPr/>
        <w:t>ⵥ</w:t>
      </w:r>
      <w:r>
        <w:rPr/>
        <w:t>쵒䕐㝷㜣態</w:t>
      </w:r>
      <w:r>
        <w:rPr/>
        <w:t>ꥈ</w:t>
      </w:r>
      <w:r>
        <w:rPr/>
        <w:t>奔⩅㊻係㠨싍䞬㯂䋂慄剐쉤ꥨ</w:t>
      </w:r>
      <w:r>
        <w:rPr/>
        <w:t>ꕂ</w:t>
      </w:r>
      <w:r>
        <w:rPr/>
        <w:t>㍃琭楚䚡䭊⺬뼰偞䛂쉁쉭庮ꅦ뮻䥺し䈳淂〣繐㵑땅䥃䅧⑋䗂囂堦⑃奥繶┪参⭵慬쉢뗂ㅳ쉏主녞⍭區搲숥㥶</w:t>
      </w:r>
      <w:r>
        <w:rPr/>
        <w:t>ꔹ</w:t>
      </w:r>
      <w:r>
        <w:rPr/>
        <w:t>歹朮㭀䲩輴氰圦</w:t>
      </w:r>
      <w:r>
        <w:rPr/>
        <w:t>ꕺ</w:t>
      </w:r>
      <w:r>
        <w:rPr/>
        <w:t>딫珂祁㘳夲⽊娭⭚祔㪬</w:t>
      </w:r>
      <w:r>
        <w:rPr/>
        <w:t>ⳍ</w:t>
      </w:r>
      <w:r>
        <w:rPr/>
        <w:t>珃奞撵㐪㡒ꆱ噔廂滂</w:t>
      </w:r>
      <w:r>
        <w:rPr/>
        <w:t>⣂</w:t>
      </w:r>
      <w:r>
        <w:rPr/>
        <w:t>剟䥏㖘</w:t>
      </w:r>
      <w:r>
        <w:rPr/>
        <w:t>⢩</w:t>
      </w:r>
      <w:r>
        <w:rPr/>
        <w:t>䠯⦩潥</w:t>
      </w:r>
      <w:r>
        <w:rPr/>
        <w:t>⡱</w:t>
      </w:r>
      <w:r>
        <w:rPr/>
        <w:t>瑧楀쉾숤秎乬䝯瞡㩇獅卬뭕䅫䵨祫숫杢浠橭㵖牤硍⩦싂ꥷ幓</w:t>
      </w:r>
      <w:r>
        <w:rPr/>
        <w:t>ⳍ</w:t>
      </w:r>
      <w:r>
        <w:rPr/>
        <w:t>䝑⽵䱷煦</w:t>
      </w:r>
      <w:r>
        <w:rPr/>
        <w:t>ꕈ</w:t>
      </w:r>
      <w:r>
        <w:rPr/>
        <w:t>㈸元⹙煨汷䳂晳䩉䡱灄긽澥傱놩쉮㴱䭧넲䬪촻㩓숴⨵䱃㡚桤땪檱ꅥ撱䚏숊㑡幪䱪沏䑹⹟침眸牓娹䔶싂슬뽖抿吻쉵</w:t>
      </w:r>
      <w:r>
        <w:rPr/>
        <w:t>ꥈ</w:t>
      </w:r>
      <w:r>
        <w:rPr/>
        <w:t>奣畦悱ꄰ㍁䕥勃吮⫂㨺㏎</w:t>
      </w:r>
      <w:r>
        <w:rPr/>
        <w:t>꧂</w:t>
      </w:r>
      <w:r>
        <w:rPr/>
        <w:t>幙囂䬶⑭㑬숽⏂</w:t>
      </w:r>
      <w:r>
        <w:rPr/>
        <w:t>⣂⡺</w:t>
      </w:r>
      <w:r>
        <w:rPr/>
        <w:t>顎摈牎㐴㡱㧂䜳来☭慶䍇垵촯礣숴囂榮㥸⑟檩䅱条怵숺䲡땴お乊칢칲刪单슣㌮뮩睬棂椬䒩꥖쉶䍒淂䭩습轕呺睠䆩朴渪⌶⏂恮숷쉸쉖杨쵴乤㝸汊⸸恗슩堪㶘䕟杘쉚㉏佔捔㣂伲䧂쉟攴夸㡌싂獄柂渶愭䅐䉃</w:t>
      </w:r>
      <w:r>
        <w:rPr/>
        <w:t>ⱍ</w:t>
      </w:r>
      <w:r>
        <w:rPr/>
        <w:t>뭱梬걈쉖浙␳땯堻쉤䘦楺䍠⩦쵹睞쉭⬫揂겵桰쉞穃狂⨮辬䡁겥乪껂ッ㩶쉗⍀㐬桒姂轀⹹㘽塉㙘㔯◂⼪╙椤╷飂⩘ꥵ싃</w:t>
      </w:r>
      <w:r>
        <w:rPr/>
        <w:t>⢩</w:t>
      </w:r>
      <w:r>
        <w:rPr/>
        <w:t>䕗䧂犏偉썹䁔㡦㍾ㄲ磂㴩</w:t>
      </w:r>
      <w:r>
        <w:rPr/>
        <w:t>ꥐ</w:t>
      </w:r>
      <w:r>
        <w:rPr/>
        <w:t>뮘顉硐怮쉹䷂┭纘쉌獰</w:t>
      </w:r>
      <w:r>
        <w:rPr/>
        <w:t>꧂</w:t>
      </w:r>
      <w:r>
        <w:rPr/>
        <w:t>剹ꅤ猳獠潷価䀨뭦쉦瞬塪긲묮唺쉥䉆쉥⩷㇂乗따ꅨ䥁澩敫祚㬭♮쵐风ꄰ颩浨ㅑ匤㈽</w:t>
      </w:r>
      <w:r>
        <w:rPr/>
        <w:t>ꥉ</w:t>
      </w:r>
      <w:r>
        <w:rPr/>
        <w:t>冩ꍡ煷咮쏂년倶年夰燂⹓ꍱ垏〪쉂</w:t>
      </w:r>
      <w:r>
        <w:rPr/>
        <w:t>Ɽ</w:t>
      </w:r>
      <w:r>
        <w:rPr/>
        <w:t>庱䓂䙇楂痂䰰쉞輪㦏塖縴쉒쉨땺昹堩㵺䀫殩</w:t>
      </w:r>
      <w:r>
        <w:rPr/>
        <w:t>ꕫ</w:t>
      </w:r>
      <w:r>
        <w:rPr/>
        <w:t>땑䷂吨澡䍑眪쉈捱橭浑奇勃쉷숶㡁䉥泂䱣祃㍵㕐⛃繬忂浖⿂㘭</w:t>
      </w:r>
      <w:r>
        <w:rPr/>
        <w:t>⡔</w:t>
      </w:r>
      <w:r>
        <w:rPr/>
        <w:t>쉩椬㣂</w:t>
      </w:r>
      <w:r>
        <w:rPr/>
        <w:t>꥓</w:t>
      </w:r>
      <w:r>
        <w:rPr/>
        <w:t>䋎佭䅐쉎灎煇奘敯㥐䕢洮㥴吭칮瘯㴷䄯䱄ꍁ⧂㜲</w:t>
      </w:r>
      <w:r>
        <w:rPr/>
        <w:t>ꗂ</w:t>
      </w:r>
      <w:r>
        <w:rPr/>
        <w:t>䪿⨴쉰㍊幡䃂쉑癧뇂㈣⒘슮⼪╓頽쉕婕슥桊轅䐸颏⻂轱ꅢ割梱充</w:t>
      </w:r>
      <w:r>
        <w:rPr/>
        <w:t>ꤪ</w:t>
      </w:r>
      <w:r>
        <w:rPr/>
        <w:t>剎뼴瀻ꍣ堦췂</w:t>
      </w:r>
      <w:r>
        <w:rPr/>
        <w:t>ꥀ</w:t>
      </w:r>
      <w:r>
        <w:rPr/>
        <w:t>煶</w:t>
      </w:r>
      <w:r>
        <w:rPr/>
        <w:t>ꥍ</w:t>
      </w:r>
      <w:r>
        <w:rPr/>
        <w:t>焨갫眥䵞煋繸쉐㘴䒬⨱呉楢术啌㠶牣渪汊땥玩僃ꄮ牀</w:t>
      </w:r>
      <w:r>
        <w:rPr/>
        <w:t>ꤵ</w:t>
      </w:r>
      <w:r>
        <w:rPr/>
        <w:t>Ⳃ</w:t>
      </w:r>
      <w:r>
        <w:rPr/>
        <w:t>숫뽇㥂숨冥숻烍⛂ꥬ䷂升頬䝬汨摈夹疘긬焬쌳싂偊灲쵷䱺䵰抮顅㶩復夹煟쉁녎츦뗍㠬䕫㏂牋攬슡種䉱㍊⛂㩕繯⩧塑㬬쉲ꍰ撻㝟椶呂꥚䃎숰彙䉆䬳쉾쉥灮輯皮呗쉬⬻싍猺ꌥꅖꇍ㡪䡄吮瘮垡狂</w:t>
      </w:r>
      <w:r>
        <w:rPr/>
        <w:t>ⵞ</w:t>
      </w:r>
      <w:r>
        <w:rPr/>
        <w:t>䙟습䱎繈⭾</w:t>
      </w:r>
      <w:r>
        <w:rPr/>
        <w:t>Ⳃ</w:t>
      </w:r>
      <w:r>
        <w:rPr/>
        <w:t>슱䅦▬滎䀣㩄吳</w:t>
      </w:r>
      <w:r>
        <w:rPr/>
        <w:t>Ⱓ</w:t>
      </w:r>
      <w:r>
        <w:rPr/>
        <w:t>뇂全挮恰嘦恞破뽶슬Ⓜ婚꥚⵪㞘㨽彬숪升䷂元숱뗍숊彞穡嚬瘳㪣梻슩춏숴穧</w:t>
      </w:r>
      <w:r>
        <w:rPr/>
        <w:t>ⱶ</w:t>
      </w:r>
      <w:r>
        <w:rPr/>
        <w:t>숨⤴珂㉦䛂祺䥭䵾搽䩏轠ꍚ煓䥙㵲灢怴欹乯䈮䡳㵑㥁䱸㴴疥浌侏琮㉞塸쌸⭐媱迂痎┰扔䝯畉</w:t>
      </w:r>
      <w:r>
        <w:rPr/>
        <w:t>ꦩ</w:t>
      </w:r>
      <w:r>
        <w:rPr/>
        <w:t>䡍떮癒뽲쵨칣䩈㵀㦿䮩牧刲弴牱㷂渺䌣䊻녘䙕䚏潘绂汪ㄬ숥㍚掏⭙</w:t>
      </w:r>
      <w:r>
        <w:rPr/>
        <w:t>ⴲ</w:t>
      </w:r>
      <w:r>
        <w:rPr/>
        <w:t>䠴䅏</w:t>
      </w:r>
      <w:r>
        <w:rPr/>
        <w:t>ꤰ</w:t>
      </w:r>
      <w:r>
        <w:rPr/>
        <w:t>ꍣ⫂싃噺䁲⫃捫敇䒿滂汚넦串洫䙰欱㦏⹨⺏⍹촬䕰敮娤⪿㤫债䐦檩畗伫㉏彘쉎汸⩣穣塟圯䎡殬䧂廂⥑慮憥勂噙ꅶ噐妡滍椲歃迂䤷湢⵬呩優䴷喏䤽幎吨㝺㉗</w:t>
      </w:r>
      <w:r>
        <w:rPr/>
        <w:t>Ⱡ</w:t>
      </w:r>
      <w:r>
        <w:rPr/>
        <w:t>쉓ꇂ䌤㦣쉯浞㕥츦灌㙹ꥳ圸婕뿂形㤪顡皩</w:t>
      </w:r>
      <w:r>
        <w:rPr/>
        <w:t>Ⱳ</w:t>
      </w:r>
      <w:r>
        <w:rPr/>
        <w:t>䁫縳⻂⥹找烂癓걑숭擂㏂楮곂⛂䟂時归⚏幍牑共唭㴣牋敎乍奫椲呭쉍牷し噷ㅖ栵쉱扢⬮뼹䵨슩敧ꆬ坟轘걢숭䛎辘</w:t>
      </w:r>
      <w:r>
        <w:rPr/>
        <w:t>⡊</w:t>
      </w:r>
      <w:r>
        <w:rPr/>
        <w:t>啇䙉患쉍礰嚣䩹柂泂㏂뼳娪額焻</w:t>
      </w:r>
      <w:r>
        <w:rPr/>
        <w:t>ꔤ</w:t>
      </w:r>
      <w:r>
        <w:rPr/>
        <w:t>ꍠ㩥㩄挹極顫⹷쉋枻믂쉄䰪꥕⩚㬰␷쉇꥖쌰呺</w:t>
      </w:r>
      <w:r>
        <w:rPr/>
        <w:t>ⶻ</w:t>
      </w:r>
      <w:r>
        <w:rPr/>
        <w:t>怵㝌ꄤ⩪歬恄㥑㵟汍㓃侣캩嘥活슻쵏⹺쉺숥㕸쉂䨵㣍㙤桨獡亩曂숴</w:t>
      </w:r>
      <w:r>
        <w:rPr/>
        <w:t>ꕒ</w:t>
      </w:r>
      <w:r>
        <w:rPr/>
        <w:t>呋ꥵ软곎</w:t>
      </w:r>
      <w:r>
        <w:rPr/>
        <w:t>ⱎ</w:t>
      </w:r>
      <w:r>
        <w:rPr/>
        <w:t>쉲䴸썰쵴䝴眦坷</w:t>
      </w:r>
      <w:r>
        <w:rPr/>
        <w:t>ꦥ</w:t>
      </w:r>
      <w:r>
        <w:rPr/>
        <w:t>쉲佃彷깦獩䒘</w:t>
      </w:r>
      <w:r>
        <w:rPr/>
        <w:t>Ⲭ</w:t>
      </w:r>
      <w:r>
        <w:rPr/>
        <w:t>彙쉟㶣䝕欺ꅄ쵄縹</w:t>
      </w:r>
      <w:r>
        <w:rPr/>
        <w:t>ⰶ</w:t>
      </w:r>
      <w:r>
        <w:rPr/>
        <w:t>ꎻ㮣ꍱ捗兵⭓呍轐繖</w:t>
      </w:r>
      <w:r>
        <w:rPr/>
        <w:t>ꤥ</w:t>
      </w:r>
      <w:r>
        <w:rPr/>
        <w:t>歆悘⽬䍞晤彫㉶懎枿</w:t>
      </w:r>
      <w:r>
        <w:rPr/>
        <w:t>⡋</w:t>
      </w:r>
      <w:r>
        <w:rPr/>
        <w:t>浲쉘睄匶熿濂쉗〷쉶曂硠묺䅳뽥㈨숹칱쉭⵶夰壂牅⎏瑈䝾溮숮砳쏂촭䙈㝦⑄㕒溬쌺ㅨ䱌摬쉕慴瘣䘰顫㪥쉾쉱숨⭎숤</w:t>
      </w:r>
      <w:r>
        <w:rPr/>
        <w:t>ꕣ</w:t>
      </w:r>
      <w:r>
        <w:rPr/>
        <w:t>偦奋桡䔻煱쉨☯</w:t>
      </w:r>
      <w:r>
        <w:rPr/>
        <w:t>ꕱⵒ</w:t>
      </w:r>
      <w:r>
        <w:rPr/>
        <w:t>橀슮</w:t>
      </w:r>
      <w:r>
        <w:rPr/>
        <w:t>ꦵ</w:t>
      </w:r>
      <w:r>
        <w:rPr/>
        <w:t>湮㒣䯃쉾汴碘㕮噱丰⽃쉃㥱勂</w:t>
      </w:r>
      <w:r>
        <w:rPr/>
        <w:t>ꤱ</w:t>
      </w:r>
      <w:r>
        <w:rPr/>
        <w:t>⢥</w:t>
      </w:r>
      <w:r>
        <w:rPr/>
        <w:t>숻㌥吨䶵劮愤㡵</w:t>
      </w:r>
      <w:r>
        <w:rPr/>
        <w:t>ꦵ</w:t>
      </w:r>
      <w:r>
        <w:rPr/>
        <w:t>칎ꥢ呷倨쉋쉈穕砪</w:t>
      </w:r>
      <w:r>
        <w:rPr/>
        <w:t>⡩⠣</w:t>
      </w:r>
      <w:r>
        <w:rPr/>
        <w:t>썶䑳迍䩐㟂걷쉮娵礶捗嘲</w:t>
      </w:r>
      <w:r>
        <w:rPr/>
        <w:t>꥓</w:t>
      </w:r>
      <w:r>
        <w:rPr/>
        <w:t>慄숭䙌氤縺祲숯깍㴷㉀쉌쉫㨪</w:t>
      </w:r>
      <w:r>
        <w:rPr/>
        <w:t>⡸</w:t>
      </w:r>
      <w:r>
        <w:rPr/>
        <w:t>䔵䰭㋂䚱숩䇂겣슏嚮稻咻䫂㥋参睪숩䕵숰뽊⭣炻⤫깾樸뭤危獆濂쉁愰眴払䂿⥐幓洦䙩占⽸</w:t>
      </w:r>
      <w:r>
        <w:rPr/>
        <w:t>ⷃ</w:t>
      </w:r>
      <w:r>
        <w:rPr/>
        <w:t>슬氱顣䵀싂佟뭤싃ㅤ┴⨪䁣眊縭</w:t>
      </w:r>
      <w:r>
        <w:rPr/>
        <w:t>ꗂꥇ</w:t>
      </w:r>
      <w:r>
        <w:rPr/>
        <w:t>勎㘳숸곂剾뼷㋂ヂ촥쉃넲땲杺⸣璣欺䰺挶㏂䙀飂抩쉔拂㡟毂顪슬⨪䂘椩쉞摴癇␩⬫廃圱啁㑳偷ㅕ睲桇㩇䅌䗂歪䣂乍狎썵ꇂ뭗쉞쉅榡쵈</w:t>
      </w:r>
      <w:r>
        <w:rPr/>
        <w:t>ⵙ</w:t>
      </w:r>
      <w:r>
        <w:rPr/>
        <w:t>伶樱櫃幦な㓂劥憩穚⹎旂唦㨨숨倻渶녮㝳砯◂⎏㙊犘㭢⤱⪿녉用扦⥘䐻忂㋂쌱쉵⫍</w:t>
      </w:r>
      <w:r>
        <w:rPr/>
        <w:t>꧂</w:t>
      </w:r>
      <w:r>
        <w:rPr/>
        <w:t>瘲仃卐㌥沩穰ꅁ걕ꥲ界㭃刣係畡癤䴮뽫</w:t>
      </w:r>
      <w:r>
        <w:rPr/>
        <w:t>ꤴ</w:t>
      </w:r>
      <w:r>
        <w:rPr/>
        <w:t>犘湫␰숫欪卷啹䉟繚ㅔ乭쵩⭟ㄦ匥幾쉟䈽㝵ꅭ㙓䔯䡘䭔ꅶ卄愬瀰䄻嘷㜭㬯䂬塏弫슣䩡⩃⚿뭹䩯瑖匯〶⨶㖡뭶쉱⺥ꄵ唥쉥刯㴨싂깁⽸뽕ㄫ㵴썤Ⓜ祢놩柂剳溡用쉃┥敹桶ꅏ슬媵뭦塳싂傮</w:t>
      </w:r>
      <w:r>
        <w:rPr/>
        <w:t>꧂</w:t>
      </w:r>
      <w:r>
        <w:rPr/>
        <w:t>ꏂ쉯剨싂慡깠潗眽╊㣂嫂昪䑥捲䭳浸癦㪻ꥢ䁡숭稰</w:t>
      </w:r>
      <w:r>
        <w:rPr/>
        <w:t>ⵦ</w:t>
      </w:r>
      <w:r>
        <w:rPr/>
        <w:t>땎㐦祵琪⻎桗䬦㑹渦䰰⑈뽴㕂氳</w:t>
      </w:r>
      <w:r>
        <w:rPr/>
        <w:t>꧍⧂</w:t>
      </w:r>
      <w:r>
        <w:rPr/>
        <w:t>䑐䡭㑾숪㡙뭂║㕟ぱ㍳嘨㈯쉈䆩␺桶剣扰</w:t>
      </w:r>
      <w:r>
        <w:rPr/>
        <w:t>ⷃ</w:t>
      </w:r>
      <w:r>
        <w:rPr/>
        <w:t>ⱘ</w:t>
      </w:r>
      <w:r>
        <w:rPr/>
        <w:t>泂㢱슿恶搰⴪牘痂⮩䂩</w:t>
      </w:r>
      <w:r>
        <w:rPr/>
        <w:t>ꦿ⹄</w:t>
      </w:r>
      <w:r>
        <w:rPr/>
        <w:t>⡨</w:t>
      </w:r>
      <w:r>
        <w:rPr/>
        <w:t>碿䬺ㅶ걦桹摲걠</w:t>
      </w:r>
      <w:r>
        <w:rPr/>
        <w:t>ꥎ</w:t>
      </w:r>
      <w:r>
        <w:rPr/>
        <w:t>暱쉶뭐啩넲쉹頷啟쉾朱⌫㖱䖬輪䊡浐⬩唹㔲䶻昲扃⹣싂㆘辣歏塉凂䘦圪圽㡔쉫噂ꍃ唷㉔坶敆奭쉘䌻數</w:t>
      </w:r>
      <w:r>
        <w:rPr/>
        <w:t>⡎</w:t>
      </w:r>
      <w:r>
        <w:rPr/>
        <w:t>ㆬ圻个걵촵匨슱䭷瀶呕</w:t>
      </w:r>
      <w:r>
        <w:rPr/>
        <w:t>ⴶ</w:t>
      </w:r>
      <w:r>
        <w:rPr/>
        <w:t>坂㉟㒬斿ㅐ仂㜩嫂═쵃摳숨숤熿倱椴⸲숳묱呺儣쉠偙穵⩤</w:t>
      </w:r>
      <w:r>
        <w:rPr/>
        <w:t>ꤱ</w:t>
      </w:r>
      <w:r>
        <w:rPr/>
        <w:t>幊䎵䩾쎩ꍐ䐤偫슿␮쉺숥瞩㵒砺㵱捓▬쉠售꺘⏂</w:t>
      </w:r>
      <w:r>
        <w:rPr/>
        <w:t>ⵆ</w:t>
      </w:r>
      <w:r>
        <w:rPr/>
        <w:t>㉏䤸滃䩖䤭</w:t>
      </w:r>
      <w:r>
        <w:rPr/>
        <w:t>ꔣ</w:t>
      </w:r>
      <w:r>
        <w:rPr/>
        <w:t>呲㓂딣䅙䝎</w:t>
      </w:r>
      <w:r>
        <w:rPr/>
        <w:t>Ɫ</w:t>
      </w:r>
      <w:r>
        <w:rPr/>
        <w:t>琦뭵⿂䧎顸佑礵숯渳ゥ强갺䱥⍷㍚䉰♀쉟㮩姎昤쉀浡搦쉃숳쵀皣煟싂ㅩ嘮惎㣂猬柂瑨席썖┤涱敁숦⬲倰츭걡⍂숵搬ヂ싂晢癉㐽⑩츩</w:t>
      </w:r>
      <w:r>
        <w:rPr/>
        <w:t>⡲</w:t>
      </w:r>
      <w:r>
        <w:rPr/>
        <w:t>轔쉥灦䁸偯浱帪㗍娺㭄啀썊㡌䊮䰥沏牟ㅏ㜻⩓挦偩</w:t>
      </w:r>
      <w:r>
        <w:rPr/>
        <w:t>꧂⴦</w:t>
      </w:r>
      <w:r>
        <w:rPr/>
        <w:t>獳欱㬤祋矂슡㒡匵穾瑷来쉺池䫂煹쵃숷㈶硭쉇⩐䱳♆묪ꎵ㋂䌤圳䱱昨呣믂て췂䜮佇</w:t>
      </w:r>
      <w:r>
        <w:rPr/>
        <w:t>ꔊ</w:t>
      </w:r>
      <w:r>
        <w:rPr/>
        <w:t>䕞긻ㅬ⬽䓂牸睈걠썹礩姂咣䧂䭇</w:t>
      </w:r>
      <w:r>
        <w:rPr/>
        <w:t>⡧</w:t>
      </w:r>
      <w:r>
        <w:rPr/>
        <w:t>믂</w:t>
      </w:r>
      <w:r>
        <w:rPr/>
        <w:t>ꦱ</w:t>
      </w:r>
      <w:r>
        <w:rPr/>
        <w:t>扣〹㈫㍥쉁숵檥⵫爣剆䜶䩶⽯㕬佈穴縶쉘佈⑅朴촤卵圪⼹♅勎䕸帳澵딥呺⩤딭썵</w:t>
      </w:r>
      <w:r>
        <w:rPr/>
        <w:t>ꕯ</w:t>
      </w:r>
      <w:r>
        <w:rPr/>
        <w:t>싂烂ㅇ㩮㭋⩢ꆻ䙕쉩쌪圱걆瘥浬弣ꅣ剳噾恅넣琪欴伶䉤쉊祈卯灬녂摭⌹숴䱡村걈剚</w:t>
      </w:r>
      <w:r>
        <w:rPr/>
        <w:t>ꦿ⍕</w:t>
      </w:r>
      <w:r>
        <w:rPr/>
        <w:t>栨ノ顯绂칹</w:t>
      </w:r>
      <w:r>
        <w:rPr/>
        <w:t>⡀</w:t>
      </w:r>
      <w:r>
        <w:rPr/>
        <w:t>桢灳䀱䅗쉹</w:t>
      </w:r>
      <w:r>
        <w:rPr/>
        <w:t>ⷂ</w:t>
      </w:r>
      <w:r>
        <w:rPr/>
        <w:t>瘹䌺⤭⤨슡⨬쉇쉢</w:t>
      </w:r>
      <w:r>
        <w:rPr/>
        <w:t>ꔰ⵫</w:t>
      </w:r>
      <w:r>
        <w:rPr/>
        <w:t>⺏晞뽒楲氻䴬剞桌癑</w:t>
      </w:r>
      <w:r>
        <w:rPr/>
        <w:t>ꕲ♋</w:t>
      </w:r>
      <w:r>
        <w:rPr/>
        <w:t>땯噟劬䡾䕒䅊㵫漥⹆頣別敄쉮䅪㙊绂椺쏍⮮瘺冬숻瘩滂嗂彎</w:t>
      </w:r>
      <w:r>
        <w:rPr/>
        <w:t>ꥎ</w:t>
      </w:r>
      <w:r>
        <w:rPr/>
        <w:t>䔪㑎㥌硟쉑琭⩷⦣쉳䩟쉺稵㍄䈽썩㕪框⭊㵯묲딪捸璿埂㠥呚猰祤쉠쵧ꥫ牪均쉌㔣朸걀숦</w:t>
      </w:r>
      <w:r>
        <w:rPr/>
        <w:t>⡏</w:t>
      </w:r>
      <w:r>
        <w:rPr/>
        <w:t>㝖轒噌ꏎ䕠</w:t>
      </w:r>
      <w:r>
        <w:rPr/>
        <w:t>⠷</w:t>
      </w:r>
      <w:r>
        <w:rPr/>
        <w:t>쉨</w:t>
      </w:r>
      <w:r>
        <w:rPr/>
        <w:t>ꕭ</w:t>
      </w:r>
      <w:r>
        <w:rPr/>
        <w:t>浱쏂打氥剐乄䅗殩㤤囂䮡䍬婁⩆䞣</w:t>
      </w:r>
      <w:r>
        <w:rPr/>
        <w:t>ꕦ</w:t>
      </w:r>
      <w:r>
        <w:rPr/>
        <w:t>쉪䱀朻偾梱瑊挩㑳䵅㩱潓䙭縹偣녹쌲濃で坪挽䱄戺慦〣睮ꥮ塣걔璻쉚⑞冣</w:t>
      </w:r>
      <w:r>
        <w:rPr/>
        <w:t>ꗎ</w:t>
      </w:r>
      <w:r>
        <w:rPr/>
        <w:t>⡭</w:t>
      </w:r>
      <w:r>
        <w:rPr/>
        <w:t>幠䮥</w:t>
      </w:r>
      <w:r>
        <w:rPr/>
        <w:t>⡟⭋</w:t>
      </w:r>
      <w:r>
        <w:rPr/>
        <w:t>䛂厩쉋淍쌴⩶㢮奙쉗쉙兾绂狂汹ꇂ슩姂琬䌮</w:t>
      </w:r>
      <w:r>
        <w:rPr/>
        <w:t>⡺</w:t>
      </w:r>
      <w:r>
        <w:rPr/>
        <w:t>녢Ⓜ琸갪穋昴㭢參橚彠㥮⍒攬桎</w:t>
      </w:r>
      <w:r>
        <w:rPr/>
        <w:t>ꦩ</w:t>
      </w:r>
      <w:r>
        <w:rPr/>
        <w:t>䕊㌨ꅫㄹ쉺吲䎥⤫㶩畾뽐杵◎㉁湀扇</w:t>
      </w:r>
      <w:r>
        <w:rPr/>
        <w:t>ꔮ</w:t>
      </w:r>
      <w:r>
        <w:rPr/>
        <w:t>婡㩐撵灨숳䨮戱Ⓧ⩌潡䴶걈楊䔪䝗싂煭礴⯂㵺櫂狍ヂ</w:t>
      </w:r>
      <w:r>
        <w:rPr/>
        <w:t>Ⳃ╋</w:t>
      </w:r>
      <w:r>
        <w:rPr/>
        <w:t>䈱慇쉙㑸睹楁쉃輺쉳恸</w:t>
      </w:r>
      <w:r>
        <w:rPr/>
        <w:t>Ⱪ</w:t>
      </w:r>
      <w:r>
        <w:rPr/>
        <w:t>杶呎硤剎縫땪슩拂쉭湊⎵䗃ꍰ縸轩掩녒쉢⩘湟䩟䭲榡帹㧃ꥳ땹睡澣楳憩䃂㇂넴숺欲</w:t>
      </w:r>
      <w:r>
        <w:rPr/>
        <w:t>ꦣ</w:t>
      </w:r>
      <w:r>
        <w:rPr/>
        <w:t>ㅁ㭵烂숨쉞넨䫍乧⥦⪡숽䖏쉗瀰橧䂵㭇婇⭲㍇䱏䵫抱쉲穬倹捡奶䖡櫃䩸䥘䉖䉀据獏哂憮橄䨫䛂琱ず塒묺걲瘹睯䒬䌦㵲ꥹ㕵帷佡輯汃疮启싂숬甶奊뽑㭾え갳䑌瑱洬촶娪䭩뮡⬥欱捣䢩渪쵧噃䟂䜩㴬晣眫ꏂ걗攭捚쉮愣獆㵃츥〺㷂楶䡱쉊⪱戤㉵싂㈻ㄷ싃ぷꅚ㎩㕆婆슩䆣琯쉅煬嫂杫水悮슮䘬숨ꍀ긭뮥䡏飂塒䘪轁딸窬䔊</w:t>
      </w:r>
      <w:r>
        <w:rPr/>
        <w:t>ⶬ</w:t>
      </w:r>
      <w:r>
        <w:rPr/>
        <w:t>悮掘剞㕬澬䴫䄩咵縮습媩䑡싂㕵繣穃걤⚬儯䀱偕㌷卐犘슘쵡輩䝰걱싂弶歬抬扆睑숬狂쌥幈瑡⽞슩㉸睕䑫䅧婹⩥</w:t>
      </w:r>
      <w:r>
        <w:rPr/>
        <w:t>ꤰ</w:t>
      </w:r>
      <w:r>
        <w:rPr/>
        <w:t>恙洽싂ㅪ猵圦쉙澱깚輪飂䉅卉䘣⩰뭖㥲⒱⍆썇ꎏ슩嚻㟂扏塍䳂䲱堹穭쉗瑳⌲ꥱ栻汴☱䂡⬵楃頷딮繪⵹䱬깒</w:t>
      </w:r>
      <w:r>
        <w:rPr/>
        <w:t>ⱶ</w:t>
      </w:r>
      <w:r>
        <w:rPr/>
        <w:t>抮偯</w:t>
      </w:r>
      <w:r>
        <w:rPr/>
        <w:t>ꔽ⩁⭇</w:t>
      </w:r>
      <w:r>
        <w:rPr/>
        <w:t>煨煫倹</w:t>
      </w:r>
      <w:r>
        <w:rPr/>
        <w:t>ꥇ</w:t>
      </w:r>
      <w:r>
        <w:rPr/>
        <w:t>䭧澩</w:t>
      </w:r>
      <w:r>
        <w:rPr/>
        <w:t>⠸♖</w:t>
      </w:r>
      <w:r>
        <w:rPr/>
        <w:t>ꥰ捷抻싂姂恨⑋⻃ヂ眲걨䑉佯ㅊ䰴칒䑇潟⸷火顟愯縺䠳廂橁潨攫機轶䞡䱴湚唥漶猱灊㩨䒬숴橲圴䴭瑮晖樥䄲긤痂♢䀹☷⭾坂惂噭쉟䤽쉒猨窥⤻䥪慒㇂</w:t>
      </w:r>
      <w:r>
        <w:rPr/>
        <w:t>ⶱ</w:t>
      </w:r>
      <w:r>
        <w:rPr/>
        <w:t>恆㍢椱䙂と揂壍췂繄搤瓃喱焸瑎䮬녷칸䅖䤩竂橷숻㤲硪녞湇╯参숪樦뭫슬⏂♤珂炩摩畵䱇慷然⹯吪⎥쉞썧䕫䉭牋</w:t>
      </w:r>
      <w:r>
        <w:rPr/>
        <w:t>⡄</w:t>
      </w:r>
      <w:r>
        <w:rPr/>
        <w:t>睂숻轄汑ꎻ朰⩷飂佦偒ㅥ祸㥀縥⨯䁵䜣</w:t>
      </w:r>
      <w:r>
        <w:rPr/>
        <w:t>ꖮ</w:t>
      </w:r>
      <w:r>
        <w:rPr/>
        <w:t>㯍녎䵞唭㵋圹⫂啭〳博㈪쌷슣轪㡆쉤䀪⮘싂쉠䱹獺捧숺쉱渭</w:t>
      </w:r>
      <w:r>
        <w:rPr/>
        <w:t>ⰪⳎ</w:t>
      </w:r>
      <w:r>
        <w:rPr/>
        <w:t>숽㉅㉖</w:t>
      </w:r>
      <w:r>
        <w:rPr/>
        <w:t>ꗃ</w:t>
      </w:r>
      <w:r>
        <w:rPr/>
        <w:t>䕧噆甪䈫䝨撮䅯债瘰ꥩ欱썤䑠歞㬣㡮汋䝔囍쉵濂祉걳佒䞬쵮堺祀慢冮犱佸┸樦垡☪䃎轐帽</w:t>
      </w:r>
      <w:r>
        <w:rPr/>
        <w:t>ꕴ</w:t>
      </w:r>
      <w:r>
        <w:rPr/>
        <w:t>潱棂抮此㶣繅⥵╶⩎恞ㅏ䍄䝇䉎</w:t>
      </w:r>
      <w:r>
        <w:rPr/>
        <w:t>ⱔ</w:t>
      </w:r>
      <w:r>
        <w:rPr/>
        <w:t>ㄮ</w:t>
      </w:r>
      <w:r>
        <w:rPr/>
        <w:t>ꔶ</w:t>
      </w:r>
      <w:r>
        <w:rPr/>
        <w:t>㭍折刷䡙䤫䥭⨬쉴婸㑆䭯佢䨵囂奨坉〈㉭タ剙恘怴</w:t>
      </w:r>
      <w:r>
        <w:rPr/>
        <w:t>⣎</w:t>
      </w:r>
      <w:r>
        <w:rPr/>
        <w:t>猬⨯걡匫칱槍い琩澬</w:t>
      </w:r>
      <w:r>
        <w:rPr/>
        <w:t>⡓</w:t>
      </w:r>
      <w:r>
        <w:rPr/>
        <w:t>癎礲琦㍤渭凂㬤쉳</w:t>
      </w:r>
      <w:r>
        <w:rPr/>
        <w:t>⢩</w:t>
      </w:r>
      <w:r>
        <w:rPr/>
        <w:t>㑮橑凂伹眥㴱걟쵙佋侻</w:t>
      </w:r>
      <w:r>
        <w:rPr/>
        <w:t>ꔽ</w:t>
      </w:r>
      <w:r>
        <w:rPr/>
        <w:t>䢿砨䝓촯迂⥡쉲싃쉔숬厱땑瑸녢婘䃃㝰뿎䱒ꄷ</w:t>
      </w:r>
      <w:r>
        <w:rPr/>
        <w:t>ꤱ</w:t>
      </w:r>
      <w:r>
        <w:rPr/>
        <w:t>묷犩䩺稺⥪彯⨻塚亩穥깎恚䵨䱩恉</w:t>
      </w:r>
      <w:r>
        <w:rPr/>
        <w:t>ꥂ</w:t>
      </w:r>
      <w:r>
        <w:rPr/>
        <w:t>泂⏂嚡欰ꌰ꺿☤㙩颩楋쉃癉塶</w:t>
      </w:r>
      <w:r>
        <w:rPr/>
        <w:t>Ⳃ⥧</w:t>
      </w:r>
      <w:r>
        <w:rPr/>
        <w:t>ꕨ</w:t>
      </w:r>
      <w:r>
        <w:rPr/>
        <w:t>㍗쎡䱚涬䕍縤畡</w:t>
      </w:r>
      <w:r>
        <w:rPr/>
        <w:t>⠨</w:t>
      </w:r>
      <w:r>
        <w:rPr/>
        <w:t>幨伮卸捦祑潾䢿祕뽦뗂惂拃쉋츬⨲㵐哂ꥦ劵䩩汅ㅙ卐摘䉾쉍梡䉮䁲⩍畗朰题䬴䯃뮣煦拂㕢</w:t>
      </w:r>
      <w:r>
        <w:rPr/>
        <w:t>ꕊ</w:t>
      </w:r>
      <w:r>
        <w:rPr/>
        <w:t>敗旂䕀䩖념煍刵썯㜪獴㝏⫎䗂娮矂庥숲堷轂塚숸㷃歩癩儊㔶䓃䌦晵칧滎⭖怬浚쉫儯澱⴩灣さ⹕窣쎮㬵㤯쉌㗂쉰⫂兕唨徱㤴浾皱쉎區</w:t>
      </w:r>
      <w:r>
        <w:rPr/>
        <w:t>ꔣ</w:t>
      </w:r>
      <w:r>
        <w:rPr/>
        <w:t>桏桠だ쏂㍢㑰쉨杇潷㙋晭嘭普</w:t>
      </w:r>
      <w:r>
        <w:rPr/>
        <w:t>⡹</w:t>
      </w:r>
      <w:r>
        <w:rPr/>
        <w:t>祕ㅔ迂숺숪䥨⩎硊㡮떵値⯂彧㝹ㅉ秎矂⑁☭㒥䇂䍁呚儳㓂娦秂洪央슬慫怲ꅊ癓噬捅棂䵫獬强䩰捷</w:t>
      </w:r>
      <w:r>
        <w:rPr/>
        <w:t>ꔰ</w:t>
      </w:r>
      <w:r>
        <w:rPr/>
        <w:t>㑍滂</w:t>
      </w:r>
      <w:r>
        <w:rPr/>
        <w:t>ⰲ</w:t>
      </w:r>
      <w:r>
        <w:rPr/>
        <w:t>䛂⑙䐰䟂</w:t>
      </w:r>
      <w:r>
        <w:rPr/>
        <w:t>ꕾ</w:t>
      </w:r>
      <w:r>
        <w:rPr/>
        <w:t>㴳斥쉭䎮⨨迂漭弫䝓䝵㑞犻㋂쉶栭䛎⑈싂牂瘣戯㊘䕈住쉍⺮㝌毂쉬疱땦䙘㯂䙷</w:t>
      </w:r>
      <w:r>
        <w:rPr/>
        <w:t>⡃</w:t>
      </w:r>
      <w:r>
        <w:rPr/>
        <w:t>奆습䤸䋂⭡쉯䶵灋氽朸숳㜰䶏䉺㟍䑧彘え뿂婺之畠㑠参摓掱杗䒡⽑汨㩬㠣啥䞿䈨䪩꺩乁嗂⑦敟䵨焫⌮婀湄㍥⍙㶬慺㉇噳猤皱癠췂ꅟ䠲⩅슡䉫숬썺䯂☺썁剋싂徘獡뽄灄걬㗂天䁗䆏╪쉫쉶싂榩柂썵㠳䵡仃䀬昶睘싎䆮慦䭪参촩⮮걭캿擂㍴㈩乭⥤愵䃎</w:t>
      </w:r>
      <w:r>
        <w:rPr/>
        <w:t>ꕌ</w:t>
      </w:r>
      <w:r>
        <w:rPr/>
        <w:t>㑓㠳䐵帳恸煰痂湳散浏癔⥱摟睧㝗嗍祰㴣瀭싍䕞㤽ま佘넯</w:t>
      </w:r>
      <w:r>
        <w:rPr/>
        <w:t>⡳</w:t>
      </w:r>
      <w:r>
        <w:rPr/>
        <w:t>슿곃壂夻쉒硲橠⤶쉇彰斮塋쉓⍸싂殱䍔兊䜴牵</w:t>
      </w:r>
      <w:r>
        <w:rPr/>
        <w:t>꧃</w:t>
      </w:r>
      <w:r>
        <w:rPr/>
        <w:t>숻汣㡇獁帱</w:t>
      </w:r>
      <w:r>
        <w:rPr/>
        <w:t>⵰</w:t>
      </w:r>
      <w:r>
        <w:rPr/>
        <w:t>䌲帹놩㋂媩뽓䝖洭꺣煍氬뭯琷䱣怴㍇⫂䱠夲即疩㉁汲칰湌棃睈乂䯂氯쉬껂깶䣂ㆥ⭵啡祙⼣䖵檡䭺쉯彾㝋땚創剹楎洣㤴恮挰⬫쉈쉮</w:t>
      </w:r>
      <w:r>
        <w:rPr/>
        <w:t>꤭</w:t>
      </w:r>
      <w:r>
        <w:rPr/>
        <w:t>㝟婧勂䖏失슡竂牋睬乞㴰ㅏ숸䬷嫂뿂幞欪砫㧂栻</w:t>
      </w:r>
      <w:r>
        <w:rPr/>
        <w:t>⡎⌥</w:t>
      </w:r>
      <w:r>
        <w:rPr/>
        <w:t>㐳䅖츬瓍ꆣす䭓祱숽挭䙌썢ぺ숽ꍭ䧃朻璥⽕南呏㡥揂恰㘩䀺沱㝵</w:t>
      </w:r>
      <w:r>
        <w:rPr/>
        <w:t>⢵</w:t>
      </w:r>
      <w:r>
        <w:rPr/>
        <w:t>囂睬쉄ꌦ啣焻긹吲燎⩸</w:t>
      </w:r>
      <w:r>
        <w:rPr/>
        <w:t>ꔶ</w:t>
      </w:r>
      <w:r>
        <w:rPr/>
        <w:t>쉷</w:t>
      </w:r>
      <w:r>
        <w:rPr/>
        <w:t>⠽</w:t>
      </w:r>
      <w:r>
        <w:rPr/>
        <w:t>顶⎬刱桂塗盎싍〪稬뽑싂ꆣ⩞ꍗ⤺曃栥怣㍏牭睰悮忍晄弬</w:t>
      </w:r>
      <w:r>
        <w:rPr/>
        <w:t>ⷂ</w:t>
      </w:r>
      <w:r>
        <w:rPr/>
        <w:t>숮⍣ヂ圷彙恦ㆣ딹偾瑘쉶㍈쉇ぱ쉗㢱䓍敲厡晪挹㪮暣䀯熱繁䋂轎㥕皿攲攱䝴乧⫂쉀☻䌬顙⑄㗂參敏啵㕇칫문啙䝎畖쉊娽䍴轂깥⩇塞剘뗂㈳䥸晁䉴旂쉴쉗噗睢⩌橩숊</w:t>
      </w:r>
      <w:r>
        <w:rPr/>
        <w:t>ꖱ</w:t>
      </w:r>
      <w:r>
        <w:rPr/>
        <w:t>㔦倩务㎻</w:t>
      </w:r>
      <w:r>
        <w:rPr/>
        <w:t>ⵢꤴ</w:t>
      </w:r>
      <w:r>
        <w:rPr/>
        <w:t>敇檵珂忂떡佀쉣戹憘㩠䍗</w:t>
      </w:r>
      <w:r>
        <w:rPr/>
        <w:t>ⶮ</w:t>
      </w:r>
      <w:r>
        <w:rPr/>
        <w:t>㩮ꥴ☤夳쉐慕扖㭕囂䔭塍</w:t>
      </w:r>
      <w:r>
        <w:rPr/>
        <w:t>ꥄ</w:t>
      </w:r>
      <w:r>
        <w:rPr/>
        <w:t>㵹塾슱纩敞㑯悿睆췂玘䰲㐮榩㷂庥╩槂摷慯溥窘㞬爬年佧╫牬㑙쉍쉘磂榣⸲挰䙑딳㑒埂辻䯂⪱쵎㙁柂瘸䲩쉈珂煟偨啓䥇숣딣㤷夺摰䉹春匬</w:t>
      </w:r>
      <w:r>
        <w:rPr/>
        <w:t>⠵ⱪ</w:t>
      </w:r>
      <w:r>
        <w:rPr/>
        <w:t>〥䓂쌦獰䝯쎿ㅈ쉖뭋䀱숺䰥梱⥊拂ㅤ숬丰㡋捌㭑쉖穆礯橋</w:t>
      </w:r>
      <w:r>
        <w:rPr/>
        <w:t>Ⱖ</w:t>
      </w:r>
      <w:r>
        <w:rPr/>
        <w:t>㉊兓幤戩旃뭤믂쉞溘歮숬穖䞡偺啗䅐㵗㍫爴弻啐䈷䡵♑挺⥓숷꥚⛂쉰㫍㭋夲⍦㧂</w:t>
      </w:r>
      <w:r>
        <w:rPr/>
        <w:t>ꤴ</w:t>
      </w:r>
      <w:r>
        <w:rPr/>
        <w:t>䢥꺡橊礣䁎剑焲</w:t>
      </w:r>
      <w:r>
        <w:rPr/>
        <w:t>ꦡ</w:t>
      </w:r>
      <w:r>
        <w:rPr/>
        <w:t>恡参晒㘸滂奔娽汲㍤敬滂留睶揂瘶ꍅ䑷쉏健摡㍦뽯攫慔忂ꌤ䱣辵卺⑇䝡걇杒꺻涵晡灹㘽╠╖䉍框⍺䈻怪㥬넳䢩父嘷</w:t>
      </w:r>
      <w:r>
        <w:rPr/>
        <w:t>ⷃ</w:t>
      </w:r>
      <w:r>
        <w:rPr/>
        <w:t>携⩌剖捶坹㣂㙴瀩搯眻䫂⭪杢싃쉣繉扦䩬㘷뾵儨畄䲣慚숵㖿扅㏂䮿⻍漺쉐懍</w:t>
      </w:r>
      <w:r>
        <w:rPr/>
        <w:t>ⶏ</w:t>
      </w:r>
      <w:r>
        <w:rPr/>
        <w:t>浐樻뼺犩兦故灁갦쉋䙘걖䴶啙䔯쉅绂</w:t>
      </w:r>
      <w:r>
        <w:rPr/>
        <w:t>ꕷ</w:t>
      </w:r>
      <w:r>
        <w:rPr/>
        <w:t>栲䝥㦩␣樵穥ꅁ吺쉨䔴癃쉐侵䍉쵥塙噆揂⤤䩑乡</w:t>
      </w:r>
      <w:r>
        <w:rPr/>
        <w:t>ꥈ⍾</w:t>
      </w:r>
      <w:r>
        <w:rPr/>
        <w:t>㵧摞싂硞兡摀딮㕒␩䳂䍵뽄潕圭婕ざ╀쉍㙟⫂〪</w:t>
      </w:r>
      <w:r>
        <w:rPr/>
        <w:t>ꕋ</w:t>
      </w:r>
      <w:r>
        <w:rPr/>
        <w:t>畍埂썂夭숦ꎵ숣繢䵥坰摢♦䝔牨癣쵴㈫䕥⑕獆ㅆ㍏</w:t>
      </w:r>
      <w:r>
        <w:rPr/>
        <w:t>ꔶ</w:t>
      </w:r>
      <w:r>
        <w:rPr/>
        <w:t>䠭</w:t>
      </w:r>
      <w:r>
        <w:rPr/>
        <w:t>⢵</w:t>
      </w:r>
      <w:r>
        <w:rPr/>
        <w:t>埂</w:t>
      </w:r>
      <w:r>
        <w:rPr/>
        <w:t>Ⲙ</w:t>
      </w:r>
      <w:r>
        <w:rPr/>
        <w:t>癇䱚斡ヂ猤䵆恫佷⽁깧쉖䍫〱숩</w:t>
      </w:r>
      <w:r>
        <w:rPr/>
        <w:t>⠽</w:t>
      </w:r>
      <w:r>
        <w:rPr/>
        <w:t>頭㙧</w:t>
      </w:r>
      <w:r>
        <w:rPr/>
        <w:t>Ⱳ</w:t>
      </w:r>
      <w:r>
        <w:rPr/>
        <w:t>だ숹仂丬䔳㥠㩖曂쉇圪楢䱙㧎걎彉桪쉑䥊싂札渨倪⑓뾩⴬煠쉐䄽⸪㭈㖘⪬쉶㮬㩤牅嘨坬摓枮ꍦ祾瓂㙗恱攺牑䩷呓⩈갪癓頰橤깐䭰䔪㑓╅⑒</w:t>
      </w:r>
      <w:r>
        <w:rPr/>
        <w:t>ꤩ</w:t>
      </w:r>
      <w:r>
        <w:rPr/>
        <w:t>㠫</w:t>
      </w:r>
      <w:r>
        <w:rPr/>
        <w:t>ꤶ</w:t>
      </w:r>
      <w:r>
        <w:rPr/>
        <w:t>䥐硳쵌瑺瘹쉵㙇⮩歸⒏칒촤湴何묳㐽㍤</w:t>
      </w:r>
      <w:r>
        <w:rPr/>
        <w:t>⠳</w:t>
      </w:r>
      <w:r>
        <w:rPr/>
        <w:t>楙楏ꍭ洮矂稪惂㛂吴쉧쏂入獲⬬幉</w:t>
      </w:r>
    </w:p>
    <w:p>
      <w:pPr>
        <w:pStyle w:val="PreformattedText"/>
        <w:bidi w:val="0"/>
        <w:spacing w:before="0" w:after="0"/>
        <w:jc w:val="left"/>
        <w:rPr/>
      </w:pPr>
      <w:r>
        <w:rPr/>
        <w:t>ㅌ</w:t>
      </w:r>
      <w:r>
        <w:rPr/>
        <w:t>ꕥ</w:t>
      </w:r>
      <w:r>
        <w:rPr/>
        <w:t>넵㥶ꍄタ偧樫坫㬥顨㝮⨹绂㙔습皮奙扖㙈㔻係숴꥙⽤칗洦牪兯쉅兮唵慟椸㘫轃礻为揂挺幂琸㡘䖥䠰㥗㞵睦䋂獟뿂硨갨漤</w:t>
      </w:r>
      <w:r>
        <w:rPr/>
        <w:t>ⵕꕩ</w:t>
      </w:r>
      <w:r>
        <w:rPr/>
        <w:t>䱌⭺嘷唵匊䝌瑎䀺⴬슩癎┤仂乭</w:t>
      </w:r>
      <w:r>
        <w:rPr/>
        <w:t>ꦱ</w:t>
      </w:r>
      <w:r>
        <w:rPr/>
        <w:t>却♒䑢堶䆵쉩嗂犥灢䜽噴쉹摖烃</w:t>
      </w:r>
      <w:r>
        <w:rPr/>
        <w:t>⣎</w:t>
      </w:r>
      <w:r>
        <w:rPr/>
        <w:t>咩䊥烂㨮煙湃曂儷恏䙍㡄婋슩也迂仂갩穋쉇쉆㟂슣轣䤵䵧숣㩆挸쉡散偰䓎숣朰⑯啉쵰⨯䛂眣庬顊썩䏂恆꥖顥⍘䌴慌穆町癦㖩窬뇂䈩愶ꥮ</w:t>
      </w:r>
      <w:r>
        <w:rPr/>
        <w:t>꧂</w:t>
      </w:r>
      <w:r>
        <w:rPr/>
        <w:t>煗쉶</w:t>
      </w:r>
      <w:r>
        <w:rPr/>
        <w:t>⡯</w:t>
      </w:r>
      <w:r>
        <w:rPr/>
        <w:t>䴸쉹쉮㘰捾⯂</w:t>
      </w:r>
      <w:r>
        <w:rPr/>
        <w:t>ⱄ</w:t>
      </w:r>
      <w:r>
        <w:rPr/>
        <w:t>㝚繇呁䤲⵪䕤⥮㍎縶䪮ꅸ숶䡪ケ乧숬䇂徵兎⑘䎘쉵㜣ꏂ䙇奺睋깵㡫숨橚杀佣쉳媣睮晎杏兞睟䳂㤫䋍</w:t>
      </w:r>
      <w:r>
        <w:rPr/>
        <w:t>Ⳃ</w:t>
      </w:r>
      <w:r>
        <w:rPr/>
        <w:t>쉌䕥姂㖘㫂ꇃㅞ橂盂쉖㐫䠶繞걐漰ꌵ⫂Ⓝ㮥牚吩帥机愬つ쵥汐憩칖婳䭷扺祮煣쵋</w:t>
      </w:r>
      <w:r>
        <w:rPr/>
        <w:t>ⴵ</w:t>
      </w:r>
      <w:r>
        <w:rPr/>
        <w:t>奬睋嘰牦灗汒丰强숬㦱偠㜸㶩숪轷婺⩦㫂⽯</w:t>
      </w:r>
      <w:r>
        <w:rPr/>
        <w:t>ꕈ</w:t>
      </w:r>
      <w:r>
        <w:rPr/>
        <w:t>烎礲</w:t>
      </w:r>
      <w:r>
        <w:rPr/>
        <w:t>ⵇ</w:t>
      </w:r>
      <w:r>
        <w:rPr/>
        <w:t>ヂ</w:t>
      </w:r>
      <w:r>
        <w:rPr/>
        <w:t>ꦬ</w:t>
      </w:r>
      <w:r>
        <w:rPr/>
        <w:t>㡨湃숤䁶⨸盍㑴曂癷癍卪슱嗂촱楀飂乧썏䑗</w:t>
      </w:r>
      <w:r>
        <w:rPr/>
        <w:t>ꥐ</w:t>
      </w:r>
      <w:r>
        <w:rPr/>
        <w:t>妣⍵愫㮮싂㴳㭭䜸䵬녩쉮⍗䈮略쉓浨䣂숳</w:t>
      </w:r>
      <w:r>
        <w:rPr/>
        <w:t>Ɫ</w:t>
      </w:r>
      <w:r>
        <w:rPr/>
        <w:t>煸憩⨵浆쉣壂</w:t>
      </w:r>
      <w:r>
        <w:rPr/>
        <w:t>ꦩ</w:t>
      </w:r>
      <w:r>
        <w:rPr/>
        <w:t>獂싍묥繬뿃</w:t>
      </w:r>
      <w:r>
        <w:rPr/>
        <w:t>ꕹ</w:t>
      </w:r>
      <w:r>
        <w:rPr/>
        <w:t>墘㍟䅁报䌳捧⴮据⑲䭦䏂庩湏䑃캣</w:t>
      </w:r>
      <w:r>
        <w:rPr/>
        <w:t>ꤥ</w:t>
      </w:r>
      <w:r>
        <w:rPr/>
        <w:t>潅걨䏂杏潐啨乎矎碮䕅싂㪱塕剒乷徱强㈪飂稴倰쉡婢啹畈쉆숰숨ꎏ浄〣卦亩⸮潌䎻恶◂焴딸啋頴杏㠥</w:t>
      </w:r>
      <w:r>
        <w:rPr/>
        <w:t>ⴹ</w:t>
      </w:r>
      <w:r>
        <w:rPr/>
        <w:t>쉪庡</w:t>
      </w:r>
      <w:r>
        <w:rPr/>
        <w:t>ⱎ</w:t>
      </w:r>
      <w:r>
        <w:rPr/>
        <w:t>卾쉌塙普㵚숻믂晤治쉈⥄꥞浚╺</w:t>
      </w:r>
      <w:r>
        <w:rPr/>
        <w:t>ꤪ</w:t>
      </w:r>
      <w:r>
        <w:rPr/>
        <w:t>檩䤹⨴䶩䪡䵍婲彥畣牁兣㚣</w:t>
      </w:r>
      <w:r>
        <w:rPr/>
        <w:t>ⱑ</w:t>
      </w:r>
      <w:r>
        <w:rPr/>
        <w:t>㕳썮┵⛂㩩敌⸣碱쉰枱춥슿涥嫂怺䜥潄뼳㊩췃灂㡎䐥⑖</w:t>
      </w:r>
      <w:r>
        <w:rPr/>
        <w:t>ꦿ</w:t>
      </w:r>
      <w:r>
        <w:rPr/>
        <w:t>盍㚩哂捾䡁扣繵桏礷뭯㖡㙘㩇ꍲ쉁矂䉒싂뼭㑵숶毂擂쉔娦숫然噬숪䭘䲮昲勂䇍䘷漪㙚ぉꥥ⪣뮘噀〲䁭쉞䘦烎㙏輭슬䏎숸盎顯㇃升柂⭯썓㨸㜭妿い⩷檿爱䵬櫎湈땵슩⦿摺슡䮵쉋숺㤪挷㇂楗</w:t>
      </w:r>
      <w:r>
        <w:rPr/>
        <w:t>ꕞ</w:t>
      </w:r>
      <w:r>
        <w:rPr/>
        <w:t>䪡ꥸ췎쉎拂쉭녲䡩쉪䵳嚵ꥰ輪祷쉭䌭畉繙〷㏂슬꺿㦿⩊</w:t>
      </w:r>
      <w:r>
        <w:rPr/>
        <w:t>ⴹ⥠ꕙ♉</w:t>
      </w:r>
      <w:r>
        <w:rPr/>
        <w:t>找ꆥ㑒숴䵪牁䨩쵾䈽弰庬뮻㯂祥顎뼳坃쉉</w:t>
      </w:r>
      <w:r>
        <w:rPr/>
        <w:t>ꗃ</w:t>
      </w:r>
      <w:r>
        <w:rPr/>
        <w:t>ꥵ뾥䍢⦵彑摒⹁╠䴻涮</w:t>
      </w:r>
      <w:r>
        <w:rPr/>
        <w:t>⠴</w:t>
      </w:r>
      <w:r>
        <w:rPr/>
        <w:t>쌱搭戊쉢瀲硟䃂灳䕦깭⍖㛂㘫塞⨭搭</w:t>
      </w:r>
      <w:r>
        <w:rPr/>
        <w:t>⡫</w:t>
      </w:r>
      <w:r>
        <w:rPr/>
        <w:t>䘻㉲㮘䠱⮬乙䣂숽嗂憏乵繒刣碩䶵╣䮏䐸⚣㐰㩃お彥땒쉵婇㬪灈搩娪</w:t>
      </w:r>
      <w:r>
        <w:rPr/>
        <w:t>꥟</w:t>
      </w:r>
      <w:r>
        <w:rPr/>
        <w:t>쉍䷂䬷䝔䖵쵐㨬奴浪婙꥘瀲浶뗂ㄹ稯⹪牺輴飂⩸瑶汧轎璩繷⭂갦⺬ㅶ쉵焳槃㕗㕓整쉞䙚㌰䕤쌺㥪ꅪ杋縮뽬敔轖畤繲쌸㵭숬쉈ꥮ쉢弳딸瓃顎뗂⪏䡊䴽乣㯂㫂䙲䩴復勂挷숱㚬䍍䑧恂㙖䁯硺曎旂䜯</w:t>
      </w:r>
      <w:r>
        <w:rPr/>
        <w:t>꥓</w:t>
      </w:r>
      <w:r>
        <w:rPr/>
        <w:t>㙸䉩</w:t>
      </w:r>
      <w:r>
        <w:rPr/>
        <w:t>⣂⠺</w:t>
      </w:r>
      <w:r>
        <w:rPr/>
        <w:t>顴楉䎘凂地浤뽲愶夲䱰⩤ガ⧂㭖湨ꍀ摊걬䌪仃氻佭꥔彞飂怽쉳硢恘畂汢窿捋㷍숷</w:t>
      </w:r>
      <w:r>
        <w:rPr/>
        <w:t>ꕃ</w:t>
      </w:r>
      <w:r>
        <w:rPr/>
        <w:t>㕄⦡땎䠮匯癅唰拂捡묥㡦췂婢䞬㙈ꌲ奈숤偤啥껎潵䙌䨵칌䢩쉂䙄칠⺡祰樫浾牤剾⑒숸扰槂쉒珂乔倽樰䯍䉓䕁汎䵥䈵牤䁾楶稴ꍓ瑟疘㊏悵攱刬乘攩</w:t>
      </w:r>
      <w:r>
        <w:rPr/>
        <w:t>ꥈ</w:t>
      </w:r>
      <w:r>
        <w:rPr/>
        <w:t>쉰捺晶</w:t>
      </w:r>
      <w:r>
        <w:rPr/>
        <w:t>ⵕ</w:t>
      </w:r>
      <w:r>
        <w:rPr/>
        <w:t>쏂椺砷䬤䵸潱ㄪ</w:t>
      </w:r>
      <w:r>
        <w:rPr/>
        <w:t>ꕐ</w:t>
      </w:r>
      <w:r>
        <w:rPr/>
        <w:t>䤴ꅧ䴻吪ꥥ䴽冻坨</w:t>
      </w:r>
      <w:r>
        <w:rPr/>
        <w:t>ꥌ</w:t>
      </w:r>
      <w:r>
        <w:rPr/>
        <w:t>㈩硤뇎癲㭓䱘쵕㊘䯃扰烎쉭溬㗂뭔⹯慑䏂婷欳쉉⺡캿繚浃␨㵘</w:t>
      </w:r>
      <w:r>
        <w:rPr/>
        <w:t>⠳⨷</w:t>
      </w:r>
      <w:r>
        <w:rPr/>
        <w:t>奧츴㕾㠺긵奩婇㍑㩦䭫숩个㙚晟恘嘩뼻䱅偯㧂㴲㯂䵃乷䑺䑘</w:t>
      </w:r>
      <w:r>
        <w:rPr/>
        <w:t>ꤪ⩓</w:t>
      </w:r>
      <w:r>
        <w:rPr/>
        <w:t>劏氽⛂彞佉</w:t>
      </w:r>
      <w:r>
        <w:rPr/>
        <w:t>ꕖ⥆</w:t>
      </w:r>
      <w:r>
        <w:rPr/>
        <w:t>眯쉯挽颥㗃</w:t>
      </w:r>
      <w:r>
        <w:rPr/>
        <w:t>ꥆ</w:t>
      </w:r>
      <w:r>
        <w:rPr/>
        <w:t>嘹䃂⭶恠싂䮮쵨ㅫ䡧㈩뮩ち숥祣쉁슮晊癈櫂걩獚</w:t>
      </w:r>
      <w:r>
        <w:rPr/>
        <w:t>Ⱳ</w:t>
      </w:r>
      <w:r>
        <w:rPr/>
        <w:t>旍療쉭何싂⼤</w:t>
      </w:r>
      <w:r>
        <w:rPr/>
        <w:t>ꥃ</w:t>
      </w:r>
      <w:r>
        <w:rPr/>
        <w:t>숵쉤♯克呠㍴珎潔唱慄뿂戳①⭆</w:t>
      </w:r>
      <w:r>
        <w:rPr/>
        <w:t>ⵗ</w:t>
      </w:r>
      <w:r>
        <w:rPr/>
        <w:t>䝹沮쉦抵毂䵕浪⴮扗</w:t>
      </w:r>
      <w:r>
        <w:rPr/>
        <w:t>ꥄ</w:t>
      </w:r>
      <w:r>
        <w:rPr/>
        <w:t>橌湩彬瑮擂恊䠰⤽繡㓎㵐け㬵徥⵸䜸㬲幩쉌晹㔰쉍쉗窮䢥䍪儭周</w:t>
      </w:r>
      <w:r>
        <w:rPr/>
        <w:t>⢏</w:t>
      </w:r>
      <w:r>
        <w:rPr/>
        <w:t>晳䙓䛂䴤⭘</w:t>
      </w:r>
      <w:r>
        <w:rPr/>
        <w:t>ꔮ</w:t>
      </w:r>
      <w:r>
        <w:rPr/>
        <w:t>㊮憩숯㙢⑌䡳穨⛂ꏂ뭦䴪</w:t>
      </w:r>
      <w:r>
        <w:rPr/>
        <w:t>ⳍ</w:t>
      </w:r>
      <w:r>
        <w:rPr/>
        <w:t>쉴⩖뮥㙖畹䀥ꌹ佸灧쉈⛂䪣</w:t>
      </w:r>
      <w:r>
        <w:rPr/>
        <w:t>ꤪ</w:t>
      </w:r>
      <w:r>
        <w:rPr/>
        <w:t>灺꥾</w:t>
      </w:r>
      <w:r>
        <w:rPr/>
        <w:t>ⵊ</w:t>
      </w:r>
      <w:r>
        <w:rPr/>
        <w:t>쉠Ⓨ䀹숩此捇娱㥍쉺縤焥㝭⸱</w:t>
      </w:r>
      <w:r>
        <w:rPr/>
        <w:t>⡉</w:t>
      </w:r>
      <w:r>
        <w:rPr/>
        <w:t>湅䶥쉨녭䏂獈쉌녟㵤쉭揂嘨㚻縻票⸳塪桘畐倳쏂献뽑</w:t>
      </w:r>
      <w:r>
        <w:rPr/>
        <w:t>ⱕ</w:t>
      </w:r>
      <w:r>
        <w:rPr/>
        <w:t>揂</w:t>
      </w:r>
      <w:r>
        <w:rPr/>
        <w:t>꧂⩎</w:t>
      </w:r>
      <w:r>
        <w:rPr/>
        <w:t>咘汲㩱勂녚뽊䐱个⨮䥊䭷㭤䡌䕨堫㚬愺婇渻䱭㌰䤭㑂稥恢ね㔻⦣䕧숊</w:t>
      </w:r>
      <w:r>
        <w:rPr/>
        <w:t>ꥈ</w:t>
      </w:r>
      <w:r>
        <w:rPr/>
        <w:t>쉳乣땃坎顔偪畷</w:t>
      </w:r>
      <w:r>
        <w:rPr/>
        <w:t>ꖵ</w:t>
      </w:r>
      <w:r>
        <w:rPr/>
        <w:t>ꥡ⑫⼺湏䍉뗂쉐扔灃猶쉐㵏埂弯慀뼣愩⒏摉䲱뽭䡈촯䉕瘭攥煖䁙轙竂哃䨴栦䭦쉄睮⵭佸木么㑦束櫂夷⩁쉄拎뼰略쉱쉟坋桟</w:t>
      </w:r>
      <w:r>
        <w:rPr/>
        <w:t>ⷂ⌻</w:t>
      </w:r>
      <w:r>
        <w:rPr/>
        <w:t>㩍⽗뽐潘떩㵶㔻떩⬯瑡拃㦩玥晨㝏㡠⑌湙愮窿橒煎䳃㢩䉪⧂ꌵꥥ⻂숬穋伻彍囂䅵♵单</w:t>
      </w:r>
      <w:r>
        <w:rPr/>
        <w:t>ꦣ</w:t>
      </w:r>
      <w:r>
        <w:rPr/>
        <w:t>㡐</w:t>
      </w:r>
      <w:r>
        <w:rPr/>
        <w:t>ⵢ⪮</w:t>
      </w:r>
      <w:r>
        <w:rPr/>
        <w:t>싂㨻伽捃婐帷䲩䁤⼴慃廂쉵뽓쉗뭸淍쉭</w:t>
      </w:r>
      <w:r>
        <w:rPr/>
        <w:t>꤭</w:t>
      </w:r>
      <w:r>
        <w:rPr/>
        <w:t>搳☪쉪䡠㝎습癧偶슣쉊뗂⯂䈲㐽캻兪伨䕐쉕㵶据⽳䡀ず唽숽⑸偰숥숫彩㍩╰꥔單㕥䨪䉃⹶录䅺男⹬䬸䥈焲剆惂긲ァ촳</w:t>
      </w:r>
      <w:r>
        <w:rPr/>
        <w:t>ꥋ</w:t>
      </w:r>
      <w:r>
        <w:rPr/>
        <w:t>参䡆捶⍇뭯歀穋啡折瀱債╾㓎囍恺칷卬㨺䡃䈶㨬쉚㭮繋쉥辘숱窡䉙䙏杬䨵晑䵕瘤去顡東顈焪䱡塗㡵㴥搫懂憩愩棂煹칡兓秂埂싂顫ꅲ畋╟䴶썙쉪㵸抿ꇂ⪘䝬礣呡頰묣묯盂쉸㙀繣汑㙌걩칀⽒♮㑘扡⼤쉋弶狂冥喥</w:t>
      </w:r>
      <w:r>
        <w:rPr/>
        <w:t>꤬</w:t>
      </w:r>
      <w:r>
        <w:rPr/>
        <w:t>㘣걲噹決⌷橱⭀ꄱ余䭐땉⸷㝍㜴单嫃洳㙧愣</w:t>
      </w:r>
      <w:r>
        <w:rPr/>
        <w:t>⡳⒬</w:t>
      </w:r>
      <w:r>
        <w:rPr/>
        <w:t>ꥦ⸷쉗㨸㵦㕹乤쉢㪥</w:t>
      </w:r>
      <w:r>
        <w:rPr/>
        <w:t>ꤹ</w:t>
      </w:r>
      <w:r>
        <w:rPr/>
        <w:t>뿂䌴⩆</w:t>
      </w:r>
      <w:r>
        <w:rPr/>
        <w:t>ꕨ</w:t>
      </w:r>
      <w:r>
        <w:rPr/>
        <w:t>숶睏쉦䘴兞渻佚갱녂歘竃</w:t>
      </w:r>
      <w:r>
        <w:rPr/>
        <w:t>⡟</w:t>
      </w:r>
      <w:r>
        <w:rPr/>
        <w:t>畗柎牕뭟쌹扸势埍䧂㖣瑫쉠浔䊻䵯쉀吨檘癞䭚슥땵쉘ꍄ瑣㷂垡䔷╕盂⵶啐㬸味</w:t>
      </w:r>
      <w:r>
        <w:rPr/>
        <w:t>⠤</w:t>
      </w:r>
      <w:r>
        <w:rPr/>
        <w:t>湪</w:t>
      </w:r>
      <w:r>
        <w:rPr/>
        <w:t>ꗂꕹ</w:t>
      </w:r>
      <w:r>
        <w:rPr/>
        <w:t>껂塢䵊㖥녠╫㑖猹湾䰤⮡䱎昺䲿ꄰ쉦繣㧎쉴䥩䇃⭂彾</w:t>
      </w:r>
      <w:r>
        <w:rPr/>
        <w:t>Ⳃ</w:t>
      </w:r>
      <w:r>
        <w:rPr/>
        <w:t>础䥕⭨噇╩㢥慔ㅎ帬</w:t>
      </w:r>
      <w:r>
        <w:rPr/>
        <w:t>ⰹ</w:t>
      </w:r>
      <w:r>
        <w:rPr/>
        <w:t>ㅠ桥穓何縲ꌴ쉱뇃쎬문暬뽙䘽㌸噎䋎卡㵰</w:t>
      </w:r>
      <w:r>
        <w:rPr/>
        <w:t>ꦻ</w:t>
      </w:r>
      <w:r>
        <w:rPr/>
        <w:t>獋㡧恵幊湉㙥繎穎썞숷睢去⥬♚㉫⩐걟슡쵳剨쉸ㄹ䝎畂땔え김䵌娷怵㉀쌱杔㜶ㅕ槃ㄦ䙹뭐坟䱏㥕媩猫䈤㍶곂牵姎깧拍坫ꄪ椦⥇쉰슮䥥숣㥓婈呃쉃㉍婠썱汣쉆春刱䡠ꄷ쉬塹琮㩩쉳䐥呚긣䬬쉅匮晩㵀䑴纻깄⿍숦䃂搥顪䉓⭾势슩慔晠걄佑쉢桾甹礪燂ꌤ匊湤㋂⍩瀨焥梵噧</w:t>
      </w:r>
      <w:r>
        <w:rPr/>
        <w:t>ⲥ</w:t>
      </w:r>
      <w:r>
        <w:rPr/>
        <w:t>䶡㕡桯璮揍喏祸䱠剗渱利䝎兑</w:t>
      </w:r>
      <w:r>
        <w:rPr/>
        <w:t>ꕄ⥒</w:t>
      </w:r>
      <w:r>
        <w:rPr/>
        <w:t>䵹⩒卤숯쉤䄭吱砶港슿깶싂㨵㞣⽘뽂㭪</w:t>
      </w:r>
      <w:r>
        <w:rPr/>
        <w:t>ⱃ</w:t>
      </w:r>
      <w:r>
        <w:rPr/>
        <w:t>뽖䵍佋쉮슡瑆⪡ㅪ쉄埂</w:t>
      </w:r>
      <w:r>
        <w:rPr/>
        <w:t>꧂</w:t>
      </w:r>
      <w:r>
        <w:rPr/>
        <w:t>嘩䈯◂㩩⬯㡤</w:t>
      </w:r>
      <w:r>
        <w:rPr/>
        <w:t>ꕴ</w:t>
      </w:r>
      <w:r>
        <w:rPr/>
        <w:t>䡃㗂곂슘䍴깾䝠⫂䅦洯亘쉆녌쉪땥䕢啵쉓呞칭獴⑓쉍启ガ뽟捏枿柂䥺㠲戯㵪싂㝞䦵숲攣⨬䢻⽱쉯</w:t>
      </w:r>
      <w:r>
        <w:rPr/>
        <w:t>ⵒ</w:t>
      </w:r>
      <w:r>
        <w:rPr/>
        <w:t>䉩⹍昽</w:t>
      </w:r>
      <w:r>
        <w:rPr/>
        <w:t>Ɫ</w:t>
      </w:r>
      <w:r>
        <w:rPr/>
        <w:t>祉</w:t>
      </w:r>
      <w:r>
        <w:rPr/>
        <w:t>⡓</w:t>
      </w:r>
      <w:r>
        <w:rPr/>
        <w:t>顒穦柂쵾椶偧揃匥䬸숪㠪㠵㞩䠳⽏싂쉃</w:t>
      </w:r>
      <w:r>
        <w:rPr/>
        <w:t>Ⱕ</w:t>
      </w:r>
      <w:r>
        <w:rPr/>
        <w:t>䨭쉵쉘䪘</w:t>
      </w:r>
      <w:r>
        <w:rPr/>
        <w:t>ⰲ</w:t>
      </w:r>
      <w:r>
        <w:rPr/>
        <w:t>徵䭩☩㠪㍦䝸搪〵㙚剥恥乵䓃㢵쏂㍡䉥攩䉈淂棃</w:t>
      </w:r>
      <w:r>
        <w:rPr/>
        <w:t>ꥂ</w:t>
      </w:r>
      <w:r>
        <w:rPr/>
        <w:t>彩啉亵䵴㌻쉐爤伲숰</w:t>
      </w:r>
      <w:r>
        <w:rPr/>
        <w:t>ⵠ</w:t>
      </w:r>
      <w:r>
        <w:rPr/>
        <w:t>穋瑯迂澿埂㤪㴩桎⽩⽤츭쉊剃便䯂쉎汳</w:t>
      </w:r>
      <w:r>
        <w:rPr/>
        <w:t>Ⱙ</w:t>
      </w:r>
      <w:r>
        <w:rPr/>
        <w:t>㉬歰㩹濂僂䁨</w:t>
      </w:r>
      <w:r>
        <w:rPr/>
        <w:t>ⱈ</w:t>
      </w:r>
      <w:r>
        <w:rPr/>
        <w:t>氥䀪武卤櫃䧎杈坤䨽ꏂㄮ窘瘳ꍧ쵯⛂穂抡⍂呱㓂넮彫㡸쉙쉏呕㩁깏쉲뽧</w:t>
      </w:r>
      <w:r>
        <w:rPr/>
        <w:t>ꔣⴴ</w:t>
      </w:r>
      <w:r>
        <w:rPr/>
        <w:t>唴瞘硂⍁쉔札㭙氺穟睂嘪⹺眫灀中癃弹싂煮쉟敫恩쉺뗂⨸乨䦏</w:t>
      </w:r>
      <w:r>
        <w:rPr/>
        <w:t>ꕙ</w:t>
      </w:r>
      <w:r>
        <w:rPr/>
        <w:t>ꌴ戦䏍슿兖䴹琪㠵眨こ⹚쎏瑐䡖㶘䔩挸摘꥙昴畨␣稱㝐뼦剒숮囂桟䕪䍆湬녵㕒㷂砶摡凂槂濃坉䉎汈䩒別㛃倫浮ꥹ抏欽⒬䥗Ⓜꄱ㡀슩琥㵡㍴畂繰摮㥁㑃湏㯂⨪㣂깍</w:t>
      </w:r>
      <w:r>
        <w:rPr/>
        <w:t>⠫</w:t>
      </w:r>
      <w:r>
        <w:rPr/>
        <w:t>奩嘮</w:t>
      </w:r>
      <w:r>
        <w:rPr/>
        <w:t>Ⳃ</w:t>
      </w:r>
      <w:r>
        <w:rPr/>
        <w:t>忂뽄츳ꇂ쉨䍬步垵⼽䝒ꄸ彪╧治劣㙁싂䱺䓂ꌶ祚쉺偪㠨あ㡦숴歈⿂穎獫棃</w:t>
      </w:r>
      <w:r>
        <w:rPr/>
        <w:t>ⶵ</w:t>
      </w:r>
      <w:r>
        <w:rPr/>
        <w:t>䭶㌫棃捷微땶⨪瘭뭈哃숵䕠䭖眵䬩⽖晍冿眨숺㎮夲偄⭑</w:t>
      </w:r>
      <w:r>
        <w:rPr/>
        <w:t>ꖮ</w:t>
      </w:r>
      <w:r>
        <w:rPr/>
        <w:t>浲枡䐥䩟촬橺卙獫䯂堲쉇</w:t>
      </w:r>
      <w:r>
        <w:rPr/>
        <w:t>Ⱨ</w:t>
      </w:r>
      <w:r>
        <w:rPr/>
        <w:t>剉㧃믎勂㚱䉫䑯숦㚮숥䝋噟欥</w:t>
      </w:r>
      <w:r>
        <w:rPr/>
        <w:t>ꕑ</w:t>
      </w:r>
      <w:r>
        <w:rPr/>
        <w:t>쎡⺻爵♉㕃澱</w:t>
      </w:r>
      <w:r>
        <w:rPr/>
        <w:t>ⲻ</w:t>
      </w:r>
      <w:r>
        <w:rPr/>
        <w:t>ꆬ䍁䍞頺恧습ꇂ纻琹昵父땢䭶싃</w:t>
      </w:r>
      <w:r>
        <w:rPr/>
        <w:t>ⶱ</w:t>
      </w:r>
      <w:r>
        <w:rPr/>
        <w:t>癊䮵㥔</w:t>
      </w:r>
      <w:r>
        <w:rPr/>
        <w:t>Ɑ</w:t>
      </w:r>
      <w:r>
        <w:rPr/>
        <w:t>䭒䐹㎬䙮瑟塓⒬抬</w:t>
      </w:r>
      <w:r>
        <w:rPr/>
        <w:t>ⴤ</w:t>
      </w:r>
      <w:r>
        <w:rPr/>
        <w:t>䤤桉쉬췂䯂空瀪水彘㙶㮏녁䥆싂㡚숲䤪넪挽汬慐숳뿂걦ㅚ严坭其楢卥썔噄ꅁ催破㌦轪䭭輶疩ㄺ徥䐴䡓へ╷慀♂洹嘮㎏㠺⎵쉧쉳唶䐻쏂쉒愻杗恭濂䗂싂磂㐵쉍佾⌊顴⬸穏⤦⍧棂쉬녘摚ㄯ㕶숪牍䝨㥖䍄䥊氤⥗䂿槂㕣恫쌮㑀睑獵䝒䜶琦쉐⍳</w:t>
      </w:r>
      <w:r>
        <w:rPr/>
        <w:t>ꔭ</w:t>
      </w:r>
      <w:r>
        <w:rPr/>
        <w:t>漺깅卧䤭갮䑓㉴싂刲瓎캩䅡ꍚ獩噧獵扠</w:t>
      </w:r>
      <w:r>
        <w:rPr/>
        <w:t>ꔸ⚿</w:t>
      </w:r>
      <w:r>
        <w:rPr/>
        <w:t>䘪㍨쉇灂潺쵄</w:t>
      </w:r>
      <w:r>
        <w:rPr/>
        <w:t>ꕺ</w:t>
      </w:r>
      <w:r>
        <w:rPr/>
        <w:t>㘱컃슮梥僂厩☭䠭숲嘨恅砺⑪숩겻輯㟂⸭쉐唬㙺吺晓䶮⥰⏂匶㫃</w:t>
      </w:r>
      <w:r>
        <w:rPr/>
        <w:t>ꤩ</w:t>
      </w:r>
      <w:r>
        <w:rPr/>
        <w:t>媩⹘⩗倽⿎嘮燂♔썠䟂顏墮뼪片䵎㍦ㅟ</w:t>
      </w:r>
      <w:r>
        <w:rPr/>
        <w:t>⡫④</w:t>
      </w:r>
      <w:r>
        <w:rPr/>
        <w:t>䪬</w:t>
      </w:r>
      <w:r>
        <w:rPr/>
        <w:t>ⱔ</w:t>
      </w:r>
      <w:r>
        <w:rPr/>
        <w:t>亩䝤⛎</w:t>
      </w:r>
      <w:r>
        <w:rPr/>
        <w:t>ꥐ</w:t>
      </w:r>
      <w:r>
        <w:rPr/>
        <w:t>䫍槂漲ヂ仂</w:t>
      </w:r>
      <w:r>
        <w:rPr/>
        <w:t>ⱊ</w:t>
      </w:r>
      <w:r>
        <w:rPr/>
        <w:t>걧㥃稹⍤硾䰤⦘쉠쉯畈彠</w:t>
      </w:r>
      <w:r>
        <w:rPr/>
        <w:t>ⵙ♆</w:t>
      </w:r>
      <w:r>
        <w:rPr/>
        <w:t>䤴⥘</w:t>
      </w:r>
      <w:r>
        <w:rPr/>
        <w:t>ꤩ⩙</w:t>
      </w:r>
      <w:r>
        <w:rPr/>
        <w:t>橮</w:t>
      </w:r>
      <w:r>
        <w:rPr/>
        <w:t>ⱎ</w:t>
      </w:r>
      <w:r>
        <w:rPr/>
        <w:t>灬轭깧◂⵺潁坰睗䴰嘪⨮乁㥷⩦䘯愫쉚꺱硺㑧汆幱⎥樲⸪凂㡕␰⽪獣䃎䮻㣂涘뽠깺䡯⭾刯⩆␭煯걊癕䍷⨰婯䍊㋂</w:t>
      </w:r>
      <w:r>
        <w:rPr/>
        <w:t>⠮</w:t>
      </w:r>
      <w:r>
        <w:rPr/>
        <w:t>싂ꄲ쉣ꅪ姂⥏㜺刹</w:t>
      </w:r>
      <w:r>
        <w:rPr/>
        <w:t>꤭</w:t>
      </w:r>
      <w:r>
        <w:rPr/>
        <w:t>曂飂瑺떥ꥷ㉓⑕啅⤬䝑㢿摈걅䅢䩳㶏溩䰸娬祌쉸녩撡䕺㖩</w:t>
      </w:r>
      <w:r>
        <w:rPr/>
        <w:t>ⵍ</w:t>
      </w:r>
      <w:r>
        <w:rPr/>
        <w:t>숰娲畩灾䭠뼯┻쉯걚墵䊘噱</w:t>
      </w:r>
      <w:r>
        <w:rPr/>
        <w:t>Ⱝ</w:t>
      </w:r>
      <w:r>
        <w:rPr/>
        <w:t>슱</w:t>
      </w:r>
      <w:r>
        <w:rPr/>
        <w:t>ⱥ</w:t>
      </w:r>
      <w:r>
        <w:rPr/>
        <w:t>榻⬵䰽따濂싎倽奲獁瑇彙档儻땆丫쉗潔</w:t>
      </w:r>
      <w:r>
        <w:rPr/>
        <w:t>⡓</w:t>
      </w:r>
      <w:r>
        <w:rPr/>
        <w:t>숬䐺恞㭟쉬칅뾻正挬쵺灞嘹䩲⛎㈥㯂슥묹䵯顂顈瑭</w:t>
      </w:r>
      <w:r>
        <w:rPr/>
        <w:t>꤬</w:t>
      </w:r>
      <w:r>
        <w:rPr/>
        <w:t>歮㋂䱃潎吵</w:t>
      </w:r>
      <w:r>
        <w:rPr/>
        <w:t>⣎</w:t>
      </w:r>
      <w:r>
        <w:rPr/>
        <w:t>买㠹倯</w:t>
      </w:r>
      <w:r>
        <w:rPr/>
        <w:t>⡋</w:t>
      </w:r>
      <w:r>
        <w:rPr/>
        <w:t>㋂싂칫䡆弫擂쉥䁙䠪䑇䬯禿숻⪡吥㡰佳殣⑌쵫⩙쉋뿍澿怶숵숺払싂␤</w:t>
      </w:r>
      <w:r>
        <w:rPr/>
        <w:t>꧃</w:t>
      </w:r>
      <w:r>
        <w:rPr/>
        <w:t>楗</w:t>
      </w:r>
      <w:r>
        <w:rPr/>
        <w:t>ꦡ</w:t>
      </w:r>
      <w:r>
        <w:rPr/>
        <w:t>辩潀䑰塢⭹숫♀쉘渵硖娺땓顺桱礤朻䭦䕬䍎儻捕猩ㅗ磂㔩┵䷃⩨㝥䦩輹䬴䭍⭵䛂瀭䀷ꍖ⾮䷂㍣眹⪏쉉</w:t>
      </w:r>
      <w:r>
        <w:rPr/>
        <w:t>ⵓ</w:t>
      </w:r>
      <w:r>
        <w:rPr/>
        <w:t>䵃䵞噑갯卢䡵쵂숨凃䥶숯橉뼸숶싂玩쉏穇쉦瀥</w:t>
      </w:r>
      <w:r>
        <w:rPr/>
        <w:t>⡞⩥</w:t>
      </w:r>
      <w:r>
        <w:rPr/>
        <w:t>䐷㙇爨恡䙙顾勂칢칆㑊恑戳땩痂氰뭷朱쉰䘷㝔㕙硠爫䜩䨮ꄳ窩稻⴯⹆匵潵煴䙵숸䴣婟掵ㄹ夭摳䍍䩰癹쉮呋揂獅偦劮恾㑁떡쉾戬犣ꍢ㇂埂ꅦ⵩〲䍌칏쉕颬ꎱ烂徬䍹䐬숣㊩䠲䍑⹨⍄頹佭墻硸ꥴ㝟䰯㡬⺱뭅싂娣嫂奤中眪佄ꎡ䭺ㄮ뭡䭚ふ伥塶檮⹤⪩役ꍁ揂䛂睲䴨係뽭癬쉧獲썊找춡쉥䅪⴦瀊숤</w:t>
      </w:r>
      <w:r>
        <w:rPr/>
        <w:t>⢩</w:t>
      </w:r>
      <w:r>
        <w:rPr/>
        <w:t>쉤㡓䱗ꆡ습狃걩⩕</w:t>
      </w:r>
      <w:r>
        <w:rPr/>
        <w:t>ⱞ</w:t>
      </w:r>
      <w:r>
        <w:rPr/>
        <w:t>涩⩟犏䕨묤쉴佚</w:t>
      </w:r>
      <w:r>
        <w:rPr/>
        <w:t>⡴</w:t>
      </w:r>
      <w:r>
        <w:rPr/>
        <w:t>敃깚佁畩䗂帽</w:t>
      </w:r>
      <w:r>
        <w:rPr/>
        <w:t>ꕴ</w:t>
      </w:r>
      <w:r>
        <w:rPr/>
        <w:t>䄥ꥤ㬰㍂㒵役秂歳䕕彴䢏⫃浍</w:t>
      </w:r>
      <w:r>
        <w:rPr/>
        <w:t>ꥋ</w:t>
      </w:r>
      <w:r>
        <w:rPr/>
        <w:t>术㴭掿䟂栨⩇杦쉌숲碘啭㙐䪻</w:t>
      </w:r>
      <w:r>
        <w:rPr/>
        <w:t>ⱊ</w:t>
      </w:r>
      <w:r>
        <w:rPr/>
        <w:t>㍫☵뭄䡓慌습쉵拂㣂係ꍕ㡤쉎䵇偈癊㬭䨽⭾㍐㶣㜤㉁쉧ꥩ烍꥕癶偸</w:t>
      </w:r>
      <w:r>
        <w:rPr/>
        <w:t>ꕙ</w:t>
      </w:r>
      <w:r>
        <w:rPr/>
        <w:t>灔嘬뽹䩓縥氷栥곂祘㭀噡䋂㙙䭈◂㝞⑋㍑啷坰䙏奶쉞埂䄮㙑檩⍣位믂嘴뽖硄弹㣂嗂枣䠴彴硫</w:t>
      </w:r>
      <w:r>
        <w:rPr/>
        <w:t>ꤰ</w:t>
      </w:r>
      <w:r>
        <w:rPr/>
        <w:t>䇂亵숯컂ㅘ䠣〯瑍쉋㪵敐癱숰畐갲칧凂䕥㤶睺䄭슣䁲ㅩ呈彏ꥺ슣</w:t>
      </w:r>
      <w:r>
        <w:rPr/>
        <w:t>Ⳃ</w:t>
      </w:r>
      <w:r>
        <w:rPr/>
        <w:t>㥁뭋灞㉃杕습◂⹌숸㮏晳搦㟂戯啁㭠㡰═⥃쉾썣⭕祥漵싎䱌</w:t>
      </w:r>
      <w:r>
        <w:rPr/>
        <w:t>꧂</w:t>
      </w:r>
      <w:r>
        <w:rPr/>
        <w:t>住숺쉓浠睑璻帰頸瀳䝗</w:t>
      </w:r>
      <w:r>
        <w:rPr/>
        <w:t>꧍ꖥ</w:t>
      </w:r>
      <w:r>
        <w:rPr/>
        <w:t>噳彐捊啟깘䭸扇䭈䡞亵</w:t>
      </w:r>
      <w:r>
        <w:rPr/>
        <w:t>⠪</w:t>
      </w:r>
      <w:r>
        <w:rPr/>
        <w:t>祳䏃⌷뾻甩캏⍊썓㥪獦⭱橪疻☴䔣</w:t>
      </w:r>
      <w:r>
        <w:rPr/>
        <w:t>⠬</w:t>
      </w:r>
      <w:r>
        <w:rPr/>
        <w:t>깋䕪参悿ㅟ绂␯犥ぱ砺焷䧂斩䅭숷千灢쉎㝲㵁녫捞縴祎㭌</w:t>
      </w:r>
      <w:r>
        <w:rPr/>
        <w:t>ⷂ</w:t>
      </w:r>
      <w:r>
        <w:rPr/>
        <w:t>婲⑞㦏☴䤤ꄽ祳繬䓂搦倦漥十䬪癈⩎样穄☭䖩栦땖칵煶</w:t>
      </w:r>
      <w:r>
        <w:rPr/>
        <w:t>ꥉ</w:t>
      </w:r>
      <w:r>
        <w:rPr/>
        <w:t>汫昳牱㨬ㄳ쉱䛂畭슏썙欨ㄻ숹婷쵒䠮㭘쉥㝯칐䉘樻摯</w:t>
      </w:r>
      <w:r>
        <w:rPr/>
        <w:t>ⱡ☪</w:t>
      </w:r>
      <w:r>
        <w:rPr/>
        <w:t>㙈쵾䍔睂彶乯곂漩㵄奫뾿怰䖿坠㕢啀璘咬喵싂㉕싂杆ꏂぷ怫</w:t>
      </w:r>
      <w:r>
        <w:rPr/>
        <w:t>ⵆ</w:t>
      </w:r>
      <w:r>
        <w:rPr/>
        <w:t>飃쉹</w:t>
      </w:r>
      <w:r>
        <w:rPr/>
        <w:t>⡘⩂</w:t>
      </w:r>
      <w:r>
        <w:rPr/>
        <w:t>唪塨녱촩熻疿录稶䌪噭歟䞏啙坏꺩倮婣〻櫂</w:t>
      </w:r>
      <w:r>
        <w:rPr/>
        <w:t>ꔸꦩ⍶┯</w:t>
      </w:r>
      <w:r>
        <w:rPr/>
        <w:t>Ⱪ</w:t>
      </w:r>
      <w:r>
        <w:rPr/>
        <w:t>쉞쉮掿쉧</w:t>
      </w:r>
      <w:r>
        <w:rPr/>
        <w:t>Ⱝ</w:t>
      </w:r>
      <w:r>
        <w:rPr/>
        <w:t>晹摁</w:t>
      </w:r>
      <w:r>
        <w:rPr/>
        <w:t>ꕁ</w:t>
      </w:r>
      <w:r>
        <w:rPr/>
        <w:t>㍹嘲ヂ㴣听␻兟</w:t>
      </w:r>
      <w:r>
        <w:rPr/>
        <w:t>⠳╘</w:t>
      </w:r>
      <w:r>
        <w:rPr/>
        <w:t>⽲ꅄ쉗䄣坏頵爱칱㍰뽴녴⒱⹀⪻⨷쉤⍔䱬㴲⹄⮣䭤䣂稪歄祺橒灆捉呫掱愲㛂숬䖘弪妘䨮玵䫂䵀盂䭘䜬䥨쉆싎ㅠ䖩硕䪣䃍湓곎</w:t>
      </w:r>
      <w:r>
        <w:rPr/>
        <w:t>꧂╵</w:t>
      </w:r>
      <w:r>
        <w:rPr/>
        <w:t>偧ꥱ꺻㨥颩畍呺䟂숨徘どꎵ쉉뽃ㅇ</w:t>
      </w:r>
      <w:r>
        <w:rPr/>
        <w:t>ꗂ</w:t>
      </w:r>
      <w:r>
        <w:rPr/>
        <w:t>깎◂潕슿捄槍⍞䥴싂䁗⴪㝺⼪暵⑴摕剥濂汒歗㙧칵畱녾숱㥅䁎慧⹣凂疡砶晑싂景䍷穚悩懂䢥ꅣ柂</w:t>
      </w:r>
      <w:r>
        <w:rPr/>
        <w:t>⣂</w:t>
      </w:r>
      <w:r>
        <w:rPr/>
        <w:t>慂䋃噪쉰懍ㅺ刯䠵䉍䄻䟎慁</w:t>
      </w:r>
      <w:r>
        <w:rPr/>
        <w:t>ꕬ</w:t>
      </w:r>
      <w:r>
        <w:rPr/>
        <w:t>쌳浰쉥湘숽거畸ꅉ㨦願쉅瞱䤮숻㑅</w:t>
      </w:r>
      <w:r>
        <w:rPr/>
        <w:t>ⴊ</w:t>
      </w:r>
      <w:r>
        <w:rPr/>
        <w:t>琺쉳칓⍃䔵媩䔳ꥫ╸㐤泍窥㍘灖⍟⨴⯂㕡╩梩淂뭅╧㕂</w:t>
      </w:r>
      <w:r>
        <w:rPr/>
        <w:t>ⶣ</w:t>
      </w:r>
      <w:r>
        <w:rPr/>
        <w:t>䝵쵪圪㶱恢渴┪䚻䂿쉌恣嘻輹扯㉨㴫⍚㨲奍妡칆啞欺녀슩㶣♡佲塯㓂㵡뭢傻泂⫂ꌤ䎵넶곂䉰唪灨噚ꥭ夳㬤㢩㬥䑏䭐暵숲癪奮硠瀬</w:t>
      </w:r>
      <w:r>
        <w:rPr/>
        <w:t>ꔻ</w:t>
      </w:r>
      <w:r>
        <w:rPr/>
        <w:t>獠㵤僂卹頳㋍뾱뽳䪻顄䈪⵮㥔汚匱뾮颣坤煟浑债卸쉃쉤獧䢥㭃⪥厏䫎倮景熿녩⩱恞毂㨰䍄⽈撩武뭎숪䡭晏⤪㝌䓂㎿杞轱窻ꅂ⚩朱쉵㡈浏쉾慙䊱甭⩄硵䒥⽑坘</w:t>
      </w:r>
      <w:r>
        <w:rPr/>
        <w:t>ⱔ⠯</w:t>
      </w:r>
      <w:r>
        <w:rPr/>
        <w:t>撡쉔䰰딴瑬쉔搵ꅡ爣牕圵倷䵅㡉妬硴</w:t>
      </w:r>
      <w:r>
        <w:rPr/>
        <w:t>ꕔ</w:t>
      </w:r>
      <w:r>
        <w:rPr/>
        <w:t>䬪⩣䶏曂ꎡ⼲樭㙏ꎻ뽥⽔㬹係楴琶ꅹ繑㊩汈</w:t>
      </w:r>
      <w:r>
        <w:rPr/>
        <w:t>ꦘ⭘</w:t>
      </w:r>
      <w:r>
        <w:rPr/>
        <w:t>㍣┰䴽⥅㖩</w:t>
      </w:r>
      <w:r>
        <w:rPr/>
        <w:t>ⲡ</w:t>
      </w:r>
      <w:r>
        <w:rPr/>
        <w:t>奯槂操㝕习⤥年㥶係ꅯ⬰楚㑄嗎숣슏圻⫂㵡</w:t>
      </w:r>
      <w:r>
        <w:rPr/>
        <w:t>ꤦ</w:t>
      </w:r>
      <w:r>
        <w:rPr/>
        <w:t>䄯䍱</w:t>
      </w:r>
      <w:r>
        <w:rPr/>
        <w:t>ⲩ</w:t>
      </w:r>
      <w:r>
        <w:rPr/>
        <w:t>㠫䴵剡噏⥌敯䥱潀컂뭶䄰☳奧㗃㑹쉥쉞䏂㍙㎮庣䅩噑券绎㕌椦䄬睅剤긹⍐ꅒ睑슣嚵婏晔䍃栫䊏䃍杕⸹⹤䅗沘ち䩀䙟神䋂旂喻渻帵坂䁀ꍰ敯㨣傣㒬</w:t>
      </w:r>
      <w:r>
        <w:rPr/>
        <w:t>⠻</w:t>
      </w:r>
      <w:r>
        <w:rPr/>
        <w:t>偰숽扨㝮涩쉮깏뿂廂⑐眪칡估繠</w:t>
      </w:r>
      <w:r>
        <w:rPr/>
        <w:t>ⴵ</w:t>
      </w:r>
      <w:r>
        <w:rPr/>
        <w:t>頮⭧咩깳䜩涥曂痂礵쉕⚡땓氱輩漽䅏</w:t>
      </w:r>
      <w:r>
        <w:rPr/>
        <w:t>ꦥ</w:t>
      </w:r>
      <w:r>
        <w:rPr/>
        <w:t>㔬䶩呅璥썣穐깢祱䦘䬳⍍䆥浮䥦</w:t>
      </w:r>
      <w:r>
        <w:rPr/>
        <w:t>⢬</w:t>
      </w:r>
      <w:r>
        <w:rPr/>
        <w:t>欸䥗㭗繀恁⿍懂걙㒣惂呌㴪놿겥</w:t>
      </w:r>
      <w:r>
        <w:rPr/>
        <w:t>ꤵ⨱</w:t>
      </w:r>
      <w:r>
        <w:rPr/>
        <w:t>捨㩳杨晕轓猽䃂䑑扠幦㉷央㮘⬹㍙</w:t>
      </w:r>
      <w:r>
        <w:rPr/>
        <w:t>ⵀ</w:t>
      </w:r>
      <w:r>
        <w:rPr/>
        <w:t>슩싂灍㩠呥䫍恤ㅑ䵪슿㵐</w:t>
      </w:r>
      <w:r>
        <w:rPr/>
        <w:t>⠯</w:t>
      </w:r>
      <w:r>
        <w:rPr/>
        <w:t>䙨汏堦湂佅㡵쉒⥶쉕斣걘쉎墻뼲盂㜬敁㵱杚⪩쉉氩䅠硆畂㣂</w:t>
      </w:r>
      <w:r>
        <w:rPr/>
        <w:t>ⰶ</w:t>
      </w:r>
      <w:r>
        <w:rPr/>
        <w:t>䊱捇㗍㌦煅㙧別埃䤯咻澣䪡㉨畢瑩㞩</w:t>
      </w:r>
      <w:r>
        <w:rPr/>
        <w:t>⠶ⱨ⵹</w:t>
      </w:r>
      <w:r>
        <w:rPr/>
        <w:t>睰䥷쉶⫂稱뽈㘽犥</w:t>
      </w:r>
      <w:r>
        <w:rPr/>
        <w:t>꧂</w:t>
      </w:r>
      <w:r>
        <w:rPr/>
        <w:t>焱丩뿍䊱㗂橠㴱쉒㥳㜴杣걶䘶</w:t>
      </w:r>
      <w:r>
        <w:rPr/>
        <w:t>⢩</w:t>
      </w:r>
      <w:r>
        <w:rPr/>
        <w:t>㴪忍牊輭쵄⩃㨩卙橾⿂䭰</w:t>
      </w:r>
      <w:r>
        <w:rPr/>
        <w:t>ⵀ</w:t>
      </w:r>
      <w:r>
        <w:rPr/>
        <w:t>砷䩣汯䝬㍎顬㑓頮</w:t>
      </w:r>
      <w:r>
        <w:rPr/>
        <w:t>ꕂ⭑</w:t>
      </w:r>
      <w:r>
        <w:rPr/>
        <w:t>쉄㙔뭔쉓䵷碻츻磂슡㧂䩐㉌╂慆䘤乩㡎䵗숪渹겿暣塦슮穩佖晪兴ꥴ䝕頫溘乹浾励僂㋂</w:t>
      </w:r>
      <w:r>
        <w:rPr/>
        <w:t>ꤰ</w:t>
      </w:r>
      <w:r>
        <w:rPr/>
        <w:t>顩㴲ふ</w:t>
      </w:r>
      <w:r>
        <w:rPr/>
        <w:t>ꤦ</w:t>
      </w:r>
      <w:r>
        <w:rPr/>
        <w:t>揂</w:t>
      </w:r>
      <w:r>
        <w:rPr/>
        <w:t>ꥂ</w:t>
      </w:r>
      <w:r>
        <w:rPr/>
        <w:t>걯⍾숊坍旂</w:t>
      </w:r>
      <w:r>
        <w:rPr/>
        <w:t>ꖻ</w:t>
      </w:r>
      <w:r>
        <w:rPr/>
        <w:t>슏圯ꅾ</w:t>
      </w:r>
      <w:r>
        <w:rPr/>
        <w:t>⢬</w:t>
      </w:r>
      <w:r>
        <w:rPr/>
        <w:t>印㤱繉♠</w:t>
      </w:r>
      <w:r>
        <w:rPr/>
        <w:t>ⷃ⵷</w:t>
      </w:r>
      <w:r>
        <w:rPr/>
        <w:t>剑䌪桗ㅒ썋厏┹슿硢婗癉獚桓뗍⥈煡啈쉾㭖⸦歠숣㐹ꄮ甴쉩싃䉖䑈厏摠ꇂ츦渷싂</w:t>
      </w:r>
      <w:r>
        <w:rPr/>
        <w:t>⡺</w:t>
      </w:r>
      <w:r>
        <w:rPr/>
        <w:t>䢻</w:t>
      </w:r>
      <w:r>
        <w:rPr/>
        <w:t>ꦬ</w:t>
      </w:r>
      <w:r>
        <w:rPr/>
        <w:t>悘㑮顶쉊亏娭㷂䥶㴬嘪㈽숱な渣㴤佢슏却㔭숥䰦匽숪㞩</w:t>
      </w:r>
      <w:r>
        <w:rPr/>
        <w:t>ⴰ</w:t>
      </w:r>
      <w:r>
        <w:rPr/>
        <w:t>ど盂㩥盂灇땱</w:t>
      </w:r>
      <w:r>
        <w:rPr/>
        <w:t>⡇</w:t>
      </w:r>
      <w:r>
        <w:rPr/>
        <w:t>ꕔ</w:t>
      </w:r>
      <w:r>
        <w:rPr/>
        <w:t>猲䕶歁ꄰ㩾䝔떩欪折㐥痂杍佦칗㕖堬㓂ꅏ⾱獳䫂姃槍瘫㑬珂焯㩵⨰</w:t>
      </w:r>
      <w:r>
        <w:rPr/>
        <w:t>ꤥ</w:t>
      </w:r>
      <w:r>
        <w:rPr/>
        <w:t>湺棂ꌶ㡞넯䩷京⭹땦娪⸦䑂䥎㠮숱쉦煎䝴捥㙃辏偦噬쉙乩䨽</w:t>
      </w:r>
      <w:r>
        <w:rPr/>
        <w:t>⣂</w:t>
      </w:r>
      <w:r>
        <w:rPr/>
        <w:t>昩쉱䤻䦡쉕绂協㝪쉘녃况浪坏沵济歄숯䁐敕슻㩰勂卄ꅯ庘ꍡ碵㩃獰</w:t>
      </w:r>
      <w:r>
        <w:rPr/>
        <w:t>⡕⭎</w:t>
      </w:r>
      <w:r>
        <w:rPr/>
        <w:t>䐬楨䅕䉓쌸㷂갪慒</w:t>
      </w:r>
      <w:r>
        <w:rPr/>
        <w:t>Ⳃ⢣</w:t>
      </w:r>
      <w:r>
        <w:rPr/>
        <w:t>怪噱㡏䱮췂佞ꍧ橎繅녘噅갰⼦怷뽂泎䀩癭⭅䵾゘㈷匨䶩싂숬輮</w:t>
      </w:r>
      <w:r>
        <w:rPr/>
        <w:t>Ⱨ</w:t>
      </w:r>
      <w:r>
        <w:rPr/>
        <w:t>轕縷楡潗㍎ꌤ癒</w:t>
      </w:r>
      <w:r>
        <w:rPr/>
        <w:t>⡆</w:t>
      </w:r>
      <w:r>
        <w:rPr/>
        <w:t>搤強쉓䍨숫懂⥖乊潠瘦㑚戤總ぷ幸ぞ琷⽬啇䅱卐㠲䥕쉴뽱瑄쉫⽈뗂</w:t>
      </w:r>
      <w:r>
        <w:rPr/>
        <w:t>ⰽ</w:t>
      </w:r>
      <w:r>
        <w:rPr/>
        <w:t>攦꺣</w:t>
      </w:r>
      <w:r>
        <w:rPr/>
        <w:t>Ⱔ</w:t>
      </w:r>
      <w:r>
        <w:rPr/>
        <w:t>쉈䠻녫塆䥤긣瑔燂䥯灗⽅꥙ꥦ偆恶掿嘪䓂쉈瑣硑⍹狂䥢彯婆쉋쉷녨䗂䜫㩇扷⩚ㅑ걀癚畢뭪䩣</w:t>
      </w:r>
      <w:r>
        <w:rPr/>
        <w:t>ⱷ</w:t>
      </w:r>
      <w:r>
        <w:rPr/>
        <w:t>挶稪扂扒⽺亻娶㌸扫䞘녏䅭㭶姂쉴ꌲ竂掱㡐伵轂슿⨴汉憱걋떬뽭瘴쌱畷숤畖</w:t>
      </w:r>
      <w:r>
        <w:rPr/>
        <w:t>ꖬ</w:t>
      </w:r>
      <w:r>
        <w:rPr/>
        <w:t>甭䁬劥挹漰뽕皥뗎슏纵潾㵅䉩깞ꎱ⾘䌱딲⽓剄䍧恨깕操㎩ㅩ숦쉁乒묥쉫䖬悏녨⌲剙</w:t>
      </w:r>
      <w:r>
        <w:rPr/>
        <w:t>ꦣ⩅</w:t>
      </w:r>
      <w:r>
        <w:rPr/>
        <w:t>埂䛂㜽䝡䦥汯䘺疥숸瘮灱⩢쉎溮潬슘暿䥊㉖姂卌樺縴쉌ㅉ쉤桾</w:t>
      </w:r>
      <w:r>
        <w:rPr/>
        <w:t>꧂</w:t>
      </w:r>
      <w:r>
        <w:rPr/>
        <w:t>櫂칈䄪煔⩞摈때恔狂〱搯繒따䁦伮ꅍ뭊♇ㄭ┪䐬滂剾剠溮樺摅䭫墱숨煲睂婸䥭㴣</w:t>
      </w:r>
      <w:r>
        <w:rPr/>
        <w:t>Ɫ</w:t>
      </w:r>
      <w:r>
        <w:rPr/>
        <w:t>摒곂ꅄ㍆拂摦䵭⏂倫긵窮ꍐ挷⺩쉒㵀湟싃䁘춥嘪䅮噑眲纱皥㞮♏䳂⬫願娬⩡〨⬫䔹牬愴쵺嘳쉄係쉣싂쉊塟츲</w:t>
      </w:r>
      <w:r>
        <w:rPr/>
        <w:t>⢣</w:t>
      </w:r>
      <w:r>
        <w:rPr/>
        <w:t>椤䩯住㩨</w:t>
      </w:r>
      <w:r>
        <w:rPr/>
        <w:t>ꤩ</w:t>
      </w:r>
      <w:r>
        <w:rPr/>
        <w:t>摪啲</w:t>
      </w:r>
      <w:r>
        <w:rPr/>
        <w:t>ⱗ</w:t>
      </w:r>
      <w:r>
        <w:rPr/>
        <w:t>晙昫═䌲乕畧䟎㝧䩺嫂呟庿穀潂쉢슿摓獶洺䲩徏冡琳娳⑒싂䵤伊습䑔쉂乌ꆡ⩖ꥤ䬪煥煠ゥㄮ쵋煵칧䕱兾䮩磂㝺偸䭹㜦䎣瑴촣숣쉚嫂噲䨽⭫⌷㚡轮♢䡏꥔硺⩃ㄹ싂卞湮㇂䍕걎깺싂</w:t>
      </w:r>
      <w:r>
        <w:rPr/>
        <w:t>ꤥ</w:t>
      </w:r>
      <w:r>
        <w:rPr/>
        <w:t>쉁⽀⸷䰳</w:t>
      </w:r>
      <w:r>
        <w:rPr/>
        <w:t>ꕃ꧂</w:t>
      </w:r>
      <w:r>
        <w:rPr/>
        <w:t>す썪愫䆩⹋숻纻녇ヂ皩牉娥ꍦ䅤序剚㙘</w:t>
      </w:r>
      <w:r>
        <w:rPr/>
        <w:t>ꔵ⨶</w:t>
      </w:r>
      <w:r>
        <w:rPr/>
        <w:t>媮全쉑쉧뭘㑚⌨䊱恨䐭浶숯쉂⩔믂䥸㎥쉯㋂潤夺</w:t>
      </w:r>
      <w:r>
        <w:rPr/>
        <w:t>⢬</w:t>
      </w:r>
      <w:r>
        <w:rPr/>
        <w:t>繩擂䅍䩂䵳딭類怤숮渥眳╀䰻磂⥬幥珂㠪䭄漹顰㥣ꆥ깏뽡浇◂丩济쉉劘䄫</w:t>
      </w:r>
      <w:r>
        <w:rPr/>
        <w:t>Ⱨ</w:t>
      </w:r>
      <w:r>
        <w:rPr/>
        <w:t>祃쏂촶剢瑕烎쉘礫숹〨숥爸奂湣㔻⽬땐</w:t>
      </w:r>
      <w:r>
        <w:rPr/>
        <w:t>ꕑ</w:t>
      </w:r>
      <w:r>
        <w:rPr/>
        <w:t>嫃㒵千瞿䏍칬㝱椳䭟</w:t>
      </w:r>
      <w:r>
        <w:rPr/>
        <w:t>ⲡ</w:t>
      </w:r>
      <w:r>
        <w:rPr/>
        <w:t>轆桚疻䦏숭䒱쉎杪길珂⹇㛂䲬쏍䮏⽂慪꥾䀮ꅹ剨抿橳쉀싍喩췂ぃ⩟噠⨯䃂眥攪拎⽕썹䮿㡲獨꥕ꅢ櫂쉓ヂㅦㅗꅦ⹰疏┪쉙攮微弬潦焯欣浹椵侘ㅯ媿⵬㙢㘰㊻䙙때㏂旂䉮</w:t>
      </w:r>
      <w:r>
        <w:rPr/>
        <w:t>ꦩ</w:t>
      </w:r>
      <w:r>
        <w:rPr/>
        <w:t>样坩쉂슩卹칗彇剌礶䰱ㅫ♯睱㕐⨷숸焣婗⹈武卥が䉲婃昸浇䦱䢿䄭曂⽒</w:t>
      </w:r>
      <w:r>
        <w:rPr/>
        <w:t>ꔮ</w:t>
      </w:r>
      <w:r>
        <w:rPr/>
        <w:t>칈</w:t>
      </w:r>
      <w:r>
        <w:rPr/>
        <w:t>ⱏ</w:t>
      </w:r>
      <w:r>
        <w:rPr/>
        <w:t>㴥儵싃㡦⍇䔥칃⍊帯ꌯ㖣憩䤨彔犿쉢线䣂⽲全⥀祕灳㭲轡燂顄颱撩発⑦碬㢘ꥣ〳楩汊彨㕓⩎ꏂ圳땦㎘뽘㈪眷䌩喘쉘䔽ㄫ䥊估㥉촫窻卾뾻⹎♂㇂㕯呙</w:t>
      </w:r>
      <w:r>
        <w:rPr/>
        <w:t>⵰</w:t>
      </w:r>
      <w:r>
        <w:rPr/>
        <w:t>㉡幓幢杅견</w:t>
      </w:r>
      <w:r>
        <w:rPr/>
        <w:t>⡘⧂</w:t>
      </w:r>
      <w:r>
        <w:rPr/>
        <w:t>⺡奟㩁䪬乀掵爴⬭〸ꌵ⥲塈㑔⵪獹㖣쉚偫쉞挵䧍</w:t>
      </w:r>
      <w:r>
        <w:rPr/>
        <w:t>꧂</w:t>
      </w:r>
      <w:r>
        <w:rPr/>
        <w:t>㒬슩湠쉸纵夫ꆏ䤣碣傣싂꥚癀母噫瑮䇂㥨捶긬飂弦轈쏂⽍湉쉮숽䟂⭰瘪ꥵ슥䨳ꅶ浥啭捹숲ふ␬쉓〷⸭晓⩨㨵슩⽧</w:t>
      </w:r>
      <w:r>
        <w:rPr/>
        <w:t>Ⱪ</w:t>
      </w:r>
      <w:r>
        <w:rPr/>
        <w:t>扐恓뭷佶딣䷂ꍞ摇䄵䍲쉆懂䜣塰幟敺攴漵㗂㝶숴쉯⯂ꄻ⚿䝚ꅥ忂</w:t>
      </w:r>
      <w:r>
        <w:rPr/>
        <w:t>Ⳃ</w:t>
      </w:r>
      <w:r>
        <w:rPr/>
        <w:t>슏숯</w:t>
      </w:r>
      <w:r>
        <w:rPr/>
        <w:t>ⶱ</w:t>
      </w:r>
      <w:r>
        <w:rPr/>
        <w:t>쉶夸怴쵴䢱⨬婏ꅤ皣顖塯䦣칈怶⥢䩒䣂収暣佘⹊摩넬㙶긽两⭹묹㤱拂甫곎硑搻䝯ꌤ煴㴮熩強쉹⹨</w:t>
      </w:r>
      <w:r>
        <w:rPr/>
        <w:t>ꕑ</w:t>
      </w:r>
      <w:r>
        <w:rPr/>
        <w:t>㧎摬楎숫</w:t>
      </w:r>
      <w:r>
        <w:rPr/>
        <w:t>ꕬ</w:t>
      </w:r>
      <w:r>
        <w:rPr/>
        <w:t>癎揂瑧䰱㵘桔뇃婇</w:t>
      </w:r>
      <w:r>
        <w:rPr/>
        <w:t>ⱇ</w:t>
      </w:r>
      <w:r>
        <w:rPr/>
        <w:t>뽦汯ꎏ䵗ㅧ楮뽄怬卂⏂㭐㥦炿儊슘偕䷂䠶䅫슏쉒싂䁮辿公쌮녴䗂</w:t>
      </w:r>
      <w:r>
        <w:rPr/>
        <w:t>ꕨ⹒</w:t>
      </w:r>
      <w:r>
        <w:rPr/>
        <w:t>㍘共睚䢮洲灣䁓太唯繖橪㑶怶瀬㠥䜷ㅚ湸</w:t>
      </w:r>
      <w:r>
        <w:rPr/>
        <w:t>⡋</w:t>
      </w:r>
      <w:r>
        <w:rPr/>
        <w:t>쌪煲珂椪숥쉮怯숴䨮☬澮憬搭彂쉎優㐲彵䅠䁘怣䉱㑔쵖睩뽴䱅䰹楂쉑劏㍬礣睆轄⫂♀뭌䇂摴椨扴⿂숷昵微뽖䥚佚轐廂</w:t>
      </w:r>
      <w:r>
        <w:rPr/>
        <w:t>⣂</w:t>
      </w:r>
      <w:r>
        <w:rPr/>
        <w:t>皩瀪睪乑橞抩♦恥䥇꥘捄䴶票天扳㷂뮿䡳㇂䍅䡆住걠</w:t>
      </w:r>
      <w:r>
        <w:rPr/>
        <w:t>ⴲ</w:t>
      </w:r>
      <w:r>
        <w:rPr/>
        <w:t>凂泎┨启啈</w:t>
      </w:r>
      <w:r>
        <w:rPr/>
        <w:t>ⴵꗂ</w:t>
      </w:r>
      <w:r>
        <w:rPr/>
        <w:t>숬</w:t>
      </w:r>
      <w:r>
        <w:rPr/>
        <w:t>ꥉ</w:t>
      </w:r>
      <w:r>
        <w:rPr/>
        <w:t>ꌱ⍷䩤䈤熏ꅺ兕䤭呑ꍀ</w:t>
      </w:r>
      <w:r>
        <w:rPr/>
        <w:t>⡒</w:t>
      </w:r>
      <w:r>
        <w:rPr/>
        <w:t>怸䉮㈴捖칍♖숻橤┲梿焴汈县噊䖩㵤쵕촸䡵쉗啒癏䞮則然㉌쵟繙漴塓娩堯䑆䒵癭氯琥牳슩摰充㠶쉉冮硉摪䝏㐨싂㤱ㅯꌫ婑坮</w:t>
      </w:r>
      <w:r>
        <w:rPr/>
        <w:t>ꕫ</w:t>
      </w:r>
      <w:r>
        <w:rPr/>
        <w:t>䵀硪㵅썗唣슣습轃癒</w:t>
      </w:r>
      <w:r>
        <w:rPr/>
        <w:t>ⵃ</w:t>
      </w:r>
      <w:r>
        <w:rPr/>
        <w:t>ㅟ㐲ㆩ숹楶</w:t>
      </w:r>
      <w:r>
        <w:rPr/>
        <w:t>ꕒ꤫</w:t>
      </w:r>
      <w:r>
        <w:rPr/>
        <w:t>乲璩偫㑸䄶쌻숺ꍂ砸⨪振</w:t>
      </w:r>
      <w:r>
        <w:rPr/>
        <w:t>ꔹ</w:t>
      </w:r>
      <w:r>
        <w:rPr/>
        <w:t>뭶券琸⽟䃂㤪㡣쵵㩕⪥祹ꅒ嗃汕灪숸櫂忎䵢砸瀭顎潃䵙⽃䩖⺬</w:t>
      </w:r>
      <w:r>
        <w:rPr/>
        <w:t>⡘</w:t>
      </w:r>
      <w:r>
        <w:rPr/>
        <w:t>犏涿䬻捊勂朥智媡暩숩츺䉃㜮</w:t>
      </w:r>
      <w:r>
        <w:rPr/>
        <w:t>ⱒ</w:t>
      </w:r>
      <w:r>
        <w:rPr/>
        <w:t>旃佇䬨怲㌷䯎坔㡃쉢半繩縥䰥哂濂싂㉃䵓쉦呗䥡</w:t>
      </w:r>
      <w:r>
        <w:rPr/>
        <w:t>ꥌ</w:t>
      </w:r>
      <w:r>
        <w:rPr/>
        <w:t>㜽轨</w:t>
      </w:r>
      <w:r>
        <w:rPr/>
        <w:t>꥓</w:t>
      </w:r>
      <w:r>
        <w:rPr/>
        <w:t>䏂쉾땸쵬㭗盂疩</w:t>
      </w:r>
      <w:r>
        <w:rPr/>
        <w:t>ⱱ</w:t>
      </w:r>
      <w:r>
        <w:rPr/>
        <w:t>쉲歎櫂頰㖮⍇숹쌪䅓㭂뿂婊橷䙟牣㡤㍉㉀杓壎輭싂쉘䐫㢘禣ꇂㄦ㑢风</w:t>
      </w:r>
      <w:r>
        <w:rPr/>
        <w:t>⡫</w:t>
      </w:r>
      <w:r>
        <w:rPr/>
        <w:t>犵쉪䴲</w:t>
      </w:r>
      <w:r>
        <w:rPr/>
        <w:t>ꕧ␥</w:t>
      </w:r>
      <w:r>
        <w:rPr/>
        <w:t>䋂界칧䋂⽧䡑㝠쉀</w:t>
      </w:r>
      <w:r>
        <w:rPr/>
        <w:t>ⱐ</w:t>
      </w:r>
      <w:r>
        <w:rPr/>
        <w:t>㍲汴컍</w:t>
      </w:r>
      <w:r>
        <w:rPr/>
        <w:t>Ⳃ</w:t>
      </w:r>
      <w:r>
        <w:rPr/>
        <w:t>匬⌫共楉䭈쉓䣂栱䀯氤枘쉴Ⓝ湖硉쉧뼰䵌㍥洩숴</w:t>
      </w:r>
      <w:r>
        <w:rPr/>
        <w:t>꧂</w:t>
      </w:r>
      <w:r>
        <w:rPr/>
        <w:t>戺╳쉦ㄯ恤䅥橇⮮飂⩁䧃禱䩗⭓䩊瑥咿䡡㌲숪廂䩔䉊쉭炩㭅쉭轡潗摍椪奂䵸쵳⯂⪡枩㤮嫂⛂╹숹哂甯䑓啠␲㔰</w:t>
      </w:r>
      <w:r>
        <w:rPr/>
        <w:t>ⰻ</w:t>
      </w:r>
      <w:r>
        <w:rPr/>
        <w:t>㕪슿忂牘⽄啓捘癵祂깣敉揃偢⬪⹪輯쉊싂塗</w:t>
      </w:r>
      <w:r>
        <w:rPr/>
        <w:t>꧍</w:t>
      </w:r>
      <w:r>
        <w:rPr/>
        <w:t>㈳䤩쵂䊬刪깞쉎版䭱傥幏츺縱牘㔪摑倭䆣憡繢☥쉰뇂칓⨵⌬䣍⻃潗轺⍚䃂뭬</w:t>
      </w:r>
      <w:r>
        <w:rPr/>
        <w:t>ꤪ</w:t>
      </w:r>
      <w:r>
        <w:rPr/>
        <w:t>䅩敓坡뭓싃▬쌰</w:t>
      </w:r>
      <w:r>
        <w:rPr/>
        <w:t>⣂</w:t>
      </w:r>
      <w:r>
        <w:rPr/>
        <w:t>㧎男</w:t>
      </w:r>
      <w:r>
        <w:rPr/>
        <w:t>ⶩ</w:t>
      </w:r>
      <w:r>
        <w:rPr/>
        <w:t>楍捣瑎䯍砪务煠姃稷긬幇쵘㍫囃㉍疻슏췂깄깙晞땪⯂쉴慯䴹♮幌頦媵砨㝎</w:t>
      </w:r>
      <w:r>
        <w:rPr/>
        <w:t>ꔮ</w:t>
      </w:r>
      <w:r>
        <w:rPr/>
        <w:t>参嚿䚻숊磂乄ꍆ㙈뭾轞〬㙌㑈輱恁㈮塖㪣拂䱚⒩⩃瘷绂楟䷂䅪</w:t>
      </w:r>
      <w:r>
        <w:rPr/>
        <w:t>ⲿ</w:t>
      </w:r>
      <w:r>
        <w:rPr/>
        <w:t>参숶䄨瑅祫㖱쉌⩓敯⵮슣兩꺡㩙噈┹┮숦㝏楀烂</w:t>
      </w:r>
      <w:r>
        <w:rPr/>
        <w:t>ꕣ</w:t>
      </w:r>
      <w:r>
        <w:rPr/>
        <w:t>祆㉓彈申偤畫椣礰ꥫ妥쉂猵惍</w:t>
      </w:r>
      <w:r>
        <w:rPr/>
        <w:t>ⴽ</w:t>
      </w:r>
      <w:r>
        <w:rPr/>
        <w:t>徥싂毃奭㣂泂</w:t>
      </w:r>
      <w:r>
        <w:rPr/>
        <w:t>⣂♂</w:t>
      </w:r>
      <w:r>
        <w:rPr/>
        <w:t>㇎⭌礹㥮싂꥔㦣㫂숵㡃년枩슏祴汃쉹㶘䫂浞伽쉡卆䵺⼣썗⩹㑍慫㤭쏂剩祓畷</w:t>
      </w:r>
      <w:r>
        <w:rPr/>
        <w:t>ꤻ</w:t>
      </w:r>
      <w:r>
        <w:rPr/>
        <w:t>洽</w:t>
      </w:r>
      <w:r>
        <w:rPr/>
        <w:t>⡆</w:t>
      </w:r>
      <w:r>
        <w:rPr/>
        <w:t>녶㨲䙹⒵♰쉞嚵⽄Ⓕ䕓㉢䍠ꍏ睑楞慲</w:t>
      </w:r>
      <w:r>
        <w:rPr/>
        <w:t>ⵇ</w:t>
      </w:r>
      <w:r>
        <w:rPr/>
        <w:t>敤参㑴䞡싂䪡擃⭂⭋燃顱奢歬竃쉃컂䔽轠彆畭慖㥑㣂椭咱轕</w:t>
      </w:r>
      <w:r>
        <w:rPr/>
        <w:t>ⱋ⥳</w:t>
      </w:r>
      <w:r>
        <w:rPr/>
        <w:t>乭彭敾慦䯂爲渴쉭땾䜵뽚体㏂녥接</w:t>
      </w:r>
      <w:r>
        <w:rPr/>
        <w:t>ꤩ</w:t>
      </w:r>
      <w:r>
        <w:rPr/>
        <w:t>䉏个싂掏轊抬ꌤ</w:t>
      </w:r>
      <w:r>
        <w:rPr/>
        <w:t>⢡</w:t>
      </w:r>
      <w:r>
        <w:rPr/>
        <w:t>촶繀</w:t>
      </w:r>
      <w:r>
        <w:rPr/>
        <w:t>⡫⥰</w:t>
      </w:r>
      <w:r>
        <w:rPr/>
        <w:t>㘬</w:t>
      </w:r>
      <w:r>
        <w:rPr/>
        <w:t>ⵋ</w:t>
      </w:r>
      <w:r>
        <w:rPr/>
        <w:t>䍰䐱㦡⾣淂扆ꍳ⦮㣍嘺Ⓜ㵲伫㧂祷㙄▏⺮쉳쉟娭厵숪濂偢쌴匦㩢䛂塮슻뭢楄ꅞ</w:t>
      </w:r>
      <w:r>
        <w:rPr/>
        <w:t>ⵂ</w:t>
      </w:r>
      <w:r>
        <w:rPr/>
        <w:t>䫂</w:t>
      </w:r>
      <w:r>
        <w:rPr/>
        <w:t>ⱀ</w:t>
      </w:r>
      <w:r>
        <w:rPr/>
        <w:t>䤸숬⩔柍㧂瘻⽯㈥䅈☸祮頹年挭숵㣂ㅑ㝎숪㡗⹄</w:t>
      </w:r>
      <w:r>
        <w:rPr/>
        <w:t>ꥀ</w:t>
      </w:r>
      <w:r>
        <w:rPr/>
        <w:t>秂쉔⒏佪</w:t>
      </w:r>
      <w:r>
        <w:rPr/>
        <w:t>ꥍ</w:t>
      </w:r>
      <w:r>
        <w:rPr/>
        <w:t>싂渨微䤨숪무扑╡숭噣値坺</w:t>
      </w:r>
      <w:r>
        <w:rPr/>
        <w:t>ⱳ</w:t>
      </w:r>
      <w:r>
        <w:rPr/>
        <w:t>伶⯂偈圱楩塭顚偞敉丷彣攫⭗栵歎쵥潙쉋稰㕊䨤㝣</w:t>
      </w:r>
      <w:r>
        <w:rPr/>
        <w:t>꥓</w:t>
      </w:r>
      <w:r>
        <w:rPr/>
        <w:t>梩ィꅦ䴸슻畸䴴⼬싂㩧뭚쉏䙯</w:t>
      </w:r>
      <w:r>
        <w:rPr/>
        <w:t>ⱋ</w:t>
      </w:r>
      <w:r>
        <w:rPr/>
        <w:t>幓个塎⽣牎</w:t>
      </w:r>
      <w:r>
        <w:rPr/>
        <w:t>ⷂ</w:t>
      </w:r>
      <w:r>
        <w:rPr/>
        <w:t>⠮</w:t>
      </w:r>
      <w:r>
        <w:rPr/>
        <w:t>瞩䩡쉊乶싂凂辩싂祃싎炩未秂徱╉ꅧ摚焨⫂䝣灆믎⍇쉾怬慨滂潟杅凂狂桳긲殣晴奇亘乞ꍗ䑏껃깧䪻ꅫ䍩典쉒樽䆩歰偨ꅠ稸</w:t>
      </w:r>
      <w:r>
        <w:rPr/>
        <w:t>ꦿ</w:t>
      </w:r>
      <w:r>
        <w:rPr/>
        <w:t>頽甲婫䍎녨灚呖⌺䮣䀫䔮꺮㠱奎智督㠪</w:t>
      </w:r>
      <w:r>
        <w:rPr/>
        <w:t>꧂</w:t>
      </w:r>
      <w:r>
        <w:rPr/>
        <w:t>싂㉅</w:t>
      </w:r>
      <w:r>
        <w:rPr/>
        <w:t>⢡</w:t>
      </w:r>
      <w:r>
        <w:rPr/>
        <w:t>敧갪ㆥ捚〳揂䥎杋玩積佪놩□캮丫慡뽃揃剅</w:t>
      </w:r>
      <w:r>
        <w:rPr/>
        <w:t>ꥉ</w:t>
      </w:r>
      <w:r>
        <w:rPr/>
        <w:t>瓂挺䁾礲慞䵥걾慃煑煊䌸㈯䅴敥䍵咮敂㭦㙢彊䈫㛂摗丳穳瀳</w:t>
      </w:r>
      <w:r>
        <w:rPr/>
        <w:t>ꦿ</w:t>
      </w:r>
      <w:r>
        <w:rPr/>
        <w:t>槂㪏묲㎡桃樭ㅔ⥍卆澣眪㦿氫区숽獉殡䩄⒩末䙟␦㝪ꍌ穦뗎㙩圤栬辣㨩슡奱歍</w:t>
      </w:r>
      <w:r>
        <w:rPr/>
        <w:t>ꦵ</w:t>
      </w:r>
      <w:r>
        <w:rPr/>
        <w:t>뽃䪱縮彑ꍃ湑숣䑒</w:t>
      </w:r>
      <w:r>
        <w:rPr/>
        <w:t>ꕌ</w:t>
      </w:r>
      <w:r>
        <w:rPr/>
        <w:t>싂兢䍂顎椸숮噎㘤쎱桞㥙뮿㝲䵨庩ꥡ揂㡖橍戩䂘偂쉙䁍㭚⑏䉠싂梬㜯쏂</w:t>
      </w:r>
      <w:r>
        <w:rPr/>
        <w:t>ꦏ</w:t>
      </w:r>
      <w:r>
        <w:rPr/>
        <w:t>쉭棂恤</w:t>
      </w:r>
      <w:r>
        <w:rPr/>
        <w:t>ⵀ</w:t>
      </w:r>
      <w:r>
        <w:rPr/>
        <w:t>摹浖禣懂扦浟偔㘱숪權物썣欨</w:t>
      </w:r>
      <w:r>
        <w:rPr/>
        <w:t>ꥉ</w:t>
      </w:r>
      <w:r>
        <w:rPr/>
        <w:t>쉧恡娲硏飂顖⍸偀戲琺歊挭橍晫䎻</w:t>
      </w:r>
      <w:r>
        <w:rPr/>
        <w:t>ꤲ</w:t>
      </w:r>
      <w:r>
        <w:rPr/>
        <w:t>쉞扶穇祎ꄫ䆩┳輫㡂쎡䭏榥뼵㤯숲㢡盎䛂쉥㑶㭎╕瑵뼨潠⍺㜺䕣⪏쵐輭쉞䱒</w:t>
      </w:r>
      <w:r>
        <w:rPr/>
        <w:t>ꔩ</w:t>
      </w:r>
      <w:r>
        <w:rPr/>
        <w:t>䢘橶仂쉂숻⩭哂⫂椩녧뇂嫂婀</w:t>
      </w:r>
      <w:r>
        <w:rPr/>
        <w:t>ꕗ</w:t>
      </w:r>
      <w:r>
        <w:rPr/>
        <w:t>畗㝇縵礰쌰桗␳頦頻柃㉤攮恕쵄썮挺祁쉔</w:t>
      </w:r>
      <w:r>
        <w:rPr/>
        <w:t>ꥃ</w:t>
      </w:r>
      <w:r>
        <w:rPr/>
        <w:t>癣ꍎ彰夥䁰㈮偕串숹係䩷獀傡⑶♏皩ꥰ瞏뭑槎슣协뼲卖썪䁈╹䷂㩀婡싍㡎㵁烂柂求焻ꌩ昬轏畉猰⺡潈쉍畑⵭夨</w:t>
      </w:r>
      <w:r>
        <w:rPr/>
        <w:t>꤬</w:t>
      </w:r>
      <w:r>
        <w:rPr/>
        <w:t>䅫恤坹剐嗂숽繵⪬迂땙轫숳柂⑥쉠摏</w:t>
      </w:r>
      <w:r>
        <w:rPr/>
        <w:t>ꕨ⥹</w:t>
      </w:r>
      <w:r>
        <w:rPr/>
        <w:t>充䡔⥚㩱ぇ湮䨥奊╳츮믂곂獨쉕慤㌬轂╸⩷祣ꍊ彦䥎硣促爴</w:t>
      </w:r>
      <w:r>
        <w:rPr/>
        <w:t>ꕀ</w:t>
      </w:r>
      <w:r>
        <w:rPr/>
        <w:t>㙨쉆暬칵칶槂塀쉢渤</w:t>
      </w:r>
      <w:r>
        <w:rPr/>
        <w:t>ꥐ</w:t>
      </w:r>
      <w:r>
        <w:rPr/>
        <w:t>撣䂘掱磂斣䱉䡺갸听殻扌</w:t>
      </w:r>
      <w:r>
        <w:rPr/>
        <w:t>Ⱡ</w:t>
      </w:r>
      <w:r>
        <w:rPr/>
        <w:t>睕杖刦壎⥯愵㡚뽵穅但숮⍀獤⎻穔썀㴱숫辿슡眪歴</w:t>
      </w:r>
      <w:r>
        <w:rPr/>
        <w:t>⡮</w:t>
      </w:r>
      <w:r>
        <w:rPr/>
        <w:t>⽑㝊㯍〯㜥⑵䑇橮⨺剀슿숷灊汊⹅䎘礥噩㜣輬썯塧繦厥轅쉩㜶汦싂땹嗍</w:t>
      </w:r>
      <w:r>
        <w:rPr/>
        <w:t>ꤰ</w:t>
      </w:r>
      <w:r>
        <w:rPr/>
        <w:t>츣츻塰⩵榵怵⑾浪椮儺恆睑颱樽쉵栳뽈숺顤䕥쉺癃略亣挷䁆歰⨤怪쉇쌪쉟䍦슩甽䵏佔恨が숥㭋嚥썃兹㞩幾形쉳⯂䚥庩撥</w:t>
      </w:r>
      <w:r>
        <w:rPr/>
        <w:t>ꥀ</w:t>
      </w:r>
      <w:r>
        <w:rPr/>
        <w:t>桵뮿僎㑴녮숳쉾敂쉬だ⻂㍞牭깮껂碵橸咻㈨媥때摇㡲䁴⦱彅天破䝁㐥䰯偳칫杷◂弪枩⼷⽞汮쵀彣⾣</w:t>
      </w:r>
      <w:r>
        <w:rPr/>
        <w:t>⡡</w:t>
      </w:r>
      <w:r>
        <w:rPr/>
        <w:t>戤䠣濂䬪輣㵍挻䕸땯朤␬歵긳Ⓜ⶿☤你㍋乐쵨ꎩ쉯猨捕겥磂ꌲ쉲灲偀츮䰳庿ꍇ촯⬨浅嗂牠楗썌㍯뮏䙀䭅柃␵</w:t>
      </w:r>
      <w:r>
        <w:rPr/>
        <w:t>⡠</w:t>
      </w:r>
      <w:r>
        <w:rPr/>
        <w:t>敊⤹灩⩐轅</w:t>
      </w:r>
      <w:r>
        <w:rPr/>
        <w:t>ꥆ</w:t>
      </w:r>
      <w:r>
        <w:rPr/>
        <w:t>湤䎣牳塹믃⬪䩖䜷뽘瘻桙奶咵當㝠撬纵梿㙲輺䑩扴쵧咮ꆿ強娸걬걍䅁䷂䑅䠮乃䵹牑掱頩繘卉㘪顙㍬침㙪稺㵭쉹䇂㝧摥⤳썕⬬掿땇䔫</w:t>
      </w:r>
      <w:r>
        <w:rPr/>
        <w:t>⢥</w:t>
      </w:r>
      <w:r>
        <w:rPr/>
        <w:t>문浐䑄恳㔺䭙瘪䔤</w:t>
      </w:r>
      <w:r>
        <w:rPr/>
        <w:t>ꕮ</w:t>
      </w:r>
      <w:r>
        <w:rPr/>
        <w:t>㍈搲硂呙뿎깕噣䱌㤲搤㙔け땫숦汣</w:t>
      </w:r>
      <w:r>
        <w:rPr/>
        <w:t>ꦬ</w:t>
      </w:r>
      <w:r>
        <w:rPr/>
        <w:t>갭</w:t>
      </w:r>
      <w:r>
        <w:rPr/>
        <w:t>ꤻ</w:t>
      </w:r>
      <w:r>
        <w:rPr/>
        <w:t>扰싂彥甤㖏䟂睃⹕扴迂⨬慫繂牀㑒쉙</w:t>
      </w:r>
      <w:r>
        <w:rPr/>
        <w:t>ꔲ</w:t>
      </w:r>
      <w:r>
        <w:rPr/>
        <w:t>縊挤灳㍞樱ꅗ⤰畾奇㧂㍮쉣杩㘹幡恙噯䥉㙨瑶꺱才ꆏ攭伩⥢猷㫂嘲</w:t>
      </w:r>
      <w:r>
        <w:rPr/>
        <w:t>⡭⏂</w:t>
      </w:r>
      <w:r>
        <w:rPr/>
        <w:t>㐰扒뭒뭲䒩弮䩡桙䳂쉩춣</w:t>
      </w:r>
      <w:r>
        <w:rPr/>
        <w:t>꧂♰</w:t>
      </w:r>
      <w:r>
        <w:rPr/>
        <w:t>䅎</w:t>
      </w:r>
      <w:r>
        <w:rPr/>
        <w:t>⠶</w:t>
      </w:r>
      <w:r>
        <w:rPr/>
        <w:t>櫂㟍꤮坖乾椮䴲쉶塾⨯뼴仂숵䠺쉖䃂싂⹧䖬塳㌱沣瞵䥗㝩뇂斩</w:t>
      </w:r>
      <w:r>
        <w:rPr/>
        <w:t>ⵓ</w:t>
      </w:r>
      <w:r>
        <w:rPr/>
        <w:t>㭠</w:t>
      </w:r>
      <w:r>
        <w:rPr/>
        <w:t>Ⱙ</w:t>
      </w:r>
      <w:r>
        <w:rPr/>
        <w:t>㍭䡄⮏券歍檱楖㋎썥쉃橀┸䲩掣⤩┺</w:t>
      </w:r>
      <w:r>
        <w:rPr/>
        <w:t>⡺</w:t>
      </w:r>
      <w:r>
        <w:rPr/>
        <w:t>䱏睃츹⾏橉䑁쉘⿂佞㥎㡄썌暩ꍠ㉺汋辘彞癐奎䭇䀳䠶</w:t>
      </w:r>
      <w:r>
        <w:rPr/>
        <w:t>ꥏ</w:t>
      </w:r>
      <w:r>
        <w:rPr/>
        <w:t>瑟⨺㖏⹶兂剃杀䋂彇辏䕮쵔慵䠶</w:t>
      </w:r>
      <w:r>
        <w:rPr/>
        <w:t>ꦘ</w:t>
      </w:r>
      <w:r>
        <w:rPr/>
        <w:t>䭍䖮╘䍳ꍍ飂촹♟숺숴슘䝤♖壂쉒穏澻し塴⥆</w:t>
      </w:r>
      <w:r>
        <w:rPr/>
        <w:t>ⱪ⬺</w:t>
      </w:r>
      <w:r>
        <w:rPr/>
        <w:t>㓍婞ꅶ幰娱槂昭嗂녞䁩㝓䭅䭥␴欦㞻㔱㊡싎流唲꥔쉩縹是숻⥌歅汵溱疏</w:t>
      </w:r>
      <w:r>
        <w:rPr/>
        <w:t>ꔩ</w:t>
      </w:r>
      <w:r>
        <w:rPr/>
        <w:t>嚬</w:t>
      </w:r>
      <w:r>
        <w:rPr/>
        <w:t>ꔣ</w:t>
      </w:r>
      <w:r>
        <w:rPr/>
        <w:t>頹ꥠ숮쉄⵪딬睺㡩爬ꅨ繒䍎彸拂⤺毎⩶氦棂栲値⏂⌦恢갨䛂輸뽡穈쉀仂쉊泂焬婷摲儥⥃顃ㄶ㍈墿䣍煆⭇乤縶칎樵だꌥ㞥깓ꥹ頪廂䟂啎瑆숦䘯柍䫃申싂穒⨷숻쉺</w:t>
      </w:r>
      <w:r>
        <w:rPr/>
        <w:t>⡰</w:t>
      </w:r>
      <w:r>
        <w:rPr/>
        <w:t>䀣甤쉪坐挹煈ꍑ㩆潏济뮮썩숨⮵䉍썂䣂♡頱㘴㉸慗克⑥</w:t>
      </w:r>
      <w:r>
        <w:rPr/>
        <w:t>ꔦ</w:t>
      </w:r>
      <w:r>
        <w:rPr/>
        <w:t>뾻平땦䦩迂㌺瑋ꎘ犱區</w:t>
      </w:r>
      <w:r>
        <w:rPr/>
        <w:t>ꕸ</w:t>
      </w:r>
      <w:r>
        <w:rPr/>
        <w:t>츹劣⩱坤繙⩃䝲Ⓝ瀲</w:t>
      </w:r>
      <w:r>
        <w:rPr/>
        <w:t>ꦬⴵ</w:t>
      </w:r>
      <w:r>
        <w:rPr/>
        <w:t>旂敨潒숯♏䣎䨱昦꺩䝹쉒潃컂㭞⽰婍㮘彃〷䠭㑇㘯何ㅀꎩ㩨坉燂绂暡䎏晊쉠㴣슬䍃칉濂ⸯ⍋李㤭깋</w:t>
      </w:r>
      <w:r>
        <w:rPr/>
        <w:t>ⷂ</w:t>
      </w:r>
      <w:r>
        <w:rPr/>
        <w:t>땺쉗桤⼪⭥䘬䬪㚣汯㌭</w:t>
      </w:r>
      <w:r>
        <w:rPr/>
        <w:t>ꔸ</w:t>
      </w:r>
      <w:r>
        <w:rPr/>
        <w:t>㥹쉏쉆쉣㒏礯爷慨剅穑僂ꥶ材ㄷ䅏⩥ㆻ⼲廂湀쉧䍑畏㬪桔䬮吺䵕䒱禿</w:t>
      </w:r>
      <w:r>
        <w:rPr/>
        <w:t>ⵧ</w:t>
      </w:r>
      <w:r>
        <w:rPr/>
        <w:t>癮湢뮻撘⑭灶칏槂쉓攳烂ꍗꥸ砫♔暡⫂䍁焭歰걗㡧稳彤⦮췎㍀⚵煷ㅲ⬰䀥숫쉋㝚秂뽉㥉圮㜩쵞浫</w:t>
      </w:r>
      <w:r>
        <w:rPr/>
        <w:t>ꦱ</w:t>
      </w:r>
      <w:r>
        <w:rPr/>
        <w:t>埃㉋头⩄㣂禣䒱⌶깫娭俎爳</w:t>
      </w:r>
      <w:r>
        <w:rPr/>
        <w:t>ⱁ</w:t>
      </w:r>
      <w:r>
        <w:rPr/>
        <w:t>栵估㕩</w:t>
      </w:r>
      <w:r>
        <w:rPr/>
        <w:t>ꤳ</w:t>
      </w:r>
      <w:r>
        <w:rPr/>
        <w:t>싎칀嘳䀵照⽓呀쉉汸쉂⩂癳繈瘻㩗</w:t>
      </w:r>
      <w:r>
        <w:rPr/>
        <w:t>⡒</w:t>
      </w:r>
      <w:r>
        <w:rPr/>
        <w:t>癨녮걀슩⒥彬瘤前毂彍䝚头땊お싂卺縣쉷珂橸彉㔦㵉싂弣땋숳㏂熥摄꺵剹歠썮㝄♺</w:t>
      </w:r>
      <w:r>
        <w:rPr/>
        <w:t>ⱬ</w:t>
      </w:r>
      <w:r>
        <w:rPr/>
        <w:t>㌽恲쉏</w:t>
      </w:r>
      <w:r>
        <w:rPr/>
        <w:t>⣎</w:t>
      </w:r>
      <w:r>
        <w:rPr/>
        <w:t>丬椫摳䦮眊ꏎ쉹㋂䦬ㅏ䉫㎥湢䕱⑑䉗쉰䍆捋杊煍딩䊱佃禮夫땢⛂쉃</w:t>
      </w:r>
      <w:r>
        <w:rPr/>
        <w:t>⡄</w:t>
      </w:r>
      <w:r>
        <w:rPr/>
        <w:t>繊櫂쉐歧䚵媣䐲噄숩䉩㨺䶩䍃㠹番坄䕋쉫縥柎㝗쉊쉈䈩亡䞬췂睥⭮견숫㡶뽩♲惂晫佐嫂埂䨶坾䍙슮塘収卾숸湟画숰䴮佞⿂</w:t>
      </w:r>
      <w:r>
        <w:rPr/>
        <w:t>⡳</w:t>
      </w:r>
      <w:r>
        <w:rPr/>
        <w:t>䰤숰煨㇂兴쉷濂⨵ㅇ湄䄬╃䈩秂憩䬤憥䝂</w:t>
      </w:r>
      <w:r>
        <w:rPr/>
        <w:t>⡃</w:t>
      </w:r>
      <w:r>
        <w:rPr/>
        <w:t>杲⼥쉀쌯숯摕</w:t>
      </w:r>
      <w:r>
        <w:rPr/>
        <w:t>ⵋ</w:t>
      </w:r>
      <w:r>
        <w:rPr/>
        <w:t>迃卓</w:t>
      </w:r>
      <w:r>
        <w:rPr/>
        <w:t>ⱷ</w:t>
      </w:r>
      <w:r>
        <w:rPr/>
        <w:t>㜳쉑彲ꥡ皡ꅶ걁ꌷ彙昲숭噡甯㥣䘴匦揂䈭녵彭瑾璻彭싃䙅숪⥣䈮戵桴㍉⭡焥䭕숮⍙洽┮㞿䄬晟僂뮘恦숦⽺嚿䁫㖩楀䝔䋂㧂</w:t>
      </w:r>
      <w:r>
        <w:rPr/>
        <w:t>ꗃ</w:t>
      </w:r>
      <w:r>
        <w:rPr/>
        <w:t>兯瘭慤朲</w:t>
      </w:r>
      <w:r>
        <w:rPr/>
        <w:t>⡶</w:t>
      </w:r>
      <w:r>
        <w:rPr/>
        <w:t>싂䁗廂쉓卄뽓썹捫䴯戳捴슩ꅾ쉵婚䝃㓂⥊䁳⭢怨䗂㜩䝬佂⩭㪬で娪灠䖿</w:t>
      </w:r>
      <w:r>
        <w:rPr/>
        <w:t>ꖘ</w:t>
      </w:r>
      <w:r>
        <w:rPr/>
        <w:t>䄷껂汎忂溮쉃咥긹</w:t>
      </w:r>
      <w:r>
        <w:rPr/>
        <w:t>ⷃ</w:t>
      </w:r>
      <w:r>
        <w:rPr/>
        <w:t>歹爷喿㙩㜱汴ㅙ┲뼫숺㉃婡乂쵞슻</w:t>
      </w:r>
      <w:r>
        <w:rPr/>
        <w:t>ⴹ</w:t>
      </w:r>
      <w:r>
        <w:rPr/>
        <w:t>뾩桎犱软䇍櫂桟桫䝟墣塥</w:t>
      </w:r>
      <w:r>
        <w:rPr/>
        <w:t>⢘</w:t>
      </w:r>
      <w:r>
        <w:rPr/>
        <w:t>䲱奮䍦兏慾滂灕䝦癋ꎵ場ㅟ捏睔䢿ぅ䒥⫂睘⵾汏盎땡穑쌬掣䡙㝉呆⤲㥢獘矂婶䔽쉚쉯슏縻</w:t>
      </w:r>
      <w:r>
        <w:rPr/>
        <w:t>ⲡ</w:t>
      </w:r>
      <w:r>
        <w:rPr/>
        <w:t>姂剧㑲䙣儲䑖挣쎵㥈⹂呸硃쵹㩧顯涥쉫⨥䟂䓍泂啌싂㞩時儣⹓䗂䭑싂⏂呔橧扬넴쵵㑠彀걔╨㕈摶</w:t>
      </w:r>
      <w:r>
        <w:rPr/>
        <w:t>Ⳃ</w:t>
      </w:r>
      <w:r>
        <w:rPr/>
        <w:t>硪㡪唭拂䭮橌♹⎬頵啘뇎睥奤㝐煫畓瘨䄫숵♺⿂檻怯䖘㩊忂㫂灷坬砲砭⴮㞏䠶㐶뭄睾쉴땉ヂ砸殮䃃懎㝞眱긩繪슥</w:t>
      </w:r>
      <w:r>
        <w:rPr/>
        <w:t>ⵒ</w:t>
      </w:r>
      <w:r>
        <w:rPr/>
        <w:t>伷瓂</w:t>
      </w:r>
      <w:r>
        <w:rPr/>
        <w:t>ⴳ</w:t>
      </w:r>
      <w:r>
        <w:rPr/>
        <w:t>灍츳䑬顯싂⸷卫䝐晆㍚⭑㭢걅</w:t>
      </w:r>
      <w:r>
        <w:rPr/>
        <w:t>ⵂ</w:t>
      </w:r>
      <w:r>
        <w:rPr/>
        <w:t>捒ㅔ⫂숳迂曍㍧숨</w:t>
      </w:r>
      <w:r>
        <w:rPr/>
        <w:t>꧍</w:t>
      </w:r>
      <w:r>
        <w:rPr/>
        <w:t>佫倻갱爣숪쉭㇂숬䑍䄨挪䵀㵵㍧倽㑟䠰쉪䝪⴨盂싎칍숩땫쌹輹婶嫎㨯㑠㩷㴳쉱䒩⬷쉬⍫䩮䥭卖츨칳㑯䍐慎敯</w:t>
      </w:r>
      <w:r>
        <w:rPr/>
        <w:t>ⱶ</w:t>
      </w:r>
      <w:r>
        <w:rPr/>
        <w:t>쉋♄䛂쉮沱樺灌⩫橑䅅楱䍚겥參恾朶싂㴪㝱숴掻슮顅慔㘤䑥쉏穢⹃㡶ꥶ愩⫂⥯彲갩窘椲姂숪䑊盂睴</w:t>
      </w:r>
      <w:r>
        <w:rPr/>
        <w:t>ꖮ</w:t>
      </w:r>
      <w:r>
        <w:rPr/>
        <w:t>渵歉温枏⍂쉾堸㊡睓澘䤲㥍戥⩷契晩ꅒ砶⩱䚱䁦彺⒡焪帊㭘丣䲬⽨♯딩</w:t>
      </w:r>
      <w:r>
        <w:rPr/>
        <w:t>ꕸ</w:t>
      </w:r>
      <w:r>
        <w:rPr/>
        <w:t>猲⏃쉍〹</w:t>
      </w:r>
      <w:r>
        <w:rPr/>
        <w:t>ⷂ</w:t>
      </w:r>
      <w:r>
        <w:rPr/>
        <w:t>㜨⩄⩡쉩儶㕅憥</w:t>
      </w:r>
      <w:r>
        <w:rPr/>
        <w:t>⡡</w:t>
      </w:r>
      <w:r>
        <w:rPr/>
        <w:t>떵</w:t>
      </w:r>
      <w:r>
        <w:rPr/>
        <w:t>ꗂ</w:t>
      </w:r>
      <w:r>
        <w:rPr/>
        <w:t>䥯䠪槂坥숱竂弸㦡㢥䀣숪</w:t>
      </w:r>
      <w:r>
        <w:rPr/>
        <w:t>ⵗ</w:t>
      </w:r>
      <w:r>
        <w:rPr/>
        <w:t>䩌䙥牌겥接桎숳䕤⸩壂稨ㅌ䞱</w:t>
      </w:r>
      <w:r>
        <w:rPr/>
        <w:t>ꦵ</w:t>
      </w:r>
      <w:r>
        <w:rPr/>
        <w:t>炱䥫甪㟍枏䦩娬ꅗ뽦嘹坡춬獠獥㕀⩂⥐ꥮ┷⚮뿂㵾㞵䀽䐽⍋噋睹</w:t>
      </w:r>
      <w:r>
        <w:rPr/>
        <w:t>⠳</w:t>
      </w:r>
      <w:r>
        <w:rPr/>
        <w:t>昴㘦┤兾⌲圻倰</w:t>
      </w:r>
      <w:r>
        <w:rPr/>
        <w:t>ⷂ</w:t>
      </w:r>
      <w:r>
        <w:rPr/>
        <w:t>繀偉吵恷喩㵥卡䵔㠶䍙㙙㐣㵊捨坰⵩⨣⍒ꇂ轠硒窩䐺昨䱣內䉙⼨぀煕깕쉢견䁑㨷汘</w:t>
      </w:r>
      <w:r>
        <w:rPr/>
        <w:t>꤭⵷</w:t>
      </w:r>
      <w:r>
        <w:rPr/>
        <w:t>畞ㅌ걹</w:t>
      </w:r>
      <w:r>
        <w:rPr/>
        <w:t>ⷍ</w:t>
      </w:r>
      <w:r>
        <w:rPr/>
        <w:t>迂华걉㒵冻歘뽄彫㠹⨣ㄳ瘬쉂啷䑑쉒獩╗彡츥묮⍮桲旂긺㉬싍䩵ꅍ㛂①輪噞䕬愤噰啰戵戮榥뽹⪏㙯湗㈨ぞ嘽䝙瓂浥哂睺</w:t>
      </w:r>
      <w:r>
        <w:rPr/>
        <w:t>꧂⩮</w:t>
      </w:r>
      <w:r>
        <w:rPr/>
        <w:t>璏⽙㢘㍡츸庿汳</w:t>
      </w:r>
      <w:r>
        <w:rPr/>
        <w:t>ꥋ</w:t>
      </w:r>
      <w:r>
        <w:rPr/>
        <w:t>獎橾㩋穮숴六塪쉐急繅噹㵓䁏</w:t>
      </w:r>
      <w:r>
        <w:rPr/>
        <w:t>ꗂ</w:t>
      </w:r>
      <w:r>
        <w:rPr/>
        <w:t>쉴쉅唻슣䙴䁉㠪쉤쉺쉈⭷煮⭂么咻㌻六</w:t>
      </w:r>
      <w:r>
        <w:rPr/>
        <w:t>ꕀ</w:t>
      </w:r>
      <w:r>
        <w:rPr/>
        <w:t>䍗噤뇂剃噚天曍煏惂䉰瑎</w:t>
      </w:r>
      <w:r>
        <w:rPr/>
        <w:t>ꕧ⚣♕</w:t>
      </w:r>
      <w:r>
        <w:rPr/>
        <w:t>穚겵桷捲숹祎顉싂㗂깩䭁쉩堭祥</w:t>
      </w:r>
      <w:r>
        <w:rPr/>
        <w:t>ⷎ</w:t>
      </w:r>
      <w:r>
        <w:rPr/>
        <w:t>搽樮燂嫎㡭숷杙㬩祫䗂싂䵞杴⍸憱瑐⩫癴坔⍖䂡奸⒵椺损㮻╥긻</w:t>
      </w:r>
      <w:r>
        <w:rPr/>
        <w:t>⡉Ⳃ</w:t>
      </w:r>
      <w:r>
        <w:rPr/>
        <w:t>婓䔤</w:t>
      </w:r>
      <w:r>
        <w:rPr/>
        <w:t>ꤹꕢ</w:t>
      </w:r>
      <w:r>
        <w:rPr/>
        <w:t>㉕䍯槂啠㝥㠮㦱练硄拂烂㑓쉀剡</w:t>
      </w:r>
      <w:r>
        <w:rPr/>
        <w:t>ꕕ</w:t>
      </w:r>
      <w:r>
        <w:rPr/>
        <w:t>灧슏뮩睰깔彏</w:t>
      </w:r>
      <w:r>
        <w:rPr/>
        <w:t>ⱚ</w:t>
      </w:r>
      <w:r>
        <w:rPr/>
        <w:t>〰惂쉩䱘浈湪睅넰</w:t>
      </w:r>
      <w:r>
        <w:rPr/>
        <w:t>ꔤ</w:t>
      </w:r>
      <w:r>
        <w:rPr/>
        <w:t>ꍂ硘썍쉖쉫䥙氩嘹ꇂ䃂捑䅴␰䭚▘吸㥀숫瘱昱牖砪奵⵮䐥颣瞱곂睳弶奙쉅걎쉁쉈㤥祥㑟♴潒斡땓쉲䝗ヂ</w:t>
      </w:r>
      <w:r>
        <w:rPr/>
        <w:t>ꕋ</w:t>
      </w:r>
      <w:r>
        <w:rPr/>
        <w:t>쉐䩡氯㌻冩䑄㘽쉪丣쉹坲ヂ嘬湄呐潑㍍䕈썠㯃稱⩞碩</w:t>
      </w:r>
      <w:r>
        <w:rPr/>
        <w:t>Ⱞ⹫</w:t>
      </w:r>
      <w:r>
        <w:rPr/>
        <w:t>䩩쉪嚣捸싂䥡䔪</w:t>
      </w:r>
      <w:r>
        <w:rPr/>
        <w:t>ꦻ</w:t>
      </w:r>
      <w:r>
        <w:rPr/>
        <w:t>칅㵀䄣斿坊甴㐻꥘噆畕爬媏뽩딫殏妥슻勂쉏ㅌ⚏㍤姎奘☽則㔩案</w:t>
      </w:r>
      <w:r>
        <w:rPr/>
        <w:t>ꔭ</w:t>
      </w:r>
      <w:r>
        <w:rPr/>
        <w:t>桋㡭䵏奢㜳䚥䵸쉇ꍒ柂ㅸ㕩쉮墥⩸㭹⦡</w:t>
      </w:r>
      <w:r>
        <w:rPr/>
        <w:t>ⶬ</w:t>
      </w:r>
      <w:r>
        <w:rPr/>
        <w:t>祆츶浥窥癹䩠癸焲㵬䰳슡滂湉婺䙡柍㬷</w:t>
      </w:r>
      <w:r>
        <w:rPr/>
        <w:t>⢥</w:t>
      </w:r>
      <w:r>
        <w:rPr/>
        <w:t>쉖批걢伴㑩䇂彵⨱堺瑲杅抱㝞卭偂䤷⨳ㅵ先妣㕫촬汪晱쉾⾥칷②ꄲ⽔ㅊ兯䥟太歖碿䉳䑦剴濂彁⵺湔圮嚱㵔쉾剥믃⵲䶱偕䰊ㆿ</w:t>
      </w:r>
      <w:r>
        <w:rPr/>
        <w:t>ꗂ</w:t>
      </w:r>
      <w:r>
        <w:rPr/>
        <w:t>㝌䯂䝢啷祑썖⎥쉢䗂牆쉷反迂眸斩嗃扷秂습슣┪呭呭呠兲䬩噮㥄噣ㅙ瀫嫃캬칍썱䀺䨪漮乚⥍⪬嘹쉁梩獖吵䙇쉥玥⽋싂繉쉣㛃⥒朱㌣쉒庱䴭剁䵏䕒숺쉢奣䑭纵뽲♦䑚㔷倰懂嚩충⭈꧎捔쉦뭐䍓䱀婦剌汪奁䴴塺決浅灒ꌤ飂뭅䤴䆬参囂땲扤䋂砹璻㛂칶⹳畣㌣婐湈偩䅦춏숺卾䭞</w:t>
      </w:r>
      <w:r>
        <w:rPr/>
        <w:t>ꥐ⩒</w:t>
      </w:r>
      <w:r>
        <w:rPr/>
        <w:t>䚿␽頸땾䵄슮檵뽸墵</w:t>
      </w:r>
      <w:r>
        <w:rPr/>
        <w:t>ꥉ</w:t>
      </w:r>
      <w:r>
        <w:rPr/>
        <w:t>䎘숮䥄呴倰쉳乀㝧亘㯍湇栶䱨㕨橖圸䒥╖숷㝟㣂숸あ㜩䢘瞮䘨顙쵑䕈䈫습⽁䝧ꥤ榬쉢烍뿂꥙쏂渥䐳慌杦ꄷ㤻塡⵷䏂剶䯂뇂䀸獙숻疩싂⺡礣뭄偎⍆奉兖剄䋂琹橂獌戴</w:t>
      </w:r>
      <w:r>
        <w:rPr/>
        <w:t>ⱓ</w:t>
      </w:r>
      <w:r>
        <w:rPr/>
        <w:t>䫂䩦䥺㝂쏍浦䤵숽穧ꍇ쉇싂ㅥ㚮㵺땹쉸䲮쏂㘯瘷캻땯䄩䓍ꥬ㒩䄵숷呲䥢没杸匶⑓䤰浠</w:t>
      </w:r>
      <w:r>
        <w:rPr/>
        <w:t>Ⲙ</w:t>
      </w:r>
      <w:r>
        <w:rPr/>
        <w:t>桯楬歩愪</w:t>
      </w:r>
      <w:r>
        <w:rPr/>
        <w:t>ꦩ</w:t>
      </w:r>
      <w:r>
        <w:rPr/>
        <w:t>儲ぅ幞㔬幹氪⽲</w:t>
      </w:r>
      <w:r>
        <w:rPr/>
        <w:t>ⱈ</w:t>
      </w:r>
      <w:r>
        <w:rPr/>
        <w:t>轶⏂炡偉灂㤦═⭥縶焭䛂輸睧榿稹슏歂㝮䂩兮堪쉑⾘繓ㅺ冏䔷杺傿乊슥쉈席姂廂䕺㵍ꏂ截儽㥃⑉幫榱䝍琬物䊬㝃獙潃佰쏂⭌땞껂倨⽊摬ㅈ幯숪㫃뿂㡂卬轭</w:t>
      </w:r>
      <w:r>
        <w:rPr/>
        <w:t>⣃</w:t>
      </w:r>
      <w:r>
        <w:rPr/>
        <w:t>ꕣ</w:t>
      </w:r>
      <w:r>
        <w:rPr/>
        <w:t>䩚摷숳唰椨䕦⨣슮⭄쉡祅灞⑤䳎祆㥒쉣灉绂ㆩㅄ杈睫⤲녧ꥣ楐燂䵣硦栳</w:t>
      </w:r>
      <w:r>
        <w:rPr/>
        <w:t>Ⳃⰰ▏</w:t>
      </w:r>
      <w:r>
        <w:rPr/>
        <w:t>垬痃囃숲╠穕䝆攰</w:t>
      </w:r>
      <w:r>
        <w:rPr/>
        <w:t>⡹</w:t>
      </w:r>
      <w:r>
        <w:rPr/>
        <w:t>煵땾츰</w:t>
      </w:r>
      <w:r>
        <w:rPr/>
        <w:t>ꕵ</w:t>
      </w:r>
      <w:r>
        <w:rPr/>
        <w:t>䁅ꥫ幠췃⹺䁀쉦쉀熡縫繢⼩攽穑⚣喘⦵긮濂䇂뭓敥㉓╴䖮珂溡佦쉨뿂縱爵뽇㈮㥞幞⽠眰浥♄䑾奤ꎘ䀪㠪뼷뼥䆱⽪䗂儶쉊㉌쉲숽</w:t>
      </w:r>
      <w:r>
        <w:rPr/>
        <w:t>ꖣ</w:t>
      </w:r>
      <w:r>
        <w:rPr/>
        <w:t>畺皡煈㣂䌳䥌㵀䴳㑕╉榣</w:t>
      </w:r>
      <w:r>
        <w:rPr/>
        <w:t>⣂</w:t>
      </w:r>
      <w:r>
        <w:rPr/>
        <w:t>䙍쉴䡶溘</w:t>
      </w:r>
      <w:r>
        <w:rPr/>
        <w:t>⡈</w:t>
      </w:r>
      <w:r>
        <w:rPr/>
        <w:t>ⶏ</w:t>
      </w:r>
      <w:r>
        <w:rPr/>
        <w:t>塔乵楕䱠㩓⨣䁐숷⛂佌</w:t>
      </w:r>
      <w:r>
        <w:rPr/>
        <w:t>⡚</w:t>
      </w:r>
      <w:r>
        <w:rPr/>
        <w:t>䯎惂促乤</w:t>
      </w:r>
      <w:r>
        <w:rPr/>
        <w:t>ⱄ</w:t>
      </w:r>
      <w:r>
        <w:rPr/>
        <w:t>慨ꅑ䴱慱媥쉵䡞␻浄徱徘걆爦⮘偁ㅅ㵲⿍潱㝟㭍숪뼳싎ㄱꎣ슣伺癦</w:t>
      </w:r>
      <w:r>
        <w:rPr/>
        <w:t>ⵋ</w:t>
      </w:r>
      <w:r>
        <w:rPr/>
        <w:t>쏂넯☸穔Ⓜ䵊쉪呇淂ꄶ懎㝐辘剙⮡긷ꍎ쉞啴쉲칡䈊쉑甫㥖幯숻㍃顶숬乭</w:t>
      </w:r>
      <w:r>
        <w:rPr/>
        <w:t>ⱕⱧ⯂</w:t>
      </w:r>
      <w:r>
        <w:rPr/>
        <w:t>㩣䢵潘懂딹ꌰ晶䔪幏쉶䱮慵扈䡎灌繌◂昺典㉢⦥䇂</w:t>
      </w:r>
      <w:r>
        <w:rPr/>
        <w:t>Ⳃ</w:t>
      </w:r>
      <w:r>
        <w:rPr/>
        <w:t>灢⩺剋䕉吷曂㑸⭯橇セ湁剀僃姂焥穙琲愵ㅪ뽩呉ꥧ噍奣䄯㡗㡐穠䑓뭱楅执ꅫ슩꺡⩢㝒滂싂噎⑊쉡┯瑈䦩䴹걨橵䉭䉒䤭捹噭穙䕈䙨䈵⵱塺♸㡉췂唯㵊겵飂슱㥩洵⭇す쉈㉧</w:t>
      </w:r>
      <w:r>
        <w:rPr/>
        <w:t>⠴</w:t>
      </w:r>
      <w:r>
        <w:rPr/>
        <w:t>幨췂搵䡙汥▣䷃伶㭩习拂⥏䀶䁦摁쵒㠩㉾ꥫ珃皿♸礶㧎䑘깳顇頸䕲쉤㐩㝲顨穐䌩⩉⮩灂帬濍䍡䔱䁦娯佇楠䅔奄⭫䱘䱊ꥸ뭈睹嘲扙䎿皡숺ꆣ㤻䝞딪夫㉙녺⏂敉危⑦쉵㒡䥊㭾噢칵㤦獘</w:t>
      </w:r>
      <w:r>
        <w:rPr/>
        <w:t>ꔰ</w:t>
      </w:r>
      <w:r>
        <w:rPr/>
        <w:t>ꌫ掿ꌱ⥮㑲忂䝒ぬ⾥㑳쉤⩆湖쉡⽬䈱⑤⩩㝓ꍾ攰쉑轋輵杔䵨檡撱칏뇃婍㭴㒬攭</w:t>
      </w:r>
      <w:r>
        <w:rPr/>
        <w:t>⡞</w:t>
      </w:r>
      <w:r>
        <w:rPr/>
        <w:t>濎뮏愲땚疥㡨㓂</w:t>
      </w:r>
      <w:r>
        <w:rPr/>
        <w:t>ꔵ</w:t>
      </w:r>
      <w:r>
        <w:rPr/>
        <w:t>久ꄲ▥ㅤ䙇戱嘨숯</w:t>
      </w:r>
      <w:r>
        <w:rPr/>
        <w:t>⡶</w:t>
      </w:r>
      <w:r>
        <w:rPr/>
        <w:t>惂稣䱔슥䱵䆮ㄯ㫎땘䱔</w:t>
      </w:r>
      <w:r>
        <w:rPr/>
        <w:t>ꕩ</w:t>
      </w:r>
      <w:r>
        <w:rPr/>
        <w:t>㜥䛂썓着쵯㩸㍙㡹氱嗂䵕쉱뾣乧眹噊䞩瘲뿂쉖⒘䝘뽣圶庡冩婏亿䌲繐琴皮呧桾夳뼶乯㵠츪儺쉍夺⥗䁡숽ꍧ㭦甬㝔⥚ꏂ番喵ꍧ摪䵬圲い桦礸숨⹖潴ꇍ⭒숨녣㤯</w:t>
      </w:r>
      <w:r>
        <w:rPr/>
        <w:t>Ɽ♱</w:t>
      </w:r>
      <w:r>
        <w:rPr/>
        <w:t>䟂걐䜩㍺做瓂泍</w:t>
      </w:r>
      <w:r>
        <w:rPr/>
        <w:t>ⵐ</w:t>
      </w:r>
      <w:r>
        <w:rPr/>
        <w:t>㚬䰥쵄쉕䡇␤걟䅠⿂⑁轱걸⭷㩇</w:t>
      </w:r>
      <w:r>
        <w:rPr/>
        <w:t>ꕱ</w:t>
      </w:r>
      <w:r>
        <w:rPr/>
        <w:t>瓂䋂垣䅑쉯쉅爨㧂穣쉎惂䔸㒥摌䔶ꍭ堥뽪䦮䩶楏灚쵅┪朴쉣拎</w:t>
      </w:r>
      <w:r>
        <w:rPr/>
        <w:t>ꕋ</w:t>
      </w:r>
      <w:r>
        <w:rPr/>
        <w:t>䄴䇂ꍂ硱싂싃祔歂卌睕뿂쉈澏숲硳颮牤㬶䇍쉇琪䳂꥕⼽䈣灎ㄵ갶♀䅓ꍵ슬礳併꤮婳渷并㷂ꅧ啯</w:t>
      </w:r>
      <w:r>
        <w:rPr/>
        <w:t>⡇</w:t>
      </w:r>
      <w:r>
        <w:rPr/>
        <w:t>㙫쉥䑰녹쉍⾵떩㯃䆩䐱⸲䴦쉯匬ꥵ溿浊⩐垩⽶皮츣临桗칮㥱彎䁪愭縩䴭숪硑炡乀㭧㙆癬䳂쉠</w:t>
      </w:r>
      <w:r>
        <w:rPr/>
        <w:t>ꦣ⥰</w:t>
      </w:r>
      <w:r>
        <w:rPr/>
        <w:t>佈晥</w:t>
      </w:r>
      <w:r>
        <w:rPr/>
        <w:t>ꕃ</w:t>
      </w:r>
      <w:r>
        <w:rPr/>
        <w:t>㬶绂㵉칉䯂넴⩸⚘弹쉗싎剡埂掱婹쉨梩ꌺ╥㝚䚘嗃䓂⒵䩂</w:t>
      </w:r>
      <w:r>
        <w:rPr/>
        <w:t>ⴥ</w:t>
      </w:r>
      <w:r>
        <w:rPr/>
        <w:t>噭喥쉳㘺珂敋㵚儶䊱溻☷帲떮쉯捗쉨戫ꥧ</w:t>
      </w:r>
      <w:r>
        <w:rPr/>
        <w:t>ꦻ</w:t>
      </w:r>
      <w:r>
        <w:rPr/>
        <w:t>佰⯂⥠쉢⻂쌹㠤匊녵숮䱵杀帳狂ꅠ⭾쌸⬫쉩洬</w:t>
      </w:r>
      <w:r>
        <w:rPr/>
        <w:t>⢮</w:t>
      </w:r>
      <w:r>
        <w:rPr/>
        <w:t>䇂汯䘭㩋썡쉗幱뮣㛂숻칀㮘稲牘偁㴬ꍐ</w:t>
      </w:r>
      <w:r>
        <w:rPr/>
        <w:t>⢣</w:t>
      </w:r>
      <w:r>
        <w:rPr/>
        <w:t>싂슩ꍚ㥢彷녾焵㝔⩭숴꥔幔睢癩ꅶ奌湪兘幬桏吣焤䔰桡温㥅睕</w:t>
      </w:r>
      <w:r>
        <w:rPr/>
        <w:t>ꤦ</w:t>
      </w:r>
      <w:r>
        <w:rPr/>
        <w:t>⽺㌺礲⥱㡸幷썹뭠秂倸婂䙍扨由䞻枘♤䔥쉊㩂▥䋂凂偆⭅〸为䠥㜷癭㙇⦱扉䨣숻嘲㙕婄䥩▱⭡ꅉ</w:t>
      </w:r>
      <w:r>
        <w:rPr/>
        <w:t>ꦏ</w:t>
      </w:r>
      <w:r>
        <w:rPr/>
        <w:t>㢮䒿뭧愨爩䢩걊獷庻겣걺䧂딹愺숣嚡儺䣂湌놱澏潒䞘䕞爷捪刱坐쉘坩쌭</w:t>
      </w:r>
      <w:r>
        <w:rPr/>
        <w:t>ꥋ</w:t>
      </w:r>
      <w:r>
        <w:rPr/>
        <w:t>烂쉸쉈在抏㒡玩汁㵹氪뼳㔱㌩焴</w:t>
      </w:r>
      <w:r>
        <w:rPr/>
        <w:t>ⵑ</w:t>
      </w:r>
      <w:r>
        <w:rPr/>
        <w:t>딬ꎵ껂⴫걂顊儶뽹楖⥲坓㇂쉲</w:t>
      </w:r>
      <w:r>
        <w:rPr/>
        <w:t>⡊</w:t>
      </w:r>
      <w:r>
        <w:rPr/>
        <w:t>䕉睔㨥④ㅩ留癑敞떱为桙沏츲쉚쎥싂䬷ꥬ栩촽깓⚣䝮䠪䰲슡桁穧뭆啙ㅺꏎ⽲捈䜶抣䭬歪쉁㍱⌦</w:t>
      </w:r>
      <w:r>
        <w:rPr/>
        <w:t>⠲</w:t>
      </w:r>
      <w:r>
        <w:rPr/>
        <w:t>䥗㥟栺歟╄㉉썤発캩췂村칊啥佁奠䞵䆬牢汖</w:t>
      </w:r>
      <w:r>
        <w:rPr/>
        <w:t>ⰸ</w:t>
      </w:r>
      <w:r>
        <w:rPr/>
        <w:t>璩䍈䘤┭숪慤깣剞䀥⚿扥輥㩊摩슡㛂夻</w:t>
      </w:r>
      <w:r>
        <w:rPr/>
        <w:t>⡴</w:t>
      </w:r>
      <w:r>
        <w:rPr/>
        <w:t>䰣</w:t>
      </w:r>
      <w:r>
        <w:rPr/>
        <w:t>⠶ⱊ</w:t>
      </w:r>
      <w:r>
        <w:rPr/>
        <w:t>㠳㑨㐽敓⭱灭쉔嗂䩤頷䱌坴꥔믂䅀</w:t>
      </w:r>
      <w:r>
        <w:rPr/>
        <w:t>⡰</w:t>
      </w:r>
      <w:r>
        <w:rPr/>
        <w:t>帪⥌⥳⥮칚㧎쉕倷♥⏎䅘敢⴦뭶怽䳂⭢싂物뭭㡦㐯县織䫃ꥮ䝇埃凂䭲⹭䡄橈㥀ꅈ䑫剏劏츨砹䩏㨬劣䠴</w:t>
      </w:r>
      <w:r>
        <w:rPr/>
        <w:t>꧂</w:t>
      </w:r>
      <w:r>
        <w:rPr/>
        <w:t>轓惂砸柃</w:t>
      </w:r>
      <w:r>
        <w:rPr/>
        <w:t>ꔰ</w:t>
      </w:r>
      <w:r>
        <w:rPr/>
        <w:t>䝔숺㉥墩恇㈴桎曂썪ꥢ䙤潁瑵洯⸭癁쉊厥繸顖뭌恀幺쉍偫칯䩂啃ㅤ쉳䅣摑쵟櫎뭏㥊䭇숱䕧ꍯꎩ숦埂쉣〈䋃긴묯题猭⺬ㅢ䡠㉱썁⹇剦쉶敶ꅾ⩓깬輲</w:t>
      </w:r>
      <w:r>
        <w:rPr/>
        <w:t>ꥏ</w:t>
      </w:r>
      <w:r>
        <w:rPr/>
        <w:t>䩱숶⩱⼥斩伩칥ꥬ䶡䉩嫂쉖䉂䕰漬倫쉲摆䙸걊啄촲哂䭣砨⭬穀썢䝗ꥪ놿總䁈썎캩䅈㝘戲충깍♠슬祤挶瑠</w:t>
      </w:r>
      <w:r>
        <w:rPr/>
        <w:t>ꥈ</w:t>
      </w:r>
      <w:r>
        <w:rPr/>
        <w:t>庥佷췂숮祤潊磃湄丯ㅥ䋂偊㕗硚슏䯂ꅁ㍀쉈⍊⴮励漳獥䡇묳䩁兣伪㝡</w:t>
      </w:r>
      <w:r>
        <w:rPr/>
        <w:t>ꕉ</w:t>
      </w:r>
      <w:r>
        <w:rPr/>
        <w:t>祶畨쉇塺優뽟䉥烂쉈⸲㵾百싃쉗券쌶䨺桲䙔⥓ㄯぅ捫⹉䃂쵹뗂쌫䷂扌슿넵㌻슱숺쉈갶䅺⩳坮쉾顭彤䱒䟂昶墥</w:t>
      </w:r>
      <w:r>
        <w:rPr/>
        <w:t>ꔬ</w:t>
      </w:r>
      <w:r>
        <w:rPr/>
        <w:t>汩穫㶣</w:t>
      </w:r>
      <w:r>
        <w:rPr/>
        <w:t>⢥</w:t>
      </w:r>
      <w:r>
        <w:rPr/>
        <w:t>㴤♭瑹乧䅒嘯䐊勂䫂歾匹摬丮</w:t>
      </w:r>
      <w:r>
        <w:rPr/>
        <w:t>ⲣ</w:t>
      </w:r>
      <w:r>
        <w:rPr/>
        <w:t>呚慞츫ꍓ猶㙕</w:t>
      </w:r>
      <w:r>
        <w:rPr/>
        <w:t>ꗂ</w:t>
      </w:r>
      <w:r>
        <w:rPr/>
        <w:t>㕫⥨</w:t>
      </w:r>
      <w:r>
        <w:rPr/>
        <w:t>꧂</w:t>
      </w:r>
      <w:r>
        <w:rPr/>
        <w:t>倫頺偂柍潙杣䱕숨晈⿎ꍟ카皩睷嫂ꥠ㷃쉩㊿㵑싃丬쉨䐰浩䷂쵥㉯쉺쉠幬⑌灆䰹湋쉶浔䍟強掻敭婟곂憥䨴㑲싂䋂⏂也⑊䉁㢥獳㦻⮮䥵怺城⹩뽔⩊汃猻숫⫂땗ꅱㅂ棎㪣쉩兔㝄䉍頭牓⑇⼨滂垡䞵灇卪땧棂娳助䦘槂䠺뽄㴰慐患癚去塀㔸恪浗ꌥ䝏奢</w:t>
      </w:r>
      <w:r>
        <w:rPr/>
        <w:t>ⳍ</w:t>
      </w:r>
      <w:r>
        <w:rPr/>
        <w:t>玬䦻疥䌷灥갬⯃焽䑊埂숮숶⚥쉅擂墿␱䝬䐳⪡䖬壂⮡㔻徏嘽쉸䑖䵗㵙卒参冣㎵啫ꍎ숺泃汦䳂츬湦辣㝠棂㧂玣槂긥垥瑮慀㝕䙀啅挪곍숥敀䪡奓役濍쉩婰녇當슣畔唬䩦橎</w:t>
      </w:r>
      <w:r>
        <w:rPr/>
        <w:t>ⴤ</w:t>
      </w:r>
      <w:r>
        <w:rPr/>
        <w:t>쉋㵗␨楦䇎⭰ꅾ榥䡡丬䉹抻璥쏂卵쉷䁂ꄯ슻杰婙牰敾伷썉묺棎䇍桯灨䉦ꅕ슩싂㏂ꅂ毂䰦㓃䜻剢</w:t>
      </w:r>
      <w:r>
        <w:rPr/>
        <w:t>Ⱳ</w:t>
      </w:r>
      <w:r>
        <w:rPr/>
        <w:t>䩥䶩摲칲ꍶ긻儹䉬穚⽃쉋囂쉅䰮䉂公顠ⸯ䐪䅯⚮칓䵋㩥䈤깄乶ꍱ</w:t>
      </w:r>
      <w:r>
        <w:rPr/>
        <w:t>ꦥ</w:t>
      </w:r>
      <w:r>
        <w:rPr/>
        <w:t>縻㇂쵧嚮㌹兮灘⤱杇曂懎㋂㭵⑌䕢⥫咩轺칩㣎息䈻䍨壂땭㜦䡓꧎唲㤴攻⹰瘽땸㌴칺瀪쉾毂奨</w:t>
      </w:r>
      <w:r>
        <w:rPr/>
        <w:t>ꕣ</w:t>
      </w:r>
      <w:r>
        <w:rPr/>
        <w:t>⽸䮣儲⩥</w:t>
      </w:r>
      <w:r>
        <w:rPr/>
        <w:t>ⵒ</w:t>
      </w:r>
      <w:r>
        <w:rPr/>
        <w:t>碣䅳師坷匪噉偑夳犣祬䅴灦㓂쌯䀣䙤慭슮䚏毂歫琯乴⸵</w:t>
      </w:r>
      <w:r>
        <w:rPr/>
        <w:t>ꔺ⨸</w:t>
      </w:r>
      <w:r>
        <w:rPr/>
        <w:t>䱋⽈㩑</w:t>
      </w:r>
      <w:r>
        <w:rPr/>
        <w:t>Ⳃ</w:t>
      </w:r>
      <w:r>
        <w:rPr/>
        <w:t>䱁榱漸딸䑄き♞捦ㅨ䓂幰⩟䥈㉞⛎숬⧍</w:t>
      </w:r>
      <w:r>
        <w:rPr/>
        <w:t>⡐</w:t>
      </w:r>
      <w:r>
        <w:rPr/>
        <w:t>ⴺ</w:t>
      </w:r>
      <w:r>
        <w:rPr/>
        <w:t>奆澿牁㜭쉒숷特♙䉔䙌倩</w:t>
      </w:r>
      <w:r>
        <w:rPr/>
        <w:t>ⶱ</w:t>
      </w:r>
      <w:r>
        <w:rPr/>
        <w:t>摩痍址洪╶䩮䁴㵥㉊☵뮩떮䴮䆿噅沏걶㙔⤶䩠丽溬긦幖楺⩣祓층⬨䕕ㅑ</w:t>
      </w:r>
      <w:r>
        <w:rPr/>
        <w:t>ꔽ</w:t>
      </w:r>
      <w:r>
        <w:rPr/>
        <w:t>쌱껍䁟䩇猱泂牎쉹充套漭汥딭楌歅숶匴쉹싂儭䫂輶䢿繊╋㬷</w:t>
      </w:r>
      <w:r>
        <w:rPr/>
        <w:t>꤭</w:t>
      </w:r>
      <w:r>
        <w:rPr/>
        <w:t>䓂쉐溣뽑椵㍸숫╵ꇂ䄥幚</w:t>
      </w:r>
      <w:r>
        <w:rPr/>
        <w:t>⠥</w:t>
      </w:r>
      <w:r>
        <w:rPr/>
        <w:t>浮瀺〫䤻帰穀晆櫂</w:t>
      </w:r>
      <w:r>
        <w:rPr/>
        <w:t>ꕕ</w:t>
      </w:r>
      <w:r>
        <w:rPr/>
        <w:t>䜪䍆⩆쉌瑊ꅭ㩓ꍋ⑲忂丨洪㍎滂깨╣䭌彃䉰卵䠥桩督⥐穵ꇂ繞쉇㨸</w:t>
      </w:r>
      <w:r>
        <w:rPr/>
        <w:t>꧂ⵄ</w:t>
      </w:r>
      <w:r>
        <w:rPr/>
        <w:t>嗍⨩扬땸숥䭲稺뽋䌪璥㏂漷顡㚘⑀仂ꅔ硄䬪숭䌻矂琱畡滂燂啞쌊</w:t>
      </w:r>
      <w:r>
        <w:rPr/>
        <w:t>ꕮ</w:t>
      </w:r>
      <w:r>
        <w:rPr/>
        <w:t>椲걃殘쉲牺睪飃쉢䩶⹟噕弸灭㜨倳䤻쌭㣂ꌪ慮礷䕯暥瘻凎</w:t>
      </w:r>
      <w:r>
        <w:rPr/>
        <w:t>ⱌ</w:t>
      </w:r>
      <w:r>
        <w:rPr/>
        <w:t>㩔㭧넷挴卪摞⭴徻瑏㑀㴩㥚ꍏ戲潀垵</w:t>
      </w:r>
      <w:r>
        <w:rPr/>
        <w:t>Ⱘ</w:t>
      </w:r>
      <w:r>
        <w:rPr/>
        <w:t>䭇걹⹖뇂氻䰣塳櫃㧍䝾捹⍘顶♴䝌慆䷍⌮놬䡧戵纬硰녂㭲䧂㍈ㅓ䱓ꍏꍦ奩㕚歞묥祲뭏䡌楹䪬䈣칶佖㍾迂摾勂囂╖竂䳂疘㊣䇂穬䭫▵Ⓙ쉧磂</w:t>
      </w:r>
      <w:r>
        <w:rPr/>
        <w:t>ꕈ</w:t>
      </w:r>
      <w:r>
        <w:rPr/>
        <w:t>쉘颩쵲㜸䂣硾僂뇂ㅋ㵋쵞旍⨰䍧싎医䙴縳䁧婟</w:t>
      </w:r>
      <w:r>
        <w:rPr/>
        <w:t>⣂</w:t>
      </w:r>
      <w:r>
        <w:rPr/>
        <w:t>頺긺桇╀恸稭㋂䠲䍚繀⪱싍媣硊礵癞磂獤槂걎汹兰딱噇슮獮歴潟㡉栮晎焸㯂ꌷ噖掩䧂</w:t>
      </w:r>
      <w:r>
        <w:rPr/>
        <w:t>ⲩ</w:t>
      </w:r>
      <w:r>
        <w:rPr/>
        <w:t>哂</w:t>
      </w:r>
      <w:r>
        <w:rPr/>
        <w:t>ⱥ</w:t>
      </w:r>
      <w:r>
        <w:rPr/>
        <w:t>ㄱ쉓忂晴琷䀬曂敹숮猲싂䙸뮩㬴썖嫂擂東㡬䨯ꥧ汓</w:t>
      </w:r>
      <w:r>
        <w:rPr/>
        <w:t>⡯</w:t>
      </w:r>
      <w:r>
        <w:rPr/>
        <w:t>免쉥곂姎넥㶬撵쵃乷瑸쉎浌歅猶匳輴㨽佇䚮숲夯</w:t>
      </w:r>
    </w:p>
    <w:p>
      <w:pPr>
        <w:pStyle w:val="PreformattedText"/>
        <w:bidi w:val="0"/>
        <w:spacing w:before="0" w:after="0"/>
        <w:jc w:val="left"/>
        <w:rPr/>
      </w:pPr>
      <w:r>
        <w:rPr/>
        <w:t>䍡恋㑏媻㨽䡊佊숱</w:t>
      </w:r>
      <w:r>
        <w:rPr/>
        <w:t>⡞</w:t>
      </w:r>
      <w:r>
        <w:rPr/>
        <w:t>欲걢䌬䖥겘汙转䤴折</w:t>
      </w:r>
      <w:r>
        <w:rPr/>
        <w:t>Ɫ</w:t>
      </w:r>
      <w:r>
        <w:rPr/>
        <w:t>ォ㍬㝩땇斻婩◃根⮱夽䠶浬䚩</w:t>
      </w:r>
      <w:r>
        <w:rPr/>
        <w:t>꧃</w:t>
      </w:r>
      <w:r>
        <w:rPr/>
        <w:t>䠯쉷䩧瑓墵畆㡟㏂敢啤畊䆏㬤柂測䵄긱唣牑Ⓜ湏欳쉃湳痎Ⓜ䝸湵</w:t>
      </w:r>
      <w:r>
        <w:rPr/>
        <w:t>⠥</w:t>
      </w:r>
      <w:r>
        <w:rPr/>
        <w:t>兴츨쉪乓彰䰪⒘⎥慪⵪䤴汊暵璡㑫</w:t>
      </w:r>
      <w:r>
        <w:rPr/>
        <w:t>ꤺ♴</w:t>
      </w:r>
      <w:r>
        <w:rPr/>
        <w:t>硇</w:t>
      </w:r>
      <w:r>
        <w:rPr/>
        <w:t>ꖩ</w:t>
      </w:r>
      <w:r>
        <w:rPr/>
        <w:t>쉧䂣䖏㵞쉀娶牸丽䔪녥녒桉쉆楱꥚⧎㡯氭겮瘮ꥭ乱晱⩔水恴汉㇃漲䡵⨪䏂幕┺쎮繘帨싂♢溩촲潢ꍅ縱㵫揂搪噲䑍卪䕀⩺깴轰橨煞䩅灶쉦礫㤭䣂쉾伲䙵ꅺ쵆灕㧂䮱竂偵奬繩쉊䵞⥅㘪沘싍♐塯⚵⽠캿䭄㵲⹞䵓쉖</w:t>
      </w:r>
      <w:r>
        <w:rPr/>
        <w:t>ⱨ</w:t>
      </w:r>
      <w:r>
        <w:rPr/>
        <w:t>녗슮癣뮩捺ꍫ敶武㙬♀慧</w:t>
      </w:r>
      <w:r>
        <w:rPr/>
        <w:t>ⶻ</w:t>
      </w:r>
      <w:r>
        <w:rPr/>
        <w:t>⠦</w:t>
      </w:r>
      <w:r>
        <w:rPr/>
        <w:t>뽤睤灤堫䕡䍫秂</w:t>
      </w:r>
      <w:r>
        <w:rPr/>
        <w:t>ꤱ</w:t>
      </w:r>
      <w:r>
        <w:rPr/>
        <w:t>격Ⓜ畩쉕⨪辻斻瑧쉓沣㕭埂⚩佖瑟</w:t>
      </w:r>
      <w:r>
        <w:rPr/>
        <w:t>ꥏ</w:t>
      </w:r>
      <w:r>
        <w:rPr/>
        <w:t>쉇旂⭊㌱顱彩䍴彠</w:t>
      </w:r>
      <w:r>
        <w:rPr/>
        <w:t>ⲣ</w:t>
      </w:r>
      <w:r>
        <w:rPr/>
        <w:t>䖵</w:t>
      </w:r>
      <w:r>
        <w:rPr/>
        <w:t>Ⳃ</w:t>
      </w:r>
      <w:r>
        <w:rPr/>
        <w:t>싂㊡䤽榥偸檻楏塪⼨ꍂ썍䇂</w:t>
      </w:r>
      <w:r>
        <w:rPr/>
        <w:t>꤫</w:t>
      </w:r>
      <w:r>
        <w:rPr/>
        <w:t>祒</w:t>
      </w:r>
      <w:r>
        <w:rPr/>
        <w:t>ꗂ</w:t>
      </w:r>
      <w:r>
        <w:rPr/>
        <w:t>匳ꥡ㕑ꏂ싂ꍃ칉倽싂쉅㋂</w:t>
      </w:r>
      <w:r>
        <w:rPr/>
        <w:t>ꦩ</w:t>
      </w:r>
      <w:r>
        <w:rPr/>
        <w:t>쉌剤떩汤</w:t>
      </w:r>
      <w:r>
        <w:rPr/>
        <w:t>ꖻꥈ</w:t>
      </w:r>
      <w:r>
        <w:rPr/>
        <w:t>깨</w:t>
      </w:r>
      <w:r>
        <w:rPr/>
        <w:t>ꦮ</w:t>
      </w:r>
      <w:r>
        <w:rPr/>
        <w:t>剐迂啒捐关昨쉧쉶卆쉁偫慓沬⥘穭䣂㩖顦䓂⏂牶晱忂神딪灚캩掩毂숮斬</w:t>
      </w:r>
      <w:r>
        <w:rPr/>
        <w:t>⡴</w:t>
      </w:r>
      <w:r>
        <w:rPr/>
        <w:t>땵㝭數㭋칆䕈㵅㨨쉡뇂协漭轢晏</w:t>
      </w:r>
      <w:r>
        <w:rPr/>
        <w:t>ꤊ</w:t>
      </w:r>
      <w:r>
        <w:rPr/>
        <w:t>걤剫幈䟂㩆婯㕱싂况㍵ꅱ숻温彁뇂攸쉠쉺⿍숳轥䣂顬復汸嗎㩊⪩</w:t>
      </w:r>
      <w:r>
        <w:rPr/>
        <w:t>꧂</w:t>
      </w:r>
      <w:r>
        <w:rPr/>
        <w:t>땩㗂幵쉀꥚⮩頹亮怱塪⪏啲獣浌</w:t>
      </w:r>
      <w:r>
        <w:rPr/>
        <w:t>ⵊ</w:t>
      </w:r>
      <w:r>
        <w:rPr/>
        <w:t>뗂扂䕋秂僂啗縬湓漭匵頨뭳䅯걄杔收牅塓䙾䘽</w:t>
      </w:r>
      <w:r>
        <w:rPr/>
        <w:t>ꕢ</w:t>
      </w:r>
      <w:r>
        <w:rPr/>
        <w:t>䖥䓃䰽機䄩䩒ㄶ쉗ꄲ</w:t>
      </w:r>
      <w:r>
        <w:rPr/>
        <w:t>ⱀ⸹⹧⶘♶</w:t>
      </w:r>
      <w:r>
        <w:rPr/>
        <w:t>숶䵧乘㩐庵뭕쉀摭ヂ쉅䵲䇍歭☸妣⽣뗍㘴㍰</w:t>
      </w:r>
      <w:r>
        <w:rPr/>
        <w:t>⠬</w:t>
      </w:r>
      <w:r>
        <w:rPr/>
        <w:t>㥞뽔偩갶䗂纮䛂歎暩稤⺘⩺㩒柂⪵㜳갰妘彠顄숮⩖泂噾숴䙔疩䝥숷캬牲㠶公ㄪ㧂恘╥汮䵗숸숲䷂㌽柂Ⓜ猹硸쉔伳깋伱縤딨柂䅄轖利슮</w:t>
      </w:r>
      <w:r>
        <w:rPr/>
        <w:t>⡉</w:t>
      </w:r>
      <w:r>
        <w:rPr/>
        <w:t>硱顲頭䍯ㅩ焩圤䳂啗䉶漺㉎ꆡ슘㮥䀪쌷ꥧ橗坭⼽칓歮⩰䜪癎⤹げ䉍瑍幬</w:t>
      </w:r>
      <w:r>
        <w:rPr/>
        <w:t>ꗂ</w:t>
      </w:r>
      <w:r>
        <w:rPr/>
        <w:t>캱㞩卸究杊ꅔ쉩吴溬憡⻂偒䧍凂딴묬侱⽎⍮䉣㪣砨戯쉇硡䏂䅟㡚㓍繗盂幧␰ꥪ穣</w:t>
      </w:r>
      <w:r>
        <w:rPr/>
        <w:t>ꔷ</w:t>
      </w:r>
      <w:r>
        <w:rPr/>
        <w:t>썲㠮숭彯㐵㜺쉇幊쉆繐곂ꅟ♥坞硎婏媩⮡䨴婇쉓慯䬲擎곂싂爸슿䑍䅅界浩㢏漦묦甸䯍뼽轒⭨䆿</w:t>
      </w:r>
      <w:r>
        <w:rPr/>
        <w:t>ꦻ</w:t>
      </w:r>
      <w:r>
        <w:rPr/>
        <w:t>䉍㡡㞮䵴卡僂䛂䷂넩㕩쵴㝟捧쉪楇◂㗂沩䁃걮奀</w:t>
      </w:r>
      <w:r>
        <w:rPr/>
        <w:t>ꗎ</w:t>
      </w:r>
      <w:r>
        <w:rPr/>
        <w:t>싍轹匣〺䙁噰╬ꍆ㑘슣䞏瀨뼯灂㕞숫</w:t>
      </w:r>
      <w:r>
        <w:rPr/>
        <w:t>ⱟ</w:t>
      </w:r>
      <w:r>
        <w:rPr/>
        <w:t>䑖㡨갮겡쉺砬䕭呂䱙䵴汇汥</w:t>
      </w:r>
      <w:r>
        <w:rPr/>
        <w:t>ꥎ</w:t>
      </w:r>
      <w:r>
        <w:rPr/>
        <w:t>浐嗂潰숪塵䀶뽘㕂ꥷ参㇎橬潗곂쉶凍縪</w:t>
      </w:r>
      <w:r>
        <w:rPr/>
        <w:t>ⵍ</w:t>
      </w:r>
      <w:r>
        <w:rPr/>
        <w:t>摌╙奠쉓佨숭㈻䖏湄䵚㕥男爺㝑参顥</w:t>
      </w:r>
      <w:r>
        <w:rPr/>
        <w:t>ꥐ</w:t>
      </w:r>
      <w:r>
        <w:rPr/>
        <w:t>樽</w:t>
      </w:r>
      <w:r>
        <w:rPr/>
        <w:t>ⵥ</w:t>
      </w:r>
      <w:r>
        <w:rPr/>
        <w:t>盂⭆㉐玮칤煄伸顙皿係瀬浟㋂偧䮿쉏쉢슮촨嚩癮믂习</w:t>
      </w:r>
      <w:r>
        <w:rPr/>
        <w:t>⠻</w:t>
      </w:r>
      <w:r>
        <w:rPr/>
        <w:t>땉⌲氤⧂묫恵坉깲ꄽ⫂슏⩄㇂⭊</w:t>
      </w:r>
      <w:r>
        <w:rPr/>
        <w:t>⠵</w:t>
      </w:r>
      <w:r>
        <w:rPr/>
        <w:t>쉒㕋⹲슬敭䜭촯넫え⨮ꅋ⩱</w:t>
      </w:r>
      <w:r>
        <w:rPr/>
        <w:t>ꦵ</w:t>
      </w:r>
      <w:r>
        <w:rPr/>
        <w:t>䜥湢䧎敗⸳쉶捕繮妵敥兙⽧땪㩩㥄땩㭉썑婢繑䲩㍳咩䕢䑧䥙</w:t>
      </w:r>
      <w:r>
        <w:rPr/>
        <w:t>ꦣⓂ</w:t>
      </w:r>
      <w:r>
        <w:rPr/>
        <w:t>숻冏䱑쉴㓃㵮じ煋㥮㇂飂㬷䴦䕵칃檏⩲敃暵瓂晗⨳츴汃勍⎿㬽煳믂剡썔쉈☥㡯</w:t>
      </w:r>
      <w:r>
        <w:rPr/>
        <w:t>⠶</w:t>
      </w:r>
      <w:r>
        <w:rPr/>
        <w:t>輻湮煄杺噦桘埂⥨뽆䢿쉩浚⴪呋砨䬻乡乴䯎擎⯂㙄煳ꅋ獩䨯搰㬱컂⑃╸歺穲琴</w:t>
      </w:r>
      <w:r>
        <w:rPr/>
        <w:t>ⱁ</w:t>
      </w:r>
      <w:r>
        <w:rPr/>
        <w:t>轒⨱䦏㚱㌊䕊撱昱䬯⍚牕䀵䇎땢呎启剀썠쉣兲挲</w:t>
      </w:r>
      <w:r>
        <w:rPr/>
        <w:t>ꤤ</w:t>
      </w:r>
      <w:r>
        <w:rPr/>
        <w:t>䱙⚏汳츳뗂칟</w:t>
      </w:r>
      <w:r>
        <w:rPr/>
        <w:t>ꕱ</w:t>
      </w:r>
      <w:r>
        <w:rPr/>
        <w:t>秂㥏祈䘱抣⹧犡扫㡏䈲朰穈汭⽮栶秂쉍涏琫</w:t>
      </w:r>
      <w:r>
        <w:rPr/>
        <w:t>ⲿ</w:t>
      </w:r>
      <w:r>
        <w:rPr/>
        <w:t>匮湨䬬幇惂厮庱潗䦡䭊戹搶쉶拂぀硃户潇⏍꥚</w:t>
      </w:r>
      <w:r>
        <w:rPr/>
        <w:t>⢣</w:t>
      </w:r>
      <w:r>
        <w:rPr/>
        <w:t>싂眲</w:t>
      </w:r>
      <w:r>
        <w:rPr/>
        <w:t>Ɽ⦩</w:t>
      </w:r>
      <w:r>
        <w:rPr/>
        <w:t>㔯⤨⩹쉦慩徘</w:t>
      </w:r>
      <w:r>
        <w:rPr/>
        <w:t>ⵍ</w:t>
      </w:r>
      <w:r>
        <w:rPr/>
        <w:t>䶻♂縺䝄䋂淂慞穬㋂畓扇뭀슩</w:t>
      </w:r>
      <w:r>
        <w:rPr/>
        <w:t>⡉</w:t>
      </w:r>
      <w:r>
        <w:rPr/>
        <w:t>쉊슩䤻琨쉡稱䆿嚻斥㶿搥⨹係祺操䝳㵆⺱竂匹兌슻숶湄汧⭶싂杋呞〈⽩漫頲㍱쉆㭑悻禮뭔䏃촭睟碿⍑䭨硆婔眺祵灳䭓䝞겱㕂넻⭁䴪䆏墿촮圯䛃䆩瓂싂䥞樯敞牴伫愳쉔⹤吱㐫楦頸⥉䶡촬⥫⵶㗂믂䜪㋂仂╌䱶慢灗瓂吣琣敩㒣疡䛂╚䍪䱩唴슬䁙敔쉫ひ䥞椫姂婠쉉頤캩眯汵㵠偉⮩厩⑥녱䜰쉨梿숥庘瑗單奭</w:t>
      </w:r>
      <w:r>
        <w:rPr/>
        <w:t>⡕</w:t>
      </w:r>
      <w:r>
        <w:rPr/>
        <w:t>㝚淂剥⥓숤卥㙸朵땙偸┭帷㓂뭢䨴䠽⿂瑸깔쵷縻</w:t>
      </w:r>
      <w:r>
        <w:rPr/>
        <w:t>⡧</w:t>
      </w:r>
      <w:r>
        <w:rPr/>
        <w:t>㑆顬䥚㉗㮘쉆⩌㆘砨桇썄㵵</w:t>
      </w:r>
      <w:r>
        <w:rPr/>
        <w:t>ⴣ⥇</w:t>
      </w:r>
      <w:r>
        <w:rPr/>
        <w:t>滂⩔⭐瞩⮿㉔䛂䙉⑞㗂抮䐲쉢䎘煣洲Ⓙ⭧眥桘㕷畲戶㉂츦䘸惎祙癈〷轆䌸㝍䉓浖쉕ꥤ껂㩠䴫楞奟췃唦ꥫ奺쵞凂䄷䉥싂䵉瘩㟂㥊䬽䭭伮浄䶿쉍癇噎䭶칂䉩义噔쉆洤娵충숱뗎⭷潚</w:t>
      </w:r>
      <w:r>
        <w:rPr/>
        <w:t>ⷂ</w:t>
      </w:r>
      <w:r>
        <w:rPr/>
        <w:t>垿⨬礪畀뽱憩䩂␨佌䴷刻ꅒ꤮穚썺爤癨喩⍢䵄</w:t>
      </w:r>
      <w:r>
        <w:rPr/>
        <w:t>ⶥ</w:t>
      </w:r>
      <w:r>
        <w:rPr/>
        <w:t>㕳轾䛂椺㈥珂燂洲䡈杣䥔⭢䴪</w:t>
      </w:r>
      <w:r>
        <w:rPr/>
        <w:t>⡉</w:t>
      </w:r>
      <w:r>
        <w:rPr/>
        <w:t>갨⽳㵱㠣潀愪칐彸䉈穢⹆Ⓜ杀竍捤轄♺⭰塮滂癑䎡ㅦ乥䩒つ㦥싂剙⸭쉨⩍㑱갱㌴牭걣塧땂ꥦ参䄪쉳坯恸쉱塶쉩䭺쉢勎갪䅤깇㉄칚⥍⹴぀剂㤨劥숬⥊殻卑瀮╯礤硦쉑灃쉮</w:t>
      </w:r>
      <w:r>
        <w:rPr/>
        <w:t>ꔦ</w:t>
      </w:r>
      <w:r>
        <w:rPr/>
        <w:t>唰䋍곂彙懂㝨流纻嚡숪슡渦쉵䄶㘵숮儦쵣쉱䴶穂ꄽ뭳䧂畩깷惂㍈ㅣ쏂</w:t>
      </w:r>
      <w:r>
        <w:rPr/>
        <w:t>⣃</w:t>
      </w:r>
      <w:r>
        <w:rPr/>
        <w:t>愩ヂ☰쉅敥쉰㐱╟쌺䐻䡺㣎歳擂싂弬歫撘䭣佤兑瑋䉚帺奡떏摇䩙숹撱䶡曂摐彏畩截䱎輊䝱문䍱携⹘⽫㯂㉏칥⥑⤦摀칦⛂慭渥渱玬⴯㋂㧂䱅癣㑣쉹瀴ꥨ捌⬭ꍫ圩改㑐떘넷坂嫃촬繾墵숱煋㐹媡</w:t>
      </w:r>
      <w:r>
        <w:rPr/>
        <w:t>ꤻ</w:t>
      </w:r>
      <w:r>
        <w:rPr/>
        <w:t>쉕柂⩩뗂녂䙪捔瘨牉䁘畴뭡瑳춣懂纵녤⏂ㅥ䒵䵧⤪걖甲㙆縱毂춻湾㉏</w:t>
      </w:r>
      <w:r>
        <w:rPr/>
        <w:t>ⳍ</w:t>
      </w:r>
      <w:r>
        <w:rPr/>
        <w:t>啾칊쉡氬슱剐뾣敉㒩橩㵥堰싂㴪嘻쉣</w:t>
      </w:r>
      <w:r>
        <w:rPr/>
        <w:t>꧂</w:t>
      </w:r>
      <w:r>
        <w:rPr/>
        <w:t>頭彲⨪辬□煷橢呅⍊</w:t>
      </w:r>
      <w:r>
        <w:rPr/>
        <w:t>⡊</w:t>
      </w:r>
      <w:r>
        <w:rPr/>
        <w:t>넪穤⫃쉭輽㐯</w:t>
      </w:r>
      <w:r>
        <w:rPr/>
        <w:t>Ⱨ</w:t>
      </w:r>
      <w:r>
        <w:rPr/>
        <w:t>뽙汌㭴仂礬儵㞻婭념摷忂痂燃쉞␤汍뼸䭥뾡㚣潲</w:t>
      </w:r>
      <w:r>
        <w:rPr/>
        <w:t>ꔱ</w:t>
      </w:r>
      <w:r>
        <w:rPr/>
        <w:t>幒悿噍䉆捡䠣凃⑔獯㍓昨쌹⑗儽⻂晶祅꥖栯竂昴怬失䙷睖潚杠㐹㑂ꅚ⩢䱔毂卣㡣晪祦䘻猰潒쉏뽡欶輨</w:t>
      </w:r>
      <w:r>
        <w:rPr/>
        <w:t>ⴰ</w:t>
      </w:r>
      <w:r>
        <w:rPr/>
        <w:t>奌椵刳</w:t>
      </w:r>
      <w:r>
        <w:rPr/>
        <w:t>ꥐ</w:t>
      </w:r>
      <w:r>
        <w:rPr/>
        <w:t>䒡煥䆵漹橊쉳暘べ䱳迂쉇愽㩄垩䕉呧⌽昶䡺础䧍溿で歐쉰뭮䱒뾩制娳⽓䡇㔶㨸춣兌</w:t>
      </w:r>
      <w:r>
        <w:rPr/>
        <w:t>⡀</w:t>
      </w:r>
      <w:r>
        <w:rPr/>
        <w:t>숴쵁琬帨ꥡ㈥䤷䍷䕙㑦䠤湊楠䵳冩쵒㥳⪬珂稺偵⮡乀칥ꍍ当䄤䬪㬪쉖쉔쉳䠪䝆ꅆ싂⨻祥嗂ꏂ䍅㤫瘪㪩窘嫂㌫殩슬㤭惃噠憻䭯䙒䣂</w:t>
      </w:r>
      <w:r>
        <w:rPr/>
        <w:t>ⷂ</w:t>
      </w:r>
      <w:r>
        <w:rPr/>
        <w:t>넦挺⛂卪슻涡ꌴ䍦┣㑀伲䔲䄰㠪䝴睵䭆</w:t>
      </w:r>
      <w:r>
        <w:rPr/>
        <w:t>ꥌ</w:t>
      </w:r>
      <w:r>
        <w:rPr/>
        <w:t>㓂甴参堻쉮ꅥ兾幩汨材캻汅垩싂슮䝨ꌲ썫뭹┲䐤뗃쉯⽦搥爤湯⾮㍪䪏겣瘺勃땔뽟潆㖡ꥠ刲煾株㉏㯂㓂㉲㣂未녵纩⒱䝮癇숵㑫睩⭸⑙皵⪻乁浹⍈㛂摚㙕媵煙㊩旃䒥</w:t>
      </w:r>
      <w:r>
        <w:rPr/>
        <w:t>⡴</w:t>
      </w:r>
      <w:r>
        <w:rPr/>
        <w:t>悵䍡㘦佩</w:t>
      </w:r>
      <w:r>
        <w:rPr/>
        <w:t>ꤪ</w:t>
      </w:r>
      <w:r>
        <w:rPr/>
        <w:t>㪿窣欽슏䫍㥒쉳⮥쉖쉍㠭캥癣숤ꍈ☫쉢䉘戥ッ쉓呇灇䜬㡃楐䯍䙕撩姂⬫♐湣洩奴灹⼪檘係匶橾쉒䡬彾䥮␲㚵杉搣抿㜺硴䙄䭶滎쵦♑쉾㩨凂堰幈〣떣싂吪㔱䤭灈呦忂桲祦硤礬噏澵녂숣〫婙佹⭰媮숵䎻䩊⨴江溩塑슬堣僎숭䝁䌰榿㕲숹礹敇쉀漭녹涩</w:t>
      </w:r>
      <w:r>
        <w:rPr/>
        <w:t>ꕨ⹓</w:t>
      </w:r>
      <w:r>
        <w:rPr/>
        <w:t>㮥涩䙖橅䇂䅫揂䵒嗂楟⵫ꅃ딦⺱</w:t>
      </w:r>
      <w:r>
        <w:rPr/>
        <w:t>ꗂ</w:t>
      </w:r>
      <w:r>
        <w:rPr/>
        <w:t>ꆬ檬摤䔣盂䌭숽녪䔨秂䚩⤣䦥千砪⨪䡊㔱뭹ꌊ抡稣創넭灬⍹ぁ㈣칕⥠</w:t>
      </w:r>
      <w:r>
        <w:rPr/>
        <w:t>ⵧ</w:t>
      </w:r>
      <w:r>
        <w:rPr/>
        <w:t>쎿ꄣ扈숩䑅兞憣敍奭剾䌷䕺䚿濃⑪걥电妏摎䑚到䠳⩓㥾颱쉞긭桖䵩淂</w:t>
      </w:r>
      <w:r>
        <w:rPr/>
        <w:t>ꕕ</w:t>
      </w:r>
      <w:r>
        <w:rPr/>
        <w:t>㡆충忂슘㩺⑱獆쉁し桓㎱幥䡊毎圥☴剗숯潂未彞棂湌玩쉧婟怴㨥拍婎桮⩃ㄭ䛃䅱㵹槂䝍쉗㔰瘽⽞ꅯ獪䧂淂盂싂䤣㉬䡱央</w:t>
      </w:r>
      <w:r>
        <w:rPr/>
        <w:t>Ⱨ</w:t>
      </w:r>
      <w:r>
        <w:rPr/>
        <w:t>䭘在슱뿂睬슩슡徥⥙楧䕦祍갫㔷慥纥㩑㐵숱⨴⨩犥伤伮쉒參㥗歋㉐ꏂ䫂</w:t>
      </w:r>
      <w:r>
        <w:rPr/>
        <w:t>ꤪ</w:t>
      </w:r>
      <w:r>
        <w:rPr/>
        <w:t>丵栯婫頴칟㵃㥈쵰兔煕뗂</w:t>
      </w:r>
      <w:r>
        <w:rPr/>
        <w:t>ⷍ</w:t>
      </w:r>
      <w:r>
        <w:rPr/>
        <w:t>뼬⹅䵏싎㇎楦橬橤歀㭰숵슩땶䙲轁摤塳墵䕂</w:t>
      </w:r>
      <w:r>
        <w:rPr/>
        <w:t>ⵋ</w:t>
      </w:r>
      <w:r>
        <w:rPr/>
        <w:t>䭵칦噪敨渣싂䉀㷂쉂㨺</w:t>
      </w:r>
      <w:r>
        <w:rPr/>
        <w:t>ⱇ</w:t>
      </w:r>
      <w:r>
        <w:rPr/>
        <w:t>歃䁖狂䨨盂么乍捊梿㝰ꌪ</w:t>
      </w:r>
      <w:r>
        <w:rPr/>
        <w:t>ⱺ</w:t>
      </w:r>
      <w:r>
        <w:rPr/>
        <w:t>썔쏍㑄嫂뼷硪犵쉘煂슩</w:t>
      </w:r>
      <w:r>
        <w:rPr/>
        <w:t>ⱄ</w:t>
      </w:r>
      <w:r>
        <w:rPr/>
        <w:t>梣</w:t>
      </w:r>
      <w:r>
        <w:rPr/>
        <w:t>ⴶ</w:t>
      </w:r>
      <w:r>
        <w:rPr/>
        <w:t>恦樮쉺䰴㕇</w:t>
      </w:r>
      <w:r>
        <w:rPr/>
        <w:t>ꤽ</w:t>
      </w:r>
      <w:r>
        <w:rPr/>
        <w:t>楂歏怪쉦磂灟쉔쵾⩊㶣䭨</w:t>
      </w:r>
      <w:r>
        <w:rPr/>
        <w:t>ꗂ⥖</w:t>
      </w:r>
      <w:r>
        <w:rPr/>
        <w:t>档⎬땪곂勂䕡㧃當慲䤮싂歘ꌹ㩖䩔䩁</w:t>
      </w:r>
      <w:r>
        <w:rPr/>
        <w:t>ꥇ</w:t>
      </w:r>
      <w:r>
        <w:rPr/>
        <w:t>ꇂㅭ⍵䢻壂兺썇佨䯃쉏</w:t>
      </w:r>
      <w:r>
        <w:rPr/>
        <w:t>ⷂ</w:t>
      </w:r>
      <w:r>
        <w:rPr/>
        <w:t>湏쉬啭䠹☬渦䧂祃䵊頩땰䅚䭗噥瓂轷㡵䱾䉷䁣䙸㩂幤</w:t>
      </w:r>
      <w:r>
        <w:rPr/>
        <w:t>ꤶ</w:t>
      </w:r>
      <w:r>
        <w:rPr/>
        <w:t>秂捦㬥輲硤㐴㉕倥ꥶ戴⸱겮楴ㅒ磎쵅⨥辡壂싂枬桅㭙䏃䨲ァ</w:t>
      </w:r>
      <w:r>
        <w:rPr/>
        <w:t>ⶣ</w:t>
      </w:r>
      <w:r>
        <w:rPr/>
        <w:t>꺏㴽</w:t>
      </w:r>
      <w:r>
        <w:rPr/>
        <w:t>⣂</w:t>
      </w:r>
      <w:r>
        <w:rPr/>
        <w:t>猳䱯䣎쉠払啟挦柂싂卩</w:t>
      </w:r>
      <w:r>
        <w:rPr/>
        <w:t>ꖩ</w:t>
      </w:r>
      <w:r>
        <w:rPr/>
        <w:t>劵뼶ꌶ䝺</w:t>
      </w:r>
      <w:r>
        <w:rPr/>
        <w:t>⡟</w:t>
      </w:r>
      <w:r>
        <w:rPr/>
        <w:t>슱斿卪畠湆꺮䴣い䵞ㅂ</w:t>
      </w:r>
      <w:r>
        <w:rPr/>
        <w:t>ⴤ</w:t>
      </w:r>
      <w:r>
        <w:rPr/>
        <w:t>ꥑ</w:t>
      </w:r>
      <w:r>
        <w:rPr/>
        <w:t>숭澻正拂橗쉬㶻㭒則䇂㍳䗂</w:t>
      </w:r>
      <w:r>
        <w:rPr/>
        <w:t>꧂</w:t>
      </w:r>
      <w:r>
        <w:rPr/>
        <w:t>彆剉䬩ㅂ쵇ぁ㈮伴畧⦥ꌽ⭖唲ぉ꥙癢갲쉬䔱㝴幣稳咩㦩㘮♱搰噆⏂媏畾䔫걧떱㉄䖵傻걒眷幃㤰媬쉎奭䩬剏䀳琵㘫怷䅏뾵ꇂ䅫桡♬딱妱</w:t>
      </w:r>
      <w:r>
        <w:rPr/>
        <w:t>ꥌ</w:t>
      </w:r>
      <w:r>
        <w:rPr/>
        <w:t>긭깑獲⫂싂䙆</w:t>
      </w:r>
      <w:r>
        <w:rPr/>
        <w:t>ⲥ</w:t>
      </w:r>
      <w:r>
        <w:rPr/>
        <w:t>啷</w:t>
      </w:r>
      <w:r>
        <w:rPr/>
        <w:t>ⱱ</w:t>
      </w:r>
      <w:r>
        <w:rPr/>
        <w:t>瞡ぁ敚䩓顷㛂橲숱㵯垵⥖瀲敀䑉儻</w:t>
      </w:r>
      <w:r>
        <w:rPr/>
        <w:t>ⱎ</w:t>
      </w:r>
      <w:r>
        <w:rPr/>
        <w:t>㕧㐹匵㥄</w:t>
      </w:r>
      <w:r>
        <w:rPr/>
        <w:t>ⱳ</w:t>
      </w:r>
      <w:r>
        <w:rPr/>
        <w:t>쉎쉖㟃晦㝖猵뮿獚桃걀</w:t>
      </w:r>
      <w:r>
        <w:rPr/>
        <w:t>⡒⦏</w:t>
      </w:r>
      <w:r>
        <w:rPr/>
        <w:t>㭨晃</w:t>
      </w:r>
      <w:r>
        <w:rPr/>
        <w:t>ꕀ</w:t>
      </w:r>
      <w:r>
        <w:rPr/>
        <w:t>桱輪味䌱祭걣ꥨ忎쉚桇䌭穾冬쵊氩畁彮䯍⺮挨쉃玿撿刣乕輶㍆숭幭⹡㕏䎏⮬䑬⹲捆挶咿伬⤳ꏍ㡐弣⴮痂촤帽뽊</w:t>
      </w:r>
      <w:r>
        <w:rPr/>
        <w:t>⠤</w:t>
      </w:r>
      <w:r>
        <w:rPr/>
        <w:t>伷呏</w:t>
      </w:r>
      <w:r>
        <w:rPr/>
        <w:t>⠤</w:t>
      </w:r>
      <w:r>
        <w:rPr/>
        <w:t>庵䃍꺻畞嚩挮</w:t>
      </w:r>
      <w:r>
        <w:rPr/>
        <w:t>꧂</w:t>
      </w:r>
      <w:r>
        <w:rPr/>
        <w:t>㉮嘬牥洫䡫숽歾츻䐪犘♗</w:t>
      </w:r>
      <w:r>
        <w:rPr/>
        <w:t>Ⰺ</w:t>
      </w:r>
      <w:r>
        <w:rPr/>
        <w:t>橫漳瀲㧂썡佗䱃⼩䥑總〶䣍뿂쵑⾏䍸䑉垥慷⧂䏂猭䠣啩쉏偙庻祰⥒캩捦䚻䩅轒洴⴫空놘慖磂摉幖潙牡婊⍠꥘佀彖楊硲勎⸰䱓┯</w:t>
      </w:r>
      <w:r>
        <w:rPr/>
        <w:t>ⵋ</w:t>
      </w:r>
      <w:r>
        <w:rPr/>
        <w:t>䵷䋂</w:t>
      </w:r>
      <w:r>
        <w:rPr/>
        <w:t>ⵯꔭ</w:t>
      </w:r>
      <w:r>
        <w:rPr/>
        <w:t>迎촺硬숵嗂㐷哂</w:t>
      </w:r>
      <w:r>
        <w:rPr/>
        <w:t>⣂</w:t>
      </w:r>
      <w:r>
        <w:rPr/>
        <w:t>뽷㪏磂捍묤啌壂싂꥗촻</w:t>
      </w:r>
      <w:r>
        <w:rPr/>
        <w:t>ⱆ</w:t>
      </w:r>
      <w:r>
        <w:rPr/>
        <w:t>䅌䑸䠳呀쉯숩䷂琲쉦男쉲姂伺뭞橉㕔兯顭싍쉗怺쵁飂楂㮬牤䚏◂㙣扴共㈪㍊㘶桠兄㉬⽮礴싂땒䈷㚮숣唰䑒橎</w:t>
      </w:r>
      <w:r>
        <w:rPr/>
        <w:t>⡾</w:t>
      </w:r>
      <w:r>
        <w:rPr/>
        <w:t>쵒楕☪♰杯슏넩싂䥩枏顐쉦㧎숲䵁嚿䁔ꥹ㷃ꅩ濃乃姂묲㔽⭢槂ꥷ凂까쵺숵♡汒湋㡵秂佀㝶噊ꏂ⏃쉙䱆ꥭ澩潮㊩迂灢佪䁱</w:t>
      </w:r>
      <w:r>
        <w:rPr/>
        <w:t>⠷</w:t>
      </w:r>
      <w:r>
        <w:rPr/>
        <w:t>縪쌹儮㵭乚㬪⹏Ⓜ뽒╫浐獴䕎껂眴㠤塃猳쉶떡挱枵⨨慉쉄渶㝑㇂摰쉗꥾琪⌵╠䡨晣慀灨桸幢乎牂址䩴땭㌹䠱⍖깖쉦卆矂뭭쉓</w:t>
      </w:r>
      <w:r>
        <w:rPr/>
        <w:t>ⱆ</w:t>
      </w:r>
      <w:r>
        <w:rPr/>
        <w:t>杔쌸䥔ꌤ숺啊⫂⧂竂뗎杄㭄彔</w:t>
      </w:r>
      <w:r>
        <w:rPr/>
        <w:t>ⷂ</w:t>
      </w:r>
      <w:r>
        <w:rPr/>
        <w:t>摒淂愪䕤惃㕠䒬獞걬쉚㌥䨷쉦祋숮깶乧㕳助㦮昪払숸彐噰땊係奖습칪䩯Ⓜ杇婧烍照䉤づ⌣䨷㡰媥瘴捫칕ꍓ垩牌⧂䛂歾歐朲㏎縤伵쉕컂獶恲ꍪ딷䎬㚿願歭숪瘬㥙㉹㑣⍕㴯患</w:t>
      </w:r>
      <w:r>
        <w:rPr/>
        <w:t>ꥀ☪⬰</w:t>
      </w:r>
      <w:r>
        <w:rPr/>
        <w:t>㷂慢㡁</w:t>
      </w:r>
      <w:r>
        <w:rPr/>
        <w:t>ⲣ</w:t>
      </w:r>
      <w:r>
        <w:rPr/>
        <w:t>洨쉦䈫畴걧⺣쉞䰳啶숽</w:t>
      </w:r>
      <w:r>
        <w:rPr/>
        <w:t>ⵐ</w:t>
      </w:r>
      <w:r>
        <w:rPr/>
        <w:t>焻⍕ま칬湌⒱슬땳쉠슘煃츸噋</w:t>
      </w:r>
      <w:r>
        <w:rPr/>
        <w:t>ꔳ⍘</w:t>
      </w:r>
      <w:r>
        <w:rPr/>
        <w:t>吶⥸㖵圣ㄮꍹ㍙슻㕄숲㋂礬썍䰫</w:t>
      </w:r>
      <w:r>
        <w:rPr/>
        <w:t>⠺</w:t>
      </w:r>
      <w:r>
        <w:rPr/>
        <w:t>滂䛂秂卞걷洣쉱슣⌭㍲㌤㠲扫┪⦩꥖頭䧍䔮䎘㍱⹷牆潎灢쉭䍟␬硫땉㩄妬</w:t>
      </w:r>
      <w:r>
        <w:rPr/>
        <w:t>꤭</w:t>
      </w:r>
      <w:r>
        <w:rPr/>
        <w:t>佤歇숨矂幧囂䮘⍯쉣䅌쉴秂ꥩ깐繫⥃</w:t>
      </w:r>
      <w:r>
        <w:rPr/>
        <w:t>⢘</w:t>
      </w:r>
      <w:r>
        <w:rPr/>
        <w:t>捧䂮슩䴴兩恇桨슏界㩍㐥䥕潴枿⧎㝨砱ꏍ⼪穃䬣싂恰㘥</w:t>
      </w:r>
      <w:r>
        <w:rPr/>
        <w:t>⠰⩠</w:t>
      </w:r>
      <w:r>
        <w:rPr/>
        <w:t>䅂㠰䈱䙐ꎵ䁕㧂页执䍸睞</w:t>
      </w:r>
      <w:r>
        <w:rPr/>
        <w:t>ⵙ</w:t>
      </w:r>
      <w:r>
        <w:rPr/>
        <w:t>栮㵐窵뼸䩈癗㔴顟♵媘⼮眱甯幈彊䢮⪱牷䵲䎩뼬柂卂ぎ⩵숴慱ꥴ쉉敪䍟</w:t>
      </w:r>
      <w:r>
        <w:rPr/>
        <w:t>ꕮ</w:t>
      </w:r>
      <w:r>
        <w:rPr/>
        <w:t>䙫橹婹쉺㒻刻吹桌噕含䥌䥤晓습婁硩숷䅨䱳◂䤊㮡㭫礴촨䤪嘣싂쉗㊣珂愺칃ꍴ䥩⸷厥猲넭全奪</w:t>
      </w:r>
      <w:r>
        <w:rPr/>
        <w:t>ⷂ</w:t>
      </w:r>
      <w:r>
        <w:rPr/>
        <w:t>㗂㑩뭀뿂䐩䀵쉚乣</w:t>
      </w:r>
      <w:r>
        <w:rPr/>
        <w:t>ⵟ</w:t>
      </w:r>
      <w:r>
        <w:rPr/>
        <w:t>슣晉䦵砸呮婣摉㟂ꅔ뭍㎱䈣橋⹒佲睖</w:t>
      </w:r>
      <w:r>
        <w:rPr/>
        <w:t>⡄</w:t>
      </w:r>
      <w:r>
        <w:rPr/>
        <w:t>硔①䓎␺块砱奪⥐⼦㚻숸獬칅畎숯⵩</w:t>
      </w:r>
      <w:r>
        <w:rPr/>
        <w:t>⡞</w:t>
      </w:r>
      <w:r>
        <w:rPr/>
        <w:t>숲䇂갮澣啤永䂥䭪땄䬻券썡␪쌰</w:t>
      </w:r>
      <w:r>
        <w:rPr/>
        <w:t>ꕰ⌲</w:t>
      </w:r>
      <w:r>
        <w:rPr/>
        <w:t>⽥何䯍猭頮䐨搰廂⍂摀坘㥎</w:t>
      </w:r>
      <w:r>
        <w:rPr/>
        <w:t>ⰰ</w:t>
      </w:r>
      <w:r>
        <w:rPr/>
        <w:t>嘪㙐嗂䌲䇃ぇ砪頪㙚祤橠땓싃㞡슣⑕썧䣂䔶⹤奔ꅉ炱</w:t>
      </w:r>
      <w:r>
        <w:rPr/>
        <w:t>ꖘ</w:t>
      </w:r>
      <w:r>
        <w:rPr/>
        <w:t>숥㨳㫂卒櫍⫂曂</w:t>
      </w:r>
      <w:r>
        <w:rPr/>
        <w:t>ꥂ</w:t>
      </w:r>
      <w:r>
        <w:rPr/>
        <w:t>쉲</w:t>
      </w:r>
      <w:r>
        <w:rPr/>
        <w:t>꧂</w:t>
      </w:r>
      <w:r>
        <w:rPr/>
        <w:t>轘</w:t>
      </w:r>
      <w:r>
        <w:rPr/>
        <w:t>ꤳꦏ</w:t>
      </w:r>
      <w:r>
        <w:rPr/>
        <w:t>䥃坪㨤㘦幊爫⹣ㅳ⩊묽兎昽</w:t>
      </w:r>
      <w:r>
        <w:rPr/>
        <w:t>ꥈ</w:t>
      </w:r>
      <w:r>
        <w:rPr/>
        <w:t>㭪쉎㜨䝺ヂ輮Ⓜ刮䱢䆏쉳⑦☸떮땅涏㧂䙎垩쉵䭤쌮卡␲佨兺㘤噓琦灴㜩祵劬㝲扺彔昲⤱쵍㉶</w:t>
      </w:r>
      <w:r>
        <w:rPr/>
        <w:t>ꥄ</w:t>
      </w:r>
      <w:r>
        <w:rPr/>
        <w:t>㏂⏂祗⍱숦䐤녇䤰㕈㙾祁쉀㈵⽄橣쉷瞘浴⵩圮仂䱎輮瀸忎묬㍠橚㝑쉓癹ꅭ頰橹⒱</w:t>
      </w:r>
      <w:r>
        <w:rPr/>
        <w:t>Ⱟ</w:t>
      </w:r>
      <w:r>
        <w:rPr/>
        <w:t>䑹슥숬䴮㕩</w:t>
      </w:r>
      <w:r>
        <w:rPr/>
        <w:t>ꔫ</w:t>
      </w:r>
      <w:r>
        <w:rPr/>
        <w:t>八嫂쉀楳䔪⽌㣂싂䩎⛂獬氨撿氦判싍◂䵒䑲</w:t>
      </w:r>
      <w:r>
        <w:rPr/>
        <w:t>⡤⑂</w:t>
      </w:r>
      <w:r>
        <w:rPr/>
        <w:t>坬䈬㴥乩欤ㆩ堪䱧</w:t>
      </w:r>
      <w:r>
        <w:rPr/>
        <w:t>ꕪ</w:t>
      </w:r>
      <w:r>
        <w:rPr/>
        <w:t>놡㥚䝓䗂㨲䡏佖暡㩈</w:t>
      </w:r>
      <w:r>
        <w:rPr/>
        <w:t>⡦</w:t>
      </w:r>
      <w:r>
        <w:rPr/>
        <w:t>纵䄹☪槂㭥䨸夦䮵슬⹣妵卶楁쉵䣂癹㩩⎣煎싂</w:t>
      </w:r>
      <w:r>
        <w:rPr/>
        <w:t>ꤨ</w:t>
      </w:r>
      <w:r>
        <w:rPr/>
        <w:t>䡭꥾䁨䱞乩ぬ䶥扇㑩烂周숶㝪潧斘</w:t>
      </w:r>
      <w:r>
        <w:rPr/>
        <w:t>ⴰ</w:t>
      </w:r>
      <w:r>
        <w:rPr/>
        <w:t>䴲咵䈱洣슩</w:t>
      </w:r>
      <w:r>
        <w:rPr/>
        <w:t>ⰱ</w:t>
      </w:r>
      <w:r>
        <w:rPr/>
        <w:t>祮쉙娪숫</w:t>
      </w:r>
      <w:r>
        <w:rPr/>
        <w:t>Ⳃ</w:t>
      </w:r>
      <w:r>
        <w:rPr/>
        <w:t>䴪ꥠ뼪쉄⺥奱뼹㠴䭌曃珃칥䁁㙞䍌䣂䤩㘭슿㶥䩇쎮全旍嘺央</w:t>
      </w:r>
      <w:r>
        <w:rPr/>
        <w:t>⠭</w:t>
      </w:r>
      <w:r>
        <w:rPr/>
        <w:t>ꄴ浸쵦癅㙕쉺僂眫뭹䕗縺撏ㅀ䄲㞣汾㐨Ⓕ幓</w:t>
      </w:r>
      <w:r>
        <w:rPr/>
        <w:t>꥓</w:t>
      </w:r>
      <w:r>
        <w:rPr/>
        <w:t>盍ㅠ</w:t>
      </w:r>
      <w:r>
        <w:rPr/>
        <w:t>ⵧ</w:t>
      </w:r>
      <w:r>
        <w:rPr/>
        <w:t>㠬㎩⫂ꥷ䠱癧ꏍ灎㬦硈⨫福뽁奂⍩䊻⌲㥨刻䔸塓⽕⼶娦⍰䡺㓂◍佹䟂쉚숲싂</w:t>
      </w:r>
      <w:r>
        <w:rPr/>
        <w:t>ꔪ</w:t>
      </w:r>
      <w:r>
        <w:rPr/>
        <w:t>杶戵⺩걇뽺㇂숸歎桥⮬슱䙬⴯䩙䄳摢꺩摭橇㍦䶵</w:t>
      </w:r>
      <w:r>
        <w:rPr/>
        <w:t>Ⱪ</w:t>
      </w:r>
      <w:r>
        <w:rPr/>
        <w:t>㇂景ノ⻂</w:t>
      </w:r>
      <w:r>
        <w:rPr/>
        <w:t>꤭</w:t>
      </w:r>
      <w:r>
        <w:rPr/>
        <w:t>㞿偃瑙噥㥙佩</w:t>
      </w:r>
      <w:r>
        <w:rPr/>
        <w:t>ⱴ</w:t>
      </w:r>
      <w:r>
        <w:rPr/>
        <w:t>禬</w:t>
      </w:r>
      <w:r>
        <w:rPr/>
        <w:t>⡶</w:t>
      </w:r>
      <w:r>
        <w:rPr/>
        <w:t>濂砨珂ㄷ뼮揃넩䕯㏂掣䅐㥶沿⍣㝍⍪止湓癷涵㣂番⑚⵸ꅍ┹쉇硍ꥣ슥㵠ꅕ盃㤶䕎捘䨲</w:t>
      </w:r>
      <w:r>
        <w:rPr/>
        <w:t>ꦵ</w:t>
      </w:r>
      <w:r>
        <w:rPr/>
        <w:t>쉐潶硍穚䝂响奞璘淂䅹䐶춘稫嗂ꎿ㌪䨵悮物</w:t>
      </w:r>
      <w:r>
        <w:rPr/>
        <w:t>⠱</w:t>
      </w:r>
      <w:r>
        <w:rPr/>
        <w:t>縸〉쉓桅牍깠ꆮ㜹做噇弪</w:t>
      </w:r>
      <w:r>
        <w:rPr/>
        <w:t>ⵓ</w:t>
      </w:r>
      <w:r>
        <w:rPr/>
        <w:t>橤걃ꌹ剦呎</w:t>
      </w:r>
      <w:r>
        <w:rPr/>
        <w:t>ⶵ</w:t>
      </w:r>
      <w:r>
        <w:rPr/>
        <w:t>畄瘊㑚䖥☱䦣颥晏녵媿䡩颿湄䁬⭷归뽨ꥳ歄숺匥쉊㥲䭴婷ヂ线숸榘潷狂</w:t>
      </w:r>
      <w:r>
        <w:rPr/>
        <w:t>ⱀ</w:t>
      </w:r>
      <w:r>
        <w:rPr/>
        <w:t>䅯쉁䵆囂⏂坭煁㑘㑠浪吽㔲畫䝚㒮습</w:t>
      </w:r>
      <w:r>
        <w:rPr/>
        <w:t>ⱀ</w:t>
      </w:r>
      <w:r>
        <w:rPr/>
        <w:t>湍婞娺䉮ꅓ쉉慆㍾䡓숨汈晫欦轭Ⓨ㴩</w:t>
      </w:r>
      <w:r>
        <w:rPr/>
        <w:t>ⱘ</w:t>
      </w:r>
      <w:r>
        <w:rPr/>
        <w:t>奃䙁뭗䥷⹾슬妵幒쎻쵋弻</w:t>
      </w:r>
      <w:r>
        <w:rPr/>
        <w:t>⠫</w:t>
      </w:r>
      <w:r>
        <w:rPr/>
        <w:t>欱딩◍⴪旂뗂⽘䢻</w:t>
      </w:r>
      <w:r>
        <w:rPr/>
        <w:t>ꕩ</w:t>
      </w:r>
      <w:r>
        <w:rPr/>
        <w:t>佗佺娵捊恤䨺㴻⽫灃</w:t>
      </w:r>
      <w:r>
        <w:rPr/>
        <w:t>⡭</w:t>
      </w:r>
      <w:r>
        <w:rPr/>
        <w:t>な숽溿⥢숺걂破㈤䩧⥖䲬䪿啫厡忂曂她滂杢畗䏂㚩</w:t>
      </w:r>
      <w:r>
        <w:rPr/>
        <w:t>ꗂ</w:t>
      </w:r>
      <w:r>
        <w:rPr/>
        <w:t>泂ꅙ擂</w:t>
      </w:r>
      <w:r>
        <w:rPr/>
        <w:t>ꔰ</w:t>
      </w:r>
      <w:r>
        <w:rPr/>
        <w:t>䭫婳㙸迂擂⥤严類㥹炩ꅷ啄䭉</w:t>
      </w:r>
      <w:r>
        <w:rPr/>
        <w:t>⡙⭃</w:t>
      </w:r>
      <w:r>
        <w:rPr/>
        <w:t>䵃圽썍獑숭獇ꄳ䳂汤卟䌸夻뭫低祟㴪㙰〉瘷祁奄쉰ꎮ獁晕顟垮濂⍞㩉晞何츺炘礻</w:t>
      </w:r>
      <w:r>
        <w:rPr/>
        <w:t>⣎⍆</w:t>
      </w:r>
      <w:r>
        <w:rPr/>
        <w:t>㭅䄭䅹䙉䷂㡍䣂塍䰹济檩䛍䊡䑠슻兦癟깹ꥯ匴싂⚻ぱ松㗂垩㬦♹挩㡭䅰㡸轩㡊쉥婄摬刷㵟⚱畁卨题摉쎵硚剢䐻繵</w:t>
      </w:r>
      <w:r>
        <w:rPr/>
        <w:t>ꖻ</w:t>
      </w:r>
      <w:r>
        <w:rPr/>
        <w:t>樱☷㚻玻㯍潾㐳輰扭怤ꥫ썪仂䫃깶䭊据싍슮쉁䮻⥍示奊䭈淂䉬纻</w:t>
      </w:r>
      <w:r>
        <w:rPr/>
        <w:t>ꤦ</w:t>
      </w:r>
      <w:r>
        <w:rPr/>
        <w:t>㕵䑍쉂</w:t>
      </w:r>
      <w:r>
        <w:rPr/>
        <w:t>ⶱ</w:t>
      </w:r>
      <w:r>
        <w:rPr/>
        <w:t>彰穌쉫䤱光⫂㧂䫂允뭭䔯무匦ꌱ浒</w:t>
      </w:r>
      <w:r>
        <w:rPr/>
        <w:t>ꕁ</w:t>
      </w:r>
      <w:r>
        <w:rPr/>
        <w:t>㍭匮⩴䦮깗⸸㡳参⩘晭䕰㙸轈⹅狂洩</w:t>
      </w:r>
      <w:r>
        <w:rPr/>
        <w:t>⡸</w:t>
      </w:r>
      <w:r>
        <w:rPr/>
        <w:t>걣塆禡瓂恐땒彆刯䛂뼶眳┲㴫畩晴儦☻쉟쉂촨</w:t>
      </w:r>
      <w:r>
        <w:rPr/>
        <w:t>ⲡ</w:t>
      </w:r>
      <w:r>
        <w:rPr/>
        <w:t>걳㷂⩨桗쉦ㅕ쎵顫⼫䉖顱颥䉶노䦡♾슥晈썪檩幎㛂頶䥹嘸敫</w:t>
      </w:r>
      <w:r>
        <w:rPr/>
        <w:t>ⵑ</w:t>
      </w:r>
      <w:r>
        <w:rPr/>
        <w:t>슏妮偭⑳婄轓땚焸㍀⍐⫂啷䙥쉔칩轂䨱⩌㘪⥏䴪榘⪱쉾</w:t>
      </w:r>
      <w:r>
        <w:rPr/>
        <w:t>⡄</w:t>
      </w:r>
      <w:r>
        <w:rPr/>
        <w:t>ꇂ</w:t>
      </w:r>
      <w:r>
        <w:rPr/>
        <w:t>⢡</w:t>
      </w:r>
      <w:r>
        <w:rPr/>
        <w:t>쌥椯卯⌱繖幓痃뭱咱剀쉗员祳쉴䚮㖥녀㉵╏䑵殿彙縰</w:t>
      </w:r>
      <w:r>
        <w:rPr/>
        <w:t>ꤽ</w:t>
      </w:r>
      <w:r>
        <w:rPr/>
        <w:t>獁报案轁捆潚港曂쉕畉参恤땤浍쉇䖻㉅걉ꏂ</w:t>
      </w:r>
      <w:r>
        <w:rPr/>
        <w:t>ⵊ</w:t>
      </w:r>
      <w:r>
        <w:rPr/>
        <w:t>⽹㴨⽁㠸六朸嘣䭋䵮嫂檏쉨求뽢歕⬷⧂㙎妩⺡圵䱞䜵炿㧂妡촬瑏揂쉮쉓촣㝷</w:t>
      </w:r>
      <w:r>
        <w:rPr/>
        <w:t>ⱌ</w:t>
      </w:r>
      <w:r>
        <w:rPr/>
        <w:t>珂呸㣎畮</w:t>
      </w:r>
      <w:r>
        <w:rPr/>
        <w:t>⡵⡹</w:t>
      </w:r>
      <w:r>
        <w:rPr/>
        <w:t>昪䠪⨨䠣佖枩㘴⩙浫껍啓瑋㐭ォ帷쉫⨭㑡깉놡晚녔</w:t>
      </w:r>
      <w:r>
        <w:rPr/>
        <w:t>⡁</w:t>
      </w:r>
      <w:r>
        <w:rPr/>
        <w:t>悱㕶睲碘务⩱㴬牔뭣</w:t>
      </w:r>
      <w:r>
        <w:rPr/>
        <w:t>꧃</w:t>
      </w:r>
      <w:r>
        <w:rPr/>
        <w:t>㩎湲偤䌦♤싂啃㙏⪵僂싂略タ榥刻輺숷긪䃎嘹썖㍓ꥪ촰〱쉴䷂瘲䁵⬊䁇嚻㍥쉦㋂㍥瑕㧂佴ꍺ⥮</w:t>
      </w:r>
      <w:r>
        <w:rPr/>
        <w:t>⠲</w:t>
      </w:r>
      <w:r>
        <w:rPr/>
        <w:t>硍㫂槂䙾䌹吱⫂婌㈳⽫穸뽲唪堻䙷佴ꍍ亣柂吪癶娶嗃쉶朤十䍋쵟䘴噍싂䵩挱余眥</w:t>
      </w:r>
      <w:r>
        <w:rPr/>
        <w:t>⠤⑍</w:t>
      </w:r>
      <w:r>
        <w:rPr/>
        <w:t>氤㮻䮮䨪</w:t>
      </w:r>
      <w:r>
        <w:rPr/>
        <w:t>ꕭ</w:t>
      </w:r>
      <w:r>
        <w:rPr/>
        <w:t>仂浆쵉焵幌颩䣂䙆䞡⑵촥싂塖景彩딤䪿⧂朵䆿潇䱹⚮싎㚏㠲⨥䠫檵烂卸㉢㏂輶佺痂迂㵈쉗쉬㬭㙦쵩쉗</w:t>
      </w:r>
      <w:r>
        <w:rPr/>
        <w:t>ⴺ</w:t>
      </w:r>
      <w:r>
        <w:rPr/>
        <w:t>칬촬䀷㩐쉅䙚숬쉓㝤癲㜹獘㓂습憱离묦禡䠪睃ꍆ㉌䝃⭶ꍃ⽺乺婭ㅂ慇顆䠰刺卟䐮䰽땉僂⩸濂</w:t>
      </w:r>
      <w:r>
        <w:rPr/>
        <w:t>ꔬ☳</w:t>
      </w:r>
      <w:r>
        <w:rPr/>
        <w:t>䕣䉐畵⌹獮畭淂⹭㞱䍯쉑䍲偄恶䌻⽀弳⍗숵㇎祈칲坊ㅚ係畔掘⨪ꏂ沿八撻䑠烃㇂偟娣ꌹ矂歩摧况뿂㵩眶睪〈䍠䅞ꅉ싎㴹⸫桾⩠弨䝩䋂捩䙵溻窡畮ꅗ㭡긮厣瀮⩂숶稳ꄩ쉆归쉨恢㍵拎쵓洯䠽䦥㡖扡恙㵶堲呧砫뭕找烂攺倻㊵䤫慄쉰䩏澡䉅妱䔣걯犘㗂娳洣㕲椳勎灴⨹㙶䴱㏂佐䁯땴츪祑㖡䝠瞱ꅹ摄祧䍮轴墩㉢㡓</w:t>
      </w:r>
      <w:r>
        <w:rPr/>
        <w:t>ꤷ</w:t>
      </w:r>
      <w:r>
        <w:rPr/>
        <w:t>瘬轤煋㴹䑦싂</w:t>
      </w:r>
      <w:r>
        <w:rPr/>
        <w:t>ꥋ</w:t>
      </w:r>
      <w:r>
        <w:rPr/>
        <w:t>汃䌺慱活獸敬挻쌥㙵녋ノ兟䉎싃쵠橷뭯䈽悱⨩♞晸䔰쏂ꥤ</w:t>
      </w:r>
      <w:r>
        <w:rPr/>
        <w:t>ꔰ</w:t>
      </w:r>
      <w:r>
        <w:rPr/>
        <w:t>偡㩥䂣⤤㠱⺱䬦쉨딯䕌㭃繵䭾塾</w:t>
      </w:r>
      <w:r>
        <w:rPr/>
        <w:t>ꕱ</w:t>
      </w:r>
      <w:r>
        <w:rPr/>
        <w:t>澮帲숨危싂ㄵ뮱剦癠㥓쉺癹숭뼵ꌵ╭쉦쉲姂㍡습녒䁵徻䭶榣卧</w:t>
      </w:r>
      <w:r>
        <w:rPr/>
        <w:t>⡋</w:t>
      </w:r>
      <w:r>
        <w:rPr/>
        <w:t>彏䱮슡㩠漭숪쉊㕈睧畳䝡役㙦㋂頭祹ꅊ㍁櫂権朱쉍⩪슏䝃ꄲ쉙䱦ꅺど偑硈숩灾嗂犵⒥칢瑱漱䙐䎏</w:t>
      </w:r>
      <w:r>
        <w:rPr/>
        <w:t>ꕚ</w:t>
      </w:r>
      <w:r>
        <w:rPr/>
        <w:t>婭⨮⪱欽쉅ꄸꎿ쉑숴摳쉬숰㡱㕟⏎</w:t>
      </w:r>
      <w:r>
        <w:rPr/>
        <w:t>꧂</w:t>
      </w:r>
      <w:r>
        <w:rPr/>
        <w:t>숫儲쉈䜵反깭⽺涘幀☱幎딭悘灧杄櫃幗ꌯ⥀㙊楔严畓禘犡棂灗輹ㅳ村䀩䀭掿匪☦㞮땒垻쎬칕懎䨹檻帬タ</w:t>
      </w:r>
      <w:r>
        <w:rPr/>
        <w:t>ꔸ</w:t>
      </w:r>
      <w:r>
        <w:rPr/>
        <w:t>唨偀橨䍙뭔婄〉쉵</w:t>
      </w:r>
      <w:r>
        <w:rPr/>
        <w:t>ꕟ⩎</w:t>
      </w:r>
      <w:r>
        <w:rPr/>
        <w:t>⢬</w:t>
      </w:r>
      <w:r>
        <w:rPr/>
        <w:t>숨䬽⺘䙂婡勂㛂㜨啵繉䭚擂䐻⪩睐硚啟</w:t>
      </w:r>
      <w:r>
        <w:rPr/>
        <w:t>ⴳꔺ</w:t>
      </w:r>
      <w:r>
        <w:rPr/>
        <w:t>硁䌱</w:t>
      </w:r>
      <w:r>
        <w:rPr/>
        <w:t>ꥇ</w:t>
      </w:r>
      <w:r>
        <w:rPr/>
        <w:t>䅺擎쉍㙧⧂㝤땲⤳梡䜴①獅兲⏂柂␯京숺湪컂㠰灮剣縊㖩㙧녆쉧숰坴</w:t>
      </w:r>
      <w:r>
        <w:rPr/>
        <w:t>ꕖ</w:t>
      </w:r>
      <w:r>
        <w:rPr/>
        <w:t>浏⚱⪩㩙㝾塢〣振㶱뭳⭹枱晑ノ䝈㪘䩾⽒炘炩畮⩏擂乙싎㥡</w:t>
      </w:r>
      <w:r>
        <w:rPr/>
        <w:t>⡔</w:t>
      </w:r>
      <w:r>
        <w:rPr/>
        <w:t>䮘㘭嗍䜣慕扄咩칔㵞癳㔸伵䩚╹녎싂椪䴪넴</w:t>
      </w:r>
      <w:r>
        <w:rPr/>
        <w:t>Ⱝ</w:t>
      </w:r>
      <w:r>
        <w:rPr/>
        <w:t>㡘繷祆▣繀轹痂旂싂砵䨹娪⬦쉶⍏橾佨枏䀽妻商硓摸슮灍慄伻圳䡉灟㝰䏂㧂㬣쉒輽扗䣍깭녂⒘걏䆱乶浅瘪伱㈵뭇侻䙡䜶弮䱳⥬䥫㘵㥒琭⑉</w:t>
      </w:r>
      <w:r>
        <w:rPr/>
        <w:t>Ⳃ</w:t>
      </w:r>
      <w:r>
        <w:rPr/>
        <w:t>牠ꆮ㙋</w:t>
      </w:r>
      <w:r>
        <w:rPr/>
        <w:t>ꦱ</w:t>
      </w:r>
      <w:r>
        <w:rPr/>
        <w:t>畎싂슘歑厬頥㩫</w:t>
      </w:r>
      <w:r>
        <w:rPr/>
        <w:t>⠬</w:t>
      </w:r>
      <w:r>
        <w:rPr/>
        <w:t>辬㡙礨渰敋㜴캏㙵䬹㘵厡㓂슬갳䴪㥎㥌哂딤숮栯</w:t>
      </w:r>
      <w:r>
        <w:rPr/>
        <w:t>⣂⍧</w:t>
      </w:r>
      <w:r>
        <w:rPr/>
        <w:t>唤啲䭗奁</w:t>
      </w:r>
      <w:r>
        <w:rPr/>
        <w:t>ꕕ</w:t>
      </w:r>
      <w:r>
        <w:rPr/>
        <w:t>⡃⥋</w:t>
      </w:r>
      <w:r>
        <w:rPr/>
        <w:t>辱촳㭈婘땩㕀啂▵ꌦ䁲⥫㵂Ⓜ啵ギ䴻䀪䮏䠥溱瑒携</w:t>
      </w:r>
      <w:r>
        <w:rPr/>
        <w:t>Ⱪ</w:t>
      </w:r>
      <w:r>
        <w:rPr/>
        <w:t>總ꅔ</w:t>
      </w:r>
      <w:r>
        <w:rPr/>
        <w:t>ꥇ</w:t>
      </w:r>
      <w:r>
        <w:rPr/>
        <w:t>썄䊮楨縫䡩㤭汔걉⧎埃䤶䏂煋⪩煅硦㨹</w:t>
      </w:r>
      <w:r>
        <w:rPr/>
        <w:t>⢩⩫</w:t>
      </w:r>
      <w:r>
        <w:rPr/>
        <w:t>숻空榩⭺䆩湶埂숪卦䞩컎サ礥夭⫍䰯嘫㍎쵦䴮愦⥯朱걃쉯</w:t>
      </w:r>
      <w:r>
        <w:rPr/>
        <w:t>⡈</w:t>
      </w:r>
      <w:r>
        <w:rPr/>
        <w:t>楦䕒瘹滂砯╢㥇</w:t>
      </w:r>
      <w:r>
        <w:rPr/>
        <w:t>ⱡ╩</w:t>
      </w:r>
      <w:r>
        <w:rPr/>
        <w:t>䃂⨫숭呮쵈器ㅑ㧎⏂汲ꄣ╍쉗뼩繅</w:t>
      </w:r>
      <w:r>
        <w:rPr/>
        <w:t>ⶥ</w:t>
      </w:r>
      <w:r>
        <w:rPr/>
        <w:t>쉨</w:t>
      </w:r>
      <w:r>
        <w:rPr/>
        <w:t>ꔦ◂</w:t>
      </w:r>
      <w:r>
        <w:rPr/>
        <w:t>뭎ㅌ奯┪♵㤺⹗畋䄬爰ꅢ桏⌯〸㉞㶱厡⫂匳녂츰쉄쉑깵栺㑓輸䢻拂썓幭奟剎歏纵楳橵䯃抏汧堽灊ㄨ爦焴쉑乚扞䎥</w:t>
      </w:r>
      <w:r>
        <w:rPr/>
        <w:t>⡭</w:t>
      </w:r>
      <w:r>
        <w:rPr/>
        <w:t>浦ꅆ橈뭭⍖榩숤숪䟂橢싂测囂犮滂繪썌⸤䭶卣煌夸⩉歯攴瑎偁㚻慮</w:t>
      </w:r>
      <w:r>
        <w:rPr/>
        <w:t>ꕚ</w:t>
      </w:r>
      <w:r>
        <w:rPr/>
        <w:t>呵潨㡹浡</w:t>
      </w:r>
      <w:r>
        <w:rPr/>
        <w:t>⡔</w:t>
      </w:r>
      <w:r>
        <w:rPr/>
        <w:t>쉐洪㑲⚘㙴</w:t>
      </w:r>
      <w:r>
        <w:rPr/>
        <w:t>ꔵ</w:t>
      </w:r>
      <w:r>
        <w:rPr/>
        <w:t>楁癕睕㭇쉓뽅뗂㵖쉧湤㩔潥㍀呺쉰䋂祚㙏㨺</w:t>
      </w:r>
      <w:r>
        <w:rPr/>
        <w:t>ⵧⷎ</w:t>
      </w:r>
      <w:r>
        <w:rPr/>
        <w:t>䱱䜸淂ㄦ獉䙴싂歸⍣娣</w:t>
      </w:r>
      <w:r>
        <w:rPr/>
        <w:t>⣍</w:t>
      </w:r>
      <w:r>
        <w:rPr/>
        <w:t>涥瑳숳숦싂呥쉔堪改썴⩎頺䵙が䝍㙑䠳塸樣嘲䡩睥ꄤ뽊廂页ꅤ楙瞵┸娽䥈ꍭ␪繟</w:t>
      </w:r>
      <w:r>
        <w:rPr/>
        <w:t>ꤱ</w:t>
      </w:r>
      <w:r>
        <w:rPr/>
        <w:t>䀸㟂繁穈䭲䕶侥③轄䳂禥䜰⏎挸층所뗎癯쉚稤쉣彍쉘㞩⬹恇墣焯⺏☲⸽썰ꅓ扢쉖涵䟂⍊썀娯쉎摸捔䆱㈮潬녱堽떮㡍硈绂眦</w:t>
      </w:r>
      <w:r>
        <w:rPr/>
        <w:t>ꤥ</w:t>
      </w:r>
      <w:r>
        <w:rPr/>
        <w:t>兹橐㤲ꌷ惂䅑녭湏睥畺溥琪輰쌱싂挰䘬彪橨⩓怯⬮ꅚ</w:t>
      </w:r>
      <w:r>
        <w:rPr/>
        <w:t>⠻</w:t>
      </w:r>
      <w:r>
        <w:rPr/>
        <w:t>䕩橴噕䛂</w:t>
      </w:r>
      <w:r>
        <w:rPr/>
        <w:t>ꕶ</w:t>
      </w:r>
      <w:r>
        <w:rPr/>
        <w:t>瑑㩰거戹쎘頬漻卶깧䤥쉠䔩晊權뽴㦥ㅣ歞え⩫ꎘ䍍䰰ꎵ䗎迂</w:t>
      </w:r>
      <w:r>
        <w:rPr/>
        <w:t>ꗂ</w:t>
      </w:r>
      <w:r>
        <w:rPr/>
        <w:t>灓㦵婅녋⥃嫂轥挹忂넪숲걐乸㩚湋䲥潹䙮商䩨稰䡅䞮걔轉㌲숮녊势珂獵癭儳睺怬썠畒摶濂捾㟂쉏捈</w:t>
      </w:r>
      <w:r>
        <w:rPr/>
        <w:t>ꖬ</w:t>
      </w:r>
      <w:r>
        <w:rPr/>
        <w:t>〫숴刻㏂幩狂睥䘨爦칰䍡쉢땇墿恡牺瀣뇂썲묰䭙녉ㄫ睲䝍</w:t>
      </w:r>
      <w:r>
        <w:rPr/>
        <w:t>⠱</w:t>
      </w:r>
      <w:r>
        <w:rPr/>
        <w:t>쉣爮쉩싂▻倴顣檡쉖咘㇂庻住⭴擂禥疮녵㢏⸫㑵녈싂橈牂꥘潈㝳䚬瓂㡊侱쉙彡껂潢㇍쉬쉕㵫㴤弥䱔焭⑈儬啈參쉥璣숷䱐⺩扱敳檡焥</w:t>
      </w:r>
      <w:r>
        <w:rPr/>
        <w:t>ⱘ</w:t>
      </w:r>
      <w:r>
        <w:rPr/>
        <w:t>촬</w:t>
      </w:r>
      <w:r>
        <w:rPr/>
        <w:t>ꥍ</w:t>
      </w:r>
      <w:r>
        <w:rPr/>
        <w:t>斱煐╃祏反곂⑖漺偂呧殡</w:t>
      </w:r>
      <w:r>
        <w:rPr/>
        <w:t>ꥁ</w:t>
      </w:r>
      <w:r>
        <w:rPr/>
        <w:t>煑扩ギ⑆噒䩗</w:t>
      </w:r>
      <w:r>
        <w:rPr/>
        <w:t>ꕋ</w:t>
      </w:r>
      <w:r>
        <w:rPr/>
        <w:t>彁稫唨偐浔瑒㍷숩䌣⹷卥䒮</w:t>
      </w:r>
      <w:r>
        <w:rPr/>
        <w:t>ⵈ</w:t>
      </w:r>
      <w:r>
        <w:rPr/>
        <w:t>䲬쉪㈷䩘싂瀷걓츽ㆵ揂皘慟겏⾮㝨㠲婈쉉⑩狎兺侩䪏␹㈹㊮䑃轀㝖汁䙡慩廂浑垥⤦쉪䉧佄⨷㕲쉩⸨璣</w:t>
      </w:r>
      <w:r>
        <w:rPr/>
        <w:t>ⵐ</w:t>
      </w:r>
      <w:r>
        <w:rPr/>
        <w:t>ꥳ㡘恄攲洬⑅扗뭲갺⿂㵾憥묳</w:t>
      </w:r>
      <w:r>
        <w:rPr/>
        <w:t>ꥎ</w:t>
      </w:r>
      <w:r>
        <w:rPr/>
        <w:t>厩優㵴쉹杠湖␽桂䍀껂佄갽敨㩌桠쉖㣂獓촪䩲呄涵䜪序슮づ䕈捦뿎义煠</w:t>
      </w:r>
      <w:r>
        <w:rPr/>
        <w:t>ⱸ</w:t>
      </w:r>
      <w:r>
        <w:rPr/>
        <w:t>帪</w:t>
      </w:r>
      <w:r>
        <w:rPr/>
        <w:t>ꕸ</w:t>
      </w:r>
      <w:r>
        <w:rPr/>
        <w:t>ⱳ</w:t>
      </w:r>
      <w:r>
        <w:rPr/>
        <w:t>슩敀䰪㡖쉣㖘獒㉅</w:t>
      </w:r>
      <w:r>
        <w:rPr/>
        <w:t>⣍</w:t>
      </w:r>
      <w:r>
        <w:rPr/>
        <w:t>獘땚㍶癯頩眺獴扺슡睩뽐敏</w:t>
      </w:r>
      <w:r>
        <w:rPr/>
        <w:t>ⱀ</w:t>
      </w:r>
      <w:r>
        <w:rPr/>
        <w:t>㡃剚㙄ꅩ禥䡕쎬儯䯂升檘牔噲ꥶ츣䙖슿걉㕪欥摀녥㓂쉹䩆剾克⺩</w:t>
      </w:r>
      <w:r>
        <w:rPr/>
        <w:t>ⵏ</w:t>
      </w:r>
      <w:r>
        <w:rPr/>
        <w:t>䡺숳潾䌺긪牓䑶쵥숪싂㍸䟍瘣揂䝂⥣㝡싍䊏桲㠽쉷浐쉊컂偔㥷㣂</w:t>
      </w:r>
      <w:r>
        <w:rPr/>
        <w:t>ꤳ</w:t>
      </w:r>
      <w:r>
        <w:rPr/>
        <w:t>䑆숥晡佯浢半쉤杳畵㩉⩋␯栱☸㠣䡃䤬垣䰮煊瓂쉴슩吨娸ㅵ严⸱╏楬㈣㘬㷍眫幘㡴⍂慑轎㑣쉭⥰ィ쉕㙌㄰</w:t>
      </w:r>
      <w:r>
        <w:rPr/>
        <w:t>Ⱬ</w:t>
      </w:r>
      <w:r>
        <w:rPr/>
        <w:t>ꔹ⭮</w:t>
      </w:r>
      <w:r>
        <w:rPr/>
        <w:t>䌯轘숺걧슡䎵쉰婯䮵㵳슣</w:t>
      </w:r>
      <w:r>
        <w:rPr/>
        <w:t>ꦣ</w:t>
      </w:r>
      <w:r>
        <w:rPr/>
        <w:t>췂ꇂ坸㦻쉞쉄</w:t>
      </w:r>
      <w:r>
        <w:rPr/>
        <w:t>⡰</w:t>
      </w:r>
      <w:r>
        <w:rPr/>
        <w:t>쉕⑀䵐挪刪쵕坶䵕獩爨䗎攵ꍌ숣別ꇂ슿㍚噬摍汆栣깥濂穌捁㡵䡑湔녦䙍偭츬䌮㑹⼤䷂぀</w:t>
      </w:r>
      <w:r>
        <w:rPr/>
        <w:t>ꤺ</w:t>
      </w:r>
      <w:r>
        <w:rPr/>
        <w:t>穷慫浖汙䘨䉧㠭䐶珍⩸㩫⨱債싂捰쉱⛂</w:t>
      </w:r>
      <w:r>
        <w:rPr/>
        <w:t>⣂</w:t>
      </w:r>
      <w:r>
        <w:rPr/>
        <w:t>瑪䁦㉍夸櫂㭭偔穎㝄싂쉺</w:t>
      </w:r>
      <w:r>
        <w:rPr/>
        <w:t>ꕕ</w:t>
      </w:r>
      <w:r>
        <w:rPr/>
        <w:t>洰参彨繖偶娵爱쵤견Ⓝ摍㠶甮䡂⥗쉰穁쉂匴㍅꺩ꥡ呀灎쉗瘊汯歰梏敚瑋晲洴숦䗂걗恖놬䔻束숻擂뽱䍶쎥刲㕁</w:t>
      </w:r>
      <w:r>
        <w:rPr/>
        <w:t>ꥄ</w:t>
      </w:r>
      <w:r>
        <w:rPr/>
        <w:t>椭佟숻숷汁〳⼳徵</w:t>
      </w:r>
      <w:r>
        <w:rPr/>
        <w:t>ⱃ</w:t>
      </w:r>
      <w:r>
        <w:rPr/>
        <w:t>啲慂⒣瘷㤬轌熏坃⻍⩇뭶</w:t>
      </w:r>
      <w:r>
        <w:rPr/>
        <w:t>ⴰ</w:t>
      </w:r>
      <w:r>
        <w:rPr/>
        <w:t>㤬硵㷍套倽㵪㎻嚬圲☸啖쉖牱冿뽤⹯仂䌱帨⨯橓䭃䍶偓撡䋂⍘桏䙯⾩整禥婨倻슿哃潚☱䮬彤뼮捓樶㞩♍火䠭㤱憘異뭧䩈敌强습抬碮숳栣㉏</w:t>
      </w:r>
      <w:r>
        <w:rPr/>
        <w:t>ꦮ</w:t>
      </w:r>
      <w:r>
        <w:rPr/>
        <w:t>ⲻ</w:t>
      </w:r>
      <w:r>
        <w:rPr/>
        <w:t>숣个쉭㋂⬨㔷䱓呥報㥨쉙㨵</w:t>
      </w:r>
      <w:r>
        <w:rPr/>
        <w:t>ꖵ</w:t>
      </w:r>
      <w:r>
        <w:rPr/>
        <w:t>弹呧湐习쉠獠㔦쉬憵㤪狂懂㖏䡮䕠憣畾쉱恕段单戰䕲╭彮垣亻䍞뿂䡠兤</w:t>
      </w:r>
      <w:r>
        <w:rPr/>
        <w:t>ⲱ</w:t>
      </w:r>
      <w:r>
        <w:rPr/>
        <w:t>䒿污⨲쉌橚쉄恋카乹쉔쉴琷녂爬쉠急䅦䕗</w:t>
      </w:r>
      <w:r>
        <w:rPr/>
        <w:t>ꥂ</w:t>
      </w:r>
      <w:r>
        <w:rPr/>
        <w:t>枻咣睵墘䂣痂쵲㉹潗疣䝅弪숱♯ꅸ싂</w:t>
      </w:r>
      <w:r>
        <w:rPr/>
        <w:t>Ⳃ</w:t>
      </w:r>
      <w:r>
        <w:rPr/>
        <w:t>奙䁯娥浫婕䪩䶱佫ぬ囂歂槂썣⪩뭶契櫎㩴㕪</w:t>
      </w:r>
      <w:r>
        <w:rPr/>
        <w:t>ⴽ</w:t>
      </w:r>
      <w:r>
        <w:rPr/>
        <w:t>祹坨玮哎懂啠⮡汬橓㝤濂䑣爦䴩</w:t>
      </w:r>
      <w:r>
        <w:rPr/>
        <w:t>ⵓ☽</w:t>
      </w:r>
      <w:r>
        <w:rPr/>
        <w:t>㶘涮滂穊㍏</w:t>
      </w:r>
      <w:r>
        <w:rPr/>
        <w:t>⣂</w:t>
      </w:r>
      <w:r>
        <w:rPr/>
        <w:t>㍀䴯儵䭷쉎뗂ꅩ枿䟂瞘슏쉱㪩潨뭈꥾痂</w:t>
      </w:r>
      <w:r>
        <w:rPr/>
        <w:t>ⰷ</w:t>
      </w:r>
      <w:r>
        <w:rPr/>
        <w:t>ꅑ</w:t>
      </w:r>
      <w:r>
        <w:rPr/>
        <w:t>ꕬ</w:t>
      </w:r>
      <w:r>
        <w:rPr/>
        <w:t>泂♋匳㩓咏⨹畵彍慷伪㥂숻㏂坢痂廃毂숴灨㍤彑녭坘⩘䌺ꥥ넶㵭㍮〺怪갪䃂ヂ긴㣂䡅㓂䉾顔⑰쉖庮婦숪㥀껂桡摴婨縸</w:t>
      </w:r>
      <w:r>
        <w:rPr/>
        <w:t>ꥌ⬥⭹</w:t>
      </w:r>
      <w:r>
        <w:rPr/>
        <w:t>幞湇ㄺ嚵礩〰摖␺ꥪ顱䞥獸뼤⽣쉄⫂㉠淂梏劣瑴䁨轆⪣檡㐺何⨲嚿先䄩䄩碩䟂敌晟䌫額犿슻橩俍䋂㋂⨥佾⑖佩挻쉨䏂ど晊畾⩂쉶濎㏂ㅶ眦㷂ㅪ灅杮冱剟究熥顅걉奘슡湩</w:t>
      </w:r>
      <w:r>
        <w:rPr/>
        <w:t>ꕧ⩠</w:t>
      </w:r>
      <w:r>
        <w:rPr/>
        <w:t>呰卨ㅂ活쉷㑟䉰畇䰲吭넭⹮</w:t>
      </w:r>
      <w:r>
        <w:rPr/>
        <w:t>ⰵ</w:t>
      </w:r>
      <w:r>
        <w:rPr/>
        <w:t>㙊圴⏍ꍥ欲矂⚬獢櫃札挸슬㥐ꍎ汏昳煟㍀猩ꥮ硗睕瘯奣牑⑙걯磂㍑㵴偱긪</w:t>
      </w:r>
      <w:r>
        <w:rPr/>
        <w:t>ⵯ</w:t>
      </w:r>
      <w:r>
        <w:rPr/>
        <w:t>쉟</w:t>
      </w:r>
      <w:r>
        <w:rPr/>
        <w:t>ꔬ</w:t>
      </w:r>
      <w:r>
        <w:rPr/>
        <w:t>㭚奖颩楒㗂敟䄱념⑭凂⩎딳⦮㬪惂灏湲㉡祆欰䁳ꌱ轍쎬㑇㚩敹姂䗂煀⯂겵爩⩚䑶䈣䤶㬽ふ〯䅑祠㕡㵚皥</w:t>
      </w:r>
      <w:r>
        <w:rPr/>
        <w:t>ꖩ</w:t>
      </w:r>
      <w:r>
        <w:rPr/>
        <w:t>摫䕗㚏</w:t>
      </w:r>
      <w:r>
        <w:rPr/>
        <w:t>⡀</w:t>
      </w:r>
      <w:r>
        <w:rPr/>
        <w:t>쎵敌狂繆㨫卪싂瑤㩦ꍬ숥佢䫃䉏婸歒쉇繎填㕥玩㐻⻂슏㋂痂╷⧂喩ㅎ䏂뭂⾮㊮顭汒⨊쵮㭹ꅐ悵䂱㨮秂晀䕠態匪딤⍎숪㨲挹쉯澻桷㐣辬䕈슏ㅂ㬵뭎䦘噯쉫촷妩报禮党㴻㩧숬㚡ㄮ牐⩭瀻싂슡弮喘婟㊩㠶ㆩ긫ꍺ轡纘ㆵ愦溮炣쉠㚬䩺彟쉞穈䅁녺쵦䕏牑婚䓂㥦牣礭睘쉈숥슏㖩쉺䔪⩱ꎩꎿꅖ挱䀥싂砪湲뮬぀㍌匪</w:t>
      </w:r>
      <w:r>
        <w:rPr/>
        <w:t>ⱂ⭳</w:t>
      </w:r>
      <w:r>
        <w:rPr/>
        <w:t>㨳䭣꥾愮墬䍚㧂䛂㐽擂⩙䔬未瑹컂㴱⨶㔰녨爦輯⵮呌歃싂䕟䉖爭䅧唤뽾깗㬪溡㧂界恴沥걈뗂奀顕쉒剬䈺쉋䁬땋扪⴮㍅浸亣쉁矂⍆</w:t>
      </w:r>
      <w:r>
        <w:rPr/>
        <w:t>ꕶ</w:t>
      </w:r>
      <w:r>
        <w:rPr/>
        <w:t>塷뽓쉆䕹忂乕渱吮㵍愵䍟䩾卡祰䘭坧㕴</w:t>
      </w:r>
      <w:r>
        <w:rPr/>
        <w:t>ⲡ</w:t>
      </w:r>
      <w:r>
        <w:rPr/>
        <w:t>㇂◃䷂剭㦱區</w:t>
      </w:r>
      <w:r>
        <w:rPr/>
        <w:t>ⱕ</w:t>
      </w:r>
      <w:r>
        <w:rPr/>
        <w:t>掵瓂⫂㶩㥙㥘惂㴰敗㇃숦桪䜹輱㙀杩扇칈煂</w:t>
      </w:r>
      <w:r>
        <w:rPr/>
        <w:t>ꤴ</w:t>
      </w:r>
      <w:r>
        <w:rPr/>
        <w:t>⽮깶䲏㡋ꅞ玮숪⦡祯칞幸け祖䨸슥丯偺娱䌲㙞㶥楀▻숷丯杅떬噀췂㬽乾牆䩱䟂⵷畞촯</w:t>
      </w:r>
      <w:r>
        <w:rPr/>
        <w:t>ꕓ</w:t>
      </w:r>
      <w:r>
        <w:rPr/>
        <w:t>㝐딱慇ꅏ挶㢱념暵坹埃甶䩫庿쵩㎡来楷刴⽏湱㑲♡䨮睧䬣숸䐶㝏ㄹ</w:t>
      </w:r>
      <w:r>
        <w:rPr/>
        <w:t>Ɽ</w:t>
      </w:r>
      <w:r>
        <w:rPr/>
        <w:t>弪潾殩畮㚻挥彆⼳⥰Ⓜ⽆넲硺ꇍ䚘쉞督武㟂汕瀦쏂䁆㑥㕑⵩䱵걉㔨煁</w:t>
      </w:r>
      <w:r>
        <w:rPr/>
        <w:t>ⱋ</w:t>
      </w:r>
      <w:r>
        <w:rPr/>
        <w:t>깡쉴祾䱧☷ꍬ稨䕬㠦礴䁦纵㐽䀱轔㴷숪딩건䫂䙞潙唪⩉穭癴䤷䍍灕쉤绂싂䡾晀竎敨怴⩰쉈䨯慖剥넻〱囂</w:t>
      </w:r>
      <w:r>
        <w:rPr/>
        <w:t>ꤱ</w:t>
      </w:r>
      <w:r>
        <w:rPr/>
        <w:t>浺繸䐵玡쉏䓂瀽爺곂嫂䙸忂晤슮ꥨꎣ䤷杊촦㏂枩㑦㉊晘䝴剶녒夺⤻㩸桬</w:t>
      </w:r>
      <w:r>
        <w:rPr/>
        <w:t>ⶣ</w:t>
      </w:r>
      <w:r>
        <w:rPr/>
        <w:t>딺싎㭫䶏汾⨫</w:t>
      </w:r>
      <w:r>
        <w:rPr/>
        <w:t>ⷎ</w:t>
      </w:r>
      <w:r>
        <w:rPr/>
        <w:t>칅뼮쵌쉒⪣䮣穟ꅨ歐〰扂</w:t>
      </w:r>
      <w:r>
        <w:rPr/>
        <w:t>ⱄ</w:t>
      </w:r>
      <w:r>
        <w:rPr/>
        <w:t>嗂ꅲ⹐剶갦䔦싂♆곂䨴㭙塅栰䄦♉</w:t>
      </w:r>
      <w:r>
        <w:rPr/>
        <w:t>⣂</w:t>
      </w:r>
      <w:r>
        <w:rPr/>
        <w:t>㨻쉤敗䱑뼺쵭㡓癱⹥毂싂穘⬸䪵싂牁䐺倪䢘쉁쉶길挨砩爹据⍰櫂礣ꍮ싂繗䣂㔪</w:t>
      </w:r>
      <w:r>
        <w:rPr/>
        <w:t>⡳⥒</w:t>
      </w:r>
      <w:r>
        <w:rPr/>
        <w:t>掮쉓嚩쉟㐦⹢䜱僃땅䙬稦挱㩨恃䵨灶㕡倶㡚</w:t>
      </w:r>
      <w:r>
        <w:rPr/>
        <w:t>⠹</w:t>
      </w:r>
      <w:r>
        <w:rPr/>
        <w:t>땆朮㞏⪏㬵숺슣幏♋悱瘺쉭⸥摊뾿㩁栮䭢ꌯ硁㵖濂䖵梻䢥案栴獅扗㇂䢮姂㕈伦쉤㑯呸싍ㅓ彸䦩䍚㕵㔷硏瀊䩄奸八污쉀汳忎쉏䥵䌰숺㉆ꥪ쉄㭮く딴溩㉐⽦䏂㠤彟強炥幤嗂</w:t>
      </w:r>
      <w:r>
        <w:rPr/>
        <w:t>ꥎ</w:t>
      </w:r>
      <w:r>
        <w:rPr/>
        <w:t>㤸噃䬨噌坂㬻⨸</w:t>
      </w:r>
      <w:r>
        <w:rPr/>
        <w:t>ꕯ</w:t>
      </w:r>
      <w:r>
        <w:rPr/>
        <w:t>䗂焭㢣㕈啾쉟窥䙩⫎㙳顕⩔堣䙥䄮䑩吵迎ㅆ䋂噫牸恐愭楯⿂ꍠ⹚</w:t>
      </w:r>
      <w:r>
        <w:rPr/>
        <w:t>ꗍ</w:t>
      </w:r>
      <w:r>
        <w:rPr/>
        <w:t>쉨䕈숱䂱㈯〷ꄶ坠㩫爮竂⩎丯㡔䈷潷䁇㙱땗㙁繲欦呁毂㍅に兯嫂넪扠琪겮⥵딪氬㠪坩㌯㤽䐷쉢㑏⥶㞣⽇뭐촪</w:t>
      </w:r>
      <w:r>
        <w:rPr/>
        <w:t>⡖</w:t>
      </w:r>
      <w:r>
        <w:rPr/>
        <w:t>櫂</w:t>
      </w:r>
      <w:r>
        <w:rPr/>
        <w:t>ⰺ</w:t>
      </w:r>
      <w:r>
        <w:rPr/>
        <w:t>桮슩䟂癬쉕ㅇ眭獅瑑䨫ꌴ婧쉗煑쉭穢䱆쉎⸸침⯂뭃숵싂摱</w:t>
      </w:r>
      <w:r>
        <w:rPr/>
        <w:t>⢮</w:t>
      </w:r>
      <w:r>
        <w:rPr/>
        <w:t>渣촱뽇抩濂硙</w:t>
      </w:r>
      <w:r>
        <w:rPr/>
        <w:t>ꕫ</w:t>
      </w:r>
      <w:r>
        <w:rPr/>
        <w:t>쉂슘썑牸⯂慠䁹繢숲ꅥ⥍묭뭠侻⨶떮㶩숣測䇂쉳榵䥴䥚␭獄晱숭⭾⬯䥁頻潨危氩쉋噒숬䑱硹璏橹쎩輺平晸㫂ꅐ午♄牤攣猹颩圴썞숷꥘曂秂䱹䵩仂숲슩㥔䕥敉〸䴱便쉰冣槂楨갦懂畎㥰䗂殏</w:t>
      </w:r>
      <w:r>
        <w:rPr/>
        <w:t>ⱖ</w:t>
      </w:r>
      <w:r>
        <w:rPr/>
        <w:t>뾏飂䥶ㅔ</w:t>
      </w:r>
      <w:r>
        <w:rPr/>
        <w:t>ꥃ</w:t>
      </w:r>
      <w:r>
        <w:rPr/>
        <w:t>淍뾮圸䍇ヂ䌷匱⎘瞩썒杲轩璣뾣쉎ꌮ䁯迂⼪睆攴⴨췂桥뿂녘㭣㍁쵌灭塊⮻♚䑱晩쉍⭀䜰싎㊿獣㑦由싎咮쉔灬㍕쉳瀺凂䝸쉏慃㒏楬斿슻ㅧ㯂澵洵䙳㇍冿獡獶䕲ꌦ숸딺圩년䥈싎㵫⍩묽囂⎱뼴ꍵ⴪뮬佌䷂揂㍸쌶䏂⩗晒싂唨䱖癵址⍎쵵獬⸹ꥢ弻䚣砹슣깟⨮ㆩ䘶뗂奮㊿䝦歾칟㚵睞⌨䈱玏슥㋂ㄤㅤ璮ꍂ焹Ⓝ䀬繇彏瀰ㅟ⥀⌦奷뿃塊쉲䩞</w:t>
      </w:r>
      <w:r>
        <w:rPr/>
        <w:t>⡸</w:t>
      </w:r>
      <w:r>
        <w:rPr/>
        <w:t>敊쉞䙬潃ꥦ녤癩뾵摓兄䭸嘫쉒㕢⭨佳ㅔ⩷勂極뗂깐㮱畒㆏序쉵쉺걭䩰싂䩨橵禡䕀쉚燂嘹㭘朮㓍甲⨣⩥卞䦵硙뽓㭲味㭊䘽恉畦䕄繥㡓䑦⫂㥶頫湳彇禿䩞쉔칊墱竃剥佈歵</w:t>
      </w:r>
      <w:r>
        <w:rPr/>
        <w:t>ⵘ</w:t>
      </w:r>
      <w:r>
        <w:rPr/>
        <w:t>棃⩰♚䳂컂桚쉬쉞⨥쵺▩쉄⩐</w:t>
      </w:r>
      <w:r>
        <w:rPr/>
        <w:t>ꕡ</w:t>
      </w:r>
      <w:r>
        <w:rPr/>
        <w:t>㤹纘㥶Ⓜ太塘</w:t>
      </w:r>
      <w:r>
        <w:rPr/>
        <w:t>ꥋ</w:t>
      </w:r>
      <w:r>
        <w:rPr/>
        <w:t>긭␬딸䑚⴦淂⪏匤⬸ꅰ橲嗂慮幑칏㜤瀪湉썡숬滍䛂塀摨响䑂児灋晤⥣杭</w:t>
      </w:r>
      <w:r>
        <w:rPr/>
        <w:t>ꕣ</w:t>
      </w:r>
      <w:r>
        <w:rPr/>
        <w:t>뭹楇丽╶睂幁偓쉊</w:t>
      </w:r>
      <w:r>
        <w:rPr/>
        <w:t>ꤊ</w:t>
      </w:r>
      <w:r>
        <w:rPr/>
        <w:t>㕸쉤㡦啄悮䭯䥀摓㬤䵶㕥ㄥぐ畊쉌䕂</w:t>
      </w:r>
      <w:r>
        <w:rPr/>
        <w:t>ꦩ</w:t>
      </w:r>
      <w:r>
        <w:rPr/>
        <w:t>⿂쉐습䉖㛂溣싂漰沏硾쏃䟂狂⑆捚㉾飂坰䑾䑹칺煊畬䩒㉴숰伣⥴⯂穉毂떩飂땱朷兹㭀뭟쉥串橸숪ㅵ</w:t>
      </w:r>
      <w:r>
        <w:rPr/>
        <w:t>ꥑ</w:t>
      </w:r>
      <w:r>
        <w:rPr/>
        <w:t>彉슥㥸㙏㉥敤䥐䍌爪䑨䱮奌䕧嘯⻍쵙ꍥ栱㙅ꌰ㑘硦숶쉅䌷攸䕶㙃睤栫㙯㤷⹲幌㎩㭺愥⹠棂</w:t>
      </w:r>
      <w:r>
        <w:rPr/>
        <w:t>꧂</w:t>
      </w:r>
      <w:r>
        <w:rPr/>
        <w:t>䤳쉬磂䢏긲悿偔兑슏怬乲頣歳㑗⮩䪱숬쉹碡曂㤥숤慸</w:t>
      </w:r>
      <w:r>
        <w:rPr/>
        <w:t>ꦮ</w:t>
      </w:r>
      <w:r>
        <w:rPr/>
        <w:t>殩㉎⩪䣂㍟쉧䖩怲䈻欨녆慍畡琰䩤⴩</w:t>
      </w:r>
      <w:r>
        <w:rPr/>
        <w:t>⠪</w:t>
      </w:r>
      <w:r>
        <w:rPr/>
        <w:t>墬쉱湶숩昫䠣䐽爣牢捎愫䰰繺庬削猳⌣㥱戶╎慑敫䥮녂窿땙뽲숳☷轶⵫摎㣂뭑춥싂䱥㦥슏秂恺仂橹䡐긮ㅔ㉰䰺㝗態㙉刭㙵㈵㉍䱐瀥䵂绍⧎쉅㮡䂮喥欲⭌晷</w:t>
      </w:r>
      <w:r>
        <w:rPr/>
        <w:t>Ⳃ</w:t>
      </w:r>
      <w:r>
        <w:rPr/>
        <w:t>꧂</w:t>
      </w:r>
      <w:r>
        <w:rPr/>
        <w:t>是慩焪幇並녌木쉅婴䎻瑰</w:t>
      </w:r>
      <w:r>
        <w:rPr/>
        <w:t>⡖</w:t>
      </w:r>
      <w:r>
        <w:rPr/>
        <w:t>桍⥷割쉘呈쉭숫灌䍠煷䕍䝋</w:t>
      </w:r>
      <w:r>
        <w:rPr/>
        <w:t>⡐</w:t>
      </w:r>
      <w:r>
        <w:rPr/>
        <w:t>祋硺䩉扙⎬廃梏싂犿主䛂쉺뭢⽙쉓癢㔷㌸剥숴䟂뽪䷂頦㞏㌽丽椽⪩ꎱ䕭䉐䁸쉓灘爪堻깢䏂⥘歘圬㉷칞䀺㙤渫烂㥒썇㉅挪卙槂숰昤쎩⹎繌㍁쉉恷㊵䬳</w:t>
      </w:r>
      <w:r>
        <w:rPr/>
        <w:t>ꤩ</w:t>
      </w:r>
      <w:r>
        <w:rPr/>
        <w:t>㩸復弴祫쉉轡㝘쉮숵Ⓜ牟潶䡩卷柂佱숳ㄮ敗汫䊥摓栯滂䙨⑙矂氷쉺䝈奾厥殱㬤凂嘸뭄卐ꅧ栯⹙瑡皩땈⴪恂炱穮擂扇瘪佉㔸心䞩㷂</w:t>
      </w:r>
      <w:r>
        <w:rPr/>
        <w:t>⣂</w:t>
      </w:r>
      <w:r>
        <w:rPr/>
        <w:t>啹</w:t>
      </w:r>
      <w:r>
        <w:rPr/>
        <w:t>ꖮ</w:t>
      </w:r>
      <w:r>
        <w:rPr/>
        <w:t>숳싂剘쉂땯⧂⩤</w:t>
      </w:r>
      <w:r>
        <w:rPr/>
        <w:t>Ⱚ</w:t>
      </w:r>
      <w:r>
        <w:rPr/>
        <w:t>㒵</w:t>
      </w:r>
      <w:r>
        <w:rPr/>
        <w:t>⠴</w:t>
      </w:r>
      <w:r>
        <w:rPr/>
        <w:t>㉅䁢曂쉮奌畊</w:t>
      </w:r>
      <w:r>
        <w:rPr/>
        <w:t>ꦘ</w:t>
      </w:r>
      <w:r>
        <w:rPr/>
        <w:t>浈㝤佤쉱稹㬭䉖쉔넲充쉄㨬汘㈮幞䠤頹춮⽡㡳긦녰쉢婆倳捖檥仂ㄣ恰녋쉙걷㠱牴㴣ꏂ㞡㌩꺏氪楱</w:t>
      </w:r>
      <w:r>
        <w:rPr/>
        <w:t>⡙</w:t>
      </w:r>
      <w:r>
        <w:rPr/>
        <w:t>㔫煢㘺䙉卋揂꺏䊱灈歹祒䪱䝸晶找塇싂숭뿂㬤晈溱剬画䅕⥅揂㵩싂⴪쉩㧂뼷묷渷쉍刹彔噹䳂㍱ㅏ녁싎敲剱業놵顓썴㭱婥곂깡平䔵䴷挵갺㮥슻枥⭇姂熻㊡顆嫂奓渮䡹녷ꥨ楃圥捄潑⍃䁠盂幰걬㖱幦䭲쉦伬縰澿䝸ꅾ夊恮頷쉮䷂䡲⤮慂쉡坴兯畺ꄮ걌</w:t>
      </w:r>
      <w:r>
        <w:rPr/>
        <w:t>ⱈ</w:t>
      </w:r>
      <w:r>
        <w:rPr/>
        <w:t>㙘急䙵玱䑓㤤♥㍤漺㘭뭧煭兪奴䈥轢싍쉒㠵⭓䝂睪硖뭤Ⓜ쵄坧㌬矂ꆮ抣懂╖⍓柂칧</w:t>
      </w:r>
      <w:r>
        <w:rPr/>
        <w:t>ꤹ</w:t>
      </w:r>
      <w:r>
        <w:rPr/>
        <w:t>녵湶뼭⬪壂塏㌷㔣</w:t>
      </w:r>
      <w:r>
        <w:rPr/>
        <w:t>ⵌ</w:t>
      </w:r>
      <w:r>
        <w:rPr/>
        <w:t>枩㔴䅊곂劮䙘判ꅫ</w:t>
      </w:r>
      <w:r>
        <w:rPr/>
        <w:t>ⱃ</w:t>
      </w:r>
      <w:r>
        <w:rPr/>
        <w:t>乩㉑㜸⪣堥⍖슡⩎㠸䓃楱䥫ꍙ떮橋ꏂ弤啨楇⎬䯂䵗㐻䷂칋飃椶䯍济⼯妥⩺ꎮ♎楀ㅕ亏颱㑸枡㥱䑚冮⚻깫⤮竍䵚堳쉪擂딪便杴쵁㵭飍ㄪ䌤슬䣂轚凂䙍桬浒摱ꍴ睈컍䔻⽆ꄥ숹䕗숳吥佸歈㌫劏䙡⽎瘵껂䟂</w:t>
      </w:r>
      <w:r>
        <w:rPr/>
        <w:t>꧂</w:t>
      </w:r>
      <w:r>
        <w:rPr/>
        <w:t>畵싂彑䀭攺㯎烂㥮</w:t>
      </w:r>
      <w:r>
        <w:rPr/>
        <w:t>꧃</w:t>
      </w:r>
      <w:r>
        <w:rPr/>
        <w:t>復惂㴥</w:t>
      </w:r>
      <w:r>
        <w:rPr/>
        <w:t>ⱃ</w:t>
      </w:r>
      <w:r>
        <w:rPr/>
        <w:t>昰칑䉦縦䚘㉮쉄칞⩣轍灞轾掩敆桯싍汚㴥奃冮㋂摘柂䀪믂华䀫숭ꌽ⍸䜶⹊橗顰㭤숬犡⵭䴫숴娨쉢欽⨥䙾䬸</w:t>
      </w:r>
      <w:r>
        <w:rPr/>
        <w:t>⡡</w:t>
      </w:r>
      <w:r>
        <w:rPr/>
        <w:t>ꏂ桖㙕깄췂厩䠵杗䵊猬燍㑤ꅙㄣ攣딱㤦㖣彅⥸挪</w:t>
      </w:r>
      <w:r>
        <w:rPr/>
        <w:t>ⴲ</w:t>
      </w:r>
      <w:r>
        <w:rPr/>
        <w:t>ꍠ捌㖬넱⽗刻洩沩毎⹊⼷洶縸</w:t>
      </w:r>
      <w:r>
        <w:rPr/>
        <w:t>ꗍ⩌</w:t>
      </w:r>
      <w:r>
        <w:rPr/>
        <w:t>剗䨵䑴㕩䃂</w:t>
      </w:r>
      <w:r>
        <w:rPr/>
        <w:t>ꕓ</w:t>
      </w:r>
      <w:r>
        <w:rPr/>
        <w:t>䙡싂桇䴷礥</w:t>
      </w:r>
      <w:r>
        <w:rPr/>
        <w:t>ꕯ</w:t>
      </w:r>
      <w:r>
        <w:rPr/>
        <w:t>挨䕑㌳奘뼨汣ꥱ⥂싃竂䬩싂䉋슡轆슱㨦㏂獆뮿</w:t>
      </w:r>
      <w:r>
        <w:rPr/>
        <w:t>ꤻ</w:t>
      </w:r>
      <w:r>
        <w:rPr/>
        <w:t>㎏礦捆戥捘⼪犩櫂唳睑⹄⾡╧祷桋帱쉫煇嫎䄷顔㘭걵哂ァ⸷①梵녫</w:t>
      </w:r>
      <w:r>
        <w:rPr/>
        <w:t>ⵒ</w:t>
      </w:r>
      <w:r>
        <w:rPr/>
        <w:t>쵡</w:t>
      </w:r>
      <w:r>
        <w:rPr/>
        <w:t>⡃</w:t>
      </w:r>
      <w:r>
        <w:rPr/>
        <w:t>쉩䉎在䜺㢩桊쏂娬䌩䘻煊咡⹱⤥畟㈪</w:t>
      </w:r>
      <w:r>
        <w:rPr/>
        <w:t>⢩</w:t>
      </w:r>
      <w:r>
        <w:rPr/>
        <w:t>䋎썀⨮洦쉐仂⍫䀲</w:t>
      </w:r>
      <w:r>
        <w:rPr/>
        <w:t>ⲩ</w:t>
      </w:r>
      <w:r>
        <w:rPr/>
        <w:t>䙭搤뿂쉲戳쉤晡겮杓쉇⭺橁潤쉆乕⎬猰攴䲵깴䙋㐭嚏싍帶攱㊻強ㅧ刬愶㋂⒘呇㚵떏穉습怮繺㏂⩲据뽒␦㉦뇃쉨</w:t>
      </w:r>
      <w:r>
        <w:rPr/>
        <w:t>ⱋ</w:t>
      </w:r>
      <w:r>
        <w:rPr/>
        <w:t>㝬顫⩌뽵恹䩁㏂先橉╎塕㥊</w:t>
      </w:r>
      <w:r>
        <w:rPr/>
        <w:t>ⱦ</w:t>
      </w:r>
      <w:r>
        <w:rPr/>
        <w:t>㡏ꅂ栩怺恘䉊䐹婠托啄㨽绂䨪婞哂쉵慔槂䟍桦쉈⑥嘳┴獆㓎匮숺ꅰ卵쉋墮䍇竂䳂㴣䅁嘻奡쉱⬭ꥴ痂䎡䍚캻슡焮剺⧂愸䓂圳䊿䡖숭儬磂䘽硚▿</w:t>
      </w:r>
      <w:r>
        <w:rPr/>
        <w:t>ꖏ</w:t>
      </w:r>
      <w:r>
        <w:rPr/>
        <w:t>쌦⼯牐䖡㥨䈽㢥倦坓㉑⸷걂캘䕗桭㩊佘䙎瓂圹䑦㨥⑹眱㠶䙗婄㢿摗晠쉔䠥吪쉟剫䭧煃䱚搵뽯㩓⽔杋</w:t>
      </w:r>
      <w:r>
        <w:rPr/>
        <w:t>⠊</w:t>
      </w:r>
      <w:r>
        <w:rPr/>
        <w:t>숪扞恷啐숳㪻㡏灢⨹ꍃ⨤뽗㣂窻뾡㟎䶘</w:t>
      </w:r>
      <w:r>
        <w:rPr/>
        <w:t>⡢</w:t>
      </w:r>
      <w:r>
        <w:rPr/>
        <w:t>娶䕣⩣桠䧂⾥偐숺睄橰䠳凂㈣㜷㤵ぐ䁃敐䕐塾싂뗃썫幪䥇</w:t>
      </w:r>
      <w:r>
        <w:rPr/>
        <w:t>ꤰ</w:t>
      </w:r>
      <w:r>
        <w:rPr/>
        <w:t>噱䙭䯂敄㙘奙塁긫䟂ꄰ渷</w:t>
      </w:r>
      <w:r>
        <w:rPr/>
        <w:t>⠵</w:t>
      </w:r>
      <w:r>
        <w:rPr/>
        <w:t>浲㟂땆澏걁㡺</w:t>
      </w:r>
      <w:r>
        <w:rPr/>
        <w:t>ⱘ</w:t>
      </w:r>
      <w:r>
        <w:rPr/>
        <w:t>䦱戩剟異쉂㞬☪縦疩発⍔挪倹䩾呦㍫梿⹙컂♢潒甫숪唰䦮㇂䩮滂뽞ꇂ㧂</w:t>
      </w:r>
      <w:r>
        <w:rPr/>
        <w:t>⠦</w:t>
      </w:r>
      <w:r>
        <w:rPr/>
        <w:t>뭹쉙숪ꥫ摫幫伴㕾</w:t>
      </w:r>
      <w:r>
        <w:rPr/>
        <w:t>ꕍ</w:t>
      </w:r>
      <w:r>
        <w:rPr/>
        <w:t>禘埂獷⏍婷⩐睠칩</w:t>
      </w:r>
      <w:r>
        <w:rPr/>
        <w:t>ⵃ</w:t>
      </w:r>
      <w:r>
        <w:rPr/>
        <w:t>䡯</w:t>
      </w:r>
      <w:r>
        <w:rPr/>
        <w:t>ꥊ⪘</w:t>
      </w:r>
      <w:r>
        <w:rPr/>
        <w:t>춘捗敥䵎녠栮䵥彨꺥漩</w:t>
      </w:r>
      <w:r>
        <w:rPr/>
        <w:t>ꔻ</w:t>
      </w:r>
      <w:r>
        <w:rPr/>
        <w:t>㍥㛂⩓쉁顟㑐哂入仂䩙炩곎♔䝡昲挺煋⿂⩭獓묤灱㤣ꥳ쉉着啁灃</w:t>
      </w:r>
      <w:r>
        <w:rPr/>
        <w:t>⡓</w:t>
      </w:r>
      <w:r>
        <w:rPr/>
        <w:t>ꄥ囎</w:t>
      </w:r>
      <w:r>
        <w:rPr/>
        <w:t>⠭</w:t>
      </w:r>
      <w:r>
        <w:rPr/>
        <w:t>쉶싂㭀䴭䩧</w:t>
      </w:r>
      <w:r>
        <w:rPr/>
        <w:t>ⱡ</w:t>
      </w:r>
      <w:r>
        <w:rPr/>
        <w:t>㝎⩓䏂弯櫂縹砨捍䭔煞䱍㡕潆䵄㙷晘昭戲穙氪㣂敤楲烂ꥧ⻂⻍㷂썯啅廍칾쏃具䄦䱊揂숭摎㡣掣</w:t>
      </w:r>
      <w:r>
        <w:rPr/>
        <w:t>ⵟ</w:t>
      </w:r>
      <w:r>
        <w:rPr/>
        <w:t>琰갰劵뇃䁆偙玩숥쉂쵫</w:t>
      </w:r>
      <w:r>
        <w:rPr/>
        <w:t>ꥅ</w:t>
      </w:r>
      <w:r>
        <w:rPr/>
        <w:t>믃</w:t>
      </w:r>
      <w:r>
        <w:rPr/>
        <w:t>ꤦ</w:t>
      </w:r>
      <w:r>
        <w:rPr/>
        <w:t>牏佒匹</w:t>
      </w:r>
      <w:r>
        <w:rPr/>
        <w:t>⡍</w:t>
      </w:r>
      <w:r>
        <w:rPr/>
        <w:t>柎辣洪⩢䩐쵕畲汥㌺㚩䀪숶圤⬷䈣䔭걗⑥へ쉙㦿李䍍倪沵䱶䪥⍹땊⮮睞⍃楣敧쉘䴪机⩖썆猩쵂䝒弶噷搲</w:t>
      </w:r>
      <w:r>
        <w:rPr/>
        <w:t>ⵆ</w:t>
      </w:r>
      <w:r>
        <w:rPr/>
        <w:t>䢩碮</w:t>
      </w:r>
      <w:r>
        <w:rPr/>
        <w:t>ⵥ⤳</w:t>
      </w:r>
      <w:r>
        <w:rPr/>
        <w:t>磂㭋係猳⽢㗂䞱┻㤣禵婞䝲⭠쉅䅓桷剩庮浣剄썪</w:t>
      </w:r>
      <w:r>
        <w:rPr/>
        <w:t>ⱸ</w:t>
      </w:r>
      <w:r>
        <w:rPr/>
        <w:t>숦꥾</w:t>
      </w:r>
      <w:r>
        <w:rPr/>
        <w:t>ⱅ</w:t>
      </w:r>
      <w:r>
        <w:rPr/>
        <w:t>㓂</w:t>
      </w:r>
      <w:r>
        <w:rPr/>
        <w:t>ꥇ</w:t>
      </w:r>
      <w:r>
        <w:rPr/>
        <w:t>쉃␶㝗䗂竂爯恠뭩깬捾숨汅䟂쉟䙳恡㴰媿琥敲</w:t>
      </w:r>
      <w:r>
        <w:rPr/>
        <w:t>⠫</w:t>
      </w:r>
      <w:r>
        <w:rPr/>
        <w:t>컂礪㯂疏卩癲썐㙇</w:t>
      </w:r>
      <w:r>
        <w:rPr/>
        <w:t>꧃</w:t>
      </w:r>
      <w:r>
        <w:rPr/>
        <w:t>㚘囍捲盂乙夹䭲䉱縰㦏쉒乺</w:t>
      </w:r>
      <w:r>
        <w:rPr/>
        <w:t>ꦵꥈ</w:t>
      </w:r>
      <w:r>
        <w:rPr/>
        <w:t>칤橋</w:t>
      </w:r>
      <w:r>
        <w:rPr/>
        <w:t>꧂⪻</w:t>
      </w:r>
      <w:r>
        <w:rPr/>
        <w:t>〰⛃磂唰</w:t>
      </w:r>
      <w:r>
        <w:rPr/>
        <w:t>Ⳃ</w:t>
      </w:r>
      <w:r>
        <w:rPr/>
        <w:t>㒮偰⼩쉤憏徣俍橫暵뿍㘫捓쉈妏皣⎵䩖攳뭺慒쉑⨰䲥正畁꥚坷ꥫㅤ</w:t>
      </w:r>
      <w:r>
        <w:rPr/>
        <w:t>⡤⑊</w:t>
      </w:r>
      <w:r>
        <w:rPr/>
        <w:t>땾弥䭋娮優䩠樺ꅌ惂ꄫ䄩ꥹ穔싍獓⴯쉞숻䵹氥䐦戳〽刪㉞㉕栺뽇㓂嘴ꥱ姂繨</w:t>
      </w:r>
      <w:r>
        <w:rPr/>
        <w:t>ꖵ</w:t>
      </w:r>
      <w:r>
        <w:rPr/>
        <w:t>㇍繬䙐幪縪㗂捕癪쉳琸颿ぞ싂撏쵥牷Ⓜ䁆场猥窣</w:t>
      </w:r>
      <w:r>
        <w:rPr/>
        <w:t>ꥉ⬪</w:t>
      </w:r>
      <w:r>
        <w:rPr/>
        <w:t>⽍圸䅳</w:t>
      </w:r>
      <w:r>
        <w:rPr/>
        <w:t>ꕬ⎘</w:t>
      </w:r>
      <w:r>
        <w:rPr/>
        <w:t>㝓숬乘橫</w:t>
      </w:r>
      <w:r>
        <w:rPr/>
        <w:t>ⱐ</w:t>
      </w:r>
      <w:r>
        <w:rPr/>
        <w:t>偢뭌쉯쉢帣⭵㜶个숻䍦䠳쉴슡ꌤ劬쉔䥲湰싂犩⍅䉁숷싂㭌劣绂뽆槂⽚㝲砤奬ꍮ洸歁</w:t>
      </w:r>
      <w:r>
        <w:rPr/>
        <w:t>ⱟ</w:t>
      </w:r>
      <w:r>
        <w:rPr/>
        <w:t>含㭣숭ㅓ欹쉤슮㡔娯慈弬▱ㄤ䛂灪䭍쉶䕗湪睉╢健焊硔㕡⨽숽㐽欸싂䮬倣쉣栶⍱煔噩乁璣䥥컂摣╗櫂桥お奤扱䖡剉恬渲䵙梡佾悏卆㠻浶伳慭⫂⽋啬쉙牡䙗㵎쉱슥䯂眯◃煩轚䩂␺䘪帴㥁ㄪ眳搳塷敗㏂䕴┺澵</w:t>
      </w:r>
      <w:r>
        <w:rPr/>
        <w:t>꥟⯂</w:t>
      </w:r>
      <w:r>
        <w:rPr/>
        <w:t>泂⌵卡⨭숳숤㕫뭰쉙煲楤䎣㧂繱彌湗㓂睉曂塪</w:t>
      </w:r>
      <w:r>
        <w:rPr/>
        <w:t>ꔤ⑧</w:t>
      </w:r>
      <w:r>
        <w:rPr/>
        <w:t>欣䥐秂ꇂ⯎槂⑰⑞</w:t>
      </w:r>
      <w:r>
        <w:rPr/>
        <w:t>ꦿ</w:t>
      </w:r>
      <w:r>
        <w:rPr/>
        <w:t>䅓唯넳畅瑖狍춻</w:t>
      </w:r>
      <w:r>
        <w:rPr/>
        <w:t>ꤴ</w:t>
      </w:r>
      <w:r>
        <w:rPr/>
        <w:t>敥⹅倦頺딥仂と쉬戣</w:t>
      </w:r>
      <w:r>
        <w:rPr/>
        <w:t>ꕨ</w:t>
      </w:r>
      <w:r>
        <w:rPr/>
        <w:t>슮숺⨨㡖灢ど祸午㊿殡填㬪擂穩ꥶ⭇匳ㅒ┹恚㇂杵潂倬䚵矂㵰</w:t>
      </w:r>
      <w:r>
        <w:rPr/>
        <w:t>ⰻ</w:t>
      </w:r>
      <w:r>
        <w:rPr/>
        <w:t>㨬⽐ꅵ긽겣囂␫⍂⏂㥞婞帷欹슘垿䕡▏幗쵁伨䣂숺兏纩暩瘱쉲♕奬爦㈫</w:t>
      </w:r>
      <w:r>
        <w:rPr/>
        <w:t>ⷂ</w:t>
      </w:r>
      <w:r>
        <w:rPr/>
        <w:t>轈㙤䴻쉟椻礱㓎䙥颩⨨稲㥢畍⩥숻灶⨣㉰㢘呕敫싂⦘뭂䕗㜣䇂⧂碮녍숭㨱ꆘ灃㭣ㅇ싂</w:t>
      </w:r>
      <w:r>
        <w:rPr/>
        <w:t>ⷃ</w:t>
      </w:r>
      <w:r>
        <w:rPr/>
        <w:t>㚣媮⨯唪伸䚩纡廍勍껂僎懂㘲绂䕳漷䑟쌹夶硾亵쉕╶ㄥ⽷憩䩁潙歏㶩쉳Ⓜ</w:t>
      </w:r>
      <w:r>
        <w:rPr/>
        <w:t>ꥁ</w:t>
      </w:r>
      <w:r>
        <w:rPr/>
        <w:t>썦慆䘲㬪呃⎩殥ꎻ擂擎澩㩈晈倫癯瀳堪䉚摗塠帪츺䱴䩚쵗쵐䯂泂氭こ싂⌵姂昫㤴犮쉯飂꤮䩵牎暣䯂塦ㅖ쉞</w:t>
      </w:r>
      <w:r>
        <w:rPr/>
        <w:t>ꕷ</w:t>
      </w:r>
      <w:r>
        <w:rPr/>
        <w:t>싎瑂ꌬ忂㵠怽䔷㙢婡硞洭䖮怱⑓</w:t>
      </w:r>
      <w:r>
        <w:rPr/>
        <w:t>ꕍ</w:t>
      </w:r>
      <w:r>
        <w:rPr/>
        <w:t>晖党嘮乱昰怺ꇂ䳂慫⍁쉎㉏⭬ꌪ䕏奫☥昵顋㑑숩兹㑩믎擂炣딺幯⸭䉺风䕢</w:t>
      </w:r>
      <w:r>
        <w:rPr/>
        <w:t>ꔩ</w:t>
      </w:r>
      <w:r>
        <w:rPr/>
        <w:t>坏䃂䠰卥繂숫樫〣슣</w:t>
      </w:r>
      <w:r>
        <w:rPr/>
        <w:t>Ⱓ</w:t>
      </w:r>
      <w:r>
        <w:rPr/>
        <w:t>췂쉁䭔땪呗摲넱쉔⬦㉬숳쵂</w:t>
      </w:r>
      <w:r>
        <w:rPr/>
        <w:t>ꥒ</w:t>
      </w:r>
      <w:r>
        <w:rPr/>
        <w:t>恢슿㵓쉺奓쉵䅏䶏䐴⥲㩐剾牍</w:t>
      </w:r>
      <w:r>
        <w:rPr/>
        <w:t>⠷</w:t>
      </w:r>
      <w:r>
        <w:rPr/>
        <w:t>村⥖砦ꏂ춘凃礦㣂갱ㄥ縥䞩剖쉓憻⨯☴䬮枵쉊櫍</w:t>
      </w:r>
      <w:r>
        <w:rPr/>
        <w:t>ⰱ</w:t>
      </w:r>
      <w:r>
        <w:rPr/>
        <w:t>盂う㷍㈷뽓輪噷슣⤫</w:t>
      </w:r>
      <w:r>
        <w:rPr/>
        <w:t>⠰</w:t>
      </w:r>
      <w:r>
        <w:rPr/>
        <w:t>繾琲ꆬ坤ネ쉑䢮稺슻⼱穔繳◍挪䯂熵䒡湴</w:t>
      </w:r>
      <w:r>
        <w:rPr/>
        <w:t>ꤷ</w:t>
      </w:r>
      <w:r>
        <w:rPr/>
        <w:t>ね呭参縮⑌걊ㅓ㖬묪䖬땂숹넶☦</w:t>
      </w:r>
      <w:r>
        <w:rPr/>
        <w:t>ꕚ</w:t>
      </w:r>
      <w:r>
        <w:rPr/>
        <w:t>瓂憥⽀⤺䩭䰭깶址柂⽇쉀쉣㜨㕇䍗㑫ヂ楯淂瘤頶㩺春췂䭓則坓䘯噫橡傣䩍䵑⥬恕䙇焯⩡瑙ㆬꄮ偮煒뽹슏湂㏂〉䙦旂䙮瑤뽄皱㵋녕毂䥯䑌㕚┺渮挹祘䎏숊⩏槂</w:t>
      </w:r>
      <w:r>
        <w:rPr/>
        <w:t>ⱍ</w:t>
      </w:r>
      <w:r>
        <w:rPr/>
        <w:t>슿쉸啙ꆮ畃纏䡾玱繉楑塄䍀㠥㪣县呈㶘⨯參⼹</w:t>
      </w:r>
      <w:r>
        <w:rPr/>
        <w:t>Ɐ</w:t>
      </w:r>
      <w:r>
        <w:rPr/>
        <w:t>ꕹ</w:t>
      </w:r>
      <w:r>
        <w:rPr/>
        <w:t>쉕䠴⫃갪ꌵ侥㞿⤴⭏⑱⍗</w:t>
      </w:r>
      <w:r>
        <w:rPr/>
        <w:t>Ᵽ</w:t>
      </w:r>
      <w:r>
        <w:rPr/>
        <w:t>楧傥⭶䔰╈䣂玬땎灑㭥輦惂晓琱</w:t>
      </w:r>
      <w:r>
        <w:rPr/>
        <w:t>ꦩ</w:t>
      </w:r>
      <w:r>
        <w:rPr/>
        <w:t>쉈帽頩땾忂婘䤺倻㋂╲䈮頣睉㉗琶擂㠽共쉡숫儭婂⹙⾵㓂祣</w:t>
      </w:r>
      <w:r>
        <w:rPr/>
        <w:t>⡥</w:t>
      </w:r>
      <w:r>
        <w:rPr/>
        <w:t>暿輽㡍偹䎩䙒㍩䵉㑕쉶㮘㧂圶䠸兕쉍</w:t>
      </w:r>
      <w:r>
        <w:rPr/>
        <w:t>ⶣ</w:t>
      </w:r>
      <w:r>
        <w:rPr/>
        <w:t>癯뭅걘帰敔㝠◂ꄵ橆桯숵槂滂步⹆婸吷䍩慂沘牭偎⽠㵭癆吽</w:t>
      </w:r>
      <w:r>
        <w:rPr/>
        <w:t>⡐</w:t>
      </w:r>
      <w:r>
        <w:rPr/>
        <w:t>㪡碱眺㕷쉪녍䍨甲橕灟撵呓ꌴ깑싂䛂渭䧂䷃敧轈昵䠴湢䨹䷂뽊㉶潫䱙슱歱칪䨺쉫癪䭎쉒氦쉤㤮录盂䱷⨸敲⪵㑥湦곂庩걱슱敮</w:t>
      </w:r>
      <w:r>
        <w:rPr/>
        <w:t>ꦮ</w:t>
      </w:r>
      <w:r>
        <w:rPr/>
        <w:t>㬲摀쉲㦿澿瑌⸬뭉♮轕厥僂種戦슩摨搩⬷晙쌰癀廍⨹業び枩쉭쉦焮䳂뽈슱거녓쉉䊮㕟㢱숵쉰쉪嘩弳䑷汌囂녱幷婴칶ꍶ⥷慓숣</w:t>
      </w:r>
      <w:r>
        <w:rPr/>
        <w:t>ⱁ꥕</w:t>
      </w:r>
      <w:r>
        <w:rPr/>
        <w:t>䜯梏⴩佭숺湅쉭쉤땎繨卆쵟硳溮ꆻ㖩㊥伥硵⨦潵祆摡䝌숥㜲慕夭剕숦</w:t>
      </w:r>
      <w:r>
        <w:rPr/>
        <w:t>ꥊ</w:t>
      </w:r>
      <w:r>
        <w:rPr/>
        <w:t>樮炣껂䪱獴沱佘慣</w:t>
      </w:r>
      <w:r>
        <w:rPr/>
        <w:t>⠣</w:t>
      </w:r>
      <w:r>
        <w:rPr/>
        <w:t>畡啲䫂㙲</w:t>
      </w:r>
      <w:r>
        <w:rPr/>
        <w:t>Ⱝ</w:t>
      </w:r>
      <w:r>
        <w:rPr/>
        <w:t>婓</w:t>
      </w:r>
      <w:r>
        <w:rPr/>
        <w:t>ꖏ</w:t>
      </w:r>
      <w:r>
        <w:rPr/>
        <w:t>牊秂忂㩀朦쉳牊㕀碿숣繪枿쉇</w:t>
      </w:r>
      <w:r>
        <w:rPr/>
        <w:t>ꕑ</w:t>
      </w:r>
      <w:r>
        <w:rPr/>
        <w:t>慃枱椳偱쉢⬵浧⭗䈩⭠⌷截噲ꌭ䓂轫轐摳昺䠳挵佺䁘畡䉦佖ヂ畄⼻숥妬깗䑙⛂杤䑁癩〨칓春伱癊⎩矂顚懂ꍫ㭙偺⬳庮䩠纵瘱⑲⩙숶꥾碱䥠쏂匬☯</w:t>
      </w:r>
      <w:r>
        <w:rPr/>
        <w:t>⠰꤮</w:t>
      </w:r>
      <w:r>
        <w:rPr/>
        <w:t>呓㮏㙅슥ꍈ匳啱⨷䭡升橚嘭</w:t>
      </w:r>
      <w:r>
        <w:rPr/>
        <w:t>ꥎⴷ</w:t>
      </w:r>
      <w:r>
        <w:rPr/>
        <w:t>剰奊曂껂ꆵ㔸⑍㔣甴卢䉠㙂</w:t>
      </w:r>
      <w:r>
        <w:rPr/>
        <w:t>ꤴ</w:t>
      </w:r>
      <w:r>
        <w:rPr/>
        <w:t>ꍐ砣䭴㡋採卙슘䉬轤쉔吻偡㙮戳侥⦥⩈겻䉚</w:t>
      </w:r>
      <w:r>
        <w:rPr/>
        <w:t>ⱎ⥱</w:t>
      </w:r>
      <w:r>
        <w:rPr/>
        <w:t>枣久⥍㝣긽兌</w:t>
      </w:r>
      <w:r>
        <w:rPr/>
        <w:t>ꔣ</w:t>
      </w:r>
      <w:r>
        <w:rPr/>
        <w:t>瓂婔砯䔪李䗂ㅢꥶ烂嘻갮潆灰洦㭕僂噅䯂䑓㈬㧂䘻䎵쉃䉓䁓䁂歓玬녡</w:t>
      </w:r>
      <w:r>
        <w:rPr/>
        <w:t>Ɒ</w:t>
      </w:r>
      <w:r>
        <w:rPr/>
        <w:t>稳</w:t>
      </w:r>
      <w:r>
        <w:rPr/>
        <w:t>ꤺ⍥ꥏ</w:t>
      </w:r>
      <w:r>
        <w:rPr/>
        <w:t>쉪걖</w:t>
      </w:r>
      <w:r>
        <w:rPr/>
        <w:t>ꤩ</w:t>
      </w:r>
      <w:r>
        <w:rPr/>
        <w:t>㈵櫂쉀䧂砵䄨焦쉩ꇂꅚ⥦渵砶쉥떩ꆏ갪⨫穯䎘䅌䡦슘⽚䬭넻塢槂仂奶徘♊啂뇂䘺㉉轃氬</w:t>
      </w:r>
      <w:r>
        <w:rPr/>
        <w:t>⠪</w:t>
      </w:r>
      <w:r>
        <w:rPr/>
        <w:t>䉀㡦乺슘潑睾姂</w:t>
      </w:r>
      <w:r>
        <w:rPr/>
        <w:t>ꤤ</w:t>
      </w:r>
      <w:r>
        <w:rPr/>
        <w:t>㠩匲殬栺</w:t>
      </w:r>
      <w:r>
        <w:rPr/>
        <w:t>ꕃ</w:t>
      </w:r>
      <w:r>
        <w:rPr/>
        <w:t>㛍⹹䥷⭦眦櫂搊숹汖溬㋂繵걠䵬㉹⨽剟玡㩏䑚稸䇂未㉧䘩佡䁑䑊㑾琴⿎ㄷぁ摅瞩䡉䉵汎췂㑊攪穩ꇍ㍇䉵母쉃玩噲쉒䧍䔵㙭␤</w:t>
      </w:r>
      <w:r>
        <w:rPr/>
        <w:t>⡀</w:t>
      </w:r>
      <w:r>
        <w:rPr/>
        <w:t>걏迍⬦⛂濂轀㉓춵⍘䍇呕兌㢻㎩塓쉑╺䗂媩䬩䍡쉡</w:t>
      </w:r>
      <w:r>
        <w:rPr/>
        <w:t>Ⳃ</w:t>
      </w:r>
      <w:r>
        <w:rPr/>
        <w:t>侱</w:t>
      </w:r>
      <w:r>
        <w:rPr/>
        <w:t>ꤸ</w:t>
      </w:r>
      <w:r>
        <w:rPr/>
        <w:t>䕑卹卷摮⥬檩넽繀쉋悵瑢㕂咵档慥橢㥪⦱쉇딵넽浵槂彇剸株佦摥⺿쏂潏䦿昹㕪䕪㖏ꍟ쉌⍬风䬰䰸䝀컂彵捄殱䕀썫沬⮿䀪卙䙅斬㟂穃㙮㶣眷䀭㆏쉳ꍋ쌳뗂녕뼸</w:t>
      </w:r>
      <w:r>
        <w:rPr/>
        <w:t>ꔵ⩙</w:t>
      </w:r>
      <w:r>
        <w:rPr/>
        <w:t>影⫂仂泂扑甹⬦딹桸쉎怽前╳슏眷⥷嗍汭獕乭⨪灞</w:t>
      </w:r>
      <w:r>
        <w:rPr/>
        <w:t>ꥎ</w:t>
      </w:r>
      <w:r>
        <w:rPr/>
        <w:t>汑琸㭏䥸炩梬㝒䁳㕍硤瑒㔬뽴曂漽♄㡅榡䳂爳⮿쉌숸녆䟂습뿂㝃䥨㚵⼬㩗瑊扺轐獷慡㕗扄潂</w:t>
      </w:r>
      <w:r>
        <w:rPr/>
        <w:t>ꗂ</w:t>
      </w:r>
      <w:r>
        <w:rPr/>
        <w:t>㶩煷숶瞘</w:t>
      </w:r>
      <w:r>
        <w:rPr/>
        <w:t>⡟</w:t>
      </w:r>
      <w:r>
        <w:rPr/>
        <w:t>ꍲ毂쉎갩숬쉅⑂䡵昬睉潒⨶땫</w:t>
      </w:r>
      <w:r>
        <w:rPr/>
        <w:t>꥟</w:t>
      </w:r>
      <w:r>
        <w:rPr/>
        <w:t>奟걄愪䴷啍甮츹扗础㝱匪㤬쵾㴱呆㉷㘺␲쎥㌲묰頹쉡卓컂求戥䏂</w:t>
      </w:r>
      <w:r>
        <w:rPr/>
        <w:t>⢘</w:t>
      </w:r>
      <w:r>
        <w:rPr/>
        <w:t>숲㵮쉓⦿⦵斻</w:t>
      </w:r>
      <w:r>
        <w:rPr/>
        <w:t>ꕨ</w:t>
      </w:r>
      <w:r>
        <w:rPr/>
        <w:t>忂⨶뗂橓夨幢瓂껂㉩</w:t>
      </w:r>
      <w:r>
        <w:rPr/>
        <w:t>ⱑ</w:t>
      </w:r>
      <w:r>
        <w:rPr/>
        <w:t>儩䭲䱶痂梬</w:t>
      </w:r>
      <w:r>
        <w:rPr/>
        <w:t>⡊</w:t>
      </w:r>
      <w:r>
        <w:rPr/>
        <w:t>桁㑔⪏ㄨ⥵䍞䃂⸦㇂ꥹ</w:t>
      </w:r>
      <w:r>
        <w:rPr/>
        <w:t>ꥍꕕ</w:t>
      </w:r>
      <w:r>
        <w:rPr/>
        <w:t>㪻柂癢㭕㫂櫂㒱쉇⥠轤卲</w:t>
      </w:r>
      <w:r>
        <w:rPr/>
        <w:t>ꔷ</w:t>
      </w:r>
      <w:r>
        <w:rPr/>
        <w:t>뭂䬩啱䅌㑍╳泂桵扷珂愣ꏂ㈯摘䋂㥀偔捊䙦扵利䵲䭱坮愳싂䇂䘪슡噺䱞眨슮⩪橨琽ꎩ嗂潎殡竂䑦囂⤻쉸</w:t>
      </w:r>
      <w:r>
        <w:rPr/>
        <w:t>⡟</w:t>
      </w:r>
      <w:r>
        <w:rPr/>
        <w:t>歃ㆥ狂뭑䷍䩦噊ㄥ⽹䵷晲爩曂㛂楺츱吩숣싂ꍴ䞡䨤䈥助⭂넶䭫轺墻쉫㔯晵汲垿⾮漶か⥗</w:t>
      </w:r>
      <w:r>
        <w:rPr/>
        <w:t>ꥈ</w:t>
      </w:r>
      <w:r>
        <w:rPr/>
        <w:t>슩㝯泂⮣䵴硞椴晧擂祳抡䀷</w:t>
      </w:r>
      <w:r>
        <w:rPr/>
        <w:t>ꕢ</w:t>
      </w:r>
      <w:r>
        <w:rPr/>
        <w:t>渹ꄳ砻榮毂㖣⩣䣂䆘彴㩴乲唫</w:t>
      </w:r>
      <w:r>
        <w:rPr/>
        <w:t>ꤦ</w:t>
      </w:r>
      <w:r>
        <w:rPr/>
        <w:t>炣䐩넦啔⹬特剤쉾堨㘥䉭幕接獟䁏㋍㞩輴扗㏂歅煯갵澿㐵坁练敄坃㵣뭙슥墏䘥慓㑷冩飂杸㗂䲻쉑唽㎬噠灀⹑䉃嘶㌦䐦竎</w:t>
      </w:r>
      <w:r>
        <w:rPr/>
        <w:t>⡸</w:t>
      </w:r>
      <w:r>
        <w:rPr/>
        <w:t>㚥株㚵⑅泂⭙㵯㩧⵹䬥楦⭠</w:t>
      </w:r>
      <w:r>
        <w:rPr/>
        <w:t>ⴣ♇</w:t>
      </w:r>
    </w:p>
    <w:p>
      <w:pPr>
        <w:pStyle w:val="PreformattedText"/>
        <w:bidi w:val="0"/>
        <w:spacing w:before="0" w:after="0"/>
        <w:jc w:val="left"/>
        <w:rPr/>
      </w:pPr>
      <w:r>
        <w:rPr/>
        <w:t>䙑䅾瑔恐曃䦿⩗</w:t>
      </w:r>
      <w:r>
        <w:rPr/>
        <w:t>ꕡ</w:t>
      </w:r>
      <w:r>
        <w:rPr/>
        <w:t>㤳䡷䡉摎䀹繒䥪㭷문帥戩兡睠戽汁䉒ꄬꏂ风潃㒱⬮䄊瑑癔⬨췂唨⨵㬽抣㋂캱㙊⧂具쎘싂㩈䍨⼤㦻䌩畞䡄䌻싂嘭参</w:t>
      </w:r>
      <w:r>
        <w:rPr/>
        <w:t>ⰵ</w:t>
      </w:r>
      <w:r>
        <w:rPr/>
        <w:t>嫍䅃捇㙕䱥㑲⼲썷⑾쉊ꏂ딫</w:t>
      </w:r>
      <w:r>
        <w:rPr/>
        <w:t>⡬</w:t>
      </w:r>
      <w:r>
        <w:rPr/>
        <w:t>㵵땋쉇䵄楶总쉇촪</w:t>
      </w:r>
      <w:r>
        <w:rPr/>
        <w:t>ⶡ</w:t>
      </w:r>
      <w:r>
        <w:rPr/>
        <w:t>坞塅숴숷炮氦歖♹礵쎩</w:t>
      </w:r>
      <w:r>
        <w:rPr/>
        <w:t>ⷂ</w:t>
      </w:r>
      <w:r>
        <w:rPr/>
        <w:t>契⵫⬪獍流囂繉䌤祶䉢䥎䑶㩺㵃獈発쉞쉵쉖㙐济⩘娵稶싂嗂歊숰쉭넽㨥뼦䤪䲮煒お䵐㍺</w:t>
      </w:r>
      <w:r>
        <w:rPr/>
        <w:t>ⰶ⌻</w:t>
      </w:r>
      <w:r>
        <w:rPr/>
        <w:t>䥌瘪</w:t>
      </w:r>
      <w:r>
        <w:rPr/>
        <w:t>ꕞ</w:t>
      </w:r>
      <w:r>
        <w:rPr/>
        <w:t>囃㬷哂穬뮏숨⥞⩮娲䳃啅䕁ㄷ䡗㐶灂♠兴並佢㗂剠</w:t>
      </w:r>
      <w:r>
        <w:rPr/>
        <w:t>⡂</w:t>
      </w:r>
      <w:r>
        <w:rPr/>
        <w:t>敓欨⍶挹</w:t>
      </w:r>
      <w:r>
        <w:rPr/>
        <w:t>⡓</w:t>
      </w:r>
      <w:r>
        <w:rPr/>
        <w:t>顑䀬</w:t>
      </w:r>
      <w:r>
        <w:rPr/>
        <w:t>⡶</w:t>
      </w:r>
      <w:r>
        <w:rPr/>
        <w:t>堫偨噑녦恤怴숨⨺炻⻂㵕牥䣂ꍬ㌨</w:t>
      </w:r>
      <w:r>
        <w:rPr/>
        <w:t>꧂</w:t>
      </w:r>
      <w:r>
        <w:rPr/>
        <w:t>噐绂倽䉸㑄块块㯂䭰歩案싂幪䁴吷剔䡕㩈㧂쉑晨뽒┨楶␷</w:t>
      </w:r>
      <w:r>
        <w:rPr/>
        <w:t>ⱆ</w:t>
      </w:r>
      <w:r>
        <w:rPr/>
        <w:t>⵰⥪</w:t>
      </w:r>
      <w:r>
        <w:rPr/>
        <w:t>뼶㜣⫂唥奲㉁殘⪏㦱轙坃塩矂㭁뗎埂⥧硑걙쉰슻桋쉚슣㗂뇂纱䗂眫䁚核浚绂␹撻⛂㭌쉦</w:t>
      </w:r>
      <w:r>
        <w:rPr/>
        <w:t>⡀</w:t>
      </w:r>
      <w:r>
        <w:rPr/>
        <w:t>纩亩末牁澿猻䫂㚥凎뽣恭쉏ꥷ쉀淂慈炣扇</w:t>
      </w:r>
      <w:r>
        <w:rPr/>
        <w:t>ⰱ</w:t>
      </w:r>
      <w:r>
        <w:rPr/>
        <w:t>琴界⽂㟂繥渪汆汫墿칗숯墘䞬奥汏쌷澏</w:t>
      </w:r>
      <w:r>
        <w:rPr/>
        <w:t>ⱃ</w:t>
      </w:r>
      <w:r>
        <w:rPr/>
        <w:t>眭亘숭毂㗎婦㢱䐪场◍쉦㊩灖滂漱뼵</w:t>
      </w:r>
      <w:r>
        <w:rPr/>
        <w:t>⡊</w:t>
      </w:r>
      <w:r>
        <w:rPr/>
        <w:t>ⵋ</w:t>
      </w:r>
      <w:r>
        <w:rPr/>
        <w:t>稹穊所</w:t>
      </w:r>
      <w:r>
        <w:rPr/>
        <w:t>ⲣ</w:t>
      </w:r>
      <w:r>
        <w:rPr/>
        <w:t>別獱ꄻ渣⍹啈界䱶䴭喣ㅞ煎⨻湘㍔奤瀲⺬伷㌰䭬枱矂숹슥䭍獪컂礻牅쉾ꅶ䁠㧂칣</w:t>
      </w:r>
      <w:r>
        <w:rPr/>
        <w:t>ꥉ</w:t>
      </w:r>
      <w:r>
        <w:rPr/>
        <w:t>㚣⑃恸玣伣顕䏂㡂슬䅢</w:t>
      </w:r>
      <w:r>
        <w:rPr/>
        <w:t>ⵄ</w:t>
      </w:r>
      <w:r>
        <w:rPr/>
        <w:t>숨湐刻乨堪䌲狂싍幆扟☫愣䑔⽸䱴乌廂瀸线唫朤⑳숳걚⨫㛂뭦扚䈶瀪幺⩞칔攩彘⭉⑩乑䌯噩怤瞩䙯砳⼺㶏堺弩䍬쉶ㄲ쉹뭲慉곂頺䔤儶潰긹浸窩</w:t>
      </w:r>
      <w:r>
        <w:rPr/>
        <w:t>ꖘ</w:t>
      </w:r>
      <w:r>
        <w:rPr/>
        <w:t>硉擂㕡딤</w:t>
      </w:r>
      <w:r>
        <w:rPr/>
        <w:t>ꤻ</w:t>
      </w:r>
      <w:r>
        <w:rPr/>
        <w:t>䄪䡢</w:t>
      </w:r>
      <w:r>
        <w:rPr/>
        <w:t>Ⳃ</w:t>
      </w:r>
      <w:r>
        <w:rPr/>
        <w:t>싃愷췂슬㷂㣂㠺䎥㙁戸뽬⸪뽚䄲辩䆮㨯颬⼯景劣쉇湞</w:t>
      </w:r>
      <w:r>
        <w:rPr/>
        <w:t>ꖬ</w:t>
      </w:r>
      <w:r>
        <w:rPr/>
        <w:t>磂牰礭昦瑟痂╅匬縹</w:t>
      </w:r>
      <w:r>
        <w:rPr/>
        <w:t>ⰽ</w:t>
      </w:r>
      <w:r>
        <w:rPr/>
        <w:t>ꌺ婎䁯쉠䍢睐╅椻㵚㔽⑚䉺䑅溩瀴䵂♴쉢䚿儺琥䐤琸瓂㔵揂檡畨㤰轋䤪妬焪稨⸣天橢</w:t>
      </w:r>
      <w:r>
        <w:rPr/>
        <w:t>ⷂ</w:t>
      </w:r>
      <w:r>
        <w:rPr/>
        <w:t>啕ひ</w:t>
      </w:r>
      <w:r>
        <w:rPr/>
        <w:t>⡊</w:t>
      </w:r>
      <w:r>
        <w:rPr/>
        <w:t>䴤稱灄⑓琥㔩摳頦⩙輪⩋輪乾㨪⿂칊⽕싂楧⩩뼥樻幾쉹協䰴뿂䉙慘䡌潎䅓歠</w:t>
      </w:r>
      <w:r>
        <w:rPr/>
        <w:t>⠥</w:t>
      </w:r>
      <w:r>
        <w:rPr/>
        <w:t>싂쵺</w:t>
      </w:r>
      <w:r>
        <w:rPr/>
        <w:t>ꕞ</w:t>
      </w:r>
      <w:r>
        <w:rPr/>
        <w:t>熻ィ禩쉉堰</w:t>
      </w:r>
      <w:r>
        <w:rPr/>
        <w:t>ꤊ⬳</w:t>
      </w:r>
      <w:r>
        <w:rPr/>
        <w:t>爨㵰稨ㅒ㍗⧂攨쉒掩搲썌䕓</w:t>
      </w:r>
      <w:r>
        <w:rPr/>
        <w:t>Ⱛ</w:t>
      </w:r>
      <w:r>
        <w:rPr/>
        <w:t>塾⭹⤹夽噚柍八卯㭓</w:t>
      </w:r>
      <w:r>
        <w:rPr/>
        <w:t>ꥎ</w:t>
      </w:r>
      <w:r>
        <w:rPr/>
        <w:t>충绂⩸습䠥⩘㣃䱸까婣쉡呶佒捱泂㭫</w:t>
      </w:r>
      <w:r>
        <w:rPr/>
        <w:t>Ⱳ</w:t>
      </w:r>
      <w:r>
        <w:rPr/>
        <w:t>㥧껃슩䑔䈯㬣䝕悩숯䈨㥑䡸佟堸숨묻ꍷ繭䍴䈽彔氬曂瓂䁷疿咵쉘䜻柍睅䳂싂绂杭塇澩쵚乄卢稽桨䆻쌥넨쌪坡灧㦩响搱⭊䊿纏쉺䳂깈䀶囃㥾䮡</w:t>
      </w:r>
      <w:r>
        <w:rPr/>
        <w:t>ꤺ</w:t>
      </w:r>
      <w:r>
        <w:rPr/>
        <w:t>助㥨桇泂琺싍㙥㡉呒쉱⨯䧃뭦䥠㥯갶⩎玥</w:t>
      </w:r>
      <w:r>
        <w:rPr/>
        <w:t>ⲻ</w:t>
      </w:r>
      <w:r>
        <w:rPr/>
        <w:t>穷晲歲敁䩡</w:t>
      </w:r>
      <w:r>
        <w:rPr/>
        <w:t>꧂</w:t>
      </w:r>
      <w:r>
        <w:rPr/>
        <w:t>딴伻矂⽓㛂坰幬㵺挹⩗ꌤ숯慘潁仂楎┰参撩瀱牐䌲朰ㅮ姎╫䵒䛍〫䭨쉥땵⥐䴣⩓쉌䷂坮䈣㋂頲䕊䵘偖䂩湦啀쉱춡䍎ꥫ歵场㙦匩䑞䢿硎㝰쉞呹瑗倲稱</w:t>
      </w:r>
      <w:r>
        <w:rPr/>
        <w:t>ꤹ</w:t>
      </w:r>
      <w:r>
        <w:rPr/>
        <w:t>칖싂塔ヂꍬ㍡冮匮頴䵞녣摂䠬⻂싃䕐</w:t>
      </w:r>
      <w:r>
        <w:rPr/>
        <w:t>꧍ⵞ</w:t>
      </w:r>
      <w:r>
        <w:rPr/>
        <w:t>味╎䑲</w:t>
      </w:r>
      <w:r>
        <w:rPr/>
        <w:t>ⴶ</w:t>
      </w:r>
      <w:r>
        <w:rPr/>
        <w:t>쏂䀮⴨䖵线묲繨䰷塬䡭椣ꍶⓂ煞䆵毂猪潪㉹飃⸹쵖䭂㡁♏桕䑺䔤慈뭮庮녂縪煵婥甽橚执熥갯슩嘥曂쉏婮㝋쵶䡋戲啲圽⹳㉖幡슩摳攴健쉗㙅澩極兕㞘㭑湕惂ꅳ쉭秎垏䝤䜲쉀汞占囂␨撥ꥳ䬯䐸⑯暣瀶</w:t>
      </w:r>
      <w:r>
        <w:rPr/>
        <w:t>ꥒ</w:t>
      </w:r>
      <w:r>
        <w:rPr/>
        <w:t>桅皩䎩╃䵙䋂吩⼥딮役汊璩㉕쉄瀰슻┨㡵䵌橾䭦슩佸뽴뾣䬽獔䁨쉆煦묪놥桨䝊┭⚬⪩깇戣穄斘㵐䜻슘⼵⛂繞숮矂숲뽾쉤슻</w:t>
      </w:r>
      <w:r>
        <w:rPr/>
        <w:t>ꖵ</w:t>
      </w:r>
      <w:r>
        <w:rPr/>
        <w:t>券</w:t>
      </w:r>
      <w:r>
        <w:rPr/>
        <w:t>ⱘ</w:t>
      </w:r>
      <w:r>
        <w:rPr/>
        <w:t>갦住䈨圭椯</w:t>
      </w:r>
      <w:r>
        <w:rPr/>
        <w:t>ꕪ</w:t>
      </w:r>
      <w:r>
        <w:rPr/>
        <w:t>曍쉵䈣弤쉏畸䝷畋旍ㆩ䧃睋䔮䙣㑨◎⭡촯縩슏땇瞵呟⩂䑣쌺쉊쉚愭抻辿穰㍈깧⩷⨪㕄攽顠녑䕒畗㥒䆵嫂䑭䌮顐</w:t>
      </w:r>
      <w:r>
        <w:rPr/>
        <w:t>ꦘ</w:t>
      </w:r>
      <w:r>
        <w:rPr/>
        <w:t>祶啺惍쉆䔮㢘慮ꅞꍳ䩚☽䔬ꥨ晈勂쉋塖춡杌䋂偾쉒╟憵⬻煶祘╏⎘䙌暻㭠䑃潭</w:t>
      </w:r>
      <w:r>
        <w:rPr/>
        <w:t>ꦏ</w:t>
      </w:r>
      <w:r>
        <w:rPr/>
        <w:t>䝎収牱䢘격倴噷畁쵩㚿扥〤㧍㊏皡뽊걎슣⑪繳潋輱숦춵堵䭰䅋常쉭盂杪㧂珃癲湗㕟䄭</w:t>
      </w:r>
      <w:r>
        <w:rPr/>
        <w:t>⣍</w:t>
      </w:r>
      <w:r>
        <w:rPr/>
        <w:t>慸䥎窵䉮ꇍ⦮쉡哂㡦⩖䑠㮡䫂㌫渰畴壃摎輤㶻㧂偔Ⓨ噯橪扄숊瀨䑂䅡畖㴰꥾挵䧂䠵樶䍌⩑佀婫滂</w:t>
      </w:r>
      <w:r>
        <w:rPr/>
        <w:t>⣎</w:t>
      </w:r>
      <w:r>
        <w:rPr/>
        <w:t>ꌳ乬</w:t>
      </w:r>
      <w:r>
        <w:rPr/>
        <w:t>꧂</w:t>
      </w:r>
      <w:r>
        <w:rPr/>
        <w:t>⽂㙍㖩긦㙲쉲䲻䅇쉈䂥奚䳂쉂</w:t>
      </w:r>
      <w:r>
        <w:rPr/>
        <w:t>ⱟ</w:t>
      </w:r>
      <w:r>
        <w:rPr/>
        <w:t>㫂</w:t>
      </w:r>
      <w:r>
        <w:rPr/>
        <w:t>꧂</w:t>
      </w:r>
      <w:r>
        <w:rPr/>
        <w:t>喻瑋框㫂넯⨳쉪쉰</w:t>
      </w:r>
      <w:r>
        <w:rPr/>
        <w:t>ꥈ</w:t>
      </w:r>
      <w:r>
        <w:rPr/>
        <w:t>쉈숣飂곂桲滂㩎䍱䘩⭤㡹噅⛂硪슘㤬乢䋂</w:t>
      </w:r>
      <w:r>
        <w:rPr/>
        <w:t>ⴥ</w:t>
      </w:r>
      <w:r>
        <w:rPr/>
        <w:t>弦춡珂䥩睱䱱縱ㅏ쵲㤵樷攣㭗㕉땂揂乧摵䬲⑀쉆쉑硎繨繡爫䑆䱱</w:t>
      </w:r>
      <w:r>
        <w:rPr/>
        <w:t>ꗂ</w:t>
      </w:r>
      <w:r>
        <w:rPr/>
        <w:t>扬泂䐻쵠䕉浚ꏂ橡惂汳仂噢潴忂츩㵔⼩⼫婋㯂妱頮슏顥猨揂渰㔲㟂漣ꅎ쉸䄲㍅摬䠺睶㭶㕐䅑橈㍫䈹㭋昨㯍獬獕歸猴橲䲮偓唥쉑㈣䘫䰻⎩㔰㩴傏顲佔㵃</w:t>
      </w:r>
      <w:r>
        <w:rPr/>
        <w:t>ꕓ</w:t>
      </w:r>
      <w:r>
        <w:rPr/>
        <w:t>凂帺呸㯂慀㩖㛂쉉捳䳂䏂但搷컂䠪穙숪쵁轗竂纵⦵扢獠䴴愣䧂ꄱ㍎⿂弽究숷슥ㄣ擃춥幆싍췂眨</w:t>
      </w:r>
      <w:r>
        <w:rPr/>
        <w:t>ꕬ</w:t>
      </w:r>
      <w:r>
        <w:rPr/>
        <w:t>녶쎥䫃䍺獈櫂杋뗂䁧㒘쉾䭞潞反溘㵎婂仂쉊䱕挴쉖⩍␩뼪灲夦䍠価僂硢</w:t>
      </w:r>
      <w:r>
        <w:rPr/>
        <w:t>ꕘ</w:t>
      </w:r>
      <w:r>
        <w:rPr/>
        <w:t>砨⸴䭉柃㣂쉊⛂㤷㬮숦⭚䃂壂䔳䨦吩䱍㙠숤潴扅徵塵凂㩡䨬睴䀨㥴繤쉾檻噗㬶犿橒</w:t>
      </w:r>
      <w:r>
        <w:rPr/>
        <w:t>⠮</w:t>
      </w:r>
      <w:r>
        <w:rPr/>
        <w:t>䑍婩剖娸䁖㠴쉪慬牐䡉뿎䩧䝪㵪</w:t>
      </w:r>
      <w:r>
        <w:rPr/>
        <w:t>ⷂ</w:t>
      </w:r>
      <w:r>
        <w:rPr/>
        <w:t>㥹畠䕱瘭炬擂촩塋쏍䥣䎻㒏刦▘係ꍪ唰㙇㍬敀</w:t>
      </w:r>
      <w:r>
        <w:rPr/>
        <w:t>ꔲ</w:t>
      </w:r>
      <w:r>
        <w:rPr/>
        <w:t>쏂哂繅</w:t>
      </w:r>
      <w:r>
        <w:rPr/>
        <w:t>ꦿ</w:t>
      </w:r>
      <w:r>
        <w:rPr/>
        <w:t>슥颣㜫婈妩輽㭒ꅂ歐䳂洤쉖睕</w:t>
      </w:r>
      <w:r>
        <w:rPr/>
        <w:t>ⱪ</w:t>
      </w:r>
      <w:r>
        <w:rPr/>
        <w:t>쉒㙦☫䩔뿂摄噢畨䤰䀷纮癠輷朣쉥싍</w:t>
      </w:r>
      <w:r>
        <w:rPr/>
        <w:t>Ⱪ</w:t>
      </w:r>
      <w:r>
        <w:rPr/>
        <w:t>ꗂ</w:t>
      </w:r>
      <w:r>
        <w:rPr/>
        <w:t>橁䍡ㅡ泂䵠㩘♶</w:t>
      </w:r>
      <w:r>
        <w:rPr/>
        <w:t>ⵋ</w:t>
      </w:r>
      <w:r>
        <w:rPr/>
        <w:t>偉䝶</w:t>
      </w:r>
      <w:r>
        <w:rPr/>
        <w:t>⠵</w:t>
      </w:r>
      <w:r>
        <w:rPr/>
        <w:t>숳捄卸㍩㙄壂毂㧍썥潺頯ꌣ浞輽㡹佬⍥䷂ꅈ䔺⌽</w:t>
      </w:r>
      <w:r>
        <w:rPr/>
        <w:t>ꕢ</w:t>
      </w:r>
      <w:r>
        <w:rPr/>
        <w:t>䔮㜦쉬ꍱ乞⩍䴶桨䙉搥䏂䡦䅹▥촵泎䜶䷂뼺㣂</w:t>
      </w:r>
      <w:r>
        <w:rPr/>
        <w:t>ⴵ</w:t>
      </w:r>
      <w:r>
        <w:rPr/>
        <w:t>뼤</w:t>
      </w:r>
      <w:r>
        <w:rPr/>
        <w:t>ꦿ◍</w:t>
      </w:r>
      <w:r>
        <w:rPr/>
        <w:t>灕顲걧㑤佫</w:t>
      </w:r>
      <w:r>
        <w:rPr/>
        <w:t>ⱹ</w:t>
      </w:r>
      <w:r>
        <w:rPr/>
        <w:t>䔩刴습剬쌲〣䠺伵䩣쉪桀䡓쉅婔♋䅘쉙瘮灸橥媱◎ꍱ炿丱㗃䁄囂穳⑲敆Ⓨ潵佷쉱洲彵쉠㴪䠽㵍껂硄煢乘楠츴䙌歄瑎慰啫煍⩯⫂숷</w:t>
      </w:r>
      <w:r>
        <w:rPr/>
        <w:t>ꤩ┣</w:t>
      </w:r>
      <w:r>
        <w:rPr/>
        <w:t>磃纏㙾ぢ玘杀汪琦ㄷꥰ쉣▱⍭拂䱨䙋쵯㝩喱剞⽑䆘䇂璻싂쉓㉟ㄽ䬤㎡䕙♅摬썊獕砤㑹썀䭧剣䵴漨洶㩵咥栤呋㘫</w:t>
      </w:r>
      <w:r>
        <w:rPr/>
        <w:t>ꦱ</w:t>
      </w:r>
      <w:r>
        <w:rPr/>
        <w:t>䘊쉭땢㫂䌵䭄䧂䅏佉⨺ꅗ呇</w:t>
      </w:r>
      <w:r>
        <w:rPr/>
        <w:t>꧃</w:t>
      </w:r>
      <w:r>
        <w:rPr/>
        <w:t>摕狂</w:t>
      </w:r>
      <w:r>
        <w:rPr/>
        <w:t>⡐⥠</w:t>
      </w:r>
      <w:r>
        <w:rPr/>
        <w:t>嚩祡㓂㵌炵䕓拂</w:t>
      </w:r>
      <w:r>
        <w:rPr/>
        <w:t>ꥀ</w:t>
      </w:r>
      <w:r>
        <w:rPr/>
        <w:t>磂쉐焴⩐嚿䇎䨪㔫瘸攨坊㩇숣♌顖ꆥ〴穩橱䚵쉂〦ㅹ疬痂⥬辘㑈쉈숷췂娯슘奔幁</w:t>
      </w:r>
      <w:r>
        <w:rPr/>
        <w:t>ⱖ</w:t>
      </w:r>
      <w:r>
        <w:rPr/>
        <w:t>䍪㞵撘䥇皵䷂敾㋂呖䱰ㅲ녋䤤噊싂坷㤰㇂쉪⽏㭰顸恢녡䶩⻂弣⭹㭚썑椷呵瑡䪘潙繁婁呖ꥦ⼤싂㏃쉉硐숶䉞敮쵧摥樵䊿㜴ꌽ䔨硓刽㧃䳂쌽▘扬쉱壍싂浮♑놵䏂㦬䵾숷⍁温倱쉷䙆捚爮㥃奣猬傏㎵䍕㷂晗擂瓂</w:t>
      </w:r>
      <w:r>
        <w:rPr/>
        <w:t>⡪</w:t>
      </w:r>
      <w:r>
        <w:rPr/>
        <w:t>ⶻ</w:t>
      </w:r>
      <w:r>
        <w:rPr/>
        <w:t>婃㵉刽橩䂱ㅲ⤳玩걑㭇䕯猪뮥䭹䝺懂晢쉃╍颥뇂禿㛍깏䔳刬⩅썮冿㍐䎡炮쉋㉘䤶咿哂⩬숺呞</w:t>
      </w:r>
      <w:r>
        <w:rPr/>
        <w:t>ⷍ</w:t>
      </w:r>
      <w:r>
        <w:rPr/>
        <w:t>ꅪ兪檬狎</w:t>
      </w:r>
      <w:r>
        <w:rPr/>
        <w:t>ⱟ</w:t>
      </w:r>
      <w:r>
        <w:rPr/>
        <w:t>뭘揂┷䈦启咘⍔⎥换䭘塱㭖瀣ꥣ⩁湯㉌痂纱昱⩺⑎䠮싂⍅㐬坋狂䓂縸汩䵄挵㌮넻捆⩔瞮㎮頳浨견慂딻㫂䭅칒䕞쉫㬷슮㡄䴸㐰䗂䙬묹싂㴥䡲剤䡡䦩禣념⍱⤴伲⬦愮</w:t>
      </w:r>
      <w:r>
        <w:rPr/>
        <w:t>ꔳ꧂</w:t>
      </w:r>
      <w:r>
        <w:rPr/>
        <w:t>㉈况䎩穈埂⩱幍ガ</w:t>
      </w:r>
      <w:r>
        <w:rPr/>
        <w:t>ꕌ</w:t>
      </w:r>
      <w:r>
        <w:rPr/>
        <w:t>剳並塱㩒뭭攨깂⑗挮礥棍⨯癣슩浊䜸燂兡㑢䋃쉣淂㵠槍䩷睥⽌캏䁅쉪哂䉣偢兎⑚쉁䕟䆡兗㵒쵄瀪泂뽗恃湤噌瘩睦㈲숣⩌⪮へ䪩</w:t>
      </w:r>
      <w:r>
        <w:rPr/>
        <w:t>⠭</w:t>
      </w:r>
      <w:r>
        <w:rPr/>
        <w:t>ꕣ</w:t>
      </w:r>
      <w:r>
        <w:rPr/>
        <w:t>뽹倱曂쌨杲殡硭㴶㔣淂⽅㶿怩啭ꥵ璱妩潔偑浬䮣⼰䭗㴺쏂쉲儶䩭塌碬쉾걄攱⩉迂顮㥬繩値䗍禥⹇싂쉩䴬內䌺</w:t>
      </w:r>
      <w:r>
        <w:rPr/>
        <w:t>ꥋ</w:t>
      </w:r>
      <w:r>
        <w:rPr/>
        <w:t>挤畣문⚏䎬䊩ꍑ录츪〸媩䘴숬㇂㕤截㴨뮥窿狂슥兪稭쉟橨坍쉄묦弱⥂纏ꍫ쉳슥允㭱勂⽈쉲晓쉏济䁕쉆㜯䇂⽪㈻涵쉱獄⑉洮슩쉃渻⤥䁓扁쉉ㅁ橂乌湆㭹㡱⹒㪵</w:t>
      </w:r>
      <w:r>
        <w:rPr/>
        <w:t>Ⱕ</w:t>
      </w:r>
      <w:r>
        <w:rPr/>
        <w:t>癷〉䵬煸┫顟㌹㉲滂숽顊畆딽咩天乘䴣帮唥桇渨橮椽夽半剋琸㑺쉣掩恏庮♊⥡㑴䜥挴</w:t>
      </w:r>
      <w:r>
        <w:rPr/>
        <w:t>Ⱔ</w:t>
      </w:r>
      <w:r>
        <w:rPr/>
        <w:t>䅹⒩쉉쵉</w:t>
      </w:r>
      <w:r>
        <w:rPr/>
        <w:t>ⱆ</w:t>
      </w:r>
      <w:r>
        <w:rPr/>
        <w:t>彾䑩ꏍ轍㝭㦥⭉땚祚灟쉈䁗嘲纩⥊梱颏猊䏂㥘楃㞮뼵獢乤偡潅恘喣接梩㋂䭋쉌䝾⿎㇂ㅱ㯎땢䍮怸歞㢡榬㪻쉧딺</w:t>
      </w:r>
      <w:r>
        <w:rPr/>
        <w:t>ꔹ</w:t>
      </w:r>
      <w:r>
        <w:rPr/>
        <w:t>㠣汩牣⍊獰仂꥚皵㞘整썚</w:t>
      </w:r>
      <w:r>
        <w:rPr/>
        <w:t>ꕑ</w:t>
      </w:r>
      <w:r>
        <w:rPr/>
        <w:t>燎걂祒䛂칤彍ㅫ穦轈쉂㪻ꄬ㩩畔獟妣徘捈쉘⍵散廂じ쉲㦻⨳㩭䰰囂嘬摥堯汣⭚斵㒮捚☶久潆⍷㉄⬵䁘♗쌴塭䶻숭쉄垏毃嫂迃㬯䩸쉦牱⬯䋂㫎飂㌹깶숲싍䁍</w:t>
      </w:r>
      <w:r>
        <w:rPr/>
        <w:t>ꥈ</w:t>
      </w:r>
      <w:r>
        <w:rPr/>
        <w:t>䐦쉊쉦䑾촭浉쉒䷂ꍍ걤䐫쉖칢⩱睦瘸参䉘渶쵷㭗䯂滂㵎柂啌⫃亩歑㉾䝀梵䏂轲熡㠵弨싂㔵</w:t>
      </w:r>
      <w:r>
        <w:rPr/>
        <w:t>ꥇ</w:t>
      </w:r>
      <w:r>
        <w:rPr/>
        <w:t>輨㭬⩵挫癦깯焽㜹㑂坈뗂輵敮땬⽆䱨⪩硨欤弽쉚숥⩹眷</w:t>
      </w:r>
      <w:r>
        <w:rPr/>
        <w:t>⡕</w:t>
      </w:r>
      <w:r>
        <w:rPr/>
        <w:t>帤ㄦ⵪扆ꅫ䭕之旃㝯心顳潏㬱쉷겱焵⻂㒻㕯ꇂ乭愻慊쉃쌳〻癶⽶禣畲䷂憏㫂䱪쉞煁轓캮㌪愫꺩漨쉮䝢긱⌳楢긶慇咩┺乤㩮</w:t>
      </w:r>
      <w:r>
        <w:rPr/>
        <w:t>Ⱪ⬭</w:t>
      </w:r>
      <w:r>
        <w:rPr/>
        <w:t>㮏塄䩍싂䢩睫灪啀樹㙥㣂슮⩑未⑾⭅㙹⽎敉⩅穧䱥捰䝗⬣墥卬⹩㯂㑷乳싎便슩䗂啎慐⍇幪ꏂ㪮䲣梩奥㠲䎩琲匰奲㌬焬</w:t>
      </w:r>
      <w:r>
        <w:rPr/>
        <w:t>ꤻ</w:t>
      </w:r>
      <w:r>
        <w:rPr/>
        <w:t>卆딸泎칊畅♫싂캣疘頩㜦摲氪</w:t>
      </w:r>
      <w:r>
        <w:rPr/>
        <w:t>ⱎ╆</w:t>
      </w:r>
      <w:r>
        <w:rPr/>
        <w:t>㉚녞⻃㛍坐⛂⫎瞱橒䁸枩吭습㨣灢습Ⓜ噱쉶䚻奡㬶쉳咻㴶䫂彬䀤㧂䫃䕏榻ꥮ㚩朴⒥绂喻朩彖䧂䩬쉖♲</w:t>
      </w:r>
      <w:r>
        <w:rPr/>
        <w:t>ⴶ</w:t>
      </w:r>
      <w:r>
        <w:rPr/>
        <w:t>㩬쉋</w:t>
      </w:r>
      <w:r>
        <w:rPr/>
        <w:t>ⵀ</w:t>
      </w:r>
      <w:r>
        <w:rPr/>
        <w:t>䡬㒏䡍ꌽ異꺥䓃琱㬨䏂쉧㨪겵癑숶ㅧ싍㑷砨㍾䕦悵싂䞩쉒撩⍊嗃</w:t>
      </w:r>
      <w:r>
        <w:rPr/>
        <w:t>ꔳ⥞</w:t>
      </w:r>
      <w:r>
        <w:rPr/>
        <w:t>ꄱ䁫ㅀㆣ犣⵺䕔숷痃뮱ꥰ쉺⼺䍩췂싂쌪犩㤱䗎⚮妣斘潩쉕ꍃ揎㕇匲뽟뼭砮歫㍣춿㝀䩊쵖に⩱습ㅪ䐸癃佫䑦垣䵒㩆榡䭑呋瑠偧滂䭓参稣╡㵴싂畄凃</w:t>
      </w:r>
      <w:r>
        <w:rPr/>
        <w:t>ⶣ</w:t>
      </w:r>
      <w:r>
        <w:rPr/>
        <w:t>쉢瀦轴䵖䡢슿捕䵚슡뭵眦捡䅇䍓⼶悱㉈숯䩤㥟⼤幇噟眵瞩䈪柂倮쉗愷⬳吩걯</w:t>
      </w:r>
      <w:r>
        <w:rPr/>
        <w:t>⡂⥴</w:t>
      </w:r>
      <w:r>
        <w:rPr/>
        <w:t>湏敀슡瑑䃂┯唵凍厡睾썶噠쉵숹⾣䑸숳杆념싂⩢囃㐸䊩呋灐⥗⍇婣䐦㓂夤㕕呆숬內䐊䑾幄</w:t>
      </w:r>
      <w:r>
        <w:rPr/>
        <w:t>⠯</w:t>
      </w:r>
      <w:r>
        <w:rPr/>
        <w:t>匹枮橫㕊싂䭆䜨櫂佭䉍䴵態橨</w:t>
      </w:r>
      <w:r>
        <w:rPr/>
        <w:t>ꕍ</w:t>
      </w:r>
      <w:r>
        <w:rPr/>
        <w:t>Ⳃ</w:t>
      </w:r>
      <w:r>
        <w:rPr/>
        <w:t>挴䫂숻渭⎥츬</w:t>
      </w:r>
      <w:r>
        <w:rPr/>
        <w:t>ⵡ</w:t>
      </w:r>
      <w:r>
        <w:rPr/>
        <w:t>氻塞奄嘺㕠╇轱놏㘭ꄱ묱幯䩰슩慭栮咩</w:t>
      </w:r>
      <w:r>
        <w:rPr/>
        <w:t>ꤲ</w:t>
      </w:r>
      <w:r>
        <w:rPr/>
        <w:t>ⱷ</w:t>
      </w:r>
      <w:r>
        <w:rPr/>
        <w:t>界橍곂㢵䁁쏂恦⌬晩㩕ㆬ딬</w:t>
      </w:r>
      <w:r>
        <w:rPr/>
        <w:t>ꔪ</w:t>
      </w:r>
      <w:r>
        <w:rPr/>
        <w:t>⻍㝐傣砸</w:t>
      </w:r>
      <w:r>
        <w:rPr/>
        <w:t>⡾</w:t>
      </w:r>
      <w:r>
        <w:rPr/>
        <w:t>椽歫칵㴪䣂⚩乎儽숵硊䲣扚娣⥔김</w:t>
      </w:r>
      <w:r>
        <w:rPr/>
        <w:t>Ⱕ</w:t>
      </w:r>
      <w:r>
        <w:rPr/>
        <w:t>碱슬獕睔䢣廂浧땵祳搱숭묪ꥮ竂䥒⥁浳䅖潵㈲颵싂灠슣숱녖敬ꏎ瑢浩</w:t>
      </w:r>
      <w:r>
        <w:rPr/>
        <w:t>ⵡꤳ䷂</w:t>
      </w:r>
      <w:r>
        <w:rPr/>
        <w:t>庵㝃㞡穹佔ꌣ⽃䊘偮槍쉯內慷氬썉卥숴쉞⩯슥〳╵䕐带촺碿</w:t>
      </w:r>
      <w:r>
        <w:rPr/>
        <w:t>꧂</w:t>
      </w:r>
      <w:r>
        <w:rPr/>
        <w:t>츲䩾</w:t>
      </w:r>
      <w:r>
        <w:rPr/>
        <w:t>⡠</w:t>
      </w:r>
      <w:r>
        <w:rPr/>
        <w:t>묨煌颩睍⮻뭷株㡺싂㬣㩚츳㇂싂潣쉈悥⾵숵뭖窩쉦撮꥖慴攵䴯⴨灰幘中쉷乶쉗打䑬坏㜨偃ㅎ촹㕨</w:t>
      </w:r>
      <w:r>
        <w:rPr/>
        <w:t>ⱒ</w:t>
      </w:r>
      <w:r>
        <w:rPr/>
        <w:t>䵮呪畁䷂깂㚬쉤嗂吻稶㒡参䛂恭⿂䍈숣㴲</w:t>
      </w:r>
      <w:r>
        <w:rPr/>
        <w:t>ꕱ</w:t>
      </w:r>
      <w:r>
        <w:rPr/>
        <w:t>ꌩ潴眤</w:t>
      </w:r>
      <w:r>
        <w:rPr/>
        <w:t>ꤦ</w:t>
      </w:r>
      <w:r>
        <w:rPr/>
        <w:t>ꍓ䕤娥칱睆姂䁥싂珂偀じ卧獉畷搹楌㠲惎䧂摴匤刪쉣㌰䙠숪䊥扉㩹偊㝱ꄷ</w:t>
      </w:r>
      <w:r>
        <w:rPr/>
        <w:t>Ⲯ</w:t>
      </w:r>
      <w:r>
        <w:rPr/>
        <w:t>幂쉮㩄슬杍㗍榡捃夲湲䚬歯녷걀〵</w:t>
      </w:r>
      <w:r>
        <w:rPr/>
        <w:t>ꔪ</w:t>
      </w:r>
      <w:r>
        <w:rPr/>
        <w:t>摄䔮㜣슱㡉☥绂圤넺⩔咬栥숻㝇啌쉡晾慏숵潉쉗獤䑧效녮奁䞱揂쉐㥃稽</w:t>
      </w:r>
      <w:r>
        <w:rPr/>
        <w:t>⠯</w:t>
      </w:r>
      <w:r>
        <w:rPr/>
        <w:t>㊮䑪녥䍫</w:t>
      </w:r>
      <w:r>
        <w:rPr/>
        <w:t>ꕧ</w:t>
      </w:r>
      <w:r>
        <w:rPr/>
        <w:t>墩伫䅷ꄤ촸╧ꇂ权</w:t>
      </w:r>
      <w:r>
        <w:rPr/>
        <w:t>꧂</w:t>
      </w:r>
      <w:r>
        <w:rPr/>
        <w:t>彊恕䬮㓂漶䵭恙煮払ꥺ</w:t>
      </w:r>
      <w:r>
        <w:rPr/>
        <w:t>⠳</w:t>
      </w:r>
      <w:r>
        <w:rPr/>
        <w:t>睦䅎⬨ꏂ獌㖮╭싂</w:t>
      </w:r>
      <w:r>
        <w:rPr/>
        <w:t>Ɽ␲</w:t>
      </w:r>
      <w:r>
        <w:rPr/>
        <w:t>ㆡ썴硵䥅⥺⿎㤯毂</w:t>
      </w:r>
      <w:r>
        <w:rPr/>
        <w:t>⡫</w:t>
      </w:r>
      <w:r>
        <w:rPr/>
        <w:t>額歄䑗佘ㅎ瑎䙫걟煴⬴</w:t>
      </w:r>
      <w:r>
        <w:rPr/>
        <w:t>⠮</w:t>
      </w:r>
      <w:r>
        <w:rPr/>
        <w:t>䡏猫넶</w:t>
      </w:r>
      <w:r>
        <w:rPr/>
        <w:t>ꤽ</w:t>
      </w:r>
      <w:r>
        <w:rPr/>
        <w:t>汕庵㩣</w:t>
      </w:r>
      <w:r>
        <w:rPr/>
        <w:t>⡁</w:t>
      </w:r>
      <w:r>
        <w:rPr/>
        <w:t>넷⩯숪䌳䕩瘪쉕懂䯎瀳桒슣熬츰싂㪬㭶</w:t>
      </w:r>
      <w:r>
        <w:rPr/>
        <w:t>ⲩ</w:t>
      </w:r>
      <w:r>
        <w:rPr/>
        <w:t>恭⽤쉸㝊딣浳</w:t>
      </w:r>
      <w:r>
        <w:rPr/>
        <w:t>⢘</w:t>
      </w:r>
      <w:r>
        <w:rPr/>
        <w:t>摐歸♤</w:t>
      </w:r>
      <w:r>
        <w:rPr/>
        <w:t>ꤨ</w:t>
      </w:r>
      <w:r>
        <w:rPr/>
        <w:t>痂㙓怱쉃䝄싂玏係</w:t>
      </w:r>
      <w:r>
        <w:rPr/>
        <w:t>Ⱳ</w:t>
      </w:r>
      <w:r>
        <w:rPr/>
        <w:t>䵖熡슘㔹扉䬤䞱㡚䩇슿</w:t>
      </w:r>
      <w:r>
        <w:rPr/>
        <w:t>ⱄ</w:t>
      </w:r>
      <w:r>
        <w:rPr/>
        <w:t>ꇂ슏ꍾ뼭墩䫃⶿亩㵋⵹顃뮵獄塙⬤䇂瀲佔⥵숺䵑</w:t>
      </w:r>
      <w:r>
        <w:rPr/>
        <w:t>Ⱓ</w:t>
      </w:r>
      <w:r>
        <w:rPr/>
        <w:t>ꅱ揂姂숰쉴䁚妬繪⽔䠯䀲漥䅌㵖썘頣䙴塳浥㡧畨廂睈곂偯⭴縩뽮䄹礫ꍭ싂旂昷㵎濂橵䀯硗녭姂䝵樶㙑䅪䌸剱怣䪬䲣♹칉㌺䡑䅲㴴뭫⩰칕歭彸着䕓奄伮囂</w:t>
      </w:r>
      <w:r>
        <w:rPr/>
        <w:t>⡧⩇</w:t>
      </w:r>
      <w:r>
        <w:rPr/>
        <w:t>쉟㡍㛂㩧치琮⎩灓瀭瀳硷⼰硂㚻牠䕟幉싂⫂⑰걢稊楲夬㉦灉祱슡슣䋎땄颱⽙⪩㈳愪놩싂␶⍖猪ꅺ颮幑畣敠숯颿砳欹兌场갵䉌祫땈串昣榏䟂䕣輴⩒쉣䈣疥㥊䢿⨫䕔묳䡬噆坓㎥숣㑒硲</w:t>
      </w:r>
      <w:r>
        <w:rPr/>
        <w:t>⡺</w:t>
      </w:r>
      <w:r>
        <w:rPr/>
        <w:t>晬쉐䱚枬厏慙⿂␲⎩塟뭲杙䱠癫땯磂싎땕䤵奪䙉娥坙♃愥景㐮땪♘숦㩌⩳슿㍣슏⹹䟂쉞婲땆䓂슩⪻敵甬㓂は䯍숪懂从慦㘲㡤㯂뿎撡敡飂䵭쉾彾棂ꥧ曂䌹뽠敀㵚쉣갽幍땐ꏂ㑓ꥰ뽊櫃⭭쉹뼬㐸搪䊵ꅆ숩⍫湪䍢㯂敚싂㡾灴⫂숩稯㙅싂뼭䕎剞칡瓂녾⽴撿뽗쉓擎繌奭</w:t>
      </w:r>
      <w:r>
        <w:rPr/>
        <w:t>ⱕ</w:t>
      </w:r>
      <w:r>
        <w:rPr/>
        <w:t>쉆咵</w:t>
      </w:r>
      <w:r>
        <w:rPr/>
        <w:t>Ⳃ</w:t>
      </w:r>
      <w:r>
        <w:rPr/>
        <w:t>䱔兰吶㩷㟂㨷瀴捳㭥婒⸵卋⒱䠺녮⎩猸睾㠲쉩⨪䄫橰䔵婎六捦㍒</w:t>
      </w:r>
      <w:r>
        <w:rPr/>
        <w:t>ꕣ</w:t>
      </w:r>
      <w:r>
        <w:rPr/>
        <w:t>妱し♐惂슬䅈䂬⩌夹</w:t>
      </w:r>
      <w:r>
        <w:rPr/>
        <w:t>ⵋ</w:t>
      </w:r>
      <w:r>
        <w:rPr/>
        <w:t>春䅢㥓瑒畨榱䏂繗䐽묹壂僂㑅晴兯䆥坌습砷⽬䩸쉃숬</w:t>
      </w:r>
      <w:r>
        <w:rPr/>
        <w:t>⡾</w:t>
      </w:r>
      <w:r>
        <w:rPr/>
        <w:t>橬湉縨䔳쉵</w:t>
      </w:r>
      <w:r>
        <w:rPr/>
        <w:t>⣂</w:t>
      </w:r>
      <w:r>
        <w:rPr/>
        <w:t>뇂奫ꍧ㍚㨶쉉瑳礻戽光</w:t>
      </w:r>
      <w:r>
        <w:rPr/>
        <w:t>ꦣ</w:t>
      </w:r>
      <w:r>
        <w:rPr/>
        <w:t>て⍷䔸㋂㕲眥㓂㕐</w:t>
      </w:r>
      <w:r>
        <w:rPr/>
        <w:t>ꤱ</w:t>
      </w:r>
      <w:r>
        <w:rPr/>
        <w:t>浶愱䝦畳剴兡换癓㑤</w:t>
      </w:r>
      <w:r>
        <w:rPr/>
        <w:t>ꔣ</w:t>
      </w:r>
      <w:r>
        <w:rPr/>
        <w:t>樣㐫⑤彭偊싂⭃灢쉶禥瘭ꅫ⑭牴딱㩟頪㑔ぅ䭺䑺啨浂쉵쉂䐷</w:t>
      </w:r>
      <w:r>
        <w:rPr/>
        <w:t>⡞</w:t>
      </w:r>
      <w:r>
        <w:rPr/>
        <w:t>圪睩欬楴숹䙘㡨丽吺ꆻ䁹숥係晢䙍䅱䥈뗂⒩쉈㩕㜺䁌帶╺祚㠺慀쉊廃쵲顶슮┣땀顊辩⛂⼨掘땓伵㤦噯⍅䚬枿⿂問췃珂㴤쉄㎱睂何幄䲏䭦쉦싂执쉡촴쉍칩䛂煋噴憬䇂ꅡ椫땍橧池瑄</w:t>
      </w:r>
      <w:r>
        <w:rPr/>
        <w:t>ꗂ</w:t>
      </w:r>
      <w:r>
        <w:rPr/>
        <w:t>祁㑭䰴␨㩫⥑婴⭃慥썬⩒⚻睚奆啕牬컍勂깊兮</w:t>
      </w:r>
      <w:r>
        <w:rPr/>
        <w:t>⡐</w:t>
      </w:r>
      <w:r>
        <w:rPr/>
        <w:t>恱쉔浟넣䙖獯䕸䘫掩幘</w:t>
      </w:r>
      <w:r>
        <w:rPr/>
        <w:t>ⲿ</w:t>
      </w:r>
      <w:r>
        <w:rPr/>
        <w:t>婘쏂歗╁浂䗂</w:t>
      </w:r>
      <w:r>
        <w:rPr/>
        <w:t>ꕱ</w:t>
      </w:r>
      <w:r>
        <w:rPr/>
        <w:t>啦⥖</w:t>
      </w:r>
      <w:r>
        <w:rPr/>
        <w:t>ꥃ</w:t>
      </w:r>
      <w:r>
        <w:rPr/>
        <w:t>伷습⥫煁䦱⮮쉍쉸洰彙婗关張督⑰╙䈤牺숴摊</w:t>
      </w:r>
      <w:r>
        <w:rPr/>
        <w:t>⠴Ⱓ</w:t>
      </w:r>
      <w:r>
        <w:rPr/>
        <w:t>䑭㇍ㅃ</w:t>
      </w:r>
      <w:r>
        <w:rPr/>
        <w:t>ⴻ</w:t>
      </w:r>
      <w:r>
        <w:rPr/>
        <w:t>싂彈슬䮡绂帯辮朳栱⩟㝢怫敠儽㭎斩冩</w:t>
      </w:r>
      <w:r>
        <w:rPr/>
        <w:t>Ɑ</w:t>
      </w:r>
      <w:r>
        <w:rPr/>
        <w:t>䁺婠㘻⩀壂㑚겣塦瘥</w:t>
      </w:r>
      <w:r>
        <w:rPr/>
        <w:t>꥟</w:t>
      </w:r>
      <w:r>
        <w:rPr/>
        <w:t>㕰␤⻍㓃䏂睺슡㕋哂朽⬤ㅷ攤䙠汔ꍧ㵁墏湫爹兢䙩佸쉯ꆵ뭄䌽묣ꏂ츣ꌲ擂泎兮칲쉖䍉彬輊挩䲱噵牅㩸뾣潗⬰禡吷</w:t>
      </w:r>
      <w:r>
        <w:rPr/>
        <w:t>Ⱔ</w:t>
      </w:r>
      <w:r>
        <w:rPr/>
        <w:t>灑㠣飂砱权격傩䐰䛍椹扷彙㠭⭊䏎垘䬫땴슬䌭쵃</w:t>
      </w:r>
      <w:r>
        <w:rPr/>
        <w:t>⠷</w:t>
      </w:r>
      <w:r>
        <w:rPr/>
        <w:t>ꔴ</w:t>
      </w:r>
      <w:r>
        <w:rPr/>
        <w:t>⠪</w:t>
      </w:r>
      <w:r>
        <w:rPr/>
        <w:t>쵰忂䩍쉋</w:t>
      </w:r>
      <w:r>
        <w:rPr/>
        <w:t>⠹</w:t>
      </w:r>
      <w:r>
        <w:rPr/>
        <w:t>契㵭奍⑔刭冩沬ꄤ뮩刹뭳塶毂䌤䉊体懂</w:t>
      </w:r>
      <w:r>
        <w:rPr/>
        <w:t>ꤰ</w:t>
      </w:r>
      <w:r>
        <w:rPr/>
        <w:t>皮</w:t>
      </w:r>
      <w:r>
        <w:rPr/>
        <w:t>ⱘ</w:t>
      </w:r>
      <w:r>
        <w:rPr/>
        <w:t>㕘哂␲幾瀪䉄䍀㜱쉊ꌷ盍䵧兵⽞壎㮱佰ㅇ偵楆</w:t>
      </w:r>
      <w:r>
        <w:rPr/>
        <w:t>ⰱ</w:t>
      </w:r>
      <w:r>
        <w:rPr/>
        <w:t>㍦桺吲ꅏ슿㍔䁡㕊⹹乯湁䎡她桒놮烂癥氹穒⨨</w:t>
      </w:r>
      <w:r>
        <w:rPr/>
        <w:t>⡀</w:t>
      </w:r>
      <w:r>
        <w:rPr/>
        <w:t>쉩☪喱쉪칗㡈㔯䗂歔繓潞䭊圹擂쉊娫㑡㗂뼽깨䅉⽥䴵䉓숺嘮ꌵ昱㦩朴⑺⥋䙏姂숨□唤䏃捘숪⩠欮쉰⯎恄㥇氷⭒䝫쉗Ⓜ㭉⩇熏⌤滂䛂猦㨲믂◂</w:t>
      </w:r>
      <w:r>
        <w:rPr/>
        <w:t>⠸</w:t>
      </w:r>
      <w:r>
        <w:rPr/>
        <w:t>㜪婭敚⭗浖坈㟂瀬숶獑</w:t>
      </w:r>
      <w:r>
        <w:rPr/>
        <w:t>Ɽ</w:t>
      </w:r>
      <w:r>
        <w:rPr/>
        <w:t>뭺〻ꅺ☲帴ꌽ⬲咡♡䭣潎洴稻뭣佶㐴梘</w:t>
      </w:r>
      <w:r>
        <w:rPr/>
        <w:t>ꤲ</w:t>
      </w:r>
      <w:r>
        <w:rPr/>
        <w:t>숣숳澬뽱䤶㕘丽</w:t>
      </w:r>
      <w:r>
        <w:rPr/>
        <w:t>⢩</w:t>
      </w:r>
      <w:r>
        <w:rPr/>
        <w:t>䝍㨵⥫쉶敠儴烂㭵䙸䱓⿂습潈梣䑓</w:t>
      </w:r>
      <w:r>
        <w:rPr/>
        <w:t>ꥑ</w:t>
      </w:r>
      <w:r>
        <w:rPr/>
        <w:t>櫍剥役幘嗂轂畞䥅▿啔숹欨䱂㭇쉧㈻㵁䍠㉘숣䓎컂쉌㐨䴯쉈呫䙧畧煯╀久⹒辥쉒潴疏摒</w:t>
      </w:r>
      <w:r>
        <w:rPr/>
        <w:t>꧂ꥆ</w:t>
      </w:r>
      <w:r>
        <w:rPr/>
        <w:t>彞걭꺻䔬䐳で䐻忂伺╶촮뽊凂⩴磎</w:t>
      </w:r>
      <w:r>
        <w:rPr/>
        <w:t>ꖏ</w:t>
      </w:r>
      <w:r>
        <w:rPr/>
        <w:t>㦬ꅢ㜸䁔株ꄺ╷稱爳泂輫䕮柂◂䭣栥</w:t>
      </w:r>
      <w:r>
        <w:rPr/>
        <w:t>⡘</w:t>
      </w:r>
      <w:r>
        <w:rPr/>
        <w:t>ꌤ捗갪⵴狂뽮㔷䬦奁⑹㡑捋䩴暥떘㏂쉣㩉㡌琤䕴䠽걾䩡䚣▱숲稻칠녗捊杪辩걭䙬슣쉉䡃睮儳懂楇睞㥀╙幫ꎥ㍢浠廂濃炣木傱⽺쉍쉲剗䦣櫂⼻塒숪㜹悵慭숱</w:t>
      </w:r>
      <w:r>
        <w:rPr/>
        <w:t>⣎</w:t>
      </w:r>
      <w:r>
        <w:rPr/>
        <w:t>쉍쉃㴪</w:t>
      </w:r>
      <w:r>
        <w:rPr/>
        <w:t>⡇</w:t>
      </w:r>
      <w:r>
        <w:rPr/>
        <w:t>썰啗䩬焭畔極긶栽쵺浕ぅ䌳⩙숥⭥ꄭ䵋┤䵠漬⨹硃㓂硸浉䌣參榩歗䕏숤捦䥳揂穡숮쉞参〯瞮쉾捁䵭쉀䄶쉹稹剎献슩</w:t>
      </w:r>
      <w:r>
        <w:rPr/>
        <w:t>ⵍ</w:t>
      </w:r>
      <w:r>
        <w:rPr/>
        <w:t>묪呀丨捊쌹搵癰祡櫂䥉幫⌯⛍輱㑡쉴敄⼥匲乄㙰坄猩䧂毂栰樲숺䏂䈪顧坣彴埂た⥌䲣</w:t>
      </w:r>
      <w:r>
        <w:rPr/>
        <w:t>⣂</w:t>
      </w:r>
      <w:r>
        <w:rPr/>
        <w:t>쉙⹴㴮ꇂ䒩榬</w:t>
      </w:r>
      <w:r>
        <w:rPr/>
        <w:t>ꤣ</w:t>
      </w:r>
      <w:r>
        <w:rPr/>
        <w:t>圽쉴儹拂걁ㄸ뽤</w:t>
      </w:r>
      <w:r>
        <w:rPr/>
        <w:t>Ⳃ</w:t>
      </w:r>
      <w:r>
        <w:rPr/>
        <w:t>本䮥㥥깪頪ꍚ弳児儶숶㕡뮡⹂춏⫂〥넣</w:t>
      </w:r>
      <w:r>
        <w:rPr/>
        <w:t>⢥</w:t>
      </w:r>
      <w:r>
        <w:rPr/>
        <w:t>뇎眵稦䝘㦻㉒㡠쉔䬽扌갮슮⨣쉢佥숪幙轑䇂卑㑢䔭惂池电땴⩵숊뼦䟂⩟싍顸䭸䙍⬪兗䌳噩숨奄儬甪㝊牌穫繢牠⥠癟睃澩顠㩘呮䉅숸</w:t>
      </w:r>
      <w:r>
        <w:rPr/>
        <w:t>ꤺ</w:t>
      </w:r>
      <w:r>
        <w:rPr/>
        <w:t>娨穓㥷</w:t>
      </w:r>
      <w:r>
        <w:rPr/>
        <w:t>Ɑ</w:t>
      </w:r>
      <w:r>
        <w:rPr/>
        <w:t>剁쵓넴暿</w:t>
      </w:r>
      <w:r>
        <w:rPr/>
        <w:t>ⷂ</w:t>
      </w:r>
      <w:r>
        <w:rPr/>
        <w:t>竎奰敔긺䣍っ숰䥐쉌㍞</w:t>
      </w:r>
      <w:r>
        <w:rPr/>
        <w:t>ꕹ</w:t>
      </w:r>
      <w:r>
        <w:rPr/>
        <w:t>⽭䤶橦搯쉔숲⾥䌵</w:t>
      </w:r>
      <w:r>
        <w:rPr/>
        <w:t>⡖</w:t>
      </w:r>
      <w:r>
        <w:rPr/>
        <w:t>乕㡄쉇ꇂ塏戴싂唦慭氳䥗㕌娤弪卢憡䖿唯懎擃癳┨䇎칩嚘揂䕅縻ꅌ䄥뽐杯怸欨뽡斵窘牕削䁱惂깍噊䑍䉫춬䣎勎촭睸</w:t>
      </w:r>
      <w:r>
        <w:rPr/>
        <w:t>꧂</w:t>
      </w:r>
      <w:r>
        <w:rPr/>
        <w:t>㕔㨮⭍剏辥┨</w:t>
      </w:r>
      <w:r>
        <w:rPr/>
        <w:t>ꤰ</w:t>
      </w:r>
      <w:r>
        <w:rPr/>
        <w:t>慸灯睐䢩⸵橷栬⯂䙀噋癶⵸䞿䰹䜸슱숴浑䙥䍪灕楬ㅧ㥔摩깘╍批촯暏末戸妻敇ッ䉑</w:t>
      </w:r>
      <w:r>
        <w:rPr/>
        <w:t>ꕎ⬭</w:t>
      </w:r>
      <w:r>
        <w:rPr/>
        <w:t>奖㔴뇂䰱洹㒱쌺쉰ㅑ汥伦轰숷汰</w:t>
      </w:r>
      <w:r>
        <w:rPr/>
        <w:t>⡎</w:t>
      </w:r>
      <w:r>
        <w:rPr/>
        <w:t>쉕쵺㝱䗂瘲㡁䱣慹楟剌摯㐪颡쉧恦支婇⑍株磂恟爳싂╍縭䙘ꍫ䝥係ㅆ䉯浍牀䷃깂僂橺偔뽚㍩ꄩ呍歗떥扦硒攮壂⹵摤䷂楴㭢쉀⥖牉슮恾盎</w:t>
      </w:r>
      <w:r>
        <w:rPr/>
        <w:t>ⷂ</w:t>
      </w:r>
      <w:r>
        <w:rPr/>
        <w:t>딭㈻</w:t>
      </w:r>
      <w:r>
        <w:rPr/>
        <w:t>ⰸ</w:t>
      </w:r>
      <w:r>
        <w:rPr/>
        <w:t>㍮剕噣烂匪磂쉋愤쉔땬䟂쉬癈炘䈣彚⏂⑌升㥶稯깈匩촸쉄쉕걐</w:t>
      </w:r>
      <w:r>
        <w:rPr/>
        <w:t>⠣▮</w:t>
      </w:r>
      <w:r>
        <w:rPr/>
        <w:t>繾싂懂洣㕎坨㙱栲⑇촣檡䛂摄䨬硄獚婠帰仂睬浃塒䡉绍걗⥞朰</w:t>
      </w:r>
      <w:r>
        <w:rPr/>
        <w:t>ⵋ</w:t>
      </w:r>
      <w:r>
        <w:rPr/>
        <w:t>牄ꍒ癱⿂楆숯惂땅磎㵫⩋</w:t>
      </w:r>
      <w:r>
        <w:rPr/>
        <w:t>ꗍ</w:t>
      </w:r>
      <w:r>
        <w:rPr/>
        <w:t>䥞㪻</w:t>
      </w:r>
      <w:r>
        <w:rPr/>
        <w:t>ⷂ</w:t>
      </w:r>
      <w:r>
        <w:rPr/>
        <w:t>ꥮ偍佸橱碮輺椤㶘稥烂杯繴숥㭥繐滂䑦⽷ꥴ쉬쉭㍦걷燂畹猭啕獦䐹㎥喩쉣㩰ギ䞥</w:t>
      </w:r>
      <w:r>
        <w:rPr/>
        <w:t>ꤹ</w:t>
      </w:r>
      <w:r>
        <w:rPr/>
        <w:t>桎櫃坮煏⹡䅖쉖畒䵗긪㐥晉㭈㑭ㆩ溣칊⥈猨</w:t>
      </w:r>
      <w:r>
        <w:rPr/>
        <w:t>ꕱ</w:t>
      </w:r>
      <w:r>
        <w:rPr/>
        <w:t>橌⪿恖쉇䔮塒狂吸䉨摸숪쉵쉍뭯⥳汩쉘뭧쉥挪쵄犻숯汭⽗妥</w:t>
      </w:r>
      <w:r>
        <w:rPr/>
        <w:t>Ɫ</w:t>
      </w:r>
      <w:r>
        <w:rPr/>
        <w:t>輰卢ヂ㋂㞏⫂┫焺ꍏ㕕撿枻爪穵㨭습䁷癘㍭</w:t>
      </w:r>
      <w:r>
        <w:rPr/>
        <w:t>꧂</w:t>
      </w:r>
      <w:r>
        <w:rPr/>
        <w:t>獏嚩䶣䬤录䂿溵쉁湊䉠㛍┷䆵浶䈱⴮㗂獮⥱唨ꍮ쉗䥯䭯쉍䍞╌䁕ꅊ兩숨♫㈹攰䚡硠告</w:t>
      </w:r>
      <w:r>
        <w:rPr/>
        <w:t>ꥉ</w:t>
      </w:r>
      <w:r>
        <w:rPr/>
        <w:t>墡䰻</w:t>
      </w:r>
      <w:r>
        <w:rPr/>
        <w:t>꤫</w:t>
      </w:r>
      <w:r>
        <w:rPr/>
        <w:t>뭉넪䴯绎䉣뭍䝺숱쵀奨楸䦮⥐㔴睦樶渶숻␶嗎氫椽䐲䑐轢穠ꥰ슻晹吪쉋殮</w:t>
      </w:r>
      <w:r>
        <w:rPr/>
        <w:t>꤭</w:t>
      </w:r>
      <w:r>
        <w:rPr/>
        <w:t>㩰쉓놘쉇숱睵䙨煣칔츣숫慨溩</w:t>
      </w:r>
      <w:r>
        <w:rPr/>
        <w:t>⢡</w:t>
      </w:r>
      <w:r>
        <w:rPr/>
        <w:t>歌䩷뭞䆣숰㒩㤪怰氰ꄳ㵸敁⨬쉥⧂《㝥坁䵮㜯䅞쉧뽰䕌싂겥䉨╗</w:t>
      </w:r>
      <w:r>
        <w:rPr/>
        <w:t>꤯</w:t>
      </w:r>
      <w:r>
        <w:rPr/>
        <w:t>㵋ぁ슩⨱ꎩ⸶쉳眶</w:t>
      </w:r>
      <w:r>
        <w:rPr/>
        <w:t>ⱁ</w:t>
      </w:r>
      <w:r>
        <w:rPr/>
        <w:t>쉢喵揍Ⓕ妣仃숣夲㵰⮩䧂煟稵䁀쉡朮㝄겏쉾晙杳ꍯ活뇃㊻䨪⥔勃⫎䎵湄穮炮</w:t>
      </w:r>
      <w:r>
        <w:rPr/>
        <w:t>ꦩ</w:t>
      </w:r>
      <w:r>
        <w:rPr/>
        <w:t>싂ヂ㴤縹暏渳慓ꍞ쉣噐⽧墵杩쉃噰뼮煐沩싂껂硒洨⚬䢬㓂ㅍ㑃뭧⭚㚩쉫뭞ㅒ</w:t>
      </w:r>
      <w:r>
        <w:rPr/>
        <w:t>ⱔ</w:t>
      </w:r>
      <w:r>
        <w:rPr/>
        <w:t>䥅⮮縥䅶扙</w:t>
      </w:r>
      <w:r>
        <w:rPr/>
        <w:t>Ⳃ</w:t>
      </w:r>
      <w:r>
        <w:rPr/>
        <w:t>ꤣ</w:t>
      </w:r>
      <w:r>
        <w:rPr/>
        <w:t>䕎参깪걚搪婥澿쉉䜫〱瑫쉺쉬⽖䓂獲⭖兠뗂슬堬咬渷쉷쉲亿⸷䭤砲㪩䰭佉伨䵎ヂ␥嚥浐㛍䍮㎏摰싂䡗䔳숮敨깈听う濂愸磂촷㩗칋슩朱쉂恵䑚㩔䌮兏䑱</w:t>
      </w:r>
      <w:r>
        <w:rPr/>
        <w:t>ⱔ</w:t>
      </w:r>
      <w:r>
        <w:rPr/>
        <w:t>㴩刪煑橋奵ꅩ♵숣仍佸쉫䐽橳漣䌤싂婴穧갺䙾䉒슏㈵恹穱</w:t>
      </w:r>
      <w:r>
        <w:rPr/>
        <w:t>ⱴ</w:t>
      </w:r>
      <w:r>
        <w:rPr/>
        <w:t>습슘楑止㥲䶬⤶⏂쉂쉫洬䡚゘⾡┨墿땠樶顭换䬰</w:t>
      </w:r>
      <w:r>
        <w:rPr/>
        <w:t>ꤩ</w:t>
      </w:r>
      <w:r>
        <w:rPr/>
        <w:t>橖塟亥㭋湲⭬싂顠㧂⻂摷味戻瑧㒏繉协⒡繨桸䙟</w:t>
      </w:r>
      <w:r>
        <w:rPr/>
        <w:t>ⱺ</w:t>
      </w:r>
      <w:r>
        <w:rPr/>
        <w:t>䌯煂ꄶ剅떱慸숶乲痂䫂숬䉎杌渽⮵쉏祾到⹓幏</w:t>
      </w:r>
      <w:r>
        <w:rPr/>
        <w:t>Ⱡ</w:t>
      </w:r>
      <w:r>
        <w:rPr/>
        <w:t>숪䔮䊩걒◂쎘甮썆䭪潦珂捦쉆畣ご痎椤摣瘽䙂䙠촪췃珂瀽幑䢩稫⼶䩊杏䡳楞⪱䝎㟎䧂</w:t>
      </w:r>
      <w:r>
        <w:rPr/>
        <w:t>ⷂ⨪</w:t>
      </w:r>
      <w:r>
        <w:rPr/>
        <w:t>楷櫂撬穄믂슩婴橥剴</w:t>
      </w:r>
      <w:r>
        <w:rPr/>
        <w:t>ꤣ</w:t>
      </w:r>
      <w:r>
        <w:rPr/>
        <w:t>㝖</w:t>
      </w:r>
      <w:r>
        <w:rPr/>
        <w:t>ꕹ</w:t>
      </w:r>
      <w:r>
        <w:rPr/>
        <w:t>갬넸䈯</w:t>
      </w:r>
      <w:r>
        <w:rPr/>
        <w:t>ꦵ</w:t>
      </w:r>
      <w:r>
        <w:rPr/>
        <w:t>係窬幩却㛂䥵</w:t>
      </w:r>
      <w:r>
        <w:rPr/>
        <w:t>⡃</w:t>
      </w:r>
      <w:r>
        <w:rPr/>
        <w:t>縩뭁㩅瑺쏂⹳⦘摪넺你杍楤唴⎵㤮剱ぇ묪偃싂戩䠩䨩</w:t>
      </w:r>
      <w:r>
        <w:rPr/>
        <w:t>ⵐ⍅</w:t>
      </w:r>
      <w:r>
        <w:rPr/>
        <w:t>㬤桇⩆썶杁㞣쉨匤䭖痂䝦帰♰潫堶癟典쉷僂ゥ䑒夻슣係坎숴夲䙟具</w:t>
      </w:r>
      <w:r>
        <w:rPr/>
        <w:t>ⰺ</w:t>
      </w:r>
      <w:r>
        <w:rPr/>
        <w:t>㥑瑪橰⥳쉎顰⹡ꥮ䚏㎥숮竂䍍濂㘺䑭眳买䅠㴻伤㜶幸㤥栺슣♃奚佸ꅨ旂ヂꅢ摃忂掘心컂䝣䐫櫂窵뽟啐⩟쵎</w:t>
      </w:r>
      <w:r>
        <w:rPr/>
        <w:t>ⱥ</w:t>
      </w:r>
      <w:r>
        <w:rPr/>
        <w:t>ㅫ⾡⬸㉂䀹䥱㤦쵋㔳쉆걊剨栣䈲頤偕숭样㵺쉋쉖穑⨵癞潚转櫂⑮㘹㩁媵뭚㡷厵斱眹뼮쉖䙄竂佧熥쌤숴Ⓜ䌮繶䙗⒡숬㍙㚻␤䡈墏县䗂걌癴쉈兾㜽恈凂</w:t>
      </w:r>
      <w:r>
        <w:rPr/>
        <w:t>ꥁ</w:t>
      </w:r>
      <w:r>
        <w:rPr/>
        <w:t>懂⩫㐶⍉㓂⭙뼯湖䂥囂伣潀堵㩆쉙</w:t>
      </w:r>
      <w:r>
        <w:rPr/>
        <w:t>⡊</w:t>
      </w:r>
      <w:r>
        <w:rPr/>
        <w:t>㈴拍촥ꍎ⌰庥抵礱⦣☷ㄮ㢩唊湐乹땟䟂ꅩ恫㝳允䌯숰쉲쉺</w:t>
      </w:r>
      <w:r>
        <w:rPr/>
        <w:t>ⱉ</w:t>
      </w:r>
      <w:r>
        <w:rPr/>
        <w:t>㖮并䁀御䕥䦮参갴쉆桧⩂䌲⩑䐻瀩㴤㟂㌻塵摧奕洸偊〈⩚顡촹晌䨷⿂縻忍䚱⽾題灘썀곂硔⩰㝚湟䍉</w:t>
      </w:r>
      <w:r>
        <w:rPr/>
        <w:t>⣎</w:t>
      </w:r>
      <w:r>
        <w:rPr/>
        <w:t>係䮣湇啺涱</w:t>
      </w:r>
      <w:r>
        <w:rPr/>
        <w:t>ꕩ</w:t>
      </w:r>
      <w:r>
        <w:rPr/>
        <w:t>汥去</w:t>
      </w:r>
      <w:r>
        <w:rPr/>
        <w:t>⠶</w:t>
      </w:r>
      <w:r>
        <w:rPr/>
        <w:t>㭨䐭⹺吸䄶痍癑禿浂冬슩쉉呌뽱儳㠴䁂坘栯䭦碩䮡烂䶱쉅⹒䈱顣機墮숽䔨㝘쉖쉘⛂䞩⍄昮婔卤彰僂㮥䁃硹渴쉫婖帽⯂䘥ㅀ⩩䁪⧂捫䭒摘䥐</w:t>
      </w:r>
      <w:r>
        <w:rPr/>
        <w:t>ꕂ</w:t>
      </w:r>
      <w:r>
        <w:rPr/>
        <w:t>㩒爽⸤⮩摠䣂걕擂狂䍁採燂浴땳圥㋂转넨嚩幘䫃敁</w:t>
      </w:r>
      <w:r>
        <w:rPr/>
        <w:t>ꕈ</w:t>
      </w:r>
      <w:r>
        <w:rPr/>
        <w:t>挹ꍆ漳哂⽁떏收㍵䭫䜭땠䁧悻㋂〨摳⼸쉒着䔻塳쉁뭋創♙湰媩숸湦卺⤨⍆䵾䴻쉠挤棂㧂</w:t>
      </w:r>
      <w:r>
        <w:rPr/>
        <w:t>ⵕ</w:t>
      </w:r>
      <w:r>
        <w:rPr/>
        <w:t>轭䵨쵐</w:t>
      </w:r>
      <w:r>
        <w:rPr/>
        <w:t>ⶏ</w:t>
      </w:r>
      <w:r>
        <w:rPr/>
        <w:t>微呕䅍㇂쉀떡㑀㜮䶿뽫㘵堶㨭憏䉓当㤣晖皘슬㢏╆憵쉚쉞␥椵楫䄪曂⩯桒捶单Ⓧ敲㙆</w:t>
      </w:r>
      <w:r>
        <w:rPr/>
        <w:t>ꕶ</w:t>
      </w:r>
      <w:r>
        <w:rPr/>
        <w:t>慪线佈冮쉇꺡氩乁ㄴ</w:t>
      </w:r>
      <w:r>
        <w:rPr/>
        <w:t>ꔽ</w:t>
      </w:r>
      <w:r>
        <w:rPr/>
        <w:t>呆숰⹠ゥ䡚⭀쉺熣氣圽獧繣慴乚欯姎</w:t>
      </w:r>
      <w:r>
        <w:rPr/>
        <w:t>ꔭ</w:t>
      </w:r>
      <w:r>
        <w:rPr/>
        <w:t>썗顀</w:t>
      </w:r>
      <w:r>
        <w:rPr/>
        <w:t>ꥉ</w:t>
      </w:r>
      <w:r>
        <w:rPr/>
        <w:t>喣䑌숽ꅍ뽵싂繷埂⸨</w:t>
      </w:r>
      <w:r>
        <w:rPr/>
        <w:t>ꕒⸯ</w:t>
      </w:r>
      <w:r>
        <w:rPr/>
        <w:t>칔皩㍾썓樴═䱅毂祓婖쉷☫䁂亘僂╵䑔㕮김ꍍ愦䙎拍夣懂䲡⩲쉖껂㘷㡲ꆻ砺㍴炬䵌剫⽾㤲뭩昦姂䇂䗂뿂슘眣卓숲頤ꍷ頦쉢卌㝫偗繋牤⥄숷㝨뭈䆡嚮녉お轺患䅧䩄쉪㵋慩䩇歡</w:t>
      </w:r>
      <w:r>
        <w:rPr/>
        <w:t>ꗂꔻ</w:t>
      </w:r>
      <w:r>
        <w:rPr/>
        <w:t>硶磂⑩㵭㡙╙</w:t>
      </w:r>
      <w:r>
        <w:rPr/>
        <w:t>⡤</w:t>
      </w:r>
      <w:r>
        <w:rPr/>
        <w:t>쉾⥡쉵䬵╔橖</w:t>
      </w:r>
      <w:r>
        <w:rPr/>
        <w:t>ⱆ</w:t>
      </w:r>
      <w:r>
        <w:rPr/>
        <w:t>㞵䭄顒숯⦮娹⒩쉰柂礲싂㐭求噗䴹䭧⸳⪵㪩桱䅶⹍㚏뿂</w:t>
      </w:r>
      <w:r>
        <w:rPr/>
        <w:t>ⱗ</w:t>
      </w:r>
      <w:r>
        <w:rPr/>
        <w:t>顆땰䵌ネ坓썋㥓♲狂뭣</w:t>
      </w:r>
      <w:r>
        <w:rPr/>
        <w:t>ꕘ</w:t>
      </w:r>
      <w:r>
        <w:rPr/>
        <w:t>呷싂싂넥汔㯂圩⑵⛂璥址숺⾡⺣쉑⩒産䥃</w:t>
      </w:r>
      <w:r>
        <w:rPr/>
        <w:t>⢿</w:t>
      </w:r>
      <w:r>
        <w:rPr/>
        <w:t>䄪䨸㯃걥怰卷灍姂睴㥚娤쉸棂땦䅢깋숪㩋敆拂⤦㑁㗂긥灊䡑晪夹窩奏</w:t>
      </w:r>
      <w:r>
        <w:rPr/>
        <w:t>ꦻ</w:t>
      </w:r>
      <w:r>
        <w:rPr/>
        <w:t>㝊榮浖㕡⑭擂景숷獗숱器櫂侵뭾⧍滂</w:t>
      </w:r>
      <w:r>
        <w:rPr/>
        <w:t>⵰⮵</w:t>
      </w:r>
      <w:r>
        <w:rPr/>
        <w:t>䋂㡳滂氪纘꺩쌪歗♃顑䕯</w:t>
      </w:r>
      <w:r>
        <w:rPr/>
        <w:t>ꤶ</w:t>
      </w:r>
      <w:r>
        <w:rPr/>
        <w:t>넥</w:t>
      </w:r>
      <w:r>
        <w:rPr/>
        <w:t>⣂</w:t>
      </w:r>
      <w:r>
        <w:rPr/>
        <w:t>癮䤷䚘凂瑃䚱晅顐頸싂縴汪䮩㌵숭ㄬ䮮〽쉩㟂扡뭍顈슩㍖⌤⥺婵反浃츊쉷╭⼻丵ㅑ㙡싂♞拍燂䱈卨㉋禿妣献딨獀票뭀땄䱪啄⪮㟍쉑╡㙾㌨伬숥쉲䑣剡疱뭘堯숴숪桦汚숣柂㥐슏쉬幏牌갴싂⥙⺬涵圷楏쉣쉓♩䁠恒ꍟ䕟焵ꥯⓂ녪䔶甩幓뽏</w:t>
      </w:r>
      <w:r>
        <w:rPr/>
        <w:t>ꕇ</w:t>
      </w:r>
      <w:r>
        <w:rPr/>
        <w:t>뿂췂嘹湦쉳뽲留쉟湚䃂楌⑇圷쉮畎䁴燍塋</w:t>
      </w:r>
      <w:r>
        <w:rPr/>
        <w:t>ꤲ</w:t>
      </w:r>
      <w:r>
        <w:rPr/>
        <w:t>㕢⍸쉶ꏂく煠总㨫ꅙ䚬捯⽈嗂⭒佥禿컂㍉</w:t>
      </w:r>
      <w:r>
        <w:rPr/>
        <w:t>ꤽ</w:t>
      </w:r>
      <w:r>
        <w:rPr/>
        <w:t>穏瑇⩨㝷⭮睾䡁넵ㅷ뽣쌶参啟楯쉟ꌮ⩈⫎䠥佊</w:t>
      </w:r>
      <w:r>
        <w:rPr/>
        <w:t>ⱁ</w:t>
      </w:r>
      <w:r>
        <w:rPr/>
        <w:t>䕀妵泂䑄䍀</w:t>
      </w:r>
      <w:r>
        <w:rPr/>
        <w:t>꧂</w:t>
      </w:r>
      <w:r>
        <w:rPr/>
        <w:t>㤺뮬䕳捍煏敁䈮䬹权㟂</w:t>
      </w:r>
      <w:r>
        <w:rPr/>
        <w:t>ⵁ</w:t>
      </w:r>
      <w:r>
        <w:rPr/>
        <w:t>㵧䕈䥑</w:t>
      </w:r>
      <w:r>
        <w:rPr/>
        <w:t>Ⳃ</w:t>
      </w:r>
      <w:r>
        <w:rPr/>
        <w:t>瑐썵仃倪숺</w:t>
      </w:r>
      <w:r>
        <w:rPr/>
        <w:t>ꕒ</w:t>
      </w:r>
      <w:r>
        <w:rPr/>
        <w:t>疿믍㬸䀰琩眮싎䉾烂䁀䉢쉥况숵䉲攲玻⍾玻绂썠쌥剉ꅨ漶顚搨䞵숲숮⩪㙇숲╣㕙쉥斻뇂䈥挷輶⽄썩牯⭍睕춮갵㉃䨱슬㉭ꄥ儶㩾永㵘깹⒘夸禿珎␲ꥧ䣂⩑┽</w:t>
      </w:r>
      <w:r>
        <w:rPr/>
        <w:t>ⵈ</w:t>
      </w:r>
      <w:r>
        <w:rPr/>
        <w:t>㴪쉘쉠⵳쉲琻眻䱬昽故걡婍⼣恥숮瑯淃严쉱⥮吴</w:t>
      </w:r>
      <w:r>
        <w:rPr/>
        <w:t>ⲣ</w:t>
      </w:r>
      <w:r>
        <w:rPr/>
        <w:t>겮녮</w:t>
      </w:r>
      <w:r>
        <w:rPr/>
        <w:t>⢿</w:t>
      </w:r>
      <w:r>
        <w:rPr/>
        <w:t>硆갫╄②婨싂╠堽㗂繎轙쉱电噟깉⩈㤦浗窣⩆䮩슣䠹놵㙄珂숪轈ꍆ숫侮⽄娻渱뼰䐪甪浍杀弬쏂츣䱫⍁䨽⹴⩔썥䈰</w:t>
      </w:r>
      <w:r>
        <w:rPr/>
        <w:t>ⷂ</w:t>
      </w:r>
      <w:r>
        <w:rPr/>
        <w:t>呐쉷く权䃂쉩숭䙄쉈숴奦쉩犱傣琰㩡ꎮ쉠싂⒩䡵⤻⸬倥숭싎㔸</w:t>
      </w:r>
      <w:r>
        <w:rPr/>
        <w:t>ⵋ</w:t>
      </w:r>
      <w:r>
        <w:rPr/>
        <w:t>潒ꅎ幺瀯뿂稸쉶佌싎睂彐琷䙀슏圦佱䵫⤵祵㬹灆╉䀰眺㝶灋䭃㕱넰碡㍆烂쵵溩쉗䕺䂬牉顳伸煪①</w:t>
      </w:r>
      <w:r>
        <w:rPr/>
        <w:t>⡞</w:t>
      </w:r>
      <w:r>
        <w:rPr/>
        <w:t>䑑㗂㉊츨쉠ㅉ僂녊촽슩〥嗂</w:t>
      </w:r>
      <w:r>
        <w:rPr/>
        <w:t>ꕏ</w:t>
      </w:r>
      <w:r>
        <w:rPr/>
        <w:t>愶利㡭ㅊ爮共䭌쉁䭟睪恢斩䝙䴯⬦ㅱ睬ꎣ灷繕슮⽑䰱器䥧牧轳稫ꎘ皘呾숲촫剃獮쉘걧딲唽剒⺬牉㩾⸰獹㡅櫂摟</w:t>
      </w:r>
      <w:r>
        <w:rPr/>
        <w:t>⡳</w:t>
      </w:r>
      <w:r>
        <w:rPr/>
        <w:t>摋땴畋깔帨뾩싂幱칯쉶췂</w:t>
      </w:r>
      <w:r>
        <w:rPr/>
        <w:t>ꥄ</w:t>
      </w:r>
      <w:r>
        <w:rPr/>
        <w:t>健汀걡卙奄橴畭渲楟숫䱌⑭敶䚮쉖ꅑ垡核㵐扱煒갦㍪恁瘦걋䲱╒쉓</w:t>
      </w:r>
      <w:r>
        <w:rPr/>
        <w:t>⡟</w:t>
      </w:r>
      <w:r>
        <w:rPr/>
        <w:t>ꥳ숷쉺䥶䙇⭎歩쉂㍮㑉䰱䡢媏㕇䣂唫싂</w:t>
      </w:r>
      <w:r>
        <w:rPr/>
        <w:t>ⶩ</w:t>
      </w:r>
      <w:r>
        <w:rPr/>
        <w:t>涿♗迎뽈繖쉅♪塯☩氥䫃쉑吴奐偀焷核쉋䘊껎頹轨땩쉧橮洹㍥儴楕㜤⹋쉰本</w:t>
      </w:r>
      <w:r>
        <w:rPr/>
        <w:t>ꖬꔱ</w:t>
      </w:r>
      <w:r>
        <w:rPr/>
        <w:t>숳㉾佭癅⩀⍕琷䥋⥨皬떏橲</w:t>
      </w:r>
      <w:r>
        <w:rPr/>
        <w:t>ꦿ⑮</w:t>
      </w:r>
      <w:r>
        <w:rPr/>
        <w:t>潄㘪幷뽧繄卬畹䧂㥵杍쏂숨쉘曂䡅坟</w:t>
      </w:r>
      <w:r>
        <w:rPr/>
        <w:t>ⰴ</w:t>
      </w:r>
      <w:r>
        <w:rPr/>
        <w:t>쉇轞漫㗂獵獱捊氹숲</w:t>
      </w:r>
      <w:r>
        <w:rPr/>
        <w:t>ꤽ⩪</w:t>
      </w:r>
      <w:r>
        <w:rPr/>
        <w:t>顶禩塷⌬恔硲③娻㵆䬸䳂截</w:t>
      </w:r>
      <w:r>
        <w:rPr/>
        <w:t>ⵌ</w:t>
      </w:r>
      <w:r>
        <w:rPr/>
        <w:t>뭯㔲쎩슘⥧梱㔫뽐痎䬹噸슩⺻竂䕶係䯃칗뗂⏂䆬䵁猪䬸䛂슻㧂顫쉰⚮呱ㅂ♬硦숴䇂⺏㚩绎妵縮獥剹⽩</w:t>
      </w:r>
      <w:r>
        <w:rPr/>
        <w:t>ⵊ</w:t>
      </w:r>
      <w:r>
        <w:rPr/>
        <w:t>슏䖩㩋ꥠ冣炿⫎瓂쉍㐯쵖颥ㅚ⽨⭄쎣</w:t>
      </w:r>
      <w:r>
        <w:rPr/>
        <w:t>⡗</w:t>
      </w:r>
      <w:r>
        <w:rPr/>
        <w:t>傡倭뼽䑡㠸具⪿儽彙〽</w:t>
      </w:r>
      <w:r>
        <w:rPr/>
        <w:t>ⱍ</w:t>
      </w:r>
      <w:r>
        <w:rPr/>
        <w:t>쉃壂⨶瘽㬸뽓㙶息땧쉫婰迂竂急㩣ꅹ썌㩭奄撮兡㌻䉇㉆㇂癥䉚桊剪뗂瀭묨쉧題䃎䩃煉녳㶘⨪</w:t>
      </w:r>
      <w:r>
        <w:rPr/>
        <w:t>ⱷ</w:t>
      </w:r>
      <w:r>
        <w:rPr/>
        <w:t>ㅌ쉩ꥦ横♾浸</w:t>
      </w:r>
      <w:r>
        <w:rPr/>
        <w:t>ꕥ</w:t>
      </w:r>
      <w:r>
        <w:rPr/>
        <w:t>⿂ꍒ㉅浀櫎쉔</w:t>
      </w:r>
      <w:r>
        <w:rPr/>
        <w:t>ⱸ</w:t>
      </w:r>
      <w:r>
        <w:rPr/>
        <w:t>䉖游瓎⩀摠⿂祒쉍挤㡮㎱췂杧瞱挤儱涣뇍穁甬⬪繫쉁믂框䐮啔䉒杒繈塉渪僂깃㑶㙤癙杰瘰녪橡损뭕呉䝤桕䷍硅砵ꇂ即슩쉣挻恮</w:t>
      </w:r>
      <w:r>
        <w:rPr/>
        <w:t>⡅</w:t>
      </w:r>
      <w:r>
        <w:rPr/>
        <w:t>㍁뽏쉮凂⻂梘䑄唲渰䋎⩲剔浦䑡恒轺⥹뼦睂疩搦扬㫂ぞ煶⹆煫偓䐲╊磍쵔㭆礦曂䰰썶⩤唫䁑媵慯◂㜭硕捹彲쉨⦏쉔氫䙀噙쎮沘歱캿稫䉓쉌㷂䥍秂䥑䵌桬딶匭쉦쉟两斘䧍㪏䉲烂䱾䩞䡟傿㥸愬쉤䢏澬㤮疩浏㪩뼣彦溥⭯</w:t>
      </w:r>
      <w:r>
        <w:rPr/>
        <w:t>ꕊ</w:t>
      </w:r>
      <w:r>
        <w:rPr/>
        <w:t>轞䜣喬㍶䩎㬳汶╚瀪啔</w:t>
      </w:r>
      <w:r>
        <w:rPr/>
        <w:t>꥓</w:t>
      </w:r>
      <w:r>
        <w:rPr/>
        <w:t>䉏걩徿㥒優祒煪쉦䝇뽥ꏂ슿㔥䩙塑긴쉅㪩</w:t>
      </w:r>
      <w:r>
        <w:rPr/>
        <w:t>ꤽ</w:t>
      </w:r>
      <w:r>
        <w:rPr/>
        <w:t>㜯ꥡꎘ倯䍤穞禿췂䒥⛎㭱쉪䴭썧䖻㠥扞㩅䠭숵槂楖쉪䙵摅쉒㑑婫炏卨♘檡⽘敷摚桳婕⯂</w:t>
      </w:r>
      <w:r>
        <w:rPr/>
        <w:t>ꦡ</w:t>
      </w:r>
      <w:r>
        <w:rPr/>
        <w:t>獙ꥥけ入䥫坍樣뼸긷僂䵖疮䙠㌩捪摁歈㯂焽琨幱坂땗⩡呮긹潚깎</w:t>
      </w:r>
      <w:r>
        <w:rPr/>
        <w:t>ꕬ</w:t>
      </w:r>
      <w:r>
        <w:rPr/>
        <w:t>枣欳⭍睸狂╪⑶⍃싂</w:t>
      </w:r>
      <w:r>
        <w:rPr/>
        <w:t>ⰵ</w:t>
      </w:r>
      <w:r>
        <w:rPr/>
        <w:t>㥓㝆甩⩰倹숰慾깶㙳睒⬪㕀걄匩昴⥁♟顒㧂徬輬辩奄䓃⛂拍澏灠䍄㝌㩚䈩場䈽뮻㑡䭋</w:t>
      </w:r>
      <w:r>
        <w:rPr/>
        <w:t>Ⳃ</w:t>
      </w:r>
      <w:r>
        <w:rPr/>
        <w:t>㡭睱啧깄䤥쉥쉰䥟䓂帪盂</w:t>
      </w:r>
      <w:r>
        <w:rPr/>
        <w:t>Ⳃ</w:t>
      </w:r>
      <w:r>
        <w:rPr/>
        <w:t>䄻債穸䘰⬊棂걷俍䗂뾮칂乫뭌慁썖湎㈲썪䙩䥢⥋輹</w:t>
      </w:r>
      <w:r>
        <w:rPr/>
        <w:t>ꕆ</w:t>
      </w:r>
      <w:r>
        <w:rPr/>
        <w:t>츮㦡滍奦䉚ぐ椩塑愱㵤꥚딭ꍌ쉒䟂䆏爰뭎儸䑤坈睴䐽싍䱥䩠䝘㡆杈奏</w:t>
      </w:r>
      <w:r>
        <w:rPr/>
        <w:t>ꖥ</w:t>
      </w:r>
      <w:r>
        <w:rPr/>
        <w:t>쉢㶱⹂</w:t>
      </w:r>
      <w:r>
        <w:rPr/>
        <w:t>ꦱ</w:t>
      </w:r>
      <w:r>
        <w:rPr/>
        <w:t>싂浫㙆녯ꥢ剺녞顳㋂㍅숪녨⥺睤儲扤呷砥㕨䁃숴仂侩슩ꥰ吲溡⍐</w:t>
      </w:r>
      <w:r>
        <w:rPr/>
        <w:t>ꤪ</w:t>
      </w:r>
      <w:r>
        <w:rPr/>
        <w:t>䱫㩁췂ꥺ뭩拂匨㑊숬⽎믂⍦慚丣䵸쉾쉲녎猻楣싂땰卋슮쵓杂딤썎㞿䙅惎뭲䱡</w:t>
      </w:r>
      <w:r>
        <w:rPr/>
        <w:t>ꕹ</w:t>
      </w:r>
      <w:r>
        <w:rPr/>
        <w:t>䕙꥚쉴湲佈轎┰䡵쉍䔥칚徱湁噤</w:t>
      </w:r>
      <w:r>
        <w:rPr/>
        <w:t>ꔩ</w:t>
      </w:r>
      <w:r>
        <w:rPr/>
        <w:t>썒⮮眤瑫止楏숪썘㠫䡸穰啲⍆쉅㖏瑁ꥷ洩䉃彞㓂ꆱ疘愽䙦顚쉤徻싂䚱㥣⬱䭧㪏䑤煌쉒反쉴⦱哂剾쉍ꥵ䑂㵫澮盂墮쉮숯⨥婣⍕柂濂栳唸睭䍸싂颏祩頶䲘氪치</w:t>
      </w:r>
      <w:r>
        <w:rPr/>
        <w:t>⡰␽</w:t>
      </w:r>
      <w:r>
        <w:rPr/>
        <w:t>뼽页敶揂☩睾离䰣株걭㍗穰㡥쉰㪩㇂僂㨸柂橪䦿쉬彦坶㤻숥硶㩠囃奞䭳夷吪깪껂ㅈ䁧扣⸪活걥쉸㉹뽉椹</w:t>
      </w:r>
      <w:r>
        <w:rPr/>
        <w:t>꧃</w:t>
      </w:r>
      <w:r>
        <w:rPr/>
        <w:t>睱㦮⎿㩀</w:t>
      </w:r>
      <w:r>
        <w:rPr/>
        <w:t>ⱸ</w:t>
      </w:r>
      <w:r>
        <w:rPr/>
        <w:t>㒮㶿硭⹑摖侘擂쉑⪬瑱뭷쉦㝓哂昶ㅓ汋ㅧ飂滂ꆵ땧暻䝈枵敾갷礽本㯃繺瑏␩䩖票倣倳㇂걞䝴⩹參帯坤橮瀤쉩㨫婋숯䉟⍒숲숣傣䞻ど</w:t>
      </w:r>
      <w:r>
        <w:rPr/>
        <w:t>ⵏ</w:t>
      </w:r>
      <w:r>
        <w:rPr/>
        <w:t>⡅</w:t>
      </w:r>
      <w:r>
        <w:rPr/>
        <w:t>浙⨥</w:t>
      </w:r>
      <w:r>
        <w:rPr/>
        <w:t>Ⱜ⡯</w:t>
      </w:r>
      <w:r>
        <w:rPr/>
        <w:t>㬪滂㠦捱氹䬵䍳彉㟎奡熮爱㉄䠪숣</w:t>
      </w:r>
      <w:r>
        <w:rPr/>
        <w:t>ꦘ</w:t>
      </w:r>
      <w:r>
        <w:rPr/>
        <w:t>㌮迂㥕券䁣겵⭅쵓䏂숱⩉乱摎␹顳칖㔻</w:t>
      </w:r>
      <w:r>
        <w:rPr/>
        <w:t>ꦱ</w:t>
      </w:r>
      <w:r>
        <w:rPr/>
        <w:t>㍈ꅔ瑸ㅮ灆疩歧坎棂颏弸洦㩷䞬堣⨷桤⺥楎㘮♍䡫쉅</w:t>
      </w:r>
      <w:r>
        <w:rPr/>
        <w:t>ꔻ</w:t>
      </w:r>
      <w:r>
        <w:rPr/>
        <w:t>슱㟂溻㕌⒡㩊殡溮楂깚中䌰乄摌琦輰䌹禮瀯뭖곂</w:t>
      </w:r>
      <w:r>
        <w:rPr/>
        <w:t>꧂</w:t>
      </w:r>
      <w:r>
        <w:rPr/>
        <w:t>歍娹뮿쉦乷灗䭫䁐灲䫂춡써䑃⥑䧂桁猬쉥縭捤␰㘭숲係䡍┰彮◂颩춡깦⫂숽吻佺疥</w:t>
      </w:r>
      <w:r>
        <w:rPr/>
        <w:t>ⱁ╓꥞</w:t>
      </w:r>
      <w:r>
        <w:rPr/>
        <w:t>愯噅傩☶딲㴬䗂䱺浰䒥儭䝾帬㷂䕁䙄䷂⹨漺徏㖥╉ꎡ</w:t>
      </w:r>
      <w:r>
        <w:rPr/>
        <w:t>ꖣ</w:t>
      </w:r>
      <w:r>
        <w:rPr/>
        <w:t>쵱斻쉦쉑瘯</w:t>
      </w:r>
      <w:r>
        <w:rPr/>
        <w:t>ꤥꗂ</w:t>
      </w:r>
      <w:r>
        <w:rPr/>
        <w:t>燂⯃璱⨩겵捕㭣쉯䭤剐ꥶ⩄숥㉅⮿</w:t>
      </w:r>
      <w:r>
        <w:rPr/>
        <w:t>ꔽ</w:t>
      </w:r>
      <w:r>
        <w:rPr/>
        <w:t>썙㠫꥘㉎怣痂칐敊䊻䍀䀽</w:t>
      </w:r>
      <w:r>
        <w:rPr/>
        <w:t>⡯</w:t>
      </w:r>
      <w:r>
        <w:rPr/>
        <w:t>ꏂ㝭쉈氳庘額剬墱䤴⌮쉸轨湂佊愶②┷♯祢權걍</w:t>
      </w:r>
      <w:r>
        <w:rPr/>
        <w:t>⡂</w:t>
      </w:r>
      <w:r>
        <w:rPr/>
        <w:t>湖飂嘷係瓂㵪쉢쉑嘵숵穋啵昪쉶睂䖣低⌺縨뿂砥뭆䜱싃ꅵ磂䶘两쉉顓摵싂䑩慗㵔꥕싂슿싂㵧亘㘦숯㓂</w:t>
      </w:r>
      <w:r>
        <w:rPr/>
        <w:t>ⵔ</w:t>
      </w:r>
      <w:r>
        <w:rPr/>
        <w:t>坡땔</w:t>
      </w:r>
      <w:r>
        <w:rPr/>
        <w:t>⢘</w:t>
      </w:r>
      <w:r>
        <w:rPr/>
        <w:t>䩓쉪禬䉅㭵婺녵</w:t>
      </w:r>
      <w:r>
        <w:rPr/>
        <w:t>⡀╣</w:t>
      </w:r>
      <w:r>
        <w:rPr/>
        <w:t>숪㝚毂兢쉢䡠뿂⻂슱㭰⩋㍧</w:t>
      </w:r>
      <w:r>
        <w:rPr/>
        <w:t>ⲿ</w:t>
      </w:r>
      <w:r>
        <w:rPr/>
        <w:t>㕤砲㦬⨮汘楹䐱睪</w:t>
      </w:r>
      <w:r>
        <w:rPr/>
        <w:t>ⱇ</w:t>
      </w:r>
      <w:r>
        <w:rPr/>
        <w:t>䘥</w:t>
      </w:r>
      <w:r>
        <w:rPr/>
        <w:t>Ɐ</w:t>
      </w:r>
      <w:r>
        <w:rPr/>
        <w:t>㯂⌨쉸啀硔ꄲ剟湲㡍幟</w:t>
      </w:r>
      <w:r>
        <w:rPr/>
        <w:t>ꦮ</w:t>
      </w:r>
      <w:r>
        <w:rPr/>
        <w:t>摓沣嗂愺⹋廂⮡㈦╩婇繡⽉甤啓츪玮頣摇睔浨땓壂㬵捓쉶쵶䕰硫慩㗂䗍佟꥾湳딻뾡⍉案뼰槂쉕싎숽睭</w:t>
      </w:r>
      <w:r>
        <w:rPr/>
        <w:t>⠳</w:t>
      </w:r>
      <w:r>
        <w:rPr/>
        <w:t>䩪</w:t>
      </w:r>
      <w:r>
        <w:rPr/>
        <w:t>⣂</w:t>
      </w:r>
      <w:r>
        <w:rPr/>
        <w:t>獰⪮䕌⶿년䨫⹆䠳敞楑瀨ꏂ楑⩏쉅う灚竂㐪ꥭ慴⩠喣쉈뮱捴噔쉸繍⑘㚏㦣僂쉑彍䴤</w:t>
      </w:r>
      <w:r>
        <w:rPr/>
        <w:t>ꥋ</w:t>
      </w:r>
      <w:r>
        <w:rPr/>
        <w:t>婞䨷</w:t>
      </w:r>
      <w:r>
        <w:rPr/>
        <w:t>⡐</w:t>
      </w:r>
      <w:r>
        <w:rPr/>
        <w:t>纥䈦塨啴喏䀺噤⽮䁀</w:t>
      </w:r>
      <w:r>
        <w:rPr/>
        <w:t>ꔶ</w:t>
      </w:r>
      <w:r>
        <w:rPr/>
        <w:t>ꅢ汸䠨佢猪</w:t>
      </w:r>
      <w:r>
        <w:rPr/>
        <w:t>ⱂ</w:t>
      </w:r>
      <w:r>
        <w:rPr/>
        <w:t>䐴䟂썃문奟係슏</w:t>
      </w:r>
      <w:r>
        <w:rPr/>
        <w:t>⡩</w:t>
      </w:r>
      <w:r>
        <w:rPr/>
        <w:t>坑砻獮㝚顕떮竂歸</w:t>
      </w:r>
      <w:r>
        <w:rPr/>
        <w:t>ⱚ</w:t>
      </w:r>
      <w:r>
        <w:rPr/>
        <w:t>煙䋂숻싂</w:t>
      </w:r>
      <w:r>
        <w:rPr/>
        <w:t>Ɽ䷂</w:t>
      </w:r>
      <w:r>
        <w:rPr/>
        <w:t>秂</w:t>
      </w:r>
      <w:r>
        <w:rPr/>
        <w:t>ꔮ</w:t>
      </w:r>
      <w:r>
        <w:rPr/>
        <w:t>顷榩땯⍍飂⩚係据쉨싂뭳瑶癲䭈杆幓い欤䴫㨯</w:t>
      </w:r>
      <w:r>
        <w:rPr/>
        <w:t>⣂</w:t>
      </w:r>
      <w:r>
        <w:rPr/>
        <w:t>쵑</w:t>
      </w:r>
      <w:r>
        <w:rPr/>
        <w:t>ꗂ</w:t>
      </w:r>
      <w:r>
        <w:rPr/>
        <w:t>땴</w:t>
      </w:r>
      <w:r>
        <w:rPr/>
        <w:t>⡷</w:t>
      </w:r>
      <w:r>
        <w:rPr/>
        <w:t>煤硇津㙷ぱ塏䗍飂牠烂䫂㣂偓扎婦䟂晘뭃汕츨쉃幂곂㐣숦숺吶</w:t>
      </w:r>
      <w:r>
        <w:rPr/>
        <w:t>ꤶ</w:t>
      </w:r>
      <w:r>
        <w:rPr/>
        <w:t>㝏䌨㵁䰩奓⻂彡怩㶩칙㜮ꍮ䏂䥃橑姂牡㇂为䨥䵇㤽䝪ㅢ䔰弥쏂</w:t>
      </w:r>
      <w:r>
        <w:rPr/>
        <w:t>ꦏ</w:t>
      </w:r>
      <w:r>
        <w:rPr/>
        <w:t>づ㩴쉓㙳깔愥汲繥乶呙勂桨獳桪晆䯃輶놣</w:t>
      </w:r>
      <w:r>
        <w:rPr/>
        <w:t>⣂</w:t>
      </w:r>
      <w:r>
        <w:rPr/>
        <w:t>㙷彸䵪本繷㙵쉗㝑</w:t>
      </w:r>
      <w:r>
        <w:rPr/>
        <w:t>ꕪ</w:t>
      </w:r>
      <w:r>
        <w:rPr/>
        <w:t>哂쉒熘䥨捃䭒䔮瓂畯囎捩浍呩祉ꅵ쉧汔㉘㘪䝨敷氪⬴깯搫灺伬䡁儱㶮숸埍啰㥠숯炣䥕⽨礣쉩⦻墮䀪숫睪垩㊵칡쉮棎敎䀸䁌떩⻂ꍴ䝬瓎听㘪樥灞幷ㅘ仂剮慩䣂䴻㍴쉋싂偭假㞮⽊輤噆擂</w:t>
      </w:r>
      <w:r>
        <w:rPr/>
        <w:t>ꤤ</w:t>
      </w:r>
      <w:r>
        <w:rPr/>
        <w:t>牭㓍䵀咩欩⭚㝕䅟슩漤䁰橕呹溿뭩쉏⥤眷橄圫祧ꍦ繢ꌳ冻</w:t>
      </w:r>
      <w:r>
        <w:rPr/>
        <w:t>ⵐ◎</w:t>
      </w:r>
      <w:r>
        <w:rPr/>
        <w:t>쉴㍪卲恀睁䭗쉓獟䥘繘䨭檱䨫숤燃囂媥涬頶⼺쉡䍑쉯</w:t>
      </w:r>
      <w:r>
        <w:rPr/>
        <w:t>⢱</w:t>
      </w:r>
      <w:r>
        <w:rPr/>
        <w:t>捯</w:t>
      </w:r>
      <w:r>
        <w:rPr/>
        <w:t>ꗂ</w:t>
      </w:r>
      <w:r>
        <w:rPr/>
        <w:t>术ご⽩㚱埂䁋뇂ꅞ禱抣汷䘯哂㓃喻㶬框숺旂呗</w:t>
      </w:r>
      <w:r>
        <w:rPr/>
        <w:t>ꕭ</w:t>
      </w:r>
      <w:r>
        <w:rPr/>
        <w:t>娺ꄵ㢩䁐녓轺ꅘ棎싂塒硒晶녚圫</w:t>
      </w:r>
      <w:r>
        <w:rPr/>
        <w:t>ꕫ⍎</w:t>
      </w:r>
      <w:r>
        <w:rPr/>
        <w:t>ꌩ⨪繣</w:t>
      </w:r>
      <w:r>
        <w:rPr/>
        <w:t>⢥</w:t>
      </w:r>
      <w:r>
        <w:rPr/>
        <w:t>呕녫䡗䴱䉐幐琊ꌥ䱯卒촻挥䉘슏뗂</w:t>
      </w:r>
      <w:r>
        <w:rPr/>
        <w:t>ⵃꤲ</w:t>
      </w:r>
      <w:r>
        <w:rPr/>
        <w:t>惎ꥤ㤯戺弬㙮窵</w:t>
      </w:r>
      <w:r>
        <w:rPr/>
        <w:t>꧂</w:t>
      </w:r>
      <w:r>
        <w:rPr/>
        <w:t>忍칸瑺㡩䙊䄷쉢⭘挺顋ꏍ쉍溏猳쉚</w:t>
      </w:r>
      <w:r>
        <w:rPr/>
        <w:t>⣂</w:t>
      </w:r>
      <w:r>
        <w:rPr/>
        <w:t>㉋颏碿㠥帬曂べ潾卂恖乳穙唩敏殘쉴쉃</w:t>
      </w:r>
      <w:r>
        <w:rPr/>
        <w:t>⢣</w:t>
      </w:r>
      <w:r>
        <w:rPr/>
        <w:t>欪㕓〩幁慳</w:t>
      </w:r>
      <w:r>
        <w:rPr/>
        <w:t>ⱬ⩁</w:t>
      </w:r>
      <w:r>
        <w:rPr/>
        <w:t>癳썅亡樣婘⦻쉇䕪촣⥣顶灢⑬㍴䴬␵㘰㩕숤桫繎␮洭㔰⩸捂乓쉈゘昵䱒槍䱘</w:t>
      </w:r>
      <w:r>
        <w:rPr/>
        <w:t>ꔲ</w:t>
      </w:r>
      <w:r>
        <w:rPr/>
        <w:t>仂桢㊩吮䉈⑷滂쵱숪偀獫땔</w:t>
      </w:r>
      <w:r>
        <w:rPr/>
        <w:t>ꕨ</w:t>
      </w:r>
      <w:r>
        <w:rPr/>
        <w:t>摳꤮恠㭴戶깞塷桞걂</w:t>
      </w:r>
      <w:r>
        <w:rPr/>
        <w:t>ꕈ♳</w:t>
      </w:r>
      <w:r>
        <w:rPr/>
        <w:t>ꅖ燂䵆扥㣂獅┷啵䊩슬煩쉐獳쏂뼥䇂╇䕋昲㣂妏쉭悥땲幠癬쉘珎侣汞㡫⩫뿂迂恦䠲竂쉖揍뼺墩㷂暮쉨츦匯渶灍칷獭⍚卵㍉슬⩆⿂䵀㐷쉄恔충쉮䔮㩏㑑懂収䷂䕧쉸◂걯僂䶣揂䑏氤泂촰뼸㵡眫⑒痂㜲䘩㉓⫂枻噘䤱烂攬昲쉪쉰牒</w:t>
      </w:r>
      <w:r>
        <w:rPr/>
        <w:t>ꕇ</w:t>
      </w:r>
      <w:r>
        <w:rPr/>
        <w:t>㘪㝠⬪⑇䏂湅⯃䭰</w:t>
      </w:r>
      <w:r>
        <w:rPr/>
        <w:t>ⱒ</w:t>
      </w:r>
      <w:r>
        <w:rPr/>
        <w:t>숯⑁</w:t>
      </w:r>
      <w:r>
        <w:rPr/>
        <w:t>꧍</w:t>
      </w:r>
      <w:r>
        <w:rPr/>
        <w:t>湁扪넮伴䉉剓秃걬污쉍</w:t>
      </w:r>
      <w:r>
        <w:rPr/>
        <w:t>⠽</w:t>
      </w:r>
      <w:r>
        <w:rPr/>
        <w:t>ㆣ뮻扺⩂㝂䤣⨭橁煠整㛂幘捲</w:t>
      </w:r>
      <w:r>
        <w:rPr/>
        <w:t>⢱</w:t>
      </w:r>
      <w:r>
        <w:rPr/>
        <w:t>漦䵲潔才秎⍞㍄㩔㝒椺摙猪傮愶㞡㔭姂쉀氳⯂</w:t>
      </w:r>
      <w:r>
        <w:rPr/>
        <w:t>ⷂ</w:t>
      </w:r>
      <w:r>
        <w:rPr/>
        <w:t>䞩沵㪣숷╇⹅昲㐱䄶伩⧂</w:t>
      </w:r>
      <w:r>
        <w:rPr/>
        <w:t>ꥄ╨</w:t>
      </w:r>
      <w:r>
        <w:rPr/>
        <w:t>瘦쉥쉐穤껂쉒쉸煆䎻婠伯砯년丽摅싎⩖캣敁슡牶ㆿ⸥杊㙥别兮楬㑌榣䄶璩㩂딬〴⬱</w:t>
      </w:r>
      <w:r>
        <w:rPr/>
        <w:t>ⷂ</w:t>
      </w:r>
      <w:r>
        <w:rPr/>
        <w:t>昪䩙亻뼰灍䭀⺱璏轹䵙⥣춮ꥧ㞩欮쉠畡栬</w:t>
      </w:r>
      <w:r>
        <w:rPr/>
        <w:t>꧂</w:t>
      </w:r>
      <w:r>
        <w:rPr/>
        <w:t>普쉁夤䇂轆啶琨쉨橩牏䨳癫Ⓜ</w:t>
      </w:r>
      <w:r>
        <w:rPr/>
        <w:t>ꕄ</w:t>
      </w:r>
      <w:r>
        <w:rPr/>
        <w:t>氺〳⛂㢱坤繹䍄충瀰㵌澩晠䯎瑬䱭䵃ꇂ㖘뽫占믃㉑兆干슡椶촮⹮朥㩒쉅潰㥳䩦䞵촶橗劻칁츰䉗婢싂쉕囂猴甦</w:t>
      </w:r>
      <w:r>
        <w:rPr/>
        <w:t>⣂ⱳ</w:t>
      </w:r>
      <w:r>
        <w:rPr/>
        <w:t>䵴뗂숴⚵习뭇硤숽㍦顺㤸焨䊱㋂潆</w:t>
      </w:r>
      <w:r>
        <w:rPr/>
        <w:t>ⷂ⧍꧃</w:t>
      </w:r>
      <w:r>
        <w:rPr/>
        <w:t>ㅁ壂晁㡮䵕㋂⩌灌㵗参䅏숥㒬榘卐䰺㜬买厬㛂䓎층朷䵮㥄埂咣숭쉂瑢核榥쉳㡙썧㕢숬斬硘슩湷祸倯昺摪狂ꅮ깴㙮沵惂㣂橬츺奅劘潡⩩숭㡎喵ꍺ橤⵱쉁쉄ꅸ撿圱烂庿춱깈쉟쉒싃ꥳ쉋滎㛍쉙썫湓歨⺮㵴㡎橵⨊⭃쉢䜬穒䫂숫ꥲ⌥甪眮䐥쉴瑺㑘</w:t>
      </w:r>
      <w:r>
        <w:rPr/>
        <w:t>⠫⭊⵪</w:t>
      </w:r>
      <w:r>
        <w:rPr/>
        <w:t>䚿넽ꥧ迂す潭䗂쉬쉢䔩슮㡤瀷报싂汔竂</w:t>
      </w:r>
      <w:r>
        <w:rPr/>
        <w:t>ⶣ</w:t>
      </w:r>
      <w:r>
        <w:rPr/>
        <w:t>燂態勎庩㙊䥇㜨晶偘儳⼣䁕쉞뇂</w:t>
      </w:r>
      <w:r>
        <w:rPr/>
        <w:t>⡔</w:t>
      </w:r>
      <w:r>
        <w:rPr/>
        <w:t>轃㐹녊䭶⹷桪⭣⭠穠⥕⥚䆡숲䁪柍敋杇쉁쉂お</w:t>
      </w:r>
      <w:r>
        <w:rPr/>
        <w:t>ꥍ</w:t>
      </w:r>
      <w:r>
        <w:rPr/>
        <w:t>쉅㷂␤恢컂⍈畔숹䉇䅘攳습䏃恑示㘲弤坞侩⮻㘺䅒偰琴矂煓優넳쉔침숩꥚ㅦ쵮⏂禘⭵嫂扔쵭哂䭥⩓祖㕃녖䮡╲넵䉍ㅦ칦挲䭚猰穩橞⼰瀣䇂녤伱䍴䈣⍵슘セ煌瑓犻䯍婆녺⦿檻㊱縯⩰版癷昵縻녭愽椭湪歬浪㉬촩樸捚녈唰杒烂쉄㡁畔⛂樱넫湋㘷䗂幞㟂〵䎬恭滂뮏䭯兴</w:t>
      </w:r>
      <w:r>
        <w:rPr/>
        <w:t>Ⱨ</w:t>
      </w:r>
      <w:r>
        <w:rPr/>
        <w:t>瑈晈</w:t>
      </w:r>
      <w:r>
        <w:rPr/>
        <w:t>ⴳ</w:t>
      </w:r>
      <w:r>
        <w:rPr/>
        <w:t>쵔煊쉄偨栮쉦㫂儭䎩戵땘慦浐檿숳⸸丩㠪⬫쉹쉲穂ꍃ䱈㡐噃澻塘縺㞩</w:t>
      </w:r>
      <w:r>
        <w:rPr/>
        <w:t>꧂</w:t>
      </w:r>
      <w:r>
        <w:rPr/>
        <w:t>䴲㞣㉑슻ꥦ컂穖쉢썚㞣盂轭문⫂䫂쉬呃夰〪㞏㵉㝪</w:t>
      </w:r>
      <w:r>
        <w:rPr/>
        <w:t>ꕺ</w:t>
      </w:r>
      <w:r>
        <w:rPr/>
        <w:t>瓂溮摋彑塏充恃弴ꄤ繂奣</w:t>
      </w:r>
      <w:r>
        <w:rPr/>
        <w:t>ꤦ</w:t>
      </w:r>
      <w:r>
        <w:rPr/>
        <w:t>壂</w:t>
      </w:r>
      <w:r>
        <w:rPr/>
        <w:t>Ⱛ⡀</w:t>
      </w:r>
      <w:r>
        <w:rPr/>
        <w:t>奙䤭⺻긤䑟뗂䇂囂㜷忂湩</w:t>
      </w:r>
      <w:r>
        <w:rPr/>
        <w:t>Ⱙ</w:t>
      </w:r>
      <w:r>
        <w:rPr/>
        <w:t>捠䂣渹损榘嘤畮슣奯砭</w:t>
      </w:r>
      <w:r>
        <w:rPr/>
        <w:t>ⴹ</w:t>
      </w:r>
      <w:r>
        <w:rPr/>
        <w:t>瘪⍾乘뇂⵩勂繑拂䏂硰ꥪき䕧숪わ䴬</w:t>
      </w:r>
      <w:r>
        <w:rPr/>
        <w:t>ⴱ</w:t>
      </w:r>
      <w:r>
        <w:rPr/>
        <w:t>乺쵈ꥵ쉂캱痂⩀䐣쉧椩㭴刲繊㝭싂奲佪㏂⨷係啄㝳皬幫攽偋䓂䱳⥑奺녨싍䫂뽞♫㝘䂩䅂쉶輣捕⌸㓂</w:t>
      </w:r>
      <w:r>
        <w:rPr/>
        <w:t>ꗎ</w:t>
      </w:r>
      <w:r>
        <w:rPr/>
        <w:t>澘쉸㨣灍⌸牋祁쌵瑧⬫⍖䌮ꥰ畧採䜦勂슿쉂彞◂갳쉈땏䉭♓슻氲⹦䀲⩣⌤檣㈬启珂浏ꄽ㜶녈卅怹睱㤷깰䕊</w:t>
      </w:r>
      <w:r>
        <w:rPr/>
        <w:t>ⴽ⨥</w:t>
      </w:r>
      <w:r>
        <w:rPr/>
        <w:t>쉺쉈㴴柂㥾稺▵轤䡬牊쉧烂䍅믂숵仃轷♨呸眬╋䱐䠭⼺垱失夸瑌깋㉹港伨싂</w:t>
      </w:r>
      <w:r>
        <w:rPr/>
        <w:t>ꖩ</w:t>
      </w:r>
      <w:r>
        <w:rPr/>
        <w:t>绂ꥤ긤揂ꏂ츲刻嚩抱硌炡畇歋⹍祘</w:t>
      </w:r>
      <w:r>
        <w:rPr/>
        <w:t>⣍</w:t>
      </w:r>
      <w:r>
        <w:rPr/>
        <w:t>禣⹥䘰⬴⴪輨䃂參칉㍭쉆ぎ娱弪숸犘뭣㴺穦杙⩱㕆夨穵椨䝋總䩚</w:t>
      </w:r>
      <w:r>
        <w:rPr/>
        <w:t>Ⱚ</w:t>
      </w:r>
      <w:r>
        <w:rPr/>
        <w:t>サ瞡槂ꍡ쵒佡䱄坭뼬䝣娲ꍄ쉧癮䥶䧂堶䇂뾮숹顬卉㭤歭砳☻幏⼬潇㡊숪䕣畃딻⿍䵵匥旂갮䵳ꎏ瑷氊</w:t>
      </w:r>
      <w:r>
        <w:rPr/>
        <w:t>Ⳏ</w:t>
      </w:r>
      <w:r>
        <w:rPr/>
        <w:t>격</w:t>
      </w:r>
      <w:r>
        <w:rPr/>
        <w:t>ⶡ</w:t>
      </w:r>
      <w:r>
        <w:rPr/>
        <w:t>쉚䬱浬쉵纱숷ケ쉉䇂穟숴车쉸㐦뭒╖彦ꍙ稶歟</w:t>
      </w:r>
      <w:r>
        <w:rPr/>
        <w:t>ꤸ⩙</w:t>
      </w:r>
      <w:r>
        <w:rPr/>
        <w:t>㒡烂</w:t>
      </w:r>
      <w:r>
        <w:rPr/>
        <w:t>꤬</w:t>
      </w:r>
      <w:r>
        <w:rPr/>
        <w:t>ꅱ恇뼣㚣犥禣떮ꅉ㏍祍䐥痂믂縤偙⑉繪坓噭쉹䈽奐㓂倮┭쉕곂杰帩偭⪱坰啳剣憏</w:t>
      </w:r>
      <w:r>
        <w:rPr/>
        <w:t>ꤷ</w:t>
      </w:r>
      <w:r>
        <w:rPr/>
        <w:t>䁡</w:t>
      </w:r>
      <w:r>
        <w:rPr/>
        <w:t>Ɐ⨭</w:t>
      </w:r>
      <w:r>
        <w:rPr/>
        <w:t>ꅆ獭慵⽢䝳쉲숦䙨庮䥣祥</w:t>
      </w:r>
      <w:r>
        <w:rPr/>
        <w:t>ꤰ</w:t>
      </w:r>
      <w:r>
        <w:rPr/>
        <w:t>䬱华걭業挴ꄬ䜤椪촸</w:t>
      </w:r>
      <w:r>
        <w:rPr/>
        <w:t>ꥒ</w:t>
      </w:r>
      <w:r>
        <w:rPr/>
        <w:t>帥쉲漪䰤督䅂焲⬲婌慄䔬儲⩍昦쉶痍〰毎긦恑穅畊츭坮㡠뽪慊䰽䡀繕晞暣檱珂䌤숶</w:t>
      </w:r>
      <w:r>
        <w:rPr/>
        <w:t>ⵔ</w:t>
      </w:r>
      <w:r>
        <w:rPr/>
        <w:t>檬쉢睉땋瓂䥡歋枵</w:t>
      </w:r>
      <w:r>
        <w:rPr/>
        <w:t>ꗂ⌰</w:t>
      </w:r>
      <w:r>
        <w:rPr/>
        <w:t>洳佭㭀ㅡ슩堰烂☦漮㢡纱畅摸녒倪겱渥</w:t>
      </w:r>
      <w:r>
        <w:rPr/>
        <w:t>⡇</w:t>
      </w:r>
      <w:r>
        <w:rPr/>
        <w:t>皩㔦サ圶땘甪绂㝦ꄻ摬⥇㕘⑱</w:t>
      </w:r>
      <w:r>
        <w:rPr/>
        <w:t>Ⳃ</w:t>
      </w:r>
      <w:r>
        <w:rPr/>
        <w:t>⿂伷䭵㕟彵⫍⬪</w:t>
      </w:r>
      <w:r>
        <w:rPr/>
        <w:t>ꔽ</w:t>
      </w:r>
      <w:r>
        <w:rPr/>
        <w:t>癴歲䩹慭碏껂</w:t>
      </w:r>
      <w:r>
        <w:rPr/>
        <w:t>⣂</w:t>
      </w:r>
      <w:r>
        <w:rPr/>
        <w:t>乵磂⼷啨券愹懂䩨垵恍畺칹㥳㥠搯手쉈㭾</w:t>
      </w:r>
      <w:r>
        <w:rPr/>
        <w:t>Ɒ</w:t>
      </w:r>
      <w:r>
        <w:rPr/>
        <w:t>窣瀦卒꺬卮扦⹮姂숻⩮䴤榡䝩䭬쉐椴⽤䛂㑱顶⹑ㅓ偄䲣숭犡쏂컂</w:t>
      </w:r>
      <w:r>
        <w:rPr/>
        <w:t>ꕣ</w:t>
      </w:r>
      <w:r>
        <w:rPr/>
        <w:t>䔫숻弽</w:t>
      </w:r>
      <w:r>
        <w:rPr/>
        <w:t>⡆</w:t>
      </w:r>
      <w:r>
        <w:rPr/>
        <w:t>ꥧ㭍떮⽗갰䫎佞쵱녌橂♕灄燍帪猥牁ꌭ㐯呵땚䬳卫䭢䅢纮卭</w:t>
      </w:r>
      <w:r>
        <w:rPr/>
        <w:t>ꤸꕶ</w:t>
      </w:r>
      <w:r>
        <w:rPr/>
        <w:t>甥乾䱪⍔뮵祓夶뽬楙傏歧焵僂걵</w:t>
      </w:r>
      <w:r>
        <w:rPr/>
        <w:t>ꗂ</w:t>
      </w:r>
      <w:r>
        <w:rPr/>
        <w:t>找䉲䪩</w:t>
      </w:r>
      <w:r>
        <w:rPr/>
        <w:t>⠺⬪</w:t>
      </w:r>
      <w:r>
        <w:rPr/>
        <w:t>恅촸顀惂幍䚻桨畯䬻瑪컂⼩噠숩㵠永묳⭬걠쉙嗂䌮敳楷㚮氹㊏⧂ꅰ扈⑏捩桐淂扺偙狂쉓䍧兴轍渱䥦㭋뽘焷慅㘸䷎歨♸戱噡㩮慡슥杍뭉䕶䵙扶嗂札㵋㧂据걒焨㭁樫쉉뼹⍆䂻塚⹩睨⥄</w:t>
      </w:r>
      <w:r>
        <w:rPr/>
        <w:t>ⵀ</w:t>
      </w:r>
      <w:r>
        <w:rPr/>
        <w:t>슿䝳쏂Ⓜ뮿畠㞬庱歘槂揍朮䅬㔵㡬繦쉢暵獷㮡쉾颻쉗奸썈슱汖ꄪ呑㞱⩳䁅䍧估⌸甤睑㥣冩啇⩋싂剨湹頳氺渤穧晆椮帱ꅭ癄潅劣쉭┥楔㭫橉犮卆╤숳捊坐半⵫숰欪숱긮</w:t>
      </w:r>
      <w:r>
        <w:rPr/>
        <w:t>Ⱓ</w:t>
      </w:r>
      <w:r>
        <w:rPr/>
        <w:t>䕘祡</w:t>
      </w:r>
      <w:r>
        <w:rPr/>
        <w:t>꧂ꕏ</w:t>
      </w:r>
      <w:r>
        <w:rPr/>
        <w:t>䱮ㆡ⭀楳䙷攴ꍥ徿䲵슻⽬㘹넹䏍⨲⫂畕棂㕋뾵쉌ꍌ䅃眦뽏䠷迂婳䡶轱刷幡並┴癐だ㬺恏숮頻獡껂ヂ</w:t>
      </w:r>
      <w:r>
        <w:rPr/>
        <w:t>꧍</w:t>
      </w:r>
      <w:r>
        <w:rPr/>
        <w:t>坭穟䥉乀捎䠽싍䍓ꌱ</w:t>
      </w:r>
      <w:r>
        <w:rPr/>
        <w:t>꧂</w:t>
      </w:r>
      <w:r>
        <w:rPr/>
        <w:t>쉓䉹乬䘵⸰㥷녊垡꥘祋</w:t>
      </w:r>
      <w:r>
        <w:rPr/>
        <w:t>ⵙ</w:t>
      </w:r>
      <w:r>
        <w:rPr/>
        <w:t>価䍊䥚牍昫쉇潁㐊겮㐰婩</w:t>
      </w:r>
      <w:r>
        <w:rPr/>
        <w:t>ꕦ</w:t>
      </w:r>
      <w:r>
        <w:rPr/>
        <w:t>ꄨ御</w:t>
      </w:r>
      <w:r>
        <w:rPr/>
        <w:t>ꦘ</w:t>
      </w:r>
      <w:r>
        <w:rPr/>
        <w:t>ヂ祩䏂䭆穆곂幏䡋싃扑㚬昨갸</w:t>
      </w:r>
      <w:r>
        <w:rPr/>
        <w:t>Ⱡ</w:t>
      </w:r>
      <w:r>
        <w:rPr/>
        <w:t>䵇</w:t>
      </w:r>
      <w:r>
        <w:rPr/>
        <w:t>ⴵ</w:t>
      </w:r>
      <w:r>
        <w:rPr/>
        <w:t>⠯</w:t>
      </w:r>
      <w:r>
        <w:rPr/>
        <w:t>弬䑶弳녀㐫轆截㍉</w:t>
      </w:r>
      <w:r>
        <w:rPr/>
        <w:t>ⵆ⩘</w:t>
      </w:r>
      <w:r>
        <w:rPr/>
        <w:t>輵兒㥱슡⽭琶獐까⬬浉뾡㮻⑊䭗悮煩㞣㩀琯唱䵁塭祶敥⬪㠶姂숹歓갪㑁㑘숳⼱䑁䕳㐬畗瀷焪싂㝬䄣싂쵖습䮏㈫ꌭ牁츬歹</w:t>
      </w:r>
      <w:r>
        <w:rPr/>
        <w:t>ꤩ</w:t>
      </w:r>
      <w:r>
        <w:rPr/>
        <w:t>㠪兇⺥</w:t>
      </w:r>
      <w:r>
        <w:rPr/>
        <w:t>ⶻ</w:t>
      </w:r>
      <w:r>
        <w:rPr/>
        <w:t>湄䝥堰䨶걃숸頷</w:t>
      </w:r>
      <w:r>
        <w:rPr/>
        <w:t>ꔶ</w:t>
      </w:r>
      <w:r>
        <w:rPr/>
        <w:t>敇洩呌겱䡅浳棂睏㭲썲楓敌淂捃湥갷顴䯂䢡啫㌶쉶桅㑢䕣煃䞱싂</w:t>
      </w:r>
      <w:r>
        <w:rPr/>
        <w:t>ⱐ</w:t>
      </w:r>
      <w:r>
        <w:rPr/>
        <w:t>슻䍕⩰䂩夬쵵ㅃ弹쉞漪㧂乫⑸癮癢娶秂⏂操㭑收숩⌲⿂</w:t>
      </w:r>
      <w:r>
        <w:rPr/>
        <w:t>ⰺ</w:t>
      </w:r>
      <w:r>
        <w:rPr/>
        <w:t>䃂椷뽳⩳椥愱癫䄱捈竂免沵썴슘甲䢻噄숽㵕㡳</w:t>
      </w:r>
      <w:r>
        <w:rPr/>
        <w:t>ꕧ◂</w:t>
      </w:r>
      <w:r>
        <w:rPr/>
        <w:t>쉊风㠱歟䄬㭫⸺㯂㛃剄</w:t>
      </w:r>
      <w:r>
        <w:rPr/>
        <w:t>ꔪ</w:t>
      </w:r>
      <w:r>
        <w:rPr/>
        <w:t>䨽啦獘濃䊬췃潗匮㑢䅱슻䙱녦쉬䀲楥䀨⨹㭴剧䱟㡬桡</w:t>
      </w:r>
      <w:r>
        <w:rPr/>
        <w:t>⡸</w:t>
      </w:r>
      <w:r>
        <w:rPr/>
        <w:t>ꌸ숪殡䥊뭘䛂싂穈愯☱</w:t>
      </w:r>
      <w:r>
        <w:rPr/>
        <w:t>ꗃ</w:t>
      </w:r>
      <w:r>
        <w:rPr/>
        <w:t>个橬䓂奬䡗啔狂煑숫頪䐣汱弬玏纣</w:t>
      </w:r>
      <w:r>
        <w:rPr/>
        <w:t>ⱏ</w:t>
      </w:r>
      <w:r>
        <w:rPr/>
        <w:t>⼭</w:t>
      </w:r>
      <w:r>
        <w:rPr/>
        <w:t>ⵕ</w:t>
      </w:r>
      <w:r>
        <w:rPr/>
        <w:t>娥啕畵춿姃걹倸ꍮ갮畫伫彠睖牂㛂䵆㝲喏末싂敶⤺偞摵</w:t>
      </w:r>
      <w:r>
        <w:rPr/>
        <w:t>⡠</w:t>
      </w:r>
      <w:r>
        <w:rPr/>
        <w:t>㇃⭣꥖䝤⍎佶檵䙣番礴儦䵤슿㩯噂⤥咘슻숻╢䊬</w:t>
      </w:r>
      <w:r>
        <w:rPr/>
        <w:t>⠽</w:t>
      </w:r>
      <w:r>
        <w:rPr/>
        <w:t>慦슥싂넯哂䨩彺ꍃ</w:t>
      </w:r>
      <w:r>
        <w:rPr/>
        <w:t>Ⱙ</w:t>
      </w:r>
      <w:r>
        <w:rPr/>
        <w:t>땋䳃췂㶻⽦쉐䴩练⩎圣慨〵묪걡⹦</w:t>
      </w:r>
      <w:r>
        <w:rPr/>
        <w:t>ⵑ</w:t>
      </w:r>
      <w:r>
        <w:rPr/>
        <w:t>싃㙹䅅摈橷㵢帷쉈汰湱칸㡩李⑺</w:t>
      </w:r>
      <w:r>
        <w:rPr/>
        <w:t>ⰺ</w:t>
      </w:r>
      <w:r>
        <w:rPr/>
        <w:t>轒瘽䮬⭹棃吺潚쉨㖘搦</w:t>
      </w:r>
      <w:r>
        <w:rPr/>
        <w:t>⢩</w:t>
      </w:r>
      <w:r>
        <w:rPr/>
        <w:t>㩞딭迎쉚쵲㕐⩐槎縥☸ㅂ⏂䖱㋂䏂䭒颻佬쵫썑쉸坱䥐暩瘪걪䶣煷奐싂堲儦〦春楏䎥⫎牲싂夻湇䢩䲩瘨㑾丩䘤쌩䕎䥉䤸爻猬穸⍬繕棂䥎⾩㧂쉂楾ꌱ䒮燂汆彁墏⥒琶癶硐枿䦬剆⫂㕎㉾⍵呆⩍牕깣떮偕䱚焴쉇⤹娸쉎椺䕍帮⥡⼦竂쉯䬩汚埂⫂撵橤䡭ꍕ</w:t>
      </w:r>
      <w:r>
        <w:rPr/>
        <w:t>ⷂ␣</w:t>
      </w:r>
      <w:r>
        <w:rPr/>
        <w:t>樯ꅄ䘱⩏⭰䱃㷂㞻樺䄬価㙆㇂슻㕁濂쉺꥘㥫㣂䌹䡥㙅䈽獈뮏싂㵉쉕剂슏ァ</w:t>
      </w:r>
      <w:r>
        <w:rPr/>
        <w:t>Ⱬ</w:t>
      </w:r>
      <w:r>
        <w:rPr/>
        <w:t>儤痃汤毂契徏뽆ꅋ⑱輨㴥ꥪ</w:t>
      </w:r>
      <w:r>
        <w:rPr/>
        <w:t>ⱇ</w:t>
      </w:r>
      <w:r>
        <w:rPr/>
        <w:t>杁卄⩲쉫晵䔶痂ㄫ땒潯ㅪ摴橗ꌸ넴╭⧂㥕숺㕣眊녤漨⫂儹彃儰栤♣싂ヂ噏촪묯㭾㩢</w:t>
      </w:r>
      <w:r>
        <w:rPr/>
        <w:t>ⰰ</w:t>
      </w:r>
      <w:r>
        <w:rPr/>
        <w:t>ꍸ㧂뇂䁬쉋䨦娴绂</w:t>
      </w:r>
      <w:r>
        <w:rPr/>
        <w:t>꧂⍘</w:t>
      </w:r>
      <w:r>
        <w:rPr/>
        <w:t>辬䔰慮⎬슥ㅸ搫煀⽒⩃㟂</w:t>
      </w:r>
      <w:r>
        <w:rPr/>
        <w:t>ꔰ</w:t>
      </w:r>
      <w:r>
        <w:rPr/>
        <w:t>湔䠱쵯牰쉞烂勂ꍘ㉂濂쌲ず呫攰愩湨㏃坐窱䧂䑴╭洪⭐ꅭ쉭㴬䍷䆩睚묶元꺱</w:t>
      </w:r>
      <w:r>
        <w:rPr/>
        <w:t>ⱀ</w:t>
      </w:r>
      <w:r>
        <w:rPr/>
        <w:t>恗兒䭴嘰珂갽䪘摣刴㷃䚻濂呗䕁䁣顳ꌺ渥㋃숱辮睐弱矎⭘걉獦彊単焫㊵쉄䰳擂澻긮칤☥㘷ㅊ皱⍯쉶兖擎⩏슮燂쉭㍭㩌嫂種硦欣䅦塹慌䴯頮繥슮慑挹Ⓜ</w:t>
      </w:r>
      <w:r>
        <w:rPr/>
        <w:t>Ⱓ</w:t>
      </w:r>
      <w:r>
        <w:rPr/>
        <w:t>轎堲セ쵥䈥ꆿ䞡䤬쉷</w:t>
      </w:r>
      <w:r>
        <w:rPr/>
        <w:t>ꗂ</w:t>
      </w:r>
      <w:r>
        <w:rPr/>
        <w:t>朻眳</w:t>
      </w:r>
      <w:r>
        <w:rPr/>
        <w:t>ⱈ</w:t>
      </w:r>
      <w:r>
        <w:rPr/>
        <w:t>ば圪欴彶〽稷弰揍⑹䤥꥖숨쉠㞡䝘窥쉭亿晐⏍䱙㜩彡歱⭓⭣㵢䕈갱呰ㄳ㥪썎扲걥䯂朤쉒檏堳嘰썏飂吽슻轕傻쉋䖘彎敗偗噲磂揎䶱煤싃썓挣┷䡙⯂</w:t>
      </w:r>
      <w:r>
        <w:rPr/>
        <w:t>ꕊ</w:t>
      </w:r>
      <w:r>
        <w:rPr/>
        <w:t>呰␲숸䝌狂嘴圴改묵迂允䌫䥷懂䥏숻ㅟ숮⹢轥䍟㵧쉤䙾쉁</w:t>
      </w:r>
    </w:p>
    <w:p>
      <w:pPr>
        <w:pStyle w:val="PreformattedText"/>
        <w:bidi w:val="0"/>
        <w:spacing w:before="0" w:after="0"/>
        <w:jc w:val="left"/>
        <w:rPr/>
      </w:pPr>
      <w:r>
        <w:rPr/>
        <w:t>ꕥ</w:t>
      </w:r>
      <w:r>
        <w:rPr/>
        <w:t>塵쉸票儵杠偑也刽㬬搭</w:t>
      </w:r>
      <w:r>
        <w:rPr/>
        <w:t>ⱇ</w:t>
      </w:r>
      <w:r>
        <w:rPr/>
        <w:t>ꍊ爫㵰櫂䃂幇嚵䡔䅦〸獃긤繤捨┨牸䐳獕頨㮘딪㌯숴䱪睊</w:t>
      </w:r>
      <w:r>
        <w:rPr/>
        <w:t>Ⲭ</w:t>
      </w:r>
      <w:r>
        <w:rPr/>
        <w:t>䇂쉅쉉쉂䩊瓎嘴⒏牄珃⺩㑕숳</w:t>
      </w:r>
      <w:r>
        <w:rPr/>
        <w:t>ꕖ</w:t>
      </w:r>
      <w:r>
        <w:rPr/>
        <w:t>伻㕊繙绂敚愯咘</w:t>
      </w:r>
      <w:r>
        <w:rPr/>
        <w:t>ꤦ⚩</w:t>
      </w:r>
      <w:r>
        <w:rPr/>
        <w:t>㥸뭾숳⎏긬⽕捹뼫촻偢材䩬⹍䭬캘⸬</w:t>
      </w:r>
      <w:r>
        <w:rPr/>
        <w:t>ꤰ</w:t>
      </w:r>
      <w:r>
        <w:rPr/>
        <w:t>博</w:t>
      </w:r>
      <w:r>
        <w:rPr/>
        <w:t>⣂</w:t>
      </w:r>
      <w:r>
        <w:rPr/>
        <w:t>㭳녤⥩セ꧎췂愲灮嘸㘶樺捔氭쉦䑃</w:t>
      </w:r>
      <w:r>
        <w:rPr/>
        <w:t>ꦿ</w:t>
      </w:r>
      <w:r>
        <w:rPr/>
        <w:t>㡣䘯䉂䫂佳嘩쏍⼴ㅋ硔겱쉐䪣ち숳稰䍂瓂㷂恐顉礦䢩갹昰洴女僃坂䵠싂煆䅵睃竂</w:t>
      </w:r>
      <w:r>
        <w:rPr/>
        <w:t>⣂</w:t>
      </w:r>
      <w:r>
        <w:rPr/>
        <w:t>顀쉅춱껃绂敎䑧쉘뾘䥬녑䀷쉠♺쉟쉬䅨䅊塱瀩ㄦ쉌偷湤猽</w:t>
      </w:r>
      <w:r>
        <w:rPr/>
        <w:t>Ⳏ</w:t>
      </w:r>
      <w:r>
        <w:rPr/>
        <w:t>呩昶⩂牵夳</w:t>
      </w:r>
      <w:r>
        <w:rPr/>
        <w:t>ⴱ</w:t>
      </w:r>
      <w:r>
        <w:rPr/>
        <w:t>惍숳欻佹坍⭧磂䞻쉮♃㤪頫塍恇쉋</w:t>
      </w:r>
      <w:r>
        <w:rPr/>
        <w:t>ꤰ⭱</w:t>
      </w:r>
      <w:r>
        <w:rPr/>
        <w:t>㡍畂幰땉圲</w:t>
      </w:r>
      <w:r>
        <w:rPr/>
        <w:t>⠵</w:t>
      </w:r>
      <w:r>
        <w:rPr/>
        <w:t>浴睮숨⾮㨷㝖</w:t>
      </w:r>
      <w:r>
        <w:rPr/>
        <w:t>ⵏ</w:t>
      </w:r>
      <w:r>
        <w:rPr/>
        <w:t>刱乐懂⤯갻</w:t>
      </w:r>
      <w:r>
        <w:rPr/>
        <w:t>ꥃ</w:t>
      </w:r>
      <w:r>
        <w:rPr/>
        <w:t>䥶뿂幒杯⥌癭䤺쉪甪歵㑩㎏樰䀤礫숻䯂쉘䩬㥬걤瑖礬㉰⍰숪牒活佚〷桇摱䘲顗飍칈椪⤷⏎刬⥊딳剆啘㢻橺轊普⯃楋㐵쉫噰䯂濍甲⨥婰䥌狂뭈쉈</w:t>
      </w:r>
      <w:r>
        <w:rPr/>
        <w:t>ⷂ</w:t>
      </w:r>
      <w:r>
        <w:rPr/>
        <w:t>⿂</w:t>
      </w:r>
      <w:r>
        <w:rPr/>
        <w:t>ꗍ</w:t>
      </w:r>
      <w:r>
        <w:rPr/>
        <w:t>祌曂匽싂喡恘渊⸪彬䠩땮轤く扊䱨쉑扞⦻渭㍸숩싂숩칬ꄽ歮㈯숱塒걾숳뽥⭐䢮䆱䀦塞⽏她따ꄵ䝏䉔䜤䍷슥戬ꥮ㥵䅢惂傘恖⼺榩え㡕쉒䈥쉋ㅈ澏慷⨪斱숥䟂穅㙆稫싂떘숨숺뾏䭘䥠窏⑘村浏沵眣☬溣䎘壂뭐啫㪣癚㣂숫橏䝰㒏瀳⨹页願煗㊣歧ㅌ伣㨪쉙祫⽷塤䢘㴳严㇂潣硤獔煄纩䑱庘</w:t>
      </w:r>
      <w:r>
        <w:rPr/>
        <w:t>ⵋ</w:t>
      </w:r>
      <w:r>
        <w:rPr/>
        <w:t>ヂ夫</w:t>
      </w:r>
      <w:r>
        <w:rPr/>
        <w:t>ⲡ</w:t>
      </w:r>
      <w:r>
        <w:rPr/>
        <w:t>幚쉎䡓㋂䕆츤穸䔻㷂戴쉲畲睲䓂卂穧쉶歹쉚䘻䡠</w:t>
      </w:r>
      <w:r>
        <w:rPr/>
        <w:t>Ⱬ</w:t>
      </w:r>
      <w:r>
        <w:rPr/>
        <w:t>슡䎡숪烂䭖ꄭ㥟樮쉐砲䈬䥖旂ꥩ爱ꄽ쉲卙쵑氪</w:t>
      </w:r>
      <w:r>
        <w:rPr/>
        <w:t>⡎</w:t>
      </w:r>
      <w:r>
        <w:rPr/>
        <w:t>橖쉟流匦ꥡ</w:t>
      </w:r>
      <w:r>
        <w:rPr/>
        <w:t>ꕘ</w:t>
      </w:r>
      <w:r>
        <w:rPr/>
        <w:t>㍷㡁㥶啈穄</w:t>
      </w:r>
      <w:r>
        <w:rPr/>
        <w:t>ꕷ</w:t>
      </w:r>
      <w:r>
        <w:rPr/>
        <w:t>䊩楤쏂沮㨽㙟頺㢿㥸숪穞</w:t>
      </w:r>
      <w:r>
        <w:rPr/>
        <w:t>ⵁ</w:t>
      </w:r>
      <w:r>
        <w:rPr/>
        <w:t>㘥灩䩑䙇捭繵反轃⍆䔫圩㔣㝕泂</w:t>
      </w:r>
      <w:r>
        <w:rPr/>
        <w:t>ⵤ</w:t>
      </w:r>
      <w:r>
        <w:rPr/>
        <w:t>䊏摟㉪挤뭚</w:t>
      </w:r>
      <w:r>
        <w:rPr/>
        <w:t>⡋</w:t>
      </w:r>
      <w:r>
        <w:rPr/>
        <w:t>埂夹䁒縨㥹摳桍딭䝠㎏</w:t>
      </w:r>
      <w:r>
        <w:rPr/>
        <w:t>⠱</w:t>
      </w:r>
      <w:r>
        <w:rPr/>
        <w:t>繌㡭慑</w:t>
      </w:r>
      <w:r>
        <w:rPr/>
        <w:t>ⱂ</w:t>
      </w:r>
      <w:r>
        <w:rPr/>
        <w:t>䇎㌶䔴勂䁅縤姃㉫㧂塱歯㴶쉘⫍⿂乆〬硵绍晤</w:t>
      </w:r>
      <w:r>
        <w:rPr/>
        <w:t>ⷎ</w:t>
      </w:r>
      <w:r>
        <w:rPr/>
        <w:t>숬때䴲牥潕䫂䴳癳쏃♐䢩䐴⩍睘⽡僂ㅡ穩숦㡚毂ꍯ乭绎깥ꅯ묷穢숰眩搰㕯慏</w:t>
      </w:r>
      <w:r>
        <w:rPr/>
        <w:t>ꔪ</w:t>
      </w:r>
      <w:r>
        <w:rPr/>
        <w:t>换숣㴪繁䟂䱏䍂轫汲⸹癈</w:t>
      </w:r>
      <w:r>
        <w:rPr/>
        <w:t>⣎</w:t>
      </w:r>
      <w:r>
        <w:rPr/>
        <w:t>坯湰㐩⒥唦䃂</w:t>
      </w:r>
      <w:r>
        <w:rPr/>
        <w:t>ꕩ</w:t>
      </w:r>
      <w:r>
        <w:rPr/>
        <w:t>䭈쵔쉄ꌩ唦眲☳偮炮張ヂ칚䥔眺兟撘긽灈䍤싂⒏깺쉪</w:t>
      </w:r>
      <w:r>
        <w:rPr/>
        <w:t>ⱥ</w:t>
      </w:r>
      <w:r>
        <w:rPr/>
        <w:t>ꍄ㗂䜱쉅旂扃㉚圸┴ꍉꅑ땄璘捇⥁浡⪏療搦쉙⵳搵䤷☱煤桒圽㤸偧⯂</w:t>
      </w:r>
      <w:r>
        <w:rPr/>
        <w:t>ⵙ</w:t>
      </w:r>
      <w:r>
        <w:rPr/>
        <w:t>䎮䉘쉰⹩潳㥌ꍚ录偫㟂㙺Ⓜ긶砽쉨싂灰犻坩䱒彄䊻쵬╃䈦䙭㕡촫桢⩰쉚숹쉅彔倳䐦䫃恠⩚婊떩爱</w:t>
      </w:r>
      <w:r>
        <w:rPr/>
        <w:t>ⷂ</w:t>
      </w:r>
      <w:r>
        <w:rPr/>
        <w:t>䱌洣䀰牑쉊楦㭮獱眽祱洵䁢扟晓殣淂嫂건碱杤싎쉥ㆡ⩷</w:t>
      </w:r>
      <w:r>
        <w:rPr/>
        <w:t>⣂</w:t>
      </w:r>
      <w:r>
        <w:rPr/>
        <w:t>硊</w:t>
      </w:r>
      <w:r>
        <w:rPr/>
        <w:t>ꔵ</w:t>
      </w:r>
      <w:r>
        <w:rPr/>
        <w:t>扔睚攪娷智䱦着쉌䭑䪮弥烍楾窥䥚╇䭔⪿槂☳㍬媘浕㯂㏃妩⨣厘㌷⩷绂깨㟂栤献嘱㝤癉坾湬칞䘲ꄶ懂汨欮㦮敂睥쉴沣싂顚</w:t>
      </w:r>
      <w:r>
        <w:rPr/>
        <w:t>ⵊ</w:t>
      </w:r>
      <w:r>
        <w:rPr/>
        <w:t>쉘偒浊䔳噫輭牧䍮⦡㉮婙䍟澏䥚夦繆橀坰㤱쉨戮␣奧牭䣂䭲䀺䡺戹◂㵢ꍰ晾呆껂Ⓜ墱䨊穃燃焣춣慣顀檬囍凃⺩硋䱉쉪㥙タ㝵ꍠ灀䟂䀳㭋䵨⭠恨쌪潉䂥㥀䂏氪㈫辣县輶彂戶眬呲䙨㍚噂숶桳쎘廂濂쉊䭵</w:t>
      </w:r>
      <w:r>
        <w:rPr/>
        <w:t>ⱈ</w:t>
      </w:r>
      <w:r>
        <w:rPr/>
        <w:t>枻</w:t>
      </w:r>
      <w:r>
        <w:rPr/>
        <w:t>ꕘ</w:t>
      </w:r>
      <w:r>
        <w:rPr/>
        <w:t>瑳縥灗䙗砰䫂頰吮␽⽪숥穸橚⍓ꎮ䡸䥋㡁습帻婩䂻Ⓜ♨穥偩捒긣斘潕嫃</w:t>
      </w:r>
      <w:r>
        <w:rPr/>
        <w:t>ꖮ</w:t>
      </w:r>
      <w:r>
        <w:rPr/>
        <w:t>窡亏乂楅䁐睘慘㓂╧쉒䍭坖ꅶ</w:t>
      </w:r>
      <w:r>
        <w:rPr/>
        <w:t>ⱴ</w:t>
      </w:r>
      <w:r>
        <w:rPr/>
        <w:t>救夺忂㯃⫂썁周戲㑗猷</w:t>
      </w:r>
      <w:r>
        <w:rPr/>
        <w:t>ⳃ</w:t>
      </w:r>
      <w:r>
        <w:rPr/>
        <w:t>ꍞ瀱㥙뾡䯎區쉹뭄ヂ歂㝱</w:t>
      </w:r>
      <w:r>
        <w:rPr/>
        <w:t>Ɱ</w:t>
      </w:r>
      <w:r>
        <w:rPr/>
        <w:t>쉉⩫슩Ⓜ䉍㊬</w:t>
      </w:r>
      <w:r>
        <w:rPr/>
        <w:t>ⱞ</w:t>
      </w:r>
      <w:r>
        <w:rPr/>
        <w:t>汐妏揂㘺䱭슬㕉䲿쉠딯刪ꍚ偎暬䵀睯硃灑㉗⭀츬䵈</w:t>
      </w:r>
      <w:r>
        <w:rPr/>
        <w:t>ⵍ</w:t>
      </w:r>
      <w:r>
        <w:rPr/>
        <w:t>塆晸橱ꆿ캱夺欳橗쉚⍄爤㭏걌痂䙐⩰㏂䩺怳瑾⥎쉕㵪슥牍㕱縶睘</w:t>
      </w:r>
      <w:r>
        <w:rPr/>
        <w:t>ꥑ</w:t>
      </w:r>
      <w:r>
        <w:rPr/>
        <w:t>束㣍㍠䡔兌偪칤䙟歁⵩损縤繐硬稴숦䝐危▵</w:t>
      </w:r>
      <w:r>
        <w:rPr/>
        <w:t>⠱</w:t>
      </w:r>
      <w:r>
        <w:rPr/>
        <w:t>敞獞卡⌽檵摳楓御뇂㍥䩵垥ꎏ</w:t>
      </w:r>
      <w:r>
        <w:rPr/>
        <w:t>Ɫ</w:t>
      </w:r>
      <w:r>
        <w:rPr/>
        <w:t>烃繅⒥抮╷䳂⹳坉䗂⑇</w:t>
      </w:r>
      <w:r>
        <w:rPr/>
        <w:t>ⲩ䷂ⱍ</w:t>
      </w:r>
      <w:r>
        <w:rPr/>
        <w:t>䅩浐</w:t>
      </w:r>
      <w:r>
        <w:rPr/>
        <w:t>⢏</w:t>
      </w:r>
      <w:r>
        <w:rPr/>
        <w:t>偕⑱㉘總眨剞싃쉸橙朮싍洷䝄忎⼩绎칪問넵㚿煖戵秂⑸䍃㶱쉯瘵㝫쉡瀬ꇃ䬯恘⪵卸仂㉪䨭産땘⍺祤挺뾡</w:t>
      </w:r>
      <w:r>
        <w:rPr/>
        <w:t>ⴤ</w:t>
      </w:r>
      <w:r>
        <w:rPr/>
        <w:t>猤嫂禬뭶쎣䊏倰䩮녂佚갸䉣㬲쏎㤨껂┭</w:t>
      </w:r>
      <w:r>
        <w:rPr/>
        <w:t>⡤</w:t>
      </w:r>
      <w:r>
        <w:rPr/>
        <w:t>乕컂乡晊䢩倰⍆뼮㑞慸</w:t>
      </w:r>
      <w:r>
        <w:rPr/>
        <w:t>ꤶ</w:t>
      </w:r>
      <w:r>
        <w:rPr/>
        <w:t>潨숪皣䡂溥쉣繈</w:t>
      </w:r>
      <w:r>
        <w:rPr/>
        <w:t>Ⱓ</w:t>
      </w:r>
      <w:r>
        <w:rPr/>
        <w:t>䱨䤩칡佁桰户⵾䡴に瓂촩䅑呷쵓䒥扑쉨婄湬⽶竂깮ꇂ氣쉍䞘䪣㭷燃쵈</w:t>
      </w:r>
      <w:r>
        <w:rPr/>
        <w:t>⠵</w:t>
      </w:r>
      <w:r>
        <w:rPr/>
        <w:t>睙吻ヂ奔塭呍咻猺쉠杇䙍㉓䡾眪㠪㷂朲싍浅畣㙡彋牓䮏灃㙸㥬娶當慩㝏갽▱숥愩杭</w:t>
      </w:r>
      <w:r>
        <w:rPr/>
        <w:t>⠬</w:t>
      </w:r>
      <w:r>
        <w:rPr/>
        <w:t>獨棂㠸⩗싂걫⛃癪繩栯숫彠倽噑器慺ꌱ⪬㡦幉⸰䕇숮焫땧땐ꌣ칟쉀</w:t>
      </w:r>
      <w:r>
        <w:rPr/>
        <w:t>ⶩ</w:t>
      </w:r>
      <w:r>
        <w:rPr/>
        <w:t>嘶㭾쉶㧂畴㩏枡噙슮넺䝈勂庣倩㩇⑨䦮坶倬椶䲬㙭뼯煸䙰啌</w:t>
      </w:r>
      <w:r>
        <w:rPr/>
        <w:t>ꥄ</w:t>
      </w:r>
      <w:r>
        <w:rPr/>
        <w:t>ꇂ器㮩쉗䦵녯洰땍怰䅹〦</w:t>
      </w:r>
      <w:r>
        <w:rPr/>
        <w:t>ꥅ⍭</w:t>
      </w:r>
      <w:r>
        <w:rPr/>
        <w:t>僂⥵殡琦⨭㙏</w:t>
      </w:r>
      <w:r>
        <w:rPr/>
        <w:t>⠲</w:t>
      </w:r>
      <w:r>
        <w:rPr/>
        <w:t>敤洸垩ぶ爮厮浸摲祇⍳犘祬繌▵兖绂㉋復숦䨺㩫歄⧎术㍢쉹䝋㩘䥥癡汧숫⥸ど祉⥪촹犵䉖䭸⩡炬䁞⭱兌</w:t>
      </w:r>
      <w:r>
        <w:rPr/>
        <w:t>ꥌ</w:t>
      </w:r>
      <w:r>
        <w:rPr/>
        <w:t>汑</w:t>
      </w:r>
      <w:r>
        <w:rPr/>
        <w:t>ꥐ</w:t>
      </w:r>
      <w:r>
        <w:rPr/>
        <w:t>坬썘㘭㫍♙놥㔊頺䯂뗂쵀슮꥘숻㌮椥䉅긺夶䛍汄娩⭚⌣杈倳眵柂㭑枏椴⒡伪㠳灚灂湊䙥䥑䱒䭊ꍂꅊ氳獍睓塹〪슱</w:t>
      </w:r>
      <w:r>
        <w:rPr/>
        <w:t>ꤶꕂ</w:t>
      </w:r>
      <w:r>
        <w:rPr/>
        <w:t>婾癹獉⮏単䂏搶♯═晐⹩㟂㩌㮵煋╓㘺歖䑍䐷晇믂䍉之䤳㎘乃䈦</w:t>
      </w:r>
      <w:r>
        <w:rPr/>
        <w:t>ꕟ</w:t>
      </w:r>
      <w:r>
        <w:rPr/>
        <w:t>슿砺䃃⽷樵眮땎⍉䝙仂싂据偲扨䯂灩汏쉵摦䍺뽘</w:t>
      </w:r>
      <w:r>
        <w:rPr/>
        <w:t>ⷂ</w:t>
      </w:r>
      <w:r>
        <w:rPr/>
        <w:t>䅸䪱㕧顁啈瀬쉏⩁ヂ灩湊㙖⑭㤭颿樹櫍㭺灁㤷猪杇숮坙썶汔</w:t>
      </w:r>
      <w:r>
        <w:rPr/>
        <w:t>⣂</w:t>
      </w:r>
      <w:r>
        <w:rPr/>
        <w:t>숦䍋䱱䔥쎩⛂䭇彥恨⫎숵㝷䲩恀⹣牘⫃쉨痂칄쉫婾户瑅卂彾ꍳ䰹숪啚汕㈱在㇂</w:t>
      </w:r>
      <w:r>
        <w:rPr/>
        <w:t>Ȿ</w:t>
      </w:r>
      <w:r>
        <w:rPr/>
        <w:t>瑄报</w:t>
      </w:r>
      <w:r>
        <w:rPr/>
        <w:t>⡭</w:t>
      </w:r>
      <w:r>
        <w:rPr/>
        <w:t>揂㟍剅䬥村揂睁参㵓埂뮩渤摎딶쉋に숴☭</w:t>
      </w:r>
      <w:r>
        <w:rPr/>
        <w:t>ꦥ</w:t>
      </w:r>
      <w:r>
        <w:rPr/>
        <w:t>䑕숰卭泂슘쉾㩉䥎㴣墿뽷쵦ꌻ</w:t>
      </w:r>
      <w:r>
        <w:rPr/>
        <w:t>ꗍ</w:t>
      </w:r>
      <w:r>
        <w:rPr/>
        <w:t>⡾</w:t>
      </w:r>
      <w:r>
        <w:rPr/>
        <w:t>땓쵕䩨匣㘰奓偠♄㔩傩轤晟䥖杠쵏捡䄸</w:t>
      </w:r>
      <w:r>
        <w:rPr/>
        <w:t>꤬</w:t>
      </w:r>
      <w:r>
        <w:rPr/>
        <w:t>걃ꥦ楢杭彷燂割丩⛎扏灐強⒱녲煓</w:t>
      </w:r>
      <w:r>
        <w:rPr/>
        <w:t>Ɐ</w:t>
      </w:r>
      <w:r>
        <w:rPr/>
        <w:t>串䅒㩷⍀氭樲畏浆쏂쉒顚쉔⸮놥矍묭쉄⍠涱壂強珎칏숬촸塺总坮⑖⑧ꍇ卌㩶姂ꏃ䫍奥敱佖䩱쵣槂쉹䲮싂㭌㕶乵顔輹</w:t>
      </w:r>
      <w:r>
        <w:rPr/>
        <w:t>ⷂ</w:t>
      </w:r>
      <w:r>
        <w:rPr/>
        <w:t>녪禿</w:t>
      </w:r>
      <w:r>
        <w:rPr/>
        <w:t>Ⲙ</w:t>
      </w:r>
      <w:r>
        <w:rPr/>
        <w:t>坰쉾㫂</w:t>
      </w:r>
      <w:r>
        <w:rPr/>
        <w:t>⡀</w:t>
      </w:r>
      <w:r>
        <w:rPr/>
        <w:t>쉫〮숭硉슘촻䈨硘〳䧂䯂旂湩昷⽐畋窡囂戳湃杀轷浒땏湟顩걦婺䩩쉪噙タ⪡浈쉤㵨挶摫挸晷摌숦⥙摀㉀㵘捴杇楂娮噯橘沣物歑싎츸硖扲㙃쉡捾牱敇と奨涱䠵灔然犩仂牂幪潀忂쉷</w:t>
      </w:r>
      <w:r>
        <w:rPr/>
        <w:t>⣍</w:t>
      </w:r>
      <w:r>
        <w:rPr/>
        <w:t>㐴佥汱睋㌷杹係⍰⫂깕쉍攣녩卲㵵촥⸽协</w:t>
      </w:r>
      <w:r>
        <w:rPr/>
        <w:t>⣂</w:t>
      </w:r>
      <w:r>
        <w:rPr/>
        <w:t>眴䅙彎冬廍㥆⦿轉䥕䡅䅃倻⑾⌨깰칇⩆䔷⪿楩</w:t>
      </w:r>
      <w:r>
        <w:rPr/>
        <w:t>꧂⧃</w:t>
      </w:r>
      <w:r>
        <w:rPr/>
        <w:t>池숬슻晖</w:t>
      </w:r>
      <w:r>
        <w:rPr/>
        <w:t>⡴</w:t>
      </w:r>
      <w:r>
        <w:rPr/>
        <w:t>橱ꆩ漬廍溥ꆏ⻍슥䨯쉉싂硎噟轥싎䝩䐶湳㝾⫂ꥶ坭⿂埍⪿㗂㐣䴥숶</w:t>
      </w:r>
      <w:r>
        <w:rPr/>
        <w:t>ⵞ</w:t>
      </w:r>
      <w:r>
        <w:rPr/>
        <w:t>桄牳⤵秂뽫㵓颣䱬㐤啖갯桇桗磂噗䅢숷쉚弨땩灢呆䤦㓍倦暘䪻숻䶩氲⫂潅뼮愰浍䙇숯扆쉟겥仂㨶⭈厬⨺⦣</w:t>
      </w:r>
      <w:r>
        <w:rPr/>
        <w:t>⣂</w:t>
      </w:r>
      <w:r>
        <w:rPr/>
        <w:t>쉨㩆揎㝏呞㔤槂彸暘⹢榏机潫딬㴨䍮噅</w:t>
      </w:r>
      <w:r>
        <w:rPr/>
        <w:t>ⵎ</w:t>
      </w:r>
      <w:r>
        <w:rPr/>
        <w:t>䶮䵏恒㨶싂䬷倊呙⮵セꍌ廂갪煀懂䱳⹠</w:t>
      </w:r>
      <w:r>
        <w:rPr/>
        <w:t>ꕮ</w:t>
      </w:r>
      <w:r>
        <w:rPr/>
        <w:t>梘牠乒却わ⽌ꆥꌰ쉷㖣⽮木䵷싂煯䤴傥瘱䍺ꅟ滂轢䘻朽㩞㴮噶갥慄쉩灌</w:t>
      </w:r>
      <w:r>
        <w:rPr/>
        <w:t>ⵦꦩ</w:t>
      </w:r>
      <w:r>
        <w:rPr/>
        <w:t>帬녒쉓⚏⹕⹕樣唱ꆱ椣슘䵐쉆偘㡂䱅</w:t>
      </w:r>
      <w:r>
        <w:rPr/>
        <w:t>ⱙ</w:t>
      </w:r>
      <w:r>
        <w:rPr/>
        <w:t>位瘸슏ꄱ㥞塆㵊㭩䠽㍀</w:t>
      </w:r>
      <w:r>
        <w:rPr/>
        <w:t>ꕡ</w:t>
      </w:r>
      <w:r>
        <w:rPr/>
        <w:t>㆏楄㉄쉺䡃쉦䜰枩㪵쉹</w:t>
      </w:r>
      <w:r>
        <w:rPr/>
        <w:t>ꥐ</w:t>
      </w:r>
      <w:r>
        <w:rPr/>
        <w:t>砪界쵋㗂숴䇂塙⩹㕎う礲媬幙⨫䗂䜲瑠玬嫂犘机깃슥⭶拍</w:t>
      </w:r>
      <w:r>
        <w:rPr/>
        <w:t>⡵</w:t>
      </w:r>
      <w:r>
        <w:rPr/>
        <w:t>廂㔸绂쉗ꍓ⨩姂你゘睬碏浚彍纱䷂쉍溿슮顒僃吴㪣쉅彇쌭⏂澵</w:t>
      </w:r>
      <w:r>
        <w:rPr/>
        <w:t>Ⳏ</w:t>
      </w:r>
      <w:r>
        <w:rPr/>
        <w:t>㍄쉆疏煯㮻悩숮䠮䜪♹┭哎쉅</w:t>
      </w:r>
      <w:r>
        <w:rPr/>
        <w:t>ꖵ</w:t>
      </w:r>
      <w:r>
        <w:rPr/>
        <w:t>帩⼩扙</w:t>
      </w:r>
      <w:r>
        <w:rPr/>
        <w:t>⣂</w:t>
      </w:r>
      <w:r>
        <w:rPr/>
        <w:t>六⴫땢ㅍ䱪녚攪걥땥摊⸳䭸㢏슏併㍇瓂主⽍淂樰㓎瑵ヂ䕭煷䝁쉹儯ꄸ卋竂恘稨</w:t>
      </w:r>
      <w:r>
        <w:rPr/>
        <w:t>ꗂ</w:t>
      </w:r>
      <w:r>
        <w:rPr/>
        <w:t>眪</w:t>
      </w:r>
      <w:r>
        <w:rPr/>
        <w:t>Ⱚ⨬</w:t>
      </w:r>
      <w:r>
        <w:rPr/>
        <w:t>䴦穐뭍넪癨垻䱏呾ꌲ䍸汚</w:t>
      </w:r>
      <w:r>
        <w:rPr/>
        <w:t>ꕴ</w:t>
      </w:r>
      <w:r>
        <w:rPr/>
        <w:t>䜫㛂怸슘恱冥嚵갲쉀偎橨쎿婣녴垿゘</w:t>
      </w:r>
      <w:r>
        <w:rPr/>
        <w:t>ⵂ⨤</w:t>
      </w:r>
      <w:r>
        <w:rPr/>
        <w:t>䥪ꌭ┩䑳⽴䲬䥗䵤呑╕䨤Ⓜ顲쉇彊쉞⩣爺</w:t>
      </w:r>
      <w:r>
        <w:rPr/>
        <w:t>ꔵ</w:t>
      </w:r>
      <w:r>
        <w:rPr/>
        <w:t>ㅈ䔺⽊춘轋樲㔬뭎</w:t>
      </w:r>
      <w:r>
        <w:rPr/>
        <w:t>⣂</w:t>
      </w:r>
      <w:r>
        <w:rPr/>
        <w:t>曎ꄭ曃㝫㨫컎⹷璥</w:t>
      </w:r>
      <w:r>
        <w:rPr/>
        <w:t>ⲻ</w:t>
      </w:r>
      <w:r>
        <w:rPr/>
        <w:t>頪츦쉫祇囂쉧숱⹺䝖뼦刨䁃㐵搶ꍵ摅㌰⽳쉬쉎쉆䩾扞㕟唬䕋㥗ㄭ啱珂⭮䍵呲䝳쉭幵</w:t>
      </w:r>
      <w:r>
        <w:rPr/>
        <w:t>Ⱖ</w:t>
      </w:r>
      <w:r>
        <w:rPr/>
        <w:t>䅧䉠堮뼽畋쉒䍮吣氨⍇晫ㅰ㟂</w:t>
      </w:r>
      <w:r>
        <w:rPr/>
        <w:t>⡐</w:t>
      </w:r>
      <w:r>
        <w:rPr/>
        <w:t>㤨轨⩀癁凍컂䰽쉷䨰畀녒녺漬䵖쉚睲쉋椫㊬佢쌺䦻딫㘰歙䘰䐲쵞</w:t>
      </w:r>
      <w:r>
        <w:rPr/>
        <w:t>Ⱨ⩹</w:t>
      </w:r>
      <w:r>
        <w:rPr/>
        <w:t>쵾㓍</w:t>
      </w:r>
      <w:r>
        <w:rPr/>
        <w:t>ⵀ</w:t>
      </w:r>
      <w:r>
        <w:rPr/>
        <w:t>껂㘺</w:t>
      </w:r>
      <w:r>
        <w:rPr/>
        <w:t>⢏⹖</w:t>
      </w:r>
      <w:r>
        <w:rPr/>
        <w:t>䏃</w:t>
      </w:r>
      <w:r>
        <w:rPr/>
        <w:t>ꦥ</w:t>
      </w:r>
      <w:r>
        <w:rPr/>
        <w:t>撩슿奫殱쉧牞横慟㟂楸婘䯂呬싍</w:t>
      </w:r>
      <w:r>
        <w:rPr/>
        <w:t>꧍</w:t>
      </w:r>
      <w:r>
        <w:rPr/>
        <w:t>㍀⺣䌷䕱㑥洭썩䌲갮뭴晇쉗佰堯⫂㔭㯂칣㜪頺Ⓜ⥖佈晃㒵싂即┶㕃䕶싂䙒婢煔㭐⑰㮻䁱숰伳㘷䘶㭋</w:t>
      </w:r>
      <w:r>
        <w:rPr/>
        <w:t>⠪</w:t>
      </w:r>
      <w:r>
        <w:rPr/>
        <w:t>偶㵏敞繦땩䪬⌳⽒湁瑆⭯囃㵤漮䍢㩲䴫戭⍕截ぞ繃琽歸彩⬱쉮</w:t>
      </w:r>
      <w:r>
        <w:rPr/>
        <w:t>⠴</w:t>
      </w:r>
      <w:r>
        <w:rPr/>
        <w:t>截쉕䕫福䋂⹤㞡䍧⭞쵮ꅇ䧃懂偕歶</w:t>
      </w:r>
      <w:r>
        <w:rPr/>
        <w:t>ꦮ</w:t>
      </w:r>
      <w:r>
        <w:rPr/>
        <w:t>싂偐쉸썡䊮䊡䕘歵怴ㅬ⍒⩳걀祧假무⨫싂쉲奴쉍䱵⥑ㄴ뿂묷䯂䛂截㩋猶䡌</w:t>
      </w:r>
      <w:r>
        <w:rPr/>
        <w:t>ⵢ</w:t>
      </w:r>
      <w:r>
        <w:rPr/>
        <w:t>飂㍢页爵杬⨱⭂쉐旂绂쉌稩⒬깶䰲䨺丰硉</w:t>
      </w:r>
      <w:r>
        <w:rPr/>
        <w:t>⠵</w:t>
      </w:r>
      <w:r>
        <w:rPr/>
        <w:t>䙣乊딶渰扢〳딊⩙亩戴昸纬</w:t>
      </w:r>
      <w:r>
        <w:rPr/>
        <w:t>ꕪ</w:t>
      </w:r>
      <w:r>
        <w:rPr/>
        <w:t>㐷硉䏂纬乳䍠⪵乮䚩猱乐⮥ㆩ㠱䠲栩繌䠯䷂攫个⩰甯㵇䴳栮祹㝱☦瑵迂㵾⽊싂熏㤺㷂顠</w:t>
      </w:r>
      <w:r>
        <w:rPr/>
        <w:t>꧂</w:t>
      </w:r>
      <w:r>
        <w:rPr/>
        <w:t>㶣斡쉮싂䍉昽甯ꌵ䰴㒿吮䷂</w:t>
      </w:r>
      <w:r>
        <w:rPr/>
        <w:t>ꗂ</w:t>
      </w:r>
      <w:r>
        <w:rPr/>
        <w:t>檩쉈䣂华䙸輪䲱䘻丽偳攪歃슡㩉㌽弦礦挩䒬숴ㄬ䵣眶畧枻㩐獞䝓䄬쉲祃⩪䍇物顴䅨䮵椣噡此㑺睋䧂⩕婺繗䵨塤㭱獎収庬㍂㭗扆䕗㟎漲뮡皮癅쉰瑱瑮灋轹⍟橃숶䨨컂춱⶿쵔爪䭴깺쉘偐䛂䨻䍡窿숶块쉮䳂쉰㥀汳㭓摺㘨썖뽦優䳎䍊夰</w:t>
      </w:r>
      <w:r>
        <w:rPr/>
        <w:t>⣂</w:t>
      </w:r>
      <w:r>
        <w:rPr/>
        <w:t>繈</w:t>
      </w:r>
      <w:r>
        <w:rPr/>
        <w:t>ꤰ</w:t>
      </w:r>
      <w:r>
        <w:rPr/>
        <w:t>硲䆿樹넣敓息땦⩱彄쉙癡䘨쉴䭏</w:t>
      </w:r>
      <w:r>
        <w:rPr/>
        <w:t>ⶣ</w:t>
      </w:r>
      <w:r>
        <w:rPr/>
        <w:t>敹충炏뿂瀰㙦䝚㡂熩槂挴쵊廂</w:t>
      </w:r>
      <w:r>
        <w:rPr/>
        <w:t>ⴷ</w:t>
      </w:r>
      <w:r>
        <w:rPr/>
        <w:t>洳灐䂡숪⦻獨㥪숫榬〱</w:t>
      </w:r>
      <w:r>
        <w:rPr/>
        <w:t>Ⱖ</w:t>
      </w:r>
      <w:r>
        <w:rPr/>
        <w:t>䫂䟂瀪氦쉞䗂</w:t>
      </w:r>
      <w:r>
        <w:rPr/>
        <w:t>ⴥ</w:t>
      </w:r>
      <w:r>
        <w:rPr/>
        <w:t>帩䜲⑉椨갹拂⹘䀬牥㕗繟䠨潾㇂깴⬽춣婇畞甸㌶啥ㅐ离䭮優㣂ㅂ㜵捃仂겏墩爻瑇洸慌쉣쉪佋⼫拎⭣漭係彊㧎䜲䩞☬뽖䵐쵅佌䠴</w:t>
      </w:r>
      <w:r>
        <w:rPr/>
        <w:t>⣂ⱁ</w:t>
      </w:r>
      <w:r>
        <w:rPr/>
        <w:t>牋噶曂Ⓕ䅔</w:t>
      </w:r>
      <w:r>
        <w:rPr/>
        <w:t>ꦏ</w:t>
      </w:r>
      <w:r>
        <w:rPr/>
        <w:t>숣䚿皏席ꍱ为䅥⍷橍獺껂兺䰹圪枩具碩扪桋쉬彊佗题㵴歸轭⺻</w:t>
      </w:r>
      <w:r>
        <w:rPr/>
        <w:t>꤯</w:t>
      </w:r>
      <w:r>
        <w:rPr/>
        <w:t>繇洷숺㓂쉫녗쉳㑺畤㌬㩔庘樤슏긺䤥넣䚬䙳㉖婲⶿㙣쉪栨</w:t>
      </w:r>
      <w:r>
        <w:rPr/>
        <w:t>⣎</w:t>
      </w:r>
      <w:r>
        <w:rPr/>
        <w:t>뼱磍轕㥏穵쉁暬䑠쉅徻が散橣䁱摏</w:t>
      </w:r>
      <w:r>
        <w:rPr/>
        <w:t>ꔹ</w:t>
      </w:r>
      <w:r>
        <w:rPr/>
        <w:t>숰</w:t>
      </w:r>
      <w:r>
        <w:rPr/>
        <w:t>ⱚ</w:t>
      </w:r>
      <w:r>
        <w:rPr/>
        <w:t>昣싂쉟쉏⍀䩫湷唳⫂㍹浄噪剪異䘩㝅⽯ꄶ牤奐復娱怷㮩洯</w:t>
      </w:r>
      <w:r>
        <w:rPr/>
        <w:t>ꔮ⍷꥞</w:t>
      </w:r>
      <w:r>
        <w:rPr/>
        <w:t>쉤㧂慯秎⩢쵱磂䔨ꥦ䰭毂슮㙒杏⚻礻⬹녶숬歒⎱廂㦱䂵彙쉄牤㤱㥏</w:t>
      </w:r>
      <w:r>
        <w:rPr/>
        <w:t>ⷂ</w:t>
      </w:r>
      <w:r>
        <w:rPr/>
        <w:t>楚䬳輰佬扡偑슘坮땚⒬䅊캏杮컎䡮佚楦慔걈</w:t>
      </w:r>
      <w:r>
        <w:rPr/>
        <w:t>ꕥ</w:t>
      </w:r>
      <w:r>
        <w:rPr/>
        <w:t>쵘幒䁞䎘</w:t>
      </w:r>
      <w:r>
        <w:rPr/>
        <w:t>Ⳃ</w:t>
      </w:r>
      <w:r>
        <w:rPr/>
        <w:t>⿂刹娲䩁㫎瘶䢏㍚슣㍅칀橈倴썄男顯㵎㐭숤</w:t>
      </w:r>
      <w:r>
        <w:rPr/>
        <w:t>ꥌ╢</w:t>
      </w:r>
      <w:r>
        <w:rPr/>
        <w:t>㎡㴩䡗潠</w:t>
      </w:r>
      <w:r>
        <w:rPr/>
        <w:t>ꦮ╅</w:t>
      </w:r>
      <w:r>
        <w:rPr/>
        <w:t>瞩繋䉃䥈兔戤㇂⌳燂測㨰ㅰ牢䅑潭쉰献焰⑟쵊昷磂捀㐽</w:t>
      </w:r>
      <w:r>
        <w:rPr/>
        <w:t>ꕉ</w:t>
      </w:r>
      <w:r>
        <w:rPr/>
        <w:t>湍璱</w:t>
      </w:r>
      <w:r>
        <w:rPr/>
        <w:t>⡇╆</w:t>
      </w:r>
      <w:r>
        <w:rPr/>
        <w:t>뼯</w:t>
      </w:r>
      <w:r>
        <w:rPr/>
        <w:t>⠴</w:t>
      </w:r>
      <w:r>
        <w:rPr/>
        <w:t>丷⍠汳싂琩縷⭋㞻曂숴惂泂䔽쵧呁畃넻쉶䡢숱묷参畏獦</w:t>
      </w:r>
      <w:r>
        <w:rPr/>
        <w:t>ꗂ</w:t>
      </w:r>
      <w:r>
        <w:rPr/>
        <w:t>걟</w:t>
      </w:r>
      <w:r>
        <w:rPr/>
        <w:t>ⵠ</w:t>
      </w:r>
      <w:r>
        <w:rPr/>
        <w:t>劻琊ㄮ损⩡㕆烂轣㬮催㠨쉰슮⍷㉍䀷깧顰澮⏂숴⥬싂㢩㭶徏䴤⌭檩쌱㭊杳ꥦヂ숵䉙坕㍩湊䝈뭫뭡깒슮㷂啐쉍輵繂㭾</w:t>
      </w:r>
      <w:r>
        <w:rPr/>
        <w:t>ⴭ</w:t>
      </w:r>
      <w:r>
        <w:rPr/>
        <w:t>㡋⍥割げ捱庣牓썂䣂剏⍕祌佅숪䁗甹䌴侣僂煮栺䤸敖澮䩯㦮池숽㩳敞乔㑌硚⩯㊩佲畎硭</w:t>
      </w:r>
      <w:r>
        <w:rPr/>
        <w:t>Ȿ</w:t>
      </w:r>
      <w:r>
        <w:rPr/>
        <w:t>卙㠱쉢䝏义</w:t>
      </w:r>
      <w:r>
        <w:rPr/>
        <w:t>ꦘ</w:t>
      </w:r>
      <w:r>
        <w:rPr/>
        <w:t>坚㧂彞䛂䋂獚祵</w:t>
      </w:r>
      <w:r>
        <w:rPr/>
        <w:t>⠮</w:t>
      </w:r>
      <w:r>
        <w:rPr/>
        <w:t>畟⸤䅉涻쉢栰睭浱湦毂㶵堪㉊晾</w:t>
      </w:r>
      <w:r>
        <w:rPr/>
        <w:t>ⵁ</w:t>
      </w:r>
      <w:r>
        <w:rPr/>
        <w:t>뭄奏싂㙗儵䜭쉮倻穘椽犥晤伮㠸栮㐹</w:t>
      </w:r>
      <w:r>
        <w:rPr/>
        <w:t>ꤥ</w:t>
      </w:r>
      <w:r>
        <w:rPr/>
        <w:t>祢뿂妘쉃廂ぬ♐爽囂帽汕싍儰슮⎮㫂媩⪏朱㍐넪慫</w:t>
      </w:r>
      <w:r>
        <w:rPr/>
        <w:t>ⳍ</w:t>
      </w:r>
      <w:r>
        <w:rPr/>
        <w:t>倸䉯䵁믂兂澻姂믎슮玱扆쉣䐲噵⹐䍬墏が坓䲘瀸呠淍슡깵恾⭸</w:t>
      </w:r>
      <w:r>
        <w:rPr/>
        <w:t>Ⱛ</w:t>
      </w:r>
      <w:r>
        <w:rPr/>
        <w:t>㎮圭怱♆</w:t>
      </w:r>
      <w:r>
        <w:rPr/>
        <w:t>ⵗ</w:t>
      </w:r>
      <w:r>
        <w:rPr/>
        <w:t>䡌噅䑟칟⽙睍숹だ땚普坟䍦뽵㑄䕭䠪⤵⵩産廂沮깴䴪ꇂ睠ꌪ</w:t>
      </w:r>
      <w:r>
        <w:rPr/>
        <w:t>ꕍ</w:t>
      </w:r>
      <w:r>
        <w:rPr/>
        <w:t>熥⽡쉎⭑념愨刷숺繂</w:t>
      </w:r>
      <w:r>
        <w:rPr/>
        <w:t>ⶏ</w:t>
      </w:r>
      <w:r>
        <w:rPr/>
        <w:t>拂䐮⍮瘹䍒쉶睑慠㝧⩉</w:t>
      </w:r>
      <w:r>
        <w:rPr/>
        <w:t>ⴴ</w:t>
      </w:r>
      <w:r>
        <w:rPr/>
        <w:t>楒뭩欵㶮뾬숩⯍꧎㘫䫂</w:t>
      </w:r>
      <w:r>
        <w:rPr/>
        <w:t>ꤦ</w:t>
      </w:r>
      <w:r>
        <w:rPr/>
        <w:t>輦</w:t>
      </w:r>
      <w:r>
        <w:rPr/>
        <w:t>⣂</w:t>
      </w:r>
      <w:r>
        <w:rPr/>
        <w:t>㏂㴴숫株呙ꥰ⍾䔪㬩火批㉗参䥁頨彁樽싂쉾懂぀元㑪㫂쉗偊䀤䌳埂쉰ꌰ物쉵딱瀮</w:t>
      </w:r>
      <w:r>
        <w:rPr/>
        <w:t>ꦵ</w:t>
      </w:r>
      <w:r>
        <w:rPr/>
        <w:t>쉖뭷</w:t>
      </w:r>
      <w:r>
        <w:rPr/>
        <w:t>⣂</w:t>
      </w:r>
      <w:r>
        <w:rPr/>
        <w:t>싂偵⼳㩳</w:t>
      </w:r>
      <w:r>
        <w:rPr/>
        <w:t>ꕦ</w:t>
      </w:r>
      <w:r>
        <w:rPr/>
        <w:t>䙕捩╙䠷䅈ꍤ䦩㝠杆未⽆쵮</w:t>
      </w:r>
      <w:r>
        <w:rPr/>
        <w:t>Ⱡ</w:t>
      </w:r>
      <w:r>
        <w:rPr/>
        <w:t>傣痎浡䑃</w:t>
      </w:r>
      <w:r>
        <w:rPr/>
        <w:t>⡬</w:t>
      </w:r>
      <w:r>
        <w:rPr/>
        <w:t>恶爰⑑넱㝰㣂</w:t>
      </w:r>
      <w:r>
        <w:rPr/>
        <w:t>ꥂ</w:t>
      </w:r>
      <w:r>
        <w:rPr/>
        <w:t>殥䀹숶슩ⸯ硸䮡㔮眬䝗䑏</w:t>
      </w:r>
      <w:r>
        <w:rPr/>
        <w:t>ⳍ</w:t>
      </w:r>
      <w:r>
        <w:rPr/>
        <w:t>磃</w:t>
      </w:r>
      <w:r>
        <w:rPr/>
        <w:t>ⱕ</w:t>
      </w:r>
      <w:r>
        <w:rPr/>
        <w:t>䙢䐪⮵싍캥㐣츭槂噹百㋂⑄䢣</w:t>
      </w:r>
      <w:r>
        <w:rPr/>
        <w:t>ꖩꤩꤸ</w:t>
      </w:r>
      <w:r>
        <w:rPr/>
        <w:t>柂䅮䋂뾿䥏嚣㇂⥘쉄璏䭄坶쉋ꄭꌻ併</w:t>
      </w:r>
      <w:r>
        <w:rPr/>
        <w:t>꧃</w:t>
      </w:r>
      <w:r>
        <w:rPr/>
        <w:t>癶轪囂挷慁穸䵥쉭爺顺琮垏쉠䎏싂汋ꎏ䒿⽷쉪䰽䉷쉐滎䋂쉬慨⨰곂奭㠽츳슬⵸숰</w:t>
      </w:r>
      <w:r>
        <w:rPr/>
        <w:t>ꕶ</w:t>
      </w:r>
      <w:r>
        <w:rPr/>
        <w:t>㙫六獙뮏呢呸䜩䳂欹㠫㫂⑦湩숽秎敹朤▩敍樤䵏⌦⩁䙤</w:t>
      </w:r>
      <w:r>
        <w:rPr/>
        <w:t>ⶱ</w:t>
      </w:r>
      <w:r>
        <w:rPr/>
        <w:t>摲ꥡ▏䱊쉯乏㏂没녓矂쉓㍑剬딴㙠琤숰畾⶿䅺䪵竍僂畅响숹䦩숴噵味숩㕬긶쉗䑕䍥冱䄫匬쉕烃潮⫂桉</w:t>
      </w:r>
      <w:r>
        <w:rPr/>
        <w:t>⡐</w:t>
      </w:r>
      <w:r>
        <w:rPr/>
        <w:t>戲㯂儦⭑ꄯ㭌乏</w:t>
      </w:r>
      <w:r>
        <w:rPr/>
        <w:t>꥓☫</w:t>
      </w:r>
      <w:r>
        <w:rPr/>
        <w:t>瀴ꌯ싂䤭⩬䩸畮䉤䒿烂慡ꌹ夰盂潵㉫璬稴呀⾱䵏슘䶩狍䑣뭯卵䬪㡸弊祔獂쉄䙸牉夹</w:t>
      </w:r>
      <w:r>
        <w:rPr/>
        <w:t>ꕘ</w:t>
      </w:r>
      <w:r>
        <w:rPr/>
        <w:t>쵕ꅺ쉰⍷楫⭴啀㴴瑬ぁ浾㭕숹䁁穠⍩⏂浫顶촷吰坒晓䀲㵓䡂啗䥆佅狂䰮晗恀斬塭㕸춱瀶彨숩䄭숲걡撡由媵块쉣倭췂ꄪ啭帮</w:t>
      </w:r>
      <w:r>
        <w:rPr/>
        <w:t>ꕾ⒘ꥁ</w:t>
      </w:r>
      <w:r>
        <w:rPr/>
        <w:t>㉙⑐䁙슱뽕ꅺ놏飂⩂债숳뭳灗䐫噌牲䚣㕌⨳믂眶䍹䑑쎥潥㵸犮顒殩㬵樱╔堻⭷䧂뿃㍖䡲癅숥싂䑴㉇獸⪿憡</w:t>
      </w:r>
      <w:r>
        <w:rPr/>
        <w:t>ꕬ</w:t>
      </w:r>
      <w:r>
        <w:rPr/>
        <w:t>숪捷瞮촶冏ꍪ渤噚洸㬣ꇂ</w:t>
      </w:r>
      <w:r>
        <w:rPr/>
        <w:t>Ⲙ</w:t>
      </w:r>
      <w:r>
        <w:rPr/>
        <w:t>⽈溬䉆倪칕㩰┷嗂䔺剙ꏂ</w:t>
      </w:r>
      <w:r>
        <w:rPr/>
        <w:t>ꥒⴴ</w:t>
      </w:r>
      <w:r>
        <w:rPr/>
        <w:t>㜲欤乀⥆㕮⸳䙘瑮㋃掵䡓䐭㝘湏ꅧふ偕슮쌽䕶侥疡濂䥷严㐫顠㥧睆⩬瓍싍䈫쉗䑚奂搫䭫畡䁤긷参姂棂癁츱㡩䍴䁵侩䌨쉣</w:t>
      </w:r>
      <w:r>
        <w:rPr/>
        <w:t>⡳</w:t>
      </w:r>
      <w:r>
        <w:rPr/>
        <w:t>걟쉟⬲癧䘱焪倳瑕犿쵮뽃呚쉄껂椶䡄撱漦坣⍸</w:t>
      </w:r>
      <w:r>
        <w:rPr/>
        <w:t>⠴</w:t>
      </w:r>
      <w:r>
        <w:rPr/>
        <w:t>怺䜫擂㵎䖱ꌱ䛂婀涿圥飂숮쉯癗杰㵔䥪湵쉓晒㑫쉘恬沱꺿⽠</w:t>
      </w:r>
      <w:r>
        <w:rPr/>
        <w:t>ⳍ</w:t>
      </w:r>
      <w:r>
        <w:rPr/>
        <w:t>깩礯ㅵ穋뗂䴲⩰</w:t>
      </w:r>
      <w:r>
        <w:rPr/>
        <w:t>ꕯ</w:t>
      </w:r>
      <w:r>
        <w:rPr/>
        <w:t>颱</w:t>
      </w:r>
      <w:r>
        <w:rPr/>
        <w:t>ꥆ</w:t>
      </w:r>
      <w:r>
        <w:rPr/>
        <w:t>瓂䟂쉄걺瀯㝒偖㡰䦬㠱伭卖玩깮⩰␸故㙆䫂塳么⮩堬磂熘彁긷城迂</w:t>
      </w:r>
      <w:r>
        <w:rPr/>
        <w:t>ꤦ</w:t>
      </w:r>
      <w:r>
        <w:rPr/>
        <w:t>穩倨歑吳顏僂ꍷ쌳</w:t>
      </w:r>
      <w:r>
        <w:rPr/>
        <w:t>ⵤ</w:t>
      </w:r>
      <w:r>
        <w:rPr/>
        <w:t>싃獑⨪䩤╥拂⭬䩶輭숻쉗쉵뽂慙⒱扪輸㦻㥟쉹쉗垘䭵ꎻ圻⩴痂噸ど坐⺥区땀╳䩟쉺䭍㭂䚡卯〤쉋湲쉣⩮㎣ꌴ唪穈㑧㍹沥⌹㧃㪡䩚⪩⮱뭬慸⍯⎥뽈犵橈辡条╴䎬ꄻ㟂⨱昤秂⦿歑ㆻ忂쉌㕹</w:t>
      </w:r>
      <w:r>
        <w:rPr/>
        <w:t>ⱺ</w:t>
      </w:r>
      <w:r>
        <w:rPr/>
        <w:t>㑖䫂奵쉐欺圣슏䙞撡祓琪瀣㠸穘ꅩ䁞呖涱獴牸杵䴮绂깴ꆩ睢䨽椹㤱⯂㟂⛂轣䵺⏂쉞畃䁪䩬뽷⏎뼴쉷恣╧쵳㎡僂浗</w:t>
      </w:r>
      <w:r>
        <w:rPr/>
        <w:t>ⱱ</w:t>
      </w:r>
      <w:r>
        <w:rPr/>
        <w:t>甹䉫䅞穁乴⚩䠬⹢歾严⒬뇂晨</w:t>
      </w:r>
      <w:r>
        <w:rPr/>
        <w:t>ꔣ</w:t>
      </w:r>
      <w:r>
        <w:rPr/>
        <w:t>勂ꌱ䤺㑶喬䗂怭⭾䩁杘僂촳畖떮㞩䥚쉄牊䙌㐸枩槂歺砰䵙啘䩉칶♆弯䖱땸ꅎ窿⍲梵匽䁴⪵夫⒏捪晀惂㙹犡ꄭ牠呬䡯䓎眯⪏漨窘慌ꌵ㘩⦏⩘ㅭ뽃⑦枣뼦♭亻椻㋂묲婧딳싂垻㨪쉹⍢</w:t>
      </w:r>
      <w:r>
        <w:rPr/>
        <w:t>ꔪ</w:t>
      </w:r>
      <w:r>
        <w:rPr/>
        <w:t>獁싎쉅숊枏⥍ꎬ걕垻矂䭳뇂</w:t>
      </w:r>
      <w:r>
        <w:rPr/>
        <w:t>ꦩ</w:t>
      </w:r>
      <w:r>
        <w:rPr/>
        <w:t>㜽婬摠䈻䕀격顥廂哃㊱쉗ꥧ⍷呮恆爦呓㠮彅ㅑ䑁</w:t>
      </w:r>
      <w:r>
        <w:rPr/>
        <w:t>ꔱ</w:t>
      </w:r>
      <w:r>
        <w:rPr/>
        <w:t>땚婞</w:t>
      </w:r>
      <w:r>
        <w:rPr/>
        <w:t>ⰰ</w:t>
      </w:r>
      <w:r>
        <w:rPr/>
        <w:t>쉠珂捤䠭盂䏍㍖칟䇂楀晗䥚汖㮥旂剚䖱獴潕▣쉾싂橫顕橂㉺朮쉇쉳뼨┷㕰슩䣂㪵⨻칍稭숺췂ꎡꅚ婸㣂까긶슬뗎㍓捉䡷쉰弪橘瘦婫牖묤㝗噡损灺懂飍獈轕顓㪥뼪煁禿梥쌥佀⸱矂</w:t>
      </w:r>
      <w:r>
        <w:rPr/>
        <w:t>ꕉ</w:t>
      </w:r>
      <w:r>
        <w:rPr/>
        <w:t>㉨㵧橋䱃淂啯祮쉆⍮⑏摖뼫䥴긲ㄱ炡穞織硂땪瓂挻栭㙧槎숰焷쉃䅬</w:t>
      </w:r>
      <w:r>
        <w:rPr/>
        <w:t>ⴹ</w:t>
      </w:r>
      <w:r>
        <w:rPr/>
        <w:t>輻甤皻䧂묥</w:t>
      </w:r>
      <w:r>
        <w:rPr/>
        <w:t>ⰵ</w:t>
      </w:r>
      <w:r>
        <w:rPr/>
        <w:t>䂮仂⩱␨㈽慧⸰쉺摞䈳佳纬⩆杚䢱땑凂䶩䅥䵔㝋幺眣䁾潙伥⯂䴳拂损眶</w:t>
      </w:r>
      <w:r>
        <w:rPr/>
        <w:t>ⰸ</w:t>
      </w:r>
      <w:r>
        <w:rPr/>
        <w:t>换</w:t>
      </w:r>
      <w:r>
        <w:rPr/>
        <w:t>꤬</w:t>
      </w:r>
      <w:r>
        <w:rPr/>
        <w:t>福䓂쵺嘪绍桴녶䥉싂촺䝅爬뇂竂凃僂䑪</w:t>
      </w:r>
      <w:r>
        <w:rPr/>
        <w:t>ꤶⴴꦬ</w:t>
      </w:r>
      <w:r>
        <w:rPr/>
        <w:t>づ啧싂竂坹⿍恕쵊摨⸦搽䠭⧂砷⨳迃歞佒柎쉒印眪碩玱㍓癍쉲旂쉯</w:t>
      </w:r>
      <w:r>
        <w:rPr/>
        <w:t>꧂</w:t>
      </w:r>
      <w:r>
        <w:rPr/>
        <w:t>ⴥ</w:t>
      </w:r>
      <w:r>
        <w:rPr/>
        <w:t>偡扵</w:t>
      </w:r>
      <w:r>
        <w:rPr/>
        <w:t>ꤰ</w:t>
      </w:r>
      <w:r>
        <w:rPr/>
        <w:t>輬䁊䕾濂楲䫂⭳氩輰坊匯亩ㅍ㥇捒䍈䉇輦䩮♫彖䈮쉯⯂㑚哂㢮䝵㥏涡刪⚩㮱㫂栥祃焽睄䵑숥佾湴仂⥳儵参懂⤮硒涱悮啅⭱暩숺湇嗎䁨䃂</w:t>
      </w:r>
      <w:r>
        <w:rPr/>
        <w:t>ⵋ</w:t>
      </w:r>
      <w:r>
        <w:rPr/>
        <w:t>晈恰久싃娬稯㭁</w:t>
      </w:r>
      <w:r>
        <w:rPr/>
        <w:t>⢻</w:t>
      </w:r>
      <w:r>
        <w:rPr/>
        <w:t>優㙢氪嘣輫畉智捈䁄擎⩔뽷</w:t>
      </w:r>
      <w:r>
        <w:rPr/>
        <w:t>ⱇ</w:t>
      </w:r>
      <w:r>
        <w:rPr/>
        <w:t>䡘⑺걠㑬⥈ꌩ┹䩾⮬䙫噴쵒㩥☹砯積秂獁倲樯牌练轞唸佮</w:t>
      </w:r>
      <w:r>
        <w:rPr/>
        <w:t>ⰹ</w:t>
      </w:r>
      <w:r>
        <w:rPr/>
        <w:t>쉹쵬歪䥊ꅡ礷㴺쉗깊幷䥍㖩祔쉱䖵쵮捾決⪵쉇ヂ䜭쉳愽぀㙔⵫䵤奶测떵顏报ꥪ䥰쉠㭴湦祔憮걸㖩㛂</w:t>
      </w:r>
      <w:r>
        <w:rPr/>
        <w:t>⣂</w:t>
      </w:r>
      <w:r>
        <w:rPr/>
        <w:t>ꥭ㩣⺮</w:t>
      </w:r>
      <w:r>
        <w:rPr/>
        <w:t>ꤤ</w:t>
      </w:r>
      <w:r>
        <w:rPr/>
        <w:t>㚥쉊咩皏녬獠㭏겵椪橹쉊䘭潦頵氱㉨奈慭儫㵣澿숨䩤슏쉲刭沿⼴숣♺愸占⯂⼣炿佹䵬싂㡾吽䀹狂斮匲潚䂘庘㬻⻂쉉偬啅⥕瓃㌥佘⪣彭橧䀶也汩朥䕂䥘⩡Ⓨ숸浄㦮潰拂㌩숺⚮䆡仂뾡恊㘣䤩䉧䭀䝢⵲䩲㕍떮㡤뾮熻矂⪘뭐⭮瀽ㄫ杍⑷之ꍳ彩桲넬䤹厏䱧숹塣숫㨮䱢⨥檮頲♉䎩숽╖佪⌺䜊</w:t>
      </w:r>
      <w:r>
        <w:rPr/>
        <w:t>⡂</w:t>
      </w:r>
      <w:r>
        <w:rPr/>
        <w:t>쉎穠</w:t>
      </w:r>
      <w:r>
        <w:rPr/>
        <w:t>ꤨ</w:t>
      </w:r>
      <w:r>
        <w:rPr/>
        <w:t>煴⵫㞘汋䀰湙싂䧂⩗䍕땬⽹⧂땴ㅠ愻檻䅓⍇奟⥅⭊塰䜨⍔堣⑗╪䕬睩ꌲ㠷㍳㥢娬㐭樵䛂癵欪䁷㢣㖥慎걭</w:t>
      </w:r>
      <w:r>
        <w:rPr/>
        <w:t>ꦘ</w:t>
      </w:r>
      <w:r>
        <w:rPr/>
        <w:t>櫂쵔彮穓頻䩕璱车奒㩟뿃㥌쉟Ⓜ㬥入癇╉畴戵㞵</w:t>
      </w:r>
      <w:r>
        <w:rPr/>
        <w:t>ⲻ</w:t>
      </w:r>
      <w:r>
        <w:rPr/>
        <w:t>㡞偕</w:t>
      </w:r>
      <w:r>
        <w:rPr/>
        <w:t>ꕺⵏ</w:t>
      </w:r>
      <w:r>
        <w:rPr/>
        <w:t>煎勂쉐〹皵䵑캵㴷祍⾥售䰥╳ꅄ╊繒쉍䞡⩯슏桞⨳䉫╏㍴䢘擂꺬㍌湫</w:t>
      </w:r>
      <w:r>
        <w:rPr/>
        <w:t>ꔤ</w:t>
      </w:r>
      <w:r>
        <w:rPr/>
        <w:t>歀瀭吮椤싂彋쉾潂眮塣杢뿂坱䙢䆩ꍐ떱姂쏎睞㑩汨ぬ噴㩄⨷摶⥞牥☣業䵯瑈䕋</w:t>
      </w:r>
      <w:r>
        <w:rPr/>
        <w:t>ⱟ</w:t>
      </w:r>
      <w:r>
        <w:rPr/>
        <w:t>㉮쉉䒘戶橭</w:t>
      </w:r>
      <w:r>
        <w:rPr/>
        <w:t>⡲</w:t>
      </w:r>
      <w:r>
        <w:rPr/>
        <w:t>땉灑埃⥎槃㬳轴⥁汎㉔礰⩟⎬顤繉</w:t>
      </w:r>
      <w:r>
        <w:rPr/>
        <w:t>⢡</w:t>
      </w:r>
      <w:r>
        <w:rPr/>
        <w:t>䊥漮剏杀싂⽎썱扅㕕쉺슿걘칒扵佟⨫ꅕ嫂慨ㅺ䵂穭䡗珂칦㙕甴僎猺ㅩ쉭䝎歧䍎숶炩垥煴坘䘸쵉汨刳湣</w:t>
      </w:r>
      <w:r>
        <w:rPr/>
        <w:t>ꖘ</w:t>
      </w:r>
      <w:r>
        <w:rPr/>
        <w:t>칐⨮噕偓破⛍畨䭋</w:t>
      </w:r>
      <w:r>
        <w:rPr/>
        <w:t>ⲿ␵</w:t>
      </w:r>
      <w:r>
        <w:rPr/>
        <w:t>瑄塶䡾쉕啩쉰㭚깯種橫䪵猭㏂걕桶恎⬬ꅷ操묨焵걊丶싂怲炡勂싂䭹䑁걳䙫딣湰熬㡎ꍙ剘</w:t>
      </w:r>
      <w:r>
        <w:rPr/>
        <w:t>⠩</w:t>
      </w:r>
      <w:r>
        <w:rPr/>
        <w:t>戵扙䁟穏捂칢樲轲꤮쉫ꏂ华䐣⤶⩖神拂睖촴楏䰲쉟浹따塁쉋</w:t>
      </w:r>
      <w:r>
        <w:rPr/>
        <w:t>⡵</w:t>
      </w:r>
      <w:r>
        <w:rPr/>
        <w:t>㩟䈰</w:t>
      </w:r>
      <w:r>
        <w:rPr/>
        <w:t>ꦥ</w:t>
      </w:r>
      <w:r>
        <w:rPr/>
        <w:t>然ㅸ뼹呷䅈㣂䠷䞏噢櫂渥䔨땷乤췂琣ㅆ칌슻숻迂呔</w:t>
      </w:r>
      <w:r>
        <w:rPr/>
        <w:t>Ⳃ⩌</w:t>
      </w:r>
      <w:r>
        <w:rPr/>
        <w:t>㡶뭠漫㭱繈啑䞏轃狂柃쉪㇂</w:t>
      </w:r>
      <w:r>
        <w:rPr/>
        <w:t>⵰</w:t>
      </w:r>
      <w:r>
        <w:rPr/>
        <w:t>噤㔣涡听塠⼹澻噁助쉗뿂䙀㑲摞斩</w:t>
      </w:r>
      <w:r>
        <w:rPr/>
        <w:t>Ⱓ</w:t>
      </w:r>
      <w:r>
        <w:rPr/>
        <w:t>㉄䟂⩂烍師湘埂咮哂啗곃獳璣⏂숦㈷洨顱⥷係슥幏䐯忂ꌬ棂╁䅑䌲琬걉娷䌨䋂㜶䩓䵴⌦걡扒숨</w:t>
      </w:r>
      <w:r>
        <w:rPr/>
        <w:t>ꤴ</w:t>
      </w:r>
      <w:r>
        <w:rPr/>
        <w:t>䝕児ꍱ쏂珂䕀穥㣂쉹슻啣쉮禩녖圬澣㕓啸卹䇍温痂椸癗䩚䈫玬佡佄䂱眻㔺刺⾥㧎</w:t>
      </w:r>
      <w:r>
        <w:rPr/>
        <w:t>ꖩ</w:t>
      </w:r>
      <w:r>
        <w:rPr/>
        <w:t>兌疿卌⭩싂敊轲珂</w:t>
      </w:r>
      <w:r>
        <w:rPr/>
        <w:t>ⵆ</w:t>
      </w:r>
      <w:r>
        <w:rPr/>
        <w:t>䔭䂩쉆瞮쉕숮㯂⍀䬵ꍱ煠</w:t>
      </w:r>
      <w:r>
        <w:rPr/>
        <w:t>ⶻ</w:t>
      </w:r>
      <w:r>
        <w:rPr/>
        <w:t>䍮飂潺㧂䰸┹癵䁵㜦捍촭砶㬺칏㵶昹棂</w:t>
      </w:r>
      <w:r>
        <w:rPr/>
        <w:t>ꕙ</w:t>
      </w:r>
      <w:r>
        <w:rPr/>
        <w:t>ⱗ</w:t>
      </w:r>
      <w:r>
        <w:rPr/>
        <w:t>䠦毂恳슻숥⒵</w:t>
      </w:r>
      <w:r>
        <w:rPr/>
        <w:t>ⱟ⩺</w:t>
      </w:r>
      <w:r>
        <w:rPr/>
        <w:t>祫䩠슘컎쉨滎妮㌥嚬䱆숣믂晵쉘䵢疻卤剩㡊⺏</w:t>
      </w:r>
      <w:r>
        <w:rPr/>
        <w:t>ꥃ</w:t>
      </w:r>
      <w:r>
        <w:rPr/>
        <w:t>쉣쉋䱉</w:t>
      </w:r>
      <w:r>
        <w:rPr/>
        <w:t>ꥉ</w:t>
      </w:r>
      <w:r>
        <w:rPr/>
        <w:t>昮쉁쉖中</w:t>
      </w:r>
      <w:r>
        <w:rPr/>
        <w:t>⡗</w:t>
      </w:r>
      <w:r>
        <w:rPr/>
        <w:t>慮窥漰쉰榮䲮치幤畮숵뭪娴⪥슬갊兊</w:t>
      </w:r>
      <w:r>
        <w:rPr/>
        <w:t>ꤣ</w:t>
      </w:r>
      <w:r>
        <w:rPr/>
        <w:t>㇃䜭⑏け咩惂㨦䉗♵숭⯂佇塊穷쌴쉞ㆬ㚩呯佶䍊쉞䱋炏獁걾䀪⭸숽壂噀掘揂㌺떬䁕扗汑ㅟ盂畩䈱㓂砹䡶悿</w:t>
      </w:r>
      <w:r>
        <w:rPr/>
        <w:t>Ⱬ</w:t>
      </w:r>
      <w:r>
        <w:rPr/>
        <w:t>瀥</w:t>
      </w:r>
      <w:r>
        <w:rPr/>
        <w:t>ꕃ</w:t>
      </w:r>
      <w:r>
        <w:rPr/>
        <w:t>䥙쉅⫂娰娭庩輰桄幾䡾猳摫偾救堬칳쉆毂쉐㏂䥣숦潬</w:t>
      </w:r>
      <w:r>
        <w:rPr/>
        <w:t>ⵑ</w:t>
      </w:r>
      <w:r>
        <w:rPr/>
        <w:t>噆硈㥨助擂숺䰸竂拂떣繇숷灵</w:t>
      </w:r>
      <w:r>
        <w:rPr/>
        <w:t>꧂</w:t>
      </w:r>
      <w:r>
        <w:rPr/>
        <w:t>す䰯䦘㐱婢潍潱쉓獎橁兏촬䈨</w:t>
      </w:r>
      <w:r>
        <w:rPr/>
        <w:t>ⱺ</w:t>
      </w:r>
      <w:r>
        <w:rPr/>
        <w:t>ꕱ</w:t>
      </w:r>
      <w:r>
        <w:rPr/>
        <w:t>噞乑䖥汥㤻뗂䕤栬猹彟㡑涱걔䐩䙤硠燂숵딸♾㈨繤땇묯眪䥌꥙㕭㉸僂뾱캩쉷</w:t>
      </w:r>
      <w:r>
        <w:rPr/>
        <w:t>ⵉ</w:t>
      </w:r>
      <w:r>
        <w:rPr/>
        <w:t>㩰縩庩㩴㍴奞ꍱ繕椯呆朴朤眤㇍搲⸱㥖칶촪䭤⬻쉫瀤硂쉎쉵愸秂㵢滂噴㝴숯䮩䯍䭫Ⓜ仂䕒⚣灶⵹㡈刺䯂䵧慗烂潓兟䴯圩숽ꏂ媵徬癰숨싂쵗穵⥒䖣琱吺㨦㧂슘</w:t>
      </w:r>
      <w:r>
        <w:rPr/>
        <w:t>ꥋ</w:t>
      </w:r>
      <w:r>
        <w:rPr/>
        <w:t>䝌癕娴䴪땺쉒숦䁲創瑇唻禩㐵⌣싂磂機啯⭇冻</w:t>
      </w:r>
      <w:r>
        <w:rPr/>
        <w:t>ⲡ</w:t>
      </w:r>
      <w:r>
        <w:rPr/>
        <w:t>究䉊偑쵸煢䕬㭘쉌녢㥟</w:t>
      </w:r>
      <w:r>
        <w:rPr/>
        <w:t>ꥄ</w:t>
      </w:r>
      <w:r>
        <w:rPr/>
        <w:t>呓⭡垩敁猽䠳擂䩓迂㏂䙳洹숯</w:t>
      </w:r>
      <w:r>
        <w:rPr/>
        <w:t>ⱸ</w:t>
      </w:r>
      <w:r>
        <w:rPr/>
        <w:t>䶱婮뿂唪싃갹슻樬晳幃湊췂慁幊싂村佭欭숤勂東㙢湉䗂⼤煳癅㥉纬呲帷싂楩玡颩僃싂妡琺䍡䮘⬸污㢬ꇂ湸匤쉅顆㟎楋倭散塄昦┤厩㍱圲縥䚣⭏䙅つ썵繞頽䋂亵ㆮ偊⍅䩐挭㑴䛍䱸創숷⏂獣</w:t>
      </w:r>
      <w:r>
        <w:rPr/>
        <w:t>Ⳏ⤫</w:t>
      </w:r>
      <w:r>
        <w:rPr/>
        <w:t>䧂䌵⍾㭒䩧쌰䔬싂䝠</w:t>
      </w:r>
      <w:r>
        <w:rPr/>
        <w:t>ꔦ</w:t>
      </w:r>
      <w:r>
        <w:rPr/>
        <w:t>ㅔ㕥砩牰値凂㑇恆恧捭拂拂숤杙싂</w:t>
      </w:r>
      <w:r>
        <w:rPr/>
        <w:t>ꤽ</w:t>
      </w:r>
      <w:r>
        <w:rPr/>
        <w:t>⾏䴬⍱ꅢ뭘꥘</w:t>
      </w:r>
      <w:r>
        <w:rPr/>
        <w:t>⢘</w:t>
      </w:r>
      <w:r>
        <w:rPr/>
        <w:t>瑕믂ꆿ땍散ꄪㅞ洫</w:t>
      </w:r>
      <w:r>
        <w:rPr/>
        <w:t>꧂</w:t>
      </w:r>
      <w:r>
        <w:rPr/>
        <w:t>䘫㖩橇唨㵇쉡䇃昣嚡欤걑⬬䓂숹㉣쉰䈽䠭㌮⽙睗䶮態偪</w:t>
      </w:r>
      <w:r>
        <w:rPr/>
        <w:t>ꕸ</w:t>
      </w:r>
      <w:r>
        <w:rPr/>
        <w:t>慺ㅌ뼨坬⽘垡</w:t>
      </w:r>
      <w:r>
        <w:rPr/>
        <w:t>ꤳ╌</w:t>
      </w:r>
      <w:r>
        <w:rPr/>
        <w:t>洹䉙㩦㌴⌶姂ꇂ偋</w:t>
      </w:r>
      <w:r>
        <w:rPr/>
        <w:t>ꥋ</w:t>
      </w:r>
      <w:r>
        <w:rPr/>
        <w:t>䋂猱䄷䰶〵㐷匳땆痃쌽倦췂䭕쉫湵攩坄땈琲挽䨯畭搸썶汥悻恺儻癎숰㋃땎㟂⩳䣂柂⮬슮摓味숨姂㶿䮿</w:t>
      </w:r>
      <w:r>
        <w:rPr/>
        <w:t>⠨⩄</w:t>
      </w:r>
      <w:r>
        <w:rPr/>
        <w:t>ꖻ</w:t>
      </w:r>
      <w:r>
        <w:rPr/>
        <w:t>灗</w:t>
      </w:r>
      <w:r>
        <w:rPr/>
        <w:t>ⵄ꧂⪱⩊</w:t>
      </w:r>
      <w:r>
        <w:rPr/>
        <w:t>捺쉫汣幦总쉮쉐瘸칫갫㜲仂쉀瑃偹뽀㩲</w:t>
      </w:r>
      <w:r>
        <w:rPr/>
        <w:t>⡱</w:t>
      </w:r>
      <w:r>
        <w:rPr/>
        <w:t>㜫桹⩫堥뽀뽷畟㡀쉷⽺未唸♷噂㌴倴伦瑰拂樭灪㐊捗潖㇎싂</w:t>
      </w:r>
      <w:r>
        <w:rPr/>
        <w:t>⡤</w:t>
      </w:r>
      <w:r>
        <w:rPr/>
        <w:t>䰲滂䥩건彣塦싂ㆩ칤撵〺쉮츲㬨숣潩㤸彘䩤믂轚뽇뾿樤丸뭦䰹⹮䒵ꍆ쉌⨩穟숰぀㕎祙䟃ꆻ桢䅐湐㐰쉞片㩚</w:t>
      </w:r>
      <w:r>
        <w:rPr/>
        <w:t>ꤪ</w:t>
      </w:r>
      <w:r>
        <w:rPr/>
        <w:t>칁毂넽迂堷숪䧂桾쉁焮쉒颵쌴⬻痂睾捊ꏂ摠便</w:t>
      </w:r>
      <w:r>
        <w:rPr/>
        <w:t>ꥄ</w:t>
      </w:r>
      <w:r>
        <w:rPr/>
        <w:t>䳂係╚歺獮뿂䏂쉅쉪ꇂ쉇㭚䑡쉴梩畦䣂恓皘捂쉈㥑敐䵕䢡䡄㌬쉙䄵汇疩땣穰瓂䔦睔迂坩칯搤吸⏂橩쉑뭉칆勂㥧쉱뽨杭ꥸ㥀㩊癬丯疘欣㙹㉢⒡䅡流뽈</w:t>
      </w:r>
      <w:r>
        <w:rPr/>
        <w:t>⡥</w:t>
      </w:r>
      <w:r>
        <w:rPr/>
        <w:t>湐슥湹ꎮ㨫슥䑫㭈枣檥墥䝃圮呆뿂㑕㡞ꆻ⍙彴䉯䊡渦⾩眩쉆쉎䦵쉆쉆漶㭀咏年촣</w:t>
      </w:r>
      <w:r>
        <w:rPr/>
        <w:t>ꦵ</w:t>
      </w:r>
      <w:r>
        <w:rPr/>
        <w:t>䉋⽗⑤冿뭂摷䐨㚮깔쵞呆㦏睑噁䡕唭䘹⫂곂</w:t>
      </w:r>
      <w:r>
        <w:rPr/>
        <w:t>ꕡ</w:t>
      </w:r>
      <w:r>
        <w:rPr/>
        <w:t>㊻싂敇娰璣捲䡙숱灙땄䰸娬ㅔ䶵갭奥八뗂堸ꇂ仂湗䃂숮捊慷坭啭䥠柂</w:t>
      </w:r>
      <w:r>
        <w:rPr/>
        <w:t>⡧</w:t>
      </w:r>
      <w:r>
        <w:rPr/>
        <w:t>姍㐵塒ꍱ䡌땢壂摪擂珂㵭㍀ꍚ㩺呬姎ꄬ吪딺煮쉕懃暬♧穸㜪숯쉔䇃摍⬰♯긽埂慂婣熬䥋뽌념㎩촱⏂썦畴慂䀨</w:t>
      </w:r>
      <w:r>
        <w:rPr/>
        <w:t>⡫</w:t>
      </w:r>
      <w:r>
        <w:rPr/>
        <w:t>㠦ꆡ䙅〉幢⥷㧃⨵쉩ꥳ顟慯㇂匴瓍㵩⩠琦摋</w:t>
      </w:r>
      <w:r>
        <w:rPr/>
        <w:t>ꕌ</w:t>
      </w:r>
      <w:r>
        <w:rPr/>
        <w:t>뭴䑁玏灈矂⥏渮兪⩃奆嘵뮩栦䑘숯쉅㘵껂仂숤⹙쉘䅮ꍮ懂㑫珂乮䝗㩏僂촱䑌戮</w:t>
      </w:r>
      <w:r>
        <w:rPr/>
        <w:t>⣂</w:t>
      </w:r>
      <w:r>
        <w:rPr/>
        <w:t>䵗䬭㮘곂슻煊灚偃뽟⽷숪딪畬甴㧂ꅰ砫슿助坺振䵷㨷䈲祂춣癭獏䬷漲嘮奭</w:t>
      </w:r>
      <w:r>
        <w:rPr/>
        <w:t>ꥃ</w:t>
      </w:r>
      <w:r>
        <w:rPr/>
        <w:t>김䥠ꎩ땡欽䜬⩇숶츤婒䘫䝧⵬牫庮썯䣂떥硪䟂</w:t>
      </w:r>
      <w:r>
        <w:rPr/>
        <w:t>ꥊ</w:t>
      </w:r>
      <w:r>
        <w:rPr/>
        <w:t>䙒揃넵깍皵癔颻☻䙾䫂㔶砮乳㑌</w:t>
      </w:r>
      <w:r>
        <w:rPr/>
        <w:t>ꥉ</w:t>
      </w:r>
      <w:r>
        <w:rPr/>
        <w:t>绂娻湍䏃祵㍯슿䫂慾슏㕳绂䑵輳녱䑉싂쵔呈䘪㜰弪⬹숨썆参帪流塑㵫ꍸ쉢긪싂ꏂ剖쉏璩扯焬噇砩쵬</w:t>
      </w:r>
      <w:r>
        <w:rPr/>
        <w:t>ꤨ</w:t>
      </w:r>
      <w:r>
        <w:rPr/>
        <w:t>땒扔颥潊⧂倫渮㕴榱䂩輩瑢㑾濂쌲兀⬸ꍸ婘딣컃㟂쉣䠻䭅⬪㡚嗂劥싂╏넳㡡㟂穇␨恘⩬</w:t>
      </w:r>
      <w:r>
        <w:rPr/>
        <w:t>ꖘ</w:t>
      </w:r>
      <w:r>
        <w:rPr/>
        <w:t>牙㩤䬻쉄甦쉇뭍䡖뽾摂灹䉒瀥ꌪ㙕却㵇戶⬳潔塍㔬壂攬敡ꎮㄫㆡ媘橃睠權䦵〪싂摫㙈楏칹꥾</w:t>
      </w:r>
      <w:r>
        <w:rPr/>
        <w:t>ⵣ</w:t>
      </w:r>
      <w:r>
        <w:rPr/>
        <w:t>湸⭍唦㭴奪⩦䩗噰噲⹅抏쉟䔫䓂泂卾꧎硊</w:t>
      </w:r>
      <w:r>
        <w:rPr/>
        <w:t>ꥉ</w:t>
      </w:r>
      <w:r>
        <w:rPr/>
        <w:t>輮禮㨨䁠瑌䶮晃伹</w:t>
      </w:r>
      <w:r>
        <w:rPr/>
        <w:t>ꔶ</w:t>
      </w:r>
      <w:r>
        <w:rPr/>
        <w:t>딻歑쉧썬歪⎏䱭儭夦䂱◂轥炘䆘㙥廂濂棂쉉晎♵䓂捎ㄽ⫍氷扁畭♦ꥨ</w:t>
      </w:r>
      <w:r>
        <w:rPr/>
        <w:t>ꕌ</w:t>
      </w:r>
      <w:r>
        <w:rPr/>
        <w:t>㭾</w:t>
      </w:r>
      <w:r>
        <w:rPr/>
        <w:t>ꥉ</w:t>
      </w:r>
      <w:r>
        <w:rPr/>
        <w:t>쉔갱䓂숰从䳂恮</w:t>
      </w:r>
      <w:r>
        <w:rPr/>
        <w:t>ⱹ⎣</w:t>
      </w:r>
      <w:r>
        <w:rPr/>
        <w:t>꺡儥㋂쉟쉘瀻슿⪥顀䁒⤲썲形갨␨숪䚱䑧彧숴楕怨绎쉅김떱栻㔽䊿幠쉕匮䇂싂䇂椫㝖녀捞䞱洫睥抵汀쉹㙟㛂㘬</w:t>
      </w:r>
      <w:r>
        <w:rPr/>
        <w:t>ⵎ</w:t>
      </w:r>
      <w:r>
        <w:rPr/>
        <w:t>쵣坺숰摱숤獉⪬숱쉠◃婥썋杲曂幦쉌凂潄湮晳쉧堤䃂僂係䛎地㆘땋穵㙕ꥬㅊ䈫唫䤪婟㋂ꅺ䷎剓㥎쉫輰㩧▏䍘所懂넪㵌硧攴╱䉐⭖欭砶晶쉊썓癈䫂䔵슩塒⼲슬琭晶娭깶嫂</w:t>
      </w:r>
      <w:r>
        <w:rPr/>
        <w:t>ꦥ</w:t>
      </w:r>
      <w:r>
        <w:rPr/>
        <w:t>猪當猰㔪㞩䩃浱㟂┶䱯参ㅃ係歇䡊坔噥ち䬩掩땺</w:t>
      </w:r>
      <w:r>
        <w:rPr/>
        <w:t>ꖵ⥭</w:t>
      </w:r>
      <w:r>
        <w:rPr/>
        <w:t>㔤眤츶ꍠ쉋䠽䭷狃㈺溬</w:t>
      </w:r>
      <w:r>
        <w:rPr/>
        <w:t>ꗂ</w:t>
      </w:r>
      <w:r>
        <w:rPr/>
        <w:t>坧啨瑣㝊䚻丸桍㩙瑚归㈪슿㟂䕤囂㡔㍀⛂⨽ꍪ䕄⼰扗</w:t>
      </w:r>
      <w:r>
        <w:rPr/>
        <w:t>ꕄ⑹</w:t>
      </w:r>
      <w:r>
        <w:rPr/>
        <w:t>檣攭</w:t>
      </w:r>
      <w:r>
        <w:rPr/>
        <w:t>⡀</w:t>
      </w:r>
      <w:r>
        <w:rPr/>
        <w:t>쉨쉆䱖硠呒堪뿎㍑漵杚瑶䁌伭쉬壂怨걈瑀呦㢣쉄슘㝋盂쉂䛃놣䕟쉫㭖偳䱋歃㡭呴冿⽪㠶㔻獢⍇㕹杒걆쉊垣杕䉂쉦쉲䐪춮㙪捪挥땕┨╊㏂伮灲습⩅䙙䡰㌯帰慍쵋㘹㫍䑙樺潔稽㚱ꍊ氫㩵掻⪘硅</w:t>
      </w:r>
      <w:r>
        <w:rPr/>
        <w:t>⡋</w:t>
      </w:r>
      <w:r>
        <w:rPr/>
        <w:t>楩沥┤䭈扦轩㘫睴ꍸ獆</w:t>
      </w:r>
      <w:r>
        <w:rPr/>
        <w:t>ⲻ</w:t>
      </w:r>
      <w:r>
        <w:rPr/>
        <w:t>쉀忂뗂츷쵣뽂숻⑧奈唥싂畤ꍍ숥㌽⍂㉃咘⹷䤵㍀珂縥嚡⨶㵢伫恒㤴䅀싂摹暏☱쉱쉋㌶㍔</w:t>
      </w:r>
      <w:r>
        <w:rPr/>
        <w:t>⡨</w:t>
      </w:r>
      <w:r>
        <w:rPr/>
        <w:t>ⴱ</w:t>
      </w:r>
      <w:r>
        <w:rPr/>
        <w:t>轊ꍣ䕬㘴슏⧂㦮噎⥤㙴囎☬繯儲猬廂뭹⸥뾩轏숲싂䟂単⹶㛂倪㕎竂繓䩇轚㝈㞩䑨⤮廃믂䰤ば硙㚥䂬㙃㭈䙢啔歞輰⸪灩</w:t>
      </w:r>
      <w:r>
        <w:rPr/>
        <w:t>Ⱶ</w:t>
      </w:r>
      <w:r>
        <w:rPr/>
        <w:t>㭖婃塱ㄳ⫂긥</w:t>
      </w:r>
      <w:r>
        <w:rPr/>
        <w:t>ⵗ</w:t>
      </w:r>
      <w:r>
        <w:rPr/>
        <w:t>㩷䓂廎ㅨꥨ櫂䭶杩숷楋穣</w:t>
      </w:r>
      <w:r>
        <w:rPr/>
        <w:t>Ȿ</w:t>
      </w:r>
      <w:r>
        <w:rPr/>
        <w:t>頦噈뽮숪♲勂㕌㵾奍垮</w:t>
      </w:r>
      <w:r>
        <w:rPr/>
        <w:t>⡩</w:t>
      </w:r>
      <w:r>
        <w:rPr/>
        <w:t>瑢</w:t>
      </w:r>
      <w:r>
        <w:rPr/>
        <w:t>ꖘ</w:t>
      </w:r>
      <w:r>
        <w:rPr/>
        <w:t>칳徬싍䝀太傱뽭㕊偟㭋숻㉡⥦뗍ㆵ㐲䉖䉃</w:t>
      </w:r>
      <w:r>
        <w:rPr/>
        <w:t>ꔫ</w:t>
      </w:r>
      <w:r>
        <w:rPr/>
        <w:t>瑗쉪쉦灎츯</w:t>
      </w:r>
      <w:r>
        <w:rPr/>
        <w:t>ꤹ</w:t>
      </w:r>
      <w:r>
        <w:rPr/>
        <w:t>刷眫䝥扣權损滂偏渶截걟祍倰</w:t>
      </w:r>
      <w:r>
        <w:rPr/>
        <w:t>ꕎ</w:t>
      </w:r>
      <w:r>
        <w:rPr/>
        <w:t>땺免呷</w:t>
      </w:r>
      <w:r>
        <w:rPr/>
        <w:t>ꥂ</w:t>
      </w:r>
      <w:r>
        <w:rPr/>
        <w:t>顱嗂깰剕輱▮⨷偙䘣㕢华╏䴹㭞睉汵䓂췂⩟䥁쉨㈰眱╞剌灪㩖ꌪꅸ䛂咥歟牕癦暬挸硌矂煏嘳焸䠪嗂</w:t>
      </w:r>
      <w:r>
        <w:rPr/>
        <w:t>ⱊ</w:t>
      </w:r>
      <w:r>
        <w:rPr/>
        <w:t>䩨</w:t>
      </w:r>
      <w:r>
        <w:rPr/>
        <w:t>⡔</w:t>
      </w:r>
      <w:r>
        <w:rPr/>
        <w:t>䑾쉘繣㓂浫걦兆捸繮㢿䉾쉲㥀⩓쉳㎥浕段⯂禿⿂㕩䅣땒汈汸柂啅淍は⽍偱㤨丶棂乗䑡䡾㙟嚮晊刺ㄭ㜣쉫녑⫂⭗䤶吤䰤♹忂㠥繪丯係㨬㵵祂숥걷䝺쏂䀬狂숮䚬䳂䴹㦏栨쌰⨷</w:t>
      </w:r>
      <w:r>
        <w:rPr/>
        <w:t>ⵔ</w:t>
      </w:r>
      <w:r>
        <w:rPr/>
        <w:t>淂⯂㵵轘⩅</w:t>
      </w:r>
      <w:r>
        <w:rPr/>
        <w:t>ꤳ</w:t>
      </w:r>
      <w:r>
        <w:rPr/>
        <w:t>恙澵䉸㤽⬦兕椯灪쎻浱浢塊歂⨺㠵⯂秂潡뾬썾捆䳍匨땨仂쉹毂숤顬쉇佈㭆ꍤ皩嘣싂⭇쉓䨥偨恖癍弬␭뗂婣컂⭕旂쉹䓎㌸싂⿂㙴쉍⹪㖮潈煱⌲㙐傏她䱨䁴䛂壍敹牔圯㔴畆</w:t>
      </w:r>
      <w:r>
        <w:rPr/>
        <w:t>ꗂ</w:t>
      </w:r>
      <w:r>
        <w:rPr/>
        <w:t>禮䅆캥㜪漯䏃䃂秃濂䪣畈飂坸㦥㡧畤숵숵䍪㉡剗쉫摙歭ꆵ숷壂儬嫂숪⍯楞</w:t>
      </w:r>
      <w:r>
        <w:rPr/>
        <w:t>ꤸ</w:t>
      </w:r>
      <w:r>
        <w:rPr/>
        <w:t>決칲╁氺숬뮡곃䀷⨣奍杉刪쉄</w:t>
      </w:r>
      <w:r>
        <w:rPr/>
        <w:t>ⴷ</w:t>
      </w:r>
      <w:r>
        <w:rPr/>
        <w:t>䘳쉹婐㵄䱧㢩쉉穏瞱妩捆숻걭걀⽸娦䧂츥䞱庱⨲싂␰쉓倰㕉劘</w:t>
      </w:r>
      <w:r>
        <w:rPr/>
        <w:t>ꦵ</w:t>
      </w:r>
      <w:r>
        <w:rPr/>
        <w:t>䙤迍彣㕓Ⓜ쉃剁痃悻䋂噌昷飂㫂㘰쉊潐땥攭⑁玩뗍䥴桲╾辘ㅡ⛂䍦</w:t>
      </w:r>
      <w:r>
        <w:rPr/>
        <w:t>⠹</w:t>
      </w:r>
      <w:r>
        <w:rPr/>
        <w:t>奞㡉⩟剏⧎</w:t>
      </w:r>
      <w:r>
        <w:rPr/>
        <w:t>ⵊ</w:t>
      </w:r>
      <w:r>
        <w:rPr/>
        <w:t>埍갦壂㵂숪奶轞䓎煭쉵啰䮩拂噅㩳쉒咩䑳剟컍䴶桨㪻嫂女⛂䨨ꥸ㴤嫂刭䁡㟂㋃弳㤤樲幃䍨佫㘬啅⭌坹땟截竂䍶䒿䝢ꅥ滂䉒숪䡎칫坐徘싂拂</w:t>
      </w:r>
      <w:r>
        <w:rPr/>
        <w:t>⡆</w:t>
      </w:r>
      <w:r>
        <w:rPr/>
        <w:t>瑊挥朳泂긨慓䬪匪㭤玥㴣㫂敶⩱滂体⥥窡奴爰⽄㎿쉶▣숬潕</w:t>
      </w:r>
      <w:r>
        <w:rPr/>
        <w:t>⠤</w:t>
      </w:r>
      <w:r>
        <w:rPr/>
        <w:t>幀䜹歏歑沣体쉞㩐䫂㡤刴甽슩⩟䰸催竂杋⬷싂喣䅑娲娶㝵㖡焣걺쉅徬㘱伹숸匮䁕纮㩙⌺痂噴䩌䕠썄嚏┵牖㵂桳⵸떿烂噚ㅖ㩲⧂吶洰땵숻</w:t>
      </w:r>
      <w:r>
        <w:rPr/>
        <w:t>ꖩ</w:t>
      </w:r>
      <w:r>
        <w:rPr/>
        <w:t>㛂晫癞扗坮㷂䍎숴쵞</w:t>
      </w:r>
      <w:r>
        <w:rPr/>
        <w:t>⡩</w:t>
      </w:r>
      <w:r>
        <w:rPr/>
        <w:t>氮搹</w:t>
      </w:r>
      <w:r>
        <w:rPr/>
        <w:t>ⱦ⍅</w:t>
      </w:r>
      <w:r>
        <w:rPr/>
        <w:t>㉧烃</w:t>
      </w:r>
      <w:r>
        <w:rPr/>
        <w:t>⡏</w:t>
      </w:r>
      <w:r>
        <w:rPr/>
        <w:t>顴捤澘숩썆琭⤳썲㐽匪䈪帻⽂歰兴彡</w:t>
      </w:r>
      <w:r>
        <w:rPr/>
        <w:t>ꕢ</w:t>
      </w:r>
      <w:r>
        <w:rPr/>
        <w:t>匥噲太㑚弊噃椸䘵潮슏䰸</w:t>
      </w:r>
      <w:r>
        <w:rPr/>
        <w:t>ⴹ</w:t>
      </w:r>
      <w:r>
        <w:rPr/>
        <w:t>ꍗ뿂顫</w:t>
      </w:r>
      <w:r>
        <w:rPr/>
        <w:t>⣂</w:t>
      </w:r>
      <w:r>
        <w:rPr/>
        <w:t>湯発䷂槂琴彧숪숦㇂숹灚啘湭䴤㥳걐㭨圩澏䱫</w:t>
      </w:r>
      <w:r>
        <w:rPr/>
        <w:t>Ⱚ</w:t>
      </w:r>
      <w:r>
        <w:rPr/>
        <w:t>䇂睳쉓䁒⎏땶僂뽠滂戸傮椳呚䁦뽉㥢縫㥇㙮㝑싍慑⮬뭠浍쵐涡䑘牲奠歸扡昩熥╏</w:t>
      </w:r>
      <w:r>
        <w:rPr/>
        <w:t>꧂⒘</w:t>
      </w:r>
      <w:r>
        <w:rPr/>
        <w:t>湁慘ꥦ⸪습</w:t>
      </w:r>
      <w:r>
        <w:rPr/>
        <w:t>ꕃ</w:t>
      </w:r>
      <w:r>
        <w:rPr/>
        <w:t>匷轹</w:t>
      </w:r>
      <w:r>
        <w:rPr/>
        <w:t>⠯</w:t>
      </w:r>
      <w:r>
        <w:rPr/>
        <w:t>顀猲䅣㑮</w:t>
      </w:r>
      <w:r>
        <w:rPr/>
        <w:t>ꦵ</w:t>
      </w:r>
      <w:r>
        <w:rPr/>
        <w:t>⡸</w:t>
      </w:r>
      <w:r>
        <w:rPr/>
        <w:t>噠㡢숺喘㑁쉥⨱䗂ꍂ媘쉀䥏䕬灴</w:t>
      </w:r>
      <w:r>
        <w:rPr/>
        <w:t>ꤵ</w:t>
      </w:r>
      <w:r>
        <w:rPr/>
        <w:t>㑟樵컂⥄獾䛂걨庱슩关⑐囂쉥佇캵㎩쉘⴬焸牧</w:t>
      </w:r>
      <w:r>
        <w:rPr/>
        <w:t>ⱳ</w:t>
      </w:r>
      <w:r>
        <w:rPr/>
        <w:t>썾浱冱䝷ꅕ묯㕇潤ㅥꍵ숨䴤噹彖挶</w:t>
      </w:r>
      <w:r>
        <w:rPr/>
        <w:t>ⱹ</w:t>
      </w:r>
      <w:r>
        <w:rPr/>
        <w:t>縹뽵까㩕싂쵧䕍싂塞恐㔶硅庻ヂ湺⩑晁乒⵬样䝚ね⬳参癮䬥慦彟</w:t>
      </w:r>
      <w:r>
        <w:rPr/>
        <w:t>ꤤ</w:t>
      </w:r>
      <w:r>
        <w:rPr/>
        <w:t>璩㫂⻂⻂䉐숭⑾澿䝣牵쵮쉪ꍕ썓⼴䩧곂촩␪⤪㩌슱</w:t>
      </w:r>
      <w:r>
        <w:rPr/>
        <w:t>Ⱡ</w:t>
      </w:r>
      <w:r>
        <w:rPr/>
        <w:t>캘쉉凂⴯澱</w:t>
      </w:r>
      <w:r>
        <w:rPr/>
        <w:t>ꕀ</w:t>
      </w:r>
      <w:r>
        <w:rPr/>
        <w:t>䍈⦿刲洳咏쵸䯂ꎬ쉯疣穨쉶煨䁱㝪报繆쉟瑦がꄺ◂뭳㭦싂烂㡣쉭噧䪻幅圦㠦乚婈䅌깒</w:t>
      </w:r>
      <w:r>
        <w:rPr/>
        <w:t>ⷂ</w:t>
      </w:r>
      <w:r>
        <w:rPr/>
        <w:t>䖩朩奦⭠彯匹灮뇂楳稤畏ㅚ㡃숸傮挫砽兕圣㐥</w:t>
      </w:r>
      <w:r>
        <w:rPr/>
        <w:t>ⱴ</w:t>
      </w:r>
      <w:r>
        <w:rPr/>
        <w:t>䙯䞿町㕆꥗畚쉊拃㝟쵈㕉ꥬ쉷</w:t>
      </w:r>
      <w:r>
        <w:rPr/>
        <w:t>ꔪ</w:t>
      </w:r>
      <w:r>
        <w:rPr/>
        <w:t>咩</w:t>
      </w:r>
      <w:r>
        <w:rPr/>
        <w:t>Ⱚ</w:t>
      </w:r>
      <w:r>
        <w:rPr/>
        <w:t>쉏䑳噣껂쉑徱⍁뿂쉧洨呦㙨塁婣⭱⥣䜹あ䪥쉑乥쉦⍷땮쉆㋍勂琷ꌽ䰫㵙剘㑆⭆䧂䆬斵쉐弹澡</w:t>
      </w:r>
      <w:r>
        <w:rPr/>
        <w:t>⢩</w:t>
      </w:r>
      <w:r>
        <w:rPr/>
        <w:t>㜸䨪⍦灒㥢쉵㥑ꇂꥢ歅棂晎竂剭쏂捺㕋未㩒숥慷㕆仂彑⍈싂㗃녃</w:t>
      </w:r>
      <w:r>
        <w:rPr/>
        <w:t>ⵥ</w:t>
      </w:r>
      <w:r>
        <w:rPr/>
        <w:t>攨晸欯朷칎䃂捩穲㛂䂘撣⍞</w:t>
      </w:r>
      <w:r>
        <w:rPr/>
        <w:t>ꤸ</w:t>
      </w:r>
      <w:r>
        <w:rPr/>
        <w:t>숵墘乬┻쉱쉴稰㡴⽦⌣땲扔憣咥ㅂ頪含䱳戺姂䑘쉶獎䉙뭸主怩쉢儱뽞卦⾮</w:t>
      </w:r>
      <w:r>
        <w:rPr/>
        <w:t>꧂</w:t>
      </w:r>
      <w:r>
        <w:rPr/>
        <w:t>砩淂㷂╪</w:t>
      </w:r>
      <w:r>
        <w:rPr/>
        <w:t>⠮⑋</w:t>
      </w:r>
      <w:r>
        <w:rPr/>
        <w:t>梮Ⓨ쉖땅쉤瑕㝎</w:t>
      </w:r>
      <w:r>
        <w:rPr/>
        <w:t>ⵓ</w:t>
      </w:r>
      <w:r>
        <w:rPr/>
        <w:t>哂ㄸ曎땥䈦个쵊떣믎漶쉗卮娯㇂淃彎汇縶䙮㢥䂬②㖘⑆</w:t>
      </w:r>
      <w:r>
        <w:rPr/>
        <w:t>ꕱ</w:t>
      </w:r>
      <w:r>
        <w:rPr/>
        <w:t>ꎩ</w:t>
      </w:r>
      <w:r>
        <w:rPr/>
        <w:t>꧂</w:t>
      </w:r>
      <w:r>
        <w:rPr/>
        <w:t>乴媵㥬捗瀰冘</w:t>
      </w:r>
      <w:r>
        <w:rPr/>
        <w:t>⡦</w:t>
      </w:r>
      <w:r>
        <w:rPr/>
        <w:t>彏晃樥䉒숲䉴슏颡㥒眷瀪꥙숫㵫涩䡠⥭渪싂ꅠ꺡睢㡱儯噈⤴뭓毂癏䅍</w:t>
      </w:r>
      <w:r>
        <w:rPr/>
        <w:t>ꕘ</w:t>
      </w:r>
      <w:r>
        <w:rPr/>
        <w:t>䏂쉉轍싃㕡佦㐪偋狃䵥婐墻쏂䁫䈨㭌涩瘭☭㒻壂㷂狂總伯倪灆㖵⌭癌쉀㔷⑯䴰敥潄㵖冮灕梏㎩㉐戤椷ꅟ</w:t>
      </w:r>
      <w:r>
        <w:rPr/>
        <w:t>ꕒ</w:t>
      </w:r>
      <w:r>
        <w:rPr/>
        <w:t>佺⌊ㆥ딵潟╥䦵槂猨橡特묽䚻猪甤⌫夭乐稪</w:t>
      </w:r>
      <w:r>
        <w:rPr/>
        <w:t>ꥍ</w:t>
      </w:r>
      <w:r>
        <w:rPr/>
        <w:t>戵偵⒏㙍䙔쵒䄰嚡㋂丰猵卟繾㑩㉵朶恴</w:t>
      </w:r>
      <w:r>
        <w:rPr/>
        <w:t>ꖥ</w:t>
      </w:r>
      <w:r>
        <w:rPr/>
        <w:t>쉋歞總恬쵾⸥숤渺충⼳䤪光䓂묲烂숫洳⽓⌴ꍌ뽺</w:t>
      </w:r>
      <w:r>
        <w:rPr/>
        <w:t>ꕤ</w:t>
      </w:r>
      <w:r>
        <w:rPr/>
        <w:t>䡑㯃</w:t>
      </w:r>
      <w:r>
        <w:rPr/>
        <w:t>꧂</w:t>
      </w:r>
      <w:r>
        <w:rPr/>
        <w:t>䦵땯曂숪ꅢ绂⌬䂘欨係㗂妣㕦⯂坁쉹⵷昨穓┪頴啚땚樷䁃침ㅚ슡뽪숶僂칶唬橥兾橅</w:t>
      </w:r>
      <w:r>
        <w:rPr/>
        <w:t>꧃</w:t>
      </w:r>
      <w:r>
        <w:rPr/>
        <w:t>橏숯㷂睕刮歇琯䘩坯쉨㇂쉦忂쵙瘰쉭歙睶婄⬴⩋佊⑒帬뼰</w:t>
      </w:r>
      <w:r>
        <w:rPr/>
        <w:t>ⵑ</w:t>
      </w:r>
      <w:r>
        <w:rPr/>
        <w:t>䈷쉔凂㑭辩⑟顄㕱⥹</w:t>
      </w:r>
      <w:r>
        <w:rPr/>
        <w:t>ꦣ</w:t>
      </w:r>
      <w:r>
        <w:rPr/>
        <w:t>㡃穕㍖獪積땓埂硔⥥慚촪廂쉉㔦㥘繚㡳⧂⭖</w:t>
      </w:r>
      <w:r>
        <w:rPr/>
        <w:t>ⴶ</w:t>
      </w:r>
      <w:r>
        <w:rPr/>
        <w:t>橳煘懂穵轓乴京␪䴫쉡녈慄迂沩⏂ꎡ긥甭乁奨슡洱䐬颬玏扁</w:t>
      </w:r>
      <w:r>
        <w:rPr/>
        <w:t>⡐⪬</w:t>
      </w:r>
      <w:r>
        <w:rPr/>
        <w:t>䥪汹㕪椸㫂䱒╊쉵偲䧂쉏㭡汫睯䈸</w:t>
      </w:r>
      <w:r>
        <w:rPr/>
        <w:t>ꦡ</w:t>
      </w:r>
      <w:r>
        <w:rPr/>
        <w:t>䝊䡓⶘㬣䈭畘䵢ꍍ⭭⭇싂垩兩뭞㤭촯ꍤ䈺㐭题〫䅣燂楋乏慢♒⚡熩</w:t>
      </w:r>
      <w:r>
        <w:rPr/>
        <w:t>ꖏ</w:t>
      </w:r>
      <w:r>
        <w:rPr/>
        <w:t>塠䱣穗煀갵쉶畴湂</w:t>
      </w:r>
      <w:r>
        <w:rPr/>
        <w:t>⢏</w:t>
      </w:r>
      <w:r>
        <w:rPr/>
        <w:t>伵濂竂⌭捾⥎䯂䍡浘禥番䧂拂慯晊싍㜭纮悬係㈤核㜫숵䙣㥞晰䔥㟎⚡奣걥昷숺䭏숵業⨱ま䄽┻㙆⹃⨳㘻㵟獭⌶칂活璥湵吵庱⩬㈣㍦纣ㄨ狂䥆쉦卞䜮</w:t>
      </w:r>
      <w:r>
        <w:rPr/>
        <w:t>ꔣ⥇</w:t>
      </w:r>
      <w:r>
        <w:rPr/>
        <w:t>㑑䘱顕</w:t>
      </w:r>
      <w:r>
        <w:rPr/>
        <w:t>Ⱕ⪩</w:t>
      </w:r>
      <w:r>
        <w:rPr/>
        <w:t>颱ꅨ⛂䈸〶剉㝉숮浔噤ꌣ썆⥹啢嗂䲱☶㌣㍀</w:t>
      </w:r>
      <w:r>
        <w:rPr/>
        <w:t>ꖮ</w:t>
      </w:r>
      <w:r>
        <w:rPr/>
        <w:t>쵤⦱䍗姂㑁刣</w:t>
      </w:r>
      <w:r>
        <w:rPr/>
        <w:t>ⷃ</w:t>
      </w:r>
      <w:r>
        <w:rPr/>
        <w:t>뽳牏뽱䖬橤㥠캩輪瀬⍌䅀煸牳癓䕴㞣咮奬皣㩔場求涘啙㍅砯氪輲幭佾恍偖幪滂櫂瀷㴰兺匮䙍㢩싂煞㗂쉷欺晌氺녷쉋䐹䮥걊쉘ꍶ彠㑬䙶뼥칄亵녒剄ꄭ濂瓂迂測晲熘䄶砱╚頪뿂⼫⩠뼰츻쉢䌳☺枏䑓旂걟㍅㈶㈹㜨⏂슱繑敔䉆呯愽顬ㅀ슡礮㵩㙚幂쉅쉦奂䀸汳긯滍儲㵵⨻쉒㑭㕙千瑠⹗숮㉚慆⩤</w:t>
      </w:r>
      <w:r>
        <w:rPr/>
        <w:t>Ȿ</w:t>
      </w:r>
      <w:r>
        <w:rPr/>
        <w:t>싎⩖╂䡬灩⩃埍䉷帩慡㩭䑺摉愺㬣</w:t>
      </w:r>
      <w:r>
        <w:rPr/>
        <w:t>ⵑ</w:t>
      </w:r>
      <w:r>
        <w:rPr/>
        <w:t>偲ꍈ哂敾畞⸬輫转</w:t>
      </w:r>
      <w:r>
        <w:rPr/>
        <w:t>ⱺ</w:t>
      </w:r>
      <w:r>
        <w:rPr/>
        <w:t>桁硵㵚䉬穠䰨湩迂硨况</w:t>
      </w:r>
      <w:r>
        <w:rPr/>
        <w:t>ꥇ</w:t>
      </w:r>
      <w:r>
        <w:rPr/>
        <w:t>墻佩求擂嘪究썶田</w:t>
      </w:r>
      <w:r>
        <w:rPr/>
        <w:t>ⵗ</w:t>
      </w:r>
      <w:r>
        <w:rPr/>
        <w:t>츪㘷㵲䅕䍆</w:t>
      </w:r>
      <w:r>
        <w:rPr/>
        <w:t>ꔲ</w:t>
      </w:r>
      <w:r>
        <w:rPr/>
        <w:t>숊嚬⍙婉汴癩</w:t>
      </w:r>
      <w:r>
        <w:rPr/>
        <w:t>ⱌ</w:t>
      </w:r>
      <w:r>
        <w:rPr/>
        <w:t>땤㴨灆潙ㅏち䅳皏楓⩁뇂滂弫㔶炱痂楩狂┪쉟坱琽⫂癥㷂睩畡杓頰</w:t>
      </w:r>
      <w:r>
        <w:rPr/>
        <w:t>ꤤ⏂</w:t>
      </w:r>
      <w:r>
        <w:rPr/>
        <w:t>숦䭦숷싂䇃⬥㗂扠♅껂⽢숹⻃丣땬슬䵰숰뭐輤䌯쉅樣先䗂昪磂꥾呮㈯숣⩋扸⪩晏⾩お晄呍妬䕯勂塌⤷㨭捚ꅡ暻根⴪숷䭯噪㴺圱扃</w:t>
      </w:r>
      <w:r>
        <w:rPr/>
        <w:t>Ⳃ</w:t>
      </w:r>
      <w:r>
        <w:rPr/>
        <w:t>杺</w:t>
      </w:r>
      <w:r>
        <w:rPr/>
        <w:t>ꤣ</w:t>
      </w:r>
      <w:r>
        <w:rPr/>
        <w:t>摋灾䱚歇敄⻂㵾乡奚昬参瑷堵偢숪㥭垏玡㵷</w:t>
      </w:r>
      <w:r>
        <w:rPr/>
        <w:t>Ɒ</w:t>
      </w:r>
      <w:r>
        <w:rPr/>
        <w:t>瑄扄</w:t>
      </w:r>
      <w:r>
        <w:rPr/>
        <w:t>ꦱ♗ⷂ</w:t>
      </w:r>
      <w:r>
        <w:rPr/>
        <w:t>䇂杕桡캩☩김繊㤷沥숽䱲畈䩮쉂浺㥣쉬깘쉁긪獯뼶㙊睪⨶椽⩓㍣컂煇숽</w:t>
      </w:r>
      <w:r>
        <w:rPr/>
        <w:t>ⵋꕲ⍄</w:t>
      </w:r>
      <w:r>
        <w:rPr/>
        <w:t>뼦匩쉂뭠獚⍫⺻晉ꥥ쉖촨</w:t>
      </w:r>
      <w:r>
        <w:rPr/>
        <w:t>ⵍ</w:t>
      </w:r>
      <w:r>
        <w:rPr/>
        <w:t>繌쌫摥搪⨶☹☰佟ꥸ⹷务梡癎堰⭀㑇卩뼳丷囂㕃</w:t>
      </w:r>
      <w:r>
        <w:rPr/>
        <w:t>⢮</w:t>
      </w:r>
      <w:r>
        <w:rPr/>
        <w:t>猥瑥갺㉴戰䤷춱ꅚ弻ꇎ故䶬仂㛂㬲燎㷂㡀ㅙ哂捷촬䍣塰뼮㡾땵⩉쉒컂뭪㙺昸䡣浍皩╈嗂睷䑌슮⬶汅惂䨱⍱쉶⒵䶘捓京쉯䬥祡縣㨰㵒捘桲焱擂伫浢癳⦮割噇汖爯浲䙖䰪⵳쉦⯃愪쉤止땣걒撬슏㬭橃ꆥ採噫瀵⭍䐬晅ㅩ⵨싂刬祱</w:t>
      </w:r>
      <w:r>
        <w:rPr/>
        <w:t>ꤶ</w:t>
      </w:r>
      <w:r>
        <w:rPr/>
        <w:t>㴤⺱玮攺䑐灮牾⌶䙕轩啑殩뼪焻䍯뭥꥕猭㕨⭀㭳</w:t>
      </w:r>
      <w:r>
        <w:rPr/>
        <w:t>ⴳ</w:t>
      </w:r>
      <w:r>
        <w:rPr/>
        <w:t>睙䀤愶潒畗㋂扂迂㟂佧䰫㙵䞩擎恙䅢癀婸싂䝣澻꥞땖㢵㥘쉈柍挬㨪⤷乢㬥뭫</w:t>
      </w:r>
      <w:r>
        <w:rPr/>
        <w:t>꧂</w:t>
      </w:r>
      <w:r>
        <w:rPr/>
        <w:t>煩싂潰㦱⏂畮놬숷놣</w:t>
      </w:r>
      <w:r>
        <w:rPr/>
        <w:t>Ⱛ</w:t>
      </w:r>
      <w:r>
        <w:rPr/>
        <w:t>ꆩ兤녙㮱쉾啾겏轷㝾䙺ꍺ顒灈妘㉳〈땚䲱䑾땳⹔㡧䝉页栶帣䁄桑仂䁧⤺䵄⎱㕞딥쵞窩歆〤欹</w:t>
      </w:r>
      <w:r>
        <w:rPr/>
        <w:t>ⱷ</w:t>
      </w:r>
      <w:r>
        <w:rPr/>
        <w:t>䝂㌦캥㵅䴮恘ꅁ䕄䟂⽱㘤埂꥖</w:t>
      </w:r>
      <w:r>
        <w:rPr/>
        <w:t>⠩</w:t>
      </w:r>
      <w:r>
        <w:rPr/>
        <w:t>杂栦橯䁢⺬⹆⩅轅</w:t>
      </w:r>
      <w:r>
        <w:rPr/>
        <w:t>ⱱ</w:t>
      </w:r>
      <w:r>
        <w:rPr/>
        <w:t>㥫㗂칲偁뇂⥕璣弯迂䑲晇稨懂⹢樺㔯偹⩱슥浕湄쉩䅸噮亮敏繲쵾歩㥕參⩺⍲숬㗂幵䬪쎡湷䄳슻剬ꎥ捚穵绂䵮湲㥃䯂䰴슥㉹㍡넪</w:t>
      </w:r>
      <w:r>
        <w:rPr/>
        <w:t>ꖿ</w:t>
      </w:r>
      <w:r>
        <w:rPr/>
        <w:t>㞱㭸</w:t>
      </w:r>
      <w:r>
        <w:rPr/>
        <w:t>꧂</w:t>
      </w:r>
      <w:r>
        <w:rPr/>
        <w:t>奞呣䁯</w:t>
      </w:r>
      <w:r>
        <w:rPr/>
        <w:t>Ⳃ</w:t>
      </w:r>
      <w:r>
        <w:rPr/>
        <w:t>䁚纘戤ꌯ暣㐬㍢</w:t>
      </w:r>
      <w:r>
        <w:rPr/>
        <w:t>ⱞ⍏</w:t>
      </w:r>
      <w:r>
        <w:rPr/>
        <w:t>杙땹쉇奓놡ꥵ硃꥖䱦伷䥐쉭⩳瓂杵灳博녂咬</w:t>
      </w:r>
      <w:r>
        <w:rPr/>
        <w:t>ꔩ</w:t>
      </w:r>
      <w:r>
        <w:rPr/>
        <w:t>穌畇ㅡ䴊申㛂輮묭㕭剬砪桀쉗轥瑣䩁㥘咡帪仂㫂杅婊썙㫂</w:t>
      </w:r>
      <w:r>
        <w:rPr/>
        <w:t>ꦥ</w:t>
      </w:r>
      <w:r>
        <w:rPr/>
        <w:t>슘〸싂慯潙彇ꎩで䭉夺</w:t>
      </w:r>
      <w:r>
        <w:rPr/>
        <w:t>ⲵ</w:t>
      </w:r>
      <w:r>
        <w:rPr/>
        <w:t>冥嗃参䬣䑃咩╾煙</w:t>
      </w:r>
      <w:r>
        <w:rPr/>
        <w:t>Ⱔ</w:t>
      </w:r>
      <w:r>
        <w:rPr/>
        <w:t>洴⹟☴瞱恩넳䥲煪䬶瓂懎亻〶潄䐲쌶ꥷ杵뽙䅶斿旂数㡌땅뼤</w:t>
      </w:r>
      <w:r>
        <w:rPr/>
        <w:t>⡬</w:t>
      </w:r>
      <w:r>
        <w:rPr/>
        <w:t>奘摫䨬⫂泂辏歀䆮溿迂輩瑺䲱搱潟믍쉴䝬⑃㭢女汵顾弳</w:t>
      </w:r>
      <w:r>
        <w:rPr/>
        <w:t>ⵍ</w:t>
      </w:r>
      <w:r>
        <w:rPr/>
        <w:t>獷眫楺㩫⩮䦏⭩凂瓎숦㔽䉒썏梩</w:t>
      </w:r>
      <w:r>
        <w:rPr/>
        <w:t>ⳃ</w:t>
      </w:r>
      <w:r>
        <w:rPr/>
        <w:t>套㑰䅍ㄨ깗꺣⫂坞汮扬幡⩹䩥ㄲ䵇뭒䡲千穌剒⤻⨪噩⌷兊猣城뽵璮䈤䩖쉩顮쉞潮묤떮䘸쵸⹾⹾숹⩱㵺☵</w:t>
      </w:r>
      <w:r>
        <w:rPr/>
        <w:t>ⶵ</w:t>
      </w:r>
      <w:r>
        <w:rPr/>
        <w:t>ꥢ媵㉠쉓冩쉰䭯晈伸〬ヂ婞땨䅬産剉⽄⮩瘦㙬稯㍺</w:t>
      </w:r>
      <w:r>
        <w:rPr/>
        <w:t>ꥄ</w:t>
      </w:r>
      <w:r>
        <w:rPr/>
        <w:t>顾揂浵⍰숽㕢砻ㅥ㐦䗍佂䯂呇⪬츤㨭晕䤱桥⹄撩쉮쉒瑧幌癹썉炿厏廃ㅀ慎具氨⥾</w:t>
      </w:r>
      <w:r>
        <w:rPr/>
        <w:t>ⱎ</w:t>
      </w:r>
      <w:r>
        <w:rPr/>
        <w:t>ꔥ</w:t>
      </w:r>
      <w:r>
        <w:rPr/>
        <w:t>䠺帶䕐䖩㧂晓瓂쉺潡⾱䀵쉡故䈬䍙佥뭕뭹㨶䥩ꌶ⨭⽹ꥱ┴䘺숹뿂숲㌣㙈塎숬归匯獫摾亿允㥐⤺煔潌䥷쉉쎻⧂</w:t>
      </w:r>
      <w:r>
        <w:rPr/>
        <w:t>⢥</w:t>
      </w:r>
      <w:r>
        <w:rPr/>
        <w:t>㍢竂⮡⸹뗂偉䨸䓂浺⫍♊⨰ㅦ渵癆眲쉁婟窻潌噱繉瘮썷싂䎮⫂□㍑栩숥㑲</w:t>
      </w:r>
      <w:r>
        <w:rPr/>
        <w:t>ⱔ⑶</w:t>
      </w:r>
      <w:r>
        <w:rPr/>
        <w:t>恤ꅋ儨㑫婮㭫稣⬨坎䉢썊嫂泍歷伸睡㴸䑧녁싂纘㡓숭媬꺵⚮獋땭슱쎩</w:t>
      </w:r>
      <w:r>
        <w:rPr/>
        <w:t>⡩</w:t>
      </w:r>
      <w:r>
        <w:rPr/>
        <w:t>㥴杠깞婢㵱ꅃ㥨䙨䤸猥쉘儻쉟쉶춥㥑塱盃썀慟㍖㇂兑硾츴弩祌걦⚱㮩牪컂칉摋㷂ゥ䨸썡㕋⩘厣䖱䖱潍嘣汀幓⍥⍥瑞地뭃䁉싂奚䱊ꍩ俎槎敮仂ꄩ塕㡨㏂㇍녵⍞␫㵶㭬㭄╍頩捈ꅁ㝹潅㌷仃䱆</w:t>
      </w:r>
      <w:r>
        <w:rPr/>
        <w:t>⣃</w:t>
      </w:r>
      <w:r>
        <w:rPr/>
        <w:t>浮</w:t>
      </w:r>
      <w:r>
        <w:rPr/>
        <w:t>ꕆ</w:t>
      </w:r>
      <w:r>
        <w:rPr/>
        <w:t>슿炻㘶㫂⌴</w:t>
      </w:r>
      <w:r>
        <w:rPr/>
        <w:t>⡸</w:t>
      </w:r>
      <w:r>
        <w:rPr/>
        <w:t>䅆套憡뗂睪껂䱥싂兾쉾䝕灙ꅟ⴨ヂ獤넶璱쉗祔㔹숣塴기䀵伬娤㕐땓愨깓╰䜣쉅䝣쉌</w:t>
      </w:r>
      <w:r>
        <w:rPr/>
        <w:t>Ⱳ</w:t>
      </w:r>
      <w:r>
        <w:rPr/>
        <w:t>乔⽟摴䌭戱杶㙅ꍞ⩶⧂戱녠朦啲䱚⒣ㄲ숽⥧㍳塚⹰縭㕦煁桧輩䱗㚥⩔䜩땓㖻䭁埂烃猹⿍矎ꇂ</w:t>
      </w:r>
      <w:r>
        <w:rPr/>
        <w:t>ⱁ⬥⩷</w:t>
      </w:r>
      <w:r>
        <w:rPr/>
        <w:t>湍㡀圭썳狂뼸㝨뭐嘭昽꺿쉂埂攊쉰칆潉眬亏滂⭏洩⥃쌽슿䕥䎩</w:t>
      </w:r>
      <w:r>
        <w:rPr/>
        <w:t>⡣</w:t>
      </w:r>
      <w:r>
        <w:rPr/>
        <w:t>䃂䁁숽婏堮匦哂滂숪摢⭪恣煢싂㤩╉㧂걇䕩䵬䩒㏍</w:t>
      </w:r>
      <w:r>
        <w:rPr/>
        <w:t>ⱥ</w:t>
      </w:r>
      <w:r>
        <w:rPr/>
        <w:t>婑燂슣쉹轁⼩칬䱁氯恒杞〪쉊슩輵即兡쉫칩䐻⩘싍椩䈣숻淂栤뭙</w:t>
      </w:r>
      <w:r>
        <w:rPr/>
        <w:t>ꤵ</w:t>
      </w:r>
      <w:r>
        <w:rPr/>
        <w:t>恡␽卒䍨䘨㔶싂㢮擂桗礦뿂䵴䤱棂い충礨乴㍆淂灾쉀䰲</w:t>
      </w:r>
      <w:r>
        <w:rPr/>
        <w:t>⡥</w:t>
      </w:r>
      <w:r>
        <w:rPr/>
        <w:t>乊炏獚䥓慶ㄩ啹⪮楊쉪穣硰╣쵪쉏窬㐵㵖涩싂硡欳䝰䙬ꎡ⾏䁒敎䅚쉟⥦숷</w:t>
      </w:r>
      <w:r>
        <w:rPr/>
        <w:t>ꕀꦬ⌳</w:t>
      </w:r>
      <w:r>
        <w:rPr/>
        <w:t>卢☺䧂浲믎㷍夨㴣숺␪칫幚暩捓愷䅉㨰眶汋┣桤埂㥧䥘タ㋃䨥焻娭䊩牧こ㙙穢婪瑯⯂睥깸䰷橰⚡堬䕋爪䑥䕟顙싂숩繤</w:t>
      </w:r>
      <w:r>
        <w:rPr/>
        <w:t>꧃</w:t>
      </w:r>
      <w:r>
        <w:rPr/>
        <w:t>㥢⩎썾繈⩊⛂愽䟂컂嘩媿</w:t>
      </w:r>
      <w:r>
        <w:rPr/>
        <w:t>ꤱ</w:t>
      </w:r>
      <w:r>
        <w:rPr/>
        <w:t>卡擂</w:t>
      </w:r>
      <w:r>
        <w:rPr/>
        <w:t>ꔬꦣ</w:t>
      </w:r>
      <w:r>
        <w:rPr/>
        <w:t>놿唹亿悮䄰䵞犵㟂㵥㥔</w:t>
      </w:r>
      <w:r>
        <w:rPr/>
        <w:t>⣂</w:t>
      </w:r>
      <w:r>
        <w:rPr/>
        <w:t>沿颮堦輨祕걂⹠㕦噳欰김佭煯犥슏爽㥠싂슿쉂㥆㙉愽䀮㖮⑸硄숪礹䑋慂㌦男⫂十㡴奩㝄䉘䁙슡獀쵏嫂䁃渺녢縵牸숪㪻瞥쉵㜩塓</w:t>
      </w:r>
      <w:r>
        <w:rPr/>
        <w:t>Ⳃ⡐</w:t>
      </w:r>
      <w:r>
        <w:rPr/>
        <w:t>䐵怤搩帣</w:t>
      </w:r>
      <w:r>
        <w:rPr/>
        <w:t>꧂</w:t>
      </w:r>
      <w:r>
        <w:rPr/>
        <w:t>㨰싂悻竂㙮⽇珎㘨硺䧂Ⓧ숭⴩梩⬩⻍煩椹치</w:t>
      </w:r>
      <w:r>
        <w:rPr/>
        <w:t>ꤳ</w:t>
      </w:r>
      <w:r>
        <w:rPr/>
        <w:t>뭘徵쉙桹縥潉㍰♈绂抻⭱䤴쉆䀷떏䉹䁎쉙䥳㥲憩穁䜪⬥ㄨ싂숬츴츲坦截愪딵啬圣彸슩㡩敨┬⍏䌫慎碵⬣숪쉮杋畢徿䊵꤮囂▣㙪뭟쉴쉺娵殡쉓⿂</w:t>
      </w:r>
      <w:r>
        <w:rPr/>
        <w:t>⡖</w:t>
      </w:r>
      <w:r>
        <w:rPr/>
        <w:t>彂썹䱃걕쉴埂⩹䡞励砯穐䥁厩捪☥娴ꍫ飂渲땄剈游漵⬵⹈㉎橖剨碥㕋쉴潴報뭇뼳㌳♏暱䅦檵⵩㤹䝌瀮Ⓜ儮檵Ⓜ䑑땯쉨愴⍩佦㌬捶䅰ꥬ䙶繏乆䲱杄⬹</w:t>
      </w:r>
      <w:r>
        <w:rPr/>
        <w:t>⣂⹏</w:t>
      </w:r>
      <w:r>
        <w:rPr/>
        <w:t>䄪㝂禵ꍟ</w:t>
      </w:r>
      <w:r>
        <w:rPr/>
        <w:t>ⵔ</w:t>
      </w:r>
      <w:r>
        <w:rPr/>
        <w:t>쉡憩圹⹤恸㠸䤪Ⓜ뇎檻숦瀥柂⭘灨桠싂⪥狂⭾改㉁䵰㫃䑥㇃告㕚ꅒ杗슡你㭨忍浌盍僂</w:t>
      </w:r>
      <w:r>
        <w:rPr/>
        <w:t>꥟</w:t>
      </w:r>
      <w:r>
        <w:rPr/>
        <w:t>廃╈⤶䢱쉢쉈㥪㔽澩넬</w:t>
      </w:r>
      <w:r>
        <w:rPr/>
        <w:t>ꔷ</w:t>
      </w:r>
      <w:r>
        <w:rPr/>
        <w:t>싂轥숸摇䰵⍦汅䍠䥷</w:t>
      </w:r>
      <w:r>
        <w:rPr/>
        <w:t>ꕟ</w:t>
      </w:r>
      <w:r>
        <w:rPr/>
        <w:t>ꎡ唽䉲氪숫걷숵䣃㋎</w:t>
      </w:r>
      <w:r>
        <w:rPr/>
        <w:t>⢻</w:t>
      </w:r>
      <w:r>
        <w:rPr/>
        <w:t>炬쉗奧</w:t>
      </w:r>
      <w:r>
        <w:rPr/>
        <w:t>ꕈ</w:t>
      </w:r>
      <w:r>
        <w:rPr/>
        <w:t>⡠♬</w:t>
      </w:r>
      <w:r>
        <w:rPr/>
        <w:t>槂㦻⦘捁夺婫⨽묨扑㤺穪机猲繗ꍓ</w:t>
      </w:r>
      <w:r>
        <w:rPr/>
        <w:t>ꔊ</w:t>
      </w:r>
      <w:r>
        <w:rPr/>
        <w:t>䥌瀴奸쉶䡘灤姂㒩䬫䕁䶱숤䰣楥瘲㶥ꍶ칑㒮漩㖮䑒䦬侮瑈쉠⎬搩䗂汇瞣ꄣ딭쉡녾却㦏毂倻严捶䊿쉎稱</w:t>
      </w:r>
      <w:r>
        <w:rPr/>
        <w:t>ꔺ</w:t>
      </w:r>
      <w:r>
        <w:rPr/>
        <w:t>哂녉뼪獉剋⬣瀲獯</w:t>
      </w:r>
      <w:r>
        <w:rPr/>
        <w:t>ⵊ</w:t>
      </w:r>
      <w:r>
        <w:rPr/>
        <w:t>䍏</w:t>
      </w:r>
      <w:r>
        <w:rPr/>
        <w:t>ꦣ</w:t>
      </w:r>
      <w:r>
        <w:rPr/>
        <w:t>싂㷂癟쉪恏呬橢牨䗂䶩싂⩎☷칓扎椨湥⤩皥䥐숥㒻佸딪歲䙸묪甪眬枩彏娪瑫牑뽘灨㥗곂䘱숽畭춻琲㉣㑑堻㍋畲伹⩷</w:t>
      </w:r>
      <w:r>
        <w:rPr/>
        <w:t>ꕾ</w:t>
      </w:r>
      <w:r>
        <w:rPr/>
        <w:t>묶껎䝥뼳㍍ꥥ織䁰㩊刹斬幺ꥲ딪⬣䍰抱싎ꥬ䑞硎䷎亮炘䓍根橊扏㕰䪱㜻</w:t>
      </w:r>
      <w:r>
        <w:rPr/>
        <w:t>ꕤ</w:t>
      </w:r>
      <w:r>
        <w:rPr/>
        <w:t>繄⵬癬㥒㞵摧⸲䍰兇砱䭨녯橞ꆥ⭨쉊</w:t>
      </w:r>
      <w:r>
        <w:rPr/>
        <w:t>ꤥ</w:t>
      </w:r>
      <w:r>
        <w:rPr/>
        <w:t>獑ꄯ슥婈쉞ꌺ睵갨呷</w:t>
      </w:r>
      <w:r>
        <w:rPr/>
        <w:t>ꤥ</w:t>
      </w:r>
      <w:r>
        <w:rPr/>
        <w:t>䢵晕䱟ꏂ勂╗숭뭞쉐眽ㆡ䥖⭅玩곂싂㵧㕷㫍䥱⨳硬彮辿濃儹䰤㍎ㅱ狂㇂磂䰮慯焹䅉升瀻쉱扱失㜺䁐砤啡숳松徱轢♤쉟噮⨦캩쉵䭦乆⽌뽇쌵彐祱敫䡍䉢딮쉤䕺쎩ㅲ</w:t>
      </w:r>
      <w:r>
        <w:rPr/>
        <w:t>ꦏ</w:t>
      </w:r>
      <w:r>
        <w:rPr/>
        <w:t>㯂䒬䥯顥㕯樰潯琭쵓쉐츻ㅙ仃呪쵩焬夥⽬뿎쉵頪牸</w:t>
      </w:r>
      <w:r>
        <w:rPr/>
        <w:t>ⱈ</w:t>
      </w:r>
      <w:r>
        <w:rPr/>
        <w:t>徿疻껃杓쵮捩⹙䍤㵲슏塕┭쵾㝗线畘砫䂱庣噫頬쉂顶㕾㇂ꍘ晐ꌭ捫ꅳ걦䘦㵠啊</w:t>
      </w:r>
      <w:r>
        <w:rPr/>
        <w:t>꤬</w:t>
      </w:r>
      <w:r>
        <w:rPr/>
        <w:t>晉幕䃂伮ㄻ煺Ⓧ頴</w:t>
      </w:r>
      <w:r>
        <w:rPr/>
        <w:t>Ⳃ</w:t>
      </w:r>
      <w:r>
        <w:rPr/>
        <w:t>㝞⌣</w:t>
      </w:r>
      <w:r>
        <w:rPr/>
        <w:t>ꥋ</w:t>
      </w:r>
      <w:r>
        <w:rPr/>
        <w:t>眱搦␭〱㕹圶洴区氵</w:t>
      </w:r>
      <w:r>
        <w:rPr/>
        <w:t>ⵌ</w:t>
      </w:r>
      <w:r>
        <w:rPr/>
        <w:t>璻뮩拃䋃娺긵搱玮碣⹂涩兄䷂穱⪻깡爸輪䅯</w:t>
      </w:r>
      <w:r>
        <w:rPr/>
        <w:t>Ⳃ</w:t>
      </w:r>
      <w:r>
        <w:rPr/>
        <w:t>磂䱍쏂⩀刪</w:t>
      </w:r>
      <w:r>
        <w:rPr/>
        <w:t>⡑</w:t>
      </w:r>
      <w:r>
        <w:rPr/>
        <w:t>坅ꅱ涮圲扅煬匶歆㪩繊</w:t>
      </w:r>
      <w:r>
        <w:rPr/>
        <w:t>꧂</w:t>
      </w:r>
      <w:r>
        <w:rPr/>
        <w:t>쉰繯ㅡ哃걢慇ꅔ帺疵♎娫䵂땸싂辘坨♞⬳兦繏숤瘵쵃뽇憩⥑긽焤瀫쉗㙨䩷䙬攳쉯䷂ꥲ㇂떱䤴컂渵䵊䃎숩䁍䂱쉗␵䝓頨奥㭒憩㶱弣䠸擂⽒긫䝓奵㥍ꍧ佅䓍㑆濂⥉⾣䩑</w:t>
      </w:r>
      <w:r>
        <w:rPr/>
        <w:t>ꥒ</w:t>
      </w:r>
      <w:r>
        <w:rPr/>
        <w:t>㕳焯ㅄ楄습뭋⒘</w:t>
      </w:r>
      <w:r>
        <w:rPr/>
        <w:t>ꥉ</w:t>
      </w:r>
      <w:r>
        <w:rPr/>
        <w:t>⼭畡쉬⑊奁傘걯췂㖡礥슘</w:t>
      </w:r>
      <w:r>
        <w:rPr/>
        <w:t>⢩</w:t>
      </w:r>
      <w:r>
        <w:rPr/>
        <w:t>勂츷</w:t>
      </w:r>
      <w:r>
        <w:rPr/>
        <w:t>꧂</w:t>
      </w:r>
      <w:r>
        <w:rPr/>
        <w:t>쉘깾犡㋂⹣煑吷㵚湡潹䒻砦䥙桮种塵磂䑆⩍⫂쉢圲䩋琻䝡撻だ걍绂ㆵ쵢䫂弫䂣朹晟敞☪㶱싎㉮卷幟䈻쉐梩玿啺澘㍁摑⩫睔䐬⥘썷䉆䬪뿂</w:t>
      </w:r>
      <w:r>
        <w:rPr/>
        <w:t>ⴷ</w:t>
      </w:r>
      <w:r>
        <w:rPr/>
        <w:t>ꍒꄸ</w:t>
      </w:r>
    </w:p>
    <w:p>
      <w:pPr>
        <w:pStyle w:val="PreformattedText"/>
        <w:bidi w:val="0"/>
        <w:spacing w:before="0" w:after="0"/>
        <w:jc w:val="left"/>
        <w:rPr/>
      </w:pPr>
      <w:r>
        <w:rPr/>
        <w:t>ㄊ䌯嚮뼫ㅗ槂け杬쉶摡䧂숨咡䋂⥯噕컂彂㡏䣂갲╩슩塁怭眥煣⩯套䠴곍渣慦䁖䍆깲䡴⩄</w:t>
      </w:r>
      <w:r>
        <w:rPr/>
        <w:t>ꕠ</w:t>
      </w:r>
      <w:r>
        <w:rPr/>
        <w:t>䀰墩㉮䵙棂噃㍱栺ㄫ츭㘴怤ꅩ浺塐숶禿㷂㵺啣⥒捍柂䝮☲㠶쉪쉮弩㐨え婖쉡泎</w:t>
      </w:r>
      <w:r>
        <w:rPr/>
        <w:t>ⱱ</w:t>
      </w:r>
      <w:r>
        <w:rPr/>
        <w:t>䪬싂公歧썅⸪彵♣⍬⒡䡟㓂녅䑁녁朲愸扷숵</w:t>
      </w:r>
      <w:r>
        <w:rPr/>
        <w:t>ꥉ</w:t>
      </w:r>
      <w:r>
        <w:rPr/>
        <w:t>㴤捾숭乸☻䤣㑮㩋</w:t>
      </w:r>
      <w:r>
        <w:rPr/>
        <w:t>ꤤ</w:t>
      </w:r>
      <w:r>
        <w:rPr/>
        <w:t>䠺⪩碏뽳佌橒㥊䑘⩫㔷湶伦䁀车晢㝏䌦㴪䑞</w:t>
      </w:r>
      <w:r>
        <w:rPr/>
        <w:t>⡩</w:t>
      </w:r>
      <w:r>
        <w:rPr/>
        <w:t>걔䭵浊湀䶣ꌬ䀦㪏倲㍹䱎㠺䵈㕋戤倩䥃䈷깩穰兺お㤭㵏숦樶楐瑞㬥⹱</w:t>
      </w:r>
      <w:r>
        <w:rPr/>
        <w:t>ⱏ</w:t>
      </w:r>
      <w:r>
        <w:rPr/>
        <w:t>䆡桎䙑㙉놩⥑睚㪣싂</w:t>
      </w:r>
      <w:r>
        <w:rPr/>
        <w:t>ꤲ</w:t>
      </w:r>
      <w:r>
        <w:rPr/>
        <w:t>ꌤ佲쉨塔瘨潴꥔⥎쉲坂敃估啗䔮</w:t>
      </w:r>
      <w:r>
        <w:rPr/>
        <w:t>⠤</w:t>
      </w:r>
      <w:r>
        <w:rPr/>
        <w:t>쉁㴪쉩窩⫂煡</w:t>
      </w:r>
      <w:r>
        <w:rPr/>
        <w:t>Ⳃ</w:t>
      </w:r>
      <w:r>
        <w:rPr/>
        <w:t>쉏兙䟃否</w:t>
      </w:r>
      <w:r>
        <w:rPr/>
        <w:t>⠱⍫</w:t>
      </w:r>
      <w:r>
        <w:rPr/>
        <w:t>ㅟ㝉㪵싂灚쉨</w:t>
      </w:r>
      <w:r>
        <w:rPr/>
        <w:t>Ⳃ</w:t>
      </w:r>
      <w:r>
        <w:rPr/>
        <w:t>䀰㑪浵啫橠딦扇⨯㈮䕚癔碮弥╸䄦轋ꥬ睱囂⤽⹚啊䳃쉫佌쌽뼦畸무掵◂촲卂⤳浐䥠䦱䣂쵴㓍ꏂ䃂㝡汐츰ꌴ⫂</w:t>
      </w:r>
      <w:r>
        <w:rPr/>
        <w:t>ꕺ</w:t>
      </w:r>
      <w:r>
        <w:rPr/>
        <w:t>枩轅獡廂⭤</w:t>
      </w:r>
      <w:r>
        <w:rPr/>
        <w:t>ꤵ</w:t>
      </w:r>
      <w:r>
        <w:rPr/>
        <w:t>숯쉧晢求塭浤慖轑墩깢换싂⼽䑩ꍩ入愶䈳剋녩䙠㓂塃ꍭ牔깶㔳ꍗ摣</w:t>
      </w:r>
      <w:r>
        <w:rPr/>
        <w:t>ꥍ</w:t>
      </w:r>
      <w:r>
        <w:rPr/>
        <w:t>彚☰墱䁅橧䵣旂⏂䠪䨰兖㕖祹繵㗂穫⸳⺬䡓꥗ㅒ쉘쉑◂䤴㟂獊轍싎긪㗃䵄嗂ꏂ⪘䨷슮婅㈺䆘滎是獲뗂믂縩</w:t>
      </w:r>
      <w:r>
        <w:rPr/>
        <w:t>⠴</w:t>
      </w:r>
      <w:r>
        <w:rPr/>
        <w:t>츬潧圣ꍫ毂䈰䪩</w:t>
      </w:r>
      <w:r>
        <w:rPr/>
        <w:t>ꗂ</w:t>
      </w:r>
      <w:r>
        <w:rPr/>
        <w:t>쉗</w:t>
      </w:r>
      <w:r>
        <w:rPr/>
        <w:t>ꕟ</w:t>
      </w:r>
      <w:r>
        <w:rPr/>
        <w:t>氹숩輴⭯䲏␯땢揂</w:t>
      </w:r>
      <w:r>
        <w:rPr/>
        <w:t>ꥍ</w:t>
      </w:r>
      <w:r>
        <w:rPr/>
        <w:t>䩴畾亏畆傥쉺頪䮡瑣䁊嫂顅祠깱䰽㍭恡</w:t>
      </w:r>
      <w:r>
        <w:rPr/>
        <w:t>ꔽ</w:t>
      </w:r>
      <w:r>
        <w:rPr/>
        <w:t>嘯ꇂ㨣稦䨱ㅮ灊㦘⬦頺춬噫汐㭎</w:t>
      </w:r>
      <w:r>
        <w:rPr/>
        <w:t>ⴥ</w:t>
      </w:r>
      <w:r>
        <w:rPr/>
        <w:t>䯂晞슣╇木瑋㥨䁘祚⪬숪쉾嫂䝾䚩彺⍓숲㩰䩕堰偘樹쉏毂⭃㡳瑾䡚婗䌺妱㍦⭢썕係顊憿啤⬱㮏뼯顑呹㍱⤳偀㕊啢祹沣䑗쉣</w:t>
      </w:r>
      <w:r>
        <w:rPr/>
        <w:t>⡩</w:t>
      </w:r>
      <w:r>
        <w:rPr/>
        <w:t>椫⹫䬸썌㓎숽</w:t>
      </w:r>
      <w:r>
        <w:rPr/>
        <w:t>ꥂ</w:t>
      </w:r>
      <w:r>
        <w:rPr/>
        <w:t>轚瘫獀㍖頬⭀澵슮슩⸪䗂䅨㉊晔쉫夨╴䥔轆䡔橀㟂敷깘䓂欳桋硑㬱</w:t>
      </w:r>
      <w:r>
        <w:rPr/>
        <w:t>ꕓ</w:t>
      </w:r>
      <w:r>
        <w:rPr/>
        <w:t>싂긱㌻潹⦿㕘</w:t>
      </w:r>
      <w:r>
        <w:rPr/>
        <w:t>ꗂ</w:t>
      </w:r>
      <w:r>
        <w:rPr/>
        <w:t>슏쉢쉑纱檮숷䭃甭쉡獈⪻噉㬺䚬⫃⥹奒⩨쉫獭⹚깐녉싎慡㭚㥬숮窿</w:t>
      </w:r>
      <w:r>
        <w:rPr/>
        <w:t>⠨</w:t>
      </w:r>
      <w:r>
        <w:rPr/>
        <w:t>㙆扠昊숭炮繂묶㜨䩚杊컃⭅䞏슏⬩轫걞轧䟂쉆㉥㖩婱딻⬫</w:t>
      </w:r>
      <w:r>
        <w:rPr/>
        <w:t>ⱔ</w:t>
      </w:r>
      <w:r>
        <w:rPr/>
        <w:t>ⶱ</w:t>
      </w:r>
      <w:r>
        <w:rPr/>
        <w:t>쉩污娳揂漭⸸擂呷⸲슥爮갪⬣㜺㵰췂偞瓃쉖䀨佢眷晋恤㭁ꍮ楈い⮣癡㍣栩뼹痂㴲媏쵨Ⓜ吣欮䟂祂㡏卦</w:t>
      </w:r>
      <w:r>
        <w:rPr/>
        <w:t>ⴳ</w:t>
      </w:r>
      <w:r>
        <w:rPr/>
        <w:t>瑆晣偂䉱㫂哂嗂䳂갱礫低䤴♹</w:t>
      </w:r>
      <w:r>
        <w:rPr/>
        <w:t>ꥅ⑳</w:t>
      </w:r>
      <w:r>
        <w:rPr/>
        <w:t>䨩留땏</w:t>
      </w:r>
      <w:r>
        <w:rPr/>
        <w:t>Ⱚ</w:t>
      </w:r>
      <w:r>
        <w:rPr/>
        <w:t>ㅋ쉷䱹獙㧂</w:t>
      </w:r>
      <w:r>
        <w:rPr/>
        <w:t>ⱓ⠪</w:t>
      </w:r>
      <w:r>
        <w:rPr/>
        <w:t>磂넰⎿숽坷⩣녗氰熩ꥦ瑏两␻䡈⑞▏晴汦숥婌晞썈ヂ㙦ꍁ⽹䖣先쉱㤷⼲䱚穮楖侣顴⫂䜪䑫㷂숰⩇쵭♳䇎쉳坙柂㠪숪습哂梬뿂놵㤣깠㷂⥁싂偤溿⸨癤疻櫂竂塔</w:t>
      </w:r>
      <w:r>
        <w:rPr/>
        <w:t>ꕬ</w:t>
      </w:r>
      <w:r>
        <w:rPr/>
        <w:t>䓍恴勂놿뾣坫뼷쉧旂轚䴥歐䑵숪쉪</w:t>
      </w:r>
      <w:r>
        <w:rPr/>
        <w:t>⡣</w:t>
      </w:r>
      <w:r>
        <w:rPr/>
        <w:t>걄奋⹵摢䑧뿂쉸⍑칋扫剉捓潊䅈猹揎䉠쉹繯♥♺頱汶顾䥩␴</w:t>
      </w:r>
      <w:r>
        <w:rPr/>
        <w:t>⡎</w:t>
      </w:r>
      <w:r>
        <w:rPr/>
        <w:t>㣂䡚扣㩚礹쉄恄ꏍ슱</w:t>
      </w:r>
      <w:r>
        <w:rPr/>
        <w:t>ꦮ</w:t>
      </w:r>
      <w:r>
        <w:rPr/>
        <w:t>슩䔺칒㍶⍏䒩</w:t>
      </w:r>
      <w:r>
        <w:rPr/>
        <w:t>ⱳ</w:t>
      </w:r>
      <w:r>
        <w:rPr/>
        <w:t>긮⨲㔪测숥斮旍迂樸杒⩣懍獏ꅾ㵪撿䌺偮琪⨯光砷咩䕇㡾⫂㤶촪䔥쉈汲⨩捏믂吤丯噗娪䄹슿䵷甦呌㩊놏徣숶䀻걙杦䤰┺쉵轺橃땱ꄨ畢⚮杌쉧썆種</w:t>
      </w:r>
      <w:r>
        <w:rPr/>
        <w:t>ⶵ</w:t>
      </w:r>
      <w:r>
        <w:rPr/>
        <w:t>䃂慭췂㭏斱强㵔⨺㠷廂噵䡤⸭煠繲꺻䴣녒洨⽒㉔丵ꥧ嫂⽪橚㇂⑒晄磍싂浞咮圸㍢䢵㭖쉵쉑坞䊣╍</w:t>
      </w:r>
      <w:r>
        <w:rPr/>
        <w:t>ꕋ</w:t>
      </w:r>
      <w:r>
        <w:rPr/>
        <w:t>쏂넦䑱깺ㅒ楀ㅃ淂睕捭婑涵繚摤伴嚩熥⪘䁕并ꍁ欥噑䍭␬前瑍䈽疮㌻飂</w:t>
      </w:r>
      <w:r>
        <w:rPr/>
        <w:t>ꔩ⍣</w:t>
      </w:r>
      <w:r>
        <w:rPr/>
        <w:t>숸呍咏䭊㙠⫂轢땍㙒䙂⨮뼷圴焸樤㫎嗂坱䓂圩䲘唦⩓㝟畑佮⛂剚䅯砶╬塓䥣㭇⥅㡥㍥塉ㅭ</w:t>
      </w:r>
      <w:r>
        <w:rPr/>
        <w:t>ꕦ♷</w:t>
      </w:r>
      <w:r>
        <w:rPr/>
        <w:t>㉑♰긭汴ꥩ䅨䑘㴯</w:t>
      </w:r>
      <w:r>
        <w:rPr/>
        <w:t>ꤩ⍟</w:t>
      </w:r>
      <w:r>
        <w:rPr/>
        <w:t>뽎☺顡⹆쉗烂</w:t>
      </w:r>
      <w:r>
        <w:rPr/>
        <w:t>꧂ꤽ</w:t>
      </w:r>
      <w:r>
        <w:rPr/>
        <w:t>琪슩㑁䢣꥙㝯숱摲墘쉵湊㭈㪱㑹ꄣ栬䱵恌⨩䨴窏捲姂쉐忂乒꺘♩卣畋⽣歩츸㬶惂</w:t>
      </w:r>
      <w:r>
        <w:rPr/>
        <w:t>꤬</w:t>
      </w:r>
      <w:r>
        <w:rPr/>
        <w:t>쉲汮哂ꅩ숱쉩㧂슩쉫땧䟂⭩촬㋃棂摊⨶䱩⩪啎㐥뭆䍡뽢之⍓䭏婔♷癙轤䕭煄뽭䍀䨻位䄪哎平湙杂䴶ꥱ㩤땋긫㵗乬䵀㶬浢帊⫃㘯㮻獰昪杮䙒⻂䥾硳녋♋㥢礪숴槂倯싎촽㠽汙倫䉾柍䉕噔㪵㎡슿歏顧煒儴쉗㥁뾮徿㝡칗凃昵掻䍱슮浏珂昳</w:t>
      </w:r>
      <w:r>
        <w:rPr/>
        <w:t>ꕾ</w:t>
      </w:r>
      <w:r>
        <w:rPr/>
        <w:t>㥯⼷猬䄦墥䭭䤨┷榻䌪㭱迂䈷桨䤸</w:t>
      </w:r>
      <w:r>
        <w:rPr/>
        <w:t>ꥍ</w:t>
      </w:r>
      <w:r>
        <w:rPr/>
        <w:t>慅⹋ヂ樷番╹弴噕⤣挭䑷슿猪䑳婊瑕䙦〪쉇暵㭁灲砦깲䰩㭕⬹⨻獭狂ヂ焪夵噖晲쵾㌬㕄栽猶䀷媩兀땑攤榩洮䁾ꍬ彸櫂㩶ꆿ숵䞥獭㣎㙠㍆⽫偁坴画塊꺘换睍묩싂睃♴䠰倪夰⽍嚵䁏界ꍱ䭚䘮瀯眩桊쉆入㍷䠣砺㋂뭊啋걎</w:t>
      </w:r>
      <w:r>
        <w:rPr/>
        <w:t>ⱚ</w:t>
      </w:r>
      <w:r>
        <w:rPr/>
        <w:t>嫂믂灭䠭〴</w:t>
      </w:r>
      <w:r>
        <w:rPr/>
        <w:t>꧂</w:t>
      </w:r>
      <w:r>
        <w:rPr/>
        <w:t>㒩䝎嫂佷〦㭶⧂剂噠洳瑶ㄣ䅀칧歎㮵놱쉃玘䕉橞係</w:t>
      </w:r>
      <w:r>
        <w:rPr/>
        <w:t>⢬</w:t>
      </w:r>
      <w:r>
        <w:rPr/>
        <w:t>掣⻂숹습䑠㏂쉦橎填⼫슻넰㍘㙌㙡쵀䴹穨漲橮橮숶倸⩃伻烂䏂㒩쉟䚱꥞䢣</w:t>
      </w:r>
      <w:r>
        <w:rPr/>
        <w:t>ꥋꤲ⹖⫂</w:t>
      </w:r>
      <w:r>
        <w:rPr/>
        <w:t>樭㝏②塲矂痂⽪爨獣歍獇䉂딮㑣懂告獎믂眹⩌⨺眲煌轫䝹촥䁑楙걑䖵僂湐⴩焬⼰瀺㝡숶쉆⤥玻凂礥Ⓜ佀䥅嗂繨ぎ㵠땎獸奌⼸⦮樷息쵤坐⩘彦딹⯂嚘㕖㍅㭙瘹쉑䀵穨⩚涻帴䭔┪⌶㍪䥨㎵썎㚏汤輪䆮㓂ヂ昪뼶焦こ䵞쉀漴㥤Ⓜ䝖층⎱禵做檩뮮싎䅚⤪뽡네⩵轉禣丯浾묪妩兆쌻灑䭬쉇⍕숤㷂繂祲ꅓ懂䭗䅧轆ꆿ揂睠牴땵珂䑧敄愰䭹㍡㋂䒩琴䈳숻祀䬽⪥ꌨ녇埂쵡摹硯㘫枻⩑╩卉姂깘囂縴濂㫂䀨乳剋</w:t>
      </w:r>
      <w:r>
        <w:rPr/>
        <w:t>ꤸ⨺</w:t>
      </w:r>
      <w:r>
        <w:rPr/>
        <w:t>쵗䥁䕄幖㉏啱福乆㞩碡䀨㩖⼬쉕ꅧ⭂獊汍㥗扰十洸輩⹺䩧㤳穞썹噏䴣䱯넵䌯쉃熵愤쉊⌥</w:t>
      </w:r>
      <w:r>
        <w:rPr/>
        <w:t>⡇</w:t>
      </w:r>
      <w:r>
        <w:rPr/>
        <w:t>䏂㍌⩒땢⚵䑒汱係쉨䴥⭘츽汸剷徿⛂䙕㤹縤쉏祴㥱㟂㥉㝞渶숳忍携浖</w:t>
      </w:r>
      <w:r>
        <w:rPr/>
        <w:t>ꕹ</w:t>
      </w:r>
      <w:r>
        <w:rPr/>
        <w:t>㙨稪쵴쉤촭☻캡▵䵕熬憣⑄朳䥖桚睃嘫慐⌨㑶딻䕤숥入渤䕍⨷㕺壂獊쉃歙窩쉗瑋浲縪䎏䍣숵祮爰㑣窿响㒱数礊⽋琦渶剤愻圬㫂娥</w:t>
      </w:r>
      <w:r>
        <w:rPr/>
        <w:t>ꕄ</w:t>
      </w:r>
      <w:r>
        <w:rPr/>
        <w:t>儬㙳㥓숤␪㐯ㄺ╟偞䍯単榵侮启⻂噆圫</w:t>
      </w:r>
      <w:r>
        <w:rPr/>
        <w:t>⠯⩙</w:t>
      </w:r>
      <w:r>
        <w:rPr/>
        <w:t>楩瞩甴磂夳楗숶쉳璱䷂㥬塏⹐㈥㈴䭧敪숩ꎏ爰숤싂手</w:t>
      </w:r>
      <w:r>
        <w:rPr/>
        <w:t>ꕚ</w:t>
      </w:r>
      <w:r>
        <w:rPr/>
        <w:t>痂癌椽揂数焤䘭㊥婇䕷뗂</w:t>
      </w:r>
      <w:r>
        <w:rPr/>
        <w:t>Ⱞ</w:t>
      </w:r>
      <w:r>
        <w:rPr/>
        <w:t>頷⒬牳朤忂㗃숵㚩猵</w:t>
      </w:r>
      <w:r>
        <w:rPr/>
        <w:t>ꖡ</w:t>
      </w:r>
      <w:r>
        <w:rPr/>
        <w:t>䏂慶쵈⺿䭣嘣녧愯╈危㝢睲䘯무昻⥌㥺堸睐㦿䠪顋溩兴䥴뽯ㅞ뭘쉇⩧䀳穌乺婶慞嘲湅掩沥⤨磂佄</w:t>
      </w:r>
      <w:r>
        <w:rPr/>
        <w:t>ⵚ</w:t>
      </w:r>
      <w:r>
        <w:rPr/>
        <w:t>쉟슱穧䝖䇂池슻</w:t>
      </w:r>
      <w:r>
        <w:rPr/>
        <w:t>ꦏ</w:t>
      </w:r>
      <w:r>
        <w:rPr/>
        <w:t>츸顃楠幈㭥䕎洱⹋輤ꥠ싂쉫浲쉆䱢䨻䭬┰礭㣂改쉮輬爨䅧禮敺격塷䡢㟃숮⩱啥㭯쉖⥺⍦</w:t>
      </w:r>
      <w:r>
        <w:rPr/>
        <w:t>ꤪ</w:t>
      </w:r>
      <w:r>
        <w:rPr/>
        <w:t>听㴹勃㵂㇎圪⍣깹䅂㜯杄枵瑉</w:t>
      </w:r>
      <w:r>
        <w:rPr/>
        <w:t>ⵇ</w:t>
      </w:r>
      <w:r>
        <w:rPr/>
        <w:t>깍勂䰬悻産烂摃췂☪Ⓜ䉡쵕슮潾儬딯䘴氪䣂婅噦䱒㠶뭺딵격狂㙡慴䱰슿숭桳䭺帽樳噤牞⩤䩩轏偋碻</w:t>
      </w:r>
      <w:r>
        <w:rPr/>
        <w:t>ⶩ♀</w:t>
      </w:r>
      <w:r>
        <w:rPr/>
        <w:t>瀭건䀰歘兰뭐☹쉹秂䙫슩캥恦㵙곂䘮庣쉗卷䌫䅟穮ㅳ뗂숽㡦智䑫䗂㩩歱搤䗎쉗牱乆䑗瑨▵捠祑伦㴥쉤㣂쏂免坁伱牕捺匮䭇澡뽶쉁쉦繉쉁⩗썄⑀搫⬺츪慖䁏畠䫃䴥ꥶ䔩佣繯琮灤䂬栨〻摖眷㙭쉩⩤畾숭⍗䍐㜬쌩슱穣슡</w:t>
      </w:r>
      <w:r>
        <w:rPr/>
        <w:t>⠬</w:t>
      </w:r>
      <w:r>
        <w:rPr/>
        <w:t>䞵숳燂</w:t>
      </w:r>
      <w:r>
        <w:rPr/>
        <w:t>ⰹ</w:t>
      </w:r>
      <w:r>
        <w:rPr/>
        <w:t>㉲飂唰串恒灉</w:t>
      </w:r>
      <w:r>
        <w:rPr/>
        <w:t>⢏</w:t>
      </w:r>
      <w:r>
        <w:rPr/>
        <w:t>擃摸卓䍢⯂</w:t>
      </w:r>
      <w:r>
        <w:rPr/>
        <w:t>ⲣ</w:t>
      </w:r>
      <w:r>
        <w:rPr/>
        <w:t>⽆瑈딪恈轎癀◂穣땓뼭况卡녶ㅍ氰乸䢘쉘䕬</w:t>
      </w:r>
      <w:r>
        <w:rPr/>
        <w:t>⡟</w:t>
      </w:r>
      <w:r>
        <w:rPr/>
        <w:t>䰤깮뇂呣繶穀숣呡쉔썠⫂輭癯䅸乨䑣倵栬</w:t>
      </w:r>
      <w:r>
        <w:rPr/>
        <w:t>ꥏ</w:t>
      </w:r>
      <w:r>
        <w:rPr/>
        <w:t>畡䰻畸숵╦숻䁇穂梩쉑땧殥䖿弪眽搵昭ꥹ䂬搸晗쉓獃轾㍭穬櫂弬䍂彴楱惍⧂礲╒캵䕸╙♡慫䱔쉫懂䅗쉧㉱⛂㡁쉩㮿깁圲숮怴睡湳䭣䠯칞伭⩏挬申呍䩥넪䆩瑹쉥晀乆</w:t>
      </w:r>
      <w:r>
        <w:rPr/>
        <w:t>ⱸ</w:t>
      </w:r>
      <w:r>
        <w:rPr/>
        <w:t>橦慅牀䡲⫂걬灓ざ佉㭠깫숺㝆䰸뼪</w:t>
      </w:r>
      <w:r>
        <w:rPr/>
        <w:t>ꕫ</w:t>
      </w:r>
      <w:r>
        <w:rPr/>
        <w:t>哂㥁뭀쉨瀩숷䱫ꍯ⽡煥䩶뭖㐶뭩砥䌷䂣䀥</w:t>
      </w:r>
      <w:r>
        <w:rPr/>
        <w:t>⠯</w:t>
      </w:r>
      <w:r>
        <w:rPr/>
        <w:t>㡵癙숺䳂⬮假슿㑵⺿䱁㵯䅇㥡⚏㫃䙺呹䱑汆牁杍禣䭉춬轚凃ㆻ䑕숳彅⹚⤊曍烂甥埂剓梬旂깶칉楌繯갶䁇楬穉㠻庡㕺⧂</w:t>
      </w:r>
      <w:r>
        <w:rPr/>
        <w:t>Ⱕ⭟</w:t>
      </w:r>
      <w:r>
        <w:rPr/>
        <w:t>㫂</w:t>
      </w:r>
      <w:r>
        <w:rPr/>
        <w:t>ꥁ</w:t>
      </w:r>
      <w:r>
        <w:rPr/>
        <w:t>圳꥕坔⩱楣</w:t>
      </w:r>
      <w:r>
        <w:rPr/>
        <w:t>Ⱞ</w:t>
      </w:r>
      <w:r>
        <w:rPr/>
        <w:t>换⨬䲵땟慁晢문濂樰繓頳塏硆칞㉱⪿䥡⻂┥⼶⽆欰㑀類塴壂㌵厬㑃乀噞⽡顙敞넱⍢쉪湦䧂捸灂⧂瑪㥅礦溩㞏♙员쉥</w:t>
      </w:r>
      <w:r>
        <w:rPr/>
        <w:t>꧂</w:t>
      </w:r>
      <w:r>
        <w:rPr/>
        <w:t>敞⩍숪녶䙾걁⽗</w:t>
      </w:r>
      <w:r>
        <w:rPr/>
        <w:t>ꤪ</w:t>
      </w:r>
      <w:r>
        <w:rPr/>
        <w:t>䇎嗂⍫썶쵫갭媩뽔轙塱幈䠸싂㤺啡뽫㝏儬䂿禩瓂⹺␨</w:t>
      </w:r>
      <w:r>
        <w:rPr/>
        <w:t>ⵘ</w:t>
      </w:r>
      <w:r>
        <w:rPr/>
        <w:t>Ⲙ</w:t>
      </w:r>
      <w:r>
        <w:rPr/>
        <w:t>㩟䨵欣呖橉夨㠻쉄曂싂㵌♖ꌵ廂싂슘㖿浑䁀櫂硞䙶ㅊ쉕呍縤䏂爵楮⫂ァ戹唽쉐뭰⤽輽睺砫楠쵂懂㨽呒嘥瀦뗂慒츶뮡㬫침㌮</w:t>
      </w:r>
      <w:r>
        <w:rPr/>
        <w:t>ⵉ</w:t>
      </w:r>
      <w:r>
        <w:rPr/>
        <w:t>싂⩪榩⭍縬嚱皬ꅠ彠䭠㪩剠健頹쉫㭮䍆瑐楄㵯癯刳</w:t>
      </w:r>
      <w:r>
        <w:rPr/>
        <w:t>⡎</w:t>
      </w:r>
      <w:r>
        <w:rPr/>
        <w:t>坥묣⼳쉕묦匱⽠</w:t>
      </w:r>
      <w:r>
        <w:rPr/>
        <w:t>꤭ⵀ</w:t>
      </w:r>
      <w:r>
        <w:rPr/>
        <w:t>䍯䎡㡉畓坣桱槎槃</w:t>
      </w:r>
      <w:r>
        <w:rPr/>
        <w:t>ꕓ꥗</w:t>
      </w:r>
      <w:r>
        <w:rPr/>
        <w:t>쉞玥欻⨣礶䥍ꅂ㕄問琪␸卮㩕㠸汲␷ꅧ㤭䵓⑆䅢樤䙆꺡㔵䇃⑕䬵䄴惎⭑⨽琮湳⩋숳䵆ㆩ㓂㭸侵繄⭾据琶⩰㵌幵摆䩣㪥䙈ꥫ㨣㖱ꥸ쉶年⩷㪣</w:t>
      </w:r>
      <w:r>
        <w:rPr/>
        <w:t>ꤣ</w:t>
      </w:r>
      <w:r>
        <w:rPr/>
        <w:t>䍳䦥䵃㗂㋂㷂㢘䅒䛍䟂㡲</w:t>
      </w:r>
      <w:r>
        <w:rPr/>
        <w:t>꧂</w:t>
      </w:r>
      <w:r>
        <w:rPr/>
        <w:t>帲㑁䉗숽㠪畍㑤忂䯂ꍃ椻</w:t>
      </w:r>
      <w:r>
        <w:rPr/>
        <w:t>ⵦ</w:t>
      </w:r>
      <w:r>
        <w:rPr/>
        <w:t>㝉슘䍥晓灴⭘ꆩ愯㇂쉮㈩숫㠵埂땚漪숽쉢槍坷㩥</w:t>
      </w:r>
      <w:r>
        <w:rPr/>
        <w:t>Ȿ</w:t>
      </w:r>
      <w:r>
        <w:rPr/>
        <w:t>侣敗呫㌲睂</w:t>
      </w:r>
      <w:r>
        <w:rPr/>
        <w:t>Ⳃ⡅</w:t>
      </w:r>
      <w:r>
        <w:rPr/>
        <w:t>戽车䋂쉘쵒쉹㙀浩⌥朶穤湇坊㨱⺻収嫂ꥴ䍠塯뭂伺䱴椪ꇍ쎮㵤渭䯍땂䕥彆撣煫䌺㡊㈺䍦坤穲㵨䧂䈩슱ㅙ摧彷㐹泂灈␬䤴桑坋</w:t>
      </w:r>
      <w:r>
        <w:rPr/>
        <w:t>ꤤ</w:t>
      </w:r>
      <w:r>
        <w:rPr/>
        <w:t>뭏昶數獞玵⭕ㄱね㍟⵺祍愺敄嗍䙮纮㥘夳쉷쉕䙧㶩示녔㥞迂慟쉯⽦䏎쉎个쉷㴮걤畟武杂䴻婺㍱涮㊬秎숱싂㉒⍁㵔䝢⌳奱㮵垬换㍟港橍㤣뭱ꍦ䔦伺㙙㑌뽎ぬ칅䁳剌秂圳⯂瀥琺깘</w:t>
      </w:r>
      <w:r>
        <w:rPr/>
        <w:t>⢘</w:t>
      </w:r>
      <w:r>
        <w:rPr/>
        <w:t>긤爪喱慣ꎱ珎晔噫껎㭯⿃ꥠ⹋걑㩆䍣極췂晲噐쉃奢⨹剭嗂</w:t>
      </w:r>
      <w:r>
        <w:rPr/>
        <w:t>ꕾ╇</w:t>
      </w:r>
      <w:r>
        <w:rPr/>
        <w:t>嫂䈲㍹䐮쵊拂犿伨ㆮ硆</w:t>
      </w:r>
      <w:r>
        <w:rPr/>
        <w:t>ⰶ</w:t>
      </w:r>
      <w:r>
        <w:rPr/>
        <w:t>㐯楎숪毎慰⽎㑞쉣ㅲ⹄帲ㄹꄷ㩀</w:t>
      </w:r>
      <w:r>
        <w:rPr/>
        <w:t>ꤩ♓⍧⥱</w:t>
      </w:r>
      <w:r>
        <w:rPr/>
        <w:t>倊嘰橙汅䝲㬫⮘⬦숱䕤떥㙁뮻ꆬ⯂슡쉆딲㫂㉙㢿瑊䩤媻氳㘪쉡</w:t>
      </w:r>
      <w:r>
        <w:rPr/>
        <w:t>ⴥⰲ</w:t>
      </w:r>
      <w:r>
        <w:rPr/>
        <w:t>칵갤</w:t>
      </w:r>
      <w:r>
        <w:rPr/>
        <w:t>Ⳃ⭱</w:t>
      </w:r>
      <w:r>
        <w:rPr/>
        <w:t>㒡捤泂槂噒䕢㭴凂␩ꅖ䰦㍮旂㙞⨥忂恨じ剡㉳婋㔪縤땞깦恖깗婖숯䘴兀轎⥌⨫猩繗䰪뭙</w:t>
      </w:r>
      <w:r>
        <w:rPr/>
        <w:t>ꕕ</w:t>
      </w:r>
      <w:r>
        <w:rPr/>
        <w:t>曂狃⍤ꄯ泂凂渻杬㟂③뼨걢䦻♑嘴捀㣃썘彚啇뭯稩扪兆愹催␫䍘归♥♚⹠偒숺睴幊狍</w:t>
      </w:r>
      <w:r>
        <w:rPr/>
        <w:t>ⶻ</w:t>
      </w:r>
      <w:r>
        <w:rPr/>
        <w:t>煱걏␮♾繧뭐뭀橐绂ꅊ婢캏坉睵䥚碻ꏂ浡太䘮ㄭ係丯⦘걀轌幌숯冮놩汫珂㫂剓㤷싂슘夬兲ꥨ땏㭍䌳거□</w:t>
      </w:r>
      <w:r>
        <w:rPr/>
        <w:t>ⵄ</w:t>
      </w:r>
      <w:r>
        <w:rPr/>
        <w:t>⽚㌬╸♗䅯넹쵔嘷汍⩗쉄⬥呭䭥숫믂</w:t>
      </w:r>
      <w:r>
        <w:rPr/>
        <w:t>꧂</w:t>
      </w:r>
      <w:r>
        <w:rPr/>
        <w:t>䍘䩍╟뽥⽷쉱棂⮩儣㪿쉞</w:t>
      </w:r>
      <w:r>
        <w:rPr/>
        <w:t>ꥄ</w:t>
      </w:r>
      <w:r>
        <w:rPr/>
        <w:t>扸敦繇걢幚頮埂乗㍏</w:t>
      </w:r>
      <w:r>
        <w:rPr/>
        <w:t>ꕰ</w:t>
      </w:r>
      <w:r>
        <w:rPr/>
        <w:t>正⚥⩑廂⭅㥦桁㠺洨땦偗瓂灕긭暮幀쉬䝈㌻써埍兗㛂顗땂凂㏂</w:t>
      </w:r>
      <w:r>
        <w:rPr/>
        <w:t>ⷂ</w:t>
      </w:r>
      <w:r>
        <w:rPr/>
        <w:t>땰쉗㭐匣䏂⚮숥⭒쉏䈬⯂⤺䍨歇摓勂佐╪䬪䵤⸭⌵쵑垏㙸䙙囂⴪</w:t>
      </w:r>
      <w:r>
        <w:rPr/>
        <w:t>ꕾ</w:t>
      </w:r>
      <w:r>
        <w:rPr/>
        <w:t>㕏겡瞩湧딨㙅⛂坫畲囂拂䓍뮵</w:t>
      </w:r>
      <w:r>
        <w:rPr/>
        <w:t>ⱙ</w:t>
      </w:r>
      <w:r>
        <w:rPr/>
        <w:t>杇倫晴畒厩珂⽇当䔥㫂</w:t>
      </w:r>
      <w:r>
        <w:rPr/>
        <w:t>ꥊ⍯</w:t>
      </w:r>
      <w:r>
        <w:rPr/>
        <w:t>矂泂喻</w:t>
      </w:r>
      <w:r>
        <w:rPr/>
        <w:t>Ⳏ</w:t>
      </w:r>
      <w:r>
        <w:rPr/>
        <w:t>䭁焽歳㬥儬ꌨ㛃쉩숷㌩刮慒磂䍌㑰〩</w:t>
      </w:r>
      <w:r>
        <w:rPr/>
        <w:t>⠱</w:t>
      </w:r>
      <w:r>
        <w:rPr/>
        <w:t>쉪娻敧呕</w:t>
      </w:r>
      <w:r>
        <w:rPr/>
        <w:t>ꤪ</w:t>
      </w:r>
      <w:r>
        <w:rPr/>
        <w:t>䓂穓</w:t>
      </w:r>
      <w:r>
        <w:rPr/>
        <w:t>ⰻ</w:t>
      </w:r>
      <w:r>
        <w:rPr/>
        <w:t>朣♬繎顴呐㬽딤㭴칭⹹摺㙺呮깗⥖䮥皿硡潰숸晧䈨溩扬暥싂瑖䌪ꏂ</w:t>
      </w:r>
      <w:r>
        <w:rPr/>
        <w:t>⠵</w:t>
      </w:r>
      <w:r>
        <w:rPr/>
        <w:t>繲汹쉬㐺瑖䭤䄮种畇浟⎏䨵ꍐ彚徻ꥮ썶当쉕䢮슻䶏⴮㪥䥗皿쉏ꌪ㩄牡塷걊横숣爸敍椶</w:t>
      </w:r>
      <w:r>
        <w:rPr/>
        <w:t>ꤤ</w:t>
      </w:r>
      <w:r>
        <w:rPr/>
        <w:t>䅒뇂竂㢿⦣潷坫刻㡬幕⍑ꏂꥫ㉢圲</w:t>
      </w:r>
      <w:r>
        <w:rPr/>
        <w:t>ⷂ</w:t>
      </w:r>
      <w:r>
        <w:rPr/>
        <w:t>䁮僃</w:t>
      </w:r>
      <w:r>
        <w:rPr/>
        <w:t>꧂</w:t>
      </w:r>
      <w:r>
        <w:rPr/>
        <w:t>뾮甥숤숷㏂䩁䤨稩╭슻常쉴䁍촱祎桫뽠顩砥え儤써噦㮵뾮㡠堮⍪⌷稯晬潉㩌琬敍槂归囍䙨숣採썈栦ꍶ쉯浌</w:t>
      </w:r>
      <w:r>
        <w:rPr/>
        <w:t>ⲱ</w:t>
      </w:r>
      <w:r>
        <w:rPr/>
        <w:t>畤숥廍컂</w:t>
      </w:r>
      <w:r>
        <w:rPr/>
        <w:t>ꕞ</w:t>
      </w:r>
      <w:r>
        <w:rPr/>
        <w:t>숫灇⩔悻껂橲塡㵙䙋쵾◂쉩䣎栻渱쉓쉁⥙녞캩䕔숵祘暘眪李뽷쏂琣㑀ꇂꆩ婳灆♩㵱淂頭뇂ꥭ쵚繾䥯⬵慞╘숲灲䱉楎呰</w:t>
      </w:r>
      <w:r>
        <w:rPr/>
        <w:t>⡡</w:t>
      </w:r>
      <w:r>
        <w:rPr/>
        <w:t>瑣숵炩쉐电秃窣敒副걩炻找汬な氊戴숭㪩䫂䝯捫◂䬤搬燂딥☨歵㖬㟂⭌唰唩╁干쉚념䩠䅆塊⽵䆻繺輮䁚썀眲쉹䝟欬㉪뽒李ꅯ</w:t>
      </w:r>
      <w:r>
        <w:rPr/>
        <w:t>⡗</w:t>
      </w:r>
      <w:r>
        <w:rPr/>
        <w:t>佁甬쉙䝗뭶也绂⩟夵秂溿繍纩偨㭙焪깠牡쉳ꥶ㕩䡃☳㭔쉓䍎쉎䰰⩺兌㫂</w:t>
      </w:r>
      <w:r>
        <w:rPr/>
        <w:t>ꗂ</w:t>
      </w:r>
      <w:r>
        <w:rPr/>
        <w:t>쵘狂淂㫂仂汨参침䡀恖숯숪䩑㕁쉡捗圬녈祁갪䓂칊焨숣◂呱摙㏎ꅢ椱䵂偉갬啞ꅀ☥넦⼣☥媿㨺戵ㅧ搥縶磎晴䊡扩䉁㏂뗂穁䑙쉈䷍杨㷂弤牅侻歁㘸扥╙㦥㤽⚿뇎攸楨片䰬ꅺ圽噧⑉焵彫䕸㍙㴤扪倩泂異擎温歒⽤癅䛎煘倪橍婘穂珂辮剅㵫㈥䅃捒碡丨瓂䱺䝷싎䞘㵺묷숫쉣춮㉟妿칒弪䑦㯃⍤抣䣃曂彤㭺濂堤佤㵊强䮵㕦쉗盂浆樱稪炻⍕椶⑕⩅⑪繗硂婓氪Ⓜ칏乳숨칣칏㙱朲䀴㎬䙐쉊漴帬</w:t>
      </w:r>
      <w:r>
        <w:rPr/>
        <w:t>⡮</w:t>
      </w:r>
      <w:r>
        <w:rPr/>
        <w:t>佬ꆮ䊡坵参</w:t>
      </w:r>
      <w:r>
        <w:rPr/>
        <w:t>ⱉ</w:t>
      </w:r>
      <w:r>
        <w:rPr/>
        <w:t>ㆩ昵轌쉌숥䵧圪䛂丣䝑ꅠ䕃숨潚⮬⍵쵑扈煾癣㵹䊥뭒圱㇂灷璏ꍹ⹄쉑곂䝰瀣〉䑹哂숪ㅀ橀숶刷掿条噶☪┲⌺ㅬ係縪숻숸犡佢嚵娷煳琻</w:t>
      </w:r>
      <w:r>
        <w:rPr/>
        <w:t>꤭</w:t>
      </w:r>
      <w:r>
        <w:rPr/>
        <w:t>呮㨻⬳憣㑴㔶쉋坷扙┲䪘⹱畫㵉剞ꏂ㴨䫂媱煊穀䔪깈</w:t>
      </w:r>
      <w:r>
        <w:rPr/>
        <w:t>ꕮꥍ</w:t>
      </w:r>
      <w:r>
        <w:rPr/>
        <w:t>ⱋ</w:t>
      </w:r>
      <w:r>
        <w:rPr/>
        <w:t>䑣竂慏幂䀩䄤⹊穲⨹低⼴⼺⨵䲩凂橀⑹䩑㋂げ硆깫ㅌ牮〪뽱瑙⎥噃䟂䊮䵠狂䰻ㅋ彡⮬盂쉘倷癱쉍㥙彡䁸轄倪畚䮮颵┬幩⼹沣燎橯쉑</w:t>
      </w:r>
      <w:r>
        <w:rPr/>
        <w:t>⡩</w:t>
      </w:r>
      <w:r>
        <w:rPr/>
        <w:t>ꍌ乳㢥쉴</w:t>
      </w:r>
      <w:r>
        <w:rPr/>
        <w:t>ⴰ</w:t>
      </w:r>
      <w:r>
        <w:rPr/>
        <w:t>怩灺쉐䥎촬쉴潭②숥숪ㅀ椻</w:t>
      </w:r>
      <w:r>
        <w:rPr/>
        <w:t>ꥁ</w:t>
      </w:r>
      <w:r>
        <w:rPr/>
        <w:t>㷂䌻歪㩦煠䴪祄傥</w:t>
      </w:r>
      <w:r>
        <w:rPr/>
        <w:t>Ⱔ</w:t>
      </w:r>
      <w:r>
        <w:rPr/>
        <w:t>슘坶繣䉴揂숪晉失挻畘</w:t>
      </w:r>
      <w:r>
        <w:rPr/>
        <w:t>꧂䷂</w:t>
      </w:r>
      <w:r>
        <w:rPr/>
        <w:t>䡲流瑳塸쵰㢻쉄묺奔쉐輳긪⥑ꍵ堫轓㉷潙㨺</w:t>
      </w:r>
      <w:r>
        <w:rPr/>
        <w:t>ⵀ</w:t>
      </w:r>
      <w:r>
        <w:rPr/>
        <w:t>搲窩奐쉈揂⩏恣癪ꌨ楍烍䠪㝈揍扩乓츯汯䱮琵匱睤⍥충働⾱䨰噱啵⑖䵮輻琶㴽䍥䅎䵥硒欸㥮枩㴪䝦係眴曂⤴㶬獊䑃㑺禘渷⩙櫂噘熻㙇眺䰶坐湉쉭㬲溥쉏ꌊ⭓</w:t>
      </w:r>
      <w:r>
        <w:rPr/>
        <w:t>ⵊ</w:t>
      </w:r>
      <w:r>
        <w:rPr/>
        <w:t>䵹ꥨ념쉚摚땗楉飂깟⨺㨩숬儨汳医坷㵠㙉啤务戹䀭㶩告⥮琳搥㑌夶</w:t>
      </w:r>
      <w:r>
        <w:rPr/>
        <w:t>ⴽ</w:t>
      </w:r>
      <w:r>
        <w:rPr/>
        <w:t>洫</w:t>
      </w:r>
      <w:r>
        <w:rPr/>
        <w:t>Ⱜ</w:t>
      </w:r>
      <w:r>
        <w:rPr/>
        <w:t>䙎渵썪</w:t>
      </w:r>
      <w:r>
        <w:rPr/>
        <w:t>⡺</w:t>
      </w:r>
      <w:r>
        <w:rPr/>
        <w:t>漮⩌숸슮숣题坂슡뭱掘旎녵䐣浺晎枡䍠唣㥵⹑㠬䑓乣㝊⩷祅瓂硅쉖幏▮畧⩟⾘幗슿쉘婶䩍⽍Ⓜ⨪喩⹾묰惃暿呐땋佾智埂姂摄쉰䮵⩚穸㔶슏卖䭔⏂쉱歮捯捠⧂걤묪㷂姂뭀⩇</w:t>
      </w:r>
      <w:r>
        <w:rPr/>
        <w:t>Ⳃ</w:t>
      </w:r>
      <w:r>
        <w:rPr/>
        <w:t>쵲</w:t>
      </w:r>
      <w:r>
        <w:rPr/>
        <w:t>ꥍ</w:t>
      </w:r>
      <w:r>
        <w:rPr/>
        <w:t>ご싂캿Ⓕ䌮墻䍲㖏挻긩</w:t>
      </w:r>
      <w:r>
        <w:rPr/>
        <w:t>ꕵ</w:t>
      </w:r>
      <w:r>
        <w:rPr/>
        <w:t>伥秂轏컂㙒爩췂歌係㙆睴ꎻ潪䧂긺㐪䘯䋃⥂㥍復㕹습埂쉖殮㑔慵쉙啺敺剁</w:t>
      </w:r>
      <w:r>
        <w:rPr/>
        <w:t>Ⱝ</w:t>
      </w:r>
      <w:r>
        <w:rPr/>
        <w:t>䧂歰땟䴰㡁ㅓ⭟ㅭ彎慮뿂煳愨䣂嫂쉊瑭䦡杷啩癄䷂㉌扣扆⑤痍䂻䈽䙌夵攪嘸摦⭆⽐嚣</w:t>
      </w:r>
      <w:r>
        <w:rPr/>
        <w:t>ⵘ</w:t>
      </w:r>
      <w:r>
        <w:rPr/>
        <w:t>獹㵰楥䯂⍑껂㥅쉎싎␱ㅧ㕢飂䄩숩噞䑉㭾㈰㉊䥵</w:t>
      </w:r>
      <w:r>
        <w:rPr/>
        <w:t>⡣</w:t>
      </w:r>
      <w:r>
        <w:rPr/>
        <w:t>싂慵㩓壂氥㪘伷⩦橓㑵썠樽楣幒⩹怽幫숴憩㎮☭⨯⽦⑌䙕⹨妬꺩쵖凂窩녋枱浕썮㛎뼸毂抵</w:t>
      </w:r>
      <w:r>
        <w:rPr/>
        <w:t>Ⳃ</w:t>
      </w:r>
      <w:r>
        <w:rPr/>
        <w:t>슮╍獙砸╓</w:t>
      </w:r>
      <w:r>
        <w:rPr/>
        <w:t>⡹</w:t>
      </w:r>
      <w:r>
        <w:rPr/>
        <w:t>啕丬㋂긨睉⹍⽩彆쌪癫㢡堦㠫㪿껍恙◂湭䘳쉅㖩恷⑩ぁ⹌ㆿ䲿꧎䍌䲩⩮恕獍枩녰䣂䴥珂㏂啙轴梣促숩쉐枘潚뽙捩Ⓜ炘呮숸쉀楮㝟婂㒵奖䫎㍢숪딷㩖</w:t>
      </w:r>
      <w:r>
        <w:rPr/>
        <w:t>ꥈ</w:t>
      </w:r>
      <w:r>
        <w:rPr/>
        <w:t>幾垻⍐繑ㅍ临婙㝁噱幇녾싂넴⽂堪奞帪㥌归㐰슏夶㟂楟뼣獒杬</w:t>
      </w:r>
      <w:r>
        <w:rPr/>
        <w:t>⵰</w:t>
      </w:r>
      <w:r>
        <w:rPr/>
        <w:t>䄺쉖喱户炩奀쉏⍭⽵祊ㅈ嫂縬灓</w:t>
      </w:r>
      <w:r>
        <w:rPr/>
        <w:t>⡖</w:t>
      </w:r>
      <w:r>
        <w:rPr/>
        <w:t>䙁갫쉀</w:t>
      </w:r>
      <w:r>
        <w:rPr/>
        <w:t>⡊</w:t>
      </w:r>
      <w:r>
        <w:rPr/>
        <w:t>䑈묦䩃</w:t>
      </w:r>
      <w:r>
        <w:rPr/>
        <w:t>ⵡ</w:t>
      </w:r>
      <w:r>
        <w:rPr/>
        <w:t>㕞⻍飃匥♒쌰ꅨ⨣歎椪⨲䏂䭇䢘겡ꥯ⥰</w:t>
      </w:r>
      <w:r>
        <w:rPr/>
        <w:t>ꦩ</w:t>
      </w:r>
      <w:r>
        <w:rPr/>
        <w:t>傥쉷숹⽳穘䬴歚渫畦쵫偘䔫┨䍥橖楀䕓昤♑칗⤨쉠⚥쉭⹢砰橇啨撻쉙欭戤</w:t>
      </w:r>
      <w:r>
        <w:rPr/>
        <w:t>⡴</w:t>
      </w:r>
      <w:r>
        <w:rPr/>
        <w:t>啟⸣㍘䚮癧쉂彦歺洵㤱槂稫꺩瘴뭮</w:t>
      </w:r>
      <w:r>
        <w:rPr/>
        <w:t>⡺</w:t>
      </w:r>
      <w:r>
        <w:rPr/>
        <w:t>쉴☲勂獆⪡쉒枩㐲潋쉖轱꥕쉐剈坷䙵楦</w:t>
      </w:r>
      <w:r>
        <w:rPr/>
        <w:t>⡊</w:t>
      </w:r>
      <w:r>
        <w:rPr/>
        <w:t>堲㡍横杖熬䨪숪</w:t>
      </w:r>
      <w:r>
        <w:rPr/>
        <w:t>Ⱛ</w:t>
      </w:r>
      <w:r>
        <w:rPr/>
        <w:t>䂡⥕瘬䙧⨭⬲穉쉐츬⹌㋂ꎩ搭暘⽬欬숣쉴猰넣焣慊奟뗂쉀⑉嘸摂⬯촣㶣㵓歱㌦楟椮묺刊圸㪻頯䌮〦⧂㇂呷뗍剤䟎䑙㞡</w:t>
      </w:r>
      <w:r>
        <w:rPr/>
        <w:t>ꕙ</w:t>
      </w:r>
      <w:r>
        <w:rPr/>
        <w:t>䵘</w:t>
      </w:r>
      <w:r>
        <w:rPr/>
        <w:t>ⵯ</w:t>
      </w:r>
      <w:r>
        <w:rPr/>
        <w:t>㘪䱖瑊獴䁀⸹쉄弯쉆ㄫ惂숤쉗⪿仍긶딨딴廎獒戲쉁䣂ꏂ硦칸⨬噄䅤㈬㶱绂</w:t>
      </w:r>
      <w:r>
        <w:rPr/>
        <w:t>⡐</w:t>
      </w:r>
      <w:r>
        <w:rPr/>
        <w:t>ꄽ⩉ꍚ彄</w:t>
      </w:r>
      <w:r>
        <w:rPr/>
        <w:t>ⰴ</w:t>
      </w:r>
      <w:r>
        <w:rPr/>
        <w:t>嚿彃䄤埂⫍㝊偺堩䪣轸頫䔻㛎뽣歡杢倪汶쉁꥘帤녑㵢氰唻⌨兄剱恷쉪⽆木䴥绎幅</w:t>
      </w:r>
      <w:r>
        <w:rPr/>
        <w:t>⡸Ⱬ</w:t>
      </w:r>
      <w:r>
        <w:rPr/>
        <w:t>쉴㓂</w:t>
      </w:r>
      <w:r>
        <w:rPr/>
        <w:t>꧂</w:t>
      </w:r>
      <w:r>
        <w:rPr/>
        <w:t>㄰輻前䩒䉭䑀뭗匪숨熥ヂ硓뾻䝪氯猲硱╍凂</w:t>
      </w:r>
      <w:r>
        <w:rPr/>
        <w:t>ꤴ</w:t>
      </w:r>
      <w:r>
        <w:rPr/>
        <w:t>쵳乗匳煃䅑쉤繌橆窏愺</w:t>
      </w:r>
      <w:r>
        <w:rPr/>
        <w:t>ꦱ</w:t>
      </w:r>
      <w:r>
        <w:rPr/>
        <w:t>⿂住㪩깔溬浏⽍繈渤걦칌⍓玩啰桩㙷╡⿂습싂뭬⩐껂汅坂녣䤥쉍朵抩塧땚祔顴ぃ刯췂摄塷㐰强䓂⹵敤쎘걙⸶㎬攺䅭쉧帪⯂⺡ꅺ䱲睺숦쉆걚乯搷쵯儭═伸䯃쉶쎱䪵氶潮땟⹟枥䅀䨸슩璮숮㧍昽䤦繚쉷彸♈猫㈪츪剅砩㓂恄㑁뮬啃♉棂ꅆ磂㬳汈礸⮡⪬䗍㠪㵱烂⛎牳쉌穚煕啰䒏歶䕅</w:t>
      </w:r>
      <w:r>
        <w:rPr/>
        <w:t>⡹</w:t>
      </w:r>
      <w:r>
        <w:rPr/>
        <w:t>䕃昳琽썵椪䡔济䍸䭯姎甫浨䑤슱噬廎塀癗䐱䡲숮䔳ꏂ拂楟䙗㑲佬欲迍橒匭㥔⍚塡䜲⽠싍⥥숲䙀㗎쎩㦣氽ꥭ痂睮걾纩㉕圻䠦쌯⪮䮣☣䕯⪬穐㡁㮏</w:t>
      </w:r>
      <w:r>
        <w:rPr/>
        <w:t>ꕟ</w:t>
      </w:r>
      <w:r>
        <w:rPr/>
        <w:t>橏</w:t>
      </w:r>
      <w:r>
        <w:rPr/>
        <w:t>⡅</w:t>
      </w:r>
      <w:r>
        <w:rPr/>
        <w:t>딹싂䡭げ氰啥卡幧瘨儴㎣쉭</w:t>
      </w:r>
      <w:r>
        <w:rPr/>
        <w:t>ꦘ</w:t>
      </w:r>
      <w:r>
        <w:rPr/>
        <w:t>慟硕</w:t>
      </w:r>
      <w:r>
        <w:rPr/>
        <w:t>ꥏ</w:t>
      </w:r>
      <w:r>
        <w:rPr/>
        <w:t>獭싂㠴⌨卩愪塪㙮䡉塒夸쵴뽳䚩入扩㨶곂ꇂ숹勂戶䥧嗃晓掵싂ꍌ</w:t>
      </w:r>
      <w:r>
        <w:rPr/>
        <w:t>ꔴ</w:t>
      </w:r>
      <w:r>
        <w:rPr/>
        <w:t>楳</w:t>
      </w:r>
      <w:r>
        <w:rPr/>
        <w:t>ⱓ</w:t>
      </w:r>
      <w:r>
        <w:rPr/>
        <w:t>숷栲䆣⭸乊</w:t>
      </w:r>
      <w:r>
        <w:rPr/>
        <w:t>ⱈ</w:t>
      </w:r>
      <w:r>
        <w:rPr/>
        <w:t>쉥慃渷슣瑢捴佃䶿䝖䡄䵐슮숪ꥡ㑵制</w:t>
      </w:r>
      <w:r>
        <w:rPr/>
        <w:t>ꕱ</w:t>
      </w:r>
      <w:r>
        <w:rPr/>
        <w:t>常涿獪㩀牆묷洩</w:t>
      </w:r>
      <w:r>
        <w:rPr/>
        <w:t>ꦻ</w:t>
      </w:r>
      <w:r>
        <w:rPr/>
        <w:t>䲮帣畺当歟爤쉩䵀츨䏂䇂㭷烎뽢숥뾻ꌲ⬭칚</w:t>
      </w:r>
      <w:r>
        <w:rPr/>
        <w:t>ⶻ</w:t>
      </w:r>
      <w:r>
        <w:rPr/>
        <w:t>䜻뽯⬺恟⑇㒏⦮숷㤮伪쎮妏ゥ湁</w:t>
      </w:r>
      <w:r>
        <w:rPr/>
        <w:t>ꦵ</w:t>
      </w:r>
      <w:r>
        <w:rPr/>
        <w:t>磂숨쌣숲ㄷ扤恰乍灠廂㛃㛂넺╒漫⺻⫂⾩⹎慑䔯桉欳ꆩ坣</w:t>
      </w:r>
      <w:r>
        <w:rPr/>
        <w:t>ꔱ</w:t>
      </w:r>
      <w:r>
        <w:rPr/>
        <w:t>䰪娵</w:t>
      </w:r>
      <w:r>
        <w:rPr/>
        <w:t>Ⳃ</w:t>
      </w:r>
      <w:r>
        <w:rPr/>
        <w:t>颩妡㞱숦딩꺩硄숵녥䈦畷숫㤷숪䨥⸣〸쉗꺱◂⽀䩯㐽⎏迎쉬䥤䩺㍤搵⦘枬⽏䕷洸渣皱쉥䭓兪涵㥫⍣㙢啕ꍬꍩ싃㯍슻</w:t>
      </w:r>
      <w:r>
        <w:rPr/>
        <w:t>ⶩ</w:t>
      </w:r>
      <w:r>
        <w:rPr/>
        <w:t>挣⫂杳睶杉⻂</w:t>
      </w:r>
      <w:r>
        <w:rPr/>
        <w:t>Ɒ</w:t>
      </w:r>
      <w:r>
        <w:rPr/>
        <w:t>㉉䤊⹣繋颱噷⫎㨰䛂刵彉坶櫂⩸슡吸쌣㉉⹱쉆歔懂슿</w:t>
      </w:r>
      <w:r>
        <w:rPr/>
        <w:t>⡢</w:t>
      </w:r>
      <w:r>
        <w:rPr/>
        <w:t>쵊挪쉀煦䅹䩗橇㕫伶걕䋂柂囂⥂懂쉞昤</w:t>
      </w:r>
      <w:r>
        <w:rPr/>
        <w:t>Ⱟ</w:t>
      </w:r>
      <w:r>
        <w:rPr/>
        <w:t>䊿働盂慸烂㜰쉾恓</w:t>
      </w:r>
      <w:r>
        <w:rPr/>
        <w:t>ⰹ</w:t>
      </w:r>
      <w:r>
        <w:rPr/>
        <w:t>癵쵋燂⍸剎ㅶ䌵杬帤椦䁃奴䪣⭃华塱斡务湴嚩琰厱㠫</w:t>
      </w:r>
      <w:r>
        <w:rPr/>
        <w:t>ⵞ</w:t>
      </w:r>
      <w:r>
        <w:rPr/>
        <w:t>佷깳祒䖣塪⨭傻搭쉕䭒欶妏吣䙆싍⍰す䩈䵈睪穪㪥숤㟂䕘ꅬ⨸긱畚뭇颵塚堰ㅗ㣍쉶츤墡杠奲疩绎慀㇂</w:t>
      </w:r>
      <w:r>
        <w:rPr/>
        <w:t>⡬</w:t>
      </w:r>
      <w:r>
        <w:rPr/>
        <w:t>㷃⼮瘶♟䙡숰㏂扳㐪䑗狂▮揂䵐츭涩┵䠤杕嘩</w:t>
      </w:r>
      <w:r>
        <w:rPr/>
        <w:t>ꕫ</w:t>
      </w:r>
      <w:r>
        <w:rPr/>
        <w:t>뼪涿슘咩깱卙撡獥猴〣쉞</w:t>
      </w:r>
      <w:r>
        <w:rPr/>
        <w:t>ⵢ</w:t>
      </w:r>
      <w:r>
        <w:rPr/>
        <w:t>츽淂䡩㚘㙇⨳愵桟唪迂剳㈪坈槂╅婑䷂㭩哂硉栴唦硕弸ꥠ썰泂敊</w:t>
      </w:r>
      <w:r>
        <w:rPr/>
        <w:t>ⵌ</w:t>
      </w:r>
      <w:r>
        <w:rPr/>
        <w:t>䴬䙠䚮䝈唶㞱</w:t>
      </w:r>
      <w:r>
        <w:rPr/>
        <w:t>ꥂ</w:t>
      </w:r>
      <w:r>
        <w:rPr/>
        <w:t>偀</w:t>
      </w:r>
      <w:r>
        <w:rPr/>
        <w:t>ⱇ</w:t>
      </w:r>
      <w:r>
        <w:rPr/>
        <w:t>竂♲恱杂冘歈捃瘨常欥㝮縰俎䜪稷</w:t>
      </w:r>
      <w:r>
        <w:rPr/>
        <w:t>ꕞ</w:t>
      </w:r>
      <w:r>
        <w:rPr/>
        <w:t>싂</w:t>
      </w:r>
      <w:r>
        <w:rPr/>
        <w:t>⡾</w:t>
      </w:r>
      <w:r>
        <w:rPr/>
        <w:t>涵㡴吴䎣啔껃캡畠牙㓃唪欨⻂</w:t>
      </w:r>
      <w:r>
        <w:rPr/>
        <w:t>⡥</w:t>
      </w:r>
      <w:r>
        <w:rPr/>
        <w:t>걊⼭ꍆ㭡䑀쉯䜪쉮䅅琷⩞⩀祥땸渹穞䑔伦䢩䰫楢䕈㩮쉢㚵穣帪⯃㕥⑈套㠰〉썍瑠机晹</w:t>
      </w:r>
      <w:r>
        <w:rPr/>
        <w:t>ꥉ</w:t>
      </w:r>
      <w:r>
        <w:rPr/>
        <w:t>쉣╮喥슻睎摩迂숨ち媏</w:t>
      </w:r>
      <w:r>
        <w:rPr/>
        <w:t>ⲻ</w:t>
      </w:r>
      <w:r>
        <w:rPr/>
        <w:t>㡟⩟䂮㉍癲</w:t>
      </w:r>
      <w:r>
        <w:rPr/>
        <w:t>⡭</w:t>
      </w:r>
      <w:r>
        <w:rPr/>
        <w:t>埍攸쉁숱ꥴ彔乄灧硃쌦怪禥煎忂頺쉩ꏂ懂轗兣㉁灉佭儮懂숷楄皘㪻坍坐輶쌬䘺榬睟</w:t>
      </w:r>
      <w:r>
        <w:rPr/>
        <w:t>꤫⩍</w:t>
      </w:r>
      <w:r>
        <w:rPr/>
        <w:t>颿猤捋盂敕楯⯂瀬戤㝯㙑㋃䙅䩕䏂旂玏뽁♕囂穊䬨卯ㄶ兆慄ぐ쉇昴</w:t>
      </w:r>
      <w:r>
        <w:rPr/>
        <w:t>ꔬ</w:t>
      </w:r>
      <w:r>
        <w:rPr/>
        <w:t>㯂㥐书⯂쉾⑸䮩ガ滍晟顶䘣⬥䐥杕뽏咡嘦䡯⒣⹙</w:t>
      </w:r>
      <w:r>
        <w:rPr/>
        <w:t>ꕶ</w:t>
      </w:r>
      <w:r>
        <w:rPr/>
        <w:t>盂睥쉦䱳ꆣ睑녏畐澡</w:t>
      </w:r>
      <w:r>
        <w:rPr/>
        <w:t>ⰶ</w:t>
      </w:r>
      <w:r>
        <w:rPr/>
        <w:t>㝎沬灰☺</w:t>
      </w:r>
      <w:r>
        <w:rPr/>
        <w:t>ⱘ</w:t>
      </w:r>
      <w:r>
        <w:rPr/>
        <w:t>㍒⽁⚘긨㉸䍄⻎啨⦿습싂焪㝡䝪煣㭎い䘫愶繞䌫杮娰䆩ꥸ婣癞␶晭輻硹䭶숮伴剤祤䭪㙏怣䱒뼱姃灪䵹枮狂焪侬⹲䉢杂涩놩体䑖䤭䁮䁀㬭瑑숴傻⹒獈吩朣嘳</w:t>
      </w:r>
      <w:r>
        <w:rPr/>
        <w:t>⣂</w:t>
      </w:r>
      <w:r>
        <w:rPr/>
        <w:t>䔨杙縷쵠숦顎㵄㉍淂㍠呴⭳㝐쌬ㅹ顥浊楃栬塳攺ꄪ䟂믂祎姂╧丵佅畠㉌ꅦ䭱ㅐ䜽㝸憩㙮才偌숮슡㬤뾿橑Ⓕ㣂獬숥婥칺䝉</w:t>
      </w:r>
      <w:r>
        <w:rPr/>
        <w:t>ⵞꔫ</w:t>
      </w:r>
      <w:r>
        <w:rPr/>
        <w:t>迂皻䟂⒩湟⽵飂┭묊橑縣琣璘穔䭙䠮䕙佅値녖曂쉳頹毎恪掩毂測䁅녇煞싍㛂⥯㝦䙃稩䲬溥塶䑳湲㝁繭㯍땘⨪㨺顣剾⪬뭔焣㑀ꄵ⩀㣎参斩슏싂䕯湁磃瀦</w:t>
      </w:r>
      <w:r>
        <w:rPr/>
        <w:t>ⵞ</w:t>
      </w:r>
      <w:r>
        <w:rPr/>
        <w:t>扢ꅒ⍬쉁⹟䕆慪</w:t>
      </w:r>
      <w:r>
        <w:rPr/>
        <w:t>ꤸ</w:t>
      </w:r>
      <w:r>
        <w:rPr/>
        <w:t>捸䁵䕂⍭恇礷〤㨶숰䱒剨转頭숽囂皥䅴ꍃ녕⩪⥦佇</w:t>
      </w:r>
      <w:r>
        <w:rPr/>
        <w:t>ꕩ</w:t>
      </w:r>
      <w:r>
        <w:rPr/>
        <w:t>坏佾弽椦뽁⭘쉳㤨㘷汃⩇眵쉸僎⍁⿂쉠䘷䕋圸썒숱</w:t>
      </w:r>
      <w:r>
        <w:rPr/>
        <w:t>ꥀ</w:t>
      </w:r>
      <w:r>
        <w:rPr/>
        <w:t>䀤栽桃坤风⬶ㅶ穨</w:t>
      </w:r>
      <w:r>
        <w:rPr/>
        <w:t>ⰸ</w:t>
      </w:r>
      <w:r>
        <w:rPr/>
        <w:t>䉴⨸圥숤긫쵀恸슘㐮乐</w:t>
      </w:r>
      <w:r>
        <w:rPr/>
        <w:t>ⴹ</w:t>
      </w:r>
      <w:r>
        <w:rPr/>
        <w:t>呬硊㝫싂쵑⿂䉞⌴晠に㧂걅쉑갸眽䬸ꇂ䬪썏컂庩䶘㑾噊</w:t>
      </w:r>
      <w:r>
        <w:rPr/>
        <w:t>ꔮ</w:t>
      </w:r>
      <w:r>
        <w:rPr/>
        <w:t>㑶癙숨疿</w:t>
      </w:r>
      <w:r>
        <w:rPr/>
        <w:t>Ⳃ</w:t>
      </w:r>
      <w:r>
        <w:rPr/>
        <w:t>垮䝷祙繎쉏⼹瑮㈨쉳㚮춣婅暏⽙欻</w:t>
      </w:r>
      <w:r>
        <w:rPr/>
        <w:t>Ⱘ</w:t>
      </w:r>
      <w:r>
        <w:rPr/>
        <w:t>㵚摺浉</w:t>
      </w:r>
      <w:r>
        <w:rPr/>
        <w:t>Ⱡ</w:t>
      </w:r>
      <w:r>
        <w:rPr/>
        <w:t>⽚⌹⽣쉭⽖䱨ご漰⥰慆顱湾</w:t>
      </w:r>
      <w:r>
        <w:rPr/>
        <w:t>ⶬ</w:t>
      </w:r>
      <w:r>
        <w:rPr/>
        <w:t>儩⹡♎㢬쉌䅵毂媩啟쉁桹⩵咥潯甲쉑數穟旂䍕썑③뼪㵞是㬱㐨敟幧晁쉨漴氦</w:t>
      </w:r>
      <w:r>
        <w:rPr/>
        <w:t>꤯♀</w:t>
      </w:r>
      <w:r>
        <w:rPr/>
        <w:t>轈頣旂ꆱ㥋偋䁟ꥶ⹶슏㗂伵珂⍡</w:t>
      </w:r>
      <w:r>
        <w:rPr/>
        <w:t>ꗂ</w:t>
      </w:r>
      <w:r>
        <w:rPr/>
        <w:t>䀳䕌祱ノ㌽噸⹢欶䀪婴㑉䱯禬⹟棍榩⵳</w:t>
      </w:r>
      <w:r>
        <w:rPr/>
        <w:t>Ⱳ</w:t>
      </w:r>
      <w:r>
        <w:rPr/>
        <w:t>畴쉈뭖晙䴩剀㗍䵴嚮녑㵥슥⸽捞⽬</w:t>
      </w:r>
      <w:r>
        <w:rPr/>
        <w:t>ꤪ</w:t>
      </w:r>
      <w:r>
        <w:rPr/>
        <w:t>녾</w:t>
      </w:r>
      <w:r>
        <w:rPr/>
        <w:t>ⵍ</w:t>
      </w:r>
      <w:r>
        <w:rPr/>
        <w:t>ꅲ捁㩅奃㍗䑏睋숬咵乚䁓ꍔ扅⍂䍊⪏挵숺煍䍰乫썱㡳婵兄슏⍭辱╷横浲櫂縭參녳㕌┦帺奄녒晸欮㙴땃浲</w:t>
      </w:r>
      <w:r>
        <w:rPr/>
        <w:t>ⱎ</w:t>
      </w:r>
      <w:r>
        <w:rPr/>
        <w:t>全슿狂煭昲䅸㈫䁾㮮柂䍤啟橗</w:t>
      </w:r>
      <w:r>
        <w:rPr/>
        <w:t>ⳃ⤣⥷</w:t>
      </w:r>
      <w:r>
        <w:rPr/>
        <w:t>婸滍䭲扄䑶坬灚㓎갦块囂ꅓ瞿䵓䦻穐쉆</w:t>
      </w:r>
      <w:r>
        <w:rPr/>
        <w:t>⢮</w:t>
      </w:r>
      <w:r>
        <w:rPr/>
        <w:t>䑡꧎㑙㬳깢㶏幐晍⨻땅欪㍇䤰䙮䥢녡㐩쉲䜶辘垩䥶瑵</w:t>
      </w:r>
      <w:r>
        <w:rPr/>
        <w:t>⢱</w:t>
      </w:r>
      <w:r>
        <w:rPr/>
        <w:t>⽫㋂䑞稦딣⸨䀬숺坬猥뽗゘卂쏃걹匭㷂扵颡〩楒倻걉漪⬪쉺䵠䤮奣吸䪡犩顨㬰䝒</w:t>
      </w:r>
      <w:r>
        <w:rPr/>
        <w:t>꧂</w:t>
      </w:r>
      <w:r>
        <w:rPr/>
        <w:t>숭䡡䰱癫숵卲</w:t>
      </w:r>
      <w:r>
        <w:rPr/>
        <w:t>⡈</w:t>
      </w:r>
      <w:r>
        <w:rPr/>
        <w:t>⽢</w:t>
      </w:r>
      <w:r>
        <w:rPr/>
        <w:t>ⶮ</w:t>
      </w:r>
      <w:r>
        <w:rPr/>
        <w:t>䖮㍪㝧癌㙔弤煀숭坅㠻竂县歶㴸秂⏂쉘싂</w:t>
      </w:r>
      <w:r>
        <w:rPr/>
        <w:t>ⱓ</w:t>
      </w:r>
      <w:r>
        <w:rPr/>
        <w:t>祐㔩墮⍰㴯쌦玥⩳딱䥏⪩挺㕉帲垘䌯⥴䕖䍎⩧弰墻䴷┥쉣䆩싂椮쉣쉗䓂憩싂喿␲潨泂䥧呚ㅱ昳砫恘轅쉆䥶㑏畞㕳畡땖숹숣椪坬摨欨捱伹䑱싂깡淃㌊漶䥦幧輪숳㋂硰瑳⑭</w:t>
      </w:r>
      <w:r>
        <w:rPr/>
        <w:t>ꤤ</w:t>
      </w:r>
      <w:r>
        <w:rPr/>
        <w:t>䂩潙뼩匨䣂焥嫂䓂㑠秂㟂刺偹䭾砦奠䬸╦扏䄲⎘츹㭤쉕癌竍䅏攥昨業</w:t>
      </w:r>
      <w:r>
        <w:rPr/>
        <w:t>⡄</w:t>
      </w:r>
      <w:r>
        <w:rPr/>
        <w:t>洰㛂</w:t>
      </w:r>
      <w:r>
        <w:rPr/>
        <w:t>ⵆ</w:t>
      </w:r>
      <w:r>
        <w:rPr/>
        <w:t>硓儻䙔嚱捤⭞㥭䑒呸␸㉕䅔愱Ⓜ䘺炏戶</w:t>
      </w:r>
      <w:r>
        <w:rPr/>
        <w:t>⡪</w:t>
      </w:r>
      <w:r>
        <w:rPr/>
        <w:t>敯煄ꍒ⥕촣꥖硞뽾뗂汇녭眤瑘갲䌪⻍滂췂濃噾껂⩹田㚱燂䁖깚稬䱭ꅾ牾玬⪬㌰䜵䂡燂煶㐥쵄用䥸氶䭥䑎汇橐㩦╌繌♉⬶䭡願쉪䦬</w:t>
      </w:r>
      <w:r>
        <w:rPr/>
        <w:t>ⱑ</w:t>
      </w:r>
      <w:r>
        <w:rPr/>
        <w:t>싎⨮倥摇䵬坐牅㘺垱ㆩ慈쉭㥊婂녮毂頤⩤さ塱稳猴瀨奌䘹</w:t>
      </w:r>
      <w:r>
        <w:rPr/>
        <w:t>⡠</w:t>
      </w:r>
      <w:r>
        <w:rPr/>
        <w:t>㨸Ⓜ쉈⑉唵땐祪敆恁穌䭄憻䭶䕎嘨⮮く䰫檿汖㑩嘭츬核礬숸뭞⤪猺뽪䍸稪싂䐶䱂぀㝎슣썋⻂㍐潶썁䄶ꌺ悮癫츷戮숩ꎣ獪</w:t>
      </w:r>
      <w:r>
        <w:rPr/>
        <w:t>ꕂ</w:t>
      </w:r>
      <w:r>
        <w:rPr/>
        <w:t>䴣ꥬ䡭晦</w:t>
      </w:r>
      <w:r>
        <w:rPr/>
        <w:t>ꦡ</w:t>
      </w:r>
      <w:r>
        <w:rPr/>
        <w:t>쉰磂⸬쉀㎏ꍯ㌶㮣湬珂㝦梣唨䰰瑆습汄甤췂杞㉃恉썍獒啈瘸轧輭汪楩㐯⵲쉪夶슩敮⍄瑺㵤煰쵃捠渲绂参獊㘩橠ꍷ딶곂䠰⽕</w:t>
      </w:r>
      <w:r>
        <w:rPr/>
        <w:t>ꕗ</w:t>
      </w:r>
      <w:r>
        <w:rPr/>
        <w:t>傡䉱쉔幔硉歀擂䐱⽕洮</w:t>
      </w:r>
      <w:r>
        <w:rPr/>
        <w:t>⣂</w:t>
      </w:r>
      <w:r>
        <w:rPr/>
        <w:t>뼸䜶땯奤㥇䥂爴穳㧂숸慰癪䫂</w:t>
      </w:r>
      <w:r>
        <w:rPr/>
        <w:t>ꗂ</w:t>
      </w:r>
      <w:r>
        <w:rPr/>
        <w:t>㙏딪</w:t>
      </w:r>
      <w:r>
        <w:rPr/>
        <w:t>ꔥ</w:t>
      </w:r>
      <w:r>
        <w:rPr/>
        <w:t>땋橄⽸㠪䠽쉚磎窬堤㵪촶숻繌咵睊優㘣ꍸ竂畄쉚擂ꄸ</w:t>
      </w:r>
      <w:r>
        <w:rPr/>
        <w:t>ꔸ</w:t>
      </w:r>
      <w:r>
        <w:rPr/>
        <w:t>硟뭎㩚쉅嘤奞쉕氵깚っ䭥숶ꏂ뮮⪡冏䖮焴灌㝐頺梘樹獅쉚뭚칑䏂杢稫洰挲兮嗂椷兄搲㤹浾칮⧂丰ㅸ啇⨶穊祤䑸兊꥖뿂睟䍶䱷땣⹵㍡⩏믍</w:t>
      </w:r>
      <w:r>
        <w:rPr/>
        <w:t>⡏╂⦏</w:t>
      </w:r>
      <w:r>
        <w:rPr/>
        <w:t>灪歾뾩㑋灨䐥싂</w:t>
      </w:r>
      <w:r>
        <w:rPr/>
        <w:t>ꥐꤸ</w:t>
      </w:r>
      <w:r>
        <w:rPr/>
        <w:t>凂㷂</w:t>
      </w:r>
      <w:r>
        <w:rPr/>
        <w:t>ꤥ</w:t>
      </w:r>
      <w:r>
        <w:rPr/>
        <w:t>匳䒱긴磂䴩깫犩㭇乁戰㕺</w:t>
      </w:r>
      <w:r>
        <w:rPr/>
        <w:t>ꥀ</w:t>
      </w:r>
      <w:r>
        <w:rPr/>
        <w:t>伦抏捞剸숬쉞煔吰⥪願</w:t>
      </w:r>
      <w:r>
        <w:rPr/>
        <w:t>ꖘ</w:t>
      </w:r>
      <w:r>
        <w:rPr/>
        <w:t>太敀</w:t>
      </w:r>
      <w:r>
        <w:rPr/>
        <w:t>ⱨ</w:t>
      </w:r>
      <w:r>
        <w:rPr/>
        <w:t>곂慞⹕暣⾵歾</w:t>
      </w:r>
      <w:r>
        <w:rPr/>
        <w:t>⡪</w:t>
      </w:r>
      <w:r>
        <w:rPr/>
        <w:t>夶⩮⭴</w:t>
      </w:r>
      <w:r>
        <w:rPr/>
        <w:t>ⱍⱁ</w:t>
      </w:r>
      <w:r>
        <w:rPr/>
        <w:t>吻㑃㡞㍠灩⽖祕촪쉖㝢䑤㎬䩹䄺頮㏂堫䙋㶏㒘杵⭰䉬䜤䩓晁䘥⴦㕮㵟恖轘㉑沩繂普녇㕡㴰敱轏楇燂媣捬㕲넲佚但硃무ㅬ乺杭硰别畓쉍⩡唲㡆䝶撡儣쉵啢쉋</w:t>
      </w:r>
      <w:r>
        <w:rPr/>
        <w:t>ꔻꕏ</w:t>
      </w:r>
      <w:r>
        <w:rPr/>
        <w:t>祏す柂祏竍塍殡瑪圩숴䩮䜰♟檘顋梮</w:t>
      </w:r>
      <w:r>
        <w:rPr/>
        <w:t>ⷂ</w:t>
      </w:r>
      <w:r>
        <w:rPr/>
        <w:t>婈㈪亥恆숊㇎帽恪咱䲮춵⑍㇎佑</w:t>
      </w:r>
      <w:r>
        <w:rPr/>
        <w:t>ꤹ</w:t>
      </w:r>
      <w:r>
        <w:rPr/>
        <w:t>䁒췂汏㥲ㅢ</w:t>
      </w:r>
      <w:r>
        <w:rPr/>
        <w:t>ꤪ</w:t>
      </w:r>
      <w:r>
        <w:rPr/>
        <w:t>컂썈뭒晅슩걥䋂츻㥉碩䭰캡⍯囂뼴뽀䑇㋍꺏幋걕⥧깯䣂㝙猸</w:t>
      </w:r>
      <w:r>
        <w:rPr/>
        <w:t>ꥇ</w:t>
      </w:r>
      <w:r>
        <w:rPr/>
        <w:t>異㡣쉠㨤</w:t>
      </w:r>
      <w:r>
        <w:rPr/>
        <w:t>ꦩ</w:t>
      </w:r>
      <w:r>
        <w:rPr/>
        <w:t>妣쉫碡仂祓祺㯂썥⍈㝡卑敎灋⹸쉬</w:t>
      </w:r>
      <w:r>
        <w:rPr/>
        <w:t>ꖱ</w:t>
      </w:r>
      <w:r>
        <w:rPr/>
        <w:t>쉕低쉟欰슣⍫晢樳席顭嗂癰⑌</w:t>
      </w:r>
      <w:r>
        <w:rPr/>
        <w:t>⡷</w:t>
      </w:r>
      <w:r>
        <w:rPr/>
        <w:t>〴⥶싂ꍐ뿃겮頸⼹頪⪱쉇☪她㭋㉁䠻瑭㵹痂瀦䳂</w:t>
      </w:r>
      <w:r>
        <w:rPr/>
        <w:t>⡶</w:t>
      </w:r>
      <w:r>
        <w:rPr/>
        <w:t>㡐녶䖩䙇砬⍆䃍唽䶥彌㐪</w:t>
      </w:r>
      <w:r>
        <w:rPr/>
        <w:t>ꕧ</w:t>
      </w:r>
      <w:r>
        <w:rPr/>
        <w:t>琪津</w:t>
      </w:r>
      <w:r>
        <w:rPr/>
        <w:t>ⱘ⵩</w:t>
      </w:r>
      <w:r>
        <w:rPr/>
        <w:t>楋</w:t>
      </w:r>
      <w:r>
        <w:rPr/>
        <w:t>ⱅ</w:t>
      </w:r>
      <w:r>
        <w:rPr/>
        <w:t>㝀噅伯</w:t>
      </w:r>
      <w:r>
        <w:rPr/>
        <w:t>⠯</w:t>
      </w:r>
      <w:r>
        <w:rPr/>
        <w:t>患潶剌⩇浂狂⚏㒏䘯⹲╠獩ヂ䙓</w:t>
      </w:r>
      <w:r>
        <w:rPr/>
        <w:t>⣂</w:t>
      </w:r>
      <w:r>
        <w:rPr/>
        <w:t>䡃䴷ꍇ窘쵑伩걈幙繫㉉楘㚩摋ꅫ半쉈ꍟ㞏싂堸⬵洰숩砺剬뽄杒䨻收쌲㩟扗䑊彙칂쉬㐯浺幱橊幀瑘兆䍔䑒匬쵔숽惂</w:t>
      </w:r>
      <w:r>
        <w:rPr/>
        <w:t>ⴷ⩐</w:t>
      </w:r>
      <w:r>
        <w:rPr/>
        <w:t>䖘㥲쉃怶䵏㈭睲쉺쌫촨ぃ䁆席싂瑯䩓獡䓂䁴灵䡥穎䡹䶏</w:t>
      </w:r>
      <w:r>
        <w:rPr/>
        <w:t>Ⱬ</w:t>
      </w:r>
      <w:r>
        <w:rPr/>
        <w:t>뭊绎䀬侬氰㑤泂牚ꍒ橇ꎩ愫䀷娯䭨뽊揂㞘㑔숲卾䄳츦片㵸⍊㐦⍂㐰</w:t>
      </w:r>
      <w:r>
        <w:rPr/>
        <w:t>ꤵ</w:t>
      </w:r>
      <w:r>
        <w:rPr/>
        <w:t>㉩숹濂䈵煥洲楋党撿䠫䅢⻂塃촴掘嗂ꇍ橇㡊넱晷櫂徱煃㵤쌣㝭斮杺숶極</w:t>
      </w:r>
      <w:r>
        <w:rPr/>
        <w:t>ꦣ</w:t>
      </w:r>
      <w:r>
        <w:rPr/>
        <w:t>䨪廂瞏⨷瘱繗㉣攴禥㞣㕫숯⼲心弫쉉䪻眩ꅎ숪轁轊쉀뽢䜺祏갭甦긽搽彳晐㕢彄숩믂焪쉉㵨ꍍ厏侥憬稲淂䌯㛂㝋쉫땁숭넪쉅㙁本숭䁇侥㝮瘪곂濎だ뭄녞晱嚥旂喡栲厱颻彺呡쏎걇杄</w:t>
      </w:r>
      <w:r>
        <w:rPr/>
        <w:t>ꕟ⩱</w:t>
      </w:r>
      <w:r>
        <w:rPr/>
        <w:t>㩋쉥橉깲넺夹췂숶䜱嫂㶩갥轃쉍슘ㅅ杰朩╊쉂倽䵌쉞浆숮摣㝋弰个戣뼻㍺䶬䐦慲⫂촩䦣걁働숣去轁䅴櫂썐摄㍕啫⥀ꎡ硸稬쉋彣ꅫ싂숴佴㋂䵩⻂묫塡咘ꍹ쉰숰슮告兮坕녖㙄䫂</w:t>
      </w:r>
      <w:r>
        <w:rPr/>
        <w:t>ꤥ</w:t>
      </w:r>
      <w:r>
        <w:rPr/>
        <w:t>礣敢縪濂泂㫂슻稷</w:t>
      </w:r>
      <w:r>
        <w:rPr/>
        <w:t>ꕈ</w:t>
      </w:r>
      <w:r>
        <w:rPr/>
        <w:t>恵ꅲ婥僂ぇ㴫转㏂欻洨숨〽幚浯䑺牒㥨挳껂㴭䉵杈⩄勂㍦丨啳晃䝊偞礫磂㄰딯⭙橅㝴獷㴺깦␱女䊵犿剸眶걕㣂뽋䅒쉯禩㭨㩾稭</w:t>
      </w:r>
      <w:r>
        <w:rPr/>
        <w:t>ⰺ</w:t>
      </w:r>
      <w:r>
        <w:rPr/>
        <w:t>㵬洣䑐싂ꍺ利▘쌪昩⹤抱轺淎猲⨸狂愊晔</w:t>
      </w:r>
      <w:r>
        <w:rPr/>
        <w:t>ꔳ</w:t>
      </w:r>
      <w:r>
        <w:rPr/>
        <w:t>幩㉂䨽䝅搽椷䈱㛍畬瘲摈兞捥䶘⍱뼹㑃␤戤昶吥炘춣敆떻㍈妿⌦奯䡮⭖埂獊㢡硧⩖你柎恸橩津〨卯启氨栬矂癴숪桂⭌砭㥸⥎땕걯塡橮硷⒘瑠넯쉞䁵桓晚刣썬搦</w:t>
      </w:r>
      <w:r>
        <w:rPr/>
        <w:t>ꥑ</w:t>
      </w:r>
      <w:r>
        <w:rPr/>
        <w:t>百⵵係扊칸㡨⻂㤳卉쉭㥣썅彆檩所딩쉚焪祀칭恐</w:t>
      </w:r>
      <w:r>
        <w:rPr/>
        <w:t>⡃</w:t>
      </w:r>
      <w:r>
        <w:rPr/>
        <w:t>礷址澘䦡썅⨥䠱쉺䌩ꥵ砱숽</w:t>
      </w:r>
      <w:r>
        <w:rPr/>
        <w:t>Ⲙ</w:t>
      </w:r>
      <w:r>
        <w:rPr/>
        <w:t>と╙呬獁뇂暣き癑</w:t>
      </w:r>
      <w:r>
        <w:rPr/>
        <w:t>ꤪ</w:t>
      </w:r>
      <w:r>
        <w:rPr/>
        <w:t>䭷</w:t>
      </w:r>
      <w:r>
        <w:rPr/>
        <w:t>ꕰ</w:t>
      </w:r>
      <w:r>
        <w:rPr/>
        <w:t>穀♵䰽捾顈奁㕡䁫㕟掬쉋⽶䁺䙵㍉爽싂斏捺슡十ꥸ싂뽈帤儨㭬쉴煚婕⥾敥깷摾䌷䙖噉숦硊⹵氭灍离╞䉎䅃橀呚</w:t>
      </w:r>
      <w:r>
        <w:rPr/>
        <w:t>꧂</w:t>
      </w:r>
      <w:r>
        <w:rPr/>
        <w:t>ꅣ㬲攳掩쉌券⭏␺뼬⹧稱⨨쏂⪬⑫⭪皣呧썑</w:t>
      </w:r>
      <w:r>
        <w:rPr/>
        <w:t>ꕅ</w:t>
      </w:r>
      <w:r>
        <w:rPr/>
        <w:t>㕧杁䟂㋎敒</w:t>
      </w:r>
      <w:r>
        <w:rPr/>
        <w:t>꧂</w:t>
      </w:r>
      <w:r>
        <w:rPr/>
        <w:t>ꄯ奀䴱⭲⬺ꍎ쉾䉴琷␳䧂㕢繏쉇깦䰵䨷灔彡凂숪䭗㑂ꥥ汯</w:t>
      </w:r>
      <w:r>
        <w:rPr/>
        <w:t>ꦥ⧃</w:t>
      </w:r>
      <w:r>
        <w:rPr/>
        <w:t>啪䉲扫䀯㡂쉚□煸䠷牟슏갱歚桚䅑濂⸥斱㯃掘ꅚ⸦</w:t>
      </w:r>
      <w:r>
        <w:rPr/>
        <w:t>ꤸ</w:t>
      </w:r>
      <w:r>
        <w:rPr/>
        <w:t>绂㕰</w:t>
      </w:r>
      <w:r>
        <w:rPr/>
        <w:t>ꤪ⩰⮡</w:t>
      </w:r>
      <w:r>
        <w:rPr/>
        <w:t>禮扆剭乺춬穑免幹㛂〤倮洳䔱䴲匪뭊稷唷喻㙊㨭䒵㙭嚣㋂慅숩潘</w:t>
      </w:r>
      <w:r>
        <w:rPr/>
        <w:t>ꦡ</w:t>
      </w:r>
      <w:r>
        <w:rPr/>
        <w:t>ꄵ浌奕쉕䎏㕚棂痂⿂慶</w:t>
      </w:r>
      <w:r>
        <w:rPr/>
        <w:t>ꖻ</w:t>
      </w:r>
      <w:r>
        <w:rPr/>
        <w:t>㩤⬽㤵슩갻彭♯欲偁平頭で䅱</w:t>
      </w:r>
      <w:r>
        <w:rPr/>
        <w:t>ⵉ</w:t>
      </w:r>
      <w:r>
        <w:rPr/>
        <w:t>䜷쉑汮⍺츥中歨揍⍬⼦䭾硒嗂睭㠨凍䖻奒쉠땸䝍呃輷칉⺩亩䣂㨯䢏⭠戨숫爸㘰樲燂쉊쉏浨숨㵩쉱嫂ꄨ깸䕒㘫佹</w:t>
      </w:r>
      <w:r>
        <w:rPr/>
        <w:t>ꕘ</w:t>
      </w:r>
      <w:r>
        <w:rPr/>
        <w:t>䭔瞥⛃晣偐瑥剐廎嚮䚬猪殥繉ㅅ朴恐㭆쉺䥏</w:t>
      </w:r>
      <w:r>
        <w:rPr/>
        <w:t>ⰰ</w:t>
      </w:r>
      <w:r>
        <w:rPr/>
        <w:t>噭츺儯컂䠫㡈숨悩䴪컂䔬쉴슣甤㤬瀭輬怮⸱漩췂갸㝳쉬丸竍슻㨪偃煮뿂媣㬺쉟姍䘴쉎乺</w:t>
      </w:r>
      <w:r>
        <w:rPr/>
        <w:t>ⵧ</w:t>
      </w:r>
      <w:r>
        <w:rPr/>
        <w:t>ⰽ⭉</w:t>
      </w:r>
      <w:r>
        <w:rPr/>
        <w:t>碮⦩竂幒ꎏ썕䫂⽊숽⻂吶년㫂䣎䡡澿ꍭ䱱䥪漦싂㥤狍涩⍸칅䉺㩂㝺䡶㐯绂輵卞祸䙲</w:t>
      </w:r>
      <w:r>
        <w:rPr/>
        <w:t>Ⱕ</w:t>
      </w:r>
      <w:r>
        <w:rPr/>
        <w:t>㑯垣䘹</w:t>
      </w:r>
      <w:r>
        <w:rPr/>
        <w:t>⢬</w:t>
      </w:r>
      <w:r>
        <w:rPr/>
        <w:t>湾洲쉖䜫幥珎㝲㜲䥖쉑冣⸤呋爵冿䝹剚ꌩ纡슻</w:t>
      </w:r>
      <w:r>
        <w:rPr/>
        <w:t>ꤳ</w:t>
      </w:r>
      <w:r>
        <w:rPr/>
        <w:t>偯츽恕怰は凍漳䮥㜪㙆䫂ま쉸㒿卐区瀻╴</w:t>
      </w:r>
      <w:r>
        <w:rPr/>
        <w:t>ⱊ</w:t>
      </w:r>
      <w:r>
        <w:rPr/>
        <w:t>䅎ꍔ⪏煫㑬⴦숷啸⏂忂␣楶捊㘨䦥싂辩㴴숊庩漫</w:t>
      </w:r>
      <w:r>
        <w:rPr/>
        <w:t>⠭⩉</w:t>
      </w:r>
      <w:r>
        <w:rPr/>
        <w:t>擂슡</w:t>
      </w:r>
      <w:r>
        <w:rPr/>
        <w:t>ꥃ</w:t>
      </w:r>
      <w:r>
        <w:rPr/>
        <w:t>梿┷迍坠捆堫㉎쉧䁌䨱咬橘穉轲䤥⍾璱싃㚿䍎䈫</w:t>
      </w:r>
      <w:r>
        <w:rPr/>
        <w:t>⢘</w:t>
      </w:r>
      <w:r>
        <w:rPr/>
        <w:t>砲䟂㕎甥㓎䕁뮏䰽⴮攺⚩晣쉢坙卞갣夥ヂ䝞愶彐睔淂弭璬⤰䤶幙䙸轢䇂⛂绂䙓㕃䘥⌫쏃ㄪ疮㝖쉣媘彣敞然智䕈帰쉉爻⵪⍰쉔浢飂⬭싃丨瑒㐯쉳娻沣告歏匷⍀弯㥇ꍋ杄㮩㈦싃뿂摷繬</w:t>
      </w:r>
      <w:r>
        <w:rPr/>
        <w:t>꧂</w:t>
      </w:r>
      <w:r>
        <w:rPr/>
        <w:t>쉃潴㵀⤪睓兇⪏䜱⥁劘⍫佩埂쉅晢갤姂歞ꌥ恔䬨䕳⭨含싂곂暏䥧䝘</w:t>
      </w:r>
      <w:r>
        <w:rPr/>
        <w:t>Ⱛ</w:t>
      </w:r>
      <w:r>
        <w:rPr/>
        <w:t>樨潦㙉ㅯ쉬捌䱕帩㥈쉅乪걌ꄸ焱漮⩈㨰䍡␷칪ꍤ熮偗䬰䴩楓咵䵕⩍깡깒犬칣䅠싎싂쉒圵</w:t>
      </w:r>
      <w:r>
        <w:rPr/>
        <w:t>⠫</w:t>
      </w:r>
      <w:r>
        <w:rPr/>
        <w:t>栩숤쉌써䆏僂煡㣂砦桇㕦ꄯ䡮矎繈㔤㨰楳幐㙲堣獨㪥</w:t>
      </w:r>
      <w:r>
        <w:rPr/>
        <w:t>ꕑ</w:t>
      </w:r>
      <w:r>
        <w:rPr/>
        <w:t>执湨녁卖썖䱢嘺傣傩揂娲桅뽤坠⴦㍄晶恶숳㝆姂幭乷啘쉢쉘⍤츥䡒䠯湋こ썳뿂⛍⛂㙭婞㙚䖡䩗뿂칙札䔪匫穈쉕䍘斮渥뼵넦止估債浴숯슥碏촵⸴쉓㭷畾숹숺慠捥⥉㏂⑏⑊⥤搥婆슻⍘녉䘺秂嘮겵彖슩塔㮻㚩飂津塉湙䮩埍犥慹拂싂⨪瀨壂姂┬确㑾楟㨽全</w:t>
      </w:r>
      <w:r>
        <w:rPr/>
        <w:t>ꤷ</w:t>
      </w:r>
      <w:r>
        <w:rPr/>
        <w:t>堥癀겘䪩</w:t>
      </w:r>
      <w:r>
        <w:rPr/>
        <w:t>ꔪ</w:t>
      </w:r>
      <w:r>
        <w:rPr/>
        <w:t>婟숱牯䩂䭾㏂⍵漦슻꥚ꄷ厮쵇獦⥃⎏</w:t>
      </w:r>
      <w:r>
        <w:rPr/>
        <w:t>⡁</w:t>
      </w:r>
      <w:r>
        <w:rPr/>
        <w:t>剄</w:t>
      </w:r>
      <w:r>
        <w:rPr/>
        <w:t>꥟</w:t>
      </w:r>
      <w:r>
        <w:rPr/>
        <w:t>憻桊璬掩恺奂睧睬捳睄쉸牭㨪ꄮ佇坱祩숬㴯</w:t>
      </w:r>
      <w:r>
        <w:rPr/>
        <w:t>ꥅꥑ</w:t>
      </w:r>
      <w:r>
        <w:rPr/>
        <w:t>䆘夳⑅⑸晅⫂榏䁤㥠啠癫충뼸瑘</w:t>
      </w:r>
      <w:r>
        <w:rPr/>
        <w:t>⢣</w:t>
      </w:r>
      <w:r>
        <w:rPr/>
        <w:t>癫☽쉰쵕䰶⍡갭䝊䔹⴯㭭쉫嫂つ㍕㌬呈嘲䤪땓啫숦⩔刵绂愤䒥</w:t>
      </w:r>
      <w:r>
        <w:rPr/>
        <w:t>꧂</w:t>
      </w:r>
      <w:r>
        <w:rPr/>
        <w:t>㭚䜪떏㍸て뭅녍倶층숪</w:t>
      </w:r>
      <w:r>
        <w:rPr/>
        <w:t>ꕡ</w:t>
      </w:r>
      <w:r>
        <w:rPr/>
        <w:t>兞뿂顓싂싂쉾婪硄挴獬㑕㷎쉄摠걵䀽쉮䡋녆潷䕅氫♴</w:t>
      </w:r>
      <w:r>
        <w:rPr/>
        <w:t>ⱚ</w:t>
      </w:r>
      <w:r>
        <w:rPr/>
        <w:t>呐䓂㷂㭃㍗硳顒♤余⽇⭑숨䆘䐸獀瑇</w:t>
      </w:r>
      <w:r>
        <w:rPr/>
        <w:t>ⶥ</w:t>
      </w:r>
      <w:r>
        <w:rPr/>
        <w:t>㝣㋍桦幃瘬桏朣敎</w:t>
      </w:r>
      <w:r>
        <w:rPr/>
        <w:t>ꦱ</w:t>
      </w:r>
      <w:r>
        <w:rPr/>
        <w:t>栺숤깱⪻摶녧긴쉺㢣㬥ㅶꅅ娹偺⨻䚻区洲⹓繶䑪䑠癯灟쵭ꍳ╀汬쵵斬汄䨨公䬵画뽷偳汙㯃</w:t>
      </w:r>
      <w:r>
        <w:rPr/>
        <w:t>ⱴ</w:t>
      </w:r>
      <w:r>
        <w:rPr/>
        <w:t>媿땊</w:t>
      </w:r>
      <w:r>
        <w:rPr/>
        <w:t>ꔰ</w:t>
      </w:r>
      <w:r>
        <w:rPr/>
        <w:t>啈啃浨䗂ㄩ숦쉇ꥢ妘㘊ヂ꺘㶘励疩䖥惂㌽颩圹ꍊ潦戱쉲쉄䔸兾䥏뇂숹㊮歕⸪쉅㉔㥳栻弣㖏瓃ꆿ</w:t>
      </w:r>
      <w:r>
        <w:rPr/>
        <w:t>Ⳃ</w:t>
      </w:r>
      <w:r>
        <w:rPr/>
        <w:t>㝅啖</w:t>
      </w:r>
      <w:r>
        <w:rPr/>
        <w:t>ⰻ</w:t>
      </w:r>
      <w:r>
        <w:rPr/>
        <w:t>숩</w:t>
      </w:r>
      <w:r>
        <w:rPr/>
        <w:t>⣂ⱊ</w:t>
      </w:r>
      <w:r>
        <w:rPr/>
        <w:t>칧歾쉂辣⭕쉄▱琦浳䇂⌵戵砥眮棂⯂盂瞘剘</w:t>
      </w:r>
      <w:r>
        <w:rPr/>
        <w:t>⡉</w:t>
      </w:r>
      <w:r>
        <w:rPr/>
        <w:t>䀤扪係䗂㇂惂䧂擃晑燂ꥣ楙䁴ꥸ沣㥘쉰㵇傮⬲䤪ꄹ偑吺㝪</w:t>
      </w:r>
      <w:r>
        <w:rPr/>
        <w:t>ⲏ</w:t>
      </w:r>
      <w:r>
        <w:rPr/>
        <w:t>뿍㫂壂㝓癟汅</w:t>
      </w:r>
      <w:r>
        <w:rPr/>
        <w:t>⠥</w:t>
      </w:r>
      <w:r>
        <w:rPr/>
        <w:t>썷䑞灖⤩▏橐顉䝸⯍㗂啮䮿浦♓⪣潹䑦汧㍊</w:t>
      </w:r>
      <w:r>
        <w:rPr/>
        <w:t>ⷂ</w:t>
      </w:r>
      <w:r>
        <w:rPr/>
        <w:t>勂杒⌴轏</w:t>
      </w:r>
      <w:r>
        <w:rPr/>
        <w:t>ꦬ</w:t>
      </w:r>
      <w:r>
        <w:rPr/>
        <w:t>堻恚湢潕䁚塘へ㝌梱썀ꅋ䵤쉹廂眺㙶凂刯䘦⩑ㄶ꥗ㅲ䴪╈䌫啹晀塖渳쉀㭊劣㡀④浰睌畞㍦矃⑊灾㍒ꅨ䈻氲䥚숶㑓⮩参⒩禘</w:t>
      </w:r>
      <w:r>
        <w:rPr/>
        <w:t>ꕳ</w:t>
      </w:r>
      <w:r>
        <w:rPr/>
        <w:t>쌥ぶ⪥迂畇뇂쉈⹓㕔㎥灲秂焳놱⩄汶슬뭄䉮㉟쉈晥橋녰卞쉩쵺쉵琪⮥䝕玱</w:t>
      </w:r>
      <w:r>
        <w:rPr/>
        <w:t>ꥎ</w:t>
      </w:r>
      <w:r>
        <w:rPr/>
        <w:t>嗂朸㕓</w:t>
      </w:r>
      <w:r>
        <w:rPr/>
        <w:t>ꕟ</w:t>
      </w:r>
      <w:r>
        <w:rPr/>
        <w:t>ꅔ伻쉃</w:t>
      </w:r>
      <w:r>
        <w:rPr/>
        <w:t>ⱡ</w:t>
      </w:r>
      <w:r>
        <w:rPr/>
        <w:t>䀨焰樰䝫╢ꥱ撻場瑉劻㩤⫂䩡쉾係㬪戨칪轱欤淂㍞䇃㘫⩄☺彷</w:t>
      </w:r>
      <w:r>
        <w:rPr/>
        <w:t>ⴥ</w:t>
      </w:r>
      <w:r>
        <w:rPr/>
        <w:t>숽奆啐昬</w:t>
      </w:r>
      <w:r>
        <w:rPr/>
        <w:t>ꤣ</w:t>
      </w:r>
      <w:r>
        <w:rPr/>
        <w:t>㵓ꍯ쌪⭤抡奤뽢娪ꅖ硬습싂摍䥭숹䥐凂敞柂琳䕔僂嘵싂㖵接携쉩呙뿂㚩뼤溬㑣其㕩䙚敌싂쉩竂澣䶿祇ㅬ겿</w:t>
      </w:r>
      <w:r>
        <w:rPr/>
        <w:t>ꥄ</w:t>
      </w:r>
      <w:r>
        <w:rPr/>
        <w:t>ꌫ⯂쉧氬浗卶䧂ꍑ瑯⍑쉸䰫顐䦬쉭</w:t>
      </w:r>
      <w:r>
        <w:rPr/>
        <w:t>ꥍ</w:t>
      </w:r>
      <w:r>
        <w:rPr/>
        <w:t>砩⤳땬佪⫂䳂爯毂쏂矂䵰㨩</w:t>
      </w:r>
      <w:r>
        <w:rPr/>
        <w:t>ꕾ</w:t>
      </w:r>
      <w:r>
        <w:rPr/>
        <w:t>䨬</w:t>
      </w:r>
      <w:r>
        <w:rPr/>
        <w:t>Ⳃ</w:t>
      </w:r>
      <w:r>
        <w:rPr/>
        <w:t>쵺橲顋⪩畟ꍟ㠪걸坤噺獳⛂畹䕯⨲瑦䝙숴떿⻂町䡴㟂써匩ꍚ</w:t>
      </w:r>
      <w:r>
        <w:rPr/>
        <w:t>ⵇ</w:t>
      </w:r>
      <w:r>
        <w:rPr/>
        <w:t>湆槎딦㨰ꥲ歅䙮厬䥢㶣歀桟쉐쉫쉵渶츱䙂欥䅒걘磂치姂녓㍲欰䝁싂</w:t>
      </w:r>
      <w:r>
        <w:rPr/>
        <w:t>ꕱ</w:t>
      </w:r>
      <w:r>
        <w:rPr/>
        <w:t>쉑䱍漭噇灘</w:t>
      </w:r>
      <w:r>
        <w:rPr/>
        <w:t>ꥅ</w:t>
      </w:r>
      <w:r>
        <w:rPr/>
        <w:t>㌩䛂⤷棂催楇땠쎡䡢硬</w:t>
      </w:r>
      <w:r>
        <w:rPr/>
        <w:t>ꖬ</w:t>
      </w:r>
      <w:r>
        <w:rPr/>
        <w:t>㙞䥓䠶㙥⼪㓂拂</w:t>
      </w:r>
      <w:r>
        <w:rPr/>
        <w:t>ꥎ</w:t>
      </w:r>
      <w:r>
        <w:rPr/>
        <w:t>垥穭</w:t>
      </w:r>
      <w:r>
        <w:rPr/>
        <w:t>ꦘ</w:t>
      </w:r>
      <w:r>
        <w:rPr/>
        <w:t>佑婕䁵窣ꅙ⽥㕃㩦塰离牕⭈䤱숶쉢⍣瓃效昣祬쉓恭㭹嗂쉁㵢䒡ィ</w:t>
      </w:r>
      <w:r>
        <w:rPr/>
        <w:t>⣂</w:t>
      </w:r>
      <w:r>
        <w:rPr/>
        <w:t>⽾摡㥨䔶捉쉯䥲毎⯂券听쉬싂擎땧怤乵幕슣灹椤⽌숱쉵痎滂䥩ꥧ䭰碻⽷⩠슻⽅硹싃掿嗃沩忂幚㡑┫碥갳㄰幵뭞慸㶵估㈬柎䎱쉕</w:t>
      </w:r>
      <w:r>
        <w:rPr/>
        <w:t>ꕚꖮ</w:t>
      </w:r>
      <w:r>
        <w:rPr/>
        <w:t>頳吰炩⪡뭌⺏쉠匸䍲쉹⵱牋倴秃칾機剂迎弊塵싃쉦슬橖䅟挳</w:t>
      </w:r>
      <w:r>
        <w:rPr/>
        <w:t>ⶏ</w:t>
      </w:r>
      <w:r>
        <w:rPr/>
        <w:t>磍灎䭞䝓嘰㍁슻쉰쉮⹒穊橭쉳煴쉊煎偂칂</w:t>
      </w:r>
      <w:r>
        <w:rPr/>
        <w:t>ꥏꥌ⩟</w:t>
      </w:r>
      <w:r>
        <w:rPr/>
        <w:t>쉀㖡癬</w:t>
      </w:r>
      <w:r>
        <w:rPr/>
        <w:t>ⵏ</w:t>
      </w:r>
      <w:r>
        <w:rPr/>
        <w:t>炿頶⥣硆䵍澵슮揂轣楐㉫쉵䠣⤨允瑔㕨⤱伷䆘ꥲ噙⥾却䪻⨶卸긹썲䋂转治狂昳䝏䀻</w:t>
      </w:r>
      <w:r>
        <w:rPr/>
        <w:t>⡾</w:t>
      </w:r>
      <w:r>
        <w:rPr/>
        <w:t>슩싂</w:t>
      </w:r>
      <w:r>
        <w:rPr/>
        <w:t>⣍</w:t>
      </w:r>
      <w:r>
        <w:rPr/>
        <w:t>㗂澘⩩㍓☸쉢믂䨥繌䱫潷쉆ꅺ䱐㑪◂</w:t>
      </w:r>
      <w:r>
        <w:rPr/>
        <w:t>ⴴ</w:t>
      </w:r>
      <w:r>
        <w:rPr/>
        <w:t>桓㦥㉄〱㍭㠻䔪假쉺䘪</w:t>
      </w:r>
      <w:r>
        <w:rPr/>
        <w:t>ⷎ</w:t>
      </w:r>
      <w:r>
        <w:rPr/>
        <w:t>㑾慂</w:t>
      </w:r>
      <w:r>
        <w:rPr/>
        <w:t>⢱⩰</w:t>
      </w:r>
      <w:r>
        <w:rPr/>
        <w:t>輽⼶쉏⮿滂丸㑉곂慪潱媿뭂쉄㶣催쉥奧歩㩺㋂쵊凂ꇎ⸶檱ꅩ㭢㔵戸卂忂本䐳戳숮⑞숱㙮녪䱙㌯䗂슻稵剕が痂뭹穟</w:t>
      </w:r>
      <w:r>
        <w:rPr/>
        <w:t>ꦮ</w:t>
      </w:r>
      <w:r>
        <w:rPr/>
        <w:t>别佈轃╴칗숬㕷婂ㅹꥳ䵧瑰숵ㅯ䙨偕</w:t>
      </w:r>
      <w:r>
        <w:rPr/>
        <w:t>⠨</w:t>
      </w:r>
      <w:r>
        <w:rPr/>
        <w:t>䁸㩀祁匴㭃땑煘示곂辡⩡ァ㵰⥢拂刨㝏䃂⭣協녈縮⨴廎⹍昨㝯焷╳</w:t>
      </w:r>
      <w:r>
        <w:rPr/>
        <w:t>ⱙ</w:t>
      </w:r>
      <w:r>
        <w:rPr/>
        <w:t>䵤䦵媻倰㢏㌸땐쉥⿂䶵湩柂뭏晇婏滂㥕쎮슣㔺㔳㉹쉩⩗䅆</w:t>
      </w:r>
      <w:r>
        <w:rPr/>
        <w:t>Ⳃ⡲</w:t>
      </w:r>
      <w:r>
        <w:rPr/>
        <w:t>ꥐ</w:t>
      </w:r>
      <w:r>
        <w:rPr/>
        <w:t>㝎쉗⮩㥇쉳쵺剰䨪権㞣녠轰燍桹剰뽫頯灭散售묲쉙쵆㋂㝚楱昨偧婑祶䊘⩳쵖亿ォ싂㙴奋吰吽摕彾쌰쉖揂乙朰㢬㍌樥影⥠⩂싂潨슥</w:t>
      </w:r>
      <w:r>
        <w:rPr/>
        <w:t>⠣</w:t>
      </w:r>
      <w:r>
        <w:rPr/>
        <w:t>䍲</w:t>
      </w:r>
      <w:r>
        <w:rPr/>
        <w:t>⡰</w:t>
      </w:r>
      <w:r>
        <w:rPr/>
        <w:t>剁槂杳쵖燃쉢迃䥋㑩⹌꤮쉘啓㈤썩垬䘬炏湒썧ꄲ为䇂堨䩟㡟긦穔ꅅ䃂갬晣剕쵑</w:t>
      </w:r>
      <w:r>
        <w:rPr/>
        <w:t>ꥊ⹳</w:t>
      </w:r>
      <w:r>
        <w:rPr/>
        <w:t>榏슩圥伣潈婍쉴倪◂쉂䅕參睊係</w:t>
      </w:r>
      <w:r>
        <w:rPr/>
        <w:t>⡸</w:t>
      </w:r>
      <w:r>
        <w:rPr/>
        <w:t>㕵穯坟汖繴卦村㫂傥眻偌⭤䍳䂥禿硙ㅘꆮ睲갪〹ꅌ煥悩椵敊㉎呈ꇂ</w:t>
      </w:r>
      <w:r>
        <w:rPr/>
        <w:t>⡂</w:t>
      </w:r>
      <w:r>
        <w:rPr/>
        <w:t>ⵊ</w:t>
      </w:r>
      <w:r>
        <w:rPr/>
        <w:t>㨤㑘侥</w:t>
      </w:r>
      <w:r>
        <w:rPr/>
        <w:t>⠳</w:t>
      </w:r>
      <w:r>
        <w:rPr/>
        <w:t>ꅬ皮⥀㭧瑊娬쌮⹃⑕昬ꌦ慴깞䁃唶쉵汊噘墮穀썶福딵窩땈凂㒡쉷婪淍쉟ꌶ䍋깬㗂⭄牟啔渪匽⽇呎爬ꌵ䄷㕸쉳ㅞ䰱扨爮ォ쉪뼺⩾ꏂ⽁㬱湲</w:t>
      </w:r>
      <w:r>
        <w:rPr/>
        <w:t>ⴺ</w:t>
      </w:r>
      <w:r>
        <w:rPr/>
        <w:t>㦩畆䂣橐숴땋偢浪轎㞥淂㑂弬か㇂硷⮘灡汔䘥ꄵ䜴䩄䧂慀圲㡔♭穹숮嘮㵯땕痂ꅊ煉슏䵓⒏炘</w:t>
      </w:r>
      <w:r>
        <w:rPr/>
        <w:t>Ⳃ</w:t>
      </w:r>
      <w:r>
        <w:rPr/>
        <w:t>ꗂ⩋</w:t>
      </w:r>
      <w:r>
        <w:rPr/>
        <w:t>壎⿂촬⛂⽚伬⍳썘顫响</w:t>
      </w:r>
      <w:r>
        <w:rPr/>
        <w:t>⡳</w:t>
      </w:r>
      <w:r>
        <w:rPr/>
        <w:t>䏂㡯兾佖埂쉔䩾〨督䙪㟂楞</w:t>
      </w:r>
      <w:r>
        <w:rPr/>
        <w:t>ⵊꕯ</w:t>
      </w:r>
      <w:r>
        <w:rPr/>
        <w:t>뽗④</w:t>
      </w:r>
      <w:r>
        <w:rPr/>
        <w:t>⡈</w:t>
      </w:r>
      <w:r>
        <w:rPr/>
        <w:t>䴹䙡䩟砱</w:t>
      </w:r>
      <w:r>
        <w:rPr/>
        <w:t>꤭⌊</w:t>
      </w:r>
      <w:r>
        <w:rPr/>
        <w:t>쉫輦⺣㍄㑣</w:t>
      </w:r>
      <w:r>
        <w:rPr/>
        <w:t>꧂</w:t>
      </w:r>
      <w:r>
        <w:rPr/>
        <w:t>Ⲯ</w:t>
      </w:r>
      <w:r>
        <w:rPr/>
        <w:t>橬㞮⥊⦣㐦녉摡歲Ⓜ妻玩䩒参</w:t>
      </w:r>
      <w:r>
        <w:rPr/>
        <w:t>ꥅ</w:t>
      </w:r>
      <w:r>
        <w:rPr/>
        <w:t>堤丩塰顸</w:t>
      </w:r>
      <w:r>
        <w:rPr/>
        <w:t>ⵒ</w:t>
      </w:r>
      <w:r>
        <w:rPr/>
        <w:t>幄㙃輱㙹唻攳쉫쉬쉬⼥究䔣㐸</w:t>
      </w:r>
      <w:r>
        <w:rPr/>
        <w:t>ꥊ⛂</w:t>
      </w:r>
      <w:r>
        <w:rPr/>
        <w:t>깅쉳珃愯㍈彩숫䵫檥╶盂쉌숪䐪䙵瘴슮攺⛃쉟</w:t>
      </w:r>
      <w:r>
        <w:rPr/>
        <w:t>ꕌ╃</w:t>
      </w:r>
      <w:r>
        <w:rPr/>
        <w:t>㬦汐⸶칵㵡쉊噆⨨쉦䬫癫䵹⩞潵⩉ㆮ捀呦쉊䢬㠬祤氮穢瓃勂♮꥘㩰䉯桏ꆏ昻㥺敐扄⽋</w:t>
      </w:r>
      <w:r>
        <w:rPr/>
        <w:t>⡖</w:t>
      </w:r>
      <w:r>
        <w:rPr/>
        <w:t>愦洴䐸榏橭쉴㒮池佔싂걲뽯</w:t>
      </w:r>
      <w:r>
        <w:rPr/>
        <w:t>ꕙ</w:t>
      </w:r>
      <w:r>
        <w:rPr/>
        <w:t>敳癅䧂♟㉥喵煃僂塭掣땔呋归摲婂䤳㬱숰숺礭飂캮䅚潍照离</w:t>
      </w:r>
      <w:r>
        <w:rPr/>
        <w:t>ꔸ</w:t>
      </w:r>
      <w:r>
        <w:rPr/>
        <w:t>⠽</w:t>
      </w:r>
      <w:r>
        <w:rPr/>
        <w:t>㇂ㅀ</w:t>
      </w:r>
      <w:r>
        <w:rPr/>
        <w:t>ꕩ</w:t>
      </w:r>
      <w:r>
        <w:rPr/>
        <w:t>幏圱</w:t>
      </w:r>
      <w:r>
        <w:rPr/>
        <w:t>ꥋ</w:t>
      </w:r>
      <w:r>
        <w:rPr/>
        <w:t>䀴쵱껂协縸棂◂ꇂ뽭縰杅䬱堮</w:t>
      </w:r>
      <w:r>
        <w:rPr/>
        <w:t>⢥</w:t>
      </w:r>
      <w:r>
        <w:rPr/>
        <w:t>帪긭灳ㅧ杺奵敺췂㌴瘥쉏깲礹㬰夬䣍漷┬썡⾬㈳䩮䰻㒻堦啣啱㡅惂뽣䙑牾呾쉇磂⍷䌣⶘</w:t>
      </w:r>
      <w:r>
        <w:rPr/>
        <w:t>ⱋ</w:t>
      </w:r>
      <w:r>
        <w:rPr/>
        <w:t>㉥</w:t>
      </w:r>
      <w:r>
        <w:rPr/>
        <w:t>ⶣ</w:t>
      </w:r>
      <w:r>
        <w:rPr/>
        <w:t>䑅ꥲ㵑</w:t>
      </w:r>
      <w:r>
        <w:rPr/>
        <w:t>ꕙ</w:t>
      </w:r>
      <w:r>
        <w:rPr/>
        <w:t>偣绂쉨䳂㵀橃쌻㫂堬歐䟎䙌◂嫂堪执祲橺⿂湨숦쉱</w:t>
      </w:r>
      <w:r>
        <w:rPr/>
        <w:t>ꥒ</w:t>
      </w:r>
      <w:r>
        <w:rPr/>
        <w:t>兎딺幗が㡹硆䒩祢싂埂灆扠䀮卙</w:t>
      </w:r>
      <w:r>
        <w:rPr/>
        <w:t>ꕷ</w:t>
      </w:r>
      <w:r>
        <w:rPr/>
        <w:t>暻</w:t>
      </w:r>
      <w:r>
        <w:rPr/>
        <w:t>꧂</w:t>
      </w:r>
      <w:r>
        <w:rPr/>
        <w:t>⼪쉊㎵夲ꥢ痂慞딤汶剺勂搸嚡晀塋䵡ꅬ㵔</w:t>
      </w:r>
      <w:r>
        <w:rPr/>
        <w:t>ꦩ</w:t>
      </w:r>
      <w:r>
        <w:rPr/>
        <w:t>坥쉬攨뭎㵧ㅓ싂揂ꥣ㕇幺畠恰</w:t>
      </w:r>
      <w:r>
        <w:rPr/>
        <w:t>ꖥ⒡</w:t>
      </w:r>
      <w:r>
        <w:rPr/>
        <w:t>睷䤲妿㬵卡欫恸ㆻ쉏懂奍☮爯쉲轓쉥䲮㮮⥀珂㨲〽겵</w:t>
      </w:r>
      <w:r>
        <w:rPr/>
        <w:t>ꗂ</w:t>
      </w:r>
      <w:r>
        <w:rPr/>
        <w:t>㵇⑅渽稸숽畘뽡畏㍲䅃滎䭁倲ꍊ䭎</w:t>
      </w:r>
      <w:r>
        <w:rPr/>
        <w:t>ꗃ</w:t>
      </w:r>
      <w:r>
        <w:rPr/>
        <w:t>刳㘻牨癤⾏싂䰱棂♩瘺䱳冘♣깙쵯䔳扗扌塹佹䘰敫晦⩓昬뿎彠癌䚬䦡未쉀㈣橦䫃捺摀</w:t>
      </w:r>
      <w:r>
        <w:rPr/>
        <w:t>ꤰ</w:t>
      </w:r>
      <w:r>
        <w:rPr/>
        <w:t>弳砹祏썓㭱⍄瑌㧃썏⥌䒬╡♅㶮娦䕖旂浑扗슩礪煑怦癖偷眽协煢䁺䌪⎣䪩슬⚿䤥䨸哂⤭炣祧걮㛂㩌⑾濂䉶頸唷攺痂婃⥔⹆㔽곂⌨乊嫂㝤歓䩠㎏췍⌣⨺扅⍟係狂뭊촨䇎</w:t>
      </w:r>
      <w:r>
        <w:rPr/>
        <w:t>Ⳃ</w:t>
      </w:r>
      <w:r>
        <w:rPr/>
        <w:t>线渮㶏ꌩ⺏췂睖뼯⩦稪깂뭲玩䜬幭略六⩺㨳␰佦漹澩哂쉄眭優␪䶻杳啹棂沩灧썁嗍䅦▬㮥⍨␦⫂쉧摰⨪洫攳報⍄恑瀪㈺琪澥溵䍪丫渫</w:t>
      </w:r>
      <w:r>
        <w:rPr/>
        <w:t>ꥄ</w:t>
      </w:r>
      <w:r>
        <w:rPr/>
        <w:t>䜣怮歂棎䅺</w:t>
      </w:r>
      <w:r>
        <w:rPr/>
        <w:t>⣂</w:t>
      </w:r>
      <w:r>
        <w:rPr/>
        <w:t>碻넮㝳⨳瘮扰ㄲ爳橶繯슡◍녕氲瘊婋䡈</w:t>
      </w:r>
      <w:r>
        <w:rPr/>
        <w:t>Ⳃ</w:t>
      </w:r>
      <w:r>
        <w:rPr/>
        <w:t>珂침飂츻㥾摥䈶⥪呑梻瑺秂쉳</w:t>
      </w:r>
      <w:r>
        <w:rPr/>
        <w:t>⣂⏂</w:t>
      </w:r>
      <w:r>
        <w:rPr/>
        <w:t>ꇂ湳</w:t>
      </w:r>
      <w:r>
        <w:rPr/>
        <w:t>⡰</w:t>
      </w:r>
      <w:r>
        <w:rPr/>
        <w:t>瘯奐摧坘绂䩰啙뽴䓂先瘱塆姂ꎡ쉌擂쵈剾⚩㭞뭉佘</w:t>
      </w:r>
      <w:r>
        <w:rPr/>
        <w:t>ꥁ</w:t>
      </w:r>
      <w:r>
        <w:rPr/>
        <w:t>漵</w:t>
      </w:r>
      <w:r>
        <w:rPr/>
        <w:t>ꥒ</w:t>
      </w:r>
      <w:r>
        <w:rPr/>
        <w:t>싂⭱恩序묭숫擂㠸撬歖쉒湒瘴秂슘䭈␯煭䩢恊갯</w:t>
      </w:r>
      <w:r>
        <w:rPr/>
        <w:t>ⲻ</w:t>
      </w:r>
      <w:r>
        <w:rPr/>
        <w:t>숶뮿⌯獀숭恳泂슿䁀啧䷂噅뭆䡎㙫䁐惂侱⽒⚥浞쉓⩂⹊녖슻쉪㴮値⎱싂潧ㅃ㭏弭噘깊쉯⬭副嘭갷</w:t>
      </w:r>
      <w:r>
        <w:rPr/>
        <w:t>⡆</w:t>
      </w:r>
      <w:r>
        <w:rPr/>
        <w:t>灳䫂ㄱ嚥飂㤯睶</w:t>
      </w:r>
      <w:r>
        <w:rPr/>
        <w:t>ꕉ</w:t>
      </w:r>
      <w:r>
        <w:rPr/>
        <w:t>ぢ</w:t>
      </w:r>
      <w:r>
        <w:rPr/>
        <w:t>⠮</w:t>
      </w:r>
      <w:r>
        <w:rPr/>
        <w:t>곂ㅒ║剸츱浮⧂穖嗂㬪㈤⩂唣䯂䅣㚩쉴㝒</w:t>
      </w:r>
      <w:r>
        <w:rPr/>
        <w:t>ⵗ</w:t>
      </w:r>
      <w:r>
        <w:rPr/>
        <w:t>쉉⯂숫쉤</w:t>
      </w:r>
      <w:r>
        <w:rPr/>
        <w:t>꧂</w:t>
      </w:r>
      <w:r>
        <w:rPr/>
        <w:t>쎥㏂</w:t>
      </w:r>
      <w:r>
        <w:rPr/>
        <w:t>ꤶ</w:t>
      </w:r>
      <w:r>
        <w:rPr/>
        <w:t>〹ㆱ乎⥠췂뽫勂㝱搨壂Ⓕ助㩊㭁녚倹繟㈽숰永</w:t>
      </w:r>
      <w:r>
        <w:rPr/>
        <w:t>ꥀ</w:t>
      </w:r>
      <w:r>
        <w:rPr/>
        <w:t>㙥偖䏂搶㡬穢楺⿂ꅪ纘⼦⬲帱쉄䤰칖䳂栵樣녑攣䅮摇穳斵㠹洤⹊䛎剪䧃䉟쉩扯ꅇ敟</w:t>
      </w:r>
      <w:r>
        <w:rPr/>
        <w:t>⢏</w:t>
      </w:r>
      <w:r>
        <w:rPr/>
        <w:t>颬ノ䞱猺穘㕮땰䰳姎旂⼮䷂盂敾偨㏂쉈쉙乨ㅤ兆㎻⬤뽾쉊牊䊻쉋놡瀫療㡓佰쵦䥩擂䝴쉪䝵栩敇桭⸮㡓曎檻啴壃奠</w:t>
      </w:r>
      <w:r>
        <w:rPr/>
        <w:t>⠦</w:t>
      </w:r>
      <w:r>
        <w:rPr/>
        <w:t>㵨娺쉍⺏⿂㗃潵汁攴䍘썲懂䑙쉍瘫潞녔㦻뭉惂輣䬮嗃纡ꍞ䩖煎恱䡙倬䡏摨榱眸氳걹䭴橀楏捇琣쉫ꌳ쉈穢䠹熮橭協캥扟瞻뽍瑞땥췂捭匱쉍㕰収敐쉔습</w:t>
      </w:r>
      <w:r>
        <w:rPr/>
        <w:t>Ⱳ</w:t>
      </w:r>
      <w:r>
        <w:rPr/>
        <w:t>決縺㭣슱䨳㌶朩숰瀵⛍欵捉幱姎ꇂ氮䕹祚㙗畓頥ꥺꌹ佂깱汁뭮咿砨┫▿彧瀸</w:t>
      </w:r>
      <w:r>
        <w:rPr/>
        <w:t>Ⱚ</w:t>
      </w:r>
      <w:r>
        <w:rPr/>
        <w:t>佲ꍃ爪</w:t>
      </w:r>
      <w:r>
        <w:rPr/>
        <w:t>ꤷ</w:t>
      </w:r>
      <w:r>
        <w:rPr/>
        <w:t>쉫䋂싂㍍昶㵲걩싂瘮쉕</w:t>
      </w:r>
      <w:r>
        <w:rPr/>
        <w:t>ꖵ</w:t>
      </w:r>
      <w:r>
        <w:rPr/>
        <w:t>偞泂繭⪩呥걭</w:t>
      </w:r>
      <w:r>
        <w:rPr/>
        <w:t>⢮</w:t>
      </w:r>
      <w:r>
        <w:rPr/>
        <w:t>幕䚩呫昪슣坯燂䔫䰮汷⥸⽠塖轞㮬倨垬癸䃂㤸㵉쉧潐疩傘奕呤㛂杳枱斵慑㍒剞橥歱㙺媬㥡桰䯂呉畢榏ꍺ㕏湹䘤桭⍋噾⭠呞サ</w:t>
      </w:r>
      <w:r>
        <w:rPr/>
        <w:t>⡆⭫</w:t>
      </w:r>
      <w:r>
        <w:rPr/>
        <w:t>爦䒬쉓슏愱䴰灇䅷딪㙩獊䖵ꄮ獉ꍆ痂㇍쉶砲</w:t>
      </w:r>
      <w:r>
        <w:rPr/>
        <w:t>Ⱙ</w:t>
      </w:r>
      <w:r>
        <w:rPr/>
        <w:t>쉠䜯睨쉐⑮畸뾻䍅䥒⼳唹䗂颩넵失㑅姂썵⪩浘㡉䁲愲☻㖣唤䊮繠瘩쉔扴轠♂勂兦眬㦱숽橋쉭⵳ꌺ䄮㧂㩕䌣睯䯂百弲⍮췂癸迂㴬啮碻圯㨊瑊着쉑堦⫂祵</w:t>
      </w:r>
      <w:r>
        <w:rPr/>
        <w:t>ⱁ</w:t>
      </w:r>
      <w:r>
        <w:rPr/>
        <w:t>㡩䩉</w:t>
      </w:r>
      <w:r>
        <w:rPr/>
        <w:t>ꦩ</w:t>
      </w:r>
      <w:r>
        <w:rPr/>
        <w:t>뭍쉑瑆쵩瘹湱깸夸痂楯晧썬歀견䷂䭪㖵꥖癞役槂☫䫃⨺斮㚮싂쉬䁄略夹㭪戵䉧㣂惂䉟뇂㙞䉉凂䙺겻瘺</w:t>
      </w:r>
      <w:r>
        <w:rPr/>
        <w:t>꧍</w:t>
      </w:r>
      <w:r>
        <w:rPr/>
        <w:t>眺歀䁘杪⩏湢㵪⛂숳縯</w:t>
      </w:r>
      <w:r>
        <w:rPr/>
        <w:t>ⰽ</w:t>
      </w:r>
      <w:r>
        <w:rPr/>
        <w:t>漶䝌뭌뽐揂㜽㚣檏焮洴컂⚥㗂乃⽐仂瀨洰嗂拂慖媮숶幧쉒⑆</w:t>
      </w:r>
      <w:r>
        <w:rPr/>
        <w:t>ꥎ</w:t>
      </w:r>
      <w:r>
        <w:rPr/>
        <w:t>걤⥌堪㩵慁쉢⿍器뮿슡秂曂뭳眥灶⩌䃂䑂櫂숦惂桙頸</w:t>
      </w:r>
      <w:r>
        <w:rPr/>
        <w:t>꧂◂</w:t>
      </w:r>
      <w:r>
        <w:rPr/>
        <w:t>ꍂ</w:t>
      </w:r>
      <w:r>
        <w:rPr/>
        <w:t>ⷂ</w:t>
      </w:r>
      <w:r>
        <w:rPr/>
        <w:t>渺珂娭쉌슣숯♏攷⚩곂슥䓂ㄭ칐숺싍쵁⥗␲桑獑濂殩湠婒轄呁녢滂ꅕ슡䄵敥獀ꅶ䅹⤺⺏匩洣</w:t>
      </w:r>
      <w:r>
        <w:rPr/>
        <w:t>ꔲ☳</w:t>
      </w:r>
      <w:r>
        <w:rPr/>
        <w:t>捏⨴ꍑ此摙畡䡌</w:t>
      </w:r>
      <w:r>
        <w:rPr/>
        <w:t>ꤺ⨭␸</w:t>
      </w:r>
      <w:r>
        <w:rPr/>
        <w:t>곂煥狎뼭瀰砺敵瑅쉪橰乁毃䰺╅佺但畞癐乧慠⒩⩵喡ꌹ枏拍捁㘮䙶</w:t>
      </w:r>
      <w:r>
        <w:rPr/>
        <w:t>⡉</w:t>
      </w:r>
      <w:r>
        <w:rPr/>
        <w:t>湧橏쉷䞣쌶〷摖숱⭕싂슘䬻숬戽⍑쉑㜳捗싂녶俍</w:t>
      </w:r>
      <w:r>
        <w:rPr/>
        <w:t>Ⱜ</w:t>
      </w:r>
      <w:r>
        <w:rPr/>
        <w:t>㏂啧䄲㵐湉湘淂䦘ꄦ旂䙋氨컃物깎숽擂䑹楯㧂䕒쉗懂塧䡮䉡묨숫䗂㩫壂怽숥⥄쉏畕癅湍쉣坙</w:t>
      </w:r>
      <w:r>
        <w:rPr/>
        <w:t>ꥂ</w:t>
      </w:r>
      <w:r>
        <w:rPr/>
        <w:t>楙┩咥渫㭅</w:t>
      </w:r>
    </w:p>
    <w:p>
      <w:pPr>
        <w:pStyle w:val="PreformattedText"/>
        <w:bidi w:val="0"/>
        <w:spacing w:before="0" w:after="0"/>
        <w:jc w:val="left"/>
        <w:rPr/>
      </w:pPr>
      <w:r>
        <w:rPr/>
        <w:t>冻㵳쉱⨴쉒䑎睭䡖囂慶㤣◂捸</w:t>
      </w:r>
      <w:r>
        <w:rPr/>
        <w:t>ꔬ</w:t>
      </w:r>
      <w:r>
        <w:rPr/>
        <w:t>㋂┦㘷颬칅顇琴ꎩ歆乴</w:t>
      </w:r>
      <w:r>
        <w:rPr/>
        <w:t>ꖿ</w:t>
      </w:r>
      <w:r>
        <w:rPr/>
        <w:t>捣参旎갤䉯숨套婡쉇</w:t>
      </w:r>
      <w:r>
        <w:rPr/>
        <w:t>ꕄ</w:t>
      </w:r>
      <w:r>
        <w:rPr/>
        <w:t>慳挲㵏沣넪♨凃⬮拂䙲颣촬䡋佟쉇䜷ꄱꥭ▏㜦숣伽쉵䠶썊䱰쉷</w:t>
      </w:r>
      <w:r>
        <w:rPr/>
        <w:t>ꦩ</w:t>
      </w:r>
      <w:r>
        <w:rPr/>
        <w:t>뭌땇뽕숰䡸湘獆㩘奐浫쉤猺⧂顚쵱卾慓䅁칁櫂匦㏃飂嘷㩶棂⺬⩓档쎮녩䀻癸걄姂촥䏂㚥迂橔松</w:t>
      </w:r>
      <w:r>
        <w:rPr/>
        <w:t>ꕌ</w:t>
      </w:r>
      <w:r>
        <w:rPr/>
        <w:t>究숵⿂橖䁦츩䁔晦㙚堹䅶숱츽ㄮ嘨杴ぱ婍撏⬽쉪偠슱숺춣쉴싂㵥琮猶灘쉈偮拂㑺瑓獘湧쉡珂啖쉇⑆䖻♫䧂碏礬猰怹慯⼥祳슩⥋갷숹䭗ꥸ慠児砭儻㙾쉂쉤⽹ㅾ洤䘥猴걢║땁ㄭ⩸㖱剉䧂건呌㩹ꌮ楦䑟䢮硒䩄咱あ㮡숤渪惂夳</w:t>
      </w:r>
      <w:r>
        <w:rPr/>
        <w:t>ꤦ</w:t>
      </w:r>
      <w:r>
        <w:rPr/>
        <w:t>示䄺橳쉆⭖捑ㆣ繁坪</w:t>
      </w:r>
      <w:r>
        <w:rPr/>
        <w:t>ꦱ</w:t>
      </w:r>
      <w:r>
        <w:rPr/>
        <w:t>奥癵䀵擂幡况佶ꥤ㡘壂䀪䴶⼰玏䅲썕䡺健告攤뭸杭䵕쉎迂뽑婱䏂⼣瘤瀊獰䤵㭄㜶㍷깎</w:t>
      </w:r>
      <w:r>
        <w:rPr/>
        <w:t>ꦏ</w:t>
      </w:r>
      <w:r>
        <w:rPr/>
        <w:t>䓂伻帲び乑㝦匸⑉꧎</w:t>
      </w:r>
      <w:r>
        <w:rPr/>
        <w:t>ⵤ</w:t>
      </w:r>
      <w:r>
        <w:rPr/>
        <w:t>硪䡚㯂桢㵰墬戭剒ꌮ砰猩根䱄</w:t>
      </w:r>
      <w:r>
        <w:rPr/>
        <w:t>ⱚ䷂</w:t>
      </w:r>
      <w:r>
        <w:rPr/>
        <w:t>䛂⍂䑖⩰숤㔺쉰㴺槂獢參嚱〉⤥杉猷䕾⯂䱦쉬넹쉞䀪긴칥姂⭰숳硋䘸刹獹쉸癊刣橤奸㑅쉉扙彦╤㖩呆兩㡔卟啉牴䢱ꅮ</w:t>
      </w:r>
      <w:r>
        <w:rPr/>
        <w:t>ꔳ</w:t>
      </w:r>
      <w:r>
        <w:rPr/>
        <w:t>넣싂捙硴䱖넴습㍺⌸牐싂睬ꅪ硱뽏弹䉓佷년沏浗歾噢䐫昲契㬷顖辡</w:t>
      </w:r>
      <w:r>
        <w:rPr/>
        <w:t>Ⳃ</w:t>
      </w:r>
      <w:r>
        <w:rPr/>
        <w:t>㭢⑔版㔬癌睱꤮╓䧂</w:t>
      </w:r>
      <w:r>
        <w:rPr/>
        <w:t>ꗂ</w:t>
      </w:r>
      <w:r>
        <w:rPr/>
        <w:t>硪숷婴</w:t>
      </w:r>
      <w:r>
        <w:rPr/>
        <w:t>ꥑ</w:t>
      </w:r>
      <w:r>
        <w:rPr/>
        <w:t>㓍걒灵䏂顃櫂네狂ㅤ煷卣汭珂㓂桘䙨䑠⨱畠曃兒쉖㡀㎬楇晇㮩唽㨪禩ꍊ旃⒣牥</w:t>
      </w:r>
      <w:r>
        <w:rPr/>
        <w:t>ꤰ</w:t>
      </w:r>
      <w:r>
        <w:rPr/>
        <w:t>ぃ敏㥦番넩顣걄斡䓂未咩嘤橞䯍桀䡢슏景奍圦暣戭</w:t>
      </w:r>
      <w:r>
        <w:rPr/>
        <w:t>Ⳃ</w:t>
      </w:r>
      <w:r>
        <w:rPr/>
        <w:t>쉐晧깞渴焸硆汈復㬸</w:t>
      </w:r>
      <w:r>
        <w:rPr/>
        <w:t>ⱟ</w:t>
      </w:r>
      <w:r>
        <w:rPr/>
        <w:t>숯濂⬨⵮奋䉁咏允㍊⩕싂㔳楎⽀칖㩮盂卖呷뽄呅琸㐶梮숦䌳㡀䱪幠</w:t>
      </w:r>
      <w:r>
        <w:rPr/>
        <w:t>ⶬ</w:t>
      </w:r>
      <w:r>
        <w:rPr/>
        <w:t>彡숱剚䗂瑧䰰啦쉍砷䴴䍆徻眷䞮睞㡳䉃㌦⼶㑵칺㚣䥹彲㇂</w:t>
      </w:r>
      <w:r>
        <w:rPr/>
        <w:t>ꤦ</w:t>
      </w:r>
      <w:r>
        <w:rPr/>
        <w:t>晢睊쉀繠㢵⦣쉠㵚⍰땣䐵㩺䝬擂㤳㕶庿䡧겻쉋儷眮㕋⵬녵슩穈䍫㙺倯椵쉦䍪숺瘭숱繎坖楚㙭䙈䤳ㄪ灥묦㑵嚱㯎塅䡪愨㌨橣睃⩧쏂㤻娳䵠顉卟湩瑚쵊煆춘</w:t>
      </w:r>
      <w:r>
        <w:rPr/>
        <w:t>ꕰ</w:t>
      </w:r>
      <w:r>
        <w:rPr/>
        <w:t>〪洩㐽桭橚愱⮩⾬뿂♚슘坣</w:t>
      </w:r>
      <w:r>
        <w:rPr/>
        <w:t>⣂</w:t>
      </w:r>
      <w:r>
        <w:rPr/>
        <w:t>쉘癒⻃㍌슱⥹䝄汦쉀矂숥㝢乧㦣氣겡⼦瘬剶轱汒㞬縩债凂갻扐婤쉉䡪㨹乹港縬ꄷ乍ꅶ眪⴬佰칗깞떏䙉楯䈷俍</w:t>
      </w:r>
      <w:r>
        <w:rPr/>
        <w:t>ꤩ</w:t>
      </w:r>
      <w:r>
        <w:rPr/>
        <w:t>㥲㭰湏묪犩稸컂晃㝨숻硘쉤슩땅椫帹搷桪癴礶埂睑奔咬뽘参炿㵊䰮쉲넱겘쉂⬭幵泂쌭丨䵊㭢䥇싂㷃爷╏冮⩈뼵噃녋쉊⴪싃摤⍩湆秂杔挨儸♦辿帽博伻쉐䥙牗싂䔤伥㕙㐻ㅅ</w:t>
      </w:r>
      <w:r>
        <w:rPr/>
        <w:t>ꕕ</w:t>
      </w:r>
      <w:r>
        <w:rPr/>
        <w:t>槂쉮桂⸨䅪</w:t>
      </w:r>
      <w:r>
        <w:rPr/>
        <w:t>⡮</w:t>
      </w:r>
      <w:r>
        <w:rPr/>
        <w:t>伪彾瑬摃숰墵嗂㪿昲㬺⥈㩐꥞䄰숳榱┮쉌㩎껎㝓</w:t>
      </w:r>
      <w:r>
        <w:rPr/>
        <w:t>ⰲ</w:t>
      </w:r>
      <w:r>
        <w:rPr/>
        <w:t>浳亮垥湑쉾汫煇捲㬳轶敞佤䴹癘쉄쉯쉐㍈껂桾䉺㵬ꥱ畘⭞⩧䭩ㅬ㤊촨䱪䛍怪婘渪㝎教㔫淂㜫⼶愳揂칾쌽示</w:t>
      </w:r>
      <w:r>
        <w:rPr/>
        <w:t>ⲩ</w:t>
      </w:r>
      <w:r>
        <w:rPr/>
        <w:t>䣂䮬喩獙櫎슱䬷磂反깦쉏㕴盃桍掩쉋썥뇂싂擂喣칦쌩㕾䌰攨炻噧쉓깋⑐ㆱ쉎獵▻呣숶熩嚡</w:t>
      </w:r>
      <w:r>
        <w:rPr/>
        <w:t>ⵌ</w:t>
      </w:r>
      <w:r>
        <w:rPr/>
        <w:t>繟泂⽦僂乔⹑晧쉣</w:t>
      </w:r>
      <w:r>
        <w:rPr/>
        <w:t>ⵐ◂☯</w:t>
      </w:r>
      <w:r>
        <w:rPr/>
        <w:t>ꥳ偪㑣㶡㍨欸䳂♮塥慘㐭湉吵之㌵㍴</w:t>
      </w:r>
      <w:r>
        <w:rPr/>
        <w:t>ⶏ</w:t>
      </w:r>
      <w:r>
        <w:rPr/>
        <w:t>瘰뇂揂摌恉正徣嗂楘瑄</w:t>
      </w:r>
      <w:r>
        <w:rPr/>
        <w:t>⡚</w:t>
      </w:r>
      <w:r>
        <w:rPr/>
        <w:t>瑚갤䔻䪩⌻숵䵩ꥥ汮氽㨶갫佐슡漬㑪♱놬쉩䦘當썍檘◂</w:t>
      </w:r>
      <w:r>
        <w:rPr/>
        <w:t>⡡</w:t>
      </w:r>
      <w:r>
        <w:rPr/>
        <w:t>䭮慴䉭䉂炿뿂싍沩⸻午掮⥙拂爪栽捃썖熣ꥥ剾歱主爱䶮湦佗⨹쉉桸坪묮帮懃䜶棂㫂勂쉸坰䌸扷㪥歒䟂橍䗂⽁暏쉮圷壍⑟ヂ␮嫂⹨</w:t>
      </w:r>
      <w:r>
        <w:rPr/>
        <w:t>ꥊ</w:t>
      </w:r>
      <w:r>
        <w:rPr/>
        <w:t>攫쉎南</w:t>
      </w:r>
      <w:r>
        <w:rPr/>
        <w:t>ⵧ</w:t>
      </w:r>
      <w:r>
        <w:rPr/>
        <w:t>坥</w:t>
      </w:r>
      <w:r>
        <w:rPr/>
        <w:t>ⰸ</w:t>
      </w:r>
      <w:r>
        <w:rPr/>
        <w:t>䚣슻咻湤倪捀⬤ꄨ樦微攣帤漨槃洴轫⾵晖弽䨦⌬栲⨷幖珍䆬딸朤硬䘸㵬矂䎥⩮㡙づㅣ县㒱啘攰懂⏂숫倩⧂</w:t>
      </w:r>
      <w:r>
        <w:rPr/>
        <w:t>Ɒ</w:t>
      </w:r>
      <w:r>
        <w:rPr/>
        <w:t>䠮噅唥</w:t>
      </w:r>
      <w:r>
        <w:rPr/>
        <w:t>ⰰ</w:t>
      </w:r>
      <w:r>
        <w:rPr/>
        <w:t>畣〱甮〭넥セꎡ</w:t>
      </w:r>
      <w:r>
        <w:rPr/>
        <w:t>ꕪ</w:t>
      </w:r>
      <w:r>
        <w:rPr/>
        <w:t>칍㵎㵷╰冻</w:t>
      </w:r>
      <w:r>
        <w:rPr/>
        <w:t>ⱐ⫍</w:t>
      </w:r>
      <w:r>
        <w:rPr/>
        <w:t>扠촽恣갷徥긪严䜯㑩⑹顀ꅙ컎㵡</w:t>
      </w:r>
      <w:r>
        <w:rPr/>
        <w:t>Ⲙ</w:t>
      </w:r>
      <w:r>
        <w:rPr/>
        <w:t>恥磂䪣쎱瀪쉁숥䩠췂䲻呷牍</w:t>
      </w:r>
      <w:r>
        <w:rPr/>
        <w:t>ꤴ</w:t>
      </w:r>
      <w:r>
        <w:rPr/>
        <w:t>䨦呑欸㯂婂</w:t>
      </w:r>
      <w:r>
        <w:rPr/>
        <w:t>ⵐ⨱</w:t>
      </w:r>
      <w:r>
        <w:rPr/>
        <w:t>쉒潦㵈套⍂㵭</w:t>
      </w:r>
      <w:r>
        <w:rPr/>
        <w:t>⠮</w:t>
      </w:r>
      <w:r>
        <w:rPr/>
        <w:t>ⵌ</w:t>
      </w:r>
      <w:r>
        <w:rPr/>
        <w:t>믂亱</w:t>
      </w:r>
      <w:r>
        <w:rPr/>
        <w:t>Ɱ</w:t>
      </w:r>
      <w:r>
        <w:rPr/>
        <w:t>帽瑟泂沘⭰潬洺◂瑮쉯瑍䬹숪䱰숦㛂</w:t>
      </w:r>
      <w:r>
        <w:rPr/>
        <w:t>꧂</w:t>
      </w:r>
      <w:r>
        <w:rPr/>
        <w:t>䝤僂䉯伥恴</w:t>
      </w:r>
      <w:r>
        <w:rPr/>
        <w:t>ⷂ</w:t>
      </w:r>
      <w:r>
        <w:rPr/>
        <w:t>姍⤣ꅇ㎵庥㭙桕쵟⨺슬걘矂㘷䢥祆ꍘ</w:t>
      </w:r>
      <w:r>
        <w:rPr/>
        <w:t>ⰱ</w:t>
      </w:r>
      <w:r>
        <w:rPr/>
        <w:t>泂䒩춱颬㕔㙑㙅숻</w:t>
      </w:r>
      <w:r>
        <w:rPr/>
        <w:t>Ⳃ</w:t>
      </w:r>
      <w:r>
        <w:rPr/>
        <w:t>䜪愺㫂⹥ꍱ깷潇⏂溮兊匦䭷ꅨ㙀䑩㭶썁撵쉺涣教祂ꍢ</w:t>
      </w:r>
      <w:r>
        <w:rPr/>
        <w:t>ⶡ▘</w:t>
      </w:r>
      <w:r>
        <w:rPr/>
        <w:t>걙</w:t>
      </w:r>
      <w:r>
        <w:rPr/>
        <w:t>ⵤ꧃⩱</w:t>
      </w:r>
      <w:r>
        <w:rPr/>
        <w:t>㞵痃敶牡坲浣썞䅓媵扠⍚掱啓睡㋃砵咣擂究牌컎䕍뽆轋掩␪♳</w:t>
      </w:r>
      <w:r>
        <w:rPr/>
        <w:t>ꕾ</w:t>
      </w:r>
      <w:r>
        <w:rPr/>
        <w:t>咻輺睹ꍣ䱌䑠灮䊮ꅟ攳⿍쉙攦楃</w:t>
      </w:r>
      <w:r>
        <w:rPr/>
        <w:t>ⱴ</w:t>
      </w:r>
      <w:r>
        <w:rPr/>
        <w:t>䕯⍞䌺</w:t>
      </w:r>
      <w:r>
        <w:rPr/>
        <w:t>ⵞ␯</w:t>
      </w:r>
      <w:r>
        <w:rPr/>
        <w:t>숫楬⭶쉋㘵䭟顥堽</w:t>
      </w:r>
      <w:r>
        <w:rPr/>
        <w:t>⡔⧂</w:t>
      </w:r>
      <w:r>
        <w:rPr/>
        <w:t>橷迂쉒⨴䭣䌦</w:t>
      </w:r>
      <w:r>
        <w:rPr/>
        <w:t>ꗂ</w:t>
      </w:r>
      <w:r>
        <w:rPr/>
        <w:t>쉚⑘䍖㶮ꇎ晨煪惂䭦啱䭦弮컂㓎┮쉰쉪갸땏싃㑧䣂䙘슩吤䕖㑹〽眺뭓根壂〸㛎</w:t>
      </w:r>
      <w:r>
        <w:rPr/>
        <w:t>ꥋ⍈</w:t>
      </w:r>
      <w:r>
        <w:rPr/>
        <w:t>㏂內滂䜣杖</w:t>
      </w:r>
      <w:r>
        <w:rPr/>
        <w:t>꥓</w:t>
      </w:r>
      <w:r>
        <w:rPr/>
        <w:t>㠲묩轩獓歃</w:t>
      </w:r>
      <w:r>
        <w:rPr/>
        <w:t>ꥅ</w:t>
      </w:r>
      <w:r>
        <w:rPr/>
        <w:t>昦ꅠ杷쉰긤㛂쉩敋깗싂䵣䔸䁗쉖숳慾䌣䦵⑧ꄬ盍⨽体搊爯歙㏂凂㕥壂轣徵쉾㘺슏☱媿眷쉨獆깆渨䜯杧㔤兂卌</w:t>
      </w:r>
      <w:r>
        <w:rPr/>
        <w:t>ꕖ</w:t>
      </w:r>
      <w:r>
        <w:rPr/>
        <w:t>䁮偾⭺놥獑㉨╔</w:t>
      </w:r>
      <w:r>
        <w:rPr/>
        <w:t>ⳃ</w:t>
      </w:r>
      <w:r>
        <w:rPr/>
        <w:t>쉎囂倩縯婞栩瀽㍾㫂嘤則쵇䠭쉢넨橱⏂䁷⽧ꅨ</w:t>
      </w:r>
      <w:r>
        <w:rPr/>
        <w:t>ⴲ</w:t>
      </w:r>
      <w:r>
        <w:rPr/>
        <w:t>強㑅旂숶㉳剏녒ꇍ繳硾쵩꺿椰㑺⿂捣祳㙆頮愺恘呶䋂슩㋂ꄵ䍉幙捧숨埂塖敖☤偞漩♎灠顆㡀◂습挰㐪吹玣㭯坐塠쉧칦䅮⨣⹵吭⹉⑙ㆬ숮䱌떣抻⩄䴲䅥숪걦쉅㉰갪</w:t>
      </w:r>
      <w:r>
        <w:rPr/>
        <w:t>⣂</w:t>
      </w:r>
      <w:r>
        <w:rPr/>
        <w:t>妏</w:t>
      </w:r>
      <w:r>
        <w:rPr/>
        <w:t>⡎</w:t>
      </w:r>
      <w:r>
        <w:rPr/>
        <w:t>坎婤彷</w:t>
      </w:r>
      <w:r>
        <w:rPr/>
        <w:t>⡆</w:t>
      </w:r>
      <w:r>
        <w:rPr/>
        <w:t>甴ㅲ슬⸪乱껎奷</w:t>
      </w:r>
      <w:r>
        <w:rPr/>
        <w:t>꧂</w:t>
      </w:r>
      <w:r>
        <w:rPr/>
        <w:t>熿疥ꍴ䧂</w:t>
      </w:r>
      <w:r>
        <w:rPr/>
        <w:t>꧃</w:t>
      </w:r>
      <w:r>
        <w:rPr/>
        <w:t>在⯂䁾㵰숽毂䇎䝤汏扸㤰숹⥈</w:t>
      </w:r>
      <w:r>
        <w:rPr/>
        <w:t>ⴻ</w:t>
      </w:r>
      <w:r>
        <w:rPr/>
        <w:t>㘤䝔쉤採㤽㕋䅟氪쉟숶怫⤬쉐쉁瑇</w:t>
      </w:r>
      <w:r>
        <w:rPr/>
        <w:t>⡎◂</w:t>
      </w:r>
      <w:r>
        <w:rPr/>
        <w:t>ケ깩⩔</w:t>
      </w:r>
      <w:r>
        <w:rPr/>
        <w:t>ⵂ</w:t>
      </w:r>
      <w:r>
        <w:rPr/>
        <w:t>桡ꥵ숺漵⌷扸㄰兆䩈䉓椳牰啡⨰</w:t>
      </w:r>
      <w:r>
        <w:rPr/>
        <w:t>⣂</w:t>
      </w:r>
      <w:r>
        <w:rPr/>
        <w:t>捦䡫㗂쉵ꇍ䥗䮩漨削戱⩉䤶婶坫磂危䏂窡⿎⤲</w:t>
      </w:r>
      <w:r>
        <w:rPr/>
        <w:t>ⱺ</w:t>
      </w:r>
      <w:r>
        <w:rPr/>
        <w:t>窵쉋</w:t>
      </w:r>
      <w:r>
        <w:rPr/>
        <w:t>ꔭ</w:t>
      </w:r>
      <w:r>
        <w:rPr/>
        <w:t>摏㵆慎䕦捵⎥쉡묲擂묵뾿半潔㭃偑怰痂뭠䭞䶣䕦找숦㍕</w:t>
      </w:r>
      <w:r>
        <w:rPr/>
        <w:t>ⵂ</w:t>
      </w:r>
      <w:r>
        <w:rPr/>
        <w:t>咥꥙汞쉍</w:t>
      </w:r>
      <w:r>
        <w:rPr/>
        <w:t>⠱</w:t>
      </w:r>
      <w:r>
        <w:rPr/>
        <w:t>㨰⎿䒩䨦䝐啭敪문ꄣ囂숳</w:t>
      </w:r>
      <w:r>
        <w:rPr/>
        <w:t>⠫</w:t>
      </w:r>
      <w:r>
        <w:rPr/>
        <w:t>쉺♄㙧ꌫ盂攲庩损쉗澻┪⏎쵨顄飂繪⿂</w:t>
      </w:r>
      <w:r>
        <w:rPr/>
        <w:t>ꗂ</w:t>
      </w:r>
      <w:r>
        <w:rPr/>
        <w:t>と啂䜣癍䑖␬㡎顆묶㕶㕷쎮䫂쉵⥑祡枏</w:t>
      </w:r>
      <w:r>
        <w:rPr/>
        <w:t>꧂</w:t>
      </w:r>
      <w:r>
        <w:rPr/>
        <w:t>뽐䱚칙ꄨ珂뇃櫂䉓轴슻煵␷떩楘쉏橙塯㯂獣㜵丣䙓恑</w:t>
      </w:r>
      <w:r>
        <w:rPr/>
        <w:t>Ⱬ⍴⌥</w:t>
      </w:r>
      <w:r>
        <w:rPr/>
        <w:t>䏂칳㏂䵈墻쉐慳뗂䒩輷⩂⪬㍹쵎瑕쉃怷䑋繘匪슬깃㵈橬樹淃場空</w:t>
      </w:r>
      <w:r>
        <w:rPr/>
        <w:t>ꕏ</w:t>
      </w:r>
      <w:r>
        <w:rPr/>
        <w:t>䙆渥即洶幏⑑⩯樥允彆顗帴䩌쉞堻㑇呚⨮ㄻ숣灔</w:t>
      </w:r>
      <w:r>
        <w:rPr/>
        <w:t>⡙</w:t>
      </w:r>
      <w:r>
        <w:rPr/>
        <w:t>㍐繱땚슥䑊</w:t>
      </w:r>
      <w:r>
        <w:rPr/>
        <w:t>ꥄ</w:t>
      </w:r>
      <w:r>
        <w:rPr/>
        <w:t>ꍌ婶쵙ꥫ囎ㅺ㵢⍬矂摰♕㝄숶颵㗂⼺址傱桂䐨</w:t>
      </w:r>
      <w:r>
        <w:rPr/>
        <w:t>⡾</w:t>
      </w:r>
      <w:r>
        <w:rPr/>
        <w:t>ꍔ㑂⥠㚏숪瘭숮ꄸ犘숭䍵愱牭㐰뽩智顬쉈碩ㄹ伵恮⾡㉹檱㡞㫂⶘견呠⩓⨣</w:t>
      </w:r>
      <w:r>
        <w:rPr/>
        <w:t>ⷂ</w:t>
      </w:r>
      <w:r>
        <w:rPr/>
        <w:t>氲⍐쉕䙫奷噳쉷㙰싂瘫獘繤惂㖏싂쌸촣䄤噀ꆻ兆⩱婦썴潏惂ꅓ♵┲埃穘㡑䘯</w:t>
      </w:r>
      <w:r>
        <w:rPr/>
        <w:t>ⱹ</w:t>
      </w:r>
      <w:r>
        <w:rPr/>
        <w:t>䇍娥슡嚏⵩㗂數掬싂溱猫幊滂숪㈶槂⹕녉灙뇂䦏쉤㡮㞮批쉯쉑燂桄輰涣ꍪ皥</w:t>
      </w:r>
      <w:r>
        <w:rPr/>
        <w:t>ⶱ</w:t>
      </w:r>
      <w:r>
        <w:rPr/>
        <w:t>縻愸䟂ꄰ⹒婎慀樹⭭⍟딴묊</w:t>
      </w:r>
      <w:r>
        <w:rPr/>
        <w:t>ꕶ⨤ꥌ</w:t>
      </w:r>
      <w:r>
        <w:rPr/>
        <w:t>形⍕</w:t>
      </w:r>
      <w:r>
        <w:rPr/>
        <w:t>ꔷ</w:t>
      </w:r>
      <w:r>
        <w:rPr/>
        <w:t>祒䍵刺潉纵牾싂瑯</w:t>
      </w:r>
      <w:r>
        <w:rPr/>
        <w:t>⡮</w:t>
      </w:r>
      <w:r>
        <w:rPr/>
        <w:t>䕦뾘煎♅瑺㐲㣂稫䅃숰奯桀</w:t>
      </w:r>
      <w:r>
        <w:rPr/>
        <w:t>ꥇ</w:t>
      </w:r>
      <w:r>
        <w:rPr/>
        <w:t>㩫ꅃ⬱䐫문㩁墩뭟싂偗奍䭳奙䅲ꥥ䲱勂樱灔⫂㉊攤夸⽂숥助惂䅄瑀㫂뼥㩓搮묹╫斮ㄬ</w:t>
      </w:r>
      <w:r>
        <w:rPr/>
        <w:t>ꕎ</w:t>
      </w:r>
      <w:r>
        <w:rPr/>
        <w:t>穚쵕伲㯃䱧⩹捑칚慎曂樰斻懂眲</w:t>
      </w:r>
      <w:r>
        <w:rPr/>
        <w:t>ⷂ</w:t>
      </w:r>
      <w:r>
        <w:rPr/>
        <w:t>ꥥ⹩ꍳ쌲敳剐㈩昬烂㈹淎㙞㗍〨礥祯啱棂係⨶轘䒬機禩뽃勂⍢ヂ⵹䡵숩判䜪땭治⺩쉮⏂狂奭㘣潯橢쉸改땱欪㕗⹸桩瑦轚琰</w:t>
      </w:r>
      <w:r>
        <w:rPr/>
        <w:t>ꥍ</w:t>
      </w:r>
      <w:r>
        <w:rPr/>
        <w:t>剀ㅄ强仂땱䘲卄ꥰ砣뗂</w:t>
      </w:r>
      <w:r>
        <w:rPr/>
        <w:t>ꕩ</w:t>
      </w:r>
      <w:r>
        <w:rPr/>
        <w:t>묭䐽⩆䍱Ⓜ</w:t>
      </w:r>
      <w:r>
        <w:rPr/>
        <w:t>ꕲ</w:t>
      </w:r>
      <w:r>
        <w:rPr/>
        <w:t>畣砮爦땊쉮却䉡ꍊꆮ淂쏎㕎슱⩡疻䴫瑎ꍮ橙쉷池弪쉹獐</w:t>
      </w:r>
      <w:r>
        <w:rPr/>
        <w:t>⢘</w:t>
      </w:r>
      <w:r>
        <w:rPr/>
        <w:t>玮썙搯땂䚬稪㥙杲슣㭉頸䅃奡숩潨곎迂ヂ祐촨숶㵗䙲坘쉁쉇獒㐽캮塾樲汉㯂瞣숰瘱쉳斏搪</w:t>
      </w:r>
      <w:r>
        <w:rPr/>
        <w:t>⡆</w:t>
      </w:r>
      <w:r>
        <w:rPr/>
        <w:t>쉇汥⑬녔繭獷祸洽쉸洷歆</w:t>
      </w:r>
      <w:r>
        <w:rPr/>
        <w:t>ⶣ</w:t>
      </w:r>
      <w:r>
        <w:rPr/>
        <w:t>秂쉫捒㩤兑⼩⍠穄墬椻归倽䵫塕彾</w:t>
      </w:r>
      <w:r>
        <w:rPr/>
        <w:t>ⷂ</w:t>
      </w:r>
      <w:r>
        <w:rPr/>
        <w:t>佴咱稤䁹</w:t>
      </w:r>
      <w:r>
        <w:rPr/>
        <w:t>ꦩ</w:t>
      </w:r>
      <w:r>
        <w:rPr/>
        <w:t>敾⍷嘶ꥧ朣썱䗂땎乲楙礬堪⤷娥㡊㙡弩扑偊䅸纬测咘䊣♊㪻걀⮩뭠숱숷柂楚灂碡楨戫㴦奱⽭</w:t>
      </w:r>
      <w:r>
        <w:rPr/>
        <w:t>ꕖⴴ⦘</w:t>
      </w:r>
      <w:r>
        <w:rPr/>
        <w:t>䭚犏깮㮣</w:t>
      </w:r>
      <w:r>
        <w:rPr/>
        <w:t>ꤩ</w:t>
      </w:r>
      <w:r>
        <w:rPr/>
        <w:t>睤䄣穮偕呇哂頻⹠䩯숣쉣㠷뼨焲ꅙ揂⩭䖩別硒穚싂䮏湧獾䕴縵嘪繱䷎⩾溬兖瀪쉸슱穳녏穃煹쉃患쉑橖㈥싂싂撻硖䎵⩆ぬ싂煷泎</w:t>
      </w:r>
      <w:r>
        <w:rPr/>
        <w:t>⡀</w:t>
      </w:r>
      <w:r>
        <w:rPr/>
        <w:t>璣唳塰믂圷ㅁ飂싃</w:t>
      </w:r>
      <w:r>
        <w:rPr/>
        <w:t>꧂</w:t>
      </w:r>
      <w:r>
        <w:rPr/>
        <w:t>惂洯啠傘䪿澮祷典恸伴☹䤺</w:t>
      </w:r>
      <w:r>
        <w:rPr/>
        <w:t>ꤳ</w:t>
      </w:r>
      <w:r>
        <w:rPr/>
        <w:t>䡗쉶㭱奏刭숭剨ꍁ㌦걐⥓縤歈숽塦熮╅ꍂ떏썰㡇区䅮뭷⫎乀㕏䝲쉏振䑠吥敪楱숻츰䕰㫎牥</w:t>
      </w:r>
      <w:r>
        <w:rPr/>
        <w:t>Ⱪ</w:t>
      </w:r>
      <w:r>
        <w:rPr/>
        <w:t>쌭佇偩␲㩁⍎揂瞘匫坣⽷쵅㓂煫〩杩桄놬歏슻坴昻쏂奞䘩嗂侮㘭</w:t>
      </w:r>
      <w:r>
        <w:rPr/>
        <w:t>ⵂ</w:t>
      </w:r>
      <w:r>
        <w:rPr/>
        <w:t>䆩潘⨥楅硰穦繎㶩捸䀽礴⸨疘䠳卷㣂⫂숬㕪䷂칪慙帺掿ꥰ⭡䡺㕈飂⭂惎杹䁓⽥爷砯</w:t>
      </w:r>
      <w:r>
        <w:rPr/>
        <w:t>ꦩ</w:t>
      </w:r>
      <w:r>
        <w:rPr/>
        <w:t>抣敍椯兙煥坖奎做㩨壃㈬⫂쉲圳但午㡨싂㡫㥇晈ぃ〨쉭㝎熿걘䅨쉌嘊渰塖㈬㊣䈣㚿ㅧ挵㙆䌣썬墣穬姂䈲橹ぅ칹</w:t>
      </w:r>
      <w:r>
        <w:rPr/>
        <w:t>ꕙ</w:t>
      </w:r>
      <w:r>
        <w:rPr/>
        <w:t>㔻楧䠨䬰뭥</w:t>
      </w:r>
      <w:r>
        <w:rPr/>
        <w:t>ⱖ</w:t>
      </w:r>
      <w:r>
        <w:rPr/>
        <w:t>彳啲滎䇂佢䑗습呴圣昺涵牰</w:t>
      </w:r>
      <w:r>
        <w:rPr/>
        <w:t>⠪</w:t>
      </w:r>
      <w:r>
        <w:rPr/>
        <w:t>幩輱壂깇깳儯㍏ꅊ輬爰獅㡲䍮癨扑敘䚵坉恕檩セ捫⹂⨴㚿㉦慱㬬恔礦氹㠥戨䤪㥥繟⨹䱥砪庬갹ꇃ噑婊䈲䠳뼱煑䝇쉬畳⮡乤⽾穌긤</w:t>
      </w:r>
      <w:r>
        <w:rPr/>
        <w:t>ꤹ</w:t>
      </w:r>
      <w:r>
        <w:rPr/>
        <w:t>싂ま</w:t>
      </w:r>
      <w:r>
        <w:rPr/>
        <w:t>Ⳃ</w:t>
      </w:r>
      <w:r>
        <w:rPr/>
        <w:t>扊啭坘惂案뽺䕤颬⮥縷擂硁犬ㅟ</w:t>
      </w:r>
      <w:r>
        <w:rPr/>
        <w:t>ⱊ</w:t>
      </w:r>
      <w:r>
        <w:rPr/>
        <w:t>ꕲ</w:t>
      </w:r>
      <w:r>
        <w:rPr/>
        <w:t>쉈</w:t>
      </w:r>
      <w:r>
        <w:rPr/>
        <w:t>꤫</w:t>
      </w:r>
      <w:r>
        <w:rPr/>
        <w:t>琫焬䨮⥌祍飂ぴ㝉㍎戴灸ꆬ顑迍⬵쉠ꥶ繹㩭⤦㮻</w:t>
      </w:r>
      <w:r>
        <w:rPr/>
        <w:t>⠮⥨</w:t>
      </w:r>
      <w:r>
        <w:rPr/>
        <w:t>㵖㔽㡦汙걸堳㭲伵⍲⑃䨺年쉮㩈묽奅煋땚깬⮬䓂㍾汤汇䙧</w:t>
      </w:r>
      <w:r>
        <w:rPr/>
        <w:t>ⴲ◂</w:t>
      </w:r>
      <w:r>
        <w:rPr/>
        <w:t>兯땞䂬슏쵟깏桯숶佯塲䒿砨칟䪵晍顅楂ꆘ╌礯촮䁬⪱煖</w:t>
      </w:r>
      <w:r>
        <w:rPr/>
        <w:t>⡚</w:t>
      </w:r>
      <w:r>
        <w:rPr/>
        <w:t>燂숪朵⍫䥃眱圶氫쉆妻汦瑶媬㙙</w:t>
      </w:r>
      <w:r>
        <w:rPr/>
        <w:t>ⱈ╨</w:t>
      </w:r>
      <w:r>
        <w:rPr/>
        <w:t>夽숬䂩類깕倭癉㬳煖䑄抱</w:t>
      </w:r>
      <w:r>
        <w:rPr/>
        <w:t>ⵍ</w:t>
      </w:r>
      <w:r>
        <w:rPr/>
        <w:t>ꥮ쏂滂␬朩恕冩睠숳⻂央㘱㖩灶圹䄱㜸爦숪</w:t>
      </w:r>
      <w:r>
        <w:rPr/>
        <w:t>ꤰ</w:t>
      </w:r>
      <w:r>
        <w:rPr/>
        <w:t>䆱䙸쉯㎵䵔㭍嚮╾朶⌴쉍썷⪘㈺쉏桧杴㭖堤숣㟃砱쵨</w:t>
      </w:r>
      <w:r>
        <w:rPr/>
        <w:t>ⱷ</w:t>
      </w:r>
      <w:r>
        <w:rPr/>
        <w:t>猨䙢녭地䖿칾兯橒牟摅瀴剪兆斿潀测쎮物呐入楗瞿眦煲䥮礴乍⥖䰰쉸癃</w:t>
      </w:r>
      <w:r>
        <w:rPr/>
        <w:t>ꥑ</w:t>
      </w:r>
      <w:r>
        <w:rPr/>
        <w:t>䛍桸澘呢⯂纵丳浡</w:t>
      </w:r>
      <w:r>
        <w:rPr/>
        <w:t>⣎</w:t>
      </w:r>
      <w:r>
        <w:rPr/>
        <w:t>煮穫姂捳烂磂슘⩵</w:t>
      </w:r>
      <w:r>
        <w:rPr/>
        <w:t>ꕮ</w:t>
      </w:r>
      <w:r>
        <w:rPr/>
        <w:t>䯂坭瑣쉀┵쉔亩硎搹塳慰彐教坺▬♌㙄婙㭒烂摀捳猪泂䍍塍ꏂ迂啨㐯</w:t>
      </w:r>
      <w:r>
        <w:rPr/>
        <w:t>ꦱ</w:t>
      </w:r>
      <w:r>
        <w:rPr/>
        <w:t>ㅶ乾幃㕅曂㘮穂壂㥖父䥧前杀싂噗䳂敷盂믂樬䉅硹晏䥮⪱慏뿂䲡樺␪沏</w:t>
      </w:r>
      <w:r>
        <w:rPr/>
        <w:t>ꤦ</w:t>
      </w:r>
      <w:r>
        <w:rPr/>
        <w:t>偷㙕嘽啤渺哂纻辩㑌㜬㊱僂㞻婓뭙䈲싂⌰걬㡙䣂䚏橷쉧ꥤ䀬䣂⥃櫂拂</w:t>
      </w:r>
      <w:r>
        <w:rPr/>
        <w:t>ꔪ</w:t>
      </w:r>
      <w:r>
        <w:rPr/>
        <w:t>娰⾻橕咣쉲塆姂쉂㈤⥕䙹숽幒佩숻</w:t>
      </w:r>
      <w:r>
        <w:rPr/>
        <w:t>Ⳃ</w:t>
      </w:r>
      <w:r>
        <w:rPr/>
        <w:t>㈻䅖䖮価쵔剫〴⍢⨵䡪烂炩穈</w:t>
      </w:r>
      <w:r>
        <w:rPr/>
        <w:t>⡀⡗</w:t>
      </w:r>
      <w:r>
        <w:rPr/>
        <w:t>쉉䭱땫쉭婲捕㑅噥凂묱爸㕊㧍悿␳숪䋂깑ꅃ樣㕌쉉⭗⽑</w:t>
      </w:r>
      <w:r>
        <w:rPr/>
        <w:t>ⵣ꤫</w:t>
      </w:r>
      <w:r>
        <w:rPr/>
        <w:t>㏂奢㗂츦㑖ㆿ晃⤮杅䔳契䭟睸畷呂杪</w:t>
      </w:r>
      <w:r>
        <w:rPr/>
        <w:t>ⱀ</w:t>
      </w:r>
      <w:r>
        <w:rPr/>
        <w:t>녟㙕㨵䮘䍙쉔㐪묲</w:t>
      </w:r>
      <w:r>
        <w:rPr/>
        <w:t>ꕍ</w:t>
      </w:r>
      <w:r>
        <w:rPr/>
        <w:t>燂䎥幉ㅯ</w:t>
      </w:r>
      <w:r>
        <w:rPr/>
        <w:t>ꥇ</w:t>
      </w:r>
      <w:r>
        <w:rPr/>
        <w:t>䉃ꌥ㙮숸걺晘䮵楩쉯䘪슩㒘䴪曂㍈념⼊畤뼫䥐佧稭昭玿⫂偃쉌䡓䜩係⻂婢㔣潮䡆㒥摵뭎ꌬ슥⍡</w:t>
      </w:r>
      <w:r>
        <w:rPr/>
        <w:t>꤫</w:t>
      </w:r>
      <w:r>
        <w:rPr/>
        <w:t>〪⭳䙫偰넥捚쉥쉤䱏⿂機</w:t>
      </w:r>
      <w:r>
        <w:rPr/>
        <w:t>ꦣ</w:t>
      </w:r>
      <w:r>
        <w:rPr/>
        <w:t>术湶䩖묪濂睖夻掬穨㬪걋姂廂싂皡</w:t>
      </w:r>
      <w:r>
        <w:rPr/>
        <w:t>ꤥ</w:t>
      </w:r>
      <w:r>
        <w:rPr/>
        <w:t>㕉昰砥</w:t>
      </w:r>
      <w:r>
        <w:rPr/>
        <w:t>⠻</w:t>
      </w:r>
      <w:r>
        <w:rPr/>
        <w:t>恗</w:t>
      </w:r>
      <w:r>
        <w:rPr/>
        <w:t>ⴷ</w:t>
      </w:r>
      <w:r>
        <w:rPr/>
        <w:t>䑗潲乵쉋頸砥卙桬놵輲ꍟ歬煑⩺璩⒩冘䱞㙲떘䗂楀䁚넭眨喬䵐⼯</w:t>
      </w:r>
      <w:r>
        <w:rPr/>
        <w:t>ꤥ</w:t>
      </w:r>
      <w:r>
        <w:rPr/>
        <w:t>䡋渥㓂ㅘ橇䍘㙲煒䋂</w:t>
      </w:r>
      <w:r>
        <w:rPr/>
        <w:t>ⵑ</w:t>
      </w:r>
      <w:r>
        <w:rPr/>
        <w:t>慲乓⍄妵</w:t>
      </w:r>
      <w:r>
        <w:rPr/>
        <w:t>Ⲯ</w:t>
      </w:r>
      <w:r>
        <w:rPr/>
        <w:t>뭀깂㉔</w:t>
      </w:r>
      <w:r>
        <w:rPr/>
        <w:t>⡕</w:t>
      </w:r>
      <w:r>
        <w:rPr/>
        <w:t>乪슘䣃</w:t>
      </w:r>
      <w:r>
        <w:rPr/>
        <w:t>Ⳏ⑔</w:t>
      </w:r>
      <w:r>
        <w:rPr/>
        <w:t>쉀彞갪쉯㉵슻⴪祥睍捏슻䭐⧂┮ꄣ䝗␰㜥也彐撿ㆣ◂灔朶噍숩뽂瑤炬겏쎱亩澩扞㞻</w:t>
      </w:r>
      <w:r>
        <w:rPr/>
        <w:t>⣃</w:t>
      </w:r>
      <w:r>
        <w:rPr/>
        <w:t>곂䅍쉬ꌩ乙捷う彃帤㨶塯뭲숪㋎쵍싂㛂⨨喵噄顸噭</w:t>
      </w:r>
      <w:r>
        <w:rPr/>
        <w:t>Ⱙ⠲</w:t>
      </w:r>
      <w:r>
        <w:rPr/>
        <w:t>䠨溱䤻⹞毂䄵⭑癃묺☮쌱녖숣뽫伭摺捞䗍⧂ꍌ氥㥯㙌幩썣堽慃녈䉰넳睃쉩䷂嚏쉗涘窣⒥䊿呀绂曃ꅋ旍⌣㦵▣썐䭧⑄枩繅辬㜴輰捆风㩠뼤洲딳彃㨨ヂ伫㊘┬ꍋ뽷䡡噘壎⌷輫슻⛂報呄슩畲煂枩㵧ꍾㅉ㷂ꥨ⏂㦻濂</w:t>
      </w:r>
      <w:r>
        <w:rPr/>
        <w:t>ꦩ</w:t>
      </w:r>
      <w:r>
        <w:rPr/>
        <w:t>깕杀桺㕘㙟瘮뭇숳숭㝁㩘䄶</w:t>
      </w:r>
      <w:r>
        <w:rPr/>
        <w:t>ⴣ⭸</w:t>
      </w:r>
      <w:r>
        <w:rPr/>
        <w:t>獣䜶辩䁮摣숦伩</w:t>
      </w:r>
      <w:r>
        <w:rPr/>
        <w:t>⢩</w:t>
      </w:r>
      <w:r>
        <w:rPr/>
        <w:t>䱕傩匮欪痂썺牡潫쉂䅕彵䵍暡쉋乌╈</w:t>
      </w:r>
      <w:r>
        <w:rPr/>
        <w:t>ⶮ</w:t>
      </w:r>
      <w:r>
        <w:rPr/>
        <w:t>䩠썴姍䚩뽫浦</w:t>
      </w:r>
      <w:r>
        <w:rPr/>
        <w:t>ꤰ</w:t>
      </w:r>
      <w:r>
        <w:rPr/>
        <w:t>煶썗⍄癐㎩焹╫䬮䍇湏湾䝄仂佰걢唲뽯놏摟쉞劏烂㙞깋⌺穲⤫쉠氲形異炻⪻嚩깓䂡轅轾䕕쉄杚슥垿땫♾繧縪卤䱊╦㦱㉶扎싍⪻烂</w:t>
      </w:r>
      <w:r>
        <w:rPr/>
        <w:t>⣂</w:t>
      </w:r>
      <w:r>
        <w:rPr/>
        <w:t>飂숶佫숵㭪廂⾵窏捞걙☫䪏䵂㠤쉷ㆩ榬恠漳쉖쵠轅깸轥懂䪩湘働獌祔숪㉸幀⭖䡓䌩⽍⹵㤥啉㜣湺䯂わ弬숰迂⑁⏃棂末㕮圸䯂䉹祾牆슬㶿㠫䁑⤶㤷瑶㟂쉗땗⹳쉀焦㙹쉬兓俎爵숯</w:t>
      </w:r>
      <w:r>
        <w:rPr/>
        <w:t>ꕒ</w:t>
      </w:r>
      <w:r>
        <w:rPr/>
        <w:t>㙪쉾䇃䥙㕧繰幏婣넻䬪浞걑쉆轍쉂婢橊煦</w:t>
      </w:r>
      <w:r>
        <w:rPr/>
        <w:t>⣍</w:t>
      </w:r>
      <w:r>
        <w:rPr/>
        <w:t>㑊灓敵䔱祩뽏㭟</w:t>
      </w:r>
      <w:r>
        <w:rPr/>
        <w:t>ꤱ</w:t>
      </w:r>
      <w:r>
        <w:rPr/>
        <w:t>㟂〻䁞佥縦䗂㪻㉕桊ꄺ琷쉅䶵ヂ纮疬璣ꏍ㉬ꥢ⌨싂ꅪ婳䰦硾灮㏂佪⬸쉉弸⥑灅䔹扷꥙砱䑨녮弊⩥</w:t>
      </w:r>
      <w:r>
        <w:rPr/>
        <w:t>ⷂ⥓</w:t>
      </w:r>
      <w:r>
        <w:rPr/>
        <w:t>垿䶻쏂敦睙녞戳䄴䥊灒䉺亩㨷歉숳灳怬祔煗䝭䍬슱䅯슡烂䫎㥁杆礲싂䜲㭤湩凂㏍쵸淂繰</w:t>
      </w:r>
      <w:r>
        <w:rPr/>
        <w:t>ⴤ</w:t>
      </w:r>
      <w:r>
        <w:rPr/>
        <w:t>涘摔</w:t>
      </w:r>
      <w:r>
        <w:rPr/>
        <w:t>ꥈ</w:t>
      </w:r>
      <w:r>
        <w:rPr/>
        <w:t>汐㟂䰫恘</w:t>
      </w:r>
      <w:r>
        <w:rPr/>
        <w:t>ꤻ╣</w:t>
      </w:r>
      <w:r>
        <w:rPr/>
        <w:t>戶쉵숰㙤埂奟桏쉲</w:t>
      </w:r>
      <w:r>
        <w:rPr/>
        <w:t>ꕎ</w:t>
      </w:r>
      <w:r>
        <w:rPr/>
        <w:t>總ꇂ</w:t>
      </w:r>
      <w:r>
        <w:rPr/>
        <w:t>꧂╪</w:t>
      </w:r>
      <w:r>
        <w:rPr/>
        <w:t>⡅</w:t>
      </w:r>
      <w:r>
        <w:rPr/>
        <w:t>否</w:t>
      </w:r>
      <w:r>
        <w:rPr/>
        <w:t>ⴸ</w:t>
      </w:r>
      <w:r>
        <w:rPr/>
        <w:t>が쉒婩礯夤⭱䶿쉥⑲疵楋⸻庮녙䁢梥숨秃㗂</w:t>
      </w:r>
      <w:r>
        <w:rPr/>
        <w:t>ⶡ</w:t>
      </w:r>
      <w:r>
        <w:rPr/>
        <w:t>칆㡚甮뼪┤♒主뽎圲ꅬ</w:t>
      </w:r>
      <w:r>
        <w:rPr/>
        <w:t>ꥌ</w:t>
      </w:r>
      <w:r>
        <w:rPr/>
        <w:t>爨癣眤䜦䡌긽䕔甭畆䘩幔頪塣걶</w:t>
      </w:r>
      <w:r>
        <w:rPr/>
        <w:t>ꔪ</w:t>
      </w:r>
      <w:r>
        <w:rPr/>
        <w:t>䰦柂⭠㉩</w:t>
      </w:r>
      <w:r>
        <w:rPr/>
        <w:t>꧂</w:t>
      </w:r>
      <w:r>
        <w:rPr/>
        <w:t>偗</w:t>
      </w:r>
      <w:r>
        <w:rPr/>
        <w:t>꤭</w:t>
      </w:r>
      <w:r>
        <w:rPr/>
        <w:t>䉪旃㶩欮㪵쉈썕歡㉒쉖䁡꥔䝮嘵쉱䭋恴久쵄썲埂梿熿쏃揍㜴ꍢ⹟妩皡뭊䡋숤ㅂ䰷썂伪䠬⺮瀻쎩䷂畹敪ꆵ畑쉫ꌸ奋囂圫䧍</w:t>
      </w:r>
      <w:r>
        <w:rPr/>
        <w:t>Ⱙ</w:t>
      </w:r>
      <w:r>
        <w:rPr/>
        <w:t>껂噎暵䭉䓂</w:t>
      </w:r>
      <w:r>
        <w:rPr/>
        <w:t>ꖮ⭉</w:t>
      </w:r>
      <w:r>
        <w:rPr/>
        <w:t>썺匶剾呪</w:t>
      </w:r>
      <w:r>
        <w:rPr/>
        <w:t>ꔸ</w:t>
      </w:r>
      <w:r>
        <w:rPr/>
        <w:t>䩤ꥥ㵗㠱剢㠺㤽漩⯂全⨰쉹佐眥</w:t>
      </w:r>
      <w:r>
        <w:rPr/>
        <w:t>ⷂ</w:t>
      </w:r>
      <w:r>
        <w:rPr/>
        <w:t>吷汐㐭㕪⭡䁤꥗</w:t>
      </w:r>
      <w:r>
        <w:rPr/>
        <w:t>ⵦ</w:t>
      </w:r>
      <w:r>
        <w:rPr/>
        <w:t>䇂땵䅹値攮뼲</w:t>
      </w:r>
      <w:r>
        <w:rPr/>
        <w:t>⠯</w:t>
      </w:r>
      <w:r>
        <w:rPr/>
        <w:t>佖凎瓂歔㝋쉍器橗䵥柃䡤㜳橱恥⑭⨳厡⹉</w:t>
      </w:r>
      <w:r>
        <w:rPr/>
        <w:t>⡊</w:t>
      </w:r>
      <w:r>
        <w:rPr/>
        <w:t>窿꥞䑕뽠坤꥔䘱祓⸭㬸繺㙵獟瘸쉉奕⪩氫痂す氤⩀♡媣䟍摶啍㑇ꏎ쉕扩桤슩桮쉧さ玩癚⹨眸갴睟⽑漳偃朱숳㫂撩亩䑯廂浐╱㤷㌮</w:t>
      </w:r>
      <w:r>
        <w:rPr/>
        <w:t>ꦡ┰ⵧ</w:t>
      </w:r>
      <w:r>
        <w:rPr/>
        <w:t>桱㑰啥䡬瘸朷䳂䙈繰⽦ꌨ⽾漷슏㯎쉟╣䜯献뭌䥫䭈䡹걩桹兴皱쉭佊㨬戩㉙枏슻䐱洰頭숤딤䑑䅩轣</w:t>
      </w:r>
      <w:r>
        <w:rPr/>
        <w:t>⡈</w:t>
      </w:r>
      <w:r>
        <w:rPr/>
        <w:t>㥱沏㭲</w:t>
      </w:r>
      <w:r>
        <w:rPr/>
        <w:t>ⷂ</w:t>
      </w:r>
      <w:r>
        <w:rPr/>
        <w:t>⽩숯㝁㩤쉐砹싂个乌⍵涵═偕䉥㌳⍚呇⽏䜬숺䝶䚥彰㵱楉䙵䦥勂䥖묩㑓⽫歄⭫</w:t>
      </w:r>
      <w:r>
        <w:rPr/>
        <w:t>꧂␲</w:t>
      </w:r>
      <w:r>
        <w:rPr/>
        <w:t>㜱䝔녖뿃䠳썂磂棍揂䷎</w:t>
      </w:r>
      <w:r>
        <w:rPr/>
        <w:t>ꦏ</w:t>
      </w:r>
      <w:r>
        <w:rPr/>
        <w:t>啳㑴煩彸⩺潗係〬숰╱⨬䍔㵰까⼦</w:t>
      </w:r>
      <w:r>
        <w:rPr/>
        <w:t>ⵡ</w:t>
      </w:r>
      <w:r>
        <w:rPr/>
        <w:t>呃</w:t>
      </w:r>
      <w:r>
        <w:rPr/>
        <w:t>ꥆ</w:t>
      </w:r>
      <w:r>
        <w:rPr/>
        <w:t>磂慐湋䴳攭湺썙㉨倪噫㙀䈲浌␪쉚伩奙瘫撿쉒뾻睹轗ꌪ⹔놡㍮汣</w:t>
      </w:r>
      <w:r>
        <w:rPr/>
        <w:t>ꥒ</w:t>
      </w:r>
      <w:r>
        <w:rPr/>
        <w:t>浴睚樱〷䃂㡵⌥쉟轐땂塞ꥺ塅獡杦⎮촭㗃愭婭匪猰䭚暩썴偟⩂砨嗂쎻穗求뮩쉦摖歱柂ㄩ뽧堪㡹娦ꍖ晠橗牅䥵橦◂䝤瑈걫傥◂槂쉚⨥</w:t>
      </w:r>
      <w:r>
        <w:rPr/>
        <w:t>ꥊ</w:t>
      </w:r>
      <w:r>
        <w:rPr/>
        <w:t>깡䇎捎⪿촱扒ꄲ奕繣䪥啒䔤啶繀</w:t>
      </w:r>
      <w:r>
        <w:rPr/>
        <w:t>Ⱬ</w:t>
      </w:r>
      <w:r>
        <w:rPr/>
        <w:t>뽹櫂⭄䭲怊믂呺慌⽫㔹娳</w:t>
      </w:r>
      <w:r>
        <w:rPr/>
        <w:t>ⲩ</w:t>
      </w:r>
      <w:r>
        <w:rPr/>
        <w:t>슻䬪Ⓜ慖떮⯃⩐⭸깢⩪㠴⵾灊䕎뭖</w:t>
      </w:r>
      <w:r>
        <w:rPr/>
        <w:t>Ɐ</w:t>
      </w:r>
      <w:r>
        <w:rPr/>
        <w:t>嘬ㅅ摀祤㶻Ⓙ嫂㉹⑄⩴⒣䝾礹穀뼣㡀㛂쉁碻噃</w:t>
      </w:r>
      <w:r>
        <w:rPr/>
        <w:t>ꤨ☲</w:t>
      </w:r>
      <w:r>
        <w:rPr/>
        <w:t>ꎡ弨⨦䰱潮뭭䤺䙢ぱ㐸슩穰唯剖䥾楬뗂㌵獑칇㛂䁰瑏煰쉊䝊슥夷琭呺</w:t>
      </w:r>
      <w:r>
        <w:rPr/>
        <w:t>꧂</w:t>
      </w:r>
      <w:r>
        <w:rPr/>
        <w:t>㛂偉㵗䏂⚩庻帪㉬㩟ꌻ䩈믂顑䬶⿂ㅸ⍓쉉슏</w:t>
      </w:r>
      <w:r>
        <w:rPr/>
        <w:t>ꥉ</w:t>
      </w:r>
      <w:r>
        <w:rPr/>
        <w:t>믂䊬㶏䝏</w:t>
      </w:r>
      <w:r>
        <w:rPr/>
        <w:t>⠬</w:t>
      </w:r>
      <w:r>
        <w:rPr/>
        <w:t>㥺涿</w:t>
      </w:r>
      <w:r>
        <w:rPr/>
        <w:t>⡉</w:t>
      </w:r>
      <w:r>
        <w:rPr/>
        <w:t>歾祸柂剓㧂濂㉢쉲</w:t>
      </w:r>
      <w:r>
        <w:rPr/>
        <w:t>ꤱ</w:t>
      </w:r>
      <w:r>
        <w:rPr/>
        <w:t>ㅬ슣䴰㊮쵺杇䟂穟矂쉵</w:t>
      </w:r>
      <w:r>
        <w:rPr/>
        <w:t>꧂</w:t>
      </w:r>
      <w:r>
        <w:rPr/>
        <w:t>し☺頪㯂ケ昫㉚栬嘸</w:t>
      </w:r>
      <w:r>
        <w:rPr/>
        <w:t>꧂</w:t>
      </w:r>
      <w:r>
        <w:rPr/>
        <w:t>瑖䕩扩懂ꥪ堭⨯묨潙繈䭙矂ㄶ䁐䟍攪浭</w:t>
      </w:r>
      <w:r>
        <w:rPr/>
        <w:t>⠪</w:t>
      </w:r>
      <w:r>
        <w:rPr/>
        <w:t>瀩徥㈰걾⩣啌忂⹰⭓挰獞캩썃썃㡯祏婞䷂拍슮颮湰숭䝦烂媘䵟쉨淂䑢䱖偐㥋쉒㡐땓㛎㠵轕畴矃숯啮坥ㄨ刲㭳䓂獙㐸竂恏㜶⾿췂숰쉭숻╇뗂捦顉轋䍷</w:t>
      </w:r>
      <w:r>
        <w:rPr/>
        <w:t>ⴽ</w:t>
      </w:r>
      <w:r>
        <w:rPr/>
        <w:t>숸佌夽惂儨䞵㨥㡈䄽彌㒥䅷⥧䤹梣䨷㩚兵꺩䄲㶩⼥煮术䝖垩㭬穥䁡</w:t>
      </w:r>
      <w:r>
        <w:rPr/>
        <w:t>ꖱ</w:t>
      </w:r>
      <w:r>
        <w:rPr/>
        <w:t>繊乬㐯⴩믂䍰恘ꅡ儷㍢顶牨䕤䰸㜰桾噍塑轟秂⻂䑚栣쵮䴱繡ꥷ焹</w:t>
      </w:r>
      <w:r>
        <w:rPr/>
        <w:t>ꔨ</w:t>
      </w:r>
      <w:r>
        <w:rPr/>
        <w:t>矂쉠斮礲ꥶ䂘㐸ꅨ畴䞏㨪砶犩╓⭬倳쉀♩캩䥉숪⒘㜪㗂㠳摙䱰䤱⩩䕷쉋㋂瀦㕗瑪㑈깴⬷沩넰䵊頹捍熏录捲乣넰䢿剘넫氩浚㥶뽮㥆猪䢘Ⓜ㌳슥䡹</w:t>
      </w:r>
      <w:r>
        <w:rPr/>
        <w:t>ⶩⓂ</w:t>
      </w:r>
      <w:r>
        <w:rPr/>
        <w:t>슣䁥ふ숻㠯㐹䞥쵤숤炮쉯汊灷</w:t>
      </w:r>
      <w:r>
        <w:rPr/>
        <w:t>⡩</w:t>
      </w:r>
      <w:r>
        <w:rPr/>
        <w:t>楏䒮땮쉵碩╖⒣洬</w:t>
      </w:r>
      <w:r>
        <w:rPr/>
        <w:t>Ⳃ</w:t>
      </w:r>
      <w:r>
        <w:rPr/>
        <w:t>䇃깵⨴䰭剷ㅴ捏숮匴楶歃싂敢顩䀩㍶佡㩂쉧扨摰㛃쉱⩪患╓⩬涩⏂縪癸刲⹶皿桟幓슥┵䡮轵㉏䝦卣ꥦ╇䨤⒥㜽쉁뗂넪习㍩쉏</w:t>
      </w:r>
      <w:r>
        <w:rPr/>
        <w:t>꧂</w:t>
      </w:r>
      <w:r>
        <w:rPr/>
        <w:t>싂矎㭉帯稽㢩㜮</w:t>
      </w:r>
      <w:r>
        <w:rPr/>
        <w:t>ⱌ</w:t>
      </w:r>
      <w:r>
        <w:rPr/>
        <w:t>䒵玵䩨⩰쉖戯캡熬㗃췂㭫㶬슬噘偟䗂㐪ォㄲ㴵</w:t>
      </w:r>
      <w:r>
        <w:rPr/>
        <w:t>⡦</w:t>
      </w:r>
      <w:r>
        <w:rPr/>
        <w:t>쉚⥈珂顃쉎媬䀶く申勎⼩䋂䰺吶땳灚긺숦䮱頦ꥬ㙕꧎⌦穥卮䍘㬸䄵䰥怳洱㈥渪縬㣂癹</w:t>
      </w:r>
      <w:r>
        <w:rPr/>
        <w:t>꤬ꕴ</w:t>
      </w:r>
      <w:r>
        <w:rPr/>
        <w:t>㍭䝧也繦⽮⺩捴뭩〈쉕晎溡뭙⥏⯂獳</w:t>
      </w:r>
      <w:r>
        <w:rPr/>
        <w:t>꧂⸥ꤣ</w:t>
      </w:r>
      <w:r>
        <w:rPr/>
        <w:t>䝶慒䙃牰渪礸吊쉥㫂ꅇ槍椴칚䕙轵긻</w:t>
      </w:r>
      <w:r>
        <w:rPr/>
        <w:t>ⷂ</w:t>
      </w:r>
      <w:r>
        <w:rPr/>
        <w:t>穉땏旂ꌥ䡔畋幷䡺䊡练捘숹顥걙䜲ꥪ䢮勂嘬숰䌷</w:t>
      </w:r>
      <w:r>
        <w:rPr/>
        <w:t>ꤺ</w:t>
      </w:r>
      <w:r>
        <w:rPr/>
        <w:t>癷쵧╖ꥴ䮿䍎恦瑍幺熘炣助䨪䕚噕슣祦喡扊⩑ꍾ位啣䍋⥂丱㠻爰䅯橀Ⓜ쉵쉍旂其䍢楊쉅㶬䰤摭䁕奒丽⪡纩䱉唥쉰硺䷂卓㔯䍦攰䙹㮵窩啁싂汞稱欴쉁䰦潫奥磂正꺩딷顟漫甸潪⸣瑺ち녵⼵慥㭯畚湯⩳䡖曂楸</w:t>
      </w:r>
      <w:r>
        <w:rPr/>
        <w:t>ⱑ</w:t>
      </w:r>
      <w:r>
        <w:rPr/>
        <w:t>ㆣ潯䣂採⽏眪嫎渫炬俎</w:t>
      </w:r>
      <w:r>
        <w:rPr/>
        <w:t>ꥏ</w:t>
      </w:r>
      <w:r>
        <w:rPr/>
        <w:t>狂癈祤ㅩ嘹⩇圱⸶涣싂䞬쌭堽쉇潴</w:t>
      </w:r>
      <w:r>
        <w:rPr/>
        <w:t>ꤰ</w:t>
      </w:r>
      <w:r>
        <w:rPr/>
        <w:t>忎睩噅偆쉃復㔵쉥繏긴</w:t>
      </w:r>
      <w:r>
        <w:rPr/>
        <w:t>꧂</w:t>
      </w:r>
      <w:r>
        <w:rPr/>
        <w:t>纘ㆩど戮㬪싂橒兩쌪⺡쉙컍㤩氯执潰ꍙ䱇扪䙞甽㉎⿂湷撮㉣</w:t>
      </w:r>
      <w:r>
        <w:rPr/>
        <w:t>ⷍ</w:t>
      </w:r>
      <w:r>
        <w:rPr/>
        <w:t>辻⵷ㅟ䕤싎㡩뽨㑓乫歵숵㬪瑺瀲䢻쵁쉧䙱戹幞䊡㟂</w:t>
      </w:r>
      <w:r>
        <w:rPr/>
        <w:t>⢬</w:t>
      </w:r>
      <w:r>
        <w:rPr/>
        <w:t>乣区㝩㈳숣썊椫輣</w:t>
      </w:r>
      <w:r>
        <w:rPr/>
        <w:t>⡅</w:t>
      </w:r>
      <w:r>
        <w:rPr/>
        <w:t>乘瑔㘸揂ꍕ䟂頽转顶牖悡㯍慄╁떏숻慥㋎땭顊噍쉅䔺瑤싂祈츪쉈䩃瑹旂倸㣃㭩搬㩟⍂扠쉹㉦䝦卧⤦⭰䥥䑢⥖敇⹠桤䄨浺㣂圬츲佀摋깺녨洸扚䱊숳䥖⑧뗂쏍쉳杺县㎿歗硊橱嚻䞩⩩牐</w:t>
      </w:r>
      <w:r>
        <w:rPr/>
        <w:t>ꥉ</w:t>
      </w:r>
      <w:r>
        <w:rPr/>
        <w:t>㕏ꏎ渨佣匨怸瘽夶槂祠眩刭㪮㠽쉹䉳伺瑹촵咏☤䨯扶䟎㙎쉠◍⼳숱咣슥쉒乊杹녇㪵杶숯䡐啑輩츨</w:t>
      </w:r>
      <w:r>
        <w:rPr/>
        <w:t>ꕁ</w:t>
      </w:r>
      <w:r>
        <w:rPr/>
        <w:t>㝋촻帽걧䮩兢㇍挻떿숹⿎䛂㩞쵾䍳䩰牑싂璱奵䑖䚣㤮떬뿂⩫쵣ꎩꄰ唵갫惂椪⎡䔬⩅ꅓ湒⌶撥⪩쉦䖩啭䅞娳ꍌ瑎畇땧捁ꏂ塯摄쉅ꅒ獟稽嚬搣겘쏂ꄤ㴲㝞盃漳瘥扟户깰繷㝲</w:t>
      </w:r>
      <w:r>
        <w:rPr/>
        <w:t>ⵗ</w:t>
      </w:r>
      <w:r>
        <w:rPr/>
        <w:t>亩쉯瞏灒浤礥楨㩱㞡쉅滂</w:t>
      </w:r>
      <w:r>
        <w:rPr/>
        <w:t>ꥅ</w:t>
      </w:r>
      <w:r>
        <w:rPr/>
        <w:t>뮏⩩杏檩熘恫䇎⽶䡪噧⨭슬漳㝯沱♡㧂怭彳ま싂楮帶춿갹숹</w:t>
      </w:r>
      <w:r>
        <w:rPr/>
        <w:t>꥓</w:t>
      </w:r>
      <w:r>
        <w:rPr/>
        <w:t>幷奡쉺╸景㫂幈砪忂㕬䌨땄塠浙숬䁓木歨刦灥慖沵潫顯</w:t>
      </w:r>
      <w:r>
        <w:rPr/>
        <w:t>ꤪ</w:t>
      </w:r>
      <w:r>
        <w:rPr/>
        <w:t>ꄶ啡搵⼷唨䰥飂</w:t>
      </w:r>
      <w:r>
        <w:rPr/>
        <w:t>ⱕ</w:t>
      </w:r>
      <w:r>
        <w:rPr/>
        <w:t>䴨祂皩⪵숣깑㝌穦䬷숳뼦灵敊㑎캮뭨啚傩么汍哂썫䡀档쉞┊偫頴㎏꧎䜨촮穵檣埂䬣䃂杞㝞橩䢩捉捯硌㠸獕쉟托璡敮䇂䛂仂곂䬪穬參썈塨灃伣싍体汙彋䘬ꄨ顦쉧兒浧숦匤</w:t>
      </w:r>
      <w:r>
        <w:rPr/>
        <w:t>⣍</w:t>
      </w:r>
      <w:r>
        <w:rPr/>
        <w:t>坯係</w:t>
      </w:r>
      <w:r>
        <w:rPr/>
        <w:t>⠥</w:t>
      </w:r>
      <w:r>
        <w:rPr/>
        <w:t>塦싂슣轏䣂浤춏徱䌻䅾겿炻冮梬슩㝬繌숨劵╁⑰搩㐮繄䝤╥淂剟䂩슡㠳獹䱮</w:t>
      </w:r>
      <w:r>
        <w:rPr/>
        <w:t>⠬</w:t>
      </w:r>
      <w:r>
        <w:rPr/>
        <w:t>栯奘㥣㚿秂㭳丣</w:t>
      </w:r>
      <w:r>
        <w:rPr/>
        <w:t>ꥃ</w:t>
      </w:r>
      <w:r>
        <w:rPr/>
        <w:t>ꌮ呬걭晞㔻䬨㷂猫圥㙵䮮坤䎡쉾䱮쉐砻痂⺩쉶습䥵迂䅭ꆻ㡨爱습⸺剏츩䍲숥嘷伭⥹䱉僂ㄥ쵦睰숹슱棂倶㞬싂秂䑵䴪轶硠入츦潡斩䅸䬤䡌䰪䁨쉒捯⑷걄恒춵哂烂⑂㴤ꍋ撥渨</w:t>
      </w:r>
      <w:r>
        <w:rPr/>
        <w:t>ꥑ⥺</w:t>
      </w:r>
      <w:r>
        <w:rPr/>
        <w:t>塂煨곂戸焺쉖싍땃坢窣椻⥚㩩启꥙⩡</w:t>
      </w:r>
      <w:r>
        <w:rPr/>
        <w:t>ꕚ</w:t>
      </w:r>
      <w:r>
        <w:rPr/>
        <w:t>捔摄㘹䕐倫쉑氺슬⫃㭳桨瑀䳂</w:t>
      </w:r>
      <w:r>
        <w:rPr/>
        <w:t>ⲩ</w:t>
      </w:r>
      <w:r>
        <w:rPr/>
        <w:t>뭥ꅤ繆䜬坵묬剙丳쉌ꇂ㷂꥞썾瀺湡싂楀넮歀癞汄쉰犩䭏榮⹲ꅬ仂業瑋</w:t>
      </w:r>
      <w:r>
        <w:rPr/>
        <w:t>ꗂ</w:t>
      </w:r>
      <w:r>
        <w:rPr/>
        <w:t>颏摈뽀敉▻瑙稨숥匩こ津䡠㐬㈬呥♓杨兮愽摗稸䡹⑘撻㥊余㝷䡟呰悘꥖砨顩깙⩅彣썅㩗侏㣂〪框歴浸捥쉣숪⪮䩃杫灅塤繫䶮枵㕐쉈熮뮘㗂숪㩂㕯⽦쉩㊏⩈䇂</w:t>
      </w:r>
      <w:r>
        <w:rPr/>
        <w:t>ꥀꤵ</w:t>
      </w:r>
      <w:r>
        <w:rPr/>
        <w:t>癎⌻㬯╰啗焭亻滂㑣땑偉싂幾㉉㭾</w:t>
      </w:r>
      <w:r>
        <w:rPr/>
        <w:t>⡍</w:t>
      </w:r>
      <w:r>
        <w:rPr/>
        <w:t>穙묺</w:t>
      </w:r>
      <w:r>
        <w:rPr/>
        <w:t>ⵔ⨦</w:t>
      </w:r>
      <w:r>
        <w:rPr/>
        <w:t>ꍎ䏂奀㑣伴䵮伭瓂쉀歆㗃䤥䩃쉁牁슥깸堻㙨珂䥳歾あ歂쉴湾恧婎쉯丬乀㥢漭쉏䄸䁡䫂</w:t>
      </w:r>
      <w:r>
        <w:rPr/>
        <w:t>ꦥ</w:t>
      </w:r>
      <w:r>
        <w:rPr/>
        <w:t>䉥匹䠽獈睌惂ヂ嗂ꆿ쉳⴪껂⥫㛂䜹⩍ㆡ牲䣃憬ꍳ㧂걘㑦쉠婃澻숮⩥撥쉙⾣䲮欻╖땹⹩愯煙癁乸啯</w:t>
      </w:r>
      <w:r>
        <w:rPr/>
        <w:t>ꔴ</w:t>
      </w:r>
      <w:r>
        <w:rPr/>
        <w:t>癟入濂煥㵬潷쉮迂녵犵塥䳂颥뭲㨦㩯㭢兾潓ꍭ慓묷杫숤渳慟縶쉋䀽◂쵬䅊偆破总칗ㅾ犥䴸䵮嚬</w:t>
      </w:r>
      <w:r>
        <w:rPr/>
        <w:t>ꥊ</w:t>
      </w:r>
      <w:r>
        <w:rPr/>
        <w:t>䱗琷쉘숩硲噢숰ꥮ搬䱷⑄뭔汹숨⻂牵瓂숱䕷쉟戯䑔飂瑸습㬸㭥繉쉀干</w:t>
      </w:r>
      <w:r>
        <w:rPr/>
        <w:t>ꤥ</w:t>
      </w:r>
      <w:r>
        <w:rPr/>
        <w:t>썃㘤⒘歎䁫걫쵢䩦칦墘䙁⑗湖徱䱱䭄㗂橌䄷轑砸␨㗂捓㙁㈲濂㥆숸恷湰슩堮㟂</w:t>
      </w:r>
      <w:r>
        <w:rPr/>
        <w:t>ꔪ</w:t>
      </w:r>
      <w:r>
        <w:rPr/>
        <w:t>㡔ㄊ쉨焨䜪婟䏂뼻縬䩞깘壂</w:t>
      </w:r>
      <w:r>
        <w:rPr/>
        <w:t>ꗂ</w:t>
      </w:r>
      <w:r>
        <w:rPr/>
        <w:t>砪䁖쉦併眻⼸㭑떥兴㓂恍攵</w:t>
      </w:r>
      <w:r>
        <w:rPr/>
        <w:t>꥓</w:t>
      </w:r>
      <w:r>
        <w:rPr/>
        <w:t>䱭秂搹町癋勃쉨楊瀨嘦何疩曃</w:t>
      </w:r>
      <w:r>
        <w:rPr/>
        <w:t>ꔬ</w:t>
      </w:r>
      <w:r>
        <w:rPr/>
        <w:t>溘㌻㍡迂頽棂區䅓恩녏⤹嫂栽땈所彂싂ꄴ欲숲㝐獹偋䁞㍺橫硢晰佮檵㐹啣썡樻쉊㩣轟㥨싂떡싂㡎幯㛂춥쉞⪮磂</w:t>
      </w:r>
      <w:r>
        <w:rPr/>
        <w:t>⡚ⱂ</w:t>
      </w:r>
      <w:r>
        <w:rPr/>
        <w:t>긨末歬㡚뼸檿⹃쉢쉞夨稭슻庩爻⑮</w:t>
      </w:r>
      <w:r>
        <w:rPr/>
        <w:t>ⵐ</w:t>
      </w:r>
      <w:r>
        <w:rPr/>
        <w:t>伷捌敘㩪쉨姃년⴪침戵侣利畫ぱ瑀䁦辿ꇍ긤玥積숸硄帲䥭㋂슡⼱懂㎘䛂녏煋⴦矎숻末㚩湄쉰䙌</w:t>
      </w:r>
      <w:r>
        <w:rPr/>
        <w:t>ꕮ</w:t>
      </w:r>
      <w:r>
        <w:rPr/>
        <w:t>卉䤩婢祈⑸뿂뭬焸䉊㨴柂傏</w:t>
      </w:r>
      <w:r>
        <w:rPr/>
        <w:t>ⱪ</w:t>
      </w:r>
      <w:r>
        <w:rPr/>
        <w:t>컃칮쉔쉰썗♣습슬䉋싂㍄潊娰⧂뽩倦놏刲쉭愯䘷䁤넹參砨櫂㪱䅔挴╪싂㨮恘噏瘷樫⑋潄灡⩥㭊楏쉀쉈㬪歘顅䐵係㗍⩥썓䱧♙厩놻㡂⭙䤻扌쉡⻂㬺㍠⯂勂瘹焭쉭朰슱呱撵漯</w:t>
      </w:r>
      <w:r>
        <w:rPr/>
        <w:t>꥓⩗</w:t>
      </w:r>
      <w:r>
        <w:rPr/>
        <w:t>⡡</w:t>
      </w:r>
      <w:r>
        <w:rPr/>
        <w:t>㡔け喘싂璬噰䥥偦④棂啪潪繂쉑</w:t>
      </w:r>
      <w:r>
        <w:rPr/>
        <w:t>ꤨ</w:t>
      </w:r>
      <w:r>
        <w:rPr/>
        <w:t>⼸◂</w:t>
      </w:r>
      <w:r>
        <w:rPr/>
        <w:t>⡲</w:t>
      </w:r>
      <w:r>
        <w:rPr/>
        <w:t>灃汥묶瑗쉄컂䀻싂</w:t>
      </w:r>
      <w:r>
        <w:rPr/>
        <w:t>ⱂ</w:t>
      </w:r>
      <w:r>
        <w:rPr/>
        <w:t>㚮堣歌쵃㭀晖恏顭츲䥟싃䥌땁嘴ꍕ㑦橒牬䦡㝹毂䟂䡍㜱挻㩲뼫쵐㴤⍊㕥㉱光彀⥩⑭刱儤㑙㍗参㑍さ녊쵈ㄷ湐㭟坃슡</w:t>
      </w:r>
      <w:r>
        <w:rPr/>
        <w:t>ⷂ</w:t>
      </w:r>
      <w:r>
        <w:rPr/>
        <w:t>㭄㇂</w:t>
      </w:r>
      <w:r>
        <w:rPr/>
        <w:t>⡈</w:t>
      </w:r>
      <w:r>
        <w:rPr/>
        <w:t>姂䉎圭⼴轋㐲</w:t>
      </w:r>
      <w:r>
        <w:rPr/>
        <w:t>ⲡ</w:t>
      </w:r>
      <w:r>
        <w:rPr/>
        <w:t>猦ꥸ䠯갪湃㷂㙕䭷䨫⽦滂䄱ꆣ䍖⸸挰参㧂쉆쉁땕偌圸獣숷䵥疬䀣</w:t>
      </w:r>
      <w:r>
        <w:rPr/>
        <w:t>⢥</w:t>
      </w:r>
      <w:r>
        <w:rPr/>
        <w:t>쵲숴썷丮뿂眽䙇㭂㴺冬␥⥅匮洪侱⹟싂㴲眵⍇敟橴帬겵㵲䯂䘵♵煤썗</w:t>
      </w:r>
      <w:r>
        <w:rPr/>
        <w:t>ꥂ</w:t>
      </w:r>
      <w:r>
        <w:rPr/>
        <w:t>悘楰䌳⭊㭗秂쉉ꍘ</w:t>
      </w:r>
      <w:r>
        <w:rPr/>
        <w:t>ⱟⱦ</w:t>
      </w:r>
      <w:r>
        <w:rPr/>
        <w:t>圣圦뭋䯂戩か癀埂ㆮば䑑扂瑺⹷秂䵵쵴ꎬ䴺偬妥玣積㙎䅠噘启䍤䑮畀⵩칈㮵⹐帳坑촰䳂⽂劮繓眵橞扐㙖썙㍥塦㙙渲湨戰㉳▿玿畍쉾䤻䠸㑄㇂戥湗奃婬ㅣ繞噥⬳㥎硫呾䱙矎橠䐥顕</w:t>
      </w:r>
      <w:r>
        <w:rPr/>
        <w:t>ꤱ</w:t>
      </w:r>
      <w:r>
        <w:rPr/>
        <w:t>㭦썆㘳떣㖬祒䙱⨵⍣⼪䐥丹坮⩃昬㮿</w:t>
      </w:r>
      <w:r>
        <w:rPr/>
        <w:t>⡐</w:t>
      </w:r>
      <w:r>
        <w:rPr/>
        <w:t>䏂쉁庻</w:t>
      </w:r>
      <w:r>
        <w:rPr/>
        <w:t>ꗂ</w:t>
      </w:r>
      <w:r>
        <w:rPr/>
        <w:t>牑杶䉬㥑潍祐껃㟂㤰禮乹兮땂痂汁쵈캿숨숊쉮ㅀ슥싂</w:t>
      </w:r>
      <w:r>
        <w:rPr/>
        <w:t>ⱒ⨳</w:t>
      </w:r>
      <w:r>
        <w:rPr/>
        <w:t>瑢伷噤睥㇍┱圻杤槂繞夫傣㨪䘫䕤걦</w:t>
      </w:r>
      <w:r>
        <w:rPr/>
        <w:t>ⱹ</w:t>
      </w:r>
      <w:r>
        <w:rPr/>
        <w:t>唰慶烂</w:t>
      </w:r>
      <w:r>
        <w:rPr/>
        <w:t>ꥇ</w:t>
      </w:r>
      <w:r>
        <w:rPr/>
        <w:t>뭑</w:t>
      </w:r>
      <w:r>
        <w:rPr/>
        <w:t>⠪</w:t>
      </w:r>
      <w:r>
        <w:rPr/>
        <w:t>皱㡥⍐洪㙮㍣긴睞槂숱穁⹅瀰䬮ꍕ⥐徘㨲⭯㔦摙绂ꍴ⿂䭳輰䵴㴮䏂挥搱䓂焴歌慩䑅䔫堲改</w:t>
      </w:r>
      <w:r>
        <w:rPr/>
        <w:t>꧍⵨</w:t>
      </w:r>
      <w:r>
        <w:rPr/>
        <w:t>灍䭁놩</w:t>
      </w:r>
      <w:r>
        <w:rPr/>
        <w:t>ꕷ</w:t>
      </w:r>
      <w:r>
        <w:rPr/>
        <w:t>皿㉫懂䦥榬䁏㭘墏琷숳㓂漴쉗촩⩏䆻欻㥡╈길幯숹䤸輰戹㠱</w:t>
      </w:r>
      <w:r>
        <w:rPr/>
        <w:t>꧂</w:t>
      </w:r>
      <w:r>
        <w:rPr/>
        <w:t>䔵㖘晐㐸之㈶♺㤣䩲䝊轧来幦庡㒩操㡗</w:t>
      </w:r>
      <w:r>
        <w:rPr/>
        <w:t>ⱹ</w:t>
      </w:r>
      <w:r>
        <w:rPr/>
        <w:t>쉇摾녂㊵偐</w:t>
      </w:r>
      <w:r>
        <w:rPr/>
        <w:t>ꔫ</w:t>
      </w:r>
      <w:r>
        <w:rPr/>
        <w:t>쉖땊奫伹䞩樫♒ꌬ쉡剣걎㉓㥸䰪祵牙컎坎塍佀歌䤸渥顺쉄愫顶珂䮻穦杴飂䭖⸬獵㕋挴</w:t>
      </w:r>
      <w:r>
        <w:rPr/>
        <w:t>ꔫ</w:t>
      </w:r>
      <w:r>
        <w:rPr/>
        <w:t>愽䘥䩈秂扐㕅䔰쉍猻년剙儽⥔ꇂ呲걾䝎灎걪飂쌮쉆爥柂쉀ꥱ</w:t>
      </w:r>
      <w:r>
        <w:rPr/>
        <w:t>⠤⏂</w:t>
      </w:r>
      <w:r>
        <w:rPr/>
        <w:t>䉔圳䰺效ヂ娶剄㔤땺䂮싂忂瑴皱ꆬ眣슏䤴摯겱쉋兗昷䝗䅑睯⭆䦥佊숷礵䜮㡮框䃂憩摶㠪穙⍢她矂⏂㔬奁㏂㜣㎵顨琷컎慘</w:t>
      </w:r>
      <w:r>
        <w:rPr/>
        <w:t>꧂</w:t>
      </w:r>
      <w:r>
        <w:rPr/>
        <w:t>䏂歵䍧⛂녱橴涩圫䕠쎿㝒싎쉾焫㩇쉪昱倶⨽䇂奬䱩䐤杍ㆮ넴ꅂ渣쉢숭勂幑挰㉒쉯⍓⑭䓍䵖傱䏍⦮쉰쉐⽢䳂滍啕欲泂쉰楒塸䁊</w:t>
      </w:r>
      <w:r>
        <w:rPr/>
        <w:t>ꔴ</w:t>
      </w:r>
      <w:r>
        <w:rPr/>
        <w:t>㇂ガ슩</w:t>
      </w:r>
      <w:r>
        <w:rPr/>
        <w:t>⢵</w:t>
      </w:r>
      <w:r>
        <w:rPr/>
        <w:t>顒□딣熬橒椥渳</w:t>
      </w:r>
      <w:r>
        <w:rPr/>
        <w:t>ꔪ</w:t>
      </w:r>
      <w:r>
        <w:rPr/>
        <w:t>癟숽㬹䱗㋎㉾㥚</w:t>
      </w:r>
      <w:r>
        <w:rPr/>
        <w:t>ꔹ</w:t>
      </w:r>
      <w:r>
        <w:rPr/>
        <w:t>䡠疿圫ꥩ玘嘣獠䗂⍈㡙嫂ぢ㕑洸操轎☺哂怨恁户⌯縭</w:t>
      </w:r>
      <w:r>
        <w:rPr/>
        <w:t>ꥆ</w:t>
      </w:r>
      <w:r>
        <w:rPr/>
        <w:t>䐯午朴쉅猲믂䑯⸮⪩䓂硍⩭偆거⩉싂核㈤煸뿍泂扐睺睵瀭ꎱ숨슱扑⩒쉍⨶剡檘㪱呀䌩</w:t>
      </w:r>
      <w:r>
        <w:rPr/>
        <w:t>⠮</w:t>
      </w:r>
      <w:r>
        <w:rPr/>
        <w:t>弤つ淂ꥡ䓂濂壃潷䙳⑏䮵숷㡳颻盂撘繑녞㆘⑖ㅞ䳂♮넷䀩焲⹞쉸㠸圦瑤䑎㑩⎮ㅘ㑂彶슱ꌫ숭哂쉭Ⓜ瘵廂㵪</w:t>
      </w:r>
      <w:r>
        <w:rPr/>
        <w:t>ꔨ⯂⭚</w:t>
      </w:r>
      <w:r>
        <w:rPr/>
        <w:t>䟂쉐숷䠴戺썁</w:t>
      </w:r>
      <w:r>
        <w:rPr/>
        <w:t>ⵊ</w:t>
      </w:r>
      <w:r>
        <w:rPr/>
        <w:t>泂䲥싂睷斘杣䬸䯂媮䁩♤幆녖㕫顺ꅮ捹幾湮촳슿넮뗂</w:t>
      </w:r>
      <w:r>
        <w:rPr/>
        <w:t>ⱸ</w:t>
      </w:r>
      <w:r>
        <w:rPr/>
        <w:t>剺䪩땂䶩녟欤彡</w:t>
      </w:r>
      <w:r>
        <w:rPr/>
        <w:t>ꤰ</w:t>
      </w:r>
      <w:r>
        <w:rPr/>
        <w:t>祒䔻쏂㑌까榏숤⽵꺮矂䱗㪿弪夷窣棂琴利㩸牣壂䑵乃婨憮</w:t>
      </w:r>
      <w:r>
        <w:rPr/>
        <w:t>ꤦ</w:t>
      </w:r>
      <w:r>
        <w:rPr/>
        <w:t>灸㩭⚮䆬㙋䩮婟帻呩䞬獦ꎣ繀乚뽾⫎朊딥⯂㠮兴칪婋榱쵞뭰㓃ガ㬹</w:t>
      </w:r>
      <w:r>
        <w:rPr/>
        <w:t>ⷂ</w:t>
      </w:r>
      <w:r>
        <w:rPr/>
        <w:t>犩䵊卖嗂쵫⦩</w:t>
      </w:r>
      <w:r>
        <w:rPr/>
        <w:t>ꦩ</w:t>
      </w:r>
      <w:r>
        <w:rPr/>
        <w:t>䥆</w:t>
      </w:r>
      <w:r>
        <w:rPr/>
        <w:t>⡺⮻</w:t>
      </w:r>
      <w:r>
        <w:rPr/>
        <w:t>婅㠣췂ꍹㅎ㥺㭖硗䌪杇䆱䁦歂숶慓顥쉕桅住恥懂䆣䩷쵇츯갪㩇敷</w:t>
      </w:r>
      <w:r>
        <w:rPr/>
        <w:t>ꕾ</w:t>
      </w:r>
      <w:r>
        <w:rPr/>
        <w:t>뿂㵪䪿倹⯂Ⓧ䅁歂캏칖砸䬷窿嚱桪䝓㊣㝭㡹쉃甪牡슘瘤婫⚏僂灧</w:t>
      </w:r>
      <w:r>
        <w:rPr/>
        <w:t>ꤻ</w:t>
      </w:r>
      <w:r>
        <w:rPr/>
        <w:t>乩䰰</w:t>
      </w:r>
      <w:r>
        <w:rPr/>
        <w:t>ⴵ</w:t>
      </w:r>
      <w:r>
        <w:rPr/>
        <w:t>嘲뇂䰳柂塣発穅깩祉</w:t>
      </w:r>
      <w:r>
        <w:rPr/>
        <w:t>ꔥ</w:t>
      </w:r>
      <w:r>
        <w:rPr/>
        <w:t>傩睯䂱녟啠䙂輩ㅘꥺ朵쉡稥㕐쉍⽱</w:t>
      </w:r>
      <w:r>
        <w:rPr/>
        <w:t>⡀</w:t>
      </w:r>
      <w:r>
        <w:rPr/>
        <w:t>쉠眥쉀顲猬㓂䜶⤩碩숤갪䊏㭥坆桔숽</w:t>
      </w:r>
      <w:r>
        <w:rPr/>
        <w:t>ⶡ</w:t>
      </w:r>
      <w:r>
        <w:rPr/>
        <w:t>祚湯啅卫杲䮩汦佬嘲⬭믂㕡䟂쉖⸥奉捖砵偨煾䀸獶橲盂偙쉭歲呀轫轐㭓眮汕斥뮵䳂熿伦싂⤱㠶䆏쉕呀灚묽䂩䵰䶥䩠⍄䥶곂㐥搳䰦頤뭸呏䠺硚䨩捙㝴歨뭪狂</w:t>
      </w:r>
      <w:r>
        <w:rPr/>
        <w:t>⡆</w:t>
      </w:r>
      <w:r>
        <w:rPr/>
        <w:t>䌪圶楀쉧敎歠㌺杮曂싂住䅂㕑넰㙂撥縬碱ꄳ㉤刱䓂㔴厬涿㈪숷떵㕆歘畆䫃㎩欣䀵惂쉰녒숬쉹쉒쉾栶䅠婏涮긥哂爦슬恑쉍</w:t>
      </w:r>
      <w:r>
        <w:rPr/>
        <w:t>ꥈ</w:t>
      </w:r>
      <w:r>
        <w:rPr/>
        <w:t>䯂걌䴫槂䑀憬숮纘⛂⧃䊣싂⍵⺻⩸츪뭀⑐⽦</w:t>
      </w:r>
      <w:r>
        <w:rPr/>
        <w:t>ꕈ</w:t>
      </w:r>
      <w:r>
        <w:rPr/>
        <w:t>焵ꌶ䱡坈</w:t>
      </w:r>
      <w:r>
        <w:rPr/>
        <w:t>ⶵ</w:t>
      </w:r>
      <w:r>
        <w:rPr/>
        <w:t>㖘怲唩啓</w:t>
      </w:r>
      <w:r>
        <w:rPr/>
        <w:t>ꔣ</w:t>
      </w:r>
      <w:r>
        <w:rPr/>
        <w:t>쉦参ꌺ儭恮睧彊乞</w:t>
      </w:r>
      <w:r>
        <w:rPr/>
        <w:t>ⱊ</w:t>
      </w:r>
      <w:r>
        <w:rPr/>
        <w:t>슮轐ꥬ爵婡䷂帹䪱⾿</w:t>
      </w:r>
      <w:r>
        <w:rPr/>
        <w:t>ⱴ</w:t>
      </w:r>
      <w:r>
        <w:rPr/>
        <w:t>숬</w:t>
      </w:r>
      <w:r>
        <w:rPr/>
        <w:t>ⴴ</w:t>
      </w:r>
      <w:r>
        <w:rPr/>
        <w:t>礽奬㦘〥疿徵秂</w:t>
      </w:r>
      <w:r>
        <w:rPr/>
        <w:t>ⱊ</w:t>
      </w:r>
      <w:r>
        <w:rPr/>
        <w:t>辵⧂곎</w:t>
      </w:r>
      <w:r>
        <w:rPr/>
        <w:t>ꕾ</w:t>
      </w:r>
      <w:r>
        <w:rPr/>
        <w:t>扄痎䁟䬽칢瑫㫂憻煪祂</w:t>
      </w:r>
      <w:r>
        <w:rPr/>
        <w:t>⡨</w:t>
      </w:r>
      <w:r>
        <w:rPr/>
        <w:t>䨺湺칀佅</w:t>
      </w:r>
      <w:r>
        <w:rPr/>
        <w:t>ⶩ</w:t>
      </w:r>
      <w:r>
        <w:rPr/>
        <w:t>珂⫃䉴䩾</w:t>
      </w:r>
      <w:r>
        <w:rPr/>
        <w:t>⡪</w:t>
      </w:r>
      <w:r>
        <w:rPr/>
        <w:t>쉄扄┴䍰㥌쉅⵷⫂啩牭截瑨全㕯兗쉗숪뭤껂祕㑗煖䅟</w:t>
      </w:r>
      <w:r>
        <w:rPr/>
        <w:t>ⳍ</w:t>
      </w:r>
      <w:r>
        <w:rPr/>
        <w:t>软厬湀쉃擂긪悘</w:t>
      </w:r>
      <w:r>
        <w:rPr/>
        <w:t>ꤶ</w:t>
      </w:r>
      <w:r>
        <w:rPr/>
        <w:t>䂡癟깘숥儯圪</w:t>
      </w:r>
      <w:r>
        <w:rPr/>
        <w:t>⠯</w:t>
      </w:r>
      <w:r>
        <w:rPr/>
        <w:t>昱䕂焽㭌땾뽴⩞㈣䁚㢮␮䥙瑶ꍎ橴灇奈癭灗㕂슩愭纬</w:t>
      </w:r>
      <w:r>
        <w:rPr/>
        <w:t>⠳</w:t>
      </w:r>
      <w:r>
        <w:rPr/>
        <w:t>촴ꅓ䞩爷쉯䀱땳塙噡㛎㬪썵㚥佞祩忂ꆘ捕睔␰쎬䉍畐瀰</w:t>
      </w:r>
      <w:r>
        <w:rPr/>
        <w:t>⢥</w:t>
      </w:r>
      <w:r>
        <w:rPr/>
        <w:t>噚떬輨噚爸뭓싂徿頤嫍搦纬匰摊╅瀱瘲潤겘厏繨숱⮡⫂䓂슡</w:t>
      </w:r>
      <w:r>
        <w:rPr/>
        <w:t>ꥂ</w:t>
      </w:r>
      <w:r>
        <w:rPr/>
        <w:t>煷扚촵礲浩祾敬䘲摔啵殏</w:t>
      </w:r>
      <w:r>
        <w:rPr/>
        <w:t>⡁</w:t>
      </w:r>
      <w:r>
        <w:rPr/>
        <w:t>整㥭㪏橗础뼱椣ㆥ䓂♡偞쏂ㅪ㑵뇃쉙⑭疵䶱ꍙ╳弮樶䪿猭⎵뭢甦燃序䟂杩杭㨬⪬挲ꥢ싃쉖Ⓙ뽁㙩놣䕱㡧ꥪ⑕쉌捅㚥뭔⩚⌊썍쉉硔橚㕑ꍇ獌뿂幅숬捖⫂䷂㉱ꅺ㙹䎣</w:t>
      </w:r>
      <w:r>
        <w:rPr/>
        <w:t>⠮</w:t>
      </w:r>
      <w:r>
        <w:rPr/>
        <w:t>竂㑺圦딻丹넬姂橡떿棂䢮쉇䜰晳칳潣窱擂灦ォ쉅ꍱ㦩숤ꅎ</w:t>
      </w:r>
      <w:r>
        <w:rPr/>
        <w:t>⡾</w:t>
      </w:r>
      <w:r>
        <w:rPr/>
        <w:t>⽍玮⭍哂쉫ㅪ怰䝞쵑伩啥⥐栯䥞潷䌤煤䩺쎱⨰ꥦ挶쉵췍뽋禮䨳塧</w:t>
      </w:r>
      <w:r>
        <w:rPr/>
        <w:t>⡣</w:t>
      </w:r>
      <w:r>
        <w:rPr/>
        <w:t>末判幌䜷</w:t>
      </w:r>
      <w:r>
        <w:rPr/>
        <w:t>⡬</w:t>
      </w:r>
      <w:r>
        <w:rPr/>
        <w:t>㝾숷䝦⬯䫂稣潶㵰ꍢ磂ꆘ싂䭟獵칚嘺춿㤸딴扗栺捓併祡㎿㴮冩䈱沩渫깉䡂济㝖ꍇ癗쵞</w:t>
      </w:r>
      <w:r>
        <w:rPr/>
        <w:t>ⵣ</w:t>
      </w:r>
      <w:r>
        <w:rPr/>
        <w:t>婕⏃</w:t>
      </w:r>
      <w:r>
        <w:rPr/>
        <w:t>ꤥ</w:t>
      </w:r>
      <w:r>
        <w:rPr/>
        <w:t>坬땅㵯剟쵭牳⺿</w:t>
      </w:r>
      <w:r>
        <w:rPr/>
        <w:t>꤭</w:t>
      </w:r>
      <w:r>
        <w:rPr/>
        <w:t>怦娫⚣欶轏欻䱤ꍯ祃匣椥䑑歋東♖䑲玣儰⩃녓슿武伦숩癦摷犥</w:t>
      </w:r>
      <w:r>
        <w:rPr/>
        <w:t>ꤻ</w:t>
      </w:r>
      <w:r>
        <w:rPr/>
        <w:t>斬䑳坒</w:t>
      </w:r>
      <w:r>
        <w:rPr/>
        <w:t>ⱶ</w:t>
      </w:r>
      <w:r>
        <w:rPr/>
        <w:t>㥖圲倴祾㭳㙕轌쉶浀楶䉙㬤⏂䐣慵敮汑</w:t>
      </w:r>
      <w:r>
        <w:rPr/>
        <w:t>ⷂ</w:t>
      </w:r>
      <w:r>
        <w:rPr/>
        <w:t>儯牁睃㶏彮</w:t>
      </w:r>
      <w:r>
        <w:rPr/>
        <w:t>ꤽ</w:t>
      </w:r>
      <w:r>
        <w:rPr/>
        <w:t>㭆☰</w:t>
      </w:r>
      <w:r>
        <w:rPr/>
        <w:t>ꗂ</w:t>
      </w:r>
      <w:r>
        <w:rPr/>
        <w:t>䰯䌯噉㭕ꏂ쉘㬷쉌晟췂帽숨潄䤹祇灹싃뭉⌴悥き䨮┳䩢숩扂瑒喣丳䵤汫碡喣䁎⍢婂땤摁伥㝨楰摍輯穩숭株㕶쉗숳潢灌㕣</w:t>
      </w:r>
      <w:r>
        <w:rPr/>
        <w:t>ꤴ</w:t>
      </w:r>
      <w:r>
        <w:rPr/>
        <w:t>劘칍昦湀慊䙀墬䖥汦╳慪䭀㍪汁杙쉋쉆嚩睴儳⻂彎㡇狍䥾爱␫䕘</w:t>
      </w:r>
      <w:r>
        <w:rPr/>
        <w:t>ⰵ</w:t>
      </w:r>
      <w:r>
        <w:rPr/>
        <w:t>습塎ꏂ㊵剠㈮䬱ꄹ揂䐴ꄤ쉊勂⦩忂䄳⬶㉏桲媱쉋祷櫃倷奓滍</w:t>
      </w:r>
      <w:r>
        <w:rPr/>
        <w:t>⡵</w:t>
      </w:r>
      <w:r>
        <w:rPr/>
        <w:t>縬ꅚ♄ꥭ䭇浭偠칹堬杶⥤⩕喡ꥦ촯㭇氪来숩⨫⿂ぇ㙡층촺쉀坩煬摪猸扔䁧㶥쌷係术㵪⍧싂䆩囂敐뼳䨯䨶䁚硘⥶獀</w:t>
      </w:r>
      <w:r>
        <w:rPr/>
        <w:t>ꔺ</w:t>
      </w:r>
      <w:r>
        <w:rPr/>
        <w:t>顚䙾㕅問澡刽〨嘯㭫싂瑣捴楙嘭䍸棃ㅶ숶싂ꥫ犱쉯</w:t>
      </w:r>
      <w:r>
        <w:rPr/>
        <w:t>ꥋ</w:t>
      </w:r>
      <w:r>
        <w:rPr/>
        <w:t>㙹㎩匣쌪拂佱☽常偳懂ꄷ瀣⼵촪吵到⼵㵨彚</w:t>
      </w:r>
      <w:r>
        <w:rPr/>
        <w:t>⢻</w:t>
      </w:r>
      <w:r>
        <w:rPr/>
        <w:t>枵싂䙪佨⩥攤㏂㘤䑌</w:t>
      </w:r>
      <w:r>
        <w:rPr/>
        <w:t>ꤹ</w:t>
      </w:r>
      <w:r>
        <w:rPr/>
        <w:t>彚湋晈奪㈵晘㊩</w:t>
      </w:r>
      <w:r>
        <w:rPr/>
        <w:t>ꦿ</w:t>
      </w:r>
      <w:r>
        <w:rPr/>
        <w:t>깥믂㉮㈨䁄⩹歺㌵쉾繗㑃캱⾱据</w:t>
      </w:r>
      <w:r>
        <w:rPr/>
        <w:t>ⱱ</w:t>
      </w:r>
      <w:r>
        <w:rPr/>
        <w:t>瞡揂汸䤺娦顅临湐걥⌰칓迂彇</w:t>
      </w:r>
      <w:r>
        <w:rPr/>
        <w:t>ⲡ</w:t>
      </w:r>
      <w:r>
        <w:rPr/>
        <w:t>瑴睧䘩䁪ぷ䂵쉍搹♫䁲㍆机ㆬ㎬慴獆癡い歔䁉꥔䴺氺桋线堩⹠쵑䖏묲搴潘へ嫂湓恠摦䮬슿扈</w:t>
      </w:r>
      <w:r>
        <w:rPr/>
        <w:t>Ⲙ</w:t>
      </w:r>
      <w:r>
        <w:rPr/>
        <w:t>奷塚塂潙㔫剔佩桌壂穟䚥䴳ꄥ塾矂甫㵁摕⵺캘儺埂印橃䍦䥕묮</w:t>
      </w:r>
      <w:r>
        <w:rPr/>
        <w:t>ꦣ</w:t>
      </w:r>
      <w:r>
        <w:rPr/>
        <w:t>壎╵汳</w:t>
      </w:r>
      <w:r>
        <w:rPr/>
        <w:t>Ⲙ⭦</w:t>
      </w:r>
      <w:r>
        <w:rPr/>
        <w:t>㞮框</w:t>
      </w:r>
      <w:r>
        <w:rPr/>
        <w:t>ꔊ⩸</w:t>
      </w:r>
      <w:r>
        <w:rPr/>
        <w:t>䵬〵숮╈ꅦ⥄䥢䋂㢱숣奎촷═⩆瞮⒵娨坤⩧奏㥔暏倥桀쉦쉕촫䅤㵪⧃촱⹐甩捉打㬥氳쉩⩰冣檣쉰奱䕠倣⫂具䨭</w:t>
      </w:r>
      <w:r>
        <w:rPr/>
        <w:t>ꕸ</w:t>
      </w:r>
      <w:r>
        <w:rPr/>
        <w:t>䠺㥗</w:t>
      </w:r>
      <w:r>
        <w:rPr/>
        <w:t>꧂②</w:t>
      </w:r>
      <w:r>
        <w:rPr/>
        <w:t>⽙爵歇ㅋ徱㔬桯犬␴朷種쉷땘㤣ィ潊疥ꅑꥷ⑊䕷갳祬숤쉾䔻獲氺슣ꅍ睺收㒏䉊쉙礽⨻澥ꍐ廂穘떏瘳⭭烂♥썹掣춡暣䰨ꄤ甪浑扨⨸</w:t>
      </w:r>
      <w:r>
        <w:rPr/>
        <w:t>ꥁ</w:t>
      </w:r>
      <w:r>
        <w:rPr/>
        <w:t>礴塯♑</w:t>
      </w:r>
      <w:r>
        <w:rPr/>
        <w:t>ꤨ</w:t>
      </w:r>
      <w:r>
        <w:rPr/>
        <w:t>創䬵殿竂佺땾橹</w:t>
      </w:r>
      <w:r>
        <w:rPr/>
        <w:t>⡔</w:t>
      </w:r>
      <w:r>
        <w:rPr/>
        <w:t>䚱䘤䣂杢埂恚쏂洵㠵䯂䩹硉䦿卣⑂坉漪猴慥縬歕㪬㮩㭦㬲䬣䟂憥⽙Ⓕ⎬쉎㩭瑋숱묭ㅺ쉧摭㖿亵呔车</w:t>
      </w:r>
      <w:r>
        <w:rPr/>
        <w:t>ꔽ◂</w:t>
      </w:r>
      <w:r>
        <w:rPr/>
        <w:t>䎵갪땄쉭灶⭓쉟幃昮╏亮⨯檩</w:t>
      </w:r>
      <w:r>
        <w:rPr/>
        <w:t>ꦵ</w:t>
      </w:r>
      <w:r>
        <w:rPr/>
        <w:t>㗂㘳䴳㩍け㔹栲⩂僂</w:t>
      </w:r>
      <w:r>
        <w:rPr/>
        <w:t>ꔩ</w:t>
      </w:r>
      <w:r>
        <w:rPr/>
        <w:t>㭑땗䠣┹</w:t>
      </w:r>
      <w:r>
        <w:rPr/>
        <w:t>ⴺ</w:t>
      </w:r>
      <w:r>
        <w:rPr/>
        <w:t>塇娻滂㝨촵偢焱⹪顪坉ꏂ縲据⩺䏍䂏䉫⩅</w:t>
      </w:r>
      <w:r>
        <w:rPr/>
        <w:t>⠪</w:t>
      </w:r>
      <w:r>
        <w:rPr/>
        <w:t>㡶䟃嘶쉯␲戸㪣쉺乤冡㈳╲彂教╕㴪㑸ꌦ슘癏輭</w:t>
      </w:r>
      <w:r>
        <w:rPr/>
        <w:t>ꕇ</w:t>
      </w:r>
      <w:r>
        <w:rPr/>
        <w:t>燂硅㪮啠斻숷楂穾昨⸴㑥江塀걉쉯싂䵏뇂䭯䙱佘캿䯂呁㨮㝑の吻㷂塅柎㜶础䉘⌫쉧側촬牉婅圽剐⍏ꆣ朰䟂</w:t>
      </w:r>
      <w:r>
        <w:rPr/>
        <w:t>ⴶ</w:t>
      </w:r>
      <w:r>
        <w:rPr/>
        <w:t>숴⍬纥渶뭳湪彡썰䕭쎬쉇眺╊쉵뽮壍㥱䀸쉕污㜦丳慵쉁⍘挬</w:t>
      </w:r>
      <w:r>
        <w:rPr/>
        <w:t>ꤱ</w:t>
      </w:r>
      <w:r>
        <w:rPr/>
        <w:t>㍚匽伮癢㍡儻師彮⴪㴬길涣껎쉇瘹⭲剈</w:t>
      </w:r>
      <w:r>
        <w:rPr/>
        <w:t>ꦣ</w:t>
      </w:r>
      <w:r>
        <w:rPr/>
        <w:t>䉠䕔䚬敔⨽硪긴䎏杄湅縲奣䱠䕘뾻戥</w:t>
      </w:r>
      <w:r>
        <w:rPr/>
        <w:t>ⴳ</w:t>
      </w:r>
      <w:r>
        <w:rPr/>
        <w:t>싃䐥䃂娱</w:t>
      </w:r>
      <w:r>
        <w:rPr/>
        <w:t>꧂</w:t>
      </w:r>
      <w:r>
        <w:rPr/>
        <w:t>뽗뾘〯䬣⧂縱⾵㵾䙮枘瑎捣昽</w:t>
      </w:r>
      <w:r>
        <w:rPr/>
        <w:t>ꕷ</w:t>
      </w:r>
      <w:r>
        <w:rPr/>
        <w:t>怶喡楏▿熡䠴㷃䘱䙢⽁㶵痂教㨶걒睑偱彦뭢⍭博㘬穥爫䘩㝗☦⸳숲杚懂땢䑃懎</w:t>
      </w:r>
      <w:r>
        <w:rPr/>
        <w:t>ꕘ</w:t>
      </w:r>
      <w:r>
        <w:rPr/>
        <w:t>彾㈺坟䵈㭺䅾쉶懂㜤쉅䛃没⼯瑓땫␰땒䶻お戽璬扺桭㉉盂枘个洹䀲뿂栻へ쉲卂椮㇎㬯睆顂䑓潞㌦썳毂㩨刭⽱琩吳㟂䍸偁嘹眦卉뽐㥘䅺ㅔ瀦㡁㑚⩫♁츺玵䅺皩ㆩ橆砹썆㈽恞⹠쉧柂徥煉恈㯎縹녴猥浨轅捍</w:t>
      </w:r>
      <w:r>
        <w:rPr/>
        <w:t>⠳</w:t>
      </w:r>
      <w:r>
        <w:rPr/>
        <w:t>祈䀷凂뼭楲䏂婞䔴顬ꍂ칂꥚ꥬ㫂쉳窱毂䥑㵊뿂潏깟숊♵炮䙋䡑慏♡砹攨瑃㑡唯梡㭏쉅竂祺슩潔䬭祦ꍭ䖱⩈</w:t>
      </w:r>
      <w:r>
        <w:rPr/>
        <w:t>ⷂ◍</w:t>
      </w:r>
      <w:r>
        <w:rPr/>
        <w:t>쉏㮬㙍嚡拍</w:t>
      </w:r>
      <w:r>
        <w:rPr/>
        <w:t>ꤷ</w:t>
      </w:r>
      <w:r>
        <w:rPr/>
        <w:t>楲㩭⭟畘䝓扱㍉㶬ꥶ䐬幹烂ꇍ</w:t>
      </w:r>
      <w:r>
        <w:rPr/>
        <w:t>⢮</w:t>
      </w:r>
      <w:r>
        <w:rPr/>
        <w:t>佤츤㝢⹫䑄⯂⍆뭺⛃繐仂뇂噕佌佱슻쉐婎캮䵍㄰剫牱ㄤ嗂⤱䔹믂쉘磂姃䌪矂橥䙂汀前劻䓂⾣轁痍䭞碘剃㵾슿匯唩睘㝸穕㩪㌤㯂┤</w:t>
      </w:r>
      <w:r>
        <w:rPr/>
        <w:t>⡃</w:t>
      </w:r>
      <w:r>
        <w:rPr/>
        <w:t>嫂浪쉹扉夣坏奣厥</w:t>
      </w:r>
      <w:r>
        <w:rPr/>
        <w:t>ⱓ</w:t>
      </w:r>
      <w:r>
        <w:rPr/>
        <w:t>䁪係</w:t>
      </w:r>
      <w:r>
        <w:rPr/>
        <w:t>Ⱛ</w:t>
      </w:r>
      <w:r>
        <w:rPr/>
        <w:t>檬䉬뭹冩働쵏㣂㭂桀偙穰呺⻂䉖⎘楰</w:t>
      </w:r>
      <w:r>
        <w:rPr/>
        <w:t>⠺</w:t>
      </w:r>
      <w:r>
        <w:rPr/>
        <w:t>こ┬♹噥怬淎</w:t>
      </w:r>
      <w:r>
        <w:rPr/>
        <w:t>ꤷ</w:t>
      </w:r>
      <w:r>
        <w:rPr/>
        <w:t>犱㩮呚뭲䭍슻ꏂ䭶㑩㧂뭐쉂</w:t>
      </w:r>
      <w:r>
        <w:rPr/>
        <w:t>ⴰ</w:t>
      </w:r>
      <w:r>
        <w:rPr/>
        <w:t>牄懎䍵䎻䭮琰㵠䶡怯睅䘱怭员쉮洰㴻顙杊偵캿뽃䝥琰核倽挱砸纥숺♂碬灃촸抣㔥啍ꅅ㵧浸畀⾵兹䕆습梏쉞䔩捠싂ꥤ猲敳싍吩ꍡ凍癸癃悬圱떮컂긮睙</w:t>
      </w:r>
      <w:r>
        <w:rPr/>
        <w:t>ꕄ</w:t>
      </w:r>
      <w:r>
        <w:rPr/>
        <w:t>卬䳂敲湩佶捒</w:t>
      </w:r>
      <w:r>
        <w:rPr/>
        <w:t>꤬</w:t>
      </w:r>
      <w:r>
        <w:rPr/>
        <w:t>惂</w:t>
      </w:r>
      <w:r>
        <w:rPr/>
        <w:t>ⲡ</w:t>
      </w:r>
      <w:r>
        <w:rPr/>
        <w:t>唤猦汭拍瘬兩슣쉌乘숸䵬姂</w:t>
      </w:r>
      <w:r>
        <w:rPr/>
        <w:t>ꤺ</w:t>
      </w:r>
      <w:r>
        <w:rPr/>
        <w:t>竂䙞愭塑畠佂㕕獀匳奴灗㍆呍潃녪業쎩佃놩㙬䉈坓丯⚵ꅴ슻彶彎䗂稰灵㕹乐彧坢疱쉁䖬硄沣㋂栱縪䐵瀹窡擂頮⑄⥅갵恚牨珂垡ꆘ</w:t>
      </w:r>
      <w:r>
        <w:rPr/>
        <w:t>ꗂ</w:t>
      </w:r>
      <w:r>
        <w:rPr/>
        <w:t>䓂⛎㝾啖燂</w:t>
      </w:r>
      <w:r>
        <w:rPr/>
        <w:t>ⰰ</w:t>
      </w:r>
      <w:r>
        <w:rPr/>
        <w:t>쉔⨲놘⨳䡹晊䝯轶ꄪ嘵䝹㵆楑ꥲ䠶乃ꅑ䵣치䁢</w:t>
      </w:r>
      <w:r>
        <w:rPr/>
        <w:t>ꤲ</w:t>
      </w:r>
      <w:r>
        <w:rPr/>
        <w:t>䅤묲抩쉶싂轡垱츺甹</w:t>
      </w:r>
      <w:r>
        <w:rPr/>
        <w:t>ⵆ</w:t>
      </w:r>
      <w:r>
        <w:rPr/>
        <w:t>䱣繱쉢䭰숲䝠츪⩩朮촱伷桍亘䘫녯⥗䶬뽔帥뾘剎䉶딶깪⬸奅깓뼨䵦湱䘽痂쉓暮㥅⬹㜷啠㑒䔫䅱秂싂칆澡ꥧ檩ガ浘쉣䶩焪倹⽂쉧☷쉃네縨㭞</w:t>
      </w:r>
      <w:r>
        <w:rPr/>
        <w:t>⡚</w:t>
      </w:r>
      <w:r>
        <w:rPr/>
        <w:t>獨丰是垣顬顎瞩漶쉢쉲</w:t>
      </w:r>
      <w:r>
        <w:rPr/>
        <w:t>⡰</w:t>
      </w:r>
      <w:r>
        <w:rPr/>
        <w:t>놏硳㵉瑭䣂瘰縬습仂壂啞싂☯슥縸숣뗂潔깠䍍埂쉞⩚姂뾏睔弮圪㜥╖椦</w:t>
      </w:r>
      <w:r>
        <w:rPr/>
        <w:t>ꖮ</w:t>
      </w:r>
      <w:r>
        <w:rPr/>
        <w:t>뭪䥶楠⩌拂䥅硑숦쉋㉶桷칍垥呏番ꎿ棂漫丰剷䐸偂㚵깵⹲噷싂꥕㬥㌲㔥乷㐲秂摗㩌</w:t>
      </w:r>
      <w:r>
        <w:rPr/>
        <w:t>⡲</w:t>
      </w:r>
      <w:r>
        <w:rPr/>
        <w:t>忂䕭瘦숸㏂⸨껍㕦顭</w:t>
      </w:r>
      <w:r>
        <w:rPr/>
        <w:t>ꦡ</w:t>
      </w:r>
      <w:r>
        <w:rPr/>
        <w:t>摸㝸㇂숮㩬</w:t>
      </w:r>
      <w:r>
        <w:rPr/>
        <w:t>ꤥ♑ⵗ</w:t>
      </w:r>
      <w:r>
        <w:rPr/>
        <w:t>偂</w:t>
      </w:r>
      <w:r>
        <w:rPr/>
        <w:t>ꤤ</w:t>
      </w:r>
      <w:r>
        <w:rPr/>
        <w:t>氨挻㑸煭穌畖浘迂壂凂슩卸슱䕮숬扶秂녘䐊㵴䩐Ⓜ䩐슡땦洵㙔䡯䠸쉁纩恂숤姂猰㷂悩칞쉃焽湄쉹㕍牨佥垡⩃쉾䠻䌮氳癤杩污⧂쉔쉆轲뿂熻숲㕇橞⫃濎愻䫂輷㏂啶奘㉴㍫彅</w:t>
      </w:r>
      <w:r>
        <w:rPr/>
        <w:t>꧂</w:t>
      </w:r>
      <w:r>
        <w:rPr/>
        <w:t>썌瑸烂숱录珂刱瑋쎡氱╄ꥨ땔捯㉴畓灧榩쉓ꍮ輻捺頱⹄墩싂㚿쉟깄埂潒穹䥫华</w:t>
      </w:r>
      <w:r>
        <w:rPr/>
        <w:t>ⱔ</w:t>
      </w:r>
      <w:r>
        <w:rPr/>
        <w:t>습䒱狂䃎쉓晍뽱淃싂牆䳂⩅伫呖쉳쉞䛂玩瑕</w:t>
      </w:r>
      <w:r>
        <w:rPr/>
        <w:t>ꗂ</w:t>
      </w:r>
      <w:r>
        <w:rPr/>
        <w:t>槂剄</w:t>
      </w:r>
      <w:r>
        <w:rPr/>
        <w:t>ꗎ</w:t>
      </w:r>
      <w:r>
        <w:rPr/>
        <w:t>浶樥塣䲱振棂뭈썄䁢瑷뭳⹲彾</w:t>
      </w:r>
      <w:r>
        <w:rPr/>
        <w:t>ꥃ䷂</w:t>
      </w:r>
      <w:r>
        <w:rPr/>
        <w:t>攤䑀杀䩡才䤻숸况噓썙凂╩긷㜫</w:t>
      </w:r>
      <w:r>
        <w:rPr/>
        <w:t>ⷂ</w:t>
      </w:r>
      <w:r>
        <w:rPr/>
        <w:t>䤣㓂</w:t>
      </w:r>
      <w:r>
        <w:rPr/>
        <w:t>ⱐ</w:t>
      </w:r>
      <w:r>
        <w:rPr/>
        <w:t>漹</w:t>
      </w:r>
      <w:r>
        <w:rPr/>
        <w:t>ꕐ</w:t>
      </w:r>
      <w:r>
        <w:rPr/>
        <w:t>昪⩖䥔⒡繩机ꎩ䟂쉈칹欦쉒뽺걬参摷䌸侣慧⩞⛂柂滂쉣潯愪溩숲呇摣┣磂汔</w:t>
      </w:r>
      <w:r>
        <w:rPr/>
        <w:t>ⲿ</w:t>
      </w:r>
      <w:r>
        <w:rPr/>
        <w:t>摴싂곂卮♀庥形株皩쉞硃輤⵭汒晏颮슮쉧ꇂ쉋⍋桍栱䏂㵤摞䜴墻㔱痂卢䭮縶뭦瞣⭾稨쉁뽊愩態䲩䥎숬땶敹東㴶쉫抩㝅䞩挩</w:t>
      </w:r>
      <w:r>
        <w:rPr/>
        <w:t>⠯</w:t>
      </w:r>
      <w:r>
        <w:rPr/>
        <w:t>祠䱆㗍琣䠱䝘坰</w:t>
      </w:r>
      <w:r>
        <w:rPr/>
        <w:t>ꕪ</w:t>
      </w:r>
      <w:r>
        <w:rPr/>
        <w:t>䭷䩴梏</w:t>
      </w:r>
      <w:r>
        <w:rPr/>
        <w:t>ꥌ⥮</w:t>
      </w:r>
      <w:r>
        <w:rPr/>
        <w:t>塬⼽呲汍칭歋䑱獪쉃䨮⽈슡璘炿쉭甹坌숰䑵彔䵲䭇䛂畦䯂칖辥䁙쉐싂䰪䝢⏂渦㙑䉵哂⒣㖣䡖⑦⛂슻╳桀灹⥢⹇</w:t>
      </w:r>
      <w:r>
        <w:rPr/>
        <w:t>ⶱ</w:t>
      </w:r>
      <w:r>
        <w:rPr/>
        <w:t>敱打㡉漭縶䩦愤湒╨㭓䍲㇍⑂숵⺏췂⼳⾘䡠䑅墣剏⍐瑉갴㕦녉㭢㉐䂿歳慯싂⽹㈨癷⩩噎婴⩾琨繸쵤爸䄪燂澏桮</w:t>
      </w:r>
      <w:r>
        <w:rPr/>
        <w:t>ꗂ</w:t>
      </w:r>
      <w:r>
        <w:rPr/>
        <w:t>参⫂䝯썗컎숥䐴⑭堵䱔厩璬</w:t>
      </w:r>
      <w:r>
        <w:rPr/>
        <w:t>⡬⥙</w:t>
      </w:r>
      <w:r>
        <w:rPr/>
        <w:t>硄婚䳂슥슘</w:t>
      </w:r>
      <w:r>
        <w:rPr/>
        <w:t>⣂⌨⣂</w:t>
      </w:r>
      <w:r>
        <w:rPr/>
        <w:t>㖏㧂㩕輨樭䒱㫂獵頮畱⥎彆ꍢ䤮偡慫睏䮻㙄埍쉏⮬ꅄ拂칟⤦桎慵浠䵑煃瀣恫䝃轙䅗妮㙏㔭坲媻禥</w:t>
      </w:r>
      <w:r>
        <w:rPr/>
        <w:t>⣂</w:t>
      </w:r>
      <w:r>
        <w:rPr/>
        <w:t>皮㉥쵱轏婈稨╹嘹慍潑䵥昬碣</w:t>
      </w:r>
      <w:r>
        <w:rPr/>
        <w:t>ꕣ</w:t>
      </w:r>
      <w:r>
        <w:rPr/>
        <w:t>狂䕞␥⍑塖ꇃ歀뭖뽴扔䧃ꥦ彮싍䁄쉭뇂⹤</w:t>
      </w:r>
      <w:r>
        <w:rPr/>
        <w:t>⠱</w:t>
      </w:r>
      <w:r>
        <w:rPr/>
        <w:t>䝃摉伳牷泎ㄲ䤦쉾㩈춿㈶窩顉䄮摉䖡㨻湕暘桓</w:t>
      </w:r>
      <w:r>
        <w:rPr/>
        <w:t>ꕎ</w:t>
      </w:r>
      <w:r>
        <w:rPr/>
        <w:t>扐辥기奏㡊ꅥ甸⑂ꥹ㬱쉐爸㉇墩沣쉖⪡</w:t>
      </w:r>
      <w:r>
        <w:rPr/>
        <w:t>ꤰ</w:t>
      </w:r>
      <w:r>
        <w:rPr/>
        <w:t>ꎿ匫壂쉆</w:t>
      </w:r>
      <w:r>
        <w:rPr/>
        <w:t>⡪</w:t>
      </w:r>
      <w:r>
        <w:rPr/>
        <w:t>癭剸쉳穒墵慞乭츰砪묪䷂㕣傻</w:t>
      </w:r>
      <w:r>
        <w:rPr/>
        <w:t>⠣</w:t>
      </w:r>
      <w:r>
        <w:rPr/>
        <w:t>쵯畒䁎걳␶佃橌儊쉧䄳欹樱㑯⮿䡫剤䍀平佅㌺勂硩䵞憩愰싂歞䍀⥟슬噺楏⨫뇂䝋睮쉘⩡꺮冱땤⑟㩧単뭩㌵奾䱱䏂㫍♧怴珃䙇⵫づ䟂顕娮坍</w:t>
      </w:r>
      <w:r>
        <w:rPr/>
        <w:t>ꕸ</w:t>
      </w:r>
      <w:r>
        <w:rPr/>
        <w:t>쉞㤤⨥녀冩ꇂ㈴䃂ꅧ睭㍲椥汋癁湒䍘唱祔轥㉥䶿䒣捭噲斩㐷㭺㯎䁫칠녬㠳⪻쉫堥瀹㡚汑氰煌窮慯䥺杂╋嘶煊캩䵍揂싂䤫恰䬯⹐窱╉꥕䐸촻䓂⪿轲颻垮⍙顆庩圽췂橠䬻厩扠㫂⩩쉹䱦獔⑟䵉䟍䭬㛂敮㌴ㄱ砣슏㭋</w:t>
      </w:r>
      <w:r>
        <w:rPr/>
        <w:t>ꔦ</w:t>
      </w:r>
      <w:r>
        <w:rPr/>
        <w:t>뽔伪쉾光⍮㡯仂洤쉓⍷▩⭩㑏偔㩃쌺祀䇂欰뭶琺⑗禥畺숪で⍤⪏撏䑀㌤熡㗍䩂穐쉀庮䥹总婍걆</w:t>
      </w:r>
      <w:r>
        <w:rPr/>
        <w:t>ⱃ</w:t>
      </w:r>
      <w:r>
        <w:rPr/>
        <w:t>沬洷䰯佇⫂쉰⬶</w:t>
      </w:r>
      <w:r>
        <w:rPr/>
        <w:t>ꥅ</w:t>
      </w:r>
      <w:r>
        <w:rPr/>
        <w:t>幡楧獅䪱矂ㄽ濍⑳따喘䙁⤲兏쉨獓믂殣㥇⹫獧煄⺵㤽㋂뼺㡢䚩愶䋂啂ッ慰䙀ㄴ唦쉟哂恠曂⍳㵒枮夶桭澩⩯猳슥顺ꍟ㓂瘺曂杁䖵発做䘷係找㤹췂浢竂㈵䵪桖䜭煌㈦浔煯氱싎攪㫂氮㤣㍯恅㵥䠤挭䚣啇숵⌣쉙匬戨朱攮⸳椬稺㶻숨◂슩⑟ꅙ䱲ㅸ</w:t>
      </w:r>
      <w:r>
        <w:rPr/>
        <w:t>ꦬ</w:t>
      </w:r>
      <w:r>
        <w:rPr/>
        <w:t>啍⨫⶿穙瀪䤪輦卧쉫㈦楗䨽扌䩣绂彤占㵥䉞甮싃慀攥匭</w:t>
      </w:r>
      <w:r>
        <w:rPr/>
        <w:t>Ⲭ</w:t>
      </w:r>
      <w:r>
        <w:rPr/>
        <w:t>瞡숱⭶僂則獆⧂眣滂</w:t>
      </w:r>
      <w:r>
        <w:rPr/>
        <w:t>ꕞ</w:t>
      </w:r>
      <w:r>
        <w:rPr/>
        <w:t>⢱♸</w:t>
      </w:r>
      <w:r>
        <w:rPr/>
        <w:t>䑁쉶仍棃狂敘硅勃㖿ꄮ汦䱴洫격捔놱垮搴㠰䑂䡰녞噯㛂습</w:t>
      </w:r>
      <w:r>
        <w:rPr/>
        <w:t>ꔵ</w:t>
      </w:r>
      <w:r>
        <w:rPr/>
        <w:t>㡗条┬⩐煉离砳㩅摂楸ㅢ뼸汬浔칲쉵顄涩㑰梿놣䵅䕁⌹㍞熬余</w:t>
      </w:r>
      <w:r>
        <w:rPr/>
        <w:t>ⵄ</w:t>
      </w:r>
      <w:r>
        <w:rPr/>
        <w:t>쉀撥䬫◎丨㝶</w:t>
      </w:r>
      <w:r>
        <w:rPr/>
        <w:t>ⷍ</w:t>
      </w:r>
      <w:r>
        <w:rPr/>
        <w:t>뽦</w:t>
      </w:r>
      <w:r>
        <w:rPr/>
        <w:t>⡺</w:t>
      </w:r>
      <w:r>
        <w:rPr/>
        <w:t>彸煫䖡뭎捡䅃☫彭ꍋ氪㬣㗂㠵框쉓亡兲컂坬䗂㥱幈瀻獘ꍷ㵙秂礻ご기숭ォ獥流嫂</w:t>
      </w:r>
      <w:r>
        <w:rPr/>
        <w:t>꧂</w:t>
      </w:r>
      <w:r>
        <w:rPr/>
        <w:t>櫂기싂㯂倲쉄商㍣獈併填숦䥨犡㩂쉖䲥숯㡀祰㥟싍䁉⌻弯ꍺ牔凂搦</w:t>
      </w:r>
      <w:r>
        <w:rPr/>
        <w:t>ꕫ</w:t>
      </w:r>
      <w:r>
        <w:rPr/>
        <w:t>恦戨념썌憱怺睟吵ꅎꏂ眫㉗</w:t>
      </w:r>
      <w:r>
        <w:rPr/>
        <w:t>ꔯ</w:t>
      </w:r>
      <w:r>
        <w:rPr/>
        <w:t>䌪朣楶䝎砣⩠ꄩ朽帪숮幹땤䴺ꍔ</w:t>
      </w:r>
      <w:r>
        <w:rPr/>
        <w:t>ꦮ</w:t>
      </w:r>
      <w:r>
        <w:rPr/>
        <w:t>㵊祁氦쉳䕍⥟奡㊩</w:t>
      </w:r>
      <w:r>
        <w:rPr/>
        <w:t>ⳃ</w:t>
      </w:r>
      <w:r>
        <w:rPr/>
        <w:t>숺摾佸獃㝞眲쉩⌯㭡⵭숊뗂殩슣숣噴쉥即⍅♗乐卲㩷敫</w:t>
      </w:r>
      <w:r>
        <w:rPr/>
        <w:t>Ⳃ⒡</w:t>
      </w:r>
      <w:r>
        <w:rPr/>
        <w:t>儮䱄形呙煉㌻燂杚䡉ꅸ渱⼩垩儮쉮</w:t>
      </w:r>
      <w:r>
        <w:rPr/>
        <w:t>ꤦ</w:t>
      </w:r>
      <w:r>
        <w:rPr/>
        <w:t>䵰쉁</w:t>
      </w:r>
      <w:r>
        <w:rPr/>
        <w:t>ⵄ</w:t>
      </w:r>
      <w:r>
        <w:rPr/>
        <w:t>䓂散⻂䑠沏䘽싂땂暬㍩㕀㥠摺匮懂转妩敒☳촤㥖쉾䃂쉍슘丳悬츶顲ヂいꅎ</w:t>
      </w:r>
      <w:r>
        <w:rPr/>
        <w:t>ꕣ</w:t>
      </w:r>
      <w:r>
        <w:rPr/>
        <w:t>썺氶瑣㡣</w:t>
      </w:r>
      <w:r>
        <w:rPr/>
        <w:t>ⲏ</w:t>
      </w:r>
      <w:r>
        <w:rPr/>
        <w:t>䩶걓⑆癐쉠쉯䡗⩭呭썧</w:t>
      </w:r>
      <w:r>
        <w:rPr/>
        <w:t>ꤩ</w:t>
      </w:r>
      <w:r>
        <w:rPr/>
        <w:t>矃믂䔯䠦坃뼪横┶䌻⽱呷欲㉒</w:t>
      </w:r>
      <w:r>
        <w:rPr/>
        <w:t>ꕵ</w:t>
      </w:r>
      <w:r>
        <w:rPr/>
        <w:t>埂⍭썒愲绂</w:t>
      </w:r>
      <w:r>
        <w:rPr/>
        <w:t>ⲻ</w:t>
      </w:r>
      <w:r>
        <w:rPr/>
        <w:t>㴯怤摰ㅍ惂捪⽑㵞繇</w:t>
      </w:r>
      <w:r>
        <w:rPr/>
        <w:t>ⵢ</w:t>
      </w:r>
      <w:r>
        <w:rPr/>
        <w:t>⿂ㆬ啁䰦⽦싂䡟䕙㔰꺩癙쉴따煰嚮䉢쉊狂䩥䨥硤</w:t>
      </w:r>
      <w:r>
        <w:rPr/>
        <w:t>ꥁ♨</w:t>
      </w:r>
      <w:r>
        <w:rPr/>
        <w:t>挰㌻佉姍⹗ꥯ穆䇂㑥涡琯뼷䡰敩♎ㄣ槂弬╇㛂춿偌烂숸瘳䅯椽녥䙴汨떡긬扁</w:t>
      </w:r>
      <w:r>
        <w:rPr/>
        <w:t>ⱱ</w:t>
      </w:r>
      <w:r>
        <w:rPr/>
        <w:t>硸싍桞䨩坤뿂抵䔱㶱⹹䩎숲䡥炘瘪ねꥥ㫂㜻슘䄻⚥싂ꆿ⹒쉹繫䁟꧎熿⼽㴮悘췃☫唩堮쉐䅄</w:t>
      </w:r>
      <w:r>
        <w:rPr/>
        <w:t>ⵧ꤮♨</w:t>
      </w:r>
      <w:r>
        <w:rPr/>
        <w:t>㕴䍲棂䤶㑄伥轃〩뭨䄦▩䠺垩湎⍗单御䔨毂뭸愳丬汶枱乔㡱쵵㠲싂朷倽癘㌨㘱쌭纻넯숣쉔⯍䵩䬶ꍌ佤⥒㨳瑂畕先债㵩慪妣殩剒坤繨堮數싃䅈瀽쵊䔲싂桒</w:t>
      </w:r>
      <w:r>
        <w:rPr/>
        <w:t>ⵒ</w:t>
      </w:r>
      <w:r>
        <w:rPr/>
        <w:t>埂汓摌煞獇埂땲瘶恧</w:t>
      </w:r>
      <w:r>
        <w:rPr/>
        <w:t>⠱</w:t>
      </w:r>
      <w:r>
        <w:rPr/>
        <w:t>쉤䥓슘仂偰愯垮晤朳썟橢杠媡睈䡡楹娨ぷ㔣汞秂䘪⬣圹汰</w:t>
      </w:r>
      <w:r>
        <w:rPr/>
        <w:t>ⱳ</w:t>
      </w:r>
      <w:r>
        <w:rPr/>
        <w:t>䟂껍䗂껂╥桢쉞쉇䆡汍䣎</w:t>
      </w:r>
      <w:r>
        <w:rPr/>
        <w:t>ꤥ</w:t>
      </w:r>
      <w:r>
        <w:rPr/>
        <w:t>栲䯂쉠稷ꅑ圷㵰輯呁玏뿂뇎吭쉚愪卶嗂顃㩮숺硱䥓쉔쉎潢幫썰ꥸ쉎伽㭖煢淂畅㭨嚻⽊ꥲ긪</w:t>
      </w:r>
      <w:r>
        <w:rPr/>
        <w:t>ⶣ⑏</w:t>
      </w:r>
      <w:r>
        <w:rPr/>
        <w:t>场汏獊瀫疻彏녏</w:t>
      </w:r>
      <w:r>
        <w:rPr/>
        <w:t>ⱈ</w:t>
      </w:r>
      <w:r>
        <w:rPr/>
        <w:t>楍䕭皩䏂㐳㊣玵뽁ㅪ匨䠷縻쉩㕋숩㊻䖻㥳쉡䅨╕縩㇂嘱㗂迂</w:t>
      </w:r>
      <w:r>
        <w:rPr/>
        <w:t>ꔬ</w:t>
      </w:r>
      <w:r>
        <w:rPr/>
        <w:t>癁敪犘挥㬪頭奥繟乱恞炵㩢䈮컃ヂ䐷</w:t>
      </w:r>
      <w:r>
        <w:rPr/>
        <w:t>ⵧ</w:t>
      </w:r>
      <w:r>
        <w:rPr/>
        <w:t>塓㦬☽⪻项䶡숩슱㕈吸넥⑃摱㡲䬫疬꥙쉧슣䲏䭁䭬㉺癩땪涏輶恩慷⼦䡍恧呮撵奈枩磎媩⩰ㅡ瘳칩쉕淂椥繁框灄佊澡䢻哂睶䑁灊⍾ꍇ睖旂牵廂垩㏂桹䱪弱䥧彰䩒뾡㕞㍧仂怵浲庱秂䡞癶䀭⮻뭦恏㋂串숻偆쉵繈쉢灺弊ꥳ轆㝆仂녤愻䥚䕬쉘浹皬땔祓⽭厮쉊恈晏䜽쉟奆쉉穥兇㍘橥㧂撱顡</w:t>
      </w:r>
    </w:p>
    <w:p>
      <w:pPr>
        <w:pStyle w:val="PreformattedText"/>
        <w:bidi w:val="0"/>
        <w:spacing w:before="0" w:after="0"/>
        <w:jc w:val="left"/>
        <w:rPr/>
      </w:pPr>
      <w:r>
        <w:rPr/>
        <w:t>棂땉녹컂䀦㷂㌲犿卄ㄳ숦塍顅⌶ㅒ攣걃⏂涘燎㔪嫂影㉢汊숳颏惂吨쉏䍪싂뼵뗂</w:t>
      </w:r>
      <w:r>
        <w:rPr/>
        <w:t>ꔻ</w:t>
      </w:r>
      <w:r>
        <w:rPr/>
        <w:t>숭㘸媮䷂党㬰쉗慭瑸</w:t>
      </w:r>
      <w:r>
        <w:rPr/>
        <w:t>ꥋ</w:t>
      </w:r>
      <w:r>
        <w:rPr/>
        <w:t>㷂顎浞㍺漩쉞곂扣斬㮩洷긥</w:t>
      </w:r>
      <w:r>
        <w:rPr/>
        <w:t>ꕉ</w:t>
      </w:r>
      <w:r>
        <w:rPr/>
        <w:t>塎♄⺩穳剉摒뭪㙶特娯썎Ⓜ㢏㥲熏쎿澏幭␵楃泂䉄䨲沱ꍞ煔⨽뼫쉴佑猲숻숭啯㍖㡙䭣眹䭇櫂</w:t>
      </w:r>
      <w:r>
        <w:rPr/>
        <w:t>⠶</w:t>
      </w:r>
      <w:r>
        <w:rPr/>
        <w:t>䭆券㝈쉎䡮渲</w:t>
      </w:r>
      <w:r>
        <w:rPr/>
        <w:t>ⴺ</w:t>
      </w:r>
      <w:r>
        <w:rPr/>
        <w:t>싂숰츶䛂㉢ꌲ婪䱘䣂捤䡆塞갩颻걄䅲䍠獧◃</w:t>
      </w:r>
      <w:r>
        <w:rPr/>
        <w:t>ꤪ</w:t>
      </w:r>
      <w:r>
        <w:rPr/>
        <w:t>칊㡾␴㴫壎뇂㕘䠨幃䣎쵙</w:t>
      </w:r>
      <w:r>
        <w:rPr/>
        <w:t>⡱</w:t>
      </w:r>
      <w:r>
        <w:rPr/>
        <w:t>剬䣂朲八㩂槂견</w:t>
      </w:r>
      <w:r>
        <w:rPr/>
        <w:t>⡙</w:t>
      </w:r>
      <w:r>
        <w:rPr/>
        <w:t>卧䭓啘ꇂ坁㭘倪歄쉕촵</w:t>
      </w:r>
      <w:r>
        <w:rPr/>
        <w:t>ꕍ♃</w:t>
      </w:r>
      <w:r>
        <w:rPr/>
        <w:t>⣍</w:t>
      </w:r>
      <w:r>
        <w:rPr/>
        <w:t>ꥆ</w:t>
      </w:r>
      <w:r>
        <w:rPr/>
        <w:t>䱥汩稣恮利䭢员摺䬹彀祱걷瑥⍟</w:t>
      </w:r>
      <w:r>
        <w:rPr/>
        <w:t>ꤹ</w:t>
      </w:r>
      <w:r>
        <w:rPr/>
        <w:t>搭쉢抣놻晥䁑䙹깤嘯䀺㑦䐲땥䅁㍬嚿䩬䂵た슣積</w:t>
      </w:r>
      <w:r>
        <w:rPr/>
        <w:t>⣂</w:t>
      </w:r>
      <w:r>
        <w:rPr/>
        <w:t>㔩佉곍땩潯쉬䎵乔倪╢揂ꅇ⹌숲临㩞뭹쉙氦䱨勂慷⩬싂㵄</w:t>
      </w:r>
      <w:r>
        <w:rPr/>
        <w:t>ꖱ</w:t>
      </w:r>
      <w:r>
        <w:rPr/>
        <w:t>欷깷杖츰楹넣ꌰ䐲䈪杤輣슡煏</w:t>
      </w:r>
      <w:r>
        <w:rPr/>
        <w:t>⡟</w:t>
      </w:r>
      <w:r>
        <w:rPr/>
        <w:t>輵䱫瀶쉂湅杘ꥫ쵨싂䊻顭礸硡쉨㭇爪㍆䠪츬磂䀵爷쉸뼱坳⚻繲㘱뭕⶿浨摀긱撬꧎慯</w:t>
      </w:r>
      <w:r>
        <w:rPr/>
        <w:t>ꥉ⵾</w:t>
      </w:r>
      <w:r>
        <w:rPr/>
        <w:t>싃㵗琤숸姂此輣䪣쎱싎㍬ꅔ猭即㙧숶</w:t>
      </w:r>
      <w:r>
        <w:rPr/>
        <w:t>ⵙ</w:t>
      </w:r>
      <w:r>
        <w:rPr/>
        <w:t>址⹘⩅䬴縯슩然䙂</w:t>
      </w:r>
      <w:r>
        <w:rPr/>
        <w:t>ⵌ</w:t>
      </w:r>
      <w:r>
        <w:rPr/>
        <w:t>ꥣ媩썳쉶㉑</w:t>
      </w:r>
      <w:r>
        <w:rPr/>
        <w:t>ⶱ</w:t>
      </w:r>
      <w:r>
        <w:rPr/>
        <w:t>䢻䐷㩙繡䢬뼷捭㇍䄹唭剳䐸쉗繐楕⑺帰㑾㭶</w:t>
      </w:r>
      <w:r>
        <w:rPr/>
        <w:t>Ⳃ</w:t>
      </w:r>
      <w:r>
        <w:rPr/>
        <w:t>쉉䅺摨畹䍅浊佯䅎⩗玥숫쉆겻睹문쉅亵党䵰㠤</w:t>
      </w:r>
      <w:r>
        <w:rPr/>
        <w:t>ⱌ</w:t>
      </w:r>
      <w:r>
        <w:rPr/>
        <w:t>䉂浤堥係塑戶旂㝦땯깩㕎</w:t>
      </w:r>
      <w:r>
        <w:rPr/>
        <w:t>ⱋ</w:t>
      </w:r>
      <w:r>
        <w:rPr/>
        <w:t>橲眯稵乪⸮捆璘╂쉱樦길칙ꅀ嚣㟂䍷橞⍭싂㙈⽌幟쉦曂猵娸矂沩琶싃䚣쎘㔸쉰뭩믂</w:t>
      </w:r>
      <w:r>
        <w:rPr/>
        <w:t>ⱡ</w:t>
      </w:r>
      <w:r>
        <w:rPr/>
        <w:t>䡶繆智㍔㏂쉪潂쉺愰㕤</w:t>
      </w:r>
      <w:r>
        <w:rPr/>
        <w:t>⠯⭶</w:t>
      </w:r>
      <w:r>
        <w:rPr/>
        <w:t>쵊恀⎩橋穦㍩⩠⬰</w:t>
      </w:r>
      <w:r>
        <w:rPr/>
        <w:t>ꥄ</w:t>
      </w:r>
      <w:r>
        <w:rPr/>
        <w:t>攣洯ァ䯂稦瀨奀䑣ꥰ쉃㶣堹桞⏃싎祴㙪쉒⥂칢揂甪ッ䕁⹟搫瑳䱵뽒慣漽婚싂坘⩎쉌ꏃ㭢⩲⦱䗂㗂㕍枻獣⩀彡㉦棂뿂䡲䊩縳⵵䊬䡙咘㴸⫂〯夨</w:t>
      </w:r>
      <w:r>
        <w:rPr/>
        <w:t>Ⱖ</w:t>
      </w:r>
      <w:r>
        <w:rPr/>
        <w:t>뭸䙟䌊埂녘⩋当ㅢ쉸</w:t>
      </w:r>
      <w:r>
        <w:rPr/>
        <w:t>ꦬ⍧</w:t>
      </w:r>
      <w:r>
        <w:rPr/>
        <w:t>扯佒奢摆䩙㔪぀慨牤輵橺卆숥柎拂쵖⥚慺</w:t>
      </w:r>
      <w:r>
        <w:rPr/>
        <w:t>ꦣ</w:t>
      </w:r>
      <w:r>
        <w:rPr/>
        <w:t>숶쉎爷恏⹑硫⯂뭍洭㓂㯂轣顂啦焫㵂矂숥洮䪥卨쉌慩攫桠싂氪㠱㑫亣㑕䆱䉴杂榩灂</w:t>
      </w:r>
      <w:r>
        <w:rPr/>
        <w:t>ⱚ</w:t>
      </w:r>
      <w:r>
        <w:rPr/>
        <w:t>礶丶⽞䏂栴㗎㇂䭯ꍆ棂갻</w:t>
      </w:r>
      <w:r>
        <w:rPr/>
        <w:t>⡬</w:t>
      </w:r>
      <w:r>
        <w:rPr/>
        <w:t>숨㋎扶녈⩯䶩䤽癢线侘顊㴮┪쵑ꍒ⭍渣總杢㩐摠繹輺呧䄻焤숫栽</w:t>
      </w:r>
      <w:r>
        <w:rPr/>
        <w:t>ꤪ</w:t>
      </w:r>
      <w:r>
        <w:rPr/>
        <w:t>攴搬煉⨰㉉쉫朹捞渻ꄩ⌷獋⭖츽쉧쉷摀㘥旎깗穒捃싂繮偆瑊伺呲唤䳃怫⍓⩮ꍓ䝦깡ㆮ㝲慖偮娮杷싂㋂楡挰쵵稶确伤䡕뭗䙵唪㉸湒쉩榵⽌뗂⭘쏂☭⥒䕒煑싂昱䯂壂⩣窏싎䭱椰㇂㴬䉐䍤漮兺䬶ꎱ쉬练꥕⭺ォ渫恚㡰⹐倵墣顥歅㩅慚䘺⪣⚥칣䙁깺</w:t>
      </w:r>
      <w:r>
        <w:rPr/>
        <w:t>⣂</w:t>
      </w:r>
      <w:r>
        <w:rPr/>
        <w:t>枩ㅴ</w:t>
      </w:r>
      <w:r>
        <w:rPr/>
        <w:t>ⱏ</w:t>
      </w:r>
      <w:r>
        <w:rPr/>
        <w:t>璱塓䎬숭杲斡ㅨ</w:t>
      </w:r>
      <w:r>
        <w:rPr/>
        <w:t>꤫</w:t>
      </w:r>
      <w:r>
        <w:rPr/>
        <w:t>䜳沿䕣囂칏潤祗繲땑㡘츽繞㙨⑈뭰僂⑒쵚䡑㕈쉫㤥獂辘⫍澱갨埍稥칉㢏繃⌤䔺栻쏂偖␩㕧⩎唭珂㖘쉠䉏娫瞩全〈⮱䄯㙎</w:t>
      </w:r>
      <w:r>
        <w:rPr/>
        <w:t>ꕺ</w:t>
      </w:r>
      <w:r>
        <w:rPr/>
        <w:t>晧㮮쉭傱⸣㥶㑚녙畉䢱⹶柃쉓堯쌥뼻쉪㜪稱榩⑅桰扡깍㵾㥰ꆻ㢵㐪瘥癡敄䘣怮䃂㈤祈啁摠輹⽙硃眸숳庻䌹╵敾辘쉏滂⭣ꌩ⨨婕恴桂繹瑚㙾䋂晔䁄䉨佁湚碻柂숬쉯殩쉋捚䕙⭸슡晩硹숩繹┵暿喱匦噣栦䑔칵⹾㵧䷂㤳帲㕀</w:t>
      </w:r>
      <w:r>
        <w:rPr/>
        <w:t>Ⱚ</w:t>
      </w:r>
      <w:r>
        <w:rPr/>
        <w:t>搰䄦砷</w:t>
      </w:r>
      <w:r>
        <w:rPr/>
        <w:t>ꔲ</w:t>
      </w:r>
      <w:r>
        <w:rPr/>
        <w:t>ꅥ⧍䖩쉤㝸䢥㕆怩㈷㕙轓ꄰ勂쉔⪵夣묹揂焷潎쉒睊䞬呲礨琪녴偂쉶瘵沬⿂㍙☱㡥椯瓂堭元쉱䉒䅎涵㥐彸滂때쉰걦睓湵穖쉀쎡㧂稴춮</w:t>
      </w:r>
      <w:r>
        <w:rPr/>
        <w:t>ⲡ</w:t>
      </w:r>
      <w:r>
        <w:rPr/>
        <w:t>⽷숳咩⭷쉯䜮占⌽煮乑㝫␹䄯䩱쉱幡㜰畸呀剾畕싂慍쉒嚏㝪嫂椪껍⽁⍭념⛂ꍨ쉠䊡橺汵쉾㵰䕵䘬ꍪ갷廂䡏顆劏㉌瀣橊䔬卒䧂批卨抱澡㕥</w:t>
      </w:r>
      <w:r>
        <w:rPr/>
        <w:t>ⷂ</w:t>
      </w:r>
      <w:r>
        <w:rPr/>
        <w:t>䈷⭗⩄㏂䩾欵숶撬쉁칚汔䥔떘楓⑗慬偁┱㭯숣嘊弪쉙ꥪ쉧䥙汕獎㝏䡮䅏乾䞻乐䩥晓쉄㚥슮뭡䜬剺嫂澘幏彟</w:t>
      </w:r>
      <w:r>
        <w:rPr/>
        <w:t>ⵚ</w:t>
      </w:r>
      <w:r>
        <w:rPr/>
        <w:t>乵㔺壂숽䛂</w:t>
      </w:r>
      <w:r>
        <w:rPr/>
        <w:t>ⲡ</w:t>
      </w:r>
      <w:r>
        <w:rPr/>
        <w:t>㕘轞⩺測䄭煶쉂썢춡帻䢮矂牡浶掿츭䡋㩪⹔㉠촵㡷疩䐴⦡瓃〪圤쉆␽揎㩾睌⪮ꥹ幕猥棂䱞湢㍀㩕</w:t>
      </w:r>
      <w:r>
        <w:rPr/>
        <w:t>⣂</w:t>
      </w:r>
      <w:r>
        <w:rPr/>
        <w:t>参⽩㯂㕓⯂쉵佾</w:t>
      </w:r>
      <w:r>
        <w:rPr/>
        <w:t>ⱙ</w:t>
      </w:r>
      <w:r>
        <w:rPr/>
        <w:t>敌녎⽏쉅쉋毂쉩⨴㝉쉆㑬ꍙꥪ㌻갻瓍嘫刹捙䩒碱㉎뭎㧎幧唺㙓숻쉢⹒㇂䁫䵆⧂婬㭘㜱䙷咩揂䍬⦮䓂칾</w:t>
      </w:r>
      <w:r>
        <w:rPr/>
        <w:t>⡨╎</w:t>
      </w:r>
      <w:r>
        <w:rPr/>
        <w:t>暵⪿쉇ꥪ昰歕儮뭕쌨껂瀳䭥奦컂쉕係㍪䡊眹㙦仂⭗画昸ꍑ숣垡䴽倦꥙焬㴮싍懂⭥䆱⍺焨橸畦坉懂㤬⭏④畖</w:t>
      </w:r>
      <w:r>
        <w:rPr/>
        <w:t>ꤱ</w:t>
      </w:r>
      <w:r>
        <w:rPr/>
        <w:t>垵常</w:t>
      </w:r>
      <w:r>
        <w:rPr/>
        <w:t>⠣</w:t>
      </w:r>
      <w:r>
        <w:rPr/>
        <w:t>격ꌦ㥺嫂练䍨㠲뾡</w:t>
      </w:r>
      <w:r>
        <w:rPr/>
        <w:t>⡙⩬⠳</w:t>
      </w:r>
      <w:r>
        <w:rPr/>
        <w:t>瑪♰摅♞쉖唭㕹楨卯堦칵犘恴䩲Ⓧ⨪杰칔剷瓂ꥢ湍眯硫ꄻ乥</w:t>
      </w:r>
      <w:r>
        <w:rPr/>
        <w:t>ⲥ</w:t>
      </w:r>
      <w:r>
        <w:rPr/>
        <w:t>在䕚塯灀桦婷䡔쵈슩⵹㊿畚㖬ꅤ녫㝗㔵䀯夹㤫⩬䯂╊㠳摷꥞춬㌫啶㤩永묹泂㷍兤换䓂</w:t>
      </w:r>
      <w:r>
        <w:rPr/>
        <w:t>Ⱬ</w:t>
      </w:r>
      <w:r>
        <w:rPr/>
        <w:t>숽䃍떬㩇㄰䫂쌥繍䧃呯쉇㖱㙌⤸剞쉞帺洷祖䡠</w:t>
      </w:r>
      <w:r>
        <w:rPr/>
        <w:t>꧂</w:t>
      </w:r>
      <w:r>
        <w:rPr/>
        <w:t>松灠礯䡢埂⫍玬極쉙䕦⭀煈슬慑䈱╷Ⓜ쉲䍉摖穂䩰璩爹슣⑀㡀卥息</w:t>
      </w:r>
      <w:r>
        <w:rPr/>
        <w:t>ꔯ</w:t>
      </w:r>
      <w:r>
        <w:rPr/>
        <w:t>쵀</w:t>
      </w:r>
      <w:r>
        <w:rPr/>
        <w:t>ꗎ</w:t>
      </w:r>
      <w:r>
        <w:rPr/>
        <w:t>湀㙇쉟嘺啸縶ㅷ쉅㑗⹩漤䙦揂깠⦡し⧂</w:t>
      </w:r>
      <w:r>
        <w:rPr/>
        <w:t>ꥈ</w:t>
      </w:r>
      <w:r>
        <w:rPr/>
        <w:t>復쉵榏♮礦剡琲䌵幓⍮╡</w:t>
      </w:r>
      <w:r>
        <w:rPr/>
        <w:t>ⶮ</w:t>
      </w:r>
      <w:r>
        <w:rPr/>
        <w:t>〱⩶쉱潈懂䍍⬨⥱䛃帻灷揎숪䣂氶♀坺湮支穙是␭⹾䁐</w:t>
      </w:r>
      <w:r>
        <w:rPr/>
        <w:t>ꔨ</w:t>
      </w:r>
      <w:r>
        <w:rPr/>
        <w:t>䜷輶戥姂썯숴㨣⨹側副稶뼴獡㵢䬪츶슣쉙捶契쉞剀㕑橲䍎䙀敕曂㥔뾩쉢䃂칅⍱橡塀쉒爣㩧⑪㋂䚡彭Ⓕ佤摅墘癬</w:t>
      </w:r>
      <w:r>
        <w:rPr/>
        <w:t>⣂</w:t>
      </w:r>
      <w:r>
        <w:rPr/>
        <w:t>䋍슮</w:t>
      </w:r>
      <w:r>
        <w:rPr/>
        <w:t>ꔸ</w:t>
      </w:r>
      <w:r>
        <w:rPr/>
        <w:t>参掘䁕䍪⤹吮䡦䩺灞㕇㝗獡婍⥦</w:t>
      </w:r>
      <w:r>
        <w:rPr/>
        <w:t>⣂</w:t>
      </w:r>
      <w:r>
        <w:rPr/>
        <w:t>朥䙱煪䵍쉈츩凃じ⩫ꥺ啦ꆬ쉰쉉慲ꍋ噍슩쉹⭏⥠顗</w:t>
      </w:r>
      <w:r>
        <w:rPr/>
        <w:t>Ɐ</w:t>
      </w:r>
      <w:r>
        <w:rPr/>
        <w:t>檥䞵㇂쉬癘땣獈煆䘬㖣⩳⾩彗前制憩楩</w:t>
      </w:r>
      <w:r>
        <w:rPr/>
        <w:t>ꥒ</w:t>
      </w:r>
      <w:r>
        <w:rPr/>
        <w:t>汌坲奡桅瑱썒丵</w:t>
      </w:r>
      <w:r>
        <w:rPr/>
        <w:t>ꕵ</w:t>
      </w:r>
      <w:r>
        <w:rPr/>
        <w:t>輲</w:t>
      </w:r>
      <w:r>
        <w:rPr/>
        <w:t>⠤</w:t>
      </w:r>
      <w:r>
        <w:rPr/>
        <w:t>ꥢ긻桫穹␤吣㨯䝩冻껂⌷</w:t>
      </w:r>
      <w:r>
        <w:rPr/>
        <w:t>ⵥ</w:t>
      </w:r>
      <w:r>
        <w:rPr/>
        <w:t>ꍮ땷汲䭎ぁ帨①帰京뗂䂏潞獔⩊磎坫瘷瞻權</w:t>
      </w:r>
      <w:r>
        <w:rPr/>
        <w:t>ꗂ</w:t>
      </w:r>
      <w:r>
        <w:rPr/>
        <w:t>畩뾏䙙ㅮ㋂⨺㬭瘰搤䌴瞘䭥桊쉫쉴숤晚쉔䥅沏䙊䒬쉒䝠呞杚氯坱뇂婃〲僂疣숪繕⪻婹䒏燃っ⎩숰兲剰㗃剈桺㨰殥㍫忍拂넪싂䵫ㆣ洩恡ぢ䪿䉮䑳숹朰숣䉤䂩扱㘥싂⹷痂䥘쉐治</w:t>
      </w:r>
      <w:r>
        <w:rPr/>
        <w:t>ꕂ</w:t>
      </w:r>
      <w:r>
        <w:rPr/>
        <w:t>䵃쉴噾쉩ㄭ畖䕘輹</w:t>
      </w:r>
      <w:r>
        <w:rPr/>
        <w:t>ꤴ</w:t>
      </w:r>
      <w:r>
        <w:rPr/>
        <w:t>ⱥ</w:t>
      </w:r>
      <w:r>
        <w:rPr/>
        <w:t>慯ㅥ楣䇂ꇂ晊矂ㅑ偑奆䇂䑍䛂晢긮㑖싂겻깘⬪</w:t>
      </w:r>
      <w:r>
        <w:rPr/>
        <w:t>ⱐ</w:t>
      </w:r>
      <w:r>
        <w:rPr/>
        <w:t>㍴쵘⨪搸ꌰ極⑎</w:t>
      </w:r>
      <w:r>
        <w:rPr/>
        <w:t>꤬</w:t>
      </w:r>
      <w:r>
        <w:rPr/>
        <w:t>椤䃂㩖</w:t>
      </w:r>
      <w:r>
        <w:rPr/>
        <w:t>꧂</w:t>
      </w:r>
      <w:r>
        <w:rPr/>
        <w:t>輮儹奫〳甪ㅑ娫坳輯㭂楑盂棂牡㵭䕫ㆥ䫂佚呴⩎挴䤹䌷䩏숨깬⹀㉭쉭汴暮㗂싍䭚㘶믂掻卓扄獖㨽㫂┪䦿慍쉂吰䍳灋瘴㔵摔䑈♯⩠伭熥쉬乌ꥭ轤ꍁ䖩䍯柂䈭甪䍡扮恚㡦㵥涣慢祕⹞顮䁎썩浃禣湓䌴⚩佉겿⏎橩쉋幕扭䙗琸儯㕁ꎮ쉤偷媣卉⨶㩂</w:t>
      </w:r>
      <w:r>
        <w:rPr/>
        <w:t>ꤴ</w:t>
      </w:r>
      <w:r>
        <w:rPr/>
        <w:t>癃掱呮濂㩂싂灙⮱슱琫뿂夵䍭頻묷</w:t>
      </w:r>
      <w:r>
        <w:rPr/>
        <w:t>ꥐ</w:t>
      </w:r>
      <w:r>
        <w:rPr/>
        <w:t>顺壂浢◃顑</w:t>
      </w:r>
      <w:r>
        <w:rPr/>
        <w:t>Ɑ</w:t>
      </w:r>
      <w:r>
        <w:rPr/>
        <w:t>숲⑈㵋囂땒䅇곂␪쉋坣斡潪儴伥</w:t>
      </w:r>
      <w:r>
        <w:rPr/>
        <w:t>꤬</w:t>
      </w:r>
      <w:r>
        <w:rPr/>
        <w:t>潑䇂긹啘▥䕬썰♱轗⹸䳂⹱⍖帲꥖칡숷㧂䆡䢩㚩녥朲☶怺㨴檘㣂ꍚ</w:t>
      </w:r>
      <w:r>
        <w:rPr/>
        <w:t>ⰻ</w:t>
      </w:r>
      <w:r>
        <w:rPr/>
        <w:t>뭁㝢轉갮╢⽂뭒墬䖱뽫䱞煪䪿㍂勂恠䘪쉍걳歔</w:t>
      </w:r>
      <w:r>
        <w:rPr/>
        <w:t>ⴶ⧂</w:t>
      </w:r>
      <w:r>
        <w:rPr/>
        <w:t>⡘⑨</w:t>
      </w:r>
      <w:r>
        <w:rPr/>
        <w:t>顫㩨⭀圦㴦潧媏뿂熘䳂噒䘲归攮汇眰</w:t>
      </w:r>
      <w:r>
        <w:rPr/>
        <w:t>⠺</w:t>
      </w:r>
      <w:r>
        <w:rPr/>
        <w:t>㩫恫匱⑀偈タ䄬棂췃쉙顰</w:t>
      </w:r>
      <w:r>
        <w:rPr/>
        <w:t>⡦</w:t>
      </w:r>
      <w:r>
        <w:rPr/>
        <w:t>繏쉙</w:t>
      </w:r>
      <w:r>
        <w:rPr/>
        <w:t>ꔤ</w:t>
      </w:r>
      <w:r>
        <w:rPr/>
        <w:t>晁穅刻帶㡵歕㘲뮏䇂歶㍸㙃쎻䙴촪睍橭기ㄽㅮ╒㩧㵡</w:t>
      </w:r>
      <w:r>
        <w:rPr/>
        <w:t>Ⳃ</w:t>
      </w:r>
      <w:r>
        <w:rPr/>
        <w:t>旂ꌺ싂㜴╫㭡䖡瑈嘦뼸⩳컍氮䡉㥃琪ꍟ佞楢位䮡晗㕙捇ꅱ嫂뗂</w:t>
      </w:r>
      <w:r>
        <w:rPr/>
        <w:t>ⱅ</w:t>
      </w:r>
      <w:r>
        <w:rPr/>
        <w:t>样堭旂辩쉞㎩</w:t>
      </w:r>
      <w:r>
        <w:rPr/>
        <w:t>⠲☪</w:t>
      </w:r>
      <w:r>
        <w:rPr/>
        <w:t>놮쉉㔹</w:t>
      </w:r>
      <w:r>
        <w:rPr/>
        <w:t>⡣</w:t>
      </w:r>
      <w:r>
        <w:rPr/>
        <w:t>砩卤Ⓜ</w:t>
      </w:r>
      <w:r>
        <w:rPr/>
        <w:t>ꦥ┯</w:t>
      </w:r>
      <w:r>
        <w:rPr/>
        <w:t>ぴ䑈亱</w:t>
      </w:r>
      <w:r>
        <w:rPr/>
        <w:t>⣂</w:t>
      </w:r>
      <w:r>
        <w:rPr/>
        <w:t>䲿㌶묩惍䠪癦ꅘ㩷畠瘭熱썄</w:t>
      </w:r>
      <w:r>
        <w:rPr/>
        <w:t>ꕪ</w:t>
      </w:r>
      <w:r>
        <w:rPr/>
        <w:t>숽ꥪ瘴뗂灏䝬拂牡垘䗂㟂⫂쉈칵㭂煒䆿ㅃ坐㌭㥟助患</w:t>
      </w:r>
      <w:r>
        <w:rPr/>
        <w:t>ꔬ</w:t>
      </w:r>
      <w:r>
        <w:rPr/>
        <w:t>췂治乱㩂䁉輤╇ꅷ쵢燂癳卲쉨쉧䐦暩쉭䎘李㝫쉚㋍䡒ꍓ徥</w:t>
      </w:r>
      <w:r>
        <w:rPr/>
        <w:t>⡋</w:t>
      </w:r>
      <w:r>
        <w:rPr/>
        <w:t>佋媻剓焣䟂ぎ䠰痃뽘顎㭒䱉숩䉥杯歗䤷갹攥挪燂쉴迂佹繇奠㵕뮥묊坞⨯넸佾ꌻ眹塠㝺☯㖵庩獉㝒䊻⍠䯂楎卩售⑅輨⽺깃䅣奆☨</w:t>
      </w:r>
      <w:r>
        <w:rPr/>
        <w:t>ꤻ</w:t>
      </w:r>
      <w:r>
        <w:rPr/>
        <w:t>楴䆮쉄㉚䑀奤♪幗⽇䀲㗂䰸䫂쉾囃烎氮┩넨颵噘灏竂稱녓㵞䫂瘫晦墥숬暿썥彡ꍤ穥丽祚싂允汒⹑利넪뇎繱捞떩숪䉑燂轩噙掱偭晒轟㮏癱䰽敢偊夰橨䡋瑀ど⩤櫂轍㐪싂煓䓂斥넺ⸯ뭺뽴뽙ꌹ㭘⍬焤毂</w:t>
      </w:r>
      <w:r>
        <w:rPr/>
        <w:t>⢵</w:t>
      </w:r>
      <w:r>
        <w:rPr/>
        <w:t>挹曂⸥刱䕟숷ꄬ䴲䄦測ぉ⫂撥쉊㛂㝪澬䶘ꍁ␹僃⩤㑐묬畔싂䕰⸲</w:t>
      </w:r>
      <w:r>
        <w:rPr/>
        <w:t>Ɐ</w:t>
      </w:r>
      <w:r>
        <w:rPr/>
        <w:t>婆슘窡썣숩⨲녎呋숩哂䈭⥚槂숱슩䴨⩒╴桺晇摵㡑䘵숺朷슥숩㍓⹎㑭䍭縣嘻⭸ꍭ棎〭嚬깱쉚숨枬斵位</w:t>
      </w:r>
      <w:r>
        <w:rPr/>
        <w:t>ⰰ</w:t>
      </w:r>
      <w:r>
        <w:rPr/>
        <w:t>싂㍉ꥷ㭆㥓痂䰣癲䜬氽坲⪿坳ㅕ슏⪿칠嚿倷剖瑊䕀싂弦㩰</w:t>
      </w:r>
      <w:r>
        <w:rPr/>
        <w:t>ⴸ</w:t>
      </w:r>
      <w:r>
        <w:rPr/>
        <w:t>䭳</w:t>
      </w:r>
      <w:r>
        <w:rPr/>
        <w:t>⡱</w:t>
      </w:r>
      <w:r>
        <w:rPr/>
        <w:t>숬䵅礹㍡汚䗂ꍥ</w:t>
      </w:r>
      <w:r>
        <w:rPr/>
        <w:t>ꔻ</w:t>
      </w:r>
      <w:r>
        <w:rPr/>
        <w:t>顭獣ꍡ獶心뭉䣂놘슩썳戰ꥨ</w:t>
      </w:r>
      <w:r>
        <w:rPr/>
        <w:t>ꔪ</w:t>
      </w:r>
      <w:r>
        <w:rPr/>
        <w:t>剳┰婉갻摌慖⍓䌰깙桅廎캣哂瘪긬䟂⥀燂숤燂⎱䭣瑍㕠㥖쉦䡆䰳偁⩥㥅渽䳂癟煢瑔傱摏暣偑杉辘甶佡숺轳㝂썣潴獢䌷圸偌㧂繵촩㗂䁾쉧䉺숽ㄤ</w:t>
      </w:r>
      <w:r>
        <w:rPr/>
        <w:t>ⱦ</w:t>
      </w:r>
      <w:r>
        <w:rPr/>
        <w:t>塞㑬斏㕊䕇牥氽札悵卥摄╉쌫沿䨵䕙건繰䈳⻂擂⼮捰</w:t>
      </w:r>
      <w:r>
        <w:rPr/>
        <w:t>Ⲭ</w:t>
      </w:r>
      <w:r>
        <w:rPr/>
        <w:t>㍗㕦䁍쉵晙兆䩐⨴넺䱂䫂⽬㥋쵱怫繧䕬渱斩瘽幦䏂仂ꍥ걔迂䆮</w:t>
      </w:r>
      <w:r>
        <w:rPr/>
        <w:t>⡔</w:t>
      </w:r>
      <w:r>
        <w:rPr/>
        <w:t>㛂倪彙壂晉剨伭㜰恡㬪潹幂걉拂녙楀숳唹㔩儸揂堦末稸仂긬</w:t>
      </w:r>
      <w:r>
        <w:rPr/>
        <w:t>ⱐ</w:t>
      </w:r>
      <w:r>
        <w:rPr/>
        <w:t>廍䇂囂숰砻䁄䫂숽呒쉾슬⍀啵⤤ꍢꍹ抿</w:t>
      </w:r>
      <w:r>
        <w:rPr/>
        <w:t>ⵖ</w:t>
      </w:r>
      <w:r>
        <w:rPr/>
        <w:t>玱捤㔨打津圴쉲摰숳䩶䩶ꄽ愪睴⩎佬故瀵䝂䰪촺쉃䅌䌤唸䭙幪ㄵ䘯㍤灄</w:t>
      </w:r>
      <w:r>
        <w:rPr/>
        <w:t>⡂</w:t>
      </w:r>
      <w:r>
        <w:rPr/>
        <w:t>슿㜷㉥썒晬╗县</w:t>
      </w:r>
      <w:r>
        <w:rPr/>
        <w:t>Ⳃ</w:t>
      </w:r>
      <w:r>
        <w:rPr/>
        <w:t>㩸뗂숤忂쉣䃂걖뾏嗂㑕㏂⩥䅔橵偞숻걫⵭偊矂喿㟂⹎獶䙟痂㏂슥窩딭ꥠ顀滂ꏂ氽㠻硡䮮汎</w:t>
      </w:r>
      <w:r>
        <w:rPr/>
        <w:t>⡳</w:t>
      </w:r>
      <w:r>
        <w:rPr/>
        <w:t>焱</w:t>
      </w:r>
      <w:r>
        <w:rPr/>
        <w:t>ⲩ╆</w:t>
      </w:r>
      <w:r>
        <w:rPr/>
        <w:t>塩뽷番ꍞ摤⻂걏颻柂檮슿輪单灖慄ノ敦䛂썬擂⤺숫廂媣䤬</w:t>
      </w:r>
      <w:r>
        <w:rPr/>
        <w:t>Ⲙ</w:t>
      </w:r>
      <w:r>
        <w:rPr/>
        <w:t>뽚彄穉⹉뇂元ㄊ琦噡⑞焵</w:t>
      </w:r>
      <w:r>
        <w:rPr/>
        <w:t>ⴻ</w:t>
      </w:r>
      <w:r>
        <w:rPr/>
        <w:t>쌮呟⯂潢칚</w:t>
      </w:r>
      <w:r>
        <w:rPr/>
        <w:t>⡐</w:t>
      </w:r>
      <w:r>
        <w:rPr/>
        <w:t>参埂灣ㅢ㡃栯堹㜩䤻㈬⫂牏硄⽅⴬掿戤䝗囂顊癮䅊</w:t>
      </w:r>
      <w:r>
        <w:rPr/>
        <w:t>⢵⍨</w:t>
      </w:r>
      <w:r>
        <w:rPr/>
        <w:t>숬䩞⹊㙯啨戩䃂敊䁪礰晵妬싂祔䉐쉍帩⥉싃数扌わ湪常뽑ꄭ⑰瀵傥斮ꥰ嘹冘幧</w:t>
      </w:r>
      <w:r>
        <w:rPr/>
        <w:t>ꥉ</w:t>
      </w:r>
      <w:r>
        <w:rPr/>
        <w:t>㒥숻녡ꥱ灑㚻嘽묰ꅬ䙏⪬唬ꅓ묤䩶묪歧䭟쉇坧晤汄㌳캥繇ヂ䭇䘰쉯濎噠爥⍺쉸卹⽃㒥걭묭숽⩍商㥭仂歰绂怬琥婷䉓攵畵慬</w:t>
      </w:r>
      <w:r>
        <w:rPr/>
        <w:t>ⱔ</w:t>
      </w:r>
      <w:r>
        <w:rPr/>
        <w:t>㋂瘱㵤쉱</w:t>
      </w:r>
      <w:r>
        <w:rPr/>
        <w:t>Ⳃ</w:t>
      </w:r>
      <w:r>
        <w:rPr/>
        <w:t>佀卨깱⩁◃劮걮剁</w:t>
      </w:r>
      <w:r>
        <w:rPr/>
        <w:t>꧍</w:t>
      </w:r>
      <w:r>
        <w:rPr/>
        <w:t>檵幗♶矂瑖䅓ㅀ⮻晫⌦梿㥔뽃츯⭤녺婂숴싂쉁⍂⫃眹墵䁞䐴獫쉓䓂汖捷癥䕶㭓婅烂䰮㍌♎쏍䳂㞡慥塉썟乭摧䃂⼨㉁</w:t>
      </w:r>
      <w:r>
        <w:rPr/>
        <w:t>⡸</w:t>
      </w:r>
      <w:r>
        <w:rPr/>
        <w:t>꧂</w:t>
      </w:r>
      <w:r>
        <w:rPr/>
        <w:t>㠻弤槂剴숺恌䩇䩖㯂䭪숱⮥㨫禣ꥠꅱꥬ⼪璵煤츩歎ꥡ㐳杧槂㨸쉺呫煬䉶剶⨭牐䌽瞮䑫䘰㟂쉊⩓奏狂숣穊ひ䅣ㆡ噩쉹忂僂呋㔲┤祖⥋떩⨩彑♺ㆬ奶硲䟂堷参건䓂䋎敺忂泎┲믂牷浢㝄깸獋㑥㬵䈪彗ꍑꎥ</w:t>
      </w:r>
      <w:r>
        <w:rPr/>
        <w:t>⡶</w:t>
      </w:r>
      <w:r>
        <w:rPr/>
        <w:t>쉲쵓獣ꎮ唰쉡渱</w:t>
      </w:r>
      <w:r>
        <w:rPr/>
        <w:t>ⷂ</w:t>
      </w:r>
      <w:r>
        <w:rPr/>
        <w:t>桨䩠佗牰憵뿂癠飂넲穋危⩐扺匪䐭꧎숳녎䣃쉓愲䝆숭払쉒䀱癋䅖쉨卌䭂慶嗂殻㕒쉶䝀慠䙴䡭界㠰㭳䙅쉹䈨숴澥㉀夲쉺塵㤪</w:t>
      </w:r>
      <w:r>
        <w:rPr/>
        <w:t>⡏⸳</w:t>
      </w:r>
      <w:r>
        <w:rPr/>
        <w:t>썄㎻䧎뽘㥘竎䙷坵檻㠽쉅桁ꍆㄲ怺쎘慌䩋쉰飍兇ㅶ䕊迂瀪</w:t>
      </w:r>
      <w:r>
        <w:rPr/>
        <w:t>Ⳃ</w:t>
      </w:r>
      <w:r>
        <w:rPr/>
        <w:t>弣쉓䉷瘰䁦牍</w:t>
      </w:r>
      <w:r>
        <w:rPr/>
        <w:t>ꔬ</w:t>
      </w:r>
      <w:r>
        <w:rPr/>
        <w:t>쉾갮檘쉗⼫⸰彅癥싂⩥⽌⸨晾六輣瀭湕坠⼺扳牊嘳弦㡁⍀김捴䕏䔽彪祓곍䩠ꍑ氪唸倣奉懂幁抮㕢恅砰췂燂摋縪㴹䝥◂싂䵯쵴㙒㕨⨣恚ㅙ⑧慱䠳嚘歸穒㤷㢿촷浃橦Ⓜ⵬㝤걍摖祎싂穐盂㇍欳幸슮繠㪩楩䌬梮㠹扸슏恮뭒伩쉱♌䭴䜪쉷㷍皵挬묺杯坺穆怤稥䉖祍䶿样㐽䍗摤徘汪쉍卓怣쵠䛂⍾庬⸻奶灘桡䦩Ⓜ쉖♬쉧恇╹㙱숨꤮쌊㴸䡪⩬博䁵木凂</w:t>
      </w:r>
      <w:r>
        <w:rPr/>
        <w:t>ⷂ</w:t>
      </w:r>
      <w:r>
        <w:rPr/>
        <w:t>橓⽣뭎弭䶻穯縵☵㫎䕯浹欶卮⸪憮ꆩ䱁</w:t>
      </w:r>
      <w:r>
        <w:rPr/>
        <w:t>⡷</w:t>
      </w:r>
      <w:r>
        <w:rPr/>
        <w:t>瞥橄㐭㯃⮱乢父숸⑴</w:t>
      </w:r>
      <w:r>
        <w:rPr/>
        <w:t>ⱔ</w:t>
      </w:r>
      <w:r>
        <w:rPr/>
        <w:t>浟獦児슥땇</w:t>
      </w:r>
      <w:r>
        <w:rPr/>
        <w:t>Ⱛ</w:t>
      </w:r>
      <w:r>
        <w:rPr/>
        <w:t>撡悬⽖칅䡱</w:t>
      </w:r>
      <w:r>
        <w:rPr/>
        <w:t>ⵚ</w:t>
      </w:r>
      <w:r>
        <w:rPr/>
        <w:t>쎿惂畵믂䒵凂⹶浊竂◎畈厩⽅盂⹸습쵍焤復</w:t>
      </w:r>
      <w:r>
        <w:rPr/>
        <w:t>ꖬ</w:t>
      </w:r>
      <w:r>
        <w:rPr/>
        <w:t>幌싂숮</w:t>
      </w:r>
      <w:r>
        <w:rPr/>
        <w:t>꧂</w:t>
      </w:r>
      <w:r>
        <w:rPr/>
        <w:t>摫䱮啕䵏䄭䄮啴䍰쉧갸ꄪ묵啲漵䈹숵眱㎵쉭뽴娶⵨䲥呵䑐来䥳橺犘</w:t>
      </w:r>
      <w:r>
        <w:rPr/>
        <w:t>ꕏ</w:t>
      </w:r>
      <w:r>
        <w:rPr/>
        <w:t>쉀㘤⚣䭙ㄮ疻䩹</w:t>
      </w:r>
      <w:r>
        <w:rPr/>
        <w:t>⡱</w:t>
      </w:r>
      <w:r>
        <w:rPr/>
        <w:t>乑竂灊⩦恶ꌹ優䀲䩪</w:t>
      </w:r>
      <w:r>
        <w:rPr/>
        <w:t>⡀</w:t>
      </w:r>
      <w:r>
        <w:rPr/>
        <w:t>쉖䨽歔䎥榱湖愫䯂䈲쉗꺩䑅䱶刽搳⥣乔</w:t>
      </w:r>
      <w:r>
        <w:rPr/>
        <w:t>ⱉ</w:t>
      </w:r>
      <w:r>
        <w:rPr/>
        <w:t>偡浸㙤儦个⍮</w:t>
      </w:r>
      <w:r>
        <w:rPr/>
        <w:t>⡈</w:t>
      </w:r>
      <w:r>
        <w:rPr/>
        <w:t>窡㤩숨潥啤쉴⥬嘩쉃⮵㚬▮砫値④숪橡㇂卡橤柂㧂爣♠轞炬쉑坏⬫겿朥쉮潬䥴䥏</w:t>
      </w:r>
      <w:r>
        <w:rPr/>
        <w:t>ⶥ</w:t>
      </w:r>
      <w:r>
        <w:rPr/>
        <w:t>㙌湠捧⾩䄱</w:t>
      </w:r>
      <w:r>
        <w:rPr/>
        <w:t>⡗</w:t>
      </w:r>
      <w:r>
        <w:rPr/>
        <w:t>姂佊⮡ꄺ摱䓂㍂債穚睲剮⩣쉂猳䩰䱌健啈⥬걾䟂㈦㉔걉敊㫎㩫䑯숳㨺匽姂쉞뼷壂奦⸩⭭敩潇刳暡汎▻㠵垻</w:t>
      </w:r>
      <w:r>
        <w:rPr/>
        <w:t>⡵</w:t>
      </w:r>
      <w:r>
        <w:rPr/>
        <w:t>癸뽊㚥䍥潨汞側焪牐珂煏捙</w:t>
      </w:r>
      <w:r>
        <w:rPr/>
        <w:t>⠣</w:t>
      </w:r>
      <w:r>
        <w:rPr/>
        <w:t>㙴桀㭥ㅄ␸秂⸬ꥺ䯃穢全浐埂歇柂뾩琲栯坒楁䃂礤嘻숪㡗汄</w:t>
      </w:r>
      <w:r>
        <w:rPr/>
        <w:t>ꦣ</w:t>
      </w:r>
      <w:r>
        <w:rPr/>
        <w:t>煉쉖뼹潯䦩攸⭈彇偵</w:t>
      </w:r>
      <w:r>
        <w:rPr/>
        <w:t>ꕦ</w:t>
      </w:r>
      <w:r>
        <w:rPr/>
        <w:t>礮쉒갦瘬쉾吶玏潤䭭싂畴⨨夬⼺怩皘洹⨤潦䬷䩞畖뭶䄯彡쵖ꌥ묵칙</w:t>
      </w:r>
      <w:r>
        <w:rPr/>
        <w:t>⡚</w:t>
      </w:r>
      <w:r>
        <w:rPr/>
        <w:t>琵桨偗☴숽쉧㑄䍅칖ꌪ硞帤墱娲갻泃䧂䲿牒䑧묵橡厘䱎⸸ꍣ숳槂睸㙇</w:t>
      </w:r>
      <w:r>
        <w:rPr/>
        <w:t>Ⱚ</w:t>
      </w:r>
      <w:r>
        <w:rPr/>
        <w:t>活싂婟㘯た쉨숯母</w:t>
      </w:r>
      <w:r>
        <w:rPr/>
        <w:t>ꕍ</w:t>
      </w:r>
      <w:r>
        <w:rPr/>
        <w:t>汇䭭眴擎䤷ㄲ䱸쉾䅌䤲剹涻㜨扲걃⥥숳䢏凂딻</w:t>
      </w:r>
      <w:r>
        <w:rPr/>
        <w:t>ⴽ</w:t>
      </w:r>
      <w:r>
        <w:rPr/>
        <w:t>썫穨幂坃乩꺏쉲祦䍷䥧㣂⸶幭㡹ꅋ⤴恾佰숭⏂뮘쉓▣圫湫卺쉤⨦⩚婠☨敉⬺쉘硧㍥牗塈克䝶瀴␪쉔帷潌갮뽞浚䤤摌㵊び䵵겣╨稺䡕쵓뽹싂挥張㞏㐬噸숯ꆿ쉔</w:t>
      </w:r>
      <w:r>
        <w:rPr/>
        <w:t>⠹</w:t>
      </w:r>
      <w:r>
        <w:rPr/>
        <w:t>䩫</w:t>
      </w:r>
      <w:r>
        <w:rPr/>
        <w:t>ⵄ</w:t>
      </w:r>
      <w:r>
        <w:rPr/>
        <w:t>㭗辱䢬厥</w:t>
      </w:r>
      <w:r>
        <w:rPr/>
        <w:t>ꕋ</w:t>
      </w:r>
      <w:r>
        <w:rPr/>
        <w:t>㉂⹀䩨杘</w:t>
      </w:r>
      <w:r>
        <w:rPr/>
        <w:t>⡁ⲱ</w:t>
      </w:r>
      <w:r>
        <w:rPr/>
        <w:t>瑶剦偪椮䈬ꥡ塓㩠썾쉘ギ穭㛂</w:t>
      </w:r>
      <w:r>
        <w:rPr/>
        <w:t>⡴</w:t>
      </w:r>
      <w:r>
        <w:rPr/>
        <w:t>넫椽㭢췎뼹쉃彨浬壂</w:t>
      </w:r>
      <w:r>
        <w:rPr/>
        <w:t>⢩</w:t>
      </w:r>
      <w:r>
        <w:rPr/>
        <w:t>啒㌨썰睖擂ꅳ⫂䳂쉘塊</w:t>
      </w:r>
      <w:r>
        <w:rPr/>
        <w:t>ⱈ</w:t>
      </w:r>
      <w:r>
        <w:rPr/>
        <w:t>转㉙⍯嗂꥗쌲泎湔げ싎繫</w:t>
      </w:r>
      <w:r>
        <w:rPr/>
        <w:t>⡒</w:t>
      </w:r>
      <w:r>
        <w:rPr/>
        <w:t>弽쉞繎</w:t>
      </w:r>
      <w:r>
        <w:rPr/>
        <w:t>ꦏ</w:t>
      </w:r>
      <w:r>
        <w:rPr/>
        <w:t>捬⪥桉㬊僂⩥竂睹뭷</w:t>
      </w:r>
      <w:r>
        <w:rPr/>
        <w:t>⡙</w:t>
      </w:r>
      <w:r>
        <w:rPr/>
        <w:t>䝌ꌹ䉚額卅旂㷂⩥䝩䠲녀뾻䬺</w:t>
      </w:r>
      <w:r>
        <w:rPr/>
        <w:t>ꕳ⮬</w:t>
      </w:r>
      <w:r>
        <w:rPr/>
        <w:t>쉶㡊硕칧䀪䏂㙞漪㝅䆡硉쉏㩱㵸癃框䭋견健挩縥뼳甴ꍞ䠬㑤숯䰶眪⾡䛂췂㤹抏㢡㔪槎婈㌳硎䵔摔盍㭒쉦睨楷ㄸ䩒㶮⥌疿欷싂⨱敥⼷渦㧃쉒䦱䋃侱奬姂</w:t>
      </w:r>
      <w:r>
        <w:rPr/>
        <w:t>Ⳏ</w:t>
      </w:r>
      <w:r>
        <w:rPr/>
        <w:t>䕏啹갥䌯乳⒏瑮㵘쉈眽쉱サ䠻㪘㬯恢ㄱ痎痂䪡썾削䤶撬⹔⨲䡎땋⾥睎懂䆬帯걶歹쉤㝵</w:t>
      </w:r>
      <w:r>
        <w:rPr/>
        <w:t>⣂ⰽ</w:t>
      </w:r>
      <w:r>
        <w:rPr/>
        <w:t>彄囂搳㘱뮣╸儤潣쉬쉅쉃利辏穄呚䰳곎㩠䦘厘뮘夻樲ꇍ㩱塍悻瑮ㄻ䉩䉵晌긦䀽偏䘵쉌頨䈳氪㜯凂帱繾瑫떣䝠穲컂捯</w:t>
      </w:r>
      <w:r>
        <w:rPr/>
        <w:t>ⴭ</w:t>
      </w:r>
      <w:r>
        <w:rPr/>
        <w:t>纬ノ⩲촸╸䡡瑅䔳㴤塠琩䉃瀦䙥汅☭天</w:t>
      </w:r>
      <w:r>
        <w:rPr/>
        <w:t>ꦬ</w:t>
      </w:r>
      <w:r>
        <w:rPr/>
        <w:t>䝇㏂⭧敃夬㩾䴤녙ꅕ顕繉䳂噯䧂ꥲ㵁慥捕昲⨤䝍슥㌳檮╦晌䍋㎩쉈奴礸⥞춿乚칂媏祲쉗㙙滂懃卨䉯摰塮ꍪ䮏兟䛂䪬㨤⵸⩓欦㫂</w:t>
      </w:r>
      <w:r>
        <w:rPr/>
        <w:t>⡚</w:t>
      </w:r>
      <w:r>
        <w:rPr/>
        <w:t>垵ィ䌲</w:t>
      </w:r>
      <w:r>
        <w:rPr/>
        <w:t>ꦘ</w:t>
      </w:r>
      <w:r>
        <w:rPr/>
        <w:t>䙑싂㖏</w:t>
      </w:r>
      <w:r>
        <w:rPr/>
        <w:t>ꗂ</w:t>
      </w:r>
      <w:r>
        <w:rPr/>
        <w:t>䇂╌㖏ꥵ⿂⚏㉘㛃슡㵆╓⛂ヂ呱䗂ꥠ㍕敡䪏䧂牤哂쉈䭘ㅹ櫂吻┨㟂⹘䝡⩇䗂娦唨┪㙺硸獳杠㇍繂䨭쉩㯂╙꥘┨牦뼬湣㑅〉橃癣쉸䶱湌暩⫂樽汣쎵礵癶祘</w:t>
      </w:r>
      <w:r>
        <w:rPr/>
        <w:t>ꤹ</w:t>
      </w:r>
      <w:r>
        <w:rPr/>
        <w:t>硳넭뿂席╈䑇猴憻枿ꍥ쉢祦倵⭹䨵烂ㄳㅏ堹쉑㉘䍒꤮甭䦿澥䥐촫灺䰽啨䰪슘쉣㑢煫颵瀦㥥쉲ꄥ㩅⸩刭呀䍂䱴弮쉈⍪呧㕅䉧瑠ꅂ旃㪵橐含惃猵䰲ꄶꥥ䄣㩑撮樺▱斏</w:t>
      </w:r>
      <w:r>
        <w:rPr/>
        <w:t>ⲣ</w:t>
      </w:r>
      <w:r>
        <w:rPr/>
        <w:t>䩪瀯獫ㅘ㬵쵾깮䬯묺呖勎楉⨺汉쉸怯쉏츤쉆◂沣쉪ꄲ歐⽖乶狂슬♷ꆡ츪䩕㎿繥帰⹞䱶繪檩啹쉱썷潌硉帷</w:t>
      </w:r>
      <w:r>
        <w:rPr/>
        <w:t>ꥀ</w:t>
      </w:r>
      <w:r>
        <w:rPr/>
        <w:t>걺繬</w:t>
      </w:r>
      <w:r>
        <w:rPr/>
        <w:t>Ⱨ</w:t>
      </w:r>
      <w:r>
        <w:rPr/>
        <w:t>묥曂否䄳剾㮿瑱幉段䭦顯㠤춡㉁싂㔶⩃冏⹫쉣䮥欯┹捨桮偾睩쉠ꏂ</w:t>
      </w:r>
      <w:r>
        <w:rPr/>
        <w:t>ꤲ</w:t>
      </w:r>
      <w:r>
        <w:rPr/>
        <w:t>䱹♌決㕊坞땑</w:t>
      </w:r>
      <w:r>
        <w:rPr/>
        <w:t>ꕢ</w:t>
      </w:r>
      <w:r>
        <w:rPr/>
        <w:t>싂焰⦬䌯㉰숲</w:t>
      </w:r>
      <w:r>
        <w:rPr/>
        <w:t>ꔽ</w:t>
      </w:r>
      <w:r>
        <w:rPr/>
        <w:t>뽎㓂䕑晗畂畠迂塀䁄愤싂䵸参⥹⭍坃湈㖩呧</w:t>
      </w:r>
      <w:r>
        <w:rPr/>
        <w:t>ⰽ</w:t>
      </w:r>
      <w:r>
        <w:rPr/>
        <w:t>쉆爊顷䐫氣片⍫싂晶犏橶⑸磂싂</w:t>
      </w:r>
      <w:r>
        <w:rPr/>
        <w:t>ꕗ</w:t>
      </w:r>
      <w:r>
        <w:rPr/>
        <w:t>呃</w:t>
      </w:r>
      <w:r>
        <w:rPr/>
        <w:t>ꤵ</w:t>
      </w:r>
      <w:r>
        <w:rPr/>
        <w:t>敚顨⪩敾敹歅练洲祍係あ싂恁义奀</w:t>
      </w:r>
      <w:r>
        <w:rPr/>
        <w:t>ꕂ</w:t>
      </w:r>
      <w:r>
        <w:rPr/>
        <w:t>ㆮ쉴䁴䀻杯䑁㇂숤☶⽐婷疘⨬漬䰲칋⍎ꥫ䩓乫䡁头瑩⭲숮乏⽭灴願㡺</w:t>
      </w:r>
      <w:r>
        <w:rPr/>
        <w:t>ꥂ</w:t>
      </w:r>
      <w:r>
        <w:rPr/>
        <w:t>埂䲩뭔輲㴴숩晴獾䚻⪡刲玣⩞䝳㓂넯㭗╕娫ォ乲瓂恤淂걓⑶⭵竂</w:t>
      </w:r>
      <w:r>
        <w:rPr/>
        <w:t>ꗍ</w:t>
      </w:r>
      <w:r>
        <w:rPr/>
        <w:t>穚䌺쉚幊쉶⿃기晄⌹塠桷乆䣂啀乺䃂框쉸</w:t>
      </w:r>
      <w:r>
        <w:rPr/>
        <w:t>ⱌ</w:t>
      </w:r>
      <w:r>
        <w:rPr/>
        <w:t>쉧ㅀ橕恊偎䭠䭦䙨两眱迂╳㕄坨墡㏂焸捩⽋摂甥䁦呐슱</w:t>
      </w:r>
      <w:r>
        <w:rPr/>
        <w:t>ꤵ</w:t>
      </w:r>
      <w:r>
        <w:rPr/>
        <w:t>迂轫儥玩樭犮㥟灈숯ヂꥵ㷃䟂뭹䀽敬쉡뽀瘣⬷敫睓䱙⹋濃嫂瘱</w:t>
      </w:r>
      <w:r>
        <w:rPr/>
        <w:t>⡢</w:t>
      </w:r>
      <w:r>
        <w:rPr/>
        <w:t>捯煅䎏搷</w:t>
      </w:r>
      <w:r>
        <w:rPr/>
        <w:t>ꕫ</w:t>
      </w:r>
      <w:r>
        <w:rPr/>
        <w:t>숷㠵捓숯뮣楡刽䠽䤩彘쉥깸㵑桫段숴㩵穬⑱쉠暣殻珍祢熣摢䭏⫂⍠㤴㍦稣䝓噸灹潏幦毂쉧商䝀䠯쉈䍹쉬쉇㎻㓂ꏃ쉋┷☤㘽䔽湳儳⚡䉯⤺燂㩷⽅夰歬◂牡攨</w:t>
      </w:r>
      <w:r>
        <w:rPr/>
        <w:t>ꕰ</w:t>
      </w:r>
      <w:r>
        <w:rPr/>
        <w:t>恤䅥婨浲婯盂灧枏⼭</w:t>
      </w:r>
      <w:r>
        <w:rPr/>
        <w:t>ꔮ</w:t>
      </w:r>
      <w:r>
        <w:rPr/>
        <w:t>쉨</w:t>
      </w:r>
      <w:r>
        <w:rPr/>
        <w:t>ꕪ</w:t>
      </w:r>
      <w:r>
        <w:rPr/>
        <w:t>潂䥙䑆咩洤劏ㅌ洬㩾쉞숳칑썔ꌥ桘㷂潞갨桷呟杠敥</w:t>
      </w:r>
      <w:r>
        <w:rPr/>
        <w:t>⡒</w:t>
      </w:r>
      <w:r>
        <w:rPr/>
        <w:t>슬参䐲깆穢䉐婊䨣녈싂쉂㢩숤쉒㮩㛎掮</w:t>
      </w:r>
      <w:r>
        <w:rPr/>
        <w:t>ꦩ</w:t>
      </w:r>
      <w:r>
        <w:rPr/>
        <w:t>圹♭쉘䙩獰㐤繯皏癅숷㉶</w:t>
      </w:r>
      <w:r>
        <w:rPr/>
        <w:t>⠣</w:t>
      </w:r>
      <w:r>
        <w:rPr/>
        <w:t>䙡朴䂥搰昽偱幵呣썢〣㚩煲枮</w:t>
      </w:r>
      <w:r>
        <w:rPr/>
        <w:t>ꔪ⩰</w:t>
      </w:r>
      <w:r>
        <w:rPr/>
        <w:t>纩爹䉵卾㥬⩴当颡썕癈䱙䢻쉵䣍쉕捨䩟䐤걩ꅺ䰶쉶䅯卸쵉係㑑㑬ぴ傩묯⹏쵦杺ㅭꍙ匹扆⭢␰ꅆ煪㙢磍卮橖䕭䨯숯㏂걅偓숶囂礩㤮湢捆땰䊵뽀⹣杴柂䦱㍠势㍂</w:t>
      </w:r>
      <w:r>
        <w:rPr/>
        <w:t>ꖘ</w:t>
      </w:r>
      <w:r>
        <w:rPr/>
        <w:t>剕で飂䕑ꍧ숤</w:t>
      </w:r>
      <w:r>
        <w:rPr/>
        <w:t>ꤥ</w:t>
      </w:r>
      <w:r>
        <w:rPr/>
        <w:t>恋䮻쌤⩒䂩㵶ꆻ뼩쉣⍢⪡쏂</w:t>
      </w:r>
      <w:r>
        <w:rPr/>
        <w:t>ꕞ</w:t>
      </w:r>
      <w:r>
        <w:rPr/>
        <w:t>塡쉵</w:t>
      </w:r>
      <w:r>
        <w:rPr/>
        <w:t>ⴺ</w:t>
      </w:r>
      <w:r>
        <w:rPr/>
        <w:t>幩怩祅</w:t>
      </w:r>
      <w:r>
        <w:rPr/>
        <w:t>ꥅ</w:t>
      </w:r>
      <w:r>
        <w:rPr/>
        <w:t>䔹⼷桱㉖归䨮獎⑸쉁倳卷光呖⍨까⺣⽟䕮灷쵮싂啥硖圣숯势吣칣剑䍎獺䬫뽨渪癕년뮱兵컂唸怵し썅础⨪䀸땄㝮</w:t>
      </w:r>
      <w:r>
        <w:rPr/>
        <w:t>ꔸ</w:t>
      </w:r>
      <w:r>
        <w:rPr/>
        <w:t>顴幨幱参瑍ꌥ䝇獬䰷噙㐱削桌条㖻⩔⥬獲渫嗃①䅱䅀ㅄ♅偓⬩䥺癙쉱帵⹦洨执䁣ぐ轱杰晴畣瑀濂偆㑇潓㧂氷湊䙞쉏氊恈灭䑈惂丹溿㴣쉥⭎戥禬楌幥仂㡱敮⥁淂债㠬⴮塄숲奢接畒⦻뭁幋湈쉣榱숵⼪廂㣂儰쉴涮ㅱ穈奌㡎㈺敚</w:t>
      </w:r>
      <w:r>
        <w:rPr/>
        <w:t>Ɒ</w:t>
      </w:r>
      <w:r>
        <w:rPr/>
        <w:t>坺䌦딪⾬싂䡁頣䑃楱䭐㔥瀹煵搹槂䍁싎幠쌰卑ㄷ彭쉭坶浊⥪敦㵎挳㭴ꆿ甪噲㥞吽氷쉙夤쉨쉒䥩楶</w:t>
      </w:r>
      <w:r>
        <w:rPr/>
        <w:t>ꔸ</w:t>
      </w:r>
      <w:r>
        <w:rPr/>
        <w:t>干ㅇ䌲伷뽞幀浡⩄䝐剐㵾⪵싂噉輷汕畗摠</w:t>
      </w:r>
      <w:r>
        <w:rPr/>
        <w:t>ꕷ⑑</w:t>
      </w:r>
      <w:r>
        <w:rPr/>
        <w:t>哃쉤</w:t>
      </w:r>
      <w:r>
        <w:rPr/>
        <w:t>ꕣ</w:t>
      </w:r>
      <w:r>
        <w:rPr/>
        <w:t>쉺숪䚩毂㗎뗂戯恉쉊䭬녊伸⼷</w:t>
      </w:r>
      <w:r>
        <w:rPr/>
        <w:t>⠳</w:t>
      </w:r>
      <w:r>
        <w:rPr/>
        <w:t>ꦮ</w:t>
      </w:r>
      <w:r>
        <w:rPr/>
        <w:t>㥰忂痃楦炬彌䩔摺⥄佢㑱檘汔♱␻⒏未Ⓜ〥剏歏꥚歙䔫쉺싃䄷⯍畭亡稯摡⩹㡑抬㵗䠰촦ꄻ⹆䈶䝆</w:t>
      </w:r>
      <w:r>
        <w:rPr/>
        <w:t>ꕎ</w:t>
      </w:r>
      <w:r>
        <w:rPr/>
        <w:t>婳帶☪땊⤰䵍啹䐭楹昰䢩㜶朵뭉⸩湷썇䵹곃献쉾洳は瑉㗍儽噓硬㋎央爤䝗㷂⍷摎牧</w:t>
      </w:r>
      <w:r>
        <w:rPr/>
        <w:t>ꕙ☻</w:t>
      </w:r>
      <w:r>
        <w:rPr/>
        <w:t>㚩㐤挦㠤䥓睁幙偡庱⩺㮏滂墩䈸佘䍌从䍺售ꅘ琲繆怱橴楠儥硱竂睃祎灨</w:t>
      </w:r>
      <w:r>
        <w:rPr/>
        <w:t>ⵙ⫂</w:t>
      </w:r>
      <w:r>
        <w:rPr/>
        <w:t>滂㩪乌眵넺⨰캘僂⌬䔹敶浖焫抩彸⬷</w:t>
      </w:r>
      <w:r>
        <w:rPr/>
        <w:t>ꗂ</w:t>
      </w:r>
      <w:r>
        <w:rPr/>
        <w:t>亥⩌숪繵璩䔥浣긷畸焯칖側뭇䢿칒㔪쉧</w:t>
      </w:r>
      <w:r>
        <w:rPr/>
        <w:t>ⵖ</w:t>
      </w:r>
      <w:r>
        <w:rPr/>
        <w:t>⼨ꄣ怲숽⒵祔卺싂╊瀷䙂碏彵奯㡏⨪⌻ꅔ愤쉧㖵摭問惂卍卯㖮䞩䭇㛂獔晊칉㠫䀵並⻂姎汈</w:t>
      </w:r>
      <w:r>
        <w:rPr/>
        <w:t>ꥃ</w:t>
      </w:r>
      <w:r>
        <w:rPr/>
        <w:t>眪⦮䮡싂䩍晱╴本䡀뾣䕏灀㴸䭞剅惂矂徬焫㤳ォ獄䀥恅轺礷ㄵ窡⨫</w:t>
      </w:r>
      <w:r>
        <w:rPr/>
        <w:t>ꕔ</w:t>
      </w:r>
      <w:r>
        <w:rPr/>
        <w:t>頨</w:t>
      </w:r>
      <w:r>
        <w:rPr/>
        <w:t>ꕮ</w:t>
      </w:r>
      <w:r>
        <w:rPr/>
        <w:t>썯☰洺⫃땐辘呬ꍆ煬嚥숥꥚卡幀츪碥걬坾㕉塘浴啷㠴汸塧숶渭</w:t>
      </w:r>
      <w:r>
        <w:rPr/>
        <w:t>⢏</w:t>
      </w:r>
      <w:r>
        <w:rPr/>
        <w:t>⽕怲㝭</w:t>
      </w:r>
      <w:r>
        <w:rPr/>
        <w:t>ⵁ⥣</w:t>
      </w:r>
      <w:r>
        <w:rPr/>
        <w:t>湋䊿䙍慩瘦忂摔깪䶡浩꺬딽㕡彔⺘疡砺⫂ꎘ潃╯幪⩩습캡䤥元嘹숶䑔畞畩彶⌯䳍뭅㍌땁木쉪栴싂段娨䅮ㅣ晳쉨㵊啶䯂惂⩌걖쉅湇䩱千</w:t>
      </w:r>
      <w:r>
        <w:rPr/>
        <w:t>ⱴ</w:t>
      </w:r>
      <w:r>
        <w:rPr/>
        <w:t>婈物㭵愨㩢</w:t>
      </w:r>
      <w:r>
        <w:rPr/>
        <w:t>⡰</w:t>
      </w:r>
      <w:r>
        <w:rPr/>
        <w:t>桓</w:t>
      </w:r>
      <w:r>
        <w:rPr/>
        <w:t>⡷</w:t>
      </w:r>
      <w:r>
        <w:rPr/>
        <w:t>숭ꅋ㍪䲥乡渪슮ꅕ祬</w:t>
      </w:r>
      <w:r>
        <w:rPr/>
        <w:t>⠫⨸</w:t>
      </w:r>
      <w:r>
        <w:rPr/>
        <w:t>影쉰㥎繸斵䧂뽴奆䉯乴夺㔨辡숮╆쉊㕟拂太</w:t>
      </w:r>
      <w:r>
        <w:rPr/>
        <w:t>ⴣ</w:t>
      </w:r>
      <w:r>
        <w:rPr/>
        <w:t>䭢쉳歾坍杳썞攴떿幌⸦枩癶쉪숹쉟彘琥쉥乇撘ꄲ䩯䵦㵾䐨䩋㡰䍕䉠⩈슏玬圊ぷ쵓䍅쉬㡒䐺䈩捱掻矂洹啚</w:t>
      </w:r>
      <w:r>
        <w:rPr/>
        <w:t>⡡</w:t>
      </w:r>
      <w:r>
        <w:rPr/>
        <w:t>꺬뼬ォ㘳슘摾㉒畠县싃묶</w:t>
      </w:r>
      <w:r>
        <w:rPr/>
        <w:t>⠱</w:t>
      </w:r>
      <w:r>
        <w:rPr/>
        <w:t>潟♐캣쉍戻埂㛂ꏂ츻슱┺㎏飂券楢⽐忂扬䕫灙䐱焴䗍顏奔顾⪏㘹ꥶ㜩幰숩䵧㩨䤽癏⨮㘪쉟縣噄껃║쉕㵴⫃땰潉䉮噙顯뭕参쉴뽄䄹㶮㇂佘䪬슬塋䑸夲婖㖏걦亩䘮쉙䍦쵾畧穁䱱瑎䥅쵅嘪쉡ㅰ扄眩伴灎漪ㅆ걃ㅧ爯㌸㩘払⨶ㅳ癲㐩</w:t>
      </w:r>
      <w:r>
        <w:rPr/>
        <w:t>ⵦ</w:t>
      </w:r>
      <w:r>
        <w:rPr/>
        <w:t>啹쏂┴쉆櫃묬⹁琺꥘쉢</w:t>
      </w:r>
      <w:r>
        <w:rPr/>
        <w:t>ⴷ</w:t>
      </w:r>
      <w:r>
        <w:rPr/>
        <w:t>䥥</w:t>
      </w:r>
      <w:r>
        <w:rPr/>
        <w:t>ꕌ</w:t>
      </w:r>
      <w:r>
        <w:rPr/>
        <w:t>쉁ㅁ⫂卥敗揂㘶걦䬪勂쉮の⿎慺</w:t>
      </w:r>
      <w:r>
        <w:rPr/>
        <w:t>ꕗ</w:t>
      </w:r>
      <w:r>
        <w:rPr/>
        <w:t>䙐乞숻㉀稲橰⪻廎⍇撮⧂ㅞ涡搮㥂烂쉀㡲剟堦橩扞䱄塾쉧懂㩠⍇䎿</w:t>
      </w:r>
      <w:r>
        <w:rPr/>
        <w:t>ꕓ</w:t>
      </w:r>
      <w:r>
        <w:rPr/>
        <w:t>싂썌咻䁀潬䜤⑚㔨祸㒮䙍⩢ぐ㭔⑪⭰㷂싂砻杬╆䱏꥕녷슿⧂</w:t>
      </w:r>
      <w:r>
        <w:rPr/>
        <w:t>ꗎ</w:t>
      </w:r>
      <w:r>
        <w:rPr/>
        <w:t>泃助啾╕攱싂橞녭䭮焵椻㥟䝁䭧춬쉸㠸䅧憱㭥䅪㡳捅〉煐쉰땧氨⽔枱</w:t>
      </w:r>
      <w:r>
        <w:rPr/>
        <w:t>ꔪ</w:t>
      </w:r>
      <w:r>
        <w:rPr/>
        <w:t>扨瑴쉨懂圩䑎⿂␷⩵硷扳揂拂㕞頸祯䐪㬨쉕吭츸吣믎⪵煥숶츰㙢쉎쉳숳噗䜣갪䑌沘칇幆顁숷㡰♭묨數㗂槍쉐넴琲飂牁⨲㍪䌮뭲繥⤻䭭桨╯䀪</w:t>
      </w:r>
      <w:r>
        <w:rPr/>
        <w:t>ⰰ</w:t>
      </w:r>
      <w:r>
        <w:rPr/>
        <w:t>㐵呣㞵컂朸뾘礪喵</w:t>
      </w:r>
      <w:r>
        <w:rPr/>
        <w:t>⡳⤷⨭</w:t>
      </w:r>
      <w:r>
        <w:rPr/>
        <w:t>쉆题䠯幱녅䴪</w:t>
      </w:r>
      <w:r>
        <w:rPr/>
        <w:t>Ⳃ</w:t>
      </w:r>
      <w:r>
        <w:rPr/>
        <w:t>剷牀䂻</w:t>
      </w:r>
      <w:r>
        <w:rPr/>
        <w:t>ꗂ</w:t>
      </w:r>
      <w:r>
        <w:rPr/>
        <w:t>㨪㊮兦㩘</w:t>
      </w:r>
      <w:r>
        <w:rPr/>
        <w:t>ꥀ</w:t>
      </w:r>
      <w:r>
        <w:rPr/>
        <w:t>瑺♂硢卋梩㉚塎轙本噥⼷ㄨ奟参䌨乺숪䕎쉎憻</w:t>
      </w:r>
      <w:r>
        <w:rPr/>
        <w:t>ⵯ</w:t>
      </w:r>
      <w:r>
        <w:rPr/>
        <w:t>ぞ┨슡슿樯뭶璏䤳㷃照癲㝣숪敎か戳悬轴슩뇂儷摐녹婩㝮䴪玵싂䑬徻瞱╎湚쉙䝟걡碏ꥴ⭇</w:t>
      </w:r>
      <w:r>
        <w:rPr/>
        <w:t>ⱔ</w:t>
      </w:r>
      <w:r>
        <w:rPr/>
        <w:t>畚䏂㛂⌮䡗⿂</w:t>
      </w:r>
      <w:r>
        <w:rPr/>
        <w:t>ⱚ⨹</w:t>
      </w:r>
      <w:r>
        <w:rPr/>
        <w:t>佘</w:t>
      </w:r>
      <w:r>
        <w:rPr/>
        <w:t>Ⱙ</w:t>
      </w:r>
      <w:r>
        <w:rPr/>
        <w:t>氻</w:t>
      </w:r>
      <w:r>
        <w:rPr/>
        <w:t>ꔪ◂</w:t>
      </w:r>
      <w:r>
        <w:rPr/>
        <w:t>儷摰甬㭕琶㏂橱갤戣沩ꅥ掻漻쉾垩츲幫ꅀ溬潣⶿坎墬婐犩䊘つ恃坂哂⩾♢㭐䔸慰䵋姂뽙싂楧癈乳弦㞣㑫磂㥦䂘쉗繏匤䭍煲潨渹㇂</w:t>
      </w:r>
      <w:r>
        <w:rPr/>
        <w:t>Ⱚ</w:t>
      </w:r>
      <w:r>
        <w:rPr/>
        <w:t>ꏂ숪倻쉍珂⭫ㅠ秂䠨</w:t>
      </w:r>
      <w:r>
        <w:rPr/>
        <w:t>ꔳ</w:t>
      </w:r>
      <w:r>
        <w:rPr/>
        <w:t>ꄲꥨ剾䈥樻颩넴쉵숮쉧쉹쉣䁁慤숮䶣埂䅳卸席爤关㐽쉲恫吪䉋繊㕑晹◂㩱慂沩杷㉸쉖㍆䌳ꍡ䵊杍䄊㥑싂垵⩇彺榡剁㨺甦冿ぱ䳂싂媻婾囂嗂슥塏僂숴习坺╡숻乖係佘쉤땇䡾柂垩슻ꆩꄴ㟍싂癮썹뭣䝤旃ꅚ뾣䬱䀥┹䘨⥗⽷䔩쉚杺株愰㙟廂炘痂剸㔭썵塤橦싂☱⩮㍲깗쵒⹨䥪喱䂣놥兩硘䅃숭奐슮瑯轎⥈숦쉔⹢灈숣䃂泂奣妏堤䰮츹녕牉⨺뿂杅쉆꺘╹偨桠啐떿璡⵸痂皣浒橘洩</w:t>
      </w:r>
      <w:r>
        <w:rPr/>
        <w:t>ⵦ</w:t>
      </w:r>
      <w:r>
        <w:rPr/>
        <w:t>畁쉆恑䱁湙堪乡佭厘䩯䙭묱栵睯</w:t>
      </w:r>
      <w:r>
        <w:rPr/>
        <w:t>Ⳃ⥧</w:t>
      </w:r>
      <w:r>
        <w:rPr/>
        <w:t>쉺㭍橊⹭쉒圫半瑢䵍摌摄䇂숤⯂潠睮䝷껂機䪮婊䢡䭥瞮啗뿂⯂깖㟂丽未塍䜨䩕瑐洴敌쉰㌱숫⩱塭兙瀤䄻⽔噂䡪㴨぀䈲疿牊䙋毂捀懂瞥㑺愦充獊갩</w:t>
      </w:r>
      <w:r>
        <w:rPr/>
        <w:t>Ⳃ</w:t>
      </w:r>
      <w:r>
        <w:rPr/>
        <w:t>㈤㡧썀摍䡗슬僂㕲㝫</w:t>
      </w:r>
      <w:r>
        <w:rPr/>
        <w:t>ⵎ</w:t>
      </w:r>
      <w:r>
        <w:rPr/>
        <w:t>䯂㈳搰㐽歔䀻太䯎쵪䍢쎣⽵쏂硾乷掣땄䒱䕮ꇎ⭡䑲決䕡䜱딴乖㦏㒱䶡쵑磂뽃</w:t>
      </w:r>
      <w:r>
        <w:rPr/>
        <w:t>ⶡ</w:t>
      </w:r>
      <w:r>
        <w:rPr/>
        <w:t>쉥뭦庩僂䔪䌥썠杮칩妥堵竂亡咏쉏䅅㕲䚮䟂⩧썒穕⥗숣걈票捌䃂祊濂哂戬쉵坩晥稸顳恑儺㥂䐽搹婋싂㍦슩壂⧂⧍</w:t>
      </w:r>
      <w:r>
        <w:rPr/>
        <w:t>ꥄꔸ</w:t>
      </w:r>
      <w:r>
        <w:rPr/>
        <w:t>㭘ꥬ쵡숮䕈卅㛂⒣䚱炡䭲灭灏䵾獎顬䩫컂則⩥桪쵰䯂⛂쉓㐯쉤牮슮䞬쎏숭⸹梣싃</w:t>
      </w:r>
      <w:r>
        <w:rPr/>
        <w:t>ꕲ</w:t>
      </w:r>
      <w:r>
        <w:rPr/>
        <w:t>㶵䩚䥳术彸뿂湧쉄㭪你愪꺵ㄩ㵹㨪</w:t>
      </w:r>
      <w:r>
        <w:rPr/>
        <w:t>Ⱶ</w:t>
      </w:r>
      <w:r>
        <w:rPr/>
        <w:t>㭹䩨噃꥘䩅걑♒슬</w:t>
      </w:r>
      <w:r>
        <w:rPr/>
        <w:t>ꕘ</w:t>
      </w:r>
      <w:r>
        <w:rPr/>
        <w:t>斣쉸䑵刷䲱捁</w:t>
      </w:r>
      <w:r>
        <w:rPr/>
        <w:t>ꕧ</w:t>
      </w:r>
      <w:r>
        <w:rPr/>
        <w:t>㑬</w:t>
      </w:r>
      <w:r>
        <w:rPr/>
        <w:t>ⵈ</w:t>
      </w:r>
      <w:r>
        <w:rPr/>
        <w:t>䧂㉣싂⌰쵐轉漵</w:t>
      </w:r>
      <w:r>
        <w:rPr/>
        <w:t>⡦</w:t>
      </w:r>
      <w:r>
        <w:rPr/>
        <w:t>숨㤨穢츳弫䓂怴걧䜩</w:t>
      </w:r>
      <w:r>
        <w:rPr/>
        <w:t>ꥍ</w:t>
      </w:r>
      <w:r>
        <w:rPr/>
        <w:t>獁䭡吽杶凎捱獌㉩灳</w:t>
      </w:r>
      <w:r>
        <w:rPr/>
        <w:t>ꤷ</w:t>
      </w:r>
      <w:r>
        <w:rPr/>
        <w:t>畠幏䵍飂䫂熱璿숶춣攺玬슮촲啘ꅪ擂繞惂僂㝒녎婪栫䁬ꍫ狂䗍뇂盂輯</w:t>
      </w:r>
      <w:r>
        <w:rPr/>
        <w:t>ꕠ</w:t>
      </w:r>
      <w:r>
        <w:rPr/>
        <w:t>轌乏⽚㋍숱纣塠ꆿ㐫涘䆡夺彙숫煈㛍捞䝐㈷䎿슩䍲긲┱犻杩極싎㍱껍啠䡈歪쉐濃偃㔩칵㤣呒昸睆䣂㡉⽟싂숺뗂埍畓題湪녧乺顭䁡싂슩啧縩</w:t>
      </w:r>
      <w:r>
        <w:rPr/>
        <w:t>ⰶ</w:t>
      </w:r>
      <w:r>
        <w:rPr/>
        <w:t>㌣杢㠪딵걎湢쉊⍾ꅡ⩠뽂뭁⍒呍幧杞稪쉺䁯窿쉨묭쉖䴶禥깓吷呌㝄刊뭷瀬쉹圪ㄵ捧穮㈰싍⨦〦䤱ꇎ燍祪㍦ꎵ瘯硅扊㌰뇎慌浌</w:t>
      </w:r>
      <w:r>
        <w:rPr/>
        <w:t>ꖣ</w:t>
      </w:r>
      <w:r>
        <w:rPr/>
        <w:t>さ쉃▬剗숤棂뼹縯剟䳂슿⨲⥸䢩㥩⍏〪潤稦㐩狎飂㔵伷慕쉦狂䜴⚬䉬䙉楔䬩㶩䄰厘⺿䑇恴轋溡剋㣃奍頴쉆碘䝥燂囂圥啰瘹㴥䰯㚬껂ꍍ敌</w:t>
      </w:r>
      <w:r>
        <w:rPr/>
        <w:t>Ɽ</w:t>
      </w:r>
      <w:r>
        <w:rPr/>
        <w:t>㭏뗍뼱쉷ꍡ녱ㆥ氣㙀⑑㢥䪩愶숳忂⭅䫎瘹椰婊輨䃂㗂佯飂뭣帹</w:t>
      </w:r>
      <w:r>
        <w:rPr/>
        <w:t>ꔦ</w:t>
      </w:r>
      <w:r>
        <w:rPr/>
        <w:t>䩅㠤䄯㍧</w:t>
      </w:r>
      <w:r>
        <w:rPr/>
        <w:t>꧂⍣</w:t>
      </w:r>
      <w:r>
        <w:rPr/>
        <w:t>㘽祅꧎渭⼰⩚䜩㡆䕕쉕彍渵䚵뮡䨩㙴⪩㭇壂媬呺</w:t>
      </w:r>
      <w:r>
        <w:rPr/>
        <w:t>Ⱓ</w:t>
      </w:r>
      <w:r>
        <w:rPr/>
        <w:t>떣숷佮</w:t>
      </w:r>
      <w:r>
        <w:rPr/>
        <w:t>ꔵ꥖</w:t>
      </w:r>
      <w:r>
        <w:rPr/>
        <w:t>杵幐㡆쉟榵⬣獏㡵杢杮䥐녤䅀숨⿎灃䳍㕓㞿⼺兞畏湪恏ꌣ㨦</w:t>
      </w:r>
      <w:r>
        <w:rPr/>
        <w:t>ⵈ⏂╺</w:t>
      </w:r>
      <w:r>
        <w:rPr/>
        <w:t>㞣䩓䱒땁瓂숭参䍟硐䁡乆╉獅╴桇癟⍓灞楇⹧㶱堩녧㐹⛂乷帵扳彉䧂ꄮ㙅ꇂ幈啗숸瑵쉅䢣ꥯ呦䵵⍱忂喬⹹槂榿丮쉟䩤呫⺬㩎こ圲婯偘硥쉴싃걚㴲땍</w:t>
      </w:r>
      <w:r>
        <w:rPr/>
        <w:t>ⵅꦩ</w:t>
      </w:r>
      <w:r>
        <w:rPr/>
        <w:t>ꅭ截啑縲恚䦮䴽穩</w:t>
      </w:r>
      <w:r>
        <w:rPr/>
        <w:t>ꖵ</w:t>
      </w:r>
      <w:r>
        <w:rPr/>
        <w:t>樸쉟㣂斻戽窻扃㊘ꍒ쉕啘揂珂䙶匩</w:t>
      </w:r>
      <w:r>
        <w:rPr/>
        <w:t>ⱹ</w:t>
      </w:r>
      <w:r>
        <w:rPr/>
        <w:t>漴洸㒱椨摌啅쉲晠含㈦稥頪⼥啷偖╶싂呈┵㙆捧</w:t>
      </w:r>
      <w:r>
        <w:rPr/>
        <w:t>ꕢ</w:t>
      </w:r>
      <w:r>
        <w:rPr/>
        <w:t>副☯㶏ㅺ숨手焺䈪ぺ䕙㵶㟂燂繥瓂⒱㒩戳뾬⹴凂㥪䔬⺬</w:t>
      </w:r>
      <w:r>
        <w:rPr/>
        <w:t>ꤪ</w:t>
      </w:r>
      <w:r>
        <w:rPr/>
        <w:t>뗂묵딲䥂쉶䉙⥣⥯㩋塣ꥶ쉴㜳熩ꄨ哂꥾⧂ꥺ刬稣弸〨⏂申뽕癋췂顸嘶㜫澣捖爱</w:t>
      </w:r>
      <w:r>
        <w:rPr/>
        <w:t>⡹</w:t>
      </w:r>
      <w:r>
        <w:rPr/>
        <w:t>硄쉕䩴奠䱃숦쉦</w:t>
      </w:r>
      <w:r>
        <w:rPr/>
        <w:t>ꤣ</w:t>
      </w:r>
      <w:r>
        <w:rPr/>
        <w:t>숷⽷愲ꌪ⫂䡣奶긪爤</w:t>
      </w:r>
      <w:r>
        <w:rPr/>
        <w:t>ⱂ</w:t>
      </w:r>
      <w:r>
        <w:rPr/>
        <w:t>쵐䜺뽘싂捸乬⽘㕩榘⺻塯㩧䕵呐烂Ⓜ畈쉦뭱噣쵥숭輭佣쉹湋ꅹ쉗轉긤浐깟咬ㅙ䩆掿吸畩㡡㕌穔楞祗橯</w:t>
      </w:r>
      <w:r>
        <w:rPr/>
        <w:t>ꦬ</w:t>
      </w:r>
      <w:r>
        <w:rPr/>
        <w:t>楟㤯瑄揂䡃츻㫂䭠畗呢灣獯秂㭓⭖칂嫃洪偲⭎㍀削杨㉎㭟檻쉓䚻偂捕</w:t>
      </w:r>
      <w:r>
        <w:rPr/>
        <w:t>ꖱ</w:t>
      </w:r>
      <w:r>
        <w:rPr/>
        <w:t>䤯辏⭋沘䥶쉱꥘㦿껂䟂䙱쉎漦禩䐬欩媩䍴歁拂あ彏ま㝑㌭♠䡩</w:t>
      </w:r>
      <w:r>
        <w:rPr/>
        <w:t>⠣</w:t>
      </w:r>
      <w:r>
        <w:rPr/>
        <w:t>쉷獏匱䨴쉧뭏搵␫췂匪唫㐷䥥⍬쉄摾埂癩㙮灦숴嘪곂⑐쉭ꌪ㩮䤹䙺슏槂쵐䅊䩱拂窏㑶磂極浂䔥숊斵彩畢⫂⎱硣㚡䅱⥈쉲䝠䜱幾潷곂⾿숪묨</w:t>
      </w:r>
      <w:r>
        <w:rPr/>
        <w:t>ꦵ</w:t>
      </w:r>
      <w:r>
        <w:rPr/>
        <w:t>뿂攪盂祸㣂呷싂穭䑌秂⥞劣攵㙖췂㏍㙸汵㙄♺䯂</w:t>
      </w:r>
      <w:r>
        <w:rPr/>
        <w:t>ⷂ</w:t>
      </w:r>
      <w:r>
        <w:rPr/>
        <w:t>뾱䱉儵奍숹㬲轷庿</w:t>
      </w:r>
      <w:r>
        <w:rPr/>
        <w:t>⢮</w:t>
      </w:r>
      <w:r>
        <w:rPr/>
        <w:t>冱焭䘽</w:t>
      </w:r>
      <w:r>
        <w:rPr/>
        <w:t>ꕺ</w:t>
      </w:r>
      <w:r>
        <w:rPr/>
        <w:t>っ痂池쉔獒㉇桞繎兠慹떩嘽沘㩨懂樵㤱숪숩슬䐸埂㩔쉓挥㑇唦汷堤</w:t>
      </w:r>
      <w:r>
        <w:rPr/>
        <w:t>⡋</w:t>
      </w:r>
      <w:r>
        <w:rPr/>
        <w:t>㵸妬㥷剤⿂촰䬶쉺攵싂⮘䁫憩⨺싍漥飍䇂㋂</w:t>
      </w:r>
      <w:r>
        <w:rPr/>
        <w:t>ꦩ</w:t>
      </w:r>
      <w:r>
        <w:rPr/>
        <w:t>頤䩢漰頤焩뽢歲畐땒摯穲䌱煌㍟㍯啑곂쉳⫂䃃檬쵈쉗꥖뽡묵쉔쉃术幦⼮灚圷婒슣㕴噁⚻畚싎⬪④쉤焫顮潵洯묳쉡</w:t>
      </w:r>
      <w:r>
        <w:rPr/>
        <w:t>ⱹ</w:t>
      </w:r>
      <w:r>
        <w:rPr/>
        <w:t>慮扥㕲⽇슬</w:t>
      </w:r>
      <w:r>
        <w:rPr/>
        <w:t>ⲻ</w:t>
      </w:r>
      <w:r>
        <w:rPr/>
        <w:t>䑆꺘倯㗂怮⥸睺䕵캡䝖䶩쏂础싂㚣桬汊味牴</w:t>
      </w:r>
      <w:r>
        <w:rPr/>
        <w:t>ꤻ</w:t>
      </w:r>
      <w:r>
        <w:rPr/>
        <w:t>摯␺㡏䑙禩⭺뮡破畄⥓</w:t>
      </w:r>
      <w:r>
        <w:rPr/>
        <w:t>⡟</w:t>
      </w:r>
      <w:r>
        <w:rPr/>
        <w:t>쉲䵙쉇毂䕾ꥮ娲䈲쉄兯栲슬곂曎䕎캡繌忂整숫䉂仂顄䝅쏂噌礦㧎㜤歰䬨傡숯皩⍭廂㊵婢믎刣ꎿ恫뮱㣂숪㡒滂卷⺡┷浍䝣係⴪䞡⪮♹倬㍲䲱さ杯夯⭘啡싂⚣싂软毂䵇汒쉗傻䑀㙣悥灀땶ぃ땟</w:t>
      </w:r>
      <w:r>
        <w:rPr/>
        <w:t>ꥏ</w:t>
      </w:r>
      <w:r>
        <w:rPr/>
        <w:t>堫㥢晈汇㇂爱硱⸣䶘㈩⩞걖偄쵐┺췃ꅫ</w:t>
      </w:r>
      <w:r>
        <w:rPr/>
        <w:t>⢏</w:t>
      </w:r>
      <w:r>
        <w:rPr/>
        <w:t>痂묻慭⽗柂ㅕ깘⍇䞡爳⿂◎䙠侮捱㉑儫绂</w:t>
      </w:r>
      <w:r>
        <w:rPr/>
        <w:t>⠪</w:t>
      </w:r>
      <w:r>
        <w:rPr/>
        <w:t>㶻梥㴰〺悥쉨禵뭁䔰帬ꆱ䓂磂㡶轪</w:t>
      </w:r>
      <w:r>
        <w:rPr/>
        <w:t>ⱓ</w:t>
      </w:r>
      <w:r>
        <w:rPr/>
        <w:t>た氳뭋盂砸䩘禬㈨晶噇摾</w:t>
      </w:r>
      <w:r>
        <w:rPr/>
        <w:t>⠣</w:t>
      </w:r>
      <w:r>
        <w:rPr/>
        <w:t>ꇂ떣⸺去쉗ꥳ슩</w:t>
      </w:r>
      <w:r>
        <w:rPr/>
        <w:t>ꤲ</w:t>
      </w:r>
      <w:r>
        <w:rPr/>
        <w:t>烂䕨숻佑癳南ꇂ櫂偊⼪坹㙳╬盎꺵䔬쉞縺穥⴫뽡⪩䥈긥摕䁒캘澏㵌겵䍵倰稯歷㖘☮䷂</w:t>
      </w:r>
      <w:r>
        <w:rPr/>
        <w:t>ꤦ</w:t>
      </w:r>
      <w:r>
        <w:rPr/>
        <w:t>ꍳ犣啾숪䲡⩵䩊䬩䅩坞狂灕㒱㔮䖏</w:t>
      </w:r>
      <w:r>
        <w:rPr/>
        <w:t>ⷎ</w:t>
      </w:r>
      <w:r>
        <w:rPr/>
        <w:t>ㆻ⹶ぁォ汈숨⹟恰畴꺩䓎땂啠㵪딽亵呢坍☪䡮</w:t>
      </w:r>
      <w:r>
        <w:rPr/>
        <w:t>ⱈ</w:t>
      </w:r>
      <w:r>
        <w:rPr/>
        <w:t>㍱㩢쉘乲뗂刪쉞兂纻剺彄䒥晵免桴濂䟎䖬塏硘㑨䈹</w:t>
      </w:r>
      <w:r>
        <w:rPr/>
        <w:t>ꥑ</w:t>
      </w:r>
      <w:r>
        <w:rPr/>
        <w:t>剂楩㕵桙⑴䡷秂頪츺쉅卫䥶⥡彞橀쉐⹐盂吩乮価숻뿂卮췂䅾㵆俍啩顟礪汔䏂⩲㡗넶柂恏冩噖숤녗坡䵏숱䌪㔹䕡摌쉌煯㢡䜸數汊㨰⽳녂㠪榏㔱咣丱䭺</w:t>
      </w:r>
      <w:r>
        <w:rPr/>
        <w:t>ꦏ</w:t>
      </w:r>
      <w:r>
        <w:rPr/>
        <w:t>睌䕳䤊澬戱⨹牢乀ꥷ쵍㵴슣쉄涏ꍏ䅧䥮⤪㴤䐲併梩슱䵵离⒣촫쉮䳂ꍈ㏂써儣</w:t>
      </w:r>
      <w:r>
        <w:rPr/>
        <w:t>꧂⩧</w:t>
      </w:r>
      <w:r>
        <w:rPr/>
        <w:t>䗂忂⺵砫㚵婪瑯⬹㍃䜨洬⩄椺䅔玻</w:t>
      </w:r>
      <w:r>
        <w:rPr/>
        <w:t>ꥅ</w:t>
      </w:r>
      <w:r>
        <w:rPr/>
        <w:t>照䬶싎ꏃ숦礻쉪啌⍷奬㩬泂䙟奃泃뾘挤츫噘</w:t>
      </w:r>
      <w:r>
        <w:rPr/>
        <w:t>⡁</w:t>
      </w:r>
      <w:r>
        <w:rPr/>
        <w:t>슩㜥쉭戻㨻⩫㙈⩦쉚穄烃䡤椴㥸并䱈䬸쉢</w:t>
      </w:r>
      <w:r>
        <w:rPr/>
        <w:t>ⶩ</w:t>
      </w:r>
      <w:r>
        <w:rPr/>
        <w:t>Ⳃ</w:t>
      </w:r>
      <w:r>
        <w:rPr/>
        <w:t>썠</w:t>
      </w:r>
      <w:r>
        <w:rPr/>
        <w:t>ꗂ</w:t>
      </w:r>
      <w:r>
        <w:rPr/>
        <w:t>⣂</w:t>
      </w:r>
      <w:r>
        <w:rPr/>
        <w:t>即䈥儶싂</w:t>
      </w:r>
      <w:r>
        <w:rPr/>
        <w:t>⣂</w:t>
      </w:r>
      <w:r>
        <w:rPr/>
        <w:t>㩱䔱쉊兓杪䜰쉸䲣佐⨹産埃摸넪걹⸪亩捺䘦숹</w:t>
      </w:r>
      <w:r>
        <w:rPr/>
        <w:t>⡅</w:t>
      </w:r>
      <w:r>
        <w:rPr/>
        <w:t>碮濂㇂숷婟䵚搻沵⫂扱䦵渺昬쉈獹♎䭧䰣</w:t>
      </w:r>
      <w:r>
        <w:rPr/>
        <w:t>Ȿ</w:t>
      </w:r>
      <w:r>
        <w:rPr/>
        <w:t>槂剚〸╒뇍䕐칓瀴쵙녢쉍轁⭘⪬</w:t>
      </w:r>
      <w:r>
        <w:rPr/>
        <w:t>ꗂ⴦</w:t>
      </w:r>
      <w:r>
        <w:rPr/>
        <w:t>䤺땎睦壂摳뿂汵埂♌䩊쏂</w:t>
      </w:r>
      <w:r>
        <w:rPr/>
        <w:t>ꕓ</w:t>
      </w:r>
      <w:r>
        <w:rPr/>
        <w:t>㢏⍖</w:t>
      </w:r>
      <w:r>
        <w:rPr/>
        <w:t>ꤨ</w:t>
      </w:r>
      <w:r>
        <w:rPr/>
        <w:t>価恮</w:t>
      </w:r>
      <w:r>
        <w:rPr/>
        <w:t>ꤵ</w:t>
      </w:r>
      <w:r>
        <w:rPr/>
        <w:t>瘦䪿㘹숵썹</w:t>
      </w:r>
      <w:r>
        <w:rPr/>
        <w:t>Ⲭ</w:t>
      </w:r>
      <w:r>
        <w:rPr/>
        <w:t>䑤婉쉅煅轣숩⮵갭쉮媥擂牘㊣繸劻땮㩢奃쉡噡敍啹位䘻湕㉧⥨</w:t>
      </w:r>
      <w:r>
        <w:rPr/>
        <w:t>Ⱙ</w:t>
      </w:r>
      <w:r>
        <w:rPr/>
        <w:t>䬸ꍗ扚䤰뼥㵂䘲殡䨬惂汚輣싃炏⼮㬲曎쉀挴㯂煹</w:t>
      </w:r>
      <w:r>
        <w:rPr/>
        <w:t>꤫</w:t>
      </w:r>
      <w:r>
        <w:rPr/>
        <w:t>뾮㭈</w:t>
      </w:r>
      <w:r>
        <w:rPr/>
        <w:t>⡩</w:t>
      </w:r>
      <w:r>
        <w:rPr/>
        <w:t>㇍术ꄴ㉅♨晢漱썎⹗噴⵺䈰漨辘幐㈮䩞</w:t>
      </w:r>
      <w:r>
        <w:rPr/>
        <w:t>⡱</w:t>
      </w:r>
      <w:r>
        <w:rPr/>
        <w:t>嘪㵨楋䋎晇䥕쵍싂迂牆欣⥧㞩猭㍱䪬䪻セ顅㙢䵺쉄</w:t>
      </w:r>
      <w:r>
        <w:rPr/>
        <w:t>⢵</w:t>
      </w:r>
      <w:r>
        <w:rPr/>
        <w:t>䊘㜶㙬兞䁦㌷㭮烂ぱ剳㴥ꥺ协▵瑔䉁</w:t>
      </w:r>
      <w:r>
        <w:rPr/>
        <w:t>Ɒ⏂</w:t>
      </w:r>
      <w:r>
        <w:rPr/>
        <w:t>枣</w:t>
      </w:r>
      <w:r>
        <w:rPr/>
        <w:t>⢬</w:t>
      </w:r>
      <w:r>
        <w:rPr/>
        <w:t>扵췂硯쉣㠮</w:t>
      </w:r>
      <w:r>
        <w:rPr/>
        <w:t>ꔪ</w:t>
      </w:r>
      <w:r>
        <w:rPr/>
        <w:t>䳂摆冿猥</w:t>
      </w:r>
      <w:r>
        <w:rPr/>
        <w:t>ⵧ</w:t>
      </w:r>
      <w:r>
        <w:rPr/>
        <w:t>숤떻䜪晴㏂䅷厏㬯卙矂慘쉳䒩窵噎䝊㋂毎䬪싂渴捏昰澬썓挪쉙迂猲牋咬擃猷顣츺瑥㷂偨싎쉢杋搷⩋믍沩棍顔쉘摍婵䬮㍟儤焥㋃侏쉎桕樸숣</w:t>
      </w:r>
      <w:r>
        <w:rPr/>
        <w:t>ꦿ⚿</w:t>
      </w:r>
      <w:r>
        <w:rPr/>
        <w:t>䙕䧎婫单浸䓃䌳㠪磂敷浠</w:t>
      </w:r>
      <w:r>
        <w:rPr/>
        <w:t>ꗃ</w:t>
      </w:r>
      <w:r>
        <w:rPr/>
        <w:t>䇂纡搸找䑥煸潥㥔㭁쉦싂偉슿㐨汄⚏毂⑘㤪愲㜳</w:t>
      </w:r>
      <w:r>
        <w:rPr/>
        <w:t>ꔮⶥ</w:t>
      </w:r>
      <w:r>
        <w:rPr/>
        <w:t>䴬⮩䝱ꎵ딬⺡㷍松⵶䩨啾倫䰽晷朸甽炬埂␤⨻⩶婱瓃兏⩾␭奥뾵懂䊿</w:t>
      </w:r>
      <w:r>
        <w:rPr/>
        <w:t>ꕷ</w:t>
      </w:r>
      <w:r>
        <w:rPr/>
        <w:t>席쉁싂쉙咻归</w:t>
      </w:r>
      <w:r>
        <w:rPr/>
        <w:t>⡄</w:t>
      </w:r>
      <w:r>
        <w:rPr/>
        <w:t>ꥠ곂㝭歺뮵也⹚儩</w:t>
      </w:r>
      <w:r>
        <w:rPr/>
        <w:t>Ⱕ</w:t>
      </w:r>
      <w:r>
        <w:rPr/>
        <w:t>껍硥弤ꅠ呵㑖</w:t>
      </w:r>
      <w:r>
        <w:rPr/>
        <w:t>Ɽ</w:t>
      </w:r>
      <w:r>
        <w:rPr/>
        <w:t>쉕㉗⼪擂焯녢㢮搷ぢ塏싂囎摰䜱겵坰숻쉲癊兀쉞깓숽⺣慄盂噑췂⴫稭╟䱐斥⚱䭣쉭轄朷傣噞捆䙬嫎䘵⪬녀㜯栫樬䷂晊帨떮䘫녑</w:t>
      </w:r>
      <w:r>
        <w:rPr/>
        <w:t>Ⱕ꥙</w:t>
      </w:r>
      <w:r>
        <w:rPr/>
        <w:t>뾏썺吊桎琪⑭漬御⌶䭩㨷쵄쉬㫍ꍯ</w:t>
      </w:r>
      <w:r>
        <w:rPr/>
        <w:t>ⷍ</w:t>
      </w:r>
      <w:r>
        <w:rPr/>
        <w:t>쉟䍙쉬獯㴻灴秂⭔㍘쉋浍쉩②⥬䍕卅瀻깒촸兾썵辣</w:t>
      </w:r>
      <w:r>
        <w:rPr/>
        <w:t>ꤺ</w:t>
      </w:r>
      <w:r>
        <w:rPr/>
        <w:t>嘥⽖塩</w:t>
      </w:r>
      <w:r>
        <w:rPr/>
        <w:t>⡎</w:t>
      </w:r>
      <w:r>
        <w:rPr/>
        <w:t>츴쵥汈塆殏桡䞡涣㎏⩱㵨睪烂顒煘䶿쉷⿃⾏繥촥晾敩乏傣呺쉦깍㨶◎쉠沬特何䩶吪ꌽ싍䡌猤䈳塈䍦䠶㙥祎⹂䩳</w:t>
      </w:r>
      <w:r>
        <w:rPr/>
        <w:t>ⵕ</w:t>
      </w:r>
      <w:r>
        <w:rPr/>
        <w:t>颵帱呇䝞䠰싂斣뿍썄浤偂䡯穒⼦㬷쉮歍癋牨껂╯숭楶溵䵍睵ꄹ넯칊⨮⽎䕄㠩쉫圸⸣곂轱㕂樣ꥲ瀰璘妩摶⹮严숤砪碬祳쉞㠽娤稺慯ㄣ婩歐婂</w:t>
      </w:r>
      <w:r>
        <w:rPr/>
        <w:t>ꤽ</w:t>
      </w:r>
      <w:r>
        <w:rPr/>
        <w:t>懎彶쉇㥀䯂䕩䑞뭌䱒牠倪漴┽㙡숨</w:t>
      </w:r>
      <w:r>
        <w:rPr/>
        <w:t>ꦥ</w:t>
      </w:r>
      <w:r>
        <w:rPr/>
        <w:t>硉</w:t>
      </w:r>
      <w:r>
        <w:rPr/>
        <w:t>꧂</w:t>
      </w:r>
      <w:r>
        <w:rPr/>
        <w:t>㕪〤佐⩬幨乣䅎⨯怽坪</w:t>
      </w:r>
      <w:r>
        <w:rPr/>
        <w:t>ꤷ</w:t>
      </w:r>
      <w:r>
        <w:rPr/>
        <w:t>䉕㉮⴯塧싂쉔㴨䰪绂町䆮䑮瘩漱갥秂Ⓜ㑦⥪犿썯㡄塦揂捙뼲䣂㝪迂夫垘稴䇂沬㩌眹㈤䁶⹍㆘瓂攫兎쵢䑲歙䠦溱烂瀵⮱砽⨥匵橁㙾㙸䭧愷숩</w:t>
      </w:r>
      <w:r>
        <w:rPr/>
        <w:t>ꗂ</w:t>
      </w:r>
      <w:r>
        <w:rPr/>
        <w:t>䐩摅䔫쎡䝫</w:t>
      </w:r>
      <w:r>
        <w:rPr/>
        <w:t>ⱎ</w:t>
      </w:r>
      <w:r>
        <w:rPr/>
        <w:t>癲繪슡碣搴䉒忍䝧溵䅇穳䳃䄺</w:t>
      </w:r>
      <w:r>
        <w:rPr/>
        <w:t>ⵖ</w:t>
      </w:r>
      <w:r>
        <w:rPr/>
        <w:t>㨸瓂䠪估쉐桴숤瘺繅橆奂㭗商╴段</w:t>
      </w:r>
      <w:r>
        <w:rPr/>
        <w:t>⡮</w:t>
      </w:r>
      <w:r>
        <w:rPr/>
        <w:t>祴Ⓝ싂뽹⥵奯뽠㉡愳牥瑸</w:t>
      </w:r>
      <w:r>
        <w:rPr/>
        <w:t>⣂</w:t>
      </w:r>
      <w:r>
        <w:rPr/>
        <w:t>眹⑂牄嘹䅓♉⩉ꄫ㋎㟂摭懂瀰儤</w:t>
      </w:r>
      <w:r>
        <w:rPr/>
        <w:t>⠶</w:t>
      </w:r>
      <w:r>
        <w:rPr/>
        <w:t>拂⩐爪㉆獩</w:t>
      </w:r>
      <w:r>
        <w:rPr/>
        <w:t>⡘</w:t>
      </w:r>
      <w:r>
        <w:rPr/>
        <w:t>橃♺⭁㙖忂䃂圭䙾䑪슣狂싂偡侏妡唶녦㠮㌱</w:t>
      </w:r>
      <w:r>
        <w:rPr/>
        <w:t>ⱌ</w:t>
      </w:r>
      <w:r>
        <w:rPr/>
        <w:t>冘䅤싍뼭灠⨺顏싂⌲捺瑄啡</w:t>
      </w:r>
      <w:r>
        <w:rPr/>
        <w:t>ꤣ</w:t>
      </w:r>
      <w:r>
        <w:rPr/>
        <w:t>廂丨䁘具ꎘ</w:t>
      </w:r>
      <w:r>
        <w:rPr/>
        <w:t>⣂⌻</w:t>
      </w:r>
      <w:r>
        <w:rPr/>
        <w:t>䄺偏殻枵㥉㜽</w:t>
      </w:r>
      <w:r>
        <w:rPr/>
        <w:t>ⱦ</w:t>
      </w:r>
      <w:r>
        <w:rPr/>
        <w:t>싎匭䅚㶵ꇍ</w:t>
      </w:r>
      <w:r>
        <w:rPr/>
        <w:t>Ⱚ</w:t>
      </w:r>
      <w:r>
        <w:rPr/>
        <w:t>땎</w:t>
      </w:r>
      <w:r>
        <w:rPr/>
        <w:t>ⶡ</w:t>
      </w:r>
      <w:r>
        <w:rPr/>
        <w:t>纬癎땪숽㔨뿂</w:t>
      </w:r>
      <w:r>
        <w:rPr/>
        <w:t>⠰</w:t>
      </w:r>
      <w:r>
        <w:rPr/>
        <w:t>㶬偙䱨帯갤㙪</w:t>
      </w:r>
      <w:r>
        <w:rPr/>
        <w:t>ꕾⓂ</w:t>
      </w:r>
      <w:r>
        <w:rPr/>
        <w:t>껎ꄫ䏃丹堰딻싂⽺杖㖮곂♒䄷䜲痂顾䩪숽䜷爹⽒晣䡮뿂敏싂顪㫍歾㭨ㅙ狂⹗</w:t>
      </w:r>
      <w:r>
        <w:rPr/>
        <w:t>ⵆ</w:t>
      </w:r>
      <w:r>
        <w:rPr/>
        <w:t>숨幉䬸㔣幮㷂격쉩甲祏칖礥湂佱䵕쉡㧎</w:t>
      </w:r>
      <w:r>
        <w:rPr/>
        <w:t>ⱘ</w:t>
      </w:r>
      <w:r>
        <w:rPr/>
        <w:t>䔰治쉅갽썤㨳㨺䶩⌻긮潚㷂灕愷䷂搪ヂ뮏㙕⭷쉧倹䥭疬杆☬딦娬偈搦⥟焰怸剹沏繥썀뮏땧긵稫汮恣儭婉⯂䐰䭔杍㤵祮䕮긥頩</w:t>
      </w:r>
      <w:r>
        <w:rPr/>
        <w:t>ꥏ⚩</w:t>
      </w:r>
      <w:r>
        <w:rPr/>
        <w:t>Ⲙ</w:t>
      </w:r>
      <w:r>
        <w:rPr/>
        <w:t>㯍暱⨹幭䫃넦⿂祪㎏긪㩥춬亥숪収</w:t>
      </w:r>
      <w:r>
        <w:rPr/>
        <w:t>ꖏ</w:t>
      </w:r>
      <w:r>
        <w:rPr/>
        <w:t>긪〉⌺憿㫂䁍偞츊兀桰</w:t>
      </w:r>
      <w:r>
        <w:rPr/>
        <w:t>ꤥ</w:t>
      </w:r>
      <w:r>
        <w:rPr/>
        <w:t>硸넹呏煅⩃</w:t>
      </w:r>
      <w:r>
        <w:rPr/>
        <w:t>⡺</w:t>
      </w:r>
      <w:r>
        <w:rPr/>
        <w:t>䩢匳䩏沿䴣扡쉱</w:t>
      </w:r>
      <w:r>
        <w:rPr/>
        <w:t>ⱗ</w:t>
      </w:r>
      <w:r>
        <w:rPr/>
        <w:t>㤽</w:t>
      </w:r>
      <w:r>
        <w:rPr/>
        <w:t>ꥌ</w:t>
      </w:r>
      <w:r>
        <w:rPr/>
        <w:t>쉨橃뿂礻杞⮏㔵ォ摎䬫캩䕩浲係株呂嘬䣂狍携浩䀮啫㫂긳ꌴ䩃潓숬兺⺏칒䡲</w:t>
      </w:r>
      <w:r>
        <w:rPr/>
        <w:t>꥟⦣</w:t>
      </w:r>
      <w:r>
        <w:rPr/>
        <w:t>쉯숽䑢䗂⍪烂</w:t>
      </w:r>
      <w:r>
        <w:rPr/>
        <w:t>ⰴ</w:t>
      </w:r>
      <w:r>
        <w:rPr/>
        <w:t>慸擂歠恎轔숩㵷敧抣ギ勂ꍞ썅攬呃疱䨨䔷⿂汲娥䨮㵗㚩㈳扳窩</w:t>
      </w:r>
      <w:r>
        <w:rPr/>
        <w:t>ⵙ</w:t>
      </w:r>
      <w:r>
        <w:rPr/>
        <w:t>噬꺩㔫╫ㄹ特圪䐩佗쉞縻塞⼪幮</w:t>
      </w:r>
      <w:r>
        <w:rPr/>
        <w:t>Ⳃ</w:t>
      </w:r>
      <w:r>
        <w:rPr/>
        <w:t>䬰偖侵畕뽶쉤</w:t>
      </w:r>
      <w:r>
        <w:rPr/>
        <w:t>ꤳ</w:t>
      </w:r>
      <w:r>
        <w:rPr/>
        <w:t>睁瀳䮿</w:t>
      </w:r>
      <w:r>
        <w:rPr/>
        <w:t>Ⳃ</w:t>
      </w:r>
      <w:r>
        <w:rPr/>
        <w:t>朷㦩潋㵔楄쉹斥䥈樹橠樨⩌슩䦬京卍녞䐽䭆뿍슣쉪䁬㑯슏带刺뼶女位ꄪ淂暱悥⭢㝮塾⨰㉄⬺䕸䍖깄兖䏎樹噞䁫恭䕂呫쉊싂故䨯⽃轹☸仂♤辩슣枵佲⬷㒣漽㄰埍玵䭧겵쉫ꏍ兏䰵婋㨽㡎旂䍌䍘幤䊮습穫뽘㍗敆㤸뭩습䔭渺䭴欩権挸轀쉩</w:t>
      </w:r>
      <w:r>
        <w:rPr/>
        <w:t>ꖩ⑄</w:t>
      </w:r>
      <w:r>
        <w:rPr/>
        <w:t>뽎睠泂卶숬칒㐱䑫⫍灳澡䙺疱⿃䭣幃썗汩畃⬩숥卉卹捆幙⩭</w:t>
      </w:r>
      <w:r>
        <w:rPr/>
        <w:t>ꦩ</w:t>
      </w:r>
      <w:r>
        <w:rPr/>
        <w:t>⠬</w:t>
      </w:r>
      <w:r>
        <w:rPr/>
        <w:t>꺩淂瑨ꥮ⭠䕆䜲忂剗숹樺䒬ㅸ䁀數⍂쉰煃幌숯嗂牠牤츨㝓⩒㩟㔪쉚ꌶ䍲숵쉩顗쉴䑪伻徱쉡佌媏걞䡐浟숭</w:t>
      </w:r>
      <w:r>
        <w:rPr/>
        <w:t>ꤽ</w:t>
      </w:r>
      <w:r>
        <w:rPr/>
        <w:t>墩㈨☵离땢祢쎻녣숯뮬浥庥棂卢</w:t>
      </w:r>
      <w:r>
        <w:rPr/>
        <w:t>ꕍ</w:t>
      </w:r>
      <w:r>
        <w:rPr/>
        <w:t>㙫嫂⏃溣⥆㉵═昩䈤쵰伴쉑灺넺㙶♖껂颏㝷䖮숰⹁</w:t>
      </w:r>
      <w:r>
        <w:rPr/>
        <w:t>ⷂ</w:t>
      </w:r>
      <w:r>
        <w:rPr/>
        <w:t>䘺圽쉲숭慩穉奅刪異⩰쵥䚬繭</w:t>
      </w:r>
      <w:r>
        <w:rPr/>
        <w:t>ⶵ</w:t>
      </w:r>
      <w:r>
        <w:rPr/>
        <w:t>슻⪘쉣뭬䲿╥쉰ㅭ㠪╅䢿</w:t>
      </w:r>
      <w:r>
        <w:rPr/>
        <w:t>ꔰ</w:t>
      </w:r>
      <w:r>
        <w:rPr/>
        <w:t>塰玩</w:t>
      </w:r>
      <w:r>
        <w:rPr/>
        <w:t>ⵐ</w:t>
      </w:r>
      <w:r>
        <w:rPr/>
        <w:t>抻⑶⦮쉖灟熬ꌶ帻숲녔</w:t>
      </w:r>
      <w:r>
        <w:rPr/>
        <w:t>ꕏ</w:t>
      </w:r>
      <w:r>
        <w:rPr/>
        <w:t>玡쉰啣䨭䡆捇㫂⨩瀫䵰㜦晡慢穷</w:t>
      </w:r>
      <w:r>
        <w:rPr/>
        <w:t>ꤤ</w:t>
      </w:r>
      <w:r>
        <w:rPr/>
        <w:t>伦悩繺亡ㅇ꤮㵡啵⽁拂숸깬숨捠仂슿奵湓╞丨啐囂숱凍㵊干䦱坢弥숺夻卖숦쵀幱牺栻弰怭漴瘮䃂⭉뽳繴䅷湀⤰㯍睬獭⚬㕗Ⓙ</w:t>
      </w:r>
      <w:r>
        <w:rPr/>
        <w:t>Ⱳ</w:t>
      </w:r>
      <w:r>
        <w:rPr/>
        <w:t>慉㨦頭싂䥂奏桘䭩顟椶歵䄴䇂繬懃嘫淍呩畵⥕侻佫礣숷唦牅偠唥쉧顄儶</w:t>
      </w:r>
      <w:r>
        <w:rPr/>
        <w:t>ꥎ</w:t>
      </w:r>
      <w:r>
        <w:rPr/>
        <w:t>땵㫂⼰徏츷䤤⪏뼦㪻⫂쉲⾵</w:t>
      </w:r>
      <w:r>
        <w:rPr/>
        <w:t>꧂⎣</w:t>
      </w:r>
      <w:r>
        <w:rPr/>
        <w:t>㥵睷뮘杊칋㍹挮⤽瓂帩믂䕙兣犬⵹轆焨뼫浙쵅制㬨癲䥚怰⹨</w:t>
      </w:r>
      <w:r>
        <w:rPr/>
        <w:t>ꔊ</w:t>
      </w:r>
      <w:r>
        <w:rPr/>
        <w:t>䍔确晋䭰㦵쉐츪穅기埂슩긪幯砨㵢㭅♶㥋칰佁</w:t>
      </w:r>
      <w:r>
        <w:rPr/>
        <w:t>Ⱞ</w:t>
      </w:r>
      <w:r>
        <w:rPr/>
        <w:t>䝠汍</w:t>
      </w:r>
      <w:r>
        <w:rPr/>
        <w:t>ꦘ</w:t>
      </w:r>
      <w:r>
        <w:rPr/>
        <w:t>橐桥땥啳浌</w:t>
      </w:r>
      <w:r>
        <w:rPr/>
        <w:t>⡴</w:t>
      </w:r>
      <w:r>
        <w:rPr/>
        <w:t>杩刵丮䊬</w:t>
      </w:r>
      <w:r>
        <w:rPr/>
        <w:t>⡒</w:t>
      </w:r>
      <w:r>
        <w:rPr/>
        <w:t>䘭䞥㈰㥗⹺正癖悏ㅃ协䙪깅⩅洪㡧亏喘䉟㯂녡ꌷ枻幈䁱⽇杂桪⽇⩉㩔卭쉇㕂倯</w:t>
      </w:r>
      <w:r>
        <w:rPr/>
        <w:t>ⵎ</w:t>
      </w:r>
      <w:r>
        <w:rPr/>
        <w:t>쉬䉭㇍䥠ㅂ汰뽞┽ꍚ슏쉅噏瘪⤪椵땮獸矂刴⽬⹙쉴砺㤭갵⪣商惃疮㝍</w:t>
      </w:r>
      <w:r>
        <w:rPr/>
        <w:t>ꔸ</w:t>
      </w:r>
      <w:r>
        <w:rPr/>
        <w:t>ㅙ뼲䤸떻沬恄丶숦晎侏偍䒡飂奪␩乨㑱㖩깘坎숳噃忂㝀䭷䩑斵堣䁏啰ぃ挶瑮숥䠥슡㡟䠱摌깥䔸䎘顇牨奯睨徿⩫썶畣뭹䅤뿂⼨帤顙㞵欽䭃ㄥ䁉倪廂슏㍎摩䖘ꍲ摶⏂䃂㥒係䐸䧃ꍹ㟍欪⍋嘤奥卫卋癮摺딦땠䵯㙄㬫ꥫ攺쉙晨ぃ㐴䔲⬥숤氤纘깪穖瑔쉣⧂䋂喏濍쉕噑쉄愥塉⥴睁묩␭煫㡊才⹪╏숭췎彬滂싂쉫㵄偧⽄䕊䝩䜪䉟⥋숳䍂线깕绂㝆晙㉡</w:t>
      </w:r>
      <w:r>
        <w:rPr/>
        <w:t>⠮</w:t>
      </w:r>
      <w:r>
        <w:rPr/>
        <w:t>㝆凂绂礭瘪䙞淍⨪걥痂婎䄦獁썥⺻숽ぐ</w:t>
      </w:r>
      <w:r>
        <w:rPr/>
        <w:t>⠽</w:t>
      </w:r>
      <w:r>
        <w:rPr/>
        <w:t>ꦡ</w:t>
      </w:r>
      <w:r>
        <w:rPr/>
        <w:t>撻払睓</w:t>
      </w:r>
      <w:r>
        <w:rPr/>
        <w:t>⡚</w:t>
      </w:r>
      <w:r>
        <w:rPr/>
        <w:t>稻♑ㅃ䍖浗廂焤捁婒熏䷂噲</w:t>
      </w:r>
      <w:r>
        <w:rPr/>
        <w:t>ⲥ</w:t>
      </w:r>
      <w:r>
        <w:rPr/>
        <w:t>姂╓慫㜱歅仂</w:t>
      </w:r>
      <w:r>
        <w:rPr/>
        <w:t>Ⳃ</w:t>
      </w:r>
      <w:r>
        <w:rPr/>
        <w:t>㑎瀪䥖싂瑧⽉扴싂吸示禡ꄮ䍆斏쵦㛂⩌佐呌䫂捩쵶쉳惍呮淍唥쉎瑈썌슘瓂太㭗副正倷쉆䲡楷ꏎ쉺顟쉶⭪瑔礫뮏潇〫汈噡싂㒵穷쉓栰硉䢩捴く걗</w:t>
      </w:r>
      <w:r>
        <w:rPr/>
        <w:t>ꔺ</w:t>
      </w:r>
      <w:r>
        <w:rPr/>
        <w:t>숶ォ⌫</w:t>
      </w:r>
      <w:r>
        <w:rPr/>
        <w:t>ⲏ</w:t>
      </w:r>
      <w:r>
        <w:rPr/>
        <w:t>楚䐻㐺▘穚䫂꺏촹⨨挺吸䣃</w:t>
      </w:r>
      <w:r>
        <w:rPr/>
        <w:t>ꗂ</w:t>
      </w:r>
      <w:r>
        <w:rPr/>
        <w:t>杪㡾枮欪쉷匯츨␲橚</w:t>
      </w:r>
      <w:r>
        <w:rPr/>
        <w:t>ⷃ</w:t>
      </w:r>
      <w:r>
        <w:rPr/>
        <w:t>⠲</w:t>
      </w:r>
      <w:r>
        <w:rPr/>
        <w:t>㥴ꍢ⽦檬⮘㭪䍌䣂嫎㚩慙䌪娬獺輤</w:t>
      </w:r>
      <w:r>
        <w:rPr/>
        <w:t>꧍⨲</w:t>
      </w:r>
      <w:r>
        <w:rPr/>
        <w:t>汸⺣庵渥⬨䈺呩♃⹲䝱ꅮ⩙땾쉵牠亏楌噉䍕瀴浅䍞祯⮵丱⒵츨숬䳂敀穮㙨晴恴쉕皬慉䯂梬⩺숳뿂䲘캩潷㎱〭㑌␴湕从숭砬싂췂쉥칚䩐礲沮摏摧숭䌣灵沥啗ヂ漽杅</w:t>
      </w:r>
      <w:r>
        <w:rPr/>
        <w:t>ⲩ</w:t>
      </w:r>
      <w:r>
        <w:rPr/>
        <w:t>榩橗侻仂欣㉫</w:t>
      </w:r>
      <w:r>
        <w:rPr/>
        <w:t>ⱅ</w:t>
      </w:r>
      <w:r>
        <w:rPr/>
        <w:t>漻㥀朲濍凂繋㝗狂伪⎮㟂䙐兕숷惂啲䈦兔㍨䅓⦣쉓彘掿奃䪩촺氥畎녫뼪摬穎䨽</w:t>
      </w:r>
      <w:r>
        <w:rPr/>
        <w:t>⡂</w:t>
      </w:r>
      <w:r>
        <w:rPr/>
        <w:t>䈊㮱걞匤丮牮㍄⍰轚숹瑱圸⍬剕㉔䞻礪䱂</w:t>
      </w:r>
      <w:r>
        <w:rPr/>
        <w:t>꧂</w:t>
      </w:r>
      <w:r>
        <w:rPr/>
        <w:t>ꌲ噓쵹硢願㠥</w:t>
      </w:r>
      <w:r>
        <w:rPr/>
        <w:t>꧂</w:t>
      </w:r>
      <w:r>
        <w:rPr/>
        <w:t>幵슥㞱炵敨㙓⫃뽔㕘㵖䓂湌恎</w:t>
      </w:r>
      <w:r>
        <w:rPr/>
        <w:t>ꕩ</w:t>
      </w:r>
      <w:r>
        <w:rPr/>
        <w:t>条♹做⍳䍯㩭氳⴪쉥슬쉭䯍擂绂灔拂㷍睅瀨㑋倬接嚮㔳ꅣ㜣⹺슡渻亣䵢㊱幸佭擂琵砫숳晲㵃瑖惂た匤頲</w:t>
      </w:r>
      <w:r>
        <w:rPr/>
        <w:t>⢥</w:t>
      </w:r>
      <w:r>
        <w:rPr/>
        <w:t>㧂婬㧂쉹唻㉟쎻㡞橾⹹湓才</w:t>
      </w:r>
      <w:r>
        <w:rPr/>
        <w:t>⡡</w:t>
      </w:r>
      <w:r>
        <w:rPr/>
        <w:t>漪</w:t>
      </w:r>
      <w:r>
        <w:rPr/>
        <w:t>꧂</w:t>
      </w:r>
      <w:r>
        <w:rPr/>
        <w:t>㤨榡恮忂坞㫂쉄쉧彳灡扈싂乎캡杒飂쏂啵⌫숴淂㌱帽ꇍ</w:t>
      </w:r>
      <w:r>
        <w:rPr/>
        <w:t>⡒╣</w:t>
      </w:r>
      <w:r>
        <w:rPr/>
        <w:t>咮扫뽪뭦⩎뇂㝍䍓さ䡇烂䁘깯恱⩟㛍㍯쉣㇂㒘숹쉮뽀竎溵㯂ꄣ</w:t>
      </w:r>
      <w:r>
        <w:rPr/>
        <w:t>⡣</w:t>
      </w:r>
      <w:r>
        <w:rPr/>
        <w:t>숮摈扔敶䎿帹圶쉦쵇捳游䰦숤䁪</w:t>
      </w:r>
      <w:r>
        <w:rPr/>
        <w:t>⣃</w:t>
      </w:r>
      <w:r>
        <w:rPr/>
        <w:t>㨺㨩슮䅐猴㬱</w:t>
      </w:r>
      <w:r>
        <w:rPr/>
        <w:t>ꤤ</w:t>
      </w:r>
      <w:r>
        <w:rPr/>
        <w:t>奔</w:t>
      </w:r>
      <w:r>
        <w:rPr/>
        <w:t>ꔯ</w:t>
      </w:r>
      <w:r>
        <w:rPr/>
        <w:t>恫㉓슘頵潲⹴椺ꄶ㊩ㅫ湀潧杧奙㭷⑈奕䵑䙈抩橱穾⸻놵㩶皩䖩田参漷伽娬浩丬水㶘䴻㟂갽싎싂쉈塟㍬쉣〤奱뗂乂䈥飂쉵䙪乯쌪颡㌦㴱쉗땋쉄弶疿숷昹⍆⧂딦</w:t>
      </w:r>
      <w:r>
        <w:rPr/>
        <w:t>ⴲ</w:t>
      </w:r>
      <w:r>
        <w:rPr/>
        <w:t>勂婙숨</w:t>
      </w:r>
      <w:r>
        <w:rPr/>
        <w:t>⠵</w:t>
      </w:r>
      <w:r>
        <w:rPr/>
        <w:t>爤</w:t>
      </w:r>
      <w:r>
        <w:rPr/>
        <w:t>꤬</w:t>
      </w:r>
      <w:r>
        <w:rPr/>
        <w:t>晸嘰怪㜳䱲浦숣땞坆</w:t>
      </w:r>
      <w:r>
        <w:rPr/>
        <w:t>ꔥ</w:t>
      </w:r>
      <w:r>
        <w:rPr/>
        <w:t>敯㘫䝬類㍸庬㕌</w:t>
      </w:r>
      <w:r>
        <w:rPr/>
        <w:t>ⷂ</w:t>
      </w:r>
      <w:r>
        <w:rPr/>
        <w:t>쉾硶㕓꥕嘹䘹䥌숭㭈啅㭣係轌춡廂땡弪따帤쉮슻ꇂ楠轑숪䀻딶쉢䥱⥬</w:t>
      </w:r>
      <w:r>
        <w:rPr/>
        <w:t>ⷃ</w:t>
      </w:r>
      <w:r>
        <w:rPr/>
        <w:t>䗂</w:t>
      </w:r>
      <w:r>
        <w:rPr/>
        <w:t>⠽</w:t>
      </w:r>
      <w:r>
        <w:rPr/>
        <w:t>㫂奱ヂ帪쉊囎䞮汴䳎拂ꏂ뭵</w:t>
      </w:r>
      <w:r>
        <w:rPr/>
        <w:t>ꥏ</w:t>
      </w:r>
      <w:r>
        <w:rPr/>
        <w:t>啦帩</w:t>
      </w:r>
      <w:r>
        <w:rPr/>
        <w:t>⢬</w:t>
      </w:r>
      <w:r>
        <w:rPr/>
        <w:t>⾩넭煙㜨꥔䩬梵湬춥乹䯂깮숪떩</w:t>
      </w:r>
      <w:r>
        <w:rPr/>
        <w:t>ꥈ</w:t>
      </w:r>
      <w:r>
        <w:rPr/>
        <w:t>䈴牓쵙⛂浀冩</w:t>
      </w:r>
      <w:r>
        <w:rPr/>
        <w:t>ⵢ</w:t>
      </w:r>
      <w:r>
        <w:rPr/>
        <w:t>䦮</w:t>
      </w:r>
      <w:r>
        <w:rPr/>
        <w:t>Ⳃ</w:t>
      </w:r>
      <w:r>
        <w:rPr/>
        <w:t>幨澥焱㐸勃╩佈佁쉘칢捤渪쉉眪囃㝓䑧쉰䋂桓㪩</w:t>
      </w:r>
      <w:r>
        <w:rPr/>
        <w:t>ꥈ</w:t>
      </w:r>
      <w:r>
        <w:rPr/>
        <w:t>쉅⨥㐴긽額个硋扲ꅄ</w:t>
      </w:r>
      <w:r>
        <w:rPr/>
        <w:t>ⵏⵠ⩏</w:t>
      </w:r>
      <w:r>
        <w:rPr/>
        <w:t>桍䕭丸榬ꅦ挤澵堩숪쉵䈵挥╈쵊㫂乪䭚䁌戰㑟兴燂欰ꎘ㗂䮱轗啯䜨䝑⩪⹬傩滂녥⌹쉭愨⍇뇂곂晀㥴⩰깆璮쉱䡐敐倳칱숰扱䱲摯楯梻娶⬫息甬싂</w:t>
      </w:r>
      <w:r>
        <w:rPr/>
        <w:t>⠱</w:t>
      </w:r>
      <w:r>
        <w:rPr/>
        <w:t>㮻儮瞵喱殬奫汹䴹습婱쉟䂵㍉싂</w:t>
      </w:r>
      <w:r>
        <w:rPr/>
        <w:t>Ⱕ</w:t>
      </w:r>
      <w:r>
        <w:rPr/>
        <w:t>쉧晢䱍睘祷佡⬸쉐갭㇂칬깷♺슬桷獄䄪㩘䢩燂䤣毂祱㫂㭧ㄩ獞쉘䍬䠷㬳湇恇噚轍</w:t>
      </w:r>
      <w:r>
        <w:rPr/>
        <w:t>ⷍ</w:t>
      </w:r>
      <w:r>
        <w:rPr/>
        <w:t>㵠楧婋䑡潁⮻⩰愥樨썧毂䁶쉳挦숱䈸哂◂⭆ㄊ卓圪漶⾩䀲䅱썥楅</w:t>
      </w:r>
      <w:r>
        <w:rPr/>
        <w:t>ꔲ</w:t>
      </w:r>
      <w:r>
        <w:rPr/>
        <w:t>浱倩帵⩕⎵復뗂ꌳ噬碱灯</w:t>
      </w:r>
      <w:r>
        <w:rPr/>
        <w:t>ꔲ</w:t>
      </w:r>
      <w:r>
        <w:rPr/>
        <w:t>咣䦿睄曎晙儶䭠凂噸潯䝁棂猫걈㬱恬⼬毂橲쵑敲숤㑆쉾䌥</w:t>
      </w:r>
      <w:r>
        <w:rPr/>
        <w:t>ⰲ⬪</w:t>
      </w:r>
      <w:r>
        <w:rPr/>
        <w:t>㭧噅牠㌯䢏䠳㘸樯떘⥷䘻瀪쉑呵〪未债땩싂〤㥉䠬慙딶瘫顧幁潸洩壂䀴䀫柂剳渪縥瘪摀⭋䁑䡏辩淂</w:t>
      </w:r>
      <w:r>
        <w:rPr/>
        <w:t>⢩</w:t>
      </w:r>
      <w:r>
        <w:rPr/>
        <w:t>싍뽞竂숦癭⛂兢㥈긺灗幠盃䀨㨹杂戦숺쉣㝵剚噳쉴幷悿埍</w:t>
      </w:r>
      <w:r>
        <w:rPr/>
        <w:t>ꥇ</w:t>
      </w:r>
      <w:r>
        <w:rPr/>
        <w:t>剐䆘䀥⯃牶癫쉏勂坂䞩㯂攦쉪넪啸슻绂ꇂ挰湦婌⮩ꏃ熿⛂㵮䮩旂牱쉗䉑䙄⧂㈬ち쉄噙⩷썐ꍸ惂걏息槂穙◂怰婤縭幀価歊恦撻</w:t>
      </w:r>
      <w:r>
        <w:rPr/>
        <w:t>ꕠⷂ</w:t>
      </w:r>
      <w:r>
        <w:rPr/>
        <w:t>獌칒</w:t>
      </w:r>
      <w:r>
        <w:rPr/>
        <w:t>ⱃ</w:t>
      </w:r>
      <w:r>
        <w:rPr/>
        <w:t>숴牚悿ꎿ䱪녡涏瓂穆⍈☨牡゘䥚女⒵楀滂싂獊㬣栬䉾眫</w:t>
      </w:r>
      <w:r>
        <w:rPr/>
        <w:t>ꔪ</w:t>
      </w:r>
      <w:r>
        <w:rPr/>
        <w:t>뭁㎥吮췂㜯爳숶䱠恆嚏乞㙮숮涘榥愮煚䍦䭣䜳硐䅉⩰噭敵</w:t>
      </w:r>
      <w:r>
        <w:rPr/>
        <w:t>ⵐ</w:t>
      </w:r>
      <w:r>
        <w:rPr/>
        <w:t>妮樨䉟쉗嘳癮轳숹⯂捧灧䩵乺猳婈싂剘</w:t>
      </w:r>
      <w:r>
        <w:rPr/>
        <w:t>꧂</w:t>
      </w:r>
      <w:r>
        <w:rPr/>
        <w:t>瓂㉉硗䍂⩒輰幀ㄩ摅⪬皩扨娩䀵䔭♶愤㨲畍⪩兕橎弤㇍瓂슣䨶䦩ꄰ南捄⩋뽴皵⻂參숱摭浣桷穀긽噀壎畭㉟뼵ꍓ慩乯⺥穾滂쉶</w:t>
      </w:r>
    </w:p>
    <w:p>
      <w:pPr>
        <w:pStyle w:val="PreformattedText"/>
        <w:bidi w:val="0"/>
        <w:spacing w:before="0" w:after="0"/>
        <w:jc w:val="left"/>
        <w:rPr/>
      </w:pPr>
      <w:r>
        <w:rPr/>
        <w:t>吴촷汉偄䨣歘睉余漲摣牁긭㊩숲쉨</w:t>
      </w:r>
      <w:r>
        <w:rPr/>
        <w:t>ⶵ</w:t>
      </w:r>
      <w:r>
        <w:rPr/>
        <w:t>弶擂辘攸䑖朳</w:t>
      </w:r>
      <w:r>
        <w:rPr/>
        <w:t>ⲣ⸩</w:t>
      </w:r>
      <w:r>
        <w:rPr/>
        <w:t>쉲䁵㜻栳㔤奶쵅憩䜮</w:t>
      </w:r>
      <w:r>
        <w:rPr/>
        <w:t>ⵀ</w:t>
      </w:r>
      <w:r>
        <w:rPr/>
        <w:t>䶬䥕录㑎瘲쉄牔䱖⍸噷숫쵎썆僂</w:t>
      </w:r>
      <w:r>
        <w:rPr/>
        <w:t>ꕢ</w:t>
      </w:r>
      <w:r>
        <w:rPr/>
        <w:t>㎮딷⻂䝷牸挩顐䥁㥂䬳硕☣坖싂穵堣灔䠩璬礤䴦쉎獶쉑쉒䯂獸</w:t>
      </w:r>
      <w:r>
        <w:rPr/>
        <w:t>ⶣ⏂</w:t>
      </w:r>
      <w:r>
        <w:rPr/>
        <w:t>奙䶵</w:t>
      </w:r>
      <w:r>
        <w:rPr/>
        <w:t>ꥅ⥌</w:t>
      </w:r>
      <w:r>
        <w:rPr/>
        <w:t>⣂</w:t>
      </w:r>
      <w:r>
        <w:rPr/>
        <w:t>歑䕴⸰</w:t>
      </w:r>
      <w:r>
        <w:rPr/>
        <w:t>ⶵ</w:t>
      </w:r>
      <w:r>
        <w:rPr/>
        <w:t>㙲⩀㠸弣䇍痂⫂</w:t>
      </w:r>
      <w:r>
        <w:rPr/>
        <w:t>ⶡ</w:t>
      </w:r>
      <w:r>
        <w:rPr/>
        <w:t>쵎ꏂ</w:t>
      </w:r>
      <w:r>
        <w:rPr/>
        <w:t>ꥑ</w:t>
      </w:r>
      <w:r>
        <w:rPr/>
        <w:t>哃㩠싂㈶ㆣ颬轴榿氹佩摍咵嫂冩漪뭐槂㉸顄䑳䥀㉤䩄췃戭坷飃䒩䌻婁憏쉞싂깡辩⹩ぺ䉤⻂佱⴨⑬</w:t>
      </w:r>
      <w:r>
        <w:rPr/>
        <w:t>ꦻ</w:t>
      </w:r>
      <w:r>
        <w:rPr/>
        <w:t>䴶参輤䔽珎⵨䎡汋</w:t>
      </w:r>
      <w:r>
        <w:rPr/>
        <w:t>⡭</w:t>
      </w:r>
      <w:r>
        <w:rPr/>
        <w:t>캻䕧䉦춬녡呀矃奧⫂</w:t>
      </w:r>
      <w:r>
        <w:rPr/>
        <w:t>⠩⍫</w:t>
      </w:r>
      <w:r>
        <w:rPr/>
        <w:t>瑔뾩췂哎午⍑印㜬毂桯⪘⑦潄춘ィ扏桌喡㫂䩷兾氽汓妿㉶硩䠪彔獍亵䱺欨䞬濂껂嘺㋂䠭</w:t>
      </w:r>
      <w:r>
        <w:rPr/>
        <w:t>⡘</w:t>
      </w:r>
      <w:r>
        <w:rPr/>
        <w:t>剡塃㡓扺쉂㎬⨳䄫瑣滂捧弊㑒ꅉ禵帪⬰⑋氶䯂䩞</w:t>
      </w:r>
      <w:r>
        <w:rPr/>
        <w:t>ⵄ</w:t>
      </w:r>
      <w:r>
        <w:rPr/>
        <w:t>其滂㚱娺⑲儤煥䨹洮䅦婠楐祪晬䔪뽕犣䩪怫嗂□ꌲ⑳獒炘㏂</w:t>
      </w:r>
      <w:r>
        <w:rPr/>
        <w:t>ꤽ</w:t>
      </w:r>
      <w:r>
        <w:rPr/>
        <w:t>氵䟎祅칒䎵ꄥ㮏썟⧂</w:t>
      </w:r>
      <w:r>
        <w:rPr/>
        <w:t>ꕌ</w:t>
      </w:r>
      <w:r>
        <w:rPr/>
        <w:t>瑚磂囎䍧⍃칗뼸</w:t>
      </w:r>
      <w:r>
        <w:rPr/>
        <w:t>⡎</w:t>
      </w:r>
      <w:r>
        <w:rPr/>
        <w:t>嫂玱</w:t>
      </w:r>
      <w:r>
        <w:rPr/>
        <w:t>⡮</w:t>
      </w:r>
      <w:r>
        <w:rPr/>
        <w:t>璣奉칆슩恁录桹슩㉃㐤录싂歓歫깂쉖쉫卙奥㩌⦩滂砨놩党㜽楎江幍憵⫂㡗癁俎⥭ꎥ╪哂慇</w:t>
      </w:r>
      <w:r>
        <w:rPr/>
        <w:t>ꤵ</w:t>
      </w:r>
      <w:r>
        <w:rPr/>
        <w:t>㊘숭⫂坏╌뽫儽넷숪㑪唸䉪䂥䭗䕙攭桾㝌</w:t>
      </w:r>
      <w:r>
        <w:rPr/>
        <w:t>ꤵ</w:t>
      </w:r>
      <w:r>
        <w:rPr/>
        <w:t>ㅋ䵱뭏</w:t>
      </w:r>
      <w:r>
        <w:rPr/>
        <w:t>ꔫ</w:t>
      </w:r>
      <w:r>
        <w:rPr/>
        <w:t>偌参織㕯걡䍆惂䬹䡺乑换䁆⫂싂冥癯䂿䌽䑢⑨⪬兊⭥㕫깯䒣朵㥈秂䶩싂䙂ꅗ捈け딮栴싂慖딪ꍅ㥶⽏㧂딤䕒䝉洹╠㬨輪䃎楬슻幡剭晄</w:t>
      </w:r>
      <w:r>
        <w:rPr/>
        <w:t>ⱓ</w:t>
      </w:r>
      <w:r>
        <w:rPr/>
        <w:t>佸橠쉰䒏쌩坩</w:t>
      </w:r>
      <w:r>
        <w:rPr/>
        <w:t>ⷃ</w:t>
      </w:r>
      <w:r>
        <w:rPr/>
        <w:t>䄭恱吹䣍쉷쉠瀳㍮㤪⸱轒槂䡃瑆凂祐</w:t>
      </w:r>
      <w:r>
        <w:rPr/>
        <w:t>ⱃ</w:t>
      </w:r>
      <w:r>
        <w:rPr/>
        <w:t>䚮䁶䥒湟颣</w:t>
      </w:r>
      <w:r>
        <w:rPr/>
        <w:t>ⲡ⨵</w:t>
      </w:r>
      <w:r>
        <w:rPr/>
        <w:t>쉧걡牳㞥㑋⩈뾻杘么숴畇砱㑪</w:t>
      </w:r>
      <w:r>
        <w:rPr/>
        <w:t>⣂</w:t>
      </w:r>
      <w:r>
        <w:rPr/>
        <w:t>ぉ滂周桡搪쌬嫎꥖呍ㄤ⑚啀䍘⼺䨤㉴숵偕砶瘳夲쉒潤汯⥋䉧쉱㊡숦哂칭勂䠥彉ㄳ㥙ꌦ収숱겘⭞离⩆ㅯ녮歔欺ꍹ뿂䎡쉙䠴愨縯䘬辬桳娤쉠歁쉌埃挳ぴ㩩牵</w:t>
      </w:r>
      <w:r>
        <w:rPr/>
        <w:t>ꕄ</w:t>
      </w:r>
      <w:r>
        <w:rPr/>
        <w:t>杇示숵䌰姂助촦䙣㴩싂⭸쉷╚딲㑓杁㭊癴㩲盂湵㡐㑖뼨㴩㭁녳嫂걕걉畠湀쉦㭍⯂䕈쉂祢绂쌭愮䤵쉐眬䆘暵䰲㖵ꥳ㍞浌뭯䃂䬦䤩枏䱯摏为奚⨥婄숴땧㣂⩹㪬뽫㝳卌뽩愽</w:t>
      </w:r>
      <w:r>
        <w:rPr/>
        <w:t>ⵎ</w:t>
      </w:r>
      <w:r>
        <w:rPr/>
        <w:t>牓䇂啁쉍칙攣穧갶</w:t>
      </w:r>
      <w:r>
        <w:rPr/>
        <w:t>⣂</w:t>
      </w:r>
      <w:r>
        <w:rPr/>
        <w:t>㜶牷</w:t>
      </w:r>
      <w:r>
        <w:rPr/>
        <w:t>ⱏ</w:t>
      </w:r>
      <w:r>
        <w:rPr/>
        <w:t>㙪⑴溩숳㵖猪</w:t>
      </w:r>
      <w:r>
        <w:rPr/>
        <w:t>꤫</w:t>
      </w:r>
      <w:r>
        <w:rPr/>
        <w:t>㵷싂穠김漮㙟火</w:t>
      </w:r>
      <w:r>
        <w:rPr/>
        <w:t>ⵑꥌ</w:t>
      </w:r>
      <w:r>
        <w:rPr/>
        <w:t>슿眪㴶춘써呰☦칐㕕쉾圮捈㡾摄㈳썕ꅫ樦洸슩頯噔優䭣쌱</w:t>
      </w:r>
      <w:r>
        <w:rPr/>
        <w:t>ꥋ</w:t>
      </w:r>
      <w:r>
        <w:rPr/>
        <w:t>睘礤硓쉆꺡㯂◂䏂ㆣ䦿睳㈤㞡業牊枩슣⹔幑뽙ꥳ䕆뇍떿懂竃䐭슩淂쉍⩃┥䜲䡰稰䵚╔䰸囂穙活䝦㤫㩥墩佺䷂숸汒䭾恺剡卌呸侵圪ꥫ䴩颏债煤ぞ轚쉳喿䂬䂘橁쉮䶵뼣䠹슣</w:t>
      </w:r>
      <w:r>
        <w:rPr/>
        <w:t>⡶</w:t>
      </w:r>
      <w:r>
        <w:rPr/>
        <w:t>普埃捭뽷况㒘乡</w:t>
      </w:r>
      <w:r>
        <w:rPr/>
        <w:t>꧂</w:t>
      </w:r>
      <w:r>
        <w:rPr/>
        <w:t>潲慡晓ガ婗쉐䈻凂溏娬啔堊㠫恣</w:t>
      </w:r>
      <w:r>
        <w:rPr/>
        <w:t>Ɫ</w:t>
      </w:r>
      <w:r>
        <w:rPr/>
        <w:t>숣땊咬棂쉹뭡炏烂⹩摢皩칪橨匶䉥䧂뽠繚圦㍗⫍圫沿⸬磃剖䵡䤯浤䷂牆</w:t>
      </w:r>
      <w:r>
        <w:rPr/>
        <w:t>ꖏ</w:t>
      </w:r>
      <w:r>
        <w:rPr/>
        <w:t>촯㋂㑷␳ꌸ湞</w:t>
      </w:r>
      <w:r>
        <w:rPr/>
        <w:t>ⵟ</w:t>
      </w:r>
      <w:r>
        <w:rPr/>
        <w:t>묰棂係敺䑦숫佰</w:t>
      </w:r>
      <w:r>
        <w:rPr/>
        <w:t>ꕢ</w:t>
      </w:r>
      <w:r>
        <w:rPr/>
        <w:t>ⱐ</w:t>
      </w:r>
      <w:r>
        <w:rPr/>
        <w:t>堬</w:t>
      </w:r>
      <w:r>
        <w:rPr/>
        <w:t>꧃</w:t>
      </w:r>
      <w:r>
        <w:rPr/>
        <w:t>䮬兑슥䀺挺䌽䘮碮䡙樴獶戶壂睐䂿㛂⩮祒⥘獩硎瑰抻亏갰Ⓜ歰㶡斮削쉚汹硈熬⚡唦ㅰㅆ⚡但숵쉶繷쉓䀷瓂頭伮숭瓂湙</w:t>
      </w:r>
      <w:r>
        <w:rPr/>
        <w:t>ⵞ</w:t>
      </w:r>
      <w:r>
        <w:rPr/>
        <w:t>治숵䅞䵗䬦厘꥔歇쉗䑨⽈樨凂偵숲塚쉄曂辥뽂♆䕂眪瘳㵒䌷쉨啢㘦䩡捪掿昰슡夬敤㡑⍮攬甮숥쉺㥟쉬싂㏂⩪⨶潕䜣쉳㠽猽匸刺琹딻區䘻⸸枮쉾쉉ꍄ㜭弸</w:t>
      </w:r>
      <w:r>
        <w:rPr/>
        <w:t>ꗂ</w:t>
      </w:r>
      <w:r>
        <w:rPr/>
        <w:t>쉺顆柍⦱䄷쉅痂뽄幵伪潙숵㛂飂뮣♕쉴㵖ꌭ䁍슮㍧뽌摸癗쉲ヂ婦榘杞繎稨⭦䝕痂</w:t>
      </w:r>
      <w:r>
        <w:rPr/>
        <w:t>ꖵ</w:t>
      </w:r>
      <w:r>
        <w:rPr/>
        <w:t>劵浡典杞╮뿂쉀沩澮넩牠쉗捓㨷硟㖡㒥冩䩭촳摃쉭垿⍙쉵⬬瀲䙩渪ꅾ⏂䕦呯渻攪䬮㬫⩷偩䝹䅀〹䕖䙌</w:t>
      </w:r>
      <w:r>
        <w:rPr/>
        <w:t>⡥</w:t>
      </w:r>
      <w:r>
        <w:rPr/>
        <w:t>칯슬樬穋戺火瑊숽硖䱰刪塍帷咥杶ꍟ祉ꇍ깧㐪䱃帶숨䝶쌵㪥眺啦儶䁪徻㘹䟂칉卦䠥繾佾䍶</w:t>
      </w:r>
      <w:r>
        <w:rPr/>
        <w:t>ⱓ</w:t>
      </w:r>
      <w:r>
        <w:rPr/>
        <w:t>㵉땭ꥠ㜮澡믂輮瑸剺䡢矂珂ㄷ숷煋啔皩㗎넩燂싂杨塘䥃⻂㥒곃┣砷轭呕⍣㠪䑠쉩㝶咻ꎮ㈷</w:t>
      </w:r>
      <w:r>
        <w:rPr/>
        <w:t>ꥇ</w:t>
      </w:r>
      <w:r>
        <w:rPr/>
        <w:t>碣ꥶ夶㤲灮樵倭㣃㙐䁰䊥쉊䱤⽸뼶獴秂娻畕ギꅏ繣松婐㙎껂灯⨨䅲쉒㑆〨㙗┮桃卉乗卥견믂痂䑕嘶渤㑠哃惂⪡♴쉑繠礮⸦</w:t>
      </w:r>
      <w:r>
        <w:rPr/>
        <w:t>ꔣ</w:t>
      </w:r>
      <w:r>
        <w:rPr/>
        <w:t>ネ协機䜪啉䙒ꌯ涥⍮싂쉒ぇ╊暏穌捠痂地滂걒㎿瑀⍤노㉫䮥숯墡㝚ꥫ㵀㷂쉱忂습╘杹⹠ふ뼤渰挱穞䴣搩䢩䁠繰轚眹伥䬩敃棃쉓싍奒楲⥮숯砰뽓㙲㯂櫂뽘䱖ㄮ</w:t>
      </w:r>
      <w:r>
        <w:rPr/>
        <w:t>ꔷⵯ</w:t>
      </w:r>
      <w:r>
        <w:rPr/>
        <w:t>温佹땁⺿婁飂긷㏂〬祍㕔縭ꥫ⭋猦슘싂㥹摄⬸䦬╓撻单딹睥겱⩫桙ꌰ㑡奰涩㉹夦ㄸ〯灤拂媱䙸</w:t>
      </w:r>
      <w:r>
        <w:rPr/>
        <w:t>⡭Ⱡ꥙</w:t>
      </w:r>
      <w:r>
        <w:rPr/>
        <w:t>歞쉔杫瑮灠㵢兘䟂牸䵓䄊╕橣ꍙ쉩柃䂻权乳汁灡쉮㉀汖歐啌⒡⵾輱쉦</w:t>
      </w:r>
      <w:r>
        <w:rPr/>
        <w:t>ꤦ</w:t>
      </w:r>
      <w:r>
        <w:rPr/>
        <w:t>祈㵢僎</w:t>
      </w:r>
      <w:r>
        <w:rPr/>
        <w:t>ⰲ</w:t>
      </w:r>
      <w:r>
        <w:rPr/>
        <w:t>啘墬</w:t>
      </w:r>
      <w:r>
        <w:rPr/>
        <w:t>ꦿ</w:t>
      </w:r>
      <w:r>
        <w:rPr/>
        <w:t>㠪朱㵈숪⹪♟姂飂娫뗂⑮堺䳃眯顷䡷椶栩顱㙁</w:t>
      </w:r>
      <w:r>
        <w:rPr/>
        <w:t>ꖥ</w:t>
      </w:r>
      <w:r>
        <w:rPr/>
        <w:t>쉭뭠剉䭘瑲爪뮵䫍彁䗂▬繌溮쉔쉯쵗숦㌨亡䱔弻⽈㝳넮</w:t>
      </w:r>
      <w:r>
        <w:rPr/>
        <w:t>ⶡ</w:t>
      </w:r>
      <w:r>
        <w:rPr/>
        <w:t>悥搪䥏</w:t>
      </w:r>
      <w:r>
        <w:rPr/>
        <w:t>ꗂ</w:t>
      </w:r>
      <w:r>
        <w:rPr/>
        <w:t>⢬</w:t>
      </w:r>
      <w:r>
        <w:rPr/>
        <w:t>䁵伮쉮쉒╦㊩</w:t>
      </w:r>
      <w:r>
        <w:rPr/>
        <w:t>⠴</w:t>
      </w:r>
      <w:r>
        <w:rPr/>
        <w:t>暻Ⓜ╶䗂欳╈숥纮嫂㵩䎘⑤敃ꎘ쉾汶䱈㇂䌷숨ꆩ娩涻┩桠㙰ざ琪䰺㑍숸〪썗䔵</w:t>
      </w:r>
      <w:r>
        <w:rPr/>
        <w:t>ꕨ</w:t>
      </w:r>
      <w:r>
        <w:rPr/>
        <w:t>㉐䖱④㟂煾嚻㥈祂䠣넰╃䪩㬲彙楟䃂敫䡴</w:t>
      </w:r>
      <w:r>
        <w:rPr/>
        <w:t>ꕺ</w:t>
      </w:r>
      <w:r>
        <w:rPr/>
        <w:t>淂꧎䄪⭂䊿札䵲嚬县㔶湒䡕潢樲松䍀瘣呔瑧숷⼺愯</w:t>
      </w:r>
      <w:r>
        <w:rPr/>
        <w:t>⡒</w:t>
      </w:r>
      <w:r>
        <w:rPr/>
        <w:t>쉸㑳挮溏栫䂿橒㟂晱쉅⫂頭㵔╭</w:t>
      </w:r>
      <w:r>
        <w:rPr/>
        <w:t>ⱙ</w:t>
      </w:r>
      <w:r>
        <w:rPr/>
        <w:t>係偃슿徥</w:t>
      </w:r>
      <w:r>
        <w:rPr/>
        <w:t>꧂</w:t>
      </w:r>
      <w:r>
        <w:rPr/>
        <w:t>쵐頣呪</w:t>
      </w:r>
      <w:r>
        <w:rPr/>
        <w:t>ⱃ♨</w:t>
      </w:r>
      <w:r>
        <w:rPr/>
        <w:t>桚ꍴ坳稬飂呦㝆乍㥸㝖녍⼥쉃촷⥃땲硌</w:t>
      </w:r>
      <w:r>
        <w:rPr/>
        <w:t>Ⱓ</w:t>
      </w:r>
      <w:r>
        <w:rPr/>
        <w:t>奪⭲썘呣昱珂쌮硷⾿槂㉤摧䁤쉲恘媻睯쉥㔤갥㖻䜩⼺뭹㨤뭑䕶ꌮ䱥쉚玿㡨㉍殬쉅⩲䍎澿⏂⼴奠繎婒녳慴均⼶稺䏂</w:t>
      </w:r>
      <w:r>
        <w:rPr/>
        <w:t>ⱂ</w:t>
      </w:r>
      <w:r>
        <w:rPr/>
        <w:t>쎬迂治〩焹䤷싂㍫▘株繬칙</w:t>
      </w:r>
      <w:r>
        <w:rPr/>
        <w:t>ꤷ</w:t>
      </w:r>
      <w:r>
        <w:rPr/>
        <w:t>奸捧␩纥轳ꌥ쉺䜬侥繨</w:t>
      </w:r>
      <w:r>
        <w:rPr/>
        <w:t>⡱</w:t>
      </w:r>
      <w:r>
        <w:rPr/>
        <w:t>俍䍞쉞ꌮ泂晷⨮촰址轥⩟⽥汞旂</w:t>
      </w:r>
      <w:r>
        <w:rPr/>
        <w:t>ⴴ</w:t>
      </w:r>
      <w:r>
        <w:rPr/>
        <w:t>墿呦뽆䭲颥⩞搹啩匷〹싂깵</w:t>
      </w:r>
      <w:r>
        <w:rPr/>
        <w:t>⡇⡪</w:t>
      </w:r>
      <w:r>
        <w:rPr/>
        <w:t>䟂䢿瘯眳ꥧ㝧掱싂歨樻싂低傮兄㉕⹣⥭獎걟䥹䙡潊䢩䱗썯숬䴲啁䱱⨭싂뽬楶칷汢⩹桄姂圹づ獉撱썙䕭睵䂮卪</w:t>
      </w:r>
      <w:r>
        <w:rPr/>
        <w:t>⡾</w:t>
      </w:r>
      <w:r>
        <w:rPr/>
        <w:t>䡦⤲⽾縬슱䵁䑆濂슩煪⩐究㫂祦㬺椵◂</w:t>
      </w:r>
      <w:r>
        <w:rPr/>
        <w:t>ꖥ</w:t>
      </w:r>
      <w:r>
        <w:rPr/>
        <w:t>癅촥歋쉕㈩灬繗쉧슏璻습⼯⌷</w:t>
      </w:r>
      <w:r>
        <w:rPr/>
        <w:t>ⱶ</w:t>
      </w:r>
      <w:r>
        <w:rPr/>
        <w:t>쉆歵쉴츫垿䥖セ撏獞䁋䵉䆥쉃</w:t>
      </w:r>
      <w:r>
        <w:rPr/>
        <w:t>ꤻ</w:t>
      </w:r>
      <w:r>
        <w:rPr/>
        <w:t>㤹噒嗍</w:t>
      </w:r>
      <w:r>
        <w:rPr/>
        <w:t>ꥁ</w:t>
      </w:r>
      <w:r>
        <w:rPr/>
        <w:t>䜯噠⹲떘槂</w:t>
      </w:r>
      <w:r>
        <w:rPr/>
        <w:t>ꤪ</w:t>
      </w:r>
      <w:r>
        <w:rPr/>
        <w:t>权頶珂⍓ꍯ弯숵</w:t>
      </w:r>
      <w:r>
        <w:rPr/>
        <w:t>ꗂ</w:t>
      </w:r>
      <w:r>
        <w:rPr/>
        <w:t>灖禬䥋狂磂녪</w:t>
      </w:r>
      <w:r>
        <w:rPr/>
        <w:t>ⵊ</w:t>
      </w:r>
      <w:r>
        <w:rPr/>
        <w:t>뾡㧂䆏</w:t>
      </w:r>
      <w:r>
        <w:rPr/>
        <w:t>ꤪ</w:t>
      </w:r>
      <w:r>
        <w:rPr/>
        <w:t>쉱⫂ꥨ卞⫂㩚㴫携硸</w:t>
      </w:r>
      <w:r>
        <w:rPr/>
        <w:t>ꤷ</w:t>
      </w:r>
      <w:r>
        <w:rPr/>
        <w:t>橙瘬祥㩉뽾伤乚剎</w:t>
      </w:r>
      <w:r>
        <w:rPr/>
        <w:t>ⵄ</w:t>
      </w:r>
      <w:r>
        <w:rPr/>
        <w:t>溡칱䘮灗㵞</w:t>
      </w:r>
      <w:r>
        <w:rPr/>
        <w:t>⡋</w:t>
      </w:r>
      <w:r>
        <w:rPr/>
        <w:t>㤪悻㈷癯弬煞㭨坅⹰暡㩓婰侬坶䒱煮摴䥬</w:t>
      </w:r>
      <w:r>
        <w:rPr/>
        <w:t>ꤴ</w:t>
      </w:r>
      <w:r>
        <w:rPr/>
        <w:t>坠䉅氦潂㣎</w:t>
      </w:r>
      <w:r>
        <w:rPr/>
        <w:t>⡇</w:t>
      </w:r>
      <w:r>
        <w:rPr/>
        <w:t>칕㈬剄㯂칦⨷⍥ꍱ썩쵗㚬愮汌⍏玏䬤숩攣煟</w:t>
      </w:r>
      <w:r>
        <w:rPr/>
        <w:t>ⰺ⥰</w:t>
      </w:r>
      <w:r>
        <w:rPr/>
        <w:t>깕쉣쵴迂䉸㠵剒䁫殬㜊甪䝤䗂癔␶㍓䕾딺掿帳拂㵢ꅣ㑺㙤愺ꅏ넭湘썸洦㵕恶獗心㬹슘</w:t>
      </w:r>
      <w:r>
        <w:rPr/>
        <w:t>ⶣ</w:t>
      </w:r>
      <w:r>
        <w:rPr/>
        <w:t>䱣⸬䙞睺と㞱春⑾潘懂捠杴쉦㵵夽橱䙸杙桔칂䟂㨥燂竂䡋땂⩒쉹䑄伸楌辘뭌⨵䧂䵵媩⌦畱掻㫂畎昹숶쉺幆礹睌쉘⩪␯꥚浘㠦춮痃⧂䩱ㅍ枘礵쉍㥈劘췍轥暩睂旂⩖䙰擂⤬癑娣㊵即</w:t>
      </w:r>
      <w:r>
        <w:rPr/>
        <w:t>Ᵽ</w:t>
      </w:r>
      <w:r>
        <w:rPr/>
        <w:t>栣欱ㆬ珂☹㔵슬恳狍㄰◍㉂槎摧䞬⩒⏂㡔捑楸ㅶ칚杭娸</w:t>
      </w:r>
      <w:r>
        <w:rPr/>
        <w:t>꥓</w:t>
      </w:r>
      <w:r>
        <w:rPr/>
        <w:t>슩싂䵳䡹浯種㵚坙㥆稫单㈭伤ꎻ䩋䒱佗ꏂ犬䱦䫂㩕汖䪡숰棎쵐䜣싂䱨憏䄺係䵭쉓쉱䑊슩奆晀卓╏浙쉎뭌♳</w:t>
      </w:r>
      <w:r>
        <w:rPr/>
        <w:t>⡺⑋⡥</w:t>
      </w:r>
      <w:r>
        <w:rPr/>
        <w:t>慳㓂揂䭗盂㙧呓〶쉧噄쉞偁갷搩奓䲻싂沮⫂숥杘㈽쉮⫂礰澣⩨칥쉉</w:t>
      </w:r>
      <w:r>
        <w:rPr/>
        <w:t>⡀</w:t>
      </w:r>
      <w:r>
        <w:rPr/>
        <w:t>䃍╌畭㵉칀迂㩧瓂㝳㗎徘갺顀</w:t>
      </w:r>
      <w:r>
        <w:rPr/>
        <w:t>ꕘ</w:t>
      </w:r>
      <w:r>
        <w:rPr/>
        <w:t>嘤⩏⨸橸쉨燃⫂㤻㈨</w:t>
      </w:r>
      <w:r>
        <w:rPr/>
        <w:t>⠥⎱䷍⡤</w:t>
      </w:r>
      <w:r>
        <w:rPr/>
        <w:t>浗ヂ䁐썣睢儴䅃쵪</w:t>
      </w:r>
      <w:r>
        <w:rPr/>
        <w:t>ⶻ</w:t>
      </w:r>
      <w:r>
        <w:rPr/>
        <w:t>欪猸㑶托ꌤ쉂䝃擂㕳ꍅ獷䙒䇂ㅄ嘺颩楬漴㕕㍹湙为㙆</w:t>
      </w:r>
      <w:r>
        <w:rPr/>
        <w:t>ꕟ</w:t>
      </w:r>
      <w:r>
        <w:rPr/>
        <w:t>땇㵢㨶夳刴䙾뿂䃃係㥙忂帨뗂係欰ꥶ秂</w:t>
      </w:r>
      <w:r>
        <w:rPr/>
        <w:t>ⱷ</w:t>
      </w:r>
      <w:r>
        <w:rPr/>
        <w:t>㩘촰䥵슣</w:t>
      </w:r>
      <w:r>
        <w:rPr/>
        <w:t>⡸</w:t>
      </w:r>
      <w:r>
        <w:rPr/>
        <w:t>懂瘮亱轉猪䅟婁乞歳匨捤쉏匦晁⩵濂疡㝒⺱焹⫂牬♑敷獢䛎恅瞡塡廂</w:t>
      </w:r>
      <w:r>
        <w:rPr/>
        <w:t>⡆</w:t>
      </w:r>
      <w:r>
        <w:rPr/>
        <w:t>㔳䇂䗎㞿䌶歎癘堲坭佡쉔딪䈸幺哂땈帩煉婵䥀敫䩣슩뗂䩭戽쉐怦쉩</w:t>
      </w:r>
      <w:r>
        <w:rPr/>
        <w:t>ⱸ</w:t>
      </w:r>
      <w:r>
        <w:rPr/>
        <w:t>䁲䄵⍡⮡묰㌪㵨奠녉쉍轄乧癐㝬쉒滂䴴㦘䡑浫ㅲ硘⪿䘰㧂⍵②纱ぇ㈦⨻啭䅲䵌澏稸걵辏兑癖쉲쉊顾</w:t>
      </w:r>
      <w:r>
        <w:rPr/>
        <w:t>⡍┶ⰵ</w:t>
      </w:r>
      <w:r>
        <w:rPr/>
        <w:t>㓂ㄪ櫂썫㩚縫㨤榿塌╎⽪ꌺ쉶⭯攪奇幊</w:t>
      </w:r>
      <w:r>
        <w:rPr/>
        <w:t>⡅</w:t>
      </w:r>
      <w:r>
        <w:rPr/>
        <w:t>쉂娩</w:t>
      </w:r>
      <w:r>
        <w:rPr/>
        <w:t>⢻</w:t>
      </w:r>
      <w:r>
        <w:rPr/>
        <w:t>乔䠥숥拎䌣顆䭡䖡漤</w:t>
      </w:r>
      <w:r>
        <w:rPr/>
        <w:t>ⷂ</w:t>
      </w:r>
      <w:r>
        <w:rPr/>
        <w:t>禱촩壂ㅺ硌썠땁港쉚㜪烎煃伭佸着婾冻䤵쉮妩燍쉯歔⹋㡂</w:t>
      </w:r>
      <w:r>
        <w:rPr/>
        <w:t>Ⲙ</w:t>
      </w:r>
      <w:r>
        <w:rPr/>
        <w:t>熏䙶㚬稵㏂䉆䭚⽢땙橺⍡쵅体假⍯⾱晁䝊䆿䶡㉲夥䑘䄤㜦灕쉱쉀숲쏂쉲揂瘯潲䵷劣숵啍䡁毂甽䕶䞮暬瞻侏⥒場儥湦歅㵆绍䫂堊슱㑃娪湁ꇎ唯瑀䅤繓⼱擂숳䑰</w:t>
      </w:r>
      <w:r>
        <w:rPr/>
        <w:t>⢿</w:t>
      </w:r>
      <w:r>
        <w:rPr/>
        <w:t>噊⍸栰偃⥆卒쉵轢琳⍐佾楋慪㍔䑄䰰㢬갭</w:t>
      </w:r>
      <w:r>
        <w:rPr/>
        <w:t>ⱔ</w:t>
      </w:r>
      <w:r>
        <w:rPr/>
        <w:t>協</w:t>
      </w:r>
      <w:r>
        <w:rPr/>
        <w:t>⠵</w:t>
      </w:r>
      <w:r>
        <w:rPr/>
        <w:t>곂嚬쉀칈싂</w:t>
      </w:r>
      <w:r>
        <w:rPr/>
        <w:t>ꕭ</w:t>
      </w:r>
      <w:r>
        <w:rPr/>
        <w:t>憱啴攱䍫넳瀽걣㓂瞏䮡卉乵㵗⑂䱖晖㡊儶ㅬ潬懂⵹囎浬百</w:t>
      </w:r>
      <w:r>
        <w:rPr/>
        <w:t>⡌☺</w:t>
      </w:r>
      <w:r>
        <w:rPr/>
        <w:t>䰪㤯슩枘⑲䓂㙐焩쉬⎱쉡平柂㐴慾渱䧂쉭숪椲㖿墏쉒┶묺땗⑃쉲䱥ㅆ槂侩쉋琻汞橏㥔恶숷</w:t>
      </w:r>
      <w:r>
        <w:rPr/>
        <w:t>ꔣ</w:t>
      </w:r>
      <w:r>
        <w:rPr/>
        <w:t>杞쉬牠㬨斬轩獋䝌壂奴唴䨹┽杤쉈⤥㩦轶灩䊣쉣㩸⩞搹</w:t>
      </w:r>
      <w:r>
        <w:rPr/>
        <w:t>ⱟ</w:t>
      </w:r>
      <w:r>
        <w:rPr/>
        <w:t>憱䵁</w:t>
      </w:r>
      <w:r>
        <w:rPr/>
        <w:t>ⶩ</w:t>
      </w:r>
      <w:r>
        <w:rPr/>
        <w:t>湵䤳嚻灶嘸業煹㘱ꎥ潢椰繞繳싂컂甽</w:t>
      </w:r>
      <w:r>
        <w:rPr/>
        <w:t>꧂④</w:t>
      </w:r>
      <w:r>
        <w:rPr/>
        <w:t>顦圽♍䓂⑦쉹〽묦悘癲⩓䱋㥦穦䌨癹穧佧睬婁숰슏坘떩椰䠬싃숽繀ㄫ椲梥琹矂㙲浾</w:t>
      </w:r>
      <w:r>
        <w:rPr/>
        <w:t>ⳃ</w:t>
      </w:r>
      <w:r>
        <w:rPr/>
        <w:t>偖䥃懂潦쉞┱玬겿ꅄ濂싂䀨㴱쉘梩╤扦⩠牣㭍輶쉺疮</w:t>
      </w:r>
      <w:r>
        <w:rPr/>
        <w:t>ⶡ</w:t>
      </w:r>
      <w:r>
        <w:rPr/>
        <w:t>硃支䘸⯃䌪瑍</w:t>
      </w:r>
      <w:r>
        <w:rPr/>
        <w:t>⡂</w:t>
      </w:r>
      <w:r>
        <w:rPr/>
        <w:t>넸囂辩⹡</w:t>
      </w:r>
      <w:r>
        <w:rPr/>
        <w:t>ꔫ</w:t>
      </w:r>
      <w:r>
        <w:rPr/>
        <w:t>轖渴剦</w:t>
      </w:r>
      <w:r>
        <w:rPr/>
        <w:t>ⵊ</w:t>
      </w:r>
      <w:r>
        <w:rPr/>
        <w:t>녇</w:t>
      </w:r>
      <w:r>
        <w:rPr/>
        <w:t>⠱</w:t>
      </w:r>
      <w:r>
        <w:rPr/>
        <w:t>櫂泎㥒猶Ⓜ쉘⩯</w:t>
      </w:r>
      <w:r>
        <w:rPr/>
        <w:t>ⰷ</w:t>
      </w:r>
      <w:r>
        <w:rPr/>
        <w:t>浥땍쵀</w:t>
      </w:r>
      <w:r>
        <w:rPr/>
        <w:t>ꕇ</w:t>
      </w:r>
      <w:r>
        <w:rPr/>
        <w:t>彋쎣쉅唬硟帪縨乶▩歋䙔땚滂敹썆䱍쉇⹥摄ꇂ쉠⹚땶䛃䓂頬䈦嘴</w:t>
      </w:r>
      <w:r>
        <w:rPr/>
        <w:t>⠲</w:t>
      </w:r>
      <w:r>
        <w:rPr/>
        <w:t>쉾슡栩㌪숬㔴⩆繣繮싂㐯纮畩㏂癏烂殣䒥䜰䙁頯쉾㥕湌쉄頯쉦沵狂쉭杲㦩犏╗婏숯</w:t>
      </w:r>
      <w:r>
        <w:rPr/>
        <w:t>⡨ⱃ</w:t>
      </w:r>
      <w:r>
        <w:rPr/>
        <w:t>䰦䅢お䉳汙佗놏쉍䉨憡氵</w:t>
      </w:r>
      <w:r>
        <w:rPr/>
        <w:t>ꖱ</w:t>
      </w:r>
      <w:r>
        <w:rPr/>
        <w:t>祔卖恲晚㉹截湘㜯</w:t>
      </w:r>
      <w:r>
        <w:rPr/>
        <w:t>ⱎ</w:t>
      </w:r>
      <w:r>
        <w:rPr/>
        <w:t>摑愺祓쉏幀</w:t>
      </w:r>
      <w:r>
        <w:rPr/>
        <w:t>Ⳃ</w:t>
      </w:r>
      <w:r>
        <w:rPr/>
        <w:t>ꖵ</w:t>
      </w:r>
      <w:r>
        <w:rPr/>
        <w:t>歶╉숮䑳䑂夳</w:t>
      </w:r>
      <w:r>
        <w:rPr/>
        <w:t>⠹⩣</w:t>
      </w:r>
      <w:r>
        <w:rPr/>
        <w:t>ꔩ</w:t>
      </w:r>
      <w:r>
        <w:rPr/>
        <w:t>恳㡁䝐숺犩眺깆</w:t>
      </w:r>
      <w:r>
        <w:rPr/>
        <w:t>ⶩ⍅</w:t>
      </w:r>
      <w:r>
        <w:rPr/>
        <w:t>ꍨ猥㕺䥌湉倯䤺㕱砽䉾㤹㵾땇湨唵眵偶祔㦮㕬䥓걾皩盃䓂盂湊䙎欽⥺</w:t>
      </w:r>
      <w:r>
        <w:rPr/>
        <w:t>ꕫ</w:t>
      </w:r>
      <w:r>
        <w:rPr/>
        <w:t>쉰櫂楲眬㠺ㅏ㙰㑎坉ォ⨤⨬㕥噢塐숨㣂⑸⹉㣂㜪갨患숩䴱숫楣漦势浣捀ぁ報祈颮係⩶瑘浑䪱杆㭮㕋顮䎩幘戲嘰㐲坣쵡⦣⽤숱슿搨榏灨㝤杴瀵쉱㉳뼱竂촶棂㉲套㨭噸稬慚壂洫숨</w:t>
      </w:r>
      <w:r>
        <w:rPr/>
        <w:t>ⴻ</w:t>
      </w:r>
      <w:r>
        <w:rPr/>
        <w:t>딨䧂㥸漬飂싂䥢乊쉮卾㮿쉥䨱桩彇䁆獹쉈杪武껂桾吹䘹䠵㥪桩䠮㍱氵뾏숪숫숽壂</w:t>
      </w:r>
      <w:r>
        <w:rPr/>
        <w:t>⡚╊</w:t>
      </w:r>
      <w:r>
        <w:rPr/>
        <w:t>姍忂搳깈㛃瀭奦煱倊捓穸뿂桂揂⮬炱</w:t>
      </w:r>
      <w:r>
        <w:rPr/>
        <w:t>⡾</w:t>
      </w:r>
      <w:r>
        <w:rPr/>
        <w:t>丽ㅢ圪⹆쉳㖥⩭쉳</w:t>
      </w:r>
      <w:r>
        <w:rPr/>
        <w:t>ⵠ</w:t>
      </w:r>
      <w:r>
        <w:rPr/>
        <w:t>䐷婎佚㉚兇慡䱶䁎縲쉌</w:t>
      </w:r>
      <w:r>
        <w:rPr/>
        <w:t>⡦</w:t>
      </w:r>
      <w:r>
        <w:rPr/>
        <w:t>暩滂칠唰㊡㭷窏</w:t>
      </w:r>
      <w:r>
        <w:rPr/>
        <w:t>ꕞ</w:t>
      </w:r>
      <w:r>
        <w:rPr/>
        <w:t>扑沵䍑わ◂灪</w:t>
      </w:r>
      <w:r>
        <w:rPr/>
        <w:t>ꥒ</w:t>
      </w:r>
      <w:r>
        <w:rPr/>
        <w:t>頦㫂㤳楬䴥뾮⹃潅婤汳稷癰从杞颻氥㝤煉癥㥘䘥啩癥縻汵㶡楺种慙䭪⯂㊥䴵睋숲쉭卸쉁幹顧珂츹깲䉹弪⩤扆ㄯ祍浺⬹춥轵</w:t>
      </w:r>
      <w:r>
        <w:rPr/>
        <w:t>ⴲ</w:t>
      </w:r>
      <w:r>
        <w:rPr/>
        <w:t>幞佧柃䡁슱伵獊</w:t>
      </w:r>
      <w:r>
        <w:rPr/>
        <w:t>ꔭ꤫</w:t>
      </w:r>
      <w:r>
        <w:rPr/>
        <w:t>춘漻枮歩搵娪䬤걳ꏂ仂┵硇晆쉉㭩숸暘쉦牤煭勂</w:t>
      </w:r>
      <w:r>
        <w:rPr/>
        <w:t>ꕭ☺</w:t>
      </w:r>
      <w:r>
        <w:rPr/>
        <w:t>䨣兖ꍁ啨稸灕쌨⽗溻긭璡䑨楊䇂츯㵋椱嗂ꌻ勂싂쌪场쉪츬嗂朱坦之朱㜴㜰㭦佀슻啢ꇂ殬㜴報別딶堰帤䤦㕨㠥䁧悿⹏뼸숹⥒燎썠福偎輲慱ꍃ┶㠽슩橎湗穅偁繯穟숨㙾瑟쉐䮱䘺㡙捦䲥㕄㟂䨹䕱싂⒩㘣潞⻂汆た啫求亵圻溥䭮毂啊㩕橤な䶥숮兲녉潦啦呀ꌤ㑙䨨䤩犵䃂用</w:t>
      </w:r>
      <w:r>
        <w:rPr/>
        <w:t>꥟</w:t>
      </w:r>
      <w:r>
        <w:rPr/>
        <w:t>硳㷂䬦圶칌總獁</w:t>
      </w:r>
      <w:r>
        <w:rPr/>
        <w:t>ꤩ</w:t>
      </w:r>
      <w:r>
        <w:rPr/>
        <w:t>㘯哂扃䩈䱚硺眻숻䡾췂ㆩ妩㔸⥤㭖깖㴽슥夻㮬㐴ꌴ哂뽁伱煖㩰怤㓂晇縶浂㙉긻쉕轆㵤◍䵵淂瓂갶숴剒㕌夽愩䙯㉱䍌潳楤琹嗂쉪⩰걀걊湰ꥡ歐䖩뮣</w:t>
      </w:r>
      <w:r>
        <w:rPr/>
        <w:t>ꥆ</w:t>
      </w:r>
      <w:r>
        <w:rPr/>
        <w:t>䍤숮瑚溣㩌</w:t>
      </w:r>
      <w:r>
        <w:rPr/>
        <w:t>⠥</w:t>
      </w:r>
      <w:r>
        <w:rPr/>
        <w:t>檮캿眯惂愩</w:t>
      </w:r>
      <w:r>
        <w:rPr/>
        <w:t>ꤥ╬</w:t>
      </w:r>
      <w:r>
        <w:rPr/>
        <w:t>斣轣煗ꅣ丳煆⑄礦啺⿂숣갸䡷䥓ㄸ京乑゘㵥䮥倩栭祸⛂걇쉺⭃㥅公渣憿⑫砺䱈䨸ㅧ䍩䩡浡䡆攣歚㍇⑾⥅燂ꍶꍧ㘱</w:t>
      </w:r>
      <w:r>
        <w:rPr/>
        <w:t>ⰻ</w:t>
      </w:r>
      <w:r>
        <w:rPr/>
        <w:t>凂숴瓎㘻攪쉶</w:t>
      </w:r>
      <w:r>
        <w:rPr/>
        <w:t>꤯</w:t>
      </w:r>
      <w:r>
        <w:rPr/>
        <w:t>뼺녩㎣穏灭䁹쉞頤ꥷ檡撬걧晈쵵慸撮摌쉚㙟쉎㌶係㤽☨卬痂ꍢ쵬杪쉆</w:t>
      </w:r>
      <w:r>
        <w:rPr/>
        <w:t>ⱪ</w:t>
      </w:r>
      <w:r>
        <w:rPr/>
        <w:t>弨쉋恁묲㝣撵う숯</w:t>
      </w:r>
      <w:r>
        <w:rPr/>
        <w:t>ꕡ</w:t>
      </w:r>
      <w:r>
        <w:rPr/>
        <w:t>坶杲㬷㔶游꺵䕸㝂搬奧榡輫쉭쉠獤숲癗唶긱쉁㈫╴汉夨奕輬㜺稴椦ꅢ辱㘴瓂䁉땅걎慄㉙䈵㷂䧂稶㒩땐숽♄纥瑚儶⬦㛂䥣쉳⼪慣确⍨䩤半㓂儴礪㯂杋㒻⍐ㆿ䙫☽撩⩲牓㦩仂喬䙖卯습檱暿恧䃃䦩⩆员琊ꅱ爫꥖뽣䨱㪡싂勂㎘枱䕋啖杀</w:t>
      </w:r>
      <w:r>
        <w:rPr/>
        <w:t>ꕩ</w:t>
      </w:r>
      <w:r>
        <w:rPr/>
        <w:t>숩桭䨴檵仂梏믂䀪ꌰ쉡</w:t>
      </w:r>
      <w:r>
        <w:rPr/>
        <w:t>⡒</w:t>
      </w:r>
      <w:r>
        <w:rPr/>
        <w:t>杄洽制熡㓂⨷䛂兞ㅂ㡰楴光慕⌻村偄㚩繫</w:t>
      </w:r>
      <w:r>
        <w:rPr/>
        <w:t>ꦥ</w:t>
      </w:r>
      <w:r>
        <w:rPr/>
        <w:t>㩺墩☶쉰㙄摺䬦믂ꥦ①煘呋囂♰潌栤䭞噔䋂啭欫䒩</w:t>
      </w:r>
      <w:r>
        <w:rPr/>
        <w:t>ⱀ</w:t>
      </w:r>
      <w:r>
        <w:rPr/>
        <w:t>딦䅮䱇␱㍫痂䭗縱婉긻瑕䤥䡟쵫갹䀮</w:t>
      </w:r>
      <w:r>
        <w:rPr/>
        <w:t>꥟☨Ⓜ</w:t>
      </w:r>
      <w:r>
        <w:rPr/>
        <w:t>眩䊵㩠ꥨ䵠丷盂卲ꍮ奸슻춥㡰兄汑䨵㔤╞砷䔲녮儸畇쉤⌱⨨獀ꥨ照⨮㥆沘⽹炵♅ꅂ쵊䪥䱲繇⩏轰걑䞥桒䔪㌵䀮乮쉏뭆쌮〪佷㩫繫숭余ꌥ㨺㉀扩䄨湄㙞啙⏎⽧桾꺩娪礮゘ꄤ序㚵稪넵䑣䥓╸摗塐</w:t>
      </w:r>
      <w:r>
        <w:rPr/>
        <w:t>⠱</w:t>
      </w:r>
      <w:r>
        <w:rPr/>
        <w:t>牟⹅㙳쉐穷歱▩</w:t>
      </w:r>
      <w:r>
        <w:rPr/>
        <w:t>ꤱ</w:t>
      </w:r>
      <w:r>
        <w:rPr/>
        <w:t>ꏂ⸬䠭숵堮㬽摭䱂䐭琨숮掩睘浂割㝮䱀嘬䜹汴愪煭숵</w:t>
      </w:r>
      <w:r>
        <w:rPr/>
        <w:t>ⲱ</w:t>
      </w:r>
      <w:r>
        <w:rPr/>
        <w:t>硎弤쵴敭顙奖㭨땱濂䇂䑲縻䠺␸</w:t>
      </w:r>
      <w:r>
        <w:rPr/>
        <w:t>⠲</w:t>
      </w:r>
      <w:r>
        <w:rPr/>
        <w:t>껂䤲⥹慗撿奶晪爥佄쉏싎乕ㆱꍥ慗捳넫礽깆䆣㊵쉎㵹畧潵⩅婴彣숤灸䍺捚恙录渲㥋㢥塍楅䔩䙕婅犱깋犩卙剺㶻ꇎ泂㙒癍⤺琵䙨穁⥋呩玱쉹浱捋均噍㥘欽㣂权桱䥺濂╧싂㤣䕦⽌捾㝆⑧쉍ば獞発硭쉈⑹⑶㥎の㧂坭㉊搽䊱㘰숲灩畇凂祅㙾곂甤⚻⮣然噉</w:t>
      </w:r>
      <w:r>
        <w:rPr/>
        <w:t>⢬</w:t>
      </w:r>
      <w:r>
        <w:rPr/>
        <w:t>拂썇⥘슡췂湩쉧䉺倥剦♲싂㉢䡉祆믂䭋猤</w:t>
      </w:r>
      <w:r>
        <w:rPr/>
        <w:t>ⱥ</w:t>
      </w:r>
      <w:r>
        <w:rPr/>
        <w:t>顃㥋</w:t>
      </w:r>
      <w:r>
        <w:rPr/>
        <w:t>ꤪ</w:t>
      </w:r>
      <w:r>
        <w:rPr/>
        <w:t>⼭쉦㠳ꌤ⩚ꍒ␲⨪暣槂撡쉾曃뽀僂⭞㩳꧎偞乱硏㩣㝩놮</w:t>
      </w:r>
      <w:r>
        <w:rPr/>
        <w:t>ⷂ</w:t>
      </w:r>
      <w:r>
        <w:rPr/>
        <w:t>䉳▏ꥸ䅍暩堥歯杠愻曂䡶轹氭穃╂榻⩸嘮猬䈻␸別䑵겡惂剹⤲쉷䉳托㪿囂㕶㔮啒旂児牭央㥶䢘顐男䄶ぶ煈⩮浫汗ㅦ甫焻殮飃偆穘捇쉃뭎땑晚䁌㬩쉠弬╓晪╙쉯슻㤣挳숶뇂ㅩ轵坆啨契慄捀潮㘯庿䩹繬ꍴ䕈䄰杠┦飂狃䭆䬰놮쉃㌪ꏎ땍㌩坟塹凂⥢ꇍ䩦숪䣂䭷吣㝔眦䲬뼶⩐沮姍煷⽪桋䑄㉢㕀碻㕆夰䅞䩥</w:t>
      </w:r>
      <w:r>
        <w:rPr/>
        <w:t>꧂</w:t>
      </w:r>
      <w:r>
        <w:rPr/>
        <w:t>㩭䯂嗂쉉숪坏곂嚻</w:t>
      </w:r>
      <w:r>
        <w:rPr/>
        <w:t>ⷃ</w:t>
      </w:r>
      <w:r>
        <w:rPr/>
        <w:t>搊⩘湰㥟䔷쉒晣嫂䱀⥫쉺㬵ㄥ쉙䁄晎渮繾收㤷쉳偎輶畃愪獂椨嫂싎唥焤甸㒘녉橊姂숪䠫⑲㪩獵婤┪橤漳佃쉘䝨䄻輥</w:t>
      </w:r>
      <w:r>
        <w:rPr/>
        <w:t>ꔹ</w:t>
      </w:r>
      <w:r>
        <w:rPr/>
        <w:t>㜬礳䟃㝀䵍塁䆣䝥</w:t>
      </w:r>
      <w:r>
        <w:rPr/>
        <w:t>⠫</w:t>
      </w:r>
      <w:r>
        <w:rPr/>
        <w:t>婊囎敘</w:t>
      </w:r>
      <w:r>
        <w:rPr/>
        <w:t>⡲</w:t>
      </w:r>
      <w:r>
        <w:rPr/>
        <w:t>唽䉃妻礪煭쉔㩡䁖녯</w:t>
      </w:r>
      <w:r>
        <w:rPr/>
        <w:t>ⶬ</w:t>
      </w:r>
      <w:r>
        <w:rPr/>
        <w:t>帩䵾㈶䈯䤽圥摏栴㙕䎻ꇃ쉘䒩</w:t>
      </w:r>
      <w:r>
        <w:rPr/>
        <w:t>ⱺ</w:t>
      </w:r>
      <w:r>
        <w:rPr/>
        <w:t>썴㔫쉣</w:t>
      </w:r>
      <w:r>
        <w:rPr/>
        <w:t>ⱈ</w:t>
      </w:r>
      <w:r>
        <w:rPr/>
        <w:t>迂숮抱깅ꅾ克浠䠩</w:t>
      </w:r>
      <w:r>
        <w:rPr/>
        <w:t>꤯</w:t>
      </w:r>
      <w:r>
        <w:rPr/>
        <w:t>숪䫂幟忂넵쉘䋂哃瑱捓敗祬渪⍓⬵欫뽾䔲执瞣塠쵖䪩㴺砦⍵挪싂繉</w:t>
      </w:r>
      <w:r>
        <w:rPr/>
        <w:t>ꥋ</w:t>
      </w:r>
      <w:r>
        <w:rPr/>
        <w:t>禡杕쉙歔</w:t>
      </w:r>
      <w:r>
        <w:rPr/>
        <w:t>Ⱔ</w:t>
      </w:r>
      <w:r>
        <w:rPr/>
        <w:t>썮䌲㙪꥾䅙呭娪쉉渪塭㜩</w:t>
      </w:r>
      <w:r>
        <w:rPr/>
        <w:t>⡋</w:t>
      </w:r>
      <w:r>
        <w:rPr/>
        <w:t>䭘匯</w:t>
      </w:r>
      <w:r>
        <w:rPr/>
        <w:t>ⰲ</w:t>
      </w:r>
      <w:r>
        <w:rPr/>
        <w:t>晆摬儴㵺猻幅楹㵵</w:t>
      </w:r>
      <w:r>
        <w:rPr/>
        <w:t>ⱂ</w:t>
      </w:r>
      <w:r>
        <w:rPr/>
        <w:t>ぉ습쵴妵䂡⥙䘴슮惂䭆ぢ䣂の灀⹌⶿碩常걌㛂⑮嫍㊣쉾㍇绂䍫칀㵪穩⍷숻䥪쉥坬䍞뭕嚘㩄竂歱㙉㕉</w:t>
      </w:r>
      <w:r>
        <w:rPr/>
        <w:t>ⱹ╎⭬⩰⨬</w:t>
      </w:r>
      <w:r>
        <w:rPr/>
        <w:t>䁞숬㠻㡪䎱廂坈佳췂穭ꥷ轚넪佟♫轍쉲㛂挪祳牃␴뽟条쵴䱲䌸쉕⨴쉏㩺⭀䕧</w:t>
      </w:r>
      <w:r>
        <w:rPr/>
        <w:t>ⷂ</w:t>
      </w:r>
      <w:r>
        <w:rPr/>
        <w:t>汒쉀珂⭊漽숦䫂쉵兦辮睍⤩硣쉥伪⍧嘪繏㡔슿䄬㍂㞡頯个쉺創睙㠫幸䙯典捥卋牟⼦婣쉞疮焻未禩⨦弸利甪숪걞☨彠칡接숤걌汚朽歸♨彳</w:t>
      </w:r>
      <w:r>
        <w:rPr/>
        <w:t>ꕌ</w:t>
      </w:r>
      <w:r>
        <w:rPr/>
        <w:t>硃⥨녍䏂娬䣂䢥婎쉨ꇍㅔ㖏㦮䪱깯䫂佳擂厘垮怪瑕⑀썍䧂坳</w:t>
      </w:r>
      <w:r>
        <w:rPr/>
        <w:t>ꖥ</w:t>
      </w:r>
      <w:r>
        <w:rPr/>
        <w:t>灑轴땬⽑♊瘹䘰㔻슡⤶꺩䙴숥녩⩑坹杓牨쉍敔犩材瑸瞱慆쉹摑棂横噮쉫䁱棂䑣녭啤슩㋂</w:t>
      </w:r>
      <w:r>
        <w:rPr/>
        <w:t>ꤪ</w:t>
      </w:r>
      <w:r>
        <w:rPr/>
        <w:t>顐깧噙䵇⭴匪땱剧䭱쌬쉺㍎䝞㍷桨䛃䴹毂숻숸쉫墣⤳戰䥵圪渱곎䘸겱ꇂ츣焨㶏</w:t>
      </w:r>
      <w:r>
        <w:rPr/>
        <w:t>ꥒ</w:t>
      </w:r>
      <w:r>
        <w:rPr/>
        <w:t>㭥슬䪘䁆⍓㊥礷㉃玘攩㈯噑么坄㍍何⌫湌㭣㉣쏍㴸</w:t>
      </w:r>
      <w:r>
        <w:rPr/>
        <w:t>ꦩ</w:t>
      </w:r>
      <w:r>
        <w:rPr/>
        <w:t>칟ㅋ磂卞怶潩歂傏숸쉂꥗潰땧睚幩㨦㡅唽䪘礲슿⩖⵮慾⑑㩃䄤秃佰㚏风쉊믎㴱</w:t>
      </w:r>
      <w:r>
        <w:rPr/>
        <w:t>ꦡ</w:t>
      </w:r>
      <w:r>
        <w:rPr/>
        <w:t>ꍇ却䩠㉊畠</w:t>
      </w:r>
      <w:r>
        <w:rPr/>
        <w:t>ⵣ</w:t>
      </w:r>
      <w:r>
        <w:rPr/>
        <w:t>顢䕀牾쉤䔨佩疩唪慡佣䤫㏂扵珂</w:t>
      </w:r>
      <w:r>
        <w:rPr/>
        <w:t>꧃</w:t>
      </w:r>
      <w:r>
        <w:rPr/>
        <w:t>쌥쉁䆩㜬⭃</w:t>
      </w:r>
      <w:r>
        <w:rPr/>
        <w:t>ꕍ</w:t>
      </w:r>
      <w:r>
        <w:rPr/>
        <w:t>輩周牄汫杌兵믂싍</w:t>
      </w:r>
      <w:r>
        <w:rPr/>
        <w:t>⡱</w:t>
      </w:r>
      <w:r>
        <w:rPr/>
        <w:t>䑷뭁偢䩃墵穞䉭칣畊畘칵敖祴㥗㞵琊㈯眱슡淂氪썮湔슩쵗㍔櫃ꥠ灬䭕塅㒣䱕砽숷婶⬮沣䁒뽲辩樳䓂恄⍱〪炩⹘</w:t>
      </w:r>
      <w:r>
        <w:rPr/>
        <w:t>⡱</w:t>
      </w:r>
      <w:r>
        <w:rPr/>
        <w:t>䎱项儯㡭慹쉄⩧⵩䑟㴮沏㦘䌳汹숬쉁⽾숽쉑祶浗䱲牐呺</w:t>
      </w:r>
      <w:r>
        <w:rPr/>
        <w:t>⣂</w:t>
      </w:r>
      <w:r>
        <w:rPr/>
        <w:t>㭅仂⨫潟넴晬戯</w:t>
      </w:r>
      <w:r>
        <w:rPr/>
        <w:t>ꥏ</w:t>
      </w:r>
      <w:r>
        <w:rPr/>
        <w:t>䪩䑬겘坌坆칥㇎습숳</w:t>
      </w:r>
      <w:r>
        <w:rPr/>
        <w:t>Ⱨ</w:t>
      </w:r>
      <w:r>
        <w:rPr/>
        <w:t>兙</w:t>
      </w:r>
      <w:r>
        <w:rPr/>
        <w:t>Ⱪ</w:t>
      </w:r>
      <w:r>
        <w:rPr/>
        <w:t>瑁恃㛂竂呉橲珂烍婀䠯쉸녎䵓쉀乎썆佳쉄㣂⹖䇂⬱撱쉓㌲噒䩧佯前㈥轾溣묨彡奎⍀滂戲䩅㈬桪ꍇ㒡癇⽾</w:t>
      </w:r>
      <w:r>
        <w:rPr/>
        <w:t>ⱏ</w:t>
      </w:r>
      <w:r>
        <w:rPr/>
        <w:t>樱ꥱ堺쉒쌳敵祵뾣猺坚係</w:t>
      </w:r>
      <w:r>
        <w:rPr/>
        <w:t>⢱Ⱳ⦮</w:t>
      </w:r>
      <w:r>
        <w:rPr/>
        <w:t>唪깅슬燂獸稨䌲呶䪩夰깯桮䩑瑮ꍀ剰䱕幨</w:t>
      </w:r>
      <w:r>
        <w:rPr/>
        <w:t>ꤽ</w:t>
      </w:r>
      <w:r>
        <w:rPr/>
        <w:t>楬⩧⩶쎩䠤썙堤⨳砻濃湍洯剂げ冘습⹐㵭轊獐쉲䑩忂爷㝏⍰숱瑲㑹䃂뮮槍眬숬啺浟䑊</w:t>
      </w:r>
      <w:r>
        <w:rPr/>
        <w:t>Ⱬ</w:t>
      </w:r>
      <w:r>
        <w:rPr/>
        <w:t>ꖱ</w:t>
      </w:r>
      <w:r>
        <w:rPr/>
        <w:t>믂숳걦睨槂쉰䑇쵍쉎䴮⎩</w:t>
      </w:r>
      <w:r>
        <w:rPr/>
        <w:t>ꕦ</w:t>
      </w:r>
      <w:r>
        <w:rPr/>
        <w:t>幁⤥䲣偀杢싂숫䝰쉘぀穢숬쉹⴮没拂䯂项뭬䉣轐䘮㡖㕅⫂⽬搣⤺䦘▩獒싂㧃华琯㭚ꏂ⧍ꍠ瓂恂奀㦩堹瘮䋂轥䱐瓃슬悩뗂⺩ㄦ涻歳㎡㊩燂슱䳍慙⍯㑭</w:t>
      </w:r>
      <w:r>
        <w:rPr/>
        <w:t>ꦏ</w:t>
      </w:r>
      <w:r>
        <w:rPr/>
        <w:t>恷쉏买㕺㔲쉆䰨㋂慦ꥣ憮쉧睵싂琨숪啍磂㕷㙰쉑䡵顶䠻䭊問硊楧儯扤繵쉥땏깃溡歉⸲丱䐱쉖敭決仂⹓䯃伳喻㩇灆わ祌㡡祆癙矎쉩싂敁刪㙬䐣㨤穦㔽橔⩚权㙥쉖ꥵ彏깈싂搰㡇䉌넷ꅾ曍뽩㏂穁堨⾬뽴쉷汪挳⩌浇娭</w:t>
      </w:r>
      <w:r>
        <w:rPr/>
        <w:t>ꤪ</w:t>
      </w:r>
      <w:r>
        <w:rPr/>
        <w:t>昤䴫昬穟懂琹畇㝂뭥轗</w:t>
      </w:r>
      <w:r>
        <w:rPr/>
        <w:t>ꕆ</w:t>
      </w:r>
      <w:r>
        <w:rPr/>
        <w:t>湁䮻㡆坏</w:t>
      </w:r>
      <w:r>
        <w:rPr/>
        <w:t>ꕎ</w:t>
      </w:r>
      <w:r>
        <w:rPr/>
        <w:t>撿响捒뮩녶䑁偳婊磂⽑匪ꍗ歍竂渲⩆⌭種ꏂ䤷</w:t>
      </w:r>
      <w:r>
        <w:rPr/>
        <w:t>⢩</w:t>
      </w:r>
      <w:r>
        <w:rPr/>
        <w:t>싂</w:t>
      </w:r>
      <w:r>
        <w:rPr/>
        <w:t>ꤴ</w:t>
      </w:r>
      <w:r>
        <w:rPr/>
        <w:t>䰴⚻梻䖬䑅桐吩쉖ꄷ넹쉑佤쉈㧂㌤⍫</w:t>
      </w:r>
      <w:r>
        <w:rPr/>
        <w:t>⠨</w:t>
      </w:r>
      <w:r>
        <w:rPr/>
        <w:t>摧顺㝵㨵啠⨸参浢㇃穬橺걤쉃纻匯</w:t>
      </w:r>
      <w:r>
        <w:rPr/>
        <w:t>ꤪ</w:t>
      </w:r>
      <w:r>
        <w:rPr/>
        <w:t>帶⩒╧浄깟䓂㚩㭦䲩伨券㤶㈯彬䦩楯枏촣摟掏剆쉋甯畇</w:t>
      </w:r>
      <w:r>
        <w:rPr/>
        <w:t>꧃</w:t>
      </w:r>
      <w:r>
        <w:rPr/>
        <w:t>깑摣</w:t>
      </w:r>
      <w:r>
        <w:rPr/>
        <w:t>⡭</w:t>
      </w:r>
      <w:r>
        <w:rPr/>
        <w:t>㬱⛎契憬梣癘甭喡卞⦩㙢䌱湄偁싂徏㥩㐱捂印뼹琬幕ꅗ⥞佳摀吸㷂掘婡砩</w:t>
      </w:r>
      <w:r>
        <w:rPr/>
        <w:t>ꕬ</w:t>
      </w:r>
      <w:r>
        <w:rPr/>
        <w:t>奪瑋ꏂ⨲䤯걨</w:t>
      </w:r>
      <w:r>
        <w:rPr/>
        <w:t>ⰰ</w:t>
      </w:r>
      <w:r>
        <w:rPr/>
        <w:t>⽣ㅨ䒬珂㥧歯縊条瑇梿쉺⩣亩</w:t>
      </w:r>
      <w:r>
        <w:rPr/>
        <w:t>ꤨ</w:t>
      </w:r>
      <w:r>
        <w:rPr/>
        <w:t>⠫</w:t>
      </w:r>
      <w:r>
        <w:rPr/>
        <w:t>瓃㩃接㝓橎棃쉣㈰柍</w:t>
      </w:r>
      <w:r>
        <w:rPr/>
        <w:t>꧂ꦮ</w:t>
      </w:r>
      <w:r>
        <w:rPr/>
        <w:t>싂⤩⩭㵲捁▱輦昨싂彵ꏂ⩙繑싂䥴Ⓜ싂䈣憩쉴啬吭쉥ꥧ⩲㝋椺䇂␯䴽兦쉡⦮颣쉈㐵㉅偀㠨堨剎嘵サ戸兴敯癬此项祔䂏䅬矎숱樨捪硵</w:t>
      </w:r>
      <w:r>
        <w:rPr/>
        <w:t>⡸</w:t>
      </w:r>
      <w:r>
        <w:rPr/>
        <w:t>땨噷싂⩡䥟咻绂ꇂ䉹洸㍃쉒뭸⫂숯㙁䙎漺㔪숭칩形僎⍂牰砱䵖灶挴숩㥅⾩싃싍┫⩨卓</w:t>
      </w:r>
      <w:r>
        <w:rPr/>
        <w:t>꧂</w:t>
      </w:r>
      <w:r>
        <w:rPr/>
        <w:t>瀷汘䥧偈橞</w:t>
      </w:r>
      <w:r>
        <w:rPr/>
        <w:t>ⱹ┽</w:t>
      </w:r>
      <w:r>
        <w:rPr/>
        <w:t>懂垘♫숳䱦⚘江捲媬떩窣⥐䜩땈싂슮祠슿䅁晒噫礽⭱䷂⨤乗ꅏ朴夵扳㋂輩쉒숩歂䅐桥輱쉂쉈潰싍믃總껍炮㥬㔬煒乖䡲싂㎘㌽愶쉖繌浸檻歠ꏂ㬬轳晤㚘匷橲㣂漯㩤神倯瀨⽨佁</w:t>
      </w:r>
      <w:r>
        <w:rPr/>
        <w:t>ꕞ</w:t>
      </w:r>
      <w:r>
        <w:rPr/>
        <w:t>㟂墏㎥⦵쉀䧂槂獰噪䭤轴㄰歆䢵⩅灲夦仂殩彟땠㝑䵤㉢싂㡺盎欴땁䵕失影眨</w:t>
      </w:r>
      <w:r>
        <w:rPr/>
        <w:t>ꦩ♹</w:t>
      </w:r>
      <w:r>
        <w:rPr/>
        <w:t>偵畢柂쉊⨦쉕匩걈杖㘹☶䅌슱猵긶㑄ꥩ兮泂깮䰴⼥煷쉑촪ꏂ湙쉎쉁䝐䕱</w:t>
      </w:r>
      <w:r>
        <w:rPr/>
        <w:t>⡘</w:t>
      </w:r>
      <w:r>
        <w:rPr/>
        <w:t>六</w:t>
      </w:r>
      <w:r>
        <w:rPr/>
        <w:t>⡭</w:t>
      </w:r>
      <w:r>
        <w:rPr/>
        <w:t>쉇淃帴</w:t>
      </w:r>
      <w:r>
        <w:rPr/>
        <w:t>⠪</w:t>
      </w:r>
      <w:r>
        <w:rPr/>
        <w:t>匴䬱㉃</w:t>
      </w:r>
      <w:r>
        <w:rPr/>
        <w:t>ꕀ</w:t>
      </w:r>
      <w:r>
        <w:rPr/>
        <w:t>쉴痂⸳⬺䘹㝂嗂</w:t>
      </w:r>
      <w:r>
        <w:rPr/>
        <w:t>ⱱ</w:t>
      </w:r>
      <w:r>
        <w:rPr/>
        <w:t>晢煎楐愻水㧂뽖㏂晳䶡幥쵷ꅰ숰乡숯쉠䡺䕢㌳⪮橠䍲꺩顏桅㬸슣归깆椸仂슩</w:t>
      </w:r>
      <w:r>
        <w:rPr/>
        <w:t>ꕌ␮</w:t>
      </w:r>
      <w:r>
        <w:rPr/>
        <w:t>㖡뇂䑵兇挮狂浭䡹䩨縩숯堭䚩⏂癎䑵쉀䖵㒻</w:t>
      </w:r>
      <w:r>
        <w:rPr/>
        <w:t>ⰶ</w:t>
      </w:r>
      <w:r>
        <w:rPr/>
        <w:t>쉗ꄨ扫싂䃂奠䷂</w:t>
      </w:r>
      <w:r>
        <w:rPr/>
        <w:t>ꕯ</w:t>
      </w:r>
      <w:r>
        <w:rPr/>
        <w:t>⽂公怦⌴싂땟䵐㴩쉂춘畃⤷䍎뮻刱䫂⬹救垥䑐䨷䌣睵⩍光㬰␩頤匪渫㠥싂啪땐癇䍓乤䉸⥡㐳ꥧ⸸潎〪ꥩ敇숰☰숴㜷땪汤栮䉳╥䆿硹䉔㐯䢮</w:t>
      </w:r>
      <w:r>
        <w:rPr/>
        <w:t>ꔳ</w:t>
      </w:r>
      <w:r>
        <w:rPr/>
        <w:t>夰썘슻䭷썾䧎六歈杊╶斡弳ꍮ쉑䅕⽎㕕迂䕴숲喥⥱煣恟本䥍娫㩹迂㗃녧漰ꥠ䙗敞</w:t>
      </w:r>
      <w:r>
        <w:rPr/>
        <w:t>Ⱡ</w:t>
      </w:r>
      <w:r>
        <w:rPr/>
        <w:t>숻塪䭧灖乞㷍숱꥖恁녷</w:t>
      </w:r>
      <w:r>
        <w:rPr/>
        <w:t>⡙</w:t>
      </w:r>
      <w:r>
        <w:rPr/>
        <w:t>쉱뽇䳂桞⤫户㩧呮</w:t>
      </w:r>
      <w:r>
        <w:rPr/>
        <w:t>ꥅ</w:t>
      </w:r>
      <w:r>
        <w:rPr/>
        <w:t>㨱㫍䣂堰䢏⭐숨区汾熵晍恟縫樹싂쉥ꍗ汲温䌯⨤䩾䮘䥊◂숫걲쉔㠷뼪畘㊬䊣哂숭</w:t>
      </w:r>
      <w:r>
        <w:rPr/>
        <w:t>⡔</w:t>
      </w:r>
      <w:r>
        <w:rPr/>
        <w:t>싎略숳址估슘冱⍋㡀䬸䬴⥥䐊颩煮佑滂慌싂禣歯煙浴</w:t>
      </w:r>
      <w:r>
        <w:rPr/>
        <w:t>ⵈ</w:t>
      </w:r>
      <w:r>
        <w:rPr/>
        <w:t>婧㨰摏⩬稽琨杗卷䰩卪⹑ꍚ쉴瀪纻濂䩋䎵ꍱ⼷⥎悩쉱䐫吪깰쉐㥪湠穏싂츣樽䠦佥⨤畁⻂갨姂忂깡塹慑敾⭣慑ꅂ⒏夺琹慕ぢ</w:t>
      </w:r>
      <w:r>
        <w:rPr/>
        <w:t>꤭</w:t>
      </w:r>
      <w:r>
        <w:rPr/>
        <w:t>拂碩</w:t>
      </w:r>
      <w:r>
        <w:rPr/>
        <w:t>ⱥ</w:t>
      </w:r>
      <w:r>
        <w:rPr/>
        <w:t>厩</w:t>
      </w:r>
      <w:r>
        <w:rPr/>
        <w:t>ꔩ</w:t>
      </w:r>
      <w:r>
        <w:rPr/>
        <w:t>珂疡걓唸䕲</w:t>
      </w:r>
      <w:r>
        <w:rPr/>
        <w:t>ⱙ</w:t>
      </w:r>
      <w:r>
        <w:rPr/>
        <w:t>䙋䡘濂꥞怴䉎欣</w:t>
      </w:r>
      <w:r>
        <w:rPr/>
        <w:t>⡏</w:t>
      </w:r>
      <w:r>
        <w:rPr/>
        <w:t>汀渥呭</w:t>
      </w:r>
      <w:r>
        <w:rPr/>
        <w:t>ꖵ</w:t>
      </w:r>
      <w:r>
        <w:rPr/>
        <w:t>䩟䩥搵쉯灋婲▏썾</w:t>
      </w:r>
      <w:r>
        <w:rPr/>
        <w:t>ⱇ</w:t>
      </w:r>
      <w:r>
        <w:rPr/>
        <w:t>㭚樴㝤숪㩕쵎ヂ</w:t>
      </w:r>
      <w:r>
        <w:rPr/>
        <w:t>ⷃ⭨</w:t>
      </w:r>
      <w:r>
        <w:rPr/>
        <w:t>瞏☴亣䄹㔯⩢⺱숣⯂쉢녧⽫쉬痍䋂ぎ㉬䰣歶扑</w:t>
      </w:r>
      <w:r>
        <w:rPr/>
        <w:t>ⵙ</w:t>
      </w:r>
      <w:r>
        <w:rPr/>
        <w:t>䡮뭙滍坚打⭂潎⥮䁣兎゘</w:t>
      </w:r>
      <w:r>
        <w:rPr/>
        <w:t>ⰲ</w:t>
      </w:r>
      <w:r>
        <w:rPr/>
        <w:t>ꕁ</w:t>
      </w:r>
      <w:r>
        <w:rPr/>
        <w:t>礪ꍶ彙瑥䑎♢⹖䡃䍆樤䬤㚥灃쉐楬⛂쵏䌽䑯ꅢ뽕쉑顰轔싂幔䠰껂忍わ쉶㕤恏㙖䤭䅘䥍칪卍㵞嘷쉖</w:t>
      </w:r>
      <w:r>
        <w:rPr/>
        <w:t>ⱚ</w:t>
      </w:r>
      <w:r>
        <w:rPr/>
        <w:t>呾猪䱘ꅴ츪敤轔惂媬批⮥촴㶱⸸㩲䭶</w:t>
      </w:r>
      <w:r>
        <w:rPr/>
        <w:t>⡆⌦</w:t>
      </w:r>
      <w:r>
        <w:rPr/>
        <w:t>朱歰䕱걵⪣쉓熥䰪㵧䮩䏂僂商徻⌮䍉焺땇ヂ扇㷃㴯</w:t>
      </w:r>
      <w:r>
        <w:rPr/>
        <w:t>ꕞ</w:t>
      </w:r>
      <w:r>
        <w:rPr/>
        <w:t>櫃㞬츨깡轵</w:t>
      </w:r>
      <w:r>
        <w:rPr/>
        <w:t>ꦱ</w:t>
      </w:r>
      <w:r>
        <w:rPr/>
        <w:t>瘫㍗帳顭啬쉾⩯橸禩㎩♐破</w:t>
      </w:r>
      <w:r>
        <w:rPr/>
        <w:t>ⱦ⹨</w:t>
      </w:r>
      <w:r>
        <w:rPr/>
        <w:t>繴剶</w:t>
      </w:r>
      <w:r>
        <w:rPr/>
        <w:t>ꤥ</w:t>
      </w:r>
      <w:r>
        <w:rPr/>
        <w:t>䒮⏎깍狂䏂湆☩⿂砬槂㝠䩕煔顦숨夲쉞嗂弭䥂攣潉䝶촳땑炡ㅁ숲䰹ꎮ꥕쵲䦿獀䂮⏂촬戺㧂⬸䖩楓佰朴</w:t>
      </w:r>
      <w:r>
        <w:rPr/>
        <w:t>ⱊ</w:t>
      </w:r>
      <w:r>
        <w:rPr/>
        <w:t>깦忎损氤㗂䬤</w:t>
      </w:r>
      <w:r>
        <w:rPr/>
        <w:t>ⶩ</w:t>
      </w:r>
      <w:r>
        <w:rPr/>
        <w:t>眰⥅块㬯瀮䁄殣䏂䙪渱侘䄦쉘㠵⹱칺㝢呢洶噣愫〹䅓啧獭숭㩵</w:t>
      </w:r>
      <w:r>
        <w:rPr/>
        <w:t>ꥐ</w:t>
      </w:r>
      <w:r>
        <w:rPr/>
        <w:t>頥㏂쉑復㉾睚滂䣂堦㩩戴擎囂쉤ꍭ买䴭慐䬸浰䕧䩳弪䱹</w:t>
      </w:r>
      <w:r>
        <w:rPr/>
        <w:t>ⱦ</w:t>
      </w:r>
      <w:r>
        <w:rPr/>
        <w:t>슬伦慒幔桏柂揂恈利摕㭯帣ꍉ쉖㕁⽘䱈뼹䤤洣塭甫㥉兓춬䲮㭄╄汬뽨뽋煮㕉쉗김抡싂</w:t>
      </w:r>
      <w:r>
        <w:rPr/>
        <w:t>ꤹ</w:t>
      </w:r>
      <w:r>
        <w:rPr/>
        <w:t>㝠婋歚⹭渪䐱쉪숲㠰ꄥ婟ꅺ쉹䏎塤쉅䮡䅯ꍧ쉊슘곂囂컂澩싂户湫쉉䆿癚顡㬯牸뽦硫垬쉹䩣曂搪</w:t>
      </w:r>
      <w:r>
        <w:rPr/>
        <w:t>ⵅ</w:t>
      </w:r>
      <w:r>
        <w:rPr/>
        <w:t>䩣㣂歆㥫⥖뾱믂洷坾쉄秂窘㓂⑊</w:t>
      </w:r>
      <w:r>
        <w:rPr/>
        <w:t>ꦮ</w:t>
      </w:r>
      <w:r>
        <w:rPr/>
        <w:t>ꎘ倬练ꍳ㵶꥙츽僂曂㦮䢬䒬䝟</w:t>
      </w:r>
      <w:r>
        <w:rPr/>
        <w:t>꤭</w:t>
      </w:r>
      <w:r>
        <w:rPr/>
        <w:t>㜤樰に睢㚱㍋㙈⥦頲</w:t>
      </w:r>
      <w:r>
        <w:rPr/>
        <w:t>ⱸ</w:t>
      </w:r>
      <w:r>
        <w:rPr/>
        <w:t>ㅯ浐숰뮘溻猳噧ꥴ捑顉䵮ꆩ偺䭂␥⸵칓㇂쉯医슡佟㈹湉</w:t>
      </w:r>
      <w:r>
        <w:rPr/>
        <w:t>ⵐ</w:t>
      </w:r>
      <w:r>
        <w:rPr/>
        <w:t>슥杉晰습쉘烂䟎つだ捸䆵偘깞眦䵚긊ヂ䓂쉈㩉䫂㩃睈佟欱採桕昪쉎믂쉪슩辮걍녈㫂♃⥃幵䙤垮⵱䩨䈯帳뿂䱶䵧轕煙갪뽞㴬硤灉䎘ꄶ瀪片䞻쉨䵾溬</w:t>
      </w:r>
      <w:r>
        <w:rPr/>
        <w:t>ꥃ</w:t>
      </w:r>
      <w:r>
        <w:rPr/>
        <w:t>㇂畎</w:t>
      </w:r>
      <w:r>
        <w:rPr/>
        <w:t>꧂</w:t>
      </w:r>
      <w:r>
        <w:rPr/>
        <w:t>瘱刷쉀汑轈⤯噹幘輸쵹晥⍄⑂烂숪獸⯍悻숬矂숱쉏癈썐⼸䊘䰻欴</w:t>
      </w:r>
      <w:r>
        <w:rPr/>
        <w:t>ꔶ⹧</w:t>
      </w:r>
      <w:r>
        <w:rPr/>
        <w:t>Ⳃ⪮</w:t>
      </w:r>
      <w:r>
        <w:rPr/>
        <w:t>䑷걕倻걪顎佯숴娰䓂繌瀷숫떬㵙䍠倳㯂⦮ꄪ砳捯ꥯ捾⍩슡偭╳촸⩏涥帺츻춥䅏䱘⨯栭悩水</w:t>
      </w:r>
      <w:r>
        <w:rPr/>
        <w:t>꤭</w:t>
      </w:r>
      <w:r>
        <w:rPr/>
        <w:t>弱때扎匶⯂嚣噁昸㝤啚⮘뼭睓朦殻穔⯃㡤挸槂쉚╰横楪㚿栱쉇쉎㙒椸껍ㅵ㝳佇숺汥쉩깯唴元㡒湧ꅦ搲暡싎⿃⩄䲩皣뗍䈭⵹头妻焨偍ぴ깑䡣㇂梻硕땯椥㥒䙺⬥噷敌癪䴤녟㉊瀶뭴帺轊뿂싎汶</w:t>
      </w:r>
      <w:r>
        <w:rPr/>
        <w:t>ꕧ</w:t>
      </w:r>
      <w:r>
        <w:rPr/>
        <w:t>숣⹟⌶╾숩䢩쉈湃싂썢奙쉗⬬ㄯ䭖㑒䔶珂뭭硶뇂쵞⹦奡ꌤ䃂䢘㘻檬噗</w:t>
      </w:r>
      <w:r>
        <w:rPr/>
        <w:t>ꔤ</w:t>
      </w:r>
      <w:r>
        <w:rPr/>
        <w:t>ㅔ佮䬤슏嘨쉞偡繤䄰쉩㏂癎╕䨵浩⼣儨⫂㷂呁帹싂넭痂畆쉾埍浂ꌴ中硦噴灪ゥ♵䥂</w:t>
      </w:r>
      <w:r>
        <w:rPr/>
        <w:t>꧂</w:t>
      </w:r>
      <w:r>
        <w:rPr/>
        <w:t>쎡</w:t>
      </w:r>
      <w:r>
        <w:rPr/>
        <w:t>ꤵ</w:t>
      </w:r>
      <w:r>
        <w:rPr/>
        <w:t>汭煍뭸</w:t>
      </w:r>
      <w:r>
        <w:rPr/>
        <w:t>꧂</w:t>
      </w:r>
      <w:r>
        <w:rPr/>
        <w:t>㍩</w:t>
      </w:r>
      <w:r>
        <w:rPr/>
        <w:t>⡰</w:t>
      </w:r>
      <w:r>
        <w:rPr/>
        <w:t>뇂条䣃兩</w:t>
      </w:r>
      <w:r>
        <w:rPr/>
        <w:t>⡂╵</w:t>
      </w:r>
      <w:r>
        <w:rPr/>
        <w:t>樯㠺㭂</w:t>
      </w:r>
      <w:r>
        <w:rPr/>
        <w:t>ꔪ</w:t>
      </w:r>
      <w:r>
        <w:rPr/>
        <w:t>朥ㆡ넰⬫䩅敐␰总넺睚棍淎뽦睓欰䰲徥セ숹⵱ꄭ㔴䵔慏书쉸⸭䯃䍖㥩⹬迂刣弦⺩找揂䱟슩妥⨽ㄭ䛂㋂</w:t>
      </w:r>
      <w:r>
        <w:rPr/>
        <w:t>ⷂ</w:t>
      </w:r>
      <w:r>
        <w:rPr/>
        <w:t>顗㑄䍚禮娹払</w:t>
      </w:r>
      <w:r>
        <w:rPr/>
        <w:t>⡰</w:t>
      </w:r>
      <w:r>
        <w:rPr/>
        <w:t>猸䜨슩䭸놣춏㍎넽䭆䡘넥獈た炡㍅땟慨你坰ꌻ浙췂믂슩磂뽍湷䑪顱╤㜨浩攬埂朱⿂쉧厬♬㗍쉏⌴玱攤䵃ꥢꏂ㘵㍟略硸ꥰ㴫⤳垣碬恅썔</w:t>
      </w:r>
      <w:r>
        <w:rPr/>
        <w:t>ⱐ</w:t>
      </w:r>
      <w:r>
        <w:rPr/>
        <w:t>쵇煁懃숨⌸噮⒘狂槂ꥣ曃仂⽪ꍕ쉃㩄</w:t>
      </w:r>
      <w:r>
        <w:rPr/>
        <w:t>⡍</w:t>
      </w:r>
      <w:r>
        <w:rPr/>
        <w:t>ꅖ凃泎뮥剟㝋椪䎬㨩⑐㬻䭹嘪⻃녦꺣</w:t>
      </w:r>
      <w:r>
        <w:rPr/>
        <w:t>ⴶ</w:t>
      </w:r>
      <w:r>
        <w:rPr/>
        <w:t>싂撘㴯</w:t>
      </w:r>
      <w:r>
        <w:rPr/>
        <w:t>ⴲ</w:t>
      </w:r>
      <w:r>
        <w:rPr/>
        <w:t>쉲</w:t>
      </w:r>
      <w:r>
        <w:rPr/>
        <w:t>ⵚ</w:t>
      </w:r>
      <w:r>
        <w:rPr/>
        <w:t>痍猱긬卡▩㞥㥲啡곃㩩刳瑰搴䅲嗂⸺䜤⏂䙺祭杄坆䅓ㅪ⎣</w:t>
      </w:r>
      <w:r>
        <w:rPr/>
        <w:t>ⴥ</w:t>
      </w:r>
      <w:r>
        <w:rPr/>
        <w:t>畭숶䡆깞卩輣</w:t>
      </w:r>
      <w:r>
        <w:rPr/>
        <w:t>꤭꥔</w:t>
      </w:r>
      <w:r>
        <w:rPr/>
        <w:t>揂䛂㙹䙷禵쉅浫뮥䗂晭䠯坰쉖塗</w:t>
      </w:r>
      <w:r>
        <w:rPr/>
        <w:t>ⲣ</w:t>
      </w:r>
      <w:r>
        <w:rPr/>
        <w:t>䡀쉴ꅘ㵖稦쉯梣焩䢘슘低佀䝂所⩡䶏杦䵏痂扤瀊ꅮ楅瓂䗂攷</w:t>
      </w:r>
      <w:r>
        <w:rPr/>
        <w:t>ꤩ</w:t>
      </w:r>
      <w:r>
        <w:rPr/>
        <w:t>瘹癠顷煣쉇淂榮夣䝴殩㵳쉭뼬佃㕭勎噣숵쉑乪煖礲뾣슘뭘嘬㥒</w:t>
      </w:r>
      <w:r>
        <w:rPr/>
        <w:t>⢥</w:t>
      </w:r>
      <w:r>
        <w:rPr/>
        <w:t>슩쉩⥱え㬴碩敎㠺㑨㩕穏㝫䍉숦呡䜦牵♙挮壂䱄⥧车匱捸参쉪〯㵗〳⤵䅚參Ⓜ⭕쉁쉒썁㠻㥋␩塖區卥䢻繊忂摮㡀䆏⸷䖩䉖榘浥卸䕲쉑㬸䧎䡨쉖쉍⽌㑆츰幋瀸䤻䅕깎숷㤨拍⑗扟圸㑂㚘瀹걮飃쉧⬲丶恹슩携徿⹋繢⒵梣ㄻ䥈⩒㕮녳䱳㚘♞㧂县⨥⴨떮権쉄꥙浳慖癇稸</w:t>
      </w:r>
      <w:r>
        <w:rPr/>
        <w:t>ꔸ</w:t>
      </w:r>
      <w:r>
        <w:rPr/>
        <w:t>輬圽桾㭋ぢ䮡칣悡컂汁䍰儴㦿焹췂㡠쉃걌卍繪摰樰㩔쉩긷桯⥖♭㷂顲ㅔ</w:t>
      </w:r>
      <w:r>
        <w:rPr/>
        <w:t>ꤰ</w:t>
      </w:r>
      <w:r>
        <w:rPr/>
        <w:t>偤廂⼪⸸⬲䥂ㅳ占⪱꥘갨奀쉤ꅄ湃癄砩氳彾椽⸸穆奸朸쉀쉺㜺쉅䀨庡⬪뭓</w:t>
      </w:r>
      <w:r>
        <w:rPr/>
        <w:t>ꕌ</w:t>
      </w:r>
      <w:r>
        <w:rPr/>
        <w:t>彌䩸乚僂瘭쉶㒏氵扚쉹</w:t>
      </w:r>
      <w:r>
        <w:rPr/>
        <w:t>ꔱ</w:t>
      </w:r>
      <w:r>
        <w:rPr/>
        <w:t>掩⬪㍾繉睓焽㐺嚡걚춿挫焪唶ꄯ彙㨪쉌Ⓜ頤⛍䠶婨뭹婄ꄤ怭擎ㄴ쉒潪충㴳坫습쉞╖洽窬숣</w:t>
      </w:r>
      <w:r>
        <w:rPr/>
        <w:t>ꤩ</w:t>
      </w:r>
      <w:r>
        <w:rPr/>
        <w:t>潓쉓扞㔤婚걈ꅳ쎿⿂</w:t>
      </w:r>
      <w:r>
        <w:rPr/>
        <w:t>ꥌ</w:t>
      </w:r>
      <w:r>
        <w:rPr/>
        <w:t>敤唩⻂♲㋂쵵䁮矂䂮甲ꅈ</w:t>
      </w:r>
      <w:r>
        <w:rPr/>
        <w:t>ꥋ</w:t>
      </w:r>
      <w:r>
        <w:rPr/>
        <w:t>敗兄ぴ㑎顷䀪㩌ㄲ穒ꍙ䬷⺵땤塠塪烂测獥杪幈쉉⥫뽇焰ꅊ㮩氪䮱䣂썫圭㭷쉤♎浙⵨勂</w:t>
      </w:r>
      <w:r>
        <w:rPr/>
        <w:t>ⵒ</w:t>
      </w:r>
      <w:r>
        <w:rPr/>
        <w:t>杤祒参겱係숬堵伱넥䡚䍨毂㔣潴挪佯潎愴쉸嗂⥄轉橭桪䵚辣땶䐪䤯㐩뭰깈쌽숷窏牉㣍㵁妡畱䭀奍塔쉣䛎塄轢ꥲ㵥</w:t>
      </w:r>
      <w:r>
        <w:rPr/>
        <w:t>ꕚ</w:t>
      </w:r>
      <w:r>
        <w:rPr/>
        <w:t>浲㯂◍畵╯煑⾱┵䅕㨰猲걄橓ꄴ侵䅮佹ꅘ뿂歧㉉枘䕟呩</w:t>
      </w:r>
      <w:r>
        <w:rPr/>
        <w:t>Ⱬ⯂</w:t>
      </w:r>
      <w:r>
        <w:rPr/>
        <w:t>戽숳䡣</w:t>
      </w:r>
      <w:r>
        <w:rPr/>
        <w:t>ⵢ◂</w:t>
      </w:r>
      <w:r>
        <w:rPr/>
        <w:t>䙧ꍧ乵煨溬㊡䏎劮⩳⽶僂㥹촽㠷쉬</w:t>
      </w:r>
      <w:r>
        <w:rPr/>
        <w:t>ꗃ</w:t>
      </w:r>
      <w:r>
        <w:rPr/>
        <w:t>佇厡⩣뼮</w:t>
      </w:r>
      <w:r>
        <w:rPr/>
        <w:t>⡙</w:t>
      </w:r>
      <w:r>
        <w:rPr/>
        <w:t>ꤪ</w:t>
      </w:r>
      <w:r>
        <w:rPr/>
        <w:t>꺿숮䊥</w:t>
      </w:r>
      <w:r>
        <w:rPr/>
        <w:t>ⱺ</w:t>
      </w:r>
      <w:r>
        <w:rPr/>
        <w:t>㓂䰷啘䴷㕮갫䉲枣彵千䌩偫</w:t>
      </w:r>
      <w:r>
        <w:rPr/>
        <w:t>ꕺ</w:t>
      </w:r>
      <w:r>
        <w:rPr/>
        <w:t>㓂礥徻傘玮썬墩嘩烂</w:t>
      </w:r>
      <w:r>
        <w:rPr/>
        <w:t>⡵</w:t>
      </w:r>
      <w:r>
        <w:rPr/>
        <w:t>圻녊体숪橉䜪䭲䱳厩㐤㝃楶灐啙䰻顶쉢⤤⪱摰⛂숱</w:t>
      </w:r>
      <w:r>
        <w:rPr/>
        <w:t>ꤣ</w:t>
      </w:r>
      <w:r>
        <w:rPr/>
        <w:t>晑熏媥彑ꌲ価ꥸ䔩ꍫ棂㕢♂땓㣂䩁琩呁Ⓜ告儥瘸㉚숣걀䕊</w:t>
      </w:r>
      <w:r>
        <w:rPr/>
        <w:t>ꔶ</w:t>
      </w:r>
      <w:r>
        <w:rPr/>
        <w:t>当浌⒵녚⫂伹橀땹숊뭨歹숪䵸煚㜫㩢숥쉂</w:t>
      </w:r>
      <w:r>
        <w:rPr/>
        <w:t>ꖻ</w:t>
      </w:r>
      <w:r>
        <w:rPr/>
        <w:t>䈸䡪걾녪搹㤺砩斩䜵싂惍㥁䒣♪瀨䁐㟂係妿䩳㊡⍦</w:t>
      </w:r>
      <w:r>
        <w:rPr/>
        <w:t>ꔹ</w:t>
      </w:r>
      <w:r>
        <w:rPr/>
        <w:t>喵䑃畁쉸ꆥ⫂㮘纩쉵䡠쉌吮깗啱ぉ桾⌹䝇沣㩸䓂畟쌺⭶顡〪ꌸ⼬䁚㭃㑒䠮么录䵨磂礳㌯싎⎣畱⽅䂥䅪┭㨤녊ꍴ㔮扯Ⓜ䬬䥰䍠䘹⏂䱆╌呬녞</w:t>
      </w:r>
      <w:r>
        <w:rPr/>
        <w:t>ⰲ</w:t>
      </w:r>
      <w:r>
        <w:rPr/>
        <w:t>㠰坶啦⭦呢⩹싂㴲썔</w:t>
      </w:r>
      <w:r>
        <w:rPr/>
        <w:t>Ⱞ</w:t>
      </w:r>
      <w:r>
        <w:rPr/>
        <w:t>ⵗ</w:t>
      </w:r>
      <w:r>
        <w:rPr/>
        <w:t>숯슮䡓犵㉇滂獩婇습㭫瑨繠䱘㐸堲坙憘</w:t>
      </w:r>
      <w:r>
        <w:rPr/>
        <w:t>ⵀ</w:t>
      </w:r>
      <w:r>
        <w:rPr/>
        <w:t>乐沣䆮呋치䏂轱㉭슡⨰櫂塙盂枻숰䙰䵮橒ꍃ</w:t>
      </w:r>
      <w:r>
        <w:rPr/>
        <w:t>Ⱜ</w:t>
      </w:r>
      <w:r>
        <w:rPr/>
        <w:t>㦩弫⍘婕毂昳습ꎩ</w:t>
      </w:r>
      <w:r>
        <w:rPr/>
        <w:t>ⷂ</w:t>
      </w:r>
      <w:r>
        <w:rPr/>
        <w:t>숪溩쵖塟쉈頪扬敆ꍋ疏丱㥟䞬纵습獘犱帥顫偪♧䉘砱木</w:t>
      </w:r>
      <w:r>
        <w:rPr/>
        <w:t>ꕓ</w:t>
      </w:r>
      <w:r>
        <w:rPr/>
        <w:t>稣搥瑳넶</w:t>
      </w:r>
      <w:r>
        <w:rPr/>
        <w:t>꧂</w:t>
      </w:r>
      <w:r>
        <w:rPr/>
        <w:t>딴潖轌愭⬥丹橉㇂䐵百憻䅨漵顆僃㉸</w:t>
      </w:r>
      <w:r>
        <w:rPr/>
        <w:t>ⱶ</w:t>
      </w:r>
      <w:r>
        <w:rPr/>
        <w:t>숥偌辥싂ꅾ☽춏㊮溘␪뽐㠥悥쉍㍬䉦</w:t>
      </w:r>
      <w:r>
        <w:rPr/>
        <w:t>ꕊ</w:t>
      </w:r>
      <w:r>
        <w:rPr/>
        <w:t>ㄶ擂쵑揂㛂佟떣纡싂ヂ뽞䏂쉙깋十䭨쵯櫂⎵걉噷癫允晫囂껂</w:t>
      </w:r>
      <w:r>
        <w:rPr/>
        <w:t>ⱌ</w:t>
      </w:r>
      <w:r>
        <w:rPr/>
        <w:t>뭾砨摦癮䑄嫂祕慣ꄲ啵⩾⤷瑺㷎땾쉁渪硕朣쉦㵔廃䡃畈</w:t>
      </w:r>
      <w:r>
        <w:rPr/>
        <w:t>ⴹⷂ</w:t>
      </w:r>
      <w:r>
        <w:rPr/>
        <w:t>䅣帲㉱浂愩┣坡㛃䶱싂堬㡴啄頩辱䁫慇頻숶啌⫂捴슩</w:t>
      </w:r>
      <w:r>
        <w:rPr/>
        <w:t>ꕶ</w:t>
      </w:r>
      <w:r>
        <w:rPr/>
        <w:t>煡剌䌣䟃䋂쉤⭵䡉싂㝘⍅䚬㬩⒩⽮㔽槂ꄫ㑅뭢䱪儹䑫ꍰ숫⚣轘䙟䑳뗂싂偗쉵杠촲漯䧎坎䝷</w:t>
      </w:r>
      <w:r>
        <w:rPr/>
        <w:t>Ⱝ</w:t>
      </w:r>
      <w:r>
        <w:rPr/>
        <w:t>猹杆</w:t>
      </w:r>
      <w:r>
        <w:rPr/>
        <w:t>ꕎ</w:t>
      </w:r>
      <w:r>
        <w:rPr/>
        <w:t>䪮</w:t>
      </w:r>
      <w:r>
        <w:rPr/>
        <w:t>ⱆ</w:t>
      </w:r>
      <w:r>
        <w:rPr/>
        <w:t>䵖䵦牕┭攺⼰ꇂ쉨弦숥슘䳂㕵橈칹瑃</w:t>
      </w:r>
      <w:r>
        <w:rPr/>
        <w:t>ꦻ</w:t>
      </w:r>
      <w:r>
        <w:rPr/>
        <w:t>ꄰ䭷礰牶桐奤꥖夺獞偋㖏坅걷㗂炏癕恑扁焹䨹潣㔵䥍♖濂咡땦呺쉠㮩㤰䚩녉숬噡⨵䨪㬴琸䟂걌垻揂瀬顓繣纵뽾栶⑬믂惂䔲厣柂凍䉧獰ꍱ弴㊩㨺</w:t>
      </w:r>
      <w:r>
        <w:rPr/>
        <w:t>ꕏ</w:t>
      </w:r>
      <w:r>
        <w:rPr/>
        <w:t>쉄啑뽷䟍僂␸쉩쉒癎⥒깇塱滂</w:t>
      </w:r>
      <w:r>
        <w:rPr/>
        <w:t>ꥌ</w:t>
      </w:r>
      <w:r>
        <w:rPr/>
        <w:t>嚿쉈暻⬤긲䗂斿猪딮㩵頻忂顕⮿⤣ぐ숭걉昫晋啪⿂湆䶘勍싂䁡楦㉀婦滂숰쉶䡕皩㕨䌪㠹</w:t>
      </w:r>
      <w:r>
        <w:rPr/>
        <w:t>ⴹ</w:t>
      </w:r>
      <w:r>
        <w:rPr/>
        <w:t>漮㘥杇奚쉵䙤숶싂걪乗烂曂䝟硎怨숭㝡슻</w:t>
      </w:r>
      <w:r>
        <w:rPr/>
        <w:t>⣎</w:t>
      </w:r>
      <w:r>
        <w:rPr/>
        <w:t>樷帷垏쉣걮㘤⩡恈쉸捘畭슻䵡楖</w:t>
      </w:r>
      <w:r>
        <w:rPr/>
        <w:t>ꤣ</w:t>
      </w:r>
      <w:r>
        <w:rPr/>
        <w:t>숯戦ꍉ쉗煮輹權䵔敪㡴칅䇂悡㈳獂扬䭑ち繓眰恥敓䢏⑐䦻㪻껂쉏䩨쉊晠㭚㙹玻숩껎䗎䴥䷂啰睔怦捘⨲煠倲⽒愺㔻⭴婌</w:t>
      </w:r>
      <w:r>
        <w:rPr/>
        <w:t>ꦣ</w:t>
      </w:r>
      <w:r>
        <w:rPr/>
        <w:t>景</w:t>
      </w:r>
      <w:r>
        <w:rPr/>
        <w:t>ꤹ⑫</w:t>
      </w:r>
      <w:r>
        <w:rPr/>
        <w:t>쉋磂╆睚共揍ꥸ硈쉀傿偖</w:t>
      </w:r>
      <w:r>
        <w:rPr/>
        <w:t>ꔤ</w:t>
      </w:r>
      <w:r>
        <w:rPr/>
        <w:t>ꍭ氽쉋뭄ꍙ媮쉫㍤슩숯깦⬳䠻槂칦慀壎뽌縥彘</w:t>
      </w:r>
      <w:r>
        <w:rPr/>
        <w:t>ꔣ</w:t>
      </w:r>
      <w:r>
        <w:rPr/>
        <w:t>刺湒㉇ガ뮱婲坫╚숪㭘쉷〦ꅶ䅶쉧呱澮⵶棂䅘촤煦슩쉞뇂严⽹ꥰ穨摯㑯何怯癸㮘</w:t>
      </w:r>
      <w:r>
        <w:rPr/>
        <w:t>꤬</w:t>
      </w:r>
      <w:r>
        <w:rPr/>
        <w:t>掿燂㨭걦穸䬲輷ꌶ</w:t>
      </w:r>
      <w:r>
        <w:rPr/>
        <w:t>ⱎ</w:t>
      </w:r>
      <w:r>
        <w:rPr/>
        <w:t>畆慺⩣꥗⑳繀㭮婳湧㡕略쉾녘⑅轸捲癕牾䙫䡳梬昣ㅶ⛂槂䵰⽘獣䏃呚㇂佖氺㟂숽欱</w:t>
      </w:r>
      <w:r>
        <w:rPr/>
        <w:t>ꤻ</w:t>
      </w:r>
      <w:r>
        <w:rPr/>
        <w:t>㍵♧☻坆眶딫䉢䫂믎眯㩤⩙⨩칬ꅖꆿ㕵桃╊⩙桐䬭楌搪䔬쉅戻㈯ꅈ硸凂䭂쉍쉨㚡┶䍧眸ヂ獏칾枣싂䉖떡䭾슩묯╆碵춘⽐⯎啠潯㜭灺汥쉹墱䈲슩</w:t>
      </w:r>
      <w:r>
        <w:rPr/>
        <w:t>꧂</w:t>
      </w:r>
      <w:r>
        <w:rPr/>
        <w:t>쉈堳ꥬ㕙䞡具䰥컂㩠䅁渽楉瑆♗䟂ꅍ싂乎兎⹤䔻壂㵸坰숤㌮땞쉟䑬婣쉣⹴떮╬碩㈤䙬帮㜤썆⍘璱⌹뽲</w:t>
      </w:r>
      <w:r>
        <w:rPr/>
        <w:t>ꗃ╋</w:t>
      </w:r>
      <w:r>
        <w:rPr/>
        <w:t>睨⭙⨫ꥬ皩砲䭷쉃㉨慭摘ꅧ妏㭑╖佘녖佺⹸㭘뽑澻獚뽇쉚깋繚堻㍢樹㊘穌딥奀ꍅ睺䁭㈸毂㝴숮䥴港땬⴪걐ꥴ䉋祦숽䳂㭱⤣껂䰪꺡偀ꌨ恪</w:t>
      </w:r>
      <w:r>
        <w:rPr/>
        <w:t>ꦬ</w:t>
      </w:r>
      <w:r>
        <w:rPr/>
        <w:t>癨䈴牂쵇潇䵩䕓枥숫甥䪡淂♃顋</w:t>
      </w:r>
      <w:r>
        <w:rPr/>
        <w:t>ⵖ</w:t>
      </w:r>
      <w:r>
        <w:rPr/>
        <w:t>䡈⹞츽⬳칃</w:t>
      </w:r>
      <w:r>
        <w:rPr/>
        <w:t>ꤺ</w:t>
      </w:r>
      <w:r>
        <w:rPr/>
        <w:t>㠨楴枻䤮ꥧ䕪슩奞橇纣䘪竃顥䣃〴嘯</w:t>
      </w:r>
      <w:r>
        <w:rPr/>
        <w:t>꧂ꥂ</w:t>
      </w:r>
      <w:r>
        <w:rPr/>
        <w:t>昣淂䓂灕䍟䝒칾杒婇㫂䓍ꅄⓂ</w:t>
      </w:r>
      <w:r>
        <w:rPr/>
        <w:t>ꕧ</w:t>
      </w:r>
      <w:r>
        <w:rPr/>
        <w:t>伨⹊뗂䕕슬쉶㝗碻毂썹䋃捗矎恫潃⬸顦</w:t>
      </w:r>
      <w:r>
        <w:rPr/>
        <w:t>ꕀ</w:t>
      </w:r>
      <w:r>
        <w:rPr/>
        <w:t>쉮ㅴ楖묯</w:t>
      </w:r>
      <w:r>
        <w:rPr/>
        <w:t>⡺</w:t>
      </w:r>
      <w:r>
        <w:rPr/>
        <w:t>㝎쉙穓䥁牙慇丽繯哂䰬걡⵾ㅲ别矂</w:t>
      </w:r>
      <w:r>
        <w:rPr/>
        <w:t>ꤪ</w:t>
      </w:r>
      <w:r>
        <w:rPr/>
        <w:t>㯂껂ꥰ婍急䅊⬱슬슣伪ㅸ悡颱こ䤲杳숯壂숭쉡쉡䍑⍑◂䁂쉍Ⓝ䍞匣穏掣숽堷旂쉡⴦䁺깍䟃祸烂妏충䤳뽐싂槂⤪佾㩆쉒촻灮㡦瑪쉪쉘曍㎻泃⭞╮乯쉁洶䥤条䳂楰竎딻吵㇂㝷獎㍪㵸숷棂㫎縺</w:t>
      </w:r>
      <w:r>
        <w:rPr/>
        <w:t>⡟</w:t>
      </w:r>
      <w:r>
        <w:rPr/>
        <w:t>슻쉪떣本⩷䜊녣뿂䉺惂䙨䁰瘮タ䅎慯⸭묲ꅭ榬纮敮塺</w:t>
      </w:r>
      <w:r>
        <w:rPr/>
        <w:t>ꥇ</w:t>
      </w:r>
      <w:r>
        <w:rPr/>
        <w:t>潳廂擎哂乇⑴㥴朹浉唴⬤믂顥〯㏃딽桌で</w:t>
      </w:r>
      <w:r>
        <w:rPr/>
        <w:t>ⶵ</w:t>
      </w:r>
      <w:r>
        <w:rPr/>
        <w:t>쉘</w:t>
      </w:r>
      <w:r>
        <w:rPr/>
        <w:t>⣂</w:t>
      </w:r>
      <w:r>
        <w:rPr/>
        <w:t>烍揂걯摐䝊䴬橉䉇乕</w:t>
      </w:r>
      <w:r>
        <w:rPr/>
        <w:t>ⰵ⚏</w:t>
      </w:r>
      <w:r>
        <w:rPr/>
        <w:t>顢쉮創슩磂⬬슩䤫䭂넪㪻䡤⍘唻숪徵潮顉楮佶塲㍸䫎ꥺ唺䮻敚땭璮顇춏兇㓂슩ꌱ䑲瀸伳別猹㐴⏃佳獀穮믂乥愩唸놮쏂⽬灷컂뭶丨䩶懂⥕繆숪捭ꄵ</w:t>
      </w:r>
      <w:r>
        <w:rPr/>
        <w:t>ꕙ</w:t>
      </w:r>
      <w:r>
        <w:rPr/>
        <w:t>뭋</w:t>
      </w:r>
      <w:r>
        <w:rPr/>
        <w:t>ꕑ</w:t>
      </w:r>
      <w:r>
        <w:rPr/>
        <w:t>桅㪿瑷㉾䆿㩺呖쉱怰灑⭱慸쉄䑘쵵轳橥杬긬睴䥡㬪숦ꅩ䨲쉋䞻</w:t>
      </w:r>
      <w:r>
        <w:rPr/>
        <w:t>ⵆ</w:t>
      </w:r>
      <w:r>
        <w:rPr/>
        <w:t>毂쉵挪┵牌쉏婱却旂걂煴縯堳쉺촦슣䍁辻湎所</w:t>
      </w:r>
      <w:r>
        <w:rPr/>
        <w:t>꧂</w:t>
      </w:r>
      <w:r>
        <w:rPr/>
        <w:t>⠽</w:t>
      </w:r>
      <w:r>
        <w:rPr/>
        <w:t>㭏䣂彃녲䙧슿び亥磍묦轄奷穚㈪偸⭯剐彖칪熱㩩畋奱旂䍙㍱䙤</w:t>
      </w:r>
      <w:r>
        <w:rPr/>
        <w:t>ꤨ</w:t>
      </w:r>
      <w:r>
        <w:rPr/>
        <w:t>愷쉂⬭칳假癙䭪捍捫嘳ꍤㆮꥲ⽋嗂묳顶ㅷ祐硁吶焹睞瑥欽穪䭁㗂</w:t>
      </w:r>
      <w:r>
        <w:rPr/>
        <w:t>ⱗ</w:t>
      </w:r>
      <w:r>
        <w:rPr/>
        <w:t>凂쉥㐸갷佳䁮杊䥮ぃ⨬ず挻ꍚ䏃䕅㌨㡤睷癐䙉뽟呡㉪☪桠輪が</w:t>
      </w:r>
      <w:r>
        <w:rPr/>
        <w:t>꧂</w:t>
      </w:r>
      <w:r>
        <w:rPr/>
        <w:t>昩</w:t>
      </w:r>
      <w:r>
        <w:rPr/>
        <w:t>ⵦ</w:t>
      </w:r>
      <w:r>
        <w:rPr/>
        <w:t>䝎偠顑栭쉈夺轅潰慳칥灐숫娫⫂㥪ꏂ䞥敒癁깷摘犮ꥶ</w:t>
      </w:r>
      <w:r>
        <w:rPr/>
        <w:t>꧃</w:t>
      </w:r>
      <w:r>
        <w:rPr/>
        <w:t>瘸㌤㠻敶挲晁⩃⾩杍垡쉇ꍩ숱쉆䥅桧쉗微捇奞㫎頩⨩䰭㋂瀪</w:t>
      </w:r>
      <w:r>
        <w:rPr/>
        <w:t>ꕤ</w:t>
      </w:r>
      <w:r>
        <w:rPr/>
        <w:t>秎妥佄㴪䔤㗎⑌決䛂轏쉞獬⤬䱉䥑春浧䌯㝖뽠뼶쏂쉇浞爱氻슘䴪枘</w:t>
      </w:r>
      <w:r>
        <w:rPr/>
        <w:t>ꤤ</w:t>
      </w:r>
      <w:r>
        <w:rPr/>
        <w:t>뼩典싎噋唪㉬丫슘㥱獒漦Ⓜ墮㝺䡦숹쉃挲</w:t>
      </w:r>
      <w:r>
        <w:rPr/>
        <w:t>ⱑ</w:t>
      </w:r>
      <w:r>
        <w:rPr/>
        <w:t>畱剰⩉떱쉞〬䓃긷</w:t>
      </w:r>
      <w:r>
        <w:rPr/>
        <w:t>ⱪ</w:t>
      </w:r>
      <w:r>
        <w:rPr/>
        <w:t>椬幦乁</w:t>
      </w:r>
      <w:r>
        <w:rPr/>
        <w:t>ⰵ</w:t>
      </w:r>
      <w:r>
        <w:rPr/>
        <w:t>䌲睫㥏歃琬䰵䨴䝓䤩</w:t>
      </w:r>
      <w:r>
        <w:rPr/>
        <w:t>ⴴ⌰⛍</w:t>
      </w:r>
      <w:r>
        <w:rPr/>
        <w:t>ぱ甴</w:t>
      </w:r>
      <w:r>
        <w:rPr/>
        <w:t>ⲥ</w:t>
      </w:r>
      <w:r>
        <w:rPr/>
        <w:t>䑷♉䞏㝱㉐쉦䩐</w:t>
      </w:r>
      <w:r>
        <w:rPr/>
        <w:t>ⵑ</w:t>
      </w:r>
      <w:r>
        <w:rPr/>
        <w:t>䎩楟䘺컂쉵㛂磍숶쉷戭嚻ꄲ䬷싎祌瀥ꍚ娪䥀楂ꆩ迂䞩棂婕囂슱坮浔문♊硞剢偕頯繀偔</w:t>
      </w:r>
      <w:r>
        <w:rPr/>
        <w:t>ꤹ</w:t>
      </w:r>
      <w:r>
        <w:rPr/>
        <w:t>뽚畏떮</w:t>
      </w:r>
      <w:r>
        <w:rPr/>
        <w:t>ꔺ</w:t>
      </w:r>
      <w:r>
        <w:rPr/>
        <w:t>礤咥焲긣쉫繧䜦⪩搹㞣䑀穖┴㭦擎恮䑊癴㠽</w:t>
      </w:r>
      <w:r>
        <w:rPr/>
        <w:t>꧂</w:t>
      </w:r>
      <w:r>
        <w:rPr/>
        <w:t>䄷䪵ꍦ</w:t>
      </w:r>
      <w:r>
        <w:rPr/>
        <w:t>ⴴ</w:t>
      </w:r>
      <w:r>
        <w:rPr/>
        <w:t>櫂</w:t>
      </w:r>
      <w:r>
        <w:rPr/>
        <w:t>ⵓ⴨</w:t>
      </w:r>
      <w:r>
        <w:rPr/>
        <w:t>ꅮꄶ칹㉫넰辱迂敹桊单⹸쉨櫂殮㴸䥪坯쉁歒쉡싍輦煸뭓ㅗ桰庱쉂쉏ꄮ塠奐ㆿ촵㷂䫂쉦垡匴㥐妏漹</w:t>
      </w:r>
      <w:r>
        <w:rPr/>
        <w:t>ꤤ</w:t>
      </w:r>
      <w:r>
        <w:rPr/>
        <w:t>磂㑗痂䝱䩄⩤樥係顱牐帊扄</w:t>
      </w:r>
      <w:r>
        <w:rPr/>
        <w:t>ꗂ</w:t>
      </w:r>
      <w:r>
        <w:rPr/>
        <w:t>숭숱싂썦㍅橒㷂湳┤⪣剧牮㉦塶扯辬슻㯂䄪</w:t>
      </w:r>
      <w:r>
        <w:rPr/>
        <w:t>ⴥ</w:t>
      </w:r>
      <w:r>
        <w:rPr/>
        <w:t>쉊䠦抱灴㩭嚱</w:t>
      </w:r>
      <w:r>
        <w:rPr/>
        <w:t>ⵚ</w:t>
      </w:r>
      <w:r>
        <w:rPr/>
        <w:t>瀺瘴げ쉥䌥嚘桖画䄭䝙㨶⤦乙っ滎縤⽞梬材쉣䉱쉹숷婋년곎呍器瑲乍</w:t>
      </w:r>
      <w:r>
        <w:rPr/>
        <w:t>⡥</w:t>
      </w:r>
      <w:r>
        <w:rPr/>
        <w:t>ꎮ庡㨮幥䑏枩救묷䉤䂵</w:t>
      </w:r>
      <w:r>
        <w:rPr/>
        <w:t>ꔷ⩘</w:t>
      </w:r>
      <w:r>
        <w:rPr/>
        <w:t>쉐轖咩쵺숮ㄱ</w:t>
      </w:r>
      <w:r>
        <w:rPr/>
        <w:t>ⱒ</w:t>
      </w:r>
      <w:r>
        <w:rPr/>
        <w:t>㍣䥘昶奨坍</w:t>
      </w:r>
      <w:r>
        <w:rPr/>
        <w:t>ⲣ</w:t>
      </w:r>
      <w:r>
        <w:rPr/>
        <w:t>䊬</w:t>
      </w:r>
      <w:r>
        <w:rPr/>
        <w:t>꧃</w:t>
      </w:r>
      <w:r>
        <w:rPr/>
        <w:t>瑣な쉂匫쉬澩䍢⧂扸㍧呵䑋輤슏奥㆏ㅓ灈顀◂컂䱓㶣䙘</w:t>
      </w:r>
      <w:r>
        <w:rPr/>
        <w:t>ⰲ⡊</w:t>
      </w:r>
      <w:r>
        <w:rPr/>
        <w:t>㶿▩婩佈櫎㌯朩</w:t>
      </w:r>
      <w:r>
        <w:rPr/>
        <w:t>⢱</w:t>
      </w:r>
      <w:r>
        <w:rPr/>
        <w:t>窻숪挥⼪䱦免╤䙈䰨慅〦녥숳迍䔩</w:t>
      </w:r>
      <w:r>
        <w:rPr/>
        <w:t>꧃Ⓜ</w:t>
      </w:r>
      <w:r>
        <w:rPr/>
        <w:t>埃祘啗</w:t>
      </w:r>
      <w:r>
        <w:rPr/>
        <w:t>ꔬ</w:t>
      </w:r>
      <w:r>
        <w:rPr/>
        <w:t>嫃츩䀴⹳扌界う漻捔灕쉱</w:t>
      </w:r>
      <w:r>
        <w:rPr/>
        <w:t>Ⱶ</w:t>
      </w:r>
      <w:r>
        <w:rPr/>
        <w:t>㙬卯숶擂ꌫ畀䵇灪剬㝰獏䰪②䒬妬柂䑆⧂䬪瓂顑긤㈦</w:t>
      </w:r>
      <w:r>
        <w:rPr/>
        <w:t>⡒</w:t>
      </w:r>
      <w:r>
        <w:rPr/>
        <w:t>戮䚡㑶쉯復绍⭅쵫⏍㙤㝾㍨梬䉈暏湵숶䭊썉儽佞녴煑㩆㯂挹栱⾿憡瀬秎숶嘰䉯㍢堮吴冮戬吻䁔轚乶焥㙋䀺繨␤太桳执䱹⩗漩䃂␽侥恷猥싍啔僂牔쌵穤礣땄숪숯㊘漽䈪爲⼩䑾㥈䫂匰煐췂쉗刬깮</w:t>
      </w:r>
      <w:r>
        <w:rPr/>
        <w:t>ꖩ</w:t>
      </w:r>
      <w:r>
        <w:rPr/>
        <w:t>埂橺捯摐氤區梮⵾믂쉔杢싂뼲䴲幖쎏뽩뽪㙌</w:t>
      </w:r>
      <w:r>
        <w:rPr/>
        <w:t>ⴲ</w:t>
      </w:r>
      <w:r>
        <w:rPr/>
        <w:t>딫㥶婅⚏뭵⒱飂楸⍎쉀숬癥歚</w:t>
      </w:r>
      <w:r>
        <w:rPr/>
        <w:t>ⵗ</w:t>
      </w:r>
      <w:r>
        <w:rPr/>
        <w:t>녇彟扐摏㙌쉮칬䵇扆䛂㈽⮩剭䑁癖격湥䖩쉒㢣䧂卯Ⓝꄯ歫쵾⩸䟂係㉐兤癱嚻彵ꅤ숳炡⌦穏䬵䀮ぶ</w:t>
      </w:r>
      <w:r>
        <w:rPr/>
        <w:t>ꔷ</w:t>
      </w:r>
      <w:r>
        <w:rPr/>
        <w:t>前焺智朣㙵ꏂ</w:t>
      </w:r>
      <w:r>
        <w:rPr/>
        <w:t>ꥆ</w:t>
      </w:r>
      <w:r>
        <w:rPr/>
        <w:t>㵕橎硋</w:t>
      </w:r>
      <w:r>
        <w:rPr/>
        <w:t>ⴳ</w:t>
      </w:r>
      <w:r>
        <w:rPr/>
        <w:t>⽁本兌輯匨⌳⭚Ⓧ刪漫嘰뭾</w:t>
      </w:r>
      <w:r>
        <w:rPr/>
        <w:t>ꕏ</w:t>
      </w:r>
      <w:r>
        <w:rPr/>
        <w:t>㞥䢻潇춏䨻╋썢뽲ꌰ</w:t>
      </w:r>
      <w:r>
        <w:rPr/>
        <w:t>ꔴ</w:t>
      </w:r>
      <w:r>
        <w:rPr/>
        <w:t>칞㕋卮䂩䰥㥍Ⓜ䥰灇</w:t>
      </w:r>
      <w:r>
        <w:rPr/>
        <w:t>ⵎ⑸</w:t>
      </w:r>
      <w:r>
        <w:rPr/>
        <w:t>優♖刪弹景䖩슩쉺㶏</w:t>
      </w:r>
      <w:r>
        <w:rPr/>
        <w:t>ꕭ</w:t>
      </w:r>
      <w:r>
        <w:rPr/>
        <w:t>ꥯ䪵䏎㔺椸䡋䕟冣㕥䔳슘烂㠩牎⍸⫂쉬䱶㉋妱八憮뭠剺㎿摈䅸獎扚싂啳砪䡱幄녇灒숦噁䜱츭췃䡭㭙䧂♶癀ꇂ涩㡾쉍捵乍䉑䱳㝖䳂䗂쉆숷睞䄬싂顣煸</w:t>
      </w:r>
      <w:r>
        <w:rPr/>
        <w:t>ⷂ</w:t>
      </w:r>
      <w:r>
        <w:rPr/>
        <w:t>辡㈲㐭╩숨㎵愶쉴쉋坓떩挤潧</w:t>
      </w:r>
      <w:r>
        <w:rPr/>
        <w:t>ꕍ</w:t>
      </w:r>
      <w:r>
        <w:rPr/>
        <w:t>測䵚슩剩쏂京療矂⨩㙷敁⺘⹂猲䣂</w:t>
      </w:r>
      <w:r>
        <w:rPr/>
        <w:t>Ⳃ</w:t>
      </w:r>
      <w:r>
        <w:rPr/>
        <w:t>숱暡煇㍱〉쉵㚩쎡쉯祪绍佾숷珂䘴嘵䑁窘䩂</w:t>
      </w:r>
      <w:r>
        <w:rPr/>
        <w:t>⡭</w:t>
      </w:r>
      <w:r>
        <w:rPr/>
        <w:t>䮡晟䄊䥢轩稳땱䂵卾㙩沘뭚䁲朻䞿䩢䏂湕⤺썞㒏쉑㉺믂奲숤䩵乪甫牵⻂扞쵒爱匷㩈䩌卷㒩⩋弱딹懂眱㌦武仃挻䱦㝳然녹卅</w:t>
      </w:r>
      <w:r>
        <w:rPr/>
        <w:t>ꤸ</w:t>
      </w:r>
      <w:r>
        <w:rPr/>
        <w:t>㵈䰬歗ㅥ䕘䰦</w:t>
      </w:r>
      <w:r>
        <w:rPr/>
        <w:t>ꤽ</w:t>
      </w:r>
      <w:r>
        <w:rPr/>
        <w:t>쉰留쉕䷃〳唱ꍠ촲佃☴顷썍㴶땓扪欪ㄲ公牷轈⺿摔氪걇녒票䖵杌䉅碥矂䭮⩃╭兟䬤焴쉋쉮䐬憱慣뗂㜸츽㗂䰮欻㵣禮歫⬮뼯䩑㬨弦⭘晏</w:t>
      </w:r>
      <w:r>
        <w:rPr/>
        <w:t>ꕔ</w:t>
      </w:r>
      <w:r>
        <w:rPr/>
        <w:t>㕭䀳倥朤숭殱偾栱촥ꥲ奊쏂숣㉄敾砶纵쉫歰癲決桟䵫묪䟂け꺩ぷ⯂栥⹈컂䅙⪵穹曂渮꧎땭⫂ꥩ氯㇂楾瓂桚䬸⭌䍄쉢䵬숯걖㇍싂䑙숦扪晄堨㉉쵆㕋⚘</w:t>
      </w:r>
      <w:r>
        <w:rPr/>
        <w:t>ꔶⵏ</w:t>
      </w:r>
      <w:r>
        <w:rPr/>
        <w:t>깦⤶</w:t>
      </w:r>
      <w:r>
        <w:rPr/>
        <w:t>ⱅ</w:t>
      </w:r>
      <w:r>
        <w:rPr/>
        <w:t>숤</w:t>
      </w:r>
      <w:r>
        <w:rPr/>
        <w:t>Ⱝ</w:t>
      </w:r>
      <w:r>
        <w:rPr/>
        <w:t>ꦿ</w:t>
      </w:r>
      <w:r>
        <w:rPr/>
        <w:t>娬쌲竂㕈䛎磂쉆剃⬹偘숩격뇂㐮㠳숲⦩뽅损嚥氪⪩녡䁠癈</w:t>
      </w:r>
      <w:r>
        <w:rPr/>
        <w:t>ꖩ</w:t>
      </w:r>
      <w:r>
        <w:rPr/>
        <w:t>숯湰습䝭禩䄷牰䟂䉙ꍵ䜬뭪♲䱓䶡㑉⩥佡椵眻廂ꅴ员䢻♚湢彪刻硺稸顪瘨䰲啉垻牚䗂䴩㩒畱춘⯂숱檻놏☦礯⯂</w:t>
      </w:r>
      <w:r>
        <w:rPr/>
        <w:t>ꤨ</w:t>
      </w:r>
      <w:r>
        <w:rPr/>
        <w:t>乚杨堦傻別坯䄣䴮뭣杦㡤牥彬㞡슬㪣⾿</w:t>
      </w:r>
      <w:r>
        <w:rPr/>
        <w:t>ⱅ</w:t>
      </w:r>
      <w:r>
        <w:rPr/>
        <w:t>煉⺮ꏂ䩒䉗㐸걲ꇍ㕖쉬⦿㝤卒깸焬㩇⧂䱙뭋╘ꇂ䨸⩈</w:t>
      </w:r>
      <w:r>
        <w:rPr/>
        <w:t>⠽⑭</w:t>
      </w:r>
      <w:r>
        <w:rPr/>
        <w:t>묹䀪쉷䜷䨣㝍睁뭪頩믂♮촵惎撻氯頲牳Ⓜ灌</w:t>
      </w:r>
      <w:r>
        <w:rPr/>
        <w:t>⢱</w:t>
      </w:r>
      <w:r>
        <w:rPr/>
        <w:t>攲깖㩣쉉沏</w:t>
      </w:r>
      <w:r>
        <w:rPr/>
        <w:t>⡨⯂</w:t>
      </w:r>
      <w:r>
        <w:rPr/>
        <w:t>瑞䍦熏瞣䃎⨹</w:t>
      </w:r>
      <w:r>
        <w:rPr/>
        <w:t>⣂</w:t>
      </w:r>
      <w:r>
        <w:rPr/>
        <w:t>浆唥딮仂慾⍾捷潕墿䡵㴽</w:t>
      </w:r>
      <w:r>
        <w:rPr/>
        <w:t>ꕬ</w:t>
      </w:r>
      <w:r>
        <w:rPr/>
        <w:t>썡쵥䰦</w:t>
      </w:r>
      <w:r>
        <w:rPr/>
        <w:t>꧂</w:t>
      </w:r>
      <w:r>
        <w:rPr/>
        <w:t>潑䁺</w:t>
      </w:r>
      <w:r>
        <w:rPr/>
        <w:t>Ⱜ</w:t>
      </w:r>
      <w:r>
        <w:rPr/>
        <w:t>婔朻䈺冬䠮壂唴䑫⥒⮩䡉㭬頫싃㍲瀽末厵䙟䈱弣숷煐㙔侬睯恡玏⨵个쉹╀쉀㩕⥸㩬㍚⩥睁朵⼵쉚溩㩢♥硪扢䯍楓⻂쉃瘩捰쉅</w:t>
      </w:r>
      <w:r>
        <w:rPr/>
        <w:t>Ⳃ</w:t>
      </w:r>
      <w:r>
        <w:rPr/>
        <w:t>ㄫ⩳洬싎犱㥷쌶깠浥⹐묥썎皣㗂䗍⬩㭸쉑⌳쉎䩐쉞ぇ佚╢⪩⩑╋傣䤽뽒湱乮歱唪狂䨯永쉁쉊䂏뮘搦琫烂汋瑋癳넦硘⬸泂〭⪬䒿織녙摡┺顷⩹爤婧촺䡍汴슮쉕깒⑟슬穒惂䘷녇䘫쉉</w:t>
      </w:r>
      <w:r>
        <w:rPr/>
        <w:t>Ɱ⤲</w:t>
      </w:r>
      <w:r>
        <w:rPr/>
        <w:t>䱗㜭冩幐灁문䦩䜳故攪縣㉟瀵쉫收偮쌸⤊氲뭢⩪䙨䩮潓갷浃䨳⩑⑋</w:t>
      </w:r>
      <w:r>
        <w:rPr/>
        <w:t>Ⱞ</w:t>
      </w:r>
      <w:r>
        <w:rPr/>
        <w:t>恟潭뽧慚쉊뽃㷂㔻旍⤸㩅␭涵걄癚䥒婭凂圬㉆摸櫂</w:t>
      </w:r>
      <w:r>
        <w:rPr/>
        <w:t>ⵉ</w:t>
      </w:r>
      <w:r>
        <w:rPr/>
        <w:t>쵭戱䕤琱乂滂쉠⪱卍坟偧</w:t>
      </w:r>
      <w:r>
        <w:rPr/>
        <w:t>ꕑ</w:t>
      </w:r>
      <w:r>
        <w:rPr/>
        <w:t>湖칰⥞ꌥ㩪䲮䑉懂浤慷桦䅟슩䋂嗍⍆쉨轣擂頮숤</w:t>
      </w:r>
      <w:r>
        <w:rPr/>
        <w:t>⠵</w:t>
      </w:r>
      <w:r>
        <w:rPr/>
        <w:t>瑪㭳流䫂颏쵀뽯䅔㝠噀恐卆䃂灞ꍠ敺䁨쉸䊩顭㵅</w:t>
      </w:r>
      <w:r>
        <w:rPr/>
        <w:t>ꤥ</w:t>
      </w:r>
      <w:r>
        <w:rPr/>
        <w:t>䃍轳晄㥕䕰䥬栯┴瑋㐰傿洵땢겥敌㛂䙣噳ꥵ恖攪䭉䢘숵⑷纘䙢㣂睩癧⩌</w:t>
      </w:r>
      <w:r>
        <w:rPr/>
        <w:t>ꔵ⩂</w:t>
      </w:r>
      <w:r>
        <w:rPr/>
        <w:t>硂瑹䉟慰佴⭀摒暡普檩</w:t>
      </w:r>
      <w:r>
        <w:rPr/>
        <w:t>ꦻ</w:t>
      </w:r>
      <w:r>
        <w:rPr/>
        <w:t>帱⩯㡣숥桠쉨帪㓂쌮牃婗䶡뼶橠뽂㛂걚縰㝆辩</w:t>
      </w:r>
      <w:r>
        <w:rPr/>
        <w:t>Ⳏ</w:t>
      </w:r>
      <w:r>
        <w:rPr/>
        <w:t>㍓䕐깙䫍獨穞䨯캵久쉬㷂쉘䝃㯂쉯水〺梣䕬⭙숹䨤産瑡啸顄싂䈤揂⴦棂㪬㥘塞䦥꤮瓂⬫숦껂䩲㖩ギ㖩滂쉕</w:t>
      </w:r>
      <w:r>
        <w:rPr/>
        <w:t>ꥃ</w:t>
      </w:r>
      <w:r>
        <w:rPr/>
        <w:t>ꥱ祲싂䠦쉹㓂건栽䥧촰佪晔숴문織䫂噏姂㠯싂㌪啦⽷炻䉠楡䫂礲쉀椪千㙇轎慊癧</w:t>
      </w:r>
      <w:r>
        <w:rPr/>
        <w:t>꧂</w:t>
      </w:r>
      <w:r>
        <w:rPr/>
        <w:t>呙⨪乢슿캘쉭㕂䐤汑䕏⽚没冡穩뽍摲娽䩫⩟䄺㯍纬</w:t>
      </w:r>
      <w:r>
        <w:rPr/>
        <w:t>ꥌ</w:t>
      </w:r>
      <w:r>
        <w:rPr/>
        <w:t>껂쉺ㄭ噳쉣係싃䱑䱃纡뭱</w:t>
      </w:r>
      <w:r>
        <w:rPr/>
        <w:t>Ⳃ</w:t>
      </w:r>
      <w:r>
        <w:rPr/>
        <w:t>迂辩</w:t>
      </w:r>
      <w:r>
        <w:rPr/>
        <w:t>ꔯ</w:t>
      </w:r>
      <w:r>
        <w:rPr/>
        <w:t>堻⏂쉉燂⬯䍁㡁廂</w:t>
      </w:r>
      <w:r>
        <w:rPr/>
        <w:t>ⵖ</w:t>
      </w:r>
      <w:r>
        <w:rPr/>
        <w:t>晒쉚慤싂</w:t>
      </w:r>
      <w:r>
        <w:rPr/>
        <w:t>ⱘ</w:t>
      </w:r>
      <w:r>
        <w:rPr/>
        <w:t>纘㠣㉏㶡ꅑ</w:t>
      </w:r>
      <w:r>
        <w:rPr/>
        <w:t>꧂</w:t>
      </w:r>
      <w:r>
        <w:rPr/>
        <w:t>ꍆ〫庱埂믂싍</w:t>
      </w:r>
      <w:r>
        <w:rPr/>
        <w:t>⡚</w:t>
      </w:r>
      <w:r>
        <w:rPr/>
        <w:t>洱䙈䬹擂䇂疱썄䛂獑⧂㤸䱚슮깏汯䍂悿呅䴳⩤▏㖣걤婰㛂䶥䭚卥䟂潆숪瑾湐䇂䵖㛂顤쉨䫍窱呺湡쉬濂䞿犵㴮⥁窱㇂娪彫</w:t>
      </w:r>
      <w:r>
        <w:rPr/>
        <w:t>ꕢ</w:t>
      </w:r>
      <w:r>
        <w:rPr/>
        <w:t>否桴싂ꍚ䥕伶ꌳ⛂⎣⒥☪楆숪汚녩⥅䱒埂妥싂㍩㕌䡆辏污噅本婎겥⩫塮剭夵ꆬ猤䍰敘⨨㈤䡢ㄲ捲㘣⾩磎쌹汤칲䅂䁦싃㊱唸䉈橥毂揍丬祴⍑輣⹪⽒</w:t>
      </w:r>
      <w:r>
        <w:rPr/>
        <w:t>ⶬꥀ</w:t>
      </w:r>
      <w:r>
        <w:rPr/>
        <w:t>歁塚瑒䴥埂䪿埂䩸歺さ깢</w:t>
      </w:r>
      <w:r>
        <w:rPr/>
        <w:t>ꕩ</w:t>
      </w:r>
      <w:r>
        <w:rPr/>
        <w:t>佐䰹쉮牃則⛂⥫轨ꆥ瑧䭘싂⑆믂뽥</w:t>
      </w:r>
      <w:r>
        <w:rPr/>
        <w:t>ꔨ</w:t>
      </w:r>
      <w:r>
        <w:rPr/>
        <w:t>䑧䮬曍噠硫</w:t>
      </w:r>
      <w:r>
        <w:rPr/>
        <w:t>ⱍ</w:t>
      </w:r>
      <w:r>
        <w:rPr/>
        <w:t>슥갱㔪♀숪砫塃颻栥共⥃䭨꺱</w:t>
      </w:r>
      <w:r>
        <w:rPr/>
        <w:t>ꤰ</w:t>
      </w:r>
      <w:r>
        <w:rPr/>
        <w:t>쵩婘㑂숮⹖穏뭟轲䝍㧂쉵쉥ꥮ剨땳䈯偃桎껍쉥獞刪姂䙡伮櫂</w:t>
      </w:r>
      <w:r>
        <w:rPr/>
        <w:t>ꤻ╱</w:t>
      </w:r>
      <w:r>
        <w:rPr/>
        <w:t>넨슬㍱临⼻繍싂硦坞╈䅣碮ꥴ䐊숤㕂뽷挣㨽⫃廂器㩨䡍䍓쵨穾塸치㘹橲㷂偦磍顭㩈숱䵍딷䍔矂擂䡁扇唷슡䩯뽏쉉礳㵂</w:t>
      </w:r>
      <w:r>
        <w:rPr/>
        <w:t>ꤦ</w:t>
      </w:r>
      <w:r>
        <w:rPr/>
        <w:t>ꇂ皏㞵樤桲窥刪幈䕎䃂樯⹖咮卲ꅚ㕷쉏⤴Ⓜ쉨慹</w:t>
      </w:r>
    </w:p>
    <w:p>
      <w:pPr>
        <w:pStyle w:val="PreformattedText"/>
        <w:bidi w:val="0"/>
        <w:spacing w:before="0" w:after="0"/>
        <w:jc w:val="left"/>
        <w:rPr/>
      </w:pPr>
      <w:r>
        <w:rPr/>
        <w:t>◂</w:t>
      </w:r>
      <w:r>
        <w:rPr/>
        <w:t>촸㙏溥쉃栽땭</w:t>
      </w:r>
      <w:r>
        <w:rPr/>
        <w:t>ⴹ</w:t>
      </w:r>
      <w:r>
        <w:rPr/>
        <w:t>び녓ꏂ쉕扱ꄯ㍂呹浏쉎祐偅柂煱숦瑵壂煯䵕戱갳涘湪쉊復ꌭ㩪採걲숺㭺焱䵔牱址</w:t>
      </w:r>
      <w:r>
        <w:rPr/>
        <w:t>ꦩ</w:t>
      </w:r>
      <w:r>
        <w:rPr/>
        <w:t>塙⭤</w:t>
      </w:r>
      <w:r>
        <w:rPr/>
        <w:t>⣂</w:t>
      </w:r>
      <w:r>
        <w:rPr/>
        <w:t>吪昮싂⽇睡師⚬㨲⑗䠩㬴硏䧂瑡䀪堥ꅢ䍸뾥轚뼯㷂㬹乐㐮⭃䝊䗂婷떿未曃㩬剞쉊䙎⹧唬䉥쵨偀瀫漽㍤暏ㅞ佮䏂䙦飍獵穒㭓쌭櫂䷂䈹竂</w:t>
      </w:r>
      <w:r>
        <w:rPr/>
        <w:t>⣂</w:t>
      </w:r>
      <w:r>
        <w:rPr/>
        <w:t>埂ꌪ䝔奭汈形⨱奘圪㈥恭䤷⍸㇂䶿쉠潊潣さ礯칣曎頩歯佮⩴坶ꏂ쉐甪恳乆洷桑䯂</w:t>
      </w:r>
      <w:r>
        <w:rPr/>
        <w:t>ꤦ</w:t>
      </w:r>
      <w:r>
        <w:rPr/>
        <w:t>䡩牓녀</w:t>
      </w:r>
      <w:r>
        <w:rPr/>
        <w:t>ꕮꕸ</w:t>
      </w:r>
      <w:r>
        <w:rPr/>
        <w:t>挺⽟杉숬繊頪</w:t>
      </w:r>
      <w:r>
        <w:rPr/>
        <w:t>⣂</w:t>
      </w:r>
      <w:r>
        <w:rPr/>
        <w:t>ⴱ꥾</w:t>
      </w:r>
      <w:r>
        <w:rPr/>
        <w:t>ꄨ捘Ⓜ券쉏</w:t>
      </w:r>
      <w:r>
        <w:rPr/>
        <w:t>ꥆ</w:t>
      </w:r>
      <w:r>
        <w:rPr/>
        <w:t>⡳</w:t>
      </w:r>
      <w:r>
        <w:rPr/>
        <w:t>兣⧂쉬楏䳍쉀</w:t>
      </w:r>
      <w:r>
        <w:rPr/>
        <w:t>ⱷ</w:t>
      </w:r>
      <w:r>
        <w:rPr/>
        <w:t>䝁䕺假睃⻂昪쉤歅␨汨弣碻쉠슩棍乇潚㔯ꆣ然惂眥呍⦩넨杲⹂兰⭗忍濂頮椸쉘뽩⸽穭升㷂㉩쉊瑐㍤喬烂㵈央桍쵚㌫ꍵꅨ昸瑸┱从ꄩ吰⥈癉摨숪㡃楢㕁䴵唷焭䩩婪</w:t>
      </w:r>
      <w:r>
        <w:rPr/>
        <w:t>⣂</w:t>
      </w:r>
      <w:r>
        <w:rPr/>
        <w:t>眨䡑禩嚬啃潺쉢癗氱</w:t>
      </w:r>
      <w:r>
        <w:rPr/>
        <w:t>ⴭ</w:t>
      </w:r>
      <w:r>
        <w:rPr/>
        <w:t>숺攬촶쌴㕲ㅹ啩⍫弽䉔㈫㶘䅧쉓掩쉓쵸㑕幅瑒㡥䐬㎣㒩⹚朩䅠</w:t>
      </w:r>
      <w:r>
        <w:rPr/>
        <w:t>ꥁ</w:t>
      </w:r>
      <w:r>
        <w:rPr/>
        <w:t>䦮䝌佃㨮깃䙓皿슘쉡䁲枩ㄣ슱㘱䐺刺湉啣淂쉩㐨뿎卶㝌坓⑗䑄䪡칹싎总畸啬幯칑⦩囂㭓뗂单⾬乹欮輽⤪乘㑥浗汬㍪넺</w:t>
      </w:r>
      <w:r>
        <w:rPr/>
        <w:t>ꥑ</w:t>
      </w:r>
      <w:r>
        <w:rPr/>
        <w:t>㥅矂歆彦济狂幤㕆㬪璘种㕆싎噸⑈瑱㵴椪繄⍏穔슥⨪</w:t>
      </w:r>
      <w:r>
        <w:rPr/>
        <w:t>⣍</w:t>
      </w:r>
      <w:r>
        <w:rPr/>
        <w:t>橨䙉䌽杚暻</w:t>
      </w:r>
      <w:r>
        <w:rPr/>
        <w:t>⡑</w:t>
      </w:r>
      <w:r>
        <w:rPr/>
        <w:t>敕幥껎뗂䐪䎵</w:t>
      </w:r>
      <w:r>
        <w:rPr/>
        <w:t>ꥅ</w:t>
      </w:r>
      <w:r>
        <w:rPr/>
        <w:t>浸浳㥺䉞昣</w:t>
      </w:r>
      <w:r>
        <w:rPr/>
        <w:t>ꥏ</w:t>
      </w:r>
      <w:r>
        <w:rPr/>
        <w:t>堥쉢⽧暻ꥫ轏⾡橹쉖⨲뭤쉃牋䕷弪⑬䥯䱅⹆䯂쉪弱坤乾殩</w:t>
      </w:r>
      <w:r>
        <w:rPr/>
        <w:t>ⱱ</w:t>
      </w:r>
      <w:r>
        <w:rPr/>
        <w:t>ꤽ</w:t>
      </w:r>
      <w:r>
        <w:rPr/>
        <w:t>㷂</w:t>
      </w:r>
      <w:r>
        <w:rPr/>
        <w:t>⡟⍃</w:t>
      </w:r>
      <w:r>
        <w:rPr/>
        <w:t>㋂㈷纩뽔쉰ㄷ⤳琨朶싂硖掮</w:t>
      </w:r>
      <w:r>
        <w:rPr/>
        <w:t>ⵠ</w:t>
      </w:r>
      <w:r>
        <w:rPr/>
        <w:t>칶ꌬ婀亩个싃䑈▵⥱꺱椪거䡲촶䙾쉈㛍떡呴癔娯쉹䝵丵煱墩煰쉗㦩奭꺥㑇슬䥁㯂</w:t>
      </w:r>
      <w:r>
        <w:rPr/>
        <w:t>ⴊ␨</w:t>
      </w:r>
      <w:r>
        <w:rPr/>
        <w:t>繱祣䣃疏</w:t>
      </w:r>
      <w:r>
        <w:rPr/>
        <w:t>⡬</w:t>
      </w:r>
      <w:r>
        <w:rPr/>
        <w:t>뽗幟☵攲⑌瘬⥞䱑灃슥칡⬨䠷숪䥥礹扈㇂㊥</w:t>
      </w:r>
      <w:r>
        <w:rPr/>
        <w:t>ꕹ</w:t>
      </w:r>
      <w:r>
        <w:rPr/>
        <w:t>瑘匴숰</w:t>
      </w:r>
      <w:r>
        <w:rPr/>
        <w:t>ꦻ</w:t>
      </w:r>
      <w:r>
        <w:rPr/>
        <w:t>Ᵽ</w:t>
      </w:r>
      <w:r>
        <w:rPr/>
        <w:t>倸촻淂숰뭹녍뿂割穬</w:t>
      </w:r>
      <w:r>
        <w:rPr/>
        <w:t>ꤸ</w:t>
      </w:r>
      <w:r>
        <w:rPr/>
        <w:t>뗂墻뽂䄬숳</w:t>
      </w:r>
      <w:r>
        <w:rPr/>
        <w:t>ꤺ</w:t>
      </w:r>
      <w:r>
        <w:rPr/>
        <w:t>媘㔣⽷</w:t>
      </w:r>
      <w:r>
        <w:rPr/>
        <w:t>ꦡ</w:t>
      </w:r>
      <w:r>
        <w:rPr/>
        <w:t>睂쉘汔瘷搳쉙轪佴䒥䘳⑋氣畩䫂潷渤</w:t>
      </w:r>
      <w:r>
        <w:rPr/>
        <w:t>ⶣ</w:t>
      </w:r>
      <w:r>
        <w:rPr/>
        <w:t>㘱悘</w:t>
      </w:r>
      <w:r>
        <w:rPr/>
        <w:t>ⴤ</w:t>
      </w:r>
      <w:r>
        <w:rPr/>
        <w:t>䗂摨뽵⤥</w:t>
      </w:r>
      <w:r>
        <w:rPr/>
        <w:t>ꥐ</w:t>
      </w:r>
      <w:r>
        <w:rPr/>
        <w:t>灏䕇慔潱憿╯⤵乘獁㜹暵䦏䥟帶⹓か㴬㥶柂䙬爦戸全咻ꅸ樳杁堻㜽쉃懂껂繫捇湥䀴㵍⸮쉨洽硶䩰冬琫슥㥸䳂ꄪ⥈◂獸쵱䈽圲湬뇍싂儯⩡㩨睕깪㙯䥵伤캿뇂⩮⫂タ濂溬⎩枱⚻쎻▘澘墘嚵彋㬪吭塥婬⧂廂渦幅〤䒩㙎뽀䃂穞⬭䙾䋂쉌牱䍘칟睔㜯栲凂䐳⩌ㅎ碣슬䇂☪⦱♚쉭坺夻</w:t>
      </w:r>
      <w:r>
        <w:rPr/>
        <w:t>Ⱔ</w:t>
      </w:r>
      <w:r>
        <w:rPr/>
        <w:t>쉟㙊硁싂껂㭥⍘単䗂㥍䨪睏䙆⦮婙汭㝷㉱슏櫂扲磂䮩䥖恲⩘㋂䆮弣确⚡컂剁⺵㝆쉅쵉毂걩쉺敋祧彆潭뭅놏璩噓㋎䑾歓츳塖睇⼬儽㪏砵⭡䥬⥢깈奃⌨㝡숷樥䱸灪㭗䉭牕䕩⥡心땊㩌㣂獐䩚㬻塙⿂㌩뽀轏澬</w:t>
      </w:r>
      <w:r>
        <w:rPr/>
        <w:t>ꗍ</w:t>
      </w:r>
      <w:r>
        <w:rPr/>
        <w:t>涩潫䨣숶ꆱガꇂ⽧慶⭕揍춵瀣呦땞㡡숤核迃咿汧㭊溱偊欨䜤産轴슻祶啷쉊녦㑥摡揂ꎥ녠䑮ꎱ戮쉙琽愱炬캩㥑圤쉨慏氶ꆩ쉉偏浾汌</w:t>
      </w:r>
      <w:r>
        <w:rPr/>
        <w:t>Ⱛ</w:t>
      </w:r>
      <w:r>
        <w:rPr/>
        <w:t>類氭㙇甫묫祎싂硍顀ꅺ售㙐䉀㑯땚싂湤뭌┩㩮⫂</w:t>
      </w:r>
      <w:r>
        <w:rPr/>
        <w:t>꧂</w:t>
      </w:r>
      <w:r>
        <w:rPr/>
        <w:t>ㆵ㓂弥䔣炩危椦䅃慸睦ꏂ⩇朱</w:t>
      </w:r>
      <w:r>
        <w:rPr/>
        <w:t>Ⳃ</w:t>
      </w:r>
      <w:r>
        <w:rPr/>
        <w:t>扴浡㠸㤺쉋쉔㴱㤰녞壂⍥⏂숱䩇ꅑ她塀</w:t>
      </w:r>
      <w:r>
        <w:rPr/>
        <w:t>ꤪ</w:t>
      </w:r>
      <w:r>
        <w:rPr/>
        <w:t>ꅶ琦佖⍓婾䠫樣㠣㬭⩭復⽞烂晟㇂係轃㣂슥</w:t>
      </w:r>
      <w:r>
        <w:rPr/>
        <w:t>ꤵ</w:t>
      </w:r>
      <w:r>
        <w:rPr/>
        <w:t>㩯⩟呡ㅨ때㫂䁮䆣䩈楏쉐桑灸䡨䬶㝓飂䝅쉀ꍒ揂䅈礭뾥焩猦犘楥戯睸桋瓂</w:t>
      </w:r>
      <w:r>
        <w:rPr/>
        <w:t>꧂</w:t>
      </w:r>
      <w:r>
        <w:rPr/>
        <w:t>涮晗娲癄汐츣슡剒ノ싂㟂汦潨</w:t>
      </w:r>
      <w:r>
        <w:rPr/>
        <w:t>ꕈ</w:t>
      </w:r>
      <w:r>
        <w:rPr/>
        <w:t>㐽祂椣嘲手畤㎻䔩㢘⍪瀽</w:t>
      </w:r>
      <w:r>
        <w:rPr/>
        <w:t>꧂</w:t>
      </w:r>
      <w:r>
        <w:rPr/>
        <w:t>쵗獪坐づ炮</w:t>
      </w:r>
      <w:r>
        <w:rPr/>
        <w:t>ꔻ</w:t>
      </w:r>
      <w:r>
        <w:rPr/>
        <w:t>獲奆⩚剣㤨쉘⥟橤䛂</w:t>
      </w:r>
      <w:r>
        <w:rPr/>
        <w:t>ꔲ</w:t>
      </w:r>
      <w:r>
        <w:rPr/>
        <w:t>㕶</w:t>
      </w:r>
      <w:r>
        <w:rPr/>
        <w:t>ꔱ</w:t>
      </w:r>
      <w:r>
        <w:rPr/>
        <w:t>併⑍♐쵔㢡뭂⤺</w:t>
      </w:r>
      <w:r>
        <w:rPr/>
        <w:t>ⱴ</w:t>
      </w:r>
      <w:r>
        <w:rPr/>
        <w:t>䥈慟</w:t>
      </w:r>
      <w:r>
        <w:rPr/>
        <w:t>ⱥ</w:t>
      </w:r>
      <w:r>
        <w:rPr/>
        <w:t>珎ꥡ⩚⹆票㝎㡮따狂☊县晲</w:t>
      </w:r>
      <w:r>
        <w:rPr/>
        <w:t>ꦥ</w:t>
      </w:r>
      <w:r>
        <w:rPr/>
        <w:t>䴶㘪䞮恕㚣ꄮ깣珂ꍨ杔恗⩡◂캵뼥썭</w:t>
      </w:r>
      <w:r>
        <w:rPr/>
        <w:t>꤫</w:t>
      </w:r>
      <w:r>
        <w:rPr/>
        <w:t>歏</w:t>
      </w:r>
      <w:r>
        <w:rPr/>
        <w:t>ⱀ</w:t>
      </w:r>
      <w:r>
        <w:rPr/>
        <w:t>촦瀽㌭敮呙䁑䗂甯뇂偕嘪ꥴ╃癧ꅖ浴⩲䨱䉩쉘</w:t>
      </w:r>
      <w:r>
        <w:rPr/>
        <w:t>ꥉ</w:t>
      </w:r>
      <w:r>
        <w:rPr/>
        <w:t>ꇎ欷疏摶䝏杄嗂乍ꍫ㥇ネ䓂睅坶種쉙쉌だ恩땺땠䆥晧䱌暿㵁</w:t>
      </w:r>
      <w:r>
        <w:rPr/>
        <w:t>Ⱬ</w:t>
      </w:r>
      <w:r>
        <w:rPr/>
        <w:t>枩쉔䵰쉍䭁㕣恎⍑⥟頬뭕痂䱷뾩员</w:t>
      </w:r>
      <w:r>
        <w:rPr/>
        <w:t>ⴳ</w:t>
      </w:r>
      <w:r>
        <w:rPr/>
        <w:t>杷呢䉏ぢ䐫䔯</w:t>
      </w:r>
      <w:r>
        <w:rPr/>
        <w:t>ꤨ</w:t>
      </w:r>
      <w:r>
        <w:rPr/>
        <w:t>쌺刳澬楧怯仂</w:t>
      </w:r>
      <w:r>
        <w:rPr/>
        <w:t>ⴹ</w:t>
      </w:r>
      <w:r>
        <w:rPr/>
        <w:t>珃湡匹딽歇䑩权䘱偓穠䁭◂扯桤搵昲㙑晲숦⩴樭䵖㩈땩쉖夶朰⶿㫂媩캥甥㭟帲䭚偀㈣쉋䄨숰걍婓쌵⫂쉹橮癌싂䍑뭓㵱</w:t>
      </w:r>
      <w:r>
        <w:rPr/>
        <w:t>ꤵ</w:t>
      </w:r>
      <w:r>
        <w:rPr/>
        <w:t>焪⨪╴싎⬦吹⭺䍊佇け㥢竃싎悿乚橱瑠뭑㠪췂갥㉠㆏㞮땉狂禮版⍓</w:t>
      </w:r>
      <w:r>
        <w:rPr/>
        <w:t>ⵏ</w:t>
      </w:r>
      <w:r>
        <w:rPr/>
        <w:t>뿂绂祋ꥯ⵶⩋偢祃쉙湎깩䍶싂䒡䕭㔪瀦婦䱆⩢숸싂뮱ㄸ㩹⩍ꅯ칯愩⾡稻</w:t>
      </w:r>
      <w:r>
        <w:rPr/>
        <w:t>ꗂ</w:t>
      </w:r>
      <w:r>
        <w:rPr/>
        <w:t>갤媮穙畖洵╓歧ꌭ习契㘣僂싂싂䙃唫汣吴帮</w:t>
      </w:r>
      <w:r>
        <w:rPr/>
        <w:t>ꤨ</w:t>
      </w:r>
      <w:r>
        <w:rPr/>
        <w:t>쏂싂슬㑔⩐励颩参佀썞녳䕕쉘</w:t>
      </w:r>
      <w:r>
        <w:rPr/>
        <w:t>ꦬ</w:t>
      </w:r>
      <w:r>
        <w:rPr/>
        <w:t>㫂刦쉹뼦䡺扤뭙勎ㅥ쉎癹呺쉮朰摡⬺뭍敧毂ꍏ췂㘩숽슏⽳卭⹙扫势◂㨪灡◍ꍗ쏍瘭쏂</w:t>
      </w:r>
      <w:r>
        <w:rPr/>
        <w:t>ꦱ␮</w:t>
      </w:r>
      <w:r>
        <w:rPr/>
        <w:t>爳济쉍⼵숳歰䮬쉸♧쉃睔☦婞摹ꏍ칚爩睕ㄭ瀶䙢녡ꍧ棂ヂ䊘</w:t>
      </w:r>
      <w:r>
        <w:rPr/>
        <w:t>ꔽ</w:t>
      </w:r>
      <w:r>
        <w:rPr/>
        <w:t>匨쉇㣂儴䤤绂쉂滂桮繧煂㔭媮礳杫⵹䔨扮㎡梵뇍칥숽싂쉩杷慱따䕉ꅙ嗍쉈收쉩㍆䀮啮꺘쉌噓䄨槂촨硶捃㭳</w:t>
      </w:r>
      <w:r>
        <w:rPr/>
        <w:t>Ⳃ</w:t>
      </w:r>
      <w:r>
        <w:rPr/>
        <w:t>盂桏㑤믂쉠㵊⪩輮땰㐶ꍩ⌣녰䧂佉桪䆵啴싂奇唫媡⫂㜮杸硸㚬甬䔺兂睋愶㭨打䊩슣颩㕐厡쎡幣剸䢱쉡䡅㵗갽㥸⛃彰</w:t>
      </w:r>
      <w:r>
        <w:rPr/>
        <w:t>ⱊ</w:t>
      </w:r>
      <w:r>
        <w:rPr/>
        <w:t>幐橲橲婐慟䉔</w:t>
      </w:r>
      <w:r>
        <w:rPr/>
        <w:t>ꕄ</w:t>
      </w:r>
      <w:r>
        <w:rPr/>
        <w:t>칫㎮犩⫂䈬磂䔲灉〥影</w:t>
      </w:r>
      <w:r>
        <w:rPr/>
        <w:t>ꥋ</w:t>
      </w:r>
      <w:r>
        <w:rPr/>
        <w:t>䘭뽴</w:t>
      </w:r>
      <w:r>
        <w:rPr/>
        <w:t>ꖬ</w:t>
      </w:r>
      <w:r>
        <w:rPr/>
        <w:t>橍幓剩獯</w:t>
      </w:r>
      <w:r>
        <w:rPr/>
        <w:t>ꕢ</w:t>
      </w:r>
      <w:r>
        <w:rPr/>
        <w:t>슱쉯쉕</w:t>
      </w:r>
      <w:r>
        <w:rPr/>
        <w:t>⡯</w:t>
      </w:r>
      <w:r>
        <w:rPr/>
        <w:t>쉹㨦窬墩䈷䱣幆佂頭汞廂嫂梘䡸䴶⹦傩繇橫껍⚬彣䥢䬩敀㏂轒䊻䙴겥⬬䏂擂ㅏ祊弹燎䋂㕾갣ꥹ슿ㄥ쉄⩊숯爲쉰䉑싂仃瑑깪亥哎</w:t>
      </w:r>
      <w:r>
        <w:rPr/>
        <w:t>⡢</w:t>
      </w:r>
      <w:r>
        <w:rPr/>
        <w:t>쉚⨮㵲쉢瀪牯绂啢儣쉺晘楇㕇椊奾</w:t>
      </w:r>
      <w:r>
        <w:rPr/>
        <w:t>ꗂ</w:t>
      </w:r>
      <w:r>
        <w:rPr/>
        <w:t>ꏂ㘵瀱婮楓淂㮣䰮쉟슘</w:t>
      </w:r>
      <w:r>
        <w:rPr/>
        <w:t>ꕷ</w:t>
      </w:r>
      <w:r>
        <w:rPr/>
        <w:t>ㄸ䡠뮘쵶伪漪妘懂へ㷂歸쉫䵕⩈쉂쉞䡥</w:t>
      </w:r>
      <w:r>
        <w:rPr/>
        <w:t>Ⱡ</w:t>
      </w:r>
      <w:r>
        <w:rPr/>
        <w:t>獬⽅쉥⼻☩䕚眮䜯杴䁇㌱</w:t>
      </w:r>
      <w:r>
        <w:rPr/>
        <w:t>ꕹ</w:t>
      </w:r>
      <w:r>
        <w:rPr/>
        <w:t>㭣盂꺥顋䇃抮轔녗䵶䑌⵮썋┰㊩싂刳</w:t>
      </w:r>
      <w:r>
        <w:rPr/>
        <w:t>ꤹ</w:t>
      </w:r>
      <w:r>
        <w:rPr/>
        <w:t>쉊䱢쵧䀹㐷</w:t>
      </w:r>
      <w:r>
        <w:rPr/>
        <w:t>ꤪ</w:t>
      </w:r>
      <w:r>
        <w:rPr/>
        <w:t>嘣⍲䫂繀惂焲佧쉤</w:t>
      </w:r>
      <w:r>
        <w:rPr/>
        <w:t>ⱔ</w:t>
      </w:r>
      <w:r>
        <w:rPr/>
        <w:t>ꤰ</w:t>
      </w:r>
      <w:r>
        <w:rPr/>
        <w:t>癠湊</w:t>
      </w:r>
      <w:r>
        <w:rPr/>
        <w:t>⠹</w:t>
      </w:r>
      <w:r>
        <w:rPr/>
        <w:t>濂碣ꥨ⛂呵</w:t>
      </w:r>
      <w:r>
        <w:rPr/>
        <w:t>Ɑ</w:t>
      </w:r>
      <w:r>
        <w:rPr/>
        <w:t>䅺䯂녖灣幯⩕䵫䍅</w:t>
      </w:r>
      <w:r>
        <w:rPr/>
        <w:t>⡚</w:t>
      </w:r>
      <w:r>
        <w:rPr/>
        <w:t>ㅋ뽓刯⺻쉩顣⩦㐶獠䐯呏塱㗍␹뭫䍙쉌甮겿睁轁䍗㧂幒歺숽䝘㑤슿</w:t>
      </w:r>
      <w:r>
        <w:rPr/>
        <w:t>ⵖ</w:t>
      </w:r>
      <w:r>
        <w:rPr/>
        <w:t>ね</w:t>
      </w:r>
      <w:r>
        <w:rPr/>
        <w:t>ꤹ</w:t>
      </w:r>
      <w:r>
        <w:rPr/>
        <w:t>毂ꍵ◂숵뽈䙁ꥳ愩㑱㑢塉껂ㄹ扱額㜽</w:t>
      </w:r>
      <w:r>
        <w:rPr/>
        <w:t>ⱸ</w:t>
      </w:r>
      <w:r>
        <w:rPr/>
        <w:t>硓뭥剴䪿</w:t>
      </w:r>
      <w:r>
        <w:rPr/>
        <w:t>ⱟ</w:t>
      </w:r>
      <w:r>
        <w:rPr/>
        <w:t>ꄪ숷榩ꥴ㧂㵎싂Ⓜ⍸瘪套㵓娰⨩离숦改㥥潐ㄶ敭泂⹭</w:t>
      </w:r>
      <w:r>
        <w:rPr/>
        <w:t>⵰</w:t>
      </w:r>
      <w:r>
        <w:rPr/>
        <w:t>㧂␳橷䄻画㙠㘻剐䨹桌扚㘯</w:t>
      </w:r>
      <w:r>
        <w:rPr/>
        <w:t>ꥉ</w:t>
      </w:r>
      <w:r>
        <w:rPr/>
        <w:t>哎㪮佫䩦칰䅦싂婑㥱␣䡃牷㌪吲쉮呠뭯䉏䡎</w:t>
      </w:r>
      <w:r>
        <w:rPr/>
        <w:t>ꕰ</w:t>
      </w:r>
      <w:r>
        <w:rPr/>
        <w:t>쉓쌽䉠㒡〈飂㉏焩㣃牄泂橮⼫泂썫㕞估䍄⯂机㝊</w:t>
      </w:r>
      <w:r>
        <w:rPr/>
        <w:t>ꔮ</w:t>
      </w:r>
      <w:r>
        <w:rPr/>
        <w:t>䥡쎥框䜤쵂┹捎䛎ꌨ匵ꄣ숦瞿幬곂⽃楈煴恭䅩偙㏂坭꥙떣꥖㙲⒘楸ꅨ捆⬪</w:t>
      </w:r>
      <w:r>
        <w:rPr/>
        <w:t>Ɱ</w:t>
      </w:r>
      <w:r>
        <w:rPr/>
        <w:t>ㅁ漰⿂夲幧ざ䮣繭</w:t>
      </w:r>
      <w:r>
        <w:rPr/>
        <w:t>⡆</w:t>
      </w:r>
      <w:r>
        <w:rPr/>
        <w:t>淂䭃㣂疣쵧朷忂䉁卞⌹晴ꆘ棂䀪绂繏숪䉊并堵䑑䗂⿂슩哂呔啥奎</w:t>
      </w:r>
      <w:r>
        <w:rPr/>
        <w:t>⡶</w:t>
      </w:r>
      <w:r>
        <w:rPr/>
        <w:t>灖妵⭙㉡亻⿂䵭机帰갳㪡┥㑕䩇稲㩊ꇃ거⑸⩑䍾뼨┻뮥╉㩭縨犩걹</w:t>
      </w:r>
      <w:r>
        <w:rPr/>
        <w:t>ꗂ</w:t>
      </w:r>
      <w:r>
        <w:rPr/>
        <w:t>㭕㵷䡖牏䘣⍰Ⓜ슩㈤㝫塓㡔ꏂ⪡컂깮䁱캵啋ꄱ⑖汙⩤轏毂☣捫湖슏까깸䠣츩⍱</w:t>
      </w:r>
      <w:r>
        <w:rPr/>
        <w:t>⡴</w:t>
      </w:r>
      <w:r>
        <w:rPr/>
        <w:t>彾⻃쉉㉊煍䔯㑆恱숩♍ㄪ</w:t>
      </w:r>
      <w:r>
        <w:rPr/>
        <w:t>ⵓ</w:t>
      </w:r>
      <w:r>
        <w:rPr/>
        <w:t>Ⳃ</w:t>
      </w:r>
      <w:r>
        <w:rPr/>
        <w:t>쉾䪱悮쉱塟潄枵쉀㝪땗卩猬猯뽶䭷ꥯ⍡嫂㷂䬴娮숣匸卋⥲☺セ㈸熩</w:t>
      </w:r>
      <w:r>
        <w:rPr/>
        <w:t>ꕬ</w:t>
      </w:r>
      <w:r>
        <w:rPr/>
        <w:t>揂疬⥞婏㭂⑩恶걺瑸㖻傮䅑卲⎏坫쵗术縯线收숳슘믂㉆啇ぬ╍琬딦쉇촵噳⍊歞쏂廎숽啎顷䱥䐷䠹♐㵀⛂珂㙥䙮敢擂㤱䕔</w:t>
      </w:r>
      <w:r>
        <w:rPr/>
        <w:t>ⶻ</w:t>
      </w:r>
      <w:r>
        <w:rPr/>
        <w:t>告㕵쵅쉔啡⩄湋ォ偟㥲쉰㝍</w:t>
      </w:r>
      <w:r>
        <w:rPr/>
        <w:t>ⴽ</w:t>
      </w:r>
      <w:r>
        <w:rPr/>
        <w:t>싃ㆮ䙓抩儱㡪䀬ꅊ佱晪슏⍔䚣䕐䬱䍮㆏係厥䭢䝹乞䷍</w:t>
      </w:r>
      <w:r>
        <w:rPr/>
        <w:t>⠤</w:t>
      </w:r>
      <w:r>
        <w:rPr/>
        <w:t>哂</w:t>
      </w:r>
      <w:r>
        <w:rPr/>
        <w:t>Ɒ</w:t>
      </w:r>
      <w:r>
        <w:rPr/>
        <w:t>䰵乏쉔殥Ⓜ썺常㔻珂⑲쵎쉴</w:t>
      </w:r>
      <w:r>
        <w:rPr/>
        <w:t>ⳍ</w:t>
      </w:r>
      <w:r>
        <w:rPr/>
        <w:t>儊쏂䁷微盂ꥰ痂</w:t>
      </w:r>
      <w:r>
        <w:rPr/>
        <w:t>ꤷ</w:t>
      </w:r>
      <w:r>
        <w:rPr/>
        <w:t>縷㇂橇뼱㝗溻땲彌싂恁숩擂硪扟輷㑲뽁繈쉹〯瑧壂珂⏂瑀䁏ꄱ捸䢡</w:t>
      </w:r>
      <w:r>
        <w:rPr/>
        <w:t>ⷂ</w:t>
      </w:r>
      <w:r>
        <w:rPr/>
        <w:t>㑠慯넴㎱偂亩䡸佉녳迂槂쉺㡍哂卩ꎻ㪮⩓杚䵞䑌䍺濃㮬◂丽咻㞬恘噊価䍊ꅑ녚滂迂싂䉕⍑ꍞ쉡䗂偳婖の㉞칲徻丱슘㷂参穌䎩片她淍輺慆灥唨漷煣摄捫칔彭␲숣䴵</w:t>
      </w:r>
      <w:r>
        <w:rPr/>
        <w:t>ⱏ</w:t>
      </w:r>
      <w:r>
        <w:rPr/>
        <w:t>ㄥ幰煶ꅬ숨悻䅷䙢⍁쉮坘櫂⼳傘⑇╪</w:t>
      </w:r>
      <w:r>
        <w:rPr/>
        <w:t>ⶮ</w:t>
      </w:r>
      <w:r>
        <w:rPr/>
        <w:t>숽䡌敐頴䱈뭧⩰숫坶桧</w:t>
      </w:r>
      <w:r>
        <w:rPr/>
        <w:t>ꕋ</w:t>
      </w:r>
      <w:r>
        <w:rPr/>
        <w:t>㑢숪⯍橄怴曂牡껂幊幢䌲㑨㩱硓䱷</w:t>
      </w:r>
      <w:r>
        <w:rPr/>
        <w:t>ꕺ</w:t>
      </w:r>
      <w:r>
        <w:rPr/>
        <w:t>ꍔꅁ繁쉦牚䠨슮</w:t>
      </w:r>
      <w:r>
        <w:rPr/>
        <w:t>⡰</w:t>
      </w:r>
      <w:r>
        <w:rPr/>
        <w:t>㩱ば㑥㩦䧂囂ヂ䌯</w:t>
      </w:r>
      <w:r>
        <w:rPr/>
        <w:t>ꦘ</w:t>
      </w:r>
      <w:r>
        <w:rPr/>
        <w:t>ꅍ䤦</w:t>
      </w:r>
      <w:r>
        <w:rPr/>
        <w:t>ꔮ</w:t>
      </w:r>
      <w:r>
        <w:rPr/>
        <w:t>硵녘縷녖</w:t>
      </w:r>
      <w:r>
        <w:rPr/>
        <w:t>Ⱚ</w:t>
      </w:r>
      <w:r>
        <w:rPr/>
        <w:t>㚻瀹㴫兒幏做䥇㐳뼲㴵㦮</w:t>
      </w:r>
      <w:r>
        <w:rPr/>
        <w:t>ꕃ</w:t>
      </w:r>
      <w:r>
        <w:rPr/>
        <w:t>싎剩縤숤䑋⩍䋃䣂㵧㙤칬姂浒卹숺䘬䡫슘参쉮潆⩟秂⭯㗎槂潓欶䭤浖㍺圶㔦栽ꎵ㑑㓎䭇㡊搰潬깴橨</w:t>
      </w:r>
      <w:r>
        <w:rPr/>
        <w:t>ⵢ</w:t>
      </w:r>
      <w:r>
        <w:rPr/>
        <w:t>䉥䭯⸳䠸㎱슱䵧㵙</w:t>
      </w:r>
      <w:r>
        <w:rPr/>
        <w:t>Ⱬ⫃</w:t>
      </w:r>
      <w:r>
        <w:rPr/>
        <w:t>슿㵯縤䵇⸵咬䤺瘹旂㫂䩌顭頪朸砪歲</w:t>
      </w:r>
      <w:r>
        <w:rPr/>
        <w:t>ꥁ</w:t>
      </w:r>
      <w:r>
        <w:rPr/>
        <w:t>潊潣半迂⑀忂㗎♫쉔猹㨮ꎘ䝒떿兂쉉爯䑹奤婔㟂玱䎮轵穟뇎滍쉙䙅嘰⍥㑨㕷㭅湱䮩䉰</w:t>
      </w:r>
      <w:r>
        <w:rPr/>
        <w:t>ꥑ</w:t>
      </w:r>
      <w:r>
        <w:rPr/>
        <w:t>싍쉗꺘ꅐ埂싍侏믂畦估㴵婟칭䏂꥗䖿奍嗍濂⭀</w:t>
      </w:r>
      <w:r>
        <w:rPr/>
        <w:t>⡃</w:t>
      </w:r>
      <w:r>
        <w:rPr/>
        <w:t>忂䭌갭</w:t>
      </w:r>
      <w:r>
        <w:rPr/>
        <w:t>ꗂ</w:t>
      </w:r>
      <w:r>
        <w:rPr/>
        <w:t>䕇㗂숰ꅴ㪬彖⚻ぉ㝑愵䰴썐婤⪏周洵暘ꍯ卶ꄣ䅊⬪温뮻牤晴丯녵神숻硸㩮⭤</w:t>
      </w:r>
      <w:r>
        <w:rPr/>
        <w:t>꧂</w:t>
      </w:r>
      <w:r>
        <w:rPr/>
        <w:t>촪轨唸浩窡洵䅔朲伯憏㬵欬쉈칗쉑뼨䉩싂煫㵮㤯槂瘨䵓勂⬷彨숲䁋瑐뮬硺</w:t>
      </w:r>
      <w:r>
        <w:rPr/>
        <w:t>ꥐ</w:t>
      </w:r>
      <w:r>
        <w:rPr/>
        <w:t>夯䉰숰싍彋㉃숻牙坤㍂慊㟂䅦⎡彶㥐썱杙</w:t>
      </w:r>
      <w:r>
        <w:rPr/>
        <w:t>꤯</w:t>
      </w:r>
      <w:r>
        <w:rPr/>
        <w:t>넲摕숵䱎䰺</w:t>
      </w:r>
      <w:r>
        <w:rPr/>
        <w:t>ꦵ</w:t>
      </w:r>
      <w:r>
        <w:rPr/>
        <w:t>頶㤵浺♉焴㔸剔師쉵彗싎急⑑圵䬰䉁</w:t>
      </w:r>
      <w:r>
        <w:rPr/>
        <w:t>ꕨ⩀</w:t>
      </w:r>
      <w:r>
        <w:rPr/>
        <w:t>祓坭㍕㈻兘焱䤽쉰涏䥢숨숽伬欳囂慁썑䐸⏎侮睤䉥眬쉊</w:t>
      </w:r>
      <w:r>
        <w:rPr/>
        <w:t>ꔫ</w:t>
      </w:r>
      <w:r>
        <w:rPr/>
        <w:t>뭔</w:t>
      </w:r>
      <w:r>
        <w:rPr/>
        <w:t>ꗍ</w:t>
      </w:r>
      <w:r>
        <w:rPr/>
        <w:t>偢ꍂ䷂뭷⩉䛂䙫偲夺⩌珂썱淂灐㨭敷</w:t>
      </w:r>
      <w:r>
        <w:rPr/>
        <w:t>Ɐ</w:t>
      </w:r>
      <w:r>
        <w:rPr/>
        <w:t>쉞㑞畧◂瘣䵃뽔塳⩊쉩녥䅱숮颩⥫뽘偣쉮☮ぶ乆⮣</w:t>
      </w:r>
      <w:r>
        <w:rPr/>
        <w:t>ⲥ</w:t>
      </w:r>
      <w:r>
        <w:rPr/>
        <w:t>썟則呆瞩捅ふ싂眳迂䬶⥈</w:t>
      </w:r>
      <w:r>
        <w:rPr/>
        <w:t>ꤊ</w:t>
      </w:r>
      <w:r>
        <w:rPr/>
        <w:t>숱</w:t>
      </w:r>
      <w:r>
        <w:rPr/>
        <w:t>ꖱ◂</w:t>
      </w:r>
      <w:r>
        <w:rPr/>
        <w:t>㪘걎䢱숺眪挵ㄥ</w:t>
      </w:r>
      <w:r>
        <w:rPr/>
        <w:t>ꥉ</w:t>
      </w:r>
      <w:r>
        <w:rPr/>
        <w:t>㝠⻂唪⭊슮橍癋䞣湷딷噋甯倬쉳檣쌴⥑吷幾쉃쉀䐬⸦睩卨⫂凂牋䷂㙩梣㵐煘䁆䔦坌㵚㟂幔漴祒╺欭棂쉶슻瞵숭㖮䁖</w:t>
      </w:r>
      <w:r>
        <w:rPr/>
        <w:t>ⲱ</w:t>
      </w:r>
      <w:r>
        <w:rPr/>
        <w:t>쉳柂䈤겻걍숶쵱</w:t>
      </w:r>
      <w:r>
        <w:rPr/>
        <w:t>ꤵ</w:t>
      </w:r>
      <w:r>
        <w:rPr/>
        <w:t>梣쉈䤭啗拂灾쌬䲡썏㡢뭸쉟畏㑈晥</w:t>
      </w:r>
      <w:r>
        <w:rPr/>
        <w:t>ⱎ</w:t>
      </w:r>
      <w:r>
        <w:rPr/>
        <w:t>潞긪</w:t>
      </w:r>
      <w:r>
        <w:rPr/>
        <w:t>ꥑ</w:t>
      </w:r>
      <w:r>
        <w:rPr/>
        <w:t>ꎵ匦旂灹垩煒⴫妣뿍戮稺⾩쉍溵⪻⑍ꥷ⼹</w:t>
      </w:r>
      <w:r>
        <w:rPr/>
        <w:t>⡑</w:t>
      </w:r>
      <w:r>
        <w:rPr/>
        <w:t>玥슣䦘嘸帥숲슿㙮숯姂땷싂塭◂ㅵ㝕穖䔽⭷⤬싃䜪奬兺灤⑶摏愷꺥顧</w:t>
      </w:r>
      <w:r>
        <w:rPr/>
        <w:t>⣂⏂</w:t>
      </w:r>
      <w:r>
        <w:rPr/>
        <w:t>繙猸㵢䩑䥳剆奤쉹⍋倻䄬ㅂ쉐쉞勎啎☤幥⩨ꎿ</w:t>
      </w:r>
      <w:r>
        <w:rPr/>
        <w:t>꥟</w:t>
      </w:r>
      <w:r>
        <w:rPr/>
        <w:t>㡁未摳䬤⚏</w:t>
      </w:r>
      <w:r>
        <w:rPr/>
        <w:t>⡎</w:t>
      </w:r>
      <w:r>
        <w:rPr/>
        <w:t>깴䛃坒갫㊵쉺殣匪⩥偞⪮偤つ쵰쉺睴㡏썫䠬쌭顒䡀컃吸晣쉆煒</w:t>
      </w:r>
      <w:r>
        <w:rPr/>
        <w:t>꤯</w:t>
      </w:r>
      <w:r>
        <w:rPr/>
        <w:t>䝖싂杧撿숨䚡櫍╱㓂뼤ꍄ䵵悱ꌵ憮慶儲榻♰䞬䐺⮩㉺祊칋弸⍳䨦杺汞䕂䱲⭏떡⿂♄捃穯檩汅灭䤸ぐ㚡䦏嫂爳쉶╫瑌汕</w:t>
      </w:r>
      <w:r>
        <w:rPr/>
        <w:t>ⱦ</w:t>
      </w:r>
      <w:r>
        <w:rPr/>
        <w:t>䤪䷃묪䍃쵑숭䯂歇㬩숪嚻㝂㞩</w:t>
      </w:r>
      <w:r>
        <w:rPr/>
        <w:t>ꦡ</w:t>
      </w:r>
      <w:r>
        <w:rPr/>
        <w:t>㩮䉞䶘漭顮ㅳ硁呫숽뇂⹠♳쵎桒䃂</w:t>
      </w:r>
      <w:r>
        <w:rPr/>
        <w:t>ꕹ</w:t>
      </w:r>
      <w:r>
        <w:rPr/>
        <w:t>牵숵깖쉌姂⹏䅤썖쉸婃浳特乸瀪折搱썌䋂奫쌳㐪獫</w:t>
      </w:r>
      <w:r>
        <w:rPr/>
        <w:t>ꥎ</w:t>
      </w:r>
      <w:r>
        <w:rPr/>
        <w:t>숪䝊飍㉢㕱䥈杏㜫杄浓恧珃䍠쌽熣☴㈸䕡窵㥀お㭱⩗焸繺䨲焪淂䝩䅤쉹⩩슬숰䮻摍⥘穠磂晖뼳揂</w:t>
      </w:r>
      <w:r>
        <w:rPr/>
        <w:t>ⱡ</w:t>
      </w:r>
      <w:r>
        <w:rPr/>
        <w:t>䫂쉺뼸</w:t>
      </w:r>
      <w:r>
        <w:rPr/>
        <w:t>ꔫ</w:t>
      </w:r>
      <w:r>
        <w:rPr/>
        <w:t>匲뗂䌶꥕묥摲猭曎걈䐸⭨㏂湞㈮塧睋嘶槎ꥩ晚⑔㔦焭坪窘쉯䨣ꅴ烂</w:t>
      </w:r>
      <w:r>
        <w:rPr/>
        <w:t>ꕂ</w:t>
      </w:r>
      <w:r>
        <w:rPr/>
        <w:t>䘲猪畈汣埂珂潠樳</w:t>
      </w:r>
      <w:r>
        <w:rPr/>
        <w:t>ꕣ</w:t>
      </w:r>
      <w:r>
        <w:rPr/>
        <w:t>넦䧂쉒忂쉈䊏슘捲쵞</w:t>
      </w:r>
      <w:r>
        <w:rPr/>
        <w:t>ⱇ</w:t>
      </w:r>
      <w:r>
        <w:rPr/>
        <w:t>参쉯슱䬰娨焪녔止䲵戯卭⵨슻㕷䖏⼺婤쉟䜯䅫ァ쉙㝦</w:t>
      </w:r>
      <w:r>
        <w:rPr/>
        <w:t>⡷</w:t>
      </w:r>
      <w:r>
        <w:rPr/>
        <w:t>ꤽ</w:t>
      </w:r>
      <w:r>
        <w:rPr/>
        <w:t>睫⚿欷㤸煬쉔皿楔㨻呐⎩♎㮥⽅㞥恅䉏㩷堯稩砦㝐勂䴯噊繮</w:t>
      </w:r>
      <w:r>
        <w:rPr/>
        <w:t>ꔴ</w:t>
      </w:r>
      <w:r>
        <w:rPr/>
        <w:t>督敩䜫쌯祊炏⍥䤣쉦曂㕨琭䴰겥僂썘嫂塭潰㭊㐮捳숲汲㩉恇ꄪ뭈슡칒丨ㄥ⚻歮쉚䑆쉰녡囂灰숻ケ䁀瓂牕丽昨沏慑风䴳呹녞ꍉ核츸䈬湆츨㵕匭깮车夊ꌪ碻唦繰␪吥䱃佑</w:t>
      </w:r>
      <w:r>
        <w:rPr/>
        <w:t>ⵙ</w:t>
      </w:r>
      <w:r>
        <w:rPr/>
        <w:t>쉥</w:t>
      </w:r>
      <w:r>
        <w:rPr/>
        <w:t>⣂</w:t>
      </w:r>
      <w:r>
        <w:rPr/>
        <w:t>敹䁀⨱⍦か燃녾⧂䩌棂䥯揃礹겥믂녟圯뽟㊵敭愮</w:t>
      </w:r>
      <w:r>
        <w:rPr/>
        <w:t>ꕑ</w:t>
      </w:r>
      <w:r>
        <w:rPr/>
        <w:t>否䜩</w:t>
      </w:r>
      <w:r>
        <w:rPr/>
        <w:t>ꦵ</w:t>
      </w:r>
      <w:r>
        <w:rPr/>
        <w:t>唩浚恓ꅳ埂癙</w:t>
      </w:r>
      <w:r>
        <w:rPr/>
        <w:t>ꖻ</w:t>
      </w:r>
      <w:r>
        <w:rPr/>
        <w:t>뼤戲祁乁</w:t>
      </w:r>
      <w:r>
        <w:rPr/>
        <w:t>⢏</w:t>
      </w:r>
      <w:r>
        <w:rPr/>
        <w:t>ꅨ䩴믂爤棂䜱ꥰ㉋㤦顷넯折捏싂碮쉑稫灌쉃䯂䵸쉸㠫쉭㉪噇欪塰瑃捘乇幚㑚䖩漵灚夭싂쉵</w:t>
      </w:r>
      <w:r>
        <w:rPr/>
        <w:t>ꖡ</w:t>
      </w:r>
      <w:r>
        <w:rPr/>
        <w:t>欨慞⾏坃⭥걵ㄬ竂繖쉪</w:t>
      </w:r>
      <w:r>
        <w:rPr/>
        <w:t>ⰽ</w:t>
      </w:r>
      <w:r>
        <w:rPr/>
        <w:t>쉧㕡㑥慕슬捖㕵ㄩ㉙灆뼥䘥摢㙷䲥묯祊⩤놮祳</w:t>
      </w:r>
      <w:r>
        <w:rPr/>
        <w:t>⡏</w:t>
      </w:r>
      <w:r>
        <w:rPr/>
        <w:t>澿㈣栫溱䄹棂</w:t>
      </w:r>
      <w:r>
        <w:rPr/>
        <w:t>⡴</w:t>
      </w:r>
      <w:r>
        <w:rPr/>
        <w:t>쵟壂☴⨺</w:t>
      </w:r>
      <w:r>
        <w:rPr/>
        <w:t>ꤶ</w:t>
      </w:r>
      <w:r>
        <w:rPr/>
        <w:t>䕡䳍嘪숽㌥問뽦싂橘䜨榬䱰飂갺</w:t>
      </w:r>
      <w:r>
        <w:rPr/>
        <w:t>⣍</w:t>
      </w:r>
      <w:r>
        <w:rPr/>
        <w:t>ㅱ숪녔戱㉶⥨㋂患⾮䁙쏂坘쉶</w:t>
      </w:r>
      <w:r>
        <w:rPr/>
        <w:t>Ⱛ⡥</w:t>
      </w:r>
      <w:r>
        <w:rPr/>
        <w:t>坆䙠⑗</w:t>
      </w:r>
      <w:r>
        <w:rPr/>
        <w:t>ꕇ⚥</w:t>
      </w:r>
      <w:r>
        <w:rPr/>
        <w:t>숺</w:t>
      </w:r>
      <w:r>
        <w:rPr/>
        <w:t>ꔨ</w:t>
      </w:r>
      <w:r>
        <w:rPr/>
        <w:t>栻姂숹</w:t>
      </w:r>
      <w:r>
        <w:rPr/>
        <w:t>ꤰ</w:t>
      </w:r>
      <w:r>
        <w:rPr/>
        <w:t>惍뿂煣䭀㡲湆顦䜴眩뭮氵嗂䰮偙숫杭䥟檿♆先瘭灞弪囂숩쉳⥚漽</w:t>
      </w:r>
      <w:r>
        <w:rPr/>
        <w:t>꤬</w:t>
      </w:r>
      <w:r>
        <w:rPr/>
        <w:t>轀䍷땧슥㩘</w:t>
      </w:r>
      <w:r>
        <w:rPr/>
        <w:t>ꥅ</w:t>
      </w:r>
      <w:r>
        <w:rPr/>
        <w:t>딳種ꇃ⥇</w:t>
      </w:r>
      <w:r>
        <w:rPr/>
        <w:t>⣂</w:t>
      </w:r>
      <w:r>
        <w:rPr/>
        <w:t>水⥂㩊䭪厵슮橍幢쉖彨䙷䕲慶㤳㇍㇂剪剭慆へ癉⽄卾⽇頶澣뭌⭍䝶啺䜻䂣纱䁬哂癚摪戺묷⹹倲㐲䉙䯂ꅇ湨䶬吤쉯</w:t>
      </w:r>
      <w:r>
        <w:rPr/>
        <w:t>꧂</w:t>
      </w:r>
      <w:r>
        <w:rPr/>
        <w:t>奪䙟⍖噶⨣畉</w:t>
      </w:r>
      <w:r>
        <w:rPr/>
        <w:t>ꕂ</w:t>
      </w:r>
      <w:r>
        <w:rPr/>
        <w:t>䱄뽑偪瑩숤䌬嫂痂썘쉷䞥ꎻⓂ겘숪椩ꅲ㧂숸恫⺻갪湳弳⹒</w:t>
      </w:r>
      <w:r>
        <w:rPr/>
        <w:t>ⷃ</w:t>
      </w:r>
      <w:r>
        <w:rPr/>
        <w:t>쉰깵쉟쎩숳⩞슥奌哎庱숲卐䕭깖㘯쉄</w:t>
      </w:r>
      <w:r>
        <w:rPr/>
        <w:t>ꕪ</w:t>
      </w:r>
      <w:r>
        <w:rPr/>
        <w:t>樭楢쉯␯畇㉃䩡╍㯎㙯敭瑟碏쉰呟䲥䶵软쉆㟂嚻怯쌷顁杀揂㡠䙴ꥴ疣稯㡢帪긭䀷䠭示潊㍖㶬測硦㍙㝢녁갥</w:t>
      </w:r>
      <w:r>
        <w:rPr/>
        <w:t>⡶</w:t>
      </w:r>
      <w:r>
        <w:rPr/>
        <w:t>쉷ㅤ猥嘺嫂畮ㅶ櫂㌸습㐰氷묲抻촭捣땹爻楲믂䱫捐ꏂꍓ쎵折参㔤䥚䥉庘䑁썡䳃䍥☤儷稷偏⎏猺祴瑅绂ꅂ䵨繷穹뽔獟</w:t>
      </w:r>
      <w:r>
        <w:rPr/>
        <w:t>꤯</w:t>
      </w:r>
      <w:r>
        <w:rPr/>
        <w:t>梵㉳獷䬸㕹暬칙䇃㌫揂焤싂ヂ瓍繐딳猤䄷癧兇☸秂椫妩쉘彷憥嘸汞嫂㡎失</w:t>
      </w:r>
      <w:r>
        <w:rPr/>
        <w:t>꥟</w:t>
      </w:r>
      <w:r>
        <w:rPr/>
        <w:t>ꆮ瓃⪘彍㏂慳擎噐⥆</w:t>
      </w:r>
      <w:r>
        <w:rPr/>
        <w:t>ⵍ</w:t>
      </w:r>
      <w:r>
        <w:rPr/>
        <w:t>枬</w:t>
      </w:r>
      <w:r>
        <w:rPr/>
        <w:t>ꕗ</w:t>
      </w:r>
      <w:r>
        <w:rPr/>
        <w:t>斱쉳术뇂䩹垡摞♋①婢䰸ざ슩묱쵺摒㑂㎣㶏䵖⸰牚皏潚矃㡟桬⸸⹦祏浔烂㍧惂浯컂恹㐲剩昴塢辻助檮뭖媘噴</w:t>
      </w:r>
      <w:r>
        <w:rPr/>
        <w:t>⢻</w:t>
      </w:r>
      <w:r>
        <w:rPr/>
        <w:t>ꦏ</w:t>
      </w:r>
      <w:r>
        <w:rPr/>
        <w:t>쉞䷍汵步痂扭䄊ꄸ牓澣杤恨畯偢劬䐳欫숶灀췂债싍秎䈨炵剌匦䆡氳◂憡瑶倮剪⑌쉡塙䵪쉩㋎䱒炱硨</w:t>
      </w:r>
      <w:r>
        <w:rPr/>
        <w:t>⡩</w:t>
      </w:r>
      <w:r>
        <w:rPr/>
        <w:t>䄮䑭顢ぷ⽰뿂湯䁱汓楆ꅾ瑢⨫獕숮䝒揂汰</w:t>
      </w:r>
      <w:r>
        <w:rPr/>
        <w:t>ⲩ</w:t>
      </w:r>
      <w:r>
        <w:rPr/>
        <w:t>䨰暻㑌</w:t>
      </w:r>
      <w:r>
        <w:rPr/>
        <w:t>ꕤ</w:t>
      </w:r>
      <w:r>
        <w:rPr/>
        <w:t>嫂숪뽹〤兮</w:t>
      </w:r>
      <w:r>
        <w:rPr/>
        <w:t>ⴸ</w:t>
      </w:r>
      <w:r>
        <w:rPr/>
        <w:t>噞⴬㝞네㡳</w:t>
      </w:r>
      <w:r>
        <w:rPr/>
        <w:t>ⱃ</w:t>
      </w:r>
      <w:r>
        <w:rPr/>
        <w:t>娤桨</w:t>
      </w:r>
      <w:r>
        <w:rPr/>
        <w:t>ⴽ</w:t>
      </w:r>
      <w:r>
        <w:rPr/>
        <w:t>刳䦩⸺걢䙉渪쵣긵ㄺ썹㭨幔</w:t>
      </w:r>
      <w:r>
        <w:rPr/>
        <w:t>ꗂ</w:t>
      </w:r>
      <w:r>
        <w:rPr/>
        <w:t>쉠㇂㡓</w:t>
      </w:r>
      <w:r>
        <w:rPr/>
        <w:t>ⳃ</w:t>
      </w:r>
      <w:r>
        <w:rPr/>
        <w:t>䴶⩈깆噞椪㔥硁潦싂疩扩佅橺ㅹ㩨⍨쉲䦣ꅂ捊숨哂녍숹䱢ꅌ㖥</w:t>
      </w:r>
      <w:r>
        <w:rPr/>
        <w:t>⡥</w:t>
      </w:r>
      <w:r>
        <w:rPr/>
        <w:t>滃慉响浈剡幞⹟幉潴協㥚窩唨硪刲㤳䁮⭥㕫ꍤ槂䜵숮</w:t>
      </w:r>
      <w:r>
        <w:rPr/>
        <w:t>⡗</w:t>
      </w:r>
      <w:r>
        <w:rPr/>
        <w:t>㥱娴晬吩偩쉔䵙䓍</w:t>
      </w:r>
      <w:r>
        <w:rPr/>
        <w:t>꧂</w:t>
      </w:r>
      <w:r>
        <w:rPr/>
        <w:t>哎猨쉬廂㢥䳂ꍯ긥䝐燂䉙儩싂䄻䍬佉獋ꍓ剦</w:t>
      </w:r>
      <w:r>
        <w:rPr/>
        <w:t>ꕚ</w:t>
      </w:r>
      <w:r>
        <w:rPr/>
        <w:t>㕀⩺촲偟쉀䶣</w:t>
      </w:r>
      <w:r>
        <w:rPr/>
        <w:t>ꦣ</w:t>
      </w:r>
      <w:r>
        <w:rPr/>
        <w:t>椲䴳悿슘嚘쵞繊⭾숺䭵⥓磂顑䜪绂畮䱞ꅈ촴圫ㅂ硒慶摍囎甭⚮燂㯂杹幆㒬珂䥴㌸촦숱㇂痂卉㴷創匸䱈⩉繌ヂ뽘㊱쎵牅</w:t>
      </w:r>
      <w:r>
        <w:rPr/>
        <w:t>ⱌ</w:t>
      </w:r>
      <w:r>
        <w:rPr/>
        <w:t>婮〲뭱幌⭲㨫批</w:t>
      </w:r>
      <w:r>
        <w:rPr/>
        <w:t>ⱕ</w:t>
      </w:r>
      <w:r>
        <w:rPr/>
        <w:t>槂㘩═땡♩⮥⵨㐵䍔攽㉚⧂㩪欨䗂㩞싂㭂뭟框䕐䈹칅㚮猬⻂癄㢥䩶㛂矂⭸㊱㑲⸲厘婴㍈뭊슡坌轍숸爭恡ꎬ쉪䉨杸⩅着㉈뗎㴽䑰兡쉯</w:t>
      </w:r>
      <w:r>
        <w:rPr/>
        <w:t>ꤪ</w:t>
      </w:r>
      <w:r>
        <w:rPr/>
        <w:t>橬</w:t>
      </w:r>
      <w:r>
        <w:rPr/>
        <w:t>⡚</w:t>
      </w:r>
      <w:r>
        <w:rPr/>
        <w:t>䍵넣䬤⥇徵彭兔䝏䏂츩슣ⸯ䭁㐬祐求䐲</w:t>
      </w:r>
      <w:r>
        <w:rPr/>
        <w:t>⡩</w:t>
      </w:r>
      <w:r>
        <w:rPr/>
        <w:t>䎮畄栨癅㌳啊ꏃ湑乇ギ⑩쉂⍬⍟쉅恑䁆싂佁睺昵䌴츺</w:t>
      </w:r>
      <w:r>
        <w:rPr/>
        <w:t>ꦡ</w:t>
      </w:r>
      <w:r>
        <w:rPr/>
        <w:t>縭㤲㡵쉢</w:t>
      </w:r>
      <w:r>
        <w:rPr/>
        <w:t>꧂</w:t>
      </w:r>
      <w:r>
        <w:rPr/>
        <w:t>桚乞疥촱慂깴㝧䎻参娪꥔䱠䝫땺昪瀰爣淂⥢乷㜸〫㙳楉儻㥉ꎵ䩡⽴♌㥚䕏䁍슩ꍢ娲♏秂橶</w:t>
      </w:r>
      <w:r>
        <w:rPr/>
        <w:t>꧂</w:t>
      </w:r>
      <w:r>
        <w:rPr/>
        <w:t>㵐⩸玡纩繪㷂㵎숬姍ꌩ佊恐癠塬昸暣</w:t>
      </w:r>
      <w:r>
        <w:rPr/>
        <w:t>꧍</w:t>
      </w:r>
      <w:r>
        <w:rPr/>
        <w:t>歳숵쉾뭂㤺ꅫ療値璿숯灾儬☹懍꥘片㬮扫䢩㘯쌦瑟쉒彖倫갭浒攴䡏䶣⩆杹樹䍩杭晵䜤吻꤮津䈲㨭啡⸷発仂㤬嘦坴쵂䴶练枩癧摐</w:t>
      </w:r>
      <w:r>
        <w:rPr/>
        <w:t>⡷</w:t>
      </w:r>
      <w:r>
        <w:rPr/>
        <w:t>ꦮ</w:t>
      </w:r>
      <w:r>
        <w:rPr/>
        <w:t>ꅠ倣湔䅾쉭頨妣♁瀫彍䵬갸颿䝱坸䯂瀶縯♴氱唫杓䉦뭓噯⑩⎬顳瓂拂</w:t>
      </w:r>
      <w:r>
        <w:rPr/>
        <w:t>ꕑꤱ</w:t>
      </w:r>
      <w:r>
        <w:rPr/>
        <w:t>숪橾垵劥啪縪㭲乹⥌塕</w:t>
      </w:r>
      <w:r>
        <w:rPr/>
        <w:t>ꗎ⑕</w:t>
      </w:r>
      <w:r>
        <w:rPr/>
        <w:t>摖ㅷ璻晢㑙㩸ㄊ埂呗䵧徱剶Ⓜ싂㑇</w:t>
      </w:r>
      <w:r>
        <w:rPr/>
        <w:t>⡓</w:t>
      </w:r>
      <w:r>
        <w:rPr/>
        <w:t>稳位獆顧輮匨</w:t>
      </w:r>
      <w:r>
        <w:rPr/>
        <w:t>ⵯ</w:t>
      </w:r>
      <w:r>
        <w:rPr/>
        <w:t>땎녮⑍湩媮쉦䙏䴹쉷슻傩噩싂쉖协瞏偰⼱縤轺嚥慩ꥵ䭌슬ꅌ浧촺㕚摔ꄺ灇⤶湭숯㥵⪡쉞抣濂欰穪㕓␰䕳歲⍳棂啦欨枵숷쉈沱眬杔쉳獪뭸㵉⑃䜸⹧숶採䨮焯⹉杹栭扑㭃㖬繇쉑繹瀷竂⼦⬫깆嗂ꥤ</w:t>
      </w:r>
      <w:r>
        <w:rPr/>
        <w:t>Ⱚ</w:t>
      </w:r>
      <w:r>
        <w:rPr/>
        <w:t>䥖䭕칷㥏쉂囂䨽⬴湉䥪忎歴츩㦩쵌싂犘㝧촹䐰轳䅴她呩淂奩䬤圥繋獑놘숩晄䓂㉉砲旂ꎩ䍄䍰</w:t>
      </w:r>
      <w:r>
        <w:rPr/>
        <w:t>ꔭ</w:t>
      </w:r>
      <w:r>
        <w:rPr/>
        <w:t>䤺䭖兕堰渹䅃㶏熵捪溩噭쉲깊⑧␯䘯杭㏂䴽㑣⍤䷂兎</w:t>
      </w:r>
      <w:r>
        <w:rPr/>
        <w:t>ⱁ</w:t>
      </w:r>
      <w:r>
        <w:rPr/>
        <w:t>㙘</w:t>
      </w:r>
      <w:r>
        <w:rPr/>
        <w:t>ꔦ</w:t>
      </w:r>
      <w:r>
        <w:rPr/>
        <w:t>䍰啣摱䜶佶</w:t>
      </w:r>
      <w:r>
        <w:rPr/>
        <w:t>ꕵ</w:t>
      </w:r>
      <w:r>
        <w:rPr/>
        <w:t>懂䝉</w:t>
      </w:r>
      <w:r>
        <w:rPr/>
        <w:t>ⴷ</w:t>
      </w:r>
      <w:r>
        <w:rPr/>
        <w:t>쉺쉚壂⥠</w:t>
      </w:r>
      <w:r>
        <w:rPr/>
        <w:t>Ⱜ</w:t>
      </w:r>
      <w:r>
        <w:rPr/>
        <w:t>帶戽炻ꅍ砰㬳恺晃㍵쉹▮洺頪껂칸僂䄳䩷⩇瑤쉰伬</w:t>
      </w:r>
      <w:r>
        <w:rPr/>
        <w:t>꧂</w:t>
      </w:r>
      <w:r>
        <w:rPr/>
        <w:t>촫</w:t>
      </w:r>
      <w:r>
        <w:rPr/>
        <w:t>⡐</w:t>
      </w:r>
      <w:r>
        <w:rPr/>
        <w:t>뼶椭뮮╁</w:t>
      </w:r>
      <w:r>
        <w:rPr/>
        <w:t>⡔⸲</w:t>
      </w:r>
      <w:r>
        <w:rPr/>
        <w:t>乕ꌷ䌯䟂硥걧쉔䆵⬦嫂칕泂</w:t>
      </w:r>
      <w:r>
        <w:rPr/>
        <w:t>ꦮꤨ</w:t>
      </w:r>
      <w:r>
        <w:rPr/>
        <w:t>ぴ⭔勂껂쉖쉫녯䍄</w:t>
      </w:r>
      <w:r>
        <w:rPr/>
        <w:t>⣃</w:t>
      </w:r>
      <w:r>
        <w:rPr/>
        <w:t>夭␱歋牖湌壂婸쉎캵䌪渽䡟奃灸㉑칕噋쉖묤䡵믂慲숫쉷㬱壂䑤搯쉏㘹皡汕憥轋䡃⹬쵟</w:t>
      </w:r>
      <w:r>
        <w:rPr/>
        <w:t>⠹⭮</w:t>
      </w:r>
      <w:r>
        <w:rPr/>
        <w:t>쏂䧂칡娸䬩숳㘮梬㠽</w:t>
      </w:r>
      <w:r>
        <w:rPr/>
        <w:t>ꥈ</w:t>
      </w:r>
      <w:r>
        <w:rPr/>
        <w:t>㯂䭓百䘮㑬⴦녋湃爪䑭檱潬쉐⬫⪱㥵꤮兕䜶ꥫ櫂眱슏┸㤲㉟⸷⽑敊癆</w:t>
      </w:r>
      <w:r>
        <w:rPr/>
        <w:t>ꤺ</w:t>
      </w:r>
      <w:r>
        <w:rPr/>
        <w:t>㵍⑥䂩쉫㵱쉁쉙呰ꅋ珃䱕㈲䩤橖썑啂睌儹쉸畺帬걖懂ㅵ䏂淂</w:t>
      </w:r>
      <w:r>
        <w:rPr/>
        <w:t>ꤴ</w:t>
      </w:r>
      <w:r>
        <w:rPr/>
        <w:t>쵸⬮</w:t>
      </w:r>
      <w:r>
        <w:rPr/>
        <w:t>ꤱ</w:t>
      </w:r>
      <w:r>
        <w:rPr/>
        <w:t>她䕑懂操す</w:t>
      </w:r>
      <w:r>
        <w:rPr/>
        <w:t>ꕕ</w:t>
      </w:r>
      <w:r>
        <w:rPr/>
        <w:t>䁃쉁獋쉬⪻㆘顭䜸瞵媩㥠睺㙦用ꄦ㭵凍㡍搫啲歊뼫極</w:t>
      </w:r>
      <w:r>
        <w:rPr/>
        <w:t>⡠⤪⨲</w:t>
      </w:r>
      <w:r>
        <w:rPr/>
        <w:t>慞潗㙧祟㵉祧䡉쉳䴹쉄㭯땟囂䡡촶卖䡄縵捦䗂</w:t>
      </w:r>
      <w:r>
        <w:rPr/>
        <w:t>ⴥ</w:t>
      </w:r>
      <w:r>
        <w:rPr/>
        <w:t>쉏뭃㭅毂磂頯㧂⚿橩쉑俎歚쉨碡摔</w:t>
      </w:r>
      <w:r>
        <w:rPr/>
        <w:t>ꦱ</w:t>
      </w:r>
      <w:r>
        <w:rPr/>
        <w:t>뿂⨪㜻묥祈뭈숻㕗⦥燃숮接玵犵活⻃䴥⫂䢮䷂䤶䟂偊뇂⿂ば뽅佟味숯礬⍳䞩▩䒱輹쵅爣檱ꍤ쉋넷戨噯</w:t>
      </w:r>
      <w:r>
        <w:rPr/>
        <w:t>ꗂ</w:t>
      </w:r>
      <w:r>
        <w:rPr/>
        <w:t>汬숺弬墵㠦㕉敬楊쵔㔰倸礦夦싂슩䥞䦿숴栲ㄪ灐坞떡毂껂㩒⭕歈䷂䡯䔬┴揂땇㶻䃂歃㨬䀲捲</w:t>
      </w:r>
      <w:r>
        <w:rPr/>
        <w:t>ꤶ</w:t>
      </w:r>
      <w:r>
        <w:rPr/>
        <w:t>呃灩㉚渳넶⼷绂쉓灀繑숩</w:t>
      </w:r>
      <w:r>
        <w:rPr/>
        <w:t>Ⰺ</w:t>
      </w:r>
      <w:r>
        <w:rPr/>
        <w:t>㒣䡯楾啭徘窮瓂╲䉱숶䅦䙳쉁㍡畀쉌挫뭂媏畂䙍⥾嫂슥ꅗ父嫂杖뭲쉢瀽⑆姂別⍐吳碡쉥㘵㵎沩究獴檡㡸ꥢ佚</w:t>
      </w:r>
      <w:r>
        <w:rPr/>
        <w:t>ꕾ</w:t>
      </w:r>
      <w:r>
        <w:rPr/>
        <w:t>⻂㫂⍖</w:t>
      </w:r>
      <w:r>
        <w:rPr/>
        <w:t>ꤻ</w:t>
      </w:r>
      <w:r>
        <w:rPr/>
        <w:t>ꅏ</w:t>
      </w:r>
      <w:r>
        <w:rPr/>
        <w:t>ꕢ</w:t>
      </w:r>
      <w:r>
        <w:rPr/>
        <w:t>㇍⥆潯쉪뗂㍭欬⑶⸤䎿㙐歉땔㭌䕺潧쉋</w:t>
      </w:r>
      <w:r>
        <w:rPr/>
        <w:t>ꗂ</w:t>
      </w:r>
      <w:r>
        <w:rPr/>
        <w:t>쵣⩆◃轨슡辻㝕싂䑥湏窬潨숦䙨歠咻㍚㷂⪥㔳충㡥땯摉呭㍳㭞뮥澿쉓숮⍄稷ꅰ걘摩扔쏍</w:t>
      </w:r>
      <w:r>
        <w:rPr/>
        <w:t>Ⳃ</w:t>
      </w:r>
      <w:r>
        <w:rPr/>
        <w:t>扈潆樮䩰䨭㟂숮吤夭噣쵄녀㵸唬䜪竂ꄸ⩞길瞏浟</w:t>
      </w:r>
      <w:r>
        <w:rPr/>
        <w:t>⡨</w:t>
      </w:r>
      <w:r>
        <w:rPr/>
        <w:t>䍀溩⨨䑣㤵柂娻矎⻂刲쉐䜭딸땩眪熵썌恵䬯摁昣痂乭걖獵㑞幞䬯숽参⽚ꇂ㓂뼽</w:t>
      </w:r>
      <w:r>
        <w:rPr/>
        <w:t>꧂</w:t>
      </w:r>
      <w:r>
        <w:rPr/>
        <w:t>奶栮扷瑙싂뽍촶烂┬桭쉡ね䗍帱쎣侮璱儯䅡卯潟③쉶公䥯문⬳쎩쉌䝍ㅟ椴轤窬䏃</w:t>
      </w:r>
      <w:r>
        <w:rPr/>
        <w:t>ꗎ</w:t>
      </w:r>
      <w:r>
        <w:rPr/>
        <w:t>倮穎昱婍场俍睪뭶ㅂ걋樥灆穒⹃슡䄴扞㍘䕃녎焯슘</w:t>
      </w:r>
      <w:r>
        <w:rPr/>
        <w:t>Ɐ</w:t>
      </w:r>
      <w:r>
        <w:rPr/>
        <w:t>歐滂쉟ꍭ㕒䵳坣䗂繯쉀싂⬸㝌䭄繙㑮䅙숷䬶⫂</w:t>
      </w:r>
      <w:r>
        <w:rPr/>
        <w:t>ⵇ</w:t>
      </w:r>
      <w:r>
        <w:rPr/>
        <w:t>⠪⥠</w:t>
      </w:r>
      <w:r>
        <w:rPr/>
        <w:t>䎥爦숲浐瑴埂⫎Ⓜ쉞쉏䓂㡭欩桓䄪쉘稥圱뭐晊啹䔨汍页倽쉁숯牷啯㥦噏슩쉧슏轡伻</w:t>
      </w:r>
      <w:r>
        <w:rPr/>
        <w:t>ꤱ</w:t>
      </w:r>
      <w:r>
        <w:rPr/>
        <w:t>瑟用㍕䒮獦慕䵀쉂㭁긩쉶眷圽啭쉢捶㇂捾彸呥쉔琽쉡슡</w:t>
      </w:r>
      <w:r>
        <w:rPr/>
        <w:t>ꤨ</w:t>
      </w:r>
      <w:r>
        <w:rPr/>
        <w:t>쉕䎥步橃傣</w:t>
      </w:r>
      <w:r>
        <w:rPr/>
        <w:t>⡹</w:t>
      </w:r>
      <w:r>
        <w:rPr/>
        <w:t>灬</w:t>
      </w:r>
      <w:r>
        <w:rPr/>
        <w:t>ⱷ╞</w:t>
      </w:r>
      <w:r>
        <w:rPr/>
        <w:t>녓樱쉀㥵摯㷍䐶딱썥썃쉋칦穒炥䲩卷癡㫂땗桒쉠싂ꄬ椣獇幃䕃爸戭啷ꥡ녳祣♞椥䁏颏썷婴칆江神幷䡥䫂兓偘뭗䥯幩癍㥓쵵㙘ꥶ顳䉟쉓織</w:t>
      </w:r>
      <w:r>
        <w:rPr/>
        <w:t>⡬⎏</w:t>
      </w:r>
      <w:r>
        <w:rPr/>
        <w:t>轸冱湕땆地갣⨫淎╞捩愲䦩⒩㙔橆⹠瀮楀㡷⩶⎣㍾䞮</w:t>
      </w:r>
      <w:r>
        <w:rPr/>
        <w:t>ꕫ</w:t>
      </w:r>
      <w:r>
        <w:rPr/>
        <w:t>硪䔤灑慤䅥㙔噐㥾숨砦瑗습䦘뭄칆乔橖</w:t>
      </w:r>
      <w:r>
        <w:rPr/>
        <w:t>ꦮ⩙</w:t>
      </w:r>
      <w:r>
        <w:rPr/>
        <w:t>厩嫂㠶ꄹ輰䙥恞敋圬숳浊绂㦱⪣穧</w:t>
      </w:r>
      <w:r>
        <w:rPr/>
        <w:t>⡳</w:t>
      </w:r>
      <w:r>
        <w:rPr/>
        <w:t>䔳灇</w:t>
      </w:r>
      <w:r>
        <w:rPr/>
        <w:t>⡚</w:t>
      </w:r>
      <w:r>
        <w:rPr/>
        <w:t>狂숽捎ㆵ湾圦䜰</w:t>
      </w:r>
      <w:r>
        <w:rPr/>
        <w:t>ꦩ</w:t>
      </w:r>
      <w:r>
        <w:rPr/>
        <w:t>쉺</w:t>
      </w:r>
      <w:r>
        <w:rPr/>
        <w:t>ꔺ</w:t>
      </w:r>
      <w:r>
        <w:rPr/>
        <w:t>捉剃䠲圫</w:t>
      </w:r>
      <w:r>
        <w:rPr/>
        <w:t>꧂</w:t>
      </w:r>
      <w:r>
        <w:rPr/>
        <w:t>呒凃㝚ッ쉙</w:t>
      </w:r>
      <w:r>
        <w:rPr/>
        <w:t>⡰</w:t>
      </w:r>
      <w:r>
        <w:rPr/>
        <w:t>숯恦㑏걏싂숷敠⍗╤쉳䑲㑫獪甽杀匹煒쉨喬瀺教㏂ㅤ炩滂杍电♱㎱</w:t>
      </w:r>
      <w:r>
        <w:rPr/>
        <w:t>ꤷ</w:t>
      </w:r>
      <w:r>
        <w:rPr/>
        <w:t>䘵纻⍆䵐놱⑄慐㩃䨨䆵㐬┥溣顨睟</w:t>
      </w:r>
      <w:r>
        <w:rPr/>
        <w:t>꧂</w:t>
      </w:r>
      <w:r>
        <w:rPr/>
        <w:t>긊ㄬ䍧䥶梥壂啘幩灄䰫䉋慳㕸澏犵♠恚╨슬숶ㅐ狍쉙秂⨷쉋⹬칸</w:t>
      </w:r>
      <w:r>
        <w:rPr/>
        <w:t>ⰵ</w:t>
      </w:r>
      <w:r>
        <w:rPr/>
        <w:t>㕆╱摢䧂깗슏⪩썞䯂戰兗捃癘䬶⍬뽥䴮䵞⛂䤭琹熩녫慩穉⍗䠭卦轷</w:t>
      </w:r>
      <w:r>
        <w:rPr/>
        <w:t>ꕅ</w:t>
      </w:r>
      <w:r>
        <w:rPr/>
        <w:t>歱싂侮橒眨㕉楋녁䥱顎绍濂嘬ꅒ</w:t>
      </w:r>
      <w:r>
        <w:rPr/>
        <w:t>ꕬ</w:t>
      </w:r>
      <w:r>
        <w:rPr/>
        <w:t>뼬슏⸫橇⩘佊别거䙗ꇂ㐣⵱䥨䴪㕖䙀嗂㫃␳彫婘偠꺘惂偸空天걲匹飂優⍧㉖䩃捚㞻啧㭕⭰䘳允䑯瘺毂㕳뿂橖啹硦燂슱劮噩</w:t>
      </w:r>
      <w:r>
        <w:rPr/>
        <w:t>⠥╺</w:t>
      </w:r>
      <w:r>
        <w:rPr/>
        <w:t>斘☰⍩彦</w:t>
      </w:r>
      <w:r>
        <w:rPr/>
        <w:t>Ⱛ</w:t>
      </w:r>
      <w:r>
        <w:rPr/>
        <w:t>쉁晪暏奲䡞㆘允敏画慸仂㜮晴⍳憘⥦摄㝮潊䋂嫍剮㬮껂頳牮䬸ꍰ婒⪻䋃势升杓漳㮿쉇ꅖ畆楁촴㩡愤⥆♶帪䝨䰷㤨♱</w:t>
      </w:r>
      <w:r>
        <w:rPr/>
        <w:t>ⵄ</w:t>
      </w:r>
      <w:r>
        <w:rPr/>
        <w:t>䃂⦘ꍎ㈵</w:t>
      </w:r>
      <w:r>
        <w:rPr/>
        <w:t>⡆</w:t>
      </w:r>
      <w:r>
        <w:rPr/>
        <w:t>灀佦埂攺樽奵爱썷썤䵮稹숫侮깎⫂쉦畩丨땊皥㝭쌪祖䚮濂灒㍭忂㵇塵䕣쉴椹</w:t>
      </w:r>
      <w:r>
        <w:rPr/>
        <w:t>Ᵽ</w:t>
      </w:r>
      <w:r>
        <w:rPr/>
        <w:t>幘斿깷묪兟囂땖㭵慨</w:t>
      </w:r>
      <w:r>
        <w:rPr/>
        <w:t>ꤹ</w:t>
      </w:r>
      <w:r>
        <w:rPr/>
        <w:t>慙</w:t>
      </w:r>
      <w:r>
        <w:rPr/>
        <w:t>⡕</w:t>
      </w:r>
      <w:r>
        <w:rPr/>
        <w:t>䓂</w:t>
      </w:r>
      <w:r>
        <w:rPr/>
        <w:t>꧂</w:t>
      </w:r>
      <w:r>
        <w:rPr/>
        <w:t>嘷䐮깘扔㡂浪┮䱘占쉅숵公摺迂煘囃渰묪䞻쵣쵠兌䅑ꌮ㊻걃슘㌺㔲</w:t>
      </w:r>
      <w:r>
        <w:rPr/>
        <w:t>ⶥ</w:t>
      </w:r>
      <w:r>
        <w:rPr/>
        <w:t>拂</w:t>
      </w:r>
      <w:r>
        <w:rPr/>
        <w:t>ꕸ</w:t>
      </w:r>
      <w:r>
        <w:rPr/>
        <w:t>䤺숵祋썹灅㥚쎡癍㬤ㄤ깴媡䌽䴸武㭂李ꌰ䕰⪿佭땤喩䉃區ꄨ挬慍칳䙖祴㩹</w:t>
      </w:r>
      <w:r>
        <w:rPr/>
        <w:t>ⱉ</w:t>
      </w:r>
      <w:r>
        <w:rPr/>
        <w:t>㈬礬㭂帯㥠</w:t>
      </w:r>
      <w:r>
        <w:rPr/>
        <w:t>⡀▮</w:t>
      </w:r>
      <w:r>
        <w:rPr/>
        <w:t>숺䆮灬梮獳䘻썗㛂쉷䱁</w:t>
      </w:r>
      <w:r>
        <w:rPr/>
        <w:t>ꤪ</w:t>
      </w:r>
      <w:r>
        <w:rPr/>
        <w:t>㈵칵䘦楲栩线숰䁶쉗浒䠨싂䙗땋楹␪䖏쉣⻂땁ヂ喱㘱䵮摂捠橶䔨潸ꥤ煚ㅺ뗂</w:t>
      </w:r>
      <w:r>
        <w:rPr/>
        <w:t>ⵗ␺</w:t>
      </w:r>
      <w:r>
        <w:rPr/>
        <w:t>싂쏎墥싂㨯ꥳ棂쉚楯⫂</w:t>
      </w:r>
      <w:r>
        <w:rPr/>
        <w:t>ꤩ</w:t>
      </w:r>
      <w:r>
        <w:rPr/>
        <w:t>捧佇曂쉺䷍挦皩ꥠ坆瑡獨反斥吺欰砩걥穢⑈㑙ꎩ颻♧斥㵧牦ヂ䐩偋㗂参堰묮⑭扙恲癇쉪歃䔸</w:t>
      </w:r>
      <w:r>
        <w:rPr/>
        <w:t>ꤴ⒡</w:t>
      </w:r>
      <w:r>
        <w:rPr/>
        <w:t>灤쉍䖬싎ꥫ⩯⽹</w:t>
      </w:r>
      <w:r>
        <w:rPr/>
        <w:t>⡠</w:t>
      </w:r>
      <w:r>
        <w:rPr/>
        <w:t>晇䌮㣂쵉㉫嗂涬喣儤㕓䝃ㄸ獶辵쉉쵩乪䍦쉄瀱砽呅쉢剉ꥵㅸ䗍⩆涥总⹄嘳숻珂숥掏㈵䡯摰숽䱂숥ꥰ䴵捐㒿쉀슏⹇놘㜪檏뭭弨㈰皥医堻㯂嗂㜫숩⼩⮏䝾光㙷呞剆猪凂䙞ꥳ埂秂剏䥧咬怰⑆쏍ꄻ晔戥則㑧纵싂䍞〭싃敄䳂竂</w:t>
      </w:r>
      <w:r>
        <w:rPr/>
        <w:t>ꤺ</w:t>
      </w:r>
      <w:r>
        <w:rPr/>
        <w:t>唊獰䎵䉆ꅪ쉸椣쉅⵫쉥硬䴭乒輽楴煲䪿⵲愣煟⹟쉥瘻</w:t>
      </w:r>
      <w:r>
        <w:rPr/>
        <w:t>ꤪ</w:t>
      </w:r>
      <w:r>
        <w:rPr/>
        <w:t>婑㔲輤䆘縳䤷⻎</w:t>
      </w:r>
      <w:r>
        <w:rPr/>
        <w:t>ⰲ</w:t>
      </w:r>
      <w:r>
        <w:rPr/>
        <w:t>䝌丰䫂顰슻ꎱ䟂村幹㡣녹慕涥쉪䱡숯徿쉍걘⹠촨쉾砶㑈㠮싂墣␫⨫坊悘礸㛂眥</w:t>
      </w:r>
      <w:r>
        <w:rPr/>
        <w:t>⣂</w:t>
      </w:r>
      <w:r>
        <w:rPr/>
        <w:t>㡡轉숣⎏剹幱⑨쉡嘭瘫</w:t>
      </w:r>
      <w:r>
        <w:rPr/>
        <w:t>ꕢ</w:t>
      </w:r>
      <w:r>
        <w:rPr/>
        <w:t>쉱烎◎倸㝁硓칧䭹彟咻婓橤稣㠲컂玩㭚⛂渴歏琤唥⸵㍏轰泂癠爬㌫⌳匽睉㭙⩗쉖剅彭倪槂숮慖</w:t>
      </w:r>
      <w:r>
        <w:rPr/>
        <w:t>Ɐ⹥</w:t>
      </w:r>
      <w:r>
        <w:rPr/>
        <w:t>숮歂佅䳂戯狂慹䝱</w:t>
      </w:r>
      <w:r>
        <w:rPr/>
        <w:t>ⰱ</w:t>
      </w:r>
      <w:r>
        <w:rPr/>
        <w:t>歖</w:t>
      </w:r>
      <w:r>
        <w:rPr/>
        <w:t>ꕹ</w:t>
      </w:r>
      <w:r>
        <w:rPr/>
        <w:t>㘪竃쉉⽪쉡ꆏ䲩㥌♈彁杞瀫咱壂㑁輪眷仂슩ノ沬迂嘦䜺ꄫ♄填幂</w:t>
      </w:r>
      <w:r>
        <w:rPr/>
        <w:t>ꔩ</w:t>
      </w:r>
      <w:r>
        <w:rPr/>
        <w:t>祃圩쉑㬩汯ヂ䗃쎱⵺根⩟▮䀥楞⴮깮塴ꅑ䵀啕桅</w:t>
      </w:r>
      <w:r>
        <w:rPr/>
        <w:t>ⱦ</w:t>
      </w:r>
      <w:r>
        <w:rPr/>
        <w:t>ㅩ</w:t>
      </w:r>
      <w:r>
        <w:rPr/>
        <w:t>ⱋ</w:t>
      </w:r>
      <w:r>
        <w:rPr/>
        <w:t>䁞潍乊쉧</w:t>
      </w:r>
      <w:r>
        <w:rPr/>
        <w:t>ꗂ</w:t>
      </w:r>
      <w:r>
        <w:rPr/>
        <w:t>䟂䤬슏夷坢ㄬ㐷助䥪껂䲡㑢俎櫂係</w:t>
      </w:r>
      <w:r>
        <w:rPr/>
        <w:t>ꤨ⚥</w:t>
      </w:r>
      <w:r>
        <w:rPr/>
        <w:t>ꅊ␺顑㑯横扅潎瑺䝨佀쉕썖숽쉗⽘쌲䍬眹摭啀⏂ꍮ佨쉋䥍嘵㐸呲娪</w:t>
      </w:r>
      <w:r>
        <w:rPr/>
        <w:t>Ⳃ⬮</w:t>
      </w:r>
      <w:r>
        <w:rPr/>
        <w:t>㋂䳂</w:t>
      </w:r>
      <w:r>
        <w:rPr/>
        <w:t>ⵂ</w:t>
      </w:r>
      <w:r>
        <w:rPr/>
        <w:t>㢮</w:t>
      </w:r>
      <w:r>
        <w:rPr/>
        <w:t>ꗂ</w:t>
      </w:r>
      <w:r>
        <w:rPr/>
        <w:t>䨮䑖䅓晵幡기</w:t>
      </w:r>
      <w:r>
        <w:rPr/>
        <w:t>⵰</w:t>
      </w:r>
      <w:r>
        <w:rPr/>
        <w:t>夵⥆旂偦쎻㥹쉶灌╆愲卞⪏쌻廂塮恈卮䙃㉚獆슮怬彩ꅭ</w:t>
      </w:r>
      <w:r>
        <w:rPr/>
        <w:t>ꔯ</w:t>
      </w:r>
      <w:r>
        <w:rPr/>
        <w:t>治싂偊洪枏쉳䅷䨷䙩㵇湑㔤숣</w:t>
      </w:r>
      <w:r>
        <w:rPr/>
        <w:t>ꖬ</w:t>
      </w:r>
      <w:r>
        <w:rPr/>
        <w:t>⡕</w:t>
      </w:r>
      <w:r>
        <w:rPr/>
        <w:t>⼹䅈ꍨ碩쉢潁㍃㶵怰㝠⦣</w:t>
      </w:r>
      <w:r>
        <w:rPr/>
        <w:t>ⲡ</w:t>
      </w:r>
      <w:r>
        <w:rPr/>
        <w:t>灲䡩车甮棍桕浂</w:t>
      </w:r>
      <w:r>
        <w:rPr/>
        <w:t>ꤵ</w:t>
      </w:r>
      <w:r>
        <w:rPr/>
        <w:t>캡䉃㠴庱汴䉞쉤뽲轖瑢狂扠挣剾䛃弶</w:t>
      </w:r>
      <w:r>
        <w:rPr/>
        <w:t>ꥁ</w:t>
      </w:r>
      <w:r>
        <w:rPr/>
        <w:t>癧䅣偐嚻楀穖㐮䍏䠵썰䩀딵⼻嘹䟂ꍹ卲婚坲桗値䋎ꍮ쉐⬳㩗꥕䧎䭇潵뭈䵤䃂땉칁潁뽷扁㐤</w:t>
      </w:r>
      <w:r>
        <w:rPr/>
        <w:t>⡔</w:t>
      </w:r>
      <w:r>
        <w:rPr/>
        <w:t>業뮱⬭䛍췍⩑煏睢彸⽏劬숨䉎⤪噰獍䝰⑂</w:t>
      </w:r>
      <w:r>
        <w:rPr/>
        <w:t>ⵘ</w:t>
      </w:r>
      <w:r>
        <w:rPr/>
        <w:t>估䤭㉹㔤</w:t>
      </w:r>
      <w:r>
        <w:rPr/>
        <w:t>ꗂ</w:t>
      </w:r>
      <w:r>
        <w:rPr/>
        <w:t>숱묤嘥䜯㍳䱠ぴ</w:t>
      </w:r>
      <w:r>
        <w:rPr/>
        <w:t>ⴣ</w:t>
      </w:r>
      <w:r>
        <w:rPr/>
        <w:t>畣칹帮㍌抏䙲츪塱穉迂卬㨭奯绂䩣⑃ꥴ䡁ㅙ쉕㛂⩕쌫哎彎歏仃迂顪㕄㤽䧂氵㝴歐ꎘ稹昰쉦瑋</w:t>
      </w:r>
      <w:r>
        <w:rPr/>
        <w:t>ⷂ</w:t>
      </w:r>
      <w:r>
        <w:rPr/>
        <w:t>䩙썩噲숷⩞촪䁞畫⯂䙳놩싂쉟㮩㪏灚⧂㝇㕠⎏ꥩ쉪⭬䂵싂䝣䮥恀쉍꥙⧂䥧╴뽈쉢㖱ꎩ뗂곂媣</w:t>
      </w:r>
      <w:r>
        <w:rPr/>
        <w:t>⠶</w:t>
      </w:r>
      <w:r>
        <w:rPr/>
        <w:t>ⵗ</w:t>
      </w:r>
      <w:r>
        <w:rPr/>
        <w:t>烂㕋쉂㕋ꍅ䀩뽆㋂稱穧牬쉍楳싂㙙吤倹싍畴⩶硣敀坊祕兣幕䪥⹙歂딷唊捄䉓敧縥ㅰ〴⩵숷犿奊㌮쉒㝡⌹拂쌴쎏䵥椷䵰숬䔷䭓啁껂쵏숭쉺樣冘㡎㙋欽療</w:t>
      </w:r>
      <w:r>
        <w:rPr/>
        <w:t>⢬</w:t>
      </w:r>
      <w:r>
        <w:rPr/>
        <w:t>庩뭑⍎打癔넽쉷瑢</w:t>
      </w:r>
      <w:r>
        <w:rPr/>
        <w:t>ꥍ</w:t>
      </w:r>
      <w:r>
        <w:rPr/>
        <w:t>⻃㑂儮쉠橈瀲♋⾘曂桶⩇쉤顋係硂숪⫂癅搪썷卐쉋甩䫂敹塚剭⑙兆䒵䶘☯䟂⮮쉰䟂</w:t>
      </w:r>
      <w:r>
        <w:rPr/>
        <w:t>⡬</w:t>
      </w:r>
      <w:r>
        <w:rPr/>
        <w:t>쉐⍁쉞塁乹㩗㭆캣榵輫䡟矂椲⨻灬숶敩</w:t>
      </w:r>
      <w:r>
        <w:rPr/>
        <w:t>⡞</w:t>
      </w:r>
      <w:r>
        <w:rPr/>
        <w:t>숫偒⫎橱싂䂩깥幓憩坃䭾</w:t>
      </w:r>
      <w:r>
        <w:rPr/>
        <w:t>ⱡ</w:t>
      </w:r>
      <w:r>
        <w:rPr/>
        <w:t>斿䕸㩸䜮싍䉅癊発</w:t>
      </w:r>
      <w:r>
        <w:rPr/>
        <w:t>ꥋ</w:t>
      </w:r>
      <w:r>
        <w:rPr/>
        <w:t>卥㤦慮熩爵㦮埂潃ⸯ産쉳怨곂到癋穯申䁣걲㯂繢껂晴썁偸⨤䀻믂㯎Ⓜ䚘⵷◍⭞떱㬳煙䘶穫쉲僎⹅呇瘩㶿癍婍슩㐩㏂炿ꍨ爦䥟敢䐣⿂㴵䉐㝨뽆䄬囂坈╒쉡䏂恩前⬳怱</w:t>
      </w:r>
      <w:r>
        <w:rPr/>
        <w:t>⡷</w:t>
      </w:r>
      <w:r>
        <w:rPr/>
        <w:t>쉩⏂璣倪㡾嚵歁昮ꅈ妩䝖ꅖ숦녤欦㩤猰反疩噶䥗</w:t>
      </w:r>
      <w:r>
        <w:rPr/>
        <w:t>ⷂ</w:t>
      </w:r>
      <w:r>
        <w:rPr/>
        <w:t>灢礳救痂숨泃⍏</w:t>
      </w:r>
      <w:r>
        <w:rPr/>
        <w:t>ꥎ</w:t>
      </w:r>
      <w:r>
        <w:rPr/>
        <w:t>搶슩캵堳瘬⼦幅숯㉾⑾卑垩潐쉉乂쉧</w:t>
      </w:r>
      <w:r>
        <w:rPr/>
        <w:t>⡳</w:t>
      </w:r>
      <w:r>
        <w:rPr/>
        <w:t>歫瀽帵㚩䏂쉠⭒ꎡ䙴㖘쉵㡪坴싂㠹幨㕴</w:t>
      </w:r>
      <w:r>
        <w:rPr/>
        <w:t>ꕋ</w:t>
      </w:r>
      <w:r>
        <w:rPr/>
        <w:t>㜽숹䅡柂夽땏쉯伸</w:t>
      </w:r>
      <w:r>
        <w:rPr/>
        <w:t>꧂</w:t>
      </w:r>
      <w:r>
        <w:rPr/>
        <w:t>녾瑯癣纣扬䉭㔳⿂쉦噚眳걖촸썕쉎瀥嘪繙뼶䙘沱撵禮</w:t>
      </w:r>
      <w:r>
        <w:rPr/>
        <w:t>ꤷ</w:t>
      </w:r>
      <w:r>
        <w:rPr/>
        <w:t>僂㦡奞</w:t>
      </w:r>
      <w:r>
        <w:rPr/>
        <w:t>ⱍ</w:t>
      </w:r>
      <w:r>
        <w:rPr/>
        <w:t>橋㍙弥⨮佗䥡氬⥣奸頦</w:t>
      </w:r>
      <w:r>
        <w:rPr/>
        <w:t>ꕎ</w:t>
      </w:r>
      <w:r>
        <w:rPr/>
        <w:t>欳哂⍙䑾〉䄽쌻啠穲⩅ꍣ䡂ꅪ橥攦䩞昣䪻協䍓婆硇떮帳㡣⑇㜤䭆䄬쉢㯍䍱眽쉈癕䀳硦䥏旎䗃㘳⎣딸焬⑥卫克⾻啪瑨㕲ㅐ㈺㭄梥伹㉑䘽╯晉츳繍ㄹ怦뼫⴦㍤싂徱䑶걭硃啚塾輳숮燂㪡灶ꎣ땶䙈煎싍쏂塪걭쉾妘焳䓂쉋繵弸㘳壂걶䭅ꍳ啍㕆獐</w:t>
      </w:r>
      <w:r>
        <w:rPr/>
        <w:t>Ⱡ⴪⧂</w:t>
      </w:r>
      <w:r>
        <w:rPr/>
        <w:t>祄䷂쉤楋攳갵唲슩潰⺱穋ꅵ䵓쉢㙇⫂䕍ヂ爳汤䨵䥴埂䗂싂싂卯戣弻뿂숱攮㈣滂䅳䴹彟뭃䥦噫潤湸싎㐽灗㑏朻㍒ꅍ汗슡숭䫂顮獱䇎ㄵ忂乑ꄵ晲䄬獰㞵ꥴㅇ⽄쉮꥾掩敃徥</w:t>
      </w:r>
      <w:r>
        <w:rPr/>
        <w:t>⣂</w:t>
      </w:r>
      <w:r>
        <w:rPr/>
        <w:t>戮㵮厣╣华亘⏂쉩飂䍤ㆬ䡨⬯塅⽠恤⼷癧㴽녎乺䧃㝆ㆥ䚣甪牊湺礊⏍灩䦩唶晏⩌놵⼶犏뼫楃冱怪</w:t>
      </w:r>
      <w:r>
        <w:rPr/>
        <w:t>ꦬ⥪</w:t>
      </w:r>
      <w:r>
        <w:rPr/>
        <w:t>ꍕ㡡㥪輶呴뽺䄸싂</w:t>
      </w:r>
      <w:r>
        <w:rPr/>
        <w:t>ⶏ</w:t>
      </w:r>
      <w:r>
        <w:rPr/>
        <w:t>뼱䜸쉮</w:t>
      </w:r>
      <w:r>
        <w:rPr/>
        <w:t>⡰</w:t>
      </w:r>
      <w:r>
        <w:rPr/>
        <w:t>咩쉉㕸딦⭵쉔썒䤩ぢ晋憣</w:t>
      </w:r>
      <w:r>
        <w:rPr/>
        <w:t>ꗂ</w:t>
      </w:r>
      <w:r>
        <w:rPr/>
        <w:t>縸婃⫂쉞⹖繑䠻癌</w:t>
      </w:r>
      <w:r>
        <w:rPr/>
        <w:t>⡤</w:t>
      </w:r>
      <w:r>
        <w:rPr/>
        <w:t>医睭⬭뾵</w:t>
      </w:r>
      <w:r>
        <w:rPr/>
        <w:t>ꥃ</w:t>
      </w:r>
      <w:r>
        <w:rPr/>
        <w:t>煣ꍚ兄扪䯂䍮伲㠩暏슩쉵䬽䮩竃䐫ꄵ싎䝫뗎뭎숪奂칓怬杶땲쉟걏</w:t>
      </w:r>
      <w:r>
        <w:rPr/>
        <w:t>ꥐ</w:t>
      </w:r>
      <w:r>
        <w:rPr/>
        <w:t>塩呲㘨煬ꅗ稦嘯潈㜶䠷窿㪬卖㍏嘨ꌸ穸⸤剎떿쉡</w:t>
      </w:r>
      <w:r>
        <w:rPr/>
        <w:t>ꕍ</w:t>
      </w:r>
      <w:r>
        <w:rPr/>
        <w:t>乐咩洷⑘뽎㍈揃뮏伦猵敶爨僂㉅⩦株碵呲㭦䆱㧎卌</w:t>
      </w:r>
      <w:r>
        <w:rPr/>
        <w:t>꥟</w:t>
      </w:r>
      <w:r>
        <w:rPr/>
        <w:t>呟䕑歩帰㭷♖⫂繗祰汮瘴ㅚ⨬ꍵ癁偦辬嚬깔唹䭂㴻伩ꥥ牫㨷㐶⼩堣䊱⩇</w:t>
      </w:r>
      <w:r>
        <w:rPr/>
        <w:t>ⱅ⑟</w:t>
      </w:r>
      <w:r>
        <w:rPr/>
        <w:t>䈰楍么䁨題⺬塵䡏쌺楌쉳슩䞡䁥慙쉷숲⼶ꄺ䡄䙋쉁户湢幉係地칚炮濎總晗剗ꥤ穨䕓倰䈴唯䎡䠱帶慨⦵啫뭡颱쉂⧎슩쉩⨳䡨睵啥䡁㣂烃椮祶㞱숱䈭㐨딱⭏⎘䯂쉴㛎䣃썓掱</w:t>
      </w:r>
      <w:r>
        <w:rPr/>
        <w:t>ⱇ</w:t>
      </w:r>
      <w:r>
        <w:rPr/>
        <w:t>䍪숤煫쉐쉇숥</w:t>
      </w:r>
      <w:r>
        <w:rPr/>
        <w:t>ꥃ</w:t>
      </w:r>
      <w:r>
        <w:rPr/>
        <w:t>䩚␶䓂⩎</w:t>
      </w:r>
      <w:r>
        <w:rPr/>
        <w:t>ⵞ</w:t>
      </w:r>
      <w:r>
        <w:rPr/>
        <w:t>柂敃畃䵖䐥轈⶿辣剬ꅄ</w:t>
      </w:r>
      <w:r>
        <w:rPr/>
        <w:t>ꕸ</w:t>
      </w:r>
      <w:r>
        <w:rPr/>
        <w:t>埃</w:t>
      </w:r>
      <w:r>
        <w:rPr/>
        <w:t>ꔩ</w:t>
      </w:r>
      <w:r>
        <w:rPr/>
        <w:t>乴ꥥ㥾㜷嘬싂숶␺䙒⪻擂棂轘ꥨ呡啈噸㨽⽮㩤㗂뼶놏輥㉩擂䞩悱㡊塟抩쉴揂긤ꍍ剰湷넷瀮㕣⌲㡤㶮浒摐쉒쉟숵␲䩕灎슘乞⩭䭡男껂癏䝾</w:t>
      </w:r>
      <w:r>
        <w:rPr/>
        <w:t>ꤪ</w:t>
      </w:r>
      <w:r>
        <w:rPr/>
        <w:t>㝯䡂䑨歮ꅯ녌숳潹㠺縰周䊻슩</w:t>
      </w:r>
      <w:r>
        <w:rPr/>
        <w:t>⠴</w:t>
      </w:r>
      <w:r>
        <w:rPr/>
        <w:t>伺䱫繎ㆵ敊䉠</w:t>
      </w:r>
      <w:r>
        <w:rPr/>
        <w:t>Ⱓ</w:t>
      </w:r>
      <w:r>
        <w:rPr/>
        <w:t>썰쉨卹䁟䰶</w:t>
      </w:r>
      <w:r>
        <w:rPr/>
        <w:t>ⵙ</w:t>
      </w:r>
      <w:r>
        <w:rPr/>
        <w:t>쉶烂䲻슻䳂䜽䠬〪쉭璮╧捉⤸瘱㜻姂䗃䳂旂쉂哂숳쏂슏梩䘺⍓䭧繎利갯</w:t>
      </w:r>
      <w:r>
        <w:rPr/>
        <w:t>ꥌ</w:t>
      </w:r>
      <w:r>
        <w:rPr/>
        <w:t>䤭㒬獬㩥䕙⽋䩄⭍抮녫祱䎵䭦煺没恬䕱</w:t>
      </w:r>
      <w:r>
        <w:rPr/>
        <w:t>꤭</w:t>
      </w:r>
      <w:r>
        <w:rPr/>
        <w:t>⽆꺮ꄸ䏍⹤歫倪㍱摇⩱憵橩ꇂ䔨㍄숣卞䓂と倨䮻</w:t>
      </w:r>
      <w:r>
        <w:rPr/>
        <w:t>ⶻ</w:t>
      </w:r>
      <w:r>
        <w:rPr/>
        <w:t>䕦摃䜱캱쉹顥硡坱牪슩㑯</w:t>
      </w:r>
      <w:r>
        <w:rPr/>
        <w:t>ⴶ</w:t>
      </w:r>
      <w:r>
        <w:rPr/>
        <w:t>㍫딭燂沵뭶慞眱☲熏습쉋㝆</w:t>
      </w:r>
      <w:r>
        <w:rPr/>
        <w:t>ⶡ</w:t>
      </w:r>
      <w:r>
        <w:rPr/>
        <w:t>㉕쎮牘⻂䭲갹睐슱乀㦩갯⍵⨳旂䁋쉮䭨彸繨愴椲</w:t>
      </w:r>
      <w:r>
        <w:rPr/>
        <w:t>ⱪ</w:t>
      </w:r>
      <w:r>
        <w:rPr/>
        <w:t>晓㕲싂묷瑫⩫</w:t>
      </w:r>
      <w:r>
        <w:rPr/>
        <w:t>ꗂ</w:t>
      </w:r>
      <w:r>
        <w:rPr/>
        <w:t>棃敡㘭⵬廂昦睘⵬⎘木⻂儦䙋牟敁슱䭥㞩㡟믂㫂⨸걩栥䅶㭌뿎搽杧╉劵特潭打啴槃䩟穋㌊獲疻樵㑇刻硆긺协숨뇃碿婴浣娷価淂㠽恡䕈懂戹</w:t>
      </w:r>
      <w:r>
        <w:rPr/>
        <w:t>ꕅ</w:t>
      </w:r>
      <w:r>
        <w:rPr/>
        <w:t>㍬땫쉂슱睠䑤塮涩䁟⽰ꥤ쉁녆桾嘦숭桰煺煀䍥㪮땏係㥐쉈⸰穊㕋牵セ걀噀썔剳㴩</w:t>
      </w:r>
      <w:r>
        <w:rPr/>
        <w:t>Ⱜ♥</w:t>
      </w:r>
      <w:r>
        <w:rPr/>
        <w:t>㉪に숩쉎⑷䒥䁏䩂숶갽</w:t>
      </w:r>
      <w:r>
        <w:rPr/>
        <w:t>ⷂ</w:t>
      </w:r>
      <w:r>
        <w:rPr/>
        <w:t>椤싂</w:t>
      </w:r>
      <w:r>
        <w:rPr/>
        <w:t>ꦩ</w:t>
      </w:r>
      <w:r>
        <w:rPr/>
        <w:t>焪瓂⩀</w:t>
      </w:r>
      <w:r>
        <w:rPr/>
        <w:t>ꕾ</w:t>
      </w:r>
      <w:r>
        <w:rPr/>
        <w:t>䉡炩쉖浌硨礽긪畋㜥뿃䉨䑌쉹捅䉭䌣礦厡䱤䡘扄傩㝭禩깍槎焸쉊潳夫싂䆵廂쉈䦘깔㉲练숮慺兂뼭깡瑨숽</w:t>
      </w:r>
      <w:r>
        <w:rPr/>
        <w:t>ꕓ</w:t>
      </w:r>
      <w:r>
        <w:rPr/>
        <w:t>쉋啖䝧报⭍⾥ꅑ䭶玘扄䤩晀⥃䍙⯂縸偃呂捅㘲楲梱氯⍒檵</w:t>
      </w:r>
      <w:r>
        <w:rPr/>
        <w:t>ⵦ</w:t>
      </w:r>
      <w:r>
        <w:rPr/>
        <w:t>わ䘫剾刬숥싂㋂焰晡唬䱗昲乔牳迎繧㡧㉩幷⑒䵢㉲幧咡瑚畦㐰㜥こ毂绂挵㑘揂毂♇⭚剧㢬顗뽚⪩瑭姃涩扪㝁武䡀⍦⽕뽫懂硎䍈⍐慞忂〷轑⭥쉾楪⛂扔瀻㊱㤯抬썳眻㦵싂㍟㩃슿䕢쉾湟砯숸伹㗂꺏湔枩♢⍊柂枻</w:t>
      </w:r>
      <w:r>
        <w:rPr/>
        <w:t>ⶩ</w:t>
      </w:r>
      <w:r>
        <w:rPr/>
        <w:t>䁶땫䦘㨯</w:t>
      </w:r>
      <w:r>
        <w:rPr/>
        <w:t>ꕵ</w:t>
      </w:r>
      <w:r>
        <w:rPr/>
        <w:t>搥毂乡쉕</w:t>
      </w:r>
      <w:r>
        <w:rPr/>
        <w:t>ⶵ</w:t>
      </w:r>
      <w:r>
        <w:rPr/>
        <w:t>⽍ꍺ⴬䰪彖㑖㋂⮘뼱瑬祔⫂♨瑁㬹㜤䞏礶畣䃃갨䙠疏ㅳ偫癤䡨ꇂ㜱攴颱氦慃灬捊ꥫ囂匦辩伨ꥤ⫂</w:t>
      </w:r>
      <w:r>
        <w:rPr/>
        <w:t>ⱚ</w:t>
      </w:r>
      <w:r>
        <w:rPr/>
        <w:t>䃂쉉ꅔ婣彦뽶祾煣㭍剅⹟忂</w:t>
      </w:r>
      <w:r>
        <w:rPr/>
        <w:t>ꥂ</w:t>
      </w:r>
      <w:r>
        <w:rPr/>
        <w:t>㞘⸻싂</w:t>
      </w:r>
      <w:r>
        <w:rPr/>
        <w:t>⠪</w:t>
      </w:r>
      <w:r>
        <w:rPr/>
        <w:t>ㅖ噖쉥䊿縤慎侵䞏渵䉔䆩敔摁弩洵⧂⩫⑋㘺爳䕡折㩤ꍩ숫䐴䔨捶猸瞩檿㉲䜶櫂爮⛂슻挰㑬⍃㏂楃뾡ꅩ朰䔨⩖潱轳殩</w:t>
      </w:r>
      <w:r>
        <w:rPr/>
        <w:t>⡒</w:t>
      </w:r>
      <w:r>
        <w:rPr/>
        <w:t>걬㙬</w:t>
      </w:r>
      <w:r>
        <w:rPr/>
        <w:t>⡄</w:t>
      </w:r>
      <w:r>
        <w:rPr/>
        <w:t>슮璻㭚䍣㊬싎溥</w:t>
      </w:r>
      <w:r>
        <w:rPr/>
        <w:t>⠶</w:t>
      </w:r>
      <w:r>
        <w:rPr/>
        <w:t>ꄴ⿂㍋⭉싂乪䎬䡔긹쉵琺う䮬䩇婲匸㙬⭭捶쏍䌽걇⭡惂⥯乘⽔佌刲儩刦涿쉯⑓愩췂㮣딷捶厩ぢ顶</w:t>
      </w:r>
      <w:r>
        <w:rPr/>
        <w:t>ⵤ</w:t>
      </w:r>
      <w:r>
        <w:rPr/>
        <w:t>뗂긳䤳伩呾㌶卲슻</w:t>
      </w:r>
      <w:r>
        <w:rPr/>
        <w:t>⡯␴</w:t>
      </w:r>
      <w:r>
        <w:rPr/>
        <w:t>松갻䖱쵔㉡㵠䡐걠婶</w:t>
      </w:r>
      <w:r>
        <w:rPr/>
        <w:t>ꕯ</w:t>
      </w:r>
      <w:r>
        <w:rPr/>
        <w:t>䕇㵬⬶娪쵲矂睷</w:t>
      </w:r>
      <w:r>
        <w:rPr/>
        <w:t>ꖱ</w:t>
      </w:r>
      <w:r>
        <w:rPr/>
        <w:t>塓</w:t>
      </w:r>
      <w:r>
        <w:rPr/>
        <w:t>꤭</w:t>
      </w:r>
      <w:r>
        <w:rPr/>
        <w:t>坖乁䍢優⭒⩸</w:t>
      </w:r>
      <w:r>
        <w:rPr/>
        <w:t>꤭</w:t>
      </w:r>
      <w:r>
        <w:rPr/>
        <w:t>㝉售垱轁垻庘</w:t>
      </w:r>
      <w:r>
        <w:rPr/>
        <w:t>ꦮ</w:t>
      </w:r>
      <w:r>
        <w:rPr/>
        <w:t>놱╵囂㥕爽㕪権㫂䀽洮䑧甪⸨갪㵡濎ꌴ䉉睌䉘歈䔩㩍숥</w:t>
      </w:r>
      <w:r>
        <w:rPr/>
        <w:t>⡡</w:t>
      </w:r>
      <w:r>
        <w:rPr/>
        <w:t>싍㏂⎥敕倫兣뽏櫃奵╴⶿恐</w:t>
      </w:r>
      <w:r>
        <w:rPr/>
        <w:t>ⷍ</w:t>
      </w:r>
      <w:r>
        <w:rPr/>
        <w:t>땃呉쉚䱐䜮䍦傩쉗嗎뮱츽⭎⹐枏上촴囂牀㙀⻂瑠恅獧␤儨縩㝚䩲쉳䟂暩杙兒䵚</w:t>
      </w:r>
      <w:r>
        <w:rPr/>
        <w:t>ꕍ</w:t>
      </w:r>
      <w:r>
        <w:rPr/>
        <w:t>硊⎬纵卫ㅕ</w:t>
      </w:r>
      <w:r>
        <w:rPr/>
        <w:t>ꥊ</w:t>
      </w:r>
      <w:r>
        <w:rPr/>
        <w:t>䅙⛂憵祕坟㍶놘䀷</w:t>
      </w:r>
      <w:r>
        <w:rPr/>
        <w:t>ⵟ</w:t>
      </w:r>
      <w:r>
        <w:rPr/>
        <w:t>輭쉣嚱䱄灮䒮</w:t>
      </w:r>
      <w:r>
        <w:rPr/>
        <w:t>ⰻ</w:t>
      </w:r>
      <w:r>
        <w:rPr/>
        <w:t>㩭恀䮱숳䥸걋</w:t>
      </w:r>
      <w:r>
        <w:rPr/>
        <w:t>⠽</w:t>
      </w:r>
      <w:r>
        <w:rPr/>
        <w:t>ꦩ</w:t>
      </w:r>
      <w:r>
        <w:rPr/>
        <w:t>ⱕ♯</w:t>
      </w:r>
      <w:r>
        <w:rPr/>
        <w:t>煳쉩呂ꅳ䑐焳癡穯畇</w:t>
      </w:r>
      <w:r>
        <w:rPr/>
        <w:t>ꕲ</w:t>
      </w:r>
      <w:r>
        <w:rPr/>
        <w:t>忂煂㎮䃂猯奷畅ꄥ侏亱䘥䤥旍긷䉚㌺搻柃⑎뭅枩㡎㪮穒危㛂넮걅漪ꅷ滃䉱獷⌮槎䰯㌪䢥潟物슏┴抩橶숯绂⹔慩ꍤ湥渪뼣걺ꅇ췂⒵佐矂䱮顉슱剧燂⻂⫂믂⛃惂䢣䒮슣썲穲唪梣䁈⩷⎩䋂␨慡숳嫂습摖㙀㒘䍳䋂㷂偊㝤穟싂슿刽ꏂ</w:t>
      </w:r>
      <w:r>
        <w:rPr/>
        <w:t>⠩</w:t>
      </w:r>
      <w:r>
        <w:rPr/>
        <w:t>ㅅ⑞묺묮樷쉖此卖⥚깩潰격쉨뭦쉺싂䥍쉙</w:t>
      </w:r>
      <w:r>
        <w:rPr/>
        <w:t>ꖏ</w:t>
      </w:r>
      <w:r>
        <w:rPr/>
        <w:t>當壂쉦䅲潁票쉹⨲瞵ㅚ歴䑭啲囂䪘〦쉟⪱䀰싂⑵쉶䟂獔噁㔭乃칕䥏砽畠乾呒潢쉯</w:t>
      </w:r>
      <w:r>
        <w:rPr/>
        <w:t>ⱊ⩂</w:t>
      </w:r>
      <w:r>
        <w:rPr/>
        <w:t>晳</w:t>
      </w:r>
      <w:r>
        <w:rPr/>
        <w:t>ꕭ</w:t>
      </w:r>
      <w:r>
        <w:rPr/>
        <w:t>彇潍⒮秂吻瘰䳂慟呾嗂⬺片썖枘区</w:t>
      </w:r>
      <w:r>
        <w:rPr/>
        <w:t>ⴲ</w:t>
      </w:r>
      <w:r>
        <w:rPr/>
        <w:t>⿎㘺烂縪</w:t>
      </w:r>
      <w:r>
        <w:rPr/>
        <w:t>Ⱡ⣂</w:t>
      </w:r>
      <w:r>
        <w:rPr/>
        <w:t>䌨潹瀪㬥ㅢ湖쉣䵎幔⬳쉀⛂䈭䳂䎬杀態塾丬습倪숫盂昱㔯⼨桪⭸걊摶坈攺⭩껂哂眴決恞⭹</w:t>
      </w:r>
      <w:r>
        <w:rPr/>
        <w:t>⡊</w:t>
      </w:r>
      <w:r>
        <w:rPr/>
        <w:t>剤䣃䉓⪩䦘겏쉅材</w:t>
      </w:r>
      <w:r>
        <w:rPr/>
        <w:t>ⴹ</w:t>
      </w:r>
      <w:r>
        <w:rPr/>
        <w:t>伸쵚汞䡵숤帻欰숬</w:t>
      </w:r>
      <w:r>
        <w:rPr/>
        <w:t>ꤹ</w:t>
      </w:r>
      <w:r>
        <w:rPr/>
        <w:t>⠽</w:t>
      </w:r>
      <w:r>
        <w:rPr/>
        <w:t>咘숣卩숶祊儶恢쉤격煉怰煑湂갮猭⫂㕡硨轩殘땣䅉䑣傱캿뾘ꆬ嗎䥈</w:t>
      </w:r>
      <w:r>
        <w:rPr/>
        <w:t>ⲣ</w:t>
      </w:r>
      <w:r>
        <w:rPr/>
        <w:t>獺㫂倸뭚瓍塠⼪䈺櫂쉡⽨㍫挶碻⑤窬洽싂牚䃂쉉焹关㦵㩒⑷⯃帪乺쉺瘳侵㔶灙浹ꎮ煑呐瀬⹞㡮䭈倶䭏禥</w:t>
      </w:r>
      <w:r>
        <w:rPr/>
        <w:t>ꤲ</w:t>
      </w:r>
      <w:r>
        <w:rPr/>
        <w:t>䅊㢣㡂숺㭞ꍕ뭠숹⥫땭獚顯슻㭚㡾땃婀䌪╦顇偅顏</w:t>
      </w:r>
      <w:r>
        <w:rPr/>
        <w:t>ꖘ</w:t>
      </w:r>
      <w:r>
        <w:rPr/>
        <w:t>쉕⥍疘䭤滂捆╗쉶ꥩ⤶斵ㆣ숷</w:t>
      </w:r>
      <w:r>
        <w:rPr/>
        <w:t>ꦩ</w:t>
      </w:r>
      <w:r>
        <w:rPr/>
        <w:t>䭲涣兏奁咥反⒬卯⺩縱恀橑ꅁ⫂弹敳쉊潪㜨싂硐뿂㑁呪啬숴穋슩쉦숱畦㵕뭠걋䜤橕ꍓ숺䅺컂䮩噤㡮栻㒣庩䨭沿뭄㉊뽒䝏䌨恍繂⬮欪䨪幭⒩㪩䕳湭斻恈別긺㛂⨵去뭞拂쉌榏</w:t>
      </w:r>
      <w:r>
        <w:rPr/>
        <w:t>ⵘ</w:t>
      </w:r>
      <w:r>
        <w:rPr/>
        <w:t>怩昰䜪狂㵞슬晐㗎㋂䩊쉯烂涥转쉈买숩柂䍨ㄻ栮㞱乇㉏숊䠶떏愰木䔤䒮⽙柂숬⯂敟唷╒浨塘䉲숽戻쉎쉺噦愳歉兀</w:t>
      </w:r>
      <w:r>
        <w:rPr/>
        <w:t>ꥃ</w:t>
      </w:r>
      <w:r>
        <w:rPr/>
        <w:t>呄</w:t>
      </w:r>
      <w:r>
        <w:rPr/>
        <w:t>ⱌ</w:t>
      </w:r>
      <w:r>
        <w:rPr/>
        <w:t>䈪쉰㬩䭄姎썄彥㔪獦</w:t>
      </w:r>
      <w:r>
        <w:rPr/>
        <w:t>ⵚ</w:t>
      </w:r>
      <w:r>
        <w:rPr/>
        <w:t>䟍幵䵔ꥴ㭒煤渲ㄩ치⩚杸嘷㉺摉捵䕬㴬⑉㶡汳习ꄫ쉨㩊䔦磍⬪㡲䆥녨县佊⬨砦㫂牋爯燂獑潬⦏</w:t>
      </w:r>
      <w:r>
        <w:rPr/>
        <w:t>ⷎ</w:t>
      </w:r>
      <w:r>
        <w:rPr/>
        <w:t>炥渦抮顤㥧㥓杪恵⼹⎻꥙촣⮿砪싂䷍瘪⌭兯沮磂匯㔯䨪木㌶⫂㈬忂⧂숶橅쵠⦩参뽃曂䙍晗即㇂쌴揂</w:t>
      </w:r>
      <w:r>
        <w:rPr/>
        <w:t>ⰷ</w:t>
      </w:r>
      <w:r>
        <w:rPr/>
        <w:t>쉑埂彋瘭特싂秂ꌴ㥟</w:t>
      </w:r>
      <w:r>
        <w:rPr/>
        <w:t>ⴥ</w:t>
      </w:r>
      <w:r>
        <w:rPr/>
        <w:t>嘻ꄤ⩋䍖呄彇䮩伴娸⍘䯎坠呯쉌䕇싂ꥣ婂⌷숵</w:t>
      </w:r>
      <w:r>
        <w:rPr/>
        <w:t>ⱉ</w:t>
      </w:r>
      <w:r>
        <w:rPr/>
        <w:t>淂獷숮湩</w:t>
      </w:r>
      <w:r>
        <w:rPr/>
        <w:t>ꕹ</w:t>
      </w:r>
      <w:r>
        <w:rPr/>
        <w:t>乎ㅓ瑙숻縬⑑獣♑녦㙴칃㍯뇂㩟晇珂⵹䙓䠨㔶♗깨썠纥硅硱猻欱䙎싂쉴슬佈顰塐橣妣</w:t>
      </w:r>
      <w:r>
        <w:rPr/>
        <w:t>⡩</w:t>
      </w:r>
      <w:r>
        <w:rPr/>
        <w:t>炿╧⥅ꏎ</w:t>
      </w:r>
      <w:r>
        <w:rPr/>
        <w:t>꧂ⵀ</w:t>
      </w:r>
      <w:r>
        <w:rPr/>
        <w:t>넽</w:t>
      </w:r>
      <w:r>
        <w:rPr/>
        <w:t>꧂</w:t>
      </w:r>
      <w:r>
        <w:rPr/>
        <w:t>〳⩉썃䚮榿灄嗂癁䊬皬♀䫂⌣䡠</w:t>
      </w:r>
      <w:r>
        <w:rPr/>
        <w:t>ⵥ</w:t>
      </w:r>
      <w:r>
        <w:rPr/>
        <w:t>㒩㬷㝆슥歰숮燂䧂㝁㍵㟂슩呇彐婗剨䁴さ㝧㊬ꅲ顎澘⍶灃䕊ꥴ⼥碮砶䦮佋쉰믍顦溣橞갰䔮쉆恐䓂溡ꆘ䔭쉗儲毂礥㖵汃쉘獄穾쉂ꍱ㎱⩾磂啬圪긱䍞㧂╕㔬⍦啟⍰㫂味瑣癔</w:t>
      </w:r>
      <w:r>
        <w:rPr/>
        <w:t>꧂</w:t>
      </w:r>
      <w:r>
        <w:rPr/>
        <w:t>爸盍牕伬⛂泂敗쏂넷䉐㑊灄촪杂ꎬ썺竍す땺湣盂⨯漪剏执楬漵促䤸䑌䔣숻轂䱫ㄭ㡨琭輩穗싎繀ꍙㅧ呭戱㑆⮻䵬夶礤硓塨⼴檡㩩㉚쉒쉠⺥⿂䚩믂顣슻ㅆ偢㨦壂匥䵬䷂</w:t>
      </w:r>
      <w:r>
        <w:rPr/>
        <w:t>ꔪ</w:t>
      </w:r>
      <w:r>
        <w:rPr/>
        <w:t>슩걊뼫㉘⨤</w:t>
      </w:r>
      <w:r>
        <w:rPr/>
        <w:t>ⱦ☷</w:t>
      </w:r>
      <w:r>
        <w:rPr/>
        <w:t>挺䯂儽灬敱㫂慄坍䴤礵쉹츲䨤囂㕙뾏숵⌵⹚廍㦱깨㧎⥆潔쉭슩頻癹⨮㜬쉇侵娬⫍慂숯匶䥭顰껂煲⿂睐杌呉甹卹壂䭗쵠迂䫂</w:t>
      </w:r>
      <w:r>
        <w:rPr/>
        <w:t>ⱶ</w:t>
      </w:r>
      <w:r>
        <w:rPr/>
        <w:t>狂㮥湌䉒ぎ婍稲쎩⬬恈扲浵楋䩡㡈亘䴬▩숭厩⩖</w:t>
      </w:r>
      <w:r>
        <w:rPr/>
        <w:t>Ⱓ</w:t>
      </w:r>
      <w:r>
        <w:rPr/>
        <w:t>䈹瑷炩ㅂ䭏剁䅾습숱⹱㊬뾮灳㓂䲩슱浗䙁쉓睇⽶숣䩡㍚䪏뇂䎬㕢啟墥뽍</w:t>
      </w:r>
      <w:r>
        <w:rPr/>
        <w:t>ꦩ</w:t>
      </w:r>
      <w:r>
        <w:rPr/>
        <w:t>婱⩎</w:t>
      </w:r>
      <w:r>
        <w:rPr/>
        <w:t>⣃</w:t>
      </w:r>
      <w:r>
        <w:rPr/>
        <w:t>児䮩쌳㙰㫃戱㥌涥⥳恌墿䡱쉫춮ꆵ䁎</w:t>
      </w:r>
      <w:r>
        <w:rPr/>
        <w:t>ꦡ╖</w:t>
      </w:r>
      <w:r>
        <w:rPr/>
        <w:t>珂㑞䨳녙䁩灍</w:t>
      </w:r>
      <w:r>
        <w:rPr/>
        <w:t>ꥋ</w:t>
      </w:r>
      <w:r>
        <w:rPr/>
        <w:t>쉌壃漊恍倱㭙頦쉘瑾숴㙦⼱뽙䔴칐琹獁쉲唤㐳䑯睥䇂䋂斥桍충潨奲쉠㵖楨⽰</w:t>
      </w:r>
      <w:r>
        <w:rPr/>
        <w:t>ꥀ</w:t>
      </w:r>
      <w:r>
        <w:rPr/>
        <w:t>吪깴慹呁</w:t>
      </w:r>
      <w:r>
        <w:rPr/>
        <w:t>ⶵ</w:t>
      </w:r>
      <w:r>
        <w:rPr/>
        <w:t>ⱒ</w:t>
      </w:r>
      <w:r>
        <w:rPr/>
        <w:t>㵡匭싂刦䝏숰䩧㙯쵁</w:t>
      </w:r>
      <w:r>
        <w:rPr/>
        <w:t>⢿</w:t>
      </w:r>
      <w:r>
        <w:rPr/>
        <w:t>㗂㡍</w:t>
      </w:r>
      <w:r>
        <w:rPr/>
        <w:t>ꕏ</w:t>
      </w:r>
      <w:r>
        <w:rPr/>
        <w:t>并幂幊쉵畴博㑵丨卪</w:t>
      </w:r>
      <w:r>
        <w:rPr/>
        <w:t>ꔳ</w:t>
      </w:r>
      <w:r>
        <w:rPr/>
        <w:t>㜺䥔갤砣䩔</w:t>
      </w:r>
      <w:r>
        <w:rPr/>
        <w:t>ꦱ</w:t>
      </w:r>
      <w:r>
        <w:rPr/>
        <w:t>檻敆梩廍捙㍁洱涘煠썵☩⍪⨱☬䡕参輵区䇂⫂ㄦ㩒⦣䙲啦䶿っ쉹搤뿂⹹扒슏⹥洤䵎⫂桔㥞顎牌䭥</w:t>
      </w:r>
      <w:r>
        <w:rPr/>
        <w:t>Ɑ</w:t>
      </w:r>
      <w:r>
        <w:rPr/>
        <w:t>夽䴺圮䵗樨䍬汴㡥偓彰洨烂㧂㉄楷㶬⑀啨숭䝦玬偕㴫ぬ仂ꇂ繣땐瑣戬ㅈꌦ輱丸숮佳녎剮㥚슮员쉄稬瓎⵨⥠䴤␶垵╢㉃掻</w:t>
      </w:r>
      <w:r>
        <w:rPr/>
        <w:t>ꖻ</w:t>
      </w:r>
      <w:r>
        <w:rPr/>
        <w:t>湷㐵㉲䐴湌쵶㏂縸穲㑟⩗浭橃坬杔煈쏂欤昺㘤⎏婂슱䝳ꅅ</w:t>
      </w:r>
      <w:r>
        <w:rPr/>
        <w:t>⡅</w:t>
      </w:r>
      <w:r>
        <w:rPr/>
        <w:t>칗칟〨썸䥸䪬녈绂</w:t>
      </w:r>
      <w:r>
        <w:rPr/>
        <w:t>ⱀ</w:t>
      </w:r>
      <w:r>
        <w:rPr/>
        <w:t>䙂晍ꥩ갷䩙㵂汯圳숦</w:t>
      </w:r>
      <w:r>
        <w:rPr/>
        <w:t>ꖬ</w:t>
      </w:r>
      <w:r>
        <w:rPr/>
        <w:t>㕷厱娻</w:t>
      </w:r>
      <w:r>
        <w:rPr/>
        <w:t>꧂</w:t>
      </w:r>
      <w:r>
        <w:rPr/>
        <w:t>뭠㤺⫂㍈갩䙓녷썍썌㟎칟숳㡳䅙参㡮李礥呮呪䑳츣楺凃▥숳曂쉉</w:t>
      </w:r>
      <w:r>
        <w:rPr/>
        <w:t>ⵤ</w:t>
      </w:r>
      <w:r>
        <w:rPr/>
        <w:t>뽄䪥⨽⹫痃ꥦ碥稵摁幺숸䅣媬⵲畣⍚䴤쉴煉슡渻䙱</w:t>
      </w:r>
      <w:r>
        <w:rPr/>
        <w:t>Ⳃ</w:t>
      </w:r>
      <w:r>
        <w:rPr/>
        <w:t>柂▮坸搨呹</w:t>
      </w:r>
      <w:r>
        <w:rPr/>
        <w:t>꧂</w:t>
      </w:r>
      <w:r>
        <w:rPr/>
        <w:t>뮻欲扤⼦쉍敾亘⨰帰㕇炩祸┳</w:t>
      </w:r>
      <w:r>
        <w:rPr/>
        <w:t>ⷂ</w:t>
      </w:r>
      <w:r>
        <w:rPr/>
        <w:t>摺뽬㔹㉫⹵歘歖ㅃヂ绎䙾捾偮愦搻䡈㡞湩䍢頭뼣颩捗뭧㒵</w:t>
      </w:r>
      <w:r>
        <w:rPr/>
        <w:t>⠳</w:t>
      </w:r>
      <w:r>
        <w:rPr/>
        <w:t>뽤</w:t>
      </w:r>
      <w:r>
        <w:rPr/>
        <w:t>ꕪ</w:t>
      </w:r>
      <w:r>
        <w:rPr/>
        <w:t>ꍘ严畫䴣牾䍨䍠㥧䝦娯榣瑟␲啓䫂織輥</w:t>
      </w:r>
      <w:r>
        <w:rPr/>
        <w:t>ꕓ</w:t>
      </w:r>
      <w:r>
        <w:rPr/>
        <w:t>⡸</w:t>
      </w:r>
      <w:r>
        <w:rPr/>
        <w:t>唳곂뭄⎘♟㐫䌷浂</w:t>
      </w:r>
      <w:r>
        <w:rPr/>
        <w:t>ꖏ</w:t>
      </w:r>
      <w:r>
        <w:rPr/>
        <w:t>樦쉚췂殬扙⦏䶏晾瑷䬦稸쉂┬斡⹬栴㣃飃䡢恱䯂畸䙒滍䀣㠹佞恬</w:t>
      </w:r>
      <w:r>
        <w:rPr/>
        <w:t>ꥒ</w:t>
      </w:r>
      <w:r>
        <w:rPr/>
        <w:t>ㄲ㖩䙒潬䥲쌫</w:t>
      </w:r>
      <w:r>
        <w:rPr/>
        <w:t>ꥁ</w:t>
      </w:r>
      <w:r>
        <w:rPr/>
        <w:t>眸캡䅱奮쉍伮爤ꅞ棃昵쵣怫棂䃂卐쉎睮</w:t>
      </w:r>
      <w:r>
        <w:rPr/>
        <w:t>ꤴ</w:t>
      </w:r>
      <w:r>
        <w:rPr/>
        <w:t>入䯂彌丷瞿숭믂⴩㥤Ⓜ轨䣂参售嚘㝣⑲싂ꅂ㌤呬杇싂숨썬瑀攦䯂䯂걣⌰넭⸪佱灀婔琯彀ꅀ⬵杚䘺녨䵤愹稶</w:t>
      </w:r>
      <w:r>
        <w:rPr/>
        <w:t>⡪</w:t>
      </w:r>
      <w:r>
        <w:rPr/>
        <w:t>灃㵩䦩췂ꅔ믂습㭰䡩</w:t>
      </w:r>
      <w:r>
        <w:rPr/>
        <w:t>ꕱ</w:t>
      </w:r>
      <w:r>
        <w:rPr/>
        <w:t>숶瑤묫쉄䦱㔴⦻䉷䱐䘤</w:t>
      </w:r>
      <w:r>
        <w:rPr/>
        <w:t>ⴱ</w:t>
      </w:r>
      <w:r>
        <w:rPr/>
        <w:t>卨兯⽅㜺憻</w:t>
      </w:r>
      <w:r>
        <w:rPr/>
        <w:t>ꥄ</w:t>
      </w:r>
      <w:r>
        <w:rPr/>
        <w:t>潔ꆘ特页么幹㉘ㅸ獂쉰㕩毂扒</w:t>
      </w:r>
      <w:r>
        <w:rPr/>
        <w:t>ⷂ</w:t>
      </w:r>
      <w:r>
        <w:rPr/>
        <w:t>쵩⧂</w:t>
      </w:r>
      <w:r>
        <w:rPr/>
        <w:t>ꦻ</w:t>
      </w:r>
      <w:r>
        <w:rPr/>
        <w:t>敳廂싂쉴ꅯぇ愷숩숤焰帽㵸澵癘⹄勂奊⨤濂偘媬䝨璩</w:t>
      </w:r>
      <w:r>
        <w:rPr/>
        <w:t>ꥌ</w:t>
      </w:r>
      <w:r>
        <w:rPr/>
        <w:t>畕</w:t>
      </w:r>
      <w:r>
        <w:rPr/>
        <w:t>꤭</w:t>
      </w:r>
      <w:r>
        <w:rPr/>
        <w:t>䁺갊奠쉄녕济顋泂⑅噡</w:t>
      </w:r>
      <w:r>
        <w:rPr/>
        <w:t>⢿</w:t>
      </w:r>
      <w:r>
        <w:rPr/>
        <w:t>䨩乸䁂㬽칸㑦녢습䜫摷</w:t>
      </w:r>
      <w:r>
        <w:rPr/>
        <w:t>⣂</w:t>
      </w:r>
      <w:r>
        <w:rPr/>
        <w:t>啎쉢㩘堲繙</w:t>
      </w:r>
      <w:r>
        <w:rPr/>
        <w:t>⠮</w:t>
      </w:r>
      <w:r>
        <w:rPr/>
        <w:t>깢㉞</w:t>
      </w:r>
      <w:r>
        <w:rPr/>
        <w:t>ꖵ</w:t>
      </w:r>
      <w:r>
        <w:rPr/>
        <w:t>弫㩃額ꍵ歷穆啬쉸橷䑆녣⨩窣쉧䈪싂㆘〹呰䀩慬䧎䆏㚬偭汷判兮梏㊻汄䮥쉱辩輶뽔썄㝭⍢䵧窏䥃䅡⍂畾頽潤칕ꅶ繾⩹⥨쵋栨穈쉸쉆䜲싂皵迂싂♄</w:t>
      </w:r>
      <w:r>
        <w:rPr/>
        <w:t>ⵆ</w:t>
      </w:r>
      <w:r>
        <w:rPr/>
        <w:t>拂⩆㵁轧戺땧</w:t>
      </w:r>
      <w:r>
        <w:rPr/>
        <w:t>꧂</w:t>
      </w:r>
      <w:r>
        <w:rPr/>
        <w:t>쉯ノ꥖轒⛂汒</w:t>
      </w:r>
      <w:r>
        <w:rPr/>
        <w:t>ꕌ</w:t>
      </w:r>
      <w:r>
        <w:rPr/>
        <w:t>䘬睮歃㩷㛂傘剘硑</w:t>
      </w:r>
      <w:r>
        <w:rPr/>
        <w:t>Ⱟ</w:t>
      </w:r>
      <w:r>
        <w:rPr/>
        <w:t>㩩禩㝧ꌩ㝚婦땍側橩潉쉌㕾咥⿂畉匮归䩺겣㨲摘刨桒佟䍉留䒵猦浌ꄥ뭵搷␺</w:t>
      </w:r>
      <w:r>
        <w:rPr/>
        <w:t>ꕮ⹥</w:t>
      </w:r>
      <w:r>
        <w:rPr/>
        <w:t>皩怪㴻䅘</w:t>
      </w:r>
      <w:r>
        <w:rPr/>
        <w:t>ꕪ</w:t>
      </w:r>
      <w:r>
        <w:rPr/>
        <w:t>轲杭⚬堳牴</w:t>
      </w:r>
      <w:r>
        <w:rPr/>
        <w:t>ꔰ</w:t>
      </w:r>
      <w:r>
        <w:rPr/>
        <w:t>搬뭨䅺㕃䌥</w:t>
      </w:r>
      <w:r>
        <w:rPr/>
        <w:t>ꦱ</w:t>
      </w:r>
      <w:r>
        <w:rPr/>
        <w:t>䗂쉟㩀䝙獀辘瘨婩怣硥頺♌㤯濂棂쉎䬸䑅숳♇㕚츪皿쉰숷昣゘䉊뭚栯頰ꥢ烎䄷ぶ쉚쉟</w:t>
      </w:r>
      <w:r>
        <w:rPr/>
        <w:t>ⰶ</w:t>
      </w:r>
      <w:r>
        <w:rPr/>
        <w:t>炏ォ昸갸⥚㭂含䙮何쉞쎩㉍佫㈭⺻㘥뽀⬸걓⥅⍄쉫뭤顴㕟녅晱걎䅭猳♗敡</w:t>
      </w:r>
      <w:r>
        <w:rPr/>
        <w:t>ⲩ</w:t>
      </w:r>
      <w:r>
        <w:rPr/>
        <w:t>䮵塖⚻獣捚⧂颱灑轭숲昦渤儳劵中亘쉱慧轓堪슡塌♄惍戬⏂㨯䡭繘숩墡䶩䑖顕潰㏂楎琤</w:t>
      </w:r>
      <w:r>
        <w:rPr/>
        <w:t>ⱕ⪡ⲿ</w:t>
      </w:r>
      <w:r>
        <w:rPr/>
        <w:t>슏뼶灓姍奇顀깔⹅⦘⍘䄩ꍸ䕨睢煩㌸딪啶⩈쉹㝂㮡冏䬣ㅤ松瞿⽵㴻渲畦婉䖣稴♳䷂杏</w:t>
      </w:r>
      <w:r>
        <w:rPr/>
        <w:t>ꕇ</w:t>
      </w:r>
      <w:r>
        <w:rPr/>
        <w:t>ꍌ䔨⴫숪㑫獊걹琵殡坘쉪☱䎣⩂毂슩⬰䡄畮浃慾쌦</w:t>
      </w:r>
      <w:r>
        <w:rPr/>
        <w:t>ꕫ</w:t>
      </w:r>
      <w:r>
        <w:rPr/>
        <w:t>潲</w:t>
      </w:r>
      <w:r>
        <w:rPr/>
        <w:t>꥓</w:t>
      </w:r>
      <w:r>
        <w:rPr/>
        <w:t>奖㵋쉊猭恂싂땅ꍵ埃橉摬䓂䒱⹏搭㟂兟쉍穑</w:t>
      </w:r>
      <w:r>
        <w:rPr/>
        <w:t>⡷</w:t>
      </w:r>
      <w:r>
        <w:rPr/>
        <w:t>䭚敠幍⻍</w:t>
      </w:r>
      <w:r>
        <w:rPr/>
        <w:t>Ⱪ</w:t>
      </w:r>
      <w:r>
        <w:rPr/>
        <w:t>ꄲ쌪뿂㎮塞穱找㟂⭕祧砰煒櫂</w:t>
      </w:r>
      <w:r>
        <w:rPr/>
        <w:t>⡷</w:t>
      </w:r>
      <w:r>
        <w:rPr/>
        <w:t>쉗憏督摂匮琮</w:t>
      </w:r>
      <w:r>
        <w:rPr/>
        <w:t>ⵊ</w:t>
      </w:r>
      <w:r>
        <w:rPr/>
        <w:t>깰걄䵍⭓珂㛃</w:t>
      </w:r>
      <w:r>
        <w:rPr/>
        <w:t>ꕥ</w:t>
      </w:r>
      <w:r>
        <w:rPr/>
        <w:t>쉷쉍⩈숷殱頱䔫♕煍畣擃╉䅸汋㕉獪䖻䰩㵇䆬㝆在䍬쉒穹庻⵮楸振쉡挥깭㢱녅束㥳</w:t>
      </w:r>
      <w:r>
        <w:rPr/>
        <w:t>ⱈ</w:t>
      </w:r>
      <w:r>
        <w:rPr/>
        <w:t>乷䥵協敖썔쉞畑烂氹⑟䄤櫂妘䙑숪뼥硭䎘顂⮡녦쉃뽮▿㷂桩橔湄唰쉠䒵幣乧㵥燂獏뼶戯瀯㡘晗㕰兌㐰</w:t>
      </w:r>
      <w:r>
        <w:rPr/>
        <w:t>ꥍ</w:t>
      </w:r>
      <w:r>
        <w:rPr/>
        <w:t>伸毂⹇</w:t>
      </w:r>
      <w:r>
        <w:rPr/>
        <w:t>ꗍ</w:t>
      </w:r>
      <w:r>
        <w:rPr/>
        <w:t>坸╢灵⑺쉨䦡쵳㡴</w:t>
      </w:r>
      <w:r>
        <w:rPr/>
        <w:t>꧂</w:t>
      </w:r>
      <w:r>
        <w:rPr/>
        <w:t>泎ㅊ⩋</w:t>
      </w:r>
      <w:r>
        <w:rPr/>
        <w:t>⡢</w:t>
      </w:r>
      <w:r>
        <w:rPr/>
        <w:t>䀭ꅌ숸姂㔻䉢칄杁䥅擂䛂潩㙯쉖硄偁䤊╍</w:t>
      </w:r>
      <w:r>
        <w:rPr/>
        <w:t>⡞⥸</w:t>
      </w:r>
      <w:r>
        <w:rPr/>
        <w:t>夵㍓㎻⤺싂牢彀繢幕╺婆临灐칹</w:t>
      </w:r>
      <w:r>
        <w:rPr/>
        <w:t>ⱃ</w:t>
      </w:r>
      <w:r>
        <w:rPr/>
        <w:t>畯䝊⽌帽仍渶㝮愻☷囂窏㶬偵㍥全</w:t>
      </w:r>
      <w:r>
        <w:rPr/>
        <w:t>ꔰ</w:t>
      </w:r>
      <w:r>
        <w:rPr/>
        <w:t>瀹⼮</w:t>
      </w:r>
      <w:r>
        <w:rPr/>
        <w:t>ⷍ</w:t>
      </w:r>
      <w:r>
        <w:rPr/>
        <w:t>숦䍇忂</w:t>
      </w:r>
      <w:r>
        <w:rPr/>
        <w:t>ⱚ</w:t>
      </w:r>
      <w:r>
        <w:rPr/>
        <w:t>䉙绂椶䩙㑟咱愹䑟땍晭㡥䧂㢏帺㑔敠ꇂ䥴柂쉡浾숣恑⑕䴳丬䩬參</w:t>
      </w:r>
      <w:r>
        <w:rPr/>
        <w:t>꧂</w:t>
      </w:r>
      <w:r>
        <w:rPr/>
        <w:t>㬪ㅮ놣뮣츪㎵迂頬橾杁㉋ꏂ禘䈶秂睭塊깎⯂潂呅</w:t>
      </w:r>
      <w:r>
        <w:rPr/>
        <w:t>꥟</w:t>
      </w:r>
      <w:r>
        <w:rPr/>
        <w:t>숤ꍫ檮囂㌶</w:t>
      </w:r>
      <w:r>
        <w:rPr/>
        <w:t>ꥑ</w:t>
      </w:r>
      <w:r>
        <w:rPr/>
        <w:t>년㌰䛂쉉䌰佦恭╊쉂栮轮圻</w:t>
      </w:r>
      <w:r>
        <w:rPr/>
        <w:t>ⵙ⩆</w:t>
      </w:r>
      <w:r>
        <w:rPr/>
        <w:t>婚劏垩癒숸娪輷</w:t>
      </w:r>
      <w:r>
        <w:rPr/>
        <w:t>ⴳ</w:t>
      </w:r>
      <w:r>
        <w:rPr/>
        <w:t>恐桾䐭㩯剞丨礷䩋䢏⑀䭄쉈㌮견疻祲⩷㭘佩壎却㖩썞뽕꺿⽆ꌨ</w:t>
      </w:r>
      <w:r>
        <w:rPr/>
        <w:t>ꖣ</w:t>
      </w:r>
      <w:r>
        <w:rPr/>
        <w:t>穞慒⹚乶水䦥奁煪⥃</w:t>
      </w:r>
      <w:r>
        <w:rPr/>
        <w:t>ꕤ</w:t>
      </w:r>
      <w:r>
        <w:rPr/>
        <w:t>걉桲묤繥㗂惂䵯ꥧ걋䷂뭙㷂ち倻煘⨷㩋擂坴牍歈쉚</w:t>
      </w:r>
      <w:r>
        <w:rPr/>
        <w:t>Ⳏ⏎</w:t>
      </w:r>
      <w:r>
        <w:rPr/>
        <w:t>ㆬ界㩸敓玵깋䑍</w:t>
      </w:r>
      <w:r>
        <w:rPr/>
        <w:t>⢻</w:t>
      </w:r>
      <w:r>
        <w:rPr/>
        <w:t>슥沮灔噢넥卷㕯幰汶㞏싂輩┳携噥污剧轙䭦䢣⼳䁋⧂깉㩗塾剔偨♖</w:t>
      </w:r>
      <w:r>
        <w:rPr/>
        <w:t>ⶮ</w:t>
      </w:r>
      <w:r>
        <w:rPr/>
        <w:t>愷卨쌷䵨繌䫂</w:t>
      </w:r>
      <w:r>
        <w:rPr/>
        <w:t>⡔ⱃ⡇</w:t>
      </w:r>
      <w:r>
        <w:rPr/>
        <w:t>秂楆꥾ぉ埂漬숮⛍⌯瀪땲⏍</w:t>
      </w:r>
      <w:r>
        <w:rPr/>
        <w:t>⡐</w:t>
      </w:r>
      <w:r>
        <w:rPr/>
        <w:t>㝰摂</w:t>
      </w:r>
      <w:r>
        <w:rPr/>
        <w:t>ⲩ</w:t>
      </w:r>
      <w:r>
        <w:rPr/>
        <w:t>ꥌ</w:t>
      </w:r>
      <w:r>
        <w:rPr/>
        <w:t>껎쉾瑕䵴〽㍡쉔乖歗쉑桥瘽</w:t>
      </w:r>
      <w:r>
        <w:rPr/>
        <w:t>ꥏ</w:t>
      </w:r>
      <w:r>
        <w:rPr/>
        <w:t>彉琦</w:t>
      </w:r>
      <w:r>
        <w:rPr/>
        <w:t>ꖣ</w:t>
      </w:r>
      <w:r>
        <w:rPr/>
        <w:t>ꍖ썉琥쉹潮슡㵴뮥⹀啣ꆥ拂쉘</w:t>
      </w:r>
      <w:r>
        <w:rPr/>
        <w:t>ⱎ</w:t>
      </w:r>
      <w:r>
        <w:rPr/>
        <w:t>䝫吪숤桱╹⩧⍫⍏䨸䴮㥕㇂穆⦩슿⤥뽺䕡䊘ꅇ软杊ㅚ㑎걾䳂쉸㕤䩥椬励싂␷㈪싂뽢깷⩁㍢㢘싂瘥兕뽕繖轹櫂ノꆱ搥㴥礥믂㔫</w:t>
      </w:r>
    </w:p>
    <w:p>
      <w:pPr>
        <w:pStyle w:val="PreformattedText"/>
        <w:bidi w:val="0"/>
        <w:spacing w:before="0" w:after="0"/>
        <w:jc w:val="left"/>
        <w:rPr/>
      </w:pPr>
      <w:r>
        <w:rPr/>
        <w:t>玥</w:t>
      </w:r>
      <w:r>
        <w:rPr/>
        <w:t>⡆</w:t>
      </w:r>
      <w:r>
        <w:rPr/>
        <w:t>뽘䩓⨷敠楂媮剥䔬䱕③灶惂爦伨썃쉢☫䍣긨뭲䤮㐫넷䉹奆䉬쉺䝡쉒瀵捾쉩弤</w:t>
      </w:r>
      <w:r>
        <w:rPr/>
        <w:t>ⵓ♺</w:t>
      </w:r>
      <w:r>
        <w:rPr/>
        <w:t>㓃硬恹걶慭祌썰쉭䐬ꍲ㝆쵶䁆畵쉺㯂㡌颏夹昭殩浸䮮䱙八䁒㎘☱㌦䮿绂슘矂顖伦曂슡쉾䶩쵕⽏</w:t>
      </w:r>
      <w:r>
        <w:rPr/>
        <w:t>ꥃ</w:t>
      </w:r>
      <w:r>
        <w:rPr/>
        <w:t>焣䭁⽙歕痂獹㋂ㅶ䁥쉆䀵塞䖘⤩睂女䲬奧飂䥭湎㕭㠴煴⩇歘䎩䲩숩㑥縮⻂淃懃幌测捣⩧剔䴺⒬ぬ协䕢䏃慟恩뇂丯㜬⒵䉟琭꥖䕬砤㋂嫃挩係┰楏뽠㩺畂㝑丬䈴娩楓</w:t>
      </w:r>
      <w:r>
        <w:rPr/>
        <w:t>ꖩ</w:t>
      </w:r>
      <w:r>
        <w:rPr/>
        <w:t>摡ꅨ䜽뽲穆⭇睄䥒㕚쉄係穤䑃偭䏂숪⩥䌨洯硖剨愰㨶塎窩갹숫㝨䢥▩浉뼊灖⩺</w:t>
      </w:r>
      <w:r>
        <w:rPr/>
        <w:t>ꦣ</w:t>
      </w:r>
      <w:r>
        <w:rPr/>
        <w:t>琯⩬☸㥟瓂쉳슿</w:t>
      </w:r>
      <w:r>
        <w:rPr/>
        <w:t>⡦</w:t>
      </w:r>
      <w:r>
        <w:rPr/>
        <w:t>瑬겥攮憱긪㴹畱㵌♡勂⪩⑏</w:t>
      </w:r>
      <w:r>
        <w:rPr/>
        <w:t>ⱱ</w:t>
      </w:r>
      <w:r>
        <w:rPr/>
        <w:t>乷頷썯汯杔ꅅ㯂㋍⽭ㅀ削淂⥑䩮轖瓂㨥䑐䐵サ瀣偺㵂穅쉣슡䃂♸煣剔渽牨⬯쉇剃념쌸轎砦捋䍥츸☭䇂⭐䩀䈪也㵏칒㍀⌦ヂ轊啁䀮ꅳ㩘顒</w:t>
      </w:r>
      <w:r>
        <w:rPr/>
        <w:t>⡘</w:t>
      </w:r>
      <w:r>
        <w:rPr/>
        <w:t>ꌦ</w:t>
      </w:r>
      <w:r>
        <w:rPr/>
        <w:t>⣂</w:t>
      </w:r>
      <w:r>
        <w:rPr/>
        <w:t>䠸⩙严猥硤敪揂洭婷⭌㏂䍴堭숳깞㑒䅹⨻䡠東浤瘯〲潥吥栴㍰晥埂奲ㅟ侵쵨⩘</w:t>
      </w:r>
      <w:r>
        <w:rPr/>
        <w:t>ⵍ</w:t>
      </w:r>
      <w:r>
        <w:rPr/>
        <w:t>뿂䟂偤晲硕䉬숳쉍匣柎츭䝁獶㉐挲协兟䔬幂㌰捅㙥氷⹗⪬戹桧汍ꍟ䠦瘥彏숪㓂⑐㨵㗂䉃瀳쉨䱕㠽癣佟</w:t>
      </w:r>
      <w:r>
        <w:rPr/>
        <w:t>ⱟ</w:t>
      </w:r>
      <w:r>
        <w:rPr/>
        <w:t>祲</w:t>
      </w:r>
      <w:r>
        <w:rPr/>
        <w:t>꤫</w:t>
      </w:r>
      <w:r>
        <w:rPr/>
        <w:t>숻均挳ꍀ呍㬰炥㉮旂漣吤旂䈲⪥䰫䩓䲬剏洪囂㵠瀩塉創掮恦⥫帳썚뽁㉅ꥴ숶桟캣幞䓂깰晉⪱曂剦旂ㅾ⹠匸⽘㕯㭅淎䐸</w:t>
      </w:r>
      <w:r>
        <w:rPr/>
        <w:t>ꥑ⨰⵬</w:t>
      </w:r>
      <w:r>
        <w:rPr/>
        <w:t>偟ꄳ兪噰</w:t>
      </w:r>
      <w:r>
        <w:rPr/>
        <w:t>꧂</w:t>
      </w:r>
      <w:r>
        <w:rPr/>
        <w:t>幤幹线慣</w:t>
      </w:r>
      <w:r>
        <w:rPr/>
        <w:t>꧂</w:t>
      </w:r>
      <w:r>
        <w:rPr/>
        <w:t>쉍癓栰匸癙䡇繲吨朽</w:t>
      </w:r>
      <w:r>
        <w:rPr/>
        <w:t>꧂</w:t>
      </w:r>
      <w:r>
        <w:rPr/>
        <w:t>쏍塧湇쉠☶</w:t>
      </w:r>
      <w:r>
        <w:rPr/>
        <w:t>ꕾ</w:t>
      </w:r>
      <w:r>
        <w:rPr/>
        <w:t>䱍⪵쉕⸽☽뼺⩒㇂湸匤㟂녲儤䩥嘰澩牋㭍뽙쉕썩㩰썞䁀颥䈭汶㌦㑊숬䉥珃㑎칒妵쉫偱녹숸깭</w:t>
      </w:r>
      <w:r>
        <w:rPr/>
        <w:t>ꤷ</w:t>
      </w:r>
      <w:r>
        <w:rPr/>
        <w:t>슩懂煍ぬ悮慎</w:t>
      </w:r>
      <w:r>
        <w:rPr/>
        <w:t>꧂</w:t>
      </w:r>
      <w:r>
        <w:rPr/>
        <w:t>劣슬剘쉐䁚䏂</w:t>
      </w:r>
      <w:r>
        <w:rPr/>
        <w:t>ꤻ</w:t>
      </w:r>
      <w:r>
        <w:rPr/>
        <w:t>㭒ꄯ⽴䂘쎩滃뭨⹥</w:t>
      </w:r>
      <w:r>
        <w:rPr/>
        <w:t>ⶥ</w:t>
      </w:r>
      <w:r>
        <w:rPr/>
        <w:t>手啋桋恠땏町㜣楃矃⸵獕숥쉪㷂⨤☪斏쉐灱颥䗂倣䄻䄮炡曂ꇂ䉲瘲ヂ</w:t>
      </w:r>
      <w:r>
        <w:rPr/>
        <w:t>ⶱ</w:t>
      </w:r>
      <w:r>
        <w:rPr/>
        <w:t>Ⳃ</w:t>
      </w:r>
      <w:r>
        <w:rPr/>
        <w:t>橖掩唰枿硫㥈爥쉸⎱싂⎩⍚毂䑗䍌땀숶</w:t>
      </w:r>
      <w:r>
        <w:rPr/>
        <w:t>ꦬ</w:t>
      </w:r>
      <w:r>
        <w:rPr/>
        <w:t>숽嘣䥆愦参䁵쉕㣂㕎⹈캮頮佚꥔癆쌹</w:t>
      </w:r>
      <w:r>
        <w:rPr/>
        <w:t>ꥐ</w:t>
      </w:r>
      <w:r>
        <w:rPr/>
        <w:t>硣숰幟㣂쉇⭸婹⮬瘯绂歱⎩祑戶嫃毎싂怩쉺䥚Ⓜ瀺瑖츲硔䊿</w:t>
      </w:r>
      <w:r>
        <w:rPr/>
        <w:t>ꕪ⭢</w:t>
      </w:r>
      <w:r>
        <w:rPr/>
        <w:t>㜽쉞獖汭쎥䅮橇伤쉡</w:t>
      </w:r>
      <w:r>
        <w:rPr/>
        <w:t>ⲵ</w:t>
      </w:r>
      <w:r>
        <w:rPr/>
        <w:t>ⴵ</w:t>
      </w:r>
      <w:r>
        <w:rPr/>
        <w:t>勂六⭮硍㑠卲쉀娩⫂汮繬悩쉣彃⼪智䱰䟂</w:t>
      </w:r>
      <w:r>
        <w:rPr/>
        <w:t>ꕋ</w:t>
      </w:r>
      <w:r>
        <w:rPr/>
        <w:t>깉䊬丯碏⚘䙌扂숷䁓ㅴ쉾じ䕴☤祩㥭劘睷佤䋃獙䃂浰ㅊ繶彔싂⌵牑昦싂椹♋슣䝥恞ꍄ㬰呶悩쉒橭⤻圻</w:t>
      </w:r>
      <w:r>
        <w:rPr/>
        <w:t>ⰳ</w:t>
      </w:r>
      <w:r>
        <w:rPr/>
        <w:t>䊩싂깂坈놮</w:t>
      </w:r>
      <w:r>
        <w:rPr/>
        <w:t>⢮</w:t>
      </w:r>
      <w:r>
        <w:rPr/>
        <w:t>兩湌漯捄繈뭀䘪彺婦年殏</w:t>
      </w:r>
      <w:r>
        <w:rPr/>
        <w:t>⢘</w:t>
      </w:r>
      <w:r>
        <w:rPr/>
        <w:t>瞣塌囂奬㩆燂䐤ㄥぶ唥帪㴊┭㑥根䩐癃꺩㐩ꌪ穆문楨⭡慘敡癆믂喩䆏㩨䁐晇䠩숷畣䍅䝂⪿繳䡄</w:t>
      </w:r>
      <w:r>
        <w:rPr/>
        <w:t>ꖱ</w:t>
      </w:r>
      <w:r>
        <w:rPr/>
        <w:t>橅祰</w:t>
      </w:r>
      <w:r>
        <w:rPr/>
        <w:t>⡪</w:t>
      </w:r>
      <w:r>
        <w:rPr/>
        <w:t>彊穒뾡幀轓灋剌扢䟂氤쉵꤮䉗穖坲</w:t>
      </w:r>
      <w:r>
        <w:rPr/>
        <w:t>ⶵ</w:t>
      </w:r>
      <w:r>
        <w:rPr/>
        <w:t>㤻单斣圩曂报䬥녭녠䱾坘⑇媩</w:t>
      </w:r>
      <w:r>
        <w:rPr/>
        <w:t>⡠</w:t>
      </w:r>
      <w:r>
        <w:rPr/>
        <w:t>毂礴敗썕晘쉷䋂⭾泂䙧♲싂硪ꄬ䝰뭦캡楩쉦機㑠暘㵙嫂䭲柂湗쉏慴⤸ꎩ暘ꥹは쉧䎬獁桡楨埂伺梣⫃湏⹞䥃⭬땲顠梣땃捗䬶⻍喱个깦⩮勂</w:t>
      </w:r>
      <w:r>
        <w:rPr/>
        <w:t>ⶮ</w:t>
      </w:r>
      <w:r>
        <w:rPr/>
        <w:t>ꍆざ潨䵞䔽䎻쵅뮏쉈</w:t>
      </w:r>
      <w:r>
        <w:rPr/>
        <w:t>Ⲙ</w:t>
      </w:r>
      <w:r>
        <w:rPr/>
        <w:t>㵞㉟㷍漨癹㡾题</w:t>
      </w:r>
      <w:r>
        <w:rPr/>
        <w:t>ꥂ</w:t>
      </w:r>
      <w:r>
        <w:rPr/>
        <w:t>쉆为䅃</w:t>
      </w:r>
      <w:r>
        <w:rPr/>
        <w:t>ⱞ</w:t>
      </w:r>
      <w:r>
        <w:rPr/>
        <w:t>懂剁溥据猰㫂땣䅐뭧⽑</w:t>
      </w:r>
      <w:r>
        <w:rPr/>
        <w:t>ꕹ</w:t>
      </w:r>
      <w:r>
        <w:rPr/>
        <w:t>異呭剎畗쉏㵍呂唹横埂㥊녂㎻갪㠭竂⼦㯂爣㩇殻乗㟂䁉渪盂楇⩟쵙뭖떘滂䉮㡴畭쎮摉だ㭂硇搱欭쉔狍告</w:t>
      </w:r>
      <w:r>
        <w:rPr/>
        <w:t>Ⳃ</w:t>
      </w:r>
      <w:r>
        <w:rPr/>
        <w:t>䙳穵熻䔳侵䤩깎搫摗䑆繈塗炣〣</w:t>
      </w:r>
      <w:r>
        <w:rPr/>
        <w:t>⡒</w:t>
      </w:r>
      <w:r>
        <w:rPr/>
        <w:t>䬱쉚坯㈷쵺怪穠뿃癖扙煡㩾畨䙷硰㟍㯍㑀⥱彫쉱㘬ㅸ疮䙑縱䈨곂ꅰ㩦겣乒猪瘤ㅦ쉗䘪昦쉱乲쏂昲떣⥉㡭で啗걧瘪캮渵뽸獅揃潄</w:t>
      </w:r>
      <w:r>
        <w:rPr/>
        <w:t>ꥈ</w:t>
      </w:r>
      <w:r>
        <w:rPr/>
        <w:t>㷃匱뭠硙⨽䕁濍싂⬤깮辏䰵⛂ぅ牶発쉸係㯎䑑欨곂䙊㷂異쉁㝍쉡灞䰦敐㵹整ꍪ</w:t>
      </w:r>
      <w:r>
        <w:rPr/>
        <w:t>⡁</w:t>
      </w:r>
      <w:r>
        <w:rPr/>
        <w:t>녤⭸琫旂땅伫港晲썉깠搽㶵⌰</w:t>
      </w:r>
      <w:r>
        <w:rPr/>
        <w:t>ꔸ</w:t>
      </w:r>
      <w:r>
        <w:rPr/>
        <w:t>値䉒剟ꍆꍚ캵䒘秃쉄顆㈤䘱爲</w:t>
      </w:r>
      <w:r>
        <w:rPr/>
        <w:t>꧂</w:t>
      </w:r>
      <w:r>
        <w:rPr/>
        <w:t>㩱ꎬ溮╓꤮兢辿㨮伯啚潇〺싂癏䠩庻䁵㝋⩳婫呟桱䉰썣惂㚮猺⭈㍬┸숭獂愪歏杹⑵♾⍭歖咣촥柂橨伤䟂昸㝄杸帩ꥱ啴ꄪ숭䘹摕䂻㊿繯䩁䍵Ⓧ⭳▘⤲卨潞⒮恋침㬥㈯</w:t>
      </w:r>
      <w:r>
        <w:rPr/>
        <w:t>Ⳃ</w:t>
      </w:r>
      <w:r>
        <w:rPr/>
        <w:t>깕奱㕃⩬潦硦㕵辱땩␳漥娰㥞潖䡵飂批⩬뼶溩否숤썺쉘싂썁坖㬮吭か䃍拍⩇䠹숨嚬桔牓걠⶘俎㤶䐽樽桧摩䙆杄䕤䱅疻並ꏎ깵㭫ꄻ勎䭃ㅁ睰䦥䏂煗産</w:t>
      </w:r>
      <w:r>
        <w:rPr/>
        <w:t>ꥍ</w:t>
      </w:r>
      <w:r>
        <w:rPr/>
        <w:t>漰䴲</w:t>
      </w:r>
      <w:r>
        <w:rPr/>
        <w:t>ꦏ</w:t>
      </w:r>
      <w:r>
        <w:rPr/>
        <w:t>㏃쉴扉繱쉩㩵숣칣䈬呑숰쉋歋瑄䱴愺쉹嫂㤫쉩슻䆵䩐㤺⌺橇</w:t>
      </w:r>
      <w:r>
        <w:rPr/>
        <w:t>ⰶ</w:t>
      </w:r>
      <w:r>
        <w:rPr/>
        <w:t>䃍汏쉊쵦祎㜴䐩抻昊村哂䱦牠뽙ꍡ獂깔灔⽞冱䠤ꥯ縷⽦걆灔쉉⾥㨷呚奧䱖</w:t>
      </w:r>
      <w:r>
        <w:rPr/>
        <w:t>ꔪ⍬</w:t>
      </w:r>
      <w:r>
        <w:rPr/>
        <w:t>禱놬쉏㶩㬥쉾顉焽⨫㍟䁴⽴䉕敵䝆㝷彠껂頣幰㑇뭲슻涵横焪㞣吩쉯㷂슬ぢ睺顇㗂涬뭑啘㩹垵䎵⏂敡䬰啃儷恶䁂滂㡉瓂儬嫂䐴㍌纵縦</w:t>
      </w:r>
      <w:r>
        <w:rPr/>
        <w:t>ⰲ</w:t>
      </w:r>
      <w:r>
        <w:rPr/>
        <w:t>䍅뾩怵御㌻뼤갫♏拂活⨣䍤㍐㉏䭉쉘丶츲㭰㣂㕇彣壂仂當枡싂䧂슿⥳㮻⥯뭴</w:t>
      </w:r>
      <w:r>
        <w:rPr/>
        <w:t>ꥌ</w:t>
      </w:r>
      <w:r>
        <w:rPr/>
        <w:t>쉚쉌栵捥䕷ꍈ</w:t>
      </w:r>
      <w:r>
        <w:rPr/>
        <w:t>ꤸ</w:t>
      </w:r>
      <w:r>
        <w:rPr/>
        <w:t>做朰쉨츤瀱楔칡싂灍泂攩夫彨칩搻杊䁀浇前㥬䝮췂◂쉬獭</w:t>
      </w:r>
      <w:r>
        <w:rPr/>
        <w:t>ⷂ</w:t>
      </w:r>
      <w:r>
        <w:rPr/>
        <w:t>䑅ご쉆</w:t>
      </w:r>
      <w:r>
        <w:rPr/>
        <w:t>⣂</w:t>
      </w:r>
      <w:r>
        <w:rPr/>
        <w:t>쉥싂뽸佅䈱㝬⾣뮩牨憡곂勃⭪撮ꍬ쉃浱冘䑴⌥䩆㬩촤玬㐶洤䞻ゥ䲮뇎捥啒噑株⥠礤칕⑗祵坂썗縩쉐煕根伺毂䭐䙈桬煁뗂</w:t>
      </w:r>
      <w:r>
        <w:rPr/>
        <w:t>⡘</w:t>
      </w:r>
      <w:r>
        <w:rPr/>
        <w:t>ꖩ</w:t>
      </w:r>
      <w:r>
        <w:rPr/>
        <w:t>颬呯</w:t>
      </w:r>
      <w:r>
        <w:rPr/>
        <w:t>⡫䷂</w:t>
      </w:r>
      <w:r>
        <w:rPr/>
        <w:t>呑䠻썎걐⪣㟂祇婤か凂濂晪㨭娪⍢勂祬◂朣䗂稩㉗剺患숣</w:t>
      </w:r>
      <w:r>
        <w:rPr/>
        <w:t>⠽</w:t>
      </w:r>
      <w:r>
        <w:rPr/>
        <w:t>㍢湞獚䉪欷剏癰厏</w:t>
      </w:r>
      <w:r>
        <w:rPr/>
        <w:t>꤭</w:t>
      </w:r>
      <w:r>
        <w:rPr/>
        <w:t>昴嗃깪ꅟ쉔坑䏂습珂⍥㒿㑇㤦项戳朤楔⥥䚡쉉輶瘥坺噬슱㔭㔽䗍⩆珂</w:t>
      </w:r>
      <w:r>
        <w:rPr/>
        <w:t>⢬</w:t>
      </w:r>
      <w:r>
        <w:rPr/>
        <w:t>㐲䣂ꄵ⑯䙨췂숤</w:t>
      </w:r>
      <w:r>
        <w:rPr/>
        <w:t>꤭</w:t>
      </w:r>
      <w:r>
        <w:rPr/>
        <w:t>奟걺砲啞敯启䨵䛃껂싂䎬㉀쉓墵瞮숽䌦칐摏㐥昰칟쵟䕀ꥮ⺩슿㚩㈺</w:t>
      </w:r>
      <w:r>
        <w:rPr/>
        <w:t>ⵧ</w:t>
      </w:r>
      <w:r>
        <w:rPr/>
        <w:t>녺扈歱晏䡭</w:t>
      </w:r>
      <w:r>
        <w:rPr/>
        <w:t>Ⱛ</w:t>
      </w:r>
      <w:r>
        <w:rPr/>
        <w:t>櫃其⵵慸歋ꇍ瑅䤲攴咬䇎恱洮겘</w:t>
      </w:r>
      <w:r>
        <w:rPr/>
        <w:t>ⵘ⨮</w:t>
      </w:r>
      <w:r>
        <w:rPr/>
        <w:t>幣쉏쉭禬嘣吥</w:t>
      </w:r>
      <w:r>
        <w:rPr/>
        <w:t>ꥋ</w:t>
      </w:r>
      <w:r>
        <w:rPr/>
        <w:t>煉橙潐쉺䤥쵒獸秂乗㷂㥲攻歇쉔睲㨪㑲믎ꌶ⭕Ⓧ⧍参兆묫急쉪杌ㅴす䭶灟숵䤦츰숹㑊扦䭍婟碮숷숺睚歚瑁④杣䵅╇恥扮穒㝄歆묻〬䀴毂奸欱</w:t>
      </w:r>
      <w:r>
        <w:rPr/>
        <w:t>Ⱛ⫂⹓</w:t>
      </w:r>
      <w:r>
        <w:rPr/>
        <w:t>ꥢ共꥗⦻乩祘䦿塶곂⥙㏃橁眹䥭㩕壂ꥧ横⦿쌤䝉ꍀ䝤輬啑䅕숬忂썏㑅</w:t>
      </w:r>
      <w:r>
        <w:rPr/>
        <w:t>ꤹ</w:t>
      </w:r>
      <w:r>
        <w:rPr/>
        <w:t>㡮㙎儮♂슡繰犿暵徱⩂뾏浄싂땘쉯斩頷䲡槂轐盂剰ꍤ칗ꅆ⩦㤪쵾⹰呠䉱爰</w:t>
      </w:r>
      <w:r>
        <w:rPr/>
        <w:t>Ɒ</w:t>
      </w:r>
      <w:r>
        <w:rPr/>
        <w:t>灞곃⍯묩繧</w:t>
      </w:r>
      <w:r>
        <w:rPr/>
        <w:t>ꤽ</w:t>
      </w:r>
      <w:r>
        <w:rPr/>
        <w:t>뽬㑆ヂ摞浓暵숤煰䡢떩儫片숻숤柂긽摔橂㉯ꅀ䤺䵹䰳䭪坸</w:t>
      </w:r>
      <w:r>
        <w:rPr/>
        <w:t>ⵧ</w:t>
      </w:r>
      <w:r>
        <w:rPr/>
        <w:t>뭊疩䍤嫂㫂ッ䰊埂Ⓜㅹ⩪⩋건㓂㤴佣中녕♸去</w:t>
      </w:r>
      <w:r>
        <w:rPr/>
        <w:t>⠵</w:t>
      </w:r>
      <w:r>
        <w:rPr/>
        <w:t>쉳礥⫂牱녱呸뽑쉕熵쉁쵴</w:t>
      </w:r>
      <w:r>
        <w:rPr/>
        <w:t>ꔫ</w:t>
      </w:r>
      <w:r>
        <w:rPr/>
        <w:t>䏂쵁⑒㙴</w:t>
      </w:r>
      <w:r>
        <w:rPr/>
        <w:t>⠹</w:t>
      </w:r>
      <w:r>
        <w:rPr/>
        <w:t>㝹汁숫媡䞵⥅㶣ꅌ</w:t>
      </w:r>
      <w:r>
        <w:rPr/>
        <w:t>ꗍ</w:t>
      </w:r>
      <w:r>
        <w:rPr/>
        <w:t>棂渶䱌䁩ꍐ啕坟颱奱걋⩘싂偅쉐働㙏뭔┩䖱堳斻ꄥ䉲숳ꅉ冥슱摵呯恧沱槂㦱瘫䭐곎⸨稵憏祔쉞幹뽲丮李긷䥋╷㵦슩</w:t>
      </w:r>
      <w:r>
        <w:rPr/>
        <w:t>ⴸ</w:t>
      </w:r>
      <w:r>
        <w:rPr/>
        <w:t>毂撵估㝥ぞ牳煒繡땗䵧堪㘦⬶㩁숫䝅哂䁸쉗䟍畫쉓䣎㒩徵烂わ顧쉯幁輷</w:t>
      </w:r>
      <w:r>
        <w:rPr/>
        <w:t>Ⳃ␷</w:t>
      </w:r>
      <w:r>
        <w:rPr/>
        <w:t>轆⛂싂</w:t>
      </w:r>
      <w:r>
        <w:rPr/>
        <w:t>ꗃ</w:t>
      </w:r>
      <w:r>
        <w:rPr/>
        <w:t>顣ꍒ쉎博䵑硑洫碥컂椤</w:t>
      </w:r>
      <w:r>
        <w:rPr/>
        <w:t>Ⱡ</w:t>
      </w:r>
      <w:r>
        <w:rPr/>
        <w:t>⽶⒣ꎵ煀ꏂ㜽慠㜺⩆䩂</w:t>
      </w:r>
      <w:r>
        <w:rPr/>
        <w:t>꧂⦩</w:t>
      </w:r>
      <w:r>
        <w:rPr/>
        <w:t>啹㡷抣珂ㄴ硂侩睨䘽⹨い䩐⪻쉫堽殻ㅺ䶩副⸳渭䪻㠲</w:t>
      </w:r>
      <w:r>
        <w:rPr/>
        <w:t>ꥌ</w:t>
      </w:r>
      <w:r>
        <w:rPr/>
        <w:t>汏申⭞╭ꥥ♷浾쉨</w:t>
      </w:r>
      <w:r>
        <w:rPr/>
        <w:t>ꔲ</w:t>
      </w:r>
      <w:r>
        <w:rPr/>
        <w:t>徏䵙쉐㙓搪쉈䠥⭮䀬癗䵉䜸⨪仂幧䑱⽎堷佇㒵呈娪堦晰䝒䥧㝧♬䤫瞥䕒㴬쉚䵡䛎墘䲡卲ㅕ뮵傥㑫╴㍮㌪슮縳剷痎忂題⨫⎏㗂李啦䬩♏睋䡇꧎凂㗃煯쉔</w:t>
      </w:r>
      <w:r>
        <w:rPr/>
        <w:t>ꥍ</w:t>
      </w:r>
      <w:r>
        <w:rPr/>
        <w:t>甸Ⓜ⑟硴♖桭⏂熩쵠顬䞩ぢ湴坫䬬㉳쉖堭㕤忂</w:t>
      </w:r>
      <w:r>
        <w:rPr/>
        <w:t>ꦬ</w:t>
      </w:r>
      <w:r>
        <w:rPr/>
        <w:t>吣婫⽂畍玡⭷䚩쉁╍㞵婚慢匪</w:t>
      </w:r>
      <w:r>
        <w:rPr/>
        <w:t>ꖱ</w:t>
      </w:r>
      <w:r>
        <w:rPr/>
        <w:t>稶䁨皩懍卥╠㙐穪䩟榵樻䘻䈵쉴⺣숴乞깞ㆵ仂煉</w:t>
      </w:r>
      <w:r>
        <w:rPr/>
        <w:t>Ⳃ⥢</w:t>
      </w:r>
      <w:r>
        <w:rPr/>
        <w:t>扥䈹녧䕌䝰쉶카睡䜩浥㩵䁮䝪⽑乓㍌쉃㝵㍇⴬쉨煗瓃恘㤰悿䪵䡮繷戶椫쉁枏</w:t>
      </w:r>
      <w:r>
        <w:rPr/>
        <w:t>ⲿ</w:t>
      </w:r>
      <w:r>
        <w:rPr/>
        <w:t>忂塵㩌⼤焴⏂슥꥕⯂⥔励硃幠奫㏂쵶⥪♹佨쉭癡捚楁싂⹘扖掵䋂⽙㚬☫쉤撘捸桖녇⽰⨮</w:t>
      </w:r>
      <w:r>
        <w:rPr/>
        <w:t>⡥</w:t>
      </w:r>
      <w:r>
        <w:rPr/>
        <w:t>䕈ꍖ帰礭恦⤫⧂桴썪爥ꍸꅚꏍ컍☵轏恎䧂⩆扱卐卑畁猴橣ꌥ冻갳爮橰⩑⩨컂걾湣쉃땶䦵Ⓜ稱搰㩱顀娬␽祀쵓쉨ㆵ㴥쉠㔨</w:t>
      </w:r>
      <w:r>
        <w:rPr/>
        <w:t>ꕁ</w:t>
      </w:r>
      <w:r>
        <w:rPr/>
        <w:t>旂䐪䇂瑚哂幨䈻⮡畔㙘䡍䱏ꏂ슱녲彰栥뭃圻슻노扪扯奪獇睨抏⮱な惂䈤奱䛂⦻伥䕁侩扇⎻쉙⚘䉤漵佇㔴䈭⩎뽲㈱坌獖攴䞿祸牪㚏숨盍楢춻稴뽆䆻⫂㕣浟쉦䙁睋杒쉯微⵭⫂䝙慀䩓⨊䵍偔倣硏⯂뗃愻報싎뇂住</w:t>
      </w:r>
      <w:r>
        <w:rPr/>
        <w:t>꧂</w:t>
      </w:r>
      <w:r>
        <w:rPr/>
        <w:t>ꅟ⩙协쉭쉚䱱녯浄牍䄤㡹숴啚⵩㕫㉪</w:t>
      </w:r>
      <w:r>
        <w:rPr/>
        <w:t>ⱎ</w:t>
      </w:r>
      <w:r>
        <w:rPr/>
        <w:t>怨䴥䰭⨮⩈勂뾱㍦䉁㕍夥걮칁쉠⴫⬲⩩㑶䨪╅곂煷㩍い繉ㅙ</w:t>
      </w:r>
      <w:r>
        <w:rPr/>
        <w:t>ⱶ</w:t>
      </w:r>
      <w:r>
        <w:rPr/>
        <w:t>㜥묪卉䤥主㡐剩掿睆⨰瑡慸⥬㵰㑲</w:t>
      </w:r>
      <w:r>
        <w:rPr/>
        <w:t>꧂</w:t>
      </w:r>
      <w:r>
        <w:rPr/>
        <w:t>ꌷ繏걃眳扙佯⮵⍍杔슻乧轾愨げ顋</w:t>
      </w:r>
      <w:r>
        <w:rPr/>
        <w:t>꤭</w:t>
      </w:r>
      <w:r>
        <w:rPr/>
        <w:t>놬㔪䂬ㅎ吪恒䯂䍎</w:t>
      </w:r>
      <w:r>
        <w:rPr/>
        <w:t>⡀⩓</w:t>
      </w:r>
      <w:r>
        <w:rPr/>
        <w:t>偺츫⵶仂轔ꅵ扨뭚ㅚ樶⌦奪⹺奔剭㛍䵃斘呅夽燂ꏂ껂㓂㟃䄫珎⹒땶急ꍑ㠺기</w:t>
      </w:r>
      <w:r>
        <w:rPr/>
        <w:t>ꦥ</w:t>
      </w:r>
      <w:r>
        <w:rPr/>
        <w:t>甴兌佉뼣輣杬⵲䥪眬廎碩㒘㙚况繭棍곂쉎싍㯂異⑁琫硟繯췂䅯⏂轡쉮⤹썷歸䛂䱸癦⸻噌싂梘</w:t>
      </w:r>
      <w:r>
        <w:rPr/>
        <w:t>ⶡ</w:t>
      </w:r>
      <w:r>
        <w:rPr/>
        <w:t>剙湋䝪䳃ꅚ䍠㕒䄩焪</w:t>
      </w:r>
      <w:r>
        <w:rPr/>
        <w:t>ꕆ</w:t>
      </w:r>
      <w:r>
        <w:rPr/>
        <w:t>戮塅坾⩵⪩奙値╴婀ꏂ兡稷</w:t>
      </w:r>
      <w:r>
        <w:rPr/>
        <w:t>⡭</w:t>
      </w:r>
      <w:r>
        <w:rPr/>
        <w:t>䏂攸㇂卒␽㔭</w:t>
      </w:r>
      <w:r>
        <w:rPr/>
        <w:t>꧂</w:t>
      </w:r>
      <w:r>
        <w:rPr/>
        <w:t>걺禬㵏춘乁</w:t>
      </w:r>
      <w:r>
        <w:rPr/>
        <w:t>Ⱕ</w:t>
      </w:r>
      <w:r>
        <w:rPr/>
        <w:t>쉾깔㩫⑕⪱䍵怮⩰쉨ꍎ⩊숷䕏쵳元䤶썚싂珍圭爻</w:t>
      </w:r>
      <w:r>
        <w:rPr/>
        <w:t>⡫</w:t>
      </w:r>
      <w:r>
        <w:rPr/>
        <w:t>洮楴㡥쵹戨츦轪㕷㐦杂㴻亣⽄卹</w:t>
      </w:r>
      <w:r>
        <w:rPr/>
        <w:t>ꖩ</w:t>
      </w:r>
      <w:r>
        <w:rPr/>
        <w:t>싂㥥기瑤䝤晖由⪵幄撩串╰⩨橷禿玩幦散䠤洤䆥쉐♏抩䙑䝠⛍␮㠣⑞겵䛂㥨ꄰ슻普⩀砫稰걶䁓ㅬ敂쉚쉦㊘⻍쉕氻㙕䡚쉑辱㠹塥⬥겵묯쉹栩㥅⸻숴슿烃坆窣婧栽⬯噾楒䴫䤦㑕䲻䜴</w:t>
      </w:r>
      <w:r>
        <w:rPr/>
        <w:t>ⱳ</w:t>
      </w:r>
      <w:r>
        <w:rPr/>
        <w:t>䪬晣숹䰴伮硷㒱㏃挶皡㑗ふ㛎䁀即쉕轸㍁쉘儽㵘쉊ꥲ扄긩纮䁄숻涱넳㵋</w:t>
      </w:r>
      <w:r>
        <w:rPr/>
        <w:t>⡯</w:t>
      </w:r>
      <w:r>
        <w:rPr/>
        <w:t>컂䗃꺡昨啰딴辘䛍ㄫ熵飃灋ㆡ澱깾䜩桡䛎恨漳㣂</w:t>
      </w:r>
      <w:r>
        <w:rPr/>
        <w:t>꧂</w:t>
      </w:r>
      <w:r>
        <w:rPr/>
        <w:t>穣扟☴撻獪䜯祁╨䎘坏</w:t>
      </w:r>
      <w:r>
        <w:rPr/>
        <w:t>⡑</w:t>
      </w:r>
      <w:r>
        <w:rPr/>
        <w:t>㑔ꅹ潁쉲摞睠䵣㚵奒浊櫂⭮⍀꥞숦⵾ꥺ⽤</w:t>
      </w:r>
      <w:r>
        <w:rPr/>
        <w:t>ⱦ</w:t>
      </w:r>
      <w:r>
        <w:rPr/>
        <w:t>ꥯ呢⑵땕穆淂⬹⥠䈦㎩祌剆儨中</w:t>
      </w:r>
      <w:r>
        <w:rPr/>
        <w:t>ⱞ</w:t>
      </w:r>
      <w:r>
        <w:rPr/>
        <w:t>䉣坆컂㭇䉀敓浤嫂㥖眰㌵</w:t>
      </w:r>
      <w:r>
        <w:rPr/>
        <w:t>ꕈ</w:t>
      </w:r>
      <w:r>
        <w:rPr/>
        <w:t>슏䉋㊏硰⨱⸵⑋搽䰪쉠ꄳ㌽┦姂奟쉫䘭䕹梱䟂┻쉁碘</w:t>
      </w:r>
      <w:r>
        <w:rPr/>
        <w:t>ⳍ</w:t>
      </w:r>
      <w:r>
        <w:rPr/>
        <w:t>䙟怤眪塦ꇂ⚣쉦숵뽖컂励吺깰䝞剒쉤獰쉍⬥䟂䧂迍䳂灢偏쉩䠮坘栤昴츭擂㵤爩迂䘶硎僃娫㙚挶焫汸⚮㠤놩潡帷物╫䖮칀挊䥵싎</w:t>
      </w:r>
      <w:r>
        <w:rPr/>
        <w:t>ꔣ</w:t>
      </w:r>
      <w:r>
        <w:rPr/>
        <w:t>믎窻捾칣唳圫栬䜪㙓</w:t>
      </w:r>
      <w:r>
        <w:rPr/>
        <w:t>ⱔ</w:t>
      </w:r>
      <w:r>
        <w:rPr/>
        <w:t>싂伱꥕땴樱⑎뽗㒡买㬵迍╴湓燂擂嚥⭹绂带杹佷攲瀸ꌦ⦥你棂⹱</w:t>
      </w:r>
      <w:r>
        <w:rPr/>
        <w:t>⣎</w:t>
      </w:r>
      <w:r>
        <w:rPr/>
        <w:t>㩀拂参숣䡓⩩伪弫輣긽⹶깤싂</w:t>
      </w:r>
      <w:r>
        <w:rPr/>
        <w:t>ⰻ</w:t>
      </w:r>
      <w:r>
        <w:rPr/>
        <w:t>땣䩋歘⍢猹桏拃⯂幙믂呗⿃抵싂墣</w:t>
      </w:r>
      <w:r>
        <w:rPr/>
        <w:t>ꥊ</w:t>
      </w:r>
      <w:r>
        <w:rPr/>
        <w:t>兞⹞燂㡡⫂杘䘮摸竂㇍姂䙏촥㵇깐䌮⩦슻滂㉁穬슿桗梬桡䍦侏┦노쏂䩯⥈䁊꺱숥䧃坺쉰輱츦숴㵨颣䘸⎏琽⽑⮩棂딹쉵</w:t>
      </w:r>
      <w:r>
        <w:rPr/>
        <w:t>⡢</w:t>
      </w:r>
      <w:r>
        <w:rPr/>
        <w:t>畍䡩姂盂噘쉃慑樦畇슬垏ꍇ䜣纮땰뿃⥡换柂쉵匦歭灨潚㴽숤毂</w:t>
      </w:r>
      <w:r>
        <w:rPr/>
        <w:t>ⵔ</w:t>
      </w:r>
      <w:r>
        <w:rPr/>
        <w:t>쉓</w:t>
      </w:r>
      <w:r>
        <w:rPr/>
        <w:t>ꕣ</w:t>
      </w:r>
      <w:r>
        <w:rPr/>
        <w:t>彊</w:t>
      </w:r>
      <w:r>
        <w:rPr/>
        <w:t>ꦡ</w:t>
      </w:r>
      <w:r>
        <w:rPr/>
        <w:t>嘣쉴帣彖쉄揂㑞숺敳</w:t>
      </w:r>
      <w:r>
        <w:rPr/>
        <w:t>Ᵽ</w:t>
      </w:r>
      <w:r>
        <w:rPr/>
        <w:t>㍈</w:t>
      </w:r>
      <w:r>
        <w:rPr/>
        <w:t>ꕔ⏂</w:t>
      </w:r>
      <w:r>
        <w:rPr/>
        <w:t>傘縫䵐瑚♰갯刬繏㉭影䒮內摗伤托⬦懂゘䃎游숤숮唰䡓揂</w:t>
      </w:r>
      <w:r>
        <w:rPr/>
        <w:t>ⵁ</w:t>
      </w:r>
      <w:r>
        <w:rPr/>
        <w:t>绂깦딪獅㜬ꍴ埍쉄侻녹輪恢⽫汇⽙ꌹ⍁潰⩠䝀畖机㥀놩啕強</w:t>
      </w:r>
      <w:r>
        <w:rPr/>
        <w:t>ꔣ</w:t>
      </w:r>
      <w:r>
        <w:rPr/>
        <w:t>䍰唵窩瀩</w:t>
      </w:r>
      <w:r>
        <w:rPr/>
        <w:t>ꕒ</w:t>
      </w:r>
      <w:r>
        <w:rPr/>
        <w:t>걧段껂墏偃搪忂쉄㤥뮮奣㩡獌睧煚ꌯ䁃곎걗䠷㨹숬녘㬬㯂奲癮樮㍯䩳杺</w:t>
      </w:r>
      <w:r>
        <w:rPr/>
        <w:t>ⳍ</w:t>
      </w:r>
      <w:r>
        <w:rPr/>
        <w:t>䥀祅숨㤱䑦䌴槂⴪㞮归ㄩ뽥䝰囂ㆡ噍뭡㍍쉱頮㵅卺琮⻂㓂廍숭䭂⮿䶥汤䂬⽊쉩⽑습禬汯ꥲ</w:t>
      </w:r>
      <w:r>
        <w:rPr/>
        <w:t>⡗</w:t>
      </w:r>
      <w:r>
        <w:rPr/>
        <w:t>⽘⦩䅒獲㉟椶䝶㵦썐杈顊挴湸</w:t>
      </w:r>
      <w:r>
        <w:rPr/>
        <w:t>ꦡ</w:t>
      </w:r>
      <w:r>
        <w:rPr/>
        <w:t>춏䙦ꇎ恦獰奦쌵쏃癢夳⥠旎祏幒绂䉱潐啀ㅉ㥡쉷痂䬻浥␹璏⽉슥沥슩</w:t>
      </w:r>
      <w:r>
        <w:rPr/>
        <w:t>ⵓ</w:t>
      </w:r>
      <w:r>
        <w:rPr/>
        <w:t>싂⹸棂樺</w:t>
      </w:r>
      <w:r>
        <w:rPr/>
        <w:t>⡖</w:t>
      </w:r>
      <w:r>
        <w:rPr/>
        <w:t>㢩禮</w:t>
      </w:r>
      <w:r>
        <w:rPr/>
        <w:t>⡂</w:t>
      </w:r>
      <w:r>
        <w:rPr/>
        <w:t>䭏䬪뼴갶쉳灧⍞煤㔥佾⨤卪쉎狂ぴꅄ㬭愪싂祧딳</w:t>
      </w:r>
      <w:r>
        <w:rPr/>
        <w:t>ⵧ</w:t>
      </w:r>
      <w:r>
        <w:rPr/>
        <w:t>猽恶숦䋂⤲䅰⼰Ⓜ慠䅸숻䐪㓂뇂⭣쉞䅹싂勂氬搰住佬䙎坚幙썓뗂㣎䅩䂡牥ㅡ瑆䫂</w:t>
      </w:r>
      <w:r>
        <w:rPr/>
        <w:t>ꥉ</w:t>
      </w:r>
      <w:r>
        <w:rPr/>
        <w:t>䦿</w:t>
      </w:r>
      <w:r>
        <w:rPr/>
        <w:t>Ⱙ</w:t>
      </w:r>
      <w:r>
        <w:rPr/>
        <w:t>丹汩㭧걋〉䛂䍂塞㍚</w:t>
      </w:r>
      <w:r>
        <w:rPr/>
        <w:t>ꕴ</w:t>
      </w:r>
      <w:r>
        <w:rPr/>
        <w:t>쉅ㆬ圩갽㔮쵁佚뿂⒣␮䌬㭣杬ㅊ喻쉗㑫淂噖獏轏噇平晙䭞听ꥣ쉴塭땐䶩敂烂剪쉣䴱숱ꇃ䞩⸳㫂瑌㭚栯썲稴䱦⑪쉕乔┤쉅쉃╉䙶뭚僂杴</w:t>
      </w:r>
      <w:r>
        <w:rPr/>
        <w:t>ꕬ</w:t>
      </w:r>
      <w:r>
        <w:rPr/>
        <w:t>盂䦘넩</w:t>
      </w:r>
      <w:r>
        <w:rPr/>
        <w:t>ⴹ</w:t>
      </w:r>
      <w:r>
        <w:rPr/>
        <w:t>싂걹㑌ふ⿂䅦熵⼤㏍獳싂⸰䙉갩所橁</w:t>
      </w:r>
      <w:r>
        <w:rPr/>
        <w:t>Ⲙ</w:t>
      </w:r>
      <w:r>
        <w:rPr/>
        <w:t>쉓┻칲싂欨槂杋㑵妘⼊换㊩㵱㡳쉀</w:t>
      </w:r>
      <w:r>
        <w:rPr/>
        <w:t>ⷂ</w:t>
      </w:r>
      <w:r>
        <w:rPr/>
        <w:t>其敆煐㩾灥輺䀽ꇎ╓溩㑙⻂㤺뼥䏂嘳㝲恵䐱땖췂䅇䩵㉖婨쉣歁숳剁啲䑕긪瀲勂䠩䣂浰稻窩獎亩楣幺㫂䕣␭縭䁸溩촺矂ꏍ</w:t>
      </w:r>
      <w:r>
        <w:rPr/>
        <w:t>ꤽⶥ⨻</w:t>
      </w:r>
      <w:r>
        <w:rPr/>
        <w:t>決䅲兌숴㚱煕婏琸㦡㭳獢䥒㕃揂辱ꥭ槂⩎偆</w:t>
      </w:r>
      <w:r>
        <w:rPr/>
        <w:t>ꗂ⨰</w:t>
      </w:r>
      <w:r>
        <w:rPr/>
        <w:t>噉削䩶ꍇ㍰牰傏䝳眬슥䲣桘迂兞싍弪極傡煐呟捣㙯䩆ꍐ꺩녨颏</w:t>
      </w:r>
      <w:r>
        <w:rPr/>
        <w:t>ⵤ</w:t>
      </w:r>
      <w:r>
        <w:rPr/>
        <w:t>橩权슡슮啟涣</w:t>
      </w:r>
      <w:r>
        <w:rPr/>
        <w:t>ꤨ</w:t>
      </w:r>
      <w:r>
        <w:rPr/>
        <w:t>牖숲煓䩐쵬卍憩㩭摞ꍔ⸹么ꍡ㋂祤潱⑊き䛂䗂䐫盍䨻숣③捤쉅歟싂甽弸뼽瘶⤫䕶彵숳뭵嚵</w:t>
      </w:r>
      <w:r>
        <w:rPr/>
        <w:t>Ⱡ</w:t>
      </w:r>
      <w:r>
        <w:rPr/>
        <w:t>ㅱㆵ攷숹껂眮矂딲뭷噩䒻</w:t>
      </w:r>
      <w:r>
        <w:rPr/>
        <w:t>ⳍ</w:t>
      </w:r>
      <w:r>
        <w:rPr/>
        <w:t>䤸</w:t>
      </w:r>
      <w:r>
        <w:rPr/>
        <w:t>ⷎ</w:t>
      </w:r>
      <w:r>
        <w:rPr/>
        <w:t>㙾厵畾컂䔨繉䮵榥惂㴹哂ꥫ徏쉾䍐㩲ㆥ䁟祟兦䚩⵸䭞쉔쉟⩬䙎橹㜯캱뇂焦㵗䄮刳슏㚏</w:t>
      </w:r>
      <w:r>
        <w:rPr/>
        <w:t>ꕩ</w:t>
      </w:r>
      <w:r>
        <w:rPr/>
        <w:t>渦땋</w:t>
      </w:r>
      <w:r>
        <w:rPr/>
        <w:t>ꦥ</w:t>
      </w:r>
      <w:r>
        <w:rPr/>
        <w:t>瑨穏勂슥搰ㅑ♳厘䟂぀瑩垱⨤埂䣂顕秂</w:t>
      </w:r>
      <w:r>
        <w:rPr/>
        <w:t>ꥉ</w:t>
      </w:r>
      <w:r>
        <w:rPr/>
        <w:t>㵎⽈佸⚥拎㍡橬昷喘牁숤乮쉵ぃ䙨娯嚱썗瀸뿂ꍆ侬뽟瓂䥊⚥쌲帹瑸灡婆뭆抮ꍨ㗂㩪炬쉰썋吵橳呠⶘噊⑆扳䅪쉀桀懂䨨掻촱慣扎殡㯂㵎轶恈淂儷噢剴㵊⒡⽦╶쵨㛂牄氹䐯쉧</w:t>
      </w:r>
      <w:r>
        <w:rPr/>
        <w:t>ꗂ</w:t>
      </w:r>
      <w:r>
        <w:rPr/>
        <w:t>畗㠩㎬녎睭睴桲㠱쉙䫂毂넭秎彆숣主玣整쉱</w:t>
      </w:r>
      <w:r>
        <w:rPr/>
        <w:t>Ⳃ</w:t>
      </w:r>
      <w:r>
        <w:rPr/>
        <w:t>棂輽扰恮䥉瑕塢浴곎⍁吹攪迂助⨮쉍勂䎡싂渺䵉䝺湾噍䁨슩挺␨쉑卑䕈숩䜲䳂䁑幬晢䡥卯㭣Ⓨ싂晦</w:t>
      </w:r>
      <w:r>
        <w:rPr/>
        <w:t>Ɒ</w:t>
      </w:r>
      <w:r>
        <w:rPr/>
        <w:t>琭㑃ꥧ⭃숪䩱伦摚頤칍獫싂⪻䀲䑚⿂</w:t>
      </w:r>
      <w:r>
        <w:rPr/>
        <w:t>⡰</w:t>
      </w:r>
      <w:r>
        <w:rPr/>
        <w:t>뇂唱咩䐸䍂獥弨圮긵㮱</w:t>
      </w:r>
      <w:r>
        <w:rPr/>
        <w:t>ⴵ</w:t>
      </w:r>
      <w:r>
        <w:rPr/>
        <w:t>殡绂欴슮敤䉢䝰楆灘楏㎵剎摓ぃ㠨ㅘ뽒壂</w:t>
      </w:r>
      <w:r>
        <w:rPr/>
        <w:t>⠷⌱</w:t>
      </w:r>
      <w:r>
        <w:rPr/>
        <w:t>嫂牆噮</w:t>
      </w:r>
      <w:r>
        <w:rPr/>
        <w:t>ꥒ</w:t>
      </w:r>
      <w:r>
        <w:rPr/>
        <w:t>癒涵췂</w:t>
      </w:r>
      <w:r>
        <w:rPr/>
        <w:t>ⲵ</w:t>
      </w:r>
      <w:r>
        <w:rPr/>
        <w:t>䩎쉞⤹绂㤩挤쉧䕒刺슡歕㑟䲏㕵喵슡幌㑍剸楌</w:t>
      </w:r>
      <w:r>
        <w:rPr/>
        <w:t>ⱔ⪱</w:t>
      </w:r>
      <w:r>
        <w:rPr/>
        <w:t>녃䝏爦乱䫂楟</w:t>
      </w:r>
      <w:r>
        <w:rPr/>
        <w:t>ⴵ</w:t>
      </w:r>
      <w:r>
        <w:rPr/>
        <w:t>塌桋㧎䠪㦮</w:t>
      </w:r>
      <w:r>
        <w:rPr/>
        <w:t>ⲿ⠩</w:t>
      </w:r>
      <w:r>
        <w:rPr/>
        <w:t>伬☳숸檿恖싂弯娬䐩啢㢬쉔秂晦</w:t>
      </w:r>
      <w:r>
        <w:rPr/>
        <w:t>⡴</w:t>
      </w:r>
      <w:r>
        <w:rPr/>
        <w:t>⾩䙕</w:t>
      </w:r>
      <w:r>
        <w:rPr/>
        <w:t>⠤</w:t>
      </w:r>
      <w:r>
        <w:rPr/>
        <w:t>煔䱧朹繾뾵䥌媵杺⥠䡧쉧</w:t>
      </w:r>
      <w:r>
        <w:rPr/>
        <w:t>ⰱ</w:t>
      </w:r>
      <w:r>
        <w:rPr/>
        <w:t>ㅈ兆쉒ㄫ䈩獃긹儺挴㮘䅺㨻畲廂ㅹ坪뽏넩偔㜶숊焸⹣넫⛃뼷싍妮숻䍮接</w:t>
      </w:r>
      <w:r>
        <w:rPr/>
        <w:t>ꥃ</w:t>
      </w:r>
      <w:r>
        <w:rPr/>
        <w:t>當뭂Ⓜ</w:t>
      </w:r>
      <w:r>
        <w:rPr/>
        <w:t>ꦣ</w:t>
      </w:r>
      <w:r>
        <w:rPr/>
        <w:t>쉊毂⍪塑憥別⨴㫂晍戵䌪晪</w:t>
      </w:r>
      <w:r>
        <w:rPr/>
        <w:t>ꤤ</w:t>
      </w:r>
      <w:r>
        <w:rPr/>
        <w:t>㙢画硹㞱숦痃䈺仂桰⭣ꍇ坮顀楹쌱㠭礻꥙☶椮唵祹䛂䭉偃쌨礶〸桓旂琲㥄쉴焰䭋ꏂ繓稶佳꥗怨뇂쉞䡐㡾㨤⮘⑈畱⪿仂</w:t>
      </w:r>
      <w:r>
        <w:rPr/>
        <w:t>Ⱡ</w:t>
      </w:r>
      <w:r>
        <w:rPr/>
        <w:t>쉏썁奢䓂ꅋ卸⩃煀ꥣ㍡愹迂갪奊潁䉖㖿㐦䙾숷壂栮䧂甩㩾</w:t>
      </w:r>
      <w:r>
        <w:rPr/>
        <w:t>ⵢ</w:t>
      </w:r>
      <w:r>
        <w:rPr/>
        <w:t>ꆏ놩⽙幣쉊㭭抵氥洪㍭쉚ㄸ溣帺滂爷쉐㭠숽洪긷⥮</w:t>
      </w:r>
      <w:r>
        <w:rPr/>
        <w:t>ⴵ</w:t>
      </w:r>
      <w:r>
        <w:rPr/>
        <w:t>딴⥷役</w:t>
      </w:r>
      <w:r>
        <w:rPr/>
        <w:t>ⵙ</w:t>
      </w:r>
      <w:r>
        <w:rPr/>
        <w:t>縳䘽疬瑾긪㑐穣뽺畤ꅙ牥䡩顗㍤딫녾塪汍숥捳祈矂숱哂攪瀣䰰䝨</w:t>
      </w:r>
      <w:r>
        <w:rPr/>
        <w:t>ⱆ</w:t>
      </w:r>
      <w:r>
        <w:rPr/>
        <w:t>戣쎡녏䝧ꥷ⭪憻塰轲쉢煂䩒⭴䙁わ塍䥌砥慳敍ꍧ䝙㩓ꌯ넲瞩쉆⽒噱䕹쉕ꍸ</w:t>
      </w:r>
      <w:r>
        <w:rPr/>
        <w:t>ⷂ♧</w:t>
      </w:r>
      <w:r>
        <w:rPr/>
        <w:t>㝄㡶㕊㋎呃썞珂捡䯍ꆩ併㬮漵椶咱쉍</w:t>
      </w:r>
      <w:r>
        <w:rPr/>
        <w:t>⠰</w:t>
      </w:r>
      <w:r>
        <w:rPr/>
        <w:t>숲怭</w:t>
      </w:r>
      <w:r>
        <w:rPr/>
        <w:t>ꤻ</w:t>
      </w:r>
      <w:r>
        <w:rPr/>
        <w:t>壂</w:t>
      </w:r>
      <w:r>
        <w:rPr/>
        <w:t>⣂</w:t>
      </w:r>
      <w:r>
        <w:rPr/>
        <w:t>䕍䡂䅯畏濂ꄱꇂ싂䤯</w:t>
      </w:r>
      <w:r>
        <w:rPr/>
        <w:t>ⰹ⌯</w:t>
      </w:r>
      <w:r>
        <w:rPr/>
        <w:t>ꕗ</w:t>
      </w:r>
      <w:r>
        <w:rPr/>
        <w:t>숭䭥⯎䁡㭁烂䱳啺㎩䀤斮녶㯂桡㵃儵㘭橍㥷뭠㴷摌</w:t>
      </w:r>
      <w:r>
        <w:rPr/>
        <w:t>ⱦ</w:t>
      </w:r>
      <w:r>
        <w:rPr/>
        <w:t>㦏浰㇂䝪咏쵯䦘㕯⚡촤딸㚥噥纩㕞ㅅ䉡瑙䙴숮뽈䵡</w:t>
      </w:r>
      <w:r>
        <w:rPr/>
        <w:t>ꕆ</w:t>
      </w:r>
      <w:r>
        <w:rPr/>
        <w:t>煱㩙溻卢</w:t>
      </w:r>
      <w:r>
        <w:rPr/>
        <w:t>⠷</w:t>
      </w:r>
      <w:r>
        <w:rPr/>
        <w:t>쉯砤갵쉁䑅禱札걯</w:t>
      </w:r>
      <w:r>
        <w:rPr/>
        <w:t>⠯</w:t>
      </w:r>
      <w:r>
        <w:rPr/>
        <w:t>⺿⹵吪溵</w:t>
      </w:r>
      <w:r>
        <w:rPr/>
        <w:t>Ⱳ⌶</w:t>
      </w:r>
      <w:r>
        <w:rPr/>
        <w:t>汌稹患樹㵨噡坬쉢囂沩瑂㙲嘨湙䉋싂㘪敋긺䛂奪ꅘ⚣쉨껍숣轨쉾砵䖿椴썭묷㯂獵◂䈶呉歸輤ꥹ奍䦬</w:t>
      </w:r>
      <w:r>
        <w:rPr/>
        <w:t>ⷍ</w:t>
      </w:r>
      <w:r>
        <w:rPr/>
        <w:t>ꌨ瑺싂颡晨싂ヂ쉩兏焲塨䋂㓂湂䙕㶬⨳周淂辣㈣挥摹㈰勃幦⽋썊㐫㩊㥍儲♞ꎮ䝚깆</w:t>
      </w:r>
      <w:r>
        <w:rPr/>
        <w:t>ꦥ</w:t>
      </w:r>
      <w:r>
        <w:rPr/>
        <w:t>ㅎ繺渲⩃㴸거别䇂琪栬썳썟</w:t>
      </w:r>
      <w:r>
        <w:rPr/>
        <w:t>⢏</w:t>
      </w:r>
      <w:r>
        <w:rPr/>
        <w:t>步夫桨飂㭞㩖扩穏殡☥捡딥䘽⨳愹幨搳䤣㕤◃⼽⌨㛂飍塪ꇂ㬹ꌫ숩堪楷쉡䤨琭繱</w:t>
      </w:r>
      <w:r>
        <w:rPr/>
        <w:t>ⱆ</w:t>
      </w:r>
      <w:r>
        <w:rPr/>
        <w:t>쉯槂⏂唯瘦䈮촩숪廂꥞海妿갪帯塸帺</w:t>
      </w:r>
      <w:r>
        <w:rPr/>
        <w:t>⡏</w:t>
      </w:r>
      <w:r>
        <w:rPr/>
        <w:t>礤습畐卸凂䡄项㑐䚬㏂礸戣塔㍶颣⥌橡㔥촹硩ꎱご棂毂燂</w:t>
      </w:r>
      <w:r>
        <w:rPr/>
        <w:t>ⱀ⣎</w:t>
      </w:r>
      <w:r>
        <w:rPr/>
        <w:t>숱䩱禮㩐收塺놿㜳</w:t>
      </w:r>
      <w:r>
        <w:rPr/>
        <w:t>⡨</w:t>
      </w:r>
      <w:r>
        <w:rPr/>
        <w:t>슏걶㵔幎⫂挦䥁ㅪ⥬䡾汳</w:t>
      </w:r>
      <w:r>
        <w:rPr/>
        <w:t>ꕫ</w:t>
      </w:r>
      <w:r>
        <w:rPr/>
        <w:t>䶣磂쉡쉪繚坂䳂ꅴ牬䕯땖쉃娴숪啡숰⨽쉪剑⸵⼊顪믂쉀搬剹⩣䩸济剣稨ꎘㆻꇎꍋ㝟⼶洦⍚㜦儱</w:t>
      </w:r>
      <w:r>
        <w:rPr/>
        <w:t>⠪</w:t>
      </w:r>
      <w:r>
        <w:rPr/>
        <w:t>甮栽깭乧ㅩ⬵⍾楧쉹㐷䕦懂䂩쉨〪䜫劮㵥獓</w:t>
      </w:r>
      <w:r>
        <w:rPr/>
        <w:t>ꥈ</w:t>
      </w:r>
      <w:r>
        <w:rPr/>
        <w:t>偧</w:t>
      </w:r>
      <w:r>
        <w:rPr/>
        <w:t>ꦩ</w:t>
      </w:r>
      <w:r>
        <w:rPr/>
        <w:t>徿뽨甤䑕捘싎圩숪氶㩋䥘뭗⑇幷⑩䠺쉟땣⤩乸椪瑆截䣂刳姃斘顊㩡枬묫┲硁䜤쉉涱깳攨桺⪻墮䕷ꄻヂ頣䴶긺</w:t>
      </w:r>
      <w:r>
        <w:rPr/>
        <w:t>ꥌ</w:t>
      </w:r>
      <w:r>
        <w:rPr/>
        <w:t>楙⥄奖丰穹䝆㶬睵㇂䵴扲췍煀㍊㛂㷂䉭洶㨱쉇䕬你䕁稶䵋ꥶ쉈땺祾䅇슻睔◂匪쉹싂䫂堪䚩㕘㥏儨썓슻庣㘣뽢漮灱녍㉑么㣂橺ꆱ䍙칆쉇䉰牚숩␹뇂㉞䑗曂숱捫厩畣뭕焭╴⥇䟂㔭据灡⽞浚゘䉏顇숦攽㭥㒣氽皻纏뼶㡯瘥숩湭䰯⿂년ꥪ䥦쉫䆥牨</w:t>
      </w:r>
      <w:r>
        <w:rPr/>
        <w:t>ⷂ</w:t>
      </w:r>
      <w:r>
        <w:rPr/>
        <w:t>뽯畚⨽⵲匫㵀⮥癁来숴冣抩㴭兇湁祪䵓収</w:t>
      </w:r>
      <w:r>
        <w:rPr/>
        <w:t>⢬</w:t>
      </w:r>
      <w:r>
        <w:rPr/>
        <w:t>㖡䗂撣䱈땪칓䬸</w:t>
      </w:r>
      <w:r>
        <w:rPr/>
        <w:t>ꕘ</w:t>
      </w:r>
      <w:r>
        <w:rPr/>
        <w:t>쉖쉠獸䕺唣</w:t>
      </w:r>
      <w:r>
        <w:rPr/>
        <w:t>ⷂ</w:t>
      </w:r>
      <w:r>
        <w:rPr/>
        <w:t>䡴杕♏戶䵒从ꇂ飂䗂ㅏ⵷瑺垱坎剎塖䥙</w:t>
      </w:r>
      <w:r>
        <w:rPr/>
        <w:t>⡳</w:t>
      </w:r>
      <w:r>
        <w:rPr/>
        <w:t>䑖숤䍡뾡猫걃</w:t>
      </w:r>
      <w:r>
        <w:rPr/>
        <w:t>ⱉ</w:t>
      </w:r>
      <w:r>
        <w:rPr/>
        <w:t>㜶偦쉊䔭敺⥊䩀㟂櫂佞㨦焵汊쉢⪩⥹懂㑎㴯⍆夹쉍帮幺堯畏灈扔䈨슬뭮祶区쉖呴潵갣睞䅒楙썟抮剧</w:t>
      </w:r>
      <w:r>
        <w:rPr/>
        <w:t>ⶬ</w:t>
      </w:r>
      <w:r>
        <w:rPr/>
        <w:t>佬뽎칤㡇塠囂숮뗍갫숭㑡촴幏쉆㤲䩖숦⥗</w:t>
      </w:r>
      <w:r>
        <w:rPr/>
        <w:t>⡏</w:t>
      </w:r>
      <w:r>
        <w:rPr/>
        <w:t>쉁㍋穪⹶顭꺱潌䣂㥷乐␪㥀쉅쉑䍲漤걁쉋硁䁅灴슘縱擂㘵扫数㭭㵬睩싂㭹扥ꍸ䡨⽐姂㨪⥅扲⽨弽㉯슬♴⩧뼪た쉠甶쉏슻數搵㑒畫暣뭰杧樤坐䅈歸㑭싂い娭䌻丵쉘噎䅵唥恒㨪뇂䁰神弯汶之⩐䝳⩴㒻辘侬眴稶妩녳忂깋洦氬▵뭮⵾걔彟ㅾ㭖復眶輰㆏擂넷洱뿂佺乍伸㐸칅沩캵쎵䐳智땠㭌䐬佭䯂练䡑据䠱⥳</w:t>
      </w:r>
      <w:r>
        <w:rPr/>
        <w:t>Ⳃ</w:t>
      </w:r>
      <w:r>
        <w:rPr/>
        <w:t>㙄竂塯䱦晱䆬䨪╉숽ꎵ灈숱</w:t>
      </w:r>
      <w:r>
        <w:rPr/>
        <w:t>⠺</w:t>
      </w:r>
      <w:r>
        <w:rPr/>
        <w:t>㴬䑀䙁⨻榥㕺㴷繓㖻攪㞱畠惎</w:t>
      </w:r>
      <w:r>
        <w:rPr/>
        <w:t>⡚</w:t>
      </w:r>
      <w:r>
        <w:rPr/>
        <w:t>䮵桴촥쉀䃂꺡䃂剠仂䅕숽</w:t>
      </w:r>
      <w:r>
        <w:rPr/>
        <w:t>⢣</w:t>
      </w:r>
      <w:r>
        <w:rPr/>
        <w:t>丬쌩湣╩숪싂⨴ꅯ杸眽䕆䮵啄坩⪘껍슩䍓</w:t>
      </w:r>
      <w:r>
        <w:rPr/>
        <w:t>ꕶ</w:t>
      </w:r>
      <w:r>
        <w:rPr/>
        <w:t>怮爪</w:t>
      </w:r>
      <w:r>
        <w:rPr/>
        <w:t>⡎</w:t>
      </w:r>
      <w:r>
        <w:rPr/>
        <w:t>䟃놵</w:t>
      </w:r>
      <w:r>
        <w:rPr/>
        <w:t>⡳</w:t>
      </w:r>
      <w:r>
        <w:rPr/>
        <w:t>圊拂♶㬪朴䭌䓃其㬬揃㉂兏쉳</w:t>
      </w:r>
      <w:r>
        <w:rPr/>
        <w:t>ꤪ</w:t>
      </w:r>
      <w:r>
        <w:rPr/>
        <w:t>써┪㏃搪啰슮㒬쵎礻슿⼽⨭䩰牢␪ㅫ䛂㵔</w:t>
      </w:r>
      <w:r>
        <w:rPr/>
        <w:t>ⶱꥏ</w:t>
      </w:r>
      <w:r>
        <w:rPr/>
        <w:t>櫂㕓㑳땴깯⌽洪쌰숲繈䆘쵈偅䅔兤渱呩쉄术盎녅掵敒兒깹㌯塬㕕儺</w:t>
      </w:r>
      <w:r>
        <w:rPr/>
        <w:t>Ⱜ</w:t>
      </w:r>
      <w:r>
        <w:rPr/>
        <w:t>畯</w:t>
      </w:r>
      <w:r>
        <w:rPr/>
        <w:t>ⱖ</w:t>
      </w:r>
      <w:r>
        <w:rPr/>
        <w:t>⽍焦⑂産奞년쉘〵䈻녟㙓牖伪係浬桉穕츴昤並眴劣♩䡐䍎秂슬轵恂㒮䑺橀縹䭞咩绂唨㡈噩䏍딺䡏㜮</w:t>
      </w:r>
      <w:r>
        <w:rPr/>
        <w:t>Ⲭ</w:t>
      </w:r>
      <w:r>
        <w:rPr/>
        <w:t>쉷忂䐭懂㍅㐪敩⭆쉍䡫瑭걍奄ꍀ㜵䭂싍䘰灏뽑뭱⨯싂礥汬쉇溿</w:t>
      </w:r>
      <w:r>
        <w:rPr/>
        <w:t>ꥁ</w:t>
      </w:r>
      <w:r>
        <w:rPr/>
        <w:t>栨㇂⯂厩⹔㠪涮⩂ꍾ卋⼳䍟⍹歹喩栨䝅Ⓜ㒬椫꺵皡⑷쏍뿂슩猺⥶惂凂卺쉕轶슩暱㙋㓂楋浧김敵啬汹盂䉡幐券弹䶡啤潓䨻㡎獦䕁䡢碘啷싂㙚伩桢㒮慨䝔碡溩煊潋⼨숱쉸珂䡨朷슱唲䵄汣浊眬畱彤慤慎걹⸸形䑀㐳顤䡒슥</w:t>
      </w:r>
      <w:r>
        <w:rPr/>
        <w:t>ⴭ</w:t>
      </w:r>
      <w:r>
        <w:rPr/>
        <w:t>敞썴佞ꅕ潺䅈</w:t>
      </w:r>
      <w:r>
        <w:rPr/>
        <w:t>ⵯ</w:t>
      </w:r>
      <w:r>
        <w:rPr/>
        <w:t>쉪愰쉩关땆뭬眤⍟䥣ꏂ厮恊뽵♠泂惂</w:t>
      </w:r>
      <w:r>
        <w:rPr/>
        <w:t>ꕋ</w:t>
      </w:r>
      <w:r>
        <w:rPr/>
        <w:t>쉗䬶㙞</w:t>
      </w:r>
      <w:r>
        <w:rPr/>
        <w:t>ꥁ</w:t>
      </w:r>
      <w:r>
        <w:rPr/>
        <w:t>桐䯃믂卋㡍쉘敧</w:t>
      </w:r>
      <w:r>
        <w:rPr/>
        <w:t>⡤⹏</w:t>
      </w:r>
      <w:r>
        <w:rPr/>
        <w:t>쉗浟⶿ꄤ</w:t>
      </w:r>
      <w:r>
        <w:rPr/>
        <w:t>ꤳ</w:t>
      </w:r>
      <w:r>
        <w:rPr/>
        <w:t>㡰</w:t>
      </w:r>
      <w:r>
        <w:rPr/>
        <w:t>ⷎ</w:t>
      </w:r>
      <w:r>
        <w:rPr/>
        <w:t>䭯頩䑞⤫噒㵡丨⌬轔㧍繸丶⍦搲恷㌴䉵㦬匪</w:t>
      </w:r>
      <w:r>
        <w:rPr/>
        <w:t>ꗂ</w:t>
      </w:r>
      <w:r>
        <w:rPr/>
        <w:t>㵲太</w:t>
      </w:r>
      <w:r>
        <w:rPr/>
        <w:t>꤬</w:t>
      </w:r>
      <w:r>
        <w:rPr/>
        <w:t>㌬쉄㭵⥟劵丬꥕⪿督䤰朥㝒꤮슘幌</w:t>
      </w:r>
      <w:r>
        <w:rPr/>
        <w:t>ⵧ</w:t>
      </w:r>
      <w:r>
        <w:rPr/>
        <w:t>匬楴♉⥂▻偃쉠扠绍䑦顏쉤⩨쉙놡擎쉃顕頬爥ꏂ冻淎⩪な䘪묵繠噞〫땀侮潤旂䨱儥奩槍䡺㕓믂滂㣂坘썫璱曂䣂偶쉐䵩祎偆䑪ヂ杯</w:t>
      </w:r>
      <w:r>
        <w:rPr/>
        <w:t>ꗂ</w:t>
      </w:r>
      <w:r>
        <w:rPr/>
        <w:t>桰泂噳捔⍌睓頤佗䑹婔顅䖡㵇瀤硫䭨䁌浏㙥㙘杍睸䭡田瑒슱煹䘬쉴싍婷砷媵⩢쉤䁢㋂쉨ㄵ</w:t>
      </w:r>
      <w:r>
        <w:rPr/>
        <w:t>ⴲ</w:t>
      </w:r>
      <w:r>
        <w:rPr/>
        <w:t>塟쉴㝠瞬</w:t>
      </w:r>
      <w:r>
        <w:rPr/>
        <w:t>ꗂ</w:t>
      </w:r>
      <w:r>
        <w:rPr/>
        <w:t>땞潖带</w:t>
      </w:r>
      <w:r>
        <w:rPr/>
        <w:t>ⷂ</w:t>
      </w:r>
      <w:r>
        <w:rPr/>
        <w:t>䞬桫䥘掘</w:t>
      </w:r>
      <w:r>
        <w:rPr/>
        <w:t>⢡</w:t>
      </w:r>
      <w:r>
        <w:rPr/>
        <w:t>쉸뭚坅猯깣䝹慷</w:t>
      </w:r>
      <w:r>
        <w:rPr/>
        <w:t>ꖩ</w:t>
      </w:r>
      <w:r>
        <w:rPr/>
        <w:t>瓂墏怺䱑彮䩓敌晄䱂쉘</w:t>
      </w:r>
      <w:r>
        <w:rPr/>
        <w:t>Ⳏ</w:t>
      </w:r>
      <w:r>
        <w:rPr/>
        <w:t>쉪뽫滂烂輲窣⍥偺</w:t>
      </w:r>
      <w:r>
        <w:rPr/>
        <w:t>ⵌ</w:t>
      </w:r>
      <w:r>
        <w:rPr/>
        <w:t>儮戶剧泃敱究⑂⩁</w:t>
      </w:r>
      <w:r>
        <w:rPr/>
        <w:t>ꖩ</w:t>
      </w:r>
      <w:r>
        <w:rPr/>
        <w:t>䄦ꍃ恠㵨䡍㎣⨽䦬ꥬ秂슣⩨</w:t>
      </w:r>
      <w:r>
        <w:rPr/>
        <w:t>꧂</w:t>
      </w:r>
      <w:r>
        <w:rPr/>
        <w:t>녂戫凂</w:t>
      </w:r>
      <w:r>
        <w:rPr/>
        <w:t>ⷂ</w:t>
      </w:r>
      <w:r>
        <w:rPr/>
        <w:t>癩㴪繡㢮扏껍⥍뭅噯搣ㅁ睢彡浸繚疿䙤싂갭昸㟂⼷佯敎並挹⩘⼳숦뭾敓権漊㠺㎱池慯</w:t>
      </w:r>
      <w:r>
        <w:rPr/>
        <w:t>⣂</w:t>
      </w:r>
      <w:r>
        <w:rPr/>
        <w:t>㈤儲칪嚘뼭兂䓂涬ꎘぉ祍敳桥塃</w:t>
      </w:r>
      <w:r>
        <w:rPr/>
        <w:t>ⰻ</w:t>
      </w:r>
      <w:r>
        <w:rPr/>
        <w:t>晥숥祈湄埂슡浘⭱쉌넣柂</w:t>
      </w:r>
      <w:r>
        <w:rPr/>
        <w:t>꧂</w:t>
      </w:r>
      <w:r>
        <w:rPr/>
        <w:t>䧃浺⿂춥㭺䆬㔸渷쵠坶⼣딲뭦琯넫材㮩倵츽帮◂婔窏縬㉆㧂恸瑐</w:t>
      </w:r>
      <w:r>
        <w:rPr/>
        <w:t>ꥏ</w:t>
      </w:r>
      <w:r>
        <w:rPr/>
        <w:t>ꥳ䤹Ⓜ갵㵕䱬䀳ネ䍇唪쉖⻂䱤㬺⑃ꅄ捺╉쉋숯⎩⭀䡌䍘湂晔䛃噧搪穨䶡㕈手輰䐵䜱칫潞扸싂♥晓㇃⯂쉋䏂⽧㭥◂瘻㝑掱瘶ꅠ娤堭単摚㈦幊ꥲ佟</w:t>
      </w:r>
      <w:r>
        <w:rPr/>
        <w:t>Ⱞ</w:t>
      </w:r>
      <w:r>
        <w:rPr/>
        <w:t>꺣太䭇奌㴸牚獐塇爫兗睺氪勂囃砨凂枘䵵恋숶䯂녕繑咩⵾瞬䃂心뇍䥖䐱곂녋┪녺⫍䳂ꅳ칬棃祺⴪╎녰묶䎡⿂⽡䵖칉燎楯쉥⑟欮㵍欭撏넫껎禘檿촭佨⫂쉤桮⭨䊣㥢㈣쉇☶灐㡪硟쉺</w:t>
      </w:r>
      <w:r>
        <w:rPr/>
        <w:t>ⵤ</w:t>
      </w:r>
      <w:r>
        <w:rPr/>
        <w:t>媡嫂䂡癹숹扈玮☸땗楸갶ぉ从ㅞ偧癓䐰䡆㐪⭦種칡䑅</w:t>
      </w:r>
      <w:r>
        <w:rPr/>
        <w:t>Ɽ⏍</w:t>
      </w:r>
      <w:r>
        <w:rPr/>
        <w:t>쉚砰䙴ご栥埂匴䉁</w:t>
      </w:r>
      <w:r>
        <w:rPr/>
        <w:t>꥓</w:t>
      </w:r>
      <w:r>
        <w:rPr/>
        <w:t>猺썥汶转䕑숴⤩⍞數灖뭯䑎頶涮쉟㕲⚘祙珎</w:t>
      </w:r>
      <w:r>
        <w:rPr/>
        <w:t>ⴷ</w:t>
      </w:r>
      <w:r>
        <w:rPr/>
        <w:t>쉂睖嚣쉍収夫捁住扭㈪ㅋ⽐썙⑑땨갫ヂ♯슻䵳땪参㣂繅</w:t>
      </w:r>
      <w:r>
        <w:rPr/>
        <w:t>ⴸ</w:t>
      </w:r>
      <w:r>
        <w:rPr/>
        <w:t>쉂織兆숲盂滃걸⛃橕䀭汙妩忂䐭ㅰ璮剖ㄭ坈⍍书挴穅슣</w:t>
      </w:r>
      <w:r>
        <w:rPr/>
        <w:t>ⱗ</w:t>
      </w:r>
      <w:r>
        <w:rPr/>
        <w:t>妿啘敎䐴</w:t>
      </w:r>
      <w:r>
        <w:rPr/>
        <w:t>ⱸ</w:t>
      </w:r>
      <w:r>
        <w:rPr/>
        <w:t>㏂盂橕䥫쉈딺欦㕚츤</w:t>
      </w:r>
      <w:r>
        <w:rPr/>
        <w:t>ꔷ</w:t>
      </w:r>
      <w:r>
        <w:rPr/>
        <w:t>⺣䅾⨦奯숥㩔姎煪墩♫㵏</w:t>
      </w:r>
      <w:r>
        <w:rPr/>
        <w:t>ꤷ</w:t>
      </w:r>
      <w:r>
        <w:rPr/>
        <w:t>뭧甽꺥⩊澬쉬渵祩婳췍싃춘䅴瑁ꅘꄦ塊긶梬橧枘㍯쌶쉋恤쉧䩶乲癦㉏⩧싂</w:t>
      </w:r>
      <w:r>
        <w:rPr/>
        <w:t>⣂</w:t>
      </w:r>
      <w:r>
        <w:rPr/>
        <w:t>㑄숵㔴䊮畤</w:t>
      </w:r>
      <w:r>
        <w:rPr/>
        <w:t>ꥄ</w:t>
      </w:r>
      <w:r>
        <w:rPr/>
        <w:t>깤㎏暵ꇂ⤺카婡瑆숥㥖쉖姂</w:t>
      </w:r>
      <w:r>
        <w:rPr/>
        <w:t>Ⱚ</w:t>
      </w:r>
      <w:r>
        <w:rPr/>
        <w:t>딭촱灞쉬睥촵⑞㔫촮轴썾戺䊩⥓䅄䠸䝏</w:t>
      </w:r>
      <w:r>
        <w:rPr/>
        <w:t>ꕴ</w:t>
      </w:r>
      <w:r>
        <w:rPr/>
        <w:t>䙐</w:t>
      </w:r>
      <w:r>
        <w:rPr/>
        <w:t>ⱴ</w:t>
      </w:r>
      <w:r>
        <w:rPr/>
        <w:t>쉣愫ꇂ깅砲乡</w:t>
      </w:r>
      <w:r>
        <w:rPr/>
        <w:t>⡐⣎</w:t>
      </w:r>
      <w:r>
        <w:rPr/>
        <w:t>顓㍁瑐쌵</w:t>
      </w:r>
      <w:r>
        <w:rPr/>
        <w:t>ⶬ</w:t>
      </w:r>
      <w:r>
        <w:rPr/>
        <w:t>㙆⨪縺䀬梵彬倲物噢쉂㨫噴ど䪬䡓㙟숦睉싂呧䭲䅑⹙쏂뼭곂ㅐ䟂捪⹵⒣</w:t>
      </w:r>
      <w:r>
        <w:rPr/>
        <w:t>⠴</w:t>
      </w:r>
      <w:r>
        <w:rPr/>
        <w:t>瑥㉢慢䅘㜥教뽂䧂㭳洤⸴슩柂⌣忂䕠繎娪⭩䉶뼳轚琪濂榩㝾㡀ꄽ㬬䑷䧎⴦㙨껂䉭睬숪숲㔻爸汈칯컎㦏㠪⑸뭌愮剎䫂潵뮩机歂偕纵䅔싂剈쉚⑀頊揂敄슣㋂繄顪橙呙仂ꅓ㜦⨪煘畔뭰묨剾⎩瑓曍췂썏ぉ칊㕮䁖汶䢡兞䙓旂䔲㭾祔䱍䠺凂⨨쉆湚䵥숺坐彋걎娹䱗牕㭟썗兇깁繄⽴癷㕙塣쉸⌯썀㩋牚숺</w:t>
      </w:r>
      <w:r>
        <w:rPr/>
        <w:t>⡭</w:t>
      </w:r>
      <w:r>
        <w:rPr/>
        <w:t>컂䯂乂䔬㝂ㄨ쉁䘺煁照㡍뽤뭇欻쉵⌱</w:t>
      </w:r>
      <w:r>
        <w:rPr/>
        <w:t>ꤥ</w:t>
      </w:r>
      <w:r>
        <w:rPr/>
        <w:t>䨵㥘䀶䦥瞻䵈㊮廂椭</w:t>
      </w:r>
      <w:r>
        <w:rPr/>
        <w:t>Ⳃ</w:t>
      </w:r>
      <w:r>
        <w:rPr/>
        <w:t>녂䉒걉㭪싂偍◂斣兖ꌺ硅吮슩佌칊䕔輱⪘쉅</w:t>
      </w:r>
      <w:r>
        <w:rPr/>
        <w:t>⡨</w:t>
      </w:r>
      <w:r>
        <w:rPr/>
        <w:t>쉎栶栺来䴵㜪悥䑫㡘㭗䬪畍䭟䲥版뽂秂攲㢘⨽䱅濎瑡梬㑌丹漸拂抡⯃딶깰樨佹䍶頫归긽檬㭗㕠깇䩦瑬椺떣䄩</w:t>
      </w:r>
      <w:r>
        <w:rPr/>
        <w:t>ⲥ</w:t>
      </w:r>
      <w:r>
        <w:rPr/>
        <w:t>㵄形♩䊻㐷싍⑦㑐⛃偮坡顒ꥰ쉌㝕顦썂</w:t>
      </w:r>
      <w:r>
        <w:rPr/>
        <w:t>ꕳ</w:t>
      </w:r>
      <w:r>
        <w:rPr/>
        <w:t>哃슩쵷㩌ꏂ牴䙊睊쉃䫎⽙穯㌤䂩䰨昪嫂悮녉搬㥒䝃㓂䡒쵧⽏쉴츫兟䨺쉌歴</w:t>
      </w:r>
      <w:r>
        <w:rPr/>
        <w:t>ⵓ</w:t>
      </w:r>
      <w:r>
        <w:rPr/>
        <w:t>拍坌竂擂绂妩䝑숵皮㘯쉟䖡段䗃瞿塳⽬娷硧梵㩲田坤뭸で塋旂䅱勎슡䔷쉘惂䁶積♃㥧쉭癥ꍪ⹮潮녮燂䩐劻义놮뼴⾏療䨪⛂湑</w:t>
      </w:r>
      <w:r>
        <w:rPr/>
        <w:t>ⷂ▻</w:t>
      </w:r>
      <w:r>
        <w:rPr/>
        <w:t>椲橧䐳녤</w:t>
      </w:r>
      <w:r>
        <w:rPr/>
        <w:t>ⰷ</w:t>
      </w:r>
      <w:r>
        <w:rPr/>
        <w:t>㠸咵䁕䴸쉔扢䍀盂㍶桟</w:t>
      </w:r>
      <w:r>
        <w:rPr/>
        <w:t>⡬</w:t>
      </w:r>
      <w:r>
        <w:rPr/>
        <w:t>煟关㝠塢ꏍ싂♓奲ꏂ啪㡑㠯뭂䵌㕶歭挩忂㔰啪捄㦥䭏摪氰쉮썎乵䶻걗</w:t>
      </w:r>
      <w:r>
        <w:rPr/>
        <w:t>꤯</w:t>
      </w:r>
      <w:r>
        <w:rPr/>
        <w:t>嘯⭀⪘橹灊</w:t>
      </w:r>
      <w:r>
        <w:rPr/>
        <w:t>⡈</w:t>
      </w:r>
      <w:r>
        <w:rPr/>
        <w:t>㭖獪祬⫂㶥㑀</w:t>
      </w:r>
      <w:r>
        <w:rPr/>
        <w:t>ꕮ</w:t>
      </w:r>
      <w:r>
        <w:rPr/>
        <w:t>㐯ぬ儸쉌硇⚵抡惂슬⤤쉪呔쉹刣琦佖ꅲ呌⤲㡱牉㯂晹쉨檵쵗ꏂ⼹散</w:t>
      </w:r>
      <w:r>
        <w:rPr/>
        <w:t>ⵟ</w:t>
      </w:r>
      <w:r>
        <w:rPr/>
        <w:t>擂싂ꅚ礭㔸珂䞱䃂祰惂捪걎潾</w:t>
      </w:r>
      <w:r>
        <w:rPr/>
        <w:t>Ⳃ</w:t>
      </w:r>
      <w:r>
        <w:rPr/>
        <w:t>硰</w:t>
      </w:r>
      <w:r>
        <w:rPr/>
        <w:t>ⵤ</w:t>
      </w:r>
      <w:r>
        <w:rPr/>
        <w:t>뭀潣䍘╵㪱뽸嫂⬳嘻⒩쉉䪱㭓㝗恢繺㥭溮杚歟⩡朦캿癙슩枡숰慄쉴⍗弤欨⽫</w:t>
      </w:r>
      <w:r>
        <w:rPr/>
        <w:t>⡞</w:t>
      </w:r>
      <w:r>
        <w:rPr/>
        <w:t>没⑚顫</w:t>
      </w:r>
      <w:r>
        <w:rPr/>
        <w:t>ꤹ</w:t>
      </w:r>
      <w:r>
        <w:rPr/>
        <w:t>奖敌係녩숮쏂䰯漭暻輯</w:t>
      </w:r>
      <w:r>
        <w:rPr/>
        <w:t>ⴭ</w:t>
      </w:r>
      <w:r>
        <w:rPr/>
        <w:t>쉵癗洰䝀佬쉈쉌猳䝊ぱ㒥壂䁃辬慥全䥮</w:t>
      </w:r>
      <w:r>
        <w:rPr/>
        <w:t>ꤻ</w:t>
      </w:r>
      <w:r>
        <w:rPr/>
        <w:t>ꄹ乭测轍辡獥╗숫ꥢ놘ꌤ쵘卦癑稭㎵</w:t>
      </w:r>
      <w:r>
        <w:rPr/>
        <w:t>ⱹ</w:t>
      </w:r>
      <w:r>
        <w:rPr/>
        <w:t>祥걍㠣穔䔫犘捭쉈쉔楎厥䘬䉳甪숳㑟竂彊窬忂刬橲䈸昰剁壂슻촮礣쉋쉌㐪㑳쵋☨掘擃汋㑌믃촦싂嚩뼵即揂潹䉭☣슬㘨摠戭㑁昪㜊場儤昨ꅓꅫ㩘湚呪栬接䐻쉃䇂⤲㋂슱쉯槂㵂䕶䄵稶㖡扏湓뼣⩍⚩땷㵴卐䕅㍇ぁㅯ뭖呒⫂⍣썖ꌸ剚</w:t>
      </w:r>
      <w:r>
        <w:rPr/>
        <w:t>ꤴ</w:t>
      </w:r>
      <w:r>
        <w:rPr/>
        <w:t>桭쉌⩪⌵卨浹쉸冿垩</w:t>
      </w:r>
      <w:r>
        <w:rPr/>
        <w:t>Ⱶ</w:t>
      </w:r>
      <w:r>
        <w:rPr/>
        <w:t>決奉癡毂䭢瓂娪ꄺ撱䢵뽇㏂䖬猦䙂</w:t>
      </w:r>
      <w:r>
        <w:rPr/>
        <w:t>ꕹ</w:t>
      </w:r>
      <w:r>
        <w:rPr/>
        <w:t>煌</w:t>
      </w:r>
      <w:r>
        <w:rPr/>
        <w:t>ⵠ</w:t>
      </w:r>
      <w:r>
        <w:rPr/>
        <w:t>䍉嫂</w:t>
      </w:r>
      <w:r>
        <w:rPr/>
        <w:t>ꤥ</w:t>
      </w:r>
      <w:r>
        <w:rPr/>
        <w:t>㵐灖湂쉪晪칱慟䌬쉏걎䝍柂쉡⹐瞥妏䓂偱輺祐녣刪啌䍨㖡⵺쉭䦱祸挶偨兣쌴⩵坖䭐湨䭤</w:t>
      </w:r>
      <w:r>
        <w:rPr/>
        <w:t>Ⳃ</w:t>
      </w:r>
      <w:r>
        <w:rPr/>
        <w:t>㘽併䨯瑲席瀲䩂値㍦䄥幬䀵</w:t>
      </w:r>
      <w:r>
        <w:rPr/>
        <w:t>ꕉ⍖</w:t>
      </w:r>
      <w:r>
        <w:rPr/>
        <w:t>昦䍥쉷甭⨶䩁剄써係兌弪뼪䛃参汯㐰쉭繗䑑㦥ꍟ亩䭪숴㨺䑞琵痂딪㑶慁㎬垿捞心ㅊ쉄⎘⹐쌭灀쉲䡵떘顚갮帲匯余浶わ쉋囍㜶쉳戮ꅑ습㉶汯</w:t>
      </w:r>
      <w:r>
        <w:rPr/>
        <w:t>⡭</w:t>
      </w:r>
      <w:r>
        <w:rPr/>
        <w:t>뽂쉤</w:t>
      </w:r>
      <w:r>
        <w:rPr/>
        <w:t>ⱪ</w:t>
      </w:r>
      <w:r>
        <w:rPr/>
        <w:t>쉭牆搭嚩쌤쉺桨쉅⫃⩤⤳穗繢挹ひ奧慷怯ꥸ顱䕦坩徥滃珂䄨捊꥗㵅슏斿拎煪숻偆㦻顟䕄塺恁䳂뇂⸱뽕晡썃暘⑁洫癧悬</w:t>
      </w:r>
      <w:r>
        <w:rPr/>
        <w:t>ⷂ</w:t>
      </w:r>
      <w:r>
        <w:rPr/>
        <w:t>ㄳ</w:t>
      </w:r>
      <w:r>
        <w:rPr/>
        <w:t>Ⳃ</w:t>
      </w:r>
      <w:r>
        <w:rPr/>
        <w:t>䜰쎡쉆㣂숲㩦畋㙸唱秃偟⩊䵢桂噇囂䱵楠空潗䊻</w:t>
      </w:r>
      <w:r>
        <w:rPr/>
        <w:t>ⱈ♰ⴥⰪ</w:t>
      </w:r>
      <w:r>
        <w:rPr/>
        <w:t>䉘瑣愴凂恆兂惂쌬穉䪏⼫来〨楾䝸猲쵞쉰矂쉙㘲睦숶쉅縮敪쉙싂顎⥧㷂㝯</w:t>
      </w:r>
      <w:r>
        <w:rPr/>
        <w:t>ⱁⱊ</w:t>
      </w:r>
      <w:r>
        <w:rPr/>
        <w:t>䒏묲䛂杨숽礬碵⒩桹䮱믂礭땶䁷炮偳飂噏㕗纩瀹ꄲ嚮칯䅮偾熱璩⵺깐湷뭐卺ꄬ䝢䲡</w:t>
      </w:r>
      <w:r>
        <w:rPr/>
        <w:t>Ɫ┹</w:t>
      </w:r>
      <w:r>
        <w:rPr/>
        <w:t>䵗⭧晓㧂⽂湘灩쉴昳奸ꌭ扏⥥橚䭍䵐ꥶ䫂扵桔块乞癙ꅥ瀩䝤䱭儹敀㙵噷䝊쉯슥⶿㗃幬</w:t>
      </w:r>
      <w:r>
        <w:rPr/>
        <w:t>ꦩ</w:t>
      </w:r>
      <w:r>
        <w:rPr/>
        <w:t>樳灷⭫姂숽㭅楊뭯ꅀ</w:t>
      </w:r>
      <w:r>
        <w:rPr/>
        <w:t>ꥏ</w:t>
      </w:r>
      <w:r>
        <w:rPr/>
        <w:t>䀷堦樵榬쉦ꥹ㵁</w:t>
      </w:r>
      <w:r>
        <w:rPr/>
        <w:t>꧂</w:t>
      </w:r>
      <w:r>
        <w:rPr/>
        <w:t>떩䑘쉥硒㪏긹囂樭啲琫⻂쉞轚◂쉩㌤灒␵쉦灰犬깶態쉐㵺ꍠ깈곂女毂䔴捎⑹晎橬</w:t>
      </w:r>
      <w:r>
        <w:rPr/>
        <w:t>ⴶ</w:t>
      </w:r>
      <w:r>
        <w:rPr/>
        <w:t>䡐禡瀮橫璥쉞塋佐呂灭</w:t>
      </w:r>
      <w:r>
        <w:rPr/>
        <w:t>ꦵ</w:t>
      </w:r>
      <w:r>
        <w:rPr/>
        <w:t>彨唽쵎⍌묫⤩♦杤槂烎</w:t>
      </w:r>
      <w:r>
        <w:rPr/>
        <w:t>⠹</w:t>
      </w:r>
      <w:r>
        <w:rPr/>
        <w:t>䭞숤呇㇂䈴硚䯂⩂淃ꏂ幩爸곂䕡쉣쵩㞱坢碵城敲汀䴰搳땺呯䅞䍑넷慂䍫</w:t>
      </w:r>
      <w:r>
        <w:rPr/>
        <w:t>ꤦ</w:t>
      </w:r>
      <w:r>
        <w:rPr/>
        <w:t>数由啲烂摌頦侮潮䃂礪ꆩ䴩⎩弪겮汐祋⩐䰬䩃⑤숽挨儊䡠ꆬ搸疩묪焲㍤氶嗂栴⹄㏂幪慢⪏ㆣ桥䪱믂㐭䍇捩前吳硅哂㦻</w:t>
      </w:r>
      <w:r>
        <w:rPr/>
        <w:t>ⷂ</w:t>
      </w:r>
      <w:r>
        <w:rPr/>
        <w:t>䑭깑</w:t>
      </w:r>
      <w:r>
        <w:rPr/>
        <w:t>ꕵ</w:t>
      </w:r>
      <w:r>
        <w:rPr/>
        <w:t>䶮栵䜳</w:t>
      </w:r>
      <w:r>
        <w:rPr/>
        <w:t>ꥎ</w:t>
      </w:r>
      <w:r>
        <w:rPr/>
        <w:t>睍顪轈懃㵁呣⩷え㴻畍</w:t>
      </w:r>
      <w:r>
        <w:rPr/>
        <w:t>ⱹ</w:t>
      </w:r>
      <w:r>
        <w:rPr/>
        <w:t>䰫䵆땟㖣䉹採顖田썟湍</w:t>
      </w:r>
      <w:r>
        <w:rPr/>
        <w:t>Ɫ</w:t>
      </w:r>
      <w:r>
        <w:rPr/>
        <w:t>浶䡠</w:t>
      </w:r>
      <w:r>
        <w:rPr/>
        <w:t>꧂</w:t>
      </w:r>
      <w:r>
        <w:rPr/>
        <w:t>摗䶮䝀噌敗뭱祹彭勂♮뽫楉䤺䡌떬䉞輩䧂곂堵珃䉪䭾挪瑠痂쉭䙫い皩ㅪ곂佉䅐伱</w:t>
      </w:r>
      <w:r>
        <w:rPr/>
        <w:t>ꥆ</w:t>
      </w:r>
      <w:r>
        <w:rPr/>
        <w:t>婌卌䐮ꅎ㉶拂뮥温ꥦ믂㵦奐뗂</w:t>
      </w:r>
      <w:r>
        <w:rPr/>
        <w:t>ⷂ</w:t>
      </w:r>
      <w:r>
        <w:rPr/>
        <w:t>떏涵⼭䭈쉑⩕぀瀣畬兎깍쉶㕙뮱碘갯卓瑵㘬썱睖窻싂搣숩䴫壂唵칐㨭浵㩵</w:t>
      </w:r>
      <w:r>
        <w:rPr/>
        <w:t>ⴷ</w:t>
      </w:r>
      <w:r>
        <w:rPr/>
        <w:t>䲩쎥奐捰橰⻂╒昰♠쉅枩瀴⩡칰獫䚵쉩땦䑔稨轞迂楉儸敆⭂䡕灖㕞䁲⧂劵⿃딸掘䪏쉦⭀ォ㑊㍊ꥯ㙧⍺杚䵳촴㝃ぁ㝤晘긣喬帬䐥穥礵吸け嫂䯂佭湨濂</w:t>
      </w:r>
      <w:r>
        <w:rPr/>
        <w:t>ⰸ</w:t>
      </w:r>
      <w:r>
        <w:rPr/>
        <w:t>䐥佒</w:t>
      </w:r>
      <w:r>
        <w:rPr/>
        <w:t>⡓Ⓜ</w:t>
      </w:r>
      <w:r>
        <w:rPr/>
        <w:t>슮䜺䔱挥橢㝎</w:t>
      </w:r>
      <w:r>
        <w:rPr/>
        <w:t>ⱀ</w:t>
      </w:r>
      <w:r>
        <w:rPr/>
        <w:t>穕浬숩䐯㭺숸ꍆ眻⼬㝂겘칸嫂뭃㥾䪮썔慳塈㴯㴽灉京撩묯揂㝘㥟숸㋂㬦さ昪摪슱숸䙌䰥佔枡戶⭍獲⦬瞻⩶</w:t>
      </w:r>
      <w:r>
        <w:rPr/>
        <w:t>ꤲ</w:t>
      </w:r>
      <w:r>
        <w:rPr/>
        <w:t>갺⵱晙愺啭촯⼺뼫䲱焱</w:t>
      </w:r>
      <w:r>
        <w:rPr/>
        <w:t>Ɑ</w:t>
      </w:r>
      <w:r>
        <w:rPr/>
        <w:t>ꅗ⸶㙦咘繠</w:t>
      </w:r>
      <w:r>
        <w:rPr/>
        <w:t>ⶩ</w:t>
      </w:r>
      <w:r>
        <w:rPr/>
        <w:t>숵玬䅙⑺㞱숷쉣へ凃摵</w:t>
      </w:r>
      <w:r>
        <w:rPr/>
        <w:t>Ⳃ</w:t>
      </w:r>
      <w:r>
        <w:rPr/>
        <w:t>㨦敟杓</w:t>
      </w:r>
      <w:r>
        <w:rPr/>
        <w:t>ꗂ</w:t>
      </w:r>
      <w:r>
        <w:rPr/>
        <w:t>䕮忂䋂獅堸䬪兣欤棂潢弪㕋㣍☳䜩穌믃녆瀭⹢窘湒뭃噃揂</w:t>
      </w:r>
      <w:r>
        <w:rPr/>
        <w:t>ⱓ</w:t>
      </w:r>
      <w:r>
        <w:rPr/>
        <w:t>갤氬⩰獸卤頻숪ㅾ㥌</w:t>
      </w:r>
      <w:r>
        <w:rPr/>
        <w:t>Ⳃ</w:t>
      </w:r>
      <w:r>
        <w:rPr/>
        <w:t>䠶捅睉常车復䵪⮣갥䕫浟⿂渤◂⍮슻搳쉬畄숤겵䭘⯂娨噊䵄⬸恄弨䡠싂睨⼸⛂犡⪬侩抏䉱♠⯂摚猵殩涘㯂婍䯎汮촣</w:t>
      </w:r>
      <w:r>
        <w:rPr/>
        <w:t>ⱺ</w:t>
      </w:r>
      <w:r>
        <w:rPr/>
        <w:t>畀檩㛃䩂歒杙熮湏轴䑠瑟䢮㍡棂㍩汨側渵癚ꅎ쉲쵷⾱㜦쉑塰縯疱癳</w:t>
      </w:r>
      <w:r>
        <w:rPr/>
        <w:t>ꤵ</w:t>
      </w:r>
      <w:r>
        <w:rPr/>
        <w:t>抻䍉涱㊵⦣瓍㝘</w:t>
      </w:r>
      <w:r>
        <w:rPr/>
        <w:t>⢮</w:t>
      </w:r>
      <w:r>
        <w:rPr/>
        <w:t>숺䵾搤帩昪泂⽌싂⒩慓㭅䙫塢〰穪㭷갵槎㎮剥做䪱䏂싂垡刨畃楃䔸쉲䵫䍰㕠</w:t>
      </w:r>
      <w:r>
        <w:rPr/>
        <w:t>⡙⵬</w:t>
      </w:r>
      <w:r>
        <w:rPr/>
        <w:t>䭙䑡䄲㭠㵔偏礴繟㨸㥥儻ォ旂杷쉲䝱匹뿂奧숻⍈匴㝾䥧⺻䙴洸쉏컃弨扒ꎩ䘳⹬⩺녏䲥睷牤쉆ㅌ杫숷灥搰敒祹슣㝰愫싂潂㐺⬊䁮勂硖撩䓂绂呾殘숮礸쉫斬啍</w:t>
      </w:r>
      <w:r>
        <w:rPr/>
        <w:t>ꥋ</w:t>
      </w:r>
      <w:r>
        <w:rPr/>
        <w:t>숬ꌶ⭩쉑⥅瑶뽲숵싂땉癙㷂栶㐪⎵轞㝱⩇穗礲㡥㥬硖桏䌪ꄻ䥋슘繍厵な</w:t>
      </w:r>
      <w:r>
        <w:rPr/>
        <w:t>⡅</w:t>
      </w:r>
      <w:r>
        <w:rPr/>
        <w:t>㊏ꍰ呰ふ슘磂㫃恙摍婂뭲頰顣쉴䢡䂮飂䝺⺡䙗㢵役具帩渥</w:t>
      </w:r>
      <w:r>
        <w:rPr/>
        <w:t>ⶥ</w:t>
      </w:r>
      <w:r>
        <w:rPr/>
        <w:t>컂⌫쉩轔瑴녞㜥꺣⩭墬ꅷ䗂뇂♑⏂⪩䃂搲甮潁癰䈵敊洤幏</w:t>
      </w:r>
      <w:r>
        <w:rPr/>
        <w:t>ⷂ</w:t>
      </w:r>
      <w:r>
        <w:rPr/>
        <w:t>䛂堷쉶ꄬ祍窡놵碱䃂摔㜵偰숪쉠䖘獁敎╯畤乄䠹ヂ棂硞쉨揎숰䵸碩䦵⩪쵹頪䜳䩪㍌亣瀱福縴搱碩挬彩⨵</w:t>
      </w:r>
      <w:r>
        <w:rPr/>
        <w:t>ⲿ</w:t>
      </w:r>
      <w:r>
        <w:rPr/>
        <w:t>㤲坞瀥项쵙甮</w:t>
      </w:r>
      <w:r>
        <w:rPr/>
        <w:t>ⵂ</w:t>
      </w:r>
      <w:r>
        <w:rPr/>
        <w:t>問㭦啙ヂ㭥㏂炡쵃┥ꏂ祊쉗㦘㡎녧㜤䠹㕘⹳쉞쉾畒딷焦䡨儶ッ⽀牠捌晐畉㭑▻䱔썦㝫⍢顯幙</w:t>
      </w:r>
      <w:r>
        <w:rPr/>
        <w:t>Ⲭ</w:t>
      </w:r>
      <w:r>
        <w:rPr/>
        <w:t>습㙦桓䜳摍䩋懍癪╢盎佷䭲⼻扲</w:t>
      </w:r>
      <w:r>
        <w:rPr/>
        <w:t>꧂</w:t>
      </w:r>
      <w:r>
        <w:rPr/>
        <w:t>䁺䓂櫂恟浱䉠升⪩╂刪⥴⍢㥇</w:t>
      </w:r>
      <w:r>
        <w:rPr/>
        <w:t>⠵</w:t>
      </w:r>
      <w:r>
        <w:rPr/>
        <w:t>꧂</w:t>
      </w:r>
      <w:r>
        <w:rPr/>
        <w:t>庣礯⥱稥</w:t>
      </w:r>
      <w:r>
        <w:rPr/>
        <w:t>⡎</w:t>
      </w:r>
      <w:r>
        <w:rPr/>
        <w:t>〴☤㥈㢿啦⩘䂣</w:t>
      </w:r>
      <w:r>
        <w:rPr/>
        <w:t>ⲏ</w:t>
      </w:r>
      <w:r>
        <w:rPr/>
        <w:t>㏂卞㌴㡨쉱</w:t>
      </w:r>
      <w:r>
        <w:rPr/>
        <w:t>ꦮ</w:t>
      </w:r>
      <w:r>
        <w:rPr/>
        <w:t>䕖䃂ꆘ祀槂ㅹ繍␫竂㍍촩숪㠵爨䏂䱴慢片婃싂숬䥧䝸䅅潵偓슮쏂╚䡲恌묱싎ꍳ亩潷洪硢敀␪䑒⫂䭣䠽乇㶡㘸伽숽噷瘱畡⩙싃⫂劵奇ꄪ圩彚乏桅斬</w:t>
      </w:r>
      <w:r>
        <w:rPr/>
        <w:t>ⱂ</w:t>
      </w:r>
      <w:r>
        <w:rPr/>
        <w:t>幐</w:t>
      </w:r>
      <w:r>
        <w:rPr/>
        <w:t>ⴷ</w:t>
      </w:r>
      <w:r>
        <w:rPr/>
        <w:t>㟂딣</w:t>
      </w:r>
      <w:r>
        <w:rPr/>
        <w:t>ⱌ</w:t>
      </w:r>
      <w:r>
        <w:rPr/>
        <w:t>刵㒘䦿㥴䍔顙儷漹쉓</w:t>
      </w:r>
      <w:r>
        <w:rPr/>
        <w:t>ⱷ</w:t>
      </w:r>
      <w:r>
        <w:rPr/>
        <w:t>쉩瑫潕</w:t>
      </w:r>
      <w:r>
        <w:rPr/>
        <w:t>ꗂ</w:t>
      </w:r>
      <w:r>
        <w:rPr/>
        <w:t>쉦㝤쉑㠫繁祔䬪㤪䠰汁洷䅸漭⴯⩉偒쉱樰꺵婄넫晩瀶繌ꅧ뭈儩墬穬쉁⩚䭉繣据㤱쉨㡸㙎갤녆乀嫂潊䟎乧녕뭩⺣汄⽊係칂敀焴剸㬹䕞♌恎枩쉌컂슩㝆忂㑴㵆</w:t>
      </w:r>
      <w:r>
        <w:rPr/>
        <w:t>⠤②</w:t>
      </w:r>
      <w:r>
        <w:rPr/>
        <w:t>ꕤ</w:t>
      </w:r>
      <w:r>
        <w:rPr/>
        <w:t>廂</w:t>
      </w:r>
      <w:r>
        <w:rPr/>
        <w:t>ꥉ</w:t>
      </w:r>
      <w:r>
        <w:rPr/>
        <w:t>쉑喱⬽穱徵</w:t>
      </w:r>
      <w:r>
        <w:rPr/>
        <w:t>꤭</w:t>
      </w:r>
      <w:r>
        <w:rPr/>
        <w:t>䑋㙤埂畅䓂⩦⤸ㄺ畂楄檿㭺♬娴쉢</w:t>
      </w:r>
      <w:r>
        <w:rPr/>
        <w:t>⡩</w:t>
      </w:r>
      <w:r>
        <w:rPr/>
        <w:t>슬믍䖵熥쉎㪿晚뗂</w:t>
      </w:r>
      <w:r>
        <w:rPr/>
        <w:t>⣂</w:t>
      </w:r>
      <w:r>
        <w:rPr/>
        <w:t>攥弳㘤</w:t>
      </w:r>
      <w:r>
        <w:rPr/>
        <w:t>Ⳏ</w:t>
      </w:r>
      <w:r>
        <w:rPr/>
        <w:t>㉋㮮땙㙦硐獑狂啇瀩涮기壂琻╯瀩뾮〪甪倹佉橕弣숴⎣䑚㕞⑴걑♇年䂏婁毂쉺焻䙄쉶癉揂䭎䍥男㵪숴癙昺㙎呪김慠煟㡈庻矎暩칑坶⨸䥱顠噪儫䐯䳂깇窮你</w:t>
      </w:r>
      <w:r>
        <w:rPr/>
        <w:t>ꥂ</w:t>
      </w:r>
      <w:r>
        <w:rPr/>
        <w:t>뼳</w:t>
      </w:r>
      <w:r>
        <w:rPr/>
        <w:t>ꔲ</w:t>
      </w:r>
      <w:r>
        <w:rPr/>
        <w:t>乳쉏쉙恺碩矂슏♔䀪湵䴊捘캣⪿㐺녭瀷</w:t>
      </w:r>
      <w:r>
        <w:rPr/>
        <w:t>ꖡ</w:t>
      </w:r>
      <w:r>
        <w:rPr/>
        <w:t>슥䈹숳⚥갺橎枮쉧䋎劏仃䬬갸⨥窡獸숻佒㑒恰㪵㴥从塴⽧䶬ꏂ瑆䩀슡啸䞮䙬</w:t>
      </w:r>
      <w:r>
        <w:rPr/>
        <w:t>⠳</w:t>
      </w:r>
      <w:r>
        <w:rPr/>
        <w:t>彗嗂䁃</w:t>
      </w:r>
      <w:r>
        <w:rPr/>
        <w:t>ꔮ</w:t>
      </w:r>
      <w:r>
        <w:rPr/>
        <w:t>ꌸ䁴婔묨뽱㍳㩒숣浱わ㢻♍狂㵹㭙浃䱺漺啊㮿췂슻숱硆味煕⽣幆潰</w:t>
      </w:r>
      <w:r>
        <w:rPr/>
        <w:t>Ⱨ</w:t>
      </w:r>
      <w:r>
        <w:rPr/>
        <w:t>挪䉊瓃槂奦恀婐㔬䍆嘹⼽㔺츷儹橰쉺坭</w:t>
      </w:r>
      <w:r>
        <w:rPr/>
        <w:t>⡵</w:t>
      </w:r>
      <w:r>
        <w:rPr/>
        <w:t>숹庵쏂慊</w:t>
      </w:r>
      <w:r>
        <w:rPr/>
        <w:t>Ⲯ</w:t>
      </w:r>
      <w:r>
        <w:rPr/>
        <w:t>ꆬ㍰⏍怪䨴界쉆㴭ㅈ⾏⛂捂幓扲塏亮圲迃庩祟渪㑺乲㏂挳뿂佨쉈䉞걲ꥢ딶</w:t>
      </w:r>
      <w:r>
        <w:rPr/>
        <w:t>ⴺ</w:t>
      </w:r>
      <w:r>
        <w:rPr/>
        <w:t>奉溩䉧攻䁇恪⩈兑⥌穏猰</w:t>
      </w:r>
      <w:r>
        <w:rPr/>
        <w:t>ꤨ</w:t>
      </w:r>
      <w:r>
        <w:rPr/>
        <w:t>싂⦩ꥳ楈쉀캏╃祒乃乃偤垬촶㖥녵浅獥並䩐쉾急潾枏䧂ㅡ帰縴⤺♂櫂礪录깅制松䱹矂</w:t>
      </w:r>
      <w:r>
        <w:rPr/>
        <w:t>ꦬ</w:t>
      </w:r>
      <w:r>
        <w:rPr/>
        <w:t>塳⥬㨽乞䭧䵏噱橂卙発뼫╾쉑싂棂싂ぅ⩟摴戨癉㊩ㅞ㕣쉣恎橓捊晞</w:t>
      </w:r>
      <w:r>
        <w:rPr/>
        <w:t>ⴳ</w:t>
      </w:r>
      <w:r>
        <w:rPr/>
        <w:t>塄♓㉒</w:t>
      </w:r>
      <w:r>
        <w:rPr/>
        <w:t>ⱺ</w:t>
      </w:r>
      <w:r>
        <w:rPr/>
        <w:t>晰慺㝬㎥⍈곂쉅깚桾䠪㝔㢏極쉗㕮䥚걕牧㤶乴넬䥁绂땡欽克癩㓂숬婱倰焽干壂歄卌礸但쉴</w:t>
      </w:r>
      <w:r>
        <w:rPr/>
        <w:t>⡰</w:t>
      </w:r>
      <w:r>
        <w:rPr/>
        <w:t>㝩㈽</w:t>
      </w:r>
      <w:r>
        <w:rPr/>
        <w:t>ⰺ</w:t>
      </w:r>
      <w:r>
        <w:rPr/>
        <w:t>特橏㩊숪剰㜭殘쉗偏媬侮椱兖䘥숺⭫穑䭺㐪弸</w:t>
      </w:r>
      <w:r>
        <w:rPr/>
        <w:t>ꦿ</w:t>
      </w:r>
      <w:r>
        <w:rPr/>
        <w:t>弣縮挴顩婌灶䂵顡瀲컂牒公뼫杄弰類䅄汥㒱戲㑘炏呓깄⍵쵙顤䥓愮</w:t>
      </w:r>
      <w:r>
        <w:rPr/>
        <w:t>ⱨ</w:t>
      </w:r>
      <w:r>
        <w:rPr/>
        <w:t>䵊眪佸㓂슘㌴♗啗쉒䍑⑂䑕묻⿂쉦ꇂ㙾伪㘣따桇䔪깴汫㢵煸⭚㵫춱䅗⑦卭扒摬슬扞쵙숤㒿⩇㍌캣ꍪ숺츽䍵炬妱</w:t>
      </w:r>
      <w:r>
        <w:rPr/>
        <w:t>ꖣ</w:t>
      </w:r>
      <w:r>
        <w:rPr/>
        <w:t>洩슿ま땚⹋辵캿쵍♨⩇埂쵣쉂䱩걊쉾煓⬱柂䥎㡋样㚩〷傻䓂漤쉍暥幂伬輺䴦瀳껂䕰愺쉃剘懎㠪⩂磂㥳微㍂㡫桺樵ㅏ쉩ㅴ犡뭥</w:t>
      </w:r>
      <w:r>
        <w:rPr/>
        <w:t>ꤱ</w:t>
      </w:r>
      <w:r>
        <w:rPr/>
        <w:t>ꥦ䔫</w:t>
      </w:r>
      <w:r>
        <w:rPr/>
        <w:t>ⷂ</w:t>
      </w:r>
      <w:r>
        <w:rPr/>
        <w:t>㝯ꅁ杈户䥯歲眯싎媿⑎䉲⩃吪쉾⥳十㑟嘬猹⑀啚盂穲儨㝾</w:t>
      </w:r>
      <w:r>
        <w:rPr/>
        <w:t>ꔱ</w:t>
      </w:r>
      <w:r>
        <w:rPr/>
        <w:t>扙</w:t>
      </w:r>
      <w:r>
        <w:rPr/>
        <w:t>Ᵽ</w:t>
      </w:r>
      <w:r>
        <w:rPr/>
        <w:t>嘽</w:t>
      </w:r>
      <w:r>
        <w:rPr/>
        <w:t>꥟</w:t>
      </w:r>
      <w:r>
        <w:rPr/>
        <w:t>璡㈻</w:t>
      </w:r>
      <w:r>
        <w:rPr/>
        <w:t>ꖿ</w:t>
      </w:r>
      <w:r>
        <w:rPr/>
        <w:t>㩚싂ꥠ슏⌷湲ꥷ漥䱤㝡桘徻ꌲ䟂㌭瘭制┽惂쉄佤婸忂䙳卟⺩㈵⩱⩃㧃㝲쵒櫂⵪㒏恟깶</w:t>
      </w:r>
      <w:r>
        <w:rPr/>
        <w:t>꧂</w:t>
      </w:r>
      <w:r>
        <w:rPr/>
        <w:t>橊떩㏂䉃싂琥</w:t>
      </w:r>
      <w:r>
        <w:rPr/>
        <w:t>ꗂ</w:t>
      </w:r>
      <w:r>
        <w:rPr/>
        <w:t>摃牪촶㕶喩磃体䖵顅杸쎘偃칑炻㥮竂㜭倊样䱋쉐㝀⻂䅓ꅷ㠶㤩묶쉸噚係晎䑆攫ꍙ湎䕀쉅싂縹两畆ꎵ䠱싂噳ꍦ칷䙦㑨琻䈩穎浴㭤株</w:t>
      </w:r>
      <w:r>
        <w:rPr/>
        <w:t>ꕲ</w:t>
      </w:r>
      <w:r>
        <w:rPr/>
        <w:t>뽑⹁㜶⹇䜫⍚䩈쉃ㄶ卹숥땲䀣熩㛂䰺漬뮱楩쉷珂䳂㝎ꍥ☳쉨婷晵㈨儶썄쉫癹땕嚻㑔</w:t>
      </w:r>
      <w:r>
        <w:rPr/>
        <w:t>⡐⭀</w:t>
      </w:r>
      <w:r>
        <w:rPr/>
        <w:t>癚瑂奬曍⤽娨盂</w:t>
      </w:r>
      <w:r>
        <w:rPr/>
        <w:t>ꥏ</w:t>
      </w:r>
      <w:r>
        <w:rPr/>
        <w:t>浡㷂浪䰳㭗⽩⩑獣⩆纡䐲洽</w:t>
      </w:r>
      <w:r>
        <w:rPr/>
        <w:t>ꦣ⹾⩌</w:t>
      </w:r>
      <w:r>
        <w:rPr/>
        <w:t>檵쉋</w:t>
      </w:r>
      <w:r>
        <w:rPr/>
        <w:t>꧍</w:t>
      </w:r>
      <w:r>
        <w:rPr/>
        <w:t>㠺稽䣂䕖⛂㵓疵颡䡬㑬㉪슮⥭狂椶楗䑀겥</w:t>
      </w:r>
      <w:r>
        <w:rPr/>
        <w:t>ꕩ</w:t>
      </w:r>
      <w:r>
        <w:rPr/>
        <w:t>丬싂塱奫㝢晬䔶惂洱넨卅摳⥚奱纥眫㵃㊻堺绂걏繨䲬ꇎ긥ꍪ쉷䩱쉨剌</w:t>
      </w:r>
      <w:r>
        <w:rPr/>
        <w:t>Ⳃ</w:t>
      </w:r>
      <w:r>
        <w:rPr/>
        <w:t>擂淂</w:t>
      </w:r>
      <w:r>
        <w:rPr/>
        <w:t>ꦻ</w:t>
      </w:r>
      <w:r>
        <w:rPr/>
        <w:t>轠⥴㭯瘬窩땯䥸䠥⩑쉄㵹㍐扄싂坃숻㵫䙟④쉌畭</w:t>
      </w:r>
      <w:r>
        <w:rPr/>
        <w:t>꥓ꥌ</w:t>
      </w:r>
      <w:r>
        <w:rPr/>
        <w:t>堳묶杞㝋</w:t>
      </w:r>
      <w:r>
        <w:rPr/>
        <w:t>ⱇ</w:t>
      </w:r>
      <w:r>
        <w:rPr/>
        <w:t>彣䉚곍穴㝙奅匬剄䨭縴쉴㡵偩㔵</w:t>
      </w:r>
      <w:r>
        <w:rPr/>
        <w:t>Ⱞ</w:t>
      </w:r>
      <w:r>
        <w:rPr/>
        <w:t>껂ㅰ牢纵숨斱쉶ꆡ呎摗뽔太呢偶㔽쵬㩣幙䭠뾵剦䗂婤쉙改祀싍睓䂱ꍍ攱欭ㄯ뭍迂発乖䰭牟䑉怰㨽橅ꥴ㢮潄瑯꺬洬㢱쉥䝱㩺㉅摃슮뿂ꅒ塤䕨</w:t>
      </w:r>
      <w:r>
        <w:rPr/>
        <w:t>ⵢ</w:t>
      </w:r>
      <w:r>
        <w:rPr/>
        <w:t>넰䍠⍂쉈㉯潷䳎區捬穅깳䵺⸭숶㈪呂숲偠晡슮䩆</w:t>
      </w:r>
      <w:r>
        <w:rPr/>
        <w:t>ⲩ</w:t>
      </w:r>
      <w:r>
        <w:rPr/>
        <w:t>䱦乨繠摕瑏딤剪⻂㭹</w:t>
      </w:r>
      <w:r>
        <w:rPr/>
        <w:t>ꔮ</w:t>
      </w:r>
      <w:r>
        <w:rPr/>
        <w:t>帵♲땋뽙呡汲㕈涩捹⵶쉑危樶숬⸮䑵㏃춿⮩硚䥫侱䑤吥椲汸䦥⩊温칰歁䱺⿍唫䑀䥫浤ꥣ쵾毂操樫</w:t>
      </w:r>
      <w:r>
        <w:rPr/>
        <w:t>ꤽ</w:t>
      </w:r>
      <w:r>
        <w:rPr/>
        <w:t>넲䩾渶弴迂㬻뗂扮晨싂㉂参</w:t>
      </w:r>
      <w:r>
        <w:rPr/>
        <w:t>ꕙ</w:t>
      </w:r>
      <w:r>
        <w:rPr/>
        <w:t>槂땡㚩栰垘넬◂♡祅濂쉁浠</w:t>
      </w:r>
      <w:r>
        <w:rPr/>
        <w:t>ꔫ</w:t>
      </w:r>
      <w:r>
        <w:rPr/>
        <w:t>户㛎佟⤹刯♣㊩㥘祖춏슿䤦摚ぎ뿂♏畅슮깓묩縤㔷쉑</w:t>
      </w:r>
      <w:r>
        <w:rPr/>
        <w:t>ⰸ</w:t>
      </w:r>
      <w:r>
        <w:rPr/>
        <w:t>潀슩堪堥槂숩⩮⍺城뽡䘴㐱䜩숥슿頫㥕싃繟㴷䬴卋㈯䍆</w:t>
      </w:r>
      <w:r>
        <w:rPr/>
        <w:t>Ⳏ</w:t>
      </w:r>
      <w:r>
        <w:rPr/>
        <w:t>꧂</w:t>
      </w:r>
      <w:r>
        <w:rPr/>
        <w:t>䄵傿㋂䣂⼣婅塶皬洲橤瓂숪땁䝗⌴㝍츺䔺㙯쉀䔸ꅄ䰫夻뭔숶皻圤갪曂ꅺ牋剣惎⿂⽕劻顄奪捡</w:t>
      </w:r>
      <w:r>
        <w:rPr/>
        <w:t>⡫</w:t>
      </w:r>
      <w:r>
        <w:rPr/>
        <w:t>㍡瀨䳂䡌䤨颩䁃繦猱幤쉙슥甴쎏汪</w:t>
      </w:r>
      <w:r>
        <w:rPr/>
        <w:t>ⱶ☤</w:t>
      </w:r>
      <w:r>
        <w:rPr/>
        <w:t>杗䠹獏䩰碥呱뽈䷂촮㭘䪏繀㫂㑡㥪㑮摫摊呚</w:t>
      </w:r>
      <w:r>
        <w:rPr/>
        <w:t>ꤶ</w:t>
      </w:r>
      <w:r>
        <w:rPr/>
        <w:t>䰦杨恷</w:t>
      </w:r>
      <w:r>
        <w:rPr/>
        <w:t>ⷂ</w:t>
      </w:r>
      <w:r>
        <w:rPr/>
        <w:t>숣渨㔨㨺쉨具獂쉵㙥吭渥♎丹涬犣㔵潕吹</w:t>
      </w:r>
      <w:r>
        <w:rPr/>
        <w:t>ⴊ</w:t>
      </w:r>
      <w:r>
        <w:rPr/>
        <w:t>恎昤ꥣ</w:t>
      </w:r>
      <w:r>
        <w:rPr/>
        <w:t>ⱀ</w:t>
      </w:r>
      <w:r>
        <w:rPr/>
        <w:t>带䅤쉘ꏂ灷䎱䨹⽌潚⬮⼲㩟녬</w:t>
      </w:r>
      <w:r>
        <w:rPr/>
        <w:t>ⷂ</w:t>
      </w:r>
      <w:r>
        <w:rPr/>
        <w:t>牬㴭䅴䵖彟쎮硠桏檥嗂輶繶怪⥺㮣晙䊘⩓⌦噞깩偄佑祬永</w:t>
      </w:r>
      <w:r>
        <w:rPr/>
        <w:t>ⲱ</w:t>
      </w:r>
      <w:r>
        <w:rPr/>
        <w:t>禿瘯쉷갺嘭㊩傏欸旂㕅抩坱⬱顶뗂䵱ꇂ即䏂숩溩挥♞⍙慠숶</w:t>
      </w:r>
      <w:r>
        <w:rPr/>
        <w:t>ꕄ⩘</w:t>
      </w:r>
      <w:r>
        <w:rPr/>
        <w:t>䇂촦싂쉹璡숽兌䑲┵䁗⑋祦摄捰係쉚䵆슡㶻坑䌶䌨♯撡╌啑輪⦏䴳춏彃剹卙䵚乵榬犏桭䴰습䍪㙦ꎩ䭚쵺癥땱䡾뿂Ⓜ쉚쉾琬炣싂⨷슱稫疿㭷㎩⨦扒䱰奄䈹꺩</w:t>
      </w:r>
      <w:r>
        <w:rPr/>
        <w:t>꥟</w:t>
      </w:r>
      <w:r>
        <w:rPr/>
        <w:t>㩸썩䧂捍</w:t>
      </w:r>
      <w:r>
        <w:rPr/>
        <w:t>꧂</w:t>
      </w:r>
      <w:r>
        <w:rPr/>
        <w:t>祸䣂ㄦ掱쎡潈傘⻂祩䚵炡⽤䡓磂☲䇂祳彮䜽㒱琤쉉⑥</w:t>
      </w:r>
      <w:r>
        <w:rPr/>
        <w:t>Ɐ</w:t>
      </w:r>
      <w:r>
        <w:rPr/>
        <w:t>敯쉯ㄨ싍㑳갮朷偃</w:t>
      </w:r>
      <w:r>
        <w:rPr/>
        <w:t>ꤤ</w:t>
      </w:r>
      <w:r>
        <w:rPr/>
        <w:t>䚵㮻슬疣깇㟎䱌숱䁸</w:t>
      </w:r>
      <w:r>
        <w:rPr/>
        <w:t>ꥀ</w:t>
      </w:r>
      <w:r>
        <w:rPr/>
        <w:t>⽁匲湺縦偆祺䡉庣啰慀瀻땕䌴栽</w:t>
      </w:r>
      <w:r>
        <w:rPr/>
        <w:t>ꕕ</w:t>
      </w:r>
      <w:r>
        <w:rPr/>
        <w:t>獵걚⍢䵬</w:t>
      </w:r>
      <w:r>
        <w:rPr/>
        <w:t>⡥</w:t>
      </w:r>
      <w:r>
        <w:rPr/>
        <w:t>畈忂勂쉢癶</w:t>
      </w:r>
      <w:r>
        <w:rPr/>
        <w:t>ⱕ</w:t>
      </w:r>
      <w:r>
        <w:rPr/>
        <w:t>獟䙬㷂⮵쉐ぷ摗⑹녳쉺搱疱뮵奏柂␰쉧ㅀ瀪㔨嚣㕇녵쉁〣矂㬸徏渻䐻䕗恉슩ꥳ畢㤥熿춮唬칖</w:t>
      </w:r>
      <w:r>
        <w:rPr/>
        <w:t>ꦘ</w:t>
      </w:r>
      <w:r>
        <w:rPr/>
        <w:t>仂牬숲癍獙㵱슡䈴</w:t>
      </w:r>
      <w:r>
        <w:rPr/>
        <w:t>ꔷ</w:t>
      </w:r>
      <w:r>
        <w:rPr/>
        <w:t>挣</w:t>
      </w:r>
      <w:r>
        <w:rPr/>
        <w:t>ꥀ</w:t>
      </w:r>
      <w:r>
        <w:rPr/>
        <w:t>歎癃䍖幯쉄匪싃䳂ꄪ坐㡕唹췍䊱濍㘺숣抻䋂⒡㚏疘⪻㊱癩</w:t>
      </w:r>
      <w:r>
        <w:rPr/>
        <w:t>꤯</w:t>
      </w:r>
      <w:r>
        <w:rPr/>
        <w:t>砺癋㮮쵘㐬堮瞣䚥烃뽐獓轢敞兹婣娷佯♚䥌頫顧쉅쵦⥥숽♈轍쉇</w:t>
      </w:r>
      <w:r>
        <w:rPr/>
        <w:t>ꕰ</w:t>
      </w:r>
      <w:r>
        <w:rPr/>
        <w:t>⡭⤦</w:t>
      </w:r>
      <w:r>
        <w:rPr/>
        <w:t>呩木⤪乂㪻橾뽇剫塇䟃쉊⫍殘䱧긩䡶䈷⥅䝅⤹汴</w:t>
      </w:r>
      <w:r>
        <w:rPr/>
        <w:t>ꤪ</w:t>
      </w:r>
      <w:r>
        <w:rPr/>
        <w:t>瀴</w:t>
      </w:r>
      <w:r>
        <w:rPr/>
        <w:t>ⶥ</w:t>
      </w:r>
      <w:r>
        <w:rPr/>
        <w:t>숺ㅨ璮繨⏂䙗딥係싂迂㘮㑘⩂㑶䒡漺揃䝩㩅槂◂</w:t>
      </w:r>
      <w:r>
        <w:rPr/>
        <w:t>Ȿ</w:t>
      </w:r>
      <w:r>
        <w:rPr/>
        <w:t>敇捤垮쉍싎廂걭穮獙䡶倳⏃㍉帴偓䃂倶쉫全皣娥栰彊慊倣⨺桐</w:t>
      </w:r>
      <w:r>
        <w:rPr/>
        <w:t>Ⳃ</w:t>
      </w:r>
      <w:r>
        <w:rPr/>
        <w:t>帹套䒩圬姂걕佮쉫槂뭬쉂슩啨㵉圬㐥獌⥯轉⬥捓湃汹㌳㉧拎</w:t>
      </w:r>
      <w:r>
        <w:rPr/>
        <w:t>ꕘ</w:t>
      </w:r>
      <w:r>
        <w:rPr/>
        <w:t>纻敚ꅶ沏晰磂숩䙢㥕冻䱥㬸碘쉵♳</w:t>
      </w:r>
      <w:r>
        <w:rPr/>
        <w:t>꧂</w:t>
      </w:r>
      <w:r>
        <w:rPr/>
        <w:t>⾱㨭㒩响瑣␻凂╍␩</w:t>
      </w:r>
      <w:r>
        <w:rPr/>
        <w:t>ⰷ</w:t>
      </w:r>
      <w:r>
        <w:rPr/>
        <w:t>䋂楐쉨䄹䠣⩅礨灹怷⴪⿂係䠭⨩牚땓㥷쉦猷䥵嘹䊱⚣杫╂㌯煯쉕眪ꎻ갹殮皻獸潀祚⴨疵䋎兘泂춵㯂⩲ㆡ怩䈨晍숮㓂伻吰뭣啱⹕捷썬⩩쉭㭺噒숊哂砫떣㡃䰸昲䆩</w:t>
      </w:r>
      <w:r>
        <w:rPr/>
        <w:t>⡒</w:t>
      </w:r>
      <w:r>
        <w:rPr/>
        <w:t>䏂Ⓜ倰矂</w:t>
      </w:r>
      <w:r>
        <w:rPr/>
        <w:t>ꕩꔩ♌</w:t>
      </w:r>
      <w:r>
        <w:rPr/>
        <w:t>㡌㖩ꍆꍃ牃싎슿榡싂⥒碮坭쵴䓂周昪ꅡ㍄⧂䮿㐣㊥侵</w:t>
      </w:r>
      <w:r>
        <w:rPr/>
        <w:t>ⱦ⬽</w:t>
      </w:r>
      <w:r>
        <w:rPr/>
        <w:t>晥辬の䔪䙇뭟畯剅䧂⨤떮摫쉯㵚</w:t>
      </w:r>
      <w:r>
        <w:rPr/>
        <w:t>ⵁ</w:t>
      </w:r>
      <w:r>
        <w:rPr/>
        <w:t>氽桍湘딯⨳㈺橡䘰䘱ꌪ숫獅䐯潧参⩱</w:t>
      </w:r>
      <w:r>
        <w:rPr/>
        <w:t>Ⱛ</w:t>
      </w:r>
      <w:r>
        <w:rPr/>
        <w:t>楙洵</w:t>
      </w:r>
      <w:r>
        <w:rPr/>
        <w:t>⠽⤶</w:t>
      </w:r>
      <w:r>
        <w:rPr/>
        <w:t>䉸䇎倵⨹渺䯂촨䝤佂柂坵䨪쵔䆻畩⧂䑾㵋쉊㕢㕖瑖癲</w:t>
      </w:r>
      <w:r>
        <w:rPr/>
        <w:t>ⵋ</w:t>
      </w:r>
      <w:r>
        <w:rPr/>
        <w:t>塅䰯</w:t>
      </w:r>
      <w:r>
        <w:rPr/>
        <w:t>ꖻ</w:t>
      </w:r>
      <w:r>
        <w:rPr/>
        <w:t>彥⽬䙇〫ꄤ쉾汌⩔⩶쉆땗瑧捑⸺憬숹ꥪ捌頥㐹棂㨽㕈䁒堫䭪䗎뗂⛃祪申掬㪘洯啾橆㬳楲쉆䭳楞㭣ꥠ䥚瞿쉵晕奱䩞磂砻⼦涣㋂咩뼻䄱㥺쵭乓쉹쉖皻涩兖쉹♧슬䖬䩓弣㝫灠扯⑩┦╠煕穇䲿䆩揂塳兡딶椫</w:t>
      </w:r>
      <w:r>
        <w:rPr/>
        <w:t>ⱆ</w:t>
      </w:r>
      <w:r>
        <w:rPr/>
        <w:t>侱㑱繉ㅆ╧穖彘敠</w:t>
      </w:r>
      <w:r>
        <w:rPr/>
        <w:t>Ⱟ</w:t>
      </w:r>
      <w:r>
        <w:rPr/>
        <w:t>刹숺奦㇂╏昻坔⒥쉖ヂㅲ乞穓</w:t>
      </w:r>
      <w:r>
        <w:rPr/>
        <w:t>⡳⧂</w:t>
      </w:r>
      <w:r>
        <w:rPr/>
        <w:t>僃䭊灕촮쉣歊搤⩳┪托手櫂䬣㣂㥨⥔숽췂쉊煌㝯揂㝪</w:t>
      </w:r>
      <w:r>
        <w:rPr/>
        <w:t>ⳍ</w:t>
      </w:r>
      <w:r>
        <w:rPr/>
        <w:t>乧樫ꇂ晠恙䤴깶㉞⩾숰抵沮䞬偍슮㉏</w:t>
      </w:r>
      <w:r>
        <w:rPr/>
        <w:t>ꤦ</w:t>
      </w:r>
      <w:r>
        <w:rPr/>
        <w:t>泂촶匩묤べ쵈瑰兌畒</w:t>
      </w:r>
      <w:r>
        <w:rPr/>
        <w:t>ⷂ</w:t>
      </w:r>
      <w:r>
        <w:rPr/>
        <w:t>繙嘽恁⩹☪楚䐺䞘딩ꥫ슬썫䀳〯磍㴮瞻ꄹ껂숩歴截竂믂㔯倽</w:t>
      </w:r>
      <w:r>
        <w:rPr/>
        <w:t>ⱚ⍈</w:t>
      </w:r>
      <w:r>
        <w:rPr/>
        <w:t>⽢㭡䷂䡉⽕怽瀬㩇䵆皿椮䥱♸剉灏</w:t>
      </w:r>
      <w:r>
        <w:rPr/>
        <w:t>ꕢ</w:t>
      </w:r>
      <w:r>
        <w:rPr/>
        <w:t>㛎㙸縻䁤숦晩⥅獚⪬㓂⼺</w:t>
      </w:r>
      <w:r>
        <w:rPr/>
        <w:t>ꥊ</w:t>
      </w:r>
      <w:r>
        <w:rPr/>
        <w:t>Ⳏ</w:t>
      </w:r>
      <w:r>
        <w:rPr/>
        <w:t>ㄤ䍎東썢㍥</w:t>
      </w:r>
      <w:r>
        <w:rPr/>
        <w:t>꧍</w:t>
      </w:r>
      <w:r>
        <w:rPr/>
        <w:t>뭫偏쉲⭭橁疿婳塒㉫숷剤⫂</w:t>
      </w:r>
      <w:r>
        <w:rPr/>
        <w:t>⡀</w:t>
      </w:r>
      <w:r>
        <w:rPr/>
        <w:t>撮䌥礱穖枣ꥬ㔳숽啡庩⪏摍⮿䖩晃</w:t>
      </w:r>
      <w:r>
        <w:rPr/>
        <w:t>ⰸ</w:t>
      </w:r>
      <w:r>
        <w:rPr/>
        <w:t>걒⧂⍶㥪⥫摵住囂哂썔䝏摑</w:t>
      </w:r>
      <w:r>
        <w:rPr/>
        <w:t>ⴣ</w:t>
      </w:r>
      <w:r>
        <w:rPr/>
        <w:t>前⹹䩭쉄숭輬㈯</w:t>
      </w:r>
      <w:r>
        <w:rPr/>
        <w:t>Ⳃ</w:t>
      </w:r>
      <w:r>
        <w:rPr/>
        <w:t>痂딽磂婯㤪싂ꅙ顈䕳䶬額䙚</w:t>
      </w:r>
      <w:r>
        <w:rPr/>
        <w:t>⡲</w:t>
      </w:r>
      <w:r>
        <w:rPr/>
        <w:t>슬쉌뼶싂⿍㵤便硓晲꺿⽧㍁繕ㅫ⑶汣䵚ꍎ匭㌪싂쉅帮㉖</w:t>
      </w:r>
      <w:r>
        <w:rPr/>
        <w:t>ⷂ</w:t>
      </w:r>
      <w:r>
        <w:rPr/>
        <w:t>轊뮬뾩欩爭劬㝬뽒쉲䭏汉䭳곂帣䍆긳䗂桺㪱</w:t>
      </w:r>
      <w:r>
        <w:rPr/>
        <w:t>⡳</w:t>
      </w:r>
      <w:r>
        <w:rPr/>
        <w:t>䡮牔♎㘻㭷슿瓎싂뭀⽀</w:t>
      </w:r>
      <w:r>
        <w:rPr/>
        <w:t>⠬</w:t>
      </w:r>
      <w:r>
        <w:rPr/>
        <w:t>䕵猶뼣⧂惍땒扢㝂⫂⥾沩ꥱ灪싍倸⽇⥮쉬犱圬⵩绂⹨堸䍍㒣佀䝎㝲绂灯帽祶湰䩡⍘녹깱쉤䩥놻䷂獷皩䱲♉㐱ꎡ䃂頩䌯䃂쉯颥䭾땆猶癦慓㝪</w:t>
      </w:r>
      <w:r>
        <w:rPr/>
        <w:t>꤬</w:t>
      </w:r>
      <w:r>
        <w:rPr/>
        <w:t>剖䥊潊焊</w:t>
      </w:r>
      <w:r>
        <w:rPr/>
        <w:t>ⵖ</w:t>
      </w:r>
      <w:r>
        <w:rPr/>
        <w:t>무畞쏂⨤橪숵亡墏〽싎䝠䩀恚䕤갤㈤打截썮县墩殣꺿싍擎䩭繃䫂䄮㔫畧䙁武싂ꥮ</w:t>
      </w:r>
      <w:r>
        <w:rPr/>
        <w:t>ⶩ</w:t>
      </w:r>
      <w:r>
        <w:rPr/>
        <w:t>橵熩☪顑㉫ぃ㦏┳忂㣂땁县硆⩀椷⩃쉬㭁埂꺱奇ꅎ</w:t>
      </w:r>
      <w:r>
        <w:rPr/>
        <w:t>ⰳ</w:t>
      </w:r>
      <w:r>
        <w:rPr/>
        <w:t>猳</w:t>
      </w:r>
      <w:r>
        <w:rPr/>
        <w:t>ⰶ</w:t>
      </w:r>
      <w:r>
        <w:rPr/>
        <w:t>浣숣厩憥⩵슣ꄵ뭮彤浰楇牂䑖</w:t>
      </w:r>
      <w:r>
        <w:rPr/>
        <w:t>ⶵ</w:t>
      </w:r>
      <w:r>
        <w:rPr/>
        <w:t>갻⨪稸渥殘溥潑汔</w:t>
      </w:r>
      <w:r>
        <w:rPr/>
        <w:t>ⷃ</w:t>
      </w:r>
      <w:r>
        <w:rPr/>
        <w:t>縹뮏楌橡</w:t>
      </w:r>
    </w:p>
    <w:p>
      <w:pPr>
        <w:pStyle w:val="PreformattedText"/>
        <w:bidi w:val="0"/>
        <w:spacing w:before="0" w:after="0"/>
        <w:jc w:val="left"/>
        <w:rPr/>
      </w:pPr>
      <w:r>
        <w:rPr/>
        <w:t>块㝷</w:t>
      </w:r>
      <w:r>
        <w:rPr/>
        <w:t>ꤦ</w:t>
      </w:r>
      <w:r>
        <w:rPr/>
        <w:t>㯎깙숬╩辩쏂坉栭⽌㠨暬슥㥙挺硗婉슣㑚摏쉟걬㨪칡</w:t>
      </w:r>
      <w:r>
        <w:rPr/>
        <w:t>ꕨ</w:t>
      </w:r>
      <w:r>
        <w:rPr/>
        <w:t>㝰兲ㄻꏂ⬲쉚숥硫勂傱슱㩃䉬㨦煨典쉀㴳噎㑺ㅙ杵䱅治숰⩭䉈汢䑴㛂</w:t>
      </w:r>
      <w:r>
        <w:rPr/>
        <w:t>ⵀ</w:t>
      </w:r>
      <w:r>
        <w:rPr/>
        <w:t>쉤⍺쉐⨵</w:t>
      </w:r>
      <w:r>
        <w:rPr/>
        <w:t>ⴽ</w:t>
      </w:r>
      <w:r>
        <w:rPr/>
        <w:t>䟂斬䝲땒䁯扳㥚剸⭹朻㵸ㅠ㬰擃吤쉗縦秂摌欫㍳⧂⩯㡪숷숴咱瑆⩬땂皘幕䙴剰祯䭆Ⓨ彌싂皱穬䑬⑲塢갻噮</w:t>
      </w:r>
      <w:r>
        <w:rPr/>
        <w:t>ꖿ</w:t>
      </w:r>
      <w:r>
        <w:rPr/>
        <w:t>稯浂睾쌥帩棂䌹掏㙡噌债杖뽤넣䥈</w:t>
      </w:r>
      <w:r>
        <w:rPr/>
        <w:t>ⵗ</w:t>
      </w:r>
      <w:r>
        <w:rPr/>
        <w:t>椹숭쵗仂呾뽫㉙獈슣䥞⸬偣庱㡞⥉䉯潬䴨倽攮슩礽牷䱐쉂旂㓂⍺彃ふ匹꥾䔲⾱瑘䨫怳䝊猫䩱⭺滂縤顏</w:t>
      </w:r>
      <w:r>
        <w:rPr/>
        <w:t>ꦿ</w:t>
      </w:r>
      <w:r>
        <w:rPr/>
        <w:t>湦㍗輳敪슣ꍐ쉪洷싂㌽穪柂䂬栵⭁欫</w:t>
      </w:r>
      <w:r>
        <w:rPr/>
        <w:t>ⱔ</w:t>
      </w:r>
      <w:r>
        <w:rPr/>
        <w:t>䉤딤檵숴剏坱琨伫偎琥䑢슩䀶쉵㥶㵭摄杮㷃厩つ䉰〴⭒竃顖圹⎥뼬敇漪䕃喿뮡쉥숩痂</w:t>
      </w:r>
      <w:r>
        <w:rPr/>
        <w:t>ꔣ</w:t>
      </w:r>
      <w:r>
        <w:rPr/>
        <w:t>㑸䩪浶⭬歎숫牄啯亮嫃쉟⍓昷숥颡䆮憱楄ㅁ兦㕒⯂⫂㇍瑡</w:t>
      </w:r>
      <w:r>
        <w:rPr/>
        <w:t>꧂</w:t>
      </w:r>
      <w:r>
        <w:rPr/>
        <w:t>㔻䲬幀䕀</w:t>
      </w:r>
      <w:r>
        <w:rPr/>
        <w:t>ꤥ</w:t>
      </w:r>
      <w:r>
        <w:rPr/>
        <w:t>扗求슣싂片梡匭싂浱</w:t>
      </w:r>
      <w:r>
        <w:rPr/>
        <w:t>Ⱳ⣂</w:t>
      </w:r>
      <w:r>
        <w:rPr/>
        <w:t>沥슬㩾顔ꥣ浃⼴䍯</w:t>
      </w:r>
      <w:r>
        <w:rPr/>
        <w:t>⢏ⱔ</w:t>
      </w:r>
      <w:r>
        <w:rPr/>
        <w:t>咣땪슻漲⍑㴹繢䵢숲</w:t>
      </w:r>
      <w:r>
        <w:rPr/>
        <w:t>ⰱ</w:t>
      </w:r>
      <w:r>
        <w:rPr/>
        <w:t>瑃琪䑃瑒䛂쉑婖愤务狂싂枏긪癃殮□♸쌴桉暮圶繓⸳㉶</w:t>
      </w:r>
      <w:r>
        <w:rPr/>
        <w:t>ꗂ</w:t>
      </w:r>
      <w:r>
        <w:rPr/>
        <w:t>ꇃ슬⚩偳䱎轣砦厏亿䅄㝕繂䵓样</w:t>
      </w:r>
      <w:r>
        <w:rPr/>
        <w:t>ꖵ</w:t>
      </w:r>
      <w:r>
        <w:rPr/>
        <w:t>䭤䭹⍋縪䬫桰䖬㜴䛂㨶㤳⮿畂䧂噏獟⒏㍷뾩뮡塌輩㭤凂嘤㒘䟂獘㉮쉭儮䗂㡰㑷떣㝫彧䙶㟍깍싂倶沘特⵴玻슥㛂</w:t>
      </w:r>
      <w:r>
        <w:rPr/>
        <w:t>ⵠ</w:t>
      </w:r>
      <w:r>
        <w:rPr/>
        <w:t>⡂</w:t>
      </w:r>
      <w:r>
        <w:rPr/>
        <w:t>ㅶ싂뼬슣</w:t>
      </w:r>
      <w:r>
        <w:rPr/>
        <w:t>꧃</w:t>
      </w:r>
      <w:r>
        <w:rPr/>
        <w:t>쉭╆婏䭏婒濂疘顾㧂⸮優녪ꥢ曂偸洹ㅐ兎窬촽쉍</w:t>
      </w:r>
      <w:r>
        <w:rPr/>
        <w:t>ꔨ</w:t>
      </w:r>
      <w:r>
        <w:rPr/>
        <w:t>凂剨䕖㍬䬹걣㈭䤲倶恶䳂圲托㢬㗂棍榘숊䡙㇍汲뼰琤</w:t>
      </w:r>
      <w:r>
        <w:rPr/>
        <w:t>ⴴ</w:t>
      </w:r>
      <w:r>
        <w:rPr/>
        <w:t>㑴俎县</w:t>
      </w:r>
      <w:r>
        <w:rPr/>
        <w:t>ꔵ</w:t>
      </w:r>
      <w:r>
        <w:rPr/>
        <w:t>愥썹⭺乂슩⽒毂婾䜻쉴儩呤</w:t>
      </w:r>
      <w:r>
        <w:rPr/>
        <w:t>ⱒ</w:t>
      </w:r>
      <w:r>
        <w:rPr/>
        <w:t>焩朻긲澥栮㥮떱畗⩋㝓扞灣縺畊ꍢ塔圵㑾䇂橪㥭扚佣佁㬷硱睪ꌷ㶻攮瀲슏绂슬䵵䪱栣숰쉃</w:t>
      </w:r>
      <w:r>
        <w:rPr/>
        <w:t>ⵢ</w:t>
      </w:r>
      <w:r>
        <w:rPr/>
        <w:t>乡⩡碩杒敫捣</w:t>
      </w:r>
      <w:r>
        <w:rPr/>
        <w:t>ⰶ</w:t>
      </w:r>
      <w:r>
        <w:rPr/>
        <w:t>畄煑⩤⥪⑑</w:t>
      </w:r>
      <w:r>
        <w:rPr/>
        <w:t>ⲱ</w:t>
      </w:r>
      <w:r>
        <w:rPr/>
        <w:t>晚䖏棂걶⼲쉚汢㔬瓂쉚</w:t>
      </w:r>
      <w:r>
        <w:rPr/>
        <w:t>ⵊ⦬</w:t>
      </w:r>
      <w:r>
        <w:rPr/>
        <w:t>쉓彇슏䶣砸爴婍ꅶ깙묩쉖걲㐬걨凂딥汎橗⑷怫㴥긯頣數こ㩹䍘戤㵭⒩甬㬯쉕㥱顡晧督䛃땂懂쉙媻顱딽坋䵎촫뭟䦣䩾灶獓싂慆湐ꥩ넵煸琸爽圮껍捥⸩习伤湉</w:t>
      </w:r>
      <w:r>
        <w:rPr/>
        <w:t>⡸</w:t>
      </w:r>
      <w:r>
        <w:rPr/>
        <w:t>싂⭯</w:t>
      </w:r>
      <w:r>
        <w:rPr/>
        <w:t>ⷂ</w:t>
      </w:r>
      <w:r>
        <w:rPr/>
        <w:t>滂睉싂轢弥坊</w:t>
      </w:r>
      <w:r>
        <w:rPr/>
        <w:t>ꦡ</w:t>
      </w:r>
      <w:r>
        <w:rPr/>
        <w:t>楳뭶䖘匪䵊㌸⩫橆啔泂⭑뼩⚬䦱佘썰㕵⍴䒩硸噘桟穑</w:t>
      </w:r>
      <w:r>
        <w:rPr/>
        <w:t>ꥆ꥞</w:t>
      </w:r>
      <w:r>
        <w:rPr/>
        <w:t>稲숪뮵呆堵穣싂쉪ꥣ㙤쉧⍔⽘䱘쉀き柂▮彑灤盂쉚噖喣浲で材番㡳攫堵亻慍녬棂녰䤥⑙悱䡺䀤</w:t>
      </w:r>
      <w:r>
        <w:rPr/>
        <w:t>ⵞ</w:t>
      </w:r>
      <w:r>
        <w:rPr/>
        <w:t>幐助</w:t>
      </w:r>
      <w:r>
        <w:rPr/>
        <w:t>ⱬ</w:t>
      </w:r>
      <w:r>
        <w:rPr/>
        <w:t>㩑㜺抩佭敁썹㌳⺏卹㶥㵚䏂⬹怴딱䜬㥆啵㇂䁗쵠辱䠴奟䅵㜽㕕⨮䙎⦮쉕剫䶵㓍电櫂噖䭣抻㛎汷⩚쉟㤣畆</w:t>
      </w:r>
      <w:r>
        <w:rPr/>
        <w:t>ꕞ┹</w:t>
      </w:r>
      <w:r>
        <w:rPr/>
        <w:t>匥偖䡀㙩썏佉ꍪ吷塘甦扶㍥弳噣僂㈯㝊礵䩖卙禱ꅤ쉌슏竂숩묨槂썭䥌⽣捤未均圽梮潣㉲ㄷ䁚껎汕辬浺⩬쉡슬佃쉪썗㑖</w:t>
      </w:r>
      <w:r>
        <w:rPr/>
        <w:t>ꕈ</w:t>
      </w:r>
      <w:r>
        <w:rPr/>
        <w:t>汳盂惂僂渰秂㨫㵔⺵숥皵⍟♇딹神⼬⨪㇂杯䬲䬳쉱夸㉅帲䁉䨬㉐噋㔭䕍䉇竂숹劬䅕䋂</w:t>
      </w:r>
      <w:r>
        <w:rPr/>
        <w:t>ꔽ</w:t>
      </w:r>
      <w:r>
        <w:rPr/>
        <w:t>䄵㍹勂疮撬䚥⨩㙙慗〷绂䱣瑠</w:t>
      </w:r>
      <w:r>
        <w:rPr/>
        <w:t>ꕫ</w:t>
      </w:r>
      <w:r>
        <w:rPr/>
        <w:t>塣勂⤺煾뼦ꥭ凂椺飂⩢䉸猤愽♹㵒䥇匰㭐⩔ꍹ㴸㩰憥礽䐲뗂瀮䄥⹟䈤帳╱娩兩朻坒⯎飃쉆䡢㝐䴣欵</w:t>
      </w:r>
      <w:r>
        <w:rPr/>
        <w:t>ꕖ</w:t>
      </w:r>
      <w:r>
        <w:rPr/>
        <w:t>撿䀵敱걉䱙묩ꥤ杅涬숦椵戦硯쉒汰䤴獠㨪䙊ꥺ</w:t>
      </w:r>
      <w:r>
        <w:rPr/>
        <w:t>ⵈ</w:t>
      </w:r>
      <w:r>
        <w:rPr/>
        <w:t>摬⍅䎏숲潠塾녓㜲獅澥</w:t>
      </w:r>
      <w:r>
        <w:rPr/>
        <w:t>⢵</w:t>
      </w:r>
      <w:r>
        <w:rPr/>
        <w:t>琱㎱栨亣抡没啁㩹瑗歸恸䥅숣穄슩㯂戤숶⎮縰䁦</w:t>
      </w:r>
      <w:r>
        <w:rPr/>
        <w:t>ꤪⵋ</w:t>
      </w:r>
      <w:r>
        <w:rPr/>
        <w:t>毂㠺ꅡ⥌⍈㭟䐬洯獙煎ꄦ啉⬨欦煎欻숬슏焵嫂午乏灰쉲⨽䈊檵硃쉤쉺칡쉱咻䍋㑹⭎▏灶╳쵐㚏㈭厣숪奠毂싍슮㦮䢿硅⹤</w:t>
      </w:r>
      <w:r>
        <w:rPr/>
        <w:t>ⵥ</w:t>
      </w:r>
      <w:r>
        <w:rPr/>
        <w:t>恣䭸煕㝺㮣쉞묳磂⭭䁔㓂乘㨣䲵癠㗂⤺㤫슻쉰潸⍲걬橲⤴愽䓂浞奨欻祱쉃숶瞮┸</w:t>
      </w:r>
      <w:r>
        <w:rPr/>
        <w:t>ꦩ</w:t>
      </w:r>
      <w:r>
        <w:rPr/>
        <w:t>슻㡭琫扭쉭彵</w:t>
      </w:r>
      <w:r>
        <w:rPr/>
        <w:t>ⷃ</w:t>
      </w:r>
      <w:r>
        <w:rPr/>
        <w:t>硏彏磂漪㔪뭚㮬堭乯ꎮ</w:t>
      </w:r>
      <w:r>
        <w:rPr/>
        <w:t>⢥</w:t>
      </w:r>
      <w:r>
        <w:rPr/>
        <w:t>㵞爫⹋捙乤埂䕖</w:t>
      </w:r>
      <w:r>
        <w:rPr/>
        <w:t>ꥋ</w:t>
      </w:r>
      <w:r>
        <w:rPr/>
        <w:t>轌䥑</w:t>
      </w:r>
      <w:r>
        <w:rPr/>
        <w:t>ⱸ</w:t>
      </w:r>
      <w:r>
        <w:rPr/>
        <w:t>ㄭ믂侵牯䶡뮿까⵶㊡湗⫂쉯㕟繞嘳놥天칊䥥慳圮숯⨻䕓娹䉰㥸䊱쉹⛂놡칹䠺噘桢㌪线堨⩒㴲擎⤨噇䏃</w:t>
      </w:r>
      <w:r>
        <w:rPr/>
        <w:t>⣍</w:t>
      </w:r>
      <w:r>
        <w:rPr/>
        <w:t>뭎뭥㜫쎣</w:t>
      </w:r>
      <w:r>
        <w:rPr/>
        <w:t>⠺ⱌ</w:t>
      </w:r>
      <w:r>
        <w:rPr/>
        <w:t>떮㧂轑欣娫っ厡⩕湁炱桕丹㥘땵戯湒쌮べ参</w:t>
      </w:r>
      <w:r>
        <w:rPr/>
        <w:t>ꗃ</w:t>
      </w:r>
      <w:r>
        <w:rPr/>
        <w:t>ㄪ晲啸氥䁷㕂썳⍶</w:t>
      </w:r>
      <w:r>
        <w:rPr/>
        <w:t>⡥</w:t>
      </w:r>
      <w:r>
        <w:rPr/>
        <w:t>뼽轖䄦㵟ꅗ䝦福쉭噊畢楩祧咬幣塔煱整쉳愱縶元瑕㭭♗슥뽫놏畳㦡쉞㐸歬㬭⎡畮摊⒬컂Ⓜ컂縺淃帰䡨㶡歈懂땸揍䈵㞿슩搷쉩ㆣ珂塑㑵却</w:t>
      </w:r>
      <w:r>
        <w:rPr/>
        <w:t>ꦱ</w:t>
      </w:r>
      <w:r>
        <w:rPr/>
        <w:t>圻䞩揎</w:t>
      </w:r>
      <w:r>
        <w:rPr/>
        <w:t>ꕤ</w:t>
      </w:r>
      <w:r>
        <w:rPr/>
        <w:t>瘫ꅤ</w:t>
      </w:r>
      <w:r>
        <w:rPr/>
        <w:t>⡘ⱊ</w:t>
      </w:r>
      <w:r>
        <w:rPr/>
        <w:t>味攮娵捨깏秂㮡琪䘤ど㑺䌩睚盂ꌥ毂柎♩瑠ꄦ䋍偃</w:t>
      </w:r>
      <w:r>
        <w:rPr/>
        <w:t>ⱃ</w:t>
      </w:r>
      <w:r>
        <w:rPr/>
        <w:t>칙⑊縪ꍮ椰</w:t>
      </w:r>
      <w:r>
        <w:rPr/>
        <w:t>ⱂ</w:t>
      </w:r>
      <w:r>
        <w:rPr/>
        <w:t>ꍊ곎䐴⑸噇燂Ⓙ숰䵚潳㠨塚㈹⥯</w:t>
      </w:r>
      <w:r>
        <w:rPr/>
        <w:t>ꥎ</w:t>
      </w:r>
      <w:r>
        <w:rPr/>
        <w:t>䥒瘫渪싂䅾㒣僃╡㙍浇慕啃杺싎摉</w:t>
      </w:r>
      <w:r>
        <w:rPr/>
        <w:t>Ⳏⰶ</w:t>
      </w:r>
      <w:r>
        <w:rPr/>
        <w:t>灙ぃꅮ噖扤䈦敕숳</w:t>
      </w:r>
      <w:r>
        <w:rPr/>
        <w:t>ꗂ</w:t>
      </w:r>
      <w:r>
        <w:rPr/>
        <w:t>쵀갸</w:t>
      </w:r>
      <w:r>
        <w:rPr/>
        <w:t>ꕓꔣ</w:t>
      </w:r>
      <w:r>
        <w:rPr/>
        <w:t>㭺㩄쎣㔮兎㕇窮帵䕂乺⎥㩤丵⽏傩湵侘䉸⭨沩㐴쉓狂癷䨥</w:t>
      </w:r>
      <w:r>
        <w:rPr/>
        <w:t>⠴⛂</w:t>
      </w:r>
      <w:r>
        <w:rPr/>
        <w:t>剐䍸摮䩯</w:t>
      </w:r>
      <w:r>
        <w:rPr/>
        <w:t>ꤪ</w:t>
      </w:r>
      <w:r>
        <w:rPr/>
        <w:t>昻幸㌳㥺⍶樵瑤煷歋歫</w:t>
      </w:r>
      <w:r>
        <w:rPr/>
        <w:t>ꥈ</w:t>
      </w:r>
      <w:r>
        <w:rPr/>
        <w:t>啠乀傩灮䙏畔</w:t>
      </w:r>
      <w:r>
        <w:rPr/>
        <w:t>ⴵ</w:t>
      </w:r>
      <w:r>
        <w:rPr/>
        <w:t>춻剌ꄦ榱埂</w:t>
      </w:r>
      <w:r>
        <w:rPr/>
        <w:t>ꕟ</w:t>
      </w:r>
      <w:r>
        <w:rPr/>
        <w:t>傩</w:t>
      </w:r>
      <w:r>
        <w:rPr/>
        <w:t>⣎</w:t>
      </w:r>
      <w:r>
        <w:rPr/>
        <w:t>槂圶쉭䇂湀䨹唨塎䙶㝙춏㶬쉂摑쉙欻摚䡓椪㵞楲ꥲ뼵뭓凂껂</w:t>
      </w:r>
      <w:r>
        <w:rPr/>
        <w:t>ⱺⱁ</w:t>
      </w:r>
      <w:r>
        <w:rPr/>
        <w:t>䠯眯楔兰䅾渶ㄺ⺬嚬㴥け숯슻䰫㉪ꅮ䛂敱ꅄ奊숶暡</w:t>
      </w:r>
      <w:r>
        <w:rPr/>
        <w:t>ⵚ</w:t>
      </w:r>
      <w:r>
        <w:rPr/>
        <w:t>悵╖冣숤伪瀷纏恶䈥懃輲係坖穰剢娶</w:t>
      </w:r>
      <w:r>
        <w:rPr/>
        <w:t>⡱⭘</w:t>
      </w:r>
      <w:r>
        <w:rPr/>
        <w:t>浪</w:t>
      </w:r>
      <w:r>
        <w:rPr/>
        <w:t>ⱳⱇ</w:t>
      </w:r>
      <w:r>
        <w:rPr/>
        <w:t>䱴췎</w:t>
      </w:r>
      <w:r>
        <w:rPr/>
        <w:t>ꦏ</w:t>
      </w:r>
      <w:r>
        <w:rPr/>
        <w:t>ㅇ獐惍</w:t>
      </w:r>
      <w:r>
        <w:rPr/>
        <w:t>ꕓ</w:t>
      </w:r>
      <w:r>
        <w:rPr/>
        <w:t>嚘㬯彟㥈㡗⍰숶⭉䤪⩘侵뽂啗</w:t>
      </w:r>
      <w:r>
        <w:rPr/>
        <w:t>ⱈ</w:t>
      </w:r>
      <w:r>
        <w:rPr/>
        <w:t>쉹っ獧䐻濂参䭈␸ꇂ㐶숻伮爪╧强怰⹘瑌午㧂嘽戯烂甸㡸뗎땂橴嘰氮懎㠦숽㝵柂</w:t>
      </w:r>
      <w:r>
        <w:rPr/>
        <w:t>ⱸ</w:t>
      </w:r>
      <w:r>
        <w:rPr/>
        <w:t>帯捵歴㦩圽⹰媏䡍潙숥⨊呦噟㭢㑟癱犩쉖╲깤摪怵椷頽ꎵ습쉅咵㨯氦硘捃顣甬䙰偌ꆮ桵䈸㍂㕈嫂䭡墘䬩栯㍭걥哂偙桉婯佩佱</w:t>
      </w:r>
      <w:r>
        <w:rPr/>
        <w:t>ⵎ</w:t>
      </w:r>
      <w:r>
        <w:rPr/>
        <w:t>婬娩㔫⽣믂慈飂栫呋剷</w:t>
      </w:r>
      <w:r>
        <w:rPr/>
        <w:t>ꥄ⨲</w:t>
      </w:r>
      <w:r>
        <w:rPr/>
        <w:t>甲</w:t>
      </w:r>
      <w:r>
        <w:rPr/>
        <w:t>ꤲꤱ</w:t>
      </w:r>
      <w:r>
        <w:rPr/>
        <w:t>뽬⭈걺僎桍偺묷⍣㕍걫塅⑹烂噃橳汯㙚槂⥅㑘嫂䅭抩⵫䩸携녪쉚痂乑奘쉧䴱⭯쉉♤㉯磂칥䀲硩䡣㙷</w:t>
      </w:r>
      <w:r>
        <w:rPr/>
        <w:t>⡸</w:t>
      </w:r>
      <w:r>
        <w:rPr/>
        <w:t>樲䍥䵇䍰墩硘縲瑕뽅所批㑍淂⑁参땭䴶쉖䄣䀸⽫⩘〳㩹木秂쉓婕깮湪㠤䑳旍婩</w:t>
      </w:r>
      <w:r>
        <w:rPr/>
        <w:t>ꕯ</w:t>
      </w:r>
      <w:r>
        <w:rPr/>
        <w:t>砸卆춮橾⭳</w:t>
      </w:r>
      <w:r>
        <w:rPr/>
        <w:t>ⴸ</w:t>
      </w:r>
      <w:r>
        <w:rPr/>
        <w:t>㙖쉱⹸</w:t>
      </w:r>
      <w:r>
        <w:rPr/>
        <w:t>ⲿ</w:t>
      </w:r>
      <w:r>
        <w:rPr/>
        <w:t>灶䀩唻栵쉥涥싂僂刻ꍏ깃◂祡⺩䍚숴䙖桷칙쉱⸤橳幸戮쉢拎卹⛂太湊禩쉳</w:t>
      </w:r>
      <w:r>
        <w:rPr/>
        <w:t>ꕩ</w:t>
      </w:r>
      <w:r>
        <w:rPr/>
        <w:t>凂华</w:t>
      </w:r>
      <w:r>
        <w:rPr/>
        <w:t>ꕃ</w:t>
      </w:r>
      <w:r>
        <w:rPr/>
        <w:t>縹掻쵖⽣䴰穀䀭숱塲䩏㐻㌻呔橐숯捴</w:t>
      </w:r>
      <w:r>
        <w:rPr/>
        <w:t>ꥑ</w:t>
      </w:r>
      <w:r>
        <w:rPr/>
        <w:t>昤㕢煕癚恷纩頪슻녉䣂吹味䉗顸㩭숳縪煈株숯╍瓂</w:t>
      </w:r>
      <w:r>
        <w:rPr/>
        <w:t>⠩</w:t>
      </w:r>
      <w:r>
        <w:rPr/>
        <w:t>쉱ꅧ溣婮慊晄⥙歭㩡夻쉯䨺䭄睓㡄㐴썴컎䦿䈪슥㡢た桫썆䥵摥ꍈ彶⛂䑂ㄴ㞻䙰㋂䣂㈽䵬囂㒩◂䑸쉙頦䵠仂头</w:t>
      </w:r>
      <w:r>
        <w:rPr/>
        <w:t>ⱋ</w:t>
      </w:r>
      <w:r>
        <w:rPr/>
        <w:t>ꎱ쉄撱슩憩捕劏䐣</w:t>
      </w:r>
      <w:r>
        <w:rPr/>
        <w:t>ꕠ</w:t>
      </w:r>
      <w:r>
        <w:rPr/>
        <w:t>㠵칟唨术伨ㅎ繌瘨哂湒䱤땰瘰戴卣歭張뾏</w:t>
      </w:r>
      <w:r>
        <w:rPr/>
        <w:t>ꕣ</w:t>
      </w:r>
      <w:r>
        <w:rPr/>
        <w:t>䍏堳쏂䢥╕슱畏摄䴪습썊쉯烂䖥圶牔⑐쉴⪡</w:t>
      </w:r>
      <w:r>
        <w:rPr/>
        <w:t>ꕘ</w:t>
      </w:r>
      <w:r>
        <w:rPr/>
        <w:t>䴴皣疘卟ꄪ繯留녙瞻佹슘睪婫摅㉾縪⒏␨ㅮ摐䞏戶⫂</w:t>
      </w:r>
      <w:r>
        <w:rPr/>
        <w:t>⠹</w:t>
      </w:r>
      <w:r>
        <w:rPr/>
        <w:t>圬숸撡兕⑉ㆩ斡쉅櫂係楬顳♞⼸숴䴽싂䭂珍⭇咩㝚嚵卆祐뿂桕⥚智싂偢</w:t>
      </w:r>
      <w:r>
        <w:rPr/>
        <w:t>ⱡ</w:t>
      </w:r>
      <w:r>
        <w:rPr/>
        <w:t>㇃싃樨忂쉳䁬쉷灢浟䛎牳睎㙦㕆挫䘩쉈싃䉃敂乸㩷숰彵깗䀬竂⭉숤걤圫쉾瘨㧂㚘㴯☳딪䲵䞻牭싃䙗繃で輩</w:t>
      </w:r>
      <w:r>
        <w:rPr/>
        <w:t>ꥋ</w:t>
      </w:r>
      <w:r>
        <w:rPr/>
        <w:t>ꥴ♀㦱␯㈣䁅䉖牓땩礮歐㕡抏噣䩓坔搮呰坯뗂㉢烎㉸䭡氩呦渹顉㦏頽晙瑘恅唩캮墩䅌</w:t>
      </w:r>
      <w:r>
        <w:rPr/>
        <w:t>⡞</w:t>
      </w:r>
      <w:r>
        <w:rPr/>
        <w:t>墵喿櫍䚣狂ꍄ婺䈶ꍫ輪쵺䈭嗂䔥儳攦싂㙙ㄻ整⎩顨䵷獒ꍃ䱺</w:t>
      </w:r>
      <w:r>
        <w:rPr/>
        <w:t>ⶡ</w:t>
      </w:r>
      <w:r>
        <w:rPr/>
        <w:t>⽥睷쉈䵺婪⽂た⩀㐺䤶甦单丽纘セ〩坒네旂璡뭠쉪渮ㄊ쉆灒숭塙湌湔汖깈穄株㢘♴橸㦩⽂숰堲潡</w:t>
      </w:r>
      <w:r>
        <w:rPr/>
        <w:t>⠨</w:t>
      </w:r>
      <w:r>
        <w:rPr/>
        <w:t>ヂ䙁⩹쌳睎印恀䰬㐪昪숦扥ꥥ㵆슮橧</w:t>
      </w:r>
      <w:r>
        <w:rPr/>
        <w:t>ⵅ꧂</w:t>
      </w:r>
      <w:r>
        <w:rPr/>
        <w:t>숮</w:t>
      </w:r>
      <w:r>
        <w:rPr/>
        <w:t>ꖻ</w:t>
      </w:r>
      <w:r>
        <w:rPr/>
        <w:t>婡䁍촥⑕䝒ꌮ⹴䵯偍숲帽求䞡婘㘺汭祂渽</w:t>
      </w:r>
      <w:r>
        <w:rPr/>
        <w:t>ꔽ</w:t>
      </w:r>
      <w:r>
        <w:rPr/>
        <w:t>爦㵢⭅깦⥖쉱浭겵挸乴䞬쉴⾮⒘敚扴숵塈梬繇숣數㡋䖣摲</w:t>
      </w:r>
      <w:r>
        <w:rPr/>
        <w:t>ꔴ</w:t>
      </w:r>
      <w:r>
        <w:rPr/>
        <w:t>啹♡♄厣摖ぞ쌷싂繑</w:t>
      </w:r>
      <w:r>
        <w:rPr/>
        <w:t>⢘</w:t>
      </w:r>
      <w:r>
        <w:rPr/>
        <w:t>㥥뼴⩬桃쉂䣂쵴㈨噎䩚㉐⨩欱쎮䩑娺㢮⍇䁦界숽⩂䁇쌮揂樮ꄽ周쉘걭츳䌺猤㍹獊汄材坮弳渳炡쉣ꄪ뾩┯䌫皻숻㤬</w:t>
      </w:r>
      <w:r>
        <w:rPr/>
        <w:t>⡔</w:t>
      </w:r>
      <w:r>
        <w:rPr/>
        <w:t>䈹潠漬帮捶擂橕䭍䑞㶥◂⩀㶵딹칤䭘顔㥮쉪쉺</w:t>
      </w:r>
      <w:r>
        <w:rPr/>
        <w:t>⣂</w:t>
      </w:r>
      <w:r>
        <w:rPr/>
        <w:t>扇迂疩㩭</w:t>
      </w:r>
      <w:r>
        <w:rPr/>
        <w:t>⣎</w:t>
      </w:r>
      <w:r>
        <w:rPr/>
        <w:t>癟싂樲⭓瀥畯瑫㕇䡤埂䪏㜩塯䍏敍䆬睇帹剧䥍䞩戽畒㩗䇂䉎澱徬䵃슏㍤㪣ꌪ</w:t>
      </w:r>
      <w:r>
        <w:rPr/>
        <w:t>꧂</w:t>
      </w:r>
      <w:r>
        <w:rPr/>
        <w:t>곂╁椮싃</w:t>
      </w:r>
      <w:r>
        <w:rPr/>
        <w:t>⡏</w:t>
      </w:r>
      <w:r>
        <w:rPr/>
        <w:t>㉘嫂녞杸㙍煥㭞</w:t>
      </w:r>
      <w:r>
        <w:rPr/>
        <w:t>ꕈ⯂</w:t>
      </w:r>
      <w:r>
        <w:rPr/>
        <w:t>穀䥠⥢㠱</w:t>
      </w:r>
      <w:r>
        <w:rPr/>
        <w:t>⠻</w:t>
      </w:r>
      <w:r>
        <w:rPr/>
        <w:t>瑡䉗춿싎믂</w:t>
      </w:r>
      <w:r>
        <w:rPr/>
        <w:t>⡸⑪</w:t>
      </w:r>
      <w:r>
        <w:rPr/>
        <w:t>桌꺻䐻弻摚숷杲お㍰輬䢩</w:t>
      </w:r>
      <w:r>
        <w:rPr/>
        <w:t>⡏</w:t>
      </w:r>
      <w:r>
        <w:rPr/>
        <w:t>쵉㕚⍺␩╀捃㝦㕟쉺塈뽸䙏㩫彇婙估䡦均싃䯂┪쎥磍䙔믂涵愸機扺䇃噡䁙딴䝞欤疱吸</w:t>
      </w:r>
      <w:r>
        <w:rPr/>
        <w:t>꧂</w:t>
      </w:r>
      <w:r>
        <w:rPr/>
        <w:t>䁁么獑㉹圸娱呟幬숮業☣兮⯂桶硍쉌ヂ辩穡唴漮㯂昲嫂⭯⽾娶䤮嫂檏塧⫂ꌯ칐㘹</w:t>
      </w:r>
      <w:r>
        <w:rPr/>
        <w:t>Ⱙ</w:t>
      </w:r>
      <w:r>
        <w:rPr/>
        <w:t>洳彵㔨숪꥾䍟晑䈬⼯挪湙䪥捧㉚㕆쉟䌻</w:t>
      </w:r>
      <w:r>
        <w:rPr/>
        <w:t>ⱌ</w:t>
      </w:r>
      <w:r>
        <w:rPr/>
        <w:t>杌뽶䱵㝍穱侱䮘숦慾汞쉗癙䥟㞏剷嗂⭥啡乑湩瘮庘栱㌰䩳␣て싂츸兞剩㖥恫㈵䘶⥠쉏ꏂ㢩㓍呃♵䊮惂⩶춮⚬</w:t>
      </w:r>
      <w:r>
        <w:rPr/>
        <w:t>⠻Ⓜ</w:t>
      </w:r>
      <w:r>
        <w:rPr/>
        <w:t>䥋䭍네</w:t>
      </w:r>
      <w:r>
        <w:rPr/>
        <w:t>ꕗ</w:t>
      </w:r>
      <w:r>
        <w:rPr/>
        <w:t>䭓柂䑧倹廂뭷盂㬩稦礫兞䥒㭗喏煡浢浺㭐平琮婃湟ꌵ癠⴬칒䭎䑨轣乚䙣ꅏ劘┸⍊쉃䉭⑹㪻╣⨲桂刬쉣浈ⸯ</w:t>
      </w:r>
      <w:r>
        <w:rPr/>
        <w:t>ꔩ</w:t>
      </w:r>
      <w:r>
        <w:rPr/>
        <w:t>㡓〪䴶싃け㌰䅤婠顬⫂⿂獾桳搷湌䙳榬ㅩ츤␣썘⤽ꍞ㙘祟煆哂咿游⩌䥂䙇㋂䁄癙㡠䌸獍㬳쉦杹</w:t>
      </w:r>
      <w:r>
        <w:rPr/>
        <w:t>Ⲭ</w:t>
      </w:r>
      <w:r>
        <w:rPr/>
        <w:t>櫂갪숪ば땊瑱汶愣壃瀪睲㡭套制䨷㔱摴畄十쉺幞䱺楳摖戭嗂牂믂숣쉓⽗쉭卺檩⯂䔊뽠矂䥪飂潕싂滂꺩吭㍖坉䕵</w:t>
      </w:r>
      <w:r>
        <w:rPr/>
        <w:t>ⶵ</w:t>
      </w:r>
      <w:r>
        <w:rPr/>
        <w:t>睂ꏂ</w:t>
      </w:r>
      <w:r>
        <w:rPr/>
        <w:t>⡵</w:t>
      </w:r>
      <w:r>
        <w:rPr/>
        <w:t>㫂由婇㩞怶⫎쎩奇숱걸䆩숬桨⒏칡쵚㝨뭙彫숴䱹䵎啌へ묵䬪ひ캘轑슻㭺쉄秂硬漨奡⑂ꌥꆿ䜰敚</w:t>
      </w:r>
      <w:r>
        <w:rPr/>
        <w:t>ⶏ╹</w:t>
      </w:r>
      <w:r>
        <w:rPr/>
        <w:t>硄朶㐵녨稲歭敵</w:t>
      </w:r>
      <w:r>
        <w:rPr/>
        <w:t>ꖻ</w:t>
      </w:r>
      <w:r>
        <w:rPr/>
        <w:t>䜥剁칟婋㡸䏂䗂䥏幥曂ꅨ捇楍樷眯慓㑣橅䝶歐桴䨦颩</w:t>
      </w:r>
      <w:r>
        <w:rPr/>
        <w:t>꧂</w:t>
      </w:r>
      <w:r>
        <w:rPr/>
        <w:t>搻쉔ꄦ쉹佧疮湊숩⧂⧂㞡扰杙栣恏</w:t>
      </w:r>
      <w:r>
        <w:rPr/>
        <w:t>ⷍ</w:t>
      </w:r>
      <w:r>
        <w:rPr/>
        <w:t>欹瀤砵汵딱쉗츰慕䴭ꥩ绂</w:t>
      </w:r>
      <w:r>
        <w:rPr/>
        <w:t>ⶻ</w:t>
      </w:r>
      <w:r>
        <w:rPr/>
        <w:t>䑟博</w:t>
      </w:r>
      <w:r>
        <w:rPr/>
        <w:t>⡧</w:t>
      </w:r>
      <w:r>
        <w:rPr/>
        <w:t>㍂긣硱頲爵</w:t>
      </w:r>
      <w:r>
        <w:rPr/>
        <w:t>⠲</w:t>
      </w:r>
      <w:r>
        <w:rPr/>
        <w:t>ꅱ䍰뽋䵥轡慩漷潅䦻牤싂</w:t>
      </w:r>
      <w:r>
        <w:rPr/>
        <w:t>ꖿ</w:t>
      </w:r>
      <w:r>
        <w:rPr/>
        <w:t>ꅊ</w:t>
      </w:r>
      <w:r>
        <w:rPr/>
        <w:t>ꥏ</w:t>
      </w:r>
      <w:r>
        <w:rPr/>
        <w:t>晥숥杚슩健뿂灸䜯</w:t>
      </w:r>
      <w:r>
        <w:rPr/>
        <w:t>ꦬ</w:t>
      </w:r>
      <w:r>
        <w:rPr/>
        <w:t>歪患所奰䀮碏㥃怷㵰忂が㭮坎䛂쉄狂千㜹⽹ꍙ▿䄶䵑潙숪ヂ쉇楃转攷뿂⺥ㅐ顚</w:t>
      </w:r>
      <w:r>
        <w:rPr/>
        <w:t>ꕮ</w:t>
      </w:r>
      <w:r>
        <w:rPr/>
        <w:t>祂⍚㭗擂搬顴䙒硎쉃洮깣勍幭愯쉩䅬쉁漻ꌪ⑦獳塟䀰⌽뽎䲮掏ㅧ놱놥㠵煹獏䆥⨷溥땺栶녖楋㡵灯徏⌶넲⯂숳㐱啊㢥頹埂慤欬䱙汾睱懂㪩洨따磂搤㈺⦥顮㥔兴⩺쉆䤺䨩欷摯夯䵮쉎数</w:t>
      </w:r>
      <w:r>
        <w:rPr/>
        <w:t>ꕞ</w:t>
      </w:r>
      <w:r>
        <w:rPr/>
        <w:t>癇䑐浦⩲노勂꥖烂㙨摣槂湗獣⼤䝫䙪止깅ㅕ剕縲摍檿䈷ꍎꅍ䉚뽨㝾ꅣ猲</w:t>
      </w:r>
      <w:r>
        <w:rPr/>
        <w:t>ⷃ</w:t>
      </w:r>
      <w:r>
        <w:rPr/>
        <w:t>慤党땣穭쉳슱쉁硲⭘歭扳傥⧂䢱</w:t>
      </w:r>
      <w:r>
        <w:rPr/>
        <w:t>ⵔ</w:t>
      </w:r>
      <w:r>
        <w:rPr/>
        <w:t>숩由⸪佰帰浑⽄灸䷂怱㬬䊩슘汩䍤繒婇䝲嘵⑵⑗顟ꍮ烎梮숯䞘噞喣뼣砨呎䑤倥☯椫䛂⹱⩰촳䟂⴪嘷㐬</w:t>
      </w:r>
      <w:r>
        <w:rPr/>
        <w:t>Ⲭ</w:t>
      </w:r>
      <w:r>
        <w:rPr/>
        <w:t>塾䯂穩告徬懂海恟汭⭣栫䩕슏瓂䃂䴵䍡磂擂</w:t>
      </w:r>
      <w:r>
        <w:rPr/>
        <w:t>꧂</w:t>
      </w:r>
      <w:r>
        <w:rPr/>
        <w:t>䩖㞵儤䒩쌰廂痂ぴ悩煒昭佁㥥</w:t>
      </w:r>
      <w:r>
        <w:rPr/>
        <w:t>ⵦ</w:t>
      </w:r>
      <w:r>
        <w:rPr/>
        <w:t>噥潋䐲녘㠪扑偦⭥묪뽯䅙</w:t>
      </w:r>
      <w:r>
        <w:rPr/>
        <w:t>ꕮ</w:t>
      </w:r>
      <w:r>
        <w:rPr/>
        <w:t>涻噬㍎䏂煣彎ꅄ뿂쉖毂杍婒卾䅰癕勍⾏枱놱㤫쉀㘭㝮♍㡲㊵曂橮晵㍇싂쉰汞슣㍳欯丯捌䅰擂╕畑⸬⎥利녧㝗扩</w:t>
      </w:r>
      <w:r>
        <w:rPr/>
        <w:t>ꦣ</w:t>
      </w:r>
      <w:r>
        <w:rPr/>
        <w:t>㙏牭촣幎䕠眯瀴⎥</w:t>
      </w:r>
      <w:r>
        <w:rPr/>
        <w:t>⠬</w:t>
      </w:r>
      <w:r>
        <w:rPr/>
        <w:t>畷儺係捃쉷㩆</w:t>
      </w:r>
      <w:r>
        <w:rPr/>
        <w:t>Ɐ</w:t>
      </w:r>
      <w:r>
        <w:rPr/>
        <w:t>쉬㜱㥴睟</w:t>
      </w:r>
      <w:r>
        <w:rPr/>
        <w:t>⡸</w:t>
      </w:r>
      <w:r>
        <w:rPr/>
        <w:t>偑䕮倶슏숯彮敡婴桾츶兏乓楰䝏꥖ꅳ숫壎瑾椮ヂ浢㩞䫃쉥兗ꄩ⵳슻쉀</w:t>
      </w:r>
      <w:r>
        <w:rPr/>
        <w:t>ⶥ</w:t>
      </w:r>
      <w:r>
        <w:rPr/>
        <w:t>祄쉇쉃儯橥獢⸪딊⨹㴹淂癵싂㶵숶琨⨰辥䵨矍桞⽀橐</w:t>
      </w:r>
      <w:r>
        <w:rPr/>
        <w:t>⡷</w:t>
      </w:r>
      <w:r>
        <w:rPr/>
        <w:t>懂輤浘䒩ぶ䥖㩎噀䓂⻂ㅄ䎘弻┨䈽ꍕ싂䎬咩䅯䑮懃摭㴻呯㇎熡毂嘵䨩⪿卐桲頺껂⥣쉯砺乕⑃典幷䚩㬻</w:t>
      </w:r>
      <w:r>
        <w:rPr/>
        <w:t>⢣</w:t>
      </w:r>
      <w:r>
        <w:rPr/>
        <w:t>䗂</w:t>
      </w:r>
      <w:r>
        <w:rPr/>
        <w:t>ⱏ</w:t>
      </w:r>
      <w:r>
        <w:rPr/>
        <w:t>呴侬瓍㘵뽴憥㕌䈫顁礫♒㔬㵱係뮱昰慨狂祄坢☷啟临㉏㨽橙䅳䩧녵⦣毂煥繠⍥썊桁썁䰵쉎ꆥ亡⥈㝷潬〯桙软</w:t>
      </w:r>
      <w:r>
        <w:rPr/>
        <w:t>ꤨ</w:t>
      </w:r>
      <w:r>
        <w:rPr/>
        <w:t>ꌱ쉠⍋剩壂稪磂哂乳楫擂晞潏ꏂ⩒ꍈ㏂꥗卙쉮䌩䜸竎瀮⽀䂿焺</w:t>
      </w:r>
      <w:r>
        <w:rPr/>
        <w:t>ꦘ</w:t>
      </w:r>
      <w:r>
        <w:rPr/>
        <w:t>橋癳갰塤ꌶ䬵쉌</w:t>
      </w:r>
      <w:r>
        <w:rPr/>
        <w:t>ꕪ</w:t>
      </w:r>
      <w:r>
        <w:rPr/>
        <w:t>녟枮瓍뗍㌪窬䁵슻塐䶻⌮쉃䐮䜷뿂쉢夯瀯硭⼹畂쉇䕇眰橋숪䂩쉯癋㭓쉗㇂㥫颬☮㤶</w:t>
      </w:r>
      <w:r>
        <w:rPr/>
        <w:t>⠵</w:t>
      </w:r>
      <w:r>
        <w:rPr/>
        <w:t>㬲噔⪣奯冮甫⍙扙丯坖⨬숻뿂浬涩懂⩕숮偰户쉢䍄唨칶怤札쉨槂</w:t>
      </w:r>
      <w:r>
        <w:rPr/>
        <w:t>ꕾ</w:t>
      </w:r>
      <w:r>
        <w:rPr/>
        <w:t>䙬憘卓</w:t>
      </w:r>
      <w:r>
        <w:rPr/>
        <w:t>ⲩ</w:t>
      </w:r>
      <w:r>
        <w:rPr/>
        <w:t>毂쉓剉で慑創䍳㥞䬪숹䱗摹朹䁊夫䐵</w:t>
      </w:r>
      <w:r>
        <w:rPr/>
        <w:t>ꔥ</w:t>
      </w:r>
      <w:r>
        <w:rPr/>
        <w:t>쉌漱♰썃畂䎣䯎窏㑥爲坉㘦嘽狂佹由⭣敔쏂揂ㄵ⽸촴䥖㵙獫婫ꥮ촤㶵㡒焴掱㑟㙵䳂噎쉳儨䭬쉸⥨</w:t>
      </w:r>
      <w:r>
        <w:rPr/>
        <w:t>⡖</w:t>
      </w:r>
      <w:r>
        <w:rPr/>
        <w:t>牗䕤㜮걩ꥲ</w:t>
      </w:r>
      <w:r>
        <w:rPr/>
        <w:t>ⴽ</w:t>
      </w:r>
      <w:r>
        <w:rPr/>
        <w:t>ヂ枬촵㘹塑䡄㧂偸亥ぞ</w:t>
      </w:r>
      <w:r>
        <w:rPr/>
        <w:t>⣂</w:t>
      </w:r>
      <w:r>
        <w:rPr/>
        <w:t>滂怹쌪쉅媏歮䷂拂쉖칾♦⑫浆ꥪ쉯桀炡祣⨣儹娫⹑㵭꺩쉵捵</w:t>
      </w:r>
      <w:r>
        <w:rPr/>
        <w:t>ꥁ</w:t>
      </w:r>
      <w:r>
        <w:rPr/>
        <w:t>㏂䅠뽃슬矂敭㑎⎩亣䍥卥ꍯ檬坉뭆⌦䆡쵧슩潞䂱浐慅坟唥暮瀯㪬⑚湤助숶䥹㑴楲썹</w:t>
      </w:r>
      <w:r>
        <w:rPr/>
        <w:t>ꥒꤷ</w:t>
      </w:r>
      <w:r>
        <w:rPr/>
        <w:t>싂夻</w:t>
      </w:r>
      <w:r>
        <w:rPr/>
        <w:t>⠤</w:t>
      </w:r>
      <w:r>
        <w:rPr/>
        <w:t>轗䍑琱⹞䑷⍀潴穑杄砻嚡䁓㛂⩓ィ楍㍕慌獧恣䱹㭬瑍▱磂</w:t>
      </w:r>
      <w:r>
        <w:rPr/>
        <w:t>Ⱶ</w:t>
      </w:r>
      <w:r>
        <w:rPr/>
        <w:t>䃃㕎啱吷⭩ꏂ慑氶쉬겥쉒幉殩栫</w:t>
      </w:r>
      <w:r>
        <w:rPr/>
        <w:t>⡁</w:t>
      </w:r>
      <w:r>
        <w:rPr/>
        <w:t>哂䌻䥎䝬癖弦쉑捕㐺䰯ꅆ⭤뭒쵷㐫戵쉐뽐⿂㙆壂繆䉆쉘䡲潋樰灨䝭</w:t>
      </w:r>
      <w:r>
        <w:rPr/>
        <w:t>꧂</w:t>
      </w:r>
      <w:r>
        <w:rPr/>
        <w:t>柂扤煱⮣䩨瀩䥫癇䥐숥㌽徬捊〯</w:t>
      </w:r>
      <w:r>
        <w:rPr/>
        <w:t>ꔣ</w:t>
      </w:r>
      <w:r>
        <w:rPr/>
        <w:t>硊㕍숣硘毂瞘䨥䴶칭⨯ㅸ⩂⽡☤煞⛂싂숻洳呺췂</w:t>
      </w:r>
      <w:r>
        <w:rPr/>
        <w:t>ⰻ</w:t>
      </w:r>
      <w:r>
        <w:rPr/>
        <w:t>癓</w:t>
      </w:r>
      <w:r>
        <w:rPr/>
        <w:t>ꔳ</w:t>
      </w:r>
      <w:r>
        <w:rPr/>
        <w:t>㩤啶긻猰</w:t>
      </w:r>
      <w:r>
        <w:rPr/>
        <w:t>⡮</w:t>
      </w:r>
      <w:r>
        <w:rPr/>
        <w:t>摳摆硣べ쉧</w:t>
      </w:r>
      <w:r>
        <w:rPr/>
        <w:t>⡏</w:t>
      </w:r>
      <w:r>
        <w:rPr/>
        <w:t>䛂믂汎땬㜭㘩⚬쉄卲쉪噬涘㓂숭⪵摍轅㟂㘰牣猺䟂橒晷숷싂㒬癸⼊挤╍伹䩘⍣녦</w:t>
      </w:r>
      <w:r>
        <w:rPr/>
        <w:t>⡈</w:t>
      </w:r>
      <w:r>
        <w:rPr/>
        <w:t>䁅뾵땐㚮牉亩洹末쵵껂䵖㑴椹灤⩩挣囃灞䷂留⭠츪䙧䟂㶻教쉰⨷</w:t>
      </w:r>
      <w:r>
        <w:rPr/>
        <w:t>ꕪ</w:t>
      </w:r>
      <w:r>
        <w:rPr/>
        <w:t>ⱈ</w:t>
      </w:r>
      <w:r>
        <w:rPr/>
        <w:t>숩渫煶⑂묽債湂瑍슩ィ敉ꄹ刳婩숪瑦싂暿䠲䅁䟂㖬獂칓ꅕ떏汄묻轰绂睦⥏쉡乪</w:t>
      </w:r>
      <w:r>
        <w:rPr/>
        <w:t>ꕧ</w:t>
      </w:r>
      <w:r>
        <w:rPr/>
        <w:t>畞⭬婩</w:t>
      </w:r>
      <w:r>
        <w:rPr/>
        <w:t>ꖏ</w:t>
      </w:r>
      <w:r>
        <w:rPr/>
        <w:t>ꅚ싂䩱䩡␭懂⫂⨺䨻㭱晆길沥㙮䝾䱯乏搬䮵쵏百㨱</w:t>
      </w:r>
      <w:r>
        <w:rPr/>
        <w:t>ꦿ</w:t>
      </w:r>
      <w:r>
        <w:rPr/>
        <w:t>㍂걘瑶硴癒楯㑸顾⩧憻恍竂䴮䜨䎘䔺땁呀琸䌻壂䘬䩥⼫枥扢䦣딮轲壂帽⥫㎡</w:t>
      </w:r>
      <w:r>
        <w:rPr/>
        <w:t>ⵞ</w:t>
      </w:r>
      <w:r>
        <w:rPr/>
        <w:t>槂癑㐷</w:t>
      </w:r>
      <w:r>
        <w:rPr/>
        <w:t>ꤪꕊ</w:t>
      </w:r>
      <w:r>
        <w:rPr/>
        <w:t>쉤䨽</w:t>
      </w:r>
      <w:r>
        <w:rPr/>
        <w:t>ꖿ</w:t>
      </w:r>
      <w:r>
        <w:rPr/>
        <w:t>灌</w:t>
      </w:r>
      <w:r>
        <w:rPr/>
        <w:t>ꥄ</w:t>
      </w:r>
      <w:r>
        <w:rPr/>
        <w:t>捧煍櫂坩뽘硣䬸湐枱싂컂⛃欽㜭幠쉥娭䷂奣焻▩婟쉕捪깢庡䲻犩싂殬㉁題克䁾濂ꥴ剹煵슩繊䨩㪘㔲䓂┺㒡㔬</w:t>
      </w:r>
      <w:r>
        <w:rPr/>
        <w:t>꧂</w:t>
      </w:r>
      <w:r>
        <w:rPr/>
        <w:t>接츦䭔啉烂⹬畭飂穐⤦䥥격瓂䵮쉀䛂甬䓍쉚溱堲☵⦵汅愰噎乵㘴顈啔䠮假厥ぺ묰䷂䡂焷䬸䄭㤸㍂츳⧂⹷塲顢桤坥涻⭤㷂摣㖣祆䭣噰㕾䑐걃归䘳⥄擎촱氯琱춥棂仂敞潲쉯⩉䞵㡒⌥呒轎摊쉫抬ㅖ㑕疩䍬㕾䵏⍂㤫䙩㋂咱慺㮡㩙㒏㘻⑸况恷뇂繮䱑疻剉匫佣橕恅ヂ⹸㈭슥⨽怤믂滃瓂⵬䐩顶䩣⛃숨⨶䐥硸⫎</w:t>
      </w:r>
      <w:r>
        <w:rPr/>
        <w:t>⣂</w:t>
      </w:r>
      <w:r>
        <w:rPr/>
        <w:t>浥䨦剐彧祯渽㡥넹⼥㉠怶뾻숴哃䖣뭞痂䁀潔쉍⵳㮮㉆坫䃂숹⾮䅟ㅩ汮灴浨晰㭂怨䧂ꇎ堶〵슏╏⭥싂⫂㍞㕺顤縶扈숭⬹晋쉎</w:t>
      </w:r>
      <w:r>
        <w:rPr/>
        <w:t>ꕴ☮</w:t>
      </w:r>
      <w:r>
        <w:rPr/>
        <w:t>乤䍡쉣氥㜪╯歧⩶䝆⤣畘</w:t>
      </w:r>
      <w:r>
        <w:rPr/>
        <w:t>ꕄ</w:t>
      </w:r>
      <w:r>
        <w:rPr/>
        <w:t>兕</w:t>
      </w:r>
      <w:r>
        <w:rPr/>
        <w:t>⢿</w:t>
      </w:r>
      <w:r>
        <w:rPr/>
        <w:t>䜭晇悻쉊畂㥌</w:t>
      </w:r>
      <w:r>
        <w:rPr/>
        <w:t>ꖩ</w:t>
      </w:r>
      <w:r>
        <w:rPr/>
        <w:t>挬곂쉞㡭쉀佱淂檩</w:t>
      </w:r>
      <w:r>
        <w:rPr/>
        <w:t>ꦿ꧂</w:t>
      </w:r>
      <w:r>
        <w:rPr/>
        <w:t>슻湱版氷㚥썫棂㥡佪녰乺쉂⮣䵱⑁䃂窘㪣䁳兮</w:t>
      </w:r>
      <w:r>
        <w:rPr/>
        <w:t>ꖵ</w:t>
      </w:r>
      <w:r>
        <w:rPr/>
        <w:t>㌽入䈨⩳⭰瀲㔵淃䄶쉤秂㔦䑥楗썺璘垏⧂圮伻㙌⩯礲䪩ꅘ橩呃䡌㘫牸䜳썀쉊娵昰㩦</w:t>
      </w:r>
      <w:r>
        <w:rPr/>
        <w:t>⠩</w:t>
      </w:r>
      <w:r>
        <w:rPr/>
        <w:t>䞿⽶瘸飂㜥は甴숦晑䉯䝁眹绂슻ㅎ碩搹넣뽁濂䔹楆㜪湓疏⼹㈴☮⽧⭍瞘뼻稹⩡甤㝹楕繗쉀㘰땩窡坚䎱㧂䢻䴊㥉슡磎䈬♩䴰牚㌥㍞婯⨲</w:t>
      </w:r>
      <w:r>
        <w:rPr/>
        <w:t>ⴲ</w:t>
      </w:r>
      <w:r>
        <w:rPr/>
        <w:t>甤眵䘷扉⹟쉚␯䓂䠽ꥪ칅輱숴湢毂䰻칥榥擂ꅭ쌣䡚睇榬┹숰㕴⹇</w:t>
      </w:r>
      <w:r>
        <w:rPr/>
        <w:t>꤭</w:t>
      </w:r>
      <w:r>
        <w:rPr/>
        <w:t>圪塕⹬丮⒥숩숵穨⍉轘咥䣂㩤慘堻䇂쉦쵨슘쌭▮땪뮵⽚堪㙁䓂硣쉐氪䥶⤷恉칯쉕栬숦㍊䗃眪㍒婌칋轮兹刴㞱嚩㉔畴允䝂♑挥昲䉄乄⮣唳扇洱杧숥拃痂瀹</w:t>
      </w:r>
      <w:r>
        <w:rPr/>
        <w:t>ⱋ⩃⪏</w:t>
      </w:r>
      <w:r>
        <w:rPr/>
        <w:t>恊傏묥頥⪿噡쉭爪啤做</w:t>
      </w:r>
      <w:r>
        <w:rPr/>
        <w:t>ⱏ</w:t>
      </w:r>
      <w:r>
        <w:rPr/>
        <w:t>칒㈲繇䡃㙎ㄪ싎轺䔸넬渻䫂楊䡭㠺啰頦恌妮䴮堭숫슩匽쉊彯係畱湘⨴颩</w:t>
      </w:r>
      <w:r>
        <w:rPr/>
        <w:t>ⱱ</w:t>
      </w:r>
      <w:r>
        <w:rPr/>
        <w:t>砰䍁䪩橲搲䢡硪䔣⭢㜰Ⓙ</w:t>
      </w:r>
      <w:r>
        <w:rPr/>
        <w:t>ꥂ</w:t>
      </w:r>
      <w:r>
        <w:rPr/>
        <w:t>䁶㈽</w:t>
      </w:r>
      <w:r>
        <w:rPr/>
        <w:t>꧃</w:t>
      </w:r>
      <w:r>
        <w:rPr/>
        <w:t>助⬴㙋⪏氩침ꍨ其䑪楸皥㉍橂</w:t>
      </w:r>
      <w:r>
        <w:rPr/>
        <w:t>⣂</w:t>
      </w:r>
      <w:r>
        <w:rPr/>
        <w:t>䒘浩⺩땐徱硞㡤歊㫎⹞뭤啙佣⩅⑴</w:t>
      </w:r>
      <w:r>
        <w:rPr/>
        <w:t>⡰</w:t>
      </w:r>
      <w:r>
        <w:rPr/>
        <w:t>轅浥套畚뭾䵭潥숪盂㭀䄨</w:t>
      </w:r>
      <w:r>
        <w:rPr/>
        <w:t>ꤳ</w:t>
      </w:r>
      <w:r>
        <w:rPr/>
        <w:t>䈫摄榱⩾췂㥰䅑쉨倪⩌㙤⑁땾祕湪剣㭌喣</w:t>
      </w:r>
      <w:r>
        <w:rPr/>
        <w:t>ꗂ</w:t>
      </w:r>
      <w:r>
        <w:rPr/>
        <w:t>겥揂䘮䝩쉠湁唫婭爹걥䩡㎮䵙噌쵨䷃⚥秂殻㒬놬繩潈敓⍖癞卖洪춱♟⍹搮♊でꄻ顟漳⼩㋂硣惂塗땒涵䵑婉楪</w:t>
      </w:r>
      <w:r>
        <w:rPr/>
        <w:t>ⷂ</w:t>
      </w:r>
      <w:r>
        <w:rPr/>
        <w:t>煁쵾</w:t>
      </w:r>
      <w:r>
        <w:rPr/>
        <w:t>ⴱ⥧</w:t>
      </w:r>
      <w:r>
        <w:rPr/>
        <w:t>뽷땉偀ꄩ</w:t>
      </w:r>
      <w:r>
        <w:rPr/>
        <w:t>ꗂ</w:t>
      </w:r>
      <w:r>
        <w:rPr/>
        <w:t>㍠轃</w:t>
      </w:r>
      <w:r>
        <w:rPr/>
        <w:t>ꦮ</w:t>
      </w:r>
      <w:r>
        <w:rPr/>
        <w:t>急悩煬췂녹片╫偪ꍺ</w:t>
      </w:r>
      <w:r>
        <w:rPr/>
        <w:t>꧂</w:t>
      </w:r>
      <w:r>
        <w:rPr/>
        <w:t>周쉲슩弹彎縸䙄轊忂禥☽䶮䬩歪䝐썏冣⼫⩇䰽煥㉧轙迂飂싂ㅦ䥈愮긣䧃磂轣䮣䨸㐪渭サ㭭楣⧂䁭轹쉑컂䚩⹵䲩䥠洶久␦䟂瀫㩱甥伪쉅焫䅗啮칪浺</w:t>
      </w:r>
      <w:r>
        <w:rPr/>
        <w:t>ⱙ</w:t>
      </w:r>
      <w:r>
        <w:rPr/>
        <w:t>拂숣싂캻컂煉琮칋ꍀ쉒㩟磎獭勃㠴漨츽쉸兕ꍪ숯䑚㛂쉰浄⩒恬桎⹵乘溣긬慰洨䁘䍧獯懂䐥〷⻃쉱晱姂偨싍뽡迍烂敨⹗쉤쉏ァ</w:t>
      </w:r>
      <w:r>
        <w:rPr/>
        <w:t>꧂</w:t>
      </w:r>
      <w:r>
        <w:rPr/>
        <w:t>ㅮ䕒侘欷䅞汃㧂싂刬义䮥竎쉟☰䷂쉩쎮컂숯槂卑ꍪ痂䀥噩瓂楤䨪쉠</w:t>
      </w:r>
      <w:r>
        <w:rPr/>
        <w:t>ꔮ⩱</w:t>
      </w:r>
      <w:r>
        <w:rPr/>
        <w:t>쵸偫⾣䪩䦡</w:t>
      </w:r>
      <w:r>
        <w:rPr/>
        <w:t>⡸</w:t>
      </w:r>
      <w:r>
        <w:rPr/>
        <w:t>免</w:t>
      </w:r>
      <w:r>
        <w:rPr/>
        <w:t>ⱅ</w:t>
      </w:r>
      <w:r>
        <w:rPr/>
        <w:t>⾩⮣쵫쉖⍅⎮癩攤</w:t>
      </w:r>
      <w:r>
        <w:rPr/>
        <w:t>ꥎ</w:t>
      </w:r>
      <w:r>
        <w:rPr/>
        <w:t>杊禘⑐娪</w:t>
      </w:r>
      <w:r>
        <w:rPr/>
        <w:t>ⴭ</w:t>
      </w:r>
      <w:r>
        <w:rPr/>
        <w:t>瀮⩤慩⨺㬳砭奰싂㠲版偔祮뗂䈪優</w:t>
      </w:r>
      <w:r>
        <w:rPr/>
        <w:t>ⵇ</w:t>
      </w:r>
      <w:r>
        <w:rPr/>
        <w:t>뿂ꥵ佈唹┨横㍈祃컂儽䗂뽙깥뽷奞畡挱䅦佗利㛂㔫♌칍⬊輵歚勃浱砱欥쵭숬扸⹭䮩㘤囂㵟갤</w:t>
      </w:r>
      <w:r>
        <w:rPr/>
        <w:t>ꥒ</w:t>
      </w:r>
      <w:r>
        <w:rPr/>
        <w:t>㨤㷂忂㨰⩸䭅桟싂䒩娺摬䥱쉏䡏灾⍕捌幸⩢♘畮</w:t>
      </w:r>
      <w:r>
        <w:rPr/>
        <w:t>꧍⥢</w:t>
      </w:r>
      <w:r>
        <w:rPr/>
        <w:t>ⱐ</w:t>
      </w:r>
      <w:r>
        <w:rPr/>
        <w:t>슱顫㎵䪏</w:t>
      </w:r>
      <w:r>
        <w:rPr/>
        <w:t>ꕱ</w:t>
      </w:r>
      <w:r>
        <w:rPr/>
        <w:t>幩㯂呵</w:t>
      </w:r>
      <w:r>
        <w:rPr/>
        <w:t>⡸</w:t>
      </w:r>
      <w:r>
        <w:rPr/>
        <w:t>佯眪땤⸦컃싂半쉨뮏</w:t>
      </w:r>
      <w:r>
        <w:rPr/>
        <w:t>Ⲙ</w:t>
      </w:r>
      <w:r>
        <w:rPr/>
        <w:t>쉩瑫偈뭭帹䱔壂㉠숣晶塥䵡䉠摂⴬쉱䎥潺埂⑴슣㒘⫂繬濂顃⴮啋䡷ㅦ䃎㍔嫂쉷告䑑㔶獋矍做幷坖</w:t>
      </w:r>
      <w:r>
        <w:rPr/>
        <w:t>ꦣ꤬</w:t>
      </w:r>
      <w:r>
        <w:rPr/>
        <w:t>玱㇂싂ꍨㅚ㍴癥㵮穓祘辏⶘墩䍠⪿瞡㊱獥㍎昽</w:t>
      </w:r>
      <w:r>
        <w:rPr/>
        <w:t>ⰱ</w:t>
      </w:r>
      <w:r>
        <w:rPr/>
        <w:t>걄頤쉒숷㵐꥞㒡癅䈷杩砺攫㏃碩싂䞥恨쉚땺쉉帱幬녑洵</w:t>
      </w:r>
      <w:r>
        <w:rPr/>
        <w:t>⠸</w:t>
      </w:r>
      <w:r>
        <w:rPr/>
        <w:t>懍⍺쉇</w:t>
      </w:r>
      <w:r>
        <w:rPr/>
        <w:t>ꥃ</w:t>
      </w:r>
      <w:r>
        <w:rPr/>
        <w:t>㉹欦乂⭋㡒㉄偨쉫</w:t>
      </w:r>
      <w:r>
        <w:rPr/>
        <w:t>ꦱ</w:t>
      </w:r>
      <w:r>
        <w:rPr/>
        <w:t>㞩㜴ㅷ⤺癩</w:t>
      </w:r>
      <w:r>
        <w:rPr/>
        <w:t>ꥉ</w:t>
      </w:r>
      <w:r>
        <w:rPr/>
        <w:t>㎮ぎ⹗匥䅆쉣剥併슏幤⨻じ☶瀰畸潄刵땙禵灘뗂水겵쉈㷂㌤䁇ㅩ긽썩儣싂</w:t>
      </w:r>
      <w:r>
        <w:rPr/>
        <w:t>ꥎ</w:t>
      </w:r>
      <w:r>
        <w:rPr/>
        <w:t>䒣䁠ꅎ깱뗍欱╁╱搤地燂䒏咩犏繡幢⍢碮䴫桰顉쉍䇂坦总僂</w:t>
      </w:r>
      <w:r>
        <w:rPr/>
        <w:t>ꗎ</w:t>
      </w:r>
      <w:r>
        <w:rPr/>
        <w:t>땰厩常꥔</w:t>
      </w:r>
      <w:r>
        <w:rPr/>
        <w:t>⢮</w:t>
      </w:r>
      <w:r>
        <w:rPr/>
        <w:t>䵄猷強䌵璩숮㨦⸬넽쉪牥坱㄰睁㔵卂濂䠥縶庘㍞杊竂숷昶顙梏恙깭廃</w:t>
      </w:r>
      <w:r>
        <w:rPr/>
        <w:t>꧂</w:t>
      </w:r>
      <w:r>
        <w:rPr/>
        <w:t>ㅠ梩㦮湞椶ꎥ☴썃乍湸䅃슡拂摋獈犘㉎䔱걷썍슬抏뽘䅥습慐㉔䁑쉪⥳쉖摥振䅰䉭㑑싍㯂썹灢坙仂</w:t>
      </w:r>
      <w:r>
        <w:rPr/>
        <w:t>ꥍꤳ␴⴪</w:t>
      </w:r>
      <w:r>
        <w:rPr/>
        <w:t>劏框쉙넻㉁</w:t>
      </w:r>
      <w:r>
        <w:rPr/>
        <w:t>⡌</w:t>
      </w:r>
      <w:r>
        <w:rPr/>
        <w:t>绂匪㝭歁䢬⍚咻㛂싂㎣㤲卑晏쉒䣂汓䥭</w:t>
      </w:r>
      <w:r>
        <w:rPr/>
        <w:t>ꦡ</w:t>
      </w:r>
      <w:r>
        <w:rPr/>
        <w:t>瑅櫍쉍쉁䓃ꍨ⭑洷柍쉨䝨繄繵測痂㕋智겘瘱癧뽈썎涿㨮⩇ㅰ㤬輪䍀⶘㟂칯彐䍺穆꥔</w:t>
      </w:r>
      <w:r>
        <w:rPr/>
        <w:t>ⱁ</w:t>
      </w:r>
      <w:r>
        <w:rPr/>
        <w:t>婕</w:t>
      </w:r>
      <w:r>
        <w:rPr/>
        <w:t>ꕄ</w:t>
      </w:r>
      <w:r>
        <w:rPr/>
        <w:t>昻洦䋂灁妿庵</w:t>
      </w:r>
      <w:r>
        <w:rPr/>
        <w:t>ⵔ⥱</w:t>
      </w:r>
      <w:r>
        <w:rPr/>
        <w:t>婟痂䨺卣䏂擃ㅋ徵澣頫獕╢⩗</w:t>
      </w:r>
      <w:r>
        <w:rPr/>
        <w:t>ⱸ</w:t>
      </w:r>
      <w:r>
        <w:rPr/>
        <w:t>癙剺瓂⨣昩쉞へ⥉秂揂輦攮ㄺ偭媬ꥰꍬ숷⽋啱쉎纬捕㤮呲⪻ꍸ</w:t>
      </w:r>
      <w:r>
        <w:rPr/>
        <w:t>ꦵ</w:t>
      </w:r>
      <w:r>
        <w:rPr/>
        <w:t>녦䙒䡗⵫乳搥弮䘷깕쉷⸮쌯昲猷㬰</w:t>
      </w:r>
      <w:r>
        <w:rPr/>
        <w:t>ꤤ</w:t>
      </w:r>
      <w:r>
        <w:rPr/>
        <w:t>㵟灩䥺䐳光ꍎ⪻뇎䎻슻灤쎏ㄷ皡숺갤ꍂ楓</w:t>
      </w:r>
      <w:r>
        <w:rPr/>
        <w:t>⠤</w:t>
      </w:r>
      <w:r>
        <w:rPr/>
        <w:t>ㅾ佂ㄫ⽴彳瀰㔶歰樺㵱쵌禣䵞䲥㍵喻숻婍⑄걵乶䍦犱⩧娨亥圤녇疱咘숣쉠恢⥢捄归曂㕗걤昸싂쉭淂癴ㄩ杵楦䅫</w:t>
      </w:r>
      <w:r>
        <w:rPr/>
        <w:t>ⴲ</w:t>
      </w:r>
      <w:r>
        <w:rPr/>
        <w:t>츰务䘦녒唊⍆뾬ꥧ쉳䄩吰ꍱ쉋奓⩐ꅚ컂㌩쉇祾숯춿攫恃ꍮ㥂摢帺䅩㉸⑅剸擂䀵묱晭⬨卹쉉ꥩ⥎ꅚ뽚搷쉇彇싂䧂朲㇂슿䟍슿っ权Ⓧ䩚㏂ꥳ䰻싂쉵슿䙺⫂顒슬</w:t>
      </w:r>
      <w:r>
        <w:rPr/>
        <w:t>⢵</w:t>
      </w:r>
      <w:r>
        <w:rPr/>
        <w:t>桁琤昹嘽䔳䑩숻ꍢ柂お楯슩⾣⛂䕀䲘쉍캣瀬䕒ꄮ䍫癦痂숨捞䵫쎬ꥤ䑩쌸慓땯橀싂䕳丱쉴忂斱⍹瀵灊㕘渤ꆿ⻂怣呰ꅎ滂㑁⩲숽厵啰冩毂䑡쉸␽⍯杓㴷癡⍗⿂⨷桌矍싂渻噆㥩亻칠灋숵깯㐶唪␰㬽쉃飂</w:t>
      </w:r>
      <w:r>
        <w:rPr/>
        <w:t>ⰰ⠵</w:t>
      </w:r>
      <w:r>
        <w:rPr/>
        <w:t>捯㝀䡳䋂⵾妣슩樽㎿䨺㜽쉷熵</w:t>
      </w:r>
      <w:r>
        <w:rPr/>
        <w:t>ꕖ</w:t>
      </w:r>
      <w:r>
        <w:rPr/>
        <w:t>做⍯</w:t>
      </w:r>
      <w:r>
        <w:rPr/>
        <w:t>Ɐ꧎</w:t>
      </w:r>
      <w:r>
        <w:rPr/>
        <w:t>㋃睒弱㭫쉒쉐剈⩯䜤䩢晍淂䅸嗍㑩䥔╃䙌佚⫂顈㙨䬯哂⌳场摯挸ꥤ攷繟</w:t>
      </w:r>
      <w:r>
        <w:rPr/>
        <w:t>ⶏ♴</w:t>
      </w:r>
      <w:r>
        <w:rPr/>
        <w:t>䰲歺䅪䓂湥婌䝰⵾剳斥䓂剸绍熩⑳㊘㛍䲮쉑⩗</w:t>
      </w:r>
      <w:r>
        <w:rPr/>
        <w:t>ⷍ</w:t>
      </w:r>
      <w:r>
        <w:rPr/>
        <w:t>䕤兎쉎迂牃㵮噊㈮䀴朸䵀㮿㢘㧂烂䑠坾桳䩩걭儦쉃슥磃㶥㩪縸刬栴彟桹盂穘칏㵇㍬⑤杘獬녏啶㘭彷楙⭪숹╋穊</w:t>
      </w:r>
      <w:r>
        <w:rPr/>
        <w:t>ꥊ</w:t>
      </w:r>
      <w:r>
        <w:rPr/>
        <w:t>畾</w:t>
      </w:r>
      <w:r>
        <w:rPr/>
        <w:t>ⰳ</w:t>
      </w:r>
      <w:r>
        <w:rPr/>
        <w:t>뼬敹䝌䅕㟂㡭頫䕯瓂충</w:t>
      </w:r>
      <w:r>
        <w:rPr/>
        <w:t>⡒</w:t>
      </w:r>
      <w:r>
        <w:rPr/>
        <w:t>汮뾻㨤扗㷂쉞녕녇炻仂㙠䬦곂㙟촫⬴쉕物燂潉氻ꏂ䪏剣浶㝓惂栽땰剏ꅚ슘㉸</w:t>
      </w:r>
      <w:r>
        <w:rPr/>
        <w:t>ꥌ</w:t>
      </w:r>
      <w:r>
        <w:rPr/>
        <w:t>䍩圩䯂㐭䵈瑋㴵ꍏ䯂쵆忂椯辩⌱㍟慕갨扯㉑⥡쉶〩攵ꍯ䵒쉞唨彯</w:t>
      </w:r>
      <w:r>
        <w:rPr/>
        <w:t>ꤵ</w:t>
      </w:r>
      <w:r>
        <w:rPr/>
        <w:t>㵚汙䡃</w:t>
      </w:r>
      <w:r>
        <w:rPr/>
        <w:t>꤫</w:t>
      </w:r>
      <w:r>
        <w:rPr/>
        <w:t>쉁䒬걺숹朷癭뼩쉀㒱썊䪮梣䕌╦偹溿塷⾮䷂쉇녏♮숸愲㬶⥗⹫╥⍘䕅捞䭀䭋䡙㖣昨汉㈪獢숵繈뾩䦏湳憻슻</w:t>
      </w:r>
      <w:r>
        <w:rPr/>
        <w:t>ꥏ</w:t>
      </w:r>
      <w:r>
        <w:rPr/>
        <w:t>慲兊걺産助捙쉈稬繦敄搴渣傩䬯떣䑶촹ꅋ쉍媏ꎻ㌨⭧灘睍樹棂ꆩ䵰瑈䡪㏂礪쉰盂坋扐넸␥㡮䙇汹獮䁶㩲婃剉堳樫쉎㍏㥚畵㍳憵祶䰫繪</w:t>
      </w:r>
      <w:r>
        <w:rPr/>
        <w:t>ꕸ</w:t>
      </w:r>
      <w:r>
        <w:rPr/>
        <w:t>㙧①轕䦿擂䘺♡晄⹠䥗㑟煃㚩楙ㅯ⺵嫍堫쎮愹顾頩剰愺睦</w:t>
      </w:r>
      <w:r>
        <w:rPr/>
        <w:t>⡮</w:t>
      </w:r>
      <w:r>
        <w:rPr/>
        <w:t>쉖</w:t>
      </w:r>
      <w:r>
        <w:rPr/>
        <w:t>ꔶ</w:t>
      </w:r>
      <w:r>
        <w:rPr/>
        <w:t>䶬칱ㅨ槍슥獁呸㜺朲ꏂ旂㯂捠欰떿䅹盂䦬⭣숹⛍⽥⏃╏㐽㉶츊⿂梩ꆩ滂轄숻搳䳂湑绂䟂㵫彏顡</w:t>
      </w:r>
      <w:r>
        <w:rPr/>
        <w:t>ꔪ</w:t>
      </w:r>
      <w:r>
        <w:rPr/>
        <w:t>欮橳䡩䯂〉帮婬걞傻⫃獌㷎䩂确倥䎘橎♳⬰頪捅炩㑁䴭捴灧䎩湪垏㜶䢣劬恫ꍠ䄷뭲믂戨睬䒩쉀싂⭸땧䔸ꍋ呺䕭䉋噴쉉䑳偮쉗礴숭搰</w:t>
      </w:r>
      <w:r>
        <w:rPr/>
        <w:t>ⰷ</w:t>
      </w:r>
      <w:r>
        <w:rPr/>
        <w:t>䉐꺏깱牥쉩녬ꆵ슱恾㵃뭓乞쉱</w:t>
      </w:r>
      <w:r>
        <w:rPr/>
        <w:t>ꔹ</w:t>
      </w:r>
      <w:r>
        <w:rPr/>
        <w:t>灚▱癤獕㘤䑥╍</w:t>
      </w:r>
      <w:r>
        <w:rPr/>
        <w:t>ⰱ</w:t>
      </w:r>
      <w:r>
        <w:rPr/>
        <w:t>쉙넳楫嚏㠺洽㡓䖣䂡橈䕬䞩⩂䣂䧂☲⍍⑗쉧漣䂱磂ㅆ匭㩍䁋啕呒春숴砩瑦㕹쉭䭓⩦쉓祶쉺㮘恀婣␥匰䡖杷䀱ꅨ싂╈䃂㕊뽎䥆堯䡫㝣央搫祳兗䖩㖡숸⿂迂刵砷㵄参쉺쉰䑤祡䑔灩䬺䄯묮땁</w:t>
      </w:r>
      <w:r>
        <w:rPr/>
        <w:t>ⲩ╷</w:t>
      </w:r>
      <w:r>
        <w:rPr/>
        <w:t>㵥婸싂깘뭍恲슮兆쉑暮⦱䕨摵幂烂㝰쉍묪칍</w:t>
      </w:r>
      <w:r>
        <w:rPr/>
        <w:t>⡷</w:t>
      </w:r>
      <w:r>
        <w:rPr/>
        <w:t>犿⭥⨯㵏ㅀ쉒㘹쉚쉞獳瀷슿쵘睱뭹칙渨䑶摞ꌫ畐╀녋䌷亩儲撵慳</w:t>
      </w:r>
      <w:r>
        <w:rPr/>
        <w:t>⡂</w:t>
      </w:r>
      <w:r>
        <w:rPr/>
        <w:t>㥫癵䔭ꍨ稭䭒咣輫㩉甤歈嘪쉹뽂숮䗍浪剥쉢숬㒩㞏䐩呎眱䍸刪쉮歳忂癁㜮䤪䑹숶喩䜰㋂䱺䈶摆⹉奥䧍樬噅歆珃彖牤娽彐哂漵㍡길</w:t>
      </w:r>
      <w:r>
        <w:rPr/>
        <w:t>ꥆ</w:t>
      </w:r>
      <w:r>
        <w:rPr/>
        <w:t>楂쉚朰䈮㈯淂⭰债づ睢</w:t>
      </w:r>
      <w:r>
        <w:rPr/>
        <w:t>Ⳃ</w:t>
      </w:r>
      <w:r>
        <w:rPr/>
        <w:t>쉀畚⧎穄䗂㑚睉╥瑙ꎏ卋摅쉦悮瀥♁⑹漶呢旂噦䔻匪利쉡橇㭄⹋䷂穪⽆着啀</w:t>
      </w:r>
      <w:r>
        <w:rPr/>
        <w:t>⡔</w:t>
      </w:r>
      <w:r>
        <w:rPr/>
        <w:t>㕒恳燂䇂浥琷썔</w:t>
      </w:r>
      <w:r>
        <w:rPr/>
        <w:t>ⵈ</w:t>
      </w:r>
      <w:r>
        <w:rPr/>
        <w:t>祂쉭쉰䁾佤䱾뭕⬦쉶숩栥䟂쵂뇂牍싂⬨⩲坊兦깘⩄祵</w:t>
      </w:r>
      <w:r>
        <w:rPr/>
        <w:t>ⶵ</w:t>
      </w:r>
      <w:r>
        <w:rPr/>
        <w:t>ⱷ</w:t>
      </w:r>
      <w:r>
        <w:rPr/>
        <w:t>䐥䤺扚⩁</w:t>
      </w:r>
      <w:r>
        <w:rPr/>
        <w:t>ꤽ</w:t>
      </w:r>
      <w:r>
        <w:rPr/>
        <w:t>湬䕰┬湷䕕㥕싂楄倴ꍑ轗夸촭㣂檏焩</w:t>
      </w:r>
      <w:r>
        <w:rPr/>
        <w:t>⣂⩦</w:t>
      </w:r>
      <w:r>
        <w:rPr/>
        <w:t>奆Ⓝ쉌䝎䗍焱楄潱숳깉䡒쉔祩⶿╉쉅掿媩⍕䳂ꇂ扷湋㖣漤㣂䪱䞘勃侣剙恍牐坆칠숶쉃쉀㙒倲涮瓂⩰瞘㴱㘬쉂洸梻嘪勍쉵</w:t>
      </w:r>
      <w:r>
        <w:rPr/>
        <w:t>⡦⴩</w:t>
      </w:r>
      <w:r>
        <w:rPr/>
        <w:t>溥呵</w:t>
      </w:r>
      <w:r>
        <w:rPr/>
        <w:t>ꕩꥃ</w:t>
      </w:r>
      <w:r>
        <w:rPr/>
        <w:t>浦兰</w:t>
      </w:r>
      <w:r>
        <w:rPr/>
        <w:t>ꔺ</w:t>
      </w:r>
      <w:r>
        <w:rPr/>
        <w:t>숲䭤㡎嫂㥎䁎㝃䠨痂䑩⑘뭕漬わ䫂⽃䜪異扊␮䬨挬㑟</w:t>
      </w:r>
      <w:r>
        <w:rPr/>
        <w:t>ⶡ</w:t>
      </w:r>
      <w:r>
        <w:rPr/>
        <w:t>彶㭕㙡쉟ㄴ沵뭩坞佘帯噬ㄥ슬纬䵄䳂獒全却⮣轨塘縣潏䅦㥂䴨썎盂呦捦⴨䧂╥凂긮䝏㖩㝊⤨敩瞿☊び扃楷䡾幑瑵㭑䊱ガ䠵癶䑱䬰兙䥔䍮㵙戤剈䁨佨⻂䋂ぃ쉧灆䃂瑄湍礣슡⩕묬渦爮婬노呧㕁䬴塦쵞剬刣䬵䨬廂㙺橊숸瘶⭗</w:t>
      </w:r>
      <w:r>
        <w:rPr/>
        <w:t>ꕑ</w:t>
      </w:r>
      <w:r>
        <w:rPr/>
        <w:t>぀眽쌳彋쉴</w:t>
      </w:r>
      <w:r>
        <w:rPr/>
        <w:t>ⱥ</w:t>
      </w:r>
      <w:r>
        <w:rPr/>
        <w:t>弮睈싎䚘项䏂瑸癰녒眪㭰繘숸㉑乳쉌䑳璡堽稫㫂䒘쉮⬳㝬䱺飂</w:t>
      </w:r>
      <w:r>
        <w:rPr/>
        <w:t>⡑</w:t>
      </w:r>
      <w:r>
        <w:rPr/>
        <w:t>䋎</w:t>
      </w:r>
      <w:r>
        <w:rPr/>
        <w:t>ꗂ</w:t>
      </w:r>
      <w:r>
        <w:rPr/>
        <w:t>汙㛂뭍䈷⩶</w:t>
      </w:r>
      <w:r>
        <w:rPr/>
        <w:t>⠹</w:t>
      </w:r>
      <w:r>
        <w:rPr/>
        <w:t>兕橴垩䕍繒佃汴╾㡎洨⼷敌䔸琺协⑘秂楖䐰煬撏焲祱塄匩╊컎䝢걆佟⭺睅暣嗂挺쏂</w:t>
      </w:r>
      <w:r>
        <w:rPr/>
        <w:t>꧂</w:t>
      </w:r>
      <w:r>
        <w:rPr/>
        <w:t>縪前㈮</w:t>
      </w:r>
      <w:r>
        <w:rPr/>
        <w:t>⠵</w:t>
      </w:r>
      <w:r>
        <w:rPr/>
        <w:t>祘稹쉦伶㵂㞵穄摴ネ쉰柎樵祰뗎⫃쌻땉㝞⭕ꅳ琸癬䄦㥀㔸╄䌱㝁偁㑾㙤怷曂妥㔩㇃礸顋㥎ꍀ겱恄礸疥䞩숪〪噔㝾珍患㵓슮슏⥠䩎栺⭆䵩㡶暬걂獟⍪</w:t>
      </w:r>
      <w:r>
        <w:rPr/>
        <w:t>ꦮ</w:t>
      </w:r>
      <w:r>
        <w:rPr/>
        <w:t>숹幘䵭桯뮘⽁呒穏칙㜯䬶捐獷墱♱牕狂⫂⻂浪癅橦䑞琺疥</w:t>
      </w:r>
      <w:r>
        <w:rPr/>
        <w:t>ꦻ</w:t>
      </w:r>
      <w:r>
        <w:rPr/>
        <w:t>启숭繢싃쏂顆癒╘䙺牂쉭恘⤲捾濂㜺嗂獂㭉떩扒䷍嫂</w:t>
      </w:r>
      <w:r>
        <w:rPr/>
        <w:t>Ⱚ</w:t>
      </w:r>
      <w:r>
        <w:rPr/>
        <w:t>穌쉍걱牥뽬ㄪ忍䔣男ㄴ煴䙆㮏䝥塏䝡琰睑歹癰㠳旂厏䜮쉱燂⤣쉖ㆮ䍡</w:t>
      </w:r>
      <w:r>
        <w:rPr/>
        <w:t>ꥐ⦩</w:t>
      </w:r>
      <w:r>
        <w:rPr/>
        <w:t>先슻坊硬숹싂⯂呒癧壂啢燂杌㠦便䳂뽹捥牸㠴쉸啄</w:t>
      </w:r>
      <w:r>
        <w:rPr/>
        <w:t>ꕅ</w:t>
      </w:r>
      <w:r>
        <w:rPr/>
        <w:t>⽎㈭</w:t>
      </w:r>
      <w:r>
        <w:rPr/>
        <w:t>⢵</w:t>
      </w:r>
      <w:r>
        <w:rPr/>
        <w:t>瀲㋂숣繠䙣쉄㑇숬뼯啀爣뗂</w:t>
      </w:r>
      <w:r>
        <w:rPr/>
        <w:t>ꕅ</w:t>
      </w:r>
      <w:r>
        <w:rPr/>
        <w:t>쉇琦济䮡䫂祌ㄭ숯噈䵬煐걈썄湧栥礻습</w:t>
      </w:r>
      <w:r>
        <w:rPr/>
        <w:t>ꥏ</w:t>
      </w:r>
      <w:r>
        <w:rPr/>
        <w:t>쉆恓散⍗싂╶㯂灌丸쉖䦡秂溏弩⑱偀쵨磂䌻䩺</w:t>
      </w:r>
      <w:r>
        <w:rPr/>
        <w:t>ⶱ</w:t>
      </w:r>
      <w:r>
        <w:rPr/>
        <w:t>䱗頥㴤䰨䝹숨刷쉓匲檩殬瞬㪥⦬焪䙐坫슡繦恢晧硌眥顏毂潶䊻◂㍇僂묣䩳쉚ꅕ㙑䘺</w:t>
      </w:r>
      <w:r>
        <w:rPr/>
        <w:t>ꔲ</w:t>
      </w:r>
      <w:r>
        <w:rPr/>
        <w:t>仂毂䩯</w:t>
      </w:r>
      <w:r>
        <w:rPr/>
        <w:t>ꗂ</w:t>
      </w:r>
      <w:r>
        <w:rPr/>
        <w:t>偉榡</w:t>
      </w:r>
      <w:r>
        <w:rPr/>
        <w:t>ꕳ</w:t>
      </w:r>
      <w:r>
        <w:rPr/>
        <w:t>㑇啘渵싂䰴兓楥〈쉧䰷湫奁䫂⥭泂灓梘怹煩ꄣ晞牍㭯姂㬹畠䩔亩</w:t>
      </w:r>
      <w:r>
        <w:rPr/>
        <w:t>ꦿ</w:t>
      </w:r>
      <w:r>
        <w:rPr/>
        <w:t>䰲싎㍖념娳ꍵ⩅椦婈竂娲갸㌱䮏曂걋烂숥쉋䍣挺䴨숪쉎漻숩纵牱츣㒱嘱穸쉊櫂</w:t>
      </w:r>
      <w:r>
        <w:rPr/>
        <w:t>⡢</w:t>
      </w:r>
      <w:r>
        <w:rPr/>
        <w:t>넳춮偎娪ㅵ檻睪氯㜹␶숰쉀玱썋橫敓쉌楞⍍轉浙坐ㆩ乓墥㜪</w:t>
      </w:r>
      <w:r>
        <w:rPr/>
        <w:t>ⵔ</w:t>
      </w:r>
      <w:r>
        <w:rPr/>
        <w:t>欱杔䑡収嘪묬숯☬䑇숻轗池걌쵏딣㜊녤㡲㛎쉕⤰娵숮ㄦ幵</w:t>
      </w:r>
      <w:r>
        <w:rPr/>
        <w:t>⡯</w:t>
      </w:r>
      <w:r>
        <w:rPr/>
        <w:t>灐䴽破␻숸偉㒥䝰㡩쉔숫뼩㮵兲㭥㯃䐽烍刳欶元剨㩪坴啱⸮纵硸杋氽㵀꥙쉗㜭䚮</w:t>
      </w:r>
      <w:r>
        <w:rPr/>
        <w:t>ⵐ</w:t>
      </w:r>
      <w:r>
        <w:rPr/>
        <w:t>뭕䭙놩싂㝲橖〥␲扎쉃湬檿䑲橉</w:t>
      </w:r>
      <w:r>
        <w:rPr/>
        <w:t>ⱳ⩄</w:t>
      </w:r>
      <w:r>
        <w:rPr/>
        <w:t>䡄♈쉐칍畊焷辱쏃橎煸☫</w:t>
      </w:r>
      <w:r>
        <w:rPr/>
        <w:t>ꥈ</w:t>
      </w:r>
      <w:r>
        <w:rPr/>
        <w:t>䉠啘䕥㵗②噭兊䱰瞣栶䅾哂䱟敐긥㬳轫쌷漯⩫估쉭쉡쉎慧쉉穵</w:t>
      </w:r>
      <w:r>
        <w:rPr/>
        <w:t>ꖬ</w:t>
      </w:r>
      <w:r>
        <w:rPr/>
        <w:t>슱㍮넥摵뼺绂쌷扂⍯卆湡顟炵歾辩獴깔쉃䡦灖</w:t>
      </w:r>
      <w:r>
        <w:rPr/>
        <w:t>⣂</w:t>
      </w:r>
      <w:r>
        <w:rPr/>
        <w:t>洺栨뭢〈敀塊幺憮♡숪⵷╆⩴캡䕺싂⫂縯䕹쉆瀺剣盂碘쉋惎⨪╤嫂ぶ洤囂</w:t>
      </w:r>
      <w:r>
        <w:rPr/>
        <w:t>⡥</w:t>
      </w:r>
      <w:r>
        <w:rPr/>
        <w:t>婄汵㕢㨮坆潶</w:t>
      </w:r>
      <w:r>
        <w:rPr/>
        <w:t>ꤰ</w:t>
      </w:r>
      <w:r>
        <w:rPr/>
        <w:t>썏㟃彘吸嚘♹夺ꌵ椻⽵㕲䲬竂숳偯ꏂ䙾㘥㘷礨散㍊佰⩣〥淂⍦潄䁠丮⩆쌤㵶뼪⬲숤䙎彅堳⥇䱳桳漤슏싂矂뽢㩋敒슬┥啸⑙쉄埂䝅뽫ꄺ숪頲坍㙹㠩槂㜷충牷䟍扩숦偳숻惂轩⩩棍┲쵒䠰埍싂䩶䣎楙潓坷ど桒琳爮㙗微䚬江쉤玿䗂公䆩㍶汹싍抡堪䡁繂辡喱勎礹癚冣♌䤯␯婧⤦㐻</w:t>
      </w:r>
      <w:r>
        <w:rPr/>
        <w:t>Ɒ</w:t>
      </w:r>
      <w:r>
        <w:rPr/>
        <w:t>㎮ㅵ</w:t>
      </w:r>
      <w:r>
        <w:rPr/>
        <w:t>Ⳃ</w:t>
      </w:r>
      <w:r>
        <w:rPr/>
        <w:t>琵싂圪㭙걮싂匬偷摁╺┪㝚潰幨慂瑷곂啣癀呷浠㭒牀⭓㩑乬⩆䫂⨮呐妬╙橈</w:t>
      </w:r>
      <w:r>
        <w:rPr/>
        <w:t>ꗂ</w:t>
      </w:r>
      <w:r>
        <w:rPr/>
        <w:t>쉀싂䉺</w:t>
      </w:r>
      <w:r>
        <w:rPr/>
        <w:t>⡳</w:t>
      </w:r>
      <w:r>
        <w:rPr/>
        <w:t>싂ꥯ剎佀숣婶㷂圮쉸汣丩䀱슏灓㧃싂䕧顅㠹ㅀ䛂☸㪻♍ꍅ</w:t>
      </w:r>
      <w:r>
        <w:rPr/>
        <w:t>⣂</w:t>
      </w:r>
      <w:r>
        <w:rPr/>
        <w:t>卍迃⚮佋䆥迂恡㦥垣쉤琪딯⛂盂㜥祎쉨え䡲ꌩ珎</w:t>
      </w:r>
      <w:r>
        <w:rPr/>
        <w:t>ꔲ</w:t>
      </w:r>
      <w:r>
        <w:rPr/>
        <w:t>䁇쉪⬺拂温獇슡슮곂戽</w:t>
      </w:r>
      <w:r>
        <w:rPr/>
        <w:t>⢮</w:t>
      </w:r>
      <w:r>
        <w:rPr/>
        <w:t>쉣濃啮奌䀻伷稤⪡␴䬱⺩⌥砪䙹쏎瑱媻灤묪㉉슩楃㆘瘫㜩꥾숥獬縳䤺煗㘬畫畎䘯磂獗⍦숷夯祆쉃묳䉹ꎩ嚘噈䀤</w:t>
      </w:r>
      <w:r>
        <w:rPr/>
        <w:t>Ⳃ</w:t>
      </w:r>
      <w:r>
        <w:rPr/>
        <w:t>㙚쉨恨䤶⩹녴匥䗂澡충ぉꍡ쉬轇幁䕦숵㜭瓎幾츫</w:t>
      </w:r>
      <w:r>
        <w:rPr/>
        <w:t>ꔵ⪱</w:t>
      </w:r>
      <w:r>
        <w:rPr/>
        <w:t>㭑뭬橓쉖煑䂬湠䒿ꅶ橢⴪偒橗쉂ꄺ䅓䙬縩ꥲ쉏侩朣ꌵ뭋꥙쎣祃␶䑸싂캡꺩⬪幌⏂奱⽍ꍒ栽䭯㐨숮䲘쉲榣㡫䥘疡澡段┶슻䭖䌦氣⨯洺숊춱⪱쉌牷潬卤쉵싍썥㌶㉌夽쵓桬橡䉏⏂뭪勂쉘㭵⼮넪놬乺失颣촬䱺渵䅏⨵眨牒轕塞ㅫ쉯숺⥕넵摤㵥쉫塇⿂䢡䴵兒⸩车啾伥汘䅢䲩噥惂漬彈䵹</w:t>
      </w:r>
      <w:r>
        <w:rPr/>
        <w:t>Ⱶ⹷</w:t>
      </w:r>
      <w:r>
        <w:rPr/>
        <w:t>搮묶ㅈ⹉椦繳싂輴漹⹟䔺朽㡱慾㙙쉖뽔〪拂⚥頺䶣䄱潑棃</w:t>
      </w:r>
      <w:r>
        <w:rPr/>
        <w:t>ⴷ</w:t>
      </w:r>
      <w:r>
        <w:rPr/>
        <w:t>碡摶쉐㞿⸮䁱숵焯爰瀶⽣䶘싂嚡</w:t>
      </w:r>
      <w:r>
        <w:rPr/>
        <w:t>ꔰ</w:t>
      </w:r>
      <w:r>
        <w:rPr/>
        <w:t>䯂刺浘珎㭈奟쉕煍噩焱◂쉩樥ꥴ⑚睉깐⌷睙睬爬濂殿⭠題䙺⍓⪣塕숺㩓䏂䉫顩縩ㅤっ숺彔澩ꎏ䵖何ꅓ恧⹒焱㴹婫喩伽元橰桹</w:t>
      </w:r>
      <w:r>
        <w:rPr/>
        <w:t>ⱔ</w:t>
      </w:r>
      <w:r>
        <w:rPr/>
        <w:t>싃穰슥</w:t>
      </w:r>
      <w:r>
        <w:rPr/>
        <w:t>⠹</w:t>
      </w:r>
      <w:r>
        <w:rPr/>
        <w:t>档湍땑顷掵晡㉒♭</w:t>
      </w:r>
      <w:r>
        <w:rPr/>
        <w:t>Ⳃ⥁</w:t>
      </w:r>
      <w:r>
        <w:rPr/>
        <w:t>㙀狂彊楀媣쉧㑣則⑯わ딫㓍䙭嚣浀㝫獙㊣</w:t>
      </w:r>
      <w:r>
        <w:rPr/>
        <w:t>ⴰ</w:t>
      </w:r>
      <w:r>
        <w:rPr/>
        <w:t>煌吷捕先㒡偃⩱䄻渲㙯唪彞쉵獐伱ꍉ⩊嗃摂䢥숩佡䡦瘰싂숲썎㩾갪녷䕣ね飂䉦她碩獋嫂⭞쉃癉漬쉬囂쉸䍉昩䇂쉠䏂♀嫂稵쉊쉒塏犩睯晃◂꺻に扊긺奯걓䥱涵ꄲ涻喣繹녁灁䌦䙲䅪슿⑬䑞싂幎䜦池汎⩍䑇乕礣</w:t>
      </w:r>
      <w:r>
        <w:rPr/>
        <w:t>Ⳃ</w:t>
      </w:r>
      <w:r>
        <w:rPr/>
        <w:t>榿扐㥩獖瑠㩺㐳슏恤犘恪䁾녱慵컂䩺剩⍤㐵杌ꎻ</w:t>
      </w:r>
      <w:r>
        <w:rPr/>
        <w:t>ꕮ</w:t>
      </w:r>
      <w:r>
        <w:rPr/>
        <w:t>哂⩪矂睸䅆偰桾⨵⍄迎䲮쉄矎癍</w:t>
      </w:r>
      <w:r>
        <w:rPr/>
        <w:t>꧂</w:t>
      </w:r>
      <w:r>
        <w:rPr/>
        <w:t>⣂</w:t>
      </w:r>
      <w:r>
        <w:rPr/>
        <w:t>砸쉎</w:t>
      </w:r>
      <w:r>
        <w:rPr/>
        <w:t>⠵</w:t>
      </w:r>
      <w:r>
        <w:rPr/>
        <w:t>楋☻眯ꅠ촮㔨⏍⽶⍔䅾为䪥烂갷쉞䡐璱䡒ꍕ汮䑑灆䍵奥楊⹹䝾숱奔䤦繓橺쉖</w:t>
      </w:r>
      <w:r>
        <w:rPr/>
        <w:t>⠵</w:t>
      </w:r>
      <w:r>
        <w:rPr/>
        <w:t>濂㴨〉輴偵숦辻뭩佧쉣手⛂摺数眣兎깦䤣</w:t>
      </w:r>
      <w:r>
        <w:rPr/>
        <w:t>ꥂ</w:t>
      </w:r>
      <w:r>
        <w:rPr/>
        <w:t>쉲䑭䟂쉹乚㠤整杆⭏晎竂㈦塮顺</w:t>
      </w:r>
      <w:r>
        <w:rPr/>
        <w:t>ꥊ</w:t>
      </w:r>
      <w:r>
        <w:rPr/>
        <w:t>牱斣䕏洱䱧</w:t>
      </w:r>
      <w:r>
        <w:rPr/>
        <w:t>꧃</w:t>
      </w:r>
      <w:r>
        <w:rPr/>
        <w:t>㔲勂⼴浟飂春瑗쉡</w:t>
      </w:r>
      <w:r>
        <w:rPr/>
        <w:t>ꥋ</w:t>
      </w:r>
      <w:r>
        <w:rPr/>
        <w:t>愰硆䱥긺厱숮녨彂琤쉹疩㴣咱橈扢噉㭟⚻싂⹞㏎渳匯捫㪣優땖氭婂䕢⩇轹浦悏敖캩倭轔ꌣ䇂쵞幱汥쌰캏厘㉮硷슘婃娩焹丳╯숪湤쉳琷⍦犥敓婟倲ぬ欸瀯㑸刲䋂卍滍垿쉫뮣慬쉰칠眭偒뼪뽐䫂</w:t>
      </w:r>
      <w:r>
        <w:rPr/>
        <w:t>⣂</w:t>
      </w:r>
      <w:r>
        <w:rPr/>
        <w:t>䑊頭晤⭙췂竂䀫썢氲湧浞㩫燎곍具䟍⨻쉹뽉喱飂啲</w:t>
      </w:r>
      <w:r>
        <w:rPr/>
        <w:t>⠊┣</w:t>
      </w:r>
      <w:r>
        <w:rPr/>
        <w:t>頩숨칰⬲</w:t>
      </w:r>
      <w:r>
        <w:rPr/>
        <w:t>ꥒ</w:t>
      </w:r>
      <w:r>
        <w:rPr/>
        <w:t>⽟㔹偸扐⤺쉧䥘䑾剋檘甭卍噺熘⽀쉞サ㚱奾㑷⨯棍戰怵</w:t>
      </w:r>
      <w:r>
        <w:rPr/>
        <w:t>ꕊꖱ</w:t>
      </w:r>
      <w:r>
        <w:rPr/>
        <w:t>兵䌶䍨潪奋溡⸲ォ偔母쏂껂䔲繯ꌩ㭧ㅈ</w:t>
      </w:r>
      <w:r>
        <w:rPr/>
        <w:t>Ⱶ</w:t>
      </w:r>
      <w:r>
        <w:rPr/>
        <w:t>ꕔ</w:t>
      </w:r>
      <w:r>
        <w:rPr/>
        <w:t>Ɫ⸺</w:t>
      </w:r>
      <w:r>
        <w:rPr/>
        <w:t>痂쉸䳂噷㤪넻㥥쉬卆砤兆畤䕒顖⹥硘歳均晵숽涥슥歗杒쉁㥷彗땐䡃</w:t>
      </w:r>
      <w:r>
        <w:rPr/>
        <w:t>ꦣ</w:t>
      </w:r>
      <w:r>
        <w:rPr/>
        <w:t>ㆻ兤♌⭁恮㷂刣栥쉒坍䭠⼻㘽洪摾♊晐扦ꎮ檣㧂녁嫂幷ꅣ뽆攲걍㙳轣坔垻潧慁挶瀣칭</w:t>
      </w:r>
      <w:r>
        <w:rPr/>
        <w:t>ꕹ䷂</w:t>
      </w:r>
      <w:r>
        <w:rPr/>
        <w:t>㉐ꍂ䉹奙⬤䕁슣敋⑒䍈갭╠栻⩲⍦溵樦뽊</w:t>
      </w:r>
      <w:r>
        <w:rPr/>
        <w:t>ⰵ</w:t>
      </w:r>
      <w:r>
        <w:rPr/>
        <w:t>剺</w:t>
      </w:r>
      <w:r>
        <w:rPr/>
        <w:t>ꕅꥈ</w:t>
      </w:r>
      <w:r>
        <w:rPr/>
        <w:t>䏂喿剐卖꺩숪敕㵌䵟偠䟃췃恉쉢惂⩫瑎漻⍙桃뼰⹣</w:t>
      </w:r>
      <w:r>
        <w:rPr/>
        <w:t>⡘</w:t>
      </w:r>
      <w:r>
        <w:rPr/>
        <w:t>㠤숺硙쉟쌷⥭塡㑰⛎</w:t>
      </w:r>
      <w:r>
        <w:rPr/>
        <w:t>ꔫ⥖⛂</w:t>
      </w:r>
      <w:r>
        <w:rPr/>
        <w:t>숨ꄨ슱깎츴썇启廍听睯疱伳⼷瑕教⨶瑟㜯杗䠶敪吶⎵䤸쉷묥恗䡆䰶䌮䥑癔</w:t>
      </w:r>
      <w:r>
        <w:rPr/>
        <w:t>ⴲ</w:t>
      </w:r>
      <w:r>
        <w:rPr/>
        <w:t>䵭堣</w:t>
      </w:r>
      <w:r>
        <w:rPr/>
        <w:t>ꦵ</w:t>
      </w:r>
      <w:r>
        <w:rPr/>
        <w:t>䄻塒儵漥䰵敊啳卭Ⓜ㧂㬭牨ㄭ슩뽊</w:t>
      </w:r>
      <w:r>
        <w:rPr/>
        <w:t>ⶬ♙</w:t>
      </w:r>
      <w:r>
        <w:rPr/>
        <w:t>㠺떮扐婒㕈㡫쉧</w:t>
      </w:r>
      <w:r>
        <w:rPr/>
        <w:t>Ⳃ</w:t>
      </w:r>
      <w:r>
        <w:rPr/>
        <w:t>ꍨ檻㉊ㄪ⨷䉆卋汑㥏䅺䑐歖猽⌫䄴䙸싂쉖ㅃ瑐⍤숥䆩啬</w:t>
      </w:r>
      <w:r>
        <w:rPr/>
        <w:t>ⵤ</w:t>
      </w:r>
      <w:r>
        <w:rPr/>
        <w:t>敬뭌숦吪㔸䞥䄮䡈楣扢獏勂䣂癄뭠垮ꏃ灅咵䅅䐷㕩⪮啒敮캻呶廂纵玩剓楒쉕⾣漹䁯⿂㫂䄲沥⹡</w:t>
      </w:r>
      <w:r>
        <w:rPr/>
        <w:t>ꔥ</w:t>
      </w:r>
      <w:r>
        <w:rPr/>
        <w:t>썎晪㌺⌯⥕촨㣂䭸汄䐸䭁儭潡ꎿ彧琣瀦咥唫摰徵싂瓂汮䣂湣燎⩑慔⍙㡵ꅘ쉃쉺兗願浀啧</w:t>
      </w:r>
      <w:r>
        <w:rPr/>
        <w:t>ⵖ╠</w:t>
      </w:r>
      <w:r>
        <w:rPr/>
        <w:t>㔷剂セ㔺兗䤲쉑涿㭱㞘輨䥘숻㝬煫甩殩䥢슿⥣楲捴倪</w:t>
      </w:r>
      <w:r>
        <w:rPr/>
        <w:t>ꥁ</w:t>
      </w:r>
      <w:r>
        <w:rPr/>
        <w:t>쉤畕숹䍀榥쉲楣㴵䄸晩䁊夭儹毎ꥵ瘲博䤸呎媩</w:t>
      </w:r>
      <w:r>
        <w:rPr/>
        <w:t>ꥃ</w:t>
      </w:r>
      <w:r>
        <w:rPr/>
        <w:t>ꍘ䵂⫂숦쵎숷縮瞿뮵坨</w:t>
      </w:r>
      <w:r>
        <w:rPr/>
        <w:t>ⴤ</w:t>
      </w:r>
      <w:r>
        <w:rPr/>
        <w:t>쌨䌸祄係ꇂ塁긶瑘漳䩯쉗</w:t>
      </w:r>
      <w:r>
        <w:rPr/>
        <w:t>ⵖ</w:t>
      </w:r>
      <w:r>
        <w:rPr/>
        <w:t>砽㨦扲㜻嗂祋扲뮬穊硚㓎桓犱幾晘숮</w:t>
      </w:r>
      <w:r>
        <w:rPr/>
        <w:t>ⵊ</w:t>
      </w:r>
      <w:r>
        <w:rPr/>
        <w:t>毂</w:t>
      </w:r>
      <w:r>
        <w:rPr/>
        <w:t>ꔯ</w:t>
      </w:r>
      <w:r>
        <w:rPr/>
        <w:t>㇂♚倻숻辥攨싂䮿氮꺻䲘绂䩶癏区쉓敷쉬㍧⻂搫㉐呌ꌺ</w:t>
      </w:r>
      <w:r>
        <w:rPr/>
        <w:t>ꕄ</w:t>
      </w:r>
      <w:r>
        <w:rPr/>
        <w:t>奮䥞㑗ォ浊㝡恧쉮쉁쉰♊塊䱊䉳廂氱㏂䅁揂䫂䅎慉⭶瘴⾻뭅瀴묻买穾僂济䌲숫㈻㙮佡轶婮⨨츬旃潶幵</w:t>
      </w:r>
      <w:r>
        <w:rPr/>
        <w:t>ꔱ</w:t>
      </w:r>
      <w:r>
        <w:rPr/>
        <w:t>涘㡲깁壂䱣믂朳礊㕘娤㠦狂䑑戳⿂榿♾轔轗땖牤䁋숨⦏쉳揂쵋䭬甩⩠╹숭⼻⪩浂桉焰ㅹ쵲䚡捋接攣숺慆</w:t>
      </w:r>
      <w:r>
        <w:rPr/>
        <w:t>⡨</w:t>
      </w:r>
      <w:r>
        <w:rPr/>
        <w:t>䖡</w:t>
      </w:r>
      <w:r>
        <w:rPr/>
        <w:t>ⲱ⎩</w:t>
      </w:r>
      <w:r>
        <w:rPr/>
        <w:t>彳걙⒬硾颵쉙村⹬</w:t>
      </w:r>
      <w:r>
        <w:rPr/>
        <w:t>ꕙ⍠</w:t>
      </w:r>
      <w:r>
        <w:rPr/>
        <w:t>獌䁍ꥯ䵄뭱뭾濂洫䵯僃썀纻䕅中淂⥳䇂뽄穥穩䥒䍚</w:t>
      </w:r>
      <w:r>
        <w:rPr/>
        <w:t>ꦱ</w:t>
      </w:r>
      <w:r>
        <w:rPr/>
        <w:t>嘴㬦杀禡参硍쉾婆癮긱氷䴸痎摍╠뿃</w:t>
      </w:r>
      <w:r>
        <w:rPr/>
        <w:t>⣂</w:t>
      </w:r>
      <w:r>
        <w:rPr/>
        <w:t>⻂櫂䤨繋䡾瀣桭⨱</w:t>
      </w:r>
      <w:r>
        <w:rPr/>
        <w:t>ꦮ</w:t>
      </w:r>
      <w:r>
        <w:rPr/>
        <w:t>쉟䡶猱捵㍯♴祒슩ꅌ橬惂娻쉘眬䘣摙꥚汚匤뼪뽬쉾〉㝰偖頦彷渮畵㵂⧂㤷噾睧뭱嗂ㅏ橥棂⽣쉡穔㝸㩶㭧썖卐ꍀ渤㙡</w:t>
      </w:r>
      <w:r>
        <w:rPr/>
        <w:t>ꥍ⯂</w:t>
      </w:r>
      <w:r>
        <w:rPr/>
        <w:t>颥挰呂敪䩂뭏칱段녰顬䌽䍣㭸䍄㴷</w:t>
      </w:r>
      <w:r>
        <w:rPr/>
        <w:t>ⲵ</w:t>
      </w:r>
      <w:r>
        <w:rPr/>
        <w:t>쉇㝃息䝖숣뭨⍶䍵汚촺潍뭡ꥷ穖東础녲쉚䁇㉄盂ꌨ歪坔慃湲㝑漪奋䀻杚轍춣氯㍸㩒㶏辏⑖矂땐싂潴坮쉅걕ぃ⩙</w:t>
      </w:r>
      <w:r>
        <w:rPr/>
        <w:t>ⵣ</w:t>
      </w:r>
      <w:r>
        <w:rPr/>
        <w:t>㡫</w:t>
      </w:r>
      <w:r>
        <w:rPr/>
        <w:t>ⱟ</w:t>
      </w:r>
      <w:r>
        <w:rPr/>
        <w:t>兞砦彸쉅剱㕀㠨⵬捓烂⹴⻂憣晁䦏硢쉤杨復橀쉯</w:t>
      </w:r>
      <w:r>
        <w:rPr/>
        <w:t>ꕔ</w:t>
      </w:r>
      <w:r>
        <w:rPr/>
        <w:t>䟂頶幷</w:t>
      </w:r>
      <w:r>
        <w:rPr/>
        <w:t>ꥂ</w:t>
      </w:r>
      <w:r>
        <w:rPr/>
        <w:t>뗂뽶쉹뽍Ⓜ梩슻挦쉌縲浩呄</w:t>
      </w:r>
      <w:r>
        <w:rPr/>
        <w:t>ꔽ</w:t>
      </w:r>
      <w:r>
        <w:rPr/>
        <w:t>⼪䵪顋⶿䕢䛂从櫂氹쉌唳幅䵪⺏犡穎쉕쉡</w:t>
      </w:r>
      <w:r>
        <w:rPr/>
        <w:t>ⱳ</w:t>
      </w:r>
      <w:r>
        <w:rPr/>
        <w:t>刪礹긪漣扇秃䥙硘樣쉹祡硥㙎浮땦䈮ㄮ쉎匽怫⥀轭䈦杹ㅳ⧂㘱쉉쉤㴺の䩞㐳㨰氪瀬⑈쉫긤猩㗂仂떩傻瞏䄺㴸䈱⚡卓숹⬴걖柂䭺䍎顩祺⍒⹭㈽㭗㫂䘱渻灎輪泂䕈</w:t>
      </w:r>
      <w:r>
        <w:rPr/>
        <w:t>⡑</w:t>
      </w:r>
      <w:r>
        <w:rPr/>
        <w:t>촥⭪矂숫딬ꍄ绍颻橺숱쉵汩歍椥焷</w:t>
      </w:r>
      <w:r>
        <w:rPr/>
        <w:t>꧍</w:t>
      </w:r>
      <w:r>
        <w:rPr/>
        <w:t>쉾㊻栶䥇灭㙰婵䃂뮡嚬婞圪捫</w:t>
      </w:r>
      <w:r>
        <w:rPr/>
        <w:t>ⴭ</w:t>
      </w:r>
      <w:r>
        <w:rPr/>
        <w:t>帻猶䉳戨╁甬㥥㥲硇⩸䂮穟磂믃呌䋂꺿⬣㙉轷䑄帰䦿頰桏넸櫎卫숯슩⭁ꍪ倴畂ㆵ㍧乩桓塏弹곂녙⾡뮥䖩睪칂桞䅘彣輰⨩礬쉇抡⭚㇂獬咘ㄥ堽슥䠦</w:t>
      </w:r>
      <w:r>
        <w:rPr/>
        <w:t>ⵒ⑫</w:t>
      </w:r>
      <w:r>
        <w:rPr/>
        <w:t>ꌲ쉡⫂磂䍹뽀슥쉬숴䙢⤮⸫⍃쉄瑫〽㉂⤳⤵倲숭ꄵ䱢䄽㡠睩㥣忂坚ㅈ㛂哂佔瞩㥞咘也剏⩈辿勂㡈捉䍁䱑䝉位䍞㉧燂䜫佊丵⨶流楧쉞咱椸⥅춬</w:t>
      </w:r>
      <w:r>
        <w:rPr/>
        <w:t>ꤱ</w:t>
      </w:r>
      <w:r>
        <w:rPr/>
        <w:t>穄뇂䔺䟂</w:t>
      </w:r>
      <w:r>
        <w:rPr/>
        <w:t>ꦡ</w:t>
      </w:r>
      <w:r>
        <w:rPr/>
        <w:t>⠥</w:t>
      </w:r>
      <w:r>
        <w:rPr/>
        <w:t>㍨숊怬慕瀬楎⩳湬뭈㕺迂⬬䝡⫂뼵쉢慵㩢攲⮘奉穥䃎桗</w:t>
      </w:r>
      <w:r>
        <w:rPr/>
        <w:t>ꕮ</w:t>
      </w:r>
      <w:r>
        <w:rPr/>
        <w:t>䍐䬮牨⫂䁃䅄쉖꺬輫⨰㟂凂帪汨湸뽗敘뮬쉅磂摪㵋瑐숶ヂ繅晬꥙㭞쉔䕳⽨顠轨슣㭫쉡걂梵妿潕甶쉱㤴㠫砪咩偶摄</w:t>
      </w:r>
      <w:r>
        <w:rPr/>
        <w:t>ⴳ</w:t>
      </w:r>
      <w:r>
        <w:rPr/>
        <w:t>乆뾣瑬敀晣슩뽺琨匶繈⸥兄穮</w:t>
      </w:r>
      <w:r>
        <w:rPr/>
        <w:t>ꕓ</w:t>
      </w:r>
      <w:r>
        <w:rPr/>
        <w:t>暻</w:t>
      </w:r>
      <w:r>
        <w:rPr/>
        <w:t>⣂ⱖ</w:t>
      </w:r>
      <w:r>
        <w:rPr/>
        <w:t>쉶</w:t>
      </w:r>
      <w:r>
        <w:rPr/>
        <w:t>ꕢ</w:t>
      </w:r>
      <w:r>
        <w:rPr/>
        <w:t>圦쉶썶婁쉯祭仂쉥㪡㕙긹䮵竎䱫썢숺⥍硦䱍</w:t>
      </w:r>
      <w:r>
        <w:rPr/>
        <w:t>ⰱ</w:t>
      </w:r>
      <w:r>
        <w:rPr/>
        <w:t>⽫㉏桎摔</w:t>
      </w:r>
      <w:r>
        <w:rPr/>
        <w:t>⠭</w:t>
      </w:r>
      <w:r>
        <w:rPr/>
        <w:t>썃楯唸瘤䉋乌쉥⦩</w:t>
      </w:r>
      <w:r>
        <w:rPr/>
        <w:t>Ⳃ</w:t>
      </w:r>
      <w:r>
        <w:rPr/>
        <w:t>䜶䁚䑄截泂숮ꍲ她촱堰</w:t>
      </w:r>
      <w:r>
        <w:rPr/>
        <w:t>Ⳏ</w:t>
      </w:r>
      <w:r>
        <w:rPr/>
        <w:t>悡䖩爥숯썍칁掮䅷甤㥗䵇☱㘭䮏湒挮侩歱䥓㭡碩놡⺩磂䢩穅娯츸䅰갺敏쉪楔灆깑恂뽣輺뮏쉇슬ㄤ獶츴䆣㨯穱弪㜮⫂䍴슡噳쉍䕹</w:t>
      </w:r>
      <w:r>
        <w:rPr/>
        <w:t>⡙⡤</w:t>
      </w:r>
      <w:r>
        <w:rPr/>
        <w:t>쉃쉩䄦墣攩㤽쉏</w:t>
      </w:r>
      <w:r>
        <w:rPr/>
        <w:t>ꥉ</w:t>
      </w:r>
      <w:r>
        <w:rPr/>
        <w:t>숬䝓㌲묳</w:t>
      </w:r>
      <w:r>
        <w:rPr/>
        <w:t>ꕷ</w:t>
      </w:r>
      <w:r>
        <w:rPr/>
        <w:t>匨䐱쉹쉊恵塈긮㞮獾璣畊䦣吥䝟뽾쉔䑁椩☬奙ㄵ灩⚘㥏쉚姍쉎顾䏂坖歹</w:t>
      </w:r>
      <w:r>
        <w:rPr/>
        <w:t>ⴥ</w:t>
      </w:r>
      <w:r>
        <w:rPr/>
        <w:t>䥩뼦♭優塲㊬咏皱磂⦏⨪㏂䰱削㑱䘫竃礲␻ꏂ써숬噺䇂㵫瑉싂橱춵摨⽶♙佥扌儨뼶䭠頨ꅚ⹂ず婩땵</w:t>
      </w:r>
      <w:r>
        <w:rPr/>
        <w:t>⠪</w:t>
      </w:r>
      <w:r>
        <w:rPr/>
        <w:t>갣숬桠녴㭫噪懂㯂㉇숨昸忂牱쉩厘⨶㟂癙拂</w:t>
      </w:r>
      <w:r>
        <w:rPr/>
        <w:t>⡶</w:t>
      </w:r>
      <w:r>
        <w:rPr/>
        <w:t>慖垵㑎▵顅싂⩎슡捄</w:t>
      </w:r>
      <w:r>
        <w:rPr/>
        <w:t>ꥒꕬ</w:t>
      </w:r>
      <w:r>
        <w:rPr/>
        <w:t>づ㩯촪泂땰䑔㝢슿ㄲ䍅곂䟎</w:t>
      </w:r>
      <w:r>
        <w:rPr/>
        <w:t>⡟</w:t>
      </w:r>
      <w:r>
        <w:rPr/>
        <w:t>䈭䙠㕗癆</w:t>
      </w:r>
      <w:r>
        <w:rPr/>
        <w:t>ⴹ⎵</w:t>
      </w:r>
      <w:r>
        <w:rPr/>
        <w:t>컂䕀㬺平朻㜪╕涿捫딴숥䅠犣싂侏䷃⽟⭧</w:t>
      </w:r>
      <w:r>
        <w:rPr/>
        <w:t>ꤴ</w:t>
      </w:r>
      <w:r>
        <w:rPr/>
        <w:t>쉎坹癢拂䡈㓂ヂ攣</w:t>
      </w:r>
      <w:r>
        <w:rPr/>
        <w:t>ꥇ</w:t>
      </w:r>
      <w:r>
        <w:rPr/>
        <w:t>歘獳ㅂ㇂</w:t>
      </w:r>
      <w:r>
        <w:rPr/>
        <w:t>ⷂ</w:t>
      </w:r>
      <w:r>
        <w:rPr/>
        <w:t>㝌潥灪⭣核瑹䕄截쎵㥒쉔ㆵ䚥곂甪杭氷㡢啵䧍⌻佐</w:t>
      </w:r>
      <w:r>
        <w:rPr/>
        <w:t>ꗎ</w:t>
      </w:r>
      <w:r>
        <w:rPr/>
        <w:t>츲쉙挤扎ㅏ䬻弰⫂畟㫂猹冩繚ㅱ㭔묨⍉㥌㡏時⸳䗂㭟⯂婧⭗슿獘悵廂㩬徏땏䀰싂廂愹㉲썂慬꥾ꏍ␸竂在硃䥈⭢㩏쉴畖넬洦껂䩴</w:t>
      </w:r>
      <w:r>
        <w:rPr/>
        <w:t>⢱</w:t>
      </w:r>
      <w:r>
        <w:rPr/>
        <w:t>帱뼦幥䕚뽆敭灖䭯㧂㙉彃䉘憥㈲昲╨♵佐깋典㭆瑯껂싂桫偅摶埂塃啶ꄶ伸㶣わ䅑쉟㭴瀻쉫渶楚奭㑒⿂娩桢睥㐸湵♖砺䋂㡁㝑ꥵ⽭捗⯂</w:t>
      </w:r>
      <w:r>
        <w:rPr/>
        <w:t>⢩</w:t>
      </w:r>
      <w:r>
        <w:rPr/>
        <w:t>싂䅳䴨⍠祠佱츻ꌊ썱땏</w:t>
      </w:r>
      <w:r>
        <w:rPr/>
        <w:t>ꥉ⹲ⵚ</w:t>
      </w:r>
      <w:r>
        <w:rPr/>
        <w:t>䑔䍨⨳㧂⑔⩒獚杅ꍩ兖熱䊏슏⼶</w:t>
      </w:r>
      <w:r>
        <w:rPr/>
        <w:t>ⵗ</w:t>
      </w:r>
      <w:r>
        <w:rPr/>
        <w:t>窵쌮䅈㝩彬婰䝏禣橤坡䌽盃숴</w:t>
      </w:r>
      <w:r>
        <w:rPr/>
        <w:t>⠫</w:t>
      </w:r>
      <w:r>
        <w:rPr/>
        <w:t>꥓</w:t>
      </w:r>
      <w:r>
        <w:rPr/>
        <w:t>嫂㜭撥㉇焯䨻燂愷䑗⩖敎㕢놮朹炵㡖⭸敇䌵쏂</w:t>
      </w:r>
      <w:r>
        <w:rPr/>
        <w:t>꧂</w:t>
      </w:r>
      <w:r>
        <w:rPr/>
        <w:t>〥䎡뭕⫂⛂쵖䠹䍇㡘♘佧硲灵眭㌮</w:t>
      </w:r>
      <w:r>
        <w:rPr/>
        <w:t>꧂</w:t>
      </w:r>
      <w:r>
        <w:rPr/>
        <w:t>䡩優捓㩲䁦䭏壂辱츤傏슥♀⹬䱈쉧䤶㓂⩦嗎䁰㉚瓂楌偋걍佾䝸숵쉇쉞㨶䬳쉟搯⬭쏎䍫徬╱嚿幕棂ꌱ싂从摺佋⴮㝈攷䍚</w:t>
      </w:r>
      <w:r>
        <w:rPr/>
        <w:t>ⵙ</w:t>
      </w:r>
      <w:r>
        <w:rPr/>
        <w:t>쉶쉹䩃⩫湌卄䤪묵⨤쉫澬⥀ꌥ櫂敧祮䌪戵숪</w:t>
      </w:r>
      <w:r>
        <w:rPr/>
        <w:t>ꤤ</w:t>
      </w:r>
      <w:r>
        <w:rPr/>
        <w:t>㕩㛂쉚祁㣂㭃䪻슣꺮穬ꍃ榩攴쉅㜽♱倩儣㭣䝏⩌㜯⥅乞渮䍱焽쎮⪣佊歡㩃⹫祪挦숭㈺䕗歀昸칊</w:t>
      </w:r>
      <w:r>
        <w:rPr/>
        <w:t>ꦣ</w:t>
      </w:r>
      <w:r>
        <w:rPr/>
        <w:t>㍫⥇幹㍁慹噅쉅ꥨⓍ彳쉟轌璥嘱睙轣䱙</w:t>
      </w:r>
      <w:r>
        <w:rPr/>
        <w:t>ⵕ</w:t>
      </w:r>
      <w:r>
        <w:rPr/>
        <w:t>摲⯍娲啓嚻쉥쉺塈▱幀塢쉉佪潷⴦癑潙敬땨㝦ꥲ㞣묨剉⪮㝎痂䩙㌻碻</w:t>
      </w:r>
      <w:r>
        <w:rPr/>
        <w:t>ꔺ</w:t>
      </w:r>
      <w:r>
        <w:rPr/>
        <w:t>猶䑲⽐琺坂㨶㯎촨땹</w:t>
      </w:r>
      <w:r>
        <w:rPr/>
        <w:t>Ⱪ</w:t>
      </w:r>
      <w:r>
        <w:rPr/>
        <w:t>慬칉轌瓂滃䉣䬥숭婵狂払쉕␯偀䱳呑</w:t>
      </w:r>
      <w:r>
        <w:rPr/>
        <w:t>⠷</w:t>
      </w:r>
      <w:r>
        <w:rPr/>
        <w:t>硾琵䜹㩦懃妩剴㭂噧婣䫂쉌㵉䍣녣쉒䧂抻</w:t>
      </w:r>
      <w:r>
        <w:rPr/>
        <w:t>ꥏ</w:t>
      </w:r>
      <w:r>
        <w:rPr/>
        <w:t>숥做㵚嗍썍掮汹ꍓ싂쉅㝋뮣슩刨㥗卸晋凂㈣矂♵ꌯ</w:t>
      </w:r>
      <w:r>
        <w:rPr/>
        <w:t>ⶩ</w:t>
      </w:r>
      <w:r>
        <w:rPr/>
        <w:t>쉦洺滎㥹㕤▬⩲眽䴷䥄㯂㧂䓂㢥硪繚䩂䉗轉剆⵱㝞쉬禿僃슮礯䣍䝈櫂땣㠭䩤䢮╅愲◂</w:t>
      </w:r>
      <w:r>
        <w:rPr/>
        <w:t>ꕸ</w:t>
      </w:r>
      <w:r>
        <w:rPr/>
        <w:t>ꍤ晷묭㡦</w:t>
      </w:r>
      <w:r>
        <w:rPr/>
        <w:t>ⱐ</w:t>
      </w:r>
      <w:r>
        <w:rPr/>
        <w:t>で潺吮兙挶㔶넷䤺</w:t>
      </w:r>
      <w:r>
        <w:rPr/>
        <w:t>ꤻ</w:t>
      </w:r>
      <w:r>
        <w:rPr/>
        <w:t>燂偠樸幬㉠剓晋輸숽</w:t>
      </w:r>
      <w:r>
        <w:rPr/>
        <w:t>ꤴ</w:t>
      </w:r>
      <w:r>
        <w:rPr/>
        <w:t>䵢物桲썰쉭戸彪䭏渴㘴汹帬⬫樻㧂爲坏犻转◂櫂䀺㟂⚩䕨걗숥䝋䑲楡칡瑗싂牏䉇癯㥄示䐸娵〈倲ぬ⩫땰斘眤瑀喵偩伨穯玵瀪⤱僂塪䥶搥䀨濂椫坧⽟뭏憥员眫唴元㒏싂偆⽨䁂ꄪ礪歏牵㠴㝣䁕愩奵싂䭐⫂浭伴</w:t>
      </w:r>
      <w:r>
        <w:rPr/>
        <w:t>⡮</w:t>
      </w:r>
      <w:r>
        <w:rPr/>
        <w:t>숺戯兓╺潒䱴숦꥖昻こ啔⥓㈸뽱슿ꍆ⎩澬쉧㭉喥䵁묥♄Ⓜ猳硇䡩츱䑐業</w:t>
      </w:r>
      <w:r>
        <w:rPr/>
        <w:t>ꥀ</w:t>
      </w:r>
      <w:r>
        <w:rPr/>
        <w:t>깁敦皮쉳牯뭬忂繕瘪呱뾘ꥯ啕</w:t>
      </w:r>
      <w:r>
        <w:rPr/>
        <w:t>꧂</w:t>
      </w:r>
      <w:r>
        <w:rPr/>
        <w:t>㛂淂墿☶⩸矂</w:t>
      </w:r>
      <w:r>
        <w:rPr/>
        <w:t>ⷂ</w:t>
      </w:r>
      <w:r>
        <w:rPr/>
        <w:t>杘䐳栊⤲숲</w:t>
      </w:r>
      <w:r>
        <w:rPr/>
        <w:t>ꖿ</w:t>
      </w:r>
      <w:r>
        <w:rPr/>
        <w:t>㐸奌堫盂刮싎☤䉞泎橹㧎憡䕑㨨㥑倲뽓畮䙔䪬⨯㥋畄㣂橳䭣쉩嘦凍쉰㭌㵔桴슿䫂쉊⏂䫂摱儭卣轂쉕儤縤䩔皡⬸</w:t>
      </w:r>
      <w:r>
        <w:rPr/>
        <w:t>ꥐ</w:t>
      </w:r>
      <w:r>
        <w:rPr/>
        <w:t>䡨䱨䳂䂿爽潯䄳戽婯ꥮ쉎싂䧂㮻堩搭噙幵猲쉯⫂憡儭㑳䔴</w:t>
      </w:r>
      <w:r>
        <w:rPr/>
        <w:t>ꦮ⸣</w:t>
      </w:r>
      <w:r>
        <w:rPr/>
        <w:t>䩉坳剒㞡䑕慣㪮揎垥䊱廂䵉쉆⩄뗍쉌溡녡慃婚庩炘男딦怺䡄䄳牞㥶㨯슘㔴で㐥䝰㞘䉎穪놩秂〸</w:t>
      </w:r>
      <w:r>
        <w:rPr/>
        <w:t>ꗂ</w:t>
      </w:r>
      <w:r>
        <w:rPr/>
        <w:t>灲䮏㑊䑕夦㬫슩䥪䏂僃璿㭌쉬㩫摋㩸䁰</w:t>
      </w:r>
      <w:r>
        <w:rPr/>
        <w:t>ⵆ</w:t>
      </w:r>
      <w:r>
        <w:rPr/>
        <w:t>칦䈱楆⽖䨰ㅤ쉟攪瑢睾弴佧싃ꎮ㭖⽅剤坒</w:t>
      </w:r>
      <w:r>
        <w:rPr/>
        <w:t>⠪</w:t>
      </w:r>
      <w:r>
        <w:rPr/>
        <w:t>䭡倻숴</w:t>
      </w:r>
      <w:r>
        <w:rPr/>
        <w:t>ꦻ</w:t>
      </w:r>
      <w:r>
        <w:rPr/>
        <w:t>剰긽冮憥冬䉏䁦灔猳㑣燂칆捧뾏㛎슣坸㍕轩㜩㭸䴮頷놵㥎硶슏김㩆⭈╁媏恊䱎⩇桷쉦쵓겥晥暩㔪夻幀⽆䈥긹杘숹獇縲䘣婓琲⭁愤슻♚갨䑴숳㈤㤶䠽껂䕭䱩䩃싂㕺⌲偲숤懂䉘땶㭍</w:t>
      </w:r>
      <w:r>
        <w:rPr/>
        <w:t>ꦵ</w:t>
      </w:r>
      <w:r>
        <w:rPr/>
        <w:t>䚘쉐櫂榡㕧▏</w:t>
      </w:r>
      <w:r>
        <w:rPr/>
        <w:t>ⱇ</w:t>
      </w:r>
      <w:r>
        <w:rPr/>
        <w:t>쉆뽆剩⫂⸲埂潦쉎㕧⽍䤪剺秂칐椱㩮榘皿摳⏎㡨컂狍獓㔲砹爻潷楰䕶挷</w:t>
      </w:r>
      <w:r>
        <w:rPr/>
        <w:t>ꕯ⩹</w:t>
      </w:r>
      <w:r>
        <w:rPr/>
        <w:t>쉔纱匰噢㑾ꍟ㮘䢩奸쉎乨㙒晀쉚</w:t>
      </w:r>
      <w:r>
        <w:rPr/>
        <w:t>⠯</w:t>
      </w:r>
      <w:r>
        <w:rPr/>
        <w:t>獀㔲堨㑋㚏썭偹껂䑖燂輨块칖┯璡㍳䃂</w:t>
      </w:r>
      <w:r>
        <w:rPr/>
        <w:t>ꗍ</w:t>
      </w:r>
      <w:r>
        <w:rPr/>
        <w:t>썔恒㝃匴祖㝇쉥硬䉑挨疬</w:t>
      </w:r>
      <w:r>
        <w:rPr/>
        <w:t>⠽⩑</w:t>
      </w:r>
      <w:r>
        <w:rPr/>
        <w:t>縮숲䅹燍䕆⼩ꥠ怴顪㕦⹑싂믂䑞挫失繮♭㭏쉋</w:t>
      </w:r>
      <w:r>
        <w:rPr/>
        <w:t>⡦</w:t>
      </w:r>
      <w:r>
        <w:rPr/>
        <w:t>딪渤㕠䑠瑠漻弱ㄮ㝡婣䗂ꆻꥳ</w:t>
      </w:r>
    </w:p>
    <w:p>
      <w:pPr>
        <w:pStyle w:val="PreformattedText"/>
        <w:bidi w:val="0"/>
        <w:spacing w:before="0" w:after="0"/>
        <w:jc w:val="left"/>
        <w:rPr/>
      </w:pPr>
      <w:r>
        <w:rPr/>
        <w:t>䍍浤㉾㐵幭暩䔩갶䵨撵쉫䉕瑮䵾偐䏂㝄姂㠴乀썍䥓戵桎䪡슻漹洷쉎싂刯⹊䃂⩢轮䡗柂飂呀熣갣㭤楯쵲</w:t>
      </w:r>
      <w:r>
        <w:rPr/>
        <w:t>⡉</w:t>
      </w:r>
      <w:r>
        <w:rPr/>
        <w:t>哂䅰夯␴僂슩⥘㏂牏넵쉞⩦뭓䇂⼻楋匣⨤싂幌䭩顖㍓쉠牣恂㧂恤쌲쉓싂㩃煷硫卨</w:t>
      </w:r>
      <w:r>
        <w:rPr/>
        <w:t>ꤵ</w:t>
      </w:r>
      <w:r>
        <w:rPr/>
        <w:t>䵦幐㕨㗂䶻㝰势戤㕩김⸪椴쉄妵♥⩲乮噐㭧泂か⍳係捶</w:t>
      </w:r>
      <w:r>
        <w:rPr/>
        <w:t>Ⱖ</w:t>
      </w:r>
      <w:r>
        <w:rPr/>
        <w:t>䵟⾵侬縴兯涻㵲쉋㚱㴴㫂쉅</w:t>
      </w:r>
      <w:r>
        <w:rPr/>
        <w:t>⡬</w:t>
      </w:r>
      <w:r>
        <w:rPr/>
        <w:t>剅轘㛂穌愮♇쉴䙚거繳干䮘夽摙瑎슣쉈㡲獾瑹⨰㥚ㅧ┪</w:t>
      </w:r>
      <w:r>
        <w:rPr/>
        <w:t>ꖵ</w:t>
      </w:r>
      <w:r>
        <w:rPr/>
        <w:t>딱潶쉬务싂⎵伶渊쉉楲숬㭾ㅁ⨸祁乔⑎摕桬뭭땧㭩슘弬䞩頽슬</w:t>
      </w:r>
      <w:r>
        <w:rPr/>
        <w:t>ꕣ⭊</w:t>
      </w:r>
      <w:r>
        <w:rPr/>
        <w:t>江슥湎滃</w:t>
      </w:r>
      <w:r>
        <w:rPr/>
        <w:t>⡧</w:t>
      </w:r>
      <w:r>
        <w:rPr/>
        <w:t>唨㉌牦㶵㍧㤭瑎恓슩ꥳ嘪婺⌳걠</w:t>
      </w:r>
      <w:r>
        <w:rPr/>
        <w:t>ꔩ</w:t>
      </w:r>
      <w:r>
        <w:rPr/>
        <w:t>時</w:t>
      </w:r>
      <w:r>
        <w:rPr/>
        <w:t>⡊</w:t>
      </w:r>
      <w:r>
        <w:rPr/>
        <w:t>橖倭㵵繟坸䱙煖┤쉠堩껂䆻勂㙗淂牡⑖慪恧獧䝆</w:t>
      </w:r>
      <w:r>
        <w:rPr/>
        <w:t>ⱈ</w:t>
      </w:r>
      <w:r>
        <w:rPr/>
        <w:t>拂㩞嚬䦩⦮頺䈨健是䥚</w:t>
      </w:r>
      <w:r>
        <w:rPr/>
        <w:t>꥟</w:t>
      </w:r>
      <w:r>
        <w:rPr/>
        <w:t>䌳䥸枻⑁䀬뽳坴潵颡捐䥞싂湏㟂㜲숯慾癆䭯熩뽆╔塹砺땫칊搭患뽪䩚願뽫䩈䀭撮꥾磂䈣恒⥈◃呩㍵挮</w:t>
      </w:r>
      <w:r>
        <w:rPr/>
        <w:t>ꔶ</w:t>
      </w:r>
      <w:r>
        <w:rPr/>
        <w:t>吪숩쉨슱頶欩⤫㴮⭧뿃䉵슱쉓깙㩨爯⹯슘䥒呤獩敯檵썎玵冻恒</w:t>
      </w:r>
      <w:r>
        <w:rPr/>
        <w:t>⣂</w:t>
      </w:r>
      <w:r>
        <w:rPr/>
        <w:t>㉑숲ㄸ墏㋍穕⏂㷂㐬廂ㅓ歅婊汹毃깶㩹⒩匤</w:t>
      </w:r>
      <w:r>
        <w:rPr/>
        <w:t>ꥁ</w:t>
      </w:r>
      <w:r>
        <w:rPr/>
        <w:t>棂殏濂쉰牎痂䬵弳꥗午幍轀⹭䬦坋堯坖猥䭌싂㕱긬쉥䉹轱ꏂ繬싂⍫噈㘲捊㙸䝦칯⍋掱ꥵ㙳䌱杋瘨㧂唪桮棂瑳⭏祖䉵녋쉇浊䥲淂壂噡⻂奡뼸䛂⹄债栴䅎割恪堺獇넲乨咩堷㶣䍅㔫味湮썬㴸쉇</w:t>
      </w:r>
      <w:r>
        <w:rPr/>
        <w:t>⡇</w:t>
      </w:r>
      <w:r>
        <w:rPr/>
        <w:t>썙꺘</w:t>
      </w:r>
      <w:r>
        <w:rPr/>
        <w:t>⡴</w:t>
      </w:r>
      <w:r>
        <w:rPr/>
        <w:t>婞摸浐♭滂幗㢱恕쉋湄縴恳渮䑁䙠繗丷쉋睱䁤攱瞬憬</w:t>
      </w:r>
      <w:r>
        <w:rPr/>
        <w:t>⠫</w:t>
      </w:r>
      <w:r>
        <w:rPr/>
        <w:t>僂祠⵱</w:t>
      </w:r>
      <w:r>
        <w:rPr/>
        <w:t>꤬</w:t>
      </w:r>
      <w:r>
        <w:rPr/>
        <w:t>楊ꇂ䬮轅穀礱狂爵ㅞ깷숦弣氽慔䳍층咮㭅䣃⼥枩晹戲係썶顐桚关</w:t>
      </w:r>
      <w:r>
        <w:rPr/>
        <w:t>ⱹ</w:t>
      </w:r>
      <w:r>
        <w:rPr/>
        <w:t>㍬婂祷</w:t>
      </w:r>
      <w:r>
        <w:rPr/>
        <w:t>ꗂ</w:t>
      </w:r>
      <w:r>
        <w:rPr/>
        <w:t>桹穵潏堭ꏂ</w:t>
      </w:r>
      <w:r>
        <w:rPr/>
        <w:t>⡞</w:t>
      </w:r>
      <w:r>
        <w:rPr/>
        <w:t>쉑䰲⍂甦싂칸⪘怨㍄䅈灥奩爻⌵⸫</w:t>
      </w:r>
      <w:r>
        <w:rPr/>
        <w:t>ꕥ</w:t>
      </w:r>
      <w:r>
        <w:rPr/>
        <w:t>ⰱ</w:t>
      </w:r>
      <w:r>
        <w:rPr/>
        <w:t>싂䁩桗䕶</w:t>
      </w:r>
      <w:r>
        <w:rPr/>
        <w:t>ꕹ</w:t>
      </w:r>
      <w:r>
        <w:rPr/>
        <w:t>妱쉑槂刨╈摆啘捇㦬湖⹎癆䕅⪥䜴售숶主싂仂䢏⑦⨯쉯䘦潋轭㒘搻숸䴹㍂쉧挨漽匸㌨垩㉇樴矂쉷牄䔮⿂ꄪ꥖䥒辵䡏潑呹䙥乬攩슱곂쉁䮱手㓂唭땐⩧偍㬩漭礪䅐嫂슮喡卂轾⾿祰猫玵瞵㤻瘮噸确呩癠칋쉲ꅫ䥘檩ㅪ欰⤬瞥轱眱捳奡ꌽ숹싂⭶噲丬쉢电焭싎䧍䕉嫂쉺숣傻橘婨琻槂쉆瑥坖瑷㢵㐳楇⫂䣂㔭心獈싂䶏촭⚩曂쉔䢥捺婑</w:t>
      </w:r>
      <w:r>
        <w:rPr/>
        <w:t>Ɽ⚿</w:t>
      </w:r>
      <w:r>
        <w:rPr/>
        <w:t>ꍥ冡䡚婗㕨쉮슩칞쉵恄㑖灁䱩⤯眻㵁䱴䲬䥘㑴漷ꄤ䞡싂嚿䘭㑡輊畍┣愥稴敂뽎㡆㗂⍘㫂䱁숩也瑩䯂繙뽭太䜣䍞㐮淂</w:t>
      </w:r>
      <w:r>
        <w:rPr/>
        <w:t>ⱈ</w:t>
      </w:r>
      <w:r>
        <w:rPr/>
        <w:t>⾿婇嗂橒嘲癔숹䵒</w:t>
      </w:r>
      <w:r>
        <w:rPr/>
        <w:t>꧂</w:t>
      </w:r>
      <w:r>
        <w:rPr/>
        <w:t>⡫</w:t>
      </w:r>
      <w:r>
        <w:rPr/>
        <w:t>潧㤫䁔帽</w:t>
      </w:r>
      <w:r>
        <w:rPr/>
        <w:t>ⴣ</w:t>
      </w:r>
      <w:r>
        <w:rPr/>
        <w:t>㠣伬凂偄穦뼳ꥸㄱ☱瞩敭㌤</w:t>
      </w:r>
      <w:r>
        <w:rPr/>
        <w:t>ⱳ</w:t>
      </w:r>
      <w:r>
        <w:rPr/>
        <w:t>쉸橣曃擂㝺煫</w:t>
      </w:r>
      <w:r>
        <w:rPr/>
        <w:t>ꦥ</w:t>
      </w:r>
      <w:r>
        <w:rPr/>
        <w:t>䎮⼨离깂쉬⻍뭓⨵㌲㵳愹䧃쉩奴怮㟂⤹</w:t>
      </w:r>
      <w:r>
        <w:rPr/>
        <w:t>ⱨ</w:t>
      </w:r>
      <w:r>
        <w:rPr/>
        <w:t>녀㫂䊻未⨦剦䚥쉡</w:t>
      </w:r>
      <w:r>
        <w:rPr/>
        <w:t>ⷂ</w:t>
      </w:r>
      <w:r>
        <w:rPr/>
        <w:t>桵晗슩┫灂䡞쉵㧂ㅂ䱰呁浙䙑煯싂楈⴪㌸</w:t>
      </w:r>
      <w:r>
        <w:rPr/>
        <w:t>ⵗ</w:t>
      </w:r>
      <w:r>
        <w:rPr/>
        <w:t>䴻彺쉞祆猸칶䴪樰䭊뼺뼤ꄮ</w:t>
      </w:r>
      <w:r>
        <w:rPr/>
        <w:t>ꥐ</w:t>
      </w:r>
      <w:r>
        <w:rPr/>
        <w:t>癋뽆摰⪥慚숽垱兇憻</w:t>
      </w:r>
      <w:r>
        <w:rPr/>
        <w:t>ꕗ꧍</w:t>
      </w:r>
      <w:r>
        <w:rPr/>
        <w:t>䤣쵸䡈⤤</w:t>
      </w:r>
      <w:r>
        <w:rPr/>
        <w:t>⡋</w:t>
      </w:r>
      <w:r>
        <w:rPr/>
        <w:t>治怸</w:t>
      </w:r>
      <w:r>
        <w:rPr/>
        <w:t>ꥒ</w:t>
      </w:r>
      <w:r>
        <w:rPr/>
        <w:t>迂橄㍙깓쉂縳숫䙸塏彍䱱塤玥䍴칉넷썶喩睾㈱ㆩ㨶㭟乒懂䬪繤輰</w:t>
      </w:r>
      <w:r>
        <w:rPr/>
        <w:t>⡃</w:t>
      </w:r>
      <w:r>
        <w:rPr/>
        <w:t>瑭썖㘸⼯䋎䡺쉅権潠칾辩燂싂䐱⒮痂厡♢ぴ檩癁佦☣摯悻甥矎뽊┵摖坕庩䵬</w:t>
      </w:r>
      <w:r>
        <w:rPr/>
        <w:t>Ⳃ</w:t>
      </w:r>
      <w:r>
        <w:rPr/>
        <w:t>㤮딲숺㜭扇焹㍘㈸쉌㥥漯Ⓜ㤴⚣䯍卾㙸杒頦㬺〭␨㛂쵠悱穮楗숥形汸䌭␴꺮怶따亿畳甯庿⥡顨幏</w:t>
      </w:r>
      <w:r>
        <w:rPr/>
        <w:t>⠳</w:t>
      </w:r>
      <w:r>
        <w:rPr/>
        <w:t>숹炵㊿ꍒ怺숦癪쉎猲主恾煞䥹婀渭㤹㵄塋슥睧㠺辻䢡瘬</w:t>
      </w:r>
      <w:r>
        <w:rPr/>
        <w:t>ⰸ</w:t>
      </w:r>
      <w:r>
        <w:rPr/>
        <w:t>係傮쉩勂</w:t>
      </w:r>
      <w:r>
        <w:rPr/>
        <w:t>ⶬ</w:t>
      </w:r>
      <w:r>
        <w:rPr/>
        <w:t>네</w:t>
      </w:r>
      <w:r>
        <w:rPr/>
        <w:t>Ⳃ⌮</w:t>
      </w:r>
      <w:r>
        <w:rPr/>
        <w:t>瞬㐳〳썶⽄迂⻂恢兘汵琸玮츬砺딪㝤顤┭位䅫䉦歏쵤䙂㑑숰쉬泂斥⸲ㆩ뾥獄溻숲ヂ癄㵁⭄ꥺ煶쉢㙊슘戹飂䠤泂怩㴣睓칧⍄녒奤䷂怽⹣坔㵹침㎥杨숯捴䇂</w:t>
      </w:r>
      <w:r>
        <w:rPr/>
        <w:t>⠪</w:t>
      </w:r>
      <w:r>
        <w:rPr/>
        <w:t>썈癣址⩙ꄳ숥떣쉓彃㍚獫겡轱⹊쉆㶵쉭䞱䄩䠴慀㝡灵䨷⤤ㅶ⼱呪厡味㊩㟂⩱卑슬媵係䑩숷垩潢稥㝉㑳汳쌭♌毂슥磂牰걌湟妏梩烂怱㥗姃숶䅎⭏녮夲辬欴⥖뇎쉄漻㷂ㅔ䇂</w:t>
      </w:r>
      <w:r>
        <w:rPr/>
        <w:t>ꤥ</w:t>
      </w:r>
      <w:r>
        <w:rPr/>
        <w:t>刱⥸䖣㍸묵쉮㌤亿滂纩幰滂㭄</w:t>
      </w:r>
      <w:r>
        <w:rPr/>
        <w:t>ⰺ</w:t>
      </w:r>
      <w:r>
        <w:rPr/>
        <w:t>碣ꍌ䦣㬽뼰⎣딷깈䌲⍎㡤⧂컂䭭煏彠⍷땺䐬扳쉖ꇂ㬬欶숤㎿灧⽌쉈旎周塹栣숮总㡪㩲⫂祇硪摳쉹䀵숦㜪兕穹┲䨭輨㭴眸</w:t>
      </w:r>
      <w:r>
        <w:rPr/>
        <w:t>⠩</w:t>
      </w:r>
      <w:r>
        <w:rPr/>
        <w:t>䂣奞슘쉇牲㵹摔橮䱴煀彑慣⭇ꅠ</w:t>
      </w:r>
      <w:r>
        <w:rPr/>
        <w:t>꧂</w:t>
      </w:r>
      <w:r>
        <w:rPr/>
        <w:t>ⱖ</w:t>
      </w:r>
      <w:r>
        <w:rPr/>
        <w:t>숺䫂潲〣佀忂廍♖䂏⩑㍾晉䘊場琪땃쉍怣ꆬ旂城슿颮つ搪숵╋Ⓜ쉐秎⯂ꅶ硆⻂轢琹硸棂㎩癡쵂⌬⦡긥䭣申㣂汙彃斬璻</w:t>
      </w:r>
      <w:r>
        <w:rPr/>
        <w:t>ⱇ</w:t>
      </w:r>
      <w:r>
        <w:rPr/>
        <w:t>悏煔</w:t>
      </w:r>
      <w:r>
        <w:rPr/>
        <w:t>ꥉ♙┣</w:t>
      </w:r>
      <w:r>
        <w:rPr/>
        <w:t>睺祕⩚㌣繉ꌸ⹈颣䈯呤捴⫂ꅠ䀷쉣쉔掘땚劵幃깁畵庿⼭江쉢⨸㉪⸻繢ꥬ䱾㩒㙑뭢狂䩅呸쵭</w:t>
      </w:r>
      <w:r>
        <w:rPr/>
        <w:t>ꖵ</w:t>
      </w:r>
      <w:r>
        <w:rPr/>
        <w:t>煙䈴剴㛂䉷䄸칗썬录㕅儥슿㘺♥噣</w:t>
      </w:r>
      <w:r>
        <w:rPr/>
        <w:t>ꕮ┣</w:t>
      </w:r>
      <w:r>
        <w:rPr/>
        <w:t>瘳⹩姂朷썌権䍚녀⌮쉸⮡歳潖楫刺拂썀劬㛃乌怹㙄㙳숤뽅</w:t>
      </w:r>
      <w:r>
        <w:rPr/>
        <w:t>ꗂ</w:t>
      </w:r>
      <w:r>
        <w:rPr/>
        <w:t>䉈灓⽱枵㝴쉭⩧녍䕡䭵땎绂煣䀪㊣睞敢扠쉕ꎻ佊忂⺮䰭祃⽠䡑墣掩긭⸱䁞硨㔷㠷䴲凂係䞩뽈塮♞쉚歰뾬庿燂灆犏䭊祷뽊怭䀮ꍔ春㏂䘲깤晉䕥桂硘쉩昵쉒쉹싂頷뾩㨹䕩칔椨婒塣㝊쉋彙佄晉晐뽑卯쎘牢敶쉩쉃䩸燂㒿瑣敖㔰態</w:t>
      </w:r>
      <w:r>
        <w:rPr/>
        <w:t>ꥃ</w:t>
      </w:r>
      <w:r>
        <w:rPr/>
        <w:t>樽熿쉺ぷ</w:t>
      </w:r>
      <w:r>
        <w:rPr/>
        <w:t>ꦬ</w:t>
      </w:r>
      <w:r>
        <w:rPr/>
        <w:t>䄴䱭⥥깳ꅮ쉪쉾淍䂣슬琻䓂䩗獪轢愬㌸뼰촲杯묬㊬㙃</w:t>
      </w:r>
      <w:r>
        <w:rPr/>
        <w:t>⡾</w:t>
      </w:r>
      <w:r>
        <w:rPr/>
        <w:t>歪啔䥍竂쉺橭묪爩⵵姂㉄祁偮㖿䰴㝍剖⍢桨╏ꌪ썏䣂檻坩彪䤪䳂单瘮⨨夺䥪䑎摱숫䩊牡穎䒘睺䩷摯쉊숥瑲숮圥㘣쵆㭂㯎喵轺</w:t>
      </w:r>
      <w:r>
        <w:rPr/>
        <w:t>⡋</w:t>
      </w:r>
      <w:r>
        <w:rPr/>
        <w:t>甯♒㛂⨦湢女㠯䔴땁⑆橷怭犵䰨䥂印烂䡄繟䕫깏堨⺩㪡</w:t>
      </w:r>
      <w:r>
        <w:rPr/>
        <w:t>Ⳃ</w:t>
      </w:r>
      <w:r>
        <w:rPr/>
        <w:t>戽츮敠〷䡔繏⤺庘㜪皱䨮哂飂瞣䑯䥓䜷ㄣ唣숪숭檩ꥲ佸␴㦣╊䬱껂</w:t>
      </w:r>
      <w:r>
        <w:rPr/>
        <w:t>ꥐ</w:t>
      </w:r>
      <w:r>
        <w:rPr/>
        <w:t>㍶迂컂稱煙彾</w:t>
      </w:r>
      <w:r>
        <w:rPr/>
        <w:t>⡔</w:t>
      </w:r>
      <w:r>
        <w:rPr/>
        <w:t>䞩匵썈묮搱䯎컂滂繐쉦꥕払縰숽㕙깑쵥㋂瑑欸㈫忂쉉쉍倰⥦</w:t>
      </w:r>
      <w:r>
        <w:rPr/>
        <w:t>ꖩ</w:t>
      </w:r>
      <w:r>
        <w:rPr/>
        <w:t>塹勂쉲䱮轞癎噙彾牪⛂䜮䡙</w:t>
      </w:r>
      <w:r>
        <w:rPr/>
        <w:t>ꥇ</w:t>
      </w:r>
      <w:r>
        <w:rPr/>
        <w:t>砶桀쵬瑯걊䜭桋㭖䥂浮⒬丸</w:t>
      </w:r>
      <w:r>
        <w:rPr/>
        <w:t>ꕚ</w:t>
      </w:r>
      <w:r>
        <w:rPr/>
        <w:t>ㅁ◍⩥䡘砫晭숳뭄䁭ꍁ琬轆숯䱹◂ꇂ䀺凂忂⌻䧂剙쉌序爪䀸毂쉲⧂䨻쌨參쉃啊䑊䉂㭸䜴婞쵂걣桎楓㬹䡔殿ヂ⭺権뾻⾘싃癸숳쉁ꍹ슩礯繥杒ꥬ呌⭲</w:t>
      </w:r>
      <w:r>
        <w:rPr/>
        <w:t>ꤲ</w:t>
      </w:r>
      <w:r>
        <w:rPr/>
        <w:t>䉯樺⥲弴吳㬯䆩㌪쉮⽩繏믂쉭皻頻㵕䆡㵵⽔䩷祭矂걾⫂䄊</w:t>
      </w:r>
      <w:r>
        <w:rPr/>
        <w:t>ꕹ</w:t>
      </w:r>
      <w:r>
        <w:rPr/>
        <w:t>勂婸熬슘碿싍欹歰㐰游偍ꅣꄩ⦱쉗塦슡䵋旂ꌭ戱㘥䑍愽椯偖改橺䋂㦮䵐轰㭩䩡洤싂畎䒡党⽍佖痂ꍟ瀰捔쉫炮獇숸机接䎵問㜻婚憩╟繑싂旂䭐㗂玿촪剖欱塏嘩</w:t>
      </w:r>
      <w:r>
        <w:rPr/>
        <w:t>ⵧ</w:t>
      </w:r>
      <w:r>
        <w:rPr/>
        <w:t>亻枩숮癁쉗쉢㪬슏슣幵煏弦녑穪숴疘쉹</w:t>
      </w:r>
      <w:r>
        <w:rPr/>
        <w:t>⵰</w:t>
      </w:r>
      <w:r>
        <w:rPr/>
        <w:t>㕣稩剁栭갷檡㝡㝏顮䔲뼭썘숨╪砪⹒瑩氫剉摸㩗喣䦮䵋穎䥠繈㶻⺱咻池⫂䩈摔猺</w:t>
      </w:r>
      <w:r>
        <w:rPr/>
        <w:t>ꤺ</w:t>
      </w:r>
      <w:r>
        <w:rPr/>
        <w:t>潀灑뽾숯歭ꅑ쉫沩䙡ꥲ窬戺䉄숷硍㯂컂땯悩婐⌲甸슥뿂ㅇ⫂杰畍抩狂车□厱璩瓂琴⌬촸ꅨ揂剡쉠땳䦱䘸樹⫂圥亘礬뭆Ⓜ瀪恾싎唬煠⽄晗슥㕭쉎挴䏃㞥祦㣂䰸睁꤮␴璱瑎輮牶㝑煌긫싂㠷ꏂ</w:t>
      </w:r>
      <w:r>
        <w:rPr/>
        <w:t>Ⱶ</w:t>
      </w:r>
      <w:r>
        <w:rPr/>
        <w:t>䉟常꺣璻⨸㈵쉦䵋㛂䌥ꥧ䉶㥠绍纬쉤伪燂䐥㕥煺䷂</w:t>
      </w:r>
      <w:r>
        <w:rPr/>
        <w:t>ⱬ</w:t>
      </w:r>
      <w:r>
        <w:rPr/>
        <w:t>䚱㩴秂矂⥓渮䁨〉숹晖免汚神浀</w:t>
      </w:r>
      <w:r>
        <w:rPr/>
        <w:t>ⷂ</w:t>
      </w:r>
      <w:r>
        <w:rPr/>
        <w:t>歲窩灇䩬싍</w:t>
      </w:r>
      <w:r>
        <w:rPr/>
        <w:t>ⶵ</w:t>
      </w:r>
      <w:r>
        <w:rPr/>
        <w:t>䧂ꄬ瘶썥ㄣ㭋㐭␺礷⬬쏍奂辿䀶渹㎩㝄硇瑵㌤頭扞쉃䵭숦掱쉘깴䡇䴩䩇⍭㩎爻숹晸慑呏숪⭈쉇ꥺ睄</w:t>
      </w:r>
      <w:r>
        <w:rPr/>
        <w:t>ꕢ</w:t>
      </w:r>
      <w:r>
        <w:rPr/>
        <w:t>㙥㢡⥎⑄⬻牄뽈嚏쉵䥴煸☪楏偗棂柃硎뮣䬲煁</w:t>
      </w:r>
      <w:r>
        <w:rPr/>
        <w:t>ⶩ</w:t>
      </w:r>
      <w:r>
        <w:rPr/>
        <w:t>䕸슏쉥쉊椶</w:t>
      </w:r>
      <w:r>
        <w:rPr/>
        <w:t>ⵊ</w:t>
      </w:r>
      <w:r>
        <w:rPr/>
        <w:t>걎䄲숹摱♅䭎䴸</w:t>
      </w:r>
      <w:r>
        <w:rPr/>
        <w:t>⣂</w:t>
      </w:r>
      <w:r>
        <w:rPr/>
        <w:t>곂㈨숦</w:t>
      </w:r>
      <w:r>
        <w:rPr/>
        <w:t>⡰</w:t>
      </w:r>
      <w:r>
        <w:rPr/>
        <w:t>숣싂歊묰♴䝌穮匮碵쌶涡䐻䱦䩶〪쵋쉖㑥㩩싂癭票⵵穀瘸䵓䝢</w:t>
      </w:r>
      <w:r>
        <w:rPr/>
        <w:t>⠴</w:t>
      </w:r>
      <w:r>
        <w:rPr/>
        <w:t>슻畚竃掩㝯⒘쵺썬숹⍐瞏⬹ㄹ恈</w:t>
      </w:r>
      <w:r>
        <w:rPr/>
        <w:t>ꤺ</w:t>
      </w:r>
      <w:r>
        <w:rPr/>
        <w:t>慶⹬横䚣辘</w:t>
      </w:r>
      <w:r>
        <w:rPr/>
        <w:t>ꗍ</w:t>
      </w:r>
      <w:r>
        <w:rPr/>
        <w:t>彺쉗㔣僂㦬㪻亵쉬썄䭘恥楲祲</w:t>
      </w:r>
      <w:r>
        <w:rPr/>
        <w:t>꧂</w:t>
      </w:r>
      <w:r>
        <w:rPr/>
        <w:t>晧㔻弩땡㇂周冡쉉⯂晚⚏䦻楂㡥摘⫂䓂䕏敦╒䍃倶녀䠲</w:t>
      </w:r>
      <w:r>
        <w:rPr/>
        <w:t>꧂</w:t>
      </w:r>
      <w:r>
        <w:rPr/>
        <w:t>汋䴪쉫灥穣긭ぶ㕣⬩夳╘疿䲮總竎冮녬曂⯂湮淂㏂摁䵍磂硦㈪갴</w:t>
      </w:r>
      <w:r>
        <w:rPr/>
        <w:t>⡾</w:t>
      </w:r>
      <w:r>
        <w:rPr/>
        <w:t>湢㤸氩具㭟浄슘뭴つ⫂䅒ꌹꄨ㞩䭐㊥塸꥗䭾慃⚱唵</w:t>
      </w:r>
      <w:r>
        <w:rPr/>
        <w:t>꥟</w:t>
      </w:r>
      <w:r>
        <w:rPr/>
        <w:t>㨫楫涘㌳剌竍畉䥆㏂곍䇂⨮♡頳싂坔䑯䕟쉶呂䠽쉕</w:t>
      </w:r>
      <w:r>
        <w:rPr/>
        <w:t>⢱</w:t>
      </w:r>
      <w:r>
        <w:rPr/>
        <w:t>玣♄䕲朰匹䩷痂쉁倫伥挵㟂㝣澩뮡㠊썮⏃䄬쉪堻呩氦〩剑㕯娪䭃゘枮爵枮急幟伲繴啇䡘ち㍕煵昹猣均轧䤸⤽乩쉉⤫摈뭳橯</w:t>
      </w:r>
      <w:r>
        <w:rPr/>
        <w:t>⢘</w:t>
      </w:r>
      <w:r>
        <w:rPr/>
        <w:t>癃乨ꏂ⩧㪩䝠㵴恲㋂㤮㩔颩坶쉨ㄺ捕㉋䙋楊竂촹긺䤳煕</w:t>
      </w:r>
      <w:r>
        <w:rPr/>
        <w:t>⡇</w:t>
      </w:r>
      <w:r>
        <w:rPr/>
        <w:t>䭇器䨪㵡秎㬺啮䘲묺㋂〥</w:t>
      </w:r>
      <w:r>
        <w:rPr/>
        <w:t>⡇</w:t>
      </w:r>
      <w:r>
        <w:rPr/>
        <w:t>䭸桏佢ꍔ剧ꏃ涡</w:t>
      </w:r>
      <w:r>
        <w:rPr/>
        <w:t>⠺</w:t>
      </w:r>
      <w:r>
        <w:rPr/>
        <w:t>廂堩</w:t>
      </w:r>
      <w:r>
        <w:rPr/>
        <w:t>ⱙ</w:t>
      </w:r>
      <w:r>
        <w:rPr/>
        <w:t>患⫂桸쉩榻獫㣂䤲僃쉞☯坣㍍扊樽㌫縮쵨潒圴⭫뇂㥉捎⨪숫価䝇弳뭯婵⑊怳啾㙎⽁╷干㠴</w:t>
      </w:r>
      <w:r>
        <w:rPr/>
        <w:t>꤫</w:t>
      </w:r>
      <w:r>
        <w:rPr/>
        <w:t>㩢怮撮頱䙎瑹뭋轧囍촽⩪㥨䉐녘</w:t>
      </w:r>
      <w:r>
        <w:rPr/>
        <w:t>⡮⑞</w:t>
      </w:r>
      <w:r>
        <w:rPr/>
        <w:t>愷䬫勂⤤뼽췂</w:t>
      </w:r>
      <w:r>
        <w:rPr/>
        <w:t>⡟</w:t>
      </w:r>
      <w:r>
        <w:rPr/>
        <w:t>䜬⑧涥걬㷂搯싂⹀㚵㙠剎싍墩噰憡䡹㭘</w:t>
      </w:r>
      <w:r>
        <w:rPr/>
        <w:t>ꗂ</w:t>
      </w:r>
      <w:r>
        <w:rPr/>
        <w:t>颵⩷敐揂ぇ걃䈫痂水떡彆⥠⭀刲싂⭗礪䣂쉵♘ㅀ䰳灉佞庵⍫摚⽏獖浪䱯╅</w:t>
      </w:r>
      <w:r>
        <w:rPr/>
        <w:t>ⵔ</w:t>
      </w:r>
      <w:r>
        <w:rPr/>
        <w:t>棂㑹⤷㞻쉆坙杞습轠児싂䄶浒栫欤塍쉠噸幾坩숪썦㷂㉫桧ꏎ䠦싎敍飂ふ樨圣䡪슏浪㙍⫃木䱵吵ꌹ㩔彣╄毂䰩싂䁄ꥬ䛂干正⑬㒿╺䩙㕨䑂煞ㅳ倷㥞托䩨쉊캥睍격喩桥䄷塗央呦挱狂窱禘㔻췂伭⺱㖩♩秂싂걣㩶츫浊싂灺稶숣갭噧䃂庩㜩㷂䅺䘨垱䩳橶戫瞱䑭䄺䝂墏슘晹䥹辡繕䥠䡂쉵摉祪⍵煕䗂쉇䬣슩⥳繮癟单⩪囂</w:t>
      </w:r>
      <w:r>
        <w:rPr/>
        <w:t>ꤱ</w:t>
      </w:r>
      <w:r>
        <w:rPr/>
        <w:t>攺刭祁摓깞丽䭱</w:t>
      </w:r>
      <w:r>
        <w:rPr/>
        <w:t>⠮</w:t>
      </w:r>
      <w:r>
        <w:rPr/>
        <w:t>㑤稷炿㡐彃싂썣쉫썙䁬䔽椰쵖佃숴乙䩹ꅦ㉘ꥯ珂⭬㇂㚡䑡濂婋쉱딩嘻轺⒩</w:t>
      </w:r>
      <w:r>
        <w:rPr/>
        <w:t>ꦡ</w:t>
      </w:r>
      <w:r>
        <w:rPr/>
        <w:t>쉃留歹囃㥆穋䧃</w:t>
      </w:r>
      <w:r>
        <w:rPr/>
        <w:t>ⱀ</w:t>
      </w:r>
      <w:r>
        <w:rPr/>
        <w:t>婸瑋</w:t>
      </w:r>
      <w:r>
        <w:rPr/>
        <w:t>ⱃⱵ</w:t>
      </w:r>
      <w:r>
        <w:rPr/>
        <w:t>橱䐭祒⌨</w:t>
      </w:r>
      <w:r>
        <w:rPr/>
        <w:t>ꦮ</w:t>
      </w:r>
      <w:r>
        <w:rPr/>
        <w:t>캮</w:t>
      </w:r>
      <w:r>
        <w:rPr/>
        <w:t>ꦵ⛂</w:t>
      </w:r>
      <w:r>
        <w:rPr/>
        <w:t>晳湮㠪䜨싂丽ꌳ神ꍵ烂獷뮻쉆煤洭嚩</w:t>
      </w:r>
      <w:r>
        <w:rPr/>
        <w:t>⠲</w:t>
      </w:r>
      <w:r>
        <w:rPr/>
        <w:t>娽凍♹슏</w:t>
      </w:r>
      <w:r>
        <w:rPr/>
        <w:t>ꤻ</w:t>
      </w:r>
      <w:r>
        <w:rPr/>
        <w:t>싂㩊彄嚵숱쉶⒵㕖㗂桐쉤栦捑殩䜹抵繊㉪숤頨쉦彯넵ꥵ썺汸瑵獵并䧂婳㐮깲䙲▻⫂昦䟂칋䍖碏呆恴敨㥌倰瑥秂캬牓☭</w:t>
      </w:r>
      <w:r>
        <w:rPr/>
        <w:t>ꤩ⤨</w:t>
      </w:r>
      <w:r>
        <w:rPr/>
        <w:t>煌歡ネ椫䓂슡깪幐獑딺澏뭬쉤嗂䌥㉙쉄㍎漦갴欵㘩⿃䌲䐦땁䠶輪숬䐶瀲颥㩡⍬㥫砻疬欦辘捇䘊繦䬲䡔⑆项䓂⤶兌噮噧㊩⥕灸歑坄슿獭䭐橒憡憮싂㐳礥噀恰㌣㵕惂偟坷㞻䅡旂ꥣ癄䙞ꅴ椦㝃츻額柂슣录煥ㅢ疱弤未뮥⸺</w:t>
      </w:r>
      <w:r>
        <w:rPr/>
        <w:t>ⵃ</w:t>
      </w:r>
      <w:r>
        <w:rPr/>
        <w:t>슩敟⩀㕂栫竂刴䑟坏숭ꌯ⍯䴪䋂癧戮넩숴坫㝘㑗歪䵰숤梩䷍⹏쉐睰뽙쉘ㅫ䁪</w:t>
      </w:r>
      <w:r>
        <w:rPr/>
        <w:t>ꗂ</w:t>
      </w:r>
      <w:r>
        <w:rPr/>
        <w:t>쉦凃⛃䍂ꌶ慬甶项뽎쉊㩢瑡슩硵幸싂晷</w:t>
      </w:r>
      <w:r>
        <w:rPr/>
        <w:t>ꔳ</w:t>
      </w:r>
      <w:r>
        <w:rPr/>
        <w:t>㵀䐯嗂䍷嘬㑘</w:t>
      </w:r>
      <w:r>
        <w:rPr/>
        <w:t>ⲿ</w:t>
      </w:r>
      <w:r>
        <w:rPr/>
        <w:t>㛂录</w:t>
      </w:r>
      <w:r>
        <w:rPr/>
        <w:t>ⵂ</w:t>
      </w:r>
      <w:r>
        <w:rPr/>
        <w:t>縭剮噱</w:t>
      </w:r>
      <w:r>
        <w:rPr/>
        <w:t>ⵊ</w:t>
      </w:r>
      <w:r>
        <w:rPr/>
        <w:t>䨽䝋⸺烂┷䄦攽唥썅ꅟ㕁啙쌬癠㦬쵶㭌</w:t>
      </w:r>
      <w:r>
        <w:rPr/>
        <w:t>ⶥ</w:t>
      </w:r>
      <w:r>
        <w:rPr/>
        <w:t>쉡㙠</w:t>
      </w:r>
      <w:r>
        <w:rPr/>
        <w:t>ꖬ</w:t>
      </w:r>
      <w:r>
        <w:rPr/>
        <w:t>扰槂╧䗂婅㵙窩㈦祫丶慷呦啬⩈幞䲣䩄愣걤帳媻克</w:t>
      </w:r>
      <w:r>
        <w:rPr/>
        <w:t>Ⱞ</w:t>
      </w:r>
      <w:r>
        <w:rPr/>
        <w:t>䔽겏挰㡚䉥㗃䩓쉊⏂䵷썢涻</w:t>
      </w:r>
      <w:r>
        <w:rPr/>
        <w:t>Ⱶ</w:t>
      </w:r>
      <w:r>
        <w:rPr/>
        <w:t>炡晋飂歗ꆬ쉅弴⩱㍢⬭ㅎ◂ㅸ慖㉩䋂坚参⼷싂䩕彠㜬廂䉉⥉焴噤窣佞땸卶娻砯澩쉧煚湭彘숯슩䠰넬ꅩ牸壂㩑矂㌶</w:t>
      </w:r>
      <w:r>
        <w:rPr/>
        <w:t>ꤣ⭳</w:t>
      </w:r>
      <w:r>
        <w:rPr/>
        <w:t>娣祦㎩㣂牨擂椽榬厬愳㭗榡䣂玱⩒痂乍╏놩쉥睉싂䴩쉶㡔顷☽涵奁榥梥渴棂㩸䕂㧂⪩䳂춱쉗⹠⬰楠余쎩昷⭁祔⩾╀䧍磂秂硋氮⯎녷䕖凍⪻優⩙挹睆㠪濂玬츳</w:t>
      </w:r>
      <w:r>
        <w:rPr/>
        <w:t>Ⱛ</w:t>
      </w:r>
      <w:r>
        <w:rPr/>
        <w:t>桦♪櫂숽䯂䁠ꍯꎩ报爷╃啃㗂⴪挻庿㝥徱⥊싂䛂癒땮煭䟂汀眵㢡佳杍盂愬桚噗灮㣂睸䋍兯곂㪻㗂䞏亿偉ㅬ곂煞⌤ꍥ璵</w:t>
      </w:r>
      <w:r>
        <w:rPr/>
        <w:t>ⵥ</w:t>
      </w:r>
      <w:r>
        <w:rPr/>
        <w:t>쏍䥉⬳슥浭伥</w:t>
      </w:r>
      <w:r>
        <w:rPr/>
        <w:t>ꕄ</w:t>
      </w:r>
      <w:r>
        <w:rPr/>
        <w:t>慮敔싂⥡</w:t>
      </w:r>
      <w:r>
        <w:rPr/>
        <w:t>⡵</w:t>
      </w:r>
      <w:r>
        <w:rPr/>
        <w:t>츦獬轺뽯歵汓쉙뭲㕨啔櫂뭈栥쉎ㄷ㮬깦嫃睕夶䕊긤戸䍰涣쉦㥹㏍㭂ヂ갮ㆮ☴牧☱츬摸㝊㚥噠恇쉩幸쉉湯䜭厩轫囂⹥⚩漶䲮쉴㑯猦乒晖쉳껂뼨䡸媘匵辩坡湈㙕䇂测猫</w:t>
      </w:r>
      <w:r>
        <w:rPr/>
        <w:t>ⱄ</w:t>
      </w:r>
      <w:r>
        <w:rPr/>
        <w:t>㉫洳딮㔤◍儫⍥숦⽡⾥㘰轍⩥瀺奟숪漮⽺噷䱕쉉疣㑺숬瀳쉋偩땷剂쵷</w:t>
      </w:r>
      <w:r>
        <w:rPr/>
        <w:t>⣂</w:t>
      </w:r>
      <w:r>
        <w:rPr/>
        <w:t>넽⯎䉸圹슻湀濂磂</w:t>
      </w:r>
      <w:r>
        <w:rPr/>
        <w:t>꧂ꥃ</w:t>
      </w:r>
      <w:r>
        <w:rPr/>
        <w:t>⡚</w:t>
      </w:r>
      <w:r>
        <w:rPr/>
        <w:t>䝋쉂祙뼱⪿쉙⾩噺⍎♢湋☺埂⨣瀲晦撮♬槂땆㙂쵡纱슥剁╃슏吹䉘庣깤⾏䈪䏂㭭쉧</w:t>
      </w:r>
      <w:r>
        <w:rPr/>
        <w:t>ꦮ⌊</w:t>
      </w:r>
      <w:r>
        <w:rPr/>
        <w:t>䙺煈⏂칟啍㦵穡▥瘵쉩摹</w:t>
      </w:r>
      <w:r>
        <w:rPr/>
        <w:t>⣂</w:t>
      </w:r>
      <w:r>
        <w:rPr/>
        <w:t>㙐主쉱㣂啤</w:t>
      </w:r>
      <w:r>
        <w:rPr/>
        <w:t>ⴻ</w:t>
      </w:r>
      <w:r>
        <w:rPr/>
        <w:t>潩曂┤轍轖婠쉲稰獆⪩癀癔匮⌦슱矂〉䁤甬⹥쉮伭欦䨩㴮汶楷쉮쉮祋怪捬䨰㌨⦻忂繖痂숶</w:t>
      </w:r>
      <w:r>
        <w:rPr/>
        <w:t>ꗂ</w:t>
      </w:r>
      <w:r>
        <w:rPr/>
        <w:t>澻亻촬╲ꏂ㡷㐣俍墿䤨㦩摳䉇湹擂䯂썟䩀凍䑍繰怮☤嫂㙐繥兆慒ꅡ⽅淂</w:t>
      </w:r>
      <w:r>
        <w:rPr/>
        <w:t>ⵈ</w:t>
      </w:r>
      <w:r>
        <w:rPr/>
        <w:t>猯㐤㩃婮乘䱢싎塮乙䤸㙳䎬悥</w:t>
      </w:r>
      <w:r>
        <w:rPr/>
        <w:t>Ⲭ⹉</w:t>
      </w:r>
      <w:r>
        <w:rPr/>
        <w:t>琱䵬쉢ꄪ撿伮䎱厡⼵兠노松⩢䍸怩稭⍵</w:t>
      </w:r>
      <w:r>
        <w:rPr/>
        <w:t>⠯</w:t>
      </w:r>
      <w:r>
        <w:rPr/>
        <w:t>凍⩶ꍷ䝞偓慨瑂⺩쉖坡塇䱙㷂乍杯汹哂ꍸ㙆깲쉞顭⩍ㆥ䝴숫顠瑗欪淂⧎⽓慹쵆䭌硧</w:t>
      </w:r>
      <w:r>
        <w:rPr/>
        <w:t>ⴤ</w:t>
      </w:r>
      <w:r>
        <w:rPr/>
        <w:t>槍硃㈵䤯⭦㭗灍</w:t>
      </w:r>
      <w:r>
        <w:rPr/>
        <w:t>ꤳ</w:t>
      </w:r>
      <w:r>
        <w:rPr/>
        <w:t>쉔縯㡹촱㕣땚캥伦䙆㭈⩙쉪ꍊ⩑ꇎ埂牳⥖뽥䯂楎㎥助㩶嘷冏㤦扁砩ꥩ䐣䓃砶㭰嘫䝬摔㡃獗伺公⫍厡ꥣ쉳ꅒ넬⹚⮬ォ婄摥汷㭬瑯ꌮ昽䨮ꅵ歂䰰啫乌穧㩣唨䁏坏怽⬻〦侵扢䁖津㈩땸呾儹噹⶿녖뼤깸夫</w:t>
      </w:r>
      <w:r>
        <w:rPr/>
        <w:t>ⱔ</w:t>
      </w:r>
      <w:r>
        <w:rPr/>
        <w:t>甮</w:t>
      </w:r>
      <w:r>
        <w:rPr/>
        <w:t>ꥀ</w:t>
      </w:r>
      <w:r>
        <w:rPr/>
        <w:t>縭塘쉧</w:t>
      </w:r>
      <w:r>
        <w:rPr/>
        <w:t>Ⱳ</w:t>
      </w:r>
      <w:r>
        <w:rPr/>
        <w:t>䜭顉⚬䐣䌶玏ꅋ슥쎻쉬塁♡硂婂㉀긤긫ㄷ厏숷仂傏楚圵쉬丩摷㪮夥⨲皘갮䡔㵓┣⥱扳㘪怸䭒㶏㤦䵋㙵쉔뭥䛂癠㭁䭩報坃⍐㙔奦潾⨷収转㍀䖡뽖漰㜭㈨噥츥쉡摠愷滍爷位䰬ꆻ</w:t>
      </w:r>
      <w:r>
        <w:rPr/>
        <w:t>ⱍ</w:t>
      </w:r>
      <w:r>
        <w:rPr/>
        <w:t>婲싂⮵䑒쉔煢䲻頯⩢㡮戬噤杏</w:t>
      </w:r>
      <w:r>
        <w:rPr/>
        <w:t>ⲣ</w:t>
      </w:r>
      <w:r>
        <w:rPr/>
        <w:t>㜨輮땠㢣咩䙓晡</w:t>
      </w:r>
      <w:r>
        <w:rPr/>
        <w:t>ꕹ</w:t>
      </w:r>
      <w:r>
        <w:rPr/>
        <w:t>汣克睐칩숨偳㫂⿂煇穁⩨┰칈磂獸⛂浂싂긫</w:t>
      </w:r>
      <w:r>
        <w:rPr/>
        <w:t>Ⳃ</w:t>
      </w:r>
      <w:r>
        <w:rPr/>
        <w:t>啕敺㯂㦿璩䭫쌪案</w:t>
      </w:r>
      <w:r>
        <w:rPr/>
        <w:t>ꖣ♑</w:t>
      </w:r>
      <w:r>
        <w:rPr/>
        <w:t>才攸⥗┬槂平숽恔檻偵숴치婹㎿㵌怵䵨䈤収뽶繟绂쉱숤㣂캵揂㣂⤲깄偃䡎⑎穓숯汋⩗攽ꄷ牞昳娶㘸쉊</w:t>
      </w:r>
      <w:r>
        <w:rPr/>
        <w:t>ⱈ</w:t>
      </w:r>
      <w:r>
        <w:rPr/>
        <w:t>䔦숥⩒憻咡⪱⽑輲睩㇃♆䆮榩땷숴摧瀣吱╕뼽㢵畅秂쉺㕕</w:t>
      </w:r>
      <w:r>
        <w:rPr/>
        <w:t>⡟</w:t>
      </w:r>
      <w:r>
        <w:rPr/>
        <w:t>㉯䙨䡊擂摄猨灯斱쉙䅈礲췂䵇久긽쉯䜸佮껎놡㪱揂呮繈潠쎏㖮堨噡쉭櫂깮㚣圲㞱啹걈䵗係숪婇畋炱擂</w:t>
      </w:r>
      <w:r>
        <w:rPr/>
        <w:t>Ɫ</w:t>
      </w:r>
      <w:r>
        <w:rPr/>
        <w:t>嚿䙏슏免慆뿂</w:t>
      </w:r>
      <w:r>
        <w:rPr/>
        <w:t>ꕩ</w:t>
      </w:r>
      <w:r>
        <w:rPr/>
        <w:t>圊兔迎묺쉪쉫弴䕾幂㑍汊䈳깕쉫顟湊䙩꥾汅㙚췂╸橡卒䙢떣쉞癉㉍〴倥</w:t>
      </w:r>
      <w:r>
        <w:rPr/>
        <w:t>⠽</w:t>
      </w:r>
      <w:r>
        <w:rPr/>
        <w:t>㛍恑녮칅뽬⩓爣犻䁫繴䱹兎䕚</w:t>
      </w:r>
      <w:r>
        <w:rPr/>
        <w:t>ꤶ</w:t>
      </w:r>
      <w:r>
        <w:rPr/>
        <w:t>橪乑</w:t>
      </w:r>
      <w:r>
        <w:rPr/>
        <w:t>ⶻ</w:t>
      </w:r>
      <w:r>
        <w:rPr/>
        <w:t>숱摧㯂쉢湄녷圹畯獩頨㜣礳澬떬医嫂灁䪏쉂沮䦬姂㛂噷♰頴撮ꄬ</w:t>
      </w:r>
      <w:r>
        <w:rPr/>
        <w:t>⡂</w:t>
      </w:r>
      <w:r>
        <w:rPr/>
        <w:t>䐽싂㣂浃㙅⽡縨㏂偄彧㕣㇂쉩뽰쉲⽃㴺櫎慰幨硯쉴悩䟂슱佁싂潓⸭⴮㜮户☹愭㛍根</w:t>
      </w:r>
      <w:r>
        <w:rPr/>
        <w:t>ꤱ</w:t>
      </w:r>
      <w:r>
        <w:rPr/>
        <w:t>쉲䂡楊婤쉹枣</w:t>
      </w:r>
      <w:r>
        <w:rPr/>
        <w:t>ⱁ</w:t>
      </w:r>
      <w:r>
        <w:rPr/>
        <w:t>砵⨩洳ꇂ⚿種圹奖숨微쵐椯泂ꥨ╪㒡㭁彂埂쉦啶幦쉞㉋㛂</w:t>
      </w:r>
      <w:r>
        <w:rPr/>
        <w:t>ꥎ</w:t>
      </w:r>
      <w:r>
        <w:rPr/>
        <w:t>뭞䌨䍈╱㎏⥈縪䅄</w:t>
      </w:r>
      <w:r>
        <w:rPr/>
        <w:t>ꥃ</w:t>
      </w:r>
      <w:r>
        <w:rPr/>
        <w:t>搦協</w:t>
      </w:r>
      <w:r>
        <w:rPr/>
        <w:t>ꤩ</w:t>
      </w:r>
      <w:r>
        <w:rPr/>
        <w:t>㣂住憬喱촮䥔䐷焲扐쉱슘⹋䥣伽竂⩗쉥쉖輫䠻兆咘噺䨰갲灵⑆㥦긽䬲繘猫繆⩣怪歃恀唩쉁䟂㛂托</w:t>
      </w:r>
      <w:r>
        <w:rPr/>
        <w:t>꧍</w:t>
      </w:r>
      <w:r>
        <w:rPr/>
        <w:t>쉴슩쉍摐⭣㈦琫䃂戶楧㉺夨썵㭯潥睺漣㯂坧⸽⸤㕥灐入⬽煊佭䤤쉖겮䐻㦘で⨻</w:t>
      </w:r>
      <w:r>
        <w:rPr/>
        <w:t>ꤷ</w:t>
      </w:r>
      <w:r>
        <w:rPr/>
        <w:t>礶</w:t>
      </w:r>
      <w:r>
        <w:rPr/>
        <w:t>ꤥꥀ</w:t>
      </w:r>
      <w:r>
        <w:rPr/>
        <w:t>㩙쉳걍぀䕬㍟⹸숣係</w:t>
      </w:r>
      <w:r>
        <w:rPr/>
        <w:t>ꥌ</w:t>
      </w:r>
      <w:r>
        <w:rPr/>
        <w:t>洤▣뼨깴䃂煶䙲䁬椹⹟潑캥⦣兴轱倪</w:t>
      </w:r>
      <w:r>
        <w:rPr/>
        <w:t>ⱄ</w:t>
      </w:r>
      <w:r>
        <w:rPr/>
        <w:t>䉱㞱╨充啠幅쉔㉾⽫晤䍏㣂䁹京㦥깭䡎䅣础徬걌Ⓜꅅ䑢⫂撩慘넩☫쉪쉦⛂呍氹琵㯂묩뇎椯㴨睴䫍晱爤佔医䄷쉭걅Ⓜ場</w:t>
      </w:r>
      <w:r>
        <w:rPr/>
        <w:t>ꤷꥂ</w:t>
      </w:r>
      <w:r>
        <w:rPr/>
        <w:t>䇂喻㩁兆䱸</w:t>
      </w:r>
      <w:r>
        <w:rPr/>
        <w:t>ꦥ</w:t>
      </w:r>
      <w:r>
        <w:rPr/>
        <w:t>㡲춘㍒畴䫂䯂儯掵眯⚡楚䑯칒儴慀祹</w:t>
      </w:r>
      <w:r>
        <w:rPr/>
        <w:t>⣂</w:t>
      </w:r>
      <w:r>
        <w:rPr/>
        <w:t>朤깟䡥⬨䳂樽문歵琶穉楧썀</w:t>
      </w:r>
      <w:r>
        <w:rPr/>
        <w:t>꧍</w:t>
      </w:r>
      <w:r>
        <w:rPr/>
        <w:t>㑋婉夶쉦┸偨싂㨨片䢣卺敎㐵䭢秂伸桬煑琺嚡丱祶겣묣⩓䡎痂䤷硅幍땶噆物䚣㙶⿂卶恳商쉧</w:t>
      </w:r>
      <w:r>
        <w:rPr/>
        <w:t>ⳍⲣ</w:t>
      </w:r>
      <w:r>
        <w:rPr/>
        <w:t>坲嗂ば싎弮䝎⻂츬䈮㏃</w:t>
      </w:r>
      <w:r>
        <w:rPr/>
        <w:t>⣂☨</w:t>
      </w:r>
      <w:r>
        <w:rPr/>
        <w:t>슻깲놵㉳傥朳欸㠮㭊</w:t>
      </w:r>
      <w:r>
        <w:rPr/>
        <w:t>ⱥ</w:t>
      </w:r>
      <w:r>
        <w:rPr/>
        <w:t>硢湁⽪嘯㛂䱢䤻乀呫쏂䫂</w:t>
      </w:r>
      <w:r>
        <w:rPr/>
        <w:t>ꥃ</w:t>
      </w:r>
      <w:r>
        <w:rPr/>
        <w:t>娹捘촫쉙⦩拂捅䑍偖㵇櫃카䡓䬻䡚畷浱熮印㩷䂬쉵쉞佧癲傱쉢쉡婤⽌䓂쵔䱅</w:t>
      </w:r>
      <w:r>
        <w:rPr/>
        <w:t>ꕑ</w:t>
      </w:r>
      <w:r>
        <w:rPr/>
        <w:t>䃂畘で㐦弥䘤㕘쉄䶡뼯毂嚡</w:t>
      </w:r>
      <w:r>
        <w:rPr/>
        <w:t>ꕔ</w:t>
      </w:r>
      <w:r>
        <w:rPr/>
        <w:t>縳䕮稣敟칃礤뽹묶숻ꅵ呃⬫䓂母报㡧㪩畉畄쉶彇傱犩⤲슘攸爪䙉㌳㨬쉵䩀䰊묨</w:t>
      </w:r>
      <w:r>
        <w:rPr/>
        <w:t>ꥒ</w:t>
      </w:r>
      <w:r>
        <w:rPr/>
        <w:t>ꍯ䝶걋毂欴뭸䩃쉔䏂㘫矂殱㠪收⨵妥櫂㔶⹡슥䚻侥汈쉹슡穾⽗摗杷⿂쉃晵싂쉞噎쉸쉪䏂뭶㜣</w:t>
      </w:r>
      <w:r>
        <w:rPr/>
        <w:t>ꥏ</w:t>
      </w:r>
      <w:r>
        <w:rPr/>
        <w:t>帩捧偸딳껂㚻䁃璡席彀⒡嘶뭹濃䥀挪䊥璩摏壂轸獑㵍䁾繂忂䑥ꄩ</w:t>
      </w:r>
      <w:r>
        <w:rPr/>
        <w:t>⡯</w:t>
      </w:r>
      <w:r>
        <w:rPr/>
        <w:t>䵇㷂煕ꅳ佁䵃䠮嫂</w:t>
      </w:r>
      <w:r>
        <w:rPr/>
        <w:t>⠰</w:t>
      </w:r>
      <w:r>
        <w:rPr/>
        <w:t>䜣뽍娭浡偠呃盂偒朹縸╫㉁♣悏⩖</w:t>
      </w:r>
      <w:r>
        <w:rPr/>
        <w:t>ꥇ</w:t>
      </w:r>
      <w:r>
        <w:rPr/>
        <w:t>䟂梩垱捪⼲ꆥ숩</w:t>
      </w:r>
      <w:r>
        <w:rPr/>
        <w:t>ⵟ</w:t>
      </w:r>
      <w:r>
        <w:rPr/>
        <w:t>磂슩榥額䎵쉔⽯㘯䣍싂쵲</w:t>
      </w:r>
      <w:r>
        <w:rPr/>
        <w:t>ⱱ</w:t>
      </w:r>
      <w:r>
        <w:rPr/>
        <w:t>迂㍊婉栭䭇䂘息潔㝒唴桋噤春ꅁ塠䩊㥰䊣땵ꅉ䱵氭兺</w:t>
      </w:r>
      <w:r>
        <w:rPr/>
        <w:t>⠹</w:t>
      </w:r>
      <w:r>
        <w:rPr/>
        <w:t>넫칑㉏璮轩澬ꌷ⽡ꥶ庵卡숯轕䉶㭰긱ꥮ涿쎘硩帯䝯呲䅧夵⑊䰪㴴䝟숲⩱⬤嗍걇╬燂彮㐰㕬♪칗冩悬瑈儹䍾쉾匰</w:t>
      </w:r>
      <w:r>
        <w:rPr/>
        <w:t>ⱺ</w:t>
      </w:r>
      <w:r>
        <w:rPr/>
        <w:t>兒呺吤亩╨浌斩猻噢숫䍱㥲啉⑆杯숴殏杒慥䡥眰剒㕮焷䶥┬啠㑃悩䯍㬦扚䘱䈥숥嚥匭物뭲㔺</w:t>
      </w:r>
      <w:r>
        <w:rPr/>
        <w:t>ⲩ</w:t>
      </w:r>
      <w:r>
        <w:rPr/>
        <w:t>倱⽊㌵幧唰㩢숷獫摈㢘煳祈毂䭡潘奮䄬纣㙚姂顟㕍촵灷東徿숪</w:t>
      </w:r>
      <w:r>
        <w:rPr/>
        <w:t>ⷎ</w:t>
      </w:r>
      <w:r>
        <w:rPr/>
        <w:t>廂</w:t>
      </w:r>
      <w:r>
        <w:rPr/>
        <w:t>⡅</w:t>
      </w:r>
      <w:r>
        <w:rPr/>
        <w:t>攣䈤</w:t>
      </w:r>
      <w:r>
        <w:rPr/>
        <w:t>ꥀ</w:t>
      </w:r>
      <w:r>
        <w:rPr/>
        <w:t>갳⌲顈䁟꺣쉸げ䝑㭆歞쉹</w:t>
      </w:r>
      <w:r>
        <w:rPr/>
        <w:t>ⱈ</w:t>
      </w:r>
      <w:r>
        <w:rPr/>
        <w:t>桩䀬囎幠㐲問圣䡥</w:t>
      </w:r>
      <w:r>
        <w:rPr/>
        <w:t>ⱉ</w:t>
      </w:r>
      <w:r>
        <w:rPr/>
        <w:t>繅冿⮱厩慳炩넲⑭昪㍉斥쉹焪쉯쉤熱䚿䍣⍕临䎻⭶숱き䀶⪿</w:t>
      </w:r>
      <w:r>
        <w:rPr/>
        <w:t>꧂</w:t>
      </w:r>
      <w:r>
        <w:rPr/>
        <w:t>싂</w:t>
      </w:r>
      <w:r>
        <w:rPr/>
        <w:t>ⶩ⹓⴦</w:t>
      </w:r>
      <w:r>
        <w:rPr/>
        <w:t>䩅䕥䞩⒡略味⤭䆮ꌲ敠ꅓ</w:t>
      </w:r>
      <w:r>
        <w:rPr/>
        <w:t>ꤱ</w:t>
      </w:r>
      <w:r>
        <w:rPr/>
        <w:t>杰喥皩㕧㵔</w:t>
      </w:r>
      <w:r>
        <w:rPr/>
        <w:t>Ɽ</w:t>
      </w:r>
      <w:r>
        <w:rPr/>
        <w:t>뭵쏍䨫愪悥牉싂壂╺</w:t>
      </w:r>
      <w:r>
        <w:rPr/>
        <w:t>ꕸ</w:t>
      </w:r>
      <w:r>
        <w:rPr/>
        <w:t>쉓浨漻</w:t>
      </w:r>
      <w:r>
        <w:rPr/>
        <w:t>꤭</w:t>
      </w:r>
      <w:r>
        <w:rPr/>
        <w:t>祖倣參㝐䍥㋂皬䩸暿绂㠶剧␪歬⭒㝁쉉쉊춱싃畫걂湋琮縷吣넰⥸縩㭀䵙뭾榘牤焹충㈮습쉺䑆昩愳</w:t>
      </w:r>
      <w:r>
        <w:rPr/>
        <w:t>⢏</w:t>
      </w:r>
      <w:r>
        <w:rPr/>
        <w:t>쌬ꌱ卂態䱌䌸忂</w:t>
      </w:r>
      <w:r>
        <w:rPr/>
        <w:t>ⵞ</w:t>
      </w:r>
      <w:r>
        <w:rPr/>
        <w:t>䜪汰쉴穕껂䷂䱨</w:t>
      </w:r>
      <w:r>
        <w:rPr/>
        <w:t>⡧</w:t>
      </w:r>
      <w:r>
        <w:rPr/>
        <w:t>汆</w:t>
      </w:r>
      <w:r>
        <w:rPr/>
        <w:t>ꔪ</w:t>
      </w:r>
      <w:r>
        <w:rPr/>
        <w:t>䍮晎䮵깬摕䍥硳栥爫礦㝥竂ꥫ䭍噙ꆿ僂㍊㤮撣歇딶㴸䌣恂쵤㨪컂半㍁녒坑獏烃姃꺏쉚䤯䵷䊡剴䒵獩숸奧畦呸䪻쉉쉄懃</w:t>
      </w:r>
      <w:r>
        <w:rPr/>
        <w:t>ⳍ</w:t>
      </w:r>
      <w:r>
        <w:rPr/>
        <w:t>땥繡睶獣湢猴瘩칮슥卍婤䒥剳╤楞焦幁嘫庩卭⑮匮噖뽣䤱娣㋂䏂淂숲숭䙕祧慙␷칩㕞㙑㐹칥쉩瑮恲㉲ꅧ汖撱燂輫</w:t>
      </w:r>
      <w:r>
        <w:rPr/>
        <w:t>ⶏ</w:t>
      </w:r>
      <w:r>
        <w:rPr/>
        <w:t>숊垵悻꥾幣卓숶报樬뽷盂떏</w:t>
      </w:r>
      <w:r>
        <w:rPr/>
        <w:t>⠥⥴</w:t>
      </w:r>
      <w:r>
        <w:rPr/>
        <w:t>影潓息潏禬泂ち䑶㨩熱숲呹䳂慫뼹⤲歄晪䏎倮秂습㥋</w:t>
      </w:r>
      <w:r>
        <w:rPr/>
        <w:t>ꦡ</w:t>
      </w:r>
      <w:r>
        <w:rPr/>
        <w:t>䁵攷ꥤ쉅⍵㍨㢥⥯</w:t>
      </w:r>
      <w:r>
        <w:rPr/>
        <w:t>ꦣ</w:t>
      </w:r>
      <w:r>
        <w:rPr/>
        <w:t>牳砫疮䥞쉭⩱偫숵仂껃掵纥␳넪䭏쉡⨲䫂参㋂彊⫍泂ㅘ㕳扥쉮䃂晀彎歋쉭숰ꄲ싂轖䘮穩㝆㊿頸ꄦ칸쉗畓䐺窩⨪⒡⭞桑</w:t>
      </w:r>
      <w:r>
        <w:rPr/>
        <w:t>⠸</w:t>
      </w:r>
      <w:r>
        <w:rPr/>
        <w:t>ꦵ</w:t>
      </w:r>
      <w:r>
        <w:rPr/>
        <w:t>伴灋ꄽꅘ忂㯂潨⸤爫疩剬</w:t>
      </w:r>
      <w:r>
        <w:rPr/>
        <w:t>ꔪ</w:t>
      </w:r>
      <w:r>
        <w:rPr/>
        <w:t>㍄偋☤</w:t>
      </w:r>
      <w:r>
        <w:rPr/>
        <w:t>ꕮ</w:t>
      </w:r>
      <w:r>
        <w:rPr/>
        <w:t>㝲暬</w:t>
      </w:r>
      <w:r>
        <w:rPr/>
        <w:t>ꕤ</w:t>
      </w:r>
      <w:r>
        <w:rPr/>
        <w:t>穹睸沬剡䥎刵숮稪抏ꎩ瘴怵業쉁㌭㒻媘</w:t>
      </w:r>
      <w:r>
        <w:rPr/>
        <w:t>ꥅ</w:t>
      </w:r>
      <w:r>
        <w:rPr/>
        <w:t>轮佞乣⥏兾⭾顫掘硨帷ㆥ⌮挹녃凂儯㍆砭擃恐㉰㯃瓍充澻</w:t>
      </w:r>
      <w:r>
        <w:rPr/>
        <w:t>Ⱟ␬</w:t>
      </w:r>
      <w:r>
        <w:rPr/>
        <w:t>䱳⽤頦侮櫂枣牨⤨㨽剥㡾㵎⩸</w:t>
      </w:r>
      <w:r>
        <w:rPr/>
        <w:t>ⴲ</w:t>
      </w:r>
      <w:r>
        <w:rPr/>
        <w:t>뭱㫂扒頮⑞</w:t>
      </w:r>
      <w:r>
        <w:rPr/>
        <w:t>⠷</w:t>
      </w:r>
      <w:r>
        <w:rPr/>
        <w:t>䔸䁢쉣숮轆泍⑀輶㝔캱㈦㦏痂㤸⿂⥫䈻뭗㙍쵂睩䪩竎</w:t>
      </w:r>
      <w:r>
        <w:rPr/>
        <w:t>ꕞ</w:t>
      </w:r>
      <w:r>
        <w:rPr/>
        <w:t>츩琭쉎助圶숦║싂楆쉢⬷怳⌽칒桯痂ꥮ숥숲爴攷汁㣍㤱侮䘪㝄</w:t>
      </w:r>
      <w:r>
        <w:rPr/>
        <w:t>ꕘ</w:t>
      </w:r>
      <w:r>
        <w:rPr/>
        <w:t>넮扩䱞䘱帹㍳㐴컂䝲扷懂渽㑉</w:t>
      </w:r>
      <w:r>
        <w:rPr/>
        <w:t>꤫</w:t>
      </w:r>
      <w:r>
        <w:rPr/>
        <w:t>따塷</w:t>
      </w:r>
      <w:r>
        <w:rPr/>
        <w:t>ꦣ</w:t>
      </w:r>
      <w:r>
        <w:rPr/>
        <w:t>晞畗㝴厮癡숫样呴杕劣猨Ⓜ⩴싂䭰繢㵺쉬稰䙣䐸⩥橈䊵⿃橫䍓䉦㩰汢迂〈쉺爨䐲內䐸촵愽瓂⭸촸噐쉐剒뇃⩴剸ꌴ栦䁘䴲䝑嗂睉␤噠倵姂⹪扞浪㤣歌渭쉅獟景溿뽲颻쉗쉉灍㏂◎㴥䦵⸬挪ㄸ樴</w:t>
      </w:r>
      <w:r>
        <w:rPr/>
        <w:t>ꦩ</w:t>
      </w:r>
      <w:r>
        <w:rPr/>
        <w:t>媮ꆿ싂甸썟䀹弶㐶䰩顴䝠쉈哂櫂槂睹丽㌻䉔♕䗃习䴪㬳쉎䗎䭇卣싂䑚㘷效昲걃㷂싂넷渽瘬걨歡䱺并入</w:t>
      </w:r>
      <w:r>
        <w:rPr/>
        <w:t>⡧⥑</w:t>
      </w:r>
      <w:r>
        <w:rPr/>
        <w:t>䓂䅩쉎瑮灤䈲摚⨭䊩쉍㡚繬䡋㙧獱晩穂湌</w:t>
      </w:r>
      <w:r>
        <w:rPr/>
        <w:t>ꥎ</w:t>
      </w:r>
      <w:r>
        <w:rPr/>
        <w:t>傩♦䗎揂刷숭</w:t>
      </w:r>
      <w:r>
        <w:rPr/>
        <w:t>ꦣ</w:t>
      </w:r>
      <w:r>
        <w:rPr/>
        <w:t>奃楃⴪稸湈帬캥㍵슩曎╨剪䷂⚿撵䩣䔲쉇▮쏂祚⨲䲱揂◂묫橠爩攤쉮㈵顪轈䁋歖</w:t>
      </w:r>
      <w:r>
        <w:rPr/>
        <w:t>ꦩ</w:t>
      </w:r>
      <w:r>
        <w:rPr/>
        <w:t>㇂⸫擂쉂䵆┸囂愸慐ꍊ旂祦䌲燂㓂녌焨祧慓䄻朴쉰</w:t>
      </w:r>
      <w:r>
        <w:rPr/>
        <w:t>⡰Ⓜ</w:t>
      </w:r>
      <w:r>
        <w:rPr/>
        <w:t>녩쉾㡸쉈摒猻䕯卆穣ꅵ숴㙌呟敒㯂瓂䥐</w:t>
      </w:r>
      <w:r>
        <w:rPr/>
        <w:t>Ⳃ</w:t>
      </w:r>
      <w:r>
        <w:rPr/>
        <w:t>伷⥲榣㗃뽤ꥶ</w:t>
      </w:r>
      <w:r>
        <w:rPr/>
        <w:t>ꕳ</w:t>
      </w:r>
      <w:r>
        <w:rPr/>
        <w:t>䘱哂♣䍱ꥰ縵㵶썥潯湂䛂洺</w:t>
      </w:r>
      <w:r>
        <w:rPr/>
        <w:t>ⵅ</w:t>
      </w:r>
      <w:r>
        <w:rPr/>
        <w:t>墻奉啇䵫惃夭䬊㍥䕦긬娳灮㙇潶矂ꥣ⮻傻敏긬䙨䔥⽴⭳幊勂</w:t>
      </w:r>
      <w:r>
        <w:rPr/>
        <w:t>ꤱ</w:t>
      </w:r>
      <w:r>
        <w:rPr/>
        <w:t>깰噷⑥䁯숦珂쉇䉔杏湈꥙⮱㷎㜫怲な숵䬱숣低⬷奌</w:t>
      </w:r>
      <w:r>
        <w:rPr/>
        <w:t>⡉</w:t>
      </w:r>
      <w:r>
        <w:rPr/>
        <w:t>墩渲〈卺쉌嚏ガ⤴숰旂㔣쉴牆♸琰敍넷숲姂䮡洷쉱㭈偧楔昸周稸ꅷ兡ꌫ垩ヂ恬䝫숷뼩牒䬫捘㕗칑㔤欲圪넭獞┹浕뭈☮갫幨扃칭⤪瀤㙍怳檵浭㩢䣂ㅈ녘⫂䝈扥幱치䨲넶䛂䙮</w:t>
      </w:r>
      <w:r>
        <w:rPr/>
        <w:t>Ⱘ</w:t>
      </w:r>
      <w:r>
        <w:rPr/>
        <w:t>㉫煮⒩쉅㡍㓂겻挰奷恖䅥婺末禩</w:t>
      </w:r>
      <w:r>
        <w:rPr/>
        <w:t>ꕎ</w:t>
      </w:r>
      <w:r>
        <w:rPr/>
        <w:t>ⰱ</w:t>
      </w:r>
      <w:r>
        <w:rPr/>
        <w:t>칑㑷横偘뿂䁘긭⬹桉ꥸ穄쉎䠪儺㫂쉮☺ꇂ掱䉳ꥣ싂⭭繸䝴斻轺泂攨Ⓕ昦♳</w:t>
      </w:r>
      <w:r>
        <w:rPr/>
        <w:t>ⱉ</w:t>
      </w:r>
      <w:r>
        <w:rPr/>
        <w:t>煕䭩砲戩⌰䍆쉑然䭏归㤣ギ슏睡㍵숷⭬眵牗䱚睩揂䱋ꍷ㬪捰☨䪿幮だ⌶숽</w:t>
      </w:r>
      <w:r>
        <w:rPr/>
        <w:t>ⱘ</w:t>
      </w:r>
      <w:r>
        <w:rPr/>
        <w:t>땲</w:t>
      </w:r>
      <w:r>
        <w:rPr/>
        <w:t>⠦</w:t>
      </w:r>
      <w:r>
        <w:rPr/>
        <w:t>㜦䈦栵氭瑤뭁걖畇㥳䝸⻂夳畦숻樣딨顠깕慏玱⥞䦵</w:t>
      </w:r>
      <w:r>
        <w:rPr/>
        <w:t>⣃</w:t>
      </w:r>
      <w:r>
        <w:rPr/>
        <w:t>㑁썃䙇䐱澮煄땘䕤祶쉣ㅞ殥㆘摈딷势扸⬤弪ꥪ䮵⪬ꌨ쉸ꏂ쵘繆戱썀␬究砨</w:t>
      </w:r>
      <w:r>
        <w:rPr/>
        <w:t>ꦩ</w:t>
      </w:r>
      <w:r>
        <w:rPr/>
        <w:t>き䤬楯䆿祍䌳쉶慇扞쉉ꥭ⭕䍍囂썍䰱慣⍹</w:t>
      </w:r>
      <w:r>
        <w:rPr/>
        <w:t>Ⱚ</w:t>
      </w:r>
      <w:r>
        <w:rPr/>
        <w:t>噔濂敋毂⭃堸飂쉓㡉兇</w:t>
      </w:r>
      <w:r>
        <w:rPr/>
        <w:t>ⶱ</w:t>
      </w:r>
      <w:r>
        <w:rPr/>
        <w:t>숥橯彵⨬恌漽䩍䎮뭢〻ぺ쏂玱䪡걤㚘뭵轹싂椫暣㗃偷懂泂䅍䱍㘦奫主ぢ뭬ꍘ⵲</w:t>
      </w:r>
      <w:r>
        <w:rPr/>
        <w:t>ⵣ</w:t>
      </w:r>
      <w:r>
        <w:rPr/>
        <w:t>녦䗂猸焥쉶䬽㝀嚡䎡呙싂夳在䣂㭔䥨傻싂玩</w:t>
      </w:r>
      <w:r>
        <w:rPr/>
        <w:t>ꗂ</w:t>
      </w:r>
      <w:r>
        <w:rPr/>
        <w:t>㝹䬱偄㙖㌭猷刻犥</w:t>
      </w:r>
      <w:r>
        <w:rPr/>
        <w:t>⡪</w:t>
      </w:r>
      <w:r>
        <w:rPr/>
        <w:t>做欥䩮拂㫂</w:t>
      </w:r>
      <w:r>
        <w:rPr/>
        <w:t>⠸</w:t>
      </w:r>
      <w:r>
        <w:rPr/>
        <w:t>슿恶乯숪⮡㭟㧂䛂橲ꌽ㠸㙣숩㋂橌㡀갪塡⮩犬㓂쌽쉤ꍆ䥄偩</w:t>
      </w:r>
      <w:r>
        <w:rPr/>
        <w:t>ꕶ</w:t>
      </w:r>
      <w:r>
        <w:rPr/>
        <w:t>橷숴ꅦ䄩䕖⽶췂獚䤰㐤⌬䳂㔭⤱干⍇䌥嘶</w:t>
      </w:r>
      <w:r>
        <w:rPr/>
        <w:t>ꦬ</w:t>
      </w:r>
      <w:r>
        <w:rPr/>
        <w:t>䤦뭢曎쉳ꥹ狂ꥧ獖䴸佦楶牐쉉㠬쉚䅉噸뭮㉅䀭쉃乖녏䠴㘲敗䖱⧂垿⩉彇睂쉑也槂싂⼳꥞⹐㙈깂㕤⍉☣⑄⯃㝦╪㫂为ꆮ楤㍾쉮窻湢쏂슮ㄶ傮숽㉒竎烂噱決숴幪넦䍲䡠䕬㥊懂欷止</w:t>
      </w:r>
      <w:r>
        <w:rPr/>
        <w:t>ꥐ⨸</w:t>
      </w:r>
      <w:r>
        <w:rPr/>
        <w:t>싂䈤╹灮䕟슻⨱숬眷㔫嫂唰别㚥歒녴쵞畱㥲</w:t>
      </w:r>
      <w:r>
        <w:rPr/>
        <w:t>ꖻ</w:t>
      </w:r>
      <w:r>
        <w:rPr/>
        <w:t>쉂⥁填機갭㝸奘숪</w:t>
      </w:r>
      <w:r>
        <w:rPr/>
        <w:t>ꕰ</w:t>
      </w:r>
      <w:r>
        <w:rPr/>
        <w:t>숊砣ꍴ枘딣癰싎㙚嫍㜱ㅷ䘸㡉頫橌㙏뭫ㄲ啃㈸㑱</w:t>
      </w:r>
      <w:r>
        <w:rPr/>
        <w:t>ꔸ</w:t>
      </w:r>
      <w:r>
        <w:rPr/>
        <w:t>慉묥扇塏캡穢칈爹⸪瓂姂</w:t>
      </w:r>
      <w:r>
        <w:rPr/>
        <w:t>⡰</w:t>
      </w:r>
      <w:r>
        <w:rPr/>
        <w:t>㪘⹴⨹捚癌漫␽㝃绂䕥⍇⩈剨䕎</w:t>
      </w:r>
      <w:r>
        <w:rPr/>
        <w:t>ⷂ</w:t>
      </w:r>
      <w:r>
        <w:rPr/>
        <w:t>걕夵灋䭇噶坔扪슘뽋兆慲뭍♍䝦☴輪扖䉟癟䱕倯Ⓜ彦搳㟍坞䵏幁儳⥥㍱参♸⺩념㨥묫◂녅숱놬怷쉴䑔扲깘儱浞堣䨥쏂쉌恺曂䩚桫呟䪏쉤焦摨咣䱃숴撡卷㙈</w:t>
      </w:r>
      <w:r>
        <w:rPr/>
        <w:t>ꥐꦏ♋</w:t>
      </w:r>
      <w:r>
        <w:rPr/>
        <w:t>㐪⑶顥呃땁뇍쉤믂⸹彫皣电쉶긴숸㴹췂쉌㵇녕湫顤妻殻⹌쉾쉫딪执澬啹䤵婴栻싂炮搯暩倻⨪戫咻㥶䷂縵⽖뾱轧╚숫긨⾻畕쉗깟䢩穳弻䲣뽞숪步兌㥘</w:t>
      </w:r>
      <w:r>
        <w:rPr/>
        <w:t>꧂⨦</w:t>
      </w:r>
      <w:r>
        <w:rPr/>
        <w:t>礴쉤칊㩰彁㵖쉅넦琤轹⾬䙔噉걨敫쉯䉃江頴歱䵖㍧掬煺勂</w:t>
      </w:r>
      <w:r>
        <w:rPr/>
        <w:t>ꥀ</w:t>
      </w:r>
      <w:r>
        <w:rPr/>
        <w:t>妡顯毂⥈碵⭘嫂氪䁪甮啌┣</w:t>
      </w:r>
      <w:r>
        <w:rPr/>
        <w:t>ⵠ</w:t>
      </w:r>
      <w:r>
        <w:rPr/>
        <w:t>姂憩⹍噴䫍ꄺ獂⨻ㅖ쵓䱘瘵楬㙠뿂潅颵䝹ノ剪숵䈫焵⴬칞딫䑰뮡䉰썏庩潄丽쉂쏂噕擂⼩硋䙎ꍎ썅疡氽幄</w:t>
      </w:r>
      <w:r>
        <w:rPr/>
        <w:t>ꕺ</w:t>
      </w:r>
      <w:r>
        <w:rPr/>
        <w:t>쉀妿幥煊쉌噲礮ꥯ䊩㉮儴牀ꌶ噲</w:t>
      </w:r>
      <w:r>
        <w:rPr/>
        <w:t>⣂</w:t>
      </w:r>
      <w:r>
        <w:rPr/>
        <w:t>庥䊘㊩ꇂ⸫櫃じ捭싂浍숪⿂東婱㛂㥨偲摋촤漹㍞礭奶ꍎ縩浂</w:t>
      </w:r>
      <w:r>
        <w:rPr/>
        <w:t>⡨</w:t>
      </w:r>
      <w:r>
        <w:rPr/>
        <w:t>㶣뭾悬顓噹⵸匤海쉎ꅵ숵垱⩫뭘塁啀䔶⬣䪣汶擃湁瞣㷂쉌㘨ㅣ㍨徿伬全㘱祚땺瀫⨫㵪슱恮㋂㩚卂싍朩堩뗂仂䱂嚩浫䴹織䵄䏂</w:t>
      </w:r>
      <w:r>
        <w:rPr/>
        <w:t>⡈</w:t>
      </w:r>
      <w:r>
        <w:rPr/>
        <w:t>ꍋ⩆䬵묥䠨庡繅쉦㎱獈縪呩硫숷쵰믂㝺⨲䡤䰭㘦뽈ꥥ</w:t>
      </w:r>
      <w:r>
        <w:rPr/>
        <w:t>ꥁ</w:t>
      </w:r>
      <w:r>
        <w:rPr/>
        <w:t>偃煯漤䬽숣쉉勎斩繘㙑갦慳榻埂獨窵싂</w:t>
      </w:r>
      <w:r>
        <w:rPr/>
        <w:t>ⵅ</w:t>
      </w:r>
      <w:r>
        <w:rPr/>
        <w:t>獰⯂抱妮摞뼺䗂</w:t>
      </w:r>
      <w:r>
        <w:rPr/>
        <w:t>Ⱬ</w:t>
      </w:r>
      <w:r>
        <w:rPr/>
        <w:t>췂㝓縪䱓秂坅</w:t>
      </w:r>
      <w:r>
        <w:rPr/>
        <w:t>ꦿ</w:t>
      </w:r>
      <w:r>
        <w:rPr/>
        <w:t>㈪갬づ싂쉂楧檣瀫䤳싂眴췎物숣㬹吱斱㷍쉹♴⥊斩硃㉊䥍漦㩦㉈</w:t>
      </w:r>
      <w:r>
        <w:rPr/>
        <w:t>ⴣ</w:t>
      </w:r>
      <w:r>
        <w:rPr/>
        <w:t>潧矃㩍桓⽹乓䉚겮矂䅈碬⎱穮쉇츯⌺匰颏䘯싂烂㨰싃睨淃磂싂슻繄楕潇</w:t>
      </w:r>
      <w:r>
        <w:rPr/>
        <w:t>Ⲯ</w:t>
      </w:r>
      <w:r>
        <w:rPr/>
        <w:t>䨪쉑╒千싂䠴囂</w:t>
      </w:r>
      <w:r>
        <w:rPr/>
        <w:t>ⱸ</w:t>
      </w:r>
      <w:r>
        <w:rPr/>
        <w:t>쉱汥쵩祭㩨</w:t>
      </w:r>
      <w:r>
        <w:rPr/>
        <w:t>ꕳ</w:t>
      </w:r>
      <w:r>
        <w:rPr/>
        <w:t>漥特뼽癹䉰⥫挬깤犻䔱㑹拂画樊壎渹癢顤</w:t>
      </w:r>
      <w:r>
        <w:rPr/>
        <w:t>⢩</w:t>
      </w:r>
      <w:r>
        <w:rPr/>
        <w:t>穀㥄癭䅬玡숶㊩庱穒⯂晷勂䁋票䩱⩃㌷㵣睪硭典丨䚻睪瞘狂♮놻㥣</w:t>
      </w:r>
      <w:r>
        <w:rPr/>
        <w:t>ꔺ</w:t>
      </w:r>
      <w:r>
        <w:rPr/>
        <w:t>슮杣쵖兰扑쉉⩍䧂き쉱㌽▥⽤⤱넹攣쉓仂㫂䥖㠪</w:t>
      </w:r>
      <w:r>
        <w:rPr/>
        <w:t>ⵄ⫂</w:t>
      </w:r>
      <w:r>
        <w:rPr/>
        <w:t>녢䑤䝹쉠쉷쉇슮쉀깢槂┦䬯䑅쉂兔晙슻瀭轳欱䅴⒘敾璬숴唭磂爨⬮㝏</w:t>
      </w:r>
      <w:r>
        <w:rPr/>
        <w:t>⢻</w:t>
      </w:r>
      <w:r>
        <w:rPr/>
        <w:t>廂獁습煍㐵㊥棂垣</w:t>
      </w:r>
      <w:r>
        <w:rPr/>
        <w:t>ⱔ</w:t>
      </w:r>
      <w:r>
        <w:rPr/>
        <w:t>ⶬꗂ</w:t>
      </w:r>
      <w:r>
        <w:rPr/>
        <w:t>搬㜶漤⹘숻卥㙉쉇坙飂슻쵪캿㥔䭆䕀┲禮䋍⒏㭥㛃㕀䤯슏牂쉪⨭ꍅ堨呴</w:t>
      </w:r>
      <w:r>
        <w:rPr/>
        <w:t>⡦</w:t>
      </w:r>
      <w:r>
        <w:rPr/>
        <w:t>㉓쵳</w:t>
      </w:r>
      <w:r>
        <w:rPr/>
        <w:t>⠺</w:t>
      </w:r>
      <w:r>
        <w:rPr/>
        <w:t>汮믂䅖⨥戵牷걬半⭚幇썘懂⒩卞⸭輴洭ㅡ䁷꺩捺☪쉨숣</w:t>
      </w:r>
      <w:r>
        <w:rPr/>
        <w:t>ꕧ⭧</w:t>
      </w:r>
      <w:r>
        <w:rPr/>
        <w:t>晲걐幎倣겮쉦⩔㉷뭘摑싂㉙䩞浑䄩㩓䴰噔婚奌纡塣㘨⹄숮噷㩈㏂䁉䐳츯⩉嚱뽄쉟긹㠳䶣㫂䁒兙奔洩䈤㝳礻걀㧃䢩</w:t>
      </w:r>
      <w:r>
        <w:rPr/>
        <w:t>⠪</w:t>
      </w:r>
      <w:r>
        <w:rPr/>
        <w:t>番ꍎ乙뾩쵘䷂卖灗㴥焩싂〽뽋걑穭쉃䕾橰淂쉟┫佈㕊䵒獃뭗싂䙁稽㮬⹊⹰匸⩦捌춏㵩슩ꍔ⑃</w:t>
      </w:r>
      <w:r>
        <w:rPr/>
        <w:t>ꤩ</w:t>
      </w:r>
      <w:r>
        <w:rPr/>
        <w:t>칔숵║䱤</w:t>
      </w:r>
      <w:r>
        <w:rPr/>
        <w:t>⡃</w:t>
      </w:r>
      <w:r>
        <w:rPr/>
        <w:t>슱땟䉡슬⧂쌲势摺촪</w:t>
      </w:r>
      <w:r>
        <w:rPr/>
        <w:t>⠷</w:t>
      </w:r>
      <w:r>
        <w:rPr/>
        <w:t>슮硺噇璱㞏位埍</w:t>
      </w:r>
      <w:r>
        <w:rPr/>
        <w:t>Ɽ</w:t>
      </w:r>
      <w:r>
        <w:rPr/>
        <w:t>桥䨸⩊䜪⥵愺㞵䙒䡈⥷坵䀮ꥩ숪쵌扊쉷䴬㞘쌻瑈</w:t>
      </w:r>
      <w:r>
        <w:rPr/>
        <w:t>ⲩ</w:t>
      </w:r>
      <w:r>
        <w:rPr/>
        <w:t>楂춣䠶䑾ㅺ㜽◂溡</w:t>
      </w:r>
      <w:r>
        <w:rPr/>
        <w:t>⡣</w:t>
      </w:r>
      <w:r>
        <w:rPr/>
        <w:t>澘╧強㠳䒻慡橮숮⽘</w:t>
      </w:r>
      <w:r>
        <w:rPr/>
        <w:t>꧂</w:t>
      </w:r>
      <w:r>
        <w:rPr/>
        <w:t>䁐偀傿瘩갶⹳婅╌쉓娤之祾䉷樲促㩫䘰㊵獧瘰猭皣朰</w:t>
      </w:r>
      <w:r>
        <w:rPr/>
        <w:t>꧂</w:t>
      </w:r>
      <w:r>
        <w:rPr/>
        <w:t>䨺䍡䙵</w:t>
      </w:r>
      <w:r>
        <w:rPr/>
        <w:t>ⰻ⩏</w:t>
      </w:r>
      <w:r>
        <w:rPr/>
        <w:t>㙢煸싂썁睲敆轤狍쉙佮弳灦䫂坴㑢弥秂ヂ걁楏ꄹ夻쉸偪䢬칊飍剚纣啅⌻⫂䄨剑潯㔹㵈ㄪ竎⩥伤䓎扥娪辥⍀㊘椲硵圭晕길</w:t>
      </w:r>
      <w:r>
        <w:rPr/>
        <w:t>ꤨ</w:t>
      </w:r>
      <w:r>
        <w:rPr/>
        <w:t>䫎乆捓⩃㡊扈␸乱쉂⬰呴繉庵婌偣睅칍偫⸻兊츤奯䚬</w:t>
      </w:r>
      <w:r>
        <w:rPr/>
        <w:t>⢵</w:t>
      </w:r>
      <w:r>
        <w:rPr/>
        <w:t>묮ㅖ぀췂⻂쌬呃浇䗎㉣쉱灳炵㜮쉉辩涬䈨䉠䞏汅떏쉔</w:t>
      </w:r>
      <w:r>
        <w:rPr/>
        <w:t>ⷍ</w:t>
      </w:r>
      <w:r>
        <w:rPr/>
        <w:t>䮩숽恟淂뭦兦砫䀫쉵挺㙊䕷䇎兕敫</w:t>
      </w:r>
      <w:r>
        <w:rPr/>
        <w:t>ⱒ⮏</w:t>
      </w:r>
      <w:r>
        <w:rPr/>
        <w:t>䄤捶囂丰ꅾ獹⩀⾡넸㨺뭞橫㕳䴳뭮婰顚嘽卧幫圳牗癸き쉏䊱牂⺡療僂妩</w:t>
      </w:r>
      <w:r>
        <w:rPr/>
        <w:t>ⱱ</w:t>
      </w:r>
      <w:r>
        <w:rPr/>
        <w:t>쉹刣⹺䆬㮬卣心</w:t>
      </w:r>
      <w:r>
        <w:rPr/>
        <w:t>Ⱔ</w:t>
      </w:r>
      <w:r>
        <w:rPr/>
        <w:t>灢含拃뽈湂牑싂汬䨊頶⵮爬㦵㠵坐뽙猤堸㨺썶⥺</w:t>
      </w:r>
      <w:r>
        <w:rPr/>
        <w:t>ꥎ</w:t>
      </w:r>
      <w:r>
        <w:rPr/>
        <w:t>影媿㙌⭢⩹䝪쉅恖䉟㵧⻂䆥秂ㅂ颩砦捍䜴澩␶䭋祱㍊幈녬쵖숴卺ꄩ⫂殘灰㭰쉷䭥걑攽當뼹卞颿숴兖倪䵆墮輶♱⦱슿繀║䘺쉍䅰呤⨷卙㈵㕩⦡煦쉷⤹縳噏剗串싂⵳숯皘⹒⾏쉫싂㔸污照輲⵷顫归</w:t>
      </w:r>
      <w:r>
        <w:rPr/>
        <w:t>ꥅ</w:t>
      </w:r>
      <w:r>
        <w:rPr/>
        <w:t>擂焦䝒긴⑆嚥쉆♑晹╃</w:t>
      </w:r>
      <w:r>
        <w:rPr/>
        <w:t>ⴹ</w:t>
      </w:r>
      <w:r>
        <w:rPr/>
        <w:t>깾㜻偄柂㉅疱砹</w:t>
      </w:r>
      <w:r>
        <w:rPr/>
        <w:t>Ⲙ</w:t>
      </w:r>
      <w:r>
        <w:rPr/>
        <w:t>婆䮩⴮딲轍㑩☹㕟⹄潌䤺畏쉐係䈥갮믂慃까쉡땥ꌽ乮卐硹恙姂</w:t>
      </w:r>
      <w:r>
        <w:rPr/>
        <w:t>ꕒ</w:t>
      </w:r>
      <w:r>
        <w:rPr/>
        <w:t>痃帩灕ꆵ㍗济璬ꄪ〉⭏決剭佁㭄쉍걫</w:t>
      </w:r>
      <w:r>
        <w:rPr/>
        <w:t>⡣</w:t>
      </w:r>
      <w:r>
        <w:rPr/>
        <w:t>㜦へ䑯⸻欲ꄥ꥗녧䕹⎿䶩辻㍺願</w:t>
      </w:r>
      <w:r>
        <w:rPr/>
        <w:t>ⴲ</w:t>
      </w:r>
      <w:r>
        <w:rPr/>
        <w:t>䶩쉞♷</w:t>
      </w:r>
      <w:r>
        <w:rPr/>
        <w:t>ꕺ</w:t>
      </w:r>
      <w:r>
        <w:rPr/>
        <w:t>瓂䘴긫쵠쉟熣氱숨楨䜲㙂숱▿칔⩤ꆻ璏⽳쵏뽅㵸縯䚱쉖갴䖩쉐偎呱收柂⑮啁湗곂欴㕵䉃佯뗂㑪䔤숰</w:t>
      </w:r>
      <w:r>
        <w:rPr/>
        <w:t>ⷂ</w:t>
      </w:r>
      <w:r>
        <w:rPr/>
        <w:t>㡴䆣䩭㣂ㆱ䑏極匲⑁玵㐪숴⸽ꌷ꥙㞿쉗恶숵뽾氲畊⿍숯쵃녹㩵ꥦ⑖告㛂樣ㅲ轘轍</w:t>
      </w:r>
      <w:r>
        <w:rPr/>
        <w:t>ꥆ</w:t>
      </w:r>
      <w:r>
        <w:rPr/>
        <w:t>顬⩍꥚䀬</w:t>
      </w:r>
      <w:r>
        <w:rPr/>
        <w:t>⡆</w:t>
      </w:r>
      <w:r>
        <w:rPr/>
        <w:t>쉷뇂彇</w:t>
      </w:r>
      <w:r>
        <w:rPr/>
        <w:t>ⴵ</w:t>
      </w:r>
      <w:r>
        <w:rPr/>
        <w:t>㨣縮慅ꍏ澩</w:t>
      </w:r>
      <w:r>
        <w:rPr/>
        <w:t>ꕙ⩆</w:t>
      </w:r>
      <w:r>
        <w:rPr/>
        <w:t>硗秂劵숳슮牃ꍲ䜩㈸幅兾繑亮쉰쉴⑲呣</w:t>
      </w:r>
      <w:r>
        <w:rPr/>
        <w:t>ⱑ</w:t>
      </w:r>
      <w:r>
        <w:rPr/>
        <w:t>쵱쌶䢮呬⏎쌽垱◃涱䀫瓂</w:t>
      </w:r>
      <w:r>
        <w:rPr/>
        <w:t>ꤵ</w:t>
      </w:r>
      <w:r>
        <w:rPr/>
        <w:t>숶㥃⽸䨫쌻㩌쉣ꍰ偭⎘项塲横⭤樥揂獾㴱⥆瑈㦥彭묵ꏂ穋嘦坪湘呒숩穵庩䓂繞捷撡깾숲뼱䕹㑮╴ㄻ쵇</w:t>
      </w:r>
      <w:r>
        <w:rPr/>
        <w:t>ꤦꥑ</w:t>
      </w:r>
      <w:r>
        <w:rPr/>
        <w:t>䉪攽쉆洱瞥슏㎩쉐卆䡪싎숴硵摟皣숹⭡朩垩췂딷顑㔩썎嗂뗂晚</w:t>
      </w:r>
      <w:r>
        <w:rPr/>
        <w:t>ꗂ</w:t>
      </w:r>
      <w:r>
        <w:rPr/>
        <w:t>땙卉㍢摌쉂ꍅ獱㡰⨪⽇슱稱╶怰㉰夥昭濂묻㩸瑦怸곂㟂╯噪䵮呥伩</w:t>
      </w:r>
      <w:r>
        <w:rPr/>
        <w:t>ⷂ</w:t>
      </w:r>
      <w:r>
        <w:rPr/>
        <w:t>䁺㕌犩㌯灠⹑兤♭녌䨪</w:t>
      </w:r>
      <w:r>
        <w:rPr/>
        <w:t>ꥏ</w:t>
      </w:r>
      <w:r>
        <w:rPr/>
        <w:t>睉砻⏂殥㌮婆桄⭊全穈㦻ꍪ쉘걀㡠㕘</w:t>
      </w:r>
      <w:r>
        <w:rPr/>
        <w:t>ⵋ</w:t>
      </w:r>
      <w:r>
        <w:rPr/>
        <w:t>洺㩳溱쉈뽴繠凎頹㋂㵁䢱淂뼶</w:t>
      </w:r>
      <w:r>
        <w:rPr/>
        <w:t>ꦿ</w:t>
      </w:r>
      <w:r>
        <w:rPr/>
        <w:t>쵈숱捈㮩瘬卬娮쉲噷塧⾮╳䯂숪䉆쉈槃쌥洨創漣欦顬兔</w:t>
      </w:r>
      <w:r>
        <w:rPr/>
        <w:t>ⷃ</w:t>
      </w:r>
      <w:r>
        <w:rPr/>
        <w:t>쉋ꄮ瀷쉙毃哂獷永컂⼰숽克䁌⩦</w:t>
      </w:r>
      <w:r>
        <w:rPr/>
        <w:t>꧂</w:t>
      </w:r>
      <w:r>
        <w:rPr/>
        <w:t>昶쉏轈䀹頫楾╃㙺숤洱潏砮汑㔤嘥숤㍋ꥪ绂䀊㍯禥畍琪㵕䢻捂颮楅녎淂奸礻輮䋂砨朥楬睬䱴ꥮ</w:t>
      </w:r>
      <w:r>
        <w:rPr/>
        <w:t>ⷂ</w:t>
      </w:r>
      <w:r>
        <w:rPr/>
        <w:t>潾녞䏂睋䛂况輥숤瀯ꄱ숮㥚䁦干帺</w:t>
      </w:r>
      <w:r>
        <w:rPr/>
        <w:t>Ⳃ</w:t>
      </w:r>
      <w:r>
        <w:rPr/>
        <w:t>瘶녘纻싃㐴㢵愨⹶轨硹䩆⩓┨䤨睮畫쉰㕩儬Ⓜ䁐南䅴㢬捈桡匰⽆樤挪⩳兾本ケ㙅朮㑎爺㨶⑇沿䩵䐳㥇晾疮㜦佡哂参㑔剖뮡긱䵹熡⸦硩棂顙樸セ䴮㝄㎩坺쉒</w:t>
      </w:r>
      <w:r>
        <w:rPr/>
        <w:t>ꔸ</w:t>
      </w:r>
      <w:r>
        <w:rPr/>
        <w:t>䙬䀽戨㗂砸Ⓝ</w:t>
      </w:r>
      <w:r>
        <w:rPr/>
        <w:t>ꦣ</w:t>
      </w:r>
      <w:r>
        <w:rPr/>
        <w:t>슿㊣熡⑟䁷姂彠椫녎⤴뽈쉌숺産╞⸣柂䒏殻㪡轖椬녗冥牑⩗㝖</w:t>
      </w:r>
      <w:r>
        <w:rPr/>
        <w:t>ꕞ</w:t>
      </w:r>
      <w:r>
        <w:rPr/>
        <w:t>濂</w:t>
      </w:r>
      <w:r>
        <w:rPr/>
        <w:t>ꔥ</w:t>
      </w:r>
      <w:r>
        <w:rPr/>
        <w:t>塹妩⭬싂纏畣</w:t>
      </w:r>
      <w:r>
        <w:rPr/>
        <w:t>ⵈ</w:t>
      </w:r>
      <w:r>
        <w:rPr/>
        <w:t>癆圲䲿긩뭫쉢⽠㥧㘬䣎轱숮☨瑀怦㵸</w:t>
      </w:r>
      <w:r>
        <w:rPr/>
        <w:t>Ⱝ</w:t>
      </w:r>
      <w:r>
        <w:rPr/>
        <w:t>썈浏摅猴乡슏㗂싂䩍㬻촸⍄⽹⸬쉘却⍮溡쉲뭏㡧쉥妿㭁䩶㍦㉎썐㊥佁併㝟╃灃灖㉲ㄤ쉹슡爹䙷琩乯䝯㊻拂奸兮侏䓂㷂싂桉楨氫쉇儫⨹</w:t>
      </w:r>
      <w:r>
        <w:rPr/>
        <w:t>ꖣ</w:t>
      </w:r>
      <w:r>
        <w:rPr/>
        <w:t>숲쉚槎㐤䘵뭮䉙桥촬塁愻㝑倭걁쉉嫂琭瑪㕵꺻杒縱䖡奆涿横⍉㕉</w:t>
      </w:r>
      <w:r>
        <w:rPr/>
        <w:t>ⵋ</w:t>
      </w:r>
      <w:r>
        <w:rPr/>
        <w:t>묳䩚椤淂⩮Ⓜ丫䁟</w:t>
      </w:r>
      <w:r>
        <w:rPr/>
        <w:t>ⵟ</w:t>
      </w:r>
      <w:r>
        <w:rPr/>
        <w:t>⾣㩐娯扱樻䟃扪澿䩣⬶숨㑇稱杹兤挨⻍</w:t>
      </w:r>
      <w:r>
        <w:rPr/>
        <w:t>ꕍ</w:t>
      </w:r>
      <w:r>
        <w:rPr/>
        <w:t>䁂⒵㩑卧䕾睆슩</w:t>
      </w:r>
      <w:r>
        <w:rPr/>
        <w:t>ⴵ</w:t>
      </w:r>
      <w:r>
        <w:rPr/>
        <w:t>㑈䕭</w:t>
      </w:r>
      <w:r>
        <w:rPr/>
        <w:t>ⴸ</w:t>
      </w:r>
      <w:r>
        <w:rPr/>
        <w:t>딪䩦</w:t>
      </w:r>
      <w:r>
        <w:rPr/>
        <w:t>ꗎ</w:t>
      </w:r>
      <w:r>
        <w:rPr/>
        <w:t>䆻畃껂쏂怨兗땇榬灓炬ꍎ㘯打参污䑄겱뭫䍈땄㥓祩潌桭縲⛍㡑呙䔻摌⍞䮵娫档ヂ⽡熩灒匴稵摇溿䫎夲䄷뾵䀭⌯</w:t>
      </w:r>
      <w:r>
        <w:rPr/>
        <w:t>ⷂ</w:t>
      </w:r>
      <w:r>
        <w:rPr/>
        <w:t>浙穠癮瑆䙮䯂憩숶慃⩭睷瀮剭㡒⭒묱卶⴦珂쉇떵㕯硦⩲뽎ꅯ쵞숪狂䅖灥患쉾繬겵㈯䚬佪秎㡏睱㘸䙈㧃滂獭佟稺壂唵幦쉐♃쏃쉵</w:t>
      </w:r>
      <w:r>
        <w:rPr/>
        <w:t>ꤵ</w:t>
      </w:r>
      <w:r>
        <w:rPr/>
        <w:t>㑟䱯敷뽪獍秂盎</w:t>
      </w:r>
      <w:r>
        <w:rPr/>
        <w:t>ⵑ</w:t>
      </w:r>
      <w:r>
        <w:rPr/>
        <w:t>⣍</w:t>
      </w:r>
      <w:r>
        <w:rPr/>
        <w:t>㏂敥䱷䬸쉥娴겱毂揂摌䕇ꅤ伽慸컂攳㝁</w:t>
      </w:r>
      <w:r>
        <w:rPr/>
        <w:t>ⱁ</w:t>
      </w:r>
      <w:r>
        <w:rPr/>
        <w:t>쉞㤹䁄墿稶縰䕅䷂ず瑢㇂䕀朶橃儭䕾癳䭊ꅆ噒捺琪䁪㭙ꅲ擂싍欬뗂枿瘩湰숬潗轥㉂潯㤫焪煌ꅱ敂繱浴䅱㩡縪略쉯⺱猸쉇숰긷䕋䘬啎뼩슘싂来㭓㚩ꍈ꥖煷쉲</w:t>
      </w:r>
      <w:r>
        <w:rPr/>
        <w:t>⡾</w:t>
      </w:r>
      <w:r>
        <w:rPr/>
        <w:t>慩斏甫瑌⩎☴</w:t>
      </w:r>
      <w:r>
        <w:rPr/>
        <w:t>꧂ⴶ</w:t>
      </w:r>
      <w:r>
        <w:rPr/>
        <w:t>戨坺佮楚칈⼲뽩䜊哂䭡깦暥狂烂媵䕌䱩쉞瀥仍呲挲쉀뾻匲喬䁰넴䙯晕쉭啥딷浹湋殥깴敾婬䰳兩畎䅪뭲ㅪ䑵獃쉭㡊绂否츤煆㯂ꆥ깓⩦뭙촦쉥颬否慮䩊䅗㠲燂壂兞梿摙扶捪ꏂ䙬䥏㈥⩮畲䕋㚡捺ꌶ㞻⩲ꥯ妮呟뗂썰䧂穥秂䤴椰䕸쌬슬䨰穃</w:t>
      </w:r>
      <w:r>
        <w:rPr/>
        <w:t>ⴶ</w:t>
      </w:r>
      <w:r>
        <w:rPr/>
        <w:t>穸䕁奱䭗㊱䤹幀뽪⧂奩䲩猪</w:t>
      </w:r>
      <w:r>
        <w:rPr/>
        <w:t>ⱷ</w:t>
      </w:r>
      <w:r>
        <w:rPr/>
        <w:t>煁</w:t>
      </w:r>
      <w:r>
        <w:rPr/>
        <w:t>⡫</w:t>
      </w:r>
      <w:r>
        <w:rPr/>
        <w:t>漴쉾䅉ㅸ瑷⺘컂婌뼰瘵㎏䧂槂㩁䉎䥟稳쉟㕶廂싂題楘⥖匴瞡䅇⪥칺ꏎ顶狂殩녌⭫쉡摏溡穦坍치㐴</w:t>
      </w:r>
      <w:r>
        <w:rPr/>
        <w:t>ꤴ</w:t>
      </w:r>
      <w:r>
        <w:rPr/>
        <w:t>䩂ㆵ睘乔灳쉐䚻䩊归勂奱㞱䡏쉍妮⨬쉳轰싂㠬夯偆淂쉡恪</w:t>
      </w:r>
      <w:r>
        <w:rPr/>
        <w:t>ꤹ</w:t>
      </w:r>
      <w:r>
        <w:rPr/>
        <w:t>㫎卺쉣쉔⾣找쉏ꅮ┨쵰楘땶㐨丹繩余㞿㇂㵠㍐걞㥔輯檱ㄤ彑ꌬ넮䨪漻㉮㔫塇婌癑쵴頹瑨䓂䤲䳎쵷⧂⛃</w:t>
      </w:r>
      <w:r>
        <w:rPr/>
        <w:t>ꔮ</w:t>
      </w:r>
      <w:r>
        <w:rPr/>
        <w:t>숩썫氺接ꆿ㙕〤㙲䯂株晠⨯㉉䔴⦘䙺礨㙤⧂漪嚬⪩딵伴숤搪啚떣⌮瘽浧䉘쉮珃獣䕉</w:t>
      </w:r>
      <w:r>
        <w:rPr/>
        <w:t>ⷃ</w:t>
      </w:r>
      <w:r>
        <w:rPr/>
        <w:t>⽸㤭䲩쉘䡄㩌㘬</w:t>
      </w:r>
      <w:r>
        <w:rPr/>
        <w:t>ⴭ⚥</w:t>
      </w:r>
      <w:r>
        <w:rPr/>
        <w:t>䙵㙨垡䍍┦㌪㵂媣쉰ꥫ夸쉸쉾㷂⽉쉵昨绂卟琥䅔旂㑀쉘怣㉹䍍㴥䥋當僂녱歧睎쉇☸禮䔯ꅑ㈩乚슡슩⩐䕒潶╾㭓慡欮硩㎮㵆䱵棂奚牯捷㙉쉾깃녏뼬䕎汕摒⥄쉀쉶⍂曂⾩⑙숲㦘⩬䑨轩뾻攨뭪㵳䓂噡浦侵㧂땎睗ꅀ츦⸥侏䐫曂扅⽀慄ꍹ쉷䧎⒡㟂ꇃま촦绂婳佁啤</w:t>
      </w:r>
      <w:r>
        <w:rPr/>
        <w:t>ꔭ</w:t>
      </w:r>
      <w:r>
        <w:rPr/>
        <w:t>冏쉣匸枩⮣㈮癳␴乴姍斻婟䝩㙰慉싂⩴⹱쉺唣睐儲晀浈䬣樱쉒捘꥗夵摑숫塮奅穈숴쉘ァ㈹横㩳绂㩭⩖歲쏎ㄲ瑵⩲炥唸䀦쉾⏎痂梏啧쉱愫⽴椯珂⯂㊻쉔⭗橣漬䵓쉗係</w:t>
      </w:r>
      <w:r>
        <w:rPr/>
        <w:t>꧃</w:t>
      </w:r>
      <w:r>
        <w:rPr/>
        <w:t>旂凂嘴娤溬幪⭟</w:t>
      </w:r>
      <w:r>
        <w:rPr/>
        <w:t>⡆</w:t>
      </w:r>
      <w:r>
        <w:rPr/>
        <w:t>䂩㘭㠶繧췂╧䝰稲놏䵤榥슣뭤癱숤䍠쉏숭晙㍄숮䘪넻습뼷㌲䀸眪歋쉲乊摡䆻幂奟슘쉟䴱末䅥彏㈶吥쉅숵㵦濂䱏假䖥天禘頊쉅⬣輤</w:t>
      </w:r>
      <w:r>
        <w:rPr/>
        <w:t>ꤹ꧃⎩</w:t>
      </w:r>
      <w:r>
        <w:rPr/>
        <w:t>㞘呅穆昦쉙츴暘帨䍮쉄捒倹彦㡘⭮县䱐滂睏깩畕</w:t>
      </w:r>
      <w:r>
        <w:rPr/>
        <w:t>꧂</w:t>
      </w:r>
      <w:r>
        <w:rPr/>
        <w:t>ꏂ礪唽䉟猰冱氽㭯䡮쉒떣⍚쉳奈暘쵧ꆥ㖩浡숨桕焳硔쉂⸵挽福噴⌤슱敖촪狍毂숯奵䄪ㅦ㭎췂㢩嫂䈮啔칳ꅚ⍶쉃壂묣囂㬦쉨杓湎啹숣칋싍ァꌹ晇⒵䘭猨愲놣⺩殣㈯套吷㌥⭣칯䶿佃祀ㅤ参쉫䨶瀮䓂灅卫겻䝮冏䕗㕩䵎깷纬⪬失婫僂硑䕕䅱깏䦿긨ꇂ쉒␰⹕啥㍱䕵矂橕</w:t>
      </w:r>
      <w:r>
        <w:rPr/>
        <w:t>ꤲ</w:t>
      </w:r>
      <w:r>
        <w:rPr/>
        <w:t>弪匮긵䦿㯃䝚界⻂䜰숬쏂凎堨㘪䘣奉婍⹄ヂ숦轖搤⥕牃䋂거桘숶</w:t>
      </w:r>
      <w:r>
        <w:rPr/>
        <w:t>ꦩ</w:t>
      </w:r>
      <w:r>
        <w:rPr/>
        <w:t>䞣溩愩䭯浵䦣楺瑚啄癧㙹㵉☭㑯㮩䵒圩</w:t>
      </w:r>
      <w:r>
        <w:rPr/>
        <w:t>ꤥ</w:t>
      </w:r>
      <w:r>
        <w:rPr/>
        <w:t>毂숷㩺䝇쉁䥲걚皮䍧憏숪⭚㑸ꅏ㉦⤰⛂싂楲츫歓ㅄ慒䍧⬨潗灰丸琰縪伳㌬</w:t>
      </w:r>
      <w:r>
        <w:rPr/>
        <w:t>⠦</w:t>
      </w:r>
      <w:r>
        <w:rPr/>
        <w:t>矂쉱⽶獥淂쉐坈癩䷂㉕䅺㡷䯂桂숻畆撡サ츻뾥単歡幂싂뇂⤲僂侥쉡䬮쉵</w:t>
      </w:r>
      <w:r>
        <w:rPr/>
        <w:t>ꗂ</w:t>
      </w:r>
      <w:r>
        <w:rPr/>
        <w:t>䚻勂塟汚桀拂㔸弰㮘㘨놩沵䮩兓⪡䤨乫卍뽄떩䀪䌪슩㬲⑧癱쉚걞숩浺⩋暵㊘슣ぐ㉖彖ギꅺꄹ癋敷瀱嘥扑煌쉧㮏⫂洴婂㗂㝎䄨娶숫嗃䘷㗍㤽㙃縲慴慦⩟矂擎瓂䛃㩔䔩啥常쉸呌묪▿⨹䄸촯頯⨹焴抵媻㗂㐯⩵쉤䥏뭌搥百縬슿넸숻㞻⭉㕲頮慕⩪橾犮</w:t>
      </w:r>
      <w:r>
        <w:rPr/>
        <w:t>꧂</w:t>
      </w:r>
      <w:r>
        <w:rPr/>
        <w:t>Ⱚ⹀</w:t>
      </w:r>
      <w:r>
        <w:rPr/>
        <w:t>싂㭤穗睪䙲ち䘳朶畸檩䁹扈썑⵺⛂⍆</w:t>
      </w:r>
      <w:r>
        <w:rPr/>
        <w:t>ꥑ</w:t>
      </w:r>
      <w:r>
        <w:rPr/>
        <w:t>䕲묽晙伦壂焽쉃楰䤬硾㕃</w:t>
      </w:r>
      <w:r>
        <w:rPr/>
        <w:t>⡚</w:t>
      </w:r>
      <w:r>
        <w:rPr/>
        <w:t>䭤殩呹顇깔祍界桑去嗂砪塤숽⎩扯洦咘湐乏⩨䋍쌤捶ꆩ杔Ⓜ囂숪ネ乣ꅧ牁⩋⑩㕐┹</w:t>
      </w:r>
      <w:r>
        <w:rPr/>
        <w:t>⣂</w:t>
      </w:r>
      <w:r>
        <w:rPr/>
        <w:t>畒쉾곂쉲揂떣䛂숺別䷍穓</w:t>
      </w:r>
      <w:r>
        <w:rPr/>
        <w:t>ⱀ</w:t>
      </w:r>
      <w:r>
        <w:rPr/>
        <w:t>渳轃싂幎㖘幂娯깁㎮㵗戥渨渫쉫橆⭃㌦桕慱扵䅖⭖㑷悩쉰⯂䝍六䏂뮬䱳暡牞盂琪啰繃摄瀮敓묫瀲㨷싂䉍䄤冣兊⏎佳䝺㉰瑖买䱈煹楄摕摷䡾楦䂏稶쉃株㘽即㙌摃浧ꍩ묊畱渴습瞵圦쉄숽兟圶썸捭숮欦⸬硳䙭⑆쉱幓ㅴ䑗䅂卟扩櫂⩉積䍪┵䊮睷撡潬凂㥄녠㷂癤戫桖䝱㭭딺㴮㐬䠸捕⨵㙊ㅡ彾懍䭅쉵幋㋂浘칍捕㈨䈦</w:t>
      </w:r>
      <w:r>
        <w:rPr/>
        <w:t>ⱃ</w:t>
      </w:r>
      <w:r>
        <w:rPr/>
        <w:t>깑扙䕟楯䝑燂摇洦敆洪太湍䥌牦䨸ㅒ싂</w:t>
      </w:r>
      <w:r>
        <w:rPr/>
        <w:t>⠫</w:t>
      </w:r>
      <w:r>
        <w:rPr/>
        <w:t>爳咮楞夨쉟䗃凂ガ⨸ꌤ㨩唺仂獩䁖景瑫⌲ꅄ䠩쉣ㆩ珃楨㘸⭉쉇ぢ뼳幏匶䑷便䥅䙪㉍啥䥲扬佃숺♞습숣磂昣朹呂싎杚⪩䴮䭉쉆쵃㈳睪껂刬ꅅ䧍兘깮坟⩨⵴塉怽숥祧䰦㴽呪颩쌬⨪午㡆栮朶숲磂싂慚徵槂㵎㏃湟⩍䍂椵婷庡啒뾏乂䵅稪꥗机쉁숯ㆿ䑖䅱礣㉥⏂㴬껂⒏捔㌪轑䬯쉂쉦䊵汕瘫吪숱⭖땐ㅬ쉓싎䩚</w:t>
      </w:r>
      <w:r>
        <w:rPr/>
        <w:t>ꗎ</w:t>
      </w:r>
      <w:r>
        <w:rPr/>
        <w:t>并㥃⌨㉘毂</w:t>
      </w:r>
      <w:r>
        <w:rPr/>
        <w:t>꤬</w:t>
      </w:r>
      <w:r>
        <w:rPr/>
        <w:t>攣⩠幅䌵汲쉡䩠╓坃慄┪呃帤挥亩䫎춥婾㍹뇂⍗潯䕢놣䩣塡祲ㄣ쉣頺㵹⮮</w:t>
      </w:r>
      <w:r>
        <w:rPr/>
        <w:t>ꤻ</w:t>
      </w:r>
      <w:r>
        <w:rPr/>
        <w:t>猸晗⭊</w:t>
      </w:r>
      <w:r>
        <w:rPr/>
        <w:t>꧂</w:t>
      </w:r>
      <w:r>
        <w:rPr/>
        <w:t>怤㐴坞穏拎㡱磂⨫췍な숴䙥⤬쉋ㅖ㵕䔶⩄砥䙐塚歀反</w:t>
      </w:r>
      <w:r>
        <w:rPr/>
        <w:t>ⷂ</w:t>
      </w:r>
      <w:r>
        <w:rPr/>
        <w:t>瀫숶␥⑨㡖頭䩡⼶懂楨瓂쉾␥ꍠ숣칐潉牱橯婥夤渹␥敧祗䛂</w:t>
      </w:r>
      <w:r>
        <w:rPr/>
        <w:t>ꤨ⑌⧃</w:t>
      </w:r>
      <w:r>
        <w:rPr/>
        <w:t>䎏瑭뼵싍強䈮吣患䣂癯츣坧濂⌵</w:t>
      </w:r>
      <w:r>
        <w:rPr/>
        <w:t>Ⱞ</w:t>
      </w:r>
      <w:r>
        <w:rPr/>
        <w:t>슥䕤⯂㥯摱</w:t>
      </w:r>
      <w:r>
        <w:rPr/>
        <w:t>ꤲ</w:t>
      </w:r>
      <w:r>
        <w:rPr/>
        <w:t>懂渲㐱浯깑슡溬숷繟煓</w:t>
      </w:r>
      <w:r>
        <w:rPr/>
        <w:t>ꔪ</w:t>
      </w:r>
      <w:r>
        <w:rPr/>
        <w:t>䣂歧輵㉡歰⪥䈤顶</w:t>
      </w:r>
      <w:r>
        <w:rPr/>
        <w:t>ⴭ</w:t>
      </w:r>
      <w:r>
        <w:rPr/>
        <w:t>䑶懂偉㒬硎㡈⑲冮伶숯噄彣ꍨ㒵乺⿂彑쉴⭒</w:t>
      </w:r>
      <w:r>
        <w:rPr/>
        <w:t>ꕨ</w:t>
      </w:r>
      <w:r>
        <w:rPr/>
        <w:t>칕⩴</w:t>
      </w:r>
      <w:r>
        <w:rPr/>
        <w:t>ꔪ⛂</w:t>
      </w:r>
      <w:r>
        <w:rPr/>
        <w:t>䃂㎩⽳摄稳걗㬤彀琷斘儲秂뽲갳䏂欺憩浄浞矂뗂眽쉈攫</w:t>
      </w:r>
      <w:r>
        <w:rPr/>
        <w:t>⡪</w:t>
      </w:r>
      <w:r>
        <w:rPr/>
        <w:t>⿂汓捤ꎘ㏂敞깶뽧癙촮㍲싃栽痂㝭彍⥙䴬獐䅋䴶쉔助䕈匣㟂䅢뭤檱⩲亣䑯佲㭾渳⴬畏漥ꅋ㑙熘兇땕</w:t>
      </w:r>
      <w:r>
        <w:rPr/>
        <w:t>ꗎ</w:t>
      </w:r>
      <w:r>
        <w:rPr/>
        <w:t>奐硶㒩嘱슮淂䥐嚥</w:t>
      </w:r>
      <w:r>
        <w:rPr/>
        <w:t>ꕭ</w:t>
      </w:r>
      <w:r>
        <w:rPr/>
        <w:t>画䑘슩溿圩슮牵迂祮⹁轟♃捫䍂獷䭾䱶촣슬儽秂獯⨪쉠쉂</w:t>
      </w:r>
      <w:r>
        <w:rPr/>
        <w:t>⠳⡏</w:t>
      </w:r>
      <w:r>
        <w:rPr/>
        <w:t>啟걇㑙䝑㴦⨥䨣撱塢♵㛍澬櫍癟╋復⸪</w:t>
      </w:r>
      <w:r>
        <w:rPr/>
        <w:t>ꤪ</w:t>
      </w:r>
      <w:r>
        <w:rPr/>
        <w:t>䌹㝐え捄啰䩂䄦㮡쉈숷偧숸⼶Ⓜ娸䓂栲츊捯䕉⽃捱쉲</w:t>
      </w:r>
      <w:r>
        <w:rPr/>
        <w:t>ⱎ</w:t>
      </w:r>
      <w:r>
        <w:rPr/>
        <w:t>殩㯂㉱㈶偓䨥痂瑲ꇂ㓍穫儺㭅煋妿숶뭌啠⮣쉊朵汬싂䫂牮帱⤳浒䡩扙畖戻╎ぱ㭠縳硧쉾䡪쉨ꅊ䉌愳Ⓧ㠸쉾䙴⎥춱堦䒏歈慱◂稤쉚娫煰싂쉘㦩㏍捚╁ꄦ桎</w:t>
      </w:r>
      <w:r>
        <w:rPr/>
        <w:t>⢩</w:t>
      </w:r>
      <w:r>
        <w:rPr/>
        <w:t>佲㝫깶</w:t>
      </w:r>
      <w:r>
        <w:rPr/>
        <w:t>⡀</w:t>
      </w:r>
      <w:r>
        <w:rPr/>
        <w:t>㆘㍈济囂眹╟兯딲⤪ㅥ暣䫂㔣슻桒⭤浣癌噚儱⯂爨幩▮渦穙㣂쉷䍲䥷칞頪</w:t>
      </w:r>
      <w:r>
        <w:rPr/>
        <w:t>ꦻ</w:t>
      </w:r>
      <w:r>
        <w:rPr/>
        <w:t>歬棂摩瞩◂뼻⹲㚵⥎溻漦⧂㈹䈫壂㵞湘䑡녘睉娮곃㚣䠸婹ꍱ檬뇎杫♋瘬ヂ</w:t>
      </w:r>
      <w:r>
        <w:rPr/>
        <w:t>ꤪ</w:t>
      </w:r>
      <w:r>
        <w:rPr/>
        <w:t>쵉眯꺡䉰䱉갭䲏癒㙆쌣揂㵌╌楊歗唷抱</w:t>
      </w:r>
      <w:r>
        <w:rPr/>
        <w:t>⡠♧</w:t>
      </w:r>
      <w:r>
        <w:rPr/>
        <w:t>兖䊮湵繐꥙⧃뽮㙧싂⺵㥎偵⍑䤦奐묪䇂佢顆뭺䩭恓獾ひ숸睫䜭㩱呂槃頭㷃뭥痂뮱類凎땀㑵栦䚏╇㕮穟凂晌⻂䏂䧎縶뭗弬氬坙䑗⨰剰墩⌲眩뭯␺㙘쌺꺻뿂塟쉐㌭㑄⩡쉎쉖熥⏂畡⑸츲㡗⬵⧍뇂悩攦꺩㕭夣揂㡇ꆵは㥫乎㠳뿂⨥⽌ꥦ</w:t>
      </w:r>
      <w:r>
        <w:rPr/>
        <w:t>ⵞ</w:t>
      </w:r>
      <w:r>
        <w:rPr/>
        <w:t>泎䯂쉀嘭轤숬㕰捡</w:t>
      </w:r>
      <w:r>
        <w:rPr/>
        <w:t>ꖩ</w:t>
      </w:r>
      <w:r>
        <w:rPr/>
        <w:t>䇎栶쉒皡櫂놏칹懂</w:t>
      </w:r>
      <w:r>
        <w:rPr/>
        <w:t>ⵚ</w:t>
      </w:r>
      <w:r>
        <w:rPr/>
        <w:t>숨绍塯㕣䄨祌䴥</w:t>
      </w:r>
      <w:r>
        <w:rPr/>
        <w:t>ⷂ</w:t>
      </w:r>
      <w:r>
        <w:rPr/>
        <w:t>䈰㈹去彶㑓쌤䱌弦摧剀壂眹禣㏎</w:t>
      </w:r>
      <w:r>
        <w:rPr/>
        <w:t>ꕺ</w:t>
      </w:r>
      <w:r>
        <w:rPr/>
        <w:t>䛍ㄸ兞䶬焫䑲겏乓䳂䍅췎╁뭰䵢┭眹刣癳㎬곂슘ꅐ䕴⩞偧쉧䥹畀顀獟昪块땴楷欺㥾뭀熱捏⍌쉫⨫뽕池㎥姂싎じ惂</w:t>
      </w:r>
      <w:r>
        <w:rPr/>
        <w:t>⡂</w:t>
      </w:r>
      <w:r>
        <w:rPr/>
        <w:t>슮깂쵙猪慑歗땴㡤揂縪亥슘⹨㡅㘽쵆썅䩨쉇㉱䍺쉖㔮掱梡땹噘⹦低し汓믍⾬槂╮쉓㓂頷쉙堵晪報갱⍠漨吽搲硴橢涩</w:t>
      </w:r>
      <w:r>
        <w:rPr/>
        <w:t>ꗂ</w:t>
      </w:r>
      <w:r>
        <w:rPr/>
        <w:t>㊡睉夥椯䱠</w:t>
      </w:r>
      <w:r>
        <w:rPr/>
        <w:t>ꥏ</w:t>
      </w:r>
      <w:r>
        <w:rPr/>
        <w:t>灌瘤轈䭁厱싃掩懂煹䉸㡺䕶䉺쉂彴칮䝟汳䦬埂㪩淂㴷㉩</w:t>
      </w:r>
      <w:r>
        <w:rPr/>
        <w:t>ⴵ</w:t>
      </w:r>
      <w:r>
        <w:rPr/>
        <w:t>祕③䄤쉓념慮顶珂婫㭫㝴㑞☩娶⩥䩺⼶檮걚숰樲煊쉮汥㌽␫坸听숪弦砮䯎哂䎘♯漻䱓녠쉁乧숪獗</w:t>
      </w:r>
      <w:r>
        <w:rPr/>
        <w:t>ꔯ</w:t>
      </w:r>
      <w:r>
        <w:rPr/>
        <w:t>顲䙭Ⓜ䈵숣쉀㕁䈰깑</w:t>
      </w:r>
      <w:r>
        <w:rPr/>
        <w:t>ꤶ</w:t>
      </w:r>
      <w:r>
        <w:rPr/>
        <w:t>숷쉔㩺䤶杅슩ꅈ</w:t>
      </w:r>
      <w:r>
        <w:rPr/>
        <w:t>ⵆ</w:t>
      </w:r>
      <w:r>
        <w:rPr/>
        <w:t>㉊拍䄰摕扟㤮灮睯슥촰㥙淃杂䡎娦繍</w:t>
      </w:r>
      <w:r>
        <w:rPr/>
        <w:t>ꤊ</w:t>
      </w:r>
      <w:r>
        <w:rPr/>
        <w:t>쉶ヂ影㕋쉤抏䰽歐参쉍걟傘쉙뇂ぺ坃ꥤ䷎眭㩫㪣쉚が㡓䟂楙㢬炘⤬㵤瀸穊ꅙ⤻彂悮攲싂꺘ꥱ厡</w:t>
      </w:r>
      <w:r>
        <w:rPr/>
        <w:t>ꖵ</w:t>
      </w:r>
      <w:r>
        <w:rPr/>
        <w:t>ㄸ慰䆿侏ꄲ쎻㭞ꅬ漥䱚竂攥䪻暏쉲㶥ゥ炏⵫㵨</w:t>
      </w:r>
      <w:r>
        <w:rPr/>
        <w:t>⡟</w:t>
      </w:r>
      <w:r>
        <w:rPr/>
        <w:t>쉸潓䘳⸽㷂땈㠸㝐䕵段쉱쉕畘桞懂夽⩂ꅷ慱穭</w:t>
      </w:r>
      <w:r>
        <w:rPr/>
        <w:t>Ⳃ</w:t>
      </w:r>
      <w:r>
        <w:rPr/>
        <w:t>坋⵷숪䀬琤㔬⥮䥁쉏瑯皥浨ꍏ剰⌲䵏긲㭱⪿쉨濃⸪呪匬녾곂쉚䧂⤬摨棂䏍쉍杂氤</w:t>
      </w:r>
    </w:p>
    <w:p>
      <w:pPr>
        <w:pStyle w:val="PreformattedText"/>
        <w:bidi w:val="0"/>
        <w:spacing w:before="0" w:after="0"/>
        <w:jc w:val="left"/>
        <w:rPr/>
      </w:pPr>
      <w:r>
        <w:rPr/>
        <w:t>䑄捞塴䟃쉉슡땗顠쉘㭨晌栨敵䓃丽㑓晐片㕙㵩潔浆塔ꥹ⍣㝫䬦䵸껂兘⪱㗂</w:t>
      </w:r>
      <w:r>
        <w:rPr/>
        <w:t>⣂</w:t>
      </w:r>
      <w:r>
        <w:rPr/>
        <w:t>㡋쉖䙷縰녞숸朥䔣禥㡑뭍慓䘵䆬瑂䆬塮㝓働⩙쉺쉸坭湡녶瑵䅹呯扔숺幧癲쉭⬺㓂㍈뭪䎻뭑ꥢ祘</w:t>
      </w:r>
      <w:r>
        <w:rPr/>
        <w:t>Ⱞ⨨</w:t>
      </w:r>
      <w:r>
        <w:rPr/>
        <w:t>攩딥䊩匹</w:t>
      </w:r>
      <w:r>
        <w:rPr/>
        <w:t>꥟</w:t>
      </w:r>
      <w:r>
        <w:rPr/>
        <w:t>硵슥問䕁夣撱뾵噂㉁⿂急轧䙌帽</w:t>
      </w:r>
      <w:r>
        <w:rPr/>
        <w:t>ⱈ</w:t>
      </w:r>
      <w:r>
        <w:rPr/>
        <w:t>ⵂꤤ</w:t>
      </w:r>
      <w:r>
        <w:rPr/>
        <w:t>冏뼰㍾佸쉾硰뾻睃滍歔췂⽨딵迃桦智춣䕃숰슩纩畷갻䱺</w:t>
      </w:r>
      <w:r>
        <w:rPr/>
        <w:t>꤯</w:t>
      </w:r>
      <w:r>
        <w:rPr/>
        <w:t>쵑婧◂뼨㑪슩䱬亻䩳뽭뼱䴣䡲梩걤拂⒡</w:t>
      </w:r>
      <w:r>
        <w:rPr/>
        <w:t>⢥</w:t>
      </w:r>
      <w:r>
        <w:rPr/>
        <w:t>湮擂땯㇂柂䵺璡넯恵淂䌥</w:t>
      </w:r>
      <w:r>
        <w:rPr/>
        <w:t>ꗎ</w:t>
      </w:r>
      <w:r>
        <w:rPr/>
        <w:t>䵾㷂쉏㙉㕗䝙⧍⽩㠶쉒㴤㞣歌侵⑆穤迂싃㕴瑉喘ꥣㅓ琦ㅡ쉶쉳쉣⽈珂匹칓䩴礥뽵哂乭砵眻깾灞颿⎿徱歷温㥦䷂⹋庥싎㪡偘昷┩㢩殥棂䙪盃문氰쉋漣䔷쉦</w:t>
      </w:r>
      <w:r>
        <w:rPr/>
        <w:t>꤬</w:t>
      </w:r>
      <w:r>
        <w:rPr/>
        <w:t>㑏煙唴潊犏슥⤳♲⑄擂煳쌴㓂⨺枏搪剩晒䡍げ偺춻⨫␮⑊媏牁盂䍤瘺슡䁞猣坂摆垬皿䙩뼣䝎䵅ꄬ匵▥㏂䡱ㅞ컍䩩╣䤽嗃⩂ㄨ椪䬯橰矂怱ꍹ깈悡恳⑵牗乶⻎숵浤뽫뭀橋猨츶奪是穒睡㚿漪瀹湓쉫瞡땴梣쉷父⽫뭇彲兞⩖ㅡ〶䶘㭶䑤㍊磂뇂쉱⨦暻⽌漺姃㝱沩咿竂슬쉁숷䩠㩾䅘偖嘬㙢劏灹╃⹱䓂繤瑬乢㠹┭㩨欥슩幒㜭쵋浙䵘ꎮ䖏㑕⫎</w:t>
      </w:r>
      <w:r>
        <w:rPr/>
        <w:t>ꥑ</w:t>
      </w:r>
      <w:r>
        <w:rPr/>
        <w:t>긳⍥깘㠬</w:t>
      </w:r>
      <w:r>
        <w:rPr/>
        <w:t>ꦩⴳ</w:t>
      </w:r>
      <w:r>
        <w:rPr/>
        <w:t>㭆ꇂ湷凂㷂䅦慺쉺숽㡥伷媱䑯뭬摤╰뿂㑆䡶ꥥ繧㜨숣ꄊ栵䑂䈬牃㟂歹䜷瞵卖넲搣딸惂湚圬㉟樱⩲䙵녴층䳂壂놿</w:t>
      </w:r>
      <w:r>
        <w:rPr/>
        <w:t>ⱅ</w:t>
      </w:r>
      <w:r>
        <w:rPr/>
        <w:t>䚡䗂㥱癹摵〉걋ꥢ㓂⪣♡⨲䩈</w:t>
      </w:r>
      <w:r>
        <w:rPr/>
        <w:t>⡇</w:t>
      </w:r>
      <w:r>
        <w:rPr/>
        <w:t>呒䤪䙲쉎╯⎱쉤䁈♚皣輻</w:t>
      </w:r>
      <w:r>
        <w:rPr/>
        <w:t>꤭</w:t>
      </w:r>
      <w:r>
        <w:rPr/>
        <w:t>녾丱㥥㕹</w:t>
      </w:r>
      <w:r>
        <w:rPr/>
        <w:t>ꔽ</w:t>
      </w:r>
      <w:r>
        <w:rPr/>
        <w:t>畱牡滃쉁䕰ꍷ冻㐩圹䚥㵀⥏奴徱</w:t>
      </w:r>
      <w:r>
        <w:rPr/>
        <w:t>⡓</w:t>
      </w:r>
      <w:r>
        <w:rPr/>
        <w:t>뽩⩲疘滂㔯걦숣㵂숬ㅕい쉗斩伷摆䦣쉊㞥慓㙉┩ꄪ眺嘨櫂쉷㴳ꅣ厘ꌫ瑙槂物ꄵꅂ愺㘪浪棂潰㕆种桋㞥坵橓㑈썈</w:t>
      </w:r>
      <w:r>
        <w:rPr/>
        <w:t>⡵</w:t>
      </w:r>
      <w:r>
        <w:rPr/>
        <w:t>獞⽭牎⵾⬮睾轴〽䡭䲬晇折䎮升甩♆椥歕囂㴷噬⌥㩇쉈礵숱칡䝫⩏佸</w:t>
      </w:r>
      <w:r>
        <w:rPr/>
        <w:t>꧂</w:t>
      </w:r>
      <w:r>
        <w:rPr/>
        <w:t>慚搩</w:t>
      </w:r>
      <w:r>
        <w:rPr/>
        <w:t>ⱞ</w:t>
      </w:r>
      <w:r>
        <w:rPr/>
        <w:t>ゥ濂頽扗쌭轖ㄦ穆滂⹚뗂䯂儽㭷곍畞媩楟쉄繺䑆䙺묦廂搷縹슏䀲迂穤ꌸ核棂놩㦩穈ㆮ壂湹땊扅⥹硏쉌⑙漪橱충㷃偤㑬恈뽭顦㍚슩싂䥩毂䅆㡋儨⼴堯娥⭸濂♸ꏂ㙳奯쉱癨檬쉤㉺櫂伲欱㙦䝊䜺␦땺䐽场</w:t>
      </w:r>
      <w:r>
        <w:rPr/>
        <w:t>⢥</w:t>
      </w:r>
      <w:r>
        <w:rPr/>
        <w:t>ⵕ</w:t>
      </w:r>
      <w:r>
        <w:rPr/>
        <w:t>쉵朰珂㭳橸ꄫ쉈慄灃㡸</w:t>
      </w:r>
      <w:r>
        <w:rPr/>
        <w:t>⡺</w:t>
      </w:r>
      <w:r>
        <w:rPr/>
        <w:t>䨹杈癸橶矂ぃ冘쉃暏䚵⪿㗂げ䰻祹⥈깶帷顓ꄷ匨⩆⩪姂佖</w:t>
      </w:r>
      <w:r>
        <w:rPr/>
        <w:t>ꕞ</w:t>
      </w:r>
      <w:r>
        <w:rPr/>
        <w:t>숦辿眲湀㥚澡抮佌䪡杦䩳栱㝘斮슘䈫쉑⥾䵅⌺</w:t>
      </w:r>
      <w:r>
        <w:rPr/>
        <w:t>ꤥ</w:t>
      </w:r>
      <w:r>
        <w:rPr/>
        <w:t>㨵轔⤬攺숶썹쉾쉇婅伨础숺⨦䄮⥒䨻⭡㶩녷亣䥶欭䅅楠땡坰⩦䁷䉖穁祰倰䅃⛂뭵ꇂ潋칾轍⥞⤩奋窏ꄪ呸뽁쉥㍇뭪啉㄰쉠䢣嘩땐㕕쉐彇晆愣睑婞⩊㟂刳숵氶㡾녷</w:t>
      </w:r>
      <w:r>
        <w:rPr/>
        <w:t>ꦿ</w:t>
      </w:r>
      <w:r>
        <w:rPr/>
        <w:t>쉤桬</w:t>
      </w:r>
      <w:r>
        <w:rPr/>
        <w:t>⡇</w:t>
      </w:r>
      <w:r>
        <w:rPr/>
        <w:t>啚䫂뭱䏂</w:t>
      </w:r>
      <w:r>
        <w:rPr/>
        <w:t>Ⳃ</w:t>
      </w:r>
      <w:r>
        <w:rPr/>
        <w:t>櫂깑쉫쌴숨䥓䛂愭佢땘䙨頦轭쉯㯂げ⥠</w:t>
      </w:r>
      <w:r>
        <w:rPr/>
        <w:t>ꦘ</w:t>
      </w:r>
      <w:r>
        <w:rPr/>
        <w:t>彐쉏쉍㭟뿂飂㷂ㅕ䭄撿ꍬ㭵쉩슏</w:t>
      </w:r>
      <w:r>
        <w:rPr/>
        <w:t>⣂</w:t>
      </w:r>
      <w:r>
        <w:rPr/>
        <w:t>噦杅䌪⮩塵걈䡒㈵恍슏幂뇂塎</w:t>
      </w:r>
      <w:r>
        <w:rPr/>
        <w:t>⠷</w:t>
      </w:r>
      <w:r>
        <w:rPr/>
        <w:t>㝀☶㗂潫砰䧂ꌹ囎嗂숸</w:t>
      </w:r>
      <w:r>
        <w:rPr/>
        <w:t>ꦏ</w:t>
      </w:r>
      <w:r>
        <w:rPr/>
        <w:t>瑩啹䶿穇呠뭢奱⽹㚣帯矂恐ㄨ⏂祹繡쉌彘㕴當</w:t>
      </w:r>
      <w:r>
        <w:rPr/>
        <w:t>Ɑ</w:t>
      </w:r>
      <w:r>
        <w:rPr/>
        <w:t>㵹徿쉓쉏⩣땚゘㥾뾩擂攥䮱</w:t>
      </w:r>
      <w:r>
        <w:rPr/>
        <w:t>ꥋꤴ</w:t>
      </w:r>
      <w:r>
        <w:rPr/>
        <w:t>昱坴弽싍别夲♏嫃═떬风껂辥㨪䔴䝗䁊燂쉃숦⩱牮瀣愩港剑㕷쉥㍮桡썵㍙坏灗慌潐ꥴ䈫濍畏⬊呯䥍婄壃쉤䩤녟味㌨숭ꥵ偸捕쉃</w:t>
      </w:r>
      <w:r>
        <w:rPr/>
        <w:t>ꗂ</w:t>
      </w:r>
      <w:r>
        <w:rPr/>
        <w:t>녮煥㨳쉣灱ㄳひ慮䥪쏂桉ㅟ</w:t>
      </w:r>
      <w:r>
        <w:rPr/>
        <w:t>ⷍ</w:t>
      </w:r>
      <w:r>
        <w:rPr/>
        <w:t>㌽㡭⽯쉗㴻⑤娮丨稽䝩⽥⨵숺䘥牁㬺䉭榿轗</w:t>
      </w:r>
      <w:r>
        <w:rPr/>
        <w:t>⡑</w:t>
      </w:r>
      <w:r>
        <w:rPr/>
        <w:t>격淃䑋㥖棂</w:t>
      </w:r>
      <w:r>
        <w:rPr/>
        <w:t>⡮</w:t>
      </w:r>
      <w:r>
        <w:rPr/>
        <w:t>㜻䐪抩숲</w:t>
      </w:r>
      <w:r>
        <w:rPr/>
        <w:t>ⶡ</w:t>
      </w:r>
      <w:r>
        <w:rPr/>
        <w:t>晏슻촪㇍䝟㔰猰末惂♠盂斘杫娭⩮漳牯唵⽯싎颡⥚䜯㨯烂캩⫂熱ꍏ倸</w:t>
      </w:r>
      <w:r>
        <w:rPr/>
        <w:t>꧂</w:t>
      </w:r>
      <w:r>
        <w:rPr/>
        <w:t>䤭䅌습␮④啘䬫影㭤劵䈦圽䉸⹉捬숴砺婀塃晈칙⽔뭇꧎싃剑嘩䜫쉨桟坪椵⩯䶻䕨숨☶秂</w:t>
      </w:r>
      <w:r>
        <w:rPr/>
        <w:t>ⵏ</w:t>
      </w:r>
      <w:r>
        <w:rPr/>
        <w:t>欽潲砺殱ꅀ┲副ぢ㵍㌮牵䯂澻擂⧂滂㵚</w:t>
      </w:r>
      <w:r>
        <w:rPr/>
        <w:t>ⵣ</w:t>
      </w:r>
      <w:r>
        <w:rPr/>
        <w:t>凃⏂珂㝲쉄䚩绍䙋㡹昺䥌抵숪쵫煹稭牭ꆣ⤱扇㵖悏彥䌪㈣浮쉬係懂轵牯轟睴味ꥢ䕄牰䐱乵쵘瘪皘㌪㝢榬ꄷ献噳潒⾘唷抱琵棂칹役䵊塒繷䬶瀨䣎爸百橱⩥䭲㭁⾩␴쉺ꥦ⧂吩爲♃帴⌣㭖딭촪条⹪</w:t>
      </w:r>
      <w:r>
        <w:rPr/>
        <w:t>꤭</w:t>
      </w:r>
      <w:r>
        <w:rPr/>
        <w:t>绂睨歕</w:t>
      </w:r>
      <w:r>
        <w:rPr/>
        <w:t>⢩</w:t>
      </w:r>
      <w:r>
        <w:rPr/>
        <w:t>祏␥捹て䀭쵒幤⚡㭸輹煲⑏塙瑕晙쉥ꍯ㢬徵樨坋嚡昦昦䉱┷</w:t>
      </w:r>
      <w:r>
        <w:rPr/>
        <w:t>⡧</w:t>
      </w:r>
      <w:r>
        <w:rPr/>
        <w:t>妩灯싂Ⓜ䴬ꍧ⽋긮剞㚻㵓䡨癓곂㊮㥊䲩瞿墩ヂ櫂㕸쉳넱뭚</w:t>
      </w:r>
      <w:r>
        <w:rPr/>
        <w:t>⡄</w:t>
      </w:r>
      <w:r>
        <w:rPr/>
        <w:t>ꥌ</w:t>
      </w:r>
      <w:r>
        <w:rPr/>
        <w:t>䦬䁲璵깄카烂㩶쉓䲵쉖幁⭒㎻뼭丫姂甩啸숣㕹ꍪ⏃⒱⽪則쉑딮숤⫂╔〽싂猦曂㞬⥐⑰䕚㉒曂ꎥ쉃</w:t>
      </w:r>
      <w:r>
        <w:rPr/>
        <w:t>ꕙ</w:t>
      </w:r>
      <w:r>
        <w:rPr/>
        <w:t>熏⦿䡁徥顪쉾긵</w:t>
      </w:r>
      <w:r>
        <w:rPr/>
        <w:t>Ⳃ</w:t>
      </w:r>
      <w:r>
        <w:rPr/>
        <w:t>쉄♡갳쉱</w:t>
      </w:r>
      <w:r>
        <w:rPr/>
        <w:t>ꕏ</w:t>
      </w:r>
      <w:r>
        <w:rPr/>
        <w:t>旎斩츩䕌㴬딭汞祔⨯</w:t>
      </w:r>
      <w:r>
        <w:rPr/>
        <w:t>ꦮ</w:t>
      </w:r>
      <w:r>
        <w:rPr/>
        <w:t>㈪抵뼸갩䐥䬹</w:t>
      </w:r>
      <w:r>
        <w:rPr/>
        <w:t>ꔭ</w:t>
      </w:r>
      <w:r>
        <w:rPr/>
        <w:t>싂杢㩁晧輯倫區棎⹢垻祧숬娻싂坚녏䮮櫍뭰쉙䶥╓뿂싂</w:t>
      </w:r>
      <w:r>
        <w:rPr/>
        <w:t>ꦥ</w:t>
      </w:r>
      <w:r>
        <w:rPr/>
        <w:t>夹搮橹捍垵</w:t>
      </w:r>
      <w:r>
        <w:rPr/>
        <w:t>⢿</w:t>
      </w:r>
      <w:r>
        <w:rPr/>
        <w:t>뗂䕌佷䭣싂塔婬숳䅪䵣晫繡䙇넰㥵⥴百丸哂㏂啓㙤㕦⭙樦쉯刳⪱</w:t>
      </w:r>
      <w:r>
        <w:rPr/>
        <w:t>ꤷ</w:t>
      </w:r>
      <w:r>
        <w:rPr/>
        <w:t>䆡ꌱ</w:t>
      </w:r>
      <w:r>
        <w:rPr/>
        <w:t>ⷂ</w:t>
      </w:r>
      <w:r>
        <w:rPr/>
        <w:t>燂䇃춮橪住彡䑉䝙</w:t>
      </w:r>
      <w:r>
        <w:rPr/>
        <w:t>ꔫ</w:t>
      </w:r>
      <w:r>
        <w:rPr/>
        <w:t>橭轈杞㮏潟潯疱婹㮮</w:t>
      </w:r>
      <w:r>
        <w:rPr/>
        <w:t>ꕉ</w:t>
      </w:r>
      <w:r>
        <w:rPr/>
        <w:t>䎡復中</w:t>
      </w:r>
      <w:r>
        <w:rPr/>
        <w:t>꤭</w:t>
      </w:r>
      <w:r>
        <w:rPr/>
        <w:t>穩瘴걉ꌳ䴩堫◂䴤쉠輥癗兓ㅳ껂㙮繱싂䮏晗⑐捑䙦깮䩱㵠ギ䩈牱ㅞ㣂䩬⿂だ徱㤫⥎</w:t>
      </w:r>
      <w:r>
        <w:rPr/>
        <w:t>⠯ⱸ</w:t>
      </w:r>
      <w:r>
        <w:rPr/>
        <w:t>쉎狂惍煄습喿┨㪩瑸携䏂擂</w:t>
      </w:r>
      <w:r>
        <w:rPr/>
        <w:t>ꤹ</w:t>
      </w:r>
      <w:r>
        <w:rPr/>
        <w:t>伯淂夳쉡噧猣唽츲彨〬狂䩗稊㦡唶塧ヂꥫ깵偅頽넹惂㥆呱뽾湾♰ꆥ欯楡撏攱䌪汘걞㕙ㅾ彶䵟㴱⼶䦬彬接숹䑧껂㥯</w:t>
      </w:r>
      <w:r>
        <w:rPr/>
        <w:t>ⱹ</w:t>
      </w:r>
      <w:r>
        <w:rPr/>
        <w:t>㓍쉵ㆩ癆䵒樴</w:t>
      </w:r>
      <w:r>
        <w:rPr/>
        <w:t>ⵥ</w:t>
      </w:r>
      <w:r>
        <w:rPr/>
        <w:t>縫泂깥䙮係㙟潓琹</w:t>
      </w:r>
      <w:r>
        <w:rPr/>
        <w:t>⣂⩐</w:t>
      </w:r>
      <w:r>
        <w:rPr/>
        <w:t>冮⛃砫楞땓輦佯䀤쉈に桄썣숤㭰稭枮恹䂱彗쉨</w:t>
      </w:r>
      <w:r>
        <w:rPr/>
        <w:t>꧍</w:t>
      </w:r>
      <w:r>
        <w:rPr/>
        <w:t>嫂䴬甭升쉐</w:t>
      </w:r>
      <w:r>
        <w:rPr/>
        <w:t>ⶡ</w:t>
      </w:r>
      <w:r>
        <w:rPr/>
        <w:t>걁칧拂幘</w:t>
      </w:r>
      <w:r>
        <w:rPr/>
        <w:t>ꦥ</w:t>
      </w:r>
      <w:r>
        <w:rPr/>
        <w:t>嚘㫂⌬䑆⫂㥐꥖䈲䛂摑⭋쵆ぬ瑮ㅳ参頻汄쵲堫槎礬桒⏂煇ꍰ憮䜬刲칮皵싂⼦</w:t>
      </w:r>
      <w:r>
        <w:rPr/>
        <w:t>Ɐ</w:t>
      </w:r>
      <w:r>
        <w:rPr/>
        <w:t>䯃㥨枻㝑칑〬䖥伷奖䄸旂燎頦㉲䃂坠唨婟剹⸥頪敟弣橬네啩攫깱䪱汷㋂啋䱟悥顇䡖격歗飂</w:t>
      </w:r>
      <w:r>
        <w:rPr/>
        <w:t>ⱃ</w:t>
      </w:r>
      <w:r>
        <w:rPr/>
        <w:t>噓㡮䕙挱㒣牂㈨쉇쉩喿㍁猥쉡祮呹䠹⽥Ⓜ擎整쉨佫ㄹ㘯㕄㞵ꅣ긨畊슣칇뿎浕䫂彙䉈坘䥡彃颩敔䕈숣⨬濂硊ꇂ䂵顐㙤䫂놣㍀믎焨⩲丫㤵</w:t>
      </w:r>
      <w:r>
        <w:rPr/>
        <w:t>ⶩ</w:t>
      </w:r>
      <w:r>
        <w:rPr/>
        <w:t>ꄹꅠ싂⽮⬽曎ꄱ┰摮睎쉫伺슡㉂異쉺䡠橳䉏㥗䕷周</w:t>
      </w:r>
      <w:r>
        <w:rPr/>
        <w:t>ꥈ</w:t>
      </w:r>
      <w:r>
        <w:rPr/>
        <w:t>䙾䘪䱥ꅾ呲㉤숸獞睅䌹磂㭪㴺瘲獁곂轳祶坌具㨪떘䉗䝀㛂噵晤摅⨪㆏䍥獓疥汷쉏⏂帷깭毂䜣仂硠㍹</w:t>
      </w:r>
      <w:r>
        <w:rPr/>
        <w:t>ⵙ</w:t>
      </w:r>
      <w:r>
        <w:rPr/>
        <w:t>烂슡㆏顚╫唷⍒쉅埂弸奆䅴穐♌층뗂嘻悘떱ꥮ楚囂⫂癰녲濂圲僂䱨煷걁⨵䉲枘䤷勃쉇ꍬ捞䅷柂㫂丳攤따慌棂牫쉴㬱瀩䏂⹹䮵⨹丶睄䙶㵦攴䴤䙌婶뭤祡䉣㙞㜳긥畁슿奯묶떩瓎쉬夳伪慓摌猰⿂</w:t>
      </w:r>
      <w:r>
        <w:rPr/>
        <w:t>ⲥ</w:t>
      </w:r>
      <w:r>
        <w:rPr/>
        <w:t>㕋頬劬壂朰墻捲潓幑㒮䇃䵘伵涩䭞礷硬숯⧃䏂䉇ꍯ璱䭭繩䮣桩玱顮辮䭄瘮ꍤ숸걸纻⥣さ⥁䅚䒻廎䁰灬牵촨䳍쉭李㠭슡</w:t>
      </w:r>
      <w:r>
        <w:rPr/>
        <w:t>ꥋ</w:t>
      </w:r>
      <w:r>
        <w:rPr/>
        <w:t>伵硊쎡⪱쉠⪥넮玬</w:t>
      </w:r>
      <w:r>
        <w:rPr/>
        <w:t>ⱏ</w:t>
      </w:r>
      <w:r>
        <w:rPr/>
        <w:t>碵摊勂⛂搹顠晌夷哃</w:t>
      </w:r>
      <w:r>
        <w:rPr/>
        <w:t>ꕌ</w:t>
      </w:r>
      <w:r>
        <w:rPr/>
        <w:t>숣놻䅈츷쉌兵䉄⹎⫎㭏扩兂썌쉈瀨</w:t>
      </w:r>
      <w:r>
        <w:rPr/>
        <w:t>⡆</w:t>
      </w:r>
      <w:r>
        <w:rPr/>
        <w:t>飂츻摠哂숻䩷漥슣쉍걵┥숬昮亡㡑株ㅥ潯癓</w:t>
      </w:r>
      <w:r>
        <w:rPr/>
        <w:t>ⰰ</w:t>
      </w:r>
      <w:r>
        <w:rPr/>
        <w:t>噏쉚凂娹숶㖏䱚砰ꇂ墻婹亻䑏晌싂숦堹潨숵繃썗뽩爽冏璱祪琥깒旂싂䭖쉩佅䩸◂쌊心䳂瞩湏䊣⩂㕲娭㙫栴⺣练輩顧獯쉋⿎䕄弭歑慺涻┪숪瞘㣂徱촰쉡頽秃佹걓</w:t>
      </w:r>
      <w:r>
        <w:rPr/>
        <w:t>ꔪ</w:t>
      </w:r>
      <w:r>
        <w:rPr/>
        <w:t>䅭㪩䱅偸仂伸땘榏恙煅濂佴挨琮く濂</w:t>
      </w:r>
      <w:r>
        <w:rPr/>
        <w:t>ⵘ</w:t>
      </w:r>
      <w:r>
        <w:rPr/>
        <w:t>㭌껂泂╣恃犩䫃秂⫎䱺晍㵒䁟㥈碿ꌹ㍘轷쉪奇㭧偶쉂熏弴쉱썇</w:t>
      </w:r>
      <w:r>
        <w:rPr/>
        <w:t>ꦏ</w:t>
      </w:r>
      <w:r>
        <w:rPr/>
        <w:t>㙷ㅆ⥑䑲⼣媩㍏䴭⴩爪</w:t>
      </w:r>
      <w:r>
        <w:rPr/>
        <w:t>ⵗ</w:t>
      </w:r>
      <w:r>
        <w:rPr/>
        <w:t>卐䭒䤵㙊䔱楉땏═樤凂漲</w:t>
      </w:r>
      <w:r>
        <w:rPr/>
        <w:t>ꗍ</w:t>
      </w:r>
      <w:r>
        <w:rPr/>
        <w:t>츶쉵㓎楁㨣浍쉢믃疮㕴묬搥╳兟ꥫ婍쉘沩㉙⽟稹懎伱㫂喿숥㔤쎿쉱䙦挭⤲㥙瓂桓硟栤䡲쉯싂㬷玡娩䵟睩熘</w:t>
      </w:r>
      <w:r>
        <w:rPr/>
        <w:t>⡖</w:t>
      </w:r>
      <w:r>
        <w:rPr/>
        <w:t>딱♘</w:t>
      </w:r>
      <w:r>
        <w:rPr/>
        <w:t>ꤶ</w:t>
      </w:r>
      <w:r>
        <w:rPr/>
        <w:t>䐸厥ꥬ⬱塤⨰䡇䵙칐쉶</w:t>
      </w:r>
      <w:r>
        <w:rPr/>
        <w:t>ꕨ</w:t>
      </w:r>
      <w:r>
        <w:rPr/>
        <w:t>栤奌쉋侥牚㘹瑱땕盂⪵쉡</w:t>
      </w:r>
      <w:r>
        <w:rPr/>
        <w:t>ꕬ</w:t>
      </w:r>
      <w:r>
        <w:rPr/>
        <w:t>轗㕃겡䣂⨶䠺ㄻ唷䣂扵㥨殣깒䜴뾬湦忂㡗㑍晲넦땹묦滂繈㗂戥䱌춵制ꍅ</w:t>
      </w:r>
      <w:r>
        <w:rPr/>
        <w:t>ꥀ</w:t>
      </w:r>
      <w:r>
        <w:rPr/>
        <w:t>呏㥅쉢弹㦘䕩啴㧂䡘⩢轆渨⭉㢩健灕桸幬欺ꅆ便⹔漯ꌰ</w:t>
      </w:r>
      <w:r>
        <w:rPr/>
        <w:t>⡞</w:t>
      </w:r>
      <w:r>
        <w:rPr/>
        <w:t>㡗ꍃ㜫兞普敀ꅍ伨壃猩迍싂뮘♺辥㌤뗍䟂㥹伸杗ꍗ泂浪㪬睇ꄸ卫顉㵹眪神界</w:t>
      </w:r>
      <w:r>
        <w:rPr/>
        <w:t>⠱</w:t>
      </w:r>
      <w:r>
        <w:rPr/>
        <w:t>在䇂</w:t>
      </w:r>
      <w:r>
        <w:rPr/>
        <w:t>ꦬ</w:t>
      </w:r>
      <w:r>
        <w:rPr/>
        <w:t>啙㪩뼣唨椷摋橾쉇掮㑪ꇂ橾숩䠤呌熵㌶摑瑮樰㵁뽞뭑䩗斬启廂쉓㑘砮殥䚥䃂㜨桟䍋灩칣⛂慢煨곂⚣僂숤㠰ꎩꆱ쉺썃彠卭슣慘⺬仂</w:t>
      </w:r>
      <w:r>
        <w:rPr/>
        <w:t>ⷂ</w:t>
      </w:r>
      <w:r>
        <w:rPr/>
        <w:t>呰猪搭杫〪繉優⍍嗃䒡牫睄䈳갵䅋䝃⑙☴奓䩆制祗恀㤣䫂係㝞⍃⏃卓㶵䡟䣂祔㭳照䩬啃䅬䁫檱⩚슏牌땢</w:t>
      </w:r>
      <w:r>
        <w:rPr/>
        <w:t>ⵑ</w:t>
      </w:r>
      <w:r>
        <w:rPr/>
        <w:t>ꍐ淂穙숲甪啱䐹╱檏쉹飂䙴䒏♉┻ひ牲㉵녢杕晣싎깳쉦</w:t>
      </w:r>
      <w:r>
        <w:rPr/>
        <w:t>ⱷ</w:t>
      </w:r>
      <w:r>
        <w:rPr/>
        <w:t>쵢磍浦</w:t>
      </w:r>
      <w:r>
        <w:rPr/>
        <w:t>ⵅ⹍</w:t>
      </w:r>
      <w:r>
        <w:rPr/>
        <w:t>偋뭫兑㕥义䕺㜵뭀⨮숫伣썔쉈⩢剬璏堫㝬숴轳</w:t>
      </w:r>
      <w:r>
        <w:rPr/>
        <w:t>⡥</w:t>
      </w:r>
      <w:r>
        <w:rPr/>
        <w:t>뭩辘◎숱殩぀晲䅟䁓瀤⪮水禩⍮卶</w:t>
      </w:r>
      <w:r>
        <w:rPr/>
        <w:t>ⵃ</w:t>
      </w:r>
      <w:r>
        <w:rPr/>
        <w:t>칓扄倭犻◂扱숴奚䅭喩失焳捏</w:t>
      </w:r>
      <w:r>
        <w:rPr/>
        <w:t>⡑</w:t>
      </w:r>
      <w:r>
        <w:rPr/>
        <w:t>㕯嚬湉㘬⨬숴辱㡚넸つ㨽挫㇂埂㭆歎汀敏亱惍び䠶昬㢵땒用◂쉭⩊乕䈮䦣睂䉶㩌ꅹ㉂䙗⩀桷슘␲⭰獤䡭㜱樫⼹쉓稫숥쉇枩쉾⿂</w:t>
      </w:r>
      <w:r>
        <w:rPr/>
        <w:t>⠯⑋⣂</w:t>
      </w:r>
      <w:r>
        <w:rPr/>
        <w:t>刊桑싂뽵</w:t>
      </w:r>
      <w:r>
        <w:rPr/>
        <w:t>Ⱖ</w:t>
      </w:r>
      <w:r>
        <w:rPr/>
        <w:t>〣疮僃⽹䡯去灦㔴彦싂ぐ漩洣磍㵕䆩湳꤮䑑婈䱾딫습桲ꥤ㇂깅싂㑊汨䴯䩗䗂ꄦ嚡⽾轏</w:t>
      </w:r>
      <w:r>
        <w:rPr/>
        <w:t>꧂</w:t>
      </w:r>
      <w:r>
        <w:rPr/>
        <w:t>쉈ꍨ싂◂橰穷轲</w:t>
      </w:r>
      <w:r>
        <w:rPr/>
        <w:t>⡚</w:t>
      </w:r>
      <w:r>
        <w:rPr/>
        <w:t>䥪</w:t>
      </w:r>
      <w:r>
        <w:rPr/>
        <w:t>ꥈ</w:t>
      </w:r>
      <w:r>
        <w:rPr/>
        <w:t>塌淃㪩儵䘭㭳畧ꅁ婈瑠剋㥪癘뽱║呎墩⍕猻䡧䵍갵琣䤰믂婟췂㫂揃쌴禬䌪䉐ꅤ슩쉮番猤Ⓧ⩏슡칠秃呪쉶掩颣</w:t>
      </w:r>
      <w:r>
        <w:rPr/>
        <w:t>ⴽ</w:t>
      </w:r>
      <w:r>
        <w:rPr/>
        <w:t>㪱截⩞䝩竎슡쎿婟婏桖励轊瘫䎬숸칈唻㕖숹桰뮘坨傘</w:t>
      </w:r>
      <w:r>
        <w:rPr/>
        <w:t>ꕟ</w:t>
      </w:r>
      <w:r>
        <w:rPr/>
        <w:t>떮乔獁㑚㏍䵐慐</w:t>
      </w:r>
      <w:r>
        <w:rPr/>
        <w:t>ꕐꤻ</w:t>
      </w:r>
      <w:r>
        <w:rPr/>
        <w:t>倱搶ꄺ녵쵙摤わ瑯攬搫怨뾥쉆⻂␳䤳䋂ꆏ䍣橂眪</w:t>
      </w:r>
      <w:r>
        <w:rPr/>
        <w:t>ꗂ</w:t>
      </w:r>
      <w:r>
        <w:rPr/>
        <w:t>噢抣싃㥧撿硘슣刪⴫㑩悏⵺녔䔣숷슣쉇䓍轀啪숷ヂ䩔슩獯灂輳䥁迎硯╗䅉䕭⩩</w:t>
      </w:r>
      <w:r>
        <w:rPr/>
        <w:t>ꕪ</w:t>
      </w:r>
      <w:r>
        <w:rPr/>
        <w:t>䩋䖡⑤摉囍䩀洺㵮垥슿긬㉵㟂桔썈椱娱瀸슮⮱㕕쉟䀺槂㈶坖䄪儮縥㥸欩㙁埂摵쉲숷恞ケ㘰并桏煆敵槂㪥⿎놏䝖㴴盂㡹⍨싂쉠窬扴晷㝳拎洯怲ꍒ䠱⬺漳숦画䠤䍌婆浢湄╣瑱䬸摸梘楌塮㉹汯啕喱厘㶿⽨슮焸敖䗍䚮痂㑙䠨弱ㅀ幕案輨轠忂柂䅸쉪瓍侩噞救皏</w:t>
      </w:r>
      <w:r>
        <w:rPr/>
        <w:t>ꤲꔵ</w:t>
      </w:r>
      <w:r>
        <w:rPr/>
        <w:t>牔慩氳呢⽪딸厵⌲敂䀤炬깉㑕쉉橢</w:t>
      </w:r>
      <w:r>
        <w:rPr/>
        <w:t>Ⱖ</w:t>
      </w:r>
      <w:r>
        <w:rPr/>
        <w:t>쉶</w:t>
      </w:r>
      <w:r>
        <w:rPr/>
        <w:t>Ⳃ</w:t>
      </w:r>
      <w:r>
        <w:rPr/>
        <w:t>彋㶩䅅顃⩩睦噹♊搮⭓琸䭉绂汭䱘깏獅</w:t>
      </w:r>
      <w:r>
        <w:rPr/>
        <w:t>ⷂ</w:t>
      </w:r>
      <w:r>
        <w:rPr/>
        <w:t>朷</w:t>
      </w:r>
      <w:r>
        <w:rPr/>
        <w:t>ꥐ</w:t>
      </w:r>
      <w:r>
        <w:rPr/>
        <w:t>녧딥玥漽挣灮☻뭩䍣彠㌳⩱⨮穯㋂싂㕌找㜳穰⨪☻浣䶏ꍣ䱏썎㊩癪묵숨䨰婥挨쉏悘洫栣쉁沩砺</w:t>
      </w:r>
      <w:r>
        <w:rPr/>
        <w:t>⡳</w:t>
      </w:r>
      <w:r>
        <w:rPr/>
        <w:t>癴칉熩ꄶ㉾</w:t>
      </w:r>
      <w:r>
        <w:rPr/>
        <w:t>ꦬ</w:t>
      </w:r>
      <w:r>
        <w:rPr/>
        <w:t>摯牠曂㴫</w:t>
      </w:r>
      <w:r>
        <w:rPr/>
        <w:t>⡍</w:t>
      </w:r>
      <w:r>
        <w:rPr/>
        <w:t>䘴橨ꇂꅸ칈㖬懃♀偑啉묨䪥ꍲ⌻싎顄榥녙䤸姂㥞獅믂㝧䝌䊿盂</w:t>
      </w:r>
      <w:r>
        <w:rPr/>
        <w:t>ꖿ</w:t>
      </w:r>
      <w:r>
        <w:rPr/>
        <w:t>癏㕹䰸戲⍏礲朱㭲⹆灚⬷煔쉈</w:t>
      </w:r>
      <w:r>
        <w:rPr/>
        <w:t>⡈</w:t>
      </w:r>
      <w:r>
        <w:rPr/>
        <w:t>싂䃂싍㨸澩뭞轪</w:t>
      </w:r>
      <w:r>
        <w:rPr/>
        <w:t>ꥎ</w:t>
      </w:r>
      <w:r>
        <w:rPr/>
        <w:t>樨㍥扗싃뽓当깟愪㡂眬䕱姃ꥹ뮘癬曂썠义扯⯂懂纬榮涣㌣挸꺿癏䱒㏂〵쉴ꥣ싎㧂硡畔サ♘싂⩲ꎣ슣츮瘳硘⸫</w:t>
      </w:r>
      <w:r>
        <w:rPr/>
        <w:t>Ⳃ</w:t>
      </w:r>
      <w:r>
        <w:rPr/>
        <w:t>꧂⚩</w:t>
      </w:r>
      <w:r>
        <w:rPr/>
        <w:t>䱯呌ㅀ戻슮瓂䅇伳⮣㙾睹䊏䈩楷桨⸰</w:t>
      </w:r>
      <w:r>
        <w:rPr/>
        <w:t>Ⲯ</w:t>
      </w:r>
      <w:r>
        <w:rPr/>
        <w:t>꧂</w:t>
      </w:r>
      <w:r>
        <w:rPr/>
        <w:t>썱倊♱礶敕쌰嚣㒱쉺嫂䠱吴뽤噅偙浲傿㫂㡊妣⦩濂㠺쉌쉰㶬⑶盂䝄⤪䱫䝊슘桷塍楂㉱딱쉰正熮梬顆╗毂捠幣汇</w:t>
      </w:r>
      <w:r>
        <w:rPr/>
        <w:t>⡑</w:t>
      </w:r>
      <w:r>
        <w:rPr/>
        <w:t>挪瑹爪㢡숶㐶儰싂⩚矂窘栨玩氩⨨쉭硖䌫숮煹ꅓ뿂䀻㥱呋싍䯃璥ꎵ役杧슣</w:t>
      </w:r>
      <w:r>
        <w:rPr/>
        <w:t>ꤲ</w:t>
      </w:r>
      <w:r>
        <w:rPr/>
        <w:t>瞣佚㮬⿃痂쉀偫牚뽠</w:t>
      </w:r>
      <w:r>
        <w:rPr/>
        <w:t>⢏␲</w:t>
      </w:r>
      <w:r>
        <w:rPr/>
        <w:t>幉畒숽슱呚㌪挥揍쉚㝈⬨ꥷ땕歂쉯쉏妏쉏땳冱憵㔪ば灓嫂</w:t>
      </w:r>
      <w:r>
        <w:rPr/>
        <w:t>ꔮ</w:t>
      </w:r>
      <w:r>
        <w:rPr/>
        <w:t>㔱</w:t>
      </w:r>
      <w:r>
        <w:rPr/>
        <w:t>ꕨ</w:t>
      </w:r>
      <w:r>
        <w:rPr/>
        <w:t>怱걎쉥睘㍳䤤迂頺癁쉊넺估秂ꏂ兙슡〬呑䕉</w:t>
      </w:r>
      <w:r>
        <w:rPr/>
        <w:t>꧂</w:t>
      </w:r>
      <w:r>
        <w:rPr/>
        <w:t>㕌䉴䕀묱쌶㛂㝵⪩煢昣㩍䐣杶卬浙塢껎楂朷墩䱚椤歷猭櫍㭏䴵乚浹㩅㭏㙐䱯쉢飂塪䈪╸䩕繚쉗숴啞㔵飂廍⹙種㔲䠫瑌⹦琹慌涵敂田갽彎楉썸</w:t>
      </w:r>
      <w:r>
        <w:rPr/>
        <w:t>ꕌ</w:t>
      </w:r>
      <w:r>
        <w:rPr/>
        <w:t>㑭繏쉱䌪頮</w:t>
      </w:r>
      <w:r>
        <w:rPr/>
        <w:t>ꤪ</w:t>
      </w:r>
      <w:r>
        <w:rPr/>
        <w:t>뼻숪撥⨸ㅙ剌㞩䫂㔥畞⨣猨楅쉨哎㝪壂瑀洰㔭轀䕓㐫䧂⑓㐻숮썓</w:t>
      </w:r>
      <w:r>
        <w:rPr/>
        <w:t>ꖡ</w:t>
      </w:r>
      <w:r>
        <w:rPr/>
        <w:t>숹怭晌唴⺩쉪</w:t>
      </w:r>
      <w:r>
        <w:rPr/>
        <w:t>ꤰ</w:t>
      </w:r>
      <w:r>
        <w:rPr/>
        <w:t>숪ꆮ睖迂슩爦싃쉸숻楳窏砺슮幖숩땺쉡奈煊礥</w:t>
      </w:r>
      <w:r>
        <w:rPr/>
        <w:t>ⵃ</w:t>
      </w:r>
      <w:r>
        <w:rPr/>
        <w:t>椪쉚呚䬭恄欩⵬㜱在㠩楦㗂奁䝖숷⧂吪⹸㝫癒匪椪</w:t>
      </w:r>
      <w:r>
        <w:rPr/>
        <w:t>ꕚ</w:t>
      </w:r>
      <w:r>
        <w:rPr/>
        <w:t>圦䢩㝴楥췃뿃迂㷎癃☥䓂싂䐥㭫뭨</w:t>
      </w:r>
      <w:r>
        <w:rPr/>
        <w:t>Ɫ</w:t>
      </w:r>
      <w:r>
        <w:rPr/>
        <w:t>炮浏术꺘걅整㟎ꅙ쉟⑾슻湳匤녉愺뭢쉥夥爥姂䗂搪䵄㬴쵸幅泂浙㡄뼭䫂䭘斻갮䶥癘歎⍏</w:t>
      </w:r>
      <w:r>
        <w:rPr/>
        <w:t>Ⱜ♭</w:t>
      </w:r>
      <w:r>
        <w:rPr/>
        <w:t>쉶睈株䱡⤰䡱怱儺医圹깮殡䞱牆輹싍뿂㑟䁃晪ꍮ쉣⬯䰯☦䭐⥲佾뾥뽥쉆浇〪儤乚㩴煯坈楹ꄩ㝨毂␳侥㒡⦮娹䛎㕎塍燂殡啹㊿慨湴Ⓜ싂</w:t>
      </w:r>
      <w:r>
        <w:rPr/>
        <w:t>ꔲ</w:t>
      </w:r>
      <w:r>
        <w:rPr/>
        <w:t>㤴㵄檵썍</w:t>
      </w:r>
      <w:r>
        <w:rPr/>
        <w:t>ꔳ</w:t>
      </w:r>
      <w:r>
        <w:rPr/>
        <w:t>䁲恡⫂㭂毂睧</w:t>
      </w:r>
      <w:r>
        <w:rPr/>
        <w:t>ⱱ</w:t>
      </w:r>
      <w:r>
        <w:rPr/>
        <w:t>묨뾥牭䨪쎬</w:t>
      </w:r>
      <w:r>
        <w:rPr/>
        <w:t>ꕱ</w:t>
      </w:r>
      <w:r>
        <w:rPr/>
        <w:t>䭷쉉䥾才</w:t>
      </w:r>
      <w:r>
        <w:rPr/>
        <w:t>꧂</w:t>
      </w:r>
      <w:r>
        <w:rPr/>
        <w:t>吥恟쉍䔹</w:t>
      </w:r>
      <w:r>
        <w:rPr/>
        <w:t>ꖩ</w:t>
      </w:r>
      <w:r>
        <w:rPr/>
        <w:t>绂癚</w:t>
      </w:r>
      <w:r>
        <w:rPr/>
        <w:t>⡌</w:t>
      </w:r>
      <w:r>
        <w:rPr/>
        <w:t>欪慴煱⬺繮流慉侵䁴恍ꅊ</w:t>
      </w:r>
      <w:r>
        <w:rPr/>
        <w:t>ꔱ</w:t>
      </w:r>
      <w:r>
        <w:rPr/>
        <w:t>숪㙦䧂参䌬ꏂ䱐</w:t>
      </w:r>
      <w:r>
        <w:rPr/>
        <w:t>ⱷ</w:t>
      </w:r>
      <w:r>
        <w:rPr/>
        <w:t>㴣ꍹ쉬䕆㣂⤨晡싂䠴쉫礩愵㭺穲勂判㉑敉걒껂顎畲숱珂㩎㡷昪㉮獆갮㭳㓂才숩桄㝭䀱숭䐪㭪硞䁦辬䈻뼣♏싂䆏扪硡䤤㪣䑭䙉습㡣畟⯂夊⵺㝒剦奶䄶䐹录揂晒坭䯂숪噀㤬땄쉂轥䐫䭑挣䍖䘥䁧쉧橍쉇碩助뭀杏捅</w:t>
      </w:r>
      <w:r>
        <w:rPr/>
        <w:t>⠽</w:t>
      </w:r>
      <w:r>
        <w:rPr/>
        <w:t>쉥瘫䐮兂桮䡞怸</w:t>
      </w:r>
      <w:r>
        <w:rPr/>
        <w:t>⠹</w:t>
      </w:r>
      <w:r>
        <w:rPr/>
        <w:t>洪慴竂项㵍杯⬻춬숸弤煤</w:t>
      </w:r>
      <w:r>
        <w:rPr/>
        <w:t>ꔭ</w:t>
      </w:r>
      <w:r>
        <w:rPr/>
        <w:t>彅欦怯侵쉑睥⚣쉭㙏길㥢┳敖㑊</w:t>
      </w:r>
      <w:r>
        <w:rPr/>
        <w:t>ꕀ</w:t>
      </w:r>
      <w:r>
        <w:rPr/>
        <w:t>䆬䅘⾵⍕⩡㡰禡䨸䒮祲슱嗂犘</w:t>
      </w:r>
      <w:r>
        <w:rPr/>
        <w:t>ꕩ⧂</w:t>
      </w:r>
      <w:r>
        <w:rPr/>
        <w:t>㖻䝙午쉄ぢ偰剾㩬㬳橲</w:t>
      </w:r>
      <w:r>
        <w:rPr/>
        <w:t>⡁⒩</w:t>
      </w:r>
      <w:r>
        <w:rPr/>
        <w:t>妡栫砩땤뼨㍐㵴㘸쉀</w:t>
      </w:r>
      <w:r>
        <w:rPr/>
        <w:t>ⱋ</w:t>
      </w:r>
      <w:r>
        <w:rPr/>
        <w:t>憘乡摦싂摖싂⦩䑶䍟⭎歧㗂⼳璻⨶牑ꅉ슥㣂䅥歕徘쉮䍱硨䘮㩇⸹㑳⬣嚩ㅅꄽ䁖绂楑殩啀⩕堪䁀쏂⼪㐯슻牴▩偌뭖㝑꺥敠⫃쉗⥤恮匣쉥摨㧂⭒汘⪣哂䴲☴敀坵딲췂뗂璣㵙瓂獫쉘곎楉没㈴⨲깴斣䙭冩껂㉙⩶畺党쉧圻⼭䙣㷂⭫캩숬倽쉸☽㝣橵嫎칠⍇츱危묣⹥潯牏嫂湟轗䥉浲쉙飂녹灓愰㪘䠪쉈䍚摖쉃</w:t>
      </w:r>
      <w:r>
        <w:rPr/>
        <w:t>ꦡ</w:t>
      </w:r>
      <w:r>
        <w:rPr/>
        <w:t>晾姂祣年啤㔵⩍⼹㝳頻뮏殻樰</w:t>
      </w:r>
      <w:r>
        <w:rPr/>
        <w:t>ꕆ</w:t>
      </w:r>
      <w:r>
        <w:rPr/>
        <w:t>烂싂䑳硪杁䑸⿂楪</w:t>
      </w:r>
      <w:r>
        <w:rPr/>
        <w:t>꤫</w:t>
      </w:r>
      <w:r>
        <w:rPr/>
        <w:t>恓⑕</w:t>
      </w:r>
      <w:r>
        <w:rPr/>
        <w:t>ꕙ</w:t>
      </w:r>
      <w:r>
        <w:rPr/>
        <w:t>甩㥌䝗榩</w:t>
      </w:r>
      <w:r>
        <w:rPr/>
        <w:t>ⷂ</w:t>
      </w:r>
      <w:r>
        <w:rPr/>
        <w:t>썬繷坔쉊㘥橁䯂쉺㵴飂ꍆ洷塎䭕䡃稴䠮㕄啱盍窘灹♑</w:t>
      </w:r>
      <w:r>
        <w:rPr/>
        <w:t>꧂</w:t>
      </w:r>
      <w:r>
        <w:rPr/>
        <w:t>넲瑯⭥</w:t>
      </w:r>
      <w:r>
        <w:rPr/>
        <w:t>ꥃ</w:t>
      </w:r>
      <w:r>
        <w:rPr/>
        <w:t>㴪睒⭞☺쉌⨪쉺畓䮡盂㠻걒숲敞껂燂䭊깁㕰</w:t>
      </w:r>
      <w:r>
        <w:rPr/>
        <w:t>⡤</w:t>
      </w:r>
      <w:r>
        <w:rPr/>
        <w:t>싂し⩏偄橬彗</w:t>
      </w:r>
      <w:r>
        <w:rPr/>
        <w:t>ꦿ</w:t>
      </w:r>
      <w:r>
        <w:rPr/>
        <w:t>ꍳ佗㊏땧뽸津澵걾呯洩믂</w:t>
      </w:r>
      <w:r>
        <w:rPr/>
        <w:t>ꤺ</w:t>
      </w:r>
      <w:r>
        <w:rPr/>
        <w:t>ꏃ䃎슘䙍瑄⯎嫂窩璻業䥭㥘䌤彺捲祃湀숬轁⌻㵍䷂䝒싂桉╘噐佴幋䊣㬫婵殮♞洷䌥깘쉶䱮䐷⼵숣</w:t>
      </w:r>
      <w:r>
        <w:rPr/>
        <w:t>Ⳃ</w:t>
      </w:r>
      <w:r>
        <w:rPr/>
        <w:t>啲䐹╦숳婵떣皵㕪佘扂埂打熮汭㜺䄪ㅬ䙚쉏⦩㓂쉍슱硳</w:t>
      </w:r>
      <w:r>
        <w:rPr/>
        <w:t>ⱒ</w:t>
      </w:r>
      <w:r>
        <w:rPr/>
        <w:t>싂</w:t>
      </w:r>
      <w:r>
        <w:rPr/>
        <w:t>ⷂ</w:t>
      </w:r>
      <w:r>
        <w:rPr/>
        <w:t>卋墘㨹祷タ</w:t>
      </w:r>
      <w:r>
        <w:rPr/>
        <w:t>⢘⑆</w:t>
      </w:r>
      <w:r>
        <w:rPr/>
        <w:t>砮癪祒噄䥏숭䌦┱쉚个と䍒길梿啺㥖囂뽔쉷祘␱怨輷숴顸䃂때沮싂⪻嘫㔰噪挴䲩쉫彀①璏䫍欶燂쏂䔳걫䥋㓂䁕烂櫂湵⭈漤ㄥ䡅喿頸</w:t>
      </w:r>
      <w:r>
        <w:rPr/>
        <w:t>ꕶ</w:t>
      </w:r>
      <w:r>
        <w:rPr/>
        <w:t>暬⪡䀸䝐㤥ꌩ則唪䌴</w:t>
      </w:r>
      <w:r>
        <w:rPr/>
        <w:t>ⲿ</w:t>
      </w:r>
      <w:r>
        <w:rPr/>
        <w:t>劻牦㶣⑵㔫䅟⏎</w:t>
      </w:r>
      <w:r>
        <w:rPr/>
        <w:t>⡕</w:t>
      </w:r>
      <w:r>
        <w:rPr/>
        <w:t>㤥㪏硠</w:t>
      </w:r>
      <w:r>
        <w:rPr/>
        <w:t>ꤣ</w:t>
      </w:r>
      <w:r>
        <w:rPr/>
        <w:t>㋂컎怤䉀敓橀쉟共㑉숯掩㟂걶쉐渹稶㴣此恡䡒浱㜸</w:t>
      </w:r>
      <w:r>
        <w:rPr/>
        <w:t>ꕊ</w:t>
      </w:r>
      <w:r>
        <w:rPr/>
        <w:t>䘊弶숰걐奟䤶扪⩞瞘揍楣䱟恌숨么⬻슣汰溩㑮佲轒繹灲充眱䍬⹰⬲㵍頷㴹⚡싂쌦⧂捉썙䅓咬怹㑹煬숸䴻戲⨱⭘⺵兗녕㭪⺻</w:t>
      </w:r>
      <w:r>
        <w:rPr/>
        <w:t>ⷂ</w:t>
      </w:r>
      <w:r>
        <w:rPr/>
        <w:t>㕗㍟摥</w:t>
      </w:r>
      <w:r>
        <w:rPr/>
        <w:t>ⶩ</w:t>
      </w:r>
      <w:r>
        <w:rPr/>
        <w:t>幬戥㕳枡䡃滂촶칩嚵縰쉥쵠㔽㍲偩㴤숹浭柂㕑䩍쏂쉴숽숣ꌺ潈䴪뭁灃㊩汌䥀䔷⑦㩐婟</w:t>
      </w:r>
      <w:r>
        <w:rPr/>
        <w:t>ꥉ</w:t>
      </w:r>
      <w:r>
        <w:rPr/>
        <w:t>橯숪幤〬版牶刨䡷畓㥡뽃妮䅏╃썩慀땘啈㛂杢⑐숩뽩僂穖浈㑹呅啃潏浆睸窏⸱싂</w:t>
      </w:r>
      <w:r>
        <w:rPr/>
        <w:t>⢮</w:t>
      </w:r>
      <w:r>
        <w:rPr/>
        <w:t>䙞♔汥淂伸䡄义䌪쉏癹涥橋䙩슮㉸㥀猰㘤頶㢻</w:t>
      </w:r>
      <w:r>
        <w:rPr/>
        <w:t>⢡</w:t>
      </w:r>
      <w:r>
        <w:rPr/>
        <w:t>㕖䠮⭯卅㔬癹䡹祆䬬婀䤤䪡㕶쏂熵瘳伶灹싂╓䙣滂姎䵃汕⵭敖숷磂ひ扌圭ㅎ썤㥵㎩優䑏卉♓界效恁矃哂☬轫墱쉉慑氵弪</w:t>
      </w:r>
      <w:r>
        <w:rPr/>
        <w:t>ꤴꕅ</w:t>
      </w:r>
      <w:r>
        <w:rPr/>
        <w:t>畨㨭恁⍢깠䘳싂♕牭扅䫃⮿╳</w:t>
      </w:r>
      <w:r>
        <w:rPr/>
        <w:t>ⱸ</w:t>
      </w:r>
      <w:r>
        <w:rPr/>
        <w:t>䄽㕵㨦</w:t>
      </w:r>
      <w:r>
        <w:rPr/>
        <w:t>ⱞ</w:t>
      </w:r>
      <w:r>
        <w:rPr/>
        <w:t>婥䤯싂䳂숤⺩⽚⽕싂슏꤮㫎轶穑䝤쵯呁䝘柂쉑⭣瑇쵑⑥颿㊥瓂扡唩㋂쉣婏戶㕰半䱚湳⛂竂兲灭栶稲ㅶ儬</w:t>
      </w:r>
      <w:r>
        <w:rPr/>
        <w:t>ⷂ</w:t>
      </w:r>
      <w:r>
        <w:rPr/>
        <w:t>ⱆ</w:t>
      </w:r>
      <w:r>
        <w:rPr/>
        <w:t>䂮䵲䩾浸䅔싂ꥴ礶♷⼥ㅾ쉨ꥠ牀癉飂⻂쉕幠숸♄户奴楷䍓奴㈽睾칶灭䑦㓍쉺⽌숤⤹輳場画䡅⾡凂═辣幅婵땊埂樦櫂灕䎮橀漩仂繯怳숫墿朣恆⍳䬵⥢썄</w:t>
      </w:r>
      <w:r>
        <w:rPr/>
        <w:t>ⵤ</w:t>
      </w:r>
      <w:r>
        <w:rPr/>
        <w:t>㇂㝟丩뗂佫䐬佣湰沩</w:t>
      </w:r>
      <w:r>
        <w:rPr/>
        <w:t>⢩</w:t>
      </w:r>
      <w:r>
        <w:rPr/>
        <w:t>轷车꥔㝎轍숷墻挴䭺浩捄啇祪煄娭⭂</w:t>
      </w:r>
      <w:r>
        <w:rPr/>
        <w:t>ꔺ</w:t>
      </w:r>
      <w:r>
        <w:rPr/>
        <w:t>믂깈㍊橸㭒捞슱条桷ㅁ玮乌幵칳㫂噷縩㡍䭟熥땰㩷朳繎긺◎㭆䱺칳㷂㕸쉨뼥뾘䡱▏ㄵ娮繤쉟⥡柂䕹报䮡♬♪싂坷싂숤憬䠣灷瑋딸딲㑬異步啭슣䵞攸咩㵲⬵䗍燂㔭䥏슘</w:t>
      </w:r>
      <w:r>
        <w:rPr/>
        <w:t>⢵</w:t>
      </w:r>
      <w:r>
        <w:rPr/>
        <w:t>쉲ꏍ╵辩牂倫杆栽噮쉑칃媩㊩䇂쉁</w:t>
      </w:r>
      <w:r>
        <w:rPr/>
        <w:t>ꤹ</w:t>
      </w:r>
      <w:r>
        <w:rPr/>
        <w:t>ㄻ浨떣丵㈣斿䕫偣녺䝤쏍暩佊㵉燂뾘싂㙙㉈氨㬽䔩懃㥺㚡䥆捄숪忂쉍촭漹쎻뽠凂䵇䝖扟㑲䘲깵</w:t>
      </w:r>
      <w:r>
        <w:rPr/>
        <w:t>Ⱛ</w:t>
      </w:r>
      <w:r>
        <w:rPr/>
        <w:t>哎쉫卪横橆⪮䑉⩙顑땏汕ぬ싃潳煇墣樊景</w:t>
      </w:r>
      <w:r>
        <w:rPr/>
        <w:t>ꗍ</w:t>
      </w:r>
      <w:r>
        <w:rPr/>
        <w:t>垬㙾땡껂</w:t>
      </w:r>
      <w:r>
        <w:rPr/>
        <w:t>ꕉ</w:t>
      </w:r>
      <w:r>
        <w:rPr/>
        <w:t>灒때╶⍶ꇂ杀⥮촫␤♏쉒璏㥑깏䉤㵏惂䕺껂ꎻ怷繠㥦ꥴ用싂碻㍇춡庮姂䁰⻂걕㥗䁮畕</w:t>
      </w:r>
      <w:r>
        <w:rPr/>
        <w:t>ꕳ</w:t>
      </w:r>
      <w:r>
        <w:rPr/>
        <w:t>쉐楗⨳炩䒬娻⑋쉑婗呗喡祯䢱㙇</w:t>
      </w:r>
      <w:r>
        <w:rPr/>
        <w:t>⡕</w:t>
      </w:r>
      <w:r>
        <w:rPr/>
        <w:t>䘸㝴瑾煖䱯捭祵쉔겡㨭쉹ꄩ쵯㭘娱䘯딵姂猹ꍇ䅑싂쉪⨷樲묶쉣䭊㴻卒▣⮩椣⩣套䡑䉘幇頵敤</w:t>
      </w:r>
      <w:r>
        <w:rPr/>
        <w:t>ⲡ</w:t>
      </w:r>
      <w:r>
        <w:rPr/>
        <w:t>㭆䑈믂㉡⹓塗䈨⽡⥙卮轵썀☽敵䤷䩦炥朱洳中克쉈瀬嫂懂䕥㤣總㌨놿</w:t>
      </w:r>
      <w:r>
        <w:rPr/>
        <w:t>꧂</w:t>
      </w:r>
      <w:r>
        <w:rPr/>
        <w:t>烃澥㕄뽀呡沩걃䔪</w:t>
      </w:r>
      <w:r>
        <w:rPr/>
        <w:t>ⰸ</w:t>
      </w:r>
      <w:r>
        <w:rPr/>
        <w:t>捔䬬뭱㉒辡㕵㦩╬漭䙵偩煈浖欴伷瑆枡迂䮮䒬䡈桯縮숳攻䵈晇傘넶呢싂杘싂杧ꎩ浖䭦</w:t>
      </w:r>
      <w:r>
        <w:rPr/>
        <w:t>Ⱶ</w:t>
      </w:r>
      <w:r>
        <w:rPr/>
        <w:t>き㩖〪織浳⩔㉄쉴ꍅ䴽췂教꥔䌩ꥸ숫쉫ꇂ숶칊⎥ꥰ眳柂嚏㉹忂轌䧂䵫橊⩑쉦欱町席憩㉖泂砰㋂嘫숯竂痍䡖⮥뿂桺呥슩璩쵂䭘娣</w:t>
      </w:r>
      <w:r>
        <w:rPr/>
        <w:t>ⱉ</w:t>
      </w:r>
      <w:r>
        <w:rPr/>
        <w:t>穌䍳怷땋奸灡䝠</w:t>
      </w:r>
      <w:r>
        <w:rPr/>
        <w:t>ⱞ</w:t>
      </w:r>
      <w:r>
        <w:rPr/>
        <w:t>䑱싂灵쉗栥㘣彅㡆⛂奾쉚㝢뭃垥䝧⥢뽕棃</w:t>
      </w:r>
      <w:r>
        <w:rPr/>
        <w:t>ⱹ</w:t>
      </w:r>
      <w:r>
        <w:rPr/>
        <w:t>곂瑄㐳</w:t>
      </w:r>
      <w:r>
        <w:rPr/>
        <w:t>ꔣ</w:t>
      </w:r>
      <w:r>
        <w:rPr/>
        <w:t>砩獇䉉䘨㬪⤬皵⨳⥗╅橀挽ㅥ偱⏂浵ꥫ딷纮獗</w:t>
      </w:r>
      <w:r>
        <w:rPr/>
        <w:t>⡕</w:t>
      </w:r>
      <w:r>
        <w:rPr/>
        <w:t>礪橖扑䅂♱瑫⤻䫂慂桄䤭䠶슿</w:t>
      </w:r>
      <w:r>
        <w:rPr/>
        <w:t>⡔</w:t>
      </w:r>
      <w:r>
        <w:rPr/>
        <w:t>쉖㤬㇂㟃갺偕〬┺네㩣憏䱶傥䐪慲楙㎩숪┷嫂⹄</w:t>
      </w:r>
      <w:r>
        <w:rPr/>
        <w:t>ⵊ</w:t>
      </w:r>
      <w:r>
        <w:rPr/>
        <w:t>숴㜹쉑稪⨪㵀◂䍣穸숪䍸穵ㅁ灊꤮⼲⵶徻煭숸⤵搽畹㵗긮䝷槃</w:t>
      </w:r>
      <w:r>
        <w:rPr/>
        <w:t>Ⱬ</w:t>
      </w:r>
      <w:r>
        <w:rPr/>
        <w:t>砶㍉쉆┯启넥晋猵숵㑃䥑奡䌱⩙ㄪ⻂帪顕ꇂ♠쉢练㕃匮㌥䷂쉘䏂扞否智㭹㵈换딪♭츰徿扟⩕摍⎿瑢⪣㑊昶䂥煵浞㈣⽣噃顦숨搱⨫㥢刣㍄㬸쵸剸矍沘恲剺䥟嚩䭪席</w:t>
      </w:r>
      <w:r>
        <w:rPr/>
        <w:t>ⲻ</w:t>
      </w:r>
      <w:r>
        <w:rPr/>
        <w:t>挪䢻㙨啍쉫㝤灓浕䑒층瑬浾땄뭆쉢䈣剭礨㍱䦩䑅穷뮥쉏䳂⍶</w:t>
      </w:r>
      <w:r>
        <w:rPr/>
        <w:t>ꕋ</w:t>
      </w:r>
      <w:r>
        <w:rPr/>
        <w:t>쉩氤䥇㥇꺻ꌭ煋䅤ꥦ녎딺橖㥺捫ꌪ㜣䛍쉰疡⬦値숶걈숫숴畎偑䵏㞻睏슩⨨㥭楐䖘㥗䏂쉆쉣╅갺䬮卷뭭</w:t>
      </w:r>
      <w:r>
        <w:rPr/>
        <w:t>ꤰ⹇</w:t>
      </w:r>
      <w:r>
        <w:rPr/>
        <w:t>㉐</w:t>
      </w:r>
      <w:r>
        <w:rPr/>
        <w:t>ꕹ</w:t>
      </w:r>
      <w:r>
        <w:rPr/>
        <w:t>扁熥噒ꌲ母㉹䉏啕䑟卢갩湩㥢䘭⨊♮⻂敹⍡幊禘쉈框棂䏂湭</w:t>
      </w:r>
      <w:r>
        <w:rPr/>
        <w:t>ⵓ</w:t>
      </w:r>
      <w:r>
        <w:rPr/>
        <w:t>㮩쉹⑴⏂垵獴常ㄣ쏃洮뭴瀸䥺绂敞公깰</w:t>
      </w:r>
      <w:r>
        <w:rPr/>
        <w:t>⡎</w:t>
      </w:r>
      <w:r>
        <w:rPr/>
        <w:t>焱杖</w:t>
      </w:r>
      <w:r>
        <w:rPr/>
        <w:t>ⳃ⠩</w:t>
      </w:r>
      <w:r>
        <w:rPr/>
        <w:t>䂣</w:t>
      </w:r>
      <w:r>
        <w:rPr/>
        <w:t>ꦱ</w:t>
      </w:r>
      <w:r>
        <w:rPr/>
        <w:t>旂縬烃슘㕘쉌</w:t>
      </w:r>
      <w:r>
        <w:rPr/>
        <w:t>ⰵ</w:t>
      </w:r>
      <w:r>
        <w:rPr/>
        <w:t>䕃껂疘妩㕒㡕弥憣쉙瀭摱ㄳ恅桫硌繎싎䡋슥晴彙䁮儦㣂售</w:t>
      </w:r>
      <w:r>
        <w:rPr/>
        <w:t>ⶱ</w:t>
      </w:r>
      <w:r>
        <w:rPr/>
        <w:t>嘺䀺ꌥ넱噋쉏</w:t>
      </w:r>
      <w:r>
        <w:rPr/>
        <w:t>ꕎ</w:t>
      </w:r>
      <w:r>
        <w:rPr/>
        <w:t>䱕䪿췂㍀獡䥬뽫⩚硌戽瞱玵㕈晈쉯瞩⍯娰焨汱䅌怪䙏拍帱㈵去冿⭘朵顳瑧䠪썂숦椨報㕶썠橋獰匩櫂</w:t>
      </w:r>
      <w:r>
        <w:rPr/>
        <w:t>ⷂ</w:t>
      </w:r>
      <w:r>
        <w:rPr/>
        <w:t>啋抱쉆䝏㵘䟂싂卹盂敉兓</w:t>
      </w:r>
      <w:r>
        <w:rPr/>
        <w:t>ⵍ</w:t>
      </w:r>
      <w:r>
        <w:rPr/>
        <w:t>㙚祓き갺뼹⩳⸥⹃横㙗辩愸㪿墻畁긴輳浃弶♥䀪⭥占哂周卒⏂硢帺캏獙䓂Ⓕ瘳숬쉖䇂䜵▩湲싍椲쉪쉞匪䉐녮悘</w:t>
      </w:r>
      <w:r>
        <w:rPr/>
        <w:t>ꖏ</w:t>
      </w:r>
      <w:r>
        <w:rPr/>
        <w:t>㉃媿㝴㈯</w:t>
      </w:r>
      <w:r>
        <w:rPr/>
        <w:t>ꔤ</w:t>
      </w:r>
      <w:r>
        <w:rPr/>
        <w:t>딽⵱忎쉍堬촳圮妩⭆꺏繃杭싍瑱㕴殩뽄쉵촪喡轪灮녤勂毂檏汵䑶呵䚘㍹櫃⑯촯뿍扗뼽뼮</w:t>
      </w:r>
      <w:r>
        <w:rPr/>
        <w:t>꧂</w:t>
      </w:r>
      <w:r>
        <w:rPr/>
        <w:t>恅숦ㅘ彄搥쉾ꍕ䀰ꄮ啘克槂䩴</w:t>
      </w:r>
      <w:r>
        <w:rPr/>
        <w:t>ⳃ</w:t>
      </w:r>
      <w:r>
        <w:rPr/>
        <w:t>ꕓ</w:t>
      </w:r>
      <w:r>
        <w:rPr/>
        <w:t>煐㕗䵆⼩숰䧍穬柂禡⑹촳㉙䪥轖Ⓜ슩䕆㘪窿眯氺な徣狂⮩䱇媩盂䔲繎⮩⩎㩮깣쉧㴮潎纻煂썹䋂껂碱⨩㑩媥憩</w:t>
      </w:r>
      <w:r>
        <w:rPr/>
        <w:t>ⰷ</w:t>
      </w:r>
      <w:r>
        <w:rPr/>
        <w:t>渻朴</w:t>
      </w:r>
      <w:r>
        <w:rPr/>
        <w:t>Ɒ</w:t>
      </w:r>
      <w:r>
        <w:rPr/>
        <w:t>䱗㕏㕀쉲泂奏敂䛂䘺殮瑞쉁渨奣싂㜺슣媩㐻⑷呰䧂䉟쉰偤捰㎱癚湴橞⤦썀숻숵䄣㔨㌶咥彉싂兹椲䍎瞬砵攺</w:t>
      </w:r>
      <w:r>
        <w:rPr/>
        <w:t>ꔮ</w:t>
      </w:r>
      <w:r>
        <w:rPr/>
        <w:t>쵙焨煕⾥㏂쉃╺</w:t>
      </w:r>
      <w:r>
        <w:rPr/>
        <w:t>ⷂ</w:t>
      </w:r>
      <w:r>
        <w:rPr/>
        <w:t>摚숺쉵촵쉊뼥刷䚥瑌淂狃☭繤呫꤮湸</w:t>
      </w:r>
      <w:r>
        <w:rPr/>
        <w:t>ꤻ</w:t>
      </w:r>
      <w:r>
        <w:rPr/>
        <w:t>쏂㓎棃딳Ⓨ</w:t>
      </w:r>
      <w:r>
        <w:rPr/>
        <w:t>⢘</w:t>
      </w:r>
      <w:r>
        <w:rPr/>
        <w:t>槂乒啂</w:t>
      </w:r>
      <w:r>
        <w:rPr/>
        <w:t>⡹⣂</w:t>
      </w:r>
      <w:r>
        <w:rPr/>
        <w:t>䱍쉦歎剶묳祥䥫♆樳呄彠爨壂㯎楾䃂⍺哂䩞䠷ㅨ禩槂ㅂ䊥炡斘츳慸칩⵭檱넰癒␮⸪呈獐쉳琩樤촯漻歙</w:t>
      </w:r>
      <w:r>
        <w:rPr/>
        <w:t>ⵐ</w:t>
      </w:r>
      <w:r>
        <w:rPr/>
        <w:t>頻煳싂뼤쉂㉺㌸繀慘䝏䑪㩟呡⺮繾딫⪡晢䰷稤슱⩶</w:t>
      </w:r>
      <w:r>
        <w:rPr/>
        <w:t>ⱹ</w:t>
      </w:r>
      <w:r>
        <w:rPr/>
        <w:t>婥嘨琻걥䭧浢⴫숱啌㝅</w:t>
      </w:r>
      <w:r>
        <w:rPr/>
        <w:t>ꕧ</w:t>
      </w:r>
      <w:r>
        <w:rPr/>
        <w:t>䵍頴坫⥊뭴䅴</w:t>
      </w:r>
      <w:r>
        <w:rPr/>
        <w:t>⡮</w:t>
      </w:r>
      <w:r>
        <w:rPr/>
        <w:t>晠칐獹顣彖䴯녴숷ꅾ塂䕬獆</w:t>
      </w:r>
      <w:r>
        <w:rPr/>
        <w:t>ꕆ</w:t>
      </w:r>
      <w:r>
        <w:rPr/>
        <w:t>碻挪䙪抩넻⩪䫂⑔悮ꆻ䡫쉮噔쉦顺飂坐坍奫넱숣眭瑌싂㦮顆䁗硴氶敄䙲呰㙔쉺䘪剘拂䯂숊奩␰戫쵞東歟湊슏剂슣癅恐嗂깚쉓幎䆵噠♵免㥄</w:t>
      </w:r>
      <w:r>
        <w:rPr/>
        <w:t>ⰴ</w:t>
      </w:r>
      <w:r>
        <w:rPr/>
        <w:t>䵃쉧撱칪땨</w:t>
      </w:r>
      <w:r>
        <w:rPr/>
        <w:t>ꕺ</w:t>
      </w:r>
      <w:r>
        <w:rPr/>
        <w:t>䱞涮⬱</w:t>
      </w:r>
      <w:r>
        <w:rPr/>
        <w:t>ⱔ␦</w:t>
      </w:r>
      <w:r>
        <w:rPr/>
        <w:t>爪癖僎</w:t>
      </w:r>
      <w:r>
        <w:rPr/>
        <w:t>ⱋ</w:t>
      </w:r>
      <w:r>
        <w:rPr/>
        <w:t>䘲畉⤪㑴祚</w:t>
      </w:r>
      <w:r>
        <w:rPr/>
        <w:t>꧃</w:t>
      </w:r>
      <w:r>
        <w:rPr/>
        <w:t>堥⿂쉫쎮쉳繾䉋</w:t>
      </w:r>
      <w:r>
        <w:rPr/>
        <w:t>⡟╬</w:t>
      </w:r>
      <w:r>
        <w:rPr/>
        <w:t>煅╰㉋㴲慠뽌⻃穴쌥憥ꥷ㑆剤⭇敥㐲彮㎥⦥습㥒砱䐤祮⌣㝀搻념䔸⤰</w:t>
      </w:r>
      <w:r>
        <w:rPr/>
        <w:t>꧍</w:t>
      </w:r>
      <w:r>
        <w:rPr/>
        <w:t>쉈橞뇂┭呃㶣㧂䮬⛂ㅎ㮥쉑⤷</w:t>
      </w:r>
      <w:r>
        <w:rPr/>
        <w:t>ⲵ</w:t>
      </w:r>
      <w:r>
        <w:rPr/>
        <w:t>渫㩾䁖愨启㈪廂晴㛂囂㩏牢幢坃湈ꏂ䵖㡴恘燂顉⩟⫂⤶碣䫂敗穉걦놵⬰幫썪쉣䚣浒⍦栥绂䭍搤숶䉣</w:t>
      </w:r>
      <w:r>
        <w:rPr/>
        <w:t>⠤</w:t>
      </w:r>
      <w:r>
        <w:rPr/>
        <w:t>㆘뗂㭆뼬具뮿漬쉘땋穄䕧䅤깮捏辣㵍庵癄歆㙕灀╀</w:t>
      </w:r>
      <w:r>
        <w:rPr/>
        <w:t>ꕰ</w:t>
      </w:r>
      <w:r>
        <w:rPr/>
        <w:t>摄ꌮ砪䚥쉞澵숲摃㩣焬녦丯쉔쉨惍眣쉹况婒䔰䖻⑕</w:t>
      </w:r>
      <w:r>
        <w:rPr/>
        <w:t>ꥈ</w:t>
      </w:r>
      <w:r>
        <w:rPr/>
        <w:t>䴲瓍슡컂焪┨潐㜩㩠⪏潀⧂䥰汃⫍昴䩉숶挻㩥♉牑眳㘤硶ㅋ썊싃歵뇂伸슏払뽱칃┰칙㬯繤숻䰹祊䕘㈤쉅</w:t>
      </w:r>
      <w:r>
        <w:rPr/>
        <w:t>ꕾⵔ</w:t>
      </w:r>
      <w:r>
        <w:rPr/>
        <w:t>싂橾䩵願㦬癬⮩㝦轕殩べ眺꥔</w:t>
      </w:r>
      <w:r>
        <w:rPr/>
        <w:t>ⷂ</w:t>
      </w:r>
      <w:r>
        <w:rPr/>
        <w:t>ꄶ걘䰺洺♶乕卨䙗⦣㵕懃㍪</w:t>
      </w:r>
      <w:r>
        <w:rPr/>
        <w:t>꤬</w:t>
      </w:r>
      <w:r>
        <w:rPr/>
        <w:t>櫍</w:t>
      </w:r>
      <w:r>
        <w:rPr/>
        <w:t>ꥅ</w:t>
      </w:r>
      <w:r>
        <w:rPr/>
        <w:t>쉩烎汒楮⹂⥸奐縨</w:t>
      </w:r>
      <w:r>
        <w:rPr/>
        <w:t>ⵕ</w:t>
      </w:r>
      <w:r>
        <w:rPr/>
        <w:t>祩⹭쉢㟎긹쉊䑴쵘堥穖块硃朦氽⩬汓㕄䔪椲㑷竂䢘噉⍖䝒쌪싂ꅮ㖬嘭䷍╮♧⹞䝞</w:t>
      </w:r>
      <w:r>
        <w:rPr/>
        <w:t>ⷂ</w:t>
      </w:r>
      <w:r>
        <w:rPr/>
        <w:t>㝷牣洳쉒吪䁡╥冿斩楐疬</w:t>
      </w:r>
      <w:r>
        <w:rPr/>
        <w:t>ⵌ</w:t>
      </w:r>
      <w:r>
        <w:rPr/>
        <w:t>네幤</w:t>
      </w:r>
      <w:r>
        <w:rPr/>
        <w:t>ꥏ</w:t>
      </w:r>
      <w:r>
        <w:rPr/>
        <w:t>㩡顕슩갬怫쉹⪣</w:t>
      </w:r>
      <w:r>
        <w:rPr/>
        <w:t>ⵦ</w:t>
      </w:r>
      <w:r>
        <w:rPr/>
        <w:t>䁳칋㝾瑨剠쵄撘䥍쉧녗桌㈤卬湏浮煨껂氤⑅쉌ꅦ䭩獬㚱仂係㍕</w:t>
      </w:r>
      <w:r>
        <w:rPr/>
        <w:t>⡘</w:t>
      </w:r>
      <w:r>
        <w:rPr/>
        <w:t>浚䝃뼫漱ㅇ纣㥸♖䵖兆〨걋⩮⽹礻䥆⑱칊轲杕湴곂쉙片㍙牣䍓뽮</w:t>
      </w:r>
      <w:r>
        <w:rPr/>
        <w:t>ⱉ</w:t>
      </w:r>
      <w:r>
        <w:rPr/>
        <w:t>숪塷䃂奘䎻儨㟂㟂㌫瑆曎輹ꆬ깗参썒썍쉡䤻╧⌱浒縵扴焨䥀</w:t>
      </w:r>
      <w:r>
        <w:rPr/>
        <w:t>Ⱨ䷎</w:t>
      </w:r>
      <w:r>
        <w:rPr/>
        <w:t>䅌㜥檘쉳㕢⿂</w:t>
      </w:r>
      <w:r>
        <w:rPr/>
        <w:t>Ⱪ</w:t>
      </w:r>
      <w:r>
        <w:rPr/>
        <w:t>싂㵦㝃剪♵싂练숩䅄갷䕑䱭剦䈻瑪礪◂杞╱㮥偃숮㙗ꅡ繩⭀攳戤輣⩈睢썫睙幮吶䰤═戩呴⩯縰䱁䦣⭘㐩甲瑪扸䭠畱㔫㴽梮堯輱塞㍱杨浃汘</w:t>
      </w:r>
      <w:r>
        <w:rPr/>
        <w:t>ⱆ</w:t>
      </w:r>
      <w:r>
        <w:rPr/>
        <w:t>偠婖盂熩⦏主卷⧂瘸ꅀㅙ㭷㵢怪凍꥘彍昻兮⍍㐽쉬</w:t>
      </w:r>
      <w:r>
        <w:rPr/>
        <w:t>ⵚ</w:t>
      </w:r>
      <w:r>
        <w:rPr/>
        <w:t>潧쉶奕杉猊싂㤹瓂电纮榵</w:t>
      </w:r>
      <w:r>
        <w:rPr/>
        <w:t>ⵊ</w:t>
      </w:r>
      <w:r>
        <w:rPr/>
        <w:t>昽噏䥉夯䅀揂춡牦㕉쉀娫浂ヂ冏歀晏愮䑁猳㭧䜺⽡㓂奋㤦牃焪睈轃</w:t>
      </w:r>
      <w:r>
        <w:rPr/>
        <w:t>Ⱛ</w:t>
      </w:r>
      <w:r>
        <w:rPr/>
        <w:t>㍡</w:t>
      </w:r>
      <w:r>
        <w:rPr/>
        <w:t>ⱘ</w:t>
      </w:r>
      <w:r>
        <w:rPr/>
        <w:t>便쏂敘쉋슿浣呶轰砽が♃䍟숤㛂ꍹ暡焲颣슻쉒繰㣂乣쉚㙆慬㠥쉦㭾剡䫂䅐惂⨱䊩쉄쉲唹㇂匴乘숤㇂뽳숰ꅣ䵒녤扊⨮슏䙁쉐칂㠫꧎춿剨澘긹㉩恶숺㝚䘣뽣硫束䣎ꄬ斻晁⩬杭䙊㬺䅮㉅牘䠲戸浖坷溩츦庡娰숲⑊晾싂癖敹⥧춮桴呖洭庘㑏㥃☰轩㕧쉏걯䕮〰묨㡷㉡畐橨</w:t>
      </w:r>
      <w:r>
        <w:rPr/>
        <w:t>⢬</w:t>
      </w:r>
      <w:r>
        <w:rPr/>
        <w:t>䁙땇硕畣쉁</w:t>
      </w:r>
      <w:r>
        <w:rPr/>
        <w:t>ꦣ</w:t>
      </w:r>
      <w:r>
        <w:rPr/>
        <w:t>䕐䱓</w:t>
      </w:r>
      <w:r>
        <w:rPr/>
        <w:t>⡈</w:t>
      </w:r>
      <w:r>
        <w:rPr/>
        <w:t>摴㔵쉋땠氲灐剉쉷㙤㍠㇂䄻㓂呇眹䭨輩摤乧扴浌딴效牳縬痂坉ㅊ⌦渤녁悡⹓槍</w:t>
      </w:r>
      <w:r>
        <w:rPr/>
        <w:t>ꤸ</w:t>
      </w:r>
      <w:r>
        <w:rPr/>
        <w:t>䌹䒡挥氵猺擎䝲㡚⩇渹䃂⮮牂</w:t>
      </w:r>
      <w:r>
        <w:rPr/>
        <w:t>ꥄ</w:t>
      </w:r>
      <w:r>
        <w:rPr/>
        <w:t>㈩깔恂睔춱溿䤽묣勂쉬唣⍸ㅎ쉾嚮係⩍未烂</w:t>
      </w:r>
      <w:r>
        <w:rPr/>
        <w:t>⡈</w:t>
      </w:r>
      <w:r>
        <w:rPr/>
        <w:t>哂䂬漸긪噐晡뽖瀤優廂彴轐숺剋呮敋栫⬥칷效곂朵勎㝇噧뭲䅪㕘⑁칭㋂奞ꌫ憵捓䩧焱</w:t>
      </w:r>
      <w:r>
        <w:rPr/>
        <w:t>ⵒ</w:t>
      </w:r>
      <w:r>
        <w:rPr/>
        <w:t>煅势䀩䣂䨮⾏㟂顃剥䅈氺싍</w:t>
      </w:r>
      <w:r>
        <w:rPr/>
        <w:t>⣂</w:t>
      </w:r>
      <w:r>
        <w:rPr/>
        <w:t>畺坚슬杈땕欯㒻娷幢畍쉪堫믂⦘슬⻂洫ꅵ</w:t>
      </w:r>
      <w:r>
        <w:rPr/>
        <w:t>ꤷ</w:t>
      </w:r>
      <w:r>
        <w:rPr/>
        <w:t>搥ま南⻂冮匫哂♪妮塏圹墣걞⭮瀹天灙⑓</w:t>
      </w:r>
      <w:r>
        <w:rPr/>
        <w:t>ꕫ</w:t>
      </w:r>
      <w:r>
        <w:rPr/>
        <w:t>彫圽㡁扩檿숳奟㤳㩮㙑婩쉧䩨ꎻ扲㴨恨䰺⑩頦囂弱敕冥갰䡥婟㭾妻숰発剃睩</w:t>
      </w:r>
      <w:r>
        <w:rPr/>
        <w:t>⡤</w:t>
      </w:r>
      <w:r>
        <w:rPr/>
        <w:t>숣〬ꎿ瑦╾㈱奄⽈犬仍쉤䜥窿睃癚쉒⬹灏</w:t>
      </w:r>
      <w:r>
        <w:rPr/>
        <w:t>⡭</w:t>
      </w:r>
      <w:r>
        <w:rPr/>
        <w:t>迂쌣摁쏂灁潗㍑ヂ潃䭫</w:t>
      </w:r>
      <w:r>
        <w:rPr/>
        <w:t>ⷂ</w:t>
      </w:r>
      <w:r>
        <w:rPr/>
        <w:t>桋涡㙚殻⍣쵺瀩</w:t>
      </w:r>
      <w:r>
        <w:rPr/>
        <w:t>Ɫ</w:t>
      </w:r>
      <w:r>
        <w:rPr/>
        <w:t>弣敮䜷玻竂塬剓僂싂䫂盂슱㙌常橰烍</w:t>
      </w:r>
      <w:r>
        <w:rPr/>
        <w:t>ꥁ⩖</w:t>
      </w:r>
      <w:r>
        <w:rPr/>
        <w:t>唹㘴슬⩏歶㒏썾ꎣ祓橭⩓䅕㝨嗃啍慓噢坱侮䕂䘺ꍎ壂㑣兒㕄䔲╀뾡䝈甫싎쉆瑉쉌⑍녕䔸뭊쉏祠썍夻飂숲僂桚纥塖녗숶</w:t>
      </w:r>
      <w:r>
        <w:rPr/>
        <w:t>⠥</w:t>
      </w:r>
      <w:r>
        <w:rPr/>
        <w:t>獭쉕쉅歩ꍗㅚ䤱걭唷瑩彺伻猣㛂쉋㍘绂䬹쉠뭧슻</w:t>
      </w:r>
      <w:r>
        <w:rPr/>
        <w:t>ꖻ</w:t>
      </w:r>
      <w:r>
        <w:rPr/>
        <w:t>䟃곃쉩㑃サ㶥涱捃颏楖湍╮攲樫䁖礹⩹䴪쉀┩穁ꌽ䶱两</w:t>
      </w:r>
      <w:r>
        <w:rPr/>
        <w:t>⡠</w:t>
      </w:r>
      <w:r>
        <w:rPr/>
        <w:t>㔯뭯숊汬</w:t>
      </w:r>
      <w:r>
        <w:rPr/>
        <w:t>ⴶ</w:t>
      </w:r>
      <w:r>
        <w:rPr/>
        <w:t>塢⩮畋쏂쉴㝌熏碣兕瘬拍煪㜱摳爲䜰쉑썴抿轷穏特㠦⭊䎩쉊⵾䙉䟂녷</w:t>
      </w:r>
      <w:r>
        <w:rPr/>
        <w:t>Ⱕ</w:t>
      </w:r>
      <w:r>
        <w:rPr/>
        <w:t>㭓塷⹢兠汀噟☮敳㉌䊩⌻㷂㭙</w:t>
      </w:r>
      <w:r>
        <w:rPr/>
        <w:t>ⲵ꥙</w:t>
      </w:r>
      <w:r>
        <w:rPr/>
        <w:t>帰쉭穅彃녏슩漷㙤㝹⚣㉣睄氫伣潲顳䗂㊡佦㦣䰵슩ꍧ䡌呡칥꤮㕮녓䥸숻顋떵</w:t>
      </w:r>
      <w:r>
        <w:rPr/>
        <w:t>ⱘ</w:t>
      </w:r>
      <w:r>
        <w:rPr/>
        <w:t>灎丽䖩땥砭䝀⨻璏걍㶬⹄쉅朣硍䱏䕸</w:t>
      </w:r>
      <w:r>
        <w:rPr/>
        <w:t>ⰶ</w:t>
      </w:r>
      <w:r>
        <w:rPr/>
        <w:t>究晣㈳䩞⌫䝯㵃쉔쉢䑟娲䁀⪩䵠䛂捇㩥婒䡨丰쉆⹶瑩꺩ꌯ숪♱浴썈쉆歍⽁컍㭰䐦乑汎⸦婟柂慑㫂긪沮歚㧂怶爣瀭㩃啺煀牐啘䄷칪⹺怭䐬⹯璿旂桬櫎湎汓由</w:t>
      </w:r>
      <w:r>
        <w:rPr/>
        <w:t>ꖿ⑗</w:t>
      </w:r>
      <w:r>
        <w:rPr/>
        <w:t>捓땟獄媩噁⩥㮏Ⓜ呅䵄쉚⒥妩⑲숯穃䌲瘤条嘳瑟ꥹ焵㎵䵥摌䦻妬쉰汔牄䔱䀫戻暻疱嗃唽牃版䩞㊡</w:t>
      </w:r>
      <w:r>
        <w:rPr/>
        <w:t>ꦩ</w:t>
      </w:r>
      <w:r>
        <w:rPr/>
        <w:t>欫숨橫䝩湆⨬捲乔坨轆⩰す䡩搯뽭㝘当♵彡</w:t>
      </w:r>
      <w:r>
        <w:rPr/>
        <w:t>ⷍ</w:t>
      </w:r>
      <w:r>
        <w:rPr/>
        <w:t>쵷㩚╅⵲殏싂序搪㜸留恾ꌯ輽漽㘸䟂浵</w:t>
      </w:r>
      <w:r>
        <w:rPr/>
        <w:t>ꔦ</w:t>
      </w:r>
      <w:r>
        <w:rPr/>
        <w:t>䭞慵ヂ祬뮩⨥갷</w:t>
      </w:r>
      <w:r>
        <w:rPr/>
        <w:t>⠴</w:t>
      </w:r>
      <w:r>
        <w:rPr/>
        <w:t>歄捸ㅥ</w:t>
      </w:r>
      <w:r>
        <w:rPr/>
        <w:t>ꦵ</w:t>
      </w:r>
      <w:r>
        <w:rPr/>
        <w:t>徣♃䬣佡쉐㨻쉏䈱圥渷깈瞻婭춿㔤䙰攩㟃顔穢♗䵬䭡녚卢䷂쉤⩄堨橐櫎㤣㤷쵥숮挪뽚擂檥⤺ꄫ媘祔뇎汫긬①䕳㈸쉒洹▣畍㥓瞘晗侏숸乎扳䅹㍡⩉傥刮殿橄⸳堶</w:t>
      </w:r>
      <w:r>
        <w:rPr/>
        <w:t>⡨</w:t>
      </w:r>
      <w:r>
        <w:rPr/>
        <w:t>夲䩚</w:t>
      </w:r>
      <w:r>
        <w:rPr/>
        <w:t>ⶡ</w:t>
      </w:r>
      <w:r>
        <w:rPr/>
        <w:t>䅆獺昦啋㯂幵䓂뽳橺⎘眴썠颱꺩䅯습䝄뭸</w:t>
      </w:r>
      <w:r>
        <w:rPr/>
        <w:t>⡫</w:t>
      </w:r>
      <w:r>
        <w:rPr/>
        <w:t>獤橵┥㯂煪㴦癲㑡恖⺮ꅔ쉟⑥潍媥汭埂梱䱷땏䌩㙄쉈顆䑫䤴䁾쉱㪱⏂䱗</w:t>
      </w:r>
      <w:r>
        <w:rPr/>
        <w:t>⡥</w:t>
      </w:r>
      <w:r>
        <w:rPr/>
        <w:t>朹㍞参깐┰㋂䛎侣睞⛎䀪燂嫂무쉰뇂党丯䴱㖱䙂</w:t>
      </w:r>
      <w:r>
        <w:rPr/>
        <w:t>ꔱ</w:t>
      </w:r>
      <w:r>
        <w:rPr/>
        <w:t>磂촨슩噪村⩭㔰矂</w:t>
      </w:r>
      <w:r>
        <w:rPr/>
        <w:t>⠸</w:t>
      </w:r>
      <w:r>
        <w:rPr/>
        <w:t>嗂卐ꆻ쉶㉈넳癉䐵⥔㥡ꥫ䃂䱙싎㇂䆏硣桀㭒礨뼦倴椴썵剴</w:t>
      </w:r>
      <w:r>
        <w:rPr/>
        <w:t>⡮</w:t>
      </w:r>
      <w:r>
        <w:rPr/>
        <w:t>憩⨦䑘쉊뭞숫싃⨱椤</w:t>
      </w:r>
      <w:r>
        <w:rPr/>
        <w:t>ꥁ</w:t>
      </w:r>
      <w:r>
        <w:rPr/>
        <w:t>剘뗂㮏啵슣拂쉐啋墿䥈깭稦㌴┻杠뇂杮姂洺堯戯쵃숴㢡恕䐩也彰쉣䝳眸뽾䐻♬畉勂灒積嗂媩깎┸䁩ヂ瞩㩉넲䥟湑슩奘⭐扙</w:t>
      </w:r>
      <w:r>
        <w:rPr/>
        <w:t>⡑</w:t>
      </w:r>
      <w:r>
        <w:rPr/>
        <w:t>祤㏂㨶媘뽳權恥䯎</w:t>
      </w:r>
      <w:r>
        <w:rPr/>
        <w:t>ⱷ</w:t>
      </w:r>
      <w:r>
        <w:rPr/>
        <w:t>湘䍇䛂싂╾頻售䷂뭢䉰⩪啦</w:t>
      </w:r>
      <w:r>
        <w:rPr/>
        <w:t>ꥈ</w:t>
      </w:r>
      <w:r>
        <w:rPr/>
        <w:t>믂</w:t>
      </w:r>
      <w:r>
        <w:rPr/>
        <w:t>⡂</w:t>
      </w:r>
      <w:r>
        <w:rPr/>
        <w:t>䪿轅に䝪㩕䄭썆乶㡇平癟塷⌥㦡攪燂㕧晣澏桓숸潟卟⥐䩔⽎숣싃景恵浒稻쉮㈽渶婐놡槂㇎㘴涩䱅⾩㘰庮助쉊깦</w:t>
      </w:r>
      <w:r>
        <w:rPr/>
        <w:t>⠱</w:t>
      </w:r>
      <w:r>
        <w:rPr/>
        <w:t>氨䰰棂⩓夫䲏坦㩦ꍔ숸挪⼶扂桡曂䀲㗂㎣烂媮塃뼫樳㥾⑧숺狂</w:t>
      </w:r>
      <w:r>
        <w:rPr/>
        <w:t>ⴹ</w:t>
      </w:r>
      <w:r>
        <w:rPr/>
        <w:t>䶱숫뼨憣矂♴칕걢䆿乐㕯㜥㑅⬰㘭沏㗂债䚵⩅磎漦䱳掘迂示株繩睸噕</w:t>
      </w:r>
      <w:r>
        <w:rPr/>
        <w:t>ⵘ</w:t>
      </w:r>
      <w:r>
        <w:rPr/>
        <w:t>坵穯쉮㎮꥚㥶뭾㥵歎頻숮氵〦姍긪거</w:t>
      </w:r>
      <w:r>
        <w:rPr/>
        <w:t>Ⳏ</w:t>
      </w:r>
      <w:r>
        <w:rPr/>
        <w:t>䠲⯂⛂睺╰㬯䅓穄</w:t>
      </w:r>
      <w:r>
        <w:rPr/>
        <w:t>⠪</w:t>
      </w:r>
      <w:r>
        <w:rPr/>
        <w:t>炩矍슱湋</w:t>
      </w:r>
      <w:r>
        <w:rPr/>
        <w:t>⣍</w:t>
      </w:r>
      <w:r>
        <w:rPr/>
        <w:t>䅒슩쉫偏䰵兏⥏뼰呞吪撩쉣넳兟⩨숶㍟汷慂숪扢瑙쉥䨶䵈疡㯂㥱쉙쉀㵣뾵斱潨瀯⫂潂䕺</w:t>
      </w:r>
      <w:r>
        <w:rPr/>
        <w:t>ⵧ</w:t>
      </w:r>
      <w:r>
        <w:rPr/>
        <w:t>㙇畺乮쉒毂䙣慔㡅欴䑨猸掬硶榮偡䱢㉃湀⻂숱뽆숸共ꇍ▘뼺兡◃楩掵걪眯ㅁ㇂⤹쉑捖呅娵练㥔쌺朳毃슿㷂獤但깥佥儸光ㅭ暬桤䥪녌넣䁲쵖䝶쉑슮摳伷</w:t>
      </w:r>
      <w:r>
        <w:rPr/>
        <w:t>ꦘ</w:t>
      </w:r>
      <w:r>
        <w:rPr/>
        <w:t>썉㬷琷䢿숮⦻流檬潸汢뾩䘺</w:t>
      </w:r>
      <w:r>
        <w:rPr/>
        <w:t>ⶩ</w:t>
      </w:r>
      <w:r>
        <w:rPr/>
        <w:t>姃뽙쉖䅂㇍捳⨮</w:t>
      </w:r>
      <w:r>
        <w:rPr/>
        <w:t>ⴷ</w:t>
      </w:r>
      <w:r>
        <w:rPr/>
        <w:t>縷免煭呌䕁捥焫煯ㄲ䛂乱剎㜫汢扚偙⥳檩忂ꅶ辩癆䷂廂坤쉚坾器䨣쉌椳뼻昫擂瓂墣畮稸쉲捂楉슿㉪䕪是匪癏ㅄꍨ哂倵喵敂伽䑢㣂䱍祦췃⹓湳卞响⬱吸颱䌮別</w:t>
      </w:r>
      <w:r>
        <w:rPr/>
        <w:t>ꔬ</w:t>
      </w:r>
      <w:r>
        <w:rPr/>
        <w:t>쉦挵䁉䴶彍♬楕</w:t>
      </w:r>
      <w:r>
        <w:rPr/>
        <w:t>ꤪ</w:t>
      </w:r>
      <w:r>
        <w:rPr/>
        <w:t>숦</w:t>
      </w:r>
      <w:r>
        <w:rPr/>
        <w:t>ꥄ</w:t>
      </w:r>
      <w:r>
        <w:rPr/>
        <w:t>穕亻⽣繣뭯㉓㛂㜩䭚䗎⨰䙖깬并卯⫂埂摉䱊伮䩏</w:t>
      </w:r>
      <w:r>
        <w:rPr/>
        <w:t>ⱃ</w:t>
      </w:r>
      <w:r>
        <w:rPr/>
        <w:t>䩳䞬佑杩슘繱䠲煺♷歟</w:t>
      </w:r>
      <w:r>
        <w:rPr/>
        <w:t>ꦮ⴨</w:t>
      </w:r>
      <w:r>
        <w:rPr/>
        <w:t>㤭㝉塄</w:t>
      </w:r>
      <w:r>
        <w:rPr/>
        <w:t>Ⳃ</w:t>
      </w:r>
      <w:r>
        <w:rPr/>
        <w:t>쉘秂硓灆怭㑖縨煵㥲♲旂⩆幍㠦轋げ䍄璬곂偬晶</w:t>
      </w:r>
      <w:r>
        <w:rPr/>
        <w:t>⠮</w:t>
      </w:r>
      <w:r>
        <w:rPr/>
        <w:t>ꍅ婦扶嘩天녨冡㝥幀䬯楎쌴祲滂晟係곂쌫摐㥨</w:t>
      </w:r>
      <w:r>
        <w:rPr/>
        <w:t>ꕃ</w:t>
      </w:r>
      <w:r>
        <w:rPr/>
        <w:t>礪玡⪩䑌杺싃▻楺吱捧㊵婮쉦橨䎏䠪㢩⭨磂轌㒣奙儩卧盂朦䰶㨬⑾㙖녺쉬硏晣⥣쉓浪⑪單뼺低땶╓瞬瘰呲슮浍걆咩쉲⒱ꅍ싎䕫쉍㉮䓂䍹</w:t>
      </w:r>
      <w:r>
        <w:rPr/>
        <w:t>ꤷ</w:t>
      </w:r>
      <w:r>
        <w:rPr/>
        <w:t>幓⌣㤰뽶瞩䑩쉁슱夊䉈卡た戵㉹唸呯杧兔偹㜨⭘潡琩ㅴ挭矂顬슱싂컎琪췂畑⭤㏎⥈썤䀺夰䄷顥䲱曎㠮쉄橙儦折깉䘥究溱䙞㠣乄싎恀⩭쵭</w:t>
      </w:r>
      <w:r>
        <w:rPr/>
        <w:t>ⰳ</w:t>
      </w:r>
      <w:r>
        <w:rPr/>
        <w:t>噈</w:t>
      </w:r>
      <w:r>
        <w:rPr/>
        <w:t>ⴣ</w:t>
      </w:r>
      <w:r>
        <w:rPr/>
        <w:t>湧䥨漻祇姃䥢婞䴺克輳쉧쏂곂恸䙠呯棎⧂匣㵆ㅰ卷⹞쉌婣⻂揂瘩㶏䔬轧☲싂䧂⥌婇</w:t>
      </w:r>
      <w:r>
        <w:rPr/>
        <w:t>ⱱ</w:t>
      </w:r>
      <w:r>
        <w:rPr/>
        <w:t>숭</w:t>
      </w:r>
      <w:r>
        <w:rPr/>
        <w:t>⡂</w:t>
      </w:r>
      <w:r>
        <w:rPr/>
        <w:t>凂癓䵕䁄ꅢ煂쉎塧炵</w:t>
      </w:r>
      <w:r>
        <w:rPr/>
        <w:t>Ⳃ</w:t>
      </w:r>
      <w:r>
        <w:rPr/>
        <w:t>㴭幐뽨畷䤪㕰ꅢ穕颵噉华獌⥎쏂摗価剮ㄭ啱捥櫂걗䡷硠輪䉵슡</w:t>
      </w:r>
      <w:r>
        <w:rPr/>
        <w:t>ꗂ</w:t>
      </w:r>
      <w:r>
        <w:rPr/>
        <w:t>嘤坭䶩⤸癋쉷套伥繮畍䝵쌭抻佷浄㭲繩쵶煔쉪쵸䡄䉶</w:t>
      </w:r>
      <w:r>
        <w:rPr/>
        <w:t>⡉</w:t>
      </w:r>
      <w:r>
        <w:rPr/>
        <w:t>徿枵亘ꏂ嫂갷奐ㅮ촪쉲㈶嘣싂쌹싂勂杇</w:t>
      </w:r>
      <w:r>
        <w:rPr/>
        <w:t>ⳍ</w:t>
      </w:r>
      <w:r>
        <w:rPr/>
        <w:t>㭯太狂入祖摔其癫쉓㍫呚㩭쉚捳佺</w:t>
      </w:r>
      <w:r>
        <w:rPr/>
        <w:t>⡅</w:t>
      </w:r>
      <w:r>
        <w:rPr/>
        <w:t>猺矂쉺敄欦椴慬ꍇ氬⤶顕⍒祁녲녴◂吭㭚繧뭰㬣剪⤥數⧂汰</w:t>
      </w:r>
      <w:r>
        <w:rPr/>
        <w:t>ꗂꥋ</w:t>
      </w:r>
      <w:r>
        <w:rPr/>
        <w:t>⡕</w:t>
      </w:r>
      <w:r>
        <w:rPr/>
        <w:t>偦쉂</w:t>
      </w:r>
      <w:r>
        <w:rPr/>
        <w:t>ꤰ</w:t>
      </w:r>
      <w:r>
        <w:rPr/>
        <w:t>獬灨傮䑒㠸煲쉓㈹⧂뭱稪橾㒵绂煐楴뮘␽頨뽖捑眻䩞녣땖</w:t>
      </w:r>
      <w:r>
        <w:rPr/>
        <w:t>ꗂ</w:t>
      </w:r>
      <w:r>
        <w:rPr/>
        <w:t>ㅠ⻂쉒泂墱漯䋂御땇牃坞ꍖ썥⍨딪쉞刷搲潴杖숪块喵殩毂瑯佫┺入ꍷ╡噦浹䩤䭞</w:t>
      </w:r>
      <w:r>
        <w:rPr/>
        <w:t>꥓</w:t>
      </w:r>
      <w:r>
        <w:rPr/>
        <w:t>䘣슬쉔頭秂ꍷ⩹瘸␥偗긵㧂땺⻂㔲婃摮⩔兮㒥䳂禘䌣獸娴硡⤴塷슿땘쉏磂⵲⨤矂䜪縦◂㩔⽘喏呗娽嗂㉊떬椱倭况걒祒쉭쉅䤸熡쵇┭眺⽄帣椽숤싂╁摪煥</w:t>
      </w:r>
      <w:r>
        <w:rPr/>
        <w:t>ⵖ</w:t>
      </w:r>
      <w:r>
        <w:rPr/>
        <w:t>䳂猬汶녭ꅃ䜬歺㑋깃⍠䥟榥帪쉡甹䃂秂祶匹⦩輭輻녎⩖캻䘪쉎⍶矂獥싂⹢湸汤樶⯂</w:t>
      </w:r>
      <w:r>
        <w:rPr/>
        <w:t>ⰸ</w:t>
      </w:r>
      <w:r>
        <w:rPr/>
        <w:t>䌰숰㊻</w:t>
      </w:r>
      <w:r>
        <w:rPr/>
        <w:t>ⱗ</w:t>
      </w:r>
      <w:r>
        <w:rPr/>
        <w:t>湍슩⫂煆庻倱䨻ꄮ걯轇恴㑫⩃⥴䉐汙冡녺쉦凂쉹牤瀺</w:t>
      </w:r>
      <w:r>
        <w:rPr/>
        <w:t>ⶻ</w:t>
      </w:r>
      <w:r>
        <w:rPr/>
        <w:t>墣㩾秂瑘東輲䊏儰⍳䴤녳쉗깯爮㐥䘦剑䝍䲮剱싂旂枩な炘啖湦䁄礴扁싂偔숵碘⦵䱳凂묭㙧쉘坤䨲䨴╁깾ꥢ㵡⽩伭媱偮넺쉧嚿䳂弣嗂祓啃䢻⫍쏂兙挳㝖묰佢㴫お䲡顳焩뮡檻獀╸梻딣숥湓</w:t>
      </w:r>
      <w:r>
        <w:rPr/>
        <w:t>ⱖ</w:t>
      </w:r>
      <w:r>
        <w:rPr/>
        <w:t>䴵桗숪摏汐쉬⍤㞬採㡪</w:t>
      </w:r>
      <w:r>
        <w:rPr/>
        <w:t>ꕠ</w:t>
      </w:r>
      <w:r>
        <w:rPr/>
        <w:t>䥫橑墣쉙䨽猊懂숽싂⩲ꥧ㥗洩녖牣␪桠䵷쉐䚩칪쉺떩숨兯䏂␣求睫穒刯卫涻晁㚻䁵䙣䕕䙯쉃숵⩰ヂ䉢⑯浍繲橃牎㭳唲儷慴䏂┽忂䆥⌣搲⩄䵂敭싂䥆吵컂頲楧仂ꅴ䩣浦쉲顃炡怶䴤㏂憩⪿窮眤☺믍슬绂熥䖩䬱礻촹</w:t>
      </w:r>
      <w:r>
        <w:rPr/>
        <w:t>ꕔ</w:t>
      </w:r>
      <w:r>
        <w:rPr/>
        <w:t>ꎵ⒘슏杸㇂婊썙춥⮣㶬칾剢䩹⍬숴숭쉂㊵琰顬䝅칅照쉚涬乴딷┮潫戨䰭䱏☴㩲塩櫂㘸䰰渽噎묮㓂</w:t>
      </w:r>
      <w:r>
        <w:rPr/>
        <w:t>ⵊ</w:t>
      </w:r>
      <w:r>
        <w:rPr/>
        <w:t>Ⳃ</w:t>
      </w:r>
      <w:r>
        <w:rPr/>
        <w:t>婴⒡숲滂䔹穂湆䡹</w:t>
      </w:r>
      <w:r>
        <w:rPr/>
        <w:t>ⲩ</w:t>
      </w:r>
      <w:r>
        <w:rPr/>
        <w:t>슏印瘯숸곂吻녟睬癶쉃슥쉣扈쉩攭</w:t>
      </w:r>
      <w:r>
        <w:rPr/>
        <w:t>⠺</w:t>
      </w:r>
      <w:r>
        <w:rPr/>
        <w:t>㔸硊䡵㎩扫</w:t>
      </w:r>
      <w:r>
        <w:rPr/>
        <w:t>ⲻ</w:t>
      </w:r>
      <w:r>
        <w:rPr/>
        <w:t>건㩆䔥㥦쉳䨮扱♂嫂硫䈯칶潹갩⼩ꥧ挲䏂疡頶杗⯂㭑⑔却嫎洶</w:t>
      </w:r>
      <w:r>
        <w:rPr/>
        <w:t>ⵈ</w:t>
      </w:r>
      <w:r>
        <w:rPr/>
        <w:t>䭶兹㕸涥昭䭄浡汴⨴刹㑁嫂䏂皡䵫⬪癌⩕㔫确⪿䝲숮㍔䙱畨碮㕠䳍汥烂㍌瘮ꥰ숺㶻硚⩾卾⎻轺넫싂⸪桨洮枻</w:t>
      </w:r>
      <w:r>
        <w:rPr/>
        <w:t>ꦡ⹖</w:t>
      </w:r>
      <w:r>
        <w:rPr/>
        <w:t>偤仂쵞纩噹㵭㥌촳슬쉒轾媣澻墡䙘玘㢿슏⭐쉚纮</w:t>
      </w:r>
      <w:r>
        <w:rPr/>
        <w:t>⠤</w:t>
      </w:r>
      <w:r>
        <w:rPr/>
        <w:t>朳欽</w:t>
      </w:r>
      <w:r>
        <w:rPr/>
        <w:t>ꦬ</w:t>
      </w:r>
      <w:r>
        <w:rPr/>
        <w:t>榬䔽⩤츭入僂⥪渲♒䋂硇䋍瘰淂助弶汄슥쉗娳搹汵湤拂쉔奫潥쉰坚㶻긯慩扩湧⹾曂䕖춬夻쉔㕡溵伬湱䵵劣柂漥扙杍癃奤쉾쉍卌숹ꏎ⨬漶ꄰ䍐⍋㩠숷뇎㝉갭</w:t>
      </w:r>
      <w:r>
        <w:rPr/>
        <w:t>⡋</w:t>
      </w:r>
      <w:r>
        <w:rPr/>
        <w:t>넽㚘燂眫㒏䁲唩⪵桬瘱뼦摖숪䕫敭垿圬깇䨺憿⩕噈</w:t>
      </w:r>
      <w:r>
        <w:rPr/>
        <w:t>ꔮ</w:t>
      </w:r>
      <w:r>
        <w:rPr/>
        <w:t>䣂淂㝞싎쉧儲朴厡桸⑩㚡</w:t>
      </w:r>
      <w:r>
        <w:rPr/>
        <w:t>⡹</w:t>
      </w:r>
      <w:r>
        <w:rPr/>
        <w:t>獣ꥧ煫塶뭗㍏</w:t>
      </w:r>
      <w:r>
        <w:rPr/>
        <w:t>꤫</w:t>
      </w:r>
      <w:r>
        <w:rPr/>
        <w:t>瓂戹㡴⨷칍䙾䌭滎極쉩晰榮㩰촺◂珂ꍕ掱㵱䤷⭚戤캻撻斻⭱幣松汗⭹睟걐</w:t>
      </w:r>
      <w:r>
        <w:rPr/>
        <w:t>Ⱞ</w:t>
      </w:r>
      <w:r>
        <w:rPr/>
        <w:t>쉂㭓䏂㉥䈶估唫쵀䢩当瑧ꌫ椪顓へ䅏狂䍌䜸穔桇㍬ㅷ숰智㍓甦䓂녠</w:t>
      </w:r>
      <w:r>
        <w:rPr/>
        <w:t>Ⳃ</w:t>
      </w:r>
      <w:r>
        <w:rPr/>
        <w:t>殿婧싂接偈䐺긫┰㍸㙘뮩䱢癇┺☫䡭䶣癀</w:t>
      </w:r>
      <w:r>
        <w:rPr/>
        <w:t>ⵃꔸ</w:t>
      </w:r>
      <w:r>
        <w:rPr/>
        <w:t>兗参㣂쉇썥ネ䚻に繸䦩㯎쉒⑇䅑噉ㅲ渫獫⭡䩡땴㈺숵䴥쉀땊㊮撻䜹쉪䑩挷櫂⽨䔶㝟㮩協輲佖♣</w:t>
      </w:r>
      <w:r>
        <w:rPr/>
        <w:t>ꤷ▱</w:t>
      </w:r>
      <w:r>
        <w:rPr/>
        <w:t>枬㤭咿Ⓜ硫㓂䍡䣂㯂獌</w:t>
      </w:r>
      <w:r>
        <w:rPr/>
        <w:t>ꤳ</w:t>
      </w:r>
      <w:r>
        <w:rPr/>
        <w:t>癥䠊⩵潄⽌汴㤳꺩佟癴</w:t>
      </w:r>
      <w:r>
        <w:rPr/>
        <w:t>⢮</w:t>
      </w:r>
      <w:r>
        <w:rPr/>
        <w:t>쉅ꅢ☷㕰敵㍦抿恡쌺⩀恥숳砦딭䐲⩹櫂㥆剦쉁䓂棂ノ呲뇍촥㑭繫쉇猴숬噾</w:t>
      </w:r>
      <w:r>
        <w:rPr/>
        <w:t>⢱</w:t>
      </w:r>
      <w:r>
        <w:rPr/>
        <w:t>乷쉏♢쵋焸伮숣㡚侏♒쉠沣溏</w:t>
      </w:r>
      <w:r>
        <w:rPr/>
        <w:t>ꤲ</w:t>
      </w:r>
      <w:r>
        <w:rPr/>
        <w:t>壎슩㥖瑀璻</w:t>
      </w:r>
      <w:r>
        <w:rPr/>
        <w:t>꧂</w:t>
      </w:r>
      <w:r>
        <w:rPr/>
        <w:t>㘹</w:t>
      </w:r>
      <w:r>
        <w:rPr/>
        <w:t>ꤪ⨴</w:t>
      </w:r>
      <w:r>
        <w:rPr/>
        <w:t>㉅㌥긷⌥礳놿</w:t>
      </w:r>
      <w:r>
        <w:rPr/>
        <w:t>⡷</w:t>
      </w:r>
      <w:r>
        <w:rPr/>
        <w:t>愲恟潰칙</w:t>
      </w:r>
      <w:r>
        <w:rPr/>
        <w:t>ꥂ</w:t>
      </w:r>
      <w:r>
        <w:rPr/>
        <w:t>쉰쉑쉨묶眥⨤⍉⩆栫䵊睚⫎撻湈䍒</w:t>
      </w:r>
      <w:r>
        <w:rPr/>
        <w:t>⡵⛂</w:t>
      </w:r>
      <w:r>
        <w:rPr/>
        <w:t>欫䡎嘶ꅓ䫂嗂㎬㵲쉙砥ꅗ憿敉⨤䭐塈珂쉥깨䡑䂱䚮撿뽰쉡倪</w:t>
      </w:r>
      <w:r>
        <w:rPr/>
        <w:t>ꤲ</w:t>
      </w:r>
      <w:r>
        <w:rPr/>
        <w:t>㭃䭧쉊숱仂⥴숫㝤绂</w:t>
      </w:r>
      <w:r>
        <w:rPr/>
        <w:t>ꕶ</w:t>
      </w:r>
      <w:r>
        <w:rPr/>
        <w:t>격ㅄ䉺♏捌夵甸㤦頱畴窡䖬瑷歰⪡싂姂䨸㝵湐癡洬칐䇂奦嘨汁⏎䉃ꇎ쎵桂䰣䱉偶䠴佚坪挴㖬⤭恐潇䥠딸⑷ㄴ쉎慭䐫ꆿ祊晟Ⓨ奊塘뿃幙⤰䱑䅟뭏轡쌪扲⭶徿</w:t>
      </w:r>
      <w:r>
        <w:rPr/>
        <w:t>ⲡ</w:t>
      </w:r>
      <w:r>
        <w:rPr/>
        <w:t>滃顷ꅣ⍩슩碘⌱⭔묣瑓䑷⽗</w:t>
      </w:r>
      <w:r>
        <w:rPr/>
        <w:t>꧂</w:t>
      </w:r>
      <w:r>
        <w:rPr/>
        <w:t>녯畫쉑</w:t>
      </w:r>
      <w:r>
        <w:rPr/>
        <w:t>ⱄ</w:t>
      </w:r>
      <w:r>
        <w:rPr/>
        <w:t>橚</w:t>
      </w:r>
      <w:r>
        <w:rPr/>
        <w:t>ꕉ</w:t>
      </w:r>
      <w:r>
        <w:rPr/>
        <w:t>뭹㠺桗슩췃䍨㉁頮痂䖩劏㦏쉲䄣썗琴嫂拎㌽쉰ꏂ䲣</w:t>
      </w:r>
      <w:r>
        <w:rPr/>
        <w:t>ⵑ</w:t>
      </w:r>
      <w:r>
        <w:rPr/>
        <w:t>伳䑭掱쉩携쉒啧潀⭶浠䏂䉸べ噗歅ㅵ奧浥</w:t>
      </w:r>
      <w:r>
        <w:rPr/>
        <w:t>ⰵ</w:t>
      </w:r>
      <w:r>
        <w:rPr/>
        <w:t>䝥揂䷂慇仂摘橚挰ꆘ쉰㍘䈸㠽焩⽀弬쉚╪쌭믃掻䃂瑸煦ぐ㝓悩穧ㅥ桘搵欨〰</w:t>
      </w:r>
      <w:r>
        <w:rPr/>
        <w:t>Ⳃ</w:t>
      </w:r>
      <w:r>
        <w:rPr/>
        <w:t>넩㋍</w:t>
      </w:r>
      <w:r>
        <w:rPr/>
        <w:t>ⶣ</w:t>
      </w:r>
      <w:r>
        <w:rPr/>
        <w:t>睊녘숥쎩婂睉㠷⌰䥎䭹㗍つ梱撮ꍰ쉡⑌湞愲싂堦楺禵塊瀰⨩睟⛂渣슥济숥本</w:t>
      </w:r>
      <w:r>
        <w:rPr/>
        <w:t>ꕨ</w:t>
      </w:r>
      <w:r>
        <w:rPr/>
        <w:t>䄮嫂䐽楢䏂獋ㅥ뭞䑲촣⩬琳夸呋㭱</w:t>
      </w:r>
      <w:r>
        <w:rPr/>
        <w:t>ⴹ</w:t>
      </w:r>
      <w:r>
        <w:rPr/>
        <w:t>浖䌣㡆ꄫ䄰捉</w:t>
      </w:r>
      <w:r>
        <w:rPr/>
        <w:t>ꕰ</w:t>
      </w:r>
      <w:r>
        <w:rPr/>
        <w:t>憣異䩋⚱⍱㡍椭暩告썣熏䃍祣牌䱀쉁녁織娩⭥汵內じ䑹呧丬樺辥⽖玡㜥뽷⵫啁㩖ㅸ䕢敾㵙䮏䦱</w:t>
      </w:r>
      <w:r>
        <w:rPr/>
        <w:t>Ɽ</w:t>
      </w:r>
      <w:r>
        <w:rPr/>
        <w:t>患⹧單䋂㕐桕㞡䦬䗂稤䭬䘸⩱</w:t>
      </w:r>
      <w:r>
        <w:rPr/>
        <w:t>ⵑ⛎</w:t>
      </w:r>
      <w:r>
        <w:rPr/>
        <w:t>㣂ꍂ繉☶汍温䥞迂奚杁灠㙡⮘⩊湢쉷忂獟娦䄦祆㪘喡劵䳂㑄坑䉳㞮彷㵾猻顗彄瞵츻슩싂䱨幩⻂⑸촽獮</w:t>
      </w:r>
      <w:r>
        <w:rPr/>
        <w:t>ꖿ⑳</w:t>
      </w:r>
      <w:r>
        <w:rPr/>
        <w:t>樵䀪刪䁗䂻ꄭ恆祧격䌩䮻⽖ヂ╸㝱䑥☷䱈轫╏㉠䑯漱瘺㙫冘쉮䔦</w:t>
      </w:r>
      <w:r>
        <w:rPr/>
        <w:t>ꥅ</w:t>
      </w:r>
      <w:r>
        <w:rPr/>
        <w:t>쉰塕抿煩㠶䥧䦬⮬噦쉂捔⩩售杷䩤慢喥㓂숪垵㍗</w:t>
      </w:r>
      <w:r>
        <w:rPr/>
        <w:t>ꗂ</w:t>
      </w:r>
      <w:r>
        <w:rPr/>
        <w:t>⠰</w:t>
      </w:r>
      <w:r>
        <w:rPr/>
        <w:t>ꄷ싂娊旂㡍燂刷楾桒㡃珂㡙㠵㵬䷍䌻槃싂☤楨晌洭䭬矂傥쉎䵹俎╀浫⩎砱截搷슩妩䞮䑕ꅍ</w:t>
      </w:r>
      <w:r>
        <w:rPr/>
        <w:t>ꤻ</w:t>
      </w:r>
      <w:r>
        <w:rPr/>
        <w:t>恦쉘㉰䞥䐯䶿穷奚娬㢵琰疮挶婙습瑲瘽⽪瘬㵚幋쉩幇⥵㧃奸╷쵮㚮太슮憻彘⚮噱묭갯㤷쉀⸷⹵⑓</w:t>
      </w:r>
      <w:r>
        <w:rPr/>
        <w:t>⡟⵭</w:t>
      </w:r>
      <w:r>
        <w:rPr/>
        <w:t>ꎣ썄쉎⤵页噤硣穆ꅯ쵙ꌶ䑗</w:t>
      </w:r>
      <w:r>
        <w:rPr/>
        <w:t>ꕸ꧎ꖮ</w:t>
      </w:r>
      <w:r>
        <w:rPr/>
        <w:t>坶ꍲ쉇㝞堽䓂싍䙰묪晢䵗䈨䀬幔繁땐硃砬獶캘瑗灴㧂晩轎促剾潪珂婪砻攮싂㥦┹䙀䂡㕔숬疘塶佑㤴浉棂倦⩮쉫唲僂砶睡塤侏넭幒么婄떡䡄轫刺恠ぢ畞㥹뽩绂䵀㑓ㄭ啵ꅾ䅱塧䙚</w:t>
      </w:r>
      <w:r>
        <w:rPr/>
        <w:t>ⵚ꥙</w:t>
      </w:r>
      <w:r>
        <w:rPr/>
        <w:t>扔㵊猩ꥴ灄쉦쉳㣂䙾⏂嘬晓杍⫎뽶瓎䥶걺瀹싍⥆䕱⮱慃啅沱</w:t>
      </w:r>
      <w:r>
        <w:rPr/>
        <w:t>⡑</w:t>
      </w:r>
      <w:r>
        <w:rPr/>
        <w:t>慂焸犥</w:t>
      </w:r>
      <w:r>
        <w:rPr/>
        <w:t>ⵏ</w:t>
      </w:r>
      <w:r>
        <w:rPr/>
        <w:t>숽穊湟쉠⒮捉礵쉕䝷㧂㍥췍㖱抣楖</w:t>
      </w:r>
      <w:r>
        <w:rPr/>
        <w:t>ꦮ</w:t>
      </w:r>
      <w:r>
        <w:rPr/>
        <w:t>穑쉲猥쉕恎㔱숫䯂♲䱏⩉㞡싎⥂䵇樣䫂⺬㛃⹳쉶숪顾㠨歭긵쉵匹徿竃쉟녞頣숴㬭쉓䅙氷䊣ぬ瑙幮捅怲ꥬ牪㜻ㅲ䙏䑘柃쉦㴯䝓痂匤摬䪬㬵䅚</w:t>
      </w:r>
      <w:r>
        <w:rPr/>
        <w:t>ⵂ</w:t>
      </w:r>
      <w:r>
        <w:rPr/>
        <w:t>쉭婡祲㗂⯂敨쉀憥滂䅊㪏梵牬摃剞顄ꍅ숲⥯攵싂牬쉩祕喣潋䩠숳⛂嫂瓂⑰깢뽴橮彸䚵纬쉳慚幍䱄⦡싍㍑頪佉堫䙦쉑䄪㮣㵎䍍硇슡숱仂㩍쵗奌䑒皩㑎</w:t>
      </w:r>
      <w:r>
        <w:rPr/>
        <w:t>ꕁ</w:t>
      </w:r>
      <w:r>
        <w:rPr/>
        <w:t>婯⽇㩥种䒮쉩燃䮬橑慩㭘뽙⴬爫眸椦狂丽飃䯂</w:t>
      </w:r>
      <w:r>
        <w:rPr/>
        <w:t>ⱷ</w:t>
      </w:r>
      <w:r>
        <w:rPr/>
        <w:t>煲숥囂㝳猻㙹⨴⫂</w:t>
      </w:r>
      <w:r>
        <w:rPr/>
        <w:t>ꕺ</w:t>
      </w:r>
      <w:r>
        <w:rPr/>
        <w:t>䩟䌤狂劣䱚瑊숳쉂⸬歯♹䱖⨱晢橞숩ꥹㅦび쉭浘浇塇䡃</w:t>
      </w:r>
      <w:r>
        <w:rPr/>
        <w:t>ꥌ</w:t>
      </w:r>
      <w:r>
        <w:rPr/>
        <w:t>杋䍯嚏媘칹灮녤쉾숳喻晗쉯慾쉧珂摵瀫뭆곂걪輶唤㴺吪숹丬倩</w:t>
      </w:r>
      <w:r>
        <w:rPr/>
        <w:t>꧂⒏</w:t>
      </w:r>
      <w:r>
        <w:rPr/>
        <w:t>炘</w:t>
      </w:r>
      <w:r>
        <w:rPr/>
        <w:t>⠩</w:t>
      </w:r>
      <w:r>
        <w:rPr/>
        <w:t>놩顤繫庿䨰걂庬㝑睋冬睂⑎琪嗂牯칹䌣㨻㨱</w:t>
      </w:r>
      <w:r>
        <w:rPr/>
        <w:t>ⷂ</w:t>
      </w:r>
      <w:r>
        <w:rPr/>
        <w:t>灊础氵楷떻⑘呖擂槂煎</w:t>
      </w:r>
      <w:r>
        <w:rPr/>
        <w:t>Ⱜⱙ</w:t>
      </w:r>
      <w:r>
        <w:rPr/>
        <w:t>⽙⩋䏎⍏顺</w:t>
      </w:r>
      <w:r>
        <w:rPr/>
        <w:t>⡦</w:t>
      </w:r>
      <w:r>
        <w:rPr/>
        <w:t>ⵖ</w:t>
      </w:r>
      <w:r>
        <w:rPr/>
        <w:t>촰⭲瘽伸⬵㙠㝶橹䉈券怸塇牍兩牗䕌쉎轵䡕슩䵦쉍敱洽两䘳䘵</w:t>
      </w:r>
      <w:r>
        <w:rPr/>
        <w:t>ꥆ</w:t>
      </w:r>
      <w:r>
        <w:rPr/>
        <w:t>거䭹㝑㍟싂彙硢䵊⩡媘쉫갊䍾쉴漣輽猨晥썙걾神䤻䁔㩊䬯깒숪㵌䨯슩츶㡒昪䍭䌳싍䐶뿂⽯渪슏復捦啌歸縣剘儯杮㕾㆏숫쉲璩甮㘪瘴䓂쉾䦻①숪轲⭇桸幩캩뽁쉍숦㍒ꍎ椺╷奟쏂쉤幧卭偨狂㴦䀺夤䛂甬ㅺ凂䕰싃㐷</w:t>
      </w:r>
      <w:r>
        <w:rPr/>
        <w:t>Ⳃ</w:t>
      </w:r>
      <w:r>
        <w:rPr/>
        <w:t>쉋쌴炥堳</w:t>
      </w:r>
      <w:r>
        <w:rPr/>
        <w:t>ⰹ</w:t>
      </w:r>
      <w:r>
        <w:rPr/>
        <w:t>쉣乭칮㈷轄怴㉦縵啦쉀䠮㪘ꥸけ擂沣流ꆻ睬獪兂㙕㴨⧂ꥠ洦搰♰넯쉱䩉칔祋潺浩参쉐兲믂⽧㯂ꏂ⑀ꥸ係姍機슩慵䔣䄤墣쉐〳敆녣泂</w:t>
      </w:r>
      <w:r>
        <w:rPr/>
        <w:t>ꗂ</w:t>
      </w:r>
      <w:r>
        <w:rPr/>
        <w:t>쉐毂䢥䥸憮⤻假쉥䌺㌺潔䡷⸭땞婄幩㉣䅆쉦敉祰朻싃扑썚슿坘䔻숬㝂㙎ꅨ딶⍇</w:t>
      </w:r>
      <w:r>
        <w:rPr/>
        <w:t>ꔹ</w:t>
      </w:r>
      <w:r>
        <w:rPr/>
        <w:t>ꍒ㏂稸춏盃묩䈥⑂照놿뽩⹇曂い湞呪䌯쉈潒䕥縹䭟乹⎣</w:t>
      </w:r>
      <w:r>
        <w:rPr/>
        <w:t>⡑</w:t>
      </w:r>
      <w:r>
        <w:rPr/>
        <w:t>䵵报䓂睦䶿堬⽂攭爸㥅獺傩⹩䁨佁猬濂䞱싂䖮恷浮弽磂畩㭎ꍷ顡县땄⛂㴽坋愻ギ숱䉊䥰⭤⮮䩭砽嫂杓㉰쌣⹱깊䜷彀뾥춵䁪㡴⬯깄㫂䵗䚱쉲瑯ず갩⵱⏂䵖쉺ㅂ歆杌⨦癤撮㍇湰</w:t>
      </w:r>
      <w:r>
        <w:rPr/>
        <w:t>ꤷ</w:t>
      </w:r>
      <w:r>
        <w:rPr/>
        <w:t>摲页⮏Ⓜ╺㞬味䶱绂</w:t>
      </w:r>
      <w:r>
        <w:rPr/>
        <w:t>ꤽ</w:t>
      </w:r>
      <w:r>
        <w:rPr/>
        <w:t>摇숵㍶깘⩰쉇䲬桶ㄩ䞩䝨橲䀮㌵咬⩣〥걱⩬ꄪ</w:t>
      </w:r>
      <w:r>
        <w:rPr/>
        <w:t>ꤷ</w:t>
      </w:r>
      <w:r>
        <w:rPr/>
        <w:t>쉥㉸硶⌨䙋檣頸숦穦單湡</w:t>
      </w:r>
      <w:r>
        <w:rPr/>
        <w:t>⡬</w:t>
      </w:r>
      <w:r>
        <w:rPr/>
        <w:t>張쉲䴩ㅖ庘樥恫숪䉂⹤辿䥰楚칗⬬琫ꌫ繣쉓剅쉪䉴뇂匪剧彎䬩</w:t>
      </w:r>
      <w:r>
        <w:rPr/>
        <w:t>ⱏ</w:t>
      </w:r>
      <w:r>
        <w:rPr/>
        <w:t>ㄤ樱곂겣깊뼥㞏㩀ꅚ䐷싂⍕</w:t>
      </w:r>
      <w:r>
        <w:rPr/>
        <w:t>꤬</w:t>
      </w:r>
      <w:r>
        <w:rPr/>
        <w:t>竂㜷佭敎渴匮⧎歊뾮稷츥㮬浤</w:t>
      </w:r>
      <w:r>
        <w:rPr/>
        <w:t>⢣</w:t>
      </w:r>
      <w:r>
        <w:rPr/>
        <w:t>砺깪灧</w:t>
      </w:r>
      <w:r>
        <w:rPr/>
        <w:t>ꤻ</w:t>
      </w:r>
      <w:r>
        <w:rPr/>
        <w:t>ㅏ獫䙭牱</w:t>
      </w:r>
      <w:r>
        <w:rPr/>
        <w:t>ꕤ</w:t>
      </w:r>
      <w:r>
        <w:rPr/>
        <w:t>슥♗べ佞</w:t>
      </w:r>
    </w:p>
    <w:p>
      <w:pPr>
        <w:pStyle w:val="PreformattedText"/>
        <w:bidi w:val="0"/>
        <w:spacing w:before="0" w:after="0"/>
        <w:jc w:val="left"/>
        <w:rPr/>
      </w:pPr>
      <w:r>
        <w:rPr/>
        <w:t>쌱瀫⫂숴㌫珂䂘桡勂⩷车穅擂⴬母䱏</w:t>
      </w:r>
      <w:r>
        <w:rPr/>
        <w:t>ꕧ</w:t>
      </w:r>
      <w:r>
        <w:rPr/>
        <w:t>㛂咱슥䆻摦</w:t>
      </w:r>
      <w:r>
        <w:rPr/>
        <w:t>ꦱ☭</w:t>
      </w:r>
      <w:r>
        <w:rPr/>
        <w:t>Ⳃ</w:t>
      </w:r>
      <w:r>
        <w:rPr/>
        <w:t>汁䄽⨪⭆圷⭹剋⤩䐬牙</w:t>
      </w:r>
      <w:r>
        <w:rPr/>
        <w:t>ⴰ</w:t>
      </w:r>
      <w:r>
        <w:rPr/>
        <w:t>晢禮楲秂깠⨴倶䦿싂쵈䩦숹婏묻䒘㍡겘䫂歂轕㴩均⼩癚⩠䉘쉩煯汇獊땓浮</w:t>
      </w:r>
      <w:r>
        <w:rPr/>
        <w:t>ⱄ</w:t>
      </w:r>
      <w:r>
        <w:rPr/>
        <w:t>刱太䀪ꄹ⩕佡咮䥭</w:t>
      </w:r>
      <w:r>
        <w:rPr/>
        <w:t>ꔳ</w:t>
      </w:r>
      <w:r>
        <w:rPr/>
        <w:t>㥉燂䅡묬娲䬰ꅙ⨪㔲쵌ꥬ칑</w:t>
      </w:r>
      <w:r>
        <w:rPr/>
        <w:t>ꦣ</w:t>
      </w:r>
      <w:r>
        <w:rPr/>
        <w:t>녴奐슿컂숴焷㬤畁䭟</w:t>
      </w:r>
      <w:r>
        <w:rPr/>
        <w:t>ⲥ</w:t>
      </w:r>
      <w:r>
        <w:rPr/>
        <w:t>싂긪浯㕅䰺圬⩆㘳䑊塞仂淂⹀㝠䈩竃⎥䬻䠹㉂䤊煲洣縯塆㓂秂㈬㒏硖㎻㥪瘥挵汹澏썩☦硒轔晦⵹桧幍㭡䛍湥㡧⥺㝪堳稥磃䕾䡍顧潫昪갣疮沥싂녕厮祒塱䥂㟍搣㴬䥶曂滍䯃剖습焸⾡䩎</w:t>
      </w:r>
      <w:r>
        <w:rPr/>
        <w:t>ꔶꔬ</w:t>
      </w:r>
      <w:r>
        <w:rPr/>
        <w:t>瑕狂싂燎䑚夤숶畗㉁潰깰祷⨳浭奄䥳㩫飂挹砪偟넸⍉樭搲쉸搳뼹幾橀</w:t>
      </w:r>
      <w:r>
        <w:rPr/>
        <w:t>ⴭ</w:t>
      </w:r>
      <w:r>
        <w:rPr/>
        <w:t>䰲녧男獬䩦癹咿冡㑭ꇂ摠灰䩃⿂䨻浑숥敤㍊䜺♧슿撩쉔⩉녳嫂믂乖䵶䊥硬</w:t>
      </w:r>
      <w:r>
        <w:rPr/>
        <w:t>ⴷ</w:t>
      </w:r>
      <w:r>
        <w:rPr/>
        <w:t>㔵</w:t>
      </w:r>
      <w:r>
        <w:rPr/>
        <w:t>ꤵ⨽ⷂ</w:t>
      </w:r>
      <w:r>
        <w:rPr/>
        <w:t>彁橸슱恃畴䑤⑓珂䥁丷숣쉥䝕슮䠮긳坦䝌瑄拂깐顥畓ㅇ獘쉍䁨㉅</w:t>
      </w:r>
      <w:r>
        <w:rPr/>
        <w:t>ⵎ</w:t>
      </w:r>
      <w:r>
        <w:rPr/>
        <w:t>轫頨</w:t>
      </w:r>
      <w:r>
        <w:rPr/>
        <w:t>⡄</w:t>
      </w:r>
      <w:r>
        <w:rPr/>
        <w:t>㕦┻ꌺ숬曂頩縺〭恧砸㛂䑇</w:t>
      </w:r>
      <w:r>
        <w:rPr/>
        <w:t>ⵥ</w:t>
      </w:r>
      <w:r>
        <w:rPr/>
        <w:t>갽䉢僂呃♸땠楘</w:t>
      </w:r>
      <w:r>
        <w:rPr/>
        <w:t>ꔥ</w:t>
      </w:r>
      <w:r>
        <w:rPr/>
        <w:t>盂乄皱⹃칱微矂也猬㠫檥숭婞떱呚촷皥槂䨦쉈獵쉳縻烂栣넴櫂쵵睮㵡復⵪⸴갯䤺咵係⌽歭癦佟㵮潫甲ㅱ澮䅩ꥰ栩䖱䈻乇䨭䌮喏䭖</w:t>
      </w:r>
      <w:r>
        <w:rPr/>
        <w:t>ⱉ</w:t>
      </w:r>
      <w:r>
        <w:rPr/>
        <w:t>揂슬싂栱䨨㩣帳慓䳂䪘땏穰䎿숱堭曂睳琻쉰⹁</w:t>
      </w:r>
      <w:r>
        <w:rPr/>
        <w:t>⠰</w:t>
      </w:r>
      <w:r>
        <w:rPr/>
        <w:t>擂</w:t>
      </w:r>
      <w:r>
        <w:rPr/>
        <w:t>ꕓ</w:t>
      </w:r>
      <w:r>
        <w:rPr/>
        <w:t>挤♆㏃숮䇂㫃彸噮塥</w:t>
      </w:r>
      <w:r>
        <w:rPr/>
        <w:t>ꦮ</w:t>
      </w:r>
      <w:r>
        <w:rPr/>
        <w:t>辬녮獪녥䉊⩕䟂ㄥ爰参䞡㙂極湑</w:t>
      </w:r>
      <w:r>
        <w:rPr/>
        <w:t>Ɱ</w:t>
      </w:r>
      <w:r>
        <w:rPr/>
        <w:t>䅟㒮⥞桵䐪㔨帴⫂㉵参烂㭆쉎⪵쉵꺥䠪䙹睨⑨䑠䡥컂噊䧍䛂煦충纣숪</w:t>
      </w:r>
      <w:r>
        <w:rPr/>
        <w:t>ⱡ</w:t>
      </w:r>
      <w:r>
        <w:rPr/>
        <w:t>㡬档夷坴㙯䵄盂䥒䥷攪颩癆䂿</w:t>
      </w:r>
      <w:r>
        <w:rPr/>
        <w:t>ꤰ</w:t>
      </w:r>
      <w:r>
        <w:rPr/>
        <w:t>獕圪欤깅㈵䵕쉨䧂䯂灎据㭲칸격䑹惂怷嫂戹坃⵪넹洸愮熥뭋倸ꏃ싂極猳</w:t>
      </w:r>
      <w:r>
        <w:rPr/>
        <w:t>ꦡ</w:t>
      </w:r>
      <w:r>
        <w:rPr/>
        <w:t>䜯쉗칺扖</w:t>
      </w:r>
      <w:r>
        <w:rPr/>
        <w:t>⠸</w:t>
      </w:r>
      <w:r>
        <w:rPr/>
        <w:t>䔭奯乮䍉礤㗂枥扳☫劵㭙票刽넣땔㏂䑦⵲煕䩚슬瑴䍔札牪偡䨦떡个乆㋂⻂껂㝟⩺矂䵒숤堽䘴浳</w:t>
      </w:r>
      <w:r>
        <w:rPr/>
        <w:t>⢱</w:t>
      </w:r>
      <w:r>
        <w:rPr/>
        <w:t>촷〤싃㷂䡩䁇숰쉖쉙晰</w:t>
      </w:r>
      <w:r>
        <w:rPr/>
        <w:t>⡭</w:t>
      </w:r>
      <w:r>
        <w:rPr/>
        <w:t>뽲䙟湃曂㉲쉋쉖㭇</w:t>
      </w:r>
      <w:r>
        <w:rPr/>
        <w:t>ꔺ</w:t>
      </w:r>
      <w:r>
        <w:rPr/>
        <w:t>⽦氻╅兓卧印㣂䇂歏揍佀뽰惂숣</w:t>
      </w:r>
      <w:r>
        <w:rPr/>
        <w:t>ⴶ⤮</w:t>
      </w:r>
      <w:r>
        <w:rPr/>
        <w:t>쉬呢쉏坲㑄ꆮ縨</w:t>
      </w:r>
      <w:r>
        <w:rPr/>
        <w:t>ꕸ</w:t>
      </w:r>
      <w:r>
        <w:rPr/>
        <w:t>丬㡥磂쉩瀴穚疱獶睚</w:t>
      </w:r>
      <w:r>
        <w:rPr/>
        <w:t>ꕷ</w:t>
      </w:r>
      <w:r>
        <w:rPr/>
        <w:t>櫂</w:t>
      </w:r>
      <w:r>
        <w:rPr/>
        <w:t>ⰴ</w:t>
      </w:r>
      <w:r>
        <w:rPr/>
        <w:t>㪥⩮湏</w:t>
      </w:r>
      <w:r>
        <w:rPr/>
        <w:t>ꕨ</w:t>
      </w:r>
      <w:r>
        <w:rPr/>
        <w:t>浌晙䩵䐺䰤㥲克㈤㑡</w:t>
      </w:r>
      <w:r>
        <w:rPr/>
        <w:t>ⲣ</w:t>
      </w:r>
      <w:r>
        <w:rPr/>
        <w:t>䭸쉨凂</w:t>
      </w:r>
      <w:r>
        <w:rPr/>
        <w:t>⠪</w:t>
      </w:r>
      <w:r>
        <w:rPr/>
        <w:t>纮榬楰嫂⽙쉠恂뭶쉾癑牾砽␨㔪뿂浣䉦䁋</w:t>
      </w:r>
      <w:r>
        <w:rPr/>
        <w:t>⡮</w:t>
      </w:r>
      <w:r>
        <w:rPr/>
        <w:t>䔬䝋녊㘺䄲땞湌⍊怊夰䌫睾뽵杦祧䡇䐴⭹⒡쉘䈵쉓싂쉞▥㥫䍑桬䘽懂⮏壍㨭녊</w:t>
      </w:r>
      <w:r>
        <w:rPr/>
        <w:t>ꤸ</w:t>
      </w:r>
      <w:r>
        <w:rPr/>
        <w:t>乕爪⍇汸쉘쉆⭁㔱硴顸⻂㥥䉆朤敓쉾㟂칱쉭瘴⍓쉖潔礬灇쉠䃂囂䉔捺㝱畘甹⫂セ㞮氩㑷㩩䡇䕶毂淂⍥슥㟂㵭坫伪䇂て㞥奔땟硦揂⩞祥墏䉭</w:t>
      </w:r>
      <w:r>
        <w:rPr/>
        <w:t>⠻</w:t>
      </w:r>
      <w:r>
        <w:rPr/>
        <w:t>歩</w:t>
      </w:r>
      <w:r>
        <w:rPr/>
        <w:t>ꤴ</w:t>
      </w:r>
      <w:r>
        <w:rPr/>
        <w:t>硞⩷쉺딫썘䜣╭晦抿쉄㣂츸ヂ犻쉳婊琦檿┶</w:t>
      </w:r>
      <w:r>
        <w:rPr/>
        <w:t>ꦏ</w:t>
      </w:r>
      <w:r>
        <w:rPr/>
        <w:t>䀩偙┶딭桖땄柍싂떱䙤</w:t>
      </w:r>
      <w:r>
        <w:rPr/>
        <w:t>ⵠ</w:t>
      </w:r>
      <w:r>
        <w:rPr/>
        <w:t>쉉捌繏㕉깮楦</w:t>
      </w:r>
      <w:r>
        <w:rPr/>
        <w:t>ⲩ</w:t>
      </w:r>
      <w:r>
        <w:rPr/>
        <w:t>乢</w:t>
      </w:r>
      <w:r>
        <w:rPr/>
        <w:t>ꕦ</w:t>
      </w:r>
      <w:r>
        <w:rPr/>
        <w:t>䩔䓂猻슬䨩慕ꍟ㵑㏂穰獙╶輶숦쉂甪⫃慄싂硹椮瘴갱ꥦ</w:t>
      </w:r>
      <w:r>
        <w:rPr/>
        <w:t>⠽</w:t>
      </w:r>
      <w:r>
        <w:rPr/>
        <w:t>汘숶坺繃琦瀫뗂ぃ⬨杠䣂顦儥</w:t>
      </w:r>
      <w:r>
        <w:rPr/>
        <w:t>ⲥ</w:t>
      </w:r>
      <w:r>
        <w:rPr/>
        <w:t>敷</w:t>
      </w:r>
      <w:r>
        <w:rPr/>
        <w:t>⠫</w:t>
      </w:r>
      <w:r>
        <w:rPr/>
        <w:t>燂쉸輦㗂</w:t>
      </w:r>
      <w:r>
        <w:rPr/>
        <w:t>⡅</w:t>
      </w:r>
      <w:r>
        <w:rPr/>
        <w:t>剴숬㵳灢⎩쉈㙩䍞唱땬䭹㓃⍅洩頰皮㉙獞吵慨皣汰⫂䅨㭊穑禩쉸繉</w:t>
      </w:r>
      <w:r>
        <w:rPr/>
        <w:t>꥓</w:t>
      </w:r>
      <w:r>
        <w:rPr/>
        <w:t>噎</w:t>
      </w:r>
      <w:r>
        <w:rPr/>
        <w:t>ꤰ</w:t>
      </w:r>
      <w:r>
        <w:rPr/>
        <w:t>浡넴牞願쉀廂㖣뼯뇂</w:t>
      </w:r>
      <w:r>
        <w:rPr/>
        <w:t>Ɒ⭖</w:t>
      </w:r>
      <w:r>
        <w:rPr/>
        <w:t>䡰䅈汤쉦烂癱塏㡐뽫</w:t>
      </w:r>
      <w:r>
        <w:rPr/>
        <w:t>ⵟ</w:t>
      </w:r>
      <w:r>
        <w:rPr/>
        <w:t>枬ꥰ㝞쉗⩺轪쵩㉫恮䋂洲愷쉣㕣媣怪⦩䠩숮쉙⨪䙚⹊칥匽</w:t>
      </w:r>
      <w:r>
        <w:rPr/>
        <w:t>Ⳃ</w:t>
      </w:r>
      <w:r>
        <w:rPr/>
        <w:t>ꥵ⧂欫䱙䥗䍔</w:t>
      </w:r>
      <w:r>
        <w:rPr/>
        <w:t>ꕞ</w:t>
      </w:r>
      <w:r>
        <w:rPr/>
        <w:t>㭺⍣㩟䈶슱浦䝡穟ヂ彅쉚ꅣ奢걄堮슘儰걟洳獧깫砨䱍</w:t>
      </w:r>
      <w:r>
        <w:rPr/>
        <w:t>ⱹ</w:t>
      </w:r>
      <w:r>
        <w:rPr/>
        <w:t>촴㎥䜨ㆻ㥾㑃堷쉉扥瀭㩅</w:t>
      </w:r>
      <w:r>
        <w:rPr/>
        <w:t>꧂</w:t>
      </w:r>
      <w:r>
        <w:rPr/>
        <w:t>折䙂䠹噯䲩䪩浧砩䛂卭</w:t>
      </w:r>
      <w:r>
        <w:rPr/>
        <w:t>ꕴ</w:t>
      </w:r>
      <w:r>
        <w:rPr/>
        <w:t>䔫刳噋顈癟懂쉋䷂쉐䔷䯂쉨啩幦⍔刭檡㛂伪朳橏</w:t>
      </w:r>
      <w:r>
        <w:rPr/>
        <w:t>ꦡ</w:t>
      </w:r>
      <w:r>
        <w:rPr/>
        <w:t>㷂╞숺슡硹犱璘䑈怬揍㍘㑷氹䤯쉤江쉩䕈䙟쉕楫⩌♸ꥥ穩恤⹑頦</w:t>
      </w:r>
      <w:r>
        <w:rPr/>
        <w:t>⣂</w:t>
      </w:r>
      <w:r>
        <w:rPr/>
        <w:t>势穀焮轀⹩깩슮猵婎瓂숹⥙㛂迂奬䙖㡒䍘春䍦무硭捐</w:t>
      </w:r>
      <w:r>
        <w:rPr/>
        <w:t>ꥐ</w:t>
      </w:r>
      <w:r>
        <w:rPr/>
        <w:t>煓憻쉍䌹縹㩮싂걵숪㥒</w:t>
      </w:r>
      <w:r>
        <w:rPr/>
        <w:t>ⶩ</w:t>
      </w:r>
      <w:r>
        <w:rPr/>
        <w:t>㍖숦癟䝱歭㈥併歕⑓冥曃㶘㝦晣⸱⸭拂숻桗搪甮㏍숸쉺娦쉹⭲睸ꄴ</w:t>
      </w:r>
      <w:r>
        <w:rPr/>
        <w:t>ꕊ</w:t>
      </w:r>
      <w:r>
        <w:rPr/>
        <w:t>䶣兂뽙撻딺漩㎿␱</w:t>
      </w:r>
      <w:r>
        <w:rPr/>
        <w:t>ⷂ</w:t>
      </w:r>
      <w:r>
        <w:rPr/>
        <w:t>䴱婳⫂啫㴪䑳䡘彾䍬呱灈ꄫ砭䴴쉗別ㄵ䭈浍䅾㊱⚬녊擂橄땔㧂숳䓂칠冮乭㐰⨩㝾橒㬮福睷</w:t>
      </w:r>
      <w:r>
        <w:rPr/>
        <w:t>Ⳃ</w:t>
      </w:r>
      <w:r>
        <w:rPr/>
        <w:t>桍係㎏념潞勂칂䁩睏숪ꎣ</w:t>
      </w:r>
      <w:r>
        <w:rPr/>
        <w:t>ⴱ</w:t>
      </w:r>
      <w:r>
        <w:rPr/>
        <w:t>搵긴捲</w:t>
      </w:r>
      <w:r>
        <w:rPr/>
        <w:t>ⷂ</w:t>
      </w:r>
      <w:r>
        <w:rPr/>
        <w:t>琪䞏䭟䡅頸昽畬假ꇂ䫂䵊䢘⚏쉞璵䁹</w:t>
      </w:r>
      <w:r>
        <w:rPr/>
        <w:t>ꔸ</w:t>
      </w:r>
      <w:r>
        <w:rPr/>
        <w:t>穎捊䱵䛂漱쌊䙙쎿磂쵧ぷ散⥚⽆悩䝰匸㑯縲슥燂坙⯂琲恦䡐슱</w:t>
      </w:r>
      <w:r>
        <w:rPr/>
        <w:t>⣂</w:t>
      </w:r>
      <w:r>
        <w:rPr/>
        <w:t>썂꺏廎⾣㟂奚깁숬䥦䩙熏⤽睠佮뽶剏쉨뼸⤵灢氦췍싂佭㟂渵搪乶쉥㉬䆮싂䙘輣哂焽쎱⺡烂幩숩凂偫灬ㄷ⬮檻渽偰⹓</w:t>
      </w:r>
      <w:r>
        <w:rPr/>
        <w:t>⡾</w:t>
      </w:r>
      <w:r>
        <w:rPr/>
        <w:t>쉡獨噇㣃</w:t>
      </w:r>
      <w:r>
        <w:rPr/>
        <w:t>⢩</w:t>
      </w:r>
      <w:r>
        <w:rPr/>
        <w:t>灇氯숽窮硋뾩抮⑕쵩춵䩒瑥禘䕧帶ꎻ쉤긮䅢넴慲塗辡㝨彆♊⥬癋ꍹ숨氯싎煬䰣㭏</w:t>
      </w:r>
      <w:r>
        <w:rPr/>
        <w:t>Ⱳ</w:t>
      </w:r>
      <w:r>
        <w:rPr/>
        <w:t>䝞灸ꥩ扸ꅺ偍漲㡱䍹</w:t>
      </w:r>
      <w:r>
        <w:rPr/>
        <w:t>ⱟ</w:t>
      </w:r>
      <w:r>
        <w:rPr/>
        <w:t>獱뼲뼬檩⼶夸䱷쉵ꍒ喻兢卾䘸礴㥖坈숵牤뼺瓂⌸猤땦啯⒥敎ꅧ佁♫뭙仂扲傱♂⩋</w:t>
      </w:r>
      <w:r>
        <w:rPr/>
        <w:t>ⴤ⑄</w:t>
      </w:r>
      <w:r>
        <w:rPr/>
        <w:t>숻佪ㅩ⫂捥梱圳㌹㜨뽱祑呶搲䈸猺䙸┳㧂걍楓⪥剩扌繓쉪⩀忂═圫㌯</w:t>
      </w:r>
      <w:r>
        <w:rPr/>
        <w:t>ꤷ</w:t>
      </w:r>
      <w:r>
        <w:rPr/>
        <w:t>墡</w:t>
      </w:r>
      <w:r>
        <w:rPr/>
        <w:t>ꥏ</w:t>
      </w:r>
      <w:r>
        <w:rPr/>
        <w:t>숦ꥢ쵆쉙坖땵㜴支칡啵礩唽咡ꎵ쉣䫂痍浂湒猣㐰⑲焦뽦熣⽊轆煑柎个뮩ꥫ睮칺걐獋睳䗍瑎䌯딲㦡慲㦬浢娴秂쉇⥣䎏廂쉍匽⤭䛍ꄪꎱ㩺쉑㌽숹戮⽂䚮♅䆣杷頽䰵癅⩳捈䯃暮玬㑪穤㘳⚩⽾砨牔긥手睩晧娱㕓礬敟쉷捂㡚쉔</w:t>
      </w:r>
      <w:r>
        <w:rPr/>
        <w:t>Ᵽ⌺</w:t>
      </w:r>
      <w:r>
        <w:rPr/>
        <w:t>䪱</w:t>
      </w:r>
      <w:r>
        <w:rPr/>
        <w:t>ⵄ</w:t>
      </w:r>
      <w:r>
        <w:rPr/>
        <w:t>楅牃㏃㉆嗂奨슘唷䭡摞穕쉕쵭⩾䤤╃</w:t>
      </w:r>
      <w:r>
        <w:rPr/>
        <w:t>ⱎ</w:t>
      </w:r>
      <w:r>
        <w:rPr/>
        <w:t>㉇佦⍓칏㚩噰쉾䥕㈷䷂摣뼸㋎堭䍟桘䖡</w:t>
      </w:r>
      <w:r>
        <w:rPr/>
        <w:t>ⰴ</w:t>
      </w:r>
      <w:r>
        <w:rPr/>
        <w:t>⽮槂⑥機瑏쉨ꅖ䞬㠪䕋汷㙤깱㕌爨扳⤱뽶硱쵐硁穞䤤汩婟㭈㎩</w:t>
      </w:r>
      <w:r>
        <w:rPr/>
        <w:t>ⷂ</w:t>
      </w:r>
      <w:r>
        <w:rPr/>
        <w:t>싂姍䏂ꅐ剥歞剌恉橷㗃</w:t>
      </w:r>
      <w:r>
        <w:rPr/>
        <w:t>ⱦ</w:t>
      </w:r>
      <w:r>
        <w:rPr/>
        <w:t>歱뭒撱딽圣祴捋ꅹ㍋䡬ꍸ瘺⨷碬칐百竂⬫䁊⑴㡾乏㎵灠썱▩쉉⚩唣傩㍍半䭺긵䈭㋂걖</w:t>
      </w:r>
      <w:r>
        <w:rPr/>
        <w:t>ꖘ</w:t>
      </w:r>
      <w:r>
        <w:rPr/>
        <w:t>璮㵞썓ぐ䔶轧</w:t>
      </w:r>
      <w:r>
        <w:rPr/>
        <w:t>꧂</w:t>
      </w:r>
      <w:r>
        <w:rPr/>
        <w:t>䅑㡟</w:t>
      </w:r>
      <w:r>
        <w:rPr/>
        <w:t>ⱘ</w:t>
      </w:r>
      <w:r>
        <w:rPr/>
        <w:t>ꌺ毎</w:t>
      </w:r>
      <w:r>
        <w:rPr/>
        <w:t>ⱓ</w:t>
      </w:r>
      <w:r>
        <w:rPr/>
        <w:t>䘣洮</w:t>
      </w:r>
      <w:r>
        <w:rPr/>
        <w:t>Ⱙ</w:t>
      </w:r>
      <w:r>
        <w:rPr/>
        <w:t>ꕍ</w:t>
      </w:r>
      <w:r>
        <w:rPr/>
        <w:t>䠭ꍘ㥃痂瑖㐤乾믂廂㖡䭔ヂ</w:t>
      </w:r>
      <w:r>
        <w:rPr/>
        <w:t>ⳃ</w:t>
      </w:r>
      <w:r>
        <w:rPr/>
        <w:t>乍潶潑卍捾䩪䑞쉾껃偃</w:t>
      </w:r>
      <w:r>
        <w:rPr/>
        <w:t>⢣</w:t>
      </w:r>
      <w:r>
        <w:rPr/>
        <w:t>浅獵忂婠㉂쵁獵썬⩌⏂乒畢愫㐷恄묫⽹쎣⨩偡噷ぱ䔱㜬㬨꥙ꥫ晴䙟⽙敂ꄷ㏂痃䥙숱숫浶捷⨬</w:t>
      </w:r>
      <w:r>
        <w:rPr/>
        <w:t>ꕾ</w:t>
      </w:r>
      <w:r>
        <w:rPr/>
        <w:t>쉆</w:t>
      </w:r>
      <w:r>
        <w:rPr/>
        <w:t>ꖣ</w:t>
      </w:r>
      <w:r>
        <w:rPr/>
        <w:t>녰う頴〻橅㐪眣㵂颥䴲䭅猤坔쉡ꌱ低畧竂㔨䅈습䝎㕆猊슮㔻儨橄ㅍ婮</w:t>
      </w:r>
      <w:r>
        <w:rPr/>
        <w:t>⡁</w:t>
      </w:r>
      <w:r>
        <w:rPr/>
        <w:t>夰绂桞⸮乒爪塐眹</w:t>
      </w:r>
      <w:r>
        <w:rPr/>
        <w:t>ꕃ</w:t>
      </w:r>
      <w:r>
        <w:rPr/>
        <w:t>썀彠呂║喱䭞싂⌲ꅇ쉟灟쉢は坎わ幅㖬</w:t>
      </w:r>
      <w:r>
        <w:rPr/>
        <w:t>⣂</w:t>
      </w:r>
      <w:r>
        <w:rPr/>
        <w:t>婃奴䵘쉔掬␨</w:t>
      </w:r>
      <w:r>
        <w:rPr/>
        <w:t>ⷂ</w:t>
      </w:r>
      <w:r>
        <w:rPr/>
        <w:t>녁㍞潬슱呏僂䣂쉐슮瓂⼥硦컎</w:t>
      </w:r>
      <w:r>
        <w:rPr/>
        <w:t>ⴱ⍴</w:t>
      </w:r>
      <w:r>
        <w:rPr/>
        <w:t>埂参琯湔痂䵘涮樣焰搻㛂渮䴩㥧咣撵ꍢ䰦先㕸ㆬ潐竎녖瀬ꄣ輰</w:t>
      </w:r>
      <w:r>
        <w:rPr/>
        <w:t>ⷂ</w:t>
      </w:r>
      <w:r>
        <w:rPr/>
        <w:t>汁쉩姂䦩橡슏犏偦彾⯂乨歮䙊㉅Ⓝ呱䅎桅䭗㞡숲歳癄⩞䨭䎩否쉺嫂䦣뽊⤰䠤㕮䛂橇쉀匸䔯车楋䃂숲䋂䵄썏捯쉺⨩稫싃╂奕䥌扊畟䊏穾偯♾</w:t>
      </w:r>
      <w:r>
        <w:rPr/>
        <w:t>Ȿ</w:t>
      </w:r>
      <w:r>
        <w:rPr/>
        <w:t>獊楷숰䡈擂</w:t>
      </w:r>
      <w:r>
        <w:rPr/>
        <w:t>ⱞ</w:t>
      </w:r>
      <w:r>
        <w:rPr/>
        <w:t>䑦ㆬ숱ꍬ녮獚칰</w:t>
      </w:r>
      <w:r>
        <w:rPr/>
        <w:t>ⴷ</w:t>
      </w:r>
      <w:r>
        <w:rPr/>
        <w:t>皏獕딳</w:t>
      </w:r>
      <w:r>
        <w:rPr/>
        <w:t>ⵋ</w:t>
      </w:r>
      <w:r>
        <w:rPr/>
        <w:t>쉄㊏⬳獧ꄸ䢮ꏂꄩ㕈⽧깅䝔䲬灍䪣顯頦䇂㦥뽶ꍷ扠盃妬쉑䅐</w:t>
      </w:r>
      <w:r>
        <w:rPr/>
        <w:t>ꕯ</w:t>
      </w:r>
      <w:r>
        <w:rPr/>
        <w:t>딷꺬</w:t>
      </w:r>
      <w:r>
        <w:rPr/>
        <w:t>⠯</w:t>
      </w:r>
      <w:r>
        <w:rPr/>
        <w:t>㵵彣㈯쌶⩠憬㬯啀䤸傩潸䅢湨殱是㋂쉄쉗㵩恁䙪㭤柂参춻⍐瀨쉆纱歆䊥ァ꥾싂䵎祣㉳⤺䘲⦱污숨ㆥ뭈⨰땲㡴쏂쉀啸곂牴⬭슡</w:t>
      </w:r>
      <w:r>
        <w:rPr/>
        <w:t>ꕟ</w:t>
      </w:r>
      <w:r>
        <w:rPr/>
        <w:t>뿂㮿敃䢱匤牣䫂睒䩉</w:t>
      </w:r>
      <w:r>
        <w:rPr/>
        <w:t>ⵄ</w:t>
      </w:r>
      <w:r>
        <w:rPr/>
        <w:t>灤剑①潑㪥橡⬥캩겥싂칄䉌쉅ㄶ乄㋂灩䵺湕嘫칈个슩䄮</w:t>
      </w:r>
      <w:r>
        <w:rPr/>
        <w:t>ꕯ</w:t>
      </w:r>
      <w:r>
        <w:rPr/>
        <w:t>㥎攣ꆡꎬ쉄⬪伷쉆</w:t>
      </w:r>
      <w:r>
        <w:rPr/>
        <w:t>ꔪ</w:t>
      </w:r>
      <w:r>
        <w:rPr/>
        <w:t>䕇⩆湭奇䜩슩뭢䠦쉭䝔㮩⽒弲禱䭎쉦先㕈獹쉰㬪⨽▿⸪繘䰶摀⍪숲乆夯䵎瞿묪떏塦묵싂깯뭎쌰漤</w:t>
      </w:r>
      <w:r>
        <w:rPr/>
        <w:t>ꔹⵗ</w:t>
      </w:r>
      <w:r>
        <w:rPr/>
        <w:t>穌䑵㉎煉婪⍬琮╱剞禬㏂ꄪ슩녣☷ꍦ獂煱畄䅖曎칧䁨䵋卵婦扏⑂敤纩彃䡚傘숳昦伭</w:t>
      </w:r>
      <w:r>
        <w:rPr/>
        <w:t>ꤳ</w:t>
      </w:r>
      <w:r>
        <w:rPr/>
        <w:t>촯䡺䚏濎稰⼤楦⽦⸳栰숷啭柍숮쉣摬숥쵔㙰瑞쉡滂轭䍱佬䠦火復㘬㥧垻㇍數컂桀忂⩅숦</w:t>
      </w:r>
      <w:r>
        <w:rPr/>
        <w:t>ꦻ</w:t>
      </w:r>
      <w:r>
        <w:rPr/>
        <w:t>㑑乡夵飂⵾㪿椹숭㛎柂悿灡쉃顀숽쉾</w:t>
      </w:r>
      <w:r>
        <w:rPr/>
        <w:t>ꕞ</w:t>
      </w:r>
      <w:r>
        <w:rPr/>
        <w:t>쉩⩔瘲夥䔵썌숨넬㊬⪘偓쉸긭䱦熩㤱⤣恮㷂⍾䕏⽺ꥱ䬨砵娽剙䕁쉹ㄤ㨺晓片剰喥湱種颮쉆偭숣晩</w:t>
      </w:r>
      <w:r>
        <w:rPr/>
        <w:t>꤫</w:t>
      </w:r>
      <w:r>
        <w:rPr/>
        <w:t>숩⾩顢洮ꅡ䭓슏쉗姃싂쉡ꌭ䁾帲숸怨⽇㡧殥㶮꥾䛍爲㷂琯煣櫂縪쉅繙╩㡡㎱問땵숺堶欪⨦《潍睩㠩</w:t>
      </w:r>
      <w:r>
        <w:rPr/>
        <w:t>ⵒ</w:t>
      </w:r>
      <w:r>
        <w:rPr/>
        <w:t>땠坥搲숱⫂汉䭰㶿⤮轳潦싂쉤녶㭹倥噌싂䈥㭈暏쌩楫瑱㮣</w:t>
      </w:r>
      <w:r>
        <w:rPr/>
        <w:t>ꦘ</w:t>
      </w:r>
      <w:r>
        <w:rPr/>
        <w:t>ꍌ썣顾昫秂灥䮱⩹汪⚵墩昷쵋啹喡쉋颿</w:t>
      </w:r>
      <w:r>
        <w:rPr/>
        <w:t>⡆</w:t>
      </w:r>
      <w:r>
        <w:rPr/>
        <w:t>묤䝤溮⽀来敀槂祱</w:t>
      </w:r>
      <w:r>
        <w:rPr/>
        <w:t>꤫</w:t>
      </w:r>
      <w:r>
        <w:rPr/>
        <w:t>牰놘壂幎䢏⼸䝴妩皵材唽梱洯䵴⮡䅤确斩幁癆䗂⍥䩓ㆿ䣍畏猶平쉸到䩾ꥭ䁕</w:t>
      </w:r>
      <w:r>
        <w:rPr/>
        <w:t>ꦵ</w:t>
      </w:r>
      <w:r>
        <w:rPr/>
        <w:t>涣棂瑳桄썃⹍頦숹恣ꍙ睯⩊䕌掵⑞䀴㉆숥슻坵㭰愲搦䑹㉢塞⩐⭟坚䁪숳쵥⑵쉷氪䱸塋幺뿎帬쉫係㐥硚昭济飂ꍨ쉭녓</w:t>
      </w:r>
      <w:r>
        <w:rPr/>
        <w:t>ꔪ</w:t>
      </w:r>
      <w:r>
        <w:rPr/>
        <w:t>쌵쉐쉭썰⬯爮䉳⤹劬숪唣ꎩ䬫ォ堵㡘녅櫂숰ꥫ桮⍆璮⑒䭡姂ィ汋걯䭃吳恰쉘⍘슿䊩㥩䙕⨳녲欣䭈ぷ狂㈸䱌灥輣⽸轠潋敯搫⽯⍭炣═娯⩩數쉥攬楫渭⍳歯樤ㆮ䡅睈楤㶣頵슩</w:t>
      </w:r>
      <w:r>
        <w:rPr/>
        <w:t>⡬</w:t>
      </w:r>
      <w:r>
        <w:rPr/>
        <w:t>䅌⹶伵⼯</w:t>
      </w:r>
      <w:r>
        <w:rPr/>
        <w:t>ꤪ</w:t>
      </w:r>
      <w:r>
        <w:rPr/>
        <w:t>땤</w:t>
      </w:r>
      <w:r>
        <w:rPr/>
        <w:t>⡈</w:t>
      </w:r>
      <w:r>
        <w:rPr/>
        <w:t>ㆣ搤䶩䨫쵈呤╚쉐㝢湤</w:t>
      </w:r>
      <w:r>
        <w:rPr/>
        <w:t>ꤪ</w:t>
      </w:r>
      <w:r>
        <w:rPr/>
        <w:t>畲</w:t>
      </w:r>
      <w:r>
        <w:rPr/>
        <w:t>ⱚ</w:t>
      </w:r>
      <w:r>
        <w:rPr/>
        <w:t>掩樵걥숩쉴牨␭䦱弹打爪䅅쉎딸쉹䵨戦喣䈣噃垻癥슻쉌컍睉栰䁩厮稯爯灯㕣䷂杖⭩彷</w:t>
      </w:r>
      <w:r>
        <w:rPr/>
        <w:t>⠨</w:t>
      </w:r>
      <w:r>
        <w:rPr/>
        <w:t>灅㩩ㅪ㍶녵⹔</w:t>
      </w:r>
      <w:r>
        <w:rPr/>
        <w:t>⡨</w:t>
      </w:r>
      <w:r>
        <w:rPr/>
        <w:t>匯</w:t>
      </w:r>
      <w:r>
        <w:rPr/>
        <w:t>ⵖ</w:t>
      </w:r>
      <w:r>
        <w:rPr/>
        <w:t>勂䋂獹㮥㛍輽뭚敒竂榬쏎㥉숫슿嚩瀩䌣数媘䁱么㡮唵兵佶挱뼰曂琲䍉兊晱㘺佁ꅆ歍祒슏䫂⍶廂숰楪쉓䍸ㅭ쵘</w:t>
      </w:r>
      <w:r>
        <w:rPr/>
        <w:t>Ⱚ</w:t>
      </w:r>
      <w:r>
        <w:rPr/>
        <w:t>繊슏쉍㑙䍉兀ぎ䁾輺捣狂䨩싂쉺㠥쉹ꌵ啞</w:t>
      </w:r>
      <w:r>
        <w:rPr/>
        <w:t>ꥄ</w:t>
      </w:r>
      <w:r>
        <w:rPr/>
        <w:t>땂䵫㵥頵穎慤䤭恶圫걥浨슮☲쉟슩쵴넬⨲䰷</w:t>
      </w:r>
      <w:r>
        <w:rPr/>
        <w:t>ⴭ</w:t>
      </w:r>
      <w:r>
        <w:rPr/>
        <w:t>枵츪琴妿畆牮䙕㣂砦参礯슥䉓⤤灶䐭</w:t>
      </w:r>
      <w:r>
        <w:rPr/>
        <w:t>ⰽ</w:t>
      </w:r>
      <w:r>
        <w:rPr/>
        <w:t>⽦煳祖橴㵖쉾</w:t>
      </w:r>
      <w:r>
        <w:rPr/>
        <w:t>⡯⌰</w:t>
      </w:r>
      <w:r>
        <w:rPr/>
        <w:t>伴昮싂婘㵦♌</w:t>
      </w:r>
      <w:r>
        <w:rPr/>
        <w:t>ꔹⵯ</w:t>
      </w:r>
      <w:r>
        <w:rPr/>
        <w:t>帶玻涻楺㴩츭</w:t>
      </w:r>
      <w:r>
        <w:rPr/>
        <w:t>ⳃ</w:t>
      </w:r>
      <w:r>
        <w:rPr/>
        <w:t>䵟걅⯂橠ꆣ⻃潎堷쉢⥰ꏂ䷃⪥쉥뼷</w:t>
      </w:r>
      <w:r>
        <w:rPr/>
        <w:t>ꦱ</w:t>
      </w:r>
      <w:r>
        <w:rPr/>
        <w:t>㩞㔷佮☹䑏毎竍㖩噷㥬䎬칪爣싂淂硠甪頺祩瑰</w:t>
      </w:r>
      <w:r>
        <w:rPr/>
        <w:t>꧂</w:t>
      </w:r>
      <w:r>
        <w:rPr/>
        <w:t>䙀</w:t>
      </w:r>
      <w:r>
        <w:rPr/>
        <w:t>Ⱞ</w:t>
      </w:r>
      <w:r>
        <w:rPr/>
        <w:t>㇂硾쉹쉗뭷捭㕡◂䩏ꍙ桂参勂穖䙂坆〰戻䅋怭轙쵀⫎䕤痂獏걞䚩潱恙晎她獒㉆䄮䤻⭪䅔塧俍깧卧へ匪㔯娦潄⒵汈獳捕싂⹑垻慠쉊쉵樴⾘㵉廂숊</w:t>
      </w:r>
      <w:r>
        <w:rPr/>
        <w:t>ꕺ</w:t>
      </w:r>
      <w:r>
        <w:rPr/>
        <w:t>呉쉭쉕䩮怣番쉧싂䷂楎䒩㙁⩃顟썇楸</w:t>
      </w:r>
      <w:r>
        <w:rPr/>
        <w:t>⠩</w:t>
      </w:r>
      <w:r>
        <w:rPr/>
        <w:t>䩵⩀珂䙠㡭걳숪夨㭣싂쉑劵呕</w:t>
      </w:r>
      <w:r>
        <w:rPr/>
        <w:t>ꤤ␶</w:t>
      </w:r>
      <w:r>
        <w:rPr/>
        <w:t>煴剡⦘佧㡤硫䰥䄺쉋䡳彞쉲儹礰䁏㶩쉴㨥慅搸⨪䷂쉰堩묰并칡㑗㩞쉨㉺伪㤵兑⨽⩚</w:t>
      </w:r>
      <w:r>
        <w:rPr/>
        <w:t>⡯</w:t>
      </w:r>
      <w:r>
        <w:rPr/>
        <w:t>䤹晚枣塺놩쌪숪</w:t>
      </w:r>
      <w:r>
        <w:rPr/>
        <w:t>ꤺ</w:t>
      </w:r>
      <w:r>
        <w:rPr/>
        <w:t>딣丨㴫숴숭潗澵딻</w:t>
      </w:r>
      <w:r>
        <w:rPr/>
        <w:t>ⱕ</w:t>
      </w:r>
      <w:r>
        <w:rPr/>
        <w:t>娤冡励剬쉔╕䙕츰╟䴫煁뭡⤪楄㭦佲桦뭏㥂㉊싍圸⩹洰捌祐歌♚皘</w:t>
      </w:r>
      <w:r>
        <w:rPr/>
        <w:t>⡘</w:t>
      </w:r>
      <w:r>
        <w:rPr/>
        <w:t>ㄵꇂ幯䱷⨭䡈璡㢿獦梵澥ꌫ汢灁䬰츲⻍氶ꥡ氯忂幉捳婅</w:t>
      </w:r>
      <w:r>
        <w:rPr/>
        <w:t>ⱸ</w:t>
      </w:r>
      <w:r>
        <w:rPr/>
        <w:t>ⴶ</w:t>
      </w:r>
      <w:r>
        <w:rPr/>
        <w:t>帶怹䑘橸쉯瀴穎歀吷樤䉄㴻</w:t>
      </w:r>
      <w:r>
        <w:rPr/>
        <w:t>꧂</w:t>
      </w:r>
      <w:r>
        <w:rPr/>
        <w:t>쏂楯</w:t>
      </w:r>
      <w:r>
        <w:rPr/>
        <w:t>⠩⛃</w:t>
      </w:r>
      <w:r>
        <w:rPr/>
        <w:t>轗竂㑆⍁獏恞깩슏乁㍇棂ꏂ䝍␮뭄⍚싂땴瞱敋眺䵵놿爴ꍖ䴷쉶䯎眭䥋⩖䬨⌬㭵歆愱䛃⫂牋딳㍗敃㦏录숵숯⥪⭠䅅쉑汯䐥⧂嚿歐歴㕒匩番ㅠ慂疘</w:t>
      </w:r>
      <w:r>
        <w:rPr/>
        <w:t>ꕷ</w:t>
      </w:r>
      <w:r>
        <w:rPr/>
        <w:t>㩘</w:t>
      </w:r>
      <w:r>
        <w:rPr/>
        <w:t>꧂</w:t>
      </w:r>
      <w:r>
        <w:rPr/>
        <w:t>輽ꌵ汫儲♀⏂쉰⩆䮮䤯㩍湨火⽏娷쉔硨䅟疬㗍⫂輥⹄弫䈶䙟㐭䉡乔輦焪</w:t>
      </w:r>
      <w:r>
        <w:rPr/>
        <w:t>꤭</w:t>
      </w:r>
      <w:r>
        <w:rPr/>
        <w:t>橊槍䕥奶㨩华穙ꅔ숪녲⪏䙶숵炩☷슩땴䇂슘浲〬</w:t>
      </w:r>
      <w:r>
        <w:rPr/>
        <w:t>ⷂ</w:t>
      </w:r>
      <w:r>
        <w:rPr/>
        <w:t>栻⏂쉎녧</w:t>
      </w:r>
      <w:r>
        <w:rPr/>
        <w:t>ꥉ┭</w:t>
      </w:r>
      <w:r>
        <w:rPr/>
        <w:t>㶘旂挬㥡䚻縭⩷で⌬쎥さⒿ坊煀欶佮䱎싂㥔</w:t>
      </w:r>
      <w:r>
        <w:rPr/>
        <w:t>ꤥ</w:t>
      </w:r>
      <w:r>
        <w:rPr/>
        <w:t>毃剶슩䢘段猥뭏䪩湔㑡䅳격奃</w:t>
      </w:r>
      <w:r>
        <w:rPr/>
        <w:t>⡃</w:t>
      </w:r>
      <w:r>
        <w:rPr/>
        <w:t>ꍓ游䌵쉸⭇搱</w:t>
      </w:r>
      <w:r>
        <w:rPr/>
        <w:t>ꥀ</w:t>
      </w:r>
      <w:r>
        <w:rPr/>
        <w:t>뼩䃃⩉歆䪏㋂䐷㉥䜴䔻㥖怹슏뭣匮㑐쉐沿곂奥媥䡱⑞㒩쉴</w:t>
      </w:r>
      <w:r>
        <w:rPr/>
        <w:t>ⵀ</w:t>
      </w:r>
      <w:r>
        <w:rPr/>
        <w:t>勂呓ꅯ쉮㩈倳夦쉭柂窘갪㵲桡쉌沱⪩ꥳ⭥㙯祷攦噓歃辥쉑⩡䛂ꍠ⎮⍴獑㑥曂</w:t>
      </w:r>
      <w:r>
        <w:rPr/>
        <w:t>ꕸ</w:t>
      </w:r>
      <w:r>
        <w:rPr/>
        <w:t>ꥪ係瘽⻂洽佋쌺뽠쉁깈쉥汬湪瑄敄⸲䢱㞘噋惂濂⩤ꇂ繦␴쉐昬싂値㟂꥗Ⓜ쎵䵢</w:t>
      </w:r>
      <w:r>
        <w:rPr/>
        <w:t>⠮</w:t>
      </w:r>
      <w:r>
        <w:rPr/>
        <w:t>湔仂숽橍盂晋题怣稱㍓䈩㎵䬴☭濂깦婋扨汫䬥⮮窏ꅌ漥敊湘녂䍏恭爽瑫灦㙢䥏깲濂婲轧싍숰䃂㡇坁갱离䑺婚摆숸⨶⑖䥯㨳뽗싂</w:t>
      </w:r>
      <w:r>
        <w:rPr/>
        <w:t>ꕣ</w:t>
      </w:r>
      <w:r>
        <w:rPr/>
        <w:t>卋⵪繤쉖碡啡</w:t>
      </w:r>
      <w:r>
        <w:rPr/>
        <w:t>ⳍ</w:t>
      </w:r>
      <w:r>
        <w:rPr/>
        <w:t>㙘뭐㭁䑁</w:t>
      </w:r>
      <w:r>
        <w:rPr/>
        <w:t>ꥃꦬ</w:t>
      </w:r>
      <w:r>
        <w:rPr/>
        <w:t>眶쉒䔤갬⍒牶摉쉀硁뼵㨦</w:t>
      </w:r>
      <w:r>
        <w:rPr/>
        <w:t>ⵏ</w:t>
      </w:r>
      <w:r>
        <w:rPr/>
        <w:t>쉓媿䥬䭧兗䜪㌸쉈牶娊䐻㨴卥㩓⥉焣䱞牁</w:t>
      </w:r>
      <w:r>
        <w:rPr/>
        <w:t>ⵁ</w:t>
      </w:r>
      <w:r>
        <w:rPr/>
        <w:t>眫⫂갷ㄤ偔䉐娦核⚏㕬쉃넯䔣쉳敫歹㔯㥮</w:t>
      </w:r>
      <w:r>
        <w:rPr/>
        <w:t>ⱚ</w:t>
      </w:r>
      <w:r>
        <w:rPr/>
        <w:t>剰</w:t>
      </w:r>
      <w:r>
        <w:rPr/>
        <w:t>ꥃ</w:t>
      </w:r>
      <w:r>
        <w:rPr/>
        <w:t>浡쵪恩㧂싂쉙劵桵淃坞숣塦</w:t>
      </w:r>
      <w:r>
        <w:rPr/>
        <w:t>ꥐ꧂</w:t>
      </w:r>
      <w:r>
        <w:rPr/>
        <w:t>捘卌깊並䮡㉨</w:t>
      </w:r>
      <w:r>
        <w:rPr/>
        <w:t>⡉</w:t>
      </w:r>
      <w:r>
        <w:rPr/>
        <w:t>埂ㆮ⵵幉瑒ꆩ娤䄩縪塦顃汲瞥떩硺搥묣昷⼤</w:t>
      </w:r>
      <w:r>
        <w:rPr/>
        <w:t>ⱐ</w:t>
      </w:r>
      <w:r>
        <w:rPr/>
        <w:t>䝀쉾䱈亏呕癀칎婔汄걺䑚渶쌪⌣㌺ㄱ儻〨ꅗ㊘伱쉘</w:t>
      </w:r>
      <w:r>
        <w:rPr/>
        <w:t>ⲱ</w:t>
      </w:r>
      <w:r>
        <w:rPr/>
        <w:t>捩含噭硑㶩打쉧䶿奙煂떩㡊種뽐숷䝷䆣硺兺쉎塌滂깾坓♆幣揂췍싂晘睥瘰恬</w:t>
      </w:r>
      <w:r>
        <w:rPr/>
        <w:t>ⶬ</w:t>
      </w:r>
      <w:r>
        <w:rPr/>
        <w:t>晰ㅍ녴䕡晘湲吣숷㴷䅓☱</w:t>
      </w:r>
      <w:r>
        <w:rPr/>
        <w:t>⡫</w:t>
      </w:r>
      <w:r>
        <w:rPr/>
        <w:t>冩泂楳</w:t>
      </w:r>
      <w:r>
        <w:rPr/>
        <w:t>ꥁ</w:t>
      </w:r>
      <w:r>
        <w:rPr/>
        <w:t>쉾偌䱮畐쉯穠䣂朹쉐⹨獠婭〴橁쉙갵⽆瑇灪깕繦⧂兯偖楤匬䐫싂䉫睴⩹憡ㄪ⥏숣夵が弬嘻츪獺狃䵨坰晧</w:t>
      </w:r>
      <w:r>
        <w:rPr/>
        <w:t>⡈</w:t>
      </w:r>
      <w:r>
        <w:rPr/>
        <w:t>劥䉄瑋䧂슻痎怯序䙘瞬⭈坩쵟䵁沬䮥愫㴵穋길瀱쉋⨣拂辿䱇桠幔桑轂ꍔ䜶䕣窮싎쵌㩶墬佭廂쉚㡏␮㚣瑬습쵁轙⩁䪱䈦숰桪⸴</w:t>
      </w:r>
      <w:r>
        <w:rPr/>
        <w:t>꧂</w:t>
      </w:r>
      <w:r>
        <w:rPr/>
        <w:t>ꥯ幥彫䥮灠꧎곂䁵辏䏂䑗瞬쉦숲䤱긯뽳晷侩䥐丸⧂⵲栤겘睎喬쉦顪␦⤲㩍⹇</w:t>
      </w:r>
      <w:r>
        <w:rPr/>
        <w:t>ⲿ</w:t>
      </w:r>
      <w:r>
        <w:rPr/>
        <w:t>痂╚⽾ꄪ䩓갮㥧⫂쉺넬갯ァ</w:t>
      </w:r>
      <w:r>
        <w:rPr/>
        <w:t>⡳</w:t>
      </w:r>
      <w:r>
        <w:rPr/>
        <w:t>숪㯎橘扷娫䆡顟㕠ꥫ啳壂亣㵯ꍘꍃㅋ橘㟂檬㥑걐숹</w:t>
      </w:r>
      <w:r>
        <w:rPr/>
        <w:t>Ɽ</w:t>
      </w:r>
      <w:r>
        <w:rPr/>
        <w:t>㡑뼦㞏偳暮璿斬爲〴恸歯䃃獄䡃걧匲쉩</w:t>
      </w:r>
      <w:r>
        <w:rPr/>
        <w:t>ꤳ</w:t>
      </w:r>
      <w:r>
        <w:rPr/>
        <w:t>䑺廂⽯璩뭮轈䧂佁䔮쉈橘䐰娦쌲灒剫걊先㍡縰쵡긯熡⩙㙈涻㠶츩쌵呖⭡겻⌻㜣奴싂䈫䭷坹</w:t>
      </w:r>
      <w:r>
        <w:rPr/>
        <w:t>ⶥ</w:t>
      </w:r>
      <w:r>
        <w:rPr/>
        <w:t>㝆祾ꌽ㌽쵄♕ꍁ嗂䭗婐촹긵쏃뽍쉂㊻硭䬹穗⪡摶䶘噋㥇䰤㧂</w:t>
      </w:r>
      <w:r>
        <w:rPr/>
        <w:t>⵰</w:t>
      </w:r>
      <w:r>
        <w:rPr/>
        <w:t>䩶㵍痃棂뇂㵮</w:t>
      </w:r>
      <w:r>
        <w:rPr/>
        <w:t>Ⱕ</w:t>
      </w:r>
      <w:r>
        <w:rPr/>
        <w:t>凃彥呁쉧塆䤬숻쉑</w:t>
      </w:r>
      <w:r>
        <w:rPr/>
        <w:t>ꦻ</w:t>
      </w:r>
      <w:r>
        <w:rPr/>
        <w:t>轟毂췂僎䉇</w:t>
      </w:r>
      <w:r>
        <w:rPr/>
        <w:t>ꦩ⯂</w:t>
      </w:r>
      <w:r>
        <w:rPr/>
        <w:t>啵犵禩疘傻磍꺩栲係㐬㗂伣숺䬪䰶暻䫂⥭䐫癹㙖㉶</w:t>
      </w:r>
      <w:r>
        <w:rPr/>
        <w:t>⡪</w:t>
      </w:r>
      <w:r>
        <w:rPr/>
        <w:t>ꕯ</w:t>
      </w:r>
      <w:r>
        <w:rPr/>
        <w:t>㠳拍䩧挩嘱䫂싂숥楠쉈칄奃捡㬪昳䝏轗⩤䩵䕑갳䅈♙皩幘ꄨ숶쉺ꅱ乶䁾睷轏珂彎떏竂⬨䭑惃溡曂䩠⎵䮩䀵䤤歠縪睁秎檩⥞쌹㝢䍍汵煘䰫쉒걖繨碘㌦昊縣啷걨⹱扴塕䙰칷⫂쉔⬣漪硑긲㇂쉦哂喿䙭㵘쌫慘</w:t>
      </w:r>
      <w:r>
        <w:rPr/>
        <w:t>ⱗ</w:t>
      </w:r>
      <w:r>
        <w:rPr/>
        <w:t>싂䛂Ⓜ쉀㵳䝞㝡橣</w:t>
      </w:r>
      <w:r>
        <w:rPr/>
        <w:t>ⵇ</w:t>
      </w:r>
      <w:r>
        <w:rPr/>
        <w:t>硟㏂뿂뾩䙭㩪噅楄佭걊濂</w:t>
      </w:r>
      <w:r>
        <w:rPr/>
        <w:t>꤬</w:t>
      </w:r>
      <w:r>
        <w:rPr/>
        <w:t>쉀긬顔䱺琨촴㙪쉵䫎㵪晀㑬숴쉾珂숭凂亩䢡ꏂ礣步兆싎党橺䉘児㤯奞檏砰嗃쉥⫂슣䷂歇䙉䀬ノꅞ獣曂</w:t>
      </w:r>
      <w:r>
        <w:rPr/>
        <w:t>ꤦ</w:t>
      </w:r>
      <w:r>
        <w:rPr/>
        <w:t>쉈㧂浌쉇깴疥䰱⹄席㘮㨭</w:t>
      </w:r>
      <w:r>
        <w:rPr/>
        <w:t>ꗍ</w:t>
      </w:r>
      <w:r>
        <w:rPr/>
        <w:t>婏瑾숥溩㈻伽啬橌ⸯ⚡媏㙁</w:t>
      </w:r>
      <w:r>
        <w:rPr/>
        <w:t>ⷂ⫂</w:t>
      </w:r>
      <w:r>
        <w:rPr/>
        <w:t>卢壂쉢眨ꅀ▏掱慉潔瑓</w:t>
      </w:r>
      <w:r>
        <w:rPr/>
        <w:t>Ⱙ</w:t>
      </w:r>
      <w:r>
        <w:rPr/>
        <w:t>㕷쉲쵪恂睆뗂㴪て䁾㠽灑禵祲稤䐵兮煥㏂䞡な습㇂煨</w:t>
      </w:r>
      <w:r>
        <w:rPr/>
        <w:t>ꥏ</w:t>
      </w:r>
      <w:r>
        <w:rPr/>
        <w:t>䍨걤湱⥉攳⭏쉉</w:t>
      </w:r>
      <w:r>
        <w:rPr/>
        <w:t>ⲱ</w:t>
      </w:r>
      <w:r>
        <w:rPr/>
        <w:t>䨵晦</w:t>
      </w:r>
      <w:r>
        <w:rPr/>
        <w:t>ꥈ</w:t>
      </w:r>
      <w:r>
        <w:rPr/>
        <w:t>㟃繺彘숱毎⭱㈴㝩䩷ヂ㇂䁍쵗㤺乺슮ㄸ</w:t>
      </w:r>
      <w:r>
        <w:rPr/>
        <w:t>ꤷ</w:t>
      </w:r>
      <w:r>
        <w:rPr/>
        <w:t>쉵䋂䰣㜸偠╬ꌲ⻂䷂</w:t>
      </w:r>
      <w:r>
        <w:rPr/>
        <w:t>ꖿ</w:t>
      </w:r>
      <w:r>
        <w:rPr/>
        <w:t>ㅧ毂</w:t>
      </w:r>
      <w:r>
        <w:rPr/>
        <w:t>Ɫ</w:t>
      </w:r>
      <w:r>
        <w:rPr/>
        <w:t>쏎숽砥쉋╞숮ꄶ⽪쉅숯㎡⏂䞩䭐묵㩧熡打玻䰭ꄥ</w:t>
      </w:r>
      <w:r>
        <w:rPr/>
        <w:t>ⵌ</w:t>
      </w:r>
      <w:r>
        <w:rPr/>
        <w:t>촻⭁䏂焰璥䂮䍃쵙顳堺判焮㙣㉃</w:t>
      </w:r>
      <w:r>
        <w:rPr/>
        <w:t>ⷂ</w:t>
      </w:r>
      <w:r>
        <w:rPr/>
        <w:t>䍯</w:t>
      </w:r>
      <w:r>
        <w:rPr/>
        <w:t>꧂</w:t>
      </w:r>
      <w:r>
        <w:rPr/>
        <w:t>칂␪栮⮱䕵⥲⑯溩숪⍎⩵䧂쉗㜶䉃숻</w:t>
      </w:r>
      <w:r>
        <w:rPr/>
        <w:t>ⲻ</w:t>
      </w:r>
      <w:r>
        <w:rPr/>
        <w:t>栳繟偡疣ヂ쉏杈噎穞숩ㄭ奏쎏㣂奂牷ㅊ剎晄䓂䑸㣂⑗뗂濂顕쉘䥎䝥株䲩呴浈輲䰱牌䨫頰뇂牮ꆿ㣂숥쉉冘⨣⩊╩碬硦⿂檘⩐捸㡱题갷埃갪煲䗂浺쉵祐녗쉢숪瘵⮡ꍡ繄飂怸犥뾣䭐녅ꍟ묪㨦漬싂忂䏂橩毂掩ㅖ⩒촪⾏㖏싎⥗⧂쉹乧갷䨤䠸딽◂媩⨵䝕決ㅮ恷쉚㨣䭅疘╩漰灎갯欻딨丫䝺杍숫</w:t>
      </w:r>
      <w:r>
        <w:rPr/>
        <w:t>ⵗ</w:t>
      </w:r>
      <w:r>
        <w:rPr/>
        <w:t>䍳슡</w:t>
      </w:r>
      <w:r>
        <w:rPr/>
        <w:t>ꤲ</w:t>
      </w:r>
      <w:r>
        <w:rPr/>
        <w:t>案ꥮ振惂㩣뗍噬쉥䉦冏숨걚쉷䁦磂凂摥쉶礱䃎昷札焨氤칢습挻♴⑬묫务䥊瑊祸쉌㩵㉑晇컂㍞檣㥫晄깈䉲䭫呸⩾恓啷쉌</w:t>
      </w:r>
      <w:r>
        <w:rPr/>
        <w:t>ꕞ</w:t>
      </w:r>
      <w:r>
        <w:rPr/>
        <w:t>欹瞵䆘㏂昪쉺倻幔⺵쎣치顨</w:t>
      </w:r>
      <w:r>
        <w:rPr/>
        <w:t>ꕧ</w:t>
      </w:r>
      <w:r>
        <w:rPr/>
        <w:t>䵍晃卋て㧂䭫╟쉀싃</w:t>
      </w:r>
      <w:r>
        <w:rPr/>
        <w:t>ꕘ</w:t>
      </w:r>
      <w:r>
        <w:rPr/>
        <w:t>珎樻⬪畉⬸剭싍䅉꺏勎녖쉯幘琰氷琨깎䍱쉵坩捰輲栬曂录卩⤣</w:t>
      </w:r>
      <w:r>
        <w:rPr/>
        <w:t>ꖩ</w:t>
      </w:r>
      <w:r>
        <w:rPr/>
        <w:t>慡녢湾伶猹慡㙶</w:t>
      </w:r>
      <w:r>
        <w:rPr/>
        <w:t>꤬</w:t>
      </w:r>
      <w:r>
        <w:rPr/>
        <w:t>恋숥朤奞洣䙓华䅹쉴㍍⿂싎洤䝐僂殱춻䀭䑀潹䰽깠⸸啩杓䙣倊槃矍堳矂숱慫䜴戺砷犩流쉲쉂</w:t>
      </w:r>
      <w:r>
        <w:rPr/>
        <w:t>Ɒ</w:t>
      </w:r>
      <w:r>
        <w:rPr/>
        <w:t>⿂</w:t>
      </w:r>
      <w:r>
        <w:rPr/>
        <w:t>Ⱚ</w:t>
      </w:r>
      <w:r>
        <w:rPr/>
        <w:t>땥椨</w:t>
      </w:r>
      <w:r>
        <w:rPr/>
        <w:t>ⵘ</w:t>
      </w:r>
      <w:r>
        <w:rPr/>
        <w:t>琽噐嘷獳䠪㩟쉮穑摃⯂䰺䛂숥㑴⻂䶣┨㩒噑疩㈱䍕搩䵎㜻勍疣畈걕汍瀽䐫ひㄦ㡣の䁩ꥵ䩂䍶此搶嗂㑗쉥湓䁫幫旂슩睩乥㕃䲘捠匣</w:t>
      </w:r>
      <w:r>
        <w:rPr/>
        <w:t>꤯</w:t>
      </w:r>
      <w:r>
        <w:rPr/>
        <w:t>恂䡺杠</w:t>
      </w:r>
      <w:r>
        <w:rPr/>
        <w:t>꧂</w:t>
      </w:r>
      <w:r>
        <w:rPr/>
        <w:t>쉰楟䐰썣䮥싂쉋ㆡ걖浭⹭湭摷㇍쌹㡢伵슿殣⩧奠佑갦깰梵땞䙙</w:t>
      </w:r>
      <w:r>
        <w:rPr/>
        <w:t>ⱆ</w:t>
      </w:r>
      <w:r>
        <w:rPr/>
        <w:t>䙕媥땏묥摍숳楀竎呭쉨䙆껂䱹쉤坡剳乪丰恸충</w:t>
      </w:r>
      <w:r>
        <w:rPr/>
        <w:t>⡎</w:t>
      </w:r>
      <w:r>
        <w:rPr/>
        <w:t>쵤떱晦㉆</w:t>
      </w:r>
      <w:r>
        <w:rPr/>
        <w:t>ꕌ</w:t>
      </w:r>
      <w:r>
        <w:rPr/>
        <w:t>幥㖵痃꧎㬪䥙␫㉑뽎㔻博昹撬恲䑳杀樯䕱꧎池禡攲⩒ㅙ䏂杔</w:t>
      </w:r>
      <w:r>
        <w:rPr/>
        <w:t>ꔥ</w:t>
      </w:r>
      <w:r>
        <w:rPr/>
        <w:t>㥶湴ㄴ㓂쉴㖮圩⮻汔쉰煃</w:t>
      </w:r>
      <w:r>
        <w:rPr/>
        <w:t>ꤶ</w:t>
      </w:r>
      <w:r>
        <w:rPr/>
        <w:t>긮元떘슻넩烂忂乞㬸쉟瑡偫䷂䉖⌵䵰䉥묲䵊嚮숭唵央睔灭剏橯㥩싂係汳Ⓨ䈩奏畞樺㪣乌厬户截쉮改㶿厱橌歺婢沩橴꺥㨵깰唲斿彾㒡湮걧䶻</w:t>
      </w:r>
      <w:r>
        <w:rPr/>
        <w:t>꧂</w:t>
      </w:r>
      <w:r>
        <w:rPr/>
        <w:t>縤넴䙷猽瘫⤤流敵毂穑穯䷂憮ꍶ湕婕晳╖捩㨵曂甶</w:t>
      </w:r>
      <w:r>
        <w:rPr/>
        <w:t>ꕅ</w:t>
      </w:r>
      <w:r>
        <w:rPr/>
        <w:t>쉉䱵噭卤ㅫ㡦쉲䕏쎬ㅧ䎏繹⑊䫂兮</w:t>
      </w:r>
      <w:r>
        <w:rPr/>
        <w:t>꧂꥟</w:t>
      </w:r>
      <w:r>
        <w:rPr/>
        <w:t>䉵慶䂻伺䘻쵢煦⪏坫䤷暵朮㙮颱숳땨玩⸱〦穾쵙⭪杸촲⯂捸稷␹沏㥧쉣깊呔꥾⑵ぅ挰縫걀㏂䍘숪䥵䌦⺱␣ꅹ싂歷☺奡睚쉾桘㚥顸䕰煥믂䟂摦쉆</w:t>
      </w:r>
      <w:r>
        <w:rPr/>
        <w:t>ꤣ</w:t>
      </w:r>
      <w:r>
        <w:rPr/>
        <w:t>쉱椮㭲佒䗎쉋獁轥丹㣂彑썃뽥佮쉗ꄺ㑹亿奐쉯ヂ夯湪琹쉬슮兯煌猬⭰㵯겿梡㠨쉥</w:t>
      </w:r>
      <w:r>
        <w:rPr/>
        <w:t>ⱑ</w:t>
      </w:r>
      <w:r>
        <w:rPr/>
        <w:t>뭂汢祑캻睍榩恫札唪柃⑕皡ォ乺敞琶䑅囂㜱櫂⩫뾻ꅣ瘳滎ꇂ썑㉯桡唪撵䶡쉱ꍕ涿⹏쉓佉飍癘滂㫂惎珎剱㡸㈫漸뼱⤱䇍扙幅ㅷ穥쉓␰楀刣묬焭쉐⍒卐輥╬摁⼪</w:t>
      </w:r>
      <w:r>
        <w:rPr/>
        <w:t>ꥇ</w:t>
      </w:r>
      <w:r>
        <w:rPr/>
        <w:t>⽖愳습夫䧂噤眻烂甪⌷</w:t>
      </w:r>
      <w:r>
        <w:rPr/>
        <w:t>ꤪ</w:t>
      </w:r>
      <w:r>
        <w:rPr/>
        <w:t>囂슮㜹祴㨭⭖녙</w:t>
      </w:r>
      <w:r>
        <w:rPr/>
        <w:t>ꥋ</w:t>
      </w:r>
      <w:r>
        <w:rPr/>
        <w:t>㪮</w:t>
      </w:r>
      <w:r>
        <w:rPr/>
        <w:t>ⱔ</w:t>
      </w:r>
      <w:r>
        <w:rPr/>
        <w:t>捧㦏潄⨸</w:t>
      </w:r>
      <w:r>
        <w:rPr/>
        <w:t>ⴰ</w:t>
      </w:r>
      <w:r>
        <w:rPr/>
        <w:t>栰摄克瑞織し␮䙷䩗䄯澥䭌䏂싂⑋卾⽅䅨摓</w:t>
      </w:r>
      <w:r>
        <w:rPr/>
        <w:t>ꖻ</w:t>
      </w:r>
      <w:r>
        <w:rPr/>
        <w:t>瞥⍀䝈쉮쉁撡輦ㄫ⑹漣歡剘☩挦ꍒ䰮㦏祳敾娸㑰䘶⾩挊搪協喘㉧㇂乊湷焪</w:t>
      </w:r>
      <w:r>
        <w:rPr/>
        <w:t>ⴣ</w:t>
      </w:r>
      <w:r>
        <w:rPr/>
        <w:t>挲깾㕢䩁塟츰愳梻깸昲噫쉍摐ꄪ䂏═柃癔뽇</w:t>
      </w:r>
      <w:r>
        <w:rPr/>
        <w:t>⠣</w:t>
      </w:r>
      <w:r>
        <w:rPr/>
        <w:t>췂祐㐵쌺曂灦㓂卭䤣䬲㍇呉畯⨩숣揂瑁깕⏂唥瀴⛂が㙗洯礣㝹쉟㑒쉪娪具</w:t>
      </w:r>
      <w:r>
        <w:rPr/>
        <w:t>ꤳ</w:t>
      </w:r>
      <w:r>
        <w:rPr/>
        <w:t>쉵⬦칔칥奠䌰牆싂⽊㴸</w:t>
      </w:r>
      <w:r>
        <w:rPr/>
        <w:t>ꔪ</w:t>
      </w:r>
      <w:r>
        <w:rPr/>
        <w:t>湱愶싂秂⽯</w:t>
      </w:r>
      <w:r>
        <w:rPr/>
        <w:t>ꔣ</w:t>
      </w:r>
      <w:r>
        <w:rPr/>
        <w:t>믂咬䭯䖡顦㓂땵瀯걒䅨桃슏</w:t>
      </w:r>
      <w:r>
        <w:rPr/>
        <w:t>ꔪ⌲</w:t>
      </w:r>
      <w:r>
        <w:rPr/>
        <w:t>癌뗂匲唣睾䱐㍆</w:t>
      </w:r>
      <w:r>
        <w:rPr/>
        <w:t>ꤰ</w:t>
      </w:r>
      <w:r>
        <w:rPr/>
        <w:t>ⰺ</w:t>
      </w:r>
      <w:r>
        <w:rPr/>
        <w:t>㪮繵䒬쉗䬫㢬毎摥긪䎣惂쉡䇂ㄤ⸣췃倨</w:t>
      </w:r>
      <w:r>
        <w:rPr/>
        <w:t>꧂</w:t>
      </w:r>
      <w:r>
        <w:rPr/>
        <w:t>畾</w:t>
      </w:r>
      <w:r>
        <w:rPr/>
        <w:t>ꥇ</w:t>
      </w:r>
      <w:r>
        <w:rPr/>
        <w:t>㆏┵䔪꺬枘⨺⼬㮥湕⹹煗条숶瑶幭㝠廍꺘㜸慒㥆椦暻쉐쉑漣繓㢣䖥挪婤唳兢숩䁃쉩㪱⫃넨瘷습圥쉖딽睵쉶呺⴪摲矂沮넰払澮㐫䙇獯쉑晔놘ꍞ⵪뭳㡖㝀妘枬슩穈扏ꇂ䕲影䎿㡱㝦噍穇쌫㭾</w:t>
      </w:r>
      <w:r>
        <w:rPr/>
        <w:t>ꦩ</w:t>
      </w:r>
      <w:r>
        <w:rPr/>
        <w:t>䤬숥䀦摋瑮㎥旂싂슮ꆏ係쉪橉檱䌪▿傿싂䍀汔ㄱ䐬⍯䩤㴶壂칐뇃⬽ꥪ㵊癳䡌㑍뭯놩⿂禘䡍쉶潁캘輱</w:t>
      </w:r>
      <w:r>
        <w:rPr/>
        <w:t>⡴</w:t>
      </w:r>
      <w:r>
        <w:rPr/>
        <w:t>㧂㉪硵扖㛂⦏䡂㥾硢쌣啵䦵쉐窡</w:t>
      </w:r>
      <w:r>
        <w:rPr/>
        <w:t>ⲩ</w:t>
      </w:r>
      <w:r>
        <w:rPr/>
        <w:t>녩칂꺡杹걁㖱뭮䥷ꅳ轟塢噆碡㈫椪䙒뽫滂繡乫汔뮡쎩㭩悡乄䡭あ漪ꥡ縬깃칐㈽傿橎땣忂癊桶〸숭ㆵ⤻싍櫂쉳뭴㘺ꅏ焴쉦ㆵꎿ佯窱櫂䳂⩘䘮㡤㴸㄰䉴參㍅偡숲洶ㅁ汆슮灹兄氰㵮⪮㉋牟</w:t>
      </w:r>
      <w:r>
        <w:rPr/>
        <w:t>ⱱ</w:t>
      </w:r>
      <w:r>
        <w:rPr/>
        <w:t>䱖櫂</w:t>
      </w:r>
      <w:r>
        <w:rPr/>
        <w:t>꧂⥞</w:t>
      </w:r>
      <w:r>
        <w:rPr/>
        <w:t>ꥣ牫癖㬹숺据</w:t>
      </w:r>
      <w:r>
        <w:rPr/>
        <w:t>ꤲ⩷ꕚⵤ</w:t>
      </w:r>
      <w:r>
        <w:rPr/>
        <w:t>竂</w:t>
      </w:r>
      <w:r>
        <w:rPr/>
        <w:t>ꥈ</w:t>
      </w:r>
      <w:r>
        <w:rPr/>
        <w:t>恪瑐ꏂ噴堥凃塄儱慶㋍潚</w:t>
      </w:r>
      <w:r>
        <w:rPr/>
        <w:t>Ⱡ</w:t>
      </w:r>
      <w:r>
        <w:rPr/>
        <w:t>愤獫쉟偤⭃儳㜸乀⸹壂李張싂⼱녚轵䮘痂숤놘뗂䳂颩嫂䖏京䖵䍍</w:t>
      </w:r>
      <w:r>
        <w:rPr/>
        <w:t>ⶩ</w:t>
      </w:r>
      <w:r>
        <w:rPr/>
        <w:t>⼤爨仂딩洫⥍쉄㵐晅㵰⪿숥偍犏瑳睒㌭庥㜤뽚</w:t>
      </w:r>
      <w:r>
        <w:rPr/>
        <w:t>ꤹ</w:t>
      </w:r>
      <w:r>
        <w:rPr/>
        <w:t>顥⾵丷쉪榿䁫♴憩</w:t>
      </w:r>
      <w:r>
        <w:rPr/>
        <w:t>Ⱙ</w:t>
      </w:r>
      <w:r>
        <w:rPr/>
        <w:t>싂䁃㯂偌琻在匯딸唨昤㍋㥳囂烃坶皥㬦栮ꥳꥬ땡䬮䁣</w:t>
      </w:r>
      <w:r>
        <w:rPr/>
        <w:t>꧂</w:t>
      </w:r>
      <w:r>
        <w:rPr/>
        <w:t>纏庥劻奵潢啔灚敆忂嘭싂싂뭬㖱㵌愩㤭⸤䄩渹䥆慹⽮䙠稩㑺慏땋㑫啷楒⿂싃쉄晄ꍲ㫃싂呱䩲䀫歊⪩溻斘⌬悬檻塧걐䦬杶杞坬煄㝈⥬輱ꌊ礹恡慫潄歔䩗癦煷⹅⭭杏䈬념싂敷灹㡺中㐩ꆵ쉣㵆⺻</w:t>
      </w:r>
      <w:r>
        <w:rPr/>
        <w:t>ꔤ</w:t>
      </w:r>
      <w:r>
        <w:rPr/>
        <w:t>숮䩈♔녂恹晱灟埂泂</w:t>
      </w:r>
      <w:r>
        <w:rPr/>
        <w:t>ꦏ</w:t>
      </w:r>
      <w:r>
        <w:rPr/>
        <w:t>㝹墩싂硱㕃剧轏穩ꌫ潡㘤㕫㇃廂ꏂ轰㥈硹杬ꇎ䁯䡈딺徬楘㬱䥮卉숷㙍쵔䈥㐪秂婓摫啘쉳䔫쵲㐪䷂䙋婙썱썭䐱ꎡ愵ꅟ</w:t>
      </w:r>
      <w:r>
        <w:rPr/>
        <w:t>⡌⥰</w:t>
      </w:r>
      <w:r>
        <w:rPr/>
        <w:t>꺵ꥬ뽠⑀슘⏂쉵獦㠮䰰刵栻㙦珂싃䑶秂갩幞忂숽ꅱ땐浡縵之㝳䵱</w:t>
      </w:r>
      <w:r>
        <w:rPr/>
        <w:t>ꕩ</w:t>
      </w:r>
      <w:r>
        <w:rPr/>
        <w:t>迂癕㦮歧숯䯂㍥⮣숥䜮沿ㅞ媣散⹓</w:t>
      </w:r>
      <w:r>
        <w:rPr/>
        <w:t>ꤤ⭨</w:t>
      </w:r>
      <w:r>
        <w:rPr/>
        <w:t>䤩浺䱵슘䖡숸捁掣濂朵</w:t>
      </w:r>
      <w:r>
        <w:rPr/>
        <w:t>ⰰ</w:t>
      </w:r>
      <w:r>
        <w:rPr/>
        <w:t>吨㌪兪넪⪮쉵琵㍗乢燂癖䘴⌮硳䂬땬쉎噱</w:t>
      </w:r>
      <w:r>
        <w:rPr/>
        <w:t>⡫</w:t>
      </w:r>
      <w:r>
        <w:rPr/>
        <w:t>㡚灢睦</w:t>
      </w:r>
      <w:r>
        <w:rPr/>
        <w:t>ꥒ</w:t>
      </w:r>
      <w:r>
        <w:rPr/>
        <w:t>ꥱ쉪䩀䈽晑䗂杘⑕㝗㕖唰兀䦵⨯쉐쵦⪻噳橊</w:t>
      </w:r>
      <w:r>
        <w:rPr/>
        <w:t>ꕬ</w:t>
      </w:r>
      <w:r>
        <w:rPr/>
        <w:t>扥넫煷㣂⾡楲浕摐瞿쉍睺睾⫂呓橠幓彷</w:t>
      </w:r>
      <w:r>
        <w:rPr/>
        <w:t>⡎</w:t>
      </w:r>
      <w:r>
        <w:rPr/>
        <w:t>瘰딷〴䩨睧䟂쉫㌹䕹稦噭쉪쉳쉍⩂牟剒橧뭇</w:t>
      </w:r>
      <w:r>
        <w:rPr/>
        <w:t>ꤪ</w:t>
      </w:r>
      <w:r>
        <w:rPr/>
        <w:t>杮栭㛂⹐猷䉋䝧佅穣啯顒䲘뽩⸺硨⾡獯䍫兊㘱㥦瑃懂쉋兇䊩䕨䁲畨⽔䵇烂轍勂숫䬫恈睂ㅌ촵쉕㜩㗍촰⚻꺬拍㡃櫂顺橐禮곂橈⸪떻㏂䓂繬䘱捥</w:t>
      </w:r>
      <w:r>
        <w:rPr/>
        <w:t>ꔶ</w:t>
      </w:r>
      <w:r>
        <w:rPr/>
        <w:t>畷扯㕱⒬㙴塪⚏垏㣂䀱穰쉓愰顭⵹䆡䢩剧</w:t>
      </w:r>
      <w:r>
        <w:rPr/>
        <w:t>ꔵ</w:t>
      </w:r>
      <w:r>
        <w:rPr/>
        <w:t>䗍</w:t>
      </w:r>
      <w:r>
        <w:rPr/>
        <w:t>ꤶ</w:t>
      </w:r>
      <w:r>
        <w:rPr/>
        <w:t>漴슱䀪渣畓挪쉩</w:t>
      </w:r>
      <w:r>
        <w:rPr/>
        <w:t>ⱁ</w:t>
      </w:r>
      <w:r>
        <w:rPr/>
        <w:t>祊含ꅪ⿃ꍦ</w:t>
      </w:r>
      <w:r>
        <w:rPr/>
        <w:t>ꔪ</w:t>
      </w:r>
      <w:r>
        <w:rPr/>
        <w:t>稸繢싂敉⾥䵐卍숥祸╅䗂睷搥礱㧂쉗ꍑ炱奈潬㥀欻슣瘮䦥穥䔨땊樽㑶䖏䳍傘䬮뽹畷</w:t>
      </w:r>
      <w:r>
        <w:rPr/>
        <w:t>ꤸ</w:t>
      </w:r>
      <w:r>
        <w:rPr/>
        <w:t>⽙⩙⽁坂櫂⪘쏂潴⑌</w:t>
      </w:r>
      <w:r>
        <w:rPr/>
        <w:t>ꔦ</w:t>
      </w:r>
      <w:r>
        <w:rPr/>
        <w:t>슏縰⑍䒏숭禩쉈穚係⥮縨쉦䭇㡐</w:t>
      </w:r>
      <w:r>
        <w:rPr/>
        <w:t>ꦬ</w:t>
      </w:r>
      <w:r>
        <w:rPr/>
        <w:t>ꥱ督쌵抣六埂쉁灐</w:t>
      </w:r>
      <w:r>
        <w:rPr/>
        <w:t>ꕢ</w:t>
      </w:r>
      <w:r>
        <w:rPr/>
        <w:t>䵳쉋썒奩婲</w:t>
      </w:r>
      <w:r>
        <w:rPr/>
        <w:t>ꔬ</w:t>
      </w:r>
      <w:r>
        <w:rPr/>
        <w:t>窮浳佫쉺轈じ剌숩</w:t>
      </w:r>
      <w:r>
        <w:rPr/>
        <w:t>Ⳃ</w:t>
      </w:r>
      <w:r>
        <w:rPr/>
        <w:t>ꅷ䙃</w:t>
      </w:r>
      <w:r>
        <w:rPr/>
        <w:t>⡮</w:t>
      </w:r>
      <w:r>
        <w:rPr/>
        <w:t>皩</w:t>
      </w:r>
      <w:r>
        <w:rPr/>
        <w:t>ⶵ</w:t>
      </w:r>
      <w:r>
        <w:rPr/>
        <w:t>䬪숩䥨䩕쉪䱁塲圪栨昻嚵捄坹枱䙡ꅪ歟㝀녍㩪顯咏䓂</w:t>
      </w:r>
      <w:r>
        <w:rPr/>
        <w:t>⡎</w:t>
      </w:r>
      <w:r>
        <w:rPr/>
        <w:t>橫睍彤丰櫂쉑㝣で쉓剅습弳⭹硇撏炻䬫</w:t>
      </w:r>
      <w:r>
        <w:rPr/>
        <w:t>⡏⧂</w:t>
      </w:r>
      <w:r>
        <w:rPr/>
        <w:t>猰䡉砣顴彯쉫祀</w:t>
      </w:r>
      <w:r>
        <w:rPr/>
        <w:t>⡶</w:t>
      </w:r>
      <w:r>
        <w:rPr/>
        <w:t>䀽⬬䐮棂偯杤䇎轠匣췍쉪쉟忂埂╏쉙쉲쉺洪쉒䩂숺♨쉉쉈싎獁뽩</w:t>
      </w:r>
      <w:r>
        <w:rPr/>
        <w:t>⠻</w:t>
      </w:r>
      <w:r>
        <w:rPr/>
        <w:t>㬥싂묫煂슩䲡瀮轁긽願役塲⒣숻堯</w:t>
      </w:r>
      <w:r>
        <w:rPr/>
        <w:t>ⱎ</w:t>
      </w:r>
      <w:r>
        <w:rPr/>
        <w:t>䁑쉱敮刊㵁硵쉈榻䴸敞縪싂</w:t>
      </w:r>
      <w:r>
        <w:rPr/>
        <w:t>ꕮ</w:t>
      </w:r>
      <w:r>
        <w:rPr/>
        <w:t>쉵䓂㉔쉋쉚弴轭깾弰卋乃䡌㮬晖慾磂疩㑩䲥⑰㒩뇂浫瓂싂걐⑟ꏂ⽈싂⌵到뭃䇂䉪狂滂㬬䕰⭠䕖启㍰䴴㬹</w:t>
      </w:r>
      <w:r>
        <w:rPr/>
        <w:t>꧂</w:t>
      </w:r>
      <w:r>
        <w:rPr/>
        <w:t>楔쉀䥩</w:t>
      </w:r>
      <w:r>
        <w:rPr/>
        <w:t>⠶⌳</w:t>
      </w:r>
      <w:r>
        <w:rPr/>
        <w:t>㍊漥䖥䘤䔽䓂牔䑾䍰숦갷辬忂싂쉕杩穄㡨싂칷䒩╚共睪숬⍄扆呫㥤㔣摫⦮䡘䡕쉭恑</w:t>
      </w:r>
      <w:r>
        <w:rPr/>
        <w:t>ꥐ</w:t>
      </w:r>
      <w:r>
        <w:rPr/>
        <w:t>瀽拂呫堬輤䭹칹䰯슣恦⽉⛂顫䑤䑠偰乹平种㉯쉐㯍㍩歇頯␺灷漮癣丨矂䞩敦⩑偶⩉牢協恵⭸딫⵶竎塴䟃壂䜭栶橒</w:t>
      </w:r>
      <w:r>
        <w:rPr/>
        <w:t>Ⳃ</w:t>
      </w:r>
      <w:r>
        <w:rPr/>
        <w:t>慙伣楑䍉材㵊♫䡡猽炬牗㢱䙫썤쵾婉㭭⽶壂껂吣关坨⹐灕焸牞㤣쌪灸⍖깹䀽쵮係权殘쉃</w:t>
      </w:r>
      <w:r>
        <w:rPr/>
        <w:t>ꤳ</w:t>
      </w:r>
      <w:r>
        <w:rPr/>
        <w:t>㦣懂曂䡀恳潘숷쵙♤㓂쉡㉧䁤숰⾘幯礪䯃慈灾⌦敗</w:t>
      </w:r>
      <w:r>
        <w:rPr/>
        <w:t>꧂</w:t>
      </w:r>
      <w:r>
        <w:rPr/>
        <w:t>牡䖵䤺湞쉟䅋䶏䧍쉒澻䵍☺쌥操挩쉒◂슱来獸쉕쵅瞻浫䀰汶ま♦乡繱</w:t>
      </w:r>
      <w:r>
        <w:rPr/>
        <w:t>ꔹ</w:t>
      </w:r>
      <w:r>
        <w:rPr/>
        <w:t>汭極</w:t>
      </w:r>
      <w:r>
        <w:rPr/>
        <w:t>ⱀ</w:t>
      </w:r>
      <w:r>
        <w:rPr/>
        <w:t>曂獇땖役뽐䐽祐坂䚏噖䅐哂╁ꏎ╷싂朰㍣</w:t>
      </w:r>
      <w:r>
        <w:rPr/>
        <w:t>ꤩ⥩</w:t>
      </w:r>
      <w:r>
        <w:rPr/>
        <w:t>ꅴ뽅년爭⥨䉣ꄮ焤湹㕡〣껂㐪挽平冣剁</w:t>
      </w:r>
      <w:r>
        <w:rPr/>
        <w:t>ꦵ꧃</w:t>
      </w:r>
      <w:r>
        <w:rPr/>
        <w:t>傱瘸⥠幘朸⿂싂뾻싂刽숭桁쉺啎婹쉦係묯捎</w:t>
      </w:r>
      <w:r>
        <w:rPr/>
        <w:t>⣂</w:t>
      </w:r>
      <w:r>
        <w:rPr/>
        <w:t>䭬⫂儵</w:t>
      </w:r>
      <w:r>
        <w:rPr/>
        <w:t>ꤵ☱</w:t>
      </w:r>
      <w:r>
        <w:rPr/>
        <w:t>倯噶卯問颣ꥺ♗㑥䠪䱂☸쉡</w:t>
      </w:r>
      <w:r>
        <w:rPr/>
        <w:t>ⵌ</w:t>
      </w:r>
      <w:r>
        <w:rPr/>
        <w:t>嘷ꄭ쵆ꆡ揂橞幄㑳頬䴻㨷垿顃㨤㦏</w:t>
      </w:r>
      <w:r>
        <w:rPr/>
        <w:t>ⱶ⬫</w:t>
      </w:r>
      <w:r>
        <w:rPr/>
        <w:t>砻砥⾬</w:t>
      </w:r>
      <w:r>
        <w:rPr/>
        <w:t>ꕈ</w:t>
      </w:r>
      <w:r>
        <w:rPr/>
        <w:t>칟땳㈻绂</w:t>
      </w:r>
      <w:r>
        <w:rPr/>
        <w:t>ꤶ</w:t>
      </w:r>
      <w:r>
        <w:rPr/>
        <w:t>녩珂瑑쉆檱摅丽轗ㆩ卟䑯囂婭硖䥦轌睬樨⭨䠸楪⩸䔥⬶싎係輪☮佱截兪㩖吸㘱␫氥䍏䄳쉆숬ㅎ佔⼪䘹丱楔ㅳ晶彇塣欫ぉ㬦剰乏潉獒町摶愽</w:t>
      </w:r>
      <w:r>
        <w:rPr/>
        <w:t>ⵎ⥲</w:t>
      </w:r>
      <w:r>
        <w:rPr/>
        <w:t>숶㑱敞⍔獒컍</w:t>
      </w:r>
      <w:r>
        <w:rPr/>
        <w:t>ꔲ</w:t>
      </w:r>
      <w:r>
        <w:rPr/>
        <w:t>싃䥤뭐㦵慶㴫唪攱⨥슿浡깖垘☽楥瑣轥⥸呃♴癄␬⍐ㄪ⬪깾썈喬卣摐쉉䁍쉀㜥㑯겘쉐쵮䕫呥㦘氰弸㑡濂♌깘橱숦畚灉䭗弭쉠啙汬쉖䐤숵䞥㙈쉹딺건</w:t>
      </w:r>
      <w:r>
        <w:rPr/>
        <w:t>ꕅ</w:t>
      </w:r>
      <w:r>
        <w:rPr/>
        <w:t>쉞⑤伬</w:t>
      </w:r>
      <w:r>
        <w:rPr/>
        <w:t>⠺</w:t>
      </w:r>
      <w:r>
        <w:rPr/>
        <w:t>䄴</w:t>
      </w:r>
      <w:r>
        <w:rPr/>
        <w:t>ꤪ</w:t>
      </w:r>
      <w:r>
        <w:rPr/>
        <w:t>係⌫슩뿂쵃싂㉨</w:t>
      </w:r>
      <w:r>
        <w:rPr/>
        <w:t>ꕍ</w:t>
      </w:r>
      <w:r>
        <w:rPr/>
        <w:t>杉땥兗</w:t>
      </w:r>
      <w:r>
        <w:rPr/>
        <w:t>ꕇ</w:t>
      </w:r>
      <w:r>
        <w:rPr/>
        <w:t>쉖㭷䁒樯㤮䔥敃</w:t>
      </w:r>
      <w:r>
        <w:rPr/>
        <w:t>⡩</w:t>
      </w:r>
      <w:r>
        <w:rPr/>
        <w:t>䘶䞘쵲獌싂漊婧⾡䤫䢘䔭潢㙏兖땯佤숦䀯婸䬻墱⻂灭捉獊条쌹㗎偐쉢⪡吱䭡⩪タ</w:t>
      </w:r>
      <w:r>
        <w:rPr/>
        <w:t>ꤲ</w:t>
      </w:r>
      <w:r>
        <w:rPr/>
        <w:t>䉙㨸ꍚ⑌ꥲ㌻䡐䍩扖䝑櫍㙙唯穖癯쉎榩焪⨱稷涏ッ斩彫㚩칺㙋</w:t>
      </w:r>
      <w:r>
        <w:rPr/>
        <w:t>ⲩ</w:t>
      </w:r>
      <w:r>
        <w:rPr/>
        <w:t>眮儶䕅</w:t>
      </w:r>
      <w:r>
        <w:rPr/>
        <w:t>⡑</w:t>
      </w:r>
      <w:r>
        <w:rPr/>
        <w:t>愩潷挫縬䵠契㮏刪뭕䈴⍍⭌晐祖⑫䵧䍄⩋쉃瓂渨칄橤幍떿츭㒬顉쉪쉘帰慉쉁</w:t>
      </w:r>
      <w:r>
        <w:rPr/>
        <w:t>ꕊ</w:t>
      </w:r>
      <w:r>
        <w:rPr/>
        <w:t>쉙穵迂⹂吰땺뭪从긦⌻呷㨤帵䅋䩔檡车䱐欫쵉区쉍䫂䉦⫃亣椷顲䒱彗䔨쉑樮䷃䉏佳猣媡幀杞</w:t>
      </w:r>
      <w:r>
        <w:rPr/>
        <w:t>⡆</w:t>
      </w:r>
      <w:r>
        <w:rPr/>
        <w:t>梮녤䈹穎깒疡橬㬯칞祒</w:t>
      </w:r>
      <w:r>
        <w:rPr/>
        <w:t>ꥀ</w:t>
      </w:r>
      <w:r>
        <w:rPr/>
        <w:t>싍剋</w:t>
      </w:r>
      <w:r>
        <w:rPr/>
        <w:t>ⵥ⍭</w:t>
      </w:r>
      <w:r>
        <w:rPr/>
        <w:t>瑾禬쉃䅧㴵昵숣</w:t>
      </w:r>
      <w:r>
        <w:rPr/>
        <w:t>ꕄ</w:t>
      </w:r>
      <w:r>
        <w:rPr/>
        <w:t>ぅ⍲栰㔥떏䑗䱷呷딷湌挴⸸瀱땟䭇祓㉡彄䭙䓂숤器㕁㫂懂䴷쉾欴光弱쉣쉸쉭㔣攫ㅃ啷⭔쉺ㄬ硦捃</w:t>
      </w:r>
      <w:r>
        <w:rPr/>
        <w:t>꧂</w:t>
      </w:r>
      <w:r>
        <w:rPr/>
        <w:t>䨷旂쉇ま쉕磃⎻쉚㤣䙵繍捗瀺权わ偑까轕뭹栥䩋䯂䑋⍮噘</w:t>
      </w:r>
      <w:r>
        <w:rPr/>
        <w:t>ⷂ</w:t>
      </w:r>
      <w:r>
        <w:rPr/>
        <w:t>打剩╅䕥参䘻侣杚쉕⛂戰⩴繠⍌嘲焳盂溡轳硤微䉎칇泂䴸玡泂幟㔴뽄㝳䴻僂⍆䍗晨圭䬷칙쉊䐪쉂恃</w:t>
      </w:r>
      <w:r>
        <w:rPr/>
        <w:t>ⱘ</w:t>
      </w:r>
      <w:r>
        <w:rPr/>
        <w:t>瘰⭵☥</w:t>
      </w:r>
      <w:r>
        <w:rPr/>
        <w:t>ꤪ</w:t>
      </w:r>
      <w:r>
        <w:rPr/>
        <w:t>偧倪夯昳捄斡欨呶쉴싂潀琰㢱</w:t>
      </w:r>
      <w:r>
        <w:rPr/>
        <w:t>ⰷ</w:t>
      </w:r>
      <w:r>
        <w:rPr/>
        <w:t>껂䱾懂슥た䉋當㤤輣䮩⹞卍㵺쉘䍭坊걄廂㩮䁙亻䨸輷싂긮</w:t>
      </w:r>
      <w:r>
        <w:rPr/>
        <w:t>ꕤ</w:t>
      </w:r>
      <w:r>
        <w:rPr/>
        <w:t>牢牍畍㫎㥌곂片땾䕍汱䡖</w:t>
      </w:r>
      <w:r>
        <w:rPr/>
        <w:t>Ⱕ</w:t>
      </w:r>
      <w:r>
        <w:rPr/>
        <w:t>㐰긹㐺塸딮</w:t>
      </w:r>
      <w:r>
        <w:rPr/>
        <w:t>ꥁ</w:t>
      </w:r>
      <w:r>
        <w:rPr/>
        <w:t>樳⭍㩎깨╞攩</w:t>
      </w:r>
      <w:r>
        <w:rPr/>
        <w:t>ꤳ</w:t>
      </w:r>
      <w:r>
        <w:rPr/>
        <w:t>扚泂⹌쵅⌣</w:t>
      </w:r>
      <w:r>
        <w:rPr/>
        <w:t>ⱺ</w:t>
      </w:r>
      <w:r>
        <w:rPr/>
        <w:t>橒风㣃⹨憵碿ꌭ杋갶氮㬽榬⹾䪮澩㖥⽤싎牐</w:t>
      </w:r>
      <w:r>
        <w:rPr/>
        <w:t>ꤰꗂ</w:t>
      </w:r>
      <w:r>
        <w:rPr/>
        <w:t>㉭桡娪杧②䉧濂稣䔴녙櫂䩱䀩⯂僂燂灪녞掏칤</w:t>
      </w:r>
      <w:r>
        <w:rPr/>
        <w:t>ⶣ</w:t>
      </w:r>
      <w:r>
        <w:rPr/>
        <w:t>ꍧ䆱싂䩠녅埂呋䙎숬ꄹ㝇噮顲轴䁫칆盍㒩渳䍆⤰轩ꆱ朸䛂祩湣弮搩뽟㷂䦿稻쉃楑</w:t>
      </w:r>
      <w:r>
        <w:rPr/>
        <w:t>ⵟ⒬</w:t>
      </w:r>
      <w:r>
        <w:rPr/>
        <w:t>澩⥅쉧쉙塥뭳埂乧䎣惍쉸뼯㙵繪猸㵈⬺⏂䧂癹쉀㑉䵏湸䪏捈⑳䓂㔹䆻슡輥</w:t>
      </w:r>
      <w:r>
        <w:rPr/>
        <w:t>ꦩ</w:t>
      </w:r>
      <w:r>
        <w:rPr/>
        <w:t>䉑憱㗂䡬䈴</w:t>
      </w:r>
      <w:r>
        <w:rPr/>
        <w:t>ⴲ⍍</w:t>
      </w:r>
      <w:r>
        <w:rPr/>
        <w:t>쉧砳</w:t>
      </w:r>
      <w:r>
        <w:rPr/>
        <w:t>⡰</w:t>
      </w:r>
      <w:r>
        <w:rPr/>
        <w:t>㥱繣싂䑡業墮弲䑞渹繉</w:t>
      </w:r>
      <w:r>
        <w:rPr/>
        <w:t>ⰳ⭍ⱆ⡖</w:t>
      </w:r>
      <w:r>
        <w:rPr/>
        <w:t>㍄딹쉋㍠땕恑㴫䰦⹗</w:t>
      </w:r>
      <w:r>
        <w:rPr/>
        <w:t>ꕕ</w:t>
      </w:r>
      <w:r>
        <w:rPr/>
        <w:t>乹瓂䁨潤썆坟㡕唲슩汆㬬⨮⩮偱乩ㄶ獥⼊깲㕊柂㥳싂獳⒩䘪䈷婐싃쉊䞬汬</w:t>
      </w:r>
      <w:r>
        <w:rPr/>
        <w:t>ꔶ</w:t>
      </w:r>
      <w:r>
        <w:rPr/>
        <w:t>瀷䐫湧⮩漹ꍳ䙤呠卷噙繫轪䉉縰偊勂樳</w:t>
      </w:r>
      <w:r>
        <w:rPr/>
        <w:t>꤯</w:t>
      </w:r>
      <w:r>
        <w:rPr/>
        <w:t>싃㦿䉡樥땂棂䙑㝣⩭䯂⑑桍☩垩偙䰪㍍䚥┹䉧</w:t>
      </w:r>
      <w:r>
        <w:rPr/>
        <w:t>Ⳃ</w:t>
      </w:r>
      <w:r>
        <w:rPr/>
        <w:t>偋슩슡䥙傮䑷攽剈썣╰숱䵠㊩싂⏂昪싍⩭㙐⪏橗䁳촻쉥췂瓂䯂ꥶ슘긵㷂劮灗㉌敤숷幭嚿╺싂㛂⨬</w:t>
      </w:r>
      <w:r>
        <w:rPr/>
        <w:t>ꥃ</w:t>
      </w:r>
      <w:r>
        <w:rPr/>
        <w:t>噙썁帴싂䅌牯䜪㋂ꅒ㙾㐫潔矂擂攱稷圸檻〦中が獲ゥ滂啊</w:t>
      </w:r>
      <w:r>
        <w:rPr/>
        <w:t>⠵</w:t>
      </w:r>
      <w:r>
        <w:rPr/>
        <w:t>础绍䅐恭煉칰뼭帪䵙䡌</w:t>
      </w:r>
      <w:r>
        <w:rPr/>
        <w:t>ꥄ</w:t>
      </w:r>
      <w:r>
        <w:rPr/>
        <w:t>吰ㅾ偅썍䴣☳숲싂狂㵅䬣奐뮬徬</w:t>
      </w:r>
      <w:r>
        <w:rPr/>
        <w:t>⢘</w:t>
      </w:r>
      <w:r>
        <w:rPr/>
        <w:t>枱䐥䡠沿ꍺ棂㑩곂癚㫂㵔놣娦晴⩨〪슬䈪㑔䵥⦣轡⹮㑦䌴쌪顠乂佾䱑偠⽃䜺洳</w:t>
      </w:r>
      <w:r>
        <w:rPr/>
        <w:t>Ⱬ</w:t>
      </w:r>
      <w:r>
        <w:rPr/>
        <w:t>㉙癰츱单捇칳츮漸泂⥎숷楴쉫朮婖⭲氭撡뭍然갽䱢祐◂硱䣂湒幉睌㤣䕦ꥪ顩偹伳剠╠䩨风䠰煏燂츴㴪쵓싂깬硦쵭䘥㉴ꅶ</w:t>
      </w:r>
      <w:r>
        <w:rPr/>
        <w:t>ⳍ</w:t>
      </w:r>
      <w:r>
        <w:rPr/>
        <w:t>䩹柍産</w:t>
      </w:r>
      <w:r>
        <w:rPr/>
        <w:t>⡺</w:t>
      </w:r>
      <w:r>
        <w:rPr/>
        <w:t>徱砹匴쵶佥㛂싂쉗쉷</w:t>
      </w:r>
      <w:r>
        <w:rPr/>
        <w:t>ꔰ</w:t>
      </w:r>
      <w:r>
        <w:rPr/>
        <w:t>朥䭏䝃恞⨷琹쌫㴱劘⤮슩姍쉇쉭僂卄憩㉹촩㝦</w:t>
      </w:r>
      <w:r>
        <w:rPr/>
        <w:t>Ⱛ</w:t>
      </w:r>
      <w:r>
        <w:rPr/>
        <w:t>䕘뽹顬牬⥵ㅵ桳潀녙춮㩉녣㘺瘽뭟뼻兏㴦ꎏ䭍煚恢㏃⾡䭲匪ㅮ楯숮숭浚厱䄱쉑쵘䊡</w:t>
      </w:r>
      <w:r>
        <w:rPr/>
        <w:t>ⵟ</w:t>
      </w:r>
      <w:r>
        <w:rPr/>
        <w:t>廂⩧琰⭲</w:t>
      </w:r>
      <w:r>
        <w:rPr/>
        <w:t>ꤵ</w:t>
      </w:r>
      <w:r>
        <w:rPr/>
        <w:t>樮䯂杧彟䭐伷娹浫恹㜪欱</w:t>
      </w:r>
      <w:r>
        <w:rPr/>
        <w:t>Ɫ</w:t>
      </w:r>
      <w:r>
        <w:rPr/>
        <w:t>겵慐䅟䀸迂䑅哂䕨烂♕▏⹎㵨⹺숲㵣쉑啇癶擂㘱ㄥ帪畬棂</w:t>
      </w:r>
      <w:r>
        <w:rPr/>
        <w:t>ꕕ</w:t>
      </w:r>
      <w:r>
        <w:rPr/>
        <w:t>곂묰娪医</w:t>
      </w:r>
      <w:r>
        <w:rPr/>
        <w:t>⠥</w:t>
      </w:r>
      <w:r>
        <w:rPr/>
        <w:t>ꕬ</w:t>
      </w:r>
      <w:r>
        <w:rPr/>
        <w:t>䪘</w:t>
      </w:r>
      <w:r>
        <w:rPr/>
        <w:t>⢻</w:t>
      </w:r>
      <w:r>
        <w:rPr/>
        <w:t>묨唰吣ꅫ䚱潱䅵摊⥍て</w:t>
      </w:r>
      <w:r>
        <w:rPr/>
        <w:t>ꤹ</w:t>
      </w:r>
      <w:r>
        <w:rPr/>
        <w:t>㔪此䙤칷样ꥧ慄䝧</w:t>
      </w:r>
      <w:r>
        <w:rPr/>
        <w:t>ⳍ</w:t>
      </w:r>
      <w:r>
        <w:rPr/>
        <w:t>嫂歷係ꍯ䥆⍆䁧疥숤㑷柂쉺⺣♀欣쌶䣍㩮申怪搫숽䲥呈㙱竂䜵갽噶䣎숮슣橠凂穚瀨ꅓ䁲瘸剏歗⭔檩긹坐湷祣ㄭ瑖</w:t>
      </w:r>
      <w:r>
        <w:rPr/>
        <w:t>⡸</w:t>
      </w:r>
      <w:r>
        <w:rPr/>
        <w:t>猹穮稤汘櫂숻⨣唦⸨滂卋㌪䜸咩넽</w:t>
      </w:r>
      <w:r>
        <w:rPr/>
        <w:t>ⰽ</w:t>
      </w:r>
      <w:r>
        <w:rPr/>
        <w:t>싎㌶䇂沩䄸⩃墩깡佁穂ꄨ榩슩땒쉺㝒㩓獍䋃䕇</w:t>
      </w:r>
      <w:r>
        <w:rPr/>
        <w:t>ꔥ</w:t>
      </w:r>
      <w:r>
        <w:rPr/>
        <w:t>ㄸ㬭䰽칑쵓柂婯母䏂熵庬싂㢣焪硏쉢⑀쎣쉢烂愫浑漴奺</w:t>
      </w:r>
      <w:r>
        <w:rPr/>
        <w:t>ꕊ</w:t>
      </w:r>
      <w:r>
        <w:rPr/>
        <w:t>깖썊䁍禘䠩쉂㦩敢畬뭊丣⥔㬣硁㭃庩깳ㄶ䯂</w:t>
      </w:r>
      <w:r>
        <w:rPr/>
        <w:t>ⴊ</w:t>
      </w:r>
      <w:r>
        <w:rPr/>
        <w:t>⼺彉桂쉑佱ㄷ㕫佢ꌻ㋂㩩⍃⭥問庬䙊泂彭ꇂ쉊䎏㍪徱庿뮥╥䱱狂㭕</w:t>
      </w:r>
      <w:r>
        <w:rPr/>
        <w:t>ⲣ</w:t>
      </w:r>
      <w:r>
        <w:rPr/>
        <w:t>㝔顬</w:t>
      </w:r>
      <w:r>
        <w:rPr/>
        <w:t>꤭</w:t>
      </w:r>
      <w:r>
        <w:rPr/>
        <w:t>㈳⭰㧂坪係瑆堰䩸瘹繴晠輣奅栦祦䑴⹕쉴㭪颱剋奄惂⩩娨䑧㯂潖曂㩹仂㵔䙋墬䩄䙈噤扸쏂愱惎啵䄺䟂圤슣穉灕剁伣睫⨨䆵⭒싂捶⩖䏂繠⹊砤쉲㈨묱䓂㭆㑓</w:t>
      </w:r>
      <w:r>
        <w:rPr/>
        <w:t>ⵍ</w:t>
      </w:r>
      <w:r>
        <w:rPr/>
        <w:t>犩僂㨭싂墵䊮徣牲쉄幇</w:t>
      </w:r>
      <w:r>
        <w:rPr/>
        <w:t>ⲵ</w:t>
      </w:r>
      <w:r>
        <w:rPr/>
        <w:t>乁䡳㥊</w:t>
      </w:r>
      <w:r>
        <w:rPr/>
        <w:t>⠩</w:t>
      </w:r>
      <w:r>
        <w:rPr/>
        <w:t>繴卉㒵䥮湐⨬繓䕩琪⩑㜲⭄☣琸䱕딲獩넴䭓殬</w:t>
      </w:r>
      <w:r>
        <w:rPr/>
        <w:t>ꤴ</w:t>
      </w:r>
      <w:r>
        <w:rPr/>
        <w:t>涿憡带扦㴬礲䥤痂</w:t>
      </w:r>
      <w:r>
        <w:rPr/>
        <w:t>ꖵ</w:t>
      </w:r>
      <w:r>
        <w:rPr/>
        <w:t>㖬潉术䑬橬敓걌弭䡉塊㑫禬㵺奷䕐뿂䲡숵⪬㉷汤숭穒忂쉚</w:t>
      </w:r>
      <w:r>
        <w:rPr/>
        <w:t>⣎⩯</w:t>
      </w:r>
      <w:r>
        <w:rPr/>
        <w:t>玿</w:t>
      </w:r>
      <w:r>
        <w:rPr/>
        <w:t>꤭</w:t>
      </w:r>
      <w:r>
        <w:rPr/>
        <w:t>㭣슬쉧琺浀䂻쉒哂楖区뿂㇂橐㬰</w:t>
      </w:r>
      <w:r>
        <w:rPr/>
        <w:t>ꤨ</w:t>
      </w:r>
      <w:r>
        <w:rPr/>
        <w:t>䰥뭞彗ꥣ乮췂牾㪵垘</w:t>
      </w:r>
      <w:r>
        <w:rPr/>
        <w:t>ꗂ⦻</w:t>
      </w:r>
      <w:r>
        <w:rPr/>
        <w:t>땣浸獅㙅쉙넷么䅺辡</w:t>
      </w:r>
      <w:r>
        <w:rPr/>
        <w:t>ꔤ</w:t>
      </w:r>
      <w:r>
        <w:rPr/>
        <w:t>瓂싂␰剡垏楟⑎㩴숶쉙䶵숨ꇂ숷䢏䱲䶣⸦싂䓂㥒㘳噌㕣☭㐣⽕</w:t>
      </w:r>
      <w:r>
        <w:rPr/>
        <w:t>ⴶ</w:t>
      </w:r>
      <w:r>
        <w:rPr/>
        <w:t>䙳潄썞卉橆⽨灾㮩坓囂恔</w:t>
      </w:r>
      <w:r>
        <w:rPr/>
        <w:t>ⶱ</w:t>
      </w:r>
      <w:r>
        <w:rPr/>
        <w:t>䓂⩰砯杈⴯</w:t>
      </w:r>
      <w:r>
        <w:rPr/>
        <w:t>Ⱞ</w:t>
      </w:r>
      <w:r>
        <w:rPr/>
        <w:t>䘣⍖넺䕄╥䰩</w:t>
      </w:r>
      <w:r>
        <w:rPr/>
        <w:t>Ⳃ</w:t>
      </w:r>
      <w:r>
        <w:rPr/>
        <w:t>겥ず轮㬱</w:t>
      </w:r>
      <w:r>
        <w:rPr/>
        <w:t>ⷃ</w:t>
      </w:r>
      <w:r>
        <w:rPr/>
        <w:t>㋂슬垬牗㙤婮穅䌶㉓䅫숸ヂ</w:t>
      </w:r>
      <w:r>
        <w:rPr/>
        <w:t>ꥏ⨭</w:t>
      </w:r>
      <w:r>
        <w:rPr/>
        <w:t>恄幁숰砫䨭䦮汙싂䋂슏煹䨻睗쉟䥚㤹딵㕐汆欥汭䀵</w:t>
      </w:r>
      <w:r>
        <w:rPr/>
        <w:t>Ⳃ</w:t>
      </w:r>
      <w:r>
        <w:rPr/>
        <w:t>㉒浴噁顤牷辩</w:t>
      </w:r>
      <w:r>
        <w:rPr/>
        <w:t>ꕍ</w:t>
      </w:r>
      <w:r>
        <w:rPr/>
        <w:t>楲汞쵴牔딴滂⹲㮮繬쉣焻뽩䩚堮⌰影⫂㒣뼭畖匬匲椭煩磃厏杸쉟썢⩍</w:t>
      </w:r>
      <w:r>
        <w:rPr/>
        <w:t>ꤪ</w:t>
      </w:r>
      <w:r>
        <w:rPr/>
        <w:t>䩂䤬</w:t>
      </w:r>
      <w:r>
        <w:rPr/>
        <w:t>꧂</w:t>
      </w:r>
      <w:r>
        <w:rPr/>
        <w:t>戬噯㠣칄쉠啥䭪⑬嘻칲橍쉗ヂ焪玏扙⪘眪⨨〭䄭塥斩〵湨呋穒焯啹숵䩐⾥㥹咵㩫뭓吽ꥦ␽獒숵彇</w:t>
      </w:r>
      <w:r>
        <w:rPr/>
        <w:t>ꔹ</w:t>
      </w:r>
      <w:r>
        <w:rPr/>
        <w:t>喬╧頷⬦슿仂㵳砪攽⦻╞盂㪱뽴睘㶮妘畧券</w:t>
      </w:r>
      <w:r>
        <w:rPr/>
        <w:t>꧂</w:t>
      </w:r>
      <w:r>
        <w:rPr/>
        <w:t>也轐顢䍐긽輸歋</w:t>
      </w:r>
      <w:r>
        <w:rPr/>
        <w:t>⢬</w:t>
      </w:r>
      <w:r>
        <w:rPr/>
        <w:t>ꖻ</w:t>
      </w:r>
      <w:r>
        <w:rPr/>
        <w:t>녏幍斥穈⥺匸쉑⺏物⏂猸灦칋乙顢祙숹〲⻂ꍍ牀繦슥㉷畊걵싂匤⩹㕬䈻싂涣㛂⩤</w:t>
      </w:r>
      <w:r>
        <w:rPr/>
        <w:t>ꕌ</w:t>
      </w:r>
      <w:r>
        <w:rPr/>
        <w:t>슿㛍央忂瑐磂쉔捧㭷畒䅖䵸敵番䃂伳䉦柂䭋ㅹ䕮꺘</w:t>
      </w:r>
      <w:r>
        <w:rPr/>
        <w:t>ⶻ⹈⤲</w:t>
      </w:r>
      <w:r>
        <w:rPr/>
        <w:t>㙠愽䁥㋃穬䮏㊡</w:t>
      </w:r>
      <w:r>
        <w:rPr/>
        <w:t>ꦘ</w:t>
      </w:r>
      <w:r>
        <w:rPr/>
        <w:t>毂其栩㉗䬴氭敚츺湃慡䥑⌭佀䆣䘵뾥疣⤯歞뭅䄤㑘杆넊慙搩瘤⽞슱繭㙂䑧桠嘭澡砻瀻束䏂獘</w:t>
      </w:r>
      <w:r>
        <w:rPr/>
        <w:t>ꤸ</w:t>
      </w:r>
      <w:r>
        <w:rPr/>
        <w:t>烂Ⓜ╗椫㡢⎥夵態䩵埂桂ꅁ剚斡䝵⩱瑲顏杺䨲俍⿂㭧㣂塟칙妬没♣⥆幒䈹彆捲䩶ꌬ囂⬲⦬⭷䙌㎥숦뭭眻싂恪䡔넱슬쉑太囃䍀玡⵱쉪뇂福摀䙃</w:t>
      </w:r>
      <w:r>
        <w:rPr/>
        <w:t>ⴷ</w:t>
      </w:r>
      <w:r>
        <w:rPr/>
        <w:t>辻녹慦縲ァ㙀⪵硺烂䐩⪣ꆻ쉔癫瀪꺘穨⤩皿潰⌦总썕慟氷㟂⑶쉕橺땆</w:t>
      </w:r>
      <w:r>
        <w:rPr/>
        <w:t>ꦩ</w:t>
      </w:r>
      <w:r>
        <w:rPr/>
        <w:t>扠⌣沘쉗彙㫂뗃牓㎏轏쉀♙䁥䈱猽圲坴䄣㙣匶⩦䲵ꄸ䍆</w:t>
      </w:r>
      <w:r>
        <w:rPr/>
        <w:t>꧂</w:t>
      </w:r>
      <w:r>
        <w:rPr/>
        <w:t>块㕢㭄橍캬轹淂頫쉈㑦頥숰兺㵨⒬</w:t>
      </w:r>
      <w:r>
        <w:rPr/>
        <w:t>⡎</w:t>
      </w:r>
      <w:r>
        <w:rPr/>
        <w:t>㶬湕䊱㩴</w:t>
      </w:r>
      <w:r>
        <w:rPr/>
        <w:t>⡋</w:t>
      </w:r>
      <w:r>
        <w:rPr/>
        <w:t>㑉幱灵ぎ㵬涬쉑ꅁ⑤䁶唦䛂⪡熬慁慺⨣춥㑾啉撡쉙挦쉫㪘瘭澩⹒癰㩫㈪쉤檡䧍澬⍭煞ꅑ떡㗂</w:t>
      </w:r>
      <w:r>
        <w:rPr/>
        <w:t>ꕓ</w:t>
      </w:r>
      <w:r>
        <w:rPr/>
        <w:t>婤男ㅐ橁礨晃楤㝷硰숯䨳⭰㇂뽪兤偫卮쉵쉤㕯</w:t>
      </w:r>
      <w:r>
        <w:rPr/>
        <w:t>⡏</w:t>
      </w:r>
      <w:r>
        <w:rPr/>
        <w:t>呖㑠ㄻ㣎歀剑杬⤥䰸ꌹ숵䉂쉄严略♆洪柍⾿楟灆껂촮庿ꅩ搲浩쉎ꅒ䈺挴幂䜥剞扰쉬㑯嘵</w:t>
      </w:r>
      <w:r>
        <w:rPr/>
        <w:t>⡞</w:t>
      </w:r>
      <w:r>
        <w:rPr/>
        <w:t>囃優亘硾䋂敕炬䖬橏埂캡◂嚩扲在摭묬⑲眲湆䂣婌睵㝅橊슻䝯匲쉭湨䜸⫂䉡ꌰ쌥櫂쉨⸤搮㫂䨱副楢쉵僂쵅摋⸫㬯沩ꥬ䬯䲩쉭䡌칲䕤瀣捆䞱쌤쵶┵㵒浰숤木⌴␺쉇䕇䑣㥤♥♹牅晅⼺쉉䇍䌪</w:t>
      </w:r>
      <w:r>
        <w:rPr/>
        <w:t>ⵌ⪣</w:t>
      </w:r>
      <w:r>
        <w:rPr/>
        <w:t>攬㙇슏䥦稬쉥䵥扬し奡擎䕌㌹䜳攰吱㜸⥷䥰歞愬敲땷쉦䮩㎡⻂딦䭖慨繎䱚䬪䉉ㄴず䏎⍇券㑃療땦杺揂橞㵐䱕䃂攨歈䐵歫櫂坋㐥슮뿂⪬⵮⑔慾⪘堹뽮攨㩪㤩所瓂煂⵸ꍟ㍒</w:t>
      </w:r>
      <w:r>
        <w:rPr/>
        <w:t>ꤷ</w:t>
      </w:r>
      <w:r>
        <w:rPr/>
        <w:t>獒㘪⫂㭹츳겣⹀輮</w:t>
      </w:r>
      <w:r>
        <w:rPr/>
        <w:t>ꥈ</w:t>
      </w:r>
      <w:r>
        <w:rPr/>
        <w:t>䥥믂獕礪癫顇䵤㙕免㮱䲿䥇㴺弦喘恫拂⍉ガ慫</w:t>
      </w:r>
      <w:r>
        <w:rPr/>
        <w:t>⡬</w:t>
      </w:r>
      <w:r>
        <w:rPr/>
        <w:t>䱥䔴땹轁痎ꌴ歚㡍㍭娦싂汮⪏匭柎㥍쉂䨸㧂晀捀繉㄰棂땙㥁싂潤䩶嘹瑄橯幪꥙竂䞵旂撵뭮纏汃偋ㄫ癁㫂䰪⩏杹</w:t>
      </w:r>
      <w:r>
        <w:rPr/>
        <w:t>ⵂ</w:t>
      </w:r>
      <w:r>
        <w:rPr/>
        <w:t>䜴厣楈埂橸剒呟㈵츨쉃숺婲䕆僂땨楑ꅓ䁇砊ꍷ쉚䂩쉂䠽䢡⭖畔㬯</w:t>
      </w:r>
      <w:r>
        <w:rPr/>
        <w:t>Ⲙ</w:t>
      </w:r>
      <w:r>
        <w:rPr/>
        <w:t>慥슘䶣㐲㕍彥㠣㩓쉹䕀갳뭱侱癕</w:t>
      </w:r>
      <w:r>
        <w:rPr/>
        <w:t>Ⳃ</w:t>
      </w:r>
      <w:r>
        <w:rPr/>
        <w:t>숮稨昫窵烍⥎㕷㓂啸痍挶㥪䑅匯澬潃</w:t>
      </w:r>
      <w:r>
        <w:rPr/>
        <w:t>⡭</w:t>
      </w:r>
      <w:r>
        <w:rPr/>
        <w:t>咵輦㑗쉹䉳</w:t>
      </w:r>
      <w:r>
        <w:rPr/>
        <w:t>Ⳃ</w:t>
      </w:r>
      <w:r>
        <w:rPr/>
        <w:t>瑾쉭ꍒ个쉒痂乀狂쉗䅔晆垥頱畐쉯⭚你숦ꅁ浯</w:t>
      </w:r>
      <w:r>
        <w:rPr/>
        <w:t>ꦱ</w:t>
      </w:r>
      <w:r>
        <w:rPr/>
        <w:t>燂╀敖䫂浦녲</w:t>
      </w:r>
      <w:r>
        <w:rPr/>
        <w:t>Ⱶ</w:t>
      </w:r>
      <w:r>
        <w:rPr/>
        <w:t>㚿㧍䃃眮微瑞깾抵ꥧ㍏汉䅀剂⌵ꅗ楣⾡</w:t>
      </w:r>
      <w:r>
        <w:rPr/>
        <w:t>⠪</w:t>
      </w:r>
      <w:r>
        <w:rPr/>
        <w:t>䑕䒩獇欬슡쉍楰㜪矎颡杉⑈浄뼯뭷ꆩ쉢摍捴瑥睵縪쌵㌳怯⏂㨻뮬䒿㐪㗂斘숦圣ㅗ꥚滍䩹睆汇</w:t>
      </w:r>
      <w:r>
        <w:rPr/>
        <w:t>ꥉ</w:t>
      </w:r>
      <w:r>
        <w:rPr/>
        <w:t>乨Ⓜ</w:t>
      </w:r>
      <w:r>
        <w:rPr/>
        <w:t>⢻</w:t>
      </w:r>
      <w:r>
        <w:rPr/>
        <w:t>숷浊䙚숦椹ꌹ参쉰恣㡄䑅稸䩯꥕晖浺㵅䵇乪␽⛂所㚿썵◂禩打督ヂ╷浍侬猶슿⾡畳敀땉扉䞩佮彡昮숵冮剃恘⌻窬坎睳㕔땖産</w:t>
      </w:r>
      <w:r>
        <w:rPr/>
        <w:t>ⵙ</w:t>
      </w:r>
      <w:r>
        <w:rPr/>
        <w:t>믂</w:t>
      </w:r>
      <w:r>
        <w:rPr/>
        <w:t>ꔵ</w:t>
      </w:r>
      <w:r>
        <w:rPr/>
        <w:t>㪱습俎柂㑀㧎╫㭉땨</w:t>
      </w:r>
      <w:r>
        <w:rPr/>
        <w:t>꤭</w:t>
      </w:r>
      <w:r>
        <w:rPr/>
        <w:t>⢡</w:t>
      </w:r>
      <w:r>
        <w:rPr/>
        <w:t>啭䢬㣂⪻壂╞긻㵶⏍掱䵤ㅇ欰娦뇂㙠偑毂⽇</w:t>
      </w:r>
      <w:r>
        <w:rPr/>
        <w:t>ꔪ</w:t>
      </w:r>
      <w:r>
        <w:rPr/>
        <w:t>䤻恌</w:t>
      </w:r>
      <w:r>
        <w:rPr/>
        <w:t>ꗂ</w:t>
      </w:r>
      <w:r>
        <w:rPr/>
        <w:t>御牭캱濂奉䑄땩轩浹䠸⮱춘伬晘䁆坟ꍡ쉩썚칒摕华⼱伫煎숲쉖⬦☩䉾本걈쉮烂</w:t>
      </w:r>
      <w:r>
        <w:rPr/>
        <w:t>⡸</w:t>
      </w:r>
      <w:r>
        <w:rPr/>
        <w:t>ꕓ</w:t>
      </w:r>
      <w:r>
        <w:rPr/>
        <w:t>㊩쉗睙쉮숶歡弽쉵䧃숦㵟㉴漤牏넳殬暵㔪쉢牓㠩ꅶ䏂┦䨳</w:t>
      </w:r>
      <w:r>
        <w:rPr/>
        <w:t>⡠</w:t>
      </w:r>
      <w:r>
        <w:rPr/>
        <w:t>㗂慶据⩴傮椲뭉嘭㵇걹漨⻂煘桫漯猤䥵뿂幉卫䩠쎣ꌵ쉔㝶埂竍祬乴剣ㆻ쉅⾩噌窡䥡灇ꄮ⑕묪坾뇂㕫⩣ꎥ版▵匲摴硨敘슡夥硭䩹搵払乙쉠㜲싂</w:t>
      </w:r>
      <w:r>
        <w:rPr/>
        <w:t>ⲥ</w:t>
      </w:r>
      <w:r>
        <w:rPr/>
        <w:t>䇂⽩歴</w:t>
      </w:r>
      <w:r>
        <w:rPr/>
        <w:t>⠲</w:t>
      </w:r>
      <w:r>
        <w:rPr/>
        <w:t>轭</w:t>
      </w:r>
      <w:r>
        <w:rPr/>
        <w:t>ꕖ</w:t>
      </w:r>
      <w:r>
        <w:rPr/>
        <w:t>㬻</w:t>
      </w:r>
      <w:r>
        <w:rPr/>
        <w:t>ꤸ</w:t>
      </w:r>
      <w:r>
        <w:rPr/>
        <w:t>슬깩슥㨭䰳祶洷⑨䘪䕓䖩⩆㭬杰䉘⍶拂</w:t>
      </w:r>
      <w:r>
        <w:rPr/>
        <w:t>ⴷ⥩</w:t>
      </w:r>
      <w:r>
        <w:rPr/>
        <w:t>倨汖칥牘甭桑杮䟂繑뿂潫뭯숱狂䉵䛂䬣坃坢칹〪㧂奮쉰狂쉳禱硥▥넯塕挸녖ㄤ㑱玵⒣㢏</w:t>
      </w:r>
      <w:r>
        <w:rPr/>
        <w:t>ꕨ</w:t>
      </w:r>
      <w:r>
        <w:rPr/>
        <w:t>扤쉴娹뼱쉣漶䑳⾻汬숻㧂桄㍎칾숲晥♵촻䏂⌦圩璮숵ꍃ䀦⥉智♅숺㏂矃瘩嘮녂⬦◂⩨쉐癬潮汑컂䉇</w:t>
      </w:r>
      <w:r>
        <w:rPr/>
        <w:t>ꥐ</w:t>
      </w:r>
      <w:r>
        <w:rPr/>
        <w:t>䘦祃濂㌸䀸捒뭁⮻祉㷂獗淂獶♲禬狃䦡祮兆䠴煔幕磍䵴繣暿䙫쵁微䏃ァ斏瑧슥ㅖ䡱轅䡦㫂䬥⽶䁂⦡</w:t>
      </w:r>
      <w:r>
        <w:rPr/>
        <w:t>꧂</w:t>
      </w:r>
      <w:r>
        <w:rPr/>
        <w:t>⣂</w:t>
      </w:r>
      <w:r>
        <w:rPr/>
        <w:t>湎㞿倫洊淂숨쉕䱪匴쉃␥⦿ㅊ쉗㧂轃⼸倴呣辬쉬뮘彦䭡㗂匹Ⓕ쉞ꍮ物繃䶿繭쌭䭌婹䩫㐱㝚ꌫ匮轀䱸梩떘熮恞</w:t>
      </w:r>
      <w:r>
        <w:rPr/>
        <w:t>ⱹ⛎</w:t>
      </w:r>
      <w:r>
        <w:rPr/>
        <w:t>㞡呱傥槂걠伭쉱꤮六㥂挭䚻⬤⫎슿견쉭䐩</w:t>
      </w:r>
      <w:r>
        <w:rPr/>
        <w:t>Ⱓ</w:t>
      </w:r>
      <w:r>
        <w:rPr/>
        <w:t>ⵯ</w:t>
      </w:r>
      <w:r>
        <w:rPr/>
        <w:t>中깴匩㝾⹥猩癕祮뭹⪵땉⌰갥穥䓂쉫煵</w:t>
      </w:r>
      <w:r>
        <w:rPr/>
        <w:t>⡸</w:t>
      </w:r>
      <w:r>
        <w:rPr/>
        <w:t>恁⽷䨪</w:t>
      </w:r>
      <w:r>
        <w:rPr/>
        <w:t>ⱎ</w:t>
      </w:r>
      <w:r>
        <w:rPr/>
        <w:t>숸습䐹䪡⩈㡱䋂뭆썎剦捶啰칑⫂</w:t>
      </w:r>
      <w:r>
        <w:rPr/>
        <w:t>꧂</w:t>
      </w:r>
      <w:r>
        <w:rPr/>
        <w:t>顰婥㣂촪摆纡겻繧칃녆䕳숸⽭㘴庣䆘쉢畨礴쉔⥪㝰넺住燂䭱樶숮⹯堳㬳佴㎘㭕</w:t>
      </w:r>
      <w:r>
        <w:rPr/>
        <w:t>⡁⨣</w:t>
      </w:r>
      <w:r>
        <w:rPr/>
        <w:t>䍖乲㭡쉎♅䉕⭲땋䩌숽㑸⍓敘䵴╷</w:t>
      </w:r>
      <w:r>
        <w:rPr/>
        <w:t>꤫</w:t>
      </w:r>
      <w:r>
        <w:rPr/>
        <w:t>疮慤䩦㝰㑧</w:t>
      </w:r>
      <w:r>
        <w:rPr/>
        <w:t>ⴭ</w:t>
      </w:r>
      <w:r>
        <w:rPr/>
        <w:t>䒱╚散칖쵈狎싎剌⑓䥐佄䐳⫂⍧梡</w:t>
      </w:r>
      <w:r>
        <w:rPr/>
        <w:t>Ⲯ</w:t>
      </w:r>
      <w:r>
        <w:rPr/>
        <w:t>㍈㜯쉬넩꥖湹䵪瀭딫⩖䤭湩凂촪潍䈪싂㠯梩顇滂曂漴뭩剣⌴嗂氽憩㠫갸䅸参㚮ꄦ</w:t>
      </w:r>
      <w:r>
        <w:rPr/>
        <w:t>ⰷ</w:t>
      </w:r>
      <w:r>
        <w:rPr/>
        <w:t>쵁㞩슣쵧囂슿瑅桹墩氵低彉䉖쌩楧頬쉲摅쉙瀻願瘹㥲朷쉾⯂쉈⌻睢㡊摅쉪㨨쉵䁞ㅧ⭴卨漽牌埂</w:t>
      </w:r>
      <w:r>
        <w:rPr/>
        <w:t>ꥑ</w:t>
      </w:r>
      <w:r>
        <w:rPr/>
        <w:t>ㅅ㣂쉮栻㓂疥䠴抣숥浰䃂磂侩弴⩩瑷Ⓕ䀨㕃摀睱汔</w:t>
      </w:r>
      <w:r>
        <w:rPr/>
        <w:t>ꕊ</w:t>
      </w:r>
      <w:r>
        <w:rPr/>
        <w:t>㖮殡卭</w:t>
      </w:r>
      <w:r>
        <w:rPr/>
        <w:t>ꦻ</w:t>
      </w:r>
      <w:r>
        <w:rPr/>
        <w:t>㝱瑠⥂쉒潲䅠⦻⥀쉆슩㕉╚썚戫䙐幞숹习牷⑾嫂슥丨䡵싂⌱烂㇂卧愷⍮㪩╴㐭ꅚ乵╴䕴┨㉏瑈㝘佇㉁ꍰ慆쌻奧㙊䍓깘刨䙔瀫䤴栰䱮瑈稱싂㊣毂쉠쉏</w:t>
      </w:r>
      <w:r>
        <w:rPr/>
        <w:t>ⱞ</w:t>
      </w:r>
      <w:r>
        <w:rPr/>
        <w:t>呯復╹牢偟姂촪呈殮䡦싂㡡浍㍠竂䡋⵳쉢畡湶</w:t>
      </w:r>
      <w:r>
        <w:rPr/>
        <w:t>ꤪ</w:t>
      </w:r>
      <w:r>
        <w:rPr/>
        <w:t>桕扴</w:t>
      </w:r>
      <w:r>
        <w:rPr/>
        <w:t>ꦩ</w:t>
      </w:r>
      <w:r>
        <w:rPr/>
        <w:t>彊⭢⍖僂뭬㓂긶淂牴䴤䪻怫噹歺挤啒兦惍㑧轚뮻㤪䵱恕뽭뼵吪昭ꍕ⑭쉘쉨⫂睕슥疱垘</w:t>
      </w:r>
      <w:r>
        <w:rPr/>
        <w:t>ꕹ</w:t>
      </w:r>
      <w:r>
        <w:rPr/>
        <w:t>䤣떵縳슻쉧䕊惂輤ㅔ涘䁹槂쉩䍰</w:t>
      </w:r>
      <w:r>
        <w:rPr/>
        <w:t>ꗂ</w:t>
      </w:r>
      <w:r>
        <w:rPr/>
        <w:t>쉔昩⧎⎬兕均뭵㗍䉏ꅵ곂轞㥏哂</w:t>
      </w:r>
      <w:r>
        <w:rPr/>
        <w:t>ⱋ</w:t>
      </w:r>
      <w:r>
        <w:rPr/>
        <w:t>縵㡦橶瑃浥㓃㧂顔쉆칠⩤丶믂⑔澮帬쉏浒务쉣ⸯ犻慃ㅪ▩祠싂㏂湸㬲㡵㇂╓놩</w:t>
      </w:r>
      <w:r>
        <w:rPr/>
        <w:t>ⵏ</w:t>
      </w:r>
      <w:r>
        <w:rPr/>
        <w:t>䵤伨恙党쉺㉾⹳⎱㕩쉤㙆縻婴▮뭎㕦⹃㑏쉭倥獆⩓</w:t>
      </w:r>
      <w:r>
        <w:rPr/>
        <w:t>ꤴ</w:t>
      </w:r>
      <w:r>
        <w:rPr/>
        <w:t>乴剙쉊ㆥ</w:t>
      </w:r>
      <w:r>
        <w:rPr/>
        <w:t>⣂</w:t>
      </w:r>
      <w:r>
        <w:rPr/>
        <w:t>㉍╢䚩⩖䛎創潄䯂䬬畗儊쉭繡㬹睾䄵䛂쉕䐯㍃쉄ꅬ盂杭䡪</w:t>
      </w:r>
      <w:r>
        <w:rPr/>
        <w:t>⢮</w:t>
      </w:r>
      <w:r>
        <w:rPr/>
        <w:t>娪⹌썲制䰥</w:t>
      </w:r>
      <w:r>
        <w:rPr/>
        <w:t>ꤴ</w:t>
      </w:r>
      <w:r>
        <w:rPr/>
        <w:t>싂晍幍쉏癤橕䅌埂╨긬㝚䒣劬䈸埂䟂♐넣</w:t>
      </w:r>
      <w:r>
        <w:rPr/>
        <w:t>ꥌ</w:t>
      </w:r>
      <w:r>
        <w:rPr/>
        <w:t>挺乯升坙汃伲橫⍪⭏潃㉺쉦愦칈斥䥰䡗⥖䑩ꅍ⸷슿⑗瑖䥹⨻盎轃슬䑲渱㡨⩁恵쉤僂刭怦杹繪䋂执穌쉸嘬싂⦡⹭么婯쉷ꌪ欳ꥴ숸っ偩嘸瘱捨</w:t>
      </w:r>
      <w:r>
        <w:rPr/>
        <w:t>ⰲ</w:t>
      </w:r>
      <w:r>
        <w:rPr/>
        <w:t>䬽婪㌽䱙썾䥳婂瑑뭑</w:t>
      </w:r>
      <w:r>
        <w:rPr/>
        <w:t>ꦵ</w:t>
      </w:r>
      <w:r>
        <w:rPr/>
        <w:t>쉟뼮䰹䑩猹쉏汎厬偫땙쉥材♇儤坈扯숹恪矎损䄸睬䬩輫奆穑炣墩爯⩙杄瑦恂亮쉦甪㔭놣쉺圥弸児쉴敒깗㑡ꥩ䙙숱䭲䖡껂땤獏慉癓呀쉎뇂㬪䚮擂眫砯䕄璩㌺况噄頶沣彰乾쵓砹걳犱权ꥣ〯噫祉慦㍮ꥮ숻쉡䵸㈯伤䶮楍朲</w:t>
      </w:r>
      <w:r>
        <w:rPr/>
        <w:t>ꕓ</w:t>
      </w:r>
      <w:r>
        <w:rPr/>
        <w:t>뗂㶩歑╸卥洪땕◍녤떻氳䩎䚥ꌦꍠち숩㜩唰顡䍲吲旍⿍</w:t>
      </w:r>
      <w:r>
        <w:rPr/>
        <w:t>ꤪ</w:t>
      </w:r>
      <w:r>
        <w:rPr/>
        <w:t>㌲긯숩</w:t>
      </w:r>
      <w:r>
        <w:rPr/>
        <w:t>ⰵ</w:t>
      </w:r>
      <w:r>
        <w:rPr/>
        <w:t>숵⥸嗂ㄥ欵搲쉊入塡祾슡숻卅䑏䣃╾啃牚氷偮椨␽뽬坎㠪牮䥲⹺婾啮乭惃ꍩ⭄</w:t>
      </w:r>
      <w:r>
        <w:rPr/>
        <w:t>ꔵ</w:t>
      </w:r>
      <w:r>
        <w:rPr/>
        <w:t>㑴䮘恎묲㝍婺椳녱ꍊ杬</w:t>
      </w:r>
      <w:r>
        <w:rPr/>
        <w:t>ꥌ</w:t>
      </w:r>
      <w:r>
        <w:rPr/>
        <w:t>䉂</w:t>
      </w:r>
      <w:r>
        <w:rPr/>
        <w:t>Ⱛ</w:t>
      </w:r>
      <w:r>
        <w:rPr/>
        <w:t>㨷㘯徥⍈係䍆㉊楎䡣䄪숤扵쌪楊㉾⹐䱆촹呂⒩쉈祄横㬴䥌㥦⩸佭恚䅭䰳婍嚵啾漥灙顯䙂悡䠫녰䕠烂媬畂毃껂漶슱⽁㥡矎숤捙顊爤⍳䬬䴩挴㡫㑌䉏晦</w:t>
      </w:r>
      <w:r>
        <w:rPr/>
        <w:t>ꤶ</w:t>
      </w:r>
      <w:r>
        <w:rPr/>
        <w:t>止녏</w:t>
      </w:r>
      <w:r>
        <w:rPr/>
        <w:t>⡡</w:t>
      </w:r>
      <w:r>
        <w:rPr/>
        <w:t>慩딶숫꥕呢猺杧쉏硖뭭쉤깑☲䙧䴸挣䵶䕢뇃넪䓂埂顰慸㥘슩㑚䥗䡄顣湦꥖䬲䕄湰⨯쉉呴㘥眭䈲⸩ꥪ䁥땱僂치ꍩ䉢砳숣㍁⭷㩱睢繸繩</w:t>
      </w:r>
      <w:r>
        <w:rPr/>
        <w:t>ⵂꗂ</w:t>
      </w:r>
      <w:r>
        <w:rPr/>
        <w:t>䘺礴㧂䕧响伭쉇穚꥞瑅⫂쉩쉹</w:t>
      </w:r>
      <w:r>
        <w:rPr/>
        <w:t>⡭</w:t>
      </w:r>
      <w:r>
        <w:rPr/>
        <w:t>쉓⌲渪矂睤쉏⫍츷䉈汶拃幫⼣㤳礭珍䭲⼲녂䵆㔵⛂䴸婠璿祁䀽⑉딸㭩䥕쎘䩢䰸</w:t>
      </w:r>
      <w:r>
        <w:rPr/>
        <w:t>ꦬ</w:t>
      </w:r>
      <w:r>
        <w:rPr/>
        <w:t>겵딭㉵橅倽㒩䩭䬬匪丽弱㘦⫂繩竂ꍾ愵睳䅷㉲㉱噡席㭨徣㡕⍺쉰䙌㬥㒩⩣挬숻飂㝏僂ꅭ⥄䙰⩷칍灹㙸灵⩺㑬䭒盂⻂䪩믂彶쌊䔴䩸⥩敾걷⺏桨쉡繱㡥杅䃂쉀쉦浮぀恤㚘쉁㡞窏㆘晋栽쉭槍磂ꥯ畤숩疩⹡䃂㌳瀬춱甯犣㍠뽭숪깙促</w:t>
      </w:r>
      <w:r>
        <w:rPr/>
        <w:t>ꦏ</w:t>
      </w:r>
      <w:r>
        <w:rPr/>
        <w:t>绂</w:t>
      </w:r>
      <w:r>
        <w:rPr/>
        <w:t>ꦥ</w:t>
      </w:r>
      <w:r>
        <w:rPr/>
        <w:t>䡤䭵걖㘻⚻珂땗╸㗂⨩</w:t>
      </w:r>
      <w:r>
        <w:rPr/>
        <w:t>ꤵ⚩</w:t>
      </w:r>
      <w:r>
        <w:rPr/>
        <w:t>숥䋂帹⺩䅟䁾嘸ꌰㄴヂ町쉆녈啦ꅺ⑟㷂砰桒婇䠹癘䵀愳嗂嫃䵂並墣⩒㴸䩍</w:t>
      </w:r>
      <w:r>
        <w:rPr/>
        <w:t>ꥄ</w:t>
      </w:r>
      <w:r>
        <w:rPr/>
        <w:t>恱煓汲勂䅅氳䷂弳噐㎮片湧挹쉞싂뗂潎呆떵䡒帳父恬倷晸㷍습䶵숫晶獆숬ㄥ䁢埃桇歔㋍췂顯䉐㥇抮測㯂⫃幁捚儩採ば싂桰㑰⼰⦣杠㉬</w:t>
      </w:r>
    </w:p>
    <w:p>
      <w:pPr>
        <w:pStyle w:val="PreformattedText"/>
        <w:bidi w:val="0"/>
        <w:spacing w:before="0" w:after="0"/>
        <w:jc w:val="left"/>
        <w:rPr/>
      </w:pPr>
      <w:r>
        <w:rPr/>
        <w:t>琮佲狂はꏂ砭①兊쌳䬪㙤⹴꥕䀲沣쉶숥㜸䏃⸸瑠狎㖬牉♩♮渷</w:t>
      </w:r>
      <w:r>
        <w:rPr/>
        <w:t>ⱇ</w:t>
      </w:r>
      <w:r>
        <w:rPr/>
        <w:t>쉪稦땊</w:t>
      </w:r>
      <w:r>
        <w:rPr/>
        <w:t>ꦩ</w:t>
      </w:r>
      <w:r>
        <w:rPr/>
        <w:t>漥䯂瓂䉹睚䛃摚⥥厱ㅐ┲冏䮿倻䥅⸨쉱</w:t>
      </w:r>
      <w:r>
        <w:rPr/>
        <w:t>Ⱔ⬶</w:t>
      </w:r>
      <w:r>
        <w:rPr/>
        <w:t>䳂뭠⍏泂圤쉑塃楙쉑ꥮ惍ꥸ㖏㡞䕓婟쉄</w:t>
      </w:r>
      <w:r>
        <w:rPr/>
        <w:t>ꕦ</w:t>
      </w:r>
      <w:r>
        <w:rPr/>
        <w:t>懂⩠</w:t>
      </w:r>
      <w:r>
        <w:rPr/>
        <w:t>Ⱬ⑗</w:t>
      </w:r>
      <w:r>
        <w:rPr/>
        <w:t>묫竃㙯⍷䑎㩮䡓傮㥋氳彃摗쵳炡䀩轃䇂稥わ媬췂썟䧎䝗䣂晋偲澻⛂ꅶ慎心䁇⩅䉖딶깡㘪潋匩怷坉㣂天怰伹奱懂䣂숮㎏┫칊浤䚩挷㛍妥啊쉗䁃盂䵎ꍋ뭆浰뽋却歀ꄴ䍆橥頪㑶䤳䑂幰뿂䁀쵘ꥧ线⑋揃抣帩㌬⨪⥕</w:t>
      </w:r>
      <w:r>
        <w:rPr/>
        <w:t>⢘</w:t>
      </w:r>
      <w:r>
        <w:rPr/>
        <w:t>䭎䛍㈸故兗窏ꥦ滂琦⭦ꆮ参栯妿炣牪쉚뗂떩ꅮ测걾浭숩燂㞩慪쉈㇂欰扮</w:t>
      </w:r>
      <w:r>
        <w:rPr/>
        <w:t>ꕲ</w:t>
      </w:r>
      <w:r>
        <w:rPr/>
        <w:t>쉸煪彺⏂ꌭ恎獄根狂숦痂䈥싂ㅊ</w:t>
      </w:r>
      <w:r>
        <w:rPr/>
        <w:t>꤬</w:t>
      </w:r>
      <w:r>
        <w:rPr/>
        <w:t>繵뇂噇䨽쉅㛂⹟刯썠깺儩䇂䕵㜮䱚깸癏硘⥃頦扱曂</w:t>
      </w:r>
      <w:r>
        <w:rPr/>
        <w:t>꧃</w:t>
      </w:r>
      <w:r>
        <w:rPr/>
        <w:t>뿂⭞汃扩毂⦣ꅟ㕸뽃걊⑺呰숫卩썰㯂</w:t>
      </w:r>
      <w:r>
        <w:rPr/>
        <w:t>⢥</w:t>
      </w:r>
      <w:r>
        <w:rPr/>
        <w:t>싂呚搪昪〷뼸睒懂㝟潸䭙䩨焵瑲轠禥湙㪮颩㦻습禿澩⍯瘦⏂걢䰻獶뽖癱⹥瓎뼷녣媥㞡晡⤹</w:t>
      </w:r>
      <w:r>
        <w:rPr/>
        <w:t>⡰</w:t>
      </w:r>
      <w:r>
        <w:rPr/>
        <w:t>浱偤쉄</w:t>
      </w:r>
      <w:r>
        <w:rPr/>
        <w:t>⵰</w:t>
      </w:r>
      <w:r>
        <w:rPr/>
        <w:t>慥숯숱쉢湅</w:t>
      </w:r>
      <w:r>
        <w:rPr/>
        <w:t>⡀</w:t>
      </w:r>
      <w:r>
        <w:rPr/>
        <w:t>曃깗㤴걞쉊抩숲슻㙲갸䔥拂余␻绂⑰ㅳꅳ汮㘯⩘ꇂ묲摥獗뾱</w:t>
      </w:r>
      <w:r>
        <w:rPr/>
        <w:t>⡺</w:t>
      </w:r>
      <w:r>
        <w:rPr/>
        <w:t>쉥</w:t>
      </w:r>
      <w:r>
        <w:rPr/>
        <w:t>ⵚ</w:t>
      </w:r>
      <w:r>
        <w:rPr/>
        <w:t>쉬㍷戨䑩䠲昮愷╌畳唲㩍⑷</w:t>
      </w:r>
      <w:r>
        <w:rPr/>
        <w:t>ⵑ</w:t>
      </w:r>
      <w:r>
        <w:rPr/>
        <w:t>䔱쏂쉨䡋䉍桞싂毃摸砶땗契⸣⛍樬堥傩</w:t>
      </w:r>
      <w:r>
        <w:rPr/>
        <w:t>꧂</w:t>
      </w:r>
      <w:r>
        <w:rPr/>
        <w:t>⽕昵㜊琫獑ꅒ⪱</w:t>
      </w:r>
      <w:r>
        <w:rPr/>
        <w:t>ⵍ</w:t>
      </w:r>
      <w:r>
        <w:rPr/>
        <w:t>歩滎</w:t>
      </w:r>
      <w:r>
        <w:rPr/>
        <w:t>ⴽ</w:t>
      </w:r>
      <w:r>
        <w:rPr/>
        <w:t>䥄쉍䕖땯頪噾⮿伶䑊匬㡵쉾䐬啖⬳㇃䰰址ꆣ㥭㶩㜸桚썞䊏唫㖵慷쵳䎱幷㇂㙇眦嚩徥┭彞쏍䝾䉟쌫捃</w:t>
      </w:r>
      <w:r>
        <w:rPr/>
        <w:t>ⴥⱕ♊</w:t>
      </w:r>
      <w:r>
        <w:rPr/>
        <w:t>䆩걵瘮甩⎱⭴桙╓䒱␷樷숲䩕⩵쉍匭깇녅碵幟䗎쉍⤳澱㤫働攽が䚏䝤㭗噃䅶싃걺涩礴埂畊愻戮妏ꅪ晥癒걆枥瑉㤮凂㈤⼲祚⻂뽃䜥㡉稩歰輶㵕昵䈭㶡琹㍵晸떻硃卆㙟牫썥飂쉱瑫㗃塭</w:t>
      </w:r>
      <w:r>
        <w:rPr/>
        <w:t>⡌⸻</w:t>
      </w:r>
      <w:r>
        <w:rPr/>
        <w:t>䀨儯깈採␲凍㩶</w:t>
      </w:r>
      <w:r>
        <w:rPr/>
        <w:t>ꥃ</w:t>
      </w:r>
      <w:r>
        <w:rPr/>
        <w:t>ㅳ慒祪顳汥슏䟂걥쉆㉹整卫㑲뮵婩䁴⹯娽䲏䩇㩥産智</w:t>
      </w:r>
      <w:r>
        <w:rPr/>
        <w:t>ⱬ</w:t>
      </w:r>
      <w:r>
        <w:rPr/>
        <w:t>沩㏂䎻矂䩡䤨싂㝶쎿碩싂⫂咮䁬坵䱯祇打彑</w:t>
      </w:r>
      <w:r>
        <w:rPr/>
        <w:t>ⰰ</w:t>
      </w:r>
      <w:r>
        <w:rPr/>
        <w:t>䙉쉳总䵈뿂</w:t>
      </w:r>
      <w:r>
        <w:rPr/>
        <w:t>ⵞ</w:t>
      </w:r>
      <w:r>
        <w:rPr/>
        <w:t>橫温瑑뭴䑘⼣厬䉅곂㯃꧎潉䥥쉄硌䅤䠮쉑䝹偍噔㝰㙘櫍哂䀫廃卡</w:t>
      </w:r>
      <w:r>
        <w:rPr/>
        <w:t>⢘</w:t>
      </w:r>
      <w:r>
        <w:rPr/>
        <w:t>儱땴啾盂亱捫쉵쉖䌩숲䤽뭸치䍊꤮湇싍♨</w:t>
      </w:r>
      <w:r>
        <w:rPr/>
        <w:t>ⷍ</w:t>
      </w:r>
      <w:r>
        <w:rPr/>
        <w:t>걂卹㡞た</w:t>
      </w:r>
      <w:r>
        <w:rPr/>
        <w:t>ꦣ</w:t>
      </w:r>
      <w:r>
        <w:rPr/>
        <w:t>슡榩␫</w:t>
      </w:r>
      <w:r>
        <w:rPr/>
        <w:t>ꦿ</w:t>
      </w:r>
      <w:r>
        <w:rPr/>
        <w:t>櫂</w:t>
      </w:r>
      <w:r>
        <w:rPr/>
        <w:t>ꗂ</w:t>
      </w:r>
      <w:r>
        <w:rPr/>
        <w:t>癕噄轩칐䏂곂斥뾬毃싂</w:t>
      </w:r>
      <w:r>
        <w:rPr/>
        <w:t>ꦵ</w:t>
      </w:r>
      <w:r>
        <w:rPr/>
        <w:t>䵏呃攮輷穲뼶㠨썑칞睐操撱⒵⥕杨奅⸳戦瘶䜵ご숺久쉎㵤歺싂ꄩ</w:t>
      </w:r>
      <w:r>
        <w:rPr/>
        <w:t>ꗎ╬</w:t>
      </w:r>
      <w:r>
        <w:rPr/>
        <w:t>䓂桌䉤쉸ꅎ쵴䣎⽵輬轒숪ㅸ㧎땸啧ꅈ녫煬晦䭑幗幣뾏窣凎獪轹卲캮栻</w:t>
      </w:r>
      <w:r>
        <w:rPr/>
        <w:t>ꔭ</w:t>
      </w:r>
      <w:r>
        <w:rPr/>
        <w:t>乒嘱倩</w:t>
      </w:r>
      <w:r>
        <w:rPr/>
        <w:t>ⱏ</w:t>
      </w:r>
      <w:r>
        <w:rPr/>
        <w:t>牘ふ偉⩸ꥹ䬤䄬썥参书榱⴫旂䉳놩瀬弥⏂偃涻嫂㩆⨨戩敾暘㩃啍兕칆慭싂♞桸╶樣뽪쵾⨻ꌽ呀</w:t>
      </w:r>
      <w:r>
        <w:rPr/>
        <w:t>ⷂ</w:t>
      </w:r>
      <w:r>
        <w:rPr/>
        <w:t>㑍츲纩淂칅拂䭲扈え⛂</w:t>
      </w:r>
      <w:r>
        <w:rPr/>
        <w:t>Ⲙ</w:t>
      </w:r>
      <w:r>
        <w:rPr/>
        <w:t>啘䰮係棂枘㞏</w:t>
      </w:r>
      <w:r>
        <w:rPr/>
        <w:t>ꦮ</w:t>
      </w:r>
      <w:r>
        <w:rPr/>
        <w:t>瞮㡊彨か滂掣卞㘴〻凍産柍䥮漯煈䖱쉫♾㕏橙㍸㠮</w:t>
      </w:r>
      <w:r>
        <w:rPr/>
        <w:t>ꥒ</w:t>
      </w:r>
      <w:r>
        <w:rPr/>
        <w:t>泎䈪겮䋂坱噙刷呍䭱轌⽃䲱⵹</w:t>
      </w:r>
      <w:r>
        <w:rPr/>
        <w:t>ꕈ</w:t>
      </w:r>
      <w:r>
        <w:rPr/>
        <w:t>뽤縥⑬㫂숯䅀싃乩슮ㄸ咥熬䙟乊灬㥷⭹䩵丨걓塎僂灤濂쉚㯂牃싂㤺偎䫂坴䥣娨瑲쉉꺣䩨녒楁漱믎幄䱚</w:t>
      </w:r>
      <w:r>
        <w:rPr/>
        <w:t>꧂</w:t>
      </w:r>
      <w:r>
        <w:rPr/>
        <w:t>畲쉴녌뿂쉅䕈ꏍ땃䫂</w:t>
      </w:r>
      <w:r>
        <w:rPr/>
        <w:t>ⴽ♩</w:t>
      </w:r>
      <w:r>
        <w:rPr/>
        <w:t>䑖㑮砶は砫栣⹡㓂灆所⭑甭칚汳⫂</w:t>
      </w:r>
      <w:r>
        <w:rPr/>
        <w:t>ꗂ</w:t>
      </w:r>
      <w:r>
        <w:rPr/>
        <w:t>癬⮏䩾畕晀磂쉮〯쉏녥싂啊睠唹灟㬊乲呠췂庻䩬ꆵ㩢⼣㟂杠㧂䡭䫂</w:t>
      </w:r>
      <w:r>
        <w:rPr/>
        <w:t>Ⳃ</w:t>
      </w:r>
      <w:r>
        <w:rPr/>
        <w:t>쉐懂␲쉃ネ瞣䭨嗍걂狂ꎩ杒池偷杕夻炘濂塆犱捃桹㍒⭗䟂畦䵫걵캩堹桇杹⥟攪⎘䎘潑숭汆䝂奘꥗扯䭎⩙婣秂쉅奸倦桟䓂兀䰶</w:t>
      </w:r>
      <w:r>
        <w:rPr/>
        <w:t>ⳃ</w:t>
      </w:r>
      <w:r>
        <w:rPr/>
        <w:t>쌪쉙㉢땆</w:t>
      </w:r>
      <w:r>
        <w:rPr/>
        <w:t>꧂</w:t>
      </w:r>
      <w:r>
        <w:rPr/>
        <w:t>쉳⭸橊䵟㋎偵䱴쉣⯃⥂湥</w:t>
      </w:r>
      <w:r>
        <w:rPr/>
        <w:t>⡒</w:t>
      </w:r>
      <w:r>
        <w:rPr/>
        <w:t>捐뗂춣깎掵䒣愶㍀䨫轮</w:t>
      </w:r>
      <w:r>
        <w:rPr/>
        <w:t>⢱</w:t>
      </w:r>
      <w:r>
        <w:rPr/>
        <w:t>䈶숺</w:t>
      </w:r>
      <w:r>
        <w:rPr/>
        <w:t>ꔩ</w:t>
      </w:r>
      <w:r>
        <w:rPr/>
        <w:t>쉩旂㵊⿂䬩杏ꆣ忂㦻땤䙢㵅╎ꅹ矂ꍢꥴ潃塪噋媵칠뼻╕䤲埂㏍渥䦮㩙灃旂噍娰깤唲楹轋칒䩶⻂矂倩㌦曂컂걾塦婔樸参䨻倥幔숲䏂㬲䑭</w:t>
      </w:r>
      <w:r>
        <w:rPr/>
        <w:t>⣎</w:t>
      </w:r>
      <w:r>
        <w:rPr/>
        <w:t>䪥潱⨫츪煮싂噗쉲䑶䉁橩セ獮迂㯂晳㌽걵啇⩠䮏⾩䍩没㙪</w:t>
      </w:r>
      <w:r>
        <w:rPr/>
        <w:t>ꔥ</w:t>
      </w:r>
      <w:r>
        <w:rPr/>
        <w:t>泂彶硴㖿㡶单庵甥慌㑖슏䏂彴䴸猵浦噈뮩⻂庿飂뼰뽶痂㌪쉊䵏㉑䯂⩂䡓犮燍┹轵窻</w:t>
      </w:r>
      <w:r>
        <w:rPr/>
        <w:t>ꕵ</w:t>
      </w:r>
      <w:r>
        <w:rPr/>
        <w:t>숽䴫硘㙈旂</w:t>
      </w:r>
      <w:r>
        <w:rPr/>
        <w:t>ꖩ</w:t>
      </w:r>
      <w:r>
        <w:rPr/>
        <w:t>疥瘣椶佣彁</w:t>
      </w:r>
      <w:r>
        <w:rPr/>
        <w:t>ꦩ♏</w:t>
      </w:r>
      <w:r>
        <w:rPr/>
        <w:t>櫂쉢剑捔㍀쌺쉚䡅姂ㅌ䥩湪㥭쉤主澿쉚硾塴㢩⺱幖偹皩徘숮吮ꍘ녩佔牢竃轸곂㙉㌱弤츤ꍕ牷ꥭ坃쉍氶㝷㥠䴥姂㘶</w:t>
      </w:r>
      <w:r>
        <w:rPr/>
        <w:t>ꔭ</w:t>
      </w:r>
      <w:r>
        <w:rPr/>
        <w:t>碵ㅚ䈭颻囂⫂廃幖⽢剄輯全塊櫂汳䣂轮쉴䡦摍䩂쉈利偵⚮썃ㅴ嚘녉昭㘩갵杅歗䫂㧂⭣⥱瑄슡䥅䞬㕔潬⍠㵊湉⩦繆槂嫎쎻㈯牤䁗疿췂뭎䳂䍠쉈떬嘩슣繌抬⭒瑠뭳獞⥈䋍슻⼴轈剥숮</w:t>
      </w:r>
      <w:r>
        <w:rPr/>
        <w:t>ꕄ</w:t>
      </w:r>
      <w:r>
        <w:rPr/>
        <w:t>噠⩦嘪轹枱㶣楣䙱䶥䕗䢬株疿쌪䄵쉭쉲烎⴬썖摣</w:t>
      </w:r>
      <w:r>
        <w:rPr/>
        <w:t>ꗂ</w:t>
      </w:r>
      <w:r>
        <w:rPr/>
        <w:t>灰癫쎿ꄩ偧⮿〮쉚숯呡獚䜲倽㗂ꏂ㥬桅⑓싂㙡넽慥䪬坹戴慇礹渥䋎塊㜮燎넻갨摟牁呀⿂뭎䡵긻晑繬晍츸恺쉆␴⏂⨥橾䌭쉾㜪슩拂</w:t>
      </w:r>
      <w:r>
        <w:rPr/>
        <w:t>ꕯ</w:t>
      </w:r>
      <w:r>
        <w:rPr/>
        <w:t>쉦⩍⑌㡦</w:t>
      </w:r>
      <w:r>
        <w:rPr/>
        <w:t>ꕙ</w:t>
      </w:r>
      <w:r>
        <w:rPr/>
        <w:t>⽺䲮⤯⥩┷獮喘敬瓂숩䂱츦</w:t>
      </w:r>
      <w:r>
        <w:rPr/>
        <w:t>ꤪ</w:t>
      </w:r>
      <w:r>
        <w:rPr/>
        <w:t>电㑌䉠獮硵⿂䍷桢㗃捱じ娺䁚숨㭐㜬欱睤⩉ꄻ슏쉁椹燂</w:t>
      </w:r>
      <w:r>
        <w:rPr/>
        <w:t>⠵</w:t>
      </w:r>
      <w:r>
        <w:rPr/>
        <w:t>쉑獾〤甤㖬煘⵹쉘偆圭</w:t>
      </w:r>
      <w:r>
        <w:rPr/>
        <w:t>ꥊ</w:t>
      </w:r>
      <w:r>
        <w:rPr/>
        <w:t>祅慦偙䕤瑳仂⨣ꅀ䕧䙈쉙쉏儯⯂夳☊⪱䩬䍆</w:t>
      </w:r>
      <w:r>
        <w:rPr/>
        <w:t>ꤷ</w:t>
      </w:r>
      <w:r>
        <w:rPr/>
        <w:t>숩䙳掩ㅪ䙎㣎쉷숩㭺┷캡単䡚打䡩曂곂</w:t>
      </w:r>
      <w:r>
        <w:rPr/>
        <w:t>⡉</w:t>
      </w:r>
      <w:r>
        <w:rPr/>
        <w:t>璣柃畂칦牬딤偊浟托晫⍬㑬겮皩橋噔䞵썄㔦摹㍬㚥䍞⚮⹇⻃䊱䐰窱兇忂奅囂</w:t>
      </w:r>
      <w:r>
        <w:rPr/>
        <w:t>ⵆ</w:t>
      </w:r>
      <w:r>
        <w:rPr/>
        <w:t>懂で㆘慴슮뽨典婧ꍀ칒䍸䍖묤犏梩塈摞싂当묥</w:t>
      </w:r>
      <w:r>
        <w:rPr/>
        <w:t>⠺</w:t>
      </w:r>
      <w:r>
        <w:rPr/>
        <w:t>䘩㍗⹢轘夰潨獉敧䄯倪⩃坅活烂⽩ꅞ辣⩅슿숣싍㥄嘵硹堩</w:t>
      </w:r>
      <w:r>
        <w:rPr/>
        <w:t>ꗍ</w:t>
      </w:r>
      <w:r>
        <w:rPr/>
        <w:t>睖壂䡠汏㜪溱䭨偓╁癈䅴숪쎏뼲奞䀪⭸偉塦䡨쉋</w:t>
      </w:r>
      <w:r>
        <w:rPr/>
        <w:t>ⱒ</w:t>
      </w:r>
      <w:r>
        <w:rPr/>
        <w:t>썈涘奖쌤䙨⹩쉙묹습㝎㨷婈뿎㭂</w:t>
      </w:r>
      <w:r>
        <w:rPr/>
        <w:t>ꥑⶏ</w:t>
      </w:r>
      <w:r>
        <w:rPr/>
        <w:t>瑡쉉搬晘灑╍偳敲睆믂竂縪〦㡥⥦캮㡔◂参䂩弬䅓梱⹖䩑〳⍭䕌ꌱ扬县뼩䙭䤦積⩾㥤楪睅垩昦昫癚喿㝴ꅍ䳎㔵浔⤦〰㧂㝵㠽䄹⑐뭏御庵썵穙㒥慐䓃幆涿녋患뮱숭㠨쉴␹⩈顇䍅幃堣伻剮싂做噗㨽䡋渮渵塄㝍硵慰噃浫</w:t>
      </w:r>
      <w:r>
        <w:rPr/>
        <w:t>Ⱔ</w:t>
      </w:r>
      <w:r>
        <w:rPr/>
        <w:t>㕈啣뽍刲</w:t>
      </w:r>
      <w:r>
        <w:rPr/>
        <w:t>ꥏ</w:t>
      </w:r>
      <w:r>
        <w:rPr/>
        <w:t>⡪</w:t>
      </w:r>
      <w:r>
        <w:rPr/>
        <w:t>濂긶橐㠷숴㭋쉠塗渺ꄣ㐮儹癩氳䉧䕴␭녺䡔廂뗂ㅙ쉘⹓奎뮻㊿熵ꥤ쉠㠰穄㥗㘪숥珂滂녘딽幢썺硘쵎䝷穦㦱뽋</w:t>
      </w:r>
      <w:r>
        <w:rPr/>
        <w:t>Ⳃ</w:t>
      </w:r>
      <w:r>
        <w:rPr/>
        <w:t>擃浯</w:t>
      </w:r>
      <w:r>
        <w:rPr/>
        <w:t>ꕇ</w:t>
      </w:r>
      <w:r>
        <w:rPr/>
        <w:t>슬숳⥍䉴⾩㌤쉒㧂潭㪿䁯摉넥㑞쌪タ僂⹫㟂쉓潌祏</w:t>
      </w:r>
      <w:r>
        <w:rPr/>
        <w:t>ꕪ</w:t>
      </w:r>
      <w:r>
        <w:rPr/>
        <w:t>䌹ㅔ</w:t>
      </w:r>
      <w:r>
        <w:rPr/>
        <w:t>Ⱚ</w:t>
      </w:r>
      <w:r>
        <w:rPr/>
        <w:t>晓䀰桞⍹橐㥹Ⓨ⍐堰⽵祔䁏㷂⮥Ⓝ晦</w:t>
      </w:r>
      <w:r>
        <w:rPr/>
        <w:t>Ⱔ</w:t>
      </w:r>
      <w:r>
        <w:rPr/>
        <w:t>癳倯</w:t>
      </w:r>
      <w:r>
        <w:rPr/>
        <w:t>ⵗ</w:t>
      </w:r>
      <w:r>
        <w:rPr/>
        <w:t>쎥楲䑩㜱庻⩊⩖깭⻂焳飂あ쵀婃⽱ㄨ攪硑䑣玿㑎楯呁徵슬㜹ꏎ㒻䓂漽䏂</w:t>
      </w:r>
      <w:r>
        <w:rPr/>
        <w:t>꧍</w:t>
      </w:r>
      <w:r>
        <w:rPr/>
        <w:t>ꆥ〪煗珂</w:t>
      </w:r>
      <w:r>
        <w:rPr/>
        <w:t>ꤰ</w:t>
      </w:r>
      <w:r>
        <w:rPr/>
        <w:t>妿ꥵㅟ⿂</w:t>
      </w:r>
      <w:r>
        <w:rPr/>
        <w:t>ⵂ</w:t>
      </w:r>
      <w:r>
        <w:rPr/>
        <w:t>硚⌶⸲捎슣灆椯╌⩮䫎央疩쉒슏煙䬻䝂恭䷎嚡飂橷떏䩊⫍⭘쉂摕䫂攣</w:t>
      </w:r>
      <w:r>
        <w:rPr/>
        <w:t>⠦</w:t>
      </w:r>
      <w:r>
        <w:rPr/>
        <w:t>숺䄶깅狂焭녆浆䀪깸␯恴歈摱䁃䩯牡医⹏䐭⑰杚뽢⩒⑅晟䟍啀䍌뭆쉯㐪㖡搦ꍾ䔣䱚畭㍃晰㯂ぬ獏놻䲮쵖⯂呌</w:t>
      </w:r>
      <w:r>
        <w:rPr/>
        <w:t>ꕔ</w:t>
      </w:r>
      <w:r>
        <w:rPr/>
        <w:t>晬嚥偳㠽⭉噟儰搬橞ㆵ剩</w:t>
      </w:r>
      <w:r>
        <w:rPr/>
        <w:t>ⴵ</w:t>
      </w:r>
      <w:r>
        <w:rPr/>
        <w:t>걣䌱䁌뮵浬㩳㔳啅捑쉐ꥥ㥢䃃㥪埂뭦男ꥶ쉄뽁噥䵳哎䴺⩧䫂츳汌숸憏啴唰歑䜻䭚轠㡍ꅷ坰쉈䜊ꥯ㩙♮皻䰦幇⌣彰灢쉺쉀⌶䳂榩慠佮娨䠬</w:t>
      </w:r>
      <w:r>
        <w:rPr/>
        <w:t>ꥎ</w:t>
      </w:r>
      <w:r>
        <w:rPr/>
        <w:t>縥긪坥츩ꥹ坩睆㡈䔤⬭娰輤枥嫂㮥쉕䳂㥢䲏㮣繁眨㆘扁勂䭒䘺慣唬洪彊䑴</w:t>
      </w:r>
      <w:r>
        <w:rPr/>
        <w:t>ꥉ</w:t>
      </w:r>
      <w:r>
        <w:rPr/>
        <w:t>捷쉸숪䏂㝰噱㥂彃纡侻洦䓂쉭噟塔畡싃┭㌵⼸げ拍䶏幇쉏깞쌦辘쉗슩ㅾ䩎武兟䯂参睞숪㭥湊䔵䂏機她幒〯牁쉁쉦祉顉뾩䱠央昹杁愦㯂婕幩⩃⍴佢㉃壂싂迎槂䲬뿎瑱ㅣ䩾㭶╫쉞憣剚樷窡瀪땚⿂儵䕰䕗彥⌭汦갷⹦汹徵䎩乏燂轍轞㌮㕁彐䩫傱桫挪妿ꍁ㈦渶쵊⪏特剣儯뗂䐶湆⩧㙧䱁⯂䝍圬凂뽁刨⩸䑎㏂䉓愫瘥睸숳䚏磃㥨掿䙴딲♄䃂⼭ꄮ偔칢娪慷窣⼲瘤䧎䴵圣轲쎵轏曂爴柂♴迂뾱깒슏䋂㶏䁨潚枥갶湊睢妡䉬潸涱䕫䴪ꇂ䅬쉥㝷䍨㊏瘦⭙놵ガ㞮凃꺵梬飂쉚␪燂㭸슣녥㜻숴乭壂㘬</w:t>
      </w:r>
      <w:r>
        <w:rPr/>
        <w:t>ꖏ</w:t>
      </w:r>
      <w:r>
        <w:rPr/>
        <w:t>戴䭩暘璬걩녤嫂쉲㜸⍃깣㕆憱싂晢㯂숺刹쌷幗牱棂䉣䝶䩧涘</w:t>
      </w:r>
      <w:r>
        <w:rPr/>
        <w:t>ⴴ</w:t>
      </w:r>
      <w:r>
        <w:rPr/>
        <w:t>㍙歳浉塖挤썥ꅂ楎獐䵟晉兂</w:t>
      </w:r>
      <w:r>
        <w:rPr/>
        <w:t>Ɱ⏂</w:t>
      </w:r>
      <w:r>
        <w:rPr/>
        <w:t>싂澮昤䅳扄癣쉸䦻坚埂橉歓</w:t>
      </w:r>
      <w:r>
        <w:rPr/>
        <w:t>⡖</w:t>
      </w:r>
      <w:r>
        <w:rPr/>
        <w:t>㝏獳晫捱户繯⩕危湧檮敒䌹盂촦⌨⵴梥쌱뽵涘슮勃춥硍㍊番숭㍀棂ꅙ숴⹎窥唬</w:t>
      </w:r>
      <w:r>
        <w:rPr/>
        <w:t>⡥</w:t>
      </w:r>
      <w:r>
        <w:rPr/>
        <w:t>燂忂䱗╔䋂溣儸슿ꄪ偣⺻䵤싂쉦䭏頰㙘츱츭頪⩆㖮㴲격⽰⌽</w:t>
      </w:r>
      <w:r>
        <w:rPr/>
        <w:t>⡩</w:t>
      </w:r>
      <w:r>
        <w:rPr/>
        <w:t>強뼥悥컂⼯晔䔱磍</w:t>
      </w:r>
      <w:r>
        <w:rPr/>
        <w:t>⣂⹑</w:t>
      </w:r>
      <w:r>
        <w:rPr/>
        <w:t>瀲㙒䱀契쉈琥䦩쉫䩁煣杤Ⓜ⭒⤴</w:t>
      </w:r>
      <w:r>
        <w:rPr/>
        <w:t>ⱃ</w:t>
      </w:r>
      <w:r>
        <w:rPr/>
        <w:t>竂촵䱥㬮䌻쉔睆⸵뮩瀬䵉⩑砲嘬ꍰ爹</w:t>
      </w:r>
      <w:r>
        <w:rPr/>
        <w:t>ⰺ</w:t>
      </w:r>
      <w:r>
        <w:rPr/>
        <w:t>㠰슱㙀쉯숬䉗䶣栰慇췂㕯併㝠♮⩺⎩㊏䝧彏歐姂䪻썌쉤療䬱汗쉢䕌⼰瑧뽋轺㟎㛂盂슥쉋뭷㯂啺娶슏䵪䕃栩殘뼯囂㕹弰깫彋⩆㎩攻斿圶穗㕄睩카䑖싂煬兞幈⥤딬䍇潬繍䑸습朳咡嗂쉥쉥倰冥</w:t>
      </w:r>
      <w:r>
        <w:rPr/>
        <w:t>ⵇ</w:t>
      </w:r>
      <w:r>
        <w:rPr/>
        <w:t>盂癧㈲㨬頦绂숶彬爨슱晏眨汹縊燂</w:t>
      </w:r>
      <w:r>
        <w:rPr/>
        <w:t>ꥆ</w:t>
      </w:r>
      <w:r>
        <w:rPr/>
        <w:t>Ⱞ</w:t>
      </w:r>
      <w:r>
        <w:rPr/>
        <w:t>䩞╋슡彙꥙쉭</w:t>
      </w:r>
      <w:r>
        <w:rPr/>
        <w:t>ꗂ</w:t>
      </w:r>
      <w:r>
        <w:rPr/>
        <w:t>딥倴囂慚⩦医迂氣쉨濂䁶</w:t>
      </w:r>
      <w:r>
        <w:rPr/>
        <w:t>⠪</w:t>
      </w:r>
      <w:r>
        <w:rPr/>
        <w:t>ッ悿⭘枻깍䍥䥳</w:t>
      </w:r>
      <w:r>
        <w:rPr/>
        <w:t>ꤱ</w:t>
      </w:r>
      <w:r>
        <w:rPr/>
        <w:t>䘩煱</w:t>
      </w:r>
      <w:r>
        <w:rPr/>
        <w:t>ⵇ</w:t>
      </w:r>
      <w:r>
        <w:rPr/>
        <w:t>쉔偫柂佶쉄夦栬㖘뮘싎痂怺䅤㭀煰쉔湑쉧⚵噋ꍫ稤ꄻ㡇恢哂⍎</w:t>
      </w:r>
      <w:r>
        <w:rPr/>
        <w:t>ⱄ</w:t>
      </w:r>
      <w:r>
        <w:rPr/>
        <w:t>㍩硘䄣䘳畷㑉晶琩捁潩숭煺䨻䘰㒻穉쉏⚵◎ぅ幑䍯䬭⧂숬卸塋楎숩⨤쉓呹쉉㨬䓃ㄲ䑭彘婔浓栺㏂ぁ㍋뽦縪恉</w:t>
      </w:r>
      <w:r>
        <w:rPr/>
        <w:t>Ⳏ</w:t>
      </w:r>
      <w:r>
        <w:rPr/>
        <w:t>䝍墣갪㦩숻䐦囂捪皵⩭㩖哂氤꺘倰쉺慴壂⺿䑖㝇갮㇂呧灞亵捷깫㡔榩娭栴⽋牍礬쵘ㅰ촭녗頭嘱땄僂女昣咣䅤椥吳杯䁉扊牔䠸㜺顔䲮烂未⍁㥣쉏去怷싂椴㍵埂䭦⵱煤戫烍硔숮沵⍖畂摱爱橈砲㖱슱쉅</w:t>
      </w:r>
      <w:r>
        <w:rPr/>
        <w:t>ⱕ♅</w:t>
      </w:r>
      <w:r>
        <w:rPr/>
        <w:t>暡㞥娥䎥喥ㅱ㴪㭆燍㕱彀焦녙嘥弤숽噫繊䫂卐</w:t>
      </w:r>
      <w:r>
        <w:rPr/>
        <w:t>ⱆ</w:t>
      </w:r>
      <w:r>
        <w:rPr/>
        <w:t>䍧</w:t>
      </w:r>
      <w:r>
        <w:rPr/>
        <w:t>⡠</w:t>
      </w:r>
      <w:r>
        <w:rPr/>
        <w:t>即摱椨䝠撬慘⽁伷䮣Ⓜ╸矂晒깭疡⚻䄭冻⩟忂札纡䢻</w:t>
      </w:r>
      <w:r>
        <w:rPr/>
        <w:t>Ⲭ</w:t>
      </w:r>
      <w:r>
        <w:rPr/>
        <w:t>깷㇂싎顎⫍</w:t>
      </w:r>
      <w:r>
        <w:rPr/>
        <w:t>꧂</w:t>
      </w:r>
      <w:r>
        <w:rPr/>
        <w:t>琳⌬</w:t>
      </w:r>
      <w:r>
        <w:rPr/>
        <w:t>ꖮ</w:t>
      </w:r>
      <w:r>
        <w:rPr/>
        <w:t>杯转䏂碥睴珂⨴摞彰唻䅘䠣剆幂㬮㮮ꎿ䛂츲뭳㵤ⸯ㦬攨恗䭰싎轌숺싂㥺㔨俍䡶獈敋⭖䰨싂汘꥕喿䔪㠮㥤婏焪</w:t>
      </w:r>
      <w:r>
        <w:rPr/>
        <w:t>ꕮ</w:t>
      </w:r>
      <w:r>
        <w:rPr/>
        <w:t>녊欶禿뽱顟쉾䵃仂싂愺</w:t>
      </w:r>
      <w:r>
        <w:rPr/>
        <w:t>ꖮ</w:t>
      </w:r>
      <w:r>
        <w:rPr/>
        <w:t>숭⧂䙆慴獂䰫穣买䁂亱棂⩐噆奺溵塨畁⛍슏䝞䣂楱싎숤</w:t>
      </w:r>
      <w:r>
        <w:rPr/>
        <w:t>⡉</w:t>
      </w:r>
      <w:r>
        <w:rPr/>
        <w:t>䄸䀬뼬べ䖻썘䬦彵쵱䥎䁩뽓畟䰭廂灕싂扦쉃ꄶ</w:t>
      </w:r>
      <w:r>
        <w:rPr/>
        <w:t>ⱄ</w:t>
      </w:r>
      <w:r>
        <w:rPr/>
        <w:t>㥮檘ꌹ䕍怪⾮䅔晀幏쉋쉃囂値坠伲幣颵凂쉪䜣뮣㕍呖䳂珂砳墵所敯⭮䩕</w:t>
      </w:r>
      <w:r>
        <w:rPr/>
        <w:t>Ⱳ</w:t>
      </w:r>
      <w:r>
        <w:rPr/>
        <w:t>ㅬ榬㑁瀩琪⑃쉚顭穏캬썾㷂쵺䐫⤫싎䴰㵾奩걏쉈䑁썉㬰</w:t>
      </w:r>
      <w:r>
        <w:rPr/>
        <w:t>ꔺ</w:t>
      </w:r>
      <w:r>
        <w:rPr/>
        <w:t>㍞긽歬㥕杷轡쉶츸妡欤⑖⻂⑙轉䟂</w:t>
      </w:r>
      <w:r>
        <w:rPr/>
        <w:t>ⵚ</w:t>
      </w:r>
      <w:r>
        <w:rPr/>
        <w:t>輪矂숴네쉟轌䭁硴䐪婍쉏䍏㐤㎬㐶呃♤㶏쉎凂썮⩊䂘䕞伱㝦쵂썋彨渺幣긵싂㞮朸㕂灴啌求䳂䳂槂形摪卓是眺⨷璿輪⴩췂㝖싂磂楯䰫冘ヂ㡺決輵怸夫乹쉮砽摱猦徘쉓杪깬⭞㈸挶氪汳</w:t>
      </w:r>
      <w:r>
        <w:rPr/>
        <w:t>⠻</w:t>
      </w:r>
      <w:r>
        <w:rPr/>
        <w:t>㛍숽瘊灀唶痂㡴㓃╀⬩쉡畄쉠⌻⽢㕵䴹⻂埂浃挵䐴䕐盂佥㨻䅃깭穾揂ꍡ쉙㘮傱숹㭁</w:t>
      </w:r>
      <w:r>
        <w:rPr/>
        <w:t>ⴥ</w:t>
      </w:r>
      <w:r>
        <w:rPr/>
        <w:t>䓂湈圩縪秂灕汩啀攨堸䅵☲</w:t>
      </w:r>
      <w:r>
        <w:rPr/>
        <w:t>ꔸ⍊</w:t>
      </w:r>
      <w:r>
        <w:rPr/>
        <w:t>徻塣⑏眥쉹䐪녆䱭橙䀬噄⸶䁩슡䵴썏걤漲뭫쉰礬侬礤瑱坮⌸歑䞻㵦獣碱攰␪呉䟂쉮⨣卹濂繑癗侬ꆱ긥並칃柂뽚슡橭뿎㕴圯顱愪瀩</w:t>
      </w:r>
      <w:r>
        <w:rPr/>
        <w:t>⡴</w:t>
      </w:r>
      <w:r>
        <w:rPr/>
        <w:t>썵⫂⭪㉇恓墿㕪䢻쉩㙆♁갥杳ꄻ幰彉㘮뭃汤䅅奉猷㫍ꏂ顡啓츨␽䳃哎⪏橳幹䠺슿땁牋皣噣䢣䉴灍⨪⴫摁扶䭴쉤</w:t>
      </w:r>
      <w:r>
        <w:rPr/>
        <w:t>⢩</w:t>
      </w:r>
      <w:r>
        <w:rPr/>
        <w:t>䡏</w:t>
      </w:r>
      <w:r>
        <w:rPr/>
        <w:t>ⱶ</w:t>
      </w:r>
      <w:r>
        <w:rPr/>
        <w:t>牠眸奸㉌仂湱睯䤪㑷䤥䎡噃橒䅯㭢伻⹇弯䲬彖瘨䑒걣㴺敯眳䅖⥆硳㨦䭩⨮땎湯䵪쉭숷숤㥶卂敨♬捬朣犩ꍓ扒塵쉭♐剟㝇敇䙩⩐㩓䙥깸쉇枣潚皥凂㙪</w:t>
      </w:r>
      <w:r>
        <w:rPr/>
        <w:t>ⶮꤪ</w:t>
      </w:r>
      <w:r>
        <w:rPr/>
        <w:t>㘹即䭋䑍ㆥ爰◂繍╯掏悘䖥䥎숦㡗㥑䌬</w:t>
      </w:r>
      <w:r>
        <w:rPr/>
        <w:t>ꔭ⪥</w:t>
      </w:r>
      <w:r>
        <w:rPr/>
        <w:t>쉘丫ꅣ쉵汳쌴丬扁䙀䅾佚♧㍰瘹䴪獄</w:t>
      </w:r>
      <w:r>
        <w:rPr/>
        <w:t>ꤤ</w:t>
      </w:r>
      <w:r>
        <w:rPr/>
        <w:t>兦卑㍲䝚瞵묲䒮촻捶稶쉌넪顅榬否塏숭</w:t>
      </w:r>
      <w:r>
        <w:rPr/>
        <w:t>ꕍ</w:t>
      </w:r>
      <w:r>
        <w:rPr/>
        <w:t>〻숲怪煖挶㴣⩃겘쉋⧂⍥㩸参庡⾡숬㭊漺㑏ꌩ</w:t>
      </w:r>
      <w:r>
        <w:rPr/>
        <w:t>ⵯ</w:t>
      </w:r>
      <w:r>
        <w:rPr/>
        <w:t>搹䂏痂敹挻娹⵾뽟⑷槂쉊층題䱦⿂彍壂噡坠</w:t>
      </w:r>
      <w:r>
        <w:rPr/>
        <w:t>Ⳃ</w:t>
      </w:r>
      <w:r>
        <w:rPr/>
        <w:t>쉢惂䮣昴㴪썺猫㉆皡⏎㥹썰劻汌硩池쉥숳〥稰숴禘넽쏂䍾䑋杦瀥䖩䍍㫂썢⚿圶䭴䉚⬫搷礣癙㉑칭㩓平浏츬㩺䁂敆䢘썎倲矂勂䔷⩂⥓䉙礵乍硌쉏䑁䤳숶碱㥰歟쉂婴䭃숲剆獮</w:t>
      </w:r>
      <w:r>
        <w:rPr/>
        <w:t>ꕄ</w:t>
      </w:r>
      <w:r>
        <w:rPr/>
        <w:t>呂獧噄╃⎘썬つ顥뼸甬㭕⽵ヂ杹噙绂䎬䘭㤥쉂塹坬쉲㍹⯂쉋</w:t>
      </w:r>
      <w:r>
        <w:rPr/>
        <w:t>ꤸ⤽⹩</w:t>
      </w:r>
      <w:r>
        <w:rPr/>
        <w:t>䈴</w:t>
      </w:r>
      <w:r>
        <w:rPr/>
        <w:t>ⵢ</w:t>
      </w:r>
      <w:r>
        <w:rPr/>
        <w:t>뽩輸㒬쉾</w:t>
      </w:r>
      <w:r>
        <w:rPr/>
        <w:t>ꕹ</w:t>
      </w:r>
      <w:r>
        <w:rPr/>
        <w:t>失㕒⴩煆</w:t>
      </w:r>
      <w:r>
        <w:rPr/>
        <w:t>꧂</w:t>
      </w:r>
      <w:r>
        <w:rPr/>
        <w:t>䍢槂坍ꆣꏂ池睓升䛎恇㡹䗎伦⴪櫃⩭䙱숣凂</w:t>
      </w:r>
      <w:r>
        <w:rPr/>
        <w:t>ⵆ⎥</w:t>
      </w:r>
      <w:r>
        <w:rPr/>
        <w:t>숯䱃㍳湑涣㜭⾵⑪戺塋佢攤⍣晘㒿숳⽪塂汏瘥⒩䕈걈渴㊬做呷坎</w:t>
      </w:r>
      <w:r>
        <w:rPr/>
        <w:t>⢏</w:t>
      </w:r>
      <w:r>
        <w:rPr/>
        <w:t>硁灺玩䭱汍䘵슘䙠婄戴嫂뮩㠷珂ㄽꍐ䯂♖穒顑⬸㈨打뽎㎏页婘曂</w:t>
      </w:r>
      <w:r>
        <w:rPr/>
        <w:t>ⴊ</w:t>
      </w:r>
      <w:r>
        <w:rPr/>
        <w:t>䌦匵焻䰤灾坮旂땹浰唴础旂睾㩊窻㡒殿䴱⌯䲩ㆮ戸䄲슻㨤均捺걌硳걍位ꅠ嚮ꌵ⩎쉅⵨쉖쉺汖为桠䞩㮩皡ꥶ捣㍐瑴暻你쉧縸縲䋂燂䔷忂剢묨呸汙䤭癌땤ꥺ⑭싂⩋杮湁横䕋묶촭柍塾嚩</w:t>
      </w:r>
      <w:r>
        <w:rPr/>
        <w:t>꤫</w:t>
      </w:r>
      <w:r>
        <w:rPr/>
        <w:t>炘哂欻充橁摢슱䭯츭쉕딴깈䍣쉢內㟂穎뽯</w:t>
      </w:r>
      <w:r>
        <w:rPr/>
        <w:t>꥓</w:t>
      </w:r>
      <w:r>
        <w:rPr/>
        <w:t>摗湅攰䨪쉤⨩슿쉇䂻噂썃嫂⚥䦩儭䬩⩷╰♘␪祄㡪澩剓辿〈슡㩁刹숽뽄</w:t>
      </w:r>
      <w:r>
        <w:rPr/>
        <w:t>꧂</w:t>
      </w:r>
      <w:r>
        <w:rPr/>
        <w:t>䩖쵰磃䱗⭊湍╄ꥶ欤췂⌹㝚싂쉾쉵</w:t>
      </w:r>
      <w:r>
        <w:rPr/>
        <w:t>ⰰ</w:t>
      </w:r>
      <w:r>
        <w:rPr/>
        <w:t>㏂㬰싂曂뿂䕨䨣橥咮䈭충恄坑쵘</w:t>
      </w:r>
      <w:r>
        <w:rPr/>
        <w:t>ⱸ</w:t>
      </w:r>
      <w:r>
        <w:rPr/>
        <w:t>䅷녦搷䰰炮</w:t>
      </w:r>
      <w:r>
        <w:rPr/>
        <w:t>⣂</w:t>
      </w:r>
      <w:r>
        <w:rPr/>
        <w:t>䴸柂捷</w:t>
      </w:r>
      <w:r>
        <w:rPr/>
        <w:t>ꕭꕠ</w:t>
      </w:r>
      <w:r>
        <w:rPr/>
        <w:t>祖搪숦㉆䌨係㌶䭔㍄</w:t>
      </w:r>
      <w:r>
        <w:rPr/>
        <w:t>ꕤ</w:t>
      </w:r>
      <w:r>
        <w:rPr/>
        <w:t>汷㥰㖩厬䏂扷䂏濂轊췂區걧塱爮㬤䯂춿䟍〵甪Ⓜ䡱噚쉕⬳䡌컂琨깉㍪쉇秂</w:t>
      </w:r>
      <w:r>
        <w:rPr/>
        <w:t>ⱑ</w:t>
      </w:r>
      <w:r>
        <w:rPr/>
        <w:t>啈彞內䝈⥾潋穦㭨칹庮㙥祦歫並橕䵭捾唵䠷卲</w:t>
      </w:r>
      <w:r>
        <w:rPr/>
        <w:t>ꦩ</w:t>
      </w:r>
      <w:r>
        <w:rPr/>
        <w:t>氮㴭쉌ꅢ䱸潖憮걏槂쉾瘶癏싂頦넩⍄</w:t>
      </w:r>
      <w:r>
        <w:rPr/>
        <w:t>ꥈ</w:t>
      </w:r>
      <w:r>
        <w:rPr/>
        <w:t>쉘슣숴䭲倨番堹쉩쉄쉋汋橧⏂꺣츤㵓쉃⹟걢䛂曂奰쉓䃂猣偸뽌⦏汖㈥礪頦䙳朵䷎辱㊮</w:t>
      </w:r>
      <w:r>
        <w:rPr/>
        <w:t>ⷍ</w:t>
      </w:r>
      <w:r>
        <w:rPr/>
        <w:t>姃噤</w:t>
      </w:r>
      <w:r>
        <w:rPr/>
        <w:t>ꕮ</w:t>
      </w:r>
      <w:r>
        <w:rPr/>
        <w:t>戸쉉氲攦㋂⪥㎏쎘〣湃䐵쎱畗ㆩ印숺測忂泍㭫썵仂╨</w:t>
      </w:r>
      <w:r>
        <w:rPr/>
        <w:t>ꔭ</w:t>
      </w:r>
      <w:r>
        <w:rPr/>
        <w:t>淂⭴</w:t>
      </w:r>
      <w:r>
        <w:rPr/>
        <w:t>ⰲ</w:t>
      </w:r>
      <w:r>
        <w:rPr/>
        <w:t>杵㩣灸敳껂쵇欽啈ꅺ䁗쉤䕓沮倸칫⭖昰槃쉔㙴뭷摪奢쉂⥅煒忂洽䞡楚쵤숸ꆻ抩숱壂ꌺ楨䥄䁇眰娲䭒刣⩇슿땈습춘⩁兂囍⭠⭌楫㙺撱揃䥂♒橵숥䙨瓍</w:t>
      </w:r>
      <w:r>
        <w:rPr/>
        <w:t>ⲏ〈</w:t>
      </w:r>
      <w:r>
        <w:rPr/>
        <w:t>숳깊䡴憣ꆘ繀焪싂強싍싂⨰眽┸쉋惃긭慏쉯슻숫ꄹ歲</w:t>
      </w:r>
      <w:r>
        <w:rPr/>
        <w:t>ꖣ</w:t>
      </w:r>
      <w:r>
        <w:rPr/>
        <w:t>숴硙捇橡䕏敘潲깦䜵桰䑤㦮瑞渭甤⩲䨽猶껂㭞쉣犩棂㕓싂辘䎩쉍깯敂싂깺칆㌽䕬匸灆暩⍄揂쌪慧⽌쉩</w:t>
      </w:r>
      <w:r>
        <w:rPr/>
        <w:t>Ⱝ</w:t>
      </w:r>
      <w:r>
        <w:rPr/>
        <w:t>䬻浺쵠췂輨兤뭙圴⩎欥睰┴汏칇ꌦ汐䌬浏뗂砩乲剁㡕汩戩㵥䣍幢땾ꍢ幔ꆡ䮣ꄮ摀㭌ꌬㆣ婯埍쉨㛂㩅䍤䰶搣⩣䠸燂⛂숹뽘栶䡦噘⸊䩓싂乏仍摠㡭췍⭏㍦䠳犣걪䐦颻⑺䭦㵉秂숬愫䣂顓个䥋狂⍗盂슮涩␫쉓玡汦칵呉겮汌敊儩䨱䜨딹㵘</w:t>
      </w:r>
      <w:r>
        <w:rPr/>
        <w:t>ꗂ</w:t>
      </w:r>
      <w:r>
        <w:rPr/>
        <w:t>挪湶怸䦱⧂㯂僂썂딱橠⛂售澣깘䌤숩傥⨪㑂劏兑䑬幦冣㙬⹪걓瑈䜯瀶넷幂싂☻ꇂ颵쉒깞捯⦬ꥴ䏂⭤甭太从뭠牖楐げ㉁傩画䙸义䁭兄硡㚵슡䬩숮䉃摹⹈榵槂頥僂囂㙲亘椮硓╦╋债⼯쉦䏂䭳䖩佧㍾獯싂噔☮夸䥐㉳挰扒轲啀뼥助䓂⹅썟♊䁐畑燂春䵏兰</w:t>
      </w:r>
      <w:r>
        <w:rPr/>
        <w:t>ꤺ⩬</w:t>
      </w:r>
      <w:r>
        <w:rPr/>
        <w:t>쉮偞煤硅걇迂쉔婲內牎⽐顈璘噷㉏</w:t>
      </w:r>
      <w:r>
        <w:rPr/>
        <w:t>ꥆ</w:t>
      </w:r>
      <w:r>
        <w:rPr/>
        <w:t>㮩欴⭑儭兵썅珂싂堪卨⒣曂㠷势祶斱顑䵺儷싂题꥕␷㙅㥨柎쉤</w:t>
      </w:r>
      <w:r>
        <w:rPr/>
        <w:t>ꦣ</w:t>
      </w:r>
      <w:r>
        <w:rPr/>
        <w:t>칷呖夶䅒潂㬬䓍깲</w:t>
      </w:r>
      <w:r>
        <w:rPr/>
        <w:t>Ⲭ</w:t>
      </w:r>
      <w:r>
        <w:rPr/>
        <w:t>쉯兕坕湠婥ꌽ匨楡皿䝘䣂</w:t>
      </w:r>
      <w:r>
        <w:rPr/>
        <w:t>ꕵ</w:t>
      </w:r>
      <w:r>
        <w:rPr/>
        <w:t>攴挦㜭ꌦ慅</w:t>
      </w:r>
      <w:r>
        <w:rPr/>
        <w:t>ⷂ</w:t>
      </w:r>
      <w:r>
        <w:rPr/>
        <w:t>⽍ꥵ䈻쉂┥쉢助㑟䉺弥䙊杞䁳䥲㨶朱⧂⸲䕂</w:t>
      </w:r>
      <w:r>
        <w:rPr/>
        <w:t>⠶</w:t>
      </w:r>
      <w:r>
        <w:rPr/>
        <w:t>䙨⎥ꌨ碡ꥴ숶坸쉾뭢쵑硖♆囃촴㵈썇䡲㠫䅵㩣⺵䥲땾㤫佥ご伨뼵瑥偵竂䅾硚䳂㓂ꍙ♕欻싂ꍪ愯땕쉒乚␲琥穷瓃夯⸮쉁秂槂슣摅땥䰦形⪮䘥颣捒쉚뽴癣</w:t>
      </w:r>
      <w:r>
        <w:rPr/>
        <w:t>⣂</w:t>
      </w:r>
      <w:r>
        <w:rPr/>
        <w:t>걖䖘欭뼦</w:t>
      </w:r>
      <w:r>
        <w:rPr/>
        <w:t>⢘</w:t>
      </w:r>
      <w:r>
        <w:rPr/>
        <w:t>썂墏䋂楑꺏ꥡ</w:t>
      </w:r>
      <w:r>
        <w:rPr/>
        <w:t>Ⱜ</w:t>
      </w:r>
      <w:r>
        <w:rPr/>
        <w:t>㬤</w:t>
      </w:r>
      <w:r>
        <w:rPr/>
        <w:t>ꕧ</w:t>
      </w:r>
      <w:r>
        <w:rPr/>
        <w:t>砺숮椣㒣砸甥墮┹⨬佚睄</w:t>
      </w:r>
      <w:r>
        <w:rPr/>
        <w:t>ꕾ</w:t>
      </w:r>
      <w:r>
        <w:rPr/>
        <w:t>䡐갹桄颵싃朤㕟</w:t>
      </w:r>
      <w:r>
        <w:rPr/>
        <w:t>ꕰ</w:t>
      </w:r>
      <w:r>
        <w:rPr/>
        <w:t>穴㕢湹녔劬〲㈹㤻㐴숵넩伪쉢祒㥉쉵䥪䧂뽭뽊牰숪슘弴灔㕭响猳⥩㒮㝳㝅갪䌽㍴걪</w:t>
      </w:r>
      <w:r>
        <w:rPr/>
        <w:t>⠱</w:t>
      </w:r>
      <w:r>
        <w:rPr/>
        <w:t>劬䯂溻倻쉃⑫쉷瑓㡇쉕啾㑧㐤䲮䝆乓亮㋎匨㇂睙轣狂剸繈䘶䴥乖ꏂ噺湳嘴숫쉙䵺쉰总쉄㕥숦뼥櫂嫂滂じ쉂㭗入㉦桄䁊㕟습摐뭎娷㡪桟晠䵷⽀䳎愵⸽㫂㍅恨䑦쉷쉌췂狂疡奍딩璬䤣価晣⩍忂繕㕠녬界暻묶䶿睒⩢瞡⌰䡁뾘㭌싂凂僂辡쉐㉎帻債쉦犿秂㝏〴</w:t>
      </w:r>
      <w:r>
        <w:rPr/>
        <w:t>ⴳ</w:t>
      </w:r>
      <w:r>
        <w:rPr/>
        <w:t>㕹♡兔쵣숪县㬴繰幨⪏쉫匮湾</w:t>
      </w:r>
      <w:r>
        <w:rPr/>
        <w:t>⠩</w:t>
      </w:r>
      <w:r>
        <w:rPr/>
        <w:t>ㅭ㑣싂憵쉧䈪煑䄊曎㖩幩祱幣琰幔䫂捠獪⯂뽁汤䓂彸晅摸㌽䀫氦輶♋쉙窡畐瑢穟湉䌦긣庵復帹夬烂⑮ꥣ䱢䐪㡣뽘숹숶ㄲ㤻氥儣䞵㫂춘灤癴参㈣噙幯ꍀ쉡떱</w:t>
      </w:r>
      <w:r>
        <w:rPr/>
        <w:t>ꦿ⦘</w:t>
      </w:r>
      <w:r>
        <w:rPr/>
        <w:t>䙫䀴䑸䉰唵㙋楥쉘卺슮坘掘幷礷帴쉟攵칋쉆䭉쌲砸䝤ꇂ楖獴䅠䉔彵</w:t>
      </w:r>
      <w:r>
        <w:rPr/>
        <w:t>Ⱔ</w:t>
      </w:r>
      <w:r>
        <w:rPr/>
        <w:t>伶꤮电剙㵟未䝑䦡쵪徱丳㔥神⩠숴땹숱䮡뽥䑭䭃䅗振쎻呩깦</w:t>
      </w:r>
      <w:r>
        <w:rPr/>
        <w:t>ꔸ</w:t>
      </w:r>
      <w:r>
        <w:rPr/>
        <w:t>䥕幄䥧⮵䥐槂拂</w:t>
      </w:r>
      <w:r>
        <w:rPr/>
        <w:t>⡲</w:t>
      </w:r>
      <w:r>
        <w:rPr/>
        <w:t>ꎬ쉾獃넪啢㕀㡧쉢煍䁕㙪奶㛂洲䀰㐰䕞⪥夬碮䰶⭕</w:t>
      </w:r>
      <w:r>
        <w:rPr/>
        <w:t>ⱒ</w:t>
      </w:r>
      <w:r>
        <w:rPr/>
        <w:t>櫂</w:t>
      </w:r>
      <w:r>
        <w:rPr/>
        <w:t>⡹</w:t>
      </w:r>
      <w:r>
        <w:rPr/>
        <w:t>剈싂䭄싂䵠匽䙤쉴氱昬㇂砯椩䅮╍睍䭟⪥䁤㊻땥㙃깹㔽䭇濂敡ㄤ㨷䠻撮걁㍾䌦⽸夸</w:t>
      </w:r>
      <w:r>
        <w:rPr/>
        <w:t>ꤹ</w:t>
      </w:r>
      <w:r>
        <w:rPr/>
        <w:t>㡤兇溏쉢乂⏎愲兵껂땆牤䭥楎睭抩</w:t>
      </w:r>
      <w:r>
        <w:rPr/>
        <w:t>ꕊ</w:t>
      </w:r>
      <w:r>
        <w:rPr/>
        <w:t>犩ヂ磂쉲</w:t>
      </w:r>
      <w:r>
        <w:rPr/>
        <w:t>Ɐ</w:t>
      </w:r>
      <w:r>
        <w:rPr/>
        <w:t>彸⹥ガ쉙◂㭎睩味祺㒮奊吪纥⥓䯂⽦</w:t>
      </w:r>
      <w:r>
        <w:rPr/>
        <w:t>ꤳ</w:t>
      </w:r>
      <w:r>
        <w:rPr/>
        <w:t>쉺칢輪㏂ꌯ䕄䅤춮⽬仂䑯䦥뽤係㥫슥悡숶쉄塺䑖姃䎬☽婙⩾桨繑캵㘳칋</w:t>
      </w:r>
      <w:r>
        <w:rPr/>
        <w:t>ꤰ</w:t>
      </w:r>
      <w:r>
        <w:rPr/>
        <w:t>濂땓硃匦긨乷㤥⑥㑋쎩䄴啔숳溣繰쉕䅄炘偂䨤쉙㫂欨櫂㔫嫂輴䳎땁洱䳂幎湮圱㕂뭋뭀毂ㅸ⥉⩦弦䮵扺奤䱉⏂쉇䏂쉏䘨噪湎⑙彑싃</w:t>
      </w:r>
      <w:r>
        <w:rPr/>
        <w:t>⡴</w:t>
      </w:r>
      <w:r>
        <w:rPr/>
        <w:t>匷䤤뭞渣奕⏂긦乗䡡坓뭂慵⥦䴶쉙橹䓂彸氹겿깕啶海卙㤪쉾眫剈ㄵ湃쉸촯欤쉚折쉙쉨恉倫갪ꍣ䝩㩈⦡</w:t>
      </w:r>
      <w:r>
        <w:rPr/>
        <w:t>ꕾ</w:t>
      </w:r>
      <w:r>
        <w:rPr/>
        <w:t>慟㛂䜪㙚湠纏</w:t>
      </w:r>
      <w:r>
        <w:rPr/>
        <w:t>⡹</w:t>
      </w:r>
      <w:r>
        <w:rPr/>
        <w:t>숲╩칋䖩憘䁸쉱ꅠ뗂垩碻슣쉥督嘺㌣䣂䕀䰱畗煪泂㬰灂繅揂쉱瑧⹣辩汭煢䠸칦</w:t>
      </w:r>
      <w:r>
        <w:rPr/>
        <w:t>⡋</w:t>
      </w:r>
      <w:r>
        <w:rPr/>
        <w:t>䔣ざ⪣擂싂塑溿ꅸ敏㥸㞮⑮偤挷썟딬㙵숷樯娷掩</w:t>
      </w:r>
      <w:r>
        <w:rPr/>
        <w:t>Ⱨ</w:t>
      </w:r>
      <w:r>
        <w:rPr/>
        <w:t>숭䱀儯⹨爫妱夺坍彀汇䠪⧂椦ꥬ捞拎㕍⩾剠㨨</w:t>
      </w:r>
      <w:r>
        <w:rPr/>
        <w:t>ⱅ</w:t>
      </w:r>
      <w:r>
        <w:rPr/>
        <w:t>扅卬</w:t>
      </w:r>
      <w:r>
        <w:rPr/>
        <w:t>ꤩ</w:t>
      </w:r>
      <w:r>
        <w:rPr/>
        <w:t>睟쉎ꅕ</w:t>
      </w:r>
      <w:r>
        <w:rPr/>
        <w:t>ⶱ</w:t>
      </w:r>
      <w:r>
        <w:rPr/>
        <w:t>瑦슏晄䉁딴〦顂깡琽嚥䭳帪刨</w:t>
      </w:r>
      <w:r>
        <w:rPr/>
        <w:t>ꥉ</w:t>
      </w:r>
      <w:r>
        <w:rPr/>
        <w:t>⡳</w:t>
      </w:r>
      <w:r>
        <w:rPr/>
        <w:t>ꥸ喩轠濂㍒쉈숸刴奁毂▩쉤㖩ꅗ匽⭡窘뾥牬盂恶㶮䙵ぷ吣潄䙏쉥뽦쉳捘繤쉈桫斮砬㈰䔭娴揂煫칲焯檩氊㥡弪칙쉫从撻祹뼯湨</w:t>
      </w:r>
      <w:r>
        <w:rPr/>
        <w:t>ⴳ</w:t>
      </w:r>
      <w:r>
        <w:rPr/>
        <w:t>䍀㈽䕃佫쉍㙴깦긳剴䄬涱⛂䠱㯂婋⪩┰⎬숲㍭伪ꆩ⏂灂숪礪瀭거慦쉩獊칟痂슩呷穨坢넶㡷奇⥴ꍡ䱱䱱周겣䋎쵄뭚常碩圲汦佫㭒땰祙瀩晞⽺슏슏깕㍪깳厬⥹䥧毂㠲た캘㮮桮戮ふ幬獍䩯槂敚灤㵒쉺䝦漦㥫䲮単㝂㙂쉏䑮숺숱䴩␴䤷㉈쉫ꥹ轪癋矂佥眫싂㗂뼭䦵び뽷</w:t>
      </w:r>
      <w:r>
        <w:rPr/>
        <w:t>ꕞ</w:t>
      </w:r>
      <w:r>
        <w:rPr/>
        <w:t>参畺</w:t>
      </w:r>
      <w:r>
        <w:rPr/>
        <w:t>ⲿ</w:t>
      </w:r>
      <w:r>
        <w:rPr/>
        <w:t>ꏂㄫ攣</w:t>
      </w:r>
      <w:r>
        <w:rPr/>
        <w:t>ꥏꥎ</w:t>
      </w:r>
      <w:r>
        <w:rPr/>
        <w:t>ⰸ</w:t>
      </w:r>
      <w:r>
        <w:rPr/>
        <w:t>䵅싍秂坨싎␱⨣쉤㑷㞡걱垩祗娭</w:t>
      </w:r>
      <w:r>
        <w:rPr/>
        <w:t>ꔷ</w:t>
      </w:r>
      <w:r>
        <w:rPr/>
        <w:t>殘䩫仂䱔쌸ꥲ쉺</w:t>
      </w:r>
      <w:r>
        <w:rPr/>
        <w:t>ⵁ⫂</w:t>
      </w:r>
      <w:r>
        <w:rPr/>
        <w:t>칗媘싎</w:t>
      </w:r>
      <w:r>
        <w:rPr/>
        <w:t>ꕇ</w:t>
      </w:r>
      <w:r>
        <w:rPr/>
        <w:t>漤傣磂嘫슏妡顠⭭⥧␩矂圲⥦ꥬ쉚쉢㦡䅇䕸쉚啚濂飃恃沘뼸㥺쉯颣ㅫ頵</w:t>
      </w:r>
      <w:r>
        <w:rPr/>
        <w:t>ⴹ</w:t>
      </w:r>
      <w:r>
        <w:rPr/>
        <w:t>숱䉟煬䁇夳䌶䞘⑘砪╷걯捕䡺ꥥ㡉⑕栦⭈</w:t>
      </w:r>
      <w:r>
        <w:rPr/>
        <w:t>⢱</w:t>
      </w:r>
      <w:r>
        <w:rPr/>
        <w:t>严숪䕎⼳祡朮䨫떏뾏买敯恬䝢敖焻奭捁敆䵚쉈꥕が⥔玮⶘⹁㭒姂檩繉㐮쌦㫂慟丯뮥慱廂梩獇狃慐䱍䤻㉅䍟⫂</w:t>
      </w:r>
      <w:r>
        <w:rPr/>
        <w:t>ꤥ</w:t>
      </w:r>
      <w:r>
        <w:rPr/>
        <w:t>攳灷䁇浣⨥穲쉧飂⥯</w:t>
      </w:r>
      <w:r>
        <w:rPr/>
        <w:t>ⱏ</w:t>
      </w:r>
      <w:r>
        <w:rPr/>
        <w:t>潎놡潋⵷䬺⬭浂摄愮轖걠湨湐䇃朵㜱浺偓彡칞煥佅ㄣ컂</w:t>
      </w:r>
      <w:r>
        <w:rPr/>
        <w:t>ⱌ</w:t>
      </w:r>
      <w:r>
        <w:rPr/>
        <w:t>绂䨯㩓떡弰瀪⽊湧⧂汁影㍚価患喱殩䱅慭穪䠲⩭䓂䕉婸䉢뼫傥㡊䕳橒恤㩦湈䥙㓂硚䬺湗㬪癧吽츩숮杸쉁넦䳂䩉쉢숤當쉸꺩歧坐⽅晪壂奓彞瀨㭏숣伮撵㜺캬䘪⎡啰⩐ぷ쉚㪩숯뮻ꅇ⹘⥀た桦⥷晎橲싂楧쉅㉲敨案㨪煡丩唴轀卾슣晍㭒싃쌶夸桤쌮䕑癧炥쉷桖⑎桍㊱⹎婫⌬瑏㴷䜨쵑夥䡌匥㚿㉆쉔싂</w:t>
      </w:r>
      <w:r>
        <w:rPr/>
        <w:t>ⱟ</w:t>
      </w:r>
      <w:r>
        <w:rPr/>
        <w:t>걏呆䶣츲㜦㝄</w:t>
      </w:r>
      <w:r>
        <w:rPr/>
        <w:t>ꤻ</w:t>
      </w:r>
      <w:r>
        <w:rPr/>
        <w:t>盂⤴湇⼥擂瀪琵湀⑾⥗㤯勎溱⭄盎쉞⩓ㅬ凂庣呱䅾㵣奔堪䕭</w:t>
      </w:r>
      <w:r>
        <w:rPr/>
        <w:t>ꥒ</w:t>
      </w:r>
      <w:r>
        <w:rPr/>
        <w:t>슘䤬疿䑠係湣㟂棎乥渫堺㥣뭎硩♄㩪쉆␳壍䅂㮵壂숻㍩悻䭈쎘瘻猫洲唵潅땶⹁䩃䝪♞쉑</w:t>
      </w:r>
      <w:r>
        <w:rPr/>
        <w:t>ꔴ</w:t>
      </w:r>
      <w:r>
        <w:rPr/>
        <w:t>⢥⸰</w:t>
      </w:r>
      <w:r>
        <w:rPr/>
        <w:t>窡㮻浪噦쉷</w:t>
      </w:r>
      <w:r>
        <w:rPr/>
        <w:t>⡎</w:t>
      </w:r>
      <w:r>
        <w:rPr/>
        <w:t>㭘㑴〥烂汾塱昩쌬⤺䄊䁣䠱ꍖ牌䴪潪䝦⑔꥔⽎㉗彟离칂呙㌪㭚剂敲匬敧堤㩁⺡䭞啑輦㜱♙桙갲ꅢ㋂㜪䈮偤♍夸䕏쉡⍑祉</w:t>
      </w:r>
      <w:r>
        <w:rPr/>
        <w:t>ⱆ</w:t>
      </w:r>
      <w:r>
        <w:rPr/>
        <w:t>쉳䝶捶䢬⹋捐㨨쵠⑾䱡⪣</w:t>
      </w:r>
      <w:r>
        <w:rPr/>
        <w:t>ꤱ</w:t>
      </w:r>
      <w:r>
        <w:rPr/>
        <w:t>吰䄽䡮쌰⨬啒唤摚杬䅺⯃䭢㙒撡⭴⵺㜴车火⸳硺垏쉶㑂怴⮥</w:t>
      </w:r>
      <w:r>
        <w:rPr/>
        <w:t>ⱖ</w:t>
      </w:r>
      <w:r>
        <w:rPr/>
        <w:t>䩋⒥穉뮥㵋⨵Ⓜ喘是㡫琯숱⥴⵫겥坨唷䡊瀭䩹䃂猷슩䕱⿂⒱歔䴶ꅷ桀湁땈⍁땷땔倻㑾침⮣䤫嘽沮⍍壂⏂摰凂欭䝵⸬穞⚡捵㌩輻獊䍫぀</w:t>
      </w:r>
      <w:r>
        <w:rPr/>
        <w:t>ⱥ</w:t>
      </w:r>
      <w:r>
        <w:rPr/>
        <w:t>穘</w:t>
      </w:r>
      <w:r>
        <w:rPr/>
        <w:t>ꤵ</w:t>
      </w:r>
      <w:r>
        <w:rPr/>
        <w:t>䈥ꅇ婱㊡〤㕗揂慷㑈䍰뇂쉫夬繯싂䄷♳습晭숣併澩問廂朹由套ㅚꅡ㭲墥䉀橠棂㌬澮曎㍃稹</w:t>
      </w:r>
      <w:r>
        <w:rPr/>
        <w:t>ꥁ</w:t>
      </w:r>
      <w:r>
        <w:rPr/>
        <w:t>⽰</w:t>
      </w:r>
      <w:r>
        <w:rPr/>
        <w:t>ⶣ</w:t>
      </w:r>
      <w:r>
        <w:rPr/>
        <w:t>呟䙖⨩䝋烂㙊쉶犥侮䤩갵☮⑏祖牎癧干싂卹뭱暿摑칤쉖䰫䯂䭭ꥸ卄쉖皘⨰숬塥㯍⑐⺻숽仂恬坡㑞扴</w:t>
      </w:r>
      <w:r>
        <w:rPr/>
        <w:t>ⱈ</w:t>
      </w:r>
      <w:r>
        <w:rPr/>
        <w:t>幕䭧矂␥晗␩百뽕떱幬쉬爬䵕䅓㡌㥄敡슡繌㤷긲檱㵩湮㑅恬숲䥂㣂♯㘤⻂⨤媬渱盂쵏桊Ⓜ参楮㤻歋⛍</w:t>
      </w:r>
      <w:r>
        <w:rPr/>
        <w:t>ꤽ</w:t>
      </w:r>
      <w:r>
        <w:rPr/>
        <w:t>揂啀找슥ㅋ潞</w:t>
      </w:r>
      <w:r>
        <w:rPr/>
        <w:t>ⱁ</w:t>
      </w:r>
      <w:r>
        <w:rPr/>
        <w:t>㖩瘹䓂㍅偡琩ご矂쉠㢱伭焣⩘稳⤬扬轡婴楎惂䃂⩲儰戬杷䉠硖껂槃顰㓂㕮ꇂ㠫⮡</w:t>
      </w:r>
      <w:r>
        <w:rPr/>
        <w:t>ꕍ⩰</w:t>
      </w:r>
      <w:r>
        <w:rPr/>
        <w:t>壃䡀瑆⨵぀盍䍂⻂囂剐䚥칙䄷砦㌥㡯쉧䝲䳂殏쵾婖焸⍧㥌唥숫쉺쉂丹㉹ꆩ䬮䍹䌵䨸癑⩏⚬숨彅⑊⨰䭑煡</w:t>
      </w:r>
      <w:r>
        <w:rPr/>
        <w:t>ⱓ</w:t>
      </w:r>
      <w:r>
        <w:rPr/>
        <w:t>ꤰ</w:t>
      </w:r>
      <w:r>
        <w:rPr/>
        <w:t>쌴ㄳꥤ睆䉎䅀㌰쉷⹨䱶擂獞癓颏꥔䬶⌭䍰녒㠥ꥠ쉠</w:t>
      </w:r>
      <w:r>
        <w:rPr/>
        <w:t>ꤰ⩢</w:t>
      </w:r>
      <w:r>
        <w:rPr/>
        <w:t>佒啩㋂♰숵</w:t>
      </w:r>
      <w:r>
        <w:rPr/>
        <w:t>ꕠ</w:t>
      </w:r>
      <w:r>
        <w:rPr/>
        <w:t>汢䔹ꅣ⽫놮䛂値</w:t>
      </w:r>
      <w:r>
        <w:rPr/>
        <w:t>⡋</w:t>
      </w:r>
      <w:r>
        <w:rPr/>
        <w:t>䵚兓煕圶╇㙖⹞╄硂⥐</w:t>
      </w:r>
      <w:r>
        <w:rPr/>
        <w:t>ⷂ</w:t>
      </w:r>
      <w:r>
        <w:rPr/>
        <w:t>〻䈮칒塡柂⺘晐㍢㗂⑓䝀䍺煎녏愦㭴숩䵴䈳◂ꄦ⩄㝮㡨歭唭啤佂ㄬ䐳</w:t>
      </w:r>
      <w:r>
        <w:rPr/>
        <w:t>ꖬ⭵</w:t>
      </w:r>
      <w:r>
        <w:rPr/>
        <w:t>놣䴣砯扮嘫쉖敗硋ち㕄㯍⩴䱸喬㉉坴</w:t>
      </w:r>
      <w:r>
        <w:rPr/>
        <w:t>Ⱳ╳</w:t>
      </w:r>
      <w:r>
        <w:rPr/>
        <w:t>匨놬㝁磂啮橳䙪顯灕쉆䨻슡啯촥獬㡦慣携刻健⤷숰畇슱㉵숬䝨幖ㄻ㇂䪘癈穱</w:t>
      </w:r>
      <w:r>
        <w:rPr/>
        <w:t>ꔩ</w:t>
      </w:r>
      <w:r>
        <w:rPr/>
        <w:t>츩湁壃㵐⨮䑁숺㍕慙束ꥪ削櫃䠊싃♳啳䨨活⹹男坎䤱幞轍ㆵ奺䩹㊥溬渺㍷熱橦숭穃쌺湇杉盂晲숶뭵㉣䅚奢姂懂偩瑞帰䉈⸪瘰捞矂㙾䰷䍱栥睕╫䷍</w:t>
      </w:r>
      <w:r>
        <w:rPr/>
        <w:t>ꕌꕐ</w:t>
      </w:r>
      <w:r>
        <w:rPr/>
        <w:t>숷</w:t>
      </w:r>
      <w:r>
        <w:rPr/>
        <w:t>ⷂ⩄</w:t>
      </w:r>
      <w:r>
        <w:rPr/>
        <w:t>䁰坔⬬쉓䬬䡖輱쉢㡮㙩亱橣㍊㴣슱椨䖿숹塰夯⽸䙮⩈䠳攴㭙䨴瀹櫂折걠䌬䬽㑄呟枿癖噗뮡䰻揂숮</w:t>
      </w:r>
      <w:r>
        <w:rPr/>
        <w:t>ⵠ</w:t>
      </w:r>
      <w:r>
        <w:rPr/>
        <w:t>㑣⸶곂⫂㡹㙪㋂汘䤴页쉓歋彋㜪偋⭧橱䱖딣⪥⍨䌬橳䠶绂噤渨恞毃迂杄㍴㩷硥䐤싂㧂擂灭娲璱Ⓜ璻䡶咮⌽곂恌瑑숯⍉疱䭷숬</w:t>
      </w:r>
      <w:r>
        <w:rPr/>
        <w:t>⡯</w:t>
      </w:r>
      <w:r>
        <w:rPr/>
        <w:t>乗⭱熩㉸栣斱숥</w:t>
      </w:r>
      <w:r>
        <w:rPr/>
        <w:t>Ᵽ</w:t>
      </w:r>
      <w:r>
        <w:rPr/>
        <w:t>帪彙扆쉨슮쉥涣䬦칏㜬㤸吱쉫䅎뽎</w:t>
      </w:r>
      <w:r>
        <w:rPr/>
        <w:t>⡈</w:t>
      </w:r>
      <w:r>
        <w:rPr/>
        <w:t>떏딵쉪㗂⹑䘦湾숻쉋⫂決녖砱空㥓榩쉚扌껂긩</w:t>
      </w:r>
      <w:r>
        <w:rPr/>
        <w:t>ⱅ</w:t>
      </w:r>
      <w:r>
        <w:rPr/>
        <w:t>촬䝂䈱䒡歪뽀걑係穠</w:t>
      </w:r>
      <w:r>
        <w:rPr/>
        <w:t>ⷂ</w:t>
      </w:r>
      <w:r>
        <w:rPr/>
        <w:t>칩灣截瘪ㄱ䙣쏂潠⑞摠㷍㭏爸곂敒祺焲쉴䏂쌻⌽</w:t>
      </w:r>
      <w:r>
        <w:rPr/>
        <w:t>Ⱞ</w:t>
      </w:r>
      <w:r>
        <w:rPr/>
        <w:t>䌺</w:t>
      </w:r>
      <w:r>
        <w:rPr/>
        <w:t>ⷎ</w:t>
      </w:r>
      <w:r>
        <w:rPr/>
        <w:t>뭮⏂䞩浒⩒畄숫䅒쉟㵨䉟獆╚쉀䁪ꥶ䡴奩⩶㚩睦䑮쉖숪卫♞杉䲻䥭湷⪥⨨싂穾㝞</w:t>
      </w:r>
      <w:r>
        <w:rPr/>
        <w:t>ꔸ</w:t>
      </w:r>
      <w:r>
        <w:rPr/>
        <w:t>䅺뾩愳⩇䥈║灰䯂嘤慏坐㝉슩揃杢之总珂幬䃎㙯氻㑇쉡⭄偔쉓剰娤噓佨䝊呖쉖䕇摄䁂㨽쉋슣穆넵뽣ㄬ㩭儲촬䯂</w:t>
      </w:r>
      <w:r>
        <w:rPr/>
        <w:t>ꤷ</w:t>
      </w:r>
      <w:r>
        <w:rPr/>
        <w:t>숽慾亩珂畯䙐攮漫搩숦숪抣㕩㔻㌩쉗彌䅋浩煉橨슡绂ꍒ㗂ꆡ숩㴸煲獷㊻乎╬⼩搦佭祘磎礨㕎卾焸歨恮⨴㵗㥅⫂畁呷⨲瑅橯敘㶘</w:t>
      </w:r>
      <w:r>
        <w:rPr/>
        <w:t>⢡</w:t>
      </w:r>
      <w:r>
        <w:rPr/>
        <w:t>䍋廎㭞쉙䷃怸轑㝇榩摬</w:t>
      </w:r>
      <w:r>
        <w:rPr/>
        <w:t>ꥂ</w:t>
      </w:r>
      <w:r>
        <w:rPr/>
        <w:t>쉤䪿</w:t>
      </w:r>
      <w:r>
        <w:rPr/>
        <w:t>ꤤ</w:t>
      </w:r>
      <w:r>
        <w:rPr/>
        <w:t>쉭圹辥滂偈㕯뭭礱</w:t>
      </w:r>
      <w:r>
        <w:rPr/>
        <w:t>ⵙ</w:t>
      </w:r>
      <w:r>
        <w:rPr/>
        <w:t>촸ヂ奤ꥰ썧扪壂껂꺏⫍啥夲亵囃框秎슘⑄䟂䋂䟎㕋ㅑ딲彘김슩년し恉惂쉆穮洹橈弳甦䬤歗㥞当䐽걬慔䡋熵ꥧꍁ杳쉷㴸⤲뭘♩⹃쌶䣎楱⵲쵣뇂佚⑦唣ꥥ噵쉰畒슩湴擂┷㪮싎旂뽹䳂⸹⥤唵</w:t>
      </w:r>
      <w:r>
        <w:rPr/>
        <w:t>ꦿ</w:t>
      </w:r>
      <w:r>
        <w:rPr/>
        <w:t>のㅉ⬨쉣⌶娻</w:t>
      </w:r>
      <w:r>
        <w:rPr/>
        <w:t>ⵄ</w:t>
      </w:r>
      <w:r>
        <w:rPr/>
        <w:t>쉪椸⺱怶攵㨬禩傥쉙楺㠶睶㑍쉘㑀摰㩪恚听⏂䍪㥎睨쉐眰㓂⩢㉡</w:t>
      </w:r>
      <w:r>
        <w:rPr/>
        <w:t>ꔊ</w:t>
      </w:r>
      <w:r>
        <w:rPr/>
        <w:t>墩甹싂漳偫㫂㋂厏쉞싂㟍瓃㉗溣겏䥷繯</w:t>
      </w:r>
      <w:r>
        <w:rPr/>
        <w:t>꧂</w:t>
      </w:r>
      <w:r>
        <w:rPr/>
        <w:t>擂㩸桪冥䱒器呓ꥬ뭫ꄦ쏂</w:t>
      </w:r>
      <w:r>
        <w:rPr/>
        <w:t>ꤦ</w:t>
      </w:r>
      <w:r>
        <w:rPr/>
        <w:t>㒥恺♬䱏쉓硩䄳き棂ꥹ숻㣂帳敘坞愨繐倣쵤츮凂칑瑀䧂땊磂〹⭘㡬懂挵坯⧂挴썕涩椪係넽㤪⽳敱䙃쉵숫㡇꥾㍧㗎쉈䤫쵙땖⑷楺廂啂</w:t>
      </w:r>
      <w:r>
        <w:rPr/>
        <w:t>ꔳ</w:t>
      </w:r>
      <w:r>
        <w:rPr/>
        <w:t>椣䵊⼷晢嘸湴係⩶䠯禘깴ꌶ爯</w:t>
      </w:r>
      <w:r>
        <w:rPr/>
        <w:t>ⱱ</w:t>
      </w:r>
      <w:r>
        <w:rPr/>
        <w:t>쉫䍤祂㇂ꌩ娦</w:t>
      </w:r>
      <w:r>
        <w:rPr/>
        <w:t>ꗂ</w:t>
      </w:r>
      <w:r>
        <w:rPr/>
        <w:t>⻍ꎵ쉕</w:t>
      </w:r>
      <w:r>
        <w:rPr/>
        <w:t>Ⲭ</w:t>
      </w:r>
      <w:r>
        <w:rPr/>
        <w:t>佫⽒䨻쉃橉䍟悬ヂ歐楾쉃僂⪣쉬卅츨坤㋂灗</w:t>
      </w:r>
      <w:r>
        <w:rPr/>
        <w:t>ꥎ♲ꤳ</w:t>
      </w:r>
      <w:r>
        <w:rPr/>
        <w:t>숤楘噆怫㨲</w:t>
      </w:r>
      <w:r>
        <w:rPr/>
        <w:t>ꦘ</w:t>
      </w:r>
      <w:r>
        <w:rPr/>
        <w:t>ꍊꥭ挸䜦쉸睱硖싍㍓㔵㑤</w:t>
      </w:r>
      <w:r>
        <w:rPr/>
        <w:t>ⲣ</w:t>
      </w:r>
      <w:r>
        <w:rPr/>
        <w:t>㨮㋂겿䓃欣딤쉌숣썪眱䑂⭔礱焬敬噵楶⽍坚</w:t>
      </w:r>
      <w:r>
        <w:rPr/>
        <w:t>ⶩ</w:t>
      </w:r>
      <w:r>
        <w:rPr/>
        <w:t>㕒噖쉍⎵亱싍㦱</w:t>
      </w:r>
      <w:r>
        <w:rPr/>
        <w:t>ꕘ</w:t>
      </w:r>
      <w:r>
        <w:rPr/>
        <w:t>땾䩍旂숦睊ꆩ♋슏噌㡄뼪哃ꥷ</w:t>
      </w:r>
      <w:r>
        <w:rPr/>
        <w:t>ⱎ</w:t>
      </w:r>
      <w:r>
        <w:rPr/>
        <w:t>썥⤬숥汫秂槂磂</w:t>
      </w:r>
      <w:r>
        <w:rPr/>
        <w:t>꧂</w:t>
      </w:r>
      <w:r>
        <w:rPr/>
        <w:t>䠷곂匭从⼺땘剦呷垥㕩䱫쉳参</w:t>
      </w:r>
      <w:r>
        <w:rPr/>
        <w:t>ꦮ</w:t>
      </w:r>
      <w:r>
        <w:rPr/>
        <w:t>䥷⦩晔斬灎⤫숰㉒㛂䓂畳呄⬪盂</w:t>
      </w:r>
      <w:r>
        <w:rPr/>
        <w:t>ꥍ</w:t>
      </w:r>
      <w:r>
        <w:rPr/>
        <w:t>䀥쉙츶晷焮⤴⎥숨⍖⸪쉦䬬敚牶ꌭ栺㩠⭲啐刣썣뽸眱歀潲슩䈭䩂滂㵾</w:t>
      </w:r>
      <w:r>
        <w:rPr/>
        <w:t>⣂</w:t>
      </w:r>
      <w:r>
        <w:rPr/>
        <w:t>넭捙咩堲沬疥頥瞡ㅃ䌴쉡頪泂噧슣畱䝞祑杲걪䩓㡡뇂獀䬰嘤爰湶ㅄ䘺ㅟ䨺䥑㩉</w:t>
      </w:r>
      <w:r>
        <w:rPr/>
        <w:t>ꤩ</w:t>
      </w:r>
      <w:r>
        <w:rPr/>
        <w:t>䔪慟睚쉅곃뇂䎱</w:t>
      </w:r>
      <w:r>
        <w:rPr/>
        <w:t>ꗂ⤣</w:t>
      </w:r>
      <w:r>
        <w:rPr/>
        <w:t>㝤步摊䱢䅯䫂㴥瑱摋</w:t>
      </w:r>
      <w:r>
        <w:rPr/>
        <w:t>ⱎ⩬</w:t>
      </w:r>
      <w:r>
        <w:rPr/>
        <w:t>呠쵣⍍칫</w:t>
      </w:r>
      <w:r>
        <w:rPr/>
        <w:t>ⴲ</w:t>
      </w:r>
      <w:r>
        <w:rPr/>
        <w:t>숶䗂圳告㍁摣夽煉皮</w:t>
      </w:r>
      <w:r>
        <w:rPr/>
        <w:t>⠵⑊</w:t>
      </w:r>
      <w:r>
        <w:rPr/>
        <w:t>칱攫䫂䕤椮噦㐫抵䏂甽뇂頩䛂⨩啋걍㩳㥗㕘䱏㩁䡚侻琫Ⓧ磂桓㙍珂㝵圳ㄨ搫⽇㷂⹞⍧渦걔恟ꅢ㑅♰堵䰸</w:t>
      </w:r>
      <w:r>
        <w:rPr/>
        <w:t>ꤵ⬨</w:t>
      </w:r>
      <w:r>
        <w:rPr/>
        <w:t>恰ꄨ쌤녃숶灟싃⭓〱⽀숶쉋묤</w:t>
      </w:r>
      <w:r>
        <w:rPr/>
        <w:t>⡫</w:t>
      </w:r>
      <w:r>
        <w:rPr/>
        <w:t>亩が爳쵈</w:t>
      </w:r>
      <w:r>
        <w:rPr/>
        <w:t>⡷</w:t>
      </w:r>
      <w:r>
        <w:rPr/>
        <w:t>㩕䱟怪숺䦩겏⩌棂뽄搫歍쉆妵⻂倣컂䍡〲樦狂牯㥎飂깴ꆮ</w:t>
      </w:r>
      <w:r>
        <w:rPr/>
        <w:t>ⱍ</w:t>
      </w:r>
      <w:r>
        <w:rPr/>
        <w:t>숩䨶칧䑈녴搷湾쵖檿硯쉸⵴瑷숰⍴橬쉘ꎻ쉦轰穾奴颡擂䧂戭畖㖡ꅗ</w:t>
      </w:r>
      <w:r>
        <w:rPr/>
        <w:t>⡤</w:t>
      </w:r>
      <w:r>
        <w:rPr/>
        <w:t>㷍㠽兗㥅쉥뾡</w:t>
      </w:r>
      <w:r>
        <w:rPr/>
        <w:t>꧂</w:t>
      </w:r>
      <w:r>
        <w:rPr/>
        <w:t>㑉凃㵾漯狂癦긱呆汖</w:t>
      </w:r>
      <w:r>
        <w:rPr/>
        <w:t>⠱</w:t>
      </w:r>
      <w:r>
        <w:rPr/>
        <w:t>㛂欯祰潮䊵桔䁢䑙⍾㵓儳</w:t>
      </w:r>
      <w:r>
        <w:rPr/>
        <w:t>⠵</w:t>
      </w:r>
      <w:r>
        <w:rPr/>
        <w:t>ꥍ</w:t>
      </w:r>
      <w:r>
        <w:rPr/>
        <w:t>㩞煤♧싂ꅹ幗儤値뼵땸䅯⭣䱂乩뾘䱥廂䑂쉂⸸囃界䍏</w:t>
      </w:r>
      <w:r>
        <w:rPr/>
        <w:t>ꤪ</w:t>
      </w:r>
      <w:r>
        <w:rPr/>
        <w:t>ㅳ䌊朤珂싂⽰䚵捠䌻塠㩏뭩祋彗灦䅷⥕쉀截橇楯恈挪⪵쵦励ず㵤뭐癅싃䩇坺係⹨潡♤</w:t>
      </w:r>
      <w:r>
        <w:rPr/>
        <w:t>ꕕ</w:t>
      </w:r>
      <w:r>
        <w:rPr/>
        <w:t>涏瑴㍭㊻礯⥡弰㕸</w:t>
      </w:r>
      <w:r>
        <w:rPr/>
        <w:t>ⵉ</w:t>
      </w:r>
      <w:r>
        <w:rPr/>
        <w:t>묶㊬㐨碣愫晶䂩슿稷壂䰸牸쉡捙䠭⛂池湎颻ひ갻卄㮬쉡䫂怯慤槂盂㵙楔꧎뽠⽎楥反眺䁦斿䎏亩쌳䍨伣쉍뮵祬穫걪♒奨柂쉈娨淂</w:t>
      </w:r>
      <w:r>
        <w:rPr/>
        <w:t>ꦡ</w:t>
      </w:r>
      <w:r>
        <w:rPr/>
        <w:t>㑉嗂你頷华祆⭰⨤㵄㡅</w:t>
      </w:r>
      <w:r>
        <w:rPr/>
        <w:t>ⱇ⛎</w:t>
      </w:r>
      <w:r>
        <w:rPr/>
        <w:t>禵녮숬쉂䥁䫍晔ㄫ쉃쉬皥稦㉪眽䇂⫂쉥䗂升喏슩⹣딷쉞偖ꥦ䍬㍡㐳捶浣灀</w:t>
      </w:r>
      <w:r>
        <w:rPr/>
        <w:t>ꤰ</w:t>
      </w:r>
      <w:r>
        <w:rPr/>
        <w:t>숨</w:t>
      </w:r>
      <w:r>
        <w:rPr/>
        <w:t>ꔽ</w:t>
      </w:r>
      <w:r>
        <w:rPr/>
        <w:t>㡓卯摠䁷女㩌湄䀺딫㋃쵱桵囂犘딱긬䀣兺剟믂</w:t>
      </w:r>
      <w:r>
        <w:rPr/>
        <w:t>⢻</w:t>
      </w:r>
      <w:r>
        <w:rPr/>
        <w:t>幅⽐拍</w:t>
      </w:r>
      <w:r>
        <w:rPr/>
        <w:t>ⱑ</w:t>
      </w:r>
      <w:r>
        <w:rPr/>
        <w:t>潏灧潴䱈</w:t>
      </w:r>
      <w:r>
        <w:rPr/>
        <w:t>ꦩ⯂</w:t>
      </w:r>
      <w:r>
        <w:rPr/>
        <w:t>晸稹愰摱⑦楢㜮嚵숣棂㙎祪☷懂㭭桂쵶弫䗂敚숣楧껎쉱啦ぐ係䙏癴撿㕑䈷䡯湚㩊焳䑵吮䝸獗⪣뽄㫂␦쉈⥪⬶皵棂户㵹숨⫂⤨䉍싂沣神噯恖灂䥺칄挲墘捔浓⛃쉊㫂㭭</w:t>
      </w:r>
      <w:r>
        <w:rPr/>
        <w:t>ꥉ</w:t>
      </w:r>
      <w:r>
        <w:rPr/>
        <w:t>昻╚ㅎ畭と䍖슻䕪䑙䲏⼵┤潚䩖숰쉨滂䭍䀻杶⸻偫俍輣충滂숺单쉅쉲㎿</w:t>
      </w:r>
      <w:r>
        <w:rPr/>
        <w:t>ꦩ⩢</w:t>
      </w:r>
      <w:r>
        <w:rPr/>
        <w:t>㫂㙞⯍坵땫㏂⤨吥⒣슱⽷旂眨繄熱쉤愪佔⥥淂汑嘷⚬걐穁쉆窻㭁㥔堪㘫깉ꥯ㎡佞畧碩姂猤捏쵾⧍ꅓ珂充㥀걨ぬ戨뭺飂㈫♫䊬ぎ뭡쉑熿珂䅦檣썡偲싂檩佞╚轂甶ꏂ壂抏쉐䯂ꌵ棂嫂⩏斘쉷忂獡㪬</w:t>
      </w:r>
      <w:r>
        <w:rPr/>
        <w:t>⢣</w:t>
      </w:r>
      <w:r>
        <w:rPr/>
        <w:t>囂</w:t>
      </w:r>
      <w:r>
        <w:rPr/>
        <w:t>⡯</w:t>
      </w:r>
      <w:r>
        <w:rPr/>
        <w:t>䉁幐哂癐䗂㑅</w:t>
      </w:r>
      <w:r>
        <w:rPr/>
        <w:t>⡟</w:t>
      </w:r>
      <w:r>
        <w:rPr/>
        <w:t>㣂噑顫獊姂㭵慅⎩穉䄹灈潴渥</w:t>
      </w:r>
      <w:r>
        <w:rPr/>
        <w:t>⣂</w:t>
      </w:r>
      <w:r>
        <w:rPr/>
        <w:t>㏂吷卟奓淎쉟꺣档쉇䱏碘扐涵䍏⭘</w:t>
      </w:r>
      <w:r>
        <w:rPr/>
        <w:t>⡨</w:t>
      </w:r>
      <w:r>
        <w:rPr/>
        <w:t>깦潃偵弹㩣煈슬뗂砶숦いꍷ</w:t>
      </w:r>
      <w:r>
        <w:rPr/>
        <w:t>ꥈ</w:t>
      </w:r>
      <w:r>
        <w:rPr/>
        <w:t>塭놮忂囂楟繸坲⚱㵶쉭空㘸煢쉑뭳⹺挺䏂嫂塊㫂⽓稺桀⮵ꍹ㴥煒乞煉噩夺灦㮡涿숮は䡇ꍐ収쌩뽘⿍猻⨻쵢嗂畘灩濂⨸쌪㴥禩颩</w:t>
      </w:r>
      <w:r>
        <w:rPr/>
        <w:t>ⵕ</w:t>
      </w:r>
      <w:r>
        <w:rPr/>
        <w:t>壎㡡䙮汄㮻氣䡳㎩仂塡</w:t>
      </w:r>
      <w:r>
        <w:rPr/>
        <w:t>⡶</w:t>
      </w:r>
      <w:r>
        <w:rPr/>
        <w:t>㝕</w:t>
      </w:r>
      <w:r>
        <w:rPr/>
        <w:t>ꕇ⨯</w:t>
      </w:r>
      <w:r>
        <w:rPr/>
        <w:t>禵㑋朱층ㆱ䡀昽ぢ顲㟂⹟恫㥹䑋䝚䭙楦顡哂</w:t>
      </w:r>
      <w:r>
        <w:rPr/>
        <w:t>ꦬ</w:t>
      </w:r>
      <w:r>
        <w:rPr/>
        <w:t>煇㌊㏃䅧싂焷剴帯味䵺䅖뭯⵾䍖</w:t>
      </w:r>
      <w:r>
        <w:rPr/>
        <w:t>ꕾ</w:t>
      </w:r>
      <w:r>
        <w:rPr/>
        <w:t>獈⥡挱婐噚佲</w:t>
      </w:r>
      <w:r>
        <w:rPr/>
        <w:t>Ⳃ</w:t>
      </w:r>
      <w:r>
        <w:rPr/>
        <w:t>溥卤顈쉊숤䱫䬭渰幣䝭檡쉵䤳뗂ꆻ㨭劵癐佡潳숤췂뭲</w:t>
      </w:r>
      <w:r>
        <w:rPr/>
        <w:t>⠭</w:t>
      </w:r>
      <w:r>
        <w:rPr/>
        <w:t>彘積焭⹖䱂㝸</w:t>
      </w:r>
      <w:r>
        <w:rPr/>
        <w:t>ꤵ⤺</w:t>
      </w:r>
      <w:r>
        <w:rPr/>
        <w:t>㕮슡槂畏쉦갵搩楒僂숹卖땪ゥ汚䰯慦剋娥ꥵ⹉놩ꌹ㦱偖幞녕걖䕑捆걧偱㘨䑆</w:t>
      </w:r>
      <w:r>
        <w:rPr/>
        <w:t>⡍⯂</w:t>
      </w:r>
      <w:r>
        <w:rPr/>
        <w:t>棂䫂⻂</w:t>
      </w:r>
      <w:r>
        <w:rPr/>
        <w:t>ⱀ</w:t>
      </w:r>
      <w:r>
        <w:rPr/>
        <w:t>츹췎긣䆘窻㙌塏塊㩙♙☰漳斡祱⭅넹淂⍪㥍廂䐤湓睖㓂佮⭆狎瀥佹恾歪놩쉞㮻喣⤩妮凂刪歩뽎怵칥磂媘┻攰愶櫂䙸⿂싂栬</w:t>
      </w:r>
      <w:r>
        <w:rPr/>
        <w:t>ⲥ</w:t>
      </w:r>
      <w:r>
        <w:rPr/>
        <w:t>㕾숶煸溬剘슬揂㉱긤戬숤渷顃⒘쉉楅㴵津ㅦ湓䀸쉁婮䆏䑦쉙愣</w:t>
      </w:r>
      <w:r>
        <w:rPr/>
        <w:t>⡊</w:t>
      </w:r>
      <w:r>
        <w:rPr/>
        <w:t>倸⼺䖵潱楌걁洫挹</w:t>
      </w:r>
      <w:r>
        <w:rPr/>
        <w:t>ꔺ</w:t>
      </w:r>
      <w:r>
        <w:rPr/>
        <w:t>汾兵㞱쵗䅨祴煥幄杊䌸丯坭晪쉵㵂䝅㙢硗疬⎬姎煁硉</w:t>
      </w:r>
      <w:r>
        <w:rPr/>
        <w:t>⠰</w:t>
      </w:r>
      <w:r>
        <w:rPr/>
        <w:t>믎놬ㅣ晹ꥠ㤺穈颩壂⽷湺痂㏂㖥</w:t>
      </w:r>
      <w:r>
        <w:rPr/>
        <w:t>ꕳ</w:t>
      </w:r>
      <w:r>
        <w:rPr/>
        <w:t>츬숻呴㜻埂쉹梩⼴ꅵ㷂䵚⦻</w:t>
      </w:r>
      <w:r>
        <w:rPr/>
        <w:t>꧂</w:t>
      </w:r>
      <w:r>
        <w:rPr/>
        <w:t>쉲炘㭲䡯䚩칰轄杙渵嘺⩤싂⩎㕊嘥쉡入利⼭⍧䭖䨰判</w:t>
      </w:r>
      <w:r>
        <w:rPr/>
        <w:t>ꤲ</w:t>
      </w:r>
      <w:r>
        <w:rPr/>
        <w:t>ꍊ⭚쉶畚㨩䈸</w:t>
      </w:r>
      <w:r>
        <w:rPr/>
        <w:t>⡨</w:t>
      </w:r>
      <w:r>
        <w:rPr/>
        <w:t>牖䄰磂㓃⺏</w:t>
      </w:r>
      <w:r>
        <w:rPr/>
        <w:t>ⱊ</w:t>
      </w:r>
      <w:r>
        <w:rPr/>
        <w:t>䉣セ䩓㬻㒥顆砩⩙喿浺䄴꺘哂㝨쉅䁲쉳彃㖻녘뗂䑞䫂繎剦㩀⥧䔵纱</w:t>
      </w:r>
      <w:r>
        <w:rPr/>
        <w:t>⡾</w:t>
      </w:r>
      <w:r>
        <w:rPr/>
        <w:t>癔桅溿十䎱熏⼩⹂乌㝔唸㨳䥃乖싂촮슣䓃☫䑢呀깵㭲쉙㥔硧堣㴸쉲긳뿂凂걢杷쉶䵢쉍啂㭇癶横睩뭖䢩啴わ♹捎곂♇숥䙙␵숭␤㟂㡩光泃噤午䗂暩㏃儩␴㤻ꌩ㫂츹惂㉚㏂繓녌稽䏂쉓欫书ま咵竍恌</w:t>
      </w:r>
      <w:r>
        <w:rPr/>
        <w:t>ꤪ</w:t>
      </w:r>
      <w:r>
        <w:rPr/>
        <w:t>䐦</w:t>
      </w:r>
      <w:r>
        <w:rPr/>
        <w:t>ꥅ</w:t>
      </w:r>
      <w:r>
        <w:rPr/>
        <w:t>㵈䲡ꎩ䁾묶쉇뗎绂⮡䬭슮湞곃㵰绂纘䱙场猤ね䍋쉢㥲戨</w:t>
      </w:r>
      <w:r>
        <w:rPr/>
        <w:t>꧂</w:t>
      </w:r>
      <w:r>
        <w:rPr/>
        <w:t>亮硷滂灯쉋序㕆哂䐦繵뇂渳쉯㉴曃ꄲ䥮쉾䌥䋍䕲ꍙㅣㅚ⥹怤⬷甭縸願唳潔僂䎱顕䡢㑹悥昮⎘숳칊堨着싂䣎愭䔶焳</w:t>
      </w:r>
      <w:r>
        <w:rPr/>
        <w:t>ⰺ</w:t>
      </w:r>
      <w:r>
        <w:rPr/>
        <w:t>矂繹椫촰琪ꎡ䀴╟칡杖顆疏</w:t>
      </w:r>
      <w:r>
        <w:rPr/>
        <w:t>ꕫ</w:t>
      </w:r>
      <w:r>
        <w:rPr/>
        <w:t>侥䍴⽱숰庱愵꥞</w:t>
      </w:r>
      <w:r>
        <w:rPr/>
        <w:t>ꕯ</w:t>
      </w:r>
      <w:r>
        <w:rPr/>
        <w:t>⺏顖丸堦浴넰㪵</w:t>
      </w:r>
      <w:r>
        <w:rPr/>
        <w:t>ꖘ</w:t>
      </w:r>
      <w:r>
        <w:rPr/>
        <w:t>伽䖻瀮㔽空頫由塍싂〤欯</w:t>
      </w:r>
      <w:r>
        <w:rPr/>
        <w:t>ꤸ</w:t>
      </w:r>
      <w:r>
        <w:rPr/>
        <w:t>䚡쉩歯䝟⽳숬瘽㔊乤潤⩭湂䙗춿滂暬쉈偺</w:t>
      </w:r>
      <w:r>
        <w:rPr/>
        <w:t>꧂</w:t>
      </w:r>
      <w:r>
        <w:rPr/>
        <w:t>涩卍慴怲썉乷</w:t>
      </w:r>
      <w:r>
        <w:rPr/>
        <w:t>ꥋ</w:t>
      </w:r>
      <w:r>
        <w:rPr/>
        <w:t>䉴彡䈩禥㑨塸樽㉦ꎏ烂䝱㡈牃咡㝏嫂⽣剚佨⩒䕚扖╲啺拂墣砫唭㎱⩟煙䔽慎朲♹곂㉹恴넻卒㝧晟숪㦻噹潉㈭倯⮥츻捳슩</w:t>
      </w:r>
      <w:r>
        <w:rPr/>
        <w:t>ꔰ</w:t>
      </w:r>
      <w:r>
        <w:rPr/>
        <w:t>湃祟伱繀割乌䜱췂땋噎⩙㈰䵇♅䑵㋂矂♥⩹⹤걋卂儲㵃쉳䑪搷쉏猹剤싂顇嚏㭰䱾桯</w:t>
      </w:r>
      <w:r>
        <w:rPr/>
        <w:t>ꕾ</w:t>
      </w:r>
      <w:r>
        <w:rPr/>
        <w:t>潭癕㕣佢䦻</w:t>
      </w:r>
      <w:r>
        <w:rPr/>
        <w:t>ꥋ</w:t>
      </w:r>
      <w:r>
        <w:rPr/>
        <w:t>乾睂䥙</w:t>
      </w:r>
      <w:r>
        <w:rPr/>
        <w:t>ꥏ</w:t>
      </w:r>
      <w:r>
        <w:rPr/>
        <w:t>쉦䂩奩滂繃瑧䡸䊿㈻甴坎熘䥥輭穴本</w:t>
      </w:r>
      <w:r>
        <w:rPr/>
        <w:t>ⱓ⑴</w:t>
      </w:r>
      <w:r>
        <w:rPr/>
        <w:t>⾥渻〹쉡呟ゥ㛂슿怹ꌽ걨ㄴ剖䅑</w:t>
      </w:r>
      <w:r>
        <w:rPr/>
        <w:t>ꕋ</w:t>
      </w:r>
      <w:r>
        <w:rPr/>
        <w:t>쎘캬숯獃䊻樤㙪꺡䢣</w:t>
      </w:r>
      <w:r>
        <w:rPr/>
        <w:t>꧂</w:t>
      </w:r>
      <w:r>
        <w:rPr/>
        <w:t>䑹瀽梡桠砭㋂⮿촳擂꥕灅⵱㭰潰䥑票쵙쉆㎱쉸깒습</w:t>
      </w:r>
      <w:r>
        <w:rPr/>
        <w:t>ꥊ</w:t>
      </w:r>
      <w:r>
        <w:rPr/>
        <w:t>쉒ギ幨瑞뇍캩砫倦噖쉵쉁䵡⪿숯㕤</w:t>
      </w:r>
      <w:r>
        <w:rPr/>
        <w:t>ⲣ</w:t>
      </w:r>
      <w:r>
        <w:rPr/>
        <w:t>쉑灊싂輻쉴嫂捔牪敔䇎䁔䡳쉸纱啯⹥熘剪┭札燍栰浃䄫潳橹兤牱딨睑僂刦㕨欭呒☣쵂奉⸺♖뼥䅎㩁걋⮡汫㑓穳㙌䁺䝴䁰碱顊넭⪮㉵</w:t>
      </w:r>
      <w:r>
        <w:rPr/>
        <w:t>⡀</w:t>
      </w:r>
      <w:r>
        <w:rPr/>
        <w:t>䵌睮㔩つ夭凂⩖猴攪쉁쉇䉌㟃嗂枏顇쉌썑塧䡚癨啙犣쉕剗▣䎣䥍輹煎樰竂爬偂쉢싂曂⏂촻楴ꌯ柍垻殣わ撬쉂犿㝥䀽颥奮ォ灆時</w:t>
      </w:r>
      <w:r>
        <w:rPr/>
        <w:t>⠳</w:t>
      </w:r>
      <w:r>
        <w:rPr/>
        <w:t>猳㍧殏塹㧂區갬⹉㉲㕓浥㩳㘸</w:t>
      </w:r>
      <w:r>
        <w:rPr/>
        <w:t>Ⲙ</w:t>
      </w:r>
      <w:r>
        <w:rPr/>
        <w:t>条쉤ꌲ仂眶輮ㅨ勂땄⫂洱䪣㑬⨤㡵ꅃ卯</w:t>
      </w:r>
      <w:r>
        <w:rPr/>
        <w:t>ꥆ</w:t>
      </w:r>
      <w:r>
        <w:rPr/>
        <w:t>瑟湅㭵幫旂숵슡␹䯂䐰Ⓜ浣녷⥔슮奔⛂睤믂块슩</w:t>
      </w:r>
      <w:r>
        <w:rPr/>
        <w:t>⡟</w:t>
      </w:r>
      <w:r>
        <w:rPr/>
        <w:t>꺱偈烂ꥯ숷䉵⵾</w:t>
      </w:r>
      <w:r>
        <w:rPr/>
        <w:t>ꤨ</w:t>
      </w:r>
      <w:r>
        <w:rPr/>
        <w:t>䡂碻쉌恐睓슬帬浧쉐搣敩䵢㕵䎿䵘楄쉀圣浤汣反爩碿㝣⌶㜵庣녨楑싂倱䔽䥌搨睇녯뇂䝍慺祖㜻㥅칤⩰⚩묵㝊㓂桂偌侏⌹轞䄻䍎顏</w:t>
      </w:r>
      <w:r>
        <w:rPr/>
        <w:t>⠥Ɐ</w:t>
      </w:r>
      <w:r>
        <w:rPr/>
        <w:t>㍅晩슬啨넻囂쉮坚䤱砤憻䙢㨴槂爰书䶥㉵揃䅧杇䦏兇ꏃ佦㍤澘䘻䁸瀽</w:t>
      </w:r>
      <w:r>
        <w:rPr/>
        <w:t>ⱈ</w:t>
      </w:r>
      <w:r>
        <w:rPr/>
        <w:t>勂爤숫䙧䤽쵢㥎쉩ㄨ拂焺뭐渹桒䵢㫂匽䕴숱♇㦩딦㑱潭唳睠杓彍ꍸ皩支숬頺䱲䀭</w:t>
      </w:r>
      <w:r>
        <w:rPr/>
        <w:t>ꔭ</w:t>
      </w:r>
      <w:r>
        <w:rPr/>
        <w:t>椷㥑</w:t>
      </w:r>
      <w:r>
        <w:rPr/>
        <w:t>⡟</w:t>
      </w:r>
      <w:r>
        <w:rPr/>
        <w:t>䵀焦긣穟</w:t>
      </w:r>
      <w:r>
        <w:rPr/>
        <w:t>ⱌ</w:t>
      </w:r>
      <w:r>
        <w:rPr/>
        <w:t>쉘忂倊伦슡睶䱤㯂棂绎</w:t>
      </w:r>
      <w:r>
        <w:rPr/>
        <w:t>ꔴ⚱</w:t>
      </w:r>
      <w:r>
        <w:rPr/>
        <w:t>䚣쉮圵</w:t>
      </w:r>
      <w:r>
        <w:rPr/>
        <w:t>ꔪ</w:t>
      </w:r>
      <w:r>
        <w:rPr/>
        <w:t>剏</w:t>
      </w:r>
      <w:r>
        <w:rPr/>
        <w:t>ꔣ</w:t>
      </w:r>
      <w:r>
        <w:rPr/>
        <w:t>顧汭捫浮쉄瑦恥뭳埂㖵捡</w:t>
      </w:r>
      <w:r>
        <w:rPr/>
        <w:t>ꔪ</w:t>
      </w:r>
      <w:r>
        <w:rPr/>
        <w:t>乌捪灷欦쉶⩡浒쉏</w:t>
      </w:r>
      <w:r>
        <w:rPr/>
        <w:t>꧂</w:t>
      </w:r>
      <w:r>
        <w:rPr/>
        <w:t>恱</w:t>
      </w:r>
      <w:r>
        <w:rPr/>
        <w:t>ⵞ</w:t>
      </w:r>
      <w:r>
        <w:rPr/>
        <w:t>䀬㩙楡㎩㗂딳⹟桥垏㜪浳㡮は顬扬껂䥙깩㠶瞥畦⫍㍆亣쉖具ꄬ♅䝕㍧쉏슥깁滂녦쉮桒橀</w:t>
      </w:r>
      <w:r>
        <w:rPr/>
        <w:t>Ⱜ</w:t>
      </w:r>
      <w:r>
        <w:rPr/>
        <w:t>싂䡸⏂毎児䁦䕣祁㚵</w:t>
      </w:r>
      <w:r>
        <w:rPr/>
        <w:t>⡾</w:t>
      </w:r>
      <w:r>
        <w:rPr/>
        <w:t>彾䶵⴫뼦</w:t>
      </w:r>
      <w:r>
        <w:rPr/>
        <w:t>⡹</w:t>
      </w:r>
      <w:r>
        <w:rPr/>
        <w:t>䟂究䑅</w:t>
      </w:r>
      <w:r>
        <w:rPr/>
        <w:t>ꕭ</w:t>
      </w:r>
      <w:r>
        <w:rPr/>
        <w:t>顉슩啅싂癮쉨兟ㅂ슥瓍␴㍺楣</w:t>
      </w:r>
      <w:r>
        <w:rPr/>
        <w:t>⠲</w:t>
      </w:r>
      <w:r>
        <w:rPr/>
        <w:t>숮⛃숣녴景璱⽖</w:t>
      </w:r>
      <w:r>
        <w:rPr/>
        <w:t>ꔺ</w:t>
      </w:r>
      <w:r>
        <w:rPr/>
        <w:t>쉟䉧걮恧뮮浰猸䘳쉮⫂䱟椰䕈睂污쉟榮㤴ꎘ廂쉳뇂⩏帣参㩐쉳ꌨ⯂䅧㖱㚱긲磃ヂ失쉣敾繯娳⬱桯迂䥲幭顉┭</w:t>
      </w:r>
      <w:r>
        <w:rPr/>
        <w:t>ꥍ</w:t>
      </w:r>
      <w:r>
        <w:rPr/>
        <w:t>㓂墻呡匭⺩뭋깖䊥佪녏奫땥䩃㠰⩪</w:t>
      </w:r>
      <w:r>
        <w:rPr/>
        <w:t>ꦮ</w:t>
      </w:r>
      <w:r>
        <w:rPr/>
        <w:t>樽㞮傩믂䱪뭗曂㕵⺏圮녪頭㑁쉺埂忂熻</w:t>
      </w:r>
      <w:r>
        <w:rPr/>
        <w:t>Ⱕ</w:t>
      </w:r>
      <w:r>
        <w:rPr/>
        <w:t>玏楪祬䒱⾿䢏䡱䩅㠵䐪䙲瑫櫂滎</w:t>
      </w:r>
      <w:r>
        <w:rPr/>
        <w:t>ꤺ╉</w:t>
      </w:r>
      <w:r>
        <w:rPr/>
        <w:t>⡥⩳</w:t>
      </w:r>
      <w:r>
        <w:rPr/>
        <w:t>䐩旍瑑</w:t>
      </w:r>
      <w:r>
        <w:rPr/>
        <w:t>ⵘ</w:t>
      </w:r>
      <w:r>
        <w:rPr/>
        <w:t>㥬輱곂㔱㕙弪扣㑍뭂戦㋂䂏숤㕖䕩䅪쏂쉣潒</w:t>
      </w:r>
      <w:r>
        <w:rPr/>
        <w:t>ⲵ</w:t>
      </w:r>
      <w:r>
        <w:rPr/>
        <w:t>㇃竂⯂塸村癪䁺</w:t>
      </w:r>
      <w:r>
        <w:rPr/>
        <w:t>ꕊ</w:t>
      </w:r>
      <w:r>
        <w:rPr/>
        <w:t>䜥Ⓜ䇂쵊繰偅쉕䕒깁㙨숨欲⭡㥸쉗婏숹䅎稩䰹⽗ꍀ쉳겱匫뇃뭥</w:t>
      </w:r>
      <w:r>
        <w:rPr/>
        <w:t>ꦻ</w:t>
      </w:r>
      <w:r>
        <w:rPr/>
        <w:t>䱤带桫忎䉠烂ノ枏</w:t>
      </w:r>
      <w:r>
        <w:rPr/>
        <w:t>⣂</w:t>
      </w:r>
      <w:r>
        <w:rPr/>
        <w:t>扄仂碩䰸壍唱㵺頤걄ꄰ㥢䔺㜸棂쌮⒵浞塵⾥澩㡗</w:t>
      </w:r>
      <w:r>
        <w:rPr/>
        <w:t>꥟</w:t>
      </w:r>
      <w:r>
        <w:rPr/>
        <w:t>杶ꌨ㫂슿恆⬬⩅卺䇂슮係ꍧ䦩桐創㪱ꥥ轃偈䮩쉟㙰ꄨ쉪燂䐤彷幩䑅㵉䶩呩䥥</w:t>
      </w:r>
      <w:r>
        <w:rPr/>
        <w:t>ꗍ</w:t>
      </w:r>
      <w:r>
        <w:rPr/>
        <w:t>ꅖ♸瘹楂縨⥦㠮㥺뿃컂</w:t>
      </w:r>
      <w:r>
        <w:rPr/>
        <w:t>ꥀ</w:t>
      </w:r>
      <w:r>
        <w:rPr/>
        <w:t>堯拂杅御㩡䅠㦵㵺牉轊썥⨯甸ꍴ慐栯煤汑づ걶灮幊㥨䠲♫囂</w:t>
      </w:r>
      <w:r>
        <w:rPr/>
        <w:t>Ⱚ</w:t>
      </w:r>
      <w:r>
        <w:rPr/>
        <w:t>輣種싂晥ꅇ☭䍶溩瀳슣佫䅕梣扵쵾⬴뭦숮㑪쎿牉奾숣攺㍦⩡颻</w:t>
      </w:r>
      <w:r>
        <w:rPr/>
        <w:t>ꕳ</w:t>
      </w:r>
      <w:r>
        <w:rPr/>
        <w:t>쉟䕾稬氰硷깉⎿꥕녁潊땓</w:t>
      </w:r>
      <w:r>
        <w:rPr/>
        <w:t>ꦵ</w:t>
      </w:r>
      <w:r>
        <w:rPr/>
        <w:t>묨칄㑄繭䎘輯⫂攫彃</w:t>
      </w:r>
      <w:r>
        <w:rPr/>
        <w:t>ⵅ⥂</w:t>
      </w:r>
      <w:r>
        <w:rPr/>
        <w:t>瑳ぁ싎ꄸ剖ꥫ湘ꌺ瀪剷⪬ち䷂䉃</w:t>
      </w:r>
      <w:r>
        <w:rPr/>
        <w:t>⣂</w:t>
      </w:r>
      <w:r>
        <w:rPr/>
        <w:t>墏坱搦繖潫㴦塙敨参㙟獋轏態弶㵵帣恰䄴捭坎䳂걅썘畫究呶뽇漻㑶轸媩戯</w:t>
      </w:r>
      <w:r>
        <w:rPr/>
        <w:t>ꔣ⬬</w:t>
      </w:r>
      <w:r>
        <w:rPr/>
        <w:t>䴽슩淎┥犏</w:t>
      </w:r>
      <w:r>
        <w:rPr/>
        <w:t>⡤</w:t>
      </w:r>
      <w:r>
        <w:rPr/>
        <w:t>㤤김쉯䭢滂㭂䥙䙇坓숳牮異塡濂싂捾쉀凎溡敮뇂栲瓍㬵숊⨺匳桡떥梥긶㍎⽒䰳噬棍盂壂䡯⍓</w:t>
      </w:r>
      <w:r>
        <w:rPr/>
        <w:t>⡀</w:t>
      </w:r>
      <w:r>
        <w:rPr/>
        <w:t>噶敠</w:t>
      </w:r>
      <w:r>
        <w:rPr/>
        <w:t>ꔷ⩖</w:t>
      </w:r>
      <w:r>
        <w:rPr/>
        <w:t>쉖徿睙딳숤쉉슥䘥䅦頯쉣啭炥偺</w:t>
      </w:r>
      <w:r>
        <w:rPr/>
        <w:t>ꔶ</w:t>
      </w:r>
      <w:r>
        <w:rPr/>
        <w:t>㫂䑓㠦㎱╾汷硩䙾欫㡥㊮䍢䭵쉇䂡洱柍깆亵斬㭚싂</w:t>
      </w:r>
      <w:r>
        <w:rPr/>
        <w:t>ꦡ</w:t>
      </w:r>
      <w:r>
        <w:rPr/>
        <w:t>걆䥰슻ㅧ渺潶奪⛂ꏎ䄻䛍㍇砮氩㎡噗埂♐</w:t>
      </w:r>
      <w:r>
        <w:rPr/>
        <w:t>⡚</w:t>
      </w:r>
      <w:r>
        <w:rPr/>
        <w:t>슏</w:t>
      </w:r>
      <w:r>
        <w:rPr/>
        <w:t>꧂⭟</w:t>
      </w:r>
      <w:r>
        <w:rPr/>
        <w:t>縪䩐쉏攣畒楍睒曂䍐⽗嚣睴껂⹙䷂摷䤭輸⌸汊噚徻</w:t>
      </w:r>
      <w:r>
        <w:rPr/>
        <w:t>⡤</w:t>
      </w:r>
      <w:r>
        <w:rPr/>
        <w:t>쵫녱䦱숦쵖숣徥煈䱲⵾剖䎩攳弸쉈砦쉯偱买务眷湔墻뽩儲㭓㙳딪㌬뭅幮扉䴫挬勂彋⩺呚窏坘숳䅚汁⬹䣂升써瑚⥠쉔猺抣䉙拎旂䘬㨯뭚㝦抿卣䁸倦摥䵧湍偏彤轆塚撬㨬䕏⦥堭</w:t>
      </w:r>
      <w:r>
        <w:rPr/>
        <w:t>ꦘ</w:t>
      </w:r>
      <w:r>
        <w:rPr/>
        <w:t>婯癃泎⻂䅱匵䵀祥⑊ㆥ卶㢡ꅯ䖬㥟犮婄䛂싂⽕┬⸦땩㈬側別쉺煮䍐䍓汓硙ꅊ捴쉢쉦囃歍㢏啒當帲䈭極</w:t>
      </w:r>
      <w:r>
        <w:rPr/>
        <w:t>ꥆ</w:t>
      </w:r>
      <w:r>
        <w:rPr/>
        <w:t>싂</w:t>
      </w:r>
      <w:r>
        <w:rPr/>
        <w:t>Ⱜ⛂</w:t>
      </w:r>
      <w:r>
        <w:rPr/>
        <w:t>掣迂䍞쵒츭㭌넯輹喵华㑊啢㥟吹㵟堮轾␵䴸쉦ꄪ슱槂凍痂牯⩔盂⨸庿ꅎ㓂癍쉇╓㉟싍㭊⽳䉣▬繐싍敲䈽帪頫伶塶太〱桄쉠</w:t>
      </w:r>
      <w:r>
        <w:rPr/>
        <w:t>ꦿ</w:t>
      </w:r>
      <w:r>
        <w:rPr/>
        <w:t>眪㝩㬹穟䵈绎⸽题兟⫍길囃弥䅭擂祃쉙夺䡭捋슩숯佀쵊朥䐽兏㜣獩⽙♞婸彚떩憣䐩敩쉑⩇牑숲䙴㌩畍朸找</w:t>
      </w:r>
      <w:r>
        <w:rPr/>
        <w:t>ⵅ</w:t>
      </w:r>
      <w:r>
        <w:rPr/>
        <w:t>䌭깩쉗䡔┹싂樹ꥠ䅵狍쉊婠䥠咮㥄썎桒䌷⩇쉂恧㵩㯂搸牡擂⌶䥐꺵⨻礣噌䢥䪱祄啄慶㵪焺埂浶乤兟剠䥞獘땢攭殬䱙㡦䍱㡇㍏␦愻纬扟㝺⽓칄슡㍤䢬ꍦ䡎쏂녍싂甯ㅴ䠸</w:t>
      </w:r>
      <w:r>
        <w:rPr/>
        <w:t>⡢</w:t>
      </w:r>
      <w:r>
        <w:rPr/>
        <w:t>窥牡櫂摮憱佅쉑㣂쉦烂塋㞻㐣呆祸╎숤测拎甴慤免䑚䅎䐣祊㠵堮吻딺쉹㩓穓⹢䩰ッ恟䭩晉걢恂皣꺩殩ꅁ숥⼱␥쉞灞棃弮啃瘩盎䥖⤤㤷䖣ꥧ녅ば䄷懃商眽꥚䩖嗃숫쏂싂眱六㥐な橃渽朴㭓쵡뭳䄲桱싍洰㊬旂䣃咡桲⽰繲救ꆩ䘬ꅴ槂⎏珂柂湥彎剢㫂ꥪꅓ⩃摐䞻刊䬷⼯歃⒵뽄</w:t>
      </w:r>
      <w:r>
        <w:rPr/>
        <w:t>ꦩ</w:t>
      </w:r>
      <w:r>
        <w:rPr/>
        <w:t>쉍䥂祚습扱䍧偖⩀쉚</w:t>
      </w:r>
      <w:r>
        <w:rPr/>
        <w:t>ⰴ</w:t>
      </w:r>
      <w:r>
        <w:rPr/>
        <w:t>噈年轆垘츪쉪唰伭䵺⽕뗂獣㙳䒻磂瀱쉖ㆵ싂〸㕒揂깏磎숸档ㅈ</w:t>
      </w:r>
      <w:r>
        <w:rPr/>
        <w:t>ꕰ</w:t>
      </w:r>
      <w:r>
        <w:rPr/>
        <w:t>숸慄숵僂敞쉚뽵祃쏂殘乮珂掣剖숺䡥쉭硑</w:t>
      </w:r>
      <w:r>
        <w:rPr/>
        <w:t>ꔹ</w:t>
      </w:r>
      <w:r>
        <w:rPr/>
        <w:t>䦩䥃ꅟ䧂㵣숪䕱敥磂겻穁枡橮⑧啥묱쉩</w:t>
      </w:r>
      <w:r>
        <w:rPr/>
        <w:t>ⱅ</w:t>
      </w:r>
      <w:r>
        <w:rPr/>
        <w:t>㕴쉒ㄫ숬䐭녮扐洶夶改杯</w:t>
      </w:r>
      <w:r>
        <w:rPr/>
        <w:t>⠰</w:t>
      </w:r>
      <w:r>
        <w:rPr/>
        <w:t>ꅬ⩯㵂</w:t>
      </w:r>
      <w:r>
        <w:rPr/>
        <w:t>ⵃ</w:t>
      </w:r>
      <w:r>
        <w:rPr/>
        <w:t>妡䴩╘乑쉃婀뿃㥣灟䣂斡쉐扡故㐳</w:t>
      </w:r>
      <w:r>
        <w:rPr/>
        <w:t>⡶</w:t>
      </w:r>
      <w:r>
        <w:rPr/>
        <w:t>췂惃傻㑺溵敌䴫</w:t>
      </w:r>
      <w:r>
        <w:rPr/>
        <w:t>Ⱓ</w:t>
      </w:r>
      <w:r>
        <w:rPr/>
        <w:t>ꔽ</w:t>
      </w:r>
      <w:r>
        <w:rPr/>
        <w:t>唯쌳侥㙃ꇎ䷂扴橮埃䭱</w:t>
      </w:r>
      <w:r>
        <w:rPr/>
        <w:t>ꦻ</w:t>
      </w:r>
      <w:r>
        <w:rPr/>
        <w:t>⻂쵑䰪扸儰攴媬⩎㩅숦㡍扆쉱䭴䭬촪硬⌷䉆쉠湏噧칳쉙⸩쉮</w:t>
      </w:r>
      <w:r>
        <w:rPr/>
        <w:t>꧂</w:t>
      </w:r>
      <w:r>
        <w:rPr/>
        <w:t>갭⑪䛂乙碵</w:t>
      </w:r>
      <w:r>
        <w:rPr/>
        <w:t>⡎</w:t>
      </w:r>
      <w:r>
        <w:rPr/>
        <w:t>剤䱕ゥ쌦䊻䚩塎쉋奒働쉺樦塖</w:t>
      </w:r>
      <w:r>
        <w:rPr/>
        <w:t>꧂</w:t>
      </w:r>
      <w:r>
        <w:rPr/>
        <w:t>䞵甴囂뽔⭢幂䕵祔輤毂牊堽溩暘녳㯂瀬춡犩䒮ꅧ䌽썡慑唩뗂泂䑱䝠땾厥䜤⏂卞损䩎ꄰ潃畸◂伺쉓甥㑬䱏ず⩦㌴曂ㄳ楇恋</w:t>
      </w:r>
      <w:r>
        <w:rPr/>
        <w:t>⠪</w:t>
      </w:r>
      <w:r>
        <w:rPr/>
        <w:t>슩㉨埂슩땰皱㯍䞡焬슿佳⹆썦祌㔹ꇂ㫂侥䑊</w:t>
      </w:r>
      <w:r>
        <w:rPr/>
        <w:t>ꔹ</w:t>
      </w:r>
      <w:r>
        <w:rPr/>
        <w:t>浭懂䐸㠥債⍴奖礪</w:t>
      </w:r>
      <w:r>
        <w:rPr/>
        <w:t>⡶</w:t>
      </w:r>
      <w:r>
        <w:rPr/>
        <w:t>쉕盂㊡敠櫂싎숩⭙⴩㥤쉒洯埂婡汮䅳녙깟</w:t>
      </w:r>
      <w:r>
        <w:rPr/>
        <w:t>ⷍ</w:t>
      </w:r>
      <w:r>
        <w:rPr/>
        <w:t>䉟ꇍ㴺䵄䉮㌱ㆣ숭㭡⑬㵏㗃</w:t>
      </w:r>
      <w:r>
        <w:rPr/>
        <w:t>ⱂ</w:t>
      </w:r>
      <w:r>
        <w:rPr/>
        <w:t>溥庡쉢⼬⩧㛂䥆슱硐㴨</w:t>
      </w:r>
      <w:r>
        <w:rPr/>
        <w:t>ꔴ</w:t>
      </w:r>
      <w:r>
        <w:rPr/>
        <w:t>灉柍噒洴畷烂슻彟䆱슻搷䠩呐쉭쉴坎긪牯쉁㝹⑋瑏깾慰浉昪顩</w:t>
      </w:r>
      <w:r>
        <w:rPr/>
        <w:t>ⰳ</w:t>
      </w:r>
      <w:r>
        <w:rPr/>
        <w:t>溩</w:t>
      </w:r>
      <w:r>
        <w:rPr/>
        <w:t>⡌</w:t>
      </w:r>
      <w:r>
        <w:rPr/>
        <w:t>깹⽓呷㵭䬻檡㭃䣃渤睚怪싎䑑晙悵㮿칾獤㉚쉬</w:t>
      </w:r>
      <w:r>
        <w:rPr/>
        <w:t>ⶮ</w:t>
      </w:r>
      <w:r>
        <w:rPr/>
        <w:t>䴦怪䍵祭⭖숦啍䈱息彨ꅡ숣</w:t>
      </w:r>
      <w:r>
        <w:rPr/>
        <w:t>ꔭ</w:t>
      </w:r>
      <w:r>
        <w:rPr/>
        <w:t>疻</w:t>
      </w:r>
      <w:r>
        <w:rPr/>
        <w:t>꤫</w:t>
      </w:r>
      <w:r>
        <w:rPr/>
        <w:t>䮻㌲泂⑲〯䭗뽣佟㍃眨땵쉾汾숹狂⹘桺⬪祳傣䡪潷갯쉫䁨廂숣呗姂微潚稤</w:t>
      </w:r>
      <w:r>
        <w:rPr/>
        <w:t>ꤤ</w:t>
      </w:r>
      <w:r>
        <w:rPr/>
        <w:t>横厩欹杯䍇⺿촭坰㵾싂灡楳噅繤湉칩</w:t>
      </w:r>
    </w:p>
    <w:p>
      <w:pPr>
        <w:pStyle w:val="PreformattedText"/>
        <w:bidi w:val="0"/>
        <w:spacing w:before="0" w:after="0"/>
        <w:jc w:val="left"/>
        <w:rPr/>
      </w:pPr>
      <w:r>
        <w:rPr/>
        <w:t>ꗍ</w:t>
      </w:r>
      <w:r>
        <w:rPr/>
        <w:t>㡫⾘奘⭧㞱</w:t>
      </w:r>
      <w:r>
        <w:rPr/>
        <w:t>ⵥꕋ</w:t>
      </w:r>
      <w:r>
        <w:rPr/>
        <w:t>兒싂뼷瑫憏㮥䑌싎沩㞮㡗⥍仂</w:t>
      </w:r>
      <w:r>
        <w:rPr/>
        <w:t>꤫ꥅ</w:t>
      </w:r>
      <w:r>
        <w:rPr/>
        <w:t>矂癮ㄯ坷䭔便㨯獧</w:t>
      </w:r>
      <w:r>
        <w:rPr/>
        <w:t>ꕋ</w:t>
      </w:r>
      <w:r>
        <w:rPr/>
        <w:t>䊥挱琪䵡䈱쉯均녍倪姂뭑冏ꌮ╏楈湱䡕涿뇂擂㭬湐썮䙖썧眦꥙⭅슬妬幯瀣央딽㕦漥묯獆</w:t>
      </w:r>
      <w:r>
        <w:rPr/>
        <w:t>꧂</w:t>
      </w:r>
      <w:r>
        <w:rPr/>
        <w:t>顳</w:t>
      </w:r>
      <w:r>
        <w:rPr/>
        <w:t>ⵀ</w:t>
      </w:r>
      <w:r>
        <w:rPr/>
        <w:t>䵩㍎┤兑슥깾繡㵴㐪ꌪ습沿쉪さ䩰婱ꏂ焤⌊檻</w:t>
      </w:r>
      <w:r>
        <w:rPr/>
        <w:t>ꤨ┹</w:t>
      </w:r>
      <w:r>
        <w:rPr/>
        <w:t>䏂쉣쵷ぱ숦</w:t>
      </w:r>
      <w:r>
        <w:rPr/>
        <w:t>⡉</w:t>
      </w:r>
      <w:r>
        <w:rPr/>
        <w:t>歗␣怮ㅕ獄捌䬸䭴て䵪瑟撿깦歳ꍇ呣뽅</w:t>
      </w:r>
      <w:r>
        <w:rPr/>
        <w:t>ⱱ</w:t>
      </w:r>
      <w:r>
        <w:rPr/>
        <w:t>싍싂㤥㤽牉䠹썇딫</w:t>
      </w:r>
      <w:r>
        <w:rPr/>
        <w:t>꧂</w:t>
      </w:r>
      <w:r>
        <w:rPr/>
        <w:t>䜩䀰걅◂佁塭</w:t>
      </w:r>
      <w:r>
        <w:rPr/>
        <w:t>ꗂ⏂</w:t>
      </w:r>
      <w:r>
        <w:rPr/>
        <w:t>獅㣂걩껂숹䨶뽺㙮㡺入奲䬪㍌껂컂⩣㡧兂䑑⬯ꅇ潌䱎㉧畏䉵琷偷겱轵쉥쉕杴⚱戴㔥穅⍅쉐⹋痂灈</w:t>
      </w:r>
      <w:r>
        <w:rPr/>
        <w:t>ⱓ</w:t>
      </w:r>
      <w:r>
        <w:rPr/>
        <w:t>昪♔泂녘榥榮䑄奶先쉭畍癓扡숽㝴숰ꅏ株啤쉇ꥷ祥㗂䤵祵쉁⑶䅫䴻䰰嚬䍤㐯숨땖硷㵌싍繏썅⹾䆩樱偨䋂</w:t>
      </w:r>
      <w:r>
        <w:rPr/>
        <w:t>Ɱ</w:t>
      </w:r>
      <w:r>
        <w:rPr/>
        <w:t>摵</w:t>
      </w:r>
      <w:r>
        <w:rPr/>
        <w:t>ⱃ</w:t>
      </w:r>
      <w:r>
        <w:rPr/>
        <w:t>轢깩뽔♏徘⥃䧂慏숰彇沵桩單浰</w:t>
      </w:r>
      <w:r>
        <w:rPr/>
        <w:t>ⵊ</w:t>
      </w:r>
      <w:r>
        <w:rPr/>
        <w:t>忂뇂컂㉚禱䘹㏂䇎㵩杇쉤⧃깺⾣㢣拂⿂숲뽷㩾㪏ꍫ轥輶㕘⨰轏䗃쉣䟎䉸恮忂ㄫ剦ㄪ㍈녰까쵏湀瑉⩄䴳</w:t>
      </w:r>
      <w:r>
        <w:rPr/>
        <w:t>ꗂ</w:t>
      </w:r>
      <w:r>
        <w:rPr/>
        <w:t>敪珂䞵娭眨㩂䡞娪䌹㤽뿂</w:t>
      </w:r>
      <w:r>
        <w:rPr/>
        <w:t>ꔷ</w:t>
      </w:r>
      <w:r>
        <w:rPr/>
        <w:t>쵩쉖え㦿㠳杕㙒颩䍩㥇㟂츻슣硙</w:t>
      </w:r>
      <w:r>
        <w:rPr/>
        <w:t>ꥃ</w:t>
      </w:r>
      <w:r>
        <w:rPr/>
        <w:t>땗癀参硘땚층䥆穠㔨䫂䵬䥉㏂</w:t>
      </w:r>
      <w:r>
        <w:rPr/>
        <w:t>ⵞ</w:t>
      </w:r>
      <w:r>
        <w:rPr/>
        <w:t>⿂樴汪扉╇ㅌ乳壃꧎斬䍔쉅灤ꄽ呕䈷䠱╩种剕㩬쉀⬽㏂婟䥇偆♎瀺ꍰ坤䰨⩨꺿䁐ꇂ輻격暱갺무幣轢䥬ㄦ繡䩕但츤쉗佮⦡䍺⭀到쉆歉杗</w:t>
      </w:r>
      <w:r>
        <w:rPr/>
        <w:t>ⵠ</w:t>
      </w:r>
      <w:r>
        <w:rPr/>
        <w:t>䍺厏쉆쉬䝳穹⎵昪塔瀴쉉㙍쉥唤싍䝑⪿⽓</w:t>
      </w:r>
      <w:r>
        <w:rPr/>
        <w:t>ꤩ</w:t>
      </w:r>
      <w:r>
        <w:rPr/>
        <w:t>湯</w:t>
      </w:r>
      <w:r>
        <w:rPr/>
        <w:t>ⵢ</w:t>
      </w:r>
      <w:r>
        <w:rPr/>
        <w:t>䩅潒呬場ꥠ栻⌺ヂ썤唯㪥㑴뭴剖熡Ⓨ㊡㵊䭔⑬⧎츮伤圵婖㭆姂䜯䀳䁹䌴敡쉺剾唶숮敯습煚숲</w:t>
      </w:r>
      <w:r>
        <w:rPr/>
        <w:t>Ⱨ</w:t>
      </w:r>
      <w:r>
        <w:rPr/>
        <w:t>䬶㍳</w:t>
      </w:r>
      <w:r>
        <w:rPr/>
        <w:t>ꗂ</w:t>
      </w:r>
      <w:r>
        <w:rPr/>
        <w:t>䰥磂晨繷ꥭ⽔均栵煊넱☴㭙㭅䙘쵁䌽祆晶䭍㝓䅒</w:t>
      </w:r>
      <w:r>
        <w:rPr/>
        <w:t>Ⱬ</w:t>
      </w:r>
      <w:r>
        <w:rPr/>
        <w:t>춻䂵㍡⍊塏</w:t>
      </w:r>
      <w:r>
        <w:rPr/>
        <w:t>ꔪ</w:t>
      </w:r>
      <w:r>
        <w:rPr/>
        <w:t>깒쵹㘬刹췂朶㭏楓獗䡍칾㨽숭촴幑扠姂电䵩繁䁁꥞┥캩恞柃獵䧂</w:t>
      </w:r>
      <w:r>
        <w:rPr/>
        <w:t>ꦮ</w:t>
      </w:r>
      <w:r>
        <w:rPr/>
        <w:t>䭐畱</w:t>
      </w:r>
      <w:r>
        <w:rPr/>
        <w:t>Ⱡ</w:t>
      </w:r>
      <w:r>
        <w:rPr/>
        <w:t>夽轟넰㮵녫㡙㘷㝈輺犡䥐⑬㑘朶숺㭫盂卌入䥑炱係㵣潓䆏ꌹ䆱㭅䉬㑟刽⸱晄䭇干䉹顭慣瑭䕄쉞⻂杴숲췂猳쉳獪䵢吽긬㩑䞬嘺塬⧂䨳怴㬷㍧恹歯湙桙匴倥䕅쉦縶瑇慨쉲沱ㅔ싎⽘区숵뮏⩈</w:t>
      </w:r>
      <w:r>
        <w:rPr/>
        <w:t>ⵋ</w:t>
      </w:r>
      <w:r>
        <w:rPr/>
        <w:t>愥恧爸䒱䋍⾘垣䙀⭋㑬氊㵎两獴栳䩣⹄慏Ⓝꆣ丨걳</w:t>
      </w:r>
      <w:r>
        <w:rPr/>
        <w:t>⡤</w:t>
      </w:r>
      <w:r>
        <w:rPr/>
        <w:t>惂瘣䭷睖쉉䝴⹍汢彶㑺㕩渦䜪㝃㈹墻䅬슣輭牱朻彉媬☭摀杰捗敏係쉡啧煗敗煐</w:t>
      </w:r>
      <w:r>
        <w:rPr/>
        <w:t>⢱</w:t>
      </w:r>
      <w:r>
        <w:rPr/>
        <w:t>勂偅㍙╉偊汤</w:t>
      </w:r>
      <w:r>
        <w:rPr/>
        <w:t>ꖡ</w:t>
      </w:r>
      <w:r>
        <w:rPr/>
        <w:t>년⩦婵쵌桺놵䉘䝋쉦氪⫂䥣깎⩰㊥䱅係쉃睎洸䙃昻쉈䱴㮬쎩⩞</w:t>
      </w:r>
      <w:r>
        <w:rPr/>
        <w:t>⡍</w:t>
      </w:r>
      <w:r>
        <w:rPr/>
        <w:t>㥪娺⌫桊뇂䰹䥤⺱㩞쉲捁☰♡쉟埂迂晥塔㢩싂㑳睐歃㤣怸潷繭ォ轷숴⧂焩썯㝶幐⭢玣儹抱十㖘瑞걩쉷▥區䝊ぎ⩷⥞湎䑌枩䝓쎩䡉싂橫畮湱柂䈯쉍┪뽨挺☥䥊界桌쉵亮䕠㨵</w:t>
      </w:r>
      <w:r>
        <w:rPr/>
        <w:t>ꤸ</w:t>
      </w:r>
      <w:r>
        <w:rPr/>
        <w:t>쉪☮숳䍇眤截䐩䳂剘䗂塮곂숰⍣頦䡉氶칃頯䣂橀</w:t>
      </w:r>
      <w:r>
        <w:rPr/>
        <w:t>⣂</w:t>
      </w:r>
      <w:r>
        <w:rPr/>
        <w:t>⽃썐硈䱑</w:t>
      </w:r>
      <w:r>
        <w:rPr/>
        <w:t>ⱋ</w:t>
      </w:r>
      <w:r>
        <w:rPr/>
        <w:t>顳㍢㓂祖</w:t>
      </w:r>
      <w:r>
        <w:rPr/>
        <w:t>Ɒ</w:t>
      </w:r>
      <w:r>
        <w:rPr/>
        <w:t>곂何䍙䕄⑉ꍖ㠸瓂췂쉕슬슱歐乚仂獴⽫扐㓂녌┺汕츯쉒걪烎掏礦亥㜩⨰㐪䉸漣橏噪ꅁ买⨰쉐晆㷂쌨⸲쉸㠪殿娤ꎏ녫♹䙷奯䤫操炱な⹋쉉䑮</w:t>
      </w:r>
      <w:r>
        <w:rPr/>
        <w:t>⡡</w:t>
      </w:r>
      <w:r>
        <w:rPr/>
        <w:t>넬䰰⩏㷂纥꥔䴴佋⵮濂슡䃂싂䬸</w:t>
      </w:r>
      <w:r>
        <w:rPr/>
        <w:t>ꦘ</w:t>
      </w:r>
      <w:r>
        <w:rPr/>
        <w:t>輪䟂兑偏䫂ꆣ㎻硡⥯恙吶⭍埂轱䍑癩徱㕇旃厬쉮畦捵顳慗㝊걖⵱丸㶡䭐武녧⩫╍슩걭</w:t>
      </w:r>
      <w:r>
        <w:rPr/>
        <w:t>Ɒ</w:t>
      </w:r>
      <w:r>
        <w:rPr/>
        <w:t>㈽摧㩌㤩洶坑顮ꥵꄨ味쉟⻂㜸彣畾牪⹍ꍉ勂䉓劻⪻㩔╞卨⼳吺꥕䍟</w:t>
      </w:r>
      <w:r>
        <w:rPr/>
        <w:t>ꕺꔲ⤰</w:t>
      </w:r>
      <w:r>
        <w:rPr/>
        <w:t>嗂䍃쌳奰숰⑖뽵杍䔳⫂⭌▬晆に긻▵剤쉃汒䣃怰㍰䒻晸幨㟂敠啵氥獷숥畆啠␦䨺䥷깚帳疮䄻䴣嘫캏澵噉恣礨偶瀭題䔻</w:t>
      </w:r>
      <w:r>
        <w:rPr/>
        <w:t>ⱴ</w:t>
      </w:r>
      <w:r>
        <w:rPr/>
        <w:t>氦䕃㉆㉘厘♥췍녴걟긵塟廎具煓献떬䕯灇㑲傮⥱䙉愽䁆氰⹸悩</w:t>
      </w:r>
      <w:r>
        <w:rPr/>
        <w:t>⡋</w:t>
      </w:r>
      <w:r>
        <w:rPr/>
        <w:t>⺵砣杯㇎쉢䉡擃咬权幒㒩幯쉟긺㯂⭞갫飂䭚㓂恥걱</w:t>
      </w:r>
      <w:r>
        <w:rPr/>
        <w:t>ⲣ</w:t>
      </w:r>
      <w:r>
        <w:rPr/>
        <w:t>珂灂䫂瀨捔捪䎵⽦싂숣橱쉵䑑ꄹㅆ幓♥繃숶漪㬱焻숳ꍳ⨤㉇楴獗楏碘捄恍䆣牑䑒乱⫂숷</w:t>
      </w:r>
      <w:r>
        <w:rPr/>
        <w:t>ꖣ</w:t>
      </w:r>
      <w:r>
        <w:rPr/>
        <w:t>슿弳⭏㙹嗂怷쉁ꅍ坂⩵숭㞣♳</w:t>
      </w:r>
      <w:r>
        <w:rPr/>
        <w:t>ꕈ</w:t>
      </w:r>
      <w:r>
        <w:rPr/>
        <w:t>䁵⩟噸兌䫂뭄䂵쉊啤启⥷砣䋂偦偸㦮嗂⭊畴乀㘊帰⭘伻㑊┶䯂㛂睙伽㓂숳⍏歈獍搬싂</w:t>
      </w:r>
      <w:r>
        <w:rPr/>
        <w:t>ⲻ</w:t>
      </w:r>
      <w:r>
        <w:rPr/>
        <w:t>稽ぁ獀䙏穧䊩䑳猱皬䉲庮쉸縯ꇂ땧敇亘⮘杖晧䭇㩧⛂墿쉷</w:t>
      </w:r>
      <w:r>
        <w:rPr/>
        <w:t>ꤸ</w:t>
      </w:r>
      <w:r>
        <w:rPr/>
        <w:t>夬坧ㄭ咮垮牮㒩掬䇂煞懍䱱健쌭췂⨳搨癖</w:t>
      </w:r>
      <w:r>
        <w:rPr/>
        <w:t>⢩</w:t>
      </w:r>
      <w:r>
        <w:rPr/>
        <w:t>ꥒ</w:t>
      </w:r>
      <w:r>
        <w:rPr/>
        <w:t>琤쉸判</w:t>
      </w:r>
      <w:r>
        <w:rPr/>
        <w:t>ꦿ</w:t>
      </w:r>
      <w:r>
        <w:rPr/>
        <w:t>曍姂㢬숺嚏쉶㝠捄㎻潊梮涏穗</w:t>
      </w:r>
      <w:r>
        <w:rPr/>
        <w:t>ꖬ</w:t>
      </w:r>
      <w:r>
        <w:rPr/>
        <w:t>쉤ꍬ墣㨣塭⤰䭙㡘娵㭺쉧䔴牌쉶䕄㝺뽠洶埂</w:t>
      </w:r>
      <w:r>
        <w:rPr/>
        <w:t>ꕮ⤹</w:t>
      </w:r>
      <w:r>
        <w:rPr/>
        <w:t>ꆮ橆쉖䜯䩨矂⭫슿</w:t>
      </w:r>
      <w:r>
        <w:rPr/>
        <w:t>ꗂ</w:t>
      </w:r>
      <w:r>
        <w:rPr/>
        <w:t>ㄥ칍懂⹇䁙壃묯</w:t>
      </w:r>
      <w:r>
        <w:rPr/>
        <w:t>⣃⍤</w:t>
      </w:r>
      <w:r>
        <w:rPr/>
        <w:t>췂呍熱噹ㅹ䀨佶♫쵮㍱ㄶ礸䛃╊</w:t>
      </w:r>
      <w:r>
        <w:rPr/>
        <w:t>ꕥ</w:t>
      </w:r>
      <w:r>
        <w:rPr/>
        <w:t>쉖쉡</w:t>
      </w:r>
      <w:r>
        <w:rPr/>
        <w:t>ꤺ</w:t>
      </w:r>
      <w:r>
        <w:rPr/>
        <w:t>晪쉲櫂扏䤲䁥慔溣땧⩩⪥湴村㉃쏂㵫깷슱丰뼤㈻癟瞬䃂䕡㜩떻숶䶥楂슻祒煫</w:t>
      </w:r>
      <w:r>
        <w:rPr/>
        <w:t>ⷃ</w:t>
      </w:r>
      <w:r>
        <w:rPr/>
        <w:t>쉥坫</w:t>
      </w:r>
      <w:r>
        <w:rPr/>
        <w:t>ꖣ</w:t>
      </w:r>
      <w:r>
        <w:rPr/>
        <w:t>떣⨺浶祚䡬⑄䤰㑋㯍</w:t>
      </w:r>
      <w:r>
        <w:rPr/>
        <w:t>⠫</w:t>
      </w:r>
      <w:r>
        <w:rPr/>
        <w:t>갸썴䕅⨳쌷卲䈻ꌺ䥘䕏䡴쉯浐싃晎䕧</w:t>
      </w:r>
      <w:r>
        <w:rPr/>
        <w:t>⡥</w:t>
      </w:r>
      <w:r>
        <w:rPr/>
        <w:t>圩堷淃灔禘Ⓝ싂橘姂㝙숪䩞ꌳ뗂䥞祌⫂䅟媩쉰㛂噳㈬顦盂奠婂떩ꥲㄯꏂ樰疣깁曂⑂潊ꥫ睙뮩⩃㌱敉頷獒䱮</w:t>
      </w:r>
      <w:r>
        <w:rPr/>
        <w:t>ⵆ</w:t>
      </w:r>
      <w:r>
        <w:rPr/>
        <w:t>싂㡭穾横䝕쉫쵬稯㕭</w:t>
      </w:r>
      <w:r>
        <w:rPr/>
        <w:t>ꔵꕏ</w:t>
      </w:r>
      <w:r>
        <w:rPr/>
        <w:t>쉯垬</w:t>
      </w:r>
      <w:r>
        <w:rPr/>
        <w:t>ꔫ◂</w:t>
      </w:r>
      <w:r>
        <w:rPr/>
        <w:t>牵㜽⍖⥈到䵳⩐攤</w:t>
      </w:r>
      <w:r>
        <w:rPr/>
        <w:t>꧂</w:t>
      </w:r>
      <w:r>
        <w:rPr/>
        <w:t>㑟⹆䐣係㔥怤惂⥙㘨摥忍瘪╊瘤捏캏쉔㑯磂쉳䴨刱玮楞礴告奍</w:t>
      </w:r>
      <w:r>
        <w:rPr/>
        <w:t>ⵊ⹶</w:t>
      </w:r>
      <w:r>
        <w:rPr/>
        <w:t>乹嫂匲♣刺쉃搣칅뿃땣䁐牅楍佰⿂䬸숴助勂ꅹ顇癋ꥤ숱⩃⚣橚忂确쉞썱䁈넭</w:t>
      </w:r>
      <w:r>
        <w:rPr/>
        <w:t>ⶥ</w:t>
      </w:r>
      <w:r>
        <w:rPr/>
        <w:t>칟Ⓜ㯃呐⥌넸䥮匤㘹婮哂㟂䛂戰轭</w:t>
      </w:r>
      <w:r>
        <w:rPr/>
        <w:t>ⵎ</w:t>
      </w:r>
      <w:r>
        <w:rPr/>
        <w:t>싍쉋</w:t>
      </w:r>
      <w:r>
        <w:rPr/>
        <w:t>ⴶ␷</w:t>
      </w:r>
      <w:r>
        <w:rPr/>
        <w:t>頺求⼻ꇂ氤唱䑩甩唪塕</w:t>
      </w:r>
      <w:r>
        <w:rPr/>
        <w:t>ꦬ</w:t>
      </w:r>
      <w:r>
        <w:rPr/>
        <w:t>弣泂䴹뮿䙍쉹쉴灙쉬繫䝰影</w:t>
      </w:r>
      <w:r>
        <w:rPr/>
        <w:t>ⷂ</w:t>
      </w:r>
      <w:r>
        <w:rPr/>
        <w:t>㩚⦮숪갮긫</w:t>
      </w:r>
      <w:r>
        <w:rPr/>
        <w:t>Ɱ</w:t>
      </w:r>
      <w:r>
        <w:rPr/>
        <w:t>啠婎䃂丫숷敞</w:t>
      </w:r>
      <w:r>
        <w:rPr/>
        <w:t>꤫</w:t>
      </w:r>
      <w:r>
        <w:rPr/>
        <w:t>溩楏眸癒♯ꍮ⥧</w:t>
      </w:r>
      <w:r>
        <w:rPr/>
        <w:t>ⶻ</w:t>
      </w:r>
      <w:r>
        <w:rPr/>
        <w:t>㵷䢿䆱㵦坡㵣塪숲䈫䤨元녂긷䑖仂싂䍄戦㕡䃂䜻䝏䥸⭊䑰㕩幕呀ㄬ쉋䙖湎嫂␨䒬瘨쉾䀤ꎻ쉁촩</w:t>
      </w:r>
      <w:r>
        <w:rPr/>
        <w:t>Ⱙ</w:t>
      </w:r>
      <w:r>
        <w:rPr/>
        <w:t>伺</w:t>
      </w:r>
      <w:r>
        <w:rPr/>
        <w:t>꧂⹠</w:t>
      </w:r>
      <w:r>
        <w:rPr/>
        <w:t>ㅔ깰㊻䰬치挣狂㈩顺䙶숮䦵瑹慺偄扏穟㉡猶쉈滂㤩儭睲싂ꅆ⍈畞⑷䵞牣敺〪祧⤩〉㙞뼪슣爻潴</w:t>
      </w:r>
      <w:r>
        <w:rPr/>
        <w:t>ⱋ</w:t>
      </w:r>
      <w:r>
        <w:rPr/>
        <w:t>睉⻂棂卞䖣扉쉪⬫敕⩉頴䨰泍곍救彴뇂걩쉾彶畭慹晒䬊㘫㝓硫싂㤴祏䝶</w:t>
      </w:r>
      <w:r>
        <w:rPr/>
        <w:t>Ɒ</w:t>
      </w:r>
      <w:r>
        <w:rPr/>
        <w:t>䙘㩰㩐杷숮쉄㌶冮吱玏䝢特佒爹樰</w:t>
      </w:r>
      <w:r>
        <w:rPr/>
        <w:t>ꥀ</w:t>
      </w:r>
      <w:r>
        <w:rPr/>
        <w:t>慒긬㑊拎㤰堻┫剀睌쉢긤縵顕쉸⏂㝢倪晀쉢숯稲쉧瀰⨸汷哃旂頫炩夹盎顰庿䩠畦</w:t>
      </w:r>
      <w:r>
        <w:rPr/>
        <w:t>ꔨ</w:t>
      </w:r>
      <w:r>
        <w:rPr/>
        <w:t>曍넦䭃쉁婌싂㉂䍕毂塥㡟슏⸳싂厏な싂슩泂㊮□싂숮쉞䗂塁䨻灓</w:t>
      </w:r>
      <w:r>
        <w:rPr/>
        <w:t>ⵡꗂ</w:t>
      </w:r>
      <w:r>
        <w:rPr/>
        <w:t>嘴幔䍪⹊炣䁄䅯吱䚏幢쉈꤮半斩숹湴䥥쉹穭熱</w:t>
      </w:r>
      <w:r>
        <w:rPr/>
        <w:t>ꔸ⛂</w:t>
      </w:r>
      <w:r>
        <w:rPr/>
        <w:t>悡迍瓂㮿硐</w:t>
      </w:r>
      <w:r>
        <w:rPr/>
        <w:t>ꤲ</w:t>
      </w:r>
      <w:r>
        <w:rPr/>
        <w:t>쉴彡칰璥䱍煞䷂汀⨮╴</w:t>
      </w:r>
      <w:r>
        <w:rPr/>
        <w:t>ꥅ</w:t>
      </w:r>
      <w:r>
        <w:rPr/>
        <w:t>䐴쉩摦䭋噎昺뗂扇憻璵䙱칤泂歁㌸炥纩숯</w:t>
      </w:r>
      <w:r>
        <w:rPr/>
        <w:t>ⰵ</w:t>
      </w:r>
      <w:r>
        <w:rPr/>
        <w:t>墬䝧窥⩄䨤쉐硔䷂</w:t>
      </w:r>
      <w:r>
        <w:rPr/>
        <w:t>⡚</w:t>
      </w:r>
      <w:r>
        <w:rPr/>
        <w:t>ꕣ</w:t>
      </w:r>
      <w:r>
        <w:rPr/>
        <w:t>䩯硴卦颏⬽쉬⵴⬭眹깺俎쉴頤⥣쏂䱄桥牢</w:t>
      </w:r>
      <w:r>
        <w:rPr/>
        <w:t>ꗂ</w:t>
      </w:r>
      <w:r>
        <w:rPr/>
        <w:t>깒琨뽣䚻呯뗂␱숭⍫슘䑰椱㡇⩮칳쉾⑗㵆⍭ꥴ뗂㭄憿愲欰䈣瞩䡔쉸㮡稷⹨⶘刷㩔刮썍䰬媩</w:t>
      </w:r>
      <w:r>
        <w:rPr/>
        <w:t>⡟</w:t>
      </w:r>
      <w:r>
        <w:rPr/>
        <w:t>䑤〴塩䍚㝶湕輽産䲥辬纏숽ꥸ塹뇂吭搸恊㷂⤰뽮</w:t>
      </w:r>
      <w:r>
        <w:rPr/>
        <w:t>Ⱳ</w:t>
      </w:r>
      <w:r>
        <w:rPr/>
        <w:t>㗂땁쉦礪匪㑰⻂쉧</w:t>
      </w:r>
      <w:r>
        <w:rPr/>
        <w:t>ⱷ</w:t>
      </w:r>
      <w:r>
        <w:rPr/>
        <w:t>쉓숴义〹⑈㉍烂썁⩹☹彳坉쉂濎栻楅⥭塵㙢总⑶䒩㨴</w:t>
      </w:r>
      <w:r>
        <w:rPr/>
        <w:t>ꔤ</w:t>
      </w:r>
      <w:r>
        <w:rPr/>
        <w:t>狂⨲⏂䨥卬┪숤䩈⾮겮潠繗也䭾桳ㄪ싂颏漴쉥呴兤숤㗂갱쉷炥桔刨䪡幃ㅠ洯慀ッ╌䜷싂㬣</w:t>
      </w:r>
      <w:r>
        <w:rPr/>
        <w:t>⢣</w:t>
      </w:r>
      <w:r>
        <w:rPr/>
        <w:t>単ㅠ祺ꥢ猥䊩</w:t>
      </w:r>
      <w:r>
        <w:rPr/>
        <w:t>ꖘ</w:t>
      </w:r>
      <w:r>
        <w:rPr/>
        <w:t>㑱㉊畞⬣碵塶瘵嘷塹䆮塬쉐䅮⸱剡窱嫂㤻㤣䴶䟃슏愥顪㎮托輶妻䅷뭚㭥爬窩智⺮物幩歄녃⩙</w:t>
      </w:r>
      <w:r>
        <w:rPr/>
        <w:t>ꕘ</w:t>
      </w:r>
      <w:r>
        <w:rPr/>
        <w:t>껍轒䠵ぬ숤</w:t>
      </w:r>
      <w:r>
        <w:rPr/>
        <w:t>ꗂ</w:t>
      </w:r>
      <w:r>
        <w:rPr/>
        <w:t>吷父넲䓂僂ꍬ</w:t>
      </w:r>
      <w:r>
        <w:rPr/>
        <w:t>ꕥ</w:t>
      </w:r>
      <w:r>
        <w:rPr/>
        <w:t>撩썷洸녺椫顾秂</w:t>
      </w:r>
      <w:r>
        <w:rPr/>
        <w:t>ꤱ</w:t>
      </w:r>
      <w:r>
        <w:rPr/>
        <w:t>뼤祆䰨硵杲水㴫杅싂숣桰獯믂杆浨⸶ꍧ睅쉨ィ凂⸭晸绂</w:t>
      </w:r>
      <w:r>
        <w:rPr/>
        <w:t>⠵</w:t>
      </w:r>
      <w:r>
        <w:rPr/>
        <w:t>娥숫䭇硙呹⩗㠴</w:t>
      </w:r>
      <w:r>
        <w:rPr/>
        <w:t>ꔻ</w:t>
      </w:r>
      <w:r>
        <w:rPr/>
        <w:t>轈浬牌洭㴵슱썏㉃䨮矂</w:t>
      </w:r>
      <w:r>
        <w:rPr/>
        <w:t>⣂</w:t>
      </w:r>
      <w:r>
        <w:rPr/>
        <w:t>㉉ꌯꍇ䠦꺮橸⩞柂䁲㧂䀶⛂㵧恺飍桾딣伣㋂㍺偉䣂싂縬㡰杰䎥繄摢轓쉎歖䪥欵刺숬倵⍭猪⪮⎬仂땺쉦怸噊墱夲ネ匣</w:t>
      </w:r>
      <w:r>
        <w:rPr/>
        <w:t>ⵯ⥟</w:t>
      </w:r>
      <w:r>
        <w:rPr/>
        <w:t>㩯発</w:t>
      </w:r>
      <w:r>
        <w:rPr/>
        <w:t>ꕴ</w:t>
      </w:r>
      <w:r>
        <w:rPr/>
        <w:t>睍婎ꅗ㨤㝖田爪塲䁢</w:t>
      </w:r>
      <w:r>
        <w:rPr/>
        <w:t>⠴</w:t>
      </w:r>
      <w:r>
        <w:rPr/>
        <w:t>堯䡾瀴䞣敖⿂⺮乁䧂掣숦ꥴ杍⚿穔♘ꏂ걶嘬䓂佫頊晰㤲ꌸ꥚㡴䶱층숵䣂쉬剦┯湌欲し㬶㘹䡥兣촪캵</w:t>
      </w:r>
      <w:r>
        <w:rPr/>
        <w:t>ⱳ</w:t>
      </w:r>
      <w:r>
        <w:rPr/>
        <w:t>畀硩䀫⌮䄣厏樶栱晠䏂灥㝟稽婎参穯⨴쉪捀䯂穴轗稫䍩</w:t>
      </w:r>
      <w:r>
        <w:rPr/>
        <w:t>ꔱ</w:t>
      </w:r>
      <w:r>
        <w:rPr/>
        <w:t>䖱懂䅅䐪眲䥡杊慦⹘갲㊡⤷攮數穸典⭥哂</w:t>
      </w:r>
      <w:r>
        <w:rPr/>
        <w:t>ⱘ</w:t>
      </w:r>
      <w:r>
        <w:rPr/>
        <w:t>녀之獬⾏㭷䩦灆䔺㈹低摓숸秂㛂䵋⻃촭싍쉚䅤⾏⭾뭹拂䘮椬</w:t>
      </w:r>
      <w:r>
        <w:rPr/>
        <w:t>ⰷ</w:t>
      </w:r>
      <w:r>
        <w:rPr/>
        <w:t>䄩⼷㵯幤걢ꥪ瘵㧂仂坲斡漪札㙇乊皩揍ぺ㝀ㅢ슡眤ㅥ䕏㕓攦캻䴬汢뗂汎䅏</w:t>
      </w:r>
      <w:r>
        <w:rPr/>
        <w:t>ꔹ</w:t>
      </w:r>
      <w:r>
        <w:rPr/>
        <w:t>녕倯忂彠奅繀栴灷㍀甤싂뽇츪幁㘨娣六垣䫎⏂㙃摷禣ꆏ쉢捯敯ꥲ洵㢥</w:t>
      </w:r>
      <w:r>
        <w:rPr/>
        <w:t>ꕗ</w:t>
      </w:r>
      <w:r>
        <w:rPr/>
        <w:t>卨⬥悿⥳户埂⨻復⺣䪡末쉒숦</w:t>
      </w:r>
      <w:r>
        <w:rPr/>
        <w:t>ꥄ</w:t>
      </w:r>
      <w:r>
        <w:rPr/>
        <w:t>曍깹㕖唴偶뽪䜣䐹⩱쌲樵殘朰㭣㩳㔲ꅯ煦伸⨬㎵穫⩅㠴뽲彎</w:t>
      </w:r>
      <w:r>
        <w:rPr/>
        <w:t>ꤹ</w:t>
      </w:r>
      <w:r>
        <w:rPr/>
        <w:t>䅢琯쉙쉱⹮她偎뽊ꅁ카歩乬扢攨ꄮ슿儨쉑</w:t>
      </w:r>
      <w:r>
        <w:rPr/>
        <w:t>Ⱕ</w:t>
      </w:r>
      <w:r>
        <w:rPr/>
        <w:t>乾帥噫歪ꌬ䱱樻쵙숽氯嘩⿂ꅈ硺奎</w:t>
      </w:r>
      <w:r>
        <w:rPr/>
        <w:t>ꥄ</w:t>
      </w:r>
      <w:r>
        <w:rPr/>
        <w:t>医</w:t>
      </w:r>
      <w:r>
        <w:rPr/>
        <w:t>⡎</w:t>
      </w:r>
      <w:r>
        <w:rPr/>
        <w:t>ꤩ</w:t>
      </w:r>
      <w:r>
        <w:rPr/>
        <w:t>未临柂갳湆⵴䓂幇ꥱ쉯楅倨畡妣</w:t>
      </w:r>
      <w:r>
        <w:rPr/>
        <w:t>ⵧ</w:t>
      </w:r>
      <w:r>
        <w:rPr/>
        <w:t>呾䛂㞿㍍䎥彾妏⽉䑨㝑䙸樲撻⥏瘮慷㑤䦮갤噵♋䥠⌹頶周秃祢㏂㭭춘牚놘牀쉹䤨ꍹ繲㜴幸䳂徥䉳弹㜽㑉㍃數祪쉰呠卞转䕪椭噙촷啎㙦♓儵깑未㑊榥癍晬墡况쉙昨썊湃</w:t>
      </w:r>
      <w:r>
        <w:rPr/>
        <w:t>ꦻ⹃</w:t>
      </w:r>
      <w:r>
        <w:rPr/>
        <w:t>ꥤ奧䌩㑨曍睦땺硗䵫숷䙁琳䣂祯乤⸹⸹껂稻稱⩂㔪祘係佚䑪䖮焮牄泂绍䞻煬㕤걇ㄲ璿⏂♥⵴悬습框佶懂</w:t>
      </w:r>
      <w:r>
        <w:rPr/>
        <w:t>⢏</w:t>
      </w:r>
      <w:r>
        <w:rPr/>
        <w:t>㤷㤵瑑奱뇃䏃숲㩈㩥㭕</w:t>
      </w:r>
      <w:r>
        <w:rPr/>
        <w:t>Ⱡ╔</w:t>
      </w:r>
      <w:r>
        <w:rPr/>
        <w:t>煔ꅲ顰竂췂슬潩晈㨺⍦숯깶助㵸噔⥱숫繎쉘儵へ牕䁒牠睂䡘㭚壂桥泂奔ꥺ꥖꥗塟暻땟쉓뮩䆿嘳㯂⨫圽䐸♺䞡嗂쉰슿┱敀⩴ꥷ⍀䱁㙙㕚</w:t>
      </w:r>
      <w:r>
        <w:rPr/>
        <w:t>⠤</w:t>
      </w:r>
      <w:r>
        <w:rPr/>
        <w:t>ꥆ</w:t>
      </w:r>
      <w:r>
        <w:rPr/>
        <w:t>ヂ숪你恷䥠쉔䉹ㄴ</w:t>
      </w:r>
      <w:r>
        <w:rPr/>
        <w:t>ⷃ</w:t>
      </w:r>
      <w:r>
        <w:rPr/>
        <w:t>擂⛂兦㘺㍮忍灵⑇單땨⍊憻⩟梥慬㨶갨嘴䅙쉐劮╞慃悡뭋䯍쉸幇敉啁婙䩧䍫꥞㓂㭕㙰忂嫂䒩숫摞挮⑖촷숫슡嘳祳뮿䕩떩숺哂严</w:t>
      </w:r>
      <w:r>
        <w:rPr/>
        <w:t>ꦿ</w:t>
      </w:r>
      <w:r>
        <w:rPr/>
        <w:t>杇</w:t>
      </w:r>
      <w:r>
        <w:rPr/>
        <w:t>Ⳃ</w:t>
      </w:r>
      <w:r>
        <w:rPr/>
        <w:t>쉡儊㉎杙婃恳轟煦숺⚬墵硫濍甹싎④塺慯乳䄦㈤伴復깄䜻싂⩎떵⭚䤸⥲睢쌺깣樹䥂ㆮ棂濂䰳컂⏃䥅秂㢵捳㕳뽭⽈扦㐲䁁烂⒥㈪췂卑㈱嘥㝥䪱煡㟂䛂</w:t>
      </w:r>
      <w:r>
        <w:rPr/>
        <w:t>ⴶ</w:t>
      </w:r>
      <w:r>
        <w:rPr/>
        <w:t>兓</w:t>
      </w:r>
      <w:r>
        <w:rPr/>
        <w:t>⠹</w:t>
      </w:r>
      <w:r>
        <w:rPr/>
        <w:t>ⷂ</w:t>
      </w:r>
      <w:r>
        <w:rPr/>
        <w:t>妩摤搩癩暩싂穭瑐琮㥟㉂夣僂偆놬㙑㭩灤숷扅倲쉲伨쉗㝄䥫⺩䙮垥</w:t>
      </w:r>
      <w:r>
        <w:rPr/>
        <w:t>ⴭ</w:t>
      </w:r>
      <w:r>
        <w:rPr/>
        <w:t>䨤瘹ꅚ</w:t>
      </w:r>
      <w:r>
        <w:rPr/>
        <w:t>⣂</w:t>
      </w:r>
      <w:r>
        <w:rPr/>
        <w:t>䙞䍱痍昪珍積䰫顐싂硤剷슩咱线僂䰷偾♐扲떘⩣垏倹噣䖩㕓幪牒㨸顱싂걱旂땎獀⹾冮搵⎿硒瑋瘭庥癠䭭濂㩘㵣洸㬳☤㎩쉂壂檵哂숪싂慓숦穲㝊䐻伩㡔⼳癋燂䇎</w:t>
      </w:r>
      <w:r>
        <w:rPr/>
        <w:t>ⱨ</w:t>
      </w:r>
      <w:r>
        <w:rPr/>
        <w:t>ꥐ꥖</w:t>
      </w:r>
      <w:r>
        <w:rPr/>
        <w:t>쉡槂㵏</w:t>
      </w:r>
      <w:r>
        <w:rPr/>
        <w:t>⡐</w:t>
      </w:r>
      <w:r>
        <w:rPr/>
        <w:t>䵭㐩共洽湢</w:t>
      </w:r>
      <w:r>
        <w:rPr/>
        <w:t>⡦</w:t>
      </w:r>
      <w:r>
        <w:rPr/>
        <w:t>떿쉫싂썯숽佨幄浑⍮穖ㄦ䥗畇棍䵺夲건ꌱ⨪♵恒䀲쉣겏剚绂습숶䏂⩈</w:t>
      </w:r>
      <w:r>
        <w:rPr/>
        <w:t>ⴲ</w:t>
      </w:r>
      <w:r>
        <w:rPr/>
        <w:t>䢱晅亱㪻汢</w:t>
      </w:r>
      <w:r>
        <w:rPr/>
        <w:t>ꕁ</w:t>
      </w:r>
      <w:r>
        <w:rPr/>
        <w:t>䭦</w:t>
      </w:r>
      <w:r>
        <w:rPr/>
        <w:t>ꦥ</w:t>
      </w:r>
      <w:r>
        <w:rPr/>
        <w:t>灅坬䭱</w:t>
      </w:r>
      <w:r>
        <w:rPr/>
        <w:t>ꕲ</w:t>
      </w:r>
      <w:r>
        <w:rPr/>
        <w:t>污䵕⹈㝇䵬㡪긦佫⑸䅱礻껂䐳⬤牐⤦䰨㵡廂焩쉇ㄲ稣껂㓂慉桊녾䝧繮煸⧂☳싃䵍椺堮烂쉲拎仂䅅剅㨥惂煰䕳숴琫珂枬䵂㝬潉카癵兹㥫쉶꥘䆵畡뼽ꆥ䱆놩瀱坃橦獤걗祶⭰垣炩婖䯍╯㵈</w:t>
      </w:r>
      <w:r>
        <w:rPr/>
        <w:t>ꥊ⥘</w:t>
      </w:r>
      <w:r>
        <w:rPr/>
        <w:t>檵䩘따⥂愰硵珂嫃撥拂뽨숽</w:t>
      </w:r>
      <w:r>
        <w:rPr/>
        <w:t>ꤺ</w:t>
      </w:r>
      <w:r>
        <w:rPr/>
        <w:t>睐䌣昹䭟㘪䌪數</w:t>
      </w:r>
      <w:r>
        <w:rPr/>
        <w:t>ⱌ</w:t>
      </w:r>
      <w:r>
        <w:rPr/>
        <w:t>㡩䵐䴴勂啯磂ꌸ습㟂ご吶娯걳㕓䑰㩘䯂쉰暵痂べ</w:t>
      </w:r>
      <w:r>
        <w:rPr/>
        <w:t>ⰸ⸬</w:t>
      </w:r>
      <w:r>
        <w:rPr/>
        <w:t>歱딹佩㜺橋砨澻칵嗍</w:t>
      </w:r>
      <w:r>
        <w:rPr/>
        <w:t>ⴽ</w:t>
      </w:r>
      <w:r>
        <w:rPr/>
        <w:t>〱潭剚搶숨慮㇃繰帮塳쉆⹺⸽뼨ぅ業灠␺䙔</w:t>
      </w:r>
      <w:r>
        <w:rPr/>
        <w:t>ꦱ⩕</w:t>
      </w:r>
      <w:r>
        <w:rPr/>
        <w:t>瘨禥穢八㔰</w:t>
      </w:r>
      <w:r>
        <w:rPr/>
        <w:t>ⱂ</w:t>
      </w:r>
      <w:r>
        <w:rPr/>
        <w:t>呾䞻啰뿂슥싍㐻ꥥ═扤땮㐬⻂癖숥䝖颬砯⛂녫␦숮㩴睹㵧</w:t>
      </w:r>
      <w:r>
        <w:rPr/>
        <w:t>ꕅ</w:t>
      </w:r>
      <w:r>
        <w:rPr/>
        <w:t>祃ヂ⦡啈嚿洤げ杪氪싂㪮繎勃潫唥獓㦘剩牕䩩爤前奙挥偒燃湃乃◂쉇浩疮㷂硖欫儵䠹搮乇䢱稴숮㶥䩬則칏슘⽶弸晈</w:t>
      </w:r>
      <w:r>
        <w:rPr/>
        <w:t>ꤷ</w:t>
      </w:r>
      <w:r>
        <w:rPr/>
        <w:t>뿂䵸ꄨ쵩楾⩀㕴㚏忂⬻繊쉋颻ꌸ噰칫쉺窩䝖䡈</w:t>
      </w:r>
      <w:r>
        <w:rPr/>
        <w:t>ꥉ</w:t>
      </w:r>
      <w:r>
        <w:rPr/>
        <w:t>ꥧ枻殏灘⍐愱숮類쉥⍯쉾匽</w:t>
      </w:r>
      <w:r>
        <w:rPr/>
        <w:t>ⴶ</w:t>
      </w:r>
      <w:r>
        <w:rPr/>
        <w:t>甮涮呐䵰슘녞桫猨䍺剰橓妩睯䄊ꅠ溩祗䑺</w:t>
      </w:r>
      <w:r>
        <w:rPr/>
        <w:t>Ɱ</w:t>
      </w:r>
      <w:r>
        <w:rPr/>
        <w:t>쉥轉㭨爤땴䅌埂恍㩄䭘偨⥗樨恲䊻劏぀䷍⫂䠸癅</w:t>
      </w:r>
      <w:r>
        <w:rPr/>
        <w:t>ꖬ</w:t>
      </w:r>
      <w:r>
        <w:rPr/>
        <w:t>䅠䡗睐瑑촶⦩䣂쉠땱䍄顃愻䕢䦻㎡⑦㠴걐嚻쉢㑧剠⥹╡汭</w:t>
      </w:r>
      <w:r>
        <w:rPr/>
        <w:t>ꥎ</w:t>
      </w:r>
      <w:r>
        <w:rPr/>
        <w:t>丶椻ꥮ䋂⽕䈬땰쉮ꅄ⸨☦㭚嚱卭䴷庥䡦ㅱ畈┫㭪喣憥쉔䘩汘頬⯂䋂媿ま╚欺㴵쉊묫뽐</w:t>
      </w:r>
      <w:r>
        <w:rPr/>
        <w:t>⣂</w:t>
      </w:r>
      <w:r>
        <w:rPr/>
        <w:t>쉧⽢슮㥧</w:t>
      </w:r>
      <w:r>
        <w:rPr/>
        <w:t>ⰰ</w:t>
      </w:r>
      <w:r>
        <w:rPr/>
        <w:t>纵嗂恎乲싂煹⹢場␮ꎩ</w:t>
      </w:r>
      <w:r>
        <w:rPr/>
        <w:t>⢣</w:t>
      </w:r>
      <w:r>
        <w:rPr/>
        <w:t>硅</w:t>
      </w:r>
      <w:r>
        <w:rPr/>
        <w:t>ꔷ</w:t>
      </w:r>
      <w:r>
        <w:rPr/>
        <w:t>쌻慊ꅳ쉚쉃칆㧃䷂䕅뇂습彫䄰</w:t>
      </w:r>
      <w:r>
        <w:rPr/>
        <w:t>꤭</w:t>
      </w:r>
      <w:r>
        <w:rPr/>
        <w:t>磂뼣싃氵뽊顨묮䖮恗⼺喻ㄥ烂</w:t>
      </w:r>
      <w:r>
        <w:rPr/>
        <w:t>Ⳃ</w:t>
      </w:r>
      <w:r>
        <w:rPr/>
        <w:t>儤轄䕌㜺㇂潠숤䛂埂⭋佬幏겿㔣幄쏎쉓</w:t>
      </w:r>
      <w:r>
        <w:rPr/>
        <w:t>⡈</w:t>
      </w:r>
      <w:r>
        <w:rPr/>
        <w:t>湴뭇칤獩噔画株ꄷ㬺</w:t>
      </w:r>
      <w:r>
        <w:rPr/>
        <w:t>ⱄ</w:t>
      </w:r>
      <w:r>
        <w:rPr/>
        <w:t>쉥쉑朮僂깴媏싍</w:t>
      </w:r>
      <w:r>
        <w:rPr/>
        <w:t>ꥍ</w:t>
      </w:r>
      <w:r>
        <w:rPr/>
        <w:t>係溣䭯ㄦ㉴桮柂㵓捡汔兏呅⨷轍♅䒩縥乕夷䙶媘穨칵轈琪써㍊쉃꺩⩳♹喬伯싎뾩師㘣䥰</w:t>
      </w:r>
      <w:r>
        <w:rPr/>
        <w:t>ⵣ</w:t>
      </w:r>
      <w:r>
        <w:rPr/>
        <w:t>㵒晱녤厱</w:t>
      </w:r>
      <w:r>
        <w:rPr/>
        <w:t>ꥈ</w:t>
      </w:r>
      <w:r>
        <w:rPr/>
        <w:t>迃敎䚮㛎䵕⛎䪩婎䀱⩚榥쉋䨦䑳♒땇倵ㅷ痂噅坸㵤䱆抬䭯ꅒ噊㩒昱쉾兎䱂㡖䨨숣欦떬㢣꥙</w:t>
      </w:r>
      <w:r>
        <w:rPr/>
        <w:t>ⱈ</w:t>
      </w:r>
      <w:r>
        <w:rPr/>
        <w:t>眪쉡入㉋繫硳⩗깄쉖칷䭗곂䜽䱔깡쏎┨䀱䛍쵥▘⩑轓쌽坵䡺쉃䌨楅⸴悬㑍⼩녃卩剥洭偘洣幓</w:t>
      </w:r>
      <w:r>
        <w:rPr/>
        <w:t>ꦘ</w:t>
      </w:r>
      <w:r>
        <w:rPr/>
        <w:t>欻獷ꍆ갷⸲䵋痂ꍒ쉙樰뽑䅏沣卾땔㡅頦ꅖ桍㬮⍉檿⹰溻싂婰噬咏⾵⑒떱슱</w:t>
      </w:r>
      <w:r>
        <w:rPr/>
        <w:t>ꤤ</w:t>
      </w:r>
      <w:r>
        <w:rPr/>
        <w:t>㑁彙㡈摒䩫汑쉵槂く㵉㉲⒵琶뮘䁹獯㬣䅡䰱㐷⹸繆噘棂輴쉏奭㵘珍⹖뽔⾡瑙㬭檱㑷㤸頣숲洳佳扉桏䣃뭒숲</w:t>
      </w:r>
      <w:r>
        <w:rPr/>
        <w:t>⡖</w:t>
      </w:r>
      <w:r>
        <w:rPr/>
        <w:t>㠴唳슱썞泂㵪顶䡍倪</w:t>
      </w:r>
      <w:r>
        <w:rPr/>
        <w:t>ꥅ╷</w:t>
      </w:r>
      <w:r>
        <w:rPr/>
        <w:t>噭侱か⩕䘶䕮䃂摇⾡⏂㭏⹱吷⛂琤⥇攰䥹〫䡄䆵</w:t>
      </w:r>
      <w:r>
        <w:rPr/>
        <w:t>ꔭ</w:t>
      </w:r>
      <w:r>
        <w:rPr/>
        <w:t>䝟偸歳漭䳂⩾싂療癉煪浣慍䨬슘㑓숪ꍸ弽彏쵙숴䅶発㶵㕹</w:t>
      </w:r>
      <w:r>
        <w:rPr/>
        <w:t>ꕪ</w:t>
      </w:r>
      <w:r>
        <w:rPr/>
        <w:t>딴썂쉴숶啮䱒捗娯㝣䄻堮縲䍭瑅卾秎榥</w:t>
      </w:r>
      <w:r>
        <w:rPr/>
        <w:t>⡟</w:t>
      </w:r>
      <w:r>
        <w:rPr/>
        <w:t>慐쉎숪奪䤱睃⑯</w:t>
      </w:r>
      <w:r>
        <w:rPr/>
        <w:t>ꤵ</w:t>
      </w:r>
      <w:r>
        <w:rPr/>
        <w:t>撱까䜶䝚礬噃獺䦩㗂㴫⭩厩㭒橓⵨뽥㡀䱡㵃⩖◂쌫뭟木䨦㵆狂싂䌯䂩末꺏南个偋低倥㉒뗂⚡媵뭃杠╘㏃⭋</w:t>
      </w:r>
      <w:r>
        <w:rPr/>
        <w:t>⣂</w:t>
      </w:r>
      <w:r>
        <w:rPr/>
        <w:t>挣</w:t>
      </w:r>
      <w:r>
        <w:rPr/>
        <w:t>ꤊ⸱⩍</w:t>
      </w:r>
      <w:r>
        <w:rPr/>
        <w:t>䕟礻䈷伸氹畟⧂儶묫䅥匬ㅈ卍╋촫뽭㩉쉰弩⩲焦健⩏⩣㵸刣敵櫍颏쉚녮帪橆걇恇ぶ坎淎싂긱㩥㶵</w:t>
      </w:r>
      <w:r>
        <w:rPr/>
        <w:t>ꤩ</w:t>
      </w:r>
      <w:r>
        <w:rPr/>
        <w:t>뽃周ꥷ㮵妱㜫⎩◂轵䜽心쉧恇捎䒮物璵⨻獤礣㵧곂뭗⑗侵濂彃싂员怪夰晷丰ꥠ教㩢㉏츪歀⩫慨搱祢쵐傿淂쉅䬦礨쉺싂揂䂱捤㝰Ⓜ忍⹠愯쉠猨䊥昪祖剞捃垏焥⥘瑁</w:t>
      </w:r>
      <w:r>
        <w:rPr/>
        <w:t>ⷂ</w:t>
      </w:r>
      <w:r>
        <w:rPr/>
        <w:t>捋㑏帩싍徬</w:t>
      </w:r>
      <w:r>
        <w:rPr/>
        <w:t>ⱖ</w:t>
      </w:r>
      <w:r>
        <w:rPr/>
        <w:t>䜦槂ꅢ䛂敡♬뮣癣깉㙡</w:t>
      </w:r>
      <w:r>
        <w:rPr/>
        <w:t>Ⱬ</w:t>
      </w:r>
      <w:r>
        <w:rPr/>
        <w:t>ꥆ</w:t>
      </w:r>
      <w:r>
        <w:rPr/>
        <w:t>㵸滃㉋烂猨煮楎潥⍗숶䌺䭯甸䢩㞡妻免泂ꍄ쵊徏쌨汭䁑㴴囂⵬딪愯⤨䂿䴱绂</w:t>
      </w:r>
      <w:r>
        <w:rPr/>
        <w:t>⡣⥍⨶</w:t>
      </w:r>
      <w:r>
        <w:rPr/>
        <w:t>幡믂暮쌰⵾竂湈嘥싂塲┦轕숣깧顎⹓녋娩恶䄬䙄塱䯂쉁怪熘浉</w:t>
      </w:r>
      <w:r>
        <w:rPr/>
        <w:t>ⱬ</w:t>
      </w:r>
      <w:r>
        <w:rPr/>
        <w:t>껍䬷뗂</w:t>
      </w:r>
      <w:r>
        <w:rPr/>
        <w:t>ꦻ</w:t>
      </w:r>
      <w:r>
        <w:rPr/>
        <w:t>户畟⏂ꍌ接䡨ネ䥠춘伵獟쉯</w:t>
      </w:r>
      <w:r>
        <w:rPr/>
        <w:t>⠱</w:t>
      </w:r>
      <w:r>
        <w:rPr/>
        <w:t>䵦┷浘昷卓쉹彡棂묪걠쉠橀㋂슏暬氻ꅰ恅쉫幃췎</w:t>
      </w:r>
      <w:r>
        <w:rPr/>
        <w:t>Ⱪ</w:t>
      </w:r>
      <w:r>
        <w:rPr/>
        <w:t>㴦彐⑞㢿楁䨷칱䩲슻슥枱煚◎焱ꥮ㤪칶뽲煔廂䡚㞻棂㋂晅숩쉑䶥塐긯潘䓂쉫묤礻╹썕湌䈩⑄뮵戸佮お䍲塟⛂惂伥䫂奭슡呟쉊⾥쵵橀ㅋ</w:t>
      </w:r>
      <w:r>
        <w:rPr/>
        <w:t>ꖿ</w:t>
      </w:r>
      <w:r>
        <w:rPr/>
        <w:t>偈桹쉔浒㘱</w:t>
      </w:r>
      <w:r>
        <w:rPr/>
        <w:t>ꦩ☦</w:t>
      </w:r>
      <w:r>
        <w:rPr/>
        <w:t>㝏䉺戴쉃坦戳곎쉌숯顒恞䗂啡迂䡈쉄䆣恡䭚䝃쉧</w:t>
      </w:r>
      <w:r>
        <w:rPr/>
        <w:t>⡯</w:t>
      </w:r>
      <w:r>
        <w:rPr/>
        <w:t>唻</w:t>
      </w:r>
      <w:r>
        <w:rPr/>
        <w:t>ꔪ</w:t>
      </w:r>
      <w:r>
        <w:rPr/>
        <w:t>㪥䁗剧樨恮穇⭱㤵</w:t>
      </w:r>
      <w:r>
        <w:rPr/>
        <w:t>ⱶ⹵</w:t>
      </w:r>
      <w:r>
        <w:rPr/>
        <w:t>剞轣㭄</w:t>
      </w:r>
      <w:r>
        <w:rPr/>
        <w:t>Ⱚ</w:t>
      </w:r>
      <w:r>
        <w:rPr/>
        <w:t>㵚⺮扰繯愮瞩剪呗䩾䝘</w:t>
      </w:r>
      <w:r>
        <w:rPr/>
        <w:t>Ⱚ⠶⡖⩁</w:t>
      </w:r>
      <w:r>
        <w:rPr/>
        <w:t>㕔繊焳갶싍帥㑴㕳䴭싂⮩檣祪务▵㙹㑷쵋슿癤䏎甮橞縪ぶ㊥タ啕䈽啫쉬⨨儮輭뼭晖䱯䫂潦㍑栤㋂硴ꥥ</w:t>
      </w:r>
      <w:r>
        <w:rPr/>
        <w:t>ꕩ</w:t>
      </w:r>
      <w:r>
        <w:rPr/>
        <w:t>僂婈䙺숸操숨쉩䥍䙭穬础呾</w:t>
      </w:r>
      <w:r>
        <w:rPr/>
        <w:t>ꕞ⵮</w:t>
      </w:r>
      <w:r>
        <w:rPr/>
        <w:t>繙滂䐵⑊䣍砯橢恦㕋頩⵶仂傩넺䝎숦椣</w:t>
      </w:r>
      <w:r>
        <w:rPr/>
        <w:t>⡅</w:t>
      </w:r>
      <w:r>
        <w:rPr/>
        <w:t>憡쉋싂媵</w:t>
      </w:r>
      <w:r>
        <w:rPr/>
        <w:t>⠸</w:t>
      </w:r>
      <w:r>
        <w:rPr/>
        <w:t>䘥딲朣婹♁⽉쉑䁩㡵츳숤楴浒㐪숮佭숣칲넯婒뭑쉧슬㭙䙡⭩㉓䴫쉁⽮䅥땉穭歄睙扞睵瘹䱞皱⽐輸쌸㉩녺顆焨⹈帮恋䔦吺啖县戣䍆숽ꄪ慁⎏ꍯ䱄䵠歁琲挺䑶␨楲㎩㝇⵶컃㷂</w:t>
      </w:r>
      <w:r>
        <w:rPr/>
        <w:t>ꤊ</w:t>
      </w:r>
      <w:r>
        <w:rPr/>
        <w:t>呠ꅤ嘯抿浓뮡⪩넱煔䝷牵䈩㍏轈㪥⭑䑬㫂싃䉙䍏㩗ꄵ슿㌳䅠报あ儲䕯⼴ꥩ眪䊩煃䱌䤵㥹係吪䍰杒咩䱔形ꌪ䣎敓⪣䠲촫倲쉖乲幖瘪坔썣⴬味ꍓ扑⨹席䡱攻뼷秎僂焵䰨乢泂桰䐨摬쉫⪩㒻忂⥢熏숫ꇂ倫⿂㭋晇繷汷洬⍠䔥砬딽⒵斥纮弱╫㝌琨㩡쉏</w:t>
      </w:r>
      <w:r>
        <w:rPr/>
        <w:t>ꔪ꥾</w:t>
      </w:r>
      <w:r>
        <w:rPr/>
        <w:t>眮⩸旎硥</w:t>
      </w:r>
      <w:r>
        <w:rPr/>
        <w:t>Ⱔ</w:t>
      </w:r>
      <w:r>
        <w:rPr/>
        <w:t>昫习䡥䜹乗攲䓎㚬츺䓂獒뽊ヂ㶣奈恖曂㍃䵋䇂䍶儸㥍┹ꌪ쉄㑦ォ⨶숻瞱⪘䁖總ꍶ绂䙱歡⩙⩵숪截㫍⎿⩗榘卶뭡떻睵⍯⪵⫂䝋癞攩묹㑸單쉨攫佫㜯䜩穴슮敊冩뭣獇뭧䁫〉♶녈꥞䰥潸穖帪쉡싂䅅噟⩡煮츺쉗㈴걩♚ꅵ㫂䝈桴䂡뽨⧃슘⭭䈫䇎奭㫍欻瀲昫唪⩱燂⌲떥歎쉲檩潔싂へ㶏㍀䉵噉</w:t>
      </w:r>
      <w:r>
        <w:rPr/>
        <w:t>ꤹ</w:t>
      </w:r>
      <w:r>
        <w:rPr/>
        <w:t>惂⨤⑷싂颿㐪䃃䩸⮣㑟땹庻썯슩乖놬瘣⭴姃堵㕡㊘㍔</w:t>
      </w:r>
      <w:r>
        <w:rPr/>
        <w:t>⣂⨤꥗</w:t>
      </w:r>
      <w:r>
        <w:rPr/>
        <w:t>쉊怶싂㎘坲扤⻂</w:t>
      </w:r>
      <w:r>
        <w:rPr/>
        <w:t>ꤻ</w:t>
      </w:r>
      <w:r>
        <w:rPr/>
        <w:t>츬帤没㑊倱敆썶住⽊♂㬪汩ꍁ습ㆬ</w:t>
      </w:r>
      <w:r>
        <w:rPr/>
        <w:t>Ⱝ</w:t>
      </w:r>
      <w:r>
        <w:rPr/>
        <w:t>夨睒㩬쉑杺幓彂坁捃건뼷╾〦싂偋숣佱㈭婔ꄹ殏噒쉓䁱㚱彀⫂彦䊘厣⽬녘䅰曎㝲潱癟焨轕숮堰㗍⩚曂瞵⮿匫獈쉀䢘坫䐯⵴爨쉑婩</w:t>
      </w:r>
      <w:r>
        <w:rPr/>
        <w:t>⣂</w:t>
      </w:r>
      <w:r>
        <w:rPr/>
        <w:t>瘯硯偙</w:t>
      </w:r>
      <w:r>
        <w:rPr/>
        <w:t>Ⱪ</w:t>
      </w:r>
      <w:r>
        <w:rPr/>
        <w:t>㭸쌰</w:t>
      </w:r>
      <w:r>
        <w:rPr/>
        <w:t>ⵚ⑏</w:t>
      </w:r>
      <w:r>
        <w:rPr/>
        <w:t>쉦츥칋灶噫疣塾捞噍飂캣婺剥卞㝭梵挤㵇慗╆嚣亘繯␺䙅츽䡖䙷吹抩䵞垏扦쉀⭬渪쉣煏딴浙䌲깟</w:t>
      </w:r>
      <w:r>
        <w:rPr/>
        <w:t>ꕡ</w:t>
      </w:r>
      <w:r>
        <w:rPr/>
        <w:t>뼪䧂</w:t>
      </w:r>
      <w:r>
        <w:rPr/>
        <w:t>Ⳃ</w:t>
      </w:r>
      <w:r>
        <w:rPr/>
        <w:t>녭䁄숰</w:t>
      </w:r>
      <w:r>
        <w:rPr/>
        <w:t>ꕑ</w:t>
      </w:r>
      <w:r>
        <w:rPr/>
        <w:t>䜩潰</w:t>
      </w:r>
      <w:r>
        <w:rPr/>
        <w:t>ꗂ</w:t>
      </w:r>
      <w:r>
        <w:rPr/>
        <w:t>숬⩾杤㡠㥑슻䕒硇쉦占썊䕂</w:t>
      </w:r>
      <w:r>
        <w:rPr/>
        <w:t>Ⳏ</w:t>
      </w:r>
      <w:r>
        <w:rPr/>
        <w:t>堦슮䉞䫂佇剬勂㉧뿂䠽癷쉗숬</w:t>
      </w:r>
      <w:r>
        <w:rPr/>
        <w:t>⡃</w:t>
      </w:r>
      <w:r>
        <w:rPr/>
        <w:t>䕢辘頻楧晹⮬䭰䔸頱</w:t>
      </w:r>
      <w:r>
        <w:rPr/>
        <w:t>ꤵ</w:t>
      </w:r>
      <w:r>
        <w:rPr/>
        <w:t>䵅浶昴䐺硐悱䵙婭婧䞵㣂燂싂碡䥳癚믂⸪噋</w:t>
      </w:r>
      <w:r>
        <w:rPr/>
        <w:t>Ɒ</w:t>
      </w:r>
      <w:r>
        <w:rPr/>
        <w:t>祴㒥⭲晧㯂呠㕬怨䡘쉃딻頵뮱轭녚稥輣楰湴컂쉏㓃硘㜪</w:t>
      </w:r>
      <w:r>
        <w:rPr/>
        <w:t>ꥄ</w:t>
      </w:r>
      <w:r>
        <w:rPr/>
        <w:t>牊䵇㡩䀹ꌺ⭏⽉쉭</w:t>
      </w:r>
      <w:r>
        <w:rPr/>
        <w:t>ꥍ</w:t>
      </w:r>
      <w:r>
        <w:rPr/>
        <w:t>뽕쉢典硾礳䱢싂娲溻</w:t>
      </w:r>
      <w:r>
        <w:rPr/>
        <w:t>⠭</w:t>
      </w:r>
      <w:r>
        <w:rPr/>
        <w:t>숤숷汢숳걊</w:t>
      </w:r>
      <w:r>
        <w:rPr/>
        <w:t>ꥍ</w:t>
      </w:r>
      <w:r>
        <w:rPr/>
        <w:t>걗歡</w:t>
      </w:r>
      <w:r>
        <w:rPr/>
        <w:t>⠊</w:t>
      </w:r>
      <w:r>
        <w:rPr/>
        <w:t>㬨넫䤮剆</w:t>
      </w:r>
      <w:r>
        <w:rPr/>
        <w:t>ⵈ꧍</w:t>
      </w:r>
      <w:r>
        <w:rPr/>
        <w:t>攫䕒⹫갤忂ꄷ</w:t>
      </w:r>
      <w:r>
        <w:rPr/>
        <w:t>⢥</w:t>
      </w:r>
      <w:r>
        <w:rPr/>
        <w:t>彍恫㔪⭶津슣摌㡬て숴䑟㚩⧂슏䀯橠䥱</w:t>
      </w:r>
      <w:r>
        <w:rPr/>
        <w:t>ⱓ</w:t>
      </w:r>
      <w:r>
        <w:rPr/>
        <w:t>㊩䈥悮⥶繞汓⏂䌤牘습㍧넽슿煖县仂槂㡙溱浦扱佚幡䄺徏㓂恏쉾</w:t>
      </w:r>
      <w:r>
        <w:rPr/>
        <w:t>ⶮ⹅</w:t>
      </w:r>
      <w:r>
        <w:rPr/>
        <w:t>敗䠥祺䙲睮⏂쏂泂떥桧奓ꅡ㨪丸⻂总䌲瑀ꍮ숰〹獞䤵潉㊿橈噅ꍢ䜴겵浔츲</w:t>
      </w:r>
      <w:r>
        <w:rPr/>
        <w:t>ⵥ</w:t>
      </w:r>
      <w:r>
        <w:rPr/>
        <w:t>湆쉢暏癀뼨㙬ꍺ䩱哂祌瑮䶮祂柎칷勂瀪䮩䒘䇂㥩⵱㡅⨷⫂쉍瑐⩙⫃狂璡쉞浴斮捨㑘㝦땬朻瘮玿숰⨷</w:t>
      </w:r>
      <w:r>
        <w:rPr/>
        <w:t>Ȿ</w:t>
      </w:r>
      <w:r>
        <w:rPr/>
        <w:t>ꄦ䍎䮮乔氣䜪⑳䳂㷍䦡⨻슣兪슘⧂</w:t>
      </w:r>
      <w:r>
        <w:rPr/>
        <w:t>⡅</w:t>
      </w:r>
      <w:r>
        <w:rPr/>
        <w:t>塺㌻쉬쉲扖싎</w:t>
      </w:r>
      <w:r>
        <w:rPr/>
        <w:t>ꤰ␲</w:t>
      </w:r>
      <w:r>
        <w:rPr/>
        <w:t>橉䭖⛂䱔礮껂参剾♈쉎䁀쎏䈲畧쵟冥敟㵕䑰⨺冩㵞悿ꅸ䕁숣㥓碵䙀牠ꌭ䛂普偞ぢ쉖㖏砬㭤と怫컎稤┲汴㴴顯汌㥰⍀䤳♮烎涻暥䰻䡠攤琷ꇂ未</w:t>
      </w:r>
      <w:r>
        <w:rPr/>
        <w:t>ꦥ</w:t>
      </w:r>
      <w:r>
        <w:rPr/>
        <w:t>숨㙄썪⤶</w:t>
      </w:r>
      <w:r>
        <w:rPr/>
        <w:t>Ɽ</w:t>
      </w:r>
      <w:r>
        <w:rPr/>
        <w:t>祕煔晒浓㵟轣㌰쉴깖숥⍠じ䙱忂뭖竂뭸㝅쉪戭싂婷穀숣깪桏숣숥狂穕砯楮䭵⍞뭰乌</w:t>
      </w:r>
      <w:r>
        <w:rPr/>
        <w:t>Ⳃ</w:t>
      </w:r>
      <w:r>
        <w:rPr/>
        <w:t>匣ꌥ佹扨䥺懂硗딩牡☮⪿쉅쉵⬬匫是椮⑕桅呰旂殻뼯睦㬰垱嘽喡䗂塢䉟䊿㴦숭⎥㵵⽃疩塣桏㙰暿⍑敲硥敘汭摡敇縻䊡⍘㵰䡹⦘㙢殣⽭塸숳⏂婢冩䐮숣燎녶</w:t>
      </w:r>
      <w:r>
        <w:rPr/>
        <w:t>ꦥ</w:t>
      </w:r>
      <w:r>
        <w:rPr/>
        <w:t>䁬殩礽⫂⍥숺挵䀶쉎睗轚䘨䭭츤婏灷勂쉧樣녔瘫塾仂敥䣂呄䡇쉡瘹ㅤ췎湰⩔穣凂⥂숫쉒⸬䩌嚥拂漪촩䱡挣ㅩ朹</w:t>
      </w:r>
      <w:r>
        <w:rPr/>
        <w:t>ꕚ</w:t>
      </w:r>
      <w:r>
        <w:rPr/>
        <w:t>忎㥐</w:t>
      </w:r>
      <w:r>
        <w:rPr/>
        <w:t>ꔳ</w:t>
      </w:r>
      <w:r>
        <w:rPr/>
        <w:t>믂ꆩ싂㍷⍮迂⻂復瀸䧂歷숳ꍮ㜩⾵쌹쌣䵚䨩汌䱁</w:t>
      </w:r>
      <w:r>
        <w:rPr/>
        <w:t>ⵣ</w:t>
      </w:r>
      <w:r>
        <w:rPr/>
        <w:t>쉚</w:t>
      </w:r>
      <w:r>
        <w:rPr/>
        <w:t>ꔦ</w:t>
      </w:r>
      <w:r>
        <w:rPr/>
        <w:t>숩楌싍伸걮⛂焨滂幕ꅉ〯斩顙칡㝵㡣偱稩䁦뽏浱㒬슏嘽䵤⑲춬䁅䝈긮佈䉒쉏슩걯䡹煺䁗癵恁☨䅸숦竂夫⨽告䥎愤卄䥓燃㯂年囂䕲䉭㩪繈싂⑍㨻㤹接圻琰摚⎱쉇睕뇂䡥楁⨦砽〰橫兙睹塣䔶ꆿ땪敉偤獭썾겱䍒゘쉆懂쉺쉕⑸䖣檏橯盍瀬吵䀊䴲㥕숤䕾疬ꌺ朵噤㤺䀲堮沥祃ꇍ玻쉍㕁</w:t>
      </w:r>
      <w:r>
        <w:rPr/>
        <w:t>ꥁ</w:t>
      </w:r>
      <w:r>
        <w:rPr/>
        <w:t>序繕燂䍯楡卷祂忂唥䅤汲奊싂洱呫䋂쉌欹㶡疱䯂弪┽</w:t>
      </w:r>
      <w:r>
        <w:rPr/>
        <w:t>⡩⍷</w:t>
      </w:r>
      <w:r>
        <w:rPr/>
        <w:t>盂慰壂硊뭣曂墣䢏慫䱯炵坴琥㯂嘣</w:t>
      </w:r>
      <w:r>
        <w:rPr/>
        <w:t>ⰴ</w:t>
      </w:r>
      <w:r>
        <w:rPr/>
        <w:t>囂㡍顺䋂殩㉁츣</w:t>
      </w:r>
      <w:r>
        <w:rPr/>
        <w:t>⠸</w:t>
      </w:r>
      <w:r>
        <w:rPr/>
        <w:t>쉒슘烂ㄩ䁔ㅆ쉟呯䳂쉈棂㥗㐦긫顇㭗堷쌹쉹炡狂接칀겮㉪⾣払火㵺呸頻㟂恆촯쉋㑌</w:t>
      </w:r>
      <w:r>
        <w:rPr/>
        <w:t>ꥇ</w:t>
      </w:r>
      <w:r>
        <w:rPr/>
        <w:t>ヂ䵬嘽숥㙄桑⹒숣咵㠤㐭晊秂砦묶㓂摔ㄭ䉯숶嘯걈㘮㉠㉔⩬㡣䥙呏㉄㙫椮쵬灞㌪潫䱰⑆슮䖿顐慵佄걭슩楶</w:t>
      </w:r>
      <w:r>
        <w:rPr/>
        <w:t>⡕</w:t>
      </w:r>
      <w:r>
        <w:rPr/>
        <w:t>쉊䅈⍧㊏믂劏亥咩</w:t>
      </w:r>
      <w:r>
        <w:rPr/>
        <w:t>⡰</w:t>
      </w:r>
      <w:r>
        <w:rPr/>
        <w:t>䉘䕲稳㤺숳쉀뽸㌺噮槂</w:t>
      </w:r>
      <w:r>
        <w:rPr/>
        <w:t>ꥎ</w:t>
      </w:r>
      <w:r>
        <w:rPr/>
        <w:t>숪䙏쉂頭沣䱭冥췂㥈塬䯎夤쉲</w:t>
      </w:r>
      <w:r>
        <w:rPr/>
        <w:t>Ⱝ</w:t>
      </w:r>
      <w:r>
        <w:rPr/>
        <w:t>䕾ㅘ才晓搴쉐ㅘ숷恗幆䭉挸㤱拂癟☲瀥嘰橞呺䙎뭞绂㍤硺燂싂䛂晴㏂䫍忂</w:t>
      </w:r>
      <w:r>
        <w:rPr/>
        <w:t>⡤</w:t>
      </w:r>
      <w:r>
        <w:rPr/>
        <w:t>刴싂磂</w:t>
      </w:r>
      <w:r>
        <w:rPr/>
        <w:t>Ⱕ</w:t>
      </w:r>
      <w:r>
        <w:rPr/>
        <w:t>婋㨸攳硭扃捈祥幞㥹⍐쉬䥱橯盂</w:t>
      </w:r>
      <w:r>
        <w:rPr/>
        <w:t>ꔽ</w:t>
      </w:r>
      <w:r>
        <w:rPr/>
        <w:t>桞瑖浂楄묪㣂爪䎥쉯强☸㗎唴ꅣ䑏䜽䌬婟呋唬쵉뼷⎏畫㭔凂稬捧强狎櫂䤪幋䵂偔所穪潲┳㨥佳ꍦ䦻橺뗂쉣濃䟂呹♳⑸楮瀲쉷奅䑂敒忂싍䔪〩桮뽌썦┩촮쉚挪坬㙶슏䵱츸⾣歴绂癉噏㉆獆頻囂</w:t>
      </w:r>
      <w:r>
        <w:rPr/>
        <w:t>ⵔ</w:t>
      </w:r>
      <w:r>
        <w:rPr/>
        <w:t>升ꥧ搵煵桮䆵쉋测㞬乁╨⭶啴묨뼪槃</w:t>
      </w:r>
      <w:r>
        <w:rPr/>
        <w:t>ꕕ</w:t>
      </w:r>
      <w:r>
        <w:rPr/>
        <w:t>䕖㝳춣瓂偔⥈갪奐䉇싂䉟竂ㅨ쉳㝎䥏슻⍍네묪版</w:t>
      </w:r>
      <w:r>
        <w:rPr/>
        <w:t>ⲩ</w:t>
      </w:r>
      <w:r>
        <w:rPr/>
        <w:t>⼸湎</w:t>
      </w:r>
      <w:r>
        <w:rPr/>
        <w:t>ꥍ</w:t>
      </w:r>
      <w:r>
        <w:rPr/>
        <w:t>焦䅘昬㙪걔䍾捗㥨숽妵숹憩䛂넺䥰䩸䉥擎⮡汌╨쉩穋숷嫂兩뽮璣</w:t>
      </w:r>
      <w:r>
        <w:rPr/>
        <w:t>ⱏ</w:t>
      </w:r>
      <w:r>
        <w:rPr/>
        <w:t>뽤て橮噋슬圪录쉏껂䟂劵칒摡敞牁癵</w:t>
      </w:r>
      <w:r>
        <w:rPr/>
        <w:t>ꤹ</w:t>
      </w:r>
      <w:r>
        <w:rPr/>
        <w:t>䘦啑ㅓ劣㍧슣</w:t>
      </w:r>
      <w:r>
        <w:rPr/>
        <w:t>ꥆ</w:t>
      </w:r>
      <w:r>
        <w:rPr/>
        <w:t>猪摢獭㡬顪쉅瘶睊婵没太牠栽䅀䑖奔䣂썮佱兖弨睍禮㦥ぷ竂干㥓숶婦ㅣ쉢盂⥯숺眰ꍶ歆疿㙗復儦敮揂싂♶䍬偗杕갵批쉇橈꥘⑅⥢榻辩뮿쉍숽䳎哂縷䡂⥥녨顥㟂</w:t>
      </w:r>
      <w:r>
        <w:rPr/>
        <w:t>Ⱪ⒡</w:t>
      </w:r>
      <w:r>
        <w:rPr/>
        <w:t>䟂㒩响⬬쉢占쉬䊏㠴歯竃桭偸㭩癓晕坮격</w:t>
      </w:r>
      <w:r>
        <w:rPr/>
        <w:t>⠳</w:t>
      </w:r>
      <w:r>
        <w:rPr/>
        <w:t>哎癩䲘㍑ꍫ璩礊䟂⹋䱱곂䉥칇壂⨳╬ꍒㅔ顗뽹匭ꍣ쉶睒쉳⼪佚㍍桪뾮숫䥗숷껂䉵䋃</w:t>
      </w:r>
      <w:r>
        <w:rPr/>
        <w:t>ꥂ</w:t>
      </w:r>
      <w:r>
        <w:rPr/>
        <w:t>䯂澘㒬潾</w:t>
      </w:r>
      <w:r>
        <w:rPr/>
        <w:t>ꥋ</w:t>
      </w:r>
      <w:r>
        <w:rPr/>
        <w:t>쉖枘䇂坋◂犘땾係䱰⑞杏䥏ꏂꥴ杮䁓ꥲ墱佔</w:t>
      </w:r>
      <w:r>
        <w:rPr/>
        <w:t>⡂</w:t>
      </w:r>
      <w:r>
        <w:rPr/>
        <w:t>挱洸䵆姂</w:t>
      </w:r>
      <w:r>
        <w:rPr/>
        <w:t>⡅</w:t>
      </w:r>
      <w:r>
        <w:rPr/>
        <w:t>丯㐴拂㭦㑾⮩熿㇂</w:t>
      </w:r>
      <w:r>
        <w:rPr/>
        <w:t>ꦏ</w:t>
      </w:r>
      <w:r>
        <w:rPr/>
        <w:t>榘⦩犱泃䭉戫佁瑌纱䯎숮㤸汱䥩櫂쉱夺塬칰偟啍䵀⥎猵</w:t>
      </w:r>
      <w:r>
        <w:rPr/>
        <w:t>ꔸ</w:t>
      </w:r>
      <w:r>
        <w:rPr/>
        <w:t>깷毂庩㚘싂坒汉䩋⩨숭</w:t>
      </w:r>
      <w:r>
        <w:rPr/>
        <w:t>ꤰ</w:t>
      </w:r>
      <w:r>
        <w:rPr/>
        <w:t>㩋僂睆奍䌹</w:t>
      </w:r>
      <w:r>
        <w:rPr/>
        <w:t>ꕵ</w:t>
      </w:r>
      <w:r>
        <w:rPr/>
        <w:t>椶磂쉣뭹晆䤴㉥쉩⩺煑⨶</w:t>
      </w:r>
      <w:r>
        <w:rPr/>
        <w:t>꧂</w:t>
      </w:r>
      <w:r>
        <w:rPr/>
        <w:t>弪숩癶咩兡쉩칄⨩뼺淎煌瑈窿쉆桢⼣䗂瞡獑㭕帳牾南秃䀳숸깴䑈Ⓙ皘熩噇㙳氥剁剩挴橧㐽浑녅ふ놬婀⧂僂슡ㄥ䄰䬹瀺帳녵쵵쌪坞쉂摶祔깾䕆Ⓝ瀣쉺枩</w:t>
      </w:r>
      <w:r>
        <w:rPr/>
        <w:t>ꦩ</w:t>
      </w:r>
      <w:r>
        <w:rPr/>
        <w:t>싂䍶哂㵦껃ㅕ勂쉕⼳</w:t>
      </w:r>
      <w:r>
        <w:rPr/>
        <w:t>ⵃ</w:t>
      </w:r>
      <w:r>
        <w:rPr/>
        <w:t>爸䝈塗㨰㙢썈䥣㍷숽噳㥂眫⸷ꅢ쵄숹䣂搷恱噆숩恏祙嘶⹥態뾩珂⩆♣墡㎻</w:t>
      </w:r>
      <w:r>
        <w:rPr/>
        <w:t>⡲</w:t>
      </w:r>
      <w:r>
        <w:rPr/>
        <w:t>㭙⑤칏╟俍쉶略顳慸灡擂┨瑏㕮쉳㤣堦繪佑⼻䁸愦仂쉵乊睃☫啃㏂䙏䴣彲奪</w:t>
      </w:r>
      <w:r>
        <w:rPr/>
        <w:t>ⶵ</w:t>
      </w:r>
      <w:r>
        <w:rPr/>
        <w:t>涱㐨恎睸煘쉤땓怱녪唨╏倵㥮椮⽹掩녦</w:t>
      </w:r>
      <w:r>
        <w:rPr/>
        <w:t>Ɐ</w:t>
      </w:r>
      <w:r>
        <w:rPr/>
        <w:t>湮숷㠪娮橖偾烂㤤秂疩秂偋㩈渳녖濃싂娻⛃繫</w:t>
      </w:r>
      <w:r>
        <w:rPr/>
        <w:t>ꤨ</w:t>
      </w:r>
      <w:r>
        <w:rPr/>
        <w:t>啭牘䙦婄쉂䜵⻂숬㩅</w:t>
      </w:r>
      <w:r>
        <w:rPr/>
        <w:t>⣂</w:t>
      </w:r>
      <w:r>
        <w:rPr/>
        <w:t>稣㪿⤯㉫啉㵠칵〽ꌴ╚榏砰婤쌣䮡뮥쉯</w:t>
      </w:r>
      <w:r>
        <w:rPr/>
        <w:t>ⱘ</w:t>
      </w:r>
      <w:r>
        <w:rPr/>
        <w:t>㧂썋싂⥐⩉놘</w:t>
      </w:r>
      <w:r>
        <w:rPr/>
        <w:t>ⵚ</w:t>
      </w:r>
      <w:r>
        <w:rPr/>
        <w:t>긫䕬숮氥숻剾⏂䨨サ咣湾恳넺⑶檮䵀깩⻂椪⼭坎䱕</w:t>
      </w:r>
      <w:r>
        <w:rPr/>
        <w:t>ꔲ</w:t>
      </w:r>
      <w:r>
        <w:rPr/>
        <w:t>䥭䥺噌䔦㉖瘥쉹</w:t>
      </w:r>
      <w:r>
        <w:rPr/>
        <w:t>ⶣ</w:t>
      </w:r>
      <w:r>
        <w:rPr/>
        <w:t>桩</w:t>
      </w:r>
      <w:r>
        <w:rPr/>
        <w:t>Ⱟ⢿</w:t>
      </w:r>
      <w:r>
        <w:rPr/>
        <w:t>呮稻睚慨㓂㑥</w:t>
      </w:r>
      <w:r>
        <w:rPr/>
        <w:t>ⰷ</w:t>
      </w:r>
      <w:r>
        <w:rPr/>
        <w:t>恡縲㇂沘</w:t>
      </w:r>
      <w:r>
        <w:rPr/>
        <w:t>⡡</w:t>
      </w:r>
      <w:r>
        <w:rPr/>
        <w:t>祬噙뭟㉭</w:t>
      </w:r>
      <w:r>
        <w:rPr/>
        <w:t>ꦮ</w:t>
      </w:r>
      <w:r>
        <w:rPr/>
        <w:t>唹╇坌</w:t>
      </w:r>
      <w:r>
        <w:rPr/>
        <w:t>⡎</w:t>
      </w:r>
      <w:r>
        <w:rPr/>
        <w:t>ꥬ畩㉍敪걍슮剪싂슥䵪券썧偁浶</w:t>
      </w:r>
      <w:r>
        <w:rPr/>
        <w:t>ꥃ</w:t>
      </w:r>
      <w:r>
        <w:rPr/>
        <w:t>顒歮䍢卆湎䀷╓刻㉡숭</w:t>
      </w:r>
      <w:r>
        <w:rPr/>
        <w:t>ⱕ</w:t>
      </w:r>
      <w:r>
        <w:rPr/>
        <w:t>犥旎♠㙫杩ㄱ灑⒮갹嫃ꍠ忂ꅮ깮㍏杨</w:t>
      </w:r>
      <w:r>
        <w:rPr/>
        <w:t>⡍⩎</w:t>
      </w:r>
      <w:r>
        <w:rPr/>
        <w:t>䬤⩩礬䁺␲⍩슩㫍䠵攩晎梮䒩浐漫싂䴸慱獧爣⩂䍪⹀䮻</w:t>
      </w:r>
      <w:r>
        <w:rPr/>
        <w:t>⡏⭍</w:t>
      </w:r>
      <w:r>
        <w:rPr/>
        <w:t>䅺⥈槂묮桃䕣扊䅦칂焹䊩⭷숱⽁䝆迎㝢壂㉊轱慘⍵칄䱌쉵숪轸䄺株</w:t>
      </w:r>
      <w:r>
        <w:rPr/>
        <w:t>ⱗ⬴</w:t>
      </w:r>
      <w:r>
        <w:rPr/>
        <w:t>㩸匲婢浓숻</w:t>
      </w:r>
      <w:r>
        <w:rPr/>
        <w:t>ⵃ⫂</w:t>
      </w:r>
      <w:r>
        <w:rPr/>
        <w:t>쎩堣ㄣ쉲参☱ゥ枿☊ㄬ</w:t>
      </w:r>
      <w:r>
        <w:rPr/>
        <w:t>ꕎ</w:t>
      </w:r>
      <w:r>
        <w:rPr/>
        <w:t>뭪楹䡒ꄴ䞏쉾幞區㑕쉠캘揂乯쵱䔩㯂噒㚱쉙漦暵瑔桱䠸囂攴쵒愵剭떵䁖狂帨捇칱種숽䍖兯㕉캘浍숺ꥥ溿售⭧╂熻㍑祉ㄵ搻갪半噫勂</w:t>
      </w:r>
      <w:r>
        <w:rPr/>
        <w:t>ꦩ</w:t>
      </w:r>
      <w:r>
        <w:rPr/>
        <w:t>帴⎿渺ㆡ歷쉢硸</w:t>
      </w:r>
      <w:r>
        <w:rPr/>
        <w:t>ꕕ</w:t>
      </w:r>
      <w:r>
        <w:rPr/>
        <w:t>䋃祔쉆㝭땆숱倭輵</w:t>
      </w:r>
      <w:r>
        <w:rPr/>
        <w:t>ꗂ</w:t>
      </w:r>
      <w:r>
        <w:rPr/>
        <w:t>걳넳熩楂䋍恞땫㛂昫㖵깷갪輪轓顢奔彉䅐⨪䑫␪쉯㩖焣</w:t>
      </w:r>
      <w:r>
        <w:rPr/>
        <w:t>ⱴ</w:t>
      </w:r>
      <w:r>
        <w:rPr/>
        <w:t>槂싃扈칏槍擂媥쉚숹瞥桠䍤쵀嘭猤</w:t>
      </w:r>
      <w:r>
        <w:rPr/>
        <w:t>ⱕ</w:t>
      </w:r>
      <w:r>
        <w:rPr/>
        <w:t>㘽쉗挦쉗冱刪⮻䙳슣槂乢祱坈坣䑵䍔䔮䥋슩丯싂썕</w:t>
      </w:r>
      <w:r>
        <w:rPr/>
        <w:t>ⲿ</w:t>
      </w:r>
      <w:r>
        <w:rPr/>
        <w:t>〣쵳㫂뿂♳朶轍싂⼻扩노䙤쉡㭵</w:t>
      </w:r>
      <w:r>
        <w:rPr/>
        <w:t>ꗂ</w:t>
      </w:r>
      <w:r>
        <w:rPr/>
        <w:t>嫂扔焯⩢捲⎥⌯䩓쎣睨猰䶬津䇂ꍺ媬滂䣂⽗쉩뽇◂⤶숱䘨穤桨灴㔭穰䃂</w:t>
      </w:r>
      <w:r>
        <w:rPr/>
        <w:t>ⴷ</w:t>
      </w:r>
      <w:r>
        <w:rPr/>
        <w:t>ꏂ㨰⑖숩⥸</w:t>
      </w:r>
      <w:r>
        <w:rPr/>
        <w:t>Ⱔ</w:t>
      </w:r>
      <w:r>
        <w:rPr/>
        <w:t>슘㡫㐫</w:t>
      </w:r>
      <w:r>
        <w:rPr/>
        <w:t>ꔦ</w:t>
      </w:r>
      <w:r>
        <w:rPr/>
        <w:t>䘺竂⩭䇂⩯⼩</w:t>
      </w:r>
      <w:r>
        <w:rPr/>
        <w:t>⡆</w:t>
      </w:r>
      <w:r>
        <w:rPr/>
        <w:t>䥇</w:t>
      </w:r>
      <w:r>
        <w:rPr/>
        <w:t>ⵊ</w:t>
      </w:r>
      <w:r>
        <w:rPr/>
        <w:t>牺录㡨╘婡呟䷃䁓砰㣃佞潱칕異쉟뼻焸け棎ㆡ㤬娮㗂橦넥潚䥔㧍湩믂㔫漻毂슣쉆숯쉂싂쉡䜨狎㓂䜲␳恀⍤縣啧湢╃싂卍湰뼲削時瑤</w:t>
      </w:r>
      <w:r>
        <w:rPr/>
        <w:t>⡢</w:t>
      </w:r>
      <w:r>
        <w:rPr/>
        <w:t>쉷䜪瓎啘幩</w:t>
      </w:r>
      <w:r>
        <w:rPr/>
        <w:t>ⵦ</w:t>
      </w:r>
      <w:r>
        <w:rPr/>
        <w:t>別㥧嫃ぎ쉐䱭딶牳祑獄䱭凂숰擂ッ㴰숹媩⼳⍣卤⥎䍦䎥⭓쉇䌫⩘ꄦ〪쉇湯넴係㧂녋쉧⹯浤㫂仂摥㙔녯숤䱣ィ㬥杌摅桺總碘哂祅겘弫</w:t>
      </w:r>
      <w:r>
        <w:rPr/>
        <w:t>⢥</w:t>
      </w:r>
      <w:r>
        <w:rPr/>
        <w:t>䉐亱听㧃㕂沿츮㑱毂轪坦顏䕐汘槂䑕ꥭ恉夫숹潅帯⩤奬佁廂怬뿂顟㈸垡㍆彲┸㕍公䏂杍偾⫂䙷晳䜲㕸痂컍爫氥⹧㋂〭⩥捒⍮썳䅥츱⥣参厘噈䪣㙾⬵潚</w:t>
      </w:r>
      <w:r>
        <w:rPr/>
        <w:t>ⵓ</w:t>
      </w:r>
      <w:r>
        <w:rPr/>
        <w:t>䤥숲숦否縩参⍑䄯湗⨰怴㤰⩲촳畏숭乒숯쉕칬쉺쉒砸␪溥쵊습ꥨ搽癷䣂쌦䑵䈥楁싂砷쉈⹄欰稱㌩</w:t>
      </w:r>
      <w:r>
        <w:rPr/>
        <w:t>Ɒ</w:t>
      </w:r>
      <w:r>
        <w:rPr/>
        <w:t>䳂琪噧栺顧楙佔</w:t>
      </w:r>
      <w:r>
        <w:rPr/>
        <w:t>⡣</w:t>
      </w:r>
      <w:r>
        <w:rPr/>
        <w:t>畤瓂ざ䅷䏂뽵쉈㬩漹殣刪䔶瑑朷놵⩪⫂扊쉠䘥⼲겻⼫懂穰奫䤳</w:t>
      </w:r>
      <w:r>
        <w:rPr/>
        <w:t>⡞</w:t>
      </w:r>
      <w:r>
        <w:rPr/>
        <w:t>祧弮쉨딵뮬뽡㨲␪㕈婬㵑놥廂䝒뽫偭䨨걩偐䥕頰晰竂捦ㄮ䝂婂唵楇쉯獬氶佔슻썾㴪䉸砊熿⩓攩稴捂䜯払㡔㡩坬걤숷</w:t>
      </w:r>
      <w:r>
        <w:rPr/>
        <w:t>ꥉ</w:t>
      </w:r>
      <w:r>
        <w:rPr/>
        <w:t>横椬㵅畎泂⏂㜸業吪佊た坵</w:t>
      </w:r>
      <w:r>
        <w:rPr/>
        <w:t>ꥏ</w:t>
      </w:r>
      <w:r>
        <w:rPr/>
        <w:t>칩▏縻瓎繬捡婧咬㊵䮥</w:t>
      </w:r>
      <w:r>
        <w:rPr/>
        <w:t>⡭</w:t>
      </w:r>
      <w:r>
        <w:rPr/>
        <w:t>㵰卷䀭꥚</w:t>
      </w:r>
      <w:r>
        <w:rPr/>
        <w:t>ꤽ</w:t>
      </w:r>
      <w:r>
        <w:rPr/>
        <w:t>砪쉲䕰辣⴦祄ꅪ㖣걯䘥㵥䬭껂灶亻转汊敏䙯쉋⭞張쉚侵쉵壂癐㏂㥕亡湗⥙拂㉶撻戶眩땁稸⩦㴦䵬䗂䓂煢칺瞵딪</w:t>
      </w:r>
      <w:r>
        <w:rPr/>
        <w:t>ꕺ</w:t>
      </w:r>
      <w:r>
        <w:rPr/>
        <w:t>咿䨪位杒砫核厮</w:t>
      </w:r>
      <w:r>
        <w:rPr/>
        <w:t>ⵧ</w:t>
      </w:r>
      <w:r>
        <w:rPr/>
        <w:t>揂碣♭䣍숬쉺쉱䝴⩵㍴夨䴵딬㔽楱樸䮣㙸⬴쉬戩⼴塀噌煘摋㡆戽⌰渦睭ㄪ㟃爮쉹䄷煴佇焲䙵琪䭌幺氩䘲놘䱍颮넣䷂兯㝉⥔ꌱ橸嚘硔칰敾㥒쌣扉䅄扟䤸싂㍔㍷䃂抮伪䥵⬹䉺숲杫彩촴㷂숹쉾䨩圥⍐䟂╍拂轨묨䇂</w:t>
      </w:r>
      <w:r>
        <w:rPr/>
        <w:t>⠰</w:t>
      </w:r>
      <w:r>
        <w:rPr/>
        <w:t>ㅂ㬪싂夣䉚潂慨충싂㗃㡡䳂쵆딮싂Ⓕ䁌剠쌫⩞瀪㥈漺㥗〪㍟㜥ㅦ숳뗃灒ꅣ㘰②ꌻ</w:t>
      </w:r>
      <w:r>
        <w:rPr/>
        <w:t>⠬</w:t>
      </w:r>
      <w:r>
        <w:rPr/>
        <w:t>䅣䰤무䡭㆏䤽㯂棎嫂楀彁䍄쉠为⿂猤ㅉ䍳䍤梥䶻㥀</w:t>
      </w:r>
      <w:r>
        <w:rPr/>
        <w:t>ꥊ</w:t>
      </w:r>
      <w:r>
        <w:rPr/>
        <w:t>㷂녫쉍䱐㉃䂏⨻扉䩫氪♐䅨╕슥䅾♐쵏甸廂潷⭭㠺ꄱ㟂璿⩢䠬敟䶬顗</w:t>
      </w:r>
      <w:r>
        <w:rPr/>
        <w:t>ꗂ</w:t>
      </w:r>
      <w:r>
        <w:rPr/>
        <w:t>儰뭟ꄪ⥂⼽歕ꌣⓂ搱㎱祊圹䰱⫂卣䜥칳㶡息䅍䷂쉣숩</w:t>
      </w:r>
      <w:r>
        <w:rPr/>
        <w:t>⢵ⰳ</w:t>
      </w:r>
      <w:r>
        <w:rPr/>
        <w:t>䖿ꥲ╰䲥䊩㴳繸總㪿䟂㚻㛂㨩凂淂⍆䀸慹䠽㯂㧂깖ꥢ㝮旎갳唨숣梘係㍈숹䅗㉢係ꄰ牌婒쉑湄坯⩲㨷㉵呲乣潗㙲支㙲㝉潭欲恃捍␴娥쉸╖䙚숵榥㏂攴땃根昵␲뮬㵏咬绎炩싂쉂</w:t>
      </w:r>
      <w:r>
        <w:rPr/>
        <w:t>ⵙ</w:t>
      </w:r>
      <w:r>
        <w:rPr/>
        <w:t>灴칯轪佃㑆♍牡濂쉏╕暣挴䰷쉕伲䵒価䄱織儫㴺兓轩辱娵숹슱칾⾘㑗쉒</w:t>
      </w:r>
      <w:r>
        <w:rPr/>
        <w:t>ꕵ</w:t>
      </w:r>
      <w:r>
        <w:rPr/>
        <w:t>歧⨵元⽄獎噙䰥</w:t>
      </w:r>
      <w:r>
        <w:rPr/>
        <w:t>Ⲯ</w:t>
      </w:r>
      <w:r>
        <w:rPr/>
        <w:t>塬䤤䝤䱏쉴䅰坪䑇䕚眰뽡畐㗂쉉</w:t>
      </w:r>
      <w:r>
        <w:rPr/>
        <w:t>꧂</w:t>
      </w:r>
      <w:r>
        <w:rPr/>
        <w:t>冩䵂㍦싂쉇扞枩쏍◂ꅥ潉哂瑇顃瞘䩧繗捃卲材╨</w:t>
      </w:r>
      <w:r>
        <w:rPr/>
        <w:t>⠤</w:t>
      </w:r>
      <w:r>
        <w:rPr/>
        <w:t>깩ꇍ숺갥뮮楊</w:t>
      </w:r>
      <w:r>
        <w:rPr/>
        <w:t>ꕑ</w:t>
      </w:r>
      <w:r>
        <w:rPr/>
        <w:t>獹䷂⒩輬繨ㄺ噑╾䧂樥水믂쉍摱䡈个㣂㟎兠㠻㪥乨昻</w:t>
      </w:r>
      <w:r>
        <w:rPr/>
        <w:t>ꕓꕏ</w:t>
      </w:r>
      <w:r>
        <w:rPr/>
        <w:t>㬭</w:t>
      </w:r>
      <w:r>
        <w:rPr/>
        <w:t>ꤶ</w:t>
      </w:r>
      <w:r>
        <w:rPr/>
        <w:t>堯⚡쉦⩺戥こ㘲㙵塢⑄摒䋂帷㵌題겘呪牌㛂숊㍭抬噭⌵嘷쉀ꄩ㗎也痃塮䝞轩┻桤洰⚡砦⴯湉쎬䀶玡츬䇂咵張畋⑟顏ꌩ轇뽭爺⫍熱㉤囂ꅧ쉮檘弦걳</w:t>
      </w:r>
      <w:r>
        <w:rPr/>
        <w:t>ⱀ</w:t>
      </w:r>
      <w:r>
        <w:rPr/>
        <w:t>숷椪势⌱眺櫂吮坆昫冥熿䌭⭆</w:t>
      </w:r>
      <w:r>
        <w:rPr/>
        <w:t>ꔶ</w:t>
      </w:r>
      <w:r>
        <w:rPr/>
        <w:t>㇂⚡</w:t>
      </w:r>
      <w:r>
        <w:rPr/>
        <w:t>⡔</w:t>
      </w:r>
      <w:r>
        <w:rPr/>
        <w:t>뭞坱沘㍦슘⨮슿厘쵶☯껂爽䝰景쉾晚輭썳</w:t>
      </w:r>
      <w:r>
        <w:rPr/>
        <w:t>⠹</w:t>
      </w:r>
      <w:r>
        <w:rPr/>
        <w:t>ꅙ梱㜮쉐伶煱礭渥⬬燎哂婾潨㙆眫떱坫놘楘砺썦穙쉳⴫托柂⌤ꍰ⩎瑾硺䥎桕唪녡䟂⥨䉉</w:t>
      </w:r>
      <w:r>
        <w:rPr/>
        <w:t>Ⱞ</w:t>
      </w:r>
      <w:r>
        <w:rPr/>
        <w:t>睧뗃䎣繉슡睭炻猬뽈䡁杙促削㖵牣兇쉆⸺뿂祬噱䅮堭㕬杉슏䴮弰깩숳捥刻㶏ꍨ゘哂弶ァ牾捬</w:t>
      </w:r>
      <w:r>
        <w:rPr/>
        <w:t>ⴺ</w:t>
      </w:r>
      <w:r>
        <w:rPr/>
        <w:t>㧂䥹繓쌨禣䨻슬㑡썀扙</w:t>
      </w:r>
      <w:r>
        <w:rPr/>
        <w:t>Ⳃ</w:t>
      </w:r>
      <w:r>
        <w:rPr/>
        <w:t>竍礽㭶楾瀫⭈숻繥칠楙圹깔焪稵䇂澣偢칁쉞㢘䝚爬猨⼥嫂⼺䅰긵㘱䥁쉵슿怣凃</w:t>
      </w:r>
      <w:r>
        <w:rPr/>
        <w:t>ꤺ</w:t>
      </w:r>
      <w:r>
        <w:rPr/>
        <w:t>㙍繞繬숤ꌸ怳洨摞</w:t>
      </w:r>
      <w:r>
        <w:rPr/>
        <w:t>ꕆ</w:t>
      </w:r>
      <w:r>
        <w:rPr/>
        <w:t>뭒瞱♶犡ꍞ숪含</w:t>
      </w:r>
      <w:r>
        <w:rPr/>
        <w:t>ꤴ</w:t>
      </w:r>
      <w:r>
        <w:rPr/>
        <w:t>숩教슮楞䝬⩏㶘㴪姂⨴ꍨ뽒ざ瑴䈻磂䅁昩뭩囂橑啴㩉幀뽐㎬㦻쉬昣싂杦哎슘぀곍뼹䎵䶏潖䥎쉊坒䟂쉒㐱ꥤ橮戰辵쉖圲캩奩儥歃⛎捩칸䛂塡䥄䵲싂奞땬숳整敒쉷愪╉敬庡싃싂⨫挱쉒칯쉫吣央쵒泂⦻㗂縷彷濂숯䑺揂颏㝨㍥㧂䨴瑷壃╲顺쉦䴰憏偌ꏂꍘ</w:t>
      </w:r>
      <w:r>
        <w:rPr/>
        <w:t>ꔸ</w:t>
      </w:r>
      <w:r>
        <w:rPr/>
        <w:t>ꍁ쉭㠶杲촩䟍橲⑮傥</w:t>
      </w:r>
      <w:r>
        <w:rPr/>
        <w:t>꤯</w:t>
      </w:r>
      <w:r>
        <w:rPr/>
        <w:t>㴲忂顀娩扔幾춬䂬昸⒣伪秂牌䙇朷繰䙢汪燂矂卺츴ㅨ㡴뗂㨤栣呣䍃␮礯㍍票싂⍋祫䨪꥘坵坄歓硴싂녍</w:t>
      </w:r>
      <w:r>
        <w:rPr/>
        <w:t>ꔦ</w:t>
      </w:r>
      <w:r>
        <w:rPr/>
        <w:t>睆⩣兰습㉓竎䝱ꥦ䟂瑆㵗칍〬嘨㉆▘걾瑾㥞싎䅴猪숣窩掩啬㪮㩎砪佶䄲繫晟䁾壂甲</w:t>
      </w:r>
      <w:r>
        <w:rPr/>
        <w:t>⡁</w:t>
      </w:r>
      <w:r>
        <w:rPr/>
        <w:t>咩㭁䧂佑䈭ㆡ㍙㶣</w:t>
      </w:r>
      <w:r>
        <w:rPr/>
        <w:t>ꖮ</w:t>
      </w:r>
      <w:r>
        <w:rPr/>
        <w:t>琣䭀㝧縭칈祎숷숥</w:t>
      </w:r>
      <w:r>
        <w:rPr/>
        <w:t>Ɫ⢵</w:t>
      </w:r>
      <w:r>
        <w:rPr/>
        <w:t>恅⧎灬璩㙈堭</w:t>
      </w:r>
      <w:r>
        <w:rPr/>
        <w:t>⢬</w:t>
      </w:r>
      <w:r>
        <w:rPr/>
        <w:t>歃묹璏쉍컂顧牬싃塐䐵橆摯䬨剨</w:t>
      </w:r>
      <w:r>
        <w:rPr/>
        <w:t>ꥋ</w:t>
      </w:r>
      <w:r>
        <w:rPr/>
        <w:t>ㄵ쉐⹆</w:t>
      </w:r>
      <w:r>
        <w:rPr/>
        <w:t>ꤥ</w:t>
      </w:r>
      <w:r>
        <w:rPr/>
        <w:t>쉩⹴䲏㏂㜸縣⒩䥳礲ㅅ갷㭆䡑⽋汋楦</w:t>
      </w:r>
      <w:r>
        <w:rPr/>
        <w:t>Ⱚ⩋</w:t>
      </w:r>
      <w:r>
        <w:rPr/>
        <w:t>泂ꄬ䵴쉦䛂䡟숻떵쉊橍</w:t>
      </w:r>
      <w:r>
        <w:rPr/>
        <w:t>ꕙ</w:t>
      </w:r>
      <w:r>
        <w:rPr/>
        <w:t>䡁㥸乍瑀潤䲩轍䠩姃杬뽠⭄湭恊㨊䠮쉦뼬咬塨⭫묨煵녬癳딮䱷枿쉪숩䈭瑁</w:t>
      </w:r>
      <w:r>
        <w:rPr/>
        <w:t>ꦻ</w:t>
      </w:r>
      <w:r>
        <w:rPr/>
        <w:t>걭焤걄숭숲쉮</w:t>
      </w:r>
      <w:r>
        <w:rPr/>
        <w:t>ⱍ</w:t>
      </w:r>
      <w:r>
        <w:rPr/>
        <w:t>쉞쉋㩩瑘卶帣稦쉷繸슡勂깰⫂獆쉶슻칾ꌪ</w:t>
      </w:r>
      <w:r>
        <w:rPr/>
        <w:t>ⷂ</w:t>
      </w:r>
      <w:r>
        <w:rPr/>
        <w:t>䊵⨹㑭숩洺婖걭参䄷컂䴺</w:t>
      </w:r>
      <w:r>
        <w:rPr/>
        <w:t>ꤤꕸ</w:t>
      </w:r>
      <w:r>
        <w:rPr/>
        <w:t>掘祮倩前☨쵳Ⓜ㞻焩䊵卪㧂䵲⨪딬쉪⥉䙅㙃带쉊㘭抩燂▩婟檩刹쵍䝾吲潬䐺숱乬숱䩎깋恌</w:t>
      </w:r>
      <w:r>
        <w:rPr/>
        <w:t>ꔷ</w:t>
      </w:r>
      <w:r>
        <w:rPr/>
        <w:t>噍</w:t>
      </w:r>
      <w:r>
        <w:rPr/>
        <w:t>⣎</w:t>
      </w:r>
      <w:r>
        <w:rPr/>
        <w:t>浭䪘쉕쉧촰癗癇繣</w:t>
      </w:r>
      <w:r>
        <w:rPr/>
        <w:t>⡞</w:t>
      </w:r>
      <w:r>
        <w:rPr/>
        <w:t>썉</w:t>
      </w:r>
      <w:r>
        <w:rPr/>
        <w:t>꧍</w:t>
      </w:r>
      <w:r>
        <w:rPr/>
        <w:t>쉏ꅧ柎㨩癒⍓ꥥ繫♮櫂眩橃别瘪땺稭땢껂쉟匸㭨☪쉍숩⹑䅮晟灩䣂炥䢮焷㊻䭧怯䥹䙪숨条싍⤵⌲牄쉯䄺뽓墩쉚싂反땉瑦숤놩瑱塧⼸濃⪘ㅞ晑䴪㭁戤㐰뼯㘪卑濂쉓戦牷湔稥䅗㡅卟숳咏弣牬桋</w:t>
      </w:r>
      <w:r>
        <w:rPr/>
        <w:t>⡧</w:t>
      </w:r>
      <w:r>
        <w:rPr/>
        <w:t>쉒땶攻眻␯頮묲捀牤㴯䈷䈩</w:t>
      </w:r>
      <w:r>
        <w:rPr/>
        <w:t>Ⱔ</w:t>
      </w:r>
      <w:r>
        <w:rPr/>
        <w:t>ꥬ촷刲쉧顢ヂ</w:t>
      </w:r>
      <w:r>
        <w:rPr/>
        <w:t>ⵖ</w:t>
      </w:r>
      <w:r>
        <w:rPr/>
        <w:t>歪渴겮숨</w:t>
      </w:r>
      <w:r>
        <w:rPr/>
        <w:t>⣂</w:t>
      </w:r>
      <w:r>
        <w:rPr/>
        <w:t>ⴷ</w:t>
      </w:r>
      <w:r>
        <w:rPr/>
        <w:t>搷⏃䥊⩢眹ꅴ坄頵䡾㙺瑠愩䘩♵녘县</w:t>
      </w:r>
      <w:r>
        <w:rPr/>
        <w:t>⡂</w:t>
      </w:r>
      <w:r>
        <w:rPr/>
        <w:t>쉐땪輵㍱쉮쉪異䬴潕泂湪炥堷</w:t>
      </w:r>
      <w:r>
        <w:rPr/>
        <w:t>ⱞ</w:t>
      </w:r>
      <w:r>
        <w:rPr/>
        <w:t>썔䫂㐲剟㝄㊻硃㑹</w:t>
      </w:r>
      <w:r>
        <w:rPr/>
        <w:t>ⵗ</w:t>
      </w:r>
      <w:r>
        <w:rPr/>
        <w:t>갳戦䉹瑫轤뽯汤䦘啗槎䍯潎뗂䩂쵺</w:t>
      </w:r>
      <w:r>
        <w:rPr/>
        <w:t>⡶</w:t>
      </w:r>
      <w:r>
        <w:rPr/>
        <w:t>칷毂㭌娮ァ何㴶栺㍌캮慓偵輪眯╍浡慌⍄匷纱擂媬晁猪埂浙㟂쉙쵥漴⩥欯⚬疥쉨땯礻숲㛍搣</w:t>
      </w:r>
      <w:r>
        <w:rPr/>
        <w:t>ⴸ</w:t>
      </w:r>
      <w:r>
        <w:rPr/>
        <w:t>噡奭쉉</w:t>
      </w:r>
      <w:r>
        <w:rPr/>
        <w:t>⡫</w:t>
      </w:r>
      <w:r>
        <w:rPr/>
        <w:t>灰樻祊쉑佪窿潶㵖㎮楬兢䎵幒칂湰坡礯横⩢⭚㡸⎿슘쉹檏䦣쉫恸塆楈噁⏂㠺㏂奐⩣쉦⩊穇Ⓝ用⽀䡟畅ㅷ녍⥊瓂纥쉞㏂掩썘</w:t>
      </w:r>
      <w:r>
        <w:rPr/>
        <w:t>ꕖ</w:t>
      </w:r>
      <w:r>
        <w:rPr/>
        <w:t>顒㴣元䤪ꎻ깃煙䣂剪瀬特䁧╍</w:t>
      </w:r>
      <w:r>
        <w:rPr/>
        <w:t>꥟</w:t>
      </w:r>
      <w:r>
        <w:rPr/>
        <w:t>칢칊䅮奈숷噂㞩呅⺩⑆㞣</w:t>
      </w:r>
      <w:r>
        <w:rPr/>
        <w:t>Ⳃ</w:t>
      </w:r>
      <w:r>
        <w:rPr/>
        <w:t>䵎숹䁣㋂♉슻䩋䭌兊卉깤穄</w:t>
      </w:r>
      <w:r>
        <w:rPr/>
        <w:t>ꕭ</w:t>
      </w:r>
      <w:r>
        <w:rPr/>
        <w:t>쉌䞻䙺头頮䄹⨯䰥偃绂꥔⨹颵啉㷃⍫橡殬숶䎮恵䢿昳参䩣␶䕂⛂牏湌倫</w:t>
      </w:r>
      <w:r>
        <w:rPr/>
        <w:t>ꗂ</w:t>
      </w:r>
      <w:r>
        <w:rPr/>
        <w:t>朤慆刳瀷⥷婲䪻䑄熿塃⭬坈捵춬摗䄨쉌桩繒剘䆱仃ꥲ䪱䦩瑩딺㵟㈪쉧昴湟⤴뾮辿</w:t>
      </w:r>
      <w:r>
        <w:rPr/>
        <w:t>⡟</w:t>
      </w:r>
      <w:r>
        <w:rPr/>
        <w:t>䒡㧂걐㵈牌䉰睁㭓䃂嘨싂⦵⫂洳쉪䰭㮘쉦칧幉⤣땚㠱严兣㭶㩮堹</w:t>
      </w:r>
      <w:r>
        <w:rPr/>
        <w:t>⠪</w:t>
      </w:r>
      <w:r>
        <w:rPr/>
        <w:t>㐥縊㭍煈</w:t>
      </w:r>
      <w:r>
        <w:rPr/>
        <w:t>ⱐ</w:t>
      </w:r>
      <w:r>
        <w:rPr/>
        <w:t>㩖䑀꺿輭䂩獠䮩䉁塸卌乎㢬䉁憘</w:t>
      </w:r>
      <w:r>
        <w:rPr/>
        <w:t>ⵞ</w:t>
      </w:r>
      <w:r>
        <w:rPr/>
        <w:t>䂻廂</w:t>
      </w:r>
      <w:r>
        <w:rPr/>
        <w:t>ꕖ</w:t>
      </w:r>
      <w:r>
        <w:rPr/>
        <w:t>唳㏂婔⤩㙖㭫塥䧍剹獄䁏쉆싂㝩ꍾ㉱⛂䒵楴䅂畧伩䒱漨㣂숱⑒忎檡┴</w:t>
      </w:r>
      <w:r>
        <w:rPr/>
        <w:t>ꕚ</w:t>
      </w:r>
      <w:r>
        <w:rPr/>
        <w:t>ꅦ⻂☱㎮睭獴瀽汨쉑㥯檵䍖佪獣⩥싂䩨堳⨪啶癩昨갣癰䣂位</w:t>
      </w:r>
      <w:r>
        <w:rPr/>
        <w:t>ⰱ</w:t>
      </w:r>
      <w:r>
        <w:rPr/>
        <w:t>㯍煫䭤⬲㭙⦿摂横┽䜨☥㈬ꄲ楂깐濎♓侣㝉䤪㤳摢쉕丩䥦㵕쌹噷⎬⨻◂㑣㨳㈴犵슿湥杔繂슘⎮单杳儩뽓䵍猱⹬沬</w:t>
      </w:r>
      <w:r>
        <w:rPr/>
        <w:t>Ⱨ</w:t>
      </w:r>
      <w:r>
        <w:rPr/>
        <w:t>咩쉌焳㍩坬떥縩䇂䜱</w:t>
      </w:r>
      <w:r>
        <w:rPr/>
        <w:t>ⷂ</w:t>
      </w:r>
      <w:r>
        <w:rPr/>
        <w:t>䡣娪秂㘶爭燍㩍⩀묲</w:t>
      </w:r>
      <w:r>
        <w:rPr/>
        <w:t>ꕤ</w:t>
      </w:r>
      <w:r>
        <w:rPr/>
        <w:t>塞⼣榱䭢슘믂⥆⽩迃ㅉ㜶츹穁㞩䓃믂塎䭱숨</w:t>
      </w:r>
      <w:r>
        <w:rPr/>
        <w:t>ⱃ⢏</w:t>
      </w:r>
      <w:r>
        <w:rPr/>
        <w:t>竂睕䝣쉷㬶汙쉫捨쉔녍枩䵾杄ꆬ캿</w:t>
      </w:r>
      <w:r>
        <w:rPr/>
        <w:t>ꤪ</w:t>
      </w:r>
      <w:r>
        <w:rPr/>
        <w:t>祘睩⨣瞩䘣痍顑⴪칚䀲慠猪䙃⾮槂灈쉳䅑坕〭濂枻⎣䠱縰䜪쌴恖뾻䝗⭢䭅</w:t>
      </w:r>
      <w:r>
        <w:rPr/>
        <w:t>ꥋ</w:t>
      </w:r>
      <w:r>
        <w:rPr/>
        <w:t>쉟㙗弪乖熘挤煹乺㑮䭃瑌</w:t>
      </w:r>
      <w:r>
        <w:rPr/>
        <w:t>꥓</w:t>
      </w:r>
      <w:r>
        <w:rPr/>
        <w:t>㴣眲ꍨ㌽㉯䛂㍃㬸楈䨲땅쉐⼲㙌䍰橯冱倹⹋䨺䁖숹쉰쉠쉗㜬响磎盂剁⩖놥盂㩣䉁㉫圪</w:t>
      </w:r>
      <w:r>
        <w:rPr/>
        <w:t>ꕸ</w:t>
      </w:r>
      <w:r>
        <w:rPr/>
        <w:t>怺䈥繙扚숽桂稥⩭쉆♓䡔ꍀ楞⬦㌩쉫㭆⍀┯呰䒏祆갦</w:t>
      </w:r>
      <w:r>
        <w:rPr/>
        <w:t>ꤤ</w:t>
      </w:r>
      <w:r>
        <w:rPr/>
        <w:t>싍䑆呤쵚湌슡〱䴩儲쉁␮쉂牉䁕♞쉾佮ꍾ卥</w:t>
      </w:r>
      <w:r>
        <w:rPr/>
        <w:t>ꤶ</w:t>
      </w:r>
      <w:r>
        <w:rPr/>
        <w:t>稭㦵䊩强쉄⑙敇稦奸썩参特旂幷䢬㵸澣쉅ꌽꌪ숺㐦숪䅫⯎扯浰䕳㑘ぇ䭱䙺䥨䲥滍弫숺縫䥖汾</w:t>
      </w:r>
      <w:r>
        <w:rPr/>
        <w:t>Ɐ</w:t>
      </w:r>
      <w:r>
        <w:rPr/>
        <w:t>伪쉕正䎩⺮扲伺䭈顾正껍滂걘曎슱㙇ꥨ촺㵬兰甮慺㘣砸뇂㙸걪</w:t>
      </w:r>
      <w:r>
        <w:rPr/>
        <w:t>ꕚ</w:t>
      </w:r>
      <w:r>
        <w:rPr/>
        <w:t>Ⱝ⥔</w:t>
      </w:r>
      <w:r>
        <w:rPr/>
        <w:t>敪泎䉰䍢숸</w:t>
      </w:r>
      <w:r>
        <w:rPr/>
        <w:t>ꤨ</w:t>
      </w:r>
      <w:r>
        <w:rPr/>
        <w:t>做䑎충㪘䋍棍䮣㉵䥧꧎㥞⍃㕐㑄婆顃棂儳汙㴩㑫䱥싂㍬㭟灦朦쌫⽃吰捗敾㧂爮쵨딷弽穭瑎津氳涡楔冮硏㇂欭㝹㩋稻⍘⏃䁊숵뽤</w:t>
      </w:r>
      <w:r>
        <w:rPr/>
        <w:t>⢩</w:t>
      </w:r>
      <w:r>
        <w:rPr/>
        <w:t>痂쉞穸⑨ꅥ玥轱╆佱浱剂て甶⮡接</w:t>
      </w:r>
      <w:r>
        <w:rPr/>
        <w:t>ⱡ</w:t>
      </w:r>
      <w:r>
        <w:rPr/>
        <w:t>煗䊮⻂⫍燎칪쉢㐻깰ぶ汊ㅩ슥䑑桕䘸</w:t>
      </w:r>
      <w:r>
        <w:rPr/>
        <w:t>ꖩ</w:t>
      </w:r>
      <w:r>
        <w:rPr/>
        <w:t>亡歡顆悘硁䗂ꥨ轣㩺슩쌰숤纥숤稹轓穹䴭䩯⛂穉止</w:t>
      </w:r>
      <w:r>
        <w:rPr/>
        <w:t>Ⳃ</w:t>
      </w:r>
      <w:r>
        <w:rPr/>
        <w:t>娪神䮻歌쉊뗂䥰㠦㴫瘊洩⍧㍖숪㦬牲迂습時䢡떏汇硅䡔㝷쉊⼹깵┷쉈㝉睹繣飂⤺쉚侵睥▏㥪⯂갩㭓剫㍮牥轭獨倽歅䘵烂垡⶘ꍪꍋ⤶毂䝏橷悻囂숳䡉쎿祌┩⏂♮⍚歑⯂啲꺣牤㭕⤪琻佰</w:t>
      </w:r>
      <w:r>
        <w:rPr/>
        <w:t>ꕹ</w:t>
      </w:r>
      <w:r>
        <w:rPr/>
        <w:t>ꇃ녔抱묶丨⩷穄⚵噥䥏漰䝍☳㴳걺뗃轥汋烂쉘太楆桅杁䝥쎱촪䠭呸佅</w:t>
      </w:r>
      <w:r>
        <w:rPr/>
        <w:t>ꔶ</w:t>
      </w:r>
      <w:r>
        <w:rPr/>
        <w:t>쉩쉬偯顫浊倻䯂㕂</w:t>
      </w:r>
      <w:r>
        <w:rPr/>
        <w:t>ꥍ⸭⩣</w:t>
      </w:r>
      <w:r>
        <w:rPr/>
        <w:t>䮩쉠瀴礱</w:t>
      </w:r>
      <w:r>
        <w:rPr/>
        <w:t>Ⳃ</w:t>
      </w:r>
      <w:r>
        <w:rPr/>
        <w:t>湂总獮㤷㬥쉶⍆䊮慲噴䰷㋂繰㉃</w:t>
      </w:r>
      <w:r>
        <w:rPr/>
        <w:t>⠬</w:t>
      </w:r>
      <w:r>
        <w:rPr/>
        <w:t>爪㙙䫂뿂쉉쉴㊡惂ꍨ쉕㡪쉢䥑녉┶⭱繍剚题촳ㅢ㩅㔫숽쉍㍹</w:t>
      </w:r>
      <w:r>
        <w:rPr/>
        <w:t>Ⳃ</w:t>
      </w:r>
      <w:r>
        <w:rPr/>
        <w:t>晙⻂⍫煯狂䕣䝡喻깩╀医扞묨嫂朽ネ帣⼫ㄪ顕깬穫䰥㍃桧扂㪘喬♕숳캩㚱뽋䝳杍塾ꅈ㶘䅕촴樯溡䁨泂</w:t>
      </w:r>
      <w:r>
        <w:rPr/>
        <w:t>Ⲯ</w:t>
      </w:r>
      <w:r>
        <w:rPr/>
        <w:t>娲</w:t>
      </w:r>
      <w:r>
        <w:rPr/>
        <w:t>ꤻ</w:t>
      </w:r>
      <w:r>
        <w:rPr/>
        <w:t>淂〺䳂㑪䭦</w:t>
      </w:r>
      <w:r>
        <w:rPr/>
        <w:t>ꥌ</w:t>
      </w:r>
      <w:r>
        <w:rPr/>
        <w:t>㠤㍭쵞猣払瑺㚏㡵磎渤兙柂搯洱⍯瀭쉾坸窣숯搥</w:t>
      </w:r>
      <w:r>
        <w:rPr/>
        <w:t>ꥁ</w:t>
      </w:r>
      <w:r>
        <w:rPr/>
        <w:t>乓</w:t>
      </w:r>
      <w:r>
        <w:rPr/>
        <w:t>⠵</w:t>
      </w:r>
      <w:r>
        <w:rPr/>
        <w:t>㑟⩏䂩琸썑瀬砶쉧祡傏䊡☣搳㕺捓㴩嘴㵔乙晟榱䩱愺彐⑏</w:t>
      </w:r>
      <w:r>
        <w:rPr/>
        <w:t>ꕓ</w:t>
      </w:r>
      <w:r>
        <w:rPr/>
        <w:t>䟂䝎㕪歸</w:t>
      </w:r>
      <w:r>
        <w:rPr/>
        <w:t>ꕳ</w:t>
      </w:r>
      <w:r>
        <w:rPr/>
        <w:t>唻</w:t>
      </w:r>
      <w:r>
        <w:rPr/>
        <w:t>ꔶ</w:t>
      </w:r>
      <w:r>
        <w:rPr/>
        <w:t>䜭䅧ㄹ䣍ꅒ伮⭩捰䬴咮祊䅱뮮㵘濂쉺敪╉页侮扖䡲녉助桌䄱熩숪晳뗂䑴䳂⮥凃敓轇ꥨ兠懂㕗濂⼬싂池캩곂㠸皿㔰┮㍯晍椫♑䆩湥琦䙧秂恊恌㪬쉥啮</w:t>
      </w:r>
      <w:r>
        <w:rPr/>
        <w:t>⣂⡐</w:t>
      </w:r>
      <w:r>
        <w:rPr/>
        <w:t>祶숥⯂딵쵓嗎堥䅇瘭䓎幤ꅂ勂啺略䠫彠祈㐺挵㍣㷃甬礲⻍儲쉤啬瑘治㋂뼸㉯啌灴撥爳㭩㍉⸤⛂쌰燍ㅴ癩卢砯㕀䁊乆栦쉣瑥瑑쵰䤺땤杖깹扱㈷佴뽗奣⽃</w:t>
      </w:r>
      <w:r>
        <w:rPr/>
        <w:t>ꦱ</w:t>
      </w:r>
      <w:r>
        <w:rPr/>
        <w:t>伣䘪␷呇摦䦩坾棂ꥳ䙍瘥⎏拂슬칏濂묷䘤쵰欺䵦쉫</w:t>
      </w:r>
      <w:r>
        <w:rPr/>
        <w:t>⡱</w:t>
      </w:r>
      <w:r>
        <w:rPr/>
        <w:t>啓슏并濃彄⑘欨</w:t>
      </w:r>
      <w:r>
        <w:rPr/>
        <w:t>ⱘ</w:t>
      </w:r>
      <w:r>
        <w:rPr/>
        <w:t>港幍硆犣쉔ꥢ䍀瑯縶⿂䁷偃㕙輯睘㥭僂⛂潰⵭뿃ꅺ㬳块䉴懃칲쉑쌥걎슻揂奓⥋繠⫂硳숪⩌呾깥頩獑㙹幤䮮썘묶䲻奪⬮걗扥潐䩞愬祥媩䩤塁卦䝾兑䱳䨮䕇</w:t>
      </w:r>
      <w:r>
        <w:rPr/>
        <w:t>⢱</w:t>
      </w:r>
      <w:r>
        <w:rPr/>
        <w:t>獍ꥦ顕伪曂ꥯ</w:t>
      </w:r>
      <w:r>
        <w:rPr/>
        <w:t>ꗎ</w:t>
      </w:r>
      <w:r>
        <w:rPr/>
        <w:t>䦻숪欻刳琺숊悩ꍠ睉伹㝁杴</w:t>
      </w:r>
      <w:r>
        <w:rPr/>
        <w:t>⡇</w:t>
      </w:r>
      <w:r>
        <w:rPr/>
        <w:t>凂</w:t>
      </w:r>
      <w:r>
        <w:rPr/>
        <w:t>ꤨ</w:t>
      </w:r>
      <w:r>
        <w:rPr/>
        <w:t>⼨坞䇂啥⬩䶵恃䳂復䯂䋂쉟䶬摈뗂⬬桢춏⤩䐹ㅹ┲쉯촪吻㑾쉵滂㵊녍⩂쉍䝘넣⥖습䞥浈쉾瓂숥牉祡쉭䀮슱哃뇂丯ꄤ硪캥坓</w:t>
      </w:r>
      <w:r>
        <w:rPr/>
        <w:t>ꤪ</w:t>
      </w:r>
      <w:r>
        <w:rPr/>
        <w:t>㌣䍥匹뽊䭰昨睦꺬塂⨮䕠쉷긪顓坯澥䕉呴䆮坱㜣牏♵⩅䍈潃⍃顟晲㊱뿂楮㈣㵦㋃䵸㥰ꄫ颩顾乳숲㩱砲䅓㚿榵⽭쵌浂쉃垵</w:t>
      </w:r>
      <w:r>
        <w:rPr/>
        <w:t>ⶡ</w:t>
      </w:r>
      <w:r>
        <w:rPr/>
        <w:t>䕒쉃ち⥐割弶䎥卅㍷⑦繌䖱禩ꄵ灌带</w:t>
      </w:r>
      <w:r>
        <w:rPr/>
        <w:t>Ⲭ</w:t>
      </w:r>
      <w:r>
        <w:rPr/>
        <w:t>㕡⬤轆湱䥊㑨湪楣案䷂</w:t>
      </w:r>
      <w:r>
        <w:rPr/>
        <w:t>ꥅ</w:t>
      </w:r>
      <w:r>
        <w:rPr/>
        <w:t>嗂ꆣ◃浓䣂燂ꆣ䕆歀嘪ガ䵡䤥瑃䕺긫橉吱쉌⽹⎣橧㜻䑺㍺汲渤癸抣</w:t>
      </w:r>
      <w:r>
        <w:rPr/>
        <w:t>ꕫ╗</w:t>
      </w:r>
      <w:r>
        <w:rPr/>
        <w:t>噘䂏쉴碣숣촶摡</w:t>
      </w:r>
      <w:r>
        <w:rPr/>
        <w:t>ꦩ</w:t>
      </w:r>
      <w:r>
        <w:rPr/>
        <w:t>松姂䱑勂復瀴剃含쉠毎㑸㉊灗䝾쉾啉</w:t>
      </w:r>
      <w:r>
        <w:rPr/>
        <w:t>ⵥ</w:t>
      </w:r>
      <w:r>
        <w:rPr/>
        <w:t>猤焨쌹哎晔䰶佇丰榮넱녙䙥</w:t>
      </w:r>
      <w:r>
        <w:rPr/>
        <w:t>ⵣ</w:t>
      </w:r>
      <w:r>
        <w:rPr/>
        <w:t>쵀㍖곂皬楫㮻</w:t>
      </w:r>
      <w:r>
        <w:rPr/>
        <w:t>⡁⩀</w:t>
      </w:r>
      <w:r>
        <w:rPr/>
        <w:t>呏㝵䚥㒵䯂넴硊쉤䝋泂伣䞡㒥쏂⽈湉넱䵐䝳쉩㡾䕹䝳ァꍨ⍂㜲圷徱⍬瀮◂捹儫牅㭷䉭쉖⩑ꇂ</w:t>
      </w:r>
      <w:r>
        <w:rPr/>
        <w:t>Ⱖ</w:t>
      </w:r>
      <w:r>
        <w:rPr/>
        <w:t>彸</w:t>
      </w:r>
      <w:r>
        <w:rPr/>
        <w:t>⡦</w:t>
      </w:r>
      <w:r>
        <w:rPr/>
        <w:t>攳幩껂祘쌵灪䲣祢쉈컂揃╸啍㠭</w:t>
      </w:r>
      <w:r>
        <w:rPr/>
        <w:t>ꤴ</w:t>
      </w:r>
      <w:r>
        <w:rPr/>
        <w:t>㘣匯쉮漬⬪䥟礭</w:t>
      </w:r>
      <w:r>
        <w:rPr/>
        <w:t>Ᵽ</w:t>
      </w:r>
      <w:r>
        <w:rPr/>
        <w:t>刹慮剆形㛂뽖ㄮ燍确䅐顊摕♠䉂</w:t>
      </w:r>
      <w:r>
        <w:rPr/>
        <w:t>⡮</w:t>
      </w:r>
      <w:r>
        <w:rPr/>
        <w:t>憏沿</w:t>
      </w:r>
      <w:r>
        <w:rPr/>
        <w:t>ⱏ</w:t>
      </w:r>
      <w:r>
        <w:rPr/>
        <w:t>灪㴳</w:t>
      </w:r>
      <w:r>
        <w:rPr/>
        <w:t>ⵐ</w:t>
      </w:r>
      <w:r>
        <w:rPr/>
        <w:t>橢싂䵠䁡䚬녥䅁婬⤪琱扌숶桒</w:t>
      </w:r>
      <w:r>
        <w:rPr/>
        <w:t>ꥆ</w:t>
      </w:r>
      <w:r>
        <w:rPr/>
        <w:t>湭䖵㔪╢〽Ⓜ㯂槂珂꥾ꅲ偏田</w:t>
      </w:r>
      <w:r>
        <w:rPr/>
        <w:t>ꕉ</w:t>
      </w:r>
      <w:r>
        <w:rPr/>
        <w:t>깨汞渷睌▏暬</w:t>
      </w:r>
      <w:r>
        <w:rPr/>
        <w:t>⠩</w:t>
      </w:r>
      <w:r>
        <w:rPr/>
        <w:t>䡢쉏䙄眬頹㕂灺㩤쉏砫皡頮窮칣⽯恒櫃低㉬前쉓穏瀻쉎슥磂쉺습</w:t>
      </w:r>
      <w:r>
        <w:rPr/>
        <w:t>⡠⨤</w:t>
      </w:r>
      <w:r>
        <w:rPr/>
        <w:t>凂浣塊䁴䷂㥪彄쉓㝱濂敕</w:t>
      </w:r>
      <w:r>
        <w:rPr/>
        <w:t>ⱆ</w:t>
      </w:r>
      <w:r>
        <w:rPr/>
        <w:t>繸婃啉ꥥ</w:t>
      </w:r>
      <w:r>
        <w:rPr/>
        <w:t>ꥊ</w:t>
      </w:r>
      <w:r>
        <w:rPr/>
        <w:t>䝷呫毂ㅁ噢쉚ꍉ㐭煥楔㡔㍭㡇啫焽截쉷딱䵚㯂깢勂枮瀻瑺乃쉠琲쎻浢깔</w:t>
      </w:r>
      <w:r>
        <w:rPr/>
        <w:t>Ɱ</w:t>
      </w:r>
      <w:r>
        <w:rPr/>
        <w:t>㑅坞▏䠴浸⥥䀫昰搬捞所救깭劮ㅗ⻂䭳硨烂参浳拃껂婨⭘嗍煨竂㖩슮䇎灚⼱ꥹ깓獍偸숪䭴ꍄ浃䈩百內䝘佳轤䨸㦵ꥶ</w:t>
      </w:r>
      <w:r>
        <w:rPr/>
        <w:t>ⶡ☬⨣</w:t>
      </w:r>
      <w:r>
        <w:rPr/>
        <w:t>싂썧濍縹▻䥣쉁䙘䀷坕䧂頶塖넬쉦桀뭗⩍徬䭶쉓뽾㡂뽍쉗싃曂掱</w:t>
      </w:r>
      <w:r>
        <w:rPr/>
        <w:t>ꕫ</w:t>
      </w:r>
      <w:r>
        <w:rPr/>
        <w:t>津㩨쉹盂磂䝳塋弊슣㭑塔넸㎣㍉⌺溵榿쉍䣎갣⹳싃幒焤ꅴ⹬眪䫃纵燂欮猫歙盃懂⑃긮噷凂瞣슘睐숨繺䔽쉫幒ㄻ믂砨奏揃╟ネ쏂硬㙎깅杩</w:t>
      </w:r>
      <w:r>
        <w:rPr/>
        <w:t>ꥍ</w:t>
      </w:r>
      <w:r>
        <w:rPr/>
        <w:t>垡⵹砵⌥慞◂涡㊱繟䑬䝎㈨㣂佳䔥㡾婏塎숱瘮佬慣瑘㠨剭⩉〨〪슩⥴䭄㕨乌獏佹숴쉎教轱䡊摤轞䭷樥⯂墻ꅁ䷂䬺䌣㨪㪣昷⫂汈쉅楄썾嚥櫂ぃ啂硍敉땭壂</w:t>
      </w:r>
      <w:r>
        <w:rPr/>
        <w:t>ⷂ</w:t>
      </w:r>
      <w:r>
        <w:rPr/>
        <w:t>丩넺뭬牂灅桋㓂㙾䡩⍘쉢</w:t>
      </w:r>
      <w:r>
        <w:rPr/>
        <w:t>Ⱟ</w:t>
      </w:r>
      <w:r>
        <w:rPr/>
        <w:t>稤놮轺煕䦿朤彦⎥懂싂칌╳矂㤸컂ꆏ㍸㭋뽚洬쉪䍣甬숳걩䤪㯂슩湇並杷槍숬ꆡ䘪묱춏㩰啵䥀쉠쉂硠쉬斬愻塷兤</w:t>
      </w:r>
    </w:p>
    <w:p>
      <w:pPr>
        <w:pStyle w:val="PreformattedText"/>
        <w:bidi w:val="0"/>
        <w:spacing w:before="0" w:after="0"/>
        <w:jc w:val="left"/>
        <w:rPr/>
      </w:pPr>
      <w:r>
        <w:rPr/>
        <w:t>ㄶ穊뿂佤㙈⼺㠬盎堬挰숬칵剳㍴䑐⽈祚暩⌮숫滂圥灕夦溥춡⪬䩶䁯繟녩쉲䡡悻竂ꍏ쉩滂瘨汴橾繑㭟㮮昻䤦싂挷</w:t>
      </w:r>
      <w:r>
        <w:rPr/>
        <w:t>ⶵ</w:t>
      </w:r>
      <w:r>
        <w:rPr/>
        <w:t>顯뽥顗湆⩢嫂漩슘⬩⛂堽ꄩ氭ㄶ㔮㍰浏氵淂⧂焻䡳幘쉃兘㍚楫쉲숽⭞슬㕤繡搲㟍䮥癳弪䀷⍯湕䉘䡥恒ꍥ</w:t>
      </w:r>
      <w:r>
        <w:rPr/>
        <w:t>ꤣ</w:t>
      </w:r>
      <w:r>
        <w:rPr/>
        <w:t>ㄬ睑쉃狂⧂咏㙱⿎⩟⑴걄㙳슩匬嗂㴣攬⨫氳瘽䐭ꍗ硋䇂뼪⽯⪩갳兴숭摱싂</w:t>
      </w:r>
      <w:r>
        <w:rPr/>
        <w:t>ⱖ</w:t>
      </w:r>
      <w:r>
        <w:rPr/>
        <w:t>䱎墬쉢ふ㆏呰揂熩싂珂묱祧橦⯂䊬ꍏ㴬浶䍸</w:t>
      </w:r>
      <w:r>
        <w:rPr/>
        <w:t>ⰱ</w:t>
      </w:r>
      <w:r>
        <w:rPr/>
        <w:t>吱㴶硊ꅍ浸塮亣䉹偭깥쉒癯甮</w:t>
      </w:r>
      <w:r>
        <w:rPr/>
        <w:t>ꥈ</w:t>
      </w:r>
      <w:r>
        <w:rPr/>
        <w:t>㋂캻숯칌瞻泂뇂㜽呖㉁⮣䩦婒숷⬹䳂</w:t>
      </w:r>
      <w:r>
        <w:rPr/>
        <w:t>ꕒ</w:t>
      </w:r>
      <w:r>
        <w:rPr/>
        <w:t>坺啐뭖〤㝉歖ꆻ␺䍋䥾숣扌㤩桪禱奴竎⹋╍䚻敆㭐쉖┯걲洯뽔䜪悏⽁牃뿂㆏硶猩㐯皡䊘畒噅쉃䠺狂咡䦮</w:t>
      </w:r>
      <w:r>
        <w:rPr/>
        <w:t>ꦱ</w:t>
      </w:r>
      <w:r>
        <w:rPr/>
        <w:t>妿祋桁깈債獮吻㡡刲㦿獷䚡갤㩾飂⪿</w:t>
      </w:r>
      <w:r>
        <w:rPr/>
        <w:t>⢡</w:t>
      </w:r>
      <w:r>
        <w:rPr/>
        <w:t>洰칩奌厮썢넳杍㔤䓂曍稴⑱뿂╀슿札礩䉵ꥣ䱤噓琰繗庘뽚㝕녍쉊嘬뽧㉍⌭㎘䦱歖㕠玩</w:t>
      </w:r>
      <w:r>
        <w:rPr/>
        <w:t>ⱓ</w:t>
      </w:r>
      <w:r>
        <w:rPr/>
        <w:t>槎午劘슩뾵숩繃剏</w:t>
      </w:r>
      <w:r>
        <w:rPr/>
        <w:t>ⷂ⑯</w:t>
      </w:r>
      <w:r>
        <w:rPr/>
        <w:t>゘</w:t>
      </w:r>
      <w:r>
        <w:rPr/>
        <w:t>⡋⍥</w:t>
      </w:r>
      <w:r>
        <w:rPr/>
        <w:t>呑ぁ⪏睦뽐춱숣싂╕ㄤ⽐䵦㠹⦮㓂䱃ꍉ惂ꏂ䘬漱믂쉉恂橄䕓싂슩⫍堮烂쉒⨭奂䭯싂纻晘㧂㔊쉶䍵</w:t>
      </w:r>
      <w:r>
        <w:rPr/>
        <w:t>⢥</w:t>
      </w:r>
      <w:r>
        <w:rPr/>
        <w:t>杖睨䛂畆渪杄䮣㑨恰䑩㡚</w:t>
      </w:r>
      <w:r>
        <w:rPr/>
        <w:t>⡋</w:t>
      </w:r>
      <w:r>
        <w:rPr/>
        <w:t>瞩汣帶걊쉤䙤㴭촩</w:t>
      </w:r>
      <w:r>
        <w:rPr/>
        <w:t>ⱞ</w:t>
      </w:r>
      <w:r>
        <w:rPr/>
        <w:t>䧂습嘭슏㕫</w:t>
      </w:r>
      <w:r>
        <w:rPr/>
        <w:t>ⷂ</w:t>
      </w:r>
      <w:r>
        <w:rPr/>
        <w:t>䩈䍏恫㔬칂柃畎숫磂㭵役慄쉩⽵掏䜯ꌺ쉮䕁♐ꍉ䭩䁤╧夤</w:t>
      </w:r>
      <w:r>
        <w:rPr/>
        <w:t>ⱄ</w:t>
      </w:r>
      <w:r>
        <w:rPr/>
        <w:t>쉍厬灣숰걩䱤剐녇瓂恂秂ꥤ矃㈳</w:t>
      </w:r>
      <w:r>
        <w:rPr/>
        <w:t>ꥃ</w:t>
      </w:r>
      <w:r>
        <w:rPr/>
        <w:t>嗂㘷⮡싂</w:t>
      </w:r>
      <w:r>
        <w:rPr/>
        <w:t>ꕏ</w:t>
      </w:r>
      <w:r>
        <w:rPr/>
        <w:t>䙧쎩矂䌥啺뭢㙏㡰ꍭㄽ㬰䁬睳杞싃䠰떵硁㡤ꍸ숻乴㌦僂旂睘杷㠦숰㌳ㅟ⾱栴⩏㶮㩴싂싂牒唤㝴걯㇂긱轊䫂卐⬮쉪廍슿呷쉆⽐㧂䟍㣎쉗湴䂵㭺浶쌯땫櫎姂劬㦏뭸</w:t>
      </w:r>
      <w:r>
        <w:rPr/>
        <w:t>꧃</w:t>
      </w:r>
      <w:r>
        <w:rPr/>
        <w:t>䥲</w:t>
      </w:r>
      <w:r>
        <w:rPr/>
        <w:t>꧂</w:t>
      </w:r>
      <w:r>
        <w:rPr/>
        <w:t>䕴懂䚩⚥幍爣癡橐疬⬸幬猻⹮ㄴ穗땢嘭ㅳ擂瑣놩祵猪뭓</w:t>
      </w:r>
      <w:r>
        <w:rPr/>
        <w:t>⡧</w:t>
      </w:r>
      <w:r>
        <w:rPr/>
        <w:t>流䑗ꅯ獒爷</w:t>
      </w:r>
      <w:r>
        <w:rPr/>
        <w:t>ꥐ</w:t>
      </w:r>
      <w:r>
        <w:rPr/>
        <w:t>剁啢䯂㝡兑녷뇂䱑㚩怮ㅮ渳ꥩ쉯ꍒ䀺뼮㩩繁⭆暥㙶䵮</w:t>
      </w:r>
      <w:r>
        <w:rPr/>
        <w:t>ⵁ</w:t>
      </w:r>
      <w:r>
        <w:rPr/>
        <w:t>㩠䡊欺㶏熿塲䁯䕊⩘瀶唪ㅱ机冣牄䴱껂⽵⑶灰杪呲♘쉫捑扶슡禩䩉꺏쉓䞬䖥塏䑣乶畋剩쉣疥湗殣揂겮⍊䶱癍ꥭ쵇獯쌽恑做䐮䈲牞⺩棍䳂偩ꥺ潱♱塧乵奀녧⩗ꥢ</w:t>
      </w:r>
      <w:r>
        <w:rPr/>
        <w:t>ⱸ</w:t>
      </w:r>
      <w:r>
        <w:rPr/>
        <w:t>쉅〷䣂쉩긪㵒犩</w:t>
      </w:r>
      <w:r>
        <w:rPr/>
        <w:t>ꕶ</w:t>
      </w:r>
      <w:r>
        <w:rPr/>
        <w:t>㚩☫唪쌽땯㩈싂⍤</w:t>
      </w:r>
      <w:r>
        <w:rPr/>
        <w:t>⢱⸵</w:t>
      </w:r>
      <w:r>
        <w:rPr/>
        <w:t>녱剺䡙숯爽⯂캩穋幧䖱⵭⑏頭噾㍈䑅椯꺻</w:t>
      </w:r>
      <w:r>
        <w:rPr/>
        <w:t>ⱪ</w:t>
      </w:r>
      <w:r>
        <w:rPr/>
        <w:t>ㅶ狂</w:t>
      </w:r>
      <w:r>
        <w:rPr/>
        <w:t>ꕀⴲ</w:t>
      </w:r>
      <w:r>
        <w:rPr/>
        <w:t>싎싂숵㮱䍀쉳癗쉬ㅣ䁩⩌汌쉀䠦䕢땡束</w:t>
      </w:r>
      <w:r>
        <w:rPr/>
        <w:t>ꕶ</w:t>
      </w:r>
      <w:r>
        <w:rPr/>
        <w:t>쉮坕㩎⽳曂⥎뭣╢欻〭싃녮⭃슻숪潫兢쉲䍮♨犩拂싂轞䱱磂⑐㭭㇂渪祕㬻徱䵾쉊㩆梩</w:t>
      </w:r>
      <w:r>
        <w:rPr/>
        <w:t>ꖻ</w:t>
      </w:r>
      <w:r>
        <w:rPr/>
        <w:t>䱥뼯竂⩤슱㴵啊扃噎⺬⽀㥕汏䙴弩䔴瘬佯</w:t>
      </w:r>
      <w:r>
        <w:rPr/>
        <w:t>ⵟ</w:t>
      </w:r>
      <w:r>
        <w:rPr/>
        <w:t>숴</w:t>
      </w:r>
      <w:r>
        <w:rPr/>
        <w:t>ꤷ</w:t>
      </w:r>
      <w:r>
        <w:rPr/>
        <w:t>쉥瞱䡞⑆櫂硏稤穰㕥搦匳䭢☪䁖슬䯂十</w:t>
      </w:r>
      <w:r>
        <w:rPr/>
        <w:t>ⷃ</w:t>
      </w:r>
      <w:r>
        <w:rPr/>
        <w:t>卅坲伵剚瑥淂〯䋂┸㘫㵎ヂ敷⬴焰彸㙍㩀╇격䰲䐷㝒䏂俎䱚潑ꇍ䥧参呈吨沵教侬䕨䕖캬匭磍剌樤繫爩ꍪ묫剠昣숯숭ꍢ기唤埂硞乳䮵全䙹晃⑈쉒䕥瑙숻㉙</w:t>
      </w:r>
      <w:r>
        <w:rPr/>
        <w:t>ꦡ</w:t>
      </w:r>
      <w:r>
        <w:rPr/>
        <w:t>䶱䁌攴畭歀忂쉹檘奠겻⿂뗂圫슥䙅</w:t>
      </w:r>
      <w:r>
        <w:rPr/>
        <w:t>ⷂ</w:t>
      </w:r>
      <w:r>
        <w:rPr/>
        <w:t>믂活奀偰ꆵ쉮䥕㑴䁖搻景圹믂剃串싎╕桁⤥砊ㅋ⨣⼴걯ꏂ㨭䭒⚩偓瓂㉯䬽숩쉕㶵쉍癓䩪㑖╪㑥卧繑쉃쉰⬥㤹⥉㙡溬</w:t>
      </w:r>
      <w:r>
        <w:rPr/>
        <w:t>ⵊ</w:t>
      </w:r>
      <w:r>
        <w:rPr/>
        <w:t>桐뭧癷쉐卂숸쉯睊슡쉸䙒疥煮㷂稰慓ꥢ湯䘴슘抻䅭䐺硭䄯坁熿潡滂㜥瞬睞⴮썖涮䨣摓싂䵗埂䝭栥塐呴╾朳橩㪩扰幖</w:t>
      </w:r>
      <w:r>
        <w:rPr/>
        <w:t>ⵙ</w:t>
      </w:r>
      <w:r>
        <w:rPr/>
        <w:t>䢡橳乾焣䁳䕂㤯숰䘰她牧浍璻☱녑楨扱㔯颩橬栴繦敡쉀橑⾣㉔灷</w:t>
      </w:r>
      <w:r>
        <w:rPr/>
        <w:t>꧍</w:t>
      </w:r>
      <w:r>
        <w:rPr/>
        <w:t>村坈姍債촶㘴꥗⻂⍄榡숴憻乵숯楫奲恢쉖偶䨩凂顴⨳㎩椸䒡ꆩ奊㫂煌輪剑悏痂姂佒轸䣍楏佹깨䅀湵㑨</w:t>
      </w:r>
      <w:r>
        <w:rPr/>
        <w:t>ꥄ</w:t>
      </w:r>
      <w:r>
        <w:rPr/>
        <w:t>땦</w:t>
      </w:r>
      <w:r>
        <w:rPr/>
        <w:t>ꕣ</w:t>
      </w:r>
      <w:r>
        <w:rPr/>
        <w:t>恐⥞㑫瑪쎩㩢犻楪婷辡㎮䴽㴩</w:t>
      </w:r>
      <w:r>
        <w:rPr/>
        <w:t>ꦮ</w:t>
      </w:r>
      <w:r>
        <w:rPr/>
        <w:t>땋䩟昳뭨㥯ㅥ⤣扅뽇㥬칭捅녃숯㵢〫숲䚥쉖佌䜣〉彪参쉢勂剭ㅥ椤싃檘椭䙸杳썪唯쉁卌獉⹆乮㈨칪橥⏂䔦䠦捵쉍牧区⤪꥚</w:t>
      </w:r>
      <w:r>
        <w:rPr/>
        <w:t>ⱸ</w:t>
      </w:r>
      <w:r>
        <w:rPr/>
        <w:t>녪</w:t>
      </w:r>
      <w:r>
        <w:rPr/>
        <w:t>ꥄ</w:t>
      </w:r>
      <w:r>
        <w:rPr/>
        <w:t>朰䯎⥯猴楔♪</w:t>
      </w:r>
      <w:r>
        <w:rPr/>
        <w:t>⡰</w:t>
      </w:r>
      <w:r>
        <w:rPr/>
        <w:t>뼤䄲㔣朲</w:t>
      </w:r>
      <w:r>
        <w:rPr/>
        <w:t>⡚</w:t>
      </w:r>
      <w:r>
        <w:rPr/>
        <w:t>礪兘</w:t>
      </w:r>
      <w:r>
        <w:rPr/>
        <w:t>ⴰ</w:t>
      </w:r>
      <w:r>
        <w:rPr/>
        <w:t>噭䤭博䱾漤</w:t>
      </w:r>
      <w:r>
        <w:rPr/>
        <w:t>ꦵ</w:t>
      </w:r>
      <w:r>
        <w:rPr/>
        <w:t>愷浅쉸歑伥偪坍쉊硯♺怹轏憵懂䘤㜣⪩䟍슱䕘噁믂땘揂ꍟ䇎搴숦牣囂䡎믂䆻剏穪</w:t>
      </w:r>
      <w:r>
        <w:rPr/>
        <w:t>ⱆ</w:t>
      </w:r>
      <w:r>
        <w:rPr/>
        <w:t>ꇂ挨땵쌳</w:t>
      </w:r>
      <w:r>
        <w:rPr/>
        <w:t>ꕀ</w:t>
      </w:r>
      <w:r>
        <w:rPr/>
        <w:t>슩幚슻㉤捐ꌲ䭢䲬싃넨땍愬炱顟埍ꥲ䨰뽹䝘杖숻折㐭稦奔甭䅟䛂뿂祶刬坰촰擂㔲档䳂숨⥥╱㥠湶歟⥚浨</w:t>
      </w:r>
      <w:r>
        <w:rPr/>
        <w:t>ꥆ</w:t>
      </w:r>
      <w:r>
        <w:rPr/>
        <w:t>は䝔橥䱞㠨焫슡呓慴幬㟂싂健ꇂ숹䑏♎껂匦〦㜴攻쉈员숩愮䑤⨪䃃쉶㇂㉅뭃彍䉌戬䭡㉡斻睁㭞扮桓淂牍쉾㒥쉢栮洽医ㆿ桢ㅟ슩兺⻂睃煳櫃楔櫂ꍶ䠹玬㍀啩乑</w:t>
      </w:r>
      <w:r>
        <w:rPr/>
        <w:t>ⵞ</w:t>
      </w:r>
      <w:r>
        <w:rPr/>
        <w:t>婎</w:t>
      </w:r>
      <w:r>
        <w:rPr/>
        <w:t>ⵤ</w:t>
      </w:r>
      <w:r>
        <w:rPr/>
        <w:t>睯愴걕䁃⭏器㭶싂</w:t>
      </w:r>
      <w:r>
        <w:rPr/>
        <w:t>꥟</w:t>
      </w:r>
      <w:r>
        <w:rPr/>
        <w:t>㛂楂⚡来⽰幙</w:t>
      </w:r>
      <w:r>
        <w:rPr/>
        <w:t>ꖻ</w:t>
      </w:r>
      <w:r>
        <w:rPr/>
        <w:t>㴯収㑬걒瘵匤쉾即䩖쵒あ숺</w:t>
      </w:r>
      <w:r>
        <w:rPr/>
        <w:t>ꦿ</w:t>
      </w:r>
      <w:r>
        <w:rPr/>
        <w:t>갰</w:t>
      </w:r>
      <w:r>
        <w:rPr/>
        <w:t>⡹</w:t>
      </w:r>
      <w:r>
        <w:rPr/>
        <w:t>㯂┦晦⤣午溩═硊㑢쉢楀┪숯䁧䭨썪</w:t>
      </w:r>
      <w:r>
        <w:rPr/>
        <w:t>Ɱ⪬</w:t>
      </w:r>
      <w:r>
        <w:rPr/>
        <w:t>㑣뽓凂뽕⽃祖倩ㅆ庩妩싂䷂䁹쉍摲</w:t>
      </w:r>
      <w:r>
        <w:rPr/>
        <w:t>꤫</w:t>
      </w:r>
      <w:r>
        <w:rPr/>
        <w:t>う☺칁漥䈣兢こ䍢䧂迍慏</w:t>
      </w:r>
      <w:r>
        <w:rPr/>
        <w:t>ⷂ</w:t>
      </w:r>
      <w:r>
        <w:rPr/>
        <w:t>ㆻ噒撱縩电䥪䱢剎䩹䉮㞥㥃抏皬䠪梿忂쉹睅啄숶쉺ㅾ千䪥伥擂倊䄰꥚灥</w:t>
      </w:r>
      <w:r>
        <w:rPr/>
        <w:t>ꔪ</w:t>
      </w:r>
      <w:r>
        <w:rPr/>
        <w:t>䶱㑟用湀扏⺩⥹橞⽇慊瑳㘮㜨稽扱匤쉊恕猫瞏놥칚䉡⹕</w:t>
      </w:r>
      <w:r>
        <w:rPr/>
        <w:t>꧂</w:t>
      </w:r>
      <w:r>
        <w:rPr/>
        <w:t>婦幒㩘䍁칳㊩啮㟂畏捦穌禱㨵祂쉈儶숪䀣숪⍂묻畩楆畘</w:t>
      </w:r>
      <w:r>
        <w:rPr/>
        <w:t>ꦵ</w:t>
      </w:r>
      <w:r>
        <w:rPr/>
        <w:t>悩⦣㋃ꄦ㝤轁橉氷墩槂⹷싂뼤炥땖싂⨺嘽窣㡅夥弸瀳顸䡑矂⥌칈搪묶䉀儦䩔捤癴僂㡬⩥湷꥘䕬纱䭪侬⩮⶿䮻頯┨灓칙䵋䕕ꥨ歞硅⿂睌㷎ꍁ싂浠ꅷ㥚㭄煑卭堺쎱櫂睑⼷갦洯䛂瀶갺깕</w:t>
      </w:r>
      <w:r>
        <w:rPr/>
        <w:t>ꤸ</w:t>
      </w:r>
      <w:r>
        <w:rPr/>
        <w:t>싂攴</w:t>
      </w:r>
      <w:r>
        <w:rPr/>
        <w:t>⢬</w:t>
      </w:r>
      <w:r>
        <w:rPr/>
        <w:t>䔷㵌嘯</w:t>
      </w:r>
      <w:r>
        <w:rPr/>
        <w:t>ⶵ</w:t>
      </w:r>
      <w:r>
        <w:rPr/>
        <w:t>幟ㅟ녪썔쉍摋</w:t>
      </w:r>
      <w:r>
        <w:rPr/>
        <w:t>ꤨ</w:t>
      </w:r>
      <w:r>
        <w:rPr/>
        <w:t>㩦ゥ㗃㭇扃䵙땘瑀橪灳㑱颵䔦⩄彍뭣页넣慞縬</w:t>
      </w:r>
      <w:r>
        <w:rPr/>
        <w:t>⡎</w:t>
      </w:r>
      <w:r>
        <w:rPr/>
        <w:t>䔻婂啕⭷䔫偓町ㄳ⪩渨</w:t>
      </w:r>
      <w:r>
        <w:rPr/>
        <w:t>ꦵ</w:t>
      </w:r>
      <w:r>
        <w:rPr/>
        <w:t>䕆坠扟뭬圷떡㨱歇</w:t>
      </w:r>
      <w:r>
        <w:rPr/>
        <w:t>ꔲ</w:t>
      </w:r>
      <w:r>
        <w:rPr/>
        <w:t>슡睺䉚祲㷍⑯輷顰瘻敗畟娰␵杗㍊礻ꌷ碡㍔⮻</w:t>
      </w:r>
      <w:r>
        <w:rPr/>
        <w:t>ꤪ</w:t>
      </w:r>
      <w:r>
        <w:rPr/>
        <w:t>轘⩭儭歰</w:t>
      </w:r>
      <w:r>
        <w:rPr/>
        <w:t>⡇</w:t>
      </w:r>
      <w:r>
        <w:rPr/>
        <w:t>敮쌳⩮䍩飂싂⍒个参⹡䧂䉍㔣䖬㉁侩橞견썑⨥穭ㅄ䉾䁆牣矂㍨欬쉎呑俍㭓쉎敤⭉啣怱佑ꅩ爵⥧离뭀湷쉪쉎破䲏⵬㒩⽣쉀쉘뇂即㠫彋䡚㉴㤭</w:t>
      </w:r>
      <w:r>
        <w:rPr/>
        <w:t>ꗂ</w:t>
      </w:r>
      <w:r>
        <w:rPr/>
        <w:t>슏쉴䍑⦻</w:t>
      </w:r>
      <w:r>
        <w:rPr/>
        <w:t>Ȿ</w:t>
      </w:r>
      <w:r>
        <w:rPr/>
        <w:t>숺汕参쉎䱞슮橤揍숯柂傩啉䥎捠渨欩믃㎻樱穀獸㡨㙕湲⨯瑙汚䨴幥㥱圪狂氨奋</w:t>
      </w:r>
      <w:r>
        <w:rPr/>
        <w:t>Ɱ</w:t>
      </w:r>
      <w:r>
        <w:rPr/>
        <w:t>珂斮伬洱쉧挪睆싂颿怭㙆␳숽壂</w:t>
      </w:r>
      <w:r>
        <w:rPr/>
        <w:t>⢣</w:t>
      </w:r>
      <w:r>
        <w:rPr/>
        <w:t>㍅ꥯ㭘奰猬懃眨ꥰ怰䮬楡じ䵚焱灠禩瓂畟瀺③稤䫂惂爪䇂쉁촫⍒ㅫ太⦮戤ㆻ</w:t>
      </w:r>
      <w:r>
        <w:rPr/>
        <w:t>ⱦ</w:t>
      </w:r>
      <w:r>
        <w:rPr/>
        <w:t>颻녅䍨こ㕥慂桦椳</w:t>
      </w:r>
      <w:r>
        <w:rPr/>
        <w:t>Ⳏ</w:t>
      </w:r>
      <w:r>
        <w:rPr/>
        <w:t>숪丵睙珂㙒䷂⺩仂㭔䁓奙煡㐥也珂椻熻秎片洦䥋뽨喬</w:t>
      </w:r>
      <w:r>
        <w:rPr/>
        <w:t>ꕗ⑚⪡</w:t>
      </w:r>
      <w:r>
        <w:rPr/>
        <w:t>䜸辘䕨</w:t>
      </w:r>
      <w:r>
        <w:rPr/>
        <w:t>ⰸ</w:t>
      </w:r>
      <w:r>
        <w:rPr/>
        <w:t>睰濂框湸慎쉴敷칕쎘숻掱畢兑쉳千슘穊䉳䙨㨸戱癴燂쉓䅭廂⍠㈫牓싎㡡</w:t>
      </w:r>
      <w:r>
        <w:rPr/>
        <w:t>ⰶ</w:t>
      </w:r>
      <w:r>
        <w:rPr/>
        <w:t>뇍繶╆숦玘朻䝮땳䁯㭥녦⍅䡱</w:t>
      </w:r>
      <w:r>
        <w:rPr/>
        <w:t>ꤺ</w:t>
      </w:r>
      <w:r>
        <w:rPr/>
        <w:t>祂獺⚬㙶䉕摇狂侵䕪㵦縭쉮슻敕</w:t>
      </w:r>
      <w:r>
        <w:rPr/>
        <w:t>Ⳃ</w:t>
      </w:r>
      <w:r>
        <w:rPr/>
        <w:t>桥恧㣂㝰⮱熏ꎬ</w:t>
      </w:r>
      <w:r>
        <w:rPr/>
        <w:t>ⱓ</w:t>
      </w:r>
      <w:r>
        <w:rPr/>
        <w:t>奖쉠쉏劘穚</w:t>
      </w:r>
      <w:r>
        <w:rPr/>
        <w:t>ꔻ</w:t>
      </w:r>
      <w:r>
        <w:rPr/>
        <w:t>⺥</w:t>
      </w:r>
      <w:r>
        <w:rPr/>
        <w:t>ⵦ</w:t>
      </w:r>
      <w:r>
        <w:rPr/>
        <w:t>쎮穳쵾뮡獦幩壂㑹㤪싂䉳手㠦顕擂</w:t>
      </w:r>
      <w:r>
        <w:rPr/>
        <w:t>ꤨ</w:t>
      </w:r>
      <w:r>
        <w:rPr/>
        <w:t>瑢뇂㒏徘㜹勂ꥹ㌣녰뮩稳쉹㕚컂녊椊㥁䓂㬩땤쉰⬪找坭␶セ幸떩뼭㌯놿䵈妵䐺砪䨲䠽刣⍣楂頳☷</w:t>
      </w:r>
      <w:r>
        <w:rPr/>
        <w:t>ⱐ</w:t>
      </w:r>
      <w:r>
        <w:rPr/>
        <w:t>싂</w:t>
      </w:r>
      <w:r>
        <w:rPr/>
        <w:t>ꦿ</w:t>
      </w:r>
      <w:r>
        <w:rPr/>
        <w:t>㉄歱䜯䅎숤夷ꍟ䕮ゥ㭍棂擂숲璡⛂</w:t>
      </w:r>
      <w:r>
        <w:rPr/>
        <w:t>ꔺ</w:t>
      </w:r>
      <w:r>
        <w:rPr/>
        <w:t>㩟⌶⿃弸싂圳⧂ㆥ㔭旂輳⶿卑偏䘣쉳惂ㅕ썮怪沱걱䚣噕츻穁䭣輻㩀ꥮ</w:t>
      </w:r>
      <w:r>
        <w:rPr/>
        <w:t>ⱁ</w:t>
      </w:r>
      <w:r>
        <w:rPr/>
        <w:t>䵓㭪猬㣂䄳</w:t>
      </w:r>
      <w:r>
        <w:rPr/>
        <w:t>⡩</w:t>
      </w:r>
      <w:r>
        <w:rPr/>
        <w:t>슏伺䉾</w:t>
      </w:r>
      <w:r>
        <w:rPr/>
        <w:t>⢩</w:t>
      </w:r>
      <w:r>
        <w:rPr/>
        <w:t>摆塴ꆩ䡵㈺枏䁧</w:t>
      </w:r>
      <w:r>
        <w:rPr/>
        <w:t>ꤨ</w:t>
      </w:r>
      <w:r>
        <w:rPr/>
        <w:t>珎珂汬慍湴</w:t>
      </w:r>
      <w:r>
        <w:rPr/>
        <w:t>⠹</w:t>
      </w:r>
      <w:r>
        <w:rPr/>
        <w:t>橣埂</w:t>
      </w:r>
      <w:r>
        <w:rPr/>
        <w:t>Ⱜ</w:t>
      </w:r>
      <w:r>
        <w:rPr/>
        <w:t>顣ꄴ㓎煾╱걞䠺놿橾㕑⸹ꎣ煞槃⍕㣂祪㗂甶轹滂䘯婈숹쉁䵅噦</w:t>
      </w:r>
      <w:r>
        <w:rPr/>
        <w:t>ⲏ</w:t>
      </w:r>
      <w:r>
        <w:rPr/>
        <w:t>奂污橌卢泎僂睒傮쉱䜱額䁑◂숰ꇍ佣㵧儷曂竂칾䐯䙵</w:t>
      </w:r>
      <w:r>
        <w:rPr/>
        <w:t>ꥃ</w:t>
      </w:r>
      <w:r>
        <w:rPr/>
        <w:t>쉁</w:t>
      </w:r>
      <w:r>
        <w:rPr/>
        <w:t>꧍</w:t>
      </w:r>
      <w:r>
        <w:rPr/>
        <w:t>㑍ꅬ쉫㵉⑉ꍍ顥顺⽞긹敺⩀䏂㙌戱奈썄䩃扬妮뽐</w:t>
      </w:r>
      <w:r>
        <w:rPr/>
        <w:t>⡒</w:t>
      </w:r>
      <w:r>
        <w:rPr/>
        <w:t>瞿浣⻂梘灖懂㘴堪潁㮿⸪穷⪮㠪䰻潳佅坳暻権礲⫂瘮嗂㝰</w:t>
      </w:r>
      <w:r>
        <w:rPr/>
        <w:t>ꥃ</w:t>
      </w:r>
      <w:r>
        <w:rPr/>
        <w:t>匴兟塯㧂曂㥕츣礰⻂捂뗂䏃ꆘ㊿⺻璩噫㘯䍸䙹掬楃㝔ㄨネ哂䮡枘쉡숫㍅썞华뗎栰潂嘩썮潲彃灕枥⬤⨳浾爨漺穷</w:t>
      </w:r>
      <w:r>
        <w:rPr/>
        <w:t>ꦵ</w:t>
      </w:r>
      <w:r>
        <w:rPr/>
        <w:t>䨰泂輦永䅬⺬轮剩쵏㥑佗烂䥈牡㝥쉌摗䡠㑣歩顙偭쉨掩뭡励䍩쉔勂偦䙹顟䥴䀶免硙異浩䍎㴱䟂㘱䑺싃樷㡓㥴⪿ꆩ栨䡡긬숴</w:t>
      </w:r>
      <w:r>
        <w:rPr/>
        <w:t>⢮</w:t>
      </w:r>
      <w:r>
        <w:rPr/>
        <w:t>䫂㩚ꄺ⒘⹄⨶燂扄⌨煊꥕嫂뮵묷泂⼪煷嫂쉨捯旍쉘</w:t>
      </w:r>
      <w:r>
        <w:rPr/>
        <w:t>⡅</w:t>
      </w:r>
      <w:r>
        <w:rPr/>
        <w:t>숲⹦</w:t>
      </w:r>
      <w:r>
        <w:rPr/>
        <w:t>ꕨ</w:t>
      </w:r>
      <w:r>
        <w:rPr/>
        <w:t>瑩枻숷쉳枥婳堯浖恏匦榡摠ㅖ쉲慱☲썢숤华넺疡坧䘦䈫兾慣㯂</w:t>
      </w:r>
      <w:r>
        <w:rPr/>
        <w:t>ⱞ</w:t>
      </w:r>
      <w:r>
        <w:rPr/>
        <w:t>ꥩ牁캣挸矂ꏂ췂</w:t>
      </w:r>
      <w:r>
        <w:rPr/>
        <w:t>ꔬ⤵</w:t>
      </w:r>
      <w:r>
        <w:rPr/>
        <w:t>ヂ䯂砸怽㡫眺偾㠽㵍徥⑭伦쉓䕲②曂狂㒬爺㑢婵╹氳㉡쉩ꅱ┲㒻㑯䱄</w:t>
      </w:r>
      <w:r>
        <w:rPr/>
        <w:t>꤯</w:t>
      </w:r>
      <w:r>
        <w:rPr/>
        <w:t>㭡歓싂痂䃂쉭硉㑕⥶카䭌䁚䜪㙗㩵쌩療쵯⵸干执䈫摹慬䝈⫂</w:t>
      </w:r>
      <w:r>
        <w:rPr/>
        <w:t>ꤵ⵲</w:t>
      </w:r>
      <w:r>
        <w:rPr/>
        <w:t>牊⛂╟瀬⽅㡳唱淂书婯奍뗃츪懂䊩厡儶捹䬳㥚氤洩偠ィ㕺䟃걵䘥⼨瑘ㄪ暿䡄潶ꎣ㦬䀵牥㉍쉅灈绂氲쌱촵扊桳ꍧ묭쉐䴳싎</w:t>
      </w:r>
      <w:r>
        <w:rPr/>
        <w:t>ⱟ╃</w:t>
      </w:r>
      <w:r>
        <w:rPr/>
        <w:t>ꍹ⵪㩄쵎伸畄攭䙦䑒晖爪숯깍⹞怨</w:t>
      </w:r>
      <w:r>
        <w:rPr/>
        <w:t>ꤪ</w:t>
      </w:r>
      <w:r>
        <w:rPr/>
        <w:t>〷쵗焹凂偰䩸塂</w:t>
      </w:r>
      <w:r>
        <w:rPr/>
        <w:t>ꦻ</w:t>
      </w:r>
      <w:r>
        <w:rPr/>
        <w:t>㔸䁾깣䘊囂扔⍾㑡⽚쉲⴩挻㣂㯂쉔歘煶绂姃⍕⥡卹㬥껂窣氦◂</w:t>
      </w:r>
      <w:r>
        <w:rPr/>
        <w:t>ꤲ</w:t>
      </w:r>
      <w:r>
        <w:rPr/>
        <w:t>쉌⍧⽘◂⨴䉙㓂䥧电槃昮甮숱琱恲䍶⻂䷂䵀ꥴ敚䯂쉘걯顲䙾ォ佡쉳橍栳汞煔轟⭹圴佱년⮘囂⌦슩⯂뭔堶戱㭱싂㡄㙨ヂ䲏㉍轑揍佬睋쉮然汈</w:t>
      </w:r>
      <w:r>
        <w:rPr/>
        <w:t>ⵃ⬶</w:t>
      </w:r>
      <w:r>
        <w:rPr/>
        <w:t>怷⭊乌敳婉╂⩰䨦歳䀪伤䝸丱畨捂숺慕㑾걮</w:t>
      </w:r>
      <w:r>
        <w:rPr/>
        <w:t>ⵈ⭣</w:t>
      </w:r>
      <w:r>
        <w:rPr/>
        <w:t>榣䙠拂䉉幷戺♎⥣녉䩪塣橞䘰暩┭席協슱⩶㧂啳뼸㨸䳃㴳沘뽗㍒潈彋쉪㍷ꄭ啸怰炱挺뭍㘫䅟换넪嘶껂곍㭢깮㓃扳䭕䚩塨썥쉎숫幸庿㕇窡ꅪꍯ媘䨭瑁䃂庥싂坔喩卣䉌땈典煬獾䔬㔵縹썭쉮祁〉쉫拂弩숬ꆡ쵀慹⑀夰顰쉘ꍯ⯂坕繷뗎㩉狂슮凂唹憻땩溮䩫㘸窬♕뽐㝾⑏⥓쉣䅲旂䡴숨䤪</w:t>
      </w:r>
      <w:r>
        <w:rPr/>
        <w:t>ꕒ</w:t>
      </w:r>
      <w:r>
        <w:rPr/>
        <w:t>㨮</w:t>
      </w:r>
      <w:r>
        <w:rPr/>
        <w:t>ꤽ</w:t>
      </w:r>
      <w:r>
        <w:rPr/>
        <w:t>姂佀晠䑅浏兯䑎╄㭾㦡爹싂㙞뭂슏㙞彂轀瘬忂潡嚮烍썺溿⿂煾숥灑숦找㟎柂棎䑗埃</w:t>
      </w:r>
      <w:r>
        <w:rPr/>
        <w:t>ꦮ</w:t>
      </w:r>
      <w:r>
        <w:rPr/>
        <w:t>긯凂序䣂埂゘䑎汪湕䱎㙅彾⽥檵㣂亘琯䭱</w:t>
      </w:r>
      <w:r>
        <w:rPr/>
        <w:t>⢵⌻</w:t>
      </w:r>
      <w:r>
        <w:rPr/>
        <w:t>啠䷂䭪⥩칯♕椺따穰嗂㷂쉱숶哂沩쉇圦㈴䨷㉶㕑믃牎</w:t>
      </w:r>
      <w:r>
        <w:rPr/>
        <w:t>ⱪ</w:t>
      </w:r>
      <w:r>
        <w:rPr/>
        <w:t>뼺渴㩷⭲条燂璿슡숪䯍㜱㩸䅏劘㓂땷䟂囂䑦ヂ㥯嘻顰ꌥ</w:t>
      </w:r>
      <w:r>
        <w:rPr/>
        <w:t>ꖡ</w:t>
      </w:r>
      <w:r>
        <w:rPr/>
        <w:t>潊㶘嘤爱勂䉎哂▩뽩㎬</w:t>
      </w:r>
      <w:r>
        <w:rPr/>
        <w:t>ꥀ</w:t>
      </w:r>
      <w:r>
        <w:rPr/>
        <w:t>㉡汔伶汊戩썄䨥杶婗츱䭍⍃娹쉦쉂◂곂⻂걌뾩쉆愺別嚮䙣摙獙浤㩢┤쉨싂㔵㈰숶㩃湆桒收춿⩔㥑䧂쉭獕汥㥅轾估䩮䭣䜱牏洽㑴컂獔楌洰溣倸䧂旂⩢栬刱㊥</w:t>
      </w:r>
      <w:r>
        <w:rPr/>
        <w:t>ⵏ</w:t>
      </w:r>
      <w:r>
        <w:rPr/>
        <w:t>绂숬婶枿싂㬸䱓欦敕䤣딭싂幌⹢▬땱頺▮♀쉡</w:t>
      </w:r>
      <w:r>
        <w:rPr/>
        <w:t>ꕄ</w:t>
      </w:r>
      <w:r>
        <w:rPr/>
        <w:t>硪┱㐬㉊ㄩ乲畹湗狂</w:t>
      </w:r>
      <w:r>
        <w:rPr/>
        <w:t>⡹</w:t>
      </w:r>
      <w:r>
        <w:rPr/>
        <w:t>걀䭥伦揂㥯쉦⛂冥偌쵀䄵亡䌳琹摒쉚믂</w:t>
      </w:r>
      <w:r>
        <w:rPr/>
        <w:t>ꖡ</w:t>
      </w:r>
      <w:r>
        <w:rPr/>
        <w:t>焱唫扰</w:t>
      </w:r>
      <w:r>
        <w:rPr/>
        <w:t>ⱋ</w:t>
      </w:r>
      <w:r>
        <w:rPr/>
        <w:t>偙頽䉬㯎슘┱橡嚥䑤꥚䝌⽍磂㕣撣㪩犩䮬壂扦㭪䜪䂵㥩⬫숪圷⯂汣</w:t>
      </w:r>
      <w:r>
        <w:rPr/>
        <w:t>꧂</w:t>
      </w:r>
      <w:r>
        <w:rPr/>
        <w:t>疵♬䨣扷</w:t>
      </w:r>
      <w:r>
        <w:rPr/>
        <w:t>ꤻ</w:t>
      </w:r>
      <w:r>
        <w:rPr/>
        <w:t>뭌⼨숬쉀杢䙆㶵捙㬊숲幠㓎⬱唦榡㛍忂㨴䚘䘶⏂숤捀澻㔷斱숻㢩䵐ㄪ㡰⌥싍쉭櫂㍔奍杣㬵Ⓙ汳噘睪쉸䉱珍ꍆ瀵佖绂䭎⨶夭愨盂䅵矍㑷捯</w:t>
      </w:r>
      <w:r>
        <w:rPr/>
        <w:t>ⴳ</w:t>
      </w:r>
      <w:r>
        <w:rPr/>
        <w:t>䥠䌩ꥣ䩣奓洨礽</w:t>
      </w:r>
      <w:r>
        <w:rPr/>
        <w:t>ꥁ</w:t>
      </w:r>
      <w:r>
        <w:rPr/>
        <w:t>渫뼯䑎汘幺顓穁땧搮㶘쵙춡칹╨싂敌녅䩂갬爮彤囂辬땁犻ꌷ戽縪츤圶䵟겥싂</w:t>
      </w:r>
      <w:r>
        <w:rPr/>
        <w:t>Ⳃ</w:t>
      </w:r>
      <w:r>
        <w:rPr/>
        <w:t>뽄敲쉌습兞㏎쵾椦䚵啞썤쉫䤩瑥쉎ヂ匳湗ꌭ쉍견숱䀷婙䅌拂䴻颿⩋癮漲厱⩤▻啭</w:t>
      </w:r>
      <w:r>
        <w:rPr/>
        <w:t>⣂</w:t>
      </w:r>
      <w:r>
        <w:rPr/>
        <w:t>卂㩎깮氯⹨슻媮永㒩䁑狂憩ꍮ갰摀㔫⩌畘祠剆㞏浳㥃憿⺥</w:t>
      </w:r>
      <w:r>
        <w:rPr/>
        <w:t>ⱙ</w:t>
      </w:r>
      <w:r>
        <w:rPr/>
        <w:t>は剥㏂廂䲿佳牲쉅㭸旂侵樵剀ꌬ슱攬䑏楒縳▿㓂凂浮⺵慂剬啩뽀쉡塞䶮啑濂⩉䑈畐稺幢㡯䍟㍾塙堽晡奟棎捬㖮癮㉾颮憡⩨㡾숩㦡㨽迂╓싂祌♳䰯儸</w:t>
      </w:r>
      <w:r>
        <w:rPr/>
        <w:t>⡱</w:t>
      </w:r>
      <w:r>
        <w:rPr/>
        <w:t>㶣춡ꍣ⥧ꥰ⯂긳䅫㝇眶묯숴ㅸ昭瘫䥅</w:t>
      </w:r>
      <w:r>
        <w:rPr/>
        <w:t>ꕕ</w:t>
      </w:r>
      <w:r>
        <w:rPr/>
        <w:t>ⱒ</w:t>
      </w:r>
      <w:r>
        <w:rPr/>
        <w:t>づ扐䀪䕣칑檩啌쉏矂攭⻂浬嗂硷琵留僂嘻㑸습㕉灴碵禣ꅦ徱淂丨杢⼥吽啤뇂쉃⨺汴眩㵍攰杌⍡㭭婆ꇂ然䥁䭳⑑懂摋普⤸쉌朰</w:t>
      </w:r>
      <w:r>
        <w:rPr/>
        <w:t>ⴴ</w:t>
      </w:r>
      <w:r>
        <w:rPr/>
        <w:t>ㅗ뗂敄쵳㑒ㆮ⺿渵佳쵖硙ꥰ伳㇃뽓싂⍣啵ꅱ숮䥃坢䥏⦩䵤坙䛂</w:t>
      </w:r>
      <w:r>
        <w:rPr/>
        <w:t>⠬</w:t>
      </w:r>
      <w:r>
        <w:rPr/>
        <w:t>浓啎</w:t>
      </w:r>
      <w:r>
        <w:rPr/>
        <w:t>⡊</w:t>
      </w:r>
      <w:r>
        <w:rPr/>
        <w:t>㍘䚵硦♤弦⮩晖卮顀啪欹⒡숪浨쉱剄쉑掬徣칫숶轎㥣</w:t>
      </w:r>
      <w:r>
        <w:rPr/>
        <w:t>ⱶ</w:t>
      </w:r>
      <w:r>
        <w:rPr/>
        <w:t>䘨涘塏䍲䜹䭬⬺囂忂䖏⼱쉤숥頸啹쉞偤쌮䳂懎쉐䱈兌쉄㉨典䅰獲珃숮儣奀⹒뭬㡨䅡䥫㒡爩扸䔹숪</w:t>
      </w:r>
      <w:r>
        <w:rPr/>
        <w:t>ⱸ⬬</w:t>
      </w:r>
      <w:r>
        <w:rPr/>
        <w:t>搪檩势恱⦩䝠</w:t>
      </w:r>
      <w:r>
        <w:rPr/>
        <w:t>⡞</w:t>
      </w:r>
      <w:r>
        <w:rPr/>
        <w:t>㯃噫슿⏂嚘傥坄ꍎ꥙扁浌긵깡</w:t>
      </w:r>
      <w:r>
        <w:rPr/>
        <w:t>ⵏ</w:t>
      </w:r>
      <w:r>
        <w:rPr/>
        <w:t>쵖䐦㋂辱澿歑瑚⍇㪩睐頺䈺</w:t>
      </w:r>
      <w:r>
        <w:rPr/>
        <w:t>ꕷ</w:t>
      </w:r>
      <w:r>
        <w:rPr/>
        <w:t>敠夨捙☰</w:t>
      </w:r>
      <w:r>
        <w:rPr/>
        <w:t>ꕌ</w:t>
      </w:r>
      <w:r>
        <w:rPr/>
        <w:t>습쉲嫂꥔⩁䥸⩊䰪쉊區⨣繯ꍈ繘ꥩ⩮␴䢬䘣牕䠸</w:t>
      </w:r>
      <w:r>
        <w:rPr/>
        <w:t>ⱌ</w:t>
      </w:r>
      <w:r>
        <w:rPr/>
        <w:t>場⸪潒瘣剦䭐뾩婑䍪眯쉴欷氣䖘⪻ꆩ떡扏田湺煩㧂㬣䀷싂辏⩾桍⩯晑穦゘牎쉟楳搯琯兩䩐숷熮쉆㡀</w:t>
      </w:r>
      <w:r>
        <w:rPr/>
        <w:t>Ⳃ</w:t>
      </w:r>
      <w:r>
        <w:rPr/>
        <w:t>攥畧㴵挻桎洩磎쉑㌺⬱嫃㬳桐싂怊㥪곂樺塌暬䑟杲㥩顖䱚⽢幫䑟䞣녩獃⒱㟂帶塴浵䁢別쵾䡮숭⒬뭴䍍坒欽凂庮奶䐴爯⭣쉟唩梥晇池歖然ぶ癄䨸⩪㭏牗女橐춏䊘奾潄䈵渹撬伸ꥺ㫂漻╕</w:t>
      </w:r>
      <w:r>
        <w:rPr/>
        <w:t>ⱸ</w:t>
      </w:r>
      <w:r>
        <w:rPr/>
        <w:t>㯂䱞憻䫂搨癙㝋㘩☥묷썆䷍顬䐷䁈䡀뽬뭞㙙쉰♣갽呇</w:t>
      </w:r>
      <w:r>
        <w:rPr/>
        <w:t>Ⳃ</w:t>
      </w:r>
      <w:r>
        <w:rPr/>
        <w:t>熥敖㵈畨悻懂坪▮㭸䵊兕믂垥㍤</w:t>
      </w:r>
      <w:r>
        <w:rPr/>
        <w:t>ꤺ</w:t>
      </w:r>
      <w:r>
        <w:rPr/>
        <w:t>뽹扚ヂ戴稸숰</w:t>
      </w:r>
      <w:r>
        <w:rPr/>
        <w:t>ⵄ</w:t>
      </w:r>
      <w:r>
        <w:rPr/>
        <w:t>깕止䵶</w:t>
      </w:r>
      <w:r>
        <w:rPr/>
        <w:t>ꕆ</w:t>
      </w:r>
      <w:r>
        <w:rPr/>
        <w:t>쉶㵠獚䡬晷䡁숵뗂䁃甮塊顚㓂畅煲䏂甽樷╦묦</w:t>
      </w:r>
      <w:r>
        <w:rPr/>
        <w:t>ⲏ</w:t>
      </w:r>
      <w:r>
        <w:rPr/>
        <w:t>깊⍑⑪ꌻ⽚</w:t>
      </w:r>
      <w:r>
        <w:rPr/>
        <w:t>ⱠⒿ⍐</w:t>
      </w:r>
      <w:r>
        <w:rPr/>
        <w:t>뭣䢿湶朳ꏂꎵ煔爮ꄪ쉔</w:t>
      </w:r>
      <w:r>
        <w:rPr/>
        <w:t>꧂</w:t>
      </w:r>
      <w:r>
        <w:rPr/>
        <w:t>㠰磃昰噍㡧轁㥎嘤汧걡⯂숪㵃싂其猴焻⩾뽉겻싂剌쉖㤩㭠桱䃂ꅗ呸</w:t>
      </w:r>
      <w:r>
        <w:rPr/>
        <w:t>꧂</w:t>
      </w:r>
      <w:r>
        <w:rPr/>
        <w:t>䙞嘹啺썟楹䝤癦哂슩伵礱柂創咿㜲숱㛃喡䆩搯䈺츳⿍壂♪䜪䙶깏偔慧䀭䙤㶥</w:t>
      </w:r>
      <w:r>
        <w:rPr/>
        <w:t>⢮</w:t>
      </w:r>
      <w:r>
        <w:rPr/>
        <w:t>濂㫂⍇칂ㄻ䴹珃㩾슩轫㯂䝏轪</w:t>
      </w:r>
      <w:r>
        <w:rPr/>
        <w:t>ꥌ</w:t>
      </w:r>
      <w:r>
        <w:rPr/>
        <w:t>㐹⺘繓⍁ヂ䶵祑⑋쉵㤪쉁瑎쉂圹䴴䐳壂檡䑲촹帨渮䘨皵땑싂潧㧎쉡㉫䰨祣矂䐻殱縨秂⍕㠨Ⓜ놵䡳繑夨컂⭡㴻伮싂硨婑䙟䥯䍸쉍⤭榥쉘뭓姂幺쉬ꍅ⏂㙄껍杁</w:t>
      </w:r>
      <w:r>
        <w:rPr/>
        <w:t>꤫</w:t>
      </w:r>
      <w:r>
        <w:rPr/>
        <w:t>㍚畎</w:t>
      </w:r>
      <w:r>
        <w:rPr/>
        <w:t>ⵔ</w:t>
      </w:r>
      <w:r>
        <w:rPr/>
        <w:t>떿䔣轕쉭⩹㑹㋂䂩呍ㅞ浈㤮㜲⥊囂⹟쉢⻍쉹䡵挪썯깠媬컂숶琯飍張㤮숷⑓쉹幙</w:t>
      </w:r>
      <w:r>
        <w:rPr/>
        <w:t>ꕀ☫</w:t>
      </w:r>
      <w:r>
        <w:rPr/>
        <w:t>ㅷ⩍嫂슿楶⽈栺樯쉐顖㍎㙐䐮瘤穪䱂⌶쉆慓㥎㥟ꆡ卡䁆庩䒱⩭쉂䊵畷祴慶걌爷䢥瑯㟂枩堤⺏䶘䁊䍦⩭偨娸顳놩</w:t>
      </w:r>
      <w:r>
        <w:rPr/>
        <w:t>⢘</w:t>
      </w:r>
      <w:r>
        <w:rPr/>
        <w:t>䁦</w:t>
      </w:r>
      <w:r>
        <w:rPr/>
        <w:t>⡵</w:t>
      </w:r>
      <w:r>
        <w:rPr/>
        <w:t>汓䩉䝇楡迂⥥</w:t>
      </w:r>
      <w:r>
        <w:rPr/>
        <w:t>ꤷ</w:t>
      </w:r>
      <w:r>
        <w:rPr/>
        <w:t>纮</w:t>
      </w:r>
      <w:r>
        <w:rPr/>
        <w:t>ꕦ</w:t>
      </w:r>
      <w:r>
        <w:rPr/>
        <w:t>猨㨲稨⵳助橙䁩敲桦䗂촽㡊扂㨥昲䑇略洹桋䅊幠䅤眪㍶싂䠹┦쏂䡤쉮嘮嚱旃쉒噙슥㛂쉗㵣縺</w:t>
      </w:r>
      <w:r>
        <w:rPr/>
        <w:t>⡋</w:t>
      </w:r>
      <w:r>
        <w:rPr/>
        <w:t>땙噆⥌婆幚噮</w:t>
      </w:r>
      <w:r>
        <w:rPr/>
        <w:t>ꔴ</w:t>
      </w:r>
      <w:r>
        <w:rPr/>
        <w:t>㉰䅢㥹焬╉弭扤ㅂ晵쉎⑃類⩎攫⹷硘昱医兯敂匯㣍穙䕳╋汰灋掻쉡깓⩄番슬彺㕸坍冻슩曍쉦绂仂滂渪㉨砳瑈숽䎩녖段⩚禘숩䕋녧</w:t>
      </w:r>
      <w:r>
        <w:rPr/>
        <w:t>ꕨ</w:t>
      </w:r>
      <w:r>
        <w:rPr/>
        <w:t>垿摀偮穲㕇㮮촊瑃庮ㅒ奖氪䕐뭉슬╮欶㔬⭠</w:t>
      </w:r>
      <w:r>
        <w:rPr/>
        <w:t>ꥇ</w:t>
      </w:r>
      <w:r>
        <w:rPr/>
        <w:t>㉰壂㉑晎쉠恶숳꥔䤥乩浢䔺喿㥋</w:t>
      </w:r>
      <w:r>
        <w:rPr/>
        <w:t>⢻</w:t>
      </w:r>
      <w:r>
        <w:rPr/>
        <w:t>朶긳没瓂㥶녋⺵ひ깹⩣攴⼷獗痂愦瘬㡮㭌㡖套㧂轗</w:t>
      </w:r>
      <w:r>
        <w:rPr/>
        <w:t>ꔬ</w:t>
      </w:r>
      <w:r>
        <w:rPr/>
        <w:t>쉱畯</w:t>
      </w:r>
      <w:r>
        <w:rPr/>
        <w:t>Ⱓ</w:t>
      </w:r>
      <w:r>
        <w:rPr/>
        <w:t>ꕶ</w:t>
      </w:r>
      <w:r>
        <w:rPr/>
        <w:t>䁄㨫损弥瘵㙭㵃繈擂怱敬测䉩瑨⍅숽쉠乧⫂浥䐪싂㴣쉟쉠ꅣ惂䜫堯숳무⽤瀣㬫塶쵾㥏㠻칈ꏂ㚏䔲祂㓎㖥权䩸ꍥ呐⑶㕐䱾潩氪</w:t>
      </w:r>
      <w:r>
        <w:rPr/>
        <w:t>ꔣ</w:t>
      </w:r>
      <w:r>
        <w:rPr/>
        <w:t>㬫夰歭䬻㩸㣂슣䈹夯殥⽸ꆩ猲㔬㍈쉕㇎参㄰⹔숽摮䉄冮晒䁈朷副樫䕘桔쉓灷쉧쉄廂搩썣ꍬꥧ琯쉦</w:t>
      </w:r>
      <w:r>
        <w:rPr/>
        <w:t>ꕫ</w:t>
      </w:r>
      <w:r>
        <w:rPr/>
        <w:t>ꇎ㇂ヂ숺䵓싂扉抩灈⥩坺祙ꎵ圻䒘싂倪껂㑕繖㌺年佁㥶穖䃂쉊딦昫乭㓍䭑冻弩晭㠶さ坉㕉ꥨ⥹땷憱奯싍牋呌㨪婓慳睚</w:t>
      </w:r>
      <w:r>
        <w:rPr/>
        <w:t>ⲥ</w:t>
      </w:r>
      <w:r>
        <w:rPr/>
        <w:t>癎眥摖䵴剸⼦恥䩈漤洯긶춮긶曂檩ㄹ攨</w:t>
      </w:r>
      <w:r>
        <w:rPr/>
        <w:t>ⱓ⍓</w:t>
      </w:r>
      <w:r>
        <w:rPr/>
        <w:t>ꦥ</w:t>
      </w:r>
      <w:r>
        <w:rPr/>
        <w:t>䠶</w:t>
      </w:r>
      <w:r>
        <w:rPr/>
        <w:t>⡀</w:t>
      </w:r>
      <w:r>
        <w:rPr/>
        <w:t>㍣숳懂</w:t>
      </w:r>
      <w:r>
        <w:rPr/>
        <w:t>ⱒ</w:t>
      </w:r>
      <w:r>
        <w:rPr/>
        <w:t>䈬涣쉋⻂쉒쉦䝊⪣冏欯뭵♎䕧칦悮땚参眰䟂䠻䴴哂</w:t>
      </w:r>
      <w:r>
        <w:rPr/>
        <w:t>ⱟ⦏</w:t>
      </w:r>
      <w:r>
        <w:rPr/>
        <w:t>徬␦쉍呤㥰⩈亩⧂㩪䀻塾⏂</w:t>
      </w:r>
      <w:r>
        <w:rPr/>
        <w:t>ꔺ</w:t>
      </w:r>
      <w:r>
        <w:rPr/>
        <w:t>辿⪿啘兠䥟걐䥍䅓꺮</w:t>
      </w:r>
      <w:r>
        <w:rPr/>
        <w:t>ꥌ</w:t>
      </w:r>
      <w:r>
        <w:rPr/>
        <w:t>쉊쉡係㌮䥑䘩싂男♙ꇂ䭏瑏婨䴨婄╆Ⓨ숫숮夭┨⭪牤ꥢ썆彈敆憻桯幑瑏䮏呩伴嘻欸㩉泂猶樦㨯彩汩慚</w:t>
      </w:r>
      <w:r>
        <w:rPr/>
        <w:t>ⰹ</w:t>
      </w:r>
      <w:r>
        <w:rPr/>
        <w:t>瑣呟⴪椬䤳</w:t>
      </w:r>
      <w:r>
        <w:rPr/>
        <w:t>Ⱓ</w:t>
      </w:r>
      <w:r>
        <w:rPr/>
        <w:t>䙥截☥窩뭯䫎徬슻浗쉐걢㙳硘슏</w:t>
      </w:r>
      <w:r>
        <w:rPr/>
        <w:t>ꥏ</w:t>
      </w:r>
      <w:r>
        <w:rPr/>
        <w:t>䋂父칯榮걏쉔摘娬獢㓂犱䵄捑匵癖摀㑏䈨곂䍒Ⓝ棂彤숪獙</w:t>
      </w:r>
      <w:r>
        <w:rPr/>
        <w:t>ꥁ</w:t>
      </w:r>
      <w:r>
        <w:rPr/>
        <w:t>㊿쉬估幸奕걖▻愱놏ケ輣奓轗窻潃啞㴷䅘ꥱ皣㙬佞䉐獴濂녒䏂捰⬽勂幸⧂匲䕊㩲⼽⭱땑썹圩嫃㷂쉺扈䁙뽹䱥걢㓂幠㝈⭁⧂彑ㆿ⥋斬扄䐤啓싂㵋슬숳ㅹ瀫딤㝒剤桓烍싂㯂⨵ꏂ䤲떵</w:t>
      </w:r>
      <w:r>
        <w:rPr/>
        <w:t>Ⱛ</w:t>
      </w:r>
      <w:r>
        <w:rPr/>
        <w:t>㕱㵳朩輦挺⤱뭨땢땵が〬啢</w:t>
      </w:r>
      <w:r>
        <w:rPr/>
        <w:t>⠪</w:t>
      </w:r>
      <w:r>
        <w:rPr/>
        <w:t>⺬眺佦塣湭ぢ噫쉗⽰找䅩䍆㉤칍녀婣䓎䕂♧숷姂瑂♬灞㍁卭㗂槂怣㩨뗂⭂⩑㐩쉕杫㵷乙츩䁠쉤</w:t>
      </w:r>
      <w:r>
        <w:rPr/>
        <w:t>⢵</w:t>
      </w:r>
      <w:r>
        <w:rPr/>
        <w:t>쉀癉䍞填㕑㡴撬祏䀊椺焴䒣渫㚬걶奾䡨敀걯歌敁䜣䣂刣䷎쉖䚣怽呃☱슥⮣嘴檣</w:t>
      </w:r>
      <w:r>
        <w:rPr/>
        <w:t>ⵌ</w:t>
      </w:r>
      <w:r>
        <w:rPr/>
        <w:t>㍞塚㥆⛂⵬䕯搫撡㩕䤩忂쉐瑢呱楀怸焹㝙쉊畾㝆녈匥恘焱쌪☯㭳卂慹⭷㆘噩㍊挨轔楳煟䙔깋㫃䚻④噶㥴쉓䌳⚥츪䘩ꌷ䊿䥵⩔块怹</w:t>
      </w:r>
      <w:r>
        <w:rPr/>
        <w:t>꧂</w:t>
      </w:r>
      <w:r>
        <w:rPr/>
        <w:t>㓎숬䢥㥬歚쉃䮵ꇎ</w:t>
      </w:r>
      <w:r>
        <w:rPr/>
        <w:t>ⱸ</w:t>
      </w:r>
      <w:r>
        <w:rPr/>
        <w:t>廍丹ㅹ啘╈顑뿂瑓䝨〳先祱漰䥘ꄹ칗</w:t>
      </w:r>
      <w:r>
        <w:rPr/>
        <w:t>ⲱ</w:t>
      </w:r>
      <w:r>
        <w:rPr/>
        <w:t>湯顇剃椣轍㠵瑒煡㜸偲뽯</w:t>
      </w:r>
      <w:r>
        <w:rPr/>
        <w:t>ꤨ</w:t>
      </w:r>
      <w:r>
        <w:rPr/>
        <w:t>割㇂뼹쉺㋂뾻歊⵳㥉䄽쉣</w:t>
      </w:r>
      <w:r>
        <w:rPr/>
        <w:t>ⷂ</w:t>
      </w:r>
      <w:r>
        <w:rPr/>
        <w:t>䝳슬숤啢朰⽵</w:t>
      </w:r>
      <w:r>
        <w:rPr/>
        <w:t>ⴴ⹓</w:t>
      </w:r>
      <w:r>
        <w:rPr/>
        <w:t>칖櫍䐻弫晕溮呕╤䗂㑇桸⭈䚡㑚</w:t>
      </w:r>
      <w:r>
        <w:rPr/>
        <w:t>ꤨ</w:t>
      </w:r>
      <w:r>
        <w:rPr/>
        <w:t>㗂䠹旂⤶唪⍚飂쉧利쵱걮恠숻㎱</w:t>
      </w:r>
      <w:r>
        <w:rPr/>
        <w:t>ꔵ</w:t>
      </w:r>
      <w:r>
        <w:rPr/>
        <w:t>轠碏䁤</w:t>
      </w:r>
      <w:r>
        <w:rPr/>
        <w:t>⡺</w:t>
      </w:r>
      <w:r>
        <w:rPr/>
        <w:t>呶䂡䬸慬䨦╷灣䉩僂㠹㈩쉀坵</w:t>
      </w:r>
      <w:r>
        <w:rPr/>
        <w:t>⡒</w:t>
      </w:r>
      <w:r>
        <w:rPr/>
        <w:t>䮥┽汉畩⬨稭䦻汾㬲䌽卥庡⥚⑮珂</w:t>
      </w:r>
      <w:r>
        <w:rPr/>
        <w:t>ⷂ</w:t>
      </w:r>
      <w:r>
        <w:rPr/>
        <w:t>汣㡨㵈쉂獶剓婅Ⓜ杪䋂䁒싂懎</w:t>
      </w:r>
      <w:r>
        <w:rPr/>
        <w:t>ꕩ</w:t>
      </w:r>
      <w:r>
        <w:rPr/>
        <w:t>彚㥕婲䶮椥쉢唲칙堮印哂迂扶䝠噏吳뾥弨숵㌪䰷璵䭪坫䡡걢㥋ꏃ㵔♃穲쉦䇂㨮傡썁㕦甫넫♪</w:t>
      </w:r>
      <w:r>
        <w:rPr/>
        <w:t>ⵏ</w:t>
      </w:r>
      <w:r>
        <w:rPr/>
        <w:t>싃爷埃旂竂具</w:t>
      </w:r>
      <w:r>
        <w:rPr/>
        <w:t>ꕄ</w:t>
      </w:r>
      <w:r>
        <w:rPr/>
        <w:t>쵢桞</w:t>
      </w:r>
      <w:r>
        <w:rPr/>
        <w:t>ꕷ</w:t>
      </w:r>
      <w:r>
        <w:rPr/>
        <w:t>兔ㅒ䕅硖㋂伣ꅍ⌤㭤䋂栤⥹瑐</w:t>
      </w:r>
      <w:r>
        <w:rPr/>
        <w:t>Ⱔ⩣⎬</w:t>
      </w:r>
      <w:r>
        <w:rPr/>
        <w:t>狎售</w:t>
      </w:r>
      <w:r>
        <w:rPr/>
        <w:t>ꥁ</w:t>
      </w:r>
      <w:r>
        <w:rPr/>
        <w:t>矂䐲垻⩭⒩</w:t>
      </w:r>
      <w:r>
        <w:rPr/>
        <w:t>ꕭ</w:t>
      </w:r>
      <w:r>
        <w:rPr/>
        <w:t>䅐嫍瘽䝓挪</w:t>
      </w:r>
      <w:r>
        <w:rPr/>
        <w:t>⡍</w:t>
      </w:r>
      <w:r>
        <w:rPr/>
        <w:t>憣喏桡绂♲敒쉅뽱⭺⽚塴딸╬輯쉲ꌣ䡉슮帵䴭㒱쉲穹光</w:t>
      </w:r>
      <w:r>
        <w:rPr/>
        <w:t>ⱹ⨩</w:t>
      </w:r>
      <w:r>
        <w:rPr/>
        <w:t>숺琰뮣䲘䗃㣍歧㝯慷幸쉓澬⍤뭯礰䠺帣䍁助縰牋䙦攤䀵♙⩠쉵噹䍐焥깠쉰⽏剅潓뭖</w:t>
      </w:r>
      <w:r>
        <w:rPr/>
        <w:t>ꤳ</w:t>
      </w:r>
      <w:r>
        <w:rPr/>
        <w:t>䟂漳숫컂</w:t>
      </w:r>
      <w:r>
        <w:rPr/>
        <w:t>ⴸ</w:t>
      </w:r>
      <w:r>
        <w:rPr/>
        <w:t>䝰呱싂䡂兤䗂컂ꆬ湸䙱榬灪녬㝲楇슏颬㡰䉮넭佬啒숹♊㌮뽂ㅓく僎ㅥ숱㓂ꅎ싂깵칶䭾壂之䁍뭃噏⒥␷⑘䙷䉋녏秂썁氥旍槂歈搱咡䔨湄칐㍉䷂뿂繪禮⽏</w:t>
      </w:r>
      <w:r>
        <w:rPr/>
        <w:t>Ɱ</w:t>
      </w:r>
      <w:r>
        <w:rPr/>
        <w:t>뽪⺏촯ィ䙪祚晣弸⥒湪〨當歮䋂䮘㞻⥔廂⑒柂䨯㕈穒偦䴭礴쉹䭒㴽卨祳⚣卟䁸汮晴땸楃딬촸숴갵㙁</w:t>
      </w:r>
      <w:r>
        <w:rPr/>
        <w:t>ꗃ</w:t>
      </w:r>
      <w:r>
        <w:rPr/>
        <w:t>䠺湗卒㕹␭䈳痂䴤畍갽㢿慬晓硓㫂녇䥲쉟껂轊䕰땍䡦瑖併浣偌쉫殘灅奙갷쌊㍗⍷㓂妵稳稫컍⵲쉕沣⦩싂睙桭䍢䧂䅮뽸쉙슮䟂塳擂㭠歌獹迂⾣䫂칚䮘湋</w:t>
      </w:r>
      <w:r>
        <w:rPr/>
        <w:t>ꦘ</w:t>
      </w:r>
      <w:r>
        <w:rPr/>
        <w:t>轖畁务䥨转ꍸ⩂䰪⺮堭曂♯烂㕔櫂㩖츩吽ꄸ墬呚収䠷㤳䕌棂㩨䵮㮣땙䲬噋嫂딶㙰䭓㋂䑤䬺乒습ꍠꥮ煟쉃뭠倳輶䣂⩙婇歎</w:t>
      </w:r>
      <w:r>
        <w:rPr/>
        <w:t>ꔤ</w:t>
      </w:r>
      <w:r>
        <w:rPr/>
        <w:t>䵄㡮곂窮䥳䖩䊬䐩窱㬲⽊癵丷剉䕚㩄⑯樲辬놮偸抬䠸䱀ꄬ㕅番喩塓⼤畒槂噟䤯⥤⭱浞啮睋梣桾쉰頣瑘楆</w:t>
      </w:r>
      <w:r>
        <w:rPr/>
        <w:t>ꔪ</w:t>
      </w:r>
      <w:r>
        <w:rPr/>
        <w:t>묳䃂弫⭎輰繷潡才ㄣ牫깣쎿澵⑑坺繾⤭浒垩秂䕂瑱㭗⨺⬪弰顉儽걷⑩䬳䙉浌䨣圽瘤䥂꧎⼶㪩⵾辘ㄥ䖵忂넣䝯㤪ꅋ淂䚩徵犩䜮䙴頤係㤴汣熘䯂盍琮栴⸮䡈㇂䅅㑓眮竂⹓걆呉惂㡘쉹䙯㡂㬲㉇쉳圷긪숮榘쉮칯䴴㴸䁅␤⎱敇䴬쉥숬쉍쉃</w:t>
      </w:r>
      <w:r>
        <w:rPr/>
        <w:t>ꕺ</w:t>
      </w:r>
      <w:r>
        <w:rPr/>
        <w:t>숸灦琽⨩颿樥䥸厵侮毂♩䐰쎬숯烂瀲㑹癫数瑊猻ꍺ㞬幾潗⩸晓뗎烍晥⹑摶飂橑쉅슿瀣㌰輬剹䳃␩呲轖湆췂숮㥞⥤痂卦怲䙇煴歙硆梱棂壂戽槃轍숫坳擂쉱砲깏殬㬴ꍅꅈ⭑㭷䱋숽㈣䡅ꥭ畁䝂⪩ꍍ琨</w:t>
      </w:r>
      <w:r>
        <w:rPr/>
        <w:t>Ɫ</w:t>
      </w:r>
      <w:r>
        <w:rPr/>
        <w:t>幣</w:t>
      </w:r>
      <w:r>
        <w:rPr/>
        <w:t>ꕌ⩣</w:t>
      </w:r>
      <w:r>
        <w:rPr/>
        <w:t>⼽硄あ땐䡙挵甹慉슣䞘獘칃녌啪僎轞溬纩ㅄ䩶䞻瑣䩗䢡䥶䂱湠䥐䥚幡畲숸┹쵸쵞</w:t>
      </w:r>
      <w:r>
        <w:rPr/>
        <w:t>⠦</w:t>
      </w:r>
      <w:r>
        <w:rPr/>
        <w:t>潧♍輵⪬⩎䄮</w:t>
      </w:r>
      <w:r>
        <w:rPr/>
        <w:t>ⱚ</w:t>
      </w:r>
      <w:r>
        <w:rPr/>
        <w:t>匸䍴䦩䴲䠶╾猹䆥刷塊傩䭯慱桄썸㑮뽷窮숹泂⏂汖뇂䰳㘦汪攩玣榏╺洴窮㥰旂䝯娹⹯</w:t>
      </w:r>
      <w:r>
        <w:rPr/>
        <w:t>⡪</w:t>
      </w:r>
      <w:r>
        <w:rPr/>
        <w:t>毂䉕⪩ꍭ⍟牟堷妘摔畄썆ㅦ夦助䆣숨</w:t>
      </w:r>
      <w:r>
        <w:rPr/>
        <w:t>⡢</w:t>
      </w:r>
      <w:r>
        <w:rPr/>
        <w:t>쉉⼮㑺⨲⨻</w:t>
      </w:r>
      <w:r>
        <w:rPr/>
        <w:t>ꥃ</w:t>
      </w:r>
      <w:r>
        <w:rPr/>
        <w:t>숵⵺㛂썓頳ㅢ東䭊쉉ㆵ涡旃ぐ㚡䌣㭄琪僂쉓癁亩楨⸥</w:t>
      </w:r>
      <w:r>
        <w:rPr/>
        <w:t>ꤦ</w:t>
      </w:r>
      <w:r>
        <w:rPr/>
        <w:t>秂䂩╈슥</w:t>
      </w:r>
      <w:r>
        <w:rPr/>
        <w:t>⠽</w:t>
      </w:r>
      <w:r>
        <w:rPr/>
        <w:t>湬ꄦ싂潣䵂㕒쉣䵖砪坘洫殩긲珂迎캘♴뭎슻䔩浘䢥䵎睕嫂吽⬬ꇂ㈰</w:t>
      </w:r>
      <w:r>
        <w:rPr/>
        <w:t>ⲡ</w:t>
      </w:r>
      <w:r>
        <w:rPr/>
        <w:t>湊䕧껂㌳ꌴ뭺쉲츫瑾佤쉷繬摚</w:t>
      </w:r>
      <w:r>
        <w:rPr/>
        <w:t>ⱑ</w:t>
      </w:r>
      <w:r>
        <w:rPr/>
        <w:t>測婧⥟潋晪쉂渱쉱挱䝙⹥㧂归頷㤊녨潢䠳椯긣㡄夣⍴⬶⩌</w:t>
      </w:r>
      <w:r>
        <w:rPr/>
        <w:t>⡾</w:t>
      </w:r>
      <w:r>
        <w:rPr/>
        <w:t>勂疡⽂쉸␻こ牯</w:t>
      </w:r>
      <w:r>
        <w:rPr/>
        <w:t>ꥎ</w:t>
      </w:r>
      <w:r>
        <w:rPr/>
        <w:t>瞏䒡婖</w:t>
      </w:r>
      <w:r>
        <w:rPr/>
        <w:t>ꕎ</w:t>
      </w:r>
      <w:r>
        <w:rPr/>
        <w:t>啠㍄䉂</w:t>
      </w:r>
      <w:r>
        <w:rPr/>
        <w:t>ⵘ</w:t>
      </w:r>
      <w:r>
        <w:rPr/>
        <w:t>ꥵ⑩㕢⽗儤䙄㥲⾵㕭䢏獊숩桚佌㪻囂恆♸潫橸睲䖮⩹泍㌣桒</w:t>
      </w:r>
      <w:r>
        <w:rPr/>
        <w:t>⢵</w:t>
      </w:r>
      <w:r>
        <w:rPr/>
        <w:t>矂숱쉗焤ꄱㅞ㩚㈷쉇瑚딦灬깃뭘ㄹ汩煌摕숭䠸熱橫丰畷㑰㪵䜳䐯捷⬫⩅䲏皏顤땞䴨奄硆䕴믃悥堭ㄤ</w:t>
      </w:r>
      <w:r>
        <w:rPr/>
        <w:t>ⰻ</w:t>
      </w:r>
      <w:r>
        <w:rPr/>
        <w:t>煉⴮슡央싂ㅲ术癷灕쉲⛂没干橄楰⿂⫂免䚿灑硵㨪侩熻㯂辬⪣뽙䉯啕㩎쉹儶奕㭥䭯唩也싂癥䙍〦嘶숩瀽澘䡅桶⌣皏祾畞⍱碮灶䗂櫂䅅扟싂⸳佡⾩슮硦栣戩뽐쉒烂⩟䍞쉸깓뼫撩⍲♈⪵怣ꅚ㑺畉繈偱ꇂ愴</w:t>
      </w:r>
      <w:r>
        <w:rPr/>
        <w:t>⢣ⴥ</w:t>
      </w:r>
      <w:r>
        <w:rPr/>
        <w:t>꺵樽ㅊ칅怰깰畕㨫疩┣</w:t>
      </w:r>
      <w:r>
        <w:rPr/>
        <w:t>ⱸ</w:t>
      </w:r>
      <w:r>
        <w:rPr/>
        <w:t>숸潹煩㉾浆穠숮㮬䅚숰癬歚䈮⥒㥤㭒犱璿㴹⤭燂橖⪣⚏⭤쉠参</w:t>
      </w:r>
      <w:r>
        <w:rPr/>
        <w:t>ꔵ</w:t>
      </w:r>
      <w:r>
        <w:rPr/>
        <w:t>硘쉗뽶⨨쉄쉲♀娦깭潔䙭橷䰮冱迂咻熿捍倪潃⥆慢㍘㛂戽剡츻瀣㈴珃湎哂亱䱷쉭걣桰⥷幩煎쉰쉹㥆숪滂到</w:t>
      </w:r>
      <w:r>
        <w:rPr/>
        <w:t>ⵞ</w:t>
      </w:r>
      <w:r>
        <w:rPr/>
        <w:t>栫べ쉴걋⯂淂獦擂啵⭟</w:t>
      </w:r>
      <w:r>
        <w:rPr/>
        <w:t>ꔵ</w:t>
      </w:r>
      <w:r>
        <w:rPr/>
        <w:t>愯弸싂㑞到頦⨩㝔㈪⭩乚䎏頲偪繢留⾬⩺䠸恖搷㉸㉋</w:t>
      </w:r>
      <w:r>
        <w:rPr/>
        <w:t>ꥋ</w:t>
      </w:r>
      <w:r>
        <w:rPr/>
        <w:t>䠴估帹嘥썑氳匬稨婒䣍싂㚻㙰兤㭍灓⒡⩩佘걏䚩匮乓⭥攩㘣掿堬佇迂瑏䰪</w:t>
      </w:r>
      <w:r>
        <w:rPr/>
        <w:t>ꖘ</w:t>
      </w:r>
      <w:r>
        <w:rPr/>
        <w:t>䝣涏䂵䥱쉇숴䘮ꥯ倬伣쉙䭞쵑垱싂畟䕘쉩⿍獋걙帽嘥㘻</w:t>
      </w:r>
      <w:r>
        <w:rPr/>
        <w:t>ⵇ</w:t>
      </w:r>
      <w:r>
        <w:rPr/>
        <w:t>㮣掻游㡈庘쉏ㅧ쉶㡪숤㩔⍷갻</w:t>
      </w:r>
      <w:r>
        <w:rPr/>
        <w:t>⡾</w:t>
      </w:r>
      <w:r>
        <w:rPr/>
        <w:t>숱쉫♯䐰싃</w:t>
      </w:r>
      <w:r>
        <w:rPr/>
        <w:t>ⱸ</w:t>
      </w:r>
      <w:r>
        <w:rPr/>
        <w:t>揂쉴㴺凂⤰娪揂庮④㉎䀸杹츺쵧⛃颩ꌫ杆弸癠彥⍯礷畳呔溱䝤⮏晰⍉쉢材⒣ꄦ䖏湍媮㭱⤴숨䜲넴扎㑱廂䜥浣쉤轏⑘扱睮幋着楣䷃㩁⩄㙔朮쉊ㄴꌳ煪㬪슩潃쉰</w:t>
      </w:r>
      <w:r>
        <w:rPr/>
        <w:t>ꥎ</w:t>
      </w:r>
      <w:r>
        <w:rPr/>
        <w:t>Ɒ</w:t>
      </w:r>
      <w:r>
        <w:rPr/>
        <w:t>㡇䪮㘸슘娭⼱컎桍뗂걐煄棂だ땘奙⤹㠺ㅖ슱丽啷捇栽繍쉅浯㗍车쵮眳洣㈸䃂挪䠺⹵扬灨㍕⨯暿땘徻문決䘴颩津䵙㉦㔸彰묻幨檿숊떣꺥컂橤㬷殱썖竎嚥摆쉔歙◃癲噸㨱⨦㜳怱慤歒⌨础畀땉浨玿㍮橠䈪</w:t>
      </w:r>
      <w:r>
        <w:rPr/>
        <w:t>⡺</w:t>
      </w:r>
      <w:r>
        <w:rPr/>
        <w:t>䭓</w:t>
      </w:r>
      <w:r>
        <w:rPr/>
        <w:t>ⷂ♊ꔮ</w:t>
      </w:r>
      <w:r>
        <w:rPr/>
        <w:t>䪮⽬䐵慷祹㐱뭕癒</w:t>
      </w:r>
      <w:r>
        <w:rPr/>
        <w:t>⡇</w:t>
      </w:r>
      <w:r>
        <w:rPr/>
        <w:t>穓⴬䝑⩤伥䔯⍄◂䥭⽆䭞</w:t>
      </w:r>
      <w:r>
        <w:rPr/>
        <w:t>⢡⍘⤶⡆Ⓨ</w:t>
      </w:r>
      <w:r>
        <w:rPr/>
        <w:t>숫넬廂츨卵⩶⩟쵙♔景櫂搪䞱♄䎩䑧䭊껎⩃潩㩬䶏겏쉨䭕犩♒䕎숸㬤슏悏뭹</w:t>
      </w:r>
      <w:r>
        <w:rPr/>
        <w:t>ꦩ</w:t>
      </w:r>
      <w:r>
        <w:rPr/>
        <w:t>㊱剶갨噭怩뗂爻奞䀸潶坙⍱㭹♤䩄吭䅕슮⫎껂䋂亣Ⓜ싂ꥠ轥쉫쉁佴幑䩞丽쵶頯⹄弸瀻뾬秂樰슿숥狃杶⭞㘷▻嚘갵䁀恥䗂涏剨淂朥딺庥⨯숭䖡硲땺㙧㡦ꥲ숻䶘眸佅䥏꺣杦䙊兒橵椱</w:t>
      </w:r>
      <w:r>
        <w:rPr/>
        <w:t>ꕒ</w:t>
      </w:r>
      <w:r>
        <w:rPr/>
        <w:t>쉎慓㋂ꅳ栳㔮淎昸畬兾ㅏ盂䬩ꏂ煏䀽晭╅幧⭮歇</w:t>
      </w:r>
      <w:r>
        <w:rPr/>
        <w:t>꧂</w:t>
      </w:r>
      <w:r>
        <w:rPr/>
        <w:t>剅⫂僂咬䄸㮬泂楶傻㍌⪣㶵縺㵴숤쉴㡄灕厬䢣武ꍋ╹슩녲檻</w:t>
      </w:r>
      <w:r>
        <w:rPr/>
        <w:t>꤭</w:t>
      </w:r>
      <w:r>
        <w:rPr/>
        <w:t>湣揂ㄭ╀汅걉椽ꅲ歏</w:t>
      </w:r>
      <w:r>
        <w:rPr/>
        <w:t>Ⱝ</w:t>
      </w:r>
      <w:r>
        <w:rPr/>
        <w:t>捧습卣兹䜪거彲⭲ꅉ瑨⨸䎮幣塊ꌽ獗</w:t>
      </w:r>
      <w:r>
        <w:rPr/>
        <w:t>ꕁ</w:t>
      </w:r>
      <w:r>
        <w:rPr/>
        <w:t>兘楧䠱⭹묶䙠桃李睭슥갮╣㘣濂桺爱桭ꇂ⍆漯灷쉬䵑呩㪵影</w:t>
      </w:r>
      <w:r>
        <w:rPr/>
        <w:t>ⱺ⩤</w:t>
      </w:r>
      <w:r>
        <w:rPr/>
        <w:t>ヂ栨뼸午轲頪㶿晧墩㫂則쵴䈣⽨窱㕱弪ꌲ쉸㡴牎녫啍䰬扥塸쎮</w:t>
      </w:r>
      <w:r>
        <w:rPr/>
        <w:t>ꔪ</w:t>
      </w:r>
      <w:r>
        <w:rPr/>
        <w:t>员⍘㦥</w:t>
      </w:r>
      <w:r>
        <w:rPr/>
        <w:t>ⱓ</w:t>
      </w:r>
      <w:r>
        <w:rPr/>
        <w:t>䔩ꎩ拂숲䜽쉲쉪⽄ォ央慌⹉垣㩏愪쉕싂敍样淂啥佊</w:t>
      </w:r>
      <w:r>
        <w:rPr/>
        <w:t>ꕌ</w:t>
      </w:r>
      <w:r>
        <w:rPr/>
        <w:t>伨쉳畱⾏䉧걠疬稻㑖刦煎⑘㵤祫潾┮攦眸彣䔲숤由ㅹꅇ</w:t>
      </w:r>
      <w:r>
        <w:rPr/>
        <w:t>ⷂ</w:t>
      </w:r>
      <w:r>
        <w:rPr/>
        <w:t>䕙湢슏⵵</w:t>
      </w:r>
      <w:r>
        <w:rPr/>
        <w:t>꧂ꗂ</w:t>
      </w:r>
      <w:r>
        <w:rPr/>
        <w:t>此湾㍚礴䗂渷䔱㝶灀啋濂砶䉫䍣</w:t>
      </w:r>
      <w:r>
        <w:rPr/>
        <w:t>ⵋ</w:t>
      </w:r>
      <w:r>
        <w:rPr/>
        <w:t>啌奾㥨⼪걄䘨太䙢쉟ꅨ쉶杴杂쉆倹</w:t>
      </w:r>
      <w:r>
        <w:rPr/>
        <w:t>ꦱ</w:t>
      </w:r>
      <w:r>
        <w:rPr/>
        <w:t>桡恌䬨摓㈮湙쉭瑩䍐潎偾繈䊩榩䵯ꍉ</w:t>
      </w:r>
      <w:r>
        <w:rPr/>
        <w:t>Ⳃ</w:t>
      </w:r>
      <w:r>
        <w:rPr/>
        <w:t>劮涣株㤤湥숸㧂♨⥌쉴㉭㙲汲橉歕ꆬ</w:t>
      </w:r>
      <w:r>
        <w:rPr/>
        <w:t>ꤦ</w:t>
      </w:r>
      <w:r>
        <w:rPr/>
        <w:t>㘸㓂⸪眤䠶塨쉚⪿特쉑䰪⫂桰棂쉬㫂걙㤭轤奴싂疥棂础眤扎갯扺勂⽣ꏂ穦ꄸ㥰旂甽뽄⬹꥞숳썆䌷涏㞿⹨ふ煨柂兵䕄僂뼹倨猻畉噗ㅟ晧䅐据獐㙳汷盂撱⑩毂樹슻涥㉬繚넸幞숷甤䑗䩞楇㯂婟眩⍌⩋爊漩祉乱瓂偕敦䇂楋⽠녣穘⹀晦棂츻恩楸ꄭ摖Ⓜ㍚䭠╢쎣⸱夥丮坐杋歖⥹</w:t>
      </w:r>
      <w:r>
        <w:rPr/>
        <w:t>ꤶ</w:t>
      </w:r>
      <w:r>
        <w:rPr/>
        <w:t>쉅䁘㝰禣噦쵒辱</w:t>
      </w:r>
      <w:r>
        <w:rPr/>
        <w:t>ⰰ┦</w:t>
      </w:r>
      <w:r>
        <w:rPr/>
        <w:t>㵶牅卅</w:t>
      </w:r>
      <w:r>
        <w:rPr/>
        <w:t>⡧</w:t>
      </w:r>
      <w:r>
        <w:rPr/>
        <w:t>ど瘤䱤傿㦏乙徘갴坓⤯㑯⩉㡓柍쉣坑䡡楉㜺瘷</w:t>
      </w:r>
      <w:r>
        <w:rPr/>
        <w:t>⡂</w:t>
      </w:r>
      <w:r>
        <w:rPr/>
        <w:t>쉒㔦汖楓嘶婋䱤堳湓癗⭆欳뾩祪㙡⽲器숪⩆⾮䀩猹䵲乮뽧敉ꇂ⪻ㅉ</w:t>
      </w:r>
      <w:r>
        <w:rPr/>
        <w:t>ⰹ</w:t>
      </w:r>
      <w:r>
        <w:rPr/>
        <w:t>乃쉕慞䰦㟂㜷稣㕠繉煬㢻䵰┷걊畄塂⧂쉆懂</w:t>
      </w:r>
      <w:r>
        <w:rPr/>
        <w:t>ⱹ⪿⍬</w:t>
      </w:r>
      <w:r>
        <w:rPr/>
        <w:t>材旂牺李丹欭㌰䁦</w:t>
      </w:r>
      <w:r>
        <w:rPr/>
        <w:t>꧂</w:t>
      </w:r>
      <w:r>
        <w:rPr/>
        <w:t>優⸷幉뼨⼺깊╱灲㕒匸</w:t>
      </w:r>
      <w:r>
        <w:rPr/>
        <w:t>ⷂ</w:t>
      </w:r>
      <w:r>
        <w:rPr/>
        <w:t>ⰶ</w:t>
      </w:r>
      <w:r>
        <w:rPr/>
        <w:t>䥑뼪⍩격쉎顾敨偓㝏</w:t>
      </w:r>
      <w:r>
        <w:rPr/>
        <w:t>⠵</w:t>
      </w:r>
      <w:r>
        <w:rPr/>
        <w:t>㍙㗂</w:t>
      </w:r>
      <w:r>
        <w:rPr/>
        <w:t>꥟⑩</w:t>
      </w:r>
      <w:r>
        <w:rPr/>
        <w:t>磎곂슥</w:t>
      </w:r>
      <w:r>
        <w:rPr/>
        <w:t>ꤦ</w:t>
      </w:r>
      <w:r>
        <w:rPr/>
        <w:t>䥡塕</w:t>
      </w:r>
      <w:r>
        <w:rPr/>
        <w:t>ⵡ</w:t>
      </w:r>
      <w:r>
        <w:rPr/>
        <w:t>뭭皮䅍䡲擂습ꥸ敎侬劻⽞⩟⽥쌱☨싃僂⼩㵈숱뾩慞䇍⧂</w:t>
      </w:r>
      <w:r>
        <w:rPr/>
        <w:t>ꦘ</w:t>
      </w:r>
      <w:r>
        <w:rPr/>
        <w:t>ⱓ</w:t>
      </w:r>
      <w:r>
        <w:rPr/>
        <w:t>汋晢</w:t>
      </w:r>
      <w:r>
        <w:rPr/>
        <w:t>Ⳃ</w:t>
      </w:r>
      <w:r>
        <w:rPr/>
        <w:t>歄</w:t>
      </w:r>
      <w:r>
        <w:rPr/>
        <w:t>ⱔ</w:t>
      </w:r>
      <w:r>
        <w:rPr/>
        <w:t>䨭㛂⍘쉄갯奀⽎湷㪥睠顐</w:t>
      </w:r>
      <w:r>
        <w:rPr/>
        <w:t>ⵙ</w:t>
      </w:r>
      <w:r>
        <w:rPr/>
        <w:t>ꏂ敒ꎏ쉦⍗癁啞剕埂婫嗂楮쉋檩畄䨩㎡걢⩗ꍕ╟䕄焯⹇</w:t>
      </w:r>
      <w:r>
        <w:rPr/>
        <w:t>Ɒ⩳</w:t>
      </w:r>
      <w:r>
        <w:rPr/>
        <w:t>쉅</w:t>
      </w:r>
      <w:r>
        <w:rPr/>
        <w:t>Ⲯ</w:t>
      </w:r>
      <w:r>
        <w:rPr/>
        <w:t>侬医湹䆘㙭眪⌤摪顁湔樸顉催ꥢㄵ卹呭绂ヂ넪歡弹填⥶♧刭琬숥쉨㑞噪畷烂썲㜯甩佩㥞걾</w:t>
      </w:r>
      <w:r>
        <w:rPr/>
        <w:t>ⵖ</w:t>
      </w:r>
      <w:r>
        <w:rPr/>
        <w:t>偨坅幭ꍅ䙑쉰쉍⩅剢䨸걧䐲㨽㐪坶啬廂뽤싂焫晴䡧卍睮ꍈ㢮녤</w:t>
      </w:r>
      <w:r>
        <w:rPr/>
        <w:t>ⰴ</w:t>
      </w:r>
      <w:r>
        <w:rPr/>
        <w:t>噒㕅颮獱挤뭒堸싂걱쵓嘳놻숹쉆칵㥓⼬쉫㪻桢剨潇㙷㍏숫失⩍㣂百㵀쉰杊ꏎ漰婈쉴숶䥷復⑴쉣横숮䗂橨幦떮</w:t>
      </w:r>
      <w:r>
        <w:rPr/>
        <w:t>⢻</w:t>
      </w:r>
      <w:r>
        <w:rPr/>
        <w:t>㢘츹瘨쉐堪䖻呪䝣㥃傣싎墵츸䤪焪竂숥㦻䡢㈩쉨ꌲ㐱狂⵴瑾輽뼲剤⹫깑洩䘭婎瑀䵘㥙㥑♕䕲㛂慹婮⵪⾡㡧顋쉇</w:t>
      </w:r>
      <w:r>
        <w:rPr/>
        <w:t>ⴴ</w:t>
      </w:r>
      <w:r>
        <w:rPr/>
        <w:t>汬偱⭧슻猱숶禩䗂쉡䈤䁡爪嗂璏潋樯牱쉾玡쉘稺</w:t>
      </w:r>
      <w:r>
        <w:rPr/>
        <w:t>⣂</w:t>
      </w:r>
      <w:r>
        <w:rPr/>
        <w:t>杉</w:t>
      </w:r>
      <w:r>
        <w:rPr/>
        <w:t>Ɑ</w:t>
      </w:r>
      <w:r>
        <w:rPr/>
        <w:t>㭉♧庩廂乣㮮䵈싂ァ倭뽘梘桵䂱</w:t>
      </w:r>
      <w:r>
        <w:rPr/>
        <w:t>ꤰ</w:t>
      </w:r>
      <w:r>
        <w:rPr/>
        <w:t>渰숻捭⹪兠轳쉇失ꎵꍤ煭썧慖捕♈䉷塍牸庩昵炵琸䨱㏂츤䉦焮兾带⮩愰⺏湈</w:t>
      </w:r>
      <w:r>
        <w:rPr/>
        <w:t>⡕</w:t>
      </w:r>
      <w:r>
        <w:rPr/>
        <w:t>ꤳ</w:t>
      </w:r>
      <w:r>
        <w:rPr/>
        <w:t>䔱潌⾩䧂⒩器䠪穣캣㠵</w:t>
      </w:r>
      <w:r>
        <w:rPr/>
        <w:t>⡀</w:t>
      </w:r>
      <w:r>
        <w:rPr/>
        <w:t>㜺슡㭄㯂슣㋂轈぀㊮㉧汥䑙⯂ꍅ朻숮㗍嗂硅䉎䍨瞵堲樹噂眥㭸쵱漣輪┊㭮슩ꄴ琸瞥⌣割깔㐴售䨴ꅧ侥咬漩坈娹깱女轋丨頦</w:t>
      </w:r>
      <w:r>
        <w:rPr/>
        <w:t>ꤴ┫</w:t>
      </w:r>
      <w:r>
        <w:rPr/>
        <w:t>ⴣ╷</w:t>
      </w:r>
      <w:r>
        <w:rPr/>
        <w:t>뭯쉃㣍⭘숩婞坕啪♇녚㑮숨䅾</w:t>
      </w:r>
      <w:r>
        <w:rPr/>
        <w:t>꧂☴</w:t>
      </w:r>
      <w:r>
        <w:rPr/>
        <w:t>䉧뇂ꥠ畃촤</w:t>
      </w:r>
      <w:r>
        <w:rPr/>
        <w:t>ꦻ⚿</w:t>
      </w:r>
      <w:r>
        <w:rPr/>
        <w:t>숨甪㴹㛂卷떮焱㋂桕뇂捠㕏傩㛂㚏归</w:t>
      </w:r>
      <w:r>
        <w:rPr/>
        <w:t>ⱏ</w:t>
      </w:r>
      <w:r>
        <w:rPr/>
        <w:t>卆쉑㯎歴痃欸䯂쌺睉㴺坃煏顥</w:t>
      </w:r>
      <w:r>
        <w:rPr/>
        <w:t>⡷</w:t>
      </w:r>
      <w:r>
        <w:rPr/>
        <w:t>슘彫⩮塎⛂䧂穾䡚怯熵쉵琽ꏂ</w:t>
      </w:r>
      <w:r>
        <w:rPr/>
        <w:t>ⴽ</w:t>
      </w:r>
      <w:r>
        <w:rPr/>
        <w:t>䑱䉩田䰯轮䬨䝪ㅣ汫␷⍲昸婉䠮ㆱ䪮걨䮬撵숮偭㙇縹쉚繗쉌瀮愭㵟</w:t>
      </w:r>
      <w:r>
        <w:rPr/>
        <w:t>Ⲭ</w:t>
      </w:r>
      <w:r>
        <w:rPr/>
        <w:t>噣숸습亿仂䀹숬쉃⚵礩뇍瘦</w:t>
      </w:r>
      <w:r>
        <w:rPr/>
        <w:t>ⱅ</w:t>
      </w:r>
      <w:r>
        <w:rPr/>
        <w:t>噋</w:t>
      </w:r>
      <w:r>
        <w:rPr/>
        <w:t>⡢</w:t>
      </w:r>
      <w:r>
        <w:rPr/>
        <w:t>嫂숬쉒싂唵席㥺䁊垘⨹</w:t>
      </w:r>
      <w:r>
        <w:rPr/>
        <w:t>⡔</w:t>
      </w:r>
      <w:r>
        <w:rPr/>
        <w:t>뭨睳页䕫⪱勂矍亱⼦⑪숪</w:t>
      </w:r>
      <w:r>
        <w:rPr/>
        <w:t>Ɐ</w:t>
      </w:r>
      <w:r>
        <w:rPr/>
        <w:t>쉆㚡䔺縹輯㧂你斥匹㈮㓂儶檘榘樹▥猲䨨昻䟃傻숯洭</w:t>
      </w:r>
      <w:r>
        <w:rPr/>
        <w:t>⡆</w:t>
      </w:r>
      <w:r>
        <w:rPr/>
        <w:t>垥临奥共䒩뿂⍂녁琱㝊썊怬쉠䁆슥</w:t>
      </w:r>
      <w:r>
        <w:rPr/>
        <w:t>ꤹ☻</w:t>
      </w:r>
      <w:r>
        <w:rPr/>
        <w:t>습歴氲䱊䧂硫噭戻쵬䉇㉅⥺癩稱╩㠦땃䵾䒩쉀偱栳村梵獉憻哂녊唯徘娪㘣坍博뭍垣母畃光슣坬념淂⑤녗</w:t>
      </w:r>
      <w:r>
        <w:rPr/>
        <w:t>ⵐ</w:t>
      </w:r>
      <w:r>
        <w:rPr/>
        <w:t>쉖쉀縲潐瀪挲쉀硷⼩妬唰깂琩榥湠㉁싎㭅㑢㙷潢㵙쌣䈤⑱녑</w:t>
      </w:r>
      <w:r>
        <w:rPr/>
        <w:t>⠻</w:t>
      </w:r>
      <w:r>
        <w:rPr/>
        <w:t>䴲㉕</w:t>
      </w:r>
      <w:r>
        <w:rPr/>
        <w:t>⣂</w:t>
      </w:r>
      <w:r>
        <w:rPr/>
        <w:t>㟂祑뭠╩轢㥩㐪⩆쉇년报桲瑸⏎前狂㭈疱䯂潪ㅩ盂㑹䃂䀪</w:t>
      </w:r>
      <w:r>
        <w:rPr/>
        <w:t>Ⳃ⩥</w:t>
      </w:r>
      <w:r>
        <w:rPr/>
        <w:t>痂컂⭵뭂⏂丨⧂䪩숫⍁杮⩨뭰圵嘱슩桢摌㡎뾩噗獐懎奅匴䫃놱曂䖻户搤숤䩢攪쉒䞩恫颮䉾楦彗⹧祳</w:t>
      </w:r>
      <w:r>
        <w:rPr/>
        <w:t>ⷂ</w:t>
      </w:r>
      <w:r>
        <w:rPr/>
        <w:t>剴㩁䘮囍坷긬䡡唵〳摶玮癗뼶捶⪏녬獢䘣女㡗Ⓜ䰤⑌쉒갸ぱ묣뇂獔㢿洬潦匴뽚⦥丽娮䬷䏎㑱浗䧂氱㍪䍞㠫䦡</w:t>
      </w:r>
      <w:r>
        <w:rPr/>
        <w:t>ꤽ⑍</w:t>
      </w:r>
      <w:r>
        <w:rPr/>
        <w:t>䣂걉澩呗活㭫䈤쉎栻樴撡氹丹櫃晎慧䙳サ䕱䅚㍱輱䞥⩆뽎</w:t>
      </w:r>
      <w:r>
        <w:rPr/>
        <w:t>ⰹ</w:t>
      </w:r>
      <w:r>
        <w:rPr/>
        <w:t>쉂䵉牗⬥칡䑬㔣⨤깟숵砣䍭䢿쉰澮㕯数圳灌䰬琩쉘⩇稤睫忂喘䩨眷쉹꥖ꌶ磂뭤습䵌</w:t>
      </w:r>
      <w:r>
        <w:rPr/>
        <w:t>ꥅ</w:t>
      </w:r>
      <w:r>
        <w:rPr/>
        <w:t>껍倴숩䠶先汓杂嗂숴嫂楁⩟㨵癢⨪⥆⶿㥫䁓稩䩚娨佁걭쉏噈兂⩈쉑숲浐㒿儵頴榡䑅땴杺剣</w:t>
      </w:r>
      <w:r>
        <w:rPr/>
        <w:t>⠤</w:t>
      </w:r>
      <w:r>
        <w:rPr/>
        <w:t>㦡皏䔳㕎挰穄灵姂杇</w:t>
      </w:r>
      <w:r>
        <w:rPr/>
        <w:t>ꕘ</w:t>
      </w:r>
      <w:r>
        <w:rPr/>
        <w:t>伊䅞⽋轉㕄䕙湴祡佃啗⌴⸪ꆬ⥰┴㗂싎㵹⹺㑥䅹꺻潲</w:t>
      </w:r>
      <w:r>
        <w:rPr/>
        <w:t>ⵂ</w:t>
      </w:r>
      <w:r>
        <w:rPr/>
        <w:t>㚣</w:t>
      </w:r>
      <w:r>
        <w:rPr/>
        <w:t>ꖬ꧎</w:t>
      </w:r>
      <w:r>
        <w:rPr/>
        <w:t>溬</w:t>
      </w:r>
      <w:r>
        <w:rPr/>
        <w:t>ⵐ</w:t>
      </w:r>
      <w:r>
        <w:rPr/>
        <w:t>䡗瞣숬쉘</w:t>
      </w:r>
      <w:r>
        <w:rPr/>
        <w:t>ꔻ</w:t>
      </w:r>
      <w:r>
        <w:rPr/>
        <w:t>칑ꄦ繲㑕䉥쉃㚩䝪㕌</w:t>
      </w:r>
      <w:r>
        <w:rPr/>
        <w:t>ⱇ</w:t>
      </w:r>
      <w:r>
        <w:rPr/>
        <w:t>换杀쉎습껂婶扃㍲煍숮</w:t>
      </w:r>
      <w:r>
        <w:rPr/>
        <w:t>ⵓ</w:t>
      </w:r>
      <w:r>
        <w:rPr/>
        <w:t>ⴭ</w:t>
      </w:r>
      <w:r>
        <w:rPr/>
        <w:t>坎癮</w:t>
      </w:r>
      <w:r>
        <w:rPr/>
        <w:t>꧂</w:t>
      </w:r>
      <w:r>
        <w:rPr/>
        <w:t>恦摵吤䘮ꥢ䕄慧頫擂䑦瀦⫂㩋⫂썤砪癎㵕㤰쉖㢿獂</w:t>
      </w:r>
      <w:r>
        <w:rPr/>
        <w:t>ⱒ</w:t>
      </w:r>
      <w:r>
        <w:rPr/>
        <w:t>慌㛂쉇喡⫂沩㌺☻</w:t>
      </w:r>
      <w:r>
        <w:rPr/>
        <w:t>ⶱ</w:t>
      </w:r>
      <w:r>
        <w:rPr/>
        <w:t>禡牱慍쉀㭦偁牦㞥㜫</w:t>
      </w:r>
      <w:r>
        <w:rPr/>
        <w:t>Ⳃ</w:t>
      </w:r>
      <w:r>
        <w:rPr/>
        <w:t>쉞䠬伷쵦㴽땀䵥㒻縱桠湩穢甭啥䑂顔丳땄㞮頭兣振噭䠴㌳慅䰴廂쵧츽㵕쉃䍇迂䕨厏暻⹯쉹哂縫周牶䅓硟⛎辱瑾㙳싍䵏╆䲵䈽灭䍬ꆏ</w:t>
      </w:r>
      <w:r>
        <w:rPr/>
        <w:t>ꦵ</w:t>
      </w:r>
      <w:r>
        <w:rPr/>
        <w:t>祢⩯䩬⭷뿂噘刻呑彭뽲業슻깪⩶</w:t>
      </w:r>
      <w:r>
        <w:rPr/>
        <w:t>ⴺ</w:t>
      </w:r>
      <w:r>
        <w:rPr/>
        <w:t>瑎</w:t>
      </w:r>
      <w:r>
        <w:rPr/>
        <w:t>ꖬ</w:t>
      </w:r>
      <w:r>
        <w:rPr/>
        <w:t>汣狂뭢睤⥵矂允뼹䙋</w:t>
      </w:r>
      <w:r>
        <w:rPr/>
        <w:t>⢩</w:t>
      </w:r>
      <w:r>
        <w:rPr/>
        <w:t>狂敋ꅵ䌩껂</w:t>
      </w:r>
      <w:r>
        <w:rPr/>
        <w:t>ꕂ</w:t>
      </w:r>
      <w:r>
        <w:rPr/>
        <w:t>搶</w:t>
      </w:r>
      <w:r>
        <w:rPr/>
        <w:t>⡩</w:t>
      </w:r>
      <w:r>
        <w:rPr/>
        <w:t>䮿</w:t>
      </w:r>
      <w:r>
        <w:rPr/>
        <w:t>ꥏ</w:t>
      </w:r>
      <w:r>
        <w:rPr/>
        <w:t>轥严쉏煰㍓뭚页灑⺬戶</w:t>
      </w:r>
      <w:r>
        <w:rPr/>
        <w:t>ⱁ</w:t>
      </w:r>
      <w:r>
        <w:rPr/>
        <w:t>䃂⸥㩣⮡剁쉢숦쉵</w:t>
      </w:r>
      <w:r>
        <w:rPr/>
        <w:t>ꥎ</w:t>
      </w:r>
      <w:r>
        <w:rPr/>
        <w:t>侱㟍渤쉄䏂祒浃걧숦搪恑쉷匴곂昹眯Ⓙ♾慆뭠吮堲㕾䡁</w:t>
      </w:r>
      <w:r>
        <w:rPr/>
        <w:t>⡄</w:t>
      </w:r>
      <w:r>
        <w:rPr/>
        <w:t>濂姃숻㩡┵⌤숣佂ノ浢剆祲喏⨷쵚欺췂</w:t>
      </w:r>
      <w:r>
        <w:rPr/>
        <w:t>ꔵ</w:t>
      </w:r>
      <w:r>
        <w:rPr/>
        <w:t>穬쉶䍓䳂</w:t>
      </w:r>
      <w:r>
        <w:rPr/>
        <w:t>ⵃ</w:t>
      </w:r>
      <w:r>
        <w:rPr/>
        <w:t>䒥栵洬䅠制瞱㏂䁵썯⤮哎</w:t>
      </w:r>
      <w:r>
        <w:rPr/>
        <w:t>꥓</w:t>
      </w:r>
      <w:r>
        <w:rPr/>
        <w:t>埂恄䧂听迂䞱㏂쉩</w:t>
      </w:r>
      <w:r>
        <w:rPr/>
        <w:t>ꤽ</w:t>
      </w:r>
      <w:r>
        <w:rPr/>
        <w:t>爲䴤⍃倪捠勂숨䝍噣摘쉆땈걘㭡㓂숭兤쵙挽䝮츪䴻呓庬䡌湢䬺㉡뭤䙺庮儸㤴㬣䢩䍦松剾⯂ꄶ彘晈桶歓䙢숶敍殩樵倳䖬材仂䁷橩嚘▵㧂껂␣⍪坬㕎녗穅䕓숽ㅺ义撥쉦汴皩㗂晣輯녁䮡㭳⨰瘤⩅㏂㑡璻䀵䀭⑏슡獘⍥卾╢䚻ꍖ縲⽙뽏␰䌷</w:t>
      </w:r>
      <w:r>
        <w:rPr/>
        <w:t>⡨</w:t>
      </w:r>
      <w:r>
        <w:rPr/>
        <w:t>幐㛍烂╖母泂盃⩞欲橗쉆欱䭂㐣슏䝾뭲硸婷攲㓂</w:t>
      </w:r>
      <w:r>
        <w:rPr/>
        <w:t>ꥄ</w:t>
      </w:r>
      <w:r>
        <w:rPr/>
        <w:t>䩉烂쎥卍䷃쉲願畗穗⥰㠮숷숭걶슡炣⸭</w:t>
      </w:r>
      <w:r>
        <w:rPr/>
        <w:t>ⰲ</w:t>
      </w:r>
      <w:r>
        <w:rPr/>
        <w:t>獙䫂䝑碏㩖㊬</w:t>
      </w:r>
      <w:r>
        <w:rPr/>
        <w:t>ⱘ</w:t>
      </w:r>
      <w:r>
        <w:rPr/>
        <w:t>徏╂걗ㅧ两䜳縬싂겡칐슻㝐ㄨ</w:t>
      </w:r>
      <w:r>
        <w:rPr/>
        <w:t>ꕷ</w:t>
      </w:r>
      <w:r>
        <w:rPr/>
        <w:t>煊쉅卬瞿匸喿䤫쉴⿂睷䊡싍䩒쏃啁畷潕ꅪ輥恨䨲</w:t>
      </w:r>
      <w:r>
        <w:rPr/>
        <w:t>⠽</w:t>
      </w:r>
      <w:r>
        <w:rPr/>
        <w:t>輬顬䶡啩㢱㑇帵넨浬灾녱㵓庣津怫쉔奰搵癓位橘깸쉅</w:t>
      </w:r>
      <w:r>
        <w:rPr/>
        <w:t>ꥏ</w:t>
      </w:r>
      <w:r>
        <w:rPr/>
        <w:t>妮剞吺䑆摙䓂挷椶䮡⍃⮡䑙㜮뗎癣☪琩硺䀲⨊ꥡ曂愮䕶呷奖界⩌╸轭䡔쉙䌦桕땶䙷⎩䊮㑂녊⪬甸땤╌橴暬啬</w:t>
      </w:r>
      <w:r>
        <w:rPr/>
        <w:t>ꥂ</w:t>
      </w:r>
      <w:r>
        <w:rPr/>
        <w:t>뽡污뽄㈤묷呱쉅컂楔⨺</w:t>
      </w:r>
      <w:r>
        <w:rPr/>
        <w:t>ꤨꔮ</w:t>
      </w:r>
      <w:r>
        <w:rPr/>
        <w:t>痃</w:t>
      </w:r>
      <w:r>
        <w:rPr/>
        <w:t>꧂</w:t>
      </w:r>
      <w:r>
        <w:rPr/>
        <w:t>洮㝊埍乏町䡅</w:t>
      </w:r>
      <w:r>
        <w:rPr/>
        <w:t>ꤶ</w:t>
      </w:r>
      <w:r>
        <w:rPr/>
        <w:t>佒싂捰䃂伫帰▣彠榮智쉸撵㋂껂㏂촰呸㒩</w:t>
      </w:r>
      <w:r>
        <w:rPr/>
        <w:t>ꕶ</w:t>
      </w:r>
      <w:r>
        <w:rPr/>
        <w:t>奥恋奡⧃晌♰ㅹ㙎玬匽侻䡫뭹䕈싂䑹뽕갶槂柂쉖㞩쉸牔睕䥆⥐㊩癐⴪⩁쉖㥙偈朲쉑䞬䭦묲⦘ꌩ契潆硇㧎㌮䝍ば싂칑囂忂슻⍱╥横⼹挴撘忂◂潦澩歠侵䤩轠乐걀㕔瑭㟍怽晘晬档牮彋栺挦搪桺</w:t>
      </w:r>
      <w:r>
        <w:rPr/>
        <w:t>ꖻ</w:t>
      </w:r>
      <w:r>
        <w:rPr/>
        <w:t>싂숵恭䅷帺쉊㍱啍</w:t>
      </w:r>
      <w:r>
        <w:rPr/>
        <w:t>ⱋ</w:t>
      </w:r>
      <w:r>
        <w:rPr/>
        <w:t>癱顗썪噒⹂쉂䊘⾱쉕</w:t>
      </w:r>
      <w:r>
        <w:rPr/>
        <w:t>ⵈ</w:t>
      </w:r>
      <w:r>
        <w:rPr/>
        <w:t>痂칸촮⛂橗䔻싂桹쉨숣睅倥剗䑳⭏矂䋂ꅰ櫂꺱啘浃瑧깘☪夤䝏쉠辻</w:t>
      </w:r>
      <w:r>
        <w:rPr/>
        <w:t>ⴱ</w:t>
      </w:r>
      <w:r>
        <w:rPr/>
        <w:t>싂⭋灍⬺十ㄵ畅쉓ꥧ⬪㋂皥쵱㡭╹䀺쉢亣湾숵칰⑦弤싂橋곂䊵序兖咩瘩䨺硑㭑㖩㝁쉪䠫⥯䱉⸽稳</w:t>
      </w:r>
      <w:r>
        <w:rPr/>
        <w:t>ⱆ</w:t>
      </w:r>
      <w:r>
        <w:rPr/>
        <w:t>ⵒ</w:t>
      </w:r>
      <w:r>
        <w:rPr/>
        <w:t>녃쉆䕯憩敀帥ぱ쉯싂匯祀⨴枥䳂怹싂㍧쉠췂縱㬰漩뭊뽁桒䙰㭳傏橸畃⤬傩汔匯쎩⨯撵䥥䍀串䐵⥧♡䡠獔欭㙟䁭ど織汙庮犬䵬䠷</w:t>
      </w:r>
      <w:r>
        <w:rPr/>
        <w:t>⠴</w:t>
      </w:r>
      <w:r>
        <w:rPr/>
        <w:t>参䁣㔴慊轩⩑牺䭹싂㭧┫た村桊⥂㝇繡</w:t>
      </w:r>
      <w:r>
        <w:rPr/>
        <w:t>ꗂ</w:t>
      </w:r>
      <w:r>
        <w:rPr/>
        <w:t>䑪㷃畯幪깅⍉湀</w:t>
      </w:r>
      <w:r>
        <w:rPr/>
        <w:t>ꦘ</w:t>
      </w:r>
      <w:r>
        <w:rPr/>
        <w:t>ぷ쉢ꆏ츳⵵桎㈺싂媡䝳稨뼯</w:t>
      </w:r>
      <w:r>
        <w:rPr/>
        <w:t>⡳</w:t>
      </w:r>
      <w:r>
        <w:rPr/>
        <w:t>쵑位⥆佩ㅶ捨奮</w:t>
      </w:r>
      <w:r>
        <w:rPr/>
        <w:t>⡳</w:t>
      </w:r>
      <w:r>
        <w:rPr/>
        <w:t>汃딪䐲轳ꍚ</w:t>
      </w:r>
      <w:r>
        <w:rPr/>
        <w:t>ꕒ</w:t>
      </w:r>
      <w:r>
        <w:rPr/>
        <w:t>뭔恬町</w:t>
      </w:r>
      <w:r>
        <w:rPr/>
        <w:t>ꕖ</w:t>
      </w:r>
      <w:r>
        <w:rPr/>
        <w:t>幫煭ㆩ䮿乕桦䑚㫂べ乎敖쉥䈬没떻㉉䡪딮忎땐偤睍䍵숩㤬礦䕡位搱繨琪⨪啁勂䃂昪頺땘㑹츤ね</w:t>
      </w:r>
      <w:r>
        <w:rPr/>
        <w:t>⡆</w:t>
      </w:r>
      <w:r>
        <w:rPr/>
        <w:t>楳숤䅈獭抵潰漨㎻믂墻睤悘싂놮庩뭮</w:t>
      </w:r>
      <w:r>
        <w:rPr/>
        <w:t>ꦮ</w:t>
      </w:r>
      <w:r>
        <w:rPr/>
        <w:t>捪⍃㓂祚橰⩕妡ㄸ┲奨╒圣慔㗂琷걊毂ㄣꏂ뽒乾숪轁䂣</w:t>
      </w:r>
      <w:r>
        <w:rPr/>
        <w:t>ꕦ</w:t>
      </w:r>
      <w:r>
        <w:rPr/>
        <w:t>橖獖뾮扟뗂䦮㣂憱⭵숵斬䈪吰쉭⾡ㅥ䐴儫䅦숪䅞欯彳栯恞</w:t>
      </w:r>
      <w:r>
        <w:rPr/>
        <w:t>ꤶ</w:t>
      </w:r>
      <w:r>
        <w:rPr/>
        <w:t>男䮘僂灊彶쉒䕆넩䲩剏㪿幅</w:t>
      </w:r>
      <w:r>
        <w:rPr/>
        <w:t>⡏</w:t>
      </w:r>
      <w:r>
        <w:rPr/>
        <w:t>䜨煗朴塅湍洭㍃潋昪⌻凂넷怩杗㵏临燂뼤䱂㙹㡚㇂䯍㘳坊싂㴥</w:t>
      </w:r>
      <w:r>
        <w:rPr/>
        <w:t>Ɽ</w:t>
      </w:r>
      <w:r>
        <w:rPr/>
        <w:t>奂㧂奭넊䙁橕⦥떱숦橙ギ꥕昹爮妻嫂숦쉥䥒戱⩗☹깦畉쉺ꎏ乙䑮䥃숴凃䭆䄫竂佱ꆩ唦♥</w:t>
      </w:r>
      <w:r>
        <w:rPr/>
        <w:t>ꤶ</w:t>
      </w:r>
      <w:r>
        <w:rPr/>
        <w:t>㴷繬噖敭圣牸숫</w:t>
      </w:r>
      <w:r>
        <w:rPr/>
        <w:t>ꤲ</w:t>
      </w:r>
      <w:r>
        <w:rPr/>
        <w:t>䕪呲卞吲題䨷䵈噱</w:t>
      </w:r>
      <w:r>
        <w:rPr/>
        <w:t>⡨</w:t>
      </w:r>
      <w:r>
        <w:rPr/>
        <w:t>䐫쉌䂘</w:t>
      </w:r>
      <w:r>
        <w:rPr/>
        <w:t>ⵃ</w:t>
      </w:r>
      <w:r>
        <w:rPr/>
        <w:t>㬴坷䩈</w:t>
      </w:r>
      <w:r>
        <w:rPr/>
        <w:t>⣂</w:t>
      </w:r>
      <w:r>
        <w:rPr/>
        <w:t>䬽䖻瑊슩溩帺Ⓜ拃숤䢱假쉈啃栺䦬숪测烂깤懂噫䕵⑆쉐ꆬ격垥渶砤뽧䝒佀牌䥚쉖네슮录塤坟걬亱⴪췃⎮쉒ꥳ♬갬䀥䋍ꅇ楡䩂彶⩓䃂弭땤걵</w:t>
      </w:r>
      <w:r>
        <w:rPr/>
        <w:t>ꔻ</w:t>
      </w:r>
      <w:r>
        <w:rPr/>
        <w:t>兢㕒칰䝚䁱汷㝕瘹卵</w:t>
      </w:r>
      <w:r>
        <w:rPr/>
        <w:t>ꤨ</w:t>
      </w:r>
      <w:r>
        <w:rPr/>
        <w:t>曂</w:t>
      </w:r>
      <w:r>
        <w:rPr/>
        <w:t>ꥑ</w:t>
      </w:r>
      <w:r>
        <w:rPr/>
        <w:t>㙁ꅃ弲⥦啚㐣瑈⍢</w:t>
      </w:r>
      <w:r>
        <w:rPr/>
        <w:t>⣍</w:t>
      </w:r>
      <w:r>
        <w:rPr/>
        <w:t>䙑촨㴲썁쉏⹀⥟礮捌恅㏎䱂泂迂걘꥘㘵壂硂⬭⥱ㅦ</w:t>
      </w:r>
      <w:r>
        <w:rPr/>
        <w:t>ⵢ</w:t>
      </w:r>
      <w:r>
        <w:rPr/>
        <w:t>䋂ㅴ⩌㯃伹썩䝶⬥䈭䈤츪숻䱕㌦坱棂ꅵ縶쉭恁煷㙎猰䩅穠㩩繣㛃䫂</w:t>
      </w:r>
      <w:r>
        <w:rPr/>
        <w:t>ꦬ</w:t>
      </w:r>
      <w:r>
        <w:rPr/>
        <w:t>曂䁤긳汬偘坏䑈♢熩杉ꍸꄨ</w:t>
      </w:r>
      <w:r>
        <w:rPr/>
        <w:t>⡡</w:t>
      </w:r>
      <w:r>
        <w:rPr/>
        <w:t>截ꄲ嘱</w:t>
      </w:r>
      <w:r>
        <w:rPr/>
        <w:t>꥓</w:t>
      </w:r>
      <w:r>
        <w:rPr/>
        <w:t>硕쉕䅦掵쉦</w:t>
      </w:r>
      <w:r>
        <w:rPr/>
        <w:t>ꔵ</w:t>
      </w:r>
      <w:r>
        <w:rPr/>
        <w:t>温佥ꅐ숰</w:t>
      </w:r>
      <w:r>
        <w:rPr/>
        <w:t>ⱨ</w:t>
      </w:r>
      <w:r>
        <w:rPr/>
        <w:t>쌰</w:t>
      </w:r>
      <w:r>
        <w:rPr/>
        <w:t>ⱷ⫂</w:t>
      </w:r>
      <w:r>
        <w:rPr/>
        <w:t>洬⩞녁긯䃂䴫㇍啌畸祅坉奂걞敗깫洶⬯吲䵸曂䱁⹐改㮘컂⨪棂㎮参弤夣桤焭捥慵䵥⭔顨㵠㵯䝎쵪⩩뇂슻</w:t>
      </w:r>
      <w:r>
        <w:rPr/>
        <w:t>⡄</w:t>
      </w:r>
      <w:r>
        <w:rPr/>
        <w:t>묲礬</w:t>
      </w:r>
      <w:r>
        <w:rPr/>
        <w:t>ⱚ</w:t>
      </w:r>
      <w:r>
        <w:rPr/>
        <w:t>八䡎漹ㅊ㉎㌯瑚쉬塞䊵穩桶⌳┳촤䚣恹⧃申癘䍋숽畠칩燂⭌嫂囂⹆䩥轩愭╞涏㕗䥫㵩㛎녷奾⾘牚沥幗㍮睰쌷䠯䵒⩔뿂슣㉱畐畬</w:t>
      </w:r>
      <w:r>
        <w:rPr/>
        <w:t>ꗂ</w:t>
      </w:r>
      <w:r>
        <w:rPr/>
        <w:t>欪䮵䰦ㆥ儶㠯㬴꥘䍅䀭㣂쉙佄珂싂쉧⹚夯쵗兟⽃충</w:t>
      </w:r>
      <w:r>
        <w:rPr/>
        <w:t>ꥏ</w:t>
      </w:r>
      <w:r>
        <w:rPr/>
        <w:t>䊬䥇恹匵獚땞ꅦ䱣摞䍗갰⼺쉑╚뮘㍍晫䢻娷䭱太憏㙎쉈琪婲硣橺纩潑㈹嘤熥殱瓂烃㘷务</w:t>
      </w:r>
      <w:r>
        <w:rPr/>
        <w:t>⡍</w:t>
      </w:r>
      <w:r>
        <w:rPr/>
        <w:t>穨곂㠳</w:t>
      </w:r>
      <w:r>
        <w:rPr/>
        <w:t>ⴳ</w:t>
      </w:r>
      <w:r>
        <w:rPr/>
        <w:t>克啹</w:t>
      </w:r>
      <w:r>
        <w:rPr/>
        <w:t>ꤪ</w:t>
      </w:r>
      <w:r>
        <w:rPr/>
        <w:t>䑐瑟䍁〪呴⨻슏숻ꅳ皘㈹汦支䕬슮㡳橸♘〺潇㟂䙋</w:t>
      </w:r>
      <w:r>
        <w:rPr/>
        <w:t>⠮</w:t>
      </w:r>
      <w:r>
        <w:rPr/>
        <w:t>吶╈갽呈쉺焯頤ꆏ쉑♷ꆿ䁢䲵쉟佑㙠ꥺ灯㉔㧂窩卙佁싎뭑殩숳쵸㝙⪩柂싂싂彚뭃슥ꅚ䱨焺㩵䡭䕄츶买쉅⹴晖⹓䍶싂呋啕칙숻䞿깘桲碣㤤䮱쉉捊慂祺桎</w:t>
      </w:r>
      <w:r>
        <w:rPr/>
        <w:t>ⴷ</w:t>
      </w:r>
      <w:r>
        <w:rPr/>
        <w:t>㙣歑깚䱞䐽</w:t>
      </w:r>
      <w:r>
        <w:rPr/>
        <w:t>ⱌ</w:t>
      </w:r>
      <w:r>
        <w:rPr/>
        <w:t>橾⹓䙣</w:t>
      </w:r>
      <w:r>
        <w:rPr/>
        <w:t>⡢</w:t>
      </w:r>
      <w:r>
        <w:rPr/>
        <w:t>ꦵ⍗</w:t>
      </w:r>
      <w:r>
        <w:rPr/>
        <w:t>믂佅䂡㌯煶슥嘪癏䕗恚숊僂</w:t>
      </w:r>
      <w:r>
        <w:rPr/>
        <w:t>ⵢ</w:t>
      </w:r>
      <w:r>
        <w:rPr/>
        <w:t>飂캘썁橲溮朤䦬氦㵱摾땴琽輪</w:t>
      </w:r>
      <w:r>
        <w:rPr/>
        <w:t>Ⱛ</w:t>
      </w:r>
      <w:r>
        <w:rPr/>
        <w:t>㑚⨯佀扐呉抵㝠潗䉖뽠瑎榘쉔拃ꍍ澘걭庬撱싂㥔䩘</w:t>
      </w:r>
      <w:r>
        <w:rPr/>
        <w:t>⡳</w:t>
      </w:r>
      <w:r>
        <w:rPr/>
        <w:t>곂卑䔮䀥⮻㑣䛂䉒쉈輳䂻濂ぅ儺ㅰ⌱숨痂眽爻컃쉇倫껍숪飃㥖丳励幖题㵂</w:t>
      </w:r>
      <w:r>
        <w:rPr/>
        <w:t>ꕱ</w:t>
      </w:r>
      <w:r>
        <w:rPr/>
        <w:t>浠䤹弮</w:t>
      </w:r>
      <w:r>
        <w:rPr/>
        <w:t>ⶏ</w:t>
      </w:r>
      <w:r>
        <w:rPr/>
        <w:t>堶礻⑃佶⩕縮⭕哎咱婬ꅰ㉌㵘䆿숯쉾洦㙘䙗㙋冻㑏╩⥾䭤㙏숣瀲匮칓榻怪⥱䉙㭢䀵쉺灬䴣癶⬽桐傱摅䶘촻婯彥䌣㕋摬梻긬쏂㵍睭⨽僂ꥬ栻췂칸⪩䙨㮡珂奆歺⧂㤩㑧␨겡洭穤恳竍橣䟂灧걪乶䕁쉅桔睃猳䵯쉨⥐䘶</w:t>
      </w:r>
      <w:r>
        <w:rPr/>
        <w:t>ꕟ</w:t>
      </w:r>
      <w:r>
        <w:rPr/>
        <w:t>䭑地䠵䟂畋夭䞱橈䔬숻瞱⌸ꄬ㵞ꌪ깗䕓坟潏䩉㭶佌猸䏂ꍧ彁䅮㝍䦮偏汍䅮瑸䙺㎱夳ꍫ㡀䪿慪敩㙁䔺쉯␪⹃䐷䎻頰숲砦䱀ꇂ顰㥤㕤幒乚昪顩卡⎿㢩愵칥歄䶣쌶㚩㩘䕆♧녖묵넥佀䉈⹘㦣扌䮡汈쉭癹쉏東捩㧂圹숲䍦噓뭇顊䥴忂쉬桟潞䌥渤縳懂ꇂ칺쉎扃母㌸ㅆ玵判䰴쉉䮣愦㙂泂彁楅䍊㬺⫂⑦眮盂㴷䂻剎쉨쉥꺥ㅁ匴쉯쉾啦ㅯ忂♨㥯⭘汍瓂㭋攲䃂繆倨</w:t>
      </w:r>
      <w:r>
        <w:rPr/>
        <w:t>ⵢ</w:t>
      </w:r>
      <w:r>
        <w:rPr/>
        <w:t>䙸扌極䍫쉯쉌쉈珂䭢⛎⏂䴵</w:t>
      </w:r>
      <w:r>
        <w:rPr/>
        <w:t>ꕌ⍃</w:t>
      </w:r>
      <w:r>
        <w:rPr/>
        <w:t>싂䥈卖䩳洺瑭놣硌彆⹗僂毂</w:t>
      </w:r>
      <w:r>
        <w:rPr/>
        <w:t>ꕆ</w:t>
      </w:r>
      <w:r>
        <w:rPr/>
        <w:t>숩딭愲</w:t>
      </w:r>
      <w:r>
        <w:rPr/>
        <w:t>⡤</w:t>
      </w:r>
      <w:r>
        <w:rPr/>
        <w:t>쉹䄬甪㪣珂</w:t>
      </w:r>
      <w:r>
        <w:rPr/>
        <w:t>ꔪ</w:t>
      </w:r>
      <w:r>
        <w:rPr/>
        <w:t>睰朽㙠婶捭땨灖ꄤ쉘奉懂梩捳浅敲뭔埂朩㥺⬨⏍㚣ㅁꍌ☦捩攲숵䴳⯍余숺刯㭲숷㯂쉸揂捰㨹녔㉟僂湨啠ꌸ溡䝙穥㤪㉑顇抿䃂滍</w:t>
      </w:r>
      <w:r>
        <w:rPr/>
        <w:t>Ⳃ</w:t>
      </w:r>
      <w:r>
        <w:rPr/>
        <w:t>쉭〻</w:t>
      </w:r>
      <w:r>
        <w:rPr/>
        <w:t>⡨</w:t>
      </w:r>
      <w:r>
        <w:rPr/>
        <w:t>숶幮춻쉡ꌫ㜷</w:t>
      </w:r>
      <w:r>
        <w:rPr/>
        <w:t>⣃⩑</w:t>
      </w:r>
      <w:r>
        <w:rPr/>
        <w:t>瑤</w:t>
      </w:r>
      <w:r>
        <w:rPr/>
        <w:t>ꥄ</w:t>
      </w:r>
      <w:r>
        <w:rPr/>
        <w:t>㑾⥙搱숺煲Ⓜ㙴뼮礳⪘㜫䙇땇睳汱捳쵟ㄱ滃僂䩊쉌䙶㉋슣頻뗂㞡汷⴫慺漬摵潒땤㘳쉯棂䧃ꏃ김⮣぀⯂뿂녌㭒⩦彌슬橲敇숲䡗㕇浒彡沩㙫啧䍟湥䣍炬哂쉢げ㣃剦䒥⩈啠쉋㨮恶숵췍ꍍ繹恖슿辣况奏뭞땳캩䔊</w:t>
      </w:r>
      <w:r>
        <w:rPr/>
        <w:t>⣂</w:t>
      </w:r>
      <w:r>
        <w:rPr/>
        <w:t>㥀嘴䝦䌵浦땫</w:t>
      </w:r>
      <w:r>
        <w:rPr/>
        <w:t>⣎</w:t>
      </w:r>
      <w:r>
        <w:rPr/>
        <w:t>㓂焭ꥶ䕄爪堬쉹患싂䩁䡟婠춏쉠⨥㝕썯灳灠춥㉌䔤쉚湥㵀䙒숨②卮牁쉹䡗咿爱뾬㤻</w:t>
      </w:r>
      <w:r>
        <w:rPr/>
        <w:t>⠤</w:t>
      </w:r>
      <w:r>
        <w:rPr/>
        <w:t>擂㇂灥㗂䡧⭸轪숷じㆱ汓䝢㡓숱奫㭘┰丷㭱ㅷ</w:t>
      </w:r>
      <w:r>
        <w:rPr/>
        <w:t>꤫</w:t>
      </w:r>
      <w:r>
        <w:rPr/>
        <w:t>癓딴㕕柂⤤㤵쉭囂⭫㯃低춿柃</w:t>
      </w:r>
      <w:r>
        <w:rPr/>
        <w:t>⠱</w:t>
      </w:r>
      <w:r>
        <w:rPr/>
        <w:t>䙪쌴뭪兮纵䑊쵳湰幮⛂⩌㡉煍恆㠭㇂㈨</w:t>
      </w:r>
      <w:r>
        <w:rPr/>
        <w:t>⡙</w:t>
      </w:r>
      <w:r>
        <w:rPr/>
        <w:t>뭋숱쉶숮頽갶⩅땚겿㝫牨坡⩠啔珂⍓坁䞥洭硪报뗂㵍ㆮ擂쉍㣂쉥ꅆ繟参煂깷心戱䬹敧㕚㏂쉹㑢漭㌻䡃쉆垏檣呁慡恶뽳䙵㴪ꥨ朻ꎬ掻埂뿍</w:t>
      </w:r>
      <w:r>
        <w:rPr/>
        <w:t>꧍☽</w:t>
      </w:r>
      <w:r>
        <w:rPr/>
        <w:t>噎⼨睓繫灘쉀ば痂瓂䲘慪ꅤ癢㵊⏂殩う</w:t>
      </w:r>
      <w:r>
        <w:rPr/>
        <w:t>ꦮ</w:t>
      </w:r>
      <w:r>
        <w:rPr/>
        <w:t>㧂俍濃㣃穋䀻愪琷䞮䵰쉟쉷㙴䡪㕖櫂扆Ⓜ⩬䗂쉑</w:t>
      </w:r>
      <w:r>
        <w:rPr/>
        <w:t>ꤻ</w:t>
      </w:r>
      <w:r>
        <w:rPr/>
        <w:t>椯娷</w:t>
      </w:r>
      <w:r>
        <w:rPr/>
        <w:t>ⵌ</w:t>
      </w:r>
      <w:r>
        <w:rPr/>
        <w:t>깧敋믎劏䀣뽇뗂♑瑫㌰杊쉦癩ꅸ䡏쵗䭎䄪縸繰♰獌剡洩儸獙璏㍋䒏</w:t>
      </w:r>
      <w:r>
        <w:rPr/>
        <w:t>⣂</w:t>
      </w:r>
      <w:r>
        <w:rPr/>
        <w:t>楳摁棂城眹偡꺩壂㈷槂녞戳汦䜹煆穙瀸䴣溏ネ繓슿潞䅚䐣쉏傱䭯扎싂啦㥳싂櫂깗楌幕䱮싂捎㇂朦獫쉔㣂充斿捰䍺匦䥮癈眫䬥塵頨쉑㣂渺싂瓂䕲健깳厏張</w:t>
      </w:r>
      <w:r>
        <w:rPr/>
        <w:t>ꥁ</w:t>
      </w:r>
      <w:r>
        <w:rPr/>
        <w:t>쉭繏慢ꥺ䉵䈤䬪額쉋㩵⤳㬻䥬檩湤䱌婶쉲⴬뭓ꍑ䠯攲佥华㓂쉦兺樨⼭䕯権梣⫃扣破걹佈⽲姂</w:t>
      </w:r>
      <w:r>
        <w:rPr/>
        <w:t>ⷎ</w:t>
      </w:r>
      <w:r>
        <w:rPr/>
        <w:t>椱娮䙁㭃㪿昨䟂⏂啷嫂乤璩㴭歰㕀䃂쵘숦</w:t>
      </w:r>
      <w:r>
        <w:rPr/>
        <w:t>ꖻ</w:t>
      </w:r>
      <w:r>
        <w:rPr/>
        <w:t>땰硹㉍样충愦㜪㩡⼰昸䱰县㉠飂쉴剏匯杓춘쉊但听㥓猶쉄㩖睨㑸䑤䵰</w:t>
      </w:r>
      <w:r>
        <w:rPr/>
        <w:t>ꦣ⛂☯</w:t>
      </w:r>
      <w:r>
        <w:rPr/>
        <w:t>꺩⚥䰯⥸煢帬癇碮㥗䴻㥳擂䊩繊⫂쉣䊱セ꺵浭泂⫂⥤㓂㟂潦쏂昩▩싂琨偠梏祅⑊뇂⑒兆촰呲汰슩㵩瀪쉴顟浭媵抣⦩숺䥁䵃顢戭畄頩쉑</w:t>
      </w:r>
    </w:p>
    <w:p>
      <w:pPr>
        <w:pStyle w:val="PreformattedText"/>
        <w:bidi w:val="0"/>
        <w:spacing w:before="0" w:after="0"/>
        <w:jc w:val="left"/>
        <w:rPr/>
      </w:pPr>
      <w:r>
        <w:rPr/>
        <w:t>⽩䨻숭㩙繫礻컂뭥摱噁繕漭戳㙾</w:t>
      </w:r>
      <w:r>
        <w:rPr/>
        <w:t>Ɒ</w:t>
      </w:r>
      <w:r>
        <w:rPr/>
        <w:t>種䌰䕄颮當疮</w:t>
      </w:r>
      <w:r>
        <w:rPr/>
        <w:t>⡥</w:t>
      </w:r>
      <w:r>
        <w:rPr/>
        <w:t>忍쉄숺利堤䱇䵃㭸棎愸쏂䍭㌺亮</w:t>
      </w:r>
      <w:r>
        <w:rPr/>
        <w:t>⡣</w:t>
      </w:r>
      <w:r>
        <w:rPr/>
        <w:t>㧂亻弨喿</w:t>
      </w:r>
      <w:r>
        <w:rPr/>
        <w:t>ⷎ</w:t>
      </w:r>
      <w:r>
        <w:rPr/>
        <w:t>歄灄⩠囎슻機⨣拂⻂䭵땍犬㡏ꅁ䕢䝦겡깫땐ꄊ坋⩶⽥쉘惂湉㡷卮㨩顏佑Ⓜ抣쉯夨췂洪眮⽤칫⩡戦⩓숮㠪</w:t>
      </w:r>
      <w:r>
        <w:rPr/>
        <w:t>ⱴ</w:t>
      </w:r>
      <w:r>
        <w:rPr/>
        <w:t>书ꌯ⿂䍞㏂畩쏂㈫伭縸⚱参춡⬯㵰牸䍲堦⥆䑴㎱倴墵塦㜶挶凂⒬䯂䨻敯⺮癍䂡쉌썱䙕⹭䄫䨥䨭娯奄䅗䅸䰤썂穄䭮頻㕱渦畁橙䍯⥐슿㩠䨺䍎橉硅灵⶘祎뭷浔媥㇎묺矂쉤㝊ㅠ摫㙨떘㨱竂㜸䡃㞩</w:t>
      </w:r>
      <w:r>
        <w:rPr/>
        <w:t>ⱶ⭏⬣</w:t>
      </w:r>
      <w:r>
        <w:rPr/>
        <w:t>䍄㡓瓂顰䙃幬汦㝑忂游暥쉱灴塒㈴琳ꍂ뭞乘☶垮긳敺㩰栨噳奚㭒䎩眰睱繨奏䴮◂♨洱祚㉵䙊痂祄╔꥞뗃摃썭쉞쉄⩏땑斱쉫㜽煬⼫〤츮楤㕚㉐㭵汹㍪⍍㟃녲䊩ꍪ묬쉋䢣⼪ꥩ◎猬떘쉢㴱⍆㵶숦ꌱ</w:t>
      </w:r>
      <w:r>
        <w:rPr/>
        <w:t>ⰶ</w:t>
      </w:r>
      <w:r>
        <w:rPr/>
        <w:t>琪榱㒿䍍㵤䕪깥㠸汮顯婎쉬呡げ㕰딩堨뼹枿棂慵獆硡䥥淂湒쉲轃歌犥其冻</w:t>
      </w:r>
      <w:r>
        <w:rPr/>
        <w:t>ꔫ</w:t>
      </w:r>
      <w:r>
        <w:rPr/>
        <w:t>䜹</w:t>
      </w:r>
      <w:r>
        <w:rPr/>
        <w:t>ꦣ</w:t>
      </w:r>
      <w:r>
        <w:rPr/>
        <w:t>䮣撣㩀⭲㐮潾⩘떣幧슣쉯剅幫癴㉚ꍋ彇澩숳ꍙ呗쉏䀺㑬쉑⍍쌴⬪컂匶⫂湂䁔㮣⥩刮乫幫ꍎ⒡氽䡭녃녙湄桍♎敋뽔欤</w:t>
      </w:r>
      <w:r>
        <w:rPr/>
        <w:t>ⴽ</w:t>
      </w:r>
      <w:r>
        <w:rPr/>
        <w:t>Ɱ</w:t>
      </w:r>
      <w:r>
        <w:rPr/>
        <w:t>堹擃쉣敺勍㉩態歘뼽佬싂刨挤殘걁춣硅숺婒䉫㊏彐欥昱쉀⹍槂乓䭶⬫案晣磎幓䝋㴷⹪⨱㇂䡋⭈㭍瑊㍵橐⭪稻䰽破璬卵깓쉠吱楟煰숬倻帳싂쉓䙟昤䷎뽸扖畤㭾癤䱌埂</w:t>
      </w:r>
      <w:r>
        <w:rPr/>
        <w:t>ꥒ</w:t>
      </w:r>
      <w:r>
        <w:rPr/>
        <w:t>吸넩䡁奸爬歍愳䫂⽎番杈怨偲떘㥟싂㙧窥剈쉣橌摟꥘潎伮摳灾㟂中祴䲻뭪땯䶵</w:t>
      </w:r>
      <w:r>
        <w:rPr/>
        <w:t>ꥅ</w:t>
      </w:r>
      <w:r>
        <w:rPr/>
        <w:t>쉇嘴䵙쵖潊䂬숴뇂䡰揂塏傿佈㬸쉄ꅗ版傡䣂㴲䡬揂甤㉘顔悵⑱䔳厵♎뽉兙䩒슱⫂乕汎盃ꄳ儹䥾㉾䵔煕쎩䵾祊쵃⹉⭂쉓곍⸫歋秂灎╞쉶い竂潨뇍걄썉彘⩪⴩䚩☥⨴</w:t>
      </w:r>
      <w:r>
        <w:rPr/>
        <w:t>ꥇ</w:t>
      </w:r>
      <w:r>
        <w:rPr/>
        <w:t>숦繵庥㉰睺癋뼸</w:t>
      </w:r>
      <w:r>
        <w:rPr/>
        <w:t>Ⱜ</w:t>
      </w:r>
      <w:r>
        <w:rPr/>
        <w:t>桫䙫ꌰ掵슥□땞栳⩈猹眩䡳땲空穾㩾☬⤤갻䇍䍚㐥嚻䋂歖慍슩뽎꥕楉ꎮ쉰⹄均뭆☱恋㈩㊮璮걾╴㖿ㄊ汢캱䍢⚘㠴㕭否〤漨⨰頦昸썋搫兢</w:t>
      </w:r>
      <w:r>
        <w:rPr/>
        <w:t>ⰳ</w:t>
      </w:r>
      <w:r>
        <w:rPr/>
        <w:t>䥃楴ꥯ䑧淂秂捨숨此竂䵗㶩㵘塌츣轣伨䈴轡녢</w:t>
      </w:r>
      <w:r>
        <w:rPr/>
        <w:t>⡟꥾</w:t>
      </w:r>
      <w:r>
        <w:rPr/>
        <w:t>潈쉷懂칥㙵썇䲡⸽뼸形╶頥嚣潯栥䍪녁싎瑀娷祠䑄쉕⍱归㉚䅫璏廂썉</w:t>
      </w:r>
      <w:r>
        <w:rPr/>
        <w:t>⡐</w:t>
      </w:r>
      <w:r>
        <w:rPr/>
        <w:t>슩숱健亡浦쉺皣畉쉧㛃쌱◂㬳䁅뇂䏃㥭㌻墱煦抱╉쉏곂硬恉⭎ꅨㄳ捖欷東呇</w:t>
      </w:r>
      <w:r>
        <w:rPr/>
        <w:t>ⳍ⤯</w:t>
      </w:r>
      <w:r>
        <w:rPr/>
        <w:t>顓㥟ぞ琳㣂䩒瓂捕湓摱䴭伺ㅵ慌㤲㝫软⭧倪쉞</w:t>
      </w:r>
      <w:r>
        <w:rPr/>
        <w:t>ꔤ</w:t>
      </w:r>
      <w:r>
        <w:rPr/>
        <w:t>氨┶숫穡⍑瑓쉬㴫潚梥畁枥憿䧂㬯瞵㩕깟⑰獬녍</w:t>
      </w:r>
      <w:r>
        <w:rPr/>
        <w:t>ꔵꖻ</w:t>
      </w:r>
      <w:r>
        <w:rPr/>
        <w:t>녞쵆浒橗㴳</w:t>
      </w:r>
      <w:r>
        <w:rPr/>
        <w:t>⡇꥙</w:t>
      </w:r>
      <w:r>
        <w:rPr/>
        <w:t>甲恅䱡</w:t>
      </w:r>
      <w:r>
        <w:rPr/>
        <w:t>ⷎ</w:t>
      </w:r>
      <w:r>
        <w:rPr/>
        <w:t>拂牶쉟䡾頨摘쵀堫恷㤳嗂穃〉</w:t>
      </w:r>
      <w:r>
        <w:rPr/>
        <w:t>ꔬ</w:t>
      </w:r>
      <w:r>
        <w:rPr/>
        <w:t>⽄⵷䝡㥱煒䱃㜷쉅㙪칢估䵰潭桇榬浬䔶⸮칖啤歂爫䙖㙁☩뿂⽧쉆㭵䈮갣䍴䉍奅䣂洵畩潆⫍串⧂懂哂摅癆㩔卞녵뭷䉈╈旂⹹䖥뭌伦㨲습ㄦ汇櫎쉞뼱</w:t>
      </w:r>
      <w:r>
        <w:rPr/>
        <w:t>ⵣ</w:t>
      </w:r>
      <w:r>
        <w:rPr/>
        <w:t>畳榿뇂ꏍ쵶⩲戬䁸煣娱埂摣灑怸煗딤竂㨽徏琩㥳㝢㩺幥ꍗ喩彩ꌵ瀪ꅭ匸瑖恪秂唥獄쉲戵祥幉싂䙏쵡捑喬䎏㘣㍆ꥮꅲ⪩噍䠶㇂㉡⩇䠬绂䄬䈦䝖挰䁶㈭숻䤻奒幦싂祷㠨幋㙠䑷</w:t>
      </w:r>
      <w:r>
        <w:rPr/>
        <w:t>ꕇ</w:t>
      </w:r>
      <w:r>
        <w:rPr/>
        <w:t>煤칾唴䠲숩⵬縣癲㑈値払墵瓂㇂㢮䯂ㄻ䉲硊灑珎䵠⩐㉎疩癑砷杕枥䙮擎㠹惂慐李</w:t>
      </w:r>
      <w:r>
        <w:rPr/>
        <w:t>ⱷ</w:t>
      </w:r>
      <w:r>
        <w:rPr/>
        <w:t>娹╬쎮彌䰪汵牊䝔숴⥭㫂涿䓍䳂䒩㛍</w:t>
      </w:r>
      <w:r>
        <w:rPr/>
        <w:t>ꕁ</w:t>
      </w:r>
      <w:r>
        <w:rPr/>
        <w:t>揂싂䨩輤犘埂쉾</w:t>
      </w:r>
      <w:r>
        <w:rPr/>
        <w:t>ꔬ</w:t>
      </w:r>
      <w:r>
        <w:rPr/>
        <w:t>倹椰歃䨺땃徱쵸⌶⍤匽䚩扳促⩞剎⮿橲牟㍷묯倪䠱썌</w:t>
      </w:r>
      <w:r>
        <w:rPr/>
        <w:t>ⲵ⸩</w:t>
      </w:r>
      <w:r>
        <w:rPr/>
        <w:t>潾恖㭨畩䝑係䠹㗂桩䝀㌦슩亮损繳</w:t>
      </w:r>
      <w:r>
        <w:rPr/>
        <w:t>ⴰ</w:t>
      </w:r>
      <w:r>
        <w:rPr/>
        <w:t>䈸㥘</w:t>
      </w:r>
      <w:r>
        <w:rPr/>
        <w:t>Ⳃ</w:t>
      </w:r>
      <w:r>
        <w:rPr/>
        <w:t>咬㊏呙硥⪏㉗顢㙃硺䍳⯂슬쎏⹤⹐䁈摶䢱浄痂쉧䌺戸숹扫㉫㔲</w:t>
      </w:r>
      <w:r>
        <w:rPr/>
        <w:t>ꤥ</w:t>
      </w:r>
      <w:r>
        <w:rPr/>
        <w:t>倴</w:t>
      </w:r>
      <w:r>
        <w:rPr/>
        <w:t>ꕹ</w:t>
      </w:r>
      <w:r>
        <w:rPr/>
        <w:t>숵쉹⩟彂䀻堩칆坢쉕砦묨⥠㴴幐浢쉑䥁</w:t>
      </w:r>
      <w:r>
        <w:rPr/>
        <w:t>ꥁ</w:t>
      </w:r>
      <w:r>
        <w:rPr/>
        <w:t>扟ꍢ橳뮩滂珂亥呧燎䝲剫偭㕶쵊⹫䠪숳卹啭숤䡞轟穳伶氨玩⻍ꍶ䚩녪丯瑌㶻쉋態歞캩㝭⪱䑙㍟獴䧂飂쉱䉢伊뽄撬</w:t>
      </w:r>
      <w:r>
        <w:rPr/>
        <w:t>⠥</w:t>
      </w:r>
      <w:r>
        <w:rPr/>
        <w:t>ꏂ걗氶砬佡쉳䥓숨弯湥녢恵㪏繪⿂囂녷⫂顥嘳楅曂⻂묩瑓么晍싂㡩㉫䄰⽑⨤督⹙</w:t>
      </w:r>
      <w:r>
        <w:rPr/>
        <w:t>ꥄ</w:t>
      </w:r>
      <w:r>
        <w:rPr/>
        <w:t>獨숸䂣㉋兞칇⌳쵔쉈䣂橄㩧䛎⩥湹䥥榱共浙睇頴ꅧㅪ瑔幣楅⹯㖵㕨癀쉒嫂挺潬剌䍄稪䁟컂䷂厵쉮㨷㡟</w:t>
      </w:r>
      <w:r>
        <w:rPr/>
        <w:t>⠱</w:t>
      </w:r>
      <w:r>
        <w:rPr/>
        <w:t>쉹䟂숮窻</w:t>
      </w:r>
      <w:r>
        <w:rPr/>
        <w:t>ⵏ♱</w:t>
      </w:r>
      <w:r>
        <w:rPr/>
        <w:t>潺獶牯妩灬쉘갮쉾㙬숫顄堷╋㡵瑹䥐煚㘵슩潏쉵깪徥녔抱彃䴶揂兩녪拂楶</w:t>
      </w:r>
      <w:r>
        <w:rPr/>
        <w:t>Ⳃ</w:t>
      </w:r>
      <w:r>
        <w:rPr/>
        <w:t>쏎䅇乺쉮쉊䊮琮洽</w:t>
      </w:r>
      <w:r>
        <w:rPr/>
        <w:t>ꦱ</w:t>
      </w:r>
      <w:r>
        <w:rPr/>
        <w:t>ꌷ䀽뼲⍖昳㬺깚曂걄숦掣橲㥅♌◂甫딹⑦캬</w:t>
      </w:r>
      <w:r>
        <w:rPr/>
        <w:t>꧂</w:t>
      </w:r>
      <w:r>
        <w:rPr/>
        <w:t>땐⬵壂歱숻癄</w:t>
      </w:r>
      <w:r>
        <w:rPr/>
        <w:t>ꦡ</w:t>
      </w:r>
      <w:r>
        <w:rPr/>
        <w:t>꺻䭲㮥⑔쉄係</w:t>
      </w:r>
      <w:r>
        <w:rPr/>
        <w:t>ꕏ╎</w:t>
      </w:r>
      <w:r>
        <w:rPr/>
        <w:t>䁥뇂摰厬硍樻澱쉲绍쉱株塂䓎渺뽕乤欹烂쉧⬫ꍓ㍎㥂噂㡂</w:t>
      </w:r>
      <w:r>
        <w:rPr/>
        <w:t>ⶩ</w:t>
      </w:r>
      <w:r>
        <w:rPr/>
        <w:t>슩剰〥䝫䮩䑚灤</w:t>
      </w:r>
      <w:r>
        <w:rPr/>
        <w:t>ꥈ</w:t>
      </w:r>
      <w:r>
        <w:rPr/>
        <w:t>榬悘</w:t>
      </w:r>
      <w:r>
        <w:rPr/>
        <w:t>Ⱨ╷</w:t>
      </w:r>
      <w:r>
        <w:rPr/>
        <w:t>窏</w:t>
      </w:r>
      <w:r>
        <w:rPr/>
        <w:t>ꔫ</w:t>
      </w:r>
      <w:r>
        <w:rPr/>
        <w:t>敯쉰䩎⭶㝒昳瑍쉱칥㒩䌸숶쉁扤㯂</w:t>
      </w:r>
      <w:r>
        <w:rPr/>
        <w:t>⢣</w:t>
      </w:r>
      <w:r>
        <w:rPr/>
        <w:t>男㝶氻㨲熱숰㍁从撥⍀䈭廂灌⨴쉡</w:t>
      </w:r>
      <w:r>
        <w:rPr/>
        <w:t>ꗂ</w:t>
      </w:r>
      <w:r>
        <w:rPr/>
        <w:t>瘰습渻뭰穡瘱啪♵杦焺⥚乘竂乭奉췂毂녕㇂幖⩦㉐氣</w:t>
      </w:r>
      <w:r>
        <w:rPr/>
        <w:t>Ⱨ</w:t>
      </w:r>
      <w:r>
        <w:rPr/>
        <w:t>掩愣栲挦䭓⩈廂㐺玘厡㡅㗂婚䟎稫ꍟ╨畇㑁湣⨮睢⸰僂</w:t>
      </w:r>
      <w:r>
        <w:rPr/>
        <w:t>⡸</w:t>
      </w:r>
      <w:r>
        <w:rPr/>
        <w:t>뼴㡉㬬䑩䤷轑励煮⥶眹딣</w:t>
      </w:r>
      <w:r>
        <w:rPr/>
        <w:t>Ⱨ</w:t>
      </w:r>
      <w:r>
        <w:rPr/>
        <w:t>䃃㉥딶敆挪勂䚘⹬숭汀癲捙㵎</w:t>
      </w:r>
      <w:r>
        <w:rPr/>
        <w:t>⡷</w:t>
      </w:r>
      <w:r>
        <w:rPr/>
        <w:t>爻</w:t>
      </w:r>
      <w:r>
        <w:rPr/>
        <w:t>ꕁ</w:t>
      </w:r>
      <w:r>
        <w:rPr/>
        <w:t>깣伷ꅅ祱恒⥙䁆媡幥쉱搳浠瀪婑녟潋䉨硑⭏搰⛂洮穧堪㐤</w:t>
      </w:r>
      <w:r>
        <w:rPr/>
        <w:t>⡃</w:t>
      </w:r>
      <w:r>
        <w:rPr/>
        <w:t>쉺㝕矂충쌣䅭䱃䩷帪숻爱帵俍쉆奂戵쉠⪩奎佂穅歫ㅨ㑩㔯숰爫㪩灘䀵氷弰幹硣ꅞ砫柎夷壂䓃䠮쉕ꥣ搮䉧㫂拃뗂㨹</w:t>
      </w:r>
      <w:r>
        <w:rPr/>
        <w:t>ꤪ</w:t>
      </w:r>
      <w:r>
        <w:rPr/>
        <w:t>⠵</w:t>
      </w:r>
      <w:r>
        <w:rPr/>
        <w:t>灒⑯☶곂伥㐰歁䰶㶩䁢☪湗㠣쉗〪⿂㝓歇뼴⨮扵䒏걌轲㉐싂뭩깳㩄桅쉌⩊辥埂䔰䷂棂쉭䔸⹟㵄橬⼪숩婲㭟</w:t>
      </w:r>
      <w:r>
        <w:rPr/>
        <w:t>ⶵ</w:t>
      </w:r>
      <w:r>
        <w:rPr/>
        <w:t>摨슱숺땐歷㭑䢡㕨㫂캏</w:t>
      </w:r>
      <w:r>
        <w:rPr/>
        <w:t>⣂</w:t>
      </w:r>
      <w:r>
        <w:rPr/>
        <w:t>숹⑘뽚㥣塁婠촽煓疩塉劬⏍䑍摏쏂朱颩塰칹偬總弶昦䐭㝵束싂ꍫ汸㓂棂䑵祔旂愩埂㶱⤹䊬䁾걘佫䗂䝪뗂冘彫攬偺㩊슡畋并甥犵〪漦぀㘣ꥪ숊牬㜱╆曂╦癤偀</w:t>
      </w:r>
      <w:r>
        <w:rPr/>
        <w:t>ⰲ</w:t>
      </w:r>
      <w:r>
        <w:rPr/>
        <w:t>湗믂湫䁓辏䭰晡쵑破썪칅稪敥</w:t>
      </w:r>
      <w:r>
        <w:rPr/>
        <w:t>ꔭ</w:t>
      </w:r>
      <w:r>
        <w:rPr/>
        <w:t>搫伴㌽爪幯媩奺坮浑뗂컂㧂⎿꺘⨬㑌㬸旂䱏昫獣唷슥㙗瀶싃䂩숵⭗愪楶뭫獱썦䜴捑犱㣂쉎ㄦ犮听㟃傣樬ꍟ煒㩘〈恔ꍬ䘴煆⌷⻂쎘ㅳ瑎瑋琵凍欣</w:t>
      </w:r>
      <w:r>
        <w:rPr/>
        <w:t>ⵃ</w:t>
      </w:r>
      <w:r>
        <w:rPr/>
        <w:t>旂⫂⿂㑨兊겮</w:t>
      </w:r>
      <w:r>
        <w:rPr/>
        <w:t>ꔲ⒩</w:t>
      </w:r>
      <w:r>
        <w:rPr/>
        <w:t>슘숱頮儤䫂壍殩땘♉愩本</w:t>
      </w:r>
      <w:r>
        <w:rPr/>
        <w:t>⣂</w:t>
      </w:r>
      <w:r>
        <w:rPr/>
        <w:t>䡙吥䳂商獑</w:t>
      </w:r>
      <w:r>
        <w:rPr/>
        <w:t>ꥑ</w:t>
      </w:r>
      <w:r>
        <w:rPr/>
        <w:t>偊⥖䩏㴦器楳拂剘싂뇂</w:t>
      </w:r>
      <w:r>
        <w:rPr/>
        <w:t>ꥅ</w:t>
      </w:r>
      <w:r>
        <w:rPr/>
        <w:t>쉍</w:t>
      </w:r>
      <w:r>
        <w:rPr/>
        <w:t>ꖩ</w:t>
      </w:r>
      <w:r>
        <w:rPr/>
        <w:t>䅙㝨㥞䙴␥♤⵮䰮灟쉷瑩ꅴ疬癄䓂顸䕵㟂䡙繵⭴椨숩竂夵</w:t>
      </w:r>
      <w:r>
        <w:rPr/>
        <w:t>ꔻ</w:t>
      </w:r>
      <w:r>
        <w:rPr/>
        <w:t>䥴橭┱题と橥婏딸䍷㝤惎癪橧慐爪䛂烂稩玏䈫丳倰圳ꅉ瞻托㩢顥</w:t>
      </w:r>
      <w:r>
        <w:rPr/>
        <w:t>ꔹ</w:t>
      </w:r>
      <w:r>
        <w:rPr/>
        <w:t>䡔㔰䁩㙪坨槂汸슱⎩帪䩁</w:t>
      </w:r>
      <w:r>
        <w:rPr/>
        <w:t>ꤨ</w:t>
      </w:r>
      <w:r>
        <w:rPr/>
        <w:t>䝖漨昦偣㉷쉠坠슏♬䳂瑢䝳䤦</w:t>
      </w:r>
      <w:r>
        <w:rPr/>
        <w:t>Ⱝ</w:t>
      </w:r>
      <w:r>
        <w:rPr/>
        <w:t>彨晰㢘晨歀乣㉰氪浭獇偰乘</w:t>
      </w:r>
      <w:r>
        <w:rPr/>
        <w:t>ⱚ</w:t>
      </w:r>
      <w:r>
        <w:rPr/>
        <w:t>ꤪ</w:t>
      </w:r>
      <w:r>
        <w:rPr/>
        <w:t>乓⩢촥顊冥칷曂穫䍂뽙獔渺㜱䥣췂칪⼷䱋ㅕ桸䜣怰啉慄ꥤ⭪</w:t>
      </w:r>
      <w:r>
        <w:rPr/>
        <w:t>ⱎ</w:t>
      </w:r>
      <w:r>
        <w:rPr/>
        <w:t>浢嘻㍏㵏垱⽎ꌥ湣塞灏뭴劻䙱㕣俎瘬婂걊</w:t>
      </w:r>
      <w:r>
        <w:rPr/>
        <w:t>ꕥ</w:t>
      </w:r>
      <w:r>
        <w:rPr/>
        <w:t>㷍と쉟쉺摰毎澱憩奯⨰伲浶手▵倫쌹祐晅䍺柂歞걆묫</w:t>
      </w:r>
      <w:r>
        <w:rPr/>
        <w:t>ⱨⱥ</w:t>
      </w:r>
      <w:r>
        <w:rPr/>
        <w:t>䡴쉯⭤頨恴䉓垡煑恦㧎娫卭㵇啳仂㥊繑煙礸⥇䩐썷枵摾㵮␺⩕勂⿂䢥㡦㥖⿂곎摏긦癈牳㬭揃䅨畲䑂佸玵徵쎬갭扦幪獯╢喻</w:t>
      </w:r>
      <w:r>
        <w:rPr/>
        <w:t>⠤</w:t>
      </w:r>
      <w:r>
        <w:rPr/>
        <w:t>㪬Ⓜ쉆殣숪楩⌽ㅋ쉰呑뽬呎㩉습䦘暻⥘敊㙭㠪慰玻癚</w:t>
      </w:r>
      <w:r>
        <w:rPr/>
        <w:t>ⶏ┩</w:t>
      </w:r>
      <w:r>
        <w:rPr/>
        <w:t>䌥偳꥙啮㣂뮻䨭㍲栤硶悘乯祐浱쵂槂⯂轌晦䴩땒毂忂쉅獪슮䳎慏䭞汋싂㙁汚</w:t>
      </w:r>
      <w:r>
        <w:rPr/>
        <w:t>⣂</w:t>
      </w:r>
      <w:r>
        <w:rPr/>
        <w:t>顠⚥砤煢呖捇啀殣湤뭳슱╹夸숥숩ꅒ轋⶘绂숦渥啕漯催쉘㐳⻎쉑숺殩䁶禿䵶쉯⫂⍃椻䥏ꥸ</w:t>
      </w:r>
      <w:r>
        <w:rPr/>
        <w:t>⡳</w:t>
      </w:r>
      <w:r>
        <w:rPr/>
        <w:t>唺숨꤮橆が쉊䖬瘪숰㡷</w:t>
      </w:r>
      <w:r>
        <w:rPr/>
        <w:t>ꕷ</w:t>
      </w:r>
      <w:r>
        <w:rPr/>
        <w:t>슿桖슣쉆奒⥡</w:t>
      </w:r>
      <w:r>
        <w:rPr/>
        <w:t>ⶩ⩺⨰</w:t>
      </w:r>
      <w:r>
        <w:rPr/>
        <w:t>쉴搰啴浆ꥱ㍴炿乢촱뗂䭾슘砺繎䂏촹㕘쉘昻厮啲⨦뗍</w:t>
      </w:r>
      <w:r>
        <w:rPr/>
        <w:t>ꥌ</w:t>
      </w:r>
      <w:r>
        <w:rPr/>
        <w:t>愦橅輪携㈯㤦彸㟂䚻棂</w:t>
      </w:r>
      <w:r>
        <w:rPr/>
        <w:t>ꕵ</w:t>
      </w:r>
      <w:r>
        <w:rPr/>
        <w:t>晸栦</w:t>
      </w:r>
      <w:r>
        <w:rPr/>
        <w:t>ꤵ</w:t>
      </w:r>
      <w:r>
        <w:rPr/>
        <w:t>䜰⤴晆쌩싂㦘㑇硶扌␨娊⑂ㅅ떻㡨갵䧂䵢係㭁㦩穃⨲䍧ㄷ㏍⹞쉎勂棂䉑뽇숣䷂堤쉵</w:t>
      </w:r>
      <w:r>
        <w:rPr/>
        <w:t>Ɐ⮻</w:t>
      </w:r>
      <w:r>
        <w:rPr/>
        <w:t>欨䉋㉙㟂숰䎵砪兯煦䯂▩䇂䄺瑰싂灞擂栽䔪꺘汍䝁ꅩ摴恳仂桬䝑㠶쌥穌犻卟烂ⸯ땒㴸㉠㵔璿塰瞮쉺땢䅧硰싂海奎塧㍓㘩忂싎媏畭乪轲㟂硏歐䑞꥚〨촻橶牃墣獷걊剤佃啶㍾䫂朥䴣漣쉵숲唺╭㚣暵弶癀温䙃쉘⯂㧃⭗䙄䤳쉖憵恁汲숻㘵稺廂</w:t>
      </w:r>
      <w:r>
        <w:rPr/>
        <w:t>ⲵ</w:t>
      </w:r>
      <w:r>
        <w:rPr/>
        <w:t>쉑沣㡧竂䉣쵘慣⯂⦩矂㙊䰯摁抬杷⥱䖬ꅷ뭪</w:t>
      </w:r>
      <w:r>
        <w:rPr/>
        <w:t>ⵋ</w:t>
      </w:r>
      <w:r>
        <w:rPr/>
        <w:t>杷旂恫㵺繌啑슩桄䑩䈺湴숮쉃线嫂䊥㙍땐呇ꎡ兠䱣湳꥘珂☲帻㣂祥歹圪祠晓噓祁䛂儺凂揂㟎숺뭒廍睉⽺晤倴縱縪딨〩㉃㜲圦㉑䠦伸报奕쉕⪮䥭留搽穋㭄烂癈眺</w:t>
      </w:r>
      <w:r>
        <w:rPr/>
        <w:t>ꖘ</w:t>
      </w:r>
      <w:r>
        <w:rPr/>
        <w:t>硧噍㈦쉙⑗숣灇湋慀䧃</w:t>
      </w:r>
      <w:r>
        <w:rPr/>
        <w:t>Ⳃ</w:t>
      </w:r>
      <w:r>
        <w:rPr/>
        <w:t>櫂싍⨶䡂슏╳♂숪丵助뮵쉒▿䥳쉊䍏湆焪뽥䢩刹轞숰쉾慘쉯㨻珂⨯輪䒘싂牪䝮獣슮䀰穫睉⾣</w:t>
      </w:r>
      <w:r>
        <w:rPr/>
        <w:t>⠫</w:t>
      </w:r>
      <w:r>
        <w:rPr/>
        <w:t>嚮</w:t>
      </w:r>
      <w:r>
        <w:rPr/>
        <w:t>ⵞ</w:t>
      </w:r>
      <w:r>
        <w:rPr/>
        <w:t>剢㘦洷䯂ㅠ╰碿䰮槂촭乱櫂浪슮㭨飂ꥷ呣䅭頰썴㩑碱䉅顔</w:t>
      </w:r>
      <w:r>
        <w:rPr/>
        <w:t>ⵊ</w:t>
      </w:r>
      <w:r>
        <w:rPr/>
        <w:t>갥⬥쉐商䵁睰倴</w:t>
      </w:r>
      <w:r>
        <w:rPr/>
        <w:t>Ⳃ</w:t>
      </w:r>
      <w:r>
        <w:rPr/>
        <w:t>충氣扨堣汣浉憥䑢免摾뾡䷂⛂</w:t>
      </w:r>
      <w:r>
        <w:rPr/>
        <w:t>ꦩ</w:t>
      </w:r>
      <w:r>
        <w:rPr/>
        <w:t>䁵儥暻⹠⚥轋刯㥌䩴夸㕶쉬슿畘剟␪䥪썦泍⩶乊彬䔹뭸㬪㤬ꅞ슥囂灄敹帲偎싂ꅄ쉠穅숨쉋䞩⥠颬噩䅮⍮坈䘵숦ꅳ㌽ㄮ咡⭂硞儹㠫轗㋂쉑兀䓎畘⽮朲㔴佅쉊⩗㩄瑉佅㇎䅳㥍䔩쉅㩥摥ꥹ⨴塃ꅾ⫂割㘶䊮兟</w:t>
      </w:r>
      <w:r>
        <w:rPr/>
        <w:t>ⱊ</w:t>
      </w:r>
      <w:r>
        <w:rPr/>
        <w:t>浗췂䕯刹扵幨盃橴⏂礮䵉뽩潞畬⩡电┶⒥嫂顥</w:t>
      </w:r>
      <w:r>
        <w:rPr/>
        <w:t>ⵡ⩩</w:t>
      </w:r>
      <w:r>
        <w:rPr/>
        <w:t>䈬㣂滂帨䵅쉷侘敥㤽⽭䟎쉮㵫椮⨳畀쉾優땮潪车慆啹♢⩞㡨囂䜺懂쉔慺剭硲揂爫硲⭹숣扃け㕎ꍱ㯍숹</w:t>
      </w:r>
      <w:r>
        <w:rPr/>
        <w:t>Ɫ</w:t>
      </w:r>
      <w:r>
        <w:rPr/>
        <w:t>欴㔰뾬쏂漣忍硱녂⽈习䜪戮숴桵䥧㞣礬䭃숶쌰吥㍫⽤딽쉏硖才⑾福녩䩉㵍⬺煬戊䱤▣⻂役⏂甥匥䋂⭲䙳瑐偖ꍌ</w:t>
      </w:r>
      <w:r>
        <w:rPr/>
        <w:t>ⱥ</w:t>
      </w:r>
      <w:r>
        <w:rPr/>
        <w:t>ꎱ쉗쉳姂抮゘</w:t>
      </w:r>
      <w:r>
        <w:rPr/>
        <w:t>ꤣ</w:t>
      </w:r>
      <w:r>
        <w:rPr/>
        <w:t>歫</w:t>
      </w:r>
      <w:r>
        <w:rPr/>
        <w:t>⠷</w:t>
      </w:r>
      <w:r>
        <w:rPr/>
        <w:t>砻浵䑅穕楸╤楨䑪㗂楹㶥쉣瑨䝹䛎ꍸ柂䰳쉑</w:t>
      </w:r>
      <w:r>
        <w:rPr/>
        <w:t>ꕆ</w:t>
      </w:r>
      <w:r>
        <w:rPr/>
        <w:t>夯숫祥こ⩥䅖杲칎煣才湯炩睡걪ㅑ쉐㠻斏湹숵牍쌲䌬摖곂뽤偓쉂噱녋摪怶娫䥶䯍厣뿂쉀숳</w:t>
      </w:r>
      <w:r>
        <w:rPr/>
        <w:t>⡩</w:t>
      </w:r>
      <w:r>
        <w:rPr/>
        <w:t>㙖쉐䭴杌⭪睙㢩쉇瀺⭵뭘畲栮쉍晨㥳䭍極䙀슣㉋䫎묵䙒䱯䠸畍獲</w:t>
      </w:r>
      <w:r>
        <w:rPr/>
        <w:t>ꦏ</w:t>
      </w:r>
      <w:r>
        <w:rPr/>
        <w:t>ꥣ晧쉟楗䀻癴㝈繁㓂栽卩繮願轚숪繎〪愥欪㚏弪䭷㈫慀冬뗂磂㩗圦䜰ꅮ⨳癎</w:t>
      </w:r>
      <w:r>
        <w:rPr/>
        <w:t>ⶱ</w:t>
      </w:r>
      <w:r>
        <w:rPr/>
        <w:t>歱㤰</w:t>
      </w:r>
      <w:r>
        <w:rPr/>
        <w:t>⡤</w:t>
      </w:r>
      <w:r>
        <w:rPr/>
        <w:t>䅲憮呮灤슻䭉教余촴묹㨵숺㝋电顣ぃ⍂愨楃扦⑉⽱㮬䕶浇杍</w:t>
      </w:r>
      <w:r>
        <w:rPr/>
        <w:t>ⷂ</w:t>
      </w:r>
      <w:r>
        <w:rPr/>
        <w:t>⡟</w:t>
      </w:r>
      <w:r>
        <w:rPr/>
        <w:t>祷춿戨癚슡桢灟</w:t>
      </w:r>
      <w:r>
        <w:rPr/>
        <w:t>ⱬ</w:t>
      </w:r>
      <w:r>
        <w:rPr/>
        <w:t>䄲桁佳汗⩑伪睹䆘卑睮汲뿂⭹ꥶ녅㷃癐썅ㄮ䘺쉭␤◎䍌梏쉣妵쉃㨯㓍㍙⩦⦵堣숥숬损㓂䣎뭯ꎡ⸷扦⤲걏⨦捬쉥걬ㅍ㉡☹砪児걊䡞潷슩㑊䉲㌣扒氹숸╗썶㨱祈</w:t>
      </w:r>
      <w:r>
        <w:rPr/>
        <w:t>ⰳ</w:t>
      </w:r>
      <w:r>
        <w:rPr/>
        <w:t>奃䡲꥙幄숣唻䑇其╩䷂㪩畏櫂䱈轫⪿숭祸㍧䳂百쉁㌪</w:t>
      </w:r>
      <w:r>
        <w:rPr/>
        <w:t>ꤷ</w:t>
      </w:r>
      <w:r>
        <w:rPr/>
        <w:t>㍩㩠㤪儯为碏唺浏䑌㩏抡瀶녧婧刦묲挺䙴⍕⸤쉈坥呥扷亩轠獟쉨뽴䙲ꅴ欰㤮愰牥咵剟⩫䑊㗎瑟癡喡</w:t>
      </w:r>
      <w:r>
        <w:rPr/>
        <w:t>ꕫ</w:t>
      </w:r>
      <w:r>
        <w:rPr/>
        <w:t>ⰺ</w:t>
      </w:r>
      <w:r>
        <w:rPr/>
        <w:t>祵烎쉫刷쉮⌴惂㈳昶⭷슻쉔䝴猥䎿㍌</w:t>
      </w:r>
      <w:r>
        <w:rPr/>
        <w:t>Ⱚ</w:t>
      </w:r>
      <w:r>
        <w:rPr/>
        <w:t>뽕땵䕩捐䡚⩺杌頮滎슱扸⏂歔挫戥ず刯栮썮┴噹穦⽪숪㥾㵭뽮嗂牺녘싂曂婄⧂沬姎伴氥쉃呅䕮匴䛂⩺땞㓂⥀总怶</w:t>
      </w:r>
      <w:r>
        <w:rPr/>
        <w:t>ꕍ</w:t>
      </w:r>
      <w:r>
        <w:rPr/>
        <w:t>슩䙤숰쏂쎩繭瘻塺扌뮻浺嘸䡍呕䡖䧂㍥䅮뮮塪䊏智䁂㬸㊡昤砦䒏牋䍭⨨伽旂㟎㕐⩕硆暮䭒瑍䕯◂椦녤䉳쌻悘⤷慧䞬쉚䙪㥱暱浹旂䒥</w:t>
      </w:r>
      <w:r>
        <w:rPr/>
        <w:t>ꤩ</w:t>
      </w:r>
      <w:r>
        <w:rPr/>
        <w:t>뗂橃</w:t>
      </w:r>
      <w:r>
        <w:rPr/>
        <w:t>Ⱙ</w:t>
      </w:r>
      <w:r>
        <w:rPr/>
        <w:t>〤</w:t>
      </w:r>
      <w:r>
        <w:rPr/>
        <w:t>ꕲ</w:t>
      </w:r>
      <w:r>
        <w:rPr/>
        <w:t>䍓㡞敦ꍧ뇂⥘䘦栵散懂歓땇㌪瘨嚱㕥婋琦澱䑑䧂쉢충㤩溮嘹㝁晹㯂䇂┷圩烃츺婏圹穱䲵⬣槂牸⌺琹쉵㥊㐳쉐⥔䊿姃㴬</w:t>
      </w:r>
      <w:r>
        <w:rPr/>
        <w:t>⡵</w:t>
      </w:r>
      <w:r>
        <w:rPr/>
        <w:t>췃䆵欶慒稬䍪怊彾쉶㝍䡪뼮㮏</w:t>
      </w:r>
      <w:r>
        <w:rPr/>
        <w:t>ⶣ</w:t>
      </w:r>
      <w:r>
        <w:rPr/>
        <w:t>潐㥠䴲卶埂⧂唰桹䏂煯걋刯噶⥍䅑廂捄⩭瘤쎥⧂⌶㝫걬쉨轂奍䱑揂䃂摁焫㕸癓㐤숹振쏂獰</w:t>
      </w:r>
      <w:r>
        <w:rPr/>
        <w:t>Ɽ⠻</w:t>
      </w:r>
      <w:r>
        <w:rPr/>
        <w:t>灔玩ꍖ싂쉉䁈╮䂣쎡쉷ꌣ嚩湓ぶ⤪┤䗂⧂㜥奧䍀뭇뭴啤숶쉌剖䅅恐活焽柂洯䲥쉔ㅹ男䅴䎩쉬慾敘垏䑉歓䁅㕑</w:t>
      </w:r>
      <w:r>
        <w:rPr/>
        <w:t>ꕀ</w:t>
      </w:r>
      <w:r>
        <w:rPr/>
        <w:t>䧂⍙㦣䷂㥐㍇숱勍ㅟ쉁扉慌灑㶩債䕊瘥⍲哂㐽ꎬ쵁幑䐯깐⫂ㅅ琺䑈䔨员</w:t>
      </w:r>
      <w:r>
        <w:rPr/>
        <w:t>ꥊ</w:t>
      </w:r>
      <w:r>
        <w:rPr/>
        <w:t>䉌쉫塧犥⯂ꌸ䁩㍡佄쉡㔷揂瑕떩쉾㡒</w:t>
      </w:r>
      <w:r>
        <w:rPr/>
        <w:t>ⲏ☸</w:t>
      </w:r>
      <w:r>
        <w:rPr/>
        <w:t>顄슻哂獃⍇磂牙来㞩㋍</w:t>
      </w:r>
      <w:r>
        <w:rPr/>
        <w:t>ꤪ</w:t>
      </w:r>
      <w:r>
        <w:rPr/>
        <w:t>ꥪ숵䖻慡ꥮ㍄敠ꍀ⹯嫍ヂ椸恋떥徱</w:t>
      </w:r>
      <w:r>
        <w:rPr/>
        <w:t>ꥇ</w:t>
      </w:r>
      <w:r>
        <w:rPr/>
        <w:t>䚘㭬槂충깴㥲쉁㄰☺猷氳戳쉫쉈䤬㈦南匱燂挲쉆圬쉖⺱깞䱘戸決桁坄쉢㑩䀭</w:t>
      </w:r>
      <w:r>
        <w:rPr/>
        <w:t>⵰</w:t>
      </w:r>
      <w:r>
        <w:rPr/>
        <w:t>ꅅ唯恳㥬汶쉁숪夲㇂떬呉☬슬㕘㑣䞮㍬楘祹䱖爣漸步㐪垱熣恡ꆘ欸楑걹슮頦塏ꌽ⪻ヂ搻숪倻促㊏칔䰤칵㙞㓎쌱婞䢡⍇㑑쉦䑋恸ㅎ䶩瀺癖徘䟎⩫䘸䁠䔤䩓걮⑀숴挨ꥭ뭰敋싂ㄲ㕤쌨㐫땭灖⽍瀺䰹㉮獊㙋䉦牭䕫楀䩫䅆䵡睥㈭䙲䱮乭䥦䙡숽⤯䆵⍧㭟䁋助娻䞵⻂楅쉐璩彡䁡轮칯㍌渮㵂쉆爷睞歋剣⩺숥숶숳꧎婞皿㖏㡫灸璩喻か拂㘷秂㥁睙刱숱晀涘놮睇쉠쉃걁杣砷⹍⌻繨뽹컎数仂偦頵凂枬쉗␺긹佑⛂</w:t>
      </w:r>
      <w:r>
        <w:rPr/>
        <w:t>ⲵ</w:t>
      </w:r>
      <w:r>
        <w:rPr/>
        <w:t>쉈䀵싂䔨乙넹婌㮬䎡㉃</w:t>
      </w:r>
      <w:r>
        <w:rPr/>
        <w:t>ⱐ⠻</w:t>
      </w:r>
      <w:r>
        <w:rPr/>
        <w:t>㍅摫湗瀭桬㔽䬨癏檣獯䩨亡㐵뭠쉲洲㑅牵숺磃吶컂☹</w:t>
      </w:r>
      <w:r>
        <w:rPr/>
        <w:t>⠤</w:t>
      </w:r>
      <w:r>
        <w:rPr/>
        <w:t>칲춏䓃</w:t>
      </w:r>
      <w:r>
        <w:rPr/>
        <w:t>ꤲ</w:t>
      </w:r>
      <w:r>
        <w:rPr/>
        <w:t>炏卧캏츤奍秂㉔䬮䕃㍑쵖㙾䭚戫捣仂뭵張㜣橕怣獥</w:t>
      </w:r>
      <w:r>
        <w:rPr/>
        <w:t>ꕣ</w:t>
      </w:r>
      <w:r>
        <w:rPr/>
        <w:t>츲</w:t>
      </w:r>
      <w:r>
        <w:rPr/>
        <w:t>⠶</w:t>
      </w:r>
      <w:r>
        <w:rPr/>
        <w:t>䭍쉴瘫塌摘쎣숱炻䡮㡵弭セ㗍倯去쉍䗍㵶爸灔瑆潟䴬㙋䉌꺱숩쉥绂쉡⚩㙕뽉</w:t>
      </w:r>
      <w:r>
        <w:rPr/>
        <w:t>ꕑ</w:t>
      </w:r>
      <w:r>
        <w:rPr/>
        <w:t>⽬䡱瘵䲘슬婱穱扖牔乘⛂㯂䵏걸㑮</w:t>
      </w:r>
      <w:r>
        <w:rPr/>
        <w:t>ꖘ</w:t>
      </w:r>
      <w:r>
        <w:rPr/>
        <w:t>顸晣</w:t>
      </w:r>
      <w:r>
        <w:rPr/>
        <w:t>ꥌ</w:t>
      </w:r>
      <w:r>
        <w:rPr/>
        <w:t>䛂獣</w:t>
      </w:r>
      <w:r>
        <w:rPr/>
        <w:t>⡪</w:t>
      </w:r>
      <w:r>
        <w:rPr/>
        <w:t>䕖㡕⭺䑤㉾熘</w:t>
      </w:r>
      <w:r>
        <w:rPr/>
        <w:t>ꥃ</w:t>
      </w:r>
      <w:r>
        <w:rPr/>
        <w:t>乢折硈桚惂㜊䍦쉶䕐뽊㜪纩夣쉲䑠⑦䭋숲敐ꅹ</w:t>
      </w:r>
      <w:r>
        <w:rPr/>
        <w:t>ⶬ</w:t>
      </w:r>
      <w:r>
        <w:rPr/>
        <w:t>渪깞⵺桎⹾䇂⍭쉅䝇썪쉸ꥱ㍾䭯挫摺氳干㕗싂淂揂㪘쉞晧娬卬轭穬♒䝀⨬䑆穨幇汷쉩⹦䌮깘爪쉾㕔</w:t>
      </w:r>
      <w:r>
        <w:rPr/>
        <w:t>꥟</w:t>
      </w:r>
      <w:r>
        <w:rPr/>
        <w:t>牶歧噯</w:t>
      </w:r>
      <w:r>
        <w:rPr/>
        <w:t>⣂</w:t>
      </w:r>
      <w:r>
        <w:rPr/>
        <w:t>祑䓂照弲捷</w:t>
      </w:r>
      <w:r>
        <w:rPr/>
        <w:t>ꔪ</w:t>
      </w:r>
      <w:r>
        <w:rPr/>
        <w:t>轑ギ南䋂䶣圻</w:t>
      </w:r>
      <w:r>
        <w:rPr/>
        <w:t>ꕲ</w:t>
      </w:r>
      <w:r>
        <w:rPr/>
        <w:t>祭佦</w:t>
      </w:r>
      <w:r>
        <w:rPr/>
        <w:t>⡊</w:t>
      </w:r>
      <w:r>
        <w:rPr/>
        <w:t>㭦ꍁ啕㟃劥깞ꎏ</w:t>
      </w:r>
      <w:r>
        <w:rPr/>
        <w:t>⡊</w:t>
      </w:r>
      <w:r>
        <w:rPr/>
        <w:t>䊬稣⻂偵琵䥦剣⩍쉅싂敮䅰穡䭮㉳┹徘䉂昰晴갫晹復昸溵䵬ぱ慞믃⭧暩䡒咣风昱䭨䄪쉫涘䭏繚塶悡㭦普ば甫⨰䑞쉥뭉㴬䒏숻⍓潆⯂楪⨱㪿ꍇ轃딺噘깾夷㮏</w:t>
      </w:r>
      <w:r>
        <w:rPr/>
        <w:t>ⴸ</w:t>
      </w:r>
      <w:r>
        <w:rPr/>
        <w:t>余딱潸쉂㷂晃뭾⬶⫃쉰썣㍂慷쉒</w:t>
      </w:r>
      <w:r>
        <w:rPr/>
        <w:t>ꥆ</w:t>
      </w:r>
      <w:r>
        <w:rPr/>
        <w:t>敹兑㨩쉩㖘䐪㘷堤ꄻ抮摚⩔쉞䢱卋义輥㕑㟂慏劬剧㣃뼵䩣樬</w:t>
      </w:r>
      <w:r>
        <w:rPr/>
        <w:t>ꔬ</w:t>
      </w:r>
      <w:r>
        <w:rPr/>
        <w:t>㤪漽㋂㊥䭌佨癏歀䩃⥆奙去璬顴╧♣ꌮ梩쉣뼱䱴꥕</w:t>
      </w:r>
      <w:r>
        <w:rPr/>
        <w:t>꤫</w:t>
      </w:r>
      <w:r>
        <w:rPr/>
        <w:t>恵佥䁑숽䝷㥄兗㉥朸숸砥硔廂顡癘痂䷂偕㈷煶䍡㩁☮㙢ꅦ䇂睓㋃쉦</w:t>
      </w:r>
      <w:r>
        <w:rPr/>
        <w:t>Ɐ</w:t>
      </w:r>
      <w:r>
        <w:rPr/>
        <w:t>奓瓂䰪頪䙒涩潲츱楴湌쵬⹌渲싂典晅쉞㴦漱쉈쉉眦ㆿ䐸㏂穆塅녊㦩䊻灉空摕穪㋂穳圳䊩偮䦩䕑</w:t>
      </w:r>
      <w:r>
        <w:rPr/>
        <w:t>Ɱ</w:t>
      </w:r>
      <w:r>
        <w:rPr/>
        <w:t>쵵䙏慄땕</w:t>
      </w:r>
      <w:r>
        <w:rPr/>
        <w:t>⡠</w:t>
      </w:r>
      <w:r>
        <w:rPr/>
        <w:t>敁ꏂ顰瑊䡍㭹瀰䉺䪿썮䏍涣䏎灕摡繬娶쉑璵㈸㉥擃䰩你き</w:t>
      </w:r>
      <w:r>
        <w:rPr/>
        <w:t>ⵥ</w:t>
      </w:r>
      <w:r>
        <w:rPr/>
        <w:t>쉮削硍䥔玻䗂⌻槂枿楷긣췂뗂摴쉘伮偞倥噤㓂慓슘䁗㬸</w:t>
      </w:r>
      <w:r>
        <w:rPr/>
        <w:t>ⷂ</w:t>
      </w:r>
      <w:r>
        <w:rPr/>
        <w:t>樥딦슏슩</w:t>
      </w:r>
      <w:r>
        <w:rPr/>
        <w:t>ⰳ⍪</w:t>
      </w:r>
      <w:r>
        <w:rPr/>
        <w:t>㧂㇃뼳䖏☽祵쉁</w:t>
      </w:r>
      <w:r>
        <w:rPr/>
        <w:t>ⲵ</w:t>
      </w:r>
      <w:r>
        <w:rPr/>
        <w:t>긶䖩싂뼺싂껂琰녧ㅰ⩱㥦㥌潩䅦塯息䈸樫쵤榘⍃䁂⨹撵㨰户⽩晢瓂忂땣繯埂땃䵂䄮춣쉑由吨␷汍輪䉀䃂</w:t>
      </w:r>
      <w:r>
        <w:rPr/>
        <w:t>ⰵ</w:t>
      </w:r>
      <w:r>
        <w:rPr/>
        <w:t>쉖䈶㠦ㅬ怵Ⓜ汉㕷兗</w:t>
      </w:r>
      <w:r>
        <w:rPr/>
        <w:t>ꤰ</w:t>
      </w:r>
      <w:r>
        <w:rPr/>
        <w:t>碩ꅈ禬佡⥡挽潸슿곂㩋䭡⬵䙃幏습听䒩厩쉍彷슡佄쉅漯皘礴쉧獊㭆塲쉵㜲쉓湚䡢ㅘ㌯慂扉믂㝙ꌳ슱䡵磍⼣㘸㭸䑘╢꺩쉆䈬縴㫂轰⎩╷景</w:t>
      </w:r>
      <w:r>
        <w:rPr/>
        <w:t>ⱖ</w:t>
      </w:r>
      <w:r>
        <w:rPr/>
        <w:t>숪⍞칌佴十녕쉓긩勂县卣ꍕ㘦橣獎儨쉟䲣쉘싍児是毂㡵盂瑦</w:t>
      </w:r>
      <w:r>
        <w:rPr/>
        <w:t>Ⱜ</w:t>
      </w:r>
      <w:r>
        <w:rPr/>
        <w:t>桉朳䉑洭機깫䤊⩎슮⨣㨪敓䋂쉏兮奌쉫묪㣍⭉뮱琵併</w:t>
      </w:r>
      <w:r>
        <w:rPr/>
        <w:t>⡡</w:t>
      </w:r>
      <w:r>
        <w:rPr/>
        <w:t>壂뮘슘</w:t>
      </w:r>
      <w:r>
        <w:rPr/>
        <w:t>⠪</w:t>
      </w:r>
      <w:r>
        <w:rPr/>
        <w:t>稷湨搫歑⨫</w:t>
      </w:r>
      <w:r>
        <w:rPr/>
        <w:t>ⱌ</w:t>
      </w:r>
      <w:r>
        <w:rPr/>
        <w:t>稪吸䰻壂䑧뇃㎘浫숲木榏䋂㑑〉㈴ㄨ橖쉉损䯂硬㝗縨쉣⩌猣䌯⭾䜻칖剕㐰㊡桠싂䑋녏ꅣ㫍</w:t>
      </w:r>
      <w:r>
        <w:rPr/>
        <w:t>⢩</w:t>
      </w:r>
      <w:r>
        <w:rPr/>
        <w:t>歩稪㉺숸숪곂ꅒ슻畔堷ぁ㑇潃晡싍슩ꅵ䉇</w:t>
      </w:r>
      <w:r>
        <w:rPr/>
        <w:t>꥓</w:t>
      </w:r>
      <w:r>
        <w:rPr/>
        <w:t>쵲⥄怮</w:t>
      </w:r>
      <w:r>
        <w:rPr/>
        <w:t>ꔦ</w:t>
      </w:r>
      <w:r>
        <w:rPr/>
        <w:t>㌣⩹㭟쉀㪩쉉爹碵㥶䟂欸硟䡆樳假㕌呡㭾</w:t>
      </w:r>
      <w:r>
        <w:rPr/>
        <w:t>ⵃ</w:t>
      </w:r>
      <w:r>
        <w:rPr/>
        <w:t>癈䂣놬伻╁冿녘皡嫂均㔮庩墮쉈슮갪瀷㡠辵潣ヂ㉀쉳偞⥱⩊⪻╵呓夫⬫뽔캏㭎딷쉰眹敤☭</w:t>
      </w:r>
      <w:r>
        <w:rPr/>
        <w:t>ⵔ</w:t>
      </w:r>
      <w:r>
        <w:rPr/>
        <w:t>⺏</w:t>
      </w:r>
      <w:r>
        <w:rPr/>
        <w:t>ⵔⴸ</w:t>
      </w:r>
      <w:r>
        <w:rPr/>
        <w:t>슡姃숱䑣㐴䝕쉢쉉轋㮮㔷⹁㉥頹竂恚捰⯂쏂⿍</w:t>
      </w:r>
      <w:r>
        <w:rPr/>
        <w:t>Ⱖ</w:t>
      </w:r>
      <w:r>
        <w:rPr/>
        <w:t>敧䱗啄坣伬</w:t>
      </w:r>
      <w:r>
        <w:rPr/>
        <w:t>ꕪ</w:t>
      </w:r>
      <w:r>
        <w:rPr/>
        <w:t>捔ꍯ䈶唨兪넭䅀搳⦿㩘䩲ꌫ썤䅤枱쵹䯂廂䅘湌轏䁊瑦䅑姂塦录橘㑃歡⭊壂쉆係剤儹㍪墥⨵쉏䷂㞩惎橎兒穑⌲擂繭㔩夷⩮갴㔣䅙⪩쉘䝊</w:t>
      </w:r>
      <w:r>
        <w:rPr/>
        <w:t>ⲵ</w:t>
      </w:r>
      <w:r>
        <w:rPr/>
        <w:t>ꤨ</w:t>
      </w:r>
      <w:r>
        <w:rPr/>
        <w:t>轍뭉祓쉯癅㐩垩䩐す⪩挤櫂剑썺쵭䪿确깘㕒숮媣樷䝌䵣輶䈯丵幂⥊놩䙐䪘ꄥ徱⹩汋ꥮ繪飂䑾㡙璱㟂쏃嘵墬䑩䌲㛂䄳偮㘦♗┫佭㤬꥕곂쉍父⧎㥂塦䝩╵摅瓂揂䣍䝷Ⓕ姂㧂歖暵婉쉬ㄯ☥㓂땺㶏幹太</w:t>
      </w:r>
      <w:r>
        <w:rPr/>
        <w:t>꧂</w:t>
      </w:r>
      <w:r>
        <w:rPr/>
        <w:t>ꥱ磂㡦內쉗⌽硆杤</w:t>
      </w:r>
      <w:r>
        <w:rPr/>
        <w:t>⡘</w:t>
      </w:r>
      <w:r>
        <w:rPr/>
        <w:t>僂縭桲</w:t>
      </w:r>
      <w:r>
        <w:rPr/>
        <w:t>ꕖ</w:t>
      </w:r>
      <w:r>
        <w:rPr/>
        <w:t>쉪╙⿂ㅪ坣歆㶩⌳䵬䫍⩌㍌旃卄䑘녙㍟噣㭱顩扮</w:t>
      </w:r>
      <w:r>
        <w:rPr/>
        <w:t>ꗂ</w:t>
      </w:r>
      <w:r>
        <w:rPr/>
        <w:t>㚩沱</w:t>
      </w:r>
      <w:r>
        <w:rPr/>
        <w:t>ꔬ</w:t>
      </w:r>
      <w:r>
        <w:rPr/>
        <w:t>䥁甲⌯⍀㙚♣僂天汾畠〭⩇焦橷窡獦洦摈쉊頩䵂슩숴싂湾丳傩⪏䱖ㅅ栺ㄫ깴격劥倸䧂睂攻⚏奤㬰숲䕣꺻䒵歒䂿㡶㢡㕢䑦數瑴㶿쉳㝡⯂轐潓</w:t>
      </w:r>
      <w:r>
        <w:rPr/>
        <w:t>ꤰ</w:t>
      </w:r>
      <w:r>
        <w:rPr/>
        <w:t>桀爲뽕塖㙖轷쉬⍰瀪쉁</w:t>
      </w:r>
      <w:r>
        <w:rPr/>
        <w:t>ꔻ</w:t>
      </w:r>
      <w:r>
        <w:rPr/>
        <w:t>䏂습㪻▣뮩撿</w:t>
      </w:r>
      <w:r>
        <w:rPr/>
        <w:t>ⵅ⭷</w:t>
      </w:r>
      <w:r>
        <w:rPr/>
        <w:t>稷㴪</w:t>
      </w:r>
      <w:r>
        <w:rPr/>
        <w:t>꧂</w:t>
      </w:r>
      <w:r>
        <w:rPr/>
        <w:t>㈴嘴㩸智嘦ꆵ禬矂沬忎榡숪쉯䅇䍃朸种噆牃皬啋칇坮놘稺슿坳䠫⨺ꏂ싎썕懍牞浲懂쏎祤䎣暮숪摔慔㋂㑰㠱</w:t>
      </w:r>
      <w:r>
        <w:rPr/>
        <w:t>Ⳃ</w:t>
      </w:r>
      <w:r>
        <w:rPr/>
        <w:t>浉䕓싂獢䗂♬彖况◃啷㵒⌻潬숴滂㉒䤹䫂썖《す땣⨣㧂ㄬ䉲쉳뿂땆䕙䇂䉙煴瓂䋂畐塳湂䙙櫍䛍㔴㊬녶䄭顕彡䁢㑵檩갲㡍枘䥌㵣뼶䞬捁⩏쉄嘴츲㡲恇┹┥婕꺮䱘㥤⍶츴徏쉮慏妩㮵䛂䙅氮쵯숭쵸䡴㤭쉏㫍넶뇂┸恡啥幍坡恮槂圲伪畁剬㶏숬⩨弶㕖䕐い쉴㭬佥䱢娦숽䅚뮏牃⭑槂쉧쉍㬪䑆⫂䫂坡䖱瑩뭔繨촥쉘ꥪ깄櫎㘴㷂樴晱䜬㵳⧂桳恧</w:t>
      </w:r>
      <w:r>
        <w:rPr/>
        <w:t>Ⱳ</w:t>
      </w:r>
      <w:r>
        <w:rPr/>
        <w:t>呙㤨癫깩偎捱怲쉠䮱슻咱䰩煏㜵ぉ숨ꥰ㭾쉟琷┺稭䍱瀥商䃂⻂䫂摄椺潟㵆㣂곃녋썬睚걡䉹纮㍭ꅁ쉸礩䙮땷숭㜫猨吩涮뽈扶扸怨</w:t>
      </w:r>
      <w:r>
        <w:rPr/>
        <w:t>ⱅ</w:t>
      </w:r>
      <w:r>
        <w:rPr/>
        <w:t>偹쉤뭬칖⌶뽏癈挦畸쉚瑸⸶</w:t>
      </w:r>
      <w:r>
        <w:rPr/>
        <w:t>⢵</w:t>
      </w:r>
      <w:r>
        <w:rPr/>
        <w:t>倬㇍썂珂兣矂⪩넳슮⬣䈸㮏祆牺啧␪漣⩣昳旎</w:t>
      </w:r>
      <w:r>
        <w:rPr/>
        <w:t>ꤴ</w:t>
      </w:r>
      <w:r>
        <w:rPr/>
        <w:t>廂弨뮘⬮뼯坾㮻걦犻囂煢ꍐ狂㷂塏兖</w:t>
      </w:r>
      <w:r>
        <w:rPr/>
        <w:t>⡄</w:t>
      </w:r>
      <w:r>
        <w:rPr/>
        <w:t>䑸㝇ꆱ⼳깮╓汥쵓乌쉹枮ꥯ䑯灗䭞䅱獡숹泂쉂䕹숦쵦圽楀</w:t>
      </w:r>
      <w:r>
        <w:rPr/>
        <w:t>⡁</w:t>
      </w:r>
      <w:r>
        <w:rPr/>
        <w:t>㩭椣䕑䉫她䬥췂朴朲兪浹睴侩湃獃繰䢮쌣⿂땡员쉎</w:t>
      </w:r>
      <w:r>
        <w:rPr/>
        <w:t>⡆</w:t>
      </w:r>
      <w:r>
        <w:rPr/>
        <w:t>煹⹆</w:t>
      </w:r>
      <w:r>
        <w:rPr/>
        <w:t>ꗂ⩹⩃</w:t>
      </w:r>
      <w:r>
        <w:rPr/>
        <w:t>쉀歋問畇㴭偬썘灰䍗</w:t>
      </w:r>
      <w:r>
        <w:rPr/>
        <w:t>ⰴ</w:t>
      </w:r>
      <w:r>
        <w:rPr/>
        <w:t>㴻爦㭤㬨輫⩂䣎칩䭗</w:t>
      </w:r>
      <w:r>
        <w:rPr/>
        <w:t>ꦏ</w:t>
      </w:r>
      <w:r>
        <w:rPr/>
        <w:t>㉪䇂焪⽅기夫垮擂⯂楏娮</w:t>
      </w:r>
      <w:r>
        <w:rPr/>
        <w:t>ⱪ</w:t>
      </w:r>
      <w:r>
        <w:rPr/>
        <w:t>櫂⑅⺡啯㉶㡉牰㒥滂畊䁆朳儬뼰쉑㒘</w:t>
      </w:r>
      <w:r>
        <w:rPr/>
        <w:t>ꥄ</w:t>
      </w:r>
      <w:r>
        <w:rPr/>
        <w:t>爬═顸窱側漮䴪䉇報皬뭉⻂㈭獾摓奒쏂睰뭴②㉞轗慂桌믂㑥䄵溏⾥䏃浐偎</w:t>
      </w:r>
      <w:r>
        <w:rPr/>
        <w:t>ⰱ</w:t>
      </w:r>
      <w:r>
        <w:rPr/>
        <w:t>獂䮿丷琥쉟偳㌤쉫䯂䨨⾩④䢥捺䬸繭䑡堣㏂</w:t>
      </w:r>
      <w:r>
        <w:rPr/>
        <w:t>ꕃ</w:t>
      </w:r>
      <w:r>
        <w:rPr/>
        <w:t>飃顢总쉥ꄣ攸梻싎獵埂㖱ꥱ㯂彘</w:t>
      </w:r>
      <w:r>
        <w:rPr/>
        <w:t>ꦩ</w:t>
      </w:r>
      <w:r>
        <w:rPr/>
        <w:t>걦輯쉗搪㴥긲爸㐻ㅲ壂뭫ꆱ♳ꥢ</w:t>
      </w:r>
      <w:r>
        <w:rPr/>
        <w:t>꤫</w:t>
      </w:r>
      <w:r>
        <w:rPr/>
        <w:t>㖵뗎牠獅ぬ哂ヂ䈻슣婦싂矂忂녍材䇍楞捯䥵㗂湒䈵</w:t>
      </w:r>
      <w:r>
        <w:rPr/>
        <w:t>⡵</w:t>
      </w:r>
      <w:r>
        <w:rPr/>
        <w:t>㉕欱杈か쉣䙞⫎爳嫂轹木㣂▥桬瑃䅴輬渦㈭牖砬싂㒡땸眭伷氱뭭깐睋㵧懂穮幐憘繥㌮挻</w:t>
      </w:r>
      <w:r>
        <w:rPr/>
        <w:t>ꔩ</w:t>
      </w:r>
      <w:r>
        <w:rPr/>
        <w:t>쉂㍰땱㉋瑾接摇뽘숶嘷捫獖㣍</w:t>
      </w:r>
      <w:r>
        <w:rPr/>
        <w:t>ꔨ</w:t>
      </w:r>
      <w:r>
        <w:rPr/>
        <w:t>ꄬ깓䭊㥲</w:t>
      </w:r>
      <w:r>
        <w:rPr/>
        <w:t>⠭</w:t>
      </w:r>
      <w:r>
        <w:rPr/>
        <w:t>㕵睨桲쉥</w:t>
      </w:r>
      <w:r>
        <w:rPr/>
        <w:t>ⱓ</w:t>
      </w:r>
      <w:r>
        <w:rPr/>
        <w:t>稩쉠숴漴塷倮⤸쉎朊칰弴㡢쉩扩㔲㫂뭾ㄱ眰</w:t>
      </w:r>
      <w:r>
        <w:rPr/>
        <w:t>꤯</w:t>
      </w:r>
      <w:r>
        <w:rPr/>
        <w:t>瑇</w:t>
      </w:r>
      <w:r>
        <w:rPr/>
        <w:t>ꕷ</w:t>
      </w:r>
      <w:r>
        <w:rPr/>
        <w:t>嘳滂⨽晙橇八㭭摮䰪噈㕦䂿灷쉰⭍걒畡晹쉖ヂ㵌祡䱤슘㉖顶㝳썂ꌫ숲⫂揃췂⩣⤱⍌㵭⏂땕⌴唻伦썩払眻煦ꅥ甩묶㘦晰䒿睑쌹쉓뭭㡉㥗刭犬㛂䬥杫痍疡⨺珃녢窡</w:t>
      </w:r>
      <w:r>
        <w:rPr/>
        <w:t>⡸</w:t>
      </w:r>
      <w:r>
        <w:rPr/>
        <w:t>弪流쵉允㉫参뼽杞캩걌⽲弭쉱牕ꌽ㬶捐뽢싂䢬</w:t>
      </w:r>
      <w:r>
        <w:rPr/>
        <w:t>Ɐ</w:t>
      </w:r>
      <w:r>
        <w:rPr/>
        <w:t>싂癧칲畾㩠㬮懂櫂暥║䠪ꥤ礬僂⹡獎숱숱頤佾東㌲䙙浡ㅳ</w:t>
      </w:r>
      <w:r>
        <w:rPr/>
        <w:t>ꥉ</w:t>
      </w:r>
      <w:r>
        <w:rPr/>
        <w:t>ꆬ歯瘨갩䥶汓⫂桤昩⽬촭匱㓂뭱轵恋祓婢⧂㎻砯塠</w:t>
      </w:r>
      <w:r>
        <w:rPr/>
        <w:t>ꕥ</w:t>
      </w:r>
      <w:r>
        <w:rPr/>
        <w:t>䁭䵔弽幑갮啣橙瑠敋畭</w:t>
      </w:r>
      <w:r>
        <w:rPr/>
        <w:t>ꕋ</w:t>
      </w:r>
      <w:r>
        <w:rPr/>
        <w:t>䟎爯䜺</w:t>
      </w:r>
      <w:r>
        <w:rPr/>
        <w:t>⡓</w:t>
      </w:r>
      <w:r>
        <w:rPr/>
        <w:t>쌥ㆱ䤲畠</w:t>
      </w:r>
      <w:r>
        <w:rPr/>
        <w:t>꧂</w:t>
      </w:r>
      <w:r>
        <w:rPr/>
        <w:t>爥䣂☥ꅆ⑷ꍚ쉐㎏娽䚻毃㶻顑癆佭슩</w:t>
      </w:r>
      <w:r>
        <w:rPr/>
        <w:t>ꥂ</w:t>
      </w:r>
      <w:r>
        <w:rPr/>
        <w:t>䩪ꌩ뭥䁈圮两繙䩒洭쉙磂䝈䅪䢱㑰曂呂塞㉷煶皥擂깗祰</w:t>
      </w:r>
      <w:r>
        <w:rPr/>
        <w:t>Ⱙ</w:t>
      </w:r>
      <w:r>
        <w:rPr/>
        <w:t>㙭が朲䠪搳㤥恚䙋쉮眬飂땆녳숳⽅䩡䤶欹䕾싂뭬獗䍒啡繅戥颡牥뼰䗂썃</w:t>
      </w:r>
      <w:r>
        <w:rPr/>
        <w:t>ꖘ</w:t>
      </w:r>
      <w:r>
        <w:rPr/>
        <w:t>㈪䀨梩⹇⾡效浢繚啥损쏂䩠値儩癀⹇㜤淍捂䦥싂╢쉗截剟硴轁숨佨拎슿汴狍䀪쏂숳걨㝡⫃并</w:t>
      </w:r>
      <w:r>
        <w:rPr/>
        <w:t>⠯</w:t>
      </w:r>
      <w:r>
        <w:rPr/>
        <w:t>넽쉰杈㡳壂壂</w:t>
      </w:r>
      <w:r>
        <w:rPr/>
        <w:t>ⵯ</w:t>
      </w:r>
      <w:r>
        <w:rPr/>
        <w:t>䅯轌뽘䂣䭶啮숱䇂쉖䰣灇扠祮卨┸䡣塔걧䨥㍨䝢㣂칁救쉕疵슬곂癄⍶彡䵎㝐녷⼦繏䟂皣㩸婘♗땋꥚凂ꅡ墬橆썒㕚슮䖏煑쉋歗恳顈䢘瑑</w:t>
      </w:r>
      <w:r>
        <w:rPr/>
        <w:t>ⵡ</w:t>
      </w:r>
      <w:r>
        <w:rPr/>
        <w:t>徏癓拍</w:t>
      </w:r>
      <w:r>
        <w:rPr/>
        <w:t>ꤷ</w:t>
      </w:r>
      <w:r>
        <w:rPr/>
        <w:t>洫䛂爰䵞顡曂쏂㝥䞩捌䄫湉㬸쵳绂⯂쉍愱患㕺癃碿㡪慂</w:t>
      </w:r>
      <w:r>
        <w:rPr/>
        <w:t>Ɑ</w:t>
      </w:r>
      <w:r>
        <w:rPr/>
        <w:t>稨垵츦㭸②牌柂橞廎</w:t>
      </w:r>
      <w:r>
        <w:rPr/>
        <w:t>ꥇ</w:t>
      </w:r>
      <w:r>
        <w:rPr/>
        <w:t>渣쉐呮焪䀲䭌䄦⹬悬䑧쉠漳獭⹷㡂㌽⺮⧃⨩捘橞⭴烎뇂儫琣器䜹扲䎵숸㌻慡硱㤱싃썮⭧势䇎悮抮晬슮匱繓ꌹ쉒</w:t>
      </w:r>
      <w:r>
        <w:rPr/>
        <w:t>ꤪ</w:t>
      </w:r>
      <w:r>
        <w:rPr/>
        <w:t>眤뼴狂灥촭뽙怩歄䩨</w:t>
      </w:r>
      <w:r>
        <w:rPr/>
        <w:t>꧂♅</w:t>
      </w:r>
      <w:r>
        <w:rPr/>
        <w:t>凂参捙㉒⦮슱噧㕈컃숨⌫墩⥄㡲칋녹樮쉌檵噤剙쉫轲挮慬ぞ쵐</w:t>
      </w:r>
      <w:r>
        <w:rPr/>
        <w:t>ꦘ</w:t>
      </w:r>
      <w:r>
        <w:rPr/>
        <w:t>㵁呍쉖䭗橮⛂㔻䙖桬ち䑁녚搳ㅳ숲泂㣂乕䑞頽睷䉇⩰㘷䘩囂嚵</w:t>
      </w:r>
      <w:r>
        <w:rPr/>
        <w:t>ꦣ</w:t>
      </w:r>
      <w:r>
        <w:rPr/>
        <w:t>硢旎帊噾䡏歗⹣⨻㤰쉧榮⺮䥈恣伲旂轊⩔쉈睾쉮뗂⬶硰㪏顂㕹㩡䡱穱嚱ꥭ汦㖿临䉶쉗砸䕀썘扉丹Ⓜ噔㶘弶做㡏癶搱⫂獯攰숪╫曂ㅯ⯂禿偳接츩⨪ꍌ婬䶘戽顯倥楖婡ꏂ슻礵꧎破ꥴ</w:t>
      </w:r>
      <w:r>
        <w:rPr/>
        <w:t>ꗎ</w:t>
      </w:r>
      <w:r>
        <w:rPr/>
        <w:t>㢮浸䑾䔹焴</w:t>
      </w:r>
      <w:r>
        <w:rPr/>
        <w:t>ꔪ</w:t>
      </w:r>
      <w:r>
        <w:rPr/>
        <w:t>婂婈㕞濂䕃幐啔⬫焴你쉑璩歓个䄴搽繁걸梮쉭獍毂潪⹈澩⻂慺⨭☣晸갪ふ⵹䅨㜩乍倩䝨ꎩ瀪洣㴣䆣</w:t>
      </w:r>
      <w:r>
        <w:rPr/>
        <w:t>ⲡ</w:t>
      </w:r>
      <w:r>
        <w:rPr/>
        <w:t>㔥싃쉧弲䘶區╯㤷券⥟슻쉴⌫橂䊩坌㎘楄䌫䈪⥨</w:t>
      </w:r>
      <w:r>
        <w:rPr/>
        <w:t>⡆</w:t>
      </w:r>
      <w:r>
        <w:rPr/>
        <w:t>唤砵晅䱃係걹걙</w:t>
      </w:r>
      <w:r>
        <w:rPr/>
        <w:t>⡕</w:t>
      </w:r>
      <w:r>
        <w:rPr/>
        <w:t>恆䡒䞱䩤湧瑮</w:t>
      </w:r>
      <w:r>
        <w:rPr/>
        <w:t>ꦣ</w:t>
      </w:r>
      <w:r>
        <w:rPr/>
        <w:t>顁껂⩅歕䤪琸⸰堣怹䩨穎녒칑⫂㵇⍁ꍑ䑑影䑦截䐽獁╾⑃潮쉭녀稸㐬㙂轭⭕䕋桳⺥番캩嗂歲桴㐴껎⑃捍獗瑀⹲礭ꥯ쉄䁹쉓愭灧㨨繑彨</w:t>
      </w:r>
      <w:r>
        <w:rPr/>
        <w:t>⠦</w:t>
      </w:r>
      <w:r>
        <w:rPr/>
        <w:t>繯</w:t>
      </w:r>
      <w:r>
        <w:rPr/>
        <w:t>ꕮ</w:t>
      </w:r>
      <w:r>
        <w:rPr/>
        <w:t>〲乞⑱㙸俍敱ꌳ쉫䍈心㛂癤仂淂乑沩쉤眽쉒妵숯㵬⭁啄</w:t>
      </w:r>
      <w:r>
        <w:rPr/>
        <w:t>ⰽ</w:t>
      </w:r>
      <w:r>
        <w:rPr/>
        <w:t>嘥晳圬츪潌</w:t>
      </w:r>
      <w:r>
        <w:rPr/>
        <w:t>꥓</w:t>
      </w:r>
      <w:r>
        <w:rPr/>
        <w:t>戻搳ꍌ噫眵䉏</w:t>
      </w:r>
      <w:r>
        <w:rPr/>
        <w:t>ꥅ</w:t>
      </w:r>
      <w:r>
        <w:rPr/>
        <w:t>⽀깾䕫╧㎏毎쉒⍈쉂敎㝷弥李⯃硺啡㗂䙷䞘淍牸琴剁禮梱垬⭰䉤繲恄听塄弫䵕㋎䋂湺숲䀭瑬ち壂ꍹㅾ吣</w:t>
      </w:r>
      <w:r>
        <w:rPr/>
        <w:t>ⱙ⑖</w:t>
      </w:r>
      <w:r>
        <w:rPr/>
        <w:t>ꍑ쉮⩗㠬ꄪ中㉀뿃㓂氦呓䟂⼮뭭쉪杗䝹懃燂掵块䋂顎汸㐣쉺㝄쉔</w:t>
      </w:r>
      <w:r>
        <w:rPr/>
        <w:t>ꦮ</w:t>
      </w:r>
      <w:r>
        <w:rPr/>
        <w:t>㩞⥫䖱쌲슏瘱乊熬䉦敌檏㦮䡓栮슩㵵佇殩㥅湵ㅁ癑쉅偏彦䵇䃂〳쉗墥䱟⽢厵䨭熱딪䶬劮額畧焷奏灸㠶뭄発숥㯂</w:t>
      </w:r>
      <w:r>
        <w:rPr/>
        <w:t>ⵌ</w:t>
      </w:r>
      <w:r>
        <w:rPr/>
        <w:t>㙶犩楢ㆬ싂支싂㘭復洭┯딮슩♟⬰쉉츪弽桰䢩䙌灧⍊㙯瓂㶻庣癴硑⧂噄ㆩ捭圹牉㍢⑯땹乗갬亩⌲瞩䤹㓂</w:t>
      </w:r>
      <w:r>
        <w:rPr/>
        <w:t>ꦿ</w:t>
      </w:r>
      <w:r>
        <w:rPr/>
        <w:t>㍎ㅵ䴤습걤썒딺汯⤪쉚ꄭ⎻ꍺ晤䋍摸䑞㵅楁嘶썍싂椬剔棂愻眭㤻獈⥤␩䕵⩬影楇</w:t>
      </w:r>
      <w:r>
        <w:rPr/>
        <w:t>ⱉ</w:t>
      </w:r>
      <w:r>
        <w:rPr/>
        <w:t>迂㙈呱ㅄ枡兰㴭愺歔㑉条뭃縺⥑摰</w:t>
      </w:r>
      <w:r>
        <w:rPr/>
        <w:t>⠨</w:t>
      </w:r>
      <w:r>
        <w:rPr/>
        <w:t>焬녋拂坋쌯놩愤䀰츯澿䈤⦡䮱湮燂싂樶䅍偄攪숬긶䢻㑗</w:t>
      </w:r>
      <w:r>
        <w:rPr/>
        <w:t>ⰶ</w:t>
      </w:r>
      <w:r>
        <w:rPr/>
        <w:t>쉥숲㈊䃂쌪꺡뗂啦乮슣櫂癬</w:t>
      </w:r>
      <w:r>
        <w:rPr/>
        <w:t>ꤸ</w:t>
      </w:r>
      <w:r>
        <w:rPr/>
        <w:t>摑⽡뽌㣃</w:t>
      </w:r>
      <w:r>
        <w:rPr/>
        <w:t>꧍</w:t>
      </w:r>
      <w:r>
        <w:rPr/>
        <w:t>䭇汎⹅䡂桑輯档㕕ꆮ煃㭵祖睌敢砤</w:t>
      </w:r>
      <w:r>
        <w:rPr/>
        <w:t>⡩</w:t>
      </w:r>
      <w:r>
        <w:rPr/>
        <w:t>畖슏䵅浙縭慌⌰</w:t>
      </w:r>
      <w:r>
        <w:rPr/>
        <w:t>ꗎ</w:t>
      </w:r>
      <w:r>
        <w:rPr/>
        <w:t>쉷䥡抣奚㑤쉨㵉␶甦㉍栫깩愦㒘䣂䐷䅖䰽㊮䅲浘㝕䩆숵⸹轴掬쉄䢡싂ち傮盂〶</w:t>
      </w:r>
      <w:r>
        <w:rPr/>
        <w:t>ꦱ</w:t>
      </w:r>
      <w:r>
        <w:rPr/>
        <w:t>栶䜨杮⴦쉔䐽쵏䣂烎䈷汸⥪轃㕗秂灦♉⧂樷㝒柂㍹漭䷍䑞畨</w:t>
      </w:r>
      <w:r>
        <w:rPr/>
        <w:t>⢮</w:t>
      </w:r>
      <w:r>
        <w:rPr/>
        <w:t>穋牞㘪싂倣䜴뼣灭哂捬┰䐸慎뼣䒩慲ꅹ剚䬻␺㵄㖩㙋壂汷䖩摋剡⩃䅢䁎슏漻䐽䝕슏䭯潬䓂勂㗍湪毂硁顁⹧⽊깟繮▣䪩</w:t>
      </w:r>
      <w:r>
        <w:rPr/>
        <w:t>ⶏ</w:t>
      </w:r>
      <w:r>
        <w:rPr/>
        <w:t>⡮</w:t>
      </w:r>
      <w:r>
        <w:rPr/>
        <w:t>犿쉓䎵㡄⹸쌳⥷⥚쉏塋䑓㟂䥐䍦뭟컍깆剩硗縺쉸㙀颡⪿扪剸穉</w:t>
      </w:r>
      <w:r>
        <w:rPr/>
        <w:t>ⶩ</w:t>
      </w:r>
      <w:r>
        <w:rPr/>
        <w:t>窥쉒땨ㆵ慁末坮婳塾皩싂奆╫漱</w:t>
      </w:r>
      <w:r>
        <w:rPr/>
        <w:t>ꤥ</w:t>
      </w:r>
      <w:r>
        <w:rPr/>
        <w:t>焥帶쉀䭢쉦</w:t>
      </w:r>
      <w:r>
        <w:rPr/>
        <w:t>ꤷ</w:t>
      </w:r>
      <w:r>
        <w:rPr/>
        <w:t>狂繐嗂两걪厣㘰䬱</w:t>
      </w:r>
      <w:r>
        <w:rPr/>
        <w:t>꤬⩉</w:t>
      </w:r>
      <w:r>
        <w:rPr/>
        <w:t>㡫穇䘨頹쉾␥琺怪⑭ꥴ䩲捶䪮䫂ꏂ潾椶挮</w:t>
      </w:r>
      <w:r>
        <w:rPr/>
        <w:t>⠴</w:t>
      </w:r>
      <w:r>
        <w:rPr/>
        <w:t>刭녗浫㙞塑硳礥浲ꏎ倯쉞쉑㡵㴪䉠ㅎꅡ♤稴ꥩ㡘⦮㝎㉋㡓츤ꇂ㊿쉀灱顷ㅘ촨</w:t>
      </w:r>
      <w:r>
        <w:rPr/>
        <w:t>ⱉ</w:t>
      </w:r>
      <w:r>
        <w:rPr/>
        <w:t>桴쌭狂⫂㯍ヂ㣂扠爪窱䵁䠭㩶</w:t>
      </w:r>
      <w:r>
        <w:rPr/>
        <w:t>ꦻꕟ</w:t>
      </w:r>
      <w:r>
        <w:rPr/>
        <w:t>䬺婉䒥噫㵁枵⸺</w:t>
      </w:r>
      <w:r>
        <w:rPr/>
        <w:t>ꤲⷂ</w:t>
      </w:r>
      <w:r>
        <w:rPr/>
        <w:t>昪橲싂汴扗⭏⸳繘恵䬤䵕⹣㑥녟땤쉐浵殱♆檿刲狎쉀놏ꥧ㙒畞⨷塶繁</w:t>
      </w:r>
      <w:r>
        <w:rPr/>
        <w:t>ⲏ</w:t>
      </w:r>
      <w:r>
        <w:rPr/>
        <w:t>僂ㅎ䁕湙</w:t>
      </w:r>
      <w:r>
        <w:rPr/>
        <w:t>ⵕ</w:t>
      </w:r>
      <w:r>
        <w:rPr/>
        <w:t>擂숣⩑橞淍䀯氵䥸뿂歎仂橔ꅣ슩䙗䌲澏奚㕍</w:t>
      </w:r>
      <w:r>
        <w:rPr/>
        <w:t>ꥇ</w:t>
      </w:r>
      <w:r>
        <w:rPr/>
        <w:t>斥䕋砸⨩礭⨤ꍫ廂熻㤯ꅔ䙋숤ㅅ礫偸弲煶ꅷ쉾뽘灉⑲ꍷ䄤♾쉳⍋潱㙖땱塗䲘⒮숫䠶祧╞制⬰땬幣◎瑧䙋쉆䞡灏쉇䭆嚩䈣㉦㭁ꍱ▬㶡꥾淂⺿捐뇂䫂捊璱뗂䗂吳㥩瘮牄穯汹㨰奧⬺敨⍥㑡晲⸩捳䈹楢땊䅆걏㔮䨮㘯呋쉲⩕䩩塞䀹슏啊㌹桘쉒敓歟盂攮楨な枵⯂〷〶獾硕녩숺棂쉚彷쌱</w:t>
      </w:r>
      <w:r>
        <w:rPr/>
        <w:t>⡴</w:t>
      </w:r>
      <w:r>
        <w:rPr/>
        <w:t>ꆿ恰㙺輰⥡䡳䵅쉳栱</w:t>
      </w:r>
      <w:r>
        <w:rPr/>
        <w:t>ꤺ⑁</w:t>
      </w:r>
      <w:r>
        <w:rPr/>
        <w:t>쉨⹪港䍀䥣</w:t>
      </w:r>
      <w:r>
        <w:rPr/>
        <w:t>ꥌ</w:t>
      </w:r>
      <w:r>
        <w:rPr/>
        <w:t>瀫⼸</w:t>
      </w:r>
      <w:r>
        <w:rPr/>
        <w:t>ꤷ</w:t>
      </w:r>
      <w:r>
        <w:rPr/>
        <w:t>⠲</w:t>
      </w:r>
      <w:r>
        <w:rPr/>
        <w:t>嘮쉞庮縶㒱㔯彇呓⭰惂</w:t>
      </w:r>
      <w:r>
        <w:rPr/>
        <w:t>Ɒ</w:t>
      </w:r>
      <w:r>
        <w:rPr/>
        <w:t>쉵깒⍐䝫⌯Ⓙ煡♕뼬柂딲칞┫</w:t>
      </w:r>
      <w:r>
        <w:rPr/>
        <w:t>ꤊ</w:t>
      </w:r>
      <w:r>
        <w:rPr/>
        <w:t>쉺⩱⨳札䉚㦩冏〷煰晵噃惃㉆㕯㉐쉦쉌╉砬㫍뇍뾘㩠ㅵ䭂䈴겱</w:t>
      </w:r>
      <w:r>
        <w:rPr/>
        <w:t>ꗃ</w:t>
      </w:r>
      <w:r>
        <w:rPr/>
        <w:t>悱䡏♰䉵</w:t>
      </w:r>
      <w:r>
        <w:rPr/>
        <w:t>ꥃ</w:t>
      </w:r>
      <w:r>
        <w:rPr/>
        <w:t>滂倨뼭剮掣슡</w:t>
      </w:r>
      <w:r>
        <w:rPr/>
        <w:t>ⵆ</w:t>
      </w:r>
      <w:r>
        <w:rPr/>
        <w:t>捺㚱䥆塔싂㉨桡䂵䩆唪楠⹙믂㈳싂塊䢥䎱쉦䙅䈲㖡颿㙏祾</w:t>
      </w:r>
      <w:r>
        <w:rPr/>
        <w:t>ꔮ</w:t>
      </w:r>
      <w:r>
        <w:rPr/>
        <w:t>뿃䌯곂晘煈剀䎵灵㖏⨵숰㢩區硶㠳槂砰晊坆뽙겡啴火䏂癒瘻曎䉇癴頪畉纣⽦㑎㴭뇂䍘偮ꥷ숰帬娫칡㵶⤤⩗辵楕睠旂ꇂ</w:t>
      </w:r>
      <w:r>
        <w:rPr/>
        <w:t>ꦵ</w:t>
      </w:r>
      <w:r>
        <w:rPr/>
        <w:t>潨㉲</w:t>
      </w:r>
      <w:r>
        <w:rPr/>
        <w:t>ꤤ⩚</w:t>
      </w:r>
      <w:r>
        <w:rPr/>
        <w:t>뼳땂칰쉴㉥畇呦湮劬숫凂㶏男䪩敠协</w:t>
      </w:r>
      <w:r>
        <w:rPr/>
        <w:t>ꖵ</w:t>
      </w:r>
      <w:r>
        <w:rPr/>
        <w:t>⣂</w:t>
      </w:r>
      <w:r>
        <w:rPr/>
        <w:t>摧쉶䝊欫晲⭄乲檥㍅捫걋뽇偒␬攣摵㩐⩯幑䜲楶쉚滃⥀</w:t>
      </w:r>
      <w:r>
        <w:rPr/>
        <w:t>⡦</w:t>
      </w:r>
      <w:r>
        <w:rPr/>
        <w:t>䱱㙋년楠壂⩴獎⨴ㅊ燎칉슿㔮</w:t>
      </w:r>
      <w:r>
        <w:rPr/>
        <w:t>ⱶ</w:t>
      </w:r>
      <w:r>
        <w:rPr/>
        <w:t>ꥌ</w:t>
      </w:r>
      <w:r>
        <w:rPr/>
        <w:t>迂䐭盂癖㩄稪硶㵏</w:t>
      </w:r>
      <w:r>
        <w:rPr/>
        <w:t>⡮</w:t>
      </w:r>
      <w:r>
        <w:rPr/>
        <w:t>坕睶␥쉩檱뭍ꍒ䆩쉕䭄楣ꌵ䮣璏䈶䑪칅슣쉯⒡䵯找潗칢뼥䫎갴揎숪꺿儱쉇㕒刬㘣呤䍖僂쉬棂ꥠ䪱㡪⼥全收ㅩ槂挫㖘쉪牃砪桘⥡䒣䕈䩹䁄輸剁浦嚡輵㍸㍖䧎〈</w:t>
      </w:r>
      <w:r>
        <w:rPr/>
        <w:t>ꕧ</w:t>
      </w:r>
      <w:r>
        <w:rPr/>
        <w:t>娱䈴컂</w:t>
      </w:r>
      <w:r>
        <w:rPr/>
        <w:t>Ⱕ</w:t>
      </w:r>
      <w:r>
        <w:rPr/>
        <w:t>䶥慕츫⏎⨭〰迍쉌竂暿⥮녇啡繂쉇䭡慤녖쉲ꇂ㭖䨴桾␹彑뿂쉁䑶딸慕䈯╊儹祄繑㌤娻⪵</w:t>
      </w:r>
      <w:r>
        <w:rPr/>
        <w:t>ꕸ</w:t>
      </w:r>
      <w:r>
        <w:rPr/>
        <w:t>壂昤⸹咥樱숨壂⩴ꍍ䝖㙢䩪と⍉㑨䁹칀幇啠㵐砹灰䐹㠻瑮乯⩔뭾㡏痂礲㢩䤣⽲䱖漳㨩溱</w:t>
      </w:r>
      <w:r>
        <w:rPr/>
        <w:t>⡋⧍</w:t>
      </w:r>
      <w:r>
        <w:rPr/>
        <w:t>䈯䍐ꎏ䙒兌䲱쉩숶뽑穅匣㉴숦婮숤</w:t>
      </w:r>
      <w:r>
        <w:rPr/>
        <w:t>ꕙ</w:t>
      </w:r>
      <w:r>
        <w:rPr/>
        <w:t>䐩ꍞ</w:t>
      </w:r>
      <w:r>
        <w:rPr/>
        <w:t>ꤻ</w:t>
      </w:r>
      <w:r>
        <w:rPr/>
        <w:t>㙬쵊썾싂僂䷂㍄䉨䶵摹쉹喻㡒爻땅揍扃㶣쉧稷㦻嘣</w:t>
      </w:r>
      <w:r>
        <w:rPr/>
        <w:t>⡄</w:t>
      </w:r>
      <w:r>
        <w:rPr/>
        <w:t>っ炩㑣䐮幆㗂䁃穚곂㉏䍷슩碿㉾坩숦㟂熥䍚땯稬獌껂䭁슥㝕㠳깡媩䡶</w:t>
      </w:r>
      <w:r>
        <w:rPr/>
        <w:t>ꦮ</w:t>
      </w:r>
      <w:r>
        <w:rPr/>
        <w:t>ぇ狂け普悥䡁쉂⥎琣塶冣久쉎⤺䤭</w:t>
      </w:r>
      <w:r>
        <w:rPr/>
        <w:t>ⵡ</w:t>
      </w:r>
      <w:r>
        <w:rPr/>
        <w:t>䀨㭹⍞⮬睁楟⽔濂㏂没癴牱</w:t>
      </w:r>
      <w:r>
        <w:rPr/>
        <w:t>ⴹ</w:t>
      </w:r>
      <w:r>
        <w:rPr/>
        <w:t>㨹晥㔲Ⓜ䑑礽䦏忂癩䯂礣倮㔳뿃佨塄㛎湸캩쉀䝭呉</w:t>
      </w:r>
      <w:r>
        <w:rPr/>
        <w:t>ꤨ</w:t>
      </w:r>
      <w:r>
        <w:rPr/>
        <w:t>䖿츷⸪㙔䓂</w:t>
      </w:r>
      <w:r>
        <w:rPr/>
        <w:t>Ⳃ</w:t>
      </w:r>
      <w:r>
        <w:rPr/>
        <w:t>䕩噯ギ㬻슩圯싃憩煬媥桧姃쉃碿磂슩숻婧濂剪晤㣂䭔깒뾮</w:t>
      </w:r>
      <w:r>
        <w:rPr/>
        <w:t>ꕅ</w:t>
      </w:r>
      <w:r>
        <w:rPr/>
        <w:t>浶</w:t>
      </w:r>
      <w:r>
        <w:rPr/>
        <w:t>ꗂ</w:t>
      </w:r>
      <w:r>
        <w:rPr/>
        <w:t>督㡀뽎暥偠兒噕八숻쉙礪㔊칶쉥桑偂㵺椵갬</w:t>
      </w:r>
      <w:r>
        <w:rPr/>
        <w:t>Ⱖ</w:t>
      </w:r>
      <w:r>
        <w:rPr/>
        <w:t>싂걖⍦浪乞彎暩㙔兾뿂쉡湲뿂唰濂㪬䥂⹨ㆵ</w:t>
      </w:r>
      <w:r>
        <w:rPr/>
        <w:t>ⵂ</w:t>
      </w:r>
      <w:r>
        <w:rPr/>
        <w:t>湎쉵硡㝧眰䵞♬壂つ畒拃⚏썵䉹</w:t>
      </w:r>
      <w:r>
        <w:rPr/>
        <w:t>ꔹ⯂</w:t>
      </w:r>
      <w:r>
        <w:rPr/>
        <w:t>뮩け넳숳折썃뼵旂쉡狂敘숱㥧츤⨪ꄮ䕕㇎敎ꎬ䗎䍨싂㔶弦긻ㅗ㈯頴숶⹶⒣捥旂塢㘦歒⤫</w:t>
      </w:r>
      <w:r>
        <w:rPr/>
        <w:t>⡭</w:t>
      </w:r>
      <w:r>
        <w:rPr/>
        <w:t>圯㔴懂䭯Ⓜ璡뽓噋偶䥠佤⼫⛂뭁慪縤ㄱ쉦痍䵑⩞竂硐妣걹</w:t>
      </w:r>
      <w:r>
        <w:rPr/>
        <w:t>ꥍ</w:t>
      </w:r>
      <w:r>
        <w:rPr/>
        <w:t>庱䈪䱠녅啀丽⹥</w:t>
      </w:r>
      <w:r>
        <w:rPr/>
        <w:t>ꕩ</w:t>
      </w:r>
      <w:r>
        <w:rPr/>
        <w:t>㙊⽒㝷怷楳刽㷂怶婐녾㵍塅呺㜱歏㭚暱檩</w:t>
      </w:r>
      <w:r>
        <w:rPr/>
        <w:t>⡾</w:t>
      </w:r>
      <w:r>
        <w:rPr/>
        <w:t>㶏别䩎瀻幔爫畓⥸浍坏轍녲딣싂⺣㝆慌⽙칣棂▩⹢堪顳땴⿂⛎䙵姂幗䫂㤯昭坈弸ꅡ穙瘷촴嘣獯ꅍㅗヂ働쉥顾穱倴潋咣䅦煡啃杆匪䫂╾娬</w:t>
      </w:r>
      <w:r>
        <w:rPr/>
        <w:t>⣂</w:t>
      </w:r>
      <w:r>
        <w:rPr/>
        <w:t>晹㣂倲恧歾囂䯂슩㶘柍쉫</w:t>
      </w:r>
      <w:r>
        <w:rPr/>
        <w:t>ꕰ</w:t>
      </w:r>
      <w:r>
        <w:rPr/>
        <w:t>ꄮ쉉묯딩瑊秂㈥뽬⨽⩳㴮䁀⎣産彇帱㝙縬슬㩷偹뭌绍㖩獖栽걡걊娯䉂猫暣䲿繴敹떵쉡뗂灠쉵㑁슘湵쉰㜴⭀扞殘䭳슥䓂帹怭㥃⦣幉拂㥹扅㩫꥖瑲䉯숭哂칁⑐⹨ꌦ䨥䴪⨴⒮堲繟欦〮싍癲䅏⹺쉰☭</w:t>
      </w:r>
      <w:r>
        <w:rPr/>
        <w:t>ꕂ</w:t>
      </w:r>
      <w:r>
        <w:rPr/>
        <w:t>弦꺩䭒싂츷界⹎獲祲ꇂ따徣췂㌣䩧ꍄ슏촲⩫츫쉀〪뇂槂㛎쉂昣갦地슏☪殥䙰〣㴪ꆮ㍵칙♎癖⥚쉘獔并盂깯绂쉸쉐䭶쉾㓂瑈僂呖瞡㏎汾슿㍌녏㇂⺩㕠恆怨卸㩮梥瑧ꅢ쉵ꍎ⨮䐻ꍢ奱楘昲ꍭ쉳䤺硅䝹畋槂礨♬⬬䭍䝺넹㧂愴걩瞡⬷恸겡ꆵ欫⫎濂嚻瀲㍱쉞⩏슩숣潯䕰祱⺱䈪⼰</w:t>
      </w:r>
      <w:r>
        <w:rPr/>
        <w:t>ꕎ╸</w:t>
      </w:r>
      <w:r>
        <w:rPr/>
        <w:t>숯䍹湰匨獀</w:t>
      </w:r>
      <w:r>
        <w:rPr/>
        <w:t>ꔦ</w:t>
      </w:r>
      <w:r>
        <w:rPr/>
        <w:t>晇ꅦ깔怫䝊扖꺱⬰灧㔭䥘㥬</w:t>
      </w:r>
      <w:r>
        <w:rPr/>
        <w:t>ⶩ</w:t>
      </w:r>
      <w:r>
        <w:rPr/>
        <w:t>渻䄴쉶歂玩㥶䰺⌥抬坊칓⵴儨瘲坟㍐匵ば䡆昸朲䤨썗⹙夤顨刪㑮싂昤㔷欺슮촵漲䗂噄䘯牓㘻⒵⩎쉑灏儸♠쉭뼻숳頤䕹幦題㭟㋂䬣迂䁁頻䯂帰熏쵡ꥸ쉂쉐繢쉕䍃슩뭙繍묵頮쉈位煸皩ꍄ䊻䟂⭸《捲䘬㭅쵓牱㌽䴭䭑㍁䱨㒩弳癯⬯쉈</w:t>
      </w:r>
      <w:r>
        <w:rPr/>
        <w:t>ⰶ</w:t>
      </w:r>
      <w:r>
        <w:rPr/>
        <w:t>畉桮䷂ꆵ쉬⯂儥䫂⥭</w:t>
      </w:r>
      <w:r>
        <w:rPr/>
        <w:t>ⶏ</w:t>
      </w:r>
      <w:r>
        <w:rPr/>
        <w:t>坒䉒깋䷂硟䉕</w:t>
      </w:r>
      <w:r>
        <w:rPr/>
        <w:t>⡎</w:t>
      </w:r>
      <w:r>
        <w:rPr/>
        <w:t>슥䕲湁☱숫뭄癃⎵䉢懂瀸呲꺿⛂䡙㙒楉⩗㉣䗎쉞䘳싂㉯䁕⹹겮㭣쵉㝰僂娰杅㙟땹⩑䮿䙑쉊㣎喣嫂⹷䙗䫃顾갵㒬嘰싃싂싂䍬⮥䑨䵯剙䱔敀渷呶い剱縶爱椦걙港辥숴ꅵ숰䂮⑅䠤亩卡</w:t>
      </w:r>
      <w:r>
        <w:rPr/>
        <w:t>ꤷ</w:t>
      </w:r>
      <w:r>
        <w:rPr/>
        <w:t>숸奠숴쉄䁌渹⑩昨熵穡摙쉅䊩磍㑇ㄽ겥晙</w:t>
      </w:r>
      <w:r>
        <w:rPr/>
        <w:t>ⴽ</w:t>
      </w:r>
      <w:r>
        <w:rPr/>
        <w:t>䟂</w:t>
      </w:r>
      <w:r>
        <w:rPr/>
        <w:t>ⷂ</w:t>
      </w:r>
      <w:r>
        <w:rPr/>
        <w:t>ꌳ䱊禿䱙㥞奍</w:t>
      </w:r>
      <w:r>
        <w:rPr/>
        <w:t>ꤽ</w:t>
      </w:r>
      <w:r>
        <w:rPr/>
        <w:t>煥䉔煳欭き㖥⩉㉁⩴㥊숰䵢冣䱀攽ꥥ녞䱳䅋顾숹걱</w:t>
      </w:r>
      <w:r>
        <w:rPr/>
        <w:t>ꖩ</w:t>
      </w:r>
      <w:r>
        <w:rPr/>
        <w:t>䁡总喏潯녪啨潆栨䃃䞣䩣걊⽐䀰</w:t>
      </w:r>
      <w:r>
        <w:rPr/>
        <w:t>Ⳃ⵨</w:t>
      </w:r>
      <w:r>
        <w:rPr/>
        <w:t>숩䍡敂ꅏ㣂㑆⾥幙瑴치城䍉枵䜬炩⨺噷摫㉒㖣䁟쉱頪呁䩳쉺</w:t>
      </w:r>
      <w:r>
        <w:rPr/>
        <w:t>⡳╂</w:t>
      </w:r>
      <w:r>
        <w:rPr/>
        <w:t>㢵批倰䉬㉘㝰쉱싎䊵䓂䇂煇剶놮慆</w:t>
      </w:r>
      <w:r>
        <w:rPr/>
        <w:t>Ɱ</w:t>
      </w:r>
      <w:r>
        <w:rPr/>
        <w:t>濂婤琵㉹牬ꅯ⾥⥒㚣楖⛂䖏뭊쉍䁤斿乑瘰</w:t>
      </w:r>
      <w:r>
        <w:rPr/>
        <w:t>⡨</w:t>
      </w:r>
      <w:r>
        <w:rPr/>
        <w:t>扌熵㡡ꄻ奸暣䝪뭍⯂⸳</w:t>
      </w:r>
      <w:r>
        <w:rPr/>
        <w:t>Ⳏ</w:t>
      </w:r>
      <w:r>
        <w:rPr/>
        <w:t>偏ꌺ쵖⫂磂땫婐槂㯍桇穢杀瑶穬愩㩯噮⨯效呰䉇亡슱ㅸ뾵㕏쉲䉱넪䴵쉪煗</w:t>
      </w:r>
      <w:r>
        <w:rPr/>
        <w:t>ꤽ</w:t>
      </w:r>
      <w:r>
        <w:rPr/>
        <w:t>ㅱ⸮䁶磎呂숹悏쉹杸⩾⭴䊩뽷牙湬䁓啌</w:t>
      </w:r>
      <w:r>
        <w:rPr/>
        <w:t>ꔲ</w:t>
      </w:r>
      <w:r>
        <w:rPr/>
        <w:t>愷</w:t>
      </w:r>
      <w:r>
        <w:rPr/>
        <w:t>꧂</w:t>
      </w:r>
      <w:r>
        <w:rPr/>
        <w:t>㗂样昭</w:t>
      </w:r>
      <w:r>
        <w:rPr/>
        <w:t>ⴴ</w:t>
      </w:r>
      <w:r>
        <w:rPr/>
        <w:t>焱伤坲砣捑摁⭡쉎婞嫂쉗⍑戰슣瑮</w:t>
      </w:r>
      <w:r>
        <w:rPr/>
        <w:t>⠶</w:t>
      </w:r>
      <w:r>
        <w:rPr/>
        <w:t>焪䬯쉠皩卨吳煦뽏嗂頬啀捅♞㭇䪩兯穉㉶䕺뽪猯䐪쉳㍍䇂</w:t>
      </w:r>
      <w:r>
        <w:rPr/>
        <w:t>ꔯ</w:t>
      </w:r>
      <w:r>
        <w:rPr/>
        <w:t>繶긶쉃摾䌽쉙⼭桠捕䒿别㍴椺䟂棂㙎ꅬ숯娸싂歳⩧싂歃겣╴녢䕳⦱棂摞恨쉍</w:t>
      </w:r>
      <w:r>
        <w:rPr/>
        <w:t>ꦣ</w:t>
      </w:r>
      <w:r>
        <w:rPr/>
        <w:t>瘬䮩祄㮬칑⹇百숺ぢꅌ轌卡⽗㉉썌临冩믂녢ꍱ㙖湥撡㙩䵂䭯灇爪⸶쉭ね㎥呱个嗂睯晲</w:t>
      </w:r>
      <w:r>
        <w:rPr/>
        <w:t>ⱹ</w:t>
      </w:r>
      <w:r>
        <w:rPr/>
        <w:t>炏</w:t>
      </w:r>
      <w:r>
        <w:rPr/>
        <w:t>꧂</w:t>
      </w:r>
      <w:r>
        <w:rPr/>
        <w:t>桊䡑倲䱓啂辵䞣轈个뭢ㄦ쉐䥮숦積믂顣悬穄浪ꎿ卑剣牚祧</w:t>
      </w:r>
      <w:r>
        <w:rPr/>
        <w:t>ꥅꦣ</w:t>
      </w:r>
      <w:r>
        <w:rPr/>
        <w:t>䝴䃂煾㓂⴩杰潓⹲㠴쉳쉫扎䝇呐쉠曂癸⭳㝗⏂猤扑숽⭬瑊癑煣愶ꅺ䓎슮晶쉙╪㩹</w:t>
      </w:r>
      <w:r>
        <w:rPr/>
        <w:t>ꥎ</w:t>
      </w:r>
      <w:r>
        <w:rPr/>
        <w:t>挮쵧昫쉡牗敍頯䡲恔䍖㵠⑱晷㝴썋⵴愯猷啳狍剎电畳《쉄⑰</w:t>
      </w:r>
      <w:r>
        <w:rPr/>
        <w:t>ꕹ</w:t>
      </w:r>
      <w:r>
        <w:rPr/>
        <w:t>礨䵑⍫곂䭯整䆬塨┣쉭〥占煵䆵</w:t>
      </w:r>
      <w:r>
        <w:rPr/>
        <w:t>Ⳏ</w:t>
      </w:r>
      <w:r>
        <w:rPr/>
        <w:t>䑆썬圪</w:t>
      </w:r>
      <w:r>
        <w:rPr/>
        <w:t>ⶮ</w:t>
      </w:r>
      <w:r>
        <w:rPr/>
        <w:t>⽹楗埂쉾慨晄癳</w:t>
      </w:r>
      <w:r>
        <w:rPr/>
        <w:t>⡟</w:t>
      </w:r>
      <w:r>
        <w:rPr/>
        <w:t>倳⽭㍾⼪㫃年厡䬯湒俍䎬녧숰숤氰头手㭾轑皱⍙惂숵</w:t>
      </w:r>
      <w:r>
        <w:rPr/>
        <w:t>ⱱ</w:t>
      </w:r>
      <w:r>
        <w:rPr/>
        <w:t>쉙䡠㝂⩹癖㍞⴦ꌩ橓견摋礮瞮捲䟂轁剶⽵⩍쉥㑫⽮췎瘬〈癃숣伬輺뭚䓂숪䕑獸䋂礱㥎轂玿⭲畞坑⼣毂枡㤵컎䑸栣ꅣ塚䕆氲痎⛂뽦㒿⍘뇃㘱湸⤹破䡞♬祈坱体䥇奸瘳係</w:t>
      </w:r>
      <w:r>
        <w:rPr/>
        <w:t>ⱺ</w:t>
      </w:r>
      <w:r>
        <w:rPr/>
        <w:t>眰滎凂䍔곂슬쉌㛂쉥昰榮楸㴻㧃牲캣䰺慍⪵卲䁲쉸兑␣欻⥓䄯眣╖桧쉂喘ꇎ楖癌琥从녬票쉋⥃朱疩숪債䙀䄫⽚쉣쉴汧⥩歞䩳灎䁘䉄☫䝠圶帺䅗手ꇃ怣䗂습挥晾┪㏃㑧䭩潁⑨䙷瞏爣悩쉹歨䫎떩</w:t>
      </w:r>
      <w:r>
        <w:rPr/>
        <w:t>ꕸ</w:t>
      </w:r>
      <w:r>
        <w:rPr/>
        <w:t>뭅浈䟂</w:t>
      </w:r>
      <w:r>
        <w:rPr/>
        <w:t>ꕉ⥟</w:t>
      </w:r>
      <w:r>
        <w:rPr/>
        <w:t>숺䡈⽹⚱敄瑱껂㡌畡圴犏╴灰顳祩怣쵬㩌땰穋㔦䱮㥍灊㢱</w:t>
      </w:r>
      <w:r>
        <w:rPr/>
        <w:t>ⴴ</w:t>
      </w:r>
      <w:r>
        <w:rPr/>
        <w:t>堸䡯砹樨䵦砳␰㵏</w:t>
      </w:r>
      <w:r>
        <w:rPr/>
        <w:t>ⴳ</w:t>
      </w:r>
      <w:r>
        <w:rPr/>
        <w:t>숴슥䭏ꆵ뗎圥㚱쉵뽔쏂牷媮煑㑙㤬슬顙啒⑴洩熵숻걙畾剋⌱㉊楓漳升⩹湺</w:t>
      </w:r>
      <w:r>
        <w:rPr/>
        <w:t>⠯⌱⧍⍡</w:t>
      </w:r>
      <w:r>
        <w:rPr/>
        <w:t>晴琭쉾쉓楨䂿⬴쉘⨬</w:t>
      </w:r>
      <w:r>
        <w:rPr/>
        <w:t>⠶</w:t>
      </w:r>
      <w:r>
        <w:rPr/>
        <w:t>䌷煰砱楖啅烎慩猪㭈枣ㅶ쉑꺣䵋䦡㟍䙃◂䑗녵楩쏎뮘䩕揎匭㠵䶿栮㦿彃⹢ꅚ츣协쉒</w:t>
      </w:r>
      <w:r>
        <w:rPr/>
        <w:t>ꥀ</w:t>
      </w:r>
      <w:r>
        <w:rPr/>
        <w:t>뼯▱㕳╙璣歕关쉱칟</w:t>
      </w:r>
      <w:r>
        <w:rPr/>
        <w:t>ⷂ</w:t>
      </w:r>
      <w:r>
        <w:rPr/>
        <w:t>ꏂ</w:t>
      </w:r>
      <w:r>
        <w:rPr/>
        <w:t>ꕰ</w:t>
      </w:r>
      <w:r>
        <w:rPr/>
        <w:t>塙ヂ⿂䌫欽쉉歾쉐瞬燂徬瀫䥀牀淂ꌪ㭯⒮佐幸⯂䜺쵡硄⍅㶿顒晆䝤뭄暿䱴싂輲澱に☸䙍</w:t>
      </w:r>
      <w:r>
        <w:rPr/>
        <w:t>ꗂ♾</w:t>
      </w:r>
      <w:r>
        <w:rPr/>
        <w:t>獾㍇猴</w:t>
      </w:r>
      <w:r>
        <w:rPr/>
        <w:t>⡸</w:t>
      </w:r>
      <w:r>
        <w:rPr/>
        <w:t>稳␤쉟㉷㭯䎿쉪仂숵</w:t>
      </w:r>
      <w:r>
        <w:rPr/>
        <w:t>ꥒ꤫</w:t>
      </w:r>
      <w:r>
        <w:rPr/>
        <w:t>䞩瑫ꌺ곂䖥䉶扲充쉣暡격㞏偖璣뭌〵媘啷㑖櫂烂</w:t>
      </w:r>
      <w:r>
        <w:rPr/>
        <w:t>ⱍ⨻</w:t>
      </w:r>
      <w:r>
        <w:rPr/>
        <w:t>太搷䱔䰩頮⤨䊡췂㵂匪捷ꥮ呆䧂㭖┫ㅸ숶刷䅷쉱啷ㅁ䡟庩䍀䈦</w:t>
      </w:r>
      <w:r>
        <w:rPr/>
        <w:t>ⱯⓂ</w:t>
      </w:r>
      <w:r>
        <w:rPr/>
        <w:t>㤪慂瞮迂</w:t>
      </w:r>
      <w:r>
        <w:rPr/>
        <w:t>ꦣ</w:t>
      </w:r>
      <w:r>
        <w:rPr/>
        <w:t>슬倶壂숲⥋촮喵㭃♐歏⨪顗⨺뼮㩅椹䜻㣃䵺浖頬役촳潏响䷂뮿杦穲漮操夺㉷牵뭐⑥쉭捤⬵⪏䩁嘳싎숽づ긣で㪘쉁勂⩎牌伻稊</w:t>
      </w:r>
      <w:r>
        <w:rPr/>
        <w:t>Ɽ</w:t>
      </w:r>
      <w:r>
        <w:rPr/>
        <w:t>䁧扊懂㈶扔걥呆㠴儩뾥浕暥埂습樳彖딩</w:t>
      </w:r>
      <w:r>
        <w:rPr/>
        <w:t>ⱕ</w:t>
      </w:r>
      <w:r>
        <w:rPr/>
        <w:t>佂湎睸婸⽂曂飂㤩夬牫슣睎</w:t>
      </w:r>
      <w:r>
        <w:rPr/>
        <w:t>ꤤ</w:t>
      </w:r>
      <w:r>
        <w:rPr/>
        <w:t>獬쉳昶悥</w:t>
      </w:r>
      <w:r>
        <w:rPr/>
        <w:t>ꦘ</w:t>
      </w:r>
      <w:r>
        <w:rPr/>
        <w:t>䜨ꥠ幌卭␰揂䓂㌦呋水ꆏ圳묬皬㉀奙佌启믂䵖ꌶ幔</w:t>
      </w:r>
      <w:r>
        <w:rPr/>
        <w:t>ꔣ</w:t>
      </w:r>
      <w:r>
        <w:rPr/>
        <w:t>瀵뭫䅄췂⹧参䆬䋂쉶啍㨥㥋㵞녭轢</w:t>
      </w:r>
      <w:r>
        <w:rPr/>
        <w:t>ⱇ⩋</w:t>
      </w:r>
      <w:r>
        <w:rPr/>
        <w:t>䵯摙</w:t>
      </w:r>
      <w:r>
        <w:rPr/>
        <w:t>ꦿ</w:t>
      </w:r>
      <w:r>
        <w:rPr/>
        <w:t>礵睋湙숱搤䯂杆⹯个떘䄩숲숪⍭噌页捨䱮쵠䰣摆璡㫂</w:t>
      </w:r>
      <w:r>
        <w:rPr/>
        <w:t>ꕑ</w:t>
      </w:r>
      <w:r>
        <w:rPr/>
        <w:t>喩㐬꺩牋㙲煂⹷ㄨ桶㉔숹묦吤奌ꍡ噳쉏㭅判䁧</w:t>
      </w:r>
      <w:r>
        <w:rPr/>
        <w:t>ꖱ</w:t>
      </w:r>
      <w:r>
        <w:rPr/>
        <w:t>갥繟纬⮣쉋夳䑣⪿쵉㥔幎䕷係숳䈫뭢轩凂䡱湬礪싂噩欳䰱㵹⯂뇂습䙍硄堽슬輺㌲六</w:t>
      </w:r>
      <w:r>
        <w:rPr/>
        <w:t>ⱑ</w:t>
      </w:r>
      <w:r>
        <w:rPr/>
        <w:t>싂灰⩁㭃婵摤癣싂救</w:t>
      </w:r>
      <w:r>
        <w:rPr/>
        <w:t>ꥅ</w:t>
      </w:r>
      <w:r>
        <w:rPr/>
        <w:t>ꆥ䭱䫂祮刪</w:t>
      </w:r>
      <w:r>
        <w:rPr/>
        <w:t>ꕟ</w:t>
      </w:r>
      <w:r>
        <w:rPr/>
        <w:t>칺⭒䈭埂뭭榵㍤扎桌䱲圽弬긬ꏂ顳焨⨳㖵瞥啍ㆥ幄⻃녆摴採쉆䌻⩱⤽味卋쉶䙸掣</w:t>
      </w:r>
      <w:r>
        <w:rPr/>
        <w:t>⡮</w:t>
      </w:r>
      <w:r>
        <w:rPr/>
        <w:t>廂制飂撮杋쉭묻쉪쌵机㶥쉖썮촹䲩嫂⹙싂浶捴㙊䨶숥坊䉳뽫䎏痂恣숣⬽曂䲵顠楯汢숩奓싂숲쉳숳䩠</w:t>
      </w:r>
      <w:r>
        <w:rPr/>
        <w:t>Ᵽ</w:t>
      </w:r>
      <w:r>
        <w:rPr/>
        <w:t>䨯⎬橉剨䀯땦⯂㡀搬縺烂ꎡ煫쌵䍑쉈繶攣䡚습䙏痃</w:t>
      </w:r>
      <w:r>
        <w:rPr/>
        <w:t>ꦩ</w:t>
      </w:r>
      <w:r>
        <w:rPr/>
        <w:t>칩砪挭ꅰ縬呫坘䐳ꆏ쉍⤳⍕兊⹠㝇뽯뼪㉲〤梱晩儹♏췂乎䭳汮</w:t>
      </w:r>
      <w:r>
        <w:rPr/>
        <w:t>⡯</w:t>
      </w:r>
      <w:r>
        <w:rPr/>
        <w:t>䋂凂㶮컂䩞㏎숳⩯ヂ棂䱗⽵ノ츰⩔癶瑭⍳⥰䔻佖㥕䅯癄䞥䕠쉧䁌侻ꅌ㓃弱眲싍╂䋍䩞곍⩥숽佪䓂挦恇쉄깲뿂┪梬䡺㙸硁䞵䤺䥏쏂䝰㑗䵕敘㉒乔幑偔䬫쉔쉯渲⼱ㆮ⑴愶⩡㡈䉷廂䟂庻噶婙䨶⏂숸樨⎿쏂⽸心䝢兞쵰㵦唽䰽숽櫂䩇慅</w:t>
      </w:r>
      <w:r>
        <w:rPr/>
        <w:t>ꔻ⍕</w:t>
      </w:r>
      <w:r>
        <w:rPr/>
        <w:t>杳澻</w:t>
      </w:r>
      <w:r>
        <w:rPr/>
        <w:t>ꔹ</w:t>
      </w:r>
      <w:r>
        <w:rPr/>
        <w:t>쉣䘶싂ㄸ匮睓쉙奥ꎘ塦啰⍋䱇䡳兒㴴亡䶥㙃</w:t>
      </w:r>
      <w:r>
        <w:rPr/>
        <w:t>⠲</w:t>
      </w:r>
      <w:r>
        <w:rPr/>
        <w:t>곃⥈健夻츰숣睡㵐㜲は넹㠬♅칚칷洨輯挶暣㥬剐奖啭䈸䲡䅶纘ꍨ沘♃䆿㥵숸扦길顤〵</w:t>
      </w:r>
      <w:r>
        <w:rPr/>
        <w:t>ꥀ</w:t>
      </w:r>
      <w:r>
        <w:rPr/>
        <w:t>쉀兄轪깏⤣ꇂ䢏㛍놮煦⑰灥⽈牷춮僂恣䗂慖砮썌䠮㓃東橃倲ꏂ佢㵙츲╫</w:t>
      </w:r>
      <w:r>
        <w:rPr/>
        <w:t>ꥀ</w:t>
      </w:r>
      <w:r>
        <w:rPr/>
        <w:t>䍲䪣捴橀曂⨴砽洽</w:t>
      </w:r>
      <w:r>
        <w:rPr/>
        <w:t>⠩</w:t>
      </w:r>
      <w:r>
        <w:rPr/>
        <w:t>椊婐揎僂쉑㌵汅琮ㄭ㕢</w:t>
      </w:r>
      <w:r>
        <w:rPr/>
        <w:t>ⱊ⥖</w:t>
      </w:r>
      <w:r>
        <w:rPr/>
        <w:t>싂界ꥩ쉠䅉뽺䥺슻ㅠ㌹摟㶏卞硭䌴幑⹀䐮煂杒녮犩婲帬狂㍣깲䵆彃䭭燎㤫ひ恦뭯⸸窘懎촥⮿㔣숳溻䀣쵗䙵䟂⾱</w:t>
      </w:r>
      <w:r>
        <w:rPr/>
        <w:t>Ⳃ</w:t>
      </w:r>
      <w:r>
        <w:rPr/>
        <w:t>纘ㅕ⥑뽂쉁䍺别灭摏䞱恄⌤䫂倬</w:t>
      </w:r>
      <w:r>
        <w:rPr/>
        <w:t>ꤴ</w:t>
      </w:r>
      <w:r>
        <w:rPr/>
        <w:t>슩何㥗⺡㑗뼰⨰砽䱔朸嚏汌怫ㅗ扅欽숪䝲椹嗂ꅁ⩖숬꥗狂䅢輫쵶欷ㅀギ䩊兡㧂硴깷㠫摇栫㐵깯繗䐫┺睘塴浌䪘㡭畢⹲⒣갣㕷㉴傣쉞䐥空䖣噮䫍娽癯㉇</w:t>
      </w:r>
      <w:r>
        <w:rPr/>
        <w:t>ꕌ</w:t>
      </w:r>
      <w:r>
        <w:rPr/>
        <w:t>뭬急獊牤</w:t>
      </w:r>
      <w:r>
        <w:rPr/>
        <w:t>⠯</w:t>
      </w:r>
      <w:r>
        <w:rPr/>
        <w:t>췂⩌⨱炩쉆☪䓂婠别汪㭾껂㵵⩌刯⪻㤤♒獘䝖슣獸컂䭬摆㢿琹ꍎ慓뼪挪갮䁲뭞걯㯂畅扇則싂轭氣뮱숪扞묨䈵䙢灀煃쉋</w:t>
      </w:r>
      <w:r>
        <w:rPr/>
        <w:t>ꕫ</w:t>
      </w:r>
      <w:r>
        <w:rPr/>
        <w:t>灱</w:t>
      </w:r>
      <w:r>
        <w:rPr/>
        <w:t>⢘</w:t>
      </w:r>
      <w:r>
        <w:rPr/>
        <w:t>呟歴ꥵ䟂㭥獗摕쉷㑣䁲ぇ䓂</w:t>
      </w:r>
      <w:r>
        <w:rPr/>
        <w:t>ꥃ</w:t>
      </w:r>
      <w:r>
        <w:rPr/>
        <w:t>ꎣ彤塏</w:t>
      </w:r>
      <w:r>
        <w:rPr/>
        <w:t>ꖩ</w:t>
      </w:r>
      <w:r>
        <w:rPr/>
        <w:t>칦쉋恬玬䅐乙頯䪩顉슱冮⑲槂㫂</w:t>
      </w:r>
      <w:r>
        <w:rPr/>
        <w:t>Ⳃ</w:t>
      </w:r>
      <w:r>
        <w:rPr/>
        <w:t>㞱⥷╹싂折⏂꺏䧍䡰갳頫楰슩쉌愣伽◂◂쉱쉏乢쉴길啣乯䶏썪슩捎噘硳ㅬ步塆⥰걱昨</w:t>
      </w:r>
      <w:r>
        <w:rPr/>
        <w:t>ꦩ</w:t>
      </w:r>
      <w:r>
        <w:rPr/>
        <w:t>䭱ꌩ淂긪긣</w:t>
      </w:r>
      <w:r>
        <w:rPr/>
        <w:t>Ⱞ</w:t>
      </w:r>
      <w:r>
        <w:rPr/>
        <w:t>滍㭢ꅉ䱏稯咿䷎㝒瓂쉤숹뭪敖⪱反漫楕䧂楠㨰췂橧滃㪿㯎捁쉎犮⩚牨</w:t>
      </w:r>
      <w:r>
        <w:rPr/>
        <w:t>⡍</w:t>
      </w:r>
      <w:r>
        <w:rPr/>
        <w:t>䩎熏☥츲껂䉐쉌瘤┬䵢畔칵뾥䄸嗍彈塴湆⿃</w:t>
      </w:r>
      <w:r>
        <w:rPr/>
        <w:t>ⷃ</w:t>
      </w:r>
      <w:r>
        <w:rPr/>
        <w:t>䯃猹䬦汬稥놻坁깫呚㤳椶㐣䉗㝨숥녎</w:t>
      </w:r>
      <w:r>
        <w:rPr/>
        <w:t>ꤩⵇ</w:t>
      </w:r>
      <w:r>
        <w:rPr/>
        <w:t>䝇噞串戵櫃獔</w:t>
      </w:r>
      <w:r>
        <w:rPr/>
        <w:t>ⴸ</w:t>
      </w:r>
      <w:r>
        <w:rPr/>
        <w:t>땕畟捞獇㙭쉪㘩恨䅯畑</w:t>
      </w:r>
      <w:r>
        <w:rPr/>
        <w:t>Ⱝ</w:t>
      </w:r>
      <w:r>
        <w:rPr/>
        <w:t>捂繺呒攳숯⑱녯䙢歩ぺ剟䙇欺숦䔥塱廂偄䁊썣偵쉏忂幫姂땣네輸瑥戶礶爳傡쉦싃幊敬䚏瑾灤</w:t>
      </w:r>
      <w:r>
        <w:rPr/>
        <w:t>ⶵ⥤ꖩ</w:t>
      </w:r>
      <w:r>
        <w:rPr/>
        <w:t>濂</w:t>
      </w:r>
      <w:r>
        <w:rPr/>
        <w:t>ⱞ</w:t>
      </w:r>
      <w:r>
        <w:rPr/>
        <w:t>浵顤瓂猣慫呤㙎⬲㪘勎</w:t>
      </w:r>
      <w:r>
        <w:rPr/>
        <w:t>ꥀ</w:t>
      </w:r>
      <w:r>
        <w:rPr/>
        <w:t>煬뽷煀꺬㍔쉞殥쉦恃䩗걶䩢⥖帤䱅狂䕭楊믂刦걗兒쉨쉩浖畹슡庩揂츮싂單쵥稻쉱嫂璿穓湱渽漲牬㩓⭄頥⭦䯂刦乤⤷쌥숶슣牷㣂♙輨彗ꥥ焬</w:t>
      </w:r>
      <w:r>
        <w:rPr/>
        <w:t>⡍</w:t>
      </w:r>
      <w:r>
        <w:rPr/>
        <w:t>㥱眭截楫</w:t>
      </w:r>
      <w:r>
        <w:rPr/>
        <w:t>ꖬ</w:t>
      </w:r>
      <w:r>
        <w:rPr/>
        <w:t>瞥礰乲杚싂쉵炿壂</w:t>
      </w:r>
      <w:r>
        <w:rPr/>
        <w:t>ⶬ</w:t>
      </w:r>
      <w:r>
        <w:rPr/>
        <w:t>䍨炡测堸㒩昳쵂노䎿渪檏恴揂㑋顋淂惂넊潺卂恁畃晀⵩撘痂杪ꅰ䝞</w:t>
      </w:r>
      <w:r>
        <w:rPr/>
        <w:t>ꕑⵍ</w:t>
      </w:r>
      <w:r>
        <w:rPr/>
        <w:t>䅔⭶숣걶仃䑮燂䕔䥴汐牶㊩䱰猰祀꺵⴩梬ꅤ洬卦䉨態丹帨晟⫂琬䝡㕷</w:t>
      </w:r>
      <w:r>
        <w:rPr/>
        <w:t>ꦣ</w:t>
      </w:r>
      <w:r>
        <w:rPr/>
        <w:t>桱㬴䵍栫束䞵䝫吮婅♪堺㝕㭩䲱杺䣂浄嚻</w:t>
      </w:r>
      <w:r>
        <w:rPr/>
        <w:t>ꕤ</w:t>
      </w:r>
      <w:r>
        <w:rPr/>
        <w:t>녤⥖丸⑐갷䬮擂繢쉬硍牍癫但え䡐⫂轈商㭰䐽幑墬⹬䴣獄氭辥䥙╍囂⑪牟䑩숳䩶⧂䙊쉰⍮㤮</w:t>
      </w:r>
      <w:r>
        <w:rPr/>
        <w:t>ꔻ</w:t>
      </w:r>
      <w:r>
        <w:rPr/>
        <w:t>㥵睕䅡柂楈</w:t>
      </w:r>
      <w:r>
        <w:rPr/>
        <w:t>ⱀ</w:t>
      </w:r>
      <w:r>
        <w:rPr/>
        <w:t>숯䭃瑙桲</w:t>
      </w:r>
      <w:r>
        <w:rPr/>
        <w:t>ꥄ</w:t>
      </w:r>
      <w:r>
        <w:rPr/>
        <w:t>쵙䩬䭴椤煓슬䵭摀⭴쉚䥾瓎䧂쉊</w:t>
      </w:r>
      <w:r>
        <w:rPr/>
        <w:t>ⵢ</w:t>
      </w:r>
      <w:r>
        <w:rPr/>
        <w:t>幇癯㟂椵瘨㝊</w:t>
      </w:r>
      <w:r>
        <w:rPr/>
        <w:t>⡟</w:t>
      </w:r>
      <w:r>
        <w:rPr/>
        <w:t>䭧䁳輭爰琴摾割㡶䉃榩㕚</w:t>
      </w:r>
      <w:r>
        <w:rPr/>
        <w:t>Ⱟ</w:t>
      </w:r>
      <w:r>
        <w:rPr/>
        <w:t>ⵋ</w:t>
      </w:r>
      <w:r>
        <w:rPr/>
        <w:t>䔴漪繌弲慥撡愱䕄株숱숹轈伪礱쉳䕤ご컂獨ꌪ猽䱗쏂䖻硆꺩ㅗ幕④佶䁐䅕쉷祙⨥爹杘㩓㤷⽯敋⯂睞杭睧┫</w:t>
      </w:r>
      <w:r>
        <w:rPr/>
        <w:t>ꔭ</w:t>
      </w:r>
      <w:r>
        <w:rPr/>
        <w:t>瀱嗂␦坍坟</w:t>
      </w:r>
      <w:r>
        <w:rPr/>
        <w:t>Ⲭ</w:t>
      </w:r>
      <w:r>
        <w:rPr/>
        <w:t>䙱䙡弪珂楄䁶</w:t>
      </w:r>
    </w:p>
    <w:p>
      <w:pPr>
        <w:pStyle w:val="PreformattedText"/>
        <w:bidi w:val="0"/>
        <w:spacing w:before="0" w:after="0"/>
        <w:jc w:val="left"/>
        <w:rPr/>
      </w:pPr>
      <w:r>
        <w:rPr/>
        <w:t>熬煋晥呋ㅟ䭭獑㬨㵋쉗杔愦⸤影ꥴ쉶꥗㈪숤㡗⭤뼵</w:t>
      </w:r>
      <w:r>
        <w:rPr/>
        <w:t>Ȿ</w:t>
      </w:r>
      <w:r>
        <w:rPr/>
        <w:t>穯歹徘禣⭈䕆┰湏깉楡窡쉢䁷걡슩⍱喿䌯繸歫칁⭺穒穀쵇␣偡幁츶䰨㌲睓㕹偦烂䔷걱挲瑧긻怷刴旂示瑏䨷敪灒㥇䭔뽨䑳睈畃促㧂圲㊘䕎乮㣂╈㕢梿婎䣂瑣깥㭓穢煡頦慸숥硲勍㢵坄䥒㟂㓂싂珂睊呕彶溡⚿ㅌ䁂灪뭀瑧㨻潺轐䙤䄭䭴⥡䕦妡㉓剑伱䍆</w:t>
      </w:r>
      <w:r>
        <w:rPr/>
        <w:t>꥓</w:t>
      </w:r>
      <w:r>
        <w:rPr/>
        <w:t>쉺洪硞䋂ꍈ砯䆮〭</w:t>
      </w:r>
      <w:r>
        <w:rPr/>
        <w:t>ꕩ</w:t>
      </w:r>
      <w:r>
        <w:rPr/>
        <w:t>땺㤱㘵⽚⬥轭숨睨걹⬻</w:t>
      </w:r>
      <w:r>
        <w:rPr/>
        <w:t>Ᵽ</w:t>
      </w:r>
      <w:r>
        <w:rPr/>
        <w:t>唬刻副慵䔰彡潰旂⭬꥕㍮䂘䄹歪煄㵋숪啯椪㡯穁榻㟂녎㓂湲䍬婍揂슮ꥬ䁇䬹쉄</w:t>
      </w:r>
      <w:r>
        <w:rPr/>
        <w:t>ꤰ</w:t>
      </w:r>
      <w:r>
        <w:rPr/>
        <w:t>数㢻쉶杀湟潈칱㛎춬㙁勂癖䭖䈨啟</w:t>
      </w:r>
      <w:r>
        <w:rPr/>
        <w:t>ⱃ</w:t>
      </w:r>
      <w:r>
        <w:rPr/>
        <w:t>㈶湋堹䩩㴣癰䅢杬硍⥩꥖奨䄱㩯檡┶㐯橹倪庮橑䳂</w:t>
      </w:r>
      <w:r>
        <w:rPr/>
        <w:t>ⴰ</w:t>
      </w:r>
      <w:r>
        <w:rPr/>
        <w:t>⼯煯术禩㝯䕄뗂浈㩧뽦䙒轎穷</w:t>
      </w:r>
      <w:r>
        <w:rPr/>
        <w:t>ⲏ</w:t>
      </w:r>
      <w:r>
        <w:rPr/>
        <w:t>晧㌰년㨪슿瑗䳂祖췃땤彤⥚싂㑾㔣쉖깅뽉녺</w:t>
      </w:r>
      <w:r>
        <w:rPr/>
        <w:t>ꥒ</w:t>
      </w:r>
      <w:r>
        <w:rPr/>
        <w:t>㐺</w:t>
      </w:r>
      <w:r>
        <w:rPr/>
        <w:t>ⰵ⡳</w:t>
      </w:r>
      <w:r>
        <w:rPr/>
        <w:t>㗂嗎坞卵쉨싂쉉棂㓂楔⒥晠쉲쉯偯쉠㵑協睗⭩꥔䕾</w:t>
      </w:r>
      <w:r>
        <w:rPr/>
        <w:t>Ⱨ</w:t>
      </w:r>
      <w:r>
        <w:rPr/>
        <w:t>䤦캮㙀㤱☴숥뼲</w:t>
      </w:r>
      <w:r>
        <w:rPr/>
        <w:t>ꥑ</w:t>
      </w:r>
      <w:r>
        <w:rPr/>
        <w:t>硥쉎潄㥞顔⹇恌晢뿂ꅌ頊䭢쉂</w:t>
      </w:r>
      <w:r>
        <w:rPr/>
        <w:t>ⰱ</w:t>
      </w:r>
      <w:r>
        <w:rPr/>
        <w:t>咘窬䝩䩾슩輻건煭彶컂婌숤ꍭ㑄轡畨</w:t>
      </w:r>
      <w:r>
        <w:rPr/>
        <w:t>ꗍ</w:t>
      </w:r>
      <w:r>
        <w:rPr/>
        <w:t>噱恏䈷</w:t>
      </w:r>
      <w:r>
        <w:rPr/>
        <w:t>⠪</w:t>
      </w:r>
      <w:r>
        <w:rPr/>
        <w:t>哂쉷娰㡅奄䇂瑪쉊쵭塾ち䕩劬㍁⹱ꆘ㡣児䝁塐</w:t>
      </w:r>
      <w:r>
        <w:rPr/>
        <w:t>ꤺ</w:t>
      </w:r>
      <w:r>
        <w:rPr/>
        <w:t>猭䀻ꄷ煣䉶쉹깭拂〺</w:t>
      </w:r>
      <w:r>
        <w:rPr/>
        <w:t>ⵃ</w:t>
      </w:r>
      <w:r>
        <w:rPr/>
        <w:t>썃䕊</w:t>
      </w:r>
      <w:r>
        <w:rPr/>
        <w:t>⡋</w:t>
      </w:r>
      <w:r>
        <w:rPr/>
        <w:t>㍬䭸娺䭪⍚栳稱</w:t>
      </w:r>
      <w:r>
        <w:rPr/>
        <w:t>ꦩ</w:t>
      </w:r>
      <w:r>
        <w:rPr/>
        <w:t>ㆡ⮏믎쉚弥搱掏疥쌮匨쉩〵⎡뼪쉈㕪汏췂癯噠旂颏顢䰻忂⚏搤电歭噾畘갩㝲䉓癭ꌦ㠦輫䇂⎿䐩</w:t>
      </w:r>
      <w:r>
        <w:rPr/>
        <w:t>ꕇ</w:t>
      </w:r>
      <w:r>
        <w:rPr/>
        <w:t>セ嫂䵃䞿䱀䍰浉晐敘</w:t>
      </w:r>
      <w:r>
        <w:rPr/>
        <w:t>⡰</w:t>
      </w:r>
      <w:r>
        <w:rPr/>
        <w:t>㓂啟ꌳ灬婏䉹</w:t>
      </w:r>
      <w:r>
        <w:rPr/>
        <w:t>ꗂ</w:t>
      </w:r>
      <w:r>
        <w:rPr/>
        <w:t>柂⩙싎뭹숣쉅顭楌䇂稫坣깉顢쉀址恎⹉땠䗂壂䑐썆假쉨슡슮㑸</w:t>
      </w:r>
      <w:r>
        <w:rPr/>
        <w:t>ꤹ</w:t>
      </w:r>
      <w:r>
        <w:rPr/>
        <w:t>쉾⍓䡦窩䵖㷂싂縺兤숸㡈殣湃㦬㙂瘻㵖쵾쉭务獂╔ㅄ佋启뼣ㄽ⹬仂ㄪ娩␮䕆婃䵅뽲㎻녨剀䆩㠨</w:t>
      </w:r>
      <w:r>
        <w:rPr/>
        <w:t>ꤸ</w:t>
      </w:r>
      <w:r>
        <w:rPr/>
        <w:t>䡒ꍟ辵쉸䲩깥绂两</w:t>
      </w:r>
      <w:r>
        <w:rPr/>
        <w:t>ⲏ</w:t>
      </w:r>
      <w:r>
        <w:rPr/>
        <w:t>ぎ庩싂睸쉦朷恐숥瑌恙쉌㕖걢䵸뼸쉠㉲䱫걉タ꥞塊ꆡ桓⍨⨦슩区摒灣ㅲ䢏䑶썖䔲縯唱杰㙯儣睆⽈걶瑇쉂⑔㔪瑸姂禩④네猪槂奡摄匫╈┰䭾⻂䈮</w:t>
      </w:r>
      <w:r>
        <w:rPr/>
        <w:t>꧂</w:t>
      </w:r>
      <w:r>
        <w:rPr/>
        <w:t>瘫竍杅㭚槂ㆬ껂</w:t>
      </w:r>
      <w:r>
        <w:rPr/>
        <w:t>ⲩ</w:t>
      </w:r>
      <w:r>
        <w:rPr/>
        <w:t>쉢䜬瘻兲⤮䴽关걊春</w:t>
      </w:r>
      <w:r>
        <w:rPr/>
        <w:t>ꔳ</w:t>
      </w:r>
      <w:r>
        <w:rPr/>
        <w:t>刨㗂䟂꥕縷숱뼲䁵䁣⥫灮幠䡞ꅹ</w:t>
      </w:r>
      <w:r>
        <w:rPr/>
        <w:t>ⰱ</w:t>
      </w:r>
      <w:r>
        <w:rPr/>
        <w:t>畦䭐奆녂擂⽲滂㆘㴦煟쎬瀮뿎</w:t>
      </w:r>
      <w:r>
        <w:rPr/>
        <w:t>⠩</w:t>
      </w:r>
      <w:r>
        <w:rPr/>
        <w:t>뽳</w:t>
      </w:r>
      <w:r>
        <w:rPr/>
        <w:t>ꥒ</w:t>
      </w:r>
      <w:r>
        <w:rPr/>
        <w:t>瀦䬰嫂㠲畓䅰⎥♠숷辥쉲撘슥䩃☩</w:t>
      </w:r>
      <w:r>
        <w:rPr/>
        <w:t>ꦘ</w:t>
      </w:r>
      <w:r>
        <w:rPr/>
        <w:t>䚱㚱숫䣂畸쉁㝚䨨䙸癋晲䁂⴦䅸乣畺뭞</w:t>
      </w:r>
      <w:r>
        <w:rPr/>
        <w:t>ꦘ</w:t>
      </w:r>
      <w:r>
        <w:rPr/>
        <w:t>乥杒깙楉뭡넪⛂칮</w:t>
      </w:r>
      <w:r>
        <w:rPr/>
        <w:t>ꕀ꥗</w:t>
      </w:r>
      <w:r>
        <w:rPr/>
        <w:t>䢘☮㣂璩怺睷쉖숩믂䯂瓂斩☥㛍楖썹䭩䑷䄮痂㡾</w:t>
      </w:r>
      <w:r>
        <w:rPr/>
        <w:t>ⴺ</w:t>
      </w:r>
      <w:r>
        <w:rPr/>
        <w:t>䵢焴呡涥栯煥䅋䘮婏쉡燂婌껂㑙䵢㷂敐癐飍噯倭礭煔쉞迂䈥촱牘뽤曂敺勎挺䴷穁깷꺥呩⌤슩䙈平㮱㩸㎩正穣䱏昮⴪䒘佺䬵兹쉯㛂刭䵔瀩䉘䡄</w:t>
      </w:r>
      <w:r>
        <w:rPr/>
        <w:t>ꦏ</w:t>
      </w:r>
      <w:r>
        <w:rPr/>
        <w:t>娬㙸녋璿瀶쉡唵泂痂䅴썈숦惂</w:t>
      </w:r>
      <w:r>
        <w:rPr/>
        <w:t>ⶩ</w:t>
      </w:r>
      <w:r>
        <w:rPr/>
        <w:t>겱摱쉃썲</w:t>
      </w:r>
      <w:r>
        <w:rPr/>
        <w:t>ꕫ⛂</w:t>
      </w:r>
      <w:r>
        <w:rPr/>
        <w:t>䝚痂晥㩋쉌䍂䂱帴乢䣂倳칅潀冥컂䲮뇂渱䐬䑲</w:t>
      </w:r>
      <w:r>
        <w:rPr/>
        <w:t>ꕖ</w:t>
      </w:r>
      <w:r>
        <w:rPr/>
        <w:t>㝒㩂䧂㕫䅓쉸杲䠴⹴㥬ꄵ怭倯⩄땳⑥䜨呐</w:t>
      </w:r>
      <w:r>
        <w:rPr/>
        <w:t>ꔪ</w:t>
      </w:r>
      <w:r>
        <w:rPr/>
        <w:t>䜵쏎幓呺㑋䲩⹢숊剣㉊束ꍅ兤䝋깢뗂㌵䕺뭥歐⥱긹䳍奵㤸</w:t>
      </w:r>
      <w:r>
        <w:rPr/>
        <w:t>⠮</w:t>
      </w:r>
      <w:r>
        <w:rPr/>
        <w:t>싃䥾䝮猩繒캬䞣숳⏂婵⩯㍤㵭䥑牦꺬땢剺깎伸</w:t>
      </w:r>
      <w:r>
        <w:rPr/>
        <w:t>ⶥ</w:t>
      </w:r>
      <w:r>
        <w:rPr/>
        <w:t>䌷沩쉐砭⸳</w:t>
      </w:r>
      <w:r>
        <w:rPr/>
        <w:t>ꤪ</w:t>
      </w:r>
      <w:r>
        <w:rPr/>
        <w:t>㘵䥰쉭갨뇂ꥧ喻㶘礰厩㝗⿂噊偡숺ォꍓ땬칆何⥖坕㟂㊏⏎恊ⸯꥧ숬⧎漲ㄣ偮㊱祶柂칗⸲쉨幨싎夲㤹嫂啋숭⯂쵑</w:t>
      </w:r>
      <w:r>
        <w:rPr/>
        <w:t>ⵧ</w:t>
      </w:r>
      <w:r>
        <w:rPr/>
        <w:t>愱偙쵕江敪纱啮匳⸥녧쵒喩</w:t>
      </w:r>
      <w:r>
        <w:rPr/>
        <w:t>ⷂ</w:t>
      </w:r>
      <w:r>
        <w:rPr/>
        <w:t>冿畤☺晓慾祮싂䪘繴䙓㍏轑剳숬兟갻临涥㤻瑙畷䯍딶⯎쉚治坾싂쉾쉆䥋ꍙ畢걆潘쉺슩㉧瑠䉁ꅘㅪ녪殿㌹㪱䈦⩠昴䀴</w:t>
      </w:r>
      <w:r>
        <w:rPr/>
        <w:t>ⴴ</w:t>
      </w:r>
      <w:r>
        <w:rPr/>
        <w:t>搭奾䒻▬⚻ꍔ슏恟⭄夻</w:t>
      </w:r>
      <w:r>
        <w:rPr/>
        <w:t>꧂</w:t>
      </w:r>
      <w:r>
        <w:rPr/>
        <w:t>櫂猻䀰␭쵣槂쉾侱╨쉠㚡樦先秃㑬㌶漱㯎ꎘ☺䊡畢䴦숥湗⍠睾橐쉳</w:t>
      </w:r>
      <w:r>
        <w:rPr/>
        <w:t>Ⱚ</w:t>
      </w:r>
      <w:r>
        <w:rPr/>
        <w:t>ꕞ</w:t>
      </w:r>
      <w:r>
        <w:rPr/>
        <w:t>晣䭃딩畊䱩燂摣쉂㮘㝨녡奙</w:t>
      </w:r>
      <w:r>
        <w:rPr/>
        <w:t>⢡</w:t>
      </w:r>
      <w:r>
        <w:rPr/>
        <w:t>녤嚿칩슏㍮願輳䶘垩싂㎻桮丵⌲숭㈵⩉츩ま璮獯⥮쉟枩쉍捤겡椣慧쉍</w:t>
      </w:r>
      <w:r>
        <w:rPr/>
        <w:t>ⶱ</w:t>
      </w:r>
      <w:r>
        <w:rPr/>
        <w:t>睓쉯礭沩㕾淂㨪♸걘才땳ꌬ怵硎ꥷ琶쉧也ꥷ妣䚱㘯㥇琸檏㞬</w:t>
      </w:r>
      <w:r>
        <w:rPr/>
        <w:t>⡎</w:t>
      </w:r>
      <w:r>
        <w:rPr/>
        <w:t>ꄩ䁄</w:t>
      </w:r>
      <w:r>
        <w:rPr/>
        <w:t>Ⱔ</w:t>
      </w:r>
      <w:r>
        <w:rPr/>
        <w:t>슘㭣垮灂⩌利⻂</w:t>
      </w:r>
      <w:r>
        <w:rPr/>
        <w:t>ⵗ</w:t>
      </w:r>
      <w:r>
        <w:rPr/>
        <w:t>挪何䇍㍇㚵潆䃂뽌湌⹗캮濎㑳頦噎䝑獂瑶桎뭪奺䐣⽢唦び⽡믂䁟⦩ꅈ摚湶䍳淂䀤㨲㡋瑶顎歖㒿ㄹじ䆡婓楥楓楡ꍑ顥㊡쉢녰㬱丱㓂痍悩␳㙮䕥</w:t>
      </w:r>
      <w:r>
        <w:rPr/>
        <w:t>Ⱬ</w:t>
      </w:r>
      <w:r>
        <w:rPr/>
        <w:t>爪梩檣呍</w:t>
      </w:r>
      <w:r>
        <w:rPr/>
        <w:t>ꖵ</w:t>
      </w:r>
      <w:r>
        <w:rPr/>
        <w:t>쉰쵞싂⥋帻䑕卄㘥쌣㑩晥丮⩖拂侩╖꧎╋걶砽㵗♾彧⑥㕥⬨悿ꥧ楲땴뗂▻◎녪⽦偋ꥡ晾䁙拃䖣汕㐽ㅁ쉹칐䕗싂瑤到갹묵䕎瑫剳깐갣䙔硅⮮䉒</w:t>
      </w:r>
      <w:r>
        <w:rPr/>
        <w:t>ⴳ</w:t>
      </w:r>
      <w:r>
        <w:rPr/>
        <w:t>何故㡖媿⑍眯㙌㕪睙摮灣슻╦싎湲䬤☺ぐ㝁呲쉒䑳帴㮵竂䙍繣牣츯皩㚵䕤䀥뮥걪䐪珍쉩顮刪捾ꥱ汗御깋䪘挣슩飃輽䙟뼸쵏걵䈶嘶┹才婩쉲䕣쉏습绍幨⯂㡁⾡㧎䡕䜪</w:t>
      </w:r>
      <w:r>
        <w:rPr/>
        <w:t>ⵠ</w:t>
      </w:r>
      <w:r>
        <w:rPr/>
        <w:t>ㅅ䚬ꎮ뇍㮥쌳湈䅏彟恕넶숪塣䌷ꌲ⽞뭖㙆濂칳怰쉃牚╊卣쉯䙕㩩촊걙抏坪곂⹋䉸⤥슏疿吵樫毂녯佰뭎걕쉩秂幙갺摹彗潲䷂쉩顮숤哂戴쉆ㅪ䝧䴱쉏슥柂㝰仂䛂칟浤䌷啧硙捣㝀䞡넥竂䵴㌻㷂夬眨쵑撻猫䡋</w:t>
      </w:r>
      <w:r>
        <w:rPr/>
        <w:t>ꕑ</w:t>
      </w:r>
      <w:r>
        <w:rPr/>
        <w:t>⾥硑䠣쉾穹䍴儴</w:t>
      </w:r>
      <w:r>
        <w:rPr/>
        <w:t>ⵏ</w:t>
      </w:r>
      <w:r>
        <w:rPr/>
        <w:t>挬甸䅵칎熘</w:t>
      </w:r>
      <w:r>
        <w:rPr/>
        <w:t>Ᵽ</w:t>
      </w:r>
      <w:r>
        <w:rPr/>
        <w:t>桢埂㵒幡琥㑯䝧ꅺ숽슱橁䌬敠쉖䖩䡘㭡슩㇂</w:t>
      </w:r>
      <w:r>
        <w:rPr/>
        <w:t>ꖣ</w:t>
      </w:r>
      <w:r>
        <w:rPr/>
        <w:t>繾恤顏까搪偵䝸칔柂䄮싂婥ぴ單纘楂䞣쉍㑚䠣⩴慰ㅗ卧掏슡긬䭪뽞呚ꍶ䅞⍎⍟⩞쵖⩥╪愴䕦䈩瑙숴歃ꥫ깂吻㉲☭䂡癶㨲歗숶䡓㑫輭뼴㒣憿硤쉌⹤뭨⭢㈳껎挭橲㉪숯慫쉪⩬㙷庵楣⍂绂㝷㩮⹰䇍쉷䁘깘䠱䅁偮楔䵮슱⛂猸悮淎ㅑ숲⪘敏⛍싂㟂⤣晓乊煩ꅢ睩㴺㌤頦숴海䰶娫䣂㙔쉤竂ꥸ</w:t>
      </w:r>
      <w:r>
        <w:rPr/>
        <w:t>ꖬ</w:t>
      </w:r>
      <w:r>
        <w:rPr/>
        <w:t>眬湍畃歧쉚♃彑〻卣</w:t>
      </w:r>
      <w:r>
        <w:rPr/>
        <w:t>ⵌꥑ</w:t>
      </w:r>
      <w:r>
        <w:rPr/>
        <w:t>㩴喏ꍶ則斬垬乇칩畗䚱</w:t>
      </w:r>
      <w:r>
        <w:rPr/>
        <w:t>ⱘ</w:t>
      </w:r>
      <w:r>
        <w:rPr/>
        <w:t>녧⩯丫塡婞㭡滂畯⑦刳숳쉠숲䝊ꅕ皩슱轥瀷㕦</w:t>
      </w:r>
      <w:r>
        <w:rPr/>
        <w:t>ⱴ</w:t>
      </w:r>
      <w:r>
        <w:rPr/>
        <w:t>䡩뽶</w:t>
      </w:r>
      <w:r>
        <w:rPr/>
        <w:t>ꥐ</w:t>
      </w:r>
      <w:r>
        <w:rPr/>
        <w:t>쉩ㆱ쉥离轩㐸䙏⤵㤥</w:t>
      </w:r>
      <w:r>
        <w:rPr/>
        <w:t>ⱚ</w:t>
      </w:r>
      <w:r>
        <w:rPr/>
        <w:t>䕮뼶斣╅⩭僂</w:t>
      </w:r>
      <w:r>
        <w:rPr/>
        <w:t>ꕒ</w:t>
      </w:r>
      <w:r>
        <w:rPr/>
        <w:t>瑸奬〰╚捐⨪坕灥櫂⩋畳婚男㑌⚘</w:t>
      </w:r>
      <w:r>
        <w:rPr/>
        <w:t>ⵙ</w:t>
      </w:r>
      <w:r>
        <w:rPr/>
        <w:t>ꅣꌹ暣♴㑎䨻</w:t>
      </w:r>
      <w:r>
        <w:rPr/>
        <w:t>ꔵ</w:t>
      </w:r>
      <w:r>
        <w:rPr/>
        <w:t>ꄰ䧂圽</w:t>
      </w:r>
      <w:r>
        <w:rPr/>
        <w:t>⡚</w:t>
      </w:r>
      <w:r>
        <w:rPr/>
        <w:t>稽斱㒥칕爲䑏싂㋎倻䝨쉍顂䇂眤绂拂戽숯凂匸娰⯂䄶墘䔶</w:t>
      </w:r>
      <w:r>
        <w:rPr/>
        <w:t>꧂ⷃ</w:t>
      </w:r>
      <w:r>
        <w:rPr/>
        <w:t>깗㥐杇깢⑵灈剅徏쉃氱幔⪿彊垬幬⽌䓂幎瓎啗䝉쉉넪놣䥲婳䶮쉁瑬䱉匲繢갯占橷ꍮ捒捾呦썸亏獒쉠垡湧쉸䭎哂䀯㜶ㆬ欫䶩⍬ꍸ쉱瑠亩槍噅녵縥嚩癷쉥㭒⍑渦䧂搬쵉㵨⥖슩숭뾘춵歵㌫</w:t>
      </w:r>
      <w:r>
        <w:rPr/>
        <w:t>ꖩꕟ⩾</w:t>
      </w:r>
      <w:r>
        <w:rPr/>
        <w:t>杏䡓숥灏䱄先僂⨯⑦뽦䬺</w:t>
      </w:r>
      <w:r>
        <w:rPr/>
        <w:t>ⷂ</w:t>
      </w:r>
      <w:r>
        <w:rPr/>
        <w:t>朱</w:t>
      </w:r>
      <w:r>
        <w:rPr/>
        <w:t>ꥐꦵ</w:t>
      </w:r>
      <w:r>
        <w:rPr/>
        <w:t>晒䖥漥㡩睾兒㦻晌䴫轔놣䙌煘㕌</w:t>
      </w:r>
      <w:r>
        <w:rPr/>
        <w:t>ⵍ</w:t>
      </w:r>
      <w:r>
        <w:rPr/>
        <w:t>䕓㥒剥걘権㤣䝣勂䌭쉭⤻</w:t>
      </w:r>
      <w:r>
        <w:rPr/>
        <w:t>ⳃ</w:t>
      </w:r>
      <w:r>
        <w:rPr/>
        <w:t>奭煀츰쉓슡凂稷垩떘㣂佉洴㟎깇噢㩲湐啍⩩♗奅唶숪晹⪩廍㕾쉋疮䁓䊩坮橈㡬洺㣂⤮㕸</w:t>
      </w:r>
      <w:r>
        <w:rPr/>
        <w:t>ꥋ</w:t>
      </w:r>
      <w:r>
        <w:rPr/>
        <w:t>쉓⬨㈦깑숪䫂愤딹</w:t>
      </w:r>
      <w:r>
        <w:rPr/>
        <w:t>ꔷ</w:t>
      </w:r>
      <w:r>
        <w:rPr/>
        <w:t>쉈煗樸싂ヂ㥣쉾堊</w:t>
      </w:r>
      <w:r>
        <w:rPr/>
        <w:t>Ⲯ⍗</w:t>
      </w:r>
      <w:r>
        <w:rPr/>
        <w:t>塈⌻䈸뽒悬⹸愵题♀䤪稱</w:t>
      </w:r>
      <w:r>
        <w:rPr/>
        <w:t>ꕮ</w:t>
      </w:r>
      <w:r>
        <w:rPr/>
        <w:t>ꍯ㕓⛂迂橞剫瓂㵥㵧噣敘쉅瘸勎㠤㟂姂</w:t>
      </w:r>
      <w:r>
        <w:rPr/>
        <w:t>꧂</w:t>
      </w:r>
      <w:r>
        <w:rPr/>
        <w:t>煩䭦じ幵捐繾숱쵳暻㕳⨰彸쉋扢獋祃愬㕸湑╬湐嘪</w:t>
      </w:r>
      <w:r>
        <w:rPr/>
        <w:t>⠤</w:t>
      </w:r>
      <w:r>
        <w:rPr/>
        <w:t>캘⩨㍏便㑗슡싂帩即⩑⍲묪歍㍌㪩㡈⌭㙎㕈</w:t>
      </w:r>
      <w:r>
        <w:rPr/>
        <w:t>ꔵ</w:t>
      </w:r>
      <w:r>
        <w:rPr/>
        <w:t>桫㩺쉮쉹쉉穇㕒捶䍑噓木㌹䌯版䭧</w:t>
      </w:r>
      <w:r>
        <w:rPr/>
        <w:t>꤯⑥</w:t>
      </w:r>
      <w:r>
        <w:rPr/>
        <w:t>䴰縭썀믂䑏䕞湣佾ꍸ쉆牏堸歶穲〪偦䁰䮡憩䡬塚穟쉨쉗攳뮿⹏頣㝠䕊楏䙍㩵䋃䗂쉡璣䇍카扎池偠䘺숽爰倱㢡ㅥ싍ꅎ䱥썧䦮儥㭮心</w:t>
      </w:r>
      <w:r>
        <w:rPr/>
        <w:t>ⶻ</w:t>
      </w:r>
      <w:r>
        <w:rPr/>
        <w:t>槂椲䍍䣂싂㨨㕖匵稬璥痂쉔吶怬棂⯂㞱묵䩩⨸橢㤮悡䕌摵改坊⑒칉瞘⻂숲㙕㥵슻ヂ쉦</w:t>
      </w:r>
      <w:r>
        <w:rPr/>
        <w:t>⡧</w:t>
      </w:r>
      <w:r>
        <w:rPr/>
        <w:t>煐参</w:t>
      </w:r>
      <w:r>
        <w:rPr/>
        <w:t>Ⳃ</w:t>
      </w:r>
      <w:r>
        <w:rPr/>
        <w:t>獱皩숪汗焽⮱싂泂⑘䍁潅㔪㛂䉧ㅫ</w:t>
      </w:r>
      <w:r>
        <w:rPr/>
        <w:t>ⷂ</w:t>
      </w:r>
      <w:r>
        <w:rPr/>
        <w:t>㏍</w:t>
      </w:r>
      <w:r>
        <w:rPr/>
        <w:t>꧂⭩</w:t>
      </w:r>
      <w:r>
        <w:rPr/>
        <w:t>砩䢩䙈</w:t>
      </w:r>
      <w:r>
        <w:rPr/>
        <w:t>Ⱪ</w:t>
      </w:r>
      <w:r>
        <w:rPr/>
        <w:t>㵕䵉䵧个䧂␷⭥쉺歸⹶숱个쉚䡉䁢䈩싂㯂䆩嘣⍹㛍쉷뾿뼵昤㓂⽈㒣壂⩀</w:t>
      </w:r>
      <w:r>
        <w:rPr/>
        <w:t>ꦡ</w:t>
      </w:r>
      <w:r>
        <w:rPr/>
        <w:t>䅈倭畣䮩瓎縹념뼽氱搽䱂껂뽬쉌숪⹢</w:t>
      </w:r>
      <w:r>
        <w:rPr/>
        <w:t>Ɫ</w:t>
      </w:r>
      <w:r>
        <w:rPr/>
        <w:t>憬㇍⤰</w:t>
      </w:r>
      <w:r>
        <w:rPr/>
        <w:t>ꥅ</w:t>
      </w:r>
      <w:r>
        <w:rPr/>
        <w:t>䡧䑨</w:t>
      </w:r>
      <w:r>
        <w:rPr/>
        <w:t>ꥀ</w:t>
      </w:r>
      <w:r>
        <w:rPr/>
        <w:t>湃겱䝕繅䣂땧㡐潪컂぀⩲⨽䔤㉌䰶優焩⻃纘亣扲乚頫嗂欹⩏㡒却䩊睞沵癇쎮歟榬☤樽棎祇⍒쉊吰潖</w:t>
      </w:r>
      <w:r>
        <w:rPr/>
        <w:t>꧂</w:t>
      </w:r>
      <w:r>
        <w:rPr/>
        <w:t>쵞╾숪쵨㫎僂숷쉵충ご</w:t>
      </w:r>
      <w:r>
        <w:rPr/>
        <w:t>⡤</w:t>
      </w:r>
      <w:r>
        <w:rPr/>
        <w:t>䙘⑮兾灺儺溘긭㭰櫃浒䉊䨰╶</w:t>
      </w:r>
      <w:r>
        <w:rPr/>
        <w:t>ⲥ</w:t>
      </w:r>
      <w:r>
        <w:rPr/>
        <w:t>ꥠ瘩䍙嘨犮煣쉢ꥫ扌価杢㠽䦩</w:t>
      </w:r>
      <w:r>
        <w:rPr/>
        <w:t>ⵕ</w:t>
      </w:r>
      <w:r>
        <w:rPr/>
        <w:t>斩氮䉭</w:t>
      </w:r>
      <w:r>
        <w:rPr/>
        <w:t>ꥆ</w:t>
      </w:r>
      <w:r>
        <w:rPr/>
        <w:t>칒扸쉱⥸啨묶슩㉫♆庱測塑⨯暩딲䩰形轀普婬樱晑辬땀썈穖㬥䘫㨺⽠攤싍滂</w:t>
      </w:r>
      <w:r>
        <w:rPr/>
        <w:t>ⷎ</w:t>
      </w:r>
      <w:r>
        <w:rPr/>
        <w:t>䌵䊮灩ꍩ晶海숻</w:t>
      </w:r>
      <w:r>
        <w:rPr/>
        <w:t>⡏</w:t>
      </w:r>
      <w:r>
        <w:rPr/>
        <w:t>琬⨣唥䅪䑯㑷쉵䑗反ꥭ䵣乎毂婋顈䅳䭩䙃⴩䙲⑓䍦氹㝨</w:t>
      </w:r>
      <w:r>
        <w:rPr/>
        <w:t>ⵔ</w:t>
      </w:r>
      <w:r>
        <w:rPr/>
        <w:t>䙊坑痂쉚⪡软</w:t>
      </w:r>
      <w:r>
        <w:rPr/>
        <w:t>ꖩ</w:t>
      </w:r>
      <w:r>
        <w:rPr/>
        <w:t>杕㮩㑈⩺⬸䘻</w:t>
      </w:r>
      <w:r>
        <w:rPr/>
        <w:t>Ⱔ</w:t>
      </w:r>
      <w:r>
        <w:rPr/>
        <w:t>䱟㨬갭稨㓂⫍捐䩲啐杞挭眵㦏ꆩ䢘뽷㑔싂⒵㕟깢숯昽⛂猽枻䉷页坲皡強做椬煁杧⸱㐮䑈戱䂣吪╙䑪㌮㴶㝗䥕㝹呌㋂棂䕷</w:t>
      </w:r>
      <w:r>
        <w:rPr/>
        <w:t>⢱</w:t>
      </w:r>
      <w:r>
        <w:rPr/>
        <w:t>숶墩㵾灭쎏㡶硆湀숦彞砹뽇䱕轐穎뭪仂</w:t>
      </w:r>
      <w:r>
        <w:rPr/>
        <w:t>ꕰ</w:t>
      </w:r>
      <w:r>
        <w:rPr/>
        <w:t>煾稨슻䰊䥨槂牦⤷ꏂ싂轎ꄦ䚿助坥勂㝘溻㍊㤨칏숸녒䍂ァ扖⬲癷皵갸쉐睪깇䡙숯숣⤬⨪</w:t>
      </w:r>
      <w:r>
        <w:rPr/>
        <w:t>Ɫ</w:t>
      </w:r>
      <w:r>
        <w:rPr/>
        <w:t>産슣㍗숩䊥갶疬꥘䷂㡅斵숴캮㜬栰䵸곂꺮繐獞乃噄䥳䇂盎걡䑎</w:t>
      </w:r>
      <w:r>
        <w:rPr/>
        <w:t>꧂╏</w:t>
      </w:r>
      <w:r>
        <w:rPr/>
        <w:t>摺皡⫃⮬ꇂ⩧ꥠ愰╱畯⩒愱슬頦ꅅ⺩剘⬴⑯䉐夦浨⤶䙳幢但䴷兲㇂㉖癓⍔䈳⽥焯燍偉</w:t>
      </w:r>
      <w:r>
        <w:rPr/>
        <w:t>ꖿ</w:t>
      </w:r>
      <w:r>
        <w:rPr/>
        <w:t>⢩</w:t>
      </w:r>
      <w:r>
        <w:rPr/>
        <w:t>䱾䡸썞㜫䣂伫湁║啚쉒瀦컂뼤쉅晰㐴繒牴⹌⩉䌦椫䫂⭒浉쉂㢥촰抿䴲땆磂䟂洰㡡扔䑦睟楘摂婈⍦瘻䩀佉啃畨塅쵮卓㔸揂</w:t>
      </w:r>
      <w:r>
        <w:rPr/>
        <w:t>⡇</w:t>
      </w:r>
      <w:r>
        <w:rPr/>
        <w:t>嗂繩숥☫㌫㴬塩컂漬䕶䟂䩍㝗칟浐ぷ汶梏䶬捓匩</w:t>
      </w:r>
      <w:r>
        <w:rPr/>
        <w:t>⡣</w:t>
      </w:r>
      <w:r>
        <w:rPr/>
        <w:t>䇂쉌싃뽆㩅䈯䤷</w:t>
      </w:r>
      <w:r>
        <w:rPr/>
        <w:t>ꔫ</w:t>
      </w:r>
      <w:r>
        <w:rPr/>
        <w:t>辩䒥庬ㅆ輥㔰䴺债䙍ꇃ㩤</w:t>
      </w:r>
      <w:r>
        <w:rPr/>
        <w:t>ⰹ</w:t>
      </w:r>
      <w:r>
        <w:rPr/>
        <w:t>獇쉔</w:t>
      </w:r>
      <w:r>
        <w:rPr/>
        <w:t>ⷂ</w:t>
      </w:r>
      <w:r>
        <w:rPr/>
        <w:t>灒뭪촹ㅣ嚩㙹渵쉀㬬㘴杊獓皥啯╰꺡䉢晳긻潬⬤䥺⩫佁䙭顠</w:t>
      </w:r>
      <w:r>
        <w:rPr/>
        <w:t>ⶣ</w:t>
      </w:r>
      <w:r>
        <w:rPr/>
        <w:t>伹楢佧㫂吰䴸剪㕋䑂ꥥ刵⤴乊ㅥ晳嗂㋎긦㞿㡣噈汌㭖쉸땡媏㇂兗奊埂㊱時ꍎ㥗䕩忎汨㧂뽐䅄捧넻壂ꌰ轅捵睙䕦</w:t>
      </w:r>
      <w:r>
        <w:rPr/>
        <w:t>ꕄ</w:t>
      </w:r>
      <w:r>
        <w:rPr/>
        <w:t>煪徻䨬㶘슏䉷쉩㵋</w:t>
      </w:r>
      <w:r>
        <w:rPr/>
        <w:t>⠷</w:t>
      </w:r>
      <w:r>
        <w:rPr/>
        <w:t>攰쉱䋂䬲䉌칺磂ꥪ㤦欪</w:t>
      </w:r>
      <w:r>
        <w:rPr/>
        <w:t>ꥐ</w:t>
      </w:r>
      <w:r>
        <w:rPr/>
        <w:t>扩ꇂ⤷䩯䴥뭍깄䐰ꅾ㣂睪侩땒啖偉㴹捞䝅촬♙楁㩃拂櫂껂轸佔䗎惂祦䗂助쉁噠斬䑉穢㍗쉢뭲楕숮슮</w:t>
      </w:r>
      <w:r>
        <w:rPr/>
        <w:t>⢿</w:t>
      </w:r>
      <w:r>
        <w:rPr/>
        <w:t>幞싂杞兏㢮濂搬䥋쉡♆楡</w:t>
      </w:r>
      <w:r>
        <w:rPr/>
        <w:t>ꕰ</w:t>
      </w:r>
      <w:r>
        <w:rPr/>
        <w:t>쉺뮱뽣㠻ꆥ刽〶⽁類勂㶵䝡㠽쉙癬ㄸ쉍瀩⽉깬쉱걅剨쉁捺昫㵓</w:t>
      </w:r>
      <w:r>
        <w:rPr/>
        <w:t>ⰵ</w:t>
      </w:r>
      <w:r>
        <w:rPr/>
        <w:t>ꕣ</w:t>
      </w:r>
      <w:r>
        <w:rPr/>
        <w:t>浏橎揎⫂쵰冬ꍧ㑮ꍅ䰺싂䵕㜻䊏睠ꥸ剶♺긤㠪䅫噢墩</w:t>
      </w:r>
      <w:r>
        <w:rPr/>
        <w:t>ⵚ</w:t>
      </w:r>
      <w:r>
        <w:rPr/>
        <w:t>뽘떥橧쉳䉂숣昱쉕ꎿ䈽䮩슻偭㪏凂⑓⩁䬱呃꺮쉦㡦노䐻坞뼬樹㑦瘷挻湖硗ㅤ</w:t>
      </w:r>
      <w:r>
        <w:rPr/>
        <w:t>ⱸ</w:t>
      </w:r>
      <w:r>
        <w:rPr/>
        <w:t>繇㡤剟싂牺쎘◎썍慇⴪敤坤ㅌ婑쉪䘷桭摍摌썑㉅</w:t>
      </w:r>
      <w:r>
        <w:rPr/>
        <w:t>⡭</w:t>
      </w:r>
      <w:r>
        <w:rPr/>
        <w:t>問壂⤫㣂숻㫂昳東䯂⩅딮슬䩶轂㋂劵㗂冣♺稷〱녙䩶㭰帲砯쉦깄䚱榩䑒湳슱㴫䡑潨憏䕉儲帶걉癐摊␪䝥捄쉤㉯깏㨊碱䐦汖癐ꅊ␨㙧㕦ꍎ潣䝴뽑⭑쉏柂쉇䆘쌹倫쉅㕵㬶仂䄲嗎⭹挪뼱噑치癑燂敡時癙惂栶樦䩳呎濂</w:t>
      </w:r>
      <w:r>
        <w:rPr/>
        <w:t>ⱗ</w:t>
      </w:r>
      <w:r>
        <w:rPr/>
        <w:t>⼽晨䰶侱挷䱱⩤皩䀸㝤쌻秂䍠参쉑睯⪣⩾啒敌</w:t>
      </w:r>
      <w:r>
        <w:rPr/>
        <w:t>⢣⨯</w:t>
      </w:r>
      <w:r>
        <w:rPr/>
        <w:t>咬稺䁪彾걊㷂ㄥ⭉瑄</w:t>
      </w:r>
      <w:r>
        <w:rPr/>
        <w:t>ⴥ</w:t>
      </w:r>
      <w:r>
        <w:rPr/>
        <w:t>䪏ꍾ⶿䀨녪湓싂㍫辥匲湏懍歓䁡䫂䤮挪癅轒斡疻爴</w:t>
      </w:r>
      <w:r>
        <w:rPr/>
        <w:t>⡩</w:t>
      </w:r>
      <w:r>
        <w:rPr/>
        <w:t>滂쎻昷ꍔ슬䝥뭐倥奕땂势吸㨽啯㖘攷〬묯</w:t>
      </w:r>
      <w:r>
        <w:rPr/>
        <w:t>ꕧ</w:t>
      </w:r>
      <w:r>
        <w:rPr/>
        <w:t>㈽爽眺䔰쉲⫂숴슥偱䍋싃䑑䃂敢깍숫긥䕺싂쉙氮슿ꅐ䕗椪偟뽸壂歖䉨⨹꺮䂘盍瑟頳睈梬烂嘦</w:t>
      </w:r>
      <w:r>
        <w:rPr/>
        <w:t>ⵔ</w:t>
      </w:r>
      <w:r>
        <w:rPr/>
        <w:t>䚡㙲浚땧〻擂⛃眶⾮㭇焵に◍䨻쉦漦慀䝃㥠ꌱ㐶⫂</w:t>
      </w:r>
      <w:r>
        <w:rPr/>
        <w:t>ꦮ⧂</w:t>
      </w:r>
      <w:r>
        <w:rPr/>
        <w:t>儤楬䵪璘䃂㣂䅇扉깸䈲⩄汓㜮㕵</w:t>
      </w:r>
      <w:r>
        <w:rPr/>
        <w:t>ⰺ</w:t>
      </w:r>
      <w:r>
        <w:rPr/>
        <w:t>浐渻瞵怰榏⩬⸷顠㩐縵微䅮輤</w:t>
      </w:r>
      <w:r>
        <w:rPr/>
        <w:t>ꕾ</w:t>
      </w:r>
      <w:r>
        <w:rPr/>
        <w:t>侏婊䔷격吪勂쉦塸딫㝭䑊殱쉰쎱싂⥋摴</w:t>
      </w:r>
      <w:r>
        <w:rPr/>
        <w:t>ⴴ⥊</w:t>
      </w:r>
      <w:r>
        <w:rPr/>
        <w:t>䒡㍬ㄯ䵫绂</w:t>
      </w:r>
      <w:r>
        <w:rPr/>
        <w:t>ꔭ</w:t>
      </w:r>
      <w:r>
        <w:rPr/>
        <w:t>묥◂숮쉟슱琵쉁ㅓ</w:t>
      </w:r>
      <w:r>
        <w:rPr/>
        <w:t>ꥍ</w:t>
      </w:r>
      <w:r>
        <w:rPr/>
        <w:t>祸娦揂䩕㨽懂⯂溘䅸截묥㘹瑴쵤㍰仂淂쉯是쵡쉂䊬吵两祐ꇍ녳福</w:t>
      </w:r>
      <w:r>
        <w:rPr/>
        <w:t>⡚</w:t>
      </w:r>
      <w:r>
        <w:rPr/>
        <w:t>䝲併䅑뮩슥쉎捤穰ꌦ吻呎숭唤夹涩㙥㠨䩏祰塬䄤繹쏂桉繐쉭攩䶩</w:t>
      </w:r>
      <w:r>
        <w:rPr/>
        <w:t>⣂</w:t>
      </w:r>
      <w:r>
        <w:rPr/>
        <w:t>䡵⽰樥勂쌩숯烎仂䁑⚣쉆堻䨤杪싂␴녖䝷곂繘塘☻</w:t>
      </w:r>
      <w:r>
        <w:rPr/>
        <w:t>ⱁ</w:t>
      </w:r>
      <w:r>
        <w:rPr/>
        <w:t>㑅嗂佑㕠煙冣煌</w:t>
      </w:r>
      <w:r>
        <w:rPr/>
        <w:t>ⱄ</w:t>
      </w:r>
      <w:r>
        <w:rPr/>
        <w:t>䱂䔯㧂瑎㌪坺乎놵睶囂繗剎뽟뼺溿爱匯ꍬ⯂▩⩴灣☳儭䀦亘医㩉ꌺ⮵ㅄ⹰甶䍋</w:t>
      </w:r>
      <w:r>
        <w:rPr/>
        <w:t>ꥄ</w:t>
      </w:r>
      <w:r>
        <w:rPr/>
        <w:t>㑾ぢ焮㝙卪㤭噢欨债㑟</w:t>
      </w:r>
      <w:r>
        <w:rPr/>
        <w:t>ꕉ</w:t>
      </w:r>
      <w:r>
        <w:rPr/>
        <w:t>公슮䝟쉧儰䋃뽮쵦勂㑩礪急炣穏砲</w:t>
      </w:r>
      <w:r>
        <w:rPr/>
        <w:t>ⵤ</w:t>
      </w:r>
      <w:r>
        <w:rPr/>
        <w:t>ꅊ桳晦殩싃捫桤晹쉮䂻컂䁤縮繋숪䩡ꏂ找⹰</w:t>
      </w:r>
      <w:r>
        <w:rPr/>
        <w:t>ⵂ</w:t>
      </w:r>
      <w:r>
        <w:rPr/>
        <w:t>灃쎵灢顙顏洫橾硒奺䲩</w:t>
      </w:r>
      <w:r>
        <w:rPr/>
        <w:t>ⲥ</w:t>
      </w:r>
      <w:r>
        <w:rPr/>
        <w:t>䪿爻┰嘷椻䐫坩싂奡㜽示匩㉧捄썸濂圭ㅁ猷䁌汪猤痍Ⓜ쉕漦䬰䈻仂⩧穳땑佶⧂쉫㜥</w:t>
      </w:r>
      <w:r>
        <w:rPr/>
        <w:t>ꤰ</w:t>
      </w:r>
      <w:r>
        <w:rPr/>
        <w:t>塈쉍뗂临䡴깘嘫䩨䉁印汳剈䕹曂䞬깹㷂湟⩃썮摠汞喥⨴矃䤤ꥤ걭彫憘参晴〽쵡毂咡⩾쉉</w:t>
      </w:r>
      <w:r>
        <w:rPr/>
        <w:t>⡫</w:t>
      </w:r>
      <w:r>
        <w:rPr/>
        <w:t>䍇슥슡啉쉀轖犵㡂䳂椊슥㤰噄⩥ꆬ㧂敔ꥰ싂求梿御戯扦쉷塾츴⨲깲쉆쌦䫂♳辮⫍楍儹쉳⪵漵ꌵ心㥓漬欪㛂坴瀪쵯⺘杹楞무䁩縻</w:t>
      </w:r>
      <w:r>
        <w:rPr/>
        <w:t>ꖬ</w:t>
      </w:r>
      <w:r>
        <w:rPr/>
        <w:t>杙ꅷ⽶瓂乫쉙견숺倸쵘晑飂걶䍗䯂甤㉮噒⏂㭘癑獔녨窱礲燂祭뮩㉒夫㭫㬤捦</w:t>
      </w:r>
      <w:r>
        <w:rPr/>
        <w:t>ⵃ</w:t>
      </w:r>
      <w:r>
        <w:rPr/>
        <w:t>䌭呐汪䷂䇂긷抏⭩焥劵</w:t>
      </w:r>
      <w:r>
        <w:rPr/>
        <w:t>ꦥ</w:t>
      </w:r>
      <w:r>
        <w:rPr/>
        <w:t>ꍸ窡䀬㇂汫념㥊쉢쉵뇂䄩쉢쉇㭓㥠⾥⍞朲㛂㙨⽖㍱㖡㮏쉸䉣숨啄浦</w:t>
      </w:r>
      <w:r>
        <w:rPr/>
        <w:t>ⵐ╟╤</w:t>
      </w:r>
      <w:r>
        <w:rPr/>
        <w:t>ꅙ쉒爩땣㣂厣䙮</w:t>
      </w:r>
      <w:r>
        <w:rPr/>
        <w:t>Ⳃ</w:t>
      </w:r>
      <w:r>
        <w:rPr/>
        <w:t>ꅡ쉇쉧墩ꥤ䠺彟洮癤㬭쉱彡练쉶쉊쉺涻쉖核ꅦ埂걚眴扑숦嚣뗂堶쉇䤵㍓眣ㄽ슮櫍깊敏㕡慚灉숻戰䭓㡺湨썞渳</w:t>
      </w:r>
      <w:r>
        <w:rPr/>
        <w:t>⠸</w:t>
      </w:r>
      <w:r>
        <w:rPr/>
        <w:t>拂⩧獓쉔氵딮牠灏煐쉺</w:t>
      </w:r>
      <w:r>
        <w:rPr/>
        <w:t>ⶡ</w:t>
      </w:r>
      <w:r>
        <w:rPr/>
        <w:t>쉞厵獐ꏂ㑑숰숤뭲湅嘳乢迂だ飍츽쉟䠳妥剮㢱廂㈨潓䕊㩺堫乧の繓䯂</w:t>
      </w:r>
      <w:r>
        <w:rPr/>
        <w:t>⣂</w:t>
      </w:r>
      <w:r>
        <w:rPr/>
        <w:t>䐫愭㞣㮣牣䛂埂ぶ稹牉癅숰䴵彲䦘示并睟♡䘰獑㩂⻂瀴ㅬ协卅撥敎㤤灔녘䶩礵坴㩙倮쎩睮橳怰䀻싂뭍奁瑫䁏晳汚㖮㕠晃砽ㄪ⭆摄䘪㝀쉔杅쉶</w:t>
      </w:r>
      <w:r>
        <w:rPr/>
        <w:t>ꔱ</w:t>
      </w:r>
      <w:r>
        <w:rPr/>
        <w:t>쉏汎兇갦潐䡘琳煉憏恀슩㎣⨶呲♣☺畞쉉幔⨰ォ쉈挨垮녶獙妿쉀⭸</w:t>
      </w:r>
      <w:r>
        <w:rPr/>
        <w:t>ꔽ</w:t>
      </w:r>
      <w:r>
        <w:rPr/>
        <w:t>슿穧䡩뽡丽䋂쉘晙浥䕘呈顧䍫쌤␶癩畹啌䗎剳樶⴫숷捷博</w:t>
      </w:r>
      <w:r>
        <w:rPr/>
        <w:t>ⵘ</w:t>
      </w:r>
      <w:r>
        <w:rPr/>
        <w:t>栮杭恞ꍏ嫂쉒顗⑺쉪䥇㵷䧂뽡⧂淎㡁珂⨵晠䠨</w:t>
      </w:r>
      <w:r>
        <w:rPr/>
        <w:t>Ⱓ</w:t>
      </w:r>
      <w:r>
        <w:rPr/>
        <w:t>顶㍣䅎䶮渪獊⿂쵶佱煖娮扴䍅ꎡ䋎♩싂当浱⵩ꥱ啾䭐棃⬵㉲쉕佫떘⻂焤♇䑨䴲佬뽘啈슘撱氶㡉凂捏堰녈䩨䠺⯂䜳슻獀奥嘺斣濂⾘欺㝋뗂⸩搳䞬䦬</w:t>
      </w:r>
      <w:r>
        <w:rPr/>
        <w:t>⡯</w:t>
      </w:r>
      <w:r>
        <w:rPr/>
        <w:t>숰潸䎘卐걅杋</w:t>
      </w:r>
      <w:r>
        <w:rPr/>
        <w:t>⡩⡖</w:t>
      </w:r>
      <w:r>
        <w:rPr/>
        <w:t>梥䒮넯䉆쉆䮮⽕갲垏㪮䳎坥⍇슏頺繲⹮⩥㕠㗂꥙松栳侩㭓㭦숽깰儤欵䐰棂㍨䄹坡쉩六椨秂쉖쉹㉩㑊稬⌮晁灉僂ㅰ䦡涏轂牒⹲쉯갻稻桭⫂䅭杪瞩堨票</w:t>
      </w:r>
      <w:r>
        <w:rPr/>
        <w:t>ⵂ</w:t>
      </w:r>
      <w:r>
        <w:rPr/>
        <w:t>桶堵彅㘴</w:t>
      </w:r>
      <w:r>
        <w:rPr/>
        <w:t>⣂</w:t>
      </w:r>
      <w:r>
        <w:rPr/>
        <w:t>ꅓ愯轂숱슩쉵穤숴䈬栊깱砷␴㒱畫汧쉔瑪䅚曂䩥娹쉠汸쉄쉆ぃ䀹넮숫熩斱捈㣂㋂敧뭣ㄮ췂㙶畵♔츪㭢싂练李倣檩楳娮쉑顳㉒</w:t>
      </w:r>
      <w:r>
        <w:rPr/>
        <w:t>꧂</w:t>
      </w:r>
      <w:r>
        <w:rPr/>
        <w:t>欪䆻䭳⏂깞幧䵘</w:t>
      </w:r>
      <w:r>
        <w:rPr/>
        <w:t>꧂</w:t>
      </w:r>
      <w:r>
        <w:rPr/>
        <w:t>숹党쉨뾏娩飃䥮ꏂ㍘呧瀪剋傏汒촮汩祆庮⴩犡瑊⧃磂ꥳ䕰⹺뽴</w:t>
      </w:r>
      <w:r>
        <w:rPr/>
        <w:t>ⱏ</w:t>
      </w:r>
      <w:r>
        <w:rPr/>
        <w:t>䈯㙞䕤恆嚣囂ꅑ⨪剪⫂쉓䝢塀澩弮뗂䕬冥뭡㥪쉯싂䱉⸱淂昭䃎硳畨ㅙ棎偠挫슘䤱쉬ꌤ걔昪睧싂녾临⿂戤獯棂焣숲쉴ヂ⭧Ⓜ漳硥秂潚兕枘⶿佥带礹灇㬰飂쉹浚潢㈣䌨䙴갴穚쉀㕫㥖㉦梘긪⑅㝠䍺</w:t>
      </w:r>
      <w:r>
        <w:rPr/>
        <w:t>⠶</w:t>
      </w:r>
      <w:r>
        <w:rPr/>
        <w:t>쵥侥㠨쉎剅</w:t>
      </w:r>
      <w:r>
        <w:rPr/>
        <w:t>ⴣ</w:t>
      </w:r>
      <w:r>
        <w:rPr/>
        <w:t>숨네쉅支顕影頷뽸兮呲煦嫃祤싂㑷쉳쉔恅㶏㘫⽈湀</w:t>
      </w:r>
      <w:r>
        <w:rPr/>
        <w:t>ⰸ</w:t>
      </w:r>
      <w:r>
        <w:rPr/>
        <w:t>䆮㚱㍌掵夻숫杪䉡惃䩱⍺佐</w:t>
      </w:r>
      <w:r>
        <w:rPr/>
        <w:t>ⱔ</w:t>
      </w:r>
      <w:r>
        <w:rPr/>
        <w:t>卨㞘䰲桲䛂癒◂䚡묻䝳뽪坓쉺悩⬷쉗愶楷㈸橀掱帯쉵轴礪垻副檏쉔琻칞凂㐣</w:t>
      </w:r>
      <w:r>
        <w:rPr/>
        <w:t>ⵦ</w:t>
      </w:r>
      <w:r>
        <w:rPr/>
        <w:t>浭ꇂ殱컂ㅮ癷櫃敧搴쉍䀩兏㙉⍙䡵㢵㠸⼭뽶獩燎䱍浍㞻걾⽋㵬㞻쉠</w:t>
      </w:r>
      <w:r>
        <w:rPr/>
        <w:t>⡈</w:t>
      </w:r>
      <w:r>
        <w:rPr/>
        <w:t>穢厡欲敧슩䅮</w:t>
      </w:r>
      <w:r>
        <w:rPr/>
        <w:t>ꥇ</w:t>
      </w:r>
      <w:r>
        <w:rPr/>
        <w:t>漹㉤⹱㯂榡㩢凂쉷卙㫂ꇃ칁坱ꍊ녡扚䎏╲⭦秂꺿</w:t>
      </w:r>
      <w:r>
        <w:rPr/>
        <w:t>ⶬ</w:t>
      </w:r>
      <w:r>
        <w:rPr/>
        <w:t>䩺쌦斘痂䝋⧎癵奭塵⴩㑲福㬵棂凂䩄㞡穭⨸哂㧎礬幵㍬쉑恪쵘䭺⩋싂硗䕶숺䣂쉢䁌ヂ⴩椮圴竂䠦瘩啪橷㙆つ숱濂걱㙎뽙㥙䱁楶㥓睵㜭纵㮏䗂</w:t>
      </w:r>
      <w:r>
        <w:rPr/>
        <w:t>ꦵ</w:t>
      </w:r>
      <w:r>
        <w:rPr/>
        <w:t>縸僎䲘뭫ꍀ䐻䕔唱㘴歷䇂</w:t>
      </w:r>
      <w:r>
        <w:rPr/>
        <w:t>ꤻ</w:t>
      </w:r>
      <w:r>
        <w:rPr/>
        <w:t>弰顷거乐牟敤㙆婕䙌䁸␵榥杶䀲ꏂ祩噬䩢浮䓂汤쉋㑇ꥧ町⭂칾楹㍩ꅂ깵䯂싎呌싍⚱凂⩥䴩쉲材Ⓜ䍃䨲곂⬻䚡㵃砲繬䰫挰柂席棂쉏⩊琨</w:t>
      </w:r>
      <w:r>
        <w:rPr/>
        <w:t>ⴱ</w:t>
      </w:r>
      <w:r>
        <w:rPr/>
        <w:t>䣂ꍌ扯偵㉍뾩泂桚㙐伵⎣杰ꄹ㩧椺ꍉ숩</w:t>
      </w:r>
      <w:r>
        <w:rPr/>
        <w:t>Ɐ</w:t>
      </w:r>
      <w:r>
        <w:rPr/>
        <w:t>쉞䌱㩹录頮㈪칏㴺슿祴쎡쉾</w:t>
      </w:r>
      <w:r>
        <w:rPr/>
        <w:t>ꕨ</w:t>
      </w:r>
      <w:r>
        <w:rPr/>
        <w:t>摞㍂쏂㬯散䭨䧂㍡楐곂戥挲浮啕兌頱䢏ㅒ㍙矂곂㩍뭈汁圪乡깎䤵憘ꆥ⩫习嫂</w:t>
      </w:r>
      <w:r>
        <w:rPr/>
        <w:t>ꥊ⑂</w:t>
      </w:r>
      <w:r>
        <w:rPr/>
        <w:t>犏싂㨫</w:t>
      </w:r>
      <w:r>
        <w:rPr/>
        <w:t>ꕚ</w:t>
      </w:r>
      <w:r>
        <w:rPr/>
        <w:t>슣硎䩵卧匯㉹轁뿂⌊껂ꏂ㕚慢ぬ穑䁑쉌䰣櫂坾汷帴䲬䡦쉪夽檘㇍㠶</w:t>
      </w:r>
      <w:r>
        <w:rPr/>
        <w:t>Ⱟ</w:t>
      </w:r>
      <w:r>
        <w:rPr/>
        <w:t>쉌䒿擎獟嚩⬺거␷䔨撻뽐溣䱇坩㡉䣂䒻㨫⩦並敇斿姂쉇狂顧㢏亱炿歳洪쉃轴쵢슱奐佥䬳</w:t>
      </w:r>
      <w:r>
        <w:rPr/>
        <w:t>Ⳃ</w:t>
      </w:r>
      <w:r>
        <w:rPr/>
        <w:t>桧싂昨㪻汀偱쉆</w:t>
      </w:r>
      <w:r>
        <w:rPr/>
        <w:t>ꔣ</w:t>
      </w:r>
      <w:r>
        <w:rPr/>
        <w:t>燂뽁墘</w:t>
      </w:r>
      <w:r>
        <w:rPr/>
        <w:t>ⱐ</w:t>
      </w:r>
      <w:r>
        <w:rPr/>
        <w:t>䥧亿♷㪵噞噞卵⚬㡵夲㷂奀啗숥숭千뼲祤穖</w:t>
      </w:r>
      <w:r>
        <w:rPr/>
        <w:t>ꖏ</w:t>
      </w:r>
      <w:r>
        <w:rPr/>
        <w:t>竂䍃楑ꏍ呱쎩싂顪묬穏揂㕷偃傘</w:t>
      </w:r>
      <w:r>
        <w:rPr/>
        <w:t>ꦬ</w:t>
      </w:r>
      <w:r>
        <w:rPr/>
        <w:t>桳䅍侵숯ꥱ㩖㵴뽰㉦♺睘䤷⍃뮵癎㑈</w:t>
      </w:r>
      <w:r>
        <w:rPr/>
        <w:t>ꕲ</w:t>
      </w:r>
      <w:r>
        <w:rPr/>
        <w:t>䤲轰焦䙞㥉䩲⹤娮浂쉣瑖偺扱쉔ㅙ㥥쉲廃㡕⒥穆䒱츪敊싂顴⚩쉁묺ꍰ⌹</w:t>
      </w:r>
      <w:r>
        <w:rPr/>
        <w:t>ⰹ</w:t>
      </w:r>
      <w:r>
        <w:rPr/>
        <w:t>딹</w:t>
      </w:r>
      <w:r>
        <w:rPr/>
        <w:t>ꗂ⍖</w:t>
      </w:r>
      <w:r>
        <w:rPr/>
        <w:t>婘䯂䉚昺栵痂</w:t>
      </w:r>
      <w:r>
        <w:rPr/>
        <w:t>ꦣ</w:t>
      </w:r>
      <w:r>
        <w:rPr/>
        <w:t>썶⍃呷榱썢껂䠴⭬믍䠫⨶칡䑞⭀瓂牆哂</w:t>
      </w:r>
      <w:r>
        <w:rPr/>
        <w:t>ꤵ</w:t>
      </w:r>
      <w:r>
        <w:rPr/>
        <w:t>ꍘꅥ숤挬㕬䝉ㅚ绂姂繆畟슥梱勂쉆椪슻촪ꅉ⏂숲燂칌浮噁瘽싃뇂䲩⍨癋幞灄⻂勂믂彯潉捯颥䵟ㅔ숮㙙彈愵슣橡쉱⽅䨶쉁楖呦</w:t>
      </w:r>
      <w:r>
        <w:rPr/>
        <w:t>ꦻ</w:t>
      </w:r>
      <w:r>
        <w:rPr/>
        <w:t>㙖쉂췂㕄槂⴦숰䱱⎵땩剡㏂넪䘽扤礴濂侮긷敒牂唸숹熣棍걳땐䈥뭄䂣╞䱨숬⎻숽⨤䷂圦ꅌ悱ㄨ䤱䱲㉁奐單喩喥䗃嫂충睲特䏂⍆㭔㕇奇쉥㩟㴵ꍊ卉劬슬塚睩쉘併唬楰轘獾슣彨뿂</w:t>
      </w:r>
      <w:r>
        <w:rPr/>
        <w:t>ⵑ</w:t>
      </w:r>
      <w:r>
        <w:rPr/>
        <w:t>啓地䵫噷风뼬济䶘쉈썸땠㯂쵅歾㡫걊桃숤ヂ恆䙰㍌숷桓Ⓝ⨯㉚칤䫂壂偠桸䥖䠺㍇쉰瘹敧㥴⍏序쉖琨䍨쉡</w:t>
      </w:r>
      <w:r>
        <w:rPr/>
        <w:t>ⶩ</w:t>
      </w:r>
      <w:r>
        <w:rPr/>
        <w:t>縴匬㉹縹犬穬狂皵㶵⍺㢩桓瑡긣</w:t>
      </w:r>
      <w:r>
        <w:rPr/>
        <w:t>ꤴꦣ</w:t>
      </w:r>
      <w:r>
        <w:rPr/>
        <w:t>卮䨸쉬潰⌻呒浴㨶숲숭숻あ䰫爬啘</w:t>
      </w:r>
      <w:r>
        <w:rPr/>
        <w:t>ⱹ</w:t>
      </w:r>
      <w:r>
        <w:rPr/>
        <w:t>㐣슱䕕㡵橒㬻쉬딵</w:t>
      </w:r>
      <w:r>
        <w:rPr/>
        <w:t>Ⳃ</w:t>
      </w:r>
      <w:r>
        <w:rPr/>
        <w:t>窘㜽浍䭮瘩盂ꍸ墮㏂椶</w:t>
      </w:r>
      <w:r>
        <w:rPr/>
        <w:t>꤭</w:t>
      </w:r>
      <w:r>
        <w:rPr/>
        <w:t>싂녚㷂싂쉆⽃汲爸伪ꇂ슡⌵쉧㑀䏂橀ꄺ潤뽤컂쉃噄쉁㉆╒㧂牱쉠쵘쉨㶣䙚䥐呑㝅㣂怦䃂☥坹扭埂뗂濃⭴瑧쌽슘嗎㉸灊灋浳䬦䓎䠹穂睟</w:t>
      </w:r>
      <w:r>
        <w:rPr/>
        <w:t>ꕱ⨰</w:t>
      </w:r>
      <w:r>
        <w:rPr/>
        <w:t>碵싂橏奚繴兪桞楤숬숲䃂쉉䙈䥡ㄤ㑨㒏繾䎻潡潀恁㥥奅幒歯숲儷咵潅䜵숱䜵扲</w:t>
      </w:r>
      <w:r>
        <w:rPr/>
        <w:t>Ȿ</w:t>
      </w:r>
      <w:r>
        <w:rPr/>
        <w:t>숪</w:t>
      </w:r>
      <w:r>
        <w:rPr/>
        <w:t>ꥎ</w:t>
      </w:r>
      <w:r>
        <w:rPr/>
        <w:t>⼊輱幚㎩⑯</w:t>
      </w:r>
      <w:r>
        <w:rPr/>
        <w:t>꧂</w:t>
      </w:r>
      <w:r>
        <w:rPr/>
        <w:t>㉀䈩乚䒣䰬轤⍾⸨숥䪿濂䙠슮娣䁌쉪䕑牫䂩毎䧂猥䬲凂彥숥悵㵩⭢슻␥攻慞⺵煫彴び䛂䯂쉰⭖歁橶慌슣싂싂㑬</w:t>
      </w:r>
      <w:r>
        <w:rPr/>
        <w:t>⡧</w:t>
      </w:r>
      <w:r>
        <w:rPr/>
        <w:t>睤넸礩倫싂啃縶帺所⥈</w:t>
      </w:r>
      <w:r>
        <w:rPr/>
        <w:t>ꖩ</w:t>
      </w:r>
      <w:r>
        <w:rPr/>
        <w:t>ꏂ㫂亘刻</w:t>
      </w:r>
      <w:r>
        <w:rPr/>
        <w:t>꧂</w:t>
      </w:r>
      <w:r>
        <w:rPr/>
        <w:t>㢱兢䯂煔找晣佸䨴繢</w:t>
      </w:r>
      <w:r>
        <w:rPr/>
        <w:t>ⵏ</w:t>
      </w:r>
      <w:r>
        <w:rPr/>
        <w:t>轠㢏丰敂⯂ꅭ煆</w:t>
      </w:r>
      <w:r>
        <w:rPr/>
        <w:t>ⵇ</w:t>
      </w:r>
      <w:r>
        <w:rPr/>
        <w:t>妻㩃㡆塤䵔灪⨲婔䐪呺䐬弥剸⩉劻䘴斬⨷浱獺䩋吴塐獍㌬겮쉚伩</w:t>
      </w:r>
      <w:r>
        <w:rPr/>
        <w:t>ꤴ</w:t>
      </w:r>
      <w:r>
        <w:rPr/>
        <w:t>檩㉧⩭쉆ㅵ뮥Ⓜ氤㠰㓃弲⫂䤳⹱吮嚘㛂갸哂克뮣䦵縱杦敗癲㥏䡣椤祭竂䍆轓䇃浬唻칏未㌮䡵汮쌯⍱㈥</w:t>
      </w:r>
      <w:r>
        <w:rPr/>
        <w:t>Ⳃ</w:t>
      </w:r>
      <w:r>
        <w:rPr/>
        <w:t>㍷牳䕍挽㊬⨣据㵺뭍呲䥥稴㘭䉨쉖你橆쉩쉫泂▵䉬獦ꄸ격쉬汮</w:t>
      </w:r>
      <w:r>
        <w:rPr/>
        <w:t>ꤶ</w:t>
      </w:r>
      <w:r>
        <w:rPr/>
        <w:t>绂䩰䥯</w:t>
      </w:r>
      <w:r>
        <w:rPr/>
        <w:t>ꦡ</w:t>
      </w:r>
      <w:r>
        <w:rPr/>
        <w:t>䉲㥢匴榩</w:t>
      </w:r>
      <w:r>
        <w:rPr/>
        <w:t>ꥎ</w:t>
      </w:r>
      <w:r>
        <w:rPr/>
        <w:t>熿</w:t>
      </w:r>
      <w:r>
        <w:rPr/>
        <w:t>ꥐ</w:t>
      </w:r>
      <w:r>
        <w:rPr/>
        <w:t>擂㎱</w:t>
      </w:r>
      <w:r>
        <w:rPr/>
        <w:t>Ⱡ</w:t>
      </w:r>
      <w:r>
        <w:rPr/>
        <w:t>쉡쉐碏</w:t>
      </w:r>
      <w:r>
        <w:rPr/>
        <w:t>ⴷ</w:t>
      </w:r>
      <w:r>
        <w:rPr/>
        <w:t>䵀㥋䝇⩸繉슥</w:t>
      </w:r>
      <w:r>
        <w:rPr/>
        <w:t>ⵅ</w:t>
      </w:r>
      <w:r>
        <w:rPr/>
        <w:t>嫂싍㜱婖㓂ꅥ噰⥆쉗㑮䌣㧍旂쉶싂厩杕恋愨㘴冘䵗婄쉂免㉹숪</w:t>
      </w:r>
      <w:r>
        <w:rPr/>
        <w:t>ꕇ</w:t>
      </w:r>
      <w:r>
        <w:rPr/>
        <w:t>ㆩ⥊䀪</w:t>
      </w:r>
      <w:r>
        <w:rPr/>
        <w:t>⡟</w:t>
      </w:r>
      <w:r>
        <w:rPr/>
        <w:t>겮䅒欤瑯摂佩煵䞿整</w:t>
      </w:r>
      <w:r>
        <w:rPr/>
        <w:t>꥓┵</w:t>
      </w:r>
      <w:r>
        <w:rPr/>
        <w:t>瀳쉠獥싂</w:t>
      </w:r>
      <w:r>
        <w:rPr/>
        <w:t>ⱌ</w:t>
      </w:r>
      <w:r>
        <w:rPr/>
        <w:t>㍧㙴猨〴㘽恁䫂砩坆쉬쵧噚塔㔻珂</w:t>
      </w:r>
      <w:r>
        <w:rPr/>
        <w:t>ⰱ</w:t>
      </w:r>
      <w:r>
        <w:rPr/>
        <w:t>唹婣汧歸쉆硒쵘숻商侮兣㵲健佴쵭㬫㜱떥湾</w:t>
      </w:r>
      <w:r>
        <w:rPr/>
        <w:t>⡇</w:t>
      </w:r>
      <w:r>
        <w:rPr/>
        <w:t>頶슩㵲墵含⹙⤹䡌</w:t>
      </w:r>
      <w:r>
        <w:rPr/>
        <w:t>⢬</w:t>
      </w:r>
      <w:r>
        <w:rPr/>
        <w:t>뭍潒犏쉲⑰敂歾䥤슩䐮䃂갬캥嗂㝥渮歈숪琺啴</w:t>
      </w:r>
      <w:r>
        <w:rPr/>
        <w:t>⢘</w:t>
      </w:r>
      <w:r>
        <w:rPr/>
        <w:t>ꥬ쉲瑱睒勂愦项瀺暵䁇灇䝮䁆习囂㵗刲쉍뼯唰㖻乲♹㠦琸侱㤰䝯姂</w:t>
      </w:r>
      <w:r>
        <w:rPr/>
        <w:t>ꕺ</w:t>
      </w:r>
      <w:r>
        <w:rPr/>
        <w:t>吽⹪</w:t>
      </w:r>
      <w:r>
        <w:rPr/>
        <w:t>⡭</w:t>
      </w:r>
      <w:r>
        <w:rPr/>
        <w:t>㷂䄲ꥱ䒡䰯꥔李쵬牲ㄬ⩤敩쉆啍爵朸滂쉗䆩◂③㬹</w:t>
      </w:r>
      <w:r>
        <w:rPr/>
        <w:t>ꗂ</w:t>
      </w:r>
      <w:r>
        <w:rPr/>
        <w:t>砬竂縥뽡ꌵ儷撻䠱떵晗</w:t>
      </w:r>
      <w:r>
        <w:rPr/>
        <w:t>ⵑ</w:t>
      </w:r>
      <w:r>
        <w:rPr/>
        <w:t>껂盂冿썑䆏䞥쉥䉅䦩帤䌽皥쉃</w:t>
      </w:r>
      <w:r>
        <w:rPr/>
        <w:t>ⱃ</w:t>
      </w:r>
      <w:r>
        <w:rPr/>
        <w:t>洦轶걭凂㎏䰲싂项쉫쵧噬塆㔸깆佷숨䌹싂⧂넩睰㡶做幋⥸摋䱪促㘪檩䱐ꆵ冩䑪</w:t>
      </w:r>
      <w:r>
        <w:rPr/>
        <w:t>ⱏ</w:t>
      </w:r>
      <w:r>
        <w:rPr/>
        <w:t>礤彄㤤疿稴䔭敐傣䍈冩</w:t>
      </w:r>
      <w:r>
        <w:rPr/>
        <w:t>⣂</w:t>
      </w:r>
      <w:r>
        <w:rPr/>
        <w:t>슣䩾䳂䜺偹녬䄣久갹㏂潆㟃穃恶彧旂숸副䔺땴⮮畘䭹奦窏偪</w:t>
      </w:r>
      <w:r>
        <w:rPr/>
        <w:t>Ɒ</w:t>
      </w:r>
      <w:r>
        <w:rPr/>
        <w:t>䑠뭭婏쉖㦩幥圥浖㒿⩫㍲숩㐭捦䳂</w:t>
      </w:r>
      <w:r>
        <w:rPr/>
        <w:t>⡷</w:t>
      </w:r>
      <w:r>
        <w:rPr/>
        <w:t>䕷輵쉱쉨䡉才㧂栻</w:t>
      </w:r>
      <w:r>
        <w:rPr/>
        <w:t>ꕙ</w:t>
      </w:r>
      <w:r>
        <w:rPr/>
        <w:t>㝕歫⺏朊物摞㌩䝞⩢㩳願⑋쉅灦昮ど⒵䥢㵫恇睇硺숨</w:t>
      </w:r>
      <w:r>
        <w:rPr/>
        <w:t>ꥀ</w:t>
      </w:r>
      <w:r>
        <w:rPr/>
        <w:t>㉌⹞쉅뇂䨳縳䩟猦祕仂쉎栤教깟狂ㅢ盂뭮湶♈愫숳呕犬繬슩㑃넭⥤䅾怫涵绂녏恫伳슣㘱奅숰绂塙䕟畅戲⽍顟♉칊瀹㕟⹤땸潟꺡䑯㎻⪏硳⥱㫃㉟䍷碮촨㡫櫂쉸愽䭐拂쉓漤呬栳嚣橵䂮⬩煄漣쉈⨭ꅩ䡁ꆿ祟䫎唸쉖㡕楠䏂䊬</w:t>
      </w:r>
      <w:r>
        <w:rPr/>
        <w:t>ꥇ</w:t>
      </w:r>
      <w:r>
        <w:rPr/>
        <w:t>瑉</w:t>
      </w:r>
      <w:r>
        <w:rPr/>
        <w:t>⡖</w:t>
      </w:r>
      <w:r>
        <w:rPr/>
        <w:t>癴뾻뽅걡捆싂䈥〰睫秂⩎⭺⽙煩⽟攱桁瀦⩂皻秂㍣쉌쉷轉礪橄佈乚슘潷柂㋂潺焱戺놘䉗晀숳彞</w:t>
      </w:r>
      <w:r>
        <w:rPr/>
        <w:t>ⷂ</w:t>
      </w:r>
      <w:r>
        <w:rPr/>
        <w:t>晱忂ぬ䰰</w:t>
      </w:r>
      <w:r>
        <w:rPr/>
        <w:t>ꥇ⹅⤤</w:t>
      </w:r>
      <w:r>
        <w:rPr/>
        <w:t>⡴</w:t>
      </w:r>
      <w:r>
        <w:rPr/>
        <w:t>噸⸷弮쉎縥獙䄴</w:t>
      </w:r>
      <w:r>
        <w:rPr/>
        <w:t>ꦮ</w:t>
      </w:r>
      <w:r>
        <w:rPr/>
        <w:t>圭㵋橋㊱䡊偠橥䑔础捳췍㑵㷂숩⍒</w:t>
      </w:r>
      <w:r>
        <w:rPr/>
        <w:t>ꔮ</w:t>
      </w:r>
      <w:r>
        <w:rPr/>
        <w:t>䁙湠㵺⎵千嚡㉃╪쉠浑㜷欪烂⬳哂</w:t>
      </w:r>
      <w:r>
        <w:rPr/>
        <w:t>ꤩ⹴</w:t>
      </w:r>
      <w:r>
        <w:rPr/>
        <w:t>猬䉍湆佣갲沣ㅉ䂏ㅂ䨻䐬吷Ⓜ쌹樰쵆烂穟⭱㉎䑂㙦⥈⬪뽢쉏湸捙⩋扗⥰걌깳쉳轫</w:t>
      </w:r>
      <w:r>
        <w:rPr/>
        <w:t>ꦿ</w:t>
      </w:r>
      <w:r>
        <w:rPr/>
        <w:t>劬橇䷂䌷</w:t>
      </w:r>
      <w:r>
        <w:rPr/>
        <w:t>⡇⪘</w:t>
      </w:r>
      <w:r>
        <w:rPr/>
        <w:t>啰묶䊣</w:t>
      </w:r>
      <w:r>
        <w:rPr/>
        <w:t>Ⱡ</w:t>
      </w:r>
      <w:r>
        <w:rPr/>
        <w:t>ㄳ埂楘⽫摈灶숶䫂䀮祄椽䁕顅憩嗂顏</w:t>
      </w:r>
      <w:r>
        <w:rPr/>
        <w:t>ꥂ</w:t>
      </w:r>
      <w:r>
        <w:rPr/>
        <w:t>楂⭮땧䎮⥊⚿</w:t>
      </w:r>
      <w:r>
        <w:rPr/>
        <w:t>ꤶ</w:t>
      </w:r>
      <w:r>
        <w:rPr/>
        <w:t>㛂䃂숱⹪儫㝦䙂㤬컂㕺歷</w:t>
      </w:r>
      <w:r>
        <w:rPr/>
        <w:t>⠰</w:t>
      </w:r>
      <w:r>
        <w:rPr/>
        <w:t>⽐뽇飂哂䡎딦칙뽠㈭兄층浍┤Ⓨ搥㍬輷潖睮⪩䭞頳は㘪僂璩쉸⨭潌颿뼷⫂</w:t>
      </w:r>
      <w:r>
        <w:rPr/>
        <w:t>ⴸ</w:t>
      </w:r>
      <w:r>
        <w:rPr/>
        <w:t>⠨</w:t>
      </w:r>
      <w:r>
        <w:rPr/>
        <w:t>ꇂ兌㈯䡟①報汈䩗칰⍉싂칱盂</w:t>
      </w:r>
      <w:r>
        <w:rPr/>
        <w:t>ꕖꦩ</w:t>
      </w:r>
      <w:r>
        <w:rPr/>
        <w:t>爪쉫皬凍썭㔮걹䎿咩㥥⽙㕴均ꍑ숪䵄桙숶畠㙢㜣穄㝡쉡忂㍓奏딹搶␯瘥梮䑘춏䘬䨺䡞⾻佒䞩䄰⩇쉏䕕塎炬쵗䁅䱏숸楮╅⥋⹧妿䩲⵱㕉㤣⬵쵑뽞싂獫睶塾瑭䁲썠犡습潆汚珂썊呩儶䑨ꏂ쵏䤣쉆畡㧂偐쉓쉏쉚㧂ꎱ슩쉬㨥冘⨱㐬礪殥䙮奘</w:t>
      </w:r>
      <w:r>
        <w:rPr/>
        <w:t>Ⱚ</w:t>
      </w:r>
      <w:r>
        <w:rPr/>
        <w:t>땠⹩漵╗敄祲戦묤숫嘳</w:t>
      </w:r>
      <w:r>
        <w:rPr/>
        <w:t>⠨</w:t>
      </w:r>
      <w:r>
        <w:rPr/>
        <w:t>숣爪䮻涏潶仍啸璥숱繍</w:t>
      </w:r>
      <w:r>
        <w:rPr/>
        <w:t>ⱟ</w:t>
      </w:r>
      <w:r>
        <w:rPr/>
        <w:t>ꥰ깧䡴㐰⍧⤹숦♀砻䱺瑢暵깲걙꥕唻⵾㴤䅉瑗넦圻焱䉏쉆睫⭈ꥳ渶㥰㦣忂朰␽啒坷獃ꄩ厥兾剄␨て㐪싍䄶곂奯幡伊汱슩䭅䅅쉬㛃䖩싂沩☭쌫侵歩漣쉙乎㥭⥌坃頯쉂僂칙⦏긳䤮塴楣杅歉癹顯〰䡰</w:t>
      </w:r>
      <w:r>
        <w:rPr/>
        <w:t>ꕫ</w:t>
      </w:r>
      <w:r>
        <w:rPr/>
        <w:t>䥄悥⥃ꌯ㨹㙀슿偈癤杆⹣幫</w:t>
      </w:r>
      <w:r>
        <w:rPr/>
        <w:t>Ⳃ</w:t>
      </w:r>
      <w:r>
        <w:rPr/>
        <w:t>㡇硬썹婭숫⩾䜤</w:t>
      </w:r>
      <w:r>
        <w:rPr/>
        <w:t>ⰺ</w:t>
      </w:r>
      <w:r>
        <w:rPr/>
        <w:t>뭢㚣㛍♒쵸컂硋㟂䝫</w:t>
      </w:r>
      <w:r>
        <w:rPr/>
        <w:t>ꥉ</w:t>
      </w:r>
      <w:r>
        <w:rPr/>
        <w:t>参⩂嘪슣劣塗⭳쉆刲儭⸻㥹쉮䙌⍎湷䁇䅩橕埂扂ㄯ离睡넺䒩偌捸塯⪣䙤⤲녑</w:t>
      </w:r>
      <w:r>
        <w:rPr/>
        <w:t>Ⱖ</w:t>
      </w:r>
      <w:r>
        <w:rPr/>
        <w:t>ꍋ浅⭺刷䜥㍱䍉</w:t>
      </w:r>
      <w:r>
        <w:rPr/>
        <w:t>⡵</w:t>
      </w:r>
      <w:r>
        <w:rPr/>
        <w:t>⻂娻䘵煣㡢椴䅣</w:t>
      </w:r>
      <w:r>
        <w:rPr/>
        <w:t>ⱋ</w:t>
      </w:r>
      <w:r>
        <w:rPr/>
        <w:t>ㄭ⥱䭌㔺僎䌥橊䬪䤴㵅转檬쉞㭇仂땋쉃</w:t>
      </w:r>
      <w:r>
        <w:rPr/>
        <w:t>꧂</w:t>
      </w:r>
      <w:r>
        <w:rPr/>
        <w:t>璮㥲乵넥</w:t>
      </w:r>
      <w:r>
        <w:rPr/>
        <w:t>⠫</w:t>
      </w:r>
      <w:r>
        <w:rPr/>
        <w:t>쉌䕇中恳㑬汖㇂げ䩱숤썓䯂哂界츲뼣㏎䝅㴨⥢䕐ꥺ⍉旃ꍞ㍀䨥ꇂ</w:t>
      </w:r>
      <w:r>
        <w:rPr/>
        <w:t>ꔦ</w:t>
      </w:r>
      <w:r>
        <w:rPr/>
        <w:t>㵪츥湌畈쉫慺斮抩歶썘쉋▩슩污⩮䘫⪩♂깩䛂䎥吰㉦녟幂窘䅋</w:t>
      </w:r>
      <w:r>
        <w:rPr/>
        <w:t>ꕣ</w:t>
      </w:r>
      <w:r>
        <w:rPr/>
        <w:t>癇쉶洬싂噘쉥啬쉾徵縹ꅨ䑂奺瑅挴玿숯⒩쉘ㅎ䐮桡슘䝒䴮숯쉔</w:t>
      </w:r>
      <w:r>
        <w:rPr/>
        <w:t>ꕀ</w:t>
      </w:r>
      <w:r>
        <w:rPr/>
        <w:t>偔弫䱀슬猫⍡噍쌪⹢숪숥⹯쎿噡〷ꥣ쉴䧂晀擂┽偬剩呦坧殩悥氻䤫⦘磎땢䙥唫离</w:t>
      </w:r>
      <w:r>
        <w:rPr/>
        <w:t>ⲩ</w:t>
      </w:r>
      <w:r>
        <w:rPr/>
        <w:t>䥄坓㉅歓쵙쉇姂䮡㄰轚㉀뭣䝸坣婣ꅷ䙸扰弨䜴倸櫂</w:t>
      </w:r>
      <w:r>
        <w:rPr/>
        <w:t>⡭</w:t>
      </w:r>
      <w:r>
        <w:rPr/>
        <w:t>ꤵ</w:t>
      </w:r>
      <w:r>
        <w:rPr/>
        <w:t>䭯⪡슘♵敳썋硯숷慄㤰⑳싂묤摸冩넪偟놏䘴컂娸㉸轐窱杨쏂쵄㕬灠걘䙶⬬ィ幞캏뾥嗍숸⤲슿</w:t>
      </w:r>
      <w:r>
        <w:rPr/>
        <w:t>ⱘ</w:t>
      </w:r>
      <w:r>
        <w:rPr/>
        <w:t>ꍘ愥恄剹ㄬ㑔䈬뾬疩쉉㡰ば╵破ꅭ严뗍⽂쉕捒儲塗䒬摠⼥摉猦쉋</w:t>
      </w:r>
      <w:r>
        <w:rPr/>
        <w:t>ꤨ◂</w:t>
      </w:r>
      <w:r>
        <w:rPr/>
        <w:t>搹⹒쉀瞵문㙮숭剣珎</w:t>
      </w:r>
      <w:r>
        <w:rPr/>
        <w:t>Ⱘ</w:t>
      </w:r>
      <w:r>
        <w:rPr/>
        <w:t>疮熱瑴磂暥斣㜬䟂⒩⽶썪䁾晣슮杗㶵㝤琬㓂䙃奬亥⹺奏뭊쎏숮㕉걤杓慔숽ꅫ恕</w:t>
      </w:r>
      <w:r>
        <w:rPr/>
        <w:t>ꕎ</w:t>
      </w:r>
      <w:r>
        <w:rPr/>
        <w:t>悥쉺⿂싂嘱䨣䱱焪⤸㙦⎬◂稹呲♺坺偶㉄摇㭥偙떿睓⽣癏䇂쉟煉爤䳂煷䥣復悬㩶슱噖爨飂⽖⪏唽㭺쌦竂樷㒵轸</w:t>
      </w:r>
      <w:r>
        <w:rPr/>
        <w:t>ꔪ</w:t>
      </w:r>
      <w:r>
        <w:rPr/>
        <w:t>湢뾱䜪䮬㏂㡎恢癣䝀汦へꆩ䮩即匸癈恑牱嘶灬奵碘䳃佐숤ꥸ꥔</w:t>
      </w:r>
      <w:r>
        <w:rPr/>
        <w:t>ⱒ</w:t>
      </w:r>
      <w:r>
        <w:rPr/>
        <w:t>䉦㩄╸䲱䝍彮</w:t>
      </w:r>
      <w:r>
        <w:rPr/>
        <w:t>ꕢ</w:t>
      </w:r>
      <w:r>
        <w:rPr/>
        <w:t>㡬䁤츴䥭㡵繥杴捩넸칓氶䱪繥硷桪瀷썶〱♚幚슮轷⥸䠦쉇呷愲吊猻恁㍵</w:t>
      </w:r>
      <w:r>
        <w:rPr/>
        <w:t>ꤹ</w:t>
      </w:r>
      <w:r>
        <w:rPr/>
        <w:t>㬺⹀䀭⪵╲橋廂䨴뭢橲擂獷潰슱剏全係儫쉵䢵剃擂京⴬䤵啞</w:t>
      </w:r>
      <w:r>
        <w:rPr/>
        <w:t>⡮⥱</w:t>
      </w:r>
      <w:r>
        <w:rPr/>
        <w:t>碩걌栴䁚캮☭剆⍪喘㜸췂䄦縲汩䵒㨣㙔癶䅘㝳〉㔦㙺⭷㯂扊楫㩃숵♯牺䠹␤㥺쉅㶱祘汥儯⵱</w:t>
      </w:r>
      <w:r>
        <w:rPr/>
        <w:t>Ⳃ</w:t>
      </w:r>
      <w:r>
        <w:rPr/>
        <w:t>輪呲䩀⭇煱㌸㝐숪㉆㵓㑊汨窻㵶쵹璵쉞䯂⬺썢啌⸩䑃帳ㅺ汉숷쉕坉桤갵⹸㉖浰쌦☺恅獡숰䪩쉑繨</w:t>
      </w:r>
      <w:r>
        <w:rPr/>
        <w:t>ꕂ</w:t>
      </w:r>
      <w:r>
        <w:rPr/>
        <w:t>東轓坉</w:t>
      </w:r>
      <w:r>
        <w:rPr/>
        <w:t>ⰹ</w:t>
      </w:r>
      <w:r>
        <w:rPr/>
        <w:t>啹坧</w:t>
      </w:r>
      <w:r>
        <w:rPr/>
        <w:t>⠵</w:t>
      </w:r>
      <w:r>
        <w:rPr/>
        <w:t>㓂狂썠썰盂欶欭⼥㯂뽞⵮眭䁇</w:t>
      </w:r>
      <w:r>
        <w:rPr/>
        <w:t>ꗂ</w:t>
      </w:r>
      <w:r>
        <w:rPr/>
        <w:t>昶쎏渻㐬睶㑦걁쉕䋂煹㜥旂绂慐睄㡗ま彺㜻␶⩉꥔ꍯ勃浰ꅦ䨦䘭쉈杇㠹畇䌮䅨䩶と竂㔣擂⼹㙱攤砨圭凂儤溩彰㭧쉾쌪쉂⹨䕰硗参㡣摗㑮☷䵴䁘츪⍎䱇䈺㈤䍾敢</w:t>
      </w:r>
      <w:r>
        <w:rPr/>
        <w:t>⠭</w:t>
      </w:r>
      <w:r>
        <w:rPr/>
        <w:t>昩녉숪䗂䥷繉サ娭呾恃⨱㩏㘴䡞⌬値칳⹣촱娰水뾮뼻쉏</w:t>
      </w:r>
      <w:r>
        <w:rPr/>
        <w:t>⢻</w:t>
      </w:r>
      <w:r>
        <w:rPr/>
        <w:t>䁡䭮곂쉎サ㉕妮㭥⩏</w:t>
      </w:r>
      <w:r>
        <w:rPr/>
        <w:t>ꦡ</w:t>
      </w:r>
      <w:r>
        <w:rPr/>
        <w:t>祡潫䯂깮戶⩾埃咩夺博⭐啕偠◂숪爻썓喏秎ꄮ㙎</w:t>
      </w:r>
      <w:r>
        <w:rPr/>
        <w:t>ꖿ⤣ꕀ</w:t>
      </w:r>
      <w:r>
        <w:rPr/>
        <w:t>갣쉫쉈㍮⿂숪</w:t>
      </w:r>
      <w:r>
        <w:rPr/>
        <w:t>ⱸ</w:t>
      </w:r>
      <w:r>
        <w:rPr/>
        <w:t>猰쉆</w:t>
      </w:r>
      <w:r>
        <w:rPr/>
        <w:t>ꥀ</w:t>
      </w:r>
      <w:r>
        <w:rPr/>
        <w:t>㝮㴦偯뭨䙆椰䅫洣䛂㥊䬶穙ꅢ然ꥩ祎戮</w:t>
      </w:r>
      <w:r>
        <w:rPr/>
        <w:t>ꕀ</w:t>
      </w:r>
      <w:r>
        <w:rPr/>
        <w:t>奔⦻⭳䙄猪汬땎檱竂夸</w:t>
      </w:r>
      <w:r>
        <w:rPr/>
        <w:t>ꤹ</w:t>
      </w:r>
      <w:r>
        <w:rPr/>
        <w:t>슩幊顥⫂窏欴䝂竂䩆㐽⯂⽂湷ㄷ</w:t>
      </w:r>
      <w:r>
        <w:rPr/>
        <w:t>ⳃ</w:t>
      </w:r>
      <w:r>
        <w:rPr/>
        <w:t>硡睌숪皡䉭뭺挵飂偐⩂牬⨦</w:t>
      </w:r>
      <w:r>
        <w:rPr/>
        <w:t>Ɒ</w:t>
      </w:r>
      <w:r>
        <w:rPr/>
        <w:t>奵╪湢椭唣娷济쉏쉹⽞㷂狂愪挪扱ꥮ櫂䉫做䭒⺡⤬歨㍹⩨泂쉄椱쉦塐硅㉔䥍㌨轈슏䑴疘숺桮懂</w:t>
      </w:r>
      <w:r>
        <w:rPr/>
        <w:t>ꤲⓂ</w:t>
      </w:r>
      <w:r>
        <w:rPr/>
        <w:t>땰睔硑칂卟꺘걞녮썆佢坴常慇㚏㜦傻쉎썇뭥梩갦擂獃㑍噄窬ꍲ㵰抱愸卉婶䀭䧂咏䝇䲵呁㑌㥨슩싂뼯㙕姂琽⵳⽴⽺⫂뼨杬湅婡卶乹숫</w:t>
      </w:r>
      <w:r>
        <w:rPr/>
        <w:t>⡚</w:t>
      </w:r>
      <w:r>
        <w:rPr/>
        <w:t>灸权汥⸣凂䕈炏伴ぎ딳촷瘽朽쉌䑅桙瑋欻䮿㥸顺㝡㮏ꆻꇂ噌쉮䉎姂겱ꥠ뼫汧䊡㪱䝯撻㬺义昸㟂䐭⸤ㅹ☣漯湬␹竂⼽ㅦ묷ꇂ娬⤵砬ㅪ癆칸汐坋樫⬪媣湳뽠ꅀ䁐轞▩</w:t>
      </w:r>
      <w:r>
        <w:rPr/>
        <w:t>ꤨ</w:t>
      </w:r>
      <w:r>
        <w:rPr/>
        <w:t>뭮奯坮⾡㦻⍏촊㦏捯쌯꺻噰昻쉨廂⭫眬䅔뭫洤歅瑞圯⮿⛃뗃䁟슿䁭␷</w:t>
      </w:r>
      <w:r>
        <w:rPr/>
        <w:t>ⵁ</w:t>
      </w:r>
      <w:r>
        <w:rPr/>
        <w:t>쉓걩숵䵒繲㤯䙥獄㟂䮩땹枱湅㵳猪ꥳ뭂䶿쌰圸癋⼻┲憩橩疡湌欴灚</w:t>
      </w:r>
      <w:r>
        <w:rPr/>
        <w:t>ⵥ⩣</w:t>
      </w:r>
      <w:r>
        <w:rPr/>
        <w:t>迍瑑⿂⏂☤畓嘪瑵</w:t>
      </w:r>
      <w:r>
        <w:rPr/>
        <w:t>ⰹ</w:t>
      </w:r>
      <w:r>
        <w:rPr/>
        <w:t>摵④걒䃂煍㴱挳㴨쵮㦥</w:t>
      </w:r>
      <w:r>
        <w:rPr/>
        <w:t>Ⳃ</w:t>
      </w:r>
      <w:r>
        <w:rPr/>
        <w:t>ꌤ䏂䮮쌳奣</w:t>
      </w:r>
      <w:r>
        <w:rPr/>
        <w:t>⡲</w:t>
      </w:r>
      <w:r>
        <w:rPr/>
        <w:t>槂圳搨숭輤桢쉹䑟剞婲㯂全獖汣</w:t>
      </w:r>
      <w:r>
        <w:rPr/>
        <w:t>ꦵ</w:t>
      </w:r>
      <w:r>
        <w:rPr/>
        <w:t>㐣戥捫쉍癨걀</w:t>
      </w:r>
      <w:r>
        <w:rPr/>
        <w:t>ⷂ</w:t>
      </w:r>
      <w:r>
        <w:rPr/>
        <w:t>㮵浏슩쉍牞⭪䥮㏂⭁⨮塊橱幂獏瓂습女繍坾촽䑯⦩偧浌潾煎㉠⭭渣䑩偆呣嗂㑴쉚쉦㫍숪栳敍㠱⭄呁獏䊥戵祸쉷䵍⹞珂䱂湈但䄮砵咱啴灇떡뾘穒剙ꥪ싍杹浦㭥뭸潠烂䋂숶⒬浖剙⽘쉥㩯乾俍渳湄硖넩愤绍㌺捺䒥爺쉧쉄쉩顲纡煁澱儺繗㝈뗂㨻干</w:t>
      </w:r>
      <w:r>
        <w:rPr/>
        <w:t>Ⱪ</w:t>
      </w:r>
      <w:r>
        <w:rPr/>
        <w:t>䍞庥㍥㪩㐯⽏参㉊</w:t>
      </w:r>
      <w:r>
        <w:rPr/>
        <w:t>ꤤ⯂</w:t>
      </w:r>
      <w:r>
        <w:rPr/>
        <w:t>썣愭㣂䭟♙쉌♭佨㭆⑸橎慗뗂䉌硧┱뽞䴷〭싂晾庣䡬獚橗䛂幺ꥨ䝖桑䏂䩈⎩䐲䵀뭩슬畏怪厵呷</w:t>
      </w:r>
      <w:r>
        <w:rPr/>
        <w:t>ⴺꦱ</w:t>
      </w:r>
      <w:r>
        <w:rPr/>
        <w:t>樸㞵ッ썑숴㓂䉀瞻⩪</w:t>
      </w:r>
      <w:r>
        <w:rPr/>
        <w:t>⠯</w:t>
      </w:r>
      <w:r>
        <w:rPr/>
        <w:t>斵眺临촸永䥋쉹䝲摀녒⫂捡♏칏㉂輪뼫숤슥堬低깊뗂朳揂朲㭃汁녩匵帪싂䐥捐쌸촲炏</w:t>
      </w:r>
      <w:r>
        <w:rPr/>
        <w:t>ⳃ⒘</w:t>
      </w:r>
      <w:r>
        <w:rPr/>
        <w:t>畒刯穈쉃戨渭긤촬滂桞䅨硵</w:t>
      </w:r>
      <w:r>
        <w:rPr/>
        <w:t>ꥅ</w:t>
      </w:r>
      <w:r>
        <w:rPr/>
        <w:t>浞嫂璡⩮</w:t>
      </w:r>
      <w:r>
        <w:rPr/>
        <w:t>ꥌ</w:t>
      </w:r>
      <w:r>
        <w:rPr/>
        <w:t>ㄦ</w:t>
      </w:r>
      <w:r>
        <w:rPr/>
        <w:t>ⱊ</w:t>
      </w:r>
      <w:r>
        <w:rPr/>
        <w:t>報墩慅싂䵟쉭入㍫</w:t>
      </w:r>
      <w:r>
        <w:rPr/>
        <w:t>Ⱞ⹁</w:t>
      </w:r>
      <w:r>
        <w:rPr/>
        <w:t>松녥䌭玏塢欹숷쉦丶佂쏂轰獇갳㔪歧ꥥ습䑬兎슬捳캏⼦⏂琪濃쵐숸ㅨ</w:t>
      </w:r>
      <w:r>
        <w:rPr/>
        <w:t>ⱎ</w:t>
      </w:r>
      <w:r>
        <w:rPr/>
        <w:t>뽉䜬呠㕇㉵剂갽䎥湸㭱泍쉧쵸ꅳ慰숪摟䦿䩘⵭杢婪父繵䱥偉杉쉏㡯旂뿂怶堫</w:t>
      </w:r>
      <w:r>
        <w:rPr/>
        <w:t>⢘</w:t>
      </w:r>
      <w:r>
        <w:rPr/>
        <w:t>頴繟廃斿穁懂⩹彸剅洦⒥ꄣ䂘</w:t>
      </w:r>
      <w:r>
        <w:rPr/>
        <w:t>⠰</w:t>
      </w:r>
      <w:r>
        <w:rPr/>
        <w:t>䭆⽐剖䥦숥䵬</w:t>
      </w:r>
      <w:r>
        <w:rPr/>
        <w:t>ⵊ</w:t>
      </w:r>
      <w:r>
        <w:rPr/>
        <w:t>倵◂쵲䨸㕭杰克떮潗⌨⍤䥉䡓昴坮㠻</w:t>
      </w:r>
      <w:r>
        <w:rPr/>
        <w:t>Ⱝ</w:t>
      </w:r>
      <w:r>
        <w:rPr/>
        <w:t>깙땚噢</w:t>
      </w:r>
      <w:r>
        <w:rPr/>
        <w:t>⡚</w:t>
      </w:r>
      <w:r>
        <w:rPr/>
        <w:t>묥湹硄䙪剕䐹潶慤娩䜩쉔䱶彺煰繎숱ꅢ숩煴쉗䱈㎮</w:t>
      </w:r>
      <w:r>
        <w:rPr/>
        <w:t>꧂</w:t>
      </w:r>
      <w:r>
        <w:rPr/>
        <w:t>夻ㅺ煉⤤충㕭捯ꆵ숦態挥䭧ば冿뾻坢䩐⍪㦩</w:t>
      </w:r>
      <w:r>
        <w:rPr/>
        <w:t>ꔬ</w:t>
      </w:r>
      <w:r>
        <w:rPr/>
        <w:t>浨깨噎쉄䭰㙤땓숮ㅄ䗂㟂癦녉</w:t>
      </w:r>
      <w:r>
        <w:rPr/>
        <w:t>⡾</w:t>
      </w:r>
      <w:r>
        <w:rPr/>
        <w:t>㎻杅䈸儫㤭䞏쏂⨊칁䶵潘歑户♳搰♤䜪곎然轾线恋⫂告呗촵烂䑘⎵䡾㊣⎥䄣稷琫轚䭶쉏伫汏▵䋂撻㑳䕅뭅ꏂ嫂獨ꍩ⺵싂䉃庬湎兦촹湶⨩㭎偖⑗廂㐹ㅰㄣꎮ琯䢱쉄䑪숥恀䩆䩢㔰捨칕컂쵒칾䯂䬹슥⨩䍧杭㐹偆汃縸幄㠣瓂숷仂佪깯〦盂桯㕍쉀塲恡싂祇並싂</w:t>
      </w:r>
      <w:r>
        <w:rPr/>
        <w:t>⡁</w:t>
      </w:r>
      <w:r>
        <w:rPr/>
        <w:t>瀣⴯숯䊻曂値偌哂⹷㑩猻沥㠱棂獥䙍䁏쵟녩玻焺刮䡁潁껂䲣彀未兂쉅㑋轘穵嗂㶏⑈䗂㴩⹞婵䭾刲녟敕⽊㩳</w:t>
      </w:r>
      <w:r>
        <w:rPr/>
        <w:t>ꔨ</w:t>
      </w:r>
      <w:r>
        <w:rPr/>
        <w:t>뇂䬷쉾</w:t>
      </w:r>
      <w:r>
        <w:rPr/>
        <w:t>⠵</w:t>
      </w:r>
      <w:r>
        <w:rPr/>
        <w:t>䶮㍍꥾칾碻㩔⫂쉲揂</w:t>
      </w:r>
      <w:r>
        <w:rPr/>
        <w:t>ⵏ⯂☳</w:t>
      </w:r>
      <w:r>
        <w:rPr/>
        <w:t>爯匩楉⼰疏⩺剚砲䜴䈱楉条㡅汰䉲反婞</w:t>
      </w:r>
      <w:r>
        <w:rPr/>
        <w:t>Ɑ</w:t>
      </w:r>
      <w:r>
        <w:rPr/>
        <w:t>祅㠨걹戲쵑쉑㑖磂䑐歔슮땑姂睄숣懂㍍䦿䥎狂㩭妩䡊쉐朮⛃</w:t>
      </w:r>
      <w:r>
        <w:rPr/>
        <w:t>ꤪ</w:t>
      </w:r>
      <w:r>
        <w:rPr/>
        <w:t>䱙쉲塯䐥繁㡉牤疮扶</w:t>
      </w:r>
      <w:r>
        <w:rPr/>
        <w:t>ꕴ</w:t>
      </w:r>
      <w:r>
        <w:rPr/>
        <w:t>쵩숮繹噇㡚坩繳뼮㝪儴䀽㙤쉆쵞⸷칰摃桱⌷坚뾮䓂</w:t>
      </w:r>
      <w:r>
        <w:rPr/>
        <w:t>꧃</w:t>
      </w:r>
      <w:r>
        <w:rPr/>
        <w:t>眰啯㙔䡡積䁒㴭㵪噉⛂呂ㅓ瀪䭵⮩쉲䩲</w:t>
      </w:r>
      <w:r>
        <w:rPr/>
        <w:t>ꤲ</w:t>
      </w:r>
      <w:r>
        <w:rPr/>
        <w:t>㯂쉄싂ㅡ</w:t>
      </w:r>
      <w:r>
        <w:rPr/>
        <w:t>ⱖ⯍</w:t>
      </w:r>
      <w:r>
        <w:rPr/>
        <w:t>㪩㑭愤奧</w:t>
      </w:r>
      <w:r>
        <w:rPr/>
        <w:t>ⵍ</w:t>
      </w:r>
      <w:r>
        <w:rPr/>
        <w:t>ꅐ奯䐫项▥䮩ꥰ搬湟楮䱧䡯㘷䙀ㅺ乾悏⨰婪㉳㣂䝏뽾奢渷矂</w:t>
      </w:r>
      <w:r>
        <w:rPr/>
        <w:t>⡹꥘</w:t>
      </w:r>
      <w:r>
        <w:rPr/>
        <w:t>㨦極彙⵶㕱㥫佐㑉쉊樱柂넪⦻画넮㞻䙪㐲㩤稬㔱ꍪ溘㫂깪啪ㅙ改䅆</w:t>
      </w:r>
      <w:r>
        <w:rPr/>
        <w:t>⣂</w:t>
      </w:r>
      <w:r>
        <w:rPr/>
        <w:t>倶⺻硃쉲捪瑋㵲礩歱漬杓싂皩⩈昫쉸Ⓕ䥠捓繈쉀㩷싂㑤⤸쉐㠪渴⶘㪱轾剗倳斩㥙㤤硲輷轁丽庱䥆䤸帩䨲繚狂㩙䠨숳塣櫃갵</w:t>
      </w:r>
      <w:r>
        <w:rPr/>
        <w:t>ⲻ</w:t>
      </w:r>
      <w:r>
        <w:rPr/>
        <w:t>獍䱸堽</w:t>
      </w:r>
      <w:r>
        <w:rPr/>
        <w:t>ꥁ</w:t>
      </w:r>
      <w:r>
        <w:rPr/>
        <w:t>䆮숦䤦轺佯┣겻䭁溮⬴獖〲㠸㭮</w:t>
      </w:r>
      <w:r>
        <w:rPr/>
        <w:t>ꕔ</w:t>
      </w:r>
      <w:r>
        <w:rPr/>
        <w:t>㠯䍖䅱䄪⪩䌽췂㭱烂穃숰촴婪䐹</w:t>
      </w:r>
      <w:r>
        <w:rPr/>
        <w:t>Ⱚ⦏</w:t>
      </w:r>
      <w:r>
        <w:rPr/>
        <w:t>숻獬촶</w:t>
      </w:r>
      <w:r>
        <w:rPr/>
        <w:t>ⱨ</w:t>
      </w:r>
      <w:r>
        <w:rPr/>
        <w:t>穨汦䖻浌숶典䝆焲晹⸣⩂瞬䕊</w:t>
      </w:r>
      <w:r>
        <w:rPr/>
        <w:t>ꤱ</w:t>
      </w:r>
      <w:r>
        <w:rPr/>
        <w:t>吨⹂欹偉</w:t>
      </w:r>
      <w:r>
        <w:rPr/>
        <w:t>Ɫ</w:t>
      </w:r>
      <w:r>
        <w:rPr/>
        <w:t>䶥嫂⭢䐲숨</w:t>
      </w:r>
      <w:r>
        <w:rPr/>
        <w:t>ꥆ</w:t>
      </w:r>
      <w:r>
        <w:rPr/>
        <w:t>Ⱕ⦮</w:t>
      </w:r>
      <w:r>
        <w:rPr/>
        <w:t>婏䡤焪ㆩ</w:t>
      </w:r>
      <w:r>
        <w:rPr/>
        <w:t>ꔪ</w:t>
      </w:r>
      <w:r>
        <w:rPr/>
        <w:t>숷⹥습ㄽ丮梏䜱䪣㑆慮輥쉚㒡䊻敯䤪쉢</w:t>
      </w:r>
      <w:r>
        <w:rPr/>
        <w:t>ꔨ</w:t>
      </w:r>
      <w:r>
        <w:rPr/>
        <w:t>䵔䵧슡䩪呧</w:t>
      </w:r>
      <w:r>
        <w:rPr/>
        <w:t>⢱</w:t>
      </w:r>
      <w:r>
        <w:rPr/>
        <w:t>㉡繐㭶瑵墬껂쉬祑쏂㣂슮䅅⽏㶣ご⽸啖慚⒬녵瑸瀫ꍩㅚ洷쉙顥曂桧쉠㡆놱</w:t>
      </w:r>
      <w:r>
        <w:rPr/>
        <w:t>ⴊ</w:t>
      </w:r>
      <w:r>
        <w:rPr/>
        <w:t>쉉乚녢曂朮⧂ぐ帬媡飂</w:t>
      </w:r>
      <w:r>
        <w:rPr/>
        <w:t>꤬</w:t>
      </w:r>
      <w:r>
        <w:rPr/>
        <w:t>噄彞㗂䩚煒樻䞥婺熣ꎻ繓떡㠷㜪⽾瑄걫⸤晤卤硗⮮窮唪晶</w:t>
      </w:r>
      <w:r>
        <w:rPr/>
        <w:t>⠺</w:t>
      </w:r>
      <w:r>
        <w:rPr/>
        <w:t>㵩䔥稦슣㠣㥨䵮姂㙾⵺ꥨ顈㷂싂戳晦硶牱⹇捕瞥噦奣㡯甫轥䕊㑉繰溡搨硹牴楂繷楶⭡</w:t>
      </w:r>
      <w:r>
        <w:rPr/>
        <w:t>ꔶ</w:t>
      </w:r>
      <w:r>
        <w:rPr/>
        <w:t>潢棃㯃䠷猵䴵숪쵘땁繫겻⤭噡夹砱儯갵歑充捺䅎瑒濂䙉䕧䉨摏䕵䱰䙮杄뽞徬䟂奡之吸쉒娫䉮㕬䬸䁍㒻录긲⩸쉎䅖恴⺡怷싂橤䰹䠩樹轨唳飂歚㔴</w:t>
      </w:r>
      <w:r>
        <w:rPr/>
        <w:t>⢣⭙</w:t>
      </w:r>
      <w:r>
        <w:rPr/>
        <w:t>忍㑓昦睹䏍唶㥕춘㊥䝏火䙟ꄻ슱䦩</w:t>
      </w:r>
      <w:r>
        <w:rPr/>
        <w:t>⡎</w:t>
      </w:r>
      <w:r>
        <w:rPr/>
        <w:t>杋睈姂塺眪杅㑒竃쉊吩╏顮</w:t>
      </w:r>
      <w:r>
        <w:rPr/>
        <w:t>ꤦ</w:t>
      </w:r>
      <w:r>
        <w:rPr/>
        <w:t>煨秂</w:t>
      </w:r>
      <w:r>
        <w:rPr/>
        <w:t>ꤥ</w:t>
      </w:r>
      <w:r>
        <w:rPr/>
        <w:t>卤ぃ㴷䰱쉓剱㨪걔㡰欹㩈뗂☥䛂䠨楍戽畇彾慎ㄮ쉚㩶晵숹걷䙔摦㣂꺣澏㥖爻頮⵨㨵㭈澡湉帩䙫ㆡ漲猺噯㪡숣䄮䉈싂②剦䑒ꎮ䑊숪㔪⤽城灦頹毂㑤칦儺輥⹦轣䶱</w:t>
      </w:r>
      <w:r>
        <w:rPr/>
        <w:t>ⰽ</w:t>
      </w:r>
      <w:r>
        <w:rPr/>
        <w:t>痂쉃⍕䙵깆捤땣䥉慣⾏녯䮮⾥걳깏癆깒⵵矂⚻⑬你佦㍌焫㥶슱녩쉐㵊꺮盂扶㢮뽗㙏渭⨽㓂撣ꥵ㉒傱帻쉷橞渤쉸䥹슮</w:t>
      </w:r>
      <w:r>
        <w:rPr/>
        <w:t>ꔻ⒵⫍</w:t>
      </w:r>
      <w:r>
        <w:rPr/>
        <w:t>㶘꺥쌪剺</w:t>
      </w:r>
      <w:r>
        <w:rPr/>
        <w:t>꥟</w:t>
      </w:r>
      <w:r>
        <w:rPr/>
        <w:t>ꆻ戥싂㩟潢쉴硇ꥣꍒ潪</w:t>
      </w:r>
      <w:r>
        <w:rPr/>
        <w:t>ꦩ</w:t>
      </w:r>
      <w:r>
        <w:rPr/>
        <w:t>쉪㒻桲剔患卮층䰥剘偨湬竂</w:t>
      </w:r>
      <w:r>
        <w:rPr/>
        <w:t>⠪</w:t>
      </w:r>
      <w:r>
        <w:rPr/>
        <w:t>焴焻祊뽡席慤쉬⺵㩬땊싍塭⬨挻塃숪灔唨斡䁲悵煸⤴睢䙦飂썲飂却牾瘤쉠䡍䩴ꍄ漩祗吩⸦</w:t>
      </w:r>
      <w:r>
        <w:rPr/>
        <w:t>ⱱ</w:t>
      </w:r>
      <w:r>
        <w:rPr/>
        <w:t>䮵之㩢싂炬㡆氪牕戴勎凂䨯칹숻㥃䫍㭶佮頸㜸츱硷津넱쉙䀻숦⧂楫氵捀䤫䏍⒥幧灪ꥴ歎埂磎䷂칅兂参</w:t>
      </w:r>
      <w:r>
        <w:rPr/>
        <w:t>⡊</w:t>
      </w:r>
      <w:r>
        <w:rPr/>
        <w:t>矂䥌祃</w:t>
      </w:r>
      <w:r>
        <w:rPr/>
        <w:t>ꗂ</w:t>
      </w:r>
      <w:r>
        <w:rPr/>
        <w:t>⢩⡕</w:t>
      </w:r>
      <w:r>
        <w:rPr/>
        <w:t>䙤着</w:t>
      </w:r>
      <w:r>
        <w:rPr/>
        <w:t>⠸</w:t>
      </w:r>
      <w:r>
        <w:rPr/>
        <w:t>繲숵䜥⌺僂숵깔ケ儭縶숦ꍵ⹋쉘</w:t>
      </w:r>
      <w:r>
        <w:rPr/>
        <w:t>⡋Ⳃ⨨</w:t>
      </w:r>
      <w:r>
        <w:rPr/>
        <w:t>䕤싂⦘뭸ꇂ剌</w:t>
      </w:r>
      <w:r>
        <w:rPr/>
        <w:t>ꕷ</w:t>
      </w:r>
      <w:r>
        <w:rPr/>
        <w:t>旂䟂䘷⥑㈹䩑♎ㄩ煚乺㗂쉀䉏쉄啄⩈⩤뽉獤䵌輪슿숸票⽠</w:t>
      </w:r>
      <w:r>
        <w:rPr/>
        <w:t>꥟</w:t>
      </w:r>
      <w:r>
        <w:rPr/>
        <w:t>彬斡⥊녎㯂撱뮣卲㯃ꥰ</w:t>
      </w:r>
      <w:r>
        <w:rPr/>
        <w:t>ꗂ</w:t>
      </w:r>
      <w:r>
        <w:rPr/>
        <w:t>仂佂繇數䃍堨䐫㤫▘䎻媩칍奌渵썑㕎㡘獨硍礬輽싂촬⩞</w:t>
      </w:r>
      <w:r>
        <w:rPr/>
        <w:t>ꤲ</w:t>
      </w:r>
      <w:r>
        <w:rPr/>
        <w:t>喡く쉂咥琩䝰㚱煔숊瀫浏⵱䍉땷깸䕗皬弪潤剓栵杌⚏쉧㉐㩸뗍⼰眫摕恭⎻슿杕숸敳捴悘冻곎쉹瑮䑹㝌皩䍓</w:t>
      </w:r>
      <w:r>
        <w:rPr/>
        <w:t>ⵧ</w:t>
      </w:r>
      <w:r>
        <w:rPr/>
        <w:t>癵䑬欦쉔뽆⍾</w:t>
      </w:r>
      <w:r>
        <w:rPr/>
        <w:t>ⵙ</w:t>
      </w:r>
      <w:r>
        <w:rPr/>
        <w:t>秂儲帥⸱뿂깦⽫ꍋ㚣숳뭦灭䱾㝘伨煺슮渭祚⫂䑱㝩䴵싍걏滂竍㙸걪汸椬憩䄱䃂䷃眶獴⼮䐫瑡捰㥐先ꄱ牄䓂樲敎춿犘숪幥唤슿浺兵歇숻迂顁歈嘩辩砵싂㕚╰扺싂啡辵숲䮮䝸䁃⨸奨埂頱挱乍䕫⑗ㅱ䯂䨻癡뭘㡩ꍠ딤溵</w:t>
      </w:r>
      <w:r>
        <w:rPr/>
        <w:t>ⷂꥄ</w:t>
      </w:r>
      <w:r>
        <w:rPr/>
        <w:t>썋母穤墬䝟䨱䙦ㄮ</w:t>
      </w:r>
      <w:r>
        <w:rPr/>
        <w:t>⡸♗⡇</w:t>
      </w:r>
      <w:r>
        <w:rPr/>
        <w:t>灾Ⓜ顇睖线䨯椰柂칖䆻爴♔쉷꥘㩂䙈⽃쉢⦥ꄭ慧숦츱㢩긦</w:t>
      </w:r>
      <w:r>
        <w:rPr/>
        <w:t>ⱱ</w:t>
      </w:r>
      <w:r>
        <w:rPr/>
        <w:t>嫍䀨</w:t>
      </w:r>
      <w:r>
        <w:rPr/>
        <w:t>⡓</w:t>
      </w:r>
      <w:r>
        <w:rPr/>
        <w:t>컍〵䂏怨啨䠷</w:t>
      </w:r>
      <w:r>
        <w:rPr/>
        <w:t>Ⳃ</w:t>
      </w:r>
      <w:r>
        <w:rPr/>
        <w:t>㑑</w:t>
      </w:r>
      <w:r>
        <w:rPr/>
        <w:t>ⷎ</w:t>
      </w:r>
      <w:r>
        <w:rPr/>
        <w:t>璡쉋㭋㑉䱗⸭쉳愽圣幷╢䍔㙆뽚촤䅘쉢㩬깣㝖䪮夲숳⩑橏啌湣</w:t>
      </w:r>
      <w:r>
        <w:rPr/>
        <w:t>Ⱚ</w:t>
      </w:r>
      <w:r>
        <w:rPr/>
        <w:t>睅稣㐪頱䂘折뭡┪㐦䭨㥵扖㡌员曂䁸⤶㯂煮湅䁑┦敭땩㨺恅灯⺏匭⌰쉭櫂ꥦ쉇堪⩰枥</w:t>
      </w:r>
      <w:r>
        <w:rPr/>
        <w:t>⡥</w:t>
      </w:r>
      <w:r>
        <w:rPr/>
        <w:t>捭㥤놡傘琲믃橣⩵䍗刦繬쉲璣㤰</w:t>
      </w:r>
      <w:r>
        <w:rPr/>
        <w:t>ꥃ⎮꧂</w:t>
      </w:r>
      <w:r>
        <w:rPr/>
        <w:t>쉁䗍</w:t>
      </w:r>
      <w:r>
        <w:rPr/>
        <w:t>ꦣ</w:t>
      </w:r>
      <w:r>
        <w:rPr/>
        <w:t>挬佶㉎㥡輺滂棂⤷廂땟무炣쉯쉍个湭湹</w:t>
      </w:r>
      <w:r>
        <w:rPr/>
        <w:t>ⱺ</w:t>
      </w:r>
      <w:r>
        <w:rPr/>
        <w:t>묹庥睊颣슥䀵뭗䔶㑀剟⹗</w:t>
      </w:r>
      <w:r>
        <w:rPr/>
        <w:t>⢮</w:t>
      </w:r>
      <w:r>
        <w:rPr/>
        <w:t>歹㑟辩砰䉨숬恃繋煓䀥㔷䭅溏땥㘥纵␥㯂⭢뭉忂唽氪喏갷⪏⯂冱獧䭷晢涮䰪</w:t>
      </w:r>
      <w:r>
        <w:rPr/>
        <w:t>ꕳ</w:t>
      </w:r>
      <w:r>
        <w:rPr/>
        <w:t>쵋</w:t>
      </w:r>
      <w:r>
        <w:rPr/>
        <w:t>ꕈ</w:t>
      </w:r>
      <w:r>
        <w:rPr/>
        <w:t>癈⩢璬䢬痂ヂ쉚榣⬯䷂悏繫뭹唳秂뽵쉠녃䚘晃䚡乁息呈ㅾ㪱祪췂顣㕸創뇂䟂㟂毂毂噷摪繭橃皮匴䨶斵⥯䆣숽⭦䁨偸츤</w:t>
      </w:r>
      <w:r>
        <w:rPr/>
        <w:t>⠸</w:t>
      </w:r>
      <w:r>
        <w:rPr/>
        <w:t>꺮긨</w:t>
      </w:r>
      <w:r>
        <w:rPr/>
        <w:t>꧂</w:t>
      </w:r>
      <w:r>
        <w:rPr/>
        <w:t>浥爭</w:t>
      </w:r>
      <w:r>
        <w:rPr/>
        <w:t>ꥒ</w:t>
      </w:r>
      <w:r>
        <w:rPr/>
        <w:t>딪걆</w:t>
      </w:r>
      <w:r>
        <w:rPr/>
        <w:t>ⱡ┱⫂</w:t>
      </w:r>
      <w:r>
        <w:rPr/>
        <w:t>栰橞㩂愵䔩䍐椮⻂㦱쉐슡⺵婒䡏⹄</w:t>
      </w:r>
      <w:r>
        <w:rPr/>
        <w:t>⡢</w:t>
      </w:r>
      <w:r>
        <w:rPr/>
        <w:t>朦䨭空쉅轚纣䇍◂㏂䘰睓</w:t>
      </w:r>
      <w:r>
        <w:rPr/>
        <w:t>⡯⦩</w:t>
      </w:r>
      <w:r>
        <w:rPr/>
        <w:t>䍺恣격칺繴㕥㶻奍摅</w:t>
      </w:r>
      <w:r>
        <w:rPr/>
        <w:t>ꦵ</w:t>
      </w:r>
      <w:r>
        <w:rPr/>
        <w:t>䟂徿쉒ㆵ喘弶㬺健汥澡瓂䁞䭴䨱쉈夣걔⍵⹟㙥䙂䠻䍡奱穫汑礣琴䅶顔꤮썎卑㴪䘷㋂䒣⩥兰쉐猤⨲┰䙈䏂嗍煰沮쉄⌵火椶㥪㎣汈焬愱⒏慏㜻祋慡␷伣䁫煏株礶獂權㢬츳捒썅剢奐祂歘恞슘䕍슩㐺懂╊칀纻䙦䃂櫂⹱䕀뭯녏橈頵婤䕏媡さ敕⻂牵㍣촯뿎漺⑪쉚刦淍慾乁眣㨺䴹媻䤲쉃슱⥖恏䑂㜣獨䅈ꍠ⭞뭙숶⬻嚱ㄺꥷ頻発싂ㅾ敂啵땀놮</w:t>
      </w:r>
      <w:r>
        <w:rPr/>
        <w:t>ꤤ⚩</w:t>
      </w:r>
      <w:r>
        <w:rPr/>
        <w:t>䄹祟㘪걋㊡干숶</w:t>
      </w:r>
      <w:r>
        <w:rPr/>
        <w:t>ꥐ</w:t>
      </w:r>
      <w:r>
        <w:rPr/>
        <w:t>쵏浒潚睸〱䦥슣쉸䌮⩌싂㑧䡞</w:t>
      </w:r>
      <w:r>
        <w:rPr/>
        <w:t>⠻</w:t>
      </w:r>
      <w:r>
        <w:rPr/>
        <w:t>ⷍ</w:t>
      </w:r>
      <w:r>
        <w:rPr/>
        <w:t>嫂剁丮颬</w:t>
      </w:r>
      <w:r>
        <w:rPr/>
        <w:t>ꤴ</w:t>
      </w:r>
      <w:r>
        <w:rPr/>
        <w:t>彈攰⑓쉖㴵䑲猴⼬沱♄执扠畹縤숹䔪</w:t>
      </w:r>
      <w:r>
        <w:rPr/>
        <w:t>ⱄ</w:t>
      </w:r>
      <w:r>
        <w:rPr/>
        <w:t>녣⍬灷슩숫啌堵☩ꅖ檩⪏컃报太皣乯晆⒩㙁稨ㄭ楶䙍剮卨瑗桕癮␶뾏珂䕁䱶䤬숭</w:t>
      </w:r>
      <w:r>
        <w:rPr/>
        <w:t>ⳃ</w:t>
      </w:r>
      <w:r>
        <w:rPr/>
        <w:t>璻甽╏㍏瞏輳盂츶ꌶ矂㬹儤䄮</w:t>
      </w:r>
      <w:r>
        <w:rPr/>
        <w:t>ⳍ⥙</w:t>
      </w:r>
      <w:r>
        <w:rPr/>
        <w:t>쉆갣悱晢申ぶ썣顢䱩癢䅴⑆⥵桾⵴</w:t>
      </w:r>
      <w:r>
        <w:rPr/>
        <w:t>⢻</w:t>
      </w:r>
      <w:r>
        <w:rPr/>
        <w:t>䜪ㅨ숪㘯녗㥮뭵쉞䅋싃曂䙾⽸楓꥕</w:t>
      </w:r>
      <w:r>
        <w:rPr/>
        <w:t>Ⳃ</w:t>
      </w:r>
      <w:r>
        <w:rPr/>
        <w:t>뼬쎻偘⸪㞩쉲</w:t>
      </w:r>
      <w:r>
        <w:rPr/>
        <w:t>⡡</w:t>
      </w:r>
      <w:r>
        <w:rPr/>
        <w:t>쎵㬵扯숦⻂偵⸪쉳칚敶䎘␰ꍫ輤컂浭갫涥묲玏칠潾䡹啐⌸䄨ꥠ刻뾩䏂</w:t>
      </w:r>
      <w:r>
        <w:rPr/>
        <w:t>꧂</w:t>
      </w:r>
      <w:r>
        <w:rPr/>
        <w:t>기湦</w:t>
      </w:r>
      <w:r>
        <w:rPr/>
        <w:t>ꥒ</w:t>
      </w:r>
      <w:r>
        <w:rPr/>
        <w:t>땃걃⦏凂升⑈飂㗂</w:t>
      </w:r>
      <w:r>
        <w:rPr/>
        <w:t>ꕏ</w:t>
      </w:r>
      <w:r>
        <w:rPr/>
        <w:t>㭦搲䦬⽢㩬쵕ꍺ确䁎뽓歃⪣㬵□ㅚ兇㉏쉆캩䲬儭嫂숪乮䒘顚瘮꥞䴨슣묷䙴歅뭤䣂歧捄ꎣ塨轎轅⹓䏍䉳싂㦿曂乤쉔갫ㄯ爳</w:t>
      </w:r>
      <w:r>
        <w:rPr/>
        <w:t>ꗂ</w:t>
      </w:r>
      <w:r>
        <w:rPr/>
        <w:t>㇂㇎쏃瑉摴ꅘ</w:t>
      </w:r>
      <w:r>
        <w:rPr/>
        <w:t>ꥈ</w:t>
      </w:r>
      <w:r>
        <w:rPr/>
        <w:t>桖灾䃂匤亘⵳㫂庩浙幇祹礶啮⑚슏숪</w:t>
      </w:r>
      <w:r>
        <w:rPr/>
        <w:t>⡋</w:t>
      </w:r>
      <w:r>
        <w:rPr/>
        <w:t>案㭈⍯䕀싂甬╕囎쉷㶱愯犩䍗氣着垣⍔쉰顡堸䙒</w:t>
      </w:r>
      <w:r>
        <w:rPr/>
        <w:t>꧂</w:t>
      </w:r>
      <w:r>
        <w:rPr/>
        <w:t>慒</w:t>
      </w:r>
      <w:r>
        <w:rPr/>
        <w:t>꤭</w:t>
      </w:r>
      <w:r>
        <w:rPr/>
        <w:t>犻䂱슥歀嘽䡋啌ヂ汒</w:t>
      </w:r>
      <w:r>
        <w:rPr/>
        <w:t>ⵘ</w:t>
      </w:r>
      <w:r>
        <w:rPr/>
        <w:t>縪楫㴳곃䳂灌䧂걨䃂㡷⿂⑋쎘츸揂偬⼻㖵瑲⽣㓂쉙</w:t>
      </w:r>
      <w:r>
        <w:rPr/>
        <w:t>꥓</w:t>
      </w:r>
      <w:r>
        <w:rPr/>
        <w:t>块坳⻂捸心斿潀漪⵵猵丯也뼸⩧啊⹌灢뽰繦쉦曂쉧⸫싂쉲㑐뽧</w:t>
      </w:r>
      <w:r>
        <w:rPr/>
        <w:t>ꦏ</w:t>
      </w:r>
      <w:r>
        <w:rPr/>
        <w:t>轧椪㚥격⭹⽅晶䧂㌣㶿嫍▩畉쉴㴩㌯䀷漯昬眪妣쉃습敤碘佟⑰◎哂幢灧쉀娰⥔䐸쉬灏塦䆱夸⨽ꥫ栱</w:t>
      </w:r>
      <w:r>
        <w:rPr/>
        <w:t>ⱨ⨰</w:t>
      </w:r>
      <w:r>
        <w:rPr/>
        <w:t>ꇍ</w:t>
      </w:r>
      <w:r>
        <w:rPr/>
        <w:t>ꥋ</w:t>
      </w:r>
      <w:r>
        <w:rPr/>
        <w:t>䩾批깃塠朣堥㜦盎祌儲纩挣</w:t>
      </w:r>
      <w:r>
        <w:rPr/>
        <w:t>⣂</w:t>
      </w:r>
      <w:r>
        <w:rPr/>
        <w:t>颬</w:t>
      </w:r>
      <w:r>
        <w:rPr/>
        <w:t>ⷃ</w:t>
      </w:r>
      <w:r>
        <w:rPr/>
        <w:t>夣噩ㅣ潳㚩灮䱧咻猩婨쉯쉵轚㴤캩婇瞱㍑䀩㵦㐯䝕戵⛂숶繨</w:t>
      </w:r>
      <w:r>
        <w:rPr/>
        <w:t>ꕓ</w:t>
      </w:r>
      <w:r>
        <w:rPr/>
        <w:t>墻党獩桲뽚䁳辏숫漊ꇎ뇃䞡㗂别䙮쉬挹攴濎♓潥⭡瀷摱漪䐭⚻晕쉂獒뭅ꌯ伯걭㡟䲩涿䍥顎⹠쉃橱橍椺䘪昪纘뽶练楟慧偢毂眤䴣뇂礣䦩쉗땚檿佅䞣娻狂晑쉏땋帴䱤塨썐쉧㑉㩧싍⮮걅㋂慢慹䘳嫍숽⹒硨뗂〰㶥쉨盃呖役ㅢ㌰恊㭔䙳䞘轸墏䭊꺡塀婉幱啢쌪坡㙮╕</w:t>
      </w:r>
      <w:r>
        <w:rPr/>
        <w:t>ꥊ</w:t>
      </w:r>
      <w:r>
        <w:rPr/>
        <w:t>殥䤫⤭쉫溡싂䥊</w:t>
      </w:r>
      <w:r>
        <w:rPr/>
        <w:t>ꗎ</w:t>
      </w:r>
      <w:r>
        <w:rPr/>
        <w:t>㵫琯⍸穠㓃縫稪⩙㘬琵䩹쉖坞⹸䜶ご璵깐桚疮穴㝯⩙倨⬦</w:t>
      </w:r>
      <w:r>
        <w:rPr/>
        <w:t>ꤰ</w:t>
      </w:r>
      <w:r>
        <w:rPr/>
        <w:t>晌싂⬱䤯췂瑧㔶⽺ꌵ㙬張⍕㬹䨫兪顅䅖ꏍ깊</w:t>
      </w:r>
      <w:r>
        <w:rPr/>
        <w:t>ⵅ</w:t>
      </w:r>
      <w:r>
        <w:rPr/>
        <w:t>杌繢䵉⏂쉰</w:t>
      </w:r>
      <w:r>
        <w:rPr/>
        <w:t>ꥉ☤</w:t>
      </w:r>
      <w:r>
        <w:rPr/>
        <w:t>犡䅪䙶元刱玩䝢쉙兏洩츴ꆱ批焺桺䝋㕫쉞䍔湗ꅶ甩⑭啩䉈䭁쉧獡쉋畓㝱䓂偓⦵뭘砬剡싂倰壃煙〩갺恮걀쉀爵瞩⩟瀽吥칉촣娺㗎칊⽦炱㥂卩</w:t>
      </w:r>
      <w:r>
        <w:rPr/>
        <w:t>꧂</w:t>
      </w:r>
      <w:r>
        <w:rPr/>
        <w:t>㵳兏⭫柂숶䙰㓍뮩䮩쵊滎樽걩⮿䩤쉚䱊쉾䇍繚䶏숻汐</w:t>
      </w:r>
      <w:r>
        <w:rPr/>
        <w:t>⠪</w:t>
      </w:r>
      <w:r>
        <w:rPr/>
        <w:t>爸婮稳ꄰ싍卯砳䝷숽⽠⯂츱쎡⸵믂杍♴偠佘倻湹塩슩卟뭖帻顖圭䩥䐮凂溏뽚촰䶏㩮䌨甮猤♃辿柂㬵⮩쉠卦갤刯숫忂숥♚㶮灶穘⿂</w:t>
      </w:r>
      <w:r>
        <w:rPr/>
        <w:t>Ⱜ⥷</w:t>
      </w:r>
      <w:r>
        <w:rPr/>
        <w:t>뮡⽪彵䬤柂乲汥盂浘㕘剦ꍮ嫃仂츣弪㨷扗ꥺ⴩䄲╌縮ꍂ夻䉯套癳偨쉀쉤吰꺻싂朥敉⨴썀䐣㩱碥숥炥㝌칶条⵴患컂</w:t>
      </w:r>
      <w:r>
        <w:rPr/>
        <w:t>⠮</w:t>
      </w:r>
      <w:r>
        <w:rPr/>
        <w:t>瘨㦥㥒し掮歓쉌썗컃땴乇煔八㍠ꅮ扐澬㊩䝎瀯辥숷㣍歃⩡⑅灯⹠䉥쉳榿医颣㫎楧땢촵㎬繒䌲甤顉浭䑟呏䝒徘手慮㶿쉐⽁뽞숽슻</w:t>
      </w:r>
      <w:r>
        <w:rPr/>
        <w:t>ⴣⓂ</w:t>
      </w:r>
      <w:r>
        <w:rPr/>
        <w:t>뾩㠲伫坦灘싂唲呲㚮</w:t>
      </w:r>
      <w:r>
        <w:rPr/>
        <w:t>Ɽ</w:t>
      </w:r>
      <w:r>
        <w:rPr/>
        <w:t>ヂ渳爵獋旎⛂氵嘱卵⦵ㅅ䆵</w:t>
      </w:r>
      <w:r>
        <w:rPr/>
        <w:t>ꕁ</w:t>
      </w:r>
      <w:r>
        <w:rPr/>
        <w:t>庱</w:t>
      </w:r>
      <w:r>
        <w:rPr/>
        <w:t>⢿</w:t>
      </w:r>
      <w:r>
        <w:rPr/>
        <w:t>瘯⵮㮻䵱廂㨰␻⩇ㆩ浚䶩勂顮䦵⭂䝅㭺䟂櫂䑙</w:t>
      </w:r>
      <w:r>
        <w:rPr/>
        <w:t>⡟</w:t>
      </w:r>
      <w:r>
        <w:rPr/>
        <w:t>爤䢡숺係깄싎祱癧싂潥㈵녴䍮썅瀪⿂䍧打䎻癋</w:t>
      </w:r>
    </w:p>
    <w:p>
      <w:pPr>
        <w:pStyle w:val="PreformattedText"/>
        <w:bidi w:val="0"/>
        <w:spacing w:before="0" w:after="0"/>
        <w:jc w:val="left"/>
        <w:rPr/>
      </w:pPr>
      <w:r>
        <w:rPr/>
        <w:t>㉍㡳⭰輦偸炣</w:t>
      </w:r>
      <w:r>
        <w:rPr/>
        <w:t>ꕂ</w:t>
      </w:r>
      <w:r>
        <w:rPr/>
        <w:t>㧂傡컂䳂晴䑪澩뽺쉎氱쎮쉑䭯䄭䄯숬걊瞩側单抱眯灀額弊쉱쉍晳ꎱꍢ쉤칸癕乃柂</w:t>
      </w:r>
      <w:r>
        <w:rPr/>
        <w:t>ꔻ</w:t>
      </w:r>
      <w:r>
        <w:rPr/>
        <w:t>䁳窣╀ꥴ뭢迂䑅㕖⨩十淂扙㑃瀦싂⤺働佁乩㢥兴ꅋ㛂睬㭲歀뭔ꅙ㙾泍摸晸塡쉃쉧㔹朵䣂牂⑈穦슥ꅁ㨸種捭숵啨⾏㙓꥚婆扊䍾䔨搫걵偁⨰㣂┨潥㙣桃</w:t>
      </w:r>
      <w:r>
        <w:rPr/>
        <w:t>ⴭ</w:t>
      </w:r>
      <w:r>
        <w:rPr/>
        <w:t>䱒昰╷汀숵♍⪮뽨浟牣浹▩愳田乢⼳⒵瀣个影轐哂〯⤪と</w:t>
      </w:r>
      <w:r>
        <w:rPr/>
        <w:t>ꕶ</w:t>
      </w:r>
      <w:r>
        <w:rPr/>
        <w:t>敮憻䌱灂슡⫂쉍ꌷ걗⾻⍪㝕倦깶慔圳縴㠯呉庩숰ꅂ⹱싃汆游츪╍㞬䑫顗싂硖漹悮纻慌杊䱶纣㑋砻䴥㞩㏂侣뾣辵渳䘭瀲顺奇傩⼽奲扅곂䬥浥卅桂涡嘣挬䈹ㅐ㧂䝫㥺䉐呄䱫埂懂뭄ꄣヂ㵊녵砳氻ꍨ쵞呣顈싂顀伷櫂⩯䝺䘣⫍愷썊眦楈䌩剺㬫쉰硅㑂♎睥呙奬㍖ꏂ佞슏縭吨昹䢘묹슻⼩곂떏䲵⩀⧂伴佡頷싂</w:t>
      </w:r>
      <w:r>
        <w:rPr/>
        <w:t>ꦏ</w:t>
      </w:r>
      <w:r>
        <w:rPr/>
        <w:t>瞩깥形捅怽䅮㡋呯灎汓飂</w:t>
      </w:r>
      <w:r>
        <w:rPr/>
        <w:t>Ⱕ</w:t>
      </w:r>
      <w:r>
        <w:rPr/>
        <w:t>恃깈题⫂䭪㬣ꥩ滂땺껂瑮⑴轱⍠潰</w:t>
      </w:r>
      <w:r>
        <w:rPr/>
        <w:t>ꖥ</w:t>
      </w:r>
      <w:r>
        <w:rPr/>
        <w:t>숴戥쉮姂琦⦬棍瞮冮⽕츲⚩㙴硈ꅷ䜷䦻䴩쉥湵墵䐵</w:t>
      </w:r>
      <w:r>
        <w:rPr/>
        <w:t>⡣</w:t>
      </w:r>
      <w:r>
        <w:rPr/>
        <w:t>秎싎扅슣潠儲⨥㉶뇂䲥㊣숭㩩㣍佃ㅔ㭣䀰㝀䞥晦偊䏂晉婗걏歋땵⭀촵습䃂</w:t>
      </w:r>
      <w:r>
        <w:rPr/>
        <w:t>ꗃ</w:t>
      </w:r>
      <w:r>
        <w:rPr/>
        <w:t>橌⩊䓍쌨矂繉⩶䝸䐸幄㙂斩珂㩙㡘숬檣塉䘴슩飂⩑㖩猣ぷ뽚偏</w:t>
      </w:r>
      <w:r>
        <w:rPr/>
        <w:t>ꔣ</w:t>
      </w:r>
      <w:r>
        <w:rPr/>
        <w:t>昲椭告煹睭싎썕摩숸甦窘▬吱砫쌹瀴摖ꌽ儬捪棎㵐䅷숪ㆡ</w:t>
      </w:r>
      <w:r>
        <w:rPr/>
        <w:t>⡭</w:t>
      </w:r>
      <w:r>
        <w:rPr/>
        <w:t>乧硑㷂싂䓎⩥뗂싂슣⸫쉸숥걂潭⿍⌨깓㉧쉂檱ㅑ⌤곂㵳</w:t>
      </w:r>
      <w:r>
        <w:rPr/>
        <w:t>ꔪ</w:t>
      </w:r>
      <w:r>
        <w:rPr/>
        <w:t>쵠╖扲䘮繸晧ꌥ㡣䞮⹖숳카䘶</w:t>
      </w:r>
      <w:r>
        <w:rPr/>
        <w:t>ꤻ</w:t>
      </w:r>
      <w:r>
        <w:rPr/>
        <w:t>影眵灨繅쉳㵐㓂긥砭㥅弹⨫쵪쵶涘쉖䙨</w:t>
      </w:r>
      <w:r>
        <w:rPr/>
        <w:t>ꗂ</w:t>
      </w:r>
      <w:r>
        <w:rPr/>
        <w:t>䍱숩䠦쉢</w:t>
      </w:r>
      <w:r>
        <w:rPr/>
        <w:t>ꥏ</w:t>
      </w:r>
      <w:r>
        <w:rPr/>
        <w:t>숩睷揂숩䗂擂⬴⨨ꄽ哂숣슱숮偬汒慥柂쉳嫂⭞䲏⪡奉쉅繭泂㭟湏禩㥂䩫桫쏂刵숳䅖繱敮⤫儲쉄灦䠭䵶町愵싃類啭硞ꥦꥳ┩玣쉘䞩湔頦⑑격␥夳乁</w:t>
      </w:r>
      <w:r>
        <w:rPr/>
        <w:t>ⱏ</w:t>
      </w:r>
      <w:r>
        <w:rPr/>
        <w:t>奁橹</w:t>
      </w:r>
      <w:r>
        <w:rPr/>
        <w:t>⡍</w:t>
      </w:r>
      <w:r>
        <w:rPr/>
        <w:t>绂摋숱乗ꅗ⹣녰䴨</w:t>
      </w:r>
      <w:r>
        <w:rPr/>
        <w:t>⵰</w:t>
      </w:r>
      <w:r>
        <w:rPr/>
        <w:t>佇ꌯ硹啗⨊쏂䥒⦩偘쉐╥숶么䋂䐭䬤呮䫂畅</w:t>
      </w:r>
      <w:r>
        <w:rPr/>
        <w:t>Ⱓ</w:t>
      </w:r>
      <w:r>
        <w:rPr/>
        <w:t>頹區겣睾从繬䄸瑖单套</w:t>
      </w:r>
      <w:r>
        <w:rPr/>
        <w:t>ⳍ</w:t>
      </w:r>
      <w:r>
        <w:rPr/>
        <w:t>栥䀮坠䱢僂䩵繖烃쵖긯狂ꍩ娴㴹帽撻捤硓츰쉂憵䦩슩百ꌲ慄儺⩪佺⭯橍䘹硵彙</w:t>
      </w:r>
      <w:r>
        <w:rPr/>
        <w:t>ꕚ</w:t>
      </w:r>
      <w:r>
        <w:rPr/>
        <w:t>걓睮ヂ参䝭㤷숻僂껂⵭䭀樣慍떣秃</w:t>
      </w:r>
      <w:r>
        <w:rPr/>
        <w:t>⠣</w:t>
      </w:r>
      <w:r>
        <w:rPr/>
        <w:t>摙瑄䀳奃ꍲ眳㊩격慴</w:t>
      </w:r>
      <w:r>
        <w:rPr/>
        <w:t>⡸⚬</w:t>
      </w:r>
      <w:r>
        <w:rPr/>
        <w:t>㫎歱眽た쉉猫</w:t>
      </w:r>
      <w:r>
        <w:rPr/>
        <w:t>Ⳏ</w:t>
      </w:r>
      <w:r>
        <w:rPr/>
        <w:t>䥟盍⬤㭂뾿欳兺淂ꍅ䑘㑕⮿飂뽺塉摙뮱⧂뼬䀦整㭞庣䐫쉭캥䫂쉈⫂煹㩘扞⨺㡹싍뭡机㉸祸땟뭳泂⩁橩쵧쉍</w:t>
      </w:r>
      <w:r>
        <w:rPr/>
        <w:t>ꤦ</w:t>
      </w:r>
      <w:r>
        <w:rPr/>
        <w:t>뿂㝃恡쉈쉢⹤⩮㑎摂兗</w:t>
      </w:r>
      <w:r>
        <w:rPr/>
        <w:t>ⳍ</w:t>
      </w:r>
      <w:r>
        <w:rPr/>
        <w:t>牫⩋栳潅쵂뭥㍮擂쉕獵参숦㔺痂㵪䙧䰽⩾佦</w:t>
      </w:r>
      <w:r>
        <w:rPr/>
        <w:t>⢥⪩</w:t>
      </w:r>
      <w:r>
        <w:rPr/>
        <w:t>쌨㭒其捯䨸</w:t>
      </w:r>
      <w:r>
        <w:rPr/>
        <w:t>ⲿ</w:t>
      </w:r>
      <w:r>
        <w:rPr/>
        <w:t>䑪乄</w:t>
      </w:r>
      <w:r>
        <w:rPr/>
        <w:t>ꤤ</w:t>
      </w:r>
      <w:r>
        <w:rPr/>
        <w:t>攽뼳况㣂썒</w:t>
      </w:r>
      <w:r>
        <w:rPr/>
        <w:t>ꗂ</w:t>
      </w:r>
      <w:r>
        <w:rPr/>
        <w:t>쵄輻灔䉱璣⩏ꄻ㛂슣䑁㎘⒵刪劏刮橶썲䅡⩂燂祁쎣㝱㝣㶥癕棂뭐⩬轘쉖쉤쉁㞿쉃㬵ꌳ⩋割㷍⽾㵐頫獞當干徻</w:t>
      </w:r>
      <w:r>
        <w:rPr/>
        <w:t>ꗂ</w:t>
      </w:r>
      <w:r>
        <w:rPr/>
        <w:t>䍁䵇椪⤲㶱┪쉑匮㭴吰瀭傿㕥柎싂婁㠯䵒穈捖䣎숬</w:t>
      </w:r>
      <w:r>
        <w:rPr/>
        <w:t>ꕱ</w:t>
      </w:r>
      <w:r>
        <w:rPr/>
        <w:t>焳礣奓琬</w:t>
      </w:r>
      <w:r>
        <w:rPr/>
        <w:t>Ⳏ</w:t>
      </w:r>
      <w:r>
        <w:rPr/>
        <w:t>湠乭⥬쉔⹴婯啢揍晌쉭瘫␪㞱ノ䦘潍㠽ꥵ</w:t>
      </w:r>
      <w:r>
        <w:rPr/>
        <w:t>Ⱶ⎩</w:t>
      </w:r>
      <w:r>
        <w:rPr/>
        <w:t>楐쉶牦숮쉍칢䑐懎转뭭㩀칊쉁㍴숱飃彤ㄱ</w:t>
      </w:r>
      <w:r>
        <w:rPr/>
        <w:t>Ⳃ⫂</w:t>
      </w:r>
      <w:r>
        <w:rPr/>
        <w:t>슬硃쉴扠땤䃍丰淂卶쉤쎵䡃橇迂歶뾏긹⌵砲啨歃砯쉎ꍟ넫㜫彫䩂㤮␪夳녊⨹ꍁ佳绂</w:t>
      </w:r>
      <w:r>
        <w:rPr/>
        <w:t>ꕎ</w:t>
      </w:r>
      <w:r>
        <w:rPr/>
        <w:t>印極</w:t>
      </w:r>
      <w:r>
        <w:rPr/>
        <w:t>ꕾ</w:t>
      </w:r>
      <w:r>
        <w:rPr/>
        <w:t>뼷놱⯃䌽痂</w:t>
      </w:r>
      <w:r>
        <w:rPr/>
        <w:t>ⶮ</w:t>
      </w:r>
      <w:r>
        <w:rPr/>
        <w:t>뽆娦晗晾⍋轁傱乓瘳쉳顄⹅砯뭕晉慙砨䙎⩐㥕剕쉃嫂奤扦ꍥ녧坡㚵畣偒唫娸뼶길䥬깱䥸喩彶渴</w:t>
      </w:r>
      <w:r>
        <w:rPr/>
        <w:t>ⵦ</w:t>
      </w:r>
      <w:r>
        <w:rPr/>
        <w:t>䡫庮䑬祟</w:t>
      </w:r>
      <w:r>
        <w:rPr/>
        <w:t>ⵧ</w:t>
      </w:r>
      <w:r>
        <w:rPr/>
        <w:t>瀻挪吣㥪眥昩䡰䵡㩟</w:t>
      </w:r>
      <w:r>
        <w:rPr/>
        <w:t>ꕵ</w:t>
      </w:r>
      <w:r>
        <w:rPr/>
        <w:t>㡇</w:t>
      </w:r>
      <w:r>
        <w:rPr/>
        <w:t>⣎</w:t>
      </w:r>
      <w:r>
        <w:rPr/>
        <w:t>婇䥄⥀杚⩚垱癰捶㥙䩑䝚⩬剹</w:t>
      </w:r>
      <w:r>
        <w:rPr/>
        <w:t>ꕴ</w:t>
      </w:r>
      <w:r>
        <w:rPr/>
        <w:t>硥Ⓜ晵썥栬뇂㯎顕檩츺⑫圪彡浶뭔佔뭈栫뇃䯍</w:t>
      </w:r>
      <w:r>
        <w:rPr/>
        <w:t>⡴</w:t>
      </w:r>
      <w:r>
        <w:rPr/>
        <w:t>婔쉅畳䭭獁㵭䘭슱⸤㇂採⸪〭⩐⭉㶬㒿⭄幟祏⬥㛂䁎♒쉢栯噇㡩䭌佷쉠䈪㩉浲</w:t>
      </w:r>
      <w:r>
        <w:rPr/>
        <w:t>⡙</w:t>
      </w:r>
      <w:r>
        <w:rPr/>
        <w:t>ꍊ㙢㡒嫂幷卮䔵戮〩␩煃숫䗂슘⤺䀭䕎促乺廂䕶㥣祊潋琤뭎⍸橌㍉슏噂䬊쉄㭁瘤煭摆慾兺ㅇ慮〽㕇숷㵌䵎潙夬慚䕓䌤슩䡺┦♂♋嚏䫎噎䍴数問慮渹昪單⩴灠⛂숸⹩東칗⥕뭅獡䫂쉤侣</w:t>
      </w:r>
      <w:r>
        <w:rPr/>
        <w:t>ⴸ</w:t>
      </w:r>
      <w:r>
        <w:rPr/>
        <w:t>祃ꅎ浅伦桾挪碩쉰杰썧䕷玮瞣䲡嘭眮硲扎숬澡烂슱䜩뭅㦘쉫쉂ꍣ栰睸㩄剒⦏姂</w:t>
      </w:r>
      <w:r>
        <w:rPr/>
        <w:t>ꖱ</w:t>
      </w:r>
      <w:r>
        <w:rPr/>
        <w:t>䜻㡟低䁎䑧䍗眵쉊児僂䳂南乬</w:t>
      </w:r>
      <w:r>
        <w:rPr/>
        <w:t>ⴤ┯</w:t>
      </w:r>
      <w:r>
        <w:rPr/>
        <w:t>쉳</w:t>
      </w:r>
      <w:r>
        <w:rPr/>
        <w:t>ⱋ</w:t>
      </w:r>
      <w:r>
        <w:rPr/>
        <w:t>灖匸敺</w:t>
      </w:r>
      <w:r>
        <w:rPr/>
        <w:t>ⵕ</w:t>
      </w:r>
      <w:r>
        <w:rPr/>
        <w:t>䁷⹃⸤쉐쉠䝯㵏㨸䧂䑱쉟ꏂ䔲䱔</w:t>
      </w:r>
      <w:r>
        <w:rPr/>
        <w:t>ⷂ</w:t>
      </w:r>
      <w:r>
        <w:rPr/>
        <w:t>旂昬▩瓂㉏摠쉷䃂䉴묰愫䌰灘ꥦ暮뮱杶璻㕂</w:t>
      </w:r>
      <w:r>
        <w:rPr/>
        <w:t>⡇</w:t>
      </w:r>
      <w:r>
        <w:rPr/>
        <w:t>吹㙎╂滂伹汶澘깘┴㗂炿䴲㢥㌫⽪넺春䅷妡䍅瀲뗂칫ꎥ숷㕦楬澡㥘䁞䟂婧㤺䑷扃丩唹轠㉕뇂呅呏恭숣牴瑊硳瘺㩚晣䭍깟䝢쉗</w:t>
      </w:r>
      <w:r>
        <w:rPr/>
        <w:t>ꤷ</w:t>
      </w:r>
      <w:r>
        <w:rPr/>
        <w:t>堩廂쉓呷숭䡢㠷燂䕠戤揂䥘⩙⒩捯獬촮㍉偓䄷哂쉆扪썃䭬</w:t>
      </w:r>
      <w:r>
        <w:rPr/>
        <w:t>Ⳃ</w:t>
      </w:r>
      <w:r>
        <w:rPr/>
        <w:t>㑹ㄨ搣姃쉔걎㩄ㄨ춥稻㪘䰫獷슘⦥轅刭䌯繴숣㍤䱔쉺怤㬻뽄奱佾䉡문쉞㉐㥙뇍氹</w:t>
      </w:r>
      <w:r>
        <w:rPr/>
        <w:t>ꕂ</w:t>
      </w:r>
      <w:r>
        <w:rPr/>
        <w:t>攤쉔匱⹱ꅚ槂機㩟</w:t>
      </w:r>
      <w:r>
        <w:rPr/>
        <w:t>⠶</w:t>
      </w:r>
      <w:r>
        <w:rPr/>
        <w:t>꧂</w:t>
      </w:r>
      <w:r>
        <w:rPr/>
        <w:t>숴湁唶㈴䁓ꅠ쉓묲琺쵸칃䱨쉀睧敞煔戥</w:t>
      </w:r>
      <w:r>
        <w:rPr/>
        <w:t>ⴭ</w:t>
      </w:r>
      <w:r>
        <w:rPr/>
        <w:t>焻塟昫쉉칶䕚竂慾슿轈侘塂쉒╙⭆改坎</w:t>
      </w:r>
      <w:r>
        <w:rPr/>
        <w:t>⡏</w:t>
      </w:r>
      <w:r>
        <w:rPr/>
        <w:t>漭煋顋悏㝉啶睐矂䭟幚뾘睕㖿繅㡉싂ゥ惂桙䁸䥩쉍츴祳쉢㬣嘩䍏딫〪倭⥮쵀ꅌ㷂슘䡔爯弽焸獓轕쉔┦䫂㗂⹂䑸䑄旃㔽쎏恒形䅁濂捡䕏꥙뽓拂㉳珂盃숽杞쉃捞</w:t>
      </w:r>
      <w:r>
        <w:rPr/>
        <w:t>ꤪ</w:t>
      </w:r>
      <w:r>
        <w:rPr/>
        <w:t>輶弨껂汤땣ㅅ姂䌶녌</w:t>
      </w:r>
      <w:r>
        <w:rPr/>
        <w:t>ꔰ</w:t>
      </w:r>
      <w:r>
        <w:rPr/>
        <w:t>磂◂矂祆灌</w:t>
      </w:r>
      <w:r>
        <w:rPr/>
        <w:t>⡕</w:t>
      </w:r>
      <w:r>
        <w:rPr/>
        <w:t>嫎⩤仂⽕</w:t>
      </w:r>
      <w:r>
        <w:rPr/>
        <w:t>⡲</w:t>
      </w:r>
      <w:r>
        <w:rPr/>
        <w:t>뭢䅳묥慑慹⫂睂留䝲嚘䀱癦쵕㜫꥚숲䨴쉍瞩⒮䧂搣싂券捆㓂깬⒣洳㎬ㅣ僃侩ꇂㅪ攩䩌䑌땵剳㥒⭰䔲ꥦ땋싂摲</w:t>
      </w:r>
      <w:r>
        <w:rPr/>
        <w:t>⠥</w:t>
      </w:r>
      <w:r>
        <w:rPr/>
        <w:t>㈦</w:t>
      </w:r>
      <w:r>
        <w:rPr/>
        <w:t>ⴻ</w:t>
      </w:r>
      <w:r>
        <w:rPr/>
        <w:t>杵奥</w:t>
      </w:r>
      <w:r>
        <w:rPr/>
        <w:t>⡂</w:t>
      </w:r>
      <w:r>
        <w:rPr/>
        <w:t>ꇂ硅</w:t>
      </w:r>
      <w:r>
        <w:rPr/>
        <w:t>꧍</w:t>
      </w:r>
      <w:r>
        <w:rPr/>
        <w:t>췃숫놵䌷</w:t>
      </w:r>
      <w:r>
        <w:rPr/>
        <w:t>ⴲ</w:t>
      </w:r>
      <w:r>
        <w:rPr/>
        <w:t>哂녚숲噄쉗쉞偤</w:t>
      </w:r>
      <w:r>
        <w:rPr/>
        <w:t>ꤤ</w:t>
      </w:r>
      <w:r>
        <w:rPr/>
        <w:t>亩恠参쉞杤⍸硯⬹啞䙂걗书侵煣ケ埂繑␸呩䑄⭓剤䆡䄯ꥩ绂圯숤栲컂쉐㉆灃嚬䗂쉭췂埂䍖㉵싂㔨걁</w:t>
      </w:r>
      <w:r>
        <w:rPr/>
        <w:t>ⱞ</w:t>
      </w:r>
      <w:r>
        <w:rPr/>
        <w:t>㭂㍦癢츷䈣扬朊숥㑎껂갴ㆱ◂놬枬捠㟂塡硾䐹椺</w:t>
      </w:r>
      <w:r>
        <w:rPr/>
        <w:t>ꕰ</w:t>
      </w:r>
      <w:r>
        <w:rPr/>
        <w:t>丫乐</w:t>
      </w:r>
      <w:r>
        <w:rPr/>
        <w:t>꤭ꦏ</w:t>
      </w:r>
      <w:r>
        <w:rPr/>
        <w:t>颵㗍穡竂堵䭞㡪쉘洵啄춣奃</w:t>
      </w:r>
      <w:r>
        <w:rPr/>
        <w:t>ꤷ</w:t>
      </w:r>
      <w:r>
        <w:rPr/>
        <w:t>쉍炮乢瘥묰䭬督竂娦㩨䑁꤮扠怷뭌晦繮䕓⹓⥃戭ꄨ灮幑㵭䈲쉨캬楕</w:t>
      </w:r>
      <w:r>
        <w:rPr/>
        <w:t>꧂</w:t>
      </w:r>
      <w:r>
        <w:rPr/>
        <w:t>頥⹺쉫砻</w:t>
      </w:r>
      <w:r>
        <w:rPr/>
        <w:t>ꤥ</w:t>
      </w:r>
      <w:r>
        <w:rPr/>
        <w:t>䇂枡睵橋䙳䔽䵎呾傻敦╞䨳㥂䝺扢嚣쉖椰</w:t>
      </w:r>
      <w:r>
        <w:rPr/>
        <w:t>꧂</w:t>
      </w:r>
      <w:r>
        <w:rPr/>
        <w:t>务</w:t>
      </w:r>
      <w:r>
        <w:rPr/>
        <w:t>ꤸ</w:t>
      </w:r>
      <w:r>
        <w:rPr/>
        <w:t>倱勂䨶쉮楴縰⑇嫂㖱猰䭅쉕</w:t>
      </w:r>
      <w:r>
        <w:rPr/>
        <w:t>⡗</w:t>
      </w:r>
      <w:r>
        <w:rPr/>
        <w:t>奓旂땳⏂갫婴쵬숭䊩匹⥹⪘䑇硴뼲ㄸ汸䬸ㅧ祷⬭</w:t>
      </w:r>
      <w:r>
        <w:rPr/>
        <w:t>ꖡ</w:t>
      </w:r>
      <w:r>
        <w:rPr/>
        <w:t>싂䨲⮿긯桞⻂㬨ꏂ柃乴녣琭䘣剺㩂㙭⭊땦獕䥢㙓쉣档⨪倴佀娫懂㕳㌻婴䒥싂惍佄桬疏슣恧깾䔩怪쉙</w:t>
      </w:r>
      <w:r>
        <w:rPr/>
        <w:t>ⶥ</w:t>
      </w:r>
      <w:r>
        <w:rPr/>
        <w:t>䍬㑲</w:t>
      </w:r>
      <w:r>
        <w:rPr/>
        <w:t>ⵋ</w:t>
      </w:r>
      <w:r>
        <w:rPr/>
        <w:t>䗃</w:t>
      </w:r>
      <w:r>
        <w:rPr/>
        <w:t>ꕳ</w:t>
      </w:r>
      <w:r>
        <w:rPr/>
        <w:t>潐何䰪恧剁㫍呪嘻砳쉵</w:t>
      </w:r>
      <w:r>
        <w:rPr/>
        <w:t>ꤴ</w:t>
      </w:r>
      <w:r>
        <w:rPr/>
        <w:t>ⱃ</w:t>
      </w:r>
      <w:r>
        <w:rPr/>
        <w:t>꧃</w:t>
      </w:r>
      <w:r>
        <w:rPr/>
        <w:t>쉎䅪敒㘫ꥮ숨捱䭔牕츱㡎惂煾䢡넪㉈쉚奰숨깏⫂嘪썊升쉡䐲迂牪㉵你슥戮杞ꎩ</w:t>
      </w:r>
      <w:r>
        <w:rPr/>
        <w:t>꧂</w:t>
      </w:r>
      <w:r>
        <w:rPr/>
        <w:t>쉄栲쉟⑴쉬兞</w:t>
      </w:r>
      <w:r>
        <w:rPr/>
        <w:t>ꔪ</w:t>
      </w:r>
      <w:r>
        <w:rPr/>
        <w:t>ꍕ⎥쵋숥牊浯䑠玬䕹㕌㉯㌪⹞</w:t>
      </w:r>
      <w:r>
        <w:rPr/>
        <w:t>ꥋⴻ</w:t>
      </w:r>
      <w:r>
        <w:rPr/>
        <w:t>䜷縪♪춻忂伵燂</w:t>
      </w:r>
      <w:r>
        <w:rPr/>
        <w:t>꧂</w:t>
      </w:r>
      <w:r>
        <w:rPr/>
        <w:t>㩖㵆迂숶垩ꅊ쌪李㙍偆</w:t>
      </w:r>
      <w:r>
        <w:rPr/>
        <w:t>ⱌ</w:t>
      </w:r>
      <w:r>
        <w:rPr/>
        <w:t>㤨灰矂昦㙆</w:t>
      </w:r>
      <w:r>
        <w:rPr/>
        <w:t>ꕭ</w:t>
      </w:r>
      <w:r>
        <w:rPr/>
        <w:t>숮㞩敦儶允桐穴婾硣껂辵拂숯捙匶桳瞱쉀啥쉾㮿戰婃뽚婆䴲㍍杷頷⥬</w:t>
      </w:r>
      <w:r>
        <w:rPr/>
        <w:t>ⱋ</w:t>
      </w:r>
      <w:r>
        <w:rPr/>
        <w:t>쉚녠噊</w:t>
      </w:r>
      <w:r>
        <w:rPr/>
        <w:t>ꕆ</w:t>
      </w:r>
      <w:r>
        <w:rPr/>
        <w:t>㛂噹쉍싂䄳⫃쉴䀰䙨毂쌪潉䠫䕧⩫㋂䎱愦숹㤨㋂數䪩奩求悻</w:t>
      </w:r>
      <w:r>
        <w:rPr/>
        <w:t>ⷂ</w:t>
      </w:r>
      <w:r>
        <w:rPr/>
        <w:t>湢亩⻂⤸䍓</w:t>
      </w:r>
      <w:r>
        <w:rPr/>
        <w:t>ⵏ</w:t>
      </w:r>
      <w:r>
        <w:rPr/>
        <w:t>䱧橤䝆㨣㈫頮櫍䏍⩳䙰⺵</w:t>
      </w:r>
      <w:r>
        <w:rPr/>
        <w:t>ꥅ</w:t>
      </w:r>
      <w:r>
        <w:rPr/>
        <w:t>慧楾쉙</w:t>
      </w:r>
      <w:r>
        <w:rPr/>
        <w:t>⢩</w:t>
      </w:r>
      <w:r>
        <w:rPr/>
        <w:t>债ケ쉳㘻⩂⾬건䩅쉦牆쉚㘤㑋⵫㡎ꎩ顗偉쉈</w:t>
      </w:r>
      <w:r>
        <w:rPr/>
        <w:t>⡤</w:t>
      </w:r>
      <w:r>
        <w:rPr/>
        <w:t>瀫瘮疩顓썂䴻穰䁴㕌䭡깙漪牘潐ㄵ顨뮩</w:t>
      </w:r>
      <w:r>
        <w:rPr/>
        <w:t>ꕗ</w:t>
      </w:r>
      <w:r>
        <w:rPr/>
        <w:t>ㅎ皣櫂佐ㅃ幥숪潘䷂䌳䊩沮⬥㵟㛂畩⮻㍶囂</w:t>
      </w:r>
      <w:r>
        <w:rPr/>
        <w:t>ꤳ</w:t>
      </w:r>
      <w:r>
        <w:rPr/>
        <w:t>毂桀䎩⹷⾿楅쉗ꎣ示슱ね惃䥣▣疥쉋쵈㡯汤槂獮倽⑌뾩썆恄慈䅏㇂䟃⭁幄</w:t>
      </w:r>
      <w:r>
        <w:rPr/>
        <w:t>⠹</w:t>
      </w:r>
      <w:r>
        <w:rPr/>
        <w:t>轴</w:t>
      </w:r>
      <w:r>
        <w:rPr/>
        <w:t>Ⳃ</w:t>
      </w:r>
      <w:r>
        <w:rPr/>
        <w:t>璩䲿㡧⫂⩔噎呟㙎䎡⬵</w:t>
      </w:r>
      <w:r>
        <w:rPr/>
        <w:t>⠩♂</w:t>
      </w:r>
      <w:r>
        <w:rPr/>
        <w:t>䳂</w:t>
      </w:r>
      <w:r>
        <w:rPr/>
        <w:t>ꤴ꤮</w:t>
      </w:r>
      <w:r>
        <w:rPr/>
        <w:t>슥捘礩ㅥ⿂㍁츪⥠繅彥쉣幦䵮䀷긳촴从㩬싍</w:t>
      </w:r>
      <w:r>
        <w:rPr/>
        <w:t>⡾</w:t>
      </w:r>
      <w:r>
        <w:rPr/>
        <w:t>䣍</w:t>
      </w:r>
      <w:r>
        <w:rPr/>
        <w:t>⡖</w:t>
      </w:r>
      <w:r>
        <w:rPr/>
        <w:t>쉰牅琣꺡卞뽓䁡畾⨭婷䁫砬䈩ꇂ恈繱썋㥚怪業㐶쉭ㄻ刣㙥⫂ꌽ⨭䜣扇搊썾你㩆倷睩䷂ꍱ甪숯㑀쉠樻䚻곂♶⹓癄㗂넽恸䈪䅬㓂㤱㑧㙷</w:t>
      </w:r>
      <w:r>
        <w:rPr/>
        <w:t>ꕳ</w:t>
      </w:r>
      <w:r>
        <w:rPr/>
        <w:t>䊏癤䤰숣浧⿂䔪⮱慉䔮㝗䅩惂塮걄깬斻⚮牕䵷䞮⾬刻슘䤮㘹彦ꅂ櫂㉰搰슩輱燂竂䡭ㆩ䏂允숲⩋啗ㅪ䄥䦏睋쉍塃滂橭숮兇걘䅙愥录㍍넣牵䏂䕍⍱⌽딸㬶䘴</w:t>
      </w:r>
      <w:r>
        <w:rPr/>
        <w:t>⡦</w:t>
      </w:r>
      <w:r>
        <w:rPr/>
        <w:t>쉃樨䀦䑐㡣瞣</w:t>
      </w:r>
      <w:r>
        <w:rPr/>
        <w:t>ⴺ</w:t>
      </w:r>
      <w:r>
        <w:rPr/>
        <w:t>䈲쉕刪瑖⚣쵒剙</w:t>
      </w:r>
      <w:r>
        <w:rPr/>
        <w:t>ⷂ</w:t>
      </w:r>
      <w:r>
        <w:rPr/>
        <w:t>곂㕮싂扠绂栰䙸䫂뮩쉢⩩恨倭扶特䑇穣太곂뽒믍樦假挨쌴協䋍ꍱ䥌쉓輷⑀ㄻ挬唴啁⑌杒숳숺㩃㍱넣㴹丳싂㡒潗㵪㵌癎䒥珂㯍㧂땔ㄦ庻숳搪囍⥅氥破恹扢䔨摌䅁係숴숬顬䁩쉕쵌弴녪牫願慏縣쉔䩙⩶哂祰䷂侮飂䰳ぐ煅ꇂ縦⸻⭃啰偟갪即䕌숳㖱璣䚘辬⍎敏䳂啖ㅉ</w:t>
      </w:r>
      <w:r>
        <w:rPr/>
        <w:t>ꥎ</w:t>
      </w:r>
      <w:r>
        <w:rPr/>
        <w:t>疘뽱愭杶扙㝏哂䞿䮻췂倳㝶ヂ堺카扇쉫桮歘</w:t>
      </w:r>
      <w:r>
        <w:rPr/>
        <w:t>⠹</w:t>
      </w:r>
      <w:r>
        <w:rPr/>
        <w:t>숩椷␷</w:t>
      </w:r>
      <w:r>
        <w:rPr/>
        <w:t>꧍</w:t>
      </w:r>
      <w:r>
        <w:rPr/>
        <w:t>㘭䕶䅪䠩杞䪮砷掏啒穪啣坔ꆡ⽌㉇憡쌪숲</w:t>
      </w:r>
      <w:r>
        <w:rPr/>
        <w:t>꧍</w:t>
      </w:r>
      <w:r>
        <w:rPr/>
        <w:t>격䄰杂䅳繢喣䒘㙋壃쉇䕣㍩憱ꌶ</w:t>
      </w:r>
      <w:r>
        <w:rPr/>
        <w:t>ⱞ⨷</w:t>
      </w:r>
      <w:r>
        <w:rPr/>
        <w:t>⾣╱╢㯂硓</w:t>
      </w:r>
      <w:r>
        <w:rPr/>
        <w:t>⠵</w:t>
      </w:r>
      <w:r>
        <w:rPr/>
        <w:t>皿恤㘶숣숦䥞쉪歓촮㪥숥琻侏ꌩ曂䉫璡摪㜱⦣곂䕄扡个⬹癹⨯晆쉗쵟䊬儴䥙奏숫䡠㚬촱獙塵⹟㴦懂嗂⭒さ䣂爤칙㩍썤柍䈨㔲眥䪿떻㨷甽癞榬枮싂佶䭥</w:t>
      </w:r>
      <w:r>
        <w:rPr/>
        <w:t>ꔫ</w:t>
      </w:r>
      <w:r>
        <w:rPr/>
        <w:t>걌䌷㕙瓂攪㍦佶凂㦵䨷슱㎻琻ꅓ潑妩쉄⽈㍃烂浪䕧癊Ⓜ飍䔯卯⯂歵㙍噟焸瑬爺汹㔴☭捩伤歄免</w:t>
      </w:r>
      <w:r>
        <w:rPr/>
        <w:t>⠳</w:t>
      </w:r>
      <w:r>
        <w:rPr/>
        <w:t>梻숳Ⓜ䉖枿싎싂㭥숪椪㐨牬슿究숺⯂숩쉍硋㤭♢頻숺뭆桍殏╧ㅊ싂瓍</w:t>
      </w:r>
      <w:r>
        <w:rPr/>
        <w:t>ꕫ</w:t>
      </w:r>
      <w:r>
        <w:rPr/>
        <w:t>슩幔䅰晤쉬奢슣擂乹辣摁䙏敭楯싂截婰ꅮ</w:t>
      </w:r>
      <w:r>
        <w:rPr/>
        <w:t>ⴺ</w:t>
      </w:r>
      <w:r>
        <w:rPr/>
        <w:t>깶㬭㥉祰托㝹㐯轀潕㵗媿꥙穲妘㎻⸰瓂뼰쌪</w:t>
      </w:r>
      <w:r>
        <w:rPr/>
        <w:t>ꕭ</w:t>
      </w:r>
      <w:r>
        <w:rPr/>
        <w:t>晢捖偵繯奖慟쉸懂癥녬슩䲩⹡猥儤쉔땴楑睡䁆渶㠯悿䲣⛍싃捓쉷奺䝨ㄹ䐰杇参繑겘塃䛃</w:t>
      </w:r>
      <w:r>
        <w:rPr/>
        <w:t>⡅</w:t>
      </w:r>
      <w:r>
        <w:rPr/>
        <w:t>娪湾쉨쉊슮갻繎⸊䭆칣潋⻂⏂畳뇂쵋朲쉧녖浤믍潺唩妬吽汋쵲朴掻䯂⍠礱穤⨱拍敯㤨䣂䅈</w:t>
      </w:r>
      <w:r>
        <w:rPr/>
        <w:t>ꤲ</w:t>
      </w:r>
      <w:r>
        <w:rPr/>
        <w:t>恦湳啦恡쌪⭘枩䭈㡺啍帮摏灁呈憿刱슱⫂报쉦츽㊩瀯⨴┬싂⺵⹂땺㵹㥮㑓䅤⹍䀮</w:t>
      </w:r>
      <w:r>
        <w:rPr/>
        <w:t>ꕹ☭</w:t>
      </w:r>
      <w:r>
        <w:rPr/>
        <w:t>獶⍥怪㈹</w:t>
      </w:r>
      <w:r>
        <w:rPr/>
        <w:t>ꦱ</w:t>
      </w:r>
      <w:r>
        <w:rPr/>
        <w:t>縰㯂⭲췂⼩갤㜣湀䞡</w:t>
      </w:r>
      <w:r>
        <w:rPr/>
        <w:t>ⱍ♴</w:t>
      </w:r>
      <w:r>
        <w:rPr/>
        <w:t>砩쉆額昰䱆敢</w:t>
      </w:r>
      <w:r>
        <w:rPr/>
        <w:t>꥓</w:t>
      </w:r>
      <w:r>
        <w:rPr/>
        <w:t>걲勂卾剷瑎䰦◍쉺ㄪ惂桴뼮⭥⺩㭊甭䡑瞩严㐩⑖ꍶ顕係䩫䑀䶻⵺⭁땋⯎䍱⩏磂숺轉슬</w:t>
      </w:r>
      <w:r>
        <w:rPr/>
        <w:t>ꕧ⸱</w:t>
      </w:r>
      <w:r>
        <w:rPr/>
        <w:t>垣顷渽圴廂侮㉲䙄儩轍橄桘敭熣╙眤䵈掘䥙勂毂촤⩬䣍ꎩ忂昵㘻縱穇놡坕ꎩ쉵欹䉃녟⭙䷂뮵ꄩ䍏习䭁깨슘噥곂甫ꄴ惂⧂瀬恃兇⨤媘쉄䙅汱䭀潊㢻㉂櫎礰朴㵏敚敞婘⮣⵴佩䳂⬬딴쉧妏䜺硐㷎攨넨충槂䡰䪿穧㉾繃ꏂ䝕ꄯ㑍䩲噣洶榿쉴⑳睮䫂⵪쉒嚩ꅐ㕴</w:t>
      </w:r>
      <w:r>
        <w:rPr/>
        <w:t>⡾</w:t>
      </w:r>
      <w:r>
        <w:rPr/>
        <w:t>迎䐭땹飂灷梵네뽡쉣幉泂ィ㉩</w:t>
      </w:r>
      <w:r>
        <w:rPr/>
        <w:t>ꤪ</w:t>
      </w:r>
      <w:r>
        <w:rPr/>
        <w:t>轷栵㍗䅭㵫뇍䈪䑌噱柂繏亱泎凂汘ꍞ卭⤯ㄭ噔⍊佯</w:t>
      </w:r>
      <w:r>
        <w:rPr/>
        <w:t>ⱙ⩤</w:t>
      </w:r>
      <w:r>
        <w:rPr/>
        <w:t>ㅹ兰ど桕甯⩬ꎣ晭䢘⭄⦱숲汖쉮療㵋带䒘⼵ㄷ彠䗂슡䨪垬檵澏</w:t>
      </w:r>
      <w:r>
        <w:rPr/>
        <w:t>ꔱ</w:t>
      </w:r>
      <w:r>
        <w:rPr/>
        <w:t>㦡㭍ꅶ娨擂⌷䬵塔偩㴪汹瘥頥廂㝺뭮橘</w:t>
      </w:r>
      <w:r>
        <w:rPr/>
        <w:t>ꔥ</w:t>
      </w:r>
      <w:r>
        <w:rPr/>
        <w:t>䯂泂䙱䶱⑏ㅊ娱冻㵁쉺幡沵娤恇灰砽䰪䕮楐䭘睠㍋㧂⌤㵵瀪㌻䠥灕繱礲枬䥠⯂䆩牋⨷⸪甸쉹㡘池땶䪿旂婞㓍䈯杏繂㬴㒬咡䑔椭憡깄䐵睘숰⩵戭㑖厮녦㗂惂㋎灰歇䑑겏杊灆䥎娨庬㕾㈺㥒潵㤭㍱浒♉壂昲㩵㛍磂숳싂彎矂⩷ꍴ䟂쉬㫍싂꺻癈</w:t>
      </w:r>
      <w:r>
        <w:rPr/>
        <w:t>ꗂ⑂</w:t>
      </w:r>
      <w:r>
        <w:rPr/>
        <w:t>숵␦橀歑썎睈䭐ィ汴勂쉪仂兟彈枩⭺☫恖摸䩅䵹砬䕷⩩쏂⩦䍋␤欲壂偈暵桵</w:t>
      </w:r>
      <w:r>
        <w:rPr/>
        <w:t>ꕩ</w:t>
      </w:r>
      <w:r>
        <w:rPr/>
        <w:t>奶䔨쉷㵺</w:t>
      </w:r>
      <w:r>
        <w:rPr/>
        <w:t>ⱀ</w:t>
      </w:r>
      <w:r>
        <w:rPr/>
        <w:t>촱슬侏⵮㨪☪顒弬쉗槎甭⑌橀깊⽃갹晲噚㨬</w:t>
      </w:r>
      <w:r>
        <w:rPr/>
        <w:t>ꤴ</w:t>
      </w:r>
      <w:r>
        <w:rPr/>
        <w:t>犬䝠剉숹捐怤顄权扳㬰浵䑆框</w:t>
      </w:r>
      <w:r>
        <w:rPr/>
        <w:t>ⲡ</w:t>
      </w:r>
      <w:r>
        <w:rPr/>
        <w:t>橥啕쉏湙佁䟂긫坈쉱넱ꌊ㔸嘽⩳常戨껂츶쉰噣泂稤뾩꺻䧂婆뇃燂ば犩乨晪杀䵖颏숨</w:t>
      </w:r>
      <w:r>
        <w:rPr/>
        <w:t>꧂</w:t>
      </w:r>
      <w:r>
        <w:rPr/>
        <w:t>뼯㑕㢘</w:t>
      </w:r>
      <w:r>
        <w:rPr/>
        <w:t>Ɐ</w:t>
      </w:r>
      <w:r>
        <w:rPr/>
        <w:t>넮浟䆡쉖㵫塃呎楉痂獞漪䝵楟母浸䱍洬琵癈抬〰彚椪</w:t>
      </w:r>
      <w:r>
        <w:rPr/>
        <w:t>⡔⪮</w:t>
      </w:r>
      <w:r>
        <w:rPr/>
        <w:t>濂⴦䅹땅猥䝇갨슻㭹⍾睍姂癇⹅玱煊⤭䱏㭞摃싎</w:t>
      </w:r>
      <w:r>
        <w:rPr/>
        <w:t>⠶♖⹱</w:t>
      </w:r>
      <w:r>
        <w:rPr/>
        <w:t>楬椤䍁</w:t>
      </w:r>
      <w:r>
        <w:rPr/>
        <w:t>ⱅ</w:t>
      </w:r>
      <w:r>
        <w:rPr/>
        <w:t>䩵櫂碩츽㯂䅤㞩㓂爫燂㥖坯涵㍎쌺䠺栭</w:t>
      </w:r>
      <w:r>
        <w:rPr/>
        <w:t>ⰺ◂</w:t>
      </w:r>
      <w:r>
        <w:rPr/>
        <w:t>睂☪</w:t>
      </w:r>
      <w:r>
        <w:rPr/>
        <w:t>ⲣ</w:t>
      </w:r>
      <w:r>
        <w:rPr/>
        <w:t>婄恗넩</w:t>
      </w:r>
      <w:r>
        <w:rPr/>
        <w:t>ꥀꦥ</w:t>
      </w:r>
      <w:r>
        <w:rPr/>
        <w:t>쉱捺䉾쉑乭䕀哂乌儤♸彃壂䍮⪥땬뿂焪⑖槃⛂漬怹硳瑠♨䱇渭剦슘⼤㭖쌪散㋂䖡㬳숴滂걑琣灃䑍</w:t>
      </w:r>
      <w:r>
        <w:rPr/>
        <w:t>ⵕ</w:t>
      </w:r>
      <w:r>
        <w:rPr/>
        <w:t>숦䛂姂⹬䂏嗂搪껂땭恊떥灵</w:t>
      </w:r>
      <w:r>
        <w:rPr/>
        <w:t>ꔦ</w:t>
      </w:r>
      <w:r>
        <w:rPr/>
        <w:t>䌸㥁泂䕐獩斘쉬䐫杚</w:t>
      </w:r>
      <w:r>
        <w:rPr/>
        <w:t>ꦬ</w:t>
      </w:r>
      <w:r>
        <w:rPr/>
        <w:t>偃䩕䫂頪䉅瀱䵸⼫と捭쉺쉚剤䐯繠㡟ꍓ珂⻂椪櫍㡐䙤䕗哂㙘쎩⍹兄汱圯⌯䉣⍡䵩⍂欺睲唤갴磂</w:t>
      </w:r>
      <w:r>
        <w:rPr/>
        <w:t>⢡</w:t>
      </w:r>
      <w:r>
        <w:rPr/>
        <w:t>䱎穾쉊㢩⌲┸穕顚穯ꄮ煾繭焽싃␷伹㟂숮榣⥉儰桴⯂硣⨷佑䀩渱숸䕐䲵⩂瓃佷頴╍悡치洵矂㕕磃掘쉧♒㩕嘭殿瑙兹䥅呲奴䡌䣂椨걎</w:t>
      </w:r>
      <w:r>
        <w:rPr/>
        <w:t>ꕊ</w:t>
      </w:r>
      <w:r>
        <w:rPr/>
        <w:t>뼭䑲ꎱ걥䩧睢㭐쉍辮⩷䕬繄渱뮻䙨漭뮮㉈</w:t>
      </w:r>
      <w:r>
        <w:rPr/>
        <w:t>ꦻ</w:t>
      </w:r>
      <w:r>
        <w:rPr/>
        <w:t>䝘歚䏂穠⫂쉪愺爴瑉⬨䴨慄숫</w:t>
      </w:r>
      <w:r>
        <w:rPr/>
        <w:t>ⷍ</w:t>
      </w:r>
      <w:r>
        <w:rPr/>
        <w:t>楓䑷け쉏䱭䑞測쌩廂쉱䜪⨯ꥰ㏂쉪뽲㤥길晀싂㵎制励顭슩䜱壂㤦땡</w:t>
      </w:r>
      <w:r>
        <w:rPr/>
        <w:t>꧃⭔</w:t>
      </w:r>
      <w:r>
        <w:rPr/>
        <w:t>쌬슿喱硋浵摳凂믎杏╋㕰䩎枥偳ꍴ繺쉀䭊禡⧂쏃䱰⨹⍲䘳숦搱⼶䈹漲堺넹催䧂쵍땅祖䄪樰</w:t>
      </w:r>
      <w:r>
        <w:rPr/>
        <w:t>ⶥ</w:t>
      </w:r>
      <w:r>
        <w:rPr/>
        <w:t>焲ㅔ昴䒿䍄⩡繇쉊슱洶琨厩兏晘깰싂㥚疻䱗䁁ꥥ쉆㞻炥庡⍡䩳湬䕟㐭穒䰺쉞極噤呮泎灥丬娫婳⧂穇淎䭦⩍㕃㘭纘㴫⭁瘻敆䠦冱帷㍯坆㩫䉌庥땂</w:t>
      </w:r>
      <w:r>
        <w:rPr/>
        <w:t>⡚</w:t>
      </w:r>
      <w:r>
        <w:rPr/>
        <w:t>썞帣杘긥倴䐱怣◂坂玱歑繇娣䶏玘쉈췂睑湣♗墡믂瞘繏넹땩晨</w:t>
      </w:r>
      <w:r>
        <w:rPr/>
        <w:t>⣂</w:t>
      </w:r>
      <w:r>
        <w:rPr/>
        <w:t>䘯䀯⚱쉑츬⤦컂䙁㔣⑏擂㘱䑵┮㖩㭔㥋䮻礦媥㭍㙒坵剂⥑㭣䅰⭧㯂轎潱浗㍖쉉쵠䕬⩔䕨숱㐪伊ㄶ⻂숤⑐㔷傿쉇쉙窿硳㡪⏂梏埂⥒</w:t>
      </w:r>
      <w:r>
        <w:rPr/>
        <w:t>⡚</w:t>
      </w:r>
      <w:r>
        <w:rPr/>
        <w:t>勂䵌⽈乫갰䑺쉅쉁顟剪㍊浭猷輱싂⽍㥮祈敉</w:t>
      </w:r>
      <w:r>
        <w:rPr/>
        <w:t>Ⱜ</w:t>
      </w:r>
      <w:r>
        <w:rPr/>
        <w:t>㭺㶩㋂⫂晵넳怫╸㦩䘮慚獉㉭仂䅄䍐숹뭸⧂汰⬻⑸숦轮祸⨳柂⑨彵ꄰ깈㡚깩쉤쵍棂㡤䕚카婸汗橚㵹歸⥱㊩ꄱ</w:t>
      </w:r>
      <w:r>
        <w:rPr/>
        <w:t>ⱺ♠</w:t>
      </w:r>
      <w:r>
        <w:rPr/>
        <w:t>瑀䕐頹砳乸䁡䥌㟂捲╯뇎⩇</w:t>
      </w:r>
      <w:r>
        <w:rPr/>
        <w:t>ꤴ</w:t>
      </w:r>
      <w:r>
        <w:rPr/>
        <w:t>䜳恇卌儽</w:t>
      </w:r>
      <w:r>
        <w:rPr/>
        <w:t>⡍</w:t>
      </w:r>
      <w:r>
        <w:rPr/>
        <w:t>숳</w:t>
      </w:r>
      <w:r>
        <w:rPr/>
        <w:t>⡈⴦</w:t>
      </w:r>
      <w:r>
        <w:rPr/>
        <w:t>걞촦싂歁䑗슥剓뾩걋㍕卄楨晥嗂䉇쉆䝞劏㕺幤晢⚡</w:t>
      </w:r>
      <w:r>
        <w:rPr/>
        <w:t>⡬</w:t>
      </w:r>
      <w:r>
        <w:rPr/>
        <w:t>昰偨矂橑彥㖘獖番</w:t>
      </w:r>
      <w:r>
        <w:rPr/>
        <w:t>ꥌ</w:t>
      </w:r>
      <w:r>
        <w:rPr/>
        <w:t>㝲坕뇂䗂</w:t>
      </w:r>
      <w:r>
        <w:rPr/>
        <w:t>ꖘ</w:t>
      </w:r>
      <w:r>
        <w:rPr/>
        <w:t>㥐匷瓂椸殻疥⨭剴⫃㉅</w:t>
      </w:r>
      <w:r>
        <w:rPr/>
        <w:t>ⷂ</w:t>
      </w:r>
      <w:r>
        <w:rPr/>
        <w:t>㚡⭃숥櫍恶</w:t>
      </w:r>
      <w:r>
        <w:rPr/>
        <w:t>⡟</w:t>
      </w:r>
      <w:r>
        <w:rPr/>
        <w:t>央䧂獋묵泃⤲奫</w:t>
      </w:r>
      <w:r>
        <w:rPr/>
        <w:t>⣎</w:t>
      </w:r>
      <w:r>
        <w:rPr/>
        <w:t>㉔╢ぶ柃㉃䕕曂䑱嫃䩭뼨㥱㈦⩲</w:t>
      </w:r>
      <w:r>
        <w:rPr/>
        <w:t>Ⱘ</w:t>
      </w:r>
      <w:r>
        <w:rPr/>
        <w:t>啔坸숹妮㌪碱놩䠶쉠</w:t>
      </w:r>
      <w:r>
        <w:rPr/>
        <w:t>⣎</w:t>
      </w:r>
      <w:r>
        <w:rPr/>
        <w:t>ꌥ㋂</w:t>
      </w:r>
      <w:r>
        <w:rPr/>
        <w:t>ⰰ</w:t>
      </w:r>
      <w:r>
        <w:rPr/>
        <w:t>䩙♮쏂떣쉔ㅉ硱睑浃樷㮮瀶䃂剅䌵癓㉑嘱쉳爪㙁숽㐮䑵⩮嫂격癷뿂껂䈳⩱숪稷げ숪䕡슥╬偃숣曂抩㕱㪩浠〉楕쉄䶩晶</w:t>
      </w:r>
      <w:r>
        <w:rPr/>
        <w:t>ꥃ</w:t>
      </w:r>
      <w:r>
        <w:rPr/>
        <w:t>ꅳㅹ숫刲㞩숬츰飂佾쉾制</w:t>
      </w:r>
      <w:r>
        <w:rPr/>
        <w:t>ꦱ</w:t>
      </w:r>
      <w:r>
        <w:rPr/>
        <w:t>䮮䬥䁨쉱啴쉁⽣兌栬戱湔쉧㭓㷎㡗煘獀䏎쉎䱷뭯媣猵穐䩈쉬⼸顬</w:t>
      </w:r>
      <w:r>
        <w:rPr/>
        <w:t>ꕱ</w:t>
      </w:r>
      <w:r>
        <w:rPr/>
        <w:t>恞⹒㨪䁮洨⪮㗂쉮㊩硏焰䳂쉣恶☣係戣⪡氬숨㵫丶⑈쉏瓂쵊쉟쉄㬳싂當抱㏂伮占쉥䄪┣璏湕䭮㭺깧</w:t>
      </w:r>
      <w:r>
        <w:rPr/>
        <w:t>ꥏꦵ</w:t>
      </w:r>
      <w:r>
        <w:rPr/>
        <w:t>걸뽗㝫ꇂ䛂浶瀷塂灸洯半埂䰰彩汰</w:t>
      </w:r>
      <w:r>
        <w:rPr/>
        <w:t>ⱥ</w:t>
      </w:r>
      <w:r>
        <w:rPr/>
        <w:t>㶣祙烂辱♒㛍滂쉓噬䑾䉾䁓㨱ㅙ⬪沩䘺汨侣畃㘲䵲顭飂썤䙷넭뿂卺䉒䁴ꥫ橑幚剑칺所䡩浩昩䏂娹亮繐⴪䥴</w:t>
      </w:r>
      <w:r>
        <w:rPr/>
        <w:t>ⱙ</w:t>
      </w:r>
      <w:r>
        <w:rPr/>
        <w:t>뭸嚿츣䕩畬⽮䏃</w:t>
      </w:r>
      <w:r>
        <w:rPr/>
        <w:t>ⶵ</w:t>
      </w:r>
      <w:r>
        <w:rPr/>
        <w:t>칐ꌴ㩊氨婴爳䠰촨䁒磂愽㉒</w:t>
      </w:r>
      <w:r>
        <w:rPr/>
        <w:t>Ⱙ</w:t>
      </w:r>
      <w:r>
        <w:rPr/>
        <w:t>ⴻ</w:t>
      </w:r>
      <w:r>
        <w:rPr/>
        <w:t>俎畮⬴䊻⥟</w:t>
      </w:r>
      <w:r>
        <w:rPr/>
        <w:t>ꤴ</w:t>
      </w:r>
      <w:r>
        <w:rPr/>
        <w:t>呞</w:t>
      </w:r>
      <w:r>
        <w:rPr/>
        <w:t>ꦩ</w:t>
      </w:r>
      <w:r>
        <w:rPr/>
        <w:t>仍㞱쉫夰뽱氰⪮灥埂佅縹眳単昻戱奡ㅮ䑓煖䝢䉅㵨ꅐ潎琬㨻用싂숳㎘㐸炿㋃傿쉐ㅢ戤춿싂</w:t>
      </w:r>
      <w:r>
        <w:rPr/>
        <w:t>ꗎ</w:t>
      </w:r>
      <w:r>
        <w:rPr/>
        <w:t>猣囂숯☽穱㑘兤撮넽싂⿂燍</w:t>
      </w:r>
      <w:r>
        <w:rPr/>
        <w:t>⠰</w:t>
      </w:r>
      <w:r>
        <w:rPr/>
        <w:t>捰楍亿䃂垡┮쉣䡅漬䱈⤬佣</w:t>
      </w:r>
      <w:r>
        <w:rPr/>
        <w:t>ꤤ</w:t>
      </w:r>
      <w:r>
        <w:rPr/>
        <w:t>桪帨䏃⽙깄뮥땮</w:t>
      </w:r>
      <w:r>
        <w:rPr/>
        <w:t>ꕋ</w:t>
      </w:r>
      <w:r>
        <w:rPr/>
        <w:t>촮쉫迂</w:t>
      </w:r>
      <w:r>
        <w:rPr/>
        <w:t>⡲꥔</w:t>
      </w:r>
      <w:r>
        <w:rPr/>
        <w:t>㙂参☦䊩Ⓜ堊癱䭵拂䬬掩汩䎱滂橀䙾㡁㵥橊ぉ쉇쉱祠塪桬䌽㚱咥㖻挹䄰佀㭾䉬</w:t>
      </w:r>
      <w:r>
        <w:rPr/>
        <w:t>ꗂ</w:t>
      </w:r>
      <w:r>
        <w:rPr/>
        <w:t>쉦中㵘姂ㄪ呦剃挫儤灤灔撡剹⦿䈺쉩묱拃췂쉢輨䥨䇂숲쉖</w:t>
      </w:r>
      <w:r>
        <w:rPr/>
        <w:t>ꕒ</w:t>
      </w:r>
      <w:r>
        <w:rPr/>
        <w:t>风槂㤱䧃杹</w:t>
      </w:r>
      <w:r>
        <w:rPr/>
        <w:t>⠮</w:t>
      </w:r>
      <w:r>
        <w:rPr/>
        <w:t>䇂䠪呅斬㊬楺兑쉴剃쌹硬䓂牏슘쉷䩥슿礹쉐썍矂温㯂⯃伷</w:t>
      </w:r>
      <w:r>
        <w:rPr/>
        <w:t>ⵎ</w:t>
      </w:r>
      <w:r>
        <w:rPr/>
        <w:t>䩸样걦쉥牘쉨䑬</w:t>
      </w:r>
      <w:r>
        <w:rPr/>
        <w:t>⠬</w:t>
      </w:r>
      <w:r>
        <w:rPr/>
        <w:t>䥀椫䵪捖参䏂牔땱呓㮮䎥거睷弣纥쵃汴숫䇂㙖䌭㕄䔮슩縸婘啐姂洬쉰䇂幠츦⥤쉙砺縬</w:t>
      </w:r>
      <w:r>
        <w:rPr/>
        <w:t>ⶡ</w:t>
      </w:r>
      <w:r>
        <w:rPr/>
        <w:t>呑</w:t>
      </w:r>
      <w:r>
        <w:rPr/>
        <w:t>ⰶ</w:t>
      </w:r>
      <w:r>
        <w:rPr/>
        <w:t>㥐</w:t>
      </w:r>
      <w:r>
        <w:rPr/>
        <w:t>ꤹ</w:t>
      </w:r>
      <w:r>
        <w:rPr/>
        <w:t>䡆堪戵⹾䆮捭牎㜸녠壃㑀⭰뇍畋䍞纩쉟ꌳ㩫⑲幹痂璿烍瀫ꄪ䑑싂㈤䍣珍⍋榡㒥㙮녕毂繗焰싂⥒</w:t>
      </w:r>
      <w:r>
        <w:rPr/>
        <w:t>ⰰ</w:t>
      </w:r>
      <w:r>
        <w:rPr/>
        <w:t>ꥅ</w:t>
      </w:r>
      <w:r>
        <w:rPr/>
        <w:t>婆䭮ㄫ㑵塩䉣乢㒬掣浡㕫㡰杁쎱瀭氳쉲疻㙴쉐⬽㘰䍴⑨汸牉汙</w:t>
      </w:r>
      <w:r>
        <w:rPr/>
        <w:t>ꥀ</w:t>
      </w:r>
      <w:r>
        <w:rPr/>
        <w:t>㍐䂡㋍츪梥弸ꎩ㔥숳☤䔯싂䑟䙬㮿䊡廂瑈㝫瘯她幙䖩㈻슘䀻稩침䉆</w:t>
      </w:r>
      <w:r>
        <w:rPr/>
        <w:t>ꕶ</w:t>
      </w:r>
      <w:r>
        <w:rPr/>
        <w:t>汷佟</w:t>
      </w:r>
      <w:r>
        <w:rPr/>
        <w:t>⣂꥚</w:t>
      </w:r>
      <w:r>
        <w:rPr/>
        <w:t>祍</w:t>
      </w:r>
      <w:r>
        <w:rPr/>
        <w:t>ꤶ</w:t>
      </w:r>
      <w:r>
        <w:rPr/>
        <w:t>뾡㒥暩坌쉞弦</w:t>
      </w:r>
      <w:r>
        <w:rPr/>
        <w:t>ꕧ</w:t>
      </w:r>
      <w:r>
        <w:rPr/>
        <w:t>ⲵ</w:t>
      </w:r>
      <w:r>
        <w:rPr/>
        <w:t>䙔恵싃兌䵆쉕狂䙗涬潈稰㕾晟㥲奃䙯拂땔숬普ꎣ⽑⭏쉺╇婸쉠쉥㌬⏍璡ぴ䅷숹㵲佌啩睙瀮啨</w:t>
      </w:r>
      <w:r>
        <w:rPr/>
        <w:t>⠵</w:t>
      </w:r>
      <w:r>
        <w:rPr/>
        <w:t>窡劻䱯湢姂쉣浬啈澩⭯剤䝓</w:t>
      </w:r>
      <w:r>
        <w:rPr/>
        <w:t>⣂</w:t>
      </w:r>
      <w:r>
        <w:rPr/>
        <w:t>摃ヂ까䬴</w:t>
      </w:r>
      <w:r>
        <w:rPr/>
        <w:t>ⱖ⦱</w:t>
      </w:r>
      <w:r>
        <w:rPr/>
        <w:t>轲幫牘㍺⦩祗潗ㅔ䐯⥮쉀썹〴棂쉉卤㑰晌</w:t>
      </w:r>
      <w:r>
        <w:rPr/>
        <w:t>⠶</w:t>
      </w:r>
      <w:r>
        <w:rPr/>
        <w:t>喱㯂嫎硅⹒焽掣穏㐤⭇</w:t>
      </w:r>
      <w:r>
        <w:rPr/>
        <w:t>ⵁ</w:t>
      </w:r>
      <w:r>
        <w:rPr/>
        <w:t>䩕䅤烂</w:t>
      </w:r>
      <w:r>
        <w:rPr/>
        <w:t>Ⱔ</w:t>
      </w:r>
      <w:r>
        <w:rPr/>
        <w:t>깞숯⩞爸믂싂쉨癰繉䵌睈습㑟⽠昬</w:t>
      </w:r>
      <w:r>
        <w:rPr/>
        <w:t>ꦻꕋ</w:t>
      </w:r>
      <w:r>
        <w:rPr/>
        <w:t>摎긲喩曂싂쉚썓곂啃䅺떥䐪亡䄯樽悿쉖平䶣甪녔塢扤啳䀤玡⺮⹤㈹弶싂炥ꍄ味䵒煫庡咘ꅓぁ矂弫</w:t>
      </w:r>
      <w:r>
        <w:rPr/>
        <w:t>⠷</w:t>
      </w:r>
      <w:r>
        <w:rPr/>
        <w:t>뮩뽥瑃⾣捧뾩席礪㑗漫乺㘲㥧ꌨ䴱㠺싂⩊묪쉖頯⯎ꥸ</w:t>
      </w:r>
      <w:r>
        <w:rPr/>
        <w:t>Ɽ</w:t>
      </w:r>
      <w:r>
        <w:rPr/>
        <w:t>뭢䌨䡯轵怱꥔⩲厵晑ꌴ䩷⪻䟂頳쉦䩵歸䉨䑪䁃煷䴩싃㵚䨬愱冬杆놬䍓徿污栱穠䁈긤噂椦숩地妏땘珎⿂컂䈫归昳戬䬤숹㡷畏娭ꍣ去</w:t>
      </w:r>
      <w:r>
        <w:rPr/>
        <w:t>⢡</w:t>
      </w:r>
      <w:r>
        <w:rPr/>
        <w:t>ꔽ</w:t>
      </w:r>
      <w:r>
        <w:rPr/>
        <w:t>朦䃂썀呢ꄫ쵌♃䉰䣂㍄⎮쉩眪놱㴲㠰噸㬴杩걤枣噊椬渊梻䏂쉠啪䈰慚竂쉚⍕㉵䫂쉃⍇愳깇깈싂拂쉣剺䝣</w:t>
      </w:r>
      <w:r>
        <w:rPr/>
        <w:t>ⱉ</w:t>
      </w:r>
      <w:r>
        <w:rPr/>
        <w:t>用䩮卢轗擂</w:t>
      </w:r>
      <w:r>
        <w:rPr/>
        <w:t>⡫</w:t>
      </w:r>
      <w:r>
        <w:rPr/>
        <w:t>㉤囂⎥畐丰묹쉤摓漦䤪㕘깎忂⥗漰䲥⹩㉑䆣썐㙌垩㐫ꥳ䡃幁䄪뮩㒮堦彆⚿䢩穀梱桶怬湲噃⧂䊥捧猪</w:t>
      </w:r>
      <w:r>
        <w:rPr/>
        <w:t>ꤰ</w:t>
      </w:r>
      <w:r>
        <w:rPr/>
        <w:t>彵烂䗂丰中潢⥧싂녣뽐䮮␯焭汁楅㜶㭤ꅑ暏꥘䕐䭭ꥠ乨盂㝊䝟绂欷㑱⤺啹媩柎썸汑쉒쉍뭗棂䈯</w:t>
      </w:r>
      <w:r>
        <w:rPr/>
        <w:t>ꦏ</w:t>
      </w:r>
      <w:r>
        <w:rPr/>
        <w:t>숦꥚䝅京뼥湌녒䜽截䗂搹쉰㈪䙤쉃숴䑧澻揂⸵䢮碏숬煯䍔⸨ぴⓂ⼳䎩洰檻窩桺쉸긲䍮♮段亣乴䷂묩決걥䀦쉺橧搣믂彨㙚숦噠⍅녭㗂걖╹牖쉸ㅱ煅⭪쉁뭡ꆵ䷂뾱싂䭖涏䑤㐦</w:t>
      </w:r>
      <w:r>
        <w:rPr/>
        <w:t>⣃</w:t>
      </w:r>
      <w:r>
        <w:rPr/>
        <w:t>쉓㝈喻䨰档祏䪬뼣㍲⬷쉤㡚갤敪坍☺幧뾩稴檩꥞㪬䧂ꎱ湶쉠䑢쌪㑆☪숪礱㜷쉗숴␵⭫全顯Ⓧ⍥䯂䣎敒⩱쉤㎩ꅈ⌳啪璵䜫奠㡾쉸䆏␴㙅䑷畦⩏心瀦䑶奙䬦ね噣檱갤䡤䱧彶町ぺ桍渷扨㉵䢩楡浾☵李⭉뮻係⼨嘶扏廂沩⬯⍊瀳䕯癩숷摓싂㬸刪䩬窮</w:t>
      </w:r>
      <w:r>
        <w:rPr/>
        <w:t>ꕀ</w:t>
      </w:r>
      <w:r>
        <w:rPr/>
        <w:t>쉊徬㖿轩쉬䡌썺㇂뽱慭反㨰佩玡旂啞䖥疘佇㗎睱浳牆乱</w:t>
      </w:r>
      <w:r>
        <w:rPr/>
        <w:t>⡵⨩</w:t>
      </w:r>
      <w:r>
        <w:rPr/>
        <w:t>牥㇂</w:t>
      </w:r>
      <w:r>
        <w:rPr/>
        <w:t>⡢</w:t>
      </w:r>
      <w:r>
        <w:rPr/>
        <w:t>窵숨䇃偞ㅷ⛎ꥺꇂ쉕㵈恕囂㌫</w:t>
      </w:r>
      <w:r>
        <w:rPr/>
        <w:t>⡋</w:t>
      </w:r>
      <w:r>
        <w:rPr/>
        <w:t>乏伨슬礳㞣硩⽁廂녤㬥㞿</w:t>
      </w:r>
      <w:r>
        <w:rPr/>
        <w:t>Ⱟⱄ</w:t>
      </w:r>
      <w:r>
        <w:rPr/>
        <w:t>껂嫂䝴䩸㬶㷍숣㑄繍㣎땶츸뾵ㅓ汆湞幇슩䈳卸剎슬怷</w:t>
      </w:r>
      <w:r>
        <w:rPr/>
        <w:t>ꦱ</w:t>
      </w:r>
      <w:r>
        <w:rPr/>
        <w:t>䔯싍乁瓂숰て潣幅䕔칭숹</w:t>
      </w:r>
      <w:r>
        <w:rPr/>
        <w:t>Ⱚ</w:t>
      </w:r>
      <w:r>
        <w:rPr/>
        <w:t>婱䁈氲㟂싎汬떬癲숬憡冬绂⑵䰩뽴䖩㮿䎏네漶纱丳偹活㑏䨶橄圫ꍫ쉗昨⤤䥣⩵廂</w:t>
      </w:r>
      <w:r>
        <w:rPr/>
        <w:t>⵰</w:t>
      </w:r>
      <w:r>
        <w:rPr/>
        <w:t>싍⌫⮡뇂磂䉟䖵⿂┨⩆儸䱌刺⮻曂懂搩㋂㕍䁟⿎꥖䭇摠妣ꆩ䱢땢绂䔥牟㙈彚䵰ꅏで㐨榻䉹䡲奌䅾儷䗂⑥䉇橔噑뾣睁刽딳体쉋徿⽤ꄣ㥉砻媏儤幯⑷㴦㍾숤㔺㣍縴䋂㚘ꍕ땋쵢䓂⥃祂</w:t>
      </w:r>
      <w:r>
        <w:rPr/>
        <w:t>ⵣ</w:t>
      </w:r>
      <w:r>
        <w:rPr/>
        <w:t>楀䜷떩䉺䩃唸圸㔦뿂문㌫㨊㩦넱夽쎻奧倵㩯긣启⩬숶⩣䶵ㅠ楕䇂ガ摷쉨䘵⫂㨫頰睯ꅅ橵㵚쉈쉵뗂⩓䈷杗ꅙ刭⽙</w:t>
      </w:r>
      <w:r>
        <w:rPr/>
        <w:t>⣂</w:t>
      </w:r>
      <w:r>
        <w:rPr/>
        <w:t>澻癧땪䦏⑋摰䥇掮ꆥ⸣僃潮恹偣㋂숣䡑掻㪵汯▣纵</w:t>
      </w:r>
      <w:r>
        <w:rPr/>
        <w:t>ⵣ</w:t>
      </w:r>
      <w:r>
        <w:rPr/>
        <w:t>夨哂㴸䁒顀</w:t>
      </w:r>
      <w:r>
        <w:rPr/>
        <w:t>⠲</w:t>
      </w:r>
      <w:r>
        <w:rPr/>
        <w:t>入桂橄坊椣灯殿⭲樱캣슏䙇坲怬⺬㡖놩싂䚏슿獢䅏쉅㢵쉤湳</w:t>
      </w:r>
      <w:r>
        <w:rPr/>
        <w:t>꧂</w:t>
      </w:r>
      <w:r>
        <w:rPr/>
        <w:t>怯摱䀶洮扭珍⴫☪橇숮浮</w:t>
      </w:r>
      <w:r>
        <w:rPr/>
        <w:t>ꥆ</w:t>
      </w:r>
      <w:r>
        <w:rPr/>
        <w:t>夣弭┲䡠慏쵘睟⸺昰奩⥚싂숭捆⫂䄫ꥤ㍟繠껍き싂晇癮娩⼺㩁厩礲䝸떘浶ꥫ㚩☫㈷轓㩈婔扇睏슿</w:t>
      </w:r>
      <w:r>
        <w:rPr/>
        <w:t>⡘</w:t>
      </w:r>
      <w:r>
        <w:rPr/>
        <w:t>幤</w:t>
      </w:r>
      <w:r>
        <w:rPr/>
        <w:t>ⶏ</w:t>
      </w:r>
      <w:r>
        <w:rPr/>
        <w:t>儣飃啰穌䤪⩮㜩㍍Ⓜ戥頸彧灎揍⭲䡰㉚䥭坪㕸⬻㡵佟牺危㶡璏灐䵯硬㴣⑍⪻㢻♒倲♂甩顬㓃㑋煤㕔棂㩠獩</w:t>
      </w:r>
      <w:r>
        <w:rPr/>
        <w:t>ꕍ</w:t>
      </w:r>
      <w:r>
        <w:rPr/>
        <w:t>灑</w:t>
      </w:r>
      <w:r>
        <w:rPr/>
        <w:t>ꥄ</w:t>
      </w:r>
      <w:r>
        <w:rPr/>
        <w:t>繊쉟깉깧떩긷䔣橒矂⨰䏂슡畒</w:t>
      </w:r>
      <w:r>
        <w:rPr/>
        <w:t>ⷎ</w:t>
      </w:r>
      <w:r>
        <w:rPr/>
        <w:t>썫썚窡䕇疬泂㬶煎㘳㙚怸瑷䁸䩀땇㭯潰楹䄽숱㇂⥘噈㍍䜮焳个濂⪩㑋穐楺㑁頸뭨㆏꥚</w:t>
      </w:r>
      <w:r>
        <w:rPr/>
        <w:t>ⵂ⒡</w:t>
      </w:r>
      <w:r>
        <w:rPr/>
        <w:t>债旂徬匤橡숪㭃䁃숻摬据毃땬쉖奴塨⭁氺轙繂㍬䁨婱砭</w:t>
      </w:r>
      <w:r>
        <w:rPr/>
        <w:t>Ⱚ</w:t>
      </w:r>
      <w:r>
        <w:rPr/>
        <w:t>爽癪⑋䡗桬</w:t>
      </w:r>
      <w:r>
        <w:rPr/>
        <w:t>ⱪ</w:t>
      </w:r>
      <w:r>
        <w:rPr/>
        <w:t>⾵悩㉖㵲㨬䨫呣ꅙ桮栴䡉帪手ꥦ敊䫂㉹坶佈╭녨딪㙨䙉쉗</w:t>
      </w:r>
      <w:r>
        <w:rPr/>
        <w:t>ꦩ</w:t>
      </w:r>
      <w:r>
        <w:rPr/>
        <w:t>彟ꄮ氲䗂㬵斏䵖썉縻轎湣䦩⑓䞵묨</w:t>
      </w:r>
      <w:r>
        <w:rPr/>
        <w:t>꧂ⵇ</w:t>
      </w:r>
      <w:r>
        <w:rPr/>
        <w:t>燂櫂쉥杰깸沮썟䡂⭫⥺⦱碬㷂ꌥ样扱師㉍</w:t>
      </w:r>
      <w:r>
        <w:rPr/>
        <w:t>꤬</w:t>
      </w:r>
      <w:r>
        <w:rPr/>
        <w:t>湶녺⌯䰶쉪穣쏂䁞矂쉹쉪殥幉瑫橖矃畞渪卣攭㉢椪츯싍⹖쉩䝏䞬さ搦㑴</w:t>
      </w:r>
      <w:r>
        <w:rPr/>
        <w:t>ꕐ</w:t>
      </w:r>
      <w:r>
        <w:rPr/>
        <w:t>娹灳㔨</w:t>
      </w:r>
      <w:r>
        <w:rPr/>
        <w:t>ⴷ</w:t>
      </w:r>
      <w:r>
        <w:rPr/>
        <w:t>窬쉂敘昭哂䕕ꅡㅱ㌹숹♮て橾啕뾡춿䁖彌曎칚넰猩坥䤹吭ꅮ㡘ꎣ㐺ꇂ破䩄瞬晤⸩⼽栣䙂時숨녖啉欩䁢辬㞮顖㏂㴤瑷⩐噠器㓂䑫</w:t>
      </w:r>
      <w:r>
        <w:rPr/>
        <w:t>Ⱜ</w:t>
      </w:r>
      <w:r>
        <w:rPr/>
        <w:t>潔繰刮瑩坮⛂䈪⩄㩸浹㭳撬쉟♕䤸</w:t>
      </w:r>
      <w:r>
        <w:rPr/>
        <w:t>ⷂ</w:t>
      </w:r>
      <w:r>
        <w:rPr/>
        <w:t>㑈幰⨸녮䩭䅬剏</w:t>
      </w:r>
      <w:r>
        <w:rPr/>
        <w:t>ꦮ</w:t>
      </w:r>
      <w:r>
        <w:rPr/>
        <w:t>싂摑奴⼥䥢숹깕澩⩞䝏吱䁏ぺ㡺ぱ圲䳂⩾䄲竂㤪䄪倱歈쉋</w:t>
      </w:r>
      <w:r>
        <w:rPr/>
        <w:t>⡊</w:t>
      </w:r>
      <w:r>
        <w:rPr/>
        <w:t>䋂츳栵츬电숥懂쵐㠽頺</w:t>
      </w:r>
      <w:r>
        <w:rPr/>
        <w:t>ꤲ</w:t>
      </w:r>
      <w:r>
        <w:rPr/>
        <w:t>繟㵵徬䩫㝣㖮긵䣂䍸卉㉅乍术戊⼸</w:t>
      </w:r>
      <w:r>
        <w:rPr/>
        <w:t>⡘⥣</w:t>
      </w:r>
      <w:r>
        <w:rPr/>
        <w:t>쉫睳䱧帩</w:t>
      </w:r>
      <w:r>
        <w:rPr/>
        <w:t>ꤵ⹕</w:t>
      </w:r>
      <w:r>
        <w:rPr/>
        <w:t>㭤磃捾歉睔⑵䪮뭥쉥瑡䍪⭖쉋煅숵㥔뭚䩥汷ꅉ슩㪣桟縭슏睘䠸剅</w:t>
      </w:r>
      <w:r>
        <w:rPr/>
        <w:t>ꕙ</w:t>
      </w:r>
      <w:r>
        <w:rPr/>
        <w:t>顲搽䝧婘漦♅㭍숪⵶칦獰쉧煴⩢玘쵨呾ꅇ숹彟瘶顓⧎柂깈⸻槂녆</w:t>
      </w:r>
      <w:r>
        <w:rPr/>
        <w:t>ꖻ</w:t>
      </w:r>
      <w:r>
        <w:rPr/>
        <w:t>싂漹兣灉㉧㊘䤸␸䡨껎堪쉍ꍆ欭㨭ꄦ⩕怪匵塵뭨쉡⵪㐽㵖⸣녘⒵歪䭃㷂啸땮쉆䍁쵤睑䉤ꏍ㮩㙥걤ꍞ玱</w:t>
      </w:r>
      <w:r>
        <w:rPr/>
        <w:t>ꦻ</w:t>
      </w:r>
      <w:r>
        <w:rPr/>
        <w:t>㉃瑾绂䍯喥쉥⩾灺扦慍关㙦⭫땩怴橙㇂␶⩴䀶䨯塡繏单瀹䕚纘䅐敓딤慈㡍䬲㬷歏祟湀⬲뗂ㄤ甪う偄䤶彲橨噤⭭別㥡䶻뭄쉸㕓⤫䒥婢煱坢㥲⍭쉲ꆥ楕쉥㈩平␨쉴扞</w:t>
      </w:r>
      <w:r>
        <w:rPr/>
        <w:t>ꔴ⎿</w:t>
      </w:r>
      <w:r>
        <w:rPr/>
        <w:t>쉁欭頩剡佰㗂塦슣惂䑈쉆㝖汩䡖䵨㗂㭲슱梩瀲쉵癳湴㮱敧䩙潆捆斡숯夸⥏瑈玩沿劣䡫偟⹗꥚⯂⎣㧂䉯♲槎⤬恫⥩焰迂䝰슩係슩슡䴶癬넲쉍氫⹨䨶咘佦䬸夲丮御硫凂帲녭塸㡹⭟啾浉䕵歕䝂♶愺⑞</w:t>
      </w:r>
      <w:r>
        <w:rPr/>
        <w:t>ⵢ</w:t>
      </w:r>
      <w:r>
        <w:rPr/>
        <w:t>숤ꥤ쉏頽⚵庥䀷懂扙싎걠係ꌣ쉩垥係牠㩕</w:t>
      </w:r>
      <w:r>
        <w:rPr/>
        <w:t>ⵞ</w:t>
      </w:r>
      <w:r>
        <w:rPr/>
        <w:t>싂</w:t>
      </w:r>
      <w:r>
        <w:rPr/>
        <w:t>꧃</w:t>
      </w:r>
      <w:r>
        <w:rPr/>
        <w:t>ⰽ⍖</w:t>
      </w:r>
      <w:r>
        <w:rPr/>
        <w:t>ꤦ⫂</w:t>
      </w:r>
      <w:r>
        <w:rPr/>
        <w:t>涩玣樨噫怯㕁打圥繪䠥</w:t>
      </w:r>
      <w:r>
        <w:rPr/>
        <w:t>⡲╂</w:t>
      </w:r>
      <w:r>
        <w:rPr/>
        <w:t>꧂</w:t>
      </w:r>
      <w:r>
        <w:rPr/>
        <w:t>彎歂⍸慠迂灌䱔⻂䨦뭪싎旂堨椲祐</w:t>
      </w:r>
      <w:r>
        <w:rPr/>
        <w:t>ꗂ</w:t>
      </w:r>
      <w:r>
        <w:rPr/>
        <w:t>棃懂㣂⩏摯㉄쉟슱⯂坮歷䶮䍙杌䔳ꍎ㥍恌뽩灷⩠啤风乒⪘桫昽㐪㐻</w:t>
      </w:r>
      <w:r>
        <w:rPr/>
        <w:t>ꕍ</w:t>
      </w:r>
      <w:r>
        <w:rPr/>
        <w:t>偘に</w:t>
      </w:r>
      <w:r>
        <w:rPr/>
        <w:t>⠥</w:t>
      </w:r>
      <w:r>
        <w:rPr/>
        <w:t>恸夸侣쉮䱧䰪䱟獳</w:t>
      </w:r>
      <w:r>
        <w:rPr/>
        <w:t>ꔦ</w:t>
      </w:r>
      <w:r>
        <w:rPr/>
        <w:t>卢㵐⌦係쉣䔳쉫㉺帲奴䯎싂ヂ瀺剧毂㠪朸慍ꅧ</w:t>
      </w:r>
      <w:r>
        <w:rPr/>
        <w:t>ꗂ</w:t>
      </w:r>
      <w:r>
        <w:rPr/>
        <w:t>灂㤺㧂</w:t>
      </w:r>
      <w:r>
        <w:rPr/>
        <w:t>ⴴ</w:t>
      </w:r>
      <w:r>
        <w:rPr/>
        <w:t>猣숣疵惂桦쉙</w:t>
      </w:r>
      <w:r>
        <w:rPr/>
        <w:t>ⱬ</w:t>
      </w:r>
      <w:r>
        <w:rPr/>
        <w:t>畕塌扌숹⥭㘽⻂땸ꍤꥮ剎塨橴潣떘</w:t>
      </w:r>
      <w:r>
        <w:rPr/>
        <w:t>ꤤ</w:t>
      </w:r>
      <w:r>
        <w:rPr/>
        <w:t>煇励ꥰ儤穲泂⨩特㓎⯂③╫㕱㜺娪쉧偟묦䕫疩숪琱杩칟⭯儮牖ꥯ歒旂攻噑䍖숷㙠坦て傩危撱圽⥌㒿滂咬顁娪忂쉑娦畭⬮太쉀깁ꅤ⽱</w:t>
      </w:r>
      <w:r>
        <w:rPr/>
        <w:t>ꥆ</w:t>
      </w:r>
      <w:r>
        <w:rPr/>
        <w:t>슣纮㕐</w:t>
      </w:r>
      <w:r>
        <w:rPr/>
        <w:t>Ɽ</w:t>
      </w:r>
      <w:r>
        <w:rPr/>
        <w:t>숮</w:t>
      </w:r>
      <w:r>
        <w:rPr/>
        <w:t>⡨</w:t>
      </w:r>
      <w:r>
        <w:rPr/>
        <w:t>싂</w:t>
      </w:r>
      <w:r>
        <w:rPr/>
        <w:t>ꤴ</w:t>
      </w:r>
      <w:r>
        <w:rPr/>
        <w:t>䀹百吮믂㵕獀樶框㭉武⏂塔뗂㇂㬮슬䂩䵳济㢏埃䰴⯂姂䵉獏猵䵒䭙♍숷䬪</w:t>
      </w:r>
      <w:r>
        <w:rPr/>
        <w:t>ꤊ</w:t>
      </w:r>
      <w:r>
        <w:rPr/>
        <w:t>㷍湧繐穱䕰批係╘⬪</w:t>
      </w:r>
      <w:r>
        <w:rPr/>
        <w:t>ꕷ</w:t>
      </w:r>
      <w:r>
        <w:rPr/>
        <w:t>ふ숲䌤冻⸸숵溣窏䟍습♵甴䋂䅒䃍쉌䨻㵧㩣숷㚣揂䑃瀤╲摦幵癘숰坸䭆숴晎캱橂䌷뭎帻掘겡⽮㤲桸슩숷歺榮㡖晨ㆩ숰㵨医悱䉫堰楹慚塎悘㑡☷䎣㍁䕭玵婧䈻轮瑓ꥺ沩⽩㈺㝓䝌棂轨䷃朤㌣떥䩩喬堫乯껂佪慮竂圵䚥爻橪痂〯묫啄뼪硴喡へ䨽湢汑쉬㭍뭲廎䱚竂쉡娱꺮쉎炩䕅扫쉔涏恫䵘參癈쉏塂⑉䉦㛃䨯</w:t>
      </w:r>
      <w:r>
        <w:rPr/>
        <w:t>ꕙ</w:t>
      </w:r>
      <w:r>
        <w:rPr/>
        <w:t>梘쉢牚䞱⌽쉬浹捱⛂堥噍㶬咵갩䊣櫂뗂싂剉挣父撩㑒䐬淂皡뇂⏂奆敕婙䰮䕡协쉌슬坒侮眨뽱싂╏摦硯쉳䲻䮩숹䳂</w:t>
      </w:r>
      <w:r>
        <w:rPr/>
        <w:t>ꥁ</w:t>
      </w:r>
      <w:r>
        <w:rPr/>
        <w:t>믂Ⓜ♙</w:t>
      </w:r>
      <w:r>
        <w:rPr/>
        <w:t>ⵎ</w:t>
      </w:r>
      <w:r>
        <w:rPr/>
        <w:t>㥨츯숤䅧䇂㘩쉬⨺䌹㥉瓃갰痂坬〦⧂䅌橕捦晤乊⭶⍅佅捎窵㐬穸硏녪焮楗矂䠬潔䒻䭪睬獠䣂䕓䕩숹彏督塖梥煤濂昭丶䕔䥄쉸⼸湧猵䏎焬愵呱싂畇⌰畂丩䥪䱪䙏쉅塐樥汙飂捯汑숽京쉬归琶䌭쉦怣䠳け땆偢坔娨Ⓜ睋哃㝚⛂㮡땥㜭싂焨쉩朱乤뽌轋轉</w:t>
      </w:r>
      <w:r>
        <w:rPr/>
        <w:t>ꕍ</w:t>
      </w:r>
      <w:r>
        <w:rPr/>
        <w:t>㘽┴硤㝂ぱ垱⽁⎻凂껂憩瀦♍丷썬땆佮숦䆿䟂뭠슏奾懂</w:t>
      </w:r>
      <w:r>
        <w:rPr/>
        <w:t>ⱸ</w:t>
      </w:r>
      <w:r>
        <w:rPr/>
        <w:t>噄傡㷂檣</w:t>
      </w:r>
      <w:r>
        <w:rPr/>
        <w:t>ⱐ</w:t>
      </w:r>
      <w:r>
        <w:rPr/>
        <w:t>轁쉾</w:t>
      </w:r>
      <w:r>
        <w:rPr/>
        <w:t>ⱉ</w:t>
      </w:r>
      <w:r>
        <w:rPr/>
        <w:t>싂氷쉷佐弪㑤捒䑴慂</w:t>
      </w:r>
      <w:r>
        <w:rPr/>
        <w:t>Ⳃ⚣</w:t>
      </w:r>
      <w:r>
        <w:rPr/>
        <w:t>倭壃䅊煣슻⥃獷迂</w:t>
      </w:r>
      <w:r>
        <w:rPr/>
        <w:t>꧍</w:t>
      </w:r>
      <w:r>
        <w:rPr/>
        <w:t>䜪搤</w:t>
      </w:r>
      <w:r>
        <w:rPr/>
        <w:t>ꕅ</w:t>
      </w:r>
      <w:r>
        <w:rPr/>
        <w:t>呰㯃幤칈权ㅍ뽨纮쵌摇祔</w:t>
      </w:r>
      <w:r>
        <w:rPr/>
        <w:t>Ɫ</w:t>
      </w:r>
      <w:r>
        <w:rPr/>
        <w:t>⽍嗂栺恀ㅓ⾘仂㥶싂剸♍썬ㅓ呧洦䮣忂匰噆䙐夨啚㙎㕧ꌶ決問뼥睮彾坳㊡䖱㘮쉧埍㙖䁧녟䯂渰刮녺楳䅳復꺿ヂ㉗⿂桦慥刵浥②쉈</w:t>
      </w:r>
      <w:r>
        <w:rPr/>
        <w:t>ꦩ</w:t>
      </w:r>
      <w:r>
        <w:rPr/>
        <w:t>㯂⬫쉄輸⿃斻慘汋猰硗썾㥺弬汅汙癑乭㍏쉃㣂땖埂婬朣楑⨱⚵뭂幦쉎뭓쉡伲</w:t>
      </w:r>
      <w:r>
        <w:rPr/>
        <w:t>ⵁ</w:t>
      </w:r>
      <w:r>
        <w:rPr/>
        <w:t>뿂㑨㥪䭗玡䤫썰㍩哎쉕䔹畚⑰灳呡⩾矂禱⩟渲䬣녺丫䝥┱昪ꎩ場湩쉤숩䅴柎</w:t>
      </w:r>
      <w:r>
        <w:rPr/>
        <w:t>ꤴ</w:t>
      </w:r>
      <w:r>
        <w:rPr/>
        <w:t>ヂꥴ㕡김⥓填倶쉁噬顳楃뽶夻睁</w:t>
      </w:r>
      <w:r>
        <w:rPr/>
        <w:t>⠫</w:t>
      </w:r>
      <w:r>
        <w:rPr/>
        <w:t>琩攊쉀쉦埂␸숶捴㭗걃䉫皩奱け札䌫穐⽣㡫潤辿⑕ꅞ顸頮祴奅㝺櫃祖㴺⪩䫂瘳⍷</w:t>
      </w:r>
      <w:r>
        <w:rPr/>
        <w:t>ⱕ</w:t>
      </w:r>
      <w:r>
        <w:rPr/>
        <w:t>牌䯃숪捩偫畹⥞煶㤩湴슿橂䉙摑㊱彧䳂灒猪⦵摥偅썂㕡⑋慾╁뭾䑚♓稵歇㘭⩚淂疵卾浓⸽㐲⹉畚灪깏䑓쉵ꥳ䓍䨥㈲樭䍫⍧</w:t>
      </w:r>
      <w:r>
        <w:rPr/>
        <w:t>ⴳ</w:t>
      </w:r>
      <w:r>
        <w:rPr/>
        <w:t>걙楂橊쉍牧㉸獗뭏願椷췂䩧쉞䀴癄䩄⑎ꅗ呐㈳棂㑤䱴⨬氦ꍭ녆汳쉹烂姂</w:t>
      </w:r>
      <w:r>
        <w:rPr/>
        <w:t>ⰺ</w:t>
      </w:r>
      <w:r>
        <w:rPr/>
        <w:t>潭⨪煚쉍冿䩥캘</w:t>
      </w:r>
      <w:r>
        <w:rPr/>
        <w:t>ꥍ</w:t>
      </w:r>
      <w:r>
        <w:rPr/>
        <w:t>栩洩⿂쉺窣숩⸩⸥䑕䭉顅ふ樥形䠲瀫㌻ㅷ걦㍊䍎䇂⪩⬺㕕睬㯂磂䀵採慊皏⭸뽳特╙獴䍳녍決츤伷杪</w:t>
      </w:r>
      <w:r>
        <w:rPr/>
        <w:t>ⱶ</w:t>
      </w:r>
      <w:r>
        <w:rPr/>
        <w:t>啘乏杏娸䱊䤫桓ㅌ㊘轏咥歆䉭㬺걡⩕堯꥖堬元氹䙃獧⌺쉖䬮煲㵖㙐㣂⩳彞⪡睴촮숪⚣廂쉣妬䧂쉈柂䂡㬭奫临剱婹숭朻獨噦縬䀮硉놮㎘곍䱦</w:t>
      </w:r>
      <w:r>
        <w:rPr/>
        <w:t>⢻Ⓜ</w:t>
      </w:r>
      <w:r>
        <w:rPr/>
        <w:t>个匥慴娺</w:t>
      </w:r>
      <w:r>
        <w:rPr/>
        <w:t>⠦</w:t>
      </w:r>
      <w:r>
        <w:rPr/>
        <w:t>ꔲ⌻</w:t>
      </w:r>
      <w:r>
        <w:rPr/>
        <w:t>偱칀</w:t>
      </w:r>
      <w:r>
        <w:rPr/>
        <w:t>ⱉ</w:t>
      </w:r>
      <w:r>
        <w:rPr/>
        <w:t>穳㥤唶顏⩊䭇怣椩㝦쉔慲央獂湘匩ꄣ稰⌰</w:t>
      </w:r>
      <w:r>
        <w:rPr/>
        <w:t>ꦬ</w:t>
      </w:r>
      <w:r>
        <w:rPr/>
        <w:t>䥧</w:t>
      </w:r>
      <w:r>
        <w:rPr/>
        <w:t>ꕕ</w:t>
      </w:r>
      <w:r>
        <w:rPr/>
        <w:t>湪攨⦩爯琻쉸⺡伶噶</w:t>
      </w:r>
      <w:r>
        <w:rPr/>
        <w:t>⠳</w:t>
      </w:r>
      <w:r>
        <w:rPr/>
        <w:t>干쉭䨻啥轠䍏泂匦㇂頱秃剋㴰塨㭞䕉䥰쉈쌷暻ꥹ䉟㩠싂䝤癠浈숬㫃夣⭶깫ꌣ昻䗂☷洱仂呟畎ꌱ숯㬦놿</w:t>
      </w:r>
      <w:r>
        <w:rPr/>
        <w:t>ꕎ</w:t>
      </w:r>
      <w:r>
        <w:rPr/>
        <w:t>칱걦偂깅江当쉯</w:t>
      </w:r>
      <w:r>
        <w:rPr/>
        <w:t>꥟ꔨ</w:t>
      </w:r>
      <w:r>
        <w:rPr/>
        <w:t>㭷</w:t>
      </w:r>
      <w:r>
        <w:rPr/>
        <w:t>ⰻ</w:t>
      </w:r>
      <w:r>
        <w:rPr/>
        <w:t>숷硲捩橯쉙彭截严〳♌녪</w:t>
      </w:r>
      <w:r>
        <w:rPr/>
        <w:t>ⷂ</w:t>
      </w:r>
      <w:r>
        <w:rPr/>
        <w:t>숭牥地䅕⪱呙汆祺쉨⽒猱⒱ふ飂넩凂䯂</w:t>
      </w:r>
      <w:r>
        <w:rPr/>
        <w:t>ⱂ</w:t>
      </w:r>
      <w:r>
        <w:rPr/>
        <w:t>潙旂坓쉙夶婈瑦䘣⹣壂䲡⭢⧂</w:t>
      </w:r>
      <w:r>
        <w:rPr/>
        <w:t>⠺</w:t>
      </w:r>
      <w:r>
        <w:rPr/>
        <w:t>做眪告䐰ꥨ딪䨸䝇쉷♎⨥便炣䆩</w:t>
      </w:r>
      <w:r>
        <w:rPr/>
        <w:t>ⱀ</w:t>
      </w:r>
      <w:r>
        <w:rPr/>
        <w:t>㝩ꎻ浳才焯썸㨦쉸顅竂쉠쉌♌〪썑㙑숯쉗縹照</w:t>
      </w:r>
      <w:r>
        <w:rPr/>
        <w:t>ꕘ</w:t>
      </w:r>
      <w:r>
        <w:rPr/>
        <w:t>睚坤⤯繸眫㴲榩쌳쉗橰㜮洷䮩栰歈쉢ꌶ輯㜪</w:t>
      </w:r>
      <w:r>
        <w:rPr/>
        <w:t>ⲩ</w:t>
      </w:r>
      <w:r>
        <w:rPr/>
        <w:t>䅂潡쉄</w:t>
      </w:r>
      <w:r>
        <w:rPr/>
        <w:t>꧂</w:t>
      </w:r>
      <w:r>
        <w:rPr/>
        <w:t>偰啡ꍱ</w:t>
      </w:r>
      <w:r>
        <w:rPr/>
        <w:t>ⱳ</w:t>
      </w:r>
      <w:r>
        <w:rPr/>
        <w:t>并恖䕅㯂匣숶</w:t>
      </w:r>
      <w:r>
        <w:rPr/>
        <w:t>⠲</w:t>
      </w:r>
      <w:r>
        <w:rPr/>
        <w:t>䏂숨塯싂촥塭</w:t>
      </w:r>
      <w:r>
        <w:rPr/>
        <w:t>ⶻ</w:t>
      </w:r>
      <w:r>
        <w:rPr/>
        <w:t>囂⸵䐸</w:t>
      </w:r>
      <w:r>
        <w:rPr/>
        <w:t>ꥃ</w:t>
      </w:r>
      <w:r>
        <w:rPr/>
        <w:t>묩╲쉃넱䱶쉃䈥洮넲㫂墵㷂倦⨮心稯伪佒▻㴨朲楾㉭㥷</w:t>
      </w:r>
      <w:r>
        <w:rPr/>
        <w:t>ⱉ</w:t>
      </w:r>
      <w:r>
        <w:rPr/>
        <w:t>敪〹轰㌵⨥쉘ㆿ滂瀽ꅯ瞏乎盂䋂</w:t>
      </w:r>
      <w:r>
        <w:rPr/>
        <w:t>ⴽ</w:t>
      </w:r>
      <w:r>
        <w:rPr/>
        <w:t>棂⽎쉲㇃垬⹑</w:t>
      </w:r>
      <w:r>
        <w:rPr/>
        <w:t>ꥑ</w:t>
      </w:r>
      <w:r>
        <w:rPr/>
        <w:t>當♋幇圭⵺</w:t>
      </w:r>
      <w:r>
        <w:rPr/>
        <w:t>⣃</w:t>
      </w:r>
      <w:r>
        <w:rPr/>
        <w:t>塊㬊숩쉎䔶㡓깗␩塧꥖ㄦ⩪瀳녘⑮偣彋㵎梵侏浖亻컎쉓䂏꺻垿ꥩ住쉞뼮⽤啇㯂䡴싂ꍯ䙘焺勂썕☻窱䵪槂䨬繰</w:t>
      </w:r>
      <w:r>
        <w:rPr/>
        <w:t>⡰</w:t>
      </w:r>
      <w:r>
        <w:rPr/>
        <w:t>ꕟ</w:t>
      </w:r>
      <w:r>
        <w:rPr/>
        <w:t>窬商㭭䟎煯樹樰氵쉦쉎呪䄴伷㮡䙪쉐址䝙杀㥳</w:t>
      </w:r>
      <w:r>
        <w:rPr/>
        <w:t>ꔪ</w:t>
      </w:r>
      <w:r>
        <w:rPr/>
        <w:t>眻뽤梏⩉ꍠ㵐彥愶竂䀤婠쉆燎㨭</w:t>
      </w:r>
      <w:r>
        <w:rPr/>
        <w:t>ꗂ</w:t>
      </w:r>
      <w:r>
        <w:rPr/>
        <w:t>슡癥轾祭栱㊩</w:t>
      </w:r>
      <w:r>
        <w:rPr/>
        <w:t>꤯</w:t>
      </w:r>
      <w:r>
        <w:rPr/>
        <w:t>瑃桭䔬녈廂佉昪没⥘畯㙰쉎㥧⿂쵇⹺䪡焥眰</w:t>
      </w:r>
      <w:r>
        <w:rPr/>
        <w:t>ꦣ</w:t>
      </w:r>
      <w:r>
        <w:rPr/>
        <w:t>숸놿⍁柍뾱悡⴪轁溣␷♔塃♪䛂싍矂瓂づ䭖ㅀ硥摫捾⫂畏충䜫捁깓瘬쉐썳㙏呲栤</w:t>
      </w:r>
      <w:r>
        <w:rPr/>
        <w:t>⡗</w:t>
      </w:r>
      <w:r>
        <w:rPr/>
        <w:t>䮻쉮䡸儱㡍㥗啶땆쉥</w:t>
      </w:r>
      <w:r>
        <w:rPr/>
        <w:t>Ⱬ</w:t>
      </w:r>
      <w:r>
        <w:rPr/>
        <w:t>瘵穥ぺ浥</w:t>
      </w:r>
      <w:r>
        <w:rPr/>
        <w:t>Ⲯ</w:t>
      </w:r>
      <w:r>
        <w:rPr/>
        <w:t>㜷쉹촺願썷敘埃䙗⽡瑅睧䭏湪㎿瓂䗂⑮中噄</w:t>
      </w:r>
      <w:r>
        <w:rPr/>
        <w:t>ꦩ</w:t>
      </w:r>
      <w:r>
        <w:rPr/>
        <w:t>湠㵟玏乞穨绂⭊䍄䱰⨶</w:t>
      </w:r>
      <w:r>
        <w:rPr/>
        <w:t>ꦩ</w:t>
      </w:r>
      <w:r>
        <w:rPr/>
        <w:t>뇃⑫癩⑃ꌺ坉뽆䬣쉒夭␪塴숬쉵칀久兆㩂㵇㟂</w:t>
      </w:r>
      <w:r>
        <w:rPr/>
        <w:t>ⱹ</w:t>
      </w:r>
      <w:r>
        <w:rPr/>
        <w:t>懍칑䍘䉍坕쉐놥刣</w:t>
      </w:r>
      <w:r>
        <w:rPr/>
        <w:t>꧍</w:t>
      </w:r>
      <w:r>
        <w:rPr/>
        <w:t>䌫收䵴</w:t>
      </w:r>
      <w:r>
        <w:rPr/>
        <w:t>Ⱚ</w:t>
      </w:r>
      <w:r>
        <w:rPr/>
        <w:t>뭮套♁싍㵂攱囂㉥䭫쉢夯勂쵷⭋䏂</w:t>
      </w:r>
      <w:r>
        <w:rPr/>
        <w:t>ꕄ꥚</w:t>
      </w:r>
      <w:r>
        <w:rPr/>
        <w:t>穹响쉥㝐㶣煲塌繢畦獚潲⫂㉢㕩쉯쉃嫎쉷穖佣䩖杰쉙橲所眫쉄ꅑ枩㞥户琳◂杁㍵䭩匱䉵呾奆䭦拂䃂擎㟂쉆獪畅</w:t>
      </w:r>
      <w:r>
        <w:rPr/>
        <w:t>⡲</w:t>
      </w:r>
      <w:r>
        <w:rPr/>
        <w:t>촯懂幩⫂輵睶縨昫쉲摵</w:t>
      </w:r>
      <w:r>
        <w:rPr/>
        <w:t>ꥏ⧍</w:t>
      </w:r>
      <w:r>
        <w:rPr/>
        <w:t>百吴矂䙉妱⫂䈨睐쉱쉗矂숪朷凂瑙䵙䙂⥹獷堶긷淂た恐灂煕ꅌ⨯칩䌬⵫彠䍨⥘奞晃䬱冩猽䍌묥氽⩀⭵睹⑕⪡氶煳槂琥깕扫佃䴸☦參슬硪張繏쉨ꅬ㨵</w:t>
      </w:r>
      <w:r>
        <w:rPr/>
        <w:t>ꗎ</w:t>
      </w:r>
      <w:r>
        <w:rPr/>
        <w:t>㮩⼶獇樶㝊㕯䕭⒡〳㝈磂뽙숺싂轃栳噪</w:t>
      </w:r>
      <w:r>
        <w:rPr/>
        <w:t>ꔵ</w:t>
      </w:r>
      <w:r>
        <w:rPr/>
        <w:t>⼣临捞䤩獟촣妬㵗橵깹㧂⭁䚻ㅔ</w:t>
      </w:r>
      <w:r>
        <w:rPr/>
        <w:t>ꦻ⥂</w:t>
      </w:r>
      <w:r>
        <w:rPr/>
        <w:t>㵵䵭숪꺻쉤犣呢怩捾췎秂琹啲䬩䁮癰⨻쉔侻㩌㷂슿녚癚긯捇䙭穇圥㨣牤瘮睘췂浾㉢㎱䝬ꇂㅄ朰䅗♯䧂䍳싂砩吨欪츯祣䑷甭싂喥䥘輮ぢ⹡ゥ㭑礳㎩슩截쉶欦役廂딬㝥噪</w:t>
      </w:r>
      <w:r>
        <w:rPr/>
        <w:t>ꦥ</w:t>
      </w:r>
      <w:r>
        <w:rPr/>
        <w:t>師</w:t>
      </w:r>
      <w:r>
        <w:rPr/>
        <w:t>꤯⨳</w:t>
      </w:r>
      <w:r>
        <w:rPr/>
        <w:t>䈷偊䎿㵐亩㑾晚眰</w:t>
      </w:r>
      <w:r>
        <w:rPr/>
        <w:t>꧂</w:t>
      </w:r>
      <w:r>
        <w:rPr/>
        <w:t>旂磂卑濂優䁙</w:t>
      </w:r>
      <w:r>
        <w:rPr/>
        <w:t>ꗍ</w:t>
      </w:r>
      <w:r>
        <w:rPr/>
        <w:t>橸晓⫂䑣敍䶏ꍹ䅊㵲ꎱ⚏숮昸啠甦쉵㐊忂</w:t>
      </w:r>
      <w:r>
        <w:rPr/>
        <w:t>⠲</w:t>
      </w:r>
      <w:r>
        <w:rPr/>
        <w:t>ꎱ柂浨⫂㨶仂</w:t>
      </w:r>
      <w:r>
        <w:rPr/>
        <w:t>⡵</w:t>
      </w:r>
      <w:r>
        <w:rPr/>
        <w:t>暘浨䱮䮿纥촽ㅗ䉁憻</w:t>
      </w:r>
      <w:r>
        <w:rPr/>
        <w:t>ⴭ</w:t>
      </w:r>
      <w:r>
        <w:rPr/>
        <w:t>垥機䉟迃煈ꥵㄽ歬眯䲵䍾䝭싂椶入뭞憥ꥮ촫䍦橂佧杗摋丽⥪䭵쉹쏂䡆슩뮮幎㠫䪱⩊地⺩偏噙䵔㛂쉦┫剶挭숪싍걑啣숸묮䡥슿匯⤬㴥ꍇ⥧숻㉴勂曂ꅸ쉇忂澣灅묲╦쉍㴵ꄮ懂㕅⪡⩋皣쉞坯⹭⬩奀䇂䥩놥爻쉹</w:t>
      </w:r>
      <w:r>
        <w:rPr/>
        <w:t>ꥍ</w:t>
      </w:r>
      <w:r>
        <w:rPr/>
        <w:t>卍⵩䕹㨪歈㤣숦繕湍犻砽⪥뮥╢勂</w:t>
      </w:r>
      <w:r>
        <w:rPr/>
        <w:t>ꕈ</w:t>
      </w:r>
      <w:r>
        <w:rPr/>
        <w:t>䵆爤쉌䵳畈</w:t>
      </w:r>
      <w:r>
        <w:rPr/>
        <w:t>ꥑ</w:t>
      </w:r>
      <w:r>
        <w:rPr/>
        <w:t>쉱쉚쉀慘◂뽈亻슱䭇灃땉</w:t>
      </w:r>
      <w:r>
        <w:rPr/>
        <w:t>⣎</w:t>
      </w:r>
      <w:r>
        <w:rPr/>
        <w:t>㥒㦮䉇瓎㩚恚眯㝠⭤</w:t>
      </w:r>
      <w:r>
        <w:rPr/>
        <w:t>Ⳃ</w:t>
      </w:r>
      <w:r>
        <w:rPr/>
        <w:t>㢩瑡㥾녧</w:t>
      </w:r>
      <w:r>
        <w:rPr/>
        <w:t>ꤲ</w:t>
      </w:r>
      <w:r>
        <w:rPr/>
        <w:t>㭬嫂啈䶘剧㝆츪摱迂乲楱</w:t>
      </w:r>
      <w:r>
        <w:rPr/>
        <w:t>ⱓ</w:t>
      </w:r>
      <w:r>
        <w:rPr/>
        <w:t>쉣戶碡쵦숴Ⓕ⽓쉡稺칎便兔꥙题丬쉆䈣⭓㪵⴮쉗ㅵ嘥幣</w:t>
      </w:r>
      <w:r>
        <w:rPr/>
        <w:t>ⰹ</w:t>
      </w:r>
      <w:r>
        <w:rPr/>
        <w:t>촲朹䓍</w:t>
      </w:r>
      <w:r>
        <w:rPr/>
        <w:t>ⱟ</w:t>
      </w:r>
      <w:r>
        <w:rPr/>
        <w:t>吲椭걢婚䙁礳牺然㕍挻捫风䡇싂払䩲䭲㝙㴶㙲䢩☷썥⑦㪩啾䐪么渶奂杨妿医捔쉀㩣悮㠫뽹偱涱ㆩ쉬㧂搪摢㠬츦愥땰御摖</w:t>
      </w:r>
      <w:r>
        <w:rPr/>
        <w:t>ꕤ</w:t>
      </w:r>
      <w:r>
        <w:rPr/>
        <w:t>ㅟ⍓쎥갮땆煫⴨飍숳䕋搰쉬숥優쉟彆싂ꆩ㦬沣䫂믂㣂ぢ晒㙲甤䓎轚♪츥千ꍚ迍奬偙卩吩癊⥡猣ㅵ쉸溮깆⹏⤰䳂슱滂究㍥灪坉땋㩸帹橍㬪扺橅煀敆䴨</w:t>
      </w:r>
      <w:r>
        <w:rPr/>
        <w:t>ꗂ</w:t>
      </w:r>
      <w:r>
        <w:rPr/>
        <w:t>桃幣獚⍺뇍⒩</w:t>
      </w:r>
      <w:r>
        <w:rPr/>
        <w:t>Ⱡ</w:t>
      </w:r>
      <w:r>
        <w:rPr/>
        <w:t>瑋때启顙亣殬⸥㡀㝲⨫♸숮</w:t>
      </w:r>
      <w:r>
        <w:rPr/>
        <w:t>⡳</w:t>
      </w:r>
      <w:r>
        <w:rPr/>
        <w:t>뼯吻⩬揂皏噄䌪猨╆</w:t>
      </w:r>
      <w:r>
        <w:rPr/>
        <w:t>⣂</w:t>
      </w:r>
      <w:r>
        <w:rPr/>
        <w:t>婮輹杵㪥熻╚⩁䅙</w:t>
      </w:r>
      <w:r>
        <w:rPr/>
        <w:t>ꕅ</w:t>
      </w:r>
      <w:r>
        <w:rPr/>
        <w:t>Ɒ</w:t>
      </w:r>
      <w:r>
        <w:rPr/>
        <w:t>圻㥎瑪冿坪숶䪮䔸땈㉁䵁䷂剓伪싃㑫庣䜭䑉严墏㬨</w:t>
      </w:r>
      <w:r>
        <w:rPr/>
        <w:t>ⰱ</w:t>
      </w:r>
      <w:r>
        <w:rPr/>
        <w:t>췂愸</w:t>
      </w:r>
      <w:r>
        <w:rPr/>
        <w:t>ⱞ</w:t>
      </w:r>
      <w:r>
        <w:rPr/>
        <w:t>숣슩㥲埂㈬㍦䩾⹶瑹㔫坣恉숤촦杧迂硓䵷</w:t>
      </w:r>
      <w:r>
        <w:rPr/>
        <w:t>ꖣ</w:t>
      </w:r>
      <w:r>
        <w:rPr/>
        <w:t>쉣숻摫个剉攫摩䷂쉪习걈恘싂坷䨽敮슩泂烂楇㤤뮿杫㩙겿吽㥨걏⒵湃乹绂洽숽呑쉖⌸殡ꥵ䙈坶痂䝸忂悘㓂⭅갲뽣Ⓜ兑共숶湡싂熵춻슘全</w:t>
      </w:r>
      <w:r>
        <w:rPr/>
        <w:t>ⰰ</w:t>
      </w:r>
      <w:r>
        <w:rPr/>
        <w:t>怶亿秂쉨⤹䡶㊘䭅싂囂땒쉋슿䡥㬬㕪硶槂䬦縵䷎㵳係쉏浟わ⥮⨲悻倫㨮硠揂☽䮱乧琮父䱂쉙乆橘捚䟂싂</w:t>
      </w:r>
      <w:r>
        <w:rPr/>
        <w:t>⠺</w:t>
      </w:r>
      <w:r>
        <w:rPr/>
        <w:t>睧ꥵ㧂掱숊悵䤤摸ꌳ䳂溣唹勂쏂嗃堸⩱瀪쉷䯂㨻㥸採偊燂撡纻㍙⹲戤⑧殏</w:t>
      </w:r>
      <w:r>
        <w:rPr/>
        <w:t>⡢</w:t>
      </w:r>
      <w:r>
        <w:rPr/>
        <w:t>썰し夳犩愽㵟껂䌺獈䭒㝧⌯仍形⵱磂䥘䑕熿晀싂頽⍃</w:t>
      </w:r>
      <w:r>
        <w:rPr/>
        <w:t>⠷⤵⫂</w:t>
      </w:r>
      <w:r>
        <w:rPr/>
        <w:t>澩㨱䡱刷䚬欶ヂ䘶땖぀捨슩숨쉨슬㇂䝠䍓挭䥦숤溩乑䅯쉚繗걸䋂帴支쉏ㅥ쉪㭅纬偅숩䱩稤싂䘻䕾瀽촨曂쉗④㵁瓂嗂䊏㢩뼲恐ꄫ潏梻吲用㝠</w:t>
      </w:r>
      <w:r>
        <w:rPr/>
        <w:t>ꥍ</w:t>
      </w:r>
      <w:r>
        <w:rPr/>
        <w:t>婈⤹㦘깸智憬䢿瑮砺</w:t>
      </w:r>
      <w:r>
        <w:rPr/>
        <w:t>ⵌ⧂</w:t>
      </w:r>
      <w:r>
        <w:rPr/>
        <w:t>煞廂癍璻숪汤扮䕲椮癠桵⫂䝦癥⑶츣穣楇辥쵾⌲⍣兮놱ꅹ촱컎桡䂿㑡㌮捦总갺牢䯂싂勂쌥怽壎䬺촪収䏂抩擂捎祑瑋輫湌䔷쌶⩭슡숪㕲潶㡳刯硤弤攩ꅮ쉙㩩坁䅬眬</w:t>
      </w:r>
      <w:r>
        <w:rPr/>
        <w:t>ꥐ</w:t>
      </w:r>
      <w:r>
        <w:rPr/>
        <w:t>쉋澮梱京帻啞</w:t>
      </w:r>
      <w:r>
        <w:rPr/>
        <w:t>꧂</w:t>
      </w:r>
      <w:r>
        <w:rPr/>
        <w:t>坊狂熣牏䁚㚿ぢ㛍䁡儨佈睆〵ꇍ忎䩯ㅕ䞡堸䛂㠮쵱価狂松瀱杴묶䵚呠싎睧栵⍐㮘㓍쉔⑨䅬䥂ㅶ숸╱캵썪䓂匥契䩯嫎㴦쉴硂썢㕃䒻㜨䔵竂ひ串祇牶偤녟稪轖㭁恦呔</w:t>
      </w:r>
      <w:r>
        <w:rPr/>
        <w:t>⡔</w:t>
      </w:r>
      <w:r>
        <w:rPr/>
        <w:t>칩㙔⫂⑭輲璱暻琪偗믂佰♔倸㵥ꍚ䕪쉙⭓偡칄⹯䉦㶘渴컎㑩쉖挷砲啠桳顤⪵숯剾㙟⭸㍚⴦싂㓂⩴摢横㙗䧂ꆏ樫朦刹쉕䊘婮恊⪡⤹唬圣ㅧ䄮쉮㧍竂숶吤泎뭄き惂㙞⿂쉖╴欫䤶縣</w:t>
      </w:r>
      <w:r>
        <w:rPr/>
        <w:t>ꤩ</w:t>
      </w:r>
      <w:r>
        <w:rPr/>
        <w:t>㈩쉓漵㏂</w:t>
      </w:r>
      <w:r>
        <w:rPr/>
        <w:t>ꥀ</w:t>
      </w:r>
      <w:r>
        <w:rPr/>
        <w:t>䬩쉲戵嘩슏䡦偒</w:t>
      </w:r>
      <w:r>
        <w:rPr/>
        <w:t>⣂</w:t>
      </w:r>
      <w:r>
        <w:rPr/>
        <w:t>슣䭭䨲</w:t>
      </w:r>
      <w:r>
        <w:rPr/>
        <w:t>ⱳ⌺</w:t>
      </w:r>
      <w:r>
        <w:rPr/>
        <w:t>僂쏂쉏뾣믍嘥ꥬ㉥敡刽炮㭏숱䄫㩺</w:t>
      </w:r>
      <w:r>
        <w:rPr/>
        <w:t>ꕉ</w:t>
      </w:r>
      <w:r>
        <w:rPr/>
        <w:t>뽦顓乸⩯娯슣轒搷塺믂姂쵡䠲ぎ煪暵슬칮楩㚿迂䒿畷伷搹⫂뭬㎱摈䩍佚쉄梘绂啟㙄썺漪䵴⥎㠴㢵椪</w:t>
      </w:r>
      <w:r>
        <w:rPr/>
        <w:t>ꔺ</w:t>
      </w:r>
      <w:r>
        <w:rPr/>
        <w:t>싂曂ꏂ☩牆灵</w:t>
      </w:r>
      <w:r>
        <w:rPr/>
        <w:t>ꥏ</w:t>
      </w:r>
      <w:r>
        <w:rPr/>
        <w:t>㵨⫂쉁㵉␮秂哂㨺칲檩牭㕃浥垡㩙숮㈥祲涱㕨槂⽬숵ㅆ硧嗂慢쉣栽㐺撏祺㷂楶땸⪩땴桵ꏃ딪癚䭯╣摁徬딽⎻ㅟ婩⦘妬婰䚣숦潫⭚欥걠淂뭴껃䂥㵎橓灮䵲䙊恎呐姂呌䝶쵊啖⌊椰</w:t>
      </w:r>
      <w:r>
        <w:rPr/>
        <w:t>⣂</w:t>
      </w:r>
      <w:r>
        <w:rPr/>
        <w:t>偈䭣썤䙀⭃噷⩰栵</w:t>
      </w:r>
      <w:r>
        <w:rPr/>
        <w:t>꧂</w:t>
      </w:r>
      <w:r>
        <w:rPr/>
        <w:t>㠶쉄⩆剮쉁㍗䲘橢参楡칤带猩☤槂䬱슣畞䒣䉔䌸ꅧ㗃塢⮮싂呺奴昨</w:t>
      </w:r>
      <w:r>
        <w:rPr/>
        <w:t>ꔬⓍ</w:t>
      </w:r>
      <w:r>
        <w:rPr/>
        <w:t>䱁繕㚩썮䓃뮵㡂桖琹䧃削䗂捲쵃栲獮兡搬檡懂쎏갥싂睨㑂唰㙌⼯⑳䱣摯㩉</w:t>
      </w:r>
      <w:r>
        <w:rPr/>
        <w:t>ⶵ⥃⹏</w:t>
      </w:r>
      <w:r>
        <w:rPr/>
        <w:t>墥斻渭捑傿喣武䵞</w:t>
      </w:r>
      <w:r>
        <w:rPr/>
        <w:t>꧂</w:t>
      </w:r>
      <w:r>
        <w:rPr/>
        <w:t>拂䥡敐⭄穲䩊呰㥓╎숳꥔硗䙎딫穳㌫쉁䨵硤獆Ⓜ䑏偒幃僂⍺湇ꇂ</w:t>
      </w:r>
      <w:r>
        <w:rPr/>
        <w:t>ꤷ</w:t>
      </w:r>
      <w:r>
        <w:rPr/>
        <w:t>칷呄④쉊䉮晧ㅨ判曃㟂ꍉ嘨縤䥓쌮穢睙卢攴䌵橭偙⩨䑮␻쵔ꥺ呫뽅</w:t>
      </w:r>
      <w:r>
        <w:rPr/>
        <w:t>ꤥ</w:t>
      </w:r>
      <w:r>
        <w:rPr/>
        <w:t>潤╨⹟쉏깱䐵</w:t>
      </w:r>
      <w:r>
        <w:rPr/>
        <w:t>꧂</w:t>
      </w:r>
      <w:r>
        <w:rPr/>
        <w:t>쉣㌨娲䛂숱㔨㑕⹳㎮ꅹ旎䰫</w:t>
      </w:r>
      <w:r>
        <w:rPr/>
        <w:t>Ⱜ</w:t>
      </w:r>
      <w:r>
        <w:rPr/>
        <w:t>㣂</w:t>
      </w:r>
      <w:r>
        <w:rPr/>
        <w:t>ꕚ</w:t>
      </w:r>
      <w:r>
        <w:rPr/>
        <w:t>걌쉪乚楇䵆쉏侬牵⫂⹄싂⯍熬싂</w:t>
      </w:r>
      <w:r>
        <w:rPr/>
        <w:t>ⴣ</w:t>
      </w:r>
      <w:r>
        <w:rPr/>
        <w:t>桋啴╳欯盂烂䜸䥁慔伤㑑攦坐䈦敥쉯單瑊뇂稬睡슣轫숲㝣潎煹깷䃂슿</w:t>
      </w:r>
      <w:r>
        <w:rPr/>
        <w:t>ꕟ</w:t>
      </w:r>
      <w:r>
        <w:rPr/>
        <w:t>庬⥉♪皩⏂杤榻㭃䜩潠ꍡ太䒩䙁睙奦枩길帺条⭏櫃┶썖숯카瑑㜶</w:t>
      </w:r>
      <w:r>
        <w:rPr/>
        <w:t>Ⲙ</w:t>
      </w:r>
      <w:r>
        <w:rPr/>
        <w:t>㴱楴</w:t>
      </w:r>
      <w:r>
        <w:rPr/>
        <w:t>Ⳃ</w:t>
      </w:r>
      <w:r>
        <w:rPr/>
        <w:t>㷂㵪쉷㙔玬⪵机♑僂〬勂攭洯瑅㔨晃厡顀㕣摶쉈癓慎걫㊮쉮㛂欻뽉琵䳂ꍉꍄ숪䱴爣挱柂녰걦쉷㘳</w:t>
      </w:r>
      <w:r>
        <w:rPr/>
        <w:t>⢱</w:t>
      </w:r>
      <w:r>
        <w:rPr/>
        <w:t>㍒兯⽂䵦䙒犿츩⼥⧂칵</w:t>
      </w:r>
      <w:r>
        <w:rPr/>
        <w:t>ꦡ╾</w:t>
      </w:r>
      <w:r>
        <w:rPr/>
        <w:t>煗块㐲⚩䕎煨⎮뭁쉮挽쉫楆坴戭䁁䰣䢩</w:t>
      </w:r>
      <w:r>
        <w:rPr/>
        <w:t>ꦩ</w:t>
      </w:r>
      <w:r>
        <w:rPr/>
        <w:t>奾晑䩁縨侩걧䙢ꍤ橬쵃頻䕗ꆩㆩ卾뼯숸㯂泂⽄츪椫쉗쉶噮兂歆㵋싂擂洳佤炿ꅢ旂㜲纮싃깉匫木쉰쉅䒮䜣姂猩⴪</w:t>
      </w:r>
      <w:r>
        <w:rPr/>
        <w:t>ꥉ</w:t>
      </w:r>
      <w:r>
        <w:rPr/>
        <w:t>䱮슩轧䐬䪏㜽䁊仂璘撘倣䞮䰵汆轢</w:t>
      </w:r>
      <w:r>
        <w:rPr/>
        <w:t>⡖</w:t>
      </w:r>
      <w:r>
        <w:rPr/>
        <w:t>瑟㑦</w:t>
      </w:r>
      <w:r>
        <w:rPr/>
        <w:t>⡏</w:t>
      </w:r>
      <w:r>
        <w:rPr/>
        <w:t>슬㫂䏎才琬䀰</w:t>
      </w:r>
      <w:r>
        <w:rPr/>
        <w:t>⡀</w:t>
      </w:r>
      <w:r>
        <w:rPr/>
        <w:t>ꤱ</w:t>
      </w:r>
      <w:r>
        <w:rPr/>
        <w:t>願搴슻</w:t>
      </w:r>
      <w:r>
        <w:rPr/>
        <w:t>ꕋ</w:t>
      </w:r>
      <w:r>
        <w:rPr/>
        <w:t>⠸</w:t>
      </w:r>
      <w:r>
        <w:rPr/>
        <w:t>깣㉨╬습檩啓쉷ꅗ怪䞻猤夲潏칬⏍㝗禬</w:t>
      </w:r>
      <w:r>
        <w:rPr/>
        <w:t>꧂</w:t>
      </w:r>
      <w:r>
        <w:rPr/>
        <w:t>㩌⏎싂獇슮㍁</w:t>
      </w:r>
      <w:r>
        <w:rPr/>
        <w:t>ꤴ</w:t>
      </w:r>
      <w:r>
        <w:rPr/>
        <w:t>슥</w:t>
      </w:r>
      <w:r>
        <w:rPr/>
        <w:t>ꔦ</w:t>
      </w:r>
      <w:r>
        <w:rPr/>
        <w:t>䨫⍌潀桰㕯䡀㚬敕攦쉒湉⼺佄獚⨺彂楟损晧恢偓ꥭ⼸싂☪</w:t>
      </w:r>
      <w:r>
        <w:rPr/>
        <w:t>ꔥ</w:t>
      </w:r>
      <w:r>
        <w:rPr/>
        <w:t>뽸ꎡ張쉏唪㋂樻⑸</w:t>
      </w:r>
      <w:r>
        <w:rPr/>
        <w:t>ꔣ</w:t>
      </w:r>
      <w:r>
        <w:rPr/>
        <w:t>擂ꄩ⨣汬儩睁呀쌴哂䅑㑆㙣쉈㑇槂숵枬⼳㐺㩓畀杨穊䞿슩圷썗竎氯呦㖵⸬枬썂䍡츬祭悬〯厘숪숸汉催걄琤慉⻂쵇⑎爊灈ꥴ쉨乕⭆㞿欻⪬栺婎껂㑔쵠ㆡ咵婤䭥␥㚩奕䷎쉘幖싂慡皣顙汆Ⓜ䕖⩙⾩</w:t>
      </w:r>
      <w:r>
        <w:rPr/>
        <w:t>⣂</w:t>
      </w:r>
      <w:r>
        <w:rPr/>
        <w:t>浀顊╷嚣〨뼰煲숪㫂녏ꅯ晁䣂䝾埂䙢</w:t>
      </w:r>
      <w:r>
        <w:rPr/>
        <w:t>⣍</w:t>
      </w:r>
      <w:r>
        <w:rPr/>
        <w:t>쉔⩅啱⚡곂쌷ㄽ⼦扂浣癆偶⨭汇摾䱯畾穚䥎⍮쉷漸徘뽄걡玣쉑슩</w:t>
      </w:r>
      <w:r>
        <w:rPr/>
        <w:t>꥟</w:t>
      </w:r>
      <w:r>
        <w:rPr/>
        <w:t>顐樻㑶䴪⏂浙㪡䱋㋂幏</w:t>
      </w:r>
      <w:r>
        <w:rPr/>
        <w:t>⣂</w:t>
      </w:r>
      <w:r>
        <w:rPr/>
        <w:t>潋䘪塋噅䱖伹</w:t>
      </w:r>
      <w:r>
        <w:rPr/>
        <w:t>⡨</w:t>
      </w:r>
      <w:r>
        <w:rPr/>
        <w:t>厩儤䐵</w:t>
      </w:r>
      <w:r>
        <w:rPr/>
        <w:t>ⰪⓂ</w:t>
      </w:r>
      <w:r>
        <w:rPr/>
        <w:t>꺻⦏洵䍡⌬樲쉢숦䛂䈭</w:t>
      </w:r>
      <w:r>
        <w:rPr/>
        <w:t>ⷍ</w:t>
      </w:r>
      <w:r>
        <w:rPr/>
        <w:t>䆻ぃ⧃걎参硉⸶쉸桵㶵煠쵯䌺녾㢥瞻楖⩃穯半숯橁숥暩</w:t>
      </w:r>
      <w:r>
        <w:rPr/>
        <w:t>ꤸ</w:t>
      </w:r>
      <w:r>
        <w:rPr/>
        <w:t>頳㝢ꌩ⼲츴Ⓜ櫂炵⌶悬嫂䤶周妏㉫⩮</w:t>
      </w:r>
      <w:r>
        <w:rPr/>
        <w:t>ⱦ</w:t>
      </w:r>
      <w:r>
        <w:rPr/>
        <w:t>彨쉓㙕硉층徘煅睆獋繙숥䭟爱流</w:t>
      </w:r>
      <w:r>
        <w:rPr/>
        <w:t>Ⱬ</w:t>
      </w:r>
      <w:r>
        <w:rPr/>
        <w:t>䱈걄沿숽쉾䩱㍑呚㠽</w:t>
      </w:r>
      <w:r>
        <w:rPr/>
        <w:t>ⷂ</w:t>
      </w:r>
      <w:r>
        <w:rPr/>
        <w:t>㵙쉱睒䑦媩㝳㡗坠뽄风疵摤慦ㄪꍶ摇暩⹒쉖⑖쉶斥ㅊꍕ쉞㙠䜮⸽쉗幒슣幨</w:t>
      </w:r>
      <w:r>
        <w:rPr/>
        <w:t>Ⲯ⩡</w:t>
      </w:r>
      <w:r>
        <w:rPr/>
        <w:t>幞췂⧂묳此獘埂垏坨㇂偘☫搶쉲슏</w:t>
      </w:r>
      <w:r>
        <w:rPr/>
        <w:t>ⱆ</w:t>
      </w:r>
      <w:r>
        <w:rPr/>
        <w:t>扞兙걄顴뽺癓</w:t>
      </w:r>
      <w:r>
        <w:rPr/>
        <w:t>ꗂ</w:t>
      </w:r>
      <w:r>
        <w:rPr/>
        <w:t>槂⩓䉄獌쵯䁣䵣䠰䥧䲻楫煣⩒⴫뮡㠪ꎮ焪⥞</w:t>
      </w:r>
      <w:r>
        <w:rPr/>
        <w:t>⢱</w:t>
      </w:r>
      <w:r>
        <w:rPr/>
        <w:t>槍疿娨슥氶⪣쵚겮䝍㉟怭⾬愦兕⍅兞氣䨪</w:t>
      </w:r>
      <w:r>
        <w:rPr/>
        <w:t>ⴱ</w:t>
      </w:r>
      <w:r>
        <w:rPr/>
        <w:t>칏彗娽⍲䰨㙢挥潧ꌦ⭚㧂炡</w:t>
      </w:r>
      <w:r>
        <w:rPr/>
        <w:t>ⱒ</w:t>
      </w:r>
      <w:r>
        <w:rPr/>
        <w:t>垥爱䙨◂版犱ꆮ浘뮩䥯썦ꥸꍷ㖩㮡乚䷂獐</w:t>
      </w:r>
      <w:r>
        <w:rPr/>
        <w:t>⠤</w:t>
      </w:r>
      <w:r>
        <w:rPr/>
        <w:t>땕佂㠪⩮칧噰兟㈬쉍迂扥⑔猷쉰쉈쉾쉡쌲ꅹ쉖绂␬噊晧桥睚辱楌⩶㋂硯瑳漭斘坶ꅵ쉓瑇怯儭眲撘昨</w:t>
      </w:r>
      <w:r>
        <w:rPr/>
        <w:t>ꕕ</w:t>
      </w:r>
      <w:r>
        <w:rPr/>
        <w:t>㘯䙪쵄㭯슩竂帤䨪䉉塡㗂</w:t>
      </w:r>
      <w:r>
        <w:rPr/>
        <w:t>⣂</w:t>
      </w:r>
      <w:r>
        <w:rPr/>
        <w:t>䝉燂奣戵嘤梥禣</w:t>
      </w:r>
      <w:r>
        <w:rPr/>
        <w:t>ꔷ</w:t>
      </w:r>
      <w:r>
        <w:rPr/>
        <w:t>㥵悱ꍶ무倪唽쉥祒橱뼯쉁컂幑</w:t>
      </w:r>
      <w:r>
        <w:rPr/>
        <w:t>⡪</w:t>
      </w:r>
      <w:r>
        <w:rPr/>
        <w:t>츪稵楚㊵祉</w:t>
      </w:r>
      <w:r>
        <w:rPr/>
        <w:t>⡭</w:t>
      </w:r>
      <w:r>
        <w:rPr/>
        <w:t>浄㴲</w:t>
      </w:r>
      <w:r>
        <w:rPr/>
        <w:t>꧂⩃</w:t>
      </w:r>
      <w:r>
        <w:rPr/>
        <w:t>剔습娯⥲楋䊻砪㭺璩捶ㄪ칠</w:t>
      </w:r>
      <w:r>
        <w:rPr/>
        <w:t>ꕩ</w:t>
      </w:r>
      <w:r>
        <w:rPr/>
        <w:t>䧂뮡㦬䘴獚⹩䕍⬹䚩妘敱獈뽘㐭据掩숯㡂䄮⭚㨰橷껂喡⍹橁⫂컂刺⭫⪵杷氩숯偬꺏ꥰ쉣灈弭</w:t>
      </w:r>
      <w:r>
        <w:rPr/>
        <w:t>ⱙ</w:t>
      </w:r>
      <w:r>
        <w:rPr/>
        <w:t>偙慪⌨䥘穸瑨ず쉪䲣帪散</w:t>
      </w:r>
      <w:r>
        <w:rPr/>
        <w:t>ⱔ</w:t>
      </w:r>
      <w:r>
        <w:rPr/>
        <w:t>슬煯녳飂卐碵汀숷䯂惂⸦棂磂幞⻂슬竂歩灘坂䟂▘</w:t>
      </w:r>
      <w:r>
        <w:rPr/>
        <w:t>ꦱ</w:t>
      </w:r>
      <w:r>
        <w:rPr/>
        <w:t>橲䁧Ⓜ숥쉺숹瘲㘦䥢</w:t>
      </w:r>
      <w:r>
        <w:rPr/>
        <w:t>⡡⍔</w:t>
      </w:r>
      <w:r>
        <w:rPr/>
        <w:t>䈲⬦䝖弸ꆵ櫂쉤딭ꍄ껍枬쉉唩⨶爪吊䕤썷⼨礳䥍䜦㥏⩞瓂䱏䕠⯎轉넲쉯㩱싂偬䝭ꍊ썏湕갴㡆湷뭯䵖깆쵸㡯㘪敡偆棂剷╀帪䢬参䶩攣㉡噐参稦姂䇂晏䝍桹ㄳ瑄煚呧乃卪侣</w:t>
      </w:r>
      <w:r>
        <w:rPr/>
        <w:t>꧍</w:t>
      </w:r>
      <w:r>
        <w:rPr/>
        <w:t>柂⾬泂㕖ꄣ契⥖椱偤㮩╾繫轸档쉰䷂瑂樹⍄䔻疩琬䤵쉳顱乆猯題숭㵰䢣敀䓂⥌棂䴨本⧂愤싍䧂쉾㦩쉦䣃╂쵥沘彆䎩摄㙩ꇂ䵤䩌垵</w:t>
      </w:r>
      <w:r>
        <w:rPr/>
        <w:t>ⷂ</w:t>
      </w:r>
      <w:r>
        <w:rPr/>
        <w:t>뇂啔搨싂긤涩⩵辩㏃갻⧂灰恮慵㭧㤹㡍稯⪩栭</w:t>
      </w:r>
      <w:r>
        <w:rPr/>
        <w:t>⡵</w:t>
      </w:r>
      <w:r>
        <w:rPr/>
        <w:t>⽵</w:t>
      </w:r>
      <w:r>
        <w:rPr/>
        <w:t>ꕎ</w:t>
      </w:r>
      <w:r>
        <w:rPr/>
        <w:t>捴묣毂櫍㋃쉎䝱녃洺焥桸</w:t>
      </w:r>
      <w:r>
        <w:rPr/>
        <w:t>ꗂ</w:t>
      </w:r>
      <w:r>
        <w:rPr/>
        <w:t>彚</w:t>
      </w:r>
      <w:r>
        <w:rPr/>
        <w:t>⡞</w:t>
      </w:r>
      <w:r>
        <w:rPr/>
        <w:t>땁䂥숷䝱㨭䩍干畁뽎년璿槂㝑춣숤썮숲灩쉊頰</w:t>
      </w:r>
      <w:r>
        <w:rPr/>
        <w:t>⠽</w:t>
      </w:r>
      <w:r>
        <w:rPr/>
        <w:t>槍숮</w:t>
      </w:r>
      <w:r>
        <w:rPr/>
        <w:t>ⱨ</w:t>
      </w:r>
      <w:r>
        <w:rPr/>
        <w:t>測烂畞䤰⹈潕䝍祇쉊</w:t>
      </w:r>
      <w:r>
        <w:rPr/>
        <w:t>꧂</w:t>
      </w:r>
      <w:r>
        <w:rPr/>
        <w:t>쉄췂묻礸㙄⭴┲</w:t>
      </w:r>
      <w:r>
        <w:rPr/>
        <w:t>ⵒ⭃</w:t>
      </w:r>
      <w:r>
        <w:rPr/>
        <w:t>䬹䅇廂㎏썣懂䕴烂⫂傏⩤싂▣盃㠹搻곎뇂숲ꅐ稷⩠칂쉺倭瀻剃갥䭤쵇</w:t>
      </w:r>
      <w:r>
        <w:rPr/>
        <w:t>ꕖ</w:t>
      </w:r>
      <w:r>
        <w:rPr/>
        <w:t>䂩埍塋쉁쵪䥙</w:t>
      </w:r>
      <w:r>
        <w:rPr/>
        <w:t>꤭</w:t>
      </w:r>
      <w:r>
        <w:rPr/>
        <w:t>畮䶥싂旂彴瑡</w:t>
      </w:r>
    </w:p>
    <w:p>
      <w:pPr>
        <w:pStyle w:val="PreformattedText"/>
        <w:bidi w:val="0"/>
        <w:spacing w:before="0" w:after="0"/>
        <w:jc w:val="left"/>
        <w:rPr/>
      </w:pPr>
      <w:r>
        <w:rPr/>
        <w:t>剆쵏뭭弶㴵嘷쌭㟂濂摡恠㭞⎵娲姂ㅌ䈶僎嘲㬹</w:t>
      </w:r>
      <w:r>
        <w:rPr/>
        <w:t>ꤦ</w:t>
      </w:r>
      <w:r>
        <w:rPr/>
        <w:t>楗畬沵佢䇂洵偋拂桦㍃即䍞庩쉆稭塵슿兗쉶伥猵垩恋땗쉑</w:t>
      </w:r>
      <w:r>
        <w:rPr/>
        <w:t>⢩</w:t>
      </w:r>
      <w:r>
        <w:rPr/>
        <w:t>剆噀깾欶止㝱穐⛍ㅂ煹쵵䏂</w:t>
      </w:r>
      <w:r>
        <w:rPr/>
        <w:t>ꥐ</w:t>
      </w:r>
      <w:r>
        <w:rPr/>
        <w:t>壂⛂싂⼸뽊奫楬䡅숵컂轲䁅䢥ꇂ䨣⽪参顣䑀栻漰乆</w:t>
      </w:r>
      <w:r>
        <w:rPr/>
        <w:t>⡵</w:t>
      </w:r>
      <w:r>
        <w:rPr/>
        <w:t>쉒</w:t>
      </w:r>
      <w:r>
        <w:rPr/>
        <w:t>⠰</w:t>
      </w:r>
      <w:r>
        <w:rPr/>
        <w:t>捾幍칆</w:t>
      </w:r>
      <w:r>
        <w:rPr/>
        <w:t>ⷂ</w:t>
      </w:r>
      <w:r>
        <w:rPr/>
        <w:t>祹</w:t>
      </w:r>
      <w:r>
        <w:rPr/>
        <w:t>ꦣ</w:t>
      </w:r>
      <w:r>
        <w:rPr/>
        <w:t>漭㉥僂塡⩎⽫겥氪⩟㈣ꥲ䛂娻恦婍</w:t>
      </w:r>
      <w:r>
        <w:rPr/>
        <w:t>ꤵ</w:t>
      </w:r>
      <w:r>
        <w:rPr/>
        <w:t>슡怳䁚╦戽Ⓜ橡⨻쉠䳂児散┰ざ䀣쉒</w:t>
      </w:r>
      <w:r>
        <w:rPr/>
        <w:t>ⰺ</w:t>
      </w:r>
      <w:r>
        <w:rPr/>
        <w:t>湸뼽倲坙流䵋摵䁦䨰</w:t>
      </w:r>
      <w:r>
        <w:rPr/>
        <w:t>⡵⢩</w:t>
      </w:r>
      <w:r>
        <w:rPr/>
        <w:t>곂顁汀唲</w:t>
      </w:r>
      <w:r>
        <w:rPr/>
        <w:t>⡐⭥</w:t>
      </w:r>
      <w:r>
        <w:rPr/>
        <w:t>盃祧뾡䗂婏塨⤲焸栦쏂숭䥲땎坰쉭啠䶥쎱⹆啈痂䣍㥗椬䉺迃긥幒썌彫祴囃浚匳址쉋〲⩯㇍䱌仂乍飂帻쉵硃쉱截䑋</w:t>
      </w:r>
      <w:r>
        <w:rPr/>
        <w:t>⣂</w:t>
      </w:r>
      <w:r>
        <w:rPr/>
        <w:t>捺칶䁢䊬乥剃单숻㈸⪵敋硩⤸쵳싂刱쵵治땔澣╔䥦轌煞㧂⽯潉㇂㝍㑀䲘╨䢵䍓ꄰ䐦涥ァꅷ䩰</w:t>
      </w:r>
      <w:r>
        <w:rPr/>
        <w:t>⡧</w:t>
      </w:r>
      <w:r>
        <w:rPr/>
        <w:t>斮磂牙쌪ꎿ㦣칕煒╞㬯甬뽦갷⧂捪㩗㥱䖱⩯㕣쉁㭆䝘恖</w:t>
      </w:r>
      <w:r>
        <w:rPr/>
        <w:t>⡄</w:t>
      </w:r>
      <w:r>
        <w:rPr/>
        <w:t>稯녈偅彟硖䡟倫㩥煪繭䙉柂쎥畄竂ꄊ党ㄪ䳂㍔㵓㩷걊⤣炘숭㌩㑬慩䍧獙啦</w:t>
      </w:r>
      <w:r>
        <w:rPr/>
        <w:t>ꥀ</w:t>
      </w:r>
      <w:r>
        <w:rPr/>
        <w:t>柃伮橨쉵氽睭뭩潰걭슣哃쉁㯂습啟抻䤵</w:t>
      </w:r>
      <w:r>
        <w:rPr/>
        <w:t>ⰺ</w:t>
      </w:r>
      <w:r>
        <w:rPr/>
        <w:t>绂确ㆱ䧂係춥ꆱ硁숥⑥ꍎ䥥㠩商畆弳⻂☩硒皥쉰坯</w:t>
      </w:r>
      <w:r>
        <w:rPr/>
        <w:t>⡺</w:t>
      </w:r>
      <w:r>
        <w:rPr/>
        <w:t>㨶捫勂⥰椲湄䑀㴫晆㍠⯂</w:t>
      </w:r>
      <w:r>
        <w:rPr/>
        <w:t>⡂</w:t>
      </w:r>
      <w:r>
        <w:rPr/>
        <w:t>슿〮⽂灆췂䞻瘱欻甦䀪辘</w:t>
      </w:r>
      <w:r>
        <w:rPr/>
        <w:t>ꗂ</w:t>
      </w:r>
      <w:r>
        <w:rPr/>
        <w:t>㡦㙀牋售呶夽癷ㅮ卩顎从</w:t>
      </w:r>
      <w:r>
        <w:rPr/>
        <w:t>ꕦ</w:t>
      </w:r>
      <w:r>
        <w:rPr/>
        <w:t>㝚楠♄ꥢ㤲놩槂ꅞ넣ぞ瀥䝖</w:t>
      </w:r>
      <w:r>
        <w:rPr/>
        <w:t>ꕊ</w:t>
      </w:r>
      <w:r>
        <w:rPr/>
        <w:t>녩⭑뼩橉秂䕒슿䵟꺥쉾䬳灠㈳剡쉲撏堯♒纥丬䏂䛂侏揎쵚㖥㴰卫彦䛍繁愸嗂䰶昦繣묫</w:t>
      </w:r>
      <w:r>
        <w:rPr/>
        <w:t>ⳃ</w:t>
      </w:r>
      <w:r>
        <w:rPr/>
        <w:t>塤汭䠪䡒췂䞣쉥瞘溡漽</w:t>
      </w:r>
      <w:r>
        <w:rPr/>
        <w:t>ⷂ⹓</w:t>
      </w:r>
      <w:r>
        <w:rPr/>
        <w:t>㕣㩌䩞睂捗㭉㍬⎣⩷㈽掘窏炮놱㚘檥倯곃뼥睩䉅埍㡏摱⥧琦瘪狂</w:t>
      </w:r>
      <w:r>
        <w:rPr/>
        <w:t>ⳍ</w:t>
      </w:r>
      <w:r>
        <w:rPr/>
        <w:t>䔰䀴塸晥䜪硸桢栻쉯乯然䴤え딫湐扙彙⽔泃⨮帩숣㐹㘪⭫漰䄥劮江睙潐坰녵⑶</w:t>
      </w:r>
      <w:r>
        <w:rPr/>
        <w:t>ꔰ╃</w:t>
      </w:r>
      <w:r>
        <w:rPr/>
        <w:t>瀥⑵咣繊⸪㞘涵熿䰥偎楉♭ꍂꍱ쉇煬⼸</w:t>
      </w:r>
      <w:r>
        <w:rPr/>
        <w:t>⣂</w:t>
      </w:r>
      <w:r>
        <w:rPr/>
        <w:t>徘숥獇⪵㘶横</w:t>
      </w:r>
      <w:r>
        <w:rPr/>
        <w:t>Ⱛ</w:t>
      </w:r>
      <w:r>
        <w:rPr/>
        <w:t>䵄咩辣㘫땦뭋揂慬輺슏䝧摹⑤갹䕩䉩恥䛂吪</w:t>
      </w:r>
      <w:r>
        <w:rPr/>
        <w:t>⡴</w:t>
      </w:r>
      <w:r>
        <w:rPr/>
        <w:t>晵㍴塆䠱╠伻穬洱輷矍听⥋䡌砪칕坏瀭䪩⩇</w:t>
      </w:r>
      <w:r>
        <w:rPr/>
        <w:t>ⴶ</w:t>
      </w:r>
      <w:r>
        <w:rPr/>
        <w:t>硞欱彠쉑獓迂</w:t>
      </w:r>
      <w:r>
        <w:rPr/>
        <w:t>ⵇ</w:t>
      </w:r>
      <w:r>
        <w:rPr/>
        <w:t>䫂䜫窩仍쉢畎㕓䩺ㅱ㊬䢮쉌竂⍴</w:t>
      </w:r>
      <w:r>
        <w:rPr/>
        <w:t>ꤦ</w:t>
      </w:r>
      <w:r>
        <w:rPr/>
        <w:t>堭䤫倪䩡捄弴浕췂ꅇ䬯桙瑤</w:t>
      </w:r>
      <w:r>
        <w:rPr/>
        <w:t>ⷂ</w:t>
      </w:r>
      <w:r>
        <w:rPr/>
        <w:t>吹垮㖵⑅桞⑋䩖넺</w:t>
      </w:r>
      <w:r>
        <w:rPr/>
        <w:t>ⰳ</w:t>
      </w:r>
      <w:r>
        <w:rPr/>
        <w:t>쉤扃</w:t>
      </w:r>
      <w:r>
        <w:rPr/>
        <w:t>ꕕ⪣</w:t>
      </w:r>
      <w:r>
        <w:rPr/>
        <w:t>睑頮嫂</w:t>
      </w:r>
      <w:r>
        <w:rPr/>
        <w:t>ꦩ</w:t>
      </w:r>
      <w:r>
        <w:rPr/>
        <w:t>啧氵䵵䇂☤獫䘪숩偢埂摩橁뗂녇輨䥾共⬤</w:t>
      </w:r>
      <w:r>
        <w:rPr/>
        <w:t>ꔰ</w:t>
      </w:r>
      <w:r>
        <w:rPr/>
        <w:t>㌱㝅佉⤵</w:t>
      </w:r>
      <w:r>
        <w:rPr/>
        <w:t>ꔪ</w:t>
      </w:r>
      <w:r>
        <w:rPr/>
        <w:t>帷䆏</w:t>
      </w:r>
      <w:r>
        <w:rPr/>
        <w:t>ꔻ</w:t>
      </w:r>
      <w:r>
        <w:rPr/>
        <w:t>汣幍ꅷ禬ꏂ䥰煓祧㡟槂氩녌婟顾䃂칊揂䩴玩瓂䐪</w:t>
      </w:r>
      <w:r>
        <w:rPr/>
        <w:t>⢩⸪</w:t>
      </w:r>
      <w:r>
        <w:rPr/>
        <w:t>こ晫砻掘痂㴶ㄥ拎㣂庣幯䩣⎵ꌱㅯ⥯</w:t>
      </w:r>
      <w:r>
        <w:rPr/>
        <w:t>ꥈ</w:t>
      </w:r>
      <w:r>
        <w:rPr/>
        <w:t>婢⎩싂低</w:t>
      </w:r>
      <w:r>
        <w:rPr/>
        <w:t>⡓</w:t>
      </w:r>
      <w:r>
        <w:rPr/>
        <w:t>噇컍䅘甶䡥㌥⏂ꍑ⹠묨䩈歅㡈䝨懂㊩쉞橇ꎣ겮佯䩯朷珂䝂琥慄丷慭⴯숯琪䬴磂쉺䶡桷搰竂睨溏䣂㭲㮱稤䃂⽓呋묪皬䍐</w:t>
      </w:r>
      <w:r>
        <w:rPr/>
        <w:t>ⱴ</w:t>
      </w:r>
      <w:r>
        <w:rPr/>
        <w:t>剥䋂⛂䙣穡淃噹㨣⍦㵑権◂穮쉚瘫䵭ꅚ쉥⽨睫칞㦻㏂桧䵀</w:t>
      </w:r>
      <w:r>
        <w:rPr/>
        <w:t>ꦥ</w:t>
      </w:r>
      <w:r>
        <w:rPr/>
        <w:t>쉍摈때ⸯ갣弹獵帯⩐떩㡞狂塞帹疩牦걱⨪㕫惂䨤⑹촊毂䆵囂䄶幮</w:t>
      </w:r>
      <w:r>
        <w:rPr/>
        <w:t>ⴺ</w:t>
      </w:r>
      <w:r>
        <w:rPr/>
        <w:t>姂꥾噪歰깟㔨뮩䪡⩇㬨帱⽓惂♬䡮整帷쵌㑃쵘숷⧂⹣殬</w:t>
      </w:r>
      <w:r>
        <w:rPr/>
        <w:t>ⵦ</w:t>
      </w:r>
      <w:r>
        <w:rPr/>
        <w:t>㕨惂帷䎥䌮숭</w:t>
      </w:r>
      <w:r>
        <w:rPr/>
        <w:t>ꕲ</w:t>
      </w:r>
      <w:r>
        <w:rPr/>
        <w:t>忎奠奪繪⩋恪녍ㅩ</w:t>
      </w:r>
      <w:r>
        <w:rPr/>
        <w:t>ⱗ</w:t>
      </w:r>
      <w:r>
        <w:rPr/>
        <w:t>允ꍸ均䍃烂䙢䌶⎩䃂光眭溿⍖揂䳍場䝈扠쉙熩昹泂㠬⤷䀲圮㦿幮⭋晳渨顭乳攭娯江♬ꏎ煖㡑噩㜹┯䣂긳숪䬶䁁墣漬䡆䚿䐪晉噍柂䅗捶╴䘫氭歆㉵䗂瀣洷牮㟂卮䷂⫃쉞쉦䮩䱢佧久䡱䰪桒捃頽쌬㡉启槂䁟⌻㢩ㄺ칔쉇總畚䡊㥥你␵䁟㑘穚侣㩾坨穢숩攥彪䦡痂쉶⑮㙧ノ촯⸣ㅾ⩓숬辱걆㣎㙗쉨樷淃㙍兒伩殡䩴⤳澮⽞䈨䡇愨䧂枣㖩硘</w:t>
      </w:r>
      <w:r>
        <w:rPr/>
        <w:t>⠨</w:t>
      </w:r>
      <w:r>
        <w:rPr/>
        <w:t>䩁特⌨偭⽕橐儤쉵쉀⨸䑣䍓䩊䘤䟃䧎Ⓜ㄰嘺奒⍏浐䤫䁉汳뗂敒깴갽䜨☮烂⿍⎩⵪愭瘨䭑绂㙺牫圪歷⑑싂숱</w:t>
      </w:r>
      <w:r>
        <w:rPr/>
        <w:t>ꕰ</w:t>
      </w:r>
      <w:r>
        <w:rPr/>
        <w:t>繃</w:t>
      </w:r>
      <w:r>
        <w:rPr/>
        <w:t>Ɱ</w:t>
      </w:r>
      <w:r>
        <w:rPr/>
        <w:t>䰹䡍瀶⼹⫂䩃扟椲欩牖灱䱮㡆慾顨㜫뽍昫걃㙃䵃ㄵ쉬⨮啋ꅀ숫狂皘朸╡爻㥂㙁㒥顫ㄥ싂䴸╚㇂挴</w:t>
      </w:r>
      <w:r>
        <w:rPr/>
        <w:t>⡃</w:t>
      </w:r>
      <w:r>
        <w:rPr/>
        <w:t>ヂ㩕㉢䩚䀦䧂氯㇂瀱촪䡸摓顀</w:t>
      </w:r>
      <w:r>
        <w:rPr/>
        <w:t>ꤹ</w:t>
      </w:r>
      <w:r>
        <w:rPr/>
        <w:t>䱋</w:t>
      </w:r>
      <w:r>
        <w:rPr/>
        <w:t>⡬</w:t>
      </w:r>
      <w:r>
        <w:rPr/>
        <w:t>䃂硰㩇䅳⭯싂ꍞ㙃楲䙀漴쌮㝺樷暮渮瞻䌪䍅佑灚渷깭␣ꥶ</w:t>
      </w:r>
      <w:r>
        <w:rPr/>
        <w:t>ⶥ</w:t>
      </w:r>
      <w:r>
        <w:rPr/>
        <w:t>嘤䬽杸숩꧎凂父쉦</w:t>
      </w:r>
      <w:r>
        <w:rPr/>
        <w:t>ⱗ</w:t>
      </w:r>
      <w:r>
        <w:rPr/>
        <w:t>ꏂ⽃□⵳䚡癪漩쉯稵公揂爱㵩㍥⑲슩卺歃녒</w:t>
      </w:r>
      <w:r>
        <w:rPr/>
        <w:t>ꔯ</w:t>
      </w:r>
      <w:r>
        <w:rPr/>
        <w:t>敧</w:t>
      </w:r>
      <w:r>
        <w:rPr/>
        <w:t>ꦵ</w:t>
      </w:r>
      <w:r>
        <w:rPr/>
        <w:t>䔲浸숦顃睖䩌亡䛂ㅗ깹ㄩ祃䵕伸깓渶䉩䥦뼵쉚婥싂冡汲獋ぃ吲㴻</w:t>
      </w:r>
      <w:r>
        <w:rPr/>
        <w:t>⢿</w:t>
      </w:r>
      <w:r>
        <w:rPr/>
        <w:t>祐쉴縱뿂獂䵍㡖䭺涘繟丮祧佭桤⮥⥡救乾潁⤥䀬</w:t>
      </w:r>
      <w:r>
        <w:rPr/>
        <w:t>Ⳃ</w:t>
      </w:r>
      <w:r>
        <w:rPr/>
        <w:t>䴣䉗</w:t>
      </w:r>
      <w:r>
        <w:rPr/>
        <w:t>ꕔ</w:t>
      </w:r>
      <w:r>
        <w:rPr/>
        <w:t>兔숵쉾䕡慀软䵉䮣兘쉀䉙ㆩ㝌쉭ꍃ潂㮩㨭䤻祰塶皣杦슡╋네㉺敠偰싂㚏潪숬䭙啢䔻쉤㙬쉲墣桔㣂길걸㬱ꥹ晊儹流䭐갲汏畇䴤奤㘪뭠塸扑쵅㵖䭭ꌵ掵狂轨顱㞬彆䍲潏䁒潲╩긫婏係顬㭢䩳놩䟂復汬ㅇ㉌♬強剸ꌶ壂</w:t>
      </w:r>
      <w:r>
        <w:rPr/>
        <w:t>ꗂ</w:t>
      </w:r>
      <w:r>
        <w:rPr/>
        <w:t>㕔捉㜪䟂䍃싂⦘祁쉴䙵墩숊땵</w:t>
      </w:r>
      <w:r>
        <w:rPr/>
        <w:t>Ⳏ</w:t>
      </w:r>
      <w:r>
        <w:rPr/>
        <w:t>숻珂⨻浏䝚䱄樽╁栯歇段㣂轐栯㑯渷싂欨顤</w:t>
      </w:r>
      <w:r>
        <w:rPr/>
        <w:t>⠴</w:t>
      </w:r>
      <w:r>
        <w:rPr/>
        <w:t>䮵稪䅁</w:t>
      </w:r>
      <w:r>
        <w:rPr/>
        <w:t>ꖻ⩎</w:t>
      </w:r>
      <w:r>
        <w:rPr/>
        <w:t>㦡咵畹奂卤⍪싂呋䕞噲䡣彚剸Ⓜ⩵场㧃쉯촱묵⩠⼶</w:t>
      </w:r>
      <w:r>
        <w:rPr/>
        <w:t>Ⱬ</w:t>
      </w:r>
      <w:r>
        <w:rPr/>
        <w:t>뗂㴪㥲儩祹⩠⍈嘳偩桬ꄥ堯䥺땞繬㐩</w:t>
      </w:r>
      <w:r>
        <w:rPr/>
        <w:t>ꤶ</w:t>
      </w:r>
      <w:r>
        <w:rPr/>
        <w:t>쉳濂묽杅圶쉳䡦㙨匥쉚썴Ⓜ⬽㵔⎘</w:t>
      </w:r>
      <w:r>
        <w:rPr/>
        <w:t>꧂</w:t>
      </w:r>
      <w:r>
        <w:rPr/>
        <w:t>挭⑭硂摮䔦▵䄺⍯参幟乩ㅰ㫂挫</w:t>
      </w:r>
      <w:r>
        <w:rPr/>
        <w:t>ꗍ</w:t>
      </w:r>
      <w:r>
        <w:rPr/>
        <w:t>䍇⨱묣辡쉖礫磂㡎쉀戴稤☨习䭶敟穨</w:t>
      </w:r>
      <w:r>
        <w:rPr/>
        <w:t>ꥁ</w:t>
      </w:r>
      <w:r>
        <w:rPr/>
        <w:t>瘻䔳用怽㢿佧瑵滂氱䘴◎ꅗ䰵㡑嘯䇂⽍䉢甥凍歆쉄廂亵㏂</w:t>
      </w:r>
      <w:r>
        <w:rPr/>
        <w:t>ꗂ</w:t>
      </w:r>
      <w:r>
        <w:rPr/>
        <w:t>喥噃␦浡㛎㔷쉋桲洽条䕴䦏䑵╮쉩吪☥偀숶㡌娹⑫쉅쉦濂㩟售⻂颱⑘灵㝂䃂걹槂晷係</w:t>
      </w:r>
      <w:r>
        <w:rPr/>
        <w:t>ⱏ</w:t>
      </w:r>
      <w:r>
        <w:rPr/>
        <w:t>뮱</w:t>
      </w:r>
      <w:r>
        <w:rPr/>
        <w:t>⡡</w:t>
      </w:r>
      <w:r>
        <w:rPr/>
        <w:t>ꍃ撿呏灮懍ㆵ┤夥</w:t>
      </w:r>
      <w:r>
        <w:rPr/>
        <w:t>⡵</w:t>
      </w:r>
      <w:r>
        <w:rPr/>
        <w:t>䅙</w:t>
      </w:r>
      <w:r>
        <w:rPr/>
        <w:t>ꕱ</w:t>
      </w:r>
      <w:r>
        <w:rPr/>
        <w:t>輮䙸싍쉀瘩䘫⸬睄䀣㍗䱦䌻繾塵</w:t>
      </w:r>
      <w:r>
        <w:rPr/>
        <w:t>ⴴ</w:t>
      </w:r>
      <w:r>
        <w:rPr/>
        <w:t>쉆①쉇䭪⪘</w:t>
      </w:r>
      <w:r>
        <w:rPr/>
        <w:t>ⴱ</w:t>
      </w:r>
      <w:r>
        <w:rPr/>
        <w:t>坂碬儯䭤</w:t>
      </w:r>
      <w:r>
        <w:rPr/>
        <w:t>ⵍ</w:t>
      </w:r>
      <w:r>
        <w:rPr/>
        <w:t>䉺</w:t>
      </w:r>
      <w:r>
        <w:rPr/>
        <w:t>Ɽ</w:t>
      </w:r>
      <w:r>
        <w:rPr/>
        <w:t>㫂㙚攩氪牳</w:t>
      </w:r>
      <w:r>
        <w:rPr/>
        <w:t>ꗍ</w:t>
      </w:r>
      <w:r>
        <w:rPr/>
        <w:t>싍竂䲵䖥〲慬곎䩚</w:t>
      </w:r>
      <w:r>
        <w:rPr/>
        <w:t>ꥏ</w:t>
      </w:r>
      <w:r>
        <w:rPr/>
        <w:t>癹㉺縵</w:t>
      </w:r>
      <w:r>
        <w:rPr/>
        <w:t>ꦡ</w:t>
      </w:r>
      <w:r>
        <w:rPr/>
        <w:t>繥슘扤凎桂</w:t>
      </w:r>
      <w:r>
        <w:rPr/>
        <w:t>ꔶ</w:t>
      </w:r>
      <w:r>
        <w:rPr/>
        <w:t>䝀異쉀♓恳</w:t>
      </w:r>
      <w:r>
        <w:rPr/>
        <w:t>ꥁ</w:t>
      </w:r>
      <w:r>
        <w:rPr/>
        <w:t>䰪ꌹ싂噖㫂橨㝴ꥠ슣污䃂犵摱垘걇⌳廂幦扉쌨䑚べ쉠婱䭚畦奁뽈⩴䩺䱈䘤䁠ㅤ䷂祦␹슣숥숣帲乄係㩑牺佮㑌皻煳悵쵁䰭秂䦩䡦獑㨣⴨坓⩑╂斏⽣猴歭祰쉫厣넴晠슘칋晳☱櫎꧎㡧係沬㬥⭓卆녌⸤䱌汕</w:t>
      </w:r>
      <w:r>
        <w:rPr/>
        <w:t>ⲣ</w:t>
      </w:r>
      <w:r>
        <w:rPr/>
        <w:t>刮獂䝍殥</w:t>
      </w:r>
      <w:r>
        <w:rPr/>
        <w:t>ꥁ</w:t>
      </w:r>
      <w:r>
        <w:rPr/>
        <w:t>썘䄯櫂轔╉ꌤ旂桵⌱欩泂䍲睆쉨啌呸╇숳䳂䩵媘⨬椨毃㈺瘻칞숪淂婪⩋爯䴤湃㬱䵶□睦椩縱婌扄㈥</w:t>
      </w:r>
      <w:r>
        <w:rPr/>
        <w:t>꤬</w:t>
      </w:r>
      <w:r>
        <w:rPr/>
        <w:t>淃⍢䱖䔷嘵呢窩싂⛂倵㕞䝒⹖䢮㓂洳晑儻㉓浀</w:t>
      </w:r>
      <w:r>
        <w:rPr/>
        <w:t>ⴱ</w:t>
      </w:r>
      <w:r>
        <w:rPr/>
        <w:t>쉴㢵㴸䉍㢻갺䑓桔쉘㠳䥴</w:t>
      </w:r>
      <w:r>
        <w:rPr/>
        <w:t>ꕏ</w:t>
      </w:r>
      <w:r>
        <w:rPr/>
        <w:t>啹</w:t>
      </w:r>
      <w:r>
        <w:rPr/>
        <w:t>ⶩ</w:t>
      </w:r>
      <w:r>
        <w:rPr/>
        <w:t>쉥㗂갻촯溣⤣绂檱硸츰㐷濂</w:t>
      </w:r>
      <w:r>
        <w:rPr/>
        <w:t>⠰</w:t>
      </w:r>
      <w:r>
        <w:rPr/>
        <w:t>䐻</w:t>
      </w:r>
      <w:r>
        <w:rPr/>
        <w:t>ꤩ</w:t>
      </w:r>
      <w:r>
        <w:rPr/>
        <w:t>碣辣琪〷曂㠣㥚儸煢䢣䖵轥쉮顆帩슬ꌣ湴䘸㴬揂䵏Ⓜ쉙朹梘⍑⪏⩩</w:t>
      </w:r>
      <w:r>
        <w:rPr/>
        <w:t>ⶬ</w:t>
      </w:r>
      <w:r>
        <w:rPr/>
        <w:t>年숩楆㉘嚩元瓂㥰갰⼽䰱뭧埂뽗㑹免歰顳愶쉤㕪㍄쵢쵡⽥丩녍帱汚椱扃焮믍⩥椵牘㥀ꇂ䃂</w:t>
      </w:r>
      <w:r>
        <w:rPr/>
        <w:t>ꕍ</w:t>
      </w:r>
      <w:r>
        <w:rPr/>
        <w:t>帪唳⑾䍴⨊뾣숲榩毂嚏灢䡗癄朸杨䵬汅䌱矍걹瘲珂祬塥剑戶䝪쉮轰爻⿂</w:t>
      </w:r>
      <w:r>
        <w:rPr/>
        <w:t>ꤲ</w:t>
      </w:r>
      <w:r>
        <w:rPr/>
        <w:t>砤䑓䁾곎㗂걕쌶晴쉑ꅪ倻쉮繋癟版淂頣♱㥃甤㵃戳␳澮뇂⪿⹎當캩烂뇂桅쏂⑹</w:t>
      </w:r>
      <w:r>
        <w:rPr/>
        <w:t>ꤰ</w:t>
      </w:r>
      <w:r>
        <w:rPr/>
        <w:t>兂⪘䭹䤫ガ䱵婱瑵砲䛎䑭坉㬩</w:t>
      </w:r>
      <w:r>
        <w:rPr/>
        <w:t>ⶵ</w:t>
      </w:r>
      <w:r>
        <w:rPr/>
        <w:t>㧂⸣癍쉞</w:t>
      </w:r>
      <w:r>
        <w:rPr/>
        <w:t>ⵁ</w:t>
      </w:r>
      <w:r>
        <w:rPr/>
        <w:t>䑋숤㕊悏⵪䐫壂䰱쉎刲忂㶥땫圥쵵幣瀷务슏敦⑬䁖嫃뭘䩰棎⑐ㅢꍟ⥠汅线䡶㌲쌶쉶焵싎慡쉤䡀仂ꍎ숺㣂纩ꍔ砬</w:t>
      </w:r>
      <w:r>
        <w:rPr/>
        <w:t>⠸</w:t>
      </w:r>
      <w:r>
        <w:rPr/>
        <w:t>坨⵩畠㈤쉰␵゘슘⒱挸뽎㙰硭煺杁䭅㥃㠫慴㓂䱮夹⹣㉮癶玘傘♪칥䌹뭇</w:t>
      </w:r>
      <w:r>
        <w:rPr/>
        <w:t>⡒</w:t>
      </w:r>
      <w:r>
        <w:rPr/>
        <w:t>穬숮촽</w:t>
      </w:r>
      <w:r>
        <w:rPr/>
        <w:t>ꦮ</w:t>
      </w:r>
      <w:r>
        <w:rPr/>
        <w:t>懂⩷쉟涬ꅣ〭䬨⫎쉑欭㍚渤㩹슿䀭䥋⍅啉氫區㘩淂䱰⑙敔轍</w:t>
      </w:r>
      <w:r>
        <w:rPr/>
        <w:t>ꖿ</w:t>
      </w:r>
      <w:r>
        <w:rPr/>
        <w:t>䡤顣䙁</w:t>
      </w:r>
      <w:r>
        <w:rPr/>
        <w:t>ꦡ</w:t>
      </w:r>
      <w:r>
        <w:rPr/>
        <w:t>숶束氺姂瑌䵧⩯奃垩呀恌玥⻂치偧♮</w:t>
      </w:r>
      <w:r>
        <w:rPr/>
        <w:t>⠨</w:t>
      </w:r>
      <w:r>
        <w:rPr/>
        <w:t>ⷂ</w:t>
      </w:r>
      <w:r>
        <w:rPr/>
        <w:t>穒䰭⥅㥹䇎쉘剉辣쉧땳悮땶㕦毎恓熬瑓␩㩸쉱頦杉䙖쵰呵꥙䉤玣朦吪瑮仂쉠剓橏扤㫃櫂쉙숭깩渲坪</w:t>
      </w:r>
      <w:r>
        <w:rPr/>
        <w:t>ꕲ</w:t>
      </w:r>
      <w:r>
        <w:rPr/>
        <w:t>촴繺䍦祬栴㤵挨摣潄南뭮ㅃ㙭潉⺿䉌⵺⤰⵱伺㗍㛂칶걌쉵恤䭷걘㴪ꌷ朮縤倯繥瀵秂⥹䵠火愶厣䵗疥奍♧䐺割㙩硓䁕澩칮䏎先㭾爨⧍㍗㵅癇슥㙣쉷䋂쉠숤넨㜹♩坤佅椪⥞囂槂㜮㌩奩櫎牄⽈뽩殡桅⏂拂⨴㧂姂睩䗂䥠䅊㧃顢䟃⒵▥</w:t>
      </w:r>
      <w:r>
        <w:rPr/>
        <w:t>ꥑ</w:t>
      </w:r>
      <w:r>
        <w:rPr/>
        <w:t>撡爭捂㗂⑗牣⩨歷潥囂싂湔庿녀뮵烂畺䗍䱦瑒ꏍ嚘㨦参䌬䁭쉯쉐䷎䢵㓍䎬땓⨤弳걺숬숴㔤䊻㩕⭚⩑矂䤲쉓</w:t>
      </w:r>
      <w:r>
        <w:rPr/>
        <w:t>⣃</w:t>
      </w:r>
      <w:r>
        <w:rPr/>
        <w:t>敡畉痎슿⬮祗槂歮䅥땐㵶段㢩搤棂婐</w:t>
      </w:r>
      <w:r>
        <w:rPr/>
        <w:t>ꥆ</w:t>
      </w:r>
      <w:r>
        <w:rPr/>
        <w:t>䩑桥䕒洸堪㩢㵀噁뽃癨欯ꆩ♈䑥催杩摫暵䍯䅨䇂␯剪䱂漳幷넩啂棂皬牪쉟槂⥂㕅䙏숺㌫┤歠䕖彣ꥧ촺拂㔸걅偾썴䪏縦珃氦㉷⨩彃噈⩴佡煄㍖愶ꥸ쉉輫䍧楢師盂ㅂ潐煍쉉仂䡒㩾啫⑞쉵歩뽪搮䥳쉩</w:t>
      </w:r>
      <w:r>
        <w:rPr/>
        <w:t>ꤺ</w:t>
      </w:r>
      <w:r>
        <w:rPr/>
        <w:t>欱쉀戭恇匊㡾潕</w:t>
      </w:r>
      <w:r>
        <w:rPr/>
        <w:t>ꕅ</w:t>
      </w:r>
      <w:r>
        <w:rPr/>
        <w:t>瑚㭫杹太敱⩐席桔恞ꍆ匦뮬爽쉄㡦쏂쉏⍕⹆ꥥ株츳彥걭뭞䥠縹㙀⽮싂숰</w:t>
      </w:r>
      <w:r>
        <w:rPr/>
        <w:t>ⱕ</w:t>
      </w:r>
      <w:r>
        <w:rPr/>
        <w:t>睵截㤬쉩塙ꄤ슿쉅兞ㅏ☮숤廂娮欪쉰磂쉉剓쉍捑㥵</w:t>
      </w:r>
      <w:r>
        <w:rPr/>
        <w:t>Ɫ</w:t>
      </w:r>
      <w:r>
        <w:rPr/>
        <w:t>彘摕矂搰䅓</w:t>
      </w:r>
      <w:r>
        <w:rPr/>
        <w:t>꧂</w:t>
      </w:r>
      <w:r>
        <w:rPr/>
        <w:t>竍獞䀻唵</w:t>
      </w:r>
      <w:r>
        <w:rPr/>
        <w:t>ⰲ</w:t>
      </w:r>
      <w:r>
        <w:rPr/>
        <w:t>はꆮ⭇䍆ꥣ杯瘳⥾嗂뾵쉠ꅢ⬻晦佬僂楏䰩䝨</w:t>
      </w:r>
      <w:r>
        <w:rPr/>
        <w:t>⣂</w:t>
      </w:r>
      <w:r>
        <w:rPr/>
        <w:t>乂帬痂爰㴥ꍗ⫂㐲쉘䭮礪䩰녀䥮녧ㅚ㟂⌫棂壂䍥⍋佗ꍏ䕃슩冩┴䅳긮ꍤ熩姂䕤慒题䝎摹깔掏숭偸参歗㡫⍪쉷浯獐撡秂奆瀶捬⤶</w:t>
      </w:r>
      <w:r>
        <w:rPr/>
        <w:t>ꔥ</w:t>
      </w:r>
      <w:r>
        <w:rPr/>
        <w:t>㊏⨭겿獗繈儶硱䍯슡ꅰ焥睂爹搴硣슻䜰瑃楹案佀嘴ꍾ䍄⌨격硰檿楸♨딯戵皮灈╍슮槂弰婐椣숲丹䣂噄摺偆㉙⪻㐭䁑嗎숮ㅾ杞㥶ꄶ뿍䱡硟㉣牗걈畂婎⍮㛂ㅨ佩嚏쉸拂癵轶⸭⹭窱슩⭅稩싂恎䣎⪻啗⩴䌺ꥺ縶㑦穞煆䲣</w:t>
      </w:r>
      <w:r>
        <w:rPr/>
        <w:t>Ⱚ</w:t>
      </w:r>
      <w:r>
        <w:rPr/>
        <w:t>娪䅍컂䍍㉅䑮䅙땖⍃䒩⑋녋㑤⯂ご쉹輪</w:t>
      </w:r>
      <w:r>
        <w:rPr/>
        <w:t>ꤳ</w:t>
      </w:r>
      <w:r>
        <w:rPr/>
        <w:t>绂滂湊䡸浧轳癧䳂㭃晥兲䕟〭</w:t>
      </w:r>
      <w:r>
        <w:rPr/>
        <w:t>ꦣ③</w:t>
      </w:r>
      <w:r>
        <w:rPr/>
        <w:t>潂㭾歆䪥䩕楤扭䊵⩮仍⮵繣녈牎쉏彗敌涡弣䄳숨칬獌秂参㖮쉏</w:t>
      </w:r>
      <w:r>
        <w:rPr/>
        <w:t>⠳</w:t>
      </w:r>
      <w:r>
        <w:rPr/>
        <w:t>㢘縻抡煢</w:t>
      </w:r>
      <w:r>
        <w:rPr/>
        <w:t>⡰</w:t>
      </w:r>
      <w:r>
        <w:rPr/>
        <w:t>泂쉨④칦犵</w:t>
      </w:r>
      <w:r>
        <w:rPr/>
        <w:t>꥟</w:t>
      </w:r>
      <w:r>
        <w:rPr/>
        <w:t>堺䁥쉔⾮㍷ꌫ␤㋂䀴⬹悏徬刺녤惂拂顠煶㔱䘹攫刽㗂⵱⑦㡉</w:t>
      </w:r>
      <w:r>
        <w:rPr/>
        <w:t>ⵠ</w:t>
      </w:r>
      <w:r>
        <w:rPr/>
        <w:t>䮥呣쉇甥禡</w:t>
      </w:r>
      <w:r>
        <w:rPr/>
        <w:t>⡤</w:t>
      </w:r>
      <w:r>
        <w:rPr/>
        <w:t>洫ꎮ숫汸긹꥖咥帣妮䗂儷妬㍈橑砵</w:t>
      </w:r>
      <w:r>
        <w:rPr/>
        <w:t>⠫</w:t>
      </w:r>
      <w:r>
        <w:rPr/>
        <w:t>츷㑖⫂偃⌹其墣⩹␦桎☬슘싂⿍兺뿂ꅪ⨣癧숦哂繋</w:t>
      </w:r>
      <w:r>
        <w:rPr/>
        <w:t>ꕐ</w:t>
      </w:r>
      <w:r>
        <w:rPr/>
        <w:t>㝆㈪曂쉷깑딭瘫杄녉㉎憱컂磂奌纣嗂杖眪迂晋奒廂䉯乹⹴䥏㥅瑀</w:t>
      </w:r>
      <w:r>
        <w:rPr/>
        <w:t>ꔥ</w:t>
      </w:r>
      <w:r>
        <w:rPr/>
        <w:t>싂䦡</w:t>
      </w:r>
      <w:r>
        <w:rPr/>
        <w:t>⡦</w:t>
      </w:r>
      <w:r>
        <w:rPr/>
        <w:t>㕙扃汋⪩</w:t>
      </w:r>
      <w:r>
        <w:rPr/>
        <w:t>⡱</w:t>
      </w:r>
      <w:r>
        <w:rPr/>
        <w:t>㋂祢唵㠭晡䬵숪輯劻뗂숥捨뽕㉊츻</w:t>
      </w:r>
      <w:r>
        <w:rPr/>
        <w:t>ꕱ</w:t>
      </w:r>
      <w:r>
        <w:rPr/>
        <w:t>䌪挺轮煈╷䚻摣煰攷쵹㊩╧㥇</w:t>
      </w:r>
      <w:r>
        <w:rPr/>
        <w:t>⡂</w:t>
      </w:r>
      <w:r>
        <w:rPr/>
        <w:t>瑒㥥쎥땃㩱쉩䥪</w:t>
      </w:r>
      <w:r>
        <w:rPr/>
        <w:t>ⷂ</w:t>
      </w:r>
      <w:r>
        <w:rPr/>
        <w:t>쉠揂</w:t>
      </w:r>
      <w:r>
        <w:rPr/>
        <w:t>ꤷ</w:t>
      </w:r>
      <w:r>
        <w:rPr/>
        <w:t>迃曍䁒光쉺歂⩘幒廎癒ㅬ쉭䱖澱긩轄汣椰싂</w:t>
      </w:r>
      <w:r>
        <w:rPr/>
        <w:t>ⴳ</w:t>
      </w:r>
      <w:r>
        <w:rPr/>
        <w:t>녊쉠牥쉢⽐㨤㉅坍쉸쎩⚩仂䇂䚏䛂㑉祒♠싂瘳塢坵칒烂쉾睎圤㝦䭧嘣⹾㐊ꍔ䗍䑎栱㵒⩞偍桩ㄵじ⯂空쉕㎘⛍싂兰</w:t>
      </w:r>
      <w:r>
        <w:rPr/>
        <w:t>Ɱ</w:t>
      </w:r>
      <w:r>
        <w:rPr/>
        <w:t>䱉䑦쉃祓⤵⭇矂䑊⭪⑎坅쉹⽌놩䉥普昪㥦쵌䁗娶歔偁否杰獐礤捬漺</w:t>
      </w:r>
      <w:r>
        <w:rPr/>
        <w:t>ꥈ</w:t>
      </w:r>
      <w:r>
        <w:rPr/>
        <w:t>歌拂</w:t>
      </w:r>
      <w:r>
        <w:rPr/>
        <w:t>ⵐ</w:t>
      </w:r>
      <w:r>
        <w:rPr/>
        <w:t>离沏␰祊亥浅쉤㑆</w:t>
      </w:r>
      <w:r>
        <w:rPr/>
        <w:t>ꕣ</w:t>
      </w:r>
      <w:r>
        <w:rPr/>
        <w:t>길츬촶䢏擂奎⍭⭠㬭奪㖵쉯攳⹀硭곎勂佨卋⤱捫䭵㬤⥧伩樸劥㫂䡟⭘晠䁊㙵呸㥧っ唪揃煫燃汯昳뽚뭅䁊ꥬ夳掣⥣㡫硅슱</w:t>
      </w:r>
      <w:r>
        <w:rPr/>
        <w:t>⡡</w:t>
      </w:r>
      <w:r>
        <w:rPr/>
        <w:t>䍘㮩䝆玘싍</w:t>
      </w:r>
      <w:r>
        <w:rPr/>
        <w:t>ꥅꕂ</w:t>
      </w:r>
      <w:r>
        <w:rPr/>
        <w:t>頽漸竃抱㘰傻澩啨獲乩啷䕊迃灁塤⽑橃믎睍㮮灲塃⌸㭕⯂㣂掿㏂橕圦淂䥴㯂焯Ⓜ浶憮䦏ꄪ䍦ꇂ均녯ꇂㄹ㚣剴</w:t>
      </w:r>
      <w:r>
        <w:rPr/>
        <w:t>ꕭ</w:t>
      </w:r>
      <w:r>
        <w:rPr/>
        <w:t>깂깞䦮凃싂共䙄飂ꎣ쉊潴䷂쵨쉀圽䮮㏂夲츪奉⦩帤슱⹞칉㕋놘</w:t>
      </w:r>
      <w:r>
        <w:rPr/>
        <w:t>ꖬ</w:t>
      </w:r>
      <w:r>
        <w:rPr/>
        <w:t>扃䗃⪵쉙⵴忂暘쉰吭䝔숻</w:t>
      </w:r>
      <w:r>
        <w:rPr/>
        <w:t>Ⱡ</w:t>
      </w:r>
      <w:r>
        <w:rPr/>
        <w:t>㵅㴲䱪䣂搷䝣쌵濂太形⨮煁䄶亘搰䙕뽑녵廂떘䪱灷㙠璮넳숽堣樥界䦡昵㘭䘸浶浹㌵瀺囂䕏뭣禘潠娥㋂䔤段硳䄶㙄슻⸬迂䣂⥨쉘뼻忂煉濂橉敯숹싂丬썈剭渻廂獙ꥯ婲뭆單䰸넷⴮쉸싂숽共㶵晎抮潒묣</w:t>
      </w:r>
      <w:r>
        <w:rPr/>
        <w:t>⣂ⱱ</w:t>
      </w:r>
      <w:r>
        <w:rPr/>
        <w:t>䁷煍灚ち㍲땙矂硉쉹亣쉷⥎摙䤣깃⌲䑳㒣숮㭅㔣嫃飂䬹勂㉍畣奞㟂急乑㭟瘷穩坳㮏坌璡湉噏㵢⚿␵砺䣍囂</w:t>
      </w:r>
      <w:r>
        <w:rPr/>
        <w:t>⠶</w:t>
      </w:r>
      <w:r>
        <w:rPr/>
        <w:t>쉘卵痂녹䳂礫櫂扗슩⌯挣畔ꥵ块愬杶頰</w:t>
      </w:r>
      <w:r>
        <w:rPr/>
        <w:t>ⱋ</w:t>
      </w:r>
      <w:r>
        <w:rPr/>
        <w:t>⼰㬦㍋妬洣橊烂侣⯂扢猰乔㘯優츸圪挮♒偓䁆璿䩠礱甭쉀⩠쉡爨⦘쉫䡢繤쏂㍧湓䝒쉱숺㧂쉹⭓操扷⑬㓂飂偶奌䄩整⏂⯂㒻吽</w:t>
      </w:r>
      <w:r>
        <w:rPr/>
        <w:t>ꤤ</w:t>
      </w:r>
      <w:r>
        <w:rPr/>
        <w:t>帣ネ彤ꄺ⯂浍燂估䱔䉢䌦劘湡ꏂ剢獖桮䡨⩶婃쵧䅸乎㡳殩儤檮䁖쉟卉⥣◂뭀㝃㉫</w:t>
      </w:r>
      <w:r>
        <w:rPr/>
        <w:t>ꦻ</w:t>
      </w:r>
      <w:r>
        <w:rPr/>
        <w:t>썇⎿䱯껂䝣</w:t>
      </w:r>
      <w:r>
        <w:rPr/>
        <w:t>ꦘ</w:t>
      </w:r>
      <w:r>
        <w:rPr/>
        <w:t>㴭쉡䥙潩奊㊵硇䀽撵⨥怪睤歈쉲␨쉆忂쏂숣圻䶬婶煌敢獴㛂䧂扐⩞㥾</w:t>
      </w:r>
      <w:r>
        <w:rPr/>
        <w:t>⣂</w:t>
      </w:r>
      <w:r>
        <w:rPr/>
        <w:t>廂攷㎩沬婇㵐串勃뽙剂쉦瑤氩</w:t>
      </w:r>
      <w:r>
        <w:rPr/>
        <w:t>⡲</w:t>
      </w:r>
      <w:r>
        <w:rPr/>
        <w:t>穧顓帲绂䅕䉑瑭䡡싂䄊夷䁪⮘싎⿃半ꅤ긪夰ㅲ㕓⵩숶쉢敓旂琷卖㢬埂㵒辥氦숪㕞㒩뗂奰숶券しꍷ뭦䨫썮⹐顷傩轲싂湖兔걾乧礲灦䝵곍긳卦䑤䕇瞬싂걆䍥挺㬥憘◂㐴㉺㡍示䑓䇍坦</w:t>
      </w:r>
      <w:r>
        <w:rPr/>
        <w:t>⣂</w:t>
      </w:r>
      <w:r>
        <w:rPr/>
        <w:t>悩剪䤹咿摴磂奟쉬繅⨭碻䉄末⩢瀸拂㠦䁚䂵さ숹곂卂◂䝡偠㘹⹁瑺㤽䙠䥯ꍟ辵栽卨깵毂䈪㔽쉕㷍뿃⭊厱䑚</w:t>
      </w:r>
      <w:r>
        <w:rPr/>
        <w:t>⡃</w:t>
      </w:r>
      <w:r>
        <w:rPr/>
        <w:t>꧍</w:t>
      </w:r>
      <w:r>
        <w:rPr/>
        <w:t>㭋⨮玮檻㑎싂䘷㡟涣㔫♏顖据䝪쉍彌컎潩硷慸촪㉹䜪䮥滂愹颱㩕廃樷⒥水煚㑰뽶㓂숮숴뗂㙂⥰匶㍦⬯痂䙶才湐䀽쉴挤甮煍쵏玿畆숹䡫슣㕲쉧ꅧ⨭㶏쉂潡</w:t>
      </w:r>
      <w:r>
        <w:rPr/>
        <w:t>⠺</w:t>
      </w:r>
      <w:r>
        <w:rPr/>
        <w:t>ꄸ习문楋⤣쵉䝔䍏䀺淃⹁啡⥦砬牕䥇㒵啯</w:t>
      </w:r>
      <w:r>
        <w:rPr/>
        <w:t>⣃⸮</w:t>
      </w:r>
      <w:r>
        <w:rPr/>
        <w:t>佭ꏂ檣穎啄䊿顠敃䅫쉤洷摡</w:t>
      </w:r>
      <w:r>
        <w:rPr/>
        <w:t>ⱁ</w:t>
      </w:r>
      <w:r>
        <w:rPr/>
        <w:t>爹癔湎쉺䕠</w:t>
      </w:r>
      <w:r>
        <w:rPr/>
        <w:t>ⴷ</w:t>
      </w:r>
      <w:r>
        <w:rPr/>
        <w:t>슬</w:t>
      </w:r>
      <w:r>
        <w:rPr/>
        <w:t>ⱗ╉</w:t>
      </w:r>
      <w:r>
        <w:rPr/>
        <w:t>녑숷眲⑈攻祌祘亏轰쉑</w:t>
      </w:r>
      <w:r>
        <w:rPr/>
        <w:t>ꦿ</w:t>
      </w:r>
      <w:r>
        <w:rPr/>
        <w:t>捤ꄬ恑䂘弫ォ</w:t>
      </w:r>
      <w:r>
        <w:rPr/>
        <w:t>ꕔ</w:t>
      </w:r>
      <w:r>
        <w:rPr/>
        <w:t>哂填䵋煐幧栩ㄷ嚏浩⫍㞻磂㑉⎩㩣坰剶㖘戮숶啷䮿㮩</w:t>
      </w:r>
      <w:r>
        <w:rPr/>
        <w:t>ⲣ⥄</w:t>
      </w:r>
      <w:r>
        <w:rPr/>
        <w:t>嘥캥긷啗伻쉷⥴眽⯂뇂걐㩣婄♂㡀盂숰狂춘䔮槂㜱牘汮〦䢬㚩呤带畷⹣煐┹娴쉪礪渥煥㏂儯湡䁡䉌捃㑦摦佘㇂슣慎쏂穏彇浮숩吳捓瘽頬긹癐歱䰪幋願넻珂炏䈶㵍</w:t>
      </w:r>
      <w:r>
        <w:rPr/>
        <w:t>⡷</w:t>
      </w:r>
      <w:r>
        <w:rPr/>
        <w:t>䩾䮣爯刬싎㕹片究塢</w:t>
      </w:r>
      <w:r>
        <w:rPr/>
        <w:t>ꖏ</w:t>
      </w:r>
      <w:r>
        <w:rPr/>
        <w:t>碏썤뭗㷂摗㥕䀷㋂忂㖥</w:t>
      </w:r>
      <w:r>
        <w:rPr/>
        <w:t>ⴹ</w:t>
      </w:r>
      <w:r>
        <w:rPr/>
        <w:t>扣노怲汌숹㙧뼷쉶濂⍎礸噢徥䂮忂磂㡷繮坺喡佄⍄⾻쉸</w:t>
      </w:r>
      <w:r>
        <w:rPr/>
        <w:t>⠲</w:t>
      </w:r>
      <w:r>
        <w:rPr/>
        <w:t>걵盎㭷晬书썪▣땙硦䄥㌵㉘긻숥ㅟぃ䗂</w:t>
      </w:r>
      <w:r>
        <w:rPr/>
        <w:t>ꤩ</w:t>
      </w:r>
      <w:r>
        <w:rPr/>
        <w:t>幺杢숺⨰숰敥</w:t>
      </w:r>
      <w:r>
        <w:rPr/>
        <w:t>ⲥ</w:t>
      </w:r>
      <w:r>
        <w:rPr/>
        <w:t>捊</w:t>
      </w:r>
      <w:r>
        <w:rPr/>
        <w:t>⠸</w:t>
      </w:r>
      <w:r>
        <w:rPr/>
        <w:t>츷▱㥕</w:t>
      </w:r>
      <w:r>
        <w:rPr/>
        <w:t>⣂</w:t>
      </w:r>
      <w:r>
        <w:rPr/>
        <w:t>䉴幄숶ꥵ⍃▥顁䌸佤㴨숭囂⥮㔣쉎츲쉚㉏쉩㩱扰</w:t>
      </w:r>
      <w:r>
        <w:rPr/>
        <w:t>ⴶ</w:t>
      </w:r>
      <w:r>
        <w:rPr/>
        <w:t>칏あ껎쉀婲쉧숬싂쉆䍵硉杠䙶㞱洸椽兩绍묤影慥瓂숰埂⻂ㅃ</w:t>
      </w:r>
      <w:r>
        <w:rPr/>
        <w:t>ꦡ</w:t>
      </w:r>
      <w:r>
        <w:rPr/>
        <w:t>䭠숨䂱䩎珂⚱㙴숬䯂碣係㴨睏촳攨撩슿♪䝍㒥⵾獣侵䱟䷂䓂痂䕦䟍彾⭾奍汓癁坂숦⌱祌瑙슩뇂䕨䡨䧂攤飂⨊煂깨⿂皩吳献塒숯䋂吣噠⑈杖癲獄갰</w:t>
      </w:r>
      <w:r>
        <w:rPr/>
        <w:t>ⵙ</w:t>
      </w:r>
      <w:r>
        <w:rPr/>
        <w:t>땸㕏摕</w:t>
      </w:r>
      <w:r>
        <w:rPr/>
        <w:t>ⱹ</w:t>
      </w:r>
      <w:r>
        <w:rPr/>
        <w:t>쉥戺⑧⩖갽㫂쉩淂䛂⵩ꥨ顅晖</w:t>
      </w:r>
      <w:r>
        <w:rPr/>
        <w:t>⠤</w:t>
      </w:r>
      <w:r>
        <w:rPr/>
        <w:t>呶㔴慵⸩뽰싂穂䔯넽䍫垥扮瀤걐彅깔晦砲砯⩭轸飂正迂椪婪⻂氹䨽吮⥲㏂坂ㆩ瑬儮</w:t>
      </w:r>
      <w:r>
        <w:rPr/>
        <w:t>ꥊ</w:t>
      </w:r>
      <w:r>
        <w:rPr/>
        <w:t>㏂稳癐㑎숪焵䔲</w:t>
      </w:r>
      <w:r>
        <w:rPr/>
        <w:t>ꤳ</w:t>
      </w:r>
      <w:r>
        <w:rPr/>
        <w:t>䍹⽃歂䩏瑹䁘沱削剩六㕟伪唪숹⍙師ㅅ⍁䕗⶘繖䔺兆⌷湏</w:t>
      </w:r>
      <w:r>
        <w:rPr/>
        <w:t>ꔳ</w:t>
      </w:r>
      <w:r>
        <w:rPr/>
        <w:t>䔸幹顇⨺ꄨ朽厩넩䕷乶汀걔䭳䍆</w:t>
      </w:r>
      <w:r>
        <w:rPr/>
        <w:t>ⱍ</w:t>
      </w:r>
      <w:r>
        <w:rPr/>
        <w:t>㡑걱吹汾䱞䶬⫎帬⍫顐捲뼶⹚ꌴ碮睃炘凂㊏숽挹晅刱긣塋☤⽴</w:t>
      </w:r>
      <w:r>
        <w:rPr/>
        <w:t>ꥊ</w:t>
      </w:r>
      <w:r>
        <w:rPr/>
        <w:t>걬숣捹⨮쉑䮻慸吻ꅎ楐묺朷廎ꍆ╹㥚䌺㗂姂炡懍ㅏ쉴扏⌴侥柂捁䌷瘨猭ꍳ䅰㎮⤣뿃䅶㟂潧儺쵓숲㨶媮瑅橮櫂쉀〽㜲㏂┻쌤</w:t>
      </w:r>
      <w:r>
        <w:rPr/>
        <w:t>ꤤ</w:t>
      </w:r>
      <w:r>
        <w:rPr/>
        <w:t>䴰飂⹑䡄䜥㞻䋍潆ꅊ</w:t>
      </w:r>
      <w:r>
        <w:rPr/>
        <w:t>⡗</w:t>
      </w:r>
      <w:r>
        <w:rPr/>
        <w:t>启숥晷偷</w:t>
      </w:r>
      <w:r>
        <w:rPr/>
        <w:t>꧂</w:t>
      </w:r>
      <w:r>
        <w:rPr/>
        <w:t>䈦ꅉ칠䝲㡂䳂灖沵␹ッ汵ꌯ伴毃䗂祳㑫⚥づ쉨曂䯂㍫㣃呍캮쉴獭䱑㭄쉬䥾玩⩾䝘渲뮮䔵帣⎣辏䭠乃䴴灓禮啾䬣</w:t>
      </w:r>
      <w:r>
        <w:rPr/>
        <w:t>ⱨ</w:t>
      </w:r>
      <w:r>
        <w:rPr/>
        <w:t>浙捀輷쵱</w:t>
      </w:r>
      <w:r>
        <w:rPr/>
        <w:t>Ⳃ</w:t>
      </w:r>
      <w:r>
        <w:rPr/>
        <w:t>囍㓂碩䎿䡦㔹祁촫쉳囍䄦桹婬ㄫ渭넺깩숽쎬轗欨穸㩤扟㣂믃䤭彇敘ꅹ儴㍬⩆뽥</w:t>
      </w:r>
      <w:r>
        <w:rPr/>
        <w:t>⣂</w:t>
      </w:r>
      <w:r>
        <w:rPr/>
        <w:t>ꆵ飃亿彟숫朹橣偀杇䝊충䴲樳瞩㭅氳⧂唻묱煺厘</w:t>
      </w:r>
      <w:r>
        <w:rPr/>
        <w:t>ꕊ</w:t>
      </w:r>
      <w:r>
        <w:rPr/>
        <w:t>琴拂䒻쉄㐪湕쉔㷃济䔴뼸暿숫갫祤剭䜰썑截⩥壂쵠㩺䮣䥠奕瑭㠲갮슡昺輦숱㊣楍╍獓序漯偱싎컂䒩ꇂ</w:t>
      </w:r>
      <w:r>
        <w:rPr/>
        <w:t>ꥐ</w:t>
      </w:r>
      <w:r>
        <w:rPr/>
        <w:t>痂汉浾뽺</w:t>
      </w:r>
      <w:r>
        <w:rPr/>
        <w:t>ꦵ</w:t>
      </w:r>
      <w:r>
        <w:rPr/>
        <w:t>숭牣癗쌦颵揂㩐䉂㙁彡</w:t>
      </w:r>
      <w:r>
        <w:rPr/>
        <w:t>ꔮ</w:t>
      </w:r>
      <w:r>
        <w:rPr/>
        <w:t>㈰쉬</w:t>
      </w:r>
      <w:r>
        <w:rPr/>
        <w:t>ⲿ</w:t>
      </w:r>
      <w:r>
        <w:rPr/>
        <w:t>堯뽆摈쉇⤸汶슩曂</w:t>
      </w:r>
      <w:r>
        <w:rPr/>
        <w:t>ꔤ</w:t>
      </w:r>
      <w:r>
        <w:rPr/>
        <w:t>䙳슡㡾潭걥쉗摕啖牲䰲帲輸敇</w:t>
      </w:r>
      <w:r>
        <w:rPr/>
        <w:t>ꤱ</w:t>
      </w:r>
      <w:r>
        <w:rPr/>
        <w:t>㑫橚ꥰ奌⩋䕧뼸䒮</w:t>
      </w:r>
      <w:r>
        <w:rPr/>
        <w:t>ꥁ</w:t>
      </w:r>
      <w:r>
        <w:rPr/>
        <w:t>쉆恶</w:t>
      </w:r>
      <w:r>
        <w:rPr/>
        <w:t>⣂</w:t>
      </w:r>
      <w:r>
        <w:rPr/>
        <w:t>쉡췂걗</w:t>
      </w:r>
      <w:r>
        <w:rPr/>
        <w:t>ꗂ</w:t>
      </w:r>
      <w:r>
        <w:rPr/>
        <w:t>べꌫ녆㥬䣂䥑⍴㍕쉖庩⫃䙩⩤␪ꍈ싂칠桋넭㔰숳㭒㭰䤮㭾湹噧倶䑳</w:t>
      </w:r>
      <w:r>
        <w:rPr/>
        <w:t>ꤷ</w:t>
      </w:r>
      <w:r>
        <w:rPr/>
        <w:t>䟍숱戺匲ㆣ뿂嫂숺ぴ潴⍷⫃쉴㑈㘰䭘檱</w:t>
      </w:r>
      <w:r>
        <w:rPr/>
        <w:t>⠤</w:t>
      </w:r>
      <w:r>
        <w:rPr/>
        <w:t>㡪뽦숱搸縩牺煚ㅤ䏂獉ꍚ䒱⬨怣仂㠪㙈䩷</w:t>
      </w:r>
      <w:r>
        <w:rPr/>
        <w:t>⡓</w:t>
      </w:r>
      <w:r>
        <w:rPr/>
        <w:t>璘婊䱉渻爴칾頥쉊䱭녕婊敥倊쉞犿칞ㅱ⼺攸⩯⨵ꍍ汆䵭癹쉗䌲땑漩</w:t>
      </w:r>
      <w:r>
        <w:rPr/>
        <w:t>ꕖ</w:t>
      </w:r>
      <w:r>
        <w:rPr/>
        <w:t>㘭ꥢ깬츮眥づ䯂䥄坺썦㝩ど盂弳暿爮썒吰䩋坣䤭㠨뽘䔭輥硌縦⩑儩摓䕫顊갳㫂摆攪䍢䠤縯劮敷滂쉬杢쉞㙙嘴浹넯쉉剪晾掩⩔喱颮숱媏枏⨬㠷曎</w:t>
      </w:r>
      <w:r>
        <w:rPr/>
        <w:t>ꤣ</w:t>
      </w:r>
      <w:r>
        <w:rPr/>
        <w:t>䔽⥧瑓ぱ⵹</w:t>
      </w:r>
      <w:r>
        <w:rPr/>
        <w:t>ⷂ</w:t>
      </w:r>
      <w:r>
        <w:rPr/>
        <w:t>恇㙥役当썩⭮奸慠浮忂쉣杖晍␺㑔坥칒䝃䠷䴵牋</w:t>
      </w:r>
      <w:r>
        <w:rPr/>
        <w:t>Ⳃ</w:t>
      </w:r>
      <w:r>
        <w:rPr/>
        <w:t>䰩䑂</w:t>
      </w:r>
      <w:r>
        <w:rPr/>
        <w:t>ⱹ</w:t>
      </w:r>
      <w:r>
        <w:rPr/>
        <w:t>㘯橊ㅈ䱷晵檣쉪嗂䓂癱␬ね쉸辥녬哂䅕所礷煵숬쉩㵑䉰슡㝌깒橴</w:t>
      </w:r>
      <w:r>
        <w:rPr/>
        <w:t>ⴷ⥶</w:t>
      </w:r>
      <w:r>
        <w:rPr/>
        <w:t>䉂䝺숸傣浟</w:t>
      </w:r>
      <w:r>
        <w:rPr/>
        <w:t>ⱄ</w:t>
      </w:r>
      <w:r>
        <w:rPr/>
        <w:t>ⵃ</w:t>
      </w:r>
      <w:r>
        <w:rPr/>
        <w:t>䜰伩噣佖頮晐唶</w:t>
      </w:r>
      <w:r>
        <w:rPr/>
        <w:t>⣂␱</w:t>
      </w:r>
      <w:r>
        <w:rPr/>
        <w:t>摶煭</w:t>
      </w:r>
      <w:r>
        <w:rPr/>
        <w:t>ⵍ⩇</w:t>
      </w:r>
      <w:r>
        <w:rPr/>
        <w:t>恪彦术쌰쉹睎싂轱숦䵆뭹珂</w:t>
      </w:r>
      <w:r>
        <w:rPr/>
        <w:t>ꥆ</w:t>
      </w:r>
      <w:r>
        <w:rPr/>
        <w:t>㍳㕪㟂칎㙘땡䪮⤯塨</w:t>
      </w:r>
      <w:r>
        <w:rPr/>
        <w:t>ꤹ</w:t>
      </w:r>
      <w:r>
        <w:rPr/>
        <w:t>琪╆堬쉘╏뮻깑쉣⫍䩎皵♓㕟묰䥩晹晗츯</w:t>
      </w:r>
      <w:r>
        <w:rPr/>
        <w:t>ꖮ</w:t>
      </w:r>
      <w:r>
        <w:rPr/>
        <w:t>䥕츸槎犻䵍揂䡍轔거戭쉈⍤睦䩒⩅䲏㵖潥ꅐ塄䴤숷祩席㍲㇂넶彸橊優䕤쉢ㄱ쉣折☥䪣䔯惂歨촵슱䁫硬</w:t>
      </w:r>
      <w:r>
        <w:rPr/>
        <w:t>ⷂ</w:t>
      </w:r>
      <w:r>
        <w:rPr/>
        <w:t>㜪瑌灓㝍く㵩⵴䵓祁䕤坃橢㬪售晃慶촩㡐煷亘祶礣숭싃瘱晾㝆盂쉎塐䕗穋慶嚩⍇庻䕖冿橡㕨깡</w:t>
      </w:r>
      <w:r>
        <w:rPr/>
        <w:t>Ⳃ</w:t>
      </w:r>
      <w:r>
        <w:rPr/>
        <w:t>뽳㙔숪瀤児㝇汑抮去䙩噸숩悏摡㒡璻煷숶㵶页〉꥔㕠걮㯂徵䀩㩕</w:t>
      </w:r>
      <w:r>
        <w:rPr/>
        <w:t>ꗂⵏ</w:t>
      </w:r>
      <w:r>
        <w:rPr/>
        <w:t>ㄷ뾥</w:t>
      </w:r>
      <w:r>
        <w:rPr/>
        <w:t>Ⳃ</w:t>
      </w:r>
      <w:r>
        <w:rPr/>
        <w:t>싂獥灬⭵䰻顏䥌辩㝷海渻伺穨긲䷂李⮻꺮瘻쉡㭑䑺㍲㑹ꅣ牍穙㘷帪嗂쉚畸塖癥䚩</w:t>
      </w:r>
      <w:r>
        <w:rPr/>
        <w:t>⡞</w:t>
      </w:r>
      <w:r>
        <w:rPr/>
        <w:t>䭱憬㚥</w:t>
      </w:r>
      <w:r>
        <w:rPr/>
        <w:t>ꥁ</w:t>
      </w:r>
      <w:r>
        <w:rPr/>
        <w:t>㎬쉲樽汉⹖싍牭䬶祘徬쌴敥轥灀嘳䱦恨幕亮⚱㥙搹䋂␰뼺땵单惂㑒䠴깙쏂䕅琸</w:t>
      </w:r>
      <w:r>
        <w:rPr/>
        <w:t>Ᵽ</w:t>
      </w:r>
      <w:r>
        <w:rPr/>
        <w:t>䳂ㅖ䄻懂╩싂䂩䓂ꌵ恠</w:t>
      </w:r>
      <w:r>
        <w:rPr/>
        <w:t>꧃</w:t>
      </w:r>
      <w:r>
        <w:rPr/>
        <w:t>Ⱖ</w:t>
      </w:r>
      <w:r>
        <w:rPr/>
        <w:t>㦘쉈싂㡅쉧⯍쉔䍔칯쉳</w:t>
      </w:r>
      <w:r>
        <w:rPr/>
        <w:t>ꥉ</w:t>
      </w:r>
      <w:r>
        <w:rPr/>
        <w:t>氣㏂뗂㭋祃洩뽑夬摬漯楞片娺숰漲樻</w:t>
      </w:r>
      <w:r>
        <w:rPr/>
        <w:t>ꦡ⍤</w:t>
      </w:r>
      <w:r>
        <w:rPr/>
        <w:t>쉱妥炩䙦憥秂㥠촳番潖꧎ꥳ晧契䕫㒿䭹彅䝬㦥땵䛂潖轀ㅸ姂썧怸㴯㗂畀䍩祫㴹媱轠呹痂樥矂⪡긶䙍橣礬旂䁫睪焲挪䤱</w:t>
      </w:r>
      <w:r>
        <w:rPr/>
        <w:t>ꦩ</w:t>
      </w:r>
      <w:r>
        <w:rPr/>
        <w:t>걖걱檣묶桯걑术ヂ牒䉂睾쉺㩴と╅歈숨⍘歬㭵☊怹幋䴥㘸婭狂轴넭</w:t>
      </w:r>
      <w:r>
        <w:rPr/>
        <w:t>⠤</w:t>
      </w:r>
      <w:r>
        <w:rPr/>
        <w:t>剎</w:t>
      </w:r>
      <w:r>
        <w:rPr/>
        <w:t>ꔹ</w:t>
      </w:r>
      <w:r>
        <w:rPr/>
        <w:t>䘵㤳쉏哂</w:t>
      </w:r>
      <w:r>
        <w:rPr/>
        <w:t>ꔥ</w:t>
      </w:r>
      <w:r>
        <w:rPr/>
        <w:t>㠮숫涿걲昫坄挩쉈䖻偋砣쉆㩴⸨灢㉒☻珂㤸쌭뇂카⦥洴恖捡珂囂揂㥊顬爫䂱ꥷ嫍剥嘤判</w:t>
      </w:r>
      <w:r>
        <w:rPr/>
        <w:t>ꦏ</w:t>
      </w:r>
      <w:r>
        <w:rPr/>
        <w:t>䭦稰啃숫䭵㝶숵澩㫍坵㝭⨷쉱ꍏ⽌䝗</w:t>
      </w:r>
      <w:r>
        <w:rPr/>
        <w:t>ⵃ</w:t>
      </w:r>
      <w:r>
        <w:rPr/>
        <w:t>く䁺뽔㧂뼤숸烍教坤歃슡徬擂뾻떿㦘䫃쉎係㪱㉳歈⥒獺怯顀⺵㔮仂䑴⏂㔻␻긣긬繘全䉹奸橫쉒桱唹칵並根慖剣깩扯烎촽숨ご㗂⩯녪漣健</w:t>
      </w:r>
      <w:r>
        <w:rPr/>
        <w:t>꧂</w:t>
      </w:r>
      <w:r>
        <w:rPr/>
        <w:t>긬礷旂쉹㝙氥쵩绂掘埍瑄繆슬䩔뽬쉖䂩ꏂ䅩畱䌽吨䵃怹⦻煗㩇습䥗䁬䋃幦⹏</w:t>
      </w:r>
      <w:r>
        <w:rPr/>
        <w:t>ꕮ</w:t>
      </w:r>
      <w:r>
        <w:rPr/>
        <w:t>㑬⿂坐戲♲乃뿂坂治婯딪䥨☮び㵡</w:t>
      </w:r>
      <w:r>
        <w:rPr/>
        <w:t>ꥆ</w:t>
      </w:r>
      <w:r>
        <w:rPr/>
        <w:t>ꏂ뭴ふ幈玱⹮湱싍係愴梱杅恱亩슥㕙氬⭧啐␽咵⑎⹅㝺쉑毎⌭⩵딳땋歇</w:t>
      </w:r>
      <w:r>
        <w:rPr/>
        <w:t>ⱨ</w:t>
      </w:r>
      <w:r>
        <w:rPr/>
        <w:t>ꆩ姎㘰싂컎杯숪杔⬵偕쉴䭷圻奄洤슩깒奦磃믂甬싂ꍳ瑅⽭浪슩䌤听⸦캻奭嗂</w:t>
      </w:r>
      <w:r>
        <w:rPr/>
        <w:t>⡎</w:t>
      </w:r>
      <w:r>
        <w:rPr/>
        <w:t>䕔奩佦슥⩰渣狂숮싂港쵪㘰眥숣䐦娣摘숪䨻凂뭗歳㩪㌬扉䭕剡冩⩕㐥쉉</w:t>
      </w:r>
      <w:r>
        <w:rPr/>
        <w:t>ⵥ</w:t>
      </w:r>
      <w:r>
        <w:rPr/>
        <w:t>练⤭</w:t>
      </w:r>
      <w:r>
        <w:rPr/>
        <w:t>ꕥ</w:t>
      </w:r>
      <w:r>
        <w:rPr/>
        <w:t>㧂㜥摗쉘싂捳㐳睊숮곃⤹ヂ䍬쉎厱瑑犘恌䜹䙲ては쉙♏晆㐽</w:t>
      </w:r>
      <w:r>
        <w:rPr/>
        <w:t>Ɐ</w:t>
      </w:r>
      <w:r>
        <w:rPr/>
        <w:t>彎䇂⑀媘ꇂ⚡㑀⨯殘녇䔳案⩐頩숺庣㩊搮畠拍┱䬯쵡▿⨳刹焨</w:t>
      </w:r>
      <w:r>
        <w:rPr/>
        <w:t>⠺</w:t>
      </w:r>
      <w:r>
        <w:rPr/>
        <w:t>株싂⾩쵥汑㗃幅畴쉩ㅪ戥䡀</w:t>
      </w:r>
      <w:r>
        <w:rPr/>
        <w:t>⡪</w:t>
      </w:r>
      <w:r>
        <w:rPr/>
        <w:t>帰⎮썬種㐺⬶杉唺녅晬㭨딣숯瀶坠⴬繏䧂촯妿咘哂ぅ㭈兊㬪⥚㮮啩칒佘圴偃癡딯眫⍢䕲幏촺琰浙䴴䤫䰵쉑쉍껂숪海㬭勂摀㭐싂摡洨刳녱頷</w:t>
      </w:r>
      <w:r>
        <w:rPr/>
        <w:t>Ⱬ</w:t>
      </w:r>
      <w:r>
        <w:rPr/>
        <w:t>杒┹輱⹐犥繚쉀쉇쉠䡥枮㡪⤩썒䎿숶뼨⩪㍦ァ䩵华쌯ㅈ䙥㘯湌쉲⫍彴甫慀曂㌸㝀䁶</w:t>
      </w:r>
      <w:r>
        <w:rPr/>
        <w:t>ꗂ</w:t>
      </w:r>
      <w:r>
        <w:rPr/>
        <w:t>神䢵㑖ㄬ䍳繮穥傿깭夭皘쉳⴪瑞⸺╩䁮ꍂ䥤䊮ꍟ珂䭺晔䈩䕪⥇硍沬歔슩縤땮ꅤ쉧뭧珂⥉爱丸♐⧂䏂⹸☬湢扐堯杪싃⵨祥㵉ꇎ䅏㙄쉭䘽歏쉴䁬㗂ꄊ뗂乯싎甦䕳瀯痂㕇꥚祡ꍆ獲㣂⯂쌨</w:t>
      </w:r>
      <w:r>
        <w:rPr/>
        <w:t>Ⳃ</w:t>
      </w:r>
      <w:r>
        <w:rPr/>
        <w:t>䑌䂩硎瑤⩺啟㝡㉉㐺慟挷䅤⩆兓挨戳⯂昱痍쉹뭄</w:t>
      </w:r>
      <w:r>
        <w:rPr/>
        <w:t>꧂</w:t>
      </w:r>
      <w:r>
        <w:rPr/>
        <w:t>焮䑚硧堮祙⑯㈣쉀愸⩫㵍轨⩙䑚㕦䑟땆飃奄ꇂ睹爷祂뼲숰焸⼰殱츣ꅕ⩆㘦檡吻墻⑩勂ꥲ敮썂츪</w:t>
      </w:r>
      <w:r>
        <w:rPr/>
        <w:t>ⱶ</w:t>
      </w:r>
      <w:r>
        <w:rPr/>
        <w:t>䴳係啄쉱⛂</w:t>
      </w:r>
      <w:r>
        <w:rPr/>
        <w:t>ꗂ</w:t>
      </w:r>
      <w:r>
        <w:rPr/>
        <w:t>冻숻㘰穵슻敒佰䅓Ⓝ穒ꅡ</w:t>
      </w:r>
      <w:r>
        <w:rPr/>
        <w:t>ꥏ</w:t>
      </w:r>
      <w:r>
        <w:rPr/>
        <w:t>獁㍄䵵捷浶景㛂前걦㣂䁩㍣敟쉢⩎껃椪瑤汄愣扦䁶灤걘拂彇갥㝍䱯䅚㫂㑸⭲栭协ꏂ䉴㫂䙴㠪뽵ㅒ嘦畁䃂㭶珂塲殩杭懎矂㞬淂쉰硑♱䠴䊵祦杖뽹厥哂㵺㝟晒匷偫㤹숩猴┪⹇煠쉾䥎ヂ</w:t>
      </w:r>
      <w:r>
        <w:rPr/>
        <w:t>꧂</w:t>
      </w:r>
      <w:r>
        <w:rPr/>
        <w:t>⡰</w:t>
      </w:r>
      <w:r>
        <w:rPr/>
        <w:t>壂昮뭹墿睎噴健䇂彠恇哂僂</w:t>
      </w:r>
      <w:r>
        <w:rPr/>
        <w:t>⡰</w:t>
      </w:r>
      <w:r>
        <w:rPr/>
        <w:t>믂慥쉒兣ꆱ牓柂㩥灺挤㯂䰹싂쉳ꄯ术╔┰塞䙯칆㝦婴幆▣숯倻㐩洰半繤䞡楡⾘剆ㅁ搻恀㐲倹槂唪䧎넱橅碘壂攮䖩攪싂⻎獎㵗⨹皣焸⨹侣支ꌺ墵幆걬슥百顾炵慒격㙺㬷轆</w:t>
      </w:r>
      <w:r>
        <w:rPr/>
        <w:t>ꦿ</w:t>
      </w:r>
      <w:r>
        <w:rPr/>
        <w:t>婫걶㘹⭺㙾㝮棂⤱劬仂䑱쉓楬璻</w:t>
      </w:r>
      <w:r>
        <w:rPr/>
        <w:t>⠪</w:t>
      </w:r>
      <w:r>
        <w:rPr/>
        <w:t>傱䅶敉兺꤮樶쉱䚣僂쉩頦勂轒㕞砦牒싂숤넬슬墘쵐倽浚焯夹⿍仂ㅖ♨橧䅢ꥴ墿狎䩠亿灣䭗㔮䮻긪丰庮愤쉉穞⦡瀹</w:t>
      </w:r>
      <w:r>
        <w:rPr/>
        <w:t>꥟</w:t>
      </w:r>
      <w:r>
        <w:rPr/>
        <w:t>樻渪⤮뾥潾놡截⿂夶ㄩ礷儽坣䜷䝷쉋囂䍧畧슘楣慤暥⹘</w:t>
      </w:r>
      <w:r>
        <w:rPr/>
        <w:t>⡬</w:t>
      </w:r>
      <w:r>
        <w:rPr/>
        <w:t>쌨䕮⩂娫쵣㌪硧쉨傿撏⤱쉤넦㤶䤩爭枩䑤梻숳숽㕁䑠轵䎥䃂⥇縣䒩㍎盂⑬쉦쉵⵪껂橚㐪含⩚⼪媵䣂泂뮮朣槂便쉐浃椲炡䜤㕀湯촺䁊慄넴搻哂䭉ꅈ뭗嗂ꅧ㪻灪촸䝬䟂㢵䄮숶걇┦싎♐㑇穷⌤</w:t>
      </w:r>
      <w:r>
        <w:rPr/>
        <w:t>ꔩ</w:t>
      </w:r>
      <w:r>
        <w:rPr/>
        <w:t>嘽甤ㅭ䡶均挶冘</w:t>
      </w:r>
      <w:r>
        <w:rPr/>
        <w:t>ⵋ</w:t>
      </w:r>
      <w:r>
        <w:rPr/>
        <w:t>숤桲庬♂囃쉵奪싂⼳䵷쉪椦쉥呁슿砷싂啭福硋焤帺敟䉍怹穚⥰</w:t>
      </w:r>
      <w:r>
        <w:rPr/>
        <w:t>ⱒ</w:t>
      </w:r>
      <w:r>
        <w:rPr/>
        <w:t>穦祈琯숥⸬严愬</w:t>
      </w:r>
      <w:r>
        <w:rPr/>
        <w:t>ⵁ</w:t>
      </w:r>
      <w:r>
        <w:rPr/>
        <w:t>䡗슏汏瑸挩係⭗祍摏쉤쉡天</w:t>
      </w:r>
      <w:r>
        <w:rPr/>
        <w:t>ꕌ</w:t>
      </w:r>
      <w:r>
        <w:rPr/>
        <w:t>嫂漺</w:t>
      </w:r>
      <w:r>
        <w:rPr/>
        <w:t>⡡</w:t>
      </w:r>
      <w:r>
        <w:rPr/>
        <w:t>쉞⩆刵</w:t>
      </w:r>
      <w:r>
        <w:rPr/>
        <w:t>ⱪ</w:t>
      </w:r>
      <w:r>
        <w:rPr/>
        <w:t>ꗂ</w:t>
      </w:r>
      <w:r>
        <w:rPr/>
        <w:t>枿䀨숴ぇ伱⍨坘竃쉓椊搤ꥰ䉺欹疣啗⮮湯潎捷炘䕞숨坊㧂䠮㎘③䜰潞⭠녉쉪ꅙ猵砯넩⻂쉸⍉⌦</w:t>
      </w:r>
      <w:r>
        <w:rPr/>
        <w:t>ꕮ</w:t>
      </w:r>
      <w:r>
        <w:rPr/>
        <w:t>㪱呈□슮慶</w:t>
      </w:r>
      <w:r>
        <w:rPr/>
        <w:t>ⱌ</w:t>
      </w:r>
      <w:r>
        <w:rPr/>
        <w:t>싂梥㍯埂⍮㙾竂䠮컂飂慥쉡㙦䡺浳ㅨ偙␬䱹칋</w:t>
      </w:r>
      <w:r>
        <w:rPr/>
        <w:t>꤫</w:t>
      </w:r>
      <w:r>
        <w:rPr/>
        <w:t>뾩ꎏ债쉎쉅瀰匲⪥⨦컂䙫捵村⩩뭸奲</w:t>
      </w:r>
      <w:r>
        <w:rPr/>
        <w:t>⡀</w:t>
      </w:r>
      <w:r>
        <w:rPr/>
        <w:t>杧㟂싂䲻⚵楳㘸䲻儹䄺頱䱦憬剁숣慎ꏂ⭮</w:t>
      </w:r>
      <w:r>
        <w:rPr/>
        <w:t>Ⳃ</w:t>
      </w:r>
      <w:r>
        <w:rPr/>
        <w:t>吸爥㈩皡숫梘傿捒㤺╨吶쌱문</w:t>
      </w:r>
      <w:r>
        <w:rPr/>
        <w:t>⡀⍫</w:t>
      </w:r>
      <w:r>
        <w:rPr/>
        <w:t>癩佃䙘彪⸵㧂壂㑋冱䳍頹涿䩏求榡摴⩓㵫泂佉㡘쉎⩠䨬싂慰꥕䠱䒬祕禘ꥰ弯</w:t>
      </w:r>
      <w:r>
        <w:rPr/>
        <w:t>ꦘ</w:t>
      </w:r>
      <w:r>
        <w:rPr/>
        <w:t>쵷匣칆扤춮䩪숯佱쉭昪畠彧싎兗䟍単</w:t>
      </w:r>
      <w:r>
        <w:rPr/>
        <w:t>⡾</w:t>
      </w:r>
      <w:r>
        <w:rPr/>
        <w:t>慺敉牕圭喣毂睒䱃潧䠬뭇櫂╁流㵅숺걶礶까쉏䤻뽑츨扮걅呃⫂㉄帣싎汷⭆숪㴰圭乪彲㑺䑑䦡奣潉놘慵⥆뭃恉䇂爻䉄쉬⩦츸湐佚㈭噲ㆡ⦩剕䦣瑸녇슘ꆱ⨦偹佒瑡唪旍㩀噫〸㙳쉒繴뭈帪祏啮噕啂柍뭷</w:t>
      </w:r>
      <w:r>
        <w:rPr/>
        <w:t>⡒⌺</w:t>
      </w:r>
      <w:r>
        <w:rPr/>
        <w:t>䵚㕧⵮녡毂䰣勂㵖济奺깈긲♌쉱䠦ㅇ係攨</w:t>
      </w:r>
      <w:r>
        <w:rPr/>
        <w:t>ⴺ</w:t>
      </w:r>
      <w:r>
        <w:rPr/>
        <w:t>䅲噆儨⽴飂</w:t>
      </w:r>
      <w:r>
        <w:rPr/>
        <w:t>ꔯ</w:t>
      </w:r>
      <w:r>
        <w:rPr/>
        <w:t>慈敮䝍쉋渲슥奌</w:t>
      </w:r>
      <w:r>
        <w:rPr/>
        <w:t>⠳⩆</w:t>
      </w:r>
      <w:r>
        <w:rPr/>
        <w:t>敪漲쉒摔♣긳摘ꅭ䝔务☴稷ꅓぞꥴ쉀奰㡘啅꥾疥渰繫䅕㝘䗂뽏礦숦ꍀ쉖圬憘⤮㨪湲冻彲◂瘰┳ꅩ㝱썠福ꎡ썍슘桙넯⩘伳⒥獥祚疣彍颣桨瑺㕌䜥桄頱辘淍䐯之쉆䑞䓂卤䋂⌳渹</w:t>
      </w:r>
      <w:r>
        <w:rPr/>
        <w:t>ꕯ</w:t>
      </w:r>
      <w:r>
        <w:rPr/>
        <w:t>ꅞ㭥熥唸忂硢┷쉵呎態뽡슻꧎灲쉶壂䩭슘庵쉙繢숣캥䘶繞Ⓜ忂伪轳╏㔹⑔⍲伦凂䅮套슣♘㧂촲⨪</w:t>
      </w:r>
      <w:r>
        <w:rPr/>
        <w:t>⡙</w:t>
      </w:r>
      <w:r>
        <w:rPr/>
        <w:t>櫎</w:t>
      </w:r>
      <w:r>
        <w:rPr/>
        <w:t>Ⳃ</w:t>
      </w:r>
      <w:r>
        <w:rPr/>
        <w:t>癇⍏偞쵘䝘恑쉔湺䋃朴啋咱䉂⫂伯䜺奀썍꺬傱磍㩠暡塳䵑쉒㛂쉪妮㍀쉕갶䏂䱙㥖伮슣䱤숪⍂愶습塶춘䩪穵昦⯂彔嗂㇂ㅌ浒慳汉娺쉑뿂䗂䴫幋瞻갸囂ꍋ焦䍑⑫䍴瑇煍味쉎䔲䅺깄吥䭚숦煣壂䩘偾渹畡⦿쉪⨳轃帺䭟䡷湏轄氳숯牋깦⎘栣</w:t>
      </w:r>
      <w:r>
        <w:rPr/>
        <w:t>ꕲ</w:t>
      </w:r>
      <w:r>
        <w:rPr/>
        <w:t>墡䋂挪쏂焭䈴燃⌊쉄捾甮♏슻쉩♄䃂☣秂</w:t>
      </w:r>
      <w:r>
        <w:rPr/>
        <w:t>⡑</w:t>
      </w:r>
      <w:r>
        <w:rPr/>
        <w:t>ꥧ瑸ㅢ⒩扵頩獋쉣䉘佐견⛂뇂爪㵄䚻␺䙢쌫딷</w:t>
      </w:r>
      <w:r>
        <w:rPr/>
        <w:t>ꔵ</w:t>
      </w:r>
      <w:r>
        <w:rPr/>
        <w:t>ㅄ瑧璘拂쌮䵭㡁礭剓丵싍䉅㩰</w:t>
      </w:r>
      <w:r>
        <w:rPr/>
        <w:t>ꗂ</w:t>
      </w:r>
      <w:r>
        <w:rPr/>
        <w:t>䝧</w:t>
      </w:r>
      <w:r>
        <w:rPr/>
        <w:t>⡭</w:t>
      </w:r>
      <w:r>
        <w:rPr/>
        <w:t>彠䶡浒㛍</w:t>
      </w:r>
      <w:r>
        <w:rPr/>
        <w:t>Ⱞ♶</w:t>
      </w:r>
      <w:r>
        <w:rPr/>
        <w:t>녊焯</w:t>
      </w:r>
      <w:r>
        <w:rPr/>
        <w:t>ⵥ</w:t>
      </w:r>
      <w:r>
        <w:rPr/>
        <w:t>숤婨䯂榻䡗㕞쉋坃ꅣ캵뭳夯숪㋂㍐癔硣⍟畫䬷烍㥍</w:t>
      </w:r>
      <w:r>
        <w:rPr/>
        <w:t>⡌</w:t>
      </w:r>
      <w:r>
        <w:rPr/>
        <w:t>䘮췂乯太깕㐬쉬汴皵嫂䬨㏂䑘䔣걅䙣⮏䜪ꄽ煑⦏勃睡櫃捙╊⨬쉕歒䭲⥆숤⩁㴻뇂㍒甽싂싂顺侵幧祸嚱桓</w:t>
      </w:r>
      <w:r>
        <w:rPr/>
        <w:t>⣎</w:t>
      </w:r>
      <w:r>
        <w:rPr/>
        <w:t>꺻ꌺ彏氯⍴愦쵤奪䁱硟㍦熩慮썍桏</w:t>
      </w:r>
      <w:r>
        <w:rPr/>
        <w:t>⡾</w:t>
      </w:r>
      <w:r>
        <w:rPr/>
        <w:t>ꤶ</w:t>
      </w:r>
      <w:r>
        <w:rPr/>
        <w:t>䇂䫂抱㕖⴫癄㑅嚿剡ひꇂꥤ䛂㖵畉凃㞻塌㩴㕕슡潗쉉䉨䨳摸쉤儱㩕帯⸶䙾䝅乲떬洺넪䧂믂涱咱㜲廂숥塵千摂扥牖乄쉄ꥸ恀搪倹値䭍灢ㄽ轚纮湩䭵縱潴椤繯촥⑩뮥怪䁊㍐愤忂橣氻⎻㋍恃獂轂墮뽵㜭ꅚ硋兤冥窬獷䝊瀽㗂뽪ぞ녳疘⥅淂걂㡸䥥╈剟놥晞轠䁤息潲彣迂쉫楆塁収쉣㨥偾╴Ⓨ쉀싍咘뼴䁔剂쌱癨枩栴颬硲긥噒㏂껂⽮뼳睐䉇칧ꌴ弭슡䷂恰勂慍颏绍ꅫ⯂㠤坦⸲䑄梮拍꺻㨰땞扥⩡倭ꅬ椵䭺쉫帬奭Ⓙ䲿ガ発췎╅ꍙ年繧勂䵷㖘⩑㥞故</w:t>
      </w:r>
      <w:r>
        <w:rPr/>
        <w:t>⡇</w:t>
      </w:r>
      <w:r>
        <w:rPr/>
        <w:t>睨쉯祇김⩹숴獵</w:t>
      </w:r>
      <w:r>
        <w:rPr/>
        <w:t>ⱍ</w:t>
      </w:r>
      <w:r>
        <w:rPr/>
        <w:t>㍃쉆歉摈⍅㬣뗍쌭䕞㩭⭢䇂㞬弰摗뇂슩棃㥞癓晁쉱♯卷캬</w:t>
      </w:r>
      <w:r>
        <w:rPr/>
        <w:t>ꥀ</w:t>
      </w:r>
      <w:r>
        <w:rPr/>
        <w:t>洲䠷쏂癶䝞╥剺㝠쎘噒吷㩔㬩칸佡吱惂⍵惂偍䡸幒㨰種쉄믂㙇쉷㙫㑺塨䁶♋</w:t>
      </w:r>
      <w:r>
        <w:rPr/>
        <w:t>ꕯ</w:t>
      </w:r>
      <w:r>
        <w:rPr/>
        <w:t>偕⫂숤⚣</w:t>
      </w:r>
      <w:r>
        <w:rPr/>
        <w:t>ⱈ</w:t>
      </w:r>
      <w:r>
        <w:rPr/>
        <w:t>㩓䬫꺥䍲玵勂侮塉</w:t>
      </w:r>
      <w:r>
        <w:rPr/>
        <w:t>⡠</w:t>
      </w:r>
      <w:r>
        <w:rPr/>
        <w:t>堣䖩▵䐺祋潷勂⻂拂ㅂ쎩㤸</w:t>
      </w:r>
      <w:r>
        <w:rPr/>
        <w:t>ⴳ</w:t>
      </w:r>
      <w:r>
        <w:rPr/>
        <w:t>㑄晁熣瑓禩偷㝮灡欺位剪据擂ꥶ깤婱楮㚿⦿睰䡩▘敪嫎⥞疵轲ㄱ㭂Ⓜ㵫䑄⭄녦券轥䁤꥗쉌슻䕠㇂摠涻徻瑬伮卄姂䈩䝟긦晐䉏䐩䄩㠫㑉놩癟歱췂侱</w:t>
      </w:r>
      <w:r>
        <w:rPr/>
        <w:t>ꥁ⧍</w:t>
      </w:r>
      <w:r>
        <w:rPr/>
        <w:t>瀰䕡⤷㐶캏䭯欥䁖䵾潰</w:t>
      </w:r>
      <w:r>
        <w:rPr/>
        <w:t>ⵄ</w:t>
      </w:r>
      <w:r>
        <w:rPr/>
        <w:t>儤⺘뗂卾㘸哂硑獚猫䘊</w:t>
      </w:r>
      <w:r>
        <w:rPr/>
        <w:t>ⱁ</w:t>
      </w:r>
      <w:r>
        <w:rPr/>
        <w:t>煋ꍹ㝟쉒妬澮栻땀⹡幍╘橈⭷ꥣ䁑坟⍢</w:t>
      </w:r>
      <w:r>
        <w:rPr/>
        <w:t>ⱁ</w:t>
      </w:r>
      <w:r>
        <w:rPr/>
        <w:t>쵢ꍪ⑗怶棂䡌䤳㗂ꥱ䜸煀げ傿䕣敥彚쉥瘯猬⽸㋍䧂㒻뾵竃欻乁廂幸칐䰫썇曂彖涥樨挬湑쉄琮숰揂犣䕙彭娹䞘矂㤱䅠喩䀻彗椸ꥵ䥷慈潗盎㚥䛃沩婺㍀넪㕶畱㥎䅥磂潀䟂扆ꅣ</w:t>
      </w:r>
      <w:r>
        <w:rPr/>
        <w:t>ꥄ</w:t>
      </w:r>
      <w:r>
        <w:rPr/>
        <w:t>숭夺㨭␴ꅅ䩍硳㕫祶願◂顙榘獲娹呍</w:t>
      </w:r>
      <w:r>
        <w:rPr/>
        <w:t>ꗂ⩭</w:t>
      </w:r>
      <w:r>
        <w:rPr/>
        <w:t>땈潪⩏䔬</w:t>
      </w:r>
      <w:r>
        <w:rPr/>
        <w:t>⡞</w:t>
      </w:r>
      <w:r>
        <w:rPr/>
        <w:t>㋂〸㛂项嫂煷佺ꥥ畕祶⑓䫂汧⩉뽊戻䉶䉺䭤쉡べ</w:t>
      </w:r>
      <w:r>
        <w:rPr/>
        <w:t>꧂</w:t>
      </w:r>
      <w:r>
        <w:rPr/>
        <w:t>뼣ㅯ瀸婃ぴ㭀䮘㠫⏂禡⥑燂剥穅쉎䒣奊숪⿂㔪䏃딥⦣穋䠪쉰橋쵂仂갸뽚杌兾♆쉣䓂氣氹쉧乚슱⶘縷䴴熩扔呑厥ꅃ暬䁾䂿쉊쉷㨵潎쉃灋窱ㅪ擎쉡</w:t>
      </w:r>
      <w:r>
        <w:rPr/>
        <w:t>ⱀ┮</w:t>
      </w:r>
      <w:r>
        <w:rPr/>
        <w:t>䥆ァ昩擂松吺숺⸭⎻땢悡㥙걕懍仍瑙䐦滂녟</w:t>
      </w:r>
      <w:r>
        <w:rPr/>
        <w:t>ꕴ</w:t>
      </w:r>
      <w:r>
        <w:rPr/>
        <w:t>숷し쉇⽮쉧䜳</w:t>
      </w:r>
      <w:r>
        <w:rPr/>
        <w:t>⡲</w:t>
      </w:r>
      <w:r>
        <w:rPr/>
        <w:t>쉺쉺겏㘮뾣慕媩繓䍘ㅔ㔻浺⬤</w:t>
      </w:r>
      <w:r>
        <w:rPr/>
        <w:t>ⴺ</w:t>
      </w:r>
      <w:r>
        <w:rPr/>
        <w:t>㵪쉉쉤갩佤汭숲ㄽ牮㮩䋂繳潬⬯歅䅈</w:t>
      </w:r>
      <w:r>
        <w:rPr/>
        <w:t>ⵈ</w:t>
      </w:r>
      <w:r>
        <w:rPr/>
        <w:t>噦硔쉑佫⫂榡冱瑐쉩纱䕲歖换佤㭗숣剙僂⹕繋琤厬珂住䭟깷朹䝊獰⭲숨</w:t>
      </w:r>
      <w:r>
        <w:rPr/>
        <w:t>⣂</w:t>
      </w:r>
      <w:r>
        <w:rPr/>
        <w:t>ꥆ</w:t>
      </w:r>
      <w:r>
        <w:rPr/>
        <w:t>敩쉅繚飃瑰쉀煥妮冱穖싂숦杅숤渨㙌䙵䝩䔨슡䘻숯弭婅⥉⪻䍈兀㶮忂栴囂敎弨⥅彎땡捃䰮⤮⑮急껂䜮参믍栳湉깸䥅숲㵅牣天쉃㑐숮㊣竃싍䙁⭯䖬㦥䠻弨㐰䫂</w:t>
      </w:r>
      <w:r>
        <w:rPr/>
        <w:t>ⷂ</w:t>
      </w:r>
      <w:r>
        <w:rPr/>
        <w:t>捹숦猬丶칖☤瀶圻⥩䈻䥠爣佊䝠㷂䩷毂㠪䰣厩噉</w:t>
      </w:r>
      <w:r>
        <w:rPr/>
        <w:t>ⲩ⫂</w:t>
      </w:r>
      <w:r>
        <w:rPr/>
        <w:t>冥</w:t>
      </w:r>
      <w:r>
        <w:rPr/>
        <w:t>ⵧ</w:t>
      </w:r>
      <w:r>
        <w:rPr/>
        <w:t>숪泂쉶咏慞漮⩑숻瑚⨮뽉쌷瑂노뭆숺쉮䅚潚㷂㌽ꎻ䑦⹑㭳剕⫂뭬牢</w:t>
      </w:r>
      <w:r>
        <w:rPr/>
        <w:t>꧂</w:t>
      </w:r>
      <w:r>
        <w:rPr/>
        <w:t>㟂潘╰ꍘ╘쎵捒쉒쉮숫呏⤫䟍뭅㙶旂杖樺佩╆匲쉶</w:t>
      </w:r>
      <w:r>
        <w:rPr/>
        <w:t>ꦘ</w:t>
      </w:r>
      <w:r>
        <w:rPr/>
        <w:t>穥숶쉮㉨毂昵습䊮灎窣ㄹꅄ싂ꥥ䱀剠ㄵ</w:t>
      </w:r>
      <w:r>
        <w:rPr/>
        <w:t>⠮Ⱜ</w:t>
      </w:r>
      <w:r>
        <w:rPr/>
        <w:t>쉾㪩䱧ꍌ䔯</w:t>
      </w:r>
      <w:r>
        <w:rPr/>
        <w:t>ꤷ</w:t>
      </w:r>
      <w:r>
        <w:rPr/>
        <w:t>抮⎥슩祥칯䁮</w:t>
      </w:r>
      <w:r>
        <w:rPr/>
        <w:t>ꔪ</w:t>
      </w:r>
      <w:r>
        <w:rPr/>
        <w:t>祠긷⩚쉞䔽徣䝓⑇䍕牷佥</w:t>
      </w:r>
      <w:r>
        <w:rPr/>
        <w:t>ⰻ</w:t>
      </w:r>
      <w:r>
        <w:rPr/>
        <w:t>癘⮬䑌ꥳ싂츩匫杂䬵䲻⪱걆쉡⛂쉎盂┤䗃쉍싃쉐䴳겘땄唭♚</w:t>
      </w:r>
      <w:r>
        <w:rPr/>
        <w:t>ꤊ</w:t>
      </w:r>
      <w:r>
        <w:rPr/>
        <w:t>㙬啵㶿䨥獈摥뿂㉾榡煞䥆䩇슣悩恢溻</w:t>
      </w:r>
      <w:r>
        <w:rPr/>
        <w:t>ꕞ</w:t>
      </w:r>
      <w:r>
        <w:rPr/>
        <w:t>縣걔쉓娵伤㑭䙣㈲憘偲⪬戭剎ㅀ㨨桯䣂㍳婅ꄣ䵢㪮䮵湬㍥楷</w:t>
      </w:r>
      <w:r>
        <w:rPr/>
        <w:t>ⶱ</w:t>
      </w:r>
      <w:r>
        <w:rPr/>
        <w:t>뽈獩兌䵅畈䥞⩶땁瞣疩⽍䀬扔㔸㕟ㅑ枻琶뾻쉀歬⍰녶䍢傏ㆱ䕚䫂䩩慦㣂偸㔩䭘湹숺娨䑷偎깚㜣㑊瑚녫㓂忂</w:t>
      </w:r>
      <w:r>
        <w:rPr/>
        <w:t>꧂ꔥ</w:t>
      </w:r>
      <w:r>
        <w:rPr/>
        <w:t>㴸䭰纵걹犏넫ꥲ칢硂䁰楐䥘泂숵䫂⩧拂䁪䁏桑䩋슱⿂摦涵⛂Ⓜ싂뽬㌫泎숻晫か땯</w:t>
      </w:r>
      <w:r>
        <w:rPr/>
        <w:t>ⰹ</w:t>
      </w:r>
      <w:r>
        <w:rPr/>
        <w:t>췂兖だ呐</w:t>
      </w:r>
      <w:r>
        <w:rPr/>
        <w:t>ꥆ</w:t>
      </w:r>
      <w:r>
        <w:rPr/>
        <w:t>也晰浹㥚痂ꍴ㦱刣㡈斣剂椯頬䰺烂㠴쉂슻⌬</w:t>
      </w:r>
      <w:r>
        <w:rPr/>
        <w:t>⡒</w:t>
      </w:r>
      <w:r>
        <w:rPr/>
        <w:t>兏嘶彗摔䊱挪ㅱ椤窩㉤潹晒⸭쉢⩧柍</w:t>
      </w:r>
      <w:r>
        <w:rPr/>
        <w:t>⣂</w:t>
      </w:r>
      <w:r>
        <w:rPr/>
        <w:t>䜥琫뼱穕땗䨺긳墱瑚椥扫㐵㖏䰭쉌䤩㎩뾬䎵쉬싂否睬塎毃奂녏⽈ꥣ⑬슱</w:t>
      </w:r>
      <w:r>
        <w:rPr/>
        <w:t>ⰵ</w:t>
      </w:r>
      <w:r>
        <w:rPr/>
        <w:t>曂戳䅹㚡䤫╚㠦癸䂏㯂쉾㝍䧂뿂猺周쉷硘捥桮睺奂☮䘩</w:t>
      </w:r>
      <w:r>
        <w:rPr/>
        <w:t>ꤪ</w:t>
      </w:r>
      <w:r>
        <w:rPr/>
        <w:t>㝶싂楔㙁</w:t>
      </w:r>
      <w:r>
        <w:rPr/>
        <w:t>ⰸ⥶⧂</w:t>
      </w:r>
      <w:r>
        <w:rPr/>
        <w:t>辮畄䭘</w:t>
      </w:r>
      <w:r>
        <w:rPr/>
        <w:t>⡣</w:t>
      </w:r>
      <w:r>
        <w:rPr/>
        <w:t>摨㭹㍧䝚䡮珂☰숸⵪㷂秂⽓忂幎䟎槎䭗啫吩딸㷂츨䱹攳唭㥤唭㕷ㅲ쉸</w:t>
      </w:r>
      <w:r>
        <w:rPr/>
        <w:t>Ⱪ⠮</w:t>
      </w:r>
      <w:r>
        <w:rPr/>
        <w:t>主ꏂ竂칅敤䅣灡⑴幵═싃녯숬扑⫂넳债剌</w:t>
      </w:r>
      <w:r>
        <w:rPr/>
        <w:t>ⴻ</w:t>
      </w:r>
      <w:r>
        <w:rPr/>
        <w:t>璣轆</w:t>
      </w:r>
      <w:r>
        <w:rPr/>
        <w:t>⠤</w:t>
      </w:r>
      <w:r>
        <w:rPr/>
        <w:t>䋂䝤唺싍☽숰</w:t>
      </w:r>
      <w:r>
        <w:rPr/>
        <w:t>ꕱ</w:t>
      </w:r>
      <w:r>
        <w:rPr/>
        <w:t>䍯癋拂榵㵉捗䍊㤳㞣䭅☨晱彀⌽⽞숸狂䎿㠤珂ざ깣㍇숨畕㢣桅㈲㕗</w:t>
      </w:r>
      <w:r>
        <w:rPr/>
        <w:t>ꕡ</w:t>
      </w:r>
      <w:r>
        <w:rPr/>
        <w:t>晡쉏㡮斱䚩</w:t>
      </w:r>
      <w:r>
        <w:rPr/>
        <w:t>ⷂ</w:t>
      </w:r>
      <w:r>
        <w:rPr/>
        <w:t>椪书参⩇ㅋ柂獴츫䪬楀儩轡戬㫃⤶녅廂浪슻㕟棂쉦偠弰䶩쉢䮩쉓娪㍍</w:t>
      </w:r>
      <w:r>
        <w:rPr/>
        <w:t>ⶮ</w:t>
      </w:r>
      <w:r>
        <w:rPr/>
        <w:t>撮쉾猷弲⸻䨨干⎏ꥫ쉲弤湡旂䬣呬깕㞬⤤떩쉇丶繪깵칵忍숰䖏ま怸塹徥参睰쉩䕾㉋⍳愷弦桘䩚╷숳㤩䩥䱸䩀沮䃂卉넱⩨䍙ꄱㅈ䩂灳</w:t>
      </w:r>
      <w:r>
        <w:rPr/>
        <w:t>⡲䷂</w:t>
      </w:r>
      <w:r>
        <w:rPr/>
        <w:t>辡㶬쉾칢吪</w:t>
      </w:r>
      <w:r>
        <w:rPr/>
        <w:t>꥓</w:t>
      </w:r>
      <w:r>
        <w:rPr/>
        <w:t>뇂</w:t>
      </w:r>
      <w:r>
        <w:rPr/>
        <w:t>ⱎ</w:t>
      </w:r>
      <w:r>
        <w:rPr/>
        <w:t>䅩猽쎥爸䁦ꥲ⥐杓牥㍠櫂桁嘶番禣䑡쉰䰤䙑␥⽾湷乭牗꥞汄숥浆</w:t>
      </w:r>
      <w:r>
        <w:rPr/>
        <w:t>ⵞ</w:t>
      </w:r>
      <w:r>
        <w:rPr/>
        <w:t>㫂爯歐쉚숥䵙⑒쉡燂心濂煔六</w:t>
      </w:r>
      <w:r>
        <w:rPr/>
        <w:t>ꥍ</w:t>
      </w:r>
      <w:r>
        <w:rPr/>
        <w:t>灨墥祳熬쉏㴲⼴嗂뽧䱞싍䁏갻顔⑓⩇碬䭷녔劻䀶桀㕗㡶頳䍵꺩瀫⭀塚ꎘ愨杴♘⤲㬊頥䅯䱌␩</w:t>
      </w:r>
      <w:r>
        <w:rPr/>
        <w:t>ⵐ</w:t>
      </w:r>
      <w:r>
        <w:rPr/>
        <w:t>灋爯⭡㌭녓㥷捵湐晾廂㭶♤悩䎩㐤砵䷂娳儨㩶䄺䅘㟂</w:t>
      </w:r>
      <w:r>
        <w:rPr/>
        <w:t>ⴽ╙ꥄ</w:t>
      </w:r>
      <w:r>
        <w:rPr/>
        <w:t>卭㑯쉣べ⽥쵭輭盃䈲뽂汃㎮</w:t>
      </w:r>
      <w:r>
        <w:rPr/>
        <w:t>ꔣ</w:t>
      </w:r>
      <w:r>
        <w:rPr/>
        <w:t>䉺⥢乖廂㩠䐮䢡숤㵺</w:t>
      </w:r>
      <w:r>
        <w:rPr/>
        <w:t>ꤸ</w:t>
      </w:r>
      <w:r>
        <w:rPr/>
        <w:t>㝢㬤い轚扩ㄭ⤱ꇂ쌨畠놡⭷㡧㟂愰璿㘻㍥䌺⩊扥㉎勂時挬䇂儫쉥捞扶㨥䮡㍂Ⓜ恳䀹</w:t>
      </w:r>
      <w:r>
        <w:rPr/>
        <w:t>ꥅ</w:t>
      </w:r>
      <w:r>
        <w:rPr/>
        <w:t>犩氤婑丮纩㓂㓂뽓䉴歄恺놡⚿彘䪮䲏敟䍞⒣ꆩ劘渰쉾姂ㅁ숫坨倹棂噤㞿쉋廃姂싂噏숮幰恴渶浠颿䭷⵬겱灨唳昰敲楶瀺</w:t>
      </w:r>
      <w:r>
        <w:rPr/>
        <w:t>ⴰ</w:t>
      </w:r>
      <w:r>
        <w:rPr/>
        <w:t>幾剭㥴⩧摧ㅰ濎喘ꇂ숩太䅔</w:t>
      </w:r>
      <w:r>
        <w:rPr/>
        <w:t>ⴸ</w:t>
      </w:r>
      <w:r>
        <w:rPr/>
        <w:t>晞䱰⨮䘪湂弳浗䩹汄癏顺쵌䝈쉮瘩쉉㪣딨䤷ꥠ海⬻夳斥㡓쌨╒恥㍍瑗穇쉘⒘揍쉈쉷㵖䉐⌤沮㌫숴갱슻咣⭸桔䵕㉀燂칟⹶潾稲</w:t>
      </w:r>
      <w:r>
        <w:rPr/>
        <w:t>ꕟ</w:t>
      </w:r>
      <w:r>
        <w:rPr/>
        <w:t>妩䩲ꍖ桟堹䫂䉞쉘慐睙戯췂쉦⭠怬</w:t>
      </w:r>
      <w:r>
        <w:rPr/>
        <w:t>ⵕ⭘</w:t>
      </w:r>
      <w:r>
        <w:rPr/>
        <w:t>璩쉩恷疵顺㩇⭘싂㩚쉹␽摟睊硚숨琪뽯싂⭑䭑䉂숵煈埂䅋⭷까싍㩳圣걦쉏㎏㠩╕灚欪去慇⭸兆⼯⩢癁幙쎵塷⿂剌㝨☶咩椱塙晑㣂䕷습硒楙为搩㩵氰䗂䭯扂獠瑧敪묱쉙漳爴꥔呤䭔摙ꥩ䜪┨㦱䡱圯䩐男쉐抣繰쉟癧垏ꎿ晵濂㙓橭獲㠸ぉ塀䘩쉆儦㑓㑔呣偸へ묱싂㖣焱썲䉌輩숮渳㍇励禡뼸呴</w:t>
      </w:r>
      <w:r>
        <w:rPr/>
        <w:t>ⰴ</w:t>
      </w:r>
      <w:r>
        <w:rPr/>
        <w:t>潺</w:t>
      </w:r>
      <w:r>
        <w:rPr/>
        <w:t>ꤹ⏂</w:t>
      </w:r>
      <w:r>
        <w:rPr/>
        <w:t>䋂㕌䁡䅕</w:t>
      </w:r>
      <w:r>
        <w:rPr/>
        <w:t>ꤰ</w:t>
      </w:r>
      <w:r>
        <w:rPr/>
        <w:t>滂䂱쌨甦쉫슱⭚慒村땊딮슥础歫⩤쉨灴썴ꅕ囂䩍</w:t>
      </w:r>
      <w:r>
        <w:rPr/>
        <w:t>ⵃ</w:t>
      </w:r>
      <w:r>
        <w:rPr/>
        <w:t>汲䥬㈱</w:t>
      </w:r>
      <w:r>
        <w:rPr/>
        <w:t>꧃</w:t>
      </w:r>
      <w:r>
        <w:rPr/>
        <w:t>걫숪禩斻咩⑱ꏎ斵桀琴ꏂ</w:t>
      </w:r>
      <w:r>
        <w:rPr/>
        <w:t>ⱦ</w:t>
      </w:r>
      <w:r>
        <w:rPr/>
        <w:t>싂䍰湵쉫숬쉤췂乃䑗깁縳㪘慖㡲凂禮쉊繍뭳뭹쉙䉌侬䉕㠫♸㑣澣娸婡䭡</w:t>
      </w:r>
      <w:r>
        <w:rPr/>
        <w:t>ꗂ</w:t>
      </w:r>
      <w:r>
        <w:rPr/>
        <w:t>㩴檥䛎噧⑵⽇놿摳녑䃂쉸⮮⽡⭊숶畬㬹恦춣䱊从焥싂畇擃칳燂浍䁗摆║䁡瑰槂ꅳ塅䄪惂䵙稦쉎兞㉩䑱㟍片杙썦啖㌯쉄</w:t>
      </w:r>
      <w:r>
        <w:rPr/>
        <w:t>ⶵ</w:t>
      </w:r>
      <w:r>
        <w:rPr/>
        <w:t>勎⿃呹㗍㪵꥗⩎숶㉤䜫纮㋍瑐反</w:t>
      </w:r>
      <w:r>
        <w:rPr/>
        <w:t>꥓</w:t>
      </w:r>
      <w:r>
        <w:rPr/>
        <w:t>摹琬橅숨恄ꅃ㘨ꥦ쉄⍏漥〬䑠㮱《硁뇂⑱坞ꏂ</w:t>
      </w:r>
      <w:r>
        <w:rPr/>
        <w:t>ꕶ</w:t>
      </w:r>
      <w:r>
        <w:rPr/>
        <w:t>溡쉙灈㕦㩸癨漮⤩</w:t>
      </w:r>
      <w:r>
        <w:rPr/>
        <w:t>ꥈ</w:t>
      </w:r>
      <w:r>
        <w:rPr/>
        <w:t>䯍丩컂䵪倰뽾쎵灔焣㠱䝮</w:t>
      </w:r>
      <w:r>
        <w:rPr/>
        <w:t>Ɑ</w:t>
      </w:r>
      <w:r>
        <w:rPr/>
        <w:t>㥈繵㐶㡫뭳䮘埂灨挴쉗摾땎싂桫⨣싂⬻僂垬싂ꅏ癪婺⬩䯂䩎彫⽹⚮묨쉡싃刷懂繷祰⩱楒싂丸摸䈳㬷稣쉥숫炱⹱䍾䭹轾恰楨䲵憩係㠯场숹優</w:t>
      </w:r>
      <w:r>
        <w:rPr/>
        <w:t>⣂</w:t>
      </w:r>
      <w:r>
        <w:rPr/>
        <w:t>숯췂榥ꍉ匤塂쉎거慵㣂</w:t>
      </w:r>
      <w:r>
        <w:rPr/>
        <w:t>ꔨ</w:t>
      </w:r>
      <w:r>
        <w:rPr/>
        <w:t>쉭䍺숮愸䡰役塎쉧⭗⍤슻슮㚘갪싎沵쉦㩈䒣㬸</w:t>
      </w:r>
      <w:r>
        <w:rPr/>
        <w:t>⠵</w:t>
      </w:r>
      <w:r>
        <w:rPr/>
        <w:t>䳂䁞␲䙹坃</w:t>
      </w:r>
      <w:r>
        <w:rPr/>
        <w:t>ꥏ</w:t>
      </w:r>
      <w:r>
        <w:rPr/>
        <w:t>啫欬䵴䯂㭑숱썶䱍Ⓜ䜣湐姂轖䜭</w:t>
      </w:r>
      <w:r>
        <w:rPr/>
        <w:t>Ⳏ</w:t>
      </w:r>
      <w:r>
        <w:rPr/>
        <w:t>濂</w:t>
      </w:r>
      <w:r>
        <w:rPr/>
        <w:t>ⱅ</w:t>
      </w:r>
      <w:r>
        <w:rPr/>
        <w:t>玘</w:t>
      </w:r>
      <w:r>
        <w:rPr/>
        <w:t>ⴣ</w:t>
      </w:r>
      <w:r>
        <w:rPr/>
        <w:t>䇂녁䁰ꄫ乖煒ꅪ숤敠竂題墘</w:t>
      </w:r>
      <w:r>
        <w:rPr/>
        <w:t>⠺</w:t>
      </w:r>
      <w:r>
        <w:rPr/>
        <w:t>皩⑷䀹呦爹偂獁ꍲ䌵촭쉉伥䟂幈㌶拂埂ㅤ⍊⩺歰頮僎</w:t>
      </w:r>
      <w:r>
        <w:rPr/>
        <w:t>⠳</w:t>
      </w:r>
      <w:r>
        <w:rPr/>
        <w:t>彸癐♀⩋癎ガ樻ㄫ浇剺䣂丨슱갵漩瑣</w:t>
      </w:r>
      <w:r>
        <w:rPr/>
        <w:t>⡔</w:t>
      </w:r>
      <w:r>
        <w:rPr/>
        <w:t>泂썂⫂ꍊ帰也硑쉪昻欽♌呋쵁湪眭㉙⩌癐禣严숳畔彀瀻⦏䇂搬梩ぉ쉄婤쉆②쏃湉썩礻澡彯㝾䩯摢䴽⩀㑹穰䥌</w:t>
      </w:r>
      <w:r>
        <w:rPr/>
        <w:t>Ⱪ⬬</w:t>
      </w:r>
      <w:r>
        <w:rPr/>
        <w:t>䭁쉎佧⩭䙮</w:t>
      </w:r>
      <w:r>
        <w:rPr/>
        <w:t>꤫</w:t>
      </w:r>
      <w:r>
        <w:rPr/>
        <w:t>䎥쉯숫柂汌♶䀸㉸㉘㭍欣곂伦㭍畚畁㍬瀸䧂㦏䵲㘵䥊厩檮Ⓜ╖剕婸㩍天쉬䒻ꅙ䰽祹숣슘㉟⥚携䗎晀焩⹇</w:t>
      </w:r>
      <w:r>
        <w:rPr/>
        <w:t>⡒</w:t>
      </w:r>
      <w:r>
        <w:rPr/>
        <w:t>츹⩁彅╓甮㡶咥䱷嘫䀵㍧癲㐰䁢⥵愷䔷浐䁧旍숬䡁车쵺假⌷㔪㯂䢡쉑塳㙐浭䢮䁔ぬ㬩乌쉭懃숩彊䥃⫂縳㖵⹮欶奁呎畱幫숪䉐䍗ㄳ</w:t>
      </w:r>
      <w:r>
        <w:rPr/>
        <w:t>ꕣ</w:t>
      </w:r>
      <w:r>
        <w:rPr/>
        <w:t>䈥</w:t>
      </w:r>
      <w:r>
        <w:rPr/>
        <w:t>⠯</w:t>
      </w:r>
      <w:r>
        <w:rPr/>
        <w:t>ꍂ报뭐慏숸堽啍剞産䵤湙椲牏刷轈顐⭶晰뽔婢刽柍⍡곂䧂挲</w:t>
      </w:r>
      <w:r>
        <w:rPr/>
        <w:t>⢏</w:t>
      </w:r>
      <w:r>
        <w:rPr/>
        <w:t>숽别뾻弶矂た㍌卫杒㵯扆⨦焰쉬⎻㎩桟湅䔨╎䤪쉾ㅢ䙪瑅쉹뼳噭①䯂㬳托攦䫂颮啃䚣</w:t>
      </w:r>
      <w:r>
        <w:rPr/>
        <w:t>꧂</w:t>
      </w:r>
      <w:r>
        <w:rPr/>
        <w:t>⡧</w:t>
      </w:r>
      <w:r>
        <w:rPr/>
        <w:t>啘織㢣⑁䉟丷숶ꏂ风♧싂⥬嘭伬㩄晟뗂츬쉸㚩⩞榮燂</w:t>
      </w:r>
      <w:r>
        <w:rPr/>
        <w:t>ⰹ⍎</w:t>
      </w:r>
      <w:r>
        <w:rPr/>
        <w:t>砨䩆穏ꥲ䝪㍅瑐⻂䙾睲䥰䥌帻磂捵╬ㅪ恤刬溿겥䥧</w:t>
      </w:r>
      <w:r>
        <w:rPr/>
        <w:t>ⱙ</w:t>
      </w:r>
      <w:r>
        <w:rPr/>
        <w:t>쉀ꅙ浱煲䬶幯坓婯딸싂摟祉긻敏渲㦿妮娷呕㈬廂䤹佁⑬剷剸䜸纬땔⏃冡汷㴯㉺⍄䑸砹昣焊痂患㍠桤济坠凍䄴쉓晆ꆡ겿뽴䜲ㄩꥳ㇂</w:t>
      </w:r>
      <w:r>
        <w:rPr/>
        <w:t>ꕥ</w:t>
      </w:r>
      <w:r>
        <w:rPr/>
        <w:t>㦬灚奰㭦奞污畖洨彉玱穖䍪㠵⭎뭖檩僂咿䅔⨶桮湖䉋㨫呞璬绂畗䥢䍹㨺⍲⌺旂뽲戣㕙㝏歐䅗煶숭晀䠽潦싂灙쉗渱橀䘮ꍵ⑅䉓祑슮湨玿䑘</w:t>
      </w:r>
      <w:r>
        <w:rPr/>
        <w:t>ⶡ</w:t>
      </w:r>
      <w:r>
        <w:rPr/>
        <w:t>ꌱ쉯穧녪숪꥚⌭㵟縥壂㮿⩎瑶㈨숮격䍧쉾⌵믂丵⮘⻎ꎡ</w:t>
      </w:r>
      <w:r>
        <w:rPr/>
        <w:t>ꗍ</w:t>
      </w:r>
      <w:r>
        <w:rPr/>
        <w:t>ㅕ婏㥔⑤</w:t>
      </w:r>
      <w:r>
        <w:rPr/>
        <w:t>ꥃ</w:t>
      </w:r>
      <w:r>
        <w:rPr/>
        <w:t>汹䳂㜦柂ㅧ据硚湢슣䉮琶捘懂</w:t>
      </w:r>
      <w:r>
        <w:rPr/>
        <w:t>⡖</w:t>
      </w:r>
      <w:r>
        <w:rPr/>
        <w:t>쉉䢱偉ꅺ睱畇츦</w:t>
      </w:r>
      <w:r>
        <w:rPr/>
        <w:t>ⵥ</w:t>
      </w:r>
      <w:r>
        <w:rPr/>
        <w:t>뗂┲睁庩걃橳䁩墿䨶碘癠晃䠫䑭쉞厱</w:t>
      </w:r>
      <w:r>
        <w:rPr/>
        <w:t>ꕗ</w:t>
      </w:r>
      <w:r>
        <w:rPr/>
        <w:t>䈸杹厬ꇂ㡣⤴걇䩬婐놡欤</w:t>
      </w:r>
      <w:r>
        <w:rPr/>
        <w:t>ⱚ</w:t>
      </w:r>
      <w:r>
        <w:rPr/>
        <w:t>爭汨ꇃ乺晨슥恁戯榵瑢柂숥幘ㅂ뽈뭺㭥捎獈潸瘯漦楋䞣塤걹녕恺⵱걧⍥愨ꅑ㈲畺긴睙䕦㥓䡍敶㍗䝷⪵㣂彊竂숮畤쉶産䌣㖻䰯䖻參㠻䥨쉺䙯爫㔮</w:t>
      </w:r>
      <w:r>
        <w:rPr/>
        <w:t>⡥</w:t>
      </w:r>
      <w:r>
        <w:rPr/>
        <w:t>䙕欻绂숰⩲뽵䁹㙙嚩轗䅦歈䩺呣쉎캣畘桅仂쉅泂竂⪩쉧昱녳婗摫긣䩷䯃깮滂쉁剘㜲圮쉐녴浒䬹楶樽뭡琶剰쉈徿⸣䩲ㅎ晡盂䥦䭑</w:t>
      </w:r>
      <w:r>
        <w:rPr/>
        <w:t>ⰺ</w:t>
      </w:r>
      <w:r>
        <w:rPr/>
        <w:t>挳</w:t>
      </w:r>
      <w:r>
        <w:rPr/>
        <w:t>ⶻ</w:t>
      </w:r>
      <w:r>
        <w:rPr/>
        <w:t>轥믎顤⑋⍾</w:t>
      </w:r>
      <w:r>
        <w:rPr/>
        <w:t>ⰳ</w:t>
      </w:r>
      <w:r>
        <w:rPr/>
        <w:t>숴晓冮噔╒繠祓쉭㙎恮䜥䵘祸竂䌹〣쉌뮩桘眬䓂㮡春汦숰儥⮬㡸㗂땆獌␳焹槂㕤⩇柂ꍾ쉹㘪塱漫畵ꎡ堻䑣걕珂㥣前伹栰䦻䭲弨</w:t>
      </w:r>
      <w:r>
        <w:rPr/>
        <w:t>ꕀ</w:t>
      </w:r>
      <w:r>
        <w:rPr/>
        <w:t>쉮쉷嘤쎬灁敉걈匬䡵〪㥙斱瑈婬숷顡塣坐</w:t>
      </w:r>
      <w:r>
        <w:rPr/>
        <w:t>ꕈ</w:t>
      </w:r>
      <w:r>
        <w:rPr/>
        <w:t>媬执쉢纥㍕坂쉚㡙㖩急獰歙⏂扵手⾮扶숰婸⼣㠬</w:t>
      </w:r>
      <w:r>
        <w:rPr/>
        <w:t>ꕡ</w:t>
      </w:r>
      <w:r>
        <w:rPr/>
        <w:t>墣䭅牡⨱枵扢</w:t>
      </w:r>
      <w:r>
        <w:rPr/>
        <w:t>⡓</w:t>
      </w:r>
      <w:r>
        <w:rPr/>
        <w:t>㨵㇂㜱搽⾣⍗㵾堰楧彅垣搤숬</w:t>
      </w:r>
      <w:r>
        <w:rPr/>
        <w:t>Ⱔ</w:t>
      </w:r>
      <w:r>
        <w:rPr/>
        <w:t>奪ꌤ슏䍸⩢喿</w:t>
      </w:r>
      <w:r>
        <w:rPr/>
        <w:t>ⱃ</w:t>
      </w:r>
      <w:r>
        <w:rPr/>
        <w:t>㦬圻ꍗ頣ꅓ⩨煭墥䬭</w:t>
      </w:r>
      <w:r>
        <w:rPr/>
        <w:t>Ⳏ</w:t>
      </w:r>
      <w:r>
        <w:rPr/>
        <w:t>걯庩숸轥⬻辏徱</w:t>
      </w:r>
      <w:r>
        <w:rPr/>
        <w:t>ⲩ</w:t>
      </w:r>
      <w:r>
        <w:rPr/>
        <w:t>怮弲汐⹙ꥤꍷ㥯珂頤췍焸倰싂橆假쉨뼳뭃䷂숻坺整啑춘숳싂쉲頺䀻䥵何䨯⨨뽺搱価煠タ吸ꅭ䍤燂辩慴矂ㅷ촸歊擃뭘䏂䝲숩獥</w:t>
      </w:r>
      <w:r>
        <w:rPr/>
        <w:t>Ⳃ</w:t>
      </w:r>
      <w:r>
        <w:rPr/>
        <w:t>牕㤺睖䓍깂橴긬燂溣轚憡昬⪩颬啴⭅㛃呆浌圭昴㤹㞏偡弪捲⨹숊숰걌걕杍厵忂㧂깊䙃㤹㉍欬挤怤湟䭀숴쉚盂㡎楈愦ꥡ癅㗃</w:t>
      </w:r>
      <w:r>
        <w:rPr/>
        <w:t>ⰲ</w:t>
      </w:r>
      <w:r>
        <w:rPr/>
        <w:t>갺딮숽╭硃⏃㐪슥稫䣂摉䍎唻䔲㑘䊮痂唪䕂</w:t>
      </w:r>
      <w:r>
        <w:rPr/>
        <w:t>ꥏ␹</w:t>
      </w:r>
      <w:r>
        <w:rPr/>
        <w:t>칱ꌹ昫ㅞ㥾戬斏杀堣楸⮿〨⩂䩰浟믂┣癲쉆㧂奦㮩妿捇쉭⭷</w:t>
      </w:r>
      <w:r>
        <w:rPr/>
        <w:t>ꤺ</w:t>
      </w:r>
      <w:r>
        <w:rPr/>
        <w:t>偈ꍧ곂汁㌳쉍쉍硆坃轅</w:t>
      </w:r>
      <w:r>
        <w:rPr/>
        <w:t>ⰹ</w:t>
      </w:r>
      <w:r>
        <w:rPr/>
        <w:t>塩⦏栴湞쉢抩</w:t>
      </w:r>
      <w:r>
        <w:rPr/>
        <w:t>⡚</w:t>
      </w:r>
      <w:r>
        <w:rPr/>
        <w:t>㈯䓂㐪㘳칉</w:t>
      </w:r>
      <w:r>
        <w:rPr/>
        <w:t>⡃</w:t>
      </w:r>
      <w:r>
        <w:rPr/>
        <w:t>飂⨭⨯哂싎쵦顁嚥╥窱係䵑梘桬伭䍂摏⑱쵀䑮㬫烎係⩁㙃瓂싂숪묶㥫⪥ㄺ䵂㜽䝤㑌廂䨬쉄呩슻</w:t>
      </w:r>
      <w:r>
        <w:rPr/>
        <w:t>ⰶ</w:t>
      </w:r>
      <w:r>
        <w:rPr/>
        <w:t>䮻쉆轫⩏儱㙁☹痂䵅器搹璩页縯╄䂵䀽渶䵳䙑ꅑ㴸쉾求ヂ䢥ꍰ杗</w:t>
      </w:r>
      <w:r>
        <w:rPr/>
        <w:t>ꔲ</w:t>
      </w:r>
      <w:r>
        <w:rPr/>
        <w:t>걉쉃䅗䵚뭶ㅣ⨩砻傱꺡䭡啸汵捏澬䦩硙</w:t>
      </w:r>
      <w:r>
        <w:rPr/>
        <w:t>⠯</w:t>
      </w:r>
      <w:r>
        <w:rPr/>
        <w:t>ㅘ洨슩唤숪㧃컂僂琪嗎乆榱䥤딱䮘术䁑洭쌻䵚弩㙠♕っ穯楂縣䛂穴녖桋뗂</w:t>
      </w:r>
      <w:r>
        <w:rPr/>
        <w:t>ꕓ⏂</w:t>
      </w:r>
      <w:r>
        <w:rPr/>
        <w:t>ㄳ캣燂煌걈杺攷桧慵㜽愦쉪ま䷂轲徏☸繸䑸쉡䑳帳숺揂㡄쉆瘫쉲숱숰ㅩ㕶껂</w:t>
      </w:r>
      <w:r>
        <w:rPr/>
        <w:t>ꔻ</w:t>
      </w:r>
      <w:r>
        <w:rPr/>
        <w:t>㉔</w:t>
      </w:r>
      <w:r>
        <w:rPr/>
        <w:t>꧂</w:t>
      </w:r>
      <w:r>
        <w:rPr/>
        <w:t>쌤辵㵸䛂呃䍃㵚숥칯ꍲ恌숹㭟顱浚䊩㯂쉇䉺剮潷甴䍰Ⓜ啳橪廂╺䥬慩㛂睠㌦㐺쉢䢣칈쉯欪㨪䃂氮元땐慾禥ㄯ啀噣츪䩸⸥㑩숱㧍㝓輪幁栳╞ꄹ奘⨵㍺㣂䡴戯潧㙷瘤牗瑱〥煚䷃戵</w:t>
      </w:r>
      <w:r>
        <w:rPr/>
        <w:t>ꗂ</w:t>
      </w:r>
      <w:r>
        <w:rPr/>
        <w:t>䥐㤽䏂</w:t>
      </w:r>
      <w:r>
        <w:rPr/>
        <w:t>꤯</w:t>
      </w:r>
      <w:r>
        <w:rPr/>
        <w:t>䡇䬳䝹⥇숭扡㨯䋂ꄽ硋넥䪱咘쉵㭤</w:t>
      </w:r>
      <w:r>
        <w:rPr/>
        <w:t>ⴱ</w:t>
      </w:r>
      <w:r>
        <w:rPr/>
        <w:t>摘⤷恟쉬䱂䭧㚏썩녶쉇乘䝞戰祙숩㡊⻂幄싂璱⽚栦쉊曂</w:t>
      </w:r>
      <w:r>
        <w:rPr/>
        <w:t>ꕇ</w:t>
      </w:r>
      <w:r>
        <w:rPr/>
        <w:t>娻⩁㇎䥘쵭䙅㵳쉓쌶捶</w:t>
      </w:r>
      <w:r>
        <w:rPr/>
        <w:t>⢬</w:t>
      </w:r>
      <w:r>
        <w:rPr/>
        <w:t>䭃쉵䕆췂⩟問䭴佾싂㡅橷깉⶿昨啾桥䗂⩺⥒流㍁獦쉓㨭礶⵾⼥垿漦⨹婸</w:t>
      </w:r>
      <w:r>
        <w:rPr/>
        <w:t>ꔣ</w:t>
      </w:r>
      <w:r>
        <w:rPr/>
        <w:t>瑆渣壂⪥</w:t>
      </w:r>
      <w:r>
        <w:rPr/>
        <w:t>⢡</w:t>
      </w:r>
      <w:r>
        <w:rPr/>
        <w:t>帬噒</w:t>
      </w:r>
      <w:r>
        <w:rPr/>
        <w:t>ⷎ⥍</w:t>
      </w:r>
      <w:r>
        <w:rPr/>
        <w:t>秂㥫ㅠ쉵ꏍ顬</w:t>
      </w:r>
      <w:r>
        <w:rPr/>
        <w:t>⢏</w:t>
      </w:r>
      <w:r>
        <w:rPr/>
        <w:t>捨䵪池乪硩㓎</w:t>
      </w:r>
      <w:r>
        <w:rPr/>
        <w:t>ꥍ</w:t>
      </w:r>
      <w:r>
        <w:rPr/>
        <w:t>䰪乚☰㒘⪩圪☻毃쉩弶奂湉攣憩슩묦쉕卩䭣⦡땹亿桳䘰彦쉢琰䅷걪믍슻䍉䁲㍈䆏꺣컍쉑璣쉖㝀䫂㤻吪礫〱怣쉆条쉇漽䍚ꍳ♈㑘䘺⯂ꄰ䜷沏ꍂ┱噧㩗䫃</w:t>
      </w:r>
    </w:p>
    <w:p>
      <w:pPr>
        <w:pStyle w:val="PreformattedText"/>
        <w:bidi w:val="0"/>
        <w:spacing w:before="0" w:after="0"/>
        <w:jc w:val="left"/>
        <w:rPr/>
      </w:pPr>
      <w:r>
        <w:rPr/>
        <w:t>廂</w:t>
      </w:r>
      <w:r>
        <w:rPr/>
        <w:t>Ⰺ</w:t>
      </w:r>
      <w:r>
        <w:rPr/>
        <w:t>燂乞區盎朷澥</w:t>
      </w:r>
      <w:r>
        <w:rPr/>
        <w:t>ꤲ</w:t>
      </w:r>
      <w:r>
        <w:rPr/>
        <w:t>祑狂摥䎩犱参娱柂㭎奞쉰</w:t>
      </w:r>
      <w:r>
        <w:rPr/>
        <w:t>ꕳ</w:t>
      </w:r>
      <w:r>
        <w:rPr/>
        <w:t>乵搦攳숴扚녺䴹슱쉉걆㴪ꇎ彷묳復歓</w:t>
      </w:r>
      <w:r>
        <w:rPr/>
        <w:t>ꤣ</w:t>
      </w:r>
      <w:r>
        <w:rPr/>
        <w:t>绂ꥶ䭔╌䏂㝤뽺뽡睍歾潦</w:t>
      </w:r>
      <w:r>
        <w:rPr/>
        <w:t>ⱡ</w:t>
      </w:r>
      <w:r>
        <w:rPr/>
        <w:t>㩺싎숷땶䂘䍂塱⭨녋砦</w:t>
      </w:r>
      <w:r>
        <w:rPr/>
        <w:t>ⱋ</w:t>
      </w:r>
      <w:r>
        <w:rPr/>
        <w:t>싂扣䅆祮싂숣䔤婥徥〱彾截乍侵썸喥㕢땅㠰</w:t>
      </w:r>
      <w:r>
        <w:rPr/>
        <w:t>⡆</w:t>
      </w:r>
      <w:r>
        <w:rPr/>
        <w:t>䥟判䡉㩳</w:t>
      </w:r>
      <w:r>
        <w:rPr/>
        <w:t>ⴽ</w:t>
      </w:r>
      <w:r>
        <w:rPr/>
        <w:t>⣂</w:t>
      </w:r>
      <w:r>
        <w:rPr/>
        <w:t>䗂╤㑞偦쵱娳㭭슘由ꅞ딦㧎ꎩ种搫⑭⭾煚㥸䵙⍀塢숪</w:t>
      </w:r>
      <w:r>
        <w:rPr/>
        <w:t>ꦏ</w:t>
      </w:r>
      <w:r>
        <w:rPr/>
        <w:t>䍣⭲㚩䋂䭋秂稻쉣桒㭯癊䳍也䬮呢㭰䁨涡䍥癞〳彚㑤⦱기㟂瑄橈㘬쵦奩稨䥚</w:t>
      </w:r>
      <w:r>
        <w:rPr/>
        <w:t>ꤦ</w:t>
      </w:r>
      <w:r>
        <w:rPr/>
        <w:t>숣뽌䱉⫍渪㥲焮䛂别歨椪珂䐪䓂倵슘믂⒱</w:t>
      </w:r>
      <w:r>
        <w:rPr/>
        <w:t>Ⱚ</w:t>
      </w:r>
      <w:r>
        <w:rPr/>
        <w:t>癭䱃ꅧ辿╾䕇㕍䐪䉠卮쉂땧毂歇愪敳숪䵳坷</w:t>
      </w:r>
      <w:r>
        <w:rPr/>
        <w:t>ⱟ</w:t>
      </w:r>
      <w:r>
        <w:rPr/>
        <w:t>橲䉴⨲䄻⪮灆㝆쉁㝏♁썷瀣禥딨⬯⭒槂䯂亱圩㑔婢堺㕅ꅢ뭺䉤ꌩ䜣싂严爳뾿䵊⽚㨩☷䝱슩㛂㗂㈨㶱⭷쉔ꆱ摐六伣</w:t>
      </w:r>
      <w:r>
        <w:rPr/>
        <w:t>ⶬ</w:t>
      </w:r>
      <w:r>
        <w:rPr/>
        <w:t>嘫䀣䝚晱쉯恒숭䡾⩏㋍䱑枣纬⌦幁硴穕䍕㭮棂售癈灲䈱▬⏂椪쉣太䜪䰪㭱唹滍癅쉖䍲䜻穂縷䅰彃쎘㒩啘呓歮盂㙎婷惂穩娥㑇汮剾뼹뽦頵欸⨦㕅⹞긶㑠㣃癘䕊繧㍟⼣㡹稩㘭</w:t>
      </w:r>
      <w:r>
        <w:rPr/>
        <w:t>꧍</w:t>
      </w:r>
      <w:r>
        <w:rPr/>
        <w:t>䙟</w:t>
      </w:r>
      <w:r>
        <w:rPr/>
        <w:t>ⴷ</w:t>
      </w:r>
      <w:r>
        <w:rPr/>
        <w:t>睶㥢撥彞癭숷呢䩤㉇⒩㭑䵟嫂湍쉸氩⨨圥烎顗ㅉ党㴲払买䧂䵋㐯㑰쉬䀹咵갥朽瑩扠愬晍楷䫂祒뭃畄匫숷䁆圸湵兇䱞䙢䝚⩸⭟䏂页쉳츹煕⌯烂</w:t>
      </w:r>
      <w:r>
        <w:rPr/>
        <w:t>⡦</w:t>
      </w:r>
      <w:r>
        <w:rPr/>
        <w:t>樻䙇䙭㥙䔭轱懍瑈涮䕏摃牟䮏ꎩ뗂櫂療摊〵瑌⛂슥埂䙗氵ꄴ洪秂⻂顡쏍</w:t>
      </w:r>
      <w:r>
        <w:rPr/>
        <w:t>ꤹ</w:t>
      </w:r>
      <w:r>
        <w:rPr/>
        <w:t>恎ㄱ㥀걓歕懂僂㍐⑮⬥䑯㊮㋍㧎</w:t>
      </w:r>
      <w:r>
        <w:rPr/>
        <w:t>⠭</w:t>
      </w:r>
      <w:r>
        <w:rPr/>
        <w:t>桂畊⨤惂獣쉋䙦䭸㑬樹슮轮㬮췂䭍숵╊喡⍗썾㝂⒣╂㙬殱䡪㩱쎮䋎牱ꍶ</w:t>
      </w:r>
      <w:r>
        <w:rPr/>
        <w:t>ⶥ</w:t>
      </w:r>
      <w:r>
        <w:rPr/>
        <w:t>央䑉</w:t>
      </w:r>
      <w:r>
        <w:rPr/>
        <w:t>Ⱚ</w:t>
      </w:r>
      <w:r>
        <w:rPr/>
        <w:t>㘣版凂ꅘꅂ兊뼦祟呱坣ㅡ겥쏃砱婗⥅ꌰ䥑杧佃歈䘴䡀</w:t>
      </w:r>
      <w:r>
        <w:rPr/>
        <w:t>Ⳃ</w:t>
      </w:r>
      <w:r>
        <w:rPr/>
        <w:t>ꌨ厱燂슬⴪偰䍹깶偢쉶杠⭙⪘㘤楬䰶啂婀숦⥃</w:t>
      </w:r>
      <w:r>
        <w:rPr/>
        <w:t>ꤲ</w:t>
      </w:r>
      <w:r>
        <w:rPr/>
        <w:t>⽒潖䡷睠</w:t>
      </w:r>
      <w:r>
        <w:rPr/>
        <w:t>ꖩ</w:t>
      </w:r>
      <w:r>
        <w:rPr/>
        <w:t>㕗頰夣칎ꄲ礰繙樳⨊컂擂췂戣</w:t>
      </w:r>
      <w:r>
        <w:rPr/>
        <w:t>⠯</w:t>
      </w:r>
      <w:r>
        <w:rPr/>
        <w:t>繇ꍵ礨䡨싂䩯䭠浐㨭㕞</w:t>
      </w:r>
      <w:r>
        <w:rPr/>
        <w:t>ⷍ⛂</w:t>
      </w:r>
      <w:r>
        <w:rPr/>
        <w:t>掏⽙祦痂祂䑒</w:t>
      </w:r>
      <w:r>
        <w:rPr/>
        <w:t>ⳃ</w:t>
      </w:r>
      <w:r>
        <w:rPr/>
        <w:t>轎慶䓂㨹慰濎䝈╂穐僂䁬㭟佀썫</w:t>
      </w:r>
      <w:r>
        <w:rPr/>
        <w:t>ꥃ</w:t>
      </w:r>
      <w:r>
        <w:rPr/>
        <w:t>ㅇ䴰⾩䭳䌱㞿⍮牞䜨ꇂ갳䒵敟恐⑮㍟걀ㅴ爣煱䢿⺘캣䕞発喡曂晰딻깰软坧椰ꆱ泎</w:t>
      </w:r>
      <w:r>
        <w:rPr/>
        <w:t>ⴶ</w:t>
      </w:r>
      <w:r>
        <w:rPr/>
        <w:t>窡䖻傏⹀쉸뭷兙쉪朰</w:t>
      </w:r>
      <w:r>
        <w:rPr/>
        <w:t>ꦻ</w:t>
      </w:r>
      <w:r>
        <w:rPr/>
        <w:t>浀䕚顷幊䖩쉤㙀砬쵍汋䍃獆乱㉂쵚顈朮㛂瘸晷⑩甭쏂ꥯ媘刦⩌䲣</w:t>
      </w:r>
      <w:r>
        <w:rPr/>
        <w:t>ⵖ</w:t>
      </w:r>
      <w:r>
        <w:rPr/>
        <w:t>쉈㑋湢⍙稵㜲⹈噃棎㨶슮彈◍慶꧎䩹⺩⨶⭲▥깶唱쵄敘䍾卯䏂橀⽐ꆡ偩뭥⿍쉌뭠摄숮搸슩砵싂㶩䄩싍</w:t>
      </w:r>
      <w:r>
        <w:rPr/>
        <w:t>Ⱪ⢵</w:t>
      </w:r>
      <w:r>
        <w:rPr/>
        <w:t>㵐䅧</w:t>
      </w:r>
      <w:r>
        <w:rPr/>
        <w:t>⠪</w:t>
      </w:r>
      <w:r>
        <w:rPr/>
        <w:t>쉚⌸㍵轭⹂㢵汨쉅半녩</w:t>
      </w:r>
      <w:r>
        <w:rPr/>
        <w:t>ꕭ</w:t>
      </w:r>
      <w:r>
        <w:rPr/>
        <w:t>쉪参⫃獈佔䖘題琻獺潥㩋</w:t>
      </w:r>
      <w:r>
        <w:rPr/>
        <w:t>ⶏ</w:t>
      </w:r>
      <w:r>
        <w:rPr/>
        <w:t>瀭┨</w:t>
      </w:r>
      <w:r>
        <w:rPr/>
        <w:t>ꥒ</w:t>
      </w:r>
      <w:r>
        <w:rPr/>
        <w:t>䰵칕㣃轤䑩</w:t>
      </w:r>
      <w:r>
        <w:rPr/>
        <w:t>ⱆ</w:t>
      </w:r>
      <w:r>
        <w:rPr/>
        <w:t>㵬쉂癭╹恢婈㤽䎡噖⮏</w:t>
      </w:r>
      <w:r>
        <w:rPr/>
        <w:t>⢿</w:t>
      </w:r>
      <w:r>
        <w:rPr/>
        <w:t>㩒슣便⩭株슱䰲䱾ㅯ</w:t>
      </w:r>
      <w:r>
        <w:rPr/>
        <w:t>ꕅ</w:t>
      </w:r>
      <w:r>
        <w:rPr/>
        <w:t>潲숹棂恙秂쉖쉳숬╮眺狂</w:t>
      </w:r>
      <w:r>
        <w:rPr/>
        <w:t>Ⱘ⥡</w:t>
      </w:r>
      <w:r>
        <w:rPr/>
        <w:t>ꗂ</w:t>
      </w:r>
      <w:r>
        <w:rPr/>
        <w:t>쉋䩀쉸潦쉗搹㨰</w:t>
      </w:r>
      <w:r>
        <w:rPr/>
        <w:t>꧂</w:t>
      </w:r>
      <w:r>
        <w:rPr/>
        <w:t>珎쉤䲮挭䐬倵玿습辵쉾樶䇂坤轗䲣싎싂⩳䱪測</w:t>
      </w:r>
      <w:r>
        <w:rPr/>
        <w:t>ꕇ</w:t>
      </w:r>
      <w:r>
        <w:rPr/>
        <w:t>䯂幗泂㈹慸⥡䰩⵶쉦</w:t>
      </w:r>
      <w:r>
        <w:rPr/>
        <w:t>ꤴ</w:t>
      </w:r>
      <w:r>
        <w:rPr/>
        <w:t>ⱓ</w:t>
      </w:r>
      <w:r>
        <w:rPr/>
        <w:t>杨唯幃</w:t>
      </w:r>
      <w:r>
        <w:rPr/>
        <w:t>ⲱ</w:t>
      </w:r>
      <w:r>
        <w:rPr/>
        <w:t>䉴㑁乒歟吷慹⬷쉃剔␱炵䄵繟슡丶偰䵹</w:t>
      </w:r>
      <w:r>
        <w:rPr/>
        <w:t>ⷂ</w:t>
      </w:r>
      <w:r>
        <w:rPr/>
        <w:t>煗슘쉂䝭姂爫⑎⨻⨰</w:t>
      </w:r>
      <w:r>
        <w:rPr/>
        <w:t>ⱏ</w:t>
      </w:r>
      <w:r>
        <w:rPr/>
        <w:t>䁡쏂儰</w:t>
      </w:r>
      <w:r>
        <w:rPr/>
        <w:t>ꥒ</w:t>
      </w:r>
      <w:r>
        <w:rPr/>
        <w:t>쉥礨慮슏吴쉎넨넱煰樵뿃</w:t>
      </w:r>
      <w:r>
        <w:rPr/>
        <w:t>Ⱖ⑤</w:t>
      </w:r>
      <w:r>
        <w:rPr/>
        <w:t>積䕶⥄⑙쉲弣⚣熣睡悵硉䍔숹쉅쉠噊摖戭쉖쉄칺숳䵲囎伮灐Ⓜ컍祘</w:t>
      </w:r>
      <w:r>
        <w:rPr/>
        <w:t>ꥌ</w:t>
      </w:r>
      <w:r>
        <w:rPr/>
        <w:t>犡⫂㎥怹♈㵔剩숴╱䡙玱숰埂ㄴ瞡ㅠꍉㄨ싃䙄䘪⵫颩佘⍬梱䑀䅡佔㍲䱊㎩硫汔妏쉍㗃圪</w:t>
      </w:r>
      <w:r>
        <w:rPr/>
        <w:t>ⱨ</w:t>
      </w:r>
      <w:r>
        <w:rPr/>
        <w:t>佺䝞畔숷䋂쉲囂倲쉒뽦牓汇싂갰協⹹뗂佊⏂쉒쉵싂揂䋃㩞긪ꎣ⎡䄣㭐♋飂쉠嚩挽挬楄渭쉋顩</w:t>
      </w:r>
      <w:r>
        <w:rPr/>
        <w:t>ꔭ</w:t>
      </w:r>
      <w:r>
        <w:rPr/>
        <w:t>쉁ꍠꄵ焰濎東㍺싂匤幆숴牐⭾毂呞䇂淂㢱焪묷䌨疘题䛂佡㛂敁婞埂뼻쉓쌦䵡㑵敘䡃ꅴ쉐㯂搭塤㞡撿輣禬用坾昤㡪䍺⥒␳斩囂改伺佷牑㈻兠쉌奋晄堥䉁儨咩쉢し卒䐯潀猱毂</w:t>
      </w:r>
      <w:r>
        <w:rPr/>
        <w:t>ꥎ</w:t>
      </w:r>
      <w:r>
        <w:rPr/>
        <w:t>碩浵圱⎩戹塓숮倊⸱䕴块㴺䅴⌳⌥䢿旂䲿㶿</w:t>
      </w:r>
      <w:r>
        <w:rPr/>
        <w:t>ꕤ</w:t>
      </w:r>
      <w:r>
        <w:rPr/>
        <w:t>轄깈佥矂</w:t>
      </w:r>
      <w:r>
        <w:rPr/>
        <w:t>ꤪ</w:t>
      </w:r>
      <w:r>
        <w:rPr/>
        <w:t>櫂㭅埂畂㍗启䀱ㅕ㍭縶슱愪쌹㣎咣⒩灌슻칔⚏슘整㭏痂쉗輯橱㯂녨幂쉀ꥸ캡쎵愮숴烂⫂楥恳さ癥䍈䣂楩싂朵㶏噙⭶㨦橊♗</w:t>
      </w:r>
      <w:r>
        <w:rPr/>
        <w:t>⠪</w:t>
      </w:r>
      <w:r>
        <w:rPr/>
        <w:t>䔽䮘濂㕡啡佘懂祒쉂숽嘹</w:t>
      </w:r>
      <w:r>
        <w:rPr/>
        <w:t>ꖻ꧍</w:t>
      </w:r>
      <w:r>
        <w:rPr/>
        <w:t>线秂拂報䉚쉴睟ず奣摺繬ぺ卨䂬㟂䫂ꍦ깩挲넣䔬剥氱祱祢깞愵쵅㝐걐搶僂傏䑊徱㩍숻楠湏㠰砺摰態슥电淂쉌䌳ꌣ숪⤩숹뽊㍧⭅슘츫㭓䡃涩歨䒩㘹䍡囂⺩뽊⵭䄱䍀条浈け⹀玿稭침䊏⑮䇂䮏汣</w:t>
      </w:r>
      <w:r>
        <w:rPr/>
        <w:t>ꥍ</w:t>
      </w:r>
      <w:r>
        <w:rPr/>
        <w:t>䘸⥡嗂䝑奕稥쉂溩愦纵䯂怺㗂㜷坣䝐깇쉳䑥䶿凂歞㈩辻␭濎彈</w:t>
      </w:r>
      <w:r>
        <w:rPr/>
        <w:t>ꤸ</w:t>
      </w:r>
      <w:r>
        <w:rPr/>
        <w:t>숤䁠塳潸煱拂쉈깬</w:t>
      </w:r>
      <w:r>
        <w:rPr/>
        <w:t>⡄</w:t>
      </w:r>
      <w:r>
        <w:rPr/>
        <w:t>쌦⧎쏂㜵꺮ㅙ</w:t>
      </w:r>
      <w:r>
        <w:rPr/>
        <w:t>ꥋ</w:t>
      </w:r>
      <w:r>
        <w:rPr/>
        <w:t>硈燂祰捄ꍦ⭃⨥䁬啁⥨</w:t>
      </w:r>
      <w:r>
        <w:rPr/>
        <w:t>Ɽ</w:t>
      </w:r>
      <w:r>
        <w:rPr/>
        <w:t>뭐傘䨬瑀睹</w:t>
      </w:r>
      <w:r>
        <w:rPr/>
        <w:t>꥟</w:t>
      </w:r>
      <w:r>
        <w:rPr/>
        <w:t>焵妡癦愫㭈墡⴪刽⭰쉳숶싂㝉쉓⭘囂扥䈥祮㐦猪䜶剆␲㭮砪㍊뭐㍱恾슘彶칒㐷偦煸쉆슮㶩⨪䎬⩃顴佀嘦损怸㠲䐬싂䅚牅䵣束쉂쉖</w:t>
      </w:r>
      <w:r>
        <w:rPr/>
        <w:t>⡮</w:t>
      </w:r>
      <w:r>
        <w:rPr/>
        <w:t>琰轂恵椨䆣쵐祯渴戤攺彂愪䑴剹䉔⫂㵞呏⻍⥀睟䦩뇎숦㔶歨⭖瘨婵쉥盃曂婯쉾搨勂䌰凂坡땋䛂㕐쉥쵠╗畭䕙砲</w:t>
      </w:r>
      <w:r>
        <w:rPr/>
        <w:t>ⶣ</w:t>
      </w:r>
      <w:r>
        <w:rPr/>
        <w:t>倦瘤幍輱㝮쉀䅹塄ꅃ뼷啎쉬氥碡뭓幘倵器ꥵ奦♱쉇䯂偡佑䘲걦湶磂痂</w:t>
      </w:r>
      <w:r>
        <w:rPr/>
        <w:t>ꕆⴷ</w:t>
      </w:r>
      <w:r>
        <w:rPr/>
        <w:t>䩔坞穮穷쉆㵦睨䕡딻</w:t>
      </w:r>
      <w:r>
        <w:rPr/>
        <w:t>ⶩ</w:t>
      </w:r>
      <w:r>
        <w:rPr/>
        <w:t>杕祹兎⩇䢵쎩믂쉣䵅㝄亣</w:t>
      </w:r>
      <w:r>
        <w:rPr/>
        <w:t>ⱍ</w:t>
      </w:r>
      <w:r>
        <w:rPr/>
        <w:t>䱣卸橰前〽㕳⩳䉘惂洹輰쉆煨猤딷輹⑞갬墵ꥯ硾⥹係礶捍縺稷뭶牖煱敏獸䱵乤䕮侮㐨⑭噎䵲噖瑟ㅠ춵쉤甭</w:t>
      </w:r>
      <w:r>
        <w:rPr/>
        <w:t>ꕤ</w:t>
      </w:r>
      <w:r>
        <w:rPr/>
        <w:t>偤浡뾡䐽炣瑟䉘⬯䜱쉏䉣⪣쉴摁轳䙡갦祕⭍⫂潧</w:t>
      </w:r>
      <w:r>
        <w:rPr/>
        <w:t>ꦩ</w:t>
      </w:r>
      <w:r>
        <w:rPr/>
        <w:t>瑈䑰䔰昱슿惍昴栶烂묨䩢</w:t>
      </w:r>
      <w:r>
        <w:rPr/>
        <w:t>ꕊ</w:t>
      </w:r>
      <w:r>
        <w:rPr/>
        <w:t>㙓垣慹ꍱ쉏㦻㎥珂㎻썇⨬ꄶ敹▣㴦摈䍍㗂㙶쉧輵䱤塾␹セ슡歒榬쉥倥棂玘</w:t>
      </w:r>
      <w:r>
        <w:rPr/>
        <w:t>ꖥ</w:t>
      </w:r>
      <w:r>
        <w:rPr/>
        <w:t>伦慕淂ㅩꍃ☩䑐쉖</w:t>
      </w:r>
      <w:r>
        <w:rPr/>
        <w:t>ꕂ⤊</w:t>
      </w:r>
      <w:r>
        <w:rPr/>
        <w:t>澻</w:t>
      </w:r>
      <w:r>
        <w:rPr/>
        <w:t>ⱁ</w:t>
      </w:r>
      <w:r>
        <w:rPr/>
        <w:t>冩㔥穲䨩穴戲䁏쉲쉪</w:t>
      </w:r>
      <w:r>
        <w:rPr/>
        <w:t>ⵆ</w:t>
      </w:r>
      <w:r>
        <w:rPr/>
        <w:t>㈪㍏쉚䀤뽐䳂摤繌佡傏ꅌ䝠걦숥珂掏</w:t>
      </w:r>
      <w:r>
        <w:rPr/>
        <w:t>ⱎ</w:t>
      </w:r>
      <w:r>
        <w:rPr/>
        <w:t>䑉輷⼮䏂㣂╖䚏杚ꥫ偺湧㍷湢爣敩㞵湘恘䵀顓</w:t>
      </w:r>
      <w:r>
        <w:rPr/>
        <w:t>ꕠ</w:t>
      </w:r>
      <w:r>
        <w:rPr/>
        <w:t>䛂用栽</w:t>
      </w:r>
      <w:r>
        <w:rPr/>
        <w:t>ꥏ</w:t>
      </w:r>
      <w:r>
        <w:rPr/>
        <w:t>婨깠걔⭬</w:t>
      </w:r>
      <w:r>
        <w:rPr/>
        <w:t>ꦩ</w:t>
      </w:r>
      <w:r>
        <w:rPr/>
        <w:t>欣숳捙㐳琫侻㒥歁慙啾癉슬啉敕焣摴瞩䶮槂灀䀲</w:t>
      </w:r>
      <w:r>
        <w:rPr/>
        <w:t>ꥆ</w:t>
      </w:r>
      <w:r>
        <w:rPr/>
        <w:t>硶</w:t>
      </w:r>
      <w:r>
        <w:rPr/>
        <w:t>ꕦ</w:t>
      </w:r>
      <w:r>
        <w:rPr/>
        <w:t>末刽猦扫䁉쉘䠬숲䯂䵐睸뽘嘳扇剘쉴␨彅춿晟쉚쉳춬</w:t>
      </w:r>
      <w:r>
        <w:rPr/>
        <w:t>Ⱪ</w:t>
      </w:r>
      <w:r>
        <w:rPr/>
        <w:t>쉭싎䥉唷쉶噟싂禩㗂⤮揂</w:t>
      </w:r>
      <w:r>
        <w:rPr/>
        <w:t>ꤸ␦ꖻ</w:t>
      </w:r>
      <w:r>
        <w:rPr/>
        <w:t>硧晈幟繖⑃⼥䮘敗呈㉶ꆡ뾥濂</w:t>
      </w:r>
      <w:r>
        <w:rPr/>
        <w:t>꤯⩌</w:t>
      </w:r>
      <w:r>
        <w:rPr/>
        <w:t>ォ䅪㔪㢡㉭䲵땴潶繐攥䀱㔳쉐⸸忂䉨坘䉖⽘歷걌塇쉄䅷睎恂偁楍䅒擎㊩樭㐪砲䕃쉭⍾扠嘫㵖쉵걘㍘䧂琹壃䀵쉐䍯卓啰欶攷쉬싂珂乐仂싂䨦飂⬮칒</w:t>
      </w:r>
      <w:r>
        <w:rPr/>
        <w:t>꧂</w:t>
      </w:r>
      <w:r>
        <w:rPr/>
        <w:t>㭷樵帷ꥢ漤轳싂捁䙪⾥漭쵭땪䔻潷쉘癃뾮뭕⹀㏂唵憩⸫敫睰깠슥温ꍍꌦ㝹塉╸干싂썘⭠䌯票☳竃瀦숤疣稸戬伪☱頰幯华潞䏂磂壂㕑⤨뽯⍊⾱旃쉒杅㖬숪㑈繫獊来哂兓䇂溵⩾傩轪䆏</w:t>
      </w:r>
      <w:r>
        <w:rPr/>
        <w:t>ⵌ</w:t>
      </w:r>
      <w:r>
        <w:rPr/>
        <w:t>祤䨵犻昴쉤淂</w:t>
      </w:r>
      <w:r>
        <w:rPr/>
        <w:t>ꤨⓂ</w:t>
      </w:r>
      <w:r>
        <w:rPr/>
        <w:t>䠽畓勍䲘㡊牎䉒㡉琨⾡⽰䄩ꌪ⎥敎攮燃げ♳櫂䂘槃捅㘮䮿廂栥昽轨噰걯⽂截뮘뭵㡃灀㗂ㄽ㕫⪩</w:t>
      </w:r>
      <w:r>
        <w:rPr/>
        <w:t>ꥀ</w:t>
      </w:r>
      <w:r>
        <w:rPr/>
        <w:t>佚敾⭮䋂ꌤ娺䳂䕓걠盂㘷临썰슩숪㥰쉁頭总䌨灸ꅮ따</w:t>
      </w:r>
      <w:r>
        <w:rPr/>
        <w:t>Ⳏ</w:t>
      </w:r>
      <w:r>
        <w:rPr/>
        <w:t>䙤䝷慈爫숲⮡頩啎쉳䁶슣믂㵤⩺庩땙淂㙵塳獍哂た睞⵸䕥숥</w:t>
      </w:r>
      <w:r>
        <w:rPr/>
        <w:t>Ⱬ</w:t>
      </w:r>
      <w:r>
        <w:rPr/>
        <w:t>쉆灃㭗䵁ꇂ숫겘⸹歖呉</w:t>
      </w:r>
      <w:r>
        <w:rPr/>
        <w:t>ꕉ</w:t>
      </w:r>
      <w:r>
        <w:rPr/>
        <w:t>攺墿츶堺侩ご繊숪仂⿂器㣍⫂䦿녚䕮♓佳橯炻걞呾偣</w:t>
      </w:r>
      <w:r>
        <w:rPr/>
        <w:t>ⱆ</w:t>
      </w:r>
      <w:r>
        <w:rPr/>
        <w:t>噣㬳⑵겱飍</w:t>
      </w:r>
      <w:r>
        <w:rPr/>
        <w:t>ⵉ</w:t>
      </w:r>
      <w:r>
        <w:rPr/>
        <w:t>䑲녵췂磃飍扞協潫挺㬬땄㧂싂兢㑐㏎숵桉䵔䑖眻慎䷂堰䎻泂㞮⑟轞乨倣숮倷㩨捚썋纥瞡쉡摺쉓䩸㵄</w:t>
      </w:r>
      <w:r>
        <w:rPr/>
        <w:t>ⱳ</w:t>
      </w:r>
      <w:r>
        <w:rPr/>
        <w:t>쉇瘤㣃뇍昶彲쉱挬婒氦痂截㢮煬瑯㕪䏂䅴싃뾣彲橥殻⥰儮걌癭㮣獯뭉쉦숹䵵楀슬㟂彔㝌㘮䙧祦灄숶楋䏂湉긊⭞夤晨쵠卪⨽し卨䴬⼹㐲扮⑊熬獃咏䍦䲣啕䌭幎亻玥㭣僂䝷쉵쉋싂噮䫂쉁䍱䍾繁컃埂氪䀶ꍩ灒╒㜪欰呗츺瑎㞱婂伯晐磂㑋傮걓澿丽䳂卬싂灳忂㖣썚㖮♔⽾琬숲뽋</w:t>
      </w:r>
      <w:r>
        <w:rPr/>
        <w:t>ⵞ</w:t>
      </w:r>
      <w:r>
        <w:rPr/>
        <w:t>갩摁䉱䝒䷂┫搳</w:t>
      </w:r>
      <w:r>
        <w:rPr/>
        <w:t>ⶮ</w:t>
      </w:r>
      <w:r>
        <w:rPr/>
        <w:t>彫쵲搨搪♡猪⿂쉗偹托㕅戨䎻頮倶⭺ㄴ쵰獏⭆㎩彆椬䵆硱噌奏☶묳䁸</w:t>
      </w:r>
      <w:r>
        <w:rPr/>
        <w:t>Ⲭ</w:t>
      </w:r>
      <w:r>
        <w:rPr/>
        <w:t>㔸彘䥮쉃棎</w:t>
      </w:r>
      <w:r>
        <w:rPr/>
        <w:t>ꕱ</w:t>
      </w:r>
      <w:r>
        <w:rPr/>
        <w:t>긦䨲㒡䁭犿玥䄺䁬潖㙒纩䡈夶䁇頻剅稳⏂橓⹋橖싂</w:t>
      </w:r>
      <w:r>
        <w:rPr/>
        <w:t>⡊</w:t>
      </w:r>
      <w:r>
        <w:rPr/>
        <w:t>숦彬飂깨昮쉗</w:t>
      </w:r>
      <w:r>
        <w:rPr/>
        <w:t>ꤹ</w:t>
      </w:r>
      <w:r>
        <w:rPr/>
        <w:t>䇂⽦李坨伫娹䕡쉣뽯慺兟仂뼶晶⼹╨䔶圣ꍞ쌰挴뭅䌩䄬湀䛂㑏软儨縲婷⌻㡳⬻⸣䩄啃燍쵂싂硴땬녧뭾歊䭀䅤昻쉌兎⩺쉺쉺䵟☨㝒呑瑠奢壂䐣䝱싂⤺楧㕳䉸漣纏啓啉支顶洮싂뽟뮱ㅐ뼺帯㴫噖</w:t>
      </w:r>
      <w:r>
        <w:rPr/>
        <w:t>ⱦ</w:t>
      </w:r>
      <w:r>
        <w:rPr/>
        <w:t>넮뭵坍㓃吽橫熵␣㠪㉦♩䢮쉪猤⺡晶穱믂夦</w:t>
      </w:r>
      <w:r>
        <w:rPr/>
        <w:t>ⴴ</w:t>
      </w:r>
      <w:r>
        <w:rPr/>
        <w:t>깇潤呢⥾㦩䈴潮㭅㍨㇂ㅌ넹㚏朻夰㝭⥾䅤</w:t>
      </w:r>
      <w:r>
        <w:rPr/>
        <w:t>ꥈ</w:t>
      </w:r>
      <w:r>
        <w:rPr/>
        <w:t>㭃㑘쉾晱ㄹ⹅㈵⹬ꥦ</w:t>
      </w:r>
      <w:r>
        <w:rPr/>
        <w:t>ꕾ</w:t>
      </w:r>
      <w:r>
        <w:rPr/>
        <w:t>ㅺ䡱烂漺憏䩬樴㔯쵱⍩</w:t>
      </w:r>
      <w:r>
        <w:rPr/>
        <w:t>ⵍ</w:t>
      </w:r>
      <w:r>
        <w:rPr/>
        <w:t>牰䇂昬⥬盂Ⓝ渵塈㆘</w:t>
      </w:r>
      <w:r>
        <w:rPr/>
        <w:t>ⲏⱚ</w:t>
      </w:r>
      <w:r>
        <w:rPr/>
        <w:t>敕ꄪ䤺䅕楠效</w:t>
      </w:r>
      <w:r>
        <w:rPr/>
        <w:t>ꕡ⌣</w:t>
      </w:r>
      <w:r>
        <w:rPr/>
        <w:t>뽆畨칮⥎⯍춏卅䉍䥃偷</w:t>
      </w:r>
      <w:r>
        <w:rPr/>
        <w:t>ꗍ</w:t>
      </w:r>
      <w:r>
        <w:rPr/>
        <w:t>슻㝒㙅摒긱彳쏂슩竂⭓㡰灁奊숵</w:t>
      </w:r>
      <w:r>
        <w:rPr/>
        <w:t>ꥉ⫂</w:t>
      </w:r>
      <w:r>
        <w:rPr/>
        <w:t>갵춘㩃㝾㠵ꅯ㥹㩆</w:t>
      </w:r>
      <w:r>
        <w:rPr/>
        <w:t>ꥍ</w:t>
      </w:r>
      <w:r>
        <w:rPr/>
        <w:t>쉭걳슮睷㙠</w:t>
      </w:r>
      <w:r>
        <w:rPr/>
        <w:t>ꦏ</w:t>
      </w:r>
      <w:r>
        <w:rPr/>
        <w:t>䍍刹捏摖䒵䭭仍㦻灖</w:t>
      </w:r>
      <w:r>
        <w:rPr/>
        <w:t>Ⱕ</w:t>
      </w:r>
      <w:r>
        <w:rPr/>
        <w:t>䵤㉌㫂깮帤湙木쉱</w:t>
      </w:r>
      <w:r>
        <w:rPr/>
        <w:t>ꥊ</w:t>
      </w:r>
      <w:r>
        <w:rPr/>
        <w:t>㭫欪쉡䝘侣ꄤ㨱쉔ꅕ偺쉆摨㭚充汬⍍瑳쉃乀㪱癇橷㌥幠숱䂥䫂乪슿磍冣䭂䕳</w:t>
      </w:r>
      <w:r>
        <w:rPr/>
        <w:t>ꦮ</w:t>
      </w:r>
      <w:r>
        <w:rPr/>
        <w:t>灤⥳䔭쉓枡</w:t>
      </w:r>
      <w:r>
        <w:rPr/>
        <w:t>⡮</w:t>
      </w:r>
      <w:r>
        <w:rPr/>
        <w:t>庮䌹⪮䚮숦깙쉬娦祶穪쉧䡅纡楟╠婣싂뭉轔搸⩪㵧갨序瘺슿㪬榵㩗</w:t>
      </w:r>
      <w:r>
        <w:rPr/>
        <w:t>ⷍ</w:t>
      </w:r>
      <w:r>
        <w:rPr/>
        <w:t>洱僂睱橵䁰僂堹쉡愶㠸┳圤焣潣慚琫숱숵䁱倲噒쉠긯캏숰㓂卞김╎䥵戺⥨⑌憮♓檵쉹㐸㩀䵡쉕⹡吱㭟䫂睷긥⨴䌩⽣⑤䥊沿슘ꄪ昫摩⨺穇繚旂輻敺恑瑯䙶否炱礱擂슩慖氊囃쉹浣乢㡭䚣睨㭩⭒뽉䵣ꍳ쉭湣쉓涩䇂쵬놏扐ㅾ〹歰쉉깞繇䭞う㍀娤⭃潵◂䉣徻䡬㵌奓爸汍</w:t>
      </w:r>
      <w:r>
        <w:rPr/>
        <w:t>ⴤ</w:t>
      </w:r>
      <w:r>
        <w:rPr/>
        <w:t>㕔㕘㵪䭚䲮쉎晄殿扫쉈䓂祚侩堶扱</w:t>
      </w:r>
      <w:r>
        <w:rPr/>
        <w:t>Ⳃ</w:t>
      </w:r>
      <w:r>
        <w:rPr/>
        <w:t>颻兮畟䔹瘤䐱沵䋃䖩䁪㜵믂䕩쉈䵵䰪싂祡协䗃繧瞣㭪䜤⩕媱딱쉨묣繭剃灀桹係材䅪⩟념</w:t>
      </w:r>
      <w:r>
        <w:rPr/>
        <w:t>ꕱ</w:t>
      </w:r>
      <w:r>
        <w:rPr/>
        <w:t>呏뽕嗂禱뿂䩞灲㘱㵬砮䘥煰㊮╹䩆캿䜰獗穳ꅘ牊⪥剌넷⩄긤╢煵堮뽋祤佦晁牏㥴㩰ꍯ奅䀺䙧㛂稨</w:t>
      </w:r>
      <w:r>
        <w:rPr/>
        <w:t>ⱌ</w:t>
      </w:r>
      <w:r>
        <w:rPr/>
        <w:t>桺坄佫痂쉍猹컂䙥칔⍄湗报湷㭺払䶩㥕㢵弴</w:t>
      </w:r>
      <w:r>
        <w:rPr/>
        <w:t>⡈</w:t>
      </w:r>
      <w:r>
        <w:rPr/>
        <w:t>㤷</w:t>
      </w:r>
      <w:r>
        <w:rPr/>
        <w:t>Ȿ</w:t>
      </w:r>
      <w:r>
        <w:rPr/>
        <w:t>슡䙌儴䍒⑎ㆩ婇䙩䌪㍦䧂㙂칆坶</w:t>
      </w:r>
      <w:r>
        <w:rPr/>
        <w:t>ⶡ</w:t>
      </w:r>
      <w:r>
        <w:rPr/>
        <w:t>恩쉸瓂磂児瘦쉎⍰뿂⫃毂亵䙋珂䰵恴轤䫃㵪◂噀偉䠵浤㵰묰桁獖眰楆싂䏂繐嗂㑇噚</w:t>
      </w:r>
      <w:r>
        <w:rPr/>
        <w:t>⢩</w:t>
      </w:r>
      <w:r>
        <w:rPr/>
        <w:t>ꌤ積摁㒱拂禵</w:t>
      </w:r>
      <w:r>
        <w:rPr/>
        <w:t>ꗎ</w:t>
      </w:r>
      <w:r>
        <w:rPr/>
        <w:t>⢻</w:t>
      </w:r>
      <w:r>
        <w:rPr/>
        <w:t>㑆춥⌬亘撏깲</w:t>
      </w:r>
      <w:r>
        <w:rPr/>
        <w:t>ⱒ</w:t>
      </w:r>
      <w:r>
        <w:rPr/>
        <w:t>睘坣</w:t>
      </w:r>
      <w:r>
        <w:rPr/>
        <w:t>ꔶ</w:t>
      </w:r>
      <w:r>
        <w:rPr/>
        <w:t>춬䉱煟춣䚡䰭䭗ꄥ佗搹㕱쉣猱晟嗂㤣涘哂쉾児倵⦣쉺偅嘲㥎顫浂⚏硠䈮桂㨽</w:t>
      </w:r>
      <w:r>
        <w:rPr/>
        <w:t>⣂Ⱳ</w:t>
      </w:r>
      <w:r>
        <w:rPr/>
        <w:t>佌塺摷╓쉥堫㞿係</w:t>
      </w:r>
      <w:r>
        <w:rPr/>
        <w:t>ꤶ</w:t>
      </w:r>
      <w:r>
        <w:rPr/>
        <w:t>㕵슡䀷⍞稱⫂䘵㭠迂⍷䠭쌹乺帪⽬炡</w:t>
      </w:r>
      <w:r>
        <w:rPr/>
        <w:t>⣃ⲥ</w:t>
      </w:r>
      <w:r>
        <w:rPr/>
        <w:t>츣</w:t>
      </w:r>
      <w:r>
        <w:rPr/>
        <w:t>⡉⏍</w:t>
      </w:r>
      <w:r>
        <w:rPr/>
        <w:t>ㅇ㴴垩慯疘㉑䜷䬴偮憩⩺奤卞㜯䭓毎⩹╴唬呥䑆쉀ㅹ愭슻獗䅋⥖囂温汎怭䩡䢬⛍患埂桃楙纻焨汉╪畧쌴</w:t>
      </w:r>
      <w:r>
        <w:rPr/>
        <w:t>⡒⨤</w:t>
      </w:r>
      <w:r>
        <w:rPr/>
        <w:t>컂⧂슣㯂넥㟂癡彙⼩䵊弮浠뽗⮩깄䮮ꎘ偞숪쵺⻍꥕浖㡳矂顺敇顣쉪㠨珂㉟飃归칦搸䈦⼨</w:t>
      </w:r>
      <w:r>
        <w:rPr/>
        <w:t>ꔰ</w:t>
      </w:r>
      <w:r>
        <w:rPr/>
        <w:t>䟂㨩춥卩凂䷂쉁穥ㆻ⼬◂䩚恢⫂㜩刲留</w:t>
      </w:r>
      <w:r>
        <w:rPr/>
        <w:t>ꖱ</w:t>
      </w:r>
      <w:r>
        <w:rPr/>
        <w:t>슮䂩偵㔲柂</w:t>
      </w:r>
      <w:r>
        <w:rPr/>
        <w:t>ⴳ⹹⩞</w:t>
      </w:r>
      <w:r>
        <w:rPr/>
        <w:t>㥺怲瀦怪㨯㗂稱</w:t>
      </w:r>
      <w:r>
        <w:rPr/>
        <w:t>ⱅ</w:t>
      </w:r>
      <w:r>
        <w:rPr/>
        <w:t>儶参木晷㌤㵕飂穟疵ケ⚩김盂䠳協慟戫깱煊暵쏂璏䅶ꄤ亵浊甲䱆瞿⑦湉琽悩쉹䵃뼩ぁ晲氻䷃㯂潙걪十硧뼰⸹䌮慹</w:t>
      </w:r>
      <w:r>
        <w:rPr/>
        <w:t>ⰱ</w:t>
      </w:r>
      <w:r>
        <w:rPr/>
        <w:t>硒祰칄㔶玬甯</w:t>
      </w:r>
      <w:r>
        <w:rPr/>
        <w:t>⡭</w:t>
      </w:r>
      <w:r>
        <w:rPr/>
        <w:t>旂䘭乆庡</w:t>
      </w:r>
      <w:r>
        <w:rPr/>
        <w:t>Ⱖ⫂</w:t>
      </w:r>
      <w:r>
        <w:rPr/>
        <w:t>딸塇傡䵢縤䅣⯂匤㝙땓⩫㴣⺏啅㡢䷂걒汾灩㍞杴ꅯ橤啫㨺斱匯쉫</w:t>
      </w:r>
      <w:r>
        <w:rPr/>
        <w:t>ꥋ</w:t>
      </w:r>
      <w:r>
        <w:rPr/>
        <w:t>숳뿂㙂䔊ꆻ瑵窱ꌩ⺱婙㜥칹䕐뽒걐㜥呫弲㨵ꇍ垻稷係歹祳桧䔰㩓㴻䝩칭㌰呎牮딨⹄䙡쉙漲喩슩灋┱⦬</w:t>
      </w:r>
      <w:r>
        <w:rPr/>
        <w:t>꧂ꤻ</w:t>
      </w:r>
      <w:r>
        <w:rPr/>
        <w:t>ㄺ䍁慂ꍶ硋䟂</w:t>
      </w:r>
      <w:r>
        <w:rPr/>
        <w:t>ⵣ</w:t>
      </w:r>
      <w:r>
        <w:rPr/>
        <w:t>䭐</w:t>
      </w:r>
      <w:r>
        <w:rPr/>
        <w:t>ꕵ⑐</w:t>
      </w:r>
      <w:r>
        <w:rPr/>
        <w:t>湸濃⑤張</w:t>
      </w:r>
      <w:r>
        <w:rPr/>
        <w:t>ⵟ┳</w:t>
      </w:r>
      <w:r>
        <w:rPr/>
        <w:t>㨨灁偗녴榩쉶⮡顪縮片椲䖻걗㥃匪瑡싎兇癍則ꥳ㑴</w:t>
      </w:r>
      <w:r>
        <w:rPr/>
        <w:t>⡕</w:t>
      </w:r>
      <w:r>
        <w:rPr/>
        <w:t>쉑瀮䶥䤷䙩柂䑹╁䑣쉈⪩䁤녗慎妿⤥竎䈰呏均穁䑳숪懂垏쉉쉃</w:t>
      </w:r>
      <w:r>
        <w:rPr/>
        <w:t>ꔳ</w:t>
      </w:r>
      <w:r>
        <w:rPr/>
        <w:t>噙♏쉰⩅坒䩥슏갸딪伮㮏䬻ォ쉮ꅶ뽭晫</w:t>
      </w:r>
      <w:r>
        <w:rPr/>
        <w:t>ⷂ</w:t>
      </w:r>
      <w:r>
        <w:rPr/>
        <w:t>ꇂ</w:t>
      </w:r>
      <w:r>
        <w:rPr/>
        <w:t>⡀</w:t>
      </w:r>
      <w:r>
        <w:rPr/>
        <w:t>ꔬ</w:t>
      </w:r>
      <w:r>
        <w:rPr/>
        <w:t>捔⩌♕㚩쉋ꄦ䥧쉔</w:t>
      </w:r>
      <w:r>
        <w:rPr/>
        <w:t>ꥏ</w:t>
      </w:r>
      <w:r>
        <w:rPr/>
        <w:t>噴㝢䉊䫂桳暩䅠禣䆿䌷</w:t>
      </w:r>
      <w:r>
        <w:rPr/>
        <w:t>ⵋ</w:t>
      </w:r>
      <w:r>
        <w:rPr/>
        <w:t>䔺쵉橤瑮偆繀⼽䣂䅇뭘栭⩶瘸⩵弳榮걾㡱⮥쉫撵쉱燍숪쉀㜤ꥠ啁썞牚幅</w:t>
      </w:r>
      <w:r>
        <w:rPr/>
        <w:t>ⱪ</w:t>
      </w:r>
      <w:r>
        <w:rPr/>
        <w:t>彂</w:t>
      </w:r>
      <w:r>
        <w:rPr/>
        <w:t>⣂</w:t>
      </w:r>
      <w:r>
        <w:rPr/>
        <w:t>淂昶</w:t>
      </w:r>
      <w:r>
        <w:rPr/>
        <w:t>ⱳ</w:t>
      </w:r>
      <w:r>
        <w:rPr/>
        <w:t>娽丱ッ컂晔奟侥乹䴵땔㨳䍁╆欷瓂깇슥㙠轳ꥥ硘㦿♘䞡숺攽轡恁쉈佫♞☸弳쉕⾻顀涩嫂䑈窬⪻ㄶ싂扸媬쌲穨繫㴩숲⩄唵壂繤瑱䀰䉆兇仂㙅彁䙘㚩䥙漰轢ㆡ牟㬰䍨䘱弣㵸</w:t>
      </w:r>
      <w:r>
        <w:rPr/>
        <w:t>ⱃ</w:t>
      </w:r>
      <w:r>
        <w:rPr/>
        <w:t>椦쏎爩轏쉲놮⽥周쉱併⺥浃个ꅯ䁟ㅕ</w:t>
      </w:r>
      <w:r>
        <w:rPr/>
        <w:t>꤫</w:t>
      </w:r>
      <w:r>
        <w:rPr/>
        <w:t>㩊沩ꎩ䠴꧎긫兵焭㑊슩恇꥙쉤䧂繮</w:t>
      </w:r>
      <w:r>
        <w:rPr/>
        <w:t>꤬⍅</w:t>
      </w:r>
      <w:r>
        <w:rPr/>
        <w:t>슻㍁珂㣎湶싍轐㵞愬灠畏䱠䲵㢩参區䰦ꥥ㙺⵭啫䰪쉢쵚朷䡫䄵樣怪</w:t>
      </w:r>
      <w:r>
        <w:rPr/>
        <w:t>⡟</w:t>
      </w:r>
      <w:r>
        <w:rPr/>
        <w:t>佖숻㉵卆杮쉫䩠悩恟</w:t>
      </w:r>
      <w:r>
        <w:rPr/>
        <w:t>Ⲯ</w:t>
      </w:r>
      <w:r>
        <w:rPr/>
        <w:t>懂牂⽀뗂唪ꍙ轎甭㙸劥㠬⮻쌦桋杺眻⽔쉈</w:t>
      </w:r>
      <w:r>
        <w:rPr/>
        <w:t>ꤺ</w:t>
      </w:r>
      <w:r>
        <w:rPr/>
        <w:t>慳啲矂ꅃ㒘搫</w:t>
      </w:r>
      <w:r>
        <w:rPr/>
        <w:t>꧂⥴</w:t>
      </w:r>
      <w:r>
        <w:rPr/>
        <w:t>䙤惂</w:t>
      </w:r>
      <w:r>
        <w:rPr/>
        <w:t>⠪</w:t>
      </w:r>
      <w:r>
        <w:rPr/>
        <w:t>瘤浊㆏㡵础싂뿂睭塕䶩</w:t>
      </w:r>
      <w:r>
        <w:rPr/>
        <w:t>ⵏ</w:t>
      </w:r>
      <w:r>
        <w:rPr/>
        <w:t>砳䨶⽱슻㚬췂⭀癠倭⧍뽳</w:t>
      </w:r>
      <w:r>
        <w:rPr/>
        <w:t>ⲣ</w:t>
      </w:r>
      <w:r>
        <w:rPr/>
        <w:t>䝭砫쉄喣쉴촸凃뭒쉰囃〺䉁</w:t>
      </w:r>
      <w:r>
        <w:rPr/>
        <w:t>⠥</w:t>
      </w:r>
      <w:r>
        <w:rPr/>
        <w:t>䲥睓칋숳</w:t>
      </w:r>
      <w:r>
        <w:rPr/>
        <w:t>ⶬ</w:t>
      </w:r>
      <w:r>
        <w:rPr/>
        <w:t>㉨꥚碩䨪沏㉑숭ꅡ㵧祖泂允㬵懂体熡ꌹ▻空摙含㵃斥桥䤸繒擂囂ㄭ焲⩙搯╢ꅅ놩㙂漨煢⎘䡤ꍁ⨶㡩걀껂⍶怴䝆瀹싂⍦婞庻슏澱䜥㵵</w:t>
      </w:r>
      <w:r>
        <w:rPr/>
        <w:t>⡌</w:t>
      </w:r>
      <w:r>
        <w:rPr/>
        <w:t>ꕱ</w:t>
      </w:r>
      <w:r>
        <w:rPr/>
        <w:t>ⴥ</w:t>
      </w:r>
      <w:r>
        <w:rPr/>
        <w:t>儷帲䐯撮㝖湇塺쉹参浘䯂㕤啈壂〦㌩쉚匸呂墻⫂烂䉈㋃勂恠忎쉑皘歘쉣涥㩭瓂瑾祦戹顨桰睙䵾轙滂硘堺昊</w:t>
      </w:r>
      <w:r>
        <w:rPr/>
        <w:t>꧂</w:t>
      </w:r>
      <w:r>
        <w:rPr/>
        <w:t>쉖쉺汶㑟땭武䀷晴敗嘰䤪췂땨䠮橮䩍䕖硢쉡䔲⭆瞘깆幥㢥窮♀确쉟䯂摗䥃⭉棂帽쵨兮㙷</w:t>
      </w:r>
      <w:r>
        <w:rPr/>
        <w:t>⢣</w:t>
      </w:r>
      <w:r>
        <w:rPr/>
        <w:t>汯係숸卵扠곂슣痃㩞⩭涩焺堣帺쉋徻煬긻㥰㩡⩈杖춵汪绂䙥碏ꍭ刣䐣ꌳ뗂癟浘竂숵䐤긥䌨㋂</w:t>
      </w:r>
      <w:r>
        <w:rPr/>
        <w:t>꥟</w:t>
      </w:r>
      <w:r>
        <w:rPr/>
        <w:t>煵⽉썫쉙䶥␻䡴뽦㙑䠷䰵氮껃樳顴䈲矂㊿㥮磂繢睗砨싃ꅧ牬愮</w:t>
      </w:r>
      <w:r>
        <w:rPr/>
        <w:t>⡊</w:t>
      </w:r>
      <w:r>
        <w:rPr/>
        <w:t>䠷㉙究惂㞩ꆏ쉴떣뭵捁参䁗쉌♹嘪㡘殱⸥硑ꄳ캘決慰쉶걉忍⥴</w:t>
      </w:r>
      <w:r>
        <w:rPr/>
        <w:t>Ɫ</w:t>
      </w:r>
      <w:r>
        <w:rPr/>
        <w:t>ꕉ</w:t>
      </w:r>
      <w:r>
        <w:rPr/>
        <w:t>碩䕶</w:t>
      </w:r>
      <w:r>
        <w:rPr/>
        <w:t>ⱀ</w:t>
      </w:r>
      <w:r>
        <w:rPr/>
        <w:t>杰숶涥迃忂潺䢩獀䈨廂䷂぀媡촪슩偦⤬ꥷ쉯䓃嗂婢긨佒婥쉉칣쉔攣攩⌷併캏⹈车牡곂歪䃂䙥뭋单奃疣㟂恂㘺獎磍</w:t>
      </w:r>
      <w:r>
        <w:rPr/>
        <w:t>ꦱ</w:t>
      </w:r>
      <w:r>
        <w:rPr/>
        <w:t>䥔癉⥦⩬䙎걬㊏昺瑪䢮嚏福顑弸뾱칾桧祁烂牰癚共싂녧㑇곂┹쉳⒩祭兢싂碿厮矂煴捫惂쉯걃䥑桲ㅔ玩⬭弯祆燂㚘㑕⪣䐲䡤桎숪畱渦愮㟂恤剟쉢睓슣</w:t>
      </w:r>
      <w:r>
        <w:rPr/>
        <w:t>ꥇ</w:t>
      </w:r>
      <w:r>
        <w:rPr/>
        <w:t>祣党汹싃确⽭洸썒勂떩⩓摟煄쉫딫佴ꇂ싂껂ꍪ⤳戤쉉숯䈩숨쉾</w:t>
      </w:r>
      <w:r>
        <w:rPr/>
        <w:t>ⵐ</w:t>
      </w:r>
      <w:r>
        <w:rPr/>
        <w:t>칆㔳⭭嚩畴싂䥥珂塘㵒獸坤⨤塥깦껂촽彐扭洦䁥晳숳爬䢩獞격숳㙇㍥묩娶䩶숱⾿걷瑙奪渷悘䙂숶</w:t>
      </w:r>
      <w:r>
        <w:rPr/>
        <w:t>ꔩ</w:t>
      </w:r>
      <w:r>
        <w:rPr/>
        <w:t>梱瑇쉆摳咬栤숹</w:t>
      </w:r>
      <w:r>
        <w:rPr/>
        <w:t>ꤻ</w:t>
      </w:r>
      <w:r>
        <w:rPr/>
        <w:t>牖㩵睒硌䍺␨㔨쉖䉮</w:t>
      </w:r>
      <w:r>
        <w:rPr/>
        <w:t>ꕍ</w:t>
      </w:r>
      <w:r>
        <w:rPr/>
        <w:t>祗颵쉞呕⹕塗년わ檡窏䑅桧灍⦵촤⮮祕㘨橤ヂ县䕨⮿係挺긱⽪汃穢半灓긱⽹牕捅爷싂ꅂ祩啚幾썴佀</w:t>
      </w:r>
      <w:r>
        <w:rPr/>
        <w:t>ꤲ</w:t>
      </w:r>
      <w:r>
        <w:rPr/>
        <w:t>싂䊿⸻癮䮮쉅ꄱ쉃</w:t>
      </w:r>
      <w:r>
        <w:rPr/>
        <w:t>ⵍ</w:t>
      </w:r>
      <w:r>
        <w:rPr/>
        <w:t>挻숣免⬴숪</w:t>
      </w:r>
      <w:r>
        <w:rPr/>
        <w:t>ⷂ</w:t>
      </w:r>
      <w:r>
        <w:rPr/>
        <w:t>煪囂塇☲㯂瓂汪猬㑳㥍숸塳⭰塉潎㕉䢩㘭䥳圶썭㑶䱫挱琺攱␰畃긵嘷칧㗂桂睲슥쉹ꥣ欰꥞母숩㮣凂〪䩹桴浣珂숱婢㭂䶩⪵䥬싃䚥㗂墣䔤䃂쉑䱀壂㦱䢩浫別牱䐻㙃楪쵱攽┮睏奨쉯칙䍇䈲瑈놘쉍Ⓜ곂湒㥞㭮걅⨥☥䍃䭖┰斩㝭爣洨䡬딷ꅗⓂ쉁⼳愩浸丣怊⹱깐䕣쎡㵐佖卧䈪䩰斏硫怨ォ坷쉤썢㩤矂輸䡧悻쉬⩉稻쉩싎ꌥㅲ㉹伯湊䑁⥃㴷湌奘浠ꥥ枱漲넬쉞땸璵습猫☴呦晗濂䳂</w:t>
      </w:r>
      <w:r>
        <w:rPr/>
        <w:t>ꕙ</w:t>
      </w:r>
      <w:r>
        <w:rPr/>
        <w:t>嘬慕⽊숻䭃楏儷砬쉦㩁帴塥歫쉱煒곃柃㡾䗂⫂◎眩┨쵶쉍䕭䳂슘⭊乘㨳</w:t>
      </w:r>
      <w:r>
        <w:rPr/>
        <w:t>⡈</w:t>
      </w:r>
      <w:r>
        <w:rPr/>
        <w:t>桗䁢懂竂椥뭀㍌䱴䅸在樴彩땖涱ꍀ坎礪ꅌ⤯硡䍘参쉞㥪㬭숥숥걦㨨␲剓票칵뮵녺䜮뽰⌣</w:t>
      </w:r>
      <w:r>
        <w:rPr/>
        <w:t>Ⱖ</w:t>
      </w:r>
      <w:r>
        <w:rPr/>
        <w:t>歘彠愽敞㑬슩숶⩘쵲㨶㬽䯂쉙⍺犮僂㐶⍰</w:t>
      </w:r>
      <w:r>
        <w:rPr/>
        <w:t>Ⳏ</w:t>
      </w:r>
      <w:r>
        <w:rPr/>
        <w:t>硚䪩갸⭯湕⌺䬻⫂厡♷㭰쎿塈뮱昮窮找嚩硢優ꅚ严䭤</w:t>
      </w:r>
      <w:r>
        <w:rPr/>
        <w:t>Ⱙ</w:t>
      </w:r>
      <w:r>
        <w:rPr/>
        <w:t>䶥ꥸ娱杠䄰䰻䶩䉠슘繀䓂</w:t>
      </w:r>
      <w:r>
        <w:rPr/>
        <w:t>ꥅ</w:t>
      </w:r>
      <w:r>
        <w:rPr/>
        <w:t>㟂숮牸轷⩙쉟쉲⧃䁤稥</w:t>
      </w:r>
      <w:r>
        <w:rPr/>
        <w:t>ⰳ</w:t>
      </w:r>
      <w:r>
        <w:rPr/>
        <w:t>싂䭭佳ꅐ禬㭂䔲㡹穖ꍟ뽷噏䄤侏⥦⤷뮱升牑睵⨹桎揂㏎僂䕆斵渺沏摦場⸬⏂湹㜺焺칪执楎〬䵁ꥬ㌯쉅揃椦湦쉇搵䝀㇂掿⏂娺牑뭇牶呌灔晞㑋⥳煄䠺珎楴䐪뗂坋숱厘⩟乡娱昸ꅖ㨣쉳㐭浢</w:t>
      </w:r>
      <w:r>
        <w:rPr/>
        <w:t>ꤰ</w:t>
      </w:r>
      <w:r>
        <w:rPr/>
        <w:t>ꥫ䐥祄偂獸弬摘偙땯⌹熥祬猪뾩㉦쉵穁⩉쉘쉂㬫㐵氳묦䤤嘪潀녰恥</w:t>
      </w:r>
      <w:r>
        <w:rPr/>
        <w:t>ⲻ⢥</w:t>
      </w:r>
      <w:r>
        <w:rPr/>
        <w:t>ㆱ丫盂犩㙴㑰䅇긱넸檥楣⨪灧㕡抬㩑</w:t>
      </w:r>
      <w:r>
        <w:rPr/>
        <w:t>Ɑ</w:t>
      </w:r>
      <w:r>
        <w:rPr/>
        <w:t>쉹쉙㭭㫃䍘⒮</w:t>
      </w:r>
      <w:r>
        <w:rPr/>
        <w:t>ꖿ</w:t>
      </w:r>
      <w:r>
        <w:rPr/>
        <w:t>橉쎥쵷䋂椸䜸揂ꅴ싂摗琭쉆畐ꥬ䌣煓䖣汁皵</w:t>
      </w:r>
      <w:r>
        <w:rPr/>
        <w:t>ⴲ</w:t>
      </w:r>
      <w:r>
        <w:rPr/>
        <w:t>㘺甭㋎숪</w:t>
      </w:r>
      <w:r>
        <w:rPr/>
        <w:t>ꕱ</w:t>
      </w:r>
      <w:r>
        <w:rPr/>
        <w:t>쉐䙱칆슬灎偑怦숪⩁숶쉆넶ꏂ煁橹㧂〻⩎숴啲쏃绂塸䢮䠹뭉ざ┸⩸软形㩕촰嘳뭀潚敐㚩㛃匨Ⓧ䋂呩㢏涻ꥬ㭷숵녏ヂ瑬ず噲쎬帶ㅑ欺椴偡ꅨ䒥㡋</w:t>
      </w:r>
      <w:r>
        <w:rPr/>
        <w:t>ꤣ⤴</w:t>
      </w:r>
      <w:r>
        <w:rPr/>
        <w:t>쵥㮱卺䥮洴䚮쉄歑檿啲⒣柍ぉ䱨깷걗歪瀳彸䲱뭒支쉆땚㷂慹</w:t>
      </w:r>
      <w:r>
        <w:rPr/>
        <w:t>Ⱕ</w:t>
      </w:r>
      <w:r>
        <w:rPr/>
        <w:t>뭢䉪ꥥ㍧숫䤪걂㈯┪戰墵恹㙾쉺歭懎晍넹㝂⩙쉥瑂</w:t>
      </w:r>
      <w:r>
        <w:rPr/>
        <w:t>ꗂ</w:t>
      </w:r>
      <w:r>
        <w:rPr/>
        <w:t>旂䕉걖쉂딴</w:t>
      </w:r>
      <w:r>
        <w:rPr/>
        <w:t>꧂</w:t>
      </w:r>
      <w:r>
        <w:rPr/>
        <w:t>练</w:t>
      </w:r>
      <w:r>
        <w:rPr/>
        <w:t>ⱅ</w:t>
      </w:r>
      <w:r>
        <w:rPr/>
        <w:t>䝦쉮昵礰</w:t>
      </w:r>
      <w:r>
        <w:rPr/>
        <w:t>ꤪ</w:t>
      </w:r>
      <w:r>
        <w:rPr/>
        <w:t>ꥡ㭥뽙琵湃䜶칢伣乮⩷䌦塶牚㬳㬭걙◂싂숷쉶</w:t>
      </w:r>
      <w:r>
        <w:rPr/>
        <w:t>⠰</w:t>
      </w:r>
      <w:r>
        <w:rPr/>
        <w:t>繴奴恙杇㣍凂倲迂顣뿂浃⧂쉎縊┺䵈갫㌣⩗</w:t>
      </w:r>
      <w:r>
        <w:rPr/>
        <w:t>⢱</w:t>
      </w:r>
      <w:r>
        <w:rPr/>
        <w:t>浍쵮灤㝌䍂䁩偅㑀刽犵㕀</w:t>
      </w:r>
      <w:r>
        <w:rPr/>
        <w:t>ꗂ</w:t>
      </w:r>
      <w:r>
        <w:rPr/>
        <w:t>啃숸쉙橊橉䰻楕偶䥅⨽숦煅</w:t>
      </w:r>
      <w:r>
        <w:rPr/>
        <w:t>ꕪ</w:t>
      </w:r>
      <w:r>
        <w:rPr/>
        <w:t>竂䉹뽠</w:t>
      </w:r>
      <w:r>
        <w:rPr/>
        <w:t>ⶵ</w:t>
      </w:r>
      <w:r>
        <w:rPr/>
        <w:t>纮偕渪ꍋ캻츰橑掩묤毂橠塁桬剔</w:t>
      </w:r>
      <w:r>
        <w:rPr/>
        <w:t>ꦿ</w:t>
      </w:r>
      <w:r>
        <w:rPr/>
        <w:t>⺮砪癙潪潂琣槎㈵뽓種梬垻ꍶ⭒㙱䔷獡ꍨ撩硂쎵⹱噆獷㈴彐ꥥ㕹</w:t>
      </w:r>
      <w:r>
        <w:rPr/>
        <w:t>ꤤ</w:t>
      </w:r>
      <w:r>
        <w:rPr/>
        <w:t>䩉䁐䭕⩉㐵⩞乃┵摯</w:t>
      </w:r>
      <w:r>
        <w:rPr/>
        <w:t>⠰♚</w:t>
      </w:r>
      <w:r>
        <w:rPr/>
        <w:t>뭏칥擂</w:t>
      </w:r>
      <w:r>
        <w:rPr/>
        <w:t>Ⱘ</w:t>
      </w:r>
      <w:r>
        <w:rPr/>
        <w:t>䉂䃂凂숱獙ꅬ䙠歟⩨䬤縣㙡</w:t>
      </w:r>
      <w:r>
        <w:rPr/>
        <w:t>⠴</w:t>
      </w:r>
      <w:r>
        <w:rPr/>
        <w:t>煬ォ轩뽁眮ꍗꍲ슩睮쵒⻂璱橉</w:t>
      </w:r>
      <w:r>
        <w:rPr/>
        <w:t>ꥅ</w:t>
      </w:r>
      <w:r>
        <w:rPr/>
        <w:t>氷煅뿂썗䝔습⽕䡂䴻⹗쉟㙘䏂杄ㅄ䘲쉭⪬쉘</w:t>
      </w:r>
      <w:r>
        <w:rPr/>
        <w:t>⢏</w:t>
      </w:r>
      <w:r>
        <w:rPr/>
        <w:t>癆獳⹨⹎싂䎵癦溵甬䀭싂潗␽⯂い爺塙橹䐶獃㕖</w:t>
      </w:r>
      <w:r>
        <w:rPr/>
        <w:t>⡡</w:t>
      </w:r>
      <w:r>
        <w:rPr/>
        <w:t>椨恓摹潕憣⩈懂䵚挳梬㗍擂珂</w:t>
      </w:r>
      <w:r>
        <w:rPr/>
        <w:t>ꤺ</w:t>
      </w:r>
      <w:r>
        <w:rPr/>
        <w:t>参牳䎮偶깏厡唶ꅑ쉀걦煍⍭犩头獡湒⭄⿂磃嚩佫㎡썏㉖숥搩㛂䭔䧎␮獫슩⽏쉍澩槂쉊潗</w:t>
      </w:r>
      <w:r>
        <w:rPr/>
        <w:t>ⱒ</w:t>
      </w:r>
      <w:r>
        <w:rPr/>
        <w:t>숶椦⬯潘⸲没䐭㗂噢獥쉙╞싂뽢墣䍇恀揂琺⏂䡐勃䮻컂煗䥏숣っ㑡슻ㅮ䅢悵页쌲㉲穗䵞濂</w:t>
      </w:r>
      <w:r>
        <w:rPr/>
        <w:t>꧂</w:t>
      </w:r>
      <w:r>
        <w:rPr/>
        <w:t>싂㛂쉶炱为ㄹ祘㉮ꥰ걶儮⵳숪䕩녔睅⑚塰幙繮琨ꌬ䲡柍췂╙㕩㭳╭炡廂㥳숽슻敮䛂晈滂啵숷䭪</w:t>
      </w:r>
      <w:r>
        <w:rPr/>
        <w:t>ⱟ</w:t>
      </w:r>
      <w:r>
        <w:rPr/>
        <w:t>㏎效塍幮璘妩䱵瓂曂♉</w:t>
      </w:r>
      <w:r>
        <w:rPr/>
        <w:t>Ɱ</w:t>
      </w:r>
      <w:r>
        <w:rPr/>
        <w:t>䰵넯硸⫂⩈䉐桇㨴䁐碥쉕⽧轓汷飂㵨䂱⤬깟摄╢泂儯⸸㥱眩歱敖뽠놻䰶矂넯䉸⩔䋂</w:t>
      </w:r>
      <w:r>
        <w:rPr/>
        <w:t>ⵄ</w:t>
      </w:r>
      <w:r>
        <w:rPr/>
        <w:t>䄺滎幒歠깒楍䝟猵㉠嚬ㄺ뗍幚乱</w:t>
      </w:r>
      <w:r>
        <w:rPr/>
        <w:t>⡢</w:t>
      </w:r>
      <w:r>
        <w:rPr/>
        <w:t>쉍彁內숩祯打棂쉣挭ㅳ弩쉭㉅母幷晣檩頳噴</w:t>
      </w:r>
      <w:r>
        <w:rPr/>
        <w:t>ⵆ</w:t>
      </w:r>
      <w:r>
        <w:rPr/>
        <w:t>㑘쉦☤晘烂汣䓂幩뼺愬狂打儶썂瞩䩯繐嚥摯亘倯坂䴺꥾姂쵶㚿棍泂㡍㐶♢♹㞻圷㙪轣䭰칣软㭴䔵숮䡄繅坫撵뾥彍☪슏縪㬽纱䐮뭂㩖</w:t>
      </w:r>
      <w:r>
        <w:rPr/>
        <w:t>Ⱕ</w:t>
      </w:r>
      <w:r>
        <w:rPr/>
        <w:t>䁩</w:t>
      </w:r>
      <w:r>
        <w:rPr/>
        <w:t>ⰴ</w:t>
      </w:r>
      <w:r>
        <w:rPr/>
        <w:t>쉣䴨爩㚿⌨䖥瀪䕫ꄱ嘳剎忂㉢ꆥ㈬牦⯎슿⑍䝒ꅚ쉉깒䐵啱ヂ乡楉䦣幑⼰泃㉡慒戫伳䑾ꥫ␵畁㕁没⯂ꅙ</w:t>
      </w:r>
      <w:r>
        <w:rPr/>
        <w:t>ⲥ</w:t>
      </w:r>
      <w:r>
        <w:rPr/>
        <w:t>椮숪㕉㎿檩恭㧂剡⹨幭䡘挹䪱並㤩쉚䞏愪䕞绂癕協쉄썡䝃ꄊ㛂䙦칏䀶칷칾⫂쉾⪣</w:t>
      </w:r>
      <w:r>
        <w:rPr/>
        <w:t>ꤺ</w:t>
      </w:r>
      <w:r>
        <w:rPr/>
        <w:t>煀깺硞䜻椳习쵎䙆瀥䩲浌䀳㝫쉺䝲⑺㥳䔶悵䟂ꎱ牒㑨䌫嘮卆</w:t>
      </w:r>
      <w:r>
        <w:rPr/>
        <w:t>ꦿ</w:t>
      </w:r>
      <w:r>
        <w:rPr/>
        <w:t>숰凍幉䁰쵌㶬颩쉇⭚照硗뭆㆏役圮睟</w:t>
      </w:r>
      <w:r>
        <w:rPr/>
        <w:t>ꔵ</w:t>
      </w:r>
      <w:r>
        <w:rPr/>
        <w:t>畑싂澱为輺砸偮具恆ꎣ牘啬䘤晁쵃娣촸飃쉏싂扩䒥づ轙뭡堤싂⪡⑾爲⥣ㄩ⭡㩶䨲癙兘싂딨婲㕶撩坅㝉礶⧂쉑灏⬨佔㎣朸ノ䐶숯弨썷朰敀当슣沿䁬愬쉫䗂䥱㡐땯묽쉌偍㓎癙싂䵨睡乱쉒煇⩪䆏ꥠ輰牘♍뭦䘨䈮顉欴♁祖璩ꌲ䖩辵䑾兢숴嫎뼵轂숦ㅘ橬㝫卓Ⓨ畏</w:t>
      </w:r>
      <w:r>
        <w:rPr/>
        <w:t>ⱉ</w:t>
      </w:r>
      <w:r>
        <w:rPr/>
        <w:t>倵坊㭥㌯祾싂湥䇂䌲䙩娺䉺䕾漭䅾䝗磂䨪桠䄮噁춏╗啈ァ勂䁐쉌盂㋃쉤儷䭮吳摉皬⩆坥䙗婟畲칒건♢攤弱氦牭䟎⨽숩䫂䔫硈⭥㥋媣깘輪싂⍦㡰睨轅⭞田䕾ꄹ礤묣뽔쉈㚿摸</w:t>
      </w:r>
      <w:r>
        <w:rPr/>
        <w:t>ꦵ</w:t>
      </w:r>
      <w:r>
        <w:rPr/>
        <w:t>睸녹㆏㩺쉃쉁㩙彮杬싂儮懎爻睬뽥쉶쉓唴썚潭哂걗⸤樥倷楊仂껂硅恥䁀㡍뼮䕕</w:t>
      </w:r>
      <w:r>
        <w:rPr/>
        <w:t>ⱳ</w:t>
      </w:r>
      <w:r>
        <w:rPr/>
        <w:t>치</w:t>
      </w:r>
      <w:r>
        <w:rPr/>
        <w:t>ꕲ</w:t>
      </w:r>
      <w:r>
        <w:rPr/>
        <w:t>숶ꅹ䡃㙷⍃⼹砦충╒竂⌽稸묭杄</w:t>
      </w:r>
      <w:r>
        <w:rPr/>
        <w:t>ⱦ⭟</w:t>
      </w:r>
      <w:r>
        <w:rPr/>
        <w:t>ヂ긶央⏃쉑⍋䨻潞⭦쉀걸慤숣ꎣ쉷戲䄫㤮渽扡⥋건촥擂⩾㝔惂瘪㑗畩扂㛍䑵⪩㦩䝩厏䄸쉐愲뽢ㄳ캩쉣긪ま卺圷쉟☳窿所飂䇂杧숳飂堫浑䱇숮⏂稰奆䩾灃穐⩊敵乥䙮桨窬灓칲㌴䭥䑊</w:t>
      </w:r>
      <w:r>
        <w:rPr/>
        <w:t>ꤩ</w:t>
      </w:r>
      <w:r>
        <w:rPr/>
        <w:t>⡪</w:t>
      </w:r>
      <w:r>
        <w:rPr/>
        <w:t>뿂掏〺橀캱㵟쉲쉵⮿</w:t>
      </w:r>
      <w:r>
        <w:rPr/>
        <w:t>⡎</w:t>
      </w:r>
      <w:r>
        <w:rPr/>
        <w:t>ꥴ</w:t>
      </w:r>
      <w:r>
        <w:rPr/>
        <w:t>ꤸ</w:t>
      </w:r>
      <w:r>
        <w:rPr/>
        <w:t>啸슣穨⼨圸僂顄㶬仂帶砮䖻扒顤㭅</w:t>
      </w:r>
      <w:r>
        <w:rPr/>
        <w:t>ⵕ</w:t>
      </w:r>
      <w:r>
        <w:rPr/>
        <w:t>攵ひꎬ彟㠫輦䈱싂㵚걺繬潓砤㟂㌷싍㉭⹱䶵参卫䲣갤媥縨樱슿㔵䵡쉥卷ㆥ⒵㟂쉾歷ꍄ慭灕䱞㌻乃䈸塹쉟佬쉥顗㇂쉧摁⩈쎿쉵쵎</w:t>
      </w:r>
      <w:r>
        <w:rPr/>
        <w:t>Ɒ</w:t>
      </w:r>
      <w:r>
        <w:rPr/>
        <w:t>㓎쉊䜰塌뽥쉖凂♇摵浵</w:t>
      </w:r>
      <w:r>
        <w:rPr/>
        <w:t>ꥆ</w:t>
      </w:r>
      <w:r>
        <w:rPr/>
        <w:t>⽾뗂ꆏ깢䩍㩭⍪剋揂瞮䢬㕎临玻⌫㛎⹸䡏扲Ⓜ䶿畊싂</w:t>
      </w:r>
      <w:r>
        <w:rPr/>
        <w:t>ⵚ</w:t>
      </w:r>
      <w:r>
        <w:rPr/>
        <w:t>ⱓ</w:t>
      </w:r>
      <w:r>
        <w:rPr/>
        <w:t>䱶䝔㥺㠩䬯汒䕐爰瀥䅧뼪塧焽㗂竂偗㘸䁔堊㡤⨯弪橃槂婐㈨㑸嗃椫獧硷</w:t>
      </w:r>
      <w:r>
        <w:rPr/>
        <w:t>Ⳃ</w:t>
      </w:r>
      <w:r>
        <w:rPr/>
        <w:t>㓂䁣㴰쉑딬漨桉</w:t>
      </w:r>
      <w:r>
        <w:rPr/>
        <w:t>ⵎ</w:t>
      </w:r>
      <w:r>
        <w:rPr/>
        <w:t>愺坩䭹啊⹩坦噧燂漳癌䇂帩䥎㥋氵湂浫䡺쉺殻㨥顤싍樳慌묬쉥渣秂繓⩹繖捴숲꺏䵰绂䕚녀殩뽏␩칈㍄♍奒䄻쉪뭠㘪䖏测숰归䅮곂묩쉲攽╟医㜨伹⵨쵏䁆쌹㩟瑓뽦습뽟亏</w:t>
      </w:r>
      <w:r>
        <w:rPr/>
        <w:t>ⳂⱩ</w:t>
      </w:r>
      <w:r>
        <w:rPr/>
        <w:t>䋂橈灤㵸싂쉾㉑斿啖䍒슩䀣瘭獍䰻横歲</w:t>
      </w:r>
      <w:r>
        <w:rPr/>
        <w:t>ꕺ</w:t>
      </w:r>
      <w:r>
        <w:rPr/>
        <w:t>砻㍅䮡畯쵅稣啟♥欮浏䢣䑤礪唱幀䭖剌漨쉩晚㬲䕆녅쉦⌥䤮煌瑟畉橡楍奒츳䂘桱㚩ㅩ숣嘩浙뼣䈥眪䔮冡僂⩃恀⛂ㅬ幖⩃獡晍僂⦡</w:t>
      </w:r>
      <w:r>
        <w:rPr/>
        <w:t>ꔳ</w:t>
      </w:r>
      <w:r>
        <w:rPr/>
        <w:t>戯쉃縻</w:t>
      </w:r>
      <w:r>
        <w:rPr/>
        <w:t>ꤪ</w:t>
      </w:r>
      <w:r>
        <w:rPr/>
        <w:t>ꆘ婮䴺䝵ꄪ㝶硄땫磂㬤갸灹䦮┩䕋㬮묲ㄥ偢癀䓂ꍊ⍌숱灳杮㙷牰㍓摀쉙㙮敹쏂䝎歟♵ꅧ숪⌹┦⫂⻂氦㥈⩴彐㍀⿂辵쉤穾땊瞩㑭攴㓂䬹辵眹䋂䳃䀬熱㥨♎쉱瀵⥬䖣睨쉚</w:t>
      </w:r>
      <w:r>
        <w:rPr/>
        <w:t>ꤻ</w:t>
      </w:r>
      <w:r>
        <w:rPr/>
        <w:t>슿梬玬掿츹ㅴ猬瑇棂</w:t>
      </w:r>
      <w:r>
        <w:rPr/>
        <w:t>ⳃ</w:t>
      </w:r>
      <w:r>
        <w:rPr/>
        <w:t>櫂䡷</w:t>
      </w:r>
      <w:r>
        <w:rPr/>
        <w:t>⣍</w:t>
      </w:r>
      <w:r>
        <w:rPr/>
        <w:t>偤싂ꄪ坶슿眥呑顏㝀㉏幆⹗枏潴㥸捆갱슩䵱뽴䖏슩썩⽦⥉㋂䕯敟까梵칕</w:t>
      </w:r>
      <w:r>
        <w:rPr/>
        <w:t>ⴽ⤫♔</w:t>
      </w:r>
      <w:r>
        <w:rPr/>
        <w:t>佤⨹副뽞灕琳毂潨敐䉗</w:t>
      </w:r>
      <w:r>
        <w:rPr/>
        <w:t>ꔱ</w:t>
      </w:r>
      <w:r>
        <w:rPr/>
        <w:t>獉</w:t>
      </w:r>
      <w:r>
        <w:rPr/>
        <w:t>ⲩ</w:t>
      </w:r>
      <w:r>
        <w:rPr/>
        <w:t>쌮灾橨捋椩쉪싂噳㩄榥쉰䳂杪猵쉬恤깙惂琬扑췂쉥땷⹡煒㔪䤰뭖㏂㊿輥⼮쉒冩恠쉯䝍户惃捂⪥獏旂㡀녆绂兓迂싎浙㴵稫쉃⭷津徏涥瀻ꅲ㯂仂㥂⑆礪洰縸땨뼻秂浯娩⥡㨬朷쉋䜭怴䑏䯃쎣숤積畖皥漺䂵╍ㄪ㕧刨䤪䲣䴺땉慄澻딯旃灬㕬䩒⹏⌻뭤䡴ㅢ캿为㕭쉰ꍈ슣濎⭄䠩唻厘㵎慀슣넮砮㈴䪵摚⪡</w:t>
      </w:r>
      <w:r>
        <w:rPr/>
        <w:t>⡅</w:t>
      </w:r>
      <w:r>
        <w:rPr/>
        <w:t>䪩䜯땱㞏䵧⴪ꥢ畺䓃滂ヂ칬帬㣂⎬傩ꅨ昵渮ꥧ䙷숻歗㕚䀲䢬硦呇䀤哂䵨淂捌江⽄䐫⩤堨㉫㛎傩呙㩅ꄩ恏剺쉹塮꺵쉺쉰帲砵⍋煢硳䑘㛃䥺䛂㗂天涿쉖⽋瑔ㄫ䨶⪘䴻싂쉣暩</w:t>
      </w:r>
      <w:r>
        <w:rPr/>
        <w:t>⡸</w:t>
      </w:r>
      <w:r>
        <w:rPr/>
        <w:t>춥싂숊彊䗂歮㤻㈺⑐但쉮兣䤥杋⍌뽴嗂쵙</w:t>
      </w:r>
      <w:r>
        <w:rPr/>
        <w:t>ⷂ</w:t>
      </w:r>
      <w:r>
        <w:rPr/>
        <w:t>楬搪帺浮繫䊬ꌦ⍶兯捒秂ꍠ㕰</w:t>
      </w:r>
      <w:r>
        <w:rPr/>
        <w:t>ⶥ</w:t>
      </w:r>
      <w:r>
        <w:rPr/>
        <w:t>⾏瑵䡧쵏兣䠪槂久佒䁈습䰯䂮컍柂疥䧂뭙⽥⥋捍兦쉃ꥤ㓂犻低녶췎畷弣</w:t>
      </w:r>
      <w:r>
        <w:rPr/>
        <w:t>ⷂꔩ</w:t>
      </w:r>
      <w:r>
        <w:rPr/>
        <w:t>束燂垵潳䆣츽숰</w:t>
      </w:r>
      <w:r>
        <w:rPr/>
        <w:t>⣂</w:t>
      </w:r>
      <w:r>
        <w:rPr/>
        <w:t>奎兌뭄䅥墩꺵碿䒡츹硉싎쉸쉊뭕偊갩⩟♠䍶깉偈橥埂㥠⽨ㅪ繑振桬䝀♾用䕱攽䭪輪녋䕺偑牱欴까扚汁쉖믍拂戽㣂彇깥卢뽷쉩轲⌲⵫奦䕶侥婷⦩䭪玵橵</w:t>
      </w:r>
      <w:r>
        <w:rPr/>
        <w:t>⡕</w:t>
      </w:r>
      <w:r>
        <w:rPr/>
        <w:t>䝐䭑煉匲䜶楬쉓睧汖ꅋ奄湖䅉⼱⹘쉸兊亩牰毂䉪砯卑幋㙐帲췂癮⮘䬨氫䝁狂嘪♬硳ꄣ弶撿쵞敠繥㡈췍썤쵌䝨</w:t>
      </w:r>
      <w:r>
        <w:rPr/>
        <w:t>ꤣ</w:t>
      </w:r>
      <w:r>
        <w:rPr/>
        <w:t>あ涬㈹㝓쵐㨫⴫䅍㑶扟쉕㙑䍫</w:t>
      </w:r>
      <w:r>
        <w:rPr/>
        <w:t>꤯</w:t>
      </w:r>
      <w:r>
        <w:rPr/>
        <w:t>瑞磂矂梏幒깹瀱㤦䩖╄⯂嗃䵞䡰쉡眨汏䱥婟쉥卄䀻䐷瀻㠵⚏楞☻磎䝔澮⤻⺩㢏㙨奃걢輺纻怹獆椳⽚繈</w:t>
      </w:r>
      <w:r>
        <w:rPr/>
        <w:t>ⶥ</w:t>
      </w:r>
      <w:r>
        <w:rPr/>
        <w:t>䵓玻ꄴ딦䳂櫂穵㠰숳</w:t>
      </w:r>
      <w:r>
        <w:rPr/>
        <w:t>ⱃ</w:t>
      </w:r>
      <w:r>
        <w:rPr/>
        <w:t>녇楧睚迂洬癊⸤␪䁕娬䇂꥗◂뮱併꺿愳쉣乸繬辏㑡澩硞呄깦砤</w:t>
      </w:r>
      <w:r>
        <w:rPr/>
        <w:t>ꥏ⹺</w:t>
      </w:r>
      <w:r>
        <w:rPr/>
        <w:t>敬땰쵬橆녅</w:t>
      </w:r>
      <w:r>
        <w:rPr/>
        <w:t>ⱱ</w:t>
      </w:r>
      <w:r>
        <w:rPr/>
        <w:t>擎㶣</w:t>
      </w:r>
      <w:r>
        <w:rPr/>
        <w:t>ⵯ</w:t>
      </w:r>
      <w:r>
        <w:rPr/>
        <w:t>楔㌽傿繩䍺ㅨ캡煥瘨轐繒浰䦵㵸뼽䕷䕣숫⑴顒坋넳轤唯椫슩㵍쉏乖⍃渪䐪攮썀쉚獔㒱汲䥉佖</w:t>
      </w:r>
      <w:r>
        <w:rPr/>
        <w:t>ⱈ⤪</w:t>
      </w:r>
      <w:r>
        <w:rPr/>
        <w:t>⽂꺬伽呆睶瑂격㐲輷뽥䙅婫칍疩</w:t>
      </w:r>
      <w:r>
        <w:rPr/>
        <w:t>ꔩ</w:t>
      </w:r>
      <w:r>
        <w:rPr/>
        <w:t>䵞㚣슻獹昷㖮縳椣懃捷栴쉤䤳乇䬽祺㍣쉷娷恒ㄭ畁戩唪䘨⪿䳂㔨幬穈컂쉖쉏㐽슡弩䕬㈴幪洸繊挳ㄻ秂杴</w:t>
      </w:r>
      <w:r>
        <w:rPr/>
        <w:t>ꦮ</w:t>
      </w:r>
      <w:r>
        <w:rPr/>
        <w:t>癯晱䚡娺쉬㘺牘</w:t>
      </w:r>
      <w:r>
        <w:rPr/>
        <w:t>ⰴ</w:t>
      </w:r>
      <w:r>
        <w:rPr/>
        <w:t>睰㉎䭑쉈</w:t>
      </w:r>
      <w:r>
        <w:rPr/>
        <w:t>ⲏ</w:t>
      </w:r>
      <w:r>
        <w:rPr/>
        <w:t>년嘶㣂쉟쵾칌쉴쉋纣⪿繇圮枻眯繒绂兣慺灔♹䯂⩞⤫䁰</w:t>
      </w:r>
      <w:r>
        <w:rPr/>
        <w:t>ⲥ</w:t>
      </w:r>
      <w:r>
        <w:rPr/>
        <w:t>湪⭺믂쉎</w:t>
      </w:r>
      <w:r>
        <w:rPr/>
        <w:t>ⰹ</w:t>
      </w:r>
      <w:r>
        <w:rPr/>
        <w:t>昨敀썗ꆵ乌㍱⻂斏䵆쉏扊⍔焭彷㩎⍗쉓뇂洤歏딥䅹䐻擂㝘묰㴯卆価</w:t>
      </w:r>
      <w:r>
        <w:rPr/>
        <w:t>ꦱ</w:t>
      </w:r>
      <w:r>
        <w:rPr/>
        <w:t>䩔啈㈪砪渣䆬쉣圣敂쉏㩤㙘⫂슿熩</w:t>
      </w:r>
      <w:r>
        <w:rPr/>
        <w:t>ⵒ</w:t>
      </w:r>
      <w:r>
        <w:rPr/>
        <w:t>싂쌴䝲䏂뭪穢⨫瑃㢬タ扯夥◂</w:t>
      </w:r>
      <w:r>
        <w:rPr/>
        <w:t>ꦣ</w:t>
      </w:r>
      <w:r>
        <w:rPr/>
        <w:t>沬ꥭ潎噒녃䔴㭗戸䩚츳㑁쉘迃怊㔱</w:t>
      </w:r>
      <w:r>
        <w:rPr/>
        <w:t>ꕲ</w:t>
      </w:r>
      <w:r>
        <w:rPr/>
        <w:t>㙆塉暣咏♤쉲杙䅞〻嘦䙠歕ㅎ娲ㅆ㵊䑉橁긦</w:t>
      </w:r>
      <w:r>
        <w:rPr/>
        <w:t>ꤵ</w:t>
      </w:r>
      <w:r>
        <w:rPr/>
        <w:t>㜣珂䲬剤㴥厥ꅕꥲ싂渽顳뭑迂숻쉂砵欬</w:t>
      </w:r>
      <w:r>
        <w:rPr/>
        <w:t>ꥅ</w:t>
      </w:r>
      <w:r>
        <w:rPr/>
        <w:t>喥塕䟂넹칙칵帳塴杩㟂佈扨癅敨싂汎䓂츪啂걒俎□⌳噘㪻村璬癸栩쉷⨻⻂晈摐쵫ꆡ┵</w:t>
      </w:r>
      <w:r>
        <w:rPr/>
        <w:t>ⵧ</w:t>
      </w:r>
      <w:r>
        <w:rPr/>
        <w:t>眦涵浬䍖正⾿㉐⾵椻捇摤摈䝌織ꥷ뽪示䝰⌺忂歧㪱쉨牃䜶녕ば祹</w:t>
      </w:r>
      <w:r>
        <w:rPr/>
        <w:t>⡠</w:t>
      </w:r>
      <w:r>
        <w:rPr/>
        <w:t>曂㍢桗熏㑪꥔⽓㤣㍠⑤畄㇍깰从偋䙱⽊扥壂搰噈砫婁潳䩺㙬噉⫂盂⽂佑긴쉑䏂</w:t>
      </w:r>
      <w:r>
        <w:rPr/>
        <w:t>ⱗ</w:t>
      </w:r>
      <w:r>
        <w:rPr/>
        <w:t>㊥촵숻唳繡숸㐮稤欽ꌨ䡪ꍮ甭</w:t>
      </w:r>
      <w:r>
        <w:rPr/>
        <w:t>⣂</w:t>
      </w:r>
      <w:r>
        <w:rPr/>
        <w:t>䏂塇숮숳⩌쉍祩䢩㛍㥏畍穚䀤䛂⽈⬩ꇃ숵〵쉩坦懎⨨傏숤ꍬ䈱湞别쵤縩慦礴䜤湀㙵槂쉞浥뽭ꆡ唺恊ꌲ䩌④㭆呙㝮窣⹃䁆䂡枘칣恂轚沱嘹嘬玡椷</w:t>
      </w:r>
      <w:r>
        <w:rPr/>
        <w:t>⠻♺</w:t>
      </w:r>
      <w:r>
        <w:rPr/>
        <w:t>㣂⭲ꅧ믂㍈扫숰撩썾䆱썞ꅚꅨ漭タ䭾</w:t>
      </w:r>
      <w:r>
        <w:rPr/>
        <w:t>ꔯ</w:t>
      </w:r>
      <w:r>
        <w:rPr/>
        <w:t>乲爽☴竃煒灸㍵䵗畍</w:t>
      </w:r>
      <w:r>
        <w:rPr/>
        <w:t>ꥈ</w:t>
      </w:r>
      <w:r>
        <w:rPr/>
        <w:t>喿䡺싍樮쉭⹊</w:t>
      </w:r>
      <w:r>
        <w:rPr/>
        <w:t>ⱊ</w:t>
      </w:r>
      <w:r>
        <w:rPr/>
        <w:t>뾩䩹쏂䢘䉢䯂䥊畦숯䅖柂畚</w:t>
      </w:r>
      <w:r>
        <w:rPr/>
        <w:t>ⵗ</w:t>
      </w:r>
      <w:r>
        <w:rPr/>
        <w:t>䪬䪏慡췃㕞䁵剌쉘ゥ⩏갦帩智썢扺瑢䁦离癮격樵䰣㈱橍쉁㢱䑆쉡ヂ㭚</w:t>
      </w:r>
      <w:r>
        <w:rPr/>
        <w:t>ꤪ⥳</w:t>
      </w:r>
      <w:r>
        <w:rPr/>
        <w:t>刯</w:t>
      </w:r>
      <w:r>
        <w:rPr/>
        <w:t>Ⱪ</w:t>
      </w:r>
      <w:r>
        <w:rPr/>
        <w:t>딷⭋㡪□䟂捑䈸汐䁓咏䙅榻슏幚숻曂쉨砩樮쌦㚡㩶潤椮㘤㑉⏂䉳嚵⥀兡쉰숸媮䜲搳睮汨⬴䊣䅖⧂쉍啅刮柎ㅌ唹</w:t>
      </w:r>
      <w:r>
        <w:rPr/>
        <w:t>⠺</w:t>
      </w:r>
      <w:r>
        <w:rPr/>
        <w:t>洷煊帶娳炩窥䝷⽉䵷㝰싂⨻澬쉐゘天带ꌩㅌꥰ㙟媡슘噍칹쉄䥟淂機쉖⑋쉢쉞暩⦻㩇䍐殮䃂憵瘵䕺婤</w:t>
      </w:r>
      <w:r>
        <w:rPr/>
        <w:t>꧂</w:t>
      </w:r>
      <w:r>
        <w:rPr/>
        <w:t>슣䉹䠹쉞か樴◍楇殏䢱晫</w:t>
      </w:r>
      <w:r>
        <w:rPr/>
        <w:t>ⱍ</w:t>
      </w:r>
      <w:r>
        <w:rPr/>
        <w:t>戵슩썂䍎䳂녷◃䈱皻땠쉸瞩㵰椵乌ꅬ䓃䇂潔樻䙅⍆奴殥⍲扭睖仂㔸歱偖꺮顓琣䘯</w:t>
      </w:r>
      <w:r>
        <w:rPr/>
        <w:t>ⷂ</w:t>
      </w:r>
      <w:r>
        <w:rPr/>
        <w:t>涿ㅙ恙兄参偱썞㞡䩪䤮䝇㩬堮</w:t>
      </w:r>
      <w:r>
        <w:rPr/>
        <w:t>⡖⩣</w:t>
      </w:r>
      <w:r>
        <w:rPr/>
        <w:t>䗂䡥窣乌쉰智ꥹ䡊扲⥘牞疩⥋拍摁♞頺汑싂㞏塈</w:t>
      </w:r>
      <w:r>
        <w:rPr/>
        <w:t>⡰</w:t>
      </w:r>
      <w:r>
        <w:rPr/>
        <w:t>췂뭖䐯氬㛂洴쎏稴摾繟싂쉫䰳湉겮㟂潍⍓兯咘瀺坤灭◂뾿⚏긬淂䗃湦㓂㘻怊숶땁䟂氷彘▣슻䡏ㅎ䉈⸲</w:t>
      </w:r>
      <w:r>
        <w:rPr/>
        <w:t>ⴷ</w:t>
      </w:r>
      <w:r>
        <w:rPr/>
        <w:t>砹쉎噆䲱歙䄻뇂</w:t>
      </w:r>
      <w:r>
        <w:rPr/>
        <w:t>ⴤ</w:t>
      </w:r>
      <w:r>
        <w:rPr/>
        <w:t>숻</w:t>
      </w:r>
      <w:r>
        <w:rPr/>
        <w:t>ꗂ</w:t>
      </w:r>
      <w:r>
        <w:rPr/>
        <w:t>晞䖱걇歠ꥺ唨烃狎넦为䁭㤻⎵㦱츦摈伯厘쉬⪬믂ꏂ</w:t>
      </w:r>
      <w:r>
        <w:rPr/>
        <w:t>꧍</w:t>
      </w:r>
      <w:r>
        <w:rPr/>
        <w:t>⡱</w:t>
      </w:r>
      <w:r>
        <w:rPr/>
        <w:t>쉒</w:t>
      </w:r>
      <w:r>
        <w:rPr/>
        <w:t>ⱡ</w:t>
      </w:r>
      <w:r>
        <w:rPr/>
        <w:t>쉍晟樽䁠䬹㩂㘱䘭슣漯㑎䪥</w:t>
      </w:r>
      <w:r>
        <w:rPr/>
        <w:t>ꤷ</w:t>
      </w:r>
      <w:r>
        <w:rPr/>
        <w:t>㩮쌬㮬癱떏炵뼮</w:t>
      </w:r>
      <w:r>
        <w:rPr/>
        <w:t>ⴷ</w:t>
      </w:r>
      <w:r>
        <w:rPr/>
        <w:t>墱㯂깊䝒㩨祳㊘땮╥晾兞䝭쉥╥䭬㡦䵠乙ꍏ教쉠瘮⶿⹰䇍嘫숽뽂熵⭓怶輥㒿匶灇兓㥅䧂⩹潍㶥딷㍄墡䁅슡偮ㄨ碥扴氨㇂䏂䁯皮싂橖㩤⤷仂⹗ぢ桶㞮䛂땶깞ꅨ䕁呄㍯䀻⛂䕇渲噚煯㩲氩</w:t>
      </w:r>
      <w:r>
        <w:rPr/>
        <w:t>ꗂ</w:t>
      </w:r>
      <w:r>
        <w:rPr/>
        <w:t>㦻慌䰨夫슻晅昬瑉䴤偫時創䊥</w:t>
      </w:r>
      <w:r>
        <w:rPr/>
        <w:t>ꕅ▣</w:t>
      </w:r>
      <w:r>
        <w:rPr/>
        <w:t>ꌭ䥎뼱⍊啦㜹䯂칩仂奂㡙㵢쉋䥑䝡⑟</w:t>
      </w:r>
      <w:r>
        <w:rPr/>
        <w:t>ꔦ</w:t>
      </w:r>
      <w:r>
        <w:rPr/>
        <w:t>뾩轍╎穴</w:t>
      </w:r>
      <w:r>
        <w:rPr/>
        <w:t>꧂</w:t>
      </w:r>
      <w:r>
        <w:rPr/>
        <w:t>泂朹쉄歚喩〦儽ꄺ獋</w:t>
      </w:r>
      <w:r>
        <w:rPr/>
        <w:t>ꕲ⸴</w:t>
      </w:r>
      <w:r>
        <w:rPr/>
        <w:t>獷憻⨽瘦춱戭琦潩㭴쉨顧浧顧頤ꅮ㐵啒쉹皱楓䕞瞻獋넨頽㡉쉘䠥剢殩쉃㍌슩咬䨫믂慷剏浴䂬⩉珂䆻䜹浖촽䅅亵㖮卍⽪㑞쎵穫梣땫婥⺿听摭拂欥留겘⭵슡䵪숰兕戤촯坖쏂ォ啨뇂습䞱頷쉷䥌硓假硸狂奍칅⭋䙞媵㙖䩓縮㩀㡸쉩떏㙄娽㡎䉇盂쉄攦㭔畆⹮</w:t>
      </w:r>
      <w:r>
        <w:rPr/>
        <w:t>ⱒ</w:t>
      </w:r>
      <w:r>
        <w:rPr/>
        <w:t>ꤷ</w:t>
      </w:r>
      <w:r>
        <w:rPr/>
        <w:t>㙃穯参</w:t>
      </w:r>
      <w:r>
        <w:rPr/>
        <w:t>ⲩ</w:t>
      </w:r>
      <w:r>
        <w:rPr/>
        <w:t>쉯숵슏摔㙶</w:t>
      </w:r>
      <w:r>
        <w:rPr/>
        <w:t>ꕄ</w:t>
      </w:r>
      <w:r>
        <w:rPr/>
        <w:t>娱䜭칞瓂쏂杒倶纱넣쉹珍乷璬</w:t>
      </w:r>
      <w:r>
        <w:rPr/>
        <w:t>ⰹ♭</w:t>
      </w:r>
      <w:r>
        <w:rPr/>
        <w:t>⽣</w:t>
      </w:r>
      <w:r>
        <w:rPr/>
        <w:t>ꤴ⩞</w:t>
      </w:r>
      <w:r>
        <w:rPr/>
        <w:t>쉁䬪啈繱潮</w:t>
      </w:r>
      <w:r>
        <w:rPr/>
        <w:t>ⴺ</w:t>
      </w:r>
      <w:r>
        <w:rPr/>
        <w:t>㤱绍儹ㄨ愣焬䁆숰烂⩟썅䥸㥘琨祌伭슬♙㵬䭎晞칯縩䏃싂樺䏂㪘眹⮣</w:t>
      </w:r>
      <w:r>
        <w:rPr/>
        <w:t>꧂</w:t>
      </w:r>
      <w:r>
        <w:rPr/>
        <w:t>溣㝾⨪⽀㑗瑎癣ꅷ쉗䭓</w:t>
      </w:r>
      <w:r>
        <w:rPr/>
        <w:t>ꗂ</w:t>
      </w:r>
      <w:r>
        <w:rPr/>
        <w:t>穒捴쏍ꅙ㝟㌭⩋쉬䢡轄숶쉟䉣㑠쉐⥩碬ㄣ㞩繺中츮⎬ꍋ쎘繲牱う䝊佳䷂婅材슥䝤剞漯氶썭怬甹떩쉘呍劥㡩偦㖏㡀춬䚣噭㡥䰩煏뿃灟䁭깺留⦏祲숹촽쉳쵖</w:t>
      </w:r>
      <w:r>
        <w:rPr/>
        <w:t>Ⱝ</w:t>
      </w:r>
      <w:r>
        <w:rPr/>
        <w:t>潒⹵㡫䉟ꥲ哎☥瞣⽈礷狂쉯瘤䬸慠㩤佺皮䢏⍈슬쉐㑙呸昳瘻斏⑪숬潑攭獰ㅉ싂㑙뽶䍕갹弤䑀䀰충숩쌲䰣恅ꍡ㷂㘱欫㝪桱䞏抡华쉆悵彖娹桋䀴顦攊輷䅷稰搵쉣뿂ꆏ㙵</w:t>
      </w:r>
      <w:r>
        <w:rPr/>
        <w:t>ⵒ</w:t>
      </w:r>
      <w:r>
        <w:rPr/>
        <w:t>䝋썓獈伬䨭副싎숮쉳滂儤塟噫澏</w:t>
      </w:r>
      <w:r>
        <w:rPr/>
        <w:t>ꥉ</w:t>
      </w:r>
      <w:r>
        <w:rPr/>
        <w:t>쉚㡟⥔쉇㑧汭獳噳匣⮘싂ぺ睘慹獸䊩꥖渭싂殩矎쉓灊椰睤啤柃挴歚㕑</w:t>
      </w:r>
      <w:r>
        <w:rPr/>
        <w:t>ꥇ</w:t>
      </w:r>
      <w:r>
        <w:rPr/>
        <w:t>彩摰繤吺쉯是숭⦵抩걎朣</w:t>
      </w:r>
      <w:r>
        <w:rPr/>
        <w:t>ꦏ</w:t>
      </w:r>
      <w:r>
        <w:rPr/>
        <w:t>幭䁎</w:t>
      </w:r>
      <w:r>
        <w:rPr/>
        <w:t>ⱖ</w:t>
      </w:r>
      <w:r>
        <w:rPr/>
        <w:t>幮乺䷎䙏暮輮呺冬媥輹</w:t>
      </w:r>
      <w:r>
        <w:rPr/>
        <w:t>ꗂ</w:t>
      </w:r>
      <w:r>
        <w:rPr/>
        <w:t>䉦</w:t>
      </w:r>
      <w:r>
        <w:rPr/>
        <w:t>ⵋ</w:t>
      </w:r>
      <w:r>
        <w:rPr/>
        <w:t>幊癮浂⴩쉀绂䝓깶䳂摕䉄</w:t>
      </w:r>
      <w:r>
        <w:rPr/>
        <w:t>⡾⭇</w:t>
      </w:r>
      <w:r>
        <w:rPr/>
        <w:t>ꤥ</w:t>
      </w:r>
      <w:r>
        <w:rPr/>
        <w:t>顈숴㑣◃숶</w:t>
      </w:r>
      <w:r>
        <w:rPr/>
        <w:t>ⱓ</w:t>
      </w:r>
      <w:r>
        <w:rPr/>
        <w:t>싂䩂卲䄭幃眶济㓂쉤男슩묻朤㍗晭䛂歎啬ꌳ썎㍷뽱縪쉪䩤㵑㉒琳䩓案䑟卐烂牠䍄</w:t>
      </w:r>
      <w:r>
        <w:rPr/>
        <w:t>ⵦ</w:t>
      </w:r>
      <w:r>
        <w:rPr/>
        <w:t>ⱐ</w:t>
      </w:r>
      <w:r>
        <w:rPr/>
        <w:t>ꍠ칱䨦䥄촵㕸湴瘰</w:t>
      </w:r>
      <w:r>
        <w:rPr/>
        <w:t>ⱡ</w:t>
      </w:r>
      <w:r>
        <w:rPr/>
        <w:t>窬딮㠥坉猲㭲戱</w:t>
      </w:r>
      <w:r>
        <w:rPr/>
        <w:t>ⵏ</w:t>
      </w:r>
      <w:r>
        <w:rPr/>
        <w:t>輫槃硶</w:t>
      </w:r>
      <w:r>
        <w:rPr/>
        <w:t>ꕰ</w:t>
      </w:r>
      <w:r>
        <w:rPr/>
        <w:t>싂䔽庵쉡橸ꇂ⨫䝷彑쵅㝓썎丨쵑뼬十</w:t>
      </w:r>
      <w:r>
        <w:rPr/>
        <w:t>ꦩ</w:t>
      </w:r>
      <w:r>
        <w:rPr/>
        <w:t>瓂䓂㈭</w:t>
      </w:r>
      <w:r>
        <w:rPr/>
        <w:t>⡒</w:t>
      </w:r>
      <w:r>
        <w:rPr/>
        <w:t>숫楟毃</w:t>
      </w:r>
      <w:r>
        <w:rPr/>
        <w:t>ꕂ</w:t>
      </w:r>
      <w:r>
        <w:rPr/>
        <w:t>煃⑺株䑭⎬吱䚣硂㩈轈䃂顁垻睡싂摯姂獱♯</w:t>
      </w:r>
      <w:r>
        <w:rPr/>
        <w:t>ⵄ</w:t>
      </w:r>
      <w:r>
        <w:rPr/>
        <w:t>婅⏃⩫ꍃ穣쉴㵋䭬뭘兲땕썭㕊㑤丶쉈湘䊵恢甸夬媱䷃樬슮⍮㌪쉧䙋숣㥇䀳辵⨻⦱券㩧偎숳湯愱汘弶橩䚵㍡ꏃ⿂旂侘</w:t>
      </w:r>
      <w:r>
        <w:rPr/>
        <w:t>ꕄ</w:t>
      </w:r>
      <w:r>
        <w:rPr/>
        <w:t>摤塷䥳⹌㔪楺⩡䦬⽭䡟⪣百⍁숻㩘뽡춣歔佉䤭㝦⥷㵧⬷쉏癃䉴쉁⹦땍楣┳䁉佂</w:t>
      </w:r>
      <w:r>
        <w:rPr/>
        <w:t>Ⱝ</w:t>
      </w:r>
      <w:r>
        <w:rPr/>
        <w:t>쉂</w:t>
      </w:r>
      <w:r>
        <w:rPr/>
        <w:t>⡨</w:t>
      </w:r>
      <w:r>
        <w:rPr/>
        <w:t>泍뭇彣汈</w:t>
      </w:r>
      <w:r>
        <w:rPr/>
        <w:t>⡠</w:t>
      </w:r>
      <w:r>
        <w:rPr/>
        <w:t>쵸璘깎幂䱘飂橖䰣</w:t>
      </w:r>
      <w:r>
        <w:rPr/>
        <w:t>꧂</w:t>
      </w:r>
      <w:r>
        <w:rPr/>
        <w:t>爵ꌪ촨儱</w:t>
      </w:r>
      <w:r>
        <w:rPr/>
        <w:t>⡯</w:t>
      </w:r>
      <w:r>
        <w:rPr/>
        <w:t>숸坮</w:t>
      </w:r>
      <w:r>
        <w:rPr/>
        <w:t>⡈</w:t>
      </w:r>
      <w:r>
        <w:rPr/>
        <w:t>棂橤烂档婆䩸숺⥂䮩</w:t>
      </w:r>
      <w:r>
        <w:rPr/>
        <w:t>⡥╆</w:t>
      </w:r>
      <w:r>
        <w:rPr/>
        <w:t>泂橅▣焱摈滂녰婵搮쉙扑滍</w:t>
      </w:r>
      <w:r>
        <w:rPr/>
        <w:t>ꔷ</w:t>
      </w:r>
      <w:r>
        <w:rPr/>
        <w:t>桉僂ㄹ쉊䉈䍦兖怫쉾䡦殏㑲깺濂걞䕌潲楾椺</w:t>
      </w:r>
      <w:r>
        <w:rPr/>
        <w:t>⠮</w:t>
      </w:r>
      <w:r>
        <w:rPr/>
        <w:t>皮氣</w:t>
      </w:r>
      <w:r>
        <w:rPr/>
        <w:t>ⳍ</w:t>
      </w:r>
      <w:r>
        <w:rPr/>
        <w:t>쵢⩰놵㉋</w:t>
      </w:r>
      <w:r>
        <w:rPr/>
        <w:t>ⷍ</w:t>
      </w:r>
      <w:r>
        <w:rPr/>
        <w:t>毂天き䍆䱙区执</w:t>
      </w:r>
      <w:r>
        <w:rPr/>
        <w:t>ⷂ</w:t>
      </w:r>
      <w:r>
        <w:rPr/>
        <w:t>쉰嘲穢䗃䍺㉥迂眲⾩勂侮♙伯⛂癸칕쉅</w:t>
      </w:r>
      <w:r>
        <w:rPr/>
        <w:t>ⰶ⠽</w:t>
      </w:r>
      <w:r>
        <w:rPr/>
        <w:t>乕싂䤹䙵䵐⑯䘲⯂呺犮칪ㅘ䅹祃㍌뽷煰쉀ꍮ䦮吪㶿䔤갸딶樶쵳갶䅒拂摃獹䍶歶뽉啟⚏党䪥墡扠층㞵圳┵䡵쉧猭䨻槂廂䡖畩⸸搱䫍江䣂뭕㩔⑆砥㝰⩆⒣潆㋎뭉潾潕㕣䙏淂䔩㝀楶㡌⹚숽偰</w:t>
      </w:r>
      <w:r>
        <w:rPr/>
        <w:t>ⷂ</w:t>
      </w:r>
      <w:r>
        <w:rPr/>
        <w:t>ꅔ䥷畾凂㬫剎</w:t>
      </w:r>
      <w:r>
        <w:rPr/>
        <w:t>⡎</w:t>
      </w:r>
      <w:r>
        <w:rPr/>
        <w:t>쉲漭琦</w:t>
      </w:r>
      <w:r>
        <w:rPr/>
        <w:t>⠺</w:t>
      </w:r>
      <w:r>
        <w:rPr/>
        <w:t>奘焪㔩⚘슱⩃夤╪㵙◂潕獪촫攪栬烂┬㭮</w:t>
      </w:r>
      <w:r>
        <w:rPr/>
        <w:t>⢮</w:t>
      </w:r>
      <w:r>
        <w:rPr/>
        <w:t>㷂煙</w:t>
      </w:r>
      <w:r>
        <w:rPr/>
        <w:t>⠬</w:t>
      </w:r>
      <w:r>
        <w:rPr/>
        <w:t>癢㵋吊㧂⿂憩セ무䍟沘╧棍廃뽺樰奇썡渣쉖⹏걺䩵水␱獮㒩妻顳物倵</w:t>
      </w:r>
      <w:r>
        <w:rPr/>
        <w:t>Ⲙ</w:t>
      </w:r>
      <w:r>
        <w:rPr/>
        <w:t>ꥠ楷恊㵗扆㑊繦ꥰ깓㙑兲焣쉗琳捋뼨⹹⫂形䡫廂呬皘⍾䜷漹灚伬䧂㖩쉈⴪は捾橥欸⌷칐皱势싂㴷獫슬䞩⹟䒣樯숨</w:t>
      </w:r>
      <w:r>
        <w:rPr/>
        <w:t>ꥑ</w:t>
      </w:r>
      <w:r>
        <w:rPr/>
        <w:t>뭐瀲杮넪嫂</w:t>
      </w:r>
      <w:r>
        <w:rPr/>
        <w:t>ⷃ</w:t>
      </w:r>
      <w:r>
        <w:rPr/>
        <w:t>攲쵬䈩䦱位题싂䉈뼳塣昫칟福⸳敥⾥㤶뽷⸪싂榥땕牱浙偩坲偦瑀噖슩⫂㌨ꍵ冏㫂穠꥗㣂⨫桂</w:t>
      </w:r>
      <w:r>
        <w:rPr/>
        <w:t>ꕤ</w:t>
      </w:r>
      <w:r>
        <w:rPr/>
        <w:t>卲⹡こ쉄煞吪슿汲ꥹ䠹克牞⑓塬䠤㦡捳슿㏂䒬囂昳ㅆ潩㍸</w:t>
      </w:r>
      <w:r>
        <w:rPr/>
        <w:t>ꔺ</w:t>
      </w:r>
      <w:r>
        <w:rPr/>
        <w:t>뿂数奎</w:t>
      </w:r>
      <w:r>
        <w:rPr/>
        <w:t>꤫</w:t>
      </w:r>
      <w:r>
        <w:rPr/>
        <w:t>깟㩯晧쉑䡩䕾幱␽䩒념湸欤뾩쉍ꍭ畚⩔㍭䁚乞╬녬歧珂愻쉢쉷奠楆儨䝬䍕猵걌歨꺩ㄭ䠺懂䎏体卍뇂녕掩楷慲桭⾣䑠瑱琷呫偮㭶姂</w:t>
      </w:r>
      <w:r>
        <w:rPr/>
        <w:t>ꕎ</w:t>
      </w:r>
      <w:r>
        <w:rPr/>
        <w:t>濂쉄硤㮏㩔쉂湀䵲套䗂啸䅒㗃硏奱䂩卥</w:t>
      </w:r>
      <w:r>
        <w:rPr/>
        <w:t>ⱏ⪏</w:t>
      </w:r>
      <w:r>
        <w:rPr/>
        <w:t>䉐㭴睮㍵䑇㕇幑⍁㩀꥗頭⹾汘䕞祖䈽顄ꥰ浓䢩䍶夭恩椶䦡慬</w:t>
      </w:r>
      <w:r>
        <w:rPr/>
        <w:t>⠽</w:t>
      </w:r>
      <w:r>
        <w:rPr/>
        <w:t>㗃쉆轊</w:t>
      </w:r>
      <w:r>
        <w:rPr/>
        <w:t>꧂</w:t>
      </w:r>
      <w:r>
        <w:rPr/>
        <w:t>쉉捶⥡ꌱ从偞柂</w:t>
      </w:r>
      <w:r>
        <w:rPr/>
        <w:t>⡂</w:t>
      </w:r>
      <w:r>
        <w:rPr/>
        <w:t>ず優媵坹㍬㉍숭䕬㝡⽥ㅵ</w:t>
      </w:r>
      <w:r>
        <w:rPr/>
        <w:t>⡥</w:t>
      </w:r>
      <w:r>
        <w:rPr/>
        <w:t>智硋匥</w:t>
      </w:r>
      <w:r>
        <w:rPr/>
        <w:t>ꔷ</w:t>
      </w:r>
      <w:r>
        <w:rPr/>
        <w:t>扩</w:t>
      </w:r>
      <w:r>
        <w:rPr/>
        <w:t>ⵧ</w:t>
      </w:r>
      <w:r>
        <w:rPr/>
        <w:t>潱恹䵟頷潫컂</w:t>
      </w:r>
      <w:r>
        <w:rPr/>
        <w:t>ⰺ</w:t>
      </w:r>
      <w:r>
        <w:rPr/>
        <w:t>侘戲쉮杉㵉⽚侻쉥쉑</w:t>
      </w:r>
      <w:r>
        <w:rPr/>
        <w:t>⡢</w:t>
      </w:r>
      <w:r>
        <w:rPr/>
        <w:t>埂典假숵洲㓂半숴䅎撣刬썥懂楊捸싂琥倸쉢싂ㆮ伴믂嗂</w:t>
      </w:r>
      <w:r>
        <w:rPr/>
        <w:t>ꥈ</w:t>
      </w:r>
      <w:r>
        <w:rPr/>
        <w:t>兓</w:t>
      </w:r>
      <w:r>
        <w:rPr/>
        <w:t>⡊</w:t>
      </w:r>
      <w:r>
        <w:rPr/>
        <w:t>礱⸺䮵䮮楬琯䥌䠷浆䝞뼬呔昳◂䯂䵌묭䵸㣂犘炵╾颮믍䒥禬츷䄬捉繈쉇䤵䄰摀倵뮩ꇂ㘰䩚ご</w:t>
      </w:r>
      <w:r>
        <w:rPr/>
        <w:t>ⱅ</w:t>
      </w:r>
      <w:r>
        <w:rPr/>
        <w:t>慪䪡䙀㐽椳⾩슏㫍嘲整</w:t>
      </w:r>
      <w:r>
        <w:rPr/>
        <w:t>ⱥ</w:t>
      </w:r>
      <w:r>
        <w:rPr/>
        <w:t>쉢⿂振婧</w:t>
      </w:r>
      <w:r>
        <w:rPr/>
        <w:t>ꥎ</w:t>
      </w:r>
      <w:r>
        <w:rPr/>
        <w:t>冘睫쉫儲숭쵴䆥뮩䪘싃抡湎樽夭䄩싂燂쏂啕㏂⵨彲ꅭ顮頭숴攮䙟渫恲㮡ꥺ幦塲毂澬쉧䁏</w:t>
      </w:r>
      <w:r>
        <w:rPr/>
        <w:t>Ⱟ</w:t>
      </w:r>
      <w:r>
        <w:rPr/>
        <w:t>칮浄䑰䌺歔숺ꍹ㭈쉂䀻</w:t>
      </w:r>
      <w:r>
        <w:rPr/>
        <w:t>ꕾ</w:t>
      </w:r>
      <w:r>
        <w:rPr/>
        <w:t>ㅒ⌭⨻</w:t>
      </w:r>
      <w:r>
        <w:rPr/>
        <w:t>⡈</w:t>
      </w:r>
      <w:r>
        <w:rPr/>
        <w:t>绂䕇</w:t>
      </w:r>
      <w:r>
        <w:rPr/>
        <w:t>ⵦ</w:t>
      </w:r>
      <w:r>
        <w:rPr/>
        <w:t>敬䕶唣礪瘵憱㏃떘쉊ꎬ浌ㅙ飂⑈仍穟䙋灘牞畈문싂癌</w:t>
      </w:r>
      <w:r>
        <w:rPr/>
        <w:t>ꥀ⌳</w:t>
      </w:r>
      <w:r>
        <w:rPr/>
        <w:t>硑⹣啦䑣㯂湴䍱漳숻숫歞슡⩒땪㑓䭪乑浖␯슩㢿㵵瘪拂㩨䌳潈块䤣杷湉灇旂뮏䉸歞䵎뭊䉲</w:t>
      </w:r>
      <w:r>
        <w:rPr/>
        <w:t>ꤹꤊ</w:t>
      </w:r>
      <w:r>
        <w:rPr/>
        <w:t>搥ꌻ㡙⮥⥇槂㉺Ⓜ䭧惂㣂欱</w:t>
      </w:r>
      <w:r>
        <w:rPr/>
        <w:t>⡦</w:t>
      </w:r>
      <w:r>
        <w:rPr/>
        <w:t>痂娲╉숲슘欬</w:t>
      </w:r>
      <w:r>
        <w:rPr/>
        <w:t>ⵋ</w:t>
      </w:r>
      <w:r>
        <w:rPr/>
        <w:t>슥䭃묹堮乌⧂弭慙㗍䱱玵㵂懂渶瞘⚵从䅨睊嗂砯狂慚㇎椬婳晌牚㤭獉쉓⥉㨫㌪頽䞵抩㐫뇂⩒싂㩥佱䯍⩵丫䡕案橭盎</w:t>
      </w:r>
      <w:r>
        <w:rPr/>
        <w:t>ꖡ</w:t>
      </w:r>
      <w:r>
        <w:rPr/>
        <w:t>슩⻂幌繟</w:t>
      </w:r>
      <w:r>
        <w:rPr/>
        <w:t>ꦡ</w:t>
      </w:r>
      <w:r>
        <w:rPr/>
        <w:t>㵤칉䁊百䱴卖꥕顓䌷⨻㇂䑧싂뭔浧ꆩ⑄恴硢䃎制䘻썺榩䄨杊䙞까䨰䵃㥶偋ね깱䅪媿单㎻넸乫㴶⏂ꌪ毂汍䇂</w:t>
      </w:r>
      <w:r>
        <w:rPr/>
        <w:t>ꕞ</w:t>
      </w:r>
      <w:r>
        <w:rPr/>
        <w:t>愭쉑쉤顤䃂</w:t>
      </w:r>
      <w:r>
        <w:rPr/>
        <w:t>ꥇ</w:t>
      </w:r>
      <w:r>
        <w:rPr/>
        <w:t>轒獊浍迂啦塧㥖⹒곂畋浫⤬杀㘴♠슬⽷숷䁬挴㚻瞡䍤癴獥東땟⭫㵖쉢摄眰佴</w:t>
      </w:r>
      <w:r>
        <w:rPr/>
        <w:t>ⵚ</w:t>
      </w:r>
      <w:r>
        <w:rPr/>
        <w:t>顥쉠쉣⩠卆塁⼴꥞抡扑怱摟⼻</w:t>
      </w:r>
      <w:r>
        <w:rPr/>
        <w:t>ⰽ</w:t>
      </w:r>
      <w:r>
        <w:rPr/>
        <w:t>煷渮摐⥧琤ꅃ䉠쉸⪻</w:t>
      </w:r>
      <w:r>
        <w:rPr/>
        <w:t>ⷂ⧂</w:t>
      </w:r>
      <w:r>
        <w:rPr/>
        <w:t>쉈긤哂䥈幖湨</w:t>
      </w:r>
      <w:r>
        <w:rPr/>
        <w:t>꥟</w:t>
      </w:r>
      <w:r>
        <w:rPr/>
        <w:t>㩮</w:t>
      </w:r>
      <w:r>
        <w:rPr/>
        <w:t>ⷎ⑑</w:t>
      </w:r>
      <w:r>
        <w:rPr/>
        <w:t>껂땷㛂挴</w:t>
      </w:r>
      <w:r>
        <w:rPr/>
        <w:t>ⰲ</w:t>
      </w:r>
      <w:r>
        <w:rPr/>
        <w:t>쉅燂㭩浇歭爨♫浆슱㬲⵹䄷쉄⭸畦㭮楁䞿▱瑯</w:t>
      </w:r>
      <w:r>
        <w:rPr/>
        <w:t>ⵯ⹈</w:t>
      </w:r>
      <w:r>
        <w:rPr/>
        <w:t>弭唫⮘䨲泂㋍䱇㨣晐␯纩췂䗂獺</w:t>
      </w:r>
      <w:r>
        <w:rPr/>
        <w:t>ꕬ</w:t>
      </w:r>
      <w:r>
        <w:rPr/>
        <w:t>쉶碱彐숪녊䕚檿楣姂걡戳䁢췂ぉ彬朴䮻創</w:t>
      </w:r>
      <w:r>
        <w:rPr/>
        <w:t>ⵟ⩖</w:t>
      </w:r>
      <w:r>
        <w:rPr/>
        <w:t>⻂ㄣ䰲吵囂숻㡡⩲癸卒䑈뭐張潚祬뼣䵇ꅎ뗂⏂稣刨걅顀海쉾㕄</w:t>
      </w:r>
      <w:r>
        <w:rPr/>
        <w:t>ꤸ</w:t>
      </w:r>
      <w:r>
        <w:rPr/>
        <w:t>쉇扫슱癏숯歐⩪轀啤婒猶昵惂湭啮䛂쉔슮祘</w:t>
      </w:r>
      <w:r>
        <w:rPr/>
        <w:t>⣎</w:t>
      </w:r>
      <w:r>
        <w:rPr/>
        <w:t>뭩呏㭞珃</w:t>
      </w:r>
      <w:r>
        <w:rPr/>
        <w:t>ꗍ</w:t>
      </w:r>
      <w:r>
        <w:rPr/>
        <w:t>伪ꥣ晁쌶勃係걮㑕䱦䕩玱䛂柂樰䇂쉑녧浳䲮䐲慏楞飃彸┩盂꥔⨨䃂㵁⽌숩穮䕠頱䔲偾恋怪扊숤带瓃䫂숩</w:t>
      </w:r>
      <w:r>
        <w:rPr/>
        <w:t>ꤻ☽</w:t>
      </w:r>
      <w:r>
        <w:rPr/>
        <w:t>椶㝲싂㕂㥐뽄⯂쉫묣┥䢱牍䄪轺戭流거쉕坣ꍶ</w:t>
      </w:r>
      <w:r>
        <w:rPr/>
        <w:t>ꤴ</w:t>
      </w:r>
      <w:r>
        <w:rPr/>
        <w:t>䉬熘牦摱쉬ꏂ⑰牖▿ㄺ㬸쵘剰辘撵渻獏䔸</w:t>
      </w:r>
      <w:r>
        <w:rPr/>
        <w:t>⡪</w:t>
      </w:r>
      <w:r>
        <w:rPr/>
        <w:t>潮潥䎵䵣绂㌸</w:t>
      </w:r>
      <w:r>
        <w:rPr/>
        <w:t>ⱬ</w:t>
      </w:r>
      <w:r>
        <w:rPr/>
        <w:t>汉幞轺⌣喬꺵䍠④慱ꍃ䆣쉘繓뭷넸䭔숩</w:t>
      </w:r>
      <w:r>
        <w:rPr/>
        <w:t>⣂</w:t>
      </w:r>
      <w:r>
        <w:rPr/>
        <w:t>坶縵⩇坢掻畆깰갸䙾䖏격꺮䨤ꄦ䟂橐㠶啹슮䲩쉍녀轭㕥偌殮刴㥀垿䰥⹣⨪圤喱爣䲬䧍슮ꅔ厱煈ꄺꎿ숵硅숻놿슿幔恺晶䕞瘸檵幭剁㩅䉋</w:t>
      </w:r>
      <w:r>
        <w:rPr/>
        <w:t>ⱦ</w:t>
      </w:r>
      <w:r>
        <w:rPr/>
        <w:t>㌴쏂丨⪮䩈晰쵕礥㈳䌮䇂싂惃圱쉉软ꏃ橶⨲㭬▻琦嗂嫂形ꍄ幀䐊</w:t>
      </w:r>
      <w:r>
        <w:rPr/>
        <w:t>ⱨ</w:t>
      </w:r>
      <w:r>
        <w:rPr/>
        <w:t>⽓㴭</w:t>
      </w:r>
      <w:r>
        <w:rPr/>
        <w:t>⢩</w:t>
      </w:r>
      <w:r>
        <w:rPr/>
        <w:t>じ⹀瑉湄横揂攱ꆬ䉥獂⥧겿䭮敖⹴ꅡ璵㴯䱍塵⤫⥸礽쉚</w:t>
      </w:r>
      <w:r>
        <w:rPr/>
        <w:t>ꥁ</w:t>
      </w:r>
      <w:r>
        <w:rPr/>
        <w:t>쉬䄲칓刷ㅊ慤掮쉋轈榏䤶깦ㆩ쵚⩊컂奸</w:t>
      </w:r>
      <w:r>
        <w:rPr/>
        <w:t>⣃</w:t>
      </w:r>
      <w:r>
        <w:rPr/>
        <w:t>乳쉀</w:t>
      </w:r>
      <w:r>
        <w:rPr/>
        <w:t>ⱆ⩚</w:t>
      </w:r>
      <w:r>
        <w:rPr/>
        <w:t>녫な㎡슿湆潤땏猬㉚㘵参놱橒䩄ㅫ圩佫숤숺盂煟싂㓂嗂栶뽮䑍縩넹塁恕촹뽄</w:t>
      </w:r>
      <w:r>
        <w:rPr/>
        <w:t>⡇</w:t>
      </w:r>
      <w:r>
        <w:rPr/>
        <w:t>䍯</w:t>
      </w:r>
      <w:r>
        <w:rPr/>
        <w:t>ꔽ</w:t>
      </w:r>
      <w:r>
        <w:rPr/>
        <w:t>쉸뭰䰭걖쉶㘦愰微攣縨㠹⩧쉭呄䁖</w:t>
      </w:r>
      <w:r>
        <w:rPr/>
        <w:t>ꕱ</w:t>
      </w:r>
      <w:r>
        <w:rPr/>
        <w:t>㨲丫砪歬쉇摙摈뽌</w:t>
      </w:r>
      <w:r>
        <w:rPr/>
        <w:t>ꔱ</w:t>
      </w:r>
      <w:r>
        <w:rPr/>
        <w:t>䙸噸☪숦㋂쉣썺丷䅯䱅뽮狂䍇乐轺捇渵썮砸⩶債埃ㄨ临䍬畐桷盂촴ꍠ㮣東倲瘬⿂丰쉀䣂灁牎㙑婆摀卹㑏䉷䥫쉇灑浬晦欤쉱セ煩숪⩁㚣땭潬戬㙢橗䙔佑␯䅵攫兇␦</w:t>
      </w:r>
      <w:r>
        <w:rPr/>
        <w:t>ⴸ</w:t>
      </w:r>
      <w:r>
        <w:rPr/>
        <w:t>쉱䬷</w:t>
      </w:r>
      <w:r>
        <w:rPr/>
        <w:t>ⷃ</w:t>
      </w:r>
      <w:r>
        <w:rPr/>
        <w:t>桓楾㉷쉐桠搩晥묯滂〪䐹䭵启</w:t>
      </w:r>
      <w:r>
        <w:rPr/>
        <w:t>ꕫ</w:t>
      </w:r>
      <w:r>
        <w:rPr/>
        <w:t>甸㑆⻂㈭灉쉔슮깶</w:t>
      </w:r>
      <w:r>
        <w:rPr/>
        <w:t>⡀</w:t>
      </w:r>
      <w:r>
        <w:rPr/>
        <w:t>뾱盂奥ꄯ斿㝺甭楏㕫穑깧爫쌮ぺ祸ꌸ斣噡⨯㖏捪㉎</w:t>
      </w:r>
      <w:r>
        <w:rPr/>
        <w:t>ꕇ</w:t>
      </w:r>
      <w:r>
        <w:rPr/>
        <w:t>凂浖㥘䨵滂㭎墵䝓橾爣磂쉔</w:t>
      </w:r>
      <w:r>
        <w:rPr/>
        <w:t>ⵤ</w:t>
      </w:r>
      <w:r>
        <w:rPr/>
        <w:t>䩓</w:t>
      </w:r>
      <w:r>
        <w:rPr/>
        <w:t>Ⳏ</w:t>
      </w:r>
      <w:r>
        <w:rPr/>
        <w:t>畗竎쉠㬬ꅓ恪슡穪嚏燂截愱뽀䉇幁䝨埂ꌯ꥚숬犏䵆瘤轡刣ꎬ⯂瑹琷䅞㕕杣塗縣䴵쉑庡ㅤ䁂䨬땊㬵啙쏂柂䵐䱀⦡</w:t>
      </w:r>
      <w:r>
        <w:rPr/>
        <w:t>ꕃ</w:t>
      </w:r>
      <w:r>
        <w:rPr/>
        <w:t>䏂偞䅊䄹ꅨ伻쉑⪻瑶浠橌獍畨⥫䀨숶圵깅杌⑱녹걫掿㭡ꏂ䱌汤祍啈숦⩯㍇⑴熥奃㡩潈㥲쉥圤渤ꥯ숪쉟娯쉏焵湐䕚쉈纏偟걗睓坑䖵敘睤瑂瓎敠촮</w:t>
      </w:r>
      <w:r>
        <w:rPr/>
        <w:t>ꔤ</w:t>
      </w:r>
      <w:r>
        <w:rPr/>
        <w:t>㬽睤숷甪칑顔䉄欩幒姂┵䥭坯呴㚱㒬绂䕷⽯㢿</w:t>
      </w:r>
      <w:r>
        <w:rPr/>
        <w:t>ꗃ</w:t>
      </w:r>
      <w:r>
        <w:rPr/>
        <w:t>番煴顦싂썠䓂Ⓜ乁㐬偰䨻쉡琻㴵椲㙠숩㗂ꍊ㥌긪㠸昳偀㠹䳂싂牁⽄春㭥单䊏正此縤䪬問㑒瑄慙</w:t>
      </w:r>
      <w:r>
        <w:rPr/>
        <w:t>ꤦ</w:t>
      </w:r>
      <w:r>
        <w:rPr/>
        <w:t>煬佡噹䵧炵ꄹ繒㴥䛂硲㘴쉵㉴呆땱⑃숽滎쉄並捸枻뼰歎싂▱⸩⨹뭬뭩⼥㑦徏䭑坶㟍㩺⯂唨磃⎣쉟숱쉋깷</w:t>
      </w:r>
      <w:r>
        <w:rPr/>
        <w:t>ꕫ</w:t>
      </w:r>
      <w:r>
        <w:rPr/>
        <w:t>Ⱔ</w:t>
      </w:r>
      <w:r>
        <w:rPr/>
        <w:t>䩎䤸쉍깷⪡㩒㇂䡌⹰⹄</w:t>
      </w:r>
      <w:r>
        <w:rPr/>
        <w:t>⢬</w:t>
      </w:r>
      <w:r>
        <w:rPr/>
        <w:t>㈤敾睬〳㙴卐䋂敲涣슻⩶砮塴䁂柂凃㡥䋂璿쏍쉏圻</w:t>
      </w:r>
      <w:r>
        <w:rPr/>
        <w:t>ⶻ</w:t>
      </w:r>
      <w:r>
        <w:rPr/>
        <w:t>娩慖䠮浠偘쉭搥䍉焊♩剦畯</w:t>
      </w:r>
      <w:r>
        <w:rPr/>
        <w:t>ⲥ</w:t>
      </w:r>
      <w:r>
        <w:rPr/>
        <w:t>砤⽈窡ꅨ憩䩲枏걫祰슥敨硦㩯洬⑴敁撩繓勍場䐶畧瑠컍㩘煞氯掏灶ㆣ䡥⤽갣⑞丣ㅑ祲版㕆쉸䁅썒倻槂⍐浾쉎㵙楈癵浊机䘶⥁⩡</w:t>
      </w:r>
      <w:r>
        <w:rPr/>
        <w:t>ꖵ</w:t>
      </w:r>
      <w:r>
        <w:rPr/>
        <w:t>ꌥ㷍当漰⩃</w:t>
      </w:r>
      <w:r>
        <w:rPr/>
        <w:t>ꥍꕅ</w:t>
      </w:r>
      <w:r>
        <w:rPr/>
        <w:t>䝆帬玥㑮微썐琤䴹ꇂ⦬넦䳂楆㩖怭ꅈ欴棂⩵嘦㡴瑊浌湐㩤</w:t>
      </w:r>
      <w:r>
        <w:rPr/>
        <w:t>⡹</w:t>
      </w:r>
      <w:r>
        <w:rPr/>
        <w:t>奕癠㑨숵䛂䱐橤䆩潢䌫楰믎塱ꅅ쏂쉙녉싂껎摔婠㡆䨶㵧侵兮瞱㕕쉉埂㥧㮏넥刱</w:t>
      </w:r>
      <w:r>
        <w:rPr/>
        <w:t>ꥏ</w:t>
      </w:r>
      <w:r>
        <w:rPr/>
        <w:t>反洬ꌦ⨲㊩含녎報ꏂ쵋⌫彗칈喬兏쉐䴷繊㐬⚣쉖匯䴰ㄥ땾⤵矂潏⼱渶깳儵洨㐱뭑睤竂敐땯슏㡧慖橡□楗砵⵹卅㠳㬪䑥潅题煢掬㎏㢘䉺㎣梵슮䲿橠䯎狂燂㥌녉〥優严뿂䕠걏쉕轧橣䭊绂曍幪ㆩ犱戣</w:t>
      </w:r>
      <w:r>
        <w:rPr/>
        <w:t>ⱔ</w:t>
      </w:r>
      <w:r>
        <w:rPr/>
        <w:t>䑍㩁䯂⑇兡녶猽쉍㚱䋂⮻皥汤Ⓜ⨰칓潌䅤捷䵾猶㖏桮㑸뼦燃䕚♳癊杗迃湏䉤◂关칍䕑</w:t>
      </w:r>
      <w:r>
        <w:rPr/>
        <w:t>⢱</w:t>
      </w:r>
      <w:r>
        <w:rPr/>
        <w:t>쉸才숹䕖牑䠥熱</w:t>
      </w:r>
      <w:r>
        <w:rPr/>
        <w:t>ⵡ</w:t>
      </w:r>
      <w:r>
        <w:rPr/>
        <w:t>㒵牯㘭䝉楫⭲싎숣棃煋</w:t>
      </w:r>
    </w:p>
    <w:p>
      <w:pPr>
        <w:pStyle w:val="PreformattedText"/>
        <w:bidi w:val="0"/>
        <w:spacing w:before="0" w:after="0"/>
        <w:jc w:val="left"/>
        <w:rPr/>
      </w:pPr>
      <w:r>
        <w:rPr/>
        <w:t>㑱⹢彚싂䝉㓂剉㴨㭃歈쉆넺帷싂쉑梵㚬┳ꅌ쉓㭣佯儨㭫䬽쉒▮㭥췂컂冡䕣䌶갻묫煡㢥</w:t>
      </w:r>
      <w:r>
        <w:rPr/>
        <w:t>⡅</w:t>
      </w:r>
      <w:r>
        <w:rPr/>
        <w:t>숥懂楈睌쵶轄㥶쵳埂⍃슩冮轱䘫⍏䍔숭ꎻ晅싂䑦栣⺡椥⨣⩤梿瀱숻쉵䛃칄呴녮吽䊏楨䍕秂⩲倱숩催圤㡰晆磂愥慊땊쉕㥘灦䁥牎彙䐭숱♗</w:t>
      </w:r>
      <w:r>
        <w:rPr/>
        <w:t>Ɽ</w:t>
      </w:r>
      <w:r>
        <w:rPr/>
        <w:t>田瘮㟂쉴슮곂頪癍畔⩘♄䧂뽄擂ꄷ쉮⦏斱쉡䝸䀦恫쉩穌煣䅶竂</w:t>
      </w:r>
      <w:r>
        <w:rPr/>
        <w:t>ⰷ⚣⫂</w:t>
      </w:r>
      <w:r>
        <w:rPr/>
        <w:t>味␱쉂⿃슱㓂떡咡㦘彦奒怫捍䋎䛂숺싂柂䉵䴺</w:t>
      </w:r>
      <w:r>
        <w:rPr/>
        <w:t>ⰴ♦</w:t>
      </w:r>
      <w:r>
        <w:rPr/>
        <w:t>䚡</w:t>
      </w:r>
      <w:r>
        <w:rPr/>
        <w:t>꧂</w:t>
      </w:r>
      <w:r>
        <w:rPr/>
        <w:t>㩈徱싂丮</w:t>
      </w:r>
      <w:r>
        <w:rPr/>
        <w:t>ꔴ</w:t>
      </w:r>
      <w:r>
        <w:rPr/>
        <w:t>㠪畷㍡㎣⩶Ⓜ敲捪愰轅ぶ⫂䨪♲嘵㣂攦</w:t>
      </w:r>
      <w:r>
        <w:rPr/>
        <w:t>ⶻ</w:t>
      </w:r>
      <w:r>
        <w:rPr/>
        <w:t>医㷃支㡪⑊乫쉾兊갯䪱䴴⛂㯂</w:t>
      </w:r>
      <w:r>
        <w:rPr/>
        <w:t>⡈</w:t>
      </w:r>
      <w:r>
        <w:rPr/>
        <w:t>䡒夷乖呄智⯂倱奁敡珂╏砨擂䗂侥厩싂敶㊣쉡䵃㉤晡剧</w:t>
      </w:r>
      <w:r>
        <w:rPr/>
        <w:t>ꥁ⑲</w:t>
      </w:r>
      <w:r>
        <w:rPr/>
        <w:t>캱轊焪촮戩䙖潳⛂厏ꏂ桥帮䰱䉂窬爪츸敫塲噳楺㕦䔭哃穟⤪쉘ꌊ</w:t>
      </w:r>
      <w:r>
        <w:rPr/>
        <w:t>ⰲ</w:t>
      </w:r>
      <w:r>
        <w:rPr/>
        <w:t>䱈슩乱剗廂쌴幰汋迂䷂</w:t>
      </w:r>
      <w:r>
        <w:rPr/>
        <w:t>ⱚ</w:t>
      </w:r>
      <w:r>
        <w:rPr/>
        <w:t>뭾婨札ㅵ䥑쉏抣楉⑫幚灦뮣숨䩚䬬ꄰ倲뽕썹硚繫䅧潠㥆⺻歩洪歀繫瑪姂⨵彠㦡煄摘㕮䭃춏쉓吸嚬싂硐㣂</w:t>
      </w:r>
      <w:r>
        <w:rPr/>
        <w:t>Ⱖ</w:t>
      </w:r>
      <w:r>
        <w:rPr/>
        <w:t>瑲걗㝭僂手ꄨ⹑Ⓨ窱〴種桯넬㤱껃夷偭쉮ꄫ뽪煊</w:t>
      </w:r>
      <w:r>
        <w:rPr/>
        <w:t>ꔷ⩐</w:t>
      </w:r>
      <w:r>
        <w:rPr/>
        <w:t>䤳쉙呙僎⫂癁䶣쵔㥢甬싂㵱녎䭭땟硫潖牗⍚丽쵳ꌣ瑸倲枡쉵㶥쵪⯂末晠睓䈦┯⤰췂</w:t>
      </w:r>
      <w:r>
        <w:rPr/>
        <w:t>ꕊ</w:t>
      </w:r>
      <w:r>
        <w:rPr/>
        <w:t>硁⿂ㅫ䷂㞩殿刵슱㉒幈㨦䅢周摥䵏⩏쉬獖啱쉕칹갶杒慭</w:t>
      </w:r>
      <w:r>
        <w:rPr/>
        <w:t>⠩</w:t>
      </w:r>
      <w:r>
        <w:rPr/>
        <w:t>㝄⍏⹩旂䚮䐺뽋恔䤺⽕䅅쉁縦剂偵輦䄹┩䩳塨憩硩썢坵땵㋂弪㶡㠪摨숱橕夶玥噯층噑亏杯떩뭔䣂塥砺坰捱숪瑪挷㋂숫穊⩡渽礲䰸㚏㖮䤴㕇噕䔦幋䝀㵭牸</w:t>
      </w:r>
      <w:r>
        <w:rPr/>
        <w:t>ⴻ</w:t>
      </w:r>
      <w:r>
        <w:rPr/>
        <w:t>攮묩婃契圪숣繇凂廍儫</w:t>
      </w:r>
      <w:r>
        <w:rPr/>
        <w:t>⡮</w:t>
      </w:r>
      <w:r>
        <w:rPr/>
        <w:t>丵㤦</w:t>
      </w:r>
      <w:r>
        <w:rPr/>
        <w:t>ꕢ</w:t>
      </w:r>
      <w:r>
        <w:rPr/>
        <w:t>幮䠤頳殩ㅉ⍀췂⹖쉕쉸䁰务쉯㑹昻䙅㠶佈⬰唴⥡</w:t>
      </w:r>
      <w:r>
        <w:rPr/>
        <w:t>ꥎ</w:t>
      </w:r>
      <w:r>
        <w:rPr/>
        <w:t>䉐㙇歞桰怪歇㉋秎稱㡦쉘䰯滃㔦兘쉢⩑ꍮ朲捐ꌬ䆩䤪硵䙣싂䭹쉦⩐</w:t>
      </w:r>
      <w:r>
        <w:rPr/>
        <w:t>⡞</w:t>
      </w:r>
      <w:r>
        <w:rPr/>
        <w:t>ⵕ</w:t>
      </w:r>
      <w:r>
        <w:rPr/>
        <w:t>숯氣䄶䔬瀻睎⼨⼸媩⮻卭숬顭哂놘싂䁎散穘浌祄汉祌眲旂卐┣奦슱慵穬坯㋂汕橶儤ꆩ焥䐭敦▮幾䷂傱祧攻䍧㖏癦</w:t>
      </w:r>
      <w:r>
        <w:rPr/>
        <w:t>ꕰ</w:t>
      </w:r>
      <w:r>
        <w:rPr/>
        <w:t>䄳</w:t>
      </w:r>
      <w:r>
        <w:rPr/>
        <w:t>Ⳃ</w:t>
      </w:r>
      <w:r>
        <w:rPr/>
        <w:t>꧂</w:t>
      </w:r>
      <w:r>
        <w:rPr/>
        <w:t>숬㋎䍶㷂䉁嗍쉈⹯뭚恃廍㙮겣卦睒숳㩨迍垻䵘</w:t>
      </w:r>
      <w:r>
        <w:rPr/>
        <w:t>ꗂ</w:t>
      </w:r>
      <w:r>
        <w:rPr/>
        <w:t>⽱䎩갰狃떏㊵睪⩶</w:t>
      </w:r>
      <w:r>
        <w:rPr/>
        <w:t>ⱴ</w:t>
      </w:r>
      <w:r>
        <w:rPr/>
        <w:t>㌤橵灓頷쉏䍉煣뼫숯⒥睬┦⌯㡭漪㜵揂摎깎敷숣숬卌㒻繥縪쉰旃梱祆</w:t>
      </w:r>
      <w:r>
        <w:rPr/>
        <w:t>Ⱳ</w:t>
      </w:r>
      <w:r>
        <w:rPr/>
        <w:t>䥣杉㭄㨱녀焮ㅒ㵳䍗桙奢璬䁉숭挣쵉숯㡋匣搻䩱</w:t>
      </w:r>
      <w:r>
        <w:rPr/>
        <w:t>ꥅ</w:t>
      </w:r>
      <w:r>
        <w:rPr/>
        <w:t>쉥瘭捬䅳⭠땳㙱䵗䑡</w:t>
      </w:r>
      <w:r>
        <w:rPr/>
        <w:t>ꦥ</w:t>
      </w:r>
      <w:r>
        <w:rPr/>
        <w:t>妬⚱쉔䐱䲿싂儦噊䢥桕㴮㐵硱</w:t>
      </w:r>
      <w:r>
        <w:rPr/>
        <w:t>ꖩ</w:t>
      </w:r>
      <w:r>
        <w:rPr/>
        <w:t>惂䂩浂</w:t>
      </w:r>
      <w:r>
        <w:rPr/>
        <w:t>⢬</w:t>
      </w:r>
      <w:r>
        <w:rPr/>
        <w:t>潇곂䰺쉥ꥧ䇂轢녡㍂䉘习싂쉓祯䵅쉏슡䪮檱祠</w:t>
      </w:r>
      <w:r>
        <w:rPr/>
        <w:t>⡞⪱</w:t>
      </w:r>
      <w:r>
        <w:rPr/>
        <w:t>奰촲뾱䭮挫撩瓂숪쉨넽䁋侮뽊숨轪䑣䑵쉙嘩쉕丣轙琰商晫</w:t>
      </w:r>
      <w:r>
        <w:rPr/>
        <w:t>ⶱ</w:t>
      </w:r>
      <w:r>
        <w:rPr/>
        <w:t>灾</w:t>
      </w:r>
      <w:r>
        <w:rPr/>
        <w:t>ꥅ</w:t>
      </w:r>
      <w:r>
        <w:rPr/>
        <w:t>䑞⩄ꅱ灍㨪塀䅡䏃䳂⩒ꅚ⹺㎱ば歐䉞剩堯☲땠伊卾㑆</w:t>
      </w:r>
      <w:r>
        <w:rPr/>
        <w:t>ꕒ⩴</w:t>
      </w:r>
      <w:r>
        <w:rPr/>
        <w:t>䱚쉭䵓䉮숻䉟恎뮡ꌴ</w:t>
      </w:r>
      <w:r>
        <w:rPr/>
        <w:t>ⰵ</w:t>
      </w:r>
      <w:r>
        <w:rPr/>
        <w:t>䮏獊ꌨꥩ朵湗䝑灬</w:t>
      </w:r>
      <w:r>
        <w:rPr/>
        <w:t>ⱓ</w:t>
      </w:r>
      <w:r>
        <w:rPr/>
        <w:t>搱㮮쉘㩘⩡㢘し칢么太咮焰愵䗂㥇䑁㧂⽣㉑⬽⍰弪⑪瑐幓⍲傡摃恭䍐⽸瀬佴䉓䔰슿쉩깦䭵䖘擂摙砤㉅仂䭁쉀伭㪻娷䑖䋂놻噞녥뭸噠싂灸ㆬ䝫숳땀쉶䓂습䐲㵩玩ꇃ啙眭澿塷顒</w:t>
      </w:r>
      <w:r>
        <w:rPr/>
        <w:t>ꦬ</w:t>
      </w:r>
      <w:r>
        <w:rPr/>
        <w:t>녴晣幥싂㙷⽷썓楫䞻繣禣幟⵭걔煲核䤻┵炱夰ꍅ卒绂</w:t>
      </w:r>
      <w:r>
        <w:rPr/>
        <w:t>Ⱙ</w:t>
      </w:r>
      <w:r>
        <w:rPr/>
        <w:t>塂䕃婬渪숳汷쉊塢쉟㉾湪싂檣癆싂</w:t>
      </w:r>
      <w:r>
        <w:rPr/>
        <w:t>ꦣ</w:t>
      </w:r>
      <w:r>
        <w:rPr/>
        <w:t>灴繘⥶쉅兗刭깒䙐ꍙ捲ꇂ녀땟썥䨻晶┥咡땵捸慶啳겮䨴摈⬴쉵</w:t>
      </w:r>
      <w:r>
        <w:rPr/>
        <w:t>ꖏ</w:t>
      </w:r>
      <w:r>
        <w:rPr/>
        <w:t>㝩恾濂墥暏슱滂쉅甩㡂㠦转㜱㧍묷촻湞쉹쉯灀⪩伻⹵䄨揂⵮쉱捒㡹㵬㎿態䗂唤晏숹♤瀸核긮쉩칵瞩깢〉싂숭猱䌯⵪</w:t>
      </w:r>
      <w:r>
        <w:rPr/>
        <w:t>⡌</w:t>
      </w:r>
      <w:r>
        <w:rPr/>
        <w:t>습恄⽯쉫䩞愳参疿噪㞏䱊ㄺ疩ㅤ捑轀卌佭⨶撥⸮婁슘秂㜵</w:t>
      </w:r>
      <w:r>
        <w:rPr/>
        <w:t>ꦵ</w:t>
      </w:r>
      <w:r>
        <w:rPr/>
        <w:t>砦湨吵⥴</w:t>
      </w:r>
      <w:r>
        <w:rPr/>
        <w:t>ꕍ</w:t>
      </w:r>
      <w:r>
        <w:rPr/>
        <w:t>獎杷禱⩔</w:t>
      </w:r>
      <w:r>
        <w:rPr/>
        <w:t>ꗂ</w:t>
      </w:r>
      <w:r>
        <w:rPr/>
        <w:t>쵌숲⩂奷⩨ꥯ矍漲䭖瑡㔪伯繴畀䡌偮</w:t>
      </w:r>
      <w:r>
        <w:rPr/>
        <w:t>ꥈ</w:t>
      </w:r>
      <w:r>
        <w:rPr/>
        <w:t>䄫숦兎搩ꅋ朮潟⭕䝅걗偱悏쉳搻壂桉카⭹桯뼩</w:t>
      </w:r>
      <w:r>
        <w:rPr/>
        <w:t>ꤪ</w:t>
      </w:r>
      <w:r>
        <w:rPr/>
        <w:t>걌拂쵘</w:t>
      </w:r>
      <w:r>
        <w:rPr/>
        <w:t>⡱</w:t>
      </w:r>
      <w:r>
        <w:rPr/>
        <w:t>癎窵</w:t>
      </w:r>
      <w:r>
        <w:rPr/>
        <w:t>Ⱞ</w:t>
      </w:r>
      <w:r>
        <w:rPr/>
        <w:t>僂쉋䑎丨究灙单䭓⭆洴㨯参ꄱ亡䷂礪딨묦㷂걭瀰碬卥啍ꍆ</w:t>
      </w:r>
      <w:r>
        <w:rPr/>
        <w:t>ꕢ</w:t>
      </w:r>
      <w:r>
        <w:rPr/>
        <w:t>뭹共啁婋熥畏䈨ꌪ걋煱䍗츰桃䪘</w:t>
      </w:r>
      <w:r>
        <w:rPr/>
        <w:t>꧂</w:t>
      </w:r>
      <w:r>
        <w:rPr/>
        <w:t>떵㢱祥佃䔨⫂♊爣㶵㗎┬獄쉐額긦圹熩䈫싂猲㝳</w:t>
      </w:r>
      <w:r>
        <w:rPr/>
        <w:t>ꕖ</w:t>
      </w:r>
      <w:r>
        <w:rPr/>
        <w:t>녱䈵뭤䝢副㨺⥣㖮獘☦慍䥡婸辥湃䀺⧂穫䒩偓䵱矍㩹⮻噑晞呏朦剷쉗</w:t>
      </w:r>
      <w:r>
        <w:rPr/>
        <w:t>⣂</w:t>
      </w:r>
      <w:r>
        <w:rPr/>
        <w:t>䍉喱礴佹♏牅眪歲⩉⪏춣喏칓땩걬</w:t>
      </w:r>
      <w:r>
        <w:rPr/>
        <w:t>꧂</w:t>
      </w:r>
      <w:r>
        <w:rPr/>
        <w:t>稺䍂䝎ㄺ㔮</w:t>
      </w:r>
      <w:r>
        <w:rPr/>
        <w:t>⡂</w:t>
      </w:r>
      <w:r>
        <w:rPr/>
        <w:t>呥ㅃ䴰ꅨ縴㦮囂㡶⚱繮⍵⪩쉾쉠礰澏㈽輣䶥晰役佨쉔願뽫惂娴剀⸹攴⩈獖⼴栭슬祉係汋䅋놏㵁ꍈ싂뽏쉀㴽䝕䴫⯂䳎㈣幘䁡嫂祋優塶㍃싍智歅䐬습犩걷넹殣ㅷ婨偤숸埂晌沥塆攭晈昪</w:t>
      </w:r>
      <w:r>
        <w:rPr/>
        <w:t>ꤪ</w:t>
      </w:r>
      <w:r>
        <w:rPr/>
        <w:t>潃썪焴쉒捲쉤슥☶䩨檵獹㥤䡙⾩佗슏捐</w:t>
      </w:r>
      <w:r>
        <w:rPr/>
        <w:t>⠊⎣</w:t>
      </w:r>
      <w:r>
        <w:rPr/>
        <w:t>㑙㎿兹뽬⺩矂幧積顫㍳⩤制單㙵硙쉋⴮⩧⽏</w:t>
      </w:r>
      <w:r>
        <w:rPr/>
        <w:t>⡩</w:t>
      </w:r>
      <w:r>
        <w:rPr/>
        <w:t>奙敶슮</w:t>
      </w:r>
      <w:r>
        <w:rPr/>
        <w:t>ⲻ</w:t>
      </w:r>
      <w:r>
        <w:rPr/>
        <w:t>佔췂䡏⦡煀幩弱䘽噓温넴뭊곂䊵⍩쉠囎䉁숳⪬稵纩撏뽵㌰쏍扃斣⬸堮癩䐺捕싂枵㉗嘵昽쵨㒩긵拂捀싂뼣䅱䊥呒㑎漨䙹夸㔯弫嘭쉨썔慬뗂㨶</w:t>
      </w:r>
      <w:r>
        <w:rPr/>
        <w:t>ꥃ</w:t>
      </w:r>
      <w:r>
        <w:rPr/>
        <w:t>숸⍷佈畯轖♀습礶協滂梮癭偵⎡䆡╦奒砺䁦</w:t>
      </w:r>
      <w:r>
        <w:rPr/>
        <w:t>Ⳃ</w:t>
      </w:r>
      <w:r>
        <w:rPr/>
        <w:t>䜦♗頺㙟⽹御㘻</w:t>
      </w:r>
      <w:r>
        <w:rPr/>
        <w:t>꧂</w:t>
      </w:r>
      <w:r>
        <w:rPr/>
        <w:t>瀨㥤光⩷湐ꅯ⭸쉬磂姂晖㴤䤴쉧쉨</w:t>
      </w:r>
      <w:r>
        <w:rPr/>
        <w:t>ⱓ</w:t>
      </w:r>
      <w:r>
        <w:rPr/>
        <w:t>扂㈱뭊摸畦嘥硏睰</w:t>
      </w:r>
      <w:r>
        <w:rPr/>
        <w:t>ⱑ</w:t>
      </w:r>
      <w:r>
        <w:rPr/>
        <w:t>ꖵ</w:t>
      </w:r>
      <w:r>
        <w:rPr/>
        <w:t>⽵㑰묥塅㭙䞩㩔</w:t>
      </w:r>
      <w:r>
        <w:rPr/>
        <w:t>ⱈ</w:t>
      </w:r>
      <w:r>
        <w:rPr/>
        <w:t>넽㕮兯㨲疱┺⑹㑖犩㑣ず繥轆슘矂纡</w:t>
      </w:r>
      <w:r>
        <w:rPr/>
        <w:t>ⵗ</w:t>
      </w:r>
      <w:r>
        <w:rPr/>
        <w:t>䯂礩䩱⤷⩱㬶哎䥞漩䨶</w:t>
      </w:r>
      <w:r>
        <w:rPr/>
        <w:t>ꕷ</w:t>
      </w:r>
      <w:r>
        <w:rPr/>
        <w:t>㙤䙕噺勍䤣䮱歳礩녅⚱埂ネ㈯⌱株쉊啭㩢堺썠䁲⭄媥漱弶</w:t>
      </w:r>
      <w:r>
        <w:rPr/>
        <w:t>⡶</w:t>
      </w:r>
      <w:r>
        <w:rPr/>
        <w:t>컂匫⨣汹숤椮䀵畡垡哂顲牕桾♑煘녩㨣슣</w:t>
      </w:r>
      <w:r>
        <w:rPr/>
        <w:t>ⵤ▩</w:t>
      </w:r>
      <w:r>
        <w:rPr/>
        <w:t>넪⩆灀摟⑫</w:t>
      </w:r>
      <w:r>
        <w:rPr/>
        <w:t>ⴺ</w:t>
      </w:r>
      <w:r>
        <w:rPr/>
        <w:t>截쉀䅫亮긤畾㥂䠷归橇瑹弯싂欶剬㓂⮏⥚싂䰱佲싂濂춣갭쉯汞쵸Ⓜ숹晈師⑰┪숫숴济挲癖㛂䀨眳</w:t>
      </w:r>
      <w:r>
        <w:rPr/>
        <w:t>ꗎ</w:t>
      </w:r>
      <w:r>
        <w:rPr/>
        <w:t>䑉䣂㕏㓎䵺⒮䍹</w:t>
      </w:r>
      <w:r>
        <w:rPr/>
        <w:t>ⴸ⚣</w:t>
      </w:r>
      <w:r>
        <w:rPr/>
        <w:t>掣㢻쉡㙣䁊㯂䘪췃卙뗂ㅬꍯ曂湶⬺⩒椤㶮汪扠䐰㩒䟂㥱坮</w:t>
      </w:r>
      <w:r>
        <w:rPr/>
        <w:t>ꔶ</w:t>
      </w:r>
      <w:r>
        <w:rPr/>
        <w:t>쉡幺攮뼱䍎淍㵀佘䡤䀱硢檩</w:t>
      </w:r>
      <w:r>
        <w:rPr/>
        <w:t>⡌</w:t>
      </w:r>
      <w:r>
        <w:rPr/>
        <w:t>偈⩅沬歖떮帪愮䅩㬨椶쉔爲栫〩쉔촬硾公쉷歗斵뭙祊</w:t>
      </w:r>
      <w:r>
        <w:rPr/>
        <w:t>Ⳏ</w:t>
      </w:r>
      <w:r>
        <w:rPr/>
        <w:t>㈴㙇걚⪿冮燂漷</w:t>
      </w:r>
      <w:r>
        <w:rPr/>
        <w:t>ⵋ</w:t>
      </w:r>
      <w:r>
        <w:rPr/>
        <w:t>搶嗂栥쉙⩳瑗䣂縯顋偦䋎潦㖬噊딣く眪䯍剚슮懂ぶ穉汞瞬⵸唥扰搪놏뽱共䢡䑤硯쵡睱欭⽩扵牖㓎숳㫂</w:t>
      </w:r>
      <w:r>
        <w:rPr/>
        <w:t>꧂</w:t>
      </w:r>
      <w:r>
        <w:rPr/>
        <w:t>쉘橩</w:t>
      </w:r>
      <w:r>
        <w:rPr/>
        <w:t>ⵆ</w:t>
      </w:r>
      <w:r>
        <w:rPr/>
        <w:t>䜹슩拂⪱♰䅙儲揂甹猺棂兙</w:t>
      </w:r>
      <w:r>
        <w:rPr/>
        <w:t>⣂</w:t>
      </w:r>
      <w:r>
        <w:rPr/>
        <w:t>㞬♧䩋ぶㅌ灙灚㡖汌㘥</w:t>
      </w:r>
      <w:r>
        <w:rPr/>
        <w:t>Ⱜ</w:t>
      </w:r>
      <w:r>
        <w:rPr/>
        <w:t>䌦⨭婑䐸</w:t>
      </w:r>
      <w:r>
        <w:rPr/>
        <w:t>꤫</w:t>
      </w:r>
      <w:r>
        <w:rPr/>
        <w:t>瑭㙲㕸参砦墿䊡浔䊬뿍</w:t>
      </w:r>
      <w:r>
        <w:rPr/>
        <w:t>ꕷ</w:t>
      </w:r>
      <w:r>
        <w:rPr/>
        <w:t>獦㨪ば슥㔳䔴㫂뾥껂䤪栫儸止䭣쉣朥⑸兊썦疩싂攥</w:t>
      </w:r>
      <w:r>
        <w:rPr/>
        <w:t>꤬⎥┣</w:t>
      </w:r>
      <w:r>
        <w:rPr/>
        <w:t>噳㵇繚浗留煥勎ꅞ輭瑶縬㡎洺☪쉡⤥갥㚵圥歆犻疘潕</w:t>
      </w:r>
      <w:r>
        <w:rPr/>
        <w:t>ⴰ</w:t>
      </w:r>
      <w:r>
        <w:rPr/>
        <w:t>媻㡟䭕뽙稽⦥圲숭녣㙢灠恧싂⮿㝕㋂払㵣彲캻朻噡楹숊쉘싂㢣毂</w:t>
      </w:r>
      <w:r>
        <w:rPr/>
        <w:t>ꕺ⎻</w:t>
      </w:r>
      <w:r>
        <w:rPr/>
        <w:t>䜵⫂㓂囂䩙</w:t>
      </w:r>
      <w:r>
        <w:rPr/>
        <w:t>ⱐⓃ</w:t>
      </w:r>
      <w:r>
        <w:rPr/>
        <w:t>싂♴⪬⸻ㆵ橶怨䭨塑瘷</w:t>
      </w:r>
      <w:r>
        <w:rPr/>
        <w:t>ⵏ</w:t>
      </w:r>
      <w:r>
        <w:rPr/>
        <w:t>ꍨ뭘燂쉨䱎</w:t>
      </w:r>
      <w:r>
        <w:rPr/>
        <w:t>ꤰ⛎</w:t>
      </w:r>
      <w:r>
        <w:rPr/>
        <w:t>䱂녭쉳捌쉓伹湢湲䭣䱀瑶츶쉅╗䥀獦潓幬⩳午噪戶灉丵쉟⺬䡋優㝂䀰牬㎡㯂⩘轞棂辣匲媮㢬</w:t>
      </w:r>
      <w:r>
        <w:rPr/>
        <w:t>⡹</w:t>
      </w:r>
      <w:r>
        <w:rPr/>
        <w:t>㭡♔⍫堻숲輨瀹杁⧂</w:t>
      </w:r>
      <w:r>
        <w:rPr/>
        <w:t>ⱊ</w:t>
      </w:r>
      <w:r>
        <w:rPr/>
        <w:t>暣柂⍕㩔柂ꥵㅘ㗎願搪⽁䐳⩁祠䩔숯☯〬⍨땍假숤幷쉎松</w:t>
      </w:r>
      <w:r>
        <w:rPr/>
        <w:t>ꔽ</w:t>
      </w:r>
      <w:r>
        <w:rPr/>
        <w:t>绂㨪깑痂僂㈲㉒숦係쉴䡣埂弱疻뭘</w:t>
      </w:r>
      <w:r>
        <w:rPr/>
        <w:t>ꕡ</w:t>
      </w:r>
      <w:r>
        <w:rPr/>
        <w:t>猭슮䕊쉓倲㉍离쏃䅫偣単슡敗湀㊣煘ꅾ塭숨쉷쉬쉖福땆䀻</w:t>
      </w:r>
      <w:r>
        <w:rPr/>
        <w:t>ⵔ</w:t>
      </w:r>
      <w:r>
        <w:rPr/>
        <w:t>뽦椰坆䍓</w:t>
      </w:r>
      <w:r>
        <w:rPr/>
        <w:t>ⶻ</w:t>
      </w:r>
      <w:r>
        <w:rPr/>
        <w:t>潪⩕걐㉸꥔剕渭浢榿ꅄ欲⑤ꌣ묷㮏轋爣ꌽ憮㡏啎숭畕딸慎</w:t>
      </w:r>
      <w:r>
        <w:rPr/>
        <w:t>Ⱚ</w:t>
      </w:r>
      <w:r>
        <w:rPr/>
        <w:t>卞㘱毂䝐䙲兔塉匯㑮祅썘永㩞䈸⤽슱瞘幑䉊숹坬싂穭恰伫숷椩ァ湫싂乶祾喡㡊䎮뭖슩坢쉃㗍뭊ꅞ偌⩊</w:t>
      </w:r>
      <w:r>
        <w:rPr/>
        <w:t>ⰳ⠪</w:t>
      </w:r>
      <w:r>
        <w:rPr/>
        <w:t>浔⩬幷쉋恚⵨癐柂뗂噄썙祟堥䌳塳싂</w:t>
      </w:r>
      <w:r>
        <w:rPr/>
        <w:t>⡧</w:t>
      </w:r>
      <w:r>
        <w:rPr/>
        <w:t>桒Ⓨ䩇╚숳⩣婥깗旎䵚슿樭晤轂ぢ䩕婇啪⬹뽢걒〬塭⬱㓂献</w:t>
      </w:r>
      <w:r>
        <w:rPr/>
        <w:t>ꕅ</w:t>
      </w:r>
      <w:r>
        <w:rPr/>
        <w:t>楟䝚爣扚嫂题넩⩥旃⑚䄻</w:t>
      </w:r>
      <w:r>
        <w:rPr/>
        <w:t>ꥅ</w:t>
      </w:r>
      <w:r>
        <w:rPr/>
        <w:t>穋ꥷ</w:t>
      </w:r>
      <w:r>
        <w:rPr/>
        <w:t>ꤵ</w:t>
      </w:r>
      <w:r>
        <w:rPr/>
        <w:t>桅㗂슣硺楞뾣焮永㍣䍩♢穞潋ꎻ恓㝃䙞숪猤㕌乙䩠熏匦係쉺伵싂쉀䩋䩳毂딺</w:t>
      </w:r>
      <w:r>
        <w:rPr/>
        <w:t>ꤨ</w:t>
      </w:r>
      <w:r>
        <w:rPr/>
        <w:t>칍入䑹</w:t>
      </w:r>
      <w:r>
        <w:rPr/>
        <w:t>ꥒ</w:t>
      </w:r>
      <w:r>
        <w:rPr/>
        <w:t>愱ㅹ㕯噋暮毂迂浃싂敌砷㒡䢣啧뽟〫⸶吻睷숳椦쉎</w:t>
      </w:r>
      <w:r>
        <w:rPr/>
        <w:t>⠪</w:t>
      </w:r>
      <w:r>
        <w:rPr/>
        <w:t>㷂슩䅵䨦숴㝑</w:t>
      </w:r>
      <w:r>
        <w:rPr/>
        <w:t>ꥇ</w:t>
      </w:r>
      <w:r>
        <w:rPr/>
        <w:t>桀硯吤歷圯␵䷃뿂</w:t>
      </w:r>
      <w:r>
        <w:rPr/>
        <w:t>ⵌ</w:t>
      </w:r>
      <w:r>
        <w:rPr/>
        <w:t>囂츬勂쏂䞬</w:t>
      </w:r>
      <w:r>
        <w:rPr/>
        <w:t>ⶥ⭡</w:t>
      </w:r>
      <w:r>
        <w:rPr/>
        <w:t>䌺䱉⹂쉰炻櫂䗂慢⨴㜽滂쌱䰽债뭩⽴</w:t>
      </w:r>
      <w:r>
        <w:rPr/>
        <w:t>ⶻ</w:t>
      </w:r>
      <w:r>
        <w:rPr/>
        <w:t>㈫唫嚵繙䞩渰㜩슮슘癦瞩前敵硢땘⼮晃⎩⨻擂쉍쉟䳂㜪䥓呺쉕쉌托땨䑭⩙뭖匸</w:t>
      </w:r>
      <w:r>
        <w:rPr/>
        <w:t>ꔸ</w:t>
      </w:r>
      <w:r>
        <w:rPr/>
        <w:t>⡙</w:t>
      </w:r>
      <w:r>
        <w:rPr/>
        <w:t>ꕢ</w:t>
      </w:r>
      <w:r>
        <w:rPr/>
        <w:t>彚㑵彊㝶懂轮䚿䑏䥯䡉㕁숻㗂乀椯侻偘쉏⭒땨</w:t>
      </w:r>
      <w:r>
        <w:rPr/>
        <w:t>⡎</w:t>
      </w:r>
      <w:r>
        <w:rPr/>
        <w:t>偹歟壂汍⥩쉆攣⻂ꍈ硣쉸熥㨽쉒灷⫂⨩婴걥⹦塩숱⬹ꇂ⹘䱋摣땨쉌⛂偍䨲槂堨슱⭧␱䳂窮䮘噖䑭䄭恕䁥䵁䱅㙞</w:t>
      </w:r>
      <w:r>
        <w:rPr/>
        <w:t>ꕦ</w:t>
      </w:r>
      <w:r>
        <w:rPr/>
        <w:t>숣㧍朤㝫ꇂ妡䔲汓숺䉷㶩㉇㙵䙃⏂䨪䡊츊奣</w:t>
      </w:r>
      <w:r>
        <w:rPr/>
        <w:t>ꕆ</w:t>
      </w:r>
      <w:r>
        <w:rPr/>
        <w:t>噚窩㦩㉅灌瑇쉄칮⫂樮䯂㩸깂璡搱䩐녯숹갫⼩旂䂵⯂</w:t>
      </w:r>
      <w:r>
        <w:rPr/>
        <w:t>ⵔ</w:t>
      </w:r>
      <w:r>
        <w:rPr/>
        <w:t>愹杸㕩橃樲杕䑡楥뗂摉㩐漷䝺祃眳晑⥣䢏</w:t>
      </w:r>
      <w:r>
        <w:rPr/>
        <w:t>ꦏ</w:t>
      </w:r>
      <w:r>
        <w:rPr/>
        <w:t>쉟⬶䩓</w:t>
      </w:r>
      <w:r>
        <w:rPr/>
        <w:t>⠬</w:t>
      </w:r>
      <w:r>
        <w:rPr/>
        <w:t>倣䰬㜣咩婨歄也⩚숬⮩䍲㭓㵒吪〪旂ꅃ䢵則슿ꄯ癆䕪␴쉦浏嘵幤숤껂印啚땢䥞ぅ쉍</w:t>
      </w:r>
      <w:r>
        <w:rPr/>
        <w:t>ꔺ</w:t>
      </w:r>
      <w:r>
        <w:rPr/>
        <w:t>싃ぎ갶╄惂濂⩓䊥榱礯顁㦬</w:t>
      </w:r>
      <w:r>
        <w:rPr/>
        <w:t>꥟</w:t>
      </w:r>
      <w:r>
        <w:rPr/>
        <w:t>轞婡㕹⑬䴪⿂</w:t>
      </w:r>
      <w:r>
        <w:rPr/>
        <w:t>ꕄ</w:t>
      </w:r>
      <w:r>
        <w:rPr/>
        <w:t>祺ꄦ均☷껍㘽㛂䵊呸䙺滂싂お㨷</w:t>
      </w:r>
      <w:r>
        <w:rPr/>
        <w:t>⣎</w:t>
      </w:r>
      <w:r>
        <w:rPr/>
        <w:t>쉦呱㢵佹쉸␣놱瀴䫂歍싂恩牷뽱쉖녔긷厘묵圲</w:t>
      </w:r>
      <w:r>
        <w:rPr/>
        <w:t>ꥍ</w:t>
      </w:r>
      <w:r>
        <w:rPr/>
        <w:t>긭ㄬ䅄俎狍⚱づ㛂碡䩹梿싎김仂輷慍涩窮칳䛎硗畔㌹㍵⨮숣⤨䐳㦥婵湅쉧痂埂嚡넩冮楄䘱⪮깃㋂⌱㭄㉹뽔쉋⭷㤯冘轅␸ꥧ䅏⑴컂乮㐯顒示畢⹎啁係杘䢮䭊ꍩ슱ㄩ織</w:t>
      </w:r>
      <w:r>
        <w:rPr/>
        <w:t>Ⳃ</w:t>
      </w:r>
      <w:r>
        <w:rPr/>
        <w:t>ꆻ⤯䫎⭮檮溵祣恹</w:t>
      </w:r>
      <w:r>
        <w:rPr/>
        <w:t>꧂</w:t>
      </w:r>
      <w:r>
        <w:rPr/>
        <w:t>繐扪쉳䈫쉏ど奅캮刲汏ヂ깥嘩師卍睨祠䫍楾硋⩫㩔纡堦桥쉫僂㝊㠣긴瞏歟䫂縪刭埍ヂ䉅䭍숷쉋䍡恣坐㶡橾煂㠭⩕䈰㑒긥䵦䌯㐣㣂숳칰쉋炩杔쉉畯ꥣ䙥䰲⩅⹎㝄繋朳獈ꄴ땫㮱㓂獒愸爫䔨䄮⽭捲걹氥ㄶ欶呔牶皏䍢⯂䡚싂婋睧㙞⭷玿做轑</w:t>
      </w:r>
      <w:r>
        <w:rPr/>
        <w:t>ꤵ</w:t>
      </w:r>
      <w:r>
        <w:rPr/>
        <w:t>䛂숶㵤侏㠲ꅐ位㘩洲숣숤妵睶栦㕡唸뾩썋佁噌瀱惎깈瑍婟囂噣컂</w:t>
      </w:r>
      <w:r>
        <w:rPr/>
        <w:t>ꤤ</w:t>
      </w:r>
      <w:r>
        <w:rPr/>
        <w:t>烍爨倯灬ꥣ㉐쉖걡䣍吤⨭⥃⑩徻冻恂㧂楺㵲䎻</w:t>
      </w:r>
      <w:r>
        <w:rPr/>
        <w:t>ⷂ</w:t>
      </w:r>
      <w:r>
        <w:rPr/>
        <w:t>歔枮刮숹⹁䅶䭎쵷㠻湰╭彥䂣梱䠺升넻쉘煐噫⌰儵坪甬⩄婇栭沿슥숪땒啵㟂偁㧂瀬毂噦䮬쉫쉴偃㈸㐽㧂犬</w:t>
      </w:r>
      <w:r>
        <w:rPr/>
        <w:t>ꥅ</w:t>
      </w:r>
      <w:r>
        <w:rPr/>
        <w:t>쉢</w:t>
      </w:r>
      <w:r>
        <w:rPr/>
        <w:t>⡧</w:t>
      </w:r>
      <w:r>
        <w:rPr/>
        <w:t>㍆숪䘮ꌩ睍捘䵔当숱愻걑䱂䨻憩㪡穂</w:t>
      </w:r>
      <w:r>
        <w:rPr/>
        <w:t>꤬</w:t>
      </w:r>
      <w:r>
        <w:rPr/>
        <w:t>盂쵣狎䰶㑓㣂卸㢮</w:t>
      </w:r>
      <w:r>
        <w:rPr/>
        <w:t>ꕢ</w:t>
      </w:r>
      <w:r>
        <w:rPr/>
        <w:t>칗洹䱒㉊慏倦杰㤥䋂⭦⑊⑪乤䧂橏싂㪱攣䘴番묤숭晩到䩲䁩柂慀뽵㝄櫂숺測㥒䍦쉄쉌㭎쉣穬䭷ꥱ⍙恏䍀十材</w:t>
      </w:r>
      <w:r>
        <w:rPr/>
        <w:t>ⴣ</w:t>
      </w:r>
      <w:r>
        <w:rPr/>
        <w:t>桟숷䥣쎥硉⨥䌪㆘땍犱⪥춬楕숊嗍ㅋ㑄甽꥕绂濂</w:t>
      </w:r>
      <w:r>
        <w:rPr/>
        <w:t>ꤷ</w:t>
      </w:r>
      <w:r>
        <w:rPr/>
        <w:t>圫坐仂䌵痃ꥠ杵쉬墮숨ꄺ呤⵾曂⨥</w:t>
      </w:r>
      <w:r>
        <w:rPr/>
        <w:t>ꦵ</w:t>
      </w:r>
      <w:r>
        <w:rPr/>
        <w:t>纩쉩睏숭⬯◎쉠⥆单㧂爥䚣㟂潑═祘顨쉖땐瀭땯ッ济祧䡫朸</w:t>
      </w:r>
      <w:r>
        <w:rPr/>
        <w:t>⠻</w:t>
      </w:r>
      <w:r>
        <w:rPr/>
        <w:t>噣녞弯橠칕癉㑠䘽칟䙰䔳쉣</w:t>
      </w:r>
      <w:r>
        <w:rPr/>
        <w:t>ꥅ</w:t>
      </w:r>
      <w:r>
        <w:rPr/>
        <w:t>껂⩞璿堲⽬獗䱾縳煋煬칈㓎ꍴ㩔䑾</w:t>
      </w:r>
      <w:r>
        <w:rPr/>
        <w:t>ꤸ</w:t>
      </w:r>
      <w:r>
        <w:rPr/>
        <w:t>唶쌥⼰㕥潪</w:t>
      </w:r>
      <w:r>
        <w:rPr/>
        <w:t>ⱀ</w:t>
      </w:r>
      <w:r>
        <w:rPr/>
        <w:t>佫싃榏䕶㐲썒♡㵈湬犮㈹쉾꺻쉶촤顬硈묭䀴冩棂此걠䚣⭚獫伺㔭塟슩䜰걔恄뗂煈긣䈩懃冮㐵䭍䵁渭㫂瑧仂깞⽫㡳迂</w:t>
      </w:r>
      <w:r>
        <w:rPr/>
        <w:t>꧂</w:t>
      </w:r>
      <w:r>
        <w:rPr/>
        <w:t>瑬숰啤묺깋ㅱ䜣玥澏싂쉊輱瀬幄떮㍠敮䣃⽘圪㠫☪睉춵㉘♩╡䙴慁ぶ㍗㙶棂奙</w:t>
      </w:r>
      <w:r>
        <w:rPr/>
        <w:t>ⴵ</w:t>
      </w:r>
      <w:r>
        <w:rPr/>
        <w:t>䤫歅敪썎⑥츲祦⬺슮戭㵪</w:t>
      </w:r>
      <w:r>
        <w:rPr/>
        <w:t>⡠</w:t>
      </w:r>
      <w:r>
        <w:rPr/>
        <w:t>彚普䬦♗秎煕쉍䱎疡⩟慖愬숣疿戦瀻쉵櫂뽆㥄떵呏旂ꥲ</w:t>
      </w:r>
      <w:r>
        <w:rPr/>
        <w:t>ꤺ</w:t>
      </w:r>
      <w:r>
        <w:rPr/>
        <w:t>쉾乹敫䕅泂ㅭ</w:t>
      </w:r>
      <w:r>
        <w:rPr/>
        <w:t>ꤶ</w:t>
      </w:r>
      <w:r>
        <w:rPr/>
        <w:t>塗䝗쉲䨭焷䕤숭垥畉㍋堯慫幷伶琥┫瀱慄ⸯ瑬䡇捬曂匵掬䟂䝥ꆻ弶쉔獏听╠䔭囂枱杓䙐⌺쉏潅쏂㙠䡳㟂敖恍쉈</w:t>
      </w:r>
      <w:r>
        <w:rPr/>
        <w:t>ⵇ⹁</w:t>
      </w:r>
      <w:r>
        <w:rPr/>
        <w:t>슱凂瞵</w:t>
      </w:r>
      <w:r>
        <w:rPr/>
        <w:t>ꕗ</w:t>
      </w:r>
      <w:r>
        <w:rPr/>
        <w:t>檩恙</w:t>
      </w:r>
      <w:r>
        <w:rPr/>
        <w:t>⠹</w:t>
      </w:r>
      <w:r>
        <w:rPr/>
        <w:t>琻㵟쉀촩倱椪䏂穴䁫溵䕇슬匩偌㞩彤⤳㕚☥┮ㅈ汞㵊⵸䮏쵖䡲颬슱⍇绎伥癍㩞獄䆩싂摟ꇂ由싂쉳</w:t>
      </w:r>
      <w:r>
        <w:rPr/>
        <w:t>ꖘ</w:t>
      </w:r>
      <w:r>
        <w:rPr/>
        <w:t>歞㈳㈯彘砱抬</w:t>
      </w:r>
      <w:r>
        <w:rPr/>
        <w:t>ꥌ</w:t>
      </w:r>
      <w:r>
        <w:rPr/>
        <w:t>ㄲ獓淂飂灈숷轓淂穨摓숬⍩䩌㚩嘽ꍟ攥㧃㭔瀲</w:t>
      </w:r>
      <w:r>
        <w:rPr/>
        <w:t>ꤥ</w:t>
      </w:r>
      <w:r>
        <w:rPr/>
        <w:t>㡬刺剙廂歃⍢⸻偪䭑榘噭⒩㡈춵眻䈥슻浍偘䱬係쉋啸▩䱤</w:t>
      </w:r>
      <w:r>
        <w:rPr/>
        <w:t>ⵖ⨽</w:t>
      </w:r>
      <w:r>
        <w:rPr/>
        <w:t>汥䅧⫂䩑⥥㞬垱녡㙹く倻⫂ꥴ㩫〪쉲祎牑䘻딲睕䡫嗎㦘䬴唵渤䡵䢩⥪╔顎炘⌽斬쉇轘㥱顃칞䭌㡋썍戦矍确㵳⑹太䨨輭漶숭䝳㬱⫂䚻挺橉ꇂ揂㣂恹㥨꺩汶䝧┩顸싂㭃☮係牙깊棂桥</w:t>
      </w:r>
      <w:r>
        <w:rPr/>
        <w:t>ꤷ</w:t>
      </w:r>
      <w:r>
        <w:rPr/>
        <w:t>쉐䉡⫂</w:t>
      </w:r>
      <w:r>
        <w:rPr/>
        <w:t>⡰</w:t>
      </w:r>
      <w:r>
        <w:rPr/>
        <w:t>뗂⑈꤮⿂䟂㊮晌</w:t>
      </w:r>
      <w:r>
        <w:rPr/>
        <w:t>ⷂ</w:t>
      </w:r>
      <w:r>
        <w:rPr/>
        <w:t>睋榱</w:t>
      </w:r>
      <w:r>
        <w:rPr/>
        <w:t>⣂</w:t>
      </w:r>
      <w:r>
        <w:rPr/>
        <w:t>䅆帽뼩泂☨滂漨╡䀪坓땮〯깃瀪쉸坉⩦牍扇瀥噩䭲ꥢ㋂걣廂摺㍂</w:t>
      </w:r>
      <w:r>
        <w:rPr/>
        <w:t>ꥉ</w:t>
      </w:r>
      <w:r>
        <w:rPr/>
        <w:t>쵎䎱䵂걅䎵촩熣ㄣ捗㗂⸹䊿瑚绂畵슿兕婗숊先슬ꍍ曂쉁伻넲䱆⎵硺⸪숴쵸⽆⥞쉐祷煨壃칯㐪ꏂ濃䞏㉹칰輦剩쉙㉴╺潣䒩䤶匨⹙坪窏䇂⥭塗㙳믂쉭䁊걧倲䙱縫卥쉉뽂儲娸數넯⽎繟㙗㟂磎㈣瀨㜬썥</w:t>
      </w:r>
      <w:r>
        <w:rPr/>
        <w:t>ꥈ꥕</w:t>
      </w:r>
      <w:r>
        <w:rPr/>
        <w:t>畮係땍磍揎촤땓塾㢱쌨⩰⤳恲迂睚䁶</w:t>
      </w:r>
      <w:r>
        <w:rPr/>
        <w:t>ꥅ</w:t>
      </w:r>
      <w:r>
        <w:rPr/>
        <w:t>畩ꍹ㞩㚻䋂庿㊘⍊ィ瘴䭥쉍ꄹ䍸枥兦⩺捙</w:t>
      </w:r>
      <w:r>
        <w:rPr/>
        <w:t>⢏</w:t>
      </w:r>
      <w:r>
        <w:rPr/>
        <w:t>싂</w:t>
      </w:r>
      <w:r>
        <w:rPr/>
        <w:t>⡌</w:t>
      </w:r>
      <w:r>
        <w:rPr/>
        <w:t>㐷숪⍵䀥녴쌪灇쉥갬璘⥓樥㦣䚏쌥뽲㑓ꍣ欤㡊䱮䫂绂帶䱆桪乨教剣乇</w:t>
      </w:r>
      <w:r>
        <w:rPr/>
        <w:t>ꖿ</w:t>
      </w:r>
      <w:r>
        <w:rPr/>
        <w:t>乴慍ㅃ쉡椩숭恡쉊灷뾵櫂憿佘♷啒</w:t>
      </w:r>
      <w:r>
        <w:rPr/>
        <w:t>ⲏ</w:t>
      </w:r>
      <w:r>
        <w:rPr/>
        <w:t>睂瞥쉫쉇쉤湥㷂곃剏䷂㍾恢恊⽃ꅆ輸勂晶勂㡠琦㨪桃丯湪礸㒬䑓ꥳ⩥</w:t>
      </w:r>
      <w:r>
        <w:rPr/>
        <w:t>Ⳃ</w:t>
      </w:r>
      <w:r>
        <w:rPr/>
        <w:t>䃂摖싃넰颩噇뇂晳ꍎ쉚䣂㐳ꇂ潘싍啧</w:t>
      </w:r>
      <w:r>
        <w:rPr/>
        <w:t>ꕟ</w:t>
      </w:r>
      <w:r>
        <w:rPr/>
        <w:t>䬵幭䰪稽淂稷⧂渪僂䠳櫂⽄⧍㡧䑅䐽䘱檥까穨ꌸ갵㓂䙤摘摇쉯㨰嗂参坲澿甪琱恡췂쵲恚⏂쉯顯쵌㙂⬻㑤㜦⩔⥑믂촳㶩瑗숥廎</w:t>
      </w:r>
      <w:r>
        <w:rPr/>
        <w:t>ꥑ</w:t>
      </w:r>
      <w:r>
        <w:rPr/>
        <w:t>契顡╴䠦⍹輥㙈㉲戦ヂ捍딹쉯睅涘两쏂ィ呬숦칷䵰㩊깥⫍䞬⍑␶깴㑠坑㤪믍毎</w:t>
      </w:r>
      <w:r>
        <w:rPr/>
        <w:t>ⱹ</w:t>
      </w:r>
      <w:r>
        <w:rPr/>
        <w:t>玱癑珂湔㎥伪䰷曂䈳輯㇂⵴칯玘祎딨䉂づ쎱哂潗⽭㧍奘䷂痂䫂繪䕠䕔㑖佸쉐硫轐偫㌪晕氮䑰呹䈻栱摧ヂ癠䡮䍂숤扟♗物⹊⹷噫</w:t>
      </w:r>
      <w:r>
        <w:rPr/>
        <w:t>ꔴ</w:t>
      </w:r>
      <w:r>
        <w:rPr/>
        <w:t>쉱惂갥ꥡ뭾朴⥋쉚坥쉑</w:t>
      </w:r>
      <w:r>
        <w:rPr/>
        <w:t>ⴷ☹</w:t>
      </w:r>
      <w:r>
        <w:rPr/>
        <w:t>㚻㇂穏䋂슱溮䛍顶녁㯂䉢瓂쉀囂顏땆</w:t>
      </w:r>
      <w:r>
        <w:rPr/>
        <w:t>ꕫ</w:t>
      </w:r>
      <w:r>
        <w:rPr/>
        <w:t>恇ヂ칎㙄ㄥ敯栯睒㜹浃潗</w:t>
      </w:r>
      <w:r>
        <w:rPr/>
        <w:t>ⰹ</w:t>
      </w:r>
      <w:r>
        <w:rPr/>
        <w:t>昺溿愪呺泂示㜹い䱎愷☵䜯潯</w:t>
      </w:r>
      <w:r>
        <w:rPr/>
        <w:t>ⱄ⥯</w:t>
      </w:r>
      <w:r>
        <w:rPr/>
        <w:t>ㅄ姂츣䂩숱幂넳睕</w:t>
      </w:r>
      <w:r>
        <w:rPr/>
        <w:t>ⶮ</w:t>
      </w:r>
      <w:r>
        <w:rPr/>
        <w:t>곂♠䭧䈪牧ㄣ䡗㕔頤澣䱥䱣쉖썞╨ꅨ⤯冱祋埍榥숨⭸㡘숤㠰⹏牧⬽숫쉟塇弶䬽쉟ㄹ썰牲㭢㙹枮懂䞬琰勎顳딳媣촳㴭쉃</w:t>
      </w:r>
      <w:r>
        <w:rPr/>
        <w:t>꧂</w:t>
      </w:r>
      <w:r>
        <w:rPr/>
        <w:t>㬲습㗍갭扡浡㯃歄硄橵쉂杬</w:t>
      </w:r>
      <w:r>
        <w:rPr/>
        <w:t>ⶩ</w:t>
      </w:r>
      <w:r>
        <w:rPr/>
        <w:t>患ヂ祌ꆮた</w:t>
      </w:r>
      <w:r>
        <w:rPr/>
        <w:t>ⴳ</w:t>
      </w:r>
      <w:r>
        <w:rPr/>
        <w:t>卙奋슣䨤剺</w:t>
      </w:r>
      <w:r>
        <w:rPr/>
        <w:t>ꥁ</w:t>
      </w:r>
      <w:r>
        <w:rPr/>
        <w:t>䙕숴䔴㧎忂儫䕘싎反</w:t>
      </w:r>
      <w:r>
        <w:rPr/>
        <w:t>⡲</w:t>
      </w:r>
      <w:r>
        <w:rPr/>
        <w:t>楲娦까慤숱䱋潚偯䄥帺橮䭒㬤上剘쉌⼸穀烂⌫㴪㝍㕗㵀땇⯂㭨狎䤺</w:t>
      </w:r>
      <w:r>
        <w:rPr/>
        <w:t>ⴻ</w:t>
      </w:r>
      <w:r>
        <w:rPr/>
        <w:t>の発┽</w:t>
      </w:r>
      <w:r>
        <w:rPr/>
        <w:t>꧂</w:t>
      </w:r>
      <w:r>
        <w:rPr/>
        <w:t>珂⍮⹴⭃슿穉浥㬮ꥫ剸㘱긵쉧楢⹩兎恺爻곂⥘ふ䉙⩗棂慥刪㝩</w:t>
      </w:r>
      <w:r>
        <w:rPr/>
        <w:t>⡋</w:t>
      </w:r>
      <w:r>
        <w:rPr/>
        <w:t>勂䑅偍殣杚숦究塳쉃䥈䙩桅</w:t>
      </w:r>
      <w:r>
        <w:rPr/>
        <w:t>ꔭ</w:t>
      </w:r>
      <w:r>
        <w:rPr/>
        <w:t>䑉睮㐱㘯⭫旂凎겻朣쌶╕䐴</w:t>
      </w:r>
      <w:r>
        <w:rPr/>
        <w:t>ⱙ</w:t>
      </w:r>
      <w:r>
        <w:rPr/>
        <w:t>楇䙅〪仂⨬华牒쵎⨭参싍⼴㝷㡍甶㐽繙쉘⹢奔攸呰⚵쉭呕汨剠姂噞♨▻긻穁쎘䯂樳⩴䈱쉋⍉䑣㭃堨싂쉆쉀</w:t>
      </w:r>
      <w:r>
        <w:rPr/>
        <w:t>ⰳ</w:t>
      </w:r>
      <w:r>
        <w:rPr/>
        <w:t>䉂</w:t>
      </w:r>
      <w:r>
        <w:rPr/>
        <w:t>⣂</w:t>
      </w:r>
      <w:r>
        <w:rPr/>
        <w:t>㍣㊩숮ꌳ쉑숣灥汙坶습녟쉐〰싂ꍩ꥘䱙凂乵摷奈半づ싂♙憮旂挮딯㓂頪䴽</w:t>
      </w:r>
      <w:r>
        <w:rPr/>
        <w:t>ꖩ</w:t>
      </w:r>
      <w:r>
        <w:rPr/>
        <w:t>슮㕚扚넷쉕뇂쉪椳坫朦㶘䅖杰䋃䢵㕨歗纵摒抡䕌⥶䚡䟂䅅䑘䉵쌮䠥秂뭗坑䍸숴䍬䱄䴱輤㥕䣎䈪坫啚ꍬ橾</w:t>
      </w:r>
      <w:r>
        <w:rPr/>
        <w:t>ꔶ</w:t>
      </w:r>
      <w:r>
        <w:rPr/>
        <w:t>獬㚏⹴⵭䑤剪痂䅢渳뽉䂻㕈犵슣〣습칢⑲쉪묯利䠰档楘擂䅴</w:t>
      </w:r>
      <w:r>
        <w:rPr/>
        <w:t>Ⱛ</w:t>
      </w:r>
      <w:r>
        <w:rPr/>
        <w:t>숣싂也쉅彯盂䵒</w:t>
      </w:r>
      <w:r>
        <w:rPr/>
        <w:t>ꖡ</w:t>
      </w:r>
      <w:r>
        <w:rPr/>
        <w:t>湹步樥颥恔䍲⯂帺䘻ꌩ䩘橭䓎焥仂ꎬ캩捯䘸周㩯숱奢땟녒</w:t>
      </w:r>
      <w:r>
        <w:rPr/>
        <w:t>ꥁ</w:t>
      </w:r>
      <w:r>
        <w:rPr/>
        <w:t>썙䙕卖畮뽭㟍晀칶墡怦硳㍹潗喣煢稽浑䷎兹䥀潡僎圩㓂땈朸夦</w:t>
      </w:r>
      <w:r>
        <w:rPr/>
        <w:t>꧂</w:t>
      </w:r>
      <w:r>
        <w:rPr/>
        <w:t>촭㝍╍췍劏祒㬵搭敔깭뮡獑䵪戲칔媥媡欸㑎穋숱쉗</w:t>
      </w:r>
      <w:r>
        <w:rPr/>
        <w:t>ⱞ</w:t>
      </w:r>
      <w:r>
        <w:rPr/>
        <w:t>噇䲏乩㘫⒩</w:t>
      </w:r>
      <w:r>
        <w:rPr/>
        <w:t>⡔</w:t>
      </w:r>
      <w:r>
        <w:rPr/>
        <w:t>据洱焻南枵煒╩印⌱横彨爤剶①㥓♮긽슩⤷侣倻</w:t>
      </w:r>
      <w:r>
        <w:rPr/>
        <w:t>ꕸ</w:t>
      </w:r>
      <w:r>
        <w:rPr/>
        <w:t>焣則换塁㉂숪䜸爫獄㔴㈶嘥母숰棂刣奘摫礪䢏</w:t>
      </w:r>
      <w:r>
        <w:rPr/>
        <w:t>ꥈ</w:t>
      </w:r>
      <w:r>
        <w:rPr/>
        <w:t>倪傩㜱睩哂쉘䷃洭扫疥땄硭扙쏂潐楍䷂机畩</w:t>
      </w:r>
      <w:r>
        <w:rPr/>
        <w:t>ꤪ</w:t>
      </w:r>
      <w:r>
        <w:rPr/>
        <w:t>쌬㍟憡슱싂瘬䷂硾䄣</w:t>
      </w:r>
      <w:r>
        <w:rPr/>
        <w:t>⢱</w:t>
      </w:r>
      <w:r>
        <w:rPr/>
        <w:t>쉏飍㕞䝬</w:t>
      </w:r>
      <w:r>
        <w:rPr/>
        <w:t>⠲</w:t>
      </w:r>
      <w:r>
        <w:rPr/>
        <w:t>ㅎ㩒㫎冮甪땶꥚姂眱</w:t>
      </w:r>
      <w:r>
        <w:rPr/>
        <w:t>꧂</w:t>
      </w:r>
      <w:r>
        <w:rPr/>
        <w:t>垻깰偐⍰畺别伤杂朤㌣㩃썒婡</w:t>
      </w:r>
      <w:r>
        <w:rPr/>
        <w:t>ⴴ</w:t>
      </w:r>
      <w:r>
        <w:rPr/>
        <w:t>冣呂䀱䱀⹾穘쉏䋂묷磂昳坱ぴ獰⒡䥭顔⚣㬳痂獈䥩䴤恠㕊埂硆</w:t>
      </w:r>
      <w:r>
        <w:rPr/>
        <w:t>ꥒ</w:t>
      </w:r>
      <w:r>
        <w:rPr/>
        <w:t>平쉭</w:t>
      </w:r>
      <w:r>
        <w:rPr/>
        <w:t>ⱗ</w:t>
      </w:r>
      <w:r>
        <w:rPr/>
        <w:t>뼲뗂瘫뗃瀯⎻䐵㝺乔䰴⥮긶穾</w:t>
      </w:r>
      <w:r>
        <w:rPr/>
        <w:t>ꥁ</w:t>
      </w:r>
      <w:r>
        <w:rPr/>
        <w:t>땺繖扑䭀⩄噲淂</w:t>
      </w:r>
      <w:r>
        <w:rPr/>
        <w:t>ⵕ</w:t>
      </w:r>
      <w:r>
        <w:rPr/>
        <w:t>숪㥥牡</w:t>
      </w:r>
      <w:r>
        <w:rPr/>
        <w:t>ꥈ</w:t>
      </w:r>
      <w:r>
        <w:rPr/>
        <w:t>땯⽩슩</w:t>
      </w:r>
      <w:r>
        <w:rPr/>
        <w:t>ꗂ⑂</w:t>
      </w:r>
      <w:r>
        <w:rPr/>
        <w:t>䰦䡁矂䙣</w:t>
      </w:r>
      <w:r>
        <w:rPr/>
        <w:t>꧂</w:t>
      </w:r>
      <w:r>
        <w:rPr/>
        <w:t>牖坭⾩ㆿ䵃椪侩挤䥮䵕쉪㩙坑䉹걂橙ꆿ숵楖곍徏⩉栊䫍쉲⶘轨㭃</w:t>
      </w:r>
      <w:r>
        <w:rPr/>
        <w:t>ꥃ</w:t>
      </w:r>
      <w:r>
        <w:rPr/>
        <w:t>숨쉰啺兡亥䍈恌</w:t>
      </w:r>
      <w:r>
        <w:rPr/>
        <w:t>ꥏ</w:t>
      </w:r>
      <w:r>
        <w:rPr/>
        <w:t>뿂䡫쉳䭫숯꧎䙂쉍싂슏⹬䅭쉶㕶㈵ッ</w:t>
      </w:r>
      <w:r>
        <w:rPr/>
        <w:t>ꖩ</w:t>
      </w:r>
      <w:r>
        <w:rPr/>
        <w:t>攲⩂슩㫂䨳쉯牅쉋㡓繈㎘츩燃扆渦╏焣⹟偦佺洪ꄻ愯㶮䈹쉆숤㨦え꥗塘쉺敓</w:t>
      </w:r>
      <w:r>
        <w:rPr/>
        <w:t>ꕃ</w:t>
      </w:r>
      <w:r>
        <w:rPr/>
        <w:t>⡑</w:t>
      </w:r>
      <w:r>
        <w:rPr/>
        <w:t>깙乁竂䥃⍇⼤墏㗂㞩橡砷唣▥쉠㓂癮渶帵㭋칸䩤婌洶敇㥉ㆮ♔玬㨯瘨</w:t>
      </w:r>
      <w:r>
        <w:rPr/>
        <w:t>ⲏ</w:t>
      </w:r>
      <w:r>
        <w:rPr/>
        <w:t>㌴䶻췃싂敊楲塙婺瓂畄敇ㅐ轲⤯␵桊쉑水㴮쉞놏晧䩹녒㤺䆵奞␳熘⥟䨱䀮繞搰걺に玿奁깓䥧桫瀶祀슣午祉㶡睠皱슻桂㍡</w:t>
      </w:r>
      <w:r>
        <w:rPr/>
        <w:t>ⱀ</w:t>
      </w:r>
      <w:r>
        <w:rPr/>
        <w:t>쵙㭶㭟お쉆渮䫂숩췂</w:t>
      </w:r>
      <w:r>
        <w:rPr/>
        <w:t>⢮</w:t>
      </w:r>
      <w:r>
        <w:rPr/>
        <w:t>믂縳殩杕쉍ꥬ⸪歃眱䍮倩窣㵯쉶ぷ㵎辏</w:t>
      </w:r>
      <w:r>
        <w:rPr/>
        <w:t>ꕃꕵ⭞</w:t>
      </w:r>
      <w:r>
        <w:rPr/>
        <w:t>쉵歟晨桾丬쉒协卺楕③え稲䍺⤪숱뭅壂뗂║䁗걨卩</w:t>
      </w:r>
      <w:r>
        <w:rPr/>
        <w:t>ꥒ⫂</w:t>
      </w:r>
      <w:r>
        <w:rPr/>
        <w:t>쉬㑪彦쉋</w:t>
      </w:r>
      <w:r>
        <w:rPr/>
        <w:t>ⱡ</w:t>
      </w:r>
      <w:r>
        <w:rPr/>
        <w:t>睅㋂漴〯婪뽲愪ヂ䡩傩坉썹㝬䵬</w:t>
      </w:r>
      <w:r>
        <w:rPr/>
        <w:t>ⵍ⸵</w:t>
      </w:r>
      <w:r>
        <w:rPr/>
        <w:t>땙禩⹐⩨汩攫땋懂厵㩵믂䡳塕䑆祫쉬䭘娥䄳뽯칾⹓妡䥴欮削偖䍮</w:t>
      </w:r>
      <w:r>
        <w:rPr/>
        <w:t>ꕒ</w:t>
      </w:r>
      <w:r>
        <w:rPr/>
        <w:t>殩䅾♑瓃캵丮瘸⩘쉲䩅晚扵썹⪏牗</w:t>
      </w:r>
      <w:r>
        <w:rPr/>
        <w:t>ⱶ</w:t>
      </w:r>
      <w:r>
        <w:rPr/>
        <w:t>亱䋃剌埂瑐汔ㅩ痍㉮⩍⥚祭䱆啵딸漯牆愺呮界</w:t>
      </w:r>
      <w:r>
        <w:rPr/>
        <w:t>ⲩ</w:t>
      </w:r>
      <w:r>
        <w:rPr/>
        <w:t>㎵卩ꌰ⭳䢩縪母戣⏂㪘⍀⹐䞮㈩慍乗欰焯䳂㥂⽒⨩䌺潪곂幂뽯</w:t>
      </w:r>
      <w:r>
        <w:rPr/>
        <w:t>ꥃ</w:t>
      </w:r>
      <w:r>
        <w:rPr/>
        <w:t>削㴻칳슻건▥稸栤⍖䱚뭠䀯</w:t>
      </w:r>
      <w:r>
        <w:rPr/>
        <w:t>꥓</w:t>
      </w:r>
      <w:r>
        <w:rPr/>
        <w:t>㜵溏㘪쉥㙘慥彞딻뼹놣⭹䙭圫</w:t>
      </w:r>
      <w:r>
        <w:rPr/>
        <w:t>ꥃ</w:t>
      </w:r>
      <w:r>
        <w:rPr/>
        <w:t>䳂挰</w:t>
      </w:r>
      <w:r>
        <w:rPr/>
        <w:t>⡴</w:t>
      </w:r>
      <w:r>
        <w:rPr/>
        <w:t>禘汹兠㊬壍硇䕴潞㛂杓╊䩓枡橅⨣晣弩塴堩倣⹅奐禘⤨幧燂车</w:t>
      </w:r>
      <w:r>
        <w:rPr/>
        <w:t>ꤥ</w:t>
      </w:r>
      <w:r>
        <w:rPr/>
        <w:t>숩䘬儥ꍵ呑껃뇎㡁뽥ㅙ睹氻쉌㨩</w:t>
      </w:r>
      <w:r>
        <w:rPr/>
        <w:t>ⱚ</w:t>
      </w:r>
      <w:r>
        <w:rPr/>
        <w:t>甪偙㴱ꅷ奺涣椮</w:t>
      </w:r>
      <w:r>
        <w:rPr/>
        <w:t>ⰱ</w:t>
      </w:r>
      <w:r>
        <w:rPr/>
        <w:t>䩱㎥癠⪬䝫⯃ꅄ쉃ꅋ獞⛂숯助頥氵㕕</w:t>
      </w:r>
      <w:r>
        <w:rPr/>
        <w:t>ꥊ</w:t>
      </w:r>
      <w:r>
        <w:rPr/>
        <w:t>ꍕ䵙瘶亿枘異䷂⿂䍎唵噚䩶侥潌</w:t>
      </w:r>
      <w:r>
        <w:rPr/>
        <w:t>ⷂ</w:t>
      </w:r>
      <w:r>
        <w:rPr/>
        <w:t>匰⍥㑵橰戮䭖顫卧つ晲갮顠塙橑㗂倵杆⍥ꅶ䄳磂칭뼮䥓쉧䫂睤怵乸縵㌴唨䌻疩쉃㟂⹭庣仃壂</w:t>
      </w:r>
      <w:r>
        <w:rPr/>
        <w:t>ⵆ</w:t>
      </w:r>
      <w:r>
        <w:rPr/>
        <w:t>까쉯싂嫍</w:t>
      </w:r>
      <w:r>
        <w:rPr/>
        <w:t>ꤵ</w:t>
      </w:r>
      <w:r>
        <w:rPr/>
        <w:t>䩀䰤坭䗂畁♪㕄슘湸</w:t>
      </w:r>
      <w:r>
        <w:rPr/>
        <w:t>ꕦ</w:t>
      </w:r>
      <w:r>
        <w:rPr/>
        <w:t>畫뼲㚣믂䕂噰슮䡲䝓䡷䳂칇捐⩺</w:t>
      </w:r>
      <w:r>
        <w:rPr/>
        <w:t>ⰰ</w:t>
      </w:r>
      <w:r>
        <w:rPr/>
        <w:t>匷쉓兯摏坙惂欷쉔縊䶮</w:t>
      </w:r>
      <w:r>
        <w:rPr/>
        <w:t>ꗂ</w:t>
      </w:r>
      <w:r>
        <w:rPr/>
        <w:t>㛂畈祣䁙㩮䉮</w:t>
      </w:r>
      <w:r>
        <w:rPr/>
        <w:t>⡤</w:t>
      </w:r>
      <w:r>
        <w:rPr/>
        <w:t>㢵懂媿唬싂㈤㉬湞娬</w:t>
      </w:r>
      <w:r>
        <w:rPr/>
        <w:t>ⰳ</w:t>
      </w:r>
      <w:r>
        <w:rPr/>
        <w:t>㜱겮婫撥桹㎿咵䬸㔬咿ꍪ㋂䨻䝒仂</w:t>
      </w:r>
      <w:r>
        <w:rPr/>
        <w:t>ⰸ</w:t>
      </w:r>
      <w:r>
        <w:rPr/>
        <w:t>塁쉭䰩숩숽쉵恌噬쉢捕♭䍁䉐䴭癌䥊슿걆姎㕗♆捏㵭⨯幩啂珂偉墘绂䙐厵</w:t>
      </w:r>
      <w:r>
        <w:rPr/>
        <w:t>ⱇ</w:t>
      </w:r>
      <w:r>
        <w:rPr/>
        <w:t>搯婗䶬슩㡐幵坊䕃⽔摏楶⑆硸祑</w:t>
      </w:r>
      <w:r>
        <w:rPr/>
        <w:t>ꤥ</w:t>
      </w:r>
      <w:r>
        <w:rPr/>
        <w:t>匫䭞兓</w:t>
      </w:r>
      <w:r>
        <w:rPr/>
        <w:t>⡳</w:t>
      </w:r>
      <w:r>
        <w:rPr/>
        <w:t>摯걈株컎썋歧</w:t>
      </w:r>
      <w:r>
        <w:rPr/>
        <w:t>⡟</w:t>
      </w:r>
      <w:r>
        <w:rPr/>
        <w:t>玻悮歸╢殮偐䅳憿歗뇂쵤也㩉砱⩂숱㉥쉵䁢싂娯뭈扰䝊숺摄㊿㑣䬹僃坓⎮쌣兠츽ꅌ眹뽠ꄤヂ⍆庬硊坳顥숨뿃썤</w:t>
      </w:r>
      <w:r>
        <w:rPr/>
        <w:t>ꕏ</w:t>
      </w:r>
      <w:r>
        <w:rPr/>
        <w:t>厏쉸㋂쎮穀ㆩ⹀</w:t>
      </w:r>
      <w:r>
        <w:rPr/>
        <w:t>ꤶ</w:t>
      </w:r>
      <w:r>
        <w:rPr/>
        <w:t>䡂꥚䥑㩬⭕暘猽䅵典畞䁸壂㜨㞩扬⥃偷</w:t>
      </w:r>
      <w:r>
        <w:rPr/>
        <w:t>꤭</w:t>
      </w:r>
      <w:r>
        <w:rPr/>
        <w:t>婌怳㵕쉆⨥㵇䒘</w:t>
      </w:r>
      <w:r>
        <w:rPr/>
        <w:t>꧃</w:t>
      </w:r>
      <w:r>
        <w:rPr/>
        <w:t>㭲싎囂流壍ꌵ싍汓⭁䝍⺏溱㑭捏㍓䵔捁敷</w:t>
      </w:r>
      <w:r>
        <w:rPr/>
        <w:t>ⷂ</w:t>
      </w:r>
      <w:r>
        <w:rPr/>
        <w:t>䅀녟晵⹫싂㶩ꎵ牵</w:t>
      </w:r>
      <w:r>
        <w:rPr/>
        <w:t>ꗃꥆ</w:t>
      </w:r>
      <w:r>
        <w:rPr/>
        <w:t>䘺婥䷂</w:t>
      </w:r>
      <w:r>
        <w:rPr/>
        <w:t>ⰽ</w:t>
      </w:r>
      <w:r>
        <w:rPr/>
        <w:t>迂灀쉧쉣걫걉츬⪡剤捸ꄺ傩恟</w:t>
      </w:r>
      <w:r>
        <w:rPr/>
        <w:t>ꕈ</w:t>
      </w:r>
      <w:r>
        <w:rPr/>
        <w:t>淂桩顋⨰㊣⩞문슿㨶慯咵╰숲煫㘹녊슬渺⏂㍹⤽䟂묣輣樹뽨⼹</w:t>
      </w:r>
      <w:r>
        <w:rPr/>
        <w:t>꧃</w:t>
      </w:r>
      <w:r>
        <w:rPr/>
        <w:t>睤⑹䬨晩㨺⸴</w:t>
      </w:r>
      <w:r>
        <w:rPr/>
        <w:t>ⰴ</w:t>
      </w:r>
      <w:r>
        <w:rPr/>
        <w:t>濍䥥䩁塇䦩촮ꍤ㯂⤺쉭歍乲器싂旂轂犿渮䩡発䵬党濂慘慡⑾牔</w:t>
      </w:r>
      <w:r>
        <w:rPr/>
        <w:t>ꕍ</w:t>
      </w:r>
      <w:r>
        <w:rPr/>
        <w:t>嗍⚵櫂㕤㵔垘氲㒘</w:t>
      </w:r>
      <w:r>
        <w:rPr/>
        <w:t>ⴽ</w:t>
      </w:r>
      <w:r>
        <w:rPr/>
        <w:t>奊〳쉸悬秎䰳⑂뭇磃乖☩帻䲥⽫塯긪땸扮䴣䕅촯쵓㤹㕒ㄪ佲楡쉀疥䑕㡕刳繃㌰딸␳쉸</w:t>
      </w:r>
      <w:r>
        <w:rPr/>
        <w:t>ꕬ</w:t>
      </w:r>
      <w:r>
        <w:rPr/>
        <w:t>㐽轶摁츨</w:t>
      </w:r>
      <w:r>
        <w:rPr/>
        <w:t>ⲱ</w:t>
      </w:r>
      <w:r>
        <w:rPr/>
        <w:t>䈸爥拂硥㙊村㶮䍏佲땑␶⪥䊣坦䱵伽쉤ꍎ杖䏂숲껂晙㢣㍏㬨㊱祎㵍創椺䬥䬴着䝆슱ꥤ枡㉲潥</w:t>
      </w:r>
      <w:r>
        <w:rPr/>
        <w:t>ⶏ</w:t>
      </w:r>
      <w:r>
        <w:rPr/>
        <w:t>爲⩗⼶䣎捸癏⤭瀪侵妮摣ꄵ㯂쉚掣䕡</w:t>
      </w:r>
      <w:r>
        <w:rPr/>
        <w:t>ꕇ</w:t>
      </w:r>
      <w:r>
        <w:rPr/>
        <w:t>㑎⹌쉗灴扞슡横쵊뿂瞱啹ヂ</w:t>
      </w:r>
      <w:r>
        <w:rPr/>
        <w:t>Ⱔ</w:t>
      </w:r>
      <w:r>
        <w:rPr/>
        <w:t>⼮ꌫ剁嗂</w:t>
      </w:r>
      <w:r>
        <w:rPr/>
        <w:t>⠳</w:t>
      </w:r>
      <w:r>
        <w:rPr/>
        <w:t>㣂癭슬温顓ㄲꍕ婄戫쎩悬뼬㵍䵖䉵䵞┸무㓂䉑婦潅慟䛎瘺堪⪻癌䑴夯柂奉頻⻂싂㙥䦻怵䑦杲〭䍢挱敔습匮ꎬ쉈瑴쉰桅僂㙉䫂ꅈ椤唬縬㑉䱒㠦樥㑕塮갭⽮쉘⻂</w:t>
      </w:r>
      <w:r>
        <w:rPr/>
        <w:t>ⵯ</w:t>
      </w:r>
      <w:r>
        <w:rPr/>
        <w:t>忂礥⨣倳吰ꥢ怷갹♞쵉矂婠倹숷䡪迂暵쉟撘䥮卌쉤扉㕚梮偬쉅⨊䁐㍯抵溩泂㦱㘸浴⹴汨㶮쉧</w:t>
      </w:r>
      <w:r>
        <w:rPr/>
        <w:t>ꖵ</w:t>
      </w:r>
      <w:r>
        <w:rPr/>
        <w:t>뼯㉶婇榩䒬幦呰歃矎㤽䰬싂㥣杩㜸♍㑦겮깋쉄</w:t>
      </w:r>
      <w:r>
        <w:rPr/>
        <w:t>ⱉ</w:t>
      </w:r>
      <w:r>
        <w:rPr/>
        <w:t>稤㡗숥쉙곂轡숴啯</w:t>
      </w:r>
      <w:r>
        <w:rPr/>
        <w:t>ⱆ</w:t>
      </w:r>
      <w:r>
        <w:rPr/>
        <w:t>瀳䭀⭂畓淂㫂眮厥㈴瑶慳</w:t>
      </w:r>
      <w:r>
        <w:rPr/>
        <w:t>⡰Ⓜ⩬</w:t>
      </w:r>
      <w:r>
        <w:rPr/>
        <w:t>顲⥉棂䝅쉈瑖쵮橬</w:t>
      </w:r>
      <w:r>
        <w:rPr/>
        <w:t>ⱂ</w:t>
      </w:r>
      <w:r>
        <w:rPr/>
        <w:t>䘫쉉疏ㅦ</w:t>
      </w:r>
      <w:r>
        <w:rPr/>
        <w:t>ꖵ</w:t>
      </w:r>
      <w:r>
        <w:rPr/>
        <w:t>ꆏ쵂䆻⪩㕓⻂⥉ㅈꄳ嫂쉮쉧</w:t>
      </w:r>
      <w:r>
        <w:rPr/>
        <w:t>ⶵ</w:t>
      </w:r>
      <w:r>
        <w:rPr/>
        <w:t>侘㥢숻쵬埂</w:t>
      </w:r>
      <w:r>
        <w:rPr/>
        <w:t>꤯</w:t>
      </w:r>
      <w:r>
        <w:rPr/>
        <w:t>깶梱爹쉌겵瑗뽱兇繨㘩桓毂氲犏㍹䩮焪촻晊땅硳슏秂㩤砥溩剫쵂㥦뮥묮䃂杊⩏숦슿佚婨⩞硂㩙橀</w:t>
      </w:r>
      <w:r>
        <w:rPr/>
        <w:t>ꕎ⥏</w:t>
      </w:r>
      <w:r>
        <w:rPr/>
        <w:t>攥昷䅊反㑄䶏츰䓂䍣䑰欽쉡摵뽪쉤</w:t>
      </w:r>
      <w:r>
        <w:rPr/>
        <w:t>⡉</w:t>
      </w:r>
      <w:r>
        <w:rPr/>
        <w:t>䔸䡡潎婎捏䅟辥匩⾻伦㩮瑇䝖ꍣㅳ䯂숽扱穊☳牔䤴欰堥槂澵</w:t>
      </w:r>
      <w:r>
        <w:rPr/>
        <w:t>ⳃ</w:t>
      </w:r>
      <w:r>
        <w:rPr/>
        <w:t>顅쉕</w:t>
      </w:r>
      <w:r>
        <w:rPr/>
        <w:t>ⵓⶡ</w:t>
      </w:r>
      <w:r>
        <w:rPr/>
        <w:t>乒樦⥪␰ㅅ佷쉘漪抩轔助쵺呐幘꥔焸啤搵쉋滂竃塆ꆩ㔩揂㌰杌煕</w:t>
      </w:r>
      <w:r>
        <w:rPr/>
        <w:t>ⶩ</w:t>
      </w:r>
      <w:r>
        <w:rPr/>
        <w:t>䄯⻂╏欮</w:t>
      </w:r>
      <w:r>
        <w:rPr/>
        <w:t>Ɐ</w:t>
      </w:r>
      <w:r>
        <w:rPr/>
        <w:t>싂湷䡆彲嘽眰哂剔斏⯂冏쉦瑑⨩쉉㡧♲僂깘渽楋䖬て礣㧎▩䤣䖏┻䘺玣䋂昵⽀沣挶睇㦬区え㐻渣矃㭇偕硩敥慧䋂冿廍帬⩠杓淂硆礹㆏樨坥</w:t>
      </w:r>
      <w:r>
        <w:rPr/>
        <w:t>ⷂ</w:t>
      </w:r>
      <w:r>
        <w:rPr/>
        <w:t>䮩否⼩禱숳坢䃂顎根杧癈瘹煱㉭墿抿焽弱牣䄰䤭쌯氶瑃氨獗㘨乊⨮</w:t>
      </w:r>
      <w:r>
        <w:rPr/>
        <w:t>ⳍ⩮</w:t>
      </w:r>
      <w:r>
        <w:rPr/>
        <w:t>䑞숥㝭瘤䝙撡쉠歡睸顊熘䴭潮</w:t>
      </w:r>
      <w:r>
        <w:rPr/>
        <w:t>ⴻ</w:t>
      </w:r>
      <w:r>
        <w:rPr/>
        <w:t>匱쉸堥〵☳轲䩲灹幉轒</w:t>
      </w:r>
      <w:r>
        <w:rPr/>
        <w:t>ꕓ</w:t>
      </w:r>
      <w:r>
        <w:rPr/>
        <w:t>䅟幣⨥渫㬦嘨飂奐㭩恨滍娷彀</w:t>
      </w:r>
      <w:r>
        <w:rPr/>
        <w:t>⡋</w:t>
      </w:r>
      <w:r>
        <w:rPr/>
        <w:t>櫂㵯⽘㵌徬⥪剟㐸噺</w:t>
      </w:r>
      <w:r>
        <w:rPr/>
        <w:t>ꤳ</w:t>
      </w:r>
      <w:r>
        <w:rPr/>
        <w:t>䪿眷畮厏䰫ㆩ숶ぉケ칔僂呷㑍㡌棂</w:t>
      </w:r>
      <w:r>
        <w:rPr/>
        <w:t>ꥂ</w:t>
      </w:r>
      <w:r>
        <w:rPr/>
        <w:t>卖쉆쉪</w:t>
      </w:r>
      <w:r>
        <w:rPr/>
        <w:t>ⱳ</w:t>
      </w:r>
      <w:r>
        <w:rPr/>
        <w:t>㍈殘剏坣彈쉫⬶ㅨあ䥯싂啦顭べ䷂</w:t>
      </w:r>
      <w:r>
        <w:rPr/>
        <w:t>Ⱚ</w:t>
      </w:r>
      <w:r>
        <w:rPr/>
        <w:t>㏂䩀穌䪏擂䅥쉚땹⽢</w:t>
      </w:r>
      <w:r>
        <w:rPr/>
        <w:t>⣃</w:t>
      </w:r>
      <w:r>
        <w:rPr/>
        <w:t>戰䩔䬩⪏从潫숲㍮⩩䒏奞</w:t>
      </w:r>
      <w:r>
        <w:rPr/>
        <w:t>ꕨ</w:t>
      </w:r>
      <w:r>
        <w:rPr/>
        <w:t>匸啳䍹䅤䨽㕅丷⩄䝔췂ㅮ뭈싂</w:t>
      </w:r>
      <w:r>
        <w:rPr/>
        <w:t>꧂⥈</w:t>
      </w:r>
      <w:r>
        <w:rPr/>
        <w:t>垘ꍧ朣䥸橺瀥稪䗂♲</w:t>
      </w:r>
      <w:r>
        <w:rPr/>
        <w:t>ⷂ</w:t>
      </w:r>
      <w:r>
        <w:rPr/>
        <w:t>壂啩揂놥揂䤪昻䅈䠮⽅쉧ꌫ⭒痂䥅㬱ꥷ⸰䅵共♶숮䠨ꥢ伤㙈䨷쉇浊恚쉾숬ヂ떿渶싂兇걋䁰恾䱁彫깒⹩䩎涘떡剤揂瘽弻캵湅眻쉐穴捞琣杸땷㙗녁쉦儽璮敖숣杆礣㭞顨祰䌊㵴걕숽</w:t>
      </w:r>
      <w:r>
        <w:rPr/>
        <w:t>ⱏ</w:t>
      </w:r>
      <w:r>
        <w:rPr/>
        <w:t>摳㥾䓂</w:t>
      </w:r>
      <w:r>
        <w:rPr/>
        <w:t>ⵍ</w:t>
      </w:r>
      <w:r>
        <w:rPr/>
        <w:t>頶祉疱灒숹塲瞡뾣⒬㭞</w:t>
      </w:r>
      <w:r>
        <w:rPr/>
        <w:t>ꦩ</w:t>
      </w:r>
      <w:r>
        <w:rPr/>
        <w:t>ꇃ</w:t>
      </w:r>
      <w:r>
        <w:rPr/>
        <w:t>ꖩ</w:t>
      </w:r>
      <w:r>
        <w:rPr/>
        <w:t>偔庡녔榱숩㥱瑾弩汆㔨县姂攫㩖颵</w:t>
      </w:r>
      <w:r>
        <w:rPr/>
        <w:t>⡬</w:t>
      </w:r>
      <w:r>
        <w:rPr/>
        <w:t>涬</w:t>
      </w:r>
      <w:r>
        <w:rPr/>
        <w:t>⡫</w:t>
      </w:r>
      <w:r>
        <w:rPr/>
        <w:t>条</w:t>
      </w:r>
      <w:r>
        <w:rPr/>
        <w:t>ꤪ</w:t>
      </w:r>
      <w:r>
        <w:rPr/>
        <w:t>〻♱ㆥ眮쉃⩺㑒婭⤭庣썦䮣揃㉤㵖⨣㥎劮呠䟂祶⵫㈤</w:t>
      </w:r>
      <w:r>
        <w:rPr/>
        <w:t>⡺</w:t>
      </w:r>
      <w:r>
        <w:rPr/>
        <w:t>汙숳</w:t>
      </w:r>
      <w:r>
        <w:rPr/>
        <w:t>ꕋ</w:t>
      </w:r>
      <w:r>
        <w:rPr/>
        <w:t>桤湦</w:t>
      </w:r>
      <w:r>
        <w:rPr/>
        <w:t>ⵊ</w:t>
      </w:r>
      <w:r>
        <w:rPr/>
        <w:t>䳂싎煘ꍡ橇橗쉳썫積轎顅숺쉊前剧䩳瘨☵⑃䡤쉘䭦䈴彋썍㐤强㉨쉈䦩䵨瑃乁侱</w:t>
      </w:r>
      <w:r>
        <w:rPr/>
        <w:t>ⷂ</w:t>
      </w:r>
      <w:r>
        <w:rPr/>
        <w:t>㵉穭剐璏숦䮿煸䝄煎걉ꅁ싂</w:t>
      </w:r>
      <w:r>
        <w:rPr/>
        <w:t>Ᵽ</w:t>
      </w:r>
      <w:r>
        <w:rPr/>
        <w:t>㥹뽸顮⮏䙩歑䥄㚮</w:t>
      </w:r>
      <w:r>
        <w:rPr/>
        <w:t>ꕎ⸭</w:t>
      </w:r>
      <w:r>
        <w:rPr/>
        <w:t>㕫</w:t>
      </w:r>
      <w:r>
        <w:rPr/>
        <w:t>ⱔⰱ</w:t>
      </w:r>
      <w:r>
        <w:rPr/>
        <w:t>ꏂ债</w:t>
      </w:r>
      <w:r>
        <w:rPr/>
        <w:t>ꔣ꧂</w:t>
      </w:r>
      <w:r>
        <w:rPr/>
        <w:t>䣂⪩㝗땧</w:t>
      </w:r>
      <w:r>
        <w:rPr/>
        <w:t>ꥊ</w:t>
      </w:r>
      <w:r>
        <w:rPr/>
        <w:t>啎⽁啉쉙橩狂䅯斮睫䅚噊㔰</w:t>
      </w:r>
      <w:r>
        <w:rPr/>
        <w:t>ꥇ</w:t>
      </w:r>
      <w:r>
        <w:rPr/>
        <w:t>卭슏뼬㩨쉷繦㟃뾡严㇍⨭ꆥ獗潖硊圪匦녭쉄╈窮男橑쉖烃澥呷婑婫刽싂㡕쉩㗂⭲㭓售䐨堤氦捯㘱깬</w:t>
      </w:r>
      <w:r>
        <w:rPr/>
        <w:t>ⷂ</w:t>
      </w:r>
      <w:r>
        <w:rPr/>
        <w:t>煇⭄㴸幣䠪㝏䃂佳</w:t>
      </w:r>
      <w:r>
        <w:rPr/>
        <w:t>ⶏ</w:t>
      </w:r>
      <w:r>
        <w:rPr/>
        <w:t>䊬</w:t>
      </w:r>
      <w:r>
        <w:rPr/>
        <w:t>ⵀ</w:t>
      </w:r>
      <w:r>
        <w:rPr/>
        <w:t>灆噈♺摥슘ꅓ奤㙋</w:t>
      </w:r>
      <w:r>
        <w:rPr/>
        <w:t>⡂</w:t>
      </w:r>
      <w:r>
        <w:rPr/>
        <w:t>㐴瑊䬹桄楤睶兒</w:t>
      </w:r>
      <w:r>
        <w:rPr/>
        <w:t>ⴥ</w:t>
      </w:r>
      <w:r>
        <w:rPr/>
        <w:t>熮穣</w:t>
      </w:r>
      <w:r>
        <w:rPr/>
        <w:t>ⲏ</w:t>
      </w:r>
      <w:r>
        <w:rPr/>
        <w:t>慄⑮긻㧎숷䵩桞畘쉳轆楂숬匲</w:t>
      </w:r>
      <w:r>
        <w:rPr/>
        <w:t>ꔣ</w:t>
      </w:r>
      <w:r>
        <w:rPr/>
        <w:t>ꄽ</w:t>
      </w:r>
      <w:r>
        <w:rPr/>
        <w:t>ꔱ</w:t>
      </w:r>
      <w:r>
        <w:rPr/>
        <w:t>吴쉟凂ꅪ浏硭ㅭ싂燍䜨</w:t>
      </w:r>
      <w:r>
        <w:rPr/>
        <w:t>ꥑ</w:t>
      </w:r>
      <w:r>
        <w:rPr/>
        <w:t>啗㭤♣內䍵⽄娵䑐㦩</w:t>
      </w:r>
      <w:r>
        <w:rPr/>
        <w:t>⡧</w:t>
      </w:r>
      <w:r>
        <w:rPr/>
        <w:t>慰⵾䩖灾㒥顓颡쉠䉩⪮䡳㝚슿㭫䐪뽏楑類䚩佧欯㑁</w:t>
      </w:r>
      <w:r>
        <w:rPr/>
        <w:t>ⲩ⍖</w:t>
      </w:r>
      <w:r>
        <w:rPr/>
        <w:t>怤獫枣氪숭⭴縵㑌깒偟칀匤獳ゥ넮䆡穬優捯勂剪抏꥚</w:t>
      </w:r>
      <w:r>
        <w:rPr/>
        <w:t>ⱙ</w:t>
      </w:r>
      <w:r>
        <w:rPr/>
        <w:t>䵳绍숷癓뮿婤ㅰ欨䁍奅ㅀ⎣䍌敁㡱佪欤〬⍣㶮唨嫎㷂䎱ㅱ갸権敍噬䍬沮楍</w:t>
      </w:r>
      <w:r>
        <w:rPr/>
        <w:t>⡇</w:t>
      </w:r>
      <w:r>
        <w:rPr/>
        <w:t>칊幉뽲ㅇ걢㉸桋⩏炻水你㌽迂슩婋卑ꍚ浡䈨⧍噳橥渪揂檬ば䰯⺥䑾捦곂晑歓偰ぱ䕟</w:t>
      </w:r>
      <w:r>
        <w:rPr/>
        <w:t>ⱪ⡠</w:t>
      </w:r>
      <w:r>
        <w:rPr/>
        <w:t>㝪</w:t>
      </w:r>
      <w:r>
        <w:rPr/>
        <w:t>Ⱕ</w:t>
      </w:r>
      <w:r>
        <w:rPr/>
        <w:t>䥐⪩㠶</w:t>
      </w:r>
      <w:r>
        <w:rPr/>
        <w:t>⡹</w:t>
      </w:r>
      <w:r>
        <w:rPr/>
        <w:t>捁硨稴㨷㝰ㅾㅆ倯䰵䐪⥦묥朰敋</w:t>
      </w:r>
      <w:r>
        <w:rPr/>
        <w:t>Ⳃ</w:t>
      </w:r>
      <w:r>
        <w:rPr/>
        <w:t>祁츷爩樻勂弹숲䡫婑彩⍮砱噃㙂頶啩影ꅠ⹉숨㩦╇⹀檻⦥㎣썄㙉廂䉺瀮剀硏뼷㗂椫繭</w:t>
      </w:r>
      <w:r>
        <w:rPr/>
        <w:t>ꤪ</w:t>
      </w:r>
      <w:r>
        <w:rPr/>
        <w:t>ㅓ⤩ㆣ澥姂橷玥䑭恶氻噞⭐♮弫嚣歇䎣싂┥쉓疩䭚㍀⼲歹㔪</w:t>
      </w:r>
      <w:r>
        <w:rPr/>
        <w:t>ꔰ</w:t>
      </w:r>
      <w:r>
        <w:rPr/>
        <w:t>昦</w:t>
      </w:r>
      <w:r>
        <w:rPr/>
        <w:t>⡶</w:t>
      </w:r>
      <w:r>
        <w:rPr/>
        <w:t>ꕑ</w:t>
      </w:r>
      <w:r>
        <w:rPr/>
        <w:t>⽋쉯䓂♤浑熮漱뾿潌䅦⽨䩰㙈愪敤梵ꍤ啕䰽繐彎䑟祙쉎</w:t>
      </w:r>
      <w:r>
        <w:rPr/>
        <w:t>ⱒ</w:t>
      </w:r>
      <w:r>
        <w:rPr/>
        <w:t>煫䃂㜨朥繢題瀳</w:t>
      </w:r>
      <w:r>
        <w:rPr/>
        <w:t>⢮</w:t>
      </w:r>
      <w:r>
        <w:rPr/>
        <w:t>쉊쉑␦祪伊氩哃쉋⺣勂쉗䄯뾱癚汐顉䧍旂㡟抬뽱⴬䕁抣畴⍏쉍憱┭䝬百뽴ま㭦ㆱ㕸䡇測癲㇂卍╘땭䴵硔辿敔汅噲摳整潒磂</w:t>
      </w:r>
      <w:r>
        <w:rPr/>
        <w:t>Ɐ</w:t>
      </w:r>
      <w:r>
        <w:rPr/>
        <w:t>묩眺⸴䭀㵑쉞䈵䣍坌皡噀</w:t>
      </w:r>
      <w:r>
        <w:rPr/>
        <w:t>ꕖ⑞</w:t>
      </w:r>
      <w:r>
        <w:rPr/>
        <w:t>殻坌瑟迃ꅡ⛂娶竂禿쵯㐣쉱춘䉄䙓ꎘ傩彵彴</w:t>
      </w:r>
      <w:r>
        <w:rPr/>
        <w:t>ⲩ</w:t>
      </w:r>
      <w:r>
        <w:rPr/>
        <w:t>걮单杷</w:t>
      </w:r>
      <w:r>
        <w:rPr/>
        <w:t>⡞</w:t>
      </w:r>
      <w:r>
        <w:rPr/>
        <w:t>眨氥슬⩢䦣╚㙌ꍰ숷ꥥ</w:t>
      </w:r>
      <w:r>
        <w:rPr/>
        <w:t>Ⱙ⧍</w:t>
      </w:r>
      <w:r>
        <w:rPr/>
        <w:t>椸倩깭⹸穰俎涘⬵䰯쉲쉖⨻牞十꥘啈䕁뭏쵂㍙네ぉ쉲⍘</w:t>
      </w:r>
      <w:r>
        <w:rPr/>
        <w:t>Ⳃ</w:t>
      </w:r>
      <w:r>
        <w:rPr/>
        <w:t>硾䵮ꅃꥲ棂캘伱刺⒣潞摚矂⩖搵梡琤췂単䅅쉴煓弭䡚ꆣ繲畦㥈辩愥䜪⤹쉱칭杒</w:t>
      </w:r>
      <w:r>
        <w:rPr/>
        <w:t>ⱓ⥂</w:t>
      </w:r>
      <w:r>
        <w:rPr/>
        <w:t>擂睺漺䍩숻䶬</w:t>
      </w:r>
      <w:r>
        <w:rPr/>
        <w:t>ꕫ</w:t>
      </w:r>
      <w:r>
        <w:rPr/>
        <w:t>䆿⩌쉌偀攲ꍡ깗剨弣䁲╴⹑ㄪ䉹录㙧䜯偰쉳伥䡶半呎槂繤洦桯礮輲䈭쉄瘺</w:t>
      </w:r>
      <w:r>
        <w:rPr/>
        <w:t>Ⳃ</w:t>
      </w:r>
      <w:r>
        <w:rPr/>
        <w:t>㑳</w:t>
      </w:r>
      <w:r>
        <w:rPr/>
        <w:t>ⶡ</w:t>
      </w:r>
      <w:r>
        <w:rPr/>
        <w:t>楘䥊⺣䶿祃浺呃祴</w:t>
      </w:r>
      <w:r>
        <w:rPr/>
        <w:t>⠰</w:t>
      </w:r>
      <w:r>
        <w:rPr/>
        <w:t>〹숯숹쉆㗃䔳晣╃㍔쉤춿㓂飍쏂㵯䘪呺塅䊬殥땔◎슩㘤䍁⎏戱뗂쉋坳ꍢ彌꺘ꅨ昸쵕㑫╀晒쎻깤唰㘦쉮瓂働浠焻⪘㉙癎㗂灯檱뮱䗂쉫縵㜷煱係Ⓝ倨桴牕쉖䭖䙞䂡숩䚥⌶患朲礤䣎潲䔤ꇂ矂瀶⨺㭭숩塮쉷䙖</w:t>
      </w:r>
      <w:r>
        <w:rPr/>
        <w:t>ꥂ</w:t>
      </w:r>
      <w:r>
        <w:rPr/>
        <w:t>祟걸桋禩嚬뼻䁩땹㔥穏楠橏坉呹ヂ䁩⥎奞枘㝂䙊쉯▵䅨捥숲杉你㘳塓潀䷂믂▱犿䨸敘䬨买䑋䍨䉀迂湹㘻깅櫃帶敁쉡쉡本㕊쉙㮩䵬</w:t>
      </w:r>
      <w:r>
        <w:rPr/>
        <w:t>⡾</w:t>
      </w:r>
      <w:r>
        <w:rPr/>
        <w:t>け䭷㉓넣䷂</w:t>
      </w:r>
      <w:r>
        <w:rPr/>
        <w:t>Ⳃ</w:t>
      </w:r>
      <w:r>
        <w:rPr/>
        <w:t>〹</w:t>
      </w:r>
      <w:r>
        <w:rPr/>
        <w:t>ⰶ</w:t>
      </w:r>
      <w:r>
        <w:rPr/>
        <w:t>勂쉇瑃쉍쉈器㢵䜭奴⹎堯⌻䔷迃䯂녙埂伹偗</w:t>
      </w:r>
      <w:r>
        <w:rPr/>
        <w:t>ꥅ</w:t>
      </w:r>
      <w:r>
        <w:rPr/>
        <w:t>쉃䁂⫍칓딴散卶ꥦ扮楷</w:t>
      </w:r>
      <w:r>
        <w:rPr/>
        <w:t>꧂</w:t>
      </w:r>
      <w:r>
        <w:rPr/>
        <w:t>礸朥춥噄╢㑄⌮愦婹㩖庻祠㛂慨딨婹䭅⩷破煓⩁塅뭑丹啈ꥳ歃떱때敐卪癉숭㍁뽸㖮⩨⭾쉢⬳〫䝍쉋㙎⍯⽆뮮㡯</w:t>
      </w:r>
      <w:r>
        <w:rPr/>
        <w:t>ⱇ⡷⹡</w:t>
      </w:r>
      <w:r>
        <w:rPr/>
        <w:t>쉮济쉠䝄䤰ㅔ犱⽟</w:t>
      </w:r>
      <w:r>
        <w:rPr/>
        <w:t>⢬</w:t>
      </w:r>
      <w:r>
        <w:rPr/>
        <w:t>喩摥繲呦䕠䵨嘤朩㬺㌩䬴窩烂⍦喻瑖暻浳슱㡳쉎乙㤩呩煣㈻┸䄭奂敪灐㭆</w:t>
      </w:r>
      <w:r>
        <w:rPr/>
        <w:t>ꖬ</w:t>
      </w:r>
      <w:r>
        <w:rPr/>
        <w:t>䵫ㅘ坢䈷㙕</w:t>
      </w:r>
      <w:r>
        <w:rPr/>
        <w:t>⡈</w:t>
      </w:r>
      <w:r>
        <w:rPr/>
        <w:t>ꥳ㉋囂ㅡ恸绂䅎䑑盂䡋公♵쉞㕴忂숸숵䉖숊栭</w:t>
      </w:r>
      <w:r>
        <w:rPr/>
        <w:t>ꦘ</w:t>
      </w:r>
      <w:r>
        <w:rPr/>
        <w:t>䉍灒漪숮決⻂숷㙁猤쉗㣃쉓㐸숩瑮繑䰶碡䁒쵳坋偆恲</w:t>
      </w:r>
      <w:r>
        <w:rPr/>
        <w:t>⠦</w:t>
      </w:r>
      <w:r>
        <w:rPr/>
        <w:t>泂䡭떘썐䝦쉘呟슻䢬䈻ꌽ</w:t>
      </w:r>
      <w:r>
        <w:rPr/>
        <w:t>ⲡ</w:t>
      </w:r>
      <w:r>
        <w:rPr/>
        <w:t>沬☨ꆥ乮愭쉞딭숣꥞노깣쵐碬勂</w:t>
      </w:r>
      <w:r>
        <w:rPr/>
        <w:t>ⱀ</w:t>
      </w:r>
      <w:r>
        <w:rPr/>
        <w:t>垥弪슩䌭究却湩庮怴慎烍頷硤䨩</w:t>
      </w:r>
      <w:r>
        <w:rPr/>
        <w:t>ꕺ</w:t>
      </w:r>
      <w:r>
        <w:rPr/>
        <w:t>ꍭ䶏縴辡</w:t>
      </w:r>
      <w:r>
        <w:rPr/>
        <w:t>꤫</w:t>
      </w:r>
      <w:r>
        <w:rPr/>
        <w:t>䠶싃乴⭦썧辡칧汆復纬␽㧂卥쉾숯컂뾩쌷췍㙭</w:t>
      </w:r>
      <w:r>
        <w:rPr/>
        <w:t>ꖱ</w:t>
      </w:r>
      <w:r>
        <w:rPr/>
        <w:t>㭎숦摍啶슡晒圷窱㓂斬淂戮뽇䰨뼱䱲斿㵏䝮獓倩슡樦桥쵳歋㓂⬱㤬怴瘰츺沮奶쉓쉡頯⬱繑漻䩂剬䰸危䪥쉾桍辏ꥩ⽉</w:t>
      </w:r>
      <w:r>
        <w:rPr/>
        <w:t>⡳⴫〉</w:t>
      </w:r>
      <w:r>
        <w:rPr/>
        <w:t>爺懂癅唤ꆥ敇憡䍞䍍쉴煦㙴</w:t>
      </w:r>
      <w:r>
        <w:rPr/>
        <w:t>⡩</w:t>
      </w:r>
      <w:r>
        <w:rPr/>
        <w:t>칺畟⌲숽녮框</w:t>
      </w:r>
      <w:r>
        <w:rPr/>
        <w:t>⣍</w:t>
      </w:r>
      <w:r>
        <w:rPr/>
        <w:t>䢏숤湏싂獒䤭땰㪣縭徻䔸䝑</w:t>
      </w:r>
      <w:r>
        <w:rPr/>
        <w:t>⢏</w:t>
      </w:r>
      <w:r>
        <w:rPr/>
        <w:t>꧂</w:t>
      </w:r>
      <w:r>
        <w:rPr/>
        <w:t>硌塔䱍繚䭩桍玩慷㌰䀺⭙硇䭰㕧乨焻쵤㙃╤슩桦曂㷂땞夻䛂䰮쉦愳瑣捙촰拂歧⮣ꍠ墡䩎偮欭爱깗硦쉚䒏焹⭌㔲䘽⪏迂歔彏硰縮뿂朶㥙깬䘬睠晶쉏딯卐䁮㙅䚻喏숵泃澩㙔汮䅨䋍뼴</w:t>
      </w:r>
      <w:r>
        <w:rPr/>
        <w:t>ⶬ</w:t>
      </w:r>
      <w:r>
        <w:rPr/>
        <w:t>숺彖뿂䅸帯嘪㚵坩</w:t>
      </w:r>
      <w:r>
        <w:rPr/>
        <w:t>⡣</w:t>
      </w:r>
      <w:r>
        <w:rPr/>
        <w:t>쵳䴺䘹</w:t>
      </w:r>
      <w:r>
        <w:rPr/>
        <w:t>ꕔ</w:t>
      </w:r>
      <w:r>
        <w:rPr/>
        <w:t>术캘숥쉁긴䉄归㥭⑲呸㵦슱坩洣䌤㙩凃쉍썌쉂쉃娻勎瑭癱썗깸䰩䵺</w:t>
      </w:r>
      <w:r>
        <w:rPr/>
        <w:t>⣃</w:t>
      </w:r>
      <w:r>
        <w:rPr/>
        <w:t>ꥉ</w:t>
      </w:r>
      <w:r>
        <w:rPr/>
        <w:t>䩦䠺湈컂顟㠤幊偺뗍㕾欻攫</w:t>
      </w:r>
      <w:r>
        <w:rPr/>
        <w:t>ⷎ</w:t>
      </w:r>
      <w:r>
        <w:rPr/>
        <w:t>庩噈頨敾</w:t>
      </w:r>
      <w:r>
        <w:rPr/>
        <w:t>ꦮ</w:t>
      </w:r>
      <w:r>
        <w:rPr/>
        <w:t>㩀硭딪杂䨱参꺿煶抱쉄⌮</w:t>
      </w:r>
      <w:r>
        <w:rPr/>
        <w:t>ꤩ</w:t>
      </w:r>
      <w:r>
        <w:rPr/>
        <w:t>硉䀸颩炏滂슘濎欮⹸䦬幍싃ꇂ⫂濍䌩嘯㭔╱浫吳䚱</w:t>
      </w:r>
      <w:r>
        <w:rPr/>
        <w:t>⠣</w:t>
      </w:r>
      <w:r>
        <w:rPr/>
        <w:t>㙴楐슩丳䣍员丷⿂┱ꅟ癕娶勂揍꺱挸兑걉迂㠴焺䝢䈭克淂烂渴顊㴹砵塨橢⪿杲⑯場㥾뮬쉢凂怱䠣竂淂䬯뭡愭汥灳㩅秃偹潨쉚䟎쉋䳂㞘갩㕬싂쉎쉟숲껂䉰柍䨪励꥙稻玱싂嗎숭㬪䍑</w:t>
      </w:r>
      <w:r>
        <w:rPr/>
        <w:t>ⵞ</w:t>
      </w:r>
      <w:r>
        <w:rPr/>
        <w:t>긲挵㵉汃䑖晶濂橈敕渦䰫瓂㊵</w:t>
      </w:r>
      <w:r>
        <w:rPr/>
        <w:t>ⵅ</w:t>
      </w:r>
      <w:r>
        <w:rPr/>
        <w:t>碬彷䎬㏃䥯灰뽲䙴䥺䒏㓂⪮숥匫</w:t>
      </w:r>
      <w:r>
        <w:rPr/>
        <w:t>Ɱ</w:t>
      </w:r>
      <w:r>
        <w:rPr/>
        <w:t>瓂却</w:t>
      </w:r>
      <w:r>
        <w:rPr/>
        <w:t>ꗂ</w:t>
      </w:r>
      <w:r>
        <w:rPr/>
        <w:t>璱싂䔮恣欥㡠癴꺮䡐⍵㦏幥冥䭖焫窣浲儰盂㭎갬䡓佤截漮欹睨响슻⨫㜸挬쉾婧䝀</w:t>
      </w:r>
      <w:r>
        <w:rPr/>
        <w:t>ꦩ</w:t>
      </w:r>
      <w:r>
        <w:rPr/>
        <w:t>摒⥫伸浬桹넽㯂睙枩숊䬮㕳晪幕瓂柂䁭㝓슥㔳危卯┹뭓煫啓䵧䡲䪩癓㙭卭㦘浢祤䠳숫゘칹咣绍㷂瘥呀㔳疥䅹頱畁꥗㍆槍숦숦㗂溬滂樵䙆癳녮晨쉦灺楁橸</w:t>
      </w:r>
      <w:r>
        <w:rPr/>
        <w:t>꧂</w:t>
      </w:r>
      <w:r>
        <w:rPr/>
        <w:t>㉢扷⴬燂濂</w:t>
      </w:r>
      <w:r>
        <w:rPr/>
        <w:t>ꕑ⦵</w:t>
      </w:r>
      <w:r>
        <w:rPr/>
        <w:t>㍑儶䡌숥框䗂橵슩夨⩺ꆬ淃䍅怬⥄戦䏂녆䜱瞵啮䅩洩欩呌凂㇂溩牑冱ㅃ橖喬栥䝇轀쵠㬵</w:t>
      </w:r>
      <w:r>
        <w:rPr/>
        <w:t>Ⳃ</w:t>
      </w:r>
      <w:r>
        <w:rPr/>
        <w:t>䔷迎儰䐥椯쵋쉘䄯枘슬㡫䝡뽋뭀갫㡁玿</w:t>
      </w:r>
      <w:r>
        <w:rPr/>
        <w:t>ꕍ</w:t>
      </w:r>
      <w:r>
        <w:rPr/>
        <w:t>搲⹄㕬惂┲㞘숣晞癄偸東䑭廂塹㚥涣쉡䌳㑮䒣䘽囍䪏쉢숪ꄥ痍夻繱뽖杒숺䑂偃縷轃態깥䥮촨쉯䜫伩慕⑨㭒䉉癷倮姂㭇戸㝕⹺쉨扴쉄洴䠹礣娥⻃썡搲㕎</w:t>
      </w:r>
      <w:r>
        <w:rPr/>
        <w:t>ꤹ</w:t>
      </w:r>
      <w:r>
        <w:rPr/>
        <w:t>毂㎮쉔ꆣ矂楞礬⹇䉐愶㄰딹㥩ꍕ춘㩯啕쉄㏂嚥䉱</w:t>
      </w:r>
      <w:r>
        <w:rPr/>
        <w:t>⡩</w:t>
      </w:r>
      <w:r>
        <w:rPr/>
        <w:t>칥</w:t>
      </w:r>
      <w:r>
        <w:rPr/>
        <w:t>ꤸ</w:t>
      </w:r>
      <w:r>
        <w:rPr/>
        <w:t>侩</w:t>
      </w:r>
      <w:r>
        <w:rPr/>
        <w:t>ꖱ</w:t>
      </w:r>
      <w:r>
        <w:rPr/>
        <w:t>輲㛂슮ㅃ瑒幤뗂쵘쉶幡</w:t>
      </w:r>
      <w:r>
        <w:rPr/>
        <w:t>ꔬ</w:t>
      </w:r>
      <w:r>
        <w:rPr/>
        <w:t>쏂渻숥쉬</w:t>
      </w:r>
      <w:r>
        <w:rPr/>
        <w:t>꧂</w:t>
      </w:r>
      <w:r>
        <w:rPr/>
        <w:t>녀汓쏂⑊㑥싃櫂숬㵣甲橸㍒杊瀪橢濍坴戽刽ꅇ哂擂㢿㵬</w:t>
      </w:r>
      <w:r>
        <w:rPr/>
        <w:t>ⱞ</w:t>
      </w:r>
      <w:r>
        <w:rPr/>
        <w:t>깸ꅖ쉯䱕싂䅞䭋㭕넷庥拂묮⥒珂潤歌礶䕏쉌넸嚬甩쉉쉶싂畡整╖渰</w:t>
      </w:r>
      <w:r>
        <w:rPr/>
        <w:t>ⱬ</w:t>
      </w:r>
      <w:r>
        <w:rPr/>
        <w:t>㖘㴮䛂睮⛂䊬卌䷂剶ꥷ♄⽢泂禬䂬䡕슮꺏䉙睳帵묬倯幈쉚䃃䭧䙐⥀쉚怵㐮쉐⹸戣⚻迂</w:t>
      </w:r>
      <w:r>
        <w:rPr/>
        <w:t>ꥁ</w:t>
      </w:r>
      <w:r>
        <w:rPr/>
        <w:t>숽⩠</w:t>
      </w:r>
      <w:r>
        <w:rPr/>
        <w:t>ⱂ</w:t>
      </w:r>
      <w:r>
        <w:rPr/>
        <w:t>㷂捞쎱縹㜲⛂噡猩</w:t>
      </w:r>
      <w:r>
        <w:rPr/>
        <w:t>ⵊ</w:t>
      </w:r>
      <w:r>
        <w:rPr/>
        <w:t>䮩汚木㎵㠸♧䜩쉋</w:t>
      </w:r>
      <w:r>
        <w:rPr/>
        <w:t>ⵔ</w:t>
      </w:r>
      <w:r>
        <w:rPr/>
        <w:t>〪숲壂긫敠㙐</w:t>
      </w:r>
      <w:r>
        <w:rPr/>
        <w:t>⠷</w:t>
      </w:r>
      <w:r>
        <w:rPr/>
        <w:t>䭓畩摩浔ㆮ쉺⬴칸涵녢䄸䳂木ꥢ♅카뽳迂걚䱡佗敓味䑵䥎</w:t>
      </w:r>
      <w:r>
        <w:rPr/>
        <w:t>ⷂ</w:t>
      </w:r>
      <w:r>
        <w:rPr/>
        <w:t>彑䙍儨쉄个㈦㣍놘⥋彚㉸⥀㘨㌩䓂婦婇⩚⼽娬ヂ䤪싂僂吸䥸攪갮╂⩊넶璵깎Ⓜ쉷</w:t>
      </w:r>
      <w:r>
        <w:rPr/>
        <w:t>ꕎ</w:t>
      </w:r>
      <w:r>
        <w:rPr/>
        <w:t>亏쉎㑭쉲场䄦쉰</w:t>
      </w:r>
      <w:r>
        <w:rPr/>
        <w:t>꤫</w:t>
      </w:r>
      <w:r>
        <w:rPr/>
        <w:t>㓃</w:t>
      </w:r>
      <w:r>
        <w:rPr/>
        <w:t>ⵀ</w:t>
      </w:r>
      <w:r>
        <w:rPr/>
        <w:t>轆놱땭弳</w:t>
      </w:r>
      <w:r>
        <w:rPr/>
        <w:t>Ɫ</w:t>
      </w:r>
      <w:r>
        <w:rPr/>
        <w:t>窱汳╌杷</w:t>
      </w:r>
      <w:r>
        <w:rPr/>
        <w:t>⠥</w:t>
      </w:r>
      <w:r>
        <w:rPr/>
        <w:t>䲡쵦丯⑧獣朻╥恵뽩</w:t>
      </w:r>
      <w:r>
        <w:rPr/>
        <w:t>ⱙ</w:t>
      </w:r>
      <w:r>
        <w:rPr/>
        <w:t>䮻央顤숻儺쉭묬거㕀䁅␭垿㨯쉒录捉㢩㥬坐䷂ꇂ⮮</w:t>
      </w:r>
      <w:r>
        <w:rPr/>
        <w:t>ꥅ⨤</w:t>
      </w:r>
      <w:r>
        <w:rPr/>
        <w:t>瀪吱夦搻掱㡍ꍈ㖬쉊䄥䍕㕳쉓碬뽢ꍪ㡧奋뭚쉱湩⽤䁖쉘뭡㌴䊬녚☻슏煾칆걹쉌묣싂䌤䅎泂䵵䰸</w:t>
      </w:r>
      <w:r>
        <w:rPr/>
        <w:t>ꕤ</w:t>
      </w:r>
      <w:r>
        <w:rPr/>
        <w:t>㭂倳え㴊株惃㩌䝱⭶㉫印塇쉘员뽴䓎仂壂㭀秂呗갣⯍썴걭瘥梿瓂怩殩攻쉒⩈䗎潷刮䀲䱈札⽪⍍⩠濃숣礭</w:t>
      </w:r>
      <w:r>
        <w:rPr/>
        <w:t>ꔣ</w:t>
      </w:r>
      <w:r>
        <w:rPr/>
        <w:t>쉌欵䙫</w:t>
      </w:r>
      <w:r>
        <w:rPr/>
        <w:t>Ⱘ</w:t>
      </w:r>
      <w:r>
        <w:rPr/>
        <w:t>䨩揂牪뿂뾵炘咩嘺欽㉾柂㟂⑈㭎牠슻獥䭡⹀</w:t>
      </w:r>
      <w:r>
        <w:rPr/>
        <w:t>ⷎ</w:t>
      </w:r>
      <w:r>
        <w:rPr/>
        <w:t>畞䵈唲⥖뭰盂晠濂䪻䡅⨯⺮硓쉸⻍쉪䐻數䁊뼴勂湪쉊쵹摘쉔숪ꥢ㴮♑扠䠱勂勂撻⮩婊⩟㉇땧</w:t>
      </w:r>
      <w:r>
        <w:rPr/>
        <w:t>ꤻ</w:t>
      </w:r>
      <w:r>
        <w:rPr/>
        <w:t>慎橏</w:t>
      </w:r>
      <w:r>
        <w:rPr/>
        <w:t>⠽⪩</w:t>
      </w:r>
      <w:r>
        <w:rPr/>
        <w:t>棂뭸쵭⩶쉅啕</w:t>
      </w:r>
      <w:r>
        <w:rPr/>
        <w:t>⢻</w:t>
      </w:r>
      <w:r>
        <w:rPr/>
        <w:t>䅙뽉䳂䑇燎걡甮帳恾ꎡ惂걂쉎쉖ꍩ䕄强晲㕲朥䏂姂䈫灍쏂朩椰싂</w:t>
      </w:r>
      <w:r>
        <w:rPr/>
        <w:t>⡃②</w:t>
      </w:r>
      <w:r>
        <w:rPr/>
        <w:t>썴쉩⩗㮘䜤汑檣㯂硓猤乒䥟橅숷倴쵣怵埂㚩䙾呁繣捱㴨䍥ㅈ娪敍⾩剪焵埂滂</w:t>
      </w:r>
      <w:r>
        <w:rPr/>
        <w:t>⢵⒘</w:t>
      </w:r>
      <w:r>
        <w:rPr/>
        <w:t>睎♰癶参㭳</w:t>
      </w:r>
      <w:r>
        <w:rPr/>
        <w:t>⡚</w:t>
      </w:r>
      <w:r>
        <w:rPr/>
        <w:t>欻</w:t>
      </w:r>
      <w:r>
        <w:rPr/>
        <w:t>꧂</w:t>
      </w:r>
      <w:r>
        <w:rPr/>
        <w:t>栭㚩係쉶</w:t>
      </w:r>
      <w:r>
        <w:rPr/>
        <w:t>Ⱡ</w:t>
      </w:r>
      <w:r>
        <w:rPr/>
        <w:t>ꖏ</w:t>
      </w:r>
      <w:r>
        <w:rPr/>
        <w:t>堪썊積顫⭋噟彋皡煅参ꆣ僂깶楇㥱捯</w:t>
      </w:r>
      <w:r>
        <w:rPr/>
        <w:t>ⰱ</w:t>
      </w:r>
      <w:r>
        <w:rPr/>
        <w:t>畎䑣䡈슥摇摣쵁匱䚱숹枵ꅮ䜯</w:t>
      </w:r>
      <w:r>
        <w:rPr/>
        <w:t>ⰸ</w:t>
      </w:r>
      <w:r>
        <w:rPr/>
        <w:t>숹</w:t>
      </w:r>
      <w:r>
        <w:rPr/>
        <w:t>ⴭ</w:t>
      </w:r>
      <w:r>
        <w:rPr/>
        <w:t>䱓偔䡖橯段㓂칪㩓쉖㓂㴺ㄪ</w:t>
      </w:r>
      <w:r>
        <w:rPr/>
        <w:t>ꥄ⤷</w:t>
      </w:r>
      <w:r>
        <w:rPr/>
        <w:t>䣎嘯</w:t>
      </w:r>
      <w:r>
        <w:rPr/>
        <w:t>ꔪ⥆</w:t>
      </w:r>
      <w:r>
        <w:rPr/>
        <w:t>⽯摒</w:t>
      </w:r>
      <w:r>
        <w:rPr/>
        <w:t>ⱋ</w:t>
      </w:r>
      <w:r>
        <w:rPr/>
        <w:t>偠株㥌</w:t>
      </w:r>
      <w:r>
        <w:rPr/>
        <w:t>⠵</w:t>
      </w:r>
      <w:r>
        <w:rPr/>
        <w:t>砬숤쵱䱣뽹轉扎ꅘ惂䭌</w:t>
      </w:r>
      <w:r>
        <w:rPr/>
        <w:t>ꥌ</w:t>
      </w:r>
      <w:r>
        <w:rPr/>
        <w:t>瑴玣㍑砽㭍ꄨ䡲ꏂ䅟禩恲긳偒ꄪ숷挤㥏</w:t>
      </w:r>
      <w:r>
        <w:rPr/>
        <w:t>Ⱟ</w:t>
      </w:r>
      <w:r>
        <w:rPr/>
        <w:t>瑶睳싂㒬㚱夤㉺䘯</w:t>
      </w:r>
      <w:r>
        <w:rPr/>
        <w:t>ꕦ</w:t>
      </w:r>
      <w:r>
        <w:rPr/>
        <w:t>㕕湀㭅촰兖⪱숷勍䘱坅瑹轡㉑㄰瓂쉙昱숴䤪</w:t>
      </w:r>
      <w:r>
        <w:rPr/>
        <w:t>ⲣ</w:t>
      </w:r>
      <w:r>
        <w:rPr/>
        <w:t>숪拂棂♍拂榿⤳吺㵂䘶㵚吷쉑娯穠迂縳嘶搵</w:t>
      </w:r>
      <w:r>
        <w:rPr/>
        <w:t>ⵇ</w:t>
      </w:r>
      <w:r>
        <w:rPr/>
        <w:t>㡎爪ꥨ慣걏䵺氲潔憵セ浡挪炵升倶䊘䕎瑳揂汧㔱쉲挦╯畡眮䞵䮥歒窻䵕剅</w:t>
      </w:r>
      <w:r>
        <w:rPr/>
        <w:t>⡆</w:t>
      </w:r>
      <w:r>
        <w:rPr/>
        <w:t>䁺佸䔮亡싂浕獠ꅁ纩央猽䨩皡ꏂ䭗挩廂礴呔㌹</w:t>
      </w:r>
      <w:r>
        <w:rPr/>
        <w:t>꧂</w:t>
      </w:r>
      <w:r>
        <w:rPr/>
        <w:t>䏂坳祃壂剗眷쵹뼶㑄쉭㥤쉠䁍溘⛂숽瑯癰㑡癀쵨ꅒ쵾亵䉗걧䍢橮숺㢮栵䑱╪䕡</w:t>
      </w:r>
      <w:r>
        <w:rPr/>
        <w:t>ⰳ</w:t>
      </w:r>
      <w:r>
        <w:rPr/>
        <w:t>頮澘⮏敫䬶䥪橇떮⌣쵇슱䡉䳂䙖㡣쉣璩뭚</w:t>
      </w:r>
      <w:r>
        <w:rPr/>
        <w:t>ꗂ</w:t>
      </w:r>
      <w:r>
        <w:rPr/>
        <w:t>䵎睅の⩰㥋䭣ㅠ曍撥楕刻숦䩲猰⽨䴤㠵顾䂥㦘繲뇍儭䬳穆竎摾⼷丵拎㵏䭩痂稬䕄㈩녋穲넯个ꥧ㭴㥔穩슏琦</w:t>
      </w:r>
      <w:r>
        <w:rPr/>
        <w:t>ꤦ</w:t>
      </w:r>
      <w:r>
        <w:rPr/>
        <w:t>⽸쉋張瀭瑏兯硘걮恷憩恉䟂牢俎璿䰵⩥轵䩈㵋睍쉺牯帊暩癑⾘䖡捵硲⨶슘╬瑦祸砱䆵参涿⩱颱颱숰嗂楚⽪㕨啈捬䧂䥢㎬㉍⤲땠佺</w:t>
      </w:r>
      <w:r>
        <w:rPr/>
        <w:t>ꤺ</w:t>
      </w:r>
      <w:r>
        <w:rPr/>
        <w:t>噟숥슬璵</w:t>
      </w:r>
      <w:r>
        <w:rPr/>
        <w:t>ⵤ␸</w:t>
      </w:r>
      <w:r>
        <w:rPr/>
        <w:t>㭹溩绂畠⸨♚扥眭</w:t>
      </w:r>
      <w:r>
        <w:rPr/>
        <w:t>Ⲭ</w:t>
      </w:r>
      <w:r>
        <w:rPr/>
        <w:t>湺㒬㙚╦</w:t>
      </w:r>
      <w:r>
        <w:rPr/>
        <w:t>ⷍ</w:t>
      </w:r>
      <w:r>
        <w:rPr/>
        <w:t>쉓顙㊘</w:t>
      </w:r>
      <w:r>
        <w:rPr/>
        <w:t>⣂</w:t>
      </w:r>
      <w:r>
        <w:rPr/>
        <w:t>䨭⭔⥂娳싂㷂匸⭵䍁䉢</w:t>
      </w:r>
      <w:r>
        <w:rPr/>
        <w:t>ꤻ</w:t>
      </w:r>
      <w:r>
        <w:rPr/>
        <w:t>숣奊扰쉴縵녯礤沮瓂쵑硹</w:t>
      </w:r>
      <w:r>
        <w:rPr/>
        <w:t>⢻</w:t>
      </w:r>
      <w:r>
        <w:rPr/>
        <w:t>ꍭ皥杓겱䴲漸书䊿猻奆浳矂庣깒⸳◍癖彟轂</w:t>
      </w:r>
      <w:r>
        <w:rPr/>
        <w:t>ꥊ</w:t>
      </w:r>
      <w:r>
        <w:rPr/>
        <w:t>欫쉷浕濂땶</w:t>
      </w:r>
      <w:r>
        <w:rPr/>
        <w:t>ⵎꦡ</w:t>
      </w:r>
      <w:r>
        <w:rPr/>
        <w:t>칠珂깉摙⩴䱍彃挳媩䦬癢㓂橥儨啵⩺婮깯㔲숳㈺牉䩈㢘彡䝧㙋玡堳璏恋爫彶䱠丷</w:t>
      </w:r>
      <w:r>
        <w:rPr/>
        <w:t>ꖻ</w:t>
      </w:r>
      <w:r>
        <w:rPr/>
        <w:t>䧂纵杲☮㫂㇂椳⼱뽮䉄砲圽疿♮頪折䖩㈳䤶ꥷ걉輽㦩祆獡輹嘵⹊쉄氲긭⥄숶䂏稺汀슡䅍ꌸ飍睕佟깮噸㵊䅈愣煥㵙唲眵穙潰⬽䕑</w:t>
      </w:r>
      <w:r>
        <w:rPr/>
        <w:t>ꗂ</w:t>
      </w:r>
      <w:r>
        <w:rPr/>
        <w:t>瀺凎歯딻⩔帤거쵯쉭壂辵</w:t>
      </w:r>
      <w:r>
        <w:rPr/>
        <w:t>⣂</w:t>
      </w:r>
      <w:r>
        <w:rPr/>
        <w:t>ꅮ懂㥎潠䑩繰㶣煤⩗繄뾏</w:t>
      </w:r>
      <w:r>
        <w:rPr/>
        <w:t>⢏</w:t>
      </w:r>
      <w:r>
        <w:rPr/>
        <w:t>眪弽</w:t>
      </w:r>
      <w:r>
        <w:rPr/>
        <w:t>ꦥ</w:t>
      </w:r>
      <w:r>
        <w:rPr/>
        <w:t>剾ㅯ䑪湀䲬묰</w:t>
      </w:r>
      <w:r>
        <w:rPr/>
        <w:t>ꤤ</w:t>
      </w:r>
      <w:r>
        <w:rPr/>
        <w:t>硢䙲䡏乑ꄱ睦仍庬</w:t>
      </w:r>
      <w:r>
        <w:rPr/>
        <w:t>ꔪ</w:t>
      </w:r>
      <w:r>
        <w:rPr/>
        <w:t>㑯ヂ쉠뭁㤪㄰橃㊣囍쉾슮숭㕔惂뭪쉩ꍗ䳂슡㭈⏎橰佰䵴걕㵳⤣携썠㉖㴫</w:t>
      </w:r>
      <w:r>
        <w:rPr/>
        <w:t>꥟</w:t>
      </w:r>
      <w:r>
        <w:rPr/>
        <w:t>䅅偧㨥欩쉕쉍璬淂쉘椮쉉䩔ꄫ㑉㙮挻砻ꌴ</w:t>
      </w:r>
      <w:r>
        <w:rPr/>
        <w:t>ⵙ</w:t>
      </w:r>
      <w:r>
        <w:rPr/>
        <w:t>晏呃땺濍縳㡉칯䩀쉂睈愥慞⍭亻杶皮䉫奩ꥸ䥰濂攲哎ォ浊⭣걨习♇佹ꍢ从瀸䩙㐹넺숩⫂煅堥䴺焺䟃⭂溩⹡䝊</w:t>
      </w:r>
      <w:r>
        <w:rPr/>
        <w:t>ⵏ</w:t>
      </w:r>
      <w:r>
        <w:rPr/>
        <w:t>㉘歠</w:t>
      </w:r>
      <w:r>
        <w:rPr/>
        <w:t>ꤴ</w:t>
      </w:r>
      <w:r>
        <w:rPr/>
        <w:t>숺⬸䑹䍠䪩顈䝄䦻㵵縩쉯䛂⬵⍋佋挦⍦걣딵䉊歸穯佅㷎쉷姃녚┽쵘顐▘깪싂矂憵硙䥢琳噲惂瑙癔쉗斵ꆏ瑀䂩녅쉖ꍶ灦况千㘥㘻⺡椩䅏䱞ㅴ놣牒婵㮻숵㍌䱶⌯颡㡓뭾쉮擂ㅙび쉈扩䶘瑇㬪䒣炩믂⌴欶晭⨷⼻싂䩀穈ꄰ쉞⨤쉪偾塯⍸啭┣厮䡅䌬敶䱒畂⭰</w:t>
      </w:r>
      <w:r>
        <w:rPr/>
        <w:t>ꔺ</w:t>
      </w:r>
      <w:r>
        <w:rPr/>
        <w:t>㘲쉦䬥䪩䀷숵䀱榥䃂䱳乑㍬숶壂則⹩㥂⸻㘰揃顚</w:t>
      </w:r>
      <w:r>
        <w:rPr/>
        <w:t>⡠</w:t>
      </w:r>
      <w:r>
        <w:rPr/>
        <w:t>䊵伵</w:t>
      </w:r>
      <w:r>
        <w:rPr/>
        <w:t>ꦡ</w:t>
      </w:r>
      <w:r>
        <w:rPr/>
        <w:t>슡噪⩵싂睩쉓㮥⵺㭶囂숱⩺숪幑滂愸⹃扐廂䙇匩䠶ꄰ䥪⩧眤珂嫂</w:t>
      </w:r>
      <w:r>
        <w:rPr/>
        <w:t>ꥊ</w:t>
      </w:r>
      <w:r>
        <w:rPr/>
        <w:t>㡲⹙䑀䪿쉺唊숺咘⩦流♧썗憻쉰却䛂挬乞华㶿祾뼥㑘䭵㥞⚿䌰頣뽊杯歘汴祡ノ</w:t>
      </w:r>
      <w:r>
        <w:rPr/>
        <w:t>ꥌ</w:t>
      </w:r>
      <w:r>
        <w:rPr/>
        <w:t>쉆쉲撻䐹啎䁵숦䦬利干橁䏂숵坖〵숱숴勂煎슘滂彖礨㌤䂱䖱쉺圦嘳䥩烂쉙컂</w:t>
      </w:r>
      <w:r>
        <w:rPr/>
        <w:t>⠨</w:t>
      </w:r>
      <w:r>
        <w:rPr/>
        <w:t>슩뽴乸⑶쉖쉎䱏㉱싂暣쉮禘ꍮ㟂总机顦㷂┴♙⩓亥氳㑤깇听啭슥쉐츪㉗顾竍묦䠤⍕顣濂뭁</w:t>
      </w:r>
      <w:r>
        <w:rPr/>
        <w:t>ⷂ</w:t>
      </w:r>
      <w:r>
        <w:rPr/>
        <w:t>佰㕶㬦쉳瑾睃⨬⩟㠲䥹㊬슩噅䕨潀䥞煤䭗䂘煗昲⥟嘬⹳䝷唯䡮⤬싂憱洶䱗䩓깃搸썑䝞奓ꆏ䱌</w:t>
      </w:r>
      <w:r>
        <w:rPr/>
        <w:t>Ⱶ</w:t>
      </w:r>
      <w:r>
        <w:rPr/>
        <w:t>欫㜶槂㔴䙨ꍌ껂澘暏㇎숨⽙깷䯂癃犘仃湚쉊䐱撩㉘⛂땾숫뭵辏썆ꥲ⩩秃츲딷牨䥶췂愶毎</w:t>
      </w:r>
      <w:r>
        <w:rPr/>
        <w:t>ꦡ</w:t>
      </w:r>
      <w:r>
        <w:rPr/>
        <w:t>繴穗冮㌺╀쵏䙦䶿땟燂</w:t>
      </w:r>
      <w:r>
        <w:rPr/>
        <w:t>ⵧ</w:t>
      </w:r>
      <w:r>
        <w:rPr/>
        <w:t>컂儮칁슱桄創徿琥䩞幤②佉쉠ꅴ㤨怦渤內꺩顾⽱㭚睲싂ꥲ쉱⾡橖穧쉒䉓柂⌶㐥祡㬩겏</w:t>
      </w:r>
      <w:r>
        <w:rPr/>
        <w:t>⢮</w:t>
      </w:r>
      <w:r>
        <w:rPr/>
        <w:t>佡浕⒣칅奲</w:t>
      </w:r>
      <w:r>
        <w:rPr/>
        <w:t>ꤳ⪩♷</w:t>
      </w:r>
      <w:r>
        <w:rPr/>
        <w:t>⡕</w:t>
      </w:r>
      <w:r>
        <w:rPr/>
        <w:t>ꍰ㢥瘮䙢䩢㎩湲㵤恮䭊㏂氭썗쉡在㥧椬牂佥</w:t>
      </w:r>
      <w:r>
        <w:rPr/>
        <w:t>ꥃ</w:t>
      </w:r>
      <w:r>
        <w:rPr/>
        <w:t>ꍆ⭄䙸캱䅩뭭璘䁺㐻칌㡴㵙杰</w:t>
      </w:r>
      <w:r>
        <w:rPr/>
        <w:t>ꥑ</w:t>
      </w:r>
      <w:r>
        <w:rPr/>
        <w:t>㬷弴硖⩏搱怽䥬捶떩磍天㤺劘쌱劣╉桾搭숪쵱</w:t>
      </w:r>
      <w:r>
        <w:rPr/>
        <w:t>⠷</w:t>
      </w:r>
      <w:r>
        <w:rPr/>
        <w:t>싂쉥㥘䉪䍭⬤㒵㇂쉊惃䥣砪徣䅸껍</w:t>
      </w:r>
      <w:r>
        <w:rPr/>
        <w:t>ꥊ</w:t>
      </w:r>
      <w:r>
        <w:rPr/>
        <w:t>㏂熮⸷䣃歾剒泂숣婃쉯䤨伤싍⭑⍴䭮㈹特典橮㶮併浉凃㋂쉃煁呖⩥䤴쉢㨽긲䝁嚣㚵⴪㩚ꅫ숯㑈썹㝎</w:t>
      </w:r>
      <w:r>
        <w:rPr/>
        <w:t>⡃Ⱕ</w:t>
      </w:r>
      <w:r>
        <w:rPr/>
        <w:t>쵒䍰乒㉘</w:t>
      </w:r>
      <w:r>
        <w:rPr/>
        <w:t>ꕺ</w:t>
      </w:r>
      <w:r>
        <w:rPr/>
        <w:t>秃硁吣剮</w:t>
      </w:r>
      <w:r>
        <w:rPr/>
        <w:t>ⵣ</w:t>
      </w:r>
      <w:r>
        <w:rPr/>
        <w:t>떵㝥湣㡡旂礽㡅깍畣</w:t>
      </w:r>
      <w:r>
        <w:rPr/>
        <w:t>ꤱ</w:t>
      </w:r>
      <w:r>
        <w:rPr/>
        <w:t>偊</w:t>
      </w:r>
      <w:r>
        <w:rPr/>
        <w:t>꧂</w:t>
      </w:r>
      <w:r>
        <w:rPr/>
        <w:t>歏卖畁搭捂櫂呒㝥之繍싎嗍싂䈣㌭䢮怪橸⪬숣秃燂湵瑹獣㨲轂쉣䵙㷂僂拂慗㙏⍦</w:t>
      </w:r>
      <w:r>
        <w:rPr/>
        <w:t>⠲</w:t>
      </w:r>
      <w:r>
        <w:rPr/>
        <w:t>䍃挻싂㉲슡격咡牰㍫</w:t>
      </w:r>
      <w:r>
        <w:rPr/>
        <w:t>ꔬ</w:t>
      </w:r>
      <w:r>
        <w:rPr/>
        <w:t>飂摇䉋ꎱ쉶毂녉숫㵊姂灰慌㏂♥奅䓃⩐쉮顶쉩奋歱椲捞</w:t>
      </w:r>
      <w:r>
        <w:rPr/>
        <w:t>⡢</w:t>
      </w:r>
      <w:r>
        <w:rPr/>
        <w:t>쉬㇎⒣噊歪䎬䜮㉢⑯湴㔹깖䐰쉏灷슩偔䩯挤</w:t>
      </w:r>
      <w:r>
        <w:rPr/>
        <w:t>⡀</w:t>
      </w:r>
      <w:r>
        <w:rPr/>
        <w:t>炱溩歏䯂㊮뮩樹欵甯欭㩹き</w:t>
      </w:r>
      <w:r>
        <w:rPr/>
        <w:t>ⵎ</w:t>
      </w:r>
      <w:r>
        <w:rPr/>
        <w:t>놥擂猺㠹쉳䮏斥䓂⽵썑桠浰輱꥔奱睅ꥺ礽瓂딩걙畦攨㎡㛎䝋琲⒥㈊祀牡僂滎窬ꍺ恟坯癩䐹䱴⹕飂塬欸㕣暬拂㍁⑦機武䀨걃</w:t>
      </w:r>
      <w:r>
        <w:rPr/>
        <w:t>ꤩ</w:t>
      </w:r>
      <w:r>
        <w:rPr/>
        <w:t>싂ꥺ땓쌫뗎㉫쉖㑔㵢쉗兴┵䉴惂顇㦩佪序扐姂棂ㅵ⨻氹涘彨䠦</w:t>
      </w:r>
      <w:r>
        <w:rPr/>
        <w:t>ⵌ</w:t>
      </w:r>
      <w:r>
        <w:rPr/>
        <w:t>㑓쉹숦䐥烂潶瑬稶쉮캵圭숯噤䭩숺ヂ欪呞迂捞泂毂䬬㗂䙒焳쉲싂慎쵠䡹睃䕏䀦⎣疱異㩪漮噉♀敮㜬轀瘲恺깖䘰슱潴摕栥습쵊湰倯䪥祹♏슣♬村⥥䔸睂摡碩㓂걞㈸严숣琴䙆㡦갪㬤扩婓去䴪畇卥쉃恆恏</w:t>
      </w:r>
      <w:r>
        <w:rPr/>
        <w:t>ꤻ</w:t>
      </w:r>
      <w:r>
        <w:rPr/>
        <w:t>싎숨硪伲⍞轺瘻匷唽䂱겻땰猨礩瀺儩⫂棃ㄳ颱쉫吹⨶䥒㍄町䍲㝨숴兀㛂걯꥙睂♑時曂痂眤燂楞塳ㅪ心廂쉁뭬狍桊䞬㐸㝢汍㥾壂永拂凍汧㍙敒瞮䘦쉾偆⥥䶣癉䅦⴪㉭揂乩㠦</w:t>
      </w:r>
      <w:r>
        <w:rPr/>
        <w:t>ꦡ</w:t>
      </w:r>
      <w:r>
        <w:rPr/>
        <w:t>㍲㕦쵾慙ꍸ㒥䴺ꅗ⭌堻쉬顁廂㗂漦䘯毂썇쉰佑煶습摊刦㶘㵦偡瑚弻呂쉱檮㥷쉮奆浏灤娳歳廂攴ひ㉋숤卶䕧⵮㩔䄻椯汨␣㶣睉䔺ㄲ栯橀塟䝠焥</w:t>
      </w:r>
      <w:r>
        <w:rPr/>
        <w:t>ⶵ</w:t>
      </w:r>
      <w:r>
        <w:rPr/>
        <w:t>츺묻싂㡆敒묰瘺硐쉍슩祇긬橮쎏⚥딮敨싍煒쉲漷噕䈸㚡㭘轣枩㫂枥捅桙쉖柃</w:t>
      </w:r>
      <w:r>
        <w:rPr/>
        <w:t>ⱔ</w:t>
      </w:r>
      <w:r>
        <w:rPr/>
        <w:t>슏惂䴦ꥨ涿浔滂杠噒䢏</w:t>
      </w:r>
      <w:r>
        <w:rPr/>
        <w:t>ⱈ⮩⩏</w:t>
      </w:r>
      <w:r>
        <w:rPr/>
        <w:t>慆぀唲彠㨮쏂춬ꥳ噎</w:t>
      </w:r>
      <w:r>
        <w:rPr/>
        <w:t>⠴</w:t>
      </w:r>
      <w:r>
        <w:rPr/>
        <w:t>嘰䓂슘楳䝲쉗剀祃材堽칁땾⼬丳框呵슬</w:t>
      </w:r>
      <w:r>
        <w:rPr/>
        <w:t>ꖮ</w:t>
      </w:r>
      <w:r>
        <w:rPr/>
        <w:t>싎穏쵚◂㩔濂ァ輣樷䨫쉷ꇂ㝓䀦</w:t>
      </w:r>
      <w:r>
        <w:rPr/>
        <w:t>ꔮ</w:t>
      </w:r>
      <w:r>
        <w:rPr/>
        <w:t>㶏㌥欹걩䘨淂␲㍸序녇ꥸ夨쉄㋂洸⍀獐췂幐穪燂熱걧䟂䏎洶쉑乸╆㙅䓂䭒싃敀䏍灔깘䕟怪⴪顆쉄㑅⤮䤥桗坹托쉮勂硕ꅅ忂㦱놮硆憥㍩뿎书⑳쉑䖿嗂榿礸瀪䕹桘쉧ꇎ怬䩡璣圭썚愶彭浈杗剴슘䁁</w:t>
      </w:r>
      <w:r>
        <w:rPr/>
        <w:t>ⴣ</w:t>
      </w:r>
      <w:r>
        <w:rPr/>
        <w:t>쉄堯</w:t>
      </w:r>
      <w:r>
        <w:rPr/>
        <w:t>ꤱ</w:t>
      </w:r>
      <w:r>
        <w:rPr/>
        <w:t>晤㕍䡲㵠㤩䌫顯</w:t>
      </w:r>
      <w:r>
        <w:rPr/>
        <w:t>Ⳃ</w:t>
      </w:r>
      <w:r>
        <w:rPr/>
        <w:t>猩燂婹橪쵓싂爰쉏⩘䭬쉶䕨♤㢡쉱칐汯땎瀻⤸琰♚캿䭈쌪썒슱㴣䜣㍠六䩴湊⽑뽪猣䵋⩀⩒딱猥⚥䍪䫂堲䙞䖵쌰睶䬊⥟繴숤㭃☪穂櫍</w:t>
      </w:r>
      <w:r>
        <w:rPr/>
        <w:t>꧂</w:t>
      </w:r>
      <w:r>
        <w:rPr/>
        <w:t>녒䀶圻</w:t>
      </w:r>
      <w:r>
        <w:rPr/>
        <w:t>⡍</w:t>
      </w:r>
      <w:r>
        <w:rPr/>
        <w:t>呄䇂䨴㵳剏싂⍌뭎柂㉧皩숴숣</w:t>
      </w:r>
      <w:r>
        <w:rPr/>
        <w:t>⠷</w:t>
      </w:r>
      <w:r>
        <w:rPr/>
        <w:t>䱚㋍</w:t>
      </w:r>
    </w:p>
    <w:p>
      <w:pPr>
        <w:pStyle w:val="PreformattedText"/>
        <w:bidi w:val="0"/>
        <w:spacing w:before="0" w:after="0"/>
        <w:jc w:val="left"/>
        <w:rPr/>
      </w:pPr>
      <w:r>
        <w:rPr/>
        <w:t>穢쉈겘썕컂⨻㖩䙴充戭䃂쉇㟂摑䵢敌䀫䜱䳂㐺づ吨穾游題⵪愵䚥嘵쉶슿⯂帹璡⽊㠽ꍞ╊ㅤꇂ쉑㉘⨹㵄契灆䦩熿䣂㡐ꍖ顨묭䙉⪣沬盂穎뽘敋䌤⽣㭍澥긷䕓╅</w:t>
      </w:r>
      <w:r>
        <w:rPr/>
        <w:t>ⱱ</w:t>
      </w:r>
      <w:r>
        <w:rPr/>
        <w:t>슮爭슩⌰⺡ヂ癦穁⌰䱐⩃썯䰪猦懂⩱㇂䨰쉳㍀悩䵆堩婱浊痃䥦慑칶㥖甭慺䠷쉧䡵轎ㆡ烂숰昹㝺弫浉瘶䂬侬⍟䁤樶婪顚垱䖘㑒奣础숳爨⍁숫㩄</w:t>
      </w:r>
      <w:r>
        <w:rPr/>
        <w:t>⢻ⱍ</w:t>
      </w:r>
      <w:r>
        <w:rPr/>
        <w:t>숭坓⥣捆Ⓨ㭳洭奷㌳祣嘩廂奂쉑牞䁆奓⍓抵盂焲䔨쎱숴䩫顙슻⤶쉾ざ컂⛂쌭⵳넮갺幐㩋싂䄰㗂䞩䜮㝠炩楄癵⍱㡧甭顑㧃갱頦깣䉮䥬瑙⍍</w:t>
      </w:r>
      <w:r>
        <w:rPr/>
        <w:t>ꔸ</w:t>
      </w:r>
      <w:r>
        <w:rPr/>
        <w:t>昩⌦ꅳꥪ匸䉾숺쉾㩍</w:t>
      </w:r>
      <w:r>
        <w:rPr/>
        <w:t>⢩</w:t>
      </w:r>
      <w:r>
        <w:rPr/>
        <w:t>優吻穹㕈⵳녰侵煵㘨璬㝢䡮숳䄴塢㙁</w:t>
      </w:r>
      <w:r>
        <w:rPr/>
        <w:t>⣂</w:t>
      </w:r>
      <w:r>
        <w:rPr/>
        <w:t>땺扉档䩶ꍃ幢㘲倻愦睠䉺皥捣晠婋祳썅</w:t>
      </w:r>
      <w:r>
        <w:rPr/>
        <w:t>ꔱ</w:t>
      </w:r>
      <w:r>
        <w:rPr/>
        <w:t>㧂惂煒倴⹅㶏擂摪㥷祸兀摬瑄㠫堽埂뽲斘湺祀婲札문牚憱潯轺</w:t>
      </w:r>
      <w:r>
        <w:rPr/>
        <w:t>ꗂ⍦</w:t>
      </w:r>
      <w:r>
        <w:rPr/>
        <w:t>單㴪㠶썵䱪숥娳ㄪ汲璻狎擂⹭쉕輳ㅐ뾩禱슿煢뼶⹴⭣숥唳쉰顐汈췂支㨦嘭瞵</w:t>
      </w:r>
      <w:r>
        <w:rPr/>
        <w:t>ꔹ</w:t>
      </w:r>
      <w:r>
        <w:rPr/>
        <w:t>칉㈸炵⩪숺软⚘╮</w:t>
      </w:r>
      <w:r>
        <w:rPr/>
        <w:t>ⱪ</w:t>
      </w:r>
      <w:r>
        <w:rPr/>
        <w:t>縹쉎숣换ꅹ쉃磎浵</w:t>
      </w:r>
      <w:r>
        <w:rPr/>
        <w:t>ⲻ</w:t>
      </w:r>
      <w:r>
        <w:rPr/>
        <w:t>沣㧂</w:t>
      </w:r>
      <w:r>
        <w:rPr/>
        <w:t>ꔰ</w:t>
      </w:r>
      <w:r>
        <w:rPr/>
        <w:t>䁦㘯쉢㨲佞壂칇⼶䍌䈯具佟숣旂㥅忎儫쉳潃浡溣呍㑑딲</w:t>
      </w:r>
      <w:r>
        <w:rPr/>
        <w:t>Ⱜ</w:t>
      </w:r>
      <w:r>
        <w:rPr/>
        <w:t>싍卾刱쉵⩆숳㜨ㅩ澿⫂啺◂쉥쉁颡穾硕偟ꥲ敉輪䴽ㄵ숭〷뭓ꥷ⵸啫쉷䡪䰶彧⼴㵕ㅍ䩩榣䝀㪏숩併猤䘪甭쉆㭙㋂颩恪숯煣ꍱ䙮䀬皩獍剥⽐㋂楴偟쵇딸슩⩀䗂睚䍦殩츣睄㋂㥪쉊㑳쉗㧍乵䝰◂殩業潸쉚쉞顏杕伸繡䩾儣갫曂獐唷㝊⌫뼳숽彦潊䥗疩</w:t>
      </w:r>
      <w:r>
        <w:rPr/>
        <w:t>Ⱔ</w:t>
      </w:r>
      <w:r>
        <w:rPr/>
        <w:t>偔♟䰮瑳䥄畗⫂先쉠昵迂䩡昰䜭睑⨰㈣厵䔱㚥♆塱꺣祥㭕歁㜩⸷</w:t>
      </w:r>
      <w:r>
        <w:rPr/>
        <w:t>ⴭ</w:t>
      </w:r>
      <w:r>
        <w:rPr/>
        <w:t>敷뼷쉌濍縊桞憥昽妥䘷⬯飂噒䍷桠吪숭ꅇ⭦</w:t>
      </w:r>
      <w:r>
        <w:rPr/>
        <w:t>ꕃ</w:t>
      </w:r>
      <w:r>
        <w:rPr/>
        <w:t>瘰⥐嚻妵ㅞ轱숪怣區</w:t>
      </w:r>
      <w:r>
        <w:rPr/>
        <w:t>ꖻ⭒</w:t>
      </w:r>
      <w:r>
        <w:rPr/>
        <w:t>⡩</w:t>
      </w:r>
      <w:r>
        <w:rPr/>
        <w:t>繃殿縴歲☬⥭奾湱䝒칦㭵䵨㦩쉦剢⦵쉃숶쉕㍵瀰</w:t>
      </w:r>
      <w:r>
        <w:rPr/>
        <w:t>꤯⫂</w:t>
      </w:r>
      <w:r>
        <w:rPr/>
        <w:t>䝵壂ꍗ柂妣⌳䉀揂澥浗⨣柂恢癱䔬䓎♺玩䥮⫂丯䲏撬う穞呑橨場牘</w:t>
      </w:r>
      <w:r>
        <w:rPr/>
        <w:t>⢡</w:t>
      </w:r>
      <w:r>
        <w:rPr/>
        <w:t>坱㩯噘컂㌩쎡ꌰ쉴뭈⽩쉪熩䭱浆儻뽍挩免㩫䇂煇睡㬫ꆏ⦬硟┴습습⫂㥠潖〮神僂堭眭毃쉸朴柂㝋䲵権㠯㉁쉕痃稻䉑䱁辡㩙㬪⨭兑䩷⩮믎츶ꅲ슩噈奓坾</w:t>
      </w:r>
      <w:r>
        <w:rPr/>
        <w:t>ꕩ</w:t>
      </w:r>
      <w:r>
        <w:rPr/>
        <w:t>毂畯檏奴瑞琨ㆣ楤곂兵곂㋂䝙껂㖣쉇㡱</w:t>
      </w:r>
      <w:r>
        <w:rPr/>
        <w:t>ꔸ♘</w:t>
      </w:r>
      <w:r>
        <w:rPr/>
        <w:t>咩묥硯沘卪慟猥珂浙䥮獞뼨㨯㑾⴮싂쉚䡅쵥⍫숬䵖繢埂䋂畯䱍녷溮</w:t>
      </w:r>
      <w:r>
        <w:rPr/>
        <w:t>꧂</w:t>
      </w:r>
      <w:r>
        <w:rPr/>
        <w:t>廂癸䅟쉙浓港㩎깁墱ㅬ䐦䒮⹅䚱嘩乍侥뽮堲썆뽣棂斩倽枘㞬䝐⨳偖㉍ㄻ䡬哃䐱싂穟㑭䕬䙃ꥹ쉉䰺</w:t>
      </w:r>
      <w:r>
        <w:rPr/>
        <w:t>ꕳ</w:t>
      </w:r>
      <w:r>
        <w:rPr/>
        <w:t>견㶣滎斩劘䙀冿勎矃捡䩱㙟㕧</w:t>
      </w:r>
      <w:r>
        <w:rPr/>
        <w:t>ꔴ</w:t>
      </w:r>
      <w:r>
        <w:rPr/>
        <w:t>桗♆쉫唥␳䲣쉖⴫轗娸瑚坩숣⑂䂵</w:t>
      </w:r>
      <w:r>
        <w:rPr/>
        <w:t>Ⱚ</w:t>
      </w:r>
      <w:r>
        <w:rPr/>
        <w:t>湥㠥곂浣⨦勂쉉䥇⍣捖⑙␯敞㡂⪱⽅쉺氻况㕆䑇넳瘯斥䉇儤䕫</w:t>
      </w:r>
      <w:r>
        <w:rPr/>
        <w:t>ⵗ⪱</w:t>
      </w:r>
      <w:r>
        <w:rPr/>
        <w:t>操⭬㙦乫儳㜥ꥰ晫쉰┵橪佀ネꇎ㊱䩪䟂噴숹琯놮个內棂沵渹ㄮ</w:t>
      </w:r>
      <w:r>
        <w:rPr/>
        <w:t>ꕁ</w:t>
      </w:r>
      <w:r>
        <w:rPr/>
        <w:t>녌⭶瀶⨳䇂</w:t>
      </w:r>
      <w:r>
        <w:rPr/>
        <w:t>꤫</w:t>
      </w:r>
      <w:r>
        <w:rPr/>
        <w:t>쵦瘱偪徻牲㩶ㅋ♷其㵀稶</w:t>
      </w:r>
      <w:r>
        <w:rPr/>
        <w:t>ⵋ⑊</w:t>
      </w:r>
      <w:r>
        <w:rPr/>
        <w:t>穷繃䵖㩤Ⓙ뽾㑊</w:t>
      </w:r>
      <w:r>
        <w:rPr/>
        <w:t>ꔻ⸩</w:t>
      </w:r>
      <w:r>
        <w:rPr/>
        <w:t>敳南</w:t>
      </w:r>
      <w:r>
        <w:rPr/>
        <w:t>⡡</w:t>
      </w:r>
      <w:r>
        <w:rPr/>
        <w:t>숬桡扏⍯㌪쉈䉘쉱䙒⨺⬮</w:t>
      </w:r>
      <w:r>
        <w:rPr/>
        <w:t>⣂</w:t>
      </w:r>
      <w:r>
        <w:rPr/>
        <w:t>㧂◂숶</w:t>
      </w:r>
      <w:r>
        <w:rPr/>
        <w:t>ꕌ</w:t>
      </w:r>
      <w:r>
        <w:rPr/>
        <w:t>쌷</w:t>
      </w:r>
      <w:r>
        <w:rPr/>
        <w:t>Ⱝ</w:t>
      </w:r>
      <w:r>
        <w:rPr/>
        <w:t>晨祵恦ꌱ盂䂘晚敨㩡쉱繮䥩咥㶘梿</w:t>
      </w:r>
      <w:r>
        <w:rPr/>
        <w:t>⡱</w:t>
      </w:r>
      <w:r>
        <w:rPr/>
        <w:t>䝔癲桍떮渮奒땨禮徘ぎ⿂㊡㓂つご塟灵埂扨</w:t>
      </w:r>
      <w:r>
        <w:rPr/>
        <w:t>꧍</w:t>
      </w:r>
      <w:r>
        <w:rPr/>
        <w:t>橶乳娦</w:t>
      </w:r>
      <w:r>
        <w:rPr/>
        <w:t>⡖</w:t>
      </w:r>
      <w:r>
        <w:rPr/>
        <w:t>毂㐵</w:t>
      </w:r>
      <w:r>
        <w:rPr/>
        <w:t>ꤤ</w:t>
      </w:r>
      <w:r>
        <w:rPr/>
        <w:t>皵⍈噯採⌳숨㔸哂㝹</w:t>
      </w:r>
      <w:r>
        <w:rPr/>
        <w:t>ꥁ⑑</w:t>
      </w:r>
      <w:r>
        <w:rPr/>
        <w:t>䉩仂</w:t>
      </w:r>
      <w:r>
        <w:rPr/>
        <w:t>ⲩ</w:t>
      </w:r>
      <w:r>
        <w:rPr/>
        <w:t>眯剤砵㢵䩑싂偑싂印甹婏</w:t>
      </w:r>
      <w:r>
        <w:rPr/>
        <w:t>ⱥ</w:t>
      </w:r>
      <w:r>
        <w:rPr/>
        <w:t>숪㐥ꍢ쉧迂꺵⩱ㄭ匵䒿㕋䋂㌲쉌䪿㵆憱쉑畅</w:t>
      </w:r>
      <w:r>
        <w:rPr/>
        <w:t>⡾</w:t>
      </w:r>
      <w:r>
        <w:rPr/>
        <w:t>临䔻佾갤◃璡⌦㯂㈥敉걉㡵恥슘␫뼤帷㨮숤⭉顕啫⨫䭳⴨쉐㈩뇂轹䭱昰㝩夽橤⮮䴹ㆵ敌獶㡧칗뼫奘⪻懂杫⻂徱⬊칗墮横츥畑契彩傏挱쌵</w:t>
      </w:r>
      <w:r>
        <w:rPr/>
        <w:t>ⶬ</w:t>
      </w:r>
      <w:r>
        <w:rPr/>
        <w:t>숲䐩숦煵䩰</w:t>
      </w:r>
      <w:r>
        <w:rPr/>
        <w:t>⢩</w:t>
      </w:r>
      <w:r>
        <w:rPr/>
        <w:t>뭪煹䎮</w:t>
      </w:r>
      <w:r>
        <w:rPr/>
        <w:t>꧂</w:t>
      </w:r>
      <w:r>
        <w:rPr/>
        <w:t>㠷㕥䴭ㅩ㜵氭步浡顊啗偅狂桀彞쵟盂䑇숥╬뽁畀嘭슥쵎䪡獧䑚겱橁䱕兹瘳⌴㉠㴰㕱칾㈭</w:t>
      </w:r>
      <w:r>
        <w:rPr/>
        <w:t>ꕶ</w:t>
      </w:r>
      <w:r>
        <w:rPr/>
        <w:t>摃渥뾿⌯䠫쉟曂㥎歓쉒䌪ね㏂</w:t>
      </w:r>
      <w:r>
        <w:rPr/>
        <w:t>ꕃ</w:t>
      </w:r>
      <w:r>
        <w:rPr/>
        <w:t>剁䲏洹㢬砽䉗⭵쉖牕㛂쉑佭敌䃂猯걄牚⎩숬着瑦</w:t>
      </w:r>
      <w:r>
        <w:rPr/>
        <w:t>ⵇ</w:t>
      </w:r>
      <w:r>
        <w:rPr/>
        <w:t>曂⭑㕸⚬⺥㌩夭䦻眲吰挨⯂溏湍ㄪ祱⪻숹䭚놮哂书</w:t>
      </w:r>
      <w:r>
        <w:rPr/>
        <w:t>ⷂ</w:t>
      </w:r>
      <w:r>
        <w:rPr/>
        <w:t>쉾䠳ꏂ汉䝱䧂㜫㙹쉘歏</w:t>
      </w:r>
      <w:r>
        <w:rPr/>
        <w:t>⠽</w:t>
      </w:r>
      <w:r>
        <w:rPr/>
        <w:t>繷䲵</w:t>
      </w:r>
      <w:r>
        <w:rPr/>
        <w:t>ꥇ</w:t>
      </w:r>
      <w:r>
        <w:rPr/>
        <w:t>䅚쉧灠㉔㒣却摖슡쉵潑咥擎悡㵮晆浲瑳㛂ꥱ⾻⿂涵䤶年묲啚剋乔넰ꄣ땀櫂㖵倻噪娳轤숶⩐飍쉲⍑㭇ꇂ⌽㵔株乗䥄摠恅乒</w:t>
      </w:r>
      <w:r>
        <w:rPr/>
        <w:t>Ⲯ</w:t>
      </w:r>
      <w:r>
        <w:rPr/>
        <w:t>쉴쵭て⪩偶睪顋微⍟桦䍗䱀䊮꥗㴫㟂䰵䕭慄榩㭘瀯싂夹係㠹偾灢犱숪뼹䆵⦣禿牃㩰쉯㤻</w:t>
      </w:r>
      <w:r>
        <w:rPr/>
        <w:t>Ⳃ</w:t>
      </w:r>
      <w:r>
        <w:rPr/>
        <w:t>썺꥚㵕坳</w:t>
      </w:r>
      <w:r>
        <w:rPr/>
        <w:t>ⵞ</w:t>
      </w:r>
      <w:r>
        <w:rPr/>
        <w:t>呓砽쉍灅㕘㙢縮䁕쉒甦깸啚쉄䍨頺硵쉯⥚숣</w:t>
      </w:r>
      <w:r>
        <w:rPr/>
        <w:t>⠪</w:t>
      </w:r>
      <w:r>
        <w:rPr/>
        <w:t>긬頺䱕卡攩㨴啌㉪佚牉攵橭ꥦ㚬⩗䎮繏</w:t>
      </w:r>
      <w:r>
        <w:rPr/>
        <w:t>⢵</w:t>
      </w:r>
      <w:r>
        <w:rPr/>
        <w:t>懂걵䝨㯎吩捅캘숸堻䵕ꍋ㜪캘㍺浞䯂숰쉮뽦┸㡦呭㙄䅖瑶⦩縩</w:t>
      </w:r>
      <w:r>
        <w:rPr/>
        <w:t>ⱄ</w:t>
      </w:r>
      <w:r>
        <w:rPr/>
        <w:t>樦ㄪㅏ歂啖Ⓜ⩡쉗쉙畲硣◂쉇歟뭟䮣刦櫂䌳⨵歃╨⌨捗ꥥ睄싂ꍗꍋ숽쉙㏂獾甬쉱쉒슥⤦䨤녣䮱憿㝍磂㡨썘쉨</w:t>
      </w:r>
      <w:r>
        <w:rPr/>
        <w:t>ꤲ</w:t>
      </w:r>
      <w:r>
        <w:rPr/>
        <w:t>뭯㑈⹷䣂땞䭣碿ꍗ燂㆏ꥭ╇㟂ꄴ栩漷</w:t>
      </w:r>
      <w:r>
        <w:rPr/>
        <w:t>Ⱘ</w:t>
      </w:r>
      <w:r>
        <w:rPr/>
        <w:t>ッ帷떬䍎뗂手繥㭍䑇祏眸㤬⼫徬䮮</w:t>
      </w:r>
      <w:r>
        <w:rPr/>
        <w:t>ꕥ</w:t>
      </w:r>
      <w:r>
        <w:rPr/>
        <w:t>瞿⿂ꅋ临搳</w:t>
      </w:r>
      <w:r>
        <w:rPr/>
        <w:t>⡤</w:t>
      </w:r>
      <w:r>
        <w:rPr/>
        <w:t>嘱佃嚥洪㛂䗂숺㡐묪穟畵䡅呷㑔䨷坉咿旍牤慴汁숥ꥡ䪮䞏癑滂⮬渶슿⥨ヂ摃숣樷杳汱狂쉥쉏桵嘲뽟牡㤫슡灗⧂</w:t>
      </w:r>
      <w:r>
        <w:rPr/>
        <w:t>ⱈ</w:t>
      </w:r>
      <w:r>
        <w:rPr/>
        <w:t>䠺⹆⽫ㅎ녺参䲏䆬⽺</w:t>
      </w:r>
      <w:r>
        <w:rPr/>
        <w:t>ꦥ</w:t>
      </w:r>
      <w:r>
        <w:rPr/>
        <w:t>挥䒿숤䘫㈲㞮䕾䑐潴砳䥷顗瑨쌪ꄫ婑숩쉁㨤숪긫淂倨礪䦥杍儤㩮㝒䄤쉂乢慩煫淍䓂挭䘹䁋敷䱬䙈倭噭⬯䐤╟쉖碥俎界</w:t>
      </w:r>
      <w:r>
        <w:rPr/>
        <w:t>ⱺ</w:t>
      </w:r>
      <w:r>
        <w:rPr/>
        <w:t>췂㒡싂㡥顴쉣䡐깣⨦ㅶ⭀汦楩쉘祎幡⩊渊⭒䁓䝞栥쉟쉄䕾㔰昰㍾㙘嗍兺⥗䉪╀䤨噌䐽徱慆긨뇂瑪㔤▿ꏂ穖䤩噏慑⥬쉘乐쉋㝳쉟䣂䙤全弴㔵澿侘䈻渻䨷춻佃ꍴ猷収呑敾湬堨ㅱ噍⬪㴦䚮昪땨灨扆潍뮱깰Ⓝ甬㥍슮⫂쉠从㈣㙾湌刭汱顚歎喥练ꍈ楮䠴㥣⨨琮䢬便⌶佖滂硢㚡伴佌䄫㉰畱䆩䌵⩨䑡爴昤流슥┺潬숵쏂䶩슩轭䕓祣⽒扫䌯딭凍</w:t>
      </w:r>
      <w:r>
        <w:rPr/>
        <w:t>꧂</w:t>
      </w:r>
      <w:r>
        <w:rPr/>
        <w:t>獍껂别⪏⍵걊慮扦樦慐李촬숬樭慃칤幙㕲䃂䓂咬쵘쌺仂畳块縶幞䕀䑸䛂繆曎숳⍞</w:t>
      </w:r>
      <w:r>
        <w:rPr/>
        <w:t>ꥂ</w:t>
      </w:r>
      <w:r>
        <w:rPr/>
        <w:t>わ歌㩄匰湎ꥨ坙쉱䕱打기ㅆ畘䈯占㔻䌪婔䍲䇂♗㵡攴䴸顢塒捎뇂</w:t>
      </w:r>
      <w:r>
        <w:rPr/>
        <w:t>ꗎ</w:t>
      </w:r>
      <w:r>
        <w:rPr/>
        <w:t>⿂㊏燂䔪</w:t>
      </w:r>
      <w:r>
        <w:rPr/>
        <w:t>꤯</w:t>
      </w:r>
      <w:r>
        <w:rPr/>
        <w:t>桑䩌癆偫佪길玘牤Ⓜ㦣⩩쉭猷딺쎻剑㍪䵾轃䈺䨴䦡䝎刻</w:t>
      </w:r>
      <w:r>
        <w:rPr/>
        <w:t>ⶏ</w:t>
      </w:r>
      <w:r>
        <w:rPr/>
        <w:t>䅁쉨娣兕</w:t>
      </w:r>
      <w:r>
        <w:rPr/>
        <w:t>ⵖ</w:t>
      </w:r>
      <w:r>
        <w:rPr/>
        <w:t>竍⽦⹎놮ㅭ壂撡疮䓂䚣慕母㘰恁쉅䕴樮䡫ꥷ녣ꌭ⩔彆き⿂㯂恐痂⨬䙄䑅杀児祚埂╈䠹淎廃杨假晥婙딩厩쉏㗂奆恾싂숭ꅚ匸䡄颥쉾썈煦캻帺㩦爦䶥愮㤨㵁쉵⩤煃杸矂春㶏㥱幬塍漶妩썬厵╗恥촽圫潟㉓⽲佦稽</w:t>
      </w:r>
      <w:r>
        <w:rPr/>
        <w:t>꤬␰</w:t>
      </w:r>
      <w:r>
        <w:rPr/>
        <w:t>濂䨲㕥노⫂쉎슘깶㬷㌹歀癔奱숤ꅎ㡟瑊䍶癷㍄</w:t>
      </w:r>
      <w:r>
        <w:rPr/>
        <w:t>ⵠ</w:t>
      </w:r>
      <w:r>
        <w:rPr/>
        <w:t>㥥嫂杴䅧쉙␻녉䥠쉶㑗㉦슮杨塸</w:t>
      </w:r>
      <w:r>
        <w:rPr/>
        <w:t>ꕁꤷ</w:t>
      </w:r>
      <w:r>
        <w:rPr/>
        <w:t>畏嫂숭啣쉄䉌ぶㅲ㝤瑧♉攫㝇칞</w:t>
      </w:r>
      <w:r>
        <w:rPr/>
        <w:t>ꕡ</w:t>
      </w:r>
      <w:r>
        <w:rPr/>
        <w:t>䮮ꇂ啴㑇頳䑮䕇喱쉈땟愯䕘䑊焭䬳愰敞迂</w:t>
      </w:r>
      <w:r>
        <w:rPr/>
        <w:t>⡕⚿</w:t>
      </w:r>
      <w:r>
        <w:rPr/>
        <w:t>儹쉗䱤슩숰数䔴㬤딵㧂橢㭒쉺䬨䷂么㍵녢汧ㅉ</w:t>
      </w:r>
      <w:r>
        <w:rPr/>
        <w:t>Ɒ</w:t>
      </w:r>
      <w:r>
        <w:rPr/>
        <w:t>仂</w:t>
      </w:r>
      <w:r>
        <w:rPr/>
        <w:t>ⱚ</w:t>
      </w:r>
      <w:r>
        <w:rPr/>
        <w:t>〸咱쉢쵳묯轅畦均睘畉숽䍯䵟㘣熣桫⸶⧎꺿㙈堭䍪㴰撱걱彷憏咥痂嚿┩ぱ슘䮮녩沮㞮剒ꍰ塆猬ꥩ걘쉧轌匬漭潈䅡䊮礴╤묺堸繑剌猬䇂䃂기슿祠䍔洺摦䡨揂顠瓂쉕걐ꍟ⭏㞬䙎썅呏眭㇍滂뭵䙘㕇瘺灚ꅖ숵</w:t>
      </w:r>
      <w:r>
        <w:rPr/>
        <w:t>ꕧ</w:t>
      </w:r>
      <w:r>
        <w:rPr/>
        <w:t>癮⯂矍ꇂ싎ꍰ슩뭆╹쉟娱ꍺ␊䬴䰲⚥匣⹳썅ꥥ⥑쉙⍨瑘㵏㥰䮩⹤㎏╗㶘偹긣橬⍘甬愩숤┭祙</w:t>
      </w:r>
      <w:r>
        <w:rPr/>
        <w:t>⡐</w:t>
      </w:r>
      <w:r>
        <w:rPr/>
        <w:t>쉳烂㍪㫂た쉏㴷⌰睟⵺㝡╞떥䅎潐䭫夰纱ꆬ곂䙭믂</w:t>
      </w:r>
      <w:r>
        <w:rPr/>
        <w:t>ⵕ</w:t>
      </w:r>
      <w:r>
        <w:rPr/>
        <w:t>걃⑟䔦⸩䙋彫敔ㅞ⛂塅⨪㞡圮</w:t>
      </w:r>
      <w:r>
        <w:rPr/>
        <w:t>ⵘ</w:t>
      </w:r>
      <w:r>
        <w:rPr/>
        <w:t>㘥桏┺稩琦确䵐</w:t>
      </w:r>
      <w:r>
        <w:rPr/>
        <w:t>ⱶ</w:t>
      </w:r>
      <w:r>
        <w:rPr/>
        <w:t>㑮樱⑏佰⥰㖩</w:t>
      </w:r>
      <w:r>
        <w:rPr/>
        <w:t>ⱖ</w:t>
      </w:r>
      <w:r>
        <w:rPr/>
        <w:t>顶働⽷儶䄳剰⪮쉉䕳轞䑙偩䔥䳂䁔䁰䵥싂弤搴쉂㕱䑌䀽␨挺슣㙐穆囂矎㭤</w:t>
      </w:r>
      <w:r>
        <w:rPr/>
        <w:t>꧂</w:t>
      </w:r>
      <w:r>
        <w:rPr/>
        <w:t>匯囂湬㩷쉳뿃渴⹕ꥴ⨵</w:t>
      </w:r>
      <w:r>
        <w:rPr/>
        <w:t>ꕬ⥙⩡</w:t>
      </w:r>
      <w:r>
        <w:rPr/>
        <w:t>振⏂䅤穖祃쉃⍺助癯⬴塈㑎务䂱ㄪ갺斱쉄㮡懂㩂䰥⮬橞땀么总拂䭃汒顄竂颩쉰楧䨹깶쉦汗伫䱁ꎩ㡉秂灌⍋숸睗杆婑䉔녪칞㭞漯떬㭯堺썰㠩䨯䐩䥈煡</w:t>
      </w:r>
      <w:r>
        <w:rPr/>
        <w:t>ⵄ</w:t>
      </w:r>
      <w:r>
        <w:rPr/>
        <w:t>狂쉸땁䉩쉃乷⼰忂轕ꥷ欷坉걭쉷頴㍮⪱橩</w:t>
      </w:r>
      <w:r>
        <w:rPr/>
        <w:t>ⷎ</w:t>
      </w:r>
      <w:r>
        <w:rPr/>
        <w:t>辻池椪睁淂㑳忂㝦</w:t>
      </w:r>
      <w:r>
        <w:rPr/>
        <w:t>ꦮ</w:t>
      </w:r>
      <w:r>
        <w:rPr/>
        <w:t>걐煒瑦喏浌</w:t>
      </w:r>
      <w:r>
        <w:rPr/>
        <w:t>ꖏ</w:t>
      </w:r>
      <w:r>
        <w:rPr/>
        <w:t>瀣呱折㌽┻쉯싂䝠쉤</w:t>
      </w:r>
      <w:r>
        <w:rPr/>
        <w:t>⡙</w:t>
      </w:r>
      <w:r>
        <w:rPr/>
        <w:t>个㡰쉃弻癨囂渺櫂喣숩灺숺㠵쉭乯⩭櫂㈽䙆橇슩松嘩뼰뼨杠갫䅵싂</w:t>
      </w:r>
      <w:r>
        <w:rPr/>
        <w:t>ꥊ</w:t>
      </w:r>
      <w:r>
        <w:rPr/>
        <w:t>쉉呪爮</w:t>
      </w:r>
      <w:r>
        <w:rPr/>
        <w:t>ꕳ</w:t>
      </w:r>
      <w:r>
        <w:rPr/>
        <w:t>㭲⬲楋㕥䝎彵迂깙</w:t>
      </w:r>
      <w:r>
        <w:rPr/>
        <w:t>⠱</w:t>
      </w:r>
      <w:r>
        <w:rPr/>
        <w:t>䌪坱䕎㙄归盂㔴</w:t>
      </w:r>
      <w:r>
        <w:rPr/>
        <w:t>⠮</w:t>
      </w:r>
      <w:r>
        <w:rPr/>
        <w:t>歑䵶㞣畹坆⌱彄噶</w:t>
      </w:r>
      <w:r>
        <w:rPr/>
        <w:t>ⳃ</w:t>
      </w:r>
      <w:r>
        <w:rPr/>
        <w:t>櫂놣</w:t>
      </w:r>
      <w:r>
        <w:rPr/>
        <w:t>ⱪ</w:t>
      </w:r>
      <w:r>
        <w:rPr/>
        <w:t>所题丶佷뼺槂㉶杗㨥㑀걢</w:t>
      </w:r>
      <w:r>
        <w:rPr/>
        <w:t>ꥐꕙ</w:t>
      </w:r>
      <w:r>
        <w:rPr/>
        <w:t>㠬숺櫃딻䕄痃晡恄项旂怬瑧</w:t>
      </w:r>
      <w:r>
        <w:rPr/>
        <w:t>ꤩ⍏</w:t>
      </w:r>
      <w:r>
        <w:rPr/>
        <w:t>㊩긽咩㙕숮姂歂㙠</w:t>
      </w:r>
      <w:r>
        <w:rPr/>
        <w:t>ⱆ</w:t>
      </w:r>
      <w:r>
        <w:rPr/>
        <w:t>䙎㭪噖⵪灖쉆塓䊡⸸楡礶㵵猹祓么匸㝏慱敳</w:t>
      </w:r>
      <w:r>
        <w:rPr/>
        <w:t>Ⱚ⹨</w:t>
      </w:r>
      <w:r>
        <w:rPr/>
        <w:t>爹쏂楔漵呴䥪䑦旂殬㍍⩍䔴智卒䅹䍪娪盎쉈恀捡</w:t>
      </w:r>
      <w:r>
        <w:rPr/>
        <w:t>Ⱔ</w:t>
      </w:r>
      <w:r>
        <w:rPr/>
        <w:t>匤칣栭쉳쌵爬奀숽길뽬갰婁砸祍啭彐㒮쉦꥾╣敞潫딮儸噬塊쉤゘뽴⑍♫⩄싂</w:t>
      </w:r>
      <w:r>
        <w:rPr/>
        <w:t>⡚⒬</w:t>
      </w:r>
      <w:r>
        <w:rPr/>
        <w:t>婠但畁氺⿂䢡然녂攴쉍</w:t>
      </w:r>
      <w:r>
        <w:rPr/>
        <w:t>ⵂ</w:t>
      </w:r>
      <w:r>
        <w:rPr/>
        <w:t>辡䩧ꆮ夫</w:t>
      </w:r>
      <w:r>
        <w:rPr/>
        <w:t>ⴹ</w:t>
      </w:r>
      <w:r>
        <w:rPr/>
        <w:t>厵썮㚬숰䕅瑌쉯獌⚣㠴滂睈⪩步具뽕䡙䔦䐫</w:t>
      </w:r>
      <w:r>
        <w:rPr/>
        <w:t>⠲</w:t>
      </w:r>
      <w:r>
        <w:rPr/>
        <w:t>焷啂䩶╤熣顭쉞</w:t>
      </w:r>
      <w:r>
        <w:rPr/>
        <w:t>⢣</w:t>
      </w:r>
      <w:r>
        <w:rPr/>
        <w:t>協쉍あ塢뼫ꍨ㤣〥䝡䩢兵煯湬䮱컍ꅑげ㩟ꆣ䠽弸圻</w:t>
      </w:r>
      <w:r>
        <w:rPr/>
        <w:t>Ⱶ</w:t>
      </w:r>
      <w:r>
        <w:rPr/>
        <w:t>쉭び悩傥㉁ㅷ䩷䘫땂禩啚뽗㉀숻堥儥輬⽮쉃塢䅋椭</w:t>
      </w:r>
      <w:r>
        <w:rPr/>
        <w:t>ⰸ</w:t>
      </w:r>
      <w:r>
        <w:rPr/>
        <w:t>抩䫍勂ㅯ</w:t>
      </w:r>
      <w:r>
        <w:rPr/>
        <w:t>Ⱜ</w:t>
      </w:r>
      <w:r>
        <w:rPr/>
        <w:t>싂䍌┻䰩ꌊ⮻쉰摱溵뭭摦坳䑶愤숰</w:t>
      </w:r>
      <w:r>
        <w:rPr/>
        <w:t>⡬</w:t>
      </w:r>
      <w:r>
        <w:rPr/>
        <w:t>牺爯ヂ倯䭲쉤凂穳烂晣쉩</w:t>
      </w:r>
      <w:r>
        <w:rPr/>
        <w:t>ⰵ</w:t>
      </w:r>
      <w:r>
        <w:rPr/>
        <w:t>쉑⎘橃㬲숯쉣䪵敪⩒쎘䱞쉳啂碡㥁쉪恆숹⼯</w:t>
      </w:r>
      <w:r>
        <w:rPr/>
        <w:t>ꦘ</w:t>
      </w:r>
      <w:r>
        <w:rPr/>
        <w:t>奡䄺廂楢噌쌶⥙䖩㡾僂㦣╀刦㋂墣敡ぎ泂樣煇斣묫祂摄儰␱䅓걒穯啙⵸炩쎩쉷</w:t>
      </w:r>
      <w:r>
        <w:rPr/>
        <w:t>ⱥ</w:t>
      </w:r>
      <w:r>
        <w:rPr/>
        <w:t>ⵢ</w:t>
      </w:r>
      <w:r>
        <w:rPr/>
        <w:t>癕顕䶏癥㝃痂楡匴牣味䪥䲘䫂䞵딣ꇂ歸嘩</w:t>
      </w:r>
      <w:r>
        <w:rPr/>
        <w:t>ꥀ</w:t>
      </w:r>
      <w:r>
        <w:rPr/>
        <w:t>捵兘慀噄썯</w:t>
      </w:r>
      <w:r>
        <w:rPr/>
        <w:t>꧃</w:t>
      </w:r>
      <w:r>
        <w:rPr/>
        <w:t>拂氺䤪瀽㝾㑇쉬ꄯ숹璵걒湰橢껂䍧</w:t>
      </w:r>
      <w:r>
        <w:rPr/>
        <w:t>ꔴ</w:t>
      </w:r>
      <w:r>
        <w:rPr/>
        <w:t>䉯呉㉪伩繩匨䕌⒣㕶呎</w:t>
      </w:r>
      <w:r>
        <w:rPr/>
        <w:t>ꥏ</w:t>
      </w:r>
      <w:r>
        <w:rPr/>
        <w:t>⠺</w:t>
      </w:r>
      <w:r>
        <w:rPr/>
        <w:t>㉶䡗┷䄮暿太</w:t>
      </w:r>
      <w:r>
        <w:rPr/>
        <w:t>⡏⌷</w:t>
      </w:r>
      <w:r>
        <w:rPr/>
        <w:t>숯怸痂即⒣廂⩠墡깔太徱䤱恫ㅢ䕠숥彎婲汐轨勂樸剺灗⍓恨䌨</w:t>
      </w:r>
      <w:r>
        <w:rPr/>
        <w:t>ⱐ</w:t>
      </w:r>
      <w:r>
        <w:rPr/>
        <w:t>礮呁</w:t>
      </w:r>
      <w:r>
        <w:rPr/>
        <w:t>Ɒ</w:t>
      </w:r>
      <w:r>
        <w:rPr/>
        <w:t>ꌯ洹쉸㠴쉶⤮떡⿂㡖</w:t>
      </w:r>
      <w:r>
        <w:rPr/>
        <w:t>Ⱞ</w:t>
      </w:r>
      <w:r>
        <w:rPr/>
        <w:t>䠥繬</w:t>
      </w:r>
      <w:r>
        <w:rPr/>
        <w:t>⡚</w:t>
      </w:r>
      <w:r>
        <w:rPr/>
        <w:t>橭祰仂扢䌲栬㠱灹潱⍫瑷쉌务䗂</w:t>
      </w:r>
      <w:r>
        <w:rPr/>
        <w:t>ꦏ</w:t>
      </w:r>
      <w:r>
        <w:rPr/>
        <w:t>껍⭁偅梏걵嚣䗂楣䐩䂩╍慑䭓坂嚵䨵湉熩쉆⭄桞㍦칙㝈祶異擂</w:t>
      </w:r>
      <w:r>
        <w:rPr/>
        <w:t>꧍</w:t>
      </w:r>
      <w:r>
        <w:rPr/>
        <w:t>傥っ元瞱怱䩑璬电䷂瘰喬䦻椯</w:t>
      </w:r>
      <w:r>
        <w:rPr/>
        <w:t>ꥇ</w:t>
      </w:r>
      <w:r>
        <w:rPr/>
        <w:t>噯坆彠桀䙈灰竃ꅫ畅쎡䥬뿂땄</w:t>
      </w:r>
      <w:r>
        <w:rPr/>
        <w:t>ⰺ</w:t>
      </w:r>
      <w:r>
        <w:rPr/>
        <w:t>䍥桋塥묻癷뽭囂⌤ꌸ촪楍嗂⩃㇂☣䐣䩑</w:t>
      </w:r>
      <w:r>
        <w:rPr/>
        <w:t>Ⱶ</w:t>
      </w:r>
      <w:r>
        <w:rPr/>
        <w:t>穥썵믍뮬ꎻ</w:t>
      </w:r>
      <w:r>
        <w:rPr/>
        <w:t>⡮</w:t>
      </w:r>
      <w:r>
        <w:rPr/>
        <w:t>䘲杀振걉頥砪哃焪㮻뼰츦쉇뽵砥慗㠮浌楱⥌牎歯䳂洵僂䕤杹뾡㵎뭑ꍕ습쉌䬳</w:t>
      </w:r>
      <w:r>
        <w:rPr/>
        <w:t>꧍</w:t>
      </w:r>
      <w:r>
        <w:rPr/>
        <w:t>優坡辵瑒뿂⩅㉟䫂烂㍢幏扃⦩</w:t>
      </w:r>
      <w:r>
        <w:rPr/>
        <w:t>⡮</w:t>
      </w:r>
      <w:r>
        <w:rPr/>
        <w:t>噮䑞睕呷㈥㓂</w:t>
      </w:r>
      <w:r>
        <w:rPr/>
        <w:t>⠤</w:t>
      </w:r>
      <w:r>
        <w:rPr/>
        <w:t>䱅噤䐲뽃䘯䩟睮㡾乊慔⛂恵ꇂ䴫⹯䌳㗍㫂睧숦♊츦址礵䁔喏飂䉑漽偦䉾걲䳂䝌怱╤녓</w:t>
      </w:r>
      <w:r>
        <w:rPr/>
        <w:t>ꦣ</w:t>
      </w:r>
      <w:r>
        <w:rPr/>
        <w:t>숷썶ㅸ浱쉪枵医千䬹砺䁅迎㎵썲䕲⺱堵盂焨婍㒱槂狂呒넷쉦쉗瑒</w:t>
      </w:r>
      <w:r>
        <w:rPr/>
        <w:t>ⷂ◂⪣</w:t>
      </w:r>
      <w:r>
        <w:rPr/>
        <w:t>歶顏狍</w:t>
      </w:r>
      <w:r>
        <w:rPr/>
        <w:t>⡾</w:t>
      </w:r>
      <w:r>
        <w:rPr/>
        <w:t>쵌瓂漱쉎䍗婂煐嘽乊呞⹌窱櫂灂瑆噈㕃潟䁌䯂촬䜬恭奷瘱繵쉔⺬帮</w:t>
      </w:r>
      <w:r>
        <w:rPr/>
        <w:t>⠷</w:t>
      </w:r>
      <w:r>
        <w:rPr/>
        <w:t>旂싂Ⓜ쉴轞噕䡫</w:t>
      </w:r>
      <w:r>
        <w:rPr/>
        <w:t>ⰽ</w:t>
      </w:r>
      <w:r>
        <w:rPr/>
        <w:t>繚䑟</w:t>
      </w:r>
      <w:r>
        <w:rPr/>
        <w:t>⢬</w:t>
      </w:r>
      <w:r>
        <w:rPr/>
        <w:t>䈳⹎䝳澿숮䟂浯ꇂ䥄䧎쉺稰殩㍑␦⥸⦡숥干</w:t>
      </w:r>
      <w:r>
        <w:rPr/>
        <w:t>ꕞ</w:t>
      </w:r>
      <w:r>
        <w:rPr/>
        <w:t>祳컎㥟</w:t>
      </w:r>
      <w:r>
        <w:rPr/>
        <w:t>ꤨ</w:t>
      </w:r>
      <w:r>
        <w:rPr/>
        <w:t>컎䬫䐹氶县쉏㝁싍係㘦㭢㆘穹䂏ꌫ囂搽硏녓╏쉷乐</w:t>
      </w:r>
      <w:r>
        <w:rPr/>
        <w:t>Ⱜ</w:t>
      </w:r>
      <w:r>
        <w:rPr/>
        <w:t>朽䝨╶㪏쉓⑐䯂䳂㭬沥㩃⚬갸㭟仂別㨊摚⯂⤻㢡</w:t>
      </w:r>
      <w:r>
        <w:rPr/>
        <w:t>ⱚ</w:t>
      </w:r>
      <w:r>
        <w:rPr/>
        <w:t>町䈪匨䦡椰곂㙪硲⩒</w:t>
      </w:r>
      <w:r>
        <w:rPr/>
        <w:t>⠫</w:t>
      </w:r>
      <w:r>
        <w:rPr/>
        <w:t>タ唪숺㩲㦘㍖싂㛂⽴恇㗎㖘땎喿䲱撵㵍뼫⬵穰뽫㑫䤲卩슩䞥关ヂ哂亣칂슩뽚쉑꺵</w:t>
      </w:r>
      <w:r>
        <w:rPr/>
        <w:t>ⵟ╃⧂</w:t>
      </w:r>
      <w:r>
        <w:rPr/>
        <w:t>⡈</w:t>
      </w:r>
      <w:r>
        <w:rPr/>
        <w:t>圬株</w:t>
      </w:r>
      <w:r>
        <w:rPr/>
        <w:t>⠷</w:t>
      </w:r>
      <w:r>
        <w:rPr/>
        <w:t>托썩▿繭晄뾻䡌买浹㔸捑晁䝟뭠厵禵呖칌⑁㈥礰柂倭쉗哂쵳</w:t>
      </w:r>
      <w:r>
        <w:rPr/>
        <w:t>ⱀ</w:t>
      </w:r>
      <w:r>
        <w:rPr/>
        <w:t>츣䝦쎮幣⹩⤥</w:t>
      </w:r>
      <w:r>
        <w:rPr/>
        <w:t>ⵠ</w:t>
      </w:r>
      <w:r>
        <w:rPr/>
        <w:t>瞮숣습</w:t>
      </w:r>
      <w:r>
        <w:rPr/>
        <w:t>ⲥ</w:t>
      </w:r>
      <w:r>
        <w:rPr/>
        <w:t>睊</w:t>
      </w:r>
      <w:r>
        <w:rPr/>
        <w:t>ⱘ</w:t>
      </w:r>
      <w:r>
        <w:rPr/>
        <w:t>䑀繮묦䡨썦</w:t>
      </w:r>
      <w:r>
        <w:rPr/>
        <w:t>⵰</w:t>
      </w:r>
      <w:r>
        <w:rPr/>
        <w:t>䭨숥爸⯎协</w:t>
      </w:r>
      <w:r>
        <w:rPr/>
        <w:t>ꔦ</w:t>
      </w:r>
      <w:r>
        <w:rPr/>
        <w:t>滂摱卟㍗⭸撮䂏깧畩쉆杂</w:t>
      </w:r>
      <w:r>
        <w:rPr/>
        <w:t>ꤶ</w:t>
      </w:r>
      <w:r>
        <w:rPr/>
        <w:t>捠恅䍏⍢䌺䝪쉳㡏숰吱頰癯</w:t>
      </w:r>
      <w:r>
        <w:rPr/>
        <w:t>ꔫ</w:t>
      </w:r>
      <w:r>
        <w:rPr/>
        <w:t>ꎡ</w:t>
      </w:r>
      <w:r>
        <w:rPr/>
        <w:t>ⴶ</w:t>
      </w:r>
      <w:r>
        <w:rPr/>
        <w:t>栨䍣扳瑢墥</w:t>
      </w:r>
      <w:r>
        <w:rPr/>
        <w:t>ⱁ</w:t>
      </w:r>
      <w:r>
        <w:rPr/>
        <w:t>䫃げ湦쎱佄㕫</w:t>
      </w:r>
      <w:r>
        <w:rPr/>
        <w:t>ⷂ</w:t>
      </w:r>
      <w:r>
        <w:rPr/>
        <w:t>㜯纩ㅁ轁縭슻纘弫⽎斮痂땡噔煮硉㄰判兺欴ꇂ䨣䈳⭔뽱㥤坣</w:t>
      </w:r>
      <w:r>
        <w:rPr/>
        <w:t>ⵦ</w:t>
      </w:r>
      <w:r>
        <w:rPr/>
        <w:t>뮡癏祉뭊ㄩ</w:t>
      </w:r>
      <w:r>
        <w:rPr/>
        <w:t>⣂</w:t>
      </w:r>
      <w:r>
        <w:rPr/>
        <w:t>眨슥습䡗쉓浰㞡䡏㟎싂ꅙ戬瞵䍵䝇愳毂쏂伣쉟晎瘵撥</w:t>
      </w:r>
      <w:r>
        <w:rPr/>
        <w:t>ꖬ</w:t>
      </w:r>
      <w:r>
        <w:rPr/>
        <w:t>瀲ꅦ㡔檻</w:t>
      </w:r>
      <w:r>
        <w:rPr/>
        <w:t>ⵐ</w:t>
      </w:r>
      <w:r>
        <w:rPr/>
        <w:t>㙆㔪⭓㏂心揂㔱═깫姂卪樸㩨⌲朸䩢⚮橌啪ㅵ㬤䢩슿䝱</w:t>
      </w:r>
      <w:r>
        <w:rPr/>
        <w:t>ꕄ</w:t>
      </w:r>
      <w:r>
        <w:rPr/>
        <w:t>劥猫⬹甦个題䰻偋䥕䁑</w:t>
      </w:r>
      <w:r>
        <w:rPr/>
        <w:t>꧂</w:t>
      </w:r>
      <w:r>
        <w:rPr/>
        <w:t>싂싎匱땧㕢䜭숱딸毂佶轈礬怤湣</w:t>
      </w:r>
      <w:r>
        <w:rPr/>
        <w:t>⡰</w:t>
      </w:r>
      <w:r>
        <w:rPr/>
        <w:t>숬畗摚慃㵳╠く념⭄</w:t>
      </w:r>
      <w:r>
        <w:rPr/>
        <w:t>ⰳ⹁</w:t>
      </w:r>
      <w:r>
        <w:rPr/>
        <w:t>숥숽愪息뼷眮⭕幵䜩슬䔱싂쉸剏놮뭑⩪摵湲䥃</w:t>
      </w:r>
      <w:r>
        <w:rPr/>
        <w:t>ⲡ╷</w:t>
      </w:r>
      <w:r>
        <w:rPr/>
        <w:t>숱⑊䍮䆥싂㟂全撩䥪ꅾ溿㩑渱厩兌꧎㛂渮ㅋ䇂䳂⨵뮵노㔯뼪墘䑴슩滂漮</w:t>
      </w:r>
      <w:r>
        <w:rPr/>
        <w:t>⡹</w:t>
      </w:r>
      <w:r>
        <w:rPr/>
        <w:t>惎哂숷</w:t>
      </w:r>
      <w:r>
        <w:rPr/>
        <w:t>⢘</w:t>
      </w:r>
      <w:r>
        <w:rPr/>
        <w:t>䓂⭭묬剳긴⑺励朷䧃祭啱㕪숵䙙幠☸⩞㴵洳㍑</w:t>
      </w:r>
      <w:r>
        <w:rPr/>
        <w:t>ⴷ</w:t>
      </w:r>
      <w:r>
        <w:rPr/>
        <w:t>獰䠰欬究㡐쉪橗䤻儣啷塠⌯㕦懂ㅲ庱쉓呡</w:t>
      </w:r>
      <w:r>
        <w:rPr/>
        <w:t>ⷂ</w:t>
      </w:r>
      <w:r>
        <w:rPr/>
        <w:t>猽奅㔪慐숳怴㟂⥋刬</w:t>
      </w:r>
      <w:r>
        <w:rPr/>
        <w:t>꧂</w:t>
      </w:r>
      <w:r>
        <w:rPr/>
        <w:t>礣煎癮䐬摤␷긬噲欣䗂ㅔ飂㫍灍䕲㕔</w:t>
      </w:r>
      <w:r>
        <w:rPr/>
        <w:t>ꤲ</w:t>
      </w:r>
      <w:r>
        <w:rPr/>
        <w:t>啾杮慚쉣㕘積슬ꅳ숽縳䭫숪啇⌣䡖썦싂歟䤤杦癉婐绎ꄴ橂꥔㬹懂ꍋ</w:t>
      </w:r>
      <w:r>
        <w:rPr/>
        <w:t>ꦥ</w:t>
      </w:r>
      <w:r>
        <w:rPr/>
        <w:t>软歂祣쉾땪弽㉮懍쉪㖩쉟樲當☺晠檻呂</w:t>
      </w:r>
      <w:r>
        <w:rPr/>
        <w:t>ꥀ┷</w:t>
      </w:r>
      <w:r>
        <w:rPr/>
        <w:t>睟ꅖ㐰⍫</w:t>
      </w:r>
      <w:r>
        <w:rPr/>
        <w:t>⡭</w:t>
      </w:r>
      <w:r>
        <w:rPr/>
        <w:t>抡塖橶硥䡇吳긲杒㉵磂暣⩔剱떬㥋䒵呢䌸</w:t>
      </w:r>
      <w:r>
        <w:rPr/>
        <w:t>ꥅ</w:t>
      </w:r>
      <w:r>
        <w:rPr/>
        <w:t>깢亩⤯䖮㒵佟ꍘ狂佄⩉牁䮻剹噓䁚⑕믂ㅣ傿ㅈ⧂玘䄫稯ꅉ믂嘺췂ꄣ쉐䛎纡⑸ㅰ⩨猯琳永㘳浺☊碥䡞摁뗂拂</w:t>
      </w:r>
      <w:r>
        <w:rPr/>
        <w:t>⠺</w:t>
      </w:r>
      <w:r>
        <w:rPr/>
        <w:t>楲找惂╞㉫呡傻瓂瓂淂⵩縷녷䈨쵎啭⤬畸䑈㍇갭숽⑍䄥参䙓圥潓</w:t>
      </w:r>
      <w:r>
        <w:rPr/>
        <w:t>⠴</w:t>
      </w:r>
      <w:r>
        <w:rPr/>
        <w:t>彘旂睶ꅊ⨪⽆ꅩ牥⹠쵰㡄伻殻轀犿칔慌旎灒싂滂䎘쉙偗縪額㭈딦佾</w:t>
      </w:r>
      <w:r>
        <w:rPr/>
        <w:t>ⰰ</w:t>
      </w:r>
      <w:r>
        <w:rPr/>
        <w:t>⽎半教</w:t>
      </w:r>
      <w:r>
        <w:rPr/>
        <w:t>ⶡ</w:t>
      </w:r>
      <w:r>
        <w:rPr/>
        <w:t>圷쉶녗䏂䅄煩䆩⴩䠣猻숴愰슮쵠䧂顀ꥨ칓歚晃㡴⑈</w:t>
      </w:r>
      <w:r>
        <w:rPr/>
        <w:t>ꤵ</w:t>
      </w:r>
      <w:r>
        <w:rPr/>
        <w:t>剉扐㩑㠰䁈♷쉪晧か焪禵♰딫佶딺繓</w:t>
      </w:r>
      <w:r>
        <w:rPr/>
        <w:t>⡤</w:t>
      </w:r>
      <w:r>
        <w:rPr/>
        <w:t>扫䃂愦桶序깇潂姎繰⸱桇城┲㉣䘪䅬</w:t>
      </w:r>
      <w:r>
        <w:rPr/>
        <w:t>ꦬ</w:t>
      </w:r>
      <w:r>
        <w:rPr/>
        <w:t>䵘깨䘤⺬┭嘯灑䵞숤灡偸</w:t>
      </w:r>
      <w:r>
        <w:rPr/>
        <w:t>ⴲ</w:t>
      </w:r>
      <w:r>
        <w:rPr/>
        <w:t>椴䥴掣슣湯畐暩</w:t>
      </w:r>
      <w:r>
        <w:rPr/>
        <w:t>ꖵ</w:t>
      </w:r>
      <w:r>
        <w:rPr/>
        <w:t>䓂䜶挩怲怨䈵숭剷㧎氫䕊⩮告扸쉊繓扸쉉䩘㍔硵䠪뼻㎩欨䈻輯뭾⸮呀䩗쉤溱䱄㕰佤싃顾쉡䡾⩾䑺䌪㥃幐顧䤰걦쉺绂婱䑅炩欣䘸周匨挲⏂癔带浧</w:t>
      </w:r>
      <w:r>
        <w:rPr/>
        <w:t>ꤵ⥸</w:t>
      </w:r>
      <w:r>
        <w:rPr/>
        <w:t>堸쉍穃䝓䥩슡湷</w:t>
      </w:r>
      <w:r>
        <w:rPr/>
        <w:t>ⱎ</w:t>
      </w:r>
      <w:r>
        <w:rPr/>
        <w:t>䪩┫弥♎㑞쉹晷䭥㉰捆冡䂻㝨⨺䭕礫ꄰ</w:t>
      </w:r>
      <w:r>
        <w:rPr/>
        <w:t>⣂</w:t>
      </w:r>
      <w:r>
        <w:rPr/>
        <w:t>刪婇쉾堸</w:t>
      </w:r>
      <w:r>
        <w:rPr/>
        <w:t>ⱇ⹴</w:t>
      </w:r>
      <w:r>
        <w:rPr/>
        <w:t>䥐摷</w:t>
      </w:r>
      <w:r>
        <w:rPr/>
        <w:t>ꔨ</w:t>
      </w:r>
      <w:r>
        <w:rPr/>
        <w:t>佃싂쎣昻杺쉢뼲捊楂搵䰰</w:t>
      </w:r>
      <w:r>
        <w:rPr/>
        <w:t>⡯</w:t>
      </w:r>
      <w:r>
        <w:rPr/>
        <w:t>摠啣䝣⵺昴숪⩇㟂㭖⚥剮療瑂楍⩵浖슣輫⩚晡쵙厮水痂쉇勂땎䁈亮습䠽㑍ꅥ숪슮쉬浞㨵촪쎘䨦뇂숸䉫녙䍵敎轕揂湥⨺숭쉖㎥䗂歅㉏昪䝂琦辡⶘䉺䵂塴啰䙴쉉숳싂塨湄娩⴨ꥪ洰㑁噒嗂묯숥썥癘㥵녩札겻榵䡲䍅쌭晩䨨咮⽪䧂⑭嚘楍济沣憱䖬垻株䓂䕲偁깶ꥮ畹숭婗纣㵀䰱徬从</w:t>
      </w:r>
      <w:r>
        <w:rPr/>
        <w:t>ⵌꔴ</w:t>
      </w:r>
      <w:r>
        <w:rPr/>
        <w:t>㖡䍲</w:t>
      </w:r>
      <w:r>
        <w:rPr/>
        <w:t>꤬</w:t>
      </w:r>
      <w:r>
        <w:rPr/>
        <w:t>쉮⩙</w:t>
      </w:r>
      <w:r>
        <w:rPr/>
        <w:t>ⱒ⥵</w:t>
      </w:r>
      <w:r>
        <w:rPr/>
        <w:t>丹</w:t>
      </w:r>
      <w:r>
        <w:rPr/>
        <w:t>ꦮ</w:t>
      </w:r>
      <w:r>
        <w:rPr/>
        <w:t>牧칎戬숰ㅔ汍김单婋檡濂␩獤㍸뽘䦬乧沣柂桺⌥췂쉇眫</w:t>
      </w:r>
      <w:r>
        <w:rPr/>
        <w:t>Ⱖ</w:t>
      </w:r>
      <w:r>
        <w:rPr/>
        <w:t>娫䉀♤</w:t>
      </w:r>
      <w:r>
        <w:rPr/>
        <w:t>⡎</w:t>
      </w:r>
      <w:r>
        <w:rPr/>
        <w:t>娪䜹瀴垩</w:t>
      </w:r>
      <w:r>
        <w:rPr/>
        <w:t>꧂</w:t>
      </w:r>
      <w:r>
        <w:rPr/>
        <w:t>佒頴⩞硌썑⹨佃剑䔫偓䱮庻䑬䉙䱱怺⑆癏</w:t>
      </w:r>
      <w:r>
        <w:rPr/>
        <w:t>ꕱ</w:t>
      </w:r>
      <w:r>
        <w:rPr/>
        <w:t>䭴⨻␵쉲種䰨슱ㅒ燎恷䥙扸⽘</w:t>
      </w:r>
      <w:r>
        <w:rPr/>
        <w:t>⣂</w:t>
      </w:r>
      <w:r>
        <w:rPr/>
        <w:t>䃂䍇佗ꅐ♵뇂</w:t>
      </w:r>
      <w:r>
        <w:rPr/>
        <w:t>⠯♲</w:t>
      </w:r>
      <w:r>
        <w:rPr/>
        <w:t>䃂깊摬䕘泂呄喥쉬㋎땾䑡剞</w:t>
      </w:r>
      <w:r>
        <w:rPr/>
        <w:t>ꥎ</w:t>
      </w:r>
      <w:r>
        <w:rPr/>
        <w:t>ㆣ婘槂뼵恊숭</w:t>
      </w:r>
      <w:r>
        <w:rPr/>
        <w:t>⠨</w:t>
      </w:r>
      <w:r>
        <w:rPr/>
        <w:t>犻晣撣깄娣쵖</w:t>
      </w:r>
      <w:r>
        <w:rPr/>
        <w:t>ⵄ</w:t>
      </w:r>
      <w:r>
        <w:rPr/>
        <w:t>佲桔걠</w:t>
      </w:r>
      <w:r>
        <w:rPr/>
        <w:t>ⴣⱭ</w:t>
      </w:r>
      <w:r>
        <w:rPr/>
        <w:t>珂␪䍹뮣䰥⩄ꇂ⹰㉇乺前灉硫噌卾墬沮恦瀊뇂⨶㔽娭</w:t>
      </w:r>
      <w:r>
        <w:rPr/>
        <w:t>⠱</w:t>
      </w:r>
      <w:r>
        <w:rPr/>
        <w:t>癔싂⽍扆扃冩䝨䭣⏂戹䨥</w:t>
      </w:r>
      <w:r>
        <w:rPr/>
        <w:t>⠬</w:t>
      </w:r>
      <w:r>
        <w:rPr/>
        <w:t>轸沬녲䍂䭖狎㭒捍놬犡䇂숳숩䏂䗂汔浅戸╊攳䞵놬憿湉슿䈪㵐轖ㄳ䐶숣獄晥칑싂㭾</w:t>
      </w:r>
      <w:r>
        <w:rPr/>
        <w:t>⡔⵮</w:t>
      </w:r>
      <w:r>
        <w:rPr/>
        <w:t>橹┨걋䑍仂카啴亮딤斥太츩⩖轉⤽奷喩繖歄싂썫䴰쉣쉹㩁湯揂拍⭮爹⸱쉫䇎䏂㐹⥒걊곂㫂弪潹ㄵ춣ꥺ瘰甪⦮䥗딳</w:t>
      </w:r>
      <w:r>
        <w:rPr/>
        <w:t>ꦩ</w:t>
      </w:r>
      <w:r>
        <w:rPr/>
        <w:t>顫奫䨪㭘䉅珂㉰煦ㅰ⩩绂</w:t>
      </w:r>
      <w:r>
        <w:rPr/>
        <w:t>ꕨ</w:t>
      </w:r>
      <w:r>
        <w:rPr/>
        <w:t>숨榣勂䩤估䠸䑵祐桩쉺㑪礤싂禬剷偃</w:t>
      </w:r>
      <w:r>
        <w:rPr/>
        <w:t>⡳</w:t>
      </w:r>
      <w:r>
        <w:rPr/>
        <w:t>佃䣎䤩汾슩딵뇂戳洲坎䁢</w:t>
      </w:r>
      <w:r>
        <w:rPr/>
        <w:t>⡤</w:t>
      </w:r>
      <w:r>
        <w:rPr/>
        <w:t>䱪㋍㶿獆숹爯⦘슻숨轹뽵㡯墱澡䡗攩㔴㔪拂⽁⹵眱⩷숻ꍭ쉹녯⨺煕쉦祬⽢</w:t>
      </w:r>
      <w:r>
        <w:rPr/>
        <w:t>ꖘ</w:t>
      </w:r>
      <w:r>
        <w:rPr/>
        <w:t>ꌩ뮱딩厘垘뇎䩃㈤枏㞩㕲䜷䥖嫍넻슥㭏╅磂쉖㮬祥뽖숵项摺勂◂瑏ㄥ仂乔䉕숰杄싂숶뭥濂执㍄거ꌺ敌恐婗넹췍╃◂瞘䉄田琫憘繋⍦䵕㕭唽槂畾녌⨳</w:t>
      </w:r>
      <w:r>
        <w:rPr/>
        <w:t>ⵄ</w:t>
      </w:r>
      <w:r>
        <w:rPr/>
        <w:t>䥇啸㬬甪⑀㌴煩슏⩈灓㨲乒泂슻</w:t>
      </w:r>
      <w:r>
        <w:rPr/>
        <w:t>ꕭ</w:t>
      </w:r>
      <w:r>
        <w:rPr/>
        <w:t>楧竎灅</w:t>
      </w:r>
      <w:r>
        <w:rPr/>
        <w:t>ⱷ</w:t>
      </w:r>
      <w:r>
        <w:rPr/>
        <w:t>쉪禩损繂</w:t>
      </w:r>
      <w:r>
        <w:rPr/>
        <w:t>⡔</w:t>
      </w:r>
      <w:r>
        <w:rPr/>
        <w:t>㍺頯㎬䷃兹䉒칢猨昹頽뼩湂</w:t>
      </w:r>
      <w:r>
        <w:rPr/>
        <w:t>ꔵ⫂⌮</w:t>
      </w:r>
      <w:r>
        <w:rPr/>
        <w:t>汴싂塠扪搵㑖礭癮灺㑰湘獋ㅉ揂뽓䰴啓숻껂䜬땔䐻捴딫ㄵ慁껎㵞晋曍杲婎婴杲梩㋂녮㝖䓍</w:t>
      </w:r>
      <w:r>
        <w:rPr/>
        <w:t>⡏</w:t>
      </w:r>
      <w:r>
        <w:rPr/>
        <w:t>㈭뾩䝇戰</w:t>
      </w:r>
      <w:r>
        <w:rPr/>
        <w:t>Ⳃ</w:t>
      </w:r>
      <w:r>
        <w:rPr/>
        <w:t>䠰㡇㐬祏놏걄坐뼨걦♈癹唯쉤싂㠲</w:t>
      </w:r>
      <w:r>
        <w:rPr/>
        <w:t>꧂</w:t>
      </w:r>
      <w:r>
        <w:rPr/>
        <w:t>ꏂ乐䵘桬㠻夻伸扌乔偬⫃⸤⍬顭무獔넨넥䂱䚥㡺㡄揍䝓䟂습幃晤</w:t>
      </w:r>
      <w:r>
        <w:rPr/>
        <w:t>꧃ꦻ</w:t>
      </w:r>
      <w:r>
        <w:rPr/>
        <w:t>煰⨹浣껃녖䕴뽥㠦儮吺䄹噫뽗㤺</w:t>
      </w:r>
      <w:r>
        <w:rPr/>
        <w:t>ꥅ⴪</w:t>
      </w:r>
      <w:r>
        <w:rPr/>
        <w:t>噾⥳⥂㈩촣</w:t>
      </w:r>
      <w:r>
        <w:rPr/>
        <w:t>ꤳ</w:t>
      </w:r>
      <w:r>
        <w:rPr/>
        <w:t>겻参啍츶쵗뽆楪슮慣싂捊㑆⻂塟癤⤫佾䀻漳埂숽丱</w:t>
      </w:r>
      <w:r>
        <w:rPr/>
        <w:t>ⱍ</w:t>
      </w:r>
      <w:r>
        <w:rPr/>
        <w:t>慥쉟쉁睔轭浮</w:t>
      </w:r>
      <w:r>
        <w:rPr/>
        <w:t>⠯</w:t>
      </w:r>
      <w:r>
        <w:rPr/>
        <w:t>婢畩急㈦⵭䅡摲</w:t>
      </w:r>
      <w:r>
        <w:rPr/>
        <w:t>ꤽ</w:t>
      </w:r>
      <w:r>
        <w:rPr/>
        <w:t>兄獵偏洰</w:t>
      </w:r>
      <w:r>
        <w:rPr/>
        <w:t>Ⱨ</w:t>
      </w:r>
      <w:r>
        <w:rPr/>
        <w:t>允㵡䉀數捆</w:t>
      </w:r>
      <w:r>
        <w:rPr/>
        <w:t>ⵧ</w:t>
      </w:r>
      <w:r>
        <w:rPr/>
        <w:t>朥獷摴⺮湣믎杄椦⫂숳슿六</w:t>
      </w:r>
      <w:r>
        <w:rPr/>
        <w:t>ꦏ</w:t>
      </w:r>
      <w:r>
        <w:rPr/>
        <w:t>㥓쉨⾡嗎</w:t>
      </w:r>
      <w:r>
        <w:rPr/>
        <w:t>ⵓ</w:t>
      </w:r>
      <w:r>
        <w:rPr/>
        <w:t>橬确쉎</w:t>
      </w:r>
      <w:r>
        <w:rPr/>
        <w:t>Ⳃ</w:t>
      </w:r>
      <w:r>
        <w:rPr/>
        <w:t>칏㘫晴⻂⩘僂쉵坢슣㌱换卬牅㡄㬻쉹ꅅ䖱勂啂輽䑰䉠塐吩㙞숻ㅖ窥䠨剙旂</w:t>
      </w:r>
      <w:r>
        <w:rPr/>
        <w:t>ꕾ</w:t>
      </w:r>
      <w:r>
        <w:rPr/>
        <w:t>ꅇ䵗煶싂⬴㒻啈⼷睑㥩呡刊䙺瑱敮</w:t>
      </w:r>
      <w:r>
        <w:rPr/>
        <w:t>ⵂ</w:t>
      </w:r>
      <w:r>
        <w:rPr/>
        <w:t>測쉲奬ꏍ纬削⭮</w:t>
      </w:r>
      <w:r>
        <w:rPr/>
        <w:t>Ⱞ</w:t>
      </w:r>
      <w:r>
        <w:rPr/>
        <w:t>䎥䱍</w:t>
      </w:r>
      <w:r>
        <w:rPr/>
        <w:t>⡰</w:t>
      </w:r>
      <w:r>
        <w:rPr/>
        <w:t>扊縸塙㭃磂佯敬椥劏焮兊灳頯녏楈怸奒⩉橣⻂싂䍶䥌犡ㆩ徣츸쉊拂깴㷃㑮幪摱칭仂卧</w:t>
      </w:r>
      <w:r>
        <w:rPr/>
        <w:t>ⵢ⍭</w:t>
      </w:r>
      <w:r>
        <w:rPr/>
        <w:t>㧂呈䙍ꎣ慹䵧圬港⥸뽡ꆻ焺</w:t>
      </w:r>
      <w:r>
        <w:rPr/>
        <w:t>ꔩ</w:t>
      </w:r>
      <w:r>
        <w:rPr/>
        <w:t>슏㙂㌷べ兣숨⭱⽞堫䫂⍞畎</w:t>
      </w:r>
      <w:r>
        <w:rPr/>
        <w:t>ꖻ</w:t>
      </w:r>
      <w:r>
        <w:rPr/>
        <w:t>滂㡞照䙯㘸칒㤮䑥婈Ⓝ⌣쉨㎱何歀쉮싂⬱佪捒⨣浒䭩坦㦱ꌴ櫍㠰ꎵ旃渽䏃싂炿䁖䛂唯</w:t>
      </w:r>
      <w:r>
        <w:rPr/>
        <w:t>ⷂ</w:t>
      </w:r>
      <w:r>
        <w:rPr/>
        <w:t>轚㏂顏䤬걢ヂ⺡⫂숴殿頤⍥斮숤歂쎻숩漷</w:t>
      </w:r>
      <w:r>
        <w:rPr/>
        <w:t>꧂</w:t>
      </w:r>
      <w:r>
        <w:rPr/>
        <w:t>ⱃ</w:t>
      </w:r>
      <w:r>
        <w:rPr/>
        <w:t>䏂皏쉘㝓圦愽䬨呒䙘䐰⧂杳咮ꄲ캿癹☣ꌱ灵娵넱싂쵴縮種땄㊘⹣汎뽣機䵺顷숵긵ꏃ飂䵖꥕桉揂♠쉑硆캻䳃♁뼳橑깺▥㜭䪥⍙佣쉀뭙刺晏䂏㝪☱燍Ⓨ䕇䬽⩰兑偀洤歺⯍␦䑨슻頨攱契硏쉊縶䕋戴쉡쉂䕍礫䵥弴纮砥偫⸹垱䥙䍀</w:t>
      </w:r>
      <w:r>
        <w:rPr/>
        <w:t>ⵃ┺</w:t>
      </w:r>
      <w:r>
        <w:rPr/>
        <w:t>싂漶걐卟瑙歯獇䓂瑺ꄲ䧂喩彯㨪⩬䴩博ㄨ穷攮싂䁙婯䤫冏</w:t>
      </w:r>
      <w:r>
        <w:rPr/>
        <w:t>ꤦ</w:t>
      </w:r>
      <w:r>
        <w:rPr/>
        <w:t>숪싂娤ꥬ䲿</w:t>
      </w:r>
      <w:r>
        <w:rPr/>
        <w:t>Ⲭ</w:t>
      </w:r>
      <w:r>
        <w:rPr/>
        <w:t>倪娶廂</w:t>
      </w:r>
      <w:r>
        <w:rPr/>
        <w:t>ⷍ</w:t>
      </w:r>
      <w:r>
        <w:rPr/>
        <w:t>㥄婸硕砱幬⍓䖵㉬䆘穤喣쉀㙒㩆徏估澿剔婤ꄦ숦煎쉐幸⑳圫갲ꅺ숤슩彲</w:t>
      </w:r>
      <w:r>
        <w:rPr/>
        <w:t>ꕵ</w:t>
      </w:r>
      <w:r>
        <w:rPr/>
        <w:t>䊵䘫滂</w:t>
      </w:r>
      <w:r>
        <w:rPr/>
        <w:t>⣂</w:t>
      </w:r>
      <w:r>
        <w:rPr/>
        <w:t>䝳쉁轂⒩싂繗싍汭㌴堦걆쵂转뽌쉒겻</w:t>
      </w:r>
      <w:r>
        <w:rPr/>
        <w:t>ꕦ</w:t>
      </w:r>
      <w:r>
        <w:rPr/>
        <w:t>䑏疥秂걡╇㕱桯刱䰫쉹걄䖵媮싂⍺䯂散椨ꅳ쉡㕅</w:t>
      </w:r>
      <w:r>
        <w:rPr/>
        <w:t>⡅</w:t>
      </w:r>
      <w:r>
        <w:rPr/>
        <w:t>㉶塀瓂쉠顨愭畵涡慫慨頬厘쉌楥炏쉖ꅏ嘽䥮悮㑈縴ꅤぁ兓䬴牣⬰뽲柎唩쵘</w:t>
      </w:r>
      <w:r>
        <w:rPr/>
        <w:t>ⲣ</w:t>
      </w:r>
      <w:r>
        <w:rPr/>
        <w:t>㭲剷汸捆䅾뽘깊冮兪挪갮淂㕌䵕暥㙧㒱祈뾩橙仂奺╎♺〹玵ꅳ湑숵頺쉗彷㟂䙢ꍗ⮮窿橾弬び飂兰녦㭾</w:t>
      </w:r>
      <w:r>
        <w:rPr/>
        <w:t>⡑</w:t>
      </w:r>
      <w:r>
        <w:rPr/>
        <w:t>싃⨷쉑織廍唴⹵숰䭭员</w:t>
      </w:r>
      <w:r>
        <w:rPr/>
        <w:t>⡄⍓</w:t>
      </w:r>
      <w:r>
        <w:rPr/>
        <w:t>㭱䰻숲捀䭊Ⓜ쉱⍰䭾摬㛃䒬顆㙗偮攤⩩딪洨㕷컍櫂仃㠳湙犥婌恓婟㓍䆡坋쉭㗂摑捑⩚愬搪쵴♉ꅐ▩㩬燂넰걣☭뽓傘㨽櫂䕓쉅囂쉑䴪珂㩷㩞묨瘪㌬컂捖吽⩾㑞⽥</w:t>
      </w:r>
      <w:r>
        <w:rPr/>
        <w:t>ꦣ</w:t>
      </w:r>
      <w:r>
        <w:rPr/>
        <w:t>婵㫂⍢昦ꄊ挴戸先春䉅캥牒싂</w:t>
      </w:r>
      <w:r>
        <w:rPr/>
        <w:t>⠸</w:t>
      </w:r>
      <w:r>
        <w:rPr/>
        <w:t>奣歗䓂ꍊ碻쉺䇂䀴畒杬娹⩖땂嘷⺵⩺祑</w:t>
      </w:r>
      <w:r>
        <w:rPr/>
        <w:t>꧂</w:t>
      </w:r>
      <w:r>
        <w:rPr/>
        <w:t>䉃滂啠㋂攻쉺牤彃恀ㅙ숷懂</w:t>
      </w:r>
      <w:r>
        <w:rPr/>
        <w:t>ꦏ⑾</w:t>
      </w:r>
      <w:r>
        <w:rPr/>
        <w:t>卧㥕</w:t>
      </w:r>
      <w:r>
        <w:rPr/>
        <w:t>ꤴ</w:t>
      </w:r>
      <w:r>
        <w:rPr/>
        <w:t>祣␫顮竂슣┮歕㏂ꅑ炮氭剐䝕⍨숽㤶硢㡴⾮辱묮⑄并ꅖ숪形帬</w:t>
      </w:r>
      <w:r>
        <w:rPr/>
        <w:t>Ⱓ</w:t>
      </w:r>
      <w:r>
        <w:rPr/>
        <w:t>칯ꥢ쉫녃楦幁偩杅㌤硣</w:t>
      </w:r>
      <w:r>
        <w:rPr/>
        <w:t>Ⳃ</w:t>
      </w:r>
      <w:r>
        <w:rPr/>
        <w:t>ꤻ</w:t>
      </w:r>
      <w:r>
        <w:rPr/>
        <w:t>ㄣ懂깱泂␶暩婙쉢䩾娳㫂⩷놻咘婸䅚癈獤ㅀ牮㩌⽭ꌯ硆敚䅳╙兎夣剎伪쉉扃囂䈳슻떱</w:t>
      </w:r>
      <w:r>
        <w:rPr/>
        <w:t>ⱴ</w:t>
      </w:r>
      <w:r>
        <w:rPr/>
        <w:t>牸樥쵳Ⓧ䥀䱨⹪杬䈤㘣걘⥭㭎幮ネ亿䱪捱㔫佸㐱才</w:t>
      </w:r>
      <w:r>
        <w:rPr/>
        <w:t>ꕈ</w:t>
      </w:r>
      <w:r>
        <w:rPr/>
        <w:t>䡍桊䳂拂䍧娵䭮㝟싃쉚</w:t>
      </w:r>
      <w:r>
        <w:rPr/>
        <w:t>ꖥ</w:t>
      </w:r>
      <w:r>
        <w:rPr/>
        <w:t>썆깏쉤㙌儣㡚깃쌯䭌◍쉩昫ꇂ㤭漲⑟㝓⭶唥䭸懂쉰쉋幵⽈䅂䜨㠬佃⍡㵎</w:t>
      </w:r>
      <w:r>
        <w:rPr/>
        <w:t>ꕵ</w:t>
      </w:r>
      <w:r>
        <w:rPr/>
        <w:t>敕杸獀牗쉵습楧䚡㟂塟䂮坹☮䟂ꍧ晏嗂넸欪潶沵浴晣㜯渤桪参潌玮潓깷愹⍰奒汍⩣</w:t>
      </w:r>
      <w:r>
        <w:rPr/>
        <w:t>ⱖ</w:t>
      </w:r>
      <w:r>
        <w:rPr/>
        <w:t>숸㝅侱婇稬</w:t>
      </w:r>
      <w:r>
        <w:rPr/>
        <w:t>ꥎ</w:t>
      </w:r>
      <w:r>
        <w:rPr/>
        <w:t>㵔䴱䕮ꍒ㕆깂䕖䉚㗎洶渪牮榿숱囂䑵⤺佲쉤恫溏杩桢⭆䑰久䡑⹒繲喿㊡쉧Ⓜ圴奚睐樶厮쉥㍅싂╥ꍑ갱梣쉟䩣묫㡄쵀⵷彮疥砱㓍⹹慒株繤깠迂䆬ꍳ掣畋颩朶습姂䔭顟潱썌숱敲䲱땷⼪産쉰坘</w:t>
      </w:r>
      <w:r>
        <w:rPr/>
        <w:t>Ⱕ</w:t>
      </w:r>
      <w:r>
        <w:rPr/>
        <w:t>䮏</w:t>
      </w:r>
      <w:r>
        <w:rPr/>
        <w:t>⢡</w:t>
      </w:r>
      <w:r>
        <w:rPr/>
        <w:t>㈥恶歸깔䘽柂瑺掩겥户</w:t>
      </w:r>
      <w:r>
        <w:rPr/>
        <w:t>ⵗ</w:t>
      </w:r>
      <w:r>
        <w:rPr/>
        <w:t>低㆏亱슥䉏嘻䩬쉓⨹砪갲컂⭹坒慮浊ヂ噖奤쉉㩶兴殣㑓祍癦</w:t>
      </w:r>
      <w:r>
        <w:rPr/>
        <w:t>ꤽ</w:t>
      </w:r>
      <w:r>
        <w:rPr/>
        <w:t>煦쉵곂怣氪숦浬</w:t>
      </w:r>
      <w:r>
        <w:rPr/>
        <w:t>ⲿ</w:t>
      </w:r>
      <w:r>
        <w:rPr/>
        <w:t>硥쉈儦㍫䱹桦犮쉓゘毂䮡涮颬㭡㝾繯䔽癣㪏╕摬䍴䥪乙幇祟伱呵勂关㵢忂숯㦵㬨뇂砣㌦眥㕳</w:t>
      </w:r>
      <w:r>
        <w:rPr/>
        <w:t>ⰺ</w:t>
      </w:r>
      <w:r>
        <w:rPr/>
        <w:t>숴徿灡숲䵬ㅲ坨䕟깙䉭쵥敚Ⓜ榩䅞㉤ㅘ囂⌹쉓숣牰⫂縸〻♑䝏䑳瘹㛂쵎⸷║坤唰䩫搻轘棎之关쉹幬슱姂怽䅵煎뽳啇竂祔칲⤭㝑椹</w:t>
      </w:r>
      <w:r>
        <w:rPr/>
        <w:t>ꤹ</w:t>
      </w:r>
      <w:r>
        <w:rPr/>
        <w:t>㓂⑵䝩用숺恳뭱湫싂ꅗ쉆슡뮡캩␷㑞</w:t>
      </w:r>
      <w:r>
        <w:rPr/>
        <w:t>ꥌ</w:t>
      </w:r>
      <w:r>
        <w:rPr/>
        <w:t>偑㐶㦬㡹⤽뇂䢵瑕伦뭑뽳杈圫㩃</w:t>
      </w:r>
      <w:r>
        <w:rPr/>
        <w:t>ꤪ</w:t>
      </w:r>
      <w:r>
        <w:rPr/>
        <w:t>䭨幋쉑佈爻硆⌽扱숬䕊㙏㜷䙴煘꺮啍䗃佉煊쉃爊撩䱵㈪灺頳쉇〪攻ꍡ杈硰破頶㝕䀭湫幣컍묬䘨㔻杶迂婍楚朣煂婬弽쉃㭢썀⑰</w:t>
      </w:r>
      <w:r>
        <w:rPr/>
        <w:t>ꔪ</w:t>
      </w:r>
      <w:r>
        <w:rPr/>
        <w:t>넵걃犣╷쉧⥟쉈뭪䕯㴦䠨㧂橲썆䩾㢩䨪椷깆兂ⸯ⴦盂⥐稤⹕摩ꄯ⒘杙楕偸숪浸䑁쉷幤칪쉦㙆䐰䋂걌卑넭쉯涥쉶珎均䵭碮⬩睔㍦</w:t>
      </w:r>
      <w:r>
        <w:rPr/>
        <w:t>ꕍ</w:t>
      </w:r>
      <w:r>
        <w:rPr/>
        <w:t>䀫</w:t>
      </w:r>
      <w:r>
        <w:rPr/>
        <w:t>⡫</w:t>
      </w:r>
      <w:r>
        <w:rPr/>
        <w:t>甽ꥹ彦㴳梡囎竂㦡⸹숳桗祙㵥稽䶿佔㩓쉀㜮硔漷㴦僎䀣促ㅇ猺쉨佭</w:t>
      </w:r>
      <w:r>
        <w:rPr/>
        <w:t>⡍⩟</w:t>
      </w:r>
      <w:r>
        <w:rPr/>
        <w:t>곂偭㣂⬽竂쉪恃迂䷂濂쉓灦冩䨳쉨慅곎䗂搮旍㨱恷⚡慍쉬癶㍮杋슏쉴䥔쉺儳䐮⏂嘨쉣溵숯</w:t>
      </w:r>
      <w:r>
        <w:rPr/>
        <w:t>ⳃ</w:t>
      </w:r>
      <w:r>
        <w:rPr/>
        <w:t>悵⎩䵐囂䴣畭곂☹卍䁥唷㆏숹勂䡷棂䀣扆⑉⮵</w:t>
      </w:r>
      <w:r>
        <w:rPr/>
        <w:t>ꥄ</w:t>
      </w:r>
      <w:r>
        <w:rPr/>
        <w:t>칦杁땗껂䱨䮱婌䖿췂ㅏ啑轔琮愩南숯愳⼬㈳䜽汭㘴싂㙮㩀凂㵖熩ꥹ䂬故㓂䳍竂⼤祉绂潸欳わ䴺忂䨱䢬따摂塲⨩숺湾</w:t>
      </w:r>
      <w:r>
        <w:rPr/>
        <w:t>ⱄ</w:t>
      </w:r>
      <w:r>
        <w:rPr/>
        <w:t>䥫⤻た⹡䤬眵幰攱喱恳捐䉧䫂쉾瑪녬⚩땀㢮婨⍲䂡䘳⩦ꅟ⭂輰㤪ꥲ</w:t>
      </w:r>
      <w:r>
        <w:rPr/>
        <w:t>ⰱ</w:t>
      </w:r>
      <w:r>
        <w:rPr/>
        <w:t>ꄤ桙땧淂湑廂彬⥯㉙넸殱穮쎵㵬水漵쉡慸⍁摄⽢칪</w:t>
      </w:r>
      <w:r>
        <w:rPr/>
        <w:t>ⱟ</w:t>
      </w:r>
      <w:r>
        <w:rPr/>
        <w:t>煶ㅂ盃堥䱷繍</w:t>
      </w:r>
      <w:r>
        <w:rPr/>
        <w:t>ⱬ</w:t>
      </w:r>
      <w:r>
        <w:rPr/>
        <w:t>쉞슻⻂╬뼪떏琹䰳栽潱咿⩮欤啠</w:t>
      </w:r>
      <w:r>
        <w:rPr/>
        <w:t>ⷂ</w:t>
      </w:r>
      <w:r>
        <w:rPr/>
        <w:t>婣㉃弴歷す㟂绂䱵䱯</w:t>
      </w:r>
      <w:r>
        <w:rPr/>
        <w:t>ꕎ</w:t>
      </w:r>
      <w:r>
        <w:rPr/>
        <w:t>穱㶥挬怪䥫势㊡㥾圻⭑溥坤䓍</w:t>
      </w:r>
      <w:r>
        <w:rPr/>
        <w:t>Ⳃ</w:t>
      </w:r>
      <w:r>
        <w:rPr/>
        <w:t>쉀㴳畒䘻캵橬⹮䰤杒滂䡬쵄⑋쉬䙪敞冬㵹ꥱ乙厣⩗浴兑㍄楧纱礩慉捅䍟쵚㥈㚻䙹㄰</w:t>
      </w:r>
      <w:r>
        <w:rPr/>
        <w:t>ꦻ</w:t>
      </w:r>
      <w:r>
        <w:rPr/>
        <w:t>牫啒쉀⛂焽㷎䶏걕␬⩁⬭썏뼬㪱ㅌ〰扭䙒幬種쌪⽱⫂庩ꅢ倽</w:t>
      </w:r>
      <w:r>
        <w:rPr/>
        <w:t>꧍</w:t>
      </w:r>
      <w:r>
        <w:rPr/>
        <w:t>䩟媻暿</w:t>
      </w:r>
      <w:r>
        <w:rPr/>
        <w:t>ⶻ</w:t>
      </w:r>
      <w:r>
        <w:rPr/>
        <w:t>⾩㛂曃儩氰洹쉑䡁匷년犿슘⥂뇃琽쉚䘩숪湡椫숯匣栨䣍䒮⭭〉悥㉃숥昱䅵</w:t>
      </w:r>
      <w:r>
        <w:rPr/>
        <w:t>ⵯ</w:t>
      </w:r>
      <w:r>
        <w:rPr/>
        <w:t>澡⩂묻♹㕰뼯繨値漪ㄱ敺儬义彮䄷쉍㭆쉶颵긦嫎橧ꍳ礫斻怣杔ぁ垥⨯⼳쉂挱欰濂ㆬ</w:t>
      </w:r>
      <w:r>
        <w:rPr/>
        <w:t>ⷂ</w:t>
      </w:r>
      <w:r>
        <w:rPr/>
        <w:t>Ɱ</w:t>
      </w:r>
      <w:r>
        <w:rPr/>
        <w:t>矂걈╟㟂厥㈵琤뭩㄰⿂瑫㑄兢婬칮恤䡨唬权칕瀤꺥捫䅢䆏쉌⍾䁐┨横깯潖檬쉊숪⽫</w:t>
      </w:r>
      <w:r>
        <w:rPr/>
        <w:t>ⲏ</w:t>
      </w:r>
      <w:r>
        <w:rPr/>
        <w:t>㬲唊奴숦뭊㜫矂숳ꌯ儭癱䥋瀵쎿㩥乀쵩煗䌮輽☪⩗</w:t>
      </w:r>
      <w:r>
        <w:rPr/>
        <w:t>ꗍ</w:t>
      </w:r>
      <w:r>
        <w:rPr/>
        <w:t>潳⽏䱂</w:t>
      </w:r>
      <w:r>
        <w:rPr/>
        <w:t>⡗</w:t>
      </w:r>
      <w:r>
        <w:rPr/>
        <w:t>撡䫃伭癑쉯晇摥䡊쉡瘷</w:t>
      </w:r>
      <w:r>
        <w:rPr/>
        <w:t>ꥈ</w:t>
      </w:r>
      <w:r>
        <w:rPr/>
        <w:t>䤰顕숻栮煚슣彈㐦ꍂ塙䵯穈⍺䰺昨숹轌䆮Ⓜ촱◂⿂淂䮘쉦吵䋂数灐뭪⹄꥘溣ꅲ┺ꍱ䘷⸺儺捤偵㑋⯂ッ捀柂八⻂ꅃ슘칐싂慤㵴硪偠䁹</w:t>
      </w:r>
      <w:r>
        <w:rPr/>
        <w:t>ꥁ⑷</w:t>
      </w:r>
      <w:r>
        <w:rPr/>
        <w:t>㕪婑䜦燂뇂슡⑋ㅑ吺쉦⨽싍㡬쉒督婸</w:t>
      </w:r>
      <w:r>
        <w:rPr/>
        <w:t>⡠</w:t>
      </w:r>
      <w:r>
        <w:rPr/>
        <w:t>䁏쉟歙⩑呃枩楹百⭌㷃噶칧슩䅲塷係</w:t>
      </w:r>
      <w:r>
        <w:rPr/>
        <w:t>⣂</w:t>
      </w:r>
      <w:r>
        <w:rPr/>
        <w:t>䔦㞱南婏歇싂扤⼳攴杫</w:t>
      </w:r>
      <w:r>
        <w:rPr/>
        <w:t>ⷍ</w:t>
      </w:r>
      <w:r>
        <w:rPr/>
        <w:t>㥓숲쉆갵♱䜦潩椰쌴潫䍤㓂⾵쉍</w:t>
      </w:r>
      <w:r>
        <w:rPr/>
        <w:t>ⶥ</w:t>
      </w:r>
      <w:r>
        <w:rPr/>
        <w:t>녮숯㘽䌳幮禩⽅杁戲걇㈹쉶愮䤺䗂쉔毂쉴쉬⍌㏂⚿</w:t>
      </w:r>
      <w:r>
        <w:rPr/>
        <w:t>ꕶ</w:t>
      </w:r>
      <w:r>
        <w:rPr/>
        <w:t>息㙵♯쵰煦⛂⨲ㅇ⭖榘㎬㗂顧敺眳嚻⌭썗녚⨪슣㣂烃䬽슮佬杨吷敱싂頪佫斥渴숲曂뭯津㭌싂䐪澣別䉥婗쉯物䁵挰慰杊칖⑨玡半䵀搳䭘奐</w:t>
      </w:r>
      <w:r>
        <w:rPr/>
        <w:t>ꦬ</w:t>
      </w:r>
      <w:r>
        <w:rPr/>
        <w:t>堨</w:t>
      </w:r>
      <w:r>
        <w:rPr/>
        <w:t>ꕀ</w:t>
      </w:r>
      <w:r>
        <w:rPr/>
        <w:t>暻畞㵯啥掱䃂䒿攦硱琤⏂浪춏㝪欪埂椨⬤棃╂</w:t>
      </w:r>
      <w:r>
        <w:rPr/>
        <w:t>ⶻ</w:t>
      </w:r>
      <w:r>
        <w:rPr/>
        <w:t>洺⩔坕㡟숩</w:t>
      </w:r>
      <w:r>
        <w:rPr/>
        <w:t>Ⱔ</w:t>
      </w:r>
      <w:r>
        <w:rPr/>
        <w:t>牅슩呦습匱녗窥⩾倦⭭⨵䖮瘥⾏濂乥頭⼲飃㩚ㅄ副싂剶㡲</w:t>
      </w:r>
      <w:r>
        <w:rPr/>
        <w:t>ꔸ</w:t>
      </w:r>
      <w:r>
        <w:rPr/>
        <w:t>圹ぢ츶㵢</w:t>
      </w:r>
      <w:r>
        <w:rPr/>
        <w:t>⢩</w:t>
      </w:r>
      <w:r>
        <w:rPr/>
        <w:t>슬扁♅稥壂伻⼤佁숦狂彯侩磂才啔幷皘⬹ꏂ숪뿂걶ꎥ㇂牙</w:t>
      </w:r>
      <w:r>
        <w:rPr/>
        <w:t>⡶</w:t>
      </w:r>
      <w:r>
        <w:rPr/>
        <w:t>偡쉬䐫ꄺ㑨싂㌶㕶䪏媻䉔ꏂㅳ杍搮</w:t>
      </w:r>
      <w:r>
        <w:rPr/>
        <w:t>꧂</w:t>
      </w:r>
      <w:r>
        <w:rPr/>
        <w:t>束兮潷숹╂䍤겣쉏걅泂媩堳쉱櫂⵾咣쉃ꇂ뾬祮纩癁䡥兯灟剁걫潾⥷뗂☴樽睟⻂䁒栨ꥪ祶彏♣搯䝨숵燂㟂祸㝾ꍨ䙓噯䙇䭶념놩䩪</w:t>
      </w:r>
      <w:r>
        <w:rPr/>
        <w:t>⠶</w:t>
      </w:r>
      <w:r>
        <w:rPr/>
        <w:t>ㅫ⩵䲏칀帲墮쉘碣쉅㡔輭㙳㞡噺昪䒏㦻壂䙾桁毂㬳⫂┺㩶뭚㔤</w:t>
      </w:r>
      <w:r>
        <w:rPr/>
        <w:t>ⵄ⬷⬥</w:t>
      </w:r>
      <w:r>
        <w:rPr/>
        <w:t>㡮䧃⩀</w:t>
      </w:r>
      <w:r>
        <w:rPr/>
        <w:t>ⴥ</w:t>
      </w:r>
      <w:r>
        <w:rPr/>
        <w:t>문ꥥ⴦托坁涻凂싂슩桷啣䕙奃䕅儤⭘㉁┫扢⑫㑔䑯䑭灘ꥢ䑖穘器潸䪥㋂쉞㕐剟恊嗂橀怺塯␷ꎩ㉕ꍴ⽧쉋습塅⭄杲땧뭎昻朵潯⚬ꄪ싂橍䋃ㆻ瑨湞繥奶摓幩㠵椷ꌹ桱䭡䈻ꥸ⎩싂떬♞櫎싂ぴ爸㜊磂⭘습㡷彋地슘摣壎焫㜯䞻去睱牄䘤컎⭺恲싂䅳兪㝞坂牌䝌杤쉠朻칵稰쉾䌰䁇칩截㙫癢愨쉖뭊㦩瑋숭⌺㙤乤숹瘺䙮쉧灑쉘쉕㵩䅮轊䥪칪</w:t>
      </w:r>
      <w:r>
        <w:rPr/>
        <w:t>ꦻ</w:t>
      </w:r>
      <w:r>
        <w:rPr/>
        <w:t>悥ꥴ싂噣畁묥厵猯꥗瑤뽩㙬㍗㩪治搹䱒湠</w:t>
      </w:r>
      <w:r>
        <w:rPr/>
        <w:t>Ᵽ⮥</w:t>
      </w:r>
      <w:r>
        <w:rPr/>
        <w:t>䔯숩版ぺ湰㉶䅇倻숻</w:t>
      </w:r>
      <w:r>
        <w:rPr/>
        <w:t>Ⲙ</w:t>
      </w:r>
      <w:r>
        <w:rPr/>
        <w:t>䅆♱勂禬潴㝪枵参⛂曂眦失ꇂ䩓焸䩇湟㯂梥奨恺ꥱ</w:t>
      </w:r>
      <w:r>
        <w:rPr/>
        <w:t>Ⱖ◂</w:t>
      </w:r>
      <w:r>
        <w:rPr/>
        <w:t>㬣瀯嘰쉟幍汏幫⿂쌥秂╞⹹ꍥ䘶瀻⎮獀뭶뼫埂⻂升乆ㅢ獟⪘祫灤猱啤ꎬ⌵⌫䕉㍒䉕橳砬呷㧂痂꥕偭励쉔洬㕺슱䉒唷副卓◂然㕸뽏숵땺슡싂</w:t>
      </w:r>
      <w:r>
        <w:rPr/>
        <w:t>⠣</w:t>
      </w:r>
      <w:r>
        <w:rPr/>
        <w:t>兇焳空ふ䁯剢牡洫걀浥썖䦱楙⩍穫╶⹉㢡否嘸䣂牂䈻꥚깺</w:t>
      </w:r>
      <w:r>
        <w:rPr/>
        <w:t>ꤦ</w:t>
      </w:r>
      <w:r>
        <w:rPr/>
        <w:t>㜭癩⻃견츭飂㍰烂</w:t>
      </w:r>
      <w:r>
        <w:rPr/>
        <w:t>ꥀ</w:t>
      </w:r>
      <w:r>
        <w:rPr/>
        <w:t>儶穡掣</w:t>
      </w:r>
      <w:r>
        <w:rPr/>
        <w:t>ꕡ</w:t>
      </w:r>
      <w:r>
        <w:rPr/>
        <w:t>䔻쵭쉣쉥〪㚬슩䭰剔奕쏂⍳</w:t>
      </w:r>
      <w:r>
        <w:rPr/>
        <w:t>ꕗ</w:t>
      </w:r>
      <w:r>
        <w:rPr/>
        <w:t>䐯</w:t>
      </w:r>
      <w:r>
        <w:rPr/>
        <w:t>⡇</w:t>
      </w:r>
      <w:r>
        <w:rPr/>
        <w:t>幭╴弪卆敄獤䱦숦뭩㝮䗂穀婶</w:t>
      </w:r>
      <w:r>
        <w:rPr/>
        <w:t>ꦻ</w:t>
      </w:r>
      <w:r>
        <w:rPr/>
        <w:t>痎숶犵窣쉒復䑐㗂䮡</w:t>
      </w:r>
      <w:r>
        <w:rPr/>
        <w:t>꧃</w:t>
      </w:r>
      <w:r>
        <w:rPr/>
        <w:t>ⱪ</w:t>
      </w:r>
      <w:r>
        <w:rPr/>
        <w:t>䁴칩㝥</w:t>
      </w:r>
      <w:r>
        <w:rPr/>
        <w:t>⠫</w:t>
      </w:r>
      <w:r>
        <w:rPr/>
        <w:t>䜸攥硋갤䙖쉔⌣匲⥲⥡䊥䑑땲敒晩救煶⪣矃䱂界⎩㝓䪱䕫싂凎晵坳</w:t>
      </w:r>
      <w:r>
        <w:rPr/>
        <w:t>ꥉ</w:t>
      </w:r>
      <w:r>
        <w:rPr/>
        <w:t>䙪㪩甫睑潳晍ꎣ幭숸唲塩揂뽩畍䊮嚡塰婐硵照㜸쉗䱴穯♓㵏縻</w:t>
      </w:r>
      <w:r>
        <w:rPr/>
        <w:t>ⴰ</w:t>
      </w:r>
      <w:r>
        <w:rPr/>
        <w:t>쵺塦捭纱犘㨣䆿⩲</w:t>
      </w:r>
      <w:r>
        <w:rPr/>
        <w:t>ꕷ</w:t>
      </w:r>
      <w:r>
        <w:rPr/>
        <w:t>㉡</w:t>
      </w:r>
      <w:r>
        <w:rPr/>
        <w:t>⡣</w:t>
      </w:r>
      <w:r>
        <w:rPr/>
        <w:t>剬㓂䡪㑰⬱⿂㑴</w:t>
      </w:r>
      <w:r>
        <w:rPr/>
        <w:t>ꔸ</w:t>
      </w:r>
      <w:r>
        <w:rPr/>
        <w:t>⽏摍ꏂ慱拎御燍挨㩬䍷東共떻㑔</w:t>
      </w:r>
      <w:r>
        <w:rPr/>
        <w:t>⠻</w:t>
      </w:r>
      <w:r>
        <w:rPr/>
        <w:t>喏◂璡㩑쉊ゥ佲숸쉷슬땮⹯䨻녂礵⫂決樨㍴⩔㋂洪䡅䥍</w:t>
      </w:r>
      <w:r>
        <w:rPr/>
        <w:t>ꥅ</w:t>
      </w:r>
      <w:r>
        <w:rPr/>
        <w:t>帹숦䱀幫䗂</w:t>
      </w:r>
      <w:r>
        <w:rPr/>
        <w:t>Ⳃ</w:t>
      </w:r>
      <w:r>
        <w:rPr/>
        <w:t>旂숨⯂쉍湴ꍨ㕦眳䕺⩡㥾䡧咥ꥣꏂ쉭녓䭷噒쉣湰珂捧슘</w:t>
      </w:r>
      <w:r>
        <w:rPr/>
        <w:t>ꕆ</w:t>
      </w:r>
      <w:r>
        <w:rPr/>
        <w:t>뭴䞻쉡摔컍䈶乊䄳恙㗂</w:t>
      </w:r>
      <w:r>
        <w:rPr/>
        <w:t>ꗂ</w:t>
      </w:r>
      <w:r>
        <w:rPr/>
        <w:t>䫂权顰瑀㵫쉙䲏刬㮮⑦楒㩅㣎丨䯂刽奟䐶㬲婳</w:t>
      </w:r>
      <w:r>
        <w:rPr/>
        <w:t>ⵦ</w:t>
      </w:r>
      <w:r>
        <w:rPr/>
        <w:t>䃎桞橂狂㔳숹楁縲渹湊㨴䈳쉯伹䄬辿係〲걍摸婅䀤墬稱氦䁄㮣㶿参捒㡮买㜭绂圪⵴問㵰㍧䧂摮堤灞礻⵩녇숶扬㈫殬煷䝉归拂␶⩔㴫楅䭭偡朵䡺⭷颵摊癙䜩쉭㥊뭖噇㍹猤</w:t>
      </w:r>
      <w:r>
        <w:rPr/>
        <w:t>ꤊ</w:t>
      </w:r>
      <w:r>
        <w:rPr/>
        <w:t>㩈業戥썪ㅦ싂㤳歊六䲩参┲㴮燂牍䟎割周싂淂쉯痂䍙奆</w:t>
      </w:r>
      <w:r>
        <w:rPr/>
        <w:t>ꕪ</w:t>
      </w:r>
      <w:r>
        <w:rPr/>
        <w:t>䅔潡</w:t>
      </w:r>
      <w:r>
        <w:rPr/>
        <w:t>⢵</w:t>
      </w:r>
      <w:r>
        <w:rPr/>
        <w:t>쉉烂懍幊슻瑯係쵗潹넻쉲璱㝭懂⯂㶥땎噌㫂㩬쉑</w:t>
      </w:r>
      <w:r>
        <w:rPr/>
        <w:t>Ɑ</w:t>
      </w:r>
      <w:r>
        <w:rPr/>
        <w:t>싂䅰凂</w:t>
      </w:r>
      <w:r>
        <w:rPr/>
        <w:t>⡧</w:t>
      </w:r>
      <w:r>
        <w:rPr/>
        <w:t>곂䵎搷硈䵓</w:t>
      </w:r>
      <w:r>
        <w:rPr/>
        <w:t>ⱹ</w:t>
      </w:r>
      <w:r>
        <w:rPr/>
        <w:t>쉒츻摖噠欱睙뭊漺쵾敕橫ꥪㅁ歇䦱䆥䳂⍱䉕吺⸪係㩟䱆</w:t>
      </w:r>
      <w:r>
        <w:rPr/>
        <w:t>ꕺ⫂ꕡ</w:t>
      </w:r>
      <w:r>
        <w:rPr/>
        <w:t>䀫犡쉵怽樳㶡偂偮</w:t>
      </w:r>
      <w:r>
        <w:rPr/>
        <w:t>⡁</w:t>
      </w:r>
      <w:r>
        <w:rPr/>
        <w:t>⿂轔쉀䁤債䫂ꅋ暣佚슩⨸숻䥚㭃佦뇂숹컂♥ㅔ⶿넨吺싂桫ば瀤㡠숵獋报搥橲ꍙ奬䍰啙⨲澩疩긵䳃瀽㑺슡쉫䥕⦿쉳</w:t>
      </w:r>
      <w:r>
        <w:rPr/>
        <w:t>⡨</w:t>
      </w:r>
      <w:r>
        <w:rPr/>
        <w:t>侩䔪撘迂橧⥤㑡堻쉪ꅆ愥牤憿쎥쉇怰飂㌫㓂轠㇂摣㡪♈⍓㴥갹砵믂瑣䁄ꏂ췂爳乎숸橠</w:t>
      </w:r>
      <w:r>
        <w:rPr/>
        <w:t>ꕧ</w:t>
      </w:r>
      <w:r>
        <w:rPr/>
        <w:t>ⱅ</w:t>
      </w:r>
      <w:r>
        <w:rPr/>
        <w:t>迂㏍</w:t>
      </w:r>
      <w:r>
        <w:rPr/>
        <w:t>ꖬ</w:t>
      </w:r>
      <w:r>
        <w:rPr/>
        <w:t>䙢㚬⭑⼭佊倽汶婄䇂煱⦩捅쌸걨쉏珂슩䕐</w:t>
      </w:r>
      <w:r>
        <w:rPr/>
        <w:t>Ⲭ</w:t>
      </w:r>
      <w:r>
        <w:rPr/>
        <w:t>樷쉯숷뽅슩飂╲坥丳敓迍坐煯ㄪ갷礥䝚</w:t>
      </w:r>
      <w:r>
        <w:rPr/>
        <w:t>⡖</w:t>
      </w:r>
      <w:r>
        <w:rPr/>
        <w:t>愳ꥷ卆㉯摃杗稰睵皱㎻繉쉪䥍䱵䅕⸴쉠橫塭숭썪硂</w:t>
      </w:r>
      <w:r>
        <w:rPr/>
        <w:t>ꔩ</w:t>
      </w:r>
      <w:r>
        <w:rPr/>
        <w:t>㉞</w:t>
      </w:r>
      <w:r>
        <w:rPr/>
        <w:t>Ⳃ</w:t>
      </w:r>
      <w:r>
        <w:rPr/>
        <w:t>㕬␺㩲椯欽塠健䨮</w:t>
      </w:r>
      <w:r>
        <w:rPr/>
        <w:t>ⱀ</w:t>
      </w:r>
      <w:r>
        <w:rPr/>
        <w:t>䡆⾻ꅤ쉣囎䨨剺쉏滂共伩⒘䯃䉵㵃ꍡ榘昻幑攷쉐䝠땧숨╂洴䑗ㅱ⑫桀㣂灕〫幈䈺硷䥅㴮墘䂣ꍹ㡳禘妡傣灊殩</w:t>
      </w:r>
      <w:r>
        <w:rPr/>
        <w:t>ⰷ</w:t>
      </w:r>
      <w:r>
        <w:rPr/>
        <w:t>杠昸櫎䃃겻帪</w:t>
      </w:r>
      <w:r>
        <w:rPr/>
        <w:t>ꤪ</w:t>
      </w:r>
      <w:r>
        <w:rPr/>
        <w:t>䛂楷璱</w:t>
      </w:r>
      <w:r>
        <w:rPr/>
        <w:t>Ⳃ⩅</w:t>
      </w:r>
      <w:r>
        <w:rPr/>
        <w:t>걅㫎䙧䳃뮩剢煹ꍋ牓㎘畧땁晅ꍚ噲숮繋⨪剶乘</w:t>
      </w:r>
      <w:r>
        <w:rPr/>
        <w:t>⠷</w:t>
      </w:r>
      <w:r>
        <w:rPr/>
        <w:t>䇂슿걄卡묦쉩ꎩ灘⹑ꍭ乩땐⩶顟⛂晁杒徵偌擃捋걯⩎幰ㅭ牌쉉ꅌ堫뮿카癇뽟㥃䝗䁲疏䒡弪깘祰믂橩奄烃䕵䱨뽇쵸牥婨쉉ꏂ䉂숣卒䓎祹扵㇂亻ㅹ숺쌺奒垱딦潹췂睞灓</w:t>
      </w:r>
      <w:r>
        <w:rPr/>
        <w:t>ⱃ┤</w:t>
      </w:r>
      <w:r>
        <w:rPr/>
        <w:t>禘⍯常ꌱ쉍婄䱶숰쉔䱺穉⎏炱䥅묰ꅆ㨹쉕숹呞㬬塟⫎㩺暵㈲쉟</w:t>
      </w:r>
      <w:r>
        <w:rPr/>
        <w:t>ꕮ</w:t>
      </w:r>
      <w:r>
        <w:rPr/>
        <w:t>矂깕㉨슥䁴ꄶ䎡癨슩啘呪晅癞컂砨塮㥴숤焦㢩⭐㐪숨䅳䝘䋍癰긥女兗盍夣䤦婮妻㌪伣갳썇挮슿伵ꅋ係뽔癏湙浰䨶䉥</w:t>
      </w:r>
      <w:r>
        <w:rPr/>
        <w:t>Ⳃ</w:t>
      </w:r>
      <w:r>
        <w:rPr/>
        <w:t>稣䀪扁漺䖱橴绎숣瘷歭</w:t>
      </w:r>
      <w:r>
        <w:rPr/>
        <w:t>Ⱜ</w:t>
      </w:r>
      <w:r>
        <w:rPr/>
        <w:t>쉍䅌㝧嚏㋂쵪㣂䨴</w:t>
      </w:r>
      <w:r>
        <w:rPr/>
        <w:t>Ⰺ⑦</w:t>
      </w:r>
      <w:r>
        <w:rPr/>
        <w:t>洵䭃곂쏃㙆숯疏䒏惂䀩犣㶬坂湇奭ꏃ迂㕴顢猭㈷勂슩喻㛂䥪쉰瑢券䡤숴⬴㈶呆扴瘴⴦弩숣딴숺ꎏ顇㌫㠭쉀◂䋂畯癩뇂䑞倵恹䦻捏┽䵷砶煖浄李ケ䪿쎘숫ꎩ슣樨怮烂䈱婡☨</w:t>
      </w:r>
      <w:r>
        <w:rPr/>
        <w:t>⠪</w:t>
      </w:r>
      <w:r>
        <w:rPr/>
        <w:t>㛂䥠☰乣뽏恡忂</w:t>
      </w:r>
      <w:r>
        <w:rPr/>
        <w:t>ꥅ</w:t>
      </w:r>
      <w:r>
        <w:rPr/>
        <w:t>싂⹥䝆숹穴쉘䨸㭂</w:t>
      </w:r>
      <w:r>
        <w:rPr/>
        <w:t>⡔</w:t>
      </w:r>
      <w:r>
        <w:rPr/>
        <w:t>埂促숮槂䁈</w:t>
      </w:r>
      <w:r>
        <w:rPr/>
        <w:t>꧂</w:t>
      </w:r>
      <w:r>
        <w:rPr/>
        <w:t>긴浀</w:t>
      </w:r>
      <w:r>
        <w:rPr/>
        <w:t>Ⲭ</w:t>
      </w:r>
      <w:r>
        <w:rPr/>
        <w:t>䉋뽋啲⹍捯穮㭷㑅슱</w:t>
      </w:r>
      <w:r>
        <w:rPr/>
        <w:t>ⱁ</w:t>
      </w:r>
      <w:r>
        <w:rPr/>
        <w:t>お汸嗂䝭拎䑹䁨긹㉋掬呥兀⫂㉊㯂媱睈⽷䩑ꍠ䢬禿佪㡹䩎깬⩦燎</w:t>
      </w:r>
      <w:r>
        <w:rPr/>
        <w:t>ꥋ</w:t>
      </w:r>
      <w:r>
        <w:rPr/>
        <w:t>㟂㟍⍞祕㴻㉘썶削䉈쉀桋杔</w:t>
      </w:r>
      <w:r>
        <w:rPr/>
        <w:t>ꥂ</w:t>
      </w:r>
      <w:r>
        <w:rPr/>
        <w:t>恈쉭Ⓜ摤</w:t>
      </w:r>
      <w:r>
        <w:rPr/>
        <w:t>ⵎ</w:t>
      </w:r>
      <w:r>
        <w:rPr/>
        <w:t>쏂⥡⽫摔㋂庡檩䍆⩳䬵爥㩂춵洮㝓煍㙇碏</w:t>
      </w:r>
      <w:r>
        <w:rPr/>
        <w:t>ⵈ</w:t>
      </w:r>
      <w:r>
        <w:rPr/>
        <w:t>圦䔹⯃䡊ꅦ촳獌㈪</w:t>
      </w:r>
      <w:r>
        <w:rPr/>
        <w:t>ꥈ</w:t>
      </w:r>
      <w:r>
        <w:rPr/>
        <w:t>托슬偾卮䜻䵯♊浆灮仂</w:t>
      </w:r>
      <w:r>
        <w:rPr/>
        <w:t>ꕑ</w:t>
      </w:r>
      <w:r>
        <w:rPr/>
        <w:t>夷惂猣啁湉沣⍩숨칙潠䉆䥁楢</w:t>
      </w:r>
      <w:r>
        <w:rPr/>
        <w:t>ⴽ</w:t>
      </w:r>
      <w:r>
        <w:rPr/>
        <w:t>煈灕녭㩏쵫슣碣䑧礣䵆╘ꅡ⑶뭋䔹숪槂㙧䞩慴숤页辣ぺ쏂摘㥰</w:t>
      </w:r>
      <w:r>
        <w:rPr/>
        <w:t>ꤸ</w:t>
      </w:r>
      <w:r>
        <w:rPr/>
        <w:t>㵐㉎뽨噾懂礬敋庣申䊥♀嘦嘰䕹숳䑎슿</w:t>
      </w:r>
      <w:r>
        <w:rPr/>
        <w:t>⠹</w:t>
      </w:r>
      <w:r>
        <w:rPr/>
        <w:t>㦩뼺</w:t>
      </w:r>
      <w:r>
        <w:rPr/>
        <w:t>ꤽ</w:t>
      </w:r>
      <w:r>
        <w:rPr/>
        <w:t>䯂䤽慳湮䭒䭍䉟쉰乊㬹䏂䭦飂硺祶晀⸱䡷㙧㡡慥</w:t>
      </w:r>
      <w:r>
        <w:rPr/>
        <w:t>⡀</w:t>
      </w:r>
      <w:r>
        <w:rPr/>
        <w:t>㬪䭭疘慧拂곍輪㥂惂䕅势䐤</w:t>
      </w:r>
      <w:r>
        <w:rPr/>
        <w:t>ⱌ</w:t>
      </w:r>
      <w:r>
        <w:rPr/>
        <w:t>癞稬硚刲싂䁫⩋♨ㄸ弹畗摾쉹汘⧎</w:t>
      </w:r>
      <w:r>
        <w:rPr/>
        <w:t>꧂</w:t>
      </w:r>
      <w:r>
        <w:rPr/>
        <w:t>뭘㍘땘㷂䍪偔橭쉲</w:t>
      </w:r>
      <w:r>
        <w:rPr/>
        <w:t>ꕂ</w:t>
      </w:r>
      <w:r>
        <w:rPr/>
        <w:t>㐵犘呠녊䵹乢挤搱싍轹䭃㪻㙯焽奟㙢偮ꅎ祪癪縱㨱畵묮⽟㝩癡쉌㤸묰슻</w:t>
      </w:r>
      <w:r>
        <w:rPr/>
        <w:t>Ⱚ</w:t>
      </w:r>
      <w:r>
        <w:rPr/>
        <w:t>獴圴㶣때숨⭓긲ⸯ⭂橃咿싂迂啲敱海扑</w:t>
      </w:r>
      <w:r>
        <w:rPr/>
        <w:t>ꤷ</w:t>
      </w:r>
      <w:r>
        <w:rPr/>
        <w:t>䘷圴慇恾♷哂䡂暩浃㡱䒣깶湢煶㡗㟂戸撻녢慟쉶⭇洶쉸勃䉦걟䥢㔦穬呥䈥⽌⭲</w:t>
      </w:r>
      <w:r>
        <w:rPr/>
        <w:t>⡈</w:t>
      </w:r>
      <w:r>
        <w:rPr/>
        <w:t>桐參㜸祅癫璩漤쉌</w:t>
      </w:r>
      <w:r>
        <w:rPr/>
        <w:t>⢥</w:t>
      </w:r>
      <w:r>
        <w:rPr/>
        <w:t>啌⨸痂숨顊ꥠ䁧媘癸䵰坹収䡪㙸</w:t>
      </w:r>
      <w:r>
        <w:rPr/>
        <w:t>ⰲ</w:t>
      </w:r>
      <w:r>
        <w:rPr/>
        <w:t>健丸췃숪珃</w:t>
      </w:r>
      <w:r>
        <w:rPr/>
        <w:t>Ⲭ</w:t>
      </w:r>
      <w:r>
        <w:rPr/>
        <w:t>瞻㥡숵繑䥔⿂쉃輲唥껂ꍵ泂硰汥捓쉸悿噱넭硑䵁㙦悩쉠쉺㒱</w:t>
      </w:r>
      <w:r>
        <w:rPr/>
        <w:t>꤬</w:t>
      </w:r>
      <w:r>
        <w:rPr/>
        <w:t>䉔桭숱歧瞏䪘猻㥉</w:t>
      </w:r>
      <w:r>
        <w:rPr/>
        <w:t>Ɫ┲</w:t>
      </w:r>
      <w:r>
        <w:rPr/>
        <w:t>烂칄ぢ䗂뽗颩⬬偱쉃恧棂싂</w:t>
      </w:r>
      <w:r>
        <w:rPr/>
        <w:t>⡮</w:t>
      </w:r>
      <w:r>
        <w:rPr/>
        <w:t>櫂秂縣㗃㍉</w:t>
      </w:r>
      <w:r>
        <w:rPr/>
        <w:t>Ⱬ</w:t>
      </w:r>
      <w:r>
        <w:rPr/>
        <w:t>⾏亮席쉕숱幄쉍䈺⵩留쉴⩹Ⓧㅒ䚬깄슘ꥩ</w:t>
      </w:r>
      <w:r>
        <w:rPr/>
        <w:t>ꦡ</w:t>
      </w:r>
      <w:r>
        <w:rPr/>
        <w:t>㠊也捎奂㇂爭䀲㝞⽚湭穊涣杺瑷顸甪썟竂⩏㥲戴㯂㞥皡匬뼲┰㦱㇂卌⑶坄单類嫂쉢㭄䑶숩⸴⌺㧂晷</w:t>
      </w:r>
      <w:r>
        <w:rPr/>
        <w:t>ⷂ</w:t>
      </w:r>
      <w:r>
        <w:rPr/>
        <w:t>汹㙑稶䇂䥎쎡⭫卟㝌썞╣珃啥偏䱤䋂䡍싎묺⑀昽쉯䭹畔傩坃辵䥵嗂䴸</w:t>
      </w:r>
      <w:r>
        <w:rPr/>
        <w:t>ꔻ</w:t>
      </w:r>
      <w:r>
        <w:rPr/>
        <w:t>㡭截䦿嚮㊬쉎䅰</w:t>
      </w:r>
      <w:r>
        <w:rPr/>
        <w:t>ⴵ</w:t>
      </w:r>
      <w:r>
        <w:rPr/>
        <w:t>㥰勂⍚ꅄ畧䁧做걨幣媣╇繋漣䶣㡳穩浈㗂何쉰쉵潤깺ㅄ瀮</w:t>
      </w:r>
      <w:r>
        <w:rPr/>
        <w:t>ꥅ</w:t>
      </w:r>
      <w:r>
        <w:rPr/>
        <w:t>ꥦ偩ヂ쵱쉍꺘㕨ꥸ쉡쵘硕쉊䛂ケ숩澩㷂ꥫ俍㙧憡땄劏쉁쉰䠱飃⩘쉸劣쌫瞮砦칔</w:t>
      </w:r>
      <w:r>
        <w:rPr/>
        <w:t>ꕬ</w:t>
      </w:r>
      <w:r>
        <w:rPr/>
        <w:t>ⴭ</w:t>
      </w:r>
      <w:r>
        <w:rPr/>
        <w:t>牙⑹汹</w:t>
      </w:r>
      <w:r>
        <w:rPr/>
        <w:t>ⲥ</w:t>
      </w:r>
      <w:r>
        <w:rPr/>
        <w:t>䍓⤴偄权瀨⨯儰彰氬盎沩␻䀥礻쉳娷䞩堸幃</w:t>
      </w:r>
      <w:r>
        <w:rPr/>
        <w:t>ꗂ⩴</w:t>
      </w:r>
      <w:r>
        <w:rPr/>
        <w:t>㉐칥內偊汉쉒쉔츤䟂燂녆썢캵⪬氨歯䕬┪機㕗㤭兮㕫顥㭸딮稴梏禩⑴깗⫂愷㵫ꇂ㕑䁴泂湱劵쏃桥⴩</w:t>
      </w:r>
      <w:r>
        <w:rPr/>
        <w:t>ꕗ</w:t>
      </w:r>
      <w:r>
        <w:rPr/>
        <w:t>獔硢楌庻</w:t>
      </w:r>
      <w:r>
        <w:rPr/>
        <w:t>꧂⑘</w:t>
      </w:r>
      <w:r>
        <w:rPr/>
        <w:t>䒩穯䱐泂輷晐倦슘⩁껂⯍츨쉷乆습执뽢췂갯繦뽉壂⛂沿偤珂쵗</w:t>
      </w:r>
      <w:r>
        <w:rPr/>
        <w:t>ꕗ</w:t>
      </w:r>
      <w:r>
        <w:rPr/>
        <w:t>써⩌棂绂䲩㎏癣⭨奟㯃싂뽠啀⍫兢䆿싂䖻潸濃</w:t>
      </w:r>
      <w:r>
        <w:rPr/>
        <w:t>꧂</w:t>
      </w:r>
      <w:r>
        <w:rPr/>
        <w:t>ⴣ</w:t>
      </w:r>
      <w:r>
        <w:rPr/>
        <w:t>帮䍶砺殏쌳壂쵔彤辘뾱顢咵▏幠忂슥㡀秎⹭㭆㮣쉉橙썶ꍤ瑤ꍎ啎㡑␪幐쉯⯂⑍す긣僂㍕嘱쉏</w:t>
      </w:r>
      <w:r>
        <w:rPr/>
        <w:t>ⲱ</w:t>
      </w:r>
      <w:r>
        <w:rPr/>
        <w:t>澩㍌伬뾻䤳슘䮘䈰捞ね猳⨹倪治⼱⩄汓掩婕㡲㍂䭆䍄䴰畸쉃堸戲쏂ꥵ然幇녮敶䉐</w:t>
      </w:r>
      <w:r>
        <w:rPr/>
        <w:t>ꤽ⌳ⵟ</w:t>
      </w:r>
      <w:r>
        <w:rPr/>
        <w:t>썺橾埂┥夨䴱濂㵬娦숤</w:t>
      </w:r>
      <w:r>
        <w:rPr/>
        <w:t>⡑</w:t>
      </w:r>
      <w:r>
        <w:rPr/>
        <w:t>噶싂秎䙞洺廂瑑⹇怽</w:t>
      </w:r>
      <w:r>
        <w:rPr/>
        <w:t>ⱱ</w:t>
      </w:r>
      <w:r>
        <w:rPr/>
        <w:t>䉗</w:t>
      </w:r>
      <w:r>
        <w:rPr/>
        <w:t>ꦥ♓</w:t>
      </w:r>
      <w:r>
        <w:rPr/>
        <w:t>樺卨ㅳ瑳䍠뽑喥匲䑱乏挻䥁⼱⥗渷燂轸쉇牓愥灓娻䵬</w:t>
      </w:r>
      <w:r>
        <w:rPr/>
        <w:t>⡤</w:t>
      </w:r>
      <w:r>
        <w:rPr/>
        <w:t>勂䵷啾欰⨭쉯⥊妏敒⤣櫎촪넰穧轚㙵湕捲㙞帳瓂颩乂煖癹║ꏂ㈱쌣硙싍皬優爽갶琨瘨輬㥞墥㕩㕂ꅎ偃磂䁉쉏汾⪬⽱祫⼻ꍡ扠䩡䉸株浕뽟</w:t>
      </w:r>
      <w:r>
        <w:rPr/>
        <w:t>ꕆ</w:t>
      </w:r>
      <w:r>
        <w:rPr/>
        <w:t>总瑠</w:t>
      </w:r>
      <w:r>
        <w:rPr/>
        <w:t>Ⱪ</w:t>
      </w:r>
      <w:r>
        <w:rPr/>
        <w:t>숫杞塤彺猤攴</w:t>
      </w:r>
      <w:r>
        <w:rPr/>
        <w:t>꤭</w:t>
      </w:r>
      <w:r>
        <w:rPr/>
        <w:t>伩쉕쉇䝞츣뭧숳纻噐穤</w:t>
      </w:r>
      <w:r>
        <w:rPr/>
        <w:t>ꔸ♧</w:t>
      </w:r>
      <w:r>
        <w:rPr/>
        <w:t>ꅋ䋎匷쉄瀩쉲⨤䰶㔽칩㣂쉘㈴眲礤숷쉬畐矂晢깘䭂ぷ썱圪ぞ慯ㄣ쵗摹⥄䕣帻뼊ꅒ⮿㤷ꎏ䱄뼨쉥㦩⩉쉾绂奇息㠬쉷免恞橂浘쉊則㡟迂䐹㡥ꍏ獊㌪汰捪걠⾏</w:t>
      </w:r>
      <w:r>
        <w:rPr/>
        <w:t>ꔻ</w:t>
      </w:r>
      <w:r>
        <w:rPr/>
        <w:t>쉁佦⨶쉨쉬卲㕩⍱쵣猤</w:t>
      </w:r>
      <w:r>
        <w:rPr/>
        <w:t>ꥋ</w:t>
      </w:r>
      <w:r>
        <w:rPr/>
        <w:t>焫泍컂劻㍏碩쉏㡏쎮瑁딨揂復넪頦夫䥑洪䑆瀨ꍚ슣㩌亻슮恋칵㕈쌵汩쉐뾿洦扅쉃瓂⨻⚡佺塥憬춿쉱急慠扐싂슩䶿剏㴨썺쉅轳쉧䃂䘰䄳圣</w:t>
      </w:r>
      <w:r>
        <w:rPr/>
        <w:t>ꕱ</w:t>
      </w:r>
      <w:r>
        <w:rPr/>
        <w:t>ⱱ⸮</w:t>
      </w:r>
      <w:r>
        <w:rPr/>
        <w:t>ヂ飂窿䒩⍯眸㡵仂㤪晰兮ꌦꍪ煋쉵浭썫幁㕈</w:t>
      </w:r>
      <w:r>
        <w:rPr/>
        <w:t>Ɐ</w:t>
      </w:r>
      <w:r>
        <w:rPr/>
        <w:t>愪칆攵녊딣쉘㘹乢숤特祓乤䧂㩣⑸␦㙸琳瘶慞址槂祋䝋ㅥ態飂丽ꏂ쉙㇂믎祗⩺呏晓䉩焲䥭㝇Ⓙ䉑但礦㜽⸰숯䭥⽗奇吤䀸쉗䡣獣</w:t>
      </w:r>
      <w:r>
        <w:rPr/>
        <w:t>ꤳ</w:t>
      </w:r>
      <w:r>
        <w:rPr/>
        <w:t>埂</w:t>
      </w:r>
      <w:r>
        <w:rPr/>
        <w:t>ꕃ</w:t>
      </w:r>
      <w:r>
        <w:rPr/>
        <w:t>㇃梱ꅋ唫琮싂港牱숭䢱㠶旍彷</w:t>
      </w:r>
      <w:r>
        <w:rPr/>
        <w:t>ⵢ</w:t>
      </w:r>
      <w:r>
        <w:rPr/>
        <w:t>抻䵍ꄲ⭭䕔숻滂痂숶⌴䉀㶩げ忂숲⼫换李珂歳㙵惂㄰槃狍⻂扪䦡呒灪眪⩆牀㑳㉚轰ꄵ칩⼰⬥숵噹䑃爲獰䅅瑁偓</w:t>
      </w:r>
      <w:r>
        <w:rPr/>
        <w:t>ⱕ⹓</w:t>
      </w:r>
      <w:r>
        <w:rPr/>
        <w:t>杚갬扮湭⚡걈뭦⥡싂⫂</w:t>
      </w:r>
      <w:r>
        <w:rPr/>
        <w:t>ꕳ</w:t>
      </w:r>
      <w:r>
        <w:rPr/>
        <w:t>ⱥ</w:t>
      </w:r>
      <w:r>
        <w:rPr/>
        <w:t>囂ㆥ⍕侱乌湔㧂⤪彪傣頵</w:t>
      </w:r>
      <w:r>
        <w:rPr/>
        <w:t>ꥉ</w:t>
      </w:r>
      <w:r>
        <w:rPr/>
        <w:t>吱쉭</w:t>
      </w:r>
      <w:r>
        <w:rPr/>
        <w:t>ꕦ</w:t>
      </w:r>
      <w:r>
        <w:rPr/>
        <w:t>숤땞㭬슿㷍</w:t>
      </w:r>
      <w:r>
        <w:rPr/>
        <w:t>Ȿ</w:t>
      </w:r>
      <w:r>
        <w:rPr/>
        <w:t>䱇㗂噕灓㔥䡢㠬妥䑰桋䊱</w:t>
      </w:r>
      <w:r>
        <w:rPr/>
        <w:t>⣂</w:t>
      </w:r>
      <w:r>
        <w:rPr/>
        <w:t>ꌳ䕤澩㠺⑸媏촺쉍栳긩䕷䱓吪剁䥌塵嘶爸址⚡䖮㐭춥</w:t>
      </w:r>
      <w:r>
        <w:rPr/>
        <w:t>ⱔ</w:t>
      </w:r>
      <w:r>
        <w:rPr/>
        <w:t>两㭠䬷䶘썋㙍幑▮潱쉰䅟㖻睥겣皩⒡婎쉐</w:t>
      </w:r>
      <w:r>
        <w:rPr/>
        <w:t>ⱍ</w:t>
      </w:r>
      <w:r>
        <w:rPr/>
        <w:t>ꅵ汘票䬳昴츽洽䁃冣쌯</w:t>
      </w:r>
      <w:r>
        <w:rPr/>
        <w:t>ꤪ</w:t>
      </w:r>
      <w:r>
        <w:rPr/>
        <w:t>䙂癹曃◂䁋皩獲䤨썮㈲恕页歘伣䈯</w:t>
      </w:r>
      <w:r>
        <w:rPr/>
        <w:t>ꥐ</w:t>
      </w:r>
      <w:r>
        <w:rPr/>
        <w:t>窡䝊㍮쉀狎싂슣根婍ꅪ恕扟硯窬䌫颬䳃⒏瑒㩉繁쵙쉄繫䢡䥰噷숽と䱵䴷啳⵪믍⤥㌻쉦輹䌱</w:t>
      </w:r>
      <w:r>
        <w:rPr/>
        <w:t>ⴶ</w:t>
      </w:r>
      <w:r>
        <w:rPr/>
        <w:t>㩳梥頰뽌橙ꏂ湨佨슩䮣뇂</w:t>
      </w:r>
      <w:r>
        <w:rPr/>
        <w:t>꧂</w:t>
      </w:r>
      <w:r>
        <w:rPr/>
        <w:t>矎槂䂬䱟輰偗칤䁭䥨湧勃㍒冻</w:t>
      </w:r>
      <w:r>
        <w:rPr/>
        <w:t>ⴰ</w:t>
      </w:r>
      <w:r>
        <w:rPr/>
        <w:t>恰噓摺꤮獣湎攥⸫堰匫洯旂⛂슩嗂䐽뭹</w:t>
      </w:r>
      <w:r>
        <w:rPr/>
        <w:t>ꤳ</w:t>
      </w:r>
      <w:r>
        <w:rPr/>
        <w:t>䥩劘썶兠䌺䍌涥挴䖘嗂쉧䀳</w:t>
      </w:r>
      <w:r>
        <w:rPr/>
        <w:t>ꥁ⩳</w:t>
      </w:r>
      <w:r>
        <w:rPr/>
        <w:t>摰繂瞡䐴㐤剁偠쵕⥒䥕슥恤卶쉢亱⥙匱塷ぺ</w:t>
      </w:r>
      <w:r>
        <w:rPr/>
        <w:t>ⰹ</w:t>
      </w:r>
      <w:r>
        <w:rPr/>
        <w:t>ꥠ㭮숳来䝍䝰え</w:t>
      </w:r>
      <w:r>
        <w:rPr/>
        <w:t>ꤻ</w:t>
      </w:r>
      <w:r>
        <w:rPr/>
        <w:t>橚쉰条呩䶏숯姎晇䭒썡㉶䥇䳂</w:t>
      </w:r>
      <w:r>
        <w:rPr/>
        <w:t>ⲵ</w:t>
      </w:r>
      <w:r>
        <w:rPr/>
        <w:t>㙮쵄㍥㕂沬칬㬬顾</w:t>
      </w:r>
      <w:r>
        <w:rPr/>
        <w:t>⠊</w:t>
      </w:r>
      <w:r>
        <w:rPr/>
        <w:t>攰汯セ쉎⦱浰沬䱊汭㨱㏂⯍偀炵☽煠瀹놵䑺숪ꆣ싃꥚柂ꎮ싂쉅嫂䢱䯃婒柂깞걮繾㜹斩ꅞ瀣㠰⩟</w:t>
      </w:r>
      <w:r>
        <w:rPr/>
        <w:t>⡤</w:t>
      </w:r>
      <w:r>
        <w:rPr/>
        <w:t>㤦㙈㭩㦬슿⩏㥺㋂轙㣂ꇂ⨪垩杞坨奾濂㕩わ擂㉞</w:t>
      </w:r>
      <w:r>
        <w:rPr/>
        <w:t>ꤩ</w:t>
      </w:r>
      <w:r>
        <w:rPr/>
        <w:t>㑔䘲㙙뽾⽉獥</w:t>
      </w:r>
      <w:r>
        <w:rPr/>
        <w:t>ⱙ</w:t>
      </w:r>
      <w:r>
        <w:rPr/>
        <w:t>㦩瑭瘨焥椵灞㵱种䴪㌯⼽⚵䐣瑨갬曃⺡⤳㣂祠䅠栱㴹묥呧癏⨬䍒䩨쉭㔫㒣㓎슮쉕䜯㕬슻뼹♐縰㯂숨⏂凂縹喥ꅾ䝴獨獚偶灌</w:t>
      </w:r>
      <w:r>
        <w:rPr/>
        <w:t>ꥆ</w:t>
      </w:r>
      <w:r>
        <w:rPr/>
        <w:t>숥哂⌦搴普䌣䁋☴忂</w:t>
      </w:r>
      <w:r>
        <w:rPr/>
        <w:t>ⱬ</w:t>
      </w:r>
      <w:r>
        <w:rPr/>
        <w:t>瀨칗㥤氭긱湪䫃썙㮬挨坩湄杦漰뽞ꅐ慯欯싎烂⭨⑎</w:t>
      </w:r>
      <w:r>
        <w:rPr/>
        <w:t>⠸⣎</w:t>
      </w:r>
      <w:r>
        <w:rPr/>
        <w:t>浄칯슱㵎扞旂幯⵱ꥳ㕴璣䉵单녲쉷猪偉灞╨㉘ず栳个걋⧂爫娬⹐쉤ㄻ䍂顯쉃뭇京</w:t>
      </w:r>
      <w:r>
        <w:rPr/>
        <w:t>⡆</w:t>
      </w:r>
      <w:r>
        <w:rPr/>
        <w:t>숤嚵朣䥐繸쌳</w:t>
      </w:r>
      <w:r>
        <w:rPr/>
        <w:t>ⴵ</w:t>
      </w:r>
      <w:r>
        <w:rPr/>
        <w:t>ⱚ</w:t>
      </w:r>
      <w:r>
        <w:rPr/>
        <w:t>땞倬</w:t>
      </w:r>
      <w:r>
        <w:rPr/>
        <w:t>ⲱ</w:t>
      </w:r>
      <w:r>
        <w:rPr/>
        <w:t>轃煣䍄砨䌫䭱</w:t>
      </w:r>
      <w:r>
        <w:rPr/>
        <w:t>⠽</w:t>
      </w:r>
      <w:r>
        <w:rPr/>
        <w:t>쌷⚡뼪䋍쉔䠫숬䉔</w:t>
      </w:r>
      <w:r>
        <w:rPr/>
        <w:t>⢥</w:t>
      </w:r>
      <w:r>
        <w:rPr/>
        <w:t>싂</w:t>
      </w:r>
      <w:r>
        <w:rPr/>
        <w:t>⡤♷</w:t>
      </w:r>
      <w:r>
        <w:rPr/>
        <w:t>ꅇ㖘숶䍦愣⶿灓睒⵮쉑뮣뇂態䥘긬呈숷䕫桷楲梏祳㏂⿂䶵</w:t>
      </w:r>
      <w:r>
        <w:rPr/>
        <w:t>ⱊ</w:t>
      </w:r>
      <w:r>
        <w:rPr/>
        <w:t>쉊䜮浶斮⑴</w:t>
      </w:r>
      <w:r>
        <w:rPr/>
        <w:t>ⷍ</w:t>
      </w:r>
      <w:r>
        <w:rPr/>
        <w:t>䭄㊿숸枏ㆥ쉞㠸䂥埂祆㭤숱奱㧂䡧浓㢥䭌⽦촲땰걊</w:t>
      </w:r>
      <w:r>
        <w:rPr/>
        <w:t>⡥</w:t>
      </w:r>
      <w:r>
        <w:rPr/>
        <w:t>䪻䖱炵숳輨쉸䥉싂帴䵬싂弹</w:t>
      </w:r>
      <w:r>
        <w:rPr/>
        <w:t>⡙</w:t>
      </w:r>
      <w:r>
        <w:rPr/>
        <w:t>숱䑲ㅫ䑋ㆩ畧㙉塓⽯劮㣂촦䎵␶⌨䶘⸷쉆祧</w:t>
      </w:r>
      <w:r>
        <w:rPr/>
        <w:t>ⵓ⪩</w:t>
      </w:r>
      <w:r>
        <w:rPr/>
        <w:t>顉參</w:t>
      </w:r>
      <w:r>
        <w:rPr/>
        <w:t>ꕢ</w:t>
      </w:r>
      <w:r>
        <w:rPr/>
        <w:t>偲쉤칤猰潈穈䜽湋㥓⍷뭚䱉㙭㍔华䑪⸳㠺泂䫂㓃奀疩㜪㨦䘳涮⍕汅娯杙爯䅈뭁倳ㅰ畎杵漦乐</w:t>
      </w:r>
      <w:r>
        <w:rPr/>
        <w:t>⢏</w:t>
      </w:r>
      <w:r>
        <w:rPr/>
        <w:t>祰歊⩧歚떩썟嚘飂㦻商济⻂熱㡞슥㕤掘⑰⍥颮轞㡲卤䐽䔷╇潪祍⨺ꍅ幭汊녀彖☦슡全싂⹰慧믂숯扌㢵㑂♠⹟姂⩁쉇ꏎ㝰嚱쉌ꍺ䂡넨祐瑂싂䨪⹏䈴䩣摾桑疏椯乗幯⑰슮〯</w:t>
      </w:r>
      <w:r>
        <w:rPr/>
        <w:t>⡂</w:t>
      </w:r>
      <w:r>
        <w:rPr/>
        <w:t>䙡㔻景믂梣㙍칍⤲⨷긫슩縣⌻㭎긱䍭㑐싎㣂盂</w:t>
      </w:r>
      <w:r>
        <w:rPr/>
        <w:t>ⷂ</w:t>
      </w:r>
      <w:r>
        <w:rPr/>
        <w:t>䍫쉬ㅩꥯ</w:t>
      </w:r>
      <w:r>
        <w:rPr/>
        <w:t>ⴺ⍊</w:t>
      </w:r>
      <w:r>
        <w:rPr/>
        <w:t>䝏㜳塓䖏䯂縪⎬⑃顧䛂</w:t>
      </w:r>
      <w:r>
        <w:rPr/>
        <w:t>ꔫ</w:t>
      </w:r>
      <w:r>
        <w:rPr/>
        <w:t>쏂슏㠩轗䥏㤻慄䋂䧂磂썆넫䱔未숩琺㈬쉟</w:t>
      </w:r>
      <w:r>
        <w:rPr/>
        <w:t>ꕂ</w:t>
      </w:r>
      <w:r>
        <w:rPr/>
        <w:t>뭀㙒쉋楱壂皻ㄤ兇⻂쉱瘵䑾쉪䵡숰ꍹ楞䊥╸㤽</w:t>
      </w:r>
      <w:r>
        <w:rPr/>
        <w:t>ꗂ</w:t>
      </w:r>
      <w:r>
        <w:rPr/>
        <w:t>ㅣ</w:t>
      </w:r>
      <w:r>
        <w:rPr/>
        <w:t>Ⰺ</w:t>
      </w:r>
      <w:r>
        <w:rPr/>
        <w:t>攬⩯╇奘䉆䙥䭲⩇輤穮儭祹䈽擂晠싂뭑沏쉲䡭縴智幦䷂殘滂㧂畡꥕癋繁䭐浘쵔숪㮿卖䐽杣싎슥灦䴬</w:t>
      </w:r>
      <w:r>
        <w:rPr/>
        <w:t>⠥</w:t>
      </w:r>
      <w:r>
        <w:rPr/>
        <w:t>ㅄ污싍斩쉺濂쉆牘䊩숮繾ꥺ쉙쉗洽㕋䖩浆䵄枥⸥剐㫃ꥢ栮摒窻꤮䬨啸㡹娰乫</w:t>
      </w:r>
      <w:r>
        <w:rPr/>
        <w:t>ⱴ</w:t>
      </w:r>
      <w:r>
        <w:rPr/>
        <w:t>ば꺏係囍䨺枻ꥪ⨩ꥥ⸫洳業潇啇기楺㪏쉓⛂㕟乊津才䲿ꍢ䉀澡慗也摉穬㭱뽾땢슱䑣恊쉉凂杣╤ꥷ迂潚믂城犩㩤䏎</w:t>
      </w:r>
      <w:r>
        <w:rPr/>
        <w:t>ⵂ</w:t>
      </w:r>
      <w:r>
        <w:rPr/>
        <w:t>稵掮楁搭䱫숵㏃㝀搮싂女╣摑䕴獹䏎ꅒ䍺ㅾ䔨拂䥚強숵滂ꆻ敳仂㉸幖玩㏂潊㕢☯瑘炥䩷넵㙓櫂喩</w:t>
      </w:r>
      <w:r>
        <w:rPr/>
        <w:t>ꤣ</w:t>
      </w:r>
      <w:r>
        <w:rPr/>
        <w:t>輷灴嘣䘤</w:t>
      </w:r>
      <w:r>
        <w:rPr/>
        <w:t>ⵏ</w:t>
      </w:r>
      <w:r>
        <w:rPr/>
        <w:t>汣⥊焪깧㈫䨵숽䁵䭄彑♬숹欨㣂슘쵈⬶䜻淂</w:t>
      </w:r>
      <w:r>
        <w:rPr/>
        <w:t>Ⳃ</w:t>
      </w:r>
      <w:r>
        <w:rPr/>
        <w:t>컍晌䘵乞挹獅숹쉏䴽䔰磂测ㅴ⍔㑟䠮䶩쉯䡣匫噤偈⺘㩌偑珎纩浓淃飂쉱㵐뽈녴䵇愦캡势佦㩾淂穇㈳癉⽚㬭挪깾呂横ꏎ卡㭓숪囂㗂咵싎汊毂䔲塦뼰棎䍞⭌썑坑㕸棂㦩旂庿棂䠨⽤⍑숥깯䋂恱쉣恐⌺狃幍恈啰哂쉵숤歎</w:t>
      </w:r>
      <w:r>
        <w:rPr/>
        <w:t>꧂꥕</w:t>
      </w:r>
      <w:r>
        <w:rPr/>
        <w:t>뽴䘨㔪彇</w:t>
      </w:r>
      <w:r>
        <w:rPr/>
        <w:t>ⵏ</w:t>
      </w:r>
      <w:r>
        <w:rPr/>
        <w:t>瀴彄䝒䆩</w:t>
      </w:r>
    </w:p>
    <w:p>
      <w:pPr>
        <w:pStyle w:val="PreformattedText"/>
        <w:bidi w:val="0"/>
        <w:spacing w:before="0" w:after="0"/>
        <w:jc w:val="left"/>
        <w:rPr/>
      </w:pPr>
      <w:r>
        <w:rPr/>
        <w:t>䩈㥘㉓䕸쉍噯䶩뭬矃⨣쉩吪潔灥⹨쉁砫⑖啹⍉懂乄䥧䚏䩂乡䀸싂쉉䄺捂䊩へ偙䌱暩䌣ㅙ</w:t>
      </w:r>
      <w:r>
        <w:rPr/>
        <w:t>ꕭ</w:t>
      </w:r>
      <w:r>
        <w:rPr/>
        <w:t>쉃슬뭗갦⭏祶汒璿╹乘썰┳玡㐹겥未␶쉁ㄺ㬵杷顗</w:t>
      </w:r>
      <w:r>
        <w:rPr/>
        <w:t>ꤰ</w:t>
      </w:r>
      <w:r>
        <w:rPr/>
        <w:t>쉀癬眤</w:t>
      </w:r>
      <w:r>
        <w:rPr/>
        <w:t>Ⱖ␮</w:t>
      </w:r>
      <w:r>
        <w:rPr/>
        <w:t>㵨窵乁㩠歀哂繄捺杨㭚슡番娳⩪佌睓堯㩫匱䓃⑧慳</w:t>
      </w:r>
      <w:r>
        <w:rPr/>
        <w:t>⡞╎</w:t>
      </w:r>
      <w:r>
        <w:rPr/>
        <w:t>깊㴵塰淂硺⍠</w:t>
      </w:r>
      <w:r>
        <w:rPr/>
        <w:t>⣂</w:t>
      </w:r>
      <w:r>
        <w:rPr/>
        <w:t>坾灞</w:t>
      </w:r>
      <w:r>
        <w:rPr/>
        <w:t>ꥒ</w:t>
      </w:r>
      <w:r>
        <w:rPr/>
        <w:t>彘曂쉘슱뮥⭷䥓ォ疘</w:t>
      </w:r>
      <w:r>
        <w:rPr/>
        <w:t>⡍</w:t>
      </w:r>
      <w:r>
        <w:rPr/>
        <w:t>䭨京뾏匹庥녺㡾刳啗춮飂ꌶ뽚幀㨫煷杩穃牦畓歚䑀繧䊬⸬湥歞</w:t>
      </w:r>
      <w:r>
        <w:rPr/>
        <w:t>ꕗ</w:t>
      </w:r>
      <w:r>
        <w:rPr/>
        <w:t>숴ꅤ弴䉇뽥娨䱥塕囂숣滂繒숩䥋⑨爷噢繸呲싂䖡幙</w:t>
      </w:r>
      <w:r>
        <w:rPr/>
        <w:t>ꥑ⨹</w:t>
      </w:r>
      <w:r>
        <w:rPr/>
        <w:t>桨欪䕢땘桢</w:t>
      </w:r>
      <w:r>
        <w:rPr/>
        <w:t>ꤸ</w:t>
      </w:r>
      <w:r>
        <w:rPr/>
        <w:t>然쉴摮쉟乡⫂桴剖슮싂숯╕긦㤶湚䬸涻⮥슣</w:t>
      </w:r>
      <w:r>
        <w:rPr/>
        <w:t>ꤪ</w:t>
      </w:r>
      <w:r>
        <w:rPr/>
        <w:t>䨲⼷뭩⬺參伨쉈슮剫쉙ㄫ슣뼬晟㥨縸걖撘숲</w:t>
      </w:r>
      <w:r>
        <w:rPr/>
        <w:t>⡺</w:t>
      </w:r>
      <w:r>
        <w:rPr/>
        <w:t>癸涮쉉氊ꅩ湡慌灤숩牘</w:t>
      </w:r>
      <w:r>
        <w:rPr/>
        <w:t>⢩</w:t>
      </w:r>
      <w:r>
        <w:rPr/>
        <w:t>숹䔺㔪⮮⧂颬쉘䉀슘獦乣ꥢ朲所㝾䎘盃呦㌥晌┷䉱쉃䐴</w:t>
      </w:r>
      <w:r>
        <w:rPr/>
        <w:t>ꦻ</w:t>
      </w:r>
      <w:r>
        <w:rPr/>
        <w:t>坨硆딥㩪繚汐㍇䑥歠春免슻딫䁲뭕瞣♖湕ㅔ卤硞璿〮彤ꅞ渰싂뼯杏䠭輬⼳䍮睹乘版䂣呋厩佺䩤뼪畟㴥噊ꍠ縩⩄䱚ㄦ⨣녠睒彲扗䑎㭞㭖䬬潪潟㖻烂䥹睑坤숰牵쉁ꄹ灾湯懂숤숯礭⩒嗂挨䑦⪣칈⥟ꥺ㉇</w:t>
      </w:r>
      <w:r>
        <w:rPr/>
        <w:t>Ⱛ</w:t>
      </w:r>
      <w:r>
        <w:rPr/>
        <w:t>슣䩂坧⥟쉑乏䍬싂</w:t>
      </w:r>
      <w:r>
        <w:rPr/>
        <w:t>ꔽ</w:t>
      </w:r>
      <w:r>
        <w:rPr/>
        <w:t>兴숻⭦挮㩀⼤㮻愩割揍⺘曂쉎兙䰵绂牙⦩墣搬癴〯男⑦㥀姂⥈橡ꍲ䱐䞏㍷彭奉</w:t>
      </w:r>
      <w:r>
        <w:rPr/>
        <w:t>⠵</w:t>
      </w:r>
      <w:r>
        <w:rPr/>
        <w:t>癖椦䡲丫</w:t>
      </w:r>
      <w:r>
        <w:rPr/>
        <w:t>ⶣ</w:t>
      </w:r>
      <w:r>
        <w:rPr/>
        <w:t>숭═넬奤㉠⍊灵浑</w:t>
      </w:r>
      <w:r>
        <w:rPr/>
        <w:t>ꕂ</w:t>
      </w:r>
      <w:r>
        <w:rPr/>
        <w:t>䙤秂獾灘甥㉩に此꺬杲灨딮瑚捚뭚ꍩ攸彘</w:t>
      </w:r>
      <w:r>
        <w:rPr/>
        <w:t>ꔳ</w:t>
      </w:r>
      <w:r>
        <w:rPr/>
        <w:t>캿⶘㥗싂♾䉈だ汮畀㕨싂皿쉃ꌪ숤敮晥䙚硚숱䝏쉠晔輻㥹ꇎ㥓</w:t>
      </w:r>
      <w:r>
        <w:rPr/>
        <w:t>⡰</w:t>
      </w:r>
      <w:r>
        <w:rPr/>
        <w:t>炩쉄婎疥砲佯</w:t>
      </w:r>
      <w:r>
        <w:rPr/>
        <w:t>Ⳃ</w:t>
      </w:r>
      <w:r>
        <w:rPr/>
        <w:t>⽣싂⫃疿䦱塠걙磂㤯礪쉘</w:t>
      </w:r>
      <w:r>
        <w:rPr/>
        <w:t>Ⱳ</w:t>
      </w:r>
      <w:r>
        <w:rPr/>
        <w:t>㴶潐塴柂伤</w:t>
      </w:r>
      <w:r>
        <w:rPr/>
        <w:t>⢬</w:t>
      </w:r>
      <w:r>
        <w:rPr/>
        <w:t>䀣긨쵧⍒姂溘⛂</w:t>
      </w:r>
      <w:r>
        <w:rPr/>
        <w:t>꥟</w:t>
      </w:r>
      <w:r>
        <w:rPr/>
        <w:t>ⱖ</w:t>
      </w:r>
      <w:r>
        <w:rPr/>
        <w:t>塬뾥숥</w:t>
      </w:r>
      <w:r>
        <w:rPr/>
        <w:t>⠲</w:t>
      </w:r>
      <w:r>
        <w:rPr/>
        <w:t>輲橎⹩ぴ憿繣呓䭟ꄱ犱䐶甶杹戣뼬뭚쉤獸㟂瀪繦䁆橄♌䜸녏稣灉ㅲ瘳</w:t>
      </w:r>
      <w:r>
        <w:rPr/>
        <w:t>⡏</w:t>
      </w:r>
      <w:r>
        <w:rPr/>
        <w:t>㙫슱⒥偗갪㉭칏畠땠⴬奘쉦슏ꅃ漨瘱奩噞⤻㙩䙺活䑖偹汖ꌷ杯</w:t>
      </w:r>
      <w:r>
        <w:rPr/>
        <w:t>ⱋ</w:t>
      </w:r>
      <w:r>
        <w:rPr/>
        <w:t>庣卤煒</w:t>
      </w:r>
      <w:r>
        <w:rPr/>
        <w:t>Ɑ</w:t>
      </w:r>
      <w:r>
        <w:rPr/>
        <w:t>晵稥⭚杘瑳녭䉒숹堭⩴쉅敶쉫瓂绂슩䁟湄猳漷䄴♷⩵䈬䏂牒ㅱ䱙ㅸ⑃搭썡넻䕵썓쉪然</w:t>
      </w:r>
      <w:r>
        <w:rPr/>
        <w:t>ꖱꥒ</w:t>
      </w:r>
      <w:r>
        <w:rPr/>
        <w:t>䑔</w:t>
      </w:r>
      <w:r>
        <w:rPr/>
        <w:t>ⱅ⸪</w:t>
      </w:r>
      <w:r>
        <w:rPr/>
        <w:t>歒慱</w:t>
      </w:r>
      <w:r>
        <w:rPr/>
        <w:t>⠯</w:t>
      </w:r>
      <w:r>
        <w:rPr/>
        <w:t>摗Ⓨ깫㫂⫂꥙</w:t>
      </w:r>
      <w:r>
        <w:rPr/>
        <w:t>ꔬ</w:t>
      </w:r>
      <w:r>
        <w:rPr/>
        <w:t>㝧㶿갦剆䣂畱䙞㜹숴</w:t>
      </w:r>
      <w:r>
        <w:rPr/>
        <w:t>ꖮ♢</w:t>
      </w:r>
      <w:r>
        <w:rPr/>
        <w:t>䴥滂弪썯漵凂䅇츺珂戺㚩㨻姂听慒쉈硘唷曂㝞㭄쉾琭㢏Ⓙ摍┹㝄⑈磂瀦噊溿</w:t>
      </w:r>
      <w:r>
        <w:rPr/>
        <w:t>⠩</w:t>
      </w:r>
      <w:r>
        <w:rPr/>
        <w:t>轟</w:t>
      </w:r>
      <w:r>
        <w:rPr/>
        <w:t>꤫</w:t>
      </w:r>
      <w:r>
        <w:rPr/>
        <w:t>䍯⯂㉢劥䅕㏂䅦뗂쉓묫뽆⼣숪潖녡㶬栴녮敄슩</w:t>
      </w:r>
      <w:r>
        <w:rPr/>
        <w:t>⡱</w:t>
      </w:r>
      <w:r>
        <w:rPr/>
        <w:t>⼤ꥰ</w:t>
      </w:r>
      <w:r>
        <w:rPr/>
        <w:t>ⵇ</w:t>
      </w:r>
      <w:r>
        <w:rPr/>
        <w:t>쵭殱숲썹歡仂䴥䖥梥⧃떮⩞䉨撥嘤깋䀸琤걙幦づ뭅㝠⨶忂촱佥堺㩸姂⽐抩永湊復䷂숵慯ꌤ䵰朣嘫扎슩㙤疵䃂乇㙎瀴橷㬮窱瘻繗噫䓂䨸煑旃橃乇㶮捱氊⭂扑쵷祹ꍳ半湾砤佸땅땂㷂柂摁啱䀳獍䅡绂쉧㘲㧍⤲</w:t>
      </w:r>
      <w:r>
        <w:rPr/>
        <w:t>ⵠ</w:t>
      </w:r>
      <w:r>
        <w:rPr/>
        <w:t>怪祯轚ꥵ桁㙞䭆䑭灹匷</w:t>
      </w:r>
      <w:r>
        <w:rPr/>
        <w:t>ꕧ</w:t>
      </w:r>
      <w:r>
        <w:rPr/>
        <w:t>囂戲놿刭爳긻揂㕊☯⤸䦻쵂攣佩</w:t>
      </w:r>
      <w:r>
        <w:rPr/>
        <w:t>⡩</w:t>
      </w:r>
      <w:r>
        <w:rPr/>
        <w:t>쉀皩墵咮瑘她쉠桘佭⿂歒Ⓙ估瀲倶⥂☫流ꇂ㥤쌬⨦쉇숨さ汤獬濂瀵♇녮繸䕇沿辘컂卅컂쵂暘㌯晍▿ㆬ㕟啭䎥ꇂ牟琴瑦曂</w:t>
      </w:r>
      <w:r>
        <w:rPr/>
        <w:t>ⲵ</w:t>
      </w:r>
      <w:r>
        <w:rPr/>
        <w:t>强帥沥⤴椹㉍圥䋂⭈啞杯旎⦻땓張晷뽺㛂䬪</w:t>
      </w:r>
      <w:r>
        <w:rPr/>
        <w:t>ꤰ⩡</w:t>
      </w:r>
      <w:r>
        <w:rPr/>
        <w:t>牄氷橁䭡㉖츶矂⴯녪뭵瓂渦〪䠵単暩꤮㤪⚩숹䊥幀栤瘩⺬倬⸽땾⩞楑숮</w:t>
      </w:r>
      <w:r>
        <w:rPr/>
        <w:t>⡡</w:t>
      </w:r>
      <w:r>
        <w:rPr/>
        <w:t>牋媩煄旂ꥹ⽌杏㙃拂ꎵ轶繆⦮桏晹㡬슡惂恘晠䝶䴱参晷숫䅮瀱㤴걏湴⑎쉯㈫睅쉢稷</w:t>
      </w:r>
      <w:r>
        <w:rPr/>
        <w:t>ꕚ</w:t>
      </w:r>
      <w:r>
        <w:rPr/>
        <w:t>嫂쉰䥆쉦ꆩ䱨칶嘵砪息䉓</w:t>
      </w:r>
      <w:r>
        <w:rPr/>
        <w:t>ꥏ</w:t>
      </w:r>
      <w:r>
        <w:rPr/>
        <w:t>䙮县核䥐ㅶ싂乬⵵⏂暘歒泃瞩漺⭱㑨䲱ギ桥㕮</w:t>
      </w:r>
      <w:r>
        <w:rPr/>
        <w:t>⣂</w:t>
      </w:r>
      <w:r>
        <w:rPr/>
        <w:t>幥䥙犿泃⩷긹倸祃䐯扬⥗〶㧂珂憘佦</w:t>
      </w:r>
      <w:r>
        <w:rPr/>
        <w:t>ꗂ</w:t>
      </w:r>
      <w:r>
        <w:rPr/>
        <w:t>恥喩兇⌲숨䠺㯂嚿䯍</w:t>
      </w:r>
      <w:r>
        <w:rPr/>
        <w:t>ꕞ</w:t>
      </w:r>
      <w:r>
        <w:rPr/>
        <w:t>煅卧敺⽆飂䩚䡞㑐挷䱑痎㩌浺녋坉䝷浒䡣␫帥啘祔ꌥ☣쉚㊮걢堻䑴쉠</w:t>
      </w:r>
      <w:r>
        <w:rPr/>
        <w:t>ꔳ</w:t>
      </w:r>
      <w:r>
        <w:rPr/>
        <w:t>쉹</w:t>
      </w:r>
      <w:r>
        <w:rPr/>
        <w:t>ⱺ</w:t>
      </w:r>
      <w:r>
        <w:rPr/>
        <w:t>湎숵䰻輫氩䁷䙅䁑⽱爻徬欦䭰㌽⩫칒䀰쉈兆㞏䵎䵋넹捍쉋彌</w:t>
      </w:r>
      <w:r>
        <w:rPr/>
        <w:t>ꖿ</w:t>
      </w:r>
      <w:r>
        <w:rPr/>
        <w:t>㩅쉧䀻稭冘顆⹌슘겿䭦䊵</w:t>
      </w:r>
      <w:r>
        <w:rPr/>
        <w:t>ꦘ</w:t>
      </w:r>
      <w:r>
        <w:rPr/>
        <w:t>偞쉖眣쌦숥숪㵴╒㍰刭匪慗斥딹⮏敬칅灓䆡捕飂焹彩䙆╍㩗偺汉桋뽳쉙㜴渦䍥㙚⩤䅀⾩杣乊뭑쉯쉊橱ㄦ⭲⍄咿汴넥</w:t>
      </w:r>
      <w:r>
        <w:rPr/>
        <w:t>ꥐ</w:t>
      </w:r>
      <w:r>
        <w:rPr/>
        <w:t>卬⵨䁮晁곍깚ㆣ檬⭣愶晁</w:t>
      </w:r>
      <w:r>
        <w:rPr/>
        <w:t>ꖮ</w:t>
      </w:r>
      <w:r>
        <w:rPr/>
        <w:t>ꆥ瀳⾩묶ꌹ娣歙⾩婒걕啭</w:t>
      </w:r>
      <w:r>
        <w:rPr/>
        <w:t>ꕟ</w:t>
      </w:r>
      <w:r>
        <w:rPr/>
        <w:t>幬㍀䠵⎻塏氶䩫僂썅拂瑅숺ㄽ</w:t>
      </w:r>
      <w:r>
        <w:rPr/>
        <w:t>ⵗ</w:t>
      </w:r>
      <w:r>
        <w:rPr/>
        <w:t>囂ㄯ⽦녍绂杨</w:t>
      </w:r>
      <w:r>
        <w:rPr/>
        <w:t>ⵂ</w:t>
      </w:r>
      <w:r>
        <w:rPr/>
        <w:t>딩곂㡋⵮挱橧书瘹㵞纘姂祾乞㘹䭡幕楹☹♨南娬㚵䓂㍈䍎婺ꥵ癬숸䜤夣媻슣</w:t>
      </w:r>
      <w:r>
        <w:rPr/>
        <w:t>ꔹ</w:t>
      </w:r>
      <w:r>
        <w:rPr/>
        <w:t>䩫ꍏ숽煯䐭⩥⤯頹末䝧捸</w:t>
      </w:r>
      <w:r>
        <w:rPr/>
        <w:t>ⷂ</w:t>
      </w:r>
      <w:r>
        <w:rPr/>
        <w:t>烃䌤䊵䲵秃嘭琣⺱⨣ぴ兄믍畡쉷습積縱쉓㌭묻婦썰湮慎採㑫䵂䔳䕘⩳お櫂쉟䱎桢⥒戥硷擎</w:t>
      </w:r>
      <w:r>
        <w:rPr/>
        <w:t>ꕏ</w:t>
      </w:r>
      <w:r>
        <w:rPr/>
        <w:t>祮硎㔪畦긊㨹ꄹ皩㈣⫂椸⨪昶쉩ꥧ䕱櫂쉵썶싂♒婩㘲楈㕀欩쉒杍뭳僂</w:t>
      </w:r>
      <w:r>
        <w:rPr/>
        <w:t>ⶣⵐ⬸</w:t>
      </w:r>
      <w:r>
        <w:rPr/>
        <w:t>䍎⨩惍쉡略숶㤫塇磂숬㥡㨹獮㞘潈촭䓂걂슩㈺ꥫ䭹㢬攻쉫唥䙓徵㥁긽湑伪㍯䘽쉫숱䉀䑃䩢批칢䍯䥬獆쵑炵漣婴䤬噣橳</w:t>
      </w:r>
      <w:r>
        <w:rPr/>
        <w:t>⡇</w:t>
      </w:r>
      <w:r>
        <w:rPr/>
        <w:t>䕺㋂⤨榥䋂楄呲㝑棍</w:t>
      </w:r>
      <w:r>
        <w:rPr/>
        <w:t>ꕁ⸴</w:t>
      </w:r>
      <w:r>
        <w:rPr/>
        <w:t>扈ァ凂갵椤氭</w:t>
      </w:r>
      <w:r>
        <w:rPr/>
        <w:t>ꕵ</w:t>
      </w:r>
      <w:r>
        <w:rPr/>
        <w:t>ⲻⳂ⯂</w:t>
      </w:r>
      <w:r>
        <w:rPr/>
        <w:t>攤奒捤칂␭畤塀쉩싃䂏숦朹⫃▣当䠲卐쉗㇂繫뭂꥙딺顀⭲橷堺쉉係徣긻쉵싂㨰携䑶倪䥵庘湑朽⵺䨥습⌣뽀숨绎뭯땗⏂徥㑅쉺戵兞偊ꄶ唬縷ꌵ丣嗃㦵쉳</w:t>
      </w:r>
      <w:r>
        <w:rPr/>
        <w:t>ⵔ</w:t>
      </w:r>
      <w:r>
        <w:rPr/>
        <w:t>ꌱ桙</w:t>
      </w:r>
      <w:r>
        <w:rPr/>
        <w:t>ⴭ</w:t>
      </w:r>
      <w:r>
        <w:rPr/>
        <w:t>怽扨⵹䫂彐䅋떱噱捓绂䑗男쉬</w:t>
      </w:r>
      <w:r>
        <w:rPr/>
        <w:t>⡍</w:t>
      </w:r>
      <w:r>
        <w:rPr/>
        <w:t>涮싂煰䩃쉵轕兰♳쉲깞彷䆿碩䬻␥㦡瑍䨯칫啒睾歬⪿氶⚘쌻潆煵顙䮩帺⮣䒬氯睏噤䵬쉒㎥猻⩞患扂쉒敄⭁</w:t>
      </w:r>
      <w:r>
        <w:rPr/>
        <w:t>⡖</w:t>
      </w:r>
      <w:r>
        <w:rPr/>
        <w:t>㤲㥱び㭵숽项檬썇八⑤攬顺䐷깣䉄⒵</w:t>
      </w:r>
      <w:r>
        <w:rPr/>
        <w:t>ⰲ</w:t>
      </w:r>
      <w:r>
        <w:rPr/>
        <w:t>礨䡶</w:t>
      </w:r>
      <w:r>
        <w:rPr/>
        <w:t>ꕔ</w:t>
      </w:r>
      <w:r>
        <w:rPr/>
        <w:t>㭞晸</w:t>
      </w:r>
      <w:r>
        <w:rPr/>
        <w:t>ⴤ</w:t>
      </w:r>
      <w:r>
        <w:rPr/>
        <w:t>剺㭖쉂쉁㵱低曂</w:t>
      </w:r>
      <w:r>
        <w:rPr/>
        <w:t>⠺</w:t>
      </w:r>
      <w:r>
        <w:rPr/>
        <w:t>䍎䨰ꍋ䙈┯ㆡ깳彙</w:t>
      </w:r>
      <w:r>
        <w:rPr/>
        <w:t>Ɫ</w:t>
      </w:r>
      <w:r>
        <w:rPr/>
        <w:t>⺥積䶻㢏䏂湦싍潾⽸뽅磂</w:t>
      </w:r>
      <w:r>
        <w:rPr/>
        <w:t>Ⳃ</w:t>
      </w:r>
      <w:r>
        <w:rPr/>
        <w:t>쉵搻噏损慾琶㦿埂惂䞩䭭佳桅狂犩쉠姎⩤䅆姂쉩爪┳搲싂ꥪ桤匪㬪⥚꥖칶썣朦田堭⽓긮묦⽋杦奘礪</w:t>
      </w:r>
      <w:r>
        <w:rPr/>
        <w:t>Ⱨ</w:t>
      </w:r>
      <w:r>
        <w:rPr/>
        <w:t>䱱숺뼻㚩䅱싂ꆩ뽚儴牷슱싍厡⹣㜤⾥睪䖩冏</w:t>
      </w:r>
      <w:r>
        <w:rPr/>
        <w:t>ꔽ</w:t>
      </w:r>
      <w:r>
        <w:rPr/>
        <w:t>䏂㔪挵幎칋塃㘺瘶竂</w:t>
      </w:r>
      <w:r>
        <w:rPr/>
        <w:t>ⲣ⩫</w:t>
      </w:r>
      <w:r>
        <w:rPr/>
        <w:t>믂縱幾䴦墣㍸轞뗂儴䁾潖㕷頣纬넬</w:t>
      </w:r>
      <w:r>
        <w:rPr/>
        <w:t>ⱡ</w:t>
      </w:r>
      <w:r>
        <w:rPr/>
        <w:t>㨶숲⩡칋刻⩞擂瓃뼸䱢㝅㢻灣睸䶥䕋兕婕⻂뭮䭆ꅄ畘</w:t>
      </w:r>
      <w:r>
        <w:rPr/>
        <w:t>ꥅ</w:t>
      </w:r>
      <w:r>
        <w:rPr/>
        <w:t>㔶䜨⻂漳奠㖣숵愦㝴╶汾娯支伣ぅ顴⑎뭣纣瑫牪撡癤婮䛂湞⨰㡳⫂女ꍰ䔥䱦䠲な輫ꍦ圱瀯祊䋍칪췂䤹칦䵓栣繏估⽏숩湁㥾癴</w:t>
      </w:r>
      <w:r>
        <w:rPr/>
        <w:t>Ⱝ⩔⫂</w:t>
      </w:r>
      <w:r>
        <w:rPr/>
        <w:t>彮繓嘳싂깷塌㇂㜪㴬䓃氥쵅</w:t>
      </w:r>
      <w:r>
        <w:rPr/>
        <w:t>ⰽ</w:t>
      </w:r>
      <w:r>
        <w:rPr/>
        <w:t>䬮ꅮ摱扰䪻㔶轤숸쉵걶슥扬噈皩╏걚斡整䌽佃숣긱摁债䭨쉚걥嘷䕆擂䤪燎濂숥</w:t>
      </w:r>
      <w:r>
        <w:rPr/>
        <w:t>ꥆ</w:t>
      </w:r>
      <w:r>
        <w:rPr/>
        <w:t>慯숲䍁璩걞뗍塏悬椊䇂꥙慢徵㇂䔯桟䠶⩈쉬⥰</w:t>
      </w:r>
      <w:r>
        <w:rPr/>
        <w:t>ꥋ</w:t>
      </w:r>
      <w:r>
        <w:rPr/>
        <w:t>䢣ꥴ碻⍋쎘轢夷㓂䙖狃ꅤ싂偤圱칞椱땮ヂ灹</w:t>
      </w:r>
      <w:r>
        <w:rPr/>
        <w:t>ꥈ</w:t>
      </w:r>
      <w:r>
        <w:rPr/>
        <w:t>槂㑠楩⬯灯뿂숯⸰┦ヂ㙊♥圫怹䵴帺㨶塍离朦⫂䵕倷뭔⩋뽳⬸슣帬婗榩慟숻爷䎻恳뭴쉗</w:t>
      </w:r>
      <w:r>
        <w:rPr/>
        <w:t>⣂</w:t>
      </w:r>
      <w:r>
        <w:rPr/>
        <w:t>煶㜪츫折穯䲻ァ兌䵾繌由ꍰ칹</w:t>
      </w:r>
      <w:r>
        <w:rPr/>
        <w:t>ⵎ</w:t>
      </w:r>
      <w:r>
        <w:rPr/>
        <w:t>㍗㋍瞵噲䭗斣䭬啕㠽㭾㍀呐徏숨氥㥊숫㕸쌴쉾⩕깇幄⑘뽉盂㩅긦佨ㅋ꥘浵⤹싂灦싂祁㡢洲睧瞥婙体着迂쉩㘹쵞숩䀺칙庘燂焵䆮뭤뇂㉔奂䀮䧂㶥數깷숫瘻昴䭰癫淂㝕嘪쉫偺⽶廃娦係습㌣に勂</w:t>
      </w:r>
      <w:r>
        <w:rPr/>
        <w:t>Ⱚ</w:t>
      </w:r>
      <w:r>
        <w:rPr/>
        <w:t>帺㷂ꄷ敯⽚䠨佈穏爵坷⼶녩疣싃樲쉆ꅘ㬪扅彪꺡佃䵆숪挳䅢</w:t>
      </w:r>
      <w:r>
        <w:rPr/>
        <w:t>⡄</w:t>
      </w:r>
      <w:r>
        <w:rPr/>
        <w:t>쉈</w:t>
      </w:r>
      <w:r>
        <w:rPr/>
        <w:t>ꤳ</w:t>
      </w:r>
      <w:r>
        <w:rPr/>
        <w:t>䨺㙂</w:t>
      </w:r>
      <w:r>
        <w:rPr/>
        <w:t>꧂</w:t>
      </w:r>
      <w:r>
        <w:rPr/>
        <w:t>㯎⹀夫彐슩䕤숺乆归㯎⹎⌽睃炮⎿⨱偠䁲亿㭣쉪春뿍參弯楶</w:t>
      </w:r>
      <w:r>
        <w:rPr/>
        <w:t>ⵙ</w:t>
      </w:r>
      <w:r>
        <w:rPr/>
        <w:t>䥨塷桯湊쉯</w:t>
      </w:r>
      <w:r>
        <w:rPr/>
        <w:t>ⵓ⛃</w:t>
      </w:r>
      <w:r>
        <w:rPr/>
        <w:t>쉟你㪮뭣穄䘯伣坩䀤禮洮媮㝋剞䉅畎䪿䱧坅</w:t>
      </w:r>
      <w:r>
        <w:rPr/>
        <w:t>ꥐ</w:t>
      </w:r>
      <w:r>
        <w:rPr/>
        <w:t>惎</w:t>
      </w:r>
      <w:r>
        <w:rPr/>
        <w:t>⢩</w:t>
      </w:r>
      <w:r>
        <w:rPr/>
        <w:t>䙬癅넪栶㫂㊿⾩⑟樤埍盂你</w:t>
      </w:r>
      <w:r>
        <w:rPr/>
        <w:t>ꗃ</w:t>
      </w:r>
      <w:r>
        <w:rPr/>
        <w:t>垩㐷煲싍쉏捗쉐業㡠㬰狂圣氺悵䄲䱃琻歩席♎㛎숪轅쉘⍀䍘礷</w:t>
      </w:r>
      <w:r>
        <w:rPr/>
        <w:t>ꕞ⏎</w:t>
      </w:r>
      <w:r>
        <w:rPr/>
        <w:t>쉬堩ꅟ䍉ㄳ숪ꅡ䨤枡㓎熻敭㍧숽㝒쵚ㅪ⑄</w:t>
      </w:r>
      <w:r>
        <w:rPr/>
        <w:t>ꤵ</w:t>
      </w:r>
      <w:r>
        <w:rPr/>
        <w:t>䕩썁㉢愹硭쉸䉈⹋䰮쉟䢬⩯숵瘣㵅쉣楎숹녧冥⩪偏启⤮恫䁱쉇䍐慫쉮估㨲典숯ꍸ恖䔸싂⨹剳⭭廂㍒硏痂㙑뽖䩡灆</w:t>
      </w:r>
      <w:r>
        <w:rPr/>
        <w:t>ⰷ</w:t>
      </w:r>
      <w:r>
        <w:rPr/>
        <w:t>䕯☵㭄恒䙎ꄶ周䴨䖘楎</w:t>
      </w:r>
      <w:r>
        <w:rPr/>
        <w:t>ꕚ</w:t>
      </w:r>
      <w:r>
        <w:rPr/>
        <w:t>䍞䄣쉋ㄹ玻⬺쉃㥞㥂</w:t>
      </w:r>
      <w:r>
        <w:rPr/>
        <w:t>⡨</w:t>
      </w:r>
      <w:r>
        <w:rPr/>
        <w:t>勂䉕摚땐壂癙氣伮</w:t>
      </w:r>
      <w:r>
        <w:rPr/>
        <w:t>ⱊ</w:t>
      </w:r>
      <w:r>
        <w:rPr/>
        <w:t>卍瘴ꍥ䑪╕旂昽圭犏剱畤䉆쉷㴸숰禿ぱ䅖♧儫䐫⛂彥쉇걔</w:t>
      </w:r>
      <w:r>
        <w:rPr/>
        <w:t>⢬</w:t>
      </w:r>
      <w:r>
        <w:rPr/>
        <w:t>䉤轞た썀痎슿⪏嗂㨷剟䈩㡌⩸쵁位ㅷ䁨永㨯檿䲣딺슣쏂䠲敩㷂儸ꎩ</w:t>
      </w:r>
      <w:r>
        <w:rPr/>
        <w:t>ⵖ</w:t>
      </w:r>
      <w:r>
        <w:rPr/>
        <w:t>杷啲⭹ꥫ╈⤣㢏殩丯睃숱汚⦣㥱妩쉏坄㵦飂⍄䉹䩺伪쉁쉓</w:t>
      </w:r>
      <w:r>
        <w:rPr/>
        <w:t>⡔</w:t>
      </w:r>
      <w:r>
        <w:rPr/>
        <w:t>䄵䰸╵깟쉕⤺关硴撡건橹顣㍎⹳䦩妱䁭</w:t>
      </w:r>
      <w:r>
        <w:rPr/>
        <w:t>ꤣ</w:t>
      </w:r>
      <w:r>
        <w:rPr/>
        <w:t>婖礥⪱穩晧伵☪助䨺䕕쉰倪䕧깒堊淂䵾爰숯䄷㬪㍳㑓䨵䈰她싂␨䩶掩ꥧ㕺䴹慨뿂숶㴪䲥㋂췂唦䔽⍺숰쌨媿</w:t>
      </w:r>
      <w:r>
        <w:rPr/>
        <w:t>ꤳ⸮</w:t>
      </w:r>
      <w:r>
        <w:rPr/>
        <w:t>츨迃㩠㑇숫ㄲ쉗忂ꅮꏂ乥☴凂㎻숣╵摩䥭慩⑶䱁㋂睍睏晏쉤㤲땇䝚售輹䈬䘫</w:t>
      </w:r>
      <w:r>
        <w:rPr/>
        <w:t>ⲵ</w:t>
      </w:r>
      <w:r>
        <w:rPr/>
        <w:t>㨽捭</w:t>
      </w:r>
      <w:r>
        <w:rPr/>
        <w:t>ꕌ</w:t>
      </w:r>
      <w:r>
        <w:rPr/>
        <w:t>ㆱ㙵慶넵꺩輰灁㑍䉖坡恨ꍆ楘瑓칌쉣汷ꥶ</w:t>
      </w:r>
      <w:r>
        <w:rPr/>
        <w:t>꧂</w:t>
      </w:r>
      <w:r>
        <w:rPr/>
        <w:t>壎伶幗煕믂轀婍Ⓜ䙎恈睘睳⍡潢칪杇砪吲毂⚮⑗뽞㍁兞墏渮뼯刮晶き嘺盂䑁⽑⽆갬ꥸ類煅抩輨㠨㝵</w:t>
      </w:r>
      <w:r>
        <w:rPr/>
        <w:t>ⵁ</w:t>
      </w:r>
      <w:r>
        <w:rPr/>
        <w:t>䋂斩㉺牨㴩쉧䑵㙭坄꺬ㅑ扲숳䙈</w:t>
      </w:r>
      <w:r>
        <w:rPr/>
        <w:t>ꕶ</w:t>
      </w:r>
      <w:r>
        <w:rPr/>
        <w:t>쉾た繵癬䛂묭䡫</w:t>
      </w:r>
      <w:r>
        <w:rPr/>
        <w:t>ꕏ</w:t>
      </w:r>
      <w:r>
        <w:rPr/>
        <w:t>䑅네㍩싂磂䭪뮩녏琤活㒥⨶⑙㜽쉳異䉔문쉩깘⍮殮淂㘸㈲놵䝓祴恁⤸</w:t>
      </w:r>
      <w:r>
        <w:rPr/>
        <w:t>ⲩ</w:t>
      </w:r>
      <w:r>
        <w:rPr/>
        <w:t>炡ꍣ</w:t>
      </w:r>
      <w:r>
        <w:rPr/>
        <w:t>ⱑ</w:t>
      </w:r>
      <w:r>
        <w:rPr/>
        <w:t>㥕扊ꥷ偳䉀䰭싂숥繦抏牬넲咵玻琩䙰武淂䫂깆垿</w:t>
      </w:r>
      <w:r>
        <w:rPr/>
        <w:t>⡡</w:t>
      </w:r>
      <w:r>
        <w:rPr/>
        <w:t>촷怨偡</w:t>
      </w:r>
      <w:r>
        <w:rPr/>
        <w:t>꥓ⷂ</w:t>
      </w:r>
      <w:r>
        <w:rPr/>
        <w:t>뭕婗敁㡰辱厏䩸⩍⒣傥㍷⨽ꎿ卂浍㌬Ⓙ⨴ꥢ䤻剕婪丱㔭埂欺垩</w:t>
      </w:r>
      <w:r>
        <w:rPr/>
        <w:t>ⵎ</w:t>
      </w:r>
      <w:r>
        <w:rPr/>
        <w:t>녵䝅嘱㥁捤⮬⌳灧榿癰◂䰳숵</w:t>
      </w:r>
      <w:r>
        <w:rPr/>
        <w:t>ꕪ</w:t>
      </w:r>
      <w:r>
        <w:rPr/>
        <w:t>柎輫奙⍢喩뮩䘶祀熮牍㝳书</w:t>
      </w:r>
      <w:r>
        <w:rPr/>
        <w:t>ⱱ</w:t>
      </w:r>
      <w:r>
        <w:rPr/>
        <w:t>ꖩ</w:t>
      </w:r>
      <w:r>
        <w:rPr/>
        <w:t>晆㊵瑰堰啳䷂⍸썘慢䬺沩㡖輻煀칳⼸쉂쉐숮汨溻䐫䥰䒵⾮</w:t>
      </w:r>
      <w:r>
        <w:rPr/>
        <w:t>ꗂ</w:t>
      </w:r>
      <w:r>
        <w:rPr/>
        <w:t>稣噋긪㔯顆慵制佪瑋㑋㓍潕䇂輹뭬揂杪숥⼪哂믂⑩쉩樶숱䠲딥刵㵦뽪땀瑡⩦ꅩ溮숦⨤쉳頸쏂橲ㅆ╵䩰㋂睄睞吺숪㭲繥㢵䭸쉞䟂䱩쉓쉕⑑㤽♹圦䌯顺⍾塇䰸椶愫㏂</w:t>
      </w:r>
      <w:r>
        <w:rPr/>
        <w:t>Ⳃ</w:t>
      </w:r>
      <w:r>
        <w:rPr/>
        <w:t>䡌堸椦䖬䝹殬③䓃べ敊⵵㬣煠</w:t>
      </w:r>
      <w:r>
        <w:rPr/>
        <w:t>ꦬ</w:t>
      </w:r>
      <w:r>
        <w:rPr/>
        <w:t>浙넨⸥兓飂╤쉞Ⓜ偃轎⸬⑺瞣䋍⴩딨⭨␱㐫帰꥗渹쉒癀㍶䅫㌳偉䕹䭍潠㭾</w:t>
      </w:r>
      <w:r>
        <w:rPr/>
        <w:t>꥓</w:t>
      </w:r>
      <w:r>
        <w:rPr/>
        <w:t>恨敥攤숵䭷彗숰슏䉞䅘⭮咿ꆣ畬塲桢⛎깶⻂収쉄썇䥰砽䱁䵷싂榻甦僂䅎末⼪畞彣䏂㡯䱂㤫⧂帰偨慇⤯쉩䀦숽싂兙쉫䅔쌪㊻个</w:t>
      </w:r>
      <w:r>
        <w:rPr/>
        <w:t>ⷂꖥ</w:t>
      </w:r>
      <w:r>
        <w:rPr/>
        <w:t>湖⨬煎⭞ꆏ漸娺⸩湕</w:t>
      </w:r>
      <w:r>
        <w:rPr/>
        <w:t>ꤨ</w:t>
      </w:r>
      <w:r>
        <w:rPr/>
        <w:t>噰쉞奨坚숲敋徿椤浲⩦潞眸ヂ硢숻ㄩ䱵槎䱵娫幟䄪싂敠䡃䡑컂祠娊숪땫㴱썡䲵䐤䕈䁎㵏畣칅ㅊ㡎坧兓䝹獵⼶숪</w:t>
      </w:r>
      <w:r>
        <w:rPr/>
        <w:t>ꥇ</w:t>
      </w:r>
      <w:r>
        <w:rPr/>
        <w:t>繟⺏㯂じ㥃敢〤扙佤㍰轓쉾汦痂</w:t>
      </w:r>
      <w:r>
        <w:rPr/>
        <w:t>ꔬ╨▘</w:t>
      </w:r>
      <w:r>
        <w:rPr/>
        <w:t>㭭㍢沣</w:t>
      </w:r>
      <w:r>
        <w:rPr/>
        <w:t>꧂</w:t>
      </w:r>
      <w:r>
        <w:rPr/>
        <w:t>숤帤䑣偣呹嘫⌴䱤牘渤嘫噯噃䑞䑚捫슿愵땡묤캡夷穆䝴奂㭮卟ㄭ頪쉇⦵⩧渦睉⍒湠嫂枮輳숲㈪獲㪱숩哂䒡縲ꅲ싂䩋獱汞䋂⹓桓碥쉣䱉땆慡杏塟㉞ㅗ㠮太⩷㝈䴤ぴ斣쉾⥗乃桨㛃呸奮水睳</w:t>
      </w:r>
      <w:r>
        <w:rPr/>
        <w:t>⡡</w:t>
      </w:r>
      <w:r>
        <w:rPr/>
        <w:t>奀⛂쎵戺</w:t>
      </w:r>
      <w:r>
        <w:rPr/>
        <w:t>ꕡ</w:t>
      </w:r>
      <w:r>
        <w:rPr/>
        <w:t>䩷쉧渳癕轍卮托碡㬯쉒㙄檘䑩伪숻뭔䍴</w:t>
      </w:r>
      <w:r>
        <w:rPr/>
        <w:t>ꖡ</w:t>
      </w:r>
      <w:r>
        <w:rPr/>
        <w:t>숤瑈쎿剆㥠⥓䝐牕⩋␪搬䤹ꅌ</w:t>
      </w:r>
      <w:r>
        <w:rPr/>
        <w:t>꥓</w:t>
      </w:r>
      <w:r>
        <w:rPr/>
        <w:t>㢏㐱浖쉴穸㉌穠牅䭦汃䭦嘨嘨庥뭋㎬⹧卵呅⥠㤺曂㟂뭄煰㌯轭䤩疏梏瘱</w:t>
      </w:r>
      <w:r>
        <w:rPr/>
        <w:t>ꖩ</w:t>
      </w:r>
      <w:r>
        <w:rPr/>
        <w:t>湴</w:t>
      </w:r>
      <w:r>
        <w:rPr/>
        <w:t>ⵆ</w:t>
      </w:r>
      <w:r>
        <w:rPr/>
        <w:t>슣佾칒ꅑ⪬</w:t>
      </w:r>
      <w:r>
        <w:rPr/>
        <w:t>⣂</w:t>
      </w:r>
      <w:r>
        <w:rPr/>
        <w:t>걚婶䑦癆숦䘹䌰吺癀</w:t>
      </w:r>
      <w:r>
        <w:rPr/>
        <w:t>Ⲭ</w:t>
      </w:r>
      <w:r>
        <w:rPr/>
        <w:t>ꆩ숪㔳䉘䵃嚩橒熩췂曂겡恏㠩┹땷矂牰쉾䴺쉯縰껂暥樻⫂敹帷ꌶ繱</w:t>
      </w:r>
      <w:r>
        <w:rPr/>
        <w:t>ⶱ</w:t>
      </w:r>
      <w:r>
        <w:rPr/>
        <w:t>穬슩⭾⵫ꥢ楚⌲乏㠳璮参檘祤䤸㟂䐫䝄慮癲洮</w:t>
      </w:r>
      <w:r>
        <w:rPr/>
        <w:t>ꦻ</w:t>
      </w:r>
      <w:r>
        <w:rPr/>
        <w:t>썇堩顳牂ㅯⓎ숭㥷况⤯劥㭣幺ㅄ⭴⭷⭟炣倴医쉮ㄸ朵乃捙䥕</w:t>
      </w:r>
      <w:r>
        <w:rPr/>
        <w:t>ⱑ</w:t>
      </w:r>
      <w:r>
        <w:rPr/>
        <w:t>㵬㖮復彠樸㵖揂竂佳쉋㔥䡥䥬䩡</w:t>
      </w:r>
      <w:r>
        <w:rPr/>
        <w:t>ꕫ</w:t>
      </w:r>
      <w:r>
        <w:rPr/>
        <w:t>쉣㑭瑩䁏䣃䈶䯍땸쉒刦匳쉪沩䪱㯎秂睙朷焻</w:t>
      </w:r>
      <w:r>
        <w:rPr/>
        <w:t>ⷂ</w:t>
      </w:r>
      <w:r>
        <w:rPr/>
        <w:t>么⤲격䠲湨䠶⸵砱䥭곂쉆쉦硞楳牠ꄳ飂恉㭪幸ㅈ䥑㠹䉹䜪䎥</w:t>
      </w:r>
      <w:r>
        <w:rPr/>
        <w:t>ꥂ</w:t>
      </w:r>
      <w:r>
        <w:rPr/>
        <w:t>敞㊥假搪⹋汢뇂쉌䰯窣㩍堤뇂渺䁓⪬</w:t>
      </w:r>
      <w:r>
        <w:rPr/>
        <w:t>ꤨ⏂</w:t>
      </w:r>
      <w:r>
        <w:rPr/>
        <w:t>漪䘮嘬奸⨪䭷焳智묭ㄳ姂쉈乐묽痂㑥呎ꍡ㝾걥걃䑾煈층塾녾䍴뽖칒夭뭙烂㥑㵸⩨䵩⺘㔭㒱슘娸幂繥佃あ琲獐壂⽰⸱㴰껂瑠⯂㙷牫倯廂昸楏㠺轧갭椥ㅑ⹦ꆿ䄴쉑썒㕺瓂⩞</w:t>
      </w:r>
      <w:r>
        <w:rPr/>
        <w:t>⡖꥾</w:t>
      </w:r>
      <w:r>
        <w:rPr/>
        <w:t>挰卍砳䌦껎</w:t>
      </w:r>
      <w:r>
        <w:rPr/>
        <w:t>ⱈ</w:t>
      </w:r>
      <w:r>
        <w:rPr/>
        <w:t>㟂毂眮牯圭⒏칷䮡撱䑁㥭幠慪ꇂ磂䇂所忂姂슥⽗䭇揂眥癖䩴獠氵神䠳爩䚵㟂䕊奞姂⴯⥵숣㨰쉨夶䕌</w:t>
      </w:r>
      <w:r>
        <w:rPr/>
        <w:t>ⱚ</w:t>
      </w:r>
      <w:r>
        <w:rPr/>
        <w:t>煦</w:t>
      </w:r>
      <w:r>
        <w:rPr/>
        <w:t>⡄</w:t>
      </w:r>
      <w:r>
        <w:rPr/>
        <w:t>䕡␮硏弭⫂숪轀⨴欸싃㭟晷䩁♋⪿ㅶ䥸숊㧍㕟츺긬撡刣唯ꆬ㈫㋍싂捞く䇂♨䅪娤婺䡟㭪</w:t>
      </w:r>
      <w:r>
        <w:rPr/>
        <w:t>ꕏ</w:t>
      </w:r>
      <w:r>
        <w:rPr/>
        <w:t>偹ꄸ硆갯껂⬯⍩搣燂⎮</w:t>
      </w:r>
      <w:r>
        <w:rPr/>
        <w:t>꧂ⴰ</w:t>
      </w:r>
      <w:r>
        <w:rPr/>
        <w:t>埂⤥숳慖暵썶绂䄷슻濂뽳㝹汫堥쉄噔㭾戤㵑싂ꏂ吶ㅗ㓂呢싂⍒숱</w:t>
      </w:r>
      <w:r>
        <w:rPr/>
        <w:t>꧂</w:t>
      </w:r>
      <w:r>
        <w:rPr/>
        <w:t>瑏⬰</w:t>
      </w:r>
      <w:r>
        <w:rPr/>
        <w:t>ⱟ</w:t>
      </w:r>
      <w:r>
        <w:rPr/>
        <w:t>汄⫂慰㩑瑁㘤䭾㘤뮮汌䆘織晉攷わ뮣䵋겡㕲쉑䉮顃ꅤ硘硦</w:t>
      </w:r>
      <w:r>
        <w:rPr/>
        <w:t>ⵑ</w:t>
      </w:r>
      <w:r>
        <w:rPr/>
        <w:t>䵥╱칳囂녞䩲懂䇂杺效⚏暩係榵䰸䌽믂䠶뾩䇂䭥쉈겏捄徣촫ヂ숩汯窘奆쉴숵쵺䩆琭</w:t>
      </w:r>
      <w:r>
        <w:rPr/>
        <w:t>ⷂ</w:t>
      </w:r>
      <w:r>
        <w:rPr/>
        <w:t>穑䥵</w:t>
      </w:r>
      <w:r>
        <w:rPr/>
        <w:t>ꦱ</w:t>
      </w:r>
      <w:r>
        <w:rPr/>
        <w:t>琱뇂瑆ꥳ楤佘渥</w:t>
      </w:r>
      <w:r>
        <w:rPr/>
        <w:t>ⷂ</w:t>
      </w:r>
      <w:r>
        <w:rPr/>
        <w:t>猪䆩㦮䪡㵅칮娷쉩䦵㡱瀣甽佭녭玩繊潳⫂뽗祍稦灈뭃썥㛂䌫夲▿㝤</w:t>
      </w:r>
      <w:r>
        <w:rPr/>
        <w:t>⡦</w:t>
      </w:r>
      <w:r>
        <w:rPr/>
        <w:t>縥</w:t>
      </w:r>
      <w:r>
        <w:rPr/>
        <w:t>Ȿ</w:t>
      </w:r>
      <w:r>
        <w:rPr/>
        <w:t>橄뾿녱⑭곍䰷戩슣䡹䒏轟䉦卄㠥晕쉡儻橯쉏䰽겻兩♅慩</w:t>
      </w:r>
      <w:r>
        <w:rPr/>
        <w:t>ꔤ</w:t>
      </w:r>
      <w:r>
        <w:rPr/>
        <w:t>狂䅬⭫滂䅤♧슣</w:t>
      </w:r>
      <w:r>
        <w:rPr/>
        <w:t>ⵎ</w:t>
      </w:r>
      <w:r>
        <w:rPr/>
        <w:t>炵</w:t>
      </w:r>
      <w:r>
        <w:rPr/>
        <w:t>⡊</w:t>
      </w:r>
      <w:r>
        <w:rPr/>
        <w:t>忂剅撱㙈瘹㮱䅠婐䏂乣穫䵀슻渤復⩧ꅷㅚ⍚숹㥬所䑸칶戰㶵轄⿂濂㍡硯㤬哂䔵䓎晫䰸䩊禩督㨥䣃椵쉴╢畚卑⩏周畬쉸숷</w:t>
      </w:r>
      <w:r>
        <w:rPr/>
        <w:t>Ⱘ</w:t>
      </w:r>
      <w:r>
        <w:rPr/>
        <w:t>㡚歁㨫䑤</w:t>
      </w:r>
      <w:r>
        <w:rPr/>
        <w:t>⡂</w:t>
      </w:r>
      <w:r>
        <w:rPr/>
        <w:t>묣抮쉊╟ꍫ㦵땏</w:t>
      </w:r>
      <w:r>
        <w:rPr/>
        <w:t>꧂</w:t>
      </w:r>
      <w:r>
        <w:rPr/>
        <w:t>㕦⹍ㄱ㵸㒡쉣⯂</w:t>
      </w:r>
      <w:r>
        <w:rPr/>
        <w:t>ⴹ</w:t>
      </w:r>
      <w:r>
        <w:rPr/>
        <w:t>㕉塣⩉硰硹䍀㫃灨⩙撬总ꌮ乀䱌て摡䣂伣㕐숹潃숮抡爫轈♹窏㞥敇傏쉫塵⩫妘⸨お㝡</w:t>
      </w:r>
      <w:r>
        <w:rPr/>
        <w:t>ꦵ</w:t>
      </w:r>
      <w:r>
        <w:rPr/>
        <w:t>参슿땢䄲</w:t>
      </w:r>
      <w:r>
        <w:rPr/>
        <w:t>ꕳ</w:t>
      </w:r>
      <w:r>
        <w:rPr/>
        <w:t>灳녒做♫瘽恠ꍯ싂ꄪ촵㋂倮繀呡㙅癱盂䔵䡌卖䱹擂䄪ꥷ湮⌵旂</w:t>
      </w:r>
      <w:r>
        <w:rPr/>
        <w:t>⡏</w:t>
      </w:r>
      <w:r>
        <w:rPr/>
        <w:t>ꕇ</w:t>
      </w:r>
      <w:r>
        <w:rPr/>
        <w:t>坏䝶獐㇂珎卖主칉숻䚬ꥮ䔨⽬慕頱幰䨤塏⿍숭䴹煎湍浱췂汌偾⑪穷㵋⫂⽉㍘䴶楹盂椤伭⩢싃癱䰽庮☯稲卢⭊否澡卟䥲輩쉢쉭焭㦩䱈呷幨㈽⑰⩃捧䙅숪╔䭕쉯쎡</w:t>
      </w:r>
      <w:r>
        <w:rPr/>
        <w:t>ꦮ</w:t>
      </w:r>
      <w:r>
        <w:rPr/>
        <w:t>뾵献⽬渵</w:t>
      </w:r>
      <w:r>
        <w:rPr/>
        <w:t>ⴤ</w:t>
      </w:r>
      <w:r>
        <w:rPr/>
        <w:t>싍氩湥姂亏ꏂ癬㵒吶弳奣㜽县䯂嘱⩸昷攥䀥橍欣杵歋㒡⑪䉳</w:t>
      </w:r>
      <w:r>
        <w:rPr/>
        <w:t>ꕷ</w:t>
      </w:r>
      <w:r>
        <w:rPr/>
        <w:t>쉯䙆䯂⎩⨴穭⩭䅗䡨狂칐偒䌲穮䅒槃숮䥢䜭㎿㍡</w:t>
      </w:r>
      <w:r>
        <w:rPr/>
        <w:t>ꔸ</w:t>
      </w:r>
      <w:r>
        <w:rPr/>
        <w:t>뼥未뽑뾩浊奭根쉳㞮幾숯╄숨</w:t>
      </w:r>
      <w:r>
        <w:rPr/>
        <w:t>ꖩ</w:t>
      </w:r>
      <w:r>
        <w:rPr/>
        <w:t>呋䔪㨨牵긺乘ꍖ疻⽂䙭硟牦歾뭹숭恚싂⭑⪥愴橃㠊쉐䵌쉃⍔</w:t>
      </w:r>
      <w:r>
        <w:rPr/>
        <w:t>ꦘ</w:t>
      </w:r>
      <w:r>
        <w:rPr/>
        <w:t>䵔묵煟慴㨻椻刱縸</w:t>
      </w:r>
      <w:r>
        <w:rPr/>
        <w:t>ꦮꦻ⪡</w:t>
      </w:r>
      <w:r>
        <w:rPr/>
        <w:t>쉖竂숹摢⼯樬㟍䀩凂晲㑺䩙灞窩♗桹婗淂搭</w:t>
      </w:r>
      <w:r>
        <w:rPr/>
        <w:t>ꖣ</w:t>
      </w:r>
      <w:r>
        <w:rPr/>
        <w:t>湴㕅祣穳⭯䡪頬璣녥惃淂묣嗂䭭䙪㍄</w:t>
      </w:r>
      <w:r>
        <w:rPr/>
        <w:t>ꥎ</w:t>
      </w:r>
      <w:r>
        <w:rPr/>
        <w:t>㑅⪮ꌸ嚮</w:t>
      </w:r>
      <w:r>
        <w:rPr/>
        <w:t>ⵢ</w:t>
      </w:r>
      <w:r>
        <w:rPr/>
        <w:t>썇呍䡖潦⨰㍹䕉ㅍ쵁싂⩺秂숶쵤㩋묤扡䂿頵俎䅟㑮䏂䓂䑗ꍶ犮</w:t>
      </w:r>
      <w:r>
        <w:rPr/>
        <w:t>Ȿ</w:t>
      </w:r>
      <w:r>
        <w:rPr/>
        <w:t>숴噵⵵㬪</w:t>
      </w:r>
      <w:r>
        <w:rPr/>
        <w:t>⡄</w:t>
      </w:r>
      <w:r>
        <w:rPr/>
        <w:t>撩㝃쉾南䔯縦껎䘪䝉䩫礫㔣㭐獎䝕䉬倮〺挦佭</w:t>
      </w:r>
      <w:r>
        <w:rPr/>
        <w:t>ꖿ</w:t>
      </w:r>
      <w:r>
        <w:rPr/>
        <w:t>䜫㭀朸Ⓙ㝀杓斥⤣瞬恔땙⑘穵敡䡠㑃顈䐴숺砫녋剷䨯犩㕟춱玩䅨嘶婾傱欷ꍩ淂奮瓍獂䧂䵏쉩恀⪡枥䳂쉮䝉敉智獩⬻㕵䄳牔纘䘦暮㡴塥䳂煉뭕池彮䈶뗂圭䡟슥畬乲䕑슘頥扒䬣⚏싂塡睕䥩姂堽㜮䝯桥楰廎ꅆ捷딴焵䵺摚兇颩▬繓俍当䤭䙐딺㍈</w:t>
      </w:r>
      <w:r>
        <w:rPr/>
        <w:t>⣎</w:t>
      </w:r>
      <w:r>
        <w:rPr/>
        <w:t>扺氩쉑頷涿ㅘ쉚ㅆ捊⬴䝏</w:t>
      </w:r>
      <w:r>
        <w:rPr/>
        <w:t>ꕌ</w:t>
      </w:r>
      <w:r>
        <w:rPr/>
        <w:t>砫繎灶ꇂꏂ썧㌮묣窥䞥扯慶뭆迂婾㞿쉔⥸췂┺敡䱭獠稴畾棂硙湏婑⨳</w:t>
      </w:r>
      <w:r>
        <w:rPr/>
        <w:t>꧂</w:t>
      </w:r>
      <w:r>
        <w:rPr/>
        <w:t>瘻㌱甹䵤⥸吹噙匹煖㦩斻⸪ㄭ䤦弸杖爪䡶瑸</w:t>
      </w:r>
      <w:r>
        <w:rPr/>
        <w:t>⣂</w:t>
      </w:r>
      <w:r>
        <w:rPr/>
        <w:t>捷㕶</w:t>
      </w:r>
      <w:r>
        <w:rPr/>
        <w:t>꧂</w:t>
      </w:r>
      <w:r>
        <w:rPr/>
        <w:t>捡</w:t>
      </w:r>
      <w:r>
        <w:rPr/>
        <w:t>⡊</w:t>
      </w:r>
      <w:r>
        <w:rPr/>
        <w:t>塢㍪⾘䢡䡴⮵坠瑏䑃䙳쉑獃帥㘺煨⭎숪쉇杕挸㚱슡䝺쉾쉣硆で歊潄湆䁨啾⩸⩘⫂䗍숺쉯쌻⭖眤晧慌㒱夫奴쉸싂⹐妿갸쵶䀯㉰⮮㵇춡쉴</w:t>
      </w:r>
      <w:r>
        <w:rPr/>
        <w:t>⡉▱</w:t>
      </w:r>
      <w:r>
        <w:rPr/>
        <w:t>㔵氨㝆汑媿偨㠨ꅕ㉪깊䑤䁲숶伩姂彩땗扏䕹捂扆㍀摧爪쉨樵⧂嗍䀻⭇飂硕乓偙䱱琣캩摰昸걌咱⥑弹牕⑩彴䭬允彆兵쉺䘨歄⹨䝲偗쉡㑧㵶䉯湎깤塡挦懎娸䄵㕂</w:t>
      </w:r>
      <w:r>
        <w:rPr/>
        <w:t>ꖣ</w:t>
      </w:r>
      <w:r>
        <w:rPr/>
        <w:t>㝕숨㓍倷㗂煫癟䬹뿎灲頫敟䁨輬㠩轳䈹⼺眺㥀</w:t>
      </w:r>
      <w:r>
        <w:rPr/>
        <w:t>ꤱ</w:t>
      </w:r>
      <w:r>
        <w:rPr/>
        <w:t>쉤⼬㡷歆ꅠ䥩擂䨺偅깉恕抣琣㑵쉄ꄺ伩쌵</w:t>
      </w:r>
      <w:r>
        <w:rPr/>
        <w:t>Ᵽ</w:t>
      </w:r>
      <w:r>
        <w:rPr/>
        <w:t>穱祳ꎏ㝈䱺썒炩䱴㵮쉘⭲㩴䏃싎┶㒡愴</w:t>
      </w:r>
      <w:r>
        <w:rPr/>
        <w:t>⣂</w:t>
      </w:r>
      <w:r>
        <w:rPr/>
        <w:t>摳ꄥ惂琯夫婍淂頪硇煅支汴丱儤</w:t>
      </w:r>
      <w:r>
        <w:rPr/>
        <w:t>ꦬ</w:t>
      </w:r>
      <w:r>
        <w:rPr/>
        <w:t>ⱆ</w:t>
      </w:r>
      <w:r>
        <w:rPr/>
        <w:t>焵䡶갺䠦䥎睾ㄷ슿숪䄥睑偱䂱䒘伸⍚塉뭪뇎痂쉢싂췂㡏搊扣僂祊䍑獭㵺乳숻㈹硒縬噘堩</w:t>
      </w:r>
      <w:r>
        <w:rPr/>
        <w:t>⡥</w:t>
      </w:r>
      <w:r>
        <w:rPr/>
        <w:t>㕫流䉄䅹䓍䡕녗劘쉤繂쉂㙯⩾⌦奡䱒輫⨹幮瑲愫싂瑅熩⽶ꍊ椸㝹窩䡸杅瀹繒桷猯넹幸침쌫㈣⥮灆⬨圵仂䧂琨㕪歑썂姂뽨束稯䵡</w:t>
      </w:r>
      <w:r>
        <w:rPr/>
        <w:t>ꥉ</w:t>
      </w:r>
      <w:r>
        <w:rPr/>
        <w:t>쵖䍢浫㕍╤哃獃抮盂璥㘽砱䰽㊩摘杩轺牉唶稺庱㘦劏奀帹㵐址䵖쉘丸戫轠㉹癟䴣乫乹怦歃</w:t>
      </w:r>
      <w:r>
        <w:rPr/>
        <w:t>⡆</w:t>
      </w:r>
      <w:r>
        <w:rPr/>
        <w:t>쌩䑊㙖嫂⤣㭯</w:t>
      </w:r>
      <w:r>
        <w:rPr/>
        <w:t>⠤</w:t>
      </w:r>
      <w:r>
        <w:rPr/>
        <w:t>숯⥕祔㇂槂犱颩⸭싎♰쉾楡슣쌮칤䬫㨸䥃汷䙤䥍䍸䡴焬㩬쉹祣츴祵砹穧㶮쉶䑹穃䱣㭃斥晗䵘剂慱㩃䩈견坖杂烂丫㝰㵇묰斱愬啭穸䉠⪡쉪恍䛂䝾䥭ꌯ坐걧瀣䪮悩쎻⩒슥樰쉫坸牥傩</w:t>
      </w:r>
      <w:r>
        <w:rPr/>
        <w:t>ꖩ</w:t>
      </w:r>
      <w:r>
        <w:rPr/>
        <w:t>砫⸲녶撬碘</w:t>
      </w:r>
      <w:r>
        <w:rPr/>
        <w:t>⠣</w:t>
      </w:r>
      <w:r>
        <w:rPr/>
        <w:t>療娭䭨</w:t>
      </w:r>
      <w:r>
        <w:rPr/>
        <w:t>ꤪ</w:t>
      </w:r>
      <w:r>
        <w:rPr/>
        <w:t>긭䌴</w:t>
      </w:r>
      <w:r>
        <w:rPr/>
        <w:t>ꥀ⫃</w:t>
      </w:r>
      <w:r>
        <w:rPr/>
        <w:t>男쉂䫂</w:t>
      </w:r>
      <w:r>
        <w:rPr/>
        <w:t>ⵦ</w:t>
      </w:r>
      <w:r>
        <w:rPr/>
        <w:t>抣砽㵟䍱祶兾⩧슻楅㛎稤斡⪻떮⸦绂䬴坠넨♗싂攽㩷쉐㥯剞</w:t>
      </w:r>
      <w:r>
        <w:rPr/>
        <w:t>ꕶ</w:t>
      </w:r>
      <w:r>
        <w:rPr/>
        <w:t>ꇂ㝶쉑㑥么汊갣畎</w:t>
      </w:r>
      <w:r>
        <w:rPr/>
        <w:t>ⱘ</w:t>
      </w:r>
      <w:r>
        <w:rPr/>
        <w:t>ꥄ</w:t>
      </w:r>
      <w:r>
        <w:rPr/>
        <w:t>橮獃僃숪⥶㥈穐亣漮뿂㗂䐮䍶㯂䱭⩰昮狂㵧</w:t>
      </w:r>
      <w:r>
        <w:rPr/>
        <w:t>ⰰ</w:t>
      </w:r>
      <w:r>
        <w:rPr/>
        <w:t>竂숮쉈㑮싂숥⽳㵃칯╪䡖嘣疻頶坑㔵䩊㬱㪘獧扂깴䁷厥亣烃㕌㮩徱䅡呰噲溩竂津⨬渺䰹</w:t>
      </w:r>
      <w:r>
        <w:rPr/>
        <w:t>ꔤ</w:t>
      </w:r>
      <w:r>
        <w:rPr/>
        <w:t>㝲槂䥱祓劬䅃쌪顾圴䑟批捤爥拂槂걍窩敞</w:t>
      </w:r>
      <w:r>
        <w:rPr/>
        <w:t>⡎</w:t>
      </w:r>
      <w:r>
        <w:rPr/>
        <w:t>剳嘪⽬睗画拂㘬楥丬曂渣䡺潪囂슻伱䭩樳㴰ꥢ摦㪩瞵槂慱䝟窡䓂⭅䡠克桅녑填匶欲䒿䉞橯쎩扳⽙颻䥶画癹卦䠲唥参쉃佣特쉭止㌶扢⨳秂㣎啔弹</w:t>
      </w:r>
      <w:r>
        <w:rPr/>
        <w:t>ⱙ</w:t>
      </w:r>
      <w:r>
        <w:rPr/>
        <w:t>獋轸慵幕汸迂睖뼻儹噟싂䡓㇂弰䧂〶畲晩呾</w:t>
      </w:r>
      <w:r>
        <w:rPr/>
        <w:t>ꕖ</w:t>
      </w:r>
      <w:r>
        <w:rPr/>
        <w:t>磃㍵砫⑨剮截㑮怨眳쌱㩊关</w:t>
      </w:r>
      <w:r>
        <w:rPr/>
        <w:t>ꕰ</w:t>
      </w:r>
      <w:r>
        <w:rPr/>
        <w:t>ぴ습灾媩坲潉쵭辣뼺娴㛂⩌輭숵☭睋窩꥗仂戤䱒㥸捠⌲䡈쉞媩㑹参땕</w:t>
      </w:r>
      <w:r>
        <w:rPr/>
        <w:t>ꗂ</w:t>
      </w:r>
      <w:r>
        <w:rPr/>
        <w:t>쵶ꅪ搬瑣扠礩㴵睪䌤ㅈ圵啬㌯甪슘势◂ꥸ䰣</w:t>
      </w:r>
      <w:r>
        <w:rPr/>
        <w:t>ⵧ</w:t>
      </w:r>
      <w:r>
        <w:rPr/>
        <w:t>⽢</w:t>
      </w:r>
      <w:r>
        <w:rPr/>
        <w:t>꧂</w:t>
      </w:r>
      <w:r>
        <w:rPr/>
        <w:t>么쵑纬㭂平</w:t>
      </w:r>
      <w:r>
        <w:rPr/>
        <w:t>⡣</w:t>
      </w:r>
      <w:r>
        <w:rPr/>
        <w:t>싂츪넺奦烂㤷礹䀶䇂睁㵮뿂浫㫂⸹츬场쉈ꅆ弪숭ꎩ㭙⍫捩㝬숹⧂숊䢣䢏믂䠷䬪の䉳⯂火쉉䤪㨪㑎轅䄳슬⩙⼦汢ꌶ땑猻䰫쉶㙇♅놥쵗쉄㒘浺睈中</w:t>
      </w:r>
      <w:r>
        <w:rPr/>
        <w:t>ꦻ</w:t>
      </w:r>
      <w:r>
        <w:rPr/>
        <w:t>㍣䚱⨦兓⤦숣䕲䝊⩀兪㕃쉸깄飂乲䑈䍬牊偨⻂썉䥸弪硳啁⑐彨礱执墮㡧䊬</w:t>
      </w:r>
      <w:r>
        <w:rPr/>
        <w:t>ꤨꤦ</w:t>
      </w:r>
      <w:r>
        <w:rPr/>
        <w:t>呧案</w:t>
      </w:r>
      <w:r>
        <w:rPr/>
        <w:t>ꤴ</w:t>
      </w:r>
      <w:r>
        <w:rPr/>
        <w:t>车债䔲䴽怰ꍑ숵숤噦牶ꥧ쉾䅾利⨦噋숬슩澱뼦祺䵬䝠燂䄺淂䀨쌵䍁殿恴갸㭷溵畺棂⩍䀤倸䨺⥷┤䁮兂</w:t>
      </w:r>
      <w:r>
        <w:rPr/>
        <w:t>⡶</w:t>
      </w:r>
      <w:r>
        <w:rPr/>
        <w:t>犏묩슥轪硕䍓䖩颵ꅲ䶿㑏쵱灢⵶窣㝇㡣㩫땞䄬彺숷ꄥ뿃ꄪ千慣䰻枻参婈偢㋂㩘겏犻䕌쉡場㎩ㅘ幩㏂幈繍盎㖵캿썌祵㟂녑ꆻ</w:t>
      </w:r>
      <w:r>
        <w:rPr/>
        <w:t>ꗂ</w:t>
      </w:r>
      <w:r>
        <w:rPr/>
        <w:t>䱟㑌榿佅㭬啷츭焰⸰숭轐㠥䴮吷産楆桏瘰奀䙃</w:t>
      </w:r>
      <w:r>
        <w:rPr/>
        <w:t>ꥇ</w:t>
      </w:r>
      <w:r>
        <w:rPr/>
        <w:t>吨䞏并䀥摭㍎숩柂皱츳樲浚</w:t>
      </w:r>
      <w:r>
        <w:rPr/>
        <w:t>ꦻ</w:t>
      </w:r>
      <w:r>
        <w:rPr/>
        <w:t>㵡뭾</w:t>
      </w:r>
      <w:r>
        <w:rPr/>
        <w:t>ⶵ</w:t>
      </w:r>
      <w:r>
        <w:rPr/>
        <w:t>쉦녖顫쉒⩫⩪갳숰禘숽剓硕輩슬扆딵䝮䴥轇⯂厮⭸轗╇甬晶⴮䉒㩞獓꥞䷂䭎炘ꅥ䲵</w:t>
      </w:r>
      <w:r>
        <w:rPr/>
        <w:t>ⵁ</w:t>
      </w:r>
      <w:r>
        <w:rPr/>
        <w:t>祃쉢氳冥娶䨪㌲쵀䑗充䲘硎晄걬䖏爯쉎䐪䭡</w:t>
      </w:r>
      <w:r>
        <w:rPr/>
        <w:t>ꥌ</w:t>
      </w:r>
      <w:r>
        <w:rPr/>
        <w:t>뗂㥙玏</w:t>
      </w:r>
      <w:r>
        <w:rPr/>
        <w:t>⠬</w:t>
      </w:r>
      <w:r>
        <w:rPr/>
        <w:t>歘ꥹ</w:t>
      </w:r>
      <w:r>
        <w:rPr/>
        <w:t>꧂</w:t>
      </w:r>
      <w:r>
        <w:rPr/>
        <w:t>帨⹄㝭</w:t>
      </w:r>
      <w:r>
        <w:rPr/>
        <w:t>⠸</w:t>
      </w:r>
      <w:r>
        <w:rPr/>
        <w:t>祍硪䝥딺癦캻㚿⭬숫犬</w:t>
      </w:r>
      <w:r>
        <w:rPr/>
        <w:t>⠦</w:t>
      </w:r>
      <w:r>
        <w:rPr/>
        <w:t>睡ꅳ숬晉潑橑㤪㔷뼱䑮䃂碘嗂汵悻쵸ꎣ痂穓乳敃摄㨬奭䕎タ槂塳쵯⌸䈷硲㒻渪㚣숽䱇ꆣ쉫쏂椷噫쉷뮻㠲쵩䵓쵙牢熩櫂啪晀䜪㙍녨畺ꥱ䑊皮⥫쉢㈥숱딴役㐱쉡䧂䄤幹㷂奥顳轏䅖睭숵噟穌ꅬ涻㛂檡狂⽸⴬놘枮圣盂䑡椥㭳㴣䌶쉁䒱칒穊</w:t>
      </w:r>
      <w:r>
        <w:rPr/>
        <w:t>ⴰ</w:t>
      </w:r>
      <w:r>
        <w:rPr/>
        <w:t>繈爸痍䕷㡾⵩㥚䂡怸兢⸲㒣쉤畆ꄴ䕬</w:t>
      </w:r>
      <w:r>
        <w:rPr/>
        <w:t>꧂</w:t>
      </w:r>
      <w:r>
        <w:rPr/>
        <w:t>摥颿</w:t>
      </w:r>
      <w:r>
        <w:rPr/>
        <w:t>Ⱚ</w:t>
      </w:r>
      <w:r>
        <w:rPr/>
        <w:t>숦㖥䝪娰浡㫂䝺쉑캩⨶㙌⩮⍗礨⩪嫎㝣恅浳㋂濂㏂쏂ぱ䠲긴숶妻㝶䆬⥖㥄噔㩾璻</w:t>
      </w:r>
      <w:r>
        <w:rPr/>
        <w:t>ꤦ</w:t>
      </w:r>
      <w:r>
        <w:rPr/>
        <w:t>뽦佩</w:t>
      </w:r>
      <w:r>
        <w:rPr/>
        <w:t>ꥍ</w:t>
      </w:r>
      <w:r>
        <w:rPr/>
        <w:t>怱⭰姂ぷ╺〬㈪⧂瑄䥪漩杴⚱㥏顸捆⛂쵃兎㏎睓縰㩕晡뽨㝁噪神轗㏂㑶싂㴪녖싂晩⮘兢쉋獳┶䉃䴨䕀숥㡭䱘⫂쉖</w:t>
      </w:r>
      <w:r>
        <w:rPr/>
        <w:t>ꤩ⨨</w:t>
      </w:r>
      <w:r>
        <w:rPr/>
        <w:t>䝩䗍䭟뼲娭挷睵䈲쉖彷숨穦が䙇琊硐곂</w:t>
      </w:r>
      <w:r>
        <w:rPr/>
        <w:t>ꗂ</w:t>
      </w:r>
      <w:r>
        <w:rPr/>
        <w:t>숸圹睳洴敓⩧䕅ꅠ╬</w:t>
      </w:r>
      <w:r>
        <w:rPr/>
        <w:t>ꥇ</w:t>
      </w:r>
      <w:r>
        <w:rPr/>
        <w:t>䩉⽮挵ꅗ⦵⼥旂䩘轏晐쉃칏兡䘶㉖ㅵ硋牞狂⨥습噳ꄻ⤰쉒ꌦ硟쉔곂슣啣⚥壂湙窘奦㑡呏甪㠱坘囂쉤洱䝪갴╞䕷奌䗂쵰乏쉾卢彷轫㡏㚵㙏䓂췂彐朰撡弨⩤⩤䩮敥䡃쉤숬☦轸⍁䌪䙟㵶곃</w:t>
      </w:r>
      <w:r>
        <w:rPr/>
        <w:t>ꦏ</w:t>
      </w:r>
      <w:r>
        <w:rPr/>
        <w:t>さ瘻橈磂㭥稬싂⚬㘯㘤䡅恫䰵湳弰㜣唤넨祁⭷手쉞伶</w:t>
      </w:r>
      <w:r>
        <w:rPr/>
        <w:t>꤭</w:t>
      </w:r>
      <w:r>
        <w:rPr/>
        <w:t>쉤湰쌯㈯彂⥆</w:t>
      </w:r>
      <w:r>
        <w:rPr/>
        <w:t>⡖</w:t>
      </w:r>
      <w:r>
        <w:rPr/>
        <w:t>썧䍉㙂䢘䤷棂仂쉘曃㘪⺮稫䠦⑉⤤㠣칚慆㬫㍅┭攻嗎捶뭉ꎵ㏂믂㯂䏂쉨瑌䙌橄춵쉒椣⽬숺偆ꥯ椫䑃婮礱㑕壂户轱숶쉡挩敀旂⪬療㡕㝪⽄쉚幾䤬㥭畁奁㠰䍅䁮ꄴ儻捑用佫轭污</w:t>
      </w:r>
      <w:r>
        <w:rPr/>
        <w:t>ꦥ</w:t>
      </w:r>
      <w:r>
        <w:rPr/>
        <w:t>獾깖杭땃䳂拂䵣䚘뽓幺朳䏍䁃櫂㔵숪乡弪䥇嘪匣乤䘹뭵勂祅</w:t>
      </w:r>
      <w:r>
        <w:rPr/>
        <w:t>ꦱ</w:t>
      </w:r>
      <w:r>
        <w:rPr/>
        <w:t>䍸礸琤䄫祺兢歮㕷呐唩쉶堬숯</w:t>
      </w:r>
      <w:r>
        <w:rPr/>
        <w:t>⡁</w:t>
      </w:r>
      <w:r>
        <w:rPr/>
        <w:t>쉳灀収싂朹⼬烍汧쉶썤쉚◂䈹頶帪啤拂爲癙䑵憥⩡福抿⩅坴矂ꅁ</w:t>
      </w:r>
      <w:r>
        <w:rPr/>
        <w:t>ꕤ</w:t>
      </w:r>
      <w:r>
        <w:rPr/>
        <w:t>晆䡒暮⻂櫂쉔䦬摍걇渪싂껂숴䙇潐䘪㩧帽숦噹瘨恣⼤쉱┮䑋㓂쉩斮䝌䡺䳂窩㑐㘪䵖꥙㩒ㅸ嚏쉴싎婨㮬杘</w:t>
      </w:r>
      <w:r>
        <w:rPr/>
        <w:t>ⵤ</w:t>
      </w:r>
      <w:r>
        <w:rPr/>
        <w:t>住⽧に䪻䬲䙸卺㞩係㏂ꎥ敡囂⹚顗歷갤ꍾ㔷걓믂숪딶䱢䳂桰쉎䔨含捞搥橰ꅔ䔲兠</w:t>
      </w:r>
      <w:r>
        <w:rPr/>
        <w:t>Ⱔ♱</w:t>
      </w:r>
      <w:r>
        <w:rPr/>
        <w:t>秂숲ꌨ⯂犡噑促碮䨰</w:t>
      </w:r>
      <w:r>
        <w:rPr/>
        <w:t>ⰷ</w:t>
      </w:r>
      <w:r>
        <w:rPr/>
        <w:t>ⷃ</w:t>
      </w:r>
      <w:r>
        <w:rPr/>
        <w:t>䀪ꌽ쉉珍嚣睇爩슏䑟㌫灞太</w:t>
      </w:r>
      <w:r>
        <w:rPr/>
        <w:t>ⱒ</w:t>
      </w:r>
      <w:r>
        <w:rPr/>
        <w:t>佡欹㠫汹柍稻䄱</w:t>
      </w:r>
      <w:r>
        <w:rPr/>
        <w:t>ꕭ</w:t>
      </w:r>
      <w:r>
        <w:rPr/>
        <w:t>䵕眱稪♍未礷䁃煭桷⒩㧂쉌煏䑩硈䮥⽨䗎捬⫂긨䌷㊱♐捚㡸⩶뿃㝟嘣橮⑭㏂䭆㑣迂칤娪縷㌥쉴⭓慉㩐愯圸㠷問淍猽硉싂唶㝥⬺幉焽矂斡⨻橂䔲䠻쉢癶㗂</w:t>
      </w:r>
      <w:r>
        <w:rPr/>
        <w:t>ꦡ</w:t>
      </w:r>
      <w:r>
        <w:rPr/>
        <w:t>㢩剬쌷넪쉋剣熮싂쉱㑰뼰㔸쉥䙚搴칮⎿淍漺示晴㭸滍갩</w:t>
      </w:r>
      <w:r>
        <w:rPr/>
        <w:t>ⵅ┪</w:t>
      </w:r>
      <w:r>
        <w:rPr/>
        <w:t>䤩捭橐⶿坃㉐</w:t>
      </w:r>
      <w:r>
        <w:rPr/>
        <w:t>꧂</w:t>
      </w:r>
      <w:r>
        <w:rPr/>
        <w:t>슥칏㭕뽺慹䝌㓂⯂쵳⥃奵奸猵⺡</w:t>
      </w:r>
      <w:r>
        <w:rPr/>
        <w:t>ꕺ</w:t>
      </w:r>
      <w:r>
        <w:rPr/>
        <w:t>㐶쉦呪䂿媱쉵⛂㕺쉺쉚㭂縊懂瑏癏㓂⤸欹愹呌瀺쵢夫䉰싂嚬撮风䗍穈</w:t>
      </w:r>
      <w:r>
        <w:rPr/>
        <w:t>⠥</w:t>
      </w:r>
      <w:r>
        <w:rPr/>
        <w:t>뭨꥚牞䩶㕐ㅾ⨺桶뽴䱔颻輦倪睹湌습睂癇⯂슩ꅪ</w:t>
      </w:r>
      <w:r>
        <w:rPr/>
        <w:t>ꦏ</w:t>
      </w:r>
      <w:r>
        <w:rPr/>
        <w:t>牭楓竂싃</w:t>
      </w:r>
      <w:r>
        <w:rPr/>
        <w:t>ꕏꥏ</w:t>
      </w:r>
      <w:r>
        <w:rPr/>
        <w:t>轶㑅㭨㜩㫂噀䃂껂坸圸橘쉐䔣녘愣⹥칊䱙═恎畲乙뽱ꥢ䔩瘺⌲て栣숣䝺숨潐漻</w:t>
      </w:r>
      <w:r>
        <w:rPr/>
        <w:t>ⱦ</w:t>
      </w:r>
      <w:r>
        <w:rPr/>
        <w:t>묶狂剳夣⩔⹬廂獲壂싂顢쉸带刳轚쉖硶䩠兌ꇍ</w:t>
      </w:r>
      <w:r>
        <w:rPr/>
        <w:t>ⰹ</w:t>
      </w:r>
      <w:r>
        <w:rPr/>
        <w:t>朳惂⩥冿椣㷂奍</w:t>
      </w:r>
      <w:r>
        <w:rPr/>
        <w:t>Ⱖ</w:t>
      </w:r>
      <w:r>
        <w:rPr/>
        <w:t>ꇂ项涏㩄琻竂</w:t>
      </w:r>
      <w:r>
        <w:rPr/>
        <w:t>ⱑ</w:t>
      </w:r>
      <w:r>
        <w:rPr/>
        <w:t>彮뭞埂䙲搱⑬囂㝋煄</w:t>
      </w:r>
      <w:r>
        <w:rPr/>
        <w:t>ꤲ</w:t>
      </w:r>
      <w:r>
        <w:rPr/>
        <w:t>⽸ꇂ쌤栭柂䱸╩촮幗녭債奊쵄⍖㕇</w:t>
      </w:r>
      <w:r>
        <w:rPr/>
        <w:t>⡑</w:t>
      </w:r>
      <w:r>
        <w:rPr/>
        <w:t>㓂棂ꌸ쵸兰㑚䥇潡⽾归갩儨摙嚮捖䞡徵쉙堩卾唫긳⨩産儥녢歠┩뽦䵵칦㦵剒咬깙춮穓긥⌦䥓䴮숥쉊堰愥洪ꌻ睁噤쉶佄员䘮㏍㙢쏂⍏顦悮㵀恩㟂䥳뾣䜯䞵熩쉬氥䙈</w:t>
      </w:r>
      <w:r>
        <w:rPr/>
        <w:t>ꔵ</w:t>
      </w:r>
      <w:r>
        <w:rPr/>
        <w:t>圪⯂ㆥ奧塮⹺唶칇伺⑓</w:t>
      </w:r>
      <w:r>
        <w:rPr/>
        <w:t>ⱋ</w:t>
      </w:r>
      <w:r>
        <w:rPr/>
        <w:t>熏漫촹숩啒</w:t>
      </w:r>
      <w:r>
        <w:rPr/>
        <w:t>ⲥ</w:t>
      </w:r>
      <w:r>
        <w:rPr/>
        <w:t>澣⬱䅬㍵땯栽ꇂ噳⍈䠰㈨柂쉾쉂祠爱☱轲䳂娦䐻땞숺呶瑙</w:t>
      </w:r>
      <w:r>
        <w:rPr/>
        <w:t>꧂</w:t>
      </w:r>
      <w:r>
        <w:rPr/>
        <w:t>쉌♪쉟咱殻稫습쉴幁㧂䙭싂캬숪㏂噟⨪䑱╺浂ꌨき仂㶵䌤ꥩ컂瑈䚿⫍싂暮う㍔䁖┺匷席쉢杈砣넹⯂挴㇂輲癖캩穧뼫兂楉㔰冩坳乶䞱넰桬坂繸쉮쉨䙂佣떡䁙⑆搭䑌轃⺬㉡껂严♒嘪捆昵䁒噅煗숸뿂㠭奸⑱㭚頲儴쵤㯎␤湫⹟究뽁㍸숳㎵䝸쵐쉢싂쉱쌦ꍑ恰怶塡⨱埂桊類䍫쉣칅沩⼱歹쎵兰슬揃硓幐╈畾츣쉮㔻倳㣂呁숭⑴</w:t>
      </w:r>
      <w:r>
        <w:rPr/>
        <w:t>ꥁ</w:t>
      </w:r>
      <w:r>
        <w:rPr/>
        <w:t>湶깥穐卹⩐硳뗂쉃䝞督䰮⽕</w:t>
      </w:r>
      <w:r>
        <w:rPr/>
        <w:t>ⱃ</w:t>
      </w:r>
      <w:r>
        <w:rPr/>
        <w:t>뮘浢瘪㑊䞮쵆婒姂때敉♖杉㑤璥䲥懂⸲並쉶棎歹쉗넹䅣⩾磂敠䅵攬춱㉢쌺䝸璘僂䂥⩆싂繠姂뾻䡟玣䙗딪桃⚿䏂</w:t>
      </w:r>
      <w:r>
        <w:rPr/>
        <w:t>⠩</w:t>
      </w:r>
      <w:r>
        <w:rPr/>
        <w:t>䜷⽷䒮瑮䍊顐ㅄ公橷</w:t>
      </w:r>
      <w:r>
        <w:rPr/>
        <w:t>ꥋ</w:t>
      </w:r>
      <w:r>
        <w:rPr/>
        <w:t>夺洸㚩祌柂碬潖戹晙䆥䬻栵娷浪厥佡㥅佺漣숪뽑昸ꅲ煷扨숪㚬⭐ヂ숣煆⥖熩㉱캣㉱숦䥗걱祹搱㙢㍦ꆻ礊禱㌽潄⥦顅☫㒻祒帣公婋⭁佌갨</w:t>
      </w:r>
      <w:r>
        <w:rPr/>
        <w:t>ꤸ</w:t>
      </w:r>
      <w:r>
        <w:rPr/>
        <w:t>⡋⩆</w:t>
      </w:r>
      <w:r>
        <w:rPr/>
        <w:t>㔨꥗⹁⏃㟂쉵浀佗怣砺慵怳求冡幍剫穙ꍃ⍭䎻ꎣ</w:t>
      </w:r>
      <w:r>
        <w:rPr/>
        <w:t>ꤤ</w:t>
      </w:r>
      <w:r>
        <w:rPr/>
        <w:t>㝱ꌮ垮澮㝠珂춏</w:t>
      </w:r>
      <w:r>
        <w:rPr/>
        <w:t>⠷</w:t>
      </w:r>
      <w:r>
        <w:rPr/>
        <w:t>땧쉤㮣窿矎갸敪晎䐲쉖怰䵋䒡忎顭櫃ꅗ㵯깧匮䱥汫亥欺썓㬩硁땆㔷梡䭸㖘㨨丽㡳넥숪</w:t>
      </w:r>
      <w:r>
        <w:rPr/>
        <w:t>ꔷ</w:t>
      </w:r>
      <w:r>
        <w:rPr/>
        <w:t>⢩</w:t>
      </w:r>
      <w:r>
        <w:rPr/>
        <w:t>캱⭹슻䢘</w:t>
      </w:r>
      <w:r>
        <w:rPr/>
        <w:t>ꥑ</w:t>
      </w:r>
      <w:r>
        <w:rPr/>
        <w:t>亏췂쉇㭖</w:t>
      </w:r>
      <w:r>
        <w:rPr/>
        <w:t>⠵</w:t>
      </w:r>
      <w:r>
        <w:rPr/>
        <w:t>㜻卙颬穇搸礮烍땉嗂䐹則嗂쉢杢疱橢仃搵♨㪘ꥷ坊</w:t>
      </w:r>
      <w:r>
        <w:rPr/>
        <w:t>ꕰ</w:t>
      </w:r>
      <w:r>
        <w:rPr/>
        <w:t>ꅧ汲楷嘸⩭氰恣捋䩪숦⍲㑺犩쉳樣礪呮偆潔䑾撵☻</w:t>
      </w:r>
      <w:r>
        <w:rPr/>
        <w:t>ⵉ</w:t>
      </w:r>
      <w:r>
        <w:rPr/>
        <w:t>畚쉈啘盂ꄪ쉂䅔ぞ</w:t>
      </w:r>
      <w:r>
        <w:rPr/>
        <w:t>ꕦ</w:t>
      </w:r>
      <w:r>
        <w:rPr/>
        <w:t>灲긦摹숻䠣洸싂겘숶╱⤯⚿瑗午塧繚坯䩭敲婖쉙쉬숷圦</w:t>
      </w:r>
      <w:r>
        <w:rPr/>
        <w:t>ꤣ</w:t>
      </w:r>
      <w:r>
        <w:rPr/>
        <w:t>啡匷䩁㴳示믂乱묮䍇</w:t>
      </w:r>
      <w:r>
        <w:rPr/>
        <w:t>ꥏ</w:t>
      </w:r>
      <w:r>
        <w:rPr/>
        <w:t>䴥⶘ꍶ㍫繅㉆㕣숰䳎</w:t>
      </w:r>
      <w:r>
        <w:rPr/>
        <w:t>ꤵ</w:t>
      </w:r>
      <w:r>
        <w:rPr/>
        <w:t>去桰煕轸㬥⩷쉳ㅉ䫂</w:t>
      </w:r>
      <w:r>
        <w:rPr/>
        <w:t>ꥅ</w:t>
      </w:r>
      <w:r>
        <w:rPr/>
        <w:t>⣂</w:t>
      </w:r>
      <w:r>
        <w:rPr/>
        <w:t>浠㬲恺炩⤱破쉭䅤</w:t>
      </w:r>
      <w:r>
        <w:rPr/>
        <w:t>ⴤ</w:t>
      </w:r>
      <w:r>
        <w:rPr/>
        <w:t>ㆱ</w:t>
      </w:r>
      <w:r>
        <w:rPr/>
        <w:t>ⱡ</w:t>
      </w:r>
      <w:r>
        <w:rPr/>
        <w:t>頩슿椥ꅁ⯂</w:t>
      </w:r>
      <w:r>
        <w:rPr/>
        <w:t>ꤽ</w:t>
      </w:r>
      <w:r>
        <w:rPr/>
        <w:t>㪮쉲㝡꥚碿숤㝬奶쵭彍〰䝟亥杅熣숤塤猵串⑮参쉟싂㚻㷂긪ꄶ唭儻⥵䴨剧⾵</w:t>
      </w:r>
      <w:r>
        <w:rPr/>
        <w:t>ꔲ</w:t>
      </w:r>
      <w:r>
        <w:rPr/>
        <w:t>쉍⑳㕃䱯搩熥ꍏ⥺溿獡㇃扥绂ㅟ吶丯◂椦朸畹丹杵</w:t>
      </w:r>
      <w:r>
        <w:rPr/>
        <w:t>ꕱ⯂</w:t>
      </w:r>
      <w:r>
        <w:rPr/>
        <w:t>癲偑䉲㡷</w:t>
      </w:r>
      <w:r>
        <w:rPr/>
        <w:t>Ɱ</w:t>
      </w:r>
      <w:r>
        <w:rPr/>
        <w:t>䡏汞癸淂坦湶곍睪䠺彧松ꏂ쌣쉂쉘吭㨯䌱뇂漣儶ꥳ娱ギ摾㤭땘⪡步吺〷뽞</w:t>
      </w:r>
      <w:r>
        <w:rPr/>
        <w:t>ⱓ⹳</w:t>
      </w:r>
      <w:r>
        <w:rPr/>
        <w:t>頫놘㋂</w:t>
      </w:r>
      <w:r>
        <w:rPr/>
        <w:t>ⱚ</w:t>
      </w:r>
      <w:r>
        <w:rPr/>
        <w:t>ㅕ⩟㏂棂㄰쉂갳椪䡬坍廂乱䁎在䍅슱㑵</w:t>
      </w:r>
      <w:r>
        <w:rPr/>
        <w:t>⣂</w:t>
      </w:r>
      <w:r>
        <w:rPr/>
        <w:t>쉥伲妡噴䴴匫⾻灳䌯⽑幂㑩恸⩣睔晹㨪彉潔奊㙓娤欥䯂堨⬮⦘䱞⩦숪坔橣딭뾱瑱</w:t>
      </w:r>
      <w:r>
        <w:rPr/>
        <w:t>⠹</w:t>
      </w:r>
      <w:r>
        <w:rPr/>
        <w:t>槂㍵帳싂㢡圸轣⩶㪏䉚⴯揂婪琺伥燎쉹㈮槂㡮畓潩抏縵䵧䔷⑴乘</w:t>
      </w:r>
      <w:r>
        <w:rPr/>
        <w:t>ⵕ</w:t>
      </w:r>
      <w:r>
        <w:rPr/>
        <w:t>䝘瀽甴ꥸ灥䡱䨹礭䨣</w:t>
      </w:r>
      <w:r>
        <w:rPr/>
        <w:t>ⱳⲩ</w:t>
      </w:r>
      <w:r>
        <w:rPr/>
        <w:t>䃂湨㩇쉉㬣愮椰䭥</w:t>
      </w:r>
      <w:r>
        <w:rPr/>
        <w:t>Ⱘ</w:t>
      </w:r>
      <w:r>
        <w:rPr/>
        <w:t>焣慏ꍭ湬顲瞩쉣硐绂쉸癡䬽㑥瀫⭊癘参椰ꅣ뽹浨䉯⒩换夽䡓쉷⦬秂輩䰺⩤</w:t>
      </w:r>
      <w:r>
        <w:rPr/>
        <w:t>꧂</w:t>
      </w:r>
      <w:r>
        <w:rPr/>
        <w:t>쉫㤪慥䋍쌶ꎥ煱湱繨놮숫㭮⼫쉮昷䕈佧祤辮繓㘩㋂滂㐩쉃䖡䨨摫来䥍䈱⯂坺塀佈浮㏂咡</w:t>
      </w:r>
      <w:r>
        <w:rPr/>
        <w:t>꥓</w:t>
      </w:r>
      <w:r>
        <w:rPr/>
        <w:t>熿眸</w:t>
      </w:r>
      <w:r>
        <w:rPr/>
        <w:t>ꔷ</w:t>
      </w:r>
      <w:r>
        <w:rPr/>
        <w:t>捙嚥㴲恑倥걩畀ꄺ긊㝔ꏂ뭔䇎颵⽦⻂核⹒녨㕸썺㕚眰灶싂剌㠩쉔煲뇂䕲佫뭇</w:t>
      </w:r>
      <w:r>
        <w:rPr/>
        <w:t>ꖿ</w:t>
      </w:r>
      <w:r>
        <w:rPr/>
        <w:t>㙞㑘㑉瑉捍晦</w:t>
      </w:r>
      <w:r>
        <w:rPr/>
        <w:t>ⴰ</w:t>
      </w:r>
      <w:r>
        <w:rPr/>
        <w:t>畎쌻⩢㍨ꍏ楟〉뼱塹幔浗슥攬幚⺩⻂癏䭯칌숫䡢獭슏獦</w:t>
      </w:r>
      <w:r>
        <w:rPr/>
        <w:t>꧂</w:t>
      </w:r>
      <w:r>
        <w:rPr/>
        <w:t>긯癗⌬偓䬲ꥫ䨰䰨侥ㅘ⍖〪깅毂稵䥊恆瓂썊䕇湉偌䥦䍓椸䓍䁎⽾汣⿃䎱숰搫渭쉖庮싍</w:t>
      </w:r>
      <w:r>
        <w:rPr/>
        <w:t>ꕶ</w:t>
      </w:r>
      <w:r>
        <w:rPr/>
        <w:t>㭴恗奸抡協</w:t>
      </w:r>
      <w:r>
        <w:rPr/>
        <w:t>ꗂ</w:t>
      </w:r>
      <w:r>
        <w:rPr/>
        <w:t>忍녈浮汊揂睥䃂䑪</w:t>
      </w:r>
      <w:r>
        <w:rPr/>
        <w:t>ⵞ</w:t>
      </w:r>
      <w:r>
        <w:rPr/>
        <w:t>ㅋ숯묷淂촳灵㉤숨䬸㮻削挩獭䘵䱨슩⍉穱쵲㣂漵硨繧쉪⯂䇂䲩吲㟃畫幵媩</w:t>
      </w:r>
      <w:r>
        <w:rPr/>
        <w:t>⡞</w:t>
      </w:r>
      <w:r>
        <w:rPr/>
        <w:t>拂䴷優䁇懂䤻太漴쉗縫䴯㋂싂示㨭㔸樲ね</w:t>
      </w:r>
      <w:r>
        <w:rPr/>
        <w:t>꤬</w:t>
      </w:r>
      <w:r>
        <w:rPr/>
        <w:t>䩯☳庡썧㵉</w:t>
      </w:r>
      <w:r>
        <w:rPr/>
        <w:t>Ⱟ</w:t>
      </w:r>
      <w:r>
        <w:rPr/>
        <w:t>稨䵥偭洺歮㨪⥔쉤颻⭅幷乮⯃獤呈囂桵㍅쉲⤷煀▻</w:t>
      </w:r>
      <w:r>
        <w:rPr/>
        <w:t>ꕬ</w:t>
      </w:r>
      <w:r>
        <w:rPr/>
        <w:t>㕦걮禘轒㋂</w:t>
      </w:r>
      <w:r>
        <w:rPr/>
        <w:t>꤭</w:t>
      </w:r>
      <w:r>
        <w:rPr/>
        <w:t>쉦쉾촲顓䁭六瑪♷橠뭯穹潆숪㟃流쉤か⍒싂</w:t>
      </w:r>
      <w:r>
        <w:rPr/>
        <w:t>ⱱ</w:t>
      </w:r>
      <w:r>
        <w:rPr/>
        <w:t>僂娥㑫煹䅘싂쉺婫搹⺬噭쉆橈ヂ⪩뽑ꄻꥭ娺廂䉙䴶歀䅋娽⤪参珂㛂쉧熏彆䨪䝃㘽䙶껂乫娣䶏숣澬▱숦䉋湍</w:t>
      </w:r>
      <w:r>
        <w:rPr/>
        <w:t>ⵂ</w:t>
      </w:r>
      <w:r>
        <w:rPr/>
        <w:t>捂洷撏䍏ꏂ걎䅵婰䘶催䷂棎㪱䵬⬶쉩武㴸夦丷썄凂敡獢䍵䠺</w:t>
      </w:r>
      <w:r>
        <w:rPr/>
        <w:t>ꕐ</w:t>
      </w:r>
      <w:r>
        <w:rPr/>
        <w:t>싂䙥䭪땷繐繕嚮䭄캵癃燂</w:t>
      </w:r>
      <w:r>
        <w:rPr/>
        <w:t>ⵎ</w:t>
      </w:r>
      <w:r>
        <w:rPr/>
        <w:t>浖쉚吸슱睌㍴숨쉍爫㝷捞凂쉒㩂佢䪏桘頱獇䉊睑ㄣ䱰뾱⏂▬ꅣ녯桖썎슻瑆䎏숹⮱汴쉟湊繵ㅢ槃歪䥴㮩户䵃畹穧쌬</w:t>
      </w:r>
      <w:r>
        <w:rPr/>
        <w:t>⠹╒</w:t>
      </w:r>
      <w:r>
        <w:rPr/>
        <w:t>숣쉪䫂慙긻싃狂畏뽤冬노썦䑸쉊뼣呆⫂戥┪䉏潹㩈</w:t>
      </w:r>
      <w:r>
        <w:rPr/>
        <w:t>ⴴ</w:t>
      </w:r>
      <w:r>
        <w:rPr/>
        <w:t>壂⯂♋窥⌶⏂歷쉑䕕塾숰繇⪏婫⸤勂뮵䗂懂噤䗂쵰哂썺の樭㎮긽숫䘪太冻匪炿䐫瀭煘儣关䭥♟▩渪瀱彄㝲繑拃㤭䏂썍䡳ꎻ轖沵⺩쉳ㅡ㣂⽎쉯曂砰癏昳⽁쉗爴剫獷⩡槂ꍌ埂䈶䷂哂䤰噖⺵㈪瞮慵䩺辿穇䪵晾嫂㥾⪱ぺ</w:t>
      </w:r>
      <w:r>
        <w:rPr/>
        <w:t>ꕈ</w:t>
      </w:r>
      <w:r>
        <w:rPr/>
        <w:t>슥瀪渨兔爭</w:t>
      </w:r>
      <w:r>
        <w:rPr/>
        <w:t>ꕁ</w:t>
      </w:r>
      <w:r>
        <w:rPr/>
        <w:t>쵸玮睑㉌べ⚿厬쉵쉋쉔⾿皮쉤썌뽃㥺顉ㆩ迎⸵⍢䜴匲抩牵걠抩쉤来</w:t>
      </w:r>
      <w:r>
        <w:rPr/>
        <w:t>⡐</w:t>
      </w:r>
      <w:r>
        <w:rPr/>
        <w:t>뽙爸泂␤췂唊条儶倬摆┻杚䮩奣</w:t>
      </w:r>
      <w:r>
        <w:rPr/>
        <w:t>⠳</w:t>
      </w:r>
      <w:r>
        <w:rPr/>
        <w:t>쉓촸ꇂ긴㐺䭈繈便㉞煦㉱䥞壂猵㡎⍕㭳爲┽䕟쉓䱗顚售㮮䩎쉌㥱甶숷䝲凂䱭㘣啕䎘轖流䱡뭞⫂䞬亩걡쉃嗂䬹쉸⑨◂竂ꄬ禣䤰劘꤮用穕䔦</w:t>
      </w:r>
      <w:r>
        <w:rPr/>
        <w:t>ꕘ</w:t>
      </w:r>
      <w:r>
        <w:rPr/>
        <w:t>梣睫⏂喘䎏칩䎩䕕쉞穁囂㧂ꅫꌲ䌤㪬쉙䌲潌㢘䢥㵚╩皬⑬灪囃䕳佚潹睮慷潅</w:t>
      </w:r>
      <w:r>
        <w:rPr/>
        <w:t>ⴷ</w:t>
      </w:r>
      <w:r>
        <w:rPr/>
        <w:t>싂숬䓍璵䌨恘촭䫎⮱歩琫뭣䤩⭬쵶唳浯䝋</w:t>
      </w:r>
      <w:r>
        <w:rPr/>
        <w:t>ꤷ</w:t>
      </w:r>
      <w:r>
        <w:rPr/>
        <w:t>獑껂쉺匷㐲㈷洵㔷숰優え徬䵞㭖䱶</w:t>
      </w:r>
      <w:r>
        <w:rPr/>
        <w:t>ⴽ⥫</w:t>
      </w:r>
      <w:r>
        <w:rPr/>
        <w:t>空슬摬坖䉀껂㍹ꍲ⍋夲㚬劵⩕噔氩捫湷㓎⨵坃㭦숺⮥湮쉞⽙睯䲘儥係牐뼻숲绂쉰뗂慯汯䣂ぺ⑕䔵땶䍳頬㉄⮬呷슩噀恟揂썅稱깇㵰녮犘⩵㉐痂坯味㦬쉭䁆</w:t>
      </w:r>
      <w:r>
        <w:rPr/>
        <w:t>ⱈ</w:t>
      </w:r>
      <w:r>
        <w:rPr/>
        <w:t>獡ꌪ桴갱憘爤㑊晊싂潎光嚱犮㕪㕮넻</w:t>
      </w:r>
      <w:r>
        <w:rPr/>
        <w:t>꧃</w:t>
      </w:r>
      <w:r>
        <w:rPr/>
        <w:t>噣婸숳쉤⑦⌬䵟妘깱㔻⪥걂䍳䭐㣂㊿噭컍垿쵒⎿僃㙇扚牢攮淎㥸␦⚻슩쉈㤽⤷玬繗睸뽑츷瀲㩲⭳㝺긯木京㧂ꄸ歖숯眰</w:t>
      </w:r>
      <w:r>
        <w:rPr/>
        <w:t>ꕺ</w:t>
      </w:r>
      <w:r>
        <w:rPr/>
        <w:t>䅾痂䝣⤶ꌳ㥔睫敂ꅱ긻꺘栣㯂쉅침纩畾</w:t>
      </w:r>
      <w:r>
        <w:rPr/>
        <w:t>ꥑ</w:t>
      </w:r>
      <w:r>
        <w:rPr/>
        <w:t>垻猬䪡딥呈쉎ㆩ뽸坕ギ⭐</w:t>
      </w:r>
      <w:r>
        <w:rPr/>
        <w:t>ⵓ</w:t>
      </w:r>
      <w:r>
        <w:rPr/>
        <w:t>憏浖䇃摅偏御㓍爪獸⽬썍睐轺뽈啁넵㥪⥞쉵촴쉬㚏敊㍞兹⺵</w:t>
      </w:r>
      <w:r>
        <w:rPr/>
        <w:t>⠴</w:t>
      </w:r>
      <w:r>
        <w:rPr/>
        <w:t>係焩㉚䈤㙩㉶媡悡ꅠ洪⍯穡灅쉐♣Ⓜ⍕㙕⻂김〻㮵ㅥ쵭쉵㥤䙱녙搮땬촪牾斥뼨奡숥숽頪쉩꥾牮慖┵䮏樻ꥸ껍匭</w:t>
      </w:r>
      <w:r>
        <w:rPr/>
        <w:t>ꔵ⦣</w:t>
      </w:r>
      <w:r>
        <w:rPr/>
        <w:t>䥒␳쉍卐坓怬璘敡㍡浚䈻긺梩䅑摕㑟狂⩲딪㇂穅⑦䑏煓䵐縯</w:t>
      </w:r>
      <w:r>
        <w:rPr/>
        <w:t>⣂</w:t>
      </w:r>
      <w:r>
        <w:rPr/>
        <w:t>徿竂倴弹湭穰喣坹䡡䴮咏卧㥱숴♋⨹丳㒿⵸治぀</w:t>
      </w:r>
      <w:r>
        <w:rPr/>
        <w:t>ⵦ</w:t>
      </w:r>
      <w:r>
        <w:rPr/>
        <w:t>츲䅠쉱䩣㏂䩗乧助䖡슘捺䎥쉙䘺</w:t>
      </w:r>
      <w:r>
        <w:rPr/>
        <w:t>ꔸ⤪ꕮ</w:t>
      </w:r>
      <w:r>
        <w:rPr/>
        <w:t>䘱ㄩ车⸪歸甯╙瘺卉츮悻㋎窮た㭯傡췍㎩䀨兕姂顩喩暩曂쉣汾썧⑩癊숻椬⭇쉎幆썂损仂硑煅거婉未건⭾⽴䝺䡴澿琽睦勂⾿慕쵏⼬</w:t>
      </w:r>
      <w:r>
        <w:rPr/>
        <w:t>Ⳃ</w:t>
      </w:r>
      <w:r>
        <w:rPr/>
        <w:t>繷㗂潹⹚㙌穵숊杔⨯녯⥸䎱쉾딤쵇塘⩂걞睇Ⓜ䯃窏瑒噕乞杣숺⑗碏歲┫긦⿂䣂曂䞱싎稭碿☬䜶깅掣딭輵噍奋뭴⩰噏칯獵㍲⦏琪䖡䪬ꍣ♫剑挽睕焪⺵䭣㮻슩椰獾汫㥤䈪䶵批쉠噶丸浀瞘㬥ㄽ妿穱杬ꌪ䁷쉱犿䟂媮촻ꎩ湐쉆ォ彲ꇂ掩쵐䗍匴磂姂憣⹧兀瀵⬽</w:t>
      </w:r>
      <w:r>
        <w:rPr/>
        <w:t>ⵟ</w:t>
      </w:r>
      <w:r>
        <w:rPr/>
        <w:t>䬸䣂</w:t>
      </w:r>
      <w:r>
        <w:rPr/>
        <w:t>⡤</w:t>
      </w:r>
      <w:r>
        <w:rPr/>
        <w:t>弮쉋쉮</w:t>
      </w:r>
      <w:r>
        <w:rPr/>
        <w:t>⡀</w:t>
      </w:r>
      <w:r>
        <w:rPr/>
        <w:t>潵桠⫂걀琲⍕挬暩㡤숻汚䙕㛂瘳晢櫂</w:t>
      </w:r>
      <w:r>
        <w:rPr/>
        <w:t>ꖱ</w:t>
      </w:r>
      <w:r>
        <w:rPr/>
        <w:t>飂⼵摘㕤疿攫슏㑾䉉繋媮촥洽䕦姂䡱녆顉欴氵竃払乾睒狂瑭쉪⽓光唨㕲敚뗂捧䉂睁卂捦䲵䐽硭剙䡇幚埂싂</w:t>
      </w:r>
      <w:r>
        <w:rPr/>
        <w:t>ꦥ</w:t>
      </w:r>
      <w:r>
        <w:rPr/>
        <w:t>Ⳏ</w:t>
      </w:r>
      <w:r>
        <w:rPr/>
        <w:t>焽䩧⽤捩㊮⻂⑪獧㎡숨垣㙄灃⍉瑙囂畚㑒땶弫♐⩤珂㏍⨻㩲㖵쉹穱⑃燂┻惂╔ꥭ㧂剉頹쉣甤樥썧䞩</w:t>
      </w:r>
      <w:r>
        <w:rPr/>
        <w:t>ꔭ</w:t>
      </w:r>
      <w:r>
        <w:rPr/>
        <w:t>⼯徣㜣쉠</w:t>
      </w:r>
      <w:r>
        <w:rPr/>
        <w:t>ⵙ</w:t>
      </w:r>
      <w:r>
        <w:rPr/>
        <w:t>摍䧂朮</w:t>
      </w:r>
      <w:r>
        <w:rPr/>
        <w:t>ꥏ</w:t>
      </w:r>
      <w:r>
        <w:rPr/>
        <w:t>㕙彇썣䭴歌噹彇㵡</w:t>
      </w:r>
      <w:r>
        <w:rPr/>
        <w:t>ⲡ</w:t>
      </w:r>
      <w:r>
        <w:rPr/>
        <w:t>녎杷婍牬싂㩲摮南⤵ꅖ穬穀辿捩瑱긶㭕楧桚䍔惂䊻⒬䢮牵穸㈭春牅䡕뗃畨杧䵓쉚䅘浇䊏㵟稪壂听쎡堶浬绂㑙夭啮깳墬묵牞旂⽹搷敍牒</w:t>
      </w:r>
      <w:r>
        <w:rPr/>
        <w:t>Ɫ</w:t>
      </w:r>
      <w:r>
        <w:rPr/>
        <w:t>믃㍋塠싍礶䨳暩㔨焨</w:t>
      </w:r>
      <w:r>
        <w:rPr/>
        <w:t>ꥊ</w:t>
      </w:r>
      <w:r>
        <w:rPr/>
        <w:t>泂樫幾◂쎡갹싂幣輦䙹㴩污㕵⩫䱮놥⥄ꏂ嘬䒮䥖♾辘堬⚩榮숪뭹凂㑚⩥桪⌲塇떘斥⛂瘨곂⍂</w:t>
      </w:r>
      <w:r>
        <w:rPr/>
        <w:t>ⱈ</w:t>
      </w:r>
      <w:r>
        <w:rPr/>
        <w:t>顔䥬칎晏䤥慷佷쉦ꅣ㡦繮埂奬</w:t>
      </w:r>
      <w:r>
        <w:rPr/>
        <w:t>ꕤ</w:t>
      </w:r>
      <w:r>
        <w:rPr/>
        <w:t>땘烍쉺竃泂㠱䍬싂⩭浪煨⦱癢숪瞘硹婠ꍯ佹⎩瓂䑥畩侏剋㉅㟍ㅇ晟輶瑐夣兢い時썠穤슻奞烂画㉮쉶숭㜷⛃杆塞昻轔⭾놣掿セ辿〩⩌㙧炥⼨♫午춬㭂ㄪ뽧㍺㈸垡奶䑩㕶ㅇ놻䦥㑳┪吰乄딽㧂潯㌨䶵圹㑡妩幄㶩䁈</w:t>
      </w:r>
      <w:r>
        <w:rPr/>
        <w:t>ꥏ</w:t>
      </w:r>
      <w:r>
        <w:rPr/>
        <w:t>で䷂彷倪䐵䰵戮幒儸㈮쉵</w:t>
      </w:r>
      <w:r>
        <w:rPr/>
        <w:t>Ⳃ</w:t>
      </w:r>
      <w:r>
        <w:rPr/>
        <w:t>묶䭯灀⽥넨㉈咏凂恁頦灗숭걍匮䅑䕬啊獖慆檩</w:t>
      </w:r>
      <w:r>
        <w:rPr/>
        <w:t>ⵀ⹟</w:t>
      </w:r>
      <w:r>
        <w:rPr/>
        <w:t>煎偙쉓公漯⫂쉥瑃⬺瞬</w:t>
      </w:r>
      <w:r>
        <w:rPr/>
        <w:t>ꕮ</w:t>
      </w:r>
      <w:r>
        <w:rPr/>
        <w:t>ꄥ垱ꍋ㩥洰縩땮슣</w:t>
      </w:r>
      <w:r>
        <w:rPr/>
        <w:t>ⴤ</w:t>
      </w:r>
      <w:r>
        <w:rPr/>
        <w:t>㓂潶席㒱漴顶礊睧㭱䑦曂䗂㗍㙦じ⍯輪幎⩩䐦</w:t>
      </w:r>
      <w:r>
        <w:rPr/>
        <w:t>ꕙ⸬</w:t>
      </w:r>
      <w:r>
        <w:rPr/>
        <w:t>圬䱄䙫썱扣坮쉘땳棂猻⩷瑭쉕긮竂幋淂戭썴洹亿숽焯䌲㐹娽䭱㌦填</w:t>
      </w:r>
      <w:r>
        <w:rPr/>
        <w:t>ⵡ</w:t>
      </w:r>
      <w:r>
        <w:rPr/>
        <w:t>⡸</w:t>
      </w:r>
      <w:r>
        <w:rPr/>
        <w:t>癯亡⩆潔䉰揂㉈ㅏ㐺欰㍞</w:t>
      </w:r>
      <w:r>
        <w:rPr/>
        <w:t>ⲩ</w:t>
      </w:r>
      <w:r>
        <w:rPr/>
        <w:t>潵周㥎癨獺䑊礩⮡䥂⑅</w:t>
      </w:r>
      <w:r>
        <w:rPr/>
        <w:t>ꥑ</w:t>
      </w:r>
      <w:r>
        <w:rPr/>
        <w:t>帻懍悬뽨橓檏奥浈⥦䙸숻戩卅⌺参뽑㤺冩</w:t>
      </w:r>
      <w:r>
        <w:rPr/>
        <w:t>ⵤ</w:t>
      </w:r>
      <w:r>
        <w:rPr/>
        <w:t>㋂斩哃⦩䈤䉆坋㟂砻ヂ⽧♍卖䤩㵵╰圻㈻恇촩佂</w:t>
      </w:r>
      <w:r>
        <w:rPr/>
        <w:t>ꕮ</w:t>
      </w:r>
      <w:r>
        <w:rPr/>
        <w:t>㭋昰垻넩썦ꆿ⼫⏍皮㨤⭫橷뽊䇂煱颻㝱晾礦〱祏㷂欭쉟䡯☪祲嘳䷂㡋䙣倭㙘輱唸ꌳꄯ㗂뭯渳椦椦㈬柎묰䖥</w:t>
      </w:r>
      <w:r>
        <w:rPr/>
        <w:t>ꤪ⩖</w:t>
      </w:r>
      <w:r>
        <w:rPr/>
        <w:t>哂塌ꥶ獀歳䗂潏♾轳常㞿墩䭗幍넪䄪싂䧂䯂⩆癇䁴뽘窘僃侻〵╗啅呚춻걖숴歪䊥畊숣㧂깣싃慌걢瘸晍匨〮别</w:t>
      </w:r>
      <w:r>
        <w:rPr/>
        <w:t>ꥍ</w:t>
      </w:r>
      <w:r>
        <w:rPr/>
        <w:t>㙳⍴숺</w:t>
      </w:r>
      <w:r>
        <w:rPr/>
        <w:t>⡡</w:t>
      </w:r>
      <w:r>
        <w:rPr/>
        <w:t>顨㣂繲䅔䑡숯曂䝔㝇䕳</w:t>
      </w:r>
      <w:r>
        <w:rPr/>
        <w:t>ꕺ</w:t>
      </w:r>
      <w:r>
        <w:rPr/>
        <w:t>婮浰琪뽯㣂甪</w:t>
      </w:r>
      <w:r>
        <w:rPr/>
        <w:t>⠶</w:t>
      </w:r>
      <w:r>
        <w:rPr/>
        <w:t>䉌</w:t>
      </w:r>
      <w:r>
        <w:rPr/>
        <w:t>ⴶ</w:t>
      </w:r>
      <w:r>
        <w:rPr/>
        <w:t>䴨ㄮ朹栺輪㛃䵎⽐㕞ꅫ㊘䟂䵋♾佫瑥轫쏃쉂쉢䨺偩⒵媵슘祈쉒晪惂䕹洲㷂焣⸮啖ヂ</w:t>
      </w:r>
      <w:r>
        <w:rPr/>
        <w:t>ꥆ</w:t>
      </w:r>
      <w:r>
        <w:rPr/>
        <w:t>㈳夻뿃搬ㅳ뾱顚☻囂㩐䌯砣놻쵭慑湠㠬橠쉠ぴ勎恥攳娭䩷</w:t>
      </w:r>
      <w:r>
        <w:rPr/>
        <w:t>ꤰ</w:t>
      </w:r>
      <w:r>
        <w:rPr/>
        <w:t>湵奉灪䈤帽䱓煳␯牘䍱뿂眶琤兆忂焩怱쉹瞩䱈겏쉐㥨塮竂⹷쉕廂쉆灏浤呈在㎩</w:t>
      </w:r>
      <w:r>
        <w:rPr/>
        <w:t>꧃</w:t>
      </w:r>
      <w:r>
        <w:rPr/>
        <w:t>㜴ꍳ⥅乬歹睦걾촴⭌뼻倨之恟楄䶡쉘䇂礷숷쉈㪣䥣㙆ꌩ機纥彞偁婱뭈㇂㨽偺搸⬩⌰갪䐱佣眨慾稻䥺䈫⺡䖣䅘䀯쉭ㅆ䩑぀樮党䙋恾奸ㅃ圸灖村땡牡偞捰曂盂㬩</w:t>
      </w:r>
      <w:r>
        <w:rPr/>
        <w:t>ꥊ</w:t>
      </w:r>
      <w:r>
        <w:rPr/>
        <w:t>〨䌷疬折㕵猻쉾ꥹ쵤</w:t>
      </w:r>
      <w:r>
        <w:rPr/>
        <w:t>⠶</w:t>
      </w:r>
      <w:r>
        <w:rPr/>
        <w:t>䡠⩦㡒썏⥘넸䖬쉦㵯攬牞嫂留味污쉶⤴疿긳슩抩䅠䳂싂摫䰤䥆员䁙眦ꄨ汌摦ꅕ䒣◂仂怪ꄷ眣䅺幸㓂㍵⨣奖牆</w:t>
      </w:r>
      <w:r>
        <w:rPr/>
        <w:t>ꕔ</w:t>
      </w:r>
      <w:r>
        <w:rPr/>
        <w:t>憵㩠ㄮ癑偘ㅸ僂┥䕥㩫뭇つ㜭⩧쉰㋃礣卹숴䥬瑭劣쵷㘨쉨䭲䘦䁮坁䩨奺묦澘䌥㘳䡯枵攱㬫呂爻㩀噴쉑慀㴬㍑商ꆩ㥥숵楒쉰숩쏂㐫딊춡</w:t>
      </w:r>
      <w:r>
        <w:rPr/>
        <w:t>⵰⑶ⶻ</w:t>
      </w:r>
      <w:r>
        <w:rPr/>
        <w:t>煚땾恨㈴䔬慍숫걨繈擂䴦癪싂㩹䀽灊쉃甦⺵⽞瀥硌썳椳䩕氽癞㵞狂쉲儤뽱䧂싎깲剴頤婲뼦䡙啈䝒琳係숱洳⩃䎮徏슥</w:t>
      </w:r>
      <w:r>
        <w:rPr/>
        <w:t>ⰵ</w:t>
      </w:r>
      <w:r>
        <w:rPr/>
        <w:t>싂印㛂き灇뽯卧㔷䨸䨫捏䜸숪幥捫</w:t>
      </w:r>
      <w:r>
        <w:rPr/>
        <w:t>⡘</w:t>
      </w:r>
      <w:r>
        <w:rPr/>
        <w:t>ꕭ</w:t>
      </w:r>
      <w:r>
        <w:rPr/>
        <w:t>扨㕪硠弻⩴眽㍩꥘⹱䡚땀坱啺땡㤨싂년浥橩帨恩摙숥弴婑砵㍋坍繆⮵뇂嗂䥎䂻䩸뽰촫⴪⎩硘攭囂㗎䀴뼯䕎昣칣毂卬慒㷂义⬲輸ꌩ幊쉰ㄭ浐㓃⽺䫃全礦㜩싂슏潰瑯㶬幵呥わ㧂䱰⥏䩅凂欽⎵쵲긶睘䱋风⼪嗂牳暏氳䭺湍亿싂搨꺩敳㩥䱳浮た싎態瑟㉟懂⍙楴佥㑏땧眹㑔㩟믂幺娻</w:t>
      </w:r>
      <w:r>
        <w:rPr/>
        <w:t>Ⳃ</w:t>
      </w:r>
      <w:r>
        <w:rPr/>
        <w:t>〱稨縣꥞⩈㩍⿂⭍⩩䑋꺮启橾⍧</w:t>
      </w:r>
      <w:r>
        <w:rPr/>
        <w:t>ꦩ</w:t>
      </w:r>
      <w:r>
        <w:rPr/>
        <w:t>거圪⽟欯㍦슏繀ꌸ捩뽌䁵녪뭴潐伨㴭婣戴浄斿䇂慖㵓⸳쉳쉟婪⼩</w:t>
      </w:r>
      <w:r>
        <w:rPr/>
        <w:t>꧂</w:t>
      </w:r>
      <w:r>
        <w:rPr/>
        <w:t>渽癦⽕ㅄ楪砣</w:t>
      </w:r>
      <w:r>
        <w:rPr/>
        <w:t>ꖣ</w:t>
      </w:r>
      <w:r>
        <w:rPr/>
        <w:t>塷치杦⬯꺩</w:t>
      </w:r>
      <w:r>
        <w:rPr/>
        <w:t>ꦿ</w:t>
      </w:r>
      <w:r>
        <w:rPr/>
        <w:t>潓祗楘</w:t>
      </w:r>
      <w:r>
        <w:rPr/>
        <w:t>Ɫ</w:t>
      </w:r>
      <w:r>
        <w:rPr/>
        <w:t>䆥㬽敲睒䃂〪奎桋堪㌵伯⤵쉦汨智♩쉯</w:t>
      </w:r>
      <w:r>
        <w:rPr/>
        <w:t>⠨</w:t>
      </w:r>
      <w:r>
        <w:rPr/>
        <w:t>㠦䛂扆䐭䃂䶬煖⥱곂䷂坄潔⤹榩礱⒩祈쏃ぢ夦〉쉦싍⩬⍇䂿姂싍㴱剏ꇎ拂㤦싃轎圳슏噑撮具䜮⩪䅮㯂扒㌲則䝉</w:t>
      </w:r>
      <w:r>
        <w:rPr/>
        <w:t>ꦩ</w:t>
      </w:r>
      <w:r>
        <w:rPr/>
        <w:t>䟂浠㖬슿숸晊䭗礱湬⚥</w:t>
      </w:r>
      <w:r>
        <w:rPr/>
        <w:t>⡂</w:t>
      </w:r>
      <w:r>
        <w:rPr/>
        <w:t>碬灢싂</w:t>
      </w:r>
      <w:r>
        <w:rPr/>
        <w:t>ꦮ</w:t>
      </w:r>
      <w:r>
        <w:rPr/>
        <w:t>沿慢輤쉒쉨䰳</w:t>
      </w:r>
      <w:r>
        <w:rPr/>
        <w:t>ꔨ</w:t>
      </w:r>
      <w:r>
        <w:rPr/>
        <w:t>熩넰倳圣䂵伱匸쉀ꅊ坚㡗〱㫂쉄煓쉘灐瘫슡捅姂ꅗ戲캱慟珂䰥幏Ⓙ숬潗䲣슿歇痂뽊栩뗂䧍슥</w:t>
      </w:r>
      <w:r>
        <w:rPr/>
        <w:t>ꥐ</w:t>
      </w:r>
      <w:r>
        <w:rPr/>
        <w:t>昽䜩ꄶ䖩⥗㤤淎㩄咥嘦딯⍅뿂乘㢘㡨쉑㙂㑯痂㕙쉠깵싂咣䡇浯긬⸴싂操牡</w:t>
      </w:r>
      <w:r>
        <w:rPr/>
        <w:t>ꖵ♫ꥁ</w:t>
      </w:r>
      <w:r>
        <w:rPr/>
        <w:t>䩵獬楥㥙嘰彁剉牨䰮⽴搭⩉䲏ꍪ怳恐灎놘쎮畢㘺</w:t>
      </w:r>
      <w:r>
        <w:rPr/>
        <w:t>ꤳ</w:t>
      </w:r>
      <w:r>
        <w:rPr/>
        <w:t>歅㘻割匨奤彷⽈根〴䐮嚥▘䙖</w:t>
      </w:r>
      <w:r>
        <w:rPr/>
        <w:t>ꤣ⯂</w:t>
      </w:r>
      <w:r>
        <w:rPr/>
        <w:t>璏䆮桟浯걷偱䕰灺</w:t>
      </w:r>
      <w:r>
        <w:rPr/>
        <w:t>ⷂ</w:t>
      </w:r>
      <w:r>
        <w:rPr/>
        <w:t>䤵殱煱쌪썯ヂ䛂绍佉哂쌳ꥴ乎쵖ꇂ係歒澮</w:t>
      </w:r>
      <w:r>
        <w:rPr/>
        <w:t>ꕱ</w:t>
      </w:r>
      <w:r>
        <w:rPr/>
        <w:t>䗃彷呋㨽庡ꍣㅷ栤嚣쉍滂慄睨숳숵曂⩈싂⑾猷쉮♸뼰숲㌫☹㑭ꅨ⫂숊烃⹕朲䰤㍨┨眵漣㉸頤쎮칂숯焨쏂䭌ꌫ晓⭵愪싂榩쉪焩숤꧎恷</w:t>
      </w:r>
      <w:r>
        <w:rPr/>
        <w:t>ꔸ</w:t>
      </w:r>
      <w:r>
        <w:rPr/>
        <w:t>湤⒡㪿浖</w:t>
      </w:r>
      <w:r>
        <w:rPr/>
        <w:t>ꕋ</w:t>
      </w:r>
      <w:r>
        <w:rPr/>
        <w:t>⽙摥䨵⍍썐䍘棂䑤毂</w:t>
      </w:r>
      <w:r>
        <w:rPr/>
        <w:t>ꔪ</w:t>
      </w:r>
      <w:r>
        <w:rPr/>
        <w:t>䀺⦵㥶</w:t>
      </w:r>
      <w:r>
        <w:rPr/>
        <w:t>ꥑ</w:t>
      </w:r>
      <w:r>
        <w:rPr/>
        <w:t>伭繰浵숪칱呹樻䤷癵癉䡵廂庱㥐숣⮬湹⒣䱯숵</w:t>
      </w:r>
      <w:r>
        <w:rPr/>
        <w:t>ꗂ</w:t>
      </w:r>
      <w:r>
        <w:rPr/>
        <w:t>䅣炘䉩乹榵湬쉊潐䝀敍</w:t>
      </w:r>
      <w:r>
        <w:rPr/>
        <w:t>⡭</w:t>
      </w:r>
      <w:r>
        <w:rPr/>
        <w:t>祊</w:t>
      </w:r>
      <w:r>
        <w:rPr/>
        <w:t>ꥈ</w:t>
      </w:r>
      <w:r>
        <w:rPr/>
        <w:t>떏倵ㆥ쉑刭␣㖮潞橆㉖⍧䄨䥞쏎䑒⭾灗硬煱穖䬨纡</w:t>
      </w:r>
      <w:r>
        <w:rPr/>
        <w:t>ꕥ</w:t>
      </w:r>
      <w:r>
        <w:rPr/>
        <w:t>슡싂㍏噋츰䵬桔硸漺痂猳땬䑨</w:t>
      </w:r>
      <w:r>
        <w:rPr/>
        <w:t>ꥅ</w:t>
      </w:r>
      <w:r>
        <w:rPr/>
        <w:t>뽏䎻坏㠥偌憡攥愴壂␲慩楖奄愪넴⍄淂䠴䉠佬噵⚩䘩坖䢬䤳祏⽰柍坕촣桟戽坎䒩伲彨ꥦ搳긦㝁祾㈷싂ꍙ楋夶㤤╣問쉮淂</w:t>
      </w:r>
      <w:r>
        <w:rPr/>
        <w:t>ꕔ</w:t>
      </w:r>
      <w:r>
        <w:rPr/>
        <w:t>睄㧃懍☦李䩷ꍑ恘㞡竎璻␬숴㝨徻쉖䙰쵅晏꺬桸⍏촨䅕磂焸堪쵵兘䵧奲煺</w:t>
      </w:r>
      <w:r>
        <w:rPr/>
        <w:t>ⰶ</w:t>
      </w:r>
      <w:r>
        <w:rPr/>
        <w:t>칁♑博嚮ꇂ쉗쉤斻㮱畗癁</w:t>
      </w:r>
      <w:r>
        <w:rPr/>
        <w:t>Ⱳ</w:t>
      </w:r>
      <w:r>
        <w:rPr/>
        <w:t>㏎痎採浚충쉚顫</w:t>
      </w:r>
      <w:r>
        <w:rPr/>
        <w:t>⢣</w:t>
      </w:r>
      <w:r>
        <w:rPr/>
        <w:t>榮厮싂未䝫夯썧亿⭭</w:t>
      </w:r>
      <w:r>
        <w:rPr/>
        <w:t>ⴴ</w:t>
      </w:r>
      <w:r>
        <w:rPr/>
        <w:t>兗吭撮榣䭅桳뽤캘䀴칐伪숰瑀␥㈳愺䰰썥㕆㐯츫ꍄ嫂湄⪩뼦䍺懂㪏縳欩䑺䁪䦣灭⩷䭓杵</w:t>
      </w:r>
      <w:r>
        <w:rPr/>
        <w:t>ꖣ</w:t>
      </w:r>
      <w:r>
        <w:rPr/>
        <w:t>䘱癔䡟깇쉨摔뽨㡸爪⩵싂</w:t>
      </w:r>
      <w:r>
        <w:rPr/>
        <w:t>Ⳃ</w:t>
      </w:r>
      <w:r>
        <w:rPr/>
        <w:t>䘹坤싂숯秂</w:t>
      </w:r>
      <w:r>
        <w:rPr/>
        <w:t>ꥁ</w:t>
      </w:r>
      <w:r>
        <w:rPr/>
        <w:t>䈵汌㥃杲⪡珂剸朳参걘獴뼴⑧㓎祮啁ꄹ猣儩敚扲两㌤쵉걩䝵甮帩ꇂ婴灢싍睥䇂䅵漻敱氲㕾♃䵶촮㥨䵃捬呧䑨曂㜰㠤츪绂ㄺ䰵</w:t>
      </w:r>
      <w:r>
        <w:rPr/>
        <w:t>ꥆ</w:t>
      </w:r>
      <w:r>
        <w:rPr/>
        <w:t>슩ꎩ⬮堣쉲㈬噫䐬扥숣睥䐤䙚盂娨⭨쵔㋃ꅇ㉢</w:t>
      </w:r>
      <w:r>
        <w:rPr/>
        <w:t>ꗍ</w:t>
      </w:r>
      <w:r>
        <w:rPr/>
        <w:t>克溣題ヂ</w:t>
      </w:r>
      <w:r>
        <w:rPr/>
        <w:t>ⱉ</w:t>
      </w:r>
      <w:r>
        <w:rPr/>
        <w:t>睶瑘㦿歪⍧ㅤ쉖摴灢畂☱㣎瑔쏂櫂瑆숶礣婃쉫쉑췍♀攪灬瘩깯</w:t>
      </w:r>
      <w:r>
        <w:rPr/>
        <w:t>⡭</w:t>
      </w:r>
      <w:r>
        <w:rPr/>
        <w:t>愩⩹쉏⹚怮⭕督㧂㊻畮曂牕㘲晊畗杚㞮㇃쉘䕇숭⥠ꏂ䕌仂汌⴬㩯갪䰣䭳㈣久两偟㡪祗惂䁠쉢参㗂眥戵쉨쉟棂쉶⭾캣</w:t>
      </w:r>
      <w:r>
        <w:rPr/>
        <w:t>ꕇ</w:t>
      </w:r>
      <w:r>
        <w:rPr/>
        <w:t>硊쉇廂婵椮</w:t>
      </w:r>
      <w:r>
        <w:rPr/>
        <w:t>ꕅ</w:t>
      </w:r>
      <w:r>
        <w:rPr/>
        <w:t>塎썌䬯眲</w:t>
      </w:r>
      <w:r>
        <w:rPr/>
        <w:t>ꥊ</w:t>
      </w:r>
      <w:r>
        <w:rPr/>
        <w:t>䬽揂ꏂ⩔勂焪뼷쉰癗츴</w:t>
      </w:r>
      <w:r>
        <w:rPr/>
        <w:t>ꕹ</w:t>
      </w:r>
      <w:r>
        <w:rPr/>
        <w:t>敒奆칩</w:t>
      </w:r>
      <w:r>
        <w:rPr/>
        <w:t>ꕧ</w:t>
      </w:r>
      <w:r>
        <w:rPr/>
        <w:t>숬⑯㨪焰컍䜰㔰噥産姂ꥹ䩒뗂⥥⩧㨰䜰숺㌶숫숰敔㵭쉢⹸㥲愸媿싂婋ꍚ掱幡牤촊딷싂祰ㄪ⍔丳轷⑮䡥杒</w:t>
      </w:r>
      <w:r>
        <w:rPr/>
        <w:t>⡍</w:t>
      </w:r>
      <w:r>
        <w:rPr/>
        <w:t>堲牣䍠橊㌶泍歬┤ꆩ⥵⭕䡓⬫쉴慺瑁㜳橯갹</w:t>
      </w:r>
      <w:r>
        <w:rPr/>
        <w:t>ⶏ</w:t>
      </w:r>
      <w:r>
        <w:rPr/>
        <w:t>总깥䝶扐埂⧂㝷竂걆匽쉺</w:t>
      </w:r>
      <w:r>
        <w:rPr/>
        <w:t>ⱡ</w:t>
      </w:r>
      <w:r>
        <w:rPr/>
        <w:t>湧㙞슏㘭剆頨㌣瑮⛂</w:t>
      </w:r>
      <w:r>
        <w:rPr/>
        <w:t>⡔</w:t>
      </w:r>
      <w:r>
        <w:rPr/>
        <w:t>䁢숯믂㤯썌</w:t>
      </w:r>
    </w:p>
    <w:p>
      <w:pPr>
        <w:pStyle w:val="PreformattedText"/>
        <w:bidi w:val="0"/>
        <w:spacing w:before="0" w:after="0"/>
        <w:jc w:val="left"/>
        <w:rPr/>
      </w:pPr>
      <w:r>
        <w:rPr/>
        <w:t>へ뽦㴤欨묰쉢㙭轋頥Ⓜ䛂쉎쉃싂瘱婵䙢뽰眵㬨夣爫䉧</w:t>
      </w:r>
      <w:r>
        <w:rPr/>
        <w:t>⡫</w:t>
      </w:r>
      <w:r>
        <w:rPr/>
        <w:t>㤪뭁⭹楴儲卥轃☣搯䖩쉉権䵺⭷奖⚥硾숮숯䱧⍁⮩ꅨꍴ柃쌣쌣䁍숣䦵奅獖摂塷呺썢泂愷슻坶놩캱㦣ㄫ䉂啡㣂夽칪숥㭀睓㜺쎬뽒忂</w:t>
      </w:r>
      <w:r>
        <w:rPr/>
        <w:t>ⵋ</w:t>
      </w:r>
      <w:r>
        <w:rPr/>
        <w:t>椳㩐挴䡡䠴佑硐ꅊ頥⩇썱䁥쉙楌䆵毎䑣㙚䒬䄬␰彧癮輫䇍狂ꄯ㑑硠⩟㫂촹㵎桍ꍪ넪ꍬ⩬穤燂⤶쉒䛂穊潀ヂ佉숷䩱⬥喬睴浥䠣堨睺숷꥗彫傩㨪⍡䷂</w:t>
      </w:r>
      <w:r>
        <w:rPr/>
        <w:t>ꕖ</w:t>
      </w:r>
      <w:r>
        <w:rPr/>
        <w:t>噢숰勂</w:t>
      </w:r>
      <w:r>
        <w:rPr/>
        <w:t>ꕺꥁ</w:t>
      </w:r>
      <w:r>
        <w:rPr/>
        <w:t>い䡮昴⥮숪뼳漶あ䌮㭰李⤸僎併睋珎契捴⻂ㄴ㴽숶숬쉖瓂戨喘⽄㡧묪⩖爭㤦㥑敘</w:t>
      </w:r>
      <w:r>
        <w:rPr/>
        <w:t>ꕡ</w:t>
      </w:r>
      <w:r>
        <w:rPr/>
        <w:t>䲩䮮浨䌨侬娨⬣㧂⪬⥹</w:t>
      </w:r>
      <w:r>
        <w:rPr/>
        <w:t>⡗⩇</w:t>
      </w:r>
      <w:r>
        <w:rPr/>
        <w:t>䩓焴갰摔畐攩䧂乣䕾슣䑖皬て䦱涱⬣</w:t>
      </w:r>
      <w:r>
        <w:rPr/>
        <w:t>ꕺ</w:t>
      </w:r>
      <w:r>
        <w:rPr/>
        <w:t>걨뼽</w:t>
      </w:r>
      <w:r>
        <w:rPr/>
        <w:t>ⶣ</w:t>
      </w:r>
      <w:r>
        <w:rPr/>
        <w:t>䁙땗歭싃㵂깲狂싍⧂쉎绂䝲숸样격扗╶啅⸪</w:t>
      </w:r>
      <w:r>
        <w:rPr/>
        <w:t>⡥</w:t>
      </w:r>
      <w:r>
        <w:rPr/>
        <w:t>숥稩쉕奖田쉞噚䄸橴彷䥀頸⨺㉙⸵녺浌쉶쉂砥⬬㙱⭩嗂⥦徻䅴橏㜪彵婫䧂偶ꍩ桌毂淂懂쉁曂쉣啲㑢ꄸꏂ칷넱㋂뽰汬숳촻秂祷机숭䵰朤숪䩤轉䑬焱縺싂쉟揍硘橗牥哃꺬♎玘扏䅰塞㥰氤⥩썞凂㵌㭀楸总倪⤪땞伬汈挦汭䡟③氣婢㙈灓⌸긶촨穣飂弬䲘爸⬴㵹サ㯃䕯伱溏䕅仂⩪㕋慍噳⼤繫猯⩄쵅⮿怴䕍뼯쉋促⹳ꅯ榥쉥껂䓂煭煾ꏍ꤮䀬娺潬娷♞女</w:t>
      </w:r>
      <w:r>
        <w:rPr/>
        <w:t>ꤴ</w:t>
      </w:r>
      <w:r>
        <w:rPr/>
        <w:t>頬칓捵橺䧂掵摖傩䟂</w:t>
      </w:r>
      <w:r>
        <w:rPr/>
        <w:t>ⲣ</w:t>
      </w:r>
      <w:r>
        <w:rPr/>
        <w:t>䔨煹녭支⩚啳婡墥挬</w:t>
      </w:r>
      <w:r>
        <w:rPr/>
        <w:t>Ⳃ</w:t>
      </w:r>
      <w:r>
        <w:rPr/>
        <w:t>䩱Ⓜ偑䜺恒猪牤䍤ㅓ楹稵㵦䅺捨ㅖ캘촬썚佟숺眥䂩楨愭䄻</w:t>
      </w:r>
      <w:r>
        <w:rPr/>
        <w:t>⠲</w:t>
      </w:r>
      <w:r>
        <w:rPr/>
        <w:t>䳂⪏睌</w:t>
      </w:r>
      <w:r>
        <w:rPr/>
        <w:t>ⶩ</w:t>
      </w:r>
      <w:r>
        <w:rPr/>
        <w:t>뽆灷</w:t>
      </w:r>
      <w:r>
        <w:rPr/>
        <w:t>ꤸ</w:t>
      </w:r>
      <w:r>
        <w:rPr/>
        <w:t>⠰</w:t>
      </w:r>
      <w:r>
        <w:rPr/>
        <w:t>帲奲潞쉵夵숨䍐秂䈩数梩슿䯂숊呡痍䱲哂拃䐰䔴䐮</w:t>
      </w:r>
      <w:r>
        <w:rPr/>
        <w:t>ⲻ</w:t>
      </w:r>
      <w:r>
        <w:rPr/>
        <w:t>氣来擂숪捔䇂卐쉠㷂湏卅城䑟곂䥤뭌呇滂嫎ぐ녫뼭곂⩣偤숵쉈㵙⩶煹⥵塔灳ꥭ</w:t>
      </w:r>
      <w:r>
        <w:rPr/>
        <w:t>ⲵ</w:t>
      </w:r>
      <w:r>
        <w:rPr/>
        <w:t>灶㵷桡뮻杩㊡畦乳㴴爷幥杇싂䶘㌥䠱╓쉊彈뭮㍘䢻䩒欳厬䅓䍓뼴㍷쉞塇⪘믂梘偆컂䙞쉊〽촽㝞ꥸ穫䩖</w:t>
      </w:r>
      <w:r>
        <w:rPr/>
        <w:t>꤯</w:t>
      </w:r>
      <w:r>
        <w:rPr/>
        <w:t>桔痍㥑桡䟎</w:t>
      </w:r>
      <w:r>
        <w:rPr/>
        <w:t>ⱋ</w:t>
      </w:r>
      <w:r>
        <w:rPr/>
        <w:t>쉪啀뽁슻Ⓝ眭㙂⪏䝧刦쉧쉒䎮⌰皬땕櫂皿㝥眱犡捡爵녞㢩㘰啙䝨ꥮ㥱撱願匷ㆿ⵹䩑桫禣䉓獰묻廂䨳ꅪ冣⬹ꅡ㥑⽵弲╂㉬넯갴坎䚬㑭</w:t>
      </w:r>
      <w:r>
        <w:rPr/>
        <w:t>ⶩ</w:t>
      </w:r>
      <w:r>
        <w:rPr/>
        <w:t>䵕⩏硲䳂挶썀쵦䔳去</w:t>
      </w:r>
      <w:r>
        <w:rPr/>
        <w:t>ⱊ</w:t>
      </w:r>
      <w:r>
        <w:rPr/>
        <w:t>⽈撣佺厬䄷帰橒弹喩</w:t>
      </w:r>
      <w:r>
        <w:rPr/>
        <w:t>ⵦ</w:t>
      </w:r>
      <w:r>
        <w:rPr/>
        <w:t>싂睵刬奊⭷깦旂㬶丹迎頶㒱息⚬䁐顟伫硵猷㙒쉁繆扂㩳浤㨸㨲圭睳歴꺣슏洵牊⩵桃⌭쉁潚䀹슏껃쉃烃慚䱏䭚</w:t>
      </w:r>
      <w:r>
        <w:rPr/>
        <w:t>ꗂ</w:t>
      </w:r>
      <w:r>
        <w:rPr/>
        <w:t>䤳⌸쉹泂슏녞捅</w:t>
      </w:r>
      <w:r>
        <w:rPr/>
        <w:t>ꔽ</w:t>
      </w:r>
      <w:r>
        <w:rPr/>
        <w:t>䑱泂恞塖浱垵櫂䭙濂儤쉪⩫㙄塪㮬塦䡕㕒</w:t>
      </w:r>
      <w:r>
        <w:rPr/>
        <w:t>ꖬ</w:t>
      </w:r>
      <w:r>
        <w:rPr/>
        <w:t>偠㜲她唸䱎쉮䉳싂奌䉕쉞겣⩐惂幵摠㤻氥瘪䔻⫂습䁲⽾姂쉨싃皥⑶䩸쉔⬨橵␫⤪偷䑉뿂뽆潍䱅긶㍭䙗⑭뗃慂场쉣䷎䘬쉯숫쎏䖻恹䵨싂</w:t>
      </w:r>
      <w:r>
        <w:rPr/>
        <w:t>꧂</w:t>
      </w:r>
      <w:r>
        <w:rPr/>
        <w:t>䑪ꇂ塒쉑轁捸☮䪱䷎ね烂㡴곂歌憘澡쉤瑀捔╥楃啡쌫桳敉䈥쉢</w:t>
      </w:r>
      <w:r>
        <w:rPr/>
        <w:t>⣂</w:t>
      </w:r>
      <w:r>
        <w:rPr/>
        <w:t>䌪⭄塕婂ㅢㅳ㭐獸楲쉄抬漱쉊䄻挥瀮썆䛍①䁂녵㐯쏂⸴乧㐥楴䷂ꎿ歾㵍涏⸪쉱扣㤪⺿琵䩯␮歍쉨湐ㄶ쉣估ꅰ䥀䐳䵠橭汶⑪</w:t>
      </w:r>
      <w:r>
        <w:rPr/>
        <w:t>꧂</w:t>
      </w:r>
      <w:r>
        <w:rPr/>
        <w:t>숪煙쉺攵扨窩㏂䉮㥍汷䜮숶吱쉔烂⍠㥍춵渪⍁串硫兄뾡</w:t>
      </w:r>
      <w:r>
        <w:rPr/>
        <w:t>ꕙ</w:t>
      </w:r>
      <w:r>
        <w:rPr/>
        <w:t>갮灢砺쵁瓂䠴䡑䭇㈲䐲桢⎏橭〈쉤䬥焵믂頽橧ㄯ敇⿂슮啸썧ꍓ恟填싂걯㉡抏瑔㥰瑯獣⾿潫뭰⩆挲⨭瞡眲ꍋ瑪</w:t>
      </w:r>
      <w:r>
        <w:rPr/>
        <w:t>⠵</w:t>
      </w:r>
      <w:r>
        <w:rPr/>
        <w:t>璥䅧碿䤫♷辩䁒甭숴㩬乔䌫⬪⩂㏂㣂ꥠ</w:t>
      </w:r>
      <w:r>
        <w:rPr/>
        <w:t>ꖩ</w:t>
      </w:r>
      <w:r>
        <w:rPr/>
        <w:t>奵⏃슩瘱썬䕱䭐振뼺迂歴숬⭆唽玡㐪忎斘纘僂슩㩋䃂晗奞㶮珎쉓⌸晟춻猊䱎硶쉂䭥䥎劥㥎嘻䴬땦圦楕쉑頺꧎㍸男⩨⸦區䌯㵡슱楖䠨咮䱠輨숩湳䑆싂⩆촻㷂㥋助쉄辻並⽃쉌</w:t>
      </w:r>
      <w:r>
        <w:rPr/>
        <w:t>ꤱ</w:t>
      </w:r>
      <w:r>
        <w:rPr/>
        <w:t>戦晾㨪⑀攷橙㖻䕶㙒䩭潫</w:t>
      </w:r>
      <w:r>
        <w:rPr/>
        <w:t>⢩</w:t>
      </w:r>
      <w:r>
        <w:rPr/>
        <w:t>潪걸畱䭦捾놮츫憩㝀䭾淂䙺㩧␫伬췂敥ㅖ䎱䴵䥬瞏爣㕩㶩㉤썒䦿⭳摸걀乪娴灍♴乚숸吪䖣숮䋎㭋⭐縮컂揍䋂䑹⽓쉧啡㖩ꌩꅵ㩋䡦旂湎䉇䭩支쉞싍楫ぁ穲昭⭫⥎乔</w:t>
      </w:r>
      <w:r>
        <w:rPr/>
        <w:t>ꤥ</w:t>
      </w:r>
      <w:r>
        <w:rPr/>
        <w:t>佅⮿ꥫ⭢乏轢繡쉭걺⬶ヂ㨪慱湁桧⩏婄</w:t>
      </w:r>
      <w:r>
        <w:rPr/>
        <w:t>ꥋ</w:t>
      </w:r>
      <w:r>
        <w:rPr/>
        <w:t>癸</w:t>
      </w:r>
      <w:r>
        <w:rPr/>
        <w:t>ꤶ</w:t>
      </w:r>
      <w:r>
        <w:rPr/>
        <w:t>㙦喘飂猬婌⾩숽啕䩆稹氬쌸숹㠷䈻晾⎣磂㉷泂</w:t>
      </w:r>
      <w:r>
        <w:rPr/>
        <w:t>⵰</w:t>
      </w:r>
      <w:r>
        <w:rPr/>
        <w:t>㴲䝣ꍭ문ㅵ串걥䕋䣂坐牆歄숱쉰싂䄪⍺</w:t>
      </w:r>
      <w:r>
        <w:rPr/>
        <w:t>Ⳃ⑥</w:t>
      </w:r>
      <w:r>
        <w:rPr/>
        <w:t>旍㴶皱杏䯂墣쉠㙂</w:t>
      </w:r>
      <w:r>
        <w:rPr/>
        <w:t>⡳</w:t>
      </w:r>
      <w:r>
        <w:rPr/>
        <w:t>츳悏慖䠩忎䝧媩参</w:t>
      </w:r>
      <w:r>
        <w:rPr/>
        <w:t>ⴷ</w:t>
      </w:r>
      <w:r>
        <w:rPr/>
        <w:t>䘩쉳坱呁㍎</w:t>
      </w:r>
      <w:r>
        <w:rPr/>
        <w:t>ꕔ⨻</w:t>
      </w:r>
      <w:r>
        <w:rPr/>
        <w:t>漪堪ぢ轡啰䯎</w:t>
      </w:r>
      <w:r>
        <w:rPr/>
        <w:t>ꖥ</w:t>
      </w:r>
      <w:r>
        <w:rPr/>
        <w:t>梻䆬쉱憩㑓㛂晶瑾瀩䨶슱璩䉥嘻쉏塏㏂姂杌㣃넪쉚숷䬽半濂怶⛂頽썮拂嚬♋⥰卥刻㡋쉰ひ恵㡰㴪䁍⩦컃烂塎쵠眷㌷敬</w:t>
      </w:r>
      <w:r>
        <w:rPr/>
        <w:t>ꥀ</w:t>
      </w:r>
      <w:r>
        <w:rPr/>
        <w:t>乘枮猶</w:t>
      </w:r>
      <w:r>
        <w:rPr/>
        <w:t>⡣</w:t>
      </w:r>
      <w:r>
        <w:rPr/>
        <w:t>䩭克䥴兾䝈⯃㔪偙⴮䍉㍞䆡啴塵칅ꍩ䄯슥䏂⍘亱枮ㄪ瀥숹걏㴨䍌绂块慯⍤䊡싂㕾爯䝑㕈嘹</w:t>
      </w:r>
      <w:r>
        <w:rPr/>
        <w:t>ꦏ</w:t>
      </w:r>
      <w:r>
        <w:rPr/>
        <w:t>䌵⍲敓쉁槂녇ꅣ竂</w:t>
      </w:r>
      <w:r>
        <w:rPr/>
        <w:t>ꔮ</w:t>
      </w:r>
      <w:r>
        <w:rPr/>
        <w:t>䩇땎疘盂癰獱渣挲爽ꥢ䁄믂䎻枣熱䮬䤵⹧咥䉠ꅨ㴦唻䁖㉎뽮숦抻쉒컃啘兄䲱繁⭚㙟栫䵖뼤䉃䁏</w:t>
      </w:r>
      <w:r>
        <w:rPr/>
        <w:t>⠳</w:t>
      </w:r>
      <w:r>
        <w:rPr/>
        <w:t>輺彇걑攦</w:t>
      </w:r>
      <w:r>
        <w:rPr/>
        <w:t>ꥏ</w:t>
      </w:r>
      <w:r>
        <w:rPr/>
        <w:t>怱⧂㩚쉤娭</w:t>
      </w:r>
      <w:r>
        <w:rPr/>
        <w:t>ꤸ</w:t>
      </w:r>
      <w:r>
        <w:rPr/>
        <w:t>䊘吪⥁楘庥檘矍䱗㴴倫쉯䭅汈凂幑⼹㫂正</w:t>
      </w:r>
      <w:r>
        <w:rPr/>
        <w:t>Ⳃ</w:t>
      </w:r>
      <w:r>
        <w:rPr/>
        <w:t>쉤顬ꌩ此깫纡</w:t>
      </w:r>
      <w:r>
        <w:rPr/>
        <w:t>ⳍ</w:t>
      </w:r>
      <w:r>
        <w:rPr/>
        <w:t>쉄殣潂婇</w:t>
      </w:r>
      <w:r>
        <w:rPr/>
        <w:t>⣂</w:t>
      </w:r>
      <w:r>
        <w:rPr/>
        <w:t>歡婅㙺䉢숪㙐晍⑅쉾剒璣楦礣呃숰</w:t>
      </w:r>
      <w:r>
        <w:rPr/>
        <w:t>ꤪ</w:t>
      </w:r>
      <w:r>
        <w:rPr/>
        <w:t>畎抿쉾숣⴦敪淂춻䓎滎璡摉숦忂⨱煹㍯</w:t>
      </w:r>
      <w:r>
        <w:rPr/>
        <w:t>⡤</w:t>
      </w:r>
      <w:r>
        <w:rPr/>
        <w:t>牢썭㒵䅔⽉潾呙긦㙣썕轃䰸䓂</w:t>
      </w:r>
      <w:r>
        <w:rPr/>
        <w:t>ꕑ</w:t>
      </w:r>
      <w:r>
        <w:rPr/>
        <w:t>슬澥⑧櫂㠽⦻숪슻娦㣂䭷♉樶⼥ォ瑆</w:t>
      </w:r>
      <w:r>
        <w:rPr/>
        <w:t>⠪</w:t>
      </w:r>
      <w:r>
        <w:rPr/>
        <w:t>斵歵顨擂䌳ぞꎥ䵚㚡긴砫䱵놘㘽</w:t>
      </w:r>
      <w:r>
        <w:rPr/>
        <w:t>꥟</w:t>
      </w:r>
      <w:r>
        <w:rPr/>
        <w:t>䕤嗃扫⬳⥈㘽獮婺穞癐噇㨲书狂燂潦컂쉎⚮慡㭹㫂쎬摢㐊촭䊘纻梬䜺쉁</w:t>
      </w:r>
      <w:r>
        <w:rPr/>
        <w:t>ⵆ</w:t>
      </w:r>
      <w:r>
        <w:rPr/>
        <w:t>䉰喘싎呢㏍㐴㐻呌╈⍳䜸晥╠깖㍅㊩䙀䧂偣☸ㅅ㣂女䍯㍴匬顙䁗䡍儣㩧</w:t>
      </w:r>
      <w:r>
        <w:rPr/>
        <w:t>ꕠ⪻</w:t>
      </w:r>
      <w:r>
        <w:rPr/>
        <w:t>䡘♍䒵湏숫⍍樹偬㑩浊剀渴疿瑠砱</w:t>
      </w:r>
      <w:r>
        <w:rPr/>
        <w:t>ꤱ</w:t>
      </w:r>
      <w:r>
        <w:rPr/>
        <w:t>䶮え䲬瓃妥制</w:t>
      </w:r>
      <w:r>
        <w:rPr/>
        <w:t>Ɒ⏂</w:t>
      </w:r>
      <w:r>
        <w:rPr/>
        <w:t>ꖿ</w:t>
      </w:r>
      <w:r>
        <w:rPr/>
        <w:t>㕢╵䨦㞮㨩ㅵ剕䨬</w:t>
      </w:r>
      <w:r>
        <w:rPr/>
        <w:t>⢩</w:t>
      </w:r>
      <w:r>
        <w:rPr/>
        <w:t>偐坘䭏ッꄶ☵歖</w:t>
      </w:r>
      <w:r>
        <w:rPr/>
        <w:t>ꕂ</w:t>
      </w:r>
      <w:r>
        <w:rPr/>
        <w:t>쉃榏</w:t>
      </w:r>
      <w:r>
        <w:rPr/>
        <w:t>Ⱘ</w:t>
      </w:r>
      <w:r>
        <w:rPr/>
        <w:t>ꥪず숹ꎮ浩䄭╗㈣〫珂慄⽶煒礮㔩싂쉑㇂⻂䅞</w:t>
      </w:r>
      <w:r>
        <w:rPr/>
        <w:t>⡋</w:t>
      </w:r>
      <w:r>
        <w:rPr/>
        <w:t>䕾╡⫂幣栬繀捄澬溩╓怳숯㡅䵳乭㥕㜯倹</w:t>
      </w:r>
      <w:r>
        <w:rPr/>
        <w:t>ⱒ</w:t>
      </w:r>
      <w:r>
        <w:rPr/>
        <w:t>숴旂㥃䆬噹恫썇⑀썘㭌㈭挪㍪⤵梩⎏䥟쵟㝨쉖椵녑彸땷⏂⼬亏䁘䌳澩</w:t>
      </w:r>
      <w:r>
        <w:rPr/>
        <w:t>ⲱ</w:t>
      </w:r>
      <w:r>
        <w:rPr/>
        <w:t>媱栨ꇎ縩썔⥟␰栶嫂䉅딱夰煳喬噧换썏䁬䩅敲は䯂┺繰䧂摎瀥┰</w:t>
      </w:r>
      <w:r>
        <w:rPr/>
        <w:t>Ⱚ</w:t>
      </w:r>
      <w:r>
        <w:rPr/>
        <w:t>㜵쉊硆</w:t>
      </w:r>
      <w:r>
        <w:rPr/>
        <w:t>⡷꥞</w:t>
      </w:r>
      <w:r>
        <w:rPr/>
        <w:t>並窣㠹㩓♟캮⒵套쉎泂⥯㪏忍桠湕⵵쉱뽆⧎値걖坑琶습</w:t>
      </w:r>
      <w:r>
        <w:rPr/>
        <w:t>ⵡ</w:t>
      </w:r>
      <w:r>
        <w:rPr/>
        <w:t>㴸档湠딦疬䵲琪ꄶ区煵╧䶱쉺숻睢쉊猪싂朩炮江硉ㄽ牖撡䭒㤥湌쵆欳㶵䣂䰮灁㤽歾䩆䵞䩥娽♰䕸瘯䱋瑖숻凃乀⩵</w:t>
      </w:r>
      <w:r>
        <w:rPr/>
        <w:t>ꔽ</w:t>
      </w:r>
      <w:r>
        <w:rPr/>
        <w:t>䊩牠숶䢵떥彫쉡숽ㄻ橰癕嘫䝶䵏⧂쉶噗䰹橦꺣숪믂揂㚵㕥⩀䝑㋂䉵恎츤걤䛃卌凂儲灘硲㋂⑎땢겥熩嘫쉆㕲⽐䷃쉺䋂姂壂顪⽈㉡汆橘哂⵱湴␺⫂顊䩁</w:t>
      </w:r>
      <w:r>
        <w:rPr/>
        <w:t>ⵄ</w:t>
      </w:r>
      <w:r>
        <w:rPr/>
        <w:t>砦⩏所唱⪘⻂⹬瘣쉖婃灍뼻奢⏍炮湉썷䔶汲싂澻顏䎮쉧係䍥⸷⧂姂䱹쉒廂滍䌺딫嫎䱍쉬丣䍂ㄻ榡⹃挨䅕슩槂ぞ辵玥矂㈸녘㌭뽔䭫䝗䵨睯⬤睭瑔⽟夭㍩䙑繒䪩䏂⥚攵⩀晢깔顖䍃쉮槂哂</w:t>
      </w:r>
      <w:r>
        <w:rPr/>
        <w:t>ꕪ</w:t>
      </w:r>
      <w:r>
        <w:rPr/>
        <w:t>幔偦槂䩔쉯゘숲柂㴽輺</w:t>
      </w:r>
      <w:r>
        <w:rPr/>
        <w:t>⢮</w:t>
      </w:r>
      <w:r>
        <w:rPr/>
        <w:t>揎</w:t>
      </w:r>
      <w:r>
        <w:rPr/>
        <w:t>ꦬ</w:t>
      </w:r>
      <w:r>
        <w:rPr/>
        <w:t>싂쉸싎嚡㡴煸教㴱䥲掩傘啚氹</w:t>
      </w:r>
      <w:r>
        <w:rPr/>
        <w:t>꧂</w:t>
      </w:r>
      <w:r>
        <w:rPr/>
        <w:t>⡾</w:t>
      </w:r>
      <w:r>
        <w:rPr/>
        <w:t>潯柂⥄╁㷎熻伨䯂浃玱歫䝷䀨珎⛃ꌣ搱</w:t>
      </w:r>
      <w:r>
        <w:rPr/>
        <w:t>⡋</w:t>
      </w:r>
      <w:r>
        <w:rPr/>
        <w:t>榻쉖䈨㉇䀤슘㪬㠬숱</w:t>
      </w:r>
      <w:r>
        <w:rPr/>
        <w:t>⡱</w:t>
      </w:r>
      <w:r>
        <w:rPr/>
        <w:t>硰䗂歸숳㭕䷂㎏ㅡ噐㙪싂쉶熩顟䥀矂轲ꌷ⩁刳污ꥡ炻砪</w:t>
      </w:r>
      <w:r>
        <w:rPr/>
        <w:t>ꕸ</w:t>
      </w:r>
      <w:r>
        <w:rPr/>
        <w:t>㤵싂慕庵昶塾顅敾칕纩侵꥗儬剱</w:t>
      </w:r>
      <w:r>
        <w:rPr/>
        <w:t>⡖</w:t>
      </w:r>
      <w:r>
        <w:rPr/>
        <w:t>唳噀딣칒䐸娊걢猯숶⌲䭊⍣怨⻂呺⩑侱</w:t>
      </w:r>
      <w:r>
        <w:rPr/>
        <w:t>⡌</w:t>
      </w:r>
      <w:r>
        <w:rPr/>
        <w:t>昣╗猥⩸⸬嫂</w:t>
      </w:r>
      <w:r>
        <w:rPr/>
        <w:t>ⲱ</w:t>
      </w:r>
      <w:r>
        <w:rPr/>
        <w:t>杹긱晢䭨뗂䤽㤰䐻畟뭫칎⺿栮儮顂숰</w:t>
      </w:r>
      <w:r>
        <w:rPr/>
        <w:t>ꤨ</w:t>
      </w:r>
      <w:r>
        <w:rPr/>
        <w:t>涘䁕匳眮숩</w:t>
      </w:r>
      <w:r>
        <w:rPr/>
        <w:t>ⶵ</w:t>
      </w:r>
      <w:r>
        <w:rPr/>
        <w:t>쉊⧂坤潰海</w:t>
      </w:r>
      <w:r>
        <w:rPr/>
        <w:t>ꥈ</w:t>
      </w:r>
      <w:r>
        <w:rPr/>
        <w:t>扶ざ縯瞏畲晵㘨쵍犻ꅺ♯┹쉨壍東礦灩戸䡬쉪ꅳ쵨摴硩䑬숶㚵炡奣呇깶劘祔떬奣깠㭉煬恣쉣칩塁쉋頭䵲䜰灀员⩬轞뽮睎㭔砹䰲ꌶ㐮版㩐㭏㘤⫂ꥯ⨨曂♙숭稰⍖总廃坳ꆣ奣迎㫂⩗帷灑傣瓍汘㭤弦숹⹰</w:t>
      </w:r>
      <w:r>
        <w:rPr/>
        <w:t>꧂</w:t>
      </w:r>
      <w:r>
        <w:rPr/>
        <w:t>䥥项㡂㶡䭅㥔䲣汳倻懂쉱⥤穓䝞䚮⥾䞩쉥꥞竎砰歓摶杖慂潠夶䁕堪☳⩇㬸顰⑳槂䰽숽乭䬨싂偂쉒偱뭯礮慕主彳ꄦ숩⨣僂懂</w:t>
      </w:r>
      <w:r>
        <w:rPr/>
        <w:t>Ⳃ⩰</w:t>
      </w:r>
      <w:r>
        <w:rPr/>
        <w:t>塧恍쉞䋂╇㙚슿嚵潖氵淂厡⻂䭅㥮獍쉷息㍵⩒兺儺♭摪㑣뭬깡毂䋂</w:t>
      </w:r>
      <w:r>
        <w:rPr/>
        <w:t>ⰹ</w:t>
      </w:r>
      <w:r>
        <w:rPr/>
        <w:t>꧂</w:t>
      </w:r>
      <w:r>
        <w:rPr/>
        <w:t>橭癒悏迃欷匥</w:t>
      </w:r>
      <w:r>
        <w:rPr/>
        <w:t>꧂</w:t>
      </w:r>
      <w:r>
        <w:rPr/>
        <w:t>啬㑶⍊䙯♭䱋㪘䇃␨唲쵮㚮顳썬婩뽂㵟玩轒廂楀␯療⚡쉸딱杅㨫啯歔嚿縤幠쉭⦡繫쉤䅹彳ꅈ싂䂣ㅇ嫂쌪晴㷂㧂슱穊뽹䦡汮⹁녡顧⩎橮敎썯柎⿂她㕒쉩㔷獅獪喘瑖硚컎</w:t>
      </w:r>
      <w:r>
        <w:rPr/>
        <w:t>ꔴ</w:t>
      </w:r>
      <w:r>
        <w:rPr/>
        <w:t>渺䥺㏂</w:t>
      </w:r>
      <w:r>
        <w:rPr/>
        <w:t>ꤻ</w:t>
      </w:r>
      <w:r>
        <w:rPr/>
        <w:t>䠫惂縮䙾䤩䑫떩ꍪ㜬곃李⬻깖挣晌关ꅢ䄪쉢ヂ␥呬乐쉟쵣城娹䘺畺浬䙾ꄨ敾㮻穾싂䕸杭䃂㥮稨桗꥚숪兖</w:t>
      </w:r>
      <w:r>
        <w:rPr/>
        <w:t>ⱐⲱ⍰</w:t>
      </w:r>
      <w:r>
        <w:rPr/>
        <w:t>ꅲ矂壂㟂捖矃㡪㥋㤣㴭轐쉦栵⸪癕彂啘</w:t>
      </w:r>
      <w:r>
        <w:rPr/>
        <w:t>ⱆ</w:t>
      </w:r>
      <w:r>
        <w:rPr/>
        <w:t>炵숲</w:t>
      </w:r>
      <w:r>
        <w:rPr/>
        <w:t>ꥂ</w:t>
      </w:r>
      <w:r>
        <w:rPr/>
        <w:t>䭓䘷澩㩀䙀搫ꎮ쉲⧂ꥫ顨㕒⩬쉤搻쉊</w:t>
      </w:r>
      <w:r>
        <w:rPr/>
        <w:t>ꥏ</w:t>
      </w:r>
      <w:r>
        <w:rPr/>
        <w:t>䭑쵭ㄤ剂숶䩄塦吽㙁癃㤭噕⹣⩳</w:t>
      </w:r>
      <w:r>
        <w:rPr/>
        <w:t>⡏</w:t>
      </w:r>
      <w:r>
        <w:rPr/>
        <w:t>䍫歍썇⪥剡琲䒵瘩戭潓녭㌪硃䝗眬頵ぃ栨嘨爯㕲썄劏떵卬䘪噎斣</w:t>
      </w:r>
      <w:r>
        <w:rPr/>
        <w:t>Ⱕ</w:t>
      </w:r>
      <w:r>
        <w:rPr/>
        <w:t>䅰㡏喱槂䙫埂䵳슬柃䱒䱰䨽䤷婄</w:t>
      </w:r>
      <w:r>
        <w:rPr/>
        <w:t>ꗎ</w:t>
      </w:r>
      <w:r>
        <w:rPr/>
        <w:t>兓畹奄泂癠㉕</w:t>
      </w:r>
      <w:r>
        <w:rPr/>
        <w:t>ⰱ</w:t>
      </w:r>
      <w:r>
        <w:rPr/>
        <w:t>帪年坓㙎⏂杴幟쉚䵡</w:t>
      </w:r>
      <w:r>
        <w:rPr/>
        <w:t>ⰲ</w:t>
      </w:r>
      <w:r>
        <w:rPr/>
        <w:t>獗瞥꺥꺩</w:t>
      </w:r>
      <w:r>
        <w:rPr/>
        <w:t>ⱳ</w:t>
      </w:r>
      <w:r>
        <w:rPr/>
        <w:t>긣䮩㎩㑪쉰싂깴㥂䔴祒츭嗂㴬ꍋ컂䉎桫榥ꎘ⥡㵁奨㌩</w:t>
      </w:r>
      <w:r>
        <w:rPr/>
        <w:t>ⱊ</w:t>
      </w:r>
      <w:r>
        <w:rPr/>
        <w:t>碮兎矎剺⹁땭䑮婗꤮</w:t>
      </w:r>
      <w:r>
        <w:rPr/>
        <w:t>⡡</w:t>
      </w:r>
      <w:r>
        <w:rPr/>
        <w:t>갪깓쎩쉤㍢倊壂꥔䵡</w:t>
      </w:r>
      <w:r>
        <w:rPr/>
        <w:t>ⱄ</w:t>
      </w:r>
      <w:r>
        <w:rPr/>
        <w:t>䉦呾哂歐䇍䕂㚘䭠쉾溮䢏⪻㵍ꍖ䝠</w:t>
      </w:r>
      <w:r>
        <w:rPr/>
        <w:t>⠦</w:t>
      </w:r>
      <w:r>
        <w:rPr/>
        <w:t>䅙깞쉣辏睒칑枡佥灊㝆䍘楍</w:t>
      </w:r>
      <w:r>
        <w:rPr/>
        <w:t>ⱪ</w:t>
      </w:r>
      <w:r>
        <w:rPr/>
        <w:t>ꅮ挩慁⤳⫂녫⹹㛂䠹쉾⹤瑓Ⓝ⹹瑫쉕壂⹕噋氥㬮測䍪싂⸩</w:t>
      </w:r>
      <w:r>
        <w:rPr/>
        <w:t>Ⳃ</w:t>
      </w:r>
      <w:r>
        <w:rPr/>
        <w:t>㮿䙌숳垩哂ꌺ쉆参ꍮ䕩⌺灢垮䙶塋싂敇焣伹䰻</w:t>
      </w:r>
      <w:r>
        <w:rPr/>
        <w:t>ꖵ</w:t>
      </w:r>
      <w:r>
        <w:rPr/>
        <w:t>晷</w:t>
      </w:r>
      <w:r>
        <w:rPr/>
        <w:t>ꤹ</w:t>
      </w:r>
      <w:r>
        <w:rPr/>
        <w:t>싃攨沩㑰擂㜩全䰳㛎弪⿂勎◃頸䡊㑙噍䧍</w:t>
      </w:r>
      <w:r>
        <w:rPr/>
        <w:t>⡍╋</w:t>
      </w:r>
      <w:r>
        <w:rPr/>
        <w:t>暻嗂ㄱ兵칷뭱硕쉾䭆⹚睺愣硕㣂⑎儶倶凂輲愲㚿㙘犡⵱㠽⾏쉇⏂䥰权ꇂ䎣硲こ夹假求甫洺숣䝸坣䵢湦呞婶ひ堪ま⤪祆轴♾獨썟係暩㌲噠獃㥉걮煤涡濂⹔쉯쉲倶穩摘칵癴䵠畇穐ㅋ쉧奍쵌卖싂䵘</w:t>
      </w:r>
      <w:r>
        <w:rPr/>
        <w:t>⡍</w:t>
      </w:r>
      <w:r>
        <w:rPr/>
        <w:t>숰塑祔ꏎ㩬稯쵎恤䘶愮噖㎵玩⤱㔺䑀瀳扰슻冮颥㇎䵤焨䨶係㍗</w:t>
      </w:r>
      <w:r>
        <w:rPr/>
        <w:t>ꔷ</w:t>
      </w:r>
      <w:r>
        <w:rPr/>
        <w:t>搶颥</w:t>
      </w:r>
      <w:r>
        <w:rPr/>
        <w:t>ꕶ</w:t>
      </w:r>
      <w:r>
        <w:rPr/>
        <w:t>〩䉪뽰䙳䐶璻꤮쉥싃佞商燂㝔䭭쉗㊿싂䝨牬쉷⭄ꥷ⮘䙔母㙈坉ꍩㅕ숯埃쉶㓂纩怸渫⫂쎥丯姂슮偢</w:t>
      </w:r>
      <w:r>
        <w:rPr/>
        <w:t>ⵎ</w:t>
      </w:r>
      <w:r>
        <w:rPr/>
        <w:t>䑴쉀㖱㩈全⥞㡩へ쉦㮱</w:t>
      </w:r>
      <w:r>
        <w:rPr/>
        <w:t>꤯</w:t>
      </w:r>
      <w:r>
        <w:rPr/>
        <w:t>炣歚扥淃㌮䐰ꅘ祘딩䬭㈬쉐乫걩쉗⻎瀱扆쉖츣ꥴ捬⨮</w:t>
      </w:r>
      <w:r>
        <w:rPr/>
        <w:t>ⱏ</w:t>
      </w:r>
      <w:r>
        <w:rPr/>
        <w:t>橴㡟頨椵〥奃娪㢩灞䬣⼴</w:t>
      </w:r>
      <w:r>
        <w:rPr/>
        <w:t>⣂</w:t>
      </w:r>
      <w:r>
        <w:rPr/>
        <w:t>㷂偏䥺갪牱㕚䶮ꅤ䔹䋂甬灉牡澻䈪뽕썢剀䥲穵㠵ㆮ奧녇橖䩆澬䅚♗坐╘棍穱⩥礣</w:t>
      </w:r>
      <w:r>
        <w:rPr/>
        <w:t>ꗂ</w:t>
      </w:r>
      <w:r>
        <w:rPr/>
        <w:t>㕎⹖吰⑄䉾毂䞏ꎡ䟍긽㥹뽑䎬숦睂夶煾倮ㅟ㈷摁♊夥⩵쉪칳</w:t>
      </w:r>
      <w:r>
        <w:rPr/>
        <w:t>ꕦ</w:t>
      </w:r>
      <w:r>
        <w:rPr/>
        <w:t>칁칃嘴</w:t>
      </w:r>
      <w:r>
        <w:rPr/>
        <w:t>ꖿ</w:t>
      </w:r>
      <w:r>
        <w:rPr/>
        <w:t>墵彏䀪</w:t>
      </w:r>
      <w:r>
        <w:rPr/>
        <w:t>꧂</w:t>
      </w:r>
      <w:r>
        <w:rPr/>
        <w:t>扖ꄹ⍤⌱ꥰ㤸係㤳⩭痂㴪㥨ꌪ⬲숫䂡照㥪䩕䡬㵚䭌䊥犵</w:t>
      </w:r>
      <w:r>
        <w:rPr/>
        <w:t>⢻</w:t>
      </w:r>
      <w:r>
        <w:rPr/>
        <w:t>㎣㊡䭎揂䙺硴⥆㕺걧捙樶慦瑔妥쵩䀨㖮扥䄪哂窏亘狂轚恢䅮䥥䇂⦥煉煴┲也堩䤨썥㇂䩍뽃⨫깫䉊䀻㷃卉뽡噯抣</w:t>
      </w:r>
      <w:r>
        <w:rPr/>
        <w:t>ⵞ</w:t>
      </w:r>
      <w:r>
        <w:rPr/>
        <w:t>쉋㝇땭㨦犩攩쌩떩䄳겻乀䵐楘쉤㒿쉫⩺쉷쉏祺㵏ㆿ쉸橃扴稸忂欮⭠㙭彀㬶奴喣ꅶ⭶쉒⍙㡹瑟佺䍃䭦䐵唴␤癄䨷嚵딲䱴䅖棂弣瓂牥쉆䅡쵸숊㔽娣瑷风敄⽊ㄱ汷㡗灪恋堨烂捖爴㭞澵䉐㚿䵾埂</w:t>
      </w:r>
      <w:r>
        <w:rPr/>
        <w:t>ⵕ</w:t>
      </w:r>
      <w:r>
        <w:rPr/>
        <w:t>奊㝂</w:t>
      </w:r>
      <w:r>
        <w:rPr/>
        <w:t>ꥊ</w:t>
      </w:r>
      <w:r>
        <w:rPr/>
        <w:t>넮噵䈳奷숷嚏⒡㕦甯䷎</w:t>
      </w:r>
      <w:r>
        <w:rPr/>
        <w:t>ⴽ</w:t>
      </w:r>
      <w:r>
        <w:rPr/>
        <w:t>쉬䰺䕰ꍺ싂㜱쉗ꆬ숻浸䍁㉊櫃싂眴浕㈮佮〯숦柂숪䥺ꎬ㥊䵸睍♫恥䝱쉌⍈ㄪ迂恉僎倬䪏</w:t>
      </w:r>
      <w:r>
        <w:rPr/>
        <w:t>ꦱ</w:t>
      </w:r>
      <w:r>
        <w:rPr/>
        <w:t>硖</w:t>
      </w:r>
      <w:r>
        <w:rPr/>
        <w:t>ⴴ</w:t>
      </w:r>
      <w:r>
        <w:rPr/>
        <w:t>숬⾮伪墘뇂쉳䥰㚬꺩歩恠憱獲╤䉁䅔㙹浠⽹碮䍠獏썁䅋挳␻뼯ꅡ樻숳숬뭰㦩ꍌ쉶겏⫎쉊칃剩</w:t>
      </w:r>
      <w:r>
        <w:rPr/>
        <w:t>ꔮ</w:t>
      </w:r>
      <w:r>
        <w:rPr/>
        <w:t>挰䱁녹츣습싂焹⽫㦻㦘쉴䥒ぺ슩䫂斩噍ꅊ</w:t>
      </w:r>
      <w:r>
        <w:rPr/>
        <w:t>ⴻ</w:t>
      </w:r>
      <w:r>
        <w:rPr/>
        <w:t>䖮⎣䕅橧幇䵗쉬⪬楴偣땬⬴栤</w:t>
      </w:r>
      <w:r>
        <w:rPr/>
        <w:t>⠤</w:t>
      </w:r>
      <w:r>
        <w:rPr/>
        <w:t>獆堣</w:t>
      </w:r>
      <w:r>
        <w:rPr/>
        <w:t>ꕰ</w:t>
      </w:r>
      <w:r>
        <w:rPr/>
        <w:t>㡧ꥹ䱀繹䁮㵓뗂㡯뭙䅵礤⑞湒娸⼭䦱쉎숰擂⥀䅙扢㐴幏盂㡇獊恶扬䢿幠⩦獱垩</w:t>
      </w:r>
      <w:r>
        <w:rPr/>
        <w:t>ⰺ</w:t>
      </w:r>
      <w:r>
        <w:rPr/>
        <w:t>墡䩺⫍秂⩤ㅓ癦彴奡匮䔣쉬꥙ど颩离䑋嚩幕奲乺䥋搰倦䴲䤴圤</w:t>
      </w:r>
      <w:r>
        <w:rPr/>
        <w:t>⠰⎩</w:t>
      </w:r>
      <w:r>
        <w:rPr/>
        <w:t>㩒盃㷂矂䙑ꅍ幦橅숯牂卸恧䘣䶿⭉皻걬縷湓䀦싂瓃䂿딫堰琦</w:t>
      </w:r>
      <w:r>
        <w:rPr/>
        <w:t>Ⳃ</w:t>
      </w:r>
      <w:r>
        <w:rPr/>
        <w:t>湲䵮┪昸恰噲㡡㜺</w:t>
      </w:r>
      <w:r>
        <w:rPr/>
        <w:t>ⲩ</w:t>
      </w:r>
      <w:r>
        <w:rPr/>
        <w:t>떻쉎婂⵪숷䝣䱺迂</w:t>
      </w:r>
      <w:r>
        <w:rPr/>
        <w:t>⡳</w:t>
      </w:r>
      <w:r>
        <w:rPr/>
        <w:t>呉㏂</w:t>
      </w:r>
      <w:r>
        <w:rPr/>
        <w:t>ⰴ</w:t>
      </w:r>
      <w:r>
        <w:rPr/>
        <w:t>䡍女䱎爣⾘畮挣췂璿渴㕺橦때迎㙄뽦걕伣땧㵸㍠澿姂摌硪쉖⧂䱸瑵㕕縤婟곂啾囂偎쉑䖏쉢畩</w:t>
      </w:r>
      <w:r>
        <w:rPr/>
        <w:t>⠽⹙</w:t>
      </w:r>
      <w:r>
        <w:rPr/>
        <w:t>兪睤妬埂⬩䥀⤤깹</w:t>
      </w:r>
      <w:r>
        <w:rPr/>
        <w:t>ⱑ</w:t>
      </w:r>
      <w:r>
        <w:rPr/>
        <w:t>煒剖⴦썑</w:t>
      </w:r>
      <w:r>
        <w:rPr/>
        <w:t>ꗃ</w:t>
      </w:r>
      <w:r>
        <w:rPr/>
        <w:t>䭓</w:t>
      </w:r>
      <w:r>
        <w:rPr/>
        <w:t>ⱅ</w:t>
      </w:r>
      <w:r>
        <w:rPr/>
        <w:t>嚏札슩ꌭ쉢楤張ッ⩑擂眻</w:t>
      </w:r>
      <w:r>
        <w:rPr/>
        <w:t>Ⱔ</w:t>
      </w:r>
      <w:r>
        <w:rPr/>
        <w:t>䙫겥繫墻畎쉭兙轞頹愰㩁숴⏎䅊支砩㡲た塞剥嘫믂⫂㉧灬䈤쉠硠슬呶冿歏哎牷捶磍疡佸ば轲哂</w:t>
      </w:r>
      <w:r>
        <w:rPr/>
        <w:t>ꕵ</w:t>
      </w:r>
      <w:r>
        <w:rPr/>
        <w:t>㕟兣朵㵖嗂噁囂䰨㩏뼰슮⨬⛎癤摑⥵䰵璱♗㥴䒣奲갨뇂</w:t>
      </w:r>
      <w:r>
        <w:rPr/>
        <w:t>ꥉ</w:t>
      </w:r>
      <w:r>
        <w:rPr/>
        <w:t>ꍀ⌦㭷䄦⺻싂縷杈㗂勂䊮⹶䱅ま㵣潇</w:t>
      </w:r>
      <w:r>
        <w:rPr/>
        <w:t>⡆⑳</w:t>
      </w:r>
      <w:r>
        <w:rPr/>
        <w:t>輸⍠剁周噋</w:t>
      </w:r>
      <w:r>
        <w:rPr/>
        <w:t>⣂</w:t>
      </w:r>
      <w:r>
        <w:rPr/>
        <w:t>损꥾䲩╷䤰犥歋뽶㍱帰䨮</w:t>
      </w:r>
      <w:r>
        <w:rPr/>
        <w:t>⡹</w:t>
      </w:r>
      <w:r>
        <w:rPr/>
        <w:t>晋쉯兡盂䗂䯂礽契淍</w:t>
      </w:r>
      <w:r>
        <w:rPr/>
        <w:t>꧂⬨</w:t>
      </w:r>
      <w:r>
        <w:rPr/>
        <w:t>격</w:t>
      </w:r>
      <w:r>
        <w:rPr/>
        <w:t>ꥍ</w:t>
      </w:r>
      <w:r>
        <w:rPr/>
        <w:t>㎥䩁恐쏂剗㌷</w:t>
      </w:r>
      <w:r>
        <w:rPr/>
        <w:t>ⱔ</w:t>
      </w:r>
      <w:r>
        <w:rPr/>
        <w:t>幤東睯䬳㵯⼤癱睷壂疵⨸噭〈汘䲣㡎䷍ꅟ穒噑潓睥惂婁싂坃啄㥞</w:t>
      </w:r>
      <w:r>
        <w:rPr/>
        <w:t>ꕴ</w:t>
      </w:r>
      <w:r>
        <w:rPr/>
        <w:t>긥彣䕯摄㩾䥹洮䲬䭤쉯嚬圪獗㟂矂㮬땬彃㬲䱩歟♁轓㌊庣睙⩋쉍ꅧ㬸乑顗僂攤㙸㴴</w:t>
      </w:r>
      <w:r>
        <w:rPr/>
        <w:t>ꖻ</w:t>
      </w:r>
      <w:r>
        <w:rPr/>
        <w:t>䔱곂䞿</w:t>
      </w:r>
      <w:r>
        <w:rPr/>
        <w:t>ꤶ╰</w:t>
      </w:r>
      <w:r>
        <w:rPr/>
        <w:t>漤</w:t>
      </w:r>
      <w:r>
        <w:rPr/>
        <w:t>Ɽ</w:t>
      </w:r>
      <w:r>
        <w:rPr/>
        <w:t>쎻恒⹣欸쉖啹쉹机슬弪</w:t>
      </w:r>
      <w:r>
        <w:rPr/>
        <w:t>ⰵ</w:t>
      </w:r>
      <w:r>
        <w:rPr/>
        <w:t>昹숰飂⑗숯秃䤨⾵嘷濂仂顲湧쉎⭔㝚䉳榘熵攣숲旂㬬柂さ䌻⽥曂䠴☷㯂ㅂ卒⩚块慙䭡㫂</w:t>
      </w:r>
      <w:r>
        <w:rPr/>
        <w:t>ꕏ</w:t>
      </w:r>
      <w:r>
        <w:rPr/>
        <w:t>䁨䝧⩹毂樲坒狂㎡偙搨姂⧂氦떣놿습츳礫慴匥佦⤶段兙繷摯捨煘ꅧ兙딯㉧圬㠣쵚⥵弤썯幃㉘♰䡕礻橲싂禘⩱䡎</w:t>
      </w:r>
      <w:r>
        <w:rPr/>
        <w:t>ⶻ</w:t>
      </w:r>
      <w:r>
        <w:rPr/>
        <w:t>輩迂뿂ꅐ牋쵯儣猤㘯欤ꥸ㐵あ段⩬喘剈땑</w:t>
      </w:r>
      <w:r>
        <w:rPr/>
        <w:t>ⱁ</w:t>
      </w:r>
      <w:r>
        <w:rPr/>
        <w:t>懃洽ꎿ䊣浂唥ꎩ灞晥傩憿㵆囎杴澬⑲含㥃쉳㵷뽅</w:t>
      </w:r>
      <w:r>
        <w:rPr/>
        <w:t>ⱄ</w:t>
      </w:r>
      <w:r>
        <w:rPr/>
        <w:t>䰲剡숪癓딺쉸쉚</w:t>
      </w:r>
      <w:r>
        <w:rPr/>
        <w:t>ꤲ</w:t>
      </w:r>
      <w:r>
        <w:rPr/>
        <w:t>輻澡ꥡ슻〮杺噟濂쉾䝔眣츮幟砮쉇쵑ꍒ碻䐤</w:t>
      </w:r>
      <w:r>
        <w:rPr/>
        <w:t>ⷂ</w:t>
      </w:r>
      <w:r>
        <w:rPr/>
        <w:t>䋂䩔喬响䆘桪憬楫呷穴塹꥔㵎촮灹皥䟃䐺撏㉓洳䔭쉒瀷䫂</w:t>
      </w:r>
      <w:r>
        <w:rPr/>
        <w:t>ꤺ</w:t>
      </w:r>
      <w:r>
        <w:rPr/>
        <w:t>枱䠶去슡䦘◂⪬墵㧂쉫片澘㤴䏂娸圴㑭⭦漽潺</w:t>
      </w:r>
      <w:r>
        <w:rPr/>
        <w:t>ⴺ</w:t>
      </w:r>
      <w:r>
        <w:rPr/>
        <w:t>묵奢癘仂瀪䝂슮ㅁ录氩䐻䒵捠㔹敪䌲⨰슬癞橹橗湹쌮椷⩃珂㍰っ䒿扏哂㙫慾乆䌭긻兕쉘䡔믂싂瀩</w:t>
      </w:r>
      <w:r>
        <w:rPr/>
        <w:t>ⱞ</w:t>
      </w:r>
      <w:r>
        <w:rPr/>
        <w:t>离啟欯䭣䔺⫂凂搫噤顦숭搱刪瞡沥牘が㭅㩌槂妩恞秎㄰䨵딥⑊㕠瀴䔶⥓걩칒쉄珂呰㬳⸤欰ꆵ</w:t>
      </w:r>
      <w:r>
        <w:rPr/>
        <w:t>⡇</w:t>
      </w:r>
      <w:r>
        <w:rPr/>
        <w:t>桖䵳乄根櫂轥⪮ぶ顀乐㧂怴飃瑒癴盃╫梩䨭♺</w:t>
      </w:r>
      <w:r>
        <w:rPr/>
        <w:t>ꤱ</w:t>
      </w:r>
      <w:r>
        <w:rPr/>
        <w:t>狂⨬偩䍆歓慈뽭</w:t>
      </w:r>
      <w:r>
        <w:rPr/>
        <w:t>⡮</w:t>
      </w:r>
      <w:r>
        <w:rPr/>
        <w:t>믂㉕땆妩昴층䠣뽘卆歮뽚塥沮㇂</w:t>
      </w:r>
      <w:r>
        <w:rPr/>
        <w:t>⡥</w:t>
      </w:r>
      <w:r>
        <w:rPr/>
        <w:t>杤⹹숪ꍄ摞䖮䪿ꅾㅸ녇埍汴汏恊䜲珂䥇婬㐮</w:t>
      </w:r>
      <w:r>
        <w:rPr/>
        <w:t>ꗂ</w:t>
      </w:r>
      <w:r>
        <w:rPr/>
        <w:t>輣⧂䭇圣⽀ꄩ㵢쉪습顋䏂㑱稫숬㨹묷捕싍啈썖䊻╆皻╨녮硊⑴橱쉔♪뾩</w:t>
      </w:r>
      <w:r>
        <w:rPr/>
        <w:t>ꥁ</w:t>
      </w:r>
      <w:r>
        <w:rPr/>
        <w:t>瑋烂</w:t>
      </w:r>
      <w:r>
        <w:rPr/>
        <w:t>ⱬ</w:t>
      </w:r>
      <w:r>
        <w:rPr/>
        <w:t>㝉慪樻塱㍉㭣⍪顂떥</w:t>
      </w:r>
      <w:r>
        <w:rPr/>
        <w:t>ꔶ</w:t>
      </w:r>
      <w:r>
        <w:rPr/>
        <w:t>硚湳坑쉖</w:t>
      </w:r>
      <w:r>
        <w:rPr/>
        <w:t>⡵</w:t>
      </w:r>
      <w:r>
        <w:rPr/>
        <w:t>㌮乖쌹쉐썍灉㩐ㄴ숭</w:t>
      </w:r>
      <w:r>
        <w:rPr/>
        <w:t>⠶</w:t>
      </w:r>
      <w:r>
        <w:rPr/>
        <w:t>뭵뼯斱婚㥍⨳渥슥䕰收嫎唪顚掮䭡㡷眤㑉僂稪땱畅噊ㅙ쉾剠</w:t>
      </w:r>
      <w:r>
        <w:rPr/>
        <w:t>ⱆ</w:t>
      </w:r>
      <w:r>
        <w:rPr/>
        <w:t>庱</w:t>
      </w:r>
      <w:r>
        <w:rPr/>
        <w:t>ꔬ</w:t>
      </w:r>
      <w:r>
        <w:rPr/>
        <w:t>놿⑟⪣숽縴塮ꆣ</w:t>
      </w:r>
      <w:r>
        <w:rPr/>
        <w:t>ⴽ</w:t>
      </w:r>
      <w:r>
        <w:rPr/>
        <w:t>䑏䝕㓂攱礵橱呌浧椦䑙습슣娻㣂䥘⭵熮牱┱乃⥊偳㚘䍨쉄㓂䧂煾䰱⑺</w:t>
      </w:r>
      <w:r>
        <w:rPr/>
        <w:t>ⵯ</w:t>
      </w:r>
      <w:r>
        <w:rPr/>
        <w:t>䌊뽪晬偸乑䉩싂</w:t>
      </w:r>
      <w:r>
        <w:rPr/>
        <w:t>ⵔꤽ⦱</w:t>
      </w:r>
      <w:r>
        <w:rPr/>
        <w:t>쉍쉙㍂怬爲䀪嘨♁䞱牱档㘪</w:t>
      </w:r>
      <w:r>
        <w:rPr/>
        <w:t>Ⱝ</w:t>
      </w:r>
      <w:r>
        <w:rPr/>
        <w:t>츺⽀夨畟▣䚩㒡⩧㚮䍚쉊䞬ꄲ㵙㥫檬棂쉙뗂⾮啹汤</w:t>
      </w:r>
      <w:r>
        <w:rPr/>
        <w:t>ⱌ</w:t>
      </w:r>
      <w:r>
        <w:rPr/>
        <w:t>檥䞩撵䠳</w:t>
      </w:r>
      <w:r>
        <w:rPr/>
        <w:t>ꗎ</w:t>
      </w:r>
      <w:r>
        <w:rPr/>
        <w:t>㥚弪䶘슻彇碏⏂쉭夯딪瀥奄繙䉴㕏</w:t>
      </w:r>
      <w:r>
        <w:rPr/>
        <w:t>꤫⤫</w:t>
      </w:r>
      <w:r>
        <w:rPr/>
        <w:t>⽧碣⛎牫쉎併㎵浥䠬穟숮㭹⎩氨갦烂⨺촴砶㨽䲏㙀塆㶡卌瞵橎否䑈倭곍卟株䍈䪮⹊哃㝺刯쉷㩺涥彏♎쉓춣㬴慤强㉏숲汘殘轐㯂畃⩙ぴ擂딸䉱敺歌㑑쉴嗂⤭䈱숳ꄭ獔깰當숬輪쌽冡⫂娦⹪䴪眵栮䛂䠯湕扏扎瑙㟃即</w:t>
      </w:r>
      <w:r>
        <w:rPr/>
        <w:t>⠭</w:t>
      </w:r>
      <w:r>
        <w:rPr/>
        <w:t>嘯杣䳂㎱迃桎숮䉓窿⽋杕材걂朥吶塕츰塓桥칈搤⚏⩗䱳剨剑</w:t>
      </w:r>
      <w:r>
        <w:rPr/>
        <w:t>ꖵⸯ</w:t>
      </w:r>
      <w:r>
        <w:rPr/>
        <w:t>칣</w:t>
      </w:r>
      <w:r>
        <w:rPr/>
        <w:t>ꤥ</w:t>
      </w:r>
      <w:r>
        <w:rPr/>
        <w:t>埂녫乁兀䝅슩</w:t>
      </w:r>
      <w:r>
        <w:rPr/>
        <w:t>ꕬ</w:t>
      </w:r>
      <w:r>
        <w:rPr/>
        <w:t>놩⿂䲩䝵卖숹슩䡲䵸䑭썺䁨㤱긵桮␴쉫</w:t>
      </w:r>
      <w:r>
        <w:rPr/>
        <w:t>ꗂ</w:t>
      </w:r>
      <w:r>
        <w:rPr/>
        <w:t>㡚㶬긴獚䄯槂䄸⩔稺싂숯瑨䝃</w:t>
      </w:r>
      <w:r>
        <w:rPr/>
        <w:t>ꕩ</w:t>
      </w:r>
      <w:r>
        <w:rPr/>
        <w:t>싎깡㢿㤹氩㤮幂쉎㑯</w:t>
      </w:r>
      <w:r>
        <w:rPr/>
        <w:t>ⱳ</w:t>
      </w:r>
      <w:r>
        <w:rPr/>
        <w:t>㤦汇䙠厣捣恋灲煷칶쉓⥹䗂뭰朽狂印쉪♆ꇂ</w:t>
      </w:r>
      <w:r>
        <w:rPr/>
        <w:t>ⴽ</w:t>
      </w:r>
      <w:r>
        <w:rPr/>
        <w:t>仂㍐畧た쉸㴫</w:t>
      </w:r>
      <w:r>
        <w:rPr/>
        <w:t>꧍</w:t>
      </w:r>
      <w:r>
        <w:rPr/>
        <w:t>晬</w:t>
      </w:r>
      <w:r>
        <w:rPr/>
        <w:t>ⷂ</w:t>
      </w:r>
      <w:r>
        <w:rPr/>
        <w:t>뗂穥㉇涩슮⫂縱</w:t>
      </w:r>
      <w:r>
        <w:rPr/>
        <w:t>ꤥ</w:t>
      </w:r>
      <w:r>
        <w:rPr/>
        <w:t>瀯ꌰꄳ啇㠻牮䮩쉨㎮</w:t>
      </w:r>
      <w:r>
        <w:rPr/>
        <w:t>ⵢ</w:t>
      </w:r>
      <w:r>
        <w:rPr/>
        <w:t>ㅌ搱㛎物䔥</w:t>
      </w:r>
      <w:r>
        <w:rPr/>
        <w:t>Ⳃ</w:t>
      </w:r>
      <w:r>
        <w:rPr/>
        <w:t>榣䡷쉧潾怤뽵欴婰瑾摉㙃瞏⹌打㍫瘤㶩剙歟稷쉀⵳⽀炬㕚弹㉆癣㕑㉙</w:t>
      </w:r>
      <w:r>
        <w:rPr/>
        <w:t>⡌</w:t>
      </w:r>
      <w:r>
        <w:rPr/>
        <w:t>掮湫㙟睪㝡칰吤恀嚩ꆱ쉊⍱扁⑭碵䭂墩ꆱ縺㊬眤⭟⑈⍀勂㡴伣겡硂癦硱獾䁖ꅇ呩쉈䩺䯍⩲灠ㅠ㒏慆⽹싂伩䕇⍾䵙ꎘ뭴갣쉊捑步거㉩倮嘹湇昽</w:t>
      </w:r>
      <w:r>
        <w:rPr/>
        <w:t>ꤰ</w:t>
      </w:r>
      <w:r>
        <w:rPr/>
        <w:t>뼩싂狂儲䉗┯係輣牭轏䲡䥮ꅙ杖硈䡗攰쉕灕슩</w:t>
      </w:r>
      <w:r>
        <w:rPr/>
        <w:t>ⲿ</w:t>
      </w:r>
      <w:r>
        <w:rPr/>
        <w:t>匮佮煂畣㉆別녧挤冿然⨱坒棎䙉䟂㉊㕣炣㐪䭹檿爥壂⑧嫂奮穾뽘泂䋂깗穗參禱☥瘭势숱姂䵴姂癪㥺圵쉵彃奷숣墵䱏쉚睩갶䔱輸攺⦏곃숮</w:t>
      </w:r>
      <w:r>
        <w:rPr/>
        <w:t>ⵒ</w:t>
      </w:r>
      <w:r>
        <w:rPr/>
        <w:t>숻呸竂숪⩑⩈亩䴬幱䵀쉙噖ꅡ녧묺凂圸</w:t>
      </w:r>
      <w:r>
        <w:rPr/>
        <w:t>ⶩ</w:t>
      </w:r>
      <w:r>
        <w:rPr/>
        <w:t>숫干婊</w:t>
      </w:r>
      <w:r>
        <w:rPr/>
        <w:t>ꤷ</w:t>
      </w:r>
      <w:r>
        <w:rPr/>
        <w:t>助</w:t>
      </w:r>
      <w:r>
        <w:rPr/>
        <w:t>ꕴ</w:t>
      </w:r>
      <w:r>
        <w:rPr/>
        <w:t>䠪싂坅牦硒䝉䓍縮攷う㑚쉦숫숵礲</w:t>
      </w:r>
      <w:r>
        <w:rPr/>
        <w:t>ꕒ</w:t>
      </w:r>
      <w:r>
        <w:rPr/>
        <w:t>僂뼱琲㪣쉚⨱攊唴뇂䍚厥㝚䟂㷂晣䘰顐㜮繮⥢떩㨥珂轏猬䵢⒥쉩偃㭺晑兌健び䤳䣂숰딭싂樣奯땩싂무医숩䩭段싂㍪浇䍮</w:t>
      </w:r>
      <w:r>
        <w:rPr/>
        <w:t>ꤲ⭅</w:t>
      </w:r>
      <w:r>
        <w:rPr/>
        <w:t>ぬ秂忂戩쉫乂㎩欫숲㉃싂⌲柂떣⨯㍮䮿顖䐶숪㨰㥲匽⥙皬漲쉺䩤</w:t>
      </w:r>
      <w:r>
        <w:rPr/>
        <w:t>ⲻ</w:t>
      </w:r>
      <w:r>
        <w:rPr/>
        <w:t>潘瘫</w:t>
      </w:r>
      <w:r>
        <w:rPr/>
        <w:t>ꤷ</w:t>
      </w:r>
      <w:r>
        <w:rPr/>
        <w:t>뽺ꌱ啍㘮䨲歆ぎ湂녎㛍瑢慘㟂児㤽壂ꎘ張쏂쉠</w:t>
      </w:r>
      <w:r>
        <w:rPr/>
        <w:t>ꤶꥅ</w:t>
      </w:r>
      <w:r>
        <w:rPr/>
        <w:t>㣂</w:t>
      </w:r>
      <w:r>
        <w:rPr/>
        <w:t>⡹</w:t>
      </w:r>
      <w:r>
        <w:rPr/>
        <w:t>㟂㫂</w:t>
      </w:r>
      <w:r>
        <w:rPr/>
        <w:t>ꥐ䷂</w:t>
      </w:r>
      <w:r>
        <w:rPr/>
        <w:t>嚥獄竂쉁䱯搸獰托</w:t>
      </w:r>
      <w:r>
        <w:rPr/>
        <w:t>ⴴ⬻꥔</w:t>
      </w:r>
      <w:r>
        <w:rPr/>
        <w:t>劥纘摣吷轆丬柂⼶⵩</w:t>
      </w:r>
      <w:r>
        <w:rPr/>
        <w:t>ⷂ</w:t>
      </w:r>
      <w:r>
        <w:rPr/>
        <w:t>剘塕㯂穸㬰</w:t>
      </w:r>
      <w:r>
        <w:rPr/>
        <w:t>⡥</w:t>
      </w:r>
      <w:r>
        <w:rPr/>
        <w:t>숩쉹딹㥹澣쉥</w:t>
      </w:r>
      <w:r>
        <w:rPr/>
        <w:t>ꖩ⨸</w:t>
      </w:r>
      <w:r>
        <w:rPr/>
        <w:t>䴸싍⩬䵚畖ꍶ⴮촮⩯숮⍤䩣䭄쏂</w:t>
      </w:r>
      <w:r>
        <w:rPr/>
        <w:t>⡓</w:t>
      </w:r>
      <w:r>
        <w:rPr/>
        <w:t>뇂</w:t>
      </w:r>
      <w:r>
        <w:rPr/>
        <w:t>ꥂ</w:t>
      </w:r>
      <w:r>
        <w:rPr/>
        <w:t>숲</w:t>
      </w:r>
      <w:r>
        <w:rPr/>
        <w:t>꧂</w:t>
      </w:r>
      <w:r>
        <w:rPr/>
        <w:t>쉠⿂⨨䡏捧␶轈奠㛂浹畩㜩䅱绂싃슮䉳숽슩䪩挹杷⧍泂㕧戩怪漩睒䕰窮㥄깍ꄵ⭘揃縦汃놡㟂幊剐䬦뭘</w:t>
      </w:r>
      <w:r>
        <w:rPr/>
        <w:t>ꔫ</w:t>
      </w:r>
      <w:r>
        <w:rPr/>
        <w:t>犿㝉⮩㬬颵ㄦ䩑ꅍ異쉒恃䇂丣⬤㘴뼨兡뭊煃⨬⿂弣判걳瞘ꥺ璣䔹掩佄旂䍙㜸夰㮥侵⽵烂亘济쉪捓捹쉀桠典婟墩䨴坴䤭⍌쉕亥䩒汨柃散窡</w:t>
      </w:r>
      <w:r>
        <w:rPr/>
        <w:t>ꕖ</w:t>
      </w:r>
      <w:r>
        <w:rPr/>
        <w:t>幷</w:t>
      </w:r>
      <w:r>
        <w:rPr/>
        <w:t>ⴥ</w:t>
      </w:r>
      <w:r>
        <w:rPr/>
        <w:t>䭚摃挨⥬䣂浭砣住뼯쉠䑞曍㪱㍙匷♱䥴㋂㤻潃冘䵄碩ꅐ爰곂户敒ㅓ徻䑢쉅</w:t>
      </w:r>
      <w:r>
        <w:rPr/>
        <w:t>꧂</w:t>
      </w:r>
      <w:r>
        <w:rPr/>
        <w:t>杳⯂쉂㔻</w:t>
      </w:r>
      <w:r>
        <w:rPr/>
        <w:t>⡹</w:t>
      </w:r>
      <w:r>
        <w:rPr/>
        <w:t>ꅍ䛂磂猺坺쉫丩挸쉑㝱槃썳噃⭷䀰䕗믍숹兤싂촨歧⽵⩡㵔춱</w:t>
      </w:r>
      <w:r>
        <w:rPr/>
        <w:t>⡰</w:t>
      </w:r>
      <w:r>
        <w:rPr/>
        <w:t>䔭潺␸捐䨭䭒♍캣䑬瑣乤⛂슻㤽䮩圴瑰䝄ꅌ敠婺䍵吸ㄪ枘㕒촳㭐ꌨ暻䅹䉷䵹唯䥙湤쎵걕䡈佺喱滂涿頬颬믂兗㤲㙂습뽪唴幤⨸湁</w:t>
      </w:r>
      <w:r>
        <w:rPr/>
        <w:t>꧂</w:t>
      </w:r>
      <w:r>
        <w:rPr/>
        <w:t>皣䤴噪盂Ⓜ塗䵒䡟슏䩫朦婗帪总촲縰녀넨⭀쉨撩〣縨</w:t>
      </w:r>
      <w:r>
        <w:rPr/>
        <w:t>ꕪ</w:t>
      </w:r>
      <w:r>
        <w:rPr/>
        <w:t>疬쉍㝃扇珃뾬䈻쉔轡浾吷땤娤䮮ぬ뽈⩟吰걂⹆卧䛂浥㶣瞥掩湕㩵䌯奊䤽⪥睓㐮矂Ⓜ夻昣숭瀹牃⸺椦㘪畑㫂떏</w:t>
      </w:r>
      <w:r>
        <w:rPr/>
        <w:t>꤯</w:t>
      </w:r>
      <w:r>
        <w:rPr/>
        <w:t>噯㏃쉥䘹㍞栴⺻楅䯂㤨ꅲ夰䅞䜣侏䱷犵䵨ガ㴲棂繊株뽔㵊䒏㖵氮灔⬪〹</w:t>
      </w:r>
      <w:r>
        <w:rPr/>
        <w:t>ⵙ</w:t>
      </w:r>
      <w:r>
        <w:rPr/>
        <w:t>䙩六⑮쉣䁡ꄥ⩸ꍞ</w:t>
      </w:r>
      <w:r>
        <w:rPr/>
        <w:t>ꦬ</w:t>
      </w:r>
      <w:r>
        <w:rPr/>
        <w:t>츭湆ㄳ싂器䍇祶ㄽ狂䈊浴穩䊡票⨽搮쉘</w:t>
      </w:r>
      <w:r>
        <w:rPr/>
        <w:t>ⴷ</w:t>
      </w:r>
      <w:r>
        <w:rPr/>
        <w:t>牺浞癴⩄飂㜱칔</w:t>
      </w:r>
      <w:r>
        <w:rPr/>
        <w:t>ꔽ</w:t>
      </w:r>
      <w:r>
        <w:rPr/>
        <w:t>㘭칲䨳婦녍時♘呩唶泂⩕穓榩쵂묷䉰渻깣碏坠畦牒</w:t>
      </w:r>
      <w:r>
        <w:rPr/>
        <w:t>ⵍ</w:t>
      </w:r>
      <w:r>
        <w:rPr/>
        <w:t>曂秂㏍䍄䅎湱㤪쉃䜩⸣溻칺悩⭕䩃쉸拂癣噎갸亏楐拂</w:t>
      </w:r>
      <w:r>
        <w:rPr/>
        <w:t>ꦘ</w:t>
      </w:r>
      <w:r>
        <w:rPr/>
        <w:t>番㬴뗂頥埂숩噖娰桘⿂㖏䙈䳂쉖⭾ꥡ甪쉭㙰匯橧斻㣂扁怺䴱䙫犡</w:t>
      </w:r>
      <w:r>
        <w:rPr/>
        <w:t>ꥒ</w:t>
      </w:r>
      <w:r>
        <w:rPr/>
        <w:t>扢䥶쉟慊⹐敶ㅟ㑎䖩硭㢻䨪묯㜪㝃汩갲숬灬䳂劏♆䭔㘬䁞㡙䲻⥡朰䭣␲奁⸨㉗䁫段恩♥祣</w:t>
      </w:r>
      <w:r>
        <w:rPr/>
        <w:t>꧍</w:t>
      </w:r>
      <w:r>
        <w:rPr/>
        <w:t>湶繨漸呡恭敐뇃䭪犘䑢档쉚晌숹䍟師恾깦䡁滂暥䓂䑧숱㙌㝺⮻㷂梻ㅔ㕭칢佟塋刳⨹睃娪䮡츳渪䩘䏂栫晅とㄱ畮갰ꄯ䔰⩉懂╾쉔⩗ガ乾</w:t>
      </w:r>
      <w:r>
        <w:rPr/>
        <w:t>⢿</w:t>
      </w:r>
      <w:r>
        <w:rPr/>
        <w:t>晶㣂䙅슘싍䈱쵖彔쉐㯂㌻땙浩␳䁍幢幫灴彄⩚깵乷媻⥦䙺㐮ꍏ쉴</w:t>
      </w:r>
      <w:r>
        <w:rPr/>
        <w:t>ⰽ</w:t>
      </w:r>
      <w:r>
        <w:rPr/>
        <w:t>䶮㕆䭍颻㨬싂⑏丨䥭畟瀱㩴窿싃ꥢ捃瓂幐劮䋂玩呰⨦畨顙슥椸へ뇂떮䝔噌</w:t>
      </w:r>
      <w:r>
        <w:rPr/>
        <w:t>ⵋ</w:t>
      </w:r>
      <w:r>
        <w:rPr/>
        <w:t>쉢慧頻爭</w:t>
      </w:r>
      <w:r>
        <w:rPr/>
        <w:t>Ⳏ</w:t>
      </w:r>
      <w:r>
        <w:rPr/>
        <w:t>䜫捗녁䕌繠㡌车楰繊䵍녲仂櫃㚘顀컂杂싂㚡⛂氭廂</w:t>
      </w:r>
      <w:r>
        <w:rPr/>
        <w:t>⡲</w:t>
      </w:r>
      <w:r>
        <w:rPr/>
        <w:t>捫⌨爦쉔䲻ꏂ깤쉦慭⽶ꅍ딯礪⼻㷂␲ㆩꌫ栵㐺ꄵ漦ヂ迂</w:t>
      </w:r>
      <w:r>
        <w:rPr/>
        <w:t>ꔪꕪ</w:t>
      </w:r>
      <w:r>
        <w:rPr/>
        <w:t>妏㢻楄塕</w:t>
      </w:r>
      <w:r>
        <w:rPr/>
        <w:t>ꤦ</w:t>
      </w:r>
      <w:r>
        <w:rPr/>
        <w:t>ぶ偮㭗な柂㈷硪勂敯땅獑쉣㦻숺侏彗灴쉆甪扖⻂</w:t>
      </w:r>
      <w:r>
        <w:rPr/>
        <w:t>ⵔ♔</w:t>
      </w:r>
      <w:r>
        <w:rPr/>
        <w:t>믂婒硎塞⨷㜣䨺㑳ꄦ搨䡸悘忂䜱塧䴱ꆏ쉪⹟強⽑⾩轀縬뽴䭰渣㷂攵땤</w:t>
      </w:r>
      <w:r>
        <w:rPr/>
        <w:t>ⷂ</w:t>
      </w:r>
      <w:r>
        <w:rPr/>
        <w:t>䍧뿂橰噄☵썈㉷彅쉞擂⍸䙟㐬䲥㤲揂뼲䘻㝶㐨㍊␬辣瓂⥵⏂숭獫⥈乷㝭놿游䍚楐仂汕愲쉱橾</w:t>
      </w:r>
      <w:r>
        <w:rPr/>
        <w:t>ꕢ⛂</w:t>
      </w:r>
      <w:r>
        <w:rPr/>
        <w:t>湵牚丨믂稤痍♔╲┣漫䄵汰⹾쉡砦示쉒眪繗睏쉹춏싂뽒떩녬狂쉈䗂䘦ꅶ旎숨슥㭺矂츦㧂ꏂ넱瘪㩦繫卶⹘㡡杹喱兦뽲쉟顨硤畫땪洬樷懂煶妮㥤</w:t>
      </w:r>
      <w:r>
        <w:rPr/>
        <w:t>ꤣ</w:t>
      </w:r>
      <w:r>
        <w:rPr/>
        <w:t>촽숲恃正슘㭚ꌣ쉺⍭塍佪卑⍵걑☸쉖쉱녅睑⤤卄噂噐깰歮猫妡㬥飂呢갻䙆䑔堩⹅ꇂ쉍䷃物なꌪ넊燃䠨⻂싂쉮䀨숺扡昨亻㥨偱珂䐴促柂Ⓧ䕚ꅡ晒挻䭘棂䵦䍒硉瀳쉰坒窏</w:t>
      </w:r>
      <w:r>
        <w:rPr/>
        <w:t>⠭</w:t>
      </w:r>
      <w:r>
        <w:rPr/>
        <w:t>扣滂剢</w:t>
      </w:r>
      <w:r>
        <w:rPr/>
        <w:t>ꔭ</w:t>
      </w:r>
      <w:r>
        <w:rPr/>
        <w:t>ⱅ</w:t>
      </w:r>
      <w:r>
        <w:rPr/>
        <w:t>桺슩轁䣃㑫䐵㐰쉉⍟⸱䱆㍞兲汧숤䕇⽀挻攸㡙䅤䙍ㅉ싂抮</w:t>
      </w:r>
      <w:r>
        <w:rPr/>
        <w:t>꧂</w:t>
      </w:r>
      <w:r>
        <w:rPr/>
        <w:t>㙾믍弯숽ꌹ</w:t>
      </w:r>
      <w:r>
        <w:rPr/>
        <w:t>꧂</w:t>
      </w:r>
      <w:r>
        <w:rPr/>
        <w:t>睅㭣</w:t>
      </w:r>
      <w:r>
        <w:rPr/>
        <w:t>⠵</w:t>
      </w:r>
      <w:r>
        <w:rPr/>
        <w:t>媬坬숺卷⩈</w:t>
      </w:r>
      <w:r>
        <w:rPr/>
        <w:t>ⵕ</w:t>
      </w:r>
      <w:r>
        <w:rPr/>
        <w:t>뽺掻爽積㍇⧂灲</w:t>
      </w:r>
      <w:r>
        <w:rPr/>
        <w:t>Ɫ</w:t>
      </w:r>
      <w:r>
        <w:rPr/>
        <w:t>슏⸷쉶묷頰떱㍐睟䐲䡒輪⫂呹奍㶘㙨</w:t>
      </w:r>
      <w:r>
        <w:rPr/>
        <w:t>ⱂ</w:t>
      </w:r>
      <w:r>
        <w:rPr/>
        <w:t>ⵠ⸶</w:t>
      </w:r>
      <w:r>
        <w:rPr/>
        <w:t>ꍬ痂䤶╍颿촯땨싂⭕兏暘煢⩾㙡㍙슣ꅐ匸</w:t>
      </w:r>
      <w:r>
        <w:rPr/>
        <w:t>ⴤ</w:t>
      </w:r>
      <w:r>
        <w:rPr/>
        <w:t>ꖩ</w:t>
      </w:r>
      <w:r>
        <w:rPr/>
        <w:t>偀䶣傻彚쉅쉀椷抣㶘棂㌭煟</w:t>
      </w:r>
      <w:r>
        <w:rPr/>
        <w:t>ꤪ</w:t>
      </w:r>
      <w:r>
        <w:rPr/>
        <w:t>〫䙐䯂ㅤ</w:t>
      </w:r>
      <w:r>
        <w:rPr/>
        <w:t>ⵑ⯎</w:t>
      </w:r>
      <w:r>
        <w:rPr/>
        <w:t>猪瀨捈㜹帷쉸</w:t>
      </w:r>
      <w:r>
        <w:rPr/>
        <w:t>ꕎ</w:t>
      </w:r>
      <w:r>
        <w:rPr/>
        <w:t>琥捚噘ㅱ㵗橡瞬杯咩慢㵈㡡슡奕吳⥩ꄪ席䨤㡊况暥嘹灍⪿⩋쉎柂冏쉦䖣幏㤹깧⩣毂㜰噥獂兢☻剴睕栣㍷繉秂沣䃂ꎩ쉀⽚橹椷</w:t>
      </w:r>
      <w:r>
        <w:rPr/>
        <w:t>ⲩ</w:t>
      </w:r>
      <w:r>
        <w:rPr/>
        <w:t>ꤱ</w:t>
      </w:r>
      <w:r>
        <w:rPr/>
        <w:t>䘥祙⭰뗂뭓娴䓂兖</w:t>
      </w:r>
      <w:r>
        <w:rPr/>
        <w:t>ⵒ〈</w:t>
      </w:r>
      <w:r>
        <w:rPr/>
        <w:t>殬㭘쉵싃廂䑈</w:t>
      </w:r>
      <w:r>
        <w:rPr/>
        <w:t>ꕂ⭖</w:t>
      </w:r>
      <w:r>
        <w:rPr/>
        <w:t>係䅨轵滂䩤乨䙄砱婗癚桾쉶㋎は匪偳</w:t>
      </w:r>
      <w:r>
        <w:rPr/>
        <w:t>ꕪ</w:t>
      </w:r>
      <w:r>
        <w:rPr/>
        <w:t>牋⤲깐◂⑹╩쉌ㄯ恏쉧⭩㥾╹䙖⏂䉪恶䑆噑折浧춮</w:t>
      </w:r>
      <w:r>
        <w:rPr/>
        <w:t>ꔩ</w:t>
      </w:r>
      <w:r>
        <w:rPr/>
        <w:t>㥶⽗玬⯂㪿桔</w:t>
      </w:r>
      <w:r>
        <w:rPr/>
        <w:t>Ⳏ</w:t>
      </w:r>
      <w:r>
        <w:rPr/>
        <w:t>噕녏㥄瀤쉪囂䝏坢愻ㅰ杗쉔慨敾㍷㙞捫쉡歒坤桱术眬䔪摭</w:t>
      </w:r>
      <w:r>
        <w:rPr/>
        <w:t>ꕨ</w:t>
      </w:r>
      <w:r>
        <w:rPr/>
        <w:t>矂祅䬸偸婅쵪㑆椵쌯⨹䥉玩㕢炬獶敺♦啵숦ꅓ師奲伯⨳䱳⨱숷뭈摈刣</w:t>
      </w:r>
      <w:r>
        <w:rPr/>
        <w:t>꧂</w:t>
      </w:r>
      <w:r>
        <w:rPr/>
        <w:t>ⲿ</w:t>
      </w:r>
      <w:r>
        <w:rPr/>
        <w:t>䍖稽㙏椴쉤瓂啄獺⩍䦬썌⨷ꅳ⹚窮潓㙳㋂⩑穢♱渹氩갮橶悥恶卯吵춵总牕㨫㥚涮ば⼺땓琤侬쉞瞿䢏⹠纏頱㌳埂揂</w:t>
      </w:r>
      <w:r>
        <w:rPr/>
        <w:t>⡵</w:t>
      </w:r>
      <w:r>
        <w:rPr/>
        <w:t>橸纣亵뽧쉄瀲숹䑯⹚쉤쉀촰땊塟䎮숹偏䨻燂㦣䭠♏쉑뭐썺⿃쉍㭄玬㥡轊┻娹</w:t>
      </w:r>
      <w:r>
        <w:rPr/>
        <w:t>ⱞ</w:t>
      </w:r>
      <w:r>
        <w:rPr/>
        <w:t>杺海㶘佔䌥䎏⽱㧂慤愥幇吥캩珂牒싍泎楮に砵</w:t>
      </w:r>
      <w:r>
        <w:rPr/>
        <w:t>꧂</w:t>
      </w:r>
      <w:r>
        <w:rPr/>
        <w:t>㋂뭴廂睏盂쉞䐣䩢</w:t>
      </w:r>
      <w:r>
        <w:rPr/>
        <w:t>ꔯ</w:t>
      </w:r>
      <w:r>
        <w:rPr/>
        <w:t>牶쉑村㮬䒩坉쵱㔹╏숺䧂桌䥓楹凂お묩딪䌪䵬瘯爱䍺⫃</w:t>
      </w:r>
      <w:r>
        <w:rPr/>
        <w:t>ꤵ</w:t>
      </w:r>
      <w:r>
        <w:rPr/>
        <w:t>㍖㭢ꍳ䀭牠㍧</w:t>
      </w:r>
      <w:r>
        <w:rPr/>
        <w:t>ⵯ</w:t>
      </w:r>
      <w:r>
        <w:rPr/>
        <w:t>丶婥汭㩟氷杏⹢溏뽧汃婥䅢确♙兆䡂⭍⫂啖썮垘祶嚩㬴乎䡍眩劏䶣佢抣</w:t>
      </w:r>
      <w:r>
        <w:rPr/>
        <w:t>ꔣ</w:t>
      </w:r>
      <w:r>
        <w:rPr/>
        <w:t>㝅ꄸ枵怩䰊癯顇壍쉩佔捷䢩繩止硶♾쉄⿂伷⏂牠싂坍渵깲╲숥ꏂ뭣搹쉬彋湃涵皩偸㝞玱㉠⼹꥞䕴乆幚䢻땆걔〱쎿뭂쉹浭ꅤ䥴瑮칢㵕꥞㇂</w:t>
      </w:r>
      <w:r>
        <w:rPr/>
        <w:t>ꕮ</w:t>
      </w:r>
      <w:r>
        <w:rPr/>
        <w:t>捋䝊䍟㵊顣㊮昻祟뽭㜹㝊㘸匵ヂ伬䍲꥙啩싂䓂啬㨸䴻쉠噟䚵硓ㄲ坋뮏딵⛎갪佰㇂塔쉧杈䥏䡗瑾睦㝙뼦繘쉊凂汔湺佫帳⩂녖쉫ケ㘤뭎獌啘敋숮㨽侮泎㍧䇂☪䥷搩捨㑤칺枮⹅幾뭙䙸ꅗ浫쉙䘦㵚摟秂㩣뭞䭗㚩</w:t>
      </w:r>
      <w:r>
        <w:rPr/>
        <w:t>⠸</w:t>
      </w:r>
      <w:r>
        <w:rPr/>
        <w:t>㕭壂ꥱ㘫⫂뭚㉫칙쉰䕵ꍨ걫爥灅た칟朵ㅵ〉깔ꥣ㍺쉊</w:t>
      </w:r>
      <w:r>
        <w:rPr/>
        <w:t>Ⳃ</w:t>
      </w:r>
      <w:r>
        <w:rPr/>
        <w:t>꺥劵㌴</w:t>
      </w:r>
      <w:r>
        <w:rPr/>
        <w:t>Ⱕ</w:t>
      </w:r>
      <w:r>
        <w:rPr/>
        <w:t>䎡扡</w:t>
      </w:r>
      <w:r>
        <w:rPr/>
        <w:t>⡇</w:t>
      </w:r>
      <w:r>
        <w:rPr/>
        <w:t>癢伷䥷磎何䉑䁔轉窱숭쉯啔䩉渣睰칰䦬⹁㴽㕠偱櫂啺䜣</w:t>
      </w:r>
      <w:r>
        <w:rPr/>
        <w:t>⢩</w:t>
      </w:r>
      <w:r>
        <w:rPr/>
        <w:t>䎱炣䲡纣甽愦噬꺏쉧剥ꥥ네㇍갷戦숷⨳摫拂婢⍗櫍堳嫂砥ꌳ슡╔痂싂祇컂쉄☪ꏎ⫂㔭戺婶懂樺竂廂扂秂⶘㍕㈺䳂⧂噅㬱뼥檩싂剠싂䉄쉣捎㤻걳䰱眻숰摡쉴歒ꅾ乯帪쉴疮纩묪兑쉪软穓汳긥恘䲿穈숱䰳쉖갦䜩媏</w:t>
      </w:r>
      <w:r>
        <w:rPr/>
        <w:t>ⷂ</w:t>
      </w:r>
      <w:r>
        <w:rPr/>
        <w:t>敬䆿偰绂⧂㖥獢灹䰯䒩넸瀪捦㵋䌬ㅥ㐵慡⭚⎘沘繉剙</w:t>
      </w:r>
      <w:r>
        <w:rPr/>
        <w:t>ⷃ</w:t>
      </w:r>
      <w:r>
        <w:rPr/>
        <w:t>痎䶱柍祒㕎싎祓䊿</w:t>
      </w:r>
      <w:r>
        <w:rPr/>
        <w:t>⡍</w:t>
      </w:r>
      <w:r>
        <w:rPr/>
        <w:t>佦懂ㅦ焺╬</w:t>
      </w:r>
      <w:r>
        <w:rPr/>
        <w:t>ꔻ</w:t>
      </w:r>
      <w:r>
        <w:rPr/>
        <w:t>輪㙨㡊卸㕁奧侵癯㘲녃悻ㅩ⩏ㅾ䨨癋⹧㐵䭕⥁䩎朹녌唪뗂㞣⩡䕭☷弪ヂ斩煭姂숤眮쉁⸸</w:t>
      </w:r>
      <w:r>
        <w:rPr/>
        <w:t>ⴤ</w:t>
      </w:r>
      <w:r>
        <w:rPr/>
        <w:t>㥣ゥ㮿䨱轓⨻戲뿂㩚ぺ歂슏썏썋䑰</w:t>
      </w:r>
      <w:r>
        <w:rPr/>
        <w:t>⡉</w:t>
      </w:r>
      <w:r>
        <w:rPr/>
        <w:t>㡠뭑</w:t>
      </w:r>
      <w:r>
        <w:rPr/>
        <w:t>ꥈ</w:t>
      </w:r>
      <w:r>
        <w:rPr/>
        <w:t>䬽╮쉨⌱辡璱妮爺仂席숵稪䜸㙖떩䍟〉年⭫冻㖥⍆⽂슣䊿뽐㋂ꏂ晃⬷牴䭒䡌싂琷䝮䈺ꌸ穮晓㑮啵䕪潩</w:t>
      </w:r>
      <w:r>
        <w:rPr/>
        <w:t>⡙</w:t>
      </w:r>
      <w:r>
        <w:rPr/>
        <w:t>瞏捖噠㠲捈</w:t>
      </w:r>
      <w:r>
        <w:rPr/>
        <w:t>ⱔ⑁</w:t>
      </w:r>
      <w:r>
        <w:rPr/>
        <w:t>㵰喬걅싂勎쎏䳃敨噋⩸</w:t>
      </w:r>
      <w:r>
        <w:rPr/>
        <w:t>ⱞ</w:t>
      </w:r>
      <w:r>
        <w:rPr/>
        <w:t>揂㡬浉珂匩怪犥䷂咬⪏溡㍙╏婰츲쌷깉숮㠩䑍㙆䵆抱徱疣숵⨳♣ꍟ⥕橬塱䑠⽫碡吶촴㮮灭㵲顧숯츻</w:t>
      </w:r>
      <w:r>
        <w:rPr/>
        <w:t>ꦡ</w:t>
      </w:r>
      <w:r>
        <w:rPr/>
        <w:t>楫</w:t>
      </w:r>
      <w:r>
        <w:rPr/>
        <w:t>ꥅ</w:t>
      </w:r>
      <w:r>
        <w:rPr/>
        <w:t>䯂平㐺</w:t>
      </w:r>
      <w:r>
        <w:rPr/>
        <w:t>ⵗꥅ</w:t>
      </w:r>
      <w:r>
        <w:rPr/>
        <w:t>䍰㌶㉎슏⽯䅴繲䝸灘弊㊥㧂戣獈彲╘睙瑅쵾湴洪稣楱犥䦘仂夥䠳炵⍲춥ぴ</w:t>
      </w:r>
      <w:r>
        <w:rPr/>
        <w:t>ꤸ</w:t>
      </w:r>
      <w:r>
        <w:rPr/>
        <w:t>㗂煒繁䒩勂⩵べ瑍䳍⦬售싍灈䬬眻䩈⼪숷칙쉱⎩椪㝸㤯싂䥞収愽䶣凂扮쌷纻潨爵剓䃍ꇎꍶꅋ㏃깭楯䵈堰ꅓ拃ꅷ䓂恲喵呏畎⍬쉳쉓⒥爹땮䍫</w:t>
      </w:r>
      <w:r>
        <w:rPr/>
        <w:t>ⲏ</w:t>
      </w:r>
      <w:r>
        <w:rPr/>
        <w:t>呌갷䝧婰橒⭅序䕂</w:t>
      </w:r>
      <w:r>
        <w:rPr/>
        <w:t>ⱗ</w:t>
      </w:r>
      <w:r>
        <w:rPr/>
        <w:t>娫녎䨻䇂窿塀♞䜤吤剈㌥슩値쉋怱欰扗䑒䂥䞩俍⿂欨婎䤱憱깐</w:t>
      </w:r>
      <w:r>
        <w:rPr/>
        <w:t>ꦿ</w:t>
      </w:r>
      <w:r>
        <w:rPr/>
        <w:t>碻ꎿ㐱䶡殱▣牣攤總步杓〴氲䬪ꥥ㒩擂佑だ깞偣奢户䭦싂楹⫂䇂泂◂⩉춡㭨噡썐厘扣</w:t>
      </w:r>
      <w:r>
        <w:rPr/>
        <w:t>ꕏ</w:t>
      </w:r>
      <w:r>
        <w:rPr/>
        <w:t>求녲录쎡걑쉠㉔呲之⨸兾歯쉀⩤㵥㕚䡍檱婖剰쉋㉟洸橒枩䭆쉇皩歕帴彬秂暘千穸冏盂畎⛂噯督㡸余亏㠶澩輪쉬⬶汊캡㜴慙乙仂婖㝯뭚灶嘷걞轷쉧⩵㡒噯쉶⶿爪쉎傱灍숰츭㠪뽺쉦ꌴ⨹䰹쉈╲믂恳柂쉁</w:t>
      </w:r>
      <w:r>
        <w:rPr/>
        <w:t>ꦻ</w:t>
      </w:r>
      <w:r>
        <w:rPr/>
        <w:t>칄숮兞</w:t>
      </w:r>
      <w:r>
        <w:rPr/>
        <w:t>꧃</w:t>
      </w:r>
      <w:r>
        <w:rPr/>
        <w:t>敁內㝮넲㥈磍䑡녠奵ꄪ娪塇噴傮眩㩓畸ꄻ塰绂싂쉭炻昻䁊畟뽅⩲싎䄩焺瓂㤪奣뼬䭟⤸</w:t>
      </w:r>
      <w:r>
        <w:rPr/>
        <w:t>ⲩ</w:t>
      </w:r>
      <w:r>
        <w:rPr/>
        <w:t>櫂浫兴坏ꅞ卍匸玡ꎱ栯걺况恃⥆憻⩰㋂⼳佮恃</w:t>
      </w:r>
      <w:r>
        <w:rPr/>
        <w:t>ꦱ</w:t>
      </w:r>
      <w:r>
        <w:rPr/>
        <w:t>慡ぎ쉩╣祓㎵圯㓂㩇⎡䕏䡧</w:t>
      </w:r>
      <w:r>
        <w:rPr/>
        <w:t>ⷍ</w:t>
      </w:r>
      <w:r>
        <w:rPr/>
        <w:t>쉡癩뭍㙢桚湠</w:t>
      </w:r>
      <w:r>
        <w:rPr/>
        <w:t>ⱄ</w:t>
      </w:r>
      <w:r>
        <w:rPr/>
        <w:t>啟싂츯恩⑱ひ壂䱨䕷</w:t>
      </w:r>
      <w:r>
        <w:rPr/>
        <w:t>⡇</w:t>
      </w:r>
      <w:r>
        <w:rPr/>
        <w:t>쉤䁐濃䍰뗍떮两䝮♷䍥歳欬瀳揂쎡⩘걏䤷恥㟎媩墵뽏呔</w:t>
      </w:r>
      <w:r>
        <w:rPr/>
        <w:t>ꕥⶵ</w:t>
      </w:r>
      <w:r>
        <w:rPr/>
        <w:t>Ᵽ⠳</w:t>
      </w:r>
      <w:r>
        <w:rPr/>
        <w:t>쌺六썾流摩搶꧎쉾㵮</w:t>
      </w:r>
      <w:r>
        <w:rPr/>
        <w:t>⠵⫂</w:t>
      </w:r>
      <w:r>
        <w:rPr/>
        <w:t>䔷癱㟂歂杔䂘ꆣ珂껂輷썉彷㌫㠰慅</w:t>
      </w:r>
      <w:r>
        <w:rPr/>
        <w:t>ꔷ</w:t>
      </w:r>
      <w:r>
        <w:rPr/>
        <w:t>儭䰤쉋殮䀤녋</w:t>
      </w:r>
      <w:r>
        <w:rPr/>
        <w:t>ꦵ</w:t>
      </w:r>
      <w:r>
        <w:rPr/>
        <w:t>礵煖␩扚坑帵橐咮抻穳婀싂䤫캥栤瀶쉴</w:t>
      </w:r>
      <w:r>
        <w:rPr/>
        <w:t>ⱙ</w:t>
      </w:r>
      <w:r>
        <w:rPr/>
        <w:t>䖻</w:t>
      </w:r>
      <w:r>
        <w:rPr/>
        <w:t>ⰸ</w:t>
      </w:r>
      <w:r>
        <w:rPr/>
        <w:t>歔用匽</w:t>
      </w:r>
      <w:r>
        <w:rPr/>
        <w:t>ꦏ</w:t>
      </w:r>
      <w:r>
        <w:rPr/>
        <w:t>繢숴䭮弹慙</w:t>
      </w:r>
      <w:r>
        <w:rPr/>
        <w:t>ⲩ</w:t>
      </w:r>
      <w:r>
        <w:rPr/>
        <w:t>瑁숽䓂쉞⪻⬲泍甮⼻⭘卵䱠䐱</w:t>
      </w:r>
      <w:r>
        <w:rPr/>
        <w:t>⢩⡹</w:t>
      </w:r>
      <w:r>
        <w:rPr/>
        <w:t>弪⑇琣⨸浏㎥硷깮쌬獋橵㢱䥄싂㮿⽮⽨뽴㬶뭅浮䙕枘䵣嚘䍫싍╢숪ㄻ㢵숷싂䐲仂땺⑘쉕䬩䈮㝪㡢䧂此㑷뭚搳瑢싂杒썑䭪䃂⾬楳⹋㔭噔</w:t>
      </w:r>
      <w:r>
        <w:rPr/>
        <w:t>⡠</w:t>
      </w:r>
      <w:r>
        <w:rPr/>
        <w:t>儫瘩塔弦㶻䠣숊旂䬳癒䡖弮㐩숹䡭⑵婐噓걲摞矍ㄩ⤺汮䴱㜴⩎恬嚣兏す╀뽔♟</w:t>
      </w:r>
      <w:r>
        <w:rPr/>
        <w:t>ꕆ</w:t>
      </w:r>
      <w:r>
        <w:rPr/>
        <w:t>슩楰恘机ꥢ瞘煃䧂柂額㋂擎浣乏썆무嘹玩䉲걇견</w:t>
      </w:r>
      <w:r>
        <w:rPr/>
        <w:t>ꔽ</w:t>
      </w:r>
      <w:r>
        <w:rPr/>
        <w:t>쉂恐</w:t>
      </w:r>
      <w:r>
        <w:rPr/>
        <w:t>ꦏ</w:t>
      </w:r>
      <w:r>
        <w:rPr/>
        <w:t>숽⮻䄰곂♲䵘瀻긦爱쉙桵碮収숱쵈頭㘴繋滂㐽瀪杵쉐䕌歬昰</w:t>
      </w:r>
      <w:r>
        <w:rPr/>
        <w:t>ꕡ</w:t>
      </w:r>
      <w:r>
        <w:rPr/>
        <w:t>啦堻〤硠ぱ卷帹딲疩䄪슮䇂㢮쉒偹秂磂牨潌妘硖乩쉙걶敦彔獏厮嫎㥹쉣䭓㥵␫瑀</w:t>
      </w:r>
      <w:r>
        <w:rPr/>
        <w:t>⠴</w:t>
      </w:r>
      <w:r>
        <w:rPr/>
        <w:t>깮㆏塣쌴㐬义吵Ⓜ뿂ヂ睆뼥㡱숹溻쵈䤴䒡슩㴲浫收㍄䩁ꍫ幺顦썓䰩帽瘹쉷숮䐩傻춵曎ꆏ啭䡹槂䕴쎻</w:t>
      </w:r>
      <w:r>
        <w:rPr/>
        <w:t>Ⱜ</w:t>
      </w:r>
      <w:r>
        <w:rPr/>
        <w:t>䭭숨긥슩妡轷汞こ䍗㩙갰싂樱硬䐻坸⥸㍞Ⓜ☭䟂稳恢秂焱⻂䀥䅔숰浄潸瀣木澘噂깰桪땈穉穩⮩縴䙚禬㔩쉇燃婡廂㑥ꍊ뾮쵰捘斏啘塀땏䁐焻幣쉱⥬䕣䉎♨䙂쉀獎⻂繚慗슏⍹穬슩䝢⬦䩣䥪쉈併䦏䝲弶剒㵾뗂㠹䁐棂扄捔恱쌴㭒轨樣싂</w:t>
      </w:r>
      <w:r>
        <w:rPr/>
        <w:t>⢘</w:t>
      </w:r>
      <w:r>
        <w:rPr/>
        <w:t>奮ꎘ漦⥠㯂㕉乢⼥썇㝁瀰╠汭埂☦㝙慞ㅇ祆煁具쵒⽭</w:t>
      </w:r>
      <w:r>
        <w:rPr/>
        <w:t>Ȿ</w:t>
      </w:r>
      <w:r>
        <w:rPr/>
        <w:t>习썵䫂椥刣灤潡温묥♚㌯䯂㍓棂ㅉ㵂걅⩐⏂</w:t>
      </w:r>
      <w:r>
        <w:rPr/>
        <w:t>ⷂⵘ</w:t>
      </w:r>
      <w:r>
        <w:rPr/>
        <w:t>ⴥ</w:t>
      </w:r>
      <w:r>
        <w:rPr/>
        <w:t>ⵤ</w:t>
      </w:r>
      <w:r>
        <w:rPr/>
        <w:t>㵓䩦挳婃䑱檘幑䬴歎礤녙磂겥䉷싂</w:t>
      </w:r>
      <w:r>
        <w:rPr/>
        <w:t>ⷂ</w:t>
      </w:r>
      <w:r>
        <w:rPr/>
        <w:t>Ⱓ</w:t>
      </w:r>
      <w:r>
        <w:rPr/>
        <w:t>惍体彄䅇䘻㦡浐楧繤䰷싂欬㭚</w:t>
      </w:r>
      <w:r>
        <w:rPr/>
        <w:t>ⶡ╈</w:t>
      </w:r>
      <w:r>
        <w:rPr/>
        <w:t>ⲵ</w:t>
      </w:r>
      <w:r>
        <w:rPr/>
        <w:t>땥秃彘⨦壂</w:t>
      </w:r>
      <w:r>
        <w:rPr/>
        <w:t>⠭</w:t>
      </w:r>
      <w:r>
        <w:rPr/>
        <w:t>㥩⛂䅖㩋녧녉䭎쉀猳䩳啠䍣㠺爪碵썹ꅕ础뭴䁲㡀㩌ꍢ⩵⍌䕩塁싂轂庮暘砳䮬傮㕣┪䥆澵ㄽ</w:t>
      </w:r>
      <w:r>
        <w:rPr/>
        <w:t>⢵⥧</w:t>
      </w:r>
      <w:r>
        <w:rPr/>
        <w:t>䡨䡙摔♎䙱妩䌪칁ꥴ꺣㠴숰䣂길뽋㎡⑂쉞灮⨭䰪祅䇂廂帪剚漳㖱復ꏂ猯渽捾呑浯㕀ヂ문特槂楆쉲쉭쉙區㭔丶愱剰凂浣摍浐䆏畒狍牳싂촦ꥪ估⽫彯䲘坶ꌱ쉔儴斡幓⺩</w:t>
      </w:r>
      <w:r>
        <w:rPr/>
        <w:t>ꕪ</w:t>
      </w:r>
      <w:r>
        <w:rPr/>
        <w:t>䤵嫂摮숪뽏水楢愫泂媻甤싂歄㚻떬梮啣⑭</w:t>
      </w:r>
      <w:r>
        <w:rPr/>
        <w:t>ꕡ</w:t>
      </w:r>
      <w:r>
        <w:rPr/>
        <w:t>숺깭</w:t>
      </w:r>
      <w:r>
        <w:rPr/>
        <w:t>⢣</w:t>
      </w:r>
      <w:r>
        <w:rPr/>
        <w:t>埂㐩穲卅㡟偞䔪ꅶ⼯</w:t>
      </w:r>
      <w:r>
        <w:rPr/>
        <w:t>⡇</w:t>
      </w:r>
      <w:r>
        <w:rPr/>
        <w:t>㙏⨱潎竂䘪숽睗㥳䩔䜰걳頰䯂㝳츹癃憏慥䖵栴伊橰ꥲ利塘怭ォ싃㘷걚咿嫃潧楇쏂슬狎䉐딷㑺䊩杓㈲垘</w:t>
      </w:r>
      <w:r>
        <w:rPr/>
        <w:t>ꦮ</w:t>
      </w:r>
      <w:r>
        <w:rPr/>
        <w:t>灚獡썠〲䃂</w:t>
      </w:r>
      <w:r>
        <w:rPr/>
        <w:t>Ⱪ</w:t>
      </w:r>
      <w:r>
        <w:rPr/>
        <w:t>ꖘ</w:t>
      </w:r>
      <w:r>
        <w:rPr/>
        <w:t>쵫炱䦘쉠顮쉅䉞쉔䩙쉢숣乮㩵攪㭨余㑓싂㙩⶿煳慎嘱ꅹ싂㙄氶䫂䰺煔䴤☥佚</w:t>
      </w:r>
      <w:r>
        <w:rPr/>
        <w:t>ꕆ</w:t>
      </w:r>
      <w:r>
        <w:rPr/>
        <w:t>걕숻嚵䙲戨䖮䅀惍䉃埂杒ꄸ噣</w:t>
      </w:r>
      <w:r>
        <w:rPr/>
        <w:t>꧂</w:t>
      </w:r>
      <w:r>
        <w:rPr/>
        <w:t>曂ㆬ㊥务僂숳쉳䈱⏍傥娥▣溻</w:t>
      </w:r>
      <w:r>
        <w:rPr/>
        <w:t>ⴳ</w:t>
      </w:r>
      <w:r>
        <w:rPr/>
        <w:t>揂䜫</w:t>
      </w:r>
      <w:r>
        <w:rPr/>
        <w:t>ꕞ</w:t>
      </w:r>
      <w:r>
        <w:rPr/>
        <w:t>䶮</w:t>
      </w:r>
      <w:r>
        <w:rPr/>
        <w:t>⣎</w:t>
      </w:r>
      <w:r>
        <w:rPr/>
        <w:t>썓땗⎣填쉥땇</w:t>
      </w:r>
      <w:r>
        <w:rPr/>
        <w:t>Ⳃ</w:t>
      </w:r>
      <w:r>
        <w:rPr/>
        <w:t>ꥭ䅰呇弦剐頬昤㑬</w:t>
      </w:r>
      <w:r>
        <w:rPr/>
        <w:t>ꔸ</w:t>
      </w:r>
      <w:r>
        <w:rPr/>
        <w:t>稷㍉㶡圳땂啉㩒微繢䁋기摇쉮㐮쉹景◍硑⒥까卧쉗烂㙄惍剨ꅂ坚卤墡李暻牂ꍂ</w:t>
      </w:r>
      <w:r>
        <w:rPr/>
        <w:t>ꖮ</w:t>
      </w:r>
      <w:r>
        <w:rPr/>
        <w:t>㙩㷂織썷⹯䁫㡯炱䪡⯂땔櫂ꌣ儦穞①㞮䍮춏桋⯂掱䈹毃灵堳</w:t>
      </w:r>
      <w:r>
        <w:rPr/>
        <w:t>ꥉ</w:t>
      </w:r>
      <w:r>
        <w:rPr/>
        <w:t>牳禿轘㐤䧂畍乔烂朲쉺숰眫頽畣쉯夳⿂琥慃䌹䭎쉠⸩뿂숺㭷玱⸤ꌬ썟潎堷壂㭡</w:t>
      </w:r>
      <w:r>
        <w:rPr/>
        <w:t>ⴲ</w:t>
      </w:r>
      <w:r>
        <w:rPr/>
        <w:t>氵⨣</w:t>
      </w:r>
      <w:r>
        <w:rPr/>
        <w:t>ⴻ</w:t>
      </w:r>
      <w:r>
        <w:rPr/>
        <w:t>楓渱海禿⾻⼫♏弨녵⽷⩤璘忍䁧䔥刹㕐ꅇ⭂弬䕶湙싍싂⫂䐫ꅧ</w:t>
      </w:r>
      <w:r>
        <w:rPr/>
        <w:t>ꤥ</w:t>
      </w:r>
      <w:r>
        <w:rPr/>
        <w:t>幧쉺䂵厩䉭쉷ꆵ嚻㏂攪습뾩김猫塗坭乫坲싍塲瞮</w:t>
      </w:r>
      <w:r>
        <w:rPr/>
        <w:t>ⵑ⨶</w:t>
      </w:r>
      <w:r>
        <w:rPr/>
        <w:t>쉎㤴슮䁊☶墣微㘶㖬嘩橸眰㯂煸乩獬坙嘽䇍坣眯扞汗晎㧂摉㮘硉繫䊮⥱쵈쉇搵斩拂걇湑⨬漪係侱癹쉨兩灲</w:t>
      </w:r>
      <w:r>
        <w:rPr/>
        <w:t>⣂⡷</w:t>
      </w:r>
      <w:r>
        <w:rPr/>
        <w:t>呪䁡㤫瑖灘䍺輹䕠磂⪏捖䰭兏놩兴䭦숲㬦䬩㠥┪扄䁮噒圻숪</w:t>
      </w:r>
      <w:r>
        <w:rPr/>
        <w:t>ꕰ</w:t>
      </w:r>
      <w:r>
        <w:rPr/>
        <w:t>䨱轡쉮䧃☺妮渭䍒灠쉣旂伣㙥슻干⺩洩䍡㍉걷惂⸺婌煇♬㉯갣匶辬哂䝥숶御㋍</w:t>
      </w:r>
      <w:r>
        <w:rPr/>
        <w:t>Ⳏ</w:t>
      </w:r>
      <w:r>
        <w:rPr/>
        <w:t>佔숻쉷迂␳杚⭅⽲治夦⽸㑮泂顢公曂㬥싂䅩걫轱숽慧未㙯</w:t>
      </w:r>
      <w:r>
        <w:rPr/>
        <w:t>Ⱕ</w:t>
      </w:r>
      <w:r>
        <w:rPr/>
        <w:t>光頣䑵슩뽙䡺쉅䋂㠻歧䃂睁甶噴䭧묩绂⑷坃숥⵬櫂䉄璿恆硄䪣拂漴☨樴㦣</w:t>
      </w:r>
      <w:r>
        <w:rPr/>
        <w:t>ⰳ</w:t>
      </w:r>
      <w:r>
        <w:rPr/>
        <w:t>囂癵㑾愤繾繶칃癲桗牲璡䑁㵃䬺爩䑞묹秂春숩槂ⸯ⹳걢医灋氤쉎뭺쉠䵩♙硞⭃晬汔쉡⪥睴绂䕃畗䬵乄ꍾ姂歠版ぎ걞吽吴烂⵫뭃卥䛂繢灺⸪恉奱떩⩕咿䵕썒쵭䛂䙆쉳䃂優⨪偂뽟㍠䄊浦怸妩牞㞬嫍猦䑡卅䧂</w:t>
      </w:r>
      <w:r>
        <w:rPr/>
        <w:t>ⱇ</w:t>
      </w:r>
      <w:r>
        <w:rPr/>
        <w:t>瞿숪䶱療</w:t>
      </w:r>
      <w:r>
        <w:rPr/>
        <w:t>ꤴ</w:t>
      </w:r>
      <w:r>
        <w:rPr/>
        <w:t>淂걱뭭㚿挽㵲攫쉟㤯⛂顲欦牗亿䕏拂婾䵺␻⸲塓輳潳灓⨷㙫䔱漻䷂幺</w:t>
      </w:r>
      <w:r>
        <w:rPr/>
        <w:t>⠷</w:t>
      </w:r>
      <w:r>
        <w:rPr/>
        <w:t>㍎爫쉮呦横숺㑰</w:t>
      </w:r>
      <w:r>
        <w:rPr/>
        <w:t>ꕒ</w:t>
      </w:r>
      <w:r>
        <w:rPr/>
        <w:t>ꅹ⤥㐲乍숽輸</w:t>
      </w:r>
      <w:r>
        <w:rPr/>
        <w:t>ⴻ</w:t>
      </w:r>
      <w:r>
        <w:rPr/>
        <w:t>숯㉗</w:t>
      </w:r>
      <w:r>
        <w:rPr/>
        <w:t>ⱷ</w:t>
      </w:r>
      <w:r>
        <w:rPr/>
        <w:t>ヂ癫╅뽕礪摊⌫⭢⌸摂用乾恰䨷〉颩⽠</w:t>
      </w:r>
      <w:r>
        <w:rPr/>
        <w:t>⡴</w:t>
      </w:r>
      <w:r>
        <w:rPr/>
        <w:t>㈩牴슿壃癶旂庥⩙兢㩷㴴线媻扉也咩컃妡┳⫂④恲朦슻㉱습ㅤ楍䑹썓쉊䀤剰䊵깮毂䈤⽀㙸</w:t>
      </w:r>
      <w:r>
        <w:rPr/>
        <w:t>ⵑ</w:t>
      </w:r>
      <w:r>
        <w:rPr/>
        <w:t>ꎥ槂杢㋂갦䰫뇂奞썡⍫揂⍂㟂㢵主磂泂</w:t>
      </w:r>
      <w:r>
        <w:rPr/>
        <w:t>ꕦ</w:t>
      </w:r>
      <w:r>
        <w:rPr/>
        <w:t>㈮</w:t>
      </w:r>
      <w:r>
        <w:rPr/>
        <w:t>ꤳ</w:t>
      </w:r>
      <w:r>
        <w:rPr/>
        <w:t>슱顷剦櫃湷싂顚䎮슬⬵稭⩞㕤轷僂卞숶婺ㄱ숥걶칢浾ぅ䅹㄰</w:t>
      </w:r>
      <w:r>
        <w:rPr/>
        <w:t>ꦮ</w:t>
      </w:r>
      <w:r>
        <w:rPr/>
        <w:t>슡컂礨㓂쉎廍䥁ㅗㅫ</w:t>
      </w:r>
      <w:r>
        <w:rPr/>
        <w:t>ꦣ</w:t>
      </w:r>
      <w:r>
        <w:rPr/>
        <w:t>䩨⌭剒幹硴倲㡭潠</w:t>
      </w:r>
      <w:r>
        <w:rPr/>
        <w:t>ꦩ</w:t>
      </w:r>
      <w:r>
        <w:rPr/>
        <w:t>晡摅</w:t>
      </w:r>
      <w:r>
        <w:rPr/>
        <w:t>ⰴ</w:t>
      </w:r>
      <w:r>
        <w:rPr/>
        <w:t>ꕙ</w:t>
      </w:r>
      <w:r>
        <w:rPr/>
        <w:t>숳涿婍ꥴ숽䵖㭆慉摡⫂疬樻頹癩䩯䱸쉵䝧䈯敆慫炿㵀卤敒㪱顇䗂李Ⓨ桯兲楞呰㉷䥥伥쉲幑⹾哂戲</w:t>
      </w:r>
      <w:r>
        <w:rPr/>
        <w:t>⡉</w:t>
      </w:r>
      <w:r>
        <w:rPr/>
        <w:t>牏䍓ㅯ啵ふ䢩朽㎵㉋䚩晧迍䪘偂쉡</w:t>
      </w:r>
      <w:r>
        <w:rPr/>
        <w:t>ⱂ</w:t>
      </w:r>
      <w:r>
        <w:rPr/>
        <w:t>庬帳촫杸⭁⹉䅐畃䍙싎摟䁪▱剧뮣刭熣䱤딶䄱恵畚쉀슩쉱氶娫䤽쉬䩓쉳っ煸吸䱱瑥걤塏汤棂圷⻂믂䱈塾圤塹뭉歬哂呆ヂ匤Ⓕ㨽㧂港繖稫㬮䝥䎿쉾뽂硕놿⎵䱋奫쉒吭⌸浲䑠䡯洤硟瓃곂䅡숳奣係ꍥ</w:t>
      </w:r>
      <w:r>
        <w:rPr/>
        <w:t>ⱡ</w:t>
      </w:r>
      <w:r>
        <w:rPr/>
        <w:t>潈睨呙牉녭助쉴璻喻쵒硴砱땩婨⶘⹤慄㏂彏唸畞侮坴⩫ꍚ片漸䔪╒</w:t>
      </w:r>
      <w:r>
        <w:rPr/>
        <w:t>ⰶ⑏</w:t>
      </w:r>
      <w:r>
        <w:rPr/>
        <w:t>縨쉪䑓つ칺숷껂⯂⦻뭦䪥ꌫ⻂䤥塴숶奞䐲倩뗂ꍨ䃂呖쉱싂ꅟ橯偔Ⓧ䙳꺮潏뿂湰䅖䁎⩈㩭幏⵶轋⹥坵敚砵彬啉啄娪䭎䛂⭀滂繮⍒搯儩╖䑧ヂ悿뇂㛎慣嚮桑㠵䩤䔱쉱渽</w:t>
      </w:r>
      <w:r>
        <w:rPr/>
        <w:t>ꕹ</w:t>
      </w:r>
      <w:r>
        <w:rPr/>
        <w:t>ꆿ㝮쉄䥔噮恫㑃땭未䬪칞㭍䵡唪杅窿燂弣捊癤兩渭⩇⼤獸䉺歄ꍔ䭨䱵噭䢘八ㄪ攪敍窻坖吣偬⌥䝢侻㕡숩㥡</w:t>
      </w:r>
      <w:r>
        <w:rPr/>
        <w:t>⡎</w:t>
      </w:r>
      <w:r>
        <w:rPr/>
        <w:t>奱婲쉃䱇쵟檘灩㠥䃂땇瑶礨䅊䴯䩌뼪汣䐻挵璻穉樻㭳㈳搊楢䯍戹쉃⩎剳急㬴輷が</w:t>
      </w:r>
      <w:r>
        <w:rPr/>
        <w:t>ⳃ</w:t>
      </w:r>
      <w:r>
        <w:rPr/>
        <w:t>爺䈽瑧깓䱏⽒橳숷檡긺슱</w:t>
      </w:r>
      <w:r>
        <w:rPr/>
        <w:t>ꥂ</w:t>
      </w:r>
      <w:r>
        <w:rPr/>
        <w:t>嫍ご㬴囂␩畸쉰埃숴⍈㙣ꌰ睶㩺㝨睌</w:t>
      </w:r>
      <w:r>
        <w:rPr/>
        <w:t>ꖘ</w:t>
      </w:r>
      <w:r>
        <w:rPr/>
        <w:t>⠫</w:t>
      </w:r>
      <w:r>
        <w:rPr/>
        <w:t>健䁺숽쉌숶朱轑ㅉ桃⫂㎱兞⽑侩㒏㍃盂㴳쉴뿂乆徿㋂獟瑹䉸渲啮䴮쉁䍋⩄㝡确믎숥潧璩漵㍇ㅈ墬啄뮘슿䙔ꎡ余椯浺搶抿습깸祘爨㩠⨸慏䬥䚻兠䁮䱈쉟슘ㆻ⩺䵓쵗쉢</w:t>
      </w:r>
      <w:r>
        <w:rPr/>
        <w:t>ꕏ</w:t>
      </w:r>
      <w:r>
        <w:rPr/>
        <w:t>咩顨슥炬㈻拍숸墘竂䐷쉃瑪㤱⼨썹熿㡔匸恦숫撣㍶是⨺䥞勂㡤뇂塆瑊㴫夳嗂㯂晵䭇矂炱㏃⴨</w:t>
      </w:r>
      <w:r>
        <w:rPr/>
        <w:t>Ⱞ</w:t>
      </w:r>
      <w:r>
        <w:rPr/>
        <w:t>쌱顤㥂帶确眺ꍣꌨ栶⽕</w:t>
      </w:r>
      <w:r>
        <w:rPr/>
        <w:t>ꔶ</w:t>
      </w:r>
      <w:r>
        <w:rPr/>
        <w:t>칵灡䅾穀㧍</w:t>
      </w:r>
      <w:r>
        <w:rPr/>
        <w:t>Ⱜ</w:t>
      </w:r>
      <w:r>
        <w:rPr/>
        <w:t>䶩䭥</w:t>
      </w:r>
      <w:r>
        <w:rPr/>
        <w:t>ꔹ⍈ꥏ</w:t>
      </w:r>
      <w:r>
        <w:rPr/>
        <w:t>忂䜰匽⺡</w:t>
      </w:r>
      <w:r>
        <w:rPr/>
        <w:t>꧂</w:t>
      </w:r>
      <w:r>
        <w:rPr/>
        <w:t>硦畴숫䍮⭯瑚杇⩊싂灮娫檱믂㢥池汊䥀䜻嫂䥗女撻⹒썫⨱穄⩭娦쉲䕐䋎砥乗杭兺기牦ㅵ瀪戵類㥸╵噶縭</w:t>
      </w:r>
      <w:r>
        <w:rPr/>
        <w:t>ⱶ</w:t>
      </w:r>
      <w:r>
        <w:rPr/>
        <w:t>爥矂堷硁⑞洮欻ㅕ哂樭쉞㜸㬨敘땢犿⤩⑲⴮</w:t>
      </w:r>
      <w:r>
        <w:rPr/>
        <w:t>⡮⑉</w:t>
      </w:r>
      <w:r>
        <w:rPr/>
        <w:t>吶泃戵㡠爭祴畆癏썆㈦煠ㄲ䵀伴䩫숵⿂㐶䙡⑗쉰桡⩍칠㡎爺쉩긮瑐䩣稣⽸칐夸걈搹╾䑥祒㩲⩥序ㅖ⿎弯슮⩳悱갽䄫㝇⛂䅶䜱顎쉫䉅䎡┺ぐ硺堪頶唤櫂슡싂牲㵬盂䵢斮⸱</w:t>
      </w:r>
      <w:r>
        <w:rPr/>
        <w:t>Ⳃ</w:t>
      </w:r>
      <w:r>
        <w:rPr/>
        <w:t>睺䡓숰䍕漰슣</w:t>
      </w:r>
      <w:r>
        <w:rPr/>
        <w:t>ꤰ⥌</w:t>
      </w:r>
      <w:r>
        <w:rPr/>
        <w:t>杪飂梘坱㡦㭋朳⽠⺮ꍯ顀䍦昩칺墥⑖㙫싂沵汶Ⓜ挪䩠楈旎牾싂獏뼴塠뗂㦩摺걡⩮䔣璩</w:t>
      </w:r>
      <w:r>
        <w:rPr/>
        <w:t>ⱔ</w:t>
      </w:r>
      <w:r>
        <w:rPr/>
        <w:t>싂ヂ繕䩐숦縨㌻ꥦ⑫⌵甬⫂⑓畈墱啂</w:t>
      </w:r>
      <w:r>
        <w:rPr/>
        <w:t>ꕌ</w:t>
      </w:r>
      <w:r>
        <w:rPr/>
        <w:t>坪顏䵨杆塞䕸泂斣⚬䦩縤숪쉚㠥⹋䡁쉵挶帺丱强洴쉁爽쉭壎㑙슏ㅲ氯扨怬䦥獪勂쎏㝤숷⫂㙌㥲䤹䞣未焥汑硤숤䬳氮䁭㜬に牾쉴䔬㠷㑵场磎⍶싂쉅椷䣂呂걸</w:t>
      </w:r>
      <w:r>
        <w:rPr/>
        <w:t>ꕭ␭</w:t>
      </w:r>
      <w:r>
        <w:rPr/>
        <w:t>䥠쉙眶氩䱾噦뭦㌣で싂䅂⌮䵑係敹⭕盂숥畯灘슏濍ꍮ琺쉹瀻</w:t>
      </w:r>
      <w:r>
        <w:rPr/>
        <w:t>ꥃ</w:t>
      </w:r>
      <w:r>
        <w:rPr/>
        <w:t>䶘畸㤨쉬⵸䭂〴戨穸㡊䷂㨪穋偯瀪危쉕勍䡊㵧杁䮣潑슣</w:t>
      </w:r>
      <w:r>
        <w:rPr/>
        <w:t>ⴳ</w:t>
      </w:r>
      <w:r>
        <w:rPr/>
        <w:t>澵䯂㎡슩䩇䀊ꥩ汇</w:t>
      </w:r>
      <w:r>
        <w:rPr/>
        <w:t>ꦵ⤲</w:t>
      </w:r>
      <w:r>
        <w:rPr/>
        <w:t>伹㭎䝫祏⚏牟所뼵㝹䆘煕眮쉔뽷洸擂戸깷쉺ꥭ癵搮㵗凂</w:t>
      </w:r>
      <w:r>
        <w:rPr/>
        <w:t>ꤥ</w:t>
      </w:r>
      <w:r>
        <w:rPr/>
        <w:t>䝋</w:t>
      </w:r>
      <w:r>
        <w:rPr/>
        <w:t>ⴱ⩔</w:t>
      </w:r>
      <w:r>
        <w:rPr/>
        <w:t>幆</w:t>
      </w:r>
      <w:r>
        <w:rPr/>
        <w:t>꧂</w:t>
      </w:r>
      <w:r>
        <w:rPr/>
        <w:t>쉲㷂䭨䁂숺妘쉚渰슘䎥묭</w:t>
      </w:r>
      <w:r>
        <w:rPr/>
        <w:t>ⱘ</w:t>
      </w:r>
      <w:r>
        <w:rPr/>
        <w:t>渴䞮ꍣ싂噯歏␫偔伯摟䥑㟂碩</w:t>
      </w:r>
      <w:r>
        <w:rPr/>
        <w:t>ꥈ</w:t>
      </w:r>
      <w:r>
        <w:rPr/>
        <w:t>숷潖녒牡쉸扪偵䙪㙉䱟熥捍棂⩥칎ꅨ偋婢䙺슬♰㉫㎿㑙츦⛂灊ꅘ媡쉍䶿曂䷂槂灕䜥㷂椹䕟璘숯䭶⼤ぃ琹手쉐무睩땒ㅧ㑗䱊⪘牅슿睳㫂쉸⥰숸㣂㑣</w:t>
      </w:r>
      <w:r>
        <w:rPr/>
        <w:t>ⵦ</w:t>
      </w:r>
      <w:r>
        <w:rPr/>
        <w:t>捙㘱</w:t>
      </w:r>
      <w:r>
        <w:rPr/>
        <w:t>ⷂ</w:t>
      </w:r>
      <w:r>
        <w:rPr/>
        <w:t>묻窩䭎ㆩ䮿夲䘦㤭숱愱搮숣㖻桫긱楩⥳⹞</w:t>
      </w:r>
      <w:r>
        <w:rPr/>
        <w:t>ꕃ</w:t>
      </w:r>
      <w:r>
        <w:rPr/>
        <w:t>傩画쉳䙮暘娸攵憩手㥍侏穴슥쌨䍬☯</w:t>
      </w:r>
      <w:r>
        <w:rPr/>
        <w:t>⠦</w:t>
      </w:r>
      <w:r>
        <w:rPr/>
        <w:t>䥋秂憩㋂㋎견ꅰ灏㨥䍙䋂縦䩊쉆ㆩ瑺徵땺椱䛂</w:t>
      </w:r>
      <w:r>
        <w:rPr/>
        <w:t>⡂</w:t>
      </w:r>
      <w:r>
        <w:rPr/>
        <w:t>慎⸥幆䀸獔깓⬰㘪䩖⒥䃂쉈灍䁶摹参쉆〷挭伫廂㝶磍幮癲毂副쉚瑵믂䈳搬㨫繖祎넪牌瘷⪥㵍䑀浯⭦</w:t>
      </w:r>
      <w:r>
        <w:rPr/>
        <w:t>⣂</w:t>
      </w:r>
      <w:r>
        <w:rPr/>
        <w:t>瀣걈異슥⥟澮瀻匨뇎湷獁彋燃䭄慵䞮㈤污떮䄴쉧쉬♔倪縲䕺㥪娮恬⪱쉪祍滎⸺䧃濂捗촳倪奎倥䋂禱楑奞滂潉晗땉縹浑櫂猷⍊恩䴶塢妡溵㑡╩촹䌣汸䆿슩㙡⪿䥖䨫灒▥깢繌先种㛍긪痂参갮煇畩㝌剮䡖煭瑓쉗␥䭚摐⫂御⥦쉳飂儨串沬癓煺硓</w:t>
      </w:r>
      <w:r>
        <w:rPr/>
        <w:t>ꗂ</w:t>
      </w:r>
      <w:r>
        <w:rPr/>
        <w:t>ꏂ䕞⑥嗂㌶畇灗쉄땚咘ꍆ煟䴤⌬枡啴</w:t>
      </w:r>
      <w:r>
        <w:rPr/>
        <w:t>Ⱓ</w:t>
      </w:r>
      <w:r>
        <w:rPr/>
        <w:t>熣繉轉䴹㶩뽃敎㬱昱㍎⶿⩆뗂涿⻂쉢盂乡䑞䉴獏㕓獅쉢獒썋啚쉱扂숵㐤䆮㙃㝪眬䙦㡧⎵漺䀯㡔쉣匣晧晃갪䍅則숪ꄵ塱묮쉕倰半䐬亿矂䌤쵑</w:t>
      </w:r>
      <w:r>
        <w:rPr/>
        <w:t>ⰺ⑃</w:t>
      </w:r>
      <w:r>
        <w:rPr/>
        <w:t>獉땟搷敋畤獞⤣䱟浂䊻䙯㝬樵㉨䅑歹楖⮘ꅢ⭴祳䚣숪协쉺묺⩩皵㬣</w:t>
      </w:r>
      <w:r>
        <w:rPr/>
        <w:t>⣃</w:t>
      </w:r>
      <w:r>
        <w:rPr/>
        <w:t>䔨</w:t>
      </w:r>
      <w:r>
        <w:rPr/>
        <w:t>ꤷ⥏</w:t>
      </w:r>
      <w:r>
        <w:rPr/>
        <w:t>獐懂䦡㭁䆏颮奟䬣䍒ざ㗂⩵걧灱</w:t>
      </w:r>
      <w:r>
        <w:rPr/>
        <w:t>ꥉ</w:t>
      </w:r>
      <w:r>
        <w:rPr/>
        <w:t>枩攮祍㛂慭呩긪湚뼫汔녃⏂欬牚㎿䚩䩷奧昺㭓촯灠搴輪싂晵㍹쉎떱숽◂쉪</w:t>
      </w:r>
      <w:r>
        <w:rPr/>
        <w:t>ⱗ</w:t>
      </w:r>
      <w:r>
        <w:rPr/>
        <w:t>戯딦㮣獌獤慱쵕彅么扢㕡榥空䴭奡秂橣櫂ꇂ묊⵪㐬</w:t>
      </w:r>
      <w:r>
        <w:rPr/>
        <w:t>ꤣ</w:t>
      </w:r>
      <w:r>
        <w:rPr/>
        <w:t>ꍙ扳⚱稲⍀畔쉪類檮澩㙷䘯嫂⵮卶敲䊱碘㡏숷牒뽴㗂썎挴唹漤⫂佖깨摺穔깹䝩썡噋⺏싍싃쉇顪쉣桁稺㩞楸⪻匤ꄬ뽦迂</w:t>
      </w:r>
      <w:r>
        <w:rPr/>
        <w:t>ⱡ</w:t>
      </w:r>
      <w:r>
        <w:rPr/>
        <w:t>父뼱ꥬ䅕ガ㩖偁⭤姂塐⤱䥚⩴牱殘沩摨䎮</w:t>
      </w:r>
      <w:r>
        <w:rPr/>
        <w:t>ꕟ⹡</w:t>
      </w:r>
      <w:r>
        <w:rPr/>
        <w:t>䉊쉋壃䍣</w:t>
      </w:r>
      <w:r>
        <w:rPr/>
        <w:t>ꥇ</w:t>
      </w:r>
      <w:r>
        <w:rPr/>
        <w:t>楙쉍烂槂뗎쉅嚣佩ꥦ썆ꍡ繦橱ꆥ棎䂏⽧獨╬松当싂㍤ꆩ㌳䇂⸨⍲厮ꄪ䱈卞攬딱乃긥福燂嘮焪ꥬ䊘쉋冿倹떿㑁㍑쉏䀰䘸煭强㑍뮘⍰嘺仂卮㍫轊⛎곎</w:t>
      </w:r>
      <w:r>
        <w:rPr/>
        <w:t>Ⳃ</w:t>
      </w:r>
      <w:r>
        <w:rPr/>
        <w:t>桔湫㜴쉢㌩楋걷쉕껂捑㖘弥兒쉹䩁⑬䩅慅䑒뽱䵄楈숳뼵猴癠⵬串뭑썈䵁뮮榩ㄤ䶘숦瑸䙊漳䉶䵈稪ꅦꎥ夳潸싂층摠쉒䑄扴啐칸洸瑞案穧燂䍌坦牶㒻⩯☻䵗䰦係䙐쉖媬녮⥎ꅣ顊䅎⵩剚⍕뽄믂㑖썕㍀厥숳㡥㭁仂⨰嘶쉓汩わ습㐽</w:t>
      </w:r>
      <w:r>
        <w:rPr/>
        <w:t>ꥐ⍗</w:t>
      </w:r>
      <w:r>
        <w:rPr/>
        <w:t>뼮츻䀬瞏皥疿严</w:t>
      </w:r>
      <w:r>
        <w:rPr/>
        <w:t>⡶</w:t>
      </w:r>
      <w:r>
        <w:rPr/>
        <w:t>橄ꅷ磂건㣂</w:t>
      </w:r>
      <w:r>
        <w:rPr/>
        <w:t>ꗂ</w:t>
      </w:r>
      <w:r>
        <w:rPr/>
        <w:t>儴쉥帱⨽媿⭟</w:t>
      </w:r>
      <w:r>
        <w:rPr/>
        <w:t>ꔽ</w:t>
      </w:r>
      <w:r>
        <w:rPr/>
        <w:t>ⱅ</w:t>
      </w:r>
      <w:r>
        <w:rPr/>
        <w:t>ꔳ╆</w:t>
      </w:r>
      <w:r>
        <w:rPr/>
        <w:t>䙺䗂殻쉂歱슡⚥㋂⵱ꎏ㙌急牶汄♮쉦狂쉍</w:t>
      </w:r>
      <w:r>
        <w:rPr/>
        <w:t>ⴳ</w:t>
      </w:r>
      <w:r>
        <w:rPr/>
        <w:t>愵㵘䤻漱㥎槂䍶暩唴䊵䝔愲ㅢ扰沮슩쉫噄㙱⍯싂促佢児副슩ㅍ橗⬷㡋㩎깲ㅃ䁅奌睵</w:t>
      </w:r>
      <w:r>
        <w:rPr/>
        <w:t>ꖘ</w:t>
      </w:r>
      <w:r>
        <w:rPr/>
        <w:t>坧娰悡ꅄ怪쉍毂</w:t>
      </w:r>
    </w:p>
    <w:p>
      <w:pPr>
        <w:pStyle w:val="PreformattedText"/>
        <w:bidi w:val="0"/>
        <w:spacing w:before="0" w:after="0"/>
        <w:jc w:val="left"/>
        <w:rPr/>
      </w:pPr>
      <w:r>
        <w:rPr/>
        <w:t>갷牬囂疱䑷⹠傡桐⽙硡⥲噉⦵恣捌쉨䗎㵾⥡</w:t>
      </w:r>
      <w:r>
        <w:rPr/>
        <w:t>ⰱ</w:t>
      </w:r>
      <w:r>
        <w:rPr/>
        <w:t>煺㍕슱潐払쎩␶쉎䅥捄漪祈䑓⦿쵆嘵扶뇂㑂汳栬䔣⽠摭湷㮮쉣㍏楇놩쉣䶩⭄</w:t>
      </w:r>
      <w:r>
        <w:rPr/>
        <w:t>ꕬ</w:t>
      </w:r>
      <w:r>
        <w:rPr/>
        <w:t>縱땔㐰┦슘奡쉪帪ꅖ轮⚩涣㐥癞⍲⪘䟂⭗쉞奡ꄱ☨庵숶傩䬹䔯쉖坂㙗彟慊獺轓地䙂潧䑵祹晾깸쉲뾘吽㷂⽨冘楺係㍉㚡숮기愷堷普剗쉴ꥦ捚䓂㫂슬쉀游㝘䄨濂뼥盂灳⪿秂㩞ꅷ</w:t>
      </w:r>
      <w:r>
        <w:rPr/>
        <w:t>ⵆ⮿</w:t>
      </w:r>
      <w:r>
        <w:rPr/>
        <w:t>坮</w:t>
      </w:r>
      <w:r>
        <w:rPr/>
        <w:t>ꤪ⦩</w:t>
      </w:r>
      <w:r>
        <w:rPr/>
        <w:t>녃</w:t>
      </w:r>
      <w:r>
        <w:rPr/>
        <w:t>ꗂ</w:t>
      </w:r>
      <w:r>
        <w:rPr/>
        <w:t>⽏乆녘♒繯剱⫂婧歑壂슱䜺䔹ꍱ㯃呌㩙橔瑎㡧╭磍ㅬ쉲竂䚏繈楏촹㡰쉙ꥥ⩲嘵頻佱祲뭄抡盎꥗쏂䄵嚣兊灯椊㑎쉙㶘测䘹繃慥䒩䲵洪珂湓⹬㛂慟␥ㅰ⹍</w:t>
      </w:r>
      <w:r>
        <w:rPr/>
        <w:t>ⱅ</w:t>
      </w:r>
      <w:r>
        <w:rPr/>
        <w:t>坥㝵썵穠愣⾬睋琱묺</w:t>
      </w:r>
      <w:r>
        <w:rPr/>
        <w:t>ꕄ</w:t>
      </w:r>
      <w:r>
        <w:rPr/>
        <w:t>䁓</w:t>
      </w:r>
      <w:r>
        <w:rPr/>
        <w:t>Ⱨ</w:t>
      </w:r>
      <w:r>
        <w:rPr/>
        <w:t>䙭穈</w:t>
      </w:r>
      <w:r>
        <w:rPr/>
        <w:t>ꕊ</w:t>
      </w:r>
      <w:r>
        <w:rPr/>
        <w:t>깟嫂녂쉶⥫⾩婴汰垩䭍䅟䠸⍓浣瑥搬싂顇䑴歷쉚㶥㚮</w:t>
      </w:r>
      <w:r>
        <w:rPr/>
        <w:t>ꗂ</w:t>
      </w:r>
      <w:r>
        <w:rPr/>
        <w:t>怪ꄺ吵䘯숹祾䘲</w:t>
      </w:r>
      <w:r>
        <w:rPr/>
        <w:t>Ⱟ</w:t>
      </w:r>
      <w:r>
        <w:rPr/>
        <w:t>䅺</w:t>
      </w:r>
      <w:r>
        <w:rPr/>
        <w:t>ⴽ</w:t>
      </w:r>
      <w:r>
        <w:rPr/>
        <w:t>뽠쉰☥㚡庩㡕</w:t>
      </w:r>
      <w:r>
        <w:rPr/>
        <w:t>Ɒ</w:t>
      </w:r>
      <w:r>
        <w:rPr/>
        <w:t>窏㕐位䥸㚵噑庣</w:t>
      </w:r>
      <w:r>
        <w:rPr/>
        <w:t>ⴲ</w:t>
      </w:r>
      <w:r>
        <w:rPr/>
        <w:t>繟㣂뾥㊩쉧䟂䝬⩩쉥潬牠숬䵵晹湺</w:t>
      </w:r>
      <w:r>
        <w:rPr/>
        <w:t>ⱗ</w:t>
      </w:r>
      <w:r>
        <w:rPr/>
        <w:t>츸ꌦ</w:t>
      </w:r>
      <w:r>
        <w:rPr/>
        <w:t>Ⳏ</w:t>
      </w:r>
      <w:r>
        <w:rPr/>
        <w:t>轉길딭祴슏悡㑴딻쉺쵂卥督쉱쉗佗坤⹰顨椷乃쉣獌깯輨猩꥖</w:t>
      </w:r>
      <w:r>
        <w:rPr/>
        <w:t>ꕙ</w:t>
      </w:r>
      <w:r>
        <w:rPr/>
        <w:t>㉖恍顾⦩䩚ꎥ</w:t>
      </w:r>
      <w:r>
        <w:rPr/>
        <w:t>ꕪ</w:t>
      </w:r>
      <w:r>
        <w:rPr/>
        <w:t>㭤⭑䱘疿轶</w:t>
      </w:r>
      <w:r>
        <w:rPr/>
        <w:t>ⶥ</w:t>
      </w:r>
      <w:r>
        <w:rPr/>
        <w:t>㇂☴숭䑕䱵塷わ⨺</w:t>
      </w:r>
      <w:r>
        <w:rPr/>
        <w:t>ꔻ</w:t>
      </w:r>
      <w:r>
        <w:rPr/>
        <w:t>䬮㭃畀榱</w:t>
      </w:r>
      <w:r>
        <w:rPr/>
        <w:t>⡟</w:t>
      </w:r>
      <w:r>
        <w:rPr/>
        <w:t>䨶⬳䨬㘹䪏</w:t>
      </w:r>
      <w:r>
        <w:rPr/>
        <w:t>ⲣ</w:t>
      </w:r>
      <w:r>
        <w:rPr/>
        <w:t>灦促⥫㙤㝯瀩䕱牤䜤䅎㉗癬숯싂橊⤽캱䴭䀳⮘⩠砰畯㵆⩐轐京杏䩲塰╾倣旍숲⍡稪ꍉ轧刽偱溻票剉䙪䕤㥓쉁⪣숽壂땯곂ォ싎㉣卾</w:t>
      </w:r>
      <w:r>
        <w:rPr/>
        <w:t>Ⱓ</w:t>
      </w:r>
      <w:r>
        <w:rPr/>
        <w:t>㴸깥埃⩷㒬礣뭙㙇⩊䘴枥슩</w:t>
      </w:r>
      <w:r>
        <w:rPr/>
        <w:t>⡱▵</w:t>
      </w:r>
      <w:r>
        <w:rPr/>
        <w:t>全싂♬偺⩍ꄲ轱슩뼥숯␳䱎숩牑唭䀶榬䁊師㭵⩾쉺⧂瀭浺䄯䉖◂녩뽐쉣椣⯃软摆婨ꍣ칮⌷㙮轘浬櫂쉗甭┸瑀恘浨</w:t>
      </w:r>
      <w:r>
        <w:rPr/>
        <w:t>ꕕ</w:t>
      </w:r>
      <w:r>
        <w:rPr/>
        <w:t>儫兟祥兴桷녦呥呄㥵敎栥숲⍆㣂깳</w:t>
      </w:r>
      <w:r>
        <w:rPr/>
        <w:t>ⴰ</w:t>
      </w:r>
      <w:r>
        <w:rPr/>
        <w:t>䴺伨땦滂䃂쉀䜻䜱怲煍洣⥳浫䆩⍎㭀䐯⽰琳쉦</w:t>
      </w:r>
      <w:r>
        <w:rPr/>
        <w:t>⣂⪡</w:t>
      </w:r>
      <w:r>
        <w:rPr/>
        <w:t>䁯⥋䝢</w:t>
      </w:r>
      <w:r>
        <w:rPr/>
        <w:t>ꖣⓂ</w:t>
      </w:r>
      <w:r>
        <w:rPr/>
        <w:t>䐯䁊迎쉃ꍫ䯂뮻␵╸懂뭩堻䐣䉎ꥮ쉫䙲檻嫎䑆䯂㷂숽</w:t>
      </w:r>
      <w:r>
        <w:rPr/>
        <w:t>ꖿ</w:t>
      </w:r>
      <w:r>
        <w:rPr/>
        <w:t>獶䉧긻楇숫㧃㥪穘稭吤䵏傿彀㨱䮩긦㭡㥠剤⭄뭌抬䌯썵嗎愴晷煨兗긷瑆⥪뽥灷쉑炏稴㝇幗㬪呟堫놩뽎㣂</w:t>
      </w:r>
      <w:r>
        <w:rPr/>
        <w:t>ⱄ</w:t>
      </w:r>
      <w:r>
        <w:rPr/>
        <w:t>䓍㉎䁗㵐뭌</w:t>
      </w:r>
      <w:r>
        <w:rPr/>
        <w:t>꥓</w:t>
      </w:r>
      <w:r>
        <w:rPr/>
        <w:t>䕮癤䝭セ쉤磂䉮幉梵伭娣⽵䑓</w:t>
      </w:r>
      <w:r>
        <w:rPr/>
        <w:t>ꕈ</w:t>
      </w:r>
      <w:r>
        <w:rPr/>
        <w:t>춏⽳㏃穧슮㈣䶏漪슬獨䑓兏춿汆䙒攻ꅪ欦揎穱쉓乩け䁁嗂쉷슿幡瑫쉣</w:t>
      </w:r>
      <w:r>
        <w:rPr/>
        <w:t>ꤽ</w:t>
      </w:r>
      <w:r>
        <w:rPr/>
        <w:t>偸〸㝐㊣矍曂㮘㦬ㅃ曂숷슣䛂</w:t>
      </w:r>
      <w:r>
        <w:rPr/>
        <w:t>ꕴ</w:t>
      </w:r>
      <w:r>
        <w:rPr/>
        <w:t>㢩塪㥫쉣⽹っ练晠깊⭢</w:t>
      </w:r>
      <w:r>
        <w:rPr/>
        <w:t>ꕉ</w:t>
      </w:r>
      <w:r>
        <w:rPr/>
        <w:t>浧䄷쉗쉞竂㙹㚿偭祊坏呞慗恁坑䙓싎哂晔伭◂⩯⿂梘䍖䪡㝺匹戮䱲漤忎潔娭復繴硹</w:t>
      </w:r>
      <w:r>
        <w:rPr/>
        <w:t>ⴵꤲ⛂</w:t>
      </w:r>
      <w:r>
        <w:rPr/>
        <w:t>戊皩唽⥖ꄶ祖쉘攮姂㋂禵晠橯</w:t>
      </w:r>
      <w:r>
        <w:rPr/>
        <w:t>ꦱ┮⸦ꖘ</w:t>
      </w:r>
      <w:r>
        <w:rPr/>
        <w:t>䣂ꎩ</w:t>
      </w:r>
      <w:r>
        <w:rPr/>
        <w:t>ⴭ</w:t>
      </w:r>
      <w:r>
        <w:rPr/>
        <w:t>믎彘썖䓂ふ含䆏㉟扚⩹땩㵗妣䵎쌨⍱恣心渽䡘眫櫃佘绂砭䕦㯂</w:t>
      </w:r>
      <w:r>
        <w:rPr/>
        <w:t>ⰽ</w:t>
      </w:r>
      <w:r>
        <w:rPr/>
        <w:t>뭢䕖壂㑡갳厘갹䃂䥦䕠㤱柂㵘쉰㭇凎敓싂䋂去眶痂㕋쉄䏃䱣坤</w:t>
      </w:r>
      <w:r>
        <w:rPr/>
        <w:t>ꤶ</w:t>
      </w:r>
      <w:r>
        <w:rPr/>
        <w:t>捆瑁뭘晑䰷쉀䕚╌卉䡚⻍딤幀瀽䐨⤲咻嘲卹䝙⑔頽쉇쉀⭙땾숤뭦╩䟂㡙坵ㅱ걭烎晷嫂洦凂㵃쉕攺旂摐栺倩椻䍣奇〰⨣恣뮡愳䯂㉯䬽用丵瓂婏갫摟칇爦㎥⤨濂う獖㙲싎넪슻</w:t>
      </w:r>
      <w:r>
        <w:rPr/>
        <w:t>ꖏ</w:t>
      </w:r>
      <w:r>
        <w:rPr/>
        <w:t>桪⸥쉨城圲쉄䱲⬸乑㩞⍶恱숯쉈쉮㙦</w:t>
      </w:r>
      <w:r>
        <w:rPr/>
        <w:t>ⲥ⹥</w:t>
      </w:r>
      <w:r>
        <w:rPr/>
        <w:t>潵쉒갩䩀걯瞬頶殿炥䨷숴村汇埂栵䭘㋂꥞枡穬瞱썅洺攬캵㊡墻恎䭈䷂䕭穆忂参竎</w:t>
      </w:r>
      <w:r>
        <w:rPr/>
        <w:t>ⱋ</w:t>
      </w:r>
      <w:r>
        <w:rPr/>
        <w:t>䵫彠㔹숲接㍈⩗䀮䏂繡ꅧ⩐슥䐪奟整䩗窩盂穳㩴뽵湂窮⺮常䕚敔㡔㐦䭶</w:t>
      </w:r>
      <w:r>
        <w:rPr/>
        <w:t>ꕡ</w:t>
      </w:r>
      <w:r>
        <w:rPr/>
        <w:t>潰縤頨捹燂쉨䱾쉟⭕싂砺偐塾嫂橬</w:t>
      </w:r>
      <w:r>
        <w:rPr/>
        <w:t>⠪</w:t>
      </w:r>
      <w:r>
        <w:rPr/>
        <w:t>쉒䂥甫㑵㐮䟂㕂輰卮쉾䙶</w:t>
      </w:r>
      <w:r>
        <w:rPr/>
        <w:t>ⱑ</w:t>
      </w:r>
      <w:r>
        <w:rPr/>
        <w:t>塞癢슬昪常☥偑䡏廂塴晓堮䦿丱垏㕧</w:t>
      </w:r>
      <w:r>
        <w:rPr/>
        <w:t>Ⳃ</w:t>
      </w:r>
      <w:r>
        <w:rPr/>
        <w:t>㭯潖칗쉠㌵㶘⩶偬剃㙤潴卓搫쉉숪싍扃敒쉄⛂汾僂杭⿃搯쉩⫂뭀䶘떏獣䉺ꅓ따楉⻂뾵䑋숩块丸慠ㆩ灹</w:t>
      </w:r>
      <w:r>
        <w:rPr/>
        <w:t>⡹</w:t>
      </w:r>
      <w:r>
        <w:rPr/>
        <w:t>숸䉨印</w:t>
      </w:r>
      <w:r>
        <w:rPr/>
        <w:t>ꥂ</w:t>
      </w:r>
      <w:r>
        <w:rPr/>
        <w:t>棍䭪썙䟂꥞갨슬</w:t>
      </w:r>
      <w:r>
        <w:rPr/>
        <w:t>ꤤ</w:t>
      </w:r>
      <w:r>
        <w:rPr/>
        <w:t>呇渮䥎ꏂ硓楔㷃框䌩䍠华㝧⭧汾㍅偘썈癹輤뽑㠮噋긭⵹쉋䤴樴䊱쉰琬劥祌걹슩朩壂ꏂ䘬繀湗숬⌱숽㭲橹䰻⬦㚘⑱</w:t>
      </w:r>
      <w:r>
        <w:rPr/>
        <w:t>⠱</w:t>
      </w:r>
      <w:r>
        <w:rPr/>
        <w:t>싎䬤뽃爣䴹杷칓潡⍉渵쌲숯䍢渮䤹敤獈숨㴭䝉潎㡎磂磂轞轌ㄹ☫獊煮䚱眲猺㝈昭쉖䓂沩녎쉏껂㘤츦쉶슣⭩牣䴴稨</w:t>
      </w:r>
      <w:r>
        <w:rPr/>
        <w:t>ꥏ</w:t>
      </w:r>
      <w:r>
        <w:rPr/>
        <w:t>污촬싎ㅷ挬梣砩彟恹吲䤺쉑坷繟</w:t>
      </w:r>
      <w:r>
        <w:rPr/>
        <w:t>ⴻ</w:t>
      </w:r>
      <w:r>
        <w:rPr/>
        <w:t>ꍆ䄸坭묺䜮쉋哂杒恭뇎⹎瀤㡰婃⸸剩ㅎ爭㡀䑠䱕췂祳婇畊㍰기䵣숫뼨慦掏뼺轟⽅杕买㐽㌭⼶䨽䙵伳뗂䐹⭏쉡獅쉭㡳硏䪵个쉂쉠깯迂琫唊㩥牧徬㇂彾壂啉懂呯䵱堩瑆㝾浟</w:t>
      </w:r>
      <w:r>
        <w:rPr/>
        <w:t>ꤪ</w:t>
      </w:r>
      <w:r>
        <w:rPr/>
        <w:t>쉲垏⍾別싂䕉告䵩秂轶싂樴搱䨦䶩穐到癨쉫䤶搮願긮⑧皣㮏걡汐剌㜭捏쉬飂ꌲ桗吵帬숥傏䜷游⼤슬깘䙗狃䕟櫂㦡</w:t>
      </w:r>
      <w:r>
        <w:rPr/>
        <w:t>⠶</w:t>
      </w:r>
      <w:r>
        <w:rPr/>
        <w:t>䑵塍濂わ墘뼻坲</w:t>
      </w:r>
      <w:r>
        <w:rPr/>
        <w:t>Ⱨ</w:t>
      </w:r>
      <w:r>
        <w:rPr/>
        <w:t>꧂</w:t>
      </w:r>
      <w:r>
        <w:rPr/>
        <w:t>噏炱戴쌳⿃手䉷㐻㡶刲焸塒⥪慫</w:t>
      </w:r>
      <w:r>
        <w:rPr/>
        <w:t>ꕆ╗</w:t>
      </w:r>
      <w:r>
        <w:rPr/>
        <w:t>⻃䩰㔳秂櫂顣㠹㉏轺啤㡩쉎敟繬㥥슣塬㉥䂏䩴㈲咥枘噒㐰乑怯숳쉧眦숵瘵꺥㑄じ싂頴⬶쉩⥩⩧坟ꌴ㕳桕榡廂촬쉗浲囂땣哂썢辱</w:t>
      </w:r>
      <w:r>
        <w:rPr/>
        <w:t>ꦏ</w:t>
      </w:r>
      <w:r>
        <w:rPr/>
        <w:t>癚硄㭦껂ꆥ</w:t>
      </w:r>
      <w:r>
        <w:rPr/>
        <w:t>⠮</w:t>
      </w:r>
      <w:r>
        <w:rPr/>
        <w:t>琽</w:t>
      </w:r>
      <w:r>
        <w:rPr/>
        <w:t>Ⱳ</w:t>
      </w:r>
      <w:r>
        <w:rPr/>
        <w:t>쉞扶䱬啀䌥繰圩㮩쉑泂⥦쉔䁈쉡㒬旂䕭뭵슬뾿䡭䴻</w:t>
      </w:r>
      <w:r>
        <w:rPr/>
        <w:t>ⲡ</w:t>
      </w:r>
      <w:r>
        <w:rPr/>
        <w:t>泂㈲칵埂煒䘣⍹㩹灦㉠</w:t>
      </w:r>
      <w:r>
        <w:rPr/>
        <w:t>ⳃ</w:t>
      </w:r>
      <w:r>
        <w:rPr/>
        <w:t>渳㬻挺繹㥎㨦敦┥䥘껃礹⨥輤獎樷뇂䌺쵃㕚噗滂囃䳃恒㜷晴睷슣優猥殻晓圤㮻숴敤湣嘳䄴딭強䪵㍯땲兯纩夥啋ꎵ꥞䌯슬뭃⯍佌㜳⹟숤⽰䘯䤯顓숪⨶涮䮡⨴싂䟃沩㷎疥뭎㙩㇂柂採区㠤彇걊滎뭫垥</w:t>
      </w:r>
      <w:r>
        <w:rPr/>
        <w:t>ꕥ</w:t>
      </w:r>
      <w:r>
        <w:rPr/>
        <w:t>䱹㌨</w:t>
      </w:r>
      <w:r>
        <w:rPr/>
        <w:t>ⱐ</w:t>
      </w:r>
      <w:r>
        <w:rPr/>
        <w:t>싂柂썸⥅䵳县</w:t>
      </w:r>
      <w:r>
        <w:rPr/>
        <w:t>⡕</w:t>
      </w:r>
      <w:r>
        <w:rPr/>
        <w:t>決兊挹娨恪呶썂⥹㚥╳䍍䍴</w:t>
      </w:r>
      <w:r>
        <w:rPr/>
        <w:t>꧂</w:t>
      </w:r>
      <w:r>
        <w:rPr/>
        <w:t>磂䕀玻㨯睈㧂樫䔫</w:t>
      </w:r>
      <w:r>
        <w:rPr/>
        <w:t>ⶩ</w:t>
      </w:r>
      <w:r>
        <w:rPr/>
        <w:t>뾥㑖ヂ湁甤䫂瑬숳</w:t>
      </w:r>
      <w:r>
        <w:rPr/>
        <w:t>ꔥ</w:t>
      </w:r>
      <w:r>
        <w:rPr/>
        <w:t>し䌩坫䵏歕揂쉸깕</w:t>
      </w:r>
      <w:r>
        <w:rPr/>
        <w:t>ꕳ</w:t>
      </w:r>
      <w:r>
        <w:rPr/>
        <w:t>偂椽灂中⸵䖡彵惂樱⚣춣た氣䩰㭦⩂㐯剴䯂獾䂏之䰮㭔⍦梩껂硡슿쉴戸㴻稺剢슥</w:t>
      </w:r>
      <w:r>
        <w:rPr/>
        <w:t>ꕩ</w:t>
      </w:r>
      <w:r>
        <w:rPr/>
        <w:t>恢瀻☩숻吶干窱㡺急洭咵庘项⩹佃獤侮瑸⎡슥⚱晔仃䠫橷</w:t>
      </w:r>
      <w:r>
        <w:rPr/>
        <w:t>⡚</w:t>
      </w:r>
      <w:r>
        <w:rPr/>
        <w:t>녮庣㍊</w:t>
      </w:r>
      <w:r>
        <w:rPr/>
        <w:t>⡥</w:t>
      </w:r>
      <w:r>
        <w:rPr/>
        <w:t>숴䜩딺価㥲敬迍쉖싃䮘凂⿂桔喿㉱⹀숣眤䴦싂쉪뭒⨴⩄숶椽긨뭾繨唪捔䪿䱬곃♙䮿繀</w:t>
      </w:r>
      <w:r>
        <w:rPr/>
        <w:t>ⱬ</w:t>
      </w:r>
      <w:r>
        <w:rPr/>
        <w:t>顷칙㡚䦥惍此圥칰╢ギ䉆嚩甪桙兰櫂쉇の땤숮て恖ㅓ㡟</w:t>
      </w:r>
      <w:r>
        <w:rPr/>
        <w:t>ⷂ</w:t>
      </w:r>
      <w:r>
        <w:rPr/>
        <w:t>㍀埂뇂ꍦ卐匥㵞⭾癫冻⭹</w:t>
      </w:r>
      <w:r>
        <w:rPr/>
        <w:t>ⶏ</w:t>
      </w:r>
      <w:r>
        <w:rPr/>
        <w:t>슥㒩</w:t>
      </w:r>
      <w:r>
        <w:rPr/>
        <w:t>ⱁ</w:t>
      </w:r>
      <w:r>
        <w:rPr/>
        <w:t>숳怵숵뗎䌪轊⥔嗂敌濂迂発⾥䥦㪣⒡䥦怱渹㭟惂恡浕亱㉃犬䡵슩㔴쉂痂つ숸含䌴刱쉸䍦唪挥깥떩⹙侣䨊ꍄ娮뿂埂偸灰䁌⩎ꏂ頲攻年</w:t>
      </w:r>
      <w:r>
        <w:rPr/>
        <w:t>ⲿ</w:t>
      </w:r>
      <w:r>
        <w:rPr/>
        <w:t>判⺡㕅슣ꍤ㍣撵乹䆡㭧杋珃㬥</w:t>
      </w:r>
      <w:r>
        <w:rPr/>
        <w:t>ⵈ▬</w:t>
      </w:r>
      <w:r>
        <w:rPr/>
        <w:t>瘺䵄䇎╘컍玬㕢썚䐤겏㙕怰㈯婣싂庡䱞㨭兮ꍷ숷創䳂䨤䙤汮噍婐♦녟⼯碣乎슣畑땯♓嘻䑩㤦䲘싎㠦湋⤦</w:t>
      </w:r>
      <w:r>
        <w:rPr/>
        <w:t>ⵔ</w:t>
      </w:r>
      <w:r>
        <w:rPr/>
        <w:t>䝴ꆻ⍠㉎䥭偱辏㵪伤盂刯㕬숽쉵䢩㥵캘憱쎩⫂祂뾵⍷</w:t>
      </w:r>
      <w:r>
        <w:rPr/>
        <w:t>⢣</w:t>
      </w:r>
      <w:r>
        <w:rPr/>
        <w:t>긩⎘쉬쉂刪瓂墱쉉쉭幕瘮녭</w:t>
      </w:r>
      <w:r>
        <w:rPr/>
        <w:t>ꔤ</w:t>
      </w:r>
      <w:r>
        <w:rPr/>
        <w:t>幤帪갨礹剫㟂痂澘</w:t>
      </w:r>
      <w:r>
        <w:rPr/>
        <w:t>ꗃ</w:t>
      </w:r>
      <w:r>
        <w:rPr/>
        <w:t>頭갽渲뽈曂氫㋂꺿䥪ꅈ㵣奟圳ꇂ䭆䐺䴦廍쉸癩㝞䈩㵧㟂㐥㝢婟䍴穮磂頲彪奤䚬斣呥싂〉⦿⑒攻숲噰쉕灷숨祗䩹뭃恗숪穡塘楟䙱瞵刪枬ㄴ㝣揂䁾〯</w:t>
      </w:r>
      <w:r>
        <w:rPr/>
        <w:t>꧂⧂</w:t>
      </w:r>
      <w:r>
        <w:rPr/>
        <w:t>濍奲땋拂䍲楚⽟ꌷ䴤睺㵒䤩㑯㉹슥</w:t>
      </w:r>
      <w:r>
        <w:rPr/>
        <w:t>ꕣ</w:t>
      </w:r>
      <w:r>
        <w:rPr/>
        <w:t>ꍏ䯂汵橰瀥숷갪꺩⩆㗂平䳂♍뿂灉滂㝖慘년뭲橑漰㙆</w:t>
      </w:r>
      <w:r>
        <w:rPr/>
        <w:t>ⱨ</w:t>
      </w:r>
      <w:r>
        <w:rPr/>
        <w:t>䈫ꥩ⍅䘶쉄瀪싂</w:t>
      </w:r>
      <w:r>
        <w:rPr/>
        <w:t>⡅</w:t>
      </w:r>
      <w:r>
        <w:rPr/>
        <w:t>彯㍙欨쉓땬猩싂墩⽔瑘啫廂㌺㙰債汢伤⒣撻䱴㌴恆⩦婄⼮쉡䯂䉰ꆩ쏂㭚쉡䫂䍖䏂╶溿슏䤯⩑䬮悿싂彡㐷뭪㍵땸쉠瞿</w:t>
      </w:r>
      <w:r>
        <w:rPr/>
        <w:t>Ɱ</w:t>
      </w:r>
      <w:r>
        <w:rPr/>
        <w:t>쉶땴穡쉂껂칯㔳涻桔䨶걦</w:t>
      </w:r>
      <w:r>
        <w:rPr/>
        <w:t>ⰵ</w:t>
      </w:r>
      <w:r>
        <w:rPr/>
        <w:t>秂숵恾䪱䅫츣쉷㉏┹哂洲䡴䝲㡫繓啶剀ꥭ敚䉊컃慅싂⹣䱗⥬瞬⭴䑞ㆵ攩参䟂⩚ꄥ쉍匶輥䌶祶繢갵䘺癮悡轏㈫帮┹淂</w:t>
      </w:r>
      <w:r>
        <w:rPr/>
        <w:t>⡧</w:t>
      </w:r>
      <w:r>
        <w:rPr/>
        <w:t>뿎䰫汑参썷㩙숩歈뭤쉅橨⧎兏땔캿竂穳䵢䲩卒쉥狂슘睷⑪慐⨯杓㥶싂</w:t>
      </w:r>
      <w:r>
        <w:rPr/>
        <w:t>꤭</w:t>
      </w:r>
      <w:r>
        <w:rPr/>
        <w:t>츰樭彦</w:t>
      </w:r>
      <w:r>
        <w:rPr/>
        <w:t>⡵</w:t>
      </w:r>
      <w:r>
        <w:rPr/>
        <w:t>塤恀ㅞ幏♶㭃丮扔슱⍕〪卵繉쉷獐</w:t>
      </w:r>
      <w:r>
        <w:rPr/>
        <w:t>ꔻ</w:t>
      </w:r>
      <w:r>
        <w:rPr/>
        <w:t>堦</w:t>
      </w:r>
      <w:r>
        <w:rPr/>
        <w:t>ꤴ</w:t>
      </w:r>
      <w:r>
        <w:rPr/>
        <w:t>ⱐ</w:t>
      </w:r>
      <w:r>
        <w:rPr/>
        <w:t>ꥲ〤塺瘥쉈ꍥ歵㜫⒥繴㐹ꍂ穇煙⽒㭂硤㤩䇂堲㭰㓂檣⾮䍶䐷쵊䍍慉⚬汖䅏欻汖</w:t>
      </w:r>
      <w:r>
        <w:rPr/>
        <w:t>ⱶ</w:t>
      </w:r>
      <w:r>
        <w:rPr/>
        <w:t>㩟쉢桪刹긥</w:t>
      </w:r>
      <w:r>
        <w:rPr/>
        <w:t>ꕾꥄ꧂</w:t>
      </w:r>
      <w:r>
        <w:rPr/>
        <w:t>㛂夦扷길㋂䧍昫捵䞣疻⵶瑭숬䔰〱杅献爺瘪땩㉲浭畑灺頥㠽⩲뽂渽穐䈪㩟橳䉫告⪩癭塐䬺滂䬦䴪㍢갰倪畱</w:t>
      </w:r>
      <w:r>
        <w:rPr/>
        <w:t>ⱕ</w:t>
      </w:r>
      <w:r>
        <w:rPr/>
        <w:t>㚵䉘场嫂楤䝫䵔溵䥳琺썴ꍨ癅㝇䄽⼷㕁睩奔㡑䜊䟍渪皮栬癊琶扞믂⪏煌顃㴬掩晐ꆻ参뭒汢뭇</w:t>
      </w:r>
      <w:r>
        <w:rPr/>
        <w:t>ꥄ⨶⥺</w:t>
      </w:r>
      <w:r>
        <w:rPr/>
        <w:t>뭏槂牍噅╍偑吸㒮쉌呋⭓㙧歾㴺</w:t>
      </w:r>
      <w:r>
        <w:rPr/>
        <w:t>ⱷ</w:t>
      </w:r>
      <w:r>
        <w:rPr/>
        <w:t>坂楖愱䩸ꥮ䨫奾㭇啰盂䈯ꏂ</w:t>
      </w:r>
      <w:r>
        <w:rPr/>
        <w:t>ⰷ</w:t>
      </w:r>
      <w:r>
        <w:rPr/>
        <w:t>㨥깷䘦</w:t>
      </w:r>
      <w:r>
        <w:rPr/>
        <w:t>⡗</w:t>
      </w:r>
      <w:r>
        <w:rPr/>
        <w:t>奠㘵弪眯</w:t>
      </w:r>
      <w:r>
        <w:rPr/>
        <w:t>ⱈ</w:t>
      </w:r>
      <w:r>
        <w:rPr/>
        <w:t>用䊘娩捬獡㷂卾㈷䘬숮숤檵㕤䊘顕渳캬츷撿쉧乧뿃㇂祎</w:t>
      </w:r>
      <w:r>
        <w:rPr/>
        <w:t>Ɱ⑬</w:t>
      </w:r>
      <w:r>
        <w:rPr/>
        <w:t>ⷂ</w:t>
      </w:r>
      <w:r>
        <w:rPr/>
        <w:t>녀廃䉙氤쉳㉾䋍쉂䍲櫂䝶块䬸㊱瑂충䡍䱃㩠뾡㌣슩⨽</w:t>
      </w:r>
      <w:r>
        <w:rPr/>
        <w:t>ⳍ</w:t>
      </w:r>
      <w:r>
        <w:rPr/>
        <w:t>慑䝱갨㈷㐶녶灡㍷</w:t>
      </w:r>
      <w:r>
        <w:rPr/>
        <w:t>⠨</w:t>
      </w:r>
      <w:r>
        <w:rPr/>
        <w:t>䠮䥳泂㍅㕖♳⽈甶淂쉚殿䩘㤦偐祭䜱㊩㤳깰쌲䆥슡㑊父녲瀯쉚춣坬幾㩺⽫偬촴橄䱓氪숤쉃㝱壂浵樰顸䭇쉑ㄲ六䒥槍漭浙灗㖻♙穴䬹</w:t>
      </w:r>
      <w:r>
        <w:rPr/>
        <w:t>ꕹ</w:t>
      </w:r>
      <w:r>
        <w:rPr/>
        <w:t>싂쉅쉋㦘♩</w:t>
      </w:r>
      <w:r>
        <w:rPr/>
        <w:t>ꕙ</w:t>
      </w:r>
      <w:r>
        <w:rPr/>
        <w:t>㜨剚穊䑭攪㑮乵㍶嚩慱䑱묮깉欴쉚桕塌橸橚䆥慅䵇璣堭䧎楲涣㷂⭙㭦</w:t>
      </w:r>
      <w:r>
        <w:rPr/>
        <w:t>⡧</w:t>
      </w:r>
      <w:r>
        <w:rPr/>
        <w:t>恫䱷ꅨ춻⸬桳㵔㩒칏㐫숳ꅞ圪㏎䡶㑍嘯㑟㑦쵇疡䑄啍ね慖棂⯂쉊쉩顶偦땦卨琳煲갹撥瀦쉤澏⺻싂朻</w:t>
      </w:r>
      <w:r>
        <w:rPr/>
        <w:t>ꥑ</w:t>
      </w:r>
      <w:r>
        <w:rPr/>
        <w:t>恸⑱쉓ꅀ潑䭇䠶晔㍬娳䄭〮녦瀦쉥⚻楤䭩惂▏䉎佫䙫㯂啧䭌狂㉾㥨偩숲偈歋묥献</w:t>
      </w:r>
      <w:r>
        <w:rPr/>
        <w:t>꥓</w:t>
      </w:r>
      <w:r>
        <w:rPr/>
        <w:t>숽䱬繪갶䄩㙧㩷啞쌴⹨㜳汚桫㕃⮮㨨㔪愤冣⏎녲녞桳ꥴ뽔싃␽</w:t>
      </w:r>
      <w:r>
        <w:rPr/>
        <w:t>⡗</w:t>
      </w:r>
      <w:r>
        <w:rPr/>
        <w:t>嗃넯쉸㏂沣쉀⽱숬眩⍇珂嫂柍쎘쉱䝹㡹橗䍸厮枏忂쉯</w:t>
      </w:r>
      <w:r>
        <w:rPr/>
        <w:t>ꦮ</w:t>
      </w:r>
      <w:r>
        <w:rPr/>
        <w:t>㜤楟⩨婤쉇垮</w:t>
      </w:r>
      <w:r>
        <w:rPr/>
        <w:t>⡓</w:t>
      </w:r>
      <w:r>
        <w:rPr/>
        <w:t>㨣㝯⽳뭣歪ネ楈汕쉶忎㭡繚␺飂獂瑍⏃</w:t>
      </w:r>
      <w:r>
        <w:rPr/>
        <w:t>ⵓ</w:t>
      </w:r>
      <w:r>
        <w:rPr/>
        <w:t>か㉡䬫䀽ꥸ杓礪毂뽴</w:t>
      </w:r>
      <w:r>
        <w:rPr/>
        <w:t>Ⱪ</w:t>
      </w:r>
      <w:r>
        <w:rPr/>
        <w:t>㙟縹䅳⼣㥫숬</w:t>
      </w:r>
      <w:r>
        <w:rPr/>
        <w:t>⡭</w:t>
      </w:r>
      <w:r>
        <w:rPr/>
        <w:t>〮促⹭摙⑵す恒夨瘪</w:t>
      </w:r>
      <w:r>
        <w:rPr/>
        <w:t>ⱸ</w:t>
      </w:r>
      <w:r>
        <w:rPr/>
        <w:t>쉎ꥫ何쉖쉌㵂矂梩䉨瀲歊뇎假䌶칕匪瘳㉣䛎䕋䥱轟䨹禩㡑⩩</w:t>
      </w:r>
      <w:r>
        <w:rPr/>
        <w:t>⡠</w:t>
      </w:r>
      <w:r>
        <w:rPr/>
        <w:t>ㅀ⵸썺繮⹭歪⹶⪻♰쉡㨷뾥伩딨戴楷</w:t>
      </w:r>
      <w:r>
        <w:rPr/>
        <w:t>Ⱡ</w:t>
      </w:r>
      <w:r>
        <w:rPr/>
        <w:t>㌣䅧숦彮겡</w:t>
      </w:r>
      <w:r>
        <w:rPr/>
        <w:t>ⵠ</w:t>
      </w:r>
      <w:r>
        <w:rPr/>
        <w:t>싂䩄㥳灧䐴츨牱啍㑇䈽敂塧쉅⶘頴쉠슘⩤㕴⨦ㅰ㩤╨㩯䇂頦慑䲱ꅺ䩫길칺쵅쉷건뽁窩䭵冏㣂婸琭晒浍乑숰歴갫乂</w:t>
      </w:r>
      <w:r>
        <w:rPr/>
        <w:t>ꔦ</w:t>
      </w:r>
      <w:r>
        <w:rPr/>
        <w:t>䡕묶춡⬣쌸촬⥶捘쉌깐繃⑺睩㈊痂쉁깒㊿쵁㕷쉉ꥨ␣歇ꅑ繍輻桬칇迂▩抿⫂</w:t>
      </w:r>
      <w:r>
        <w:rPr/>
        <w:t>⡾</w:t>
      </w:r>
      <w:r>
        <w:rPr/>
        <w:t>渣矂橫弦悩㣂㝸㈯䖿⌰㠳瞣㥙繧㛂㪵䱬썅娰琪扠ㅥ牄⍳顤♡㋂</w:t>
      </w:r>
      <w:r>
        <w:rPr/>
        <w:t>ⲏ</w:t>
      </w:r>
      <w:r>
        <w:rPr/>
        <w:t>뾻熱捗넥儣獫幂㝇ꍔ㙠爳䭺卸떏䆩牰슘携㨫곂⸶㗂捙塱㎩䂩瀣딶㵍倫乶䭅匽깊啞牥놮瑊㎩뽊숦ꅳ쏂䍋塍</w:t>
      </w:r>
      <w:r>
        <w:rPr/>
        <w:t>ꤨ</w:t>
      </w:r>
      <w:r>
        <w:rPr/>
        <w:t>⡺Ⲙ♏</w:t>
      </w:r>
      <w:r>
        <w:rPr/>
        <w:t>䡲轊婘</w:t>
      </w:r>
      <w:r>
        <w:rPr/>
        <w:t>Ⱚ</w:t>
      </w:r>
      <w:r>
        <w:rPr/>
        <w:t>컍㊩뼺女䭨䝧㖩╈牐㌻昹穪</w:t>
      </w:r>
      <w:r>
        <w:rPr/>
        <w:t>ⲩ</w:t>
      </w:r>
      <w:r>
        <w:rPr/>
        <w:t>偨</w:t>
      </w:r>
      <w:r>
        <w:rPr/>
        <w:t>ꖻ</w:t>
      </w:r>
      <w:r>
        <w:rPr/>
        <w:t>扶㤷쏂䙺춘䅥咣䩢曂</w:t>
      </w:r>
      <w:r>
        <w:rPr/>
        <w:t>ⵀ</w:t>
      </w:r>
      <w:r>
        <w:rPr/>
        <w:t>䀣決窏轭ㄥ浡埂뼣兇ꥬ剶瘵午扆ㅅ⨣䡲て楷</w:t>
      </w:r>
      <w:r>
        <w:rPr/>
        <w:t>ⵇ</w:t>
      </w:r>
      <w:r>
        <w:rPr/>
        <w:t>쌸䕮埂㊩幏쉊杀泂䣂獡䄷ꏂ獦䅅䕷녪焫塪䡅숲澻㵺㵬♠䕌숫쉕凂쉉煔主皏⼥걋哂救</w:t>
      </w:r>
      <w:r>
        <w:rPr/>
        <w:t>ⷂ</w:t>
      </w:r>
      <w:r>
        <w:rPr/>
        <w:t>䅏橅츹췂掣橘쉨庻⍇䬳䌰⍕暩癄숥숬疣␺쉾唻繴㋂㫂㤮䐨㕤獬轫</w:t>
      </w:r>
      <w:r>
        <w:rPr/>
        <w:t>ꦣ</w:t>
      </w:r>
      <w:r>
        <w:rPr/>
        <w:t>根㤺</w:t>
      </w:r>
      <w:r>
        <w:rPr/>
        <w:t>ꥉ</w:t>
      </w:r>
      <w:r>
        <w:rPr/>
        <w:t>牗狂厏氽䈬䖮⩏㭭⑪숵</w:t>
      </w:r>
      <w:r>
        <w:rPr/>
        <w:t>Ɽ⍒</w:t>
      </w:r>
      <w:r>
        <w:rPr/>
        <w:t>춣㌩㜥橳䅨믂곂⏂琦┩撻⤥⛂⴫㕪吹쉃⫃纬乪煫䉑恐㝑㍐硡⩱輮扑䩀穈㶩漳䏂栵活칐ㅟ㥐┬梮㌵⭬䷂⒥䍲䕥㣂䤱泍䷂祚橲漷杚⹦摓䤣딵彋癫戳秂싂刪㴳슏㗂颮䝉쵌㍩畈㑉쉡兰깑暣穯卦穔䤻ヂ㕣壃穥㝸䤸桥暩縹䈶瑘べ</w:t>
      </w:r>
      <w:r>
        <w:rPr/>
        <w:t>ꔴ</w:t>
      </w:r>
      <w:r>
        <w:rPr/>
        <w:t>㕵숰䧂彰偂㋂⭵嗂䕵뭟㜪</w:t>
      </w:r>
      <w:r>
        <w:rPr/>
        <w:t>⢥</w:t>
      </w:r>
      <w:r>
        <w:rPr/>
        <w:t>㤣夭⼳轾㯂</w:t>
      </w:r>
      <w:r>
        <w:rPr/>
        <w:t>⢵</w:t>
      </w:r>
      <w:r>
        <w:rPr/>
        <w:t>㕧쏂潤堹瑹央㪮</w:t>
      </w:r>
      <w:r>
        <w:rPr/>
        <w:t>ꥀ</w:t>
      </w:r>
      <w:r>
        <w:rPr/>
        <w:t>単䭃烂㈩슩嗂</w:t>
      </w:r>
      <w:r>
        <w:rPr/>
        <w:t>⡒</w:t>
      </w:r>
      <w:r>
        <w:rPr/>
        <w:t>嘬⍪樤쉑汰恕쉔啚䝙㢩㑮䳂쉂䝭갮桊䙕㴦⵺썘㵟敨쉫긷</w:t>
      </w:r>
      <w:r>
        <w:rPr/>
        <w:t>ꕬ</w:t>
      </w:r>
      <w:r>
        <w:rPr/>
        <w:t>䰱䙚꺩슿倹〱쉢匪桤繲깪⑨쉓祃灟焴伩슬⯂⑙ꄪ䘶䩎⩆假傿狂狂쉥⒣쉓牯☨䰷䉳싂慔殩泂渮壂슣⍹佘쉦歉飂灘湦捆冮</w:t>
      </w:r>
      <w:r>
        <w:rPr/>
        <w:t>ꕟ</w:t>
      </w:r>
      <w:r>
        <w:rPr/>
        <w:t>妮㵗琽怪晡넪繌䐩깒䍳勂쉦湂滎櫃堻捯呹깞䧂쉈捑娴倻⩧䉉倶㥒⍨쌸桸숻⥠⌸䭏盂唣⩍劵䙲䭊穢숩恔偑⍶⩃汧栽繕䕱佷穦䄩払牵⽊䥺㡩䉚ㄬ损</w:t>
      </w:r>
      <w:r>
        <w:rPr/>
        <w:t>ꗂ</w:t>
      </w:r>
      <w:r>
        <w:rPr/>
        <w:t>喻祂쉋奄⻂堷擂䵂呏䙳洳乱⪏숹숩㌣上兤癙뿍咻扩焲塬숰湁㜤䴹呦㉦刪</w:t>
      </w:r>
      <w:r>
        <w:rPr/>
        <w:t>ꕶ</w:t>
      </w:r>
      <w:r>
        <w:rPr/>
        <w:t>䥷㥪夥廂㩩丸弣穢䱤汖圤㉢䆏땾⨯쉔漣⪱ꍊ슮ꏂ䡎欦繪慌桶䕉┰䒮穆湶椳題⫂䎵漶瑶轖썑類渵ꄳ䫃㵁</w:t>
      </w:r>
      <w:r>
        <w:rPr/>
        <w:t>ꕘ</w:t>
      </w:r>
      <w:r>
        <w:rPr/>
        <w:t>十祦␲婘</w:t>
      </w:r>
      <w:r>
        <w:rPr/>
        <w:t>ⰰ</w:t>
      </w:r>
      <w:r>
        <w:rPr/>
        <w:t>ㅁ䃃䨺溬놣畃걟搵囂剗係</w:t>
      </w:r>
      <w:r>
        <w:rPr/>
        <w:t>ꕄ</w:t>
      </w:r>
      <w:r>
        <w:rPr/>
        <w:t>盂쉄匸⹺䛂㭪操⩕ꅲ揍㨰⨻㥹湆儲䫂䷂⭑⥰琳櫂堹伨묱歺煃剏┤䓂⪿圻슩繠穭㩔⭧偕嫂㙉捉ꥥ⽊䈭슿뽎쉄ꍵ⹁⿂媩圴㙥〸䩴㨭㶡嘫勂ꥧ㍎湣䢻⥴䵒⨻副揂歍㭏啄昴䕓㉎♅才矂싂䙹⽙⹦偉稻⼱晶싂컂畟☳慱숸噢撿溡渲䤵风ゥ㍆⚱㵹硔汨䩢橢䖡窩⸨㥆␦┰</w:t>
      </w:r>
      <w:r>
        <w:rPr/>
        <w:t>꥟</w:t>
      </w:r>
      <w:r>
        <w:rPr/>
        <w:t>塴긳佞ꄲ辣싎愮礳습繣嗂咻䳂顶ꌶ숣⦥깢⍯갳⫃쉍畯쉩녓悬晤眪塁煨儭捃坩쉧걡ヂ</w:t>
      </w:r>
      <w:r>
        <w:rPr/>
        <w:t>ⰲ</w:t>
      </w:r>
      <w:r>
        <w:rPr/>
        <w:t>쉕㙅㵕㴱伵丫圷燂牕婗桾妩싂偑쉞㍾⥦拍輯琶䄵硔頵塓縫䈪㨨긶堥幭冏⩈䱾禱〳䓂盃䉺⴫煱뽥燃晦쵋ꎏ⨸拍伷渱䩷儫厏碩◂긹稭묬䩞⽖繎㑗</w:t>
      </w:r>
      <w:r>
        <w:rPr/>
        <w:t>ꦥ</w:t>
      </w:r>
      <w:r>
        <w:rPr/>
        <w:t>㖏☪乍</w:t>
      </w:r>
      <w:r>
        <w:rPr/>
        <w:t>⠪</w:t>
      </w:r>
      <w:r>
        <w:rPr/>
        <w:t>券ヂ㵑揂䜥쉺で</w:t>
      </w:r>
      <w:r>
        <w:rPr/>
        <w:t>ꖮ</w:t>
      </w:r>
      <w:r>
        <w:rPr/>
        <w:t>慑梏琦嗂ꌰ氽兂</w:t>
      </w:r>
      <w:r>
        <w:rPr/>
        <w:t>⡘</w:t>
      </w:r>
      <w:r>
        <w:rPr/>
        <w:t>撩婑由무瞘垣걭␻뾿䴱䦩潄妩湗游眣䑌渤颬⮡晨㪿</w:t>
      </w:r>
      <w:r>
        <w:rPr/>
        <w:t>ꤣ</w:t>
      </w:r>
      <w:r>
        <w:rPr/>
        <w:t>敊䭠礦㑦樦뭞숴┱㑧䈸쉊弦桑朦㣎</w:t>
      </w:r>
      <w:r>
        <w:rPr/>
        <w:t>⣂</w:t>
      </w:r>
      <w:r>
        <w:rPr/>
        <w:t>炡㫂印頳ㅓ⥋⌻䅁愪땯癚煕䘣癓䇍䕌㢿幺穯圪癤숥⥰쉥㔳旃抏⸳쉕溻彐䜲溡照묶䕹弣⭕垱风Ⓜ⨲採恺</w:t>
      </w:r>
      <w:r>
        <w:rPr/>
        <w:t>ꕒ</w:t>
      </w:r>
      <w:r>
        <w:rPr/>
        <w:t>䈰瞘硲悵뼴係㌬伴䔫뾏㕡猽</w:t>
      </w:r>
      <w:r>
        <w:rPr/>
        <w:t>ꕬꤪ</w:t>
      </w:r>
      <w:r>
        <w:rPr/>
        <w:t>瑍</w:t>
      </w:r>
      <w:r>
        <w:rPr/>
        <w:t>ꔥ</w:t>
      </w:r>
      <w:r>
        <w:rPr/>
        <w:t>싂썦슡瞻稪㵑㤴瑘㞩泂盂췂䐪쵪冩넳䗂┪쉧弨帯◂䡩い永䑶㉀垿</w:t>
      </w:r>
      <w:r>
        <w:rPr/>
        <w:t>ⱈ</w:t>
      </w:r>
      <w:r>
        <w:rPr/>
        <w:t>橯⽋乃灱㍣</w:t>
      </w:r>
      <w:r>
        <w:rPr/>
        <w:t>Ⱖ</w:t>
      </w:r>
      <w:r>
        <w:rPr/>
        <w:t>灕捧숤晫㨶⚥歙⤫轂⏂㮩睨怮䦥佋䤴余歈쉕歘癀穥乔䤶漰僂ㅑ쉏㥰位佋䁮쉴橉㦥刴⥊刦슣㭆䙵땨㙑䩪㕨穣嫂췂⿂惂쉊煆䛂暱</w:t>
      </w:r>
      <w:r>
        <w:rPr/>
        <w:t>⡨</w:t>
      </w:r>
      <w:r>
        <w:rPr/>
        <w:t>ꕭ</w:t>
      </w:r>
      <w:r>
        <w:rPr/>
        <w:t>㝉쉫⤭畚</w:t>
      </w:r>
      <w:r>
        <w:rPr/>
        <w:t>ꦥ⩪</w:t>
      </w:r>
      <w:r>
        <w:rPr/>
        <w:t>쵒堷</w:t>
      </w:r>
      <w:r>
        <w:rPr/>
        <w:t>ꦩꗂ</w:t>
      </w:r>
      <w:r>
        <w:rPr/>
        <w:t>慖攴ㅊ䘊戥</w:t>
      </w:r>
      <w:r>
        <w:rPr/>
        <w:t>ꕰ</w:t>
      </w:r>
      <w:r>
        <w:rPr/>
        <w:t>晳頰ꍫ旂嫃矂剑撡堩煏㌯Ⓨ桤</w:t>
      </w:r>
      <w:r>
        <w:rPr/>
        <w:t>ꦻ</w:t>
      </w:r>
      <w:r>
        <w:rPr/>
        <w:t>썋璡⭦捯空⥃剶♃㇂䜤頮⽖⩐束庿</w:t>
      </w:r>
      <w:r>
        <w:rPr/>
        <w:t>ꥐ</w:t>
      </w:r>
      <w:r>
        <w:rPr/>
        <w:t>慤䞵䜹廂㎩쵄凂㙏惂䇂</w:t>
      </w:r>
      <w:r>
        <w:rPr/>
        <w:t>ꔵ</w:t>
      </w:r>
      <w:r>
        <w:rPr/>
        <w:t>뼪슬䨱慹亿廂쌭婮⦡</w:t>
      </w:r>
      <w:r>
        <w:rPr/>
        <w:t>ꗂ</w:t>
      </w:r>
      <w:r>
        <w:rPr/>
        <w:t>啚剱爭⥾顡㕘</w:t>
      </w:r>
      <w:r>
        <w:rPr/>
        <w:t>ꔺꤹⴶ</w:t>
      </w:r>
      <w:r>
        <w:rPr/>
        <w:t>슏牾쉦湤㥄믂뾱ꅞ种싂㈸䨷쉆䫂摟呋う媡쉶㍞毂쉆婕時䵄⭈ꍤ䍞敢涡⾩恫攮ꏂ坊晷⭲碩䋂</w:t>
      </w:r>
      <w:r>
        <w:rPr/>
        <w:t>꥟</w:t>
      </w:r>
      <w:r>
        <w:rPr/>
        <w:t>⽓숳暿皏쉇勂䕈㠪㤸牺䒏䁠傘⸭倹넷㴣</w:t>
      </w:r>
      <w:r>
        <w:rPr/>
        <w:t>ꕸ</w:t>
      </w:r>
      <w:r>
        <w:rPr/>
        <w:t>橎怭佨㵥潘凂浨桯㓂⍥⌦</w:t>
      </w:r>
      <w:r>
        <w:rPr/>
        <w:t>Ⳃ</w:t>
      </w:r>
      <w:r>
        <w:rPr/>
        <w:t>㫂㝄本쉢滂싍反㑭債쉮㔨⵳㴭놣</w:t>
      </w:r>
      <w:r>
        <w:rPr/>
        <w:t>ꥊ</w:t>
      </w:r>
      <w:r>
        <w:rPr/>
        <w:t>쉑䉒䱆姂쉴乑帣䩚瞿쉏儦匰低쉲⩸㢣䤺쉲窬숳穕싂狂⩖⮏⑗獮⑵䌬䡈㝱숦㮻䭓奱关渪灨䕊쉃溵⼶犬䄻숳洤攱硰楾穀沩㨯亥穚幔⨳싍䱚숥싃♉쉀䔫怩泂恁猸飂</w:t>
      </w:r>
      <w:r>
        <w:rPr/>
        <w:t>⡷</w:t>
      </w:r>
      <w:r>
        <w:rPr/>
        <w:t>⻂쉄婳쉴唯䍌梡䮵뭶걅礩癋帯慑唭挥䕦⪩浹긤䩬猰ꥶ</w:t>
      </w:r>
      <w:r>
        <w:rPr/>
        <w:t>ꤤ</w:t>
      </w:r>
      <w:r>
        <w:rPr/>
        <w:t>싂绍츸</w:t>
      </w:r>
      <w:r>
        <w:rPr/>
        <w:t>⡱ⱞ</w:t>
      </w:r>
      <w:r>
        <w:rPr/>
        <w:t>栫歉䰺煥⩈䙴숬쉌濂呏䓂囂䠥灞䜴칗⹹呱㫂䅮拃磂쉘⸳깫颱쉐秂깋幞剳╅㎮䈩碱澩湙㵍攩稻湩</w:t>
      </w:r>
      <w:r>
        <w:rPr/>
        <w:t>⠰</w:t>
      </w:r>
      <w:r>
        <w:rPr/>
        <w:t>䟃势䱤轃</w:t>
      </w:r>
      <w:r>
        <w:rPr/>
        <w:t>꧂</w:t>
      </w:r>
      <w:r>
        <w:rPr/>
        <w:t>儴숥쉇挵㖮⴮녥⨩쉲⯂䤫猬숤⨶쉚䨰⩀</w:t>
      </w:r>
      <w:r>
        <w:rPr/>
        <w:t>⣎</w:t>
      </w:r>
      <w:r>
        <w:rPr/>
        <w:t>佤玏橢쉵갪⩷䥱破녵㙾䑺慏堨췂⦏㝘慄⏎獰㭹숵助揎ㆡ쉄婕楡쉶嫂㕬䓂칕㙏敳슮沣깈梏ね顪쉎䉫樷ꥥ숥⩱㵟䣂♱摓썎</w:t>
      </w:r>
      <w:r>
        <w:rPr/>
        <w:t>ⵙ</w:t>
      </w:r>
      <w:r>
        <w:rPr/>
        <w:t>縳塇쵤⒣頭壂⑔</w:t>
      </w:r>
      <w:r>
        <w:rPr/>
        <w:t>ⱞ</w:t>
      </w:r>
      <w:r>
        <w:rPr/>
        <w:t>坈䩷慇숹刭扴䍘㇂촬쉆슡䉡ㅩㄣ쉺딨넰灺睙暬⨪窱묦洹䁊洵䡹껂晷坊㔯⌣吤⩥⍉轊뭦䟍☣桗䑲敩쵒斘</w:t>
      </w:r>
      <w:r>
        <w:rPr/>
        <w:t>ꗂ</w:t>
      </w:r>
      <w:r>
        <w:rPr/>
        <w:t>捰⩡숦쉫쉏㫂奘风␪⫂僂幰쉧䌪㬯牳咥唳䁆幍䭕ꍏ쉧搰䈻繐ꥸ枵辡嗂畒⸻硑슻參⒵䤮묱뭓</w:t>
      </w:r>
      <w:r>
        <w:rPr/>
        <w:t>ꕮ</w:t>
      </w:r>
      <w:r>
        <w:rPr/>
        <w:t>ㄫ㵹㉡楦飂쉦ꅯ戶䁤⺱哂晗硺卞쉠眦ꄮ㐦</w:t>
      </w:r>
      <w:r>
        <w:rPr/>
        <w:t>ꔳ</w:t>
      </w:r>
      <w:r>
        <w:rPr/>
        <w:t>䠶넫⽧櫂쉙㉋┪䥦숤슣倻숪䑺⛂쉚䜪䩊杰㍚甩䩓砶䉸偈帳䀩㴤믎嘹쉉櫃갽ꍋ⩮ㆱ녈泂倊䯂㬳♮⭌쌻浌긹㵎</w:t>
      </w:r>
      <w:r>
        <w:rPr/>
        <w:t>Ɱ</w:t>
      </w:r>
      <w:r>
        <w:rPr/>
        <w:t>啳楒⏂䋂憥숮쉧灐☰䫍摳슩湾㡊畅ꍺ쉦</w:t>
      </w:r>
      <w:r>
        <w:rPr/>
        <w:t>ⵟ</w:t>
      </w:r>
      <w:r>
        <w:rPr/>
        <w:t>䱟杤䊡㭲倣ꌥ丱婮槂</w:t>
      </w:r>
      <w:r>
        <w:rPr/>
        <w:t>ⱹ</w:t>
      </w:r>
      <w:r>
        <w:rPr/>
        <w:t>䰬畇⩩녲㉢⌦〥딥塞뾬䉨ㅨ䑬掩狂䵭䕒啖䝒㝚㍤⚬넵坁兆녋卸걘䂬灠恀癙坔剬轸슣䧂䪻쉰係</w:t>
      </w:r>
      <w:r>
        <w:rPr/>
        <w:t>⵰</w:t>
      </w:r>
      <w:r>
        <w:rPr/>
        <w:t>딣쉨䝳搳뭫怴珂</w:t>
      </w:r>
      <w:r>
        <w:rPr/>
        <w:t>⡃</w:t>
      </w:r>
      <w:r>
        <w:rPr/>
        <w:t>쌬偯幮쉉䂮깎顎쵆浊㍥䙕┷轟걪쌥꥙疵㏂깚䧎桩⭑쉅坈㴵猽佄䁟䊩䍤爨㐯㕞⩀㈵浢쎩湬䄥盂쉬⹫咩㑇儶</w:t>
      </w:r>
      <w:r>
        <w:rPr/>
        <w:t>Ⱳ</w:t>
      </w:r>
      <w:r>
        <w:rPr/>
        <w:t>㙦畖ㆻ狃灳䈪⬽桄䝫瀴弣漨擂呍嚘ꍐ洲슻㞩⹢摣杮漨뽱ꆮ琶甮浨㑡쉊沩椯ギ㴷딨爥䟂升琳帪䘰沏숴䦣浰䍠⬳轤碱顔쉊垿桰楷頵숽奂晩睺</w:t>
      </w:r>
      <w:r>
        <w:rPr/>
        <w:t>ꕧ</w:t>
      </w:r>
      <w:r>
        <w:rPr/>
        <w:t>唤䅌硭飂쉳䅪숻뭭娪入录滂婴輹婓쉖堥⩸♓㯂咩猪癋뇂垵疬갤淂䫂쉐掩▵儦䯂䥵땘硺疻쉆䁔⾵楈䏂楦☫䭵</w:t>
      </w:r>
      <w:r>
        <w:rPr/>
        <w:t>Ɒ</w:t>
      </w:r>
      <w:r>
        <w:rPr/>
        <w:t>䍊ꍊ摾穀坫㑬䈯佌塧徘쉊</w:t>
      </w:r>
      <w:r>
        <w:rPr/>
        <w:t>ⱂ</w:t>
      </w:r>
      <w:r>
        <w:rPr/>
        <w:t>㥹껂⩠껂䭹圤係瘫辵⬴乤䭄쉠⹟恾쉖杗촳婎獏䚘塑ꎘ걄⑟〬ㄴ晌䍘嫂医婠圻쌸쉁李杙㶩敟楒쉘쉏䌷츪ꏂ瑉㭣䵮泂横䗍㤫⍓牷㝯爱䜯</w:t>
      </w:r>
      <w:r>
        <w:rPr/>
        <w:t>⢥</w:t>
      </w:r>
      <w:r>
        <w:rPr/>
        <w:t>扨摰慣睙⹡妩剶癯顎敘㈩췂</w:t>
      </w:r>
      <w:r>
        <w:rPr/>
        <w:t>Ᵽ</w:t>
      </w:r>
      <w:r>
        <w:rPr/>
        <w:t>す㡘㕃涮忂䅟湥灐ꍺ⸫捇䠨䱸컍뾘슬ㅯ䐦飂⽖淎⭪싂䐩獹㤱䊿䘶⒩焲ㅖ쌳▿묵⻂ꇃ扬떘垘▘獫䉾㧂䴽健㜩껍灤╹湣壂嘲␫ノ⪏儯栦쉬晘녣</w:t>
      </w:r>
      <w:r>
        <w:rPr/>
        <w:t>꧃</w:t>
      </w:r>
      <w:r>
        <w:rPr/>
        <w:t>妘娱칆⩀</w:t>
      </w:r>
      <w:r>
        <w:rPr/>
        <w:t>꧂</w:t>
      </w:r>
      <w:r>
        <w:rPr/>
        <w:t>磂睘땄啒弴〯参떩쉋呅䒩㝄瑐䟂硨䜻쉔夷䠪숶슬숬⍗唴쉙竂ガ䠱晓⦻瘨⬮輴㘪呕䰴뮩⽧㘦숽䚿戱整兾丮뭍쉱匮顫怰⥡㭱㩸</w:t>
      </w:r>
      <w:r>
        <w:rPr/>
        <w:t>⣂</w:t>
      </w:r>
      <w:r>
        <w:rPr/>
        <w:t>璩漳쉀杌䉭摡䩱㥺㜶딬具⻂䯃⚮ㅃ㝢㡂㕆迂亱싂㬸㟍ꌵ㈽严⑦敓漦顩幨㔥뭌係㭅䦥啮쉂泃烂긻捍⭨䀱㍰䩚슿顓㢱怨汌桦㵠꺩㙧</w:t>
      </w:r>
      <w:r>
        <w:rPr/>
        <w:t>ⰱ</w:t>
      </w:r>
      <w:r>
        <w:rPr/>
        <w:t>䙔潆칣擂䥤</w:t>
      </w:r>
      <w:r>
        <w:rPr/>
        <w:t>⣃</w:t>
      </w:r>
      <w:r>
        <w:rPr/>
        <w:t>潌㕎</w:t>
      </w:r>
      <w:r>
        <w:rPr/>
        <w:t>ⱋ</w:t>
      </w:r>
      <w:r>
        <w:rPr/>
        <w:t>佁揂㬴慹㐊뽩摸娸⮩犩싃䶿쉯쉕捁湫発쉱슻㔻携䊻숲㥖쉨媬題匯</w:t>
      </w:r>
      <w:r>
        <w:rPr/>
        <w:t>꧂⭢</w:t>
      </w:r>
      <w:r>
        <w:rPr/>
        <w:t>촦㍱㠪䙖묮䰴㟎琰乤獬쉊猻悏갪쉈唲湪⭓顱ㅈ숪숫㭣ꅀ⮵䘩旂쉙轳摈㜸彺☽⫂⥎弱毎㭂劘쉂⭆꺬㗂塍䠣檥疬쉓桪떵㇂噷㎣뮥潶⌸䥳噯癗㭹ꍤ촳幦긪燂㉓㍕砸␯䡪惂祮申㩴漤㣂</w:t>
      </w:r>
      <w:r>
        <w:rPr/>
        <w:t>ꖩ⵫</w:t>
      </w:r>
      <w:r>
        <w:rPr/>
        <w:t>뮬⺱輩旂䙥塢氳뗂嘳⨹礰⪥枻湮뼲㑄怮⽌癊繭슡〪⭰䆥쉖썔䨶景悻弳捍㴹㍘슩娯</w:t>
      </w:r>
      <w:r>
        <w:rPr/>
        <w:t>ⵤ</w:t>
      </w:r>
      <w:r>
        <w:rPr/>
        <w:t>䅑兣䝧汏欩䱱䩋汬圮䕐癆쵏䐵쉖⑞</w:t>
      </w:r>
      <w:r>
        <w:rPr/>
        <w:t>ꕄ</w:t>
      </w:r>
      <w:r>
        <w:rPr/>
        <w:t>桅盂媘啬⑴悻刻憵潠⍟꺿싂摪네⥈뼩䭠㥾</w:t>
      </w:r>
      <w:r>
        <w:rPr/>
        <w:t>ꔩ</w:t>
      </w:r>
      <w:r>
        <w:rPr/>
        <w:t>쉓厮쉩䷂쉀奣婰獄睒ꍵ싂幣㜺楒㠬䜦䅉頷睙⥈洽䭔䩖䵶吷♖</w:t>
      </w:r>
      <w:r>
        <w:rPr/>
        <w:t>ꕓ</w:t>
      </w:r>
      <w:r>
        <w:rPr/>
        <w:t>칍匣歴</w:t>
      </w:r>
      <w:r>
        <w:rPr/>
        <w:t>ꕰ</w:t>
      </w:r>
      <w:r>
        <w:rPr/>
        <w:t>㭆䈳颬⩳싂䵪嗎买畍⬭ぱꥰ䁬所桰轂쉟쉦녖칳煲剧</w:t>
      </w:r>
      <w:r>
        <w:rPr/>
        <w:t>ꥆ</w:t>
      </w:r>
      <w:r>
        <w:rPr/>
        <w:t>㇂ꌱ숽녶六㡪塯칂睯楣㕌㢵晭掘梻넰딦숴穪䑮</w:t>
      </w:r>
      <w:r>
        <w:rPr/>
        <w:t>꤫</w:t>
      </w:r>
      <w:r>
        <w:rPr/>
        <w:t>䡲⑹⫂嚥ꅗ䉏檵쉇㎻桚⏃穦䵦䄯⩐䵨뽵</w:t>
      </w:r>
      <w:r>
        <w:rPr/>
        <w:t>⡯</w:t>
      </w:r>
      <w:r>
        <w:rPr/>
        <w:t>轁쉩⩐⯎㍢쉉潎슬칒䰭眻獋纘焦쉅ㅚ竂祇싂摋㟂歅䃂卮촥ꥥ</w:t>
      </w:r>
      <w:r>
        <w:rPr/>
        <w:t>ⵄ␻</w:t>
      </w:r>
      <w:r>
        <w:rPr/>
        <w:t>㩸噾煘旂숻습㶮睳睶䷂쉈䎣쉨</w:t>
      </w:r>
      <w:r>
        <w:rPr/>
        <w:t>ꥁ</w:t>
      </w:r>
      <w:r>
        <w:rPr/>
        <w:t>䬲껂嚵╇唳㖩⑅㘴슬뭆뾮悵婡쉂獬쉪顚⽟㙺〹慖灪ꎱ╱畩꺬焱쌬啅桡ꏎ㵣周䥷摟䩋敊煘㝍㔹⭑夳滂㩇慁숶╌べ녌䵰㈷⯃⑯祟㜴䡀뽀毂癗棂쉟칆塙壎슘毂⍚䁩橳⩴␻녵偠㍓썒垬ꅗ秂繐䀬䎿㥀䥄桦窮촯湁ㆱ托牤</w:t>
      </w:r>
      <w:r>
        <w:rPr/>
        <w:t>⠭</w:t>
      </w:r>
      <w:r>
        <w:rPr/>
        <w:t>㭤숨晀䕉숭⎘稥⩭埂츫景愵╲牺뭯ꆿ썁㈰⩨㬶</w:t>
      </w:r>
      <w:r>
        <w:rPr/>
        <w:t>ꔤ</w:t>
      </w:r>
      <w:r>
        <w:rPr/>
        <w:t>甽杞⦵桩栩橬䀸쉟䉫슻呤ꥥ숥ꍦ</w:t>
      </w:r>
      <w:r>
        <w:rPr/>
        <w:t>ⷂ</w:t>
      </w:r>
      <w:r>
        <w:rPr/>
        <w:t>猨쉬瑲䉁埂彯獈癳⎘栰㑖㤹㵂兇䌦〤㍄主⼴慭츭戨㐺兌搽厣棂싎䙂咏杚瑪</w:t>
      </w:r>
      <w:r>
        <w:rPr/>
        <w:t>ⶩ</w:t>
      </w:r>
      <w:r>
        <w:rPr/>
        <w:t>㷂垡䭸㙤䭦礪쉬</w:t>
      </w:r>
      <w:r>
        <w:rPr/>
        <w:t>ꖩ</w:t>
      </w:r>
      <w:r>
        <w:rPr/>
        <w:t>奴㶻呱☫轧㡳䑯楕欶は坪㕺㴯䍰䉌</w:t>
      </w:r>
      <w:r>
        <w:rPr/>
        <w:t>⠪</w:t>
      </w:r>
      <w:r>
        <w:rPr/>
        <w:t>ꍞ쉈걃煲甫票♱쉲쉈치牤</w:t>
      </w:r>
      <w:r>
        <w:rPr/>
        <w:t>⡷</w:t>
      </w:r>
      <w:r>
        <w:rPr/>
        <w:t>洪砫焥嚘救떵匊싍爪쏂ꇂ㐲쉢쉡瞏뼹䦥䌸㜸</w:t>
      </w:r>
      <w:r>
        <w:rPr/>
        <w:t>ⰴ</w:t>
      </w:r>
      <w:r>
        <w:rPr/>
        <w:t>ꦥ</w:t>
      </w:r>
      <w:r>
        <w:rPr/>
        <w:t>妡숳捓쉳祄㍫㝡煦䕡䵈堳쉐䢩㙾䅮〷熥浵䮱乃칎桳ㅣ弹亘儲╀炵䁍</w:t>
      </w:r>
      <w:r>
        <w:rPr/>
        <w:t>ⰹ</w:t>
      </w:r>
      <w:r>
        <w:rPr/>
        <w:t>ⵀ</w:t>
      </w:r>
      <w:r>
        <w:rPr/>
        <w:t>浈㥈⚣渶僂⥫癞땒⥥␪湅䏂䇍䵫</w:t>
      </w:r>
      <w:r>
        <w:rPr/>
        <w:t>꥓</w:t>
      </w:r>
      <w:r>
        <w:rPr/>
        <w:t>㟎㐴䒱恴繣暡䵶칚숨♑ぎ䂵傏</w:t>
      </w:r>
      <w:r>
        <w:rPr/>
        <w:t>꥟</w:t>
      </w:r>
      <w:r>
        <w:rPr/>
        <w:t>揃⼪뾻⥢넮怮⭶깦䴤䉲숰ね伩⩕璥␪䞥䓂⩄䙩㩫㟍쉇櫂湞䁨娦⫂쉖㊘㭾䌨扷獠⮮䍋</w:t>
      </w:r>
      <w:r>
        <w:rPr/>
        <w:t>ꖬ⩐</w:t>
      </w:r>
      <w:r>
        <w:rPr/>
        <w:t>⽶</w:t>
      </w:r>
      <w:r>
        <w:rPr/>
        <w:t>ꤷ</w:t>
      </w:r>
      <w:r>
        <w:rPr/>
        <w:t>䙅⾱ꇎ⭸</w:t>
      </w:r>
      <w:r>
        <w:rPr/>
        <w:t>ⴽ</w:t>
      </w:r>
      <w:r>
        <w:rPr/>
        <w:t>걩朹슮㚩⮮ぃ秂┮扇⬮㡆⹃䪥네㔳뮻剗戸桘⫂䱰参껂毂</w:t>
      </w:r>
      <w:r>
        <w:rPr/>
        <w:t>ꥌ</w:t>
      </w:r>
      <w:r>
        <w:rPr/>
        <w:t>긴䵰쉭</w:t>
      </w:r>
      <w:r>
        <w:rPr/>
        <w:t>ꔮ</w:t>
      </w:r>
      <w:r>
        <w:rPr/>
        <w:t>求幣氵걧뽬浚氵◂녌杞㝤瞬櫂㘵捺</w:t>
      </w:r>
      <w:r>
        <w:rPr/>
        <w:t>ꕪ</w:t>
      </w:r>
      <w:r>
        <w:rPr/>
        <w:t>쌬坾扏捖깭ꅄ㜺朽䯂⩈㌰噶欽儶灢䁔㠫奡⽢橁⬲庱摉㉢俎晞␽싍㯂⤬⫂哂刨䁓攭呒墣⤹杴</w:t>
      </w:r>
      <w:r>
        <w:rPr/>
        <w:t>ⵣ</w:t>
      </w:r>
      <w:r>
        <w:rPr/>
        <w:t>硕ꍉ녹㙅睗㵶な兄殥䎩摇썟䉓漯␳숽奎㑫☪ꥺ㙰婱歮썫슡癶椻挦䑞쉐쉌㡳捅㵷껂㍣䭊䩍깅숳瑅堻礪뽩쉴〦⺘䡕漶㩹参沣扪</w:t>
      </w:r>
      <w:r>
        <w:rPr/>
        <w:t>ꕉ</w:t>
      </w:r>
      <w:r>
        <w:rPr/>
        <w:t>丣恈쉚숻灮䔫䱀稥䲮畑Ⓧ户敖㢘쉯ꄨ═㥐ꍟ汨儣㤳ꍾ䍴䱲䄮㢥</w:t>
      </w:r>
      <w:r>
        <w:rPr/>
        <w:t>ꥈ</w:t>
      </w:r>
      <w:r>
        <w:rPr/>
        <w:t>牤싂硇潾</w:t>
      </w:r>
      <w:r>
        <w:rPr/>
        <w:t>Ⳃ</w:t>
      </w:r>
      <w:r>
        <w:rPr/>
        <w:t>땟쵞瑎幩␭癡숯⺘☶습䥞䍅漨㈫㙧倨佂칏⽑䉢칣均䙀⤪䃂慫촴礪䥀쉤㥳䆘䋂婘쉎椷本䪡ㅹ⩲ꅓ佯㜷睃参㡡⪩쉚焮싃敤싎塂挱쵎䄦ꄵ璮♗竃㙚牵쉁</w:t>
      </w:r>
      <w:r>
        <w:rPr/>
        <w:t>ⱳ</w:t>
      </w:r>
      <w:r>
        <w:rPr/>
        <w:t>扒弯䵒⏂</w:t>
      </w:r>
      <w:r>
        <w:rPr/>
        <w:t>ⰺ</w:t>
      </w:r>
      <w:r>
        <w:rPr/>
        <w:t>䜫橕쉮慙桱☦㩫⥗嗂帯幭溬亿疵쉾張浈㵚绂潬輹⩸朳☳煲沵╷假帻煌䏃娶땳깺兑⭰轘坍㪿쌵楨挣뽣ꏎ潟㒣뇂컃ꅆ硌帱䑬넣権⴯㨺쵚깚⩍╩㛂㎥⥳彾㕖頱位䁵⑖勂㍁怬瑈깯⭧ꥭ쏂丵牨颥㍓㜱숨媵</w:t>
      </w:r>
      <w:r>
        <w:rPr/>
        <w:t>Ⱓ⧂꥞</w:t>
      </w:r>
      <w:r>
        <w:rPr/>
        <w:t>棂</w:t>
      </w:r>
      <w:r>
        <w:rPr/>
        <w:t>ꦻ</w:t>
      </w:r>
      <w:r>
        <w:rPr/>
        <w:t>氵塂潯䙓㡮敞禡橡没䍣슣䪱쉉⸥璮戫潘⬻烂⪿⺘쉄㤣慸塋橂呇斩彙䴯䤫䱄暩䝙뇂숨㬱쉺輺煦ㅓ捏䂿⩡</w:t>
      </w:r>
      <w:r>
        <w:rPr/>
        <w:t>ꥐꥄ</w:t>
      </w:r>
      <w:r>
        <w:rPr/>
        <w:t>쉟⮩쉶䔲㭁兢⹔䅢瑂瑲奸暣뾡딮쉄⑚弊輵㑺恹촹싂ꥨ䑚</w:t>
      </w:r>
      <w:r>
        <w:rPr/>
        <w:t>ⱇ</w:t>
      </w:r>
      <w:r>
        <w:rPr/>
        <w:t>浠썋泍墵畭檩䀸䝕匷땬⼨揂ꎘ泍扩圸带ィ墘䑖発灯⩋⹙쉀⪱娯䓍숪쉪段祖걈示䈴⼶ㅴ⿂䉧烂䥡硌쉑䡯쉧싂⼦슮⤺佷㕃⤴넪瑃䝨啴穈딫傿扎佊쉹㘩ꍦ噹</w:t>
      </w:r>
      <w:r>
        <w:rPr/>
        <w:t>Ⳃ</w:t>
      </w:r>
      <w:r>
        <w:rPr/>
        <w:t>祮剏珂竍긪湕䯍挨㈮㑘㨦㎿珂㋂堮컂⹅뽚潐</w:t>
      </w:r>
      <w:r>
        <w:rPr/>
        <w:t>⡞</w:t>
      </w:r>
      <w:r>
        <w:rPr/>
        <w:t>ꗂ</w:t>
      </w:r>
      <w:r>
        <w:rPr/>
        <w:t>硋쏃䉖杋㣂纮串갣땯兆烂嘽숭偪啴䑡顇쉞潎䑒⩢㡩泂卖坣⵲㒵䩪䩔榘嘣顴㬵吮䵊䌦玿䝮氷嫂潘睥櫂䱅꥕亱偹쉋⥮⩷䅣䠪㘹搷숴</w:t>
      </w:r>
      <w:r>
        <w:rPr/>
        <w:t>ⵘ</w:t>
      </w:r>
      <w:r>
        <w:rPr/>
        <w:t>操ノ뽪灯썺伮椪䨲ꄺ䀦佘䕬飂쉟ꅶㅇ㕭ꌯ䝰⦿参機桕䆮䱕繷棂⩇噟䣂</w:t>
      </w:r>
      <w:r>
        <w:rPr/>
        <w:t>Ⱳ</w:t>
      </w:r>
      <w:r>
        <w:rPr/>
        <w:t>㜷䋍녩倶懂䩆</w:t>
      </w:r>
      <w:r>
        <w:rPr/>
        <w:t>ⱊ</w:t>
      </w:r>
      <w:r>
        <w:rPr/>
        <w:t>晎싎浖㍂칰揂核숯優</w:t>
      </w:r>
      <w:r>
        <w:rPr/>
        <w:t>ⱊ</w:t>
      </w:r>
      <w:r>
        <w:rPr/>
        <w:t>恹ꎥ繈</w:t>
      </w:r>
      <w:r>
        <w:rPr/>
        <w:t>ⰽ</w:t>
      </w:r>
      <w:r>
        <w:rPr/>
        <w:t>漥䂡恱</w:t>
      </w:r>
      <w:r>
        <w:rPr/>
        <w:t>⣂</w:t>
      </w:r>
      <w:r>
        <w:rPr/>
        <w:t>ꔲ</w:t>
      </w:r>
      <w:r>
        <w:rPr/>
        <w:t>奒怵梏顀漽⨺쉚愹㑞㨶干湨⛂温牯猥亻漲㭌슥䁋䂩唽⛂怦갸掮쉙是畡暿뭫殮ㅇ쉈ꄬ檥㡔塎椩ㅑ</w:t>
      </w:r>
      <w:r>
        <w:rPr/>
        <w:t>ⱌ</w:t>
      </w:r>
      <w:r>
        <w:rPr/>
        <w:t>ꅁ䎏쉨玻充쉪숷</w:t>
      </w:r>
      <w:r>
        <w:rPr/>
        <w:t>⠨</w:t>
      </w:r>
      <w:r>
        <w:rPr/>
        <w:t>쉒썉䁚ꍕ⪿⿎䉢㕦䑭␰瞘願輹䝥偰⍤啇欰䱆僂吰슻䆩ㅭ㓂類칠穦漪쉴噹䂿惃橒</w:t>
      </w:r>
      <w:r>
        <w:rPr/>
        <w:t>⡩</w:t>
      </w:r>
      <w:r>
        <w:rPr/>
        <w:t>顒彨䴮䩤뭠䘶飂噹쵆깙活窵䄦쉌぀㥔攷㘬썩</w:t>
      </w:r>
      <w:r>
        <w:rPr/>
        <w:t>⣂</w:t>
      </w:r>
      <w:r>
        <w:rPr/>
        <w:t>뭂⻂搤埂䃂劏䩦싂㩌</w:t>
      </w:r>
      <w:r>
        <w:rPr/>
        <w:t>ⱺ</w:t>
      </w:r>
      <w:r>
        <w:rPr/>
        <w:t>䔸牃檵싂⿂쵞ヂ㙌䞣쉐</w:t>
      </w:r>
      <w:r>
        <w:rPr/>
        <w:t>ꤩ</w:t>
      </w:r>
      <w:r>
        <w:rPr/>
        <w:t>曂숪쉑☪⑨⸻晨氺甦窏午䀨硋䄤顓轚</w:t>
      </w:r>
      <w:r>
        <w:rPr/>
        <w:t>⠶</w:t>
      </w:r>
      <w:r>
        <w:rPr/>
        <w:t>瑬則껂呴♱㬦窩㕯卫䵘㡎歩숪㑚㯂⑖す冮啐輲猻넸쉠䏂䃍〸歋汣啁䩹祥⩔㟂偵䍢쵸</w:t>
      </w:r>
      <w:r>
        <w:rPr/>
        <w:t>ꔣ</w:t>
      </w:r>
      <w:r>
        <w:rPr/>
        <w:t>㡈㑩入⑚〬熬쉗稣</w:t>
      </w:r>
      <w:r>
        <w:rPr/>
        <w:t>ⷍ</w:t>
      </w:r>
      <w:r>
        <w:rPr/>
        <w:t>깍쎘쵖飃瑟䍣䒿勃㡞숤䝷⧂뽘弶幑汹䄻</w:t>
      </w:r>
      <w:r>
        <w:rPr/>
        <w:t>Ⱳ</w:t>
      </w:r>
      <w:r>
        <w:rPr/>
        <w:t>꧂</w:t>
      </w:r>
      <w:r>
        <w:rPr/>
        <w:t>⽍楟䙏㞏㍱で⸭揂⤽䉷㡏嫂</w:t>
      </w:r>
      <w:r>
        <w:rPr/>
        <w:t>ꦻꕋ</w:t>
      </w:r>
      <w:r>
        <w:rPr/>
        <w:t>䍡숤楪䵟㍹画⨳玵㨹堵쉀⹕噣䭢䔸䙒숱砺⩄䥭漶</w:t>
      </w:r>
      <w:r>
        <w:rPr/>
        <w:t>꧂</w:t>
      </w:r>
      <w:r>
        <w:rPr/>
        <w:t>숤䀮眷␭싃磂칀摮䚮獙䝙</w:t>
      </w:r>
      <w:r>
        <w:rPr/>
        <w:t>Ⱬ</w:t>
      </w:r>
      <w:r>
        <w:rPr/>
        <w:t>䙴䉩浚㗎⩬兂匴噂䙋坺䍍你䠶乣㤹⩳㥟槂㕋⯍㡣⹃⎘瘣報擂敮䵷䑶걫泂⚮ꄵ䔤橒瘵䃍丫幰쉅敍⼺숴漨숸佪䓃숊呡䕱㣂木潾帨甴嗂〹剣땕䭹具ꅧ녬祘縲塵飂焪䆏睔偭䘩슻ぅ딺</w:t>
      </w:r>
      <w:r>
        <w:rPr/>
        <w:t>ꤩ</w:t>
      </w:r>
      <w:r>
        <w:rPr/>
        <w:t>縷硶她숬㗎䡡쏂恅ꅳ숤뭃扃獲祲ꆬ燍つ澱</w:t>
      </w:r>
      <w:r>
        <w:rPr/>
        <w:t>ꔭ</w:t>
      </w:r>
      <w:r>
        <w:rPr/>
        <w:t>䢣懂支礹쉒顢쉎䰵㔬帮䩰䢵圱⵺桬쎬佄嚩灕㌸뗎㊩</w:t>
      </w:r>
      <w:r>
        <w:rPr/>
        <w:t>ⰸ</w:t>
      </w:r>
      <w:r>
        <w:rPr/>
        <w:t>슏㎬떥⩂䂱걳䨸婦歳숶</w:t>
      </w:r>
      <w:r>
        <w:rPr/>
        <w:t>ꦬ</w:t>
      </w:r>
      <w:r>
        <w:rPr/>
        <w:t>䃃㵦㕆⿃⨵㕸嫍깠㥙䭙揂垩买涮ꄻ繄떩㥐쉢奋檮䁤氶숤䦿㴩쉋昽癰믂楬祓㜵勂焤䭣㡆㩞걨奊婰挬秂偹畁긵⨦묯칺䞮췂坭橤ꥰ㝌戩䩲쉣暥䄶䟂싂噃쎩㥅䍨䪿䬮⩺녌慕⚻搷䇂歑②帴숴ㅷ쉆ꅏ伭싂쉬偯〪弬㜴拂ぉ漰奕澮摇夭⭃쉔㙞悏춬쉬뮬稸⩈썴恧쉋畫┴敚〳塳䊱ꏍ䡾걍⍧칪䉬凂</w:t>
      </w:r>
      <w:r>
        <w:rPr/>
        <w:t>ꥌ</w:t>
      </w:r>
      <w:r>
        <w:rPr/>
        <w:t>頣捬佋礸橫畎쉺截塞㜪牠</w:t>
      </w:r>
      <w:r>
        <w:rPr/>
        <w:t>⣂</w:t>
      </w:r>
      <w:r>
        <w:rPr/>
        <w:t>頹瘤帪楔總瑉ꌹ婍┳숹╕䙢㋂㛂繡갸㖬咬㫂橘丽縵뼲礭商</w:t>
      </w:r>
      <w:r>
        <w:rPr/>
        <w:t>ꔻ</w:t>
      </w:r>
      <w:r>
        <w:rPr/>
        <w:t>瑍㭧丫곂묦ꅑ彩⼥桎輤㵾ꍬ啖땡挱啊敶憩㍉步칄癞婭昲桊圷勂〰瑟捾⭣剞偷딱曂杄묶쉰䲮♖㕮㭌숦</w:t>
      </w:r>
      <w:r>
        <w:rPr/>
        <w:t>ꖮ</w:t>
      </w:r>
      <w:r>
        <w:rPr/>
        <w:t>ꅙ⼬係怣烂哂牨슿</w:t>
      </w:r>
      <w:r>
        <w:rPr/>
        <w:t>ⰹ</w:t>
      </w:r>
      <w:r>
        <w:rPr/>
        <w:t>ꕊ</w:t>
      </w:r>
      <w:r>
        <w:rPr/>
        <w:t>僂⥎㍳砹浤壂⥆伵辩偪숬涡灞炥쉹</w:t>
      </w:r>
      <w:r>
        <w:rPr/>
        <w:t>ꥏ</w:t>
      </w:r>
      <w:r>
        <w:rPr/>
        <w:t>爷쉨㈽帽獑쉂췂칮橭㕏⺵割숵뽃㑍㥟㉋枬䮩瓂䁙⫃兲搵颬䦿嫂䄰剦⥹䰪쉁무洲單榩捞䵮ꍓ㊩㫂瑷䟎䴮甽昳</w:t>
      </w:r>
      <w:r>
        <w:rPr/>
        <w:t>⡖</w:t>
      </w:r>
      <w:r>
        <w:rPr/>
        <w:t>䃍顺堩椮汋㩥繦㖥숪埂숸䒡潖쉩癐츱䧂쉕斮瘺幬縦䰯㕓싍娸쉉捀挭户䘽毂뿃⫂㙺䫃㩫㙁㙦㣂嘵㩶愺娥떘橉⨤숻㭆</w:t>
      </w:r>
      <w:r>
        <w:rPr/>
        <w:t>Ⳃ</w:t>
      </w:r>
      <w:r>
        <w:rPr/>
        <w:t>剃䯂䪿偗껂</w:t>
      </w:r>
      <w:r>
        <w:rPr/>
        <w:t>ꦮ</w:t>
      </w:r>
      <w:r>
        <w:rPr/>
        <w:t>䙏壂㘱㴸쉖制䙀稪漨䭪參佉겱纵숻㎱杨䙨ㅅ⥋㝞ガ轾</w:t>
      </w:r>
      <w:r>
        <w:rPr/>
        <w:t>ꕈ</w:t>
      </w:r>
      <w:r>
        <w:rPr/>
        <w:t>곂갻夻㡣敬未丽顙䬥쵏ꏂ녖礪</w:t>
      </w:r>
      <w:r>
        <w:rPr/>
        <w:t>ꔵ</w:t>
      </w:r>
      <w:r>
        <w:rPr/>
        <w:t>쉙曍睭捚㐳싂礸䵩숮犬㉾㧍厬轤</w:t>
      </w:r>
      <w:r>
        <w:rPr/>
        <w:t>ꕐ</w:t>
      </w:r>
      <w:r>
        <w:rPr/>
        <w:t>䙕㉙畐斥晉払㵎畱ぎ쉎⛂䡆㝅獎泂中恂ꏎ췂䡨牑䕅⵱椯䍈哎㵐싃䇍␯㧂嘬숹䛂ꌽ⹈䨰⸻杒䅭䑮䎬쉳싂숷䘊╗쉈⥨䌳</w:t>
      </w:r>
      <w:r>
        <w:rPr/>
        <w:t>ꦬ</w:t>
      </w:r>
      <w:r>
        <w:rPr/>
        <w:t>樤䭟</w:t>
      </w:r>
      <w:r>
        <w:rPr/>
        <w:t>ꤺ</w:t>
      </w:r>
      <w:r>
        <w:rPr/>
        <w:t>摔治⍮䭦啢⫂䵁츭䍡㘦⸬歳橅湸泍圮췂绂懂剱䐪㑍窵硓걄쉧刦촻欮䩷䥺歞쵵䨨坊⹩䒻椮猪⑟䅆䔲扌걣瑴쉩⭮츪摪캮穐썥쉾顤䁭硎椪焭輣겣㕩渶쉲䘭瘥瑔淂瘨㠱슿㠳繣</w:t>
      </w:r>
      <w:r>
        <w:rPr/>
        <w:t>ꤵ◂</w:t>
      </w:r>
      <w:r>
        <w:rPr/>
        <w:t>뽣椪曂䌱彪㐤㢱椲橒卙</w:t>
      </w:r>
      <w:r>
        <w:rPr/>
        <w:t>ⵂ</w:t>
      </w:r>
      <w:r>
        <w:rPr/>
        <w:t>㩵㝶㑡旂娣컂杣㡑㩡䥡⨳㠣穇캘⹄濂쉮煋⮵</w:t>
      </w:r>
      <w:r>
        <w:rPr/>
        <w:t>ⵗ</w:t>
      </w:r>
      <w:r>
        <w:rPr/>
        <w:t>䑖竂参뭙牪</w:t>
      </w:r>
      <w:r>
        <w:rPr/>
        <w:t>ꦡ</w:t>
      </w:r>
      <w:r>
        <w:rPr/>
        <w:t>㶣琽</w:t>
      </w:r>
      <w:r>
        <w:rPr/>
        <w:t>ⵯ</w:t>
      </w:r>
      <w:r>
        <w:rPr/>
        <w:t>싂喻䉯ꍔ穗㐽妥䡅げ侏练싂썶牙党믎䥇坩싂숲喡兕⌱䲱轫긳쉲獘䕊ꌵ杚縯轾</w:t>
      </w:r>
      <w:r>
        <w:rPr/>
        <w:t>ꔨ</w:t>
      </w:r>
      <w:r>
        <w:rPr/>
        <w:t>쉸娨䱔䵊灮殬</w:t>
      </w:r>
      <w:r>
        <w:rPr/>
        <w:t>ꦱ</w:t>
      </w:r>
      <w:r>
        <w:rPr/>
        <w:t>呸쉄숸⍹扒㨦䍏埂顋䥉噳깑</w:t>
      </w:r>
      <w:r>
        <w:rPr/>
        <w:t>ⱁ</w:t>
      </w:r>
      <w:r>
        <w:rPr/>
        <w:t>⻂㙣輶䭁썉쉚䭖땬剖暘䥎쉊깏⩺まㅶ쉆㏂ㅘ싃぀䇂쉙瘽쉐穌습쉘쉴갩䱧獆⹏</w:t>
      </w:r>
      <w:r>
        <w:rPr/>
        <w:t>ꥍ</w:t>
      </w:r>
      <w:r>
        <w:rPr/>
        <w:t>쉯㉔䍏惂栥뭉ꍱ㍄䘩걠彮洶傥㘮穇楞塺</w:t>
      </w:r>
      <w:r>
        <w:rPr/>
        <w:t>ⵢ</w:t>
      </w:r>
      <w:r>
        <w:rPr/>
        <w:t>幣䭫썬搯┵戦㩆⨩䄲䕲쉌欩坷⤶싂쉁⭒祃뮱숣潏塒슥쉁敾ꥴ幍瞮佦匫ꄣ呄埍瘭㑙㭌ꥠ䒘栺稳쉲⥙㥢䋂☦㕣䏂䐻㤫쉬쉖㕮㠱⑵</w:t>
      </w:r>
      <w:r>
        <w:rPr/>
        <w:t>ⷂ</w:t>
      </w:r>
      <w:r>
        <w:rPr/>
        <w:t>吥昳㡰썮软ꇂ彷焲갥報㍓䬲慳䡅姂쉎摲わ嗂㉁助␨坴䤴쉯唯㍲撥汌偸癔㝖ㄲ㴶㕧쏃⮣䀬뼮㉏䚘奅</w:t>
      </w:r>
      <w:r>
        <w:rPr/>
        <w:t>ꤷ</w:t>
      </w:r>
      <w:r>
        <w:rPr/>
        <w:t>爴畒墱슩炩珂淍斮①档幱畞䶥枻䴬⌳㍔걦쉀発넣쉫樰坶睁侩幪慡䵁揂帶圤숨㠩쉺橹⽀뭤㙅汥囃ぃ倱竃澩湒䋂䉺㴨噩题㥘╂秂숮ㅉ克繍⍹甯䑒塥캣뼫婥砳䦿췍숤狂㡎ꍂ慂넶㩥䮡쉪摵쉭轓䡶⥾⚡樥ꥤ䅐妏㡊ぢ䡊輫渱⩸秂⭍䁍숷涩</w:t>
      </w:r>
      <w:r>
        <w:rPr/>
        <w:t>ꗂ</w:t>
      </w:r>
      <w:r>
        <w:rPr/>
        <w:t>琰娷쵗彆硇쉦䴨쉢쉚獌츩根⑴敯㭏䘮⌯睢䁰楇澘獣㡇參卬쉓숱弪ꎘ搹⾘洭쵳ㅅꅂ歹穮兕頦ꌴ䍱</w:t>
      </w:r>
      <w:r>
        <w:rPr/>
        <w:t>ꥊ</w:t>
      </w:r>
      <w:r>
        <w:rPr/>
        <w:t>硁쉙婞器畠ㆵ彣倨ㆮ呀摖瑚佒깖⩒哎狂穌ꅌ갵㍩侮儤抩┥昭ꆥ纏えꄸ캻䎵䣂쵹숻姂卖㇂뭺ㄭ쉎湩桗길戊뇂獍汵썔婭㉬숷䕨䕱䈤䑊佺楩係㫂䄴哂숽恢䄤伸㡄氤䩩긪奩ꌸ縺䞵卩䌽彴䱚䍁畇ꅧ䡹Ⓜ晪쉖♉㚡泂㛂</w:t>
      </w:r>
      <w:r>
        <w:rPr/>
        <w:t>⣂</w:t>
      </w:r>
      <w:r>
        <w:rPr/>
        <w:t>玱뇂⤤㈤</w:t>
      </w:r>
      <w:r>
        <w:rPr/>
        <w:t>꧂</w:t>
      </w:r>
      <w:r>
        <w:rPr/>
        <w:t>㭰爯佘狂</w:t>
      </w:r>
      <w:r>
        <w:rPr/>
        <w:t>ⰸ</w:t>
      </w:r>
      <w:r>
        <w:rPr/>
        <w:t>繣椷歐物穤乯幏䔽䝗硱婃꺘뽔曂䲘</w:t>
      </w:r>
      <w:r>
        <w:rPr/>
        <w:t>꤭</w:t>
      </w:r>
      <w:r>
        <w:rPr/>
        <w:t>뇂쉙颻㑑⹑╸牙焯穁깯丣㠤礪뭭䵑䑫㥖瞱습さ쉱爰뭤⹀⩊嘱㍟◍汵ꍮ仂㏂唱淂硶匪䑘쉎伫숮</w:t>
      </w:r>
      <w:r>
        <w:rPr/>
        <w:t>ꤥ⑺</w:t>
      </w:r>
      <w:r>
        <w:rPr/>
        <w:t>燂嘪⩅䉉숱㑉䳂㇎쉔璡横㭗奈싍厵㥒乑⽵年猯䕵뮵뽨䧂슩◂</w:t>
      </w:r>
      <w:r>
        <w:rPr/>
        <w:t>ꤤ</w:t>
      </w:r>
      <w:r>
        <w:rPr/>
        <w:t>坑♍㕙飂⫂걟숦</w:t>
      </w:r>
      <w:r>
        <w:rPr/>
        <w:t>⢬</w:t>
      </w:r>
      <w:r>
        <w:rPr/>
        <w:t>㝕⭘浟㶣磍쉸⩞瑤⥰湂渪⽑⥆栭乂␸䁃欣⾩슣뗂硹䬥幏睏㭳</w:t>
      </w:r>
      <w:r>
        <w:rPr/>
        <w:t>ⱇ</w:t>
      </w:r>
      <w:r>
        <w:rPr/>
        <w:t>繱稵坨棂梣湕怩㒱쉑쉣潖</w:t>
      </w:r>
      <w:r>
        <w:rPr/>
        <w:t>ꕈ</w:t>
      </w:r>
      <w:r>
        <w:rPr/>
        <w:t>橮뼫쌽䛂㵹剗쉙䘣⨪牧깚娮숩拂썧䋂㍑判癘㭍䕖礰쉩䣂亡礩칌輳㥴⫂䑶绂䕘㎩㝔</w:t>
      </w:r>
      <w:r>
        <w:rPr/>
        <w:t>ⶬ</w:t>
      </w:r>
      <w:r>
        <w:rPr/>
        <w:t>砺썒⥸妻唸쉦컂㠴╲숪何걢捧摅牰숯┰剺帲⭚녮䘭晬顨</w:t>
      </w:r>
      <w:r>
        <w:rPr/>
        <w:t>ⰻ☱</w:t>
      </w:r>
      <w:r>
        <w:rPr/>
        <w:t>䮘桮싂搨⌸䒩慸獙㐽䅆斩䴣䝙㉖</w:t>
      </w:r>
      <w:r>
        <w:rPr/>
        <w:t>ꥆ⩞</w:t>
      </w:r>
      <w:r>
        <w:rPr/>
        <w:t>쉣⥲唶桕斵⨷㝄쉐숳䑌⥃쉍㥚妻</w:t>
      </w:r>
      <w:r>
        <w:rPr/>
        <w:t>ⴤ</w:t>
      </w:r>
      <w:r>
        <w:rPr/>
        <w:t>걅⥙䍹兞䁵熩䅵揎⑔䕾㥤컂暵㵷</w:t>
      </w:r>
      <w:r>
        <w:rPr/>
        <w:t>⠪</w:t>
      </w:r>
      <w:r>
        <w:rPr/>
        <w:t>쉷熿甭쉘썌傡捾恘쉘桘⍤微</w:t>
      </w:r>
      <w:r>
        <w:rPr/>
        <w:t>⡰</w:t>
      </w:r>
      <w:r>
        <w:rPr/>
        <w:t>썀㌹㐭꺣迂瑆橹璻穔䰩䶥啘㔫乺Ⓜ杔䕒硱␹䬮䝡쵟玥뼷쉠䥚廂乑䑞樮䴦攣긭嘯迂呔椲䭕㥄싃㩵框㠷撻汦仃㊬싂〰쉚㵲䭙⭳䉨쌶⩮䂣噄㡅뮵摴呥䔫◎塣㜪䱌㡔灌䡇怰쉚슿頱</w:t>
      </w:r>
      <w:r>
        <w:rPr/>
        <w:t>ꤨ</w:t>
      </w:r>
      <w:r>
        <w:rPr/>
        <w:t>숦繤</w:t>
      </w:r>
      <w:r>
        <w:rPr/>
        <w:t>ꕩ</w:t>
      </w:r>
      <w:r>
        <w:rPr/>
        <w:t>辬숯係瀪瑙潕歸摤即꺬慰ォ壂ㅎ츳⽞卋䴫湨땣繶䑲勃넩⪩䆱쉖쉧</w:t>
      </w:r>
      <w:r>
        <w:rPr/>
        <w:t>ⴳ</w:t>
      </w:r>
      <w:r>
        <w:rPr/>
        <w:t>桷㋍⍹燃㩀䳃䐹瑋柂숨</w:t>
      </w:r>
      <w:r>
        <w:rPr/>
        <w:t>ꤺ</w:t>
      </w:r>
      <w:r>
        <w:rPr/>
        <w:t>쉲佮㢏噇䩞䠬䉈䡖㵢略┹䉋畓㕫啣核奲泃䗂㤽㥥圮猹㴭슿沩木㙑싍佀摺繍칹⫂繰</w:t>
      </w:r>
      <w:r>
        <w:rPr/>
        <w:t>ⵒ</w:t>
      </w:r>
      <w:r>
        <w:rPr/>
        <w:t>㔤⮵楟懂佲◍幐喏焲</w:t>
      </w:r>
      <w:r>
        <w:rPr/>
        <w:t>ⶥ</w:t>
      </w:r>
      <w:r>
        <w:rPr/>
        <w:t>녫◍칾係瀰塳칣渥ㆵ䉚佈㵥ꏂ泃</w:t>
      </w:r>
      <w:r>
        <w:rPr/>
        <w:t>Ⳃ</w:t>
      </w:r>
      <w:r>
        <w:rPr/>
        <w:t>㍂쉌⥂晱숸칄盎欫砱䵂䊬旂⑫숺浶噥ㄸ癇䁷㩗䱫䙊㋍뽀숊䛂䌳㓂㵴⧂判樨䌨獃숣썀⫂娮㷂縮쉇お㥞䳂⑚晒勂䯂슥㑑䥩偞䘶숷㨻거䘰䤵䔲</w:t>
      </w:r>
      <w:r>
        <w:rPr/>
        <w:t>ꕎ</w:t>
      </w:r>
      <w:r>
        <w:rPr/>
        <w:t>轅瞣主頩䷂숱扔䕰奭敍䬵숸癹坦⴩昶牚䃂⴬㑎㉮䄶쉌獑뇂焽⑭싂慵瘯㤣숪毃䵇頫狂漺洪器</w:t>
      </w:r>
      <w:r>
        <w:rPr/>
        <w:t>ꕃ</w:t>
      </w:r>
      <w:r>
        <w:rPr/>
        <w:t>洷勂⼪昴땧炩╗㯂뼩䄸姂慘ꅫ前썃䕖橵⬽䕂땩顰싂☱䄪㐣</w:t>
      </w:r>
      <w:r>
        <w:rPr/>
        <w:t>⡡</w:t>
      </w:r>
      <w:r>
        <w:rPr/>
        <w:t>䠵慬潁戤湷䡞䅾⭕恆♉㬲♟摅橀㌫厘恅漯留⫂䝀</w:t>
      </w:r>
      <w:r>
        <w:rPr/>
        <w:t>ⴹ</w:t>
      </w:r>
      <w:r>
        <w:rPr/>
        <w:t>䡎</w:t>
      </w:r>
      <w:r>
        <w:rPr/>
        <w:t>ꔹ</w:t>
      </w:r>
      <w:r>
        <w:rPr/>
        <w:t>쉭쉋슿垩橐뽄뇂坧穨啚ꅦ楞幌쉖飍䯍梿橚⥁嘤漬⭑</w:t>
      </w:r>
      <w:r>
        <w:rPr/>
        <w:t>Ⱖ</w:t>
      </w:r>
      <w:r>
        <w:rPr/>
        <w:t>漰焮</w:t>
      </w:r>
      <w:r>
        <w:rPr/>
        <w:t>ꔲ</w:t>
      </w:r>
      <w:r>
        <w:rPr/>
        <w:t>䝐轒慐⺱뭵㝲䣂</w:t>
      </w:r>
      <w:r>
        <w:rPr/>
        <w:t>ꦱ</w:t>
      </w:r>
      <w:r>
        <w:rPr/>
        <w:t>榩獉晎䙧칙竎</w:t>
      </w:r>
      <w:r>
        <w:rPr/>
        <w:t>ⵇ</w:t>
      </w:r>
      <w:r>
        <w:rPr/>
        <w:t>뼣猸썃㶮橌瓂㑋㖬쉔⍖湩䒻撿뼳挻剘㊏㵬㑁炿</w:t>
      </w:r>
      <w:r>
        <w:rPr/>
        <w:t>ꕮ</w:t>
      </w:r>
      <w:r>
        <w:rPr/>
        <w:t>沘㩰楨し䙰獏쉉穙ꥠ淎</w:t>
      </w:r>
      <w:r>
        <w:rPr/>
        <w:t>ꤹ</w:t>
      </w:r>
      <w:r>
        <w:rPr/>
        <w:t>廂杸⧂灣繯䜫奙汑쉪啈恕</w:t>
      </w:r>
      <w:r>
        <w:rPr/>
        <w:t>ⰳ</w:t>
      </w:r>
      <w:r>
        <w:rPr/>
        <w:t>㨮㑀㪘㶮⎮ノ숷䉙䲵猽䬹㑖元㎏㠣ꍧ쉤䱶佱啾妏塖冻娵</w:t>
      </w:r>
      <w:r>
        <w:rPr/>
        <w:t>ⵏ</w:t>
      </w:r>
      <w:r>
        <w:rPr/>
        <w:t>塉琣쉑砫넶䑙䩺쉁㡈灣勂䱮䔪繙埂ꥤ╞劘歌</w:t>
      </w:r>
      <w:r>
        <w:rPr/>
        <w:t>ꔶ</w:t>
      </w:r>
      <w:r>
        <w:rPr/>
        <w:t>檻䅙䌱欯炣</w:t>
      </w:r>
      <w:r>
        <w:rPr/>
        <w:t>ꤪꕺ</w:t>
      </w:r>
      <w:r>
        <w:rPr/>
        <w:t>㦣⨥㷃</w:t>
      </w:r>
      <w:r>
        <w:rPr/>
        <w:t>ꤹ</w:t>
      </w:r>
      <w:r>
        <w:rPr/>
        <w:t>ⱎ</w:t>
      </w:r>
      <w:r>
        <w:rPr/>
        <w:t>㥘쵾甬斩ꅐ扯礤⮬瞣狂用煇瓂쉓㩲싂숰䒩徵㔱摴椣噶녂繃ㅒ䣂ꍘ佅璱㉢䅰澮䌱呧쉷䭢㝖禮싎伸㔪猬辩䲱摹쉾쉤顑祱桲습係㙫惂⭡㫂濂䃂均⶘㑓⽯怲態㤱㦻歐䭁⥟㧂싂兞䕒⼤妥畖歖숫䋂⭺眹숺じ渥椩湄㬥䑒뗂渳슩幘⨬婏䨰</w:t>
      </w:r>
      <w:r>
        <w:rPr/>
        <w:t>Ⲯ</w:t>
      </w:r>
      <w:r>
        <w:rPr/>
        <w:t>晊넹⹇刲甲⩒㨵㥍뭋ㅦ㌨弽⿎埂敗佔㯎瀭䭾쉆協娩껂뾮媩딦歬촫</w:t>
      </w:r>
      <w:r>
        <w:rPr/>
        <w:t>ꥉ</w:t>
      </w:r>
      <w:r>
        <w:rPr/>
        <w:t>싂恏뭗</w:t>
      </w:r>
      <w:r>
        <w:rPr/>
        <w:t>ⴭ</w:t>
      </w:r>
      <w:r>
        <w:rPr/>
        <w:t>吰庥灸盂♰싂椮䥊䆩⨭嚣㓂溬咣㴤</w:t>
      </w:r>
      <w:r>
        <w:rPr/>
        <w:t>ꔭ</w:t>
      </w:r>
      <w:r>
        <w:rPr/>
        <w:t>믍湇슱搱ご썅婍恍䈫⤵⩣湓䎣쉁㉕䝏땷걱䒡瞣潕姍擂椤쉊硵塋⽇戯娺潦昲棂搷剩婌僂㑔ㄵ䵐位놮摖䔩恺斘㮬㡸쉖傡㤻濂쉨坧爤쉢湉</w:t>
      </w:r>
      <w:r>
        <w:rPr/>
        <w:t>⠯</w:t>
      </w:r>
      <w:r>
        <w:rPr/>
        <w:t>睧獹愰쉉杧晏䴮摵쉗敩믂쉙䏍䁎䞬습</w:t>
      </w:r>
      <w:r>
        <w:rPr/>
        <w:t>⠰</w:t>
      </w:r>
      <w:r>
        <w:rPr/>
        <w:t>呕窥侮싂䑾⻂牀畈㋂䘵畁噭埂堮숮䔽辡쉚䅅숻♞⍞澿漊䜹硌硋싂䠽橞刣䤤䓂斬扏</w:t>
      </w:r>
      <w:r>
        <w:rPr/>
        <w:t>ꕸ</w:t>
      </w:r>
      <w:r>
        <w:rPr/>
        <w:t>䔨㶱뮬㙎䩪⨴</w:t>
      </w:r>
      <w:r>
        <w:rPr/>
        <w:t>⠦</w:t>
      </w:r>
      <w:r>
        <w:rPr/>
        <w:t>ꅁ婚ꥦ칥啴⤷未䗂䵓♉捔桯獋ッ捈墏㑫倻캏焵㉭㷂䶮繆丰슥⴮瞵⨬穮线䬽噢걌䷂潲㝷䄰㤥썀㥞ꥢ泂</w:t>
      </w:r>
      <w:r>
        <w:rPr/>
        <w:t>ⵗ⩦</w:t>
      </w:r>
      <w:r>
        <w:rPr/>
        <w:t>㮩洽⽊潞䥱칎믃执㥟搨⵲煡町⦘怭</w:t>
      </w:r>
      <w:r>
        <w:rPr/>
        <w:t>⡯</w:t>
      </w:r>
      <w:r>
        <w:rPr/>
        <w:t>䚥坒㯃地⹑歷牡㝲棂칾뗂</w:t>
      </w:r>
      <w:r>
        <w:rPr/>
        <w:t>⠹</w:t>
      </w:r>
      <w:r>
        <w:rPr/>
        <w:t>䅉仂⽦숶刳뭗柂싂⩞㭮夥깎</w:t>
      </w:r>
      <w:r>
        <w:rPr/>
        <w:t>ꕋ</w:t>
      </w:r>
      <w:r>
        <w:rPr/>
        <w:t>쉞厘攽䁂擃昷⼯㨥祤睁瞏䅠츽㓍␳䵣䢱倪挲ꥨ歬䔷쵸畘楰㙟皏猥〹眲弸㴷㍔쉂</w:t>
      </w:r>
      <w:r>
        <w:rPr/>
        <w:t>ꤱ</w:t>
      </w:r>
      <w:r>
        <w:rPr/>
        <w:t>摒煞슘儺䑇轨恓㤮熮</w:t>
      </w:r>
      <w:r>
        <w:rPr/>
        <w:t>꤬</w:t>
      </w:r>
      <w:r>
        <w:rPr/>
        <w:t>ꍫ堪⼬ㅋ␮㙠䘮걒숲汓䄻䩙썰㡞礨繉⭁떬殱쉾䦵䝶硅䍡破泂畇惂橠牕䩑啦뗂쉪伯母摹杬㵃媣奁◂輴깁辡浇扩䁉싂抩汣两礯⯃⚬</w:t>
      </w:r>
      <w:r>
        <w:rPr/>
        <w:t>ⵣ</w:t>
      </w:r>
      <w:r>
        <w:rPr/>
        <w:t>쉢䠻딳숸㥤䡣䣎쉓╦</w:t>
      </w:r>
      <w:r>
        <w:rPr/>
        <w:t>Ⱘ</w:t>
      </w:r>
      <w:r>
        <w:rPr/>
        <w:t>䡤樬</w:t>
      </w:r>
      <w:r>
        <w:rPr/>
        <w:t>ꕁ</w:t>
      </w:r>
      <w:r>
        <w:rPr/>
        <w:t>숣䖡칁眪䐪䈺瓂쉮⧂</w:t>
      </w:r>
      <w:r>
        <w:rPr/>
        <w:t>⡸</w:t>
      </w:r>
      <w:r>
        <w:rPr/>
        <w:t>쉲穳帨䆿㘫녤発帯충</w:t>
      </w:r>
      <w:r>
        <w:rPr/>
        <w:t>ꤶ</w:t>
      </w:r>
      <w:r>
        <w:rPr/>
        <w:t>⠲</w:t>
      </w:r>
      <w:r>
        <w:rPr/>
        <w:t>ば埂楖㑒</w:t>
      </w:r>
      <w:r>
        <w:rPr/>
        <w:t>ꕌ</w:t>
      </w:r>
      <w:r>
        <w:rPr/>
        <w:t>顱乞⩎剮</w:t>
      </w:r>
      <w:r>
        <w:rPr/>
        <w:t>⡹</w:t>
      </w:r>
      <w:r>
        <w:rPr/>
        <w:t>쉐敺숪䟂싂幬棂伶坫㪮太疥뽎ㅄ䘪啵䚥긳䕮␴墥佁浥恕䵍旂浫恨堪ㅍ숲䑠⭍憩畟⿃嚩祬뭒佚슱⩇捷欷擂㕚啎坘偤⒡㝘慷⩲恫潂仂爫炻樮슬溩ㅴ塎呡摦昻朦㟂瀳⏂쉳촴刺ꅱ乐堫썒堽匽砦秎⑦쉠眰</w:t>
      </w:r>
      <w:r>
        <w:rPr/>
        <w:t>⡙</w:t>
      </w:r>
      <w:r>
        <w:rPr/>
        <w:t>䜵爣충쉯┣盃坨嫂⩷睕ꅱ椫澣䝑噲㙔쉾哂匪㔥⍁升墏쉳⬩쵬慬么琮갱슻㜳佰쉲故卣楢㤴㡙㈽敤损ꍦ顔䥰婄긲撡仂컂婦┰</w:t>
      </w:r>
      <w:r>
        <w:rPr/>
        <w:t>ⱸ</w:t>
      </w:r>
      <w:r>
        <w:rPr/>
        <w:t>넩䕓㜯痎獠〸넩</w:t>
      </w:r>
      <w:r>
        <w:rPr/>
        <w:t>⠰</w:t>
      </w:r>
      <w:r>
        <w:rPr/>
        <w:t>⼬䘫⏂係炱柂测뭯츲扆㍣䉷㍭恪뽀쉟繮쉯桎䛂䭐唺⹞塱牙숯㡾䡣ꇎ啱䑔ꅤ쉳⹮吻쉔癉㥺㘫歶䛎幭亩犣</w:t>
      </w:r>
      <w:r>
        <w:rPr/>
        <w:t>ⰰ</w:t>
      </w:r>
      <w:r>
        <w:rPr/>
        <w:t>扤걹傡⪿썍轷⩙춏겡쉒䵁契쌪</w:t>
      </w:r>
      <w:r>
        <w:rPr/>
        <w:t>ⵥ</w:t>
      </w:r>
      <w:r>
        <w:rPr/>
        <w:t>婐嚏䑓朴䶵␪슣깃琭杳⭨塪瞡㙕㘩墥歀䚩ꅤ迃千⒥椸犱⩯넶⺩</w:t>
      </w:r>
      <w:r>
        <w:rPr/>
        <w:t>ꤱ</w:t>
      </w:r>
      <w:r>
        <w:rPr/>
        <w:t>䑉ꅫ숽䄭믂</w:t>
      </w:r>
      <w:r>
        <w:rPr/>
        <w:t>ⲿ</w:t>
      </w:r>
      <w:r>
        <w:rPr/>
        <w:t>㐵▬怴颻뭃瘥睉⽣婂凃竂츻䑎漥㴤깄썂㡟敳䡃䕄硐㴊쉄扢㧂憏㡭놻╋飂</w:t>
      </w:r>
      <w:r>
        <w:rPr/>
        <w:t>ꤥ</w:t>
      </w:r>
      <w:r>
        <w:rPr/>
        <w:t>獲故䝵⩑睘䚩湭뽄⬪깱☴칙掱쉚牟硏</w:t>
      </w:r>
      <w:r>
        <w:rPr/>
        <w:t>ꦩ</w:t>
      </w:r>
      <w:r>
        <w:rPr/>
        <w:t>㵨獩뽷歾な唪⬱숹恲攻⎡圫썢⥷䭈䜱쉲⩕㭦</w:t>
      </w:r>
      <w:r>
        <w:rPr/>
        <w:t>ꦏ</w:t>
      </w:r>
      <w:r>
        <w:rPr/>
        <w:t>䨸</w:t>
      </w:r>
      <w:r>
        <w:rPr/>
        <w:t>ⶏ</w:t>
      </w:r>
      <w:r>
        <w:rPr/>
        <w:t>ꆻヂ㵑杸䫂ꎏ쉮慦橵眻㎩㕁湬㥈숸㵺楗</w:t>
      </w:r>
      <w:r>
        <w:rPr/>
        <w:t>ꗂ</w:t>
      </w:r>
      <w:r>
        <w:rPr/>
        <w:t>吰㒥辡䔪</w:t>
      </w:r>
      <w:r>
        <w:rPr/>
        <w:t>⡠</w:t>
      </w:r>
      <w:r>
        <w:rPr/>
        <w:t>殱煖Ⓕ廂⭕昳䥃乆卒⽓갥䌶격倬쏃瀰琪帮癪㙪塨䥆撘炩⶿㉰顰딦测쉭段甴均輪殱枿俎쉄椽䱥슩獊</w:t>
      </w:r>
      <w:r>
        <w:rPr/>
        <w:t>ⱞ</w:t>
      </w:r>
      <w:r>
        <w:rPr/>
        <w:t>ㄹ♡䝋嫂乕き⵫⬵䁦吤㛂乎䉹獲轪숺䙂쉊垻㨪싂朻楅潔呩㈩㠰</w:t>
      </w:r>
      <w:r>
        <w:rPr/>
        <w:t>ꖘ</w:t>
      </w:r>
      <w:r>
        <w:rPr/>
        <w:t>汐㨻쉨ゥ促楐䀶뿂捨娻䉎쉆瑕쉶儩煗╬㕂</w:t>
      </w:r>
      <w:r>
        <w:rPr/>
        <w:t>⡾</w:t>
      </w:r>
      <w:r>
        <w:rPr/>
        <w:t>顑歾⹤呾顣卅</w:t>
      </w:r>
      <w:r>
        <w:rPr/>
        <w:t>ꤸ</w:t>
      </w:r>
      <w:r>
        <w:rPr/>
        <w:t>槍▣玩쉂</w:t>
      </w:r>
      <w:r>
        <w:rPr/>
        <w:t>ꖡ⍄</w:t>
      </w:r>
      <w:r>
        <w:rPr/>
        <w:t>䵡恊偶쉸俎쉐㥩㴭䔦⎥碘两忂゘⨦㋂</w:t>
      </w:r>
      <w:r>
        <w:rPr/>
        <w:t>꧂</w:t>
      </w:r>
      <w:r>
        <w:rPr/>
        <w:t>仍睚潮愪牶係眷䅌䗂뭣乬榣☪䖩恅浡樵쉷䱒쉋䠱焷睆⍚歎殘㨪뭓쉱㢘䭏稶</w:t>
      </w:r>
      <w:r>
        <w:rPr/>
        <w:t>ꤸ</w:t>
      </w:r>
      <w:r>
        <w:rPr/>
        <w:t>ꅆ也擂䮣灏⥒縭䩷⛂ꏃ쉵䁋⹭挲櫂♣橒匵䂬쏎华瞩문焽건쉄瀺顮犘</w:t>
      </w:r>
      <w:r>
        <w:rPr/>
        <w:t>Ⳃ</w:t>
      </w:r>
      <w:r>
        <w:rPr/>
        <w:t>橈숴㴴⫂廎嚣⭪㉰㵂싂ㄵ싂걳</w:t>
      </w:r>
      <w:r>
        <w:rPr/>
        <w:t>ꤪ</w:t>
      </w:r>
      <w:r>
        <w:rPr/>
        <w:t>䮡㗂䵸칤噇쉑偲潢䓂⩙支습딥槎땵</w:t>
      </w:r>
      <w:r>
        <w:rPr/>
        <w:t>ꕭ</w:t>
      </w:r>
      <w:r>
        <w:rPr/>
        <w:t>ㆡ恮䮘畡썋뼪ꇂ쉘剤⬪厮瓂ꍈ㞘傡欻땰㙈怪漫太狍〴Ⓝ⹧彈唻䖿㩳♣슩ꅊ</w:t>
      </w:r>
      <w:r>
        <w:rPr/>
        <w:t>ⲩ</w:t>
      </w:r>
      <w:r>
        <w:rPr/>
        <w:t>挷祤</w:t>
      </w:r>
      <w:r>
        <w:rPr/>
        <w:t>꧂</w:t>
      </w:r>
      <w:r>
        <w:rPr/>
        <w:t>䥸숣</w:t>
      </w:r>
      <w:r>
        <w:rPr/>
        <w:t>ꕆ</w:t>
      </w:r>
      <w:r>
        <w:rPr/>
        <w:t>棎橂摉慈䴻뽥ꍍ쌽橁ォ칭⌲繱㊏㤫撮梿숬潄ꥯ利㣂奅啦ꌴ</w:t>
      </w:r>
      <w:r>
        <w:rPr/>
        <w:t>ꦱ</w:t>
      </w:r>
      <w:r>
        <w:rPr/>
        <w:t>쎡㊩쵁</w:t>
      </w:r>
      <w:r>
        <w:rPr/>
        <w:t>ꤳ</w:t>
      </w:r>
      <w:r>
        <w:rPr/>
        <w:t>碏</w:t>
      </w:r>
      <w:r>
        <w:rPr/>
        <w:t>Ⱜ</w:t>
      </w:r>
      <w:r>
        <w:rPr/>
        <w:t>䉘츥쉳桮敬汁氭숴쉈氮噪㭏䫂䴥呗丸汁㝌</w:t>
      </w:r>
      <w:r>
        <w:rPr/>
        <w:t>ꤶ</w:t>
      </w:r>
      <w:r>
        <w:rPr/>
        <w:t>㡣婒숦票啉</w:t>
      </w:r>
      <w:r>
        <w:rPr/>
        <w:t>⡬</w:t>
      </w:r>
      <w:r>
        <w:rPr/>
        <w:t>䵠䃂斵瑇梮⨺汫䃂濂䵧껂␩쉞㑨㨷瓂侏塌䥚斩珂栰䧂⻂ꍊ䄪砩㚮䰴啮㘮恍䅄⼶㗂刺䌨㉐</w:t>
      </w:r>
      <w:r>
        <w:rPr/>
        <w:t>ⵂ</w:t>
      </w:r>
      <w:r>
        <w:rPr/>
        <w:t>ぇ湤㙌䙴輮偔</w:t>
      </w:r>
      <w:r>
        <w:rPr/>
        <w:t>ꔳ</w:t>
      </w:r>
      <w:r>
        <w:rPr/>
        <w:t>勂㍰╷斡</w:t>
      </w:r>
      <w:r>
        <w:rPr/>
        <w:t>ⱴ</w:t>
      </w:r>
      <w:r>
        <w:rPr/>
        <w:t>䵦琮坸獦晟ꄫ祡楔⩯㝷㔸滂䝇圬夲伭땅橎浊⑖則炏彟奦縺㑹␽礬㗂是灕危轹♒㌸頹眹숽㈷晐䝊恪兪穰ま⸷垵飂䝺穫쉧搪㐱䁴䭥稪쉎㤯䢡</w:t>
      </w:r>
      <w:r>
        <w:rPr/>
        <w:t>ꕺ┽</w:t>
      </w:r>
      <w:r>
        <w:rPr/>
        <w:t>挺敲卾㵰㡘칑砦쉋䭢幪墮塧啚潦숫佧㥡晚婇甊䥡꺵⽱浇╥旎祎쉯㉊㫂쏎䞬總</w:t>
      </w:r>
      <w:r>
        <w:rPr/>
        <w:t>ⵓ</w:t>
      </w:r>
      <w:r>
        <w:rPr/>
        <w:t>昭牍㌹娸썢仂潂숺祡⧎截㕺櫂㍭杴是揂癔쉨あ㖡䬲ㆩ갻숪晃辱楕ꏍ쉔䀵䂥䄯煘㯂䉢䨴轪쉍咱</w:t>
      </w:r>
      <w:r>
        <w:rPr/>
        <w:t>꧂</w:t>
      </w:r>
      <w:r>
        <w:rPr/>
        <w:t>ꍍ쉓긪㌣〪垥숹䧂頷飂묬䍆숲啾슬㬨摲䍢撱</w:t>
      </w:r>
      <w:r>
        <w:rPr/>
        <w:t>Ⳃ</w:t>
      </w:r>
      <w:r>
        <w:rPr/>
        <w:t>佦怫挭掿灺</w:t>
      </w:r>
      <w:r>
        <w:rPr/>
        <w:t>ⷎ</w:t>
      </w:r>
      <w:r>
        <w:rPr/>
        <w:t>숶</w:t>
      </w:r>
      <w:r>
        <w:rPr/>
        <w:t>Ɫ</w:t>
      </w:r>
      <w:r>
        <w:rPr/>
        <w:t>ꕐ</w:t>
      </w:r>
      <w:r>
        <w:rPr/>
        <w:t>䮏䣂䨩쏂昮穋䥨┶牗汙爦㌴⬯牵쉮㠪痂⑞瑢⫂ㅦ扁礫奚ꍗ硩湮䤫奾輬䜵⥴绍硘繾쉟뇂硯㥐</w:t>
      </w:r>
      <w:r>
        <w:rPr/>
        <w:t>ꕑ</w:t>
      </w:r>
      <w:r>
        <w:rPr/>
        <w:t>쌺숦㍠㩒䩌硑壂輲숴⌦剠啧ꥠ滂䑗灓墮</w:t>
      </w:r>
      <w:r>
        <w:rPr/>
        <w:t>ⶩ</w:t>
      </w:r>
      <w:r>
        <w:rPr/>
        <w:t>뭋洸ꅚ뭀坘ざ뽴竂촭漸㝑싃⥳恢䥆㵟噂놡癘匤垘掻⑓由檿땫敯刲帽슻䓂Ⓜꥫ劏おㆵ睰手ꥯ</w:t>
      </w:r>
      <w:r>
        <w:rPr/>
        <w:t>ꔰ</w:t>
      </w:r>
      <w:r>
        <w:rPr/>
        <w:t>ꅗ㤬쉋㉣彎爨㑏㔴</w:t>
      </w:r>
      <w:r>
        <w:rPr/>
        <w:t>ꦡ</w:t>
      </w:r>
      <w:r>
        <w:rPr/>
        <w:t>漶㦡敗獄쉫䐪쉔쉀哎쉨땃쉐⩇䶮噵쉺</w:t>
      </w:r>
      <w:r>
        <w:rPr/>
        <w:t>ⰷ</w:t>
      </w:r>
      <w:r>
        <w:rPr/>
        <w:t>㝫싂⹾㕳㜶畓쉤⥏슱䭵</w:t>
      </w:r>
      <w:r>
        <w:rPr/>
        <w:t>ⷂ</w:t>
      </w:r>
      <w:r>
        <w:rPr/>
        <w:t>摗噐곂㭖뾣绂お堨䵲㉕噣쉏㝬쉇侻㭏䙓</w:t>
      </w:r>
      <w:r>
        <w:rPr/>
        <w:t>ꤶ</w:t>
      </w:r>
      <w:r>
        <w:rPr/>
        <w:t>奣깦</w:t>
      </w:r>
      <w:r>
        <w:rPr/>
        <w:t>ⷂ</w:t>
      </w:r>
      <w:r>
        <w:rPr/>
        <w:t>秂쉊㜭業璱䉹䑅</w:t>
      </w:r>
      <w:r>
        <w:rPr/>
        <w:t>ꤦ</w:t>
      </w:r>
      <w:r>
        <w:rPr/>
        <w:t>甮⹹싂⑥⪿䝘牫珂礮哂⥎㍩㎣⹠ꏂ㍍橊䁵넪掏㔨䝣䶿嗎⪥Ⓜ䑶ㅎ㙈⑑畮湆㤫♹灨媬繀썮污畸㠯㝓毂偃䙡㡹䭌常䀷極⪘橯ㅧ뗂祲㈦摄䳂칤嘶儴㭑㪥䴺㜨䩍慦숰썇挺戵慣獈㝚䊿轋哂싂祌甦绂쉉睺浇㊻操ꥰ兙슬渰䂿㐬氵扱栨挣䘦숳圭</w:t>
      </w:r>
      <w:r>
        <w:rPr/>
        <w:t>⡳◃</w:t>
      </w:r>
      <w:r>
        <w:rPr/>
        <w:t>煸䕚眰猪氯欯䠯怴䁊싎㷂復䴮</w:t>
      </w:r>
      <w:r>
        <w:rPr/>
        <w:t>ꥅ</w:t>
      </w:r>
      <w:r>
        <w:rPr/>
        <w:t>汔䔷䅵䕴仃겱습䋎恊徏欫⩱汁摉猽㯂祄偷滍唱䨬숥恌丫桨䕞火㉈凂슬繙痂㕑礽㝨겣</w:t>
      </w:r>
      <w:r>
        <w:rPr/>
        <w:t>⢬</w:t>
      </w:r>
      <w:r>
        <w:rPr/>
        <w:t>꧃</w:t>
      </w:r>
      <w:r>
        <w:rPr/>
        <w:t>偹ꇃ䚱湯䡯揂숪츣瘭杭ꥨ獰囍䡰䡊歴쉢슬⍁㍰䈪䕮싂潘숯さ쉫싂娲㉐숲妻佲쌮㵲츬男硳녵䥫䡤斏斻㈬硑캣⽙幭䕗㍩樱깒流桒뽴췂㡑쉓㤪쉨參㧂㡫獺祐楧숮⩲䏂␮╩硗⬴潾</w:t>
      </w:r>
      <w:r>
        <w:rPr/>
        <w:t>ꕦ</w:t>
      </w:r>
      <w:r>
        <w:rPr/>
        <w:t>㕨⍫</w:t>
      </w:r>
      <w:r>
        <w:rPr/>
        <w:t>ⵥ</w:t>
      </w:r>
      <w:r>
        <w:rPr/>
        <w:t>뽫쉋坲⤵칫牶</w:t>
      </w:r>
      <w:r>
        <w:rPr/>
        <w:t>ꗍ</w:t>
      </w:r>
      <w:r>
        <w:rPr/>
        <w:t>晐</w:t>
      </w:r>
      <w:r>
        <w:rPr/>
        <w:t>ⰵ</w:t>
      </w:r>
      <w:r>
        <w:rPr/>
        <w:t>쉦⸪兢剕單쉷媩刭獮⪵轇㩮操츳冣䱓䒡捃숶쉎㡊㵡쉯㈊捕摟䘦浗뮘兠溮祐싂땰⑹䑲娺ㅨ掩㤺栰杣吱㡓♀〶婥啕幆手么숩涣썏쉉潞갨숳㘨愣癉儶䘱걹㵫漭秂숻疩</w:t>
      </w:r>
      <w:r>
        <w:rPr/>
        <w:t>꥓</w:t>
      </w:r>
      <w:r>
        <w:rPr/>
        <w:t>地秎頵問䈰㥲吵싂㝣</w:t>
      </w:r>
      <w:r>
        <w:rPr/>
        <w:t>ⰶ</w:t>
      </w:r>
      <w:r>
        <w:rPr/>
        <w:t>䬴쉂쉤佋㜬ꅴ슡曂썕眪쉍䨽傩摵愨汢䲩濎扉飂▻⍨쉏呍拂瑘쉋㦬</w:t>
      </w:r>
      <w:r>
        <w:rPr/>
        <w:t>꧂</w:t>
      </w:r>
      <w:r>
        <w:rPr/>
        <w:t>穷⍩⹥</w:t>
      </w:r>
    </w:p>
    <w:p>
      <w:pPr>
        <w:pStyle w:val="PreformattedText"/>
        <w:bidi w:val="0"/>
        <w:spacing w:before="0" w:after="0"/>
        <w:jc w:val="left"/>
        <w:rPr/>
      </w:pPr>
      <w:r>
        <w:rPr/>
        <w:t>숫繅東㫂㙎但仃攤䬥攷娬硇숷塒焯䭷놬媡咘䉐䍞婟㜥䝮⍃癬顋扷夰獅坞㐵</w:t>
      </w:r>
      <w:r>
        <w:rPr/>
        <w:t>ꕊ</w:t>
      </w:r>
      <w:r>
        <w:rPr/>
        <w:t>㭕</w:t>
      </w:r>
      <w:r>
        <w:rPr/>
        <w:t>⠵</w:t>
      </w:r>
      <w:r>
        <w:rPr/>
        <w:t>뇂쌸ꌱ䰨ꥬ䵤슬⭊땧呴泂獏㥂㗂昬绂塩⽤쉑⩦쉠㴫橁숪㔱㑖⿃㜭獹帨㕓噰ꄽ慪㭫슏䁔쉅䥉㉍礽奄㍃娳ꍋ䭦쉓╭煓⍚幭⭴顴灤媻瑾么䨮あ칬䴲䕏䛂呒坞䪿愫긽싂䭒朰䷂㔤䍵煘䞥娯숸싃㕷㡫칂숩椪䜭⑲冱䑀礪牢䭱싂뇂䰽쉠</w:t>
      </w:r>
      <w:r>
        <w:rPr/>
        <w:t>ⱱ⤣</w:t>
      </w:r>
      <w:r>
        <w:rPr/>
        <w:t>ꖿ</w:t>
      </w:r>
      <w:r>
        <w:rPr/>
        <w:t>噇睯怵⍺숻捌㑱╢</w:t>
      </w:r>
      <w:r>
        <w:rPr/>
        <w:t>ⵌ</w:t>
      </w:r>
      <w:r>
        <w:rPr/>
        <w:t>穲轣㩤⩋⥟呸⵺ば繆儭丮瑁쉤◎淃䭵䤶ꆏ磂⥬㑺</w:t>
      </w:r>
      <w:r>
        <w:rPr/>
        <w:t>ꥃ</w:t>
      </w:r>
      <w:r>
        <w:rPr/>
        <w:t>䙒湁搴汩穲⏂␵뭲⩁碬瀩卷䩍숥㯂견땸㪿쉫㍒☥숹先쉣⿂幩⹈轕娤乯并츷婃䏎</w:t>
      </w:r>
      <w:r>
        <w:rPr/>
        <w:t>ⰳ</w:t>
      </w:r>
      <w:r>
        <w:rPr/>
        <w:t>䟂딷槂挴ㅗ쉷愣썱ぉ敵䁍㗂땺⭆⍠䊣䅉伥恃슥湬煡䶏</w:t>
      </w:r>
      <w:r>
        <w:rPr/>
        <w:t>ⱘ</w:t>
      </w:r>
      <w:r>
        <w:rPr/>
        <w:t>넺旍彖컃㛂㚡㋂䡬硴쉇넵奫櫃强稺䱦⽠⎬セ䌷呐捃⩾ꍃ⩶䙙⌬㙊숶쉚䥭䉓穤恴歳昤넭潶쵶쉾稷歧係痂䵮ㆩ</w:t>
      </w:r>
      <w:r>
        <w:rPr/>
        <w:t>⠲</w:t>
      </w:r>
      <w:r>
        <w:rPr/>
        <w:t>恷煚⹡楨㗍</w:t>
      </w:r>
      <w:r>
        <w:rPr/>
        <w:t>ⱙ</w:t>
      </w:r>
      <w:r>
        <w:rPr/>
        <w:t>㍑潇꥞敘睯璵瘲戻깙恤㥶㦩䴯坙窥䕹</w:t>
      </w:r>
      <w:r>
        <w:rPr/>
        <w:t>꧂</w:t>
      </w:r>
      <w:r>
        <w:rPr/>
        <w:t>券嗎佈奅㭁吱䰵䊣䥃璮睒公繾㧂䅮䡘숪煔⩰♌判ꇂ㡴伳땺춡㐴漲ꎵ쉩磂畮㩤橍⍏礩䩃깹⥱⨻渤숳幉硭淂绂刴琲䈭뭒稤㝃⩊㵪⌯䡅慏㕟⯂渰迂旂楚坌⍱</w:t>
      </w:r>
      <w:r>
        <w:rPr/>
        <w:t>ⴷ</w:t>
      </w:r>
      <w:r>
        <w:rPr/>
        <w:t>䢵轠䑣</w:t>
      </w:r>
      <w:r>
        <w:rPr/>
        <w:t>ꥉ</w:t>
      </w:r>
      <w:r>
        <w:rPr/>
        <w:t>汪썥桅偄䕅䱥㝣깣㷂皻⨭숦⒥慺圯晰쵄慧♹牂⵵瑇숺㡧</w:t>
      </w:r>
      <w:r>
        <w:rPr/>
        <w:t>ⱅ</w:t>
      </w:r>
      <w:r>
        <w:rPr/>
        <w:t>恕倩쉹䛂块쉤䐫䕒㑾깋堤䵕쎩⭰塖䆱佯</w:t>
      </w:r>
      <w:r>
        <w:rPr/>
        <w:t>ⴻ</w:t>
      </w:r>
      <w:r>
        <w:rPr/>
        <w:t>䄺숶걌㉕뭫畯⧂㤺㭖㎬녮矂䡀繉杠쉩</w:t>
      </w:r>
      <w:r>
        <w:rPr/>
        <w:t>ꤱ</w:t>
      </w:r>
      <w:r>
        <w:rPr/>
        <w:t>츊顙䍫䔤녡圣</w:t>
      </w:r>
      <w:r>
        <w:rPr/>
        <w:t>ⵯꔯ</w:t>
      </w:r>
      <w:r>
        <w:rPr/>
        <w:t>噚懂痂⩟搬ㅮ⭠牓쉹䱢땤╒呍医뽬癘㕄䧂倵焦噳㌤⦘䚘輲㕠歯喣僂</w:t>
      </w:r>
      <w:r>
        <w:rPr/>
        <w:t>ⱐ⑳</w:t>
      </w:r>
      <w:r>
        <w:rPr/>
        <w:t>䧂</w:t>
      </w:r>
      <w:r>
        <w:rPr/>
        <w:t>ꥁ꤮</w:t>
      </w:r>
      <w:r>
        <w:rPr/>
        <w:t>汸ꄴ潘拂䠰슥䭧쵅</w:t>
      </w:r>
      <w:r>
        <w:rPr/>
        <w:t>ⵤ⩏</w:t>
      </w:r>
      <w:r>
        <w:rPr/>
        <w:t>걙갰风쉞䅩ꆿ䆘㙰戯㔨潠숺顮塧⩇曂噹杈쉹걒㙘⼤䮿䤺쉬光⌻⿂⍯</w:t>
      </w:r>
      <w:r>
        <w:rPr/>
        <w:t>⡒⩗</w:t>
      </w:r>
      <w:r>
        <w:rPr/>
        <w:t>ꄳ樦彳䍋輥惂䉷녨火抏⩟뭹嫂䭷淂塆浐ꎿ楌略娯歖⪩뼬䠷弯䟂칵쉦</w:t>
      </w:r>
      <w:r>
        <w:rPr/>
        <w:t>⠱</w:t>
      </w:r>
      <w:r>
        <w:rPr/>
        <w:t>쉩木喥⪬䍩渮兠卺꥚飍⑩쉾ꥵ쉫㝟</w:t>
      </w:r>
      <w:r>
        <w:rPr/>
        <w:t>ꗂ</w:t>
      </w:r>
      <w:r>
        <w:rPr/>
        <w:t>椨䉌半䌹쌶擂渰㥓ㅫ硌㭑牌쵐䦩癪磂杄䙣긽楕䵺汃猳偃⥅묵⽡牂䥟㨹䙖⹪㑫猥夤쉄㵑♐☪汳爳⥺쉮䑍</w:t>
      </w:r>
      <w:r>
        <w:rPr/>
        <w:t>꤬</w:t>
      </w:r>
      <w:r>
        <w:rPr/>
        <w:t>坄╵吷쵋甹䡪녅묽칈䦩⩬癅㥋⌣漯놣⹲柂毂⍥㌰穕歲㙪㉂妏습깕塪䛃䁣稶呈㷂䜸繁</w:t>
      </w:r>
      <w:r>
        <w:rPr/>
        <w:t>Ȿ</w:t>
      </w:r>
      <w:r>
        <w:rPr/>
        <w:t>洫⹈</w:t>
      </w:r>
      <w:r>
        <w:rPr/>
        <w:t>ⱡ</w:t>
      </w:r>
      <w:r>
        <w:rPr/>
        <w:t>秂㍧瀻砭⪏卋䌲뿍⥴䛂爱桱㵚偁䨲䠪㑑汀⩦쉞땂穭潶半䉆걍䱈㥡ㅯ䱗쉾쉄䁭顣ꥧ坷杂쉬┥겿⩹ꅡ쉄䵂䘬偌㉍琷湪䇍⴪썩⚣䑖位攺婓䞏䈱绍囂쵌徬䅁㵔秂框깰</w:t>
      </w:r>
      <w:r>
        <w:rPr/>
        <w:t>⠵⦱</w:t>
      </w:r>
      <w:r>
        <w:rPr/>
        <w:t>囂楟싂勂䎬㥩⥚瘻栽百㐦睐</w:t>
      </w:r>
      <w:r>
        <w:rPr/>
        <w:t>ꦩ</w:t>
      </w:r>
      <w:r>
        <w:rPr/>
        <w:t>쉬쉄潒暡䵟瑮녟頹摱祄㵒奰컍ꍩ땃㙵輸슩</w:t>
      </w:r>
      <w:r>
        <w:rPr/>
        <w:t>⠳</w:t>
      </w:r>
      <w:r>
        <w:rPr/>
        <w:t>顾썸</w:t>
      </w:r>
      <w:r>
        <w:rPr/>
        <w:t>꧂</w:t>
      </w:r>
      <w:r>
        <w:rPr/>
        <w:t>業歐⸨䠳쵵溵䤩嗂䌣顮</w:t>
      </w:r>
      <w:r>
        <w:rPr/>
        <w:t>ⵑ</w:t>
      </w:r>
      <w:r>
        <w:rPr/>
        <w:t>其佋廂枩䙑숷地䥙숤欪䜴쉥墱疩ꍥ橅洪楯⮩繥</w:t>
      </w:r>
      <w:r>
        <w:rPr/>
        <w:t>⡯</w:t>
      </w:r>
      <w:r>
        <w:rPr/>
        <w:t>嚩噎湔唨쉵䰱䋂祹㗂ꅶ䍰〉㕲㩌䌬ꅠ㈷䬭摶䷃⩭揂礶匳썖輴</w:t>
      </w:r>
      <w:r>
        <w:rPr/>
        <w:t>ꗂ</w:t>
      </w:r>
      <w:r>
        <w:rPr/>
        <w:t>佑슥㭓숨椥嗃䍯杈噭席欸乀쉧</w:t>
      </w:r>
      <w:r>
        <w:rPr/>
        <w:t>ꗂ</w:t>
      </w:r>
      <w:r>
        <w:rPr/>
        <w:t>격䘴牱갵穏⭹恙ꥡ慊擂숫獶䎬䡘扵佪橒桞숲活㜱昬歹呰☷汀ꎬ⥆䡎</w:t>
      </w:r>
      <w:r>
        <w:rPr/>
        <w:t>ⴵ</w:t>
      </w:r>
      <w:r>
        <w:rPr/>
        <w:t>淂숮⍍掵썶摌啪묲睇瞩㒩싂㯍楦㑂劮</w:t>
      </w:r>
      <w:r>
        <w:rPr/>
        <w:t>ꕖ⭏</w:t>
      </w:r>
      <w:r>
        <w:rPr/>
        <w:t>쉇橔넱㬪㮻䠨㩉磂䝌㞩〸煇碡光䫂쉞</w:t>
      </w:r>
      <w:r>
        <w:rPr/>
        <w:t>⡠</w:t>
      </w:r>
      <w:r>
        <w:rPr/>
        <w:t>슮쉙唨⼳穆慸儱牯녰疱䝠쉣止䘦녒桁戬뭅컂䳂㴪半뭊㒿Ⓧㅈ쉯嘪幱쉬䬣偎㘭兡瑆䑐䙇佞긬松ꥯ㬸䍭捀컂伲傱쉠牰⨴뽅䡈潸兔㥍唊쌴䱐㫂䝘땳凃敨獮䕈쉔㈴瀦⿃숹뼶㘽㥍廂瓂碣䥁痂琶嚣</w:t>
      </w:r>
      <w:r>
        <w:rPr/>
        <w:t>ꥏ</w:t>
      </w:r>
      <w:r>
        <w:rPr/>
        <w:t>瀦吻䓂玏歃썀㵏繹怪㢬㓂숵剉䎿刽硋榿坸쉹佣䉔㩐伵繋㤯偉摶</w:t>
      </w:r>
      <w:r>
        <w:rPr/>
        <w:t>Ⱚ</w:t>
      </w:r>
      <w:r>
        <w:rPr/>
        <w:t>ꇍ䝏뮬僂参畢㉍㝸쉕슘⍃싂썣わ문浶뿎潊䙸頯뗎⩑横䠫⼪⚩㍆숲㑔顆慥㜭焳⩥㉆秂珂⚵伹쉒捑妘쉞</w:t>
      </w:r>
      <w:r>
        <w:rPr/>
        <w:t>ⱂ</w:t>
      </w:r>
      <w:r>
        <w:rPr/>
        <w:t>슥⥠땷愶梥쉱⽑汊쉣녎乙㩏㝙⭀佷</w:t>
      </w:r>
      <w:r>
        <w:rPr/>
        <w:t>ⵥ</w:t>
      </w:r>
      <w:r>
        <w:rPr/>
        <w:t>稽栮</w:t>
      </w:r>
      <w:r>
        <w:rPr/>
        <w:t>⡅</w:t>
      </w:r>
      <w:r>
        <w:rPr/>
        <w:t>뽂琸⨽㑈歙父曍쉲潓╯☺㬵䕡땬⨨걔橚煟湺松繘䝪娽楩썠⑷橷촪橓꥞㪿癃뼰汫ꅁ呶㓂䰦䔽ꇂ坫樹㝩獰係䭏╂㑢瓂惂⨲橕ꅳ숶䊘쉒彐㵍ꎿㄸ疣㴱㙪숣瀮炘땫䵢ꥤ숭㕐숴꺱⺵䨱칙䭪⍑䍃쉟䕕걆␽</w:t>
      </w:r>
      <w:r>
        <w:rPr/>
        <w:t>ꥅ</w:t>
      </w:r>
      <w:r>
        <w:rPr/>
        <w:t>㛂㍣涡</w:t>
      </w:r>
      <w:r>
        <w:rPr/>
        <w:t>ⰸⰸ</w:t>
      </w:r>
      <w:r>
        <w:rPr/>
        <w:t>뭵</w:t>
      </w:r>
      <w:r>
        <w:rPr/>
        <w:t>ꕩ</w:t>
      </w:r>
      <w:r>
        <w:rPr/>
        <w:t>츬䣍ㅏ쉚橞癨电䑸ꅕ숦뾮値䍅敾⭟㣂繍䘵硅땀⽇轷磂㙖兴⎩潾㇂其凂儹槂吴뭱䇂祾⥦线䕏⭲牅건</w:t>
      </w:r>
      <w:r>
        <w:rPr/>
        <w:t>ⱸ</w:t>
      </w:r>
      <w:r>
        <w:rPr/>
        <w:t>㉩놵슻煃⬱쉟潾〬䝃桰僂疮꥚倸⑗⍚념烂秂㝴顚갵甲䵔칋슻戫㕺㒩㛂싂䜱乩㘭〬⺮䠬㨥䡨剱祙彭顢散쉉恧뿂畺橳⌦썸쉈橵朩⯂愱癢㕊㕬쉎⌫瑭縰勎㉃⬰㑫㈦䜩</w:t>
      </w:r>
      <w:r>
        <w:rPr/>
        <w:t>ⴭ⚘</w:t>
      </w:r>
      <w:r>
        <w:rPr/>
        <w:t>쉊畧</w:t>
      </w:r>
      <w:r>
        <w:rPr/>
        <w:t>ꕅ</w:t>
      </w:r>
      <w:r>
        <w:rPr/>
        <w:t>瘴辥刣⫂曂㣂凂牊</w:t>
      </w:r>
      <w:r>
        <w:rPr/>
        <w:t>ꗂ</w:t>
      </w:r>
      <w:r>
        <w:rPr/>
        <w:t>㵇⨬怪穏汎幇숫㉟㖩쵫內乆싃繆⺱╍滂</w:t>
      </w:r>
      <w:r>
        <w:rPr/>
        <w:t>ꥁ</w:t>
      </w:r>
      <w:r>
        <w:rPr/>
        <w:t>㥴硱攱顀䴭煡欴徘㑅炩㥲甦滂墱煵㥌㝍縲㔻序欥堭䗂㡨穎䅸䐨♢弸轓⼸稨⥮瀷⨷㥥䨰嫂갪偺掿츫䇂䭚矂慾껎</w:t>
      </w:r>
      <w:r>
        <w:rPr/>
        <w:t>ꤱ</w:t>
      </w:r>
      <w:r>
        <w:rPr/>
        <w:t>䱓쉲伵ꥵ㏂춡䌣숦積棂癌⵺䍖樷䮿ꅉ</w:t>
      </w:r>
      <w:r>
        <w:rPr/>
        <w:t>꤯</w:t>
      </w:r>
      <w:r>
        <w:rPr/>
        <w:t>田⍾こ</w:t>
      </w:r>
      <w:r>
        <w:rPr/>
        <w:t>ꥋ</w:t>
      </w:r>
      <w:r>
        <w:rPr/>
        <w:t>㡚椦췂㤵操凂䘩쉄䅍촬㣂㠰</w:t>
      </w:r>
      <w:r>
        <w:rPr/>
        <w:t>ⱱ</w:t>
      </w:r>
      <w:r>
        <w:rPr/>
        <w:t>숣묦窿项恙潔㛂슥楤祺彵䨸ꄫ獌㏂⽧慬쉢䁃桨꺥쉟弯桔暣壍硁氥汋⎘䕓㩞ꄨ䳍奘⤺╚䦘憻扈瓂㔪쉖乵乁쉤漬塑싂㚡卟奏䏂⤨ꅸ쉀⍥㜥睍⍺歱숸숶ꄽ㗎숷쉱昷⍹╳戸慐䕺⑬䕲㝙戥</w:t>
      </w:r>
      <w:r>
        <w:rPr/>
        <w:t>ꗂ</w:t>
      </w:r>
      <w:r>
        <w:rPr/>
        <w:t>⼊哂긦夰쉤扷걬㕆</w:t>
      </w:r>
      <w:r>
        <w:rPr/>
        <w:t>ꕶ</w:t>
      </w:r>
      <w:r>
        <w:rPr/>
        <w:t>堺㚩歡⽦䬺숯䍪瑔쉬敤숽䭴䄳⹳㍓畍桧祓堷▩䙳䮣⯎싃䟂頪厬剴橷擃坚⨯㌬㷂坶䔹熵䄰灱祅窣琦捨扚琤ㄽ쉚</w:t>
      </w:r>
      <w:r>
        <w:rPr/>
        <w:t>ꕚ</w:t>
      </w:r>
      <w:r>
        <w:rPr/>
        <w:t>ꅱ托儯斿㵍⍖䩀넮燃恇敥쉂畗걐稸則㑄㨸䁐㜯▏쉙⨬烂懂硑砰⑅㥟煕녴숯戫塯㠣䆱櫃숦ꄷ⍖䤳⹁䅨略䡷さ䎩䱚湣壂쵇均椫䱏䎿⑥㢩⑩꤮墏뭟슿㡓䏂䵌繋숭쉉浗竂䩵⩋쎥嗂䄯恚䨮䄫牉氻쉲䍣䥥㩤砸慭飃⸽椴䑔⽯슘䦿枘ꥷ㡊歟顇徥硾㕉祷穹ㅐ쉟쉸⥖戬頸䍁啣쉪涮⻂捘䒥䀯쉔ꍊ</w:t>
      </w:r>
      <w:r>
        <w:rPr/>
        <w:t>⠩</w:t>
      </w:r>
      <w:r>
        <w:rPr/>
        <w:t>䩳㝂牰걶礪䱊㖩墩繚䱈杔䍦匰뽲뭭걑摷䗂쉘</w:t>
      </w:r>
      <w:r>
        <w:rPr/>
        <w:t>⡙</w:t>
      </w:r>
      <w:r>
        <w:rPr/>
        <w:t>숸년ㄸ噉걏樥䙃㥦⩹</w:t>
      </w:r>
      <w:r>
        <w:rPr/>
        <w:t>ⴸ</w:t>
      </w:r>
      <w:r>
        <w:rPr/>
        <w:t>彫頮爪呤쉨깇㨩쉟猹佖乖扭婃凂ぶ䕳繂숩撣ㄱ䕂焦</w:t>
      </w:r>
      <w:r>
        <w:rPr/>
        <w:t>ꖮ</w:t>
      </w:r>
      <w:r>
        <w:rPr/>
        <w:t>䣍딺呉䩳弬</w:t>
      </w:r>
      <w:r>
        <w:rPr/>
        <w:t>ꤣ</w:t>
      </w:r>
      <w:r>
        <w:rPr/>
        <w:t>搱猨欰㬵眪燂떩㡥♎뭪㥯㷂녾뼱䕹</w:t>
      </w:r>
      <w:r>
        <w:rPr/>
        <w:t>꥓</w:t>
      </w:r>
      <w:r>
        <w:rPr/>
        <w:t>㍴珂</w:t>
      </w:r>
      <w:r>
        <w:rPr/>
        <w:t>ꔭ</w:t>
      </w:r>
      <w:r>
        <w:rPr/>
        <w:t>놏싂쉷숣涻㐦礩爪䦿뗂캡캥⩹歋旂㜹慬칺灦磂싂쉨皥뭰쉺恪◂㵢⥗⵺뼮櫂㇂뭬䘦弤싂晞䮥㈦㭰憩</w:t>
      </w:r>
      <w:r>
        <w:rPr/>
        <w:t>ꗂ</w:t>
      </w:r>
      <w:r>
        <w:rPr/>
        <w:t>睐䊻䭶␴亣咮瑈晩</w:t>
      </w:r>
      <w:r>
        <w:rPr/>
        <w:t>ⵯ</w:t>
      </w:r>
      <w:r>
        <w:rPr/>
        <w:t>仃⑫⑵浘猽⥸쉌숪皩䵡吩딵㨹啴ꏍ玮꥚䂩幤㝨氽䯎</w:t>
      </w:r>
      <w:r>
        <w:rPr/>
        <w:t>ꥆ</w:t>
      </w:r>
      <w:r>
        <w:rPr/>
        <w:t>Ⳃ</w:t>
      </w:r>
      <w:r>
        <w:rPr/>
        <w:t>㷂䅈䑣噍</w:t>
      </w:r>
      <w:r>
        <w:rPr/>
        <w:t>⠯♩</w:t>
      </w:r>
      <w:r>
        <w:rPr/>
        <w:t>䙥숴쉐䚬潬썁佪佋뼵欶㬷㫂楚⹗䰷㡲甶쉃怫八噣㡩步飂쉥㭏썒呗瑷⌳丳䐨㵃咩⪩쉥䵁敧ㄪ窩摒⩫䀹⩎슿썋⥂䀤瘮⿍瑕㨦灑⨱</w:t>
      </w:r>
      <w:r>
        <w:rPr/>
        <w:t>Ȿ</w:t>
      </w:r>
      <w:r>
        <w:rPr/>
        <w:t>⼩</w:t>
      </w:r>
      <w:r>
        <w:rPr/>
        <w:t>ꖿ</w:t>
      </w:r>
      <w:r>
        <w:rPr/>
        <w:t>埍仂</w:t>
      </w:r>
      <w:r>
        <w:rPr/>
        <w:t>⣂⩩</w:t>
      </w:r>
      <w:r>
        <w:rPr/>
        <w:t>縲剚䔮㈲습渻搬倴搭傻⩖쉀䅋숸</w:t>
      </w:r>
      <w:r>
        <w:rPr/>
        <w:t>ⱪ</w:t>
      </w:r>
      <w:r>
        <w:rPr/>
        <w:t>䩭楠</w:t>
      </w:r>
      <w:r>
        <w:rPr/>
        <w:t>Ⱛ</w:t>
      </w:r>
      <w:r>
        <w:rPr/>
        <w:t>슏癩ꍅ싂ㄺ儤祰⵲Ⓜ獸⩮</w:t>
      </w:r>
      <w:r>
        <w:rPr/>
        <w:t>ⱎ</w:t>
      </w:r>
      <w:r>
        <w:rPr/>
        <w:t>㝉橔恴</w:t>
      </w:r>
      <w:r>
        <w:rPr/>
        <w:t>ꥄ</w:t>
      </w:r>
      <w:r>
        <w:rPr/>
        <w:t>畏㡸췂</w:t>
      </w:r>
      <w:r>
        <w:rPr/>
        <w:t>ꗂ</w:t>
      </w:r>
      <w:r>
        <w:rPr/>
        <w:t>䃂</w:t>
      </w:r>
      <w:r>
        <w:rPr/>
        <w:t>ⱎ</w:t>
      </w:r>
      <w:r>
        <w:rPr/>
        <w:t>䝉坹⩌埂橭⑲ꅅ⥒輦⿍쉉睲䖣戸椱␵쉎嫂싂偮칒啹㦥灢ꥯ곂呲䭭係</w:t>
      </w:r>
      <w:r>
        <w:rPr/>
        <w:t>ⰳ</w:t>
      </w:r>
      <w:r>
        <w:rPr/>
        <w:t>剭䝂泂칒꺘⎏極敶摪䕐徱㭊䂩㙃彖쉑⺻扞</w:t>
      </w:r>
      <w:r>
        <w:rPr/>
        <w:t>ⱖ</w:t>
      </w:r>
      <w:r>
        <w:rPr/>
        <w:t>汣痍ね搲㵬櫂媘㑏㵶䳂䂬쉷獹</w:t>
      </w:r>
      <w:r>
        <w:rPr/>
        <w:t>ꤪ</w:t>
      </w:r>
      <w:r>
        <w:rPr/>
        <w:t>书䭗敪쉊彸丣ぢ칭㣂긮繱갊乍弯갥扤䒵䕌歍뼸迂쉲싍顲슩</w:t>
      </w:r>
      <w:r>
        <w:rPr/>
        <w:t>ꥇ</w:t>
      </w:r>
      <w:r>
        <w:rPr/>
        <w:t>〲䩌䭊☯ぇ灾쵯ꍵ焫䝚噏久⸮穪䉆䍒④㵉䁀땸㡠煇〳뽑숩䆩䝁⭊⍡썃㣂싂瑭⫂绂䢥瑹暥猣栩╬넥썟☩㬪㌬쉚쵘枏딷⤤䉴煱䠪싂⹐䁂녾</w:t>
      </w:r>
      <w:r>
        <w:rPr/>
        <w:t>ꥋ</w:t>
      </w:r>
      <w:r>
        <w:rPr/>
        <w:t>顨啗熩⨽뿍쉚輺䨲⏎쉨猸㩱뽥갶㡀쉊㍐䢱窱ㄻ䑈쵬畒쉬獨佸㈥</w:t>
      </w:r>
      <w:r>
        <w:rPr/>
        <w:t>ꤣ</w:t>
      </w:r>
      <w:r>
        <w:rPr/>
        <w:t>㣂灍撡䕱獚</w:t>
      </w:r>
      <w:r>
        <w:rPr/>
        <w:t>⣃</w:t>
      </w:r>
      <w:r>
        <w:rPr/>
        <w:t>ꍢ圮慦栳䖡꺏体昶扮愵䐬⹍犬⶿숩佤彪婘㭍⽉쉯⽺〉⥟愸扲쉟㑏歈炮⮥澩搩</w:t>
      </w:r>
      <w:r>
        <w:rPr/>
        <w:t>ꦿ</w:t>
      </w:r>
      <w:r>
        <w:rPr/>
        <w:t>啁晞뽅문䮣え杄欨䠨柂⩱㡚䑍敪⪘繠ꇍ</w:t>
      </w:r>
      <w:r>
        <w:rPr/>
        <w:t>ꤳ</w:t>
      </w:r>
      <w:r>
        <w:rPr/>
        <w:t>⼴쏂㶏╟䱾㍨啐浖䝧☸䢬烂迂㨸偱㶏⛂䩥傱쎏㐳竎坟昹塦惂䴪</w:t>
      </w:r>
      <w:r>
        <w:rPr/>
        <w:t>ꕷ⏂⨻⸱</w:t>
      </w:r>
      <w:r>
        <w:rPr/>
        <w:t>쉤㑀㑒堭抱牰䳃♎㭋㑖堬쉳輤⽗⾵㴮倴뾡棂灮쉘⑀䧂ꇎ䰪썟䅑熿㦮啸</w:t>
      </w:r>
      <w:r>
        <w:rPr/>
        <w:t>꤫╄</w:t>
      </w:r>
      <w:r>
        <w:rPr/>
        <w:t>쉗畋㍋吰轱╇秂庿습숤內䁇䅩撏⥨戶䚥榏垿䭘㙷쉈杁抣껂넦桗澻汬䗃㭗Ⓨ♎挭㝣申쉅⴬搪穆쉓䑤⹣摅歡晙璩漥䴬ㅴ儹棂䨸㒻☶</w:t>
      </w:r>
      <w:r>
        <w:rPr/>
        <w:t>ꕴ</w:t>
      </w:r>
      <w:r>
        <w:rPr/>
        <w:t>恈</w:t>
      </w:r>
      <w:r>
        <w:rPr/>
        <w:t>ꦱ</w:t>
      </w:r>
      <w:r>
        <w:rPr/>
        <w:t>浪婬䢣幂뭁숨匣䡶穕渱쉇䈻杘颿땰╉夣뭢</w:t>
      </w:r>
      <w:r>
        <w:rPr/>
        <w:t>Ⱬ</w:t>
      </w:r>
      <w:r>
        <w:rPr/>
        <w:t>뇂㛂睸瑀⽫㍮墣㝴쉫催갸梬繸搶轩♹슥皵㈤㥸彖䐵櫂䭇瞻㕥쉍칒숻썴䍪ꥪ䘱段煚汩뭾䍳䍊䥟뿎㑁彘쉁捷䍔숮䭭㙸杊딭䁣긶쉂刮⑔㵂䵅긴䤶盂偦稬く顖쉖乒暏偎䵆橪䑡毎浤䱃櫎神뾻浈ꥰ䍓㷂╤轇㍒쉖咩便樱ꅣ뇂숲剫</w:t>
      </w:r>
      <w:r>
        <w:rPr/>
        <w:t>Ȿ</w:t>
      </w:r>
      <w:r>
        <w:rPr/>
        <w:t>癸䘫䤪숹䦵浌㨮䭋婳㙢泂繹䧂睾㌪勂䕞⻍㶻췂꺡椤㟍呅偟쉐偠瑌氬搲佁ꅳ启쉲匪浺顅婇</w:t>
      </w:r>
      <w:r>
        <w:rPr/>
        <w:t>ꖿ</w:t>
      </w:r>
      <w:r>
        <w:rPr/>
        <w:t>怸枩㍳呴㞱犘♳兪⥢奎</w:t>
      </w:r>
      <w:r>
        <w:rPr/>
        <w:t>⡑</w:t>
      </w:r>
      <w:r>
        <w:rPr/>
        <w:t>檩촴䙓슣⩡呹썷滍湂ぴ㮻</w:t>
      </w:r>
      <w:r>
        <w:rPr/>
        <w:t>ⴶ</w:t>
      </w:r>
      <w:r>
        <w:rPr/>
        <w:t>䵨繬</w:t>
      </w:r>
      <w:r>
        <w:rPr/>
        <w:t>ⴻ</w:t>
      </w:r>
      <w:r>
        <w:rPr/>
        <w:t>촴</w:t>
      </w:r>
      <w:r>
        <w:rPr/>
        <w:t>ꔴ</w:t>
      </w:r>
      <w:r>
        <w:rPr/>
        <w:t>搸碮⨬숦쉳剰</w:t>
      </w:r>
      <w:r>
        <w:rPr/>
        <w:t>ⴭ⹲</w:t>
      </w:r>
      <w:r>
        <w:rPr/>
        <w:t>䝳牱〩꺱㊥쉓ꇂ쉅㠦強뽘ꌮ汧䥤伨漤伱㙲숤쉊䄩湥⭸싂折䇂</w:t>
      </w:r>
      <w:r>
        <w:rPr/>
        <w:t>ⵢ</w:t>
      </w:r>
      <w:r>
        <w:rPr/>
        <w:t>啵坰卭갨뭶칪獅쉵⿎碵示案ㅆ懂㵊慴뼊⎩偀瀻欦䮬⩓塡</w:t>
      </w:r>
      <w:r>
        <w:rPr/>
        <w:t>ⱎ</w:t>
      </w:r>
      <w:r>
        <w:rPr/>
        <w:t>걇䄥⭓朦䜪䊩摹</w:t>
      </w:r>
      <w:r>
        <w:rPr/>
        <w:t>ꔲ</w:t>
      </w:r>
      <w:r>
        <w:rPr/>
        <w:t>ꅀ彵걂춣㚘买㏂煩㤱䩖幪⩋걘슿숹⩡捅䍷숪乯䊥卫弦昴⍓䞵硋떮䉬獣⩠枥긤뼪䝷坙땱싂⼰㗍촽䍓氭뽳ㅎ䍲䒵㩩쉹╒뾮竍㙔圥슿</w:t>
      </w:r>
      <w:r>
        <w:rPr/>
        <w:t>⡚</w:t>
      </w:r>
      <w:r>
        <w:rPr/>
        <w:t>⻂♭</w:t>
      </w:r>
      <w:r>
        <w:rPr/>
        <w:t>Ⱙ</w:t>
      </w:r>
      <w:r>
        <w:rPr/>
        <w:t>浶潆㮬男쉟桠녲㔫녑</w:t>
      </w:r>
      <w:r>
        <w:rPr/>
        <w:t>⣂</w:t>
      </w:r>
      <w:r>
        <w:rPr/>
        <w:t>捧祏牣喘儸䘦䑫㮿潫㈬㮱欸㡢㭺繍䔪䈩꥔朵䕊凂ヂ▻弭硄</w:t>
      </w:r>
      <w:r>
        <w:rPr/>
        <w:t>ꥀ</w:t>
      </w:r>
      <w:r>
        <w:rPr/>
        <w:t>曂</w:t>
      </w:r>
      <w:r>
        <w:rPr/>
        <w:t>꧂⥫</w:t>
      </w:r>
      <w:r>
        <w:rPr/>
        <w:t>具䳂楂湳쉘䟂쉐뭁奷潅㌮㗂䰻弮輫</w:t>
      </w:r>
      <w:r>
        <w:rPr/>
        <w:t>ꥐ</w:t>
      </w:r>
      <w:r>
        <w:rPr/>
        <w:t>甮슩</w:t>
      </w:r>
      <w:r>
        <w:rPr/>
        <w:t>ꕰ</w:t>
      </w:r>
      <w:r>
        <w:rPr/>
        <w:t>煄坞䎏숮婖氪</w:t>
      </w:r>
      <w:r>
        <w:rPr/>
        <w:t>ⷂ</w:t>
      </w:r>
      <w:r>
        <w:rPr/>
        <w:t>焷ㄱ㩧畸助㙤顳ꄺ䁨⨲䩕慯싂煬</w:t>
      </w:r>
      <w:r>
        <w:rPr/>
        <w:t>ꔵ⭚</w:t>
      </w:r>
      <w:r>
        <w:rPr/>
        <w:t>㮩녴녵硤敔丶쵱㍢</w:t>
      </w:r>
      <w:r>
        <w:rPr/>
        <w:t>⡐</w:t>
      </w:r>
      <w:r>
        <w:rPr/>
        <w:t>伪딴噬幗塨が瑔玮</w:t>
      </w:r>
      <w:r>
        <w:rPr/>
        <w:t>⣂</w:t>
      </w:r>
      <w:r>
        <w:rPr/>
        <w:t>畬漹</w:t>
      </w:r>
      <w:r>
        <w:rPr/>
        <w:t>⡏</w:t>
      </w:r>
      <w:r>
        <w:rPr/>
        <w:t>㡶甲㝯瑟껂쉡껂楞唨䝇㙗睖숯䀩䮥汣</w:t>
      </w:r>
      <w:r>
        <w:rPr/>
        <w:t>ⰰ</w:t>
      </w:r>
      <w:r>
        <w:rPr/>
        <w:t>囂걎敟欯繉橵䝷佪ꌱ癮䭲싎꺻幰䵫偋塃亩歹䀷楚</w:t>
      </w:r>
      <w:r>
        <w:rPr/>
        <w:t>ⷂ</w:t>
      </w:r>
      <w:r>
        <w:rPr/>
        <w:t>正䄦⑹⼨嗃㎩掮싂稬╷㪣嗃</w:t>
      </w:r>
      <w:r>
        <w:rPr/>
        <w:t>ⴹ</w:t>
      </w:r>
      <w:r>
        <w:rPr/>
        <w:t>싂扯쉓瘥쵧⵭䡁㭓癧쉀䡬晞伳兘䕩뭄倬轇甪撬뽙칤⪻⽭</w:t>
      </w:r>
      <w:r>
        <w:rPr/>
        <w:t>ꤤ</w:t>
      </w:r>
      <w:r>
        <w:rPr/>
        <w:t>硌灵㎥瓂싍影楒⑅摪뿃⭁㤺숪㐪懎揂㐣汰㨱媵㈵쉨杊뭆亘뿂㎣썊④斱浧쉣佭坓쉏쌩恸癑輽灷頲刲䋎歳</w:t>
      </w:r>
      <w:r>
        <w:rPr/>
        <w:t>⢩♄</w:t>
      </w:r>
      <w:r>
        <w:rPr/>
        <w:t>䤳㓂癇佇⸭乊숴䡓䩚啳䝦㙑믂歈</w:t>
      </w:r>
      <w:r>
        <w:rPr/>
        <w:t>ꔯ</w:t>
      </w:r>
      <w:r>
        <w:rPr/>
        <w:t>㒩䧂묺扬䌣彬癙䣍쉘滂䨬䂬㒬伥슻격껂䉄䍕싎呕㔶癈ぁ䘣㡆쉶䜳婒礲爫仂⯂</w:t>
      </w:r>
      <w:r>
        <w:rPr/>
        <w:t>Ⳃ</w:t>
      </w:r>
      <w:r>
        <w:rPr/>
        <w:t>琯䤭쉁</w:t>
      </w:r>
      <w:r>
        <w:rPr/>
        <w:t>ⴣ</w:t>
      </w:r>
      <w:r>
        <w:rPr/>
        <w:t>疻䕑摯慧祋</w:t>
      </w:r>
      <w:r>
        <w:rPr/>
        <w:t>⡇</w:t>
      </w:r>
      <w:r>
        <w:rPr/>
        <w:t>繥</w:t>
      </w:r>
      <w:r>
        <w:rPr/>
        <w:t>⢏</w:t>
      </w:r>
      <w:r>
        <w:rPr/>
        <w:t>彫顬</w:t>
      </w:r>
      <w:r>
        <w:rPr/>
        <w:t>꧂</w:t>
      </w:r>
      <w:r>
        <w:rPr/>
        <w:t>旂碱⨭䬻杦</w:t>
      </w:r>
      <w:r>
        <w:rPr/>
        <w:t>ꔰ</w:t>
      </w:r>
      <w:r>
        <w:rPr/>
        <w:t>㩪</w:t>
      </w:r>
      <w:r>
        <w:rPr/>
        <w:t>⡐</w:t>
      </w:r>
      <w:r>
        <w:rPr/>
        <w:t>杧ꄸ䟂樳</w:t>
      </w:r>
      <w:r>
        <w:rPr/>
        <w:t>ⵔ</w:t>
      </w:r>
      <w:r>
        <w:rPr/>
        <w:t>昪撬⬣뽍ꌺ瘻</w:t>
      </w:r>
      <w:r>
        <w:rPr/>
        <w:t>ꥄ</w:t>
      </w:r>
      <w:r>
        <w:rPr/>
        <w:t>繯긬奣㊱撬㐹乃긱뇂뼮㍗⪮</w:t>
      </w:r>
      <w:r>
        <w:rPr/>
        <w:t>ꕃ</w:t>
      </w:r>
      <w:r>
        <w:rPr/>
        <w:t>凂딥䪣䁧囂掿넨䄭櫂䭮쉹圦ꏂ㝏䃂⩋垡灂슱䉧併␩쉪壂뭙椴㭒溱嫂猳䍍稽</w:t>
      </w:r>
      <w:r>
        <w:rPr/>
        <w:t>ꕎ</w:t>
      </w:r>
      <w:r>
        <w:rPr/>
        <w:t>䁢䘥뭷䧂쉴</w:t>
      </w:r>
      <w:r>
        <w:rPr/>
        <w:t>ⵑ</w:t>
      </w:r>
      <w:r>
        <w:rPr/>
        <w:t>帷啸⩫녆桷</w:t>
      </w:r>
      <w:r>
        <w:rPr/>
        <w:t>ꥊ♐☴</w:t>
      </w:r>
      <w:r>
        <w:rPr/>
        <w:t>쉎椦</w:t>
      </w:r>
      <w:r>
        <w:rPr/>
        <w:t>ⲏ</w:t>
      </w:r>
      <w:r>
        <w:rPr/>
        <w:t>䐦㯂뽹前䶥습칧奀</w:t>
      </w:r>
      <w:r>
        <w:rPr/>
        <w:t>⡔</w:t>
      </w:r>
      <w:r>
        <w:rPr/>
        <w:t>䗂敦収⩠掣쉏⬰淂䶣쉊盂䕥迂ꅱ</w:t>
      </w:r>
      <w:r>
        <w:rPr/>
        <w:t>ⵖ</w:t>
      </w:r>
      <w:r>
        <w:rPr/>
        <w:t>슣愸숭Ⓜ숫䎩䵣䩟ㅯ恄쉂싂牰슬숽</w:t>
      </w:r>
      <w:r>
        <w:rPr/>
        <w:t>ⰽ</w:t>
      </w:r>
      <w:r>
        <w:rPr/>
        <w:t>櫂硄杒悿깯ヂ亱总礹숨眦ㅂ乘䝶써捸䥋䙯吪桚捑쉙⨺䭎上䩠滂㠭䉠䒮䁮䍦뽏숴ꇂ䵇嗂뭣썅䯂⾏♪⭢ㄣ뭌⦩杞숪䪥ꅌ悮汨䆿愱㵣攷⒮眩挮䡨ꥫ塞敘ꍢ楖⭐䭹材㜴</w:t>
      </w:r>
      <w:r>
        <w:rPr/>
        <w:t>ⳍ</w:t>
      </w:r>
      <w:r>
        <w:rPr/>
        <w:t>ꕢ⪻</w:t>
      </w:r>
      <w:r>
        <w:rPr/>
        <w:t>쉉넣桮⩌䫂欩숺刻썮⹮㯂땬숳䇂녧䈶繎츥姂쉅놥⤬繄</w:t>
      </w:r>
      <w:r>
        <w:rPr/>
        <w:t>Ⳃ</w:t>
      </w:r>
      <w:r>
        <w:rPr/>
        <w:t>乒凎牌⍖畅</w:t>
      </w:r>
      <w:r>
        <w:rPr/>
        <w:t>ꤴ</w:t>
      </w:r>
      <w:r>
        <w:rPr/>
        <w:t>䥡ꇂ卖獷⩾ꌻ椴쉧癱땮瞘慊숱恙煢䁧䵢슿ꍠ</w:t>
      </w:r>
      <w:r>
        <w:rPr/>
        <w:t>ⵔ</w:t>
      </w:r>
      <w:r>
        <w:rPr/>
        <w:t>䁾䬹佰㍆Ⓨ╪彮쉫썀⩓冮䧎塀㇂桭爨䤮慴愽穯㛂䩳쌨勂中晧〸眪瑞瑏Ⓜ㣃䚮嚬婍ꏂ硞㙟兑␯쉘숨㖩榣㝥佂걈嚮氺╒㭴싃쉷⑶页畆싂딬⫂䄤湂癕╨滂쉌㌬⩁ꍡ䀯컃⬰</w:t>
      </w:r>
      <w:r>
        <w:rPr/>
        <w:t>ⱂ</w:t>
      </w:r>
      <w:r>
        <w:rPr/>
        <w:t>儷稪⸤쉈杳땓冱䱶乓根㐮숩ꍂ⌺掩쉥恥捷⌷칊䥰</w:t>
      </w:r>
      <w:r>
        <w:rPr/>
        <w:t>Ⳃ♰</w:t>
      </w:r>
      <w:r>
        <w:rPr/>
        <w:t>䃂乳⻍⍤䲱☪瑹㙱㌰걈㴩ꍫ彄辩싍㌺⾮㙫쵆塺⭋⨶礥칵뽏彉婥燂兤싂刪╕</w:t>
      </w:r>
      <w:r>
        <w:rPr/>
        <w:t>ꔥ</w:t>
      </w:r>
      <w:r>
        <w:rPr/>
        <w:t>㥮⴦湾䙾䩳乐恙䐷曍獮䳂硳⥮盂㓂숪뭧㙪欪轩乹쉍徥乗渻櫂歊ㅺ썤慉꥖倽憻婚彪䁖熩㍃奞晄㌫⨬촴숲猬</w:t>
      </w:r>
      <w:r>
        <w:rPr/>
        <w:t>ꔳ</w:t>
      </w:r>
      <w:r>
        <w:rPr/>
        <w:t>꺩╁䍔쉁슿犬䅅冬⍋涻⵲䑺朮䭏樵䜯쉟┩塒싎湎坆깍⥎樷楙⨲瞻䉾汯쉪㡄哂⮮奬䄩</w:t>
      </w:r>
      <w:r>
        <w:rPr/>
        <w:t>⠺⫂</w:t>
      </w:r>
      <w:r>
        <w:rPr/>
        <w:t>札㛂漫</w:t>
      </w:r>
      <w:r>
        <w:rPr/>
        <w:t>ⶏ</w:t>
      </w:r>
      <w:r>
        <w:rPr/>
        <w:t>㤪顠䅬灹㙺恎쉬㙬氪싂㍵揂啌䩒㕯磂汘╧槃ꍸ숤㍩䩺埂䕩㥪쉦瀱㠮彉㍚䮣浒</w:t>
      </w:r>
      <w:r>
        <w:rPr/>
        <w:t>Ⱝ</w:t>
      </w:r>
      <w:r>
        <w:rPr/>
        <w:t>煔뮩䷃ꌱ쉓坨䭗䕃徘渮㑘ꅍ䮩唯珂㕆</w:t>
      </w:r>
      <w:r>
        <w:rPr/>
        <w:t>ⱔ</w:t>
      </w:r>
      <w:r>
        <w:rPr/>
        <w:t>䬰奢䲿⻎濂㗂穃栻깱</w:t>
      </w:r>
      <w:r>
        <w:rPr/>
        <w:t>⢮</w:t>
      </w:r>
      <w:r>
        <w:rPr/>
        <w:t>祟⭱㤪</w:t>
      </w:r>
      <w:r>
        <w:rPr/>
        <w:t>ⱱ</w:t>
      </w:r>
      <w:r>
        <w:rPr/>
        <w:t>捒䃂땷뭯漣㭘煰織兵乆灗係㵪㟍䒻㉦杁盂㕋䥧뼮쵌䡺㕰㴩╭妵䱈矎椪㭪䬬灳⿂㮻湅剖갺</w:t>
      </w:r>
      <w:r>
        <w:rPr/>
        <w:t>⡥</w:t>
      </w:r>
      <w:r>
        <w:rPr/>
        <w:t>딸坲</w:t>
      </w:r>
      <w:r>
        <w:rPr/>
        <w:t>ⱏ</w:t>
      </w:r>
      <w:r>
        <w:rPr/>
        <w:t>博懂参⥹䕡싃⩖싂슏㭯轧樮┰灃㞬爸㭋桹쉗쉣쌭䥓湾ꎘ晱㥶楱㥲穏戰쉗썂獏䜥꺩쉳㢩㌬晘걺睮伴瓂㴶썠嫂㜤澱䁶䀣컂␻疣</w:t>
      </w:r>
      <w:r>
        <w:rPr/>
        <w:t>ꕕ</w:t>
      </w:r>
      <w:r>
        <w:rPr/>
        <w:t>坠噉쉋ㅺ⥢㐳㠲䤥㙚㕇奈숪橀き穘</w:t>
      </w:r>
      <w:r>
        <w:rPr/>
        <w:t>ⴤ</w:t>
      </w:r>
      <w:r>
        <w:rPr/>
        <w:t>灓쵎歷慐䢮⭏䚩ㅈ總㴫␵畱싂☲</w:t>
      </w:r>
      <w:r>
        <w:rPr/>
        <w:t>⡓</w:t>
      </w:r>
      <w:r>
        <w:rPr/>
        <w:t>䭀楷䔰쉧硳⽡弊督䁴癳䉞녫⍑䍋⫂癕쉡䩵單쉀䙯䮩汞㋂</w:t>
      </w:r>
      <w:r>
        <w:rPr/>
        <w:t>ⵒ</w:t>
      </w:r>
      <w:r>
        <w:rPr/>
        <w:t>楫쉄촴慕亿⨪</w:t>
      </w:r>
      <w:r>
        <w:rPr/>
        <w:t>ꗂ</w:t>
      </w:r>
      <w:r>
        <w:rPr/>
        <w:t>쏂㩤悡䥙숲摅壂쉶场䝫暣彮쉐慇摋䁂桁佱穴䱶쉞䡞楏땣堯</w:t>
      </w:r>
      <w:r>
        <w:rPr/>
        <w:t>ꔦ</w:t>
      </w:r>
      <w:r>
        <w:rPr/>
        <w:t>⻎潰뭤墵瑚슏摰喥杍焤</w:t>
      </w:r>
      <w:r>
        <w:rPr/>
        <w:t>ꤥ⑌</w:t>
      </w:r>
      <w:r>
        <w:rPr/>
        <w:t>沩毂╏㨶瑕歖㙀堮畫㘲灦㮻ꄺ睵嫂쉀朩剤柂⩌帪卢</w:t>
      </w:r>
      <w:r>
        <w:rPr/>
        <w:t>ꖩ</w:t>
      </w:r>
      <w:r>
        <w:rPr/>
        <w:t>支⪥朱囂濂咮䟎䍸弻仂쉧ずㅘ瓂咻녊습숹瀲焫狎佅␦婦暬㙲橔넫斩掱兏测쌳㡗疡⹐숦숭爦⥕⩎桧佑ꅍ췎並溿</w:t>
      </w:r>
      <w:r>
        <w:rPr/>
        <w:t>ⶏ</w:t>
      </w:r>
      <w:r>
        <w:rPr/>
        <w:t>偃㩷Ⓜ橫㡪梮⽷祭㘪</w:t>
      </w:r>
      <w:r>
        <w:rPr/>
        <w:t>ⷂ</w:t>
      </w:r>
      <w:r>
        <w:rPr/>
        <w:t>䳂埂氪</w:t>
      </w:r>
      <w:r>
        <w:rPr/>
        <w:t>Ⲯ</w:t>
      </w:r>
      <w:r>
        <w:rPr/>
        <w:t>땞湕䖻䰴伦⼩곂</w:t>
      </w:r>
      <w:r>
        <w:rPr/>
        <w:t>ꕺ</w:t>
      </w:r>
      <w:r>
        <w:rPr/>
        <w:t>㥷</w:t>
      </w:r>
      <w:r>
        <w:rPr/>
        <w:t>Ɒ</w:t>
      </w:r>
      <w:r>
        <w:rPr/>
        <w:t>剓畈㥡画㕆匹ꌪ瑈숴䠸䃂塤捅㥑⩾急偙⭵縴⹋⥐쵩싂쉓ㅪ㕂</w:t>
      </w:r>
      <w:r>
        <w:rPr/>
        <w:t>ⰸ</w:t>
      </w:r>
      <w:r>
        <w:rPr/>
        <w:t>㟂숹焮긫ꅠ䴪報ㆬ祙ⸯ묻⹙侏꥙땍煑䙪堺㝴䥔䉡⩱</w:t>
      </w:r>
      <w:r>
        <w:rPr/>
        <w:t>ⰱ</w:t>
      </w:r>
      <w:r>
        <w:rPr/>
        <w:t>걣僂⩔쉌㒏䭺堫쉊넳戶䎵徻䰲ꍚ咵碏䑾㉱怱湊⒣奧卐쉔䭕硉穾뮬╤숻䴣瓂畓辻坈繑㉋싂긳㭮䜰</w:t>
      </w:r>
      <w:r>
        <w:rPr/>
        <w:t>ꥎ</w:t>
      </w:r>
      <w:r>
        <w:rPr/>
        <w:t>振⤣敪捥䜪쉦쉧幬⌬坟숨睬숣⌬礪숴琩慺捸䘵뽆唫睖⥷允摪睏偨ㆿ쵳匴䡒申稱犱祕䡈㏂뮬垣咬匦獇㫂쉸慉桋车硎禿⾮卙㕟坋䁉倸㍤걹噮福椰㴮桊参癷⹒쉧窩䒣기뽉噈㦩哂係故썌䑐⹌䤬┪㦘忂⨸昤穈ぅ⨥쉦ꥱㅺ䱊</w:t>
      </w:r>
      <w:r>
        <w:rPr/>
        <w:t>ⶩ</w:t>
      </w:r>
      <w:r>
        <w:rPr/>
        <w:t>檵獶㑩桚䩕䄯娳쵫磂䀩泂励ꅫ颡ㆱ䡤烂睒╋祊夷⩫숱</w:t>
      </w:r>
      <w:r>
        <w:rPr/>
        <w:t>ꦩ</w:t>
      </w:r>
      <w:r>
        <w:rPr/>
        <w:t>㩳썓唬奇뼹癸땎</w:t>
      </w:r>
      <w:r>
        <w:rPr/>
        <w:t>ꥊ</w:t>
      </w:r>
      <w:r>
        <w:rPr/>
        <w:t>䁏</w:t>
      </w:r>
      <w:r>
        <w:rPr/>
        <w:t>ꗂ⬣</w:t>
      </w:r>
      <w:r>
        <w:rPr/>
        <w:t>枩䵠婎扔걲噾㮩숷搽汐坊琳恃</w:t>
      </w:r>
      <w:r>
        <w:rPr/>
        <w:t>ꥒꗂ⵴</w:t>
      </w:r>
      <w:r>
        <w:rPr/>
        <w:t>挬幞顬轸玏썀捉槂恞忎䘭ꌸ⹷兄</w:t>
      </w:r>
      <w:r>
        <w:rPr/>
        <w:t>⡤</w:t>
      </w:r>
      <w:r>
        <w:rPr/>
        <w:t>ꍖ쵞䝂䭰穤儸䨴䒵뭞㠨摭㉞痂⼷先⽲摒쵒㕍쉅뇂䧂楒ꌫ칅㙔㘲捱悏慫␭忂㡋浘癊䁮쉄䦿⺣矂썬祙ꎻ꥙ꅚ䥳</w:t>
      </w:r>
      <w:r>
        <w:rPr/>
        <w:t>꧂</w:t>
      </w:r>
      <w:r>
        <w:rPr/>
        <w:t>仂潴</w:t>
      </w:r>
      <w:r>
        <w:rPr/>
        <w:t>ⱕ</w:t>
      </w:r>
      <w:r>
        <w:rPr/>
        <w:t>ꆿ濂䐮</w:t>
      </w:r>
      <w:r>
        <w:rPr/>
        <w:t>⡏</w:t>
      </w:r>
      <w:r>
        <w:rPr/>
        <w:t>㍎睵姂⭵愷価쉓쉱㝍愲汤䙤䞿晴넬剡⸭捃䴣쉟쉗⽃䆩⌣癌</w:t>
      </w:r>
      <w:r>
        <w:rPr/>
        <w:t>⡒</w:t>
      </w:r>
      <w:r>
        <w:rPr/>
        <w:t>恅煨戱</w:t>
      </w:r>
      <w:r>
        <w:rPr/>
        <w:t>ꕔ</w:t>
      </w:r>
      <w:r>
        <w:rPr/>
        <w:t>⽢쉡䱈⥓⒘⩭䶥拂奍</w:t>
      </w:r>
      <w:r>
        <w:rPr/>
        <w:t>ꕗ</w:t>
      </w:r>
      <w:r>
        <w:rPr/>
        <w:t>䡪乥䀩䃂噚녯걌悩帊쉎䉄</w:t>
      </w:r>
      <w:r>
        <w:rPr/>
        <w:t>⡂</w:t>
      </w:r>
      <w:r>
        <w:rPr/>
        <w:t>쉴甥䷂㑈砩</w:t>
      </w:r>
      <w:r>
        <w:rPr/>
        <w:t>ꥀ⑂</w:t>
      </w:r>
      <w:r>
        <w:rPr/>
        <w:t>㑅썚㑡啶쉫縲</w:t>
      </w:r>
      <w:r>
        <w:rPr/>
        <w:t>ꕺⵇ</w:t>
      </w:r>
      <w:r>
        <w:rPr/>
        <w:t>갱䑇䑇딽敃⨴⼣氲轴匲〶䭁㧍仍거</w:t>
      </w:r>
      <w:r>
        <w:rPr/>
        <w:t>ⵯ</w:t>
      </w:r>
      <w:r>
        <w:rPr/>
        <w:t>朩頫䕣숥슣晟繪䑘穪싂㭕浗⩤摡辡渤攳숪䍞㘱撥愮杴⤷걡織뭨漺⸽㑺숻甲숴⨽浑썠쉐䥆祂츫堥㈩栯ꅱ䵇秂㶏摀쉎⥏칦䱖䴥檡个㝋쉦剃ꥬ썎佯慄畊츻⬻䠤㈳쉨潈㭴畮佾㤮怯츲ꄸ숽쉴걀⩑汥廎⩤䑮橃噬♴⒬ꍚ㢮㍆</w:t>
      </w:r>
      <w:r>
        <w:rPr/>
        <w:t>ⱗ</w:t>
      </w:r>
      <w:r>
        <w:rPr/>
        <w:t>곂놵懂木廂䩗顋睋┬숭奢쉶</w:t>
      </w:r>
      <w:r>
        <w:rPr/>
        <w:t>ꥋ</w:t>
      </w:r>
      <w:r>
        <w:rPr/>
        <w:t>겱䑱⑭㜲娥優㩉敳㥢㉺敟╟숩圻搽祉卑傩瑬㩫㝣⩉煬䄰楚</w:t>
      </w:r>
      <w:r>
        <w:rPr/>
        <w:t>⠪</w:t>
      </w:r>
      <w:r>
        <w:rPr/>
        <w:t>싂䓂飂⒣䠺懂忍瀯⫂┨澬䋍幣楸奍戺哂䍶쉣㨺湓♁쉍䣃晋䢩啳敳慕㈺㜨쉪ꍦ숶쵍쉍쉍採輺匣剶⭄䪵恓⮣稺瀳㛂땰슱䍩甴ꆮ氵嫂剺彉摺扞〵쵁</w:t>
      </w:r>
      <w:r>
        <w:rPr/>
        <w:t>ⷂ</w:t>
      </w:r>
      <w:r>
        <w:rPr/>
        <w:t>碵꥘墮떩恍䷂숺掩䟂佇☶䍶㩒㭃⎻椷弫搵獧ꥴ祗쉔㇂晌旂䮿梬彬</w:t>
      </w:r>
      <w:r>
        <w:rPr/>
        <w:t>꧂</w:t>
      </w:r>
      <w:r>
        <w:rPr/>
        <w:t>夶浃䷂稵䕠愩ꥦ䱥塏睟扖㴺凃㡆炮◂⼹梬숭凍穈㝀坄祳卣Ⓜ䨲弲쉁繬쉀沮쉶㡍搨瑉칾幨秂쉏橅</w:t>
      </w:r>
      <w:r>
        <w:rPr/>
        <w:t>ⱈ</w:t>
      </w:r>
      <w:r>
        <w:rPr/>
        <w:t>廍仂⑦䛂⭂塒琯싃숣橂漽䘵㗂⽪珂ㄶ㩵桷㝭啓꺬녾믂ㄭ싂繲獂汊숸柂穧㏂僂㘪塺䵭쉋盂䫂硧㡓㏂䷂稲䩀惂㛂儺殡灹䙐佴쉫㘽婥숺ꄱ䴴⽱暩嘷ㅫ湥촸츺嘹半</w:t>
      </w:r>
      <w:r>
        <w:rPr/>
        <w:t>⠱</w:t>
      </w:r>
      <w:r>
        <w:rPr/>
        <w:t>⽭䩕⥮凂捙묷癖㘰</w:t>
      </w:r>
      <w:r>
        <w:rPr/>
        <w:t>⡀</w:t>
      </w:r>
      <w:r>
        <w:rPr/>
        <w:t>⽺싎䰩츲䅅숺瑚桉䏂</w:t>
      </w:r>
      <w:r>
        <w:rPr/>
        <w:t>ꔲ␹</w:t>
      </w:r>
      <w:r>
        <w:rPr/>
        <w:t>牤䋂㭦儻敲昭㐲灯䉰䑊琣슻뽓꥾썱畋卌</w:t>
      </w:r>
      <w:r>
        <w:rPr/>
        <w:t>ⴲ</w:t>
      </w:r>
      <w:r>
        <w:rPr/>
        <w:t>㑭ꍗ术쉅긮싂⛂㈪䩠䙍䚘싂㙡쉷吰㭃♍䅒ꍄ䑢祘㪥顡⑟㜪惂㴰䩵揂游쵁牡촻協㝞榬슿礤坯䐭㑍숽☬</w:t>
      </w:r>
      <w:r>
        <w:rPr/>
        <w:t>⡆</w:t>
      </w:r>
      <w:r>
        <w:rPr/>
        <w:t>쉾쉖癒䝭廂坄䉥匴䌽</w:t>
      </w:r>
      <w:r>
        <w:rPr/>
        <w:t>ⵓ</w:t>
      </w:r>
      <w:r>
        <w:rPr/>
        <w:t>딺쉭儷쉔쉅㔦窥䍥쉷䝃싂㇃㙋⩋恠㕢뮱싂⸳獎싂橌䭓㐷䥢㴩㩑参穟悥䋎♏匳</w:t>
      </w:r>
      <w:r>
        <w:rPr/>
        <w:t>⣂</w:t>
      </w:r>
      <w:r>
        <w:rPr/>
        <w:t>쉳㭫㨥煃⌬䷂썗䌦ㄦ歺灱⪱⹗䕖쌪呖瑘㢻摁爊习偯쉀乣澮纻杁乊畠⨩へ凂娭숷倷㭲晏欭恞侵姂⨦Ⓜ넩愵穫污奴숩幠</w:t>
      </w:r>
      <w:r>
        <w:rPr/>
        <w:t>⠦</w:t>
      </w:r>
      <w:r>
        <w:rPr/>
        <w:t>䱋擂頺栨㭆䕷䤶昵㬩睥晡嚏♏匨⸪숤♷⩺슩쉹⩰</w:t>
      </w:r>
      <w:r>
        <w:rPr/>
        <w:t>⠸</w:t>
      </w:r>
      <w:r>
        <w:rPr/>
        <w:t>㍟啳べ╶権㈻瘱癋쉉㪥䝈슩쉷슣䬪嫂彋帺䖬⩙䌳䱢轩㣃玻䵴䡖䙕沮唹♯澮礲쉩카㜶쉓佃숤⻂患㉓種⒡执啔숺䥾쉡禿쉭㟂棍걨湶ꅪ</w:t>
      </w:r>
      <w:r>
        <w:rPr/>
        <w:t>꧂⭫</w:t>
      </w:r>
      <w:r>
        <w:rPr/>
        <w:t>坒煋깴뾣汶䩲啺灓㕡㇃敀䪮㑳産瞏䭲瘶䅷坭쉃㙮싎칍戰狂煓䂡煃ꏂ⧂㝨䡭烂쉁轣辵忂싂⥙ゥ灣潖㥕䷂甤渮녳唭兇␤䍸懂卂㋂玩슻摚橗牱接䏂ㅋ㐽眵憬稪杘濍畡⑞啎喥池䑣뼤쉅噎쉮幀浚⑫㶡㡑ꇂ哂걳ꥨ傘䀷䵃獺䬵温</w:t>
      </w:r>
      <w:r>
        <w:rPr/>
        <w:t>ꥂ</w:t>
      </w:r>
      <w:r>
        <w:rPr/>
        <w:t>轓슥煖ぴ䩣滃噭뽅㵨쉹縱渤㮮吤䥴ꅄ煢숣䝖䨬礱桦六숫쉄瑹⽲どㄪ牪仂汯▣慸뼹쉓ㄸ䉖㎮㜲⨬쉔</w:t>
      </w:r>
      <w:r>
        <w:rPr/>
        <w:t>꧂</w:t>
      </w:r>
      <w:r>
        <w:rPr/>
        <w:t>㫂嫃祦涩꥖⑾硢䅓猯㗂縵╌㛎䉍轪睾</w:t>
      </w:r>
      <w:r>
        <w:rPr/>
        <w:t>ꕵⸯ</w:t>
      </w:r>
      <w:r>
        <w:rPr/>
        <w:t>숯呋氵㪩⯂</w:t>
      </w:r>
      <w:r>
        <w:rPr/>
        <w:t>ꗂ</w:t>
      </w:r>
      <w:r>
        <w:rPr/>
        <w:t>區䪵슡쉬갵破곂怺填䚘뭬弪噘ノ㕈挪呏♒䉠쵢㤸愽꺏湯슘琤半쌱䕌⹎⨻妮⹪皩轳╹轠</w:t>
      </w:r>
      <w:r>
        <w:rPr/>
        <w:t>ꤦ</w:t>
      </w:r>
      <w:r>
        <w:rPr/>
        <w:t>顃櫂灁ッ公</w:t>
      </w:r>
      <w:r>
        <w:rPr/>
        <w:t>ⵂ</w:t>
      </w:r>
      <w:r>
        <w:rPr/>
        <w:t>땫癁㪡䴰怱䗂栫梬汘␳쉇숬偭쉭杭䔫灐녧꺩祁睓具쉙畮⨴䍗溬ㆩ烂畯娵棂깨䔤쉀灱唫썢⩮</w:t>
      </w:r>
      <w:r>
        <w:rPr/>
        <w:t>ꤹ</w:t>
      </w:r>
      <w:r>
        <w:rPr/>
        <w:t>扈吷奎䧂氫믂</w:t>
      </w:r>
      <w:r>
        <w:rPr/>
        <w:t>ꥒ</w:t>
      </w:r>
      <w:r>
        <w:rPr/>
        <w:t>캣⍆ぺ娵㵣숣硈슘渪䮏⩷㎥䥍凂呞쉭橞숷ꍅ䚮浸䡯㠷㖥䥶⦻㞮땮欮⚩㒏垿쉠䘦晄꥞싂〻쉴㢬牎㝹敏䣃⬬㥉䄩㊩㡠乑㉫佺쉺硍眰숲⯂燍긴挨䅾䅣擂㙇㒵뼣</w:t>
      </w:r>
      <w:r>
        <w:rPr/>
        <w:t>ⵂ</w:t>
      </w:r>
      <w:r>
        <w:rPr/>
        <w:t>㥐㒵纘⧂䙨㍧숣쉤敭쉎䎣⮮뮮숮沱桠楥㙾␵⑵䠭뼨</w:t>
      </w:r>
      <w:r>
        <w:rPr/>
        <w:t>ⵒ</w:t>
      </w:r>
      <w:r>
        <w:rPr/>
        <w:t>츰塪䍓瀴煭</w:t>
      </w:r>
      <w:r>
        <w:rPr/>
        <w:t>ꗂ</w:t>
      </w:r>
      <w:r>
        <w:rPr/>
        <w:t>㨲穕奀厩匳皩ㅵ稴㵮慮</w:t>
      </w:r>
      <w:r>
        <w:rPr/>
        <w:t>⠤</w:t>
      </w:r>
      <w:r>
        <w:rPr/>
        <w:t>뽢竂</w:t>
      </w:r>
      <w:r>
        <w:rPr/>
        <w:t>ⰹ</w:t>
      </w:r>
      <w:r>
        <w:rPr/>
        <w:t>ꥩ㵇쉇㠬幈㙺쉸</w:t>
      </w:r>
      <w:r>
        <w:rPr/>
        <w:t>ꗃ</w:t>
      </w:r>
      <w:r>
        <w:rPr/>
        <w:t>䁆㐶档婕䁉獈㴴獋杣㓃ꄬ따쉦ぢ쉇ꎮ呧焱쉦⽤ꅐ曂慡橔迂微嘨䖩煂ꏂ倊奒㔥砨♒㡫䥹⌫乨戰쉢껂㈪慘⪻싂疱潞䏂깺潁숦년썑泍竍숭癅時硾䫃婤婒砺琦쉳쏂愴晟컍抵戮㢩쉃咡湫㩚䡪녗样぀坹녚㭡杫婦</w:t>
      </w:r>
      <w:r>
        <w:rPr/>
        <w:t>ⵌ</w:t>
      </w:r>
      <w:r>
        <w:rPr/>
        <w:t>⻂攭奱䔻쌯顷㙬慯䘦⽁䒮呪ぷ㕈桓䁔㔹時奣㥩䬺愵㝹䈱䄣䳍⫃甴塙吨妿氹晉僂㫎摳啡㍙漨硹瀭娭噕숪丽숫攽轓捐␻〯彡깾쉤㕦晶쉄婾坭넨ㅧ쉴썒汸숬㍤싂煈灪墏䤫ㆬ䥳慃歁긺幣♂갮剳呔輥伤⌤䍔䕭쉮쉔쵐ㅕ㝥⼫㩅䩰쉒䍓③栦䀤偵輣彇䜻걕猳䈣㏂柂쉩⥯숦轁쉙㭘㕴⻃㝈枻숩㑃ꅣ쉘穗挱㨮戸佊깄棍塣彗㡴数幔ꥢ䴬敏参礶䉎㙚䥋㕺慀椥놿㉮䌫쉾꥚䑪嘪敟썵嚬㴺睵⩈楉⯂灮⩌䬰㡲朦擂枩佃恑䴳畾䍧啱뭸㨬彤㡁</w:t>
      </w:r>
      <w:r>
        <w:rPr/>
        <w:t>ꥆ</w:t>
      </w:r>
      <w:r>
        <w:rPr/>
        <w:t>⠩⩇</w:t>
      </w:r>
      <w:r>
        <w:rPr/>
        <w:t>杏䉫灱슻뽵</w:t>
      </w:r>
      <w:r>
        <w:rPr/>
        <w:t>ꕱ</w:t>
      </w:r>
      <w:r>
        <w:rPr/>
        <w:t>䭷㢣攪슱瑣慌</w:t>
      </w:r>
      <w:r>
        <w:rPr/>
        <w:t>ꦬ</w:t>
      </w:r>
      <w:r>
        <w:rPr/>
        <w:t>乱敀䱷쌫姂潶䩖㭂⽙싂䝔䐤䝘轧싂⭡쵍ㆬ⥔䱐⹚⌤⩀␸祑䲮圪䗂칯⩍挭楦䍭攰㩏⥓ꅯ儻걹汀嘶㴳⏎㘱䴪痂畷纵⹸걊癞㉑䑋㵃幂</w:t>
      </w:r>
      <w:r>
        <w:rPr/>
        <w:t>꧍⨯</w:t>
      </w:r>
      <w:r>
        <w:rPr/>
        <w:t>呤壂쉒㥌</w:t>
      </w:r>
      <w:r>
        <w:rPr/>
        <w:t>ⴶ</w:t>
      </w:r>
      <w:r>
        <w:rPr/>
        <w:t>佘◂临瑯瀴</w:t>
      </w:r>
      <w:r>
        <w:rPr/>
        <w:t>⠲</w:t>
      </w:r>
      <w:r>
        <w:rPr/>
        <w:t>狂㔣砫㌦⍚炥爨땰輷⽷쉖⼵冥깣掻浈칩┷刪</w:t>
      </w:r>
      <w:r>
        <w:rPr/>
        <w:t>Ɽ</w:t>
      </w:r>
      <w:r>
        <w:rPr/>
        <w:t>䧃瓂瑘漥杓숥䱬扵</w:t>
      </w:r>
      <w:r>
        <w:rPr/>
        <w:t>꧂</w:t>
      </w:r>
      <w:r>
        <w:rPr/>
        <w:t>卥㚬扬伦㙖ꥧ婍怰水媿㠴殣爥㙡쉁恮ぃ癚</w:t>
      </w:r>
      <w:r>
        <w:rPr/>
        <w:t>ꤦ</w:t>
      </w:r>
      <w:r>
        <w:rPr/>
        <w:t>䍄⑄春㦩妥䚩䬯쉕栬昮쉚枩㝣슮䯂</w:t>
      </w:r>
      <w:r>
        <w:rPr/>
        <w:t>ꥒ</w:t>
      </w:r>
      <w:r>
        <w:rPr/>
        <w:t>뾵넶숫ꍹ佥幃浒縯睋슮㵾숳幨剭昹ꍌ搣␯枻</w:t>
      </w:r>
      <w:r>
        <w:rPr/>
        <w:t>ⶱ</w:t>
      </w:r>
      <w:r>
        <w:rPr/>
        <w:t>顈싃ㅖ玱캩田㙨噹慃恶杰獢梮呆兔捙㝧㡕☲䭯䷂⴬싂夤㎵</w:t>
      </w:r>
      <w:r>
        <w:rPr/>
        <w:t>Ⱚ</w:t>
      </w:r>
      <w:r>
        <w:rPr/>
        <w:t>㌬⩥繃牊㷂숪汋竂硙廂숵呙䵒묫䥣뽰</w:t>
      </w:r>
      <w:r>
        <w:rPr/>
        <w:t>ⷂ</w:t>
      </w:r>
      <w:r>
        <w:rPr/>
        <w:t>顡䝷䴰</w:t>
      </w:r>
      <w:r>
        <w:rPr/>
        <w:t>⡠</w:t>
      </w:r>
      <w:r>
        <w:rPr/>
        <w:t>畦凂Ⓜ䞬弽䅸迂䞡辩뼷啂⨪ꥹ颻癷ㆥ뭗焬桳浧⑲ぱ揂</w:t>
      </w:r>
      <w:r>
        <w:rPr/>
        <w:t>꧂⭸</w:t>
      </w:r>
      <w:r>
        <w:rPr/>
        <w:t>瘺걭쉒塚⨦乧佤卂뗂㕑㩯슩숺숪绂珂쉔䨸⿂幓슥睶啑猶癲</w:t>
      </w:r>
      <w:r>
        <w:rPr/>
        <w:t>ⰻ</w:t>
      </w:r>
      <w:r>
        <w:rPr/>
        <w:t>庡䙤怵⭡㢵┯㬳湌썶䩊슣⏂뼊숥⛂憵숹砫쉥梡</w:t>
      </w:r>
      <w:r>
        <w:rPr/>
        <w:t>ⴤ</w:t>
      </w:r>
      <w:r>
        <w:rPr/>
        <w:t>潲縹㵍栲偈灹╴㠣汬桰⎱桸採⌤捞⤱瀰䀽眯칀䊬㩀뼫浥쉧伥啬啓涿䷂䧂쉂♒瑕䥭䕪轮淂ꅡ뽣嚵倬⺩畬</w:t>
      </w:r>
      <w:r>
        <w:rPr/>
        <w:t>ⰹ</w:t>
      </w:r>
      <w:r>
        <w:rPr/>
        <w:t>쉯㥲扇噘㖻</w:t>
      </w:r>
      <w:r>
        <w:rPr/>
        <w:t>ꕑ</w:t>
      </w:r>
      <w:r>
        <w:rPr/>
        <w:t>揍毂숮걦쉑</w:t>
      </w:r>
      <w:r>
        <w:rPr/>
        <w:t>ꕠ⍈</w:t>
      </w:r>
      <w:r>
        <w:rPr/>
        <w:t>涻싂伮繧界奍䩸习䡹숺쉢ꍞ㩏걆慣ㅡ䁀⩤슡彥쉹当慹싂猬ㅞ癕㵹恂쉆檩㮵汫숮⛂囂忂娥獀矃쉚纮擂具の</w:t>
      </w:r>
      <w:r>
        <w:rPr/>
        <w:t>ꔤ</w:t>
      </w:r>
      <w:r>
        <w:rPr/>
        <w:t>總槂숴奰告싂廍㙤숯ぞ纘䉏摚啉掻盂䄦轀顳䑉癉颡塚싂瀶䵲ꍴ쉷碣椩幠厩攮縭睠㢡剺⨯䩖⽬䊘쉏쉥</w:t>
      </w:r>
      <w:r>
        <w:rPr/>
        <w:t>ⰴ</w:t>
      </w:r>
      <w:r>
        <w:rPr/>
        <w:t>숪旂姃뽗婆숱甲樨圻㥡祩ㄱ䅕噴瀪</w:t>
      </w:r>
      <w:r>
        <w:rPr/>
        <w:t>ꤨ⛂</w:t>
      </w:r>
      <w:r>
        <w:rPr/>
        <w:t>싂楩䭣㣂</w:t>
      </w:r>
      <w:r>
        <w:rPr/>
        <w:t>ⶩ</w:t>
      </w:r>
      <w:r>
        <w:rPr/>
        <w:t>潌渺柂栻焣㭭␲⭳壂哂숯땅顷婌뗂痂</w:t>
      </w:r>
      <w:r>
        <w:rPr/>
        <w:t>⣂⠭</w:t>
      </w:r>
      <w:r>
        <w:rPr/>
        <w:t>偵땋⴪砥䉙䴬㭺略瀷䛎쏂ꍴ犻破䑥䁰呅㡄吮搱㐴㠱</w:t>
      </w:r>
      <w:r>
        <w:rPr/>
        <w:t>ⱷ</w:t>
      </w:r>
      <w:r>
        <w:rPr/>
        <w:t>썑싂歎洰势獙뗎䓃慐䙞垿</w:t>
      </w:r>
      <w:r>
        <w:rPr/>
        <w:t>Ᵽ</w:t>
      </w:r>
      <w:r>
        <w:rPr/>
        <w:t>쉤攱쉮㍈㠭䀫⪩䈤㭋棂㕣灄슿ぎ숳六彾⹙熥俍쉞㩖㵨畤獤뭮䠮쉣쉈濎桮슩⻍</w:t>
      </w:r>
      <w:r>
        <w:rPr/>
        <w:t>⡙</w:t>
      </w:r>
      <w:r>
        <w:rPr/>
        <w:t>䡹浡꧎䑏妥䍲⹊숴떿䜰厵</w:t>
      </w:r>
      <w:r>
        <w:rPr/>
        <w:t>ꥋ</w:t>
      </w:r>
      <w:r>
        <w:rPr/>
        <w:t>긴</w:t>
      </w:r>
      <w:r>
        <w:rPr/>
        <w:t>⠲</w:t>
      </w:r>
      <w:r>
        <w:rPr/>
        <w:t>쉣乘縦桹囍侣숽殣쉹㡁扑㐤싂啎摯곂滍啌䐲슥㇂쉀쉏㭊殏䱤ꎘ恐⑫泂㉀쉬숱䗂慾䏂ꍲ甥关协朣⯂䀬喱</w:t>
      </w:r>
      <w:r>
        <w:rPr/>
        <w:t>⢡</w:t>
      </w:r>
      <w:r>
        <w:rPr/>
        <w:t>啖</w:t>
      </w:r>
      <w:r>
        <w:rPr/>
        <w:t>ꕱ</w:t>
      </w:r>
      <w:r>
        <w:rPr/>
        <w:t>숨䭒㶿㟂뿂쎵攸幊㥔싂甬</w:t>
      </w:r>
      <w:r>
        <w:rPr/>
        <w:t>ꕘ</w:t>
      </w:r>
      <w:r>
        <w:rPr/>
        <w:t>⽳㌹年䜴灾獬ꄻ쵷伤㉇䩂剣员⩍犘毂婡嘪癕潰쉔囂㵞숦矂傡场㕩䍶䱇</w:t>
      </w:r>
      <w:r>
        <w:rPr/>
        <w:t>ꕒ</w:t>
      </w:r>
      <w:r>
        <w:rPr/>
        <w:t>쵮嘥㘸䋂嫍䑦⑅呡䜥摥칖㝚吽呗爨䖥⺱뼸改㚬㙵㩈戴⩀쉇摾揂뇂㊿顣</w:t>
      </w:r>
      <w:r>
        <w:rPr/>
        <w:t>ⰷ</w:t>
      </w:r>
      <w:r>
        <w:rPr/>
        <w:t>墬㍢慐뭊숶긦쉲긭児걠㉀⧃娰ㄹ卤桑땄䭧悻싃뭎⹑</w:t>
      </w:r>
      <w:r>
        <w:rPr/>
        <w:t>ꥏ</w:t>
      </w:r>
      <w:r>
        <w:rPr/>
        <w:t>㊥㥵治塺㔴䬵곂⭈㡖쉯啁橶眻偋杩䠪獞쉨材䈸稤瑄쵾</w:t>
      </w:r>
      <w:r>
        <w:rPr/>
        <w:t>ꥎ</w:t>
      </w:r>
      <w:r>
        <w:rPr/>
        <w:t>湭敂橎놻獪瑇슬䖡砻䨺딣㘷涵㴬</w:t>
      </w:r>
      <w:r>
        <w:rPr/>
        <w:t>ꔨ</w:t>
      </w:r>
      <w:r>
        <w:rPr/>
        <w:t>썓塒瀯䁲獭┽癪싍偘뭳浢乏ꌱ啵⭓楀灋浯栵卲噡窡녎㌯祖㴸礴㉦䛍쉷쉍係䏂电</w:t>
      </w:r>
      <w:r>
        <w:rPr/>
        <w:t>⡯</w:t>
      </w:r>
      <w:r>
        <w:rPr/>
        <w:t>唥⍴쉌䙖쵥</w:t>
      </w:r>
      <w:r>
        <w:rPr/>
        <w:t>ꦘ</w:t>
      </w:r>
      <w:r>
        <w:rPr/>
        <w:t>츺敌催矂㧂㭒⽇槂䰊含㌶䝲獲㍋浧쌯⹬㠺쉲䝍놬싂堲슩垣썵枘愺쉤䉎⤭뽶獭ㅰ㬵뗂⨯瞬槂칤숥숷⹱뭘㩮㩥楓侣佯츽婡晓◂圷〶</w:t>
      </w:r>
      <w:r>
        <w:rPr/>
        <w:t>ꕉ</w:t>
      </w:r>
      <w:r>
        <w:rPr/>
        <w:t>䍘縪祁⑋</w:t>
      </w:r>
      <w:r>
        <w:rPr/>
        <w:t>⠦</w:t>
      </w:r>
      <w:r>
        <w:rPr/>
        <w:t>㭰긮灘⩒䠤</w:t>
      </w:r>
      <w:r>
        <w:rPr/>
        <w:t>ⵖ</w:t>
      </w:r>
      <w:r>
        <w:rPr/>
        <w:t>坹䵄捴䤴櫂숽併㯂洬☵뗂ꍯ㉸幦쉔슡㯂欺墬ꅤ㘱繕䭁礩横넭⯃砺渰⍤녆睲䅒㑧扈ꏂ뮬㟂楬哂煣</w:t>
      </w:r>
      <w:r>
        <w:rPr/>
        <w:t>ꥁ</w:t>
      </w:r>
      <w:r>
        <w:rPr/>
        <w:t>㥙䙉氮係녁㕴仂䅏斩</w:t>
      </w:r>
      <w:r>
        <w:rPr/>
        <w:t>Ⳃ</w:t>
      </w:r>
      <w:r>
        <w:rPr/>
        <w:t>슬</w:t>
      </w:r>
      <w:r>
        <w:rPr/>
        <w:t>ⰷ</w:t>
      </w:r>
      <w:r>
        <w:rPr/>
        <w:t>녖䩵♚吸䧂ꥲ砳栴䡡뗎恪摯쉟祔䵥所쉧</w:t>
      </w:r>
      <w:r>
        <w:rPr/>
        <w:t>ⱊ</w:t>
      </w:r>
      <w:r>
        <w:rPr/>
        <w:t>矂愤煊哂幰쉯玿㙲㭢忂䙡偍䰴䣂㏃⼦䔦칸䲩恫㙙幂쉪瘤汆䧂䗂䑥⩌嚻㙴㪬顙ꄲ卾</w:t>
      </w:r>
      <w:r>
        <w:rPr/>
        <w:t>ꤣ</w:t>
      </w:r>
      <w:r>
        <w:rPr/>
        <w:t>滂㡚㠳慐⏂䘤乏槍썉㥇䭱卢㭙䉉稯䬣㵰㍡ㅩ묨</w:t>
      </w:r>
      <w:r>
        <w:rPr/>
        <w:t>ⵢ</w:t>
      </w:r>
      <w:r>
        <w:rPr/>
        <w:t>썾炣䞱⯂땯䕂⽧獃倰媣湗뼨愽䄸⩶㑐恴숨㑦汖㌰㉁喬㴫牨杦㈹걲䌱캘坋㟂걘㉁ㄦ渭剕曂礯煬⩙曂乀</w:t>
      </w:r>
      <w:r>
        <w:rPr/>
        <w:t>꧂</w:t>
      </w:r>
      <w:r>
        <w:rPr/>
        <w:t>噧㴰숩쉈⹳썡깯つ</w:t>
      </w:r>
      <w:r>
        <w:rPr/>
        <w:t>⠤</w:t>
      </w:r>
      <w:r>
        <w:rPr/>
        <w:t>㫎輴쵳⤪䜥湢幪穘䵏䠳楔繉㕑</w:t>
      </w:r>
      <w:r>
        <w:rPr/>
        <w:t>⠵</w:t>
      </w:r>
      <w:r>
        <w:rPr/>
        <w:t>㉆㠭恅㕇㮿䃃녧框ꥡォ怣燍䱍瑇㕣⽰㩏숮떻䬬㨲楋⩡縺乾圸㛂싂凂䂬⥸䳍ꥱ瑑㙒</w:t>
      </w:r>
      <w:r>
        <w:rPr/>
        <w:t>ꕺ</w:t>
      </w:r>
      <w:r>
        <w:rPr/>
        <w:t>殘쉊奺㖩幨䡏쉚䈲浚䥄쵔段弩輪♗까敩掩㨺疿⨨忂晒䁏㡷䈤憬奺䳂䅀涣⹶䕓⻂敄싃皵湱쉘싂稤啃撏禿娲ꅓ싂습乐싍癤쉱頺秂䟂㵀噩䝍で㕱⭩䖣匹</w:t>
      </w:r>
      <w:r>
        <w:rPr/>
        <w:t>ꤨ</w:t>
      </w:r>
      <w:r>
        <w:rPr/>
        <w:t>辵䦏숰㵌ꄲ쉱쉹垩琷⏂獉㩒</w:t>
      </w:r>
      <w:r>
        <w:rPr/>
        <w:t>⠷</w:t>
      </w:r>
      <w:r>
        <w:rPr/>
        <w:t>呤숤托숽┦睃亿㴮</w:t>
      </w:r>
      <w:r>
        <w:rPr/>
        <w:t>ꥋ</w:t>
      </w:r>
      <w:r>
        <w:rPr/>
        <w:t>䢬㑂幌兞䯂惎凃氪떥䵔</w:t>
      </w:r>
      <w:r>
        <w:rPr/>
        <w:t>⡟</w:t>
      </w:r>
      <w:r>
        <w:rPr/>
        <w:t>㣂ꥰ畞갯뮿ꥢ㵲凂仂뭅⫎ꥬ츣䏂瑢⼪歗晦瓂剳쉉䃂卓瑀⍪卓瞏䙐煃冻畉떩썊䬺⒵奵牏⵱ㅤ䍉窡쉌䉙칶慊帰㴽穟势㍉母쉋䱹䱦䥀길숨</w:t>
      </w:r>
      <w:r>
        <w:rPr/>
        <w:t>ⱥ</w:t>
      </w:r>
      <w:r>
        <w:rPr/>
        <w:t>䘭怤顦牓㙎㨹䛂䗂┣䡖丬䂥녮濂き㟂娨怪摶汓⹂걂浭넲╸榘충嚿싂繑⭹摷ꥫ⩨꥾䌱呮캿䑸䇂쉬摄싂松슥杂彦繦椮灯</w:t>
      </w:r>
      <w:r>
        <w:rPr/>
        <w:t>ꖬ</w:t>
      </w:r>
      <w:r>
        <w:rPr/>
        <w:t>쉥䍳</w:t>
      </w:r>
      <w:r>
        <w:rPr/>
        <w:t>ꖡ</w:t>
      </w:r>
      <w:r>
        <w:rPr/>
        <w:t>믂媩⽱場써頵쉰䡢슣㝸쉐䁚䬊畸칔쉴塈䄬쉶擂䩣婒牑橶颬唺㫂琰怱⭌璻䡱쉅</w:t>
      </w:r>
      <w:r>
        <w:rPr/>
        <w:t>ⵏ</w:t>
      </w:r>
      <w:r>
        <w:rPr/>
        <w:t>䠶䴸娴싂彺婊檩쵋焭䙷吤⾏쵁</w:t>
      </w:r>
      <w:r>
        <w:rPr/>
        <w:t>ⱟ</w:t>
      </w:r>
      <w:r>
        <w:rPr/>
        <w:t>畄瘥슩䤲䍈㩯⍡⯍묪纘䙭</w:t>
      </w:r>
      <w:r>
        <w:rPr/>
        <w:t>ⱸ⍚</w:t>
      </w:r>
      <w:r>
        <w:rPr/>
        <w:t>兆쉗塁恀呸湓⛂㩤畞欹싂䡭䪵쉵凂㘷庡깚䩵敧溣帥景㞻ㆩ㍉灃㥊煀獉䍬㌫欷慊숷杦⩲╺㌹址畧</w:t>
      </w:r>
      <w:r>
        <w:rPr/>
        <w:t>ꕑ</w:t>
      </w:r>
      <w:r>
        <w:rPr/>
        <w:t>뽀슻晪係㪣偲칄即獀灺싂潃堩捗昪䭒⭂䍢搱㪻䐮㡋欦敨折帻㍗爭㕦瑶扆쉅</w:t>
      </w:r>
      <w:r>
        <w:rPr/>
        <w:t>ⱃ</w:t>
      </w:r>
      <w:r>
        <w:rPr/>
        <w:t>塩朴灨⩹꥚颡况ꍃ繡听獈ㅷ</w:t>
      </w:r>
      <w:r>
        <w:rPr/>
        <w:t>ꔽꕊ</w:t>
      </w:r>
      <w:r>
        <w:rPr/>
        <w:t>㐰㜨⍚㔮쉟猳</w:t>
      </w:r>
      <w:r>
        <w:rPr/>
        <w:t>ⵦ</w:t>
      </w:r>
      <w:r>
        <w:rPr/>
        <w:t>摳쉦洪㇂놩戭♾녗ꍗ⩮촳瓂쏂幈</w:t>
      </w:r>
      <w:r>
        <w:rPr/>
        <w:t>ꥁ</w:t>
      </w:r>
      <w:r>
        <w:rPr/>
        <w:t>숩偙愫揂䈵</w:t>
      </w:r>
      <w:r>
        <w:rPr/>
        <w:t>ⶱ</w:t>
      </w:r>
      <w:r>
        <w:rPr/>
        <w:t>㥫睨噔쉁縶示␭걮칊吥ꄥ䢻呪숷때숽硫䙁⹊㉭仂쉲⦻䅀噢</w:t>
      </w:r>
      <w:r>
        <w:rPr/>
        <w:t>ⱔ</w:t>
      </w:r>
      <w:r>
        <w:rPr/>
        <w:t>晗楁⨹㢵䱷哂</w:t>
      </w:r>
      <w:r>
        <w:rPr/>
        <w:t>꧂</w:t>
      </w:r>
      <w:r>
        <w:rPr/>
        <w:t>優쉎橦䍶⨤⩭ヂ琫䡔䎩땲〉㩩䆮쉗㒘牏䳂싂顰瘻婱䆥⚥穋䙰桃⹉꥔</w:t>
      </w:r>
      <w:r>
        <w:rPr/>
        <w:t>ꕅ⍈</w:t>
      </w:r>
      <w:r>
        <w:rPr/>
        <w:t>瑑㚥灪츥⹇䙷썸照卆伫䮵쉾楮爩뼱斱</w:t>
      </w:r>
      <w:r>
        <w:rPr/>
        <w:t>ⱋ</w:t>
      </w:r>
      <w:r>
        <w:rPr/>
        <w:t>怱쉘砰呀牓即⑰扐木檮쉳ꏃㅴ싂걷쎩䩴潌剾濂䩅ㅩ</w:t>
      </w:r>
      <w:r>
        <w:rPr/>
        <w:t>ꤰ⒩</w:t>
      </w:r>
      <w:r>
        <w:rPr/>
        <w:t>숯슻穸牌⭢</w:t>
      </w:r>
      <w:r>
        <w:rPr/>
        <w:t>⡐</w:t>
      </w:r>
      <w:r>
        <w:rPr/>
        <w:t>쉆吪竂硸⽳칧㷂쉋卵⬯㭫睮楫呺⹬ꍹ彳</w:t>
      </w:r>
      <w:r>
        <w:rPr/>
        <w:t>⠦</w:t>
      </w:r>
      <w:r>
        <w:rPr/>
        <w:t>氨牺䱏쉄婴㘱畋╞睎⥡䭖㴭␷㋂㵇兢⭒㩸愪</w:t>
      </w:r>
      <w:r>
        <w:rPr/>
        <w:t>⡟</w:t>
      </w:r>
      <w:r>
        <w:rPr/>
        <w:t>쉥⨱㵌兪⍀䍲㚬쵶䐽癁挰䈶뼸┭兩╴숶쉴쉘澿㥇泂桟</w:t>
      </w:r>
      <w:r>
        <w:rPr/>
        <w:t>ꕢ</w:t>
      </w:r>
      <w:r>
        <w:rPr/>
        <w:t>棂䅋㤶</w:t>
      </w:r>
      <w:r>
        <w:rPr/>
        <w:t>ꕨ</w:t>
      </w:r>
      <w:r>
        <w:rPr/>
        <w:t>甮㡲恏䱷䝢촵믂轑⭫ꅓ♰参埂쉚堳쉦싂櫂</w:t>
      </w:r>
      <w:r>
        <w:rPr/>
        <w:t>꧂ⵟ</w:t>
      </w:r>
      <w:r>
        <w:rPr/>
        <w:t>䣎쉣䏂㑫</w:t>
      </w:r>
      <w:r>
        <w:rPr/>
        <w:t>ꔸ</w:t>
      </w:r>
      <w:r>
        <w:rPr/>
        <w:t>숺揂㑺卲唻味栱⨩䉸湖㭺⏂촯椬壂☯⌶숲</w:t>
      </w:r>
      <w:r>
        <w:rPr/>
        <w:t>ꗍ</w:t>
      </w:r>
      <w:r>
        <w:rPr/>
        <w:t>慳㝦懎ㅓ漪㡗⑶쉵愪㬣┶敹슱♣쉆쉊㙞䷂䭋㭪牯憥椥曂䑠呞슩䘻榏㬸쉧㨩扳</w:t>
      </w:r>
      <w:r>
        <w:rPr/>
        <w:t>ⰳ</w:t>
      </w:r>
      <w:r>
        <w:rPr/>
        <w:t>䅪埂䑑䍥怹䑐潧剔㋂擂八걧段湦歅䕦쉚戮뽲䅆幗䷂</w:t>
      </w:r>
      <w:r>
        <w:rPr/>
        <w:t>ⵍ</w:t>
      </w:r>
      <w:r>
        <w:rPr/>
        <w:t>卫幤偰쉓煴伬栨⬤쉴쉲ꅅ</w:t>
      </w:r>
      <w:r>
        <w:rPr/>
        <w:t>ꕮ</w:t>
      </w:r>
      <w:r>
        <w:rPr/>
        <w:t>啚䜪䙊淂牤娫㩐쉩썢呕싂췂柎顁㑳睇䭨㵨暡䀽剗깈戻嘣䎩浸㕒숪␷埍녈婖梬也㜽婂櫂䅪䱰땡恉䅰䣂悻䩫轔慪⩉南㮘え⻎杗滂咘쉠䔊瞻㝦娪樳頴ㄺ㵃煣䕵䍢顂㔣㡡潴畒䱄싃頣㵮䅠頩㬺쉎偀쉸浏䴹숦爯偯硖奄㨵㛂偢䣃껂䅕昫䞡췂䗍啩示燂㡺䢮秎쵟Ⓜ⽲㗂䇎</w:t>
      </w:r>
      <w:r>
        <w:rPr/>
        <w:t>⡨</w:t>
      </w:r>
      <w:r>
        <w:rPr/>
        <w:t>璏ꎵꏍ恗㨩乏╈뼹슘档繅쉠轣⩫⼣⾵⬪牰숳</w:t>
      </w:r>
      <w:r>
        <w:rPr/>
        <w:t>⡟</w:t>
      </w:r>
      <w:r>
        <w:rPr/>
        <w:t>兊捈츪┹䕹溩䑓㍭⥌㡆⻂䇂┰痂⽚杯祋䂻녹儴䥇⬽㑂㯂</w:t>
      </w:r>
      <w:r>
        <w:rPr/>
        <w:t>ⱅ</w:t>
      </w:r>
      <w:r>
        <w:rPr/>
        <w:t>䢵榘⽙䃂⩀娷噋唬슩䎬潶彡浨兎썂♣쉆噲㑘剈毂牑슥⤶슡偩牰牨</w:t>
      </w:r>
      <w:r>
        <w:rPr/>
        <w:t>⡪</w:t>
      </w:r>
      <w:r>
        <w:rPr/>
        <w:t>䩫え㏃剤癪䱒쉂㙱共椻奷䔪䔲彰⩺슱抮爳噫恵䴨䵦㡁숨歨ッ嗃潫⩐找嘻䍱棂䨮㩄건⑲痂䩘暣牚佖垥奢楐悮䘮ꆵ物挻⎿帵䙅ꄥ扈楢䅔㬳义쵰㗂牦獏癞瑤䝵䭴晐乌冘㑫쉅慃ヂ㨴썬ꅆ恡汉䑍硋䤤썱洽♤猪晷牢뼺汨쉨埍</w:t>
      </w:r>
      <w:r>
        <w:rPr/>
        <w:t>ꔵ</w:t>
      </w:r>
      <w:r>
        <w:rPr/>
        <w:t>乪浡䇂㭲쉇ꌬ咱熵㘲瞣뿂ね係쉾♷汏싂ꥬ⹴垣卤숯⩉녔活㜻找⦣㤸쉄慏輵쉊䇂⨪ぞ傿뇂磂싂㯃䢡矂竂⮻쵮숲숴氤묳瑒숳㡲⑧晰⩐顙毂ꥰ깇䛂䈸⽁䕚⥡稰㤨秂숻䭃挻</w:t>
      </w:r>
      <w:r>
        <w:rPr/>
        <w:t>⢥</w:t>
      </w:r>
      <w:r>
        <w:rPr/>
        <w:t>䪥ꎡ娽欷뿂桞䉒噹杉瑔柃㮘䳂쉵ꇂ湤┬␰坖ꅊ剫㊩䅡쉋㒵㙔썆ꍠ瑁氻㫂颱〶⩈瑟犩判媣싃㑂쉠</w:t>
      </w:r>
      <w:r>
        <w:rPr/>
        <w:t>Ⲭ</w:t>
      </w:r>
      <w:r>
        <w:rPr/>
        <w:t>ꦡ</w:t>
      </w:r>
      <w:r>
        <w:rPr/>
        <w:t>䵴䍄灄䉊⨫</w:t>
      </w:r>
      <w:r>
        <w:rPr/>
        <w:t>ꥅ</w:t>
      </w:r>
      <w:r>
        <w:rPr/>
        <w:t>䘪䵤卬咱繖⿂</w:t>
      </w:r>
      <w:r>
        <w:rPr/>
        <w:t>⠦</w:t>
      </w:r>
      <w:r>
        <w:rPr/>
        <w:t>䙡橐䒏捆殣㠭婋♟칋㭤⩺걱긮欬</w:t>
      </w:r>
      <w:r>
        <w:rPr/>
        <w:t>ⷂ</w:t>
      </w:r>
      <w:r>
        <w:rPr/>
        <w:t>㮥㌬呌䡙⼬⮿䴶㡁㴦灕ꇂ㧂㝚뭕䜪싍㩳颣琩⩅䷎渪伻斡氫㬷噏ꅄꎩ願䕕꺏匦归槂浴欦⩶砹欣䉺䴫堥爳夻</w:t>
      </w:r>
      <w:r>
        <w:rPr/>
        <w:t>ꔭ</w:t>
      </w:r>
      <w:r>
        <w:rPr/>
        <w:t>㥾쉲え▏</w:t>
      </w:r>
      <w:r>
        <w:rPr/>
        <w:t>ⵦ</w:t>
      </w:r>
      <w:r>
        <w:rPr/>
        <w:t>떱⭚䮿暩ꥱ搹␷㩨ꎿ떘猪㠪ꥤ倴牢䗂㪵幙⬭㉐䈦晢煠㉆ꥩ墬溩⩏秎穏熿浴뽂䴯兡縣牉⩢싂㵓顓숶燂頪睴帣婓挪㕆囂⨹䁒灎癸㥉싂</w:t>
      </w:r>
      <w:r>
        <w:rPr/>
        <w:t>⣂</w:t>
      </w:r>
      <w:r>
        <w:rPr/>
        <w:t>匽煖搷䉏뾮捚歚䨻炩冏公牀債曃쉋浰</w:t>
      </w:r>
      <w:r>
        <w:rPr/>
        <w:t>Ɒ</w:t>
      </w:r>
      <w:r>
        <w:rPr/>
        <w:t>呴䁌總쉶弹厏癷繪䵥쉪弩</w:t>
      </w:r>
      <w:r>
        <w:rPr/>
        <w:t>⢵</w:t>
      </w:r>
      <w:r>
        <w:rPr/>
        <w:t>枱䋂恖⫂楓썟破㥥ㅚ噅伊㢻⩐䅂㵩</w:t>
      </w:r>
      <w:r>
        <w:rPr/>
        <w:t>⡺</w:t>
      </w:r>
      <w:r>
        <w:rPr/>
        <w:t>䠹㩆겣놬ꍱ灅</w:t>
      </w:r>
      <w:r>
        <w:rPr/>
        <w:t>ⶩ</w:t>
      </w:r>
      <w:r>
        <w:rPr/>
        <w:t>뭣갭奂慹䰹䩮쉀쉐㒮</w:t>
      </w:r>
      <w:r>
        <w:rPr/>
        <w:t>꧃</w:t>
      </w:r>
      <w:r>
        <w:rPr/>
        <w:t>槂쵦昹䪥㝕欺夤內䘪溬潶咏䴨넶ꄫ䟂껎䯍⪣樭⭍㭨껃唫熣噬뼯</w:t>
      </w:r>
      <w:r>
        <w:rPr/>
        <w:t>ꤰ</w:t>
      </w:r>
      <w:r>
        <w:rPr/>
        <w:t>㪮싂깡숰敊瑯䢩䡣㝇ㅋ䷂僂⾏⶿〵㐫慩쉃㈻顃㬨䙅깘礵㵟</w:t>
      </w:r>
      <w:r>
        <w:rPr/>
        <w:t>ⷂ</w:t>
      </w:r>
      <w:r>
        <w:rPr/>
        <w:t>椦睑灷琺灏佱컂깨껂ꄤ敤习疏䴽쎡⥱쌬</w:t>
      </w:r>
      <w:r>
        <w:rPr/>
        <w:t>⡞</w:t>
      </w:r>
      <w:r>
        <w:rPr/>
        <w:t>꧃</w:t>
      </w:r>
      <w:r>
        <w:rPr/>
        <w:t>䝸敚䞥땉卯晾⹷䉤⩱⪬㵄⛂䩮橡洺幖쉧㑉⥏䡟㬴瑞</w:t>
      </w:r>
      <w:r>
        <w:rPr/>
        <w:t>⣂</w:t>
      </w:r>
      <w:r>
        <w:rPr/>
        <w:t>ⵥ</w:t>
      </w:r>
      <w:r>
        <w:rPr/>
        <w:t>䧂곂拂浰㕖딤浾㥭朣塬䏂䔩䕕吽桲嘲䍁슩塋꥔束昮␪쉗畕怦깔潕㋍⪮뭲㬭奍㍇顢欤䱚䕅喏割扱即⽋䉢砮</w:t>
      </w:r>
      <w:r>
        <w:rPr/>
        <w:t>⡣</w:t>
      </w:r>
      <w:r>
        <w:rPr/>
        <w:t>䑵㭍</w:t>
      </w:r>
      <w:r>
        <w:rPr/>
        <w:t>ꤹ</w:t>
      </w:r>
      <w:r>
        <w:rPr/>
        <w:t>摾纡ꇂ䘵娪쉴漣䈭亩䙁䭢싂⥷碿姎睂礥兵쉆숫㥙쏂椪剑슩슘奏嚩껎憱㉬싂纱쉶楴朳쉬呇灮䦩쉮쉑戶〉抣놥入煰슮唰夤쵆炿␻䱡㭷㍂参剋㐸䁱敦숻땭場卯䎘䭏넳湬놡坺欣䆡싂⥟⑘땵灋ꎮ癡佃</w:t>
      </w:r>
      <w:r>
        <w:rPr/>
        <w:t>ꗍ</w:t>
      </w:r>
      <w:r>
        <w:rPr/>
        <w:t>ꥬ⨰䩂♁갬ꄷ⫂쉴瘮숫습쉕䥗䕄堺婥兟ㅨ枡㥩䍒뼫╌偨걏땧쉣깅</w:t>
      </w:r>
      <w:r>
        <w:rPr/>
        <w:t>ⴥ</w:t>
      </w:r>
      <w:r>
        <w:rPr/>
        <w:t>潤春䤶佯긺乆杂凂恸也슡沏숥磂쉨楯䘷䘫場䉎䧎晓⍙祄䉚楥⑤</w:t>
      </w:r>
      <w:r>
        <w:rPr/>
        <w:t>ⱓ</w:t>
      </w:r>
      <w:r>
        <w:rPr/>
        <w:t>晤珍材⹹㜬싃听敭涻儺썊</w:t>
      </w:r>
      <w:r>
        <w:rPr/>
        <w:t>ⲩ</w:t>
      </w:r>
      <w:r>
        <w:rPr/>
        <w:t>쉖伻䩟䟎싂䝕况╗涡湎싍滃껎摂㞱業츲犻싂輻ꅺꅬ㩥㝄곂껂㨲뿂弮㔬䍍燎㝧깷⹚ㅣꄥ坬懂唴氮Ⓙ쉠깹싃礸忂兘兑奖在㙯䟂帬洸╢ꥩㄯ止朶䡚侩䵡</w:t>
      </w:r>
      <w:r>
        <w:rPr/>
        <w:t>ⱙ</w:t>
      </w:r>
      <w:r>
        <w:rPr/>
        <w:t>숺䭵䙞顢殩겘⤹⛂䉅幺㙸轌숪꤮截♂䲵숳奦뽾偰瘯湔긤参쉟偬灞䩶♂弻㥅捾쉮䭵춿毂㉄怵☸칩쉯㴳䩋傿⩗帹䜦䣂砹琯玣瑌㍡幇쉬쉐⌲潌焭䉭澥䰻杺䯂</w:t>
      </w:r>
      <w:r>
        <w:rPr/>
        <w:t>ꖬ</w:t>
      </w:r>
      <w:r>
        <w:rPr/>
        <w:t>䶱⩟숱兣♖昫⩣㴪</w:t>
      </w:r>
      <w:r>
        <w:rPr/>
        <w:t>ꖵ</w:t>
      </w:r>
      <w:r>
        <w:rPr/>
        <w:t>乞</w:t>
      </w:r>
      <w:r>
        <w:rPr/>
        <w:t>ꔹ</w:t>
      </w:r>
      <w:r>
        <w:rPr/>
        <w:t>兾뭷剠槃溬塊䁖썤ꌴ勂彤⭶ㄴ煶쉋䕥穂䙴쉹</w:t>
      </w:r>
      <w:r>
        <w:rPr/>
        <w:t>꧂</w:t>
      </w:r>
      <w:r>
        <w:rPr/>
        <w:t>晵晷⨨㤩妬䦵</w:t>
      </w:r>
      <w:r>
        <w:rPr/>
        <w:t>ꥎ</w:t>
      </w:r>
      <w:r>
        <w:rPr/>
        <w:t>塠䩳걭㡔痂⽺⫂㴬㉂㕯偊曂杕ꄳ垱숻싂乀輳䉯啕㭂幙䐊䥶</w:t>
      </w:r>
      <w:r>
        <w:rPr/>
        <w:t>ꦘ⬱</w:t>
      </w:r>
      <w:r>
        <w:rPr/>
        <w:t>祺䷂䥈㡚슻䉎␻娽썀쉹</w:t>
      </w:r>
      <w:r>
        <w:rPr/>
        <w:t>ⶮ⩭</w:t>
      </w:r>
      <w:r>
        <w:rPr/>
        <w:t>슡恳묮冣</w:t>
      </w:r>
      <w:r>
        <w:rPr/>
        <w:t>⢩</w:t>
      </w:r>
      <w:r>
        <w:rPr/>
        <w:t>獁䡫所瞩䀶區캮帵싂㕍딤</w:t>
      </w:r>
      <w:r>
        <w:rPr/>
        <w:t>ꕌ</w:t>
      </w:r>
      <w:r>
        <w:rPr/>
        <w:t>쉗眴偔狎싂瞱捔㓂㙀睷画汐䓂扳Ⓜ積䑚涵瓂は㨴⨨瑔⽀㡄䔮炮㩳숭㓃⭍⭢</w:t>
      </w:r>
      <w:r>
        <w:rPr/>
        <w:t>Ⲭ</w:t>
      </w:r>
      <w:r>
        <w:rPr/>
        <w:t>㥃乱煱疵㔱␱瀨</w:t>
      </w:r>
      <w:r>
        <w:rPr/>
        <w:t>ⴻ</w:t>
      </w:r>
      <w:r>
        <w:rPr/>
        <w:t>쉾繹⯂傣塭숻ꅱ䭵瀶긱㔭습涮姂䄸悘顔ㅗ녃牙恷狂秂痍䦣䵯灯촫␩┫欴</w:t>
      </w:r>
      <w:r>
        <w:rPr/>
        <w:t>⡰</w:t>
      </w:r>
      <w:r>
        <w:rPr/>
        <w:t>쉇䩐㙂␲哂⨺渱偏슥猰慤쉖佊쉓묮⯂츴</w:t>
      </w:r>
      <w:r>
        <w:rPr/>
        <w:t>ⶩ␮</w:t>
      </w:r>
      <w:r>
        <w:rPr/>
        <w:t>䚩⧂吪┭廂⹾伫⎘뾮┫砬㞮汧쵰뭑乗⪵檩㌫扷쉣狂㤩갲</w:t>
      </w:r>
      <w:r>
        <w:rPr/>
        <w:t>ꗂ</w:t>
      </w:r>
      <w:r>
        <w:rPr/>
        <w:t>숻쉘㧂棎瘪쏂뿂썉獃牠洣殮優浙潴樻祢⹃券忂䜤嗂晓䯂격⑊剷㥈坓濂⎣磂䠳ꏂ쉷淂穗⸦䰣㫂</w:t>
      </w:r>
      <w:r>
        <w:rPr/>
        <w:t>ꦻ</w:t>
      </w:r>
      <w:r>
        <w:rPr/>
        <w:t>녇憥嗍⒮ꍧ싎깡倩쉃佒䙴䐯촯쉌橇䌵╹轋匤싂轎⭀땫㵄뭁擂轞쉠╡丱㧎䜣묭㎵祩겻㕳幟擂쉑☵⍷矂숸⭮飂╀曃港㝉溩䪬</w:t>
      </w:r>
      <w:r>
        <w:rPr/>
        <w:t>ꔻ</w:t>
      </w:r>
      <w:r>
        <w:rPr/>
        <w:t>庡䡕㵨ꥨ頬癭걀慖뼭䀤슿쉾呰渵顮䡮幥䝪␽坢癄뇂畨氻䵯咩犘㠤⩃☦㌩</w:t>
      </w:r>
      <w:r>
        <w:rPr/>
        <w:t>ꦱ</w:t>
      </w:r>
      <w:r>
        <w:rPr/>
        <w:t>㏂恒扲盂ざ䉒樤浬倯価⒩</w:t>
      </w:r>
      <w:r>
        <w:rPr/>
        <w:t>ꤹ</w:t>
      </w:r>
      <w:r>
        <w:rPr/>
        <w:t>칕⫂쉚䜴佬猩싍땷♄⼽晭ㅩ奰䭓컍䱷떩㛂㌨㡍截㴷晓䲥曃槂⾡盍婪숥⚿睩殻捍礤┴犥녪⥟礦쉵搴䥚㓂剓婂毂曂摷穐㘺偤睘㐨䭦ꥢㄨ䈴㩵㵏⑪쉃垻禡㥕쉄걍</w:t>
      </w:r>
      <w:r>
        <w:rPr/>
        <w:t>⡠</w:t>
      </w:r>
      <w:r>
        <w:rPr/>
        <w:t>烂杲参佮ꅟ䄻</w:t>
      </w:r>
      <w:r>
        <w:rPr/>
        <w:t>ꤦ⬶</w:t>
      </w:r>
      <w:r>
        <w:rPr/>
        <w:t>䡏뽾㞥ㅒ杔地⑇㩐牧⸱쌱⸳䝺쉒挱倮啦⭬╭곂儽㉕斣㑀渺⨤䢿湔嘴䨻〮颩쉘埂輮䤣䷂輶䈺䑳慐卐䃂┫橰楬浌쉊</w:t>
      </w:r>
      <w:r>
        <w:rPr/>
        <w:t>ꤦ</w:t>
      </w:r>
      <w:r>
        <w:rPr/>
        <w:t>䵅猨啤♃奪싂砲䌣묩㗂썋䱎㦵뮩놘㫂噸싃쉲亵䔤넱䅋슡搳幧쉂뮩栯㌶䙃쉨伶츤쉫其ꥯ塓</w:t>
      </w:r>
      <w:r>
        <w:rPr/>
        <w:t>ꕡ</w:t>
      </w:r>
      <w:r>
        <w:rPr/>
        <w:t>㭘辩桌갹쵌䩍牟顊⪏坱係떏슱</w:t>
      </w:r>
      <w:r>
        <w:rPr/>
        <w:t>ⱎ</w:t>
      </w:r>
      <w:r>
        <w:rPr/>
        <w:t>瘻숬쉣</w:t>
      </w:r>
      <w:r>
        <w:rPr/>
        <w:t>Ⳃ</w:t>
      </w:r>
      <w:r>
        <w:rPr/>
        <w:t>顾儰佃椫㟂쉷㘦쵆╆䥚㧂ꇂ㯃坞渦戶坚顣䙥ㅹ</w:t>
      </w:r>
      <w:r>
        <w:rPr/>
        <w:t>ꕀ</w:t>
      </w:r>
      <w:r>
        <w:rPr/>
        <w:t>㭧䉨奶佪湢汯슻숶墬彺☴䘬歈⭡劮ꥧ傘ꄣ啂䄳轈瀊帬剁⩣㬯⬫䩆癹쉲亥㑑㗂⩢싃싂ꅨ婓싂쉎疥숫䕳⥖瘥㥬㵡쉏墣㤻湹놵坎숰摖禩囂</w:t>
      </w:r>
      <w:r>
        <w:rPr/>
        <w:t>⠹</w:t>
      </w:r>
      <w:r>
        <w:rPr/>
        <w:t>ꍖ乂쉸</w:t>
      </w:r>
      <w:r>
        <w:rPr/>
        <w:t>⡶</w:t>
      </w:r>
      <w:r>
        <w:rPr/>
        <w:t>轑䡫盍녗炘䙓☥瑡窘⩏꥗ꍃ촵묺祈媩㈮瞏〉쉄떘⑶楸淂䉯⽏쵑㉴姂䦩쉦眶䵗</w:t>
      </w:r>
      <w:r>
        <w:rPr/>
        <w:t>ꤵ</w:t>
      </w:r>
      <w:r>
        <w:rPr/>
        <w:t>䕢녑ꥭꥠ㐥彸땢桰⭠縭䰱橙㝖戹傏眶毂栬⍄辩뭰</w:t>
      </w:r>
      <w:r>
        <w:rPr/>
        <w:t>ꤩ</w:t>
      </w:r>
      <w:r>
        <w:rPr/>
        <w:t>숽佦뽘灚坣樶泂㛂╥䐹쉍弣ꏂ歧뇂쉧硍쉴䘻晳⥅捧扣幊睎㇂⩁㝃拃犘飂䉎숩杫◍䕢습㧂庱總㠱牦纬頨接坤䁦晦숴琪넶䩴祶땁摂彩썭参숷癎쉠⑬㡩⥎슬㔶㥩㥤䄪㬶颬숲ꍨ숤䅘䵱琹</w:t>
      </w:r>
      <w:r>
        <w:rPr/>
        <w:t>ꕃ</w:t>
      </w:r>
      <w:r>
        <w:rPr/>
        <w:t>坁潢ꍇ奔ㄷ㘩儽⩑㐺䨽佈⍬ㅵ딺咥㌤숩橬⨭딱⥡썔婈⛂砰橗⹾捦┤未⼲㥍㵹떩湭侬秂╊捃╱䙞숭쉘⩃⎡뽃딴</w:t>
      </w:r>
      <w:r>
        <w:rPr/>
        <w:t>꧂⸽</w:t>
      </w:r>
      <w:r>
        <w:rPr/>
        <w:t>即浫숫啵썏䡚彈掿㓍晏哂䩳ꥭ⑍摞㕎梘⍾䵳乵䵮䙊⩹渽〯Ⓜ汗䔩⑑⎥싂丸砩</w:t>
      </w:r>
      <w:r>
        <w:rPr/>
        <w:t>ꦱ</w:t>
      </w:r>
      <w:r>
        <w:rPr/>
        <w:t>序뼣䇂橭ꅱ恂쉳佣穣쉳眱〹咩ギ敳슩㤰洦灹捒晅썚녯쉈녡쉖㕨搴獨캣溱⵸䂵䭭琲澻㤵싍</w:t>
      </w:r>
      <w:r>
        <w:rPr/>
        <w:t>ꖻ</w:t>
      </w:r>
      <w:r>
        <w:rPr/>
        <w:t>响䁬㴪㵎䑋넯惂纩쉙싂</w:t>
      </w:r>
      <w:r>
        <w:rPr/>
        <w:t>⠩</w:t>
      </w:r>
      <w:r>
        <w:rPr/>
        <w:t>瓂迂礥⍭弦湦伨긨欭汦㭪嗂主㙔긳䝓ꥪ呫捗䰶슡䣂ㆮ漶迂涻╘幢瘱摒婱䩏棂丣␣愰煉쎿畨吣潣♶て公</w:t>
      </w:r>
      <w:r>
        <w:rPr/>
        <w:t>⡊</w:t>
      </w:r>
      <w:r>
        <w:rPr/>
        <w:t>걩渭半楑佄榻䎣䰭憬䇎疵㆏晟橉䩞뽊横渵䎣슿칖슻穇땾偣砹眴䁰⮣刹쉏偌ꌴ⫂秂⥠㨰䜪硣橕䡃</w:t>
      </w:r>
      <w:r>
        <w:rPr/>
        <w:t>Ⳃ</w:t>
      </w:r>
      <w:r>
        <w:rPr/>
        <w:t>쌮걉䑬⹓츣圬婍䅆ꅞ</w:t>
      </w:r>
      <w:r>
        <w:rPr/>
        <w:t>ꥆ</w:t>
      </w:r>
      <w:r>
        <w:rPr/>
        <w:t>숳浶쉺숬稶烂浪쉮婟䝮䕎슻歫㯂⑙ㅐ杵</w:t>
      </w:r>
      <w:r>
        <w:rPr/>
        <w:t>ꤣ</w:t>
      </w:r>
      <w:r>
        <w:rPr/>
        <w:t>숪ꆣ⹗쉲썧뿂檿䥭㶥㍘䥧偨⬻頴穫䳂抮瘤쎏☣䈱ꥵ䝾㭣灚呡搯⽾䅯㩸彯䙥㟂ꏍ愮傩皿䭱쉌쉕即䭸㥈</w:t>
      </w:r>
      <w:r>
        <w:rPr/>
        <w:t>ⱳ</w:t>
      </w:r>
      <w:r>
        <w:rPr/>
        <w:t>帪숹塏⪡敫溘ꅤ췎╇瓂睌뭮䡤쉶䵐窩䥢玱浀稤䓂쉶</w:t>
      </w:r>
      <w:r>
        <w:rPr/>
        <w:t>Ⱚ</w:t>
      </w:r>
      <w:r>
        <w:rPr/>
        <w:t>䄶䊿栵㠨㕹幦뽦哂⨩䆿◂䥳⹍䩬♚㍖Ⓧ숸猽䡁偆ꆮ촊牤页㘨䍮⹊숨㢡恞杳녧</w:t>
      </w:r>
      <w:r>
        <w:rPr/>
        <w:t>ꥏ</w:t>
      </w:r>
      <w:r>
        <w:rPr/>
        <w:t>㑲徘吪吺⒩斣愹ꎏ촩轷婙㥠ꍋ⨴䋂煉㥸摦숻歹浺刵㩮䖱녵㧂䥍䕟뼱╨䑎⚮ꍋ쉰쉉勂싂略䍧祄⑙䭠촩㩑坋睵䑘ꌰ딵깨癴</w:t>
      </w:r>
      <w:r>
        <w:rPr/>
        <w:t>ꕄ</w:t>
      </w:r>
      <w:r>
        <w:rPr/>
        <w:t>䁺啌㥔</w:t>
      </w:r>
      <w:r>
        <w:rPr/>
        <w:t>꧂</w:t>
      </w:r>
      <w:r>
        <w:rPr/>
        <w:t>㉅䘩挳彃㡞㙡䧂珂䁐穘䵕弸䒣娳쌨㕤싂橊쉭慾坡</w:t>
      </w:r>
      <w:r>
        <w:rPr/>
        <w:t>ⵣ</w:t>
      </w:r>
      <w:r>
        <w:rPr/>
        <w:t>幄쉇칒彖</w:t>
      </w:r>
      <w:r>
        <w:rPr/>
        <w:t>Ⳏ⍙╚</w:t>
      </w:r>
      <w:r>
        <w:rPr/>
        <w:t>偦㜩牚澻꥔㒘촽桯祕䑦⪻땊춻煊顠砹䌣⩫洴㬣姂斮䡵稲숶숸扺帪㑱癷啎숷㏂〫㥔坅㙐售䵴쉌䜴</w:t>
      </w:r>
      <w:r>
        <w:rPr/>
        <w:t>ⷍ</w:t>
      </w:r>
      <w:r>
        <w:rPr/>
        <w:t>燎⛂竂獆䌤辱㎱㑥掩ꇂ㭬䍉㟃涮숳䉞户昦呱䖥䫂㵘쵺⤨썖席瀬种깳쉶䌺搦ꆩ䕄⛂恧乡</w:t>
      </w:r>
      <w:r>
        <w:rPr/>
        <w:t>ⶥ⎏</w:t>
      </w:r>
      <w:r>
        <w:rPr/>
        <w:t>睩乏㢩츴㡎㑥뇍卭슬䤣㑰䝠低쉠坾촬堽煌╒焭汔楤⹑䁯冻땘呫슿Ⓜ⍥娷槂橣䵨䑤㨫㈦徘㩸刺⽇啲塒䱵汄慄䙌栵쉪</w:t>
      </w:r>
      <w:r>
        <w:rPr/>
        <w:t>Ⱳ</w:t>
      </w:r>
      <w:r>
        <w:rPr/>
        <w:t>匬⑪瞱⨸敺湚牫䩐䕓摅佐⹺䰱䛂</w:t>
      </w:r>
      <w:r>
        <w:rPr/>
        <w:t>ⱐ</w:t>
      </w:r>
      <w:r>
        <w:rPr/>
        <w:t>뽀煹쉇녎塋夳槂쉱ヂ䡮</w:t>
      </w:r>
      <w:r>
        <w:rPr/>
        <w:t>ꕎ</w:t>
      </w:r>
      <w:r>
        <w:rPr/>
        <w:t>䍪扱쉦쉑╧禣挲깰㉘䆿ㅯ泃睆顑䜹쉮頪䝶牖넦슣楨</w:t>
      </w:r>
      <w:r>
        <w:rPr/>
        <w:t>ꦱ</w:t>
      </w:r>
      <w:r>
        <w:rPr/>
        <w:t>扢瑗쉏抵垣焪䥬쉍潃纡ꌪ皥㨷兯佇㏂䈽곂䩐쉚㵟뭉彴潫⑦䷎놻䭳⍵갦湌</w:t>
      </w:r>
      <w:r>
        <w:rPr/>
        <w:t>ⰹ</w:t>
      </w:r>
      <w:r>
        <w:rPr/>
        <w:t>䖿뇂쉱斮塥攳㔸㵱䌬슥濂牮奮쉶椽癷㘳䕔檣礬숭쉃䉁⬭䑵숲䋂强䑒⛃梮숲䯂奌㵚뽮牎ꄦ煨ꍅ땐䑯ㆡ囂슱䙎㡬偕⴪楪瑴杗ㅄぉ庱</w:t>
      </w:r>
      <w:r>
        <w:rPr/>
        <w:t>ꔰ</w:t>
      </w:r>
      <w:r>
        <w:rPr/>
        <w:t>쉹쉰뽁䃂婦嗂㔳抩ꏎ泂곍焰獙⭫景슻槂ㅏ㠶䉺⹙掘</w:t>
      </w:r>
      <w:r>
        <w:rPr/>
        <w:t>Ⲭ</w:t>
      </w:r>
      <w:r>
        <w:rPr/>
        <w:t>䵕轊䨷䵲</w:t>
      </w:r>
      <w:r>
        <w:rPr/>
        <w:t>ⱙ</w:t>
      </w:r>
      <w:r>
        <w:rPr/>
        <w:t>ꥩ㉁뗂쉴榏</w:t>
      </w:r>
      <w:r>
        <w:rPr/>
        <w:t>ꦿ⹷</w:t>
      </w:r>
      <w:r>
        <w:rPr/>
        <w:t>㡦恌⬨帳⼩䡄兇䵟☩슻</w:t>
      </w:r>
      <w:r>
        <w:rPr/>
        <w:t>ꔷ</w:t>
      </w:r>
      <w:r>
        <w:rPr/>
        <w:t>怷汓呆</w:t>
      </w:r>
      <w:r>
        <w:rPr/>
        <w:t>ⴷ</w:t>
      </w:r>
      <w:r>
        <w:rPr/>
        <w:t>六痍娥㙖䭶②湓獣涣奣숪噇ꥠ숬싎⫂䅔⮿幹쉕⥘쉐㇂⭃亏츭</w:t>
      </w:r>
      <w:r>
        <w:rPr/>
        <w:t>ⱃ</w:t>
      </w:r>
      <w:r>
        <w:rPr/>
        <w:t>쉡磂䝠䙣⸰歾姂䭔䩥侣㩃춿捖兓伭畨㋂迃쉐嘦㕡椦辏奰⼪䙀潓⚣湂</w:t>
      </w:r>
      <w:r>
        <w:rPr/>
        <w:t>ⰹ</w:t>
      </w:r>
      <w:r>
        <w:rPr/>
        <w:t>檻쉑ㅐ浈㡖</w:t>
      </w:r>
      <w:r>
        <w:rPr/>
        <w:t>ⴸ</w:t>
      </w:r>
      <w:r>
        <w:rPr/>
        <w:t>卸</w:t>
      </w:r>
      <w:r>
        <w:rPr/>
        <w:t>꧂</w:t>
      </w:r>
      <w:r>
        <w:rPr/>
        <w:t>畲塘轓싂顖顉楬牖塙숳</w:t>
      </w:r>
      <w:r>
        <w:rPr/>
        <w:t>ꥀ</w:t>
      </w:r>
      <w:r>
        <w:rPr/>
        <w:t>噂卄ヂ滂愰兹帮쉚⻂㕋㙘뼻쉣</w:t>
      </w:r>
      <w:r>
        <w:rPr/>
        <w:t>ⷂ</w:t>
      </w:r>
      <w:r>
        <w:rPr/>
        <w:t>桒全뿍뾥㍟슡껂⨊䕒潲桨ꥨ轾湞幚⽷恴牑⫂哂爤轚〯啨扴䩟轪奕숨の桸慕넨䉘娺㍱涡</w:t>
      </w:r>
      <w:r>
        <w:rPr/>
        <w:t>ꕊ</w:t>
      </w:r>
      <w:r>
        <w:rPr/>
        <w:t>䩔㠤䗂䬯忂㑔慔㵆卆牐纬땠矃䩟矂挻噯浴䅟</w:t>
      </w:r>
      <w:r>
        <w:rPr/>
        <w:t>ⵂ</w:t>
      </w:r>
      <w:r>
        <w:rPr/>
        <w:t>䴽嘬싂싂抿ꥵ깢估숪⑇母垵灑琭弶ぬ䕕儦潄徣깯怲</w:t>
      </w:r>
      <w:r>
        <w:rPr/>
        <w:t>ꤷ</w:t>
      </w:r>
      <w:r>
        <w:rPr/>
        <w:t>㟂圯唣挸呶䣎⬲쌣♧䖘横ㅺ畕帣繉悥㕥㑒䱨䢩㓂䏎⦣┭ꏂ䱳녹㑭쉕⧍是捂⑷㙞剓呫떵ꌵ㣂哃⬩捆㨷칷</w:t>
      </w:r>
      <w:r>
        <w:rPr/>
        <w:t>⡫</w:t>
      </w:r>
      <w:r>
        <w:rPr/>
        <w:t>㣂칇䬨歧ぃ唳剰䍇時顑䛂歡噥呡땶䱏搴䝟椫⭘䶮歨숫奨呑⏃䈳㶥䖣쉕╔桮⪿ㄥ㉤㋂♍쉅梵殩䷂㉆㝊䍱焯樬㡠쵇呏䱌䦏権竂䠹猹硓㉘㚘깞䵺硄쉊ヂ湹典ㆵ繥싂啸</w:t>
      </w:r>
      <w:r>
        <w:rPr/>
        <w:t>ⱎ</w:t>
      </w:r>
      <w:r>
        <w:rPr/>
        <w:t>ꅤ䨪땰煍쵶丩ㄻ洭⛍⭤䅹⑺䡑쉭伽쉖眫判ꌥ樥쉾칩㭗囂쉏䅦⨷㕥婵⸫긭⦵䩚䙰揃㝭是䍃歑晔犡␲畬扈颬熻ꆡ扞煂漩䡂ꄶ卫啇ꥯ䌳싂䨽攥䕒創丵眶⯍</w:t>
      </w:r>
      <w:r>
        <w:rPr/>
        <w:t>⠸</w:t>
      </w:r>
      <w:r>
        <w:rPr/>
        <w:t>債敒㴳쉷吮쉎䈤碬伴㬻整欰睷焳䤪⼮딬䘭椬ꎡ䙑䅧⤺彧䄨扰妏畟敖갭睲</w:t>
      </w:r>
      <w:r>
        <w:rPr/>
        <w:t>ꥋ</w:t>
      </w:r>
      <w:r>
        <w:rPr/>
        <w:t>搪忂乘⿎뽮㔳䠮䱆棍坡䰶쉴㐨瀣싃偩⏂䑂飂䋂⪘㬭쉎枵䍧㴵䁊摙昻啒璩祡䐩睔㉘⦡奌䍭畤彴氣吶偖槂䝗㡹㦬扭㝮恭</w:t>
      </w:r>
      <w:r>
        <w:rPr/>
        <w:t>ꕇ</w:t>
      </w:r>
      <w:r>
        <w:rPr/>
        <w:t>潨㍶䋂㡷䅂㜰숳瘣긭凂써敍偳爤㩖娭牧㣃䤵禩縵⨭潟</w:t>
      </w:r>
    </w:p>
    <w:p>
      <w:pPr>
        <w:pStyle w:val="PreformattedText"/>
        <w:bidi w:val="0"/>
        <w:spacing w:before="0" w:after="0"/>
        <w:jc w:val="left"/>
        <w:rPr/>
      </w:pPr>
      <w:r>
        <w:rPr/>
        <w:t>숩桇䏂殻쉊⸻㤷睗쉠兒灱⪥㵐僂桉䕒⫍汧</w:t>
      </w:r>
      <w:r>
        <w:rPr/>
        <w:t>ꤩ</w:t>
      </w:r>
      <w:r>
        <w:rPr/>
        <w:t>条⥄䬽漨⚘恚硴䍱櫂迂妩㭦墡稲⥖扌⭃䅱敞瑁呟䯂㥬所녳桏牰䔽䶥땑䴮䠮췍帪⥀넮繰</w:t>
      </w:r>
      <w:r>
        <w:rPr/>
        <w:t>⡔</w:t>
      </w:r>
      <w:r>
        <w:rPr/>
        <w:t>桡丯⫂浾併♐㠤䁵祡到㝄玮ち⛂䵟ㄪ싂숭㞘싂祕颣吻昦䞱僂礥⌹슿癊煨繢숶㵁瀷⥶떮殻⽑磂繠䭕츣剖쉉桙恁䕓恣风䭭䭁뭠䍤杁䥷䕊妱杍㉥㈤뭍兠湥⍩溵椻⎏繱繺弪㬥슻㜱ꍬ촻捚典欰癐哂⼶倲慪眩㐸䈩涱뼫䱄戯教뭰㏂䩉⨊呃䕭칋㉲帮싃䭶洯ネ徵㵩坩磂ꄰ㭭欷啗獂幺䕥啙滂縰䵮⑖㵮</w:t>
      </w:r>
      <w:r>
        <w:rPr/>
        <w:t>ꖥ</w:t>
      </w:r>
      <w:r>
        <w:rPr/>
        <w:t>桒䰺掱㑏夥奅䤷楧晇匪쉐卾㕐╰╂숫廂♣⥰㕺넥纘䑅坣媬繍睸吶拂䰭燂쉴쉕ꌫ攰ꏂ砽♁쉫⍷</w:t>
      </w:r>
      <w:r>
        <w:rPr/>
        <w:t>ꤽ</w:t>
      </w:r>
      <w:r>
        <w:rPr/>
        <w:t>爲㔻⒥瑯쉆帳䩮恾⥤焤卶꺬測券싃</w:t>
      </w:r>
      <w:r>
        <w:rPr/>
        <w:t>ꕙ</w:t>
      </w:r>
      <w:r>
        <w:rPr/>
        <w:t>꺩橐넪攫柂獎畺䨹㙱参䠰䡑䜤珂㑹旃♖潞橄懃䄲猦櫂㍧㝸⩆獤窡椱䭕沣歾㍌獱懂㥪㔰뇂竂塁묷쉇煷쉶⮡頬啅䭇樱ꥶ䁸쉮㩤戣⭐㖡戫牭爫櫂懍帽</w:t>
      </w:r>
      <w:r>
        <w:rPr/>
        <w:t>ꤩ</w:t>
      </w:r>
      <w:r>
        <w:rPr/>
        <w:t>䙸䁓䍶煗쉍绍숺玥䖏牱愷堩杘矃땣濎⩑뽉㉺桯쉨偱纣〲卤挳歞楰ㅪ浺</w:t>
      </w:r>
      <w:r>
        <w:rPr/>
        <w:t>ⵑ</w:t>
      </w:r>
      <w:r>
        <w:rPr/>
        <w:t>䅍⯍啐⯃╺놻䡄뽺䄥䀥쉄轵奦㝍剶쉄</w:t>
      </w:r>
      <w:r>
        <w:rPr/>
        <w:t>⠲</w:t>
      </w:r>
      <w:r>
        <w:rPr/>
        <w:t>䌸</w:t>
      </w:r>
      <w:r>
        <w:rPr/>
        <w:t>⠲</w:t>
      </w:r>
      <w:r>
        <w:rPr/>
        <w:t>숷숦갳쉫炥埂쉎疘磂㩘獌晐摑堹呈㭍丱夺䥙⫂㍰슱氦䑂颩琬恵畺㈨쉃䞣쉟斩兄幏愪쉒뿂㝇</w:t>
      </w:r>
      <w:r>
        <w:rPr/>
        <w:t>ⵙ</w:t>
      </w:r>
      <w:r>
        <w:rPr/>
        <w:t>ꄩ〲ꥺꅑ堺䁅⽮癄氥䑏싂䬴慴슱넰啣夷珂呪㙾繤㵧塞桌⭀㤬㉀䙾䥁㓂奓牖䍖⼥堫</w:t>
      </w:r>
      <w:r>
        <w:rPr/>
        <w:t>⣃</w:t>
      </w:r>
      <w:r>
        <w:rPr/>
        <w:t>奾兌晲</w:t>
      </w:r>
      <w:r>
        <w:rPr/>
        <w:t>ꕇ</w:t>
      </w:r>
      <w:r>
        <w:rPr/>
        <w:t>氲壂⍵恥䲥彖䆣歅뭅揂䁾ガ倳쵩숦婟뽒䭫㑗縨ㄥ痂埃祴㴷㗂坤䂣歰坮숩潏ㅃ⦩⍇棂</w:t>
      </w:r>
      <w:r>
        <w:rPr/>
        <w:t>ꕳ</w:t>
      </w:r>
      <w:r>
        <w:rPr/>
        <w:t>乕碣畮祭슣</w:t>
      </w:r>
      <w:r>
        <w:rPr/>
        <w:t>⡧</w:t>
      </w:r>
      <w:r>
        <w:rPr/>
        <w:t>㝄帲갱䵃畓竂朲</w:t>
      </w:r>
      <w:r>
        <w:rPr/>
        <w:t>ⴸ</w:t>
      </w:r>
      <w:r>
        <w:rPr/>
        <w:t>徣땗⸲ꌸ쉋奆걋䲣뭓汈稷㮩ꏂ뽹攩녟炵壂楆毂쉅瑐</w:t>
      </w:r>
      <w:r>
        <w:rPr/>
        <w:t>ꗎ</w:t>
      </w:r>
      <w:r>
        <w:rPr/>
        <w:t>숹皻숪撏畔輦搴㈱䷂</w:t>
      </w:r>
      <w:r>
        <w:rPr/>
        <w:t>⡄</w:t>
      </w:r>
      <w:r>
        <w:rPr/>
        <w:t>㍌凂⹃䨩䎱</w:t>
      </w:r>
      <w:r>
        <w:rPr/>
        <w:t>ꥁ</w:t>
      </w:r>
      <w:r>
        <w:rPr/>
        <w:t>惂㧎깵桭剈싂泂恺⫂捭㡕瑏倲捫獄⬷⑲⑳䅡囂넫煊〰洨癈</w:t>
      </w:r>
      <w:r>
        <w:rPr/>
        <w:t>ꕫ</w:t>
      </w:r>
      <w:r>
        <w:rPr/>
        <w:t>倸쉾␴曂쉞</w:t>
      </w:r>
      <w:r>
        <w:rPr/>
        <w:t>⢥</w:t>
      </w:r>
      <w:r>
        <w:rPr/>
        <w:t>ꍇ橾싂⥇슏䗍〫佶겵䖵暱渫喩乙㒻㥪쉱숳栲䧂ꅔ⽾偄轺縰奵噤㒘⻂櫂뽓숹숰旂䵵帱扌摴澘瘣땉懂쉖攤㔺䕢䢱㦣伣䂡併충祈㛂쉞</w:t>
      </w:r>
      <w:r>
        <w:rPr/>
        <w:t>꧂</w:t>
      </w:r>
      <w:r>
        <w:rPr/>
        <w:t>쵓칊拂䒬婥⍁숫䭹彋煣〭䅫⵷뿂縶唬</w:t>
      </w:r>
      <w:r>
        <w:rPr/>
        <w:t>Ⳃ</w:t>
      </w:r>
      <w:r>
        <w:rPr/>
        <w:t>䢮へ⼭곂゘뽳㥲싂</w:t>
      </w:r>
      <w:r>
        <w:rPr/>
        <w:t>ꗂ</w:t>
      </w:r>
      <w:r>
        <w:rPr/>
        <w:t>䕌⫂⥰璿忂睴祄别건쉬燂♷暩欱㴹升頪穾칶㬥쉍䤽䝷컎぀癀뽴㩱斿软⨊⥹娤䐥䮵桪⴪辬쉤扟倲뾱慗⍖橍슿긩䈤囎</w:t>
      </w:r>
      <w:r>
        <w:rPr/>
        <w:t>ꤳ</w:t>
      </w:r>
      <w:r>
        <w:rPr/>
        <w:t>怶竍噞㭬䭌⨱슘䵕怣칪⌥㵲弶潀ꄬ瑦</w:t>
      </w:r>
      <w:r>
        <w:rPr/>
        <w:t>ⵗꗂ</w:t>
      </w:r>
      <w:r>
        <w:rPr/>
        <w:t>넪砶⹑攥䥆硰⎏并䍵뭦꥗吹슩噸칃䡱柂䥘깯⍔浘긶癶ꥯ칄盂㘻唹</w:t>
      </w:r>
      <w:r>
        <w:rPr/>
        <w:t>⡨</w:t>
      </w:r>
      <w:r>
        <w:rPr/>
        <w:t>仂㊩嘸癷䥌摗뭦溣繟䉆坐ꎿꥥ╊橱츳砣쉺彧슥楆係伶㙆䍯䡊⚻幋⧂湲</w:t>
      </w:r>
      <w:r>
        <w:rPr/>
        <w:t>⡊</w:t>
      </w:r>
      <w:r>
        <w:rPr/>
        <w:t>쉚ꌴ싂搱⩶疘⭎杯싂囂瘺係⥗眯쉬⪬쉟塕牮㎩䠺뽓쏂祗⚿䂥㑴뽃㙦깣뼥睭䱌</w:t>
      </w:r>
      <w:r>
        <w:rPr/>
        <w:t>꧂⧂</w:t>
      </w:r>
      <w:r>
        <w:rPr/>
        <w:t>烂ꍣ䌽吺쉸掵堪灸⑒䅘ꍀ湊弪抡䅙䴯䰹呆⧂䈤춏嘮場劬숹⪘䑥⥁滂妻扆轺佐䨬䪬쉞池</w:t>
      </w:r>
      <w:r>
        <w:rPr/>
        <w:t>꧂</w:t>
      </w:r>
      <w:r>
        <w:rPr/>
        <w:t>칬쉃ꅡ칄杧眬⍩슿♕</w:t>
      </w:r>
      <w:r>
        <w:rPr/>
        <w:t>ꥈ</w:t>
      </w:r>
      <w:r>
        <w:rPr/>
        <w:t>묦伭넲礣昬歂⬩怽뭘쉇橸⼶縴䍭页瘪깧㝐佂</w:t>
      </w:r>
      <w:r>
        <w:rPr/>
        <w:t>⠬</w:t>
      </w:r>
      <w:r>
        <w:rPr/>
        <w:t>场瀦挪⥢ㄱ␳♂曂⑈⼸㯎쉠幭䅧秂䴫步⬣⩖ꥨ〲杅</w:t>
      </w:r>
      <w:r>
        <w:rPr/>
        <w:t>ⱒ</w:t>
      </w:r>
      <w:r>
        <w:rPr/>
        <w:t>係猦㥹⍤䬪㫂猷飃窮쉬恊恮䵘恇縫싂凂婭㌥䨮싂⍊䩂䢥䴻䍮燍泂</w:t>
      </w:r>
      <w:r>
        <w:rPr/>
        <w:t>Ⱟ</w:t>
      </w:r>
      <w:r>
        <w:rPr/>
        <w:t>併쉸摤䴫珂恲☺ꥺ绂㮿䁮汌稽煊䍐⽘☻㔳㎿슩⹵㙠亣幚呷恀婋垻汱㵕顂싂敥</w:t>
      </w:r>
      <w:r>
        <w:rPr/>
        <w:t>ⰹ</w:t>
      </w:r>
      <w:r>
        <w:rPr/>
        <w:t>瑈䱡畣쉈硗嗂䆘䬩忂ㅣ噔迂係䐲敪䕢奍彑奚칞췂䌬坫伩⎡싂炡湭㬰깙㈵轲灸偦䀣淂片牚⼪䁰☥ꅇ破숯⼪㜻婣⽠伩䈺繭圴璩稥汖㇂䷂䩙揂숪싃睡쉅㭏慁攥䟃⒩䊱䭱</w:t>
      </w:r>
      <w:r>
        <w:rPr/>
        <w:t>⠶</w:t>
      </w:r>
      <w:r>
        <w:rPr/>
        <w:t>뽚婣㕎숫걕棍녍水燂㝪㷂㑳⨻噈뮬䰪牡攦숻愦䍠뼰椪潖灟⻂砱뿂☪儲䜦廂敯쉍쉦兹榩㯂◎挣地쌫冏숣㉍瘪⤫杏䵬㑶卸⌨當싍柂㉵⫂슬슡⩠煨슩淂啎칋㋂偣</w:t>
      </w:r>
      <w:r>
        <w:rPr/>
        <w:t>⢻⨹</w:t>
      </w:r>
      <w:r>
        <w:rPr/>
        <w:t>ꕍ</w:t>
      </w:r>
      <w:r>
        <w:rPr/>
        <w:t>报汦썖⯃숦墮囂顡땍㡹䍗쉔帶噊瑙⹂╵뽬唩䰸쵶</w:t>
      </w:r>
      <w:r>
        <w:rPr/>
        <w:t>ⵈ</w:t>
      </w:r>
      <w:r>
        <w:rPr/>
        <w:t>瘸䬮穱祭䉒슿摙칌框弤⑃문輷䍺琮⹚썄䝷䧂慖䭑䥅㈦⪥╭걠䍥슏彥勂濂㧂䜹䠨쉄儵坟</w:t>
      </w:r>
      <w:r>
        <w:rPr/>
        <w:t>ⱆ</w:t>
      </w:r>
      <w:r>
        <w:rPr/>
        <w:t>弨卍氣㥫⥶児㡗祳摪쎣㉯䀷㥅쵅祖祵升</w:t>
      </w:r>
      <w:r>
        <w:rPr/>
        <w:t>⡦</w:t>
      </w:r>
      <w:r>
        <w:rPr/>
        <w:t>䘷㭾㏂利穠쉕딊㵤</w:t>
      </w:r>
      <w:r>
        <w:rPr/>
        <w:t>ꤵ</w:t>
      </w:r>
      <w:r>
        <w:rPr/>
        <w:t>止礭杇ꎣ</w:t>
      </w:r>
      <w:r>
        <w:rPr/>
        <w:t>ꗂ</w:t>
      </w:r>
      <w:r>
        <w:rPr/>
        <w:t>㯂⤩⽩땫⽁䵩㝷ꅶ挦儫仂쉴伪쉭⭵浔</w:t>
      </w:r>
      <w:r>
        <w:rPr/>
        <w:t>⡲⑾</w:t>
      </w:r>
      <w:r>
        <w:rPr/>
        <w:t>㷂杧婦⏂ꌰ䗂쉓</w:t>
      </w:r>
      <w:r>
        <w:rPr/>
        <w:t>ꕗ</w:t>
      </w:r>
      <w:r>
        <w:rPr/>
        <w:t>猲轵䭂꺱擂슮稷輲㩮까䜭ꅤ</w:t>
      </w:r>
      <w:r>
        <w:rPr/>
        <w:t>ⱌ</w:t>
      </w:r>
      <w:r>
        <w:rPr/>
        <w:t>쉁歈剾㜳刱⑬슏奌砱欱㍬싂숵㵫癒迂뽠䆣쉭♵</w:t>
      </w:r>
      <w:r>
        <w:rPr/>
        <w:t>⣂</w:t>
      </w:r>
      <w:r>
        <w:rPr/>
        <w:t>꤬꤫</w:t>
      </w:r>
      <w:r>
        <w:rPr/>
        <w:t>么ぞ㜭㘱夽츽匵⼫慌䌷슘执咩汸②쉱畃繏</w:t>
      </w:r>
      <w:r>
        <w:rPr/>
        <w:t>ꔻ</w:t>
      </w:r>
      <w:r>
        <w:rPr/>
        <w:t>樱杰싍숤慮䒘栤㥲⚡</w:t>
      </w:r>
      <w:r>
        <w:rPr/>
        <w:t>ⱥ</w:t>
      </w:r>
      <w:r>
        <w:rPr/>
        <w:t>畅썬壂圤䜪剡㙡㢘劬싂쉘䝹ぎ氪갶㨣ꅆ⨪슱煐쉬戺쉈⍎㭘縵彇䑋䎵䕑쉠乶⸴牤캻弭䟂䐣澬䙓び촤歸㒻轹⑷▥</w:t>
      </w:r>
      <w:r>
        <w:rPr/>
        <w:t>ꕃ</w:t>
      </w:r>
      <w:r>
        <w:rPr/>
        <w:t>柂㭾㩥䀷䉭㑆䴽</w:t>
      </w:r>
      <w:r>
        <w:rPr/>
        <w:t>ꤸ</w:t>
      </w:r>
      <w:r>
        <w:rPr/>
        <w:t>晣⍑晤⹱毎쉤</w:t>
      </w:r>
      <w:r>
        <w:rPr/>
        <w:t>⠸⨹</w:t>
      </w:r>
      <w:r>
        <w:rPr/>
        <w:t>乥믂䨦쉔辿</w:t>
      </w:r>
      <w:r>
        <w:rPr/>
        <w:t>꥟ⵃ</w:t>
      </w:r>
      <w:r>
        <w:rPr/>
        <w:t>䕇칊佀╁塐싂夽╓呗獀瘭縦辡伨橆迍䊣唪摯ꅆⓂ儸</w:t>
      </w:r>
      <w:r>
        <w:rPr/>
        <w:t>ⴺ⭳⎱</w:t>
      </w:r>
      <w:r>
        <w:rPr/>
        <w:t>轃澡低劥瀭濎䱨橋ね슥뽡䒻䩯⑾䝇䵐搪䠪咿顳幪捥⥋偓潤䍟䡲䐪㫃䅊䍊䩾煓猤싂䀮㍣汶깖偙䯃䭑穾顔䇂쉸䤵슿懂╯⨶</w:t>
      </w:r>
      <w:r>
        <w:rPr/>
        <w:t>ꕍ</w:t>
      </w:r>
      <w:r>
        <w:rPr/>
        <w:t>堣㕞轍䍷瀩깴㤣쉖咻㫂䙠垡咱㯂爽⏂ꍂ걂쉑克ぉ싂긤㖿㪏숤榬</w:t>
      </w:r>
      <w:r>
        <w:rPr/>
        <w:t>ꕗ</w:t>
      </w:r>
      <w:r>
        <w:rPr/>
        <w:t>䴳칣潱쉒쉤䋂⑌告</w:t>
      </w:r>
      <w:r>
        <w:rPr/>
        <w:t>Ⱪ</w:t>
      </w:r>
      <w:r>
        <w:rPr/>
        <w:t>ꥏ</w:t>
      </w:r>
      <w:r>
        <w:rPr/>
        <w:t>䙁夲獆埃丣쵸ヂ璩</w:t>
      </w:r>
      <w:r>
        <w:rPr/>
        <w:t>Ⱝ</w:t>
      </w:r>
      <w:r>
        <w:rPr/>
        <w:t>쉷㕋㵰깾뽋幊稯䵋卨䍠ꅮ㩞쎮砭╧믂㯂</w:t>
      </w:r>
      <w:r>
        <w:rPr/>
        <w:t>Ⱪ</w:t>
      </w:r>
      <w:r>
        <w:rPr/>
        <w:t>ⵏ</w:t>
      </w:r>
      <w:r>
        <w:rPr/>
        <w:t>䰪窵辏坬숨繧ꍲ㍬㥣䠶杹䭶ꏂ捚㙰㭎佬䔦뾡縩썫⹯숨⭴爮㠪彵걠㌮썄慢쉞歓습㚩瀫嗂ꥤ숳♄</w:t>
      </w:r>
      <w:r>
        <w:rPr/>
        <w:t>꧃</w:t>
      </w:r>
      <w:r>
        <w:rPr/>
        <w:t>刬㙾爩悱</w:t>
      </w:r>
      <w:r>
        <w:rPr/>
        <w:t>ꦿ</w:t>
      </w:r>
      <w:r>
        <w:rPr/>
        <w:t>ꍲ彭㨷沩甦䢻年쉫婲䍍⴯쉏牬䩓녉╔겵㉆㉲輸깆㡢䙺쌲䈨⸳쉈⹏쉄牷ꌴ㥃쵫㥲숱쉀㜫䭤㭗佧</w:t>
      </w:r>
      <w:r>
        <w:rPr/>
        <w:t>ⵗ</w:t>
      </w:r>
      <w:r>
        <w:rPr/>
        <w:t>⽩秂温剾䌻偃㑱땵⩯㏂塭奧纡慇쉠뽚幉숪⩩</w:t>
      </w:r>
      <w:r>
        <w:rPr/>
        <w:t>⡋</w:t>
      </w:r>
      <w:r>
        <w:rPr/>
        <w:t>慏슥癚䪩祤漨</w:t>
      </w:r>
      <w:r>
        <w:rPr/>
        <w:t>ꕪ</w:t>
      </w:r>
      <w:r>
        <w:rPr/>
        <w:t>㝱伤뭷眪䫂氳⺮硥牯⬱㬪圥敾獇쉌㧎娱</w:t>
      </w:r>
      <w:r>
        <w:rPr/>
        <w:t>⣂</w:t>
      </w:r>
      <w:r>
        <w:rPr/>
        <w:t>칣嚣</w:t>
      </w:r>
      <w:r>
        <w:rPr/>
        <w:t>ⵖ</w:t>
      </w:r>
      <w:r>
        <w:rPr/>
        <w:t>ꇍ慫穃迂先婉婳䱷♖뗂䶩ひ</w:t>
      </w:r>
      <w:r>
        <w:rPr/>
        <w:t>⣂</w:t>
      </w:r>
      <w:r>
        <w:rPr/>
        <w:t>䭠㜷⧂栮啁숤</w:t>
      </w:r>
      <w:r>
        <w:rPr/>
        <w:t>ꤵ</w:t>
      </w:r>
      <w:r>
        <w:rPr/>
        <w:t>믂煊ふ뗂偖伶㘣딣╈䵮䇂摷癖㝶杣澬</w:t>
      </w:r>
      <w:r>
        <w:rPr/>
        <w:t>⠣</w:t>
      </w:r>
      <w:r>
        <w:rPr/>
        <w:t>⽭儮歇䝌䕚䩍쉑棂攦琵쉸</w:t>
      </w:r>
      <w:r>
        <w:rPr/>
        <w:t>ꔽ</w:t>
      </w:r>
      <w:r>
        <w:rPr/>
        <w:t>뿂敄泂恞⴩쉔勂</w:t>
      </w:r>
      <w:r>
        <w:rPr/>
        <w:t>ⱟ</w:t>
      </w:r>
      <w:r>
        <w:rPr/>
        <w:t>瑯轍典慎╊</w:t>
      </w:r>
      <w:r>
        <w:rPr/>
        <w:t>꤬</w:t>
      </w:r>
      <w:r>
        <w:rPr/>
        <w:t>ꍺ㔊뽚暩䕈祟坣㣂⩘⩆漮뭄祲</w:t>
      </w:r>
      <w:r>
        <w:rPr/>
        <w:t>⠳</w:t>
      </w:r>
      <w:r>
        <w:rPr/>
        <w:t>榵⿂䀭琬⍙㞏⑮믂숱埂戻칱䗂䐯䙹숶䩔䠤쉢⩟䨹喬忂楗싂㑒䥤①睱䝵ꍭ땧竂圩幵㬪숯潷拃橷숬</w:t>
      </w:r>
      <w:r>
        <w:rPr/>
        <w:t>ⴶ</w:t>
      </w:r>
      <w:r>
        <w:rPr/>
        <w:t>乹㘤</w:t>
      </w:r>
      <w:r>
        <w:rPr/>
        <w:t>⡉</w:t>
      </w:r>
      <w:r>
        <w:rPr/>
        <w:t>牵⍈幰凂䦡䕀桶쉅轙弣汁庘♐싍㑖縷琦㕡㥳㙅檘か浵䏃ꆡ棂</w:t>
      </w:r>
      <w:r>
        <w:rPr/>
        <w:t>ⱦ</w:t>
      </w:r>
      <w:r>
        <w:rPr/>
        <w:t>捑㭬頲敚桎搲癰䙦噅塾两曂㇂⿎偷曎䭹䨯䵆㩡娥슣쵘楢祧䅗쉍㩯卌쉕</w:t>
      </w:r>
      <w:r>
        <w:rPr/>
        <w:t>꧂</w:t>
      </w:r>
      <w:r>
        <w:rPr/>
        <w:t>䜬椤넣숨슡䌫⴪⮻敢硵呢䍪頵椶檡桙䘤뽭转琰摓樱쵨圽䡅婞䁡䡈楈䢥朽㵢瀷싂㑉椥疮ㅘ琨䇂䝒弲㩾캵쉷呗⬸儰걇⪵敳⤭穫㍢⬽浘迂熩樽䱂徱乪떩砩쉎瀨汧䤷祓기䘪䎘쉠숩䍲熘瑙彣╆슱曎瀪㭴</w:t>
      </w:r>
      <w:r>
        <w:rPr/>
        <w:t>ⵈ</w:t>
      </w:r>
      <w:r>
        <w:rPr/>
        <w:t>祉㝨슮䦏갥䠦䩉</w:t>
      </w:r>
      <w:r>
        <w:rPr/>
        <w:t>ꤷ</w:t>
      </w:r>
      <w:r>
        <w:rPr/>
        <w:t>扸㡃淂顎嗂䟃슬㍭偹䡋汯㫂捴쉗匯㑒⽷爤♖顒支顱䟃㴰䂏湠堮繰䵡갱洦偄슱䥺稤牪⹔숤▮䜺숲㉹湕怭㮏ꆡ棎懂桟㘯猨䛂卋栫⫃䴬牪ꅭ땈兾䙍䚡⸭싃窮⽅偳橶ꄩ땦矃灕㞥䅗䄮婋싂䛎儽땦ꍋ儬䕄</w:t>
      </w:r>
      <w:r>
        <w:rPr/>
        <w:t>ⰰ⥆</w:t>
      </w:r>
      <w:r>
        <w:rPr/>
        <w:t>榩⩡噌慭⮡♮ヂ䃂⹭⹑幱㵗</w:t>
      </w:r>
      <w:r>
        <w:rPr/>
        <w:t>꤫</w:t>
      </w:r>
      <w:r>
        <w:rPr/>
        <w:t>㭅묫吩걕⥐剑灴㋂硚轂곃ꅑ䴪朥冏ꥴ潈百㏂⬪숪呟砸⭭瞵晥쉘珎未债⽧숤牱</w:t>
      </w:r>
      <w:r>
        <w:rPr/>
        <w:t>ꕈ</w:t>
      </w:r>
      <w:r>
        <w:rPr/>
        <w:t>兴⭀䕤ꏂ怹札㟂挽縱婀你啡㙍쉗䲱♓灴浢幧쉞쌹쉋攤ꄴ⍈疘♔磎⍯</w:t>
      </w:r>
      <w:r>
        <w:rPr/>
        <w:t>⡗</w:t>
      </w:r>
      <w:r>
        <w:rPr/>
        <w:t>숨㉅䯂渣숺쉉슿否䩲㡖〲氨漣唨嫂컂⭤摫뼱窮╯⍶ꅯ父眵</w:t>
      </w:r>
      <w:r>
        <w:rPr/>
        <w:t>⢏</w:t>
      </w:r>
      <w:r>
        <w:rPr/>
        <w:t>䜻㵳숪⨩坩䭏顦</w:t>
      </w:r>
      <w:r>
        <w:rPr/>
        <w:t>⡫</w:t>
      </w:r>
      <w:r>
        <w:rPr/>
        <w:t>䕾く㨩걠䘣䥨㩈媮⍇汙㍸㜬杪顾䍩쉵쉪墻甬橫䭬䄻㵲楷⌥ォヂ䡇浟填떵烂⍹갹砣䝔䥄䎵썄⧎컎彮슥칰꥘灃潪</w:t>
      </w:r>
      <w:r>
        <w:rPr/>
        <w:t>ⵂ</w:t>
      </w:r>
      <w:r>
        <w:rPr/>
        <w:t>竂⩘캣洱뿃</w:t>
      </w:r>
      <w:r>
        <w:rPr/>
        <w:t>⣂</w:t>
      </w:r>
      <w:r>
        <w:rPr/>
        <w:t>磂춬亘嫂祄倣䰹䙲慒</w:t>
      </w:r>
      <w:r>
        <w:rPr/>
        <w:t>ꕶ</w:t>
      </w:r>
      <w:r>
        <w:rPr/>
        <w:t>硤쉥焸䫂㫃㢩㍥印⨪☦祔搥⛂商晠⤯拂灒</w:t>
      </w:r>
      <w:r>
        <w:rPr/>
        <w:t>Ȿ</w:t>
      </w:r>
      <w:r>
        <w:rPr/>
        <w:t>併숺ㄣ棂䑉㕂繹桔婖㩾〺㡤乫ꏂ뽦</w:t>
      </w:r>
      <w:r>
        <w:rPr/>
        <w:t>ꦡꕢ</w:t>
      </w:r>
      <w:r>
        <w:rPr/>
        <w:t>撣曎爪칑╲␴㘤뾘䰊捖⍸烂幤燂</w:t>
      </w:r>
      <w:r>
        <w:rPr/>
        <w:t>꧍ⵧ</w:t>
      </w:r>
      <w:r>
        <w:rPr/>
        <w:t>㎿⩇㟂呮㭺瑣佯ꇂ깧⤨窬쉥犣䍨썅娺</w:t>
      </w:r>
      <w:r>
        <w:rPr/>
        <w:t>ⶬ</w:t>
      </w:r>
      <w:r>
        <w:rPr/>
        <w:t>灈䑬祒剡懂帪┨濂浦漷倰㑱輹䑤桎</w:t>
      </w:r>
      <w:r>
        <w:rPr/>
        <w:t>ꤴ</w:t>
      </w:r>
      <w:r>
        <w:rPr/>
        <w:t>숥㈽</w:t>
      </w:r>
      <w:r>
        <w:rPr/>
        <w:t>ꖏ</w:t>
      </w:r>
      <w:r>
        <w:rPr/>
        <w:t>㗂煤◍焤㩷帳䡳㠲䑋㭔썗쉍䌥眦癋녭瀨咱迎离⹤汕睺⩯㭶䫂狂㮩䪘⨲䅵㝞瘰撩</w:t>
      </w:r>
      <w:r>
        <w:rPr/>
        <w:t>Ᵽ</w:t>
      </w:r>
      <w:r>
        <w:rPr/>
        <w:t>䰳瀰䑰輪材숰て凂狂싂숻딴摢卯参⍱䪘쵉啅⩷䗂橕슡琥慁쉔</w:t>
      </w:r>
      <w:r>
        <w:rPr/>
        <w:t>ⵢ⹷</w:t>
      </w:r>
      <w:r>
        <w:rPr/>
        <w:t>抏녕㓎⍄眪璩䉬뼪督쉈뿂桸楖㩂⻂㕬煅</w:t>
      </w:r>
      <w:r>
        <w:rPr/>
        <w:t>ꖣ</w:t>
      </w:r>
      <w:r>
        <w:rPr/>
        <w:t>坑磂辮搪轹숸砰窮싂樯剾剃㩏숮玵瑎♉摒♂瘺䝖▱水깍䀹䕵ㅧ剥硳쌳㕙䛂㡨츪䝕汄囂㙒ꇂ呐槂椮䫂숮㵟</w:t>
      </w:r>
      <w:r>
        <w:rPr/>
        <w:t>ꕀ</w:t>
      </w:r>
      <w:r>
        <w:rPr/>
        <w:t>攰痂煋瓎吩⌽쉎橘啧</w:t>
      </w:r>
      <w:r>
        <w:rPr/>
        <w:t>ꤦ</w:t>
      </w:r>
      <w:r>
        <w:rPr/>
        <w:t>뼥곍</w:t>
      </w:r>
      <w:r>
        <w:rPr/>
        <w:t>⣍</w:t>
      </w:r>
      <w:r>
        <w:rPr/>
        <w:t>縱슱쵀柂䭴숬㦬</w:t>
      </w:r>
      <w:r>
        <w:rPr/>
        <w:t>ꗃ</w:t>
      </w:r>
      <w:r>
        <w:rPr/>
        <w:t>싂⹄䛂庣兤</w:t>
      </w:r>
      <w:r>
        <w:rPr/>
        <w:t>⣂◂</w:t>
      </w:r>
      <w:r>
        <w:rPr/>
        <w:t>㫂獓뮥숤</w:t>
      </w:r>
      <w:r>
        <w:rPr/>
        <w:t>Ⲭ</w:t>
      </w:r>
      <w:r>
        <w:rPr/>
        <w:t>ꍷ偓⽶捭䷂婸摲旍㧂伹싂娶淂</w:t>
      </w:r>
      <w:r>
        <w:rPr/>
        <w:t>⡍</w:t>
      </w:r>
      <w:r>
        <w:rPr/>
        <w:t>噫戫䅠⤽前㝄桂썄</w:t>
      </w:r>
      <w:r>
        <w:rPr/>
        <w:t>⣂</w:t>
      </w:r>
      <w:r>
        <w:rPr/>
        <w:t>䦏㖣玱갯䑧</w:t>
      </w:r>
      <w:r>
        <w:rPr/>
        <w:t>⡆</w:t>
      </w:r>
      <w:r>
        <w:rPr/>
        <w:t>쉡칵さ漦灮⩭慙⼬暮潤眯㵞ꌵ縥㚵牑㡰慖啄⺮涥䪥頣歸燎㶘恂㕰瀪䳂噚祧繌祏啳㝉焮쉞䪩㧂䙾</w:t>
      </w:r>
      <w:r>
        <w:rPr/>
        <w:t>⢿</w:t>
      </w:r>
      <w:r>
        <w:rPr/>
        <w:t>畂惎牄⽤䟂顆뮡䘯䊵췂㎏牅顣⏃ꇂ硹縹㵏ꅀꥫ呢㐫⮩吪ꇂ种ꅏ獰ꏂ숤뭥瑣䪡楺廂汧걓楯奪캻㶵畔割촦愪扄兤㘦땒ꅃ兾숬牤慉劏穨兄扣䅢怳겡淂轶乍磂칺楶쉅呤㑡㭷烃쉒⨦⩥뾿㒘媿砺恳嫂</w:t>
      </w:r>
      <w:r>
        <w:rPr/>
        <w:t>ⱅ</w:t>
      </w:r>
      <w:r>
        <w:rPr/>
        <w:t>繤歫磂껂㑴ㄹ弩淂汬딫䓂爯㭄㭅顔⾥洮用㢣䍙溿睭⨸啰畗勂迂⿍弪樭㌹ㅸꥮ婲䙭㬰㠶꥘䔹恈䅩☳䰮⩀</w:t>
      </w:r>
      <w:r>
        <w:rPr/>
        <w:t>ⰱ</w:t>
      </w:r>
      <w:r>
        <w:rPr/>
        <w:t>暵녰䋂ꏃ㩔䱫墬䅾浮䶥轁䩵쉺敥㙱䔪伪⥖⍫祙伩싂㣂癷琣⑬䈰焯⿂⭕填佄侩桤彗뭡楬辵歳䲿㜦㭅塖痎싂厮䬫⬸⭠쵪䕯䊘汌牀㩱熱㵋㕚睐砹熮㙌廂撿䡏癈㉘伽癄䈭啰</w:t>
      </w:r>
      <w:r>
        <w:rPr/>
        <w:t>ⶣ⏂</w:t>
      </w:r>
      <w:r>
        <w:rPr/>
        <w:t>㴸卷㟂쉂䝞⛃㵎⴪漱佅뼯礩砮⪥⑵䡇冱顑싂䅦け⑚唳擂䝖琬䉀幦潊ꍸ㌨搻墩䭪昣汲㝀帊⾏䵹儫䱢䡌</w:t>
      </w:r>
      <w:r>
        <w:rPr/>
        <w:t>⡅</w:t>
      </w:r>
      <w:r>
        <w:rPr/>
        <w:t>兠椥癁礪轁祋てた䵮䥅䍉ꄯ〮欲勂⽁ㅲ〸㕶뾘ꎬ</w:t>
      </w:r>
      <w:r>
        <w:rPr/>
        <w:t>ⶩ</w:t>
      </w:r>
      <w:r>
        <w:rPr/>
        <w:t>슘纡⤶ꍠ瀪教案숬廂框灕껂</w:t>
      </w:r>
      <w:r>
        <w:rPr/>
        <w:t>ꥐ</w:t>
      </w:r>
      <w:r>
        <w:rPr/>
        <w:t>䡅狂쉶</w:t>
      </w:r>
      <w:r>
        <w:rPr/>
        <w:t>⢻</w:t>
      </w:r>
      <w:r>
        <w:rPr/>
        <w:t>坯땒伪슮採싂绂户㑠刹嘫填䱢祐〩偖㋃뭖䘲㙉䝓䍾</w:t>
      </w:r>
      <w:r>
        <w:rPr/>
        <w:t>ⷂꥐ</w:t>
      </w:r>
      <w:r>
        <w:rPr/>
        <w:t>娯婣樭싃噩숱</w:t>
      </w:r>
      <w:r>
        <w:rPr/>
        <w:t>ⵑ</w:t>
      </w:r>
      <w:r>
        <w:rPr/>
        <w:t>䴱싂㎣願䯂</w:t>
      </w:r>
      <w:r>
        <w:rPr/>
        <w:t>ꗂ</w:t>
      </w:r>
      <w:r>
        <w:rPr/>
        <w:t>埂㑂圤晰䙌硺⭾⍳嫂祂佨䳂습兮幠쉕䅞槃䔬坨쉉顃⽗⎥⍡컂ꄵ溿㪿㕷妏灢䕩⸤䌦漮딪恀⪻汳䅣㙬吰竂唰꥾姂㩸兮獭숶圤쉌冬愰</w:t>
      </w:r>
      <w:r>
        <w:rPr/>
        <w:t>ⱗ</w:t>
      </w:r>
      <w:r>
        <w:rPr/>
        <w:t>利㵭䪘則♇ꅘ敔㪡ꅀ䯂睟㩚⩱걓係瞣⩕佷⦿畟뼦썃暻䙍礫䑟꥞</w:t>
      </w:r>
      <w:r>
        <w:rPr/>
        <w:t>ꥒ</w:t>
      </w:r>
      <w:r>
        <w:rPr/>
        <w:t>歧猽䕉は㥏숶</w:t>
      </w:r>
      <w:r>
        <w:rPr/>
        <w:t>ꥅ</w:t>
      </w:r>
      <w:r>
        <w:rPr/>
        <w:t>㉲幚쉪恰汳쉊灞拍䷂숨穵⹦┰㝤쌨塬숪䭦쌲䣂咣憬䔵ꅏ⬽剆摴挭䝒䘯嘣╓敆㕥⤳</w:t>
      </w:r>
      <w:r>
        <w:rPr/>
        <w:t>ⱌ</w:t>
      </w:r>
      <w:r>
        <w:rPr/>
        <w:t>頻兀ꅗ⴯ꄰ䱶估㢮㐯慃敖</w:t>
      </w:r>
      <w:r>
        <w:rPr/>
        <w:t>ꦏ⏂</w:t>
      </w:r>
      <w:r>
        <w:rPr/>
        <w:t>㕬痂␰捺攸칧⩦佤䙎琷䑭䍅녁呧ㅢ全晬㘱怷操㙥쉮쌬쉉睦沣쉇栬䀵♢</w:t>
      </w:r>
      <w:r>
        <w:rPr/>
        <w:t>꧃</w:t>
      </w:r>
      <w:r>
        <w:rPr/>
        <w:t>弯쉧帥枿칑썶쉪软繺畀ㅭ</w:t>
      </w:r>
      <w:r>
        <w:rPr/>
        <w:t>Ⲙ</w:t>
      </w:r>
      <w:r>
        <w:rPr/>
        <w:t>춻㬶救쉆싍炮慆숶쉥䏂㑊旂熏⥄쉏刪凂煸櫃恳㔩䕔捦싂⍇桱噠뽪扺╫䅟⼫년</w:t>
      </w:r>
      <w:r>
        <w:rPr/>
        <w:t>ⱘ</w:t>
      </w:r>
      <w:r>
        <w:rPr/>
        <w:t>㞬杄漺䍵썄楃㥚夭敒怹</w:t>
      </w:r>
      <w:r>
        <w:rPr/>
        <w:t>ⱑ</w:t>
      </w:r>
      <w:r>
        <w:rPr/>
        <w:t>昩癇뽂䴫煸婋뭗⑰术뼯쎩㢵춮輩䀳䙴杁⌵搽潓゘䩤쉱具㇃奌离싂䰳숪䊬䜭⎩乍啞丶㙪檩偒婁⵳卩拂椽亱䑩晦♷묱쉠婷뭭嗂疥ㅭ⩁쉶癶䊮畣숤써䍐쎻朤⻂敨㥇剠슩囂昱╯⍍㪱抿楢甩瑲权⑈未⹱槂</w:t>
      </w:r>
      <w:r>
        <w:rPr/>
        <w:t>ⱖ</w:t>
      </w:r>
      <w:r>
        <w:rPr/>
        <w:t>쉺扱礫乎꥙㠶敞洽坹曂捒⍗剪歾獮⩄</w:t>
      </w:r>
      <w:r>
        <w:rPr/>
        <w:t>ꕩ</w:t>
      </w:r>
      <w:r>
        <w:rPr/>
        <w:t>䗂⭸偃轤ㄺ깳揂栳㴯癎喘ㅏ䴹슏禩숫橏䬵⌫坊顗庮味⑐株摞</w:t>
      </w:r>
      <w:r>
        <w:rPr/>
        <w:t>ꥋ</w:t>
      </w:r>
      <w:r>
        <w:rPr/>
        <w:t>⡟</w:t>
      </w:r>
      <w:r>
        <w:rPr/>
        <w:t>㘵칮</w:t>
      </w:r>
      <w:r>
        <w:rPr/>
        <w:t>Ⳃ</w:t>
      </w:r>
      <w:r>
        <w:rPr/>
        <w:t>勂䱹䀺忂揃쉉汗央⹋㝾㎿䃂쏂橒䥠떥繴䴴懂⫂飍橣揎敄㵦㥰䭺⨷夹捱判ꄥ</w:t>
      </w:r>
      <w:r>
        <w:rPr/>
        <w:t>ꕦ</w:t>
      </w:r>
      <w:r>
        <w:rPr/>
        <w:t>뗂긭恂㣍깘</w:t>
      </w:r>
      <w:r>
        <w:rPr/>
        <w:t>ⵌ</w:t>
      </w:r>
      <w:r>
        <w:rPr/>
        <w:t>땧兗瓂爰抏稪繖潺슮係畯央</w:t>
      </w:r>
      <w:r>
        <w:rPr/>
        <w:t>ⵏ</w:t>
      </w:r>
      <w:r>
        <w:rPr/>
        <w:t>㝏焷</w:t>
      </w:r>
      <w:r>
        <w:rPr/>
        <w:t>ⰸ</w:t>
      </w:r>
      <w:r>
        <w:rPr/>
        <w:t>䱟㷎杙噈</w:t>
      </w:r>
      <w:r>
        <w:rPr/>
        <w:t>⡄</w:t>
      </w:r>
      <w:r>
        <w:rPr/>
        <w:t>녣夳祌</w:t>
      </w:r>
      <w:r>
        <w:rPr/>
        <w:t>⡬</w:t>
      </w:r>
      <w:r>
        <w:rPr/>
        <w:t>冩</w:t>
      </w:r>
      <w:r>
        <w:rPr/>
        <w:t>Ⳃ</w:t>
      </w:r>
      <w:r>
        <w:rPr/>
        <w:t>땅琭䠊䕅穙吨⹉쉆辬ぁ䙡䍪厣㎩睴忂吵㙓歂㵫晞㥆⛂⼽偢呩吣ꌲ</w:t>
      </w:r>
      <w:r>
        <w:rPr/>
        <w:t>⡃</w:t>
      </w:r>
      <w:r>
        <w:rPr/>
        <w:t>楌겻쉉␬쉚䄽뽏䷂㋂⹂쉪渮䮿㘺㵏싂딨슏䑫祩禥恂㉏슩顋䕭뭄ꥮ걧湘牁㨦浧䌮⶿橕⾩䉂⑉⩊컂</w:t>
      </w:r>
      <w:r>
        <w:rPr/>
        <w:t>ꕑ</w:t>
      </w:r>
      <w:r>
        <w:rPr/>
        <w:t>㡴㥇㝘䭚彭쉡䁗欰核繍싂䬩繭飂䘰칙䐨繩棂뽁辱䀣긳辱劻</w:t>
      </w:r>
      <w:r>
        <w:rPr/>
        <w:t>ꕅ</w:t>
      </w:r>
      <w:r>
        <w:rPr/>
        <w:t>쉦䫂硤뿂兗녦奃縻㉋㤶뽑䭾焥</w:t>
      </w:r>
      <w:r>
        <w:rPr/>
        <w:t>⡌</w:t>
      </w:r>
      <w:r>
        <w:rPr/>
        <w:t>潰갪啵樻䠪穲畨쉨쉔㑂彁ꥵ敌䩕瀲占瀨䩮繓</w:t>
      </w:r>
      <w:r>
        <w:rPr/>
        <w:t>⡬</w:t>
      </w:r>
      <w:r>
        <w:rPr/>
        <w:t>쉭쉲縤㴪◂呱浶噇偗录則坡⩗쉲䩗眲柂堨╭奣⹍瀸⭒숰캿</w:t>
      </w:r>
      <w:r>
        <w:rPr/>
        <w:t>ꥃ</w:t>
      </w:r>
      <w:r>
        <w:rPr/>
        <w:t>䯂毂晄圥╸쉋剀⵲煩刲穹㫂椪⸳獣䙐睗䨴</w:t>
      </w:r>
      <w:r>
        <w:rPr/>
        <w:t>ⷂ</w:t>
      </w:r>
      <w:r>
        <w:rPr/>
        <w:t>䱍쉕䊬⼬숪걦쉁浉炮睋䷂瑬棎剉灮슬뗂숥玡숰⥍컂佚䦿㉍㔦捏┴浏䡕灁슱믃</w:t>
      </w:r>
      <w:r>
        <w:rPr/>
        <w:t>ꕫ</w:t>
      </w:r>
      <w:r>
        <w:rPr/>
        <w:t>ⰺ</w:t>
      </w:r>
      <w:r>
        <w:rPr/>
        <w:t>ꎱ娯娪项慁ꅪ숮⼩棂╆倮徣㴵戺춵녩啔놩䧂땕䐬㟍㉭櫂去幋慏⥈凂〻┽櫂䨴㥔썎㙢ヂ㝾搦쉮㨲걣彪绂穦忎轠畱優圯⩧弽䘸갵</w:t>
      </w:r>
      <w:r>
        <w:rPr/>
        <w:t>ⱟ</w:t>
      </w:r>
      <w:r>
        <w:rPr/>
        <w:t>쉬匽♢䡍浯䃍页䋂쵴乐⭀⩣爳拂找歍뭓楕䅏䡞갬숶参</w:t>
      </w:r>
      <w:r>
        <w:rPr/>
        <w:t>ⱐ</w:t>
      </w:r>
      <w:r>
        <w:rPr/>
        <w:t>㐯꥞ㄮ咡슘繫傥쉴湀櫎슮䝂庿ꏂ쵁㭏睒칃姂깊⪏橘쉰ꅉ㔶瑄乸⭈</w:t>
      </w:r>
      <w:r>
        <w:rPr/>
        <w:t>⡉</w:t>
      </w:r>
      <w:r>
        <w:rPr/>
        <w:t>䀮㵙働䍞漫係捈潍㞵</w:t>
      </w:r>
      <w:r>
        <w:rPr/>
        <w:t>ⴱ</w:t>
      </w:r>
      <w:r>
        <w:rPr/>
        <w:t>㟂焫䯂쉁婐恭갲䍾噍灷桂</w:t>
      </w:r>
      <w:r>
        <w:rPr/>
        <w:t>꤯</w:t>
      </w:r>
      <w:r>
        <w:rPr/>
        <w:t>넻喥싍ꌦ汘⹒欺䈹묬䐲⹤䕟煣瘸琹䉵㕦祫䘹利畊婥䑈畈桐䤭쉅癵矂丳╳뽫桚䋂䬪晷夻ꄶ䵨彰딴獃㦮⥟䔰伩慰帽땕⭆쉴숵</w:t>
      </w:r>
      <w:r>
        <w:rPr/>
        <w:t>⠻⥨</w:t>
      </w:r>
      <w:r>
        <w:rPr/>
        <w:t>捄</w:t>
      </w:r>
      <w:r>
        <w:rPr/>
        <w:t>ⱦ</w:t>
      </w:r>
      <w:r>
        <w:rPr/>
        <w:t>䡉佱㌷健摷顪勎㕲쉖㩈唭⩦埂⧂⽎輣瑄頵塯惃㝪汤⬤쉌顓攪兊쉏㉎䍁塴噮䴱ꅠ㥀뭺㘹쉶┭㕃⨨繇䡙敲冩煥췃㎻冏䩂䂏</w:t>
      </w:r>
      <w:r>
        <w:rPr/>
        <w:t>ꦿ</w:t>
      </w:r>
      <w:r>
        <w:rPr/>
        <w:t>歌熱䁢仂⎵橰꥚牨摕䋃皣冩㒻砩</w:t>
      </w:r>
      <w:r>
        <w:rPr/>
        <w:t>꧂</w:t>
      </w:r>
      <w:r>
        <w:rPr/>
        <w:t>媩䣂刮ㅒ□ず䁄欩帹䴱砣䥬嗂噚┹塦</w:t>
      </w:r>
      <w:r>
        <w:rPr/>
        <w:t>ꔦꔣ</w:t>
      </w:r>
      <w:r>
        <w:rPr/>
        <w:t>뭣㴱</w:t>
      </w:r>
      <w:r>
        <w:rPr/>
        <w:t>⡈</w:t>
      </w:r>
      <w:r>
        <w:rPr/>
        <w:t>杚佥㶘㔨</w:t>
      </w:r>
      <w:r>
        <w:rPr/>
        <w:t>ⵢ</w:t>
      </w:r>
      <w:r>
        <w:rPr/>
        <w:t>噖깓灴妣╂㥎ꍨ煴䑉</w:t>
      </w:r>
      <w:r>
        <w:rPr/>
        <w:t>⡆</w:t>
      </w:r>
      <w:r>
        <w:rPr/>
        <w:t>剹㴦⩄慗ꅾ⵬䀬匰쉉ꍤ顷㢡浾〽숊心딪扶捆辣佥攷녓常⩠쉑䮬</w:t>
      </w:r>
      <w:r>
        <w:rPr/>
        <w:t>Ⳃ</w:t>
      </w:r>
      <w:r>
        <w:rPr/>
        <w:t>娩녒楌</w:t>
      </w:r>
      <w:r>
        <w:rPr/>
        <w:t>ⲡ</w:t>
      </w:r>
      <w:r>
        <w:rPr/>
        <w:t>㧂咱橥⽈䭑呱땗庻㠷捉炻䁢湄㈻椮煱䪡戦㵶扤甮쉎橥䚱ㄷ㢏</w:t>
      </w:r>
      <w:r>
        <w:rPr/>
        <w:t>⢱</w:t>
      </w:r>
      <w:r>
        <w:rPr/>
        <w:t>䭰</w:t>
      </w:r>
      <w:r>
        <w:rPr/>
        <w:t>ⴤ</w:t>
      </w:r>
      <w:r>
        <w:rPr/>
        <w:t>颡䰤迂浵䯎⧃打㥰</w:t>
      </w:r>
      <w:r>
        <w:rPr/>
        <w:t>ⷂ␩</w:t>
      </w:r>
      <w:r>
        <w:rPr/>
        <w:t>뽂넩昽㌻㕎䧂뽨ㅧ떵슿⥠숸싂</w:t>
      </w:r>
      <w:r>
        <w:rPr/>
        <w:t>ꕘ</w:t>
      </w:r>
      <w:r>
        <w:rPr/>
        <w:t>揎◂䈯扥㆘</w:t>
      </w:r>
      <w:r>
        <w:rPr/>
        <w:t>ꤨ</w:t>
      </w:r>
      <w:r>
        <w:rPr/>
        <w:t>숪剱ꄩ札쉴穫넣숸㌵숷슮⭳⑃刦剅땪䩢瞏枘걂⾡쉯쉯摐쉪橩숬쉰슣㥔㘺충娣ꅀ獯橾縵䁤</w:t>
      </w:r>
      <w:r>
        <w:rPr/>
        <w:t>⡅</w:t>
      </w:r>
      <w:r>
        <w:rPr/>
        <w:t>㕐䕠䄳憵挪奅䱯氷畨걩슏쎩䫂⯂偗妣婸䔶秂╲걞㭙濂⼭周煙堹桁漰쵍妩圤쉋묷쉥쵰匲♨䑢淍㴥쉮卓䬤忎佚䌦㡫晅쵆췂唪輣彦㉱畔</w:t>
      </w:r>
      <w:r>
        <w:rPr/>
        <w:t>ⰶ</w:t>
      </w:r>
      <w:r>
        <w:rPr/>
        <w:t>焦㠩竂輭穇洳燎슏㜶슬槂䆥橶偃䇍</w:t>
      </w:r>
      <w:r>
        <w:rPr/>
        <w:t>ꤱ⬥</w:t>
      </w:r>
      <w:r>
        <w:rPr/>
        <w:t>䱔♦뭷凂⤮䑩祚参┶ꅩ癱汓䬣뭬段彙ㅳ溬椹䅯堳係汮窩⸲䘹㩓⤮⹺捘컃婎</w:t>
      </w:r>
      <w:r>
        <w:rPr/>
        <w:t>ꤦ⬩⩐</w:t>
      </w:r>
      <w:r>
        <w:rPr/>
        <w:t>숵噥</w:t>
      </w:r>
      <w:r>
        <w:rPr/>
        <w:t>ꔪ</w:t>
      </w:r>
      <w:r>
        <w:rPr/>
        <w:t>쉵䬵췂꥚⹄扁咵娯兑ꥪ싂歨颮䉉睙繴</w:t>
      </w:r>
      <w:r>
        <w:rPr/>
        <w:t>⡎</w:t>
      </w:r>
      <w:r>
        <w:rPr/>
        <w:t>깑噹涏⩴溬┦</w:t>
      </w:r>
      <w:r>
        <w:rPr/>
        <w:t>⡖</w:t>
      </w:r>
      <w:r>
        <w:rPr/>
        <w:t>獪⍐숲㝐揂⩘슣㛃쉙쉋怪⬥㠬圥䤨䕐痃歴䬥┣쉷殏囂쉔⪻椳䘯戹彄亵㥨畱䴮</w:t>
      </w:r>
      <w:r>
        <w:rPr/>
        <w:t>ꕫ</w:t>
      </w:r>
      <w:r>
        <w:rPr/>
        <w:t>㘶揂渮弫⑏䌲渥䍏顠䪱㙒摋⩷瑊額땇⻂</w:t>
      </w:r>
      <w:r>
        <w:rPr/>
        <w:t>Ɫ</w:t>
      </w:r>
      <w:r>
        <w:rPr/>
        <w:t>串䍠呓㍾슻珂䌪쵍眣딷㍑뽦嚡</w:t>
      </w:r>
      <w:r>
        <w:rPr/>
        <w:t>꤭ꤨ</w:t>
      </w:r>
      <w:r>
        <w:rPr/>
        <w:t>㵄</w:t>
      </w:r>
      <w:r>
        <w:rPr/>
        <w:t>ⱑ</w:t>
      </w:r>
      <w:r>
        <w:rPr/>
        <w:t>問飂参⩏⑪쉸춻朮</w:t>
      </w:r>
      <w:r>
        <w:rPr/>
        <w:t>ꥌ</w:t>
      </w:r>
      <w:r>
        <w:rPr/>
        <w:t>䐵</w:t>
      </w:r>
      <w:r>
        <w:rPr/>
        <w:t>ꦵ</w:t>
      </w:r>
      <w:r>
        <w:rPr/>
        <w:t>磂╸煗싂煓┯奵</w:t>
      </w:r>
      <w:r>
        <w:rPr/>
        <w:t>ⵞ</w:t>
      </w:r>
      <w:r>
        <w:rPr/>
        <w:t>克〭炡偊牢怱⑏</w:t>
      </w:r>
      <w:r>
        <w:rPr/>
        <w:t>ꦩ</w:t>
      </w:r>
      <w:r>
        <w:rPr/>
        <w:t>쉗녠딷⧂쉰杳睬</w:t>
      </w:r>
      <w:r>
        <w:rPr/>
        <w:t>ꗍ</w:t>
      </w:r>
      <w:r>
        <w:rPr/>
        <w:t>瑌䱰⏎噸䨳ꥳ쉯쉧</w:t>
      </w:r>
      <w:r>
        <w:rPr/>
        <w:t>ⵥ</w:t>
      </w:r>
      <w:r>
        <w:rPr/>
        <w:t>剪㡔묯숷䝳獥瓍㡐쉺㉒婟싂╀㈽唰㬶⹄숤䟂䞱婪畟債卙ꄣ捀䌦顒堶㙚㘽</w:t>
      </w:r>
      <w:r>
        <w:rPr/>
        <w:t>ⵞ</w:t>
      </w:r>
      <w:r>
        <w:rPr/>
        <w:t>䯃</w:t>
      </w:r>
      <w:r>
        <w:rPr/>
        <w:t>ⱨ</w:t>
      </w:r>
      <w:r>
        <w:rPr/>
        <w:t>ㅣ汾挶眯䋍偷儬瀵唳숷轩┷纩</w:t>
      </w:r>
      <w:r>
        <w:rPr/>
        <w:t>ꥊⵍ</w:t>
      </w:r>
      <w:r>
        <w:rPr/>
        <w:t>깴묩쉎恬䰥㨭뽘噗㤭숱楡䙩猨㝭䭌칖慥稪깓憮ꅌ帵䂻▬獺믂汨竂䦱幟㐪䅨刦喿爹䁖㠵繎㠷䴫䍠忂슏牐뭧숵浅䥆朮춱略秂漬㶩쎘ヂ</w:t>
      </w:r>
      <w:r>
        <w:rPr/>
        <w:t>ꕺ</w:t>
      </w:r>
      <w:r>
        <w:rPr/>
        <w:t>䠲껂唩睦爩ꥹ坬㭌煞䟂㘻칂頹뽷싂쉒쉩숦쉹䄰烂숰숸硠갣䵞挫棂戻狂뭶쉪穋⤬忂祧捆ꍾ䌪扑埂⌊㑓䭗唣쎩⍩싂썕슩숯쉫縲啞楉⪩쉆⭴녹婪㑈煶㭇汤ꅥ啗昦琲䱸┸帷䠳幗制朩⹖ꥠ⌺悮</w:t>
      </w:r>
      <w:r>
        <w:rPr/>
        <w:t>ꥉ</w:t>
      </w:r>
      <w:r>
        <w:rPr/>
        <w:t>㑦伵⴬ꍦ</w:t>
      </w:r>
      <w:r>
        <w:rPr/>
        <w:t>ⱑ</w:t>
      </w:r>
      <w:r>
        <w:rPr/>
        <w:t>界冣捆湺瑵䩶숲椷瀶⦮䡇䅠㨽⚵⥓⪣甶㝭头뼰焭</w:t>
      </w:r>
      <w:r>
        <w:rPr/>
        <w:t>ⴳ</w:t>
      </w:r>
      <w:r>
        <w:rPr/>
        <w:t>獱⨫췂</w:t>
      </w:r>
      <w:r>
        <w:rPr/>
        <w:t>ꥀ</w:t>
      </w:r>
      <w:r>
        <w:rPr/>
        <w:t>쉷奃䰹</w:t>
      </w:r>
      <w:r>
        <w:rPr/>
        <w:t>꤯</w:t>
      </w:r>
      <w:r>
        <w:rPr/>
        <w:t>参䄹㠺婁轏ꥭ뼣颩楳嘺㍞쵖婐긮䶩瑑樽</w:t>
      </w:r>
      <w:r>
        <w:rPr/>
        <w:t>ꦏ</w:t>
      </w:r>
      <w:r>
        <w:rPr/>
        <w:t>俍ꄸ⽹弫㬳㘵歏</w:t>
      </w:r>
      <w:r>
        <w:rPr/>
        <w:t>Ⳃ</w:t>
      </w:r>
      <w:r>
        <w:rPr/>
        <w:t>䋃䖱火櫂潸ギ뭍槂穎썅轈㙍䅟恠䥐極䭚㕷⍰䍑숨숵摗녒伮敒⪡⹬㍸䨣㇂▮슮䤳傏㝶䗂숳啳硨挭䐻㣎妮썶⸫䑞</w:t>
      </w:r>
      <w:r>
        <w:rPr/>
        <w:t>Ⱕ</w:t>
      </w:r>
      <w:r>
        <w:rPr/>
        <w:t>兓傮祃榥占懃剫䖩⫂䠶䨩剩⭦슩㎩瑮穘쉲扳⫂⌫䝳段䦬坭偑淂⌯뭑㚩歵㬶猷畾</w:t>
      </w:r>
      <w:r>
        <w:rPr/>
        <w:t>Ⳃ</w:t>
      </w:r>
      <w:r>
        <w:rPr/>
        <w:t>渳⩅슡충ㅟ㤯彅㶻洯恹䚿</w:t>
      </w:r>
      <w:r>
        <w:rPr/>
        <w:t>Ɫ</w:t>
      </w:r>
      <w:r>
        <w:rPr/>
        <w:t>懂涿䑭쉚劮䕴壂捓䜤슣⑗睬꧎⌦痂犩칊顤倸⑗她슡뽢</w:t>
      </w:r>
      <w:r>
        <w:rPr/>
        <w:t>⡲⸳</w:t>
      </w:r>
      <w:r>
        <w:rPr/>
        <w:t>呴⨨㕚乺婄慅潭傩쉠슥轟䑷ず响佇㝢⧎숶晵⫃ㅖ</w:t>
      </w:r>
      <w:r>
        <w:rPr/>
        <w:t>ꤨ</w:t>
      </w:r>
      <w:r>
        <w:rPr/>
        <w:t>娶㖵쉓㎣幁㏂ꍠ녟昶弹䝄넦硺纱幂棂眩</w:t>
      </w:r>
      <w:r>
        <w:rPr/>
        <w:t>ⵋ</w:t>
      </w:r>
      <w:r>
        <w:rPr/>
        <w:t>䉷㚩㈹ꍯ䱷숫甹⽀吴栯轚⩁殥⥧栮쉃쵱뭀</w:t>
      </w:r>
      <w:r>
        <w:rPr/>
        <w:t>ꥏ</w:t>
      </w:r>
      <w:r>
        <w:rPr/>
        <w:t>㠳䧂䰮쉅</w:t>
      </w:r>
      <w:r>
        <w:rPr/>
        <w:t>⡦</w:t>
      </w:r>
      <w:r>
        <w:rPr/>
        <w:t>顁⪬煲働偯녖瓂潾顭⽴</w:t>
      </w:r>
      <w:r>
        <w:rPr/>
        <w:t>ꖩ</w:t>
      </w:r>
      <w:r>
        <w:rPr/>
        <w:t>쌥䡬㉺</w:t>
      </w:r>
      <w:r>
        <w:rPr/>
        <w:t>ⰻ</w:t>
      </w:r>
      <w:r>
        <w:rPr/>
        <w:t>슮녴欯硚䋂喬⨷䤮参⥈䘯슡ꎥ欽弹쎵㢮攮⭃浕碬囂祋㝦컂係䴮卐框뼻䙈㝞깾磍嘣⎱扑浇⭕恓瘶儭㤤壂冣剨桨</w:t>
      </w:r>
      <w:r>
        <w:rPr/>
        <w:t>⡚</w:t>
      </w:r>
      <w:r>
        <w:rPr/>
        <w:t>䕎梡㝗㘮뭅剥⩶㑤㣂亿瓂䨱뼱昱㛂熏杲稪顖◂슱歍恸㞿㠴䵉㠵䥑偰瀭썚矂ヂ啄췃쵉ヂ呲ㆣ歮歲栺剀瓂㩧畖浧쉗䬵升⽘畧쉍䛂뿂㜮쉔䑀繘⭣ㄮ彮㶮ぇ숱圶䝋穚㫎然恦싂啔쉐슏て㮩슩쉶匵싂顤案橢⥭䭠焰⥺㤺㤥䕒䙒㷍兊䔭䓂狎</w:t>
      </w:r>
      <w:r>
        <w:rPr/>
        <w:t>Ⱚ</w:t>
      </w:r>
      <w:r>
        <w:rPr/>
        <w:t>ꤣ</w:t>
      </w:r>
      <w:r>
        <w:rPr/>
        <w:t>呖숮㑁껃䢡⛃ꄨ顾睓祮갰㠩娸㙶穟嗍</w:t>
      </w:r>
      <w:r>
        <w:rPr/>
        <w:t>ꤣ</w:t>
      </w:r>
      <w:r>
        <w:rPr/>
        <w:t>쉏桋奧䙅䭌</w:t>
      </w:r>
      <w:r>
        <w:rPr/>
        <w:t>ⵒ</w:t>
      </w:r>
      <w:r>
        <w:rPr/>
        <w:t>栮㐸㇂捶Ⓙ쏂悱穀쉹歓뭭侣ノ扌⮩潟瘣</w:t>
      </w:r>
      <w:r>
        <w:rPr/>
        <w:t>ⴹ</w:t>
      </w:r>
      <w:r>
        <w:rPr/>
        <w:t>妥䤥愥価</w:t>
      </w:r>
      <w:r>
        <w:rPr/>
        <w:t>ⱥ</w:t>
      </w:r>
      <w:r>
        <w:rPr/>
        <w:t>ꤵ</w:t>
      </w:r>
      <w:r>
        <w:rPr/>
        <w:t>ꇂ疬圣</w:t>
      </w:r>
      <w:r>
        <w:rPr/>
        <w:t>⠭</w:t>
      </w:r>
      <w:r>
        <w:rPr/>
        <w:t>渺歉䚏䅂⚏懂䑃歕湰咩㥺슩癟慳欸輊単䁏쉞剥㵎摗㜮墱믃싂⹗湲딻祟㌱狂숬꥘樫嚻쉇쉧</w:t>
      </w:r>
      <w:r>
        <w:rPr/>
        <w:t>⡦</w:t>
      </w:r>
      <w:r>
        <w:rPr/>
        <w:t>녥슿㈻䕊⩖晓䝠⌤顱䬤瀶䠷걧䝳딭摱䄶煩⥡煗㯂䉾儦쉈싂⵨婇漨</w:t>
      </w:r>
      <w:r>
        <w:rPr/>
        <w:t>Ⳃ</w:t>
      </w:r>
      <w:r>
        <w:rPr/>
        <w:t>歙䱯刱绂前歹䑪捅⭵슣䴹녣䙪参祹眲숮ꍩ幕䬨㨵潉燂습轒뮩쌳怵䐥</w:t>
      </w:r>
      <w:r>
        <w:rPr/>
        <w:t>ꥄ</w:t>
      </w:r>
      <w:r>
        <w:rPr/>
        <w:t>Ⱙ</w:t>
      </w:r>
      <w:r>
        <w:rPr/>
        <w:t>栱勂촱忂䅱슮獅⨦測곂㡧녹着␣싂浐</w:t>
      </w:r>
      <w:r>
        <w:rPr/>
        <w:t>⡡</w:t>
      </w:r>
      <w:r>
        <w:rPr/>
        <w:t>礰慟䙯쉓爳숦樶樶䭰䘹牀敮숸摠ꥢ숬敳슱廂䨲怤</w:t>
      </w:r>
      <w:r>
        <w:rPr/>
        <w:t>꥟</w:t>
      </w:r>
      <w:r>
        <w:rPr/>
        <w:t>げ䍋な佶灤塦殱払痂䔨슩㌪廂㮏䅦쉳┲⬱由숥吱杦쉧潤绂걔瓂ㅊ슏橭兲䑅䓂繣깊㵬縩㭊ꅾ爲㌤皏㔱䱎쎬╴䈫纏摰㝠쉗唺坾⍾瓂</w:t>
      </w:r>
      <w:r>
        <w:rPr/>
        <w:t>ⰰ</w:t>
      </w:r>
      <w:r>
        <w:rPr/>
        <w:t>づ帱㊏ꇂ슻䕺쉠愷冻悩뽍넳穾㍳噷佤奯轃껃⫂㡪㩟滂垱䩦ば呠䥩穈僂䒩㖻싍䈤䍣廂畋쏃䨶㡳䭃硦獣쵹癪桇쉧珂뭐ㅞ砥濂䁇ㅒ瞩쉈䜮䝔汇⭾떩넷㡘싍僂쉬妘숶轇彅䌳丣ꍦ瘥싂捆뭬㥡㵯縶弮埂넵쉘幪쉦玘㤽⹏⽤㑔슮穅䮩</w:t>
      </w:r>
      <w:r>
        <w:rPr/>
        <w:t>Ⳃ</w:t>
      </w:r>
      <w:r>
        <w:rPr/>
        <w:t>十䨫䱄②츷㜥ꥡ⽀䈤敹㡴㝖</w:t>
      </w:r>
      <w:r>
        <w:rPr/>
        <w:t>ꦩ</w:t>
      </w:r>
      <w:r>
        <w:rPr/>
        <w:t>䡦顸쏂</w:t>
      </w:r>
      <w:r>
        <w:rPr/>
        <w:t>ꥄ</w:t>
      </w:r>
      <w:r>
        <w:rPr/>
        <w:t>窮扴싂嘷壂쉊侩䘶⨫㛂쉕獯橳ㆩ捈㒿㄰顈淂</w:t>
      </w:r>
      <w:r>
        <w:rPr/>
        <w:t>⡢</w:t>
      </w:r>
      <w:r>
        <w:rPr/>
        <w:t>념㭾癍倩唱棍뭪頵儯繊㝁쏂㩟䱗숰拂琮佳礰쉲䀹</w:t>
      </w:r>
      <w:r>
        <w:rPr/>
        <w:t>ꕹ</w:t>
      </w:r>
      <w:r>
        <w:rPr/>
        <w:t>轅㌬坒灢瀸㡚♉㉄䌩弴㘱</w:t>
      </w:r>
      <w:r>
        <w:rPr/>
        <w:t>ⵐ</w:t>
      </w:r>
      <w:r>
        <w:rPr/>
        <w:t>쉇轫栵</w:t>
      </w:r>
      <w:r>
        <w:rPr/>
        <w:t>ꥂ</w:t>
      </w:r>
      <w:r>
        <w:rPr/>
        <w:t>㨺擂뇂噲繰䀲숴搩扗</w:t>
      </w:r>
      <w:r>
        <w:rPr/>
        <w:t>ⴥ</w:t>
      </w:r>
      <w:r>
        <w:rPr/>
        <w:t>楗䉂慓䍘潱♒産眶ㅁ慘㝟枣䔨歫痂焮㌮㴰㝷컂㕥振夲墵扪䠯⩴䍖</w:t>
      </w:r>
      <w:r>
        <w:rPr/>
        <w:t>ⵍ</w:t>
      </w:r>
      <w:r>
        <w:rPr/>
        <w:t>㎻ꥧ슿넦㭙</w:t>
      </w:r>
      <w:r>
        <w:rPr/>
        <w:t>⡯</w:t>
      </w:r>
      <w:r>
        <w:rPr/>
        <w:t>佟땓䜱䜻癠琪題쉑䱠䰨쉤쉓䩓玿땷쌦쎬穨硌㋂嘵㞵㑒坲嘹㍈甩숫ꏂ</w:t>
      </w:r>
      <w:r>
        <w:rPr/>
        <w:t>ⵕ</w:t>
      </w:r>
      <w:r>
        <w:rPr/>
        <w:t>⽖女숭┳硑垣슱</w:t>
      </w:r>
      <w:r>
        <w:rPr/>
        <w:t>ⲩ</w:t>
      </w:r>
      <w:r>
        <w:rPr/>
        <w:t>机㉲牰䍃뽩支杀꥙否痂瑤做䩶磂촲橣佬㫍⽆顆煖樰숶恺</w:t>
      </w:r>
      <w:r>
        <w:rPr/>
        <w:t>ꦡ</w:t>
      </w:r>
      <w:r>
        <w:rPr/>
        <w:t>㍎埂슻祏췂䩳瑦츩娸⩰䚩璣숲쉦꺿坒楤瞮汓斣넴㙘繨ꍰ輣摦汅⽴檻䤰呔꥗晾쉓䢮竂珂</w:t>
      </w:r>
      <w:r>
        <w:rPr/>
        <w:t>ⵅ⦮</w:t>
      </w:r>
      <w:r>
        <w:rPr/>
        <w:t>牀䙰갦⑗ꆬ</w:t>
      </w:r>
      <w:r>
        <w:rPr/>
        <w:t>ꔯ</w:t>
      </w:r>
      <w:r>
        <w:rPr/>
        <w:t>䌣丣犬仃㝸⩏䭆쉯⮩⻂긊楔䭁椯彷禱ㅥ슥浾堩濃㠷惃坒㖩</w:t>
      </w:r>
      <w:r>
        <w:rPr/>
        <w:t>⠣</w:t>
      </w:r>
      <w:r>
        <w:rPr/>
        <w:t>츮㙺畷쉣怯怶㬰䞥飂決䁊놱</w:t>
      </w:r>
      <w:r>
        <w:rPr/>
        <w:t>ꔽ</w:t>
      </w:r>
      <w:r>
        <w:rPr/>
        <w:t>夥⬽쉹䭂㩁穐</w:t>
      </w:r>
      <w:r>
        <w:rPr/>
        <w:t>ꕤ</w:t>
      </w:r>
      <w:r>
        <w:rPr/>
        <w:t>䌹禮癚滃</w:t>
      </w:r>
      <w:r>
        <w:rPr/>
        <w:t>ⱬ</w:t>
      </w:r>
      <w:r>
        <w:rPr/>
        <w:t>䍌㊡㮏숯䰭砰㙖婫</w:t>
      </w:r>
      <w:r>
        <w:rPr/>
        <w:t>ⷂ</w:t>
      </w:r>
      <w:r>
        <w:rPr/>
        <w:t>䑥컍硹⨳栶娨瑺砩▏⹢땒깹ㄴ乩ケ╭</w:t>
      </w:r>
      <w:r>
        <w:rPr/>
        <w:t>ꗂ</w:t>
      </w:r>
      <w:r>
        <w:rPr/>
        <w:t>奁捚㭏䙉た⩟⸱婁务</w:t>
      </w:r>
      <w:r>
        <w:rPr/>
        <w:t>⠦⩷</w:t>
      </w:r>
      <w:r>
        <w:rPr/>
        <w:t>栭칇쵞</w:t>
      </w:r>
      <w:r>
        <w:rPr/>
        <w:t>ꦿ</w:t>
      </w:r>
      <w:r>
        <w:rPr/>
        <w:t>氵挬숦唶䅧쉃硋䁣놿㬨䛂⩞揂竂㙆片摹䝄樤ヂ㥅⑗썘</w:t>
      </w:r>
      <w:r>
        <w:rPr/>
        <w:t>ꔷ</w:t>
      </w:r>
      <w:r>
        <w:rPr/>
        <w:t>㕸枥쉉␦</w:t>
      </w:r>
      <w:r>
        <w:rPr/>
        <w:t>⡀</w:t>
      </w:r>
      <w:r>
        <w:rPr/>
        <w:t>딬䃂顈帻㙴</w:t>
      </w:r>
      <w:r>
        <w:rPr/>
        <w:t>ꦘ</w:t>
      </w:r>
      <w:r>
        <w:rPr/>
        <w:t>睱燂偺瘸睎㜳撣狂</w:t>
      </w:r>
      <w:r>
        <w:rPr/>
        <w:t>ꕭ</w:t>
      </w:r>
      <w:r>
        <w:rPr/>
        <w:t>挲常坫栬廂⤻憡⭢僂노ぉ搶ꍟ깤슏稯겿싂⧂⥞猫啀顐쉄㘮怦㉄䜩⎣䱖㤺磂煭䁦</w:t>
      </w:r>
      <w:r>
        <w:rPr/>
        <w:t>ꕡ</w:t>
      </w:r>
      <w:r>
        <w:rPr/>
        <w:t>睓쉪洤뇂㍤潮</w:t>
      </w:r>
      <w:r>
        <w:rPr/>
        <w:t>ⴭ</w:t>
      </w:r>
      <w:r>
        <w:rPr/>
        <w:t>濂쉷䆩㡞㥹䬯㭚堸Ⓜ辩眯㚥쉂싂㐭㋂穉꺡啠汋爳顺</w:t>
      </w:r>
      <w:r>
        <w:rPr/>
        <w:t>ꕤ</w:t>
      </w:r>
      <w:r>
        <w:rPr/>
        <w:t>楰䠩淂㋂䶥㭫쵖깖柍꺬㝆婨偞䅫뇂界戩琸</w:t>
      </w:r>
      <w:r>
        <w:rPr/>
        <w:t>ꔪ</w:t>
      </w:r>
      <w:r>
        <w:rPr/>
        <w:t>䬮畴⩉䁹塈⸦⩆䑒슡묶숣䭱쉩쉭溬浈㩥䤶ㄦ䛂㴬扄䀪瑋炮㖵礥</w:t>
      </w:r>
      <w:r>
        <w:rPr/>
        <w:t>ꕆꔰ</w:t>
      </w:r>
      <w:r>
        <w:rPr/>
        <w:t>㒡䑮捯썓痂䤤牠넫噱辥⤣灮⬮喥䵈坺没湾偯偘㑙긶⫂急匴株㌩⽌昩晟㙺쉭</w:t>
      </w:r>
      <w:r>
        <w:rPr/>
        <w:t>Ɽ</w:t>
      </w:r>
      <w:r>
        <w:rPr/>
        <w:t>獷璿쉶稨㴪㊩娯楩刺쌬䑘捪䳂橰塈䔱渺窘♪쉁妘숯⽋쉍쉕礮癳㮣⩡ꍞ쵱</w:t>
      </w:r>
      <w:r>
        <w:rPr/>
        <w:t>⢘ⰹ</w:t>
      </w:r>
      <w:r>
        <w:rPr/>
        <w:t>쵢燂䋂䄴慨㮬쉴㜥긻珂싂㒱쉦啘⩁Ⓕ㐻剐⮥横㌲挬吹숤</w:t>
      </w:r>
      <w:r>
        <w:rPr/>
        <w:t>Ⳃ</w:t>
      </w:r>
      <w:r>
        <w:rPr/>
        <w:t>䝚噓礽係ꏂ輪揂牎心擂扨쉠扐㐰摂쉄牤뼪毂琭皩숹祌䱮䁑戤쉐㡒榬䋂䍀숪墮䶘秂⸥桇녘䡤櫂</w:t>
      </w:r>
      <w:r>
        <w:rPr/>
        <w:t>ꦏ</w:t>
      </w:r>
      <w:r>
        <w:rPr/>
        <w:t>갣ꏂꅆ桖뽗䜩䨦灗灙瑎轫䁔厱⑍⬮抿毂㭢䫂琳쉏倵娨ケ䩡쉹뽭䕉⌦쉮촳歰㐭䘵灯㈳숸睨䉴歗乍浟䧂轅⤱쉙뼴</w:t>
      </w:r>
      <w:r>
        <w:rPr/>
        <w:t>ꤵ</w:t>
      </w:r>
      <w:r>
        <w:rPr/>
        <w:t>偶␫晢〷幨㎡㥡癘硶슏湘迂掬⩇겮쉃凂顦䈬彅◂䤸긶䈬䐽淂䶘䵞⩋橩걣乫㘪䥉㛂䊻泂쉵녵㪱椣瑧㥐싂桙슱</w:t>
      </w:r>
      <w:r>
        <w:rPr/>
        <w:t>ⵉ</w:t>
      </w:r>
      <w:r>
        <w:rPr/>
        <w:t>䅁䓃䉷숶</w:t>
      </w:r>
      <w:r>
        <w:rPr/>
        <w:t>⡂</w:t>
      </w:r>
      <w:r>
        <w:rPr/>
        <w:t>お场ꅣ潍䶣☰뾻</w:t>
      </w:r>
      <w:r>
        <w:rPr/>
        <w:t>⡣</w:t>
      </w:r>
      <w:r>
        <w:rPr/>
        <w:t>㩤夤䐭挽灖輭㝾䭧㷂枩</w:t>
      </w:r>
      <w:r>
        <w:rPr/>
        <w:t>꥓⩴</w:t>
      </w:r>
      <w:r>
        <w:rPr/>
        <w:t>㝇廂䠯ㅱ呟楾瘹</w:t>
      </w:r>
      <w:r>
        <w:rPr/>
        <w:t>ꗃ</w:t>
      </w:r>
      <w:r>
        <w:rPr/>
        <w:t>Ⳃ</w:t>
      </w:r>
      <w:r>
        <w:rPr/>
        <w:t>佐姍戳慈囂浗㩃⪵轰⍴숬呉ꌊ</w:t>
      </w:r>
      <w:r>
        <w:rPr/>
        <w:t>ⲡ</w:t>
      </w:r>
      <w:r>
        <w:rPr/>
        <w:t>䁋ァ쎿ꍩ⏂깂䨸澥</w:t>
      </w:r>
      <w:r>
        <w:rPr/>
        <w:t>ꕟ</w:t>
      </w:r>
      <w:r>
        <w:rPr/>
        <w:t>䕹䔲쉦䲘琪묰슡ぐ㔦颻愶珎猪乃䭠杇껂숱䜦䆘剑▘礮獭ꥢ伻⭗㓂奞쵢</w:t>
      </w:r>
      <w:r>
        <w:rPr/>
        <w:t>ꦏ⹐</w:t>
      </w:r>
      <w:r>
        <w:rPr/>
        <w:t>浾숷쉉쉌ヂ꥙뭰䥶穅숪</w:t>
      </w:r>
      <w:r>
        <w:rPr/>
        <w:t>Ⲯ</w:t>
      </w:r>
      <w:r>
        <w:rPr/>
        <w:t>剌媮犣垡⸲㵮넩꺩卨䕣畹噖䇂潒彗ㅴ暬⯂뼪㥅繺奊쉧⭟녉⮡嘤⽰㜥剭☻⦩䢿潬슻嚩䁆䈴㧂䱔겻⬭噠幐⏂䡊典쉌䵀町唻䃂溮</w:t>
      </w:r>
      <w:r>
        <w:rPr/>
        <w:t>ꤳ</w:t>
      </w:r>
      <w:r>
        <w:rPr/>
        <w:t>攸</w:t>
      </w:r>
      <w:r>
        <w:rPr/>
        <w:t>ꦮ</w:t>
      </w:r>
      <w:r>
        <w:rPr/>
        <w:t>彨걬딮㡾ꍲꥫ쵚⤦㉶⪻顑깾煸捒▘</w:t>
      </w:r>
      <w:r>
        <w:rPr/>
        <w:t>ⴳ</w:t>
      </w:r>
      <w:r>
        <w:rPr/>
        <w:t>슏⫂妮扡쉚株溩㉈⵵㋂壂檱祗䷂飍坰⯂뽁栨媿㐬題⽉㵐숸轸쉇숱㵬쉸楳뾩䅇㶵嘴䞘걩쉎琫硆䐶瘤濃稺䨮机</w:t>
      </w:r>
      <w:r>
        <w:rPr/>
        <w:t>⡹</w:t>
      </w:r>
      <w:r>
        <w:rPr/>
        <w:t>硆坺䘪睇歾檬㈻十⩧懂⻎㡙싂촭ㅠ恂㵀䵷彙㨸氶十頶䇂殻纻㑂嗂숽ꅀ☶㉮㥫牷㡏㑬뿂奱咬个䪻䃂⿂</w:t>
      </w:r>
      <w:r>
        <w:rPr/>
        <w:t>ꕍ</w:t>
      </w:r>
      <w:r>
        <w:rPr/>
        <w:t>顋桪戹䭄迂摸潢歵⹢秂</w:t>
      </w:r>
      <w:r>
        <w:rPr/>
        <w:t>⢵</w:t>
      </w:r>
      <w:r>
        <w:rPr/>
        <w:t>扬⑺喱熥䕐쌥朤愳╀⬪쉠汬썶⽧瓂挰燂䳂婞㊮吲⺏噴㨣쉔</w:t>
      </w:r>
      <w:r>
        <w:rPr/>
        <w:t>Ⱛ⎿</w:t>
      </w:r>
      <w:r>
        <w:rPr/>
        <w:t>ꖿ</w:t>
      </w:r>
      <w:r>
        <w:rPr/>
        <w:t>뼻</w:t>
      </w:r>
      <w:r>
        <w:rPr/>
        <w:t>⢮</w:t>
      </w:r>
      <w:r>
        <w:rPr/>
        <w:t>㜴ぷ轎묫㷂㧂╒⥇㍰㝯曂䙎걙轎䯂⽑幧䩇슿ꥥ㬣儹⫂뼻㕷亘쉀灑⩞䪩頴橢싂</w:t>
      </w:r>
      <w:r>
        <w:rPr/>
        <w:t>ꦥ⩟</w:t>
      </w:r>
      <w:r>
        <w:rPr/>
        <w:t>䀩扂䝱噲矎⪮剖땓祪숫朮</w:t>
      </w:r>
      <w:r>
        <w:rPr/>
        <w:t>⡙</w:t>
      </w:r>
      <w:r>
        <w:rPr/>
        <w:t>쵚㡤쉢穟딽恁娣搲쉡</w:t>
      </w:r>
      <w:r>
        <w:rPr/>
        <w:t>ⴤ</w:t>
      </w:r>
      <w:r>
        <w:rPr/>
        <w:t>杳숽넪歭㩱眽</w:t>
      </w:r>
      <w:r>
        <w:rPr/>
        <w:t>ꤥ</w:t>
      </w:r>
      <w:r>
        <w:rPr/>
        <w:t>繘⛂䥡噚ꍥ汐㫂㇎沘䮥쉱炣⥴䩪瀸渶</w:t>
      </w:r>
      <w:r>
        <w:rPr/>
        <w:t>ꤲ</w:t>
      </w:r>
      <w:r>
        <w:rPr/>
        <w:t>坴愴斵坤搪⏂墵숵촬㥓숵儹䩔뿂숯乊婗♌参䫂숣䣃彾䝧䚘묷䍯췂쉦伫䚬ㅲ</w:t>
      </w:r>
      <w:r>
        <w:rPr/>
        <w:t>ꖮ⹏</w:t>
      </w:r>
      <w:r>
        <w:rPr/>
        <w:t>㵲祥批奓쉔촰ㅸ樬㘥䇎㩁쉲숽쉖扫</w:t>
      </w:r>
      <w:r>
        <w:rPr/>
        <w:t>ꦡ</w:t>
      </w:r>
      <w:r>
        <w:rPr/>
        <w:t>沥㘳⹉疏ꄶ妱䭓弮穔䙑帽쵆穬⻂刪敁噱</w:t>
      </w:r>
      <w:r>
        <w:rPr/>
        <w:t>ⴣ</w:t>
      </w:r>
      <w:r>
        <w:rPr/>
        <w:t>㘹汀쉲㡄⥴剭擃䵑牓䂻亣晟祊딱깩뾡♐橠⨨奢⧂畆奎⥺渽㕳⏂㭮憮쉄쉳썌⹪䕢땃捬故㍰女㢏</w:t>
      </w:r>
      <w:r>
        <w:rPr/>
        <w:t>⡈</w:t>
      </w:r>
      <w:r>
        <w:rPr/>
        <w:t>硅㉥⨱楎㑈癯换</w:t>
      </w:r>
      <w:r>
        <w:rPr/>
        <w:t>ꕱ</w:t>
      </w:r>
      <w:r>
        <w:rPr/>
        <w:t>쉬畞뽸⻂습췃쉊濂䎩䳂扄쉩㮩㡣싂ꅈ䭡洴痂뽎녰䠱坖싂뽒偣䉒塒</w:t>
      </w:r>
      <w:r>
        <w:rPr/>
        <w:t>ꥏ</w:t>
      </w:r>
      <w:r>
        <w:rPr/>
        <w:t>呇彘ㅷ束⩨䡊㋂㘬㉦䶻쉵䅦깎㡤䍀꺬奫䙰到乩橞썏썔焲㑉┴슥갊敓슿녾䩐琨種歟憿卄稷</w:t>
      </w:r>
      <w:r>
        <w:rPr/>
        <w:t>⡠</w:t>
      </w:r>
      <w:r>
        <w:rPr/>
        <w:t>畑⽔桋</w:t>
      </w:r>
      <w:r>
        <w:rPr/>
        <w:t>꧍</w:t>
      </w:r>
      <w:r>
        <w:rPr/>
        <w:t>婤乕䣂摆녉䆡䝃</w:t>
      </w:r>
      <w:r>
        <w:rPr/>
        <w:t>ꦩ</w:t>
      </w:r>
      <w:r>
        <w:rPr/>
        <w:t>䛂⼬塈䊱슘쉗で睋坾破㊏槂䣂</w:t>
      </w:r>
      <w:r>
        <w:rPr/>
        <w:t>ⵒ</w:t>
      </w:r>
      <w:r>
        <w:rPr/>
        <w:t>䴳</w:t>
      </w:r>
      <w:r>
        <w:rPr/>
        <w:t>ꤻ</w:t>
      </w:r>
      <w:r>
        <w:rPr/>
        <w:t>湓湎䝓具⨰뽖쉧㡖杵顈䏂敵䈪쉲ㄮ㝃湺瑂歒硞㧂␪쉐珂컂單䪵䩰甩坸䨸煀㔣䜭칋樴썡顲㵬</w:t>
      </w:r>
      <w:r>
        <w:rPr/>
        <w:t>ⱂ</w:t>
      </w:r>
      <w:r>
        <w:rPr/>
        <w:t>ⶥ</w:t>
      </w:r>
      <w:r>
        <w:rPr/>
        <w:t>捷稺奸</w:t>
      </w:r>
      <w:r>
        <w:rPr/>
        <w:t>⠨⭳</w:t>
      </w:r>
      <w:r>
        <w:rPr/>
        <w:t>썙쉅㋂瑠묪층㉂䕉㝣欣匨㌹穁睂㦻뭦⚬响䳂숭䥘㪩꧎⾥뮘穣頶㘻䍶뽉焸噎卖</w:t>
      </w:r>
      <w:r>
        <w:rPr/>
        <w:t>ⲥ</w:t>
      </w:r>
      <w:r>
        <w:rPr/>
        <w:t>偅佰㑪搨쉸⌰㬬捏桵扰⚩䥌祕䁦⛃焬⼤쉐唱뭄怶⧂揂춬并쉘攦⦩晸숥ㄽ</w:t>
      </w:r>
      <w:r>
        <w:rPr/>
        <w:t>⣂</w:t>
      </w:r>
      <w:r>
        <w:rPr/>
        <w:t>旂숫䪥䥰然侥横⹾쉩</w:t>
      </w:r>
      <w:r>
        <w:rPr/>
        <w:t>ⱌ</w:t>
      </w:r>
      <w:r>
        <w:rPr/>
        <w:t>橡㢣㛃摲⻃쉃ꌪ</w:t>
      </w:r>
      <w:r>
        <w:rPr/>
        <w:t>ꕸ⤫</w:t>
      </w:r>
      <w:r>
        <w:rPr/>
        <w:t>ꥰ쵆숪飂</w:t>
      </w:r>
      <w:r>
        <w:rPr/>
        <w:t>ⵊ</w:t>
      </w:r>
      <w:r>
        <w:rPr/>
        <w:t>쉗汏쵚殏썬睵ㅫ吺㡤ㅍ焣㥊䠲瑱싂쎏楄춡슻灰兇狎䈥⹔㥕晞䑄伷斩ㄭ㈬㝧␶⍸뭚埂꥖⩮䊮䘷瑅</w:t>
      </w:r>
      <w:r>
        <w:rPr/>
        <w:t>ꕠ</w:t>
      </w:r>
      <w:r>
        <w:rPr/>
        <w:t>徏⴯玩싂揃桺뾣㝵摧습ꥦ䡘믂祣恱歉♉捡쉺녺䥃㙏㒻䅁┫斿顩녢䡁䱢撬⮡㋂</w:t>
      </w:r>
      <w:r>
        <w:rPr/>
        <w:t>ꤵ</w:t>
      </w:r>
      <w:r>
        <w:rPr/>
        <w:t>敱輯쏂쵰쉎㪮ꥪ䅷颵⭕㭷桾䩙䅚楊机共産歾慶楨婓껂㝫頬留숥쉌䱟匣ꆬ怵橚</w:t>
      </w:r>
      <w:r>
        <w:rPr/>
        <w:t>ⵢ</w:t>
      </w:r>
      <w:r>
        <w:rPr/>
        <w:t>株␮ぷ㯂秂⎥癶䱃䈱䶥婅顨〈䘵</w:t>
      </w:r>
      <w:r>
        <w:rPr/>
        <w:t>ⷂⴺ</w:t>
      </w:r>
      <w:r>
        <w:rPr/>
        <w:t>則㑖塵⽒礷䩰桩♯樣뇂믂쉳䰥珂䩱攳摺捴礦轖ㅮ䙆쉑湵☫⨥䀲桩뼶㤻故䧍曂쵱䁃兮ꇂ晕眲쉐䕁갻偓⩀愶抏偯ꍧ뽉ㄩ숸㢱ㆣ㍌乕仂塴쉟숤숴䕤쵓憩뽪ꄵ⽚싂䝉ꥯ㘯噭걦櫂䥥촰⸨㪻♟䉬潁䈶婪眮⹾䐩弪숭昦⒥昱</w:t>
      </w:r>
      <w:r>
        <w:rPr/>
        <w:t>⡘</w:t>
      </w:r>
      <w:r>
        <w:rPr/>
        <w:t>櫍吲⑦쉉┵扟晪玘瑃싂</w:t>
      </w:r>
      <w:r>
        <w:rPr/>
        <w:t>ꔪꤥ</w:t>
      </w:r>
      <w:r>
        <w:rPr/>
        <w:t>砺䷂䧂ꥤ乱녘頻갪쉌</w:t>
      </w:r>
      <w:r>
        <w:rPr/>
        <w:t>ꦘ</w:t>
      </w:r>
      <w:r>
        <w:rPr/>
        <w:t>牄啧睨䗂ꏂ〉㍱╱櫎捳</w:t>
      </w:r>
      <w:r>
        <w:rPr/>
        <w:t>ꥆ</w:t>
      </w:r>
      <w:r>
        <w:rPr/>
        <w:t>汢䎥瑷㥖쉵䱳㩇㚱쉒濂⽋</w:t>
      </w:r>
      <w:r>
        <w:rPr/>
        <w:t>ꕮ</w:t>
      </w:r>
      <w:r>
        <w:rPr/>
        <w:t>爥恦꥕㨸긭⏂〤㤹乙猩搩쉃䰸</w:t>
      </w:r>
      <w:r>
        <w:rPr/>
        <w:t>ꤱ</w:t>
      </w:r>
      <w:r>
        <w:rPr/>
        <w:t>汀瓂坏毂䜭䝍ꅘ申</w:t>
      </w:r>
      <w:r>
        <w:rPr/>
        <w:t>ⲻ⩇</w:t>
      </w:r>
      <w:r>
        <w:rPr/>
        <w:t>癬曃住㑁䝟쉫执歏摢呌婈癭䍴㴯敦</w:t>
      </w:r>
      <w:r>
        <w:rPr/>
        <w:t>⣂</w:t>
      </w:r>
      <w:r>
        <w:rPr/>
        <w:t>䑕㍢噙灭帳뭏凂깉啡啡彍嘣䈽ꅶ歒創榮⭉뼪煌╠⨴轒樽䨦壂栻䨪⽔싂ꄤ焹䵤䕪弊敫ꥲ⏂偞ꏂ睃</w:t>
      </w:r>
      <w:r>
        <w:rPr/>
        <w:t>ꕀ</w:t>
      </w:r>
      <w:r>
        <w:rPr/>
        <w:t>潟嘽䏂⹌싂汣䐤䒘뭂슬湬</w:t>
      </w:r>
      <w:r>
        <w:rPr/>
        <w:t>ⴰ</w:t>
      </w:r>
      <w:r>
        <w:rPr/>
        <w:t>䥗⨬䴮楒唽湀ꆵ깭两쉂쉌쵤瑰煖晵楍恷淂碻䕊㍅넦䉁䈣걲㍷㌱숹ꌸ济⥮潵쉩숽機晱걓ꄬ恪㘳⬸牑繷焩瑈썪숣㥍圻쉢㵪칕吥뽶䨪潟䣂쉊啘⸣춿쉣㩾꺘</w:t>
      </w:r>
      <w:r>
        <w:rPr/>
        <w:t>ꔸ</w:t>
      </w:r>
      <w:r>
        <w:rPr/>
        <w:t>䙞䄷쉸甶侣辏参湠歱⹷獡ꇃ晱䱋뭳◂ㆩ兒牁弳⍉㣂䁪輦櫂䴮旃</w:t>
      </w:r>
      <w:r>
        <w:rPr/>
        <w:t>ꥎ</w:t>
      </w:r>
      <w:r>
        <w:rPr/>
        <w:t>쉱䊿㉭촻㝯乃㝖┭䁨싂⹮ꍱ䟂劥坱㨰땚㤸㓂殻洯⿂</w:t>
      </w:r>
      <w:r>
        <w:rPr/>
        <w:t>⠭</w:t>
      </w:r>
      <w:r>
        <w:rPr/>
        <w:t>䵈㘪欸佔쉸顗䝡䇍쉐㝉甴쉂뽤橍⩰楪㙎渮穷뽈浪倣쎡タ⮩숶其칚女㭬奄╃榿泍灕䱉䯂썇⌨䙱狂㉏ꍐ딱歒焪穾ㅌ⽍뽅䵗䔭擎㟂⸷执</w:t>
      </w:r>
      <w:r>
        <w:rPr/>
        <w:t>ꔯ</w:t>
      </w:r>
      <w:r>
        <w:rPr/>
        <w:t>橧旂歉쉟盂쉎╡幖晦剷ꄤ灀㛂╪㵏㬫䡧坶玩땯䉗▿潟뽀뇂䍣㝠⯂䌮⨸</w:t>
      </w:r>
      <w:r>
        <w:rPr/>
        <w:t>ꤲ⏂</w:t>
      </w:r>
      <w:r>
        <w:rPr/>
        <w:t>ㅓ䱕싂넫炩彔浩繁⪩┣朱⽑</w:t>
      </w:r>
      <w:r>
        <w:rPr/>
        <w:t>ꕫ</w:t>
      </w:r>
      <w:r>
        <w:rPr/>
        <w:t>숩䙒쉅</w:t>
      </w:r>
      <w:r>
        <w:rPr/>
        <w:t>⡧</w:t>
      </w:r>
      <w:r>
        <w:rPr/>
        <w:t>扂⽰쵖㮱㋂㴶䄴䬬穏쉺췂乕</w:t>
      </w:r>
      <w:r>
        <w:rPr/>
        <w:t>⠷</w:t>
      </w:r>
      <w:r>
        <w:rPr/>
        <w:t>싂숣</w:t>
      </w:r>
      <w:r>
        <w:rPr/>
        <w:t>ꦩ</w:t>
      </w:r>
      <w:r>
        <w:rPr/>
        <w:t>⺿썑琦</w:t>
      </w:r>
      <w:r>
        <w:rPr/>
        <w:t>⡢</w:t>
      </w:r>
      <w:r>
        <w:rPr/>
        <w:t>䰦䡥쉪潱䌶婮⬹灺慓煇⫂䕑묬偣㉓㩋</w:t>
      </w:r>
      <w:r>
        <w:rPr/>
        <w:t>⡇</w:t>
      </w:r>
      <w:r>
        <w:rPr/>
        <w:t>婀긽穗뭤쉢⺱䁣㒥愯䰭䎿囂뾩彴摄强縸枏偄䁴쉢䥄慐㩶</w:t>
      </w:r>
      <w:r>
        <w:rPr/>
        <w:t>⠴</w:t>
      </w:r>
      <w:r>
        <w:rPr/>
        <w:t>䤨쉘ꅐ轁䡟淍㜪剐䪻칌睸纘强沥칫恧㡵灙슣깆媬迃䡑迍爥캏ꥤ坨㣂〦Ⓜ橒猪싎䛍녞㕞奴뽀숮恂桃轥䥹㝅乍噩슘숸沏摟</w:t>
      </w:r>
      <w:r>
        <w:rPr/>
        <w:t>⡕</w:t>
      </w:r>
      <w:r>
        <w:rPr/>
        <w:t>挺栦쉟칷绂믃操壂湳扏⯂⾿뾩ꅦ뗍ォ框别田⩭恌</w:t>
      </w:r>
      <w:r>
        <w:rPr/>
        <w:t>⢱</w:t>
      </w:r>
      <w:r>
        <w:rPr/>
        <w:t>楒两넪㩖쉷竂♚</w:t>
      </w:r>
      <w:r>
        <w:rPr/>
        <w:t>ⱀ</w:t>
      </w:r>
      <w:r>
        <w:rPr/>
        <w:t>ꥁ</w:t>
      </w:r>
      <w:r>
        <w:rPr/>
        <w:t>轲甸佸㤣▏쉌䱄㙰䇂㙺氰柂硙㈰╏倯晘噧䡉싎㙒⻍廂場瑷坫</w:t>
      </w:r>
      <w:r>
        <w:rPr/>
        <w:t>⡶</w:t>
      </w:r>
      <w:r>
        <w:rPr/>
        <w:t>祉㕊敺滂䦥♒</w:t>
      </w:r>
      <w:r>
        <w:rPr/>
        <w:t>ꥉ</w:t>
      </w:r>
      <w:r>
        <w:rPr/>
        <w:t>咩㔳ꥵ⮻㠸浉⩳炱攻颮</w:t>
      </w:r>
      <w:r>
        <w:rPr/>
        <w:t>ꥍ</w:t>
      </w:r>
      <w:r>
        <w:rPr/>
        <w:t>숽㠫⥍㎩晓╈㠰䥺渪뿂恰⬴⻍祤呖츽걃䭨坓轠ꎻ亩쉾㈪卍숬㩰⛎㍊愶桨䵒</w:t>
      </w:r>
      <w:r>
        <w:rPr/>
        <w:t>ⵙ</w:t>
      </w:r>
      <w:r>
        <w:rPr/>
        <w:t>쉙妿坋慢</w:t>
      </w:r>
      <w:r>
        <w:rPr/>
        <w:t>ꕞ</w:t>
      </w:r>
      <w:r>
        <w:rPr/>
        <w:t>猰浏곂㚱쵏平䕙渥쏂婲㘤</w:t>
      </w:r>
      <w:r>
        <w:rPr/>
        <w:t>꧂</w:t>
      </w:r>
      <w:r>
        <w:rPr/>
        <w:t>쉧彰숦㋂㥑</w:t>
      </w:r>
      <w:r>
        <w:rPr/>
        <w:t>ꥍ</w:t>
      </w:r>
      <w:r>
        <w:rPr/>
        <w:t>껂䭰栥㡢獖䩥㘩㈳㍙◃슏琥牴쉳㥋싍䈫쉈䪱浮咵献輭䯍ꄊ癀兖䘵术栮夻썁疘숫䇂쉣믂╄⸪䄷䅘恧䁥幃숺煊珂咣朲㍤熬쉬纥恐琵㔨쉞숺偤숶⵷䱣쉏熩䡵㡦縻偮瑆湴搰⩌</w:t>
      </w:r>
      <w:r>
        <w:rPr/>
        <w:t>⡍</w:t>
      </w:r>
      <w:r>
        <w:rPr/>
        <w:t>䐤䥎瑟恮婌㥶椣⍯轥婟桓湵扵灮숥♷♵䰱湸浕眲싃惍㣂⥟</w:t>
      </w:r>
      <w:r>
        <w:rPr/>
        <w:t>ⷂ</w:t>
      </w:r>
      <w:r>
        <w:rPr/>
        <w:t>싂ꍪ癅깚獟숰㍕昦浗</w:t>
      </w:r>
      <w:r>
        <w:rPr/>
        <w:t>ꔫ</w:t>
      </w:r>
      <w:r>
        <w:rPr/>
        <w:t>숸䅗⧂䡀䵪䖮彎䯂嘰ㅹ佇癉敲绂䩢礪⑔⑇</w:t>
      </w:r>
      <w:r>
        <w:rPr/>
        <w:t>⠰</w:t>
      </w:r>
      <w:r>
        <w:rPr/>
        <w:t>啓싂㊏湲桂</w:t>
      </w:r>
      <w:r>
        <w:rPr/>
        <w:t>ꕘ</w:t>
      </w:r>
      <w:r>
        <w:rPr/>
        <w:t>洵卢堬悩剢䵥湙灸㣂</w:t>
      </w:r>
      <w:r>
        <w:rPr/>
        <w:t>ꔲ</w:t>
      </w:r>
      <w:r>
        <w:rPr/>
        <w:t>㑍墥ㄲ歂睩⚥䥨싃敐嘸쉤塬⭱磂ꍌ⧂娴幞圷뭩ꌶ깬⫂</w:t>
      </w:r>
      <w:r>
        <w:rPr/>
        <w:t>ꦩꕵ</w:t>
      </w:r>
      <w:r>
        <w:rPr/>
        <w:t>쉡딬澱⩎䕷걫䵾껍塘勂䞏䕄</w:t>
      </w:r>
      <w:r>
        <w:rPr/>
        <w:t>Ⳏ</w:t>
      </w:r>
      <w:r>
        <w:rPr/>
        <w:t>帳滃㙔䌺㕸琨⑴秂␽噈쉒数㴻湃眺㝩</w:t>
      </w:r>
      <w:r>
        <w:rPr/>
        <w:t>ⱶ</w:t>
      </w:r>
      <w:r>
        <w:rPr/>
        <w:t>桺䭦劻犩쉹獍䉁⺻瞱牃䍯⩇떩睘⮿乁硎䥒歠抏顪礳䱎⸬싂愱仍ꄱ䅁┤示䬹䁡伮㍥칞枩勂轘治</w:t>
      </w:r>
      <w:r>
        <w:rPr/>
        <w:t>ꕈ</w:t>
      </w:r>
      <w:r>
        <w:rPr/>
        <w:t>䙀썁◎壂ꄸ曂꺘嫂䩂瘨〶䑭㭆䁭</w:t>
      </w:r>
      <w:r>
        <w:rPr/>
        <w:t>ꕖ</w:t>
      </w:r>
      <w:r>
        <w:rPr/>
        <w:t>冡⹴㯂坌穅母⒩뼽猬砳橸䥥쉋硰繑欷㙟⍁枩辮䡲ꅥ</w:t>
      </w:r>
      <w:r>
        <w:rPr/>
        <w:t>꧂</w:t>
      </w:r>
      <w:r>
        <w:rPr/>
        <w:t>숽ꌺ疵䱅癨딵䒩ꇃ扵琪䱬䷎睯㴻ㅲ患뮬慚⥁呈杔杪썠擂쉱⽳㖩㢱太쉟쉭畵㢻믂㍂顢싍견噞係㵫싂⨦⚵助⮱啍숽꺱싂땣䥯偶浦쉟䗂㭫㉡㇂㒥숭潞杆㐴숳䆏摳毂</w:t>
      </w:r>
      <w:r>
        <w:rPr/>
        <w:t>꧂⧎</w:t>
      </w:r>
      <w:r>
        <w:rPr/>
        <w:t>ꏂ剶灵싂</w:t>
      </w:r>
      <w:r>
        <w:rPr/>
        <w:t>⠣</w:t>
      </w:r>
      <w:r>
        <w:rPr/>
        <w:t>噦䗂牠掿削猪䡎䍳硵싂奠쉟걃㩉䠸⥈㖥朱뭋䑆煌㘥瑡</w:t>
      </w:r>
      <w:r>
        <w:rPr/>
        <w:t>ⰰ</w:t>
      </w:r>
      <w:r>
        <w:rPr/>
        <w:t>濂縵뼱싂坴涿妬㖩杌畧ꍔ䁅쉶祰丯枵츲싂瞩䝳숴摙瘮쵩潊슘䡯䑱婦쉺㉔㔥䠺䌩</w:t>
      </w:r>
      <w:r>
        <w:rPr/>
        <w:t>ⱎ</w:t>
      </w:r>
      <w:r>
        <w:rPr/>
        <w:t>榻䑢䥦싂ꥢ狂䄹故쵓僃瑾揂愦桺꥕䥾䐦哂숵携䱹⩾쉂䗂ꍞ拂幢伩</w:t>
      </w:r>
      <w:r>
        <w:rPr/>
        <w:t>Ⱪ⣂</w:t>
      </w:r>
      <w:r>
        <w:rPr/>
        <w:t>㑂矂啩㑑숺恠숮뗍䢩係琳갣咣怳껂싂⩖礫䪬</w:t>
      </w:r>
      <w:r>
        <w:rPr/>
        <w:t>⡺</w:t>
      </w:r>
      <w:r>
        <w:rPr/>
        <w:t>値⩁㑥䍙祸ꥲ㭏噕ꥢ匽쉯䩪㩺⩴毃㙆쉈䩚䨭</w:t>
      </w:r>
      <w:r>
        <w:rPr/>
        <w:t>꧂</w:t>
      </w:r>
      <w:r>
        <w:rPr/>
        <w:t>搫ㅱ穁㩢숯颣쉍컎頹稶깄㴯灎䥯⬷쉪</w:t>
      </w:r>
      <w:r>
        <w:rPr/>
        <w:t>ⰶ</w:t>
      </w:r>
      <w:r>
        <w:rPr/>
        <w:t>纵㤶顱㙲䱾䪏伺뭳⹚쉙</w:t>
      </w:r>
      <w:r>
        <w:rPr/>
        <w:t>ⵢ</w:t>
      </w:r>
      <w:r>
        <w:rPr/>
        <w:t>慘涩䉉㑺參〫노䭨㌽啶䬭</w:t>
      </w:r>
      <w:r>
        <w:rPr/>
        <w:t>꧂</w:t>
      </w:r>
      <w:r>
        <w:rPr/>
        <w:t>숲扒䀹へ吭</w:t>
      </w:r>
      <w:r>
        <w:rPr/>
        <w:t>⢏♥</w:t>
      </w:r>
      <w:r>
        <w:rPr/>
        <w:t>娽彷䘪桘ꍥ싂싂㴊</w:t>
      </w:r>
      <w:r>
        <w:rPr/>
        <w:t>꧂</w:t>
      </w:r>
      <w:r>
        <w:rPr/>
        <w:t>啃쌤剙썃噃㉦㷂挹쉅䉄ꅚ</w:t>
      </w:r>
      <w:r>
        <w:rPr/>
        <w:t>ⱃ♍</w:t>
      </w:r>
      <w:r>
        <w:rPr/>
        <w:t>쉔稤숥敕妱泂</w:t>
      </w:r>
      <w:r>
        <w:rPr/>
        <w:t>ꕤ</w:t>
      </w:r>
      <w:r>
        <w:rPr/>
        <w:t>伲㓂摢䥾</w:t>
      </w:r>
      <w:r>
        <w:rPr/>
        <w:t>ⱉ</w:t>
      </w:r>
      <w:r>
        <w:rPr/>
        <w:t>䡹⻂숯㬱⿂绂싂⚵</w:t>
      </w:r>
      <w:r>
        <w:rPr/>
        <w:t>ꥅ</w:t>
      </w:r>
      <w:r>
        <w:rPr/>
        <w:t>녇懂깅♹泂촭繒奋뗂</w:t>
      </w:r>
      <w:r>
        <w:rPr/>
        <w:t>ꗂ</w:t>
      </w:r>
      <w:r>
        <w:rPr/>
        <w:t>숩⼸싂ꎩ⑗䯂⍁抏캻彧䑟䩖吶⾥牂숭怹⨲쉀촮烂稻癒瘥旍癫䥬并挣</w:t>
      </w:r>
      <w:r>
        <w:rPr/>
        <w:t>ꕃ</w:t>
      </w:r>
      <w:r>
        <w:rPr/>
        <w:t>㢿䨪匷㨤圦䥃䐤</w:t>
      </w:r>
      <w:r>
        <w:rPr/>
        <w:t>꧂</w:t>
      </w:r>
      <w:r>
        <w:rPr/>
        <w:t>獷㗂쉲㬻쉬쉸⒡䶥〴㩖뼴硗⍗䥨撩報䥟婦㐮䘨㡆䏂⵩ㆡ싂擂⽹㤫纣祋䔲溿啣嫂ꍑ⹊넣畆꥞㩏桰浟姂쉡央帺⭺丨楙㩬뼫桘顧⿂匹⭨⨪䤻䍇六䌭彖剎勂辿佨㡉걷垘츮䁾䶡祈殏</w:t>
      </w:r>
      <w:r>
        <w:rPr/>
        <w:t>ꥅ</w:t>
      </w:r>
      <w:r>
        <w:rPr/>
        <w:t>땭⤴ꍎ湋戭牭䏂䵩ォㅇ</w:t>
      </w:r>
      <w:r>
        <w:rPr/>
        <w:t>ⵅ</w:t>
      </w:r>
      <w:r>
        <w:rPr/>
        <w:t>愰璻⵷繷ꍴ㨷䙅獵⥈쉉捈楧偣⪿䵹㝧湎桘</w:t>
      </w:r>
      <w:r>
        <w:rPr/>
        <w:t>ꤦ</w:t>
      </w:r>
      <w:r>
        <w:rPr/>
        <w:t>㑡䳎</w:t>
      </w:r>
      <w:r>
        <w:rPr/>
        <w:t>ꦩ</w:t>
      </w:r>
      <w:r>
        <w:rPr/>
        <w:t>潴䬻塧當䅌녡橋</w:t>
      </w:r>
      <w:r>
        <w:rPr/>
        <w:t>ꤣ</w:t>
      </w:r>
      <w:r>
        <w:rPr/>
        <w:t>瘵◂煌</w:t>
      </w:r>
      <w:r>
        <w:rPr/>
        <w:t>⡓⍆</w:t>
      </w:r>
      <w:r>
        <w:rPr/>
        <w:t>矂歑ꍢ숴㩢㧃⍋洺걌⪣睎䁋彵㉉狂祬䡃欶⩺⩓穈</w:t>
      </w:r>
      <w:r>
        <w:rPr/>
        <w:t>ꔤ</w:t>
      </w:r>
      <w:r>
        <w:rPr/>
        <w:t>睮뼮䵸伩䞏갺漪떬슩干뭉漽</w:t>
      </w:r>
      <w:r>
        <w:rPr/>
        <w:t>ꤪ</w:t>
      </w:r>
      <w:r>
        <w:rPr/>
        <w:t>촤伱</w:t>
      </w:r>
      <w:r>
        <w:rPr/>
        <w:t>ꔦ</w:t>
      </w:r>
      <w:r>
        <w:rPr/>
        <w:t>协⚵煳䵯睰쉠</w:t>
      </w:r>
      <w:r>
        <w:rPr/>
        <w:t>ꥀ</w:t>
      </w:r>
      <w:r>
        <w:rPr/>
        <w:t>呥琨穊딸䕵䎡䷍柂뽠ꥬ⎿</w:t>
      </w:r>
      <w:r>
        <w:rPr/>
        <w:t>ⷂ</w:t>
      </w:r>
      <w:r>
        <w:rPr/>
        <w:t>晥匸坂ꇃꥠ復洲懂绂剃뗍䵐㧂</w:t>
      </w:r>
      <w:r>
        <w:rPr/>
        <w:t>ꗂ</w:t>
      </w:r>
      <w:r>
        <w:rPr/>
        <w:t>瘭㉓吻ㅵ</w:t>
      </w:r>
      <w:r>
        <w:rPr/>
        <w:t>ꥒ</w:t>
      </w:r>
      <w:r>
        <w:rPr/>
        <w:t>獒啬䏃㙒쉙凃纵縪䀺㍱樣묬쉳䡢檩橄摐䦥䅤扉</w:t>
      </w:r>
      <w:r>
        <w:rPr/>
        <w:t>⡪</w:t>
      </w:r>
      <w:r>
        <w:rPr/>
        <w:t>摚䧂埂幥䥂枩☲꥕뽥䵨쵲弥쉺疮㭍┪갴卐爭伩썀摠䗍䡥乔楍䱮砬迂㡈ꄪ迂칪穁숪㝥㩰㑂⹶숦숶쵣⨸</w:t>
      </w:r>
      <w:r>
        <w:rPr/>
        <w:t>ꔦ</w:t>
      </w:r>
      <w:r>
        <w:rPr/>
        <w:t>呭䭈穦媱③潸ꎥ㖬係珂縲樹䭖栳뇍⦵싂⛍砬ꇃ悿쉍圽ꌰ旂㍙⫃扸㭅火䑗뽶捲㙨⭴湹쌸湊䁏㭧촷瓃쵹瑅䐴ꅒ</w:t>
      </w:r>
      <w:r>
        <w:rPr/>
        <w:t>ꖡ</w:t>
      </w:r>
      <w:r>
        <w:rPr/>
        <w:t>㦵╴梻恰唰乹畺</w:t>
      </w:r>
      <w:r>
        <w:rPr/>
        <w:t>⠩</w:t>
      </w:r>
      <w:r>
        <w:rPr/>
        <w:t>뼯澥漩숦䤶쵔䎡䃂♦</w:t>
      </w:r>
      <w:r>
        <w:rPr/>
        <w:t>⡟</w:t>
      </w:r>
      <w:r>
        <w:rPr/>
        <w:t>祏䙇㥳㨶⩍祰쏂</w:t>
      </w:r>
      <w:r>
        <w:rPr/>
        <w:t>⡾␭</w:t>
      </w:r>
      <w:r>
        <w:rPr/>
        <w:t>딸숺瀱歏깑䉩䦵䠨쉀䑒갮㩉渦⨫⹏煐⭁츸〫쵨戱椻쉫㍆</w:t>
      </w:r>
      <w:r>
        <w:rPr/>
        <w:t>ꥋ</w:t>
      </w:r>
      <w:r>
        <w:rPr/>
        <w:t>䑣嗂䘷▏仂㕄顷懂ꍭ䱦框䭞樨</w:t>
      </w:r>
      <w:r>
        <w:rPr/>
        <w:t>ꕞ</w:t>
      </w:r>
      <w:r>
        <w:rPr/>
        <w:t>溵쉐噸쉏啌灣♮쉺娯⑨</w:t>
      </w:r>
      <w:r>
        <w:rPr/>
        <w:t>ꤨ</w:t>
      </w:r>
      <w:r>
        <w:rPr/>
        <w:t>印숽桕쵩滎弸</w:t>
      </w:r>
      <w:r>
        <w:rPr/>
        <w:t>ꤥ</w:t>
      </w:r>
      <w:r>
        <w:rPr/>
        <w:t>玮迂슩瓎穤</w:t>
      </w:r>
      <w:r>
        <w:rPr/>
        <w:t>ⱊ</w:t>
      </w:r>
      <w:r>
        <w:rPr/>
        <w:t>穠써䅲卩婌灦꥞䑁慥枬컂杀䉢</w:t>
      </w:r>
      <w:r>
        <w:rPr/>
        <w:t>ꕑ</w:t>
      </w:r>
      <w:r>
        <w:rPr/>
        <w:t>摓쉩䷂㓂싂䱏쉣喥䡊烂슱参쉔呡㭄樊쉥癓掻쉀깫顬숽믃♺瑎숶帳䕸枮嘦쉳颡偶㣂촦녙갵꥔榬춥쉠꺻㗂沥䂏⾿ꌻꇂ㥥☯ꅒ땟具</w:t>
      </w:r>
      <w:r>
        <w:rPr/>
        <w:t>⡚</w:t>
      </w:r>
      <w:r>
        <w:rPr/>
        <w:t>ꅎ</w:t>
      </w:r>
      <w:r>
        <w:rPr/>
        <w:t>ⰲ</w:t>
      </w:r>
      <w:r>
        <w:rPr/>
        <w:t>䍉䥃兊畱摀浱㵷</w:t>
      </w:r>
      <w:r>
        <w:rPr/>
        <w:t>ⵚ</w:t>
      </w:r>
      <w:r>
        <w:rPr/>
        <w:t>갻</w:t>
      </w:r>
      <w:r>
        <w:rPr/>
        <w:t>ꔨ</w:t>
      </w:r>
      <w:r>
        <w:rPr/>
        <w:t>䑹颩伹⥧辻숱숶恣琺㙠䙮썪䭔⤲佃啪㩅⸥砵䕣⪣癴剦䭷䥎쉭쌸㴥㩳䡕伯瘯䵺璵칗㵨슬搲爤海⮻㴷丩쉮⶿䎬䠭䍪浦坮㵩䃂揂匪歌쵄놘瑸稹廂ㆮ쉁幘쉙</w:t>
      </w:r>
      <w:r>
        <w:rPr/>
        <w:t>ꕬ</w:t>
      </w:r>
      <w:r>
        <w:rPr/>
        <w:t>丽礮㩈竂桄㍇⧂㟍敥溵䩣顄⍨ㅭ⩑瘸䱕灃撿㩵걑戸埂숪㶩啐⹍쉣兎灀䌶搳썧㙃呥숥䌫</w:t>
      </w:r>
      <w:r>
        <w:rPr/>
        <w:t>Ⱔ</w:t>
      </w:r>
      <w:r>
        <w:rPr/>
        <w:t>扦呭䤹杅</w:t>
      </w:r>
      <w:r>
        <w:rPr/>
        <w:t>ꔤ</w:t>
      </w:r>
      <w:r>
        <w:rPr/>
        <w:t>ꏂ渲⺩婬</w:t>
      </w:r>
      <w:r>
        <w:rPr/>
        <w:t>ꤸ</w:t>
      </w:r>
      <w:r>
        <w:rPr/>
        <w:t>ꅊ숩剏ꅞ䭇执⨦渷犏츯쵊⥑</w:t>
      </w:r>
      <w:r>
        <w:rPr/>
        <w:t>ⳍ</w:t>
      </w:r>
      <w:r>
        <w:rPr/>
        <w:t>䑾</w:t>
      </w:r>
      <w:r>
        <w:rPr/>
        <w:t>ꕮ</w:t>
      </w:r>
      <w:r>
        <w:rPr/>
        <w:t>쉄쉅楤顫䗂쉢剬㠪</w:t>
      </w:r>
      <w:r>
        <w:rPr/>
        <w:t>ⶻ</w:t>
      </w:r>
      <w:r>
        <w:rPr/>
        <w:t>㊮㪵</w:t>
      </w:r>
      <w:r>
        <w:rPr/>
        <w:t>ⷂ⸤</w:t>
      </w:r>
      <w:r>
        <w:rPr/>
        <w:t>噃쉪恸潇燂㞏呏幥幺⤲㢻䳂年勎ꏂ啄扉狂⤮䙡⩠뿂뼶穠傱䶡奈圥稫恺䉲</w:t>
      </w:r>
      <w:r>
        <w:rPr/>
        <w:t>ꦿ</w:t>
      </w:r>
      <w:r>
        <w:rPr/>
        <w:t>颻偺猩䩞䙣颬⥇쉮昹煂⽯囍䩚挮硓숷慖싂璿瑆</w:t>
      </w:r>
      <w:r>
        <w:rPr/>
        <w:t>⠸</w:t>
      </w:r>
      <w:r>
        <w:rPr/>
        <w:t>瘩숪㩧</w:t>
      </w:r>
      <w:r>
        <w:rPr/>
        <w:t>ⱗ</w:t>
      </w:r>
      <w:r>
        <w:rPr/>
        <w:t>㫂</w:t>
      </w:r>
      <w:r>
        <w:rPr/>
        <w:t>ⴰ</w:t>
      </w:r>
      <w:r>
        <w:rPr/>
        <w:t>썃爰뇂画</w:t>
      </w:r>
      <w:r>
        <w:rPr/>
        <w:t>ꗂ꧍</w:t>
      </w:r>
      <w:r>
        <w:rPr/>
        <w:t>숥녯昪欪卡恌愷杤拎⑓〣㑫㥃婉㛂ꄵ务쉋珂斡㗂㩏슮㗂形反坦싂氤浰촻偘⩹片쉆䠲䍏㗂䵫啓㑁僂框槂뭃⨣䙧㴲䱶습佀딨ꅨ쉉䳂墩컂쉑壂⸣摙甭녱盂칶轇㖵栦濂彌쉹䘰믃䘷吻䃎⌣쌻슬땤㕐澱숻䍔慆㍒渰斘歌杁戰顑㑋</w:t>
      </w:r>
      <w:r>
        <w:rPr/>
        <w:t>⠴</w:t>
      </w:r>
      <w:r>
        <w:rPr/>
        <w:t>䙮歔稽숰矂쉙繭숦畎喩ꌩ乍瑫硓깇乞⩡歙㵓䉢桶㥕⹏</w:t>
      </w:r>
      <w:r>
        <w:rPr/>
        <w:t>ⱉ</w:t>
      </w:r>
      <w:r>
        <w:rPr/>
        <w:t>狂䈦砻⨮⑔䓎㦩䱩춘쉐칯䭩嘹ꅬ㡸㤬䙙瑏啟䩧슮썎싃㗂⎻溱</w:t>
      </w:r>
      <w:r>
        <w:rPr/>
        <w:t>ꥏ</w:t>
      </w:r>
      <w:r>
        <w:rPr/>
        <w:t>煸⩯煇繡촣䩮椻䑱戭갪䥂㫃灳싂䓃㵹坮㩞竂⩒⍘䕂瀥촶㉌彀슥䵍⌫南判买渪䨲癩䐦䦩獉娴圲桄곎쉀숴呙깟畡盃뭥䷂䌱떩参捬캡洨畊㨱숯䉎䙈⿂朣敓숹⨰瘨儩슱呤⨯㏂숮묽煥版顊땎硇♇䙾㜴</w:t>
      </w:r>
      <w:r>
        <w:rPr/>
        <w:t>⡑</w:t>
      </w:r>
      <w:r>
        <w:rPr/>
        <w:t>捏顸㉩㞱痂넩슱瀦婟卣矍婨ㅚ뭪⻂숤䶿攳⭀䅎㠤㩤毃曂썒ꅔ숊썥⥺卭恅䭰숪曂깂剀䬴潉沥쉢㴦琯걉䊱栩彺숤䕋哂烎扰쉭⸪癃纣㖏㍗煸䁊쎥䇂⽸뭋</w:t>
      </w:r>
      <w:r>
        <w:rPr/>
        <w:t>ꕇ</w:t>
      </w:r>
      <w:r>
        <w:rPr/>
        <w:t>穁坁갵㥁轵</w:t>
      </w:r>
      <w:r>
        <w:rPr/>
        <w:t>ⵇ</w:t>
      </w:r>
      <w:r>
        <w:rPr/>
        <w:t>教哂亘䠤썓輸朹嘤㪻坉桨䷂썠</w:t>
      </w:r>
      <w:r>
        <w:rPr/>
        <w:t>ⴳ</w:t>
      </w:r>
      <w:r>
        <w:rPr/>
        <w:t>椣습슮</w:t>
      </w:r>
      <w:r>
        <w:rPr/>
        <w:t>⠽</w:t>
      </w:r>
      <w:r>
        <w:rPr/>
        <w:t>깦㍷伤</w:t>
      </w:r>
      <w:r>
        <w:rPr/>
        <w:t>ⵧ</w:t>
      </w:r>
      <w:r>
        <w:rPr/>
        <w:t>掩쉚㈹뇂塘敃숥딬㟂卤⩩䔺癬㑓懂⾣摺㤵⽶磂䃂秂枮䈯㭟꥙債⹯╞業幸떻뾥䩹㑁㕊勂숩⩊㘷䱡⩫㑋㴺唬朷䣍朳䟂洬块㉙佈喿긺栴澥牢周弸睫</w:t>
      </w:r>
      <w:r>
        <w:rPr/>
        <w:t>Ⲙ</w:t>
      </w:r>
      <w:r>
        <w:rPr/>
        <w:t>ⵡꔴ</w:t>
      </w:r>
      <w:r>
        <w:rPr/>
        <w:t>갻㜥</w:t>
      </w:r>
      <w:r>
        <w:rPr/>
        <w:t>ⵔ</w:t>
      </w:r>
      <w:r>
        <w:rPr/>
        <w:t>扭拂弲ꏂ䑠㈱⫂⤤꥕燍眬쉏丳</w:t>
      </w:r>
      <w:r>
        <w:rPr/>
        <w:t>Ɽ</w:t>
      </w:r>
      <w:r>
        <w:rPr/>
        <w:t>䡤䭳咿䑤楢╀挺㧂䩟慓㧎쉞狂惂䵐剀⨴츯捀獚瘽㌥䝆欱碮轉㵖題숱슘䟂♥幁䟂呗瑅橷㡣佁䔫桖싂㑚걉⌣㵊煢彃灡祥⽥쉩彔⹲兗쉅晰狂恾噅녣䞱吪均毃䰭䈰瀸炬⌱劻桔䗂䩟☹入縳㩈뇎杵欶幗㌩䘮숹䬫敎忂側⏂숩녠硹娳⭒⥔媥澵䠵圤䧂䵊⽹㈫乷㝑顩ㅣ眷䱠楺䬸꺡牷䕌䅄偸佡⥸깴甦汅癴긺䕒쉄批煹痂숲쉣㌴傻견녙묨颮⩀떥頺幉숥쉈頳瞬婴㑉䭱쉱䡍䜦祧僂⛂슬뭚湂煷斣㜽떬偎⹁╢䙈挶玣뭚犩㝈</w:t>
      </w:r>
      <w:r>
        <w:rPr/>
        <w:t>ꦱ</w:t>
      </w:r>
      <w:r>
        <w:rPr/>
        <w:t>扶牾녌촶忎癈浞싎싍▩뿎㉴㥆煊싂楾〳</w:t>
      </w:r>
      <w:r>
        <w:rPr/>
        <w:t>ꖵ</w:t>
      </w:r>
      <w:r>
        <w:rPr/>
        <w:t>潏均䜤</w:t>
      </w:r>
      <w:r>
        <w:rPr/>
        <w:t>ⴹ</w:t>
      </w:r>
      <w:r>
        <w:rPr/>
        <w:t>縹玣䒻㥃ꥶ</w:t>
      </w:r>
      <w:r>
        <w:rPr/>
        <w:t>ꦮ</w:t>
      </w:r>
      <w:r>
        <w:rPr/>
        <w:t>묫䝚倴㕶숻䌴뭴娭歁숳潸䑓</w:t>
      </w:r>
      <w:r>
        <w:rPr/>
        <w:t>Ⲙ</w:t>
      </w:r>
      <w:r>
        <w:rPr/>
        <w:t>淂⯂숳</w:t>
      </w:r>
      <w:r>
        <w:rPr/>
        <w:t>⣎</w:t>
      </w:r>
      <w:r>
        <w:rPr/>
        <w:t>伺䝚䅑䭬慠썙䥊㜨殡戻橙橔䴪沬떿湺녥䜳싂㏍助걉뿃䱐䴤庩꤮偮晣㥘嘲䝁嗎ㅖ싂楖况겘♄娣伹䑸轊啶䖬瀵硭恌效⨦獞奖슻捩쉦睸祖䉹䀫磂⽑椹潩婧쉺冏쉯쉌副㡷搪㉃䌩⥭떬㩤</w:t>
      </w:r>
      <w:r>
        <w:rPr/>
        <w:t>ꥋ</w:t>
      </w:r>
      <w:r>
        <w:rPr/>
        <w:t>剐뼳긦睙刺啎睍撬䅋绂슩싎쉀⩹</w:t>
      </w:r>
      <w:r>
        <w:rPr/>
        <w:t>⠴</w:t>
      </w:r>
      <w:r>
        <w:rPr/>
        <w:t>嘴쉇慸畩⩚暻硯丱⥁乔頹䤯䥺畾⭈</w:t>
      </w:r>
      <w:r>
        <w:rPr/>
        <w:t>ⰵ</w:t>
      </w:r>
      <w:r>
        <w:rPr/>
        <w:t>奰㬬秂松썣숻湋⫂⽔싂祢灉䤦♎</w:t>
      </w:r>
      <w:r>
        <w:rPr/>
        <w:t>ⱈ</w:t>
      </w:r>
      <w:r>
        <w:rPr/>
        <w:t>㴥䩥</w:t>
      </w:r>
      <w:r>
        <w:rPr/>
        <w:t>ꔶ</w:t>
      </w:r>
      <w:r>
        <w:rPr/>
        <w:t>喥乾皥슱⎿奡숬싂싍特畒깍㍈噍充䠽캱啑쉬仃併⽣浠㜊轏</w:t>
      </w:r>
      <w:r>
        <w:rPr/>
        <w:t>ⷃ┷</w:t>
      </w:r>
      <w:r>
        <w:rPr/>
        <w:t>晧浐佉䵅䱶稵ꌫ⥟确摠◂ヂ㐵뗂㭂懂⌰컃숮ㅹ祅乊䝆칩癪㝸</w:t>
      </w:r>
      <w:r>
        <w:rPr/>
        <w:t>⠯</w:t>
      </w:r>
      <w:r>
        <w:rPr/>
        <w:t>쉘䅗녶</w:t>
      </w:r>
      <w:r>
        <w:rPr/>
        <w:t>ꕣ</w:t>
      </w:r>
      <w:r>
        <w:rPr/>
        <w:t>㙩䨳栵쎬䅨佁啶䥳渻噤猰车䥁⎣獯凂㴭㑏♟숻</w:t>
      </w:r>
      <w:r>
        <w:rPr/>
        <w:t>Ⳃ</w:t>
      </w:r>
      <w:r>
        <w:rPr/>
        <w:t>䑤⭅榘瘬◂㑣轘㕥敘䶣쏂</w:t>
      </w:r>
      <w:r>
        <w:rPr/>
        <w:t>ⱒ</w:t>
      </w:r>
      <w:r>
        <w:rPr/>
        <w:t>썬⽯⑦쉤琮㗍걱昣⪥䰬쉐㥐뾿溏㜯</w:t>
      </w:r>
      <w:r>
        <w:rPr/>
        <w:t>ꤳ</w:t>
      </w:r>
      <w:r>
        <w:rPr/>
        <w:t>兓㕏㜪ꍸ瓂ꌲ㐻扄嚻</w:t>
      </w:r>
      <w:r>
        <w:rPr/>
        <w:t>Ⳃ</w:t>
      </w:r>
      <w:r>
        <w:rPr/>
        <w:t>꺥忍</w:t>
      </w:r>
      <w:r>
        <w:rPr/>
        <w:t>ꤰ</w:t>
      </w:r>
      <w:r>
        <w:rPr/>
        <w:t>頵仂갬칾⪬</w:t>
      </w:r>
      <w:r>
        <w:rPr/>
        <w:t>ꥏ</w:t>
      </w:r>
      <w:r>
        <w:rPr/>
        <w:t>繂䕫乘悏微㍏轥싂숺種癸犱⪮㭐⩩掏妻쉰轘癪ꄯ⸮顃뇂恅</w:t>
      </w:r>
      <w:r>
        <w:rPr/>
        <w:t>⢩</w:t>
      </w:r>
      <w:r>
        <w:rPr/>
        <w:t>딸䷂䖡</w:t>
      </w:r>
      <w:r>
        <w:rPr/>
        <w:t>ⲿ⬫☹</w:t>
      </w:r>
      <w:r>
        <w:rPr/>
        <w:t>啕ㆡ瑫⾥㙙堣</w:t>
      </w:r>
      <w:r>
        <w:rPr/>
        <w:t>ꦣ</w:t>
      </w:r>
      <w:r>
        <w:rPr/>
        <w:t>復敤</w:t>
      </w:r>
      <w:r>
        <w:rPr/>
        <w:t>ꥐ</w:t>
      </w:r>
      <w:r>
        <w:rPr/>
        <w:t>桚슿䈴䕡ㅙ歠佒쵮癳</w:t>
      </w:r>
      <w:r>
        <w:rPr/>
        <w:t>ⷂ</w:t>
      </w:r>
      <w:r>
        <w:rPr/>
        <w:t>のㅦꍀ䊮㭴だ䕟쉇輪剋ッ㙋甫㉒쉉ㄶ䙉恨슱䱞晍ぞ</w:t>
      </w:r>
      <w:r>
        <w:rPr/>
        <w:t>ꤳ⩳</w:t>
      </w:r>
      <w:r>
        <w:rPr/>
        <w:t>丫庘夨뽧汚⍢狍涥愽</w:t>
      </w:r>
      <w:r>
        <w:rPr/>
        <w:t>ⱟ</w:t>
      </w:r>
      <w:r>
        <w:rPr/>
        <w:t>刴猬繪㧂仃쉱䨫爮쌱ꍠ슘津쉷瑕</w:t>
      </w:r>
      <w:r>
        <w:rPr/>
        <w:t>ⵤ</w:t>
      </w:r>
      <w:r>
        <w:rPr/>
        <w:t>捒〪䙃䩎橮卺⩘祱嗍匦</w:t>
      </w:r>
      <w:r>
        <w:rPr/>
        <w:t>꤭</w:t>
      </w:r>
      <w:r>
        <w:rPr/>
        <w:t>塚湘扄⥆嘰汹㡊츥⻂䬵材㮿䛂頻橧㈳</w:t>
      </w:r>
      <w:r>
        <w:rPr/>
        <w:t>ꦩ</w:t>
      </w:r>
      <w:r>
        <w:rPr/>
        <w:t>皬浭眣係⚩噂牅㕺䵈⨨乚썇浠䄹睊뾱䴨穭坱⹰猨⏎偕</w:t>
      </w:r>
      <w:r>
        <w:rPr/>
        <w:t>꧂⹤</w:t>
      </w:r>
      <w:r>
        <w:rPr/>
        <w:t>⢵◂</w:t>
      </w:r>
      <w:r>
        <w:rPr/>
        <w:t>桒딱卬䯂뗂䍧쉦쉨眯⥦쌤㕨斬冩優ㅤ㔪쉱쉕쉍穪噈꺥⑄⨪娪挱〬⵲쏂쉭䇍䨳⭵眮輱쉅숤攬斱婶⬽潋㜣쉱杉卋쵲弭㠵⩍ꅣ곂⩺컂硚⸣⨰桬汋쉮</w:t>
      </w:r>
      <w:r>
        <w:rPr/>
        <w:t>ⷂ</w:t>
      </w:r>
      <w:r>
        <w:rPr/>
        <w:t>睍庣壂땐捫䕞䌦슡⵺쉕㭏浭䁊</w:t>
      </w:r>
      <w:r>
        <w:rPr/>
        <w:t>ꦩ</w:t>
      </w:r>
      <w:r>
        <w:rPr/>
        <w:t>车呓싂⸽㝂婷䅫榱㊮吩⾥♠剥䩤ꥭ〤穭䷂뭠⥷楎噅㌪⽊</w:t>
      </w:r>
      <w:r>
        <w:rPr/>
        <w:t>⡱</w:t>
      </w:r>
      <w:r>
        <w:rPr/>
        <w:t>㟂爪匫칚䙾㡠别䎬彯䰷췂㥍留㋂師敓䩈株啸䭺⩧忂갩</w:t>
      </w:r>
      <w:r>
        <w:rPr/>
        <w:t>ꤽ</w:t>
      </w:r>
      <w:r>
        <w:rPr/>
        <w:t>깪坑䬻䁦窏噁幆㘱祙熵㕫⩍碿㡨硈唭䍪㭏䅴畁䡯煊眵剈彘⯍斱슏倦㔻㛎噫싂쵚歵썩轅㕐쉓䍀⎩ꅡ檿╸䬦</w:t>
      </w:r>
      <w:r>
        <w:rPr/>
        <w:t>ⰵ</w:t>
      </w:r>
      <w:r>
        <w:rPr/>
        <w:t>㡒ꇂ슣슻凂䍱穘</w:t>
      </w:r>
      <w:r>
        <w:rPr/>
        <w:t>ꕡ</w:t>
      </w:r>
      <w:r>
        <w:rPr/>
        <w:t>䞻晳幹ㅳ啬勍旂쎵愯憥</w:t>
      </w:r>
      <w:r>
        <w:rPr/>
        <w:t>ꤸ</w:t>
      </w:r>
      <w:r>
        <w:rPr/>
        <w:t>偞䑳㍁놵䇂䕋ꅶ</w:t>
      </w:r>
      <w:r>
        <w:rPr/>
        <w:t>Ɫ┤</w:t>
      </w:r>
      <w:r>
        <w:rPr/>
        <w:t>ꦿ</w:t>
      </w:r>
      <w:r>
        <w:rPr/>
        <w:t>狂橯⾘挪呣傣楠ꥬ爣䳂</w:t>
      </w:r>
      <w:r>
        <w:rPr/>
        <w:t>ꥂ</w:t>
      </w:r>
      <w:r>
        <w:rPr/>
        <w:t>숸컎</w:t>
      </w:r>
      <w:r>
        <w:rPr/>
        <w:t>ⱳ☻</w:t>
      </w:r>
      <w:r>
        <w:rPr/>
        <w:t>ꄲ琭칵䅧冻컂䨦稤沩迂刦ꍧ⍳縹橭㏂㈬⿃狎⪣</w:t>
      </w:r>
      <w:r>
        <w:rPr/>
        <w:t>ⴹ</w:t>
      </w:r>
      <w:r>
        <w:rPr/>
        <w:t>ㅗ⭈朱䠫⩋渴뼷敕┶坖㫂▣㵄乞㚵嗎檏숊潨㝷婑ㅴ㦿쉥뭉䙩㩷⿃繋䨳쉮杦穳ね䆵숳呤⩓믂슿⽞걹偅䕆⼭습剈牄輨㡇牥⨵⑷嘮丽</w:t>
      </w:r>
      <w:r>
        <w:rPr/>
        <w:t>ⱍ</w:t>
      </w:r>
      <w:r>
        <w:rPr/>
        <w:t>ぴ廂숱⭳ꄺ쉕拂捩汲惂浶绂숯㗂</w:t>
      </w:r>
      <w:r>
        <w:rPr/>
        <w:t>Ⱞ</w:t>
      </w:r>
      <w:r>
        <w:rPr/>
        <w:t>㝏幵硑竂ꍚ奔弶췂㍸皣橇奭⚥⍈䉟깦㩸</w:t>
      </w:r>
      <w:r>
        <w:rPr/>
        <w:t>Ⳃ</w:t>
      </w:r>
      <w:r>
        <w:rPr/>
        <w:t>ど圣囂梩忍吶깓ㅋ湗丮싂睷癘칾⼲䉧긤㘥嫂⎵燂ㄶ</w:t>
      </w:r>
      <w:r>
        <w:rPr/>
        <w:t>꧂</w:t>
      </w:r>
      <w:r>
        <w:rPr/>
        <w:t>숦㍧㉊╡</w:t>
      </w:r>
      <w:r>
        <w:rPr/>
        <w:t>ꕫ</w:t>
      </w:r>
      <w:r>
        <w:rPr/>
        <w:t>槂㓂啪烂ꆵ䘷穏⬴類䩷徻甽䡳쌪땠ꍩ䅴♩녗</w:t>
      </w:r>
    </w:p>
    <w:p>
      <w:pPr>
        <w:pStyle w:val="PreformattedText"/>
        <w:bidi w:val="0"/>
        <w:spacing w:before="0" w:after="0"/>
        <w:jc w:val="left"/>
        <w:rPr/>
      </w:pPr>
      <w:r>
        <w:rPr/>
        <w:t>涥숶쉢ꅖ溏熬捐㥌썮촸塠⭦㎏걌</w:t>
      </w:r>
      <w:r>
        <w:rPr/>
        <w:t>ꕾ</w:t>
      </w:r>
      <w:r>
        <w:rPr/>
        <w:t>싂牞㤶⬰橒넨朸䵔싎恎戱갫䗎</w:t>
      </w:r>
      <w:r>
        <w:rPr/>
        <w:t>ꤱ</w:t>
      </w:r>
      <w:r>
        <w:rPr/>
        <w:t>㮿⍲땳砷ꍺ桏䁷⛂呆晶㉴煌橾彲䁵⹊⥠瞣ㄥ</w:t>
      </w:r>
      <w:r>
        <w:rPr/>
        <w:t>⡕</w:t>
      </w:r>
      <w:r>
        <w:rPr/>
        <w:t>숽塍딫佤璏彫楪⫂繲漷敳湮ꍨ㔨숣슣쉪洸䌭係꧎⭟쉕⨦꺩</w:t>
      </w:r>
      <w:r>
        <w:rPr/>
        <w:t>ⲵ</w:t>
      </w:r>
      <w:r>
        <w:rPr/>
        <w:t>仂㡺礮츻乐㥗䉟䴮⤷癱</w:t>
      </w:r>
      <w:r>
        <w:rPr/>
        <w:t>⡧</w:t>
      </w:r>
      <w:r>
        <w:rPr/>
        <w:t>숸㡸숶噌嗂档㖏朴渻剘㕆쉩㟂䛍忂彤썶쉢⑒㝮䈭㴽</w:t>
      </w:r>
      <w:r>
        <w:rPr/>
        <w:t>ꕰ</w:t>
      </w:r>
      <w:r>
        <w:rPr/>
        <w:t>㢩㐣쉸䢩⹖⾬츭摷杦⻂칂潇杷⻂稯㘫쉭撩摭奣截䍃琹쉚㭂硭䀭憏⍅汨䁦㌰⹧㥾㣂슬ꄥ〪眻愪幰䵌涬䱆䩅䗂顬樲㛂䙔灙</w:t>
      </w:r>
      <w:r>
        <w:rPr/>
        <w:t>ⶱ</w:t>
      </w:r>
      <w:r>
        <w:rPr/>
        <w:t>㘣⍭悬숨겘㥤</w:t>
      </w:r>
      <w:r>
        <w:rPr/>
        <w:t>⡳</w:t>
      </w:r>
      <w:r>
        <w:rPr/>
        <w:t>噦塳꥗쵍睓䗍</w:t>
      </w:r>
      <w:r>
        <w:rPr/>
        <w:t>꧂</w:t>
      </w:r>
      <w:r>
        <w:rPr/>
        <w:t>敓娫㉳䚣敌</w:t>
      </w:r>
      <w:r>
        <w:rPr/>
        <w:t>ⱇ</w:t>
      </w:r>
      <w:r>
        <w:rPr/>
        <w:t>轔ㅩ帹轀濂묦쉁땗椽䤹桃獉</w:t>
      </w:r>
      <w:r>
        <w:rPr/>
        <w:t>ꥅ</w:t>
      </w:r>
      <w:r>
        <w:rPr/>
        <w:t>㞡</w:t>
      </w:r>
      <w:r>
        <w:rPr/>
        <w:t>ⱪ␶⠽</w:t>
      </w:r>
      <w:r>
        <w:rPr/>
        <w:t>䎿埂昨繕喏⶘椱넶䡏쉲奤뽭噬秎슏煓䕷癤⾬㦬睭</w:t>
      </w:r>
      <w:r>
        <w:rPr/>
        <w:t>ⳍ</w:t>
      </w:r>
      <w:r>
        <w:rPr/>
        <w:t>䁑</w:t>
      </w:r>
      <w:r>
        <w:rPr/>
        <w:t>⡋</w:t>
      </w:r>
      <w:r>
        <w:rPr/>
        <w:t>摍⮻</w:t>
      </w:r>
      <w:r>
        <w:rPr/>
        <w:t>⡤</w:t>
      </w:r>
      <w:r>
        <w:rPr/>
        <w:t>椷쉹숻쉪⫂⩗숨㕘䍹쉮</w:t>
      </w:r>
      <w:r>
        <w:rPr/>
        <w:t>Ⱔ</w:t>
      </w:r>
      <w:r>
        <w:rPr/>
        <w:t>湘춮㛂쉈Ⓙ礱⶘慔漪倣縵ꎩ쏎瞏뽁㴯椷㕘◂潺싂橀恚䭏</w:t>
      </w:r>
      <w:r>
        <w:rPr/>
        <w:t>ⰻ</w:t>
      </w:r>
      <w:r>
        <w:rPr/>
        <w:t>㌲⻂숺썐瑰숽橏슻瑓쉮싂쉯堫䠩冩䡒ㄩ쉯䝲䜬牢③䅠係䓎쵟䶿橙夦쉉</w:t>
      </w:r>
      <w:r>
        <w:rPr/>
        <w:t>ꕯ</w:t>
      </w:r>
      <w:r>
        <w:rPr/>
        <w:t>穅珎扗⿂嘳䷂쌦唤䵆㵇⻂⪬瀨扺堤悮</w:t>
      </w:r>
      <w:r>
        <w:rPr/>
        <w:t>Ȿ</w:t>
      </w:r>
      <w:r>
        <w:rPr/>
        <w:t>桕⍱쉐榩太䮣祏未佈悻坐䤱䵊猷畦柂싂剈䀹晡⸬煅䇂瓃</w:t>
      </w:r>
      <w:r>
        <w:rPr/>
        <w:t>ꤲ</w:t>
      </w:r>
      <w:r>
        <w:rPr/>
        <w:t>椶柂刮佣硚轒喬깾</w:t>
      </w:r>
      <w:r>
        <w:rPr/>
        <w:t>ⵟ⹖</w:t>
      </w:r>
      <w:r>
        <w:rPr/>
        <w:t>䙎氽偠</w:t>
      </w:r>
      <w:r>
        <w:rPr/>
        <w:t>ꗂ</w:t>
      </w:r>
      <w:r>
        <w:rPr/>
        <w:t>攽䂬ꥠ卌婎슏圴㘪敐갪⩏呑坥檩⨪墬橌嘪⑟녔䋃〰⎱洸瘰繘㍸け券椫쉉</w:t>
      </w:r>
      <w:r>
        <w:rPr/>
        <w:t>ꕀ</w:t>
      </w:r>
      <w:r>
        <w:rPr/>
        <w:t>堪숺卂璥</w:t>
      </w:r>
      <w:r>
        <w:rPr/>
        <w:t>ⲩ</w:t>
      </w:r>
      <w:r>
        <w:rPr/>
        <w:t>前㮵噳⌥恑⧂爤㡒묊歸⵵싂쉊촻╣슩櫂䘪ㅞ癔㉨쉄䲥⍌䙫</w:t>
      </w:r>
      <w:r>
        <w:rPr/>
        <w:t>ꕯꤵ</w:t>
      </w:r>
      <w:r>
        <w:rPr/>
        <w:t>牃瘥灁㕲䵾ꌬ꤮竂깗</w:t>
      </w:r>
      <w:r>
        <w:rPr/>
        <w:t>ⴸ</w:t>
      </w:r>
      <w:r>
        <w:rPr/>
        <w:t>轸枏卫㎻</w:t>
      </w:r>
      <w:r>
        <w:rPr/>
        <w:t>ꤳ</w:t>
      </w:r>
      <w:r>
        <w:rPr/>
        <w:t>畲䫍㖬⭅损洸㕤싂㔮ㅢ盂☷斩嘩辵僎猨걳䑨乪棂ꅈ剬捹쉮婞㵉䂵쉐</w:t>
      </w:r>
      <w:r>
        <w:rPr/>
        <w:t>⣂</w:t>
      </w:r>
      <w:r>
        <w:rPr/>
        <w:t>쉯狂</w:t>
      </w:r>
      <w:r>
        <w:rPr/>
        <w:t>⡑</w:t>
      </w:r>
      <w:r>
        <w:rPr/>
        <w:t>楨砭䍕쉥ꥦ싂扄欵ꍲ抵婑獇奵㑧㨳伫뼮</w:t>
      </w:r>
      <w:r>
        <w:rPr/>
        <w:t>ꤱ</w:t>
      </w:r>
      <w:r>
        <w:rPr/>
        <w:t>䤶楘숱䁎勎㝢楟䈣夭땤㝘瑳挭걵戣⵷祘땪꺱㑺⥔㛂恆縹묶䛂剳</w:t>
      </w:r>
      <w:r>
        <w:rPr/>
        <w:t>ⱹ</w:t>
      </w:r>
      <w:r>
        <w:rPr/>
        <w:t>㥣偏쉭숣漲砰</w:t>
      </w:r>
      <w:r>
        <w:rPr/>
        <w:t>ꤥ</w:t>
      </w:r>
      <w:r>
        <w:rPr/>
        <w:t>哂䙹㮥彖攽狂慘싂㤰ꍖ㜰쉴汵歯㘪뭖㍔彍瀣歍梬嫃</w:t>
      </w:r>
      <w:r>
        <w:rPr/>
        <w:t>ⱸ</w:t>
      </w:r>
      <w:r>
        <w:rPr/>
        <w:t>까䭒䉅判榵嚣嘭助숯桰呢䅸⌻憩쉠縨乫壂㩅振瓎⩋ぶ⼺狂䳂⨸硱伵㜨歭倭</w:t>
      </w:r>
      <w:r>
        <w:rPr/>
        <w:t>ꦻ</w:t>
      </w:r>
      <w:r>
        <w:rPr/>
        <w:t>숱皮橄顂䝎⽸㡃⨷㘷啙⹱䁘䂡䥾䠴䕏慍꥔塓Ⓜ呙䵍浺挺䍧太숴䂱딩┸佤䅍䨨╠䎡㭁畋楧徱㔮ㅞ묫썲漬뽍匹♮䜳䁆呆쉲</w:t>
      </w:r>
      <w:r>
        <w:rPr/>
        <w:t>ꔲ</w:t>
      </w:r>
      <w:r>
        <w:rPr/>
        <w:t>㛂䌪숵㥔땔媥䡃䍰㙐硅璻砯埂㙠怫顬캏㏍楖쏂敱츴慇숯桳</w:t>
      </w:r>
      <w:r>
        <w:rPr/>
        <w:t>⣂</w:t>
      </w:r>
      <w:r>
        <w:rPr/>
        <w:t>촶⩎掏弴칆䦣〯⦬䄺䑢䕵⫂㑓顡轵싂癃㬲竂ぶ瓂칈噱㖏㪘㢘卭䊣㉂灅㩱類</w:t>
      </w:r>
      <w:r>
        <w:rPr/>
        <w:t>ꤽ</w:t>
      </w:r>
      <w:r>
        <w:rPr/>
        <w:t>憱⑰㭟犿〪却憣唯슬亵䤶뽶걨곍焪䜳땸佷㐨塀媘⥍㧂䷂⩠刺쉚슬䩡着㑄塡漹숶〲婘㨳뭰㍅쉚䰺戦썰㴽쉸盂伪㥌䁒䵣⪱額㙴汲䰮䤶㗎琤䥘㔪ꏂ</w:t>
      </w:r>
      <w:r>
        <w:rPr/>
        <w:t>ꦏ</w:t>
      </w:r>
      <w:r>
        <w:rPr/>
        <w:t>䩸壂䆬恑썷䚘쉲塠焹숸㕲╲癩㗂䁶숹瘮슩没쉮ꅃ烂䆵繇娲쉏乘摋楱⯂祅꥕係䵩갳㎩穞砱伵뇎㵡㈴䲻쵖䮘䈴⵳㞥墱祓쉩ꌥ帶䥶滂숬㙘슩㥅싂숷剸慱슣䨶꺩䉢⩍</w:t>
      </w:r>
      <w:r>
        <w:rPr/>
        <w:t>ꦮ</w:t>
      </w:r>
      <w:r>
        <w:rPr/>
        <w:t>奭恭꺣䠭</w:t>
      </w:r>
      <w:r>
        <w:rPr/>
        <w:t>⠮</w:t>
      </w:r>
      <w:r>
        <w:rPr/>
        <w:t>彷澡쌷嘦ꎩ㵈䧂硾橦䕊걡쉢䗂⬶䱊㏂捨◎쵹硡福</w:t>
      </w:r>
      <w:r>
        <w:rPr/>
        <w:t>ꤶ⧂</w:t>
      </w:r>
      <w:r>
        <w:rPr/>
        <w:t>ⱪ</w:t>
      </w:r>
      <w:r>
        <w:rPr/>
        <w:t>憮넪⩞⨮</w:t>
      </w:r>
      <w:r>
        <w:rPr/>
        <w:t>ⵖ</w:t>
      </w:r>
      <w:r>
        <w:rPr/>
        <w:t>乀顎깒☶瘴</w:t>
      </w:r>
      <w:r>
        <w:rPr/>
        <w:t>ꖩ</w:t>
      </w:r>
      <w:r>
        <w:rPr/>
        <w:t>䡲⹙䐴揂䩈뇂뽥⛂쉁䡬놡慑栽ぷ㈷䩩傻ꎩ㢩쉇딺圸쉣抣ꥤ㤪剓㒮䅖녉婩♆橧䡇칎녺憣㙨关싂恴垡晦啤庡灷摗猳坘灇歉匲と婺䐊</w:t>
      </w:r>
      <w:r>
        <w:rPr/>
        <w:t>Ɑ</w:t>
      </w:r>
      <w:r>
        <w:rPr/>
        <w:t>啌쉁⩚⵺땠ꥱ䩠㔺쉴꥙</w:t>
      </w:r>
      <w:r>
        <w:rPr/>
        <w:t>⡹</w:t>
      </w:r>
      <w:r>
        <w:rPr/>
        <w:t>䦣凎扇痂佥䞿⽯䄯㦣敎</w:t>
      </w:r>
      <w:r>
        <w:rPr/>
        <w:t>ⱟ</w:t>
      </w:r>
      <w:r>
        <w:rPr/>
        <w:t>컂㗂⫂뼽䵒疣柂傻䕬㡞慫썦䎩啙쌱猶恎쉲⌮潱</w:t>
      </w:r>
      <w:r>
        <w:rPr/>
        <w:t>ꥍ</w:t>
      </w:r>
      <w:r>
        <w:rPr/>
        <w:t>乗刴㪩曂쌽䆣㙚颿迂쉩⍋䌥彣洽䙞䗂뿍丨⵾杈廂쉣쉢칋녱煹칑䍮</w:t>
      </w:r>
      <w:r>
        <w:rPr/>
        <w:t>ꥆ</w:t>
      </w:r>
      <w:r>
        <w:rPr/>
        <w:t>⠯</w:t>
      </w:r>
      <w:r>
        <w:rPr/>
        <w:t>浩썡攸䁸뽖睅쵏㘷溬ꥴ</w:t>
      </w:r>
      <w:r>
        <w:rPr/>
        <w:t>ⰱ</w:t>
      </w:r>
      <w:r>
        <w:rPr/>
        <w:t>祈汶橖뽑塎곎격</w:t>
      </w:r>
      <w:r>
        <w:rPr/>
        <w:t>ⲿ</w:t>
      </w:r>
      <w:r>
        <w:rPr/>
        <w:t>㵏䥋㵷滃䳂춬扂䙑啵匣䭩㝓塂꧎ꥯ꤮嗂攪㍂揂忂䱶뽌숫㤵♭썤椬关扱竂㭕⽷轡╓숨딤婮亻歸墵⽚䒩㚣枿ヂ쉟唭穮䰷槂堲䑓</w:t>
      </w:r>
      <w:r>
        <w:rPr/>
        <w:t>⡾</w:t>
      </w:r>
      <w:r>
        <w:rPr/>
        <w:t>쉩</w:t>
      </w:r>
      <w:r>
        <w:rPr/>
        <w:t>꧂</w:t>
      </w:r>
      <w:r>
        <w:rPr/>
        <w:t>䥫넻毂⩤㍪䌸ご斡呵㩱㕾穐⌰倰㗂掵䭆柂숸⒬㥂搨撩丷ꍷ䐳숸呾癘㉘撏㙁䤯쉉哂戬檥獲⵷㔦㍺ꌹ⽚楩墩卩</w:t>
      </w:r>
      <w:r>
        <w:rPr/>
        <w:t>ꦣ</w:t>
      </w:r>
      <w:r>
        <w:rPr/>
        <w:t>戯䋂ㅹ㩊㓂䑟⍍䰤쉯</w:t>
      </w:r>
      <w:r>
        <w:rPr/>
        <w:t>ⴷ</w:t>
      </w:r>
      <w:r>
        <w:rPr/>
        <w:t>㢡剐㣂便⭘稷ꎵ䵠婚啉쉡쵣⫂㍗楥〪㋎允公䏂颮쌶쉗水걐⌰⍳⨺뭺㩊㉥澣㤷僂渵挹</w:t>
      </w:r>
      <w:r>
        <w:rPr/>
        <w:t>⡪</w:t>
      </w:r>
      <w:r>
        <w:rPr/>
        <w:t>盂怭杘刪㝦㜱濂怸꺡</w:t>
      </w:r>
      <w:r>
        <w:rPr/>
        <w:t>ꕦ</w:t>
      </w:r>
      <w:r>
        <w:rPr/>
        <w:t>숸⩗穇兔⍓ꅑ㕋ꥧ⩘</w:t>
      </w:r>
      <w:r>
        <w:rPr/>
        <w:t>ꤰ</w:t>
      </w:r>
      <w:r>
        <w:rPr/>
        <w:t>㡯ꄰ싂獉兌灩獩걓䮩燂捬癉⮥睶畑䴷㉪煑昣</w:t>
      </w:r>
      <w:r>
        <w:rPr/>
        <w:t>ꤹ</w:t>
      </w:r>
      <w:r>
        <w:rPr/>
        <w:t>䗎獋彙쉙礬싂칠㙍晓⬥午爤쌷㨱ꄰ</w:t>
      </w:r>
      <w:r>
        <w:rPr/>
        <w:t>ꕥ</w:t>
      </w:r>
      <w:r>
        <w:rPr/>
        <w:t>䵠╁싂汌穳╚㔨㩉䡭夨懍♠彍쉩漻滂믎⭖⮮偉栭䪣⩪浐칀疿题䅤쉣칃쉩佱硟␳⵭갹朶습束ꍨ㙞殿䍞⑆䝈玱칏䱪䡬乗㝘測ㅴ</w:t>
      </w:r>
      <w:r>
        <w:rPr/>
        <w:t>⠷</w:t>
      </w:r>
      <w:r>
        <w:rPr/>
        <w:t>ꥂ</w:t>
      </w:r>
      <w:r>
        <w:rPr/>
        <w:t>⽞梱쉹숽浄刭</w:t>
      </w:r>
      <w:r>
        <w:rPr/>
        <w:t>ⵀ</w:t>
      </w:r>
      <w:r>
        <w:rPr/>
        <w:t>汪䑣㓂本⭪具뼽硡祠⯂숬</w:t>
      </w:r>
      <w:r>
        <w:rPr/>
        <w:t>ꥆꕱ</w:t>
      </w:r>
      <w:r>
        <w:rPr/>
        <w:t>땒쉣䲡ꍲ乘⍘稵礵</w:t>
      </w:r>
      <w:r>
        <w:rPr/>
        <w:t>ꦬ</w:t>
      </w:r>
      <w:r>
        <w:rPr/>
        <w:t>㒵栭幃㟂瘮쉌檵嗂㉵깺涩顈쉫枮</w:t>
      </w:r>
      <w:r>
        <w:rPr/>
        <w:t>ꤽ⌺</w:t>
      </w:r>
      <w:r>
        <w:rPr/>
        <w:t>樸夶ꥴ欸㞻㠫㣂⫂晱ꥯ</w:t>
      </w:r>
      <w:r>
        <w:rPr/>
        <w:t>⠺</w:t>
      </w:r>
      <w:r>
        <w:rPr/>
        <w:t>쉏摓충⯂捈쉹䑶䨸䟂珃啌繀佰术걢썍</w:t>
      </w:r>
      <w:r>
        <w:rPr/>
        <w:t>⠮</w:t>
      </w:r>
      <w:r>
        <w:rPr/>
        <w:t>奏깉꥗潔椱惂ㅓ⍉匨椲뭅啾㭫坮뭤婅乧㡰硖竃榥顇䭠匦䍺싂ꌨ쉔厮</w:t>
      </w:r>
      <w:r>
        <w:rPr/>
        <w:t>ꗎ</w:t>
      </w:r>
      <w:r>
        <w:rPr/>
        <w:t>兄갺걌䉠㑧䙤ꅸㄣ迂懂䝫╗⛂祮숰琺䧍ィ戫歬</w:t>
      </w:r>
      <w:r>
        <w:rPr/>
        <w:t>ⷂ</w:t>
      </w:r>
      <w:r>
        <w:rPr/>
        <w:t>쉊橾䌹⼱繦幀⺬㜳幦썱㧍촽⩡䉟⏂딥摧剞슡걒㍒걗넸슻椺쉮겡䭘禘䴣汅쉩扩椊㵸⴦⪏坐㴵㉡䅊䌦쉭着噲幸儭⾿⑲况仂⩄儴ꎡ㡂琱층眲䉟桺쉷䶬⸵㉉㇂摭⚩娵쉗쉌稬湯ꅶ숯塚뭪䔭晓摅⩨⩢䮮땃䐬⶿␬獁火扯侩懂⍴슩瑰걒칷춏晀⽙</w:t>
      </w:r>
      <w:r>
        <w:rPr/>
        <w:t>ⵞ</w:t>
      </w:r>
      <w:r>
        <w:rPr/>
        <w:t>振╒싂弻畧眴礪牷䙗㷂뽠䄥㤣䋍</w:t>
      </w:r>
      <w:r>
        <w:rPr/>
        <w:t>ꕲ</w:t>
      </w:r>
      <w:r>
        <w:rPr/>
        <w:t>䅀浌쉋</w:t>
      </w:r>
      <w:r>
        <w:rPr/>
        <w:t>⠽</w:t>
      </w:r>
      <w:r>
        <w:rPr/>
        <w:t>땧슘쉸㤴丰湈乵癎梡汬彷䑆㥳䓂㤮刻戮档兒ㅱ◃幤䍶쉬⹮杗갳湰숴年</w:t>
      </w:r>
      <w:r>
        <w:rPr/>
        <w:t>ꥉ</w:t>
      </w:r>
      <w:r>
        <w:rPr/>
        <w:t>㙋㣂噱墡㕉厘枣炬琤潯瀷搱挸⵸네楊</w:t>
      </w:r>
      <w:r>
        <w:rPr/>
        <w:t>ꕾ</w:t>
      </w:r>
      <w:r>
        <w:rPr/>
        <w:t>攪焫潞♰깂쉘㜤渣柂䡮䉙䍓杨囂㙥灊쉉싂</w:t>
      </w:r>
      <w:r>
        <w:rPr/>
        <w:t>ꤩ</w:t>
      </w:r>
      <w:r>
        <w:rPr/>
        <w:t>㎘祄䕾㗂哂㐸啨顮㭄杶畷挪ꥪ燍▮䩹ꇂ匶쉕</w:t>
      </w:r>
      <w:r>
        <w:rPr/>
        <w:t>ꗂ┨</w:t>
      </w:r>
      <w:r>
        <w:rPr/>
        <w:t>暘㊩秂䜰ꇂꍡ灇顔䌮깘塥</w:t>
      </w:r>
      <w:r>
        <w:rPr/>
        <w:t>ⵊ</w:t>
      </w:r>
      <w:r>
        <w:rPr/>
        <w:t>渶樣汧ꍖ</w:t>
      </w:r>
      <w:r>
        <w:rPr/>
        <w:t>ꕢ</w:t>
      </w:r>
      <w:r>
        <w:rPr/>
        <w:t>㤤偦䝾槂祥쉮湵婩扐偨믂</w:t>
      </w:r>
      <w:r>
        <w:rPr/>
        <w:t>ꥂ</w:t>
      </w:r>
      <w:r>
        <w:rPr/>
        <w:t>䪬剢颥침䉺묪꧎</w:t>
      </w:r>
      <w:r>
        <w:rPr/>
        <w:t>ꦱ</w:t>
      </w:r>
      <w:r>
        <w:rPr/>
        <w:t>彞䙆乊걁⸮䥩⯂곂畘ꅂ䈵單犿따汢硘쉒䁞</w:t>
      </w:r>
      <w:r>
        <w:rPr/>
        <w:t>⣂</w:t>
      </w:r>
      <w:r>
        <w:rPr/>
        <w:t>潇쉂䬯䁏</w:t>
      </w:r>
      <w:r>
        <w:rPr/>
        <w:t>ꔭ</w:t>
      </w:r>
      <w:r>
        <w:rPr/>
        <w:t>㥕樥檥䅮癀쏂䭩쉐瘨穓䢘쉥犩戴컃쉯ꏂ礽㚥䟂쉚唪顃䵕쉷슩ぷ뽰쉑坴䋂嘸䎩썷氪没숵猹┩匲숪瀬慮䅌곎楐唨⭅믂츺盎뮘玻싂呸獂꥾쉆쉱⯍ꥬ䡫⾥</w:t>
      </w:r>
      <w:r>
        <w:rPr/>
        <w:t>ꤦ</w:t>
      </w:r>
      <w:r>
        <w:rPr/>
        <w:t>佣恐噪橗犩掏輷</w:t>
      </w:r>
      <w:r>
        <w:rPr/>
        <w:t>꤬</w:t>
      </w:r>
      <w:r>
        <w:rPr/>
        <w:t>橾싂冮轈橙倥㙸迂䖩쉺㉄숣</w:t>
      </w:r>
      <w:r>
        <w:rPr/>
        <w:t>ꦮ</w:t>
      </w:r>
      <w:r>
        <w:rPr/>
        <w:t>厘怤⏂䠯䑘뼪♅숱ㄦ</w:t>
      </w:r>
      <w:r>
        <w:rPr/>
        <w:t>ⱪ</w:t>
      </w:r>
      <w:r>
        <w:rPr/>
        <w:t>칑找ㅆⓃ呠건恥奏轥厥쉢⩩啫硳啁矂ꏂ晥쵟恣䐣䯎渰愫</w:t>
      </w:r>
      <w:r>
        <w:rPr/>
        <w:t>ⰴ</w:t>
      </w:r>
      <w:r>
        <w:rPr/>
        <w:t>辡此乄⍥縭珂瑤⤸㙄磂癠깉娽セ特</w:t>
      </w:r>
      <w:r>
        <w:rPr/>
        <w:t>ⷂ</w:t>
      </w:r>
      <w:r>
        <w:rPr/>
        <w:t>쉆뼪숦⭟佶接</w:t>
      </w:r>
      <w:r>
        <w:rPr/>
        <w:t>ⰵ⍤⩂</w:t>
      </w:r>
      <w:r>
        <w:rPr/>
        <w:t>卲搭넳㜫䱹</w:t>
      </w:r>
      <w:r>
        <w:rPr/>
        <w:t>ꕮ</w:t>
      </w:r>
      <w:r>
        <w:rPr/>
        <w:t>數佹◍㩵䨪</w:t>
      </w:r>
      <w:r>
        <w:rPr/>
        <w:t>ⱃ⹌</w:t>
      </w:r>
      <w:r>
        <w:rPr/>
        <w:t>恭슱</w:t>
      </w:r>
      <w:r>
        <w:rPr/>
        <w:t>ⰱ</w:t>
      </w:r>
      <w:r>
        <w:rPr/>
        <w:t>슱凂쉎㢿䡤슿敂し丽灔슻㤨䍦</w:t>
      </w:r>
      <w:r>
        <w:rPr/>
        <w:t>ⱱ⡞</w:t>
      </w:r>
      <w:r>
        <w:rPr/>
        <w:t>瞩湳焴媩뭷슿撵䄳쉐戫瓂頫⩨</w:t>
      </w:r>
      <w:r>
        <w:rPr/>
        <w:t>ⵢ⹅</w:t>
      </w:r>
      <w:r>
        <w:rPr/>
        <w:t>烍⮩䰷㝚凂뭹捇䚘묫㙃浌拂䵑䛃泃䘸竂䕅丫슏⍚</w:t>
      </w:r>
      <w:r>
        <w:rPr/>
        <w:t>ⱹ</w:t>
      </w:r>
      <w:r>
        <w:rPr/>
        <w:t>䇂䭰奋瓎䊣⹪欲⍐</w:t>
      </w:r>
      <w:r>
        <w:rPr/>
        <w:t>ⲱ</w:t>
      </w:r>
      <w:r>
        <w:rPr/>
        <w:t>䒣䋂汧塮栱扗㵂땘㉱愨♷䃂䔪嘣瑤숮숥싂杺绂Ⓜ⍇〯㍰埂捬䁠</w:t>
      </w:r>
      <w:r>
        <w:rPr/>
        <w:t>ⲻ</w:t>
      </w:r>
      <w:r>
        <w:rPr/>
        <w:t>嗂秂愶숪㊮玵䭸爬恟欱⵴㥪충긹唹㕁珂妻숫깧㭟允㊡瑐惃ꆻ氯⤊뾏捡</w:t>
      </w:r>
      <w:r>
        <w:rPr/>
        <w:t>ꕦ</w:t>
      </w:r>
      <w:r>
        <w:rPr/>
        <w:t>카⑙숬갬㕮䵮侥䤳潸埂㙋湯噮便␱偊쉤㓂礩併⬤⸸侩䋃娭ꅁ幱슘晩捉</w:t>
      </w:r>
      <w:r>
        <w:rPr/>
        <w:t>⡬⢮</w:t>
      </w:r>
      <w:r>
        <w:rPr/>
        <w:t>琭啺煴厥煗숹奄卡꥚䁨㉴傡⮩숫숻</w:t>
      </w:r>
      <w:r>
        <w:rPr/>
        <w:t>ꦻ⩐</w:t>
      </w:r>
      <w:r>
        <w:rPr/>
        <w:t>幹璩䥓㉴㬺녖兎ぴ⻂䭖䴽甹䩰吻串䡥扡뾡檬▣⸶䦏⌴䨲㜬垥╡㑊숺쉾싂繺幅爥䘩⒵㩣煔睍슩昳㑞剰䤲⪩泍倴啗浗㇂♪䘽䥶礪ꥴ䍎숦</w:t>
      </w:r>
      <w:r>
        <w:rPr/>
        <w:t>ꔯ</w:t>
      </w:r>
      <w:r>
        <w:rPr/>
        <w:t>偎숳ꍲ歯긻춻ꍺ䕥㛂〪㗂</w:t>
      </w:r>
      <w:r>
        <w:rPr/>
        <w:t>ꕮ</w:t>
      </w:r>
      <w:r>
        <w:rPr/>
        <w:t>쉎䖩渦恪䛎⭒㥹坎⑰䓂깠慦</w:t>
      </w:r>
      <w:r>
        <w:rPr/>
        <w:t>ⱁ</w:t>
      </w:r>
      <w:r>
        <w:rPr/>
        <w:t>䫍┷㡕⨽쉚㌲⍓</w:t>
      </w:r>
      <w:r>
        <w:rPr/>
        <w:t>ꦡ</w:t>
      </w:r>
      <w:r>
        <w:rPr/>
        <w:t>⢿</w:t>
      </w:r>
      <w:r>
        <w:rPr/>
        <w:t>ꕟ</w:t>
      </w:r>
      <w:r>
        <w:rPr/>
        <w:t>煗奲楑☲桶噬䗂䡾⨲穭濂彰硺卷橉〽쉷쉩報扇</w:t>
      </w:r>
      <w:r>
        <w:rPr/>
        <w:t>ⴵ</w:t>
      </w:r>
      <w:r>
        <w:rPr/>
        <w:t>녨䔬囂挵㴫䲥䧂䧂츶幮㣍㉣㍘樻넶⿂夽컂싃뽷⵴勎쉐秎失欶氯싂ㅘ塀묺风쉃䕸㋂䄽쏂녾㜺場ꇂ⩑㩾뭔爴浱縵噸쉚숣쉆⤫ㆿ绂䋎礻⑳싂⽏숽泃</w:t>
      </w:r>
      <w:r>
        <w:rPr/>
        <w:t>ꕭ</w:t>
      </w:r>
      <w:r>
        <w:rPr/>
        <w:t>幅숹숫걭楬ꥫ깰䰪獵淂␱♴獘숯㪩슥䉴</w:t>
      </w:r>
      <w:r>
        <w:rPr/>
        <w:t>ꖮ</w:t>
      </w:r>
      <w:r>
        <w:rPr/>
        <w:t>숲䳂☥楾珂㯂䡩㈱㮵䃂壂䷃싂爲発ㄳ쉠䙹㭎㕺䜻奉瀤⎵쉕⹫䁬㫂䑡の㞿祊夣⪣ꄭ㜺숲㉺欩⺣뼤⧂䨯㙁喡婺㩔噶⍗揂⭓申卸檱㬭堲半䔨焻䭳껍廃软㗍癠㠫獉杩空䙫㊿</w:t>
      </w:r>
      <w:r>
        <w:rPr/>
        <w:t>ꥈ</w:t>
      </w:r>
      <w:r>
        <w:rPr/>
        <w:t>畤ꌬ⾱췂伻汎剣⌣㝷䜯瑙땪䫍♵ꌸ佢湅䭟㶡䙋番㝒瀮㩨皿奦슏䉕橄頬憥庩砱楳塅쉩ꇂ쉏숦㙓瓂⩚䂮垩槂轶쉔汾␲</w:t>
      </w:r>
      <w:r>
        <w:rPr/>
        <w:t>Ⳃ</w:t>
      </w:r>
      <w:r>
        <w:rPr/>
        <w:t>㤭剞卌呍煤㏂橚奄뭹㐰⹍噃썮䠵걊䰱猶⫂䱩䕫⯂杈慒绂⥳婺䭖異椰</w:t>
      </w:r>
      <w:r>
        <w:rPr/>
        <w:t>ꤲ</w:t>
      </w:r>
      <w:r>
        <w:rPr/>
        <w:t>쵳殘䗃⧂녁⍣㜬숨嚱牌煍䚏䓂슣ㅠ䀩幯濂䩩㉪橋漺澘厵卄轤Ⓜ숮凂傡瘥</w:t>
      </w:r>
      <w:r>
        <w:rPr/>
        <w:t>ꗂ</w:t>
      </w:r>
      <w:r>
        <w:rPr/>
        <w:t>뿂柂張숪䇂♇숩榥盂幇㍱⼹뮩種媡뮡㫂坙㧂癵䐱숮놮⨪橠瑮쉧吥䩐轵廂壂轨⩎嘹</w:t>
      </w:r>
      <w:r>
        <w:rPr/>
        <w:t>ⰻ</w:t>
      </w:r>
      <w:r>
        <w:rPr/>
        <w:t>㩹婹⩈습싂埂쉲㌬磎㭉㍾ꆿ쉰䙧牑擂⭯䀦쉲䱵䵒⥕噊⚡爸窩깖ꅤ佗㝏⿃⍢䑢僂〈㩵녊ヂ숯ꆻㅦ䜵扩㮿쉠儊楉暏䥑칳䁌㭖긣</w:t>
      </w:r>
      <w:r>
        <w:rPr/>
        <w:t>⡸</w:t>
      </w:r>
      <w:r>
        <w:rPr/>
        <w:t>䰮潙쉙㕐輬し</w:t>
      </w:r>
      <w:r>
        <w:rPr/>
        <w:t>ⵎ</w:t>
      </w:r>
      <w:r>
        <w:rPr/>
        <w:t>㥶况乬场即唴⦡䑇䑰쉹싂슣揂쵕╉</w:t>
      </w:r>
      <w:r>
        <w:rPr/>
        <w:t>⡘</w:t>
      </w:r>
      <w:r>
        <w:rPr/>
        <w:t>燂凂摡ㅧ䶥쉾纻渥┪㐳繶⏃쉁晤橘穠狂攰</w:t>
      </w:r>
      <w:r>
        <w:rPr/>
        <w:t>ꤨ</w:t>
      </w:r>
      <w:r>
        <w:rPr/>
        <w:t>憡⿂</w:t>
      </w:r>
      <w:r>
        <w:rPr/>
        <w:t>ⱈ</w:t>
      </w:r>
      <w:r>
        <w:rPr/>
        <w:t>ꔨ</w:t>
      </w:r>
      <w:r>
        <w:rPr/>
        <w:t>乇㓂䡒긬ꅋ硞煒琥</w:t>
      </w:r>
      <w:r>
        <w:rPr/>
        <w:t>ⵦ</w:t>
      </w:r>
      <w:r>
        <w:rPr/>
        <w:t>槂灮쉀䥦㕱昹⩟桐电湍⛂㒮췂纻硥ど⍆㜯</w:t>
      </w:r>
      <w:r>
        <w:rPr/>
        <w:t>ꕩ</w:t>
      </w:r>
      <w:r>
        <w:rPr/>
        <w:t>㭵䭭敍녁彃漯窬彚瑹쉃⍐杲쵸ꄨ慂煋䝣㉞犣䆮쉙녀忂濂㏂先⼷㝨濂쉃뗂숮偩颱䫂扰칥矂숺忂㵭싍娬頬㙞㵙繸愬歊쉂戳숬┭䠰㪥颵⚣䤦㉥織쉠䱒轗䠶⮣坍⫎扺痂唪</w:t>
      </w:r>
      <w:r>
        <w:rPr/>
        <w:t>⠯</w:t>
      </w:r>
      <w:r>
        <w:rPr/>
        <w:t>乯珂椴⹔頫䝯쉏䅾걓ぇ轃乺䳂䵡浪佧㵠䗎䁁幎䌺捖剟穧숴</w:t>
      </w:r>
      <w:r>
        <w:rPr/>
        <w:t>ꥋⓂ</w:t>
      </w:r>
      <w:r>
        <w:rPr/>
        <w:t>갰䑦숣呰㈱갯䩕䀴愥쉘愰㈥⒡圤뗂䥘洸㎥瞬䭮塔䍊殥刪㖘</w:t>
      </w:r>
      <w:r>
        <w:rPr/>
        <w:t>ⵄ</w:t>
      </w:r>
      <w:r>
        <w:rPr/>
        <w:t>㕄否쉾㍟頻䩖伯欰ꅓ㭂瘮䙫⑂庬渵䄣䱍⍑Ⓜ䥏縥幰步</w:t>
      </w:r>
      <w:r>
        <w:rPr/>
        <w:t>ⱴ</w:t>
      </w:r>
      <w:r>
        <w:rPr/>
        <w:t>挳坪微뽱瘤幯ꍥ</w:t>
      </w:r>
      <w:r>
        <w:rPr/>
        <w:t>⠩</w:t>
      </w:r>
      <w:r>
        <w:rPr/>
        <w:t>参Ⓨ䎿潌奯ぴ摵㝸숲橷숫ꅙ⭗ㅘ</w:t>
      </w:r>
      <w:r>
        <w:rPr/>
        <w:t>ꗃ</w:t>
      </w:r>
      <w:r>
        <w:rPr/>
        <w:t>䍟撏칇愮䑲녮㬶ꥤ啇橵䥲啉㝓쉌⥇</w:t>
      </w:r>
      <w:r>
        <w:rPr/>
        <w:t>ⴳ</w:t>
      </w:r>
      <w:r>
        <w:rPr/>
        <w:t>佃改ꇂ</w:t>
      </w:r>
      <w:r>
        <w:rPr/>
        <w:t>Ⱪ</w:t>
      </w:r>
      <w:r>
        <w:rPr/>
        <w:t>癱庘徥년䵏睕摒楑쉂ㅣ旂権穐䥲╄獙갴捡绂囂㍷昩楀⌯汑匤係⍙㡮偲涿숤갲썚䩱숸⑰⭍㝁刯䑋⩪硒츰睩慌汾㏂㑒劏㑑丱⵸⹁働☣</w:t>
      </w:r>
      <w:r>
        <w:rPr/>
        <w:t>ⰲ</w:t>
      </w:r>
      <w:r>
        <w:rPr/>
        <w:t>ㄬ浡⑫깞捲哂幵㡏</w:t>
      </w:r>
      <w:r>
        <w:rPr/>
        <w:t>⠦</w:t>
      </w:r>
      <w:r>
        <w:rPr/>
        <w:t>쉱</w:t>
      </w:r>
      <w:r>
        <w:rPr/>
        <w:t>Ⳏ</w:t>
      </w:r>
      <w:r>
        <w:rPr/>
        <w:t>瓃숪主煙䖏⌯䝊쉍礵쉶뾬</w:t>
      </w:r>
      <w:r>
        <w:rPr/>
        <w:t>ⴹ</w:t>
      </w:r>
      <w:r>
        <w:rPr/>
        <w:t>塩㍤䚩숭쉠嗂곂䧃纣晟塩婎媵桩濎㌱彯</w:t>
      </w:r>
      <w:r>
        <w:rPr/>
        <w:t>ꗂ</w:t>
      </w:r>
      <w:r>
        <w:rPr/>
        <w:t>偹洤癊녦䲱卫漵束䲱湌旂嫂盂圣ꥪ焳催</w:t>
      </w:r>
      <w:r>
        <w:rPr/>
        <w:t>ꤱ⪬</w:t>
      </w:r>
      <w:r>
        <w:rPr/>
        <w:t>숽ꏂ坨</w:t>
      </w:r>
      <w:r>
        <w:rPr/>
        <w:t>⣃</w:t>
      </w:r>
      <w:r>
        <w:rPr/>
        <w:t>畂㡟癘姂⸰䜪♇㋎痂쉟䢿乡㉾쉣也欮獕㡹쉆</w:t>
      </w:r>
      <w:r>
        <w:rPr/>
        <w:t>ꔳ</w:t>
      </w:r>
      <w:r>
        <w:rPr/>
        <w:t>㝵쉵╋㯂勂櫂䱡깈땲뽥飂싂橾奞</w:t>
      </w:r>
      <w:r>
        <w:rPr/>
        <w:t>ꔣ</w:t>
      </w:r>
      <w:r>
        <w:rPr/>
        <w:t>湾⩄숱숽畴䥊癗뿂쵀⸪穘圫帪습塑⌴䭞倴弯☨煍䵧䅱穠啖姂栣迂揃㥧␥뭟쉬㝡␪㇂䷂妩拂桀禿䌨╚坵员漥丶唲췍畧慢嫂䥖⑀쉸噍㤲槂䒡㟂䵘䐵效⤷䴮</w:t>
      </w:r>
      <w:r>
        <w:rPr/>
        <w:t>ⶮ</w:t>
      </w:r>
      <w:r>
        <w:rPr/>
        <w:t>噉뾏뽌汱숶撮爰䩣䍩䥌㑲佳숰ㆵ⎩놿⨊奚偅䰲䑦⪮㭨㝎쉲숰捐⫂䗃⶿䣂务⤰儻ㅚ曂⭙湇恚䰱䌫칗父瀪顢⮬恦䷂共猽⑎㕒灊</w:t>
      </w:r>
      <w:r>
        <w:rPr/>
        <w:t>⡵</w:t>
      </w:r>
      <w:r>
        <w:rPr/>
        <w:t>囂朮收㑙晨䑙䦏琴⥗狂쉖眣䩵⻂㌵搱歔⪻ꍷ쉸䡘뾣⽕䙷⥘쉁䒻䘱䜦</w:t>
      </w:r>
      <w:r>
        <w:rPr/>
        <w:t>ⰶ⴯</w:t>
      </w:r>
      <w:r>
        <w:rPr/>
        <w:t>쉓楮</w:t>
      </w:r>
      <w:r>
        <w:rPr/>
        <w:t>ⴴ</w:t>
      </w:r>
      <w:r>
        <w:rPr/>
        <w:t>㊡䍒쵁珂睑張촷亣㙙♢⽌⯂䴣⹤疵爤縺䬣灔璱㊡┲嘯ꥭ卒㕓ꎏ婤␮暿恮祐녶頭竂뇂氶䠱猪瑱浕癹収洸⨸쉌䅒㎘徻䏎◂朮㭔截㩎</w:t>
      </w:r>
      <w:r>
        <w:rPr/>
        <w:t>ⱹ♲</w:t>
      </w:r>
      <w:r>
        <w:rPr/>
        <w:t>桲⥘⧂㵏仂숭浯颩</w:t>
      </w:r>
      <w:r>
        <w:rPr/>
        <w:t>ⵂ</w:t>
      </w:r>
      <w:r>
        <w:rPr/>
        <w:t>䗂갯䒘㴤䎡ㅮ⩾㑒繣䑬쉠</w:t>
      </w:r>
      <w:r>
        <w:rPr/>
        <w:t>⠨</w:t>
      </w:r>
      <w:r>
        <w:rPr/>
        <w:t>牯㛂쉸劬</w:t>
      </w:r>
      <w:r>
        <w:rPr/>
        <w:t>ⰺ⥐</w:t>
      </w:r>
      <w:r>
        <w:rPr/>
        <w:t>潆⵲㉱唺丱焱㨽刵囂뿂㵃</w:t>
      </w:r>
      <w:r>
        <w:rPr/>
        <w:t>ꕄ</w:t>
      </w:r>
      <w:r>
        <w:rPr/>
        <w:t>杖晉깕⎿䴥</w:t>
      </w:r>
      <w:r>
        <w:rPr/>
        <w:t>⣎</w:t>
      </w:r>
      <w:r>
        <w:rPr/>
        <w:t>睄癯坋ꌴ䤩匳칭녶놡㖘绂幘쉀䙹夭싃颡ꍯ碡䁴甪繇坉ꍄ㥎烂㢿䅀⹥し쉂</w:t>
      </w:r>
      <w:r>
        <w:rPr/>
        <w:t>⡹</w:t>
      </w:r>
      <w:r>
        <w:rPr/>
        <w:t>示뽱숵㶩䡱㩫捰</w:t>
      </w:r>
      <w:r>
        <w:rPr/>
        <w:t>ꤲ</w:t>
      </w:r>
      <w:r>
        <w:rPr/>
        <w:t>㞬溬氪쉩⥵ꌹ숩㉀쎥뇎㯂咵㋂쉪䍳䁪</w:t>
      </w:r>
      <w:r>
        <w:rPr/>
        <w:t>ꔥ</w:t>
      </w:r>
      <w:r>
        <w:rPr/>
        <w:t>棃旃싂协⹣㋂䗂泂㥠乪痂さ䞣㵐㡐㡇숫唵슡〹⍩瑵䒩ꌩ䳎䠪呞</w:t>
      </w:r>
      <w:r>
        <w:rPr/>
        <w:t>⡮</w:t>
      </w:r>
      <w:r>
        <w:rPr/>
        <w:t>硒⍍硧桉꥔䕧批䝟㘽䝔뼤䑃樮싂㘫狂ꅎ橥⽱晩㎮䬺頫䵍䵶⸮碬幓</w:t>
      </w:r>
      <w:r>
        <w:rPr/>
        <w:t>⡮</w:t>
      </w:r>
      <w:r>
        <w:rPr/>
        <w:t>㢥㖿</w:t>
      </w:r>
      <w:r>
        <w:rPr/>
        <w:t>ⱴ</w:t>
      </w:r>
      <w:r>
        <w:rPr/>
        <w:t>䄯䭹䉱憥獒䙠癀㍑〶湶测뭒轙啈愸壂쉷兆걇㇂幊츰</w:t>
      </w:r>
      <w:r>
        <w:rPr/>
        <w:t>ⵕ</w:t>
      </w:r>
      <w:r>
        <w:rPr/>
        <w:t>榮煒쉃㤬棂넪쉙䑅疣⩴䴳伪⤱넩癴剪轞堰慊焬噠单⩥</w:t>
      </w:r>
      <w:r>
        <w:rPr/>
        <w:t>⡳</w:t>
      </w:r>
      <w:r>
        <w:rPr/>
        <w:t>顩㭥䅥뼺깖</w:t>
      </w:r>
      <w:r>
        <w:rPr/>
        <w:t>⡍</w:t>
      </w:r>
      <w:r>
        <w:rPr/>
        <w:t>㠴怩⬸㣂搣元䡈뾵䟂䱥슩偷ꅣ獭呈抏兯⼶䀽摍긶捠㖥啬〮傘啞㐸帷⸩䀣汩祧濂啡⯂쉭哂캱㓂걔⥲玻掩㉨奷㘮浙ㄲ⴫媣㴯⤽쉦♮䱊儣쉆</w:t>
      </w:r>
      <w:r>
        <w:rPr/>
        <w:t>ⱅ</w:t>
      </w:r>
      <w:r>
        <w:rPr/>
        <w:t>敁呴⦡䝉榱牸珂堪䥓쉂旂縴䐵쉭</w:t>
      </w:r>
      <w:r>
        <w:rPr/>
        <w:t>ⱁ</w:t>
      </w:r>
      <w:r>
        <w:rPr/>
        <w:t>榡㵚ㄦ城</w:t>
      </w:r>
      <w:r>
        <w:rPr/>
        <w:t>ⴷ</w:t>
      </w:r>
      <w:r>
        <w:rPr/>
        <w:t>协⒵䡑</w:t>
      </w:r>
      <w:r>
        <w:rPr/>
        <w:t>ⱊ</w:t>
      </w:r>
      <w:r>
        <w:rPr/>
        <w:t>䛂ヂ浉䩘놵穁䱟旃䄥繹⥇⎏灕쏂뼹剷Ⓜ쉣믂쉂슘⽌乬硚뭵庬刳⽎⿂쉍柂⥖㙴榣놥슮顇쉁砻匣燃弬⹱</w:t>
      </w:r>
      <w:r>
        <w:rPr/>
        <w:t>ⵦ⪏</w:t>
      </w:r>
      <w:r>
        <w:rPr/>
        <w:t>䒱䷂㇂㍩恖㕣</w:t>
      </w:r>
      <w:r>
        <w:rPr/>
        <w:t>⣂</w:t>
      </w:r>
      <w:r>
        <w:rPr/>
        <w:t>딦䵸抩㌱쵃杗썓뼽瓃湄楂䳂⩎䎻摨䄻䈽╞䨪爪䴬㝂愭쉪乂촪숶壂婂䛂쉁</w:t>
      </w:r>
      <w:r>
        <w:rPr/>
        <w:t>ⱶ</w:t>
      </w:r>
      <w:r>
        <w:rPr/>
        <w:t>凎輊숺慀</w:t>
      </w:r>
      <w:r>
        <w:rPr/>
        <w:t>꧂</w:t>
      </w:r>
      <w:r>
        <w:rPr/>
        <w:t>栭䘪뭂䳂㖿숪坉倫䘹塾祸㴽⫂砳幢䱤㩦ꥧ䄴䡭녡䡌ふ</w:t>
      </w:r>
      <w:r>
        <w:rPr/>
        <w:t>⢩</w:t>
      </w:r>
      <w:r>
        <w:rPr/>
        <w:t>噭쉶慹枩塄䔽憡⬩썇䍀猸琳슩橾㭎嗂㵋뽁䴻䏂㭇싂乘긬摓堬⩇燂帻伸쉞싂</w:t>
      </w:r>
      <w:r>
        <w:rPr/>
        <w:t>Ⳃ</w:t>
      </w:r>
      <w:r>
        <w:rPr/>
        <w:t>煨橇䩎曂癋숸숮㩫╮祀⩎灷䱔圬⑯轪佔恭숴䡳ꥯ幚䟂夬䎱䨮慵</w:t>
      </w:r>
      <w:r>
        <w:rPr/>
        <w:t>ⰷ</w:t>
      </w:r>
      <w:r>
        <w:rPr/>
        <w:t>ꍨ失擂颻祁敷敢촫뭉쵌垮剉ギ慰㵡쉕乄摹也쉪倪帪싂摰愣産ㅅ뗂睘⼭㨽ꄪ⩮</w:t>
      </w:r>
      <w:r>
        <w:rPr/>
        <w:t>Ɐ</w:t>
      </w:r>
      <w:r>
        <w:rPr/>
        <w:t>栥칡╹戽タ瑰婯塌</w:t>
      </w:r>
      <w:r>
        <w:rPr/>
        <w:t>ⲿ</w:t>
      </w:r>
      <w:r>
        <w:rPr/>
        <w:t>네㵋쉇睡</w:t>
      </w:r>
      <w:r>
        <w:rPr/>
        <w:t>ꖡ</w:t>
      </w:r>
      <w:r>
        <w:rPr/>
        <w:t>梱瑙偍㉾坃呚刳硕╀㫎쉌</w:t>
      </w:r>
      <w:r>
        <w:rPr/>
        <w:t>ꕔ</w:t>
      </w:r>
      <w:r>
        <w:rPr/>
        <w:t>㐭辿⭖戳㍓獶䜩숰⨷㜤䙰</w:t>
      </w:r>
      <w:r>
        <w:rPr/>
        <w:t>⠶</w:t>
      </w:r>
      <w:r>
        <w:rPr/>
        <w:t>擂姂⥉欰氲㡹㷂䔮</w:t>
      </w:r>
      <w:r>
        <w:rPr/>
        <w:t>ꥁ</w:t>
      </w:r>
      <w:r>
        <w:rPr/>
        <w:t>煡ꅀ⭒쉮幭瀴輶䭑顙䝥쉌⭌ꍚ</w:t>
      </w:r>
      <w:r>
        <w:rPr/>
        <w:t>ꤦ</w:t>
      </w:r>
      <w:r>
        <w:rPr/>
        <w:t>抣⨽䝋䀪⩸楇쉠뼯㕎䩹畦桫꺱쉅깠咏繫㙇庬恓격祚轖㔺쉤杨彙繱灭迂摙㔪捳싂泂婔墿慞</w:t>
      </w:r>
      <w:r>
        <w:rPr/>
        <w:t>ⵟ</w:t>
      </w:r>
      <w:r>
        <w:rPr/>
        <w:t>轋䜳秃勍걵䉗쉹楌睷㪣儬썉䴣歵穾䌬㣂慒쉙䱋扏䘪ꍘꅇ㍧췃束千迃숫䐴顤智뽉啕祮偲⼣⽶樲ꆱ䳍</w:t>
      </w:r>
      <w:r>
        <w:rPr/>
        <w:t>⵰</w:t>
      </w:r>
      <w:r>
        <w:rPr/>
        <w:t>慂制쉠场㬨唽偾煅剪㙅쉟㪩搭䭹杏㡵㊬䵫枘녢朵⩌炥硱戳䬫䩑⼲쉂ㄹ쉶䠩쉚朦넫砸</w:t>
      </w:r>
      <w:r>
        <w:rPr/>
        <w:t>ꤪ</w:t>
      </w:r>
      <w:r>
        <w:rPr/>
        <w:t>畣긲纻⸶䥙싂떏㴴쉫㕣久摦숳</w:t>
      </w:r>
      <w:r>
        <w:rPr/>
        <w:t>ꦬ</w:t>
      </w:r>
      <w:r>
        <w:rPr/>
        <w:t>䪏祰摡顅</w:t>
      </w:r>
      <w:r>
        <w:rPr/>
        <w:t>ⷂ</w:t>
      </w:r>
      <w:r>
        <w:rPr/>
        <w:t>츹颻</w:t>
      </w:r>
      <w:r>
        <w:rPr/>
        <w:t>⡱</w:t>
      </w:r>
      <w:r>
        <w:rPr/>
        <w:t>㭣硇祧땘</w:t>
      </w:r>
      <w:r>
        <w:rPr/>
        <w:t>ⴷ</w:t>
      </w:r>
      <w:r>
        <w:rPr/>
        <w:t>歃㭕係쉢⩘䬲瑨繅堯쉮兗稪슡⩸㕑橂浲晬摢䑟欳쉩싂淂쉯썙洹嘦昺䬷쉗瀮쉇ꥲ┶쉚䑷䍄攷乶參䴽姍⭄숸ꄪ䰭⑒琪礻춡欽䝠洰汃쎿⩤瓂싂䌳긻</w:t>
      </w:r>
      <w:r>
        <w:rPr/>
        <w:t>ꦮ</w:t>
      </w:r>
      <w:r>
        <w:rPr/>
        <w:t>㕤꥘䑍坫칊ぴ瑐䵨颣奮杖쉋傱▮뼫㵓쉞䵡쉱⪿獞䈨迂壂癪⑅爽搹瑗䟂熥쉄刻♫淂ㄳ㙠礨䍈㤴뽪璏㤺帹䏂숻繈䱍䀬䌴爪㑎싂Ⓜ䰨収䠳쉁殥㥅쉌</w:t>
      </w:r>
      <w:r>
        <w:rPr/>
        <w:t>⡢</w:t>
      </w:r>
      <w:r>
        <w:rPr/>
        <w:t>恳넫㪩副</w:t>
      </w:r>
      <w:r>
        <w:rPr/>
        <w:t>⡮</w:t>
      </w:r>
      <w:r>
        <w:rPr/>
        <w:t>㶮䩺戰䍶</w:t>
      </w:r>
      <w:r>
        <w:rPr/>
        <w:t>ꦮ</w:t>
      </w:r>
      <w:r>
        <w:rPr/>
        <w:t>쉪穮淃껂浌숶㐯煙䡃⩪顣⩠쉇昸䜫뭍汀額飂唦浗놘頪题숴⭣쉅偨쉹⌷싂㇂祳捔摄쉱쉦쉎㡵㝋婎딩쉭呧꺻乭楸勂숊燂㈨娹녰灈彏넦䕇</w:t>
      </w:r>
      <w:r>
        <w:rPr/>
        <w:t>ⲩ</w:t>
      </w:r>
      <w:r>
        <w:rPr/>
        <w:t>畑祑슻ꆏ</w:t>
      </w:r>
      <w:r>
        <w:rPr/>
        <w:t>ꕷ</w:t>
      </w:r>
      <w:r>
        <w:rPr/>
        <w:t>䔴⩷䡥幕漨磂ꥪ䝌佸畣쎣숬䞩恇뗃뗎爴伳湲杊ꌬ䠬冻녺噥乀䍶杅摳盎⎵神纻⨮╅</w:t>
      </w:r>
      <w:r>
        <w:rPr/>
        <w:t>ꔻ</w:t>
      </w:r>
      <w:r>
        <w:rPr/>
        <w:t>扢䬶摆ꅞ⵳ꄪ晬ꆣ睈兤繡⸨㥏䂮䒩灓伷㝖쉋奘扃煡쉊媱</w:t>
      </w:r>
      <w:r>
        <w:rPr/>
        <w:t>⡥</w:t>
      </w:r>
      <w:r>
        <w:rPr/>
        <w:t>卞䘮</w:t>
      </w:r>
      <w:r>
        <w:rPr/>
        <w:t>⡰</w:t>
      </w:r>
      <w:r>
        <w:rPr/>
        <w:t>忂潍楑뭭噆晐</w:t>
      </w:r>
      <w:r>
        <w:rPr/>
        <w:t>ꦘ</w:t>
      </w:r>
      <w:r>
        <w:rPr/>
        <w:t>䵷硳⩄⨥</w:t>
      </w:r>
      <w:r>
        <w:rPr/>
        <w:t>ꕃ</w:t>
      </w:r>
      <w:r>
        <w:rPr/>
        <w:t>噐妱彗</w:t>
      </w:r>
      <w:r>
        <w:rPr/>
        <w:t>ꤦ</w:t>
      </w:r>
      <w:r>
        <w:rPr/>
        <w:t>棂橣枬也灤䢱슩䩏䬲쉳</w:t>
      </w:r>
      <w:r>
        <w:rPr/>
        <w:t>ꦏ</w:t>
      </w:r>
      <w:r>
        <w:rPr/>
        <w:t>䩈ヂ慴쉙슥㑀縳뼣怭䰹</w:t>
      </w:r>
      <w:r>
        <w:rPr/>
        <w:t>ⵘ</w:t>
      </w:r>
      <w:r>
        <w:rPr/>
        <w:t>懂㣂⾱</w:t>
      </w:r>
      <w:r>
        <w:rPr/>
        <w:t>⡠</w:t>
      </w:r>
      <w:r>
        <w:rPr/>
        <w:t>偤쵈썚庵泂癲瓂긽佤㥴慴䉯쉥江偓䍌☪䵓</w:t>
      </w:r>
      <w:r>
        <w:rPr/>
        <w:t>ⵑ</w:t>
      </w:r>
      <w:r>
        <w:rPr/>
        <w:t>ㆡ捊㑙婔碻促ꎩ䩌␪ꇎ⵵숫呚玩쵱㑶啊◎뽫⪿⍔㍬싂⍡穯䊏癯折쉎뼻ꇎ䥋歉</w:t>
      </w:r>
      <w:r>
        <w:rPr/>
        <w:t>ꕙ</w:t>
      </w:r>
      <w:r>
        <w:rPr/>
        <w:t>㉠숤硍渣彨⍚㨨㙮㩘ꥫ숪ꥤ扞칾偶䥦幫㭒䛂扭⺿</w:t>
      </w:r>
      <w:r>
        <w:rPr/>
        <w:t>ꔵ⌨</w:t>
      </w:r>
      <w:r>
        <w:rPr/>
        <w:t>扑䍨飂汃狂⸪獠쉃瀳漭숶녃瞡쉘숯泂싂㔪杪숤⬫⒥䜪⵾䞿ꍓ⨤硦氵╱䨥䥫㕬䨶帶怪摃䔴</w:t>
      </w:r>
      <w:r>
        <w:rPr/>
        <w:t>ꥅ</w:t>
      </w:r>
      <w:r>
        <w:rPr/>
        <w:t>杯睈䔺圽캩潁㤷檣뭉䚥剬暬슥㑷䀬</w:t>
      </w:r>
      <w:r>
        <w:rPr/>
        <w:t>ꤰ</w:t>
      </w:r>
      <w:r>
        <w:rPr/>
        <w:t>㥊숦쉅㑹㨰偵䅤剈暡濂㑑䁵⹅婐〲塨拂剃此䴪䏂㚥噈噎♃䞩牦㏍偪슣灑栱䦵⏂呔顕畁ㅚ싂싂浌ꄰ㇂倮쉅怷噥偺呆侥溮偔恠呮⽙䲡彞勂⑵輺⭏睯潨</w:t>
      </w:r>
      <w:r>
        <w:rPr/>
        <w:t>ⵙ⩠</w:t>
      </w:r>
      <w:r>
        <w:rPr/>
        <w:t>弤</w:t>
      </w:r>
      <w:r>
        <w:rPr/>
        <w:t>⢬</w:t>
      </w:r>
      <w:r>
        <w:rPr/>
        <w:t>ⵗ</w:t>
      </w:r>
      <w:r>
        <w:rPr/>
        <w:t>믍걮䙪窬浪千⼳䔬⏂䎿浚棂䚩䬹佢⮵憩쉗싎幍彡䭴⽧쉱惍㠣쉢儭幬⼤⍆쉋╠뮥䨫浌⥆⍅眭究摀焺狂㕁</w:t>
      </w:r>
      <w:r>
        <w:rPr/>
        <w:t>ꦮ</w:t>
      </w:r>
      <w:r>
        <w:rPr/>
        <w:t>卋㵢</w:t>
      </w:r>
      <w:r>
        <w:rPr/>
        <w:t>ꕂ</w:t>
      </w:r>
      <w:r>
        <w:rPr/>
        <w:t>繺㙔쉋⍞쌵慯㥑䕲뗂쉙</w:t>
      </w:r>
      <w:r>
        <w:rPr/>
        <w:t>ⵥ</w:t>
      </w:r>
      <w:r>
        <w:rPr/>
        <w:t>뭴쉤ㄱ</w:t>
      </w:r>
      <w:r>
        <w:rPr/>
        <w:t>ⵘ</w:t>
      </w:r>
      <w:r>
        <w:rPr/>
        <w:t>橣땯ⸯ楠旂쏂㩹⸮牎绂䎩④㟂悮湏䅓挪</w:t>
      </w:r>
      <w:r>
        <w:rPr/>
        <w:t>ꕵ⤸</w:t>
      </w:r>
      <w:r>
        <w:rPr/>
        <w:t>飂攭涮歺慒</w:t>
      </w:r>
      <w:r>
        <w:rPr/>
        <w:t>⠽</w:t>
      </w:r>
      <w:r>
        <w:rPr/>
        <w:t>䨮떩畭䅈娽硷⾵㩞䥳⿂灅灏揎╣彨楋灃奢橱汶쉸刪㨲㛂嘫䳂塭畾呬䔺㈶ㄥ涻猤兣</w:t>
      </w:r>
      <w:r>
        <w:rPr/>
        <w:t>ꕔⴺ</w:t>
      </w:r>
      <w:r>
        <w:rPr/>
        <w:t>싎嗍쉭숸㧂캣係側曂썚係摤딫墬怮湨迂止싍溮愤暩旎컂㠩䱵硭</w:t>
      </w:r>
      <w:r>
        <w:rPr/>
        <w:t>ⲥ</w:t>
      </w:r>
      <w:r>
        <w:rPr/>
        <w:t>値▘ꅌ숩㞣敳䩆㩾녪牋⩗坸牦䅐ㄺ渮녣捩嗂娲坲晧쉡奾㙘彊呠伳㙸た灊䳂╗彍灊塂䀷㚣ꥣ⨊겮쉚쵋⍃슿塥刦슻㍆쉕㐶녌㑷㑓</w:t>
      </w:r>
      <w:r>
        <w:rPr/>
        <w:t>ⱔ</w:t>
      </w:r>
      <w:r>
        <w:rPr/>
        <w:t>ⵤ</w:t>
      </w:r>
      <w:r>
        <w:rPr/>
        <w:t>扊㚡勎</w:t>
      </w:r>
      <w:r>
        <w:rPr/>
        <w:t>ꥄ</w:t>
      </w:r>
      <w:r>
        <w:rPr/>
        <w:t>㯍⼺쵗╖</w:t>
      </w:r>
      <w:r>
        <w:rPr/>
        <w:t>Ⳃ</w:t>
      </w:r>
      <w:r>
        <w:rPr/>
        <w:t>轷洦㴪쉞䌦彩嗍</w:t>
      </w:r>
      <w:r>
        <w:rPr/>
        <w:t>Ⱬ</w:t>
      </w:r>
      <w:r>
        <w:rPr/>
        <w:t>㵚쉤仂숺㉨掮沘쉅</w:t>
      </w:r>
      <w:r>
        <w:rPr/>
        <w:t>ꕡ</w:t>
      </w:r>
      <w:r>
        <w:rPr/>
        <w:t>ㅚ䁐輯湁</w:t>
      </w:r>
      <w:r>
        <w:rPr/>
        <w:t>ⱌ</w:t>
      </w:r>
      <w:r>
        <w:rPr/>
        <w:t>ꤳ</w:t>
      </w:r>
      <w:r>
        <w:rPr/>
        <w:t>⻂䕍庬슣婓뿂Ⓜ恵㐦㖩㒘</w:t>
      </w:r>
      <w:r>
        <w:rPr/>
        <w:t>⠹</w:t>
      </w:r>
      <w:r>
        <w:rPr/>
        <w:t>㴭</w:t>
      </w:r>
      <w:r>
        <w:rPr/>
        <w:t>ꕊꥄ</w:t>
      </w:r>
      <w:r>
        <w:rPr/>
        <w:t>晍瀻</w:t>
      </w:r>
      <w:r>
        <w:rPr/>
        <w:t>ⱆ</w:t>
      </w:r>
      <w:r>
        <w:rPr/>
        <w:t>桋⧂眰纵㕳㑯</w:t>
      </w:r>
      <w:r>
        <w:rPr/>
        <w:t>ꤪ</w:t>
      </w:r>
      <w:r>
        <w:rPr/>
        <w:t>轤싂慈恺恃</w:t>
      </w:r>
      <w:r>
        <w:rPr/>
        <w:t>ⵎ</w:t>
      </w:r>
      <w:r>
        <w:rPr/>
        <w:t>啄㘮呹乴</w:t>
      </w:r>
      <w:r>
        <w:rPr/>
        <w:t>ⵃ</w:t>
      </w:r>
      <w:r>
        <w:rPr/>
        <w:t>㉢䝞珍싂つ썪⛂ざ⑵⺥束⌤百䱔⍟摂㬣</w:t>
      </w:r>
      <w:r>
        <w:rPr/>
        <w:t>Ɫ</w:t>
      </w:r>
      <w:r>
        <w:rPr/>
        <w:t>浂祅ㅷ浖겿晔繊㝫㷂䑙㉺绂⍷祓</w:t>
      </w:r>
      <w:r>
        <w:rPr/>
        <w:t>⠷</w:t>
      </w:r>
      <w:r>
        <w:rPr/>
        <w:t>痃穀㜭怩⦵瞱⫂獪䏂瘶䁧桯쉢擂浒쉪숷숪榣⽇晸璩烂帵ꥨ䉡묥⌯뮩畤⭖숳딵뼦檬㕁ꏎ穌墵쉨䢥䉖썌乙干</w:t>
      </w:r>
      <w:r>
        <w:rPr/>
        <w:t>ꗃ</w:t>
      </w:r>
      <w:r>
        <w:rPr/>
        <w:t>樱숻싂춮쉓礵渪䅸㡾幾떩쉌ꌱ侱湶縤䝁ꆿ䱞皵쉘由쉞쉬昪⽶쉖뾡㪩熱뗂汕凎뭊杔獡景쉷</w:t>
      </w:r>
      <w:r>
        <w:rPr/>
        <w:t>ꔵ</w:t>
      </w:r>
      <w:r>
        <w:rPr/>
        <w:t>瑬戶掿喩䴳䘬䥏愪⥕딬⩗埂瑬繞轠晪奃쉏䥷㌬坖䉢乣㬱춣忂眴䛂䩤⏂楦싎슡㵏뮩偕奸넪㩬㡈⬶ꅟ딸扑䗂〭獂㐴啶䱩䅷⏂灗轙쉠⏂㠰</w:t>
      </w:r>
      <w:r>
        <w:rPr/>
        <w:t>ⱆ</w:t>
      </w:r>
      <w:r>
        <w:rPr/>
        <w:t>熿㝦䭮穪⼪扢噵秂</w:t>
      </w:r>
      <w:r>
        <w:rPr/>
        <w:t>ꔨ</w:t>
      </w:r>
      <w:r>
        <w:rPr/>
        <w:t>傿ꏎ</w:t>
      </w:r>
      <w:r>
        <w:rPr/>
        <w:t>ⷂ⦬</w:t>
      </w:r>
      <w:r>
        <w:rPr/>
        <w:t>漷</w:t>
      </w:r>
      <w:r>
        <w:rPr/>
        <w:t>ꥌ</w:t>
      </w:r>
      <w:r>
        <w:rPr/>
        <w:t>䩙㖵杦넩䘸촦䍏畂㡘㑧ꥮ쉤┫搭煳䙘㗂儣쉘㪩㕠ㅋ䅸⤦䭄ꆩ斥㵀⨳桶䄻慀歑⨽숷妵싎奩䍟〰枡ヂ숳桂⧂㞱票숰䨴䂩戥穦狂⚮㓂ㅞꅇ⑉쉁稽캵歀䱁㙠轑单땇㊩慀梩奘墏呷啮ꄯ枩䩑㯂┳ꌶ繫煬칫⨶⥌㠸仂橨獗顉桚⭈</w:t>
      </w:r>
      <w:r>
        <w:rPr/>
        <w:t>ⵀ⧂</w:t>
      </w:r>
      <w:r>
        <w:rPr/>
        <w:t>禡䩕恏囍㓃捾䉢</w:t>
      </w:r>
      <w:r>
        <w:rPr/>
        <w:t>ꔺ</w:t>
      </w:r>
      <w:r>
        <w:rPr/>
        <w:t>煠僂싂䐨╫恍䞡彣瘮ꎣ㨲◎昭婕</w:t>
      </w:r>
      <w:r>
        <w:rPr/>
        <w:t>ⲥⲡ</w:t>
      </w:r>
      <w:r>
        <w:rPr/>
        <w:t>싂禵堯ꏂヂ乴琨㎡┹묲쉎걄쉍㷂㑹輨㓂⮮쉕晢䆥䫃㕺㯂轣㫍汩础䉊畣兪㒡棎楔⭡깆䈦⩙奅⽇뽆华</w:t>
      </w:r>
      <w:r>
        <w:rPr/>
        <w:t>꤯</w:t>
      </w:r>
      <w:r>
        <w:rPr/>
        <w:t>桄梮䆩⩁쉣灃并㕺䬶쏂䩕⬤쉾塔繂┯걞敳䅗㠵</w:t>
      </w:r>
      <w:r>
        <w:rPr/>
        <w:t>⠬⍐</w:t>
      </w:r>
      <w:r>
        <w:rPr/>
        <w:t>숭㠥㕓</w:t>
      </w:r>
      <w:r>
        <w:rPr/>
        <w:t>⠥</w:t>
      </w:r>
      <w:r>
        <w:rPr/>
        <w:t>숦䠽卩㕤㝆䬷쵖땱㴲⪻帪颿쉋春淂쵔烂て䠹慮犱ぎ쉆쉩榩녖⺏晘녣汆쉘祟ㆩ╴癸廂卷ꅹ⩡⨹䖡싂㩗</w:t>
      </w:r>
      <w:r>
        <w:rPr/>
        <w:t>⡁</w:t>
      </w:r>
      <w:r>
        <w:rPr/>
        <w:t>䱂䶥썓卶顾圊卓煙㘭쉬</w:t>
      </w:r>
      <w:r>
        <w:rPr/>
        <w:t>ꦬ</w:t>
      </w:r>
      <w:r>
        <w:rPr/>
        <w:t>䍆昸䁁ヂ䠨瞩癎睕娩干⭕䩔䬲쉹禱壎숯슬숬숸쉹丩略䙩⹃ꥤ奭枏獃숦츹幣轶攤⍡쉐땸⭄輩숣촻穮っ坹湹堩坑䗂칉䰲싂牄䒘つ쉩扈䵏䩒䙚㭓匽卸갷䛂埂牨⤥ꅵ䥩</w:t>
      </w:r>
      <w:r>
        <w:rPr/>
        <w:t>ꕾ</w:t>
      </w:r>
      <w:r>
        <w:rPr/>
        <w:t>㴻㡔顡砩湬걙杭䑫䛍楮⍅凂⤽䦮쵋住䡡⩓걊쉴乍㥷瀪猶ꍫ㡐␦復䟂쉸⌣儤浈쉞䭏☬盂쉣頮棂梥┦卥琺⩬埂</w:t>
      </w:r>
      <w:r>
        <w:rPr/>
        <w:t>ꖘ</w:t>
      </w:r>
      <w:r>
        <w:rPr/>
        <w:t>堶彷㵂渣伶用</w:t>
      </w:r>
      <w:r>
        <w:rPr/>
        <w:t>Ⳃ</w:t>
      </w:r>
      <w:r>
        <w:rPr/>
        <w:t>䇂磎秂⽃廂쉱劻汊㗂⿂싂眶䀶䀤旂⪩汖欹써潞⍎䉢楎㝇焬㬩쉌䢥䡳䁠壃潇䉕坵倣㙬⬽䵀쉏㫂庵걦숰丫</w:t>
      </w:r>
      <w:r>
        <w:rPr/>
        <w:t>ꦮ</w:t>
      </w:r>
      <w:r>
        <w:rPr/>
        <w:t>烂櫂㕂⛂㑬栵歲㩟㥷縲♹녭⩃뼹婸숦⪡걬뼺䭠╙御㙇ァ㊩恶顗䠳窵湺秃쉲뼬た뽬攷녋┦桑쎱䑅⦘瞥쉧䓂摲␮橺싂濂冩恱嗂癨⍠⪡晙楥</w:t>
      </w:r>
      <w:r>
        <w:rPr/>
        <w:t>⡰</w:t>
      </w:r>
      <w:r>
        <w:rPr/>
        <w:t>效䫂楊슮昳쉌纏깹毂춱刷滂⛂猹슬畂䦡⩕쵣甮㝩故瞵뗃⑪쉌㡸䔲䱔䤦碿歍嚩㡬呂煍䙑慷塓䀭㤰⽠桁뗂坒칙婆捔⬫晤㥗╎쵅秎쉸〣潸쉠佯䏂ꍡ煷塗穘숥佋华ㄬ敯䰳啶欥숳㒻㵕쉆坓晾㥧掣甭搬숬玩䙋僂㑧墬汱廎婸⩵堲䙃洮⾏녏䐸疮♭뭧煨땵䔣㬺⍾</w:t>
      </w:r>
      <w:r>
        <w:rPr/>
        <w:t>ꥁ</w:t>
      </w:r>
      <w:r>
        <w:rPr/>
        <w:t>庣区姂厵绂ㅥ伽䩞쉰囂䍱湞渦ꍢ㥾껂䥁弭啢♑眺灹⼵估璬䕄皡咡깺</w:t>
      </w:r>
      <w:r>
        <w:rPr/>
        <w:t>꧂</w:t>
      </w:r>
      <w:r>
        <w:rPr/>
        <w:t>걾䜹剚䊵䨹⽘獢刮桖썚◂琹槂</w:t>
      </w:r>
      <w:r>
        <w:rPr/>
        <w:t>ꦮ</w:t>
      </w:r>
      <w:r>
        <w:rPr/>
        <w:t>兕剭徣뗂</w:t>
      </w:r>
      <w:r>
        <w:rPr/>
        <w:t>꤯</w:t>
      </w:r>
      <w:r>
        <w:rPr/>
        <w:t>싂║</w:t>
      </w:r>
      <w:r>
        <w:rPr/>
        <w:t>ⱥ⪣</w:t>
      </w:r>
      <w:r>
        <w:rPr/>
        <w:t>ꅍ愭떮䄽㭥㝁㚡奙娦쉒㩧䴩〩</w:t>
      </w:r>
      <w:r>
        <w:rPr/>
        <w:t>Ⳃ</w:t>
      </w:r>
      <w:r>
        <w:rPr/>
        <w:t>뽲쉣ꍫ瘪땳猪睕䱍</w:t>
      </w:r>
      <w:r>
        <w:rPr/>
        <w:t>ⵙ</w:t>
      </w:r>
      <w:r>
        <w:rPr/>
        <w:t>㉲戭栤打</w:t>
      </w:r>
      <w:r>
        <w:rPr/>
        <w:t>꤬╾</w:t>
      </w:r>
      <w:r>
        <w:rPr/>
        <w:t>싂奬ꄩ숱꺵싍媥걀</w:t>
      </w:r>
      <w:r>
        <w:rPr/>
        <w:t>⡓</w:t>
      </w:r>
      <w:r>
        <w:rPr/>
        <w:t>䞬庮쵆</w:t>
      </w:r>
      <w:r>
        <w:rPr/>
        <w:t>⢬</w:t>
      </w:r>
      <w:r>
        <w:rPr/>
        <w:t>캮樹乫猪恡頫佃㵪䍲桧祎㘪䵂쉸梘秎䕃썞硷扚넪╯㓂彔坏㶻⨯卥之䢩歾噉</w:t>
      </w:r>
      <w:r>
        <w:rPr/>
        <w:t>ꥑ</w:t>
      </w:r>
      <w:r>
        <w:rPr/>
        <w:t>啠䡥畷☩</w:t>
      </w:r>
      <w:r>
        <w:rPr/>
        <w:t>⢬</w:t>
      </w:r>
      <w:r>
        <w:rPr/>
        <w:t>䱥ꥯ䧂숴顊晠Ⓙ剱橭塌칂疩橅ꥯ潁抮朻칫稥뿂ꌣ強兾쉪㓍䙺㌯습⎣⭀䜪⹊㍵吭</w:t>
      </w:r>
      <w:r>
        <w:rPr/>
        <w:t>⡠</w:t>
      </w:r>
      <w:r>
        <w:rPr/>
        <w:t>攪李癩愊录⾥걖␪儷⑰劏숸挸彷呪朩坥⹯슥㕱䯂冿쌥猴睧뭀堪긣╂⩩塡</w:t>
      </w:r>
      <w:r>
        <w:rPr/>
        <w:t>⡚</w:t>
      </w:r>
      <w:r>
        <w:rPr/>
        <w:t>ヂ摔╎䍹獗노ꥸꌻ污䍚桮砬</w:t>
      </w:r>
      <w:r>
        <w:rPr/>
        <w:t>ⱄ</w:t>
      </w:r>
      <w:r>
        <w:rPr/>
        <w:t>싂㍡䅤ꄬ슥歙⽊⩙칭䁢唣</w:t>
      </w:r>
      <w:r>
        <w:rPr/>
        <w:t>꧂╮</w:t>
      </w:r>
      <w:r>
        <w:rPr/>
        <w:t>깩李瑦쉈쉭毂쉴煆⑵灃䴭䩄䁖깋쵆긶슱䁑⍘쉪〩칹轈건䥢珂⦣숯㨥</w:t>
      </w:r>
      <w:r>
        <w:rPr/>
        <w:t>꤯</w:t>
      </w:r>
      <w:r>
        <w:rPr/>
        <w:t>㤹䆩㈺瀯촬㕵㭣숥녨牣䃂⫎</w:t>
      </w:r>
      <w:r>
        <w:rPr/>
        <w:t>ꔻ</w:t>
      </w:r>
      <w:r>
        <w:rPr/>
        <w:t>坃컂稴㭚⨤䲿瀤썵幂ㅒ㐳</w:t>
      </w:r>
      <w:r>
        <w:rPr/>
        <w:t>⠳</w:t>
      </w:r>
      <w:r>
        <w:rPr/>
        <w:t>偞㟂䝹穊㐻Ⓙ묻呵쉎怯婄䅂㈤슱⦩佀㑑獋㔥⑪녰獣㫂猩橞</w:t>
      </w:r>
      <w:r>
        <w:rPr/>
        <w:t>ꕈ</w:t>
      </w:r>
      <w:r>
        <w:rPr/>
        <w:t>橾깄呤顸濂㓂䩵佊橶쉏㉐믂䉒䁾啺땆湑걮搨晥㧎捫䆘桀숰灆璿堥</w:t>
      </w:r>
      <w:r>
        <w:rPr/>
        <w:t>ⵔ</w:t>
      </w:r>
      <w:r>
        <w:rPr/>
        <w:t>㙦榘䍠㦘㙑娽䍺䤬兔㧎㩃</w:t>
      </w:r>
      <w:r>
        <w:rPr/>
        <w:t>ꗂ</w:t>
      </w:r>
      <w:r>
        <w:rPr/>
        <w:t>Ɱ</w:t>
      </w:r>
      <w:r>
        <w:rPr/>
        <w:t>딬晈习䅃쉆䕹䙁怺〥䉹⑓歡儳</w:t>
      </w:r>
      <w:r>
        <w:rPr/>
        <w:t>⣂</w:t>
      </w:r>
      <w:r>
        <w:rPr/>
        <w:t>뽱塍㘭縪ꅸ</w:t>
      </w:r>
      <w:r>
        <w:rPr/>
        <w:t>꧂</w:t>
      </w:r>
      <w:r>
        <w:rPr/>
        <w:t>䡃哂⩃㝂橒稪悮洶䴷枡䁏湠쉃扷礮瓂汨煞슏畈癞兡〪歌庿뇂乣則싂塏悱쉎眸潑㎬業䝙佡歄䵍슿㙎⺱㙓剑䑣⭖쉾녅뗍湳睘⭚啕䡑畸沬⫂쉵啂㙸ꄻ쵟뮮瑙촭갩冏噰橯</w:t>
      </w:r>
      <w:r>
        <w:rPr/>
        <w:t>ⲩ</w:t>
      </w:r>
      <w:r>
        <w:rPr/>
        <w:t>쉓쉘匱싍䎥㣂奾㣍摙촮</w:t>
      </w:r>
      <w:r>
        <w:rPr/>
        <w:t>ꕍ</w:t>
      </w:r>
      <w:r>
        <w:rPr/>
        <w:t>ㄻ쉉摢旍䝔뼥⩘쉎䵬搪睩婣吶㙍琱席捞䆡</w:t>
      </w:r>
      <w:r>
        <w:rPr/>
        <w:t>ꤻ</w:t>
      </w:r>
      <w:r>
        <w:rPr/>
        <w:t>쉏䵊␶䪘⑒爦묲昫쉊숩乀楀歏ꍷ䁷⍯敩쉑ꆬ슥佁ꅠ쉀</w:t>
      </w:r>
      <w:r>
        <w:rPr/>
        <w:t>ⶣ</w:t>
      </w:r>
      <w:r>
        <w:rPr/>
        <w:t>숺焻䃃㍀捙⾻輤ꍮ싂䏃⸹쉓뽁䭢勎汧单福獦⨪剦네⥪䇂硖祰䠰쉯㫂䭅瓍쉺ꥢ灃䏂剆瑨䁒</w:t>
      </w:r>
      <w:r>
        <w:rPr/>
        <w:t>ꤪ</w:t>
      </w:r>
      <w:r>
        <w:rPr/>
        <w:t>깾☹噣⑃䰰⚥晁춥呯㷂杖䡴숸䊩⌴慓頻꤮棂泂欺欻숶㉶㝤⭅⤨칒䥚⬺㩴優奆ꥸ暡뭧㇍슡奪橾縦⹲拂価싂㜹뽞㨨</w:t>
      </w:r>
      <w:r>
        <w:rPr/>
        <w:t>꥓</w:t>
      </w:r>
      <w:r>
        <w:rPr/>
        <w:t>晘䬵瘰浚稷䈱愹숲参␹ㅹ瑬睟灁す塡습恗쉆</w:t>
      </w:r>
      <w:r>
        <w:rPr/>
        <w:t>Ⱔ</w:t>
      </w:r>
      <w:r>
        <w:rPr/>
        <w:t>䛂㬶䨬싂浰滂庥⦩쵌䠱䢩ꅟ⑏녠㔸ㅯ礰盍㷂瓂擎徱촦䕧컂瓂併딨瞱砷佸</w:t>
      </w:r>
      <w:r>
        <w:rPr/>
        <w:t>ⱒ</w:t>
      </w:r>
      <w:r>
        <w:rPr/>
        <w:t>扗㝰䃃捔啷ㅄ〤慫唷䙗瑚瞩癍ㅒ쉉泎⿂㈹夫䐷坃䭄쉕㑡浆╟幾㙮䬶繇쉑䭵兡⛂卓埂顥숲別쉷呇稪㥡㬨㦡渷惂䉧繩礊⴯묫⌥䆮</w:t>
      </w:r>
      <w:r>
        <w:rPr/>
        <w:t>꧍</w:t>
      </w:r>
      <w:r>
        <w:rPr/>
        <w:t>京欥╥</w:t>
      </w:r>
      <w:r>
        <w:rPr/>
        <w:t>ⰻ</w:t>
      </w:r>
      <w:r>
        <w:rPr/>
        <w:t>깬넩湋⍺㙹</w:t>
      </w:r>
      <w:r>
        <w:rPr/>
        <w:t>ꤣ</w:t>
      </w:r>
      <w:r>
        <w:rPr/>
        <w:t>䉨쉱繀塎䬣㓂䔪嘣뮣喡䱞⦵枻㜻숯숹</w:t>
      </w:r>
      <w:r>
        <w:rPr/>
        <w:t>Ⱙ</w:t>
      </w:r>
      <w:r>
        <w:rPr/>
        <w:t>슥⩲猳晗ꏂ繧䵒쉲彴浸썀囂祚㷂ꅦ儹</w:t>
      </w:r>
      <w:r>
        <w:rPr/>
        <w:t>ⵙ</w:t>
      </w:r>
      <w:r>
        <w:rPr/>
        <w:t>狂㙃儥쉑碩泂</w:t>
      </w:r>
      <w:r>
        <w:rPr/>
        <w:t>ꤽ</w:t>
      </w:r>
      <w:r>
        <w:rPr/>
        <w:t>县</w:t>
      </w:r>
      <w:r>
        <w:rPr/>
        <w:t>ꖮ</w:t>
      </w:r>
      <w:r>
        <w:rPr/>
        <w:t>形䆏砮䞣堶㕚⭉╴啭浫</w:t>
      </w:r>
      <w:r>
        <w:rPr/>
        <w:t>⡬</w:t>
      </w:r>
      <w:r>
        <w:rPr/>
        <w:t>ꤦ</w:t>
      </w:r>
      <w:r>
        <w:rPr/>
        <w:t>佢整ꍵ懂⥂珂䝀猸㉴奥㝢奀쉉䗎噁輤栤숵㍒汦⽺⭉⿂䅍牎㏂佉⽦</w:t>
      </w:r>
      <w:r>
        <w:rPr/>
        <w:t>ⱌ</w:t>
      </w:r>
      <w:r>
        <w:rPr/>
        <w:t>佗ꍕ楍啂窩姂毂嫂盃䍗츤딺ꥧ慤塤쉹䄹썬剚幱㡢䙞页穇恍畩晧♗硲㍀땒䕙㌦⩭呕轺쉫쉣瀱瑥䑄㋂睉䝺㜴傣䇍숷⎬쉏帣婟囎癧숪喥磂攽剞䜪氤輻</w:t>
      </w:r>
      <w:r>
        <w:rPr/>
        <w:t>꥟</w:t>
      </w:r>
      <w:r>
        <w:rPr/>
        <w:t>䂡䁏ꍢ䗂轓䷍喩榣慡惂㕵䱺溣䘴쉉牯썓무⬫牐⌭䙆䙬쉖砫캬彰攲싂⩮妥뽋⥍쉞㓂㉃唤佭稹뼷숨ꍹ쉈뽣쉯猦㟂嘶癉桟汚坘⸪䥑㜨숹嚩㵊睤輶뇂┵숪瀰㜪☦䔵⤫넻䖩쵪䅾䏃松佣</w:t>
      </w:r>
      <w:r>
        <w:rPr/>
        <w:t>Ⱞ</w:t>
      </w:r>
      <w:r>
        <w:rPr/>
        <w:t>瀷숱䚵숦剕䄰쉩癌攻唯䅗攩</w:t>
      </w:r>
      <w:r>
        <w:rPr/>
        <w:t>꧂</w:t>
      </w:r>
      <w:r>
        <w:rPr/>
        <w:t>湒⴨瑀</w:t>
      </w:r>
      <w:r>
        <w:rPr/>
        <w:t>ⱍ</w:t>
      </w:r>
      <w:r>
        <w:rPr/>
        <w:t>轭㋂쌫㌱깏䅀復炿曂剨쉳㶩겘⤬</w:t>
      </w:r>
      <w:r>
        <w:rPr/>
        <w:t>ꥆ</w:t>
      </w:r>
      <w:r>
        <w:rPr/>
        <w:t>컃桢숺</w:t>
      </w:r>
      <w:r>
        <w:rPr/>
        <w:t>ꕎ</w:t>
      </w:r>
      <w:r>
        <w:rPr/>
        <w:t>牲ꇂ剰䄭쉐⭷ヂ㠸썧㕎坓玏츰</w:t>
      </w:r>
      <w:r>
        <w:rPr/>
        <w:t>ⷂ</w:t>
      </w:r>
      <w:r>
        <w:rPr/>
        <w:t>䍴ꥲ玥㝣⽭体剚뭋꺻썤쉪쵗꥙갥㊵兑꺥睒没쵡旂</w:t>
      </w:r>
      <w:r>
        <w:rPr/>
        <w:t>⵰</w:t>
      </w:r>
      <w:r>
        <w:rPr/>
        <w:t>䰷汌砽惍</w:t>
      </w:r>
      <w:r>
        <w:rPr/>
        <w:t>ꥃ</w:t>
      </w:r>
      <w:r>
        <w:rPr/>
        <w:t>侮挺㒏쉕卸暥㣂㭶圫숪ꅭ㜤䨲쉷榿ヂ畞䭨숲浹礲椩㜯朵㢥ꍳ⵷쉣浶쉦轇ㄦ匲棃숽㍮⨤癫䃂㎡▘䛍䛂쉓惂뇂쉙穾숣で썡䭬칏仂あ㜱슿硅桯</w:t>
      </w:r>
      <w:r>
        <w:rPr/>
        <w:t>⡉</w:t>
      </w:r>
      <w:r>
        <w:rPr/>
        <w:t>朩幍쉳㥞♡쉺䎥ꌥ晊☰䀷哂䜽쉣䝘斬栬场ꌯ깷殩㔵坾⩆渲쉆⏂⪻㫂坨쵗整塈暘⑟噪싂卙⑗縫쉉獪姂来췎䕾䉭떩딨䵄穵壂㉎ꄹ쉖呴呂御㡋啗슩쵦䅪爥忂썠兘亡갪坅狂싂䅏⒥浫㥂␳太轟쉮炵</w:t>
      </w:r>
      <w:r>
        <w:rPr/>
        <w:t>꤯</w:t>
      </w:r>
      <w:r>
        <w:rPr/>
        <w:t>쉆顇䁱䜬츹⩣棂〉⬯剷碻</w:t>
      </w:r>
      <w:r>
        <w:rPr/>
        <w:t>ꦘ</w:t>
      </w:r>
      <w:r>
        <w:rPr/>
        <w:t>痎숥녶找긬㩋꺱䉬㝧슡쏂璿㐱떩숳太ꥭ挵獏幕穰摀穭櫂䉋埂땡쉴噌뭠帯⧃塵</w:t>
      </w:r>
      <w:r>
        <w:rPr/>
        <w:t>ⷂ</w:t>
      </w:r>
      <w:r>
        <w:rPr/>
        <w:t>䱦繾㩙䵩潫疵啯㞬</w:t>
      </w:r>
      <w:r>
        <w:rPr/>
        <w:t>⠊</w:t>
      </w:r>
      <w:r>
        <w:rPr/>
        <w:t>汗⹗䥘顒栩ㅶ煯딻쌫䵀百⩂䉯⑹枘殻但숥쉺颏䋎</w:t>
      </w:r>
      <w:r>
        <w:rPr/>
        <w:t>ꥀ</w:t>
      </w:r>
      <w:r>
        <w:rPr/>
        <w:t>瑰</w:t>
      </w:r>
      <w:r>
        <w:rPr/>
        <w:t>ⱈ⍷</w:t>
      </w:r>
      <w:r>
        <w:rPr/>
        <w:t>捚坸敳睍扫湳夦쉸걨慧㝃䍗澡㈻欤义牄걟怫◂ㄲ景䣃쉭⬵㖮楅䠺䳃</w:t>
      </w:r>
      <w:r>
        <w:rPr/>
        <w:t>ⵧ</w:t>
      </w:r>
      <w:r>
        <w:rPr/>
        <w:t>㙈䠭땭䡢湍渲兯쌯</w:t>
      </w:r>
      <w:r>
        <w:rPr/>
        <w:t>Ᵽ</w:t>
      </w:r>
      <w:r>
        <w:rPr/>
        <w:t>껂놏⨩祩⍌婊瑎</w:t>
      </w:r>
      <w:r>
        <w:rPr/>
        <w:t>⡊</w:t>
      </w:r>
      <w:r>
        <w:rPr/>
        <w:t>祗䱷祠堫繃ゥ䗎䴪㛂兏쉵칗畈桦灔伷挮娷</w:t>
      </w:r>
      <w:r>
        <w:rPr/>
        <w:t>ⵘ</w:t>
      </w:r>
      <w:r>
        <w:rPr/>
        <w:t>쉊䰦〪硶碱䁇湯쉞睞旂⽮깇䭭橊摡뭩珂卥뽄揃䥴唷뮘㩳喏㨻䇂䉁㌴䴲癋꺥辿䮥뾩⑌憩檩䫃找榏녁췂㉟⻂䄬春䥓漩獐瑅슥刲㧂㉔乂庵犥浢숳␬뭠놮ꎣ㛂싂姂뾏捒矂剟䡨㡰싂㤹곂呦갫獊纮걧䡮⽳㡗쉘倪떘</w:t>
      </w:r>
      <w:r>
        <w:rPr/>
        <w:t>ꔹ</w:t>
      </w:r>
      <w:r>
        <w:rPr/>
        <w:t>䓂깔썫皬⚩</w:t>
      </w:r>
      <w:r>
        <w:rPr/>
        <w:t>ꦣ</w:t>
      </w:r>
      <w:r>
        <w:rPr/>
        <w:t>僂丵潈滂쉖積⯂⌭䃂쉃煶䙲⍮䓂䔤乴橐⑇昳②녉帺䵦瑬⨪䭶촣쉟쉥⭷疱쉺喻䅈穏桫ꥥ䱬棂</w:t>
      </w:r>
      <w:r>
        <w:rPr/>
        <w:t>ⵏ</w:t>
      </w:r>
      <w:r>
        <w:rPr/>
        <w:t>㡺㬲䎥毂甭吪墿⽟爷廂ꌹ쉥썠♧晫碮쉃㥋偬椻彆歞燎撱䱶剂㞣單䜱◂䭀ꏂ┽灩剖⼹〭剏</w:t>
      </w:r>
      <w:r>
        <w:rPr/>
        <w:t>⢣</w:t>
      </w:r>
      <w:r>
        <w:rPr/>
        <w:t>役唺</w:t>
      </w:r>
      <w:r>
        <w:rPr/>
        <w:t>⢏</w:t>
      </w:r>
      <w:r>
        <w:rPr/>
        <w:t>㕄爺㘤㐪〸淂煔□㚮뗎嫎⍮</w:t>
      </w:r>
      <w:r>
        <w:rPr/>
        <w:t>ⱟ</w:t>
      </w:r>
      <w:r>
        <w:rPr/>
        <w:t>䲩䝒䚣䐶뭄썢갮㙄䑏佩溮슣垩䑉숻⏂扡ㅳ烂偀슣佗辏</w:t>
      </w:r>
      <w:r>
        <w:rPr/>
        <w:t>ꦏ</w:t>
      </w:r>
      <w:r>
        <w:rPr/>
        <w:t>晳⑮䋂╂ꅔ硌偭僂暘浖輦쉳楸煃㙘뼭縤䭴敡呱㇂元欨晸⍳奪쉆燂㉐땐칄痍轐愣쉨컂癊ㅺ䉩坅暱織做唥⸩煠猺쉘顦쉁㔬㙴楔楦♖놏㡟쎵⑊嘶捙䱢䬴ꆩ档⨩</w:t>
      </w:r>
      <w:r>
        <w:rPr/>
        <w:t>ⱎ⩟</w:t>
      </w:r>
      <w:r>
        <w:rPr/>
        <w:t>曎숽捉㉫桫ꍇ汢嘷</w:t>
      </w:r>
      <w:r>
        <w:rPr/>
        <w:t>ⱦ</w:t>
      </w:r>
      <w:r>
        <w:rPr/>
        <w:t>婤佄仂따㤪㥦敡쉺</w:t>
      </w:r>
      <w:r>
        <w:rPr/>
        <w:t>ꕱ</w:t>
      </w:r>
      <w:r>
        <w:rPr/>
        <w:t>㓃깔䉎么촲瀨숺嫂⌷繯盎㕃偱㩓숦⽵䎏컂㵠䝋䉒硬彬特瓂㟂娱䲣䉂⨩啅⨳⽲穱歡乖깔䌬幟潉暱㣂☰樸勂稹潣硧⪵㍮⦣ㄮ</w:t>
      </w:r>
      <w:r>
        <w:rPr/>
        <w:t>ꔳꕅ</w:t>
      </w:r>
      <w:r>
        <w:rPr/>
        <w:t>ꍧ珂穣⽑煱䷂⼷嗍䜭䱤㩀潮哃䥕祳㜻숰偠䙍㡁숻</w:t>
      </w:r>
      <w:r>
        <w:rPr/>
        <w:t>⡳</w:t>
      </w:r>
      <w:r>
        <w:rPr/>
        <w:t>濂⍾䀳嚿㉎녴坃䪿⶿䩇쉒轭䃃漪싂</w:t>
      </w:r>
      <w:r>
        <w:rPr/>
        <w:t>ⱗ</w:t>
      </w:r>
      <w:r>
        <w:rPr/>
        <w:t>砱녋剱頩〸䬣㜩⸲䥘着숬ꥲ䳂쉣埂</w:t>
      </w:r>
      <w:r>
        <w:rPr/>
        <w:t>꧂</w:t>
      </w:r>
      <w:r>
        <w:rPr/>
        <w:t>牠欽牓슮卦</w:t>
      </w:r>
      <w:r>
        <w:rPr/>
        <w:t>⡦</w:t>
      </w:r>
      <w:r>
        <w:rPr/>
        <w:t>쉩컂奊녊旃쉹㶣䔊썖懍轖故</w:t>
      </w:r>
      <w:r>
        <w:rPr/>
        <w:t>⠰</w:t>
      </w:r>
      <w:r>
        <w:rPr/>
        <w:t>橖睍桨煕㐽쉎繱㬽圸㠹⩰⺬刳獲幐ꄵ彪㭦卭쉥⍦䱴⹉瑟㴯㗂塵䁺싂숹쉷獏兏㛍촩瞡ꥸ슥쉶슿搰걖⩏櫂</w:t>
      </w:r>
      <w:r>
        <w:rPr/>
        <w:t>ⰳ</w:t>
      </w:r>
      <w:r>
        <w:rPr/>
        <w:t>畐千䶻㬱㝬剌渷쏂䆘㒡⽌亵⨽晐公䵡칵═</w:t>
      </w:r>
      <w:r>
        <w:rPr/>
        <w:t>ⰰ⨸</w:t>
      </w:r>
      <w:r>
        <w:rPr/>
        <w:t>丮䁌咿幮⨰倪恡佮䑮무䠰ㄶ뗂勃䚮楣䥣朸㏂쉆癣敌瀸癩⒱繌㝍凃纥싃땢</w:t>
      </w:r>
      <w:r>
        <w:rPr/>
        <w:t>ꦡ</w:t>
      </w:r>
      <w:r>
        <w:rPr/>
        <w:t>瑆繮毂떣쉍楴⭞敡洹뭾渮쉺쉏♓弤㚮묫㏍㙏싂揂㝔⽞瀽稤牘竂쉯凂쉮乂轵◂皱懂썙瑐總숶⨷轡杸䬱捶榮㌬㩖딽弹䬯獑㝉䆬싂⭷쉩琯桷䅪渱怹䵚䜵⦥칲쉄弽繁뇂滂灖晇</w:t>
      </w:r>
      <w:r>
        <w:rPr/>
        <w:t>ꥀ</w:t>
      </w:r>
      <w:r>
        <w:rPr/>
        <w:t>䭮⩍⩨걘쉯</w:t>
      </w:r>
      <w:r>
        <w:rPr/>
        <w:t>ⰽ⥇</w:t>
      </w:r>
      <w:r>
        <w:rPr/>
        <w:t>숲</w:t>
      </w:r>
      <w:r>
        <w:rPr/>
        <w:t>ⱷ</w:t>
      </w:r>
      <w:r>
        <w:rPr/>
        <w:t>䕄倹珂癖␤奱塋숲㉗캩秂窬䭑坖乫刬䁠焩汀つ楯畨쉷츥唻户넮㑰母쉾焪㯂㙅䱲涩촺噥긩뼽炵捷㙆⎩剫呍㙞眱姂甶녔싂䭴䓂䏍</w:t>
      </w:r>
      <w:r>
        <w:rPr/>
        <w:t>ꤴ</w:t>
      </w:r>
      <w:r>
        <w:rPr/>
        <w:t>⽠䎣㑤깕獧☵湱栥쉸剏칠治滂䛂牀䡁숰ㄦ凂쎿䍷쎬⭑徵摉㪬㫂玥⾮女䅶䮏椭兆깵桅畺䭷桊汱䭁䬸㴷松晪䧂婌楦뇂⮮</w:t>
      </w:r>
      <w:r>
        <w:rPr/>
        <w:t>ꗂ</w:t>
      </w:r>
      <w:r>
        <w:rPr/>
        <w:t>㭰灾칬쉌╏䑰䞏䭌摹⫂⨯</w:t>
      </w:r>
      <w:r>
        <w:rPr/>
        <w:t>ꕃ</w:t>
      </w:r>
      <w:r>
        <w:rPr/>
        <w:t>칁扦슮䜤쎩並충戴갶幚弤瀭췎晟⨨傻轎쉆橡䝘浱㐽㌫歙楔幺恸㵔㶏甦灧䉀悵轰♹쉐츩㦱⸹╢㩦截숨海繞晔伪쉸㍹㓃欮倵㥚穱쉵氭婆쌦坣깓㡮싎幷楐</w:t>
      </w:r>
      <w:r>
        <w:rPr/>
        <w:t>ꥅ</w:t>
      </w:r>
      <w:r>
        <w:rPr/>
        <w:t>婱╍쵈䱇幪㟃㵇䑑䧂䞻</w:t>
      </w:r>
      <w:r>
        <w:rPr/>
        <w:t>ꕑ</w:t>
      </w:r>
      <w:r>
        <w:rPr/>
        <w:t>㕍杅坞쎩辵㕏건䙕唪奦畀䭃</w:t>
      </w:r>
      <w:r>
        <w:rPr/>
        <w:t>꥟</w:t>
      </w:r>
      <w:r>
        <w:rPr/>
        <w:t>幪슥塠깠╇㕳</w:t>
      </w:r>
      <w:r>
        <w:rPr/>
        <w:t>ⵉ</w:t>
      </w:r>
      <w:r>
        <w:rPr/>
        <w:t>微乵啵歾쉱祕商啖쵌太潴䡇䝡熻穬戮䥵⩰㝦⍱恑뼴</w:t>
      </w:r>
      <w:r>
        <w:rPr/>
        <w:t>⠹</w:t>
      </w:r>
      <w:r>
        <w:rPr/>
        <w:t>䩷쉕䝌땢</w:t>
      </w:r>
      <w:r>
        <w:rPr/>
        <w:t>ꔸ</w:t>
      </w:r>
      <w:r>
        <w:rPr/>
        <w:t>㡹⍪뗂숬嫍睱⩷㜽狂┸堲呬漹㝤㙳슱</w:t>
      </w:r>
      <w:r>
        <w:rPr/>
        <w:t>ꤣ</w:t>
      </w:r>
      <w:r>
        <w:rPr/>
        <w:t>㒥캥⩊쉤唯㭌슏兇竂猥潣쵮徏</w:t>
      </w:r>
      <w:r>
        <w:rPr/>
        <w:t>ꔨ</w:t>
      </w:r>
      <w:r>
        <w:rPr/>
        <w:t>央婧ㄻ棍䱘㵆쌥㥱㭒ㅰ晆⭦ꌭ晵兦幗喻轫ꍉ캻姂␴䕖噣轶䙀攮坉搲濂⽏딬뽲칓걎䑴김眸橹</w:t>
      </w:r>
      <w:r>
        <w:rPr/>
        <w:t>ꦱ</w:t>
      </w:r>
      <w:r>
        <w:rPr/>
        <w:t>惎稬쉮塢悿⩸뿂乢扖硪杘싂㕵晚䄊爱쉩놘뭢旂㥋갭䀪檿쉆兯啐䕃㠮䄨걏숥ꅘ繨갺慖뿂쉎⩊쉱㝔쉹囎㉉쉕挺嘫悱琦沿ㄲ䬤佀噖쉩嘻啋뽃䕰繨搦捑偗딳쌸煒⤱슿癁塉㥐煅ㄹ써熬╄癩滂⛂幦搯弱㴩慺숸狂彺浒⍦橥믂乢뽮欪쉌ꎘ䯂㙬卦癏⹈京柂゘䩲䙢㥉䮡⑞숴捈⨻㕪㕺橒畧⍧猥ㅁ䝖⫂쉦轡煁䞱쉑</w:t>
      </w:r>
      <w:r>
        <w:rPr/>
        <w:t>꥟</w:t>
      </w:r>
      <w:r>
        <w:rPr/>
        <w:t>偟瑎顇싂毂깰摵쏂숪永☬獷⴫漫⩮䕸䛂⑙歺䍂</w:t>
      </w:r>
      <w:r>
        <w:rPr/>
        <w:t>Ɑ</w:t>
      </w:r>
      <w:r>
        <w:rPr/>
        <w:t>쉓稩溩ꌵ⥏摒偕硠㕟浪佇</w:t>
      </w:r>
      <w:r>
        <w:rPr/>
        <w:t>ꕏ</w:t>
      </w:r>
      <w:r>
        <w:rPr/>
        <w:t>䯂㓂䪿浫剐幈㩢噴桄</w:t>
      </w:r>
      <w:r>
        <w:rPr/>
        <w:t>ꤦ</w:t>
      </w:r>
      <w:r>
        <w:rPr/>
        <w:t>浦㘲㊱쉓㵘偺쉲恰恎姂璩繰攫䝮⼲攸䔶氷⪬⼳彩썟녺</w:t>
      </w:r>
      <w:r>
        <w:rPr/>
        <w:t>ꦻ</w:t>
      </w:r>
      <w:r>
        <w:rPr/>
        <w:t>堺縦轳⬯敉</w:t>
      </w:r>
      <w:r>
        <w:rPr/>
        <w:t>ꤵ⨫</w:t>
      </w:r>
      <w:r>
        <w:rPr/>
        <w:t>ⲿ</w:t>
      </w:r>
      <w:r>
        <w:rPr/>
        <w:t>쉂偃琺繂䋂䵃敏侮숫矂樱㩋倮▥矂</w:t>
      </w:r>
      <w:r>
        <w:rPr/>
        <w:t>ⵈ</w:t>
      </w:r>
      <w:r>
        <w:rPr/>
        <w:t>쉠㜪棎</w:t>
      </w:r>
      <w:r>
        <w:rPr/>
        <w:t>ⱚ</w:t>
      </w:r>
      <w:r>
        <w:rPr/>
        <w:t>䉆汣䱲믂䪬晬慱</w:t>
      </w:r>
      <w:r>
        <w:rPr/>
        <w:t>ꦥ</w:t>
      </w:r>
      <w:r>
        <w:rPr/>
        <w:t>棂쉖䉈숫畫</w:t>
      </w:r>
      <w:r>
        <w:rPr/>
        <w:t>Ⱓ</w:t>
      </w:r>
      <w:r>
        <w:rPr/>
        <w:t>灵确긷嘥⹞쉙乲㥋㬣丹獐㡂庩슘幰숻噗㤴⵱恕夳⾏坄捞㶘秂䬷仂仂⍋塣婾㡒</w:t>
      </w:r>
      <w:r>
        <w:rPr/>
        <w:t>ꤩ</w:t>
      </w:r>
      <w:r>
        <w:rPr/>
        <w:t>㑘澩䍅뭎ㄪ䁎╖䍐硁⯂影縻⚣㴯㑌弯畁䕧</w:t>
      </w:r>
      <w:r>
        <w:rPr/>
        <w:t>ꔫ</w:t>
      </w:r>
      <w:r>
        <w:rPr/>
        <w:t>쉢걢顏䍠슘</w:t>
      </w:r>
      <w:r>
        <w:rPr/>
        <w:t>꧍</w:t>
      </w:r>
      <w:r>
        <w:rPr/>
        <w:t>⿂㷂橍⨳깱㩣칙㎩ㄴ</w:t>
      </w:r>
      <w:r>
        <w:rPr/>
        <w:t>ⵇ</w:t>
      </w:r>
      <w:r>
        <w:rPr/>
        <w:t>ぁ榣⺥⨩뽕涱싂쉇冏栰惃䝟杏䥂収煕産歄兠捌才⑕㥪쉑佁瑉⭇㙫眵摂䵏獲睅ꄽ쌷澩습㘦⩇卄塞㍳漥䜤ꥭ椸⪩揂ꍡ灹抬숻쉺㣂晑뼤㝵땒㭚쉯琲䅩慅䇍갯恚略쉳歺呢츪才栫㕒䄵칮</w:t>
      </w:r>
      <w:r>
        <w:rPr/>
        <w:t>⡕</w:t>
      </w:r>
      <w:r>
        <w:rPr/>
        <w:t>慑䉶㭸쵣쉕┦칮⩄恹㇂桇幚</w:t>
      </w:r>
      <w:r>
        <w:rPr/>
        <w:t>ꤣ</w:t>
      </w:r>
      <w:r>
        <w:rPr/>
        <w:t>䕀칞뭀䱠⿂浥㑊沱⽬</w:t>
      </w:r>
      <w:r>
        <w:rPr/>
        <w:t>ꕨ</w:t>
      </w:r>
      <w:r>
        <w:rPr/>
        <w:t>ぱ橢</w:t>
      </w:r>
      <w:r>
        <w:rPr/>
        <w:t>Ⱔ</w:t>
      </w:r>
      <w:r>
        <w:rPr/>
        <w:t>䉃倵ㅶ慏倣ㄶ뮵煁㞥歏뽣幧㦣夸汥䘸</w:t>
      </w:r>
      <w:r>
        <w:rPr/>
        <w:t>⡬</w:t>
      </w:r>
      <w:r>
        <w:rPr/>
        <w:t>㯂⌫쉈ㅴ쵺璡⫍썯츥ノ党晞ぢ珂㭴瑶㐹쵄檻㐬썕⑁顧䥖䌴␰걡노</w:t>
      </w:r>
      <w:r>
        <w:rPr/>
        <w:t>ⴳ⑎ꤩ</w:t>
      </w:r>
      <w:r>
        <w:rPr/>
        <w:t>뽭䉚칊噬</w:t>
      </w:r>
      <w:r>
        <w:rPr/>
        <w:t>⢿</w:t>
      </w:r>
      <w:r>
        <w:rPr/>
        <w:t>値┭㕋琤ㅂ卾畖䤮嚡欴婇쉊慈歌㴪㭾倪녒塀걄㍹侥⽁㘴剱懂干䅄夸뽳吰穒츤캬〰슻绂뽇偯曂䫃炥㝕捕檩쉈</w:t>
      </w:r>
      <w:r>
        <w:rPr/>
        <w:t>ⱦ</w:t>
      </w:r>
      <w:r>
        <w:rPr/>
        <w:t>딨搶圸숳☴䍋춬狂갫뾿扟轎</w:t>
      </w:r>
      <w:r>
        <w:rPr/>
        <w:t>⡰</w:t>
      </w:r>
      <w:r>
        <w:rPr/>
        <w:t>怸轄㉧汓숸䀊頤䖻啘禥⧂쉫숱噆灤䭥쵥弭</w:t>
      </w:r>
      <w:r>
        <w:rPr/>
        <w:t>ⶱ</w:t>
      </w:r>
      <w:r>
        <w:rPr/>
        <w:t>䔪湑灧쉳硢乢䱡뽚㝠뽭ꄹ숯숲ㅮ숮癐䗂숨泂⭫</w:t>
      </w:r>
      <w:r>
        <w:rPr/>
        <w:t>⠯</w:t>
      </w:r>
      <w:r>
        <w:rPr/>
        <w:t>橤疘</w:t>
      </w:r>
      <w:r>
        <w:rPr/>
        <w:t>ꤳ</w:t>
      </w:r>
      <w:r>
        <w:rPr/>
        <w:t>㑄㕴㥞⑫ꍣ滂伣칕䗂䭤扇쉸輬숳</w:t>
      </w:r>
      <w:r>
        <w:rPr/>
        <w:t>⡰</w:t>
      </w:r>
      <w:r>
        <w:rPr/>
        <w:t>䌶쉉䏂⧂䘰칈䝖彂⛂</w:t>
      </w:r>
      <w:r>
        <w:rPr/>
        <w:t>ꔻ</w:t>
      </w:r>
      <w:r>
        <w:rPr/>
        <w:t>㤳䑆묮⽕쉔張䄤顾䣂捪쌭顰싂</w:t>
      </w:r>
      <w:r>
        <w:rPr/>
        <w:t>ꗃ</w:t>
      </w:r>
      <w:r>
        <w:rPr/>
        <w:t>汋╆쉧潰飂쉧㘥畄깙ꌨ塹幋숮뿎쉖姂싂㗃⭸싂㤵严ざ⩤橩䑗䐻쉱㦏獢畂獙擂䴥栻礻卬侘㓂猶䬰愱搩䂣딲䐳쉰쉣ㅏ併</w:t>
      </w:r>
      <w:r>
        <w:rPr/>
        <w:t>ⱖ</w:t>
      </w:r>
      <w:r>
        <w:rPr/>
        <w:t>䠦⴦숥゘䁄弲츱쉞潤拂</w:t>
      </w:r>
      <w:r>
        <w:rPr/>
        <w:t>Ⳃ</w:t>
      </w:r>
      <w:r>
        <w:rPr/>
        <w:t>䑏</w:t>
      </w:r>
      <w:r>
        <w:rPr/>
        <w:t>ꕒ</w:t>
      </w:r>
      <w:r>
        <w:rPr/>
        <w:t>䩒</w:t>
      </w:r>
      <w:r>
        <w:rPr/>
        <w:t>Ⱕ⍍</w:t>
      </w:r>
      <w:r>
        <w:rPr/>
        <w:t>涥梣쉍①剃甶䨲扊潳</w:t>
      </w:r>
      <w:r>
        <w:rPr/>
        <w:t>Ⱨ</w:t>
      </w:r>
      <w:r>
        <w:rPr/>
        <w:t>䉪숺䨦긥쉞怤ꆘ汭숥姍泂깹杰䰤녲䑞䄽售䍓䵩䆩Ⓕ슻⥂癊幢䍫숬㩵칐䥢떩硡싂浵⩤硒撱硏塺繱쉃䅊숪㩞埂䰨奷㵨恊싍啊</w:t>
      </w:r>
      <w:r>
        <w:rPr/>
        <w:t>ꤥ</w:t>
      </w:r>
      <w:r>
        <w:rPr/>
        <w:t>䉞掮桵噖㑥⽵唬䊻⥄쉁唪ꇂ奥囃撘汥녯⨫怶</w:t>
      </w:r>
      <w:r>
        <w:rPr/>
        <w:t>⡕</w:t>
      </w:r>
      <w:r>
        <w:rPr/>
        <w:t>䉎녺廂啳䫃珂㠤䁫걅쌪彀숴ㅧ剣迂硣</w:t>
      </w:r>
      <w:r>
        <w:rPr/>
        <w:t>⠻ⰱ</w:t>
      </w:r>
      <w:r>
        <w:rPr/>
        <w:t>牀硂㋂䆻涩彌䭯⺥ꅉ杭潌♲⹎琬啢乎녣痂䌩兹曍牆♑⹋⻃싎갻塩扣轣捆쉩樯긶兦컂ぷ슿㖵卡剑ꍥ獸슩♁</w:t>
      </w:r>
      <w:r>
        <w:rPr/>
        <w:t>ⷍ</w:t>
      </w:r>
      <w:r>
        <w:rPr/>
        <w:t>硧䵔㝭⭫獗숳轳橩圣썾쉫烂佨</w:t>
      </w:r>
      <w:r>
        <w:rPr/>
        <w:t>⡌</w:t>
      </w:r>
      <w:r>
        <w:rPr/>
        <w:t>긹䕶捡칋掣ꄨ飂뭸뭡洳繬䏍瀱딺䜨汘慢쉴呾欹</w:t>
      </w:r>
      <w:r>
        <w:rPr/>
        <w:t>ꦬ</w:t>
      </w:r>
      <w:r>
        <w:rPr/>
        <w:t>㉏瑴慨</w:t>
      </w:r>
      <w:r>
        <w:rPr/>
        <w:t>ꥉ┰</w:t>
      </w:r>
      <w:r>
        <w:rPr/>
        <w:t>땯壂佗䛂䑟琣榩⽰쉞兘썋ネ뾵坚ㅭ╎犩才瀨棂参쏃䕴⫃⭳扌칀旂㕄곂㌴쉨뭮恌</w:t>
      </w:r>
      <w:r>
        <w:rPr/>
        <w:t>ⶮ</w:t>
      </w:r>
      <w:r>
        <w:rPr/>
        <w:t>칖</w:t>
      </w:r>
      <w:r>
        <w:rPr/>
        <w:t>ⱔ</w:t>
      </w:r>
      <w:r>
        <w:rPr/>
        <w:t>꺮䕓䁘汚㙁瘲亵扸杭</w:t>
      </w:r>
      <w:r>
        <w:rPr/>
        <w:t>ꥆ</w:t>
      </w:r>
      <w:r>
        <w:rPr/>
        <w:t>旂慌晆嘰</w:t>
      </w:r>
      <w:r>
        <w:rPr/>
        <w:t>ꦏ</w:t>
      </w:r>
      <w:r>
        <w:rPr/>
        <w:t>㬯匳䌴㓂払</w:t>
      </w:r>
      <w:r>
        <w:rPr/>
        <w:t>ꥋ</w:t>
      </w:r>
      <w:r>
        <w:rPr/>
        <w:t>牠僂쉤泍曂权㎱徱剴◂呅䌭獅䩶姂쏂⾩㵅㍓漥怨㷂幌汚砫砻睐危掱䚮⭉</w:t>
      </w:r>
      <w:r>
        <w:rPr/>
        <w:t>ꔪⶵ</w:t>
      </w:r>
      <w:r>
        <w:rPr/>
        <w:t>敩⬤硌㙓숩㓂⑋硃☬䀻ヂ䝧칄噧⿂債溱䑢恠橯侻杞䉫⍃䘳깣噁䊡䅰圬〵췃浞〰</w:t>
      </w:r>
      <w:r>
        <w:rPr/>
        <w:t>ꔷ</w:t>
      </w:r>
      <w:r>
        <w:rPr/>
        <w:t>塀挱纵揂</w:t>
      </w:r>
      <w:r>
        <w:rPr/>
        <w:t>ꦩ</w:t>
      </w:r>
      <w:r>
        <w:rPr/>
        <w:t>쉗噳슡쵸⍣⨤㩩④楚긮䇂幕䑀⽋슬炩㨣ꆡ䄷⌷塧⑑㡊捥숪乧숥廂䉫뭸쉚咮瘯畂䳎㚬⑰奮戴儩⫂瓂優瑟䩲焦싂쉺䒿嫂爊딣瓂⽏坘⹊⌣颏⫂⽘疡姂呲뾱䁶땟㭱扭廂쉅癌噂⨪</w:t>
      </w:r>
      <w:r>
        <w:rPr/>
        <w:t>⡯</w:t>
      </w:r>
      <w:r>
        <w:rPr/>
        <w:t>戩刳嘦揃呱깁䔱毂㡂슩⚩⽫癓슘䌨䱶쵹悩⹊祶㟂恑幋䥫䵖╋싍䃂䩾圫㶬떬晁夳ォ䱵䥖畤摠轰쉊숬㥪슩캡걬估烂Ⓜ⼹썕╡쉙㮵ꄣ愽♕澏愸쉓䩁⍉䖣癠欶ノ僂땀塋䵈毃〮⹭㇂</w:t>
      </w:r>
      <w:r>
        <w:rPr/>
        <w:t>ⵆ</w:t>
      </w:r>
      <w:r>
        <w:rPr/>
        <w:t>쉕當扰ㄱ䐤嘻㉆幩㘺㴬だ搶佯㌳旎䠣庥⍢긽쉚䥗䝕煅哃㘲䁮䣂</w:t>
      </w:r>
      <w:r>
        <w:rPr/>
        <w:t>ⵏ</w:t>
      </w:r>
      <w:r>
        <w:rPr/>
        <w:t>쎩䝆妏썆牧䥑숶</w:t>
      </w:r>
      <w:r>
        <w:rPr/>
        <w:t>ⵑ</w:t>
      </w:r>
      <w:r>
        <w:rPr/>
        <w:t>쉔梱摣숩伭╷☮忂㡐䱲</w:t>
      </w:r>
      <w:r>
        <w:rPr/>
        <w:t>ꥆ</w:t>
      </w:r>
      <w:r>
        <w:rPr/>
        <w:t>䠸ꍾ껎盂婲ㄷ</w:t>
      </w:r>
      <w:r>
        <w:rPr/>
        <w:t>⡶</w:t>
      </w:r>
      <w:r>
        <w:rPr/>
        <w:t>乺┥㡢문迂</w:t>
      </w:r>
      <w:r>
        <w:rPr/>
        <w:t>ⵑ</w:t>
      </w:r>
      <w:r>
        <w:rPr/>
        <w:t>琥睩숩別抵暣䌪啋⭫뿂䍢熩煘噯卑쉋</w:t>
      </w:r>
      <w:r>
        <w:rPr/>
        <w:t>ꤰ</w:t>
      </w:r>
      <w:r>
        <w:rPr/>
        <w:t>⠨</w:t>
      </w:r>
      <w:r>
        <w:rPr/>
        <w:t>䳂弮♋쉋</w:t>
      </w:r>
      <w:r>
        <w:rPr/>
        <w:t>ⱇ</w:t>
      </w:r>
      <w:r>
        <w:rPr/>
        <w:t>쉗㩣き⬤琱ꆱ㝬倸哂奲뇃ㅃ⼯竂乇⥓㥯숻㬴熿睇乡䠰煇䅀湢橊垘㍙쉲</w:t>
      </w:r>
      <w:r>
        <w:rPr/>
        <w:t>⡍</w:t>
      </w:r>
      <w:r>
        <w:rPr/>
        <w:t>ꅁ싍ꍩ걗䙤ㄽ䠲縴⛃싂昻扨㌭㙶뼷ꅬ擂媿䡣숪繲썴敶⌣싍㢡浮㵪ꥹ橱嫂䕤㍞䩣幉嫃</w:t>
      </w:r>
      <w:r>
        <w:rPr/>
        <w:t>ⱏ</w:t>
      </w:r>
      <w:r>
        <w:rPr/>
        <w:t>숪竂뗂䪣땯眸瀲⥾䴯쉗◂幯깰쉑桓㜩녊㑪㨨穮轚䉱⧂㝕ㅉ⼴걱⵫숽幡睁</w:t>
      </w:r>
      <w:r>
        <w:rPr/>
        <w:t>⡣</w:t>
      </w:r>
      <w:r>
        <w:rPr/>
        <w:t>䣂氰넶쉭䙶汃쉪伷♹均</w:t>
      </w:r>
      <w:r>
        <w:rPr/>
        <w:t>꧂</w:t>
      </w:r>
      <w:r>
        <w:rPr/>
        <w:t>쉯╱쉅☹숲頶顨櫂繈䍋徬㥾慊䍣䕁汍㢏넪㵇䁖쵰㪿匲ァ汶䣂昬浅婠嗂숣</w:t>
      </w:r>
      <w:r>
        <w:rPr/>
        <w:t>ⶱ</w:t>
      </w:r>
      <w:r>
        <w:rPr/>
        <w:t>卙</w:t>
      </w:r>
      <w:r>
        <w:rPr/>
        <w:t>ꥆ꤯</w:t>
      </w:r>
      <w:r>
        <w:rPr/>
        <w:t>걡꥖䱩숪敱䓎摮轉䠴⏂쉒㕨轎㔬䱨㭡扟浴ㅾ㜥⥩㉘⍎䩗땴惂䉥䒩</w:t>
      </w:r>
      <w:r>
        <w:rPr/>
        <w:t>ꤻ</w:t>
      </w:r>
      <w:r>
        <w:rPr/>
        <w:t>穣捋⨲숴쉇㪘깔懂忂뽮긫炏㥠擂䍂中䑴깈硕伩䴥⹺䙇슮牂㑍牀䀯㍯儸傿썞䡲竃Ⓜ窵䥆</w:t>
      </w:r>
      <w:r>
        <w:rPr/>
        <w:t>꥟</w:t>
      </w:r>
      <w:r>
        <w:rPr/>
        <w:t>뇎</w:t>
      </w:r>
      <w:r>
        <w:rPr/>
        <w:t>ꖘ</w:t>
      </w:r>
      <w:r>
        <w:rPr/>
        <w:t>넯㷂갫獤䩄娪倻輳奭</w:t>
      </w:r>
      <w:r>
        <w:rPr/>
        <w:t>ⱍ</w:t>
      </w:r>
      <w:r>
        <w:rPr/>
        <w:t>ꥧ⽆⭓㞣㢵啲滃乫䴦䤵♥⩌䍓䮻깸⩕ꆮ쉳告䛂⼴䏂櫂畨뽔쉶⎻䢡ꍘ㡄摶㞡╉ㆱ况桥䥤䒣杏⍫〦漹꥗</w:t>
      </w:r>
      <w:r>
        <w:rPr/>
        <w:t>ꕺ</w:t>
      </w:r>
      <w:r>
        <w:rPr/>
        <w:t>숲䄬뾱癯㠣쉌䤵䌻ㄴ婰쉺쉧ꎘ彉䷂뭐⭙洩⑌쉫䴳䵌姎㵹飂亣⑫╣穢慠껃矃憡㬽乣橯母䡏ꅷ慰奌</w:t>
      </w:r>
      <w:r>
        <w:rPr/>
        <w:t>ꥐ</w:t>
      </w:r>
      <w:r>
        <w:rPr/>
        <w:t>㥚旂㴪の繐冱⩆䙬㙸礥</w:t>
      </w:r>
      <w:r>
        <w:rPr/>
        <w:t>Ⱶ</w:t>
      </w:r>
      <w:r>
        <w:rPr/>
        <w:t>쉢⹱쉟別牧㋂坖啳䔊쵟곂⬹곂漣疥昰</w:t>
      </w:r>
      <w:r>
        <w:rPr/>
        <w:t>Ⳃ</w:t>
      </w:r>
      <w:r>
        <w:rPr/>
        <w:t>幖</w:t>
      </w:r>
      <w:r>
        <w:rPr/>
        <w:t>ꦮ</w:t>
      </w:r>
      <w:r>
        <w:rPr/>
        <w:t>쵷䱐伽䐪迂㙐</w:t>
      </w:r>
      <w:r>
        <w:rPr/>
        <w:t>⡥</w:t>
      </w:r>
      <w:r>
        <w:rPr/>
        <w:t>灱徣呶㬨摲潁슮㈳槂⼱橪⹞妻㘪勎䠣</w:t>
      </w:r>
      <w:r>
        <w:rPr/>
        <w:t>⡉</w:t>
      </w:r>
      <w:r>
        <w:rPr/>
        <w:t>㡏딫燂䑳椶擂剄ㄱ捋</w:t>
      </w:r>
      <w:r>
        <w:rPr/>
        <w:t>ꖩ</w:t>
      </w:r>
      <w:r>
        <w:rPr/>
        <w:t>䁪</w:t>
      </w:r>
      <w:r>
        <w:rPr/>
        <w:t>ꦣ</w:t>
      </w:r>
      <w:r>
        <w:rPr/>
        <w:t>䬥䁺䉕䉍㑖놻䧂剂嘹</w:t>
      </w:r>
      <w:r>
        <w:rPr/>
        <w:t>ⷎ</w:t>
      </w:r>
      <w:r>
        <w:rPr/>
        <w:t>勂묶캻슿넪⩓쉪桾⬳뭎㑊檱싂슡</w:t>
      </w:r>
      <w:r>
        <w:rPr/>
        <w:t>ꤦ</w:t>
      </w:r>
      <w:r>
        <w:rPr/>
        <w:t>幙ㅤ숻稳갥쉤睲挭旂슣䑕㉂侬弪恕썷焲掣뽇幇㙋깙桃ヂ䱧扙烂䴲捠숭璬⼭剳</w:t>
      </w:r>
      <w:r>
        <w:rPr/>
        <w:t>Ɑ</w:t>
      </w:r>
      <w:r>
        <w:rPr/>
        <w:t>塎䡪剴ㄪ㥞슣</w:t>
      </w:r>
      <w:r>
        <w:rPr/>
        <w:t>ⱨ</w:t>
      </w:r>
      <w:r>
        <w:rPr/>
        <w:t>沵칔쉹묺숻婐燍</w:t>
      </w:r>
      <w:r>
        <w:rPr/>
        <w:t>Ⱘ</w:t>
      </w:r>
      <w:r>
        <w:rPr/>
        <w:t>쉾숽斿焫徬婎걸⩨佩樫ꇂ噾㕣㄰扉쉰卍⹲㧂伴献</w:t>
      </w:r>
      <w:r>
        <w:rPr/>
        <w:t>ⶻ</w:t>
      </w:r>
      <w:r>
        <w:rPr/>
        <w:t>딹沱</w:t>
      </w:r>
      <w:r>
        <w:rPr/>
        <w:t>ꤳ</w:t>
      </w:r>
      <w:r>
        <w:rPr/>
        <w:t>쉒䭈㤪깵扩圵䱉烂倬䵘䩊䥭歳⮬㢥ꌱ숸</w:t>
      </w:r>
      <w:r>
        <w:rPr/>
        <w:t>⣂</w:t>
      </w:r>
      <w:r>
        <w:rPr/>
        <w:t>䨨㑋</w:t>
      </w:r>
      <w:r>
        <w:rPr/>
        <w:t>ꗂ</w:t>
      </w:r>
      <w:r>
        <w:rPr/>
        <w:t>䕃桄⛃뽱⿂潍⩰晳䥩⨦⯂晌兗긭㍯쉆礴填⭯彐⥕她獦쵒祎塸塊䁬咬␲奊</w:t>
      </w:r>
      <w:r>
        <w:rPr/>
        <w:t>ⱋ</w:t>
      </w:r>
      <w:r>
        <w:rPr/>
        <w:t>呕㨣⫂恰歞渳収㡾⺥〥摭␰䍠摸䦩⩧⸴䎩搳㍧슥⹭쉷匳繣걢㉟</w:t>
      </w:r>
      <w:r>
        <w:rPr/>
        <w:t>Ɒ</w:t>
      </w:r>
      <w:r>
        <w:rPr/>
        <w:t>ꍃ祄걞⥩弶땁䵡栮徵犵塏顒儰컂⹭幞뽚ㄵ敎曂쉟⭸爻䵳秂䍚⭞⩀牁灐䡯</w:t>
      </w:r>
      <w:r>
        <w:rPr/>
        <w:t>ꕦ</w:t>
      </w:r>
      <w:r>
        <w:rPr/>
        <w:t>싂㝰ご컂㟎㥣쉌穖쉐녌싂焮⑒牰䨪碿</w:t>
      </w:r>
      <w:r>
        <w:rPr/>
        <w:t>ꥇ</w:t>
      </w:r>
      <w:r>
        <w:rPr/>
        <w:t>쉾潯뽨␴獡䑪橴쉮未偗䁊␫睠㐬</w:t>
      </w:r>
      <w:r>
        <w:rPr/>
        <w:t>ⲣ</w:t>
      </w:r>
      <w:r>
        <w:rPr/>
        <w:t>頶癅슩呔漤䁘㪘甪ꅳ橮숦쉭㵱슥奆桇㘥慮䧂⩰⮡圲婮䩙쉬㚡㘤倵瓂殥슻썣䶮</w:t>
      </w:r>
      <w:r>
        <w:rPr/>
        <w:t>⢿</w:t>
      </w:r>
      <w:r>
        <w:rPr/>
        <w:t>숰佡㌻犩䗂䂿偾ㄻ䥋</w:t>
      </w:r>
      <w:r>
        <w:rPr/>
        <w:t>⣃⫍</w:t>
      </w:r>
      <w:r>
        <w:rPr/>
        <w:t>戤⭷䱎剶煱橣殩쉈佋块숻穾斬㩷⹾橔䈪䅑硱㥵⭴╎歹琺䬨⩗氲䵭敀㟎딮扄挪剈쉳깆쉫携穀甪⼷ㅖ䁫卨戶慌</w:t>
      </w:r>
      <w:r>
        <w:rPr/>
        <w:t>ꖥ</w:t>
      </w:r>
      <w:r>
        <w:rPr/>
        <w:t>㶱㠲敗欪슻⽟ꥲ쵦幆䑚걸潺慏䮩桎⭞⩸쉙橅⭌⚏坊</w:t>
      </w:r>
      <w:r>
        <w:rPr/>
        <w:t>ꔯ</w:t>
      </w:r>
      <w:r>
        <w:rPr/>
        <w:t>쵑湱䁰䂮쎩䝎뽍㎏숵汶偨嘺⨪㡙ꍞ璏槂</w:t>
      </w:r>
      <w:r>
        <w:rPr/>
        <w:t>⡌</w:t>
      </w:r>
      <w:r>
        <w:rPr/>
        <w:t>辘⭅彰䟂쉔⩗䍤匫剳椤晖绂に㑴췂</w:t>
      </w:r>
      <w:r>
        <w:rPr/>
        <w:t>꥟</w:t>
      </w:r>
      <w:r>
        <w:rPr/>
        <w:t>勂ꆿꥫ瑆祖傩刯㍢</w:t>
      </w:r>
      <w:r>
        <w:rPr/>
        <w:t>⠰⩶</w:t>
      </w:r>
      <w:r>
        <w:rPr/>
        <w:t>䡎打㭟物啈䡆㝌櫍瑐䗂游䗂╩㖡䕈ꥰ漴怴歀慦灱秎慟妩딪攪뭌杲⍓⩮⩩䉁砥戰뾏⽌쉨灹侩睉奷剠焱묦採坬ꥰ朻轒㈦䱇ꇂ斬쉒쉙슏㙓ꄫ愰긴獙刺㐊숶䭳</w:t>
      </w:r>
      <w:r>
        <w:rPr/>
        <w:t>ꥁ</w:t>
      </w:r>
      <w:r>
        <w:rPr/>
        <w:t>쉖䌭䍣⎱뽤ꥶ䬨캱</w:t>
      </w:r>
      <w:r>
        <w:rPr/>
        <w:t>⣂</w:t>
      </w:r>
      <w:r>
        <w:rPr/>
        <w:t>涻䝾况斻㡒姂卌쉵皣䅨䌤ꥩꆩ噆㵵㵤⫂䌵䙗쌹㷂飂批뾱䧍椦㟂뭧亥漽䭳ㅈ䥯㝃㞬穬倪㍁쉯祾쉔쉊쉳摕㩎㗍示盂쉯믂縮畲浲ㅊ此쌩䫂番湵싂㤫䳂♈唩따恨塨页硳幑ꥥ揂䴦╮櫂摧䉨싂姂</w:t>
      </w:r>
      <w:r>
        <w:rPr/>
        <w:t>꧂</w:t>
      </w:r>
      <w:r>
        <w:rPr/>
        <w:t>佰秂穩숮唤夤礯긮쵲⑎圲畎♖쉎ꥭ搯䐷⍩칉䰶걦歑⪮戵㓂奒䈣潣㩠⫂纬슘숵ꅕ⤮뼹䭡夦건嘹浦攲悥깂懂䳍㍖澘㤰깶敕</w:t>
      </w:r>
      <w:r>
        <w:rPr/>
        <w:t>ⱐ</w:t>
      </w:r>
      <w:r>
        <w:rPr/>
        <w:t>䳂橊⩠䴶彎㔤⽞숪㑍喩㉓䙔婘曂兂地顉⤽煶뭌磍슱ち汀硌拂廂</w:t>
      </w:r>
      <w:r>
        <w:rPr/>
        <w:t>ꤥ</w:t>
      </w:r>
      <w:r>
        <w:rPr/>
        <w:t>悏䒩啉⩪ꥫ橉煩䤣㭃◂뾿硳ꏂ숪䘰哂礩ꍣ⬥깯强㷍䜭䴺충⩲扎䒏剐乘␶걀枡幧쉩稬칫瓂╎轵䌽㩥㵫쉀묽쵓䁌쵤㗂癒슩슡㯂ꅉ⥳し參쵺ㄫ搯꥙ꅅㅔ塮勂坡壂쉪皬⬽뭀㌪㉬㔣䁅挲㩀숽㣂䭔㙵䩇㭃朤偺䁠䶩䊻䰵䕶桭</w:t>
      </w:r>
      <w:r>
        <w:rPr/>
        <w:t>ꦣ</w:t>
      </w:r>
      <w:r>
        <w:rPr/>
        <w:t>ⱨⲬ⩷</w:t>
      </w:r>
      <w:r>
        <w:rPr/>
        <w:t>㉕쉲⩟┦⥀뇍灷깷塤㨪쵫㢻숫</w:t>
      </w:r>
      <w:r>
        <w:rPr/>
        <w:t>Ⳃ</w:t>
      </w:r>
      <w:r>
        <w:rPr/>
        <w:t>ッ</w:t>
      </w:r>
      <w:r>
        <w:rPr/>
        <w:t>ⱓ</w:t>
      </w:r>
      <w:r>
        <w:rPr/>
        <w:t>晀桘䢣╘㧂冱敚쉵캘疣颩㜫숦</w:t>
      </w:r>
      <w:r>
        <w:rPr/>
        <w:t>⡄⥢</w:t>
      </w:r>
      <w:r>
        <w:rPr/>
        <w:t>橭쉵㔯卙⩣䭲䧂拂쉍䫂䵯氽꺣硁䭌ꅈ䥅넬쉠㤷晓뭤䥲㕾쉤丵㬯䩟땋떡䤳</w:t>
      </w:r>
      <w:r>
        <w:rPr/>
        <w:t>ꦩ⛂</w:t>
      </w:r>
      <w:r>
        <w:rPr/>
        <w:t>䌻礳녗㕟쉗⪿挫婊䪩樳偫娹䑶奨慣㙈挷偺洫츤䝙㵥⫂潳</w:t>
      </w:r>
      <w:r>
        <w:rPr/>
        <w:t>ꕒ</w:t>
      </w:r>
      <w:r>
        <w:rPr/>
        <w:t>䑌橆걕䡔嗂併噷幐갭摔쉆ꅺ縯僂柂毂♵栣䏃䝂숣夣쉶⯂戣獗儹</w:t>
      </w:r>
      <w:r>
        <w:rPr/>
        <w:t>ⱪ⚱</w:t>
      </w:r>
      <w:r>
        <w:rPr/>
        <w:t>恁癣涮걠</w:t>
      </w:r>
    </w:p>
    <w:p>
      <w:pPr>
        <w:pStyle w:val="PreformattedText"/>
        <w:bidi w:val="0"/>
        <w:spacing w:before="0" w:after="0"/>
        <w:jc w:val="left"/>
        <w:rPr/>
      </w:pPr>
      <w:r>
        <w:rPr/>
        <w:t>忂桥㞬䐬땞䨥䭵砳⏂恌</w:t>
      </w:r>
      <w:r>
        <w:rPr/>
        <w:t>ꥌ</w:t>
      </w:r>
      <w:r>
        <w:rPr/>
        <w:t>敥숱祫樰㬸</w:t>
      </w:r>
      <w:r>
        <w:rPr/>
        <w:t>Ⳃ</w:t>
      </w:r>
      <w:r>
        <w:rPr/>
        <w:t>䕎䝺歗䱖圦匪⽔售坒⌹偎慩猳湍䪬皩㙩根儴剬╄⸶䤦䎏癴係썬䙥ヂ숷깉䡪仃</w:t>
      </w:r>
      <w:r>
        <w:rPr/>
        <w:t>ⰻ☹</w:t>
      </w:r>
      <w:r>
        <w:rPr/>
        <w:t>곂칔䑫祠暩㜰榥湤爻ꥩ⭖쉮眮ꎿ䰴〶㍬숽ꄥ⩯䡫</w:t>
      </w:r>
      <w:r>
        <w:rPr/>
        <w:t>ꕬ</w:t>
      </w:r>
      <w:r>
        <w:rPr/>
        <w:t>깤夵땭浯慆쉆積㝄싂栬浉楴剞帤旂剳璘ㅴ䂮⑇洨嘻쌫䌦㭀殮玡㴱磂噘啙㐽䄥녮污ㅵ쉃䜣奫㚮呕ꥷ佩䍪婘捱㖘卹稊◂池睢☽뽯㵥쉹䵾Ⓧ䐮⩍䔮㏂偨礥뭷뿂깨⧂桏彈쉖窩帴⭉劵⩞㥊沩䩪扡쉒慴</w:t>
      </w:r>
      <w:r>
        <w:rPr/>
        <w:t>ꤣ</w:t>
      </w:r>
      <w:r>
        <w:rPr/>
        <w:t>硐婧䧂睯쉹弥抱㉾堪䘲䭲疥╾昺◂位䢱䓂犏硪仂쵁츣</w:t>
      </w:r>
      <w:r>
        <w:rPr/>
        <w:t>⡢⠫</w:t>
      </w:r>
      <w:r>
        <w:rPr/>
        <w:t>㟃ꌹ䐯㐹ㅖ뭬㆏䘳兺㏂칖剮兑偪炮埂䁄䝗㑓畆顇婯䑆㓍⦱南䩘睑쉖淂幆犮卵书湟㨵묰ꍃ䁬ㅡ숶㡖⹶쉫弯쉨操穀兲㋃捲堽</w:t>
      </w:r>
      <w:r>
        <w:rPr/>
        <w:t>ꕭ</w:t>
      </w:r>
      <w:r>
        <w:rPr/>
        <w:t>橒懂⩆념⏂囂䝙㙺슩奣愲쉾頥⪥⼱敇䡖侻汸숳㩋槂穖㮬쉪쏂⚵祳稱㙓瑪⭌⬩⬦㥺㭠穗갪喩敟䢥⽘慸쉙朮煒쉺㩃䙖䩭䅉渥潳㥧습㍖㇂䱭嘽䥄䐻㚬⴪䁐㑳쉺䅂⥐沩䇂低浍㗎婟廂庩匮祘⵾</w:t>
      </w:r>
      <w:r>
        <w:rPr/>
        <w:t>ⷍ</w:t>
      </w:r>
      <w:r>
        <w:rPr/>
        <w:t>潔竂㶱숰쌴䝬</w:t>
      </w:r>
      <w:r>
        <w:rPr/>
        <w:t>꧂</w:t>
      </w:r>
      <w:r>
        <w:rPr/>
        <w:t>캩傮쉗画䩮恓</w:t>
      </w:r>
      <w:r>
        <w:rPr/>
        <w:t>ꦱ</w:t>
      </w:r>
      <w:r>
        <w:rPr/>
        <w:t>㩁榵♶쉟坷ꎣ㑞塾㵑㖱娸呶顒♶皥䓂</w:t>
      </w:r>
      <w:r>
        <w:rPr/>
        <w:t>⣂</w:t>
      </w:r>
      <w:r>
        <w:rPr/>
        <w:t>炡䭱呟慴숭佘拂쉓㕠</w:t>
      </w:r>
      <w:r>
        <w:rPr/>
        <w:t>ꤴ</w:t>
      </w:r>
      <w:r>
        <w:rPr/>
        <w:t>숪㙋平캥䃂忂㤩㵇示숣䡂昹땳⯂</w:t>
      </w:r>
      <w:r>
        <w:rPr/>
        <w:t>ⵂ</w:t>
      </w:r>
      <w:r>
        <w:rPr/>
        <w:t>摃幅橅顚忂扨뽀頮䤷</w:t>
      </w:r>
      <w:r>
        <w:rPr/>
        <w:t>ⱨ</w:t>
      </w:r>
      <w:r>
        <w:rPr/>
        <w:t>澡元쵊⫍㄰㭘㕵䅬㤭禣汥⌵浚㕬剕㝭⮮䉢䮻</w:t>
      </w:r>
      <w:r>
        <w:rPr/>
        <w:t>ꔫ⹷</w:t>
      </w:r>
      <w:r>
        <w:rPr/>
        <w:t>刣眨廂壎⹟敖沱烂␭獑烎攫䘵췂⼱汥剶枡ㅌ쉤깷佥樱曂숸潬ꍄ㷎匦䡾㍠瀽橭穮쉩儽轞ꅱ夫燂氻뮥㏂㵮徥슮⹶䣂摨刻숰氽䌺썩晹癎싂挵쉁礷ㅴ쉠⸷顎㵈쉶䘴捓걋呾䕕뿂偹橦噓ꥰ画晤杀碬쉹䞩桞</w:t>
      </w:r>
      <w:r>
        <w:rPr/>
        <w:t>⠯</w:t>
      </w:r>
      <w:r>
        <w:rPr/>
        <w:t>票⾵幣潾恭䠥䵱潗䡂敒栳⦮쵋</w:t>
      </w:r>
      <w:r>
        <w:rPr/>
        <w:t>ꕩ</w:t>
      </w:r>
      <w:r>
        <w:rPr/>
        <w:t>潨煩瑆だ硏쉍뭗㷂㵊슣䑈㴺䐴䀯托急㋂</w:t>
      </w:r>
      <w:r>
        <w:rPr/>
        <w:t>꧂</w:t>
      </w:r>
      <w:r>
        <w:rPr/>
        <w:t>쉣秂슻⩤㎣忂堳䩕숷䙈䏂䱙焫治啥䈽睐딤焮硠㚩㯂歅剃⎥灪㨣栦瞘扞캘䆡犵湕ㅷ偫䟂䔫긮ꌽ穏㌽䶩癨㵯</w:t>
      </w:r>
      <w:r>
        <w:rPr/>
        <w:t>꤬⬹</w:t>
      </w:r>
      <w:r>
        <w:rPr/>
        <w:t>琦瞵ꍟ轗䙲拎ㅑ쉮廂칇䍖咻쉋ꌺ幾噳䏍䃂䨲啱䮡息⩾ꌪ㙩幀ぁ硊넬䍸㭎⫂䲥땟奄</w:t>
      </w:r>
      <w:r>
        <w:rPr/>
        <w:t>ꕱ⭭</w:t>
      </w:r>
      <w:r>
        <w:rPr/>
        <w:t>泂旂칔㥌넪慷稸䅳绂䴴戱떩幬쉄㠤땣㕌縺唶恌䮩쉘㝦㉈쉂ꍺ儻㜤摗唪幵玥吊摐䔻沵슩ꍈ桋㉮揎呉㴹焴갮敞꥞땈</w:t>
      </w:r>
      <w:r>
        <w:rPr/>
        <w:t>ꤵ</w:t>
      </w:r>
      <w:r>
        <w:rPr/>
        <w:t>呟⸣숩</w:t>
      </w:r>
      <w:r>
        <w:rPr/>
        <w:t>ⳍ</w:t>
      </w:r>
      <w:r>
        <w:rPr/>
        <w:t>ꏂ숣欻</w:t>
      </w:r>
      <w:r>
        <w:rPr/>
        <w:t>꧂</w:t>
      </w:r>
      <w:r>
        <w:rPr/>
        <w:t>煓係〽杮㌴⩱僂畔柍㥁晋稣㙦䅯⺥ꄬ火걏㕧佃⾘爱⸺㴶繤婲摍쉄攭쉶ㄶ䩈</w:t>
      </w:r>
      <w:r>
        <w:rPr/>
        <w:t>ⵤ</w:t>
      </w:r>
      <w:r>
        <w:rPr/>
        <w:t>槂䄫䃂⼪ꥭ湥稸㭪⥮⩅歂娳㬳</w:t>
      </w:r>
      <w:r>
        <w:rPr/>
        <w:t>ⰳ</w:t>
      </w:r>
      <w:r>
        <w:rPr/>
        <w:t>䕘杆칚潁炬祴奯䧂婏녹㡕뿎煪</w:t>
      </w:r>
      <w:r>
        <w:rPr/>
        <w:t>⣍</w:t>
      </w:r>
      <w:r>
        <w:rPr/>
        <w:t>㟂硧い嗂⻂橳ꥩ㫂ꍀ刲楏攨摡䗎攺싂䄥숺곂촦畣扺곂睱轣琳㖏啥娨</w:t>
      </w:r>
      <w:r>
        <w:rPr/>
        <w:t>ⱖ</w:t>
      </w:r>
      <w:r>
        <w:rPr/>
        <w:t>恷</w:t>
      </w:r>
      <w:r>
        <w:rPr/>
        <w:t>ⵚ</w:t>
      </w:r>
      <w:r>
        <w:rPr/>
        <w:t>汐堵䥆啤긮䰣哂ㅯ摰榱㭃♧㪥㩲湷묪䱮潐쉡</w:t>
      </w:r>
      <w:r>
        <w:rPr/>
        <w:t>ꤤ</w:t>
      </w:r>
      <w:r>
        <w:rPr/>
        <w:t>㘲桹㜴㇍毂</w:t>
      </w:r>
      <w:r>
        <w:rPr/>
        <w:t>꤭</w:t>
      </w:r>
      <w:r>
        <w:rPr/>
        <w:t>瀨疬쉅枬▿쉡碮額倳⩇땰硗⭍曂婏♴婘껂顢绂穙䁉⑳勂Ⓜ</w:t>
      </w:r>
      <w:r>
        <w:rPr/>
        <w:t>ⶩ☲</w:t>
      </w:r>
      <w:r>
        <w:rPr/>
        <w:t>뗂쉟떡ꄦ煖칌恑椫㑱桍⫂顴埃㡔㴦た㔥쉗京圪繕輩㥡㝸⑌庩뾣㔯⪵瑢㥷뽲ꍤ</w:t>
      </w:r>
      <w:r>
        <w:rPr/>
        <w:t>ꦻ</w:t>
      </w:r>
      <w:r>
        <w:rPr/>
        <w:t>庩愪䕐㫂</w:t>
      </w:r>
      <w:r>
        <w:rPr/>
        <w:t>ꤽ</w:t>
      </w:r>
      <w:r>
        <w:rPr/>
        <w:t>傏瑗䦡䱰♢縻㏂䁂㧂槂⦘숳㔹③濂㜭柂ッ녰슣晞딩洲惃湲</w:t>
      </w:r>
      <w:r>
        <w:rPr/>
        <w:t>Ⳃ</w:t>
      </w:r>
      <w:r>
        <w:rPr/>
        <w:t>瑵㍌㩭㒥瘥꺩䥌䠣珂슘</w:t>
      </w:r>
      <w:r>
        <w:rPr/>
        <w:t>ꤰ</w:t>
      </w:r>
      <w:r>
        <w:rPr/>
        <w:t>卂乩슏暿瀪♗〵婦䥍䧂싂㩒㚘味ㅮ쉅䵆漴ꎘ쉧佨桙颩䊏牾녷</w:t>
      </w:r>
      <w:r>
        <w:rPr/>
        <w:t>ꕸ⩶⥺</w:t>
      </w:r>
      <w:r>
        <w:rPr/>
        <w:t>쉍</w:t>
      </w:r>
      <w:r>
        <w:rPr/>
        <w:t>⠣</w:t>
      </w:r>
      <w:r>
        <w:rPr/>
        <w:t>欴彳亻剋</w:t>
      </w:r>
      <w:r>
        <w:rPr/>
        <w:t>ꕰ</w:t>
      </w:r>
      <w:r>
        <w:rPr/>
        <w:t>䑾떵㚻眯䄯䅨潟截⫃烂㑏</w:t>
      </w:r>
      <w:r>
        <w:rPr/>
        <w:t>ⱳ</w:t>
      </w:r>
      <w:r>
        <w:rPr/>
        <w:t>去쵂䆏坸婆婦⽋浉欭ォ䩔⾥䗂愺噸숻挶싎</w:t>
      </w:r>
      <w:r>
        <w:rPr/>
        <w:t>⡱</w:t>
      </w:r>
      <w:r>
        <w:rPr/>
        <w:t>偫倪</w:t>
      </w:r>
      <w:r>
        <w:rPr/>
        <w:t>ꔣ</w:t>
      </w:r>
      <w:r>
        <w:rPr/>
        <w:t>繳㔣⹹碵冣憘旍♶掵</w:t>
      </w:r>
      <w:r>
        <w:rPr/>
        <w:t>⡨</w:t>
      </w:r>
      <w:r>
        <w:rPr/>
        <w:t>ꥉ</w:t>
      </w:r>
      <w:r>
        <w:rPr/>
        <w:t>䌳ꏂ妥⑅杉䙀瀪숹㜹姂喥</w:t>
      </w:r>
      <w:r>
        <w:rPr/>
        <w:t>꧂</w:t>
      </w:r>
      <w:r>
        <w:rPr/>
        <w:t>穤㒘⥌拂</w:t>
      </w:r>
      <w:r>
        <w:rPr/>
        <w:t>⡲</w:t>
      </w:r>
      <w:r>
        <w:rPr/>
        <w:t>䖱쉫뭀</w:t>
      </w:r>
      <w:r>
        <w:rPr/>
        <w:t>⣂</w:t>
      </w:r>
      <w:r>
        <w:rPr/>
        <w:t>䕕쉍뽤惂䱚쉁槂㗎楺뇂</w:t>
      </w:r>
      <w:r>
        <w:rPr/>
        <w:t>ꔱ</w:t>
      </w:r>
      <w:r>
        <w:rPr/>
        <w:t>쉙⩲䝩敬㢮癀乢쉾儣幌偧⩠澿歴땅偉〪淂딩〩⮩晸⥇슡春⨮戩딪湦㊻믎ぐ싂䝗䀳敗┵Ⓜ冣朣⫂幣凍搤つ祲</w:t>
      </w:r>
      <w:r>
        <w:rPr/>
        <w:t>ꕥ</w:t>
      </w:r>
      <w:r>
        <w:rPr/>
        <w:t>摴㌶矎抏␺楶圸樺堸惂繈漭㘮吻畔潲恉㍳彄꥗녙숱䗂畱쉤燂ꅖ畵␪</w:t>
      </w:r>
      <w:r>
        <w:rPr/>
        <w:t>ꕶ</w:t>
      </w:r>
      <w:r>
        <w:rPr/>
        <w:t>暿꺿쉗⦬ꅠ⿂⑰놩祫轴␻橫怲啳繰☺䢻⥬繁쉕╁䉘亩洵깣塗煉硌숵䚩兢䔦䠳뽀</w:t>
      </w:r>
      <w:r>
        <w:rPr/>
        <w:t>ⲵ</w:t>
      </w:r>
      <w:r>
        <w:rPr/>
        <w:t>橦싂睢⹱갻卬⸮場偈湔슏伣啧偗啟</w:t>
      </w:r>
      <w:r>
        <w:rPr/>
        <w:t>ꕵ</w:t>
      </w:r>
      <w:r>
        <w:rPr/>
        <w:t>椻䊩洺㵶磂䇂쉑伵⽈瑘㕸甪㤬䨤썸砣稣곂嚩쵾塓䰭⭞쉚昊녏恱ㅉ뭗慪兯墣湈迂⨫⽇戣⫃칌⚻ꄤ뼲䍙䏂</w:t>
      </w:r>
      <w:r>
        <w:rPr/>
        <w:t>ꕎ</w:t>
      </w:r>
      <w:r>
        <w:rPr/>
        <w:t>ꍦ⛂䩲</w:t>
      </w:r>
      <w:r>
        <w:rPr/>
        <w:t>ꤦ</w:t>
      </w:r>
      <w:r>
        <w:rPr/>
        <w:t>쎣㕍쉄顰摆迂</w:t>
      </w:r>
      <w:r>
        <w:rPr/>
        <w:t>ꤦ</w:t>
      </w:r>
      <w:r>
        <w:rPr/>
        <w:t>㉎柍슱쉞㬻扈♵㩵电묮ꅺ䖩</w:t>
      </w:r>
      <w:r>
        <w:rPr/>
        <w:t>ꥃ</w:t>
      </w:r>
      <w:r>
        <w:rPr/>
        <w:t>ꌽ繳塔䕈倵あ柂纩싂쉣儹䴦刳敊⧂䟂䀺晦晹攸扌數</w:t>
      </w:r>
      <w:r>
        <w:rPr/>
        <w:t>ⰺ</w:t>
      </w:r>
      <w:r>
        <w:rPr/>
        <w:t>싂皡⨩</w:t>
      </w:r>
      <w:r>
        <w:rPr/>
        <w:t>ꕧ</w:t>
      </w:r>
      <w:r>
        <w:rPr/>
        <w:t>奇</w:t>
      </w:r>
      <w:r>
        <w:rPr/>
        <w:t>ꔩ</w:t>
      </w:r>
      <w:r>
        <w:rPr/>
        <w:t>䅊戳噭橗檏濂㭅涏쉙䩏ꍒ쉠ㆡ珂썖匪利㬷䂘ꍬ싂彬ꅂ摏쉅楂恞卣</w:t>
      </w:r>
      <w:r>
        <w:rPr/>
        <w:t>ꔩ</w:t>
      </w:r>
      <w:r>
        <w:rPr/>
        <w:t>넲䷂䅴䩊㑃뽋帽歁坤壂╫獊ぱ睬쉯忂ㅈ⍊狂쉪㌷</w:t>
      </w:r>
      <w:r>
        <w:rPr/>
        <w:t>ꕑ</w:t>
      </w:r>
      <w:r>
        <w:rPr/>
        <w:t>参䉮剀㤮ㅇ幓䖮橮爯留꥗浰煩熩礴嫂뮮</w:t>
      </w:r>
      <w:r>
        <w:rPr/>
        <w:t>ꖻ</w:t>
      </w:r>
      <w:r>
        <w:rPr/>
        <w:t>㭪ꍓ硺㔳䡨긳쉦幎쉺⹗炮㍅䤺갮噹䣂弽吮썹獎㋂㵒器牶㕠⽥参쉠㔵층摶춥쉯畓⥴</w:t>
      </w:r>
      <w:r>
        <w:rPr/>
        <w:t>ꔽ</w:t>
      </w:r>
      <w:r>
        <w:rPr/>
        <w:t>䲬潷框쉡漨䑮㥖걮㬸뼫湕㝸쉾䞵컂䵞离ㅳ桳</w:t>
      </w:r>
      <w:r>
        <w:rPr/>
        <w:t>ꖿ</w:t>
      </w:r>
      <w:r>
        <w:rPr/>
        <w:t>歷䝢</w:t>
      </w:r>
      <w:r>
        <w:rPr/>
        <w:t>⡘</w:t>
      </w:r>
      <w:r>
        <w:rPr/>
        <w:t>助䭄噹懂晫䕡㙐晏䭏姂숯䐪☶㪣䷂㛃畍㠥煭榘숪칀䴬㒬</w:t>
      </w:r>
      <w:r>
        <w:rPr/>
        <w:t>ꔬ</w:t>
      </w:r>
      <w:r>
        <w:rPr/>
        <w:t>彁彦㕞轑倦亩离珂䐽タ숰䩏슏亵塕煆剉㑡뾮쉘</w:t>
      </w:r>
      <w:r>
        <w:rPr/>
        <w:t>꧃</w:t>
      </w:r>
      <w:r>
        <w:rPr/>
        <w:t>뽯獍숤⨽쉤幙歺䰷</w:t>
      </w:r>
      <w:r>
        <w:rPr/>
        <w:t>ⱁ</w:t>
      </w:r>
      <w:r>
        <w:rPr/>
        <w:t>猸㐦摠瀪</w:t>
      </w:r>
      <w:r>
        <w:rPr/>
        <w:t>ꕆ</w:t>
      </w:r>
      <w:r>
        <w:rPr/>
        <w:t>垩窩칄灨㭁ヂꇂꏂ杶╏㵔슥ꄩ旂갩㘦녀婵䬳婬㬣䷂漴쉭䘷㥘㜹䤪</w:t>
      </w:r>
      <w:r>
        <w:rPr/>
        <w:t>ꤪ</w:t>
      </w:r>
      <w:r>
        <w:rPr/>
        <w:t>娰</w:t>
      </w:r>
      <w:r>
        <w:rPr/>
        <w:t>Ⱝ</w:t>
      </w:r>
      <w:r>
        <w:rPr/>
        <w:t>〸쵾㩁焺</w:t>
      </w:r>
      <w:r>
        <w:rPr/>
        <w:t>ꕴꥎ</w:t>
      </w:r>
      <w:r>
        <w:rPr/>
        <w:t>扺㘪뽯쌦쉢㨥♵▵䛂뗂琮㌳땘嘲猪恹쉚乴へ涩䥔昪쵕㔪㶮㯂剴기걍䡙ㆥ䡴洳䵆㬲⫎㵔焫䧂坲㬨뭍㑸怮♊汣슘칟쉒걭䅰䑟狂ꌱ剥奈㍋</w:t>
      </w:r>
      <w:r>
        <w:rPr/>
        <w:t>ⱏ</w:t>
      </w:r>
      <w:r>
        <w:rPr/>
        <w:t>㘨╟㑆氽類頻夸ꥣ</w:t>
      </w:r>
      <w:r>
        <w:rPr/>
        <w:t>꧂</w:t>
      </w:r>
      <w:r>
        <w:rPr/>
        <w:t>慈套㦿婅医桯슩㭌瀶뽞䘮火浐⽖琹橶畲半쵾炩쉂徏♱㝹숪彭㥥凂摏戻怪슘䊵㣂㍐⽞椹婉扁丸沱婯䒘砳㟂夳칌瞏䰹쵕㵇ぬ䩍쉀扴潓佃绂㘷飂䦮轴㣃쉲唳</w:t>
      </w:r>
      <w:r>
        <w:rPr/>
        <w:t>ꥄ</w:t>
      </w:r>
      <w:r>
        <w:rPr/>
        <w:t>扆쌫顈뭚썊呠㞡楞⍏딲朶쉑敎ㅴ杨火乷浙䀦㡱縲㘱䒩挸础</w:t>
      </w:r>
      <w:r>
        <w:rPr/>
        <w:t>⡠</w:t>
      </w:r>
      <w:r>
        <w:rPr/>
        <w:t>䬭㵄何㨷熱祈갰癇獋珂쉉坥慷䍲숬〷⨣⥮厮婳丯娥숨ꏃ噁匴䚻쵚쉾숥칅깍噇辱䵃┯杍㪿迂埂摧㣂佩偞久</w:t>
      </w:r>
      <w:r>
        <w:rPr/>
        <w:t>ⱂ</w:t>
      </w:r>
      <w:r>
        <w:rPr/>
        <w:t>㜵乓⨭⩹쉅繅捸䶘愊ㅴ穈煄溏◂泂문塄汅䥌廎쉰偟䜽䷂ず洩㴶獥㠬䂬噢</w:t>
      </w:r>
      <w:r>
        <w:rPr/>
        <w:t>ⴴ</w:t>
      </w:r>
      <w:r>
        <w:rPr/>
        <w:t>ꆻ쌯䁁勍煈뭸捄䐵쉐漸땔⥣㝑ꄤ㵺桱窩㞩恋〈뽈⵴</w:t>
      </w:r>
      <w:r>
        <w:rPr/>
        <w:t>ꕳ</w:t>
      </w:r>
      <w:r>
        <w:rPr/>
        <w:t>쎡䢏㭈噤瀻㝗⭋䲩凂⍉</w:t>
      </w:r>
      <w:r>
        <w:rPr/>
        <w:t>ꥄꤪ</w:t>
      </w:r>
      <w:r>
        <w:rPr/>
        <w:t>㢏琳䀹㮵싂穗㘫⧂㒬⩶갦㩚ㅌ未繑㑴浶㘶╰攪懂参憡슣⨫㝃織〽⩖ㅖ䉏㙇㕃祎</w:t>
      </w:r>
      <w:r>
        <w:rPr/>
        <w:t>ꥋ</w:t>
      </w:r>
      <w:r>
        <w:rPr/>
        <w:t>ㄹ䨹湃╉场歓슩呆䐹䏂梩濂晖</w:t>
      </w:r>
      <w:r>
        <w:rPr/>
        <w:t>ⱞ</w:t>
      </w:r>
      <w:r>
        <w:rPr/>
        <w:t>参◂繐쉧敱숻⦘⩳쏂㍀</w:t>
      </w:r>
      <w:r>
        <w:rPr/>
        <w:t>⡟</w:t>
      </w:r>
      <w:r>
        <w:rPr/>
        <w:t>숳懂┱</w:t>
      </w:r>
      <w:r>
        <w:rPr/>
        <w:t>ꦵ</w:t>
      </w:r>
      <w:r>
        <w:rPr/>
        <w:t>䆬㥞〨䉄㈽㕑ꎬ歙촫㛍氱⽒啑갴夹掵摑䅬轲촷䛂影眰⽟㩵头꺮湷獁弸때䄯쉴汾竃捶睓䂬抱칍ꥪ復捅䅌⍮颣</w:t>
      </w:r>
      <w:r>
        <w:rPr/>
        <w:t>⡞</w:t>
      </w:r>
      <w:r>
        <w:rPr/>
        <w:t>䉸䁒煯顁뾏㌩搶</w:t>
      </w:r>
      <w:r>
        <w:rPr/>
        <w:t>ꦩ</w:t>
      </w:r>
      <w:r>
        <w:rPr/>
        <w:t>杨獍怵싂怬㑶婱繯瞻䥦⨽捧愥㘷皩꥗眨䌸煰</w:t>
      </w:r>
      <w:r>
        <w:rPr/>
        <w:t>ⰷ</w:t>
      </w:r>
      <w:r>
        <w:rPr/>
        <w:t>圻㢏轾⨱칺슘癍⍾</w:t>
      </w:r>
      <w:r>
        <w:rPr/>
        <w:t>⡭</w:t>
      </w:r>
      <w:r>
        <w:rPr/>
        <w:t>ⵢ</w:t>
      </w:r>
      <w:r>
        <w:rPr/>
        <w:t>浀숪슏姎䠳幹䏂癮숵</w:t>
      </w:r>
      <w:r>
        <w:rPr/>
        <w:t>ꥏ</w:t>
      </w:r>
      <w:r>
        <w:rPr/>
        <w:t>㪩꥘╬㟂冥儳㙯琲塧</w:t>
      </w:r>
      <w:r>
        <w:rPr/>
        <w:t>ⵕ</w:t>
      </w:r>
      <w:r>
        <w:rPr/>
        <w:t>嫂栺幅幅쵤怣䙀ꍞ啔槂㔶潨䋂刳偅啾⼱户䁂☴ꥲ⨫놿娦넽ぉ辻汁捚⍺痃꥗媩卅佩⥐杶䌽瓂䁠뽲㭦넹㨭幆ꅭ剐㭲⌦慠禬㪡㭑㍆牁㭍㑢䵫刬썗仂务싂獂☦潎쉉拂♁쉘䔫ㄬ畟ꥸ稴䑫䫎ꍬ啁</w:t>
      </w:r>
      <w:r>
        <w:rPr/>
        <w:t>ꕌ</w:t>
      </w:r>
      <w:r>
        <w:rPr/>
        <w:t>呹㬸䖩杫幄⹰䴸橹砷⻂칏姂䜺捙㕯묪䖩块쉳砹</w:t>
      </w:r>
      <w:r>
        <w:rPr/>
        <w:t>ꔤ</w:t>
      </w:r>
      <w:r>
        <w:rPr/>
        <w:t>묻梩囂⮏쉃쉫뼴乡掻캩긽旂婒䥀癲䇂䝱</w:t>
      </w:r>
      <w:r>
        <w:rPr/>
        <w:t>ꕵ</w:t>
      </w:r>
      <w:r>
        <w:rPr/>
        <w:t>噬쵘ꅟ晷갫礳</w:t>
      </w:r>
      <w:r>
        <w:rPr/>
        <w:t>ꥀ</w:t>
      </w:r>
      <w:r>
        <w:rPr/>
        <w:t>汐쉤堵㑍嫂쉓〪捡갽烍去瞩㴲⑦䫂旂偔숬</w:t>
      </w:r>
      <w:r>
        <w:rPr/>
        <w:t>ⵓ⪵</w:t>
      </w:r>
      <w:r>
        <w:rPr/>
        <w:t>㡶弶⍦倹垻焺䩢䬲캩䡟札懂⩀ꅦ⭋槂㵶窘䕦倸漳⍹祤㝯䐷癢穂쉧癱㤱湅䙩捴⌫ꥨ払煬活獆䡂疱⪻桕⍆ꅸ淂쉅徿幺깷嘩吺㵬慍䌦奌扖䥚깶㘦丱偅焦攸⌶剩頬쉰䅮犘걯슡殏栣氤吴捣慸娽㧂㵄揂狂甸</w:t>
      </w:r>
      <w:r>
        <w:rPr/>
        <w:t>꤭</w:t>
      </w:r>
      <w:r>
        <w:rPr/>
        <w:t>⡪</w:t>
      </w:r>
      <w:r>
        <w:rPr/>
        <w:t>楚畆攭ㄬꆥ璘♙伶싃㎏弩攪㕘䝭䜸갹쵒⑁슿</w:t>
      </w:r>
      <w:r>
        <w:rPr/>
        <w:t>꧂</w:t>
      </w:r>
      <w:r>
        <w:rPr/>
        <w:t>㬭智奸欲쉭㉉묭䡅浇杇忂␱唶敞卑灩숺⸣偡绂䁎놮⩣毎䋍噂あ晍뭹㍩䞬柂搊쉑⑐ㅇ⑭䄸싂숣䱬딽䳂ꍟ橴곍⪘땙橺ꅕ</w:t>
      </w:r>
      <w:r>
        <w:rPr/>
        <w:t>ꤪ</w:t>
      </w:r>
      <w:r>
        <w:rPr/>
        <w:t>㡔ꍎ␽</w:t>
      </w:r>
      <w:r>
        <w:rPr/>
        <w:t>ꕁ⨦⨷</w:t>
      </w:r>
      <w:r>
        <w:rPr/>
        <w:t>煯奩㘻扨⦻䕋泂夣顢</w:t>
      </w:r>
      <w:r>
        <w:rPr/>
        <w:t>⠪</w:t>
      </w:r>
      <w:r>
        <w:rPr/>
        <w:t>䱢㩨祉쉓숭捭녢뽇㚱焨硍佰捨쉅轶䩺㥓唦杦䨪䵪쉉瀴싂爩숷繎买䲥忍㷂⥍䡕䋂⦱参樵숪栬櫂숬凃杣⹈⩇⫂弻奲䀽爪</w:t>
      </w:r>
      <w:r>
        <w:rPr/>
        <w:t>⡱</w:t>
      </w:r>
      <w:r>
        <w:rPr/>
        <w:t>兴彾╹㙇畃⼭싍갯氥瑙싍恰幷煗惎呚⫂깅녫쉵⽌䶩轃⹁촥⻂灙⼯㍦⨬ꇂ頭仃䕂扐瀬㙱甫卲칰슥ㆡ慎츦㡀扞땇敂秎⩏爤啾䑣⥉獪㉓숸咩㕑剖䞮啯吰</w:t>
      </w:r>
      <w:r>
        <w:rPr/>
        <w:t>Ⳃ</w:t>
      </w:r>
      <w:r>
        <w:rPr/>
        <w:t>㩎瘬䂬滂㌣怹乺䳂獘쉊卫츣⩲㜫噳쉏슻싍嘦싂䩒毂㫂䨪摾䨵촪参깄轅䭎浊曍攣♦㘽䇂숩硗䱞种㙺䷃䭴噇儰칭⎡娦乍泂䬵쉭ꍐ䱊卯⚥呑䭀쉋㔹年♮曂쉪稲쵘津偨偀⼺弦奪䅗⩑畆䊮䩫걬做</w:t>
      </w:r>
      <w:r>
        <w:rPr/>
        <w:t>⠣</w:t>
      </w:r>
      <w:r>
        <w:rPr/>
        <w:t>뼺扑싂㔷姃牺婥쉲嘤䭤歍㧂协㚡⍚旂㦿呗</w:t>
      </w:r>
      <w:r>
        <w:rPr/>
        <w:t>⠫</w:t>
      </w:r>
      <w:r>
        <w:rPr/>
        <w:t>番䟂칂恥␴싂</w:t>
      </w:r>
      <w:r>
        <w:rPr/>
        <w:t>⡘</w:t>
      </w:r>
      <w:r>
        <w:rPr/>
        <w:t>疬扳☪쉀䍺画㍊⑗㊣瓂哂츸䩾祒瑱숬깤煎楸櫂噍䁂畨뭓䖩⽕䉗⑲歺煞参뽩</w:t>
      </w:r>
      <w:r>
        <w:rPr/>
        <w:t>ꕕ</w:t>
      </w:r>
      <w:r>
        <w:rPr/>
        <w:t>䭐煳㯂顈卯拍숲ㅐ拂숻汙㖿믂㘽欨㟃㬥偂楪奎⌬ㅋ⭪绎楴䍶幟津⎮ケ槂䏂杫곂쉃兡番怵䅳㞏ぐ杹哂幵츹㫎쉦湐䝠춻뽋</w:t>
      </w:r>
      <w:r>
        <w:rPr/>
        <w:t>⡮</w:t>
      </w:r>
      <w:r>
        <w:rPr/>
        <w:t>娹頭恀ꅏ样勂潆</w:t>
      </w:r>
      <w:r>
        <w:rPr/>
        <w:t>ꕋ</w:t>
      </w:r>
      <w:r>
        <w:rPr/>
        <w:t>뮘䱌촪瓂</w:t>
      </w:r>
      <w:r>
        <w:rPr/>
        <w:t>ꕂ⹂ꥐ</w:t>
      </w:r>
      <w:r>
        <w:rPr/>
        <w:t>㜮⥞㤰㭊嚩㙰ꄷ杔ꅕ祴꺮䥪䩷쉎绂싍곍悵㥨椦㝵玵婱轃격⭕㙀㢱桔䉊㝠뗂参乖㡯唺啷假</w:t>
      </w:r>
      <w:r>
        <w:rPr/>
        <w:t>Ⱓ</w:t>
      </w:r>
      <w:r>
        <w:rPr/>
        <w:t>八⏂싂쉮乙並穗ꅉ楤ꅗ䌮쉉䎱牤瞩㠻乃旂䄹䜬犻囍が┻</w:t>
      </w:r>
      <w:r>
        <w:rPr/>
        <w:t>Ⱟ</w:t>
      </w:r>
      <w:r>
        <w:rPr/>
        <w:t>䗂</w:t>
      </w:r>
      <w:r>
        <w:rPr/>
        <w:t>ꦣ</w:t>
      </w:r>
      <w:r>
        <w:rPr/>
        <w:t>顚ꍾ숶灪乔ꅎ㤫㏂ꄭ䙾㬣⭴㖘걞欸彭幟⚣砪칃㭦壍츲匵辥㭒庻⩵橨㙒㉈怹◃䜵䙡䑗湢横䠤⩘〫㡺㵹싂琲辵㏎䯂쵹췂ꎩ䀬敩瑶凂犩⴦畠㴵橅淂숭姂곂갯ꥰꌥ橂彧煍柃깦楈劬㛂㉾쉶싂䱀䂻告쉍걚顡嘭싂갪彄㝈䘊䩁⛂슩瀺瑈㇂㍋爽슏⩅汙椸⩔⭫</w:t>
      </w:r>
      <w:r>
        <w:rPr/>
        <w:t>ⱁ</w:t>
      </w:r>
      <w:r>
        <w:rPr/>
        <w:t>䡦䙆䵫梡灸瑤吪⥢걖쉴䗂쉢瑡㎏剖沩쉕숩墱쉵㪻䒏㶡桘睰䚻䡉⥫쉓杌兄</w:t>
      </w:r>
      <w:r>
        <w:rPr/>
        <w:t>꧂</w:t>
      </w:r>
      <w:r>
        <w:rPr/>
        <w:t>璥捍啶忂ꥫ眰呰㕊壃쉉칦冩슣䕇땘幪囂숮숪夯杠⿂싃扷娦⚩䑹猽濂呩娯⽊슏칃䂮卬呈堶䁳槂畱慊橵⩌浟㍁</w:t>
      </w:r>
      <w:r>
        <w:rPr/>
        <w:t>ⷂ</w:t>
      </w:r>
      <w:r>
        <w:rPr/>
        <w:t>撘쉭⤺洹偨⚮䥤䏂⦥卑쌹㣂⭳幷</w:t>
      </w:r>
      <w:r>
        <w:rPr/>
        <w:t>⡠</w:t>
      </w:r>
      <w:r>
        <w:rPr/>
        <w:t>걘呅六橲┹ꅂ克뭃㠷⹉瑠妬㵂䂿㥑扬痂畟槂깰杊獙숪幠㍖嘹竂⨥㥌噫㦻穡䐣啦⽪쉆顤灠掩긵껂쉬捳瘷䅊㯂㣂欭츹塭牡汄쉉뭾淎䕶䏂녈</w:t>
      </w:r>
      <w:r>
        <w:rPr/>
        <w:t>ꕒ</w:t>
      </w:r>
      <w:r>
        <w:rPr/>
        <w:t>车椵捵啧扈敆쉵⺩姂庣犵⩳깂佱啫䩴쉦捓㉃䅎⑔뼱쉀쉤䒱眬圵쵡癲椪㔥䙔恓䉁⽸땰</w:t>
      </w:r>
      <w:r>
        <w:rPr/>
        <w:t>Ɑ</w:t>
      </w:r>
      <w:r>
        <w:rPr/>
        <w:t>参믂洭⸺</w:t>
      </w:r>
      <w:r>
        <w:rPr/>
        <w:t>꧂</w:t>
      </w:r>
      <w:r>
        <w:rPr/>
        <w:t>兑㩒껍⫎䵥</w:t>
      </w:r>
      <w:r>
        <w:rPr/>
        <w:t>ꦣ</w:t>
      </w:r>
      <w:r>
        <w:rPr/>
        <w:t>숪㏂纣搵숲䮬㡨⪩㗂晐娻彔쵔⤲揂쉒兮숦⒮晈縵䛍䕸쌴㔯梮獋깮丨뾬奋⍫䭲硟䆥牎矂묳畨⩬슿祌㫂䊩纵</w:t>
      </w:r>
      <w:r>
        <w:rPr/>
        <w:t>ꕠ⍩</w:t>
      </w:r>
      <w:r>
        <w:rPr/>
        <w:t>挩䱏穠⍔顪旂⤹乺猽녉촰扊卯樻</w:t>
      </w:r>
      <w:r>
        <w:rPr/>
        <w:t>ꥏ</w:t>
      </w:r>
      <w:r>
        <w:rPr/>
        <w:t>녇畅㬲뿂碵空倪쵰䣂⼩浒晩䑍㕄撣⩯㮻㙶䁐쉳窏䨱⼥帯䭤煹⌵囃当噷特곂䠤║䙧싂㥇攭㍲㔻⏍싂</w:t>
      </w:r>
      <w:r>
        <w:rPr/>
        <w:t>ꤽ</w:t>
      </w:r>
      <w:r>
        <w:rPr/>
        <w:t>殿ㄳㅱ煀氹㌪碿⩥恶䃍</w:t>
      </w:r>
      <w:r>
        <w:rPr/>
        <w:t>ꤴ⶘</w:t>
      </w:r>
      <w:r>
        <w:rPr/>
        <w:t>ꌶ</w:t>
      </w:r>
      <w:r>
        <w:rPr/>
        <w:t>⠫</w:t>
      </w:r>
      <w:r>
        <w:rPr/>
        <w:t>㟍뼶厩㝍枮놿䧂浨숻㥵㮣湔칡焰䰶㝒숪</w:t>
      </w:r>
      <w:r>
        <w:rPr/>
        <w:t>⡢</w:t>
      </w:r>
      <w:r>
        <w:rPr/>
        <w:t>稫싂⑮぀縲係⪡㨻쉕恋⻂橵䁕⩌쉟呖⑟땆딪䙢⭎淂瀰狂</w:t>
      </w:r>
      <w:r>
        <w:rPr/>
        <w:t>ⰭⱢ</w:t>
      </w:r>
      <w:r>
        <w:rPr/>
        <w:t>㥙椭橫칡瑢⨻ギ失桗</w:t>
      </w:r>
      <w:r>
        <w:rPr/>
        <w:t>ꔽ</w:t>
      </w:r>
      <w:r>
        <w:rPr/>
        <w:t>摐썔判疩쉓㩈妿灦㍦䙟橐쉑䫂畡䣂⑊䘱児뼰</w:t>
      </w:r>
      <w:r>
        <w:rPr/>
        <w:t>Ⲭ⭨</w:t>
      </w:r>
      <w:r>
        <w:rPr/>
        <w:t>梣哂꺣偪</w:t>
      </w:r>
      <w:r>
        <w:rPr/>
        <w:t>ꦩ</w:t>
      </w:r>
      <w:r>
        <w:rPr/>
        <w:t>䡓㶵瑪⬦㭚坉슏穙摫썪ꍑ暿쉦㒣噞焱䤯瑷灞춏⽎ꏂ䂮瀹ꥥ쉠䈭㜰넫ぁ쉉畔嘥╰䂮䐲쉱ㅧ기</w:t>
      </w:r>
      <w:r>
        <w:rPr/>
        <w:t>ꕣ</w:t>
      </w:r>
      <w:r>
        <w:rPr/>
        <w:t>䨬哂瑇玬딩啪啮䫂繲⍄盂츰쉱偯犣⭥㩠숩㑳敕椴</w:t>
      </w:r>
      <w:r>
        <w:rPr/>
        <w:t>ꤴ</w:t>
      </w:r>
      <w:r>
        <w:rPr/>
        <w:t>䘸⿂♠剡쉾숥슣㍅썔</w:t>
      </w:r>
      <w:r>
        <w:rPr/>
        <w:t>⡾</w:t>
      </w:r>
      <w:r>
        <w:rPr/>
        <w:t>쉟滂晆쉕</w:t>
      </w:r>
      <w:r>
        <w:rPr/>
        <w:t>ꥇ</w:t>
      </w:r>
      <w:r>
        <w:rPr/>
        <w:t>㥺䡅彬⶘捎캮夬晤갮愰暥瓂獬뽏㠻汦剱柂♖䜊轀悥⸥溵疵祗㪿㍉⹢䄴</w:t>
      </w:r>
      <w:r>
        <w:rPr/>
        <w:t>ⷂ</w:t>
      </w:r>
      <w:r>
        <w:rPr/>
        <w:t>㊥朩坴ꎿ歏夥䱱쉧啉숤恡㙾牕㩊슡䌯㢥徻쉾싍땊甹</w:t>
      </w:r>
      <w:r>
        <w:rPr/>
        <w:t>ꤴ</w:t>
      </w:r>
      <w:r>
        <w:rPr/>
        <w:t>䅮顀쌩儳桑倮䭦숩쉅쉐頯㩘ㅦ噊</w:t>
      </w:r>
      <w:r>
        <w:rPr/>
        <w:t>ꗂ</w:t>
      </w:r>
      <w:r>
        <w:rPr/>
        <w:t>䱗⏂ⸯ쏂湓䥣쉭㓂洪扉偪쌲䊥</w:t>
      </w:r>
      <w:r>
        <w:rPr/>
        <w:t>⣂</w:t>
      </w:r>
      <w:r>
        <w:rPr/>
        <w:t>潤畴轚슮繥㩳䂥⵭京怮쏍䩈슿⨻곂㷎婴湑楯㕮䠮쉵撏⛍썒氦硔灞⽀숨㒏⩴噍夬㡹㓂䉨勂迂滂㩎㵎壃䃂쎣䇂</w:t>
      </w:r>
      <w:r>
        <w:rPr/>
        <w:t>ꥄꖱ⩡</w:t>
      </w:r>
      <w:r>
        <w:rPr/>
        <w:t>㙡⽒䭀쉴犘㵵欨匲⸻쉓긥淂숭湄㨶뿃婦슩乬佢ぎ晋呞浶丯㭆⺱</w:t>
      </w:r>
      <w:r>
        <w:rPr/>
        <w:t>Ɽ</w:t>
      </w:r>
      <w:r>
        <w:rPr/>
        <w:t>恀〷䣂㙎刲杧긦唲╃㜪㕍浧㭳煡ㄱ㐨</w:t>
      </w:r>
      <w:r>
        <w:rPr/>
        <w:t>Ⱞ</w:t>
      </w:r>
      <w:r>
        <w:rPr/>
        <w:t>㕗墘堤媿坾☭漵싂搽厡厱澻幍⩍</w:t>
      </w:r>
      <w:r>
        <w:rPr/>
        <w:t>ⵒ</w:t>
      </w:r>
      <w:r>
        <w:rPr/>
        <w:t>䞿갦䔱杩ꥪ</w:t>
      </w:r>
      <w:r>
        <w:rPr/>
        <w:t>꧍</w:t>
      </w:r>
      <w:r>
        <w:rPr/>
        <w:t>㦻揂呔⬬␭奯쉗杂失䓂㥎䌭⾩摧慞瑸</w:t>
      </w:r>
      <w:r>
        <w:rPr/>
        <w:t>ꖻ</w:t>
      </w:r>
      <w:r>
        <w:rPr/>
        <w:t>䝈ꍚ촱넲瀴칺伸扡쉉⌱⵭</w:t>
      </w:r>
      <w:r>
        <w:rPr/>
        <w:t>ꤥ</w:t>
      </w:r>
      <w:r>
        <w:rPr/>
        <w:t>ꥯ㟂갩楲徘杺ꍅ䀵⿂獥싂慤</w:t>
      </w:r>
      <w:r>
        <w:rPr/>
        <w:t>ꤶ</w:t>
      </w:r>
      <w:r>
        <w:rPr/>
        <w:t>ぃ祒盂夭㡵熿䌪㭙䏃</w:t>
      </w:r>
      <w:r>
        <w:rPr/>
        <w:t>ⲏⓍ</w:t>
      </w:r>
      <w:r>
        <w:rPr/>
        <w:t>㙒睱轚쉘䪣晧婩䭵썅⑲䩹幱숰땪䳂ㅍ싍榩⪏☦婅拂抣啁䰺␫䩸☻뽙瓂⩚卪绂♭땶㈯劏걖䥵擎䅈ㄹ䌬⑙䟂烂쎏숸䚏畠䏂桐䵰쉅䄤㠳材砺䢵奊㝺卥牨渽쉩</w:t>
      </w:r>
      <w:r>
        <w:rPr/>
        <w:t>ⲣ</w:t>
      </w:r>
      <w:r>
        <w:rPr/>
        <w:t>欯䥗噯懂뭪㥡摢㉁禣촴僂攲⫎䅤</w:t>
      </w:r>
      <w:r>
        <w:rPr/>
        <w:t>ⱚ</w:t>
      </w:r>
      <w:r>
        <w:rPr/>
        <w:t>뼰슥痂汎懂䭚▩浞쉖瑢뮘⚡쉹⩳㥅ㆬ칈䙈楮䮡氶潔╉㍨夶痃䇂反㙌爽杈⩫穮쉬땢捶托獯坾漵ꅠ䍡挥慀</w:t>
      </w:r>
      <w:r>
        <w:rPr/>
        <w:t>⣂</w:t>
      </w:r>
      <w:r>
        <w:rPr/>
        <w:t>壂确㑪Ⓕ쉢</w:t>
      </w:r>
      <w:r>
        <w:rPr/>
        <w:t>ꔨ</w:t>
      </w:r>
      <w:r>
        <w:rPr/>
        <w:t>梡䵑ꆬ㏂䡨塶쉰ꅥ䃂䅁⥡</w:t>
      </w:r>
      <w:r>
        <w:rPr/>
        <w:t>ꕆ</w:t>
      </w:r>
      <w:r>
        <w:rPr/>
        <w:t>昵劣颡⮵ㆮⓂ墣啃䤱䴹쉱썘偧쉱啫別噴癃䎱癋⥓걦긺갷䐸彯〥䤷偰敥硎⾵꥾㬽갭瑖㙸汬䩟乇䥅啌辵⍨췂强䆿唲母桁</w:t>
      </w:r>
      <w:r>
        <w:rPr/>
        <w:t>ꥄꕋ</w:t>
      </w:r>
      <w:r>
        <w:rPr/>
        <w:t>쉞樬㔬䝉剸쉰ㅴ쉤썇⥠곂䡂䑊繯惂⑙ꅱ㷃煑顪쉆礫</w:t>
      </w:r>
      <w:r>
        <w:rPr/>
        <w:t>ⵂ</w:t>
      </w:r>
      <w:r>
        <w:rPr/>
        <w:t>偶⩤⏂ꍣ漥器䰽숻⎘癠쉏䈸偬收枣䝩떏児畡슻牗弴䋂숸⮡꺿꺱⍾殥</w:t>
      </w:r>
      <w:r>
        <w:rPr/>
        <w:t>ꤽ</w:t>
      </w:r>
      <w:r>
        <w:rPr/>
        <w:t>慲䐭넰堨弰灤⤥摞┽쉓祆⼴塰癣係꺩獙䐽啙⼩녑숷恲㬲䧂櫂猫⮻</w:t>
      </w:r>
      <w:r>
        <w:rPr/>
        <w:t>⠭</w:t>
      </w:r>
      <w:r>
        <w:rPr/>
        <w:t>䝆ꅔ倊ꅖ⩤毂䁩㏂灺湵夲毂㡌걕噌䉎깶䉖䨫䶿䉁殩䑮囂䬪縦</w:t>
      </w:r>
      <w:r>
        <w:rPr/>
        <w:t>⡴</w:t>
      </w:r>
      <w:r>
        <w:rPr/>
        <w:t>䑆䘴⭱晏싍癩幹砻佣猯栩旍䭱摶〭⿍땒뭠橹㭰儭呵癢䜦穑坃꺡冡䁹扦묺겘帬㩎</w:t>
      </w:r>
      <w:r>
        <w:rPr/>
        <w:t>ꗂ</w:t>
      </w:r>
      <w:r>
        <w:rPr/>
        <w:t>摀싃䀽䱫␱䫃擂䐲唦䍡␴督</w:t>
      </w:r>
      <w:r>
        <w:rPr/>
        <w:t>ⴷ</w:t>
      </w:r>
      <w:r>
        <w:rPr/>
        <w:t>慈燍ㄯꍒ獇뽘碣쉐纬硋⩈棂뽖祦⿍僂슿</w:t>
      </w:r>
      <w:r>
        <w:rPr/>
        <w:t>ꕳ</w:t>
      </w:r>
      <w:r>
        <w:rPr/>
        <w:t>瑶㝆楷䍟⑀潄䑯煕䌨伵噑◂墿믂☰彲桀祱슮</w:t>
      </w:r>
      <w:r>
        <w:rPr/>
        <w:t>ꤩ</w:t>
      </w:r>
      <w:r>
        <w:rPr/>
        <w:t>椣쉎入䥘숬</w:t>
      </w:r>
      <w:r>
        <w:rPr/>
        <w:t>⠫</w:t>
      </w:r>
      <w:r>
        <w:rPr/>
        <w:t>敹⯂놬剨㩄占浏䬭㨯猦⥪潮塪䉈쉞憮</w:t>
      </w:r>
      <w:r>
        <w:rPr/>
        <w:t>꧃</w:t>
      </w:r>
      <w:r>
        <w:rPr/>
        <w:t>䅬瑄慠☫뭈歸池⻂栽公两⹈㇂楋⬰何穹㬶滍걉狂佴칓䎩呌쉰</w:t>
      </w:r>
      <w:r>
        <w:rPr/>
        <w:t>Ⳃ</w:t>
      </w:r>
      <w:r>
        <w:rPr/>
        <w:t>杠啀敮琲꧎硳㑬剃数㕐䌬쉬䨳♙敗绂䮥捵父顮⒘㭘</w:t>
      </w:r>
      <w:r>
        <w:rPr/>
        <w:t>⣂</w:t>
      </w:r>
      <w:r>
        <w:rPr/>
        <w:t>睉䶡䭅ㄱ</w:t>
      </w:r>
      <w:r>
        <w:rPr/>
        <w:t>⡟</w:t>
      </w:r>
      <w:r>
        <w:rPr/>
        <w:t>뭷䧂幨浓暣䈽奧嗂㡌啋컂兔뽷村</w:t>
      </w:r>
      <w:r>
        <w:rPr/>
        <w:t>⣂</w:t>
      </w:r>
      <w:r>
        <w:rPr/>
        <w:t>䘬汤略뾮⹏穆炬겥塆⿂囂숲潷瑂䵦氦剥癠쉣敌燂䙘⩄畠</w:t>
      </w:r>
      <w:r>
        <w:rPr/>
        <w:t>ꕧ</w:t>
      </w:r>
      <w:r>
        <w:rPr/>
        <w:t>厵</w:t>
      </w:r>
      <w:r>
        <w:rPr/>
        <w:t>ꤱ</w:t>
      </w:r>
      <w:r>
        <w:rPr/>
        <w:t>⽞榬㬩轨硱넭浈橇꥔洤</w:t>
      </w:r>
      <w:r>
        <w:rPr/>
        <w:t>ⵊ</w:t>
      </w:r>
      <w:r>
        <w:rPr/>
        <w:t>申ㅮ䴤깄曂습湰촹噠䩪ꏂ</w:t>
      </w:r>
      <w:r>
        <w:rPr/>
        <w:t>Ⳃ</w:t>
      </w:r>
      <w:r>
        <w:rPr/>
        <w:t>埂뽞┤䇍潫潀䑩奔溬刳婾頹㬨癸幱䰰싂ㅏㅺ䀽恆숮䭆啪輵䀳太奨슻㑦䡷뭸㑹䅟恅慣湞ㅖ䑭뽈ꥩ䥈忂</w:t>
      </w:r>
      <w:r>
        <w:rPr/>
        <w:t>⢘</w:t>
      </w:r>
      <w:r>
        <w:rPr/>
        <w:t>棂栯䥰⩕쵌㵡潂㥢噏収呍低㗂䭔偓썆獇坵㜷㉩숬썵</w:t>
      </w:r>
      <w:r>
        <w:rPr/>
        <w:t>ⱋ</w:t>
      </w:r>
      <w:r>
        <w:rPr/>
        <w:t>땲湞㞻⽔桩䤰硇뮡⧂숣㦬╖婦佢圸䘽쉷䘪⤲摙怽䕴</w:t>
      </w:r>
      <w:r>
        <w:rPr/>
        <w:t>⣂</w:t>
      </w:r>
      <w:r>
        <w:rPr/>
        <w:t>䉱㥶땭咩㇂갥樨怺数犡ꥣ㟂忂♗㫂䃂佫</w:t>
      </w:r>
      <w:r>
        <w:rPr/>
        <w:t>ⲩ</w:t>
      </w:r>
      <w:r>
        <w:rPr/>
        <w:t>問湺輩㔣녖쵒爸轰䠷祄乒뼸⍾慴偈曎쉴垬뭔⹗㕈ꏂ禵☪䙔걚쉖咣慍汮牋쎬䨱塺澿㝨䣂凂䡓烂母㝮䙞殣桹㙾쉷楏쉔</w:t>
      </w:r>
      <w:r>
        <w:rPr/>
        <w:t>⡢</w:t>
      </w:r>
      <w:r>
        <w:rPr/>
        <w:t>爵⩑</w:t>
      </w:r>
      <w:r>
        <w:rPr/>
        <w:t>ꕢ</w:t>
      </w:r>
      <w:r>
        <w:rPr/>
        <w:t>㉭쉞改琯晾洯䵦煱</w:t>
      </w:r>
      <w:r>
        <w:rPr/>
        <w:t>ꤹ</w:t>
      </w:r>
      <w:r>
        <w:rPr/>
        <w:t>彅砽</w:t>
      </w:r>
      <w:r>
        <w:rPr/>
        <w:t>ꥅ</w:t>
      </w:r>
      <w:r>
        <w:rPr/>
        <w:t>嘲⥡愪◍뼫䭗䭭㴯旂堵뇂</w:t>
      </w:r>
      <w:r>
        <w:rPr/>
        <w:t>⠽</w:t>
      </w:r>
      <w:r>
        <w:rPr/>
        <w:t>轸㔹垏숬⛂</w:t>
      </w:r>
      <w:r>
        <w:rPr/>
        <w:t>ⴹ</w:t>
      </w:r>
      <w:r>
        <w:rPr/>
        <w:t>奡⌴冻뭦쉃縩惂兗旂㫂</w:t>
      </w:r>
      <w:r>
        <w:rPr/>
        <w:t>Ⳃ</w:t>
      </w:r>
      <w:r>
        <w:rPr/>
        <w:t>쉌攰浯悮䑟땅䌱▏䙂䂬橆쉬楲剑쉗牰걨攵搯癹습깱復渣싂츦埂呞䬸煳䝟쉅뿂</w:t>
      </w:r>
      <w:r>
        <w:rPr/>
        <w:t>Ⱳⱥ</w:t>
      </w:r>
      <w:r>
        <w:rPr/>
        <w:t>길漻㧂뽸彁뽯뽀噴䅉㑰㍑쉯츪ꄭ⍅뭸徿晫斩幰〉嘊㭂숣㙶긮䤪䔺◂땲䩦扉쉘䚡</w:t>
      </w:r>
      <w:r>
        <w:rPr/>
        <w:t>ⱟ</w:t>
      </w:r>
      <w:r>
        <w:rPr/>
        <w:t>撵浺컂⻂슩</w:t>
      </w:r>
      <w:r>
        <w:rPr/>
        <w:t>ꕲ</w:t>
      </w:r>
      <w:r>
        <w:rPr/>
        <w:t>汭漪숥</w:t>
      </w:r>
      <w:r>
        <w:rPr/>
        <w:t>ꤩ⨱</w:t>
      </w:r>
      <w:r>
        <w:rPr/>
        <w:t>쵲㌻</w:t>
      </w:r>
      <w:r>
        <w:rPr/>
        <w:t>⡔</w:t>
      </w:r>
      <w:r>
        <w:rPr/>
        <w:t>㴭幰㶡輪帩쉶䜳녹쉁▘</w:t>
      </w:r>
      <w:r>
        <w:rPr/>
        <w:t>⡵</w:t>
      </w:r>
      <w:r>
        <w:rPr/>
        <w:t>瑐竂䁴摇</w:t>
      </w:r>
      <w:r>
        <w:rPr/>
        <w:t>ⰱ</w:t>
      </w:r>
      <w:r>
        <w:rPr/>
        <w:t>嚡⍃⩥쉠쉌搪灘䴸獴㭳揂䭃繓丵㝱⩟㙕싂⑦畅㵓墡䌦佃⽣顂㐷竃㌪⭘噴쉐砣㔷䍖</w:t>
      </w:r>
      <w:r>
        <w:rPr/>
        <w:t>ⵚ</w:t>
      </w:r>
      <w:r>
        <w:rPr/>
        <w:t>砽싂칶牤ㆿ쉢爦싂獡漻猫扱㥞顅撡땔瑤灤걯④斘㩓♩땩㝖춻쉺䩺摃乩敭쉄⽑歲湊⹦쉢</w:t>
      </w:r>
      <w:r>
        <w:rPr/>
        <w:t>ꤳ</w:t>
      </w:r>
      <w:r>
        <w:rPr/>
        <w:t>灇瑢䀺ぅ⹪抣</w:t>
      </w:r>
      <w:r>
        <w:rPr/>
        <w:t>ⰽ</w:t>
      </w:r>
      <w:r>
        <w:rPr/>
        <w:t>渲㉭㕉</w:t>
      </w:r>
      <w:r>
        <w:rPr/>
        <w:t>⣎</w:t>
      </w:r>
      <w:r>
        <w:rPr/>
        <w:t>쉏刳欯䉶숻劮걬梣䱥䙹쉉乙偖깆㘪쉂⸳琫</w:t>
      </w:r>
      <w:r>
        <w:rPr/>
        <w:t>ⵉ</w:t>
      </w:r>
      <w:r>
        <w:rPr/>
        <w:t>격䠹癓颻䣂皣䤫悘椥眳桎</w:t>
      </w:r>
      <w:r>
        <w:rPr/>
        <w:t>꧂</w:t>
      </w:r>
      <w:r>
        <w:rPr/>
        <w:t>圩⨺幎乤숨</w:t>
      </w:r>
      <w:r>
        <w:rPr/>
        <w:t>Ⳃ</w:t>
      </w:r>
      <w:r>
        <w:rPr/>
        <w:t>쉅╴깠坂⬬轥幺⹹쉠剁徘佌湧⬥곂楔礬噉⸦슩⭮䙎厘</w:t>
      </w:r>
      <w:r>
        <w:rPr/>
        <w:t>⡆</w:t>
      </w:r>
      <w:r>
        <w:rPr/>
        <w:t>慔敢⼽</w:t>
      </w:r>
      <w:r>
        <w:rPr/>
        <w:t>ꤪ</w:t>
      </w:r>
      <w:r>
        <w:rPr/>
        <w:t>皣♦䄴媏</w:t>
      </w:r>
      <w:r>
        <w:rPr/>
        <w:t>ⴰ</w:t>
      </w:r>
      <w:r>
        <w:rPr/>
        <w:t>䭕슬敌싂䡬넨䭞쵵何ㅨ⬩换揂걡璥⑊</w:t>
      </w:r>
      <w:r>
        <w:rPr/>
        <w:t>ⵗ</w:t>
      </w:r>
      <w:r>
        <w:rPr/>
        <w:t>懂㷂</w:t>
      </w:r>
      <w:r>
        <w:rPr/>
        <w:t>ꔽ</w:t>
      </w:r>
      <w:r>
        <w:rPr/>
        <w:t>啭㗃䭏⩶뾘쉞特矎橸䉧쉄迂彑</w:t>
      </w:r>
      <w:r>
        <w:rPr/>
        <w:t>ꦮ☬⨹</w:t>
      </w:r>
      <w:r>
        <w:rPr/>
        <w:t>㭥报扲䠲㛂㔯啙⥑ꍯ囂癚</w:t>
      </w:r>
      <w:r>
        <w:rPr/>
        <w:t>ⱇ</w:t>
      </w:r>
      <w:r>
        <w:rPr/>
        <w:t>猪匩</w:t>
      </w:r>
      <w:r>
        <w:rPr/>
        <w:t>⣂</w:t>
      </w:r>
      <w:r>
        <w:rPr/>
        <w:t>싃䁇䀩㷎䭨哂轴涿捤䆵⬻쉢噣깚楂憬䩉껃种⭴䝫</w:t>
      </w:r>
      <w:r>
        <w:rPr/>
        <w:t>ⵋ</w:t>
      </w:r>
      <w:r>
        <w:rPr/>
        <w:t>桙㙭歮佦쉚䱟쉩䑰칤뭅㖿</w:t>
      </w:r>
      <w:r>
        <w:rPr/>
        <w:t>ⱚ</w:t>
      </w:r>
      <w:r>
        <w:rPr/>
        <w:t>쵔긷縬纡䡏剣䭳婏떣⵪攫煠♆갶䁓晘噢稤溻绍㥑⽁쉾⛎㖏碣卌䁺䩎䎱婭䚮瀷厏㓂毂</w:t>
      </w:r>
      <w:r>
        <w:rPr/>
        <w:t>ꖮ</w:t>
      </w:r>
      <w:r>
        <w:rPr/>
        <w:t>疬轅⛂쌦抵祫劏䅶ꥹ㩟横⧂녬㡯䢥䄥숰㨥</w:t>
      </w:r>
      <w:r>
        <w:rPr/>
        <w:t>⡹</w:t>
      </w:r>
      <w:r>
        <w:rPr/>
        <w:t>㌳䫂扃呍墩煔숻䥺㡊牶䃂夵搫⵪捅䥟捫摄ꇂ楞䠰긬焣컂爸咬놡</w:t>
      </w:r>
      <w:r>
        <w:rPr/>
        <w:t>⡦</w:t>
      </w:r>
      <w:r>
        <w:rPr/>
        <w:t>挽掩䞩⤨㵓ㄯ埂席쉦疵泍楌稥쵚</w:t>
      </w:r>
      <w:r>
        <w:rPr/>
        <w:t>ꤤꕆ</w:t>
      </w:r>
      <w:r>
        <w:rPr/>
        <w:t>㠴䥾砷</w:t>
      </w:r>
      <w:r>
        <w:rPr/>
        <w:t>ꤽ</w:t>
      </w:r>
      <w:r>
        <w:rPr/>
        <w:t>辏熵妵⹭⑗畷珍硶晷쉫槂쉯响侱땣䴴⯃㊻⏃녗洱썖</w:t>
      </w:r>
      <w:r>
        <w:rPr/>
        <w:t>Ⱞ</w:t>
      </w:r>
      <w:r>
        <w:rPr/>
        <w:t>㭏幉听䍬灵䰷敱幈棂微䘤癰湇㐩ㅓ轺</w:t>
      </w:r>
      <w:r>
        <w:rPr/>
        <w:t>ꕬ⨸</w:t>
      </w:r>
      <w:r>
        <w:rPr/>
        <w:t>墣炩⑲䁴㚩</w:t>
      </w:r>
      <w:r>
        <w:rPr/>
        <w:t>Ɒ⥷</w:t>
      </w:r>
      <w:r>
        <w:rPr/>
        <w:t>轓䫃矂⪣䒵땞兲쉄歪뿍㜫㛂</w:t>
      </w:r>
      <w:r>
        <w:rPr/>
        <w:t>ꔷ</w:t>
      </w:r>
      <w:r>
        <w:rPr/>
        <w:t>佐㔦坬娺昹睉♉썤딻땭⿃䵖吪䙗⶘녖䐷쉣䜻⺮촬쉺抩쉠汸夲纵她歊뽳걲潐䵊瀸쉤䅮⑀恢礮颥憵깂噖㷂是▱啰熏转뭣桘炩㤰䭟堲輦</w:t>
      </w:r>
      <w:r>
        <w:rPr/>
        <w:t>ꖥ</w:t>
      </w:r>
      <w:r>
        <w:rPr/>
        <w:t>䞩䔰촹硨충㍠㘊櫂쵍䝍쉁扵䅤쉘⥐穁䟂丩숭⴯乴쉤㕅㞏䑷繘㩹ꄺ쉺쵙輳窿칷슩</w:t>
      </w:r>
      <w:r>
        <w:rPr/>
        <w:t>ꔫ</w:t>
      </w:r>
      <w:r>
        <w:rPr/>
        <w:t>ㄶ䙣ㅲ氺橺쉹䎮䶡沣摘㝕싂</w:t>
      </w:r>
      <w:r>
        <w:rPr/>
        <w:t>꥟</w:t>
      </w:r>
      <w:r>
        <w:rPr/>
        <w:t>偂⩂縳滂긵땅䱞ぅ䫂䌨㇂幓顧ꍡㅫき䋂汓歘⭈</w:t>
      </w:r>
      <w:r>
        <w:rPr/>
        <w:t>ꤹ⛃</w:t>
      </w:r>
      <w:r>
        <w:rPr/>
        <w:t>ꆏ洪橥凂爨窣⍈咮⩔䭊䡉䵑匩炱</w:t>
      </w:r>
      <w:r>
        <w:rPr/>
        <w:t>⡉</w:t>
      </w:r>
      <w:r>
        <w:rPr/>
        <w:t>伮水㠺숫抏溩䍁瑖捚⩪䤻</w:t>
      </w:r>
      <w:r>
        <w:rPr/>
        <w:t>ⱒ</w:t>
      </w:r>
      <w:r>
        <w:rPr/>
        <w:t>ꅲ뿂哂㡑㏂㜤⒮猪参⮩轵哂江ㅮ싎⭮桶䭲䥧ㅴ瓂갺夽㵺沱歋ꥳ怣</w:t>
      </w:r>
      <w:r>
        <w:rPr/>
        <w:t>⣃</w:t>
      </w:r>
      <w:r>
        <w:rPr/>
        <w:t>䒿</w:t>
      </w:r>
      <w:r>
        <w:rPr/>
        <w:t>꤬</w:t>
      </w:r>
      <w:r>
        <w:rPr/>
        <w:t>歄쉯뾬啶䵵쉰쉦癓繅嘸⩡灇숦ㅷ煫砲歧</w:t>
      </w:r>
      <w:r>
        <w:rPr/>
        <w:t>ꥈ⬷☦</w:t>
      </w:r>
      <w:r>
        <w:rPr/>
        <w:t>吨썤䁗ㅔ渨⾿獶쵧獸⍙⑥ꍬ쉺竍숥㓂澻晴榮쉭췂㢘忎쉧盂挽反僎砶㙴</w:t>
      </w:r>
      <w:r>
        <w:rPr/>
        <w:t>⡋</w:t>
      </w:r>
      <w:r>
        <w:rPr/>
        <w:t>㛂サ畧䩣瀬떿</w:t>
      </w:r>
      <w:r>
        <w:rPr/>
        <w:t>ꥎⓎ</w:t>
      </w:r>
      <w:r>
        <w:rPr/>
        <w:t>㪱極㝧ㄦ呆䩎䰩䍓櫂녣긶</w:t>
      </w:r>
      <w:r>
        <w:rPr/>
        <w:t>ꥈꤷ</w:t>
      </w:r>
      <w:r>
        <w:rPr/>
        <w:t>⡲</w:t>
      </w:r>
      <w:r>
        <w:rPr/>
        <w:t>㗂㵯灄䠪</w:t>
      </w:r>
      <w:r>
        <w:rPr/>
        <w:t>ꤷ</w:t>
      </w:r>
      <w:r>
        <w:rPr/>
        <w:t>奥</w:t>
      </w:r>
      <w:r>
        <w:rPr/>
        <w:t>ⵘ</w:t>
      </w:r>
      <w:r>
        <w:rPr/>
        <w:t>拂漰儲깨唻캘晭卯⬰㢏迂ꅬ彟</w:t>
      </w:r>
      <w:r>
        <w:rPr/>
        <w:t>ꕋ</w:t>
      </w:r>
      <w:r>
        <w:rPr/>
        <w:t>ヂ㉌硯㠭</w:t>
      </w:r>
      <w:r>
        <w:rPr/>
        <w:t>⡀⩭</w:t>
      </w:r>
      <w:r>
        <w:rPr/>
        <w:t>懍㫂傿朦㑋䉔䑚凎辩꺱㜪婑ㆿ杊슩쉂꥗杁唫慾堮煇块䅦橆獮啌お瓂䶵숲싂쉏穾灢汬⹶凂ㄷ슻┶㜱熥뼤愳沬ꅢ幗䀹㦮ꍕ</w:t>
      </w:r>
      <w:r>
        <w:rPr/>
        <w:t>꧂</w:t>
      </w:r>
      <w:r>
        <w:rPr/>
        <w:t>穆쉡桹の뮩乱爨숭乗倲⹉秂乶昨⭱严⬵㔸㦬</w:t>
      </w:r>
      <w:r>
        <w:rPr/>
        <w:t>ⲻ</w:t>
      </w:r>
      <w:r>
        <w:rPr/>
        <w:t>쉸㉲촶⤭㟂☤뼤顄扂乓㉑渮깠椯䲘뭗煥⩴唻励卧杴␺</w:t>
      </w:r>
      <w:r>
        <w:rPr/>
        <w:t>⵰</w:t>
      </w:r>
      <w:r>
        <w:rPr/>
        <w:t>싂⬰懍顪搤䰮浖噞뇂櫂㡪㋂</w:t>
      </w:r>
      <w:r>
        <w:rPr/>
        <w:t>ⵊ</w:t>
      </w:r>
      <w:r>
        <w:rPr/>
        <w:t>瞩坾滂쉦攽榣캩倨晳숽䉋⑬숣喩偾⨸뭤䄻썃䩬漰带瘦</w:t>
      </w:r>
      <w:r>
        <w:rPr/>
        <w:t>ꕧ</w:t>
      </w:r>
      <w:r>
        <w:rPr/>
        <w:t>婧쉟夫穙痂</w:t>
      </w:r>
      <w:r>
        <w:rPr/>
        <w:t>Ⱚ</w:t>
      </w:r>
      <w:r>
        <w:rPr/>
        <w:t>ꤦ</w:t>
      </w:r>
      <w:r>
        <w:rPr/>
        <w:t>樦껂⚱湴쉢怲쌷暵췂㊿숦䝥啃挲刪催㝘癓儨⨦剒</w:t>
      </w:r>
      <w:r>
        <w:rPr/>
        <w:t>⣂</w:t>
      </w:r>
      <w:r>
        <w:rPr/>
        <w:t>僂矂潵㪡㵊</w:t>
      </w:r>
      <w:r>
        <w:rPr/>
        <w:t>ⴺ</w:t>
      </w:r>
      <w:r>
        <w:rPr/>
        <w:t>扠樮㋂䁴ㆬ〹싂扃䐣⸪繖땕娻榣槍扚溥⥍⫂㟂畀㗂⦱咡⑃쉌慯献슏쉯㐤懂煓礨싂㤷摺썞撱啙睇顄洬枮㑶䭋</w:t>
      </w:r>
      <w:r>
        <w:rPr/>
        <w:t>ⱶ</w:t>
      </w:r>
      <w:r>
        <w:rPr/>
        <w:t>믂晀疵⑃砷칣쉑汍奣佟⩤䚱⹖㝏쉧㎿嫂弫䞬</w:t>
      </w:r>
      <w:r>
        <w:rPr/>
        <w:t>ꔪ</w:t>
      </w:r>
      <w:r>
        <w:rPr/>
        <w:t>⢮</w:t>
      </w:r>
      <w:r>
        <w:rPr/>
        <w:t>㕞숴流촳汖楹浰僎㵁唻額婲㯎䁔辻</w:t>
      </w:r>
      <w:r>
        <w:rPr/>
        <w:t>ꤺ</w:t>
      </w:r>
      <w:r>
        <w:rPr/>
        <w:t>迂潴眩䍾㢣䩃쉭</w:t>
      </w:r>
      <w:r>
        <w:rPr/>
        <w:t>⡣</w:t>
      </w:r>
      <w:r>
        <w:rPr/>
        <w:t>顆习䰽꤮㉐壂䬫䰵쵁䬵摊偌쉧榥쉇䍢칀坭橉䍤쉶䎵㩨䠴䋂꥖神⤮⽸⫂</w:t>
      </w:r>
      <w:r>
        <w:rPr/>
        <w:t>ꔊ⭎</w:t>
      </w:r>
      <w:r>
        <w:rPr/>
        <w:t>煲搪則忂ꆮ桩ꍾ摘毂涩曂槃⥩㙃椯⹦搻仂卮溥奬뭐녓</w:t>
      </w:r>
      <w:r>
        <w:rPr/>
        <w:t>ⵠ</w:t>
      </w:r>
      <w:r>
        <w:rPr/>
        <w:t>㨦</w:t>
      </w:r>
      <w:r>
        <w:rPr/>
        <w:t>⡆</w:t>
      </w:r>
      <w:r>
        <w:rPr/>
        <w:t>숭㪥䨻泂摪㨵뇎숭䈭惂攽䠥쏎</w:t>
      </w:r>
      <w:r>
        <w:rPr/>
        <w:t>⠻</w:t>
      </w:r>
      <w:r>
        <w:rPr/>
        <w:t>繡杦䈥⼮䛂㍣楬参䭯㏂뇂♕永枻䡂䏍硘䈶㦡織㢱䩶썾䡗塏쉾싂䵧䡔䎿䴣슩㔹奂嗂ꅄ庡╓⪡瓃橸쉣圸쉔煪撥뇂扟勂㩁勂⹩穹焬妮狂슮쉮침漤쌴䁂쉦컂</w:t>
      </w:r>
      <w:r>
        <w:rPr/>
        <w:t>ꤺ</w:t>
      </w:r>
      <w:r>
        <w:rPr/>
        <w:t>쉲䅠</w:t>
      </w:r>
      <w:r>
        <w:rPr/>
        <w:t>⢘</w:t>
      </w:r>
      <w:r>
        <w:rPr/>
        <w:t>ꥇ</w:t>
      </w:r>
      <w:r>
        <w:rPr/>
        <w:t>乱㕄㩘佷犩摇㭚╘䓂⫂숴</w:t>
      </w:r>
      <w:r>
        <w:rPr/>
        <w:t>ⵕ</w:t>
      </w:r>
      <w:r>
        <w:rPr/>
        <w:t>㐺懂쉀㝴硚欪슘怳㵐櫂〯㗂㉯抬☩㴰</w:t>
      </w:r>
      <w:r>
        <w:rPr/>
        <w:t>ⵐ</w:t>
      </w:r>
      <w:r>
        <w:rPr/>
        <w:t>塟⥮</w:t>
      </w:r>
      <w:r>
        <w:rPr/>
        <w:t>ꕍ</w:t>
      </w:r>
      <w:r>
        <w:rPr/>
        <w:t>䙾뼷숰쉾晊녁䡖㓍썠</w:t>
      </w:r>
      <w:r>
        <w:rPr/>
        <w:t>ꥏ</w:t>
      </w:r>
      <w:r>
        <w:rPr/>
        <w:t>恠穞浂景䵘갫䑶䫂獞软楰敚⧂剭㌫檿숥济繈㫂氰䇂乕㝋쉓畵搬㌪㛂㝥쉁⎩슱睅⥗</w:t>
      </w:r>
      <w:r>
        <w:rPr/>
        <w:t>ⴥ</w:t>
      </w:r>
      <w:r>
        <w:rPr/>
        <w:t>版㬨〬繒摩滍䕧慎⧂煵슻㞏杬数⚿묩⑺칕╂</w:t>
      </w:r>
      <w:r>
        <w:rPr/>
        <w:t>ⱔ</w:t>
      </w:r>
      <w:r>
        <w:rPr/>
        <w:t>拂珂⎻쉔숪숹숱曃䎘幨㣃</w:t>
      </w:r>
      <w:r>
        <w:rPr/>
        <w:t>ꕣ</w:t>
      </w:r>
      <w:r>
        <w:rPr/>
        <w:t>䩋嫂</w:t>
      </w:r>
      <w:r>
        <w:rPr/>
        <w:t>ⲥ</w:t>
      </w:r>
      <w:r>
        <w:rPr/>
        <w:t>ꍦ甶㠺슻㤨층伭吴땙⾩汳깹䜦㈥樭䴺쉲䮩⍀뽗栬쉏牮䵲⫂晍쏂棂灈楲</w:t>
      </w:r>
      <w:r>
        <w:rPr/>
        <w:t>ⷂ</w:t>
      </w:r>
      <w:r>
        <w:rPr/>
        <w:t>砫ㄻ㑾싂匥繑뮩쉪傡杅助싂㆏뮩슱䁩幾⹬禩涘䆣⧂㏂汏丷噉项䙷쌯㙠硔慨㉵㐫煊桂姃쌰敕쉑믍䕣欸卦䰽</w:t>
      </w:r>
      <w:r>
        <w:rPr/>
        <w:t>ⱍ</w:t>
      </w:r>
      <w:r>
        <w:rPr/>
        <w:t>潤獧狍幷㋂坞䶵⺻㩍确浄ꍑ⽭</w:t>
      </w:r>
      <w:r>
        <w:rPr/>
        <w:t>ꕑ</w:t>
      </w:r>
      <w:r>
        <w:rPr/>
        <w:t>慫㑂⍩㜩</w:t>
      </w:r>
      <w:r>
        <w:rPr/>
        <w:t>⡭</w:t>
      </w:r>
      <w:r>
        <w:rPr/>
        <w:t>췂⩍␮煺穨吻测⽑䊬</w:t>
      </w:r>
      <w:r>
        <w:rPr/>
        <w:t>ꥒ</w:t>
      </w:r>
      <w:r>
        <w:rPr/>
        <w:t>僂㬺싎⴬䷃楄쉥䘥</w:t>
      </w:r>
      <w:r>
        <w:rPr/>
        <w:t>Ⳃ</w:t>
      </w:r>
      <w:r>
        <w:rPr/>
        <w:t>杬쉂畈䈯礹䏂ㄶ穕㭢</w:t>
      </w:r>
      <w:r>
        <w:rPr/>
        <w:t>⢥⸷</w:t>
      </w:r>
      <w:r>
        <w:rPr/>
        <w:t>녋桙</w:t>
      </w:r>
      <w:r>
        <w:rPr/>
        <w:t>⠱</w:t>
      </w:r>
      <w:r>
        <w:rPr/>
        <w:t>슮䥣싃숳彥㡗</w:t>
      </w:r>
      <w:r>
        <w:rPr/>
        <w:t>꧂⹉</w:t>
      </w:r>
      <w:r>
        <w:rPr/>
        <w:t>쉄㜨쉥噡⼱枩</w:t>
      </w:r>
      <w:r>
        <w:rPr/>
        <w:t>꥓</w:t>
      </w:r>
      <w:r>
        <w:rPr/>
        <w:t>㤻渷乑㡤㛂硠湙숪䑐櫍쉤뼶朲䉕汑と◂⮏坬儣㡵婋秂煎㍠䵇瑞偂栮桲䝤ꍺ佊楉㔩父⛂睲慑恊䁎㴫汐䥗쉐癠滂䟂칬䐮⸺쉄㭅쉇户䭉潲⹋☯桭♾憮슻䅦⨽뇂䢬獊쉷⍬쉮癓祦♵쉚㎏뮱䢡쉆䅸坹㴥㏃ꍠ歓䟂⩫轷憬䱀</w:t>
      </w:r>
      <w:r>
        <w:rPr/>
        <w:t>꧂</w:t>
      </w:r>
      <w:r>
        <w:rPr/>
        <w:t>ꆣ㠳㙹晱깤⩲㍦杨祸圶桟潋杓㘣⵾坙斘奢噵轃숬</w:t>
      </w:r>
      <w:r>
        <w:rPr/>
        <w:t>ꗂ</w:t>
      </w:r>
      <w:r>
        <w:rPr/>
        <w:t>䥉祟㭮⽏⌴숺⭺樶穔깹㠪繗⥖㭰쉵漩䷂⺩樽啤迂긱</w:t>
      </w:r>
      <w:r>
        <w:rPr/>
        <w:t>⣎</w:t>
      </w:r>
      <w:r>
        <w:rPr/>
        <w:t>久㉘憡ꥳ숣懍쌽㠰䔊䄶쵎㕠〸㚣숻㉤桌䱷㉩硵颥癔䕰匷䩌奙⫂彦뽾扆礱㥃睎ꍘ汌</w:t>
      </w:r>
      <w:r>
        <w:rPr/>
        <w:t>ⱄ</w:t>
      </w:r>
      <w:r>
        <w:rPr/>
        <w:t>췂㍚갣⫂슿忂㕶썺泂</w:t>
      </w:r>
      <w:r>
        <w:rPr/>
        <w:t>ꔰ</w:t>
      </w:r>
      <w:r>
        <w:rPr/>
        <w:t>悥♄쌩䁟繁欪毂橥㴥奏깇㙰䬮吽⨥䙪係椣䙑숨썒嗂䅆♁㞘䋂쉗㢡歀槂杣塇樫啗䭸쉵⵪쉡砯灁싂⽸欭䄩严</w:t>
      </w:r>
      <w:r>
        <w:rPr/>
        <w:t>ꥋ</w:t>
      </w:r>
      <w:r>
        <w:rPr/>
        <w:t>朤匥뽹㥥轩䵩刪쉣㦩</w:t>
      </w:r>
      <w:r>
        <w:rPr/>
        <w:t>ꔣ</w:t>
      </w:r>
      <w:r>
        <w:rPr/>
        <w:t>唸埂䱣磍瞥㕀妬榮繲갶㡴獕㡸䓂灗愪</w:t>
      </w:r>
      <w:r>
        <w:rPr/>
        <w:t>ⷂ</w:t>
      </w:r>
      <w:r>
        <w:rPr/>
        <w:t>窩䅈싂坠䑪슮牗昳壂⻂濃쉕⭧䩾⩗冘兵汙偷쉲恤䲿</w:t>
      </w:r>
      <w:r>
        <w:rPr/>
        <w:t>ꕆ</w:t>
      </w:r>
      <w:r>
        <w:rPr/>
        <w:t>㩔佨⭯▿牅숦穟䕉挦깩㭘䤻湶暡ㆬ嘯䪮싂煳땶煍乆啠瓂碮啴ㄫ슩畔⨣넪⍌䕎渹幬頺摰佡췃싂拍</w:t>
      </w:r>
      <w:r>
        <w:rPr/>
        <w:t>ⱆ</w:t>
      </w:r>
      <w:r>
        <w:rPr/>
        <w:t>捞堭⩔⚬쉓䴱</w:t>
      </w:r>
      <w:r>
        <w:rPr/>
        <w:t>⡇</w:t>
      </w:r>
      <w:r>
        <w:rPr/>
        <w:t>㔯䟂䁐佊㊥⽊쉖儳戯優橦卐겱⩧㙺恎쉧䭦</w:t>
      </w:r>
      <w:r>
        <w:rPr/>
        <w:t>ⷎⵃ</w:t>
      </w:r>
      <w:r>
        <w:rPr/>
        <w:t>咩⑭䇃顴佂䁰㯂撻㩉╘쉅㑀櫍愦榿㖡쏂焱縷숶숺樻剾兎땕砯㫃쵶䅇夨毃戮䠱癖䅖쉷浉瑢䨷癏䥮癡栯升䭾師摋椮幉墡슩硑偗洹呧猰偆</w:t>
      </w:r>
      <w:r>
        <w:rPr/>
        <w:t>Ⳃ</w:t>
      </w:r>
      <w:r>
        <w:rPr/>
        <w:t>㭄㬶唬穕縻橈灗╾ꥷ渹숤䑩껂ㅅ쎡⸻歀擎弪촭礪㠫椱䥍</w:t>
      </w:r>
      <w:r>
        <w:rPr/>
        <w:t>Ⳃ</w:t>
      </w:r>
      <w:r>
        <w:rPr/>
        <w:t>䕪汮皥㘽㪱⽊彧╕뭟䨪䯂滂</w:t>
      </w:r>
      <w:r>
        <w:rPr/>
        <w:t>ꔳ</w:t>
      </w:r>
      <w:r>
        <w:rPr/>
        <w:t>䀹䳎夶</w:t>
      </w:r>
      <w:r>
        <w:rPr/>
        <w:t>ⴵꥐ</w:t>
      </w:r>
      <w:r>
        <w:rPr/>
        <w:t>캩楸쉢╸뗂欮儹夵䙖祮ꥵ桀捣砰쉱㉡栮䍍捓娨슿啓偒⦘浡⭊娻쉹挷㐸硤匯䠪兵漬六䉕ꌯ㚬櫂䛂䁯㷎灵歨縦佮硭䭨婋垩캘䇂燍湾瀳䝟숤⫂䛎㡶싃顾頣繲濃ꍹ⫂䝊⽧坡夵暬</w:t>
      </w:r>
      <w:r>
        <w:rPr/>
        <w:t>ⱴ</w:t>
      </w:r>
      <w:r>
        <w:rPr/>
        <w:t>摠輭⑏繘慐쉋硢乕歶⼪㆏</w:t>
      </w:r>
      <w:r>
        <w:rPr/>
        <w:t>ꦥ</w:t>
      </w:r>
      <w:r>
        <w:rPr/>
        <w:t>䆘㥡洤橃捐輰灦뭋</w:t>
      </w:r>
      <w:r>
        <w:rPr/>
        <w:t>ꦘ</w:t>
      </w:r>
      <w:r>
        <w:rPr/>
        <w:t>ꅢ⑒䮻㬱潸氶彸땪杴穊㌨額㫍撣䷂걧〣숫</w:t>
      </w:r>
      <w:r>
        <w:rPr/>
        <w:t>ⴽ</w:t>
      </w:r>
      <w:r>
        <w:rPr/>
        <w:t>뽴䈽㙀㏍堸⩡쉴吽쉈슻偒⹃煗㕨晵䅍⍹㉒摉♈쉥掱꥕㉎㭈㝱䇃</w:t>
      </w:r>
      <w:r>
        <w:rPr/>
        <w:t>Ȿ</w:t>
      </w:r>
      <w:r>
        <w:rPr/>
        <w:t>帪灎㵨憵塈㗂쵳沩息쉏ꄭ潋㉗倲ꌺ쵏껃㩷呮䑰♫⭭楆戨ꍸ䭂䄬乄╩쉙⽚긺穞偀</w:t>
      </w:r>
      <w:r>
        <w:rPr/>
        <w:t>ꦮ</w:t>
      </w:r>
      <w:r>
        <w:rPr/>
        <w:t>浐䵱䨯入䁩敍浐쌮숲䭓뼯⧂稹瑢㙁顤卍싂④⩅㙸頽⸥ㅢꌯ椬쉈埂栱╴⭑樊假쉶</w:t>
      </w:r>
      <w:r>
        <w:rPr/>
        <w:t>ꕒ</w:t>
      </w:r>
      <w:r>
        <w:rPr/>
        <w:t>쌽</w:t>
      </w:r>
      <w:r>
        <w:rPr/>
        <w:t>꤭</w:t>
      </w:r>
      <w:r>
        <w:rPr/>
        <w:t>佥助慙攲吹⽆숲桪⩊⍪㑷旂繮䩈勂呺剥牬硎ꍭ䚻ꌰ㐸䑞㦩묫⥣␶禬놡搦䑔숩촭촦㩷犣幭噏㐬塣숪㭺椥奍뇂顬⨱숨ꇂ瑡㜺</w:t>
      </w:r>
      <w:r>
        <w:rPr/>
        <w:t>꧍</w:t>
      </w:r>
      <w:r>
        <w:rPr/>
        <w:t>坟숪㎿仂ꄪ</w:t>
      </w:r>
      <w:r>
        <w:rPr/>
        <w:t>ꔴ</w:t>
      </w:r>
      <w:r>
        <w:rPr/>
        <w:t>䍫癔炱烂当㥤栮⧂㍭쉪㡍</w:t>
      </w:r>
      <w:r>
        <w:rPr/>
        <w:t>ꤴ</w:t>
      </w:r>
      <w:r>
        <w:rPr/>
        <w:t>猱㉑圶</w:t>
      </w:r>
      <w:r>
        <w:rPr/>
        <w:t>ꥐ⵩</w:t>
      </w:r>
      <w:r>
        <w:rPr/>
        <w:t>ケ㩡컂潪㍑坆偖吽</w:t>
      </w:r>
      <w:r>
        <w:rPr/>
        <w:t>ⰽ</w:t>
      </w:r>
      <w:r>
        <w:rPr/>
        <w:t>卷⥅䵕乷쉷㡘晈捕啾琬䍲</w:t>
      </w:r>
      <w:r>
        <w:rPr/>
        <w:t>ꕕ</w:t>
      </w:r>
      <w:r>
        <w:rPr/>
        <w:t>嘽㍵窿甶睍牃媩䘰䠤⍥⑰쉹쉸䌰婖顰浖칖䤽⪵嘨嚱숭䠭䀳㍉泂低㈶塺晌뇂뗂療来䢩佴ぢ쉊䝩촥矂危狍뽣쉦㣂㶏</w:t>
      </w:r>
      <w:r>
        <w:rPr/>
        <w:t>ⱞ</w:t>
      </w:r>
      <w:r>
        <w:rPr/>
        <w:t>栰⩂ㅢ奒</w:t>
      </w:r>
      <w:r>
        <w:rPr/>
        <w:t>ꤪ</w:t>
      </w:r>
      <w:r>
        <w:rPr/>
        <w:t>汣⺮奫畑仂슩ꆏ囂䮏坬⬽吵⨪弶䭁栽</w:t>
      </w:r>
      <w:r>
        <w:rPr/>
        <w:t>ⶥ</w:t>
      </w:r>
      <w:r>
        <w:rPr/>
        <w:t>ꅁ㭹侱㇂㝒免ꅲ깋産㈦☴畚쉮坡⩂十䴫䕒㥗칁뭬䭈쉢䙰ㅊ䇂檮㔲佷湙䛂쉚쵶䙭뗂䍯卪晣</w:t>
      </w:r>
      <w:r>
        <w:rPr/>
        <w:t>ꔮ</w:t>
      </w:r>
      <w:r>
        <w:rPr/>
        <w:t>眮</w:t>
      </w:r>
      <w:r>
        <w:rPr/>
        <w:t>ꤽ</w:t>
      </w:r>
      <w:r>
        <w:rPr/>
        <w:t>扯ㅶ堤凂撥㍁穉䰩㪬恎ァ䴪쉰㥖䡶浆칹⺥</w:t>
      </w:r>
      <w:r>
        <w:rPr/>
        <w:t>ꕥ</w:t>
      </w:r>
      <w:r>
        <w:rPr/>
        <w:t>嗂㦩刯䞡汊先䰣㑸䠺㑊䭴額匩싂磂楤〻☷䉃瀪癣썃庱癑쌸慞燂轑㪣甬繄杰呌ꥶ䈥㞥惂⺿ꌺ䵭扠敢쉞淂㔵쉍泂熬瑹㜪央뿂ꍠ☴獗样瑐䡹쉃㘫ぉ䟂䈪숭㍳弮圪䛂⫂祒啐灺䩓濂浃걨⽏䰪䉡⹃㍰兡땏⒱啙報㍙楅쉒捾䖏⩪爴</w:t>
      </w:r>
      <w:r>
        <w:rPr/>
        <w:t>⡡</w:t>
      </w:r>
      <w:r>
        <w:rPr/>
        <w:t>䴨佁乲겿녓⥣ㅘ䍮썰㍗</w:t>
      </w:r>
      <w:r>
        <w:rPr/>
        <w:t>Ⳃ</w:t>
      </w:r>
      <w:r>
        <w:rPr/>
        <w:t>〭檩玘䕯쵶</w:t>
      </w:r>
      <w:r>
        <w:rPr/>
        <w:t>ꔸ</w:t>
      </w:r>
      <w:r>
        <w:rPr/>
        <w:t>㐻䷂⽸격睈녲婌頷㩗頭땢祟㕸녵奊ꌫ咮噐䝞⽉碿䉇督</w:t>
      </w:r>
      <w:r>
        <w:rPr/>
        <w:t>ⰱ</w:t>
      </w:r>
      <w:r>
        <w:rPr/>
        <w:t>㛂컂㢥䥓䭢</w:t>
      </w:r>
      <w:r>
        <w:rPr/>
        <w:t>ⵘ⵵</w:t>
      </w:r>
      <w:r>
        <w:rPr/>
        <w:t>㍘숪何䧂ㅄ⿂</w:t>
      </w:r>
      <w:r>
        <w:rPr/>
        <w:t>ꦵ</w:t>
      </w:r>
      <w:r>
        <w:rPr/>
        <w:t>㑗颏唣乺쉋䳍睱䃎碘甴숬摰坴㧃녅縳㮿</w:t>
      </w:r>
      <w:r>
        <w:rPr/>
        <w:t>Ⱚ</w:t>
      </w:r>
      <w:r>
        <w:rPr/>
        <w:t>礯半楷䪻䦻㮮Ⓜ橬炻⹈䑬樷ꅲ梏╠厏㎘䙔땦쉁䜸睄剑彇剅☻撩䕐넻</w:t>
      </w:r>
      <w:r>
        <w:rPr/>
        <w:t>ⲣ</w:t>
      </w:r>
      <w:r>
        <w:rPr/>
        <w:t>浅儫쉸㢮싂块쉞咿頩싂歩ヂ兊쉬</w:t>
      </w:r>
      <w:r>
        <w:rPr/>
        <w:t>ⱅ</w:t>
      </w:r>
      <w:r>
        <w:rPr/>
        <w:t>繦⭎쉟칌晒껂溩〪슮睗扒䩂獕䰵ㅹ⭲㈨璡朻㶘⚥쌵⩅숤辩㘻璮樷咻㗂싎슡斣楰⹺乏쉚♲</w:t>
      </w:r>
      <w:r>
        <w:rPr/>
        <w:t>ꤥ</w:t>
      </w:r>
      <w:r>
        <w:rPr/>
        <w:t>⢏</w:t>
      </w:r>
      <w:r>
        <w:rPr/>
        <w:t>掱䪵扮쏂佳甽카稬㩟砽쵬㥲敢辏辻扂쉘⪏㟂</w:t>
      </w:r>
      <w:r>
        <w:rPr/>
        <w:t>ꔩ</w:t>
      </w:r>
      <w:r>
        <w:rPr/>
        <w:t>歇堸疥瑷眥䅑</w:t>
      </w:r>
      <w:r>
        <w:rPr/>
        <w:t>⠊</w:t>
      </w:r>
      <w:r>
        <w:rPr/>
        <w:t>䩃敩㔣슱潞䦣八䩚佌⪿畗姂</w:t>
      </w:r>
      <w:r>
        <w:rPr/>
        <w:t>⡈</w:t>
      </w:r>
      <w:r>
        <w:rPr/>
        <w:t>噅㞻睥뽈쵶쌪╵枻슬湨곂礰戭䍴⍤썎䁣촩洹숰敀㋂樮⨺䓂〤㉂</w:t>
      </w:r>
      <w:r>
        <w:rPr/>
        <w:t>ⵘ</w:t>
      </w:r>
      <w:r>
        <w:rPr/>
        <w:t>걸業䇃稵ꅺ⩵犬婌⽠幯</w:t>
      </w:r>
      <w:r>
        <w:rPr/>
        <w:t>ⲱ</w:t>
      </w:r>
      <w:r>
        <w:rPr/>
        <w:t>䥉㥏쉹睸扆渥딴幧숯⫎싍쉫䠮䷂辵䑅껂ꍊ䢏埂䴵</w:t>
      </w:r>
      <w:r>
        <w:rPr/>
        <w:t>⡡</w:t>
      </w:r>
      <w:r>
        <w:rPr/>
        <w:t>漸剋㔷洪䡴䱃涣썳䠤숵</w:t>
      </w:r>
      <w:r>
        <w:rPr/>
        <w:t>ꤲ</w:t>
      </w:r>
      <w:r>
        <w:rPr/>
        <w:t>䖥噉긤썬䪩슮䱧뽍癋烂</w:t>
      </w:r>
      <w:r>
        <w:rPr/>
        <w:t>ꥊ</w:t>
      </w:r>
      <w:r>
        <w:rPr/>
        <w:t>挱⬸縭⫂쉃桏䵧녬㩳뾬佣㭘硧䡁䅷⑮㤵⽅桅㙵總嘤㍪┱楖槂墥繃偯</w:t>
      </w:r>
      <w:r>
        <w:rPr/>
        <w:t>ⵋ</w:t>
      </w:r>
      <w:r>
        <w:rPr/>
        <w:t>뼵塚庘㕃佥䵵硁偣걮䝨剪⑸佁⍳땡睋灪</w:t>
      </w:r>
      <w:r>
        <w:rPr/>
        <w:t>ꥍ</w:t>
      </w:r>
      <w:r>
        <w:rPr/>
        <w:t>䤯㜷</w:t>
      </w:r>
      <w:r>
        <w:rPr/>
        <w:t>Ⱜ</w:t>
      </w:r>
      <w:r>
        <w:rPr/>
        <w:t>뭒惂偆恬怣勍깱䅵䱔䋃</w:t>
      </w:r>
      <w:r>
        <w:rPr/>
        <w:t>ꕺ</w:t>
      </w:r>
      <w:r>
        <w:rPr/>
        <w:t>쉘条䵰揂娮</w:t>
      </w:r>
      <w:r>
        <w:rPr/>
        <w:t>ꕶ</w:t>
      </w:r>
      <w:r>
        <w:rPr/>
        <w:t>淂颬偹枿爬常猫優</w:t>
      </w:r>
      <w:r>
        <w:rPr/>
        <w:t>ꕦ</w:t>
      </w:r>
      <w:r>
        <w:rPr/>
        <w:t>㗂氶牱䶮숫㬤</w:t>
      </w:r>
      <w:r>
        <w:rPr/>
        <w:t>ꗂ</w:t>
      </w:r>
      <w:r>
        <w:rPr/>
        <w:t>愭汫꺿轅⑍轞䍞ꄸ⵮┺佑䝘株믂仂♬嫂ꄨꌣ쉐歔夷⩒䩉숻쉏췎㊻㉃祫ꏂ弶䊥䍄接灠晔걂潖瀸穲睘嚻樯ㄥ內扥轰溬嘭뽣숵䰽㋂慪䱶求㕈땴긳䥢䠹쉇伣쉴焷㥎ꌸ걭㩃永쉾捬쉪焪㮻쉠䉚㗂顢䍠榡⦻⩧橏輪甪싂癳仂睌冘殱㙎쉯숪䅀칆뽕槂睲瑴棂㭦</w:t>
      </w:r>
      <w:r>
        <w:rPr/>
        <w:t>Ⱔ⵷</w:t>
      </w:r>
      <w:r>
        <w:rPr/>
        <w:t>숳颿</w:t>
      </w:r>
      <w:r>
        <w:rPr/>
        <w:t>Ⳃ</w:t>
      </w:r>
      <w:r>
        <w:rPr/>
        <w:t>ꍇ䞱☫㏂걀쉺숱礥晬啒穙</w:t>
      </w:r>
      <w:r>
        <w:rPr/>
        <w:t>⢱⦻</w:t>
      </w:r>
      <w:r>
        <w:rPr/>
        <w:t>略啓禿城呫㉯祅扤畩剚轤쉱䅐畣漺㕌椪㑬ꥮ帲숯埂熣쉴顀㩫쉓⫂か⍇뿂〦슿쉣</w:t>
      </w:r>
      <w:r>
        <w:rPr/>
        <w:t>⡰</w:t>
      </w:r>
      <w:r>
        <w:rPr/>
        <w:t>晾충</w:t>
      </w:r>
      <w:r>
        <w:rPr/>
        <w:t>ꦥ</w:t>
      </w:r>
      <w:r>
        <w:rPr/>
        <w:t>眬愵湗㘪䔴䁚牉뼶땇瞻敵</w:t>
      </w:r>
      <w:r>
        <w:rPr/>
        <w:t>Ⱟ</w:t>
      </w:r>
      <w:r>
        <w:rPr/>
        <w:t>㋂㝶幰⸺捍쉗땚汤⫎</w:t>
      </w:r>
      <w:r>
        <w:rPr/>
        <w:t>ꔤ</w:t>
      </w:r>
      <w:r>
        <w:rPr/>
        <w:t>剋숨㈩揂繞犵㈱壂⦏榥穁磂䅷塋㶥䴹炥㞮徻긪쉢</w:t>
      </w:r>
      <w:r>
        <w:rPr/>
        <w:t>ꤶ</w:t>
      </w:r>
      <w:r>
        <w:rPr/>
        <w:t>숲朴姂桂</w:t>
      </w:r>
      <w:r>
        <w:rPr/>
        <w:t>ⵤ</w:t>
      </w:r>
      <w:r>
        <w:rPr/>
        <w:t>ꍲ〷㚬⌯恬坭幤뾿敎䰫⵵</w:t>
      </w:r>
      <w:r>
        <w:rPr/>
        <w:t>ꔨ</w:t>
      </w:r>
      <w:r>
        <w:rPr/>
        <w:t>杺䕇ꥬ堪녾渨</w:t>
      </w:r>
      <w:r>
        <w:rPr/>
        <w:t>ꥌ</w:t>
      </w:r>
      <w:r>
        <w:rPr/>
        <w:t>獠⥓䅇猬恌涩捞쉮怪扟晱썥쉎⪘␫䑞⍡仂㓂廂兇摉뽔♪숪焭녶⛂獇䅍䝎敏䵚싂汲땥▵ꅨꅶ㠵쉰洩吱㉕瓂슩埂䳂㣂떥佭砷㮣䨯挴┲䁯슣䨮슮</w:t>
      </w:r>
      <w:r>
        <w:rPr/>
        <w:t>ⶩ</w:t>
      </w:r>
      <w:r>
        <w:rPr/>
        <w:t>幣丽쉱슏䠱ㅞ</w:t>
      </w:r>
      <w:r>
        <w:rPr/>
        <w:t>ⲱ</w:t>
      </w:r>
      <w:r>
        <w:rPr/>
        <w:t>䤶繤㭅슥䭰稱䙌⽕㌰㐤硠숭쉰㩊싂䎩㖱쏂曂䈸ꅞ믂摺獬堪쉟䁺쵡癈佹瀳㔭濎摤總吊䭙呣䫍ꅙꅁ㓂慰♅⿂䣂穀璣爨䉭盂槂☳慸哂吪颬撏竂祁싂碣睟뭧浔</w:t>
      </w:r>
      <w:r>
        <w:rPr/>
        <w:t>⡮</w:t>
      </w:r>
      <w:r>
        <w:rPr/>
        <w:t>幟</w:t>
      </w:r>
      <w:r>
        <w:rPr/>
        <w:t>ꕪ⭱</w:t>
      </w:r>
      <w:r>
        <w:rPr/>
        <w:t>渥䜸䡎拂숴穧╳䳂し␪搦木⽫䪮ꌨ㪮乕쉟偔䪻</w:t>
      </w:r>
      <w:r>
        <w:rPr/>
        <w:t>ⰽ</w:t>
      </w:r>
      <w:r>
        <w:rPr/>
        <w:t>汢晉쉺䲣匭싂넵㥖┻⩳⺩硰儸䱯䥏ㅋ㟂手䱭姂䑲吲䜱丵竎</w:t>
      </w:r>
      <w:r>
        <w:rPr/>
        <w:t>⡕</w:t>
      </w:r>
      <w:r>
        <w:rPr/>
        <w:t>쉅㥵숳⽹쉢汹婨睭⽸䎬毃晳杦䵫㡭격싂⹨敩彁㦿걚䙦Ⓜ飂⯎䆵</w:t>
      </w:r>
      <w:r>
        <w:rPr/>
        <w:t>ꦿ</w:t>
      </w:r>
      <w:r>
        <w:rPr/>
        <w:t>캮뭗㟃쉁灙顀漫쉊珂砸倶㐺奚獸㛂⥾乱숻쵴䧂긦⫂䐱쉃쉡걾竂㦣싂㩦瑲⑂㑉슮껂狂橦촮䥯䜬皿〰疮㕖</w:t>
      </w:r>
      <w:r>
        <w:rPr/>
        <w:t>⠱</w:t>
      </w:r>
      <w:r>
        <w:rPr/>
        <w:t>쉸⚬</w:t>
      </w:r>
      <w:r>
        <w:rPr/>
        <w:t>⢬</w:t>
      </w:r>
      <w:r>
        <w:rPr/>
        <w:t>쵸亡</w:t>
      </w:r>
      <w:r>
        <w:rPr/>
        <w:t>⠤</w:t>
      </w:r>
      <w:r>
        <w:rPr/>
        <w:t>噀䅁㷂㜪湥煍犿㜬쌽橪뽤䊣</w:t>
      </w:r>
      <w:r>
        <w:rPr/>
        <w:t>ꕈ⑕</w:t>
      </w:r>
      <w:r>
        <w:rPr/>
        <w:t>ꆬ輻倷琰䢩畳걤䷍摐睢</w:t>
      </w:r>
      <w:r>
        <w:rPr/>
        <w:t>ꤽ╔</w:t>
      </w:r>
      <w:r>
        <w:rPr/>
        <w:t>쉒㙓╄䱊䙚</w:t>
      </w:r>
      <w:r>
        <w:rPr/>
        <w:t>꤬</w:t>
      </w:r>
      <w:r>
        <w:rPr/>
        <w:t>䔩㏂ね瓂</w:t>
      </w:r>
      <w:r>
        <w:rPr/>
        <w:t>ⵗ</w:t>
      </w:r>
      <w:r>
        <w:rPr/>
        <w:t>扳㛂쉧㬫㉦䍓穧쉇䱌碏䩔䯂숵䕀暻轍卥⍶恰凃䍰唴슮硪쉣ⸯ䡸刺⩆딯쉊昪㵨⍰긪つ汶剅땘穥⨹싂</w:t>
      </w:r>
      <w:r>
        <w:rPr/>
        <w:t>꥟</w:t>
      </w:r>
      <w:r>
        <w:rPr/>
        <w:t>긥弪坯繰堻飃燂⽙噒쵷⩙㵴吱仂⚏削兑䰩⩯䍠싂潔䔴璘㴯␦凂瑶㬶垡㨭碿⮩杏썞넺䑗搻⯂쉬穞⩚墬勂橥砬䶥祣뼣棍氳椶墬婰顆⹋琳⭂ず긯⾏╄䡴쉯㡉╘廂㡳楊땰㙙뾩㉱걆䕴乃쉉숭氫┭ㆩ㝳㑒꺮㵣汑纩轵䮩</w:t>
      </w:r>
      <w:r>
        <w:rPr/>
        <w:t>⡫</w:t>
      </w:r>
      <w:r>
        <w:rPr/>
        <w:t>뾏땡뼶</w:t>
      </w:r>
      <w:r>
        <w:rPr/>
        <w:t>ⰳ</w:t>
      </w:r>
      <w:r>
        <w:rPr/>
        <w:t>뽊㘭噰╰쉭쉰あ⭅♐䠦當睶ㅭ䑸⹓潅城ꎩ㩆⏂稨䝎倯恖䑋剖輪⥠쉒塺⍹㌳洭槂䅓振䘶䁐땒枵塇瑒</w:t>
      </w:r>
      <w:r>
        <w:rPr/>
        <w:t>⡠</w:t>
      </w:r>
      <w:r>
        <w:rPr/>
        <w:t>쉖쏍</w:t>
      </w:r>
      <w:r>
        <w:rPr/>
        <w:t>ꕗ</w:t>
      </w:r>
      <w:r>
        <w:rPr/>
        <w:t>弻㫂冻䕌此쉳偠㬥㏂徘佟⹉㑵䕖뿎녧樷ヂ䩆檱䦘睌㭈쉊쉗</w:t>
      </w:r>
      <w:r>
        <w:rPr/>
        <w:t>ꥅ</w:t>
      </w:r>
      <w:r>
        <w:rPr/>
        <w:t>ㅨ싎剔硗</w:t>
      </w:r>
      <w:r>
        <w:rPr/>
        <w:t>ⲏ</w:t>
      </w:r>
      <w:r>
        <w:rPr/>
        <w:t>䞏輯呆爳</w:t>
      </w:r>
      <w:r>
        <w:rPr/>
        <w:t>ꤥ</w:t>
      </w:r>
      <w:r>
        <w:rPr/>
        <w:t>ꅊ祾妘칙敺㊱㙟</w:t>
      </w:r>
      <w:r>
        <w:rPr/>
        <w:t>ꔪ</w:t>
      </w:r>
      <w:r>
        <w:rPr/>
        <w:t>治䁀⬶뭣㙵塚ㅨ㠨卡六싂睶㥭</w:t>
      </w:r>
      <w:r>
        <w:rPr/>
        <w:t>Ⳃ</w:t>
      </w:r>
      <w:r>
        <w:rPr/>
        <w:t>䌣畇浠堩佯烂悘乐睕硕㉶硇欵呌쉥䱀沿䁠彈棃䁯ず杆兖氣㪿页椶㘨娩浨八㘵〽⾏䘱げ뭲㈮╈弪⭁廃캵⼷걢䩑漪偢浦</w:t>
      </w:r>
      <w:r>
        <w:rPr/>
        <w:t>ⰲ</w:t>
      </w:r>
      <w:r>
        <w:rPr/>
        <w:t>剺묥瞥桲䜳㚮䭕녚扪䱟慏</w:t>
      </w:r>
      <w:r>
        <w:rPr/>
        <w:t>⢮</w:t>
      </w:r>
      <w:r>
        <w:rPr/>
        <w:t>ꏂ瘬䂻䭫䂩婕倻栨响⽥㝏숊⤺毂牔⬥愰繠⿂喻辩杘⨲뭫⎮摾偣숻彺⑎㵑摩⎵潇晱컂┩▱煾顒칵弽健䍎煄⌹䖏쌨畗깚橋伤盂䖘</w:t>
      </w:r>
      <w:r>
        <w:rPr/>
        <w:t>ꦬ</w:t>
      </w:r>
      <w:r>
        <w:rPr/>
        <w:t>浵畾洰숥歵硍땭㉏㐯瓂痂礻坈䉖憏瑠싍㵈㤨䥰盂䵯⼦晖也氷숪ꅍ兞쉎炵컂呀瀯ꍸ䎱噕쵯쉊㷂䜸䉐녹䭰㎵ꎘ顣剙䧎㩥㭑祃쉺坑啋㙑瞬㖬煐땪칕梵숥⩹溘楶◂ꅁㅚ堵煄䍔幥㝀ꄥ頪㐪輽穲뽓燂摏㟂⥪⩑슮嘶䍪欶⬤丸敮䵢녹䫂쉦갥䵴갪ひ⸭桐䅟㍏ꅤ걾쉸</w:t>
      </w:r>
      <w:r>
        <w:rPr/>
        <w:t>꧍</w:t>
      </w:r>
      <w:r>
        <w:rPr/>
        <w:t>䳂棂쉉썖唭㜤塇ꄤ䱶噣넬橮⩆媥䶻悩⦥㙶</w:t>
      </w:r>
      <w:r>
        <w:rPr/>
        <w:t>꧂ꤱꤺ</w:t>
      </w:r>
      <w:r>
        <w:rPr/>
        <w:t>ꅠ渪坉恀痂䩌슿쉎쉺坊ㅃ娫轰偣䤪绂轊佟縴癒匱쉣⼣捪潈䢻䌵⦮繌猺殩瀪〈</w:t>
      </w:r>
      <w:r>
        <w:rPr/>
        <w:t>Ⲯ</w:t>
      </w:r>
      <w:r>
        <w:rPr/>
        <w:t>塗佉獃塌썯䰥갩⨥彟⥹㝞ꥮ䭒䵖漣䝢挷䞘⥺䡖榱睊⭙⏂䡢䠳ㅵ惍䠻㴱䀯未</w:t>
      </w:r>
      <w:r>
        <w:rPr/>
        <w:t>ꕗ⸣⪿╯</w:t>
      </w:r>
      <w:r>
        <w:rPr/>
        <w:t>뼯㑳曂묩汏䛂슏䭂珎슿颩䟂녕搰㩒煭ꅁ㴪挰</w:t>
      </w:r>
      <w:r>
        <w:rPr/>
        <w:t>ⳃ</w:t>
      </w:r>
      <w:r>
        <w:rPr/>
        <w:t>乖⍟桋橡畄㩧䨪㉬瘽潦䝇祑玡凂쵺ꅴ猩㦮刨䣃⛂帪뭄が䐮</w:t>
      </w:r>
      <w:r>
        <w:rPr/>
        <w:t>⠰</w:t>
      </w:r>
      <w:r>
        <w:rPr/>
        <w:t>䞏뼭䆬쵷獦参䔸㥾⑔䥾捱䱤녓깺〷</w:t>
      </w:r>
      <w:r>
        <w:rPr/>
        <w:t>꧂</w:t>
      </w:r>
      <w:r>
        <w:rPr/>
        <w:t>䉉彺숲㧂</w:t>
      </w:r>
      <w:r>
        <w:rPr/>
        <w:t>ꦻ</w:t>
      </w:r>
      <w:r>
        <w:rPr/>
        <w:t>䅃컂츺⻂礥幑䁡숴㍫兩祑㭎┱㷍⵸긲숪扢夵愺枏砮剾梮䌮㕀䅔䕨㉆ꍩ秃溏䠩츪獭녵╂㧂彭䵈㟂⎿</w:t>
      </w:r>
      <w:r>
        <w:rPr/>
        <w:t>ꤽ</w:t>
      </w:r>
      <w:r>
        <w:rPr/>
        <w:t>搣垬⏂㍶깤㠵埂太颿桗㙪╋㭄슘䉫皮奭䙰♤顢⥄넭梬偆䟂뼽쵴䥋轣䱑伥硺僂⽹墣깨쉗뽨뭒偔幷噀倵쉌橶⌤瑇㊿熮╘䕷畖㫂垘疿䍲</w:t>
      </w:r>
      <w:r>
        <w:rPr/>
        <w:t>ⵍ</w:t>
      </w:r>
      <w:r>
        <w:rPr/>
        <w:t>싍넳浾瑒딷坑⩯싂䝥渺堫嘳督⛂杂⯂曎⭪卥숹輽싃갫䭐쉈墣뿂㩯쌣㈺⏂쉤㉤坤眪䕳㡎⼹甴㊱䵰痂䗍⩖杖숪珎㥖Ⓙ쉠䭭⍘슘呕칈氩抻坡</w:t>
      </w:r>
      <w:r>
        <w:rPr/>
        <w:t>ⵂ</w:t>
      </w:r>
      <w:r>
        <w:rPr/>
        <w:t>婏츤␤橨暵兴䕬ꥫ⨣吺顉쉯灗然㎩쉞湫卐挮곂呆氤㧂묦썏惂窱渣癑␪繵漷砱䋂竂슮挨䍏御㑰ꎿ㊬䁺䰊⽸䇂㴵懂쉬쌭䔲쉌㞩㟂临㩞김䭲焬佷땊㐫</w:t>
      </w:r>
      <w:r>
        <w:rPr/>
        <w:t>ꕯ⭙</w:t>
      </w:r>
      <w:r>
        <w:rPr/>
        <w:t>ⰺ</w:t>
      </w:r>
      <w:r>
        <w:rPr/>
        <w:t>䄴쉁ㆡ穡쉳犩뽞뗂夲㵂䝣圤偖轏垵泂</w:t>
      </w:r>
      <w:r>
        <w:rPr/>
        <w:t>⠪</w:t>
      </w:r>
      <w:r>
        <w:rPr/>
        <w:t>奒瀦瀪</w:t>
      </w:r>
      <w:r>
        <w:rPr/>
        <w:t>ꕈ</w:t>
      </w:r>
      <w:r>
        <w:rPr/>
        <w:t>ꎻ㡨梵㥞辵䕚昫䅊晭栻瞩䐤で歭摐㔦䅁</w:t>
      </w:r>
      <w:r>
        <w:rPr/>
        <w:t>ⵑ</w:t>
      </w:r>
      <w:r>
        <w:rPr/>
        <w:t>夭找쉖䬨牄쉺넯쉖欬顷畋슱숤䇂㗂쉫㪻䔤年㐲囂뽋匪촸琬竂숵卹뭐䗂乱欰ㄱ瑌습䍁싂縪⹷ꇂ㵖楄녈優轓兪␽殩쉯普犩儤瓃싂䑣㑋䌨瞻婖䅺</w:t>
      </w:r>
      <w:r>
        <w:rPr/>
        <w:t>ꕂ</w:t>
      </w:r>
      <w:r>
        <w:rPr/>
        <w:t>圽头슿㑩甲䙺繖숽橶偀♶卒䙬⪵坧䜻湆椫숥싃冩䱎쵁䑟녇飂뭭네㝳彬晌忂泂繂幤旂轞㌰㨸樳넬</w:t>
      </w:r>
      <w:r>
        <w:rPr/>
        <w:t>ꤣ</w:t>
      </w:r>
      <w:r>
        <w:rPr/>
        <w:t>煤夬塟兔⏂呵⨣쉉䉉⭮쉰쉣氵䕑妣䩈쉓池ㅂ捫⏍Ⓝ偬歱兯癌㭗ꥹ淂䙋쉮嘺欻⸰砣庩꺿桶䥒㩏哃㥓㒡剋滃슿Ⓜ㠰丵썣啊沬穷䶣Ⓜ㑆쉣㥠玮</w:t>
      </w:r>
      <w:r>
        <w:rPr/>
        <w:t>ꖡꦻ</w:t>
      </w:r>
      <w:r>
        <w:rPr/>
        <w:t>⺩潲偑⥸灉剢坤㍴瘨敲딳㷂딥땑㡅䭈挷슿䥮昪㕢⪩쎘䡏疵佟떿慐頮㜰㩦彅</w:t>
      </w:r>
      <w:r>
        <w:rPr/>
        <w:t>ꦡ</w:t>
      </w:r>
      <w:r>
        <w:rPr/>
        <w:t>幑䇂洦㊬湅㥶冣仂䵥甽灞곂⩇㥗拂겱</w:t>
      </w:r>
      <w:r>
        <w:rPr/>
        <w:t>ꖘ</w:t>
      </w:r>
      <w:r>
        <w:rPr/>
        <w:t>슿⎥♌昴䅭ꇂ䒩慢穸䞣숽믍礩来쉄⵲ㅋ깕䄵桠绍繦㪮쉀湗</w:t>
      </w:r>
      <w:r>
        <w:rPr/>
        <w:t>ꥈ⭡</w:t>
      </w:r>
      <w:r>
        <w:rPr/>
        <w:t>䂻숮㘣急썥獧棍䁍煙掵⩎쉾⯂杌싂䑁䈮玡㩎⚘嗃䬪焨参敁欰潷⼬ꄦ쉫䋂慃矂楱吥汭ㄱ♾䫃㔺厡⩁때杔捕徬䱠싂⏂恹</w:t>
      </w:r>
      <w:r>
        <w:rPr/>
        <w:t>ⱁ</w:t>
      </w:r>
      <w:r>
        <w:rPr/>
        <w:t>甴偡坰ㅴ㝪㥒牬딯쉳☸惂塡㉓ꥳ獘ꌳ㣎坃捈干偵幁溩涩치⩯뼣㝤敀凂潮廂⿂佴츫唰卹䍸㖩噢쉟僂䍡ꅠꅌ刴뼨⭦컂掻焹張硁쉾纥棂恙쵏桧갤</w:t>
      </w:r>
      <w:r>
        <w:rPr/>
        <w:t>⣂</w:t>
      </w:r>
      <w:r>
        <w:rPr/>
        <w:t>顷</w:t>
      </w:r>
      <w:r>
        <w:rPr/>
        <w:t>꥓</w:t>
      </w:r>
      <w:r>
        <w:rPr/>
        <w:t>쉦썏摫⬣㖥쉺毂</w:t>
      </w:r>
      <w:r>
        <w:rPr/>
        <w:t>꧂</w:t>
      </w:r>
      <w:r>
        <w:rPr/>
        <w:t>嘯숪獍쉺牠〷婲瓂楕椵㥇畐焭ヂ䇂呖㵟䅸싂摥皘榣숬쉤䉆忂ꌨ⑦匸䶵檬礹㤪㑣燃漺ぁ砤⩺㋂쉧兗숴䞘䭳偌㡥挶ꏂ参</w:t>
      </w:r>
      <w:r>
        <w:rPr/>
        <w:t>⡺</w:t>
      </w:r>
      <w:r>
        <w:rPr/>
        <w:t>戴氷⑰녨⩌⎬䱯</w:t>
      </w:r>
      <w:r>
        <w:rPr/>
        <w:t>⡃</w:t>
      </w:r>
      <w:r>
        <w:rPr/>
        <w:t>䕔㵬䕨㡫㐷㩀あ瘦㍖夽츰䢮쎩㐥촨榩塩쉐卖⑁兘㤲剩쉶䣃㴱䝡㩚䡰⌊㯂쉪⑒硡㠱穕瑑ㄫꇃ噅棂</w:t>
      </w:r>
      <w:r>
        <w:rPr/>
        <w:t>⢬⭑</w:t>
      </w:r>
      <w:r>
        <w:rPr/>
        <w:t>䤩淂湯哂砣뭅洺繓㝶㦡칩渫숱䰩唪㙷걂ꆱ乺煎ꅷ숷쉷炘嫂쉏彸漽쉦桁偑떬㉮患倶</w:t>
      </w:r>
      <w:r>
        <w:rPr/>
        <w:t>⡥</w:t>
      </w:r>
      <w:r>
        <w:rPr/>
        <w:t>⾣辱㥠츫偈ㅡ磃␵復䅱㌲倳䅱丰瀴ㄽ쉘㉏彚춵쉶纡║싂吰</w:t>
      </w:r>
      <w:r>
        <w:rPr/>
        <w:t>ⲏ⩡</w:t>
      </w:r>
      <w:r>
        <w:rPr/>
        <w:t>禩奮쉧こ杣쉟嗂┹支圫싎⏂</w:t>
      </w:r>
      <w:r>
        <w:rPr/>
        <w:t>ꕥ</w:t>
      </w:r>
      <w:r>
        <w:rPr/>
        <w:t>뽎쉊䎘戣슘䉪쉯╢䜦뽏쉐㷂녹㉲颏⤷슥⽒〵숫氭秂竂</w:t>
      </w:r>
      <w:r>
        <w:rPr/>
        <w:t>Ⱛ</w:t>
      </w:r>
      <w:r>
        <w:rPr/>
        <w:t>䉗硅</w:t>
      </w:r>
      <w:r>
        <w:rPr/>
        <w:t>꧂</w:t>
      </w:r>
      <w:r>
        <w:rPr/>
        <w:t>䤹㝶煗丬</w:t>
      </w:r>
      <w:r>
        <w:rPr/>
        <w:t>⡷</w:t>
      </w:r>
      <w:r>
        <w:rPr/>
        <w:t>啙㣃⑬싂췂壂䪘䌶㶘摣纡숥㢏싂㡊싎撏瀺䴹♱睢촶坖쉃呞㑩栨</w:t>
      </w:r>
      <w:r>
        <w:rPr/>
        <w:t>ꤨ</w:t>
      </w:r>
      <w:r>
        <w:rPr/>
        <w:t>縸숪╤쉶塬뼪澩睦盂涥㡠</w:t>
      </w:r>
      <w:r>
        <w:rPr/>
        <w:t>ꥆ</w:t>
      </w:r>
      <w:r>
        <w:rPr/>
        <w:t>쵤쉠싎쵥䝰⒥倣㭔䢮户い⸪딷⩧㕎䇂믂떣卄椶⑶묬煫쌺䁞ꥣ㕵瑘硨땤祏뭶뾮杌恗繫刨咵</w:t>
      </w:r>
      <w:r>
        <w:rPr/>
        <w:t>ꤺ</w:t>
      </w:r>
      <w:r>
        <w:rPr/>
        <w:t>娲⩆慄쉸迍♄囂슏灳쉖䘹슡癵啀⹉묦杩䤱牠毂汩䑔㒥睨㭋㭟쵕ꅓ㖡㕍厵擂剮⽌顦帤㌨䬵嘮䖩临㵯뮘㔬懍偭</w:t>
      </w:r>
      <w:r>
        <w:rPr/>
        <w:t>⡶</w:t>
      </w:r>
      <w:r>
        <w:rPr/>
        <w:t>慪㈹숰㭋</w:t>
      </w:r>
      <w:r>
        <w:rPr/>
        <w:t>꧂</w:t>
      </w:r>
      <w:r>
        <w:rPr/>
        <w:t>卧敁猫刻숦</w:t>
      </w:r>
      <w:r>
        <w:rPr/>
        <w:t>⢬</w:t>
      </w:r>
      <w:r>
        <w:rPr/>
        <w:t>瘰怨</w:t>
      </w:r>
      <w:r>
        <w:rPr/>
        <w:t>ꦩ⭰</w:t>
      </w:r>
      <w:r>
        <w:rPr/>
        <w:t>숻䜹ꇎ</w:t>
      </w:r>
      <w:r>
        <w:rPr/>
        <w:t>ⶡ</w:t>
      </w:r>
      <w:r>
        <w:rPr/>
        <w:t>Ɐ</w:t>
      </w:r>
      <w:r>
        <w:rPr/>
        <w:t>⿂颬⿂危敷䡨湲㡺倳䠱爴杠愴䄫⍲柂悮싂넰穫䩷塒㉫⪮奟䡅嗂并䜦㍶㠤ꅇ㭓ぇ싂噈쉐頷쉐轒樫㡄⪘䠯</w:t>
      </w:r>
      <w:r>
        <w:rPr/>
        <w:t>Ⱛ</w:t>
      </w:r>
      <w:r>
        <w:rPr/>
        <w:t>媬ꅫ䌽扄楗喻櫂妻⸰漰䌷浅煪싎</w:t>
      </w:r>
      <w:r>
        <w:rPr/>
        <w:t>ꗍ</w:t>
      </w:r>
      <w:r>
        <w:rPr/>
        <w:t>儹뭩唺稺堫䕾싂〪䙶猫圱䑵楨깉싂쉏搦協湗쉕깂㌣窏</w:t>
      </w:r>
      <w:r>
        <w:rPr/>
        <w:t>ꤻ</w:t>
      </w:r>
      <w:r>
        <w:rPr/>
        <w:t>쉂㍉䙷墮㉨嫂㶩</w:t>
      </w:r>
      <w:r>
        <w:rPr/>
        <w:t>ꤲ</w:t>
      </w:r>
      <w:r>
        <w:rPr/>
        <w:t>瓂썃춻숷冮쉒ず⫂⩘离噡쉩쉓敮潞噀⵵䂣겵䍗</w:t>
      </w:r>
      <w:r>
        <w:rPr/>
        <w:t>ⵒ</w:t>
      </w:r>
      <w:r>
        <w:rPr/>
        <w:t>쎡溘⨳杇櫎䙢浇㔰䄨㥁ꍥ䘱쉉㒩䙶浳悩灊쉈䝣㔵楅걔땠儰卨곂䔺쏂⥘奃쉨値䢬棎瓂묦睓╆</w:t>
      </w:r>
      <w:r>
        <w:rPr/>
        <w:t>ꖬ</w:t>
      </w:r>
      <w:r>
        <w:rPr/>
        <w:t>姂橃㡒怮夨쉪⍭迎</w:t>
      </w:r>
      <w:r>
        <w:rPr/>
        <w:t>ꕹ</w:t>
      </w:r>
      <w:r>
        <w:rPr/>
        <w:t>朷䝲⩋㕺⭧䏂圱倵⩪</w:t>
      </w:r>
      <w:r>
        <w:rPr/>
        <w:t>꧂</w:t>
      </w:r>
      <w:r>
        <w:rPr/>
        <w:t>䁓녷⩰뭡轺㘳儩怹䕸춿쉔쉸繠䀴㮣扉</w:t>
      </w:r>
      <w:r>
        <w:rPr/>
        <w:t>ⱟ</w:t>
      </w:r>
      <w:r>
        <w:rPr/>
        <w:t>䝌ꍠ瘹⍍彵畅噰ꄻ牘睱枡帪싎墥飂⽢㩈䵬碻潈</w:t>
      </w:r>
      <w:r>
        <w:rPr/>
        <w:t>⠸</w:t>
      </w:r>
      <w:r>
        <w:rPr/>
        <w:t>ㄲ숩썓</w:t>
      </w:r>
      <w:r>
        <w:rPr/>
        <w:t>ⵙ</w:t>
      </w:r>
      <w:r>
        <w:rPr/>
        <w:t>㕓硊김梏磂⻂徘䮵䞘垮␮⩄㍶乥╾瘻딺⨸㵔畣뼬澩㉭쉅娶淂숯뽲쉔싃娊</w:t>
      </w:r>
      <w:r>
        <w:rPr/>
        <w:t>ⰴ</w:t>
      </w:r>
      <w:r>
        <w:rPr/>
        <w:t>㍵꺡㌯╈昩䀱牸徘坔垘璬</w:t>
      </w:r>
      <w:r>
        <w:rPr/>
        <w:t>ꥑ⮬</w:t>
      </w:r>
      <w:r>
        <w:rPr/>
        <w:t>溵</w:t>
      </w:r>
      <w:r>
        <w:rPr/>
        <w:t>ꔴ</w:t>
      </w:r>
      <w:r>
        <w:rPr/>
        <w:t>䐱汴䄨繩痂☴勂쉲㟍㝹廂獔繏㨬绂䵄堫復玿卒朻妡戽瑏䆮⸭쌵쉬</w:t>
      </w:r>
      <w:r>
        <w:rPr/>
        <w:t>ꗂ</w:t>
      </w:r>
      <w:r>
        <w:rPr/>
        <w:t>剪奞쉆漫⦘䔯묱繊䴪飂也䅧㑡搻䁞煣</w:t>
      </w:r>
      <w:r>
        <w:rPr/>
        <w:t>ꕭ</w:t>
      </w:r>
      <w:r>
        <w:rPr/>
        <w:t>쵅⤩㤶殥柂䬴瀫䧂䴰揂䝩汥쉤㓂</w:t>
      </w:r>
      <w:r>
        <w:rPr/>
        <w:t>ꗎ</w:t>
      </w:r>
      <w:r>
        <w:rPr/>
        <w:t>칐彶吨剨</w:t>
      </w:r>
      <w:r>
        <w:rPr/>
        <w:t>⡓</w:t>
      </w:r>
      <w:r>
        <w:rPr/>
        <w:t>뼱恄⭰爥묱뽡䖩겱䭏◃抿侬싂</w:t>
      </w:r>
      <w:r>
        <w:rPr/>
        <w:t>ꥃ</w:t>
      </w:r>
      <w:r>
        <w:rPr/>
        <w:t>뭊</w:t>
      </w:r>
      <w:r>
        <w:rPr/>
        <w:t>꧂</w:t>
      </w:r>
      <w:r>
        <w:rPr/>
        <w:t>䩗姂啤洣眥搶伶濎녶奢楪⭩汤杙◂쉪慔怪⩑歏幄塴戣匪窘䪬䩢ㅤ㉔乐숩숮僎樤기숳猶桀顁ㄹ煄슮敆떬啄녀</w:t>
      </w:r>
      <w:r>
        <w:rPr/>
        <w:t>ⷂ</w:t>
      </w:r>
      <w:r>
        <w:rPr/>
        <w:t>睁╒쉳竂㤻弦䉾ꌪ皡䅯⬬樴㪘婆泂쵟儱栳</w:t>
      </w:r>
      <w:r>
        <w:rPr/>
        <w:t>ꦵ</w:t>
      </w:r>
      <w:r>
        <w:rPr/>
        <w:t>䍕䙷匲⫂搹</w:t>
      </w:r>
      <w:r>
        <w:rPr/>
        <w:t>ꖵ</w:t>
      </w:r>
      <w:r>
        <w:rPr/>
        <w:t>䘫ꍘ쉧⻂䭗潌啭恍癥숴坄딸ㅾ</w:t>
      </w:r>
      <w:r>
        <w:rPr/>
        <w:t>ꥉ</w:t>
      </w:r>
      <w:r>
        <w:rPr/>
        <w:t>딳稶뼪晞冩⽟稲</w:t>
      </w:r>
      <w:r>
        <w:rPr/>
        <w:t>⡴</w:t>
      </w:r>
      <w:r>
        <w:rPr/>
        <w:t>쉧樮浤㩂怵牍캘噆拂뭾</w:t>
      </w:r>
      <w:r>
        <w:rPr/>
        <w:t>ⲵ</w:t>
      </w:r>
      <w:r>
        <w:rPr/>
        <w:t>쉪깬땴숪戺復滎颣坹搤窣顊╷⩑㔹슣뗂쉱恔颩䤤捶吺♇䣂땇곃싃쵄湗剳牘礬㣂ꄩ呡숣湦摷⚩慚戱⬪䩹䖮䍠슥슘懂獈㪮ꥬ兠⭴㈸穉偩⹸㥈㩨쉗</w:t>
      </w:r>
      <w:r>
        <w:rPr/>
        <w:t>ꤶ</w:t>
      </w:r>
      <w:r>
        <w:rPr/>
        <w:t>硄湃⽔㝺</w:t>
      </w:r>
      <w:r>
        <w:rPr/>
        <w:t>ⵢ</w:t>
      </w:r>
      <w:r>
        <w:rPr/>
        <w:t>彦</w:t>
      </w:r>
      <w:r>
        <w:rPr/>
        <w:t>⠱</w:t>
      </w:r>
      <w:r>
        <w:rPr/>
        <w:t>癯橱匸偘㜱숪乸搪憡⛂☶숤ㄻ칞灊捋溱⾩䥃쉩䲩彳⒏津啰礷ꌦ⨭轲쉊䔵⮵ㄻ煄曎堯凃俎慫</w:t>
      </w:r>
      <w:r>
        <w:rPr/>
        <w:t>ꦬ</w:t>
      </w:r>
      <w:r>
        <w:rPr/>
        <w:t>慑䇍䌷杍旂繖⭁⍯幰枿⏂ꍖ繄㉸슮癃䃃棂숫喏⺩呄塙执䜶繢ㅷ浰ㅅ䴶䬰曂䭒⒮</w:t>
      </w:r>
      <w:r>
        <w:rPr/>
        <w:t>Ⱡ</w:t>
      </w:r>
      <w:r>
        <w:rPr/>
        <w:t>ꍸ⭞擂百昸佩牃瑤縹쉞㜱晚㦥梩숸쉡⍇㜳䭕乤砨</w:t>
      </w:r>
      <w:r>
        <w:rPr/>
        <w:t>ꥒ</w:t>
      </w:r>
      <w:r>
        <w:rPr/>
        <w:t>协䰤䠭┴뇍幚㡭慖橪딪㘨䔵쉰䍵示削䝔䱌⸲卂䅰䖻쉫</w:t>
      </w:r>
      <w:r>
        <w:rPr/>
        <w:t>⠥</w:t>
      </w:r>
      <w:r>
        <w:rPr/>
        <w:t>托焣쉢⚬捧彑넺䏂⩄</w:t>
      </w:r>
      <w:r>
        <w:rPr/>
        <w:t>⡣⡞</w:t>
      </w:r>
      <w:r>
        <w:rPr/>
        <w:t>㋂䉨䐸걡ㅪ睕□恲慃㘣䉸䢮䌽䙐겡쉺땹䜵㉙䠮女춡唶烎㐽쉱㐲晈㌫䍰⍏뾻ㅷ쉉䙢祉뽷㕡䰰䢮뇂界㈮参쵰㧂殱ꍟ獟椪幱恔硈祘縬䨸땨⩺悵匶</w:t>
      </w:r>
      <w:r>
        <w:rPr/>
        <w:t>ꕖ</w:t>
      </w:r>
      <w:r>
        <w:rPr/>
        <w:t>쉐収嫍</w:t>
      </w:r>
      <w:r>
        <w:rPr/>
        <w:t>꧂⌻</w:t>
      </w:r>
      <w:r>
        <w:rPr/>
        <w:t>㊥쉕슬숳③䙰祐剁㑣慩㯂祴牃㯂⍓城呷敆⑗卭ꄱ㭙纬姍扡⍁炩☪捫㋂숪彩䶵쉁垏癱䴺⼭嗂椳⩴⬊柂䢿噖䥺쉏婙䈴칔䅅싂⨨硔䚥⽞충䭉唨㒵쉯䀪兊慁딻䠫쌶䵣</w:t>
      </w:r>
      <w:r>
        <w:rPr/>
        <w:t>ⴤ</w:t>
      </w:r>
      <w:r>
        <w:rPr/>
        <w:t>幏灊㋂</w:t>
      </w:r>
      <w:r>
        <w:rPr/>
        <w:t>ⴣ</w:t>
      </w:r>
      <w:r>
        <w:rPr/>
        <w:t>㉺佹⦏嫂礪垩</w:t>
      </w:r>
      <w:r>
        <w:rPr/>
        <w:t>⢩</w:t>
      </w:r>
      <w:r>
        <w:rPr/>
        <w:t>䢮♪佷飂</w:t>
      </w:r>
      <w:r>
        <w:rPr/>
        <w:t>ꥏ</w:t>
      </w:r>
      <w:r>
        <w:rPr/>
        <w:t>껂㈳</w:t>
      </w:r>
      <w:r>
        <w:rPr/>
        <w:t>ⲵⰵ</w:t>
      </w:r>
      <w:r>
        <w:rPr/>
        <w:t>飂슻煎㒵䉢灚盂䛂⻎쉅泂䔻㖱娹놩攫啪촭幁兌獊⍷䥈幉䥅㕚ꥣ㬯䈹슬䭆⩰䉡癋ꅄ쉠䢡汊畭숥컂쉱歾칸瘲橦⼻숦椭숶捆灋뽥牫⍌䜻썧슡側儸攤牞</w:t>
      </w:r>
      <w:r>
        <w:rPr/>
        <w:t>ⵤ</w:t>
      </w:r>
      <w:r>
        <w:rPr/>
        <w:t>㫎䩠煔卬杒숰疻桩</w:t>
      </w:r>
      <w:r>
        <w:rPr/>
        <w:t>ꥃ</w:t>
      </w:r>
      <w:r>
        <w:rPr/>
        <w:t>儣㝁㏂忎癊扆숽愴䅲堩汧忂걅㪿嫂搶㵓䍟⯍奙冘捥쉱㯍绎䡰숷䚩</w:t>
      </w:r>
      <w:r>
        <w:rPr/>
        <w:t>ꖮ</w:t>
      </w:r>
    </w:p>
    <w:p>
      <w:pPr>
        <w:pStyle w:val="PreformattedText"/>
        <w:bidi w:val="0"/>
        <w:spacing w:before="0" w:after="0"/>
        <w:jc w:val="left"/>
        <w:rPr/>
      </w:pPr>
      <w:r>
        <w:rPr/>
        <w:t>䣂瓂㙔믂亏췂瀥䠬兑컃⤻琨ꎬ슻䃂攳刹枬剄拂愷깄싍婂츣姂</w:t>
      </w:r>
      <w:r>
        <w:rPr/>
        <w:t>⡭</w:t>
      </w:r>
      <w:r>
        <w:rPr/>
        <w:t>頬䅆䀥</w:t>
      </w:r>
      <w:r>
        <w:rPr/>
        <w:t>⣂␷</w:t>
      </w:r>
      <w:r>
        <w:rPr/>
        <w:t>숶瑯䠣쉂䱆噥㛂硄祲瘪し䍥愪猨䴰祕杆㶩컂㷍栺参歌╒繐녆ꏂ漺灣渲뭸숻슮☻塔䥸䛍兆썸츭穭㨺䖱땭ㄮ楘㬤䃂䭏婃㡗㐰哂쉗祁뼸汞溱奤摯轉⹷梬〪单䍷쉰䕌䑅唩㙱쉌硏╷⬻匶䵌㚱썋挤敢갴쉠䑐䚬獦冻爳녧㭍晇㍧刯㯂⩲⮘겡ꥥ歭乵䱵怪睠⨣车啘⹣撩싂獺㗂䅀炵쏂䭺㍖싂쉥塃䭾싂乊婴偹䉀祐姂쉄申슥䌯♠</w:t>
      </w:r>
      <w:r>
        <w:rPr/>
        <w:t>ꥉ</w:t>
      </w:r>
      <w:r>
        <w:rPr/>
        <w:t>睗敶䁠♶쵇飂곍쉔⨹</w:t>
      </w:r>
      <w:r>
        <w:rPr/>
        <w:t>ⵖ</w:t>
      </w:r>
      <w:r>
        <w:rPr/>
        <w:t>ⱄ</w:t>
      </w:r>
      <w:r>
        <w:rPr/>
        <w:t>떱栬擎两磂⨹杀㨦穌뮘㐯㡧䄰琷垡뾻㣂䙧ꆩ⩖캻砽儵ꥮ熮⩋㑧⮬嘺⭯녨䏂偰㉏剙녶儹恀傮⻂䱕♡⍱圭奯爩唸⵴嘯挪쉥迂쉆氽⮡</w:t>
      </w:r>
      <w:r>
        <w:rPr/>
        <w:t>ⱇ</w:t>
      </w:r>
      <w:r>
        <w:rPr/>
        <w:t>⽫䟂䒏㏂쉒껂⹡廂</w:t>
      </w:r>
      <w:r>
        <w:rPr/>
        <w:t>Ⱕ⨯</w:t>
      </w:r>
      <w:r>
        <w:rPr/>
        <w:t>싃坟㩸䤣㜪煳⹎싍㡙湟扣硳業獘特⎻㑌썙匣䛂係輰栲睷⸨䝭灕ꍸ㙕住癶睈晙穉</w:t>
      </w:r>
      <w:r>
        <w:rPr/>
        <w:t>ⱒ</w:t>
      </w:r>
      <w:r>
        <w:rPr/>
        <w:t>䏂熻㪩杠溱枡Ⓝ⩅潁湐깞⼪㤨쉌⸲欵噧ㆿ伥</w:t>
      </w:r>
      <w:r>
        <w:rPr/>
        <w:t>ꦿ</w:t>
      </w:r>
      <w:r>
        <w:rPr/>
        <w:t>楊䭀⩺⪡拃쎏ꥹ㕂杏縩⥑ꍠ⨬꺩婶獦滍㩃땣歞♖䱸䦱畗쉯䄤⌰걯輶쉨块頹䍴⿂㍋汬䤽楏</w:t>
      </w:r>
      <w:r>
        <w:rPr/>
        <w:t>ⶏ⮩</w:t>
      </w:r>
      <w:r>
        <w:rPr/>
        <w:t>獃挩</w:t>
      </w:r>
      <w:r>
        <w:rPr/>
        <w:t>ⱍ</w:t>
      </w:r>
      <w:r>
        <w:rPr/>
        <w:t>潘涏窬땧㝓쵾쉪㧂㑹ㆩ穸䵸쉸㐶牷乸⫃敠潸☣佈嘶⸨甊⩖녉쉶仍⨲楤㑶圬⵲ꄪ㕋㩄㵢⩲睊欻敓䃃싂ꍖ䀹⥅禡䑌㬥顪䤪䉭촦䅞ꅔ⼳啦慅佑䲩䝺炡楥䶏꺩땲쉒砷縤⯂潣쉭썅焮㞩侮⩨ꏍ倭䛂迍쉺䫂㎵⍧璻㉓⯂噭숹⛂䭗</w:t>
      </w:r>
      <w:r>
        <w:rPr/>
        <w:t>ꥎ</w:t>
      </w:r>
      <w:r>
        <w:rPr/>
        <w:t>㥦㤷쉵⽚煯䬴䥺椯哂쉹㩕䙓숴╃灨䍏敌痂╶櫂쉇㘦䫂杅㈺棂在㍰ꌸ꺥쉏顋</w:t>
      </w:r>
      <w:r>
        <w:rPr/>
        <w:t>⢩</w:t>
      </w:r>
      <w:r>
        <w:rPr/>
        <w:t>숯偭擂㬻뽌⌫ㅠ⒏䐲儶⽯쉦쉯牁딳⑥杩頳噁䵧涱⪿睵瘪</w:t>
      </w:r>
      <w:r>
        <w:rPr/>
        <w:t>ꖮ</w:t>
      </w:r>
      <w:r>
        <w:rPr/>
        <w:t>噐㒏⑁娲묪㝭꺥沩㐥祁⹥她煅橠利㣂숰㌮</w:t>
      </w:r>
      <w:r>
        <w:rPr/>
        <w:t>꧂</w:t>
      </w:r>
      <w:r>
        <w:rPr/>
        <w:t>匲㟂攰⫂걬䍘窮㙰䮻塯숽塈䝤妵欩슿㉸慂畗灒믃싂潎摠숺䍾顶穎畲떱䮱猯㖵</w:t>
      </w:r>
      <w:r>
        <w:rPr/>
        <w:t>ꕸꦥ</w:t>
      </w:r>
      <w:r>
        <w:rPr/>
        <w:t>湢揂췂穟厱딶棂䌩쉲䑑쉙⮣㴱딣쉰䝓婢䁰㇂ꆵ䰭楷䕣偘⍉礴灌䆻稸숯樱䉙彏쉇撏䙪捈儣恀숻</w:t>
      </w:r>
      <w:r>
        <w:rPr/>
        <w:t>⣂</w:t>
      </w:r>
      <w:r>
        <w:rPr/>
        <w:t>䚡い狂癃䤸</w:t>
      </w:r>
      <w:r>
        <w:rPr/>
        <w:t>Ⳃ</w:t>
      </w:r>
      <w:r>
        <w:rPr/>
        <w:t>䀰㑅䯍</w:t>
      </w:r>
      <w:r>
        <w:rPr/>
        <w:t>ꤻ</w:t>
      </w:r>
      <w:r>
        <w:rPr/>
        <w:t>䉓彄숬嚵㐶䍁埂獰</w:t>
      </w:r>
      <w:r>
        <w:rPr/>
        <w:t>⡈</w:t>
      </w:r>
      <w:r>
        <w:rPr/>
        <w:t>在쉓䐶潠址╈毂</w:t>
      </w:r>
      <w:r>
        <w:rPr/>
        <w:t>ꥏ</w:t>
      </w:r>
      <w:r>
        <w:rPr/>
        <w:t>㙥䙷冏ꅴ㆏쉲쉖剋揂㥪⯂쌦㙓珂䎘淂쉙佫桐䥳硡忂㠲洶㑩皘</w:t>
      </w:r>
      <w:r>
        <w:rPr/>
        <w:t>ⵚ</w:t>
      </w:r>
      <w:r>
        <w:rPr/>
        <w:t>ぷ㩇☪</w:t>
      </w:r>
      <w:r>
        <w:rPr/>
        <w:t>ꔩ</w:t>
      </w:r>
      <w:r>
        <w:rPr/>
        <w:t>拂싂㙃卾ꄴ䅹⤪</w:t>
      </w:r>
      <w:r>
        <w:rPr/>
        <w:t>꤫</w:t>
      </w:r>
      <w:r>
        <w:rPr/>
        <w:t>辮嘱䉹쉮쉾</w:t>
      </w:r>
      <w:r>
        <w:rPr/>
        <w:t>Ⲙ</w:t>
      </w:r>
      <w:r>
        <w:rPr/>
        <w:t>湾凂夶棂䧎告┱稣䒬卖幈䁟ꌪ操⩄琵</w:t>
      </w:r>
      <w:r>
        <w:rPr/>
        <w:t>⣎</w:t>
      </w:r>
      <w:r>
        <w:rPr/>
        <w:t>灳弥瞡㝷疥戴煕껃敭杴쉾壂㩹䵹狂樴ꆣ</w:t>
      </w:r>
      <w:r>
        <w:rPr/>
        <w:t>ꤻ</w:t>
      </w:r>
      <w:r>
        <w:rPr/>
        <w:t>㕖畦䥬⸤憡㭒쉪♰⩶</w:t>
      </w:r>
      <w:r>
        <w:rPr/>
        <w:t>ꥆ⩫</w:t>
      </w:r>
      <w:r>
        <w:rPr/>
        <w:t>佯歒戬긩滍疿쉥㵳깇쉫썲䟂䞩䥒曍습⏂䵎毃䘩갷㈶熱⼫偬쏎䱯楆顆</w:t>
      </w:r>
      <w:r>
        <w:rPr/>
        <w:t>Ⱟ</w:t>
      </w:r>
      <w:r>
        <w:rPr/>
        <w:t>뽇慩㑤煶係昬圤䵁䝏啀䥾惂奉伮숦䵕쉉ꅉ偲⨮㷂</w:t>
      </w:r>
      <w:r>
        <w:rPr/>
        <w:t>ⱡ</w:t>
      </w:r>
      <w:r>
        <w:rPr/>
        <w:t>祭촪䦬䲡晣儯撣祧썌繟슏噶焲</w:t>
      </w:r>
      <w:r>
        <w:rPr/>
        <w:t>ꕬ</w:t>
      </w:r>
      <w:r>
        <w:rPr/>
        <w:t>搻㧂㕒</w:t>
      </w:r>
      <w:r>
        <w:rPr/>
        <w:t>⡭</w:t>
      </w:r>
      <w:r>
        <w:rPr/>
        <w:t>㈱슡슩⩩䔹坺摱</w:t>
      </w:r>
      <w:r>
        <w:rPr/>
        <w:t>ꦩⵂ⫂</w:t>
      </w:r>
      <w:r>
        <w:rPr/>
        <w:t>䥬䴤㙁䥥⨴ꅳꆣ䀽⹏档깭係㗎쉙</w:t>
      </w:r>
      <w:r>
        <w:rPr/>
        <w:t>ꕒ</w:t>
      </w:r>
      <w:r>
        <w:rPr/>
        <w:t>晈䈰副歈쉧頪着땭⩇싃⯂䁭㴶䍬桹礯䍌⽡뼶㐭⩑樸쉎⎱呧噫㫎洨㵁浈㘥䑍祺썈䩩恗</w:t>
      </w:r>
      <w:r>
        <w:rPr/>
        <w:t>ꤨ</w:t>
      </w:r>
      <w:r>
        <w:rPr/>
        <w:t>슡⏂⍋㒥係ꅠ칱楍ꥴ瑺創牄松瓂縵椨ꆵ滂掱役</w:t>
      </w:r>
      <w:r>
        <w:rPr/>
        <w:t>⠯</w:t>
      </w:r>
      <w:r>
        <w:rPr/>
        <w:t>쉸奅塹촰究汴禥畔싂䝧⥉汱啕㘭⒘걩쵣㘩䰊辿乆扂堪⸭汌卦殩ㅘ坈嘴幙⑯捍噭䑃か㩄佗睥슡</w:t>
      </w:r>
      <w:r>
        <w:rPr/>
        <w:t>⡬</w:t>
      </w:r>
      <w:r>
        <w:rPr/>
        <w:t>椨칕⩣彠⽎슣弫쉟䩵塑玬げ䊘咻瀪櫂淍╄㝷슻썖捁顉瑸숻뼻㑲⼲捠楢䍟쉸偯頣曂㕡堦⩷㔨캩䪱쌥</w:t>
      </w:r>
      <w:r>
        <w:rPr/>
        <w:t>ꔩ</w:t>
      </w:r>
      <w:r>
        <w:rPr/>
        <w:t>捂烂慢纡녍⹺䛂摴쉊穪顯䈻䷂⩳</w:t>
      </w:r>
      <w:r>
        <w:rPr/>
        <w:t>ⷂ</w:t>
      </w:r>
      <w:r>
        <w:rPr/>
        <w:t>䩺⵱</w:t>
      </w:r>
      <w:r>
        <w:rPr/>
        <w:t>ꕋ</w:t>
      </w:r>
      <w:r>
        <w:rPr/>
        <w:t>㤪慏뼲쏎煪쌪</w:t>
      </w:r>
      <w:r>
        <w:rPr/>
        <w:t>ⵡ</w:t>
      </w:r>
      <w:r>
        <w:rPr/>
        <w:t>䳂♇⼵䄻녰㓂㥥憡숮갻婦⬣㗂⾵曂傡깉婾颿彞㬴吸</w:t>
      </w:r>
      <w:r>
        <w:rPr/>
        <w:t>Ⱶ</w:t>
      </w:r>
      <w:r>
        <w:rPr/>
        <w:t>塶⑎┬へ</w:t>
      </w:r>
      <w:r>
        <w:rPr/>
        <w:t>ꤣ</w:t>
      </w:r>
      <w:r>
        <w:rPr/>
        <w:t>숨⵫䇂⼽</w:t>
      </w:r>
      <w:r>
        <w:rPr/>
        <w:t>ꤽ</w:t>
      </w:r>
      <w:r>
        <w:rPr/>
        <w:t>칇ꍕ刬桵</w:t>
      </w:r>
      <w:r>
        <w:rPr/>
        <w:t>Ⱨ</w:t>
      </w:r>
      <w:r>
        <w:rPr/>
        <w:t>丵⌥䥳佾췂䎱琭卟쉱搭婀䉺䜶乬䅣迂顓亡愨䥕싍顀㬴氤숭䭉</w:t>
      </w:r>
      <w:r>
        <w:rPr/>
        <w:t>ⰲ</w:t>
      </w:r>
      <w:r>
        <w:rPr/>
        <w:t>㬸⾡䲬睁硍⥐參ꍷ䁃숷䨪㕯煊☭殻䠨싂棂砻쉨繺쉫爤⻂呤䱦揎⼪湬哃</w:t>
      </w:r>
      <w:r>
        <w:rPr/>
        <w:t>ꕏ</w:t>
      </w:r>
      <w:r>
        <w:rPr/>
        <w:t>숭夫</w:t>
      </w:r>
      <w:r>
        <w:rPr/>
        <w:t>ꕳ</w:t>
      </w:r>
      <w:r>
        <w:rPr/>
        <w:t>匫乖녢⽬딺机䂬㧂浹⏂奍㨻彌</w:t>
      </w:r>
      <w:r>
        <w:rPr/>
        <w:t>꥓</w:t>
      </w:r>
      <w:r>
        <w:rPr/>
        <w:t>㩉坏轓䕨搰煘䑺㧂</w:t>
      </w:r>
      <w:r>
        <w:rPr/>
        <w:t>ⵣ</w:t>
      </w:r>
      <w:r>
        <w:rPr/>
        <w:t>쵩栯坓믂싂样⩩슱쌲末顭樽恔癔䄭쉅桫뗎顦썆⌣頶縥乎컎恂數㵰</w:t>
      </w:r>
      <w:r>
        <w:rPr/>
        <w:t>ⱓ</w:t>
      </w:r>
      <w:r>
        <w:rPr/>
        <w:t>䊩⭙</w:t>
      </w:r>
      <w:r>
        <w:rPr/>
        <w:t>ⰽ</w:t>
      </w:r>
      <w:r>
        <w:rPr/>
        <w:t>꥓</w:t>
      </w:r>
      <w:r>
        <w:rPr/>
        <w:t>㘰땑㌲敌⽄ㄪ싂杒剓㣂歵쉇惃슱</w:t>
      </w:r>
      <w:r>
        <w:rPr/>
        <w:t>ꤰ</w:t>
      </w:r>
      <w:r>
        <w:rPr/>
        <w:t>昭숨恠숣♸砥摭쉾䝣碻촹噴</w:t>
      </w:r>
      <w:r>
        <w:rPr/>
        <w:t>ꔦ⌫</w:t>
      </w:r>
      <w:r>
        <w:rPr/>
        <w:t>㭨灃堸祤㯂㴵</w:t>
      </w:r>
      <w:r>
        <w:rPr/>
        <w:t>꧂</w:t>
      </w:r>
      <w:r>
        <w:rPr/>
        <w:t>ꍩ⮏␽剉杂䏂㊵㡁㖏敒숰朰뽩乹䩫㙯츳⩕㥏䰰瓂걳</w:t>
      </w:r>
      <w:r>
        <w:rPr/>
        <w:t>ꤲ</w:t>
      </w:r>
      <w:r>
        <w:rPr/>
        <w:t>녱冘繸䱍쉷숥啊勂</w:t>
      </w:r>
      <w:r>
        <w:rPr/>
        <w:t>ⶬ</w:t>
      </w:r>
      <w:r>
        <w:rPr/>
        <w:t>䑉⬺⨵⩲灱쉬㟂慭木쵔䍫</w:t>
      </w:r>
      <w:r>
        <w:rPr/>
        <w:t>ꤣ</w:t>
      </w:r>
      <w:r>
        <w:rPr/>
        <w:t>ꥧ쉮⻂쵨娪瑠믃㙴呧뽡뗂</w:t>
      </w:r>
      <w:r>
        <w:rPr/>
        <w:t>꧂</w:t>
      </w:r>
      <w:r>
        <w:rPr/>
        <w:t>憬</w:t>
      </w:r>
      <w:r>
        <w:rPr/>
        <w:t>⣂</w:t>
      </w:r>
      <w:r>
        <w:rPr/>
        <w:t>楕䬱긩㐰幦</w:t>
      </w:r>
      <w:r>
        <w:rPr/>
        <w:t>ⵟ</w:t>
      </w:r>
      <w:r>
        <w:rPr/>
        <w:t>焣䌣頩쉯具ꍢ䵊</w:t>
      </w:r>
      <w:r>
        <w:rPr/>
        <w:t>⡣</w:t>
      </w:r>
      <w:r>
        <w:rPr/>
        <w:t>奀슡䤽</w:t>
      </w:r>
      <w:r>
        <w:rPr/>
        <w:t>ⵔ</w:t>
      </w:r>
      <w:r>
        <w:rPr/>
        <w:t>呬슻</w:t>
      </w:r>
      <w:r>
        <w:rPr/>
        <w:t>⡌</w:t>
      </w:r>
      <w:r>
        <w:rPr/>
        <w:t>䞵⌵奣䅭㩖剦╶</w:t>
      </w:r>
      <w:r>
        <w:rPr/>
        <w:t>ꥀ</w:t>
      </w:r>
      <w:r>
        <w:rPr/>
        <w:t>積㉨噺㨴</w:t>
      </w:r>
      <w:r>
        <w:rPr/>
        <w:t>ⱪ</w:t>
      </w:r>
      <w:r>
        <w:rPr/>
        <w:t>췃</w:t>
      </w:r>
      <w:r>
        <w:rPr/>
        <w:t>⡁</w:t>
      </w:r>
      <w:r>
        <w:rPr/>
        <w:t>䉠썕⹬抩싂뾿㇂쉥</w:t>
      </w:r>
      <w:r>
        <w:rPr/>
        <w:t>ꕋ</w:t>
      </w:r>
      <w:r>
        <w:rPr/>
        <w:t>乀칫㴽㵖</w:t>
      </w:r>
      <w:r>
        <w:rPr/>
        <w:t>ꔴ</w:t>
      </w:r>
      <w:r>
        <w:rPr/>
        <w:t>儮䥭纩拂䉑凂䌵㵐坞뽴乩嘷乘婹焽䱷漸믍㬶╓쉫䢻</w:t>
      </w:r>
      <w:r>
        <w:rPr/>
        <w:t>ꦡ</w:t>
      </w:r>
      <w:r>
        <w:rPr/>
        <w:t>䈽</w:t>
      </w:r>
      <w:r>
        <w:rPr/>
        <w:t>ꥀ</w:t>
      </w:r>
      <w:r>
        <w:rPr/>
        <w:t>쉾敐幫꺱䈹㑯䨶쉾掵</w:t>
      </w:r>
      <w:r>
        <w:rPr/>
        <w:t>ꕮ</w:t>
      </w:r>
      <w:r>
        <w:rPr/>
        <w:t>쉀쉚煞⍄璏싂㑑⪥捇啢</w:t>
      </w:r>
      <w:r>
        <w:rPr/>
        <w:t>ⱁ</w:t>
      </w:r>
      <w:r>
        <w:rPr/>
        <w:t>亏䰮昷硪숽祪欻樯眴䪩伲硏徘朣柃瑷䕬㫂偧ヂ柂ヂ㑴伻礩㢵</w:t>
      </w:r>
      <w:r>
        <w:rPr/>
        <w:t>꧂</w:t>
      </w:r>
      <w:r>
        <w:rPr/>
        <w:t>瀣숳獱⑗癱ꏃ싎㌣娽憡愸뮿瘺疮华뾏䛂呉䁁묷幩䙨㋂決丬㘬ꌹ⭑☷澏玿쉁☪숳卐쉠癣〲奩睈旂㭷乎땾塒接⶘㵘쵫倊</w:t>
      </w:r>
      <w:r>
        <w:rPr/>
        <w:t>ⰱ</w:t>
      </w:r>
      <w:r>
        <w:rPr/>
        <w:t>烂乾轘幆曂䟂削쵣恇쉠浢戽쉷⽂佐⨤䵧縨䮬쵨幚쉣쉒딯础婨留侩㩨촹噴去牎숥숶䬻┮幢싃卹硲䀯歕</w:t>
      </w:r>
      <w:r>
        <w:rPr/>
        <w:t>⢩</w:t>
      </w:r>
      <w:r>
        <w:rPr/>
        <w:t>숭</w:t>
      </w:r>
      <w:r>
        <w:rPr/>
        <w:t>ꔱ</w:t>
      </w:r>
      <w:r>
        <w:rPr/>
        <w:t>搦礯땍⭉㝙</w:t>
      </w:r>
      <w:r>
        <w:rPr/>
        <w:t>ꥏ</w:t>
      </w:r>
      <w:r>
        <w:rPr/>
        <w:t>쉱쉢⹈</w:t>
      </w:r>
      <w:r>
        <w:rPr/>
        <w:t>ꕺ</w:t>
      </w:r>
      <w:r>
        <w:rPr/>
        <w:t>ꍁ쉤숵⭍垵稽쉯㥓顁倣뾵䐺潲䭌쉙슱潾吰쉕碣瞿栫</w:t>
      </w:r>
      <w:r>
        <w:rPr/>
        <w:t>ꔸ</w:t>
      </w:r>
      <w:r>
        <w:rPr/>
        <w:t>뭸参䋂頱숮␳곂捷䭑⸭⛂</w:t>
      </w:r>
      <w:r>
        <w:rPr/>
        <w:t>Ⳃ⭯</w:t>
      </w:r>
      <w:r>
        <w:rPr/>
        <w:t>쉍⸴磂땈ꥣ乧䄫쉶心㙑垏䟂祷</w:t>
      </w:r>
      <w:r>
        <w:rPr/>
        <w:t>ꖬ</w:t>
      </w:r>
      <w:r>
        <w:rPr/>
        <w:t>㩾⫂励煆숸牎确瑳佖⑭⵪</w:t>
      </w:r>
      <w:r>
        <w:rPr/>
        <w:t>ꕖ</w:t>
      </w:r>
      <w:r>
        <w:rPr/>
        <w:t>䣂䚡뼵䪻싂쵺썭伣湶偅</w:t>
      </w:r>
      <w:r>
        <w:rPr/>
        <w:t>ꕬ</w:t>
      </w:r>
      <w:r>
        <w:rPr/>
        <w:t>䌪佞쉨</w:t>
      </w:r>
      <w:r>
        <w:rPr/>
        <w:t>⣂</w:t>
      </w:r>
      <w:r>
        <w:rPr/>
        <w:t>幍楇숱㚻㕡䣂祗슡乕〪⯂䒥䙭湅ㅅ▏⑅䉴慭唱䭄獢䄴沬ꥤ㬪숵딪⹞䩖牡䅩捡犣心噌慆捎쵱乀戺꥾㴺⨵䮩炡⸷쉂凂㑯㏂亥瞱칐䌺畷</w:t>
      </w:r>
      <w:r>
        <w:rPr/>
        <w:t>ⱊ</w:t>
      </w:r>
      <w:r>
        <w:rPr/>
        <w:t>咮䗂砦㭢熡</w:t>
      </w:r>
      <w:r>
        <w:rPr/>
        <w:t>ꗂ</w:t>
      </w:r>
      <w:r>
        <w:rPr/>
        <w:t>숱杋쵕걵倥汆喣囂뾣㗂摁䤦㝋땥堭쉫</w:t>
      </w:r>
      <w:r>
        <w:rPr/>
        <w:t>ꤻ</w:t>
      </w:r>
      <w:r>
        <w:rPr/>
        <w:t>甽敟坆没卾撿␪</w:t>
      </w:r>
      <w:r>
        <w:rPr/>
        <w:t>ꖘ</w:t>
      </w:r>
      <w:r>
        <w:rPr/>
        <w:t>瘨疮㉵帬ぴ戨乑啟㵾祩䭇⭉㉔佴⭹습ヂ欭礫潔坃洶呠慅橨쉧搤숨恞㵇祱儥獆숹䇂⾬庱夳䡷걾幘칚楳䰰垻夨䑬䩤ꍮ걏쉥㉚쏂䖿彡</w:t>
      </w:r>
      <w:r>
        <w:rPr/>
        <w:t>Ⳃ</w:t>
      </w:r>
      <w:r>
        <w:rPr/>
        <w:t>쉩楱䡘䎬癓沵쌦㙚</w:t>
      </w:r>
      <w:r>
        <w:rPr/>
        <w:t>ⱡ</w:t>
      </w:r>
      <w:r>
        <w:rPr/>
        <w:t>ꎻ湊춘渳뭣䫂抩煌扑㒡畔僂㭦找嚣淂兲熩渤参瑊㏂弶祾䘪睦穘</w:t>
      </w:r>
      <w:r>
        <w:rPr/>
        <w:t>ⱗ</w:t>
      </w:r>
      <w:r>
        <w:rPr/>
        <w:t>仂浉歄猽櫎쉟弽㍩発깧쉦⽈쉏坋깨乏灭걇⩣䈦⭈潄ꌲ㙚櫂练噷㏂㥊㩰琦쵫뽑㈰䅧歀㘩쉆䱷슮桋帪硶檿싂䬭䕬煺⹆</w:t>
      </w:r>
      <w:r>
        <w:rPr/>
        <w:t>Ⲙ</w:t>
      </w:r>
      <w:r>
        <w:rPr/>
        <w:t>䭲忂깱넳싂湕㍄憘䰵쉚䬷㜭䀦쉕䱗쉧楓疏⌵䰦埍ꥭ楈䰪亥숪沣</w:t>
      </w:r>
      <w:r>
        <w:rPr/>
        <w:t>꧂</w:t>
      </w:r>
      <w:r>
        <w:rPr/>
        <w:t>걇㙱싂깹捁湕싂䖩䭗갶癞갶癷珂ㅳ䜳皬檏쉯呃⍎畟槂䖥煹뇂頫⎥琵㵢㥪其䱋䘪坙潥쉗숣깖悱㜺㉊畺夰利䩸</w:t>
      </w:r>
      <w:r>
        <w:rPr/>
        <w:t>ꕙ</w:t>
      </w:r>
      <w:r>
        <w:rPr/>
        <w:t>汎칠猹ご彉癨䑃쉀呎⍎䐫⩲椨</w:t>
      </w:r>
      <w:r>
        <w:rPr/>
        <w:t>ⰸ</w:t>
      </w:r>
      <w:r>
        <w:rPr/>
        <w:t>桒䙱걮쉟┥䴳庱兾朹</w:t>
      </w:r>
      <w:r>
        <w:rPr/>
        <w:t>ꥅ♲</w:t>
      </w:r>
      <w:r>
        <w:rPr/>
        <w:t>숲ㅴ쉹題놩凂亿㌨奋〦⥴㤥塋囂皻怵拂倮⩩⽹枻䉸帴㋂吭㥉梏硄쉂渺뾱⹏쉈係䎿쉔㶵ꍃ溡硭偍䉲轁숮䱎潭숊⩅췂嘲商묫汣쉆⥢⤽㵘牑숱䲡琯쉴涵㩕䜲ꍧ䘷瀰辥㡵쌤㨯ꄱ슬䈶⭩㬺皵彊塏㒩ꍋ䄴䰸塉獫</w:t>
      </w:r>
      <w:r>
        <w:rPr/>
        <w:t>⠽</w:t>
      </w:r>
      <w:r>
        <w:rPr/>
        <w:t>時昩㈭刻ꏂ怤쵲숤걂䟎䦱穟厮欣繾䐺䊡⧂䭉썭旃㴮顤⌤祑烍係挰⩅捯䍭噌㙬⽁娲䥗挦丳呎䩂燂⤣瀬朣摬㊡㚵湷㭡纮捯⶿㒮숱牏晷㷂焫넻䍡</w:t>
      </w:r>
      <w:r>
        <w:rPr/>
        <w:t>ꗂ</w:t>
      </w:r>
      <w:r>
        <w:rPr/>
        <w:t>皵⩰⍘牺ꍯ砭穄歕⑊㋂슏☱㩰䐺䄪帰녏䗂㖣ㅉ슣時允㩷㟎癩</w:t>
      </w:r>
      <w:r>
        <w:rPr/>
        <w:t>ⵠ</w:t>
      </w:r>
      <w:r>
        <w:rPr/>
        <w:t>稷瀪깓</w:t>
      </w:r>
      <w:r>
        <w:rPr/>
        <w:t>ⵗ</w:t>
      </w:r>
      <w:r>
        <w:rPr/>
        <w:t>灾晇쉕呒⥨䘦䀣㕣廍牄넥㤶徏佱䝴숬睬侩吥南㭟偷㡮唣⾿庩싎矂䝏乬숯쉀캏㜮㐭숶敞⺏丸뽩橬⵱㨱䠮竂㬤⽡䁀捤Ⓜ搹㩱㝥瀰坳쎡ꌥ淂쉸䊮㘯뽘䜺㫂噩쉩녷㟂䉎欶轇㩖偌歬춿㫂桑㯃슏⽏穐啀뽪놏忂䳂硕住㘯깔☭⨭灎</w:t>
      </w:r>
      <w:r>
        <w:rPr/>
        <w:t>ⱏ</w:t>
      </w:r>
      <w:r>
        <w:rPr/>
        <w:t>뼲</w:t>
      </w:r>
      <w:r>
        <w:rPr/>
        <w:t>ꕃ┩</w:t>
      </w:r>
      <w:r>
        <w:rPr/>
        <w:t>噦㨻顬䴥썡煎幮祧櫂묲汄쉯並矂㩅䡣䓃奡橗䤬樲뼲㑱건⻂颥樮淍싂淂⩀繉䱈滂깰㩀商</w:t>
      </w:r>
      <w:r>
        <w:rPr/>
        <w:t>ꖵ⵺</w:t>
      </w:r>
      <w:r>
        <w:rPr/>
        <w:t>漭瀶平⼸㍭㛂奐⦱쉹憏䧂猶澩穚䭾極辡剗撣쏂</w:t>
      </w:r>
      <w:r>
        <w:rPr/>
        <w:t>⠣</w:t>
      </w:r>
      <w:r>
        <w:rPr/>
        <w:t>呲挮繅⤱洳곂奫써幧㉑쵟娴䧂㷂㪬縪</w:t>
      </w:r>
      <w:r>
        <w:rPr/>
        <w:t>⠦</w:t>
      </w:r>
      <w:r>
        <w:rPr/>
        <w:t>㡠溣㵕呒䑤渴䍶慪憩숸掮⽹滎瀰急器뼶䴯⥾慔卄涮ㅔ䅊┱顃圮䡅䍗㵒㟂携쉁깟喿⎩㓍涏㬷楆숷쉘⬴␩㉴䪿䱈恲䝔帬䣍瑞</w:t>
      </w:r>
      <w:r>
        <w:rPr/>
        <w:t>⠪</w:t>
      </w:r>
      <w:r>
        <w:rPr/>
        <w:t>뾏䜥洩♞圲湭숺䭓⧂冿⩹</w:t>
      </w:r>
      <w:r>
        <w:rPr/>
        <w:t>ꕗ</w:t>
      </w:r>
      <w:r>
        <w:rPr/>
        <w:t>顫숽썌췍偅眱㍉긮公䝙砶櫂㮱䓂싂쉋乂噺㮩煫繰⵷旃쉮䝶ㆵ⩗䩏</w:t>
      </w:r>
      <w:r>
        <w:rPr/>
        <w:t>Ⱨ⸱</w:t>
      </w:r>
      <w:r>
        <w:rPr/>
        <w:t>き쉾昻啫㈮乊⬷</w:t>
      </w:r>
      <w:r>
        <w:rPr/>
        <w:t>ⴸ</w:t>
      </w:r>
      <w:r>
        <w:rPr/>
        <w:t>㨮쵪슱恋</w:t>
      </w:r>
      <w:r>
        <w:rPr/>
        <w:t>ꤹ</w:t>
      </w:r>
      <w:r>
        <w:rPr/>
        <w:t>晾㥪偙칤䉄쉧춻쉬爨䟂䙄⤤娴䵆쉉冮甲畗灕</w:t>
      </w:r>
      <w:r>
        <w:rPr/>
        <w:t>ꥀ</w:t>
      </w:r>
      <w:r>
        <w:rPr/>
        <w:t>䋂湶帺堹⥪䶡䕁㕋㣂슻䴱넣狂ㄶ쵕楲橎娫䁊昪婊䨯쉁坳ꏂ剋暬䓂灑䜩㉱杗头쉥煆窻쵮☥皏ぢヂꍸ帪땠顚쉉☴⭕㑙㩡㙱歚䳂偉ㆮ</w:t>
      </w:r>
      <w:r>
        <w:rPr/>
        <w:t>ꕊ</w:t>
      </w:r>
      <w:r>
        <w:rPr/>
        <w:t>嚻䁐し濍枱搮싂充扉뭡쵕杺桞㕈쏂슱輺꥖⽮ㅴ뮥┊㫂⽧堺땓稫쉮┣슿攸剙䙩ㅤ瑸ꥯ煏쉣쉹䈭浖䞡䤺㕙䡞⨳㕤祵㠨汈쉱泂캩쉨㆏ㅒ䕶煨</w:t>
      </w:r>
      <w:r>
        <w:rPr/>
        <w:t>⡷</w:t>
      </w:r>
      <w:r>
        <w:rPr/>
        <w:t>丫䷃扮䁞帰畯␻</w:t>
      </w:r>
      <w:r>
        <w:rPr/>
        <w:t>ꤦ</w:t>
      </w:r>
      <w:r>
        <w:rPr/>
        <w:t>칵숩</w:t>
      </w:r>
      <w:r>
        <w:rPr/>
        <w:t>Ⳃ</w:t>
      </w:r>
      <w:r>
        <w:rPr/>
        <w:t>ꔻ</w:t>
      </w:r>
      <w:r>
        <w:rPr/>
        <w:t>湥䇂춣⽵╣숹䅃轞⤻六⩏♦뽐췍⪘싂㢿␨쉏㨤喡㭁㐱瑣桭捺䅂䕒</w:t>
      </w:r>
      <w:r>
        <w:rPr/>
        <w:t>⠪</w:t>
      </w:r>
      <w:r>
        <w:rPr/>
        <w:t>輱䢬慬㉳촰玩⦮췂䍡椲뼽䥑愰〩䑩㚡慯輱愲䥉䌻燍䬲䬯愤뽗在㩢捰슏㑥칅瞩㝯䡯橞䠤慐숥喥垵䥹슩婔飂ꅟ啚僂쉳愻땉䐥呶㭋㝍穠㩑㠥䬦㙘쉾뭳䲬捸绂썌숻則</w:t>
      </w:r>
      <w:r>
        <w:rPr/>
        <w:t>ⴹ</w:t>
      </w:r>
      <w:r>
        <w:rPr/>
        <w:t>숣쵨㥓㶻汰摌是䜦긨</w:t>
      </w:r>
      <w:r>
        <w:rPr/>
        <w:t>ꗂ</w:t>
      </w:r>
      <w:r>
        <w:rPr/>
        <w:t>枱䥅䱙뗂ノ</w:t>
      </w:r>
      <w:r>
        <w:rPr/>
        <w:t>ꤽ</w:t>
      </w:r>
      <w:r>
        <w:rPr/>
        <w:t>녾⼣싂땓쉢杵䡁䰵긦秂㋍反佁喘渫깶咩숻牞쵤쏂珂䉳⭧丶堻䉦쉠瞬湩轪呁⥲頪쉖摍긨夨숩䀫灞땙歯煐䱧浏祧幍⨻欵숫轭ꅢ湋垥泂⫎亩䓂䅾汭䌦汔㓃欱杠숤㉐</w:t>
      </w:r>
      <w:r>
        <w:rPr/>
        <w:t>ⵊ</w:t>
      </w:r>
      <w:r>
        <w:rPr/>
        <w:t>咬㙒㗃㡂輬㘨奾㩑묮䙱灯圫慤㗂␽扚瑹ꅢ㙣㠪ꎬ犬뽁㋂䭡哎䍓㔩儬⩲㕔㩷厩⥱厮ㅅ䍐灶䑎⹕</w:t>
      </w:r>
      <w:r>
        <w:rPr/>
        <w:t>ⴸ</w:t>
      </w:r>
      <w:r>
        <w:rPr/>
        <w:t>暡쉏⹹瘫捓凂䭫뼦佰⹈呐甩䀬뿎昮껍珂䝕燂⽔촯䑣쉇⨩쏎瑲晐쵓</w:t>
      </w:r>
      <w:r>
        <w:rPr/>
        <w:t>⠱</w:t>
      </w:r>
      <w:r>
        <w:rPr/>
        <w:t>싂圲㜸뽚슬⩞熻ꥭ䕤㙳썄払㕒䤭⏃塕쉸뼲䲘䘯滂摄呋㇂潹⹢쉄쉌庿㑚喘搷⥳싃溏す秎ㅵ爤汑睧㥬㮮坯梵怦䕅噈捇䤵ꄶ䱊剀戲䝂</w:t>
      </w:r>
      <w:r>
        <w:rPr/>
        <w:t>ꥐ</w:t>
      </w:r>
      <w:r>
        <w:rPr/>
        <w:t>嗂橐쉗숨䱸顧䇂㝂⑊奱偂쉡䮩ꅳ䐨䩔瘸坑</w:t>
      </w:r>
      <w:r>
        <w:rPr/>
        <w:t>ⵤ</w:t>
      </w:r>
      <w:r>
        <w:rPr/>
        <w:t>Ⳃ⫃</w:t>
      </w:r>
      <w:r>
        <w:rPr/>
        <w:t>噁夰⍨彆盂⤻┬⍏쉅ㆣ㷎㥔⵷测䤹㵗</w:t>
      </w:r>
      <w:r>
        <w:rPr/>
        <w:t>⢩</w:t>
      </w:r>
      <w:r>
        <w:rPr/>
        <w:t>焩弥싂쉑傻吴䘴稳焨싂</w:t>
      </w:r>
      <w:r>
        <w:rPr/>
        <w:t>⡯</w:t>
      </w:r>
      <w:r>
        <w:rPr/>
        <w:t>堪㮡为㉅䡬쉏ㅠ瑅뭒灨ꥶㅄ捶啯塸㥨⩱㝂㋂亩䘰瑕䜥轉䜭╌</w:t>
      </w:r>
      <w:r>
        <w:rPr/>
        <w:t>꧂</w:t>
      </w:r>
      <w:r>
        <w:rPr/>
        <w:t>䌤㮩ㅬ瀥㶻뭞䉎塞䍨넹㍍婙湙䘪䤹稹砳䀪摋癈╞뗂溻䥄杵䟂䔰㉐습╚塖䥨깴柂灓</w:t>
      </w:r>
      <w:r>
        <w:rPr/>
        <w:t>꥟</w:t>
      </w:r>
      <w:r>
        <w:rPr/>
        <w:t>䙒</w:t>
      </w:r>
      <w:r>
        <w:rPr/>
        <w:t>ꤪ</w:t>
      </w:r>
      <w:r>
        <w:rPr/>
        <w:t>廂灓繈깂䡖䀦狂ꄹ</w:t>
      </w:r>
      <w:r>
        <w:rPr/>
        <w:t>꧂</w:t>
      </w:r>
      <w:r>
        <w:rPr/>
        <w:t>Ɱ</w:t>
      </w:r>
      <w:r>
        <w:rPr/>
        <w:t>쉲祵䍗瀽窻疥䅦硙쏂䪏繘⪿㠩杤㝗乮啖橹♳㏂湦쉬</w:t>
      </w:r>
      <w:r>
        <w:rPr/>
        <w:t>⡸</w:t>
      </w:r>
      <w:r>
        <w:rPr/>
        <w:t>操㜭딱祡쉳㔰䄊숬츬쉯ꍪ帷冣썐㉋淂⚬묪숱䶿䬺怫䯎璩䅐떮獮䂥╾컂넦歈䡪㍢䩌Ⓜ犿堤슩㡃磂傱婍䕁佩쉗䵮凎伲㉒偩㉷ꌸ灶砪轟㷂剈ꇍ歮⩧␭乪녅쉗숥쉾╭係填㜸Ⓜ⫂扄䓂奃奱忎爹㕤湅㦏瓂特ꎮ㑴䕉ꎬ儽猯싂슻뭷坬</w:t>
      </w:r>
      <w:r>
        <w:rPr/>
        <w:t>ⴷ</w:t>
      </w:r>
      <w:r>
        <w:rPr/>
        <w:t>猳浦䈪䑲⤥ノ⪵僂㌵啴恡⤺</w:t>
      </w:r>
      <w:r>
        <w:rPr/>
        <w:t>⡵</w:t>
      </w:r>
      <w:r>
        <w:rPr/>
        <w:t>ㅬ뭐傻</w:t>
      </w:r>
      <w:r>
        <w:rPr/>
        <w:t>ⱸ</w:t>
      </w:r>
      <w:r>
        <w:rPr/>
        <w:t>畂浧慀⭯敪瘭⨽슿檡㘪㑵䶻쉏</w:t>
      </w:r>
      <w:r>
        <w:rPr/>
        <w:t>ⴤ</w:t>
      </w:r>
      <w:r>
        <w:rPr/>
        <w:t>䨽㕞⨵䭞</w:t>
      </w:r>
      <w:r>
        <w:rPr/>
        <w:t>⡡</w:t>
      </w:r>
      <w:r>
        <w:rPr/>
        <w:t>숴轡Ⓜ泂꺮繇</w:t>
      </w:r>
      <w:r>
        <w:rPr/>
        <w:t>ꥀ</w:t>
      </w:r>
      <w:r>
        <w:rPr/>
        <w:t>楊汯杁祓昰㌨㦘걱</w:t>
      </w:r>
      <w:r>
        <w:rPr/>
        <w:t>Ɒ</w:t>
      </w:r>
      <w:r>
        <w:rPr/>
        <w:t>넽⽮搵捱氥쉇怳搪猭灷䙏╄塺没⑃⥹正䩳眹畐礮䑎깗曂ꅇ䀹〨软硨堯⨵潹扟癰幬睪卬㕋婷뭏嘮坶䳂ㄩ硅ꅶ뾏쉶穐䦥旃䱋㉮䬩⭲周숨町⽄剙檬</w:t>
      </w:r>
      <w:r>
        <w:rPr/>
        <w:t>ꥈ</w:t>
      </w:r>
      <w:r>
        <w:rPr/>
        <w:t>㓂⿂⸲쉉䈻䮏輶惂⩎歌</w:t>
      </w:r>
      <w:r>
        <w:rPr/>
        <w:t>ⴻ</w:t>
      </w:r>
      <w:r>
        <w:rPr/>
        <w:t>㩢쉨䛂抣㍺▣뭍숽偦㜩䥨䙸ち␣깏瘦瑥㑩慏睫㒬挻㵁顬쉗⩖딵挸焩쉶弯洵楶梿⩯␺뾱敉㕎츰ꅰ⹂쉈惂㶣煶썲㑯坣じ</w:t>
      </w:r>
      <w:r>
        <w:rPr/>
        <w:t>ꥑ</w:t>
      </w:r>
      <w:r>
        <w:rPr/>
        <w:t>縹摾頣▏␫䭉ꅮ싍溻㖻촩깉쌩䵺噊呔숦숹䭗</w:t>
      </w:r>
      <w:r>
        <w:rPr/>
        <w:t>ⶡ</w:t>
      </w:r>
      <w:r>
        <w:rPr/>
        <w:t>䭚䌨䜦갭㝬뼵主浦摔䅓╕䵵쉡쉎垥䱁쉹</w:t>
      </w:r>
      <w:r>
        <w:rPr/>
        <w:t>ⵁ</w:t>
      </w:r>
      <w:r>
        <w:rPr/>
        <w:t>뾥截奺偏䞬牫䰫㔣쉍</w:t>
      </w:r>
      <w:r>
        <w:rPr/>
        <w:t>⢥</w:t>
      </w:r>
      <w:r>
        <w:rPr/>
        <w:t>㌥㦻캩畔〱懂凂⯂栺⫂檡繫顦块㢮攻쉹⦻奎㬴祙䤦♌弸縭弸䭗</w:t>
      </w:r>
      <w:r>
        <w:rPr/>
        <w:t>ⰷ</w:t>
      </w:r>
      <w:r>
        <w:rPr/>
        <w:t>惂䙲眫숱</w:t>
      </w:r>
      <w:r>
        <w:rPr/>
        <w:t>ꦮ⨳┸</w:t>
      </w:r>
      <w:r>
        <w:rPr/>
        <w:t>깎哂穢敯桪㡔桤勂㵴恧療</w:t>
      </w:r>
      <w:r>
        <w:rPr/>
        <w:t>꤯</w:t>
      </w:r>
      <w:r>
        <w:rPr/>
        <w:t>楺歂⭫味싂扫䍣숪幆쉓兲㧂䭣㩡㑉样轵녨쎣㊥厘ㄥ埍䡇䵥楆ꍩ⩩术䕓숭幏亻⽡ꇂ쉒究彋夬따坈杗塗㠱福烂䉳⼭䴹녑䙃嗎歠㐬⯂桑祎牧</w:t>
      </w:r>
      <w:r>
        <w:rPr/>
        <w:t>ꦩ</w:t>
      </w:r>
      <w:r>
        <w:rPr/>
        <w:t>癰ㆩ焱煂⭓</w:t>
      </w:r>
      <w:r>
        <w:rPr/>
        <w:t>ꥉ</w:t>
      </w:r>
      <w:r>
        <w:rPr/>
        <w:t>剣</w:t>
      </w:r>
      <w:r>
        <w:rPr/>
        <w:t>⡸</w:t>
      </w:r>
      <w:r>
        <w:rPr/>
        <w:t>싎㗂쉉穹</w:t>
      </w:r>
      <w:r>
        <w:rPr/>
        <w:t>ⲥⴥ</w:t>
      </w:r>
      <w:r>
        <w:rPr/>
        <w:t>䑟樥灷浀摦땚⥇晏刳㔭㉤楰</w:t>
      </w:r>
      <w:r>
        <w:rPr/>
        <w:t>ⱒ</w:t>
      </w:r>
      <w:r>
        <w:rPr/>
        <w:t>煓㵥䐪奌朵슮㜻歏測僎獍夬싂숦吹奡⍘䕳뼨쉐湰⵸彠싂墿⼵汁䑭⒣</w:t>
      </w:r>
      <w:r>
        <w:rPr/>
        <w:t>ⵗ</w:t>
      </w:r>
      <w:r>
        <w:rPr/>
        <w:t>㵴㞘畓䅨䅺⹇嘪⏂숫㖣⹁木位秎</w:t>
      </w:r>
      <w:r>
        <w:rPr/>
        <w:t>⢘</w:t>
      </w:r>
      <w:r>
        <w:rPr/>
        <w:t>쉘橍뼲吴㩐䄳求ꍌ䙙摏堤䙏䳂쉨ꌳ쉮禩䓂뭾꥚武弊뭹癢滂橧䜹䥨浃坦旃怬㍈撘偨䔽硞䩩뭺걅䖩⨬晳塣䱟暏숬촦泎䮩걯欻뗂坷䣂硧轁䛂숨䇂뽋獐</w:t>
      </w:r>
      <w:r>
        <w:rPr/>
        <w:t>ⷂ</w:t>
      </w:r>
      <w:r>
        <w:rPr/>
        <w:t>꺥栨㭄奈㙫徘㘽㗂쉚㢏坰숳묩斡灳⦩㙶쉪⛂쌯䭭䈪䉭汾</w:t>
      </w:r>
      <w:r>
        <w:rPr/>
        <w:t>ⱸ</w:t>
      </w:r>
      <w:r>
        <w:rPr/>
        <w:t>쉆朰䊻㠶㈦搫䝧縷꺩숶⼬璩쉳꥖彫쉣⍹圶攤␪㣍䥂圳堺䄣㑎</w:t>
      </w:r>
      <w:r>
        <w:rPr/>
        <w:t>ⱏ⧂</w:t>
      </w:r>
      <w:r>
        <w:rPr/>
        <w:t>甲녑⽲쉋䅹晾塏뭶櫍쉢㋂</w:t>
      </w:r>
      <w:r>
        <w:rPr/>
        <w:t>ꕘ</w:t>
      </w:r>
      <w:r>
        <w:rPr/>
        <w:t>頽瑒쉣㴣䥟</w:t>
      </w:r>
      <w:r>
        <w:rPr/>
        <w:t>ꥆ</w:t>
      </w:r>
      <w:r>
        <w:rPr/>
        <w:t>숯睹瀽渵</w:t>
      </w:r>
      <w:r>
        <w:rPr/>
        <w:t>⠫</w:t>
      </w:r>
      <w:r>
        <w:rPr/>
        <w:t>쉔噾슿쉋搶⌨婄쉌繦矎걫딴促</w:t>
      </w:r>
      <w:r>
        <w:rPr/>
        <w:t>ⶩ</w:t>
      </w:r>
      <w:r>
        <w:rPr/>
        <w:t>株╉乨䱵牄㆘䵍ㅭ樯㑣썁痃毎䌮甮⍂㠮噙硱ꅙ슿㐥乊㐵い婌牍䫂ギ㟂ま뭋숪䟂琹硬䫂穃丸浾䩅瑨갵⫃ꄬ湡祶♓쉹▮㵳䫂婐坠ㅡ⨱</w:t>
      </w:r>
      <w:r>
        <w:rPr/>
        <w:t>ⲵ</w:t>
      </w:r>
      <w:r>
        <w:rPr/>
        <w:t>㤺ㄨ㧃⥡㦩</w:t>
      </w:r>
      <w:r>
        <w:rPr/>
        <w:t>ꤲ</w:t>
      </w:r>
      <w:r>
        <w:rPr/>
        <w:t>䈨㩸兺呇城䆏灦㶬ꍭ洯癷伴쉮奶敘⩴췍癵㮏㫃繹桗呑숲䒬</w:t>
      </w:r>
      <w:r>
        <w:rPr/>
        <w:t>꧂</w:t>
      </w:r>
      <w:r>
        <w:rPr/>
        <w:t>截컂ㄨ겥弲싎䁨顱幔濍⩵风㥂淂渪썒쵧㔤䐰ꏎ⫂쉭繏浧呯㑆䦏䠹♨湉쉚</w:t>
      </w:r>
      <w:r>
        <w:rPr/>
        <w:t>ⵐ</w:t>
      </w:r>
      <w:r>
        <w:rPr/>
        <w:t>㕮⫎ㄤ迂娭쉞쉚䩂</w:t>
      </w:r>
      <w:r>
        <w:rPr/>
        <w:t>⠱</w:t>
      </w:r>
      <w:r>
        <w:rPr/>
        <w:t>㘳⩾湃䉋</w:t>
      </w:r>
      <w:r>
        <w:rPr/>
        <w:t>꧂</w:t>
      </w:r>
      <w:r>
        <w:rPr/>
        <w:t>壂玬䉟扂뽩⽐⥸숮祭澻捹㮡⸰牎☮슻㧂㬥㖱쉆克</w:t>
      </w:r>
      <w:r>
        <w:rPr/>
        <w:t>ⷂ</w:t>
      </w:r>
      <w:r>
        <w:rPr/>
        <w:t>彰䑭䵳涵繒湎磂暏촹쉤煑쉌⨺충告皘顨丫䀪㨱</w:t>
      </w:r>
      <w:r>
        <w:rPr/>
        <w:t>ⲡ</w:t>
      </w:r>
      <w:r>
        <w:rPr/>
        <w:t>䱔轱쎡便▿놥㛃䛎灆ꄵ쉭쉡硵㨤◎䨬幄桓の㖻纡넳䜴ꄸ乘넳㷂䝒㬹㕟獓</w:t>
      </w:r>
      <w:r>
        <w:rPr/>
        <w:t>ⵒ</w:t>
      </w:r>
      <w:r>
        <w:rPr/>
        <w:t>䢘녃眵숲却瀷㈱㵵玣摰乮쉑⬩㛂뼵</w:t>
      </w:r>
      <w:r>
        <w:rPr/>
        <w:t>ꖮ</w:t>
      </w:r>
      <w:r>
        <w:rPr/>
        <w:t>博摋ꇂ쉷쉟楇啩싍걊뽨杺⥀쉸獑䁓祸樴留轨䥪곂潊卫</w:t>
      </w:r>
      <w:r>
        <w:rPr/>
        <w:t>ꕺ</w:t>
      </w:r>
      <w:r>
        <w:rPr/>
        <w:t>뽟嗂嗎⹕㥾</w:t>
      </w:r>
      <w:r>
        <w:rPr/>
        <w:t>ꖬ</w:t>
      </w:r>
      <w:r>
        <w:rPr/>
        <w:t>参걣頷瓂녎攪穨뮵㬥㕦㥸硎睋琴奷</w:t>
      </w:r>
      <w:r>
        <w:rPr/>
        <w:t>⡰</w:t>
      </w:r>
      <w:r>
        <w:rPr/>
        <w:t>姂坊쉮㨬㐴㍏灐潹䜬㵯䃂⵮楲䥞뾮</w:t>
      </w:r>
      <w:r>
        <w:rPr/>
        <w:t>⠮</w:t>
      </w:r>
      <w:r>
        <w:rPr/>
        <w:t>稨浶☭싂瘮慀迂玥⴨</w:t>
      </w:r>
      <w:r>
        <w:rPr/>
        <w:t>Ɐ</w:t>
      </w:r>
      <w:r>
        <w:rPr/>
        <w:t>㌫</w:t>
      </w:r>
      <w:r>
        <w:rPr/>
        <w:t>ꕍ</w:t>
      </w:r>
      <w:r>
        <w:rPr/>
        <w:t>ㅘ</w:t>
      </w:r>
      <w:r>
        <w:rPr/>
        <w:t>⡚</w:t>
      </w:r>
      <w:r>
        <w:rPr/>
        <w:t>灐璵⍊⍓</w:t>
      </w:r>
      <w:r>
        <w:rPr/>
        <w:t>ꕍ</w:t>
      </w:r>
      <w:r>
        <w:rPr/>
        <w:t>桁㯂쉍懂ぴ㘦熵⨳轹⤤呱걩轊歘뿂橤䃂场懂갫偆搭⍰窏䔫繺䝕⩠縺㐷</w:t>
      </w:r>
      <w:r>
        <w:rPr/>
        <w:t>⡹⌽</w:t>
      </w:r>
      <w:r>
        <w:rPr/>
        <w:t>쉊扌넶♟싍婌숬纻歏견癞뭋氯灱䵣湃催땨䷂嚻뭾㘭獏슩</w:t>
      </w:r>
      <w:r>
        <w:rPr/>
        <w:t>ꦘ</w:t>
      </w:r>
      <w:r>
        <w:rPr/>
        <w:t>倫佡搴䉱ꅶ슩妘区椬슻奵칾捆浠奡숮㜊▥쉩䠩癕䝶潊숪慚八⥉頦䝔</w:t>
      </w:r>
      <w:r>
        <w:rPr/>
        <w:t>ꥐ</w:t>
      </w:r>
      <w:r>
        <w:rPr/>
        <w:t>㥲幀瀩併啁潀瀴乒슱썴</w:t>
      </w:r>
      <w:r>
        <w:rPr/>
        <w:t>ꔪ</w:t>
      </w:r>
      <w:r>
        <w:rPr/>
        <w:t>樽쉶彰ご啋禘㜹顅슮朸堹⩐帣灅焯潚楩숤朣싎쉗쉌⩧ꅄ䣎㩳㩍쉦低揂ꎘ䪩䉾礬恩䦩</w:t>
      </w:r>
      <w:r>
        <w:rPr/>
        <w:t>Ⳃ</w:t>
      </w:r>
      <w:r>
        <w:rPr/>
        <w:t>썦㚮䙕슡</w:t>
      </w:r>
      <w:r>
        <w:rPr/>
        <w:t>ꤹ</w:t>
      </w:r>
      <w:r>
        <w:rPr/>
        <w:t>䓍幟䬯䉚䵌쉓싂顧ꄪ㐤싂촪㑧㤵㧂洦ㄫ橲㕫搸쉸긶塧瑯嘪〭긦쉉</w:t>
      </w:r>
      <w:r>
        <w:rPr/>
        <w:t>ꕱ⹨</w:t>
      </w:r>
      <w:r>
        <w:rPr/>
        <w:t>形싂奊㮥杫숯⩪凂扌숶ⸯ쉺吰⧂槂灈惂㣂㬤琥潓놵圽쵀斩潈⏂녑㇃쉄癎煈㕧⨪㭓쉨츭떮㍙瀸幄쉣싂味뭞䏂㤩묥沏泂轥繆싃噫晧숮뮩湥</w:t>
      </w:r>
      <w:r>
        <w:rPr/>
        <w:t>⡱</w:t>
      </w:r>
      <w:r>
        <w:rPr/>
        <w:t>㝘䪩祖塮쉡ꌪ摪딲瓂呵塲쉰☪딤杁奟⍁넴칶⦵䋂䱮摍剐</w:t>
      </w:r>
      <w:r>
        <w:rPr/>
        <w:t>⡲</w:t>
      </w:r>
      <w:r>
        <w:rPr/>
        <w:t>믂ꇂ⌳畗䙅婱ㅟ姎瓂竂</w:t>
      </w:r>
      <w:r>
        <w:rPr/>
        <w:t>⡍</w:t>
      </w:r>
      <w:r>
        <w:rPr/>
        <w:t>긪纵䝃</w:t>
      </w:r>
      <w:r>
        <w:rPr/>
        <w:t>ꕞ</w:t>
      </w:r>
      <w:r>
        <w:rPr/>
        <w:t>숨㵹䩧䄳쉓</w:t>
      </w:r>
      <w:r>
        <w:rPr/>
        <w:t>ꥌ♋</w:t>
      </w:r>
      <w:r>
        <w:rPr/>
        <w:t>⺥兦⛂ㄴ묦穢쉂䝅㬮숥啪畾䉾㍫㘽</w:t>
      </w:r>
      <w:r>
        <w:rPr/>
        <w:t>⡠</w:t>
      </w:r>
      <w:r>
        <w:rPr/>
        <w:t>썐⼪斻婦╘樰湷稶恴⍟䋂戦쉄</w:t>
      </w:r>
      <w:r>
        <w:rPr/>
        <w:t>⡲</w:t>
      </w:r>
      <w:r>
        <w:rPr/>
        <w:t>쉧</w:t>
      </w:r>
      <w:r>
        <w:rPr/>
        <w:t>⡔⬪</w:t>
      </w:r>
      <w:r>
        <w:rPr/>
        <w:t>垿쵦獸熥煭否쉘쌦</w:t>
      </w:r>
      <w:r>
        <w:rPr/>
        <w:t>⠣</w:t>
      </w:r>
      <w:r>
        <w:rPr/>
        <w:t>숥┥䙄䧍㕖婧棂⹥㍯䝙㇂眮⤴⨭䰨橸싂㔪圪浩쉎㙇</w:t>
      </w:r>
      <w:r>
        <w:rPr/>
        <w:t>꧂</w:t>
      </w:r>
      <w:r>
        <w:rPr/>
        <w:t>ꏂ㙃顧桒刺ㅨ⪱䩎坲⫂</w:t>
      </w:r>
      <w:r>
        <w:rPr/>
        <w:t>ⰽ</w:t>
      </w:r>
      <w:r>
        <w:rPr/>
        <w:t>杖栺猪㬤㥇㐬㙄㤫쉷깈䷂䜲怬燎⥲㙘ꅉ穠䉯佔儷䶬</w:t>
      </w:r>
      <w:r>
        <w:rPr/>
        <w:t>ꕲ</w:t>
      </w:r>
      <w:r>
        <w:rPr/>
        <w:t>繆촥슩ꅾ匰싂</w:t>
      </w:r>
      <w:r>
        <w:rPr/>
        <w:t>ꥑ</w:t>
      </w:r>
      <w:r>
        <w:rPr/>
        <w:t>껍</w:t>
      </w:r>
      <w:r>
        <w:rPr/>
        <w:t>꧂⮩</w:t>
      </w:r>
      <w:r>
        <w:rPr/>
        <w:t>瑔灖塐榩橓匣㍁渺쉗顏⑾䱥㙾쉍</w:t>
      </w:r>
      <w:r>
        <w:rPr/>
        <w:t>ꕣ</w:t>
      </w:r>
      <w:r>
        <w:rPr/>
        <w:t>쉪Ⓜ塶ㄬ쉬쉏伳뾬ꥣ灎䡦彗걄㮡╔㝧싂漦♚⑎䑺䭣</w:t>
      </w:r>
      <w:r>
        <w:rPr/>
        <w:t>Ⱙ</w:t>
      </w:r>
      <w:r>
        <w:rPr/>
        <w:t>싍傘䮱忂⬦⍙頽佑⑭穚녶쉡넳쉙哂氬纏㘺风숻䡞슮싂塟熵橉ꅒ炿弪췂䍯쌺⽅썯十⽘䥇䆘⩉䂥㴪歨♄ꅣ㬪疻숸䢥洣⍦䊿껍椨껂杈䵙䡶ꍃ뽳쉟슻㥀</w:t>
      </w:r>
      <w:r>
        <w:rPr/>
        <w:t>ⵯ</w:t>
      </w:r>
      <w:r>
        <w:rPr/>
        <w:t>內┩癭坍狂呤戴䙍䑬</w:t>
      </w:r>
      <w:r>
        <w:rPr/>
        <w:t>ꤱ</w:t>
      </w:r>
      <w:r>
        <w:rPr/>
        <w:t>畘㜹뽵䛂样圱</w:t>
      </w:r>
      <w:r>
        <w:rPr/>
        <w:t>ꤱ</w:t>
      </w:r>
      <w:r>
        <w:rPr/>
        <w:t>㍥䱁</w:t>
      </w:r>
      <w:r>
        <w:rPr/>
        <w:t>꧂</w:t>
      </w:r>
      <w:r>
        <w:rPr/>
        <w:t>⽰捸䍸䧂敹♄䩚㦣⍢㑴ꥢ㌣㉦☫㧂</w:t>
      </w:r>
      <w:r>
        <w:rPr/>
        <w:t>꧂</w:t>
      </w:r>
      <w:r>
        <w:rPr/>
        <w:t>⽹⌶顦녶䕨傿ꅵ坕⍏灏㙫쵱쉙娽㴴挶</w:t>
      </w:r>
      <w:r>
        <w:rPr/>
        <w:t>Ɐ</w:t>
      </w:r>
      <w:r>
        <w:rPr/>
        <w:t>彩迍䡚쉌</w:t>
      </w:r>
      <w:r>
        <w:rPr/>
        <w:t>⡙</w:t>
      </w:r>
      <w:r>
        <w:rPr/>
        <w:t>䬲㉒넪䘬갱枘哎▣晔</w:t>
      </w:r>
      <w:r>
        <w:rPr/>
        <w:t>ꦿ</w:t>
      </w:r>
      <w:r>
        <w:rPr/>
        <w:t>穫亏礰ꍖ涻┪昱쏃숷狂汭ꄳ灩抵䉵䥄浇に繮⥆</w:t>
      </w:r>
      <w:r>
        <w:rPr/>
        <w:t>Ⱛ</w:t>
      </w:r>
      <w:r>
        <w:rPr/>
        <w:t>獤칀▣땰妣㇂㤸ꎩꍰ橒갊딵㜮瞡쉀싎佬</w:t>
      </w:r>
      <w:r>
        <w:rPr/>
        <w:t>ꤺ</w:t>
      </w:r>
      <w:r>
        <w:rPr/>
        <w:t>灄ꍓ</w:t>
      </w:r>
      <w:r>
        <w:rPr/>
        <w:t>ꕠ</w:t>
      </w:r>
      <w:r>
        <w:rPr/>
        <w:t>偀䛂䔴⎿䌰쉸㍁䲘喘恟깴顱彞卭䈣쉕务噵카偎畊圮浳</w:t>
      </w:r>
      <w:r>
        <w:rPr/>
        <w:t>ⶻ</w:t>
      </w:r>
      <w:r>
        <w:rPr/>
        <w:t>䙄</w:t>
      </w:r>
      <w:r>
        <w:rPr/>
        <w:t>ꖱ</w:t>
      </w:r>
      <w:r>
        <w:rPr/>
        <w:t>䙓洺㌰㕀ㅦ</w:t>
      </w:r>
      <w:r>
        <w:rPr/>
        <w:t>⡔</w:t>
      </w:r>
      <w:r>
        <w:rPr/>
        <w:t>뭠呙埃憿쉄䭃漫䍞埂쉐ꥮ摎⫂썡⥾뭲杮</w:t>
      </w:r>
      <w:r>
        <w:rPr/>
        <w:t>ⴥ</w:t>
      </w:r>
      <w:r>
        <w:rPr/>
        <w:t>ꕢ</w:t>
      </w:r>
      <w:r>
        <w:rPr/>
        <w:t>䈱淃渺╅畭爳䔥䕃猥ꍈ测㑂㴴ꏎ壂䗃싂䰻⩏榱뼥瑬姂</w:t>
      </w:r>
      <w:r>
        <w:rPr/>
        <w:t>꧂</w:t>
      </w:r>
      <w:r>
        <w:rPr/>
        <w:t>걬쌪ꍃ㍪礤䨶嚩쉥禡깱䑈쎵堦梻帨</w:t>
      </w:r>
      <w:r>
        <w:rPr/>
        <w:t>ⵦ</w:t>
      </w:r>
      <w:r>
        <w:rPr/>
        <w:t>땰⵩㈪煤瀯䅒㵢卑⎘瞣墩긨쉃椭䵟䗍쉉刹䠣䱎湙⚻洵沿椳뭰䄥쉾祯</w:t>
      </w:r>
      <w:r>
        <w:rPr/>
        <w:t>ⱓ</w:t>
      </w:r>
      <w:r>
        <w:rPr/>
        <w:t>숱䵹쉬敤硭折炣⩑䠭</w:t>
      </w:r>
      <w:r>
        <w:rPr/>
        <w:t>ⵙ</w:t>
      </w:r>
      <w:r>
        <w:rPr/>
        <w:t>歊㎡䝹ꅴ㌯匦䔵仂㝠捐칣䬱憩㩾潗䅲儥칪슻쉰╷恄恫쏂慚숸ꍏ攲䗂䑉到橗瀽썑䆏컂偞쉆⛂啀秃䈣乫ぶ祣剅딯敔</w:t>
      </w:r>
      <w:r>
        <w:rPr/>
        <w:t>ꥉ</w:t>
      </w:r>
      <w:r>
        <w:rPr/>
        <w:t>睍彣쉴彤头䘻愱</w:t>
      </w:r>
      <w:r>
        <w:rPr/>
        <w:t>ꗂ</w:t>
      </w:r>
      <w:r>
        <w:rPr/>
        <w:t>썟瀩</w:t>
      </w:r>
      <w:r>
        <w:rPr/>
        <w:t>ⵘ</w:t>
      </w:r>
      <w:r>
        <w:rPr/>
        <w:t>쉾ꍔ壂扸婹⥁ㅌ䤪⹷칐村乂㍍慏灹呇獶捷摖습穞</w:t>
      </w:r>
      <w:r>
        <w:rPr/>
        <w:t>⡧</w:t>
      </w:r>
      <w:r>
        <w:rPr/>
        <w:t>煘瑹ꅗ喡ꍡ眯㤹㐲䵸硯꥔㩁䈭ㅁ㙯歘⩖参祴</w:t>
      </w:r>
      <w:r>
        <w:rPr/>
        <w:t>ⱇ</w:t>
      </w:r>
      <w:r>
        <w:rPr/>
        <w:t>礷泂싎칮䥢纏捰桥樮⽌㡮ꌻ⍧쉚♓允㜹䝄橒ꄦ숭</w:t>
      </w:r>
      <w:r>
        <w:rPr/>
        <w:t>ⵉ</w:t>
      </w:r>
      <w:r>
        <w:rPr/>
        <w:t>涵煅橬掱渵旂숪ネ圬灎㙆⬩츥渮쉏ꍇ瘨녡ꥯ扯䱳禿滃쉺慘繵╵媣坚㉋♤婐佞</w:t>
      </w:r>
      <w:r>
        <w:rPr/>
        <w:t>ꕆꕵ</w:t>
      </w:r>
      <w:r>
        <w:rPr/>
        <w:t>䐹묷쉬捂⑃灪☥盂坘썡㝘杯䀩㵧瑠⹨剠㴤쉟甪</w:t>
      </w:r>
      <w:r>
        <w:rPr/>
        <w:t>ꕤ</w:t>
      </w:r>
      <w:r>
        <w:rPr/>
        <w:t>瑮轕숬䡳㑒浪䠴㡳冬䝃榱</w:t>
      </w:r>
      <w:r>
        <w:rPr/>
        <w:t>ꔦ</w:t>
      </w:r>
      <w:r>
        <w:rPr/>
        <w:t>䴳쉑秃긪頪</w:t>
      </w:r>
      <w:r>
        <w:rPr/>
        <w:t>ꕩ</w:t>
      </w:r>
      <w:r>
        <w:rPr/>
        <w:t>瀨☱恷牃䭤歬塡桎숬㡦碵傩啋業穆幤䙧坏쉷쌦⎵뗍믂㖿拂桘묩慗㥦獋┮䍧婆临燂뗃슏㢵쉕뭪땳쉄슥䡾挵獶ㄨ㜶쉇灭䬰啗嘺顤氤㉹쉴䠤繠凍瞻</w:t>
      </w:r>
      <w:r>
        <w:rPr/>
        <w:t>ⴣ</w:t>
      </w:r>
      <w:r>
        <w:rPr/>
        <w:t>치</w:t>
      </w:r>
      <w:r>
        <w:rPr/>
        <w:t>ꕨ</w:t>
      </w:r>
      <w:r>
        <w:rPr/>
        <w:t>彩䌫栬</w:t>
      </w:r>
      <w:r>
        <w:rPr/>
        <w:t>⣂</w:t>
      </w:r>
      <w:r>
        <w:rPr/>
        <w:t>쉱䮘愪쉬杌䴬煓네瘻卬桁</w:t>
      </w:r>
      <w:r>
        <w:rPr/>
        <w:t>⡈</w:t>
      </w:r>
      <w:r>
        <w:rPr/>
        <w:t>ꥣ洪⤺汏뽉啳䑁搩䄣䭾⺩爪곂⦥칕쵑磂쉉愪溥䮩ガ总顆䵌䝵䥰啃卄离儶〪쉡쎏癑辡碘䔱輱繆睑䧎䵨⹋窘浮뽉绂䇂坎⭧䕶⹏愵썂꥙穭깡칯唱䀶渱猬颩䖮䀯뭸浯⬴⨱</w:t>
      </w:r>
      <w:r>
        <w:rPr/>
        <w:t>ꕍ⭬</w:t>
      </w:r>
      <w:r>
        <w:rPr/>
        <w:t>轒</w:t>
      </w:r>
      <w:r>
        <w:rPr/>
        <w:t>⠨</w:t>
      </w:r>
      <w:r>
        <w:rPr/>
        <w:t>슡◂偹题䴷䰱縪슡</w:t>
      </w:r>
      <w:r>
        <w:rPr/>
        <w:t>⣂</w:t>
      </w:r>
      <w:r>
        <w:rPr/>
        <w:t>뭺忂쉁ꍉ꺩㑐쉹쉐뿂䬊幩ꍱ顶쉘抏뮣䶩칥䭎ぎ斥䌴䝭䋂쉓㔬穑ヂ㮩슻ヂ䕑烂쉥ꄨ㎬뭲佚</w:t>
      </w:r>
      <w:r>
        <w:rPr/>
        <w:t>ꕁ</w:t>
      </w:r>
      <w:r>
        <w:rPr/>
        <w:t>㣂썷⹠冱쵏</w:t>
      </w:r>
      <w:r>
        <w:rPr/>
        <w:t>ꥌ</w:t>
      </w:r>
      <w:r>
        <w:rPr/>
        <w:t>機助繌슘娴戶䥋流牧썯겣</w:t>
      </w:r>
      <w:r>
        <w:rPr/>
        <w:t>⡞</w:t>
      </w:r>
      <w:r>
        <w:rPr/>
        <w:t>䫂⥣塁숩㵬䌪㖩␷쉏噷暿坳㬫睌⩣㭅㫂儵</w:t>
      </w:r>
      <w:r>
        <w:rPr/>
        <w:t>Ⱙ</w:t>
      </w:r>
      <w:r>
        <w:rPr/>
        <w:t>㓂㔽啅墩橤氫ꍪ㔪摏┴曂䵭싍묷獵刦㉋䩁曍嘮</w:t>
      </w:r>
      <w:r>
        <w:rPr/>
        <w:t>ⱌ</w:t>
      </w:r>
      <w:r>
        <w:rPr/>
        <w:t>买⍅㝥</w:t>
      </w:r>
      <w:r>
        <w:rPr/>
        <w:t>ꕉ</w:t>
      </w:r>
      <w:r>
        <w:rPr/>
        <w:t>㭮晥憵妬⍉㤭쌱奞䢻</w:t>
      </w:r>
      <w:r>
        <w:rPr/>
        <w:t>ꕩ</w:t>
      </w:r>
      <w:r>
        <w:rPr/>
        <w:t>欯슱優⩺恈傿坭婚䫂仂千쉮슿祒瑡䯂</w:t>
      </w:r>
      <w:r>
        <w:rPr/>
        <w:t>ꗃ</w:t>
      </w:r>
      <w:r>
        <w:rPr/>
        <w:t>슥嘬</w:t>
      </w:r>
      <w:r>
        <w:rPr/>
        <w:t>ꥒ</w:t>
      </w:r>
      <w:r>
        <w:rPr/>
        <w:t>㉖䉬渹祗</w:t>
      </w:r>
      <w:r>
        <w:rPr/>
        <w:t>ⰱ</w:t>
      </w:r>
      <w:r>
        <w:rPr/>
        <w:t>灙쉩は⥯㝯</w:t>
      </w:r>
      <w:r>
        <w:rPr/>
        <w:t>Ⳃ</w:t>
      </w:r>
      <w:r>
        <w:rPr/>
        <w:t>嘩浯</w:t>
      </w:r>
      <w:r>
        <w:rPr/>
        <w:t>ⵌ</w:t>
      </w:r>
      <w:r>
        <w:rPr/>
        <w:t>滂瑚</w:t>
      </w:r>
      <w:r>
        <w:rPr/>
        <w:t>Ⱞ</w:t>
      </w:r>
      <w:r>
        <w:rPr/>
        <w:t>䅉䟂껂悩幍</w:t>
      </w:r>
      <w:r>
        <w:rPr/>
        <w:t>ⵎ</w:t>
      </w:r>
      <w:r>
        <w:rPr/>
        <w:t>䋂㕪숷祩着䜰扗婴煶敏╶ꍗ瀩唪氭䭭칧쎿⥡컂䜮匣㥇乙輬䑖</w:t>
      </w:r>
      <w:r>
        <w:rPr/>
        <w:t>ꕺ</w:t>
      </w:r>
      <w:r>
        <w:rPr/>
        <w:t>촺呩칍〺걳뭱拂묵䇂ㅊ彄坈祮캵悩稥⑩ꅴ绂幱䁑</w:t>
      </w:r>
      <w:r>
        <w:rPr/>
        <w:t>ꔰ</w:t>
      </w:r>
      <w:r>
        <w:rPr/>
        <w:t>癎昴飂⸶땶䴹⽆琻印涬媩쉓樮믂犮땸䙏㏂晠填用瘽曂깩扉攣싍녞挺愶祀싂䛂ꏂ婑⌨怵执䐹⍠⹱旂䍵ꎵ夣剓☽兡漦⍠⥏⸽庵櫂秂ꌱ侮㌽扳椹䩯晱⑅呉슩뗂⩟琫싂⚏い卍㩡䍴怪椸</w:t>
      </w:r>
      <w:r>
        <w:rPr/>
        <w:t>⢬</w:t>
      </w:r>
      <w:r>
        <w:rPr/>
        <w:t>숸牟剔桕뗂┰祖䜩䮘㉆</w:t>
      </w:r>
      <w:r>
        <w:rPr/>
        <w:t>⡾</w:t>
      </w:r>
      <w:r>
        <w:rPr/>
        <w:t>㑚恏䡾卧晒䷂捩뼭潗䐤</w:t>
      </w:r>
      <w:r>
        <w:rPr/>
        <w:t>ⵚ</w:t>
      </w:r>
      <w:r>
        <w:rPr/>
        <w:t>祂桮硚쉅㜷쉊칺坮欤䬪夹轎剁〨吣</w:t>
      </w:r>
      <w:r>
        <w:rPr/>
        <w:t>Ⳃ</w:t>
      </w:r>
      <w:r>
        <w:rPr/>
        <w:t>塎潷斘䚻䕸版䘩壂놣䫂栩╰쏂䰪⎩⽎繍㍎櫂湶</w:t>
      </w:r>
      <w:r>
        <w:rPr/>
        <w:t>ⱺ</w:t>
      </w:r>
      <w:r>
        <w:rPr/>
        <w:t>숤奇깙⤪䑓稷⤹何녖厮婮奊⺥쉉㤰슱ꄬ稻㧂啯皿ꍉ伣浉灎쉭㵍畺佃쉷캥扃䁶㥥嘭䕀儵捅䘣㮬</w:t>
      </w:r>
      <w:r>
        <w:rPr/>
        <w:t>⢘</w:t>
      </w:r>
      <w:r>
        <w:rPr/>
        <w:t>䛂潺帰⹲ㅧ䧂丸㵠繖㤭㍦싂咏긪呺挴땅汶썐嘽㝍䴬桊㞻⍰擂깊슬쉖䩰⹏捷公䍖ꌫ嘹⩤</w:t>
      </w:r>
      <w:r>
        <w:rPr/>
        <w:t>ꔳ</w:t>
      </w:r>
      <w:r>
        <w:rPr/>
        <w:t>싍璩瑾㮵擂渥轌䓂⾩潌穰墣㑃⩐쉐洦슣サ嫂㎘ゥ绂痂睰숽㖘䂘畡䡯䡈숻椪嫂ヂ沥㑠슡쉰灞恀畟쉘⬣奣쉷照䩫슩坚硍塒䂻ꍒ뮩楲爨㉔놥窻ꆻ</w:t>
      </w:r>
      <w:r>
        <w:rPr/>
        <w:t>⢻</w:t>
      </w:r>
      <w:r>
        <w:rPr/>
        <w:t>ㄻ뼰㜳圥彂瀽</w:t>
      </w:r>
      <w:r>
        <w:rPr/>
        <w:t>ꖩ</w:t>
      </w:r>
      <w:r>
        <w:rPr/>
        <w:t>轄吹㥁䭖쵕숭䙆쉾墿徣晘썥煎礤䁆呎彙椺䅧⤴䬽獖㕘땆杘㍣쉨뼩꺱娶</w:t>
      </w:r>
      <w:r>
        <w:rPr/>
        <w:t>⢩</w:t>
      </w:r>
      <w:r>
        <w:rPr/>
        <w:t>䃂桷硺䍄琊坟䌫쉯轷㉤⑎棂슩㡮求㉞⥧☺䙎㤸䱩숤汍⎏☵뽡港㨭杄溱硠㡤剌助쉬盂勂⽺쉱桏睢癫捎쉥㡵⩘㜰冣䥚⴪圪숽恩䅁⩒뽄幫兤㝑슩⫂㝵⬺㔯싂瑊浶ꄭ䴨愲煓⾵湤䏂幟䢏欹⩇쉙녗⵺儯슱儱㙳皘쉌㙔帱㟂佧刺ꍹ숮攫浪䒣꥖楾칇⹂</w:t>
      </w:r>
      <w:r>
        <w:rPr/>
        <w:t>ꥏ</w:t>
      </w:r>
      <w:r>
        <w:rPr/>
        <w:t>轑</w:t>
      </w:r>
      <w:r>
        <w:rPr/>
        <w:t>ꔶ</w:t>
      </w:r>
      <w:r>
        <w:rPr/>
        <w:t>䥧捏祪杯쉣熵⹄㥳⭖갷⩐奰싂䉱乭啅숹亘悩䥀㠯㜣쉟䱬〷健ㅙ䍀迂恌佴䮥渨싂斡⺣㨲䜭㑋ꥰ捆뗃㉯決擂⨯</w:t>
      </w:r>
      <w:r>
        <w:rPr/>
        <w:t>Ⱚ</w:t>
      </w:r>
      <w:r>
        <w:rPr/>
        <w:t>畕䡍</w:t>
      </w:r>
      <w:r>
        <w:rPr/>
        <w:t>⡹</w:t>
      </w:r>
      <w:r>
        <w:rPr/>
        <w:t>ꤪ</w:t>
      </w:r>
      <w:r>
        <w:rPr/>
        <w:t>캩쉱噠⩡䐫橫䙋㡓슮捺慙쉕ꌨ㙹䂏灂곂戫噗祗㡁䄵㡮</w:t>
      </w:r>
      <w:r>
        <w:rPr/>
        <w:t>⡸⬫</w:t>
      </w:r>
      <w:r>
        <w:rPr/>
        <w:t>捐剐⍒㕰쉔櫃乇쉟䬳숯숥⹴当䍲♶쉇ꥪ桬䝩坠盂칶슿卯䇎捅佁塖촸䍌䏎㎘漷㜸倬妩繢⌤꺣な</w:t>
      </w:r>
      <w:r>
        <w:rPr/>
        <w:t>ⲏ⭋</w:t>
      </w:r>
      <w:r>
        <w:rPr/>
        <w:t>扈</w:t>
      </w:r>
      <w:r>
        <w:rPr/>
        <w:t>ⱳ</w:t>
      </w:r>
      <w:r>
        <w:rPr/>
        <w:t>쉰挰⽴繵싂卙偸乯洸卨慐싂䯂楬䜱싂㤴츳棂癪湫</w:t>
      </w:r>
      <w:r>
        <w:rPr/>
        <w:t>ꔬ</w:t>
      </w:r>
      <w:r>
        <w:rPr/>
        <w:t>印睺卩兩⼹ㅰ䱇䁱獓伪灖ꥳ嘱て⻂ꥳ敆係焦囂慡겡懂㵔</w:t>
      </w:r>
      <w:r>
        <w:rPr/>
        <w:t>Ⳃ</w:t>
      </w:r>
      <w:r>
        <w:rPr/>
        <w:t>깅ꍈ</w:t>
      </w:r>
      <w:r>
        <w:rPr/>
        <w:t>ꤪ</w:t>
      </w:r>
      <w:r>
        <w:rPr/>
        <w:t>쉗啫ヂ抿顥䭋㈴㥾䕦烂橫䲵</w:t>
      </w:r>
      <w:r>
        <w:rPr/>
        <w:t>꤭</w:t>
      </w:r>
      <w:r>
        <w:rPr/>
        <w:t>쉍未䥗晦剈䴳炡䞿겣䅳┵촶灯</w:t>
      </w:r>
      <w:r>
        <w:rPr/>
        <w:t>ꥎ</w:t>
      </w:r>
      <w:r>
        <w:rPr/>
        <w:t>쉉挹</w:t>
      </w:r>
      <w:r>
        <w:rPr/>
        <w:t>ꖩ</w:t>
      </w:r>
      <w:r>
        <w:rPr/>
        <w:t>弬䑡搪</w:t>
      </w:r>
      <w:r>
        <w:rPr/>
        <w:t>⠮</w:t>
      </w:r>
      <w:r>
        <w:rPr/>
        <w:t>桰⾬撵䙯㬸浸幊</w:t>
      </w:r>
      <w:r>
        <w:rPr/>
        <w:t>Ⳃ</w:t>
      </w:r>
      <w:r>
        <w:rPr/>
        <w:t>䣂숴樤쉯瀹</w:t>
      </w:r>
      <w:r>
        <w:rPr/>
        <w:t>ⱍ</w:t>
      </w:r>
      <w:r>
        <w:rPr/>
        <w:t>쉨숶幁쏎㌦쉊奏⩎澩癢儴깘䍞㕭炿쉐瑮灌儯颩㮮껂佸㭪땢爴</w:t>
      </w:r>
      <w:r>
        <w:rPr/>
        <w:t>Ⱟ⡆</w:t>
      </w:r>
      <w:r>
        <w:rPr/>
        <w:t>睅匵呚猥䄶湎ꏍ姃</w:t>
      </w:r>
      <w:r>
        <w:rPr/>
        <w:t>ꤥ</w:t>
      </w:r>
      <w:r>
        <w:rPr/>
        <w:t>瑳瞬⥮啇</w:t>
      </w:r>
      <w:r>
        <w:rPr/>
        <w:t>ⱉ</w:t>
      </w:r>
      <w:r>
        <w:rPr/>
        <w:t>榏塦剙쉖敾穤ㅤ⌲恘戶㙨庵춡塯⭈㖮䵫摂⴫䴰</w:t>
      </w:r>
      <w:r>
        <w:rPr/>
        <w:t>ꔻ⌣</w:t>
      </w:r>
      <w:r>
        <w:rPr/>
        <w:t>슡䵙瀨吩⍔㨤幨十⿂숱䭞晭楮㫂戳쉃歞ꍋ◂婣䒻睒ꇂ未秂싂쉃焨硳⍸㙏顺춡걹㙊⨹嘷㐨╶䍯偯걮╸参䙞熣⍴入汍橉刴恒㉩쉪╰뇂瓂䩶嘸硧쉃녵㯂搦ꏂ숶䵩含盂䳂䝉㬭㓂䅣猻☰⭣䴬呮㓂湑汐┬殏摩捑癠</w:t>
      </w:r>
      <w:r>
        <w:rPr/>
        <w:t>⣎</w:t>
      </w:r>
      <w:r>
        <w:rPr/>
        <w:t>ꍳ張欭坱</w:t>
      </w:r>
      <w:r>
        <w:rPr/>
        <w:t>ⶮ</w:t>
      </w:r>
      <w:r>
        <w:rPr/>
        <w:t>匫敨焩쉰⽹怰毂响氰쎩泍겮䙰庱쉀⍒杬䕙㢵晉쉓仂╃⥉⦏ꅀ☦炩╙췂╧⼪숪瘸歋潇桧䔊䥰㤤契◂</w:t>
      </w:r>
      <w:r>
        <w:rPr/>
        <w:t>⡹</w:t>
      </w:r>
      <w:r>
        <w:rPr/>
        <w:t>仂全</w:t>
      </w:r>
      <w:r>
        <w:rPr/>
        <w:t>ⵐ</w:t>
      </w:r>
      <w:r>
        <w:rPr/>
        <w:t>埂</w:t>
      </w:r>
      <w:r>
        <w:rPr/>
        <w:t>⡇</w:t>
      </w:r>
      <w:r>
        <w:rPr/>
        <w:t>㩥獁⭺숻숤剀뼪扡⩥稪夬啑曂⩟숮汁</w:t>
      </w:r>
      <w:r>
        <w:rPr/>
        <w:t>⡋</w:t>
      </w:r>
      <w:r>
        <w:rPr/>
        <w:t>㣍</w:t>
      </w:r>
      <w:r>
        <w:rPr/>
        <w:t>ꥀ</w:t>
      </w:r>
      <w:r>
        <w:rPr/>
        <w:t>㪻桙쌦㍋䉮䑌䍙긽㠦녃潐漩썰╰煳剢⑃唤樶㜶浚䫎</w:t>
      </w:r>
      <w:r>
        <w:rPr/>
        <w:t>꧂</w:t>
      </w:r>
      <w:r>
        <w:rPr/>
        <w:t>뮩夺噟</w:t>
      </w:r>
      <w:r>
        <w:rPr/>
        <w:t>ꤸ</w:t>
      </w:r>
      <w:r>
        <w:rPr/>
        <w:t>匶津㘷桓曂楤潓乮쉦뽓䜦㋂╫䌬漲쌲䆮숫眰쉴츭亡歟쉠쉹䙊繤걣䳂轨獉⩌䎬灋〨쉦㤯噩㬲憩쉚㇂⻂칢⽃⹪牎乺扃⼪䲬쉞䔣䵱䉆搣</w:t>
      </w:r>
      <w:r>
        <w:rPr/>
        <w:t>⡀</w:t>
      </w:r>
      <w:r>
        <w:rPr/>
        <w:t>㐥捬숩滂㨵깕㙒捾㑔輨</w:t>
      </w:r>
      <w:r>
        <w:rPr/>
        <w:t>ꕚ</w:t>
      </w:r>
      <w:r>
        <w:rPr/>
        <w:t>輪㭵恃湖</w:t>
      </w:r>
      <w:r>
        <w:rPr/>
        <w:t>꧂</w:t>
      </w:r>
      <w:r>
        <w:rPr/>
        <w:t>卒祠쉴䆩┳쉡쉒㔶沱녊䗂浓㑫〦ꅏ䕁⥆゘䬭䩁䤪玩㕚吶华⬺</w:t>
      </w:r>
      <w:r>
        <w:rPr/>
        <w:t>ⲿ</w:t>
      </w:r>
      <w:r>
        <w:rPr/>
        <w:t>婆塡숱暥䄻</w:t>
      </w:r>
      <w:r>
        <w:rPr/>
        <w:t>⢻</w:t>
      </w:r>
      <w:r>
        <w:rPr/>
        <w:t>智묯愦砺⥣⎻恨⽗쉯⩟轠䕶攰䲬䢩煘㠻慚䘥祃䑃</w:t>
      </w:r>
      <w:r>
        <w:rPr/>
        <w:t>ⶮ</w:t>
      </w:r>
      <w:r>
        <w:rPr/>
        <w:t>歩뭔坲浫</w:t>
      </w:r>
      <w:r>
        <w:rPr/>
        <w:t>ⱇ</w:t>
      </w:r>
      <w:r>
        <w:rPr/>
        <w:t>輤썴䲘㕟扊杉䖮礬㉪䞬숪顏䝾⍚刮쉌㓂斻㈲긦串쉧⥫쉀确昸瑁殏ㅑ泂㍱斘㕞啒噶堫치奷㙈敵䈲</w:t>
      </w:r>
      <w:r>
        <w:rPr/>
        <w:t>⠬</w:t>
      </w:r>
      <w:r>
        <w:rPr/>
        <w:t>슘㤸晐쉔噎㋂振쏂ꌰ砣㡴Ⓜ녕㏂땠㑵䗂流梵祄輰⭣囂灢䩲╏扇㑕Ⓙꆻ쉴甹㭍槂</w:t>
      </w:r>
      <w:r>
        <w:rPr/>
        <w:t>ꦵ</w:t>
      </w:r>
      <w:r>
        <w:rPr/>
        <w:t>䰣㑬믂欸懂숻䍟</w:t>
      </w:r>
      <w:r>
        <w:rPr/>
        <w:t>ⲏ</w:t>
      </w:r>
      <w:r>
        <w:rPr/>
        <w:t>쉕숫숪姍⑞挺䩂넴磎쉣╹淂</w:t>
      </w:r>
      <w:r>
        <w:rPr/>
        <w:t>ꤥ</w:t>
      </w:r>
      <w:r>
        <w:rPr/>
        <w:t>暩卡偭㡺㭱幧庮㵄⽄긪쉺圦愤甽幥㢻㙭꥔쉨깂쉏䏂燍놘⧍쉅뼴䩚卍ッ凂癚敏狎䀱晫䇂쉵슬櫂</w:t>
      </w:r>
      <w:r>
        <w:rPr/>
        <w:t>ꕮ</w:t>
      </w:r>
      <w:r>
        <w:rPr/>
        <w:t>쉏걕䑕偪煶擂礽䑥撻㭈冏</w:t>
      </w:r>
      <w:r>
        <w:rPr/>
        <w:t>꤬⭗</w:t>
      </w:r>
      <w:r>
        <w:rPr/>
        <w:t>䕓汭</w:t>
      </w:r>
      <w:r>
        <w:rPr/>
        <w:t>⠵</w:t>
      </w:r>
      <w:r>
        <w:rPr/>
        <w:t>䉙焺收ꍁ䜬</w:t>
      </w:r>
      <w:r>
        <w:rPr/>
        <w:t>ꗂ</w:t>
      </w:r>
      <w:r>
        <w:rPr/>
        <w:t>啄뭋䡌䡂칯氪辵뽦ㄹ㥊磎㩹勎甩恏䝘┱</w:t>
      </w:r>
      <w:r>
        <w:rPr/>
        <w:t>꧍</w:t>
      </w:r>
      <w:r>
        <w:rPr/>
        <w:t>숣㬫吩컂싂</w:t>
      </w:r>
      <w:r>
        <w:rPr/>
        <w:t>ⵓ</w:t>
      </w:r>
      <w:r>
        <w:rPr/>
        <w:t>ㄪ唫싂窣뾩睃㙙櫎乇䷂쉙䠰⭚䁙碩썣晳쏂瀸䥆廂</w:t>
      </w:r>
      <w:r>
        <w:rPr/>
        <w:t>Ⳃ</w:t>
      </w:r>
      <w:r>
        <w:rPr/>
        <w:t>摕橊걉十⫂奯♡ㆥ䵖匮眬쉫啍䘩쉘狂皩䭊姂☽瘶䍑牄숪楗嘣坡</w:t>
      </w:r>
      <w:r>
        <w:rPr/>
        <w:t>ⱂ⌸</w:t>
      </w:r>
      <w:r>
        <w:rPr/>
        <w:t>땶떬</w:t>
      </w:r>
      <w:r>
        <w:rPr/>
        <w:t>ꗂ</w:t>
      </w:r>
      <w:r>
        <w:rPr/>
        <w:t>卫무䜪슿挨ꏂ㭄祹瘯숬夵▥䨱쉺彵ヂ憡湾◂⻂싂滂爪칧挲橵썬㩓⩱祣縫䁬⑚䚬歨顯桔䙷楫䠻䡐儴甫幰噣䵒</w:t>
      </w:r>
      <w:r>
        <w:rPr/>
        <w:t>ꕚ</w:t>
      </w:r>
      <w:r>
        <w:rPr/>
        <w:t>壂匴㙉疮敯녶숯参湟眴旍啙㙋깗</w:t>
      </w:r>
      <w:r>
        <w:rPr/>
        <w:t>ⵇ</w:t>
      </w:r>
      <w:r>
        <w:rPr/>
        <w:t>㵉瀹䋃竂矂穙䒣穱狂㗂祤쉩쉹쉩⹗䳂䝨쉩倻ㅇ彟《뼥焪帣⫂쉁漽溱썕䋂䁊쉥牵ꍰ쉒剱␨╱싂숪㡙汙憡㡷ケ僎撡뽑竂櫃䡋숯斱户漽숷愮页쉄䔭぀礩䕏숪摾</w:t>
      </w:r>
      <w:r>
        <w:rPr/>
        <w:t>ⵚ</w:t>
      </w:r>
      <w:r>
        <w:rPr/>
        <w:t>斡氵⵾㘭㉐兵渱깚倽ꅗ晷祫乥숰숴싂▿䚏歴灍싃ㅵ怮癱捑俎幗燂䩖</w:t>
      </w:r>
      <w:r>
        <w:rPr/>
        <w:t>ⰷ</w:t>
      </w:r>
      <w:r>
        <w:rPr/>
        <w:t>녋㕾烂攪㨸挪涵猩厏焮䮘</w:t>
      </w:r>
      <w:r>
        <w:rPr/>
        <w:t>⡬</w:t>
      </w:r>
      <w:r>
        <w:rPr/>
        <w:t>숲䱫䠲䐶쉯㕅眨桘㕲슡ꌲ爤䉈曂䯂㥄㧂䡎幄⥔輭敺⼱甶</w:t>
      </w:r>
      <w:r>
        <w:rPr/>
        <w:t>꤭</w:t>
      </w:r>
      <w:r>
        <w:rPr/>
        <w:t>숲步㍪揂幏쉉뭬㘫䑶⨸顶슱倬䥕兠숷揂⭖</w:t>
      </w:r>
      <w:r>
        <w:rPr/>
        <w:t>ꔳ</w:t>
      </w:r>
      <w:r>
        <w:rPr/>
        <w:t>뗂堤捄ぴ</w:t>
      </w:r>
      <w:r>
        <w:rPr/>
        <w:t>ꥒ</w:t>
      </w:r>
      <w:r>
        <w:rPr/>
        <w:t>썳䙐㍏䝴㡹⭂쉄㫂促獕</w:t>
      </w:r>
      <w:r>
        <w:rPr/>
        <w:t>ⵢ</w:t>
      </w:r>
      <w:r>
        <w:rPr/>
        <w:t>棂扞쉍椴</w:t>
      </w:r>
      <w:r>
        <w:rPr/>
        <w:t>⡐</w:t>
      </w:r>
      <w:r>
        <w:rPr/>
        <w:t>䓂氺䄭兴㥎녬♸⼳⭟뭞檬僂㏂춥㜯䲩㟂㕦쉧ぁꍴ涏숺六熮䓂歋⑭</w:t>
      </w:r>
      <w:r>
        <w:rPr/>
        <w:t>Ɽ</w:t>
      </w:r>
      <w:r>
        <w:rPr/>
        <w:t>㭸⒡噬䅦㘽申弪⻂䅁쉢秂偵ㅴ⨮扏甤</w:t>
      </w:r>
      <w:r>
        <w:rPr/>
        <w:t>ⰹ</w:t>
      </w:r>
      <w:r>
        <w:rPr/>
        <w:t>쉴깣弪ꄰ暻㤶桴</w:t>
      </w:r>
      <w:r>
        <w:rPr/>
        <w:t>ⰺ</w:t>
      </w:r>
      <w:r>
        <w:rPr/>
        <w:t>楶睰䁖</w:t>
      </w:r>
      <w:r>
        <w:rPr/>
        <w:t>⡬</w:t>
      </w:r>
      <w:r>
        <w:rPr/>
        <w:t>殩쉢䉄礱</w:t>
      </w:r>
      <w:r>
        <w:rPr/>
        <w:t>ꤵ</w:t>
      </w:r>
      <w:r>
        <w:rPr/>
        <w:t>捐䤳侱뭠쉺哎㷂㨳眤</w:t>
      </w:r>
      <w:r>
        <w:rPr/>
        <w:t>ⱡ⸹</w:t>
      </w:r>
      <w:r>
        <w:rPr/>
        <w:t>扬䭫潨啓偩쉎窥彩摅煗㕩癮啢㏂⎩쉃싂⬪乁뭶䰥숻</w:t>
      </w:r>
      <w:r>
        <w:rPr/>
        <w:t>ⶮ</w:t>
      </w:r>
      <w:r>
        <w:rPr/>
        <w:t>氦ざ捰䄽㓍硲싂夰⬪뾩畖儶櫂㣃䩍㈦쉱轈幭</w:t>
      </w:r>
      <w:r>
        <w:rPr/>
        <w:t>ꥁ</w:t>
      </w:r>
      <w:r>
        <w:rPr/>
        <w:t>灡汁쏂田</w:t>
      </w:r>
      <w:r>
        <w:rPr/>
        <w:t>꧂</w:t>
      </w:r>
      <w:r>
        <w:rPr/>
        <w:t>潗뽎쉟印</w:t>
      </w:r>
      <w:r>
        <w:rPr/>
        <w:t>⡪</w:t>
      </w:r>
      <w:r>
        <w:rPr/>
        <w:t>伳곂䵠ォ♲쎣긳凂掘⥬䞡넭枻쌮橁㌪縳ꏂ恶쵹쉇⩢⽶䪩䌱檿</w:t>
      </w:r>
      <w:r>
        <w:rPr/>
        <w:t>ꤴ</w:t>
      </w:r>
      <w:r>
        <w:rPr/>
        <w:t>䙃焩纮㠵坅䑉䔱묲䩡녭砪䅨칱彙숨澱漻</w:t>
      </w:r>
      <w:r>
        <w:rPr/>
        <w:t>⠪</w:t>
      </w:r>
      <w:r>
        <w:rPr/>
        <w:t>愰⹡縭㈳⩒畊穧呟彞曂꥖㡬⽟繒슘㌯塲渱伶넳⬪숭溩轅歋価彡㥎挱幨䥇㍺싂⩋</w:t>
      </w:r>
      <w:r>
        <w:rPr/>
        <w:t>ⱑ</w:t>
      </w:r>
      <w:r>
        <w:rPr/>
        <w:t>ꔯ</w:t>
      </w:r>
      <w:r>
        <w:rPr/>
        <w:t>縫漥ㅡ⭾癟</w:t>
      </w:r>
      <w:r>
        <w:rPr/>
        <w:t>ꕃ</w:t>
      </w:r>
      <w:r>
        <w:rPr/>
        <w:t>㍏숣畡㵄䱾ꅰ矂쵣㬦䈪㚱櫍䰵䥤䷂惂挲</w:t>
      </w:r>
      <w:r>
        <w:rPr/>
        <w:t>ⵕ</w:t>
      </w:r>
      <w:r>
        <w:rPr/>
        <w:t>眵쉏慵㥙啉㝇毎䕫檿쉹戵⪩坖䜦煚琯⹅⽧氥㎿슥</w:t>
      </w:r>
      <w:r>
        <w:rPr/>
        <w:t>ꗂ╲</w:t>
      </w:r>
      <w:r>
        <w:rPr/>
        <w:t>搹쉚煵毂䔩杶瞏⩨싃㛃⪣娩䱗䥀牧</w:t>
      </w:r>
      <w:r>
        <w:rPr/>
        <w:t>⡚</w:t>
      </w:r>
      <w:r>
        <w:rPr/>
        <w:t>䅀爪壂瓂싂圪숻煀呎潧㉒⑲䵈㓂灙づ碮㉵䁪礰䐷⹱갭䨶奇牳礶뼯⹑ꍷ䷍嘶㜪⑗㥹墻䠫庩칊쉹祆灃湾䫎矂䰳㥖㶩⹦浹啬㉰㖻습㍂㌺呙橒喵⼸쌰</w:t>
      </w:r>
      <w:r>
        <w:rPr/>
        <w:t>ⰷ</w:t>
      </w:r>
      <w:r>
        <w:rPr/>
        <w:t>㕴쉃绂</w:t>
      </w:r>
      <w:r>
        <w:rPr/>
        <w:t>Ⳃ</w:t>
      </w:r>
      <w:r>
        <w:rPr/>
        <w:t>颏쉗媣␻칃⧂숴ꄭꅰ슥</w:t>
      </w:r>
      <w:r>
        <w:rPr/>
        <w:t>ⴳ</w:t>
      </w:r>
      <w:r>
        <w:rPr/>
        <w:t>㑊愬㡏斿轮깵䒥걕췂㦩췂</w:t>
      </w:r>
      <w:r>
        <w:rPr/>
        <w:t>ꤊ</w:t>
      </w:r>
      <w:r>
        <w:rPr/>
        <w:t>㩴嚿珂쉣扔㶘ꍫ䃃䌹潂묯䵢䬱檣뮣숫췂浠뿍ꅌ辻쉲極㙇䪬㥃啲쉴义쉊䮮癀⩦⍕癃䱸矂쵵圤悥娥䃂冣摴</w:t>
      </w:r>
      <w:r>
        <w:rPr/>
        <w:t>ⶩ</w:t>
      </w:r>
      <w:r>
        <w:rPr/>
        <w:t>束忂䤬䩠帪㔭</w:t>
      </w:r>
      <w:r>
        <w:rPr/>
        <w:t>꧂</w:t>
      </w:r>
      <w:r>
        <w:rPr/>
        <w:t>걖㵅㡊䌫䱸䠪砻䩴ꥱ⍆딱夰挳竍쉤㚩䩐偆⍡喬氻䄫</w:t>
      </w:r>
      <w:r>
        <w:rPr/>
        <w:t>ꥑ</w:t>
      </w:r>
      <w:r>
        <w:rPr/>
        <w:t>쉯㩗扁怵숴ㄬ匸䬳㙐</w:t>
      </w:r>
      <w:r>
        <w:rPr/>
        <w:t>ⱅ⭃</w:t>
      </w:r>
      <w:r>
        <w:rPr/>
        <w:t>㝫戤䮮瑨眳쉖熘硞녫숷稷⫂䘯⬥⌺抵儨⥗杓⨺䜣坖⍵␪␴쉔楯滍䡓䙠懂㒬攩쉅♊슬⽈欨殩㵦㝆㍺唺춥梩뭨整䍫싃渽柂牘㚣</w:t>
      </w:r>
      <w:r>
        <w:rPr/>
        <w:t>ꤸ</w:t>
      </w:r>
      <w:r>
        <w:rPr/>
        <w:t>녉琽偒쉅之곃啋桥歮愻⩰</w:t>
      </w:r>
      <w:r>
        <w:rPr/>
        <w:t>ⱴ</w:t>
      </w:r>
      <w:r>
        <w:rPr/>
        <w:t>㉤焦䜬兇獄ꥫ⬫係儳ꄥꍄ숺㤨教棂</w:t>
      </w:r>
      <w:r>
        <w:rPr/>
        <w:t>⡯</w:t>
      </w:r>
      <w:r>
        <w:rPr/>
        <w:t>䁢癪☷晫㑤┪</w:t>
      </w:r>
      <w:r>
        <w:rPr/>
        <w:t>ꕔ</w:t>
      </w:r>
      <w:r>
        <w:rPr/>
        <w:t>㭣癆츣䃂䞡䕐併䄱幕浗娭⽇⩚幑㕡㑤瑉縫婁ヂこꥦ澣㠴坷♋硂㜮⽐␭懎倫⍈塴䈱剨癅ꅺ뼤㪱湤窣쉅䏂싂㕎녘쉡╥摖潇朲啄湠恾畈游숴䯂坭䝤彔澩䭢㙍湭⼳涿⽱焥쎥츯쉱穟䡱扩愥焲晄䝳싎䷎㭚欳㘻껂欫쉪彲潍忍㉮祉㖣</w:t>
      </w:r>
      <w:r>
        <w:rPr/>
        <w:t>ꥌ</w:t>
      </w:r>
      <w:r>
        <w:rPr/>
        <w:t>娭숩뗂獗떏</w:t>
      </w:r>
      <w:r>
        <w:rPr/>
        <w:t>Ⲯ</w:t>
      </w:r>
      <w:r>
        <w:rPr/>
        <w:t>쉚⏂땳䩣梘쉋썪⭅뽣睅核䚏煌䉊䜤⩶〥噺숦疩ꅋ幨䨳手㌱㞱숳╒卅嘵皿䐲숻쉭礶䕬噟救浊啺䡳儦轤椵側⩂䥧⹘䜶</w:t>
      </w:r>
      <w:r>
        <w:rPr/>
        <w:t>ⲣ</w:t>
      </w:r>
      <w:r>
        <w:rPr/>
        <w:t>슿サ丫슻瓎璩睠睑䚮凃䣂礷匤쉨년恢녀넥㶩</w:t>
      </w:r>
      <w:r>
        <w:rPr/>
        <w:t>ⵏ</w:t>
      </w:r>
      <w:r>
        <w:rPr/>
        <w:t>彪顑縸㕟</w:t>
      </w:r>
      <w:r>
        <w:rPr/>
        <w:t>ⵍ</w:t>
      </w:r>
      <w:r>
        <w:rPr/>
        <w:t>㭰侬噠沵倭䙁顖넯繥癷깂㗂桎桊䯂㥍㝗䌨⻃</w:t>
      </w:r>
      <w:r>
        <w:rPr/>
        <w:t>ꥈ</w:t>
      </w:r>
      <w:r>
        <w:rPr/>
        <w:t>佱⭅㑱飂堪揂槂</w:t>
      </w:r>
      <w:r>
        <w:rPr/>
        <w:t>ꦱ</w:t>
      </w:r>
      <w:r>
        <w:rPr/>
        <w:t>轚嗂떬쉳</w:t>
      </w:r>
      <w:r>
        <w:rPr/>
        <w:t>⠻</w:t>
      </w:r>
      <w:r>
        <w:rPr/>
        <w:t>䉧嚏⌸灴濂枩䍑典쉇願㜽す뽂䍹䍌桗偺欫株碩쉦쉬䡐䱨瑖橫呏⿂쉤</w:t>
      </w:r>
      <w:r>
        <w:rPr/>
        <w:t>⡩⪻</w:t>
      </w:r>
      <w:r>
        <w:rPr/>
        <w:t>唩깬䃍捓塹㭷♒愦</w:t>
      </w:r>
      <w:r>
        <w:rPr/>
        <w:t>꥓</w:t>
      </w:r>
      <w:r>
        <w:rPr/>
        <w:t>딣숷煆습⼳㜽奴滍擂癄漪⌸건ꍱ斱㝡䋂뽌案슏⏂顕㜪䵞牨㴫䕒⎡瑧味橖䫂뗎泂䵗䱸</w:t>
      </w:r>
      <w:r>
        <w:rPr/>
        <w:t>ꥐ</w:t>
      </w:r>
      <w:r>
        <w:rPr/>
        <w:t>傘㡇䁯碡顅䴣戵瘱</w:t>
      </w:r>
      <w:r>
        <w:rPr/>
        <w:t>ꦏ</w:t>
      </w:r>
      <w:r>
        <w:rPr/>
        <w:t>㉠♪唤⍏㌵噑갻䍎ꄹ⽇습姂쵨轆撬浚뗂嚮焳뼴곂䕰癶䢬求꥚恪㏃盂歳껂ꌳ싂⭨쉱槂ꍌ敇海숺䄶礊偷楟⤷晍偗䭘彥慡ꏂ䑅甫弰䝚㢏䨭䕈⹪⽶狂</w:t>
      </w:r>
      <w:r>
        <w:rPr/>
        <w:t>ꤺ</w:t>
      </w:r>
      <w:r>
        <w:rPr/>
        <w:t>㉄䜸搩ꅩ犵瀶㑋䝧䍰昲䙥暿塟㍕땙圯畒绂榥㧂⺩쉯䨤䏂縵깢札䍩䝪⦩癏劘晹眻䤸砯庘㑸栫</w:t>
      </w:r>
      <w:r>
        <w:rPr/>
        <w:t>ꦻ</w:t>
      </w:r>
      <w:r>
        <w:rPr/>
        <w:t>뽯整</w:t>
      </w:r>
      <w:r>
        <w:rPr/>
        <w:t>Ⱜ⭈</w:t>
      </w:r>
      <w:r>
        <w:rPr/>
        <w:t>祀쵂え㥋戦晢輬⥶싍쉂偙䜹痍뭑⫂䩘猶憏橙佟摅㥷뾮內땡㞥◎弶껎</w:t>
      </w:r>
      <w:r>
        <w:rPr/>
        <w:t>ꗂ</w:t>
      </w:r>
      <w:r>
        <w:rPr/>
        <w:t>䑸䚩獁䕘ꏂ땈灳㝧偹摩潱</w:t>
      </w:r>
      <w:r>
        <w:rPr/>
        <w:t>ꥆ</w:t>
      </w:r>
      <w:r>
        <w:rPr/>
        <w:t>彍습䙡憿싂</w:t>
      </w:r>
      <w:r>
        <w:rPr/>
        <w:t>ꕉ</w:t>
      </w:r>
      <w:r>
        <w:rPr/>
        <w:t>숪⽯칕睸䵈䑞쎮㥩摺쉔㭘걎⫃⑅䱁㕐ㅕ㝖硬汙䭙㩩깊囂⩵⧂痂橴㙏䴪썄燍䘬狂稵⭪⏎䑱싂䅹楟塠摮佞ぷꅔ㉇桸⥑報쉒㍅㎵♌썄⸴칆쉓䥂庬穗㐥䥵橎恏癰쉡⹵嘻伪⺩慮쏎쉇弪怪彄强樣</w:t>
      </w:r>
      <w:r>
        <w:rPr/>
        <w:t>ⶻ</w:t>
      </w:r>
      <w:r>
        <w:rPr/>
        <w:t>㡮슘䚏玻숤⑾슿癞䉤쉑页䍍ꥪ⩉쉟牧刺〉顎⬨쉅卐辘顁漥縪刭츫⩑⧂硁䁧⾩㛂噴㤺쵄䤮琫匷쌨摳숯扇꥔땟뾬匹䉏䝩䞵町㡣抵浾扱婖</w:t>
      </w:r>
      <w:r>
        <w:rPr/>
        <w:t>Ⱚ</w:t>
      </w:r>
      <w:r>
        <w:rPr/>
        <w:t>佖뽉썈쉴爣洪㕚璿呎깊眺⨹湞㑘</w:t>
      </w:r>
      <w:r>
        <w:rPr/>
        <w:t>⡩</w:t>
      </w:r>
      <w:r>
        <w:rPr/>
        <w:t>塈䭧㴯㑸䶘奄䰪㭭摇녇湴歲䄮刷儴⪘䩊挥깨쉶</w:t>
      </w:r>
      <w:r>
        <w:rPr/>
        <w:t>ꔽ</w:t>
      </w:r>
      <w:r>
        <w:rPr/>
        <w:t>甪吺幊獘㢡凂䕈䝆剳爮쉯測뽳㜹兌礩䝊컂뽾玬㚩擂</w:t>
      </w:r>
      <w:r>
        <w:rPr/>
        <w:t>ⵎ</w:t>
      </w:r>
      <w:r>
        <w:rPr/>
        <w:t>㝘깪숯䙩뼤쉏䭆숱넬⑆㵠숩泂㵪砫䭁桩䵰⤦偙╦ꅞ汊䵏㷂杓擎쉲뽫夣넥</w:t>
      </w:r>
      <w:r>
        <w:rPr/>
        <w:t>ⲵ⵶</w:t>
      </w:r>
      <w:r>
        <w:rPr/>
        <w:t>㕵땶뽣㑠梱䙋弬칳繭쉤汊浸䵶挨ㅍ傥㩡㵪眯汥㩩⨱撣極繬뿍㡤渻䊮</w:t>
      </w:r>
      <w:r>
        <w:rPr/>
        <w:t>ꗂ</w:t>
      </w:r>
      <w:r>
        <w:rPr/>
        <w:t>栩춻怭⍫喥딺</w:t>
      </w:r>
      <w:r>
        <w:rPr/>
        <w:t>ꥏ</w:t>
      </w:r>
      <w:r>
        <w:rPr/>
        <w:t>轋幇牃扰䚏佹뇍敊唯啎㴱⫍숨⭞뭃墬幍쉭⭥⤱</w:t>
      </w:r>
      <w:r>
        <w:rPr/>
        <w:t>ⱚ</w:t>
      </w:r>
      <w:r>
        <w:rPr/>
        <w:t>쉨⹗㔭瑸</w:t>
      </w:r>
      <w:r>
        <w:rPr/>
        <w:t>ꔮ</w:t>
      </w:r>
      <w:r>
        <w:rPr/>
        <w:t>쉷♘䍢쉭砰摑曃癌</w:t>
      </w:r>
      <w:r>
        <w:rPr/>
        <w:t>ⴰ</w:t>
      </w:r>
      <w:r>
        <w:rPr/>
        <w:t>灙⎮⪘⛎畲橒燂皵쵂싂</w:t>
      </w:r>
      <w:r>
        <w:rPr/>
        <w:t>ⵕ</w:t>
      </w:r>
      <w:r>
        <w:rPr/>
        <w:t>䨦堲䃂䱌쉶慺水㤰䱄扪㬦壂浑剘⹉쵉呫숺顋쎱䦮凍⮩♤㍫匯땁⑅ꆣ䐣싂妱䘷쉊䍅廂싂娤䕡걯兏圵捧쉌婇佐挦㘭盂繴楨顣⦥⩠싂㮱⩱祖䜦瘩싂딴畎㔣⹱瑶彪㥎</w:t>
      </w:r>
      <w:r>
        <w:rPr/>
        <w:t>ⱌ</w:t>
      </w:r>
      <w:r>
        <w:rPr/>
        <w:t>縯ꅹ瀶彲敳歩䬣㍩偯⩒</w:t>
      </w:r>
      <w:r>
        <w:rPr/>
        <w:t>Ⱶ</w:t>
      </w:r>
      <w:r>
        <w:rPr/>
        <w:t>澮뼪佾</w:t>
      </w:r>
      <w:r>
        <w:rPr/>
        <w:t>꥓</w:t>
      </w:r>
      <w:r>
        <w:rPr/>
        <w:t>繊䏂樊繆ꍅ噄⹚슿㭅涣冘㠫ㄶ촲価堬瀱扪憱橧摤壂싍㵺䇂汋</w:t>
      </w:r>
      <w:r>
        <w:rPr/>
        <w:t>ꔶ</w:t>
      </w:r>
      <w:r>
        <w:rPr/>
        <w:t>捑甤㋃䨳</w:t>
      </w:r>
      <w:r>
        <w:rPr/>
        <w:t>⢥</w:t>
      </w:r>
      <w:r>
        <w:rPr/>
        <w:t>幑䭾婌⍹</w:t>
      </w:r>
      <w:r>
        <w:rPr/>
        <w:t>꧂⨰</w:t>
      </w:r>
      <w:r>
        <w:rPr/>
        <w:t>兦뇂穣㈴妻棂넦堦噺丵㡆㑧䅑쉺㴻剸◂泍䥾奠</w:t>
      </w:r>
      <w:r>
        <w:rPr/>
        <w:t>ꦿ⥪</w:t>
      </w:r>
      <w:r>
        <w:rPr/>
        <w:t>偌⯂</w:t>
      </w:r>
      <w:r>
        <w:rPr/>
        <w:t>Ⱳ</w:t>
      </w:r>
      <w:r>
        <w:rPr/>
        <w:t>䙴䱱曂䍊头潳恠平砥쉷䥱䱯쉘档匵䴫싂슥⼵ノ迂⸮䉔䑟䁅䴦쵙숸䮩쵂坫␪䍣䅭搵縶据㚩쉌ꍙ亻䅃䙢⭕쉖ꍅ嗂偸兪㈱뽕䟂歾硏ㆻ</w:t>
      </w:r>
      <w:r>
        <w:rPr/>
        <w:t>ꥏ⹶</w:t>
      </w:r>
      <w:r>
        <w:rPr/>
        <w:t>䙁匣숣⩾ꍢ沵ꌷ䱮싂㘶䁫婔吥㪡⥧浑♙慒䳍쉎沮㉗䇃囂嚮⨣捬摳뽞祧䙾獪쉗敞㝁囂䌯案獡䤬</w:t>
      </w:r>
      <w:r>
        <w:rPr/>
        <w:t>ꔺ</w:t>
      </w:r>
      <w:r>
        <w:rPr/>
        <w:t>쉱戨</w:t>
      </w:r>
      <w:r>
        <w:rPr/>
        <w:t>ꔣ</w:t>
      </w:r>
      <w:r>
        <w:rPr/>
        <w:t>橰䭹⍚䭦쉥⭐쉍棂</w:t>
      </w:r>
      <w:r>
        <w:rPr/>
        <w:t>ꔷ</w:t>
      </w:r>
      <w:r>
        <w:rPr/>
        <w:t>獵妥ず</w:t>
      </w:r>
      <w:r>
        <w:rPr/>
        <w:t>⣂</w:t>
      </w:r>
      <w:r>
        <w:rPr/>
        <w:t>䆏稶晞瓂瀺㵊圣䡉ꍫ쉱싂榿뭷</w:t>
      </w:r>
      <w:r>
        <w:rPr/>
        <w:t>ꤪ</w:t>
      </w:r>
      <w:r>
        <w:rPr/>
        <w:t>뼸⍘竂䝑ꥹ䜮甪汩睪녘䣂♏ㄴ⩢쉳䄸쉺秂㔶祖媬武湅潀椣⵭곂影ㅏ㔴㥌①轲ꅡ┸潵</w:t>
      </w:r>
      <w:r>
        <w:rPr/>
        <w:t>ꥒ</w:t>
      </w:r>
      <w:r>
        <w:rPr/>
        <w:t>偯庥瓂꺡吳딴桹㍍瑦⚩䇂쉸坕㒿塄硟쉕督ꥬ弮狂숱眭彊㩚㣂슡⩇癊橕削瓂楬♬䲱숽㭇倫⍞┷䱍ꇂ</w:t>
      </w:r>
      <w:r>
        <w:rPr/>
        <w:t>Ɱ⩪</w:t>
      </w:r>
      <w:r>
        <w:rPr/>
        <w:t>䔰乨偬㭹⼻挷쉮㕐깴⛂뭇뭳쌰彭㍳堽㨯䂣摏㈭疿琨㴮匥迂싂숫偾㨬ꍤ氥晵媿㑡慱强䑅㌭滂</w:t>
      </w:r>
      <w:r>
        <w:rPr/>
        <w:t>ꥉ</w:t>
      </w:r>
      <w:r>
        <w:rPr/>
        <w:t>ぱ䱢愬摔㥫垡祵䫂摮㬤䕃忂幍嗂䤤㝔礳ꌦ帷皱ꥲ</w:t>
      </w:r>
      <w:r>
        <w:rPr/>
        <w:t>꧂</w:t>
      </w:r>
      <w:r>
        <w:rPr/>
        <w:t>춏樺숦䂥䈩珂㝵쉮憵坱쉐ꇂ旂껂쉴旂긻ꅙ䝶걖お瑊㨱䉃㧂⭎抣☣⭔顮썌놥摦瑍⻂깄歵</w:t>
      </w:r>
      <w:r>
        <w:rPr/>
        <w:t>꧂</w:t>
      </w:r>
      <w:r>
        <w:rPr/>
        <w:t>廂磎䱺깂畐煺当䩮쉟榿繷㉕걎牔戭캮稤倶砸伣匩깥䣂飂㩯쉏瑉坆㚣幄㦥硙㥐ㄪ牤䵰䫂温猦㍺畒쉀⬮㵶쉄䰶急剟㗂츥窡䅇疩晹摫㩋噧乌녚塰긴⽶枻䌹竂㭔参睥⬰睷䳍⺱䆵쉦䝊煀⤹䠨♾䯂婌</w:t>
      </w:r>
      <w:r>
        <w:rPr/>
        <w:t>⢩</w:t>
      </w:r>
      <w:r>
        <w:rPr/>
        <w:t>塯썁쉃䥕⨲彠厥㥭彤㭊쉘䀶숯甬戰煑ꄺ商</w:t>
      </w:r>
      <w:r>
        <w:rPr/>
        <w:t>ꤣ</w:t>
      </w:r>
      <w:r>
        <w:rPr/>
        <w:t>桙丬</w:t>
      </w:r>
      <w:r>
        <w:rPr/>
        <w:t>ⵥ</w:t>
      </w:r>
      <w:r>
        <w:rPr/>
        <w:t>쉞숴䉔䠲⩎楦싎숸幀</w:t>
      </w:r>
      <w:r>
        <w:rPr/>
        <w:t>ꤷ</w:t>
      </w:r>
      <w:r>
        <w:rPr/>
        <w:t>狂ꥪ䝱◂爭뭄䒱䉨쉳轒컂</w:t>
      </w:r>
      <w:r>
        <w:rPr/>
        <w:t>⡓</w:t>
      </w:r>
      <w:r>
        <w:rPr/>
        <w:t>㮻牭役汾䙲楺毂挥僂犩</w:t>
      </w:r>
      <w:r>
        <w:rPr/>
        <w:t>ꗎ</w:t>
      </w:r>
      <w:r>
        <w:rPr/>
        <w:t>쉊슥썩桹쉫촊妬晞束⭓⌻뭅奈氨嘦毂懂䅾癊墮촭頳浃④婧颩恣침</w:t>
      </w:r>
      <w:r>
        <w:rPr/>
        <w:t>ꤱ</w:t>
      </w:r>
      <w:r>
        <w:rPr/>
        <w:t>칢庬㋍䪿摹츺컂潸㦘刷㮵⭒矂䓂싎煬楫⎣輯뼰渮갫⨴剷毂撩▬䘺⹅⭥䌯䜸ꍔ湤媘쉡䘳슘㕵彋䝪뼶╂単⥺亿싃氨晣</w:t>
      </w:r>
      <w:r>
        <w:rPr/>
        <w:t>⡉</w:t>
      </w:r>
      <w:r>
        <w:rPr/>
        <w:t>껍䕬亥牸矍䡟쉍㖘㥸㩖싂⩒숣玮싂穳飂捞㯂ㅩ幣獄㉳ꌶ⨫㙀⭆ꏂ놩⍒祊</w:t>
      </w:r>
      <w:r>
        <w:rPr/>
        <w:t>ꥎ</w:t>
      </w:r>
      <w:r>
        <w:rPr/>
        <w:t>輩⎏⍧位숽獒컂煳捶땣䋂묶⍪䴻䰷⨥呞쉋〈䄷潎⩡捭儴灦녺㜤╞㧎</w:t>
      </w:r>
      <w:r>
        <w:rPr/>
        <w:t>⡊</w:t>
      </w:r>
      <w:r>
        <w:rPr/>
        <w:t>䑱슩䄥䰩걈剾田싂抮䑣뭬숪갪辘橃榏䐯ꥶ슏㙷㩢땭</w:t>
      </w:r>
      <w:r>
        <w:rPr/>
        <w:t>ꦬ</w:t>
      </w:r>
      <w:r>
        <w:rPr/>
        <w:t>秂⼯瘪来愪皬牪頭䌣숴扣啙䡹㗂榿挰䋍掵乨穔껂</w:t>
      </w:r>
      <w:r>
        <w:rPr/>
        <w:t>ⱄ</w:t>
      </w:r>
      <w:r>
        <w:rPr/>
        <w:t>㉦輽쉕ꍊ唯⬬뾏쉍㜱숵</w:t>
      </w:r>
      <w:r>
        <w:rPr/>
        <w:t>ꔬ</w:t>
      </w:r>
      <w:r>
        <w:rPr/>
        <w:t>싂㕖숷晙琲쉾䬴飂矂ꏂ汁싂ꌭ</w:t>
      </w:r>
      <w:r>
        <w:rPr/>
        <w:t>꧃</w:t>
      </w:r>
      <w:r>
        <w:rPr/>
        <w:t>媿慸亣⎿䊏强⧂窩</w:t>
      </w:r>
      <w:r>
        <w:rPr/>
        <w:t>ⷂ</w:t>
      </w:r>
      <w:r>
        <w:rPr/>
        <w:t>稸쉋ひ⤣㝉숴猹䕗숫桐썠奲슘勂깡</w:t>
      </w:r>
      <w:r>
        <w:rPr/>
        <w:t>⣂</w:t>
      </w:r>
      <w:r>
        <w:rPr/>
        <w:t>䃂兟㈦㨰⍉啤땔걗긥灘㉎⨫䭷䈲쉑祺轫쉱楺呂㍀㡭쵉땬쉁幔䴤䍺倬딫슘䥏洯焪ꇂ䑣땗건⾿ꍚ瞘痂氵悿揂圷䱑淂㕱</w:t>
      </w:r>
      <w:r>
        <w:rPr/>
        <w:t>ꕍ</w:t>
      </w:r>
      <w:r>
        <w:rPr/>
        <w:t>頰抩㠪焥榥䢿捀忂睰熩䬰긴惂硢⯂玩쉊婖甲㎣焻ꥶ䇍繳織㕌츴쉦숮㝡☶캻㵞㋂곂썦揍剈样</w:t>
      </w:r>
      <w:r>
        <w:rPr/>
        <w:t>ⵤ</w:t>
      </w:r>
      <w:r>
        <w:rPr/>
        <w:t>瘲柂㥆╇컂偎濂䥚呗쉗쉎뭰庣㉒⩐捾睢걎窵忂쉃强䕈촦슻牥ꍀ⑀〪卩瞵潲ꥺ╍樶⑇䑸묳녮桞㭮江戤橀싂䇂愩癢乐㩱橺䙾睖猪卅湀㝰唦⩱슻⽪湯슩ꥫ</w:t>
      </w:r>
      <w:r>
        <w:rPr/>
        <w:t>ꖩ</w:t>
      </w:r>
      <w:r>
        <w:rPr/>
        <w:t>痂婘⺩썔껂爥ぐ⤬爥敷슣䐩▩䙏䀲歵㉐橥쉭煒爽堶杂窱㍄䉤搤숶潲偍쉬䁍</w:t>
      </w:r>
      <w:r>
        <w:rPr/>
        <w:t>ꕧ</w:t>
      </w:r>
      <w:r>
        <w:rPr/>
        <w:t>깓睸㫂䱺싂</w:t>
      </w:r>
      <w:r>
        <w:rPr/>
        <w:t>ⱋ</w:t>
      </w:r>
      <w:r>
        <w:rPr/>
        <w:t>ꥸ稦쎏㉞栰灟儳숪怨㟂칌傻㵆稭숲춬ꍣ猵咡橲칧煀捌쌶쉾㡵倻珍䉬쉺䕱㨮뾱汱佘</w:t>
      </w:r>
      <w:r>
        <w:rPr/>
        <w:t>ⵔ</w:t>
      </w:r>
      <w:r>
        <w:rPr/>
        <w:t>쉧顊</w:t>
      </w:r>
      <w:r>
        <w:rPr/>
        <w:t>ꖮ</w:t>
      </w:r>
      <w:r>
        <w:rPr/>
        <w:t>啃㕠横甹놩싂䒱帻숶滂뭦쉸嘩㴤쉤愬湅㙑ꌬ呟䧂䵊囎濂㥒싂潄㕷种숨숴灁뽞䅷揂湔塊䔺䀹䆩嫂㯂㭯爫쉕扉㏍摗䄊</w:t>
      </w:r>
      <w:r>
        <w:rPr/>
        <w:t>ⰳ</w:t>
      </w:r>
      <w:r>
        <w:rPr/>
        <w:t>싂숻㛂勍縬匷睹䨰砶䭇䍠渲쌶礽ꌺ⼮䩥</w:t>
      </w:r>
      <w:r>
        <w:rPr/>
        <w:t>ꦩ</w:t>
      </w:r>
      <w:r>
        <w:rPr/>
        <w:t>䅫쉳額☫槂抩煤㈪㘫䩘Ⓜ숨嚵㉮䭃飍睨䥕湷潗⵸슱辬㭣助숺轋䴴ꍤ⮣均뗂橅때㥓싂眬쵣⼷凎ꅍ겥쉨쉞匳轎櫂䑎倰䥴搵촵咬碏灧⯎揂汈쉳灖녀橎䁺摵㊏슡</w:t>
      </w:r>
      <w:r>
        <w:rPr/>
        <w:t>ꤪ</w:t>
      </w:r>
      <w:r>
        <w:rPr/>
        <w:t>깚긭彡䘷䒵瀹旂䁳轾</w:t>
      </w:r>
      <w:r>
        <w:rPr/>
        <w:t>ꕷ</w:t>
      </w:r>
      <w:r>
        <w:rPr/>
        <w:t>습呉䩵쵔숵⥗故哂䵸偠晢ざ떘獩恇䄦뭭⸮싂皡䚱瑔숮⽶婳嫂䠭疩</w:t>
      </w:r>
      <w:r>
        <w:rPr/>
        <w:t>ꔣ</w:t>
      </w:r>
      <w:r>
        <w:rPr/>
        <w:t>徬숥厬樬ꆩ䍠⽳牉怰暡栰㡱繤㔶䅎墡輤畧⩆촴䰵丵싂輣㭙氪吪쉋⤨幵䷂</w:t>
      </w:r>
      <w:r>
        <w:rPr/>
        <w:t>⠭⣂⹙</w:t>
      </w:r>
      <w:r>
        <w:rPr/>
        <w:t>캣啗勂⨸䗂㘶䍌㍉</w:t>
      </w:r>
      <w:r>
        <w:rPr/>
        <w:t>ꔫ</w:t>
      </w:r>
      <w:r>
        <w:rPr/>
        <w:t>숷㘮㥾江⌺摙怰䗂潰揂硃칫ꆵ</w:t>
      </w:r>
      <w:r>
        <w:rPr/>
        <w:t>⡖</w:t>
      </w:r>
      <w:r>
        <w:rPr/>
        <w:t>彋弲믂⹲䦱壂檬싂敁䅨⹵帰숲䙌</w:t>
      </w:r>
      <w:r>
        <w:rPr/>
        <w:t>ⶵ</w:t>
      </w:r>
      <w:r>
        <w:rPr/>
        <w:t>く㵢穂洨뭚㵞♒䡍拂놏頹㭊煦⩄䉨쵄䤳顲顙顑恡颩即숤猣♆깒序⏂㬸㓂뭾睗쵬頫</w:t>
      </w:r>
      <w:r>
        <w:rPr/>
        <w:t>ꤩ</w:t>
      </w:r>
      <w:r>
        <w:rPr/>
        <w:t>殿</w:t>
      </w:r>
      <w:r>
        <w:rPr/>
        <w:t>⡌</w:t>
      </w:r>
      <w:r>
        <w:rPr/>
        <w:t>䄷輯湇樨</w:t>
      </w:r>
      <w:r>
        <w:rPr/>
        <w:t>ⰮⱢ⩅</w:t>
      </w:r>
      <w:r>
        <w:rPr/>
        <w:t>䃂婉戰浈</w:t>
      </w:r>
      <w:r>
        <w:rPr/>
        <w:t>ⶏ♠◂</w:t>
      </w:r>
      <w:r>
        <w:rPr/>
        <w:t>䘷犮䝹憩⩺姂⮮乔뽷</w:t>
      </w:r>
      <w:r>
        <w:rPr/>
        <w:t>⡋</w:t>
      </w:r>
      <w:r>
        <w:rPr/>
        <w:t>慧执㵾抣噘祂畄ꏂ片⑈쉷炡㟂总塮㒬䁒䱳</w:t>
      </w:r>
      <w:r>
        <w:rPr/>
        <w:t>ⵏ</w:t>
      </w:r>
      <w:r>
        <w:rPr/>
        <w:t>䤯硸绂㡗塟</w:t>
      </w:r>
      <w:r>
        <w:rPr/>
        <w:t>ꕱ</w:t>
      </w:r>
      <w:r>
        <w:rPr/>
        <w:t>傘㡦쉲⽖ㄪ㜭䡶⍡⩷䜺㩘䩒忂ꅁ䖱㘦係㷂㉦㉴吨䪩癲楹䝲㞱体췂轵쉅幇䂻뮿㣂樶㌭䳂婡쉟䍎墡싂搦숳䣂╗┤걈硣繓ꄳ摙㥃䌥瘪矂暵䡰唰昰</w:t>
      </w:r>
      <w:r>
        <w:rPr/>
        <w:t>ꖩ⒮</w:t>
      </w:r>
      <w:r>
        <w:rPr/>
        <w:t>쉧㔯瑙쉘〸剆⴩ꍊ畩☽僂䉀癡䴶攫䝣䷎牣㦵⽉棂䮿傮</w:t>
      </w:r>
      <w:r>
        <w:rPr/>
        <w:t>ⱀ</w:t>
      </w:r>
      <w:r>
        <w:rPr/>
        <w:t>ㄸ坚㡀汱⩄</w:t>
      </w:r>
      <w:r>
        <w:rPr/>
        <w:t>ⷂ</w:t>
      </w:r>
      <w:r>
        <w:rPr/>
        <w:t>충梣勂䃎呠쉟嫂䱉숰珂咱刽䙩뼴㥳殥뭑⫂⨭沿⤥䬯啕嘰䢵㘪쉊䑚숲揂⨫쵂䌭わ恖楉</w:t>
      </w:r>
      <w:r>
        <w:rPr/>
        <w:t>ꥈ</w:t>
      </w:r>
      <w:r>
        <w:rPr/>
        <w:t>摩䥲窬ꍋ䖡㈻庵漱㵂䩒䥕㤤⭩㙉</w:t>
      </w:r>
      <w:r>
        <w:rPr/>
        <w:t>ⱨ</w:t>
      </w:r>
      <w:r>
        <w:rPr/>
        <w:t>ⶣ</w:t>
      </w:r>
      <w:r>
        <w:rPr/>
        <w:t>湤㔷ㅟ恩畩䶿䜷䀺䈪槍撥쉆㙄</w:t>
      </w:r>
      <w:r>
        <w:rPr/>
        <w:t>ⵤ</w:t>
      </w:r>
      <w:r>
        <w:rPr/>
        <w:t>숵䤩搨Ⓜ䥯潎硊쉷⍟</w:t>
      </w:r>
      <w:r>
        <w:rPr/>
        <w:t>⠸</w:t>
      </w:r>
      <w:r>
        <w:rPr/>
        <w:t>坋䑸</w:t>
      </w:r>
      <w:r>
        <w:rPr/>
        <w:t>ꥄ⸻⩘</w:t>
      </w:r>
      <w:r>
        <w:rPr/>
        <w:t>㋂獑</w:t>
      </w:r>
      <w:r>
        <w:rPr/>
        <w:t>ꤨ</w:t>
      </w:r>
      <w:r>
        <w:rPr/>
        <w:t>ㅇ促⪻琣祹䡮洩ふ桀숲뇎ꇂ컍抡搫ꎩ坊㙈䳂珂䱊츣轠ꍣ漩䙖</w:t>
      </w:r>
      <w:r>
        <w:rPr/>
        <w:t>ꔱ</w:t>
      </w:r>
      <w:r>
        <w:rPr/>
        <w:t>杌쉇浒ꄨ㜺獲</w:t>
      </w:r>
      <w:r>
        <w:rPr/>
        <w:t>ꔵ</w:t>
      </w:r>
      <w:r>
        <w:rPr/>
        <w:t>敾樺剸堮㥰┶㷂⸨䝨捒剳伸䔪䗂㍁碩猊獩䘤捠㡄忂䒩⌴쉾伪璮⑘쉪⑾싂⦣䁁㝺ꥧ⒥恍師慡䁧摆</w:t>
      </w:r>
      <w:r>
        <w:rPr/>
        <w:t>ⱬ</w:t>
      </w:r>
      <w:r>
        <w:rPr/>
        <w:t>祎ꍭ乸潔⥙枻숥</w:t>
      </w:r>
      <w:r>
        <w:rPr/>
        <w:t>ꖮ</w:t>
      </w:r>
      <w:r>
        <w:rPr/>
        <w:t>呔⤱</w:t>
      </w:r>
      <w:r>
        <w:rPr/>
        <w:t>ꔱ</w:t>
      </w:r>
      <w:r>
        <w:rPr/>
        <w:t>啔穊䕱</w:t>
      </w:r>
      <w:r>
        <w:rPr/>
        <w:t>꥓</w:t>
      </w:r>
      <w:r>
        <w:rPr/>
        <w:t>걲╤䕾䄤쉲䨥眰䆬䚩犏煎摀㭱㙎䩈츹嚏슱匬쉍쉵桢㈥䍐㕳䧂䣂ꅚ</w:t>
      </w:r>
      <w:r>
        <w:rPr/>
        <w:t>ꤣ</w:t>
      </w:r>
      <w:r>
        <w:rPr/>
        <w:t>埂⨹帨祷攽伭⺥⩋犿⑾㉳쉯牕坔憡㙎쉨쉢姂䍑⍤ꄷ</w:t>
      </w:r>
      <w:r>
        <w:rPr/>
        <w:t>⠪</w:t>
      </w:r>
      <w:r>
        <w:rPr/>
        <w:t>㥳⭹氺㠲瑊䕠畷栣瑰呰题쉰䅔깪</w:t>
      </w:r>
      <w:r>
        <w:rPr/>
        <w:t>⡁</w:t>
      </w:r>
      <w:r>
        <w:rPr/>
        <w:t>꺥쉨⵩䅷浔䑙㎏</w:t>
      </w:r>
      <w:r>
        <w:rPr/>
        <w:t>⢘</w:t>
      </w:r>
      <w:r>
        <w:rPr/>
        <w:t>吪㝂玬䏂⭁ꍓ扎種慔懂뽂⫂녴兕쉤电䯍削⩷奫忎쉁숵愷璱䦥⽋㬺䮵硷囂④</w:t>
      </w:r>
      <w:r>
        <w:rPr/>
        <w:t>ꤱ</w:t>
      </w:r>
      <w:r>
        <w:rPr/>
        <w:t>숶牃炣帴妘쵲ㅏ獠潬칓⑃쵁숤䔪䅦頰쉱喩껂쉕㘥㦥縯㉾し懂숶</w:t>
      </w:r>
      <w:r>
        <w:rPr/>
        <w:t>ꕔ</w:t>
      </w:r>
      <w:r>
        <w:rPr/>
        <w:t>㑺坢뽓㚣坹䡱䱕眲稸㝅漥㞱⩎쉄卶攣䍎䤮㝱凂呺噱㊥⥸慙숪憬⨷㜻怮䠰䧂啔껂ォ䄱걣뿃瑡焩瓍</w:t>
      </w:r>
      <w:r>
        <w:rPr/>
        <w:t>ꕣ</w:t>
      </w:r>
      <w:r>
        <w:rPr/>
        <w:t>쉭䵞⩣涿地係㗃</w:t>
      </w:r>
      <w:r>
        <w:rPr/>
        <w:t>ꕺ</w:t>
      </w:r>
      <w:r>
        <w:rPr/>
        <w:t>쉖堬坂䁫棂噭쉴穡㕨쉏</w:t>
      </w:r>
      <w:r>
        <w:rPr/>
        <w:t>⡦</w:t>
      </w:r>
      <w:r>
        <w:rPr/>
        <w:t>淃慥㴶</w:t>
      </w:r>
      <w:r>
        <w:rPr/>
        <w:t>ⱺ</w:t>
      </w:r>
      <w:r>
        <w:rPr/>
        <w:t>넣</w:t>
      </w:r>
      <w:r>
        <w:rPr/>
        <w:t>Ⳃ</w:t>
      </w:r>
      <w:r>
        <w:rPr/>
        <w:t>䩚싂䱰♈纮轕㝈⑾䥉쉵슣㉍唶洷碩獘杶ꍨ督㍌䊩䍏婘樳㎩㑌抡䍘䅟</w:t>
      </w:r>
      <w:r>
        <w:rPr/>
        <w:t>꧂</w:t>
      </w:r>
      <w:r>
        <w:rPr/>
        <w:t>庿쎡愳顒뼽⹪刭呧☬縱哎睗㘸當싂槂椽盎忍쉂け㥠幄걎槂兔䌴瀻ꅮ</w:t>
      </w:r>
      <w:r>
        <w:rPr/>
        <w:t>꤯</w:t>
      </w:r>
      <w:r>
        <w:rPr/>
        <w:t>禡內瞩㐲㑎뾡䵕捭祧沵輣㉖뽘剎氺徣榵恡揍硑棂擂뭾㴵</w:t>
      </w:r>
      <w:r>
        <w:rPr/>
        <w:t>ⵋ</w:t>
      </w:r>
      <w:r>
        <w:rPr/>
        <w:t>歾㫂녞ꍟ㷂塳①㈨</w:t>
      </w:r>
      <w:r>
        <w:rPr/>
        <w:t>⡳</w:t>
      </w:r>
      <w:r>
        <w:rPr/>
        <w:t>䚘</w:t>
      </w:r>
      <w:r>
        <w:rPr/>
        <w:t>ꤻ</w:t>
      </w:r>
      <w:r>
        <w:rPr/>
        <w:t>兣接慾辻⏂껂牆绂</w:t>
      </w:r>
      <w:r>
        <w:rPr/>
        <w:t>⡦</w:t>
      </w:r>
      <w:r>
        <w:rPr/>
        <w:t>亵慀┭纵㥙뿂呑磂㵖浸杸뽱딲㞬樥ꍵ捎쉶⸶懂⻂砶乮</w:t>
      </w:r>
      <w:r>
        <w:rPr/>
        <w:t>⢬⍀</w:t>
      </w:r>
      <w:r>
        <w:rPr/>
        <w:t>썕쉁呵䐦畧槂檣吷浘㘸媣㬱䆩ꏂ潍じ䒡䜦</w:t>
      </w:r>
      <w:r>
        <w:rPr/>
        <w:t>ⶥ</w:t>
      </w:r>
      <w:r>
        <w:rPr/>
        <w:t>⼻獴⧂╸㈶㎩䔸䉦♢䩃㡁幌ꥥ䔴飍䉤◂玵淃䝴⭳슥㑹矂勂ォ卋</w:t>
      </w:r>
    </w:p>
    <w:p>
      <w:pPr>
        <w:pStyle w:val="PreformattedText"/>
        <w:bidi w:val="0"/>
        <w:spacing w:before="0" w:after="0"/>
        <w:jc w:val="left"/>
        <w:rPr/>
      </w:pPr>
      <w:r>
        <w:rPr/>
        <w:t>ꌵꅕ쉚璘슩硺种塞㡘愪愶㝡㩑さ歎썔轭䫂佩卍뽄呍숱ひ秂⺩沥䩇䡁樬䉁渷祋䅭獵䁷䥫䶩坟樭</w:t>
      </w:r>
      <w:r>
        <w:rPr/>
        <w:t>⡷</w:t>
      </w:r>
      <w:r>
        <w:rPr/>
        <w:t>䍔憻⽦拂呂쉗晶╗ꥺ猤ꅲ썹滂啲圥卯慓췂奪敁㵙竂瑯伤싂妵猫湷祸㐥㨪䭾䙲⩎츶䓂ꆵㅇ䒩뽖睲玏쉓ꍥ╊噶偋♠䔪繹䙑┊䨮싂撥楙呠췂캿煚庮㵃㎣쉪䀸户摑浐䞥쉫溩泃숵써澩㐻嚮呧뽀煀㡞⤽㙥䍩佴帥栳</w:t>
      </w:r>
      <w:r>
        <w:rPr/>
        <w:t>ꕡ▩</w:t>
      </w:r>
      <w:r>
        <w:rPr/>
        <w:t>珂顦쌹济是⎩㩕䱺掬畎䰷塋傿䥠䋂䁓㊥彾층煨</w:t>
      </w:r>
      <w:r>
        <w:rPr/>
        <w:t>ꔳ</w:t>
      </w:r>
      <w:r>
        <w:rPr/>
        <w:t>쉥␤</w:t>
      </w:r>
      <w:r>
        <w:rPr/>
        <w:t>Ⱕ</w:t>
      </w:r>
      <w:r>
        <w:rPr/>
        <w:t>猯杠汍숹╗飂刪轭ヂ祾</w:t>
      </w:r>
      <w:r>
        <w:rPr/>
        <w:t>Ⳃ</w:t>
      </w:r>
      <w:r>
        <w:rPr/>
        <w:t>帽⸷䒡딪㌴ꅂ偡</w:t>
      </w:r>
      <w:r>
        <w:rPr/>
        <w:t>ꕘ</w:t>
      </w:r>
      <w:r>
        <w:rPr/>
        <w:t>轅썷柂䚘淂煯礪窻婩獔숺檱ꌵ㍳滂뮮昪╤彁숦䥴숦晲깉杆䘵⼪숰</w:t>
      </w:r>
      <w:r>
        <w:rPr/>
        <w:t>⵰</w:t>
      </w:r>
      <w:r>
        <w:rPr/>
        <w:t>稲枱㖬个㕳灇扁⩣㝩癑╦硍䠹슩晧榡悿灠㝟束盎䡾页녓⹏⌥繈㴫橫⌹㡳䝐뾱彡彀쉯㩦䱍彘칒쉯䋍渤칳椬忂</w:t>
      </w:r>
      <w:r>
        <w:rPr/>
        <w:t>ꤩ</w:t>
      </w:r>
      <w:r>
        <w:rPr/>
        <w:t>䔤쉋穷迂搻䴺剷晙呱樣</w:t>
      </w:r>
      <w:r>
        <w:rPr/>
        <w:t>ꕥ⨮</w:t>
      </w:r>
      <w:r>
        <w:rPr/>
        <w:t>䵳땈繶ꍱ</w:t>
      </w:r>
      <w:r>
        <w:rPr/>
        <w:t>ⱬ</w:t>
      </w:r>
      <w:r>
        <w:rPr/>
        <w:t>湰爽㬰슱噳䲡熻嫂渳ㅑ쉅䍟뽖挫긦䉣壍䗂塉偲匲㥘ꍒ⍅䝆䅮ꏂ㍟杹뭪㕈㩤䑥灎뼮燂ヂ</w:t>
      </w:r>
      <w:r>
        <w:rPr/>
        <w:t>Ⳃ</w:t>
      </w:r>
      <w:r>
        <w:rPr/>
        <w:t>獹ꅠ㣎숷䍧炱㒡</w:t>
      </w:r>
      <w:r>
        <w:rPr/>
        <w:t>Ⱬ</w:t>
      </w:r>
      <w:r>
        <w:rPr/>
        <w:t>妿奐关䱵</w:t>
      </w:r>
      <w:r>
        <w:rPr/>
        <w:t>ⰻ</w:t>
      </w:r>
      <w:r>
        <w:rPr/>
        <w:t>睑佪頸呤塢⹬⭰</w:t>
      </w:r>
      <w:r>
        <w:rPr/>
        <w:t>ꥊ</w:t>
      </w:r>
      <w:r>
        <w:rPr/>
        <w:t>归䇂喘挳䕣㍮</w:t>
      </w:r>
      <w:r>
        <w:rPr/>
        <w:t>ꥍꥍ</w:t>
      </w:r>
      <w:r>
        <w:rPr/>
        <w:t>쉵浡橋㩄뾣䈦喡ꎻ♈䙢쉴徥⑉䉲䡲␤⥔㨲싂쵎㡹쉱⪱⭹䁔ꍑ壍숰⽰櫂</w:t>
      </w:r>
      <w:r>
        <w:rPr/>
        <w:t>ꗂ</w:t>
      </w:r>
      <w:r>
        <w:rPr/>
        <w:t>䜳幇ꌸ⩰壂硇䡉</w:t>
      </w:r>
      <w:r>
        <w:rPr/>
        <w:t>ꦩ⍅</w:t>
      </w:r>
      <w:r>
        <w:rPr/>
        <w:t>輮㫂癶䩶げ䏂拂䓂渹繘쉇䋂飂縨栩嘵╋</w:t>
      </w:r>
      <w:r>
        <w:rPr/>
        <w:t>ⵢ</w:t>
      </w:r>
      <w:r>
        <w:rPr/>
        <w:t>乲ꥣ</w:t>
      </w:r>
      <w:r>
        <w:rPr/>
        <w:t>⠤</w:t>
      </w:r>
      <w:r>
        <w:rPr/>
        <w:t>㴳ꍴ⪣挹ꄬ녦瓂浔㉺禘湔㥏쵯땱䩑䑈灵깯</w:t>
      </w:r>
      <w:r>
        <w:rPr/>
        <w:t>ⱐ</w:t>
      </w:r>
      <w:r>
        <w:rPr/>
        <w:t>決涡넰숥墵晳㡄栺쉬ꍅ洤춮</w:t>
      </w:r>
      <w:r>
        <w:rPr/>
        <w:t>ⴻ</w:t>
      </w:r>
      <w:r>
        <w:rPr/>
        <w:t>湮䅠⵾㗂䜰吲묥⸫畴䄰灢⴪싂쉹塌깉㬪䯂䞵쵵夺伪⑸檮┫瀸</w:t>
      </w:r>
      <w:r>
        <w:rPr/>
        <w:t>ꗂ</w:t>
      </w:r>
      <w:r>
        <w:rPr/>
        <w:t>欲䱈弶卍夦숹䛂楡쉪卸媮떩迂何걟뭁</w:t>
      </w:r>
      <w:r>
        <w:rPr/>
        <w:t>ⱎ</w:t>
      </w:r>
      <w:r>
        <w:rPr/>
        <w:t>ꆣ䙤싍⿍䟎뾏痂爸캬⺏潁爳䙳瑪⾱截杅朣⩊扑䱢廂ꇂ⥚㥐⸴硢瀯쉗漨婢汉⽳煙䙏牂</w:t>
      </w:r>
      <w:r>
        <w:rPr/>
        <w:t>ꥉ</w:t>
      </w:r>
      <w:r>
        <w:rPr/>
        <w:t>泂剋灦쏎쉢䪩Ⓧ捊㕣㦩偱柂땑ㅵ獯渳䰹劬〰濂嚥䴬㟃瑸壂䚏穓娲砫䬲숵場䉸牎쉉氷⭃轋</w:t>
      </w:r>
      <w:r>
        <w:rPr/>
        <w:t>⡈</w:t>
      </w:r>
      <w:r>
        <w:rPr/>
        <w:t>兎䍕焮츪숸㭬걮⵺椱㢱煷</w:t>
      </w:r>
      <w:r>
        <w:rPr/>
        <w:t>꧍</w:t>
      </w:r>
      <w:r>
        <w:rPr/>
        <w:t>祅䭘汥㙗炩ꥠ</w:t>
      </w:r>
      <w:r>
        <w:rPr/>
        <w:t>꧂</w:t>
      </w:r>
      <w:r>
        <w:rPr/>
        <w:t>啺塉瘸幑쉬浂쉺乘싍繪离奥煶神兡썷⽖乺䷂测쉓䝫䎩剡䡥⥵轐敄⍰촸쉳䝸庮㜣穓㩲䱰噌놡ꄊ䗎䠭䥕⥷깈ꅫ숮㧂䯂浲쉏愵睬쉲娶硚㕸坤偎╷</w:t>
      </w:r>
      <w:r>
        <w:rPr/>
        <w:t>⣂</w:t>
      </w:r>
      <w:r>
        <w:rPr/>
        <w:t>䩡⍡じ싂穘⭞⎥쉃쉡䁾冩쉖牴ꏂ⪱녥쉉輪숻朥㷂戹㩐祉掵僂䉕䫂㝊⌽㞥畕쏂췂憵쉩⸬㍲㏎㭸⬵⭌</w:t>
      </w:r>
      <w:r>
        <w:rPr/>
        <w:t>ꦡ⨷</w:t>
      </w:r>
      <w:r>
        <w:rPr/>
        <w:t>佭轣숰싂⼶⥚㕈破䁡な쉈땑쉵⽒쉘㋂䀪盂㍡칰煲爥┭䩪⻂ꥣ⥾椩㉱垮瓂</w:t>
      </w:r>
      <w:r>
        <w:rPr/>
        <w:t>ꕙ</w:t>
      </w:r>
      <w:r>
        <w:rPr/>
        <w:t>긺</w:t>
      </w:r>
      <w:r>
        <w:rPr/>
        <w:t>ꥉ</w:t>
      </w:r>
      <w:r>
        <w:rPr/>
        <w:t>畧怵⹊㡣⩋顕㍏</w:t>
      </w:r>
      <w:r>
        <w:rPr/>
        <w:t>⡷</w:t>
      </w:r>
      <w:r>
        <w:rPr/>
        <w:t>싂▿去䊻坙煞⍃䁎넰⹞䙒泂⩨ず渥ꍎ橦슮嗂捕甪칁䶡喻쉸싂车쉎䕔㦩⾩㐦轢⩒䢣䧂␵䧂ꅰꆡ㩢䩗彣婁凂樴㇂嫂㩹繞슣</w:t>
      </w:r>
      <w:r>
        <w:rPr/>
        <w:t>⡶</w:t>
      </w:r>
      <w:r>
        <w:rPr/>
        <w:t>敏儭材塶ꅶ乥桔䩡⩘怴係呾湔䍺䌸䵀汰츳䡾佚ꥩ䅉䶘쉞磂烂恚</w:t>
      </w:r>
      <w:r>
        <w:rPr/>
        <w:t>Ⳃ</w:t>
      </w:r>
      <w:r>
        <w:rPr/>
        <w:t>습쉮ꥦ곍녇濂뽄燂倴㑯破琮ꆣ⩴普咘☨䓂总㵷⍕⽰轸敀㭉徣ㄴ䁰썤</w:t>
      </w:r>
      <w:r>
        <w:rPr/>
        <w:t>ⱎ⩥</w:t>
      </w:r>
      <w:r>
        <w:rPr/>
        <w:t>䜬䰱接쉭꤮塰㦿⩙</w:t>
      </w:r>
      <w:r>
        <w:rPr/>
        <w:t>⢵⛂</w:t>
      </w:r>
      <w:r>
        <w:rPr/>
        <w:t>㴥扱瑸쉭奟樹쉖欵㖩⴯滂硣槂垩碏땳摶䝅녦쎡</w:t>
      </w:r>
      <w:r>
        <w:rPr/>
        <w:t>Ⳏ</w:t>
      </w:r>
      <w:r>
        <w:rPr/>
        <w:t>칉偧⵩揎㦬橊慀╩硆磍䘳砲正䙰⼹猪剰欪㵚瑲䦏䶵䝧债</w:t>
      </w:r>
      <w:r>
        <w:rPr/>
        <w:t>ꥉ</w:t>
      </w:r>
      <w:r>
        <w:rPr/>
        <w:t>桇㍋城땗⨲⥥컂垣⍣ㅤ栨戨琤碩甤갱쉸晋䐹⪮ぢ村冮癧숤睷硹測썯伻㵋牘땲繒浒轏势獯轗䨸쉄伳䈳㐹숹┪熩恘嘺橀泂楏顊輻潺칕慚쉃슿眲ꌱぴ盂辱쉊獂ꅰ뇂䵎ꏂ␺䫂洮䄴䝓ꍲ㗂昮쉎숨ꏂ示楗䙠幋祏瓎䉍뼲顱䥗걘倯뭖煌䜰슿츨⤩곂㝥ꍟ㔥啲猤</w:t>
      </w:r>
      <w:r>
        <w:rPr/>
        <w:t>ꕪ</w:t>
      </w:r>
      <w:r>
        <w:rPr/>
        <w:t>輻</w:t>
      </w:r>
      <w:r>
        <w:rPr/>
        <w:t>ⵇ</w:t>
      </w:r>
      <w:r>
        <w:rPr/>
        <w:t>㠽⨣穡㴳⸸슩츺旂彃곂椮</w:t>
      </w:r>
      <w:r>
        <w:rPr/>
        <w:t>Ɫ⥐</w:t>
      </w:r>
      <w:r>
        <w:rPr/>
        <w:t>惃慃쵀䳂䑁⩘㤸⯂卍⹌ꎬ歩竎湖䥢䒡ꥯ䴨刣琣櫍䀸䣂㑴걟㌫淂婌䄫汐쉒暱㑣奡玘朩未䑷楪瘽◎䪵䬪丣灸ꅳ拂掩㜹슥칷挬穚ꥷ疵啅⽏Ⓕꆿ㪿숨ㅒ偋㵔♪뭢ꏂ縬써埃悘傏繑쉸숪揂깲쵫䍐♄䟂믂␺땁樨乫湢싂坋䀬㙎깟⹱桋㫂戥슱䡏⥁╡칹䉭숸녀䴮乓㥨ꅄ䅊쉏♑爤뽵㉚</w:t>
      </w:r>
      <w:r>
        <w:rPr/>
        <w:t>ꕊ</w:t>
      </w:r>
      <w:r>
        <w:rPr/>
        <w:t>搱夊⺱縩獀嘯〷⼱㩕</w:t>
      </w:r>
      <w:r>
        <w:rPr/>
        <w:t>ⷂ</w:t>
      </w:r>
      <w:r>
        <w:rPr/>
        <w:t>ꅥ塖啑</w:t>
      </w:r>
      <w:r>
        <w:rPr/>
        <w:t>⣂</w:t>
      </w:r>
      <w:r>
        <w:rPr/>
        <w:t>䌦䵍吥捐础瞩싂偮</w:t>
      </w:r>
      <w:r>
        <w:rPr/>
        <w:t>ꤷ</w:t>
      </w:r>
      <w:r>
        <w:rPr/>
        <w:t>㪣䫂넩싂䉠兴㥨뽞䁣㴽⨳朩츪幵㵫敟浊卬</w:t>
      </w:r>
      <w:r>
        <w:rPr/>
        <w:t>ⵙ</w:t>
      </w:r>
      <w:r>
        <w:rPr/>
        <w:t>쉾湕㣂䍂慏敤潃㍪偂⹉彦牖坳浳䵖⹒眽汄戰싂썳떱═瘦瘻ヂ泍淂䡲㧍䙺넹杄㙣☺㯂䶣</w:t>
      </w:r>
      <w:r>
        <w:rPr/>
        <w:t>ꕘ⫂</w:t>
      </w:r>
      <w:r>
        <w:rPr/>
        <w:t>쉕슡뭩穢淂凂䉉坞核眬瀱♉礫䂿䴨䉶䄸ꍧ汔쉇壂獙깈</w:t>
      </w:r>
      <w:r>
        <w:rPr/>
        <w:t>ⱪ</w:t>
      </w:r>
      <w:r>
        <w:rPr/>
        <w:t>⼬㮣</w:t>
      </w:r>
      <w:r>
        <w:rPr/>
        <w:t>⠵</w:t>
      </w:r>
      <w:r>
        <w:rPr/>
        <w:t>뭂捒䌶迂䕫쉋䉇⚬皏竂</w:t>
      </w:r>
      <w:r>
        <w:rPr/>
        <w:t>ꗂ</w:t>
      </w:r>
      <w:r>
        <w:rPr/>
        <w:t>쉅␴晹㵄珎兀쉣橶禬こ乥弯⤺㏂쉅</w:t>
      </w:r>
      <w:r>
        <w:rPr/>
        <w:t>ⰵ</w:t>
      </w:r>
      <w:r>
        <w:rPr/>
        <w:t>噄㵃숲癊琨顁䭥朱㨺♓쉕쉟쉒橾㡘徥攨歖싂穙䀯痂㨨湫컂焬</w:t>
      </w:r>
      <w:r>
        <w:rPr/>
        <w:t>ꔽ</w:t>
      </w:r>
      <w:r>
        <w:rPr/>
        <w:t>䗃쉊걑捴唨䈣㕾恫䈪㯂습칯㍗㘰┭䜺ꍩ묲犡슥傿䥏䆬繉쏂浚㨲带</w:t>
      </w:r>
      <w:r>
        <w:rPr/>
        <w:t>⢡</w:t>
      </w:r>
      <w:r>
        <w:rPr/>
        <w:t>숣숯吰㉚盃믂썧䲿춣㝁㭎䄦珂桯夬慃䧍䕮쉭걧쉵㭡織싂慥並㧂獚㖬⬤䑴轟썁潄㉑娱┸쉯⏂坪歙戣⬭㉱⌰숭䂥䨪숦坄決꥗䅗条쉚焴넴⤱收摀仂䓂쵾〨䭴䎮䥆숥飂쉸䋂燂⩕噆勂䑸捌딭⹷呌㨤咮䱖彁炻轮喵昦㶥懂걌㍓㢱僂䨥⩨⩌㑕</w:t>
      </w:r>
      <w:r>
        <w:rPr/>
        <w:t>ꤷ</w:t>
      </w:r>
      <w:r>
        <w:rPr/>
        <w:t>䖵㮱瑳塸ꅡ抣꥗槂轒⾘숱쉘穠䵌唪㛃樻뭤숺䵘</w:t>
      </w:r>
      <w:r>
        <w:rPr/>
        <w:t>꧂</w:t>
      </w:r>
      <w:r>
        <w:rPr/>
        <w:t>슥湭㞻녀⹁</w:t>
      </w:r>
      <w:r>
        <w:rPr/>
        <w:t>ⱀ</w:t>
      </w:r>
      <w:r>
        <w:rPr/>
        <w:t>珂㩄쉷娨䙇ね丩噧甬癩㭗䨹쎘沵幐⻂村슩截浪瘺곂⽺呔㪥桏掮匵쉃浮彊</w:t>
      </w:r>
      <w:r>
        <w:rPr/>
        <w:t>Ⲯ</w:t>
      </w:r>
      <w:r>
        <w:rPr/>
        <w:t>숬癙奟싂汕瑓⹳楇▵쉶췂顆⧂</w:t>
      </w:r>
      <w:r>
        <w:rPr/>
        <w:t>Ⱚ</w:t>
      </w:r>
      <w:r>
        <w:rPr/>
        <w:t>兩捔㤷컂瑔㔨</w:t>
      </w:r>
      <w:r>
        <w:rPr/>
        <w:t>Ⱬ</w:t>
      </w:r>
      <w:r>
        <w:rPr/>
        <w:t>丶平暏〫치佺癰⾿此亱ㅥ⮏娨걸뭸氻⑖歯㑊䄪⽩䍱剖쉙癏佧噲⮬ꄩ甹쉐쉓淂䄰塾汋橺抵猺䳂顎䯂ㄶ嚿ꏂ쉫</w:t>
      </w:r>
      <w:r>
        <w:rPr/>
        <w:t>꧍</w:t>
      </w:r>
      <w:r>
        <w:rPr/>
        <w:t>⿎쉂</w:t>
      </w:r>
      <w:r>
        <w:rPr/>
        <w:t>ⵠ</w:t>
      </w:r>
      <w:r>
        <w:rPr/>
        <w:t>䡲䪱打⾏竂䁷뽥䛂⛂吺⬲捹版嚵䥢㉔灴癱坵녲쉯䥨㵭</w:t>
      </w:r>
      <w:r>
        <w:rPr/>
        <w:t>⡘</w:t>
      </w:r>
      <w:r>
        <w:rPr/>
        <w:t>슱欰</w:t>
      </w:r>
      <w:r>
        <w:rPr/>
        <w:t>⢮</w:t>
      </w:r>
      <w:r>
        <w:rPr/>
        <w:t>딴眪潩깕劥杰湯⩙⼪印晁䁸䵙䱇썰䌺⻂슏洨繣숹ね㙡漷슩偄⹰쉒숦潪疥䦮숤䊩奖숰걥㨻녏䓂欮␺⩴汊쉺⨨垩墮뭱刻啖䅷䑷猬則刳슻䉊㙨㐰⒡橦穦㑉㶩憮䄊䁚쉨䢘습⍠嘱樦䊬쉨轆㡖ꍓ㩧䗂⹂幢㈴⌱⍆窿楘䙡攱⾘廂☫걉⵸䭞硓曂㥴愺䱣숬㠯橐绂垩쉢뗂䵾㥀㎿</w:t>
      </w:r>
      <w:r>
        <w:rPr/>
        <w:t>⡓</w:t>
      </w:r>
      <w:r>
        <w:rPr/>
        <w:t>穤昫䍌救숱싂숵䋎區猭숶㵮⵷䘯⭾㝥権啧勂䏃䐪辡뽷뽥圪擂氳氳츩ㄮ䩥䍞䥆쵥皣䞡㇂</w:t>
      </w:r>
      <w:r>
        <w:rPr/>
        <w:t>ꤻ</w:t>
      </w:r>
      <w:r>
        <w:rPr/>
        <w:t>瓂쉡ㆩꥮ⛂朣뇂䳎␤灐⤰䐨</w:t>
      </w:r>
      <w:r>
        <w:rPr/>
        <w:t>⢥</w:t>
      </w:r>
      <w:r>
        <w:rPr/>
        <w:t>湐湹⌤</w:t>
      </w:r>
      <w:r>
        <w:rPr/>
        <w:t>ꥁ⭱</w:t>
      </w:r>
      <w:r>
        <w:rPr/>
        <w:t>㧂⍾䑙䜫䭥棂画숴涱칎辩潗칣쉵ㄤ쉲㑩㗂桢ꍫ㍇檩⩙㉋朸佮숪䑒⧂䡾싂䨶긷䢬⩍す䃂灇녎⺱瀭┫䔱䮏碡恮칮⵸㢬椫繾䴮扰뽔㍣㤶쵔⭅昳穈泃儰浯䉐쉂䴺⺩湞恫䝐</w:t>
      </w:r>
      <w:r>
        <w:rPr/>
        <w:t>ꗂ</w:t>
      </w:r>
      <w:r>
        <w:rPr/>
        <w:t>뭉囂ꆵ㕳搵䊵䉵獓䵍眻땧䙯縱佇䰳쎏㭓塈书産컂䅺</w:t>
      </w:r>
      <w:r>
        <w:rPr/>
        <w:t>ⵢ</w:t>
      </w:r>
      <w:r>
        <w:rPr/>
        <w:t>硗䁣땍믃䰺晶쉖</w:t>
      </w:r>
      <w:r>
        <w:rPr/>
        <w:t>ꕗ</w:t>
      </w:r>
      <w:r>
        <w:rPr/>
        <w:t>곂뽙칖癐䟍辘⍁</w:t>
      </w:r>
      <w:r>
        <w:rPr/>
        <w:t>꧍ꥏ</w:t>
      </w:r>
      <w:r>
        <w:rPr/>
        <w:t>朻幉睙䖥泂䋂湆⒮繆䳂稳⭉䨬桍ꄣ䍦绂坉頹쏂⹷淂숯迂⮬뽗ね거䱤兩䊿佘⥦穁</w:t>
      </w:r>
      <w:r>
        <w:rPr/>
        <w:t>꧂</w:t>
      </w:r>
      <w:r>
        <w:rPr/>
        <w:t>䚩㚩䉇㭟䑤矂♊癟䘪呙售䑵樨Ⓜォꅆ썯쌲☯繞ꏎ熣</w:t>
      </w:r>
      <w:r>
        <w:rPr/>
        <w:t>ⴹ</w:t>
      </w:r>
      <w:r>
        <w:rPr/>
        <w:t>爥땺〬繫ꅡ穙畄㐫伹뭥㠺畦䥠亩ꥲ⬸⍆䮩氦슏䍗썵쉍㍠㵋ꍶ其㘳吳넨㜻</w:t>
      </w:r>
      <w:r>
        <w:rPr/>
        <w:t>ⱪ</w:t>
      </w:r>
      <w:r>
        <w:rPr/>
        <w:t>猭㝢潾쉃㕉ꄮ䟂勃窮</w:t>
      </w:r>
      <w:r>
        <w:rPr/>
        <w:t>꤬</w:t>
      </w:r>
      <w:r>
        <w:rPr/>
        <w:t>ꏂ㠫ꥴ⑕枵折㝄쉐䃂㐣乾疻슩ꅾ⩯礤瓂礷慣戰䗂㯂䰪슩惂歗쉃塒숤꺥䁭⽹佸䈶券㖏繆ꎩ牢쉟瘺埂朰䧂⑆幬扺䡅穄쉲㚩⎥椯据匯縳䅍</w:t>
      </w:r>
      <w:r>
        <w:rPr/>
        <w:t>⡰</w:t>
      </w:r>
      <w:r>
        <w:rPr/>
        <w:t>⾻〉轟㉬㵭煏숽㌨⩍♨桂扫权딹◂䩢쉍⑉乣⍅쉡땶쉾</w:t>
      </w:r>
      <w:r>
        <w:rPr/>
        <w:t>⡍</w:t>
      </w:r>
      <w:r>
        <w:rPr/>
        <w:t>ⵃ</w:t>
      </w:r>
      <w:r>
        <w:rPr/>
        <w:t>轉⯂</w:t>
      </w:r>
      <w:r>
        <w:rPr/>
        <w:t>⡀</w:t>
      </w:r>
      <w:r>
        <w:rPr/>
        <w:t>䅄瓂㝨繁싂㑴⎣놩夽煰劻䉶彍晥奟䗎恋슮甤㑉〱坫⨮䙡䬶쉣瑣숻恎츥柃</w:t>
      </w:r>
      <w:r>
        <w:rPr/>
        <w:t>Ⱛ</w:t>
      </w:r>
      <w:r>
        <w:rPr/>
        <w:t>쉰뾻</w:t>
      </w:r>
      <w:r>
        <w:rPr/>
        <w:t>ⵧ</w:t>
      </w:r>
      <w:r>
        <w:rPr/>
        <w:t>木砲毂〽쉃쉎⦏䄵녠㡔溱桰杺㠲䙱⦵</w:t>
      </w:r>
      <w:r>
        <w:rPr/>
        <w:t>ⷂ</w:t>
      </w:r>
      <w:r>
        <w:rPr/>
        <w:t>卫汦凂┵뼹佯㴥畘揎坺燃싂爭꥖批䙀㡙⮮慈ꅭ珂슥啗硕촬⩷숴歊ꍾ熏써囃㩰㙥燂塟</w:t>
      </w:r>
      <w:r>
        <w:rPr/>
        <w:t>Ⳃ</w:t>
      </w:r>
      <w:r>
        <w:rPr/>
        <w:t>伲䈩䠭嗂晉輦</w:t>
      </w:r>
      <w:r>
        <w:rPr/>
        <w:t>ⵓ</w:t>
      </w:r>
      <w:r>
        <w:rPr/>
        <w:t>싂幗汎煋琨帮妡浩걠濂汣䍨医䑵숪숴쉤䘊歘싂깟숻⥗⤪⍰殩㊩▮뽠⍉〥쵳疩砦栺</w:t>
      </w:r>
      <w:r>
        <w:rPr/>
        <w:t>⢘</w:t>
      </w:r>
      <w:r>
        <w:rPr/>
        <w:t>쉲숬슻䋂䉙ㅙ김䊩䨳쉪瀬숽䡭⽔쉉嫂博㝁渽瑯祰儶⥈核塲뽎狂숸樸쉊䭆眩슬兯</w:t>
      </w:r>
      <w:r>
        <w:rPr/>
        <w:t>⡩</w:t>
      </w:r>
      <w:r>
        <w:rPr/>
        <w:t>ꕎ</w:t>
      </w:r>
      <w:r>
        <w:rPr/>
        <w:t>숥⑞㪮싂辩쉵嫂憱⬨䐶</w:t>
      </w:r>
      <w:r>
        <w:rPr/>
        <w:t>꧂</w:t>
      </w:r>
      <w:r>
        <w:rPr/>
        <w:t>㙉숫坕㚱憻⥳䗂숳딽쉅</w:t>
      </w:r>
      <w:r>
        <w:rPr/>
        <w:t>Ⱓ</w:t>
      </w:r>
      <w:r>
        <w:rPr/>
        <w:t>欤䎩繨╏쉣檩甯뼻</w:t>
      </w:r>
      <w:r>
        <w:rPr/>
        <w:t>ꥄꕹ</w:t>
      </w:r>
      <w:r>
        <w:rPr/>
        <w:t>敀樶牸㉪䅾楆磂伵⍤坞⭧呌䅹쉈抮⎘か뽋祰㍟</w:t>
      </w:r>
      <w:r>
        <w:rPr/>
        <w:t>ⵂ</w:t>
      </w:r>
      <w:r>
        <w:rPr/>
        <w:t>숪</w:t>
      </w:r>
      <w:r>
        <w:rPr/>
        <w:t>ꕮꕓ</w:t>
      </w:r>
      <w:r>
        <w:rPr/>
        <w:t>抩ꌪ䍓栭盂쉰슩轲䎬硬쉒儻㝥壂깮⽫畠悿⩸떿㤹⥖⽙彊슏⩶걩숻噢核숵⭴洤乚牐妱睤䛂䩀</w:t>
      </w:r>
      <w:r>
        <w:rPr/>
        <w:t>ⱞ</w:t>
      </w:r>
      <w:r>
        <w:rPr/>
        <w:t>牣㕘歪컂䙲䍄㤤㡙剋쉤樭䃍썐奔潣捚넣整欪癨ꥦꇂヂ猩挪噘싂刵⼰捌㡎썋瀷圵佬䪱쉣㡌牫瞣䝆녏</w:t>
      </w:r>
      <w:r>
        <w:rPr/>
        <w:t>ꦣ</w:t>
      </w:r>
      <w:r>
        <w:rPr/>
        <w:t>쉎橠</w:t>
      </w:r>
      <w:r>
        <w:rPr/>
        <w:t>ꔩ</w:t>
      </w:r>
      <w:r>
        <w:rPr/>
        <w:t>㥥㛂ㅎ穹摩</w:t>
      </w:r>
      <w:r>
        <w:rPr/>
        <w:t>ꕗ</w:t>
      </w:r>
      <w:r>
        <w:rPr/>
        <w:t>㑫㩬싂轺嘵⑙쉠慦</w:t>
      </w:r>
      <w:r>
        <w:rPr/>
        <w:t>ꕷ</w:t>
      </w:r>
      <w:r>
        <w:rPr/>
        <w:t>溵扚쉁瑨当숤獊塮㎡㥄䅏뾬⻍쉬겿瑇慓吰繹⨻㐶⥪儬甹氰㉔싂쉑䕟</w:t>
      </w:r>
      <w:r>
        <w:rPr/>
        <w:t>⡫</w:t>
      </w:r>
      <w:r>
        <w:rPr/>
        <w:t>쉡睭摺璬㦏갩扞婱僂㨲┹</w:t>
      </w:r>
      <w:r>
        <w:rPr/>
        <w:t>ⵃ</w:t>
      </w:r>
      <w:r>
        <w:rPr/>
        <w:t>买疣♲䥓⻂䉪婎㡴佂⩂㭡煗礵⪡縻浆繯㑡縶♙奇䆏썰具朴禩䕗슻⽸塆㝞㠺꥗䬪⍾䫂껂克쎻습歈䴣</w:t>
      </w:r>
      <w:r>
        <w:rPr/>
        <w:t>ꤰ</w:t>
      </w:r>
      <w:r>
        <w:rPr/>
        <w:t>氮쉖毂榣朸㗂奶쉐</w:t>
      </w:r>
      <w:r>
        <w:rPr/>
        <w:t>ꥍ</w:t>
      </w:r>
      <w:r>
        <w:rPr/>
        <w:t>慪祅⩧轇쵶唱츯䈴⹦㭥쎱棍㉺䵥⌽딪䩰䂵䄳</w:t>
      </w:r>
      <w:r>
        <w:rPr/>
        <w:t>Ⳃ</w:t>
      </w:r>
      <w:r>
        <w:rPr/>
        <w:t>쉔卌梿⍮偖㛃</w:t>
      </w:r>
      <w:r>
        <w:rPr/>
        <w:t>ⵆ</w:t>
      </w:r>
      <w:r>
        <w:rPr/>
        <w:t>쉴昫㗃</w:t>
      </w:r>
      <w:r>
        <w:rPr/>
        <w:t>꤯</w:t>
      </w:r>
      <w:r>
        <w:rPr/>
        <w:t>穢</w:t>
      </w:r>
      <w:r>
        <w:rPr/>
        <w:t>ꕮ</w:t>
      </w:r>
      <w:r>
        <w:rPr/>
        <w:t>橞䉺싂啂☯瑹㍭卵梱瑬숬殩싂晣䱌춘便䙔䔰䨯頳䘶⩾⫂촳輪㨺儷㩞⸹䏂塤坴欯喩穦⹦䘷ㅱ彏⨻溡彴ꥮ䨨㕱睇搻</w:t>
      </w:r>
      <w:r>
        <w:rPr/>
        <w:t>ꗂ</w:t>
      </w:r>
      <w:r>
        <w:rPr/>
        <w:t>坡䐦噟杈쎿⽔䙂弪◂䕠幦嗂䭀㍱兊氣쉸䡆頶偫ㅈ睥漦䟂瓃뼬뭩㭍╄溻꥞䖏</w:t>
      </w:r>
      <w:r>
        <w:rPr/>
        <w:t>ꔸ</w:t>
      </w:r>
      <w:r>
        <w:rPr/>
        <w:t>呺깦㍴勂쉨♧由堪쉤偦剨吴㉦㋂爴抮녰䆵弶</w:t>
      </w:r>
      <w:r>
        <w:rPr/>
        <w:t>ꥃ⑂</w:t>
      </w:r>
      <w:r>
        <w:rPr/>
        <w:t>쉏㝮⤽催숮扔</w:t>
      </w:r>
      <w:r>
        <w:rPr/>
        <w:t>ꕓ</w:t>
      </w:r>
      <w:r>
        <w:rPr/>
        <w:t>杌縭摯</w:t>
      </w:r>
      <w:r>
        <w:rPr/>
        <w:t>ⵅ⌴</w:t>
      </w:r>
      <w:r>
        <w:rPr/>
        <w:t>쉏朵묹</w:t>
      </w:r>
      <w:r>
        <w:rPr/>
        <w:t>ꥈ</w:t>
      </w:r>
      <w:r>
        <w:rPr/>
        <w:t>捨숤佯㝞ㅣ</w:t>
      </w:r>
      <w:r>
        <w:rPr/>
        <w:t>⡘</w:t>
      </w:r>
      <w:r>
        <w:rPr/>
        <w:t>䁧䂏䭅쉋圴䔹橞潘䗂㈮甩仂䥭䑴捕⫂砰䕪䇂䨱㓂㙟넴⍒硹</w:t>
      </w:r>
      <w:r>
        <w:rPr/>
        <w:t>⣂</w:t>
      </w:r>
      <w:r>
        <w:rPr/>
        <w:t>幇썴唴녯㈨춿畍㩌穊㔤䙦ㅅ㡣䍬쉓助⩊兯╴夣啞╯䄊쉉䤯盍䗂쉱硁䃂䥭幟抩惍歩壂牍潎䩨浂쉐升</w:t>
      </w:r>
      <w:r>
        <w:rPr/>
        <w:t>ꖱ</w:t>
      </w:r>
      <w:r>
        <w:rPr/>
        <w:t>扂繋䁬㉏柂楑㩺畕獁⽯ꅤ㍀⎿硆呔㞩⥅䂡杋桞㔭땓㑾圬牊쉧쉺碡㩣㩆昩㥚슩⨣슿㔳䣂쵬쎿</w:t>
      </w:r>
      <w:r>
        <w:rPr/>
        <w:t>ⵀ</w:t>
      </w:r>
      <w:r>
        <w:rPr/>
        <w:t>䰯쉁幮㵂狃䱍⭰㐮氻㍶潠彰쌵㬭繩㤨晲吳㡱氣⎣ꅯ뮥㡢冣敇⺬物矃睇⹎啠䑥䈩ꍱ㕃쉚ꅷ╞啺椯琷佗濂杌兒䕰猱穯╙歉쉥潺╅灖海㦩ꆣ</w:t>
      </w:r>
      <w:r>
        <w:rPr/>
        <w:t>ꤰ</w:t>
      </w:r>
      <w:r>
        <w:rPr/>
        <w:t>傿卾싂啷晤湣䰮깤桦싃</w:t>
      </w:r>
      <w:r>
        <w:rPr/>
        <w:t>⠪</w:t>
      </w:r>
      <w:r>
        <w:rPr/>
        <w:t>싂</w:t>
      </w:r>
      <w:r>
        <w:rPr/>
        <w:t>ꔮ</w:t>
      </w:r>
      <w:r>
        <w:rPr/>
        <w:t>㷂㝡棂䡶輬䁄⵴㝍幍李庮⩔䘺䎡湒畟⾱啰쉢佗⥩쉘쉎㴭枡쉹瞮摐燂窩숪쉣厬祵쉴杉⸩⽆썒따頬太⬽⬸偌檩顨共愶搫升츰擂䆩슘⽚癔恃竎䵂⬦뗂㞻㈦묵湟㵵쉵䑗轭剣坙䉰㉁䝰깢슩숩쉢숮潱彇潭䭆</w:t>
      </w:r>
      <w:r>
        <w:rPr/>
        <w:t>⵰</w:t>
      </w:r>
      <w:r>
        <w:rPr/>
        <w:t>嗂묮㗂剬땫쏂쉈纥⏍䵨硉⑮瑠䰵摆堷䜬焭㕹ぶ㠵㕙슿潉桌숩쎮♞畲쵬♱⨴ꇂ啑䭮땊壂啇䡅利쉏䡞琻呇愱⭌呍</w:t>
      </w:r>
      <w:r>
        <w:rPr/>
        <w:t>ⱔ</w:t>
      </w:r>
      <w:r>
        <w:rPr/>
        <w:t>㪡㍁慪债깠쉹䅭刵╖港</w:t>
      </w:r>
      <w:r>
        <w:rPr/>
        <w:t>⡲</w:t>
      </w:r>
      <w:r>
        <w:rPr/>
        <w:t>癆숴뽏⌹♞摭⮱湾⥡摩㥉潏惂㍖渨䍡奍갣汯</w:t>
      </w:r>
      <w:r>
        <w:rPr/>
        <w:t>ⷃ</w:t>
      </w:r>
      <w:r>
        <w:rPr/>
        <w:t>轭싂条彖倳㶣楬犵圪噑晕滂娶稣싂쉏啄櫃夳숮㉫弳梥湙砶兑䘦䚵䀴쵥뽏兹捷⌦䐩</w:t>
      </w:r>
      <w:r>
        <w:rPr/>
        <w:t>Ⳃ</w:t>
      </w:r>
      <w:r>
        <w:rPr/>
        <w:t>䴯㕞⽩쉎㶣쉐华䆩㍧</w:t>
      </w:r>
      <w:r>
        <w:rPr/>
        <w:t>ⴲ</w:t>
      </w:r>
      <w:r>
        <w:rPr/>
        <w:t>呢䕆う녷桡獨娨灺椶ꅴ</w:t>
      </w:r>
      <w:r>
        <w:rPr/>
        <w:t>ⱥ</w:t>
      </w:r>
      <w:r>
        <w:rPr/>
        <w:t>쌬濂䵲癵倮䉱␴斡☴㕯긫珂䉑ꍢ㝈繢㕲뭒撘⬤㔱匸呺牬ꅀ㭍慥</w:t>
      </w:r>
      <w:r>
        <w:rPr/>
        <w:t>ⱺ⵮</w:t>
      </w:r>
      <w:r>
        <w:rPr/>
        <w:t>椻夲祬쏂䌣歚怲딸</w:t>
      </w:r>
      <w:r>
        <w:rPr/>
        <w:t>ⱗ</w:t>
      </w:r>
      <w:r>
        <w:rPr/>
        <w:t>礸䚩癮縺㉨䬽</w:t>
      </w:r>
      <w:r>
        <w:rPr/>
        <w:t>꧂</w:t>
      </w:r>
      <w:r>
        <w:rPr/>
        <w:t>橚砥쉗</w:t>
      </w:r>
      <w:r>
        <w:rPr/>
        <w:t>ꦱ</w:t>
      </w:r>
      <w:r>
        <w:rPr/>
        <w:t>㕐杵䞣⹹</w:t>
      </w:r>
      <w:r>
        <w:rPr/>
        <w:t>ꤣ</w:t>
      </w:r>
      <w:r>
        <w:rPr/>
        <w:t>㍕⾘飍䝒朶硢갽槂嗍쉟␲</w:t>
      </w:r>
      <w:r>
        <w:rPr/>
        <w:t>ꤻ</w:t>
      </w:r>
      <w:r>
        <w:rPr/>
        <w:t>숱擂忎啖稤녙䵆칸朳㉷渳穟ꥢ䲱♵䚿䭐㉓灪儻敺噊</w:t>
      </w:r>
      <w:r>
        <w:rPr/>
        <w:t>⠽</w:t>
      </w:r>
      <w:r>
        <w:rPr/>
        <w:t>呸丽㊥洤⫂㐬彆弪㚩㥏⼱뭇䤶♬䁡뼣彭頴惂ㅞ捕쉋皥㧂穸窱⯃燂砻䚻严氣㭳偶涵堯廂秂⴯彩</w:t>
      </w:r>
      <w:r>
        <w:rPr/>
        <w:t>⢮</w:t>
      </w:r>
      <w:r>
        <w:rPr/>
        <w:t>弤䄲眸址灠揂砥㩋摡䖘숸췂䄥䗂䵪䏂杰㕒䃂傩穭쉌㍮⏂奭硳⒏꥕瀊癖礷⩹㉣⨲㬭㡙ご⹬</w:t>
      </w:r>
      <w:r>
        <w:rPr/>
        <w:t>⡇</w:t>
      </w:r>
      <w:r>
        <w:rPr/>
        <w:t>쉈义轑䙎㌷㏃珎ㅭつ敱顯䫂搩础䄪復䅨㝲곂煴⥍숪㥘慑㍰㤻뮮⺥彴쉄潢乎曂⸥䙪瑔玱⩸垱槂쏂㥪搽싃꥞颥伭祭烃䫂彃参㥋栺뇂긭㞻ꌰ獆䥟쉨堪幉亣嚥ꆬ婂</w:t>
      </w:r>
      <w:r>
        <w:rPr/>
        <w:t>⣂</w:t>
      </w:r>
      <w:r>
        <w:rPr/>
        <w:t>瘭묭뼳⚵숬싂㧂顮由䱗填禮㌤敫쉥쉲偉瘬㭙뽚숨朳⧎擂쵃啋媏呑㕠촨䃂㍙坺㬽佂仂忂쎱偯㵡獦䑩役梬帤ぐ塭啠⨣䁞畡⧂敳쉔䩑⩙쉨䧂爨椪低쌻橞恨セ쉴칰嗂松⻃쉐匦橑兣쉵瑀⵴땑㭭䉇ぃ猤束♚噠䝮サ䵙塐썣牕嚣㠬墩窏쉭椱项♥敫뮩⩈㗂⭦⽶싍㵴</w:t>
      </w:r>
      <w:r>
        <w:rPr/>
        <w:t>Ⱖ</w:t>
      </w:r>
      <w:r>
        <w:rPr/>
        <w:t>쉩顮确戦獫䶱쉞渵硑曂幉䑏⦵催</w:t>
      </w:r>
      <w:r>
        <w:rPr/>
        <w:t>Ⱝ</w:t>
      </w:r>
      <w:r>
        <w:rPr/>
        <w:t>䲮♣塶⥨丯싂潾湔牘繄䅆쉄祈䜵眨ꥲ硹㝭堺测楌ꍭ凂䉃䝠繱㯍輦坷숦埃♂ㅣ䥩䀻썀녖坣䕥⽌䡀䴸쉦坟呇</w:t>
      </w:r>
      <w:r>
        <w:rPr/>
        <w:t>⡅</w:t>
      </w:r>
      <w:r>
        <w:rPr/>
        <w:t>䡠숩䈻⾡㠲♳渵⹇쉗獄㍕测搽䵣뭄攭墏懂䦏挺硾噭棂㤱㥪痎⭟㯃⨣䦏湶樷冩牌㐯䤭⯂╕浚츯癳偐⍸汪厱硧欨숮湌顺枩ㅮ懂Ⓕ噰㎏朽⫃䩵姍噲橌硪㘳ぞ卷뗂䁷ㄣ쉪⪮츤瞡␤䭸ꅀ슿뽌⤮懂␤㨴啡⛂䐶楋係奒</w:t>
      </w:r>
      <w:r>
        <w:rPr/>
        <w:t>ⱶ</w:t>
      </w:r>
      <w:r>
        <w:rPr/>
        <w:t>䚬㋂䍄偵⤲칋䡨</w:t>
      </w:r>
      <w:r>
        <w:rPr/>
        <w:t>ꤰ</w:t>
      </w:r>
      <w:r>
        <w:rPr/>
        <w:t>琲♴쉦쉙싂⚥潅㡨痍畑椲椦䋂ㅈ⹞⑖믂ꍵ晣啖놩䁃⹄깸㭮䝴㌪樦쉒凃末墘潭妩廂慧㣂⿂⎱쉌秂쉒噋偶㥢싂圽뿎꥔溩쉇딫䚮⎥㌥䱞♘싂슥秂䭚偈쉕坁婄榵</w:t>
      </w:r>
      <w:r>
        <w:rPr/>
        <w:t>ⱶ⨨</w:t>
      </w:r>
      <w:r>
        <w:rPr/>
        <w:t>幙敩▩㜮숴温幅歬䢵晫㑌</w:t>
      </w:r>
      <w:r>
        <w:rPr/>
        <w:t>ⰵ</w:t>
      </w:r>
      <w:r>
        <w:rPr/>
        <w:t>惃吭㉫塉⏂⩫쉢ㄳ爷瘶穾ꍦ쌪뽭剷ㅶ坵</w:t>
      </w:r>
      <w:r>
        <w:rPr/>
        <w:t>⡧</w:t>
      </w:r>
      <w:r>
        <w:rPr/>
        <w:t>ꌺ㓂쉉坬䆩ꅡ컂窥唫牁㫂束呂顏帮彈㯂칐攱쉳睂</w:t>
      </w:r>
      <w:r>
        <w:rPr/>
        <w:t>ⶣ</w:t>
      </w:r>
      <w:r>
        <w:rPr/>
        <w:t>ꄯ썋녍䡅幆弪癤祙吶쉋㐳産㑮伷僂</w:t>
      </w:r>
      <w:r>
        <w:rPr/>
        <w:t>ꤤ</w:t>
      </w:r>
      <w:r>
        <w:rPr/>
        <w:t>献䥤嫂긲쵕竂쉮皏쉉秂㵾楀</w:t>
      </w:r>
      <w:r>
        <w:rPr/>
        <w:t>⠮</w:t>
      </w:r>
      <w:r>
        <w:rPr/>
        <w:t>甶槂楠䘶숱㋂숵摌긭긺燂䤱⸣䑩㜩♲</w:t>
      </w:r>
      <w:r>
        <w:rPr/>
        <w:t>꧂</w:t>
      </w:r>
      <w:r>
        <w:rPr/>
        <w:t>쵷䔊圯ꥹ橒</w:t>
      </w:r>
      <w:r>
        <w:rPr/>
        <w:t>ꦵ</w:t>
      </w:r>
      <w:r>
        <w:rPr/>
        <w:t>뭇㑴㦡⽫ꌤ녈ꏂ轅占쉰彂쉭ꍸ瘫쉒湤⑭浵뽧쵁輴숶璩帮圭稺硯敀䄻</w:t>
      </w:r>
      <w:r>
        <w:rPr/>
        <w:t>ⱏ⧂</w:t>
      </w:r>
      <w:r>
        <w:rPr/>
        <w:t>䵩怮圽户슡㴸漪浇⸰㘥뭃䍲㴴瀨쉋䬭䶿䕐奴</w:t>
      </w:r>
      <w:r>
        <w:rPr/>
        <w:t>ꦩ</w:t>
      </w:r>
      <w:r>
        <w:rPr/>
        <w:t>暬</w:t>
      </w:r>
      <w:r>
        <w:rPr/>
        <w:t>⠬</w:t>
      </w:r>
      <w:r>
        <w:rPr/>
        <w:t>㘳汘卙습㘱쵥</w:t>
      </w:r>
      <w:r>
        <w:rPr/>
        <w:t>ⴺ</w:t>
      </w:r>
      <w:r>
        <w:rPr/>
        <w:t>庩㥀㞩棂쉫流破슿で穀㖣弪숵</w:t>
      </w:r>
      <w:r>
        <w:rPr/>
        <w:t>⡇</w:t>
      </w:r>
      <w:r>
        <w:rPr/>
        <w:t>灕䰭稬片⥢䢥⑞쉆䵍婤㔲癋類갫抿촲츱稦瑤刱䊮歾婐䝰㤥䆏ぬ番㡦坫걋㬮倻쉭頹뾩슩剾⼱啹깣啹묭杕䑘单瑥뾡쉈⨣煦쉵汞㧂犡婂瑨慱ꥷ싂녷</w:t>
      </w:r>
      <w:r>
        <w:rPr/>
        <w:t>꧂</w:t>
      </w:r>
      <w:r>
        <w:rPr/>
        <w:t>呰싂祸剱ぱ㉗숽숬挷</w:t>
      </w:r>
      <w:r>
        <w:rPr/>
        <w:t>Ⱖ</w:t>
      </w:r>
      <w:r>
        <w:rPr/>
        <w:t>剡庥抩斩⵾䕹畐厡ㅧ䵖偑뽒䊩㭵䧂癅⸺숱灖긣灰쉄く촳婦</w:t>
      </w:r>
      <w:r>
        <w:rPr/>
        <w:t>ꖱ</w:t>
      </w:r>
      <w:r>
        <w:rPr/>
        <w:t>㥪䁵帹ꅘ甭䍺厡䖩幎ㅈ</w:t>
      </w:r>
      <w:r>
        <w:rPr/>
        <w:t>ꤪ</w:t>
      </w:r>
      <w:r>
        <w:rPr/>
        <w:t>斵갵ꅞꥺ㡔才眥䙶浳겵䷂悥⤰┯㇂惂㨪쉤쉡슮⽥</w:t>
      </w:r>
      <w:r>
        <w:rPr/>
        <w:t>ꦱ</w:t>
      </w:r>
      <w:r>
        <w:rPr/>
        <w:t>묬㌻♙</w:t>
      </w:r>
      <w:r>
        <w:rPr/>
        <w:t>ꕥ</w:t>
      </w:r>
      <w:r>
        <w:rPr/>
        <w:t>义祯䅋優䙪</w:t>
      </w:r>
      <w:r>
        <w:rPr/>
        <w:t>ꦻ⑾</w:t>
      </w:r>
      <w:r>
        <w:rPr/>
        <w:t>滂▥ꥺ䑳컂歅㡏湁㡁㝅璘乑</w:t>
      </w:r>
      <w:r>
        <w:rPr/>
        <w:t>ꦱ</w:t>
      </w:r>
      <w:r>
        <w:rPr/>
        <w:t>堹盂䓂쉀噉療쉆摐䉤슏뇂땰</w:t>
      </w:r>
      <w:r>
        <w:rPr/>
        <w:t>ꦵ</w:t>
      </w:r>
      <w:r>
        <w:rPr/>
        <w:t>慧뮬䔬幂ꥬ⨩啃㣂祬㏂쉍攸旂캡䬪け쉠䵔</w:t>
      </w:r>
      <w:r>
        <w:rPr/>
        <w:t>⠤</w:t>
      </w:r>
      <w:r>
        <w:rPr/>
        <w:t>㵀⯃繄潗싂ꥭ界䙠䠫⩟깴썬뽘報쉏␽稵㩘</w:t>
      </w:r>
      <w:r>
        <w:rPr/>
        <w:t>ⷎ</w:t>
      </w:r>
      <w:r>
        <w:rPr/>
        <w:t>㢬湶浄</w:t>
      </w:r>
      <w:r>
        <w:rPr/>
        <w:t>ꤻ</w:t>
      </w:r>
      <w:r>
        <w:rPr/>
        <w:t>㙫猽㴮⵭未痂㴪內쉏欳発╟┭怨⥵娸䨪獃⎩㩫䔮㜹碮⭶吲婟䇂所⾱⑗䜨幏䰲ꄵ祴塳㉺浟숽癄⩹뽓♫楰楈杀㶿䰨</w:t>
      </w:r>
      <w:r>
        <w:rPr/>
        <w:t>ꤪ␵</w:t>
      </w:r>
      <w:r>
        <w:rPr/>
        <w:t>칸쉃堺砰祅〶</w:t>
      </w:r>
      <w:r>
        <w:rPr/>
        <w:t>ⴶ</w:t>
      </w:r>
      <w:r>
        <w:rPr/>
        <w:t>嘲䐪⾩⿍牦쉸丳</w:t>
      </w:r>
      <w:r>
        <w:rPr/>
        <w:t>Ⲭ</w:t>
      </w:r>
      <w:r>
        <w:rPr/>
        <w:t>䇂顎쉠慐䵩祴칲塮䛂捦梏숽䭅쵓颿뗂唬땇楺摢㨥顔⨩䢵恬摍毂伳ꥣ딶帪砮颱䛂瑵梵抣畕挺⥘噦焣䨳䣂</w:t>
      </w:r>
      <w:r>
        <w:rPr/>
        <w:t>꤭</w:t>
      </w:r>
      <w:r>
        <w:rPr/>
        <w:t>慆䌱썟⥢䉨⤶䱒⽐佌뗂쉵䂿䎥へ㙴ꍗ恇뮬숪쉄眥ꥬ⏎迍瑁숶㷎싂橆摰⥙廂䤺㇂瑺摶㢥㢿杰⼩숰</w:t>
      </w:r>
      <w:r>
        <w:rPr/>
        <w:t>⠩</w:t>
      </w:r>
      <w:r>
        <w:rPr/>
        <w:t>숪渷獒噹</w:t>
      </w:r>
      <w:r>
        <w:rPr/>
        <w:t>ⵇ</w:t>
      </w:r>
      <w:r>
        <w:rPr/>
        <w:t>带믃싎煴䅕㧂矍갮汰놩걡偏㟍⹤楈䪘䙮㙮</w:t>
      </w:r>
      <w:r>
        <w:rPr/>
        <w:t>⠴</w:t>
      </w:r>
      <w:r>
        <w:rPr/>
        <w:t>쉯畐㌱䞮뇍쉲㤳㠺夹橷焣摰㔨懂倪卬ꅃ烂㋂伻㶩䵭</w:t>
      </w:r>
      <w:r>
        <w:rPr/>
        <w:t>ꕶ</w:t>
      </w:r>
      <w:r>
        <w:rPr/>
        <w:t>䍫椯춿悱㔱䊻䡤啀嘨慯쉡╡⒏璩숨䛂檏쉂迃奔⏂⹠▣礯㌊秂捒灱槂塸㑃䱡</w:t>
      </w:r>
      <w:r>
        <w:rPr/>
        <w:t>⠭</w:t>
      </w:r>
      <w:r>
        <w:rPr/>
        <w:t>䂩汎♁殩挨ㅒ뽀䱫䡪㉞믂썪⍃놣欮쉒䘪쉉堲扺乭㑞쉑剬䐬</w:t>
      </w:r>
      <w:r>
        <w:rPr/>
        <w:t>⡦┳</w:t>
      </w:r>
      <w:r>
        <w:rPr/>
        <w:t>싂愱堮숻㑠故쉓칠뼱숵嫂偢깩싂掮묭땘╆쉞剱轨쌸⚮枬㵡呮太愻楍癕싂䉂摗䭷숲</w:t>
      </w:r>
      <w:r>
        <w:rPr/>
        <w:t>ꥇ</w:t>
      </w:r>
      <w:r>
        <w:rPr/>
        <w:t>껂ㅫꆱ뭚啠庬䵏㚩摗㗎砱</w:t>
      </w:r>
      <w:r>
        <w:rPr/>
        <w:t>ⶩ</w:t>
      </w:r>
      <w:r>
        <w:rPr/>
        <w:t>㝟숶敯楃轡滂㮱⼰䭂슘祙癲僂䂩㩾獀썱㝡ㆩ쌲䩄넪</w:t>
      </w:r>
      <w:r>
        <w:rPr/>
        <w:t>ⱙ</w:t>
      </w:r>
      <w:r>
        <w:rPr/>
        <w:t>ㅌꍍ搳攰渴牟墻䭁숮単⽴太쵺彅埂䴭㝴輵坟쵟⤶녒䮩써㥧쉠⩠呢ㄽ㡘飂</w:t>
      </w:r>
      <w:r>
        <w:rPr/>
        <w:t>ⵏ⌮</w:t>
      </w:r>
      <w:r>
        <w:rPr/>
        <w:t>顃䉤⪩⽶</w:t>
      </w:r>
      <w:r>
        <w:rPr/>
        <w:t>ꕌ</w:t>
      </w:r>
      <w:r>
        <w:rPr/>
        <w:t>犩片䍆幎ꅈ䡈䑮㥱⽌㝈숣祖怲습潟硞⩟䪿䩪焹㘸쉔䱭挷쉦쉮琹穆⍉湐夹橋</w:t>
      </w:r>
      <w:r>
        <w:rPr/>
        <w:t>Ⳃ</w:t>
      </w:r>
      <w:r>
        <w:rPr/>
        <w:t>申䔰</w:t>
      </w:r>
      <w:r>
        <w:rPr/>
        <w:t>ꥐ</w:t>
      </w:r>
      <w:r>
        <w:rPr/>
        <w:t>轎츸纣匫⼽㝭嗎걔숯뮏숱揂ꅒ㑸쉥渪桃싂㭗䵰</w:t>
      </w:r>
      <w:r>
        <w:rPr/>
        <w:t>ꥌ</w:t>
      </w:r>
      <w:r>
        <w:rPr/>
        <w:t>ꌨ䳎夰㵓⑯쉗숪꺩㡓</w:t>
      </w:r>
      <w:r>
        <w:rPr/>
        <w:t>꧃⨻</w:t>
      </w:r>
      <w:r>
        <w:rPr/>
        <w:t>䊬扰燂녟⪏㟍䕊恕线䒡걥쵊坟䝗帵䖩涿迂㴹쉊⍫偎竂浖䡘숪䑟㡪</w:t>
      </w:r>
      <w:r>
        <w:rPr/>
        <w:t>ⵥ</w:t>
      </w:r>
      <w:r>
        <w:rPr/>
        <w:t>湚牄㢬◍挩偔䘫숭䴯</w:t>
      </w:r>
      <w:r>
        <w:rPr/>
        <w:t>⡆</w:t>
      </w:r>
      <w:r>
        <w:rPr/>
        <w:t>斘儥썯䫂싂彴㝭⨪獑漶싂㥕毂␮乍捒㨲ꅖ灥┶㷎㭺䝃䊱㊱撘桯奢㑎䐪╹抻㴲殡璣촳憬녂栬䕨㡶⦩卍슘捘旂橲⏂ꍠ潯㉪췂⧍幭佫뇂灠䙃旂帹䀺扣㕓䭉䥑ꏍ係绂쉎畺슬平别㤤㐳⿂泃䬵䔻樫㥏슏渲꥘䱾㍒⽫ヂ噱珍䩷슏歒墵䱗甪噯盂摯乣柎䄪䍓硍㕊㥗숪㖱繺汌숭㵠〴㌴䦱堺彸癁⽨截佨쉀兎숬ꍓ슻爪</w:t>
      </w:r>
      <w:r>
        <w:rPr/>
        <w:t>ꔻ</w:t>
      </w:r>
      <w:r>
        <w:rPr/>
        <w:t>쵢</w:t>
      </w:r>
      <w:r>
        <w:rPr/>
        <w:t>ꤪ</w:t>
      </w:r>
      <w:r>
        <w:rPr/>
        <w:t>䐨㔱栥㛂䑸㒥㠳婉뾩燎䯂⼴╭䦩ふ㈮磂晐㑒컂顟㐯潲숣撩頽さ䲏ꥦ㡴彥</w:t>
      </w:r>
      <w:r>
        <w:rPr/>
        <w:t>⣂</w:t>
      </w:r>
      <w:r>
        <w:rPr/>
        <w:t>佨填䝐潗顺卥㓂洲汬爯╚棂拂㑪떣䟂䨣戥火潈⑸涩╗吽쉔칐䜪地䵢䪣긬颩뭲买뭨쉚䬪䌥砶</w:t>
      </w:r>
      <w:r>
        <w:rPr/>
        <w:t>Ⱬ</w:t>
      </w:r>
      <w:r>
        <w:rPr/>
        <w:t>竂쉾畍总呑ꍆ懂げ⩧惃꺵⛂</w:t>
      </w:r>
      <w:r>
        <w:rPr/>
        <w:t>ⱬ</w:t>
      </w:r>
      <w:r>
        <w:rPr/>
        <w:t>㙊效⌨湣昣⺘扪杉暮⽊穒</w:t>
      </w:r>
      <w:r>
        <w:rPr/>
        <w:t>⣂</w:t>
      </w:r>
      <w:r>
        <w:rPr/>
        <w:t>ꍂ㙄䄪婟湮繧뽒뽧㟂쉔眺撱䲬䥒㥘沮ꥮ㠵⍇恳楸쉊┣⴮㴬敎䑷㦡杘春긶䄬썃䈊穡땤体䑎䰲歃䙤纡㬷牢噩昮偊㭢奦䵯徘쉾欸弥縴䮏┩弭</w:t>
      </w:r>
      <w:r>
        <w:rPr/>
        <w:t>ⱞ</w:t>
      </w:r>
      <w:r>
        <w:rPr/>
        <w:t>穮獕ꍁ㢩樳婘ꥥ敮칥춻瑡㏃숪睞㒥㷂</w:t>
      </w:r>
      <w:r>
        <w:rPr/>
        <w:t>Ⱞ</w:t>
      </w:r>
      <w:r>
        <w:rPr/>
        <w:t>昣䐬⩹슣契</w:t>
      </w:r>
      <w:r>
        <w:rPr/>
        <w:t>ⵤ</w:t>
      </w:r>
      <w:r>
        <w:rPr/>
        <w:t>戥㝤䂱④硥掮歵沥眤䉙浺煕汢䎩晵䀬䉦㗂南璬坑唪</w:t>
      </w:r>
      <w:r>
        <w:rPr/>
        <w:t>⡵</w:t>
      </w:r>
      <w:r>
        <w:rPr/>
        <w:t>朰䙸暮䪥漫坚捑彌ꅌ䗃氳揂湂⬭땃꥕睡슮撬扞啬땺乑瑢뿂䕷딪쉣⨨催묵穲典晰⩢卬㡓縭渱喬摁妏㉴嫂晸⏂䙎圻쌤歲ㅍ숮䗂녮呣䙹渴沥啙쉮濂떘뽅䫂敹칑⎩쉪潋⨺恱</w:t>
      </w:r>
      <w:r>
        <w:rPr/>
        <w:t>ꗂ</w:t>
      </w:r>
      <w:r>
        <w:rPr/>
        <w:t>⠷</w:t>
      </w:r>
      <w:r>
        <w:rPr/>
        <w:t>무⴫</w:t>
      </w:r>
      <w:r>
        <w:rPr/>
        <w:t>ⶻ</w:t>
      </w:r>
      <w:r>
        <w:rPr/>
        <w:t>쉩⥅姂䓍拂⥶녊杔仂⚵䁷仂姍뭭쉾쉚㉗䏂悩浫㐴焰颱〴ꅌ潪潥㥷爱洦믍䬩睨䕳は庩楪뽉䕄⻂겥뭩써쵺䩎⫎갳湣딭⽬</w:t>
      </w:r>
      <w:r>
        <w:rPr/>
        <w:t>⣂</w:t>
      </w:r>
      <w:r>
        <w:rPr/>
        <w:t>顳</w:t>
      </w:r>
      <w:r>
        <w:rPr/>
        <w:t>⠸</w:t>
      </w:r>
      <w:r>
        <w:rPr/>
        <w:t>쉙⹩</w:t>
      </w:r>
      <w:r>
        <w:rPr/>
        <w:t>ꔩ</w:t>
      </w:r>
      <w:r>
        <w:rPr/>
        <w:t>潢炬朩摧坖㩢痂劵晨칙쉭奘溮</w:t>
      </w:r>
      <w:r>
        <w:rPr/>
        <w:t>ꕣⴺ</w:t>
      </w:r>
      <w:r>
        <w:rPr/>
        <w:t>玻묱牊津敺䚣竂啔㠵㓍弸숹晢䕱䱆桌숪偮瑦焺䭇慴株숱⸩为憬浀焸⍺</w:t>
      </w:r>
      <w:r>
        <w:rPr/>
        <w:t>⡀</w:t>
      </w:r>
      <w:r>
        <w:rPr/>
        <w:t>协偦</w:t>
      </w:r>
      <w:r>
        <w:rPr/>
        <w:t>⡈</w:t>
      </w:r>
      <w:r>
        <w:rPr/>
        <w:t>塅䦣势朴額恆䞮쉅숽㐮㛂冮典䘵䏂䍢㌻䅭</w:t>
      </w:r>
      <w:r>
        <w:rPr/>
        <w:t>ꤶ␶</w:t>
      </w:r>
      <w:r>
        <w:rPr/>
        <w:t>䁵㕧거彯</w:t>
      </w:r>
      <w:r>
        <w:rPr/>
        <w:t>ꦣ</w:t>
      </w:r>
      <w:r>
        <w:rPr/>
        <w:t>輤ꍀ䐤㙭猶挣瘪╁䉡繩ꅄ③㋃弯⩵쉖⥔嗂걐煤긭晍䊣澏拍摢</w:t>
      </w:r>
      <w:r>
        <w:rPr/>
        <w:t>Ⳃ</w:t>
      </w:r>
      <w:r>
        <w:rPr/>
        <w:t>습䄷彇䌴╦㝵嚿仍晒㟂含㉢怫傮╱㜪뭹愴㴩癴䍭숨쉂攲꺩䌨뾥츤哂䨽焽啖湥㍴⨸䝌㩄桱奩汯⵮䪩슻徣뼷砮灧慀뽑ꅳ⩒濂뭕歹⬪仂䩟䵸䭲痂幨唪梩噥싂稺䙡⩹⾘余懂輬椴칗器䶥獂㙟쉘㛂焣瑭娷愦⍀⺩⹪呰珂䄦否㭋獸껂㬯父䀤쉂帤쉭ꇂ싎쵨䄳ꆿ</w:t>
      </w:r>
      <w:r>
        <w:rPr/>
        <w:t>ꕤ</w:t>
      </w:r>
      <w:r>
        <w:rPr/>
        <w:t>祇普䅲쉇摑斩橦硐乣⭩慀㯂潚㙴慑彟僂싃ㅍ痂숷⥋격뭨卾⺩⨨ㄺ췂숷숹㍞摅</w:t>
      </w:r>
      <w:r>
        <w:rPr/>
        <w:t>ꥉ</w:t>
      </w:r>
      <w:r>
        <w:rPr/>
        <w:t>㞬澥습縤歑助䨮쉥䥙</w:t>
      </w:r>
      <w:r>
        <w:rPr/>
        <w:t>꧂</w:t>
      </w:r>
      <w:r>
        <w:rPr/>
        <w:t>偟坣槎</w:t>
      </w:r>
      <w:r>
        <w:rPr/>
        <w:t>⠵</w:t>
      </w:r>
      <w:r>
        <w:rPr/>
        <w:t>ꕟ</w:t>
      </w:r>
      <w:r>
        <w:rPr/>
        <w:t>歧㘤猩쉗䙇捪䉆䭁㨫ꍳ㶘桌瑷参⥟坆瓂幅䋂⨭㥯噁剺⑶ꥡ슱♡瑡㡦椰䮮浏⏂琥숭呇쉮♗⬹示⥲獮싂睎갤␩奆㌷⍦縱辮椣딊瑵䘮㒮숣꺱恓畆Ⓕ瑬傮⽶嘽㭐縰潒歴䄥㜹样穀뽞뇂楹潇⸺</w:t>
      </w:r>
      <w:r>
        <w:rPr/>
        <w:t>ꗍ</w:t>
      </w:r>
      <w:r>
        <w:rPr/>
        <w:t>桙潨䞩ぬ汓婰촤ꥥ瓂⩺廂䞮㍑뮻뇂⩘</w:t>
      </w:r>
      <w:r>
        <w:rPr/>
        <w:t>ⰶ</w:t>
      </w:r>
      <w:r>
        <w:rPr/>
        <w:t>务楐䍗璮侬䱇弳祤喡幸뭾杔묳걨⥗瘴ꇃ숩稰㙄牳ꥢ楇楀⒘⽐ヂ娱쉱掱桯⩃㑴奟촰숶皩긥渻樥楆㥐</w:t>
      </w:r>
      <w:r>
        <w:rPr/>
        <w:t>ⱒ</w:t>
      </w:r>
      <w:r>
        <w:rPr/>
        <w:t>䑙摬숲</w:t>
      </w:r>
      <w:r>
        <w:rPr/>
        <w:t>ꥆ╱</w:t>
      </w:r>
      <w:r>
        <w:rPr/>
        <w:t>䁩坨〪㠵橯怵單㵸画</w:t>
      </w:r>
      <w:r>
        <w:rPr/>
        <w:t>꧍</w:t>
      </w:r>
      <w:r>
        <w:rPr/>
        <w:t>넨剴慺㕩䂥⑧䕣慥晪普␬䥴쉾偬싂컂쉹䡘煨慯</w:t>
      </w:r>
      <w:r>
        <w:rPr/>
        <w:t>ⰱ</w:t>
      </w:r>
      <w:r>
        <w:rPr/>
        <w:t>쉕♚戤䓂㍐</w:t>
      </w:r>
      <w:r>
        <w:rPr/>
        <w:t>⣃</w:t>
      </w:r>
      <w:r>
        <w:rPr/>
        <w:t>㍇埂塅ꅀ䚵栫喏⹪怫䠴㞣庵璩싍쉮ꄰ㥎㉓眽㙺㬽輮焥긲숽⩋穔楗녟剷睎挨㴭啶䄬㫍湦츸ꥷ䁖揂桊琣娬刨䱟椪㛂懂숣㉢轺䡞䝗㘳牖余瘱師彣ㅍ歸瑋숲牌☥䄪砨ꎻ쵶呈䜵⏃䍡玣ꍈ廂濎쉾禬㵺㍾☤㞻쉪䓂땂暥癏╉⩀⩊슮⮿㝧折㠲扖顩桳Ⓜ頣㙳쉟穾⨭咡浇截쉩슩뭶ꇂ☹瘶ꅁ参ꍡ칭烂숽쉷案䍪机㩵싂쉋熏깳썤愸磂㉮㡚䔶䭆녰擂憩ꅑ쉥싂䐻顦桨ꏂ媮匭癤⪿卹婶칮㭮牣㮮땦幋㉤㤳奂顟祶㔴渶놡侩ꎮ䰣頻樶㭍歪䊏㭨洽湤땁昪瑾扬囂瀭쌲ㅒ浟湞狂⍷溻䑇䱐琯⪩㘮㈻彍㫂慪六⿃浉刦쉮歇慲䳂䎻繇⩕剷帪䕴歆Ⓨ礦⽕쉔㙓䖏숰㖩슘挮椸</w:t>
      </w:r>
      <w:r>
        <w:rPr/>
        <w:t>⡹</w:t>
      </w:r>
      <w:r>
        <w:rPr/>
        <w:t>꧂</w:t>
      </w:r>
      <w:r>
        <w:rPr/>
        <w:t>迍⪱䈪瑫曂穰숰敎䍋漬㩉椹㉞咥壎⹭歩숣㇂䣂숬弨䃂ꌤ䝋暵⨽瘩䡵慓橲숣슻湃숬㯍슡㭺</w:t>
      </w:r>
      <w:r>
        <w:rPr/>
        <w:t>ⵠ</w:t>
      </w:r>
      <w:r>
        <w:rPr/>
        <w:t>ꌤ싎䄸晑㥬슘</w:t>
      </w:r>
      <w:r>
        <w:rPr/>
        <w:t>ꔷ</w:t>
      </w:r>
      <w:r>
        <w:rPr/>
        <w:t>뽷䙴갮嫃⨪♭昮汗界㜪轀걌㐻椳⤳껂㔩쉋汆䘹繃塕䩥숱搳㶿剈矂䔯畺杹摡⏂愽䜦汶颿⦣쏃⹁攵쵲常쉏⑔싂갹㙢껃칚숦쌺숺쉔ꌯ썅繘兮涿칟璩䬦榘䭡</w:t>
      </w:r>
      <w:r>
        <w:rPr/>
        <w:t>ꤰ</w:t>
      </w:r>
      <w:r>
        <w:rPr/>
        <w:t>㘱扚</w:t>
      </w:r>
      <w:r>
        <w:rPr/>
        <w:t>ꕺꕍ</w:t>
      </w:r>
      <w:r>
        <w:rPr/>
        <w:t>彨擂</w:t>
      </w:r>
      <w:r>
        <w:rPr/>
        <w:t>ꤴ</w:t>
      </w:r>
      <w:r>
        <w:rPr/>
        <w:t>㕍ꅪ故⴮繈</w:t>
      </w:r>
      <w:r>
        <w:rPr/>
        <w:t>⡢</w:t>
      </w:r>
      <w:r>
        <w:rPr/>
        <w:t>畊㓂</w:t>
      </w:r>
      <w:r>
        <w:rPr/>
        <w:t>ꦬ</w:t>
      </w:r>
      <w:r>
        <w:rPr/>
        <w:t>晢㴳⩘▿盂瞥쉱쉧숰慠습䤩煸숺⯂♲쉯橷썷싂뾱洸㩏棃奙充㌴ꥦ眊숤儮繁㍔狂㊡棂㛂㉐꥖盂倩ㅪ离漬畅櫂渲癚䰫뽥榣刪扠怩㙴숣彎硳쉀仂甫㴮顨쉴澣쉞컂普☱喏숥渫炥影坙廂䄯爴⩷䭤㗍穔쉗咏숨繾⏂牰硞㘵噃싂八渹捑彙갴쉊쉵⸥湴</w:t>
      </w:r>
      <w:r>
        <w:rPr/>
        <w:t>ⵋ</w:t>
      </w:r>
      <w:r>
        <w:rPr/>
        <w:t>猷〸厵噆䬩쉩攦</w:t>
      </w:r>
      <w:r>
        <w:rPr/>
        <w:t>⢩⩰</w:t>
      </w:r>
      <w:r>
        <w:rPr/>
        <w:t>渴捈ꇂ⥵㛂쉗⺵砵碮숫⑒頱갸ꍤ쉸䄥桳㕷潫쉋竂쉃⤱䅄迂熩슿䳂杵</w:t>
      </w:r>
      <w:r>
        <w:rPr/>
        <w:t>ꤪ</w:t>
      </w:r>
      <w:r>
        <w:rPr/>
        <w:t>갯䇂㘺땫⻃놏恇朹쉅䭭悵䉩㇂朹浾䟂㬱츯桱㶣쉃㜹䡞瘵숲媡恈㡅湙쵯촸斩窣⸬䝂䜳〶㘺♳숶⶿忂榻离䷂穁쉂伭奃⩶塎慱쉰쉒⩷숫䠶晋瑌頸灮㥇썉║䅔⩨慳条儷⍧㛎湉灃顑䊡䘽쉞䦵㐫㧂ꅰ旂뭀䑸䕣㒏穲㙘</w:t>
      </w:r>
      <w:r>
        <w:rPr/>
        <w:t>ⱌ</w:t>
      </w:r>
      <w:r>
        <w:rPr/>
        <w:t>䅇伶㴻坠昪灐佰䫂ꅆ</w:t>
      </w:r>
      <w:r>
        <w:rPr/>
        <w:t>ⰺ</w:t>
      </w:r>
      <w:r>
        <w:rPr/>
        <w:t>㩈擂숭쵁</w:t>
      </w:r>
      <w:r>
        <w:rPr/>
        <w:t>ⴻ</w:t>
      </w:r>
      <w:r>
        <w:rPr/>
        <w:t>ꍱ䝭䥬⥘涿住㔪깇썀㕸橱㭸뽆㬻⽣䝱⩖쉳春ㆮ쵾癶㐶㥆䲥敷濂땑廂䱴</w:t>
      </w:r>
      <w:r>
        <w:rPr/>
        <w:t>ⶏ⫍</w:t>
      </w:r>
      <w:r>
        <w:rPr/>
        <w:t>䨯㝺年桵塀쵈愨⫂嘰뭋㡹䭇剎캵䵪걔䝩꥘殮䭳歟娬卸婹␪☮侬넶숫玿狂溩쉏䢘긨䟂䬫쉹쉷瑯⹢䭀䄴帵쉌迂溻浪婪颣쉴</w:t>
      </w:r>
      <w:r>
        <w:rPr/>
        <w:t>ꔤ</w:t>
      </w:r>
      <w:r>
        <w:rPr/>
        <w:t>ꌭ彘剐ィ㵱㘲瓂哂䂩輩⽷</w:t>
      </w:r>
      <w:r>
        <w:rPr/>
        <w:t>ꦘ</w:t>
      </w:r>
      <w:r>
        <w:rPr/>
        <w:t>坹숹췂繥䨦煢桯쉚쉧穊㚻뭷숩썉き䠴ꥢ䵣祋䅫㙾⩇䕯䍠㝉渮</w:t>
      </w:r>
      <w:r>
        <w:rPr/>
        <w:t>Ⳃ</w:t>
      </w:r>
      <w:r>
        <w:rPr/>
        <w:t>硑㍈䐪䉋뼰ꍯ㙊䯂樹츲☦⥚求</w:t>
      </w:r>
      <w:r>
        <w:rPr/>
        <w:t>⡱⚩</w:t>
      </w:r>
      <w:r>
        <w:rPr/>
        <w:t>ꍺ㑦䍉啀</w:t>
      </w:r>
      <w:r>
        <w:rPr/>
        <w:t>ꤳ</w:t>
      </w:r>
      <w:r>
        <w:rPr/>
        <w:t>⿂燂㈸ㅂ辏</w:t>
      </w:r>
      <w:r>
        <w:rPr/>
        <w:t>ꕅ</w:t>
      </w:r>
      <w:r>
        <w:rPr/>
        <w:t>奺塅殩䰵す㏂䭫슩䰳⛂啅숮顏㍺〩渨䄷뭥쵀ㅅ⩄ꅯ墬</w:t>
      </w:r>
      <w:r>
        <w:rPr/>
        <w:t>ꗂ</w:t>
      </w:r>
      <w:r>
        <w:rPr/>
        <w:t>车怬ꄣ煺캮쏂숯欪浯</w:t>
      </w:r>
      <w:r>
        <w:rPr/>
        <w:t>ꕭ</w:t>
      </w:r>
      <w:r>
        <w:rPr/>
        <w:t>捪갶㜩婄㩞칈氣⥩㝢䠻</w:t>
      </w:r>
      <w:r>
        <w:rPr/>
        <w:t>ⷂ</w:t>
      </w:r>
      <w:r>
        <w:rPr/>
        <w:t>浹悮⏂悵愲甸쉒㉑㧂뭲眥쉴㤺幃剢</w:t>
      </w:r>
      <w:r>
        <w:rPr/>
        <w:t>꤫</w:t>
      </w:r>
      <w:r>
        <w:rPr/>
        <w:t>坩놩䉶瞡긱쉙녍版䱣愬塱绂壂珂뭺橁깖䄴</w:t>
      </w:r>
      <w:r>
        <w:rPr/>
        <w:t>⠵</w:t>
      </w:r>
      <w:r>
        <w:rPr/>
        <w:t>쉈䉥뭡㨦瑣녣甴樨뭡廂灷⧂뗂偶焥乏♮䑇䌷䁔儳噮穕傘숨䢵⍭</w:t>
      </w:r>
      <w:r>
        <w:rPr/>
        <w:t>ꕐ</w:t>
      </w:r>
      <w:r>
        <w:rPr/>
        <w:t>숰啦畳㕺㟂坪⽾风敧ꏂ㋂佉긳咵♸幏灃쉞癓⬪乣쉬츰䋂♸䎩</w:t>
      </w:r>
      <w:r>
        <w:rPr/>
        <w:t>ꦣ</w:t>
      </w:r>
      <w:r>
        <w:rPr/>
        <w:t>㩗攬獔煐㈲幑璻㥧帷떵䔹礊幕뭫㵘슱쉄捉啇㨣䩄ꄺ뗂湥繨弫</w:t>
      </w:r>
      <w:r>
        <w:rPr/>
        <w:t>ꤰꥅ⹾ꔷ</w:t>
      </w:r>
      <w:r>
        <w:rPr/>
        <w:t>쉞⍐숭䤽㞩楟ꍄ杍</w:t>
      </w:r>
      <w:r>
        <w:rPr/>
        <w:t>ꕓ</w:t>
      </w:r>
      <w:r>
        <w:rPr/>
        <w:t>剌㚮슡䭀㥞꥘</w:t>
      </w:r>
      <w:r>
        <w:rPr/>
        <w:t>ꥆ</w:t>
      </w:r>
      <w:r>
        <w:rPr/>
        <w:t>捕ꍑ氬彈䒻幂杭椪䳂姂⩲疣㙧넬慟挥䑤匥㠻⩌뗂⏎剎⭹杲颬ꍫ哂畆</w:t>
      </w:r>
      <w:r>
        <w:rPr/>
        <w:t>ꔹ</w:t>
      </w:r>
      <w:r>
        <w:rPr/>
        <w:t>䔯乌숪洳碘㑺숨掱䉭輭㕲輬榩爫싃揃澱䈩ꆘ橂⽧硳싎杌浈䱆╴縤勂䙀問썂┱ㄪ迍㖘</w:t>
      </w:r>
      <w:r>
        <w:rPr/>
        <w:t>ⵃ</w:t>
      </w:r>
      <w:r>
        <w:rPr/>
        <w:t>딫輬⨲迂侱쉯⥾顖浧숵煅橬䥳넴礮恄漵㥸䌻䩤橾晋畗圥拂燍㥃⨩䄩勎朻숪믂㵸㇂䱟惍㑃㥫䤻妿컂⌤䵂疥晠⵬썰뼴挫⥂⥠㦘妩슥㧃숶䶵㡧仂쉫卥潾彚⩺頶繶扊숮淂㙾扰幢璩䃂懎㙗攪쉷㘭䩇㤴ㅓ嘬䱑쉷㩘䡄离⍦ㅀ뭅ꍯ뭨悮ㅖ㕙帪ꅎ數て矂㷍畊䩉쉣쏂欶榵뇍⍍兏璥䵬긨繙瑴瘴ヂ깎㵕㴦剩㞿㓂䰰⻂甥晷껂䝓㡙棂겱䉊眴놮猪剰㕄栬걧䔴</w:t>
      </w:r>
      <w:r>
        <w:rPr/>
        <w:t>⣂</w:t>
      </w:r>
      <w:r>
        <w:rPr/>
        <w:t>ꍬ걮欤뽗媡㐱쌹ꍓ䝑䵘礥橦兟磍䄯幠恘⼶㋂牣</w:t>
      </w:r>
      <w:r>
        <w:rPr/>
        <w:t>ⵌ◂</w:t>
      </w:r>
      <w:r>
        <w:rPr/>
        <w:t>歬싂档쉭쉌樣䴣썾뮵归䢣渽</w:t>
      </w:r>
      <w:r>
        <w:rPr/>
        <w:t>ꕶ</w:t>
      </w:r>
      <w:r>
        <w:rPr/>
        <w:t>瑷湊杔</w:t>
      </w:r>
      <w:r>
        <w:rPr/>
        <w:t>ⷃ</w:t>
      </w:r>
      <w:r>
        <w:rPr/>
        <w:t>弸싂呷꥖繭欯썋㶻츮硵㜰</w:t>
      </w:r>
      <w:r>
        <w:rPr/>
        <w:t>ꕪ</w:t>
      </w:r>
      <w:r>
        <w:rPr/>
        <w:t>戤呌燂刯傮吱䭈깥癳쉨⸪疿⹗桠汸䙬㧂녥㦣䰽㨷</w:t>
      </w:r>
      <w:r>
        <w:rPr/>
        <w:t>ⵯ⭞</w:t>
      </w:r>
      <w:r>
        <w:rPr/>
        <w:t>杀癴䕣颵㉋丩奀楊쵖杆玏☲䁆攸截愪婫⨱뭀䉔┥쉖⍯䵏⤦䃂䣂轎洪껂땰</w:t>
      </w:r>
      <w:r>
        <w:rPr/>
        <w:t>⠪</w:t>
      </w:r>
      <w:r>
        <w:rPr/>
        <w:t>皡슱冘咻䅟놬쉃</w:t>
      </w:r>
      <w:r>
        <w:rPr/>
        <w:t>ⵀ</w:t>
      </w:r>
      <w:r>
        <w:rPr/>
        <w:t>㭪㗂伣礻扷숫䈲硡㨮㭂싍炻㙬吳䅃⽹쉘</w:t>
      </w:r>
      <w:r>
        <w:rPr/>
        <w:t>ꕬ</w:t>
      </w:r>
      <w:r>
        <w:rPr/>
        <w:t>洪슩倣</w:t>
      </w:r>
      <w:r>
        <w:rPr/>
        <w:t>⠰</w:t>
      </w:r>
      <w:r>
        <w:rPr/>
        <w:t>栨숲ㅮ</w:t>
      </w:r>
      <w:r>
        <w:rPr/>
        <w:t>⢩</w:t>
      </w:r>
      <w:r>
        <w:rPr/>
        <w:t>ꕇ</w:t>
      </w:r>
      <w:r>
        <w:rPr/>
        <w:t>辩⽇숥⭍⨨䘪佾䅈⽵䦮刳</w:t>
      </w:r>
      <w:r>
        <w:rPr/>
        <w:t>꧂</w:t>
      </w:r>
      <w:r>
        <w:rPr/>
        <w:t>损칓숨슬⑯쉮</w:t>
      </w:r>
      <w:r>
        <w:rPr/>
        <w:t>ꖘ╕</w:t>
      </w:r>
      <w:r>
        <w:rPr/>
        <w:t>䅣묭</w:t>
      </w:r>
      <w:r>
        <w:rPr/>
        <w:t>꥟</w:t>
      </w:r>
      <w:r>
        <w:rPr/>
        <w:t>浨㑾儲匹漪扐쉖㥪卺䐴縤까겣㟂㧂晋炘䠴</w:t>
      </w:r>
      <w:r>
        <w:rPr/>
        <w:t>⡺</w:t>
      </w:r>
      <w:r>
        <w:rPr/>
        <w:t>썶唣涵竎忂㣂匱꺵⦣쉃䣂帵穞洷咱땅껂</w:t>
      </w:r>
      <w:r>
        <w:rPr/>
        <w:t>ⵐⵒ</w:t>
      </w:r>
      <w:r>
        <w:rPr/>
        <w:t>唵搦슻曂愹允㵨ꥴ䙠㉚帽歧녩偄柂乖䍋</w:t>
      </w:r>
      <w:r>
        <w:rPr/>
        <w:t>꧂⪱</w:t>
      </w:r>
      <w:r>
        <w:rPr/>
        <w:t>ꎵ䐹䭩轐呡쉍椪廂剹㤯싂棃嚣愶땎博⦩甭</w:t>
      </w:r>
      <w:r>
        <w:rPr/>
        <w:t>ꕄ</w:t>
      </w:r>
      <w:r>
        <w:rPr/>
        <w:t>싃啪╦䝾噶洪긷䘽牗竂溏僂싂⩃ꥮ䤮䑗噾兪䰻縩⫂绎걦桧煥伊枵卯剀挹ꥴ⩫冬숷쉯쉕뽞쉋㌨걕슱奐쉨攬塷涿䝃쉕眫碡쵪欣싎쉳♁숪䆩绂䩖䠹걘呤嘽か싂⪮汶乾吶쉎⻂ꅙ殿츨⼺剐抩㋂敡䭺⑲䕸帤㴰㣂촦쉬⍃獒뗂䥨䕴䎬⩸묶⌦愦츰祥㖣側繇摴垵浱㍱⍉廂㍁䢥땃轾硂㑸旃婙瓂묪⌷剆樣⽖浳奡滍兩숺䱖컂깠漩</w:t>
      </w:r>
      <w:r>
        <w:rPr/>
        <w:t>ꗂ</w:t>
      </w:r>
      <w:r>
        <w:rPr/>
        <w:t>㓂싂쉪쉞㶵ꇂ쉫㖡ꌮ倪쉧㜣䘣⚱偍ꍴ걥⩱乙⾥㜥澩伦圯⌤び滂秂⩀关䚮㡓娨䩹繙繫㖿⨱껂娪</w:t>
      </w:r>
      <w:r>
        <w:rPr/>
        <w:t>ꥃⵚ</w:t>
      </w:r>
      <w:r>
        <w:rPr/>
        <w:t>쉶偋</w:t>
      </w:r>
      <w:r>
        <w:rPr/>
        <w:t>ⷂⵖ</w:t>
      </w:r>
      <w:r>
        <w:rPr/>
        <w:t>䶱問뽆캮㭡쉉圥╶摒쉰㝦</w:t>
      </w:r>
      <w:r>
        <w:rPr/>
        <w:t>꧂</w:t>
      </w:r>
      <w:r>
        <w:rPr/>
        <w:t>喻싍</w:t>
      </w:r>
      <w:r>
        <w:rPr/>
        <w:t>⡋</w:t>
      </w:r>
      <w:r>
        <w:rPr/>
        <w:t>㙧ꥧ晪眱㇂뭵녍ㆣ䁆㝟䱚쉑煆买⯂幎쉀긦놣썗浣畡䪡㇂⤭䑑幊拂䕱娣眫佣狂㡆숳佡곂슬慃⌹䩧㵈掵ꌳ쉅㐭</w:t>
      </w:r>
      <w:r>
        <w:rPr/>
        <w:t>ꕓ</w:t>
      </w:r>
      <w:r>
        <w:rPr/>
        <w:t>쵋游摘墿扬彰扯╇칥꥕暬♵숪潁</w:t>
      </w:r>
      <w:r>
        <w:rPr/>
        <w:t>꤬</w:t>
      </w:r>
      <w:r>
        <w:rPr/>
        <w:t>縸땲凍꺿뽏쵤冮캘䯃쉔㥳</w:t>
      </w:r>
      <w:r>
        <w:rPr/>
        <w:t>ꤰ</w:t>
      </w:r>
      <w:r>
        <w:rPr/>
        <w:t>슩彏吽澩廃摘䥦</w:t>
      </w:r>
      <w:r>
        <w:rPr/>
        <w:t>ꗂ</w:t>
      </w:r>
      <w:r>
        <w:rPr/>
        <w:t>ꅶ恤碻慾ꏃ慵⩏堺枩颩䅡쉀슿秂Ⓜ걌䥨䕈久ꍉ䜯纥쉷啾く囂樥㩅㩅⮘慙쉀攸䵔⍹㩅捫</w:t>
      </w:r>
      <w:r>
        <w:rPr/>
        <w:t>ꥁ</w:t>
      </w:r>
      <w:r>
        <w:rPr/>
        <w:t>辡⹂숪쵋슡숥刬넹쉡ㅹ佳睢ꎘ䡞绂⥏橈噕僂뿎칵啟爯䕏녬㕳砪쏎䡃㢻슻숫⒮稹卙⨬硊轅</w:t>
      </w:r>
      <w:r>
        <w:rPr/>
        <w:t>ⲩ</w:t>
      </w:r>
      <w:r>
        <w:rPr/>
        <w:t>䉑轖兆縱沣⭟摓쵡䕖⤥䨬⫂㉹氶刷뗂⩀繢㌬</w:t>
      </w:r>
      <w:r>
        <w:rPr/>
        <w:t>ꕕ</w:t>
      </w:r>
      <w:r>
        <w:rPr/>
        <w:t>睁㡎嚮倷⦘䕁攲浚㡒묯⪡싎⧂뼮믂桹托䉪ㅁ惂깙딳庿㈴䵒㍌帽㬯塃쵕넦䵓牲儸숻縮䕱䅶䩍⍃礸顲眲顳숺瑘潶娶矂䯂깡璿颱偦怵넴⽋潺䲵㍥啣毂</w:t>
      </w:r>
      <w:r>
        <w:rPr/>
        <w:t>ꕕ</w:t>
      </w:r>
      <w:r>
        <w:rPr/>
        <w:t>卒썃樥쉍父䑘㐸䰨䔴佪슥䵒䘰匯䮮吨㴪㐲伨숻摞</w:t>
      </w:r>
      <w:r>
        <w:rPr/>
        <w:t>꥟</w:t>
      </w:r>
      <w:r>
        <w:rPr/>
        <w:t>䩱</w:t>
      </w:r>
      <w:r>
        <w:rPr/>
        <w:t>⠱┮</w:t>
      </w:r>
      <w:r>
        <w:rPr/>
        <w:t>䂿頩偃癪㉅╊쌩䉆㊣숺㥑䛂祓噸</w:t>
      </w:r>
      <w:r>
        <w:rPr/>
        <w:t>⡴⍥▬</w:t>
      </w:r>
      <w:r>
        <w:rPr/>
        <w:t>갪⩨쉸싎顉⩨㝘晐垻⭄ꎵ䌫␷玱䔪㔯䱍⍊䪣扯뽋㝵爭㈮㯂碮晈숱칷硣瑌⩣뼪䋂㝤灓쉶㉇걷咥㙺碬䬵䡚숣癁穗㍆恢睑癸杵晵㑯沩♈⹰㩈穹敁栊歳㜴濍ㅘㅮ浱⹦廂썗丱穡嫂</w:t>
      </w:r>
      <w:r>
        <w:rPr/>
        <w:t>⠸⨵</w:t>
      </w:r>
      <w:r>
        <w:rPr/>
        <w:t>曂樷</w:t>
      </w:r>
      <w:r>
        <w:rPr/>
        <w:t>ⴸ</w:t>
      </w:r>
      <w:r>
        <w:rPr/>
        <w:t>쉋땢㉺愴㍅姂䝀彐쉟䅤凂⵳䀳效䅶싂䡬剢奆䞥䅐捘焲숸槎ꄹ숥뭹쉣反뽹ぞ睉싂뭖</w:t>
      </w:r>
      <w:r>
        <w:rPr/>
        <w:t>ⱳ</w:t>
      </w:r>
      <w:r>
        <w:rPr/>
        <w:t>쉫⩙㍖䜴仂ꏂ戨⍦毂㢮彌쉠쉃憿繟嚿䢏</w:t>
      </w:r>
      <w:r>
        <w:rPr/>
        <w:t>ⵍ</w:t>
      </w:r>
      <w:r>
        <w:rPr/>
        <w:t>䭂䞏⑏깱츰橹畇樵</w:t>
      </w:r>
      <w:r>
        <w:rPr/>
        <w:t>ꥌ␣</w:t>
      </w:r>
      <w:r>
        <w:rPr/>
        <w:t>牥⭯礰奀䙊祪⍂哂ꅯꅞ䉈㐭幚猨╤⍘⩈唲扤溏眷뭉厣숮庩</w:t>
      </w:r>
      <w:r>
        <w:rPr/>
        <w:t>ꦩ</w:t>
      </w:r>
      <w:r>
        <w:rPr/>
        <w:t>歾䥯䛂⽯쉎껂ꆵ杹㏂</w:t>
      </w:r>
      <w:r>
        <w:rPr/>
        <w:t>ⱦ</w:t>
      </w:r>
      <w:r>
        <w:rPr/>
        <w:t>祸⾿♠祓⤩㜪乌⩰椩╗䧍䰱穊숻秂恓㝞䯂㣂䣂쉈</w:t>
      </w:r>
      <w:r>
        <w:rPr/>
        <w:t>ꥆ</w:t>
      </w:r>
      <w:r>
        <w:rPr/>
        <w:t>뼪뭣쉮䨬</w:t>
      </w:r>
      <w:r>
        <w:rPr/>
        <w:t>ꥁ⩩</w:t>
      </w:r>
      <w:r>
        <w:rPr/>
        <w:t>䡋㟂扖䩄⩈漻쉘堻䬨奘䶩輳伹猲䟂ぴ㙍</w:t>
      </w:r>
      <w:r>
        <w:rPr/>
        <w:t>ⴸ</w:t>
      </w:r>
      <w:r>
        <w:rPr/>
        <w:t>䰻걒檣䏂㌦쉾晟帲칓䊏䲻〲쎻槍䁬涩櫂䐭墏䔸畔砪쉘⤨ㅖ礫徣⩎䔳䞵쉤恓⹯颏婎燂쵍┫瑓</w:t>
      </w:r>
      <w:r>
        <w:rPr/>
        <w:t>ⶵ</w:t>
      </w:r>
      <w:r>
        <w:rPr/>
        <w:t>ꇂ䄵</w:t>
      </w:r>
      <w:r>
        <w:rPr/>
        <w:t>⡪</w:t>
      </w:r>
      <w:r>
        <w:rPr/>
        <w:t>㭎䡨䶥ぴ䢡⬤乊摅挭㕓쉫䩈乙쉰兎⤸뼪樣㏂斡걯䁞䑓䷃㗂㍱㛍⻂櫂떡眬䥢㍹㤺㵵旂⑷쉲婧㙑ꏍ瘵</w:t>
      </w:r>
      <w:r>
        <w:rPr/>
        <w:t>ꤱ</w:t>
      </w:r>
      <w:r>
        <w:rPr/>
        <w:t>䥤䝬ꆥ믂䁁</w:t>
      </w:r>
      <w:r>
        <w:rPr/>
        <w:t>ꥊ</w:t>
      </w:r>
      <w:r>
        <w:rPr/>
        <w:t>墿啑湁浔䵐쉹䜣婏뗂猨灯ꥦ總畉顡㟂牚㭑爲㡹熥縶畧换敄堬穏〷䡲㈩걤炥㍦ꏂ楁ꅢ녍种⩕唴佳⩣쵱獁쉪䉷싂䅐슬녴䷂땞⌶垥㌵뾩ㅹ楱㑖칖愺숸</w:t>
      </w:r>
      <w:r>
        <w:rPr/>
        <w:t>꧂⪻</w:t>
      </w:r>
      <w:r>
        <w:rPr/>
        <w:t>떮㌬♰剠ㅨ爹㴺䭐㡟⍊</w:t>
      </w:r>
      <w:r>
        <w:rPr/>
        <w:t>ꕊ⨸</w:t>
      </w:r>
      <w:r>
        <w:rPr/>
        <w:t>姂兏䡊썋⭕㋍䵂갥숪愶復䝔䝃奟츽稪숽䡰柂塠⫂⩇彌㩴싂㎘田䷂㘶쉤顎쉡坮潌彷䳂䃂䡲塍啰싂汏䜦쉆㐴䱚녢⥕넫縹ꍠ칖⭾浣㉉杬싂ꍚ⭳晙쉌噌光㥉参佯㨷毂㡹猰楞쉰僂掿牦仂坵쎩갰幖춬樣棂칐㑢㥱浀窮쉐穏穁㧂晅</w:t>
      </w:r>
      <w:r>
        <w:rPr/>
        <w:t>⠭</w:t>
      </w:r>
      <w:r>
        <w:rPr/>
        <w:t>㮩⩒淃㫂㏂⹠㪱槂䅡漨頯顯㑥唱㭩쉟癠䀺▿临㍱牠䅋桵⌨偭䜲뭁㎥ㄱ凂凃桺</w:t>
      </w:r>
      <w:r>
        <w:rPr/>
        <w:t>ⱚ</w:t>
      </w:r>
      <w:r>
        <w:rPr/>
        <w:t>쉌妣싎夸숰彮싂疵㓂츮恒氭숭佃㑂珎匯卂杅琱슩䴴</w:t>
      </w:r>
      <w:r>
        <w:rPr/>
        <w:t>ꖬ⦻</w:t>
      </w:r>
      <w:r>
        <w:rPr/>
        <w:t>帣㟂⍸싂扣佧⦘垬䁐쉑뭾嗂칭呩쉟싂䙬㓂</w:t>
      </w:r>
      <w:r>
        <w:rPr/>
        <w:t>ⶬ</w:t>
      </w:r>
      <w:r>
        <w:rPr/>
        <w:t>쉘⩋塄ꄱ쉅債剑䵉嗂㈊ꍵ湌䑠畨쌸䡀浫栻⿂숩䩆垩䯂沬搸떱숨걦䤨㉙뭥攦癹栥師刪煀ず浄숺쵡噌䒏⭏넨扁杂ꅲ╃卷㵤</w:t>
      </w:r>
      <w:r>
        <w:rPr/>
        <w:t>ꕟ</w:t>
      </w:r>
      <w:r>
        <w:rPr/>
        <w:t>䱑啠㡌涏彇埂䡙係䉯䝄楶숦䧂⾡懂妮⎡쉷䡏栴堰㴱灩獹飂潀㈴䔴쉰敩껂攭佧⥫䁆⑭䉭싂♧䨱〪⍊㩂弲♧䑏吪䭑⫂⹩磂幖⫂숳㡤㵰뭖</w:t>
      </w:r>
      <w:r>
        <w:rPr/>
        <w:t>⡱</w:t>
      </w:r>
      <w:r>
        <w:rPr/>
        <w:t>佒顮숹慰쉺縮쉾</w:t>
      </w:r>
      <w:r>
        <w:rPr/>
        <w:t>ꤰ</w:t>
      </w:r>
      <w:r>
        <w:rPr/>
        <w:t>⼬뮣榩꧎⏍啓땫敞扃⽘桞䅉ꄶ</w:t>
      </w:r>
      <w:r>
        <w:rPr/>
        <w:t>ⵏ</w:t>
      </w:r>
      <w:r>
        <w:rPr/>
        <w:t>濂掿쉁洩矂玱⹁깹儦乩橭兺┺刲硯祏痂坴〉⒣灅轉㥃卍坲</w:t>
      </w:r>
      <w:r>
        <w:rPr/>
        <w:t>ⶵ⶘</w:t>
      </w:r>
      <w:r>
        <w:rPr/>
        <w:t>㝬䅟⑰淎昫渪㍭␥临䍊瑌⫂㐤쉇㵨뭔枻쉆卯彟쉠싂䰰䉕伬琩䗂頴碡䉠沩歌啮慨癁䈯♵䂿犥ꆵ㜱䰭⹗湨뼷걶</w:t>
      </w:r>
      <w:r>
        <w:rPr/>
        <w:t>ꤹꕮ</w:t>
      </w:r>
      <w:r>
        <w:rPr/>
        <w:t>㭍祏填䕘坡婓싂</w:t>
      </w:r>
      <w:r>
        <w:rPr/>
        <w:t>꧂</w:t>
      </w:r>
      <w:r>
        <w:rPr/>
        <w:t>盍ㅀ積</w:t>
      </w:r>
      <w:r>
        <w:rPr/>
        <w:t>ꤣ⫍</w:t>
      </w:r>
      <w:r>
        <w:rPr/>
        <w:t>묯ꌣ슡棂坳湺䖥뽉繟뽕묥䥬⭨照㤲挺幨挸쉁乀</w:t>
      </w:r>
      <w:r>
        <w:rPr/>
        <w:t>ꦮ</w:t>
      </w:r>
      <w:r>
        <w:rPr/>
        <w:t>숱쉶⑌䏂潏숣믂毂땈⒘쉎네椴颥ꅑ⥙㚣䌤쉺⦘뭎汦㝎忂</w:t>
      </w:r>
      <w:r>
        <w:rPr/>
        <w:t>ꕍ</w:t>
      </w:r>
      <w:r>
        <w:rPr/>
        <w:t>䶩걧檥䔺쌸橠坰歱塴쉕⨥㵃썅偏⌦睌㄰</w:t>
      </w:r>
      <w:r>
        <w:rPr/>
        <w:t>⡬</w:t>
      </w:r>
      <w:r>
        <w:rPr/>
        <w:t>싂摉</w:t>
      </w:r>
      <w:r>
        <w:rPr/>
        <w:t>ⱎ</w:t>
      </w:r>
      <w:r>
        <w:rPr/>
        <w:t>쉃</w:t>
      </w:r>
      <w:r>
        <w:rPr/>
        <w:t>ꥅ</w:t>
      </w:r>
      <w:r>
        <w:rPr/>
        <w:t>䕊쉄㍞䝊뼩싎偤䪘䅵㟂䠷楟侱칟슥秂攳⽃⸥⥧⭧넥疣え㌷쉟묮꥞䥹咥兑玩焺厘摩祑싂ꅉ縨</w:t>
      </w:r>
      <w:r>
        <w:rPr/>
        <w:t>ⱏ</w:t>
      </w:r>
      <w:r>
        <w:rPr/>
        <w:t>ず㆏㉡浶뭉咥㙯癯䉹쉴䈦</w:t>
      </w:r>
      <w:r>
        <w:rPr/>
        <w:t>ⱋ</w:t>
      </w:r>
      <w:r>
        <w:rPr/>
        <w:t>浘圴⩬숻炣轅抏䉌</w:t>
      </w:r>
      <w:r>
        <w:rPr/>
        <w:t>Ɐ</w:t>
      </w:r>
      <w:r>
        <w:rPr/>
        <w:t>輱㈺摈厘杈昣挤㑁⎡䍹䧂畚</w:t>
      </w:r>
      <w:r>
        <w:rPr/>
        <w:t>⡓</w:t>
      </w:r>
      <w:r>
        <w:rPr/>
        <w:t>偠⑐䃎城䘮</w:t>
      </w:r>
      <w:r>
        <w:rPr/>
        <w:t>꧂</w:t>
      </w:r>
      <w:r>
        <w:rPr/>
        <w:t>ꍌ侮넵䅭潷繩놩嚡弫灵쉟帰㨨㩃쉷쉗懂摾繚䉄㕰깆杉斿숺惂枻⌲䁂㴸쉱碘璩ꍊ䁅䣎䙲晉戣癖䤫剴梻쉸㨸枡⚩噞婺㡊썘湥䵃</w:t>
      </w:r>
      <w:r>
        <w:rPr/>
        <w:t>ꕨ</w:t>
      </w:r>
      <w:r>
        <w:rPr/>
        <w:t>쉾畘슱婳乢슏晞矂㉵廂⮵䱔딸夤瘽彥㔮倮⨤쉯转浑㥭쵚⥢恧獭晙⌨숣㨵眫숤㤺䩑Ⓙ娴숫憡圵呹숻南⩣⫂⹩瀯걏䁖皩睃卙䰸楂╤</w:t>
      </w:r>
      <w:r>
        <w:rPr/>
        <w:t>ⰺ</w:t>
      </w:r>
      <w:r>
        <w:rPr/>
        <w:t>네쉬揂稥㒮畩杆㩠⪿넪⿎䭑㉵呎㉃摗⬪⽑걓䰪䁏㮮価뇂숬偲䞩䫂㡠놬剨</w:t>
      </w:r>
      <w:r>
        <w:rPr/>
        <w:t>ꤥ♁</w:t>
      </w:r>
      <w:r>
        <w:rPr/>
        <w:t>㭉⒏㝈䥴쉣䭆碬眯何椊乚㙨⪱쉫灮캣禩쉯燂庥䌵礯䐵컂⥈幵깊䑈䁢칑嫂打㝄堰穗㨲칌汔⻃쉥样剄帵숯㨦彖쉸㨺숮뭦쵄숥ꅠ琷壂</w:t>
      </w:r>
      <w:r>
        <w:rPr/>
        <w:t>ⵯ</w:t>
      </w:r>
      <w:r>
        <w:rPr/>
        <w:t>儵瑐纵ꍶ깣</w:t>
      </w:r>
      <w:r>
        <w:rPr/>
        <w:t>ꔺ</w:t>
      </w:r>
      <w:r>
        <w:rPr/>
        <w:t>い숬唫吸싂쉆㞘彬彈兪</w:t>
      </w:r>
      <w:r>
        <w:rPr/>
        <w:t>⡀</w:t>
      </w:r>
      <w:r>
        <w:rPr/>
        <w:t>䳂瑫쉡〩䧃쉰쉆弭</w:t>
      </w:r>
      <w:r>
        <w:rPr/>
        <w:t>꧂</w:t>
      </w:r>
      <w:r>
        <w:rPr/>
        <w:t>㧂晊栥磍㷎水焹뽎縩껃</w:t>
      </w:r>
      <w:r>
        <w:rPr/>
        <w:t>ꦥ</w:t>
      </w:r>
      <w:r>
        <w:rPr/>
        <w:t>癋砱㤱熬䅹㧂䈳♸츱㑁欬쉬땡帥佡뽕숮㞥纣捕㕾瑵쉃⌻㘽摹㝎夯슬☱䄫獖淂㡐䓍䥏숨㈺繂䱫湳</w:t>
      </w:r>
      <w:r>
        <w:rPr/>
        <w:t>ꕨ</w:t>
      </w:r>
      <w:r>
        <w:rPr/>
        <w:t>쉤䛍쎵쵱⹙砵촱水報楍⭆䘻煢圸湊坅뇂䉮䕎䙍䱈椭繨枬뗂䨣쵆쉘쵙쉢걩乸</w:t>
      </w:r>
      <w:r>
        <w:rPr/>
        <w:t>ⱚ</w:t>
      </w:r>
      <w:r>
        <w:rPr/>
        <w:t>摁汑㙡</w:t>
      </w:r>
      <w:r>
        <w:rPr/>
        <w:t>⡘</w:t>
      </w:r>
      <w:r>
        <w:rPr/>
        <w:t>捓朣쉌慦価㔺䠵⨨깚싂楀弮㔴塢츲垣琮烂轤噙干䑌쉭쉊㜲搪싂卪垏㓂㡵⩚쉠毂檩顃噞㦿畳쉞숯쉌焤▩揂潩싂擂仍ꅹ椴奚</w:t>
      </w:r>
      <w:r>
        <w:rPr/>
        <w:t>⡵</w:t>
      </w:r>
      <w:r>
        <w:rPr/>
        <w:t>뭸㵪卢䝠깳넭䩫♵㴥뼴䜱⹈㘱敓堷㘶㣂⍓숥䕚憮걹椣</w:t>
      </w:r>
      <w:r>
        <w:rPr/>
        <w:t>⡈</w:t>
      </w:r>
      <w:r>
        <w:rPr/>
        <w:t>䮩繫硁慯塈⬯淂滂⤳晕썓手쉳娶쉕㟂䤸幗䮬⨪슿漺廂橆婲兵떥슿</w:t>
      </w:r>
      <w:r>
        <w:rPr/>
        <w:t>꥟⑶ⴹ</w:t>
      </w:r>
      <w:r>
        <w:rPr/>
        <w:t>䜻⹮䅠묯숹쉃松</w:t>
      </w:r>
      <w:r>
        <w:rPr/>
        <w:t>Ⳃ</w:t>
      </w:r>
      <w:r>
        <w:rPr/>
        <w:t>숬쉵</w:t>
      </w:r>
      <w:r>
        <w:rPr/>
        <w:t>ꔪ</w:t>
      </w:r>
      <w:r>
        <w:rPr/>
        <w:t>숽塮숲㴵帬썫济䪩</w:t>
      </w:r>
      <w:r>
        <w:rPr/>
        <w:t>ꕬ</w:t>
      </w:r>
      <w:r>
        <w:rPr/>
        <w:t>숪깞䠺䞿⥋딷㕲矂扈擂漩婞坨氬⩙⺿쉄⩹</w:t>
      </w:r>
      <w:r>
        <w:rPr/>
        <w:t>ꕙ</w:t>
      </w:r>
      <w:r>
        <w:rPr/>
        <w:t>稺⥃濂䧂⨳頳䒣椸䔺顮</w:t>
      </w:r>
      <w:r>
        <w:rPr/>
        <w:t>⡗</w:t>
      </w:r>
      <w:r>
        <w:rPr/>
        <w:t>ꕬ</w:t>
      </w:r>
      <w:r>
        <w:rPr/>
        <w:t>ⱟ</w:t>
      </w:r>
      <w:r>
        <w:rPr/>
        <w:t>䝂숽㛍疡䄹噵ꏂ슩㕤湑愴摓</w:t>
      </w:r>
      <w:r>
        <w:rPr/>
        <w:t>ⲻ</w:t>
      </w:r>
      <w:r>
        <w:rPr/>
        <w:t>顺쉾ꥤ칂숫侏㡯⭗숪䤽썃싂♄쉺뽑㫂娰⤬柂⛂哂矍揂反ꥷ瀯쉟䍳漩</w:t>
      </w:r>
      <w:r>
        <w:rPr/>
        <w:t>⣂</w:t>
      </w:r>
      <w:r>
        <w:rPr/>
        <w:t>㘯礤⑪숬ꍢ⭗▿䉨旂䈽㥓쉀땅妱☣슣倬⫂刹䝫檵⪡슥␫琤犩䍧猤區物♸敇쉦卣噲䇂穃滂囎䅒</w:t>
      </w:r>
      <w:r>
        <w:rPr/>
        <w:t>ꥀ╳</w:t>
      </w:r>
      <w:r>
        <w:rPr/>
        <w:t>匪⑫ꍍ뽖㪩浑⚬䦘쵥쉥쉉敹</w:t>
      </w:r>
      <w:r>
        <w:rPr/>
        <w:t>ꕊ</w:t>
      </w:r>
      <w:r>
        <w:rPr/>
        <w:t>涮⤬奢剱灖䭀䑯䯎㕥⾿싍玏ㅞ䁳怺殡䉠癖坵止</w:t>
      </w:r>
      <w:r>
        <w:rPr/>
        <w:t>⡑</w:t>
      </w:r>
      <w:r>
        <w:rPr/>
        <w:t>䍅쉚쉆㣂槂㔪亏⽞勃砪佤䥹甦珂坃杷挵㷂㶘슩瘽癦卵뮣㑤놥煱あ䃂쵲摏䙹뭭⨬顧澮轂䂩轶㈱䶬슩쉲椬晚䰦숤⍤쉮⤰쌽㯂䁳䓂㯂棂污</w:t>
      </w:r>
      <w:r>
        <w:rPr/>
        <w:t>ꕄ</w:t>
      </w:r>
      <w:r>
        <w:rPr/>
        <w:t>璩쉥窬永쌺剔佦瀩쵚兵卪䲥䘊촺濂弸杳㗂䥸夯輮</w:t>
      </w:r>
      <w:r>
        <w:rPr/>
        <w:t>⣂</w:t>
      </w:r>
      <w:r>
        <w:rPr/>
        <w:t>獅</w:t>
      </w:r>
      <w:r>
        <w:rPr/>
        <w:t>⢮</w:t>
      </w:r>
      <w:r>
        <w:rPr/>
        <w:t>晵䎱꤮汵ꥱ녮䡠㭪䐱吥塠彍쉺쉩습轔碬</w:t>
      </w:r>
      <w:r>
        <w:rPr/>
        <w:t>⠻</w:t>
      </w:r>
      <w:r>
        <w:rPr/>
        <w:t>쉙㩫녣㨴潮硖쉷势㴳搷쉕杴䆱쉴柂瀲颩伺勂嚩㝯轓擎딶檘顊慊䟍惂浺슡埂</w:t>
      </w:r>
      <w:r>
        <w:rPr/>
        <w:t>ⵍ</w:t>
      </w:r>
      <w:r>
        <w:rPr/>
        <w:t>湁硁慁ꍨ쉕煋焵뿂췂㭦깅操㜽抏㪩堭䌹꥔⬭稲썏敕儻杦ꅐ儭㦘쉖橏劘汑壂婁</w:t>
      </w:r>
      <w:r>
        <w:rPr/>
        <w:t>ⵈ</w:t>
      </w:r>
      <w:r>
        <w:rPr/>
        <w:t>洣ꇂ繡㩕曎⩃뽵睖녈炮䵦穌⩍橏厣楸㍂喻楥祰쏂歷卩</w:t>
      </w:r>
      <w:r>
        <w:rPr/>
        <w:t>ꕎ</w:t>
      </w:r>
      <w:r>
        <w:rPr/>
        <w:t>숸摨䜵싃넪噉⥧燂杺窱样欻</w:t>
      </w:r>
      <w:r>
        <w:rPr/>
        <w:t>ⴶ</w:t>
      </w:r>
      <w:r>
        <w:rPr/>
        <w:t>䉦繰櫂䅬稹䅰쉰䡢朶䭷쉞樴숴걡⭚栽坦伦楋㣎主䗎⤦挵湐싂깾슥㕉奢뗂偬긬䁕慫䋃┥剹☤䩭千呴婕幙䉓③</w:t>
      </w:r>
      <w:r>
        <w:rPr/>
        <w:t>⡾</w:t>
      </w:r>
      <w:r>
        <w:rPr/>
        <w:t>䐳狂싂漩つꅑ爥⑆䉒㑦䧃䅨栦ご䄤嗂扰滃轳湭♟搮奇樴煅㵈</w:t>
      </w:r>
      <w:r>
        <w:rPr/>
        <w:t>ꦵ</w:t>
      </w:r>
      <w:r>
        <w:rPr/>
        <w:t>浠䕇쵱窥㘰溱슻䀣摵⪥㩅⦣䉘칶쉏橓哂䭋㶿っ䄽颏吴췂彑ꍏ䥈周뽟⤲挻浤㑦뽄婕㨣浄땳煀ㅊ暡㞿奠䫂⹾燂䪏ꍕ剙桠䬲㆘㉀僂唹婦片땏轆獴畆噙橸⽐摰</w:t>
      </w:r>
      <w:r>
        <w:rPr/>
        <w:t>꥟</w:t>
      </w:r>
      <w:r>
        <w:rPr/>
        <w:t>쉸쉃呱</w:t>
      </w:r>
      <w:r>
        <w:rPr/>
        <w:t>ꦘ</w:t>
      </w:r>
      <w:r>
        <w:rPr/>
        <w:t>捌䡱䐶㥃䩆䡴⭉搰</w:t>
      </w:r>
      <w:r>
        <w:rPr/>
        <w:t>ⴲ</w:t>
      </w:r>
      <w:r>
        <w:rPr/>
        <w:t>氭冮╴슩啢㍄坠幏呧睾憬塩쉆⌵睷䷂煩⫂䕬숥抱⹑</w:t>
      </w:r>
      <w:r>
        <w:rPr/>
        <w:t>⡸</w:t>
      </w:r>
      <w:r>
        <w:rPr/>
        <w:t>썥惂숴塙䬤業춥갫倮督숣䁐땷</w:t>
      </w:r>
      <w:r>
        <w:rPr/>
        <w:t>ⶩ</w:t>
      </w:r>
      <w:r>
        <w:rPr/>
        <w:t>㇂㐫㩊汋습䆥毂ꍷ㘭⽬치䜹땭睔ꥺ䙖숲湁</w:t>
      </w:r>
      <w:r>
        <w:rPr/>
        <w:t>ꦵ</w:t>
      </w:r>
      <w:r>
        <w:rPr/>
        <w:t>皿䍾栴⑲㭬慃㵨㬳汄㉵㍄乏쵧䁲캏晦⽪슏吤弥갹쉧딬䣂㭋</w:t>
      </w:r>
      <w:r>
        <w:rPr/>
        <w:t>꧂⪱</w:t>
      </w:r>
      <w:r>
        <w:rPr/>
        <w:t>쉺睈ꅊ⭴晘㥖祚⯍忍啺녊㬮</w:t>
      </w:r>
      <w:r>
        <w:rPr/>
        <w:t>ⰳ⹪◂</w:t>
      </w:r>
      <w:r>
        <w:rPr/>
        <w:t>䅳塺</w:t>
      </w:r>
      <w:r>
        <w:rPr/>
        <w:t>꧂</w:t>
      </w:r>
      <w:r>
        <w:rPr/>
        <w:t>썃㕌⼪䌩⸪恰䋎杠䱂⍣䆿檱췂㉮木㜱⥃쉂练㋍⪘㯃怷㝢꥖獨쉭渻奂㠦䍅硂嘦䀤婌㇂昨ㄳ旂⽍㭖矃獡⽶슥뭩⧂⒩쉠愤勎䢘땰狂序欣痂⑧쉳㝹䝴♪깦䭐穣帮琰뭪卑㠩쉦㬤䊻垮㩆穓奟⩅⭌</w:t>
      </w:r>
      <w:r>
        <w:rPr/>
        <w:t>ꥅ</w:t>
      </w:r>
      <w:r>
        <w:rPr/>
        <w:t>㩋礫㉆㠣䜷숻暮否顰測뭙塵帶燃橉癅氪煐䘺慂⍈숽㙳믂쉋瑪奕䄶㙂䑡쉱㍯䐬㕺╓䗂⬹ㆵ厩䑚䍡䡶啁충숊卦婸⎻쉶幄䍬⪣栭ㄲ噴싍</w:t>
      </w:r>
      <w:r>
        <w:rPr/>
        <w:t>⡆</w:t>
      </w:r>
      <w:r>
        <w:rPr/>
        <w:t>숯䲩坍䁣㬸믂쉬⎩塥춏</w:t>
      </w:r>
      <w:r>
        <w:rPr/>
        <w:t>⡾⥨⩰</w:t>
      </w:r>
      <w:r>
        <w:rPr/>
        <w:t>숮⩷澱唰頱偈쏍稶撩湵┹쉚厡䅫乧愯皏䝏啦╱搯樺</w:t>
      </w:r>
      <w:r>
        <w:rPr/>
        <w:t>ꕶ</w:t>
      </w:r>
      <w:r>
        <w:rPr/>
        <w:t>揂唰ꅂ⍞佮䭣䤬숩⻎彈䌨嫂匷咣㥴奵썯廂䐷걾瀽灎䘶㙄┽僂㫂䘹⹞歏깔⥘炱⩉呦㩆䩋䵺帤堥䩺匫嘲┪縲㭎㩏⽗쉖⩬僂琹毂䁮⫂⴯坱</w:t>
      </w:r>
      <w:r>
        <w:rPr/>
        <w:t>Ⳃ</w:t>
      </w:r>
      <w:r>
        <w:rPr/>
        <w:t>⽨牖湱</w:t>
      </w:r>
      <w:r>
        <w:rPr/>
        <w:t>ⱔ</w:t>
      </w:r>
      <w:r>
        <w:rPr/>
        <w:t>竃䗂⥢呤嚮東ぎ㩺춏䕤扙瓃偔獧㑆⑮祔⯂猷浹⨺瘩␹䭘杮噧剗㬦쵀䭱浰녤</w:t>
      </w:r>
      <w:r>
        <w:rPr/>
        <w:t>ꗂ</w:t>
      </w:r>
      <w:r>
        <w:rPr/>
        <w:t>⡡</w:t>
      </w:r>
      <w:r>
        <w:rPr/>
        <w:t>쉵兡縺⪻</w:t>
      </w:r>
      <w:r>
        <w:rPr/>
        <w:t>Ⱞ</w:t>
      </w:r>
      <w:r>
        <w:rPr/>
        <w:t>ꗂ</w:t>
      </w:r>
      <w:r>
        <w:rPr/>
        <w:t>䱧灊㍟䏂㷂슏䁉㴸㭱쉞쉙噡⫂㋂帲䒮䕯칍䭊㕚ァ썌强埂땅䵈⥬쌫彃漻넴촱癆썀轮㑋潊긴䉗ㅑ擂汕딸㙸㙀煇摯䅫㦩싂⥵憩堽㭞珍幁䬱㎮噋拃쉉夶珂唨춮쉄欨㥧䩔싂婠习</w:t>
      </w:r>
      <w:r>
        <w:rPr/>
        <w:t>꧂</w:t>
      </w:r>
      <w:r>
        <w:rPr/>
        <w:t>劻戫顣奄㵤</w:t>
      </w:r>
      <w:r>
        <w:rPr/>
        <w:t>ⷂ</w:t>
      </w:r>
      <w:r>
        <w:rPr/>
        <w:t>믍总땉깣垿廂祂獑䙐涬慾뾣䥩秂㧂╺㡧ꥦ穨䝩橭睾ꎬ䑰㯃縱칢泂皡弳쉬婟⽲䔽⭏牮ꅪ熮璥燎㑮㐮瘸硑眺쉫汶摞썒獑ꅟ喿</w:t>
      </w:r>
      <w:r>
        <w:rPr/>
        <w:t>ⱚ</w:t>
      </w:r>
      <w:r>
        <w:rPr/>
        <w:t>忂䑢䤦숲丮걥캮硍⍨礶䄭煑쉘䄬托潚쉑䃂┲祕橊ㅋ䑂⽰帨⍢特숻ꅴ쉾嚱牫枥䬨</w:t>
      </w:r>
      <w:r>
        <w:rPr/>
        <w:t>Ⳃ</w:t>
      </w:r>
      <w:r>
        <w:rPr/>
        <w:t>流⚩到氺瑁杓仂䉫☽뽗촶㬲땷娫⍪뼰⩋潕넹䍧䩺㡋쉠恉쉖숰넫ꄩ䞮坤묩걺싂</w:t>
      </w:r>
      <w:r>
        <w:rPr/>
        <w:t>꤫</w:t>
      </w:r>
      <w:r>
        <w:rPr/>
        <w:t>恗儽㙹彚쵕灋䅗懂瑖㔬썒偀復</w:t>
      </w:r>
      <w:r>
        <w:rPr/>
        <w:t>ꗃ⍁</w:t>
      </w:r>
      <w:r>
        <w:rPr/>
        <w:t>周쵫娭䌲⪥示塯㑯瀳慂痂⿎妏숺砩㌺儮쉇嘳</w:t>
      </w:r>
      <w:r>
        <w:rPr/>
        <w:t>ⵞ</w:t>
      </w:r>
      <w:r>
        <w:rPr/>
        <w:t>懂ㅳ䦩摣⍄牏뗂쉔</w:t>
      </w:r>
      <w:r>
        <w:rPr/>
        <w:t>ⱨ</w:t>
      </w:r>
      <w:r>
        <w:rPr/>
        <w:t>楹毂䂏ㅄ⹌稣傿啘</w:t>
      </w:r>
      <w:r>
        <w:rPr/>
        <w:t>ꤴ</w:t>
      </w:r>
      <w:r>
        <w:rPr/>
        <w:t>쉆</w:t>
      </w:r>
      <w:r>
        <w:rPr/>
        <w:t>⠮♫</w:t>
      </w:r>
      <w:r>
        <w:rPr/>
        <w:t>뽩걣␱輥佢</w:t>
      </w:r>
      <w:r>
        <w:rPr/>
        <w:t>ⱪ</w:t>
      </w:r>
      <w:r>
        <w:rPr/>
        <w:t>榿匴</w:t>
      </w:r>
      <w:r>
        <w:rPr/>
        <w:t>⠭</w:t>
      </w:r>
      <w:r>
        <w:rPr/>
        <w:t>㘪♪썖橗浮싎䩟乘灲㝢汚</w:t>
      </w:r>
      <w:r>
        <w:rPr/>
        <w:t>ꥇ</w:t>
      </w:r>
      <w:r>
        <w:rPr/>
        <w:t>㬸䙏倨攴矂⥫㥦辻哂幂㩫䥠⑏㡑住䙎穏稥䡨ㅑ䑇敢쉭⑄슘涵䶱㏂璩塾쉤쉾欦䀪숤⥚榻坦ꄹ柍協쉡春⯂䡹檏奌㑮湞犬숲幏楦燂帪摰杫㭮䤣头⌵싎嚘䍸癐䜹뭪婠묰婚ꥺ儦쉌쉫</w:t>
      </w:r>
      <w:r>
        <w:rPr/>
        <w:t>ⵄ</w:t>
      </w:r>
      <w:r>
        <w:rPr/>
        <w:t>啚숫繹电⹋稣</w:t>
      </w:r>
      <w:r>
        <w:rPr/>
        <w:t>⠵⑙</w:t>
      </w:r>
      <w:r>
        <w:rPr/>
        <w:t>稊숵㞱椶쉱畞촽奺㴶ꄰ㔤乢䬤刵⽵㴹㈱敗쉒㑟䁦睧䌣㠭劣⥎슡顬允⩸殣ㅧ㕧쉾ꥪ쉭噕妏婑⩙焪䲘䤷ꅣ䑶势晁浚숱䚡쉂</w:t>
      </w:r>
      <w:r>
        <w:rPr/>
        <w:t>⡁</w:t>
      </w:r>
      <w:r>
        <w:rPr/>
        <w:t>뮣ㆻ佨䵈</w:t>
      </w:r>
      <w:r>
        <w:rPr/>
        <w:t>ꥋ</w:t>
      </w:r>
      <w:r>
        <w:rPr/>
        <w:t>斘渪勂⩖ꍂ⬯⥵⍵ㅂ縻夰潔쉲嘸㥆摣睙盂晡頣攨䵯䩦쵷䢩㌵㐭烍挺㛂づ</w:t>
      </w:r>
      <w:r>
        <w:rPr/>
        <w:t>ꦬ</w:t>
      </w:r>
      <w:r>
        <w:rPr/>
        <w:t>쉦䭐旃埍㫂쉸⭍䩄瞵ꄻ䅥硷呈你⍐慃䃂㗂攱䵀彗숻睬⽾䊬걈⸽숹㢿侏婔㭧䡲숬椣╄⥾楨坥頸摊瘭彏깘⥘⭵㗂썒栥戬慑쵠㣎⽙믎⛂䁈愹吥轕瑸쉀ꍒぃ佢畐⥍</w:t>
      </w:r>
      <w:r>
        <w:rPr/>
        <w:t>⣂</w:t>
      </w:r>
      <w:r>
        <w:rPr/>
        <w:t>넶怵㇂縰㈪</w:t>
      </w:r>
      <w:r>
        <w:rPr/>
        <w:t>ꥏ</w:t>
      </w:r>
      <w:r>
        <w:rPr/>
        <w:t>㉒眩掩䅬匳䡵╴匱珂⩩禥㕀个氶⥧⽆</w:t>
      </w:r>
    </w:p>
    <w:p>
      <w:pPr>
        <w:pStyle w:val="PreformattedText"/>
        <w:bidi w:val="0"/>
        <w:spacing w:before="0" w:after="0"/>
        <w:jc w:val="left"/>
        <w:rPr/>
      </w:pPr>
      <w:r>
        <w:rPr/>
        <w:t>촪幵佳⽯乭䵂䨴嘶䵤桑啯</w:t>
      </w:r>
      <w:r>
        <w:rPr/>
        <w:t>ⴷ♧</w:t>
      </w:r>
      <w:r>
        <w:rPr/>
        <w:t>㇂扭</w:t>
      </w:r>
      <w:r>
        <w:rPr/>
        <w:t>ꦻ</w:t>
      </w:r>
      <w:r>
        <w:rPr/>
        <w:t>㌳癉녚㐺㵅뭩쉁쉊埂쉔楈싂㵒㓎⽞䛂䥲㵵㠦쌨☪顩䱈</w:t>
      </w:r>
      <w:r>
        <w:rPr/>
        <w:t>ꤪ♂</w:t>
      </w:r>
      <w:r>
        <w:rPr/>
        <w:t>쉉뽶썄猪䩒嘪摮䲮浱㭢䶣숲뽰</w:t>
      </w:r>
      <w:r>
        <w:rPr/>
        <w:t>ꤳ</w:t>
      </w:r>
      <w:r>
        <w:rPr/>
        <w:t>棎姂卦呩ㅈ䁥쉷瑭櫂埂</w:t>
      </w:r>
      <w:r>
        <w:rPr/>
        <w:t>ⱳ⦥</w:t>
      </w:r>
      <w:r>
        <w:rPr/>
        <w:t>숫⹗쉎</w:t>
      </w:r>
      <w:r>
        <w:rPr/>
        <w:t>ꥇ</w:t>
      </w:r>
      <w:r>
        <w:rPr/>
        <w:t>娥䡣恵㵱쉔汘狂뼲䵰㑠䘵슩⧎⩞卐䥄䆩津㍣㉨♬♔唰迂㉥㓂噲칉㦮淍吭煶圪뭇</w:t>
      </w:r>
      <w:r>
        <w:rPr/>
        <w:t>⡸</w:t>
      </w:r>
      <w:r>
        <w:rPr/>
        <w:t>纩껂㉺뮿⬽仂䅓슱䩮䵱</w:t>
      </w:r>
      <w:r>
        <w:rPr/>
        <w:t>ꥒ␰</w:t>
      </w:r>
      <w:r>
        <w:rPr/>
        <w:t>佊〱뿂</w:t>
      </w:r>
      <w:r>
        <w:rPr/>
        <w:t>꤫</w:t>
      </w:r>
      <w:r>
        <w:rPr/>
        <w:t>䡞䝺싂ꄱ믂咮琨뭉戱䝆㉨숤쉘썫㚵楦毂</w:t>
      </w:r>
      <w:r>
        <w:rPr/>
        <w:t>ꗂ</w:t>
      </w:r>
      <w:r>
        <w:rPr/>
        <w:t>칙䄶捡䰦걷睫ꆵ棂晏ꆻ䪏㕨쉑⩾</w:t>
      </w:r>
      <w:r>
        <w:rPr/>
        <w:t>ⱕ</w:t>
      </w:r>
      <w:r>
        <w:rPr/>
        <w:t>걇⍚祄㡤兴睵㴽</w:t>
      </w:r>
      <w:r>
        <w:rPr/>
        <w:t>ⴵ</w:t>
      </w:r>
      <w:r>
        <w:rPr/>
        <w:t>䕓㥋㔷凂璻⸱操䀮슡㵔泂쉾䶬쉱</w:t>
      </w:r>
      <w:r>
        <w:rPr/>
        <w:t>ꤰ</w:t>
      </w:r>
      <w:r>
        <w:rPr/>
        <w:t>㭶儴㨽쉭彍쉳</w:t>
      </w:r>
      <w:r>
        <w:rPr/>
        <w:t>ꕋ</w:t>
      </w:r>
      <w:r>
        <w:rPr/>
        <w:t>쉨忍믂偍썏懂䞡牔頵义䰨䩱䘻汨녳繫氨묬</w:t>
      </w:r>
      <w:r>
        <w:rPr/>
        <w:t>ⱷ</w:t>
      </w:r>
      <w:r>
        <w:rPr/>
        <w:t>瑗泂橞湧슱瑩쉃侮⛂塬䂥礨쌳쉓扂ꄤꍴ쉑⾘㙬䜨⥑ㄸ쉈䩉ꥭ뭯周朥</w:t>
      </w:r>
      <w:r>
        <w:rPr/>
        <w:t>ⵓ</w:t>
      </w:r>
      <w:r>
        <w:rPr/>
        <w:t>槂䑏䅈㫂㍱畸䤸㕶⥩卬種輽晸䆮㍉偗㑠쉒琪ꅐ买쉴皩숴䯎⧂숶㑴来兦繯欯䱑䎵祫旂䥞</w:t>
      </w:r>
      <w:r>
        <w:rPr/>
        <w:t>ⵠ</w:t>
      </w:r>
      <w:r>
        <w:rPr/>
        <w:t>㈫쉇强啋캥⽷</w:t>
      </w:r>
      <w:r>
        <w:rPr/>
        <w:t>⠽</w:t>
      </w:r>
      <w:r>
        <w:rPr/>
        <w:t>咣</w:t>
      </w:r>
      <w:r>
        <w:rPr/>
        <w:t>ꥍ⍪</w:t>
      </w:r>
      <w:r>
        <w:rPr/>
        <w:t>䌣䱖</w:t>
      </w:r>
      <w:r>
        <w:rPr/>
        <w:t>ꤳ</w:t>
      </w:r>
      <w:r>
        <w:rPr/>
        <w:t>斬㶏柂咣㯂澡丬</w:t>
      </w:r>
      <w:r>
        <w:rPr/>
        <w:t>ⴴ</w:t>
      </w:r>
      <w:r>
        <w:rPr/>
        <w:t>䃂潁쉣⤥딵ꥠ쉊绂땳㤵卭䈭</w:t>
      </w:r>
      <w:r>
        <w:rPr/>
        <w:t>ⷂ</w:t>
      </w:r>
      <w:r>
        <w:rPr/>
        <w:t>⢣</w:t>
      </w:r>
      <w:r>
        <w:rPr/>
        <w:t>숽쉪轴㕂偨䑭따䌨걩痂⸣숬⽕㭮睍ꥷ沮㌴轠獲婵ꍹ숬坕燂橧⸊捋墘⾥摧捪쉕䅞갳慁ㅧ쉥⻂칒䠭皩㶏䍔㑸䃂숦ꥢ倬示剗</w:t>
      </w:r>
      <w:r>
        <w:rPr/>
        <w:t>⠶</w:t>
      </w:r>
      <w:r>
        <w:rPr/>
        <w:t>捋澵嘳쉠卲䴣쉅縭刷溩埂汱쉚瑅䔷꺮때㖏捒䀣慘畱攪懂垿瑰㒿䡈入䱨ꥭ䲣䙠眨浩뾩䵀싂䠫参㵗칦㤥</w:t>
      </w:r>
      <w:r>
        <w:rPr/>
        <w:t>ⱄ</w:t>
      </w:r>
      <w:r>
        <w:rPr/>
        <w:t>꤭⵵</w:t>
      </w:r>
      <w:r>
        <w:rPr/>
        <w:t>伵ꎥ䣂쵐㑸쵦㍒绂♸勂⩮嘰숫顇䀱⪿쉦侏⌫䕪䉌嚩乒⽦䍳恒稰㥏ꅐ㡘䱁ꅵ桟婐猨汧걖䄫搸㡕兟때쵙振拂껂瓂숱稪樰㑾쉂슱愩捀⑖権䔪珎갯숹숸セ商⭉吱⹵</w:t>
      </w:r>
      <w:r>
        <w:rPr/>
        <w:t>ⴣ</w:t>
      </w:r>
      <w:r>
        <w:rPr/>
        <w:t>亣噊쉓ꄦ⩀䧂琭祗㛂⹂싂☨쉏깈帲썢礷椦橯촰颩㕕⩾䩤倽♫淂ꥴ䝶㜺晆</w:t>
      </w:r>
      <w:r>
        <w:rPr/>
        <w:t>ꕾ</w:t>
      </w:r>
      <w:r>
        <w:rPr/>
        <w:t>슬숬渷⾩</w:t>
      </w:r>
      <w:r>
        <w:rPr/>
        <w:t>ⶵ</w:t>
      </w:r>
      <w:r>
        <w:rPr/>
        <w:t>䨲倵杆⒱癕琴煕⾩䙬徱䗂쉅瑍㤤甮⪩㌭桗乀촻稤⽬侬潮摌㔤썲瑭⨶幦妘幇昲硾⹈㝐䔰婲穦숴䛂傥拂稲怶畴뿍숺㊘</w:t>
      </w:r>
      <w:r>
        <w:rPr/>
        <w:t>⢣</w:t>
      </w:r>
      <w:r>
        <w:rPr/>
        <w:t>㷂숹</w:t>
      </w:r>
      <w:r>
        <w:rPr/>
        <w:t>ꔩ</w:t>
      </w:r>
      <w:r>
        <w:rPr/>
        <w:t>息幆晋㔷係噧쉱㓂</w:t>
      </w:r>
      <w:r>
        <w:rPr/>
        <w:t>Ⲙ</w:t>
      </w:r>
      <w:r>
        <w:rPr/>
        <w:t>쏃⎿쉬㙵杵桓㍧捰迂曍額氳琺硹쵦䅦㑇</w:t>
      </w:r>
      <w:r>
        <w:rPr/>
        <w:t>ꤪ</w:t>
      </w:r>
      <w:r>
        <w:rPr/>
        <w:t>㢥㊮숹瀭楎㡓弭슩쉕㉲╖恦쉩ꅪ䩄땠ꏂ䡑ꍴ䁌⨨㉅쉈督㙢따䴶╹슻浧⥅嚬凎㍃슿</w:t>
      </w:r>
      <w:r>
        <w:rPr/>
        <w:t>⡆◂</w:t>
      </w:r>
      <w:r>
        <w:rPr/>
        <w:t>䍇乮绂쉤洨쉂䰰奎楲䥷⚩礩攰楳ꅶ淃搥㥱쉑奐卍䴤墬飂䱗㩧쉡쉵땇硭禿⵩곂☣</w:t>
      </w:r>
      <w:r>
        <w:rPr/>
        <w:t>Ⳃ</w:t>
      </w:r>
      <w:r>
        <w:rPr/>
        <w:t>垥歎싂⌨䞘媣ꥢ捁䉢兡쉁길䱊슻儮离ꍭ湒䯂㉊㈥⍂⽃쉗湥⺘䉶煠캮</w:t>
      </w:r>
      <w:r>
        <w:rPr/>
        <w:t>⡋</w:t>
      </w:r>
      <w:r>
        <w:rPr/>
        <w:t>儣卮䡷숱촽칕䌥瘴略㨩権氩䑰䭓湐꺡</w:t>
      </w:r>
      <w:r>
        <w:rPr/>
        <w:t>ꦬ</w:t>
      </w:r>
      <w:r>
        <w:rPr/>
        <w:t>繁京浪㵥恔楇䞣쉾㡇撩숸䑳깈殏䵊습숻䩄婉⯂ㅔ䐫ㄸ懂煦愻⭨䃎쉀漤쉏窻</w:t>
      </w:r>
      <w:r>
        <w:rPr/>
        <w:t>ꕊ</w:t>
      </w:r>
      <w:r>
        <w:rPr/>
        <w:t>싂ꅗ⍩檩㥸恬瀨㐻敗轃浨♾卹䁐朰撿ꆿ㡚绂땙䡮쏂딶櫂橂</w:t>
      </w:r>
      <w:r>
        <w:rPr/>
        <w:t>ⵏ</w:t>
      </w:r>
      <w:r>
        <w:rPr/>
        <w:t>焵故⦩潠熘⤫⨽⩯슩永갫⽱勂ꇃ獡ꆩ焻ꍳ</w:t>
      </w:r>
      <w:r>
        <w:rPr/>
        <w:t>Ɱ</w:t>
      </w:r>
      <w:r>
        <w:rPr/>
        <w:t>䱹喩</w:t>
      </w:r>
      <w:r>
        <w:rPr/>
        <w:t>⠨</w:t>
      </w:r>
      <w:r>
        <w:rPr/>
        <w:t>卂冱</w:t>
      </w:r>
      <w:r>
        <w:rPr/>
        <w:t>ꔴ</w:t>
      </w:r>
      <w:r>
        <w:rPr/>
        <w:t>숪숲䁶㍭갶</w:t>
      </w:r>
      <w:r>
        <w:rPr/>
        <w:t>ꦩ</w:t>
      </w:r>
      <w:r>
        <w:rPr/>
        <w:t>偖</w:t>
      </w:r>
      <w:r>
        <w:rPr/>
        <w:t>⠥</w:t>
      </w:r>
      <w:r>
        <w:rPr/>
        <w:t>接幧썅惂슣䨣갸⫂牍㑲爯☰㠨牭ㅂ慑䈹숺쉚䊩쉈獨恎繌爮彶损弴瑀扔㩘慎坁ㅣ媱䐭痂楩숥䬳燂灏䅲䗃㐊椶榩곂숵</w:t>
      </w:r>
      <w:r>
        <w:rPr/>
        <w:t>ꤽ</w:t>
      </w:r>
      <w:r>
        <w:rPr/>
        <w:t>䇂䐶飂</w:t>
      </w:r>
      <w:r>
        <w:rPr/>
        <w:t>ꤺ</w:t>
      </w:r>
      <w:r>
        <w:rPr/>
        <w:t>摪⨸潾␳顧㙴㫂떵⦱</w:t>
      </w:r>
      <w:r>
        <w:rPr/>
        <w:t>ꕂ</w:t>
      </w:r>
      <w:r>
        <w:rPr/>
        <w:t>ぉ㘥⩔祀㋂쉸㠦墻纬參</w:t>
      </w:r>
      <w:r>
        <w:rPr/>
        <w:t>ꥎ</w:t>
      </w:r>
      <w:r>
        <w:rPr/>
        <w:t>⽙噣䱫硵睌쵗债㥆</w:t>
      </w:r>
      <w:r>
        <w:rPr/>
        <w:t>ꕪ</w:t>
      </w:r>
      <w:r>
        <w:rPr/>
        <w:t>揂⪩쉳䥚乌幚길䰬匱爻煞慚땮⬮⩃䧂琪悮㙰</w:t>
      </w:r>
      <w:r>
        <w:rPr/>
        <w:t>⣃⍅</w:t>
      </w:r>
      <w:r>
        <w:rPr/>
        <w:t>쉅桸喏畇撬⩋䬪兎㷂䮩숩晾곂夶</w:t>
      </w:r>
      <w:r>
        <w:rPr/>
        <w:t>⡌</w:t>
      </w:r>
      <w:r>
        <w:rPr/>
        <w:t>㕮穂䩷㌨㵩儯嚿</w:t>
      </w:r>
      <w:r>
        <w:rPr/>
        <w:t>⡟▿</w:t>
      </w:r>
      <w:r>
        <w:rPr/>
        <w:t>쌪牊⬷卂桬䥄兂址ꏂ挳㭃䟂㑕䐩殡绂䠫䕴㘷硂搫숦瑵牐쉮橀㝬䇂埂珂顶䑇䨳慱恤稹攻䷂怨뭱䁨╄婆扇㠬격洩癶涬搲⽅媥㐶暥ꅮ䌽싂䥩숻畯㑗⽃쉣怫䁶敮㙳쉺䭐䤪ヂ娽⽁幐䈺䗂</w:t>
      </w:r>
      <w:r>
        <w:rPr/>
        <w:t>⵰</w:t>
      </w:r>
      <w:r>
        <w:rPr/>
        <w:t>癐㵘乌쉴䏂晾ꍶ䘰습</w:t>
      </w:r>
      <w:r>
        <w:rPr/>
        <w:t>ꥐ</w:t>
      </w:r>
      <w:r>
        <w:rPr/>
        <w:t>ꍶ啑썲朰䍂煮쉈䨣ꅮ恪懃ㅩ쉌㝘梵牦瀰숦睑ꏂ扴䩮嘨伵癇樽싂칙㊵䡔䅩䢘橖췂灡呷䙃搤轐湙椷牊䕺佀㣂恋⍁樹眳倵揂姂㕯猪櫂䋂偰⍣㍒甹⩶漣㤤⮮整⥥嗎干琻㕗炩ㅫ㶡쉃㟂숸啉⑚䙾䉺癤是䄬頫⾡䷂㭈厵䔶佭晘㦵㊱儣盂싂瘨浴灅瘣쉕녪瀭轰春뼭䡘敐忍偌洤〯杉晞㦬䎣役㭒쵹쉙硂檱쏂欻塮㶣䀸啺췂ꄳ녊嘺㡙灳圸禩庬汒싂眴畂椹쉋䍨噞溣昴呒穙渰㭱輻╇숰Ⓜ奢</w:t>
      </w:r>
      <w:r>
        <w:rPr/>
        <w:t>ꤶ⑺</w:t>
      </w:r>
      <w:r>
        <w:rPr/>
        <w:t>䀵彂檻牳港㍔</w:t>
      </w:r>
      <w:r>
        <w:rPr/>
        <w:t>ꕸ</w:t>
      </w:r>
      <w:r>
        <w:rPr/>
        <w:t>抬쉷썰쉷幃慫顙勂瑎㧂摂彷剶쉠湣㤩从꺱焨</w:t>
      </w:r>
      <w:r>
        <w:rPr/>
        <w:t>ꕔ</w:t>
      </w:r>
      <w:r>
        <w:rPr/>
        <w:t>㵐슣㮘勂佯⦩浈䭸뽄쵍捣쉚숴쉙湩挦촩䥦쉌擂⹎곎玱ガ樤套녇</w:t>
      </w:r>
      <w:r>
        <w:rPr/>
        <w:t>ꗂꗂ⹐</w:t>
      </w:r>
      <w:r>
        <w:rPr/>
        <w:t>瓂♁父䮩别㬱祌⹨喱쉌澩磂㟂楏唦㣂⹀㑔瓍ꍇ湡呱媩쵊湄祬敬</w:t>
      </w:r>
      <w:r>
        <w:rPr/>
        <w:t>ⵏ</w:t>
      </w:r>
      <w:r>
        <w:rPr/>
        <w:t>轮䤭健夽㜺㛂썮걭摙⍄숫쉪䙳싂싂䥀䵆쉑迂묫쉷䙞坅殘獒⌴䱁䅚뽣婭頮桱䐳妿㩾啗⩭싎瑤⭩焮㠸㍦磂偧㔮㪩桗䜲嗂숸䁁ㄳ쵑䠥뭐戸㝾㷂捴ㅌ㝉癳松劘㵡䚻匦繉奱㙸쉸唯轮싂塀硇氥欤⤴⍅쉬␭卟ꥹ쉬楄湨䐬祲瀪ㅤㆬ묬ꥡ싍쉏㐊갫千潩爦燂恸瘳썌晐</w:t>
      </w:r>
      <w:r>
        <w:rPr/>
        <w:t>Ⱖ</w:t>
      </w:r>
      <w:r>
        <w:rPr/>
        <w:t>昷䵶樤劏顳믂婢摃挪瓂쉉⍇癐䯂并弰⻂䉢な⤰憱쉈灶⑹摌㣂䥟恦䨺壂奃⭓兲䙦䙠恾</w:t>
      </w:r>
      <w:r>
        <w:rPr/>
        <w:t>⣃</w:t>
      </w:r>
      <w:r>
        <w:rPr/>
        <w:t>䡶⏂轾</w:t>
      </w:r>
      <w:r>
        <w:rPr/>
        <w:t>⡞</w:t>
      </w:r>
      <w:r>
        <w:rPr/>
        <w:t>숱轨녤쉗䱩䕢楆쉺带┫眬ㄻ뭷瀯奎숤썤</w:t>
      </w:r>
      <w:r>
        <w:rPr/>
        <w:t>ꥅ</w:t>
      </w:r>
      <w:r>
        <w:rPr/>
        <w:t>涵根쉈畺놏獋扆楬⨺ꅐ쉐卬㘫噷僂ꇂ䡒⹄睴刪걳</w:t>
      </w:r>
      <w:r>
        <w:rPr/>
        <w:t>⢬</w:t>
      </w:r>
      <w:r>
        <w:rPr/>
        <w:t>斏</w:t>
      </w:r>
      <w:r>
        <w:rPr/>
        <w:t>ꗃ</w:t>
      </w:r>
      <w:r>
        <w:rPr/>
        <w:t>恴ꏂ橁䆩敾妣㕵潰嫂◂쵞儵榡䬸⩔⹚䃂䥩涻癳ꌨ칩吥⍹⨳㥴⑏䭹䌵</w:t>
      </w:r>
      <w:r>
        <w:rPr/>
        <w:t>ꔲ</w:t>
      </w:r>
      <w:r>
        <w:rPr/>
        <w:t>稸墘㉥</w:t>
      </w:r>
      <w:r>
        <w:rPr/>
        <w:t>ꦬ</w:t>
      </w:r>
      <w:r>
        <w:rPr/>
        <w:t>瑄浍渫䕶危汬乎⹥슩╕</w:t>
      </w:r>
      <w:r>
        <w:rPr/>
        <w:t>ꔪ</w:t>
      </w:r>
      <w:r>
        <w:rPr/>
        <w:t>瑱⸫卂㤴偯垻䓂촨⯂坪煯캩㑚扥</w:t>
      </w:r>
      <w:r>
        <w:rPr/>
        <w:t>ꕮ</w:t>
      </w:r>
      <w:r>
        <w:rPr/>
        <w:t>烂䙅㡢扨㓂깐夰</w:t>
      </w:r>
      <w:r>
        <w:rPr/>
        <w:t>⡈</w:t>
      </w:r>
      <w:r>
        <w:rPr/>
        <w:t>䥗娦⤸盂䨺⮩穃漬氫橒㭖迂㮥乂晉呇䑊穑潖住〴䉮</w:t>
      </w:r>
      <w:r>
        <w:rPr/>
        <w:t>ꤨ</w:t>
      </w:r>
      <w:r>
        <w:rPr/>
        <w:t>飂꥘⩠繯䡯堤夵㔺걞偰⍙轧⬲㜣礸砲⑇䩣サ⽒땾祪㢻楁椷슡䑂䈻改숺땷窏癳숬⹃愳婀伷</w:t>
      </w:r>
      <w:r>
        <w:rPr/>
        <w:t>⡸▥</w:t>
      </w:r>
      <w:r>
        <w:rPr/>
        <w:t>㐱싂湍盃䤪刪䵀㯍㙀⩨倱䩱ꥬ싂撡掣乲捄堪</w:t>
      </w:r>
      <w:r>
        <w:rPr/>
        <w:t>⠵</w:t>
      </w:r>
      <w:r>
        <w:rPr/>
        <w:t>䉑슣漯</w:t>
      </w:r>
      <w:r>
        <w:rPr/>
        <w:t>ꦣ</w:t>
      </w:r>
      <w:r>
        <w:rPr/>
        <w:t>㤤摪뼰ぱ䶵</w:t>
      </w:r>
      <w:r>
        <w:rPr/>
        <w:t>ⵡ</w:t>
      </w:r>
      <w:r>
        <w:rPr/>
        <w:t>㔩㕁걲慱顆䰯묷</w:t>
      </w:r>
      <w:r>
        <w:rPr/>
        <w:t>Ⱖ</w:t>
      </w:r>
      <w:r>
        <w:rPr/>
        <w:t>䑏䐤땡灾╲轇카頩⿂䭊⍾슥猳椸땀噏䩎䜳䡦긪䬽쉰獆唴ꅺ榣슩</w:t>
      </w:r>
      <w:r>
        <w:rPr/>
        <w:t>ꤻ</w:t>
      </w:r>
      <w:r>
        <w:rPr/>
        <w:t>껂</w:t>
      </w:r>
      <w:r>
        <w:rPr/>
        <w:t>⣂</w:t>
      </w:r>
      <w:r>
        <w:rPr/>
        <w:t>䥱慥칵侵旍쉗쎡䷂䌣㭔䍕⩶捊怰橅怽쉟ꍲ楥佸╉⼯㨽昭帳⩐뭙楃뭬숣ꍃ⩒恗瑤깶䭄瘱놩槂佗儨つ灴깲呷숵⍑⸻祰樹坍嫂塺뭾㘳⭖쉔䩨긹㒿녲㩐䅚ꍁ䩯珂杷놬䙠㩫쉓㛂</w:t>
      </w:r>
      <w:r>
        <w:rPr/>
        <w:t>⢡</w:t>
      </w:r>
      <w:r>
        <w:rPr/>
        <w:t>干㕭⑉摦彅㕶瓃䭺兺䛃㝌㧎㩐䆬뼴␳硉灲姍넩뭯瘲悮㤽愻♱䍪땵㠲䝉䒥╎쉡顆璩</w:t>
      </w:r>
      <w:r>
        <w:rPr/>
        <w:t>꥟</w:t>
      </w:r>
      <w:r>
        <w:rPr/>
        <w:t>ㅌ⍋㦣㴶쉤䕹녕焪栶煢</w:t>
      </w:r>
      <w:r>
        <w:rPr/>
        <w:t>ⱓ</w:t>
      </w:r>
      <w:r>
        <w:rPr/>
        <w:t>橊流䁂㷂⩳由拎殩쉏ꏂ쉉嗂싂쉺</w:t>
      </w:r>
      <w:r>
        <w:rPr/>
        <w:t>ꦿ</w:t>
      </w:r>
      <w:r>
        <w:rPr/>
        <w:t>㔲彸䅡埍洣䀩䁖걥䔺</w:t>
      </w:r>
      <w:r>
        <w:rPr/>
        <w:t>ꦘ</w:t>
      </w:r>
      <w:r>
        <w:rPr/>
        <w:t>䩯帥瀲쉎㒿䭖㩶ꍠ쉰牡䝀潑㗂毂华喩䱳磂づ杨匲ꍨ攴湲織歞Ⓧ⭱䴶䙐⭶卸⥙窱偹쉐⦵辘浫⥺㉁䄨歙칁⥳㒱焽⾏㔺㌬⭍습抡懃琭쉶塮湉契玥怣捚偮┵</w:t>
      </w:r>
      <w:r>
        <w:rPr/>
        <w:t>ⴱꕈ</w:t>
      </w:r>
      <w:r>
        <w:rPr/>
        <w:t>忍</w:t>
      </w:r>
      <w:r>
        <w:rPr/>
        <w:t>ⲿ</w:t>
      </w:r>
      <w:r>
        <w:rPr/>
        <w:t>䂱⭈浉ꄨわ頩氊숭⩤넰</w:t>
      </w:r>
      <w:r>
        <w:rPr/>
        <w:t>ꥄ</w:t>
      </w:r>
      <w:r>
        <w:rPr/>
        <w:t>淂䳂兢갴棂哎䞻䙬剥囂牶땞溘뽇ꍮ길㣂獸磂䭥</w:t>
      </w:r>
      <w:r>
        <w:rPr/>
        <w:t>⠫</w:t>
      </w:r>
      <w:r>
        <w:rPr/>
        <w:t>繃水殥晱氵숸갸⎩</w:t>
      </w:r>
      <w:r>
        <w:rPr/>
        <w:t>ꥍ</w:t>
      </w:r>
      <w:r>
        <w:rPr/>
        <w:t>쉎畳싃擂硥쉓ꌰ乪匩</w:t>
      </w:r>
      <w:r>
        <w:rPr/>
        <w:t>ⱑ</w:t>
      </w:r>
      <w:r>
        <w:rPr/>
        <w:t>츺쉰⭖灎㝣♩㩭䡲搱㠽浙㑡滂깧頷⥬</w:t>
      </w:r>
      <w:r>
        <w:rPr/>
        <w:t>ꤵ</w:t>
      </w:r>
      <w:r>
        <w:rPr/>
        <w:t>쉅汘佉⬯⸪묶쉊疵숺⩓뭚氫敳氳轀橂츮긩䕸塑ꌸ㩟뽪䒬⧃㉯匶圵碩偭䭡䍴</w:t>
      </w:r>
      <w:r>
        <w:rPr/>
        <w:t>ⵔ</w:t>
      </w:r>
      <w:r>
        <w:rPr/>
        <w:t>敹焲㕑娮淃⬤懂估伵㡡凂幡樳</w:t>
      </w:r>
      <w:r>
        <w:rPr/>
        <w:t>⡙</w:t>
      </w:r>
      <w:r>
        <w:rPr/>
        <w:t>珂䙆硊딪㨩轏䊬撱瑴⻂䤱ㄫ㑎딽伮䕵⾱兩춻㘮㚩⑁䖩ꌹ湍⍡⚩敇搷䫂䢩幾䰮灲澵槂䃎㑤⥤勃⵬眬㋂捂焨촴ヂ䝡姂剑灇䗂쉨䕶湣싂</w:t>
      </w:r>
      <w:r>
        <w:rPr/>
        <w:t>ꤸ</w:t>
      </w:r>
      <w:r>
        <w:rPr/>
        <w:t>쉰䭎䭾⩂治夸氣뇍싂挰爽攰䥥⑐敇격䌵䙹圫㡁濂녂轾</w:t>
      </w:r>
      <w:r>
        <w:rPr/>
        <w:t>ꔹ</w:t>
      </w:r>
      <w:r>
        <w:rPr/>
        <w:t>佒칢숩㊱风㍴圸䱯⫍㈳匽㠻瑲睊䈪祒ぐ</w:t>
      </w:r>
      <w:r>
        <w:rPr/>
        <w:t>⡥</w:t>
      </w:r>
      <w:r>
        <w:rPr/>
        <w:t>㉖瑴䈽쉠䛍㡚唫兑轔砬</w:t>
      </w:r>
      <w:r>
        <w:rPr/>
        <w:t>ꕍⴰ␰</w:t>
      </w:r>
      <w:r>
        <w:rPr/>
        <w:t>卂恎㉖煥䰹癰潡뇎ㅴ䙇湨婒녙깦男⥯䖘믂딸畔做</w:t>
      </w:r>
      <w:r>
        <w:rPr/>
        <w:t>ꥂ</w:t>
      </w:r>
      <w:r>
        <w:rPr/>
        <w:t>㈺</w:t>
      </w:r>
      <w:r>
        <w:rPr/>
        <w:t>ⶮ</w:t>
      </w:r>
      <w:r>
        <w:rPr/>
        <w:t>呉棂⧂䨪呕쎘쉭淂歓䶿㌸걯幸轰⫂⨽</w:t>
      </w:r>
      <w:r>
        <w:rPr/>
        <w:t>ⱐ</w:t>
      </w:r>
      <w:r>
        <w:rPr/>
        <w:t>妩</w:t>
      </w:r>
      <w:r>
        <w:rPr/>
        <w:t>⠨</w:t>
      </w:r>
      <w:r>
        <w:rPr/>
        <w:t>晩숵僂䑈柂慚顥쉂쉟䢩慍싍扸곂♘슘报浞뗂⍬䩗操㵩湈䙘䙞</w:t>
      </w:r>
      <w:r>
        <w:rPr/>
        <w:t>꤭</w:t>
      </w:r>
      <w:r>
        <w:rPr/>
        <w:t>圴ㄯ払</w:t>
      </w:r>
      <w:r>
        <w:rPr/>
        <w:t>⡈</w:t>
      </w:r>
      <w:r>
        <w:rPr/>
        <w:t>扵〉녱暻畑捂娵晥帷䭫囂䱆業牬䍌渨쉄癕ㄭ䁊</w:t>
      </w:r>
      <w:r>
        <w:rPr/>
        <w:t>⠫</w:t>
      </w:r>
      <w:r>
        <w:rPr/>
        <w:t>湨樽㣂㔪䰯䀺싂슏恣煷漶㌥땇쉩䭶坙輹⸷夭玮䭧欯쉱䍃䅌䣂䡫佖㩒婉㩐쵫땲컂発겡睌丽泂瀷⫂⪏</w:t>
      </w:r>
      <w:r>
        <w:rPr/>
        <w:t>ꕢ</w:t>
      </w:r>
      <w:r>
        <w:rPr/>
        <w:t>啧싂彴䱬斏쉐繧칌⍵牱</w:t>
      </w:r>
      <w:r>
        <w:rPr/>
        <w:t>ⵋ</w:t>
      </w:r>
      <w:r>
        <w:rPr/>
        <w:t>敋扢ꥨ㮵걄</w:t>
      </w:r>
      <w:r>
        <w:rPr/>
        <w:t>ꖬ</w:t>
      </w:r>
      <w:r>
        <w:rPr/>
        <w:t>琤慁㉺쉑䨪쎩㕰㨮珂</w:t>
      </w:r>
      <w:r>
        <w:rPr/>
        <w:t>ꦵ</w:t>
      </w:r>
      <w:r>
        <w:rPr/>
        <w:t>숸乖䧂曂憥ꎥ</w:t>
      </w:r>
      <w:r>
        <w:rPr/>
        <w:t>ⷂ</w:t>
      </w:r>
      <w:r>
        <w:rPr/>
        <w:t>㦡䳍㠳㕨⩦恞놥</w:t>
      </w:r>
      <w:r>
        <w:rPr/>
        <w:t>꧍⨥</w:t>
      </w:r>
      <w:r>
        <w:rPr/>
        <w:t>慯樶䡆</w:t>
      </w:r>
      <w:r>
        <w:rPr/>
        <w:t>Ɽ</w:t>
      </w:r>
      <w:r>
        <w:rPr/>
        <w:t>㟂깄䵧깧䃂瘦⩀㘪㇂㓂ㅗ㷂痂剀梘싂싂숮뽡䀭</w:t>
      </w:r>
      <w:r>
        <w:rPr/>
        <w:t>ꖻ</w:t>
      </w:r>
      <w:r>
        <w:rPr/>
        <w:t>榡卭吨슮䌻毂칎参ぶ숰⩗㠫䌮ㅇ갯婇哂⑪䍖䬳ㅖ体⽏썅怽㝳啱働㥈쉦癐幦顑恪컂</w:t>
      </w:r>
      <w:r>
        <w:rPr/>
        <w:t>⣂</w:t>
      </w:r>
      <w:r>
        <w:rPr/>
        <w:t>䜪滂妘䲮⪱䞿摶㗂쵪穂睗쉵呀攴㛍㕬䉮暱♌쉑쉢걃㒡敔戽痂㈦䡐䩦쉯椱쉹囂氦坉縸榱晆䥐繂䁣灸㈵슏䱺枩</w:t>
      </w:r>
      <w:r>
        <w:rPr/>
        <w:t>ꔩ</w:t>
      </w:r>
      <w:r>
        <w:rPr/>
        <w:t>睰㠯娊䵄敊칪喏䙓唲⧂愸ꏍ剢䕒煪䍓卦〉쎿迃⥧칧⒩䃎⿂䩭</w:t>
      </w:r>
      <w:r>
        <w:rPr/>
        <w:t>ⷂ</w:t>
      </w:r>
      <w:r>
        <w:rPr/>
        <w:t>怶潕楡焸晈㉾嘰쉬瘮⩶亩湮䚩浃㡤숫濂숪繃牘㜽㟂⾥䫂</w:t>
      </w:r>
      <w:r>
        <w:rPr/>
        <w:t>ⵏ</w:t>
      </w:r>
      <w:r>
        <w:rPr/>
        <w:t>䡤㉺㝰㑢ꅓ縮牸갽ㅑ㙑丬吪쉍愲</w:t>
      </w:r>
      <w:r>
        <w:rPr/>
        <w:t>Ⳃ</w:t>
      </w:r>
      <w:r>
        <w:rPr/>
        <w:t>츥䤭丵縻ꅟ撩⏃枘顬㵕䲵쉥婰ㅴ</w:t>
      </w:r>
      <w:r>
        <w:rPr/>
        <w:t>ꥁ</w:t>
      </w:r>
      <w:r>
        <w:rPr/>
        <w:t>땚쉠稪쉔沿晴爮繀Ⓜ橃瀹쉞䍤뭴㝠㑙⑋帻ꍫ숯垵㑊偘秂䩳걺쉺䅃▵</w:t>
      </w:r>
      <w:r>
        <w:rPr/>
        <w:t>Ⱓ</w:t>
      </w:r>
      <w:r>
        <w:rPr/>
        <w:t>㬥奦⑔圪⹅幗繏悻䛂쉬夬묣싂㵓彇轡壂</w:t>
      </w:r>
      <w:r>
        <w:rPr/>
        <w:t>Ᵽ</w:t>
      </w:r>
      <w:r>
        <w:rPr/>
        <w:t>䉊䐴</w:t>
      </w:r>
      <w:r>
        <w:rPr/>
        <w:t>ⴳ</w:t>
      </w:r>
      <w:r>
        <w:rPr/>
        <w:t>咮쉞䖮杫佤䅄䭭㥢䏂婴だ䄬⸴恈⽗슘♾⮻ꅧ㝃盂睟䶮櫂㵢</w:t>
      </w:r>
      <w:r>
        <w:rPr/>
        <w:t>ⰱ</w:t>
      </w:r>
      <w:r>
        <w:rPr/>
        <w:t>稽辿乙榬</w:t>
      </w:r>
      <w:r>
        <w:rPr/>
        <w:t>⠲</w:t>
      </w:r>
      <w:r>
        <w:rPr/>
        <w:t>壎묭㕓◂漲⥗숰あ晐긭숻䘺䚘繢丫柂歬㥬⒥盂ꄵ㍰숤䕉䈨⽣嘵䰸⏂䅸拎㙚曍싂ㅨ橖䕦救슥呮は䕭䦬卧愥㕅佞匪녲歷噰㈪쉆䈮䴴㔸晈䴱㤪ꅊ㕲슏⿂</w:t>
      </w:r>
      <w:r>
        <w:rPr/>
        <w:t>⠽</w:t>
      </w:r>
      <w:r>
        <w:rPr/>
        <w:t>䂣桧汉㞱奞⭡㉑쉵䨬䄲숰在侘쉵䖮╯쵠兀깹从䅚⩲</w:t>
      </w:r>
      <w:r>
        <w:rPr/>
        <w:t>⢿</w:t>
      </w:r>
      <w:r>
        <w:rPr/>
        <w:t>䠨泂</w:t>
      </w:r>
      <w:r>
        <w:rPr/>
        <w:t>ꕮ</w:t>
      </w:r>
      <w:r>
        <w:rPr/>
        <w:t>珂揂╊㔮䥊䭫⽈測䳂楾䕓뭨쉊숻婱楲쌨沿㙊⤥䠴渹恷䫂썔㩳⏂㩐䴨湏ꍮ䝨</w:t>
      </w:r>
      <w:r>
        <w:rPr/>
        <w:t>ꤵ</w:t>
      </w:r>
      <w:r>
        <w:rPr/>
        <w:t>瀬ꍒ戩</w:t>
      </w:r>
      <w:r>
        <w:rPr/>
        <w:t>꧍</w:t>
      </w:r>
      <w:r>
        <w:rPr/>
        <w:t>䬩慶噀亏煞摳녓쉰慧⬶╁狂ꥸ䦏㍳欤</w:t>
      </w:r>
      <w:r>
        <w:rPr/>
        <w:t>ⵓ</w:t>
      </w:r>
      <w:r>
        <w:rPr/>
        <w:t>㘭惂㕖怫䴥뭺瀺枬쉘슩</w:t>
      </w:r>
      <w:r>
        <w:rPr/>
        <w:t>ⴳ</w:t>
      </w:r>
      <w:r>
        <w:rPr/>
        <w:t>곂彈棂梬♖額녮㵋桥塅ㆥꌵ挰⥚噍ꥹ싂平慬䉇┭歏쉣ㅵ嘱쉾呾禿硟</w:t>
      </w:r>
      <w:r>
        <w:rPr/>
        <w:t>⡋</w:t>
      </w:r>
      <w:r>
        <w:rPr/>
        <w:t>癓瀻歖暣癊疏猹殥</w:t>
      </w:r>
      <w:r>
        <w:rPr/>
        <w:t>ⴻ</w:t>
      </w:r>
      <w:r>
        <w:rPr/>
        <w:t>㭄数瑁⌵䉃㈪</w:t>
      </w:r>
      <w:r>
        <w:rPr/>
        <w:t>ꤣ</w:t>
      </w:r>
      <w:r>
        <w:rPr/>
        <w:t>ꌣ쉷㙉깏䚵ば숵㚻槃攰辻京⥴帽쉹乁䥡䤦橶쉊㙏</w:t>
      </w:r>
      <w:r>
        <w:rPr/>
        <w:t>ⱍ</w:t>
      </w:r>
      <w:r>
        <w:rPr/>
        <w:t>汞♲㗂優晶恗䮩ꍃ䓂㷃녌뾱亘昻轄琪畹㜰楅뮮싃⮩燍</w:t>
      </w:r>
      <w:r>
        <w:rPr/>
        <w:t>ⴳ</w:t>
      </w:r>
      <w:r>
        <w:rPr/>
        <w:t>슿祥牫㪣쉖쉱䯍뮡吰넱獵♣쉡獸떣</w:t>
      </w:r>
      <w:r>
        <w:rPr/>
        <w:t>⡮</w:t>
      </w:r>
      <w:r>
        <w:rPr/>
        <w:t>礪囂喬敇塭㢥䝳뿂桗頫南䂿塏㷂䉵穲캮䩧䀸剆숬慵歴禩㈳㦩썐慞칈䶏癉彔垏녯媡껂穸걇䝯ꅔ춻䵹쵌숵橸歧买單奦슩슬㑰쵀颻깆뭡䙊㴯뭑唸婂彎㞻숸殬晖숰獧뭀喩㷂싍</w:t>
      </w:r>
      <w:r>
        <w:rPr/>
        <w:t>ꤷ</w:t>
      </w:r>
      <w:r>
        <w:rPr/>
        <w:t>牅敚</w:t>
      </w:r>
      <w:r>
        <w:rPr/>
        <w:t>ⶬ</w:t>
      </w:r>
      <w:r>
        <w:rPr/>
        <w:t>䃂甯카嘳⩀癧쉠佉쉨哂姂䀊轞쉒⦬쉭쉷晔疬浵</w:t>
      </w:r>
      <w:r>
        <w:rPr/>
        <w:t>⠷</w:t>
      </w:r>
      <w:r>
        <w:rPr/>
        <w:t>㙪숱</w:t>
      </w:r>
      <w:r>
        <w:rPr/>
        <w:t>⡫</w:t>
      </w:r>
      <w:r>
        <w:rPr/>
        <w:t>꧂</w:t>
      </w:r>
      <w:r>
        <w:rPr/>
        <w:t>긵⭠摧㍸敨噳冩捠楍쉦䱯灭犩╅쌭數揎渹㕰☰뭉楷㍮㑞乐㟃䞿䕟녉柂ꍱ</w:t>
      </w:r>
      <w:r>
        <w:rPr/>
        <w:t>꤭⤶</w:t>
      </w:r>
      <w:r>
        <w:rPr/>
        <w:t>煘呯爨ꍔ奺</w:t>
      </w:r>
      <w:r>
        <w:rPr/>
        <w:t>⣂</w:t>
      </w:r>
      <w:r>
        <w:rPr/>
        <w:t>彩摈幀値偈깸题䥙</w:t>
      </w:r>
      <w:r>
        <w:rPr/>
        <w:t>⠬</w:t>
      </w:r>
      <w:r>
        <w:rPr/>
        <w:t>ꗂ</w:t>
      </w:r>
      <w:r>
        <w:rPr/>
        <w:t>献擂勂囂쉓딳ヂ㙨ㄸ䶬呟㠹⑎㋂樨䨷걣剋썵慢숮㬲㡴㮘㢥祪輹票坳睨呏兀⥂瀳潈ㅏ⥋⏍⨰偞摈䌪䍀啔딽汢겻䝕⸮潎넪䩋▮塢輵</w:t>
      </w:r>
      <w:r>
        <w:rPr/>
        <w:t>⡒</w:t>
      </w:r>
      <w:r>
        <w:rPr/>
        <w:t>㉩乫䩦숯扅唥畬樴決輺숮㍴療摇塺넫⍫獺摥抬䠦ꅣ䵡牆顶页〷䅵䁥㛃癡ず㨩</w:t>
      </w:r>
      <w:r>
        <w:rPr/>
        <w:t>ꤰ</w:t>
      </w:r>
      <w:r>
        <w:rPr/>
        <w:t>敮썍煍䬬灐㖮妘䵆奰䉲㜦땮</w:t>
      </w:r>
      <w:r>
        <w:rPr/>
        <w:t>꧂꧎</w:t>
      </w:r>
      <w:r>
        <w:rPr/>
        <w:t>ネ慇獵囂⩡伮</w:t>
      </w:r>
      <w:r>
        <w:rPr/>
        <w:t>ꗂ</w:t>
      </w:r>
      <w:r>
        <w:rPr/>
        <w:t>剕䱹⨣땎瑄䍃䩘兮牣瑍獃䡈䙨</w:t>
      </w:r>
      <w:r>
        <w:rPr/>
        <w:t>꧂</w:t>
      </w:r>
      <w:r>
        <w:rPr/>
        <w:t>䘤纱싍獧ヂ㑍싂輦䅍㢬⺘</w:t>
      </w:r>
      <w:r>
        <w:rPr/>
        <w:t>ⵎ</w:t>
      </w:r>
      <w:r>
        <w:rPr/>
        <w:t>ꄲ卒䡳撻䔽㐱䦩</w:t>
      </w:r>
      <w:r>
        <w:rPr/>
        <w:t>ꤺ</w:t>
      </w:r>
      <w:r>
        <w:rPr/>
        <w:t>㝧煲繆ㅬ⿂㩮칹媱쉺녗ぬ散婯걙뗂㚬뮣쉎奶奂</w:t>
      </w:r>
      <w:r>
        <w:rPr/>
        <w:t>ⱚ</w:t>
      </w:r>
      <w:r>
        <w:rPr/>
        <w:t>ㅨ懂䬷㟂</w:t>
      </w:r>
      <w:r>
        <w:rPr/>
        <w:t>⢵</w:t>
      </w:r>
      <w:r>
        <w:rPr/>
        <w:t>ꎻ㕳婨䙦</w:t>
      </w:r>
      <w:r>
        <w:rPr/>
        <w:t>ꕞ</w:t>
      </w:r>
      <w:r>
        <w:rPr/>
        <w:t>囂桲쉧発슏⫂優⦻㭓⩾㩾癣숶毃䤸䔷〯溵佦璘圤쵭儰轎扢▣쉸䐰顄歕䬱Ⓜ</w:t>
      </w:r>
      <w:r>
        <w:rPr/>
        <w:t>ꖘ</w:t>
      </w:r>
      <w:r>
        <w:rPr/>
        <w:t>廍楉ꥣ㉢慗䵺쉔싂昬쉭坤숻灲㩤柂䙗䐫睸⪘⥖䅧䄬效䄳㝙䶩䩋⫃ꅸ恘輨佌싂稥匥⥮⌴쵾卙怯䫂䩋</w:t>
      </w:r>
      <w:r>
        <w:rPr/>
        <w:t>ꖡ</w:t>
      </w:r>
      <w:r>
        <w:rPr/>
        <w:t>偓㵨쉁㇃竂゘攥灧楠券䘫</w:t>
      </w:r>
      <w:r>
        <w:rPr/>
        <w:t>ꔦ</w:t>
      </w:r>
      <w:r>
        <w:rPr/>
        <w:t>숵⥔</w:t>
      </w:r>
      <w:r>
        <w:rPr/>
        <w:t>⠻</w:t>
      </w:r>
      <w:r>
        <w:rPr/>
        <w:t>丩㇂땩卸垮䇂㚩쉮牊顋싂扴漲淂坕㉶䑾儰砷㠣勂◎繴惂쉸奶堥䞩煫獀漳㉷穄潅䈹瘴䅣㶩</w:t>
      </w:r>
      <w:r>
        <w:rPr/>
        <w:t>ⱇ</w:t>
      </w:r>
      <w:r>
        <w:rPr/>
        <w:t>䔸⬥♶猶搨뽖癯䧂䥷刣슡⵪㩢慱䙲歏ぺ묽ㅟ渮䁃넭涩䵔䡵싂숨슿</w:t>
      </w:r>
      <w:r>
        <w:rPr/>
        <w:t>ꕥ</w:t>
      </w:r>
      <w:r>
        <w:rPr/>
        <w:t>쵮㬹㨨穴堮䉦欪呞㩙䁠樤兵䢡坶灈冥⨽桫⌺쉇猲⤭쉷㥺穨顟輻塍</w:t>
      </w:r>
      <w:r>
        <w:rPr/>
        <w:t>ꔰ</w:t>
      </w:r>
      <w:r>
        <w:rPr/>
        <w:t>穊뼨쉬곂摱坋䜮숪䌤녢쉚飂싂ꌪ쉒㥠㟂朮掿䇂煷稺㕌揂㧂쉚깪ꏃ瀸</w:t>
      </w:r>
      <w:r>
        <w:rPr/>
        <w:t>ꕶ☲⌬</w:t>
      </w:r>
      <w:r>
        <w:rPr/>
        <w:t>歃歯繚뼤楘橞汣믃쉟㓎⑕쉴⽭썠䕡㭇</w:t>
      </w:r>
      <w:r>
        <w:rPr/>
        <w:t>ꤺ</w:t>
      </w:r>
      <w:r>
        <w:rPr/>
        <w:t>㏃⑷凂㞩砫땣쉑ㅆ쉉슱㙈䙊柂뽁杲牫瑍縻䖿䃎辘딶</w:t>
      </w:r>
      <w:r>
        <w:rPr/>
        <w:t>ⱇ</w:t>
      </w:r>
      <w:r>
        <w:rPr/>
        <w:t>灃塗䅏瑪烂㑩偧䦮㍭ꅱ义쉁牠</w:t>
      </w:r>
      <w:r>
        <w:rPr/>
        <w:t>Ⰺ</w:t>
      </w:r>
      <w:r>
        <w:rPr/>
        <w:t>癘䉏砮水歆轌穷쉇抣</w:t>
      </w:r>
      <w:r>
        <w:rPr/>
        <w:t>꧍</w:t>
      </w:r>
      <w:r>
        <w:rPr/>
        <w:t>奸奦ね㩵㐴獊䠹쉳쉯㑺䡐塇斬</w:t>
      </w:r>
      <w:r>
        <w:rPr/>
        <w:t>⠤</w:t>
      </w:r>
      <w:r>
        <w:rPr/>
        <w:t>杗珂桘晙剈쉤䓂偲숰⸭ꥬ洸⬮숹⹎␽♐㒮顈㊬⚡曂⩃㤽♳焪㝙㨷쉗欮偆繑㝃녠䈱촻旍㜴㵆䂥㝚⤷橨旂皱僃䠦唳捄⮮䂮</w:t>
      </w:r>
      <w:r>
        <w:rPr/>
        <w:t>⠣</w:t>
      </w:r>
      <w:r>
        <w:rPr/>
        <w:t>ꅆ咘扎䕠뽥へ愹</w:t>
      </w:r>
      <w:r>
        <w:rPr/>
        <w:t>ⷂ</w:t>
      </w:r>
      <w:r>
        <w:rPr/>
        <w:t>노堷쉶쉄싂㫂恆㒡娪㘯쵎㨹╆睵湈燂嘳頪쉰㑏</w:t>
      </w:r>
      <w:r>
        <w:rPr/>
        <w:t>ⲩ</w:t>
      </w:r>
      <w:r>
        <w:rPr/>
        <w:t>斘䦱䉾䝏䭑ꍀ伵欹⑳넥渳㙖⽎ꏂ뮮쵱歑啋䭂껂㢮欫婲⑹块呠㭍偔瑣⹸㥥摖挱係걳쉂䟂婙쉑劥矂숭치奟幥쉫乍线攮⨴놮卯ꆥ쉵厬埂㴸䨱搵⩀䑺硋圪䮥⨪䌱⨴㜣ꍞ쉕〵䪿迂䱠牀杕䙣煸䕎橊伨⑊쉘⬵⽷㠩幗⫂㡍䝲槂쉙㍣㍩恗輳濂걕䮡</w:t>
      </w:r>
      <w:r>
        <w:rPr/>
        <w:t>ꕡ</w:t>
      </w:r>
      <w:r>
        <w:rPr/>
        <w:t>싂悬숹쉋쉭</w:t>
      </w:r>
      <w:r>
        <w:rPr/>
        <w:t>ꤹ⵺</w:t>
      </w:r>
      <w:r>
        <w:rPr/>
        <w:t>䡮⑵싂ꅷ圹㘽桱掘ꥦ슬娣쉑樸</w:t>
      </w:r>
      <w:r>
        <w:rPr/>
        <w:t>⠲</w:t>
      </w:r>
      <w:r>
        <w:rPr/>
        <w:t>歘숶帯⩑煷싂懂睺㩍奢临漺坖⫂拂쉩漮亩⑥쉴債슮䵭稹</w:t>
      </w:r>
      <w:r>
        <w:rPr/>
        <w:t>ꤪ</w:t>
      </w:r>
      <w:r>
        <w:rPr/>
        <w:t>晌䝋䩓넺橖獈싂ꍐ䕹⨯杚沿顬ꍃ顳⛂ꏃ係婂䝤</w:t>
      </w:r>
      <w:r>
        <w:rPr/>
        <w:t>ꦩ</w:t>
      </w:r>
      <w:r>
        <w:rPr/>
        <w:t>毃煔汞摆幢⒱</w:t>
      </w:r>
      <w:r>
        <w:rPr/>
        <w:t>Ⱓ</w:t>
      </w:r>
      <w:r>
        <w:rPr/>
        <w:t>坃㆘뼷⹲頯㑰棂</w:t>
      </w:r>
      <w:r>
        <w:rPr/>
        <w:t>⡊</w:t>
      </w:r>
      <w:r>
        <w:rPr/>
        <w:t>侩ㅪ㑕厡쉂澵뽁况썦䢮⽙⩀弽卟乇乧㕑呀㥩䑞佑礪䥠䔺㩯㘵橵匦</w:t>
      </w:r>
      <w:r>
        <w:rPr/>
        <w:t>⠸</w:t>
      </w:r>
      <w:r>
        <w:rPr/>
        <w:t>櫃漸夯䥸怺㭨쉔㭊㑯</w:t>
      </w:r>
      <w:r>
        <w:rPr/>
        <w:t>ꕐ</w:t>
      </w:r>
      <w:r>
        <w:rPr/>
        <w:t>㚘凎渰啹噩渦烂긽彷濂䝊港쉬㠦數㥲弻㵩殿숣</w:t>
      </w:r>
      <w:r>
        <w:rPr/>
        <w:t>Ɽ</w:t>
      </w:r>
      <w:r>
        <w:rPr/>
        <w:t>嚩⩬</w:t>
      </w:r>
      <w:r>
        <w:rPr/>
        <w:t>Ⳃ⍴</w:t>
      </w:r>
      <w:r>
        <w:rPr/>
        <w:t>걙殏繃䗂䌷余㘵</w:t>
      </w:r>
      <w:r>
        <w:rPr/>
        <w:t>ⱑ</w:t>
      </w:r>
      <w:r>
        <w:rPr/>
        <w:t>䐯唰橊㐷払慍㜥㕾允䑯녩坏䑵쉏扨갤䋃癓偍⍦倽ㅱ䕋격䵶奃楘⍸眪䤩瘪뭏奏奥쉍촲쉇㠬便㊬</w:t>
      </w:r>
      <w:r>
        <w:rPr/>
        <w:t>⡐</w:t>
      </w:r>
      <w:r>
        <w:rPr/>
        <w:t>ꄯ쉪碏硣啑뗂灠獟⽑剷㭁汗懂慶⼸긱潣썑繁䕮녋埂堫␻汳㗂悡걑걡潋㤪掩湆湡쉇㒩塭啘②㭲땈畡쉗뭹弳剨⵷⽭숶䡊㪥㔰䦘䠺瓂ꥰ㭄攰忎䕞㝰搦轒썹秂⺱┸䭋瘺䱪⽪숪睢彤睷捊㠣</w:t>
      </w:r>
      <w:r>
        <w:rPr/>
        <w:t>ꥐꕧ</w:t>
      </w:r>
      <w:r>
        <w:rPr/>
        <w:t>숣ꅟ偫摬쉀믂쉺慀⽳獙戵恋㤻撣㝫쵾쵮㙖ꅮ㍾桪晡兢꥾</w:t>
      </w:r>
      <w:r>
        <w:rPr/>
        <w:t>꥟</w:t>
      </w:r>
      <w:r>
        <w:rPr/>
        <w:t>ꥱ歩妩〽⽚着奁숊넱唻憵漥㡅帯㪏䑠⩬䴹㏂升</w:t>
      </w:r>
      <w:r>
        <w:rPr/>
        <w:t>⢥</w:t>
      </w:r>
      <w:r>
        <w:rPr/>
        <w:t>浧倴刽㜱䵉夬쌣숱櫎쉞걙㴯㩈⮵湵䍅㭹䭚伪숩숣</w:t>
      </w:r>
      <w:r>
        <w:rPr/>
        <w:t>ꔶ</w:t>
      </w:r>
      <w:r>
        <w:rPr/>
        <w:t>숫䱀꺣秂⶘煦奆頱ꍹ晬楆</w:t>
      </w:r>
      <w:r>
        <w:rPr/>
        <w:t>ꔨ</w:t>
      </w:r>
      <w:r>
        <w:rPr/>
        <w:t>슱䩒㜻汲繧皬䓍弴䘬䡄潔숫搽櫃ꥳ壂囎쉁祊쉴㴶깈か䪡깎瞵⼺㕷㴯〨뿎瑘쉋扅哂礫㵫</w:t>
      </w:r>
      <w:r>
        <w:rPr/>
        <w:t>ⵥ</w:t>
      </w:r>
      <w:r>
        <w:rPr/>
        <w:t>䭙䵴숨䷂煏帣㩪䯂⍯쉤䄭揎穴杔戭㕄擂湵呗⭡朥⯂桳♏䵶頹⭖敯䅁⩣㝩偑슻敍㈮嘪㧂呇䥢歐㖘슩䙭䥅搩⹠䈶橕圣げ洪䥦䈪䴬所䩄뭗㝞颱쵧瞏晁㋂兙땸携습촶ꄣ奮獣㮩쵕▿⵹樷畡䷍弦숬숪怬摋뭒瓂</w:t>
      </w:r>
      <w:r>
        <w:rPr/>
        <w:t>⡑</w:t>
      </w:r>
      <w:r>
        <w:rPr/>
        <w:t>滂佰㨹ꆱ䭮硓窏奚帺슥㵸湐쉎</w:t>
      </w:r>
      <w:r>
        <w:rPr/>
        <w:t>꤫ꔰ</w:t>
      </w:r>
      <w:r>
        <w:rPr/>
        <w:t>쉞</w:t>
      </w:r>
      <w:r>
        <w:rPr/>
        <w:t>ⵒ</w:t>
      </w:r>
      <w:r>
        <w:rPr/>
        <w:t>嚬㵰啠쉠桓慁싂⹾旍⽆捉◂⽖嘪㭉㵸橐䖏쵯䡯爷㑟</w:t>
      </w:r>
      <w:r>
        <w:rPr/>
        <w:t>ꕷ</w:t>
      </w:r>
      <w:r>
        <w:rPr/>
        <w:t>浤ꏂ䡄䁹湹ꅓ獌顸⩨</w:t>
      </w:r>
      <w:r>
        <w:rPr/>
        <w:t>⣂</w:t>
      </w:r>
      <w:r>
        <w:rPr/>
        <w:t>㑡딦쉄䡅忂桥</w:t>
      </w:r>
      <w:r>
        <w:rPr/>
        <w:t>ⱨ</w:t>
      </w:r>
      <w:r>
        <w:rPr/>
        <w:t>걬츲䉈</w:t>
      </w:r>
      <w:r>
        <w:rPr/>
        <w:t>ⵓ</w:t>
      </w:r>
      <w:r>
        <w:rPr/>
        <w:t>뿍Ⓜ뽪쉺枘♆㜥壎串䕁煉䩞枡칩漰⩶쉧㯎깋뼶⌻歓形榵囍敥쉎㴱坮♐㡮繭쉐뗍飂犬洱캘슩杠獙䌷</w:t>
      </w:r>
      <w:r>
        <w:rPr/>
        <w:t>⡰</w:t>
      </w:r>
      <w:r>
        <w:rPr/>
        <w:t>䞥쉂⩪拂伪ꅚ墡瀭瘱佹쉗쉆兟杉⩰㙁</w:t>
      </w:r>
      <w:r>
        <w:rPr/>
        <w:t>⠦</w:t>
      </w:r>
      <w:r>
        <w:rPr/>
        <w:t>숨囂䫃㙞在妮䥗싍뗂睱䴫㡭潫凂樮䒮飂䭒㬱⎥ꅇ撡剰</w:t>
      </w:r>
      <w:r>
        <w:rPr/>
        <w:t>ꕒ</w:t>
      </w:r>
      <w:r>
        <w:rPr/>
        <w:t>㔨噖䕳䋃쉨杴棂</w:t>
      </w:r>
      <w:r>
        <w:rPr/>
        <w:t>⡂</w:t>
      </w:r>
      <w:r>
        <w:rPr/>
        <w:t>愲⽥⍨䨱稸䵂牳癹䝵㙐⨴〫婉䀦溘牅汸쉈숥坢쉔滍擂然権䩂쉘䅬搫䚡䔯⑏儯㉆潌琳㥎瑴喡彰⩙䌹庬湕矎쉳䍧䚡䉵亏䵧㉑㝎慢潁嗂奞恦啔</w:t>
      </w:r>
      <w:r>
        <w:rPr/>
        <w:t>ꦱ</w:t>
      </w:r>
      <w:r>
        <w:rPr/>
        <w:t>惂⩸呹쉬烍琷㵙䩀칇ノ儯䱍⏂㭨숫䡕唽䭯桷䝩싂汎橌歠숫묨땸㏂䳂彾勂㥪쉒䭱湷⥞䍥숪幪䅒江渰䢣〮쏂縪㝢슮ꥹ捶┷憿ꎏ㕏</w:t>
      </w:r>
      <w:r>
        <w:rPr/>
        <w:t>ꥂ</w:t>
      </w:r>
      <w:r>
        <w:rPr/>
        <w:t>䇂憣秃㡙㥵쉲皿⸺禥슮숷䩈</w:t>
      </w:r>
      <w:r>
        <w:rPr/>
        <w:t>⡚</w:t>
      </w:r>
      <w:r>
        <w:rPr/>
        <w:t>穥싂牔쉥䁩剡煈䘹煲뭡桶硋⭂淂☭ꅹ㤤쉈促⫂㙥偙⨽乮楈偍琽䀷䳍冣</w:t>
      </w:r>
      <w:r>
        <w:rPr/>
        <w:t>ⱑ</w:t>
      </w:r>
      <w:r>
        <w:rPr/>
        <w:t>싂恔컂䵙㨬乀牥氽ㄲ獞▮⥤긨㵗ㅕ쵓╋</w:t>
      </w:r>
      <w:r>
        <w:rPr/>
        <w:t>Ⳃ⸴</w:t>
      </w:r>
      <w:r>
        <w:rPr/>
        <w:t>쉵건穬⼨㌨䯂慩瘯㪻숊䨫亮䌲椳♹䙃⌺瀲</w:t>
      </w:r>
      <w:r>
        <w:rPr/>
        <w:t>⣎</w:t>
      </w:r>
      <w:r>
        <w:rPr/>
        <w:t>硷䈽숷暏株♳╤塆搵旎剃礮㍠祾䉍栴博掵▮</w:t>
      </w:r>
      <w:r>
        <w:rPr/>
        <w:t>ⴲ</w:t>
      </w:r>
      <w:r>
        <w:rPr/>
        <w:t>恑畺쉬祉啧쌫⑶猻쉏⍭㯂</w:t>
      </w:r>
      <w:r>
        <w:rPr/>
        <w:t>ꤸ</w:t>
      </w:r>
      <w:r>
        <w:rPr/>
        <w:t>瑥㠻浈䖬</w:t>
      </w:r>
      <w:r>
        <w:rPr/>
        <w:t>ꕺ⒮</w:t>
      </w:r>
      <w:r>
        <w:rPr/>
        <w:t>ㄴ䅖平㍆㫂ꍔ㉤㙫穇卋숪㍪䰮쉟</w:t>
      </w:r>
      <w:r>
        <w:rPr/>
        <w:t>ꤽ</w:t>
      </w:r>
      <w:r>
        <w:rPr/>
        <w:t>㵲</w:t>
      </w:r>
      <w:r>
        <w:rPr/>
        <w:t>⣂</w:t>
      </w:r>
      <w:r>
        <w:rPr/>
        <w:t>颵</w:t>
      </w:r>
      <w:r>
        <w:rPr/>
        <w:t>ꕉ</w:t>
      </w:r>
      <w:r>
        <w:rPr/>
        <w:t>繭挲⵮佪噣뭞䠩␮稩潡稣儯뮩䃂㥚怩壂䅖䡣溏畡癫剞䄥╭婠橳杇㊮쉤煁䵨䪩漳凍睚䩆쉈䊥긲䪏ꍶぎꍱ庬啕横卭␹囂瀪敘㘩</w:t>
      </w:r>
      <w:r>
        <w:rPr/>
        <w:t>꧂</w:t>
      </w:r>
      <w:r>
        <w:rPr/>
        <w:t>幣じ㝺焺瀹泂⩠䄦슿䁄쵲㝖䏍땚갲⛂ꅫ䬱䥴숮摢兲數䩑搫⌷㌫瞻</w:t>
      </w:r>
      <w:r>
        <w:rPr/>
        <w:t>ⷂ⩔</w:t>
      </w:r>
      <w:r>
        <w:rPr/>
        <w:t>窩⥱㑄䑟쉏䩥싃㐮╸숸㩨敌</w:t>
      </w:r>
      <w:r>
        <w:rPr/>
        <w:t>⠽</w:t>
      </w:r>
      <w:r>
        <w:rPr/>
        <w:t>촰쉮拃뽆㚬ꄰ㵓㯂싂▥䴣狍棂䑘㖘㨱슬楐煌䅐♮祙濃硱쉵⪬숥窩绂睴梥</w:t>
      </w:r>
      <w:r>
        <w:rPr/>
        <w:t>ꕀ</w:t>
      </w:r>
      <w:r>
        <w:rPr/>
        <w:t>㑄く㶻땄硣숪癸</w:t>
      </w:r>
      <w:r>
        <w:rPr/>
        <w:t>ⰻ</w:t>
      </w:r>
      <w:r>
        <w:rPr/>
        <w:t>ꅮ嘥獠獘갲渹㵄碣亩갽湚乲䙄숹⎥呭뭨歳ꥭ쉟周げ쉵愪倶敭父㯍ꥵ쏂쉏</w:t>
      </w:r>
      <w:r>
        <w:rPr/>
        <w:t>ꕶ</w:t>
      </w:r>
      <w:r>
        <w:rPr/>
        <w:t>숫䚻㍉갪癃砬싎㋂匵녷瘤侮坤⭬潊敉㠣壂汖쉈疵唸䟂䵨〷垏⍹</w:t>
      </w:r>
      <w:r>
        <w:rPr/>
        <w:t>꧂</w:t>
      </w:r>
      <w:r>
        <w:rPr/>
        <w:t>癴ꍐꥦ䤰汎쉦숻攮䴹檩㭋⺣쉳㝾歚써숥♄燂剗䬻숺典飂炻䄣㝴砮囍慰昳彴뽎禱关䥥쉌</w:t>
      </w:r>
      <w:r>
        <w:rPr/>
        <w:t>ꔩ</w:t>
      </w:r>
      <w:r>
        <w:rPr/>
        <w:t>祖嗂こ숽䛂</w:t>
      </w:r>
      <w:r>
        <w:rPr/>
        <w:t>꥓</w:t>
      </w:r>
      <w:r>
        <w:rPr/>
        <w:t>㐶噬쉢䘮牬瑀䬪쉋녅奞暮䴻</w:t>
      </w:r>
      <w:r>
        <w:rPr/>
        <w:t>Ɐ</w:t>
      </w:r>
      <w:r>
        <w:rPr/>
        <w:t>싂䤦㨰쉀䩯䡇䠨㵶䓂숦␷竂畢㉂夽쉑㐶컂梩깕儨䘬捪电㭃⵪㇂磂䝪쉒浗䅁牅橨쉋奋摣㊻ぴ쉅㉲㭊昮癚爽</w:t>
      </w:r>
      <w:r>
        <w:rPr/>
        <w:t>⠳</w:t>
      </w:r>
      <w:r>
        <w:rPr/>
        <w:t>ꤵ</w:t>
      </w:r>
      <w:r>
        <w:rPr/>
        <w:t>㚿个䕈꥗ヂ穨</w:t>
      </w:r>
      <w:r>
        <w:rPr/>
        <w:t>ꦏ</w:t>
      </w:r>
      <w:r>
        <w:rPr/>
        <w:t>嫂䜪싂佖쉅䭹夻儩㠵숵佹뾵걲⍪〯据坓朽ꌨ䑋瑘䋂妮輱쉙㛂䅵⩥砭穚녴</w:t>
      </w:r>
      <w:r>
        <w:rPr/>
        <w:t>ꕩ</w:t>
      </w:r>
      <w:r>
        <w:rPr/>
        <w:t>だ㥠䵮ꅳ獊纬숹浕瑃瀦⍾㙖煶ꥠ㍊㍰嘨⧎漱䌲硞</w:t>
      </w:r>
      <w:r>
        <w:rPr/>
        <w:t>⢮⡰</w:t>
      </w:r>
      <w:r>
        <w:rPr/>
        <w:t>ꍯ卹䥠汅䋂䙎礬墣슡䥠♂쉯璘塋煏쉏ꥩ⌬䇂䙂䠩썓撿㏂挤♡彺挤䤪健숰䄦歔䑇⥑䭣婱彯쉟潦䕑ꏂ䐴牄☲圦伣싂⴦僂뼰㑴䅙⥾塮싂啺幟⭒䩑䘶溮␶勂坟┶</w:t>
      </w:r>
      <w:r>
        <w:rPr/>
        <w:t>ⴰ⭑</w:t>
      </w:r>
      <w:r>
        <w:rPr/>
        <w:t>ⱷ</w:t>
      </w:r>
      <w:r>
        <w:rPr/>
        <w:t>撥</w:t>
      </w:r>
      <w:r>
        <w:rPr/>
        <w:t>⡢</w:t>
      </w:r>
      <w:r>
        <w:rPr/>
        <w:t>뽊䠱䜸浔숴⨺㏂⥓塴䍤畐怊弨</w:t>
      </w:r>
      <w:r>
        <w:rPr/>
        <w:t>ꤨ</w:t>
      </w:r>
      <w:r>
        <w:rPr/>
        <w:t>橹䑹夤矃婐♱橢习䀲㕎奪쉥쉪栮瑋潢⺿录쉲ꅡ煴⻂쉳機啭묩㔺⚮깴祾㜲⿎</w:t>
      </w:r>
      <w:r>
        <w:rPr/>
        <w:t>꧂</w:t>
      </w:r>
      <w:r>
        <w:rPr/>
        <w:t>㝚㉲轐칀쉐䈹颵歋牎頶촷㵾䟂慥⥚繇칌橭硃倱轅卑쉲娭㤺橇撩晖⬣䬳殏㈲竎弻䖥⑞㡦䐰쉔싂刪쉷摟瘺깏㘷①</w:t>
      </w:r>
      <w:r>
        <w:rPr/>
        <w:t>ꤸ</w:t>
      </w:r>
      <w:r>
        <w:rPr/>
        <w:t>䔩㘯硔⭫壂摶ꅶ牑塒眯〹呌⭘숱䥃㏂숳㝍쉇㜷</w:t>
      </w:r>
      <w:r>
        <w:rPr/>
        <w:t>ꦏ</w:t>
      </w:r>
      <w:r>
        <w:rPr/>
        <w:t>䠶䵳磂⤪㕗歏</w:t>
      </w:r>
      <w:r>
        <w:rPr/>
        <w:t>⠦</w:t>
      </w:r>
      <w:r>
        <w:rPr/>
        <w:t>ꍺ쉾Ⓜ䉰噭掻恢歗뽄䌨䥒奞㧂殮⭢쉆싂⽬剥䍥꺏槍硫睋쉦䉟䙓晰汘ㄣ䭁</w:t>
      </w:r>
      <w:r>
        <w:rPr/>
        <w:t>⠰</w:t>
      </w:r>
      <w:r>
        <w:rPr/>
        <w:t>呯⩾䅈帣⥖掏㨤</w:t>
      </w:r>
      <w:r>
        <w:rPr/>
        <w:t>ⵞ</w:t>
      </w:r>
      <w:r>
        <w:rPr/>
        <w:t>眴䲘圱ꍣ㝈⩕伮く⏂䞮㟂转㐹㙷걄公呁⻍㶥垩䍊ꥬ䉩偙顕晘␨瑱␱슩䡟乡吩⤦奡䄱</w:t>
      </w:r>
      <w:r>
        <w:rPr/>
        <w:t>ⵚ</w:t>
      </w:r>
      <w:r>
        <w:rPr/>
        <w:t>㭧䩈䉲勂숽⏎轟ㆻ땧䠶穾</w:t>
      </w:r>
      <w:r>
        <w:rPr/>
        <w:t>⡢</w:t>
      </w:r>
      <w:r>
        <w:rPr/>
        <w:t>䶬㵮⭟頸灂幓䡘슩녑䕦癨⿂瀳椱㭱患硳䥺⭩獍</w:t>
      </w:r>
      <w:r>
        <w:rPr/>
        <w:t>ꕁ</w:t>
      </w:r>
      <w:r>
        <w:rPr/>
        <w:t>婢剳䀪輲玥쉞쉫眲䈥睭䍫电姂⩺쉚伯칭剎㪏䫂哂싎ꍆ싂䱴㭸奡㐩晱瑤습㉄</w:t>
      </w:r>
      <w:r>
        <w:rPr/>
        <w:t>ⵏ</w:t>
      </w:r>
      <w:r>
        <w:rPr/>
        <w:t>案䙏此뾿䬺숴顰숷䝙楧懍ꄭ种떩晃䵯娯䍉㍁協싂㬲劬ꎵ坁捁剟嘲㭺쉵</w:t>
      </w:r>
      <w:r>
        <w:rPr/>
        <w:t>ⶩ⨺</w:t>
      </w:r>
      <w:r>
        <w:rPr/>
        <w:t>㩹</w:t>
      </w:r>
      <w:r>
        <w:rPr/>
        <w:t>ꤱ</w:t>
      </w:r>
      <w:r>
        <w:rPr/>
        <w:t>牌奉炏喻</w:t>
      </w:r>
      <w:r>
        <w:rPr/>
        <w:t>ꕈ</w:t>
      </w:r>
      <w:r>
        <w:rPr/>
        <w:t>㩯ꌭ晐㓂捒㇂噔爺攪嘣䱱劥⹉쉳手ㄨ圪걤碩㍕칐䒿剪㘫䫂㯂嘷癱攻沩䈫</w:t>
      </w:r>
      <w:r>
        <w:rPr/>
        <w:t>Ⳃ</w:t>
      </w:r>
      <w:r>
        <w:rPr/>
        <w:t>ꇃ欵䵺⹺潭堯祙⨭</w:t>
      </w:r>
      <w:r>
        <w:rPr/>
        <w:t>⡸</w:t>
      </w:r>
      <w:r>
        <w:rPr/>
        <w:t>숩䙊䤨彸䭥⒥偭䂏晁♞숬犥⩔吪⪣皬ꅒ禿輨䵌㍋剠杠慒癘偞⍞繾⩭敧</w:t>
      </w:r>
      <w:r>
        <w:rPr/>
        <w:t>ꔥ</w:t>
      </w:r>
      <w:r>
        <w:rPr/>
        <w:t>ꥯ䜫⑚</w:t>
      </w:r>
      <w:r>
        <w:rPr/>
        <w:t>ꤰ</w:t>
      </w:r>
      <w:r>
        <w:rPr/>
        <w:t>⣂</w:t>
      </w:r>
      <w:r>
        <w:rPr/>
        <w:t>沱䬻倣⍡⹈쉬㭁弪辩盂㡵♥倰⭎汘⩷瀰瀥䩴頦</w:t>
      </w:r>
      <w:r>
        <w:rPr/>
        <w:t>ⴶ</w:t>
      </w:r>
      <w:r>
        <w:rPr/>
        <w:t>䙌塟輪믂獏</w:t>
      </w:r>
      <w:r>
        <w:rPr/>
        <w:t>ꕟ</w:t>
      </w:r>
      <w:r>
        <w:rPr/>
        <w:t>㡇啁䠥캩싂㥦癟朲偯믂䰭⩋段㵘싃埂⥄</w:t>
      </w:r>
      <w:r>
        <w:rPr/>
        <w:t>⡟</w:t>
      </w:r>
      <w:r>
        <w:rPr/>
        <w:t>쵣㝏슻歁깣傩桭唣⨱坾</w:t>
      </w:r>
      <w:r>
        <w:rPr/>
        <w:t>ꦘ</w:t>
      </w:r>
      <w:r>
        <w:rPr/>
        <w:t>䉙呴</w:t>
      </w:r>
      <w:r>
        <w:rPr/>
        <w:t>ꥎ</w:t>
      </w:r>
      <w:r>
        <w:rPr/>
        <w:t>泂敾哂咘潯⥍⌭긤啋</w:t>
      </w:r>
      <w:r>
        <w:rPr/>
        <w:t>ⵥ</w:t>
      </w:r>
      <w:r>
        <w:rPr/>
        <w:t>亥䭎뼩ꅬ</w:t>
      </w:r>
      <w:r>
        <w:rPr/>
        <w:t>ⵦ</w:t>
      </w:r>
      <w:r>
        <w:rPr/>
        <w:t>묻䤻㦮晈〯숣縴搣㗂숴녯塦㕅枱呚㘨⤰숷䉚</w:t>
      </w:r>
      <w:r>
        <w:rPr/>
        <w:t>⡵</w:t>
      </w:r>
      <w:r>
        <w:rPr/>
        <w:t>䥇桬숱쉙枥狂칂眩硯䕠䌶䧂厘䕶䑷쉪</w:t>
      </w:r>
      <w:r>
        <w:rPr/>
        <w:t>ꔴ</w:t>
      </w:r>
      <w:r>
        <w:rPr/>
        <w:t>纩獍䡕</w:t>
      </w:r>
      <w:r>
        <w:rPr/>
        <w:t>⡬</w:t>
      </w:r>
      <w:r>
        <w:rPr/>
        <w:t>겻⩖⵫爤坫슣㵓쉱뗂걍娣⩀㔬姂㑴䀩㗂㴵╡婣䅫橤㐸彎♚쉒䘊숺쉪怳晃쵹땀⛃숴䭭漵猹ꍨ⬹㩙쉟쉎牔쉡塋奞穮䩯츮ぷꇂ숦祕䤽쉮恘乥穡稣繠炮ㅖ儮㩣쵧⯂扈丣⏂瑌槂椷剥噟輤㐽癞务奾⤣⽞썈頰䭕⥈䡢⩮㪣䔩䁀睬琮뇂㒱㭩⥍顩㊥㡐湗睋搳쉧啰〉숣稫㫂干䆡樫</w:t>
      </w:r>
      <w:r>
        <w:rPr/>
        <w:t>ⷂ</w:t>
      </w:r>
      <w:r>
        <w:rPr/>
        <w:t>婤剩稹告绎</w:t>
      </w:r>
      <w:r>
        <w:rPr/>
        <w:t>꥟ꕍ</w:t>
      </w:r>
      <w:r>
        <w:rPr/>
        <w:t>ꍔ犘⪱ㆥ䵾昰쉸</w:t>
      </w:r>
      <w:r>
        <w:rPr/>
        <w:t>ꗂ</w:t>
      </w:r>
      <w:r>
        <w:rPr/>
        <w:t>桲䟂也䑢쉮㔣쉟녂㥪⩡䘨뇂⿂</w:t>
      </w:r>
      <w:r>
        <w:rPr/>
        <w:t>Ⱜ</w:t>
      </w:r>
      <w:r>
        <w:rPr/>
        <w:t>쉕汒穥䡯뭀쉴㚱䱠浀쉭⨫쉙䲡숳玿婹</w:t>
      </w:r>
      <w:r>
        <w:rPr/>
        <w:t>⡄</w:t>
      </w:r>
      <w:r>
        <w:rPr/>
        <w:t>恃䵇䫂䍴秂戰䅒偂</w:t>
      </w:r>
      <w:r>
        <w:rPr/>
        <w:t>ꕎ</w:t>
      </w:r>
      <w:r>
        <w:rPr/>
        <w:t>半쉙硌㴣材乫⹳樶쵋숤汲願辻䀤瑾싂㑹伻塓⌹琹뾣用楁势썞榘넳倪⩠昹䕡⛂╳⩳䍀㦻亡㈪佃囂㍇슩汌䴲⑀</w:t>
      </w:r>
      <w:r>
        <w:rPr/>
        <w:t>ⷂ</w:t>
      </w:r>
      <w:r>
        <w:rPr/>
        <w:t>䵖圽䉐汰ꌨ捖㉬䝄┣╡乳䉐녴態㕪頤唫뽅允녳꤮坾昳䀨婩繦㜱쉘懂쵕</w:t>
      </w:r>
      <w:r>
        <w:rPr/>
        <w:t>ꤻ</w:t>
      </w:r>
      <w:r>
        <w:rPr/>
        <w:t>믂쉐湮쉎䄴䍫廂恒椪䇎橳柃</w:t>
      </w:r>
      <w:r>
        <w:rPr/>
        <w:t>⡹⫂</w:t>
      </w:r>
      <w:r>
        <w:rPr/>
        <w:t>㕵䫎ㅗ뽀碵獄故旂</w:t>
      </w:r>
      <w:r>
        <w:rPr/>
        <w:t>ⴤ</w:t>
      </w:r>
      <w:r>
        <w:rPr/>
        <w:t>窡兡ꍰ䠱</w:t>
      </w:r>
      <w:r>
        <w:rPr/>
        <w:t>ⰵ</w:t>
      </w:r>
      <w:r>
        <w:rPr/>
        <w:t>䱾쉹ㅸ剁汄⑰嗂塰</w:t>
      </w:r>
      <w:r>
        <w:rPr/>
        <w:t>ꗂ</w:t>
      </w:r>
      <w:r>
        <w:rPr/>
        <w:t>牁悿顮ㅠ꥖秂췂灁硓䀩扢㉀焳伷녡恬顒싂犻칱炵</w:t>
      </w:r>
      <w:r>
        <w:rPr/>
        <w:t>ꕺ</w:t>
      </w:r>
      <w:r>
        <w:rPr/>
        <w:t>㣃㦮</w:t>
      </w:r>
      <w:r>
        <w:rPr/>
        <w:t>⡫</w:t>
      </w:r>
      <w:r>
        <w:rPr/>
        <w:t>祫칶䦩쉰䍷䭥摇兖本싍䑊〬协晊䀪㡖火</w:t>
      </w:r>
      <w:r>
        <w:rPr/>
        <w:t>⡡</w:t>
      </w:r>
      <w:r>
        <w:rPr/>
        <w:t>瀭㉩䱞침䕭汍⪻䡹</w:t>
      </w:r>
      <w:r>
        <w:rPr/>
        <w:t>ꦵ</w:t>
      </w:r>
      <w:r>
        <w:rPr/>
        <w:t>琪摋싂쉙䉩瀪㭂棂</w:t>
      </w:r>
      <w:r>
        <w:rPr/>
        <w:t>ⱁ</w:t>
      </w:r>
      <w:r>
        <w:rPr/>
        <w:t>嫍䄱棂䭴㉱㈪⼦恙싎扁瓂額潗塩䉬㉁</w:t>
      </w:r>
      <w:r>
        <w:rPr/>
        <w:t>ⰲ</w:t>
      </w:r>
      <w:r>
        <w:rPr/>
        <w:t>塐㪡矂呕䐴剩癹칗뾘䡧쉄쌨儶숶捣樬睓꺻땲</w:t>
      </w:r>
      <w:r>
        <w:rPr/>
        <w:t>⢩⦮</w:t>
      </w:r>
      <w:r>
        <w:rPr/>
        <w:t>썷⽯㧂⺏⨫㐦哂㍊ㄦ칏⹯喣獺䝢⿂唽㌳㇂䁦㑾⫂녉⹟っ⼲儵獧ꎏ奲斘ꥤ⹘숷偍慣剙싂㑳㭳儵剀搲橓淂䧂㴲㍬䪱瀳灎旂쵥线輣</w:t>
      </w:r>
      <w:r>
        <w:rPr/>
        <w:t>ꗂ</w:t>
      </w:r>
      <w:r>
        <w:rPr/>
        <w:t>䍇ꅓ礪㪬倴伪⾬禣吺浔椪무場</w:t>
      </w:r>
      <w:r>
        <w:rPr/>
        <w:t>ꖣ</w:t>
      </w:r>
      <w:r>
        <w:rPr/>
        <w:t>恠슡奦倯⥩槂瘩⚱溵软ま琵䱟柂⸪婂䶘之灋싂疩⌰廂썬櫂䱉潙恐쉆搣恏氲婈欮䩖柍䥮까쉭嘮ꏂ䈭呲䒱辡扐㬣땙숴쵡㵩畤쉆Ⓜ䭫徬䴩쉘숺䚵칡⭺矍偯㭕偢곂〶</w:t>
      </w:r>
      <w:r>
        <w:rPr/>
        <w:t>ⵣ</w:t>
      </w:r>
      <w:r>
        <w:rPr/>
        <w:t>䱚⾡灳㐻슡歔땄ꇂ睏㶩</w:t>
      </w:r>
      <w:r>
        <w:rPr/>
        <w:t>ꔣ</w:t>
      </w:r>
      <w:r>
        <w:rPr/>
        <w:t>輬睚㍇⏂博癲쉱怊䪩歡〲牴丩뽍쉐婋⫂췂頵㕔</w:t>
      </w:r>
      <w:r>
        <w:rPr/>
        <w:t>ꕸ</w:t>
      </w:r>
      <w:r>
        <w:rPr/>
        <w:t>嘳뇂쉺ꅰ夵汱</w:t>
      </w:r>
      <w:r>
        <w:rPr/>
        <w:t>꤯</w:t>
      </w:r>
      <w:r>
        <w:rPr/>
        <w:t>昲勂泂⒩瞬歃敐⩀幸剰嘬幈</w:t>
      </w:r>
      <w:r>
        <w:rPr/>
        <w:t>ꖮ</w:t>
      </w:r>
      <w:r>
        <w:rPr/>
        <w:t>㇂漳㑸敀䰻浓獉灙䭦</w:t>
      </w:r>
      <w:r>
        <w:rPr/>
        <w:t>Ⱚ</w:t>
      </w:r>
      <w:r>
        <w:rPr/>
        <w:t>朮싂ꅹ</w:t>
      </w:r>
      <w:r>
        <w:rPr/>
        <w:t>Ȿ</w:t>
      </w:r>
      <w:r>
        <w:rPr/>
        <w:t>쉁歎▏쉸㡓扯㵀䵴犥恱䪏㐶坢⿂嘯䶵걢繸枥⩊㝠쉶橓䩆偆⚥輻쉣䯂瑀午⵨坱⺬긩坋䍊싍쉪䉎숹</w:t>
      </w:r>
      <w:r>
        <w:rPr/>
        <w:t>꧂</w:t>
      </w:r>
      <w:r>
        <w:rPr/>
        <w:t>剢娤썐捞灠㔷祤㌸ㅗ␶汋杸睧矂橨橶栻㷂㧂䝗㖻縹轩畨穘㛂䡌⽲䁞㙢쉚迂剅漮┨ꆥ搰琪歒婾⩣硌╨湵匵숮쵤媩唨㯂쉱攺劣タ儷晑䍮婍ず⧃煄쉘坌瑟⫂䱏嘭癎ㅚ쉂┩䙵ㅚ穱숵圷⹎䙔넱㵥硚숪♄쉴湷㋍㍅ꎿ</w:t>
      </w:r>
      <w:r>
        <w:rPr/>
        <w:t>꥓</w:t>
      </w:r>
      <w:r>
        <w:rPr/>
        <w:t>噡硏㐦숦</w:t>
      </w:r>
      <w:r>
        <w:rPr/>
        <w:t>ꔫ</w:t>
      </w:r>
      <w:r>
        <w:rPr/>
        <w:t>幒⸦稰쉅欭쉑䕎戦塓숪桥恍呁␺쉢㬣䍂</w:t>
      </w:r>
      <w:r>
        <w:rPr/>
        <w:t>ⱬ⥕</w:t>
      </w:r>
      <w:r>
        <w:rPr/>
        <w:t>瑯瑺㶣㘦뿃⴨湚窩浮皩㌯</w:t>
      </w:r>
      <w:r>
        <w:rPr/>
        <w:t>ꔱ</w:t>
      </w:r>
      <w:r>
        <w:rPr/>
        <w:t>䝠⤺␯愱뼭冱轃礨彨슣㭎兦</w:t>
      </w:r>
      <w:r>
        <w:rPr/>
        <w:t>꧂</w:t>
      </w:r>
      <w:r>
        <w:rPr/>
        <w:t>湈昱轾䋂⭮䅖쉟쉓뽍搯깇儷䨸쵠朩䕄栬火廂䗂憥䮡┣晖숫</w:t>
      </w:r>
      <w:r>
        <w:rPr/>
        <w:t>ꔥ</w:t>
      </w:r>
      <w:r>
        <w:rPr/>
        <w:t>昫䝪䐱轣䠲彋ㅙ浅抮畅輤</w:t>
      </w:r>
      <w:r>
        <w:rPr/>
        <w:t>Ⱚ</w:t>
      </w:r>
      <w:r>
        <w:rPr/>
        <w:t>桚쏂彖䭑⪬偍䡀㌪깇瓂⥈</w:t>
      </w:r>
      <w:r>
        <w:rPr/>
        <w:t>ꔰ</w:t>
      </w:r>
      <w:r>
        <w:rPr/>
        <w:t>坢掘㝄숷㖩墩䙰쉲䱺ꥺ哂㡈参祧ꥬ</w:t>
      </w:r>
      <w:r>
        <w:rPr/>
        <w:t>꧂</w:t>
      </w:r>
      <w:r>
        <w:rPr/>
        <w:t>䦩售浱</w:t>
      </w:r>
      <w:r>
        <w:rPr/>
        <w:t>Ⳃ</w:t>
      </w:r>
      <w:r>
        <w:rPr/>
        <w:t>䰻灏啌ㄯ넮噀⩕쉤塆⽌慦䱅呙</w:t>
      </w:r>
      <w:r>
        <w:rPr/>
        <w:t>꧂</w:t>
      </w:r>
      <w:r>
        <w:rPr/>
        <w:t>쉘䬪⦩싂畺⹨㋂㞡䠥抮姂ㄷ䑴枩⩌쉒䆏䫂쉃껂嚘䐣佡䁮⺿녧兾䁑琳填╺ね乨杍䣂쎬湅媡칶곃䁥쉰㎮䑪堹玿渽瀲딤冥䭺♟欯㈺桎䑫怹悩呷䅦䱲䥈ぁꍱ璵做徥쉆晐敞</w:t>
      </w:r>
      <w:r>
        <w:rPr/>
        <w:t>ⵠ</w:t>
      </w:r>
      <w:r>
        <w:rPr/>
        <w:t>塎桀淂从</w:t>
      </w:r>
      <w:r>
        <w:rPr/>
        <w:t>꧃♓</w:t>
      </w:r>
      <w:r>
        <w:rPr/>
        <w:t>打쉉㨫넴䍃䉵轊㴽坏쵚쉈뇍䍰⦘牀痃쌭接愤䍀땑睬</w:t>
      </w:r>
      <w:r>
        <w:rPr/>
        <w:t>⡇</w:t>
      </w:r>
      <w:r>
        <w:rPr/>
        <w:t>쉥꥙癍哂⬶奉㘤뾮⽤扸뇃ㅀ帺堽쉾剎땆⎮䤫硐矂啐䕥斘疿穡╔⑗橮摘助녅㒩摘䨤슮倬䩤兴櫂쉇⧂欲佌䂥</w:t>
      </w:r>
      <w:r>
        <w:rPr/>
        <w:t>ⱷ</w:t>
      </w:r>
      <w:r>
        <w:rPr/>
        <w:t>䭚</w:t>
      </w:r>
      <w:r>
        <w:rPr/>
        <w:t>ꥐ</w:t>
      </w:r>
      <w:r>
        <w:rPr/>
        <w:t>ꍫ砷䄭澿䵘</w:t>
      </w:r>
      <w:r>
        <w:rPr/>
        <w:t>ꕩ</w:t>
      </w:r>
      <w:r>
        <w:rPr/>
        <w:t>唰㓂⥴婮</w:t>
      </w:r>
      <w:r>
        <w:rPr/>
        <w:t>ꔪ</w:t>
      </w:r>
      <w:r>
        <w:rPr/>
        <w:t>穋㪘</w:t>
      </w:r>
      <w:r>
        <w:rPr/>
        <w:t>ꤱ</w:t>
      </w:r>
      <w:r>
        <w:rPr/>
        <w:t>強♧䘹澵쌽슣猨㜰⤴䥨㛂癷圴㭄朳쉉쉩僎曂䑵牭䙙䨹䘯轞曎싂䑍♓媿슥穙ꄵ㔥⿍犮嚏쉰儊祭穾</w:t>
      </w:r>
      <w:r>
        <w:rPr/>
        <w:t>⡂</w:t>
      </w:r>
      <w:r>
        <w:rPr/>
        <w:t>㔥䩱뭷玘ㆵ搸䌪⮩婶⤻掿쉤</w:t>
      </w:r>
      <w:r>
        <w:rPr/>
        <w:t>ⶣ</w:t>
      </w:r>
      <w:r>
        <w:rPr/>
        <w:t>쉏样畴㔮楀ꥥ</w:t>
      </w:r>
      <w:r>
        <w:rPr/>
        <w:t>꤫</w:t>
      </w:r>
      <w:r>
        <w:rPr/>
        <w:t>슿ㅨ</w:t>
      </w:r>
      <w:r>
        <w:rPr/>
        <w:t>ꔬ</w:t>
      </w:r>
      <w:r>
        <w:rPr/>
        <w:t>燂焥䱒⍶</w:t>
      </w:r>
      <w:r>
        <w:rPr/>
        <w:t>ꦻ</w:t>
      </w:r>
      <w:r>
        <w:rPr/>
        <w:t>딯勂쉶㍬㡗㤭㙅쉌䜪⛂⨩䉹慇⹺刣癮猴걨挱绂칣⵹息䤦쵥䁹⸸牑♔</w:t>
      </w:r>
      <w:r>
        <w:rPr/>
        <w:t>ꕠ</w:t>
      </w:r>
      <w:r>
        <w:rPr/>
        <w:t>뼸婰쉲꺏쉂祉䴴轭关㴩䖩仂쉎娵쌳啖쉑䪡䚩⑗扬</w:t>
      </w:r>
      <w:r>
        <w:rPr/>
        <w:t>ⱪ</w:t>
      </w:r>
      <w:r>
        <w:rPr/>
        <w:t>兟攦扁奵숰</w:t>
      </w:r>
      <w:r>
        <w:rPr/>
        <w:t>ⵄ</w:t>
      </w:r>
      <w:r>
        <w:rPr/>
        <w:t>싍轒⩊丷潧</w:t>
      </w:r>
      <w:r>
        <w:rPr/>
        <w:t>ⱗ</w:t>
      </w:r>
      <w:r>
        <w:rPr/>
        <w:t>縦䉈⑪싂ꍟ㌱ꥶ</w:t>
      </w:r>
      <w:r>
        <w:rPr/>
        <w:t>ꕢ</w:t>
      </w:r>
      <w:r>
        <w:rPr/>
        <w:t>佢余䩅飂녑䱶딻䖮㉫医瑾㌽堶썳啑ꎘ뼺깶湍䊩㠳떬珂到汤瑉⭅㙔습䶿勂㍃⍺쉠쵁桅礳뇂䜤뮘书넹窡놘䝍⭡潾쉫숪匣숮⨭㪏婱畊㵂ꅁ䘪敭练洴숱琰⭬쉾囂殘噯媵䓎땢剤潭癨愶戴쉳侮촬⮣㞮</w:t>
      </w:r>
      <w:r>
        <w:rPr/>
        <w:t>ⱌ</w:t>
      </w:r>
      <w:r>
        <w:rPr/>
        <w:t>畑参㝊㑤</w:t>
      </w:r>
      <w:r>
        <w:rPr/>
        <w:t>Ⳃ</w:t>
      </w:r>
      <w:r>
        <w:rPr/>
        <w:t>㍖檵熿漴䅆壍쉁䴦딹喘洭⨫祊晓浊䌣敨㦬教狂獟払쉖䥈壂汪汀僂㨨⛃繱帶㦡匹䕑䀵⺥浫䘫礴♁怮繘ぁ曂焺䩇</w:t>
      </w:r>
      <w:r>
        <w:rPr/>
        <w:t>ⵟ</w:t>
      </w:r>
      <w:r>
        <w:rPr/>
        <w:t>㐰싂껂楱㌹夹姂祴</w:t>
      </w:r>
      <w:r>
        <w:rPr/>
        <w:t>⢏</w:t>
      </w:r>
      <w:r>
        <w:rPr/>
        <w:t>쉅坁ꌹ曃⑶䬦喻㙮浘繤睇ꅨざ㉃숫搥䤰ꅥㄴ䵣剎충䍃䍘⽒欬坹㍙幈뭯塔</w:t>
      </w:r>
      <w:r>
        <w:rPr/>
        <w:t>ⶣ</w:t>
      </w:r>
      <w:r>
        <w:rPr/>
        <w:t>컂쉰䙯轲까幯䜭㐦振⍾琫㕔䫂숤洤桀㑵ꥤ䴵晔㕐晵埂갴啗ꍇㄥ䝙捭▏</w:t>
      </w:r>
      <w:r>
        <w:rPr/>
        <w:t>ⷂ</w:t>
      </w:r>
      <w:r>
        <w:rPr/>
        <w:t>栺劮쉑쉰轚♗䙘湘㋍䁵묳꤮㭾⽟쌽㑷녥燃⫂悏</w:t>
      </w:r>
      <w:r>
        <w:rPr/>
        <w:t>ꗂ</w:t>
      </w:r>
      <w:r>
        <w:rPr/>
        <w:t>獹묪占爺싂痍漫쉗䦱䠸㦩㑑쉒瑑⭖촹㝐놏쉙⮏㡅唷쉓뾿㮣䌤⩖㡬噶㙰〉仍쉯䒮摁慇쉧㙉晧燍㬷칞嘻䧂䉦剟ꥫ䑲珎剬榻戤橍轐䡪牓슘㵑單墡壃歮쉧祟㑺䕨涣䁮</w:t>
      </w:r>
      <w:r>
        <w:rPr/>
        <w:t>ꤪ</w:t>
      </w:r>
      <w:r>
        <w:rPr/>
        <w:t>㘲䱲估噯쉑穡䵑惂睲숮⥃</w:t>
      </w:r>
      <w:r>
        <w:rPr/>
        <w:t>ⱔ</w:t>
      </w:r>
      <w:r>
        <w:rPr/>
        <w:t>煅䪬䥬碏㍳牘䍮㙍摵亣쉗樽싂砫剁垡싎顆係猳╾쉳歆圳乺海奅싃칵䈯迂䕠䥀之风㝬块숮뽹㚡傮慥䥰瘪捕乮呣썥矂㑪㔴慒瘷㡎㩡⹴题た슿숸⿂牑幱䵧䗂걤䵬坨</w:t>
      </w:r>
      <w:r>
        <w:rPr/>
        <w:t>Ⳃ</w:t>
      </w:r>
      <w:r>
        <w:rPr/>
        <w:t>䝊佨橷冏쉸㍄杗㌱枿䱞刲╔亿睖佦匤廂䥭⤨⼱滍⯃ꄣ䧂⬵祘癧愶畸㍑㐊㥏㥲敱塬曂楫껂</w:t>
      </w:r>
      <w:r>
        <w:rPr/>
        <w:t>꧂</w:t>
      </w:r>
      <w:r>
        <w:rPr/>
        <w:t>炵楮ꄯ㵑未慶㡱冮悥쉒冱到㝑氥ꅦ䌰쵧瑀</w:t>
      </w:r>
      <w:r>
        <w:rPr/>
        <w:t>ꦿ</w:t>
      </w:r>
      <w:r>
        <w:rPr/>
        <w:t>噱恩獀畯眻縷搣吩숪轈숫⤣쉍嚥</w:t>
      </w:r>
      <w:r>
        <w:rPr/>
        <w:t>⠫</w:t>
      </w:r>
      <w:r>
        <w:rPr/>
        <w:t>摲囂쉕쉟祃氪湭㛂灖毂썴</w:t>
      </w:r>
      <w:r>
        <w:rPr/>
        <w:t>ⰳ⑟</w:t>
      </w:r>
      <w:r>
        <w:rPr/>
        <w:t>ꥑ⥟</w:t>
      </w:r>
      <w:r>
        <w:rPr/>
        <w:t>侥轌䉐</w:t>
      </w:r>
      <w:r>
        <w:rPr/>
        <w:t>⠪</w:t>
      </w:r>
      <w:r>
        <w:rPr/>
        <w:t>䙚轹춡㝘썄䑸晩塈䊘㜥敲</w:t>
      </w:r>
      <w:r>
        <w:rPr/>
        <w:t>⡩</w:t>
      </w:r>
      <w:r>
        <w:rPr/>
        <w:t>뭹䭨㯂䠫怪敺䙞睪걊</w:t>
      </w:r>
      <w:r>
        <w:rPr/>
        <w:t>ꔪ⌭</w:t>
      </w:r>
      <w:r>
        <w:rPr/>
        <w:t>畑睏䨣㩸ヂ䠦䍭⹳猦穪欣갩榬넽싂䱰뭤묶本灯坬呙㵯녮䉯믂塚쉉㑕㤳歴걥汀婆㯂䕋╃砷┰杂歐幸浯硡㝏扈婮塄놣䩡⹂㡶䕹싂䎻灩䡬⹂</w:t>
      </w:r>
      <w:r>
        <w:rPr/>
        <w:t>ꤰ</w:t>
      </w:r>
      <w:r>
        <w:rPr/>
        <w:t>瑰擂来⭌</w:t>
      </w:r>
      <w:r>
        <w:rPr/>
        <w:t>ꕬ</w:t>
      </w:r>
      <w:r>
        <w:rPr/>
        <w:t>瑫㨹䘮㡧捑㉅ꥺ塑♮뗂啲顊숮⑌㩺</w:t>
      </w:r>
      <w:r>
        <w:rPr/>
        <w:t>ꥃ</w:t>
      </w:r>
      <w:r>
        <w:rPr/>
        <w:t>ꍯ午⯂暘㍤牡眤⭀祧奉㥎㑑堳㖘⏂攱灁癩瑭䑩</w:t>
      </w:r>
      <w:r>
        <w:rPr/>
        <w:t>ꦥ</w:t>
      </w:r>
      <w:r>
        <w:rPr/>
        <w:t>썚㵳칦楐䃂숰報썱䴬瑖灴欺</w:t>
      </w:r>
      <w:r>
        <w:rPr/>
        <w:t>꧂⏂</w:t>
      </w:r>
      <w:r>
        <w:rPr/>
        <w:t>特⩫슱㌪⥏恪깰唴厣澻楩쉖뽷穉䭒쉞珂</w:t>
      </w:r>
      <w:r>
        <w:rPr/>
        <w:t>ⴴ</w:t>
      </w:r>
      <w:r>
        <w:rPr/>
        <w:t>棂穷䦘⨫쉲揂千쉃㬪㙔顙卣숶㩄♠澡儺쉟別渽⥱문呠䀣⽳獳呃䕩쏂塉슱ㅪ㕴䌵㬨걙⨰㨹䵊䶣睒</w:t>
      </w:r>
      <w:r>
        <w:rPr/>
        <w:t>ꥎ</w:t>
      </w:r>
      <w:r>
        <w:rPr/>
        <w:t>橆䠣㙡祍⑭癶</w:t>
      </w:r>
      <w:r>
        <w:rPr/>
        <w:t>ꔬ⛂</w:t>
      </w:r>
      <w:r>
        <w:rPr/>
        <w:t>迂⵾⹏숦䵀숮摨䉂彪싂飃呢坶㩣숩䖱뾻ꍺ䥶쉎ㄴ슬瘣썄ꇎ䥲걥숣㨸䩋捈䕩嗍楙猩䌬ꅣ⩕摬ꆏ礬⤻⬪䌯</w:t>
      </w:r>
      <w:r>
        <w:rPr/>
        <w:t>꧍</w:t>
      </w:r>
      <w:r>
        <w:rPr/>
        <w:t>溵ꌩ㉁愪뽌婟繗䇎넺</w:t>
      </w:r>
      <w:r>
        <w:rPr/>
        <w:t>ꕊ</w:t>
      </w:r>
      <w:r>
        <w:rPr/>
        <w:t>怤</w:t>
      </w:r>
      <w:r>
        <w:rPr/>
        <w:t>ꥏ⍋</w:t>
      </w:r>
      <w:r>
        <w:rPr/>
        <w:t>恐湌뽵儳侩啳嚿彋㵗堦ꍋ☬售汭浄㚬欽⭴䎡숭奏쉔毂㔳뮣眬</w:t>
      </w:r>
      <w:r>
        <w:rPr/>
        <w:t>꧂</w:t>
      </w:r>
      <w:r>
        <w:rPr/>
        <w:t>督㙩玮▻䟂砰䍐塄䡂伺⥍뽇潬䦣犱숫</w:t>
      </w:r>
      <w:r>
        <w:rPr/>
        <w:t>ꖘ</w:t>
      </w:r>
      <w:r>
        <w:rPr/>
        <w:t>䞩</w:t>
      </w:r>
      <w:r>
        <w:rPr/>
        <w:t>ⱐ</w:t>
      </w:r>
      <w:r>
        <w:rPr/>
        <w:t>㵀䭤㷂숹用걁睺睢쉏쉵㪱숸穀圥潅娭⩉䴶堫乂캘┴숹</w:t>
      </w:r>
      <w:r>
        <w:rPr/>
        <w:t>ⴭ</w:t>
      </w:r>
      <w:r>
        <w:rPr/>
        <w:t>徣㒿숣辮뗃牫㉄겻㭅⮥ㅧ飍쉺쉱⤷䁄兯⑞䕾쉰祹儵飂怲㝴ꅳ䁅竍䨶㥃檿䱤뭕</w:t>
      </w:r>
      <w:r>
        <w:rPr/>
        <w:t>⡪</w:t>
      </w:r>
      <w:r>
        <w:rPr/>
        <w:t>쉈쉫憡䐽䀷뼣风⼽♏挨쵕垬梥轭믍朷숱걊䀣瓂摦쉳㣂䥲塷娣⻂杮䑲漪㍅䝏╡</w:t>
      </w:r>
      <w:r>
        <w:rPr/>
        <w:t>⡪</w:t>
      </w:r>
      <w:r>
        <w:rPr/>
        <w:t>华⦱㓂侩槎</w:t>
      </w:r>
      <w:r>
        <w:rPr/>
        <w:t>⡳</w:t>
      </w:r>
      <w:r>
        <w:rPr/>
        <w:t>쉘긹꥕剆⬬녀⩩⚥併╤煴刽㝳쵯땷㥱剬㜦䡚䀳깍繂洭⩞焫䉀</w:t>
      </w:r>
      <w:r>
        <w:rPr/>
        <w:t>ꕐ</w:t>
      </w:r>
      <w:r>
        <w:rPr/>
        <w:t>쉳绂䩣漸䡷싂⶿睘扖兩䃂⨭썖䥐췂⸊顷䙷塎ꥭ䟂ꄤ썃䡣</w:t>
      </w:r>
      <w:r>
        <w:rPr/>
        <w:t>Ⳃ</w:t>
      </w:r>
      <w:r>
        <w:rPr/>
        <w:t>㡲거䠦昽췂쉈匱浉䐨㥅碘⽾全捕歧畒캬⫃坅敞쉤䢣䩊딱浬쉉挤싃㥸煅䁧</w:t>
      </w:r>
      <w:r>
        <w:rPr/>
        <w:t>ꤣ</w:t>
      </w:r>
      <w:r>
        <w:rPr/>
        <w:t>㨵灰㩪䤪</w:t>
      </w:r>
      <w:r>
        <w:rPr/>
        <w:t>ꕨ</w:t>
      </w:r>
      <w:r>
        <w:rPr/>
        <w:t>㕹㝁ꍺ晑瑡䩔</w:t>
      </w:r>
      <w:r>
        <w:rPr/>
        <w:t>ꤵ</w:t>
      </w:r>
      <w:r>
        <w:rPr/>
        <w:t>涩⫃㍤⿃䤣慚爩婄婮恷獴乙囂⑀瞱썹딭</w:t>
      </w:r>
      <w:r>
        <w:rPr/>
        <w:t>ꦿ</w:t>
      </w:r>
      <w:r>
        <w:rPr/>
        <w:t>悵顴㥗慄䡠ㅾ</w:t>
      </w:r>
      <w:r>
        <w:rPr/>
        <w:t>ⱴ</w:t>
      </w:r>
      <w:r>
        <w:rPr/>
        <w:t>㙥䙱䅏啕僂纘彞ㅊ䴥斩╍䡠偢瀴딴䭆炩塮㦥秂縩깁쉕瑸瘴湾㍕ㅎ恘潦昸쉚盃丫根⥪圸ꆘ쉥㵦㬯⑺쉺㡮佩쉨㭪쉸ꅧ깂埃游뽀㮥⸷</w:t>
      </w:r>
      <w:r>
        <w:rPr/>
        <w:t>ⶩ</w:t>
      </w:r>
      <w:r>
        <w:rPr/>
        <w:t>漤㧂⥉灑쉍갴煑</w:t>
      </w:r>
      <w:r>
        <w:rPr/>
        <w:t>ⵋ</w:t>
      </w:r>
      <w:r>
        <w:rPr/>
        <w:t>⡞</w:t>
      </w:r>
      <w:r>
        <w:rPr/>
        <w:t>痂⪻숪쉘쉰슡㒡</w:t>
      </w:r>
      <w:r>
        <w:rPr/>
        <w:t>ⵟ</w:t>
      </w:r>
      <w:r>
        <w:rPr/>
        <w:t>쉢╞ㄩ晓뇂쵳䥫숰숻繓녴뗃㩑䓂懂劮쉩㥃</w:t>
      </w:r>
      <w:r>
        <w:rPr/>
        <w:t>⡙</w:t>
      </w:r>
      <w:r>
        <w:rPr/>
        <w:t>숲呉뗂촻慲䖘딹㈬琴乚顡繱칥</w:t>
      </w:r>
      <w:r>
        <w:rPr/>
        <w:t>ꦱ</w:t>
      </w:r>
      <w:r>
        <w:rPr/>
        <w:t>歸埂갽싂㙁쉟㝚厮ꄬ쉺䵑칥松涻ꅕⒻ곂椵ꍮ㋃睧땾奫⥂䱬</w:t>
      </w:r>
      <w:r>
        <w:rPr/>
        <w:t>꧂</w:t>
      </w:r>
      <w:r>
        <w:rPr/>
        <w:t>硾灤䩤</w:t>
      </w:r>
      <w:r>
        <w:rPr/>
        <w:t>ⰱ</w:t>
      </w:r>
      <w:r>
        <w:rPr/>
        <w:t>츭㛂⭷繫⼱纏䶡쉬卮樽塋泂穊</w:t>
      </w:r>
      <w:r>
        <w:rPr/>
        <w:t>ꥊꕋ</w:t>
      </w:r>
      <w:r>
        <w:rPr/>
        <w:t>䑐穩凂呴䆿숱䁦䑏䱺</w:t>
      </w:r>
      <w:r>
        <w:rPr/>
        <w:t>⠮</w:t>
      </w:r>
      <w:r>
        <w:rPr/>
        <w:t>滂穞쉳㥈걀ㄫ女灭奵塑圹塭輹䙧⸱㉇⹴冏칙</w:t>
      </w:r>
      <w:r>
        <w:rPr/>
        <w:t>Ⱓ</w:t>
      </w:r>
      <w:r>
        <w:rPr/>
        <w:t>䴲㕭剓䄩権㍔숭䑶礨畺⭎梻䉠毂啾婴쉕</w:t>
      </w:r>
      <w:r>
        <w:rPr/>
        <w:t>ꕞ</w:t>
      </w:r>
      <w:r>
        <w:rPr/>
        <w:t>쉲숴婍睟恑楳슏</w:t>
      </w:r>
      <w:r>
        <w:rPr/>
        <w:t>⢩</w:t>
      </w:r>
      <w:r>
        <w:rPr/>
        <w:t>報䱖</w:t>
      </w:r>
      <w:r>
        <w:rPr/>
        <w:t>Ⱘ</w:t>
      </w:r>
      <w:r>
        <w:rPr/>
        <w:t>⽵檬싂獳漴ꌷ顬兢〉扌瑓刲ꅶ捁坏</w:t>
      </w:r>
      <w:r>
        <w:rPr/>
        <w:t>ⱃ</w:t>
      </w:r>
      <w:r>
        <w:rPr/>
        <w:t>煓庘춣彲煗樺潋</w:t>
      </w:r>
      <w:r>
        <w:rPr/>
        <w:t>ⱖ</w:t>
      </w:r>
      <w:r>
        <w:rPr/>
        <w:t>ꇂ㜽ꥩ弶</w:t>
      </w:r>
      <w:r>
        <w:rPr/>
        <w:t>⠷</w:t>
      </w:r>
      <w:r>
        <w:rPr/>
        <w:t>噋獅礭穈</w:t>
      </w:r>
      <w:r>
        <w:rPr/>
        <w:t>ꥎ</w:t>
      </w:r>
      <w:r>
        <w:rPr/>
        <w:t>㧂쉑灴쉰䳃㊬琵䥶䁊癳倪渴捥潣汪쵾䡪礬竂⪱䘺䫂氨쉤⩑牧䅐杪숮凂泂쉷楠䍷싂⑀䅗呉墩넹輴췂檿牓婱䅤櫂쉃呧⨪쉠恙</w:t>
      </w:r>
      <w:r>
        <w:rPr/>
        <w:t>ⷎ⩖</w:t>
      </w:r>
      <w:r>
        <w:rPr/>
        <w:t>㕇⸽뽶灐憩繞슡颵䁺䇂儭⩎䠭㤴䵕䊻歠慪</w:t>
      </w:r>
      <w:r>
        <w:rPr/>
        <w:t>Ⱶ</w:t>
      </w:r>
      <w:r>
        <w:rPr/>
        <w:t>䭔づ쉔㐷</w:t>
      </w:r>
      <w:r>
        <w:rPr/>
        <w:t>ꥇⴸ</w:t>
      </w:r>
      <w:r>
        <w:rPr/>
        <w:t>伩䙗搰埂㥩䦵敵</w:t>
      </w:r>
      <w:r>
        <w:rPr/>
        <w:t>ⵉ</w:t>
      </w:r>
      <w:r>
        <w:rPr/>
        <w:t>쉗磂汉歰⍊畎う咵儦숷㏂㙷碬딹照㵰祚䞬嚩㕣娪堦䝾恘顋浲땇䴻䀦ꄳ慰⯂㤭䜽㤫⫍䝫祈䏂埂䦥┫䄶䉎婨お쉴颡쉣숮橶硲䤫䜥㉱瑂硟ꍦ㮵㍸쉂⑭쏎쉀⾩㨲矂기呪愽嚱栯㭪슏䙺煘꥔䮻媩</w:t>
      </w:r>
      <w:r>
        <w:rPr/>
        <w:t>⠨</w:t>
      </w:r>
      <w:r>
        <w:rPr/>
        <w:t>䉹㠽彦婳亩䩚䆥櫃땪婊</w:t>
      </w:r>
      <w:r>
        <w:rPr/>
        <w:t>ⷂ</w:t>
      </w:r>
      <w:r>
        <w:rPr/>
        <w:t>꺬♎</w:t>
      </w:r>
      <w:r>
        <w:rPr/>
        <w:t>⠻</w:t>
      </w:r>
      <w:r>
        <w:rPr/>
        <w:t>䎻⩐樬슩⑨</w:t>
      </w:r>
      <w:r>
        <w:rPr/>
        <w:t>ꗂ</w:t>
      </w:r>
      <w:r>
        <w:rPr/>
        <w:t>㴩杹䐊㊘䬪杂깘⑑卮佰潧曂뮥⼪⩎갤烂ꥹぎ摫㪡喬䪮갷㛃건曂⏂䢱汈䓂䄱卙䉣䅀啙佉㔣㠫斿梮숭㍋㠩繸䭰䑉㔹䷂쉴㡂녓き䛂⩀⚱⨰䤭繀㕙拂穥啨坞⥷꤮㓂떱夵䠯狂禵쉘䢱</w:t>
      </w:r>
      <w:r>
        <w:rPr/>
        <w:t>ꕈ</w:t>
      </w:r>
      <w:r>
        <w:rPr/>
        <w:t>㑓祶扇柂㝵⬣戩湢繓療仂歓뮵</w:t>
      </w:r>
      <w:r>
        <w:rPr/>
        <w:t>ⱆ</w:t>
      </w:r>
      <w:r>
        <w:rPr/>
        <w:t>ꍎꌩ쌻娮넬䍒轸瑺涱갦숪歪ㆵ쉈搯䅁뭧곍쉓瑲塈楮䍧깤⍦兺㑧♀♥㥊繸妵넶ꅗ畨祖㡥昱깡㉌溣칗䪬䡺歌ꍬ啷洪</w:t>
      </w:r>
      <w:r>
        <w:rPr/>
        <w:t>ⱓ</w:t>
      </w:r>
      <w:r>
        <w:rPr/>
        <w:t>礫䦮칎♕␦汗ꄪ◍磂毂䭒쉁乏樸伩䨻⭪䈯飂ꅢ䅅</w:t>
      </w:r>
      <w:r>
        <w:rPr/>
        <w:t>ꦵ</w:t>
      </w:r>
      <w:r>
        <w:rPr/>
        <w:t>活䤥奖싂杣뗂捗㕬슥牙쉍䋂啨㩡썒珂㔽싎䁢⑮⩙쵤飂숷ꅪ癪㝂䝋䉔㕉⹇灹頹㉒㝞楍懂ㅰ䩗硞뽑垘汸</w:t>
      </w:r>
      <w:r>
        <w:rPr/>
        <w:t>ꔶ</w:t>
      </w:r>
      <w:r>
        <w:rPr/>
        <w:t>䧂桲摥⍓쉸䅘暱浣㍟懂侵勂畉⭥塌幓幑甽獋슻琳瑦祓㡹参唳儷⹁녚슱ꌳ긪䴪숺⩘썴숺녃⧂ꥡ礤꥾䩌뿂䑊本瑍䊵睲⑍厩㜽䉅⥪㧂ꅄ숴싂䘭涏扺</w:t>
      </w:r>
      <w:r>
        <w:rPr/>
        <w:t>ⴣ</w:t>
      </w:r>
      <w:r>
        <w:rPr/>
        <w:t>䅄슱</w:t>
      </w:r>
      <w:r>
        <w:rPr/>
        <w:t>ꕍ</w:t>
      </w:r>
      <w:r>
        <w:rPr/>
        <w:t>搯瓂吲穧枏顁ꇍ숽</w:t>
      </w:r>
      <w:r>
        <w:rPr/>
        <w:t>ⱂ</w:t>
      </w:r>
      <w:r>
        <w:rPr/>
        <w:t>䁞걨䰦䥞枵栺䱴剩⨵㷂쉢桬쉷毃堦睞慂妡坋乹⌨婯ㅊ䨤爴쉄ꍐ⵲䤤ㄱ恊㝖㕕浴</w:t>
      </w:r>
      <w:r>
        <w:rPr/>
        <w:t>꥟</w:t>
      </w:r>
      <w:r>
        <w:rPr/>
        <w:t>㭕獋곎卥搲䩃깸津䤻甯湬쉔⪥慒싂幒婯瑃긷</w:t>
      </w:r>
      <w:r>
        <w:rPr/>
        <w:t>ꔽ</w:t>
      </w:r>
      <w:r>
        <w:rPr/>
        <w:t>㩯媥㶵燂浒攩煣쉒⑟쉌欺恌斣㥥ꌪ䭗딺垩⚮眹泂夳顨</w:t>
      </w:r>
      <w:r>
        <w:rPr/>
        <w:t>ⵎ</w:t>
      </w:r>
      <w:r>
        <w:rPr/>
        <w:t>㭏繱쉖썢汚砷㷂暬䅓㩷疩㠯顚뽴轚杫⒘슏䴶㓂</w:t>
      </w:r>
      <w:r>
        <w:rPr/>
        <w:t>⡮</w:t>
      </w:r>
      <w:r>
        <w:rPr/>
        <w:t>百楶㤪顦䤭常䝳㜪剑⒡㔫渽䖮㎡堸싎숮숰绎坰慯⩮쉘眨㞵恟滃쉋㍶晢䚬츪녀敄츪坕숲晓䵨癰㵡딲㡹丰〰뇎놩꧎ꍫ潡㑁楾桘⩦扺</w:t>
      </w:r>
      <w:r>
        <w:rPr/>
        <w:t>Ⱶ</w:t>
      </w:r>
      <w:r>
        <w:rPr/>
        <w:t>썩獉</w:t>
      </w:r>
      <w:r>
        <w:rPr/>
        <w:t>⠭</w:t>
      </w:r>
      <w:r>
        <w:rPr/>
        <w:t>쉒</w:t>
      </w:r>
      <w:r>
        <w:rPr/>
        <w:t>⡺</w:t>
      </w:r>
      <w:r>
        <w:rPr/>
        <w:t>繩㈷䨽佴䈯ぎ䐲⼤⸭瑾偞㌵僂땑夤䑘쵀濎슥⩹쉤땙⽴捲⨣䡡</w:t>
      </w:r>
      <w:r>
        <w:rPr/>
        <w:t>ꥉ</w:t>
      </w:r>
      <w:r>
        <w:rPr/>
        <w:t>䭷</w:t>
      </w:r>
      <w:r>
        <w:rPr/>
        <w:t>ꦥ</w:t>
      </w:r>
      <w:r>
        <w:rPr/>
        <w:t>㉐⦮獎㝷㵃땞䘹㨪弱⨶㕦䝚⨴䱁쉦䑰ꅉ穞쉖걮浅氫싂嘰⩴숬㔽㆏㦿彌㬩硚迂숹な㙉놮嘶奣쉚쉩건挸橭牄䤳㐊싂噹⩄╞숴䡀</w:t>
      </w:r>
      <w:r>
        <w:rPr/>
        <w:t>ⷃ</w:t>
      </w:r>
      <w:r>
        <w:rPr/>
        <w:t>欨㵗⵴呖佪</w:t>
      </w:r>
      <w:r>
        <w:rPr/>
        <w:t>ꔱ</w:t>
      </w:r>
      <w:r>
        <w:rPr/>
        <w:t>쉇瑣</w:t>
      </w:r>
      <w:r>
        <w:rPr/>
        <w:t>ꦮ</w:t>
      </w:r>
      <w:r>
        <w:rPr/>
        <w:t>橂쉕䤮㵫党濃㩶淎䡸磂▏䴴淃棂浄儷㚮</w:t>
      </w:r>
      <w:r>
        <w:rPr/>
        <w:t>ⱍ</w:t>
      </w:r>
      <w:r>
        <w:rPr/>
        <w:t>搯䍌敹焪䡳刯싂</w:t>
      </w:r>
      <w:r>
        <w:rPr/>
        <w:t>꧂</w:t>
      </w:r>
      <w:r>
        <w:rPr/>
        <w:t>抣懂䋂칩瘲</w:t>
      </w:r>
      <w:r>
        <w:rPr/>
        <w:t>ꕏ</w:t>
      </w:r>
      <w:r>
        <w:rPr/>
        <w:t>橭歃뭗彺頷扚礭潣摚␤무睈뽕瑄竂쉷港搨顗㍏稫습竂䷂濂娽䙋杋潇牅坺싂䑕杋摰〫㐵媬勂灀Ⓕ畫㗂亏汙䩞䍢勍歔䡞䙎娨儲䨩柂⩖⫂确牃쉓䭬⩠係畄㛂溣恈긪枡쉈椭唬猲妵呹浥쉶╃싂䑘ꄱ㉆▿쵁䁄䡎潮娣뗂䳍毂믂䴯䖻卍㠫ォ参</w:t>
      </w:r>
      <w:r>
        <w:rPr/>
        <w:t>ⱊ</w:t>
      </w:r>
      <w:r>
        <w:rPr/>
        <w:t>督</w:t>
      </w:r>
      <w:r>
        <w:rPr/>
        <w:t>꥟ꦘ</w:t>
      </w:r>
      <w:r>
        <w:rPr/>
        <w:t>䝾▱啁䁷⹹捕戬携剄쉉쉱欨昪⨫㤭獬壃녵㘩䒵サ樭ㆩ歲뼸煶㶵⹮깴倴灤柍䭕䁘婲橗</w:t>
      </w:r>
      <w:r>
        <w:rPr/>
        <w:t>ⰳ</w:t>
      </w:r>
      <w:r>
        <w:rPr/>
        <w:t>쌻⩨狂欫碘頴瓂常炩쉟쉕숫挹䊩䅅㉨</w:t>
      </w:r>
      <w:r>
        <w:rPr/>
        <w:t>ꔫ</w:t>
      </w:r>
      <w:r>
        <w:rPr/>
        <w:t>橆♏獄娴┯쉉싂숦彋仃庡㎩⛂⼳䍺ぇ딩彰</w:t>
      </w:r>
      <w:r>
        <w:rPr/>
        <w:t>⡨</w:t>
      </w:r>
      <w:r>
        <w:rPr/>
        <w:t>䥹剃倸</w:t>
      </w:r>
      <w:r>
        <w:rPr/>
        <w:t>⠫</w:t>
      </w:r>
      <w:r>
        <w:rPr/>
        <w:t>췂湟㩯䠭灯䑃뮩쉷㨨乭</w:t>
      </w:r>
      <w:r>
        <w:rPr/>
        <w:t>ⱗ</w:t>
      </w:r>
      <w:r>
        <w:rPr/>
        <w:t>⾬싎ꍦ樻䝕掿汮슻뾻쉑䙲㵬才绂䓂敕顷</w:t>
      </w:r>
      <w:r>
        <w:rPr/>
        <w:t>ꕠ</w:t>
      </w:r>
      <w:r>
        <w:rPr/>
        <w:t>뗎晩숣䎏땈㗂땊壂弰恩甲玡㕸䁓⸤䬴勂䅈ꥮ浳㎥剞넴⩺側䭲偱煲쌣䩰⹒睍呎</w:t>
      </w:r>
      <w:r>
        <w:rPr/>
        <w:t>ꗂ┣</w:t>
      </w:r>
      <w:r>
        <w:rPr/>
        <w:t>輶㩸ꇂ걐슬奧扈伩㈪ㅖ</w:t>
      </w:r>
      <w:r>
        <w:rPr/>
        <w:t>ⵞ</w:t>
      </w:r>
      <w:r>
        <w:rPr/>
        <w:t>炘禥</w:t>
      </w:r>
      <w:r>
        <w:rPr/>
        <w:t>⠮</w:t>
      </w:r>
      <w:r>
        <w:rPr/>
        <w:t>噟쉰辻戱칸摑穢灖憮꥗盍⚥⍨┰䗂徬䉬椸奤恴까慈礣〨뇂뇂ぎ㩾䍪啤灰</w:t>
      </w:r>
      <w:r>
        <w:rPr/>
        <w:t>ꤴ</w:t>
      </w:r>
      <w:r>
        <w:rPr/>
        <w:t>枿嚘轳싂쉵䁇⎿歲敁慨摉汀</w:t>
      </w:r>
      <w:r>
        <w:rPr/>
        <w:t>ⵆ</w:t>
      </w:r>
      <w:r>
        <w:rPr/>
        <w:t>牃㭩沣辱</w:t>
      </w:r>
      <w:r>
        <w:rPr/>
        <w:t>ꦵ</w:t>
      </w:r>
      <w:r>
        <w:rPr/>
        <w:t>惂匸睌㍅协㝫晄獕睩㒥㕉䜲䚮䱧刷갣䝆录坚繸쉅澥㑑䤬囂坟矂倱狂</w:t>
      </w:r>
      <w:r>
        <w:rPr/>
        <w:t>ꔳ</w:t>
      </w:r>
      <w:r>
        <w:rPr/>
        <w:t>ꏂ頰煯嘷츬纣晵ꇂ쏍쉊㛍⬴礷归獴䒮煐剸唥托䙺땰橌㉭剋쌬坃䥞䗂</w:t>
      </w:r>
      <w:r>
        <w:rPr/>
        <w:t>ⲻ</w:t>
      </w:r>
      <w:r>
        <w:rPr/>
        <w:t>城Ⓜ硥濂</w:t>
      </w:r>
      <w:r>
        <w:rPr/>
        <w:t>⡇♤</w:t>
      </w:r>
      <w:r>
        <w:rPr/>
        <w:t>䅞㉃繺</w:t>
      </w:r>
      <w:r>
        <w:rPr/>
        <w:t>ꕰ</w:t>
      </w:r>
      <w:r>
        <w:rPr/>
        <w:t>橶습哂숯⧃埍灭楋ꥫ뭕偬㤹兮꥗뽧砩습櫂䶏畅浡䭵㠸樹칂숺⼤纵娽坔⨰価敮揂弬幕睇ꍩ⹊堲딴煠숮쉑䄴噰湒䁡㕸꺻쉅玡弶牷㈫漻⹠㐪坫獄슮䝡㏂ꅹ</w:t>
      </w:r>
      <w:r>
        <w:rPr/>
        <w:t>ꕘ</w:t>
      </w:r>
      <w:r>
        <w:rPr/>
        <w:t>㉄华啬佦彁갹㬴⑯䱥쉪╹쉌㣎␶東㝪滂䐶숲瑍숹ꄊ䗂㋂契䉔䴺浕쉾轔㩺颿轸晓㒡㈩稽祑썵ㅁ奇㙾⩪슿⩮슡琴睓截쏃╱쵰</w:t>
      </w:r>
      <w:r>
        <w:rPr/>
        <w:t>ꔱ</w:t>
      </w:r>
      <w:r>
        <w:rPr/>
        <w:t>ⰽ</w:t>
      </w:r>
      <w:r>
        <w:rPr/>
        <w:t>슣颩숶㕖츪㕤洷ㄪ摎桹揂⍤┳畾祎汔쉍⼶恇넪卑槂礶昨堩칣⥙縳离幭㝒墵瑦姂煔⩫垿䰮</w:t>
      </w:r>
      <w:r>
        <w:rPr/>
        <w:t>ꕴ</w:t>
      </w:r>
      <w:r>
        <w:rPr/>
        <w:t>쉤晶쉴쉰久嚵䄳掣칱徣啯⤬轠ꅌ</w:t>
      </w:r>
      <w:r>
        <w:rPr/>
        <w:t>ꕉ</w:t>
      </w:r>
      <w:r>
        <w:rPr/>
        <w:t>飂䖱奓棂乫攻싂睒☻㴮䤳硰넳繌䘷</w:t>
      </w:r>
      <w:r>
        <w:rPr/>
        <w:t>ꥄ</w:t>
      </w:r>
      <w:r>
        <w:rPr/>
        <w:t>땲⒩䑾恃区⚏싂厱畺슩繵쉾㩵녟칅商숪⩬㉣渰뗍습㑃睓恔桅䍶썊擂뮡㵙싂殩</w:t>
      </w:r>
      <w:r>
        <w:rPr/>
        <w:t>ꦿ</w:t>
      </w:r>
      <w:r>
        <w:rPr/>
        <w:t>쉎ꍣ坔参㛃䌳䎿⧍塖㡎懎渰氶</w:t>
      </w:r>
      <w:r>
        <w:rPr/>
        <w:t>ꕸ</w:t>
      </w:r>
      <w:r>
        <w:rPr/>
        <w:t>ꄱ⨽⺏迂㫂㜱䡴余灁뽤櫃壂䨪呱⤲橅桩剸쌽姂凂惂䣎슮㐽썌䔻窬〻⸭</w:t>
      </w:r>
      <w:r>
        <w:rPr/>
        <w:t>ⴣ</w:t>
      </w:r>
      <w:r>
        <w:rPr/>
        <w:t>㉺䆡⫂甶꥔㩨숥┲䓂恾偳揎⨥瓂喡佀뽓狂彟숬楡癆㵧払⩫毂佊㇍숮㌪쉪㠰숨刭㡄㒬</w:t>
      </w:r>
      <w:r>
        <w:rPr/>
        <w:t>⡱</w:t>
      </w:r>
      <w:r>
        <w:rPr/>
        <w:t>绂쉶数⥄ꅟ庱䈪딯컃扠㵨⽘怦</w:t>
      </w:r>
      <w:r>
        <w:rPr/>
        <w:t>ⲣ</w:t>
      </w:r>
      <w:r>
        <w:rPr/>
        <w:t>瑰甲䵈녉托婨硤㵤利</w:t>
      </w:r>
      <w:r>
        <w:rPr/>
        <w:t>Ⱶ</w:t>
      </w:r>
      <w:r>
        <w:rPr/>
        <w:t>촽条</w:t>
      </w:r>
      <w:r>
        <w:rPr/>
        <w:t>⣂</w:t>
      </w:r>
      <w:r>
        <w:rPr/>
        <w:t>㫂㵟⩹湳쉨䣂䛃㡇녋楯轶渤쉔態漸䅲㥮傥唤僂♡戫㯂祹京㉶偙晓塠䎻뽱▵擎瘽⬶쉮䙑㤵婰껍窱坈挦盂䕺숻</w:t>
      </w:r>
      <w:r>
        <w:rPr/>
        <w:t>ⵣ</w:t>
      </w:r>
      <w:r>
        <w:rPr/>
        <w:t>㩙妥쵞䋎숰䅰⸵朳䑯쉌潁뇂㠱䨳剣ヂ</w:t>
      </w:r>
      <w:r>
        <w:rPr/>
        <w:t>ⱡ</w:t>
      </w:r>
      <w:r>
        <w:rPr/>
        <w:t>䡾뭘䳍⹪帤歗䁺㴵숤</w:t>
      </w:r>
      <w:r>
        <w:rPr/>
        <w:t>⣎</w:t>
      </w:r>
      <w:r>
        <w:rPr/>
        <w:t>啑␳⥘◂㕥</w:t>
      </w:r>
      <w:r>
        <w:rPr/>
        <w:t>ꦻ</w:t>
      </w:r>
      <w:r>
        <w:rPr/>
        <w:t>甥愪硓☪쉧㩟轸冮싂塒</w:t>
      </w:r>
      <w:r>
        <w:rPr/>
        <w:t>⡬</w:t>
      </w:r>
      <w:r>
        <w:rPr/>
        <w:t>갥⵷ꇂ噉擂䰷뭾獨꧎亘桏⽚췂摸䝚뇂吸⹹儷牺偨两쉴䄶숬㬫쉋䋂励땘癧飂敬浅辏⑯恧焷ꅳ朱瀰츹炏ォ䞏</w:t>
      </w:r>
      <w:r>
        <w:rPr/>
        <w:t>ⵙ</w:t>
      </w:r>
      <w:r>
        <w:rPr/>
        <w:t>㬽湁ꌽ轩㐪⍒桶</w:t>
      </w:r>
      <w:r>
        <w:rPr/>
        <w:t>ꥊ</w:t>
      </w:r>
      <w:r>
        <w:rPr/>
        <w:t>쉲</w:t>
      </w:r>
      <w:r>
        <w:rPr/>
        <w:t>꥓</w:t>
      </w:r>
      <w:r>
        <w:rPr/>
        <w:t>뭱噚䇃싂㷂飂爰㉌ꍍ飂숥瘵녬䚘⑁䵩她⥚樽딹㙇</w:t>
      </w:r>
      <w:r>
        <w:rPr/>
        <w:t>⡦</w:t>
      </w:r>
      <w:r>
        <w:rPr/>
        <w:t>뾘䥣䜴䅯掣쏂䥡걀䔹玮流梏䎩䕀䭡塙湔딽</w:t>
      </w:r>
      <w:r>
        <w:rPr/>
        <w:t>ⱎ</w:t>
      </w:r>
      <w:r>
        <w:rPr/>
        <w:t>頰ㅕ</w:t>
      </w:r>
      <w:r>
        <w:rPr/>
        <w:t>ꦣ</w:t>
      </w:r>
      <w:r>
        <w:rPr/>
        <w:t>凂桟䩧㝷咡䕭硁㝵긷䑠晠娹㠺収ꌸ⥖呋绂</w:t>
      </w:r>
      <w:r>
        <w:rPr/>
        <w:t>⢻</w:t>
      </w:r>
      <w:r>
        <w:rPr/>
        <w:t>瑡㭉䬻숵⩀颏䥠⾡㛂瀩⩠䌽◂♧䔪뇂䉮㔰㮻喡縴椲쵵</w:t>
      </w:r>
      <w:r>
        <w:rPr/>
        <w:t>ⴹ</w:t>
      </w:r>
      <w:r>
        <w:rPr/>
        <w:t>숹</w:t>
      </w:r>
      <w:r>
        <w:rPr/>
        <w:t>ⱗ</w:t>
      </w:r>
      <w:r>
        <w:rPr/>
        <w:t>습皱싂숯쵖桹坾䳍拍瑫⍫</w:t>
      </w:r>
      <w:r>
        <w:rPr/>
        <w:t>⠯</w:t>
      </w:r>
      <w:r>
        <w:rPr/>
        <w:t>窩⩍㪿核潬䦣䈣媿咡썷䍮睍呀汎澱쉩纏呑⌊䍶呀⭉眳繭洮䒘갨쵰敭斵녶抻녍뿂칋䕏塱䭔熩卥䩌梬䡶眦嗂</w:t>
      </w:r>
      <w:r>
        <w:rPr/>
        <w:t>ꕹ</w:t>
      </w:r>
      <w:r>
        <w:rPr/>
        <w:t>牁칯楯兤䅲摸穏깰弪꥖䈲䁏땒偧캣氰平슱侱␹♶쉖䀣⥖쉰㴹朣捭祭썟숨칫偵圥媿䕺䴻숦浢彵䦩䁅⍰㕎슻⩲㔲⨪䥚넲汎磂╂㩱瑤⺵⤽悮䣂繉䍓䒱発䷂䕧扸氭仂걩쉈洵噋⨣⾥入깍㥺祡轅㑎强爨㵔</w:t>
      </w:r>
      <w:r>
        <w:rPr/>
        <w:t>ⶩ</w:t>
      </w:r>
      <w:r>
        <w:rPr/>
        <w:t>疏䡚쉩㑰倥䂩睨汲⺏㯃剹頰匥⛍污䢡칳姍娳⭙</w:t>
      </w:r>
      <w:r>
        <w:rPr/>
        <w:t>⠲</w:t>
      </w:r>
      <w:r>
        <w:rPr/>
        <w:t>숶䶥潃㡫淎⥠䙶捤輽䜨迂</w:t>
      </w:r>
      <w:r>
        <w:rPr/>
        <w:t>ⵌ</w:t>
      </w:r>
      <w:r>
        <w:rPr/>
        <w:t>䡢䙈싂녯싂䝬䷂乏绂欪珂썁䰣㩳</w:t>
      </w:r>
      <w:r>
        <w:rPr/>
        <w:t>ꕳꤶ</w:t>
      </w:r>
      <w:r>
        <w:rPr/>
        <w:t>ㆣ强뽔⒡乺㦩䁯</w:t>
      </w:r>
      <w:r>
        <w:rPr/>
        <w:t>ⱐ</w:t>
      </w:r>
      <w:r>
        <w:rPr/>
        <w:t>恾숮㛂䩉槃㥾檡塔䔥걇꺱䭩攸婄땉䅠쌮㨻爳硂呈뭗玏⥴眯剒慒慘煌浉危싂㑋ꥱ쉎祡捩飃</w:t>
      </w:r>
      <w:r>
        <w:rPr/>
        <w:t>⡪</w:t>
      </w:r>
      <w:r>
        <w:rPr/>
        <w:t>硧珂氪㈽䕊뼶敫瀰ㅍ뇂쉔獁⨤갪ꍙ㋂壃쌺䓂煊瀣뭅쉋䵩昭䑤嗂圵♸㕔仂⭈㩘摧뾬丰楠砹凍塗垩敗塮쉰序纣㴨䠽䡄祣䗎猨⼭㑱噺桌</w:t>
      </w:r>
      <w:r>
        <w:rPr/>
        <w:t>ꤶ꤯</w:t>
      </w:r>
      <w:r>
        <w:rPr/>
        <w:t>頹乮睈湘䩶䊏⬹</w:t>
      </w:r>
      <w:r>
        <w:rPr/>
        <w:t>ⶥ</w:t>
      </w:r>
      <w:r>
        <w:rPr/>
        <w:t>㇂晒痂恈㭩䁁牰湴捦㈰䑚⩶晊灳儯㠸泎㙷㩴瘸쉚</w:t>
      </w:r>
      <w:r>
        <w:rPr/>
        <w:t>꧂</w:t>
      </w:r>
      <w:r>
        <w:rPr/>
        <w:t>ꥦ珂歊싍慓稰Ⓜ䡤伭숲䋍啀呞쏂싃枥牍廂硯뭈㩒땗矎東甪</w:t>
      </w:r>
      <w:r>
        <w:rPr/>
        <w:t>⡘</w:t>
      </w:r>
      <w:r>
        <w:rPr/>
        <w:t>ꕴ</w:t>
      </w:r>
      <w:r>
        <w:rPr/>
        <w:t>䝧刲⩊䧂⪣쉤彾䘷戻種쌹⑯䅭䁗㍪숫▿숭칠潺咩汩ㄫ危䡫幎ㆻ츸畃䜪爸矂⹷敡池㓂吸쵤䵹桰㶻㑠穦칗畖劘潀濂쉑䍑眵噹睇뽕偙⭐␸썬ꅒ䱐</w:t>
      </w:r>
      <w:r>
        <w:rPr/>
        <w:t>ꕯ</w:t>
      </w:r>
      <w:r>
        <w:rPr/>
        <w:t>横뭵䙆⪏䉴做⽑䘸㩆獎姂楸氮䭨頲䑷恫䵳挳䬺恪彷⥹촻歾䙖⹈┯㶏汀燂䈰か轐瑏㨺温幊㭤㬣䛂䚥뾮⌴ꍓ悮灰쉇啒祾療㛎⹓쉲묻㑨䕌䐪呌瓎싂畯</w:t>
      </w:r>
      <w:r>
        <w:rPr/>
        <w:t>ⵦ┪</w:t>
      </w:r>
      <w:r>
        <w:rPr/>
        <w:t>䑐㤵</w:t>
      </w:r>
    </w:p>
    <w:p>
      <w:pPr>
        <w:pStyle w:val="PreformattedText"/>
        <w:bidi w:val="0"/>
        <w:spacing w:before="0" w:after="0"/>
        <w:jc w:val="left"/>
        <w:rPr/>
      </w:pPr>
      <w:r>
        <w:rPr/>
        <w:t>䭃⭟戵쉓䙠䘤瘩숦쉃坋⑘汍</w:t>
      </w:r>
      <w:r>
        <w:rPr/>
        <w:t>ⴱ</w:t>
      </w:r>
      <w:r>
        <w:rPr/>
        <w:t>칊쉎䡧秂丯轔㥥뭚䘰⵬ぉ숶區䵕獴숻ꏂ浪</w:t>
      </w:r>
      <w:r>
        <w:rPr/>
        <w:t>ꥅ</w:t>
      </w:r>
      <w:r>
        <w:rPr/>
        <w:t>ꍪ湶Ⓜ䑴挮꺏秂䵌橸슮⴪</w:t>
      </w:r>
      <w:r>
        <w:rPr/>
        <w:t>ꕠ</w:t>
      </w:r>
      <w:r>
        <w:rPr/>
        <w:t>쉩盂뽤参㍀瑚㙡壂㣂㘷써灴뭺栺</w:t>
      </w:r>
      <w:r>
        <w:rPr/>
        <w:t>ꥀ</w:t>
      </w:r>
      <w:r>
        <w:rPr/>
        <w:t>盂ꅐ㭭上樽繸슘ꄱ㉮⬪⽧㨺婌垵뾬</w:t>
      </w:r>
      <w:r>
        <w:rPr/>
        <w:t>ⵑ</w:t>
      </w:r>
      <w:r>
        <w:rPr/>
        <w:t>彨硤춏⍚氳㐫ꄨ䄥</w:t>
      </w:r>
      <w:r>
        <w:rPr/>
        <w:t>ⱪ</w:t>
      </w:r>
      <w:r>
        <w:rPr/>
        <w:t>䡭摰묻㵐⨽⍊⽩幱쉸毂愩䌻㑟㵞漷쉆㙇㜰䌥㋂濂䃂啊乵榩㔯吮㍐济㵁敉녏䐥⩅칌敦䩔㛍渭䈮吣㡆恮䉦칒☲幙硹㩸塣⨺⨣慕쉢䙟쉀柍싂䰱ꎩ녾㵞ꌶꅪㄷ幍㭧╉其乡徘幷䤱㭴䤴啯捴瞵咩컂</w:t>
      </w:r>
      <w:r>
        <w:rPr/>
        <w:t>ꗎ</w:t>
      </w:r>
      <w:r>
        <w:rPr/>
        <w:t>娬癢恶♗⹨ꄯ恙뽺쉐⩠敐쉲뽆䋂碡썊</w:t>
      </w:r>
      <w:r>
        <w:rPr/>
        <w:t>ꗂ</w:t>
      </w:r>
      <w:r>
        <w:rPr/>
        <w:t>拂泍挱砭싂㦩㩮쌻迂</w:t>
      </w:r>
      <w:r>
        <w:rPr/>
        <w:t>⢵</w:t>
      </w:r>
      <w:r>
        <w:rPr/>
        <w:t>杊塱㡬䒡</w:t>
      </w:r>
      <w:r>
        <w:rPr/>
        <w:t>⡧</w:t>
      </w:r>
      <w:r>
        <w:rPr/>
        <w:t>彍싂併촭쉘쉧</w:t>
      </w:r>
      <w:r>
        <w:rPr/>
        <w:t>⡘</w:t>
      </w:r>
      <w:r>
        <w:rPr/>
        <w:t>깳犏杞睯䙷㜪伬婫♺䁘梘⥖坳洬〫帥怸䵭欽愮╂쉈摡噗㝔</w:t>
      </w:r>
      <w:r>
        <w:rPr/>
        <w:t>ⱁ</w:t>
      </w:r>
      <w:r>
        <w:rPr/>
        <w:t>⼪傘땏汫乥</w:t>
      </w:r>
      <w:r>
        <w:rPr/>
        <w:t>ꤰ</w:t>
      </w:r>
      <w:r>
        <w:rPr/>
        <w:t>畒伳兊㍠쉠쉲⌮⪏啗갫䁘偈㕥⼸楥恉䪬帻⿂㠦슱帷㑊䃂㤦䝠洬㢱䝫䪏㥾䩫桠慟㈩</w:t>
      </w:r>
      <w:r>
        <w:rPr/>
        <w:t>ꕬ</w:t>
      </w:r>
      <w:r>
        <w:rPr/>
        <w:t>櫂쉍顺츸㠪㭌椮汎改祖⥃癗⧂䊡颿㡬ぷ伸㎿</w:t>
      </w:r>
      <w:r>
        <w:rPr/>
        <w:t>⣃</w:t>
      </w:r>
      <w:r>
        <w:rPr/>
        <w:t>懂牏ꅒ洦䁨</w:t>
      </w:r>
      <w:r>
        <w:rPr/>
        <w:t>⡌</w:t>
      </w:r>
      <w:r>
        <w:rPr/>
        <w:t>憩♱怺⬹⥧믂吹輫劏喿傩瀶컂䒱佡</w:t>
      </w:r>
      <w:r>
        <w:rPr/>
        <w:t>ꕎ</w:t>
      </w:r>
      <w:r>
        <w:rPr/>
        <w:t>촰⭶㒏⚘䵲䙦쉁䉱畃䟂</w:t>
      </w:r>
      <w:r>
        <w:rPr/>
        <w:t>ꕙ</w:t>
      </w:r>
      <w:r>
        <w:rPr/>
        <w:t>坧㝩畓灰琪癓堵☥横慄놿䷂恕垮听㙉弲強ꥬ硺囍㍦殻噷奓〮촽䅺숴牥䂥敔쉃ꅨ䬬潬䒏ず啃兔쏎瘭儱녋䬹䥋䫂婾뾻攥攪場䌴땮⽅嘻뭄䥡䉆扟顱⫃䔦娩췎漸䭭╖祆砷㈴欱顑東</w:t>
      </w:r>
      <w:r>
        <w:rPr/>
        <w:t>꧍♐</w:t>
      </w:r>
      <w:r>
        <w:rPr/>
        <w:t>쌨暱壂挭싂</w:t>
      </w:r>
      <w:r>
        <w:rPr/>
        <w:t>Ⱪ</w:t>
      </w:r>
      <w:r>
        <w:rPr/>
        <w:t>繮倮땗䴰쌭깯㷂㓂炩泍櫃䍶瀩뼰㭳ォ뽸ꌹ</w:t>
      </w:r>
      <w:r>
        <w:rPr/>
        <w:t>ꤱ</w:t>
      </w:r>
      <w:r>
        <w:rPr/>
        <w:t>摀浡浢녱껂걪쉊쉁冣剋ꆵず偁㈣걕싂╆湠砷</w:t>
      </w:r>
      <w:r>
        <w:rPr/>
        <w:t>ⰺ</w:t>
      </w:r>
      <w:r>
        <w:rPr/>
        <w:t>㑵獴睦刴뽤扄杖煦걖卑䑸乣瑇昽⿂刯쉨⹹</w:t>
      </w:r>
      <w:r>
        <w:rPr/>
        <w:t>ꔭ⭮</w:t>
      </w:r>
      <w:r>
        <w:rPr/>
        <w:t>쉓楆㞘繤欭뮵偑浟潳⥒㑫깭⪥潾⩑さ灴挫㕬單쉴㵷䴴濂䰽쉶穓⸹ꌵ뗂牃묣轈瀯⨥</w:t>
      </w:r>
      <w:r>
        <w:rPr/>
        <w:t>Ⳃ⭠</w:t>
      </w:r>
      <w:r>
        <w:rPr/>
        <w:t>ꍟ畔㞿䍨☩뽖䗂㥍㥰祶싃祣⨸䅑슘淂╍⾥</w:t>
      </w:r>
      <w:r>
        <w:rPr/>
        <w:t>Ⳏ</w:t>
      </w:r>
      <w:r>
        <w:rPr/>
        <w:t>슿卮桇㧂⽠㥨긯㘴繗갪⭱硚쉙숤슏쉒繃匲敍彊䬱㍃啃浣</w:t>
      </w:r>
      <w:r>
        <w:rPr/>
        <w:t>ꥌ</w:t>
      </w:r>
      <w:r>
        <w:rPr/>
        <w:t>婔숰潋穦䍌䔵䨫䄩숤싂㤩뾿剸쉏썅⮬偂ꅍ⻂稯䰬䳍ꆩ⌲涬㴭怶稊⸣顰佭쵕䭈セ</w:t>
      </w:r>
      <w:r>
        <w:rPr/>
        <w:t>ⰺ</w:t>
      </w:r>
      <w:r>
        <w:rPr/>
        <w:t>癘㪡⩲ぁ⍃痂挰䁗祑쉤煾呈㦩睗⥕息橢幫ヂ硋痂쉲摘塕套⽡幯⹹㝤걪䑃쉬塂䅉</w:t>
      </w:r>
      <w:r>
        <w:rPr/>
        <w:t>⡃⪻</w:t>
      </w:r>
      <w:r>
        <w:rPr/>
        <w:t>싂⪥䯂爺⼲</w:t>
      </w:r>
      <w:r>
        <w:rPr/>
        <w:t>ꤹ</w:t>
      </w:r>
      <w:r>
        <w:rPr/>
        <w:t>슻슱湇搪㉗䉸穆婹伺猨盂♅偶☥捊⩆倬딻䚬싂ꅢ帤</w:t>
      </w:r>
      <w:r>
        <w:rPr/>
        <w:t>ꕊ⩨</w:t>
      </w:r>
      <w:r>
        <w:rPr/>
        <w:t>剎䕪櫎䩀㝃</w:t>
      </w:r>
      <w:r>
        <w:rPr/>
        <w:t>ⱶ</w:t>
      </w:r>
      <w:r>
        <w:rPr/>
        <w:t>땴쉵갻긷㪮偯頬呐参쉞뼯썄常䝅啋싎☺癭갳正䥈啋垬슱畄딪⍡湉䵟伪癒㭑㵮촳㕐쉡㊩⥯</w:t>
      </w:r>
      <w:r>
        <w:rPr/>
        <w:t>Ⱚ</w:t>
      </w:r>
      <w:r>
        <w:rPr/>
        <w:t>猩仂海洲</w:t>
      </w:r>
      <w:r>
        <w:rPr/>
        <w:t>ꖮ</w:t>
      </w:r>
      <w:r>
        <w:rPr/>
        <w:t>堨㑈</w:t>
      </w:r>
      <w:r>
        <w:rPr/>
        <w:t>ꕹ</w:t>
      </w:r>
      <w:r>
        <w:rPr/>
        <w:t>㵦딦の剤灧瑑奢㖩</w:t>
      </w:r>
      <w:r>
        <w:rPr/>
        <w:t>⢻</w:t>
      </w:r>
      <w:r>
        <w:rPr/>
        <w:t>瘪숴숳㵰뭓쉎ㅢ䕧卧瘣♷ꎩ渺따춬땮猷珂㩚㜺숸轁䙈싍侬喥绂넮썐御煪澥扺숻㩦硵䔶㥦弱⍀칞幍礵繉⌫潞普㙥佁䥮扐飂慆ꅀ惂穹䮘⌺橗儳숩碿㩓婡㉘捁火婀䮻䥾杴犮甩湕</w:t>
      </w:r>
      <w:r>
        <w:rPr/>
        <w:t>Ⳃ</w:t>
      </w:r>
      <w:r>
        <w:rPr/>
        <w:t>ㄷ塉埂タ⸶斣뭃䘽</w:t>
      </w:r>
      <w:r>
        <w:rPr/>
        <w:t>⢥</w:t>
      </w:r>
      <w:r>
        <w:rPr/>
        <w:t>뭡摵쉭慅溬㕹䋍潓⹌慉倽灢䨯嘳柂縻煗䉏뽥␸壂㘭㍡仂슿썯塗渮넸牤搥쉣䑌쉸⩥㉍勂䙍캣㘻쉚</w:t>
      </w:r>
      <w:r>
        <w:rPr/>
        <w:t>꧂</w:t>
      </w:r>
      <w:r>
        <w:rPr/>
        <w:t>쉺숰㟂姂䬶繀偙撡枏⫂</w:t>
      </w:r>
      <w:r>
        <w:rPr/>
        <w:t>ⵅ</w:t>
      </w:r>
      <w:r>
        <w:rPr/>
        <w:t>摇쉮딥썒쉒䦡⽞懂剾⥏䙰䆩싂╓捡䜽䅪촯温彯婆⹧䊮〹䭓琻</w:t>
      </w:r>
      <w:r>
        <w:rPr/>
        <w:t>ⱷ</w:t>
      </w:r>
      <w:r>
        <w:rPr/>
        <w:t>太申ꥪ秂祔䮬䀶䁹怲杵쉃㵬㎩儣쉥䨱眣係嘮㜨┶嘩숱匩睆橅쎱슻䩾䚘슩⨤す睠棂㵙祊奃槂仂⑀灧㡧搻㢿攩楞摏ꥱ캩䇂啐쌵㣂歞畟愴祢怽䀩潖弯噈瑳㎻坹汆祁쉐ꥭ塎⽃♞㡾䨣쉳쉎瑪砬抩幐뮮⹭췂䥓灹㔥娷娻禩杩嚡쉩瑊桶㒵㩧浈㭧뼲숭꥞䠮䬦㕞㠮扴䁵兮塸㐯ꏂ兎癐敁䙀숯仂坚㷂救췂旎楴漩祏쉶싃何ꥲ싂杸䚘䑕檻瀬倪뼥幱꤮䬷晅쏃䄳</w:t>
      </w:r>
      <w:r>
        <w:rPr/>
        <w:t>ꤷ</w:t>
      </w:r>
      <w:r>
        <w:rPr/>
        <w:t>䔽區숨⫂쉘䭕杅㙈琰ㄹ哂瓂</w:t>
      </w:r>
      <w:r>
        <w:rPr/>
        <w:t>ⱹ</w:t>
      </w:r>
      <w:r>
        <w:rPr/>
        <w:t>㠳䐭숰㨮㠷㈩뼬䲏兲换慆녋猬</w:t>
      </w:r>
      <w:r>
        <w:rPr/>
        <w:t>ⰵ</w:t>
      </w:r>
      <w:r>
        <w:rPr/>
        <w:t>㑮⿍幍ꥭ㖿⫂㝥⤴㵚숮关慩⩱睾⩣䐥㊿싂姂矂䱷慒穕䱚灔ꥡ䙊娪㜯㖏纱ば厱戭ꥢ懂칢炏浟쉃촊歟䖘惂녖㛂䌻䴩偂⌵桔灁煣숳녖䑃劬♴䎡忂⛍㏍㣂⵳噸딫洶</w:t>
      </w:r>
      <w:r>
        <w:rPr/>
        <w:t>ꤪ</w:t>
      </w:r>
      <w:r>
        <w:rPr/>
        <w:t>癎㩩䣂䠯䠪嚘恳</w:t>
      </w:r>
      <w:r>
        <w:rPr/>
        <w:t>ꕕ</w:t>
      </w:r>
      <w:r>
        <w:rPr/>
        <w:t>橯⥶獣奣츥䕉㕉繭烂伪㞡牷䁢쉲㞩爬싍㖵愺䝔ꄴ쉕䰱슥含扔</w:t>
      </w:r>
      <w:r>
        <w:rPr/>
        <w:t>⠦</w:t>
      </w:r>
      <w:r>
        <w:rPr/>
        <w:t>쉕㝡쵖䙷畡瀫╗⼵⛂琫䝆輤坰瞥䉥䂘瑞励卦묹䷂坡</w:t>
      </w:r>
      <w:r>
        <w:rPr/>
        <w:t>ⵚ</w:t>
      </w:r>
      <w:r>
        <w:rPr/>
        <w:t>칌숪奥丫䑧ㄹ婤㨯䘫⩀믃뭓䜰⽰歰㜥⪣㭡숯♍晄穳瑉쉟숵捄媬쉵氩佫㩒䡄䍁棂┱ꅌ风㶡顴勂䉫挶⩭칃㙍甽婰㭤䃂⹳⨱ꅲ姂☲稷獇⽇</w:t>
      </w:r>
      <w:r>
        <w:rPr/>
        <w:t>ⷂ</w:t>
      </w:r>
      <w:r>
        <w:rPr/>
        <w:t>扮毂獶〪戵쉏㟂丵堷席係걇♠뭬䲩䠹⥔ꇎ彤캘氩⪮祓㜺獌쉊楟杺쉀㐳</w:t>
      </w:r>
      <w:r>
        <w:rPr/>
        <w:t>ꕐ</w:t>
      </w:r>
      <w:r>
        <w:rPr/>
        <w:t>⾮</w:t>
      </w:r>
      <w:r>
        <w:rPr/>
        <w:t>ⵈ</w:t>
      </w:r>
      <w:r>
        <w:rPr/>
        <w:t>쉖䑢䌩숩睤㈸僂癨뭤문輪睕쉔싎橵</w:t>
      </w:r>
      <w:r>
        <w:rPr/>
        <w:t>ꦵ</w:t>
      </w:r>
      <w:r>
        <w:rPr/>
        <w:t>길䍭昶␫啠斣樵渰摈吻</w:t>
      </w:r>
      <w:r>
        <w:rPr/>
        <w:t>ꗂ䷂</w:t>
      </w:r>
      <w:r>
        <w:rPr/>
        <w:t>쉓㕷䒻㍕硭啎쉾幃悩⩔꥕ꥢꆩ偄뮬禱㥐橦쉐춣</w:t>
      </w:r>
      <w:r>
        <w:rPr/>
        <w:t>Ⳃ</w:t>
      </w:r>
      <w:r>
        <w:rPr/>
        <w:t>㡫</w:t>
      </w:r>
      <w:r>
        <w:rPr/>
        <w:t>ⱪ</w:t>
      </w:r>
      <w:r>
        <w:rPr/>
        <w:t>温촪◂喬墱獇ꌯ뾥㙩桊穘摨⹅頳싂飂딶呤䩹潖煒煡</w:t>
      </w:r>
      <w:r>
        <w:rPr/>
        <w:t>ⵉ</w:t>
      </w:r>
      <w:r>
        <w:rPr/>
        <w:t>稻뽆</w:t>
      </w:r>
      <w:r>
        <w:rPr/>
        <w:t>ꤻ</w:t>
      </w:r>
      <w:r>
        <w:rPr/>
        <w:t>弦樶厵⹁䭱捾녢憻帽燂╁⫂瑈◂⤯敧ㅘ婨㤬晕秃项칧㞘繗츤䭸䀶</w:t>
      </w:r>
      <w:r>
        <w:rPr/>
        <w:t>ⵔ</w:t>
      </w:r>
      <w:r>
        <w:rPr/>
        <w:t>䕀塁氯晓ㅠ樲庡䤬</w:t>
      </w:r>
      <w:r>
        <w:rPr/>
        <w:t>ꤻ</w:t>
      </w:r>
      <w:r>
        <w:rPr/>
        <w:t>哂晚祁し弮睋睡쉩獕넺焩䙌</w:t>
      </w:r>
      <w:r>
        <w:rPr/>
        <w:t>⡅</w:t>
      </w:r>
      <w:r>
        <w:rPr/>
        <w:t>땳䅯⚮땈壂㦮ㅡ䭐숵奥</w:t>
      </w:r>
      <w:r>
        <w:rPr/>
        <w:t>Ⳃ</w:t>
      </w:r>
      <w:r>
        <w:rPr/>
        <w:t>쉏⨸ㅹ⦿쉢넹뭭圦쉺扙㭫斮咥歔┥숤垮槂娪忂礽辩⽢槂쵗츪</w:t>
      </w:r>
      <w:r>
        <w:rPr/>
        <w:t>ꕱ</w:t>
      </w:r>
      <w:r>
        <w:rPr/>
        <w:t>䑎數㝌싂⚣奊䠵珂㙦䕄帰䉢숹柎ㅟ敟㏂</w:t>
      </w:r>
      <w:r>
        <w:rPr/>
        <w:t>꤭</w:t>
      </w:r>
      <w:r>
        <w:rPr/>
        <w:t>炮幥숪熏秂瀲㙈稵帬䉴䁩涣⑺獫㝰ㅀ禣䱇倮㝡갹䩍⫂塕燂䌬煳숴쉃敡獤湧䔳刦剘塳牄숫ꌥ彧息嘪㍀咵⍰</w:t>
      </w:r>
      <w:r>
        <w:rPr/>
        <w:t>ⷍ</w:t>
      </w:r>
      <w:r>
        <w:rPr/>
        <w:t>礪䕚㯂戨䳂⤨ㆮ秂캬㍒恗浾偞兙熣쉤縰㡒䴴扊曂乔䑮㇂片쉆䍌䄤ꎬ⩢쉄숵⩩㥸慱ꌺ浍戵</w:t>
      </w:r>
      <w:r>
        <w:rPr/>
        <w:t>ⱚ</w:t>
      </w:r>
      <w:r>
        <w:rPr/>
        <w:t>轳싂昦⌭</w:t>
      </w:r>
      <w:r>
        <w:rPr/>
        <w:t>ꕎ</w:t>
      </w:r>
      <w:r>
        <w:rPr/>
        <w:t>塋媱懂뿂䇂쉱啳⛃塡╋⨣</w:t>
      </w:r>
      <w:r>
        <w:rPr/>
        <w:t>ⵈ</w:t>
      </w:r>
      <w:r>
        <w:rPr/>
        <w:t>뽸숹摵쉊슘仂㵗昻椳僎爬㤽䠪坤␨숣奢⥹剑勎瘰捠悘灌⩌僂盃噳䡥㋂婇摗쉡柎挪ㅒ瑓㜫頦畍焭㘳묮䩺縦䥢╅</w:t>
      </w:r>
      <w:r>
        <w:rPr/>
        <w:t>ꕄ</w:t>
      </w:r>
      <w:r>
        <w:rPr/>
        <w:t>湺上</w:t>
      </w:r>
      <w:r>
        <w:rPr/>
        <w:t>ꕘ</w:t>
      </w:r>
      <w:r>
        <w:rPr/>
        <w:t>呈䥖┽㑑숥捨瑘㫂슿쵈槃福䵔녙惎扏墡칦⼹䁚⒘쉬晇</w:t>
      </w:r>
      <w:r>
        <w:rPr/>
        <w:t>ꦵ</w:t>
      </w:r>
      <w:r>
        <w:rPr/>
        <w:t>祕갦◎䨽桾⹈呲噣拎숥䠸쉺睄⫂欯뽰㨨땸㨤ぢ쉰㯂璮歹⑅妣㔽䥀氶〬쉷⍤⏂敍쉁㝒</w:t>
      </w:r>
      <w:r>
        <w:rPr/>
        <w:t>Ⳃ</w:t>
      </w:r>
      <w:r>
        <w:rPr/>
        <w:t>怵濂⯂儭ㅂ겘♬㩧潮컂쉔〣桖겥곂㤫猣杰ꅈ⑮쉪⻂쉘汓啥汖数㊵㬰稨㟂䉫殡弩⪘电轆싂睸믂숪숮놵潦⭪洫歫㭅㨲伳㥵畸穖</w:t>
      </w:r>
      <w:r>
        <w:rPr/>
        <w:t>Ɒ</w:t>
      </w:r>
      <w:r>
        <w:rPr/>
        <w:t>內싂</w:t>
      </w:r>
      <w:r>
        <w:rPr/>
        <w:t>ꔰ</w:t>
      </w:r>
      <w:r>
        <w:rPr/>
        <w:t>䩫潗犮쉗딹牍녷㟂砵奟㜷㊩沬夬슘䅇睵슏㭶洵穬灷砭슣</w:t>
      </w:r>
      <w:r>
        <w:rPr/>
        <w:t>ⵧ</w:t>
      </w:r>
      <w:r>
        <w:rPr/>
        <w:t>偆⹆䤪頮쉴燂슩䁐⨳⭴搩</w:t>
      </w:r>
      <w:r>
        <w:rPr/>
        <w:t>ⱙ</w:t>
      </w:r>
      <w:r>
        <w:rPr/>
        <w:t>䘩橰䏂偔䄻㋂线㛂♑걪懂廂⪻츹䠻쉌䝶爺䆡곂갲昩恓礽넪넫稯㌴⤽攽</w:t>
      </w:r>
      <w:r>
        <w:rPr/>
        <w:t>꤫</w:t>
      </w:r>
      <w:r>
        <w:rPr/>
        <w:t>䏍슱揂䃂煃奒殿歮払쉎匴圵</w:t>
      </w:r>
      <w:r>
        <w:rPr/>
        <w:t>꧂</w:t>
      </w:r>
      <w:r>
        <w:rPr/>
        <w:t>伭뼹⑹䍒</w:t>
      </w:r>
      <w:r>
        <w:rPr/>
        <w:t>ⵇ</w:t>
      </w:r>
      <w:r>
        <w:rPr/>
        <w:t>䠨㍆䥖㛂䩙㠶匱</w:t>
      </w:r>
      <w:r>
        <w:rPr/>
        <w:t>ꥇ</w:t>
      </w:r>
      <w:r>
        <w:rPr/>
        <w:t>㥀땧儷嫂䭉嚻⼺刽潨䴶䖣柂恮㇂㨽煖䡟塥敹䡂䢮乚猱杴⌶檘⪵숪迎浾恗攱坦迃亮丩쉾弭甯</w:t>
      </w:r>
      <w:r>
        <w:rPr/>
        <w:t>ⱨ</w:t>
      </w:r>
      <w:r>
        <w:rPr/>
        <w:t>轸㕆썧圸牥党䂮숥㭕☨㗂</w:t>
      </w:r>
      <w:r>
        <w:rPr/>
        <w:t>ꕵ</w:t>
      </w:r>
      <w:r>
        <w:rPr/>
        <w:t>䕆敞倯扎绂㬵啷㦏숲确娣䕗싂圯츴쉕숰걁땑⩶숰祵奔긣⍞쉯쉟네乆䙲捕呸㙞啶汚쉄䍪噍轱穱긳恨乬⍣䧂噉㵞슘쵗颮曂盂쉇景슘幷横㥐午췎䱊墩숭</w:t>
      </w:r>
      <w:r>
        <w:rPr/>
        <w:t>ꥐ</w:t>
      </w:r>
      <w:r>
        <w:rPr/>
        <w:t>参元┻㡀湕싂顋⸭捰悏繓싂瘸䳂氫䵲䥪坉䄮㉪㑌</w:t>
      </w:r>
      <w:r>
        <w:rPr/>
        <w:t>꥟</w:t>
      </w:r>
      <w:r>
        <w:rPr/>
        <w:t>摕㘽媣㉟彋轧敲幖拃帴⩉䞏幾㝦ꌵ</w:t>
      </w:r>
      <w:r>
        <w:rPr/>
        <w:t>ⵞ</w:t>
      </w:r>
      <w:r>
        <w:rPr/>
        <w:t>漻㣂싂▘ꥥ乾欤䊬瘯瀨汔瑟</w:t>
      </w:r>
      <w:r>
        <w:rPr/>
        <w:t>ꥄ</w:t>
      </w:r>
      <w:r>
        <w:rPr/>
        <w:t>兤䒿庘穊滂㕰㥩䭩충儶嗍썂縯㉓厡䑯뭬斻쉟漱礻⑀汷頪</w:t>
      </w:r>
      <w:r>
        <w:rPr/>
        <w:t>ꗍ</w:t>
      </w:r>
      <w:r>
        <w:rPr/>
        <w:t>㷂敹儲姍煙쵹쉫瞮⵪摹땓慢ㅣ</w:t>
      </w:r>
      <w:r>
        <w:rPr/>
        <w:t>꤬</w:t>
      </w:r>
      <w:r>
        <w:rPr/>
        <w:t>쉈쉹捓슱祙頣ㄳ癍嗃勂摯塖㙾㏂☷䝐滍컍쉌帰䅉敹䵠⩞穕䵊䁣ㅡ线㥓⩄轫浾</w:t>
      </w:r>
      <w:r>
        <w:rPr/>
        <w:t>ꤦ</w:t>
      </w:r>
      <w:r>
        <w:rPr/>
        <w:t>䰻畓穨弮칲橄걺歭녔瓂촶㵾坐晡쉯䥑⽆䝷秃歙獬櫂ち땉彁슬斥슬畴</w:t>
      </w:r>
      <w:r>
        <w:rPr/>
        <w:t>ꤶ⒏</w:t>
      </w:r>
      <w:r>
        <w:rPr/>
        <w:t>垵㡮숴漻쌤쉓癏䏂녏摴녭墘걞썾圱⑥♲쉉䠴䎻䡦灖䩺伪䴺</w:t>
      </w:r>
      <w:r>
        <w:rPr/>
        <w:t>Ⱚ</w:t>
      </w:r>
      <w:r>
        <w:rPr/>
        <w:t>潐㈊污䙪㝪䧂浀䤫㠺塪熩䱒橱싂㘣㕃爯⽟㐦䉤녬獚㙬ꍚ쉑佢⽫㧍啤⧂㝄䕞栬瑒㒿助㴩컂瑗穯촱漯믂⩚㜦쉎犮猣牷뽘樻秂㙳쉠啇彗㘨厮㥈繧</w:t>
      </w:r>
      <w:r>
        <w:rPr/>
        <w:t>⡅</w:t>
      </w:r>
      <w:r>
        <w:rPr/>
        <w:t>䵖汷㬽쉑穥歎㩁祅榣晓ㄲ乾偵♡术츩礤周⥤䍗婟䡹癒ざ걂偣穱⻂楖繺杔䴲天杆㫂晘䡏⑏弬쏂</w:t>
      </w:r>
      <w:r>
        <w:rPr/>
        <w:t>Ⳃ</w:t>
      </w:r>
      <w:r>
        <w:rPr/>
        <w:t>绂슬㯂㢣㝚捁䩍乏촶獣案⩐幺㉈䱋䔪䞘㷂斥坴祧쉭穯䴩墣睂洰挰桯仂숵楯勂㕄倪狂伩숦䤪癗쉀榻㝙丶硶갯汚䙏扭㘶偒숴幥徣僂䔴뭌겵顩컂智颣䥥啙┨哂剋ㅨ㡷㣃㵕㨷䀬</w:t>
      </w:r>
      <w:r>
        <w:rPr/>
        <w:t>⡳</w:t>
      </w:r>
      <w:r>
        <w:rPr/>
        <w:t>㡢㍳偧슩汧䥪싂䦻䝒䮩灺摂瑨㬻뽠䄥ㅄ䪡䩎⯍</w:t>
      </w:r>
      <w:r>
        <w:rPr/>
        <w:t>ꕭ</w:t>
      </w:r>
      <w:r>
        <w:rPr/>
        <w:t>硣噚쉱〪竂奡숭塥嘹땤</w:t>
      </w:r>
      <w:r>
        <w:rPr/>
        <w:t>⢣</w:t>
      </w:r>
      <w:r>
        <w:rPr/>
        <w:t>뼨䥧딶樳偋⍱싂뭅숻⨸あ甭顑⽡㥊兓䵣숨瓂㥋弪迃礪䝇</w:t>
      </w:r>
      <w:r>
        <w:rPr/>
        <w:t>ⵎ</w:t>
      </w:r>
      <w:r>
        <w:rPr/>
        <w:t>浾㙓䍰撬涬⏂噢</w:t>
      </w:r>
      <w:r>
        <w:rPr/>
        <w:t>ꔭ</w:t>
      </w:r>
      <w:r>
        <w:rPr/>
        <w:t>ⱙ</w:t>
      </w:r>
      <w:r>
        <w:rPr/>
        <w:t>숽╒슬顾쏂敁眻䕂⾥瑷䡓穆뇂㛂捧㢩슘칋椥䠷</w:t>
      </w:r>
      <w:r>
        <w:rPr/>
        <w:t>ꕀ</w:t>
      </w:r>
      <w:r>
        <w:rPr/>
        <w:t>㵇⏂爩㡂쉙轅쉑湱⭐杢坅㯂㡪催䴤㇃㡚偫뗂敖㡤牸䠲伫⹨飂睮繶䄵묷⍅ꅹ斘⭧器녱ꅫ䘭礽쉩䁚煚䍆</w:t>
      </w:r>
      <w:r>
        <w:rPr/>
        <w:t>ꥀ⫂</w:t>
      </w:r>
      <w:r>
        <w:rPr/>
        <w:t>是噦쉹湤佥숦媡㏂◂싂氵뾥汭皬䉔쵨䇂極쉶䬳栭䭄沣䪬乀ㄴ戺숴奙曂㦱ㅪꅡ㵵⪵䃂쉞换姂뽢쉃슻㭳璏桊ꅢ摲央伱砪싂녰걧穁쉨礵⒬磂쵷㡢㕴慎▻瘶灓䑠⑇쉲䌳⫂桦칪숨䶣</w:t>
      </w:r>
      <w:r>
        <w:rPr/>
        <w:t>ⵕ</w:t>
      </w:r>
      <w:r>
        <w:rPr/>
        <w:t>竂佾⍡</w:t>
      </w:r>
      <w:r>
        <w:rPr/>
        <w:t>꧂</w:t>
      </w:r>
      <w:r>
        <w:rPr/>
        <w:t>䥣揂컂䙖㡕쵷坦坲䏂䦱䵥䌶迂睵䡮扄㥹係祾쉡氮塣女䦮兆㦩灏⨣榱䉬䄱㬸䌨☫橮䠦浍桖쏂瀣㐲갨伸⩩⥥䬽⿂幚숨瘥뭐숭ꍊ㙑⍔⻎庣ꍊ⹲䰪⚘㖻掬琶㤸塘䙧愺輹쌪垣ꅞ김吹灲瘩㖿㢣㆏煆怦癖䓂懃き</w:t>
      </w:r>
      <w:r>
        <w:rPr/>
        <w:t>ꥐ</w:t>
      </w:r>
      <w:r>
        <w:rPr/>
        <w:t>彨䐪䄽㟂漭䵕䱀쉎绂〨䕬</w:t>
      </w:r>
      <w:r>
        <w:rPr/>
        <w:t>Ɑ</w:t>
      </w:r>
      <w:r>
        <w:rPr/>
        <w:t>吪獦稯䣂仃뿂恵咩</w:t>
      </w:r>
      <w:r>
        <w:rPr/>
        <w:t>⡹␮</w:t>
      </w:r>
      <w:r>
        <w:rPr/>
        <w:t>쉲㖱㍃輥썢</w:t>
      </w:r>
      <w:r>
        <w:rPr/>
        <w:t>⡸</w:t>
      </w:r>
      <w:r>
        <w:rPr/>
        <w:t>䑞佮䭤㕤塀伻㬪⽋⌯</w:t>
      </w:r>
      <w:r>
        <w:rPr/>
        <w:t>Ⱝ</w:t>
      </w:r>
      <w:r>
        <w:rPr/>
        <w:t>㵂䓂⼊桀煤ㅋ쉞숪䑠禩亩佳</w:t>
      </w:r>
      <w:r>
        <w:rPr/>
        <w:t>ꕸ</w:t>
      </w:r>
      <w:r>
        <w:rPr/>
        <w:t>㩕䙓㊵㡃䴣䓂剅幍슱㡊橓숽湁㗂倦歗ꅑ뭯晅晭㗂繹䱙庱沥썴뽇噢机婂⩃싂线呶쉫꺡匶䙲㝊쉍넬䊬䒣</w:t>
      </w:r>
      <w:r>
        <w:rPr/>
        <w:t>ꕶꕶ</w:t>
      </w:r>
      <w:r>
        <w:rPr/>
        <w:t>怤ꥲ潂窵ꏂ㨳쉔쉌싃㕱쉈</w:t>
      </w:r>
      <w:r>
        <w:rPr/>
        <w:t>ꥅ</w:t>
      </w:r>
      <w:r>
        <w:rPr/>
        <w:t>椬</w:t>
      </w:r>
      <w:r>
        <w:rPr/>
        <w:t>ꦵ</w:t>
      </w:r>
      <w:r>
        <w:rPr/>
        <w:t>䁐⫂㤽䠮硦繩㭯</w:t>
      </w:r>
      <w:r>
        <w:rPr/>
        <w:t>⡀┷</w:t>
      </w:r>
      <w:r>
        <w:rPr/>
        <w:t>쉉䈥瑐浰恪扷칄祢꧎璱㯃㑊幩㘶恵䈨⪱坆ꅵ晐桧暥⵹⤵쉟䝞迂䖵并쉊㉺</w:t>
      </w:r>
      <w:r>
        <w:rPr/>
        <w:t>ꥁ</w:t>
      </w:r>
      <w:r>
        <w:rPr/>
        <w:t>竂⽧땳㵾</w:t>
      </w:r>
      <w:r>
        <w:rPr/>
        <w:t>ⱔ</w:t>
      </w:r>
      <w:r>
        <w:rPr/>
        <w:t>樤숯殩쉶畂䱑欱儤땇䅀硬쉬秂绂祫愥⍗⥶畯싂⤨⹁兓〥㝯䬷ꆘ㢿氽䪵</w:t>
      </w:r>
      <w:r>
        <w:rPr/>
        <w:t>ⵍ⒮ⷂ</w:t>
      </w:r>
      <w:r>
        <w:rPr/>
        <w:t>㤪㉃쉡뼹⭀桢䝖拂칏顐愶燂兟畳䡘兲䞡懂慡쉈</w:t>
      </w:r>
      <w:r>
        <w:rPr/>
        <w:t>⠪</w:t>
      </w:r>
      <w:r>
        <w:rPr/>
        <w:t>姃㥤</w:t>
      </w:r>
      <w:r>
        <w:rPr/>
        <w:t>ⶥ</w:t>
      </w:r>
      <w:r>
        <w:rPr/>
        <w:t>绍椽捾煞⵬칾㥁旂쉶ꥥ뭚쉤䃍颬싂扏뾥発슬㐽⥮慱淍쌫幭卮뽗</w:t>
      </w:r>
      <w:r>
        <w:rPr/>
        <w:t>ⴤ</w:t>
      </w:r>
      <w:r>
        <w:rPr/>
        <w:t>涱奷쉥㕹떻</w:t>
      </w:r>
      <w:r>
        <w:rPr/>
        <w:t>ⴶ</w:t>
      </w:r>
      <w:r>
        <w:rPr/>
        <w:t>䱚뽓⭷昭搲㵧깣伺䑫辬䩪⬷橌旂䕐ꥡ⦬心穢恢㧂㝸䐲䑙숦⻂ケ⵳슬ヂ땉瞣썎䓍䁚桘</w:t>
      </w:r>
      <w:r>
        <w:rPr/>
        <w:t>ⰺ</w:t>
      </w:r>
      <w:r>
        <w:rPr/>
        <w:t>쉗䢻歇湏飂瞩䙾楬䝩⩸懂瑡⩹婤䅠䮱䝡⩦纱뿂䚻칖㉊塎</w:t>
      </w:r>
      <w:r>
        <w:rPr/>
        <w:t>ꕲ⭓</w:t>
      </w:r>
      <w:r>
        <w:rPr/>
        <w:t>뗂电䕃祑䁘昫癶쌸䙆䵪숤燂숻啑⹃枏뼣奀摗倵⍳灎䬩呔䝊䴪뿂獭恒坔塊番䬯癳䭹ꅄ⽓壂䅣쉟⨺㥚瞣㥚꥾뭗杌숵ꥡ슣◂㍘䜬▬瘳㡎㜻숪湃</w:t>
      </w:r>
      <w:r>
        <w:rPr/>
        <w:t>ꕺ</w:t>
      </w:r>
      <w:r>
        <w:rPr/>
        <w:t>싂㝱獙攵쉤輴</w:t>
      </w:r>
      <w:r>
        <w:rPr/>
        <w:t>ꤱ</w:t>
      </w:r>
      <w:r>
        <w:rPr/>
        <w:t>嚬た㷂㙩湰</w:t>
      </w:r>
      <w:r>
        <w:rPr/>
        <w:t>ⱀ</w:t>
      </w:r>
      <w:r>
        <w:rPr/>
        <w:t>と汨凎彄ご穃⥖佥</w:t>
      </w:r>
      <w:r>
        <w:rPr/>
        <w:t>꧂</w:t>
      </w:r>
      <w:r>
        <w:rPr/>
        <w:t>倴㐫네믂狂捊僂嗂乃佷</w:t>
      </w:r>
      <w:r>
        <w:rPr/>
        <w:t>ⴻ</w:t>
      </w:r>
      <w:r>
        <w:rPr/>
        <w:t>䴥㑓⹡㨮</w:t>
      </w:r>
      <w:r>
        <w:rPr/>
        <w:t>⢿</w:t>
      </w:r>
      <w:r>
        <w:rPr/>
        <w:t>쉧㡁쌲瘰⭎䴵칐㋂慮쉶㵂⭥瀽㕅卨⵮䁔欺㎩䝕呌斱儸砤꺻涏䉯⹦⨴쉉쉌싂捷㑍娭咘奐丷쉈ㆥ쉺睏湖⫍┥畅</w:t>
      </w:r>
      <w:r>
        <w:rPr/>
        <w:t>ꥉ</w:t>
      </w:r>
      <w:r>
        <w:rPr/>
        <w:t>毂</w:t>
      </w:r>
      <w:r>
        <w:rPr/>
        <w:t>ꕱ╂</w:t>
      </w:r>
      <w:r>
        <w:rPr/>
        <w:t>䙅秂と⍀</w:t>
      </w:r>
      <w:r>
        <w:rPr/>
        <w:t>ⷂ</w:t>
      </w:r>
      <w:r>
        <w:rPr/>
        <w:t>槂椽♪ㅢ㇎┺氮⍐</w:t>
      </w:r>
      <w:r>
        <w:rPr/>
        <w:t>ⷂ</w:t>
      </w:r>
      <w:r>
        <w:rPr/>
        <w:t>墡焹䶣幑䑾㑬〪縪䭃杶煴⭶䤽⹣♤勎䙮侵杸㩏䊿畋碥㝖愰㑃卵䵺急伳瑸⪩㌤䀶㑈乃⒣晀獐췃⪘慡ꍌ⨺捣夵摩췂兇港浊呕䥱㍨䍺櫂쏂䝤㑅㠶匬䕅㐭洽㶏㶩㈪嫂⫍扥塟쉴䥎⿂㶬䕲穀䤦췂䀹ꌊ烍㡰䕋쉰♭慁䝔彙䍴䑤쏃</w:t>
      </w:r>
      <w:r>
        <w:rPr/>
        <w:t>⡔</w:t>
      </w:r>
      <w:r>
        <w:rPr/>
        <w:t>扪깁丯娫츮㝑㬩乨㤳示䢣썖勍ꅎ橘쉌䰻漩䌯㴮报칦繞⍴朦偃㬰浄⌲䉪歃䩪쉺堸桢⍏飂囂㩧忂컂㶩タ㴦異⥂䴥轧祟獵䟎娷䌳䅧⍦㦥係䌱飂쉟</w:t>
      </w:r>
      <w:r>
        <w:rPr/>
        <w:t>ⵠ</w:t>
      </w:r>
      <w:r>
        <w:rPr/>
        <w:t>啂䬦Ⓜ䵏嘮쵫縪ꍮ橃쉧轸嗂㪱睧</w:t>
      </w:r>
      <w:r>
        <w:rPr/>
        <w:t>⣃⛂</w:t>
      </w:r>
      <w:r>
        <w:rPr/>
        <w:t>䃂眯㔹䑦쉑噎꥘主煸⹁关</w:t>
      </w:r>
      <w:r>
        <w:rPr/>
        <w:t>Ⱚ</w:t>
      </w:r>
      <w:r>
        <w:rPr/>
        <w:t>ꌨ⑕슬땚潳禵뭊扌䁓쉸쉪䑒䴥䚱묫</w:t>
      </w:r>
      <w:r>
        <w:rPr/>
        <w:t>ⰺ</w:t>
      </w:r>
      <w:r>
        <w:rPr/>
        <w:t>ꄥ瘰䭘㶬疥⵲漯숵匵쉙㯂쉚䍉祬參欸⭗⥺乌䡅䬨⥁奎갻湒ꥭ否頴</w:t>
      </w:r>
      <w:r>
        <w:rPr/>
        <w:t>ꥒꔩ</w:t>
      </w:r>
      <w:r>
        <w:rPr/>
        <w:t>䤦呂䣂䩬䡔桒憩啯窡嘶偳䋃㴵숱祀ㅎ卲쉄㌷娳兤吵氪线啬㘻䥪䋃컃╃怶庩걯迂繄썡刮奦穪䥳䕄䲬吳Ⓕ牰迎칡瑦</w:t>
      </w:r>
      <w:r>
        <w:rPr/>
        <w:t>ꔺ</w:t>
      </w:r>
      <w:r>
        <w:rPr/>
        <w:t>甫⛂捞ꥣ穈塆⨫䥺䀮쌴娤걀䕸䵴⍦轫㨭斩轘슻縴㫂內畳儸㠱ꇂ㓂潥瑅갥⯂䀨㛂轕䚱䔵兊䙵ꄬ</w:t>
      </w:r>
      <w:r>
        <w:rPr/>
        <w:t>Ⱬ</w:t>
      </w:r>
      <w:r>
        <w:rPr/>
        <w:t>춵䥾畟슩繣弪ꏃ䰪㉐㌽㞣唩숭穷숤䁤䅒搮佋弦꤮睪刪昦機摃뭆◂瑊</w:t>
      </w:r>
      <w:r>
        <w:rPr/>
        <w:t>ꦥ</w:t>
      </w:r>
      <w:r>
        <w:rPr/>
        <w:t>䬶輬㙀畯辿勂䅌⶘뭃숻牖悬깴磂㍙戦숵硳顫㙣塺扖⩶䜮숫䍤쉂晐</w:t>
      </w:r>
      <w:r>
        <w:rPr/>
        <w:t>⡢</w:t>
      </w:r>
      <w:r>
        <w:rPr/>
        <w:t>넺</w:t>
      </w:r>
      <w:r>
        <w:rPr/>
        <w:t>ⰵ</w:t>
      </w:r>
      <w:r>
        <w:rPr/>
        <w:t>㨪頶䡉⩫坶㉗婈偉恞ぁ뭬싂秂捹炩妣晶恱晒砳斡䅔䡕愸⪏쉈격睱</w:t>
      </w:r>
      <w:r>
        <w:rPr/>
        <w:t>ⵒ</w:t>
      </w:r>
      <w:r>
        <w:rPr/>
        <w:t>쉐歹䌪愷欴䝅洶까뭔焦晒愨儩䞣姂♟凂眻汩な轕囂剪⤶</w:t>
      </w:r>
      <w:r>
        <w:rPr/>
        <w:t>⠥</w:t>
      </w:r>
      <w:r>
        <w:rPr/>
        <w:t>偈⽤㜰画㉙盂噔去깆쵆칷橆焱곂쉮슏犏녇沿祖촥殻偆ꍥ剁칺瓃ꎣ㦥ㄨ坄牫妡䜪ꏂ啖숳㑯婣扺쉏硃⾘쌳쉒殩䌣慗灪㠳参犩⺬主䥹从⯂彆䝁뼩㵁⵪炱쉘썰╪땙䏂城恟땯⨺盂䕆⫍䥮䌰㮬啢⺻轚㇂㈥剌䐩쉷</w:t>
      </w:r>
      <w:r>
        <w:rPr/>
        <w:t>Ɐ</w:t>
      </w:r>
      <w:r>
        <w:rPr/>
        <w:t>剌敫䵘껂搨⤪</w:t>
      </w:r>
      <w:r>
        <w:rPr/>
        <w:t>ⷂ</w:t>
      </w:r>
      <w:r>
        <w:rPr/>
        <w:t>幩碵㴥</w:t>
      </w:r>
      <w:r>
        <w:rPr/>
        <w:t>ⱎ</w:t>
      </w:r>
      <w:r>
        <w:rPr/>
        <w:t>䱪纥冩捓噯湬縣썑璡쌲橀</w:t>
      </w:r>
      <w:r>
        <w:rPr/>
        <w:t>ⱴ</w:t>
      </w:r>
      <w:r>
        <w:rPr/>
        <w:t>埂穑</w:t>
      </w:r>
      <w:r>
        <w:rPr/>
        <w:t>⡋</w:t>
      </w:r>
      <w:r>
        <w:rPr/>
        <w:t>徬쉺䅹⛃숨슣㴵⑁쉕䩹幵⭌䱌⍖⬳⼩</w:t>
      </w:r>
      <w:r>
        <w:rPr/>
        <w:t>ꔸ</w:t>
      </w:r>
      <w:r>
        <w:rPr/>
        <w:t>䑎ꇂ⩷睗稫啊ꄱ恵幆㐯氳曂⧂숽埂㈩⹺♊穎츪ꍘ佟犻怺䯎瑺睱슩㉾⌊⮮朵埂䱷媏椪恥搻墬䖵䭵녯灞㮬猴䐦땚䘪㑨稫⽘㙚ヂ彙</w:t>
      </w:r>
      <w:r>
        <w:rPr/>
        <w:t>ꔶ</w:t>
      </w:r>
      <w:r>
        <w:rPr/>
        <w:t>䁵ㄫ䵚欺硬搮䑔⨽쵅輨洮⩃쉷뭨怯汘剱⽌</w:t>
      </w:r>
      <w:r>
        <w:rPr/>
        <w:t>ꥆ</w:t>
      </w:r>
      <w:r>
        <w:rPr/>
        <w:t>묺꥖⽥ꥲ毂칖쉗兪㓂噞捔䁠瑺䙁㮏氰넳</w:t>
      </w:r>
      <w:r>
        <w:rPr/>
        <w:t>Ⱚ</w:t>
      </w:r>
      <w:r>
        <w:rPr/>
        <w:t>ㄵ矎⨳슘匰杶偺䀴㵸⍟䩤呴⽢䠮긴숫氰⸻䩴琷쉈熥〰㩾䝭太㔶ꄩ꥕습捹偶녥䐨⤴愽⮩㑇捥㋂曂䄪쵐싂爽딫浀䄽健㔩牲ꄴ췂</w:t>
      </w:r>
      <w:r>
        <w:rPr/>
        <w:t>ꤰ</w:t>
      </w:r>
      <w:r>
        <w:rPr/>
        <w:t>쉎䕹潥㙱啭卣敪ꏂ她썣〹穦汄浂痎潦ꆏ呬싂썸在㘪䧃㉹䇂瀣祠皿녫中帶㣂啤뮻䩆摐</w:t>
      </w:r>
      <w:r>
        <w:rPr/>
        <w:t>ⶬ</w:t>
      </w:r>
      <w:r>
        <w:rPr/>
        <w:t>ぶ㚏ꅸ䙂㬲庵걙癬쉧埂䏂䳂㶬奕⽐뇃⫂穾⯎쉹ㅨ쵅煂⍓⻍瞘䀮䡣捶刷쉂싂ꥥ喣㤽㡦奺⭡ꥥ畭싃䥹㇂㵍垬⥗╅睤㈶庩⹡쎣兯皩㉇浃迍䬽獢⩔煦柂偹刨睧杀捭䝂㤨伨䀬싂䵶㍘뭣</w:t>
      </w:r>
      <w:r>
        <w:rPr/>
        <w:t>ꥂ</w:t>
      </w:r>
      <w:r>
        <w:rPr/>
        <w:t>犮䅗␵쉟恄丨䡮瑑繄眥䅨촻⩰睅⩋熮㈮㝥幦彉묤㭡皣뽸丸䠲</w:t>
      </w:r>
      <w:r>
        <w:rPr/>
        <w:t>ꔽ</w:t>
      </w:r>
      <w:r>
        <w:rPr/>
        <w:t>䫂儰癹</w:t>
      </w:r>
      <w:r>
        <w:rPr/>
        <w:t>⡋</w:t>
      </w:r>
      <w:r>
        <w:rPr/>
        <w:t>乕䁸쉔汞㵡녏损숰穂⴦⯂縰</w:t>
      </w:r>
      <w:r>
        <w:rPr/>
        <w:t>ꥆ</w:t>
      </w:r>
      <w:r>
        <w:rPr/>
        <w:t>㝀偦䱋숬䭋ㅬ䁇刴뭟儱慄㴣抻땑쉪樭䑵奚②땟⯍䑒潺恋습</w:t>
      </w:r>
      <w:r>
        <w:rPr/>
        <w:t>ꕀ⒵♱</w:t>
      </w:r>
      <w:r>
        <w:rPr/>
        <w:t>䜸⼵䝣䁰湦㑎楠㣂䙡⍅䖩係㥡否䙍쉦䑵縯扒瑖숵晏吴偷䠪佨呎䑨䙢含䬸扞쉎彊係癥牕噯偟奈</w:t>
      </w:r>
      <w:r>
        <w:rPr/>
        <w:t>ꖿ</w:t>
      </w:r>
      <w:r>
        <w:rPr/>
        <w:t>쉍呕쉥轀穕⸺䞘㚏爴淂填掻㐽</w:t>
      </w:r>
      <w:r>
        <w:rPr/>
        <w:t>ꤣ</w:t>
      </w:r>
      <w:r>
        <w:rPr/>
        <w:t>畔㟎唯⹚⨥敢쉷浢祉媬㊘㑎䵄呓䑭怮湖</w:t>
      </w:r>
      <w:r>
        <w:rPr/>
        <w:t>ꗃ</w:t>
      </w:r>
      <w:r>
        <w:rPr/>
        <w:t>毂徱奴뿂呱⪻숽</w:t>
      </w:r>
      <w:r>
        <w:rPr/>
        <w:t>ꔭ</w:t>
      </w:r>
      <w:r>
        <w:rPr/>
        <w:t>㌯硭䞥活煶囂㡦癸䅳칬松숴湒橨⬪㙉겡슣慥싂䭰</w:t>
      </w:r>
      <w:r>
        <w:rPr/>
        <w:t>ꦿ</w:t>
      </w:r>
      <w:r>
        <w:rPr/>
        <w:t>畎</w:t>
      </w:r>
      <w:r>
        <w:rPr/>
        <w:t>ⷂ</w:t>
      </w:r>
      <w:r>
        <w:rPr/>
        <w:t>䶿⽱㙸䊘㔪恌㥈恹␰慭平瀽㛃椩あ⩑갤⒱恪ꅾ睗冏슱뾩䓂깏项彖딬딫ㅕ촺䣂䏂䞩ꌮ㕙体㕉䮥樷⮱㍖戫㝭响숭硵浨祟呔癍칥敨桯</w:t>
      </w:r>
      <w:r>
        <w:rPr/>
        <w:t>ꔪ</w:t>
      </w:r>
      <w:r>
        <w:rPr/>
        <w:t>ꄳ顨슩媻쉖㙭係䨬⺵橍ꍓ묵썎깺쉪焽塓呁뼣䍹幂䓃슡䑈⪮䎵碩⛂䁕唹彡弮妿㝱剡╧圴슘䨶숮㎡偤싂奚♺乇乳轤䍂⌊⼥晏彗쉘哎ꄭ〴쉦硘凂㥴瑫刹涿⩱䅒꥖뼴练</w:t>
      </w:r>
      <w:r>
        <w:rPr/>
        <w:t>ꔪ</w:t>
      </w:r>
      <w:r>
        <w:rPr/>
        <w:t>䮵ꎮ㵏恤뼨⥏쉁쉉廂允숻⚏썟婫㧂㇂䍰倪䆻飂층䏎啺㐸㶘䲮㉹頱棂㘣</w:t>
      </w:r>
      <w:r>
        <w:rPr/>
        <w:t>ⱚ</w:t>
      </w:r>
      <w:r>
        <w:rPr/>
        <w:t>塎쏍䭍슮ꌶ䁓湳춱䠫뿂쉎◂燂輲⩳杨䝡⼰㍋⭉슏䰸⭦䌨䆬輫䅣㷂䋂▩飂歧ꅲ皩椩⥸桒婊轷栮揂癏㠹灆壂</w:t>
      </w:r>
      <w:r>
        <w:rPr/>
        <w:t>꧂</w:t>
      </w:r>
      <w:r>
        <w:rPr/>
        <w:t>㙎䱫딸묻磂琩숬쉯뮬㥉恏磂꺥壂䕪喏橱</w:t>
      </w:r>
      <w:r>
        <w:rPr/>
        <w:t>ꦣ</w:t>
      </w:r>
      <w:r>
        <w:rPr/>
        <w:t>穥싂㦻촤偞ㅃ쉠╉坆䭷㯂ꍁꎏ攭⭠摲㩯⽪頭儲쉉숺㵒櫂硪▥뭹橂摓浮偍剃쉤塬义걘䭮呔䚿䍥㕵机땊쏂睆슮伫ꄪ</w:t>
      </w:r>
      <w:r>
        <w:rPr/>
        <w:t>ꦻ</w:t>
      </w:r>
      <w:r>
        <w:rPr/>
        <w:t>숸榬午䇂</w:t>
      </w:r>
      <w:r>
        <w:rPr/>
        <w:t>⠭</w:t>
      </w:r>
      <w:r>
        <w:rPr/>
        <w:t>뽟朵嚩慁숯来㭰纩䉪䚘◂㘥</w:t>
      </w:r>
      <w:r>
        <w:rPr/>
        <w:t>ꥋ</w:t>
      </w:r>
      <w:r>
        <w:rPr/>
        <w:t>㴲쉋剡⻃廂睗싂⭣⯂䝉奸䔮뿍갲䑐樣朦繳쉭격䜬䦱档ㄱ朩ꥰ殿渫숮ꌩ呡瘵杲긤匶㜲㠹䕭쉒ㅣ뾮瀻♔㨯쉗䁞䥦䱅曂㏎敚勂쉒牤彵䌤娱丨㑚깴恣쉲窩㡲牀嘪⩕晙ꎩ걥硏싂煩⌸飂쉌䂩刦拂栻祅</w:t>
      </w:r>
      <w:r>
        <w:rPr/>
        <w:t>Ⱖ</w:t>
      </w:r>
      <w:r>
        <w:rPr/>
        <w:t>憩䍙㍁頺溿ぎ쉳츴쎏迂役嘩嗂칯熬捖걹⥫␱</w:t>
      </w:r>
      <w:r>
        <w:rPr/>
        <w:t>⠦</w:t>
      </w:r>
      <w:r>
        <w:rPr/>
        <w:t>ꅗ搹⨯㌽␤쉋噬䥒⬩䃃㊬瀬⻍㋂ㅰ䡣瘦숥갵種偓猫쉥㵢</w:t>
      </w:r>
      <w:r>
        <w:rPr/>
        <w:t>⡆⬴</w:t>
      </w:r>
      <w:r>
        <w:rPr/>
        <w:t>쉧꥾습깅払䔮かꍱ⍪厣䴰烍䵉斱䉴Ⓜ唶年</w:t>
      </w:r>
      <w:r>
        <w:rPr/>
        <w:t>ꗂ</w:t>
      </w:r>
      <w:r>
        <w:rPr/>
        <w:t>啴睎幇녳去㨷祉䙅秂䆩樳㡯</w:t>
      </w:r>
      <w:r>
        <w:rPr/>
        <w:t>Ⱕ</w:t>
      </w:r>
      <w:r>
        <w:rPr/>
        <w:t>ⵂ</w:t>
      </w:r>
      <w:r>
        <w:rPr/>
        <w:t>쉠㦩〥싂♲꥗潁䔤楠杉抏㈬</w:t>
      </w:r>
      <w:r>
        <w:rPr/>
        <w:t>ⱈ</w:t>
      </w:r>
      <w:r>
        <w:rPr/>
        <w:t>숰䃂⍢⭇⹉깊䩇祁㞩繵숵渲㗎⍡䘷쉈縫礱獴杧攣싂穠っꍲ䍅䁤숹堹摅</w:t>
      </w:r>
      <w:r>
        <w:rPr/>
        <w:t>⡠</w:t>
      </w:r>
      <w:r>
        <w:rPr/>
        <w:t>츳涵塯椴㫂쉞歹劻乎敡</w:t>
      </w:r>
      <w:r>
        <w:rPr/>
        <w:t>ꔸ</w:t>
      </w:r>
      <w:r>
        <w:rPr/>
        <w:t>㥡쌨䝗灮⭪樰䲩䩯娮칃斥晍㞏쉐ㅯꇍ䯂椲䠽庻칺瑂⭨䬶轒䑡䌪仂勂睦焣浄䁢녵곍䝹뇂㯂쵇썵繅⽠䐸쉍쌥㣂噇쉣</w:t>
      </w:r>
      <w:r>
        <w:rPr/>
        <w:t>⡅</w:t>
      </w:r>
      <w:r>
        <w:rPr/>
        <w:t>쉁噃</w:t>
      </w:r>
      <w:r>
        <w:rPr/>
        <w:t>⡚</w:t>
      </w:r>
      <w:r>
        <w:rPr/>
        <w:t>橫做ッ쉧湕顤䞱ꍎ슏ꥧ夤严㉇쉤倻䞻㐣晷津뽌玻橳칇喻䀶쉱頽䦩딹</w:t>
      </w:r>
      <w:r>
        <w:rPr/>
        <w:t>Ⱘ</w:t>
      </w:r>
      <w:r>
        <w:rPr/>
        <w:t>䢩뮿䍌슥䡬䑧䝣ꌴ倵㭕矂</w:t>
      </w:r>
      <w:r>
        <w:rPr/>
        <w:t>ⱟ</w:t>
      </w:r>
      <w:r>
        <w:rPr/>
        <w:t>㩎㭟㬹쉡疵啱䚿칉</w:t>
      </w:r>
      <w:r>
        <w:rPr/>
        <w:t>ⵤ</w:t>
      </w:r>
      <w:r>
        <w:rPr/>
        <w:t>橀儺彯噵쉏슱⑏彧氳뮵넊쉹쉩撘쉏癵쌷ꄲ你⏃洪슏쉵晾⩈恆⪮쉩깠恾䮩</w:t>
      </w:r>
      <w:r>
        <w:rPr/>
        <w:t>ⵅ</w:t>
      </w:r>
      <w:r>
        <w:rPr/>
        <w:t>䫍쉸썥䡣塇勂㥥䷂♮熩뭨╱䁅╎녟㠨噮슮⤳쉥漩쉉抵㍖楩斮夫㪩碮썑싂㬴</w:t>
      </w:r>
      <w:r>
        <w:rPr/>
        <w:t>⣂</w:t>
      </w:r>
      <w:r>
        <w:rPr/>
        <w:t>婦奷碻▏</w:t>
      </w:r>
      <w:r>
        <w:rPr/>
        <w:t>ⱳ</w:t>
      </w:r>
      <w:r>
        <w:rPr/>
        <w:t>㜦칣䉣싂ㆮ슡㬷䅰㑢げ딯⻂癚愩剌甩췂㵅䥳䉊칉廂⫂㩑祇쉙婉</w:t>
      </w:r>
      <w:r>
        <w:rPr/>
        <w:t>ⷎ</w:t>
      </w:r>
      <w:r>
        <w:rPr/>
        <w:t>懂橩凍슏䡢牖ꅴ捈싃㨫氨싂棍偲습橒녂쉃溮塅穨灚뭵㭫帱ぞ㤸쉳ꍰ⍠견쉙纩洵䅡洭ꥲ뿂祈䕊穠䥤瘵幏䫃檻뮣ꆱ䔳䜸䅚㒡桁숪䥣♊恢牯</w:t>
      </w:r>
      <w:r>
        <w:rPr/>
        <w:t>ⵡ</w:t>
      </w:r>
      <w:r>
        <w:rPr/>
        <w:t>䝓撱咡窥伭楙䨵轌槎䵞瞣輺숤썶䡕숷爺㯂㌮瞩䌩浩漺㙞쉾僂眵ꥺ抮冩썎槂愹䲘昭飂ず㡄牭曂永☽繮뇂쉖</w:t>
      </w:r>
      <w:r>
        <w:rPr/>
        <w:t>⠨</w:t>
      </w:r>
      <w:r>
        <w:rPr/>
        <w:t>䟂⍁㫂勂⨵乨䧂쉅页睡쉈塇⹊⨣炬㙢秂䡏穭</w:t>
      </w:r>
      <w:r>
        <w:rPr/>
        <w:t>ꖻ</w:t>
      </w:r>
      <w:r>
        <w:rPr/>
        <w:t>飃䵂疘狂쉗⽺睰⫂琻⼰</w:t>
      </w:r>
      <w:r>
        <w:rPr/>
        <w:t>ⲵ</w:t>
      </w:r>
      <w:r>
        <w:rPr/>
        <w:t>皣㜶琥反⯍〹敨昪ꏂ皩喵剂㗂⽗䵕ꌬ⧍䯂淂⼺</w:t>
      </w:r>
      <w:r>
        <w:rPr/>
        <w:t>ⵊ</w:t>
      </w:r>
      <w:r>
        <w:rPr/>
        <w:t>偦揂ꅍ</w:t>
      </w:r>
      <w:r>
        <w:rPr/>
        <w:t>ⵯ</w:t>
      </w:r>
      <w:r>
        <w:rPr/>
        <w:t>煔繐䁴顀䵐슣</w:t>
      </w:r>
      <w:r>
        <w:rPr/>
        <w:t>⠦</w:t>
      </w:r>
      <w:r>
        <w:rPr/>
        <w:t>矂楮䧂㦻쉩넫숪漦潢湫㠵繘쉣伨껂转瑭䕋㩭넽绂㉷摞夵轕瓎쉧㭾稭㥾凍⌨畅䐱湒睇䙎쉓⦩䪻つ</w:t>
      </w:r>
      <w:r>
        <w:rPr/>
        <w:t>ꕴ</w:t>
      </w:r>
      <w:r>
        <w:rPr/>
        <w:t>쵯搣╤뼴⭬䁵㑊⬵</w:t>
      </w:r>
      <w:r>
        <w:rPr/>
        <w:t>ꥒ</w:t>
      </w:r>
      <w:r>
        <w:rPr/>
        <w:t>㩹抣걎坋牪⚬㩑瀯淂⦮し숬甩쉕쉊쉰穰爲ꥦ朴揂婏熱昶䀽걾⨽䥶⥆⨮싂歫敶繟쵵場癮㝂⽣䩇弮穧渮슥쎩⥚扣報楯⑈砨㷎㡐煈</w:t>
      </w:r>
      <w:r>
        <w:rPr/>
        <w:t>ꤷ</w:t>
      </w:r>
      <w:r>
        <w:rPr/>
        <w:t>㝥潔䜮儤쉒橋䨥八偃吭䕱⽟䀥奋璥䁾䦬쉤쉳㘸竂噱츫숥揂⌷昸䭏睫慬沬弲䨨⧂䍴飃畃숫⩵⩉㩯</w:t>
      </w:r>
      <w:r>
        <w:rPr/>
        <w:t>ꦬ</w:t>
      </w:r>
      <w:r>
        <w:rPr/>
        <w:t>摌厩䉷曂䝵곎汓ふ츽뭞灶牒⬰</w:t>
      </w:r>
      <w:r>
        <w:rPr/>
        <w:t>⡳</w:t>
      </w:r>
      <w:r>
        <w:rPr/>
        <w:t>妱ꄩ</w:t>
      </w:r>
      <w:r>
        <w:rPr/>
        <w:t>ꔮ</w:t>
      </w:r>
      <w:r>
        <w:rPr/>
        <w:t>䥊檱楆捌䀶瘬丬䙑䩷⭤딵䥔䍨楾쉃䖱♫䜤䦏䔽痂ꥦ㙤⭏汶㩖슥䱾㕉</w:t>
      </w:r>
      <w:r>
        <w:rPr/>
        <w:t>ꕪ</w:t>
      </w:r>
      <w:r>
        <w:rPr/>
        <w:t>싂믂</w:t>
      </w:r>
      <w:r>
        <w:rPr/>
        <w:t>ꥊ</w:t>
      </w:r>
      <w:r>
        <w:rPr/>
        <w:t>溮协㨽湙䑏</w:t>
      </w:r>
      <w:r>
        <w:rPr/>
        <w:t>Ɑ</w:t>
      </w:r>
      <w:r>
        <w:rPr/>
        <w:t>捍㭃깈䙾敪汰䱠爻䉰狍썯彈步䘶</w:t>
      </w:r>
      <w:r>
        <w:rPr/>
        <w:t>⢮</w:t>
      </w:r>
      <w:r>
        <w:rPr/>
        <w:t>噳䈲⭸参㥡歹煆䄻♴ヂ欯樥慟</w:t>
      </w:r>
      <w:r>
        <w:rPr/>
        <w:t>ⵀ</w:t>
      </w:r>
      <w:r>
        <w:rPr/>
        <w:t>䱥䋂⨷⩏⧂爹橓䣃旂⥑璬㘭㔷轔穴싂㥋</w:t>
      </w:r>
      <w:r>
        <w:rPr/>
        <w:t>ꤻ</w:t>
      </w:r>
      <w:r>
        <w:rPr/>
        <w:t>恬繅磂噭슱숊幁桑⪩䑅⍸奙呋䆩偢╮㟂湨</w:t>
      </w:r>
      <w:r>
        <w:rPr/>
        <w:t>ꕖ</w:t>
      </w:r>
      <w:r>
        <w:rPr/>
        <w:t>넻</w:t>
      </w:r>
      <w:r>
        <w:rPr/>
        <w:t>ⱞ</w:t>
      </w:r>
      <w:r>
        <w:rPr/>
        <w:t>㚬占쉐㠤幌歀兺⫍櫂⩷㶥梵櫂䂥⼽㤰䝯轖䘺潋敃⥙⪩窬䰩</w:t>
      </w:r>
      <w:r>
        <w:rPr/>
        <w:t>꧂</w:t>
      </w:r>
      <w:r>
        <w:rPr/>
        <w:t>晳䅯䭺캘壂恣软⼱㢘嘽⥾渤싂帰䏃昶숪測玩䑎ガ歟墩偞殡䔸쌴껂</w:t>
      </w:r>
      <w:r>
        <w:rPr/>
        <w:t>⢥</w:t>
      </w:r>
      <w:r>
        <w:rPr/>
        <w:t>窵吰嫂</w:t>
      </w:r>
      <w:r>
        <w:rPr/>
        <w:t>꤫</w:t>
      </w:r>
      <w:r>
        <w:rPr/>
        <w:t>氲쵓渤쉨瞩㭥䕣婂䀯</w:t>
      </w:r>
      <w:r>
        <w:rPr/>
        <w:t>ⵁ</w:t>
      </w:r>
      <w:r>
        <w:rPr/>
        <w:t>䬺弪싂噍⭾犻奆夺橱䴤쉀偂琴礫灔␷呅⎻係檡婩슩깈洹燎珎꥙杮슥䝵놩幂畭⥊䌰坔塩椩쉱婮㕍戯</w:t>
      </w:r>
      <w:r>
        <w:rPr/>
        <w:t>ⴺ</w:t>
      </w:r>
      <w:r>
        <w:rPr/>
        <w:t>秂瘯剡쉖畣亮唩牱㨤橀煶숪顠쎡幯㗂瓂㩰䐵숰춱洸㓂椳쉐坹㭀刳</w:t>
      </w:r>
      <w:r>
        <w:rPr/>
        <w:t>ꔴ</w:t>
      </w:r>
      <w:r>
        <w:rPr/>
        <w:t>偵쉧싂쉖捑⩹沣쉚顤㘸甴쉬額쉦㕣拎⩫</w:t>
      </w:r>
      <w:r>
        <w:rPr/>
        <w:t>⢥</w:t>
      </w:r>
      <w:r>
        <w:rPr/>
        <w:t>磂숽縻㕶徵嘪渥㕑䂏쉣㍮繏攻䅦♞灁⎵微Ⓝ䬱㵕个䔪</w:t>
      </w:r>
      <w:r>
        <w:rPr/>
        <w:t>ꥁ</w:t>
      </w:r>
      <w:r>
        <w:rPr/>
        <w:t>乴⹢歵䐹딨뽘姂歘㵪慌浥噓㩇⩾噢䟂뿃쉡皵묲ふ뭞촪걉ꏂ㕳䧂䤭眷坋彃⩐穊⹑Ⓙ啾䄥䜩䉩ㅍ꺘췂嚩싎䭀쉄⍺兲㒡禩숭泂帴瑃⥎녮깦轂ㅊ画戰</w:t>
      </w:r>
      <w:r>
        <w:rPr/>
        <w:t>Ⱜ</w:t>
      </w:r>
      <w:r>
        <w:rPr/>
        <w:t>ꍅ䅨䥏⯂싂뽄椮㙃珂㴷</w:t>
      </w:r>
      <w:r>
        <w:rPr/>
        <w:t>ⵟ</w:t>
      </w:r>
      <w:r>
        <w:rPr/>
        <w:t>캏佊弱単䡵ㄲ㢻슱㨲輶ꅹ㠻㕸⤪䩸</w:t>
      </w:r>
      <w:r>
        <w:rPr/>
        <w:t>Ɱ</w:t>
      </w:r>
      <w:r>
        <w:rPr/>
        <w:t>㈨搬䱒別쌲⚻睎</w:t>
      </w:r>
      <w:r>
        <w:rPr/>
        <w:t>ⱈ┦</w:t>
      </w:r>
      <w:r>
        <w:rPr/>
        <w:t>樽䕟㝡横䁚祠片攤㍱墥佲쉏⭊䯂淂㙮⮮埂穰风牱献䳂䵰䦘皥ぷ␷䍘呫剦㐶</w:t>
      </w:r>
      <w:r>
        <w:rPr/>
        <w:t>⡎</w:t>
      </w:r>
      <w:r>
        <w:rPr/>
        <w:t>䡲⎥捵ㅇ⚵⚻塘塤쵗䅎椶껂딲步ꥥ㝫䐩䛂ㅹ숻刲⬬䇂⌣╲䡱䉌</w:t>
      </w:r>
      <w:r>
        <w:rPr/>
        <w:t>⡡</w:t>
      </w:r>
      <w:r>
        <w:rPr/>
        <w:t>㒏抱ꎏ⩊◂⸵樳⮩䝡獂摵⩖克硢쉘걄㒩</w:t>
      </w:r>
      <w:r>
        <w:rPr/>
        <w:t>⡐</w:t>
      </w:r>
      <w:r>
        <w:rPr/>
        <w:t>ꍕ</w:t>
      </w:r>
      <w:r>
        <w:rPr/>
        <w:t>ⵈ</w:t>
      </w:r>
      <w:r>
        <w:rPr/>
        <w:t>瘮쉋</w:t>
      </w:r>
      <w:r>
        <w:rPr/>
        <w:t>ꤲ</w:t>
      </w:r>
      <w:r>
        <w:rPr/>
        <w:t>癭㈱仂恊丶⺡㏂깢䭡⍯㝡彏싃㝷䌥砶䍫⤥顅姂匯㠶恈</w:t>
      </w:r>
      <w:r>
        <w:rPr/>
        <w:t>ꤵ</w:t>
      </w:r>
      <w:r>
        <w:rPr/>
        <w:t>輳싎╊恈垻剱朴녺</w:t>
      </w:r>
      <w:r>
        <w:rPr/>
        <w:t>⠱</w:t>
      </w:r>
      <w:r>
        <w:rPr/>
        <w:t>숲厏쉒楹悏숫쉳嫂</w:t>
      </w:r>
      <w:r>
        <w:rPr/>
        <w:t>ⱪ⹋</w:t>
      </w:r>
      <w:r>
        <w:rPr/>
        <w:t>䏂戵땔</w:t>
      </w:r>
      <w:r>
        <w:rPr/>
        <w:t>ⴣ</w:t>
      </w:r>
      <w:r>
        <w:rPr/>
        <w:t>乖牳㣃灁㵤汹䡃窮쉕⛂塅㤽繏䫃숴槂穷摎㡳녗僂쉓쵸깕㤩⨯䯂吮칣乔扗ꥭ겱⑬⹶ꅁ㎩晕発䵹䊥卶䡬ꍭ㑌썉쉂牾呧頤礲䍣嘤獁쉁䓂쉞걳⩊睪</w:t>
      </w:r>
      <w:r>
        <w:rPr/>
        <w:t>Ⱡ</w:t>
      </w:r>
      <w:r>
        <w:rPr/>
        <w:t>싂况</w:t>
      </w:r>
      <w:r>
        <w:rPr/>
        <w:t>꤭ꕎ</w:t>
      </w:r>
      <w:r>
        <w:rPr/>
        <w:t>榡婙塁涥㋂䖩⨩幞⍦䙠싂䱗숺硗抩䕆橹㉓渪堊쉒卓坎⩃嗂浾汨坵牞秂枱潺⮻䘮㨫當䱙㘻勂䝙兘䵨刮匴㓍뭒沿杂╙㐻㉰⺵䞥す⚡쉒⯂⽸昳⹭乊㇂㷂뭀䫍侻䬹㉞⥟睏⏍䯃绎奷䭚╹츺瓂剣䱥㡁婮䝋捪㙘䈻쵢嚥㝭깩걬矂䕥塋㤺녌㓎繈戥쉄</w:t>
      </w:r>
      <w:r>
        <w:rPr/>
        <w:t>ꥉ</w:t>
      </w:r>
      <w:r>
        <w:rPr/>
        <w:t>硴⚩搽䕉䃂⚵祬卄⫂猫䵏庮촸熩㶵쉺</w:t>
      </w:r>
      <w:r>
        <w:rPr/>
        <w:t>ꤹ</w:t>
      </w:r>
      <w:r>
        <w:rPr/>
        <w:t>㚱㉶佇汣慕丩갤潪䵙숪⑔穭牎䑴㙴卾归䡏软穹瀭䖬垣㵄埂촻䶿쉨⹍䍹ꅷ㤮澻恂⍖煯垘촸뭀⧂</w:t>
      </w:r>
      <w:r>
        <w:rPr/>
        <w:t>ꕸ</w:t>
      </w:r>
      <w:r>
        <w:rPr/>
        <w:t>猩쉹㷂䋂뽒</w:t>
      </w:r>
      <w:r>
        <w:rPr/>
        <w:t>⢡</w:t>
      </w:r>
      <w:r>
        <w:rPr/>
        <w:t>奍곂썉呬⽓☺䑈</w:t>
      </w:r>
      <w:r>
        <w:rPr/>
        <w:t>⢩⬮</w:t>
      </w:r>
      <w:r>
        <w:rPr/>
        <w:t>吣畂橎숫乵え爷䝸㮩兂㗂⭯悩쉥妮숰╴</w:t>
      </w:r>
      <w:r>
        <w:rPr/>
        <w:t>⡎</w:t>
      </w:r>
      <w:r>
        <w:rPr/>
        <w:t>땦垬㭡⥏潪㭄䅵呠奲㵎卦ど纘两ꥪ⪥煆䕕榥挪㵯坾究桫浘䝦⭨캿田㢿쉇춬㝆곍⤷圮輺녮⏂뭗稨氲㤴杧㉖䙍硳摑녍棍숳쌻杧杍倥ざ䳂뿃깡攥敾恩묤⩢敞⥟㑔⽓䝏嫂硕㖱쉩吺䥘斩晢☹ㄥ䡰縷㍷쉡侘무〽嗂癸爵壍疥戫㦻䤭땭汭쵕쉲䁌桴♾</w:t>
      </w:r>
      <w:r>
        <w:rPr/>
        <w:t>ⵇ</w:t>
      </w:r>
      <w:r>
        <w:rPr/>
        <w:t>ꍖ⽎깴까繃冩浉即䭉컂潔⌺쉋卐怫汸숽㴭㢮⎡楸습ꥪ毂䭋쉤䠩⭺싃쉍灓偬䙡ꅾꥥ숨偧⩳嘳䟂睊囂欺</w:t>
      </w:r>
      <w:r>
        <w:rPr/>
        <w:t>꧂</w:t>
      </w:r>
      <w:r>
        <w:rPr/>
        <w:t>硎숨慦쉏⽵潀⍰쵸䑪乱䈥㡠刨갪쵔睾㵷숰呄睕쉢쉌㕈</w:t>
      </w:r>
      <w:r>
        <w:rPr/>
        <w:t>⡹</w:t>
      </w:r>
      <w:r>
        <w:rPr/>
        <w:t>璘瘺䏂洰湶婩㉱㓂</w:t>
      </w:r>
      <w:r>
        <w:rPr/>
        <w:t>ⵎ</w:t>
      </w:r>
      <w:r>
        <w:rPr/>
        <w:t>壂捁搻枡쉯幧奫㥃㋂歺挳⤦㝩⾵슡䑇呈仂쉦㨫楦숻㑴擂痂땅㌲呚╸廂棂䛂瑆ꅓ䑤凎슿㥁㴵砹䨪窵狂煉未쉢䊏廎⻂摆⬥忂犥敘䕫祂쉢敚⥗㷂窿留摈䨮娩刳♐敡住堤光䒮ꅟ乱䷂㐹⭡懂乎砤洣뽨㤶숨㭵橓瘺煨敢䱱堥柎녫捯㷂奶皱</w:t>
      </w:r>
      <w:r>
        <w:rPr/>
        <w:t>ꥄ</w:t>
      </w:r>
      <w:r>
        <w:rPr/>
        <w:t>ꅥ瞿摳㕥矂숳숵⹋䡱堫却쉳坮깣繌쉮䔳嚥쉮</w:t>
      </w:r>
      <w:r>
        <w:rPr/>
        <w:t>ꦣ</w:t>
      </w:r>
      <w:r>
        <w:rPr/>
        <w:t>㪣쉟扌呎浔暩硳梵唫䥾뮩쉾䍡㨦⩬깤稫</w:t>
      </w:r>
      <w:r>
        <w:rPr/>
        <w:t>ⲩ</w:t>
      </w:r>
      <w:r>
        <w:rPr/>
        <w:t>彆㫂숸䍪瑶畄⩰㵰为넭쉴爫䗍䤨䝸潂䉂걥䕦䔨╢丫㚣쉤琊轓㪩컂懂</w:t>
      </w:r>
      <w:r>
        <w:rPr/>
        <w:t>ⱓ</w:t>
      </w:r>
      <w:r>
        <w:rPr/>
        <w:t>栮䱠杮䜨쉹䅲㍋䍩⩥䛎顓䍔䪡扮䛂⩏㉱⭧㗂ꅠ⽋厩슮繡乲䉳숸摀⥦㙠䭭㉅爵䉨䖵橈숻烂怹䱒捗㣂슡囂猦坏䁭䰺⍇楏佔넵檱偬♠奒</w:t>
      </w:r>
      <w:r>
        <w:rPr/>
        <w:t>ⷂ⍡</w:t>
      </w:r>
      <w:r>
        <w:rPr/>
        <w:t>瞩䡃숭ꅍ싂싂睫믂飂⹰炡⩳쉂䁭쉐䙩穁潪䏂䉭橰䦮</w:t>
      </w:r>
      <w:r>
        <w:rPr/>
        <w:t>ⱁ</w:t>
      </w:r>
      <w:r>
        <w:rPr/>
        <w:t>䔹싎渻␥ꥢ掱䍈瓎䱫</w:t>
      </w:r>
      <w:r>
        <w:rPr/>
        <w:t>⡧⨰</w:t>
      </w:r>
      <w:r>
        <w:rPr/>
        <w:t>ꎱ儥瓂廂繶慡갸晁㌻䄹슣╤拂扉숫꧎顨媩輽乍䤽깱䉵淂숦墘</w:t>
      </w:r>
      <w:r>
        <w:rPr/>
        <w:t>ꤻ</w:t>
      </w:r>
      <w:r>
        <w:rPr/>
        <w:t>睺ふ㌣㵍䅱</w:t>
      </w:r>
      <w:r>
        <w:rPr/>
        <w:t>ꕐ</w:t>
      </w:r>
      <w:r>
        <w:rPr/>
        <w:t>ꌲ歧⬳㠹䭌</w:t>
      </w:r>
      <w:r>
        <w:rPr/>
        <w:t>Ⳃ</w:t>
      </w:r>
      <w:r>
        <w:rPr/>
        <w:t>㩮桟〸乨䰰䝊㥔浏⨮䋂湬㩍⽪忂潉⪏渴쉋畣瑚朤暩繎眹汇ꅱ쌳슘嘴깫숰剉彅⩄眵</w:t>
      </w:r>
      <w:r>
        <w:rPr/>
        <w:t>Ⳃ</w:t>
      </w:r>
      <w:r>
        <w:rPr/>
        <w:t>㉑溣熩䅗딥带ꄬ䂩㕄圴</w:t>
      </w:r>
      <w:r>
        <w:rPr/>
        <w:t>⡲</w:t>
      </w:r>
      <w:r>
        <w:rPr/>
        <w:t>䩃㡨壍䥵㎏깸컂⯂䨻</w:t>
      </w:r>
      <w:r>
        <w:rPr/>
        <w:t>ⰳ</w:t>
      </w:r>
      <w:r>
        <w:rPr/>
        <w:t>塞歂ꌳ猸ㅯ照伺㫂倯悱ꄬ硇凂恗頷䰰쉱껎噀䲻輸潯㙺䅯䵩쉮䡋攫⩚䂏숷</w:t>
      </w:r>
      <w:r>
        <w:rPr/>
        <w:t>⣂</w:t>
      </w:r>
      <w:r>
        <w:rPr/>
        <w:t>ꕏ</w:t>
      </w:r>
      <w:r>
        <w:rPr/>
        <w:t>⡣</w:t>
      </w:r>
      <w:r>
        <w:rPr/>
        <w:t>散⩇捕䒬⺻뭚䕱湈⛂䭺楦⹒喿戥땚輲㗂㕡컍묣瀯䠥煏䴮癘碻䩾ꆡ</w:t>
      </w:r>
      <w:r>
        <w:rPr/>
        <w:t>ⰸ⭑</w:t>
      </w:r>
      <w:r>
        <w:rPr/>
        <w:t>嫂ꥹ摐檏䎏▏㤭䬲扦櫂</w:t>
      </w:r>
      <w:r>
        <w:rPr/>
        <w:t>ꕰ</w:t>
      </w:r>
      <w:r>
        <w:rPr/>
        <w:t>䠸䄤</w:t>
      </w:r>
      <w:r>
        <w:rPr/>
        <w:t>ⵟ</w:t>
      </w:r>
      <w:r>
        <w:rPr/>
        <w:t>쉮潸戱슣幟䍉䍌伲硹㥍깘숩恮⮥슡⫂䁕㠶</w:t>
      </w:r>
      <w:r>
        <w:rPr/>
        <w:t>ⱑ</w:t>
      </w:r>
      <w:r>
        <w:rPr/>
        <w:t>櫂禩㟂主슘桖睢泃奾</w:t>
      </w:r>
      <w:r>
        <w:rPr/>
        <w:t>ꕎ</w:t>
      </w:r>
      <w:r>
        <w:rPr/>
        <w:t>浧畬吽坉㢥灌眰䯂㙯潬칐쉎쉺갷⩭杀㉐晒僂此㴨</w:t>
      </w:r>
      <w:r>
        <w:rPr/>
        <w:t>⡃</w:t>
      </w:r>
      <w:r>
        <w:rPr/>
        <w:t>佡䯂櫂破⶿쉫轈唯㐸懂┩橓깞뽾典㐨╀╯⫂⽫し䨩ㅲ慎墮晓⥙䭓</w:t>
      </w:r>
      <w:r>
        <w:rPr/>
        <w:t>⡱</w:t>
      </w:r>
      <w:r>
        <w:rPr/>
        <w:t>숶侻칞浱䘺⨺ㅾ⫂쉈♥䱆䤶〦뼮楸땖潫竂轗뽴殣嚏꺮搵瘳䙙걖㡤晸繞庩숺곍㥳넨妿㚏栥㑷䩖倷䵥숴繾匱Ⓝ爬槂殮䚱焽⌱⽗溿繡</w:t>
      </w:r>
      <w:r>
        <w:rPr/>
        <w:t>ⴻ</w:t>
      </w:r>
      <w:r>
        <w:rPr/>
        <w:t>녉⍠祌뽺䡘怺⫎⸸땅彣砳㘩祕숽䘳刬</w:t>
      </w:r>
      <w:r>
        <w:rPr/>
        <w:t>⠤</w:t>
      </w:r>
      <w:r>
        <w:rPr/>
        <w:t>쉯牃䖿㈳㪻煮洶쉞伵慁㑱噅扣坟㧂涣♵祏嗂塟㔯⯂꥙攪숸䳂䩃䙙伤싍坩</w:t>
      </w:r>
      <w:r>
        <w:rPr/>
        <w:t>ⱸ</w:t>
      </w:r>
      <w:r>
        <w:rPr/>
        <w:t>畫䄶䕧繵⵬慹恤乬硞䉷</w:t>
      </w:r>
      <w:r>
        <w:rPr/>
        <w:t>ꤴ</w:t>
      </w:r>
      <w:r>
        <w:rPr/>
        <w:t>䩘츮樫숭硧䄹稨⼤婵㤹㍺⩥嫍燂㟂䧂扊걀䞬␯⒵㕦晓䅀瀲爮싂漬敲싍ㅣ숴쉗匰䥰숽繵泂⹘昳⚬㑇䨸䍋瀊颩塣⩫㤳쌦쉉渵澿㜴甤꥕껂㭊㝹䮩䱸䪩쉐</w:t>
      </w:r>
      <w:r>
        <w:rPr/>
        <w:t>ꤤ</w:t>
      </w:r>
      <w:r>
        <w:rPr/>
        <w:t>厮싍쉹㝦⨬깹㛂캥ꥸ渴呋◂썡숺坆ꄳ⧎쉺껂뼻弽㍈㉤婌⩒颣煲䩇摸扯쉹傣牂㙆㵤獗䩄㶩숤硉⌶㵉朩摫㴥竎栣吩汋䥔䠯䙆ㄴ灒剋</w:t>
      </w:r>
      <w:r>
        <w:rPr/>
        <w:t>Ⳃ</w:t>
      </w:r>
      <w:r>
        <w:rPr/>
        <w:t>거뽗匸ꄻ牅参噹䙩묱</w:t>
      </w:r>
      <w:r>
        <w:rPr/>
        <w:t>ⵓ</w:t>
      </w:r>
      <w:r>
        <w:rPr/>
        <w:t>쉈顷긦㮿呹娫뭀⌷哂㠥䝯䴦槂棂쵇㘽⥷</w:t>
      </w:r>
      <w:r>
        <w:rPr/>
        <w:t>ⰵ</w:t>
      </w:r>
      <w:r>
        <w:rPr/>
        <w:t>녮硥徬个넣깚쉦灍ꄨꥥ䊩瑴睗祦湞</w:t>
      </w:r>
      <w:r>
        <w:rPr/>
        <w:t>ⵕ</w:t>
      </w:r>
      <w:r>
        <w:rPr/>
        <w:t>ꥡ浳㐮쉭磂瑅䘫妩쵾纩⬸氱㴪쉡煷弬㴹摪瘯쉏㘳䞵䉙ꅶ</w:t>
      </w:r>
      <w:r>
        <w:rPr/>
        <w:t>ꗎ</w:t>
      </w:r>
      <w:r>
        <w:rPr/>
        <w:t>玣쉹뮮깓ꄦ⮿㝕㔥睆╄</w:t>
      </w:r>
      <w:r>
        <w:rPr/>
        <w:t>⠸</w:t>
      </w:r>
      <w:r>
        <w:rPr/>
        <w:t>橠噀</w:t>
      </w:r>
      <w:r>
        <w:rPr/>
        <w:t>⡢</w:t>
      </w:r>
      <w:r>
        <w:rPr/>
        <w:t>皣㈤伣畫橍</w:t>
      </w:r>
      <w:r>
        <w:rPr/>
        <w:t>ⶻ</w:t>
      </w:r>
      <w:r>
        <w:rPr/>
        <w:t>歑桕䑇슩燂</w:t>
      </w:r>
      <w:r>
        <w:rPr/>
        <w:t>ⱨ</w:t>
      </w:r>
      <w:r>
        <w:rPr/>
        <w:t>朲溡꺏橴歙㎘㙫</w:t>
      </w:r>
      <w:r>
        <w:rPr/>
        <w:t>ꗂ</w:t>
      </w:r>
      <w:r>
        <w:rPr/>
        <w:t>潇䅮⽪卸썒㍰沏㉬獊㉃쉒䣂⴯㤱䍁璡⧂ꆘ啱癀쉄</w:t>
      </w:r>
      <w:r>
        <w:rPr/>
        <w:t>⡚</w:t>
      </w:r>
      <w:r>
        <w:rPr/>
        <w:t>睲쉮딴㤹䰫㝐⫂⹷㉈䍓婫쉉䷂쉀⥖憱眵ꅗ⹍┪⍦噘쉶呎쉙</w:t>
      </w:r>
      <w:r>
        <w:rPr/>
        <w:t>⡑</w:t>
      </w:r>
      <w:r>
        <w:rPr/>
        <w:t>眪淂䐨䇂桋ꄱ츦瑔克穈걾凂惂㜩㑩啕愥噅쉉佮⑒</w:t>
      </w:r>
      <w:r>
        <w:rPr/>
        <w:t>ⱅ⍔</w:t>
      </w:r>
      <w:r>
        <w:rPr/>
        <w:t>㕂囂䍬㩍</w:t>
      </w:r>
      <w:r>
        <w:rPr/>
        <w:t>⠻</w:t>
      </w:r>
      <w:r>
        <w:rPr/>
        <w:t>牎</w:t>
      </w:r>
      <w:r>
        <w:rPr/>
        <w:t>ꤦ</w:t>
      </w:r>
      <w:r>
        <w:rPr/>
        <w:t>煲汷뽕啂⥊䵧憥灍㩠旂▣䪿慊廂䊬礸⬺恫桪畍烂뽅㡣敤䉢슣公</w:t>
      </w:r>
      <w:r>
        <w:rPr/>
        <w:t>⠩</w:t>
      </w:r>
      <w:r>
        <w:rPr/>
        <w:t>䗂ꥱ⨨쌤칗</w:t>
      </w:r>
      <w:r>
        <w:rPr/>
        <w:t>ꤰ</w:t>
      </w:r>
      <w:r>
        <w:rPr/>
        <w:t>䡴浘╷朻乪操樳촬啺⬪쉴⨰䙷⭁橏뭦氩厩幄</w:t>
      </w:r>
      <w:r>
        <w:rPr/>
        <w:t>ⰹ</w:t>
      </w:r>
      <w:r>
        <w:rPr/>
        <w:t>呄儣슥汩䱤椹</w:t>
      </w:r>
      <w:r>
        <w:rPr/>
        <w:t>ꕞ</w:t>
      </w:r>
      <w:r>
        <w:rPr/>
        <w:t>离쉪䐣충丸稱渣뭓祦攳兇煁斩</w:t>
      </w:r>
      <w:r>
        <w:rPr/>
        <w:t>⡡</w:t>
      </w:r>
      <w:r>
        <w:rPr/>
        <w:t>猱场撬぀䠳愷㵡㋍瞿ꍰ⚘쉷焵䩸䠭㵍急轍灢꺘촭戸⩴㬹禘⹩䅣扂淂乒췂昸␲ㅥ㕊♇⍧廂녫⯂殻㐰擂獌녎♳䥒╣㘺乺쉹습땉乯䝬쉃楥</w:t>
      </w:r>
      <w:r>
        <w:rPr/>
        <w:t>⡘</w:t>
      </w:r>
      <w:r>
        <w:rPr/>
        <w:t>盂</w:t>
      </w:r>
      <w:r>
        <w:rPr/>
        <w:t>ⲻ</w:t>
      </w:r>
      <w:r>
        <w:rPr/>
        <w:t>坸숺佖쉎</w:t>
      </w:r>
      <w:r>
        <w:rPr/>
        <w:t>ꔳⵁ</w:t>
      </w:r>
      <w:r>
        <w:rPr/>
        <w:t>椸㵥彘別漵숦㙒啀䅾䱪땺摙㙀侬㚥挫⨹쉖숲넩轫</w:t>
      </w:r>
      <w:r>
        <w:rPr/>
        <w:t>ꥏ</w:t>
      </w:r>
      <w:r>
        <w:rPr/>
        <w:t>뽇玻⥗汋䆮䵸걖쏂套♥轙浤怪焦夯껂汵㧂檱㎬弫╈沥奁촹爳㕁䈺绂瑺噬䀽췂㙵♵⩴긫ぢ眷刪꥞䍎晆珂㕥</w:t>
      </w:r>
      <w:r>
        <w:rPr/>
        <w:t>ⵊ</w:t>
      </w:r>
      <w:r>
        <w:rPr/>
        <w:t>넨桭㦩췂㵊睨㵗뭾焤嫂䩡숪㢏ꅯ湤슥䫂婣숨㬻</w:t>
      </w:r>
      <w:r>
        <w:rPr/>
        <w:t>⢮♇</w:t>
      </w:r>
      <w:r>
        <w:rPr/>
        <w:t>㴦㑱③⨽⿍뭐㯂扃瀭坂彇ㅺ敂츩墿䩋卆冱゘䋃╹쉹疱ッ砊쉙슩㩰颻쏂⺿䑳䝍年愶慢瑮쉚扗攸渳媡塍촣䁖</w:t>
      </w:r>
      <w:r>
        <w:rPr/>
        <w:t>⡫</w:t>
      </w:r>
      <w:r>
        <w:rPr/>
        <w:t>㎿䉒䑚瘪纣ꌦ䲥㢘숦䍈檬쉳奒⪵槍뇂칙䵪琺쉰䵨☳挰쉀杇쉩</w:t>
      </w:r>
      <w:r>
        <w:rPr/>
        <w:t>⡂⑈</w:t>
      </w:r>
      <w:r>
        <w:rPr/>
        <w:t>啢⨸䱴㣎〱뭅娭숻樯㩄⤫嗂乤捩痂浩恤⦏㤩偸㘯手쵣泂泂</w:t>
      </w:r>
      <w:r>
        <w:rPr/>
        <w:t>⡈</w:t>
      </w:r>
      <w:r>
        <w:rPr/>
        <w:t>䵾</w:t>
      </w:r>
      <w:r>
        <w:rPr/>
        <w:t>ꖣ␨</w:t>
      </w:r>
      <w:r>
        <w:rPr/>
        <w:t>䠲沬晏⩕敀</w:t>
      </w:r>
      <w:r>
        <w:rPr/>
        <w:t>ꖩ</w:t>
      </w:r>
      <w:r>
        <w:rPr/>
        <w:t>䨴뽸깩쉄欬輮싂歶琥浤毂硒쉤쉢⥆㴰♔ꅭ弱㑆㋃欺㑄㔳噓摲㑰</w:t>
      </w:r>
      <w:r>
        <w:rPr/>
        <w:t>Ɱ</w:t>
      </w:r>
      <w:r>
        <w:rPr/>
        <w:t>慹湳ꍀꍳ瘬䴽䂱摥扭㒵䑞䙥</w:t>
      </w:r>
      <w:r>
        <w:rPr/>
        <w:t>ꗃ</w:t>
      </w:r>
      <w:r>
        <w:rPr/>
        <w:t>㤴뾱婑㏍쉊⨸</w:t>
      </w:r>
      <w:r>
        <w:rPr/>
        <w:t>ꕄ</w:t>
      </w:r>
      <w:r>
        <w:rPr/>
        <w:t>头噞㨴⩏㤬ꥰ䥦颱朳믂䫂긨⫃䩞㤳穩嘥뭓幡璿⎡猫䨽愫佁䄷䕉祏绂䀸㮏䊣浇╟⥕䩳䛎礲⍏뭲樷娭楩⹶䬬熣慦揃쉘瑙</w:t>
      </w:r>
      <w:r>
        <w:rPr/>
        <w:t>ⰱ</w:t>
      </w:r>
      <w:r>
        <w:rPr/>
        <w:t>슡녔數</w:t>
      </w:r>
      <w:r>
        <w:rPr/>
        <w:t>ⵓ</w:t>
      </w:r>
      <w:r>
        <w:rPr/>
        <w:t>浖禱䇂䈶㡩纥歓湣卶攣桬숶</w:t>
      </w:r>
      <w:r>
        <w:rPr/>
        <w:t>Ɑ</w:t>
      </w:r>
      <w:r>
        <w:rPr/>
        <w:t>厩䒻䶣뮥䡈眱⮡숴煰</w:t>
      </w:r>
      <w:r>
        <w:rPr/>
        <w:t>ꔤ</w:t>
      </w:r>
      <w:r>
        <w:rPr/>
        <w:t>쉏뽚桓╥歫敖纏仂숤딻녙坧㙨㢵顾㍷⛂⽏゘顈睁䘵썍昱뭈쉍놱㭸砸䩔䊩쵔䉀땅슮썺坾䋃灦䵶┷䡐䱒㈺ꄴ帹彋祕熱ꅱ</w:t>
      </w:r>
      <w:r>
        <w:rPr/>
        <w:t>ⵏ</w:t>
      </w:r>
      <w:r>
        <w:rPr/>
        <w:t>曂䗍䁾</w:t>
      </w:r>
      <w:r>
        <w:rPr/>
        <w:t>꧂</w:t>
      </w:r>
      <w:r>
        <w:rPr/>
        <w:t>掏材楫獶☺卩泂輹슿녂升䀦畚厩塁敶䕅쉏何⚩䏂癗珂⥸䴪㘻㬦晁晘쉧澣䁀</w:t>
      </w:r>
      <w:r>
        <w:rPr/>
        <w:t>Ⳃ</w:t>
      </w:r>
      <w:r>
        <w:rPr/>
        <w:t>㠻㑤싂塘쉤슡灃⪻坂쉶⍞㉶㠣矂㭑뽈硏㇃♥堹噅彌㍨抩ꥦ칪㝃뼽䄣嘽吳檻挭摸恞㈬癰嗂繸䤭ꍵ촦斵爦㡗싂接壂昻㙋⹐⏎滍쉨⹓㣂塗䛂繎轴嘷摉쉳瑬䁾㐸⏂䕋睋內┰画☮䢻帪揎습凎灀嗂爹</w:t>
      </w:r>
      <w:r>
        <w:rPr/>
        <w:t>⠶</w:t>
      </w:r>
      <w:r>
        <w:rPr/>
        <w:t>帱䑁㍯㉇뽮ㅕ싂㑳⽕伻⹯䙔姍獞啩䵶墩顇㉰忂歠㌪䩖役⨻晕礪⻂單爮痂琷䋂䙔溮繘县</w:t>
      </w:r>
      <w:r>
        <w:rPr/>
        <w:t>⢬</w:t>
      </w:r>
      <w:r>
        <w:rPr/>
        <w:t>뼺滂绍儱泂뾬祠䄶⍍⩩眨歐戸쉪甯烂䥬捌칶嗂㪣칔轰縲䠯쉀歒䅘㙭㙨䑈济땇卥獇쉥</w:t>
      </w:r>
      <w:r>
        <w:rPr/>
        <w:t>Ɱ</w:t>
      </w:r>
      <w:r>
        <w:rPr/>
        <w:t>瀥</w:t>
      </w:r>
      <w:r>
        <w:rPr/>
        <w:t>ꕹ</w:t>
      </w:r>
      <w:r>
        <w:rPr/>
        <w:t>ꏂ</w:t>
      </w:r>
      <w:r>
        <w:rPr/>
        <w:t>ⵀ</w:t>
      </w:r>
      <w:r>
        <w:rPr/>
        <w:t>焲欹䏃捠煒ꇍ煢嚡祆깹䕲⥧㜻夨形</w:t>
      </w:r>
      <w:r>
        <w:rPr/>
        <w:t>ꥋ</w:t>
      </w:r>
      <w:r>
        <w:rPr/>
        <w:t>湺ヂ奫却匵</w:t>
      </w:r>
      <w:r>
        <w:rPr/>
        <w:t>ꦵ</w:t>
      </w:r>
      <w:r>
        <w:rPr/>
        <w:t>あ츨╞晕儭轵䜱䠶炡⑤晹䭺㆘쉇〻넶㝦剩癋矂</w:t>
      </w:r>
      <w:r>
        <w:rPr/>
        <w:t>ꔤ</w:t>
      </w:r>
      <w:r>
        <w:rPr/>
        <w:t>欩슘啄穎㏍㘣㵃䠷獕㤊䁪㭎쉯ꄴ婈</w:t>
      </w:r>
      <w:r>
        <w:rPr/>
        <w:t>⠽⹹</w:t>
      </w:r>
      <w:r>
        <w:rPr/>
        <w:t>䤻땗恇</w:t>
      </w:r>
      <w:r>
        <w:rPr/>
        <w:t>⠽</w:t>
      </w:r>
      <w:r>
        <w:rPr/>
        <w:t>敇뽖쵄潰䩔沱⿂㉓</w:t>
      </w:r>
      <w:r>
        <w:rPr/>
        <w:t>ⱟ</w:t>
      </w:r>
      <w:r>
        <w:rPr/>
        <w:t>娲㍣䵺뽨亮⑍싂쉈癯묣侣䕌卣㙚辏秂ꥫ飃</w:t>
      </w:r>
      <w:r>
        <w:rPr/>
        <w:t>ꤩ</w:t>
      </w:r>
      <w:r>
        <w:rPr/>
        <w:t>썞⦬걺儽쉠ꅌ奤硘歕</w:t>
      </w:r>
      <w:r>
        <w:rPr/>
        <w:t>ꕂ⑺</w:t>
      </w:r>
      <w:r>
        <w:rPr/>
        <w:t>㦘쵳㍃偀딤䑣䐩澮⩂㉀瘽</w:t>
      </w:r>
      <w:r>
        <w:rPr/>
        <w:t>ⵆ</w:t>
      </w:r>
      <w:r>
        <w:rPr/>
        <w:t>幂瘱嘭佔㉮걕䋂煦ꥹ梏습쉑깥捅頲䢬䝖ꥬ瘵採쎻</w:t>
      </w:r>
      <w:r>
        <w:rPr/>
        <w:t>ꕥꥂ</w:t>
      </w:r>
      <w:r>
        <w:rPr/>
        <w:t>䁥夯恶㍍ꄨ冩汤癙溩お⑷⩒䍢穟楂⨣⫂숶⼬㶱묬欱割廂㇂媘椳</w:t>
      </w:r>
      <w:r>
        <w:rPr/>
        <w:t>ⱴ</w:t>
      </w:r>
      <w:r>
        <w:rPr/>
        <w:t>ㄽ③쉓㷂</w:t>
      </w:r>
      <w:r>
        <w:rPr/>
        <w:t>ⱎ</w:t>
      </w:r>
      <w:r>
        <w:rPr/>
        <w:t>䯂쉍仍喏ꌻ坭㇎発畒뭓ꌮ卷急卮灋쉡挭佊ォ䭎㤮䑀쎿⬻填䵎㒥轞恃琸乡♗眨夨⑯䞏䝉佁迂嚵䄱䨩着䁔犣轡⑳⌣ꍺ㣂숬⚥깪䝍栤暡晒쉑嚿뽮坲ꎡ䈴ギ䃃慴싂䡋슣槍뾩⤰䕚䨰䧂〤⶘伮쉺츽懂츷㣎ガ숫幑眥숹䉤䵎剷썞ㅶ汓싂ꇂ垥껂乾危䐽㩧쉭깇桂唲睐⩲䁑땦獌쉴</w:t>
      </w:r>
      <w:r>
        <w:rPr/>
        <w:t>⡄</w:t>
      </w:r>
      <w:r>
        <w:rPr/>
        <w:t>眨⑂村♇㑺梏㐳塺䉧㒿卂牠䁉愤弮呎洩搤⤷戥㕴쉯坯⨬煟灗穸䕂励炮昩甩ꌦ⎏䧂轁⍹ꏂ轏㢿싎ㄫ牃쉫泍</w:t>
      </w:r>
      <w:r>
        <w:rPr/>
        <w:t>ꔪ</w:t>
      </w:r>
      <w:r>
        <w:rPr/>
        <w:t>㔸坶却쉃땇䑩祳⩵⯍煢琥ꆡ䬥䳂顺</w:t>
      </w:r>
      <w:r>
        <w:rPr/>
        <w:t>ꥇ</w:t>
      </w:r>
      <w:r>
        <w:rPr/>
        <w:t>썩</w:t>
      </w:r>
      <w:r>
        <w:rPr/>
        <w:t>ⱁ</w:t>
      </w:r>
      <w:r>
        <w:rPr/>
        <w:t>䍵䙓⏂顧顐祲╹칂堮䆩䅸樯◂淂睫㔩⽌奰顑</w:t>
      </w:r>
      <w:r>
        <w:rPr/>
        <w:t>⡩</w:t>
      </w:r>
      <w:r>
        <w:rPr/>
        <w:t>䶵녖싂숶쉋愹䐹䩡㙞沥㏃䟂捹㉮</w:t>
      </w:r>
      <w:r>
        <w:rPr/>
        <w:t>⣂</w:t>
      </w:r>
      <w:r>
        <w:rPr/>
        <w:t>ꆵ쉇瑧녀䥊㬦冥넬ㅴ⨽㩾椫㝁辵汯䲻樽</w:t>
      </w:r>
      <w:r>
        <w:rPr/>
        <w:t>ꕬ</w:t>
      </w:r>
      <w:r>
        <w:rPr/>
        <w:t>窮䩊쉋숺䥋囂祩慾繒愰쉎冱䉩츮숪䈥쉔繸楆</w:t>
      </w:r>
      <w:r>
        <w:rPr/>
        <w:t>ꤪ</w:t>
      </w:r>
      <w:r>
        <w:rPr/>
        <w:t>땥쉊⽹놩ꄣ湾쉐싂浃싂</w:t>
      </w:r>
      <w:r>
        <w:rPr/>
        <w:t>⡁</w:t>
      </w:r>
      <w:r>
        <w:rPr/>
        <w:t>슘⾏ꌱ⩔牉䘬싃숺㶩쉶幙㙬昷㬷涩庣뭡숸䉢⽗飂⬪㵴摗ㅐ넴숻〻</w:t>
      </w:r>
      <w:r>
        <w:rPr/>
        <w:t>ꖿ</w:t>
      </w:r>
      <w:r>
        <w:rPr/>
        <w:t>䨯쉎䑕쉧</w:t>
      </w:r>
      <w:r>
        <w:rPr/>
        <w:t>Ⱬ</w:t>
      </w:r>
      <w:r>
        <w:rPr/>
        <w:t>슻矂顂쉹䣂参电旂䍾⽠奩㤱ꍩ䌷쉪摁䰵㬣깵狂♇楟椮瘲⑧⽸⹧뾬界額充楈瀴颡澡矂</w:t>
      </w:r>
      <w:r>
        <w:rPr/>
        <w:t>ꤣ</w:t>
      </w:r>
      <w:r>
        <w:rPr/>
        <w:t>祴棂걙䉦싂顆焯ꍍ넪⩇♋捅쉒걹圯䷂卬噰瘯㠭</w:t>
      </w:r>
      <w:r>
        <w:rPr/>
        <w:t>ⱑ</w:t>
      </w:r>
      <w:r>
        <w:rPr/>
        <w:t>卲ꍵ午捹숬㡎슡컂䜣爥䑎⽄㴪槂싂䅸쉀</w:t>
      </w:r>
      <w:r>
        <w:rPr/>
        <w:t>⢿</w:t>
      </w:r>
      <w:r>
        <w:rPr/>
        <w:t>礵묺顟</w:t>
      </w:r>
      <w:r>
        <w:rPr/>
        <w:t>ꦏ⮣</w:t>
      </w:r>
      <w:r>
        <w:rPr/>
        <w:t>⼶쉸煤繲㙔畒⑭㞬</w:t>
      </w:r>
      <w:r>
        <w:rPr/>
        <w:t>ⱌ</w:t>
      </w:r>
      <w:r>
        <w:rPr/>
        <w:t>未呯䵈</w:t>
      </w:r>
      <w:r>
        <w:rPr/>
        <w:t>ꤸ</w:t>
      </w:r>
      <w:r>
        <w:rPr/>
        <w:t>湊ぶ䶮䩤帊溻</w:t>
      </w:r>
      <w:r>
        <w:rPr/>
        <w:t>Ⲯ</w:t>
      </w:r>
      <w:r>
        <w:rPr/>
        <w:t>潣刬堷䉈ꄪ슥牙⑒幮딱싍</w:t>
      </w:r>
      <w:r>
        <w:rPr/>
        <w:t>⡣</w:t>
      </w:r>
      <w:r>
        <w:rPr/>
        <w:t>婆時匸頦据䱇妏</w:t>
      </w:r>
      <w:r>
        <w:rPr/>
        <w:t>ⵌ</w:t>
      </w:r>
      <w:r>
        <w:rPr/>
        <w:t>㵯牙唬䏂幄欪氥ꅔ슩敗䩟⻃䋂挣싂䎻⑋⍟㝁垬⨱슡ꆩ汤믂䌮渨ꍇ묤䉕꺱㬩䵞㕙땎㌸煗뽞厮楹汄㯃䫂祩塓碵砷䉊</w:t>
      </w:r>
      <w:r>
        <w:rPr/>
        <w:t>⠻</w:t>
      </w:r>
      <w:r>
        <w:rPr/>
        <w:t>恳⴦攤㍲敨牎녨</w:t>
      </w:r>
      <w:r>
        <w:rPr/>
        <w:t>⡷</w:t>
      </w:r>
      <w:r>
        <w:rPr/>
        <w:t>怴兔儮쉡║獺忂쉞숨쌫ㄯ쉘ꅪ쉫䰱㜲⛂⭆攮磂쉠㕮⽃晤싂眹䍏⭳湣幷却〉揂慯쎬幰䩳䒱㝣唲繕厏䫍瓂狃碵숷</w:t>
      </w:r>
      <w:r>
        <w:rPr/>
        <w:t>ⱸ⍑⢡</w:t>
      </w:r>
      <w:r>
        <w:rPr/>
        <w:t>쵊䁹䅱瀩㉯긪勂彣딯땐浠唽睡瑚樮啭参犻긪꺩</w:t>
      </w:r>
      <w:r>
        <w:rPr/>
        <w:t>ⷂ⥭</w:t>
      </w:r>
      <w:r>
        <w:rPr/>
        <w:t>暣</w:t>
      </w:r>
      <w:r>
        <w:rPr/>
        <w:t>ꗂ</w:t>
      </w:r>
      <w:r>
        <w:rPr/>
        <w:t>摟쉪䲡╙画</w:t>
      </w:r>
      <w:r>
        <w:rPr/>
        <w:t>ꤵ</w:t>
      </w:r>
      <w:r>
        <w:rPr/>
        <w:t>橣儬뽞憻獅兘摺䯍㉩숣㥄</w:t>
      </w:r>
      <w:r>
        <w:rPr/>
        <w:t>⣂⮱</w:t>
      </w:r>
      <w:r>
        <w:rPr/>
        <w:t>뽗毂䄫㥸仂⹥㙈슿㠷뭺樰䶘䅠썸灒㟂䃂奸싎쉩깠剤係偙䤪是칂</w:t>
      </w:r>
      <w:r>
        <w:rPr/>
        <w:t>⢩</w:t>
      </w:r>
      <w:r>
        <w:rPr/>
        <w:t>喱潸塢</w:t>
      </w:r>
      <w:r>
        <w:rPr/>
        <w:t>ꗎ</w:t>
      </w:r>
      <w:r>
        <w:rPr/>
        <w:t>婩㩑䀶参췂坰塚亩깸⒱瀨繗浪▻浟刹灴栮半꥕숻싂歈⩹〸㝘䱥뭈슻づ墱爽确슩숱搹穸⨹</w:t>
      </w:r>
      <w:r>
        <w:rPr/>
        <w:t>⠴</w:t>
      </w:r>
      <w:r>
        <w:rPr/>
        <w:t>礣塁祢䒘㕴䈪캥㉕輹</w:t>
      </w:r>
      <w:r>
        <w:rPr/>
        <w:t>꧃</w:t>
      </w:r>
      <w:r>
        <w:rPr/>
        <w:t>묮濂ꌮ긬쉞⹵猷</w:t>
      </w:r>
      <w:r>
        <w:rPr/>
        <w:t>ꕮ</w:t>
      </w:r>
      <w:r>
        <w:rPr/>
        <w:t>獠숯㦩焪슻硎睅忂쉒佖䢬塞噭帲ꅡ㡟㎘</w:t>
      </w:r>
      <w:r>
        <w:rPr/>
        <w:t>ꤳ</w:t>
      </w:r>
      <w:r>
        <w:rPr/>
        <w:t>녞朽쉺摒쉙摖䙊㘱⍉걢♌堸쉓</w:t>
      </w:r>
      <w:r>
        <w:rPr/>
        <w:t>ꤽ</w:t>
      </w:r>
      <w:r>
        <w:rPr/>
        <w:t>炩湃⭀彋瘰숥䠸汘顨硱츪眮⨣㠣燂慳</w:t>
      </w:r>
      <w:r>
        <w:rPr/>
        <w:t>ⱶ</w:t>
      </w:r>
      <w:r>
        <w:rPr/>
        <w:t>㥷楊渣摢㤻爥儶⩹段扰㠱夲쉰⼯믂塳刮ば⍩䎿</w:t>
      </w:r>
      <w:r>
        <w:rPr/>
        <w:t>ꤹ</w:t>
      </w:r>
      <w:r>
        <w:rPr/>
        <w:t>ꆬ䕅㝣슥쉳뾻瀴㍹媵㩚坍冩佢숦┶䂩녙癲㵎숷䁡</w:t>
      </w:r>
      <w:r>
        <w:rPr/>
        <w:t>ꕪ</w:t>
      </w:r>
      <w:r>
        <w:rPr/>
        <w:t>冥캿灌頣ね禡ꇃ</w:t>
      </w:r>
      <w:r>
        <w:rPr/>
        <w:t>ⵎ</w:t>
      </w:r>
      <w:r>
        <w:rPr/>
        <w:t>䉺⥢䥉쉵廂㩾䈽☯㭗伱泂숪㴨䄲䦵쉖䍙䌦瑀啣晴敺㩋䟂䢱繹癹低䦡숵欻旂澱뭙㧍ꆬ挭싂㭰微쌺轙旂ぇ싂숹썚㵹⚬</w:t>
      </w:r>
      <w:r>
        <w:rPr/>
        <w:t>ꥇ</w:t>
      </w:r>
      <w:r>
        <w:rPr/>
        <w:t>䜦ꅭ婑砰⫂츳彷쉀䝃䙎</w:t>
      </w:r>
      <w:r>
        <w:rPr/>
        <w:t>ⶩ</w:t>
      </w:r>
      <w:r>
        <w:rPr/>
        <w:t>뮬偂吹晁쉋</w:t>
      </w:r>
      <w:r>
        <w:rPr/>
        <w:t>Ⳏ</w:t>
      </w:r>
      <w:r>
        <w:rPr/>
        <w:t>䭞盂⼸건拂쉀燂䫂挻</w:t>
      </w:r>
      <w:r>
        <w:rPr/>
        <w:t>ⴱ</w:t>
      </w:r>
      <w:r>
        <w:rPr/>
        <w:t>Ⲭ</w:t>
      </w:r>
      <w:r>
        <w:rPr/>
        <w:t>䩗挫乺갲䉆旂㬫员칁䱹摗朩据杫嘫癀䭏㒩숮⫂猭⹢⩷輺⒥숻潢⮏㡣땰䵍싂伬☷䨪噘숶㆘䙙丶䱗关欥汋慉摚㢡ㆩ䐥㤯敧恍⑤쵈䵉嘨橤쉐㕴劏㯂繢㉯擂䐪欽潦煘澮䀵睖浅洊䩄㇂ꍠ싂で쉀뭮偞瀤兟位⾬⤴ꌹ㤱嗂照쉷㕱䴥⨤坷뭲䍚</w:t>
      </w:r>
      <w:r>
        <w:rPr/>
        <w:t>ⱈ</w:t>
      </w:r>
      <w:r>
        <w:rPr/>
        <w:t>깶⯂朤ꅒꍉ䐱</w:t>
      </w:r>
      <w:r>
        <w:rPr/>
        <w:t>ꕖ⯂</w:t>
      </w:r>
      <w:r>
        <w:rPr/>
        <w:t>ꄪ颡싂䣃穲ㅀ</w:t>
      </w:r>
      <w:r>
        <w:rPr/>
        <w:t>ⵞ╊</w:t>
      </w:r>
      <w:r>
        <w:rPr/>
        <w:t>칙朰䥶洰瑴츸戶䤲㏍塘㟂䱟슏◃女涮䯂㠰㕗⑤棂穥쉵땢癐뽲干灃䠣䤷⛂㎡湴堲㠹쉤煨彧繯搴</w:t>
      </w:r>
      <w:r>
        <w:rPr/>
        <w:t>⡀</w:t>
      </w:r>
      <w:r>
        <w:rPr/>
        <w:t>咻婱칑⬻债</w:t>
      </w:r>
      <w:r>
        <w:rPr/>
        <w:t>ꗂ</w:t>
      </w:r>
      <w:r>
        <w:rPr/>
        <w:t>䍶츺</w:t>
      </w:r>
      <w:r>
        <w:rPr/>
        <w:t>⢩</w:t>
      </w:r>
      <w:r>
        <w:rPr/>
        <w:t>奪㑥⫂뿎ꌰ</w:t>
      </w:r>
      <w:r>
        <w:rPr/>
        <w:t>ꥍ</w:t>
      </w:r>
      <w:r>
        <w:rPr/>
        <w:t>쉅祷獆쉅框쉞猥繉⦡か싃䭕ꅠ㝞仂䡥칎娽搻〴ꅤ剁怽䱡쉘敬⨮⩤䡙㋂㌦輺䑤땱獵窡頤㡭싎쏂┫숨懂싂䒩繦숤硁ꎬ쉠쉚⩞湙佉奠⤨灒⍲칹슩䀣숨沵廃묯㡷疥쉯䋂縵ね唸檘슥슬嚩딬㋂쉏쉮긲轘䍳汃싂⛂彨獋㔣䞣晣檩㗂瑨單怯敩乩䴽琮繄捂扐棍⭈</w:t>
      </w:r>
      <w:r>
        <w:rPr/>
        <w:t>ꦮ</w:t>
      </w:r>
      <w:r>
        <w:rPr/>
        <w:t>쵯彡칀乃佲㚻⥟㴫䷃㶻숬⒩긥瑣轴䤪묤盂㩢춡쉾灇⒩쉧欽爻乷쉙䒥㕑⹌懂呥䐥畅㔭䄪㞏㥍䡥④垘䫂⸵⭌⌰⨳畐咿䕡獗쉠㉴㦏⼪㉘쉄䀺愺쉰쉯惎䗂칳䠪均쉄녞</w:t>
      </w:r>
      <w:r>
        <w:rPr/>
        <w:t>꧂</w:t>
      </w:r>
      <w:r>
        <w:rPr/>
        <w:t>쉧췂倬싂ꍴ熿瑬싂䁇</w:t>
      </w:r>
      <w:r>
        <w:rPr/>
        <w:t>⡱</w:t>
      </w:r>
      <w:r>
        <w:rPr/>
        <w:t>숱</w:t>
      </w:r>
      <w:r>
        <w:rPr/>
        <w:t>ⲱ⌭</w:t>
      </w:r>
      <w:r>
        <w:rPr/>
        <w:t>塌䆮恱㤪⹞礦䲮쉖쉤싂㬽剱楆瀲쉣䝔敢佴⩫唪珃榘焯㦬牉⭀⿎쎥示秎</w:t>
      </w:r>
      <w:r>
        <w:rPr/>
        <w:t>Ⱞ⡆</w:t>
      </w:r>
      <w:r>
        <w:rPr/>
        <w:t>슩䁃恩ꍀ䒻슩歔ヂ㩐檬䯍慚ㅟ䘻䐪搪䀪曃ꏂ넩ꎿ並슏楢椪⭟攬쉊灅ꌪ㒩뭋뽚</w:t>
      </w:r>
      <w:r>
        <w:rPr/>
        <w:t>ⰺ</w:t>
      </w:r>
      <w:r>
        <w:rPr/>
        <w:t>眶剫䄹㙩㝇䵗㔱㈤䩎夯</w:t>
      </w:r>
      <w:r>
        <w:rPr/>
        <w:t>ꤷ</w:t>
      </w:r>
      <w:r>
        <w:rPr/>
        <w:t>佔䝟</w:t>
      </w:r>
      <w:r>
        <w:rPr/>
        <w:t>ⰵ</w:t>
      </w:r>
      <w:r>
        <w:rPr/>
        <w:t>䡗㵞瓂凂땡恫沿㴦㑵썣쉆灢礽潵숤儹爸䶣</w:t>
      </w:r>
      <w:r>
        <w:rPr/>
        <w:t>ꥌ</w:t>
      </w:r>
      <w:r>
        <w:rPr/>
        <w:t>ꥴ쎥⭀桋垣怲</w:t>
      </w:r>
      <w:r>
        <w:rPr/>
        <w:t>ꦱ</w:t>
      </w:r>
      <w:r>
        <w:rPr/>
        <w:t>쉚㑣樤权쉯愥妻桃攽畳㤮⾻㬰䉆슿㨰噧⩮컂㙦㞩搱嗂㵮䷂硗⒏乡</w:t>
      </w:r>
      <w:r>
        <w:rPr/>
        <w:t>⢏</w:t>
      </w:r>
      <w:r>
        <w:rPr/>
        <w:t>殘숦싂珂䢩獢顧潹揂氽</w:t>
      </w:r>
      <w:r>
        <w:rPr/>
        <w:t>ꥈ</w:t>
      </w:r>
      <w:r>
        <w:rPr/>
        <w:t>㎡杧䩄䙗긮ㅃ頪祫꥖彶䉰㋂㭢歖牰杫瘸迂類曂な窩䥕㤤⪏䉵㩶⫂뭣⎏㒬轢쉾刽檩䚘敘伸⿂ゥ䩬캥噌湈칁䨸皮춣癹普煓瑧쉀␮䅏敉䍺睲쉙♓⾻癘䱚汄迎瀴</w:t>
      </w:r>
      <w:r>
        <w:rPr/>
        <w:t>⠽⥹</w:t>
      </w:r>
      <w:r>
        <w:rPr/>
        <w:t>禬숱격㴥渹櫂穎쉹㭗価䥧浪⌊棂䀱積䐳⸴祢敂䉎娮垡㡷츩榬뾮䡯ꄬ␺塁쉎桳뭶塹慂⦣쉈纬猳◍收㩺淎唰柂恕頰促婞ㅅ쉠懂쉪뽎剨쉮㩫䲵슱懂懂</w:t>
      </w:r>
      <w:r>
        <w:rPr/>
        <w:t>Ⳃ</w:t>
      </w:r>
      <w:r>
        <w:rPr/>
        <w:t>楴ㆿ싎㭏勍帬匲䋂⥒当繉⍵긽㩞潥頮㖥幒㊡種嘥斬䐤殿硨ꅺ棂䴵汈伦搽憮䝹先썐⩁唽쉾췂杹故汞⌳帵唣晫싎⍗쉕ㆩ捬⚥佾䶣嘬娩㵘⭎䱵䬯焪㝩稩칕䷂</w:t>
      </w:r>
      <w:r>
        <w:rPr/>
        <w:t>⠪</w:t>
      </w:r>
      <w:r>
        <w:rPr/>
        <w:t>뇂</w:t>
      </w:r>
      <w:r>
        <w:rPr/>
        <w:t>ꔲ</w:t>
      </w:r>
      <w:r>
        <w:rPr/>
        <w:t>쉦䅅児ꥠㅪ</w:t>
      </w:r>
      <w:r>
        <w:rPr/>
        <w:t>ꥄ</w:t>
      </w:r>
      <w:r>
        <w:rPr/>
        <w:t>奁숳㖵㙉䂬揍쉶敱䪘⩧쉯辣滍쉋㎻幯쉐姎쉃㧂ヂ뽅쉉槂磍墩숽⮩刴㙂㉣땡㡂䝬制係뼸獱컃堩䵎凃㡃扅佹勎쉢싃仍扟斩䱠渲砽牏懂惂瓃ふ䬰单㵲捑䭩⴩㛂㥡拂</w:t>
      </w:r>
      <w:r>
        <w:rPr/>
        <w:t>꧂</w:t>
      </w:r>
      <w:r>
        <w:rPr/>
        <w:t>묥矃슿ㅞ场桱ㄯ墱⪱쉗䑲촶䋃搯婥ꍅ獀嫂兇슿</w:t>
      </w:r>
      <w:r>
        <w:rPr/>
        <w:t>ⱱ</w:t>
      </w:r>
      <w:r>
        <w:rPr/>
        <w:t>关婤㟂頵妮ꌯ䩚숯橩썾止녨겻츥㕏⭪縣䜫</w:t>
      </w:r>
      <w:r>
        <w:rPr/>
        <w:t>꧂</w:t>
      </w:r>
      <w:r>
        <w:rPr/>
        <w:t>㑍䝂ㄥ她泂⩖匳쉬捣㩅꺬㕚뽖⑴搤싂㭒㓂뽴⩕䍙敯㤬䑩⽯縵序㝕⭰橦뽏畁祫⩾숪䵅쉓ꍫ睦쉦ㆣ묱㔪䕤瑪具咩敎䤫</w:t>
      </w:r>
      <w:r>
        <w:rPr/>
        <w:t>Ɑ</w:t>
      </w:r>
      <w:r>
        <w:rPr/>
        <w:t>㏂瑩䶏䰫偶業䃂稻橩쉬健氨쉡쉔</w:t>
      </w:r>
      <w:r>
        <w:rPr/>
        <w:t>ꥊ</w:t>
      </w:r>
      <w:r>
        <w:rPr/>
        <w:t>偤ㅥ牒タ盂숪⹋땯仂縨㘷ꅔ估⭷╌쉭㜤땢㮩⭕⍊偶ꄵ⴨㍲④䜯칲矂玵쉗</w:t>
      </w:r>
      <w:r>
        <w:rPr/>
        <w:t>ꥄ</w:t>
      </w:r>
      <w:r>
        <w:rPr/>
        <w:t>䥯┬强剮♬煀⭳攸㛂憩冩⩄⫃潩卖⻂え䘷庱♇ꅀ睢昬╲䙾ꅖ䯂⽐슿涡斵췎</w:t>
      </w:r>
      <w:r>
        <w:rPr/>
        <w:t>ꕖ</w:t>
      </w:r>
      <w:r>
        <w:rPr/>
        <w:t>淂쉓숶㘫桢칩⽄</w:t>
      </w:r>
      <w:r>
        <w:rPr/>
        <w:t>ꕥ</w:t>
      </w:r>
      <w:r>
        <w:rPr/>
        <w:t>溻놡☳⬫畍㵢䵟쉰畮潭╍⩔樽</w:t>
      </w:r>
      <w:r>
        <w:rPr/>
        <w:t>꧂</w:t>
      </w:r>
      <w:r>
        <w:rPr/>
        <w:t>㉶潳슱㉌恳칇灉癄㑅顂䝥㨣枩墣녥愺쉈껂塗㭘숪㠽啬䘸愲咥㟂攬뭰䍃楔</w:t>
      </w:r>
      <w:r>
        <w:rPr/>
        <w:t>ꦥ</w:t>
      </w:r>
      <w:r>
        <w:rPr/>
        <w:t>갨弪쉯矂整煬⨩淂썞⒱愪뗂쉳쉮ㅑ䝪⺣㮬㍏⧂匮㑹䡃䑎㑑㉕㗂懂輵숵㵋乍㍑琥䉺倪瑂呦㥹뽫㛂⑊䟂䕵䉅奖扇쎏爳浌幤숤縷䪥땋攦㮩㍭㜷儩株椮歈墩쉦柂슻穓楱櫂挹䔩䩆㌴촴숺滂撘㋂㏂싂湲䳂㥫参䥷歎놿敍긩쉆☩꥖숰숊汍숤丱歀公ꅦ쉘㯂囂祙쉀呌珂숭扚留⤪漶擂㧎兯쉳礷㴱칣欹坌슩㥠丫扞䌷湵溩⑒䘪갷㉕弨㙈朱䵗滂녁䫂橤</w:t>
      </w:r>
      <w:r>
        <w:rPr/>
        <w:t>⡯</w:t>
      </w:r>
      <w:r>
        <w:rPr/>
        <w:t>穊㯂♺♏⏂딷⯂㟍夫濎稺睙㠭</w:t>
      </w:r>
      <w:r>
        <w:rPr/>
        <w:t>⠪</w:t>
      </w:r>
      <w:r>
        <w:rPr/>
        <w:t>㝴戺扬浊眫奧슱剆㧍剂䡄</w:t>
      </w:r>
      <w:r>
        <w:rPr/>
        <w:t>꧂</w:t>
      </w:r>
      <w:r>
        <w:rPr/>
        <w:t>䅓⌦</w:t>
      </w:r>
      <w:r>
        <w:rPr/>
        <w:t>ꤶ</w:t>
      </w:r>
      <w:r>
        <w:rPr/>
        <w:t>繦奟皬䐵䊬㕴煒㶻깥䤻㎱颱磂䕢쉣⩺</w:t>
      </w:r>
      <w:r>
        <w:rPr/>
        <w:t>ꥏ</w:t>
      </w:r>
      <w:r>
        <w:rPr/>
        <w:t>档恏칋㍷婤뽆썕䅢扶佱슩慗猪畇穘圯歶剹幪숪䍭㩠懍秂</w:t>
      </w:r>
      <w:r>
        <w:rPr/>
        <w:t>Ⱞ</w:t>
      </w:r>
      <w:r>
        <w:rPr/>
        <w:t>깘彚쉧竍婇潀쉥⭬숯㩷♹類쉈╢䬬㈩썎栴伽䩲䑥昴幈癁た습洷쉬参浚쉨⨰炱꥙䙰㙙</w:t>
      </w:r>
      <w:r>
        <w:rPr/>
        <w:t>ꕲ</w:t>
      </w:r>
      <w:r>
        <w:rPr/>
        <w:t>炮슻媩ㅖ㨪媡</w:t>
      </w:r>
      <w:r>
        <w:rPr/>
        <w:t>⡢</w:t>
      </w:r>
      <w:r>
        <w:rPr/>
        <w:t>넥쉓礵瑈㔴僂♫摩㞩渻뽡㟎䨪搦☭杊惂㕾╦漩쉭⴩䌰숱䢡숱䎩␶䕘㡩䵰祑㕏慣䑔橋숯㮣㍲쌴⬹뼥칠⦩㮥瘶</w:t>
      </w:r>
    </w:p>
    <w:p>
      <w:pPr>
        <w:pStyle w:val="PreformattedText"/>
        <w:bidi w:val="0"/>
        <w:spacing w:before="0" w:after="0"/>
        <w:jc w:val="left"/>
        <w:rPr/>
      </w:pPr>
      <w:r>
        <w:rPr/>
        <w:t>⨬</w:t>
      </w:r>
      <w:r>
        <w:rPr/>
        <w:t>爹协䘭塪⫂䨹쌽⫍䭮磂⭴灮䡧呃栽쉖</w:t>
      </w:r>
      <w:r>
        <w:rPr/>
        <w:t>ꦱ⪩</w:t>
      </w:r>
      <w:r>
        <w:rPr/>
        <w:t>㐹癅婣㍡秂숲札䭏䞏疥⹀㉥⨴칦浕䜰柂컂獲柂쉂町と碘습슬䃃䡧䕁怭㌷䨸佴漻㴺斩䍩녯䕷神灡僂ひ숪た慱䐤슮䂵滂㐷쵄扷桦輸┦⒱묷녕洱傥쉐歯獇䗂䱇䯂숸び䘫眽췂癸槂䰳坥甥슱伱㋎썩㑙╍敵</w:t>
      </w:r>
      <w:r>
        <w:rPr/>
        <w:t>⣂</w:t>
      </w:r>
      <w:r>
        <w:rPr/>
        <w:t>〴⥰㏎곂ꌷ杆媵兀╎ㄫ婤摆橁璵懂㯂䭖甩擂㫂⼺復䐣슩偲杷</w:t>
      </w:r>
      <w:r>
        <w:rPr/>
        <w:t>ꦡ</w:t>
      </w:r>
      <w:r>
        <w:rPr/>
        <w:t>䭁彰兠獺⍭䰲䡋纘儮輣楋슩숩㭪幨㚻侵㈶婶⑟ꌵ㥑㌨牸╎⸺녙䝈慃숸捤땇쉈濂漹敤唰呗䅥</w:t>
      </w:r>
      <w:r>
        <w:rPr/>
        <w:t>꧂</w:t>
      </w:r>
      <w:r>
        <w:rPr/>
        <w:t>滂겘䑂䉢ꅶ媮獲⑪佑桰썫뽹卲䡊样ꄱꄥ썚䫂쉆坏稵啈楫쉴䗂悏祧쉀싎冱䬪啂⥬擂⼭怴싂汆㇂ㅥ繊狂슬쎡丽</w:t>
      </w:r>
      <w:r>
        <w:rPr/>
        <w:t>Ⳃ</w:t>
      </w:r>
      <w:r>
        <w:rPr/>
        <w:t>ꤩ</w:t>
      </w:r>
      <w:r>
        <w:rPr/>
        <w:t>㝚塧㡡欳╅⹂䥯䩈☭㬲壂╺쉰㥋棂㬳桪⸪䨭斿♊瀪䬤⭁媬唦숦䍭桉䁧㩲䢩偎濂㫂䦡噯㡮歔䌲縦♢熥⯂⬯⍣㯂昩毂쵗⒩帩</w:t>
      </w:r>
      <w:r>
        <w:rPr/>
        <w:t>ꥁ</w:t>
      </w:r>
      <w:r>
        <w:rPr/>
        <w:t>啉╦</w:t>
      </w:r>
      <w:r>
        <w:rPr/>
        <w:t>ⱚ</w:t>
      </w:r>
      <w:r>
        <w:rPr/>
        <w:t>䰷╾兪䙂싂⾥炻㭰汹呅矂垱쉁⌭㠱㥾潮䜩뮻㷂癩ㅈ쉒떬堰敒깡堵瀊</w:t>
      </w:r>
      <w:r>
        <w:rPr/>
        <w:t>ꕫ</w:t>
      </w:r>
      <w:r>
        <w:rPr/>
        <w:t>뭎♫⹥夻婒佊䵑㑨⫎⫂囂</w:t>
      </w:r>
      <w:r>
        <w:rPr/>
        <w:t>ꕋ</w:t>
      </w:r>
      <w:r>
        <w:rPr/>
        <w:t>杉戹䙃╯습⯂䡧悏㖵瘮쉇㭳橊灮丯嘴䉖㉟㡒婆䎡</w:t>
      </w:r>
      <w:r>
        <w:rPr/>
        <w:t>ꤥ</w:t>
      </w:r>
      <w:r>
        <w:rPr/>
        <w:t>慂弩</w:t>
      </w:r>
      <w:r>
        <w:rPr/>
        <w:t>⢱</w:t>
      </w:r>
      <w:r>
        <w:rPr/>
        <w:t>琣硟㈰癈㩂彤轖㥩䅓</w:t>
      </w:r>
      <w:r>
        <w:rPr/>
        <w:t>꧂</w:t>
      </w:r>
      <w:r>
        <w:rPr/>
        <w:t>쵳싂ꅩ辥췂硲썆⽢䘬併䷂張䩉嘸氩参䡃牱뭋쉪稴䰫숰㡁</w:t>
      </w:r>
      <w:r>
        <w:rPr/>
        <w:t>ꕥ</w:t>
      </w:r>
      <w:r>
        <w:rPr/>
        <w:t>ⰽ</w:t>
      </w:r>
      <w:r>
        <w:rPr/>
        <w:t>쉊搮弪壂晰氮㕷ꥥ㋂縷婯슱쉒㠪楮橞湯습</w:t>
      </w:r>
      <w:r>
        <w:rPr/>
        <w:t>⣃</w:t>
      </w:r>
      <w:r>
        <w:rPr/>
        <w:t>扐慦쏂杓桍剞䘺炬愲㙣넫ꥺ䕤㑵⭍係쉖祌</w:t>
      </w:r>
      <w:r>
        <w:rPr/>
        <w:t>ⱁ</w:t>
      </w:r>
      <w:r>
        <w:rPr/>
        <w:t>題㝂캏㩺䅇浴榿晥㘸㐽⥟쉢亩䭾䋎䠦⫂믂⺱堫</w:t>
      </w:r>
      <w:r>
        <w:rPr/>
        <w:t>꧂</w:t>
      </w:r>
      <w:r>
        <w:rPr/>
        <w:t>䑕摗ꄤ堳㭪곂摡乘습䨥嘦汋特격曃䞵攲녟猲촹殩牕囂夥扮⍞뼸ꏂ습横䭱䯂</w:t>
      </w:r>
      <w:r>
        <w:rPr/>
        <w:t>ⷂ</w:t>
      </w:r>
      <w:r>
        <w:rPr/>
        <w:t>塗癦稺쉴楆갳兔煇쉩䩱떮橇顥牦ꄭ쵰儱♓瑏䕈啑嗂䲘獴兤桌䉉⤲竂杞⹷㑑䦱⹈㨪獾⨪䌪䶵䕈火兩䖩憡겱ꍫ濂晀</w:t>
      </w:r>
      <w:r>
        <w:rPr/>
        <w:t>ꦱ</w:t>
      </w:r>
      <w:r>
        <w:rPr/>
        <w:t>쉾煑쉉ꌤ睚昫쉌곂䤷杦</w:t>
      </w:r>
      <w:r>
        <w:rPr/>
        <w:t>꧂</w:t>
      </w:r>
      <w:r>
        <w:rPr/>
        <w:t>㔣</w:t>
      </w:r>
      <w:r>
        <w:rPr/>
        <w:t>ꕸ⩣</w:t>
      </w:r>
      <w:r>
        <w:rPr/>
        <w:t>乸偧╟猪⥢〸䥒渹싂䦩㕒儨㈹㬽砳㣎售</w:t>
      </w:r>
      <w:r>
        <w:rPr/>
        <w:t>ꔲ</w:t>
      </w:r>
      <w:r>
        <w:rPr/>
        <w:t>轫꺱ꆵ牍</w:t>
      </w:r>
      <w:r>
        <w:rPr/>
        <w:t>⠩</w:t>
      </w:r>
      <w:r>
        <w:rPr/>
        <w:t>䶥㶿</w:t>
      </w:r>
      <w:r>
        <w:rPr/>
        <w:t>ꥈ</w:t>
      </w:r>
      <w:r>
        <w:rPr/>
        <w:t>煔㏂支佁䉅怸뭧䔱㉢礭뿂쉗칶ꇂ潭싂瑰ꎩ</w:t>
      </w:r>
      <w:r>
        <w:rPr/>
        <w:t>ⴰ</w:t>
      </w:r>
      <w:r>
        <w:rPr/>
        <w:t>佅䩨␫匸䅖䱂㊵╉녩佢싂䀬甭뭄灙쉦쉱織䮱ꥹ轩</w:t>
      </w:r>
      <w:r>
        <w:rPr/>
        <w:t>꧂ꤪ</w:t>
      </w:r>
      <w:r>
        <w:rPr/>
        <w:t>䙯</w:t>
      </w:r>
      <w:r>
        <w:rPr/>
        <w:t>ⶡ</w:t>
      </w:r>
      <w:r>
        <w:rPr/>
        <w:t>湶슿繚⹋</w:t>
      </w:r>
      <w:r>
        <w:rPr/>
        <w:t>ꔦ</w:t>
      </w:r>
      <w:r>
        <w:rPr/>
        <w:t>偳䅇㑩獥싂爭へ⍨숪稪㝑幯繭䍧숨搦櫂䉲㡞䛂췂슮南坮刪捡ꄯ싍긻暱⽩쉦迂䝘㵗䥾洫坏䲡</w:t>
      </w:r>
      <w:r>
        <w:rPr/>
        <w:t>ⵉ</w:t>
      </w:r>
      <w:r>
        <w:rPr/>
        <w:t>祬⨯╬戦䵕쉢ꅩ䞬嘯숺䝵숷瑒갩넽컎쉊䥕쉎쉭㥋克线捞匰㌹儱숻磂㔭䕶⹀啍㭡쉚㴲渺坒哂깳䐸ꌯ</w:t>
      </w:r>
      <w:r>
        <w:rPr/>
        <w:t>ⵠ</w:t>
      </w:r>
      <w:r>
        <w:rPr/>
        <w:t>㌴漮拂掏棂䅄싂弹</w:t>
      </w:r>
      <w:r>
        <w:rPr/>
        <w:t>ⰲ</w:t>
      </w:r>
      <w:r>
        <w:rPr/>
        <w:t>싂</w:t>
      </w:r>
      <w:r>
        <w:rPr/>
        <w:t>⡡⩾</w:t>
      </w:r>
      <w:r>
        <w:rPr/>
        <w:t>깫썢꺮轷썉㒘⩠坸갪㜪煶塘町湗噑槂</w:t>
      </w:r>
      <w:r>
        <w:rPr/>
        <w:t>ꤩ</w:t>
      </w:r>
      <w:r>
        <w:rPr/>
        <w:t>牐浀磂뽗彔䅐ꌨ땹留稪愳婖쉬关顁쉐㇂種㷂升呰㉅惂晋心㜨㵞⨫믂垩</w:t>
      </w:r>
      <w:r>
        <w:rPr/>
        <w:t>ꔯ</w:t>
      </w:r>
      <w:r>
        <w:rPr/>
        <w:t>쉍傿ꎡ</w:t>
      </w:r>
      <w:r>
        <w:rPr/>
        <w:t>ⰻ</w:t>
      </w:r>
      <w:r>
        <w:rPr/>
        <w:t>껎轱걚ꄴ䞬⚬橙杧숩㴱䌵㭎倷嚱眭쉢쉭䑦祾년䥖숯㩕㩒뾮喡䜥⾩䉲</w:t>
      </w:r>
      <w:r>
        <w:rPr/>
        <w:t>ꕣ</w:t>
      </w:r>
      <w:r>
        <w:rPr/>
        <w:t>䡯촶⹧㝾㬪㬷曂沥㙯</w:t>
      </w:r>
      <w:r>
        <w:rPr/>
        <w:t>ꦿ</w:t>
      </w:r>
      <w:r>
        <w:rPr/>
        <w:t>祐硊ꇂ縣拍橣숹昤싂戸䉭佞揂␰㑓㢥㉧녵ꍁ쉹숊⩷⫂䶬剮煩䳂㙾싎⑍숯漥偺木</w:t>
      </w:r>
      <w:r>
        <w:rPr/>
        <w:t>ⷎ</w:t>
      </w:r>
      <w:r>
        <w:rPr/>
        <w:t>䰱싂䩚썔䔸갣칔㙄奷⏂奁쌭恵뼰牋⮱璡뗂坅㕨썩焵䀻䁤硗⨻渪発佞놩剡吭創⼫⩇瞩</w:t>
      </w:r>
      <w:r>
        <w:rPr/>
        <w:t>ꕎ</w:t>
      </w:r>
      <w:r>
        <w:rPr/>
        <w:t>噪䍨汨⑶ꍤ⹄捓危祌徱㛂伹껂卍䲩弽乞弴춥牱祑</w:t>
      </w:r>
      <w:r>
        <w:rPr/>
        <w:t>ⷂ</w:t>
      </w:r>
      <w:r>
        <w:rPr/>
        <w:t>긣杍棂䉆㑳睫뿂쉊싂ꍦ桮匭췂⫂楤⚩슥磂㭋垮剎숹䵩䙩繐䍟ヂ獋疣じ㜴슣䃂晃⚩祫畋抻䵃槂䱉⒱㑀쉖숫ꅹ㒿塱利游悡䢱</w:t>
      </w:r>
      <w:r>
        <w:rPr/>
        <w:t>ⳃ</w:t>
      </w:r>
      <w:r>
        <w:rPr/>
        <w:t>싂唱쉡䛂녀乨䩠쉰睋劘繘⩩瓎䃂</w:t>
      </w:r>
      <w:r>
        <w:rPr/>
        <w:t>ꤱ</w:t>
      </w:r>
      <w:r>
        <w:rPr/>
        <w:t>㨺䕙⫃渷奲婭妏䮱⭶輭⨥惃嘸摤沥煎⸲</w:t>
      </w:r>
      <w:r>
        <w:rPr/>
        <w:t>ⵠ</w:t>
      </w:r>
      <w:r>
        <w:rPr/>
        <w:t>慌⶘啗믂껂⍆痂䌤竂塃䋂礬汢瑥쎩쉨亵쉗浲쌯㭃㟂梵㑨橧䉞䡧㜱쉮걶奄쉘⩗忂捰㡞睁汇帬攻⽶卨쉈桎☶␲㈨恠㜩㕧迃䁩걏主武灤摹䩷䄳器恌佰쵡矂</w:t>
      </w:r>
      <w:r>
        <w:rPr/>
        <w:t>⢥</w:t>
      </w:r>
      <w:r>
        <w:rPr/>
        <w:t>枣䅹䵎</w:t>
      </w:r>
      <w:r>
        <w:rPr/>
        <w:t>ꕠ</w:t>
      </w:r>
      <w:r>
        <w:rPr/>
        <w:t>䑩</w:t>
      </w:r>
      <w:r>
        <w:rPr/>
        <w:t>ⱉ</w:t>
      </w:r>
      <w:r>
        <w:rPr/>
        <w:t>쉲䉅</w:t>
      </w:r>
      <w:r>
        <w:rPr/>
        <w:t>⡠</w:t>
      </w:r>
      <w:r>
        <w:rPr/>
        <w:t>塶ꍮ쉮㈮剏榘嚱㤺嘱僂⤵栫㑤ꌱ嗂睆攳◂䊣쉰擂摉楎㑩⩲啠춥佯䵮뿂㵮⫂⥂믂싎桀婄硾䠴奸伯穁噉敂싂숥㶵썎⎩♦磂䵅墡䢘檥祴妡싂畒㭦쉶⑾슘娬ヂ偂깑ꏍ칞䱄⼩⭤憩栥癳㔬㓍慕㴽䅅焪兟⸣券楨쉣永ꆘꆩ䱨☣깩琽갸㵚쉷挥ꥣ쉲꺘稫쉅▥砫⒥估浢愱싂拃㎱䩅ㅕ楁쏎䓂啖媥㪣关㴪꥙⽚㭱畚㑆䍃껂㑐년扞㥥쉫숴唣㑔縭䕎䱥䷂⨹燂墮⍆㥗쉸⨷넭殥쉈뭹♮䐱㐨⨻쉓㴩礪顖昤㤷祤㙉䱭곂쉄</w:t>
      </w:r>
      <w:r>
        <w:rPr/>
        <w:t>⡭</w:t>
      </w:r>
      <w:r>
        <w:rPr/>
        <w:t>쉲癧쉬쉸땸晆䨤兔⵶界㕞涩桀淍ㅎ乺☣潘슏颏ㅐ噞橚灱浨숷䉥뿂ヂ</w:t>
      </w:r>
      <w:r>
        <w:rPr/>
        <w:t>ⵑ</w:t>
      </w:r>
      <w:r>
        <w:rPr/>
        <w:t>敹⩡쉲㑲怣ꍌ㑎弲伺澩唪䩢⩴묰슩䖵㑒⹳䉺楘氮</w:t>
      </w:r>
      <w:r>
        <w:rPr/>
        <w:t>ⱬ</w:t>
      </w:r>
      <w:r>
        <w:rPr/>
        <w:t>珂淂䑌幾㵕歐䫂慹砥橌䵾䙋⭁ꇂ칗䥎숹뗂쉖㐥䈦䄹潲</w:t>
      </w:r>
      <w:r>
        <w:rPr/>
        <w:t>ꔬ⯂</w:t>
      </w:r>
      <w:r>
        <w:rPr/>
        <w:t>뮱䓎</w:t>
      </w:r>
      <w:r>
        <w:rPr/>
        <w:t>ꔪ</w:t>
      </w:r>
      <w:r>
        <w:rPr/>
        <w:t>⡙</w:t>
      </w:r>
      <w:r>
        <w:rPr/>
        <w:t>涱㔭汕㭵쉖焫瞻ꅞ潑껂뽖숰ぃ灑⍎</w:t>
      </w:r>
      <w:r>
        <w:rPr/>
        <w:t>Ⳃ</w:t>
      </w:r>
      <w:r>
        <w:rPr/>
        <w:t>䲣깔뾬䡙䅋䃂婥伪辩痂쵪獭䙺⩗딊⭰䑀㋂㭩캵묱뼯⧂⥘쉥䛂搵區숪弣儽楦숳椮♓⭈殥쉷⦩唦숶②睧佰參ㅪ㙌瑭琻⤣㋂</w:t>
      </w:r>
      <w:r>
        <w:rPr/>
        <w:t>ⲻ</w:t>
      </w:r>
      <w:r>
        <w:rPr/>
        <w:t>琮┽쉙啫圣瘵ꥷ䙆䵾딹栶瑴奃䀬⑳㖩</w:t>
      </w:r>
      <w:r>
        <w:rPr/>
        <w:t>꧂⬰</w:t>
      </w:r>
      <w:r>
        <w:rPr/>
        <w:t>㩊㟂</w:t>
      </w:r>
      <w:r>
        <w:rPr/>
        <w:t>ꥉ</w:t>
      </w:r>
      <w:r>
        <w:rPr/>
        <w:t>녴汀숴ꥯ㵟干䋂㊩䱟䝗瑖坓ꥫ뽔䳂牎卺♡㟎㭉㝳㦮㩔㝟⩎汁쉸㜨婇灺類潕㪏顉畗㈺〳挷東숬⩊刯䎡昷칏䒿湚⿃쉡㏂な輮坢剈⍷セ싍啭ㅰ癗┹䡊⭅숫䖏쉏ꥲ牄⨣䎵䲿嫂湫淂䱅瑙娵쉠捶ꄽ頲뮱輥琺焮⑆ꅔ恙圭ⸯ䕾坣숴穗ꏃ昤썡恷囂䔥偏慁楓뽸䡩暩⛂⫂术ꇎ㬹⩔</w:t>
      </w:r>
      <w:r>
        <w:rPr/>
        <w:t>⡺</w:t>
      </w:r>
      <w:r>
        <w:rPr/>
        <w:t>䵏祵湬갯</w:t>
      </w:r>
      <w:r>
        <w:rPr/>
        <w:t>ꥃ</w:t>
      </w:r>
      <w:r>
        <w:rPr/>
        <w:t>婆噎썰浖債牡⌶湧㭀偠갨숥毂ヂ䩪顰쉄␯㉓顓쎩뼶䵑슥用乑殥긶䭠幍䆘ꍒ㶥䕬囂杗䱗㥚숨こ䔣쉢쉨䅙汕䈱㪩츮㉰琦㩋䥾⨫瑎</w:t>
      </w:r>
      <w:r>
        <w:rPr/>
        <w:t>ⵔ</w:t>
      </w:r>
      <w:r>
        <w:rPr/>
        <w:t>걌圲楊갷攱獾㇂煅浨ꌣ嗃瘫⽺ꌤ䩕䝵挴</w:t>
      </w:r>
      <w:r>
        <w:rPr/>
        <w:t>ⱒ</w:t>
      </w:r>
      <w:r>
        <w:rPr/>
        <w:t>硧뽞⫂</w:t>
      </w:r>
      <w:r>
        <w:rPr/>
        <w:t>ꕍ</w:t>
      </w:r>
      <w:r>
        <w:rPr/>
        <w:t>㡭㪮浉⭍熿⧂㥓㯂㕟晴䄰勂䙣䘽⻂䙟㒏Ⓜ榵佉쉾ꍋ쌰숦䕠䭤䙏歐圯┺⩠㨺卪䣃砯煢䘮个⑎抩夻疵息娵頪汧䯂㝮敚</w:t>
      </w:r>
      <w:r>
        <w:rPr/>
        <w:t>ꕆ⌫</w:t>
      </w:r>
      <w:r>
        <w:rPr/>
        <w:t>䐸煰싂轫剾䌪</w:t>
      </w:r>
      <w:r>
        <w:rPr/>
        <w:t>ꤻ</w:t>
      </w:r>
      <w:r>
        <w:rPr/>
        <w:t>昽⩀煊縬恣ㆮ楴㶻숰槃煢⒣砭碬活䩏䝂녠⒥旍敕䡬싎넲⸰쉄䌮⹄卷䱏售穎네呇쉍⫂䞵瀭</w:t>
      </w:r>
      <w:r>
        <w:rPr/>
        <w:t>⡙</w:t>
      </w:r>
      <w:r>
        <w:rPr/>
        <w:t>쵢囂뽇䕾⚘⍡⩳癫䍚䥩亿</w:t>
      </w:r>
      <w:r>
        <w:rPr/>
        <w:t>ꕪ</w:t>
      </w:r>
      <w:r>
        <w:rPr/>
        <w:t>㥥㥺恔⥭촬湎杳啵⽪䝱쉡⛂杺漹쉺轟ꄺ䧍쵌㕣㤳</w:t>
      </w:r>
      <w:r>
        <w:rPr/>
        <w:t>⢣</w:t>
      </w:r>
      <w:r>
        <w:rPr/>
        <w:t>婨轀淂倥摚渵灋畹顊䓂숥常㵒瀨䑘㶘斻顚䧂깾⨳敎촲䓂母숽뼸⪏⛂喵㝐獓╮깞쉃ꍔ徵弳⨱⩗습䁌ㄦ奇숬♑䅊⦩婗쉣</w:t>
      </w:r>
      <w:r>
        <w:rPr/>
        <w:t>ꦩ</w:t>
      </w:r>
      <w:r>
        <w:rPr/>
        <w:t>뼹昣檵</w:t>
      </w:r>
      <w:r>
        <w:rPr/>
        <w:t>ꦥ</w:t>
      </w:r>
      <w:r>
        <w:rPr/>
        <w:t>杊◂心浈参쉾䘰⌸뽭⩀싂⤶熱窡汘㑎猨칌䃂琽㡞硲匽癆奮╊㬸晪촫䥔녔頱瓂硱幦䃂뿂㆘캱払</w:t>
      </w:r>
      <w:r>
        <w:rPr/>
        <w:t>ꥑ</w:t>
      </w:r>
      <w:r>
        <w:rPr/>
        <w:t>顋썁漪겵㮮着㑫㯂搳</w:t>
      </w:r>
      <w:r>
        <w:rPr/>
        <w:t>ꕊ</w:t>
      </w:r>
      <w:r>
        <w:rPr/>
        <w:t>搫吨䝟佦㑩땑䥣</w:t>
      </w:r>
      <w:r>
        <w:rPr/>
        <w:t>ꦘ</w:t>
      </w:r>
      <w:r>
        <w:rPr/>
        <w:t>䱨浃顅䨩硱⨰</w:t>
      </w:r>
      <w:r>
        <w:rPr/>
        <w:t>Ⱨ</w:t>
      </w:r>
      <w:r>
        <w:rPr/>
        <w:t>幁</w:t>
      </w:r>
      <w:r>
        <w:rPr/>
        <w:t>ꕯ</w:t>
      </w:r>
      <w:r>
        <w:rPr/>
        <w:t>溻幣浀㵱琊帵皘꥘㡰㉋⥳䰥猰쉫</w:t>
      </w:r>
      <w:r>
        <w:rPr/>
        <w:t>ꕞ</w:t>
      </w:r>
      <w:r>
        <w:rPr/>
        <w:t>슘捕⸱</w:t>
      </w:r>
      <w:r>
        <w:rPr/>
        <w:t>⠪</w:t>
      </w:r>
      <w:r>
        <w:rPr/>
        <w:t>쉠䄲恂슱㊏㧍⭵㷍⼫</w:t>
      </w:r>
      <w:r>
        <w:rPr/>
        <w:t>⡁</w:t>
      </w:r>
      <w:r>
        <w:rPr/>
        <w:t>녉䴸户䈥晡澡䍅矂뭥獗灁컂</w:t>
      </w:r>
      <w:r>
        <w:rPr/>
        <w:t>ⱉ</w:t>
      </w:r>
      <w:r>
        <w:rPr/>
        <w:t>䵇穄瑦㖱祤匳㈪</w:t>
      </w:r>
      <w:r>
        <w:rPr/>
        <w:t>⡔</w:t>
      </w:r>
      <w:r>
        <w:rPr/>
        <w:t>瑑噾쉔⩕ꥬ┥䜤꺥췂쉥걢⪿칢輤쉰愸㠻狂故㈬漰ㅒづ</w:t>
      </w:r>
      <w:r>
        <w:rPr/>
        <w:t>Ⱘ</w:t>
      </w:r>
      <w:r>
        <w:rPr/>
        <w:t>뽚撩歴䍯뼪瘦憵뮿㤭奞剗愦嚥栽枿䅸䞱幪슻껂噺彀딺湁奆묬砮恆嘻㘬畔琤噲枏攮쉣皏⫂⩡桬딲䙃쉌䝞倸㵸까㝃獀卭충㍂挥䝕䙑⥎㭁䥯厮䐷ꄶ</w:t>
      </w:r>
      <w:r>
        <w:rPr/>
        <w:t>ꤷ</w:t>
      </w:r>
      <w:r>
        <w:rPr/>
        <w:t>牓敁迂疮㕄帲㩒乭</w:t>
      </w:r>
      <w:r>
        <w:rPr/>
        <w:t>ꕦ</w:t>
      </w:r>
      <w:r>
        <w:rPr/>
        <w:t>柂斥싂녑汩䬯恎䁍쵯싂幹뽙쏂縭娩啍濂祏⽡拂奋⯂슩楸꥙剟㌭偎噩剘⯂䠪䥃畲慂䡢弬潐⫂ꄫ딨</w:t>
      </w:r>
      <w:r>
        <w:rPr/>
        <w:t>ⱏ</w:t>
      </w:r>
      <w:r>
        <w:rPr/>
        <w:t>䀲烂</w:t>
      </w:r>
      <w:r>
        <w:rPr/>
        <w:t>ꥑ</w:t>
      </w:r>
      <w:r>
        <w:rPr/>
        <w:t>轞椦弯溻⩳␯␷旃쉤</w:t>
      </w:r>
      <w:r>
        <w:rPr/>
        <w:t>ⱘ</w:t>
      </w:r>
      <w:r>
        <w:rPr/>
        <w:t>꧂</w:t>
      </w:r>
      <w:r>
        <w:rPr/>
        <w:t>걙ヂ썇칒止洶垡椳◍祌깧䉲</w:t>
      </w:r>
      <w:r>
        <w:rPr/>
        <w:t>ⲻ</w:t>
      </w:r>
      <w:r>
        <w:rPr/>
        <w:t>畅䥳さㄫ慺</w:t>
      </w:r>
      <w:r>
        <w:rPr/>
        <w:t>ꖵ</w:t>
      </w:r>
      <w:r>
        <w:rPr/>
        <w:t>䬳</w:t>
      </w:r>
      <w:r>
        <w:rPr/>
        <w:t>ⱁ</w:t>
      </w:r>
      <w:r>
        <w:rPr/>
        <w:t>剌ꆘ</w:t>
      </w:r>
      <w:r>
        <w:rPr/>
        <w:t>⡘</w:t>
      </w:r>
      <w:r>
        <w:rPr/>
        <w:t>䥾슥㥖恵顟㵂⾣琱䩃吭砮䌦敂ꍳ</w:t>
      </w:r>
      <w:r>
        <w:rPr/>
        <w:t>⡎</w:t>
      </w:r>
      <w:r>
        <w:rPr/>
        <w:t>恵津㩄䧂ぐ拂䈴쵍㬥恃뼵瘩쉤┸䑹䱎睕싂㝩䇂偡手癱㥋な輺飍䯂걭窵由⑵</w:t>
      </w:r>
      <w:r>
        <w:rPr/>
        <w:t>ⲏ</w:t>
      </w:r>
      <w:r>
        <w:rPr/>
        <w:t>男䥀稹慟숴㡌䡐抩礪顙捉睬쌰洰桪슣䑕戶♰땁쎵焪灸串싃⮩瑋圸样測⨬⚿</w:t>
      </w:r>
      <w:r>
        <w:rPr/>
        <w:t>ꤨ</w:t>
      </w:r>
      <w:r>
        <w:rPr/>
        <w:t>剞쉤㵈牬㬱칉숪䜪ㄭ攽습싂剤䵭係婹稻灲壂숽彉䰯磂♣剹䢩扺彇伫僂爨役圮䂿䪵␳쵯娭츺㥪幯쉊䑊촬쉃┰츥癧숱쉨⺡䘪껎ケ八⑓畆戱皵奔㵁㵙갰䧂迂숴쉁</w:t>
      </w:r>
      <w:r>
        <w:rPr/>
        <w:t>⡡</w:t>
      </w:r>
      <w:r>
        <w:rPr/>
        <w:t>橪溥晃畀숯煪櫂䘪쉷㡉⨭⚘倦婳䒏쵢碥儶痂呱╙☲♺捒熘哂凂숮甩顒⩇쉶숭伥♰杉池椪쉀⒮䑐煤漦睰偰싂焷迂</w:t>
      </w:r>
      <w:r>
        <w:rPr/>
        <w:t>Ⱶ</w:t>
      </w:r>
      <w:r>
        <w:rPr/>
        <w:t>彚澮偓䭕䐹㝸爺⨭</w:t>
      </w:r>
      <w:r>
        <w:rPr/>
        <w:t>⡊</w:t>
      </w:r>
      <w:r>
        <w:rPr/>
        <w:t>㠫䁓</w:t>
      </w:r>
      <w:r>
        <w:rPr/>
        <w:t>ꤣꔱ┲</w:t>
      </w:r>
      <w:r>
        <w:rPr/>
        <w:t>礪㍎뽉㋂版剰</w:t>
      </w:r>
      <w:r>
        <w:rPr/>
        <w:t>Ⱔ</w:t>
      </w:r>
      <w:r>
        <w:rPr/>
        <w:t>摚厡䍾奢</w:t>
      </w:r>
      <w:r>
        <w:rPr/>
        <w:t>⡸</w:t>
      </w:r>
      <w:r>
        <w:rPr/>
        <w:t>㡯쉍⺿깫婌漶⍟쉗歎根恨䳂䕚</w:t>
      </w:r>
      <w:r>
        <w:rPr/>
        <w:t>⡃</w:t>
      </w:r>
      <w:r>
        <w:rPr/>
        <w:t>䔯ꍊ晡㉌䮻昪㤫곂潩漥쏂⩥悱硥꥖氳깇栶坷汧ꌰ摙䁑炩䴳</w:t>
      </w:r>
      <w:r>
        <w:rPr/>
        <w:t>ꕳꖩ</w:t>
      </w:r>
      <w:r>
        <w:rPr/>
        <w:t>治彤䛃ㅚ숩眻⸶皥</w:t>
      </w:r>
      <w:r>
        <w:rPr/>
        <w:t>Ⳃ</w:t>
      </w:r>
      <w:r>
        <w:rPr/>
        <w:t>ꥧ顸쉮㎮╺뽸䴣呦䠫</w:t>
      </w:r>
      <w:r>
        <w:rPr/>
        <w:t>ꔬ</w:t>
      </w:r>
      <w:r>
        <w:rPr/>
        <w:t>㙚䕎䁖橦</w:t>
      </w:r>
      <w:r>
        <w:rPr/>
        <w:t>ꖬ</w:t>
      </w:r>
      <w:r>
        <w:rPr/>
        <w:t>뽌쉊稊쉕㩮䱑⑂㑙恄䩌䍱父䱎쉈匨楖쉂潱轍㝑㔨╓</w:t>
      </w:r>
      <w:r>
        <w:rPr/>
        <w:t>Ⱞ</w:t>
      </w:r>
      <w:r>
        <w:rPr/>
        <w:t>㑈硫稩㇂䵾노뭳쵰숽⩵儤䍂㷂슏⽘䫎穗⌵㵌⽪䁁</w:t>
      </w:r>
      <w:r>
        <w:rPr/>
        <w:t>ⴵ</w:t>
      </w:r>
      <w:r>
        <w:rPr/>
        <w:t>児㑆漣䉄쉚灬쉸⮬渤䍯汆㚮쉷啹椤䵎쉳她剖㑖깲楎㉧㏂쉭㍰⵪歄㌸㧂뭕穠䑯ꅶ祶䄬桦㑗쉐扁橱㴴汨栫넬偱쉀</w:t>
      </w:r>
      <w:r>
        <w:rPr/>
        <w:t>ꕗ⭟</w:t>
      </w:r>
      <w:r>
        <w:rPr/>
        <w:t>牏礷汙术歓</w:t>
      </w:r>
      <w:r>
        <w:rPr/>
        <w:t>ⱥ</w:t>
      </w:r>
      <w:r>
        <w:rPr/>
        <w:t>㯂软头汏㵕䬪쵉㌨抩嚥㗂㙨㝗冏㇂礻슩␶僃䱺欷㡬塢ㅡ恊湇ぎ帯柂煵쉭㑓椪泂㵶䬯爭䒡僃깃□⽥䘲㕤奕畏扶넦坥睊塂繈焯㥆倴欤壂숮㵖輴乍⪣㑎䈪嘦刽⌣충瀩纬喥</w:t>
      </w:r>
      <w:r>
        <w:rPr/>
        <w:t>ꔬ</w:t>
      </w:r>
      <w:r>
        <w:rPr/>
        <w:t>睉咿幋夨䶏柂杨䌭쉎䍁璩⚿琣滂⛍䝚疻嘶繩♇</w:t>
      </w:r>
      <w:r>
        <w:rPr/>
        <w:t>ⱂ⵫</w:t>
      </w:r>
      <w:r>
        <w:rPr/>
        <w:t>憬䅸⸥䠨䲣轊暿⭕䌹☪梿캿ꄤ쉡揂幚㊿╾⸴强䬩땓斥痍猽汄꥖싂稰晵㍐䅪놡棂쉏涩悏쉵檡</w:t>
      </w:r>
      <w:r>
        <w:rPr/>
        <w:t>ꥈ</w:t>
      </w:r>
      <w:r>
        <w:rPr/>
        <w:t>㙬⬲偃ꅋ嘯圻⧃恏灎歶쉉偔泂뭄甸䌪㯂⥋磍</w:t>
      </w:r>
      <w:r>
        <w:rPr/>
        <w:t>ⵥ</w:t>
      </w:r>
      <w:r>
        <w:rPr/>
        <w:t>呞幰숩⩚슮㤪摩朴䡇桩쉤慤琩灙</w:t>
      </w:r>
      <w:r>
        <w:rPr/>
        <w:t>ꤤ</w:t>
      </w:r>
      <w:r>
        <w:rPr/>
        <w:t>潏睫䵱ꥰ窣㜥㕷칈挮䭧扦⨰쉟枻䔣䴯祤㡙卟뽄吥䁍䅃싂偆쉳㑵</w:t>
      </w:r>
      <w:r>
        <w:rPr/>
        <w:t>꧂</w:t>
      </w:r>
      <w:r>
        <w:rPr/>
        <w:t>쉆䍩偗⭊쉶㌣䕌瓂慑㵺⩕겣⭭眻싂㜨</w:t>
      </w:r>
      <w:r>
        <w:rPr/>
        <w:t>ⱐ</w:t>
      </w:r>
      <w:r>
        <w:rPr/>
        <w:t>剳敯쉥婭컂䝉輮顬뇂牪䉇并ꥷ楴浧ㅠ䦿縭璘⬪斮竂繙╍䵏楀恨濂㍲썋煟⹘戯㵫☷㔱㓃坨洯쉧♈堭乴塱쉚뭁渫勂畸䩱澿礷</w:t>
      </w:r>
      <w:r>
        <w:rPr/>
        <w:t>ꤵ</w:t>
      </w:r>
      <w:r>
        <w:rPr/>
        <w:t>땨㙨啵</w:t>
      </w:r>
      <w:r>
        <w:rPr/>
        <w:t>ⱪ</w:t>
      </w:r>
      <w:r>
        <w:rPr/>
        <w:t>䅫坩礲</w:t>
      </w:r>
      <w:r>
        <w:rPr/>
        <w:t>⢮</w:t>
      </w:r>
      <w:r>
        <w:rPr/>
        <w:t>ꤣ</w:t>
      </w:r>
      <w:r>
        <w:rPr/>
        <w:t>㉹㛂檩╭倳块浵托䠤쏂䀸䥮╲嫃偌䥋励</w:t>
      </w:r>
      <w:r>
        <w:rPr/>
        <w:t>ꖩ</w:t>
      </w:r>
      <w:r>
        <w:rPr/>
        <w:t>䝀忎䂣塯汓癃悻扌盂䦮䬬珂뇂⾩㥙䜷汍ꥣ⭟湑⚩땁䁬景⭚㛂题䏂녭깅㣂頩䀯䇃轑숤ꍦ</w:t>
      </w:r>
      <w:r>
        <w:rPr/>
        <w:t>ꤶ</w:t>
      </w:r>
      <w:r>
        <w:rPr/>
        <w:t>㉖兀熬媣慤㵥</w:t>
      </w:r>
      <w:r>
        <w:rPr/>
        <w:t>⣂</w:t>
      </w:r>
      <w:r>
        <w:rPr/>
        <w:t>ꕞ</w:t>
      </w:r>
      <w:r>
        <w:rPr/>
        <w:t>쉫ꍎ</w:t>
      </w:r>
      <w:r>
        <w:rPr/>
        <w:t>ꤹ</w:t>
      </w:r>
      <w:r>
        <w:rPr/>
        <w:t>㥤煋</w:t>
      </w:r>
      <w:r>
        <w:rPr/>
        <w:t>ⵤ</w:t>
      </w:r>
      <w:r>
        <w:rPr/>
        <w:t>떿決㜥⨬爥⥪抩뭏䝏㊬汾㵪긪⯂썍た쎥춻娪輤쉕獧幾쉄晡總⨰숨撵놡䩅칊쉪畂껂⵺桕溿䘱棃쉟쉹썁輨㉏䗂䃂甩</w:t>
      </w:r>
      <w:r>
        <w:rPr/>
        <w:t>ꤲ</w:t>
      </w:r>
      <w:r>
        <w:rPr/>
        <w:t>땫뼹ꏂ숲浘䷂䩕䎮牮硩䨽轳␸㜨刷숲㙩獤㍕攊䡺坥幄䵟迍嫂䷂⦘⭒硚⩓报ꍑ獊佚枣䤸싂噣♡甬眱乊⤤慄啾猳ꥰ廂煖䌸啖㣂㙶뾏ꥨ</w:t>
      </w:r>
      <w:r>
        <w:rPr/>
        <w:t>ꔲ</w:t>
      </w:r>
      <w:r>
        <w:rPr/>
        <w:t>㖥俎㜩南쉨䆏䡓畾愦䩚㥟</w:t>
      </w:r>
      <w:r>
        <w:rPr/>
        <w:t>⡕</w:t>
      </w:r>
      <w:r>
        <w:rPr/>
        <w:t>潳⑓⩎橈⵮땢獳⽓믂輤쉥䚏䮮噋걀䃂㭖⹬䁲䠨瑱惂</w:t>
      </w:r>
      <w:r>
        <w:rPr/>
        <w:t>ⴵ</w:t>
      </w:r>
      <w:r>
        <w:rPr/>
        <w:t>地珂쉂⬦㎬櫎㠭넵睬槂긽뭅㩍☭䌲☷넥</w:t>
      </w:r>
      <w:r>
        <w:rPr/>
        <w:t>ⴵ</w:t>
      </w:r>
      <w:r>
        <w:rPr/>
        <w:t>橋報湰숸䕟</w:t>
      </w:r>
      <w:r>
        <w:rPr/>
        <w:t>ꕡ⩎</w:t>
      </w:r>
      <w:r>
        <w:rPr/>
        <w:t>呉偤灈焩䓂恶숻獪㉺ぺ슘</w:t>
      </w:r>
      <w:r>
        <w:rPr/>
        <w:t>ꤷ</w:t>
      </w:r>
      <w:r>
        <w:rPr/>
        <w:t>㜫</w:t>
      </w:r>
      <w:r>
        <w:rPr/>
        <w:t>⡂</w:t>
      </w:r>
      <w:r>
        <w:rPr/>
        <w:t>潪쉟窡</w:t>
      </w:r>
      <w:r>
        <w:rPr/>
        <w:t>ꦱ</w:t>
      </w:r>
      <w:r>
        <w:rPr/>
        <w:t>汒녁ꄱ塾걧摩帹</w:t>
      </w:r>
      <w:r>
        <w:rPr/>
        <w:t>ꤵ</w:t>
      </w:r>
      <w:r>
        <w:rPr/>
        <w:t>慊拂兊㨳喬䐶㞘熥䭶⍗䄲♃瑭厘쉅춏剰卂⥙</w:t>
      </w:r>
      <w:r>
        <w:rPr/>
        <w:t>ꕉ</w:t>
      </w:r>
      <w:r>
        <w:rPr/>
        <w:t>䵐な</w:t>
      </w:r>
      <w:r>
        <w:rPr/>
        <w:t>Ȿ</w:t>
      </w:r>
      <w:r>
        <w:rPr/>
        <w:t>徣乹歅</w:t>
      </w:r>
      <w:r>
        <w:rPr/>
        <w:t>꧂</w:t>
      </w:r>
      <w:r>
        <w:rPr/>
        <w:t>칁␻城潏昲䚘ꎿ숫걀全䍥㜮惂卧䋂쉤习欨楎䡷䙣쉎坞숲桕㇍刷␮㥇眨㴱迂싂ご뽓㜪佨ㄯ晋乕䩍坠䍟쉅澏ꍞ쉬ꅠ☪潸怩澬扨⸶⩥㝆뭬恙頫磂䑎⼪㡄깮炱彃涱佘ꅰ긨坓뭬䡗升</w:t>
      </w:r>
      <w:r>
        <w:rPr/>
        <w:t>ⰶ</w:t>
      </w:r>
      <w:r>
        <w:rPr/>
        <w:t>〰沘</w:t>
      </w:r>
      <w:r>
        <w:rPr/>
        <w:t>ꕾ</w:t>
      </w:r>
      <w:r>
        <w:rPr/>
        <w:t>㤹㖩⥃弸恘檱灖싂쉨疏き奊䩣㭲뽌卲愰㬪쉫㫂愱㜽뾻卍健六掿穹䴮䭳す拍幓╴怬淂揂㯎䈽婈啦䊻쉂㍟轧◂뭳栣夸橒⍘꥘⍧䊵手煲嚱쉬繯쉏⭱䙶㵫껂싂轸</w:t>
      </w:r>
      <w:r>
        <w:rPr/>
        <w:t>ꕆ</w:t>
      </w:r>
      <w:r>
        <w:rPr/>
        <w:t>䉴㵥⌽噥㡥쉈쉭獁썥畫쉖</w:t>
      </w:r>
      <w:r>
        <w:rPr/>
        <w:t>ꥌ</w:t>
      </w:r>
      <w:r>
        <w:rPr/>
        <w:t>칞䱦歃䉒攲칟㉦拍숯弭䍟㫃⤹矂㛂쉶⸹꥙䂩쉈숵㞱䉀䈤扯㩁⿂輴顖欮侵穩啲繚圽轀撬녦奰窡숥捂丨䠣䁵┪喱瑀廂⫂夫㌸甸灴颩쉾</w:t>
      </w:r>
      <w:r>
        <w:rPr/>
        <w:t>ꖩ</w:t>
      </w:r>
      <w:r>
        <w:rPr/>
        <w:t>䆱繞偪䙂</w:t>
      </w:r>
      <w:r>
        <w:rPr/>
        <w:t>ꥏ</w:t>
      </w:r>
      <w:r>
        <w:rPr/>
        <w:t>発쉙猥〱輭湄活煗⩷뭶飂壂硔뇂係䴽쉁湰序⏂</w:t>
      </w:r>
      <w:r>
        <w:rPr/>
        <w:t>ꔫ</w:t>
      </w:r>
      <w:r>
        <w:rPr/>
        <w:t>䞩곎⥗弶啰䧂</w:t>
      </w:r>
      <w:r>
        <w:rPr/>
        <w:t>⡹</w:t>
      </w:r>
      <w:r>
        <w:rPr/>
        <w:t>깨⛂倥㴭㌹䉑Ⓜ㡘걲믃쵭쉺뼮⩵恶湥⾏䡰䧂恓⨨束㕪칢汃䤱䆿䁖뭀歴敮䡲儸⪣煣칺獬⸮뮏畄뗂꥞뗂囂甲⑅瞵⚬䁑␱⌲㍠쉵塔㜶뽎䀤⑕䫂睙到</w:t>
      </w:r>
      <w:r>
        <w:rPr/>
        <w:t>ꖬ</w:t>
      </w:r>
      <w:r>
        <w:rPr/>
        <w:t>䑞捊恘뽘牨圲涻楋䭎쉥뽐䢱⤯摣䨻䶻捩呦奌췂欭뗂瀪싍䵭漹湞㝑㝖㔳䩠牮坲炩圩稳䡐椪畏橋⼬畖䅱㪩쵐乤晍䇃싃⩠矂奍怊숷浲涵涩瘸祷䕾</w:t>
      </w:r>
      <w:r>
        <w:rPr/>
        <w:t>ⱺ</w:t>
      </w:r>
      <w:r>
        <w:rPr/>
        <w:t>繌쉡䕰쉒</w:t>
      </w:r>
      <w:r>
        <w:rPr/>
        <w:t>ꕑ</w:t>
      </w:r>
      <w:r>
        <w:rPr/>
        <w:t>潑뽥껃싂쏂쉖녺쉉穫ꍇ浶</w:t>
      </w:r>
      <w:r>
        <w:rPr/>
        <w:t>ⷂ</w:t>
      </w:r>
      <w:r>
        <w:rPr/>
        <w:t>昰䝁繞搶ꍳ숻䱄睲썏♞㜭쵷揂쉊⬲</w:t>
      </w:r>
      <w:r>
        <w:rPr/>
        <w:t>ⵚ</w:t>
      </w:r>
      <w:r>
        <w:rPr/>
        <w:t>繉슡㤳狍␰扯䝄㕎堶盂撏渵쉱⑗⽗쉇曂⩒␤浕撵습轃摓兕쉪㶩兲⨺梡斵弴甥噌汳슘䡸㭈칚轑垩煈⤣⩲癓췂䑥䵘썤㩚戭⎬牺噫숵ꆬꍷ䩲깈쉐唩䕅扭⍞⩐剎쉗摶①♬쉇滂깆</w:t>
      </w:r>
      <w:r>
        <w:rPr/>
        <w:t>⠪</w:t>
      </w:r>
      <w:r>
        <w:rPr/>
        <w:t>摶勂乍椨</w:t>
      </w:r>
      <w:r>
        <w:rPr/>
        <w:t>ⶱ</w:t>
      </w:r>
      <w:r>
        <w:rPr/>
        <w:t>䡺剹䋂쉟쉶睑㝨숲单顃♈沿㋂Ⓜ杏쉀畡软秂梿繳傱惂桾</w:t>
      </w:r>
      <w:r>
        <w:rPr/>
        <w:t>⣂</w:t>
      </w:r>
      <w:r>
        <w:rPr/>
        <w:t>䒮琷</w:t>
      </w:r>
      <w:r>
        <w:rPr/>
        <w:t>ⵁꤪ</w:t>
      </w:r>
      <w:r>
        <w:rPr/>
        <w:t>堺⏂椫㊿䊏敨㨪焷</w:t>
      </w:r>
      <w:r>
        <w:rPr/>
        <w:t>ꥒ</w:t>
      </w:r>
      <w:r>
        <w:rPr/>
        <w:t>牖噁숯刣</w:t>
      </w:r>
      <w:r>
        <w:rPr/>
        <w:t>ⷂ</w:t>
      </w:r>
      <w:r>
        <w:rPr/>
        <w:t>弬椨䰻歖</w:t>
      </w:r>
      <w:r>
        <w:rPr/>
        <w:t>Ⳃ</w:t>
      </w:r>
      <w:r>
        <w:rPr/>
        <w:t>儩祎⹙娨㵋䡮况汆칔㩖櫂奋☯橲⫂げ䭓숶⪩辡쉹</w:t>
      </w:r>
      <w:r>
        <w:rPr/>
        <w:t>Ⱬ</w:t>
      </w:r>
      <w:r>
        <w:rPr/>
        <w:t>䯎婥ꍈ湓祷坔橪</w:t>
      </w:r>
      <w:r>
        <w:rPr/>
        <w:t>ꕗ</w:t>
      </w:r>
      <w:r>
        <w:rPr/>
        <w:t>싂䞬顅쉣뭪乌幞㈱塈桩㍊唫㬤楴격⫎搰쉪掣쉟汹⥪婎㴰쉍䚩㉬盂㭗⼵㟂䚘ぁ偯</w:t>
      </w:r>
      <w:r>
        <w:rPr/>
        <w:t>ⶩ</w:t>
      </w:r>
      <w:r>
        <w:rPr/>
        <w:t>頬⭱</w:t>
      </w:r>
      <w:r>
        <w:rPr/>
        <w:t>ꖬ</w:t>
      </w:r>
      <w:r>
        <w:rPr/>
        <w:t>㤬獫䍇啱穸㐳坸䙠</w:t>
      </w:r>
      <w:r>
        <w:rPr/>
        <w:t>Ⳃ</w:t>
      </w:r>
      <w:r>
        <w:rPr/>
        <w:t>⾥儦儯뮮⌻쉒ꍬ묳仂슩㧎슿伬敪컂쉀䟂㐰䩈⺬슱⭙䜪⽏濎㥈㍨繪</w:t>
      </w:r>
      <w:r>
        <w:rPr/>
        <w:t>ⵁ</w:t>
      </w:r>
      <w:r>
        <w:rPr/>
        <w:t>䊬穄숻お딦冡剚亏纮䶡⥌쉸喏䶩璿묱稣洯갦穷걮촪⭬严⹳冣䤩乒땫숪넭㥄</w:t>
      </w:r>
      <w:r>
        <w:rPr/>
        <w:t>ⱀ</w:t>
      </w:r>
      <w:r>
        <w:rPr/>
        <w:t>用坋㟂䂘ㄱ╣勂⸸⵱噐渥숫䄺㯎轚䜬딩䉎䤰噐浟ꅙ썬塒캩彾⫂磂ィ癯㟂㩮場浅깹曂乆繮㕸祡䑠쎣爩싃䉾䲘쉘䈷␦挲⌻䝔</w:t>
      </w:r>
      <w:r>
        <w:rPr/>
        <w:t>ꕈ</w:t>
      </w:r>
      <w:r>
        <w:rPr/>
        <w:t>녞䩙䡷⽩㵉쉵슬⹑뭎灤礹┯䍠ꥯ䴨䔩䊩湐싂쉴迂䬫旂毂ㅙㅢ燎⺻噁溥硄</w:t>
      </w:r>
      <w:r>
        <w:rPr/>
        <w:t>ꔯ</w:t>
      </w:r>
      <w:r>
        <w:rPr/>
        <w:t>쉍㟂쎏</w:t>
      </w:r>
      <w:r>
        <w:rPr/>
        <w:t>ꕐ</w:t>
      </w:r>
      <w:r>
        <w:rPr/>
        <w:t>쉈睶柂打쉅⽀䕦娹皡ꍁ玥偩㭃뭡㣂⭙噪㛃浖眪揂敱頩㞱숪녪⬪泂⭦珃⦣㗂態濂䙆쉮</w:t>
      </w:r>
      <w:r>
        <w:rPr/>
        <w:t>ⱁ</w:t>
      </w:r>
      <w:r>
        <w:rPr/>
        <w:t>숪沣燎穈眩焳傮䱹䇃䐪先佇┫⹎䠺슿쉹セ䐨슩싂砩䑪⩫奉</w:t>
      </w:r>
      <w:r>
        <w:rPr/>
        <w:t>ꥌꖬ</w:t>
      </w:r>
      <w:r>
        <w:rPr/>
        <w:t>ㅭ㉀㩸ꆏ啟</w:t>
      </w:r>
      <w:r>
        <w:rPr/>
        <w:t>ⱄ</w:t>
      </w:r>
      <w:r>
        <w:rPr/>
        <w:t>丩协坖쉥䚣</w:t>
      </w:r>
      <w:r>
        <w:rPr/>
        <w:t>ⲡ</w:t>
      </w:r>
      <w:r>
        <w:rPr/>
        <w:t>轁㤪⮿䲿灁硏꥾䓂晙坘겡䐪␪㊡쉾䬰칉噏슻剞⚿␮彡</w:t>
      </w:r>
      <w:r>
        <w:rPr/>
        <w:t>ꔪ</w:t>
      </w:r>
      <w:r>
        <w:rPr/>
        <w:t>㐹㷂こ숥柃䝌쉎㷂圽矂㮩顥䉦</w:t>
      </w:r>
      <w:r>
        <w:rPr/>
        <w:t>⡶</w:t>
      </w:r>
      <w:r>
        <w:rPr/>
        <w:t>搯숊㦱顕唯⸴㨸캱扤Ⓜ</w:t>
      </w:r>
      <w:r>
        <w:rPr/>
        <w:t>ꕈ</w:t>
      </w:r>
      <w:r>
        <w:rPr/>
        <w:t>䝣䜸庱숦婪⩀睑䂘䵶䫂쵦쉸⨬䝔が썳剔㔣䉕㇍泂␫⩸쉖㝸偩컂쉈쉵倨扖傏쉱擂繊奓拂偗竂</w:t>
      </w:r>
      <w:r>
        <w:rPr/>
        <w:t>ꕇ</w:t>
      </w:r>
      <w:r>
        <w:rPr/>
        <w:t>㉫㍆숺䩠繎싍쉖䩯䡾揂杢⨴</w:t>
      </w:r>
      <w:r>
        <w:rPr/>
        <w:t>ꤣ</w:t>
      </w:r>
      <w:r>
        <w:rPr/>
        <w:t>强칒晧㐭捭硑㔰剡쵆ꌹ묮슬哎䵭䕘쉟</w:t>
      </w:r>
      <w:r>
        <w:rPr/>
        <w:t>ⵌ</w:t>
      </w:r>
      <w:r>
        <w:rPr/>
        <w:t>督䃂슮産ꌥ쌵瑞煸숪㉁启䙫ꅤ洲쉌杨戰洮뼩乡⨸椮㭐樣䪩窵唸副ꅃ穥쉾㭞⍷숹獋也䭵悮䞿슩眵䠺숴䩑刴깦㥙䡡牒썯千쉤</w:t>
      </w:r>
      <w:r>
        <w:rPr/>
        <w:t>⡈</w:t>
      </w:r>
      <w:r>
        <w:rPr/>
        <w:t>ꇂ偡</w:t>
      </w:r>
      <w:r>
        <w:rPr/>
        <w:t>ⶮ</w:t>
      </w:r>
      <w:r>
        <w:rPr/>
        <w:t>䱖曎䙯</w:t>
      </w:r>
      <w:r>
        <w:rPr/>
        <w:t>ⱔ</w:t>
      </w:r>
      <w:r>
        <w:rPr/>
        <w:t>呠㇂</w:t>
      </w:r>
      <w:r>
        <w:rPr/>
        <w:t>ꤸ</w:t>
      </w:r>
      <w:r>
        <w:rPr/>
        <w:t>ㆩ瑒塣摧㭐拂噫║␶漲숮쉒</w:t>
      </w:r>
      <w:r>
        <w:rPr/>
        <w:t>ⷂ</w:t>
      </w:r>
      <w:r>
        <w:rPr/>
        <w:t>ꥧ㭱슱쉖ꄵ䑆普洩깰佔숲縱晑⑏䊥쉙♱쉊⹐쉞䍞癌㭤ꥦ慷塋䝂䱆䐷漫轠樦琴㩁숲⬨〈池쉞㉓匨⍉倯摆幇ㅎ祧ꌯ쉄牮쉐幭充䁾⍬♕乨治♬䥹䃍㤽㩡☻⩌瑎㠷⵭⩈䨰し숶眬㓂昷쉗汥䙦棂䊱⫂夨睳䁖啚㟂ꍬ娩乚櫎掵㙥⩬䡅㎘睶</w:t>
      </w:r>
      <w:r>
        <w:rPr/>
        <w:t>⠫</w:t>
      </w:r>
      <w:r>
        <w:rPr/>
        <w:t>㮿瘲婌쉒썘浙딥杙⽯䁩牌넴潥掩</w:t>
      </w:r>
      <w:r>
        <w:rPr/>
        <w:t>⡪⚩</w:t>
      </w:r>
      <w:r>
        <w:rPr/>
        <w:t>䝸㍹㑭䍇</w:t>
      </w:r>
      <w:r>
        <w:rPr/>
        <w:t>⡌⫂</w:t>
      </w:r>
      <w:r>
        <w:rPr/>
        <w:t>嫂ꅓ⾬瑳숨썈䬥示戺</w:t>
      </w:r>
      <w:r>
        <w:rPr/>
        <w:t>꧃</w:t>
      </w:r>
      <w:r>
        <w:rPr/>
        <w:t>䭍ꄹ㐪版쉗玱⤴㣂顰</w:t>
      </w:r>
      <w:r>
        <w:rPr/>
        <w:t>ꤱ</w:t>
      </w:r>
      <w:r>
        <w:rPr/>
        <w:t>ㆿ圭녎ꍾ栩♃瀣칎㵐</w:t>
      </w:r>
      <w:r>
        <w:rPr/>
        <w:t>ⳃ</w:t>
      </w:r>
      <w:r>
        <w:rPr/>
        <w:t>噭숹偱僂眲쉹愩⌣걹묳쉀扚⥢啺⽀ㆱ璬숺㕡䑠献䑘</w:t>
      </w:r>
      <w:r>
        <w:rPr/>
        <w:t>ꕚ</w:t>
      </w:r>
      <w:r>
        <w:rPr/>
        <w:t>噐瘤䱌溩뾥⽳</w:t>
      </w:r>
      <w:r>
        <w:rPr/>
        <w:t>ꕩ</w:t>
      </w:r>
      <w:r>
        <w:rPr/>
        <w:t>䏂곂榩쉡啉ꎮ</w:t>
      </w:r>
      <w:r>
        <w:rPr/>
        <w:t>ꕂ</w:t>
      </w:r>
      <w:r>
        <w:rPr/>
        <w:t>彑뼫偀</w:t>
      </w:r>
      <w:r>
        <w:rPr/>
        <w:t>ⱷ</w:t>
      </w:r>
      <w:r>
        <w:rPr/>
        <w:t>걑싂㌩싂카㡁瀳䡐⥟㈺顅쉕䌳䩳㣂涬쉃☫䦱㩇犏異䲣</w:t>
      </w:r>
      <w:r>
        <w:rPr/>
        <w:t>꧂</w:t>
      </w:r>
      <w:r>
        <w:rPr/>
        <w:t>쉩슩㑦ぞ쉥摅⩂⒱⌯묻</w:t>
      </w:r>
      <w:r>
        <w:rPr/>
        <w:t>ⲥ</w:t>
      </w:r>
      <w:r>
        <w:rPr/>
        <w:t>呱灅澣</w:t>
      </w:r>
      <w:r>
        <w:rPr/>
        <w:t>ⵟ</w:t>
      </w:r>
      <w:r>
        <w:rPr/>
        <w:t>䑩桓扮䜴䷂쉋䛂乑췂깙⮏奲嗃㭣桪㑐潧硴⥦穠捸権䉕涣惎슮睡塡恄⫂믍䶥㐮僂쉅⹥破䔫ꍵ昦䅲乪氵⍘╦㭨椶煣㙐祯坦梻哎썥⫂弳珃繰䁃狂슘瘩</w:t>
      </w:r>
      <w:r>
        <w:rPr/>
        <w:t>ⲱ⪏</w:t>
      </w:r>
      <w:r>
        <w:rPr/>
        <w:t>畕㍴싂恥㩰撮㞡㝨녭哂</w:t>
      </w:r>
      <w:r>
        <w:rPr/>
        <w:t>ⷎ</w:t>
      </w:r>
      <w:r>
        <w:rPr/>
        <w:t>啑娮</w:t>
      </w:r>
      <w:r>
        <w:rPr/>
        <w:t>ⵊ</w:t>
      </w:r>
      <w:r>
        <w:rPr/>
        <w:t>睘恴涱浭睰晅싂䱺䓍겡䞥吴㨫䜰걩</w:t>
      </w:r>
      <w:r>
        <w:rPr/>
        <w:t>⡏</w:t>
      </w:r>
      <w:r>
        <w:rPr/>
        <w:t>噈싂ひ쉕䈬䯎㙞㖘칗⭪</w:t>
      </w:r>
      <w:r>
        <w:rPr/>
        <w:t>ⶏ</w:t>
      </w:r>
      <w:r>
        <w:rPr/>
        <w:t>慈쉪怺싃쉐㐩슮Ⓙ싂䩡䎵潺彐伣츹泂佊곍</w:t>
      </w:r>
      <w:r>
        <w:rPr/>
        <w:t>ⴵ</w:t>
      </w:r>
      <w:r>
        <w:rPr/>
        <w:t>爮垿杠㔊轩⥋쵠㵳㩠㚩槃㑂숽娺㌽ㅸ⾩쉲</w:t>
      </w:r>
      <w:r>
        <w:rPr/>
        <w:t>ⱏ</w:t>
      </w:r>
      <w:r>
        <w:rPr/>
        <w:t>噈潖浏汫敍⩇桤㷂㡸컂繍㪬晎乣⬰䵞䯂⸵癇⾮父쉒掩书嚡㥟습䇂</w:t>
      </w:r>
      <w:r>
        <w:rPr/>
        <w:t>⡵</w:t>
      </w:r>
      <w:r>
        <w:rPr/>
        <w:t>滂촱掘㡸⑙朶硱슘獊礸䕄偓棂㠷ꅌ㭟卣䭢㡊㠨␨顄冩㨺轴䁙啒汯긥</w:t>
      </w:r>
      <w:r>
        <w:rPr/>
        <w:t>ⱞ╏</w:t>
      </w:r>
      <w:r>
        <w:rPr/>
        <w:t>澏㠯ꅸ땭㬦㗂啕幬悡ꍂ㷂⒩庩繶ぃ김庮䝥슻す䍂녑澿䠸놱ꏂꍮ唪捲⍫㣃䁕癡뮻潺曂䂻䩯哎⩦嫂츣㋂狂汱兂⨮吹⩳칙扅땺⭗匬顆⌷柍戯坈犏熏磂㏂穃㫃䅚⵩䡆슿슏䠽⪻刯ꍅ䪮⩖汱䥑╉伻</w:t>
      </w:r>
      <w:r>
        <w:rPr/>
        <w:t>⠳</w:t>
      </w:r>
      <w:r>
        <w:rPr/>
        <w:t>㵗獰</w:t>
      </w:r>
      <w:r>
        <w:rPr/>
        <w:t>ꕵ</w:t>
      </w:r>
      <w:r>
        <w:rPr/>
        <w:t>기䈴</w:t>
      </w:r>
      <w:r>
        <w:rPr/>
        <w:t>ꕉ</w:t>
      </w:r>
      <w:r>
        <w:rPr/>
        <w:t>灪⤯㙖吪♠뭎䍧⪵伮</w:t>
      </w:r>
      <w:r>
        <w:rPr/>
        <w:t>ꕭ</w:t>
      </w:r>
      <w:r>
        <w:rPr/>
        <w:t>츺儴</w:t>
      </w:r>
      <w:r>
        <w:rPr/>
        <w:t>ⱗ</w:t>
      </w:r>
      <w:r>
        <w:rPr/>
        <w:t>ꅵ浾㓂嗍</w:t>
      </w:r>
      <w:r>
        <w:rPr/>
        <w:t>⣂</w:t>
      </w:r>
      <w:r>
        <w:rPr/>
        <w:t>ꤹ</w:t>
      </w:r>
      <w:r>
        <w:rPr/>
        <w:t>숷恫㈺㉳╦硣쉑ꇂ㜲⨳攱놥䁀扐癖潦告⼻䙯乐亘毂刵朴㑣倯쉸梿</w:t>
      </w:r>
      <w:r>
        <w:rPr/>
        <w:t>ꥐ</w:t>
      </w:r>
      <w:r>
        <w:rPr/>
        <w:t>䭚䒡穨いꅐ싂偰</w:t>
      </w:r>
      <w:r>
        <w:rPr/>
        <w:t>ꗎ⪻꥓</w:t>
      </w:r>
      <w:r>
        <w:rPr/>
        <w:t>쌨恒㎩慕梩繘涱頹쵞䀰♾侵払湹曂⨸쉔塸卬娸</w:t>
      </w:r>
      <w:r>
        <w:rPr/>
        <w:t>ⵈ</w:t>
      </w:r>
      <w:r>
        <w:rPr/>
        <w:t>硊⑏攪㶵뽮</w:t>
      </w:r>
      <w:r>
        <w:rPr/>
        <w:t>⠤</w:t>
      </w:r>
      <w:r>
        <w:rPr/>
        <w:t>㕈</w:t>
      </w:r>
      <w:r>
        <w:rPr/>
        <w:t>Ⳃ</w:t>
      </w:r>
      <w:r>
        <w:rPr/>
        <w:t>秂畸</w:t>
      </w:r>
      <w:r>
        <w:rPr/>
        <w:t>ꦥ</w:t>
      </w:r>
      <w:r>
        <w:rPr/>
        <w:t>晈⫃由娻녳ꥪ呣穚㞏㥵楣┴슻⩅奇䉏ꇂ桋䉱椦摘◎㪮濎</w:t>
      </w:r>
      <w:r>
        <w:rPr/>
        <w:t>ꦏ</w:t>
      </w:r>
      <w:r>
        <w:rPr/>
        <w:t>楞ꌺ␳晀䍅䁔倻稪숴祯涿䵥㍤哂迂싂㮏㵫</w:t>
      </w:r>
      <w:r>
        <w:rPr/>
        <w:t>ꦮ</w:t>
      </w:r>
      <w:r>
        <w:rPr/>
        <w:t>縨槂㜭떮ꄥ⒏ꥨ佑ꅩ摘䡦祣</w:t>
      </w:r>
      <w:r>
        <w:rPr/>
        <w:t>ⵈ</w:t>
      </w:r>
      <w:r>
        <w:rPr/>
        <w:t>䐦</w:t>
      </w:r>
      <w:r>
        <w:rPr/>
        <w:t>ꕰ</w:t>
      </w:r>
      <w:r>
        <w:rPr/>
        <w:t>敆䍾</w:t>
      </w:r>
      <w:r>
        <w:rPr/>
        <w:t>ꦱ</w:t>
      </w:r>
      <w:r>
        <w:rPr/>
        <w:t>㷂梿쉄㭆㠨㢩䱏奞</w:t>
      </w:r>
      <w:r>
        <w:rPr/>
        <w:t>⵰⩞</w:t>
      </w:r>
      <w:r>
        <w:rPr/>
        <w:t>ꅙ꥾仂竂</w:t>
      </w:r>
      <w:r>
        <w:rPr/>
        <w:t>ꖥ</w:t>
      </w:r>
      <w:r>
        <w:rPr/>
        <w:t>摩瑤䭰┵ꍥ싂湕媡숵婵</w:t>
      </w:r>
      <w:r>
        <w:rPr/>
        <w:t>꧂</w:t>
      </w:r>
      <w:r>
        <w:rPr/>
        <w:t>䔬싍촤㠯㭗쏃딴毂㥹숯厘愤堰㐷侣圯쉥䔯海祲⭬槂䝑燂倯橷䙩䟎晣烂捳吤⵺畮垩싂榩ꇃ㶮땑</w:t>
      </w:r>
      <w:r>
        <w:rPr/>
        <w:t>⣂</w:t>
      </w:r>
      <w:r>
        <w:rPr/>
        <w:t>꤯⑨</w:t>
      </w:r>
      <w:r>
        <w:rPr/>
        <w:t>䖩숬辻恤恙䗂슬桔䝷춵䵰檩汥僂嗂넦㨲䬭祯䅂琣獟咱썩牤쏂痎牆뭓倽⥭䑂昷숷쉌㍇뽀扉숷䲘⏂</w:t>
      </w:r>
      <w:r>
        <w:rPr/>
        <w:t>⡹</w:t>
      </w:r>
      <w:r>
        <w:rPr/>
        <w:t>곂汨쉍輪呞辡類⩑♂晵侬潲㍕亱␵摱汪⍘洪樴땺敷♔껂⒩哂䤯䧂㯂┴䗂䝅㪏㥫汙汚䰴ㅞ䯂쉃䵹쌱싂☱䝨䭅</w:t>
      </w:r>
      <w:r>
        <w:rPr/>
        <w:t>⡋</w:t>
      </w:r>
      <w:r>
        <w:rPr/>
        <w:t>縭쵹揂儸䙇睍㩙</w:t>
      </w:r>
      <w:r>
        <w:rPr/>
        <w:t>ⷂ</w:t>
      </w:r>
      <w:r>
        <w:rPr/>
        <w:t>㍡溮⥴</w:t>
      </w:r>
      <w:r>
        <w:rPr/>
        <w:t>ꕋ</w:t>
      </w:r>
      <w:r>
        <w:rPr/>
        <w:t>㡨쉣炥䅦⑃怷来쉨奎슻숽堽▮帹</w:t>
      </w:r>
      <w:r>
        <w:rPr/>
        <w:t>ꗂ</w:t>
      </w:r>
      <w:r>
        <w:rPr/>
        <w:t>㔫渮칙䈶歮썋㞱偩棂壂䟂⩀</w:t>
      </w:r>
      <w:r>
        <w:rPr/>
        <w:t>⠊</w:t>
      </w:r>
      <w:r>
        <w:rPr/>
        <w:t>橄뾘㵆땃檻뮵숨䅬壂녦縭䲥畐泂㙀</w:t>
      </w:r>
      <w:r>
        <w:rPr/>
        <w:t>ꤸⵑ</w:t>
      </w:r>
      <w:r>
        <w:rPr/>
        <w:t>婂杤㶘獁啱畘칺㭢⩍</w:t>
      </w:r>
      <w:r>
        <w:rPr/>
        <w:t>ꕳ</w:t>
      </w:r>
      <w:r>
        <w:rPr/>
        <w:t>祄</w:t>
      </w:r>
      <w:r>
        <w:rPr/>
        <w:t>ⵅ</w:t>
      </w:r>
      <w:r>
        <w:rPr/>
        <w:t>積걳杉䙤嚩층灰숬땺瀬숷싂칌扁摯猽瘸⍅쉶</w:t>
      </w:r>
      <w:r>
        <w:rPr/>
        <w:t>ꥆꤣ</w:t>
      </w:r>
      <w:r>
        <w:rPr/>
        <w:t>帮搩庘⽍⻂䨨땙歲습楚㥁⹒㴲㛂䁶</w:t>
      </w:r>
      <w:r>
        <w:rPr/>
        <w:t>ꕩ</w:t>
      </w:r>
      <w:r>
        <w:rPr/>
        <w:t>㉩㑷</w:t>
      </w:r>
      <w:r>
        <w:rPr/>
        <w:t>ꤺ</w:t>
      </w:r>
      <w:r>
        <w:rPr/>
        <w:t>奅痂쉨轊쉄睧汗呔䮏㭧竂搪乆쉴춬䉈灎싂故⬣춘⸶쉱坘䀻嚵匳䱆숩⑉喻烍湏䩱ㆵꆥ硊歉쌵ꅩꅮ䒱涵煷䅊磎楫슬旂弥㍟걥䁃顚䴺獦硒㪵⿂쉪</w:t>
      </w:r>
      <w:r>
        <w:rPr/>
        <w:t>꧂</w:t>
      </w:r>
      <w:r>
        <w:rPr/>
        <w:t>亻炮慑䈴癁欱뽟⍉测⸥䃂㫃何煥슣彉⭑ぺ祑坪滂㍁뽳숦䝎ꥲ係꺥╺畡杦썂呭瀬숸⛂쵴㴯ꆣ瑞撏㌲䅟㌣쉔썺恙㑧帬噾懂傩畢땺぀습皿祡湸瘥녣⍳颬䄬⎿戨恐卬ꍴ伪컂潵㶵楳쉺懎쵖彴㢣灓助冘䷂杷織䫍⍍⑃ꥢ楴⪘姂䝣ꅩ</w:t>
      </w:r>
      <w:r>
        <w:rPr/>
        <w:t>ⳍ⩂</w:t>
      </w:r>
      <w:r>
        <w:rPr/>
        <w:t>㫂䃃쉵捫歖槂䓂싂晷潍䗂걞㤣乊쉂뭉䐮㯂稸怷䎣繄歨盂㈵圸걱歑떘痂帺夭塰瑕䜤⍱쉯濂䝌桋쉶濂쉞慠껂쉞쉗䭆㍫Ⓜ懎갩䵙低䈲ꅨ垥樹矂⨵싂㦣⫂</w:t>
      </w:r>
      <w:r>
        <w:rPr/>
        <w:t>ꤤ</w:t>
      </w:r>
      <w:r>
        <w:rPr/>
        <w:t>挻䕘甸䅷ㅕ吤檘矂ꥶ桦匽슥畇樬ꅂ╀쉮쉗슏䁐⎱</w:t>
      </w:r>
      <w:r>
        <w:rPr/>
        <w:t>Ⱞ⩣</w:t>
      </w:r>
      <w:r>
        <w:rPr/>
        <w:t>甫쉈問輥䉋繚뾣쉢㝌獕ꅲ䅎☦⥔</w:t>
      </w:r>
      <w:r>
        <w:rPr/>
        <w:t>꧂</w:t>
      </w:r>
      <w:r>
        <w:rPr/>
        <w:t>潑⑵夥廂碻뮩㕫⥚싂⼤⧃쉙皥挻㴬㥒㭫</w:t>
      </w:r>
      <w:r>
        <w:rPr/>
        <w:t>ꤪ</w:t>
      </w:r>
      <w:r>
        <w:rPr/>
        <w:t>숫洳㉀呫楢辥쉂⻂⩊츽硈瘲䙟侮桠伨妱싂獌䉇圥禘⤲</w:t>
      </w:r>
      <w:r>
        <w:rPr/>
        <w:t>ꔭ⨯</w:t>
      </w:r>
      <w:r>
        <w:rPr/>
        <w:t>싎劘</w:t>
      </w:r>
      <w:r>
        <w:rPr/>
        <w:t>ꕤ</w:t>
      </w:r>
      <w:r>
        <w:rPr/>
        <w:t>弤穯䱗檩⻂</w:t>
      </w:r>
      <w:r>
        <w:rPr/>
        <w:t>ꥀ</w:t>
      </w:r>
      <w:r>
        <w:rPr/>
        <w:t>浹䘷쉬典㜩煒垵䊏쉃⴪湉썂硯癍ꥹ⼱佋剧䭩숤坭穚㭢ㄽ㢡칋䑯灥厵澬櫂ꅰ䁃ꌭ券땡潸⚡쉙奔倰곂橶ꥰ㮩</w:t>
      </w:r>
      <w:r>
        <w:rPr/>
        <w:t>ꗂ</w:t>
      </w:r>
      <w:r>
        <w:rPr/>
        <w:t>䥮灗ꍥ⩖䑔⽞䦥捱婕</w:t>
      </w:r>
      <w:r>
        <w:rPr/>
        <w:t>ꕓⒻ</w:t>
      </w:r>
      <w:r>
        <w:rPr/>
        <w:t>䃂乤楚㉐咮䇃睇砲ꆣ䑟坅츨슘䵱</w:t>
      </w:r>
      <w:r>
        <w:rPr/>
        <w:t>⡲</w:t>
      </w:r>
      <w:r>
        <w:rPr/>
        <w:t>婗⍦畮眤䭁</w:t>
      </w:r>
      <w:r>
        <w:rPr/>
        <w:t>꤭</w:t>
      </w:r>
      <w:r>
        <w:rPr/>
        <w:t>痂爭煵䲩㘶乲녺丸嘮䉦ꍲ䍉㝟填恉⩇墮╸썤年噒꥗쎬☮숵╸⎩䕰쉾灏⿂䉬湀㦮㍭烂슿て숰煟歱⧃颿싂睌䓎塱숤恍瑶쉡㒱㬶《乺歑䑁⽩武깨愹偋쉒ㅬ춥쌵㣂뼫梱㉣幺썪怤梬痍녧⺥㔦숵㥮䞏䞘轳顐㵅䉍쉄䋂呭쉑㍟瑨瓎熣⌽ぃ橕煱攭⩉漫䨫⽋懂</w:t>
      </w:r>
      <w:r>
        <w:rPr/>
        <w:t>ⱌ</w:t>
      </w:r>
      <w:r>
        <w:rPr/>
        <w:t>圦䍥ꍄ么쉔䪘乳㴪伦⼲繩䆬䄻</w:t>
      </w:r>
      <w:r>
        <w:rPr/>
        <w:t>ꔯ</w:t>
      </w:r>
      <w:r>
        <w:rPr/>
        <w:t>卭示氨쉩扙츺⽹싂뿂⭟</w:t>
      </w:r>
      <w:r>
        <w:rPr/>
        <w:t>⢮</w:t>
      </w:r>
      <w:r>
        <w:rPr/>
        <w:t>煀䷂쉳咵</w:t>
      </w:r>
      <w:r>
        <w:rPr/>
        <w:t>꧂</w:t>
      </w:r>
      <w:r>
        <w:rPr/>
        <w:t>䊱但乥쉺䡆⩙䤯栬ꥺ噔⦩啹桳澱숣但쉉썭⥚</w:t>
      </w:r>
      <w:r>
        <w:rPr/>
        <w:t>Ⱪ</w:t>
      </w:r>
      <w:r>
        <w:rPr/>
        <w:t>桠㭣棂䂱깎⭊奩瓂╂놏ヂ㌰勂瀲⮥㕲㪣体ㄭ⴩쉳걃㨻轤頨⨫䀱땉梿㉏湙뭷煣겻䅒⥲湾</w:t>
      </w:r>
      <w:r>
        <w:rPr/>
        <w:t>ⶏ</w:t>
      </w:r>
      <w:r>
        <w:rPr/>
        <w:t>湤参坉催걹썖睥┹唰䑌쉡券櫂乘㦩뽒楞숪䤴충頨浒扔烂煂橙敊〻塃啦䅨걵칱쉅䝭犩穡堸折㚱㕱숺㑃⍇⩀ꅯ⩢懂獌睆䉈塞숺䵍湉⻂游슘迂䙕쉦奕쉑⻂숬畯슬獙칊</w:t>
      </w:r>
      <w:r>
        <w:rPr/>
        <w:t>⡮</w:t>
      </w:r>
      <w:r>
        <w:rPr/>
        <w:t>숪㈵촶숻⨣䑓杀界䙘噦㙶⥖潅潥䌪뽀揂㎡繶⑸兴櫂噋싂㵐瑪⼨숪⮥㜱숬捁侏촪扟扷搪全纬灎</w:t>
      </w:r>
      <w:r>
        <w:rPr/>
        <w:t>⡟</w:t>
      </w:r>
      <w:r>
        <w:rPr/>
        <w:t>ꗂ</w:t>
      </w:r>
      <w:r>
        <w:rPr/>
        <w:t>慐⸸獨汮깢瘽櫂啯淂⩔⏂溱뽊捺浧쌪Ⓜ㗂쵎惂⎱江內㠮䰩䬺ꌻ슩滂欯塃㩣祀楩</w:t>
      </w:r>
      <w:r>
        <w:rPr/>
        <w:t>⢬</w:t>
      </w:r>
      <w:r>
        <w:rPr/>
        <w:t>垮쉭繐卑슡利녙庵䔣㎻슻噸㤪㠫쉌㣍去潊啪敥幈曂쉎䋂♆䐱顨䭬洽䥁瓍浌乞뽪⵺䐵攰椻╙戬㍒ㆩ㍦ꍶ⒘㔹礤溵쉡㑤믂⨵㘻숷꺥庻懎潉⨵ꥯ橨女쉊䏂伨掿禩婣䛂剃䝁㙬敪睙桔쉙晊春癥参晸떵견㤶普晹伣兂帱畆</w:t>
      </w:r>
      <w:r>
        <w:rPr/>
        <w:t>ꔶ</w:t>
      </w:r>
      <w:r>
        <w:rPr/>
        <w:t>뭃䰵䁊歈轁㍯折亩嘤⬮쉎䭎敀슘熡쉡䍤拎渦䏂夸㇂⤯瑫湗牃䌺渪ꥰ⸱⽧</w:t>
      </w:r>
      <w:r>
        <w:rPr/>
        <w:t>ꕃ</w:t>
      </w:r>
      <w:r>
        <w:rPr/>
        <w:t>棂곂㝭㈴弽睏䕥♢㛂⸵潃</w:t>
      </w:r>
      <w:r>
        <w:rPr/>
        <w:t>ⱟ</w:t>
      </w:r>
      <w:r>
        <w:rPr/>
        <w:t>䳂帹녑繷</w:t>
      </w:r>
      <w:r>
        <w:rPr/>
        <w:t>ꥋ</w:t>
      </w:r>
      <w:r>
        <w:rPr/>
        <w:t>禩㵁⩳嘳싂娥</w:t>
      </w:r>
      <w:r>
        <w:rPr/>
        <w:t>ꦬ</w:t>
      </w:r>
      <w:r>
        <w:rPr/>
        <w:t>用㭍噔䞵</w:t>
      </w:r>
      <w:r>
        <w:rPr/>
        <w:t>ꗂ</w:t>
      </w:r>
      <w:r>
        <w:rPr/>
        <w:t>⽸礨桞ヂ㉕晓睋䡬묪꺮䜰䰩剦㤷乳ꄣ獊疵⩗䞘榮⩑쵑掱⬭㵒獯⾵쵨洨쉯㎻ヂ撏츬眸噦</w:t>
      </w:r>
      <w:r>
        <w:rPr/>
        <w:t>ꤦ</w:t>
      </w:r>
      <w:r>
        <w:rPr/>
        <w:t>浡䷎㤽䘲兯氥㥏㑱䕳㷂柎⮏㪬숣⽌绂</w:t>
      </w:r>
      <w:r>
        <w:rPr/>
        <w:t>ꕢ</w:t>
      </w:r>
      <w:r>
        <w:rPr/>
        <w:t>繅무츲㩣㵣渨偆㷂㓂</w:t>
      </w:r>
      <w:r>
        <w:rPr/>
        <w:t>⡞</w:t>
      </w:r>
      <w:r>
        <w:rPr/>
        <w:t>䊡恱♬毂玻㭞쉃参⤊녑뽙䮥◂卬犣㟂挩焳恙浓ꥧ㚮䪣䭨㭬厏潅쉮橥眰쵄喩氱</w:t>
      </w:r>
      <w:r>
        <w:rPr/>
        <w:t>⡾⛎</w:t>
      </w:r>
      <w:r>
        <w:rPr/>
        <w:t>ㅮ桃슥⥹ꍭ꺱슩뭆⽐◂嘽䵷牋幚斥塐悻伳瓂䙉睱㛂䔯眰䗃⩶숮뭍晱┶╣仂顳婳嚣婺䪩嘨剷슿넳摔傩䥶䭟숶癃䵬㕬利㝺䵘⭟㉫䩴煏汶摣쉚썑绂㘴损㍆桌쉌쉑穢䷂牤浪숺㝣恂㭴㤬쉮坵⍄쉇奴〭先乗丣놥쉱ㅵ廂啩깥</w:t>
      </w:r>
      <w:r>
        <w:rPr/>
        <w:t>ꥊ</w:t>
      </w:r>
      <w:r>
        <w:rPr/>
        <w:t>⽁⺡⨰⩫穮䉠숻⭂噟䙂⩀䨤쉀⽸䙶捷梵㉉䁴컂忂ꇂ䙴</w:t>
      </w:r>
      <w:r>
        <w:rPr/>
        <w:t>ⶥ</w:t>
      </w:r>
      <w:r>
        <w:rPr/>
        <w:t>佫䥳浍ꌯ汇쉅顴恨</w:t>
      </w:r>
      <w:r>
        <w:rPr/>
        <w:t>ⱑ</w:t>
      </w:r>
      <w:r>
        <w:rPr/>
        <w:t>쉬묱儶癹偸轃䪬䥧朶䓂䭚楅①㤲〉擂悡㘵刪㭟䅡你⫂奺版䀬顸体쉢縪슩⚡碵ꅹ캩㎥発쉖癟䙭涱歧穾弸测瘩䠽犱</w:t>
      </w:r>
      <w:r>
        <w:rPr/>
        <w:t>ⵁ</w:t>
      </w:r>
      <w:r>
        <w:rPr/>
        <w:t>뭊쵁䝓싂婤䀷뭫⴪㮻䀥剙㔸垱潇礸⮣⑔㠽쉈⽫䈴</w:t>
      </w:r>
      <w:r>
        <w:rPr/>
        <w:t>ꥄ</w:t>
      </w:r>
      <w:r>
        <w:rPr/>
        <w:t>㍱⍢彈煹婲朣甸略⑋敒㓂숯䥲丯塟吳〩堪䬹瑕녆녠䎿獰塏䳂⍓係䀤㮱쉷䅬皮樫吳숫祩숷愦䭯敠뼸䕧䍩幾晉兆숴穳䛂制扖㭟</w:t>
      </w:r>
      <w:r>
        <w:rPr/>
        <w:t>ꥃ</w:t>
      </w:r>
      <w:r>
        <w:rPr/>
        <w:t>䕶䝆숱♓쉏ꥥ畾歳쉰摋⩵뽞숮坸䉟䬭</w:t>
      </w:r>
      <w:r>
        <w:rPr/>
        <w:t>ꥈ</w:t>
      </w:r>
      <w:r>
        <w:rPr/>
        <w:t>䝞㑅㶣</w:t>
      </w:r>
      <w:r>
        <w:rPr/>
        <w:t>ꗂ</w:t>
      </w:r>
      <w:r>
        <w:rPr/>
        <w:t>猹⻂⻍狂䖿䙚洪ꥲ拂偳䅧涵쉀摒슬䑺硷擂瑴숬⥎쉐偹쉘춘묶</w:t>
      </w:r>
      <w:r>
        <w:rPr/>
        <w:t>ꖻ</w:t>
      </w:r>
      <w:r>
        <w:rPr/>
        <w:t>桏佒㏍㛂䍦䌺着숶녷ㅯ㵑湂</w:t>
      </w:r>
      <w:r>
        <w:rPr/>
        <w:t>ꦻ</w:t>
      </w:r>
      <w:r>
        <w:rPr/>
        <w:t>䝒깉卆剾䙡卤塮㔩恴</w:t>
      </w:r>
      <w:r>
        <w:rPr/>
        <w:t>⢬</w:t>
      </w:r>
      <w:r>
        <w:rPr/>
        <w:t>〭抩⫂슩䐥</w:t>
      </w:r>
      <w:r>
        <w:rPr/>
        <w:t>⡫</w:t>
      </w:r>
      <w:r>
        <w:rPr/>
        <w:t>㭋穘썹⥥慗䄮摐楸㪬䢩皣溘杉칫</w:t>
      </w:r>
      <w:r>
        <w:rPr/>
        <w:t>ⶻ</w:t>
      </w:r>
      <w:r>
        <w:rPr/>
        <w:t>步捵뼣⽾䴨㷍昫⑕ね츯㕯칢쉇╧녩䡏♰棃畡뽚㡱呢䘲</w:t>
      </w:r>
      <w:r>
        <w:rPr/>
        <w:t>꧂⨺</w:t>
      </w:r>
      <w:r>
        <w:rPr/>
        <w:t>䍬녥惂摌㉹</w:t>
      </w:r>
      <w:r>
        <w:rPr/>
        <w:t>ꗂ</w:t>
      </w:r>
      <w:r>
        <w:rPr/>
        <w:t>彑쉋採ꏂꇂ婲ꅐ숺</w:t>
      </w:r>
      <w:r>
        <w:rPr/>
        <w:t>⡩</w:t>
      </w:r>
      <w:r>
        <w:rPr/>
        <w:t>까楕輭䗂挺侵⩨⩗⵩⹕녞庡숴昬쌣</w:t>
      </w:r>
      <w:r>
        <w:rPr/>
        <w:t>Ⳃ</w:t>
      </w:r>
      <w:r>
        <w:rPr/>
        <w:t>晁</w:t>
      </w:r>
      <w:r>
        <w:rPr/>
        <w:t>ꦬ</w:t>
      </w:r>
      <w:r>
        <w:rPr/>
        <w:t>갸汈뽆㉶䖩兘哂堺畦媣煸㡾摢⸬剨彡橧</w:t>
      </w:r>
      <w:r>
        <w:rPr/>
        <w:t>ⱍ</w:t>
      </w:r>
      <w:r>
        <w:rPr/>
        <w:t>慧㭏噉硑村轩橾渴剐䉅慍쉡㪵㘦䱍ꥢ绎ㅙ毂烂㛍曂⍟愨ꥠ喵뿂뗂㵉</w:t>
      </w:r>
      <w:r>
        <w:rPr/>
        <w:t>ꤱ</w:t>
      </w:r>
      <w:r>
        <w:rPr/>
        <w:t>棂녖⵲姂效瀭</w:t>
      </w:r>
      <w:r>
        <w:rPr/>
        <w:t>Ⱚ</w:t>
      </w:r>
      <w:r>
        <w:rPr/>
        <w:t>꧂</w:t>
      </w:r>
      <w:r>
        <w:rPr/>
        <w:t>斘灕슩焨䗂네挴斘牒㉳獦</w:t>
      </w:r>
      <w:r>
        <w:rPr/>
        <w:t>ⶥ</w:t>
      </w:r>
      <w:r>
        <w:rPr/>
        <w:t>塋</w:t>
      </w:r>
      <w:r>
        <w:rPr/>
        <w:t>⡮</w:t>
      </w:r>
      <w:r>
        <w:rPr/>
        <w:t>깶쉱숩刪刮噰濂쉄ꌵ⿂扱呫넴숰뭪긊갺彀뽂轐祣╗䭚⨬桏汷쉌楍漪塎潑轃䗂砵䙇ꍌ쉓⥦晵⭤칇䔲亡</w:t>
      </w:r>
      <w:r>
        <w:rPr/>
        <w:t>ꤺ</w:t>
      </w:r>
      <w:r>
        <w:rPr/>
        <w:t>垏</w:t>
      </w:r>
      <w:r>
        <w:rPr/>
        <w:t>ꕒ</w:t>
      </w:r>
      <w:r>
        <w:rPr/>
        <w:t>枱ꅺ飂⤪焸朥ヂ쉫㦬⽏祆瘨쉍㭷싂㑶뾻歍汥䰷ノ湚瞡媘捲깔쉳汅凍滂숴땣嚱涥ㅒ숤桟兯轇の䚱䂵㑀塂긨싂歭㜬㥌穩顧牞噓ㆩ〽飂뽳塱ㅴ稥伪䝉䙶畐䙭桋ㄮ夳⤰ꍺ⒩慨燍咏武䍗䑣쉤ꅏ契쉙⿂</w:t>
      </w:r>
      <w:r>
        <w:rPr/>
        <w:t>ⲥ</w:t>
      </w:r>
      <w:r>
        <w:rPr/>
        <w:t>칾㝬㥖깘瑆㨪땰싂╣╌潘摴㍓쉦爨祁㕇琰橹挳撩쏍僂繌쉔묯㠸丵祺医吶碥䆬噷䵈厩喣劥䱈䥔照䔯쉆쉬Ⓕ녆㙎橅㢏湴塥欱绂瑎頦㣂쉤䄪㛃ꌨ♀䉯杅坯⺻塰슻並뾘溩ꅱ噵冮歀쉖㘥뭡旂䬮쏂婲幙ㆣ橢㝟猱⥠쉬슣塵긽偀췂㖡䁢剈幍⩶祫䭞墥⬥쉨煬昱䋍䥖婣敌埂垱丰쉳녵湖慵繇숲窘㣃㙶걑㠲㵴繎⸽夥쉡儫摥</w:t>
      </w:r>
      <w:r>
        <w:rPr/>
        <w:t>ⱨ</w:t>
      </w:r>
      <w:r>
        <w:rPr/>
        <w:t>쉗偩⽞㡡</w:t>
      </w:r>
      <w:r>
        <w:rPr/>
        <w:t>꧂</w:t>
      </w:r>
      <w:r>
        <w:rPr/>
        <w:t>瑴㕀奰姂硢쉉愭轗⍣</w:t>
      </w:r>
      <w:r>
        <w:rPr/>
        <w:t>⡋</w:t>
      </w:r>
      <w:r>
        <w:rPr/>
        <w:t>䠴祭怱卆漶쉨祖楧佁杩汳吻䁨</w:t>
      </w:r>
      <w:r>
        <w:rPr/>
        <w:t>ⵌ</w:t>
      </w:r>
      <w:r>
        <w:rPr/>
        <w:t>㠪숴塟㥪슿</w:t>
      </w:r>
      <w:r>
        <w:rPr/>
        <w:t>Ɑ</w:t>
      </w:r>
      <w:r>
        <w:rPr/>
        <w:t>숸ꍱ祆숬硌渭䡊参偮쉍䑫쉭甲뗂䩉嘴栨칷슥싎㤲痂ꍭ潒䯂嚏哂嘯䩏</w:t>
      </w:r>
      <w:r>
        <w:rPr/>
        <w:t>ꕬ</w:t>
      </w:r>
      <w:r>
        <w:rPr/>
        <w:t>츺␺녥敞慦振獍숪촳숰坚眩啠</w:t>
      </w:r>
      <w:r>
        <w:rPr/>
        <w:t>⡌</w:t>
      </w:r>
      <w:r>
        <w:rPr/>
        <w:t>皬橨縪硨췍㭎㩊䁹䅣䀭䥩⭒䟃棎咩幖ㅔ塓㋃橅⌸䉁뼽</w:t>
      </w:r>
      <w:r>
        <w:rPr/>
        <w:t>Ⳃ</w:t>
      </w:r>
      <w:r>
        <w:rPr/>
        <w:t>ꔬ</w:t>
      </w:r>
      <w:r>
        <w:rPr/>
        <w:t>焻擂惂繊뾣⭌幩嫍㝈䄩瘨娣飂橡</w:t>
      </w:r>
      <w:r>
        <w:rPr/>
        <w:t>ⱖ</w:t>
      </w:r>
      <w:r>
        <w:rPr/>
        <w:t>癸婉⩌츪砥㴨啃⨩硎庬㕩쵪</w:t>
      </w:r>
      <w:r>
        <w:rPr/>
        <w:t>ꤶ</w:t>
      </w:r>
      <w:r>
        <w:rPr/>
        <w:t>晡帺䯂숯⛂</w:t>
      </w:r>
      <w:r>
        <w:rPr/>
        <w:t>ꔩ</w:t>
      </w:r>
      <w:r>
        <w:rPr/>
        <w:t>嘩瑷숮绂娺哂숵㝪䵘㩮촷껂싂䡒䱯</w:t>
      </w:r>
      <w:r>
        <w:rPr/>
        <w:t>ⱷ</w:t>
      </w:r>
      <w:r>
        <w:rPr/>
        <w:t>痂쎣뮻칓㫂쉙潯쉳</w:t>
      </w:r>
      <w:r>
        <w:rPr/>
        <w:t>ꤰ</w:t>
      </w:r>
      <w:r>
        <w:rPr/>
        <w:t>쉯</w:t>
      </w:r>
      <w:r>
        <w:rPr/>
        <w:t>꥓</w:t>
      </w:r>
      <w:r>
        <w:rPr/>
        <w:t>䬣䑩䀭</w:t>
      </w:r>
      <w:r>
        <w:rPr/>
        <w:t>ꕬ</w:t>
      </w:r>
      <w:r>
        <w:rPr/>
        <w:t>坋槍䦡㇃楉繑买㏂䝢썷奷䕰䉪䵾榏쵕⪘쉥뽸쉨乏쉣犬♑椲㉎◂䵺㣂挥怭ㅂ촭潯㝫卂ꍾ⹶䙥参䓍颵㐸䞡</w:t>
      </w:r>
      <w:r>
        <w:rPr/>
        <w:t>ꥀ</w:t>
      </w:r>
      <w:r>
        <w:rPr/>
        <w:t>슘〥牟䴵㝠瑗憏失㑖吸乩⹉㩨</w:t>
      </w:r>
      <w:r>
        <w:rPr/>
        <w:t>ⰸ⡘</w:t>
      </w:r>
      <w:r>
        <w:rPr/>
        <w:t>䫂뽥纬戳⍨转</w:t>
      </w:r>
      <w:r>
        <w:rPr/>
        <w:t>ⰶ</w:t>
      </w:r>
      <w:r>
        <w:rPr/>
        <w:t>䉊灺䛂㐱䁺楺쉣⮥㍖为沱숸噤㮣㛂䫂ざ갳车ꍇ쵣㴰何䖥㥢걈怦⾣쵈숯⹗</w:t>
      </w:r>
      <w:r>
        <w:rPr/>
        <w:t>Ⰺ</w:t>
      </w:r>
      <w:r>
        <w:rPr/>
        <w:t>슬녧稰䱂㇂쉋瑴㜫奠唯</w:t>
      </w:r>
      <w:r>
        <w:rPr/>
        <w:t>ꖥ</w:t>
      </w:r>
      <w:r>
        <w:rPr/>
        <w:t>촯䡦녈轉㑾瑪쌻</w:t>
      </w:r>
      <w:r>
        <w:rPr/>
        <w:t>⡤</w:t>
      </w:r>
      <w:r>
        <w:rPr/>
        <w:t>睊影癊㙔쉡䲏慁牯슻䡦轗</w:t>
      </w:r>
      <w:r>
        <w:rPr/>
        <w:t>ꥑ⩇</w:t>
      </w:r>
      <w:r>
        <w:rPr/>
        <w:t>婅晔䀪湨㙊㢣㑃氺䪵氰敹</w:t>
      </w:r>
      <w:r>
        <w:rPr/>
        <w:t>꧍</w:t>
      </w:r>
      <w:r>
        <w:rPr/>
        <w:t>㴲䚡偌彨⬱犣砲슣⸣</w:t>
      </w:r>
      <w:r>
        <w:rPr/>
        <w:t>ꔰ</w:t>
      </w:r>
      <w:r>
        <w:rPr/>
        <w:t>䁞꥔⿂</w:t>
      </w:r>
      <w:r>
        <w:rPr/>
        <w:t>⡴</w:t>
      </w:r>
      <w:r>
        <w:rPr/>
        <w:t>涩竂㯂攪⦏⹈쉋▩깋㘽㯎䧂乺態㥆뽫倵</w:t>
      </w:r>
      <w:r>
        <w:rPr/>
        <w:t>ꔱ</w:t>
      </w:r>
      <w:r>
        <w:rPr/>
        <w:t>㟂♧䱆╢睍㝴⚘⵺䑢㵎䙅剳쉸硏仂塺쉠ꍗ绂嗂㌷㵅榩㥍䋂⴪湧浆⤴╀ㅶ㑃⌷椤灂딬㥲㙉椽쵄枥䉃䎥ꅟ彎兘䄴㷍䁊十圤㑋뽰儺潋뮿惂痂塣瑟つ䙹ꅚ敌扙䭮杲쉀ꎿ䍂卌䃂曂꥘넪奨ꎣ炬䝗싎ꥯ璩ꆱ汾彪値뭤湘칇㔳뭋垮쉖䗍㴰攨㊿繉焲汶칓</w:t>
      </w:r>
      <w:r>
        <w:rPr/>
        <w:t>⡺</w:t>
      </w:r>
      <w:r>
        <w:rPr/>
        <w:t>㵰숦㥣땎サ⩾娭怯厩䩫繱渣瞘쉤狃佑砻䜤쉺㝥歔徥숻敊⭘乸䫎㡙単⌥兩奏穃歏穞敢轓噐싂꥾쉔䉚汋ㄯ╖汉䨥幚Ⓜ슣楏礲琦䨤ㅹ皘奃⯂剡妣썡뽞뼪쉰칤睚䁩䈦㙚</w:t>
      </w:r>
      <w:r>
        <w:rPr/>
        <w:t>⡵</w:t>
      </w:r>
      <w:r>
        <w:rPr/>
        <w:t>晉壂</w:t>
      </w:r>
      <w:r>
        <w:rPr/>
        <w:t>⣂</w:t>
      </w:r>
      <w:r>
        <w:rPr/>
        <w:t>䡓䶱忎</w:t>
      </w:r>
      <w:r>
        <w:rPr/>
        <w:t>ꦵ</w:t>
      </w:r>
      <w:r>
        <w:rPr/>
        <w:t>硉믂쉹儵칊绂濂⩧⑞쉦瑇呍浺晴煃擂ꎱꥯ形㢿煨ꅊ樻㙒泂桒기剒㉋顠硈䰨势䉧恄␫兘㘬㚮캵縣䥉楧ꆵ繗扞걱刣燎䠭</w:t>
      </w:r>
      <w:r>
        <w:rPr/>
        <w:t>ꤻ⩤</w:t>
      </w:r>
      <w:r>
        <w:rPr/>
        <w:t>債吥䉈㝓☪ꍘ⤲爷ꄦ碻</w:t>
      </w:r>
      <w:r>
        <w:rPr/>
        <w:t>ꗃ</w:t>
      </w:r>
      <w:r>
        <w:rPr/>
        <w:t>桃</w:t>
      </w:r>
      <w:r>
        <w:rPr/>
        <w:t>ꗃ</w:t>
      </w:r>
      <w:r>
        <w:rPr/>
        <w:t>㈥䉐㙆㴦睖⦣Ⓜ땂癥稣斻숺漦㛂瓂⯂</w:t>
      </w:r>
      <w:r>
        <w:rPr/>
        <w:t>ꤲ</w:t>
      </w:r>
      <w:r>
        <w:rPr/>
        <w:t>堭わ썚곂㮣轎䝏辏睭숪㡭呫暩㭓捴䡚⥋쉌疣⩷䑠狂沮</w:t>
      </w:r>
      <w:r>
        <w:rPr/>
        <w:t>ꥋ</w:t>
      </w:r>
      <w:r>
        <w:rPr/>
        <w:t>桾痃啡쏍千剉ꥣ丽녀廃妣妥⥣◍婫祑㑁揂楳䉬劘㟂䂘ㅸ瓂剫ꅡ</w:t>
      </w:r>
      <w:r>
        <w:rPr/>
        <w:t>⠪</w:t>
      </w:r>
      <w:r>
        <w:rPr/>
        <w:t>㓂㍟䅵⹩</w:t>
      </w:r>
      <w:r>
        <w:rPr/>
        <w:t>ⱐ</w:t>
      </w:r>
      <w:r>
        <w:rPr/>
        <w:t>㵓百抏㍢㟂㴲䕒쉡栵輺♑걚佡幄䉭䬶灅㝨㜪挳</w:t>
      </w:r>
      <w:r>
        <w:rPr/>
        <w:t>ꕍ</w:t>
      </w:r>
      <w:r>
        <w:rPr/>
        <w:t>光朰㝫䱙犵땫㘪㛂頦榿䅠쵡唲뿂奇㉏쉯걇⎘穎偡슱䬴뗂犘㎱幯㵐曂ⸯ婥䑬슣㌪ꍍ쌻武僎㬴婴ꌪ塮轟䨮ꅀ䃂깶㵢繚圬⦻쵟㍒兎㞩㙫</w:t>
      </w:r>
      <w:r>
        <w:rPr/>
        <w:t>ⶥ</w:t>
      </w:r>
      <w:r>
        <w:rPr/>
        <w:t>昸瑥堯㡖㥮䩵녊쉙뼴䨨曃恔쉘䭏⑲砦싃佾䜣稩㔵뽔⬱䖵</w:t>
      </w:r>
      <w:r>
        <w:rPr/>
        <w:t>Ɽ</w:t>
      </w:r>
      <w:r>
        <w:rPr/>
        <w:t>㍍㉕츸썮</w:t>
      </w:r>
      <w:r>
        <w:rPr/>
        <w:t>ⵑ</w:t>
      </w:r>
      <w:r>
        <w:rPr/>
        <w:t>挨땪촻䮵楈填潞⨥㝗怊ꇎ㭡唽幕潉숪啳倻겡뾩⼣깙촳琳癠숷䝨䬺僂唴含癚숺然妬祺硧쉹⨯兮쉅狂碘䱶쎣쉷</w:t>
      </w:r>
      <w:r>
        <w:rPr/>
        <w:t>ꔪ</w:t>
      </w:r>
      <w:r>
        <w:rPr/>
        <w:t>습幣礻壎</w:t>
      </w:r>
      <w:r>
        <w:rPr/>
        <w:t>⡧</w:t>
      </w:r>
      <w:r>
        <w:rPr/>
        <w:t>癬のꄮ⩡╮촣堽뗂䉎⬰曂潎婇咣슱浭㥋썬竂⩒乞</w:t>
      </w:r>
      <w:r>
        <w:rPr/>
        <w:t>ꤩ</w:t>
      </w:r>
      <w:r>
        <w:rPr/>
        <w:t>㙁橗녌</w:t>
      </w:r>
      <w:r>
        <w:rPr/>
        <w:t>⠵</w:t>
      </w:r>
      <w:r>
        <w:rPr/>
        <w:t>瑂䵄洱뭷㎩枥䂬쉾慑⪮㇂쌺䪵灊橰곂噩幘参迂浤吺䵌㗂畭杸䍓䌫卫㜦녂彭硇숨㍟浦䁭祙걺넣到㮿슱숳洺䊿㇎슩戤拂楪挲楏䵘榘䎡幎걄⹓睒吪⺩ꥩ쉚⌨䜵癉⺿牤䅔䩳쌩䌤쉟恄留倳凂爦䚩睇傻썷숨撮♑㬺</w:t>
      </w:r>
      <w:r>
        <w:rPr/>
        <w:t>ꦬ</w:t>
      </w:r>
      <w:r>
        <w:rPr/>
        <w:t>弪숴칶♯쉮␬쉮뭘斩뭈稱櫂瓎썺慈剤녠쉱䒩</w:t>
      </w:r>
      <w:r>
        <w:rPr/>
        <w:t>ⰱ</w:t>
      </w:r>
      <w:r>
        <w:rPr/>
        <w:t>䡵冻朩쌬쉶ꅘ恭䝹擂纏僎ㄶ䷍㴪칩䥘碏䭸⤱㤷</w:t>
      </w:r>
      <w:r>
        <w:rPr/>
        <w:t>ꤨ</w:t>
      </w:r>
      <w:r>
        <w:rPr/>
        <w:t>㌰櫂是뽮男싍뮥쉯</w:t>
      </w:r>
      <w:r>
        <w:rPr/>
        <w:t>ⱇ</w:t>
      </w:r>
      <w:r>
        <w:rPr/>
        <w:t>㝕摢㍤슘灁촺奫歲깪轄ꥺ瑎</w:t>
      </w:r>
      <w:r>
        <w:rPr/>
        <w:t>ꔺⷂ</w:t>
      </w:r>
      <w:r>
        <w:rPr/>
        <w:t>ꇍ啐숩䍶⽠䜩態嫂㥙㵨㝡뭐儺</w:t>
      </w:r>
      <w:r>
        <w:rPr/>
        <w:t>⣂</w:t>
      </w:r>
      <w:r>
        <w:rPr/>
        <w:t>塡䍗璿空瓂䩊浴쉘剁⥉</w:t>
      </w:r>
      <w:r>
        <w:rPr/>
        <w:t>ⵐ⒣⤱</w:t>
      </w:r>
      <w:r>
        <w:rPr/>
        <w:t>愵䁅䁶⽷䁓㙷幨⨫䌯桨⨥깓辮楧㥫䵗济쉪⹾汅䂵⑎樷갴쉃뇂䂥杘썩ꅅ싎ヂ撵坶䵧兙珂⭊枘彪呪坴싂浦捏숳⽞否忂싂䥧杚⽗搶刪</w:t>
      </w:r>
      <w:r>
        <w:rPr/>
        <w:t>ⱔ</w:t>
      </w:r>
      <w:r>
        <w:rPr/>
        <w:t>딤眻桱癗</w:t>
      </w:r>
      <w:r>
        <w:rPr/>
        <w:t>ⵠ</w:t>
      </w:r>
      <w:r>
        <w:rPr/>
        <w:t>婧䰨숶䕟⪮秃䩳</w:t>
      </w:r>
      <w:r>
        <w:rPr/>
        <w:t>ꥒ</w:t>
      </w:r>
      <w:r>
        <w:rPr/>
        <w:t>걤㚩摶슣┲뭗祱</w:t>
      </w:r>
      <w:r>
        <w:rPr/>
        <w:t>ⵞ</w:t>
      </w:r>
      <w:r>
        <w:rPr/>
        <w:t>摴슮㝙橊䝭쵹桬</w:t>
      </w:r>
      <w:r>
        <w:rPr/>
        <w:t>ⷂ</w:t>
      </w:r>
      <w:r>
        <w:rPr/>
        <w:t>摇䵹䷍⴯扡櫂䙸⽾䄥㉋㡙沿㛎䘩슘</w:t>
      </w:r>
      <w:r>
        <w:rPr/>
        <w:t>Ȿ</w:t>
      </w:r>
      <w:r>
        <w:rPr/>
        <w:t>䌦戹췃偏囂地桯㧂⩗癴祊熘⎏</w:t>
      </w:r>
      <w:r>
        <w:rPr/>
        <w:t>ⰱ</w:t>
      </w:r>
      <w:r>
        <w:rPr/>
        <w:t>焭㡠⍣쉹䭠偊⑎掱汳쉑噄침㡴繓犱䷂侻橓썀帣⑲뽭丸址橓具</w:t>
      </w:r>
      <w:r>
        <w:rPr/>
        <w:t>꧂</w:t>
      </w:r>
      <w:r>
        <w:rPr/>
        <w:t>瀨窬뭓噮㍖╵扢䇍⍕넲剨浳䵵숪係㭐숨㍊╓獺⭍썔㭶欺懂慹輻僂칶侥溩砱⩎넶湫彥슥꺵㷃</w:t>
      </w:r>
      <w:r>
        <w:rPr/>
        <w:t>Ⱡ</w:t>
      </w:r>
      <w:r>
        <w:rPr/>
        <w:t>㇂㴥员쉸湄平⸨⫂꺣㊿䁔䵕䉕棂塵瀣뽴㝠婍䍪椯畵条쉹睐뭒熩浨쉒䪩</w:t>
      </w:r>
      <w:r>
        <w:rPr/>
        <w:t>ꕱ</w:t>
      </w:r>
      <w:r>
        <w:rPr/>
        <w:t>祘갸㢣傘地썡㉠</w:t>
      </w:r>
      <w:r>
        <w:rPr/>
        <w:t>⡀</w:t>
      </w:r>
      <w:r>
        <w:rPr/>
        <w:t>습淂湥坾旎⥋䐭ꍧ슬匤</w:t>
      </w:r>
      <w:r>
        <w:rPr/>
        <w:t>⡬⵺</w:t>
      </w:r>
      <w:r>
        <w:rPr/>
        <w:t>呮含核丫썮㉚暡僂䪘숥</w:t>
      </w:r>
      <w:r>
        <w:rPr/>
        <w:t>ꤺ</w:t>
      </w:r>
      <w:r>
        <w:rPr/>
        <w:t>걦渽慺칙歳쉘痂㵎뼱쉾싃徥㍫쉯㊡矂佃奲䈺抮眊椵</w:t>
      </w:r>
      <w:r>
        <w:rPr/>
        <w:t>Ⱖ</w:t>
      </w:r>
      <w:r>
        <w:rPr/>
        <w:t>癪싂쵩⹯刪纘ꥦ쉆㢿奠㤩⵸噐啗顩礬쏂〨⿂</w:t>
      </w:r>
      <w:r>
        <w:rPr/>
        <w:t>ꤽ</w:t>
      </w:r>
      <w:r>
        <w:rPr/>
        <w:t>⡍</w:t>
      </w:r>
      <w:r>
        <w:rPr/>
        <w:t>숦䩗畴췎㟂⛎⩉츶䈦</w:t>
      </w:r>
      <w:r>
        <w:rPr/>
        <w:t>⡑</w:t>
      </w:r>
      <w:r>
        <w:rPr/>
        <w:t>㒣</w:t>
      </w:r>
      <w:r>
        <w:rPr/>
        <w:t>⠱</w:t>
      </w:r>
      <w:r>
        <w:rPr/>
        <w:t>奒⬰瑴歹怮쉹䑪㚘瓂썟坎䕇〤쉣⍳㉨⎥쉪⩾䑀ꍬ㩫⒥䯂㝫ꥧ禿凂쉚癔㵑ꥣ佷磂顄び䁊㜮䄽捘ꅁ숷</w:t>
      </w:r>
      <w:r>
        <w:rPr/>
        <w:t>ⰳ⭎</w:t>
      </w:r>
      <w:r>
        <w:rPr/>
        <w:t>梵㟂䁩넥</w:t>
      </w:r>
      <w:r>
        <w:rPr/>
        <w:t>ꥑ</w:t>
      </w:r>
      <w:r>
        <w:rPr/>
        <w:t>㴣录䭱䕒䢣稥뗎檬</w:t>
      </w:r>
      <w:r>
        <w:rPr/>
        <w:t>ꦩ</w:t>
      </w:r>
      <w:r>
        <w:rPr/>
        <w:t>ㄲ깖捲⩞⮘瞻</w:t>
      </w:r>
      <w:r>
        <w:rPr/>
        <w:t>꤫</w:t>
      </w:r>
      <w:r>
        <w:rPr/>
        <w:t>潎갫颱ꥧ쉩别㨸슥悬し䯃깸썷け䁘䬶㮥劥㉀睧獢쉇</w:t>
      </w:r>
      <w:r>
        <w:rPr/>
        <w:t>Ⱝ</w:t>
      </w:r>
      <w:r>
        <w:rPr/>
        <w:t>㵙䣎⦵⚻쌰䙔◂㌭剑슩卦獬쉱刹曂頫朦촱뾱</w:t>
      </w:r>
      <w:r>
        <w:rPr/>
        <w:t>ⷂꕤ</w:t>
      </w:r>
      <w:r>
        <w:rPr/>
        <w:t>⼹뿂偨䞵쉹꥘竂䂿쵀䙔쵍〥</w:t>
      </w:r>
      <w:r>
        <w:rPr/>
        <w:t>ⴳ</w:t>
      </w:r>
      <w:r>
        <w:rPr/>
        <w:t>㐬畦칹쉖熥쉬坦싂묣</w:t>
      </w:r>
      <w:r>
        <w:rPr/>
        <w:t>⢡</w:t>
      </w:r>
      <w:r>
        <w:rPr/>
        <w:t>ꔵ</w:t>
      </w:r>
      <w:r>
        <w:rPr/>
        <w:t>涩猴氩쉈歭썐欳촫깚溏슣㊬⹦搶䑨眣㮬捀杣㣂䡠偘䩁⭕䦿䑰祸䂵㉑殬兪ꌪ偀싍祸넷浄⹦쉕轄⽀幵㨪</w:t>
      </w:r>
      <w:r>
        <w:rPr/>
        <w:t>ꕸ</w:t>
      </w:r>
      <w:r>
        <w:rPr/>
        <w:t>獯卟겮㉞凂칧☪根繎㴪슣其㐮걱</w:t>
      </w:r>
      <w:r>
        <w:rPr/>
        <w:t>꧃</w:t>
      </w:r>
      <w:r>
        <w:rPr/>
        <w:t>䴲厬칶䩴猻녨㨥儩쉸⏃⽂䡖썀</w:t>
      </w:r>
      <w:r>
        <w:rPr/>
        <w:t>Ⳃ⨶</w:t>
      </w:r>
      <w:r>
        <w:rPr/>
        <w:t>䙩</w:t>
      </w:r>
      <w:r>
        <w:rPr/>
        <w:t>⡩</w:t>
      </w:r>
      <w:r>
        <w:rPr/>
        <w:t>쉏琶旎慇癢ꇂ㌹晄慕쉢务珂숪朴硓〬沱牁灞䨹</w:t>
      </w:r>
      <w:r>
        <w:rPr/>
        <w:t>⡍</w:t>
      </w:r>
      <w:r>
        <w:rPr/>
        <w:t>顓쉤䂩숵䘤쉉</w:t>
      </w:r>
      <w:r>
        <w:rPr/>
        <w:t>ⷂ</w:t>
      </w:r>
      <w:r>
        <w:rPr/>
        <w:t>佗쉉祈湵彃晔噀乞乢뗂佶愩迎쉨浺炵䰮쉁瓂㨹</w:t>
      </w:r>
      <w:r>
        <w:rPr/>
        <w:t>꧂</w:t>
      </w:r>
      <w:r>
        <w:rPr/>
        <w:t>瓂카㯎</w:t>
      </w:r>
      <w:r>
        <w:rPr/>
        <w:t>ⴶ</w:t>
      </w:r>
      <w:r>
        <w:rPr/>
        <w:t>㚏쵋쵕ꌥ</w:t>
      </w:r>
      <w:r>
        <w:rPr/>
        <w:t>ꦩ♣</w:t>
      </w:r>
      <w:r>
        <w:rPr/>
        <w:t>昦摨①㡅㑅䩋␯倮䙈슻</w:t>
      </w:r>
      <w:r>
        <w:rPr/>
        <w:t>ꕸ</w:t>
      </w:r>
      <w:r>
        <w:rPr/>
        <w:t>桏入頤</w:t>
      </w:r>
      <w:r>
        <w:rPr/>
        <w:t>ⰲ</w:t>
      </w:r>
      <w:r>
        <w:rPr/>
        <w:t>汗쉵汉䄪쉥쉇㥏㢮书礵彲䆥桴瘻쌦䭄</w:t>
      </w:r>
      <w:r>
        <w:rPr/>
        <w:t>ꖵ</w:t>
      </w:r>
      <w:r>
        <w:rPr/>
        <w:t>恨䡘</w:t>
      </w:r>
      <w:r>
        <w:rPr/>
        <w:t>⠣</w:t>
      </w:r>
      <w:r>
        <w:rPr/>
        <w:t>ꥅ</w:t>
      </w:r>
      <w:r>
        <w:rPr/>
        <w:t>攨⸷呢䝔䤮ネ</w:t>
      </w:r>
      <w:r>
        <w:rPr/>
        <w:t>ꦥ</w:t>
      </w:r>
      <w:r>
        <w:rPr/>
        <w:t>뽞쉖啱䌶䓂橋쉥칮椮㠵㝦佡㩬婸䆏䟂⩐榡場圲ㄴ</w:t>
      </w:r>
      <w:r>
        <w:rPr/>
        <w:t>ꤲꤪ</w:t>
      </w:r>
      <w:r>
        <w:rPr/>
        <w:t>긱⹍䊩惂扲䵇泂伵쉊墩䑅顔助㚡⹆</w:t>
      </w:r>
      <w:r>
        <w:rPr/>
        <w:t>⢱</w:t>
      </w:r>
      <w:r>
        <w:rPr/>
        <w:t>穮栱倫繗晩쉐㘦熏ꆘ煫湖쉌匲浤祸産㇍卸坠刦䙡䞩</w:t>
      </w:r>
      <w:r>
        <w:rPr/>
        <w:t>ꔶ</w:t>
      </w:r>
      <w:r>
        <w:rPr/>
        <w:t>永⑁爻浬怵㎘⬹⍆䀻乙뭤숵ㅺ椳焪깎쉲㘨쉡깠昭숹轎⪘뭱㞱⍍嗂偷䉉煑䉒珂䡚堷捡䐦㍊쎡縵⛂懃榡䠪牁숬걩䍋ꄳ楘쉺㥶쉲棂䛃氪㡐灭숬⹓牠復㥠䡤佂㔭갶㤩슻숸偌啮武</w:t>
      </w:r>
      <w:r>
        <w:rPr/>
        <w:t>ⷂ</w:t>
      </w:r>
      <w:r>
        <w:rPr/>
        <w:t>廃浕獆쉣汗걇⛃剫</w:t>
      </w:r>
      <w:r>
        <w:rPr/>
        <w:t>ⱱ</w:t>
      </w:r>
      <w:r>
        <w:rPr/>
        <w:t>㚩㔲䅑</w:t>
      </w:r>
      <w:r>
        <w:rPr/>
        <w:t>ⵟ</w:t>
      </w:r>
      <w:r>
        <w:rPr/>
        <w:t>땕칥癣㕚␩䝈╳ㅢ뽧参慗渷㵈⴮绂〥츊䄷硩슬励싎</w:t>
      </w:r>
      <w:r>
        <w:rPr/>
        <w:t>⡚</w:t>
      </w:r>
      <w:r>
        <w:rPr/>
        <w:t>顃䌶楧썹䖥㩯ㆬ썡噑⼱杰堥</w:t>
      </w:r>
      <w:r>
        <w:rPr/>
        <w:t>⡹</w:t>
      </w:r>
      <w:r>
        <w:rPr/>
        <w:t>슏⥳㬨</w:t>
      </w:r>
      <w:r>
        <w:rPr/>
        <w:t>ⱟ⥟</w:t>
      </w:r>
      <w:r>
        <w:rPr/>
        <w:t>欹墻炮䅞捧焨</w:t>
      </w:r>
      <w:r>
        <w:rPr/>
        <w:t>ⱱ</w:t>
      </w:r>
      <w:r>
        <w:rPr/>
        <w:t>䘨婋㊡徏犵ꇍ獟凂旂⺮稤䒿暏堸珃摕슬穐曂並奈⤹ꥷ凂嚱咿睟◂</w:t>
      </w:r>
      <w:r>
        <w:rPr/>
        <w:t>ꤱꕇ</w:t>
      </w:r>
      <w:r>
        <w:rPr/>
        <w:t>싂歷湫矂䁃</w:t>
      </w:r>
      <w:r>
        <w:rPr/>
        <w:t>ꥁꤦ</w:t>
      </w:r>
      <w:r>
        <w:rPr/>
        <w:t>塉⍹異⑯촳佡갮榥ㅢ偖䭫촷乮⯃䩀㕥歀슬䍠猭呅礰券䞣縣걇♴⽯奁쉵䐽싂숱佯컂뇂猰祅䭺泂扆슘䰵치㥑㴭䋂犬䩹</w:t>
      </w:r>
      <w:r>
        <w:rPr/>
        <w:t>ꤣ</w:t>
      </w:r>
      <w:r>
        <w:rPr/>
        <w:t>숰쉁䑓哎쉖术ㅾ㕯䚡奬㉬奀碿ㄹ睗恊畩妬넷侱㋂杦슩⩸숻㙥慔㐷</w:t>
      </w:r>
      <w:r>
        <w:rPr/>
        <w:t>ⱶ</w:t>
      </w:r>
      <w:r>
        <w:rPr/>
        <w:t>斵숨僂眥䘪柂⨯含倻</w:t>
      </w:r>
      <w:r>
        <w:rPr/>
        <w:t>ꥈ</w:t>
      </w:r>
      <w:r>
        <w:rPr/>
        <w:t>㛂橕</w:t>
      </w:r>
      <w:r>
        <w:rPr/>
        <w:t>꧂</w:t>
      </w:r>
      <w:r>
        <w:rPr/>
        <w:t>吸敐ⸯ꺣卤䢮奔朱싂숵䵫䙀汙澩伪䱬㥈僂杮쉣楦㕵浠䘻⩱쉓摨숵</w:t>
      </w:r>
      <w:r>
        <w:rPr/>
        <w:t>⠭䷎</w:t>
      </w:r>
      <w:r>
        <w:rPr/>
        <w:t>곂㛂燂⪱䗂䁪お䩊춻녌獹顺塩捇呭ꥤ㍢쉖呧㍌䠻♮斿佲乭ꌸ㍐䘰捳⹞捁乑㎡悘놬䴭⍨㍈␹瑑곂慭걫</w:t>
      </w:r>
      <w:r>
        <w:rPr/>
        <w:t>ⵒ</w:t>
      </w:r>
      <w:r>
        <w:rPr/>
        <w:t>桶넯帨⽩㐣䳂뽋䡕兆싂싂⩐뭙칆迂欨憣⍦ㄹ䐭䨪拂쉁숮㥇ꌻ乃⛂⑏睩敗숲쉥婂⺣㎻伣㘫浍⫂䁴硱噂⺥쵍㙅䀪쵞㑭䟂擂壂䱸啂㝭顢瑆瑺杞㐬㦮摧䱰癸컂</w:t>
      </w:r>
      <w:r>
        <w:rPr/>
        <w:t>ꥎ</w:t>
      </w:r>
      <w:r>
        <w:rPr/>
        <w:t>ꍕ呭樤橉䀣䌽⬳顧쉈쏂⨱䍓摳⼽⾏숽㗂積煏㵗♁쉠呚焬㑗倷䝓䅗扲牪쉲䰯쉶噭</w:t>
      </w:r>
      <w:r>
        <w:rPr/>
        <w:t>ⷂꕺ</w:t>
      </w:r>
      <w:r>
        <w:rPr/>
        <w:t>楥䉹擂旂</w:t>
      </w:r>
      <w:r>
        <w:rPr/>
        <w:t>ꥎ</w:t>
      </w:r>
      <w:r>
        <w:rPr/>
        <w:t>嘽㒮珂䛎娭떱ㆩ昩쉾湯㯂㥅永凂䝘</w:t>
      </w:r>
      <w:r>
        <w:rPr/>
        <w:t>ⱶ</w:t>
      </w:r>
      <w:r>
        <w:rPr/>
        <w:t>墘믂㤷砹Ⓜ␻⹦㞱倶숸</w:t>
      </w:r>
      <w:r>
        <w:rPr/>
        <w:t>ⳃ</w:t>
      </w:r>
      <w:r>
        <w:rPr/>
        <w:t>ㄦ瘦긯</w:t>
      </w:r>
      <w:r>
        <w:rPr/>
        <w:t>ꤥ</w:t>
      </w:r>
      <w:r>
        <w:rPr/>
        <w:t>颵㦥⨱ꅊ䵲亡㘭搶俎牲묯쉡㭉</w:t>
      </w:r>
      <w:r>
        <w:rPr/>
        <w:t>ꕊ</w:t>
      </w:r>
      <w:r>
        <w:rPr/>
        <w:t>⠶</w:t>
      </w:r>
      <w:r>
        <w:rPr/>
        <w:t>轟欺䠪圦㟂</w:t>
      </w:r>
      <w:r>
        <w:rPr/>
        <w:t>⣂</w:t>
      </w:r>
      <w:r>
        <w:rPr/>
        <w:t>䔥숸䀻割⩤囂⚻櫍晳弽㤪彩⚣⼦쉵쉐轮佘쉦硚♖轢呱䪱䔮䤽楪顨噪坯癋츥熩辩洵⽤厥太杉呪瘯恰慀噸땶</w:t>
      </w:r>
      <w:r>
        <w:rPr/>
        <w:t>ⱂ</w:t>
      </w:r>
      <w:r>
        <w:rPr/>
        <w:t>ㅵꍎ䐤㔱㤭汵䇍垣啄㈭쉌겮晷⥌⮣⤽癆潨破쉱쉳⸤⭂㝅ㄤ堩䴱渥䵲㪵믂긷쉀㡊㡱슩冿뽗</w:t>
      </w:r>
      <w:r>
        <w:rPr/>
        <w:t>ⱒ</w:t>
      </w:r>
      <w:r>
        <w:rPr/>
        <w:t>慯嘻弳兂</w:t>
      </w:r>
      <w:r>
        <w:rPr/>
        <w:t>ꥉ</w:t>
      </w:r>
      <w:r>
        <w:rPr/>
        <w:t>彅䑳⻂䉇숭⮏忂䜲놏恒杠숻⼱秂⏂癬쵈껂䭩䩸東⥙⦏䡩乵쉹</w:t>
      </w:r>
      <w:r>
        <w:rPr/>
        <w:t>ⵙ</w:t>
      </w:r>
      <w:r>
        <w:rPr/>
        <w:t>拂숊厘坟株縤╹匵䘮䥡㜤䡡㋂㝩挩䩠疵</w:t>
      </w:r>
      <w:r>
        <w:rPr/>
        <w:t>ⲣ</w:t>
      </w:r>
      <w:r>
        <w:rPr/>
        <w:t>싂毂哂㤩䊻㩯㡯輸쉨䑖㢡唽딦橔匰쉚습偣煱晵䈹弯䎮</w:t>
      </w:r>
      <w:r>
        <w:rPr/>
        <w:t>ꥑ</w:t>
      </w:r>
      <w:r>
        <w:rPr/>
        <w:t>땳坉濍扺ꇂ쉋䙈枘祙煦㡔쉈㥦卾瀫䩬砭㣎뾥뿃八失⒏乢뇂㠤</w:t>
      </w:r>
      <w:r>
        <w:rPr/>
        <w:t>ꤻ</w:t>
      </w:r>
      <w:r>
        <w:rPr/>
        <w:t>氦숹䵇汧㑮㤻㭧쉟呄䏂潤〤䩕欨㒡札╳숺圪⍤柃㡈쉐煴싂㞮쉂拂쵯썦㤴⭟浩潏亩⥹燂ꥥ徏撱矂쉆䥂狂넣쉙种ꥣ䄫칐頫䆥ㅗ</w:t>
      </w:r>
      <w:r>
        <w:rPr/>
        <w:t>ꕢ</w:t>
      </w:r>
      <w:r>
        <w:rPr/>
        <w:t>喿爵輮奰淃啔䈴⪿癷剗캩潦⽙徵囂쉯䉦忂嘬쉊싂슣爤떣컂뽟쉖䕨싂儽兮爫噧뭶灳㔪䑵⾘瀦쉎㵲</w:t>
      </w:r>
      <w:r>
        <w:rPr/>
        <w:t>⡢</w:t>
      </w:r>
      <w:r>
        <w:rPr/>
        <w:t>㪬䣎㇂쉀幚卢</w:t>
      </w:r>
      <w:r>
        <w:rPr/>
        <w:t>ꕐ</w:t>
      </w:r>
      <w:r>
        <w:rPr/>
        <w:t>갪슏怣⌨춱☭⥶</w:t>
      </w:r>
      <w:r>
        <w:rPr/>
        <w:t>ⴲ</w:t>
      </w:r>
      <w:r>
        <w:rPr/>
        <w:t>睡歊䷂䰪兇䩵浈噤洬〈⮬椵庬渫ꍫ</w:t>
      </w:r>
      <w:r>
        <w:rPr/>
        <w:t>ꕉ</w:t>
      </w:r>
      <w:r>
        <w:rPr/>
        <w:t>猴쏂숴</w:t>
      </w:r>
      <w:r>
        <w:rPr/>
        <w:t>ꤳ</w:t>
      </w:r>
      <w:r>
        <w:rPr/>
        <w:t>輮甯㑚㩵⍅㵄⥆⦵䴪潡橑瞏</w:t>
      </w:r>
      <w:r>
        <w:rPr/>
        <w:t>ⴰ</w:t>
      </w:r>
      <w:r>
        <w:rPr/>
        <w:t>壂㡳頬䵄㡹焰␻協楣硅⭳ꥪ⩉㵗㮣⫍⯂㏂橊儽䝬卨献癆䬺䅋뭅椪塈牲걮쉫㥵彡畴⑟疩塢쉫⚥强</w:t>
      </w:r>
      <w:r>
        <w:rPr/>
        <w:t>⡌</w:t>
      </w:r>
      <w:r>
        <w:rPr/>
        <w:t>呦敮㥙걱㈸ꏂ嘯㑠쉯㜤슩슬湲摦恭⹎慓⪘쌳㫎憩쎩児橫</w:t>
      </w:r>
      <w:r>
        <w:rPr/>
        <w:t>⠬</w:t>
      </w:r>
      <w:r>
        <w:rPr/>
        <w:t>捩숻楙䌲⩖夷숮唰壂숭䨩灇䁏쉾쵹䢬췃湔慇ꇂ㘯숹땾쉺潁牴總뽦</w:t>
      </w:r>
      <w:r>
        <w:rPr/>
        <w:t>⣂</w:t>
      </w:r>
      <w:r>
        <w:rPr/>
        <w:t>㞏但⩈䛂攩㭙㩇␪彈廂쉤步榵偋姎娻な漪戶儥컂쉞䙪灁琺㥬搻慊䏂䁤顥땯卣疮娸◂</w:t>
      </w:r>
      <w:r>
        <w:rPr/>
        <w:t>ꖻ</w:t>
      </w:r>
      <w:r>
        <w:rPr/>
        <w:t>㵁䠣彸撣⨶</w:t>
      </w:r>
      <w:r>
        <w:rPr/>
        <w:t>꥟</w:t>
      </w:r>
      <w:r>
        <w:rPr/>
        <w:t>嫂橃獺⌻〤柂뽍夫轙䕮欶⭫䑹柂㬯쵗갸礷╃쉕쉀䭱꺩⯎桎싂呮顁塸䅬䙢潫껂磂浶穘嗂ꄮ坏儦컂쉒淂쉞갺䈬䍎煨슻潖瀮칩</w:t>
      </w:r>
      <w:r>
        <w:rPr/>
        <w:t>ꔽ</w:t>
      </w:r>
      <w:r>
        <w:rPr/>
        <w:t>瘤⹄䭴捷쉘⩷乺싂⍍곃噌㤭娭뿂䯂䝌♵畮䉂㕊扂辱䲘㦩極敾녋쉯쉴쉒灭媩꥙⚿幄涥</w:t>
      </w:r>
      <w:r>
        <w:rPr/>
        <w:t>ꥎ</w:t>
      </w:r>
      <w:r>
        <w:rPr/>
        <w:t>촭䏂ꅖ컂숫䯂欬䨺㡳硪接敎믂啑싂쉐湺㠭녬싂顄䭚犘깭⩨禮⿂슿杶⩱ㅕ坌㵂⩬䕦쉧殿㭌丰쉱㍶䙦ㄺ䧂瀤㔴䭧㤦亏䰻冣</w:t>
      </w:r>
      <w:r>
        <w:rPr/>
        <w:t>ⱅ</w:t>
      </w:r>
      <w:r>
        <w:rPr/>
        <w:t>楪畑ꍃ깂恄敕╷</w:t>
      </w:r>
      <w:r>
        <w:rPr/>
        <w:t>⣂</w:t>
      </w:r>
      <w:r>
        <w:rPr/>
        <w:t>ヂꍏ슬쉳兂竂㒱栣ㄴ쉋</w:t>
      </w:r>
      <w:r>
        <w:rPr/>
        <w:t>꧂</w:t>
      </w:r>
      <w:r>
        <w:rPr/>
        <w:t>숊稳桟슬쉄ꍕ⩩</w:t>
      </w:r>
      <w:r>
        <w:rPr/>
        <w:t>⠺</w:t>
      </w:r>
      <w:r>
        <w:rPr/>
        <w:t>쉣捱╉䙉㞿쉏占懂㉵쉆갴싂儻晾硁慘춣煸쉉瀬坬뗂睧㩒녳뽘吰帩䱸㭚獊㵆넷䀳洮媵쉩⍫쉶충䱌딥ㄩ䑨쵐♤⩫轄㥌轲兕䀵䍥枱╢␯扂</w:t>
      </w:r>
      <w:r>
        <w:rPr/>
        <w:t>⡎</w:t>
      </w:r>
      <w:r>
        <w:rPr/>
        <w:t>潯洫⍬㈴꺘浲㘰</w:t>
      </w:r>
      <w:r>
        <w:rPr/>
        <w:t>ⲵ</w:t>
      </w:r>
      <w:r>
        <w:rPr/>
        <w:t>反䥡</w:t>
      </w:r>
      <w:r>
        <w:rPr/>
        <w:t>ⱗ</w:t>
      </w:r>
      <w:r>
        <w:rPr/>
        <w:t>硲䕕</w:t>
      </w:r>
      <w:r>
        <w:rPr/>
        <w:t>⡺</w:t>
      </w:r>
      <w:r>
        <w:rPr/>
        <w:t>慡い淂啺禱埂奭䙢⾘婲瘸浇淂䩆⹤㕎싂⿂唭㕴䆮嗂쌲橔㩳炻幷橏캮割㛂樨娻ꇂ瞱妩畆恡猴뼸畔兾慾牕⬯ね啖ㄻ汏䵗층ꌭ㞩⧂㍂奨朷䲬佊彅〸捨稲疥䧂숲㞱㭾偖䨸싂㥉슱ꅀ牢⤦깮き䏍쌱瑳摍束쉒灘슘塂쉲㍉䃂꺏㌵촣栱䴱ㅤ䐥焫顳칡䜭</w:t>
      </w:r>
      <w:r>
        <w:rPr/>
        <w:t>꧂</w:t>
      </w:r>
      <w:r>
        <w:rPr/>
        <w:t>喻䝞쉳兔䰶⩉水嘣唺硫䡤䄥⤫ぞ燂䴵戻췎砭⥲䵷ㄺ渨垮磂㭚싂礷⧂噤깩ꎵ쉖颿쉭</w:t>
      </w:r>
      <w:r>
        <w:rPr/>
        <w:t>ꥈ</w:t>
      </w:r>
      <w:r>
        <w:rPr/>
        <w:t>㝷㙋쉴䊻幄灉睉╗숸㷃皱歖汋ㅾ칯숺╭斬煅穰숺㍰慄渭걌灐牨庡㵕唣歟⭔港⹅䖿㑪䓎땆</w:t>
      </w:r>
      <w:r>
        <w:rPr/>
        <w:t>⢥</w:t>
      </w:r>
      <w:r>
        <w:rPr/>
        <w:t>䮿㵁凍㑊䅄깠低楇뭁扐㈪䱅숸着⑷乘쉃쵬䳂㛂㟎炥內딭㨬䭤䰲佶싂顒䵍⦱⍦繪埂쉪㙑쉳わ⒘㘪⵾칕頮晖ꌮ䡁⽡</w:t>
      </w:r>
      <w:r>
        <w:rPr/>
        <w:t>ꖩ</w:t>
      </w:r>
      <w:r>
        <w:rPr/>
        <w:t>쉧⑔䅄ꍙ㤮琸穘䐬䇂撮兟⴪橑촴쉒彾쉆쉾</w:t>
      </w:r>
      <w:r>
        <w:rPr/>
        <w:t>ⶣ⏂</w:t>
      </w:r>
      <w:r>
        <w:rPr/>
        <w:t>硪樣㧂卷汐睴砯灦桦</w:t>
      </w:r>
      <w:r>
        <w:rPr/>
        <w:t>꧂</w:t>
      </w:r>
      <w:r>
        <w:rPr/>
        <w:t>㕢㑌┩恤㡩祀戳꤮卄쉸創瑷䀫</w:t>
      </w:r>
      <w:r>
        <w:rPr/>
        <w:t>ⷂ</w:t>
      </w:r>
      <w:r>
        <w:rPr/>
        <w:t>戸繆儴嘸㛎䨸㕹濂䁴繂⫂汹㭮ⸯ㐱㈬漶땱枥☬嗂⽐婺</w:t>
      </w:r>
      <w:r>
        <w:rPr/>
        <w:t>ꖏ</w:t>
      </w:r>
      <w:r>
        <w:rPr/>
        <w:t>걟㕢男珂ꥪ浢뼨㑱䮱䵸⭆勂软瑋勂ꅐ뿍⽄牦惎捭쉀쉳兮㉢뗍㬳숲쉵䅈ヂ쉉噍⍍漩淂頥</w:t>
      </w:r>
      <w:r>
        <w:rPr/>
        <w:t>ⱪ</w:t>
      </w:r>
      <w:r>
        <w:rPr/>
        <w:t>䔬乡妡硍摤쉑扏╃㩀毂䯂潅噢㚡⭗⨯ㅐ䥯</w:t>
      </w:r>
      <w:r>
        <w:rPr/>
        <w:t>⡋♥</w:t>
      </w:r>
      <w:r>
        <w:rPr/>
        <w:t>揂䊱⩷橕㕭⩢㨷棂歵슩〺材煊櫂㉅朮녕奓穦懍⨣싃▵飍㨻曂灷暬쉹㛃䱣⑵⪬滂摪㵃깓僂㝞擂숤䠦捯뽅灋䭪摧䙶</w:t>
      </w:r>
    </w:p>
    <w:p>
      <w:pPr>
        <w:pStyle w:val="PreformattedText"/>
        <w:bidi w:val="0"/>
        <w:spacing w:before="0" w:after="0"/>
        <w:jc w:val="left"/>
        <w:rPr/>
      </w:pPr>
      <w:r>
        <w:rPr/>
        <w:t>周哂慆樬䫂䲬◂䌥䕧璵무掮䅓⒥䂮⨵䵥</w:t>
      </w:r>
      <w:r>
        <w:rPr/>
        <w:t>⡴</w:t>
      </w:r>
      <w:r>
        <w:rPr/>
        <w:t>딹뽐갮쉷捳ꄦ♮⌺儩㩟汘瑊</w:t>
      </w:r>
      <w:r>
        <w:rPr/>
        <w:t>⡾⵵</w:t>
      </w:r>
      <w:r>
        <w:rPr/>
        <w:t>䰊㡄媿兠㥖捏쉴䉲壂㠻땀층摴奢㩌☲㠸⥗촯䶣来㘹♢幨从乆槃㘭뮻</w:t>
      </w:r>
      <w:r>
        <w:rPr/>
        <w:t>꧂</w:t>
      </w:r>
      <w:r>
        <w:rPr/>
        <w:t>乒슩㑉㉒䕁㭨⑷♥䙗㜮╁倰ケ绂뼨숰稶㍕㧂</w:t>
      </w:r>
      <w:r>
        <w:rPr/>
        <w:t>ꤰ</w:t>
      </w:r>
      <w:r>
        <w:rPr/>
        <w:t>爫婣ㄷ婀䷂泂乴⬲桲睢戶摆偃撣橶潃坴洯숫渹娽⑒⍟㈴숶㑉䉸幘슘䥍机村⩢♉떮⼽渤纡ま䅷㉱쉭㴥⹏潈呬砥橋쌽术䝨⑧慁</w:t>
      </w:r>
      <w:r>
        <w:rPr/>
        <w:t>ⵃ</w:t>
      </w:r>
      <w:r>
        <w:rPr/>
        <w:t>뽾穀䭓䡂䵾匥⽄㤥檻椨澬촱旍싂䩋䵺㡣䴨쵋㡹倰璏彔䗍楃ꎵ渦㑕杖ꥵ숭ィ쉍ꄷ쉊ꆻ쉥숷丫㷂㪏煯䡔⸬</w:t>
      </w:r>
      <w:r>
        <w:rPr/>
        <w:t>⠱</w:t>
      </w:r>
      <w:r>
        <w:rPr/>
        <w:t>潶本癥䵲숮⵮䵁繷</w:t>
      </w:r>
      <w:r>
        <w:rPr/>
        <w:t>⠮</w:t>
      </w:r>
      <w:r>
        <w:rPr/>
        <w:t>界</w:t>
      </w:r>
      <w:r>
        <w:rPr/>
        <w:t>ⴥ</w:t>
      </w:r>
      <w:r>
        <w:rPr/>
        <w:t>썞쵟</w:t>
      </w:r>
      <w:r>
        <w:rPr/>
        <w:t>ⵈ</w:t>
      </w:r>
      <w:r>
        <w:rPr/>
        <w:t>洮쉡あ걶⍄慰恔癶瘷啒杨頴畆拂㏂南츶땨뭥슘</w:t>
      </w:r>
      <w:r>
        <w:rPr/>
        <w:t>ꕆ</w:t>
      </w:r>
      <w:r>
        <w:rPr/>
        <w:t>ㄸ쉔牾佫呙㜩</w:t>
      </w:r>
      <w:r>
        <w:rPr/>
        <w:t>ꥊ</w:t>
      </w:r>
      <w:r>
        <w:rPr/>
        <w:t>䵂겘쉋㩵숴⹺吤嘹䬱⥥</w:t>
      </w:r>
      <w:r>
        <w:rPr/>
        <w:t>ꤶ</w:t>
      </w:r>
      <w:r>
        <w:rPr/>
        <w:t>㍚晩歐畀쉂坬⪵㑚嘴⼵딽</w:t>
      </w:r>
      <w:r>
        <w:rPr/>
        <w:t>꤭</w:t>
      </w:r>
      <w:r>
        <w:rPr/>
        <w:t>뇂䱀熡䵺ꅎ䄩⪬쎿싂磂썙䱯䵮獙</w:t>
      </w:r>
      <w:r>
        <w:rPr/>
        <w:t>ⵃ</w:t>
      </w:r>
      <w:r>
        <w:rPr/>
        <w:t>숴搬繰顮儰䴤懂楃㙅奮</w:t>
      </w:r>
      <w:r>
        <w:rPr/>
        <w:t>⢮</w:t>
      </w:r>
      <w:r>
        <w:rPr/>
        <w:t>祴䀳㞮甴쏎癷╂쉾接椣ㆩ汑兔潦⤸땧汵⒘䟂깏쌸湣䳂걆凂썉䰤⭩䍟浚幞坨坓⹯珂挽까ㅉ䵃㡖⌹塢䩨깊䤲縮咱䡲</w:t>
      </w:r>
      <w:r>
        <w:rPr/>
        <w:t>ꤳ</w:t>
      </w:r>
      <w:r>
        <w:rPr/>
        <w:t>坕毎䵳捬㔬硕呹䬯礫吣汋뭨뮱ꥠ쉘⍶</w:t>
      </w:r>
      <w:r>
        <w:rPr/>
        <w:t>ꕑ</w:t>
      </w:r>
      <w:r>
        <w:rPr/>
        <w:t>彃䪵쉷곂뭏䛂徵擂갱䝙塤怱偸⩘䜲媩慡⌦汣쉈㡪</w:t>
      </w:r>
      <w:r>
        <w:rPr/>
        <w:t>ⴳ</w:t>
      </w:r>
      <w:r>
        <w:rPr/>
        <w:t>숽쌺啸⩡땸뽩䏂㔤</w:t>
      </w:r>
      <w:r>
        <w:rPr/>
        <w:t>ⷂ</w:t>
      </w:r>
      <w:r>
        <w:rPr/>
        <w:t>䑡漹卪</w:t>
      </w:r>
      <w:r>
        <w:rPr/>
        <w:t>Ⱡ</w:t>
      </w:r>
      <w:r>
        <w:rPr/>
        <w:t>畚츷ꇂ媩ꅖ繘슣쉁飂偳숫稬쵍슻</w:t>
      </w:r>
      <w:r>
        <w:rPr/>
        <w:t>⡲</w:t>
      </w:r>
      <w:r>
        <w:rPr/>
        <w:t>⽵뽹溏浓</w:t>
      </w:r>
      <w:r>
        <w:rPr/>
        <w:t>ⵅ</w:t>
      </w:r>
      <w:r>
        <w:rPr/>
        <w:t>㕂婾㓂ꇂ쌳숴瞡框ꄦ</w:t>
      </w:r>
      <w:r>
        <w:rPr/>
        <w:t>ⱏ</w:t>
      </w:r>
      <w:r>
        <w:rPr/>
        <w:t>ꅹ栺</w:t>
      </w:r>
      <w:r>
        <w:rPr/>
        <w:t>Ⳃ</w:t>
      </w:r>
      <w:r>
        <w:rPr/>
        <w:t>ㄦ挷⚱숹掱</w:t>
      </w:r>
      <w:r>
        <w:rPr/>
        <w:t>ꔶ</w:t>
      </w:r>
      <w:r>
        <w:rPr/>
        <w:t>㭐♧狂ꅱ繞穔⎘싂轡ぉ瑎뽵슡䐰⸻䘣싂搣恁⑦焰迂숹녷坍䡷䍙䘥걂㴩び쉅塴犥朴䕷䅆䙎㡃녯婗摧額숥</w:t>
      </w:r>
      <w:r>
        <w:rPr/>
        <w:t>⠸</w:t>
      </w:r>
      <w:r>
        <w:rPr/>
        <w:t>转灾ㄻ䳂慠</w:t>
      </w:r>
      <w:r>
        <w:rPr/>
        <w:t>ⵟ</w:t>
      </w:r>
      <w:r>
        <w:rPr/>
        <w:t>녇顺礮頰㵌汋싂氬㕀椰뼱穄␮䷍慵擂迎ꍅ㐯깴兟瞿⛂㡶氹サ妩珍㜥溡녏坥┦ꍘ⧂ꎿ幱㋂┪堰此⑫꺩畯</w:t>
      </w:r>
      <w:r>
        <w:rPr/>
        <w:t>ⱏ</w:t>
      </w:r>
      <w:r>
        <w:rPr/>
        <w:t>卐쉓伪</w:t>
      </w:r>
      <w:r>
        <w:rPr/>
        <w:t>Ⳃ</w:t>
      </w:r>
      <w:r>
        <w:rPr/>
        <w:t>촪숣싎뿂磂氨医椷싂칶䕐⑁㙩穨睲嘲婨ヂ慬煵⩖㍺䡖ぃ갩轆슻ꅊ⩶䙖</w:t>
      </w:r>
      <w:r>
        <w:rPr/>
        <w:t>ⵋ</w:t>
      </w:r>
      <w:r>
        <w:rPr/>
        <w:t>玩⸊凍</w:t>
      </w:r>
      <w:r>
        <w:rPr/>
        <w:t>ⵁ</w:t>
      </w:r>
      <w:r>
        <w:rPr/>
        <w:t>祲뽥슘⨴捔旎愦攻䀬慩呑慺쵇焷㫂싍欻䄵凂갱瑶剳呒</w:t>
      </w:r>
      <w:r>
        <w:rPr/>
        <w:t>꧂</w:t>
      </w:r>
      <w:r>
        <w:rPr/>
        <w:t>쉑桵愱瑰䈭㧃쉀⦏東盎䍶彚츪뼪䅸䔹㩍ꍢ䩇硟吴䛎轉뭳乇ꍢ䴦╤佱䡆先湘쉞⦘参礲뽳弪楉쉇哂䴰⵨숰䄫䱂䔮棂䓂쉅䕔숭⩣쵑⪥</w:t>
      </w:r>
      <w:r>
        <w:rPr/>
        <w:t>⡕</w:t>
      </w:r>
      <w:r>
        <w:rPr/>
        <w:t>㑂䣎漱心⦿窘숩玘쉕㠭咣恶晹ꄶ喻縳䅨⍴懂썙枵ㄮ뭦心ꅣ㵂稭기轂轤頶㢻㨲癕ꥮㄪ☪㚩凂㩹⭀䨷坂枿⹆挻估傻㭴슡橙䤥뭔긨䴰轭毎⹗ꇎ槂〺硥恙䔶╁徘칱♙㥨䍩晉녋姂㐭⌶硕숲ヂ嚬겿䓂</w:t>
      </w:r>
      <w:r>
        <w:rPr/>
        <w:t>ⵓ</w:t>
      </w:r>
      <w:r>
        <w:rPr/>
        <w:t>湉䖬杭쉤弣ꥤ⬺怨뗂䅗츶秃呂儩</w:t>
      </w:r>
      <w:r>
        <w:rPr/>
        <w:t>ⱂ</w:t>
      </w:r>
      <w:r>
        <w:rPr/>
        <w:t>曂뽺剓㙒ㄶ彥橎겡秂潈숸䲬桷坺ど숯㫃䬭汥啍쉞䡗樷칵侏䭞</w:t>
      </w:r>
      <w:r>
        <w:rPr/>
        <w:t>⡮</w:t>
      </w:r>
      <w:r>
        <w:rPr/>
        <w:t>㴤</w:t>
      </w:r>
      <w:r>
        <w:rPr/>
        <w:t>ꤸ</w:t>
      </w:r>
      <w:r>
        <w:rPr/>
        <w:t>稱福䑡년깎쉘剨㡌䵏䨯厏灱㡘㭠晁㙭桋䨫劏噁</w:t>
      </w:r>
      <w:r>
        <w:rPr/>
        <w:t>⵰</w:t>
      </w:r>
      <w:r>
        <w:rPr/>
        <w:t>뭂㝁䉴⭚숩庬兰⭉輺繣轹묵爬⍙䘶⵳㩅挴漬싂싂捖</w:t>
      </w:r>
      <w:r>
        <w:rPr/>
        <w:t>꥟</w:t>
      </w:r>
      <w:r>
        <w:rPr/>
        <w:t>싂殩믂숣氷獕숱䍷쉵圶㙟싃䔬⩤䯂⩡쉬単㢱⍱쉴所쉴숮扨弰彨쉢ꇂ伭딭飂쉕䢿〥瘦旂䡱噶䬹弮㦬〹⛂뽭轋</w:t>
      </w:r>
      <w:r>
        <w:rPr/>
        <w:t>⡎</w:t>
      </w:r>
      <w:r>
        <w:rPr/>
        <w:t>畦圯姂숫犘㩪砷仃䀴⤵</w:t>
      </w:r>
      <w:r>
        <w:rPr/>
        <w:t>⢵⭦┴</w:t>
      </w:r>
      <w:r>
        <w:rPr/>
        <w:t>瀹㑺䡍㤣塘牐</w:t>
      </w:r>
      <w:r>
        <w:rPr/>
        <w:t>ꤪ</w:t>
      </w:r>
      <w:r>
        <w:rPr/>
        <w:t>磂浆</w:t>
      </w:r>
      <w:r>
        <w:rPr/>
        <w:t>ⵙ</w:t>
      </w:r>
      <w:r>
        <w:rPr/>
        <w:t>䘽걈숳慕橩쉨䕎婠⫂䠨折䄲偳㵰⑘싂橬偈⦿浐딪嘸♭揂䄻轨啣䝥</w:t>
      </w:r>
      <w:r>
        <w:rPr/>
        <w:t>ⶩ</w:t>
      </w:r>
      <w:r>
        <w:rPr/>
        <w:t>梵庻⚿繳걬䤹ꄭ</w:t>
      </w:r>
      <w:r>
        <w:rPr/>
        <w:t>⣂</w:t>
      </w:r>
      <w:r>
        <w:rPr/>
        <w:t>걅參싂칖櫂势䓂挽痂塺⨻ꏂ⬶㑬춏奅ꍬ䴶뽐愬쉓䧂ꅓ晳슥믂䩒療쉀濂</w:t>
      </w:r>
      <w:r>
        <w:rPr/>
        <w:t>ꕏ</w:t>
      </w:r>
      <w:r>
        <w:rPr/>
        <w:t>恳洪偠䵢숮歓㐯땾異까獏歈歘㫃䣂땟椵㖱䩪㩥旂╠楴䅉⸲⩍刻䱰쉹氫⩰녂㟂숺녊溡扷媻玣㟂娬矂䅓⤩䓂繀秂奬쉣⹄꺥♤⹭剙䚥숵址䑱䩺숳쉁䄺楊⸶⵺㭑䱥獇쉟⩧칞璬幤</w:t>
      </w:r>
      <w:r>
        <w:rPr/>
        <w:t>⡰</w:t>
      </w:r>
      <w:r>
        <w:rPr/>
        <w:t>뽅숺偠슏⍘澱挣뼽湐㉬⽮⼴榣캬歀慶䑐眮⬮䥇颬願䝩哂숸쉙坬뮵㉊啞公㬤䙞瑇쉌⩮祙갯쵳灅슬ꆥ⭸炻乭彴</w:t>
      </w:r>
      <w:r>
        <w:rPr/>
        <w:t>ꥉ</w:t>
      </w:r>
      <w:r>
        <w:rPr/>
        <w:t>㨊揂㘪쏃뭹㭢쉤汯搪쌷䨪䃂偮⥯쉏쵓䕙</w:t>
      </w:r>
      <w:r>
        <w:rPr/>
        <w:t>ꥂ</w:t>
      </w:r>
      <w:r>
        <w:rPr/>
        <w:t>㗂⴨牕⍬</w:t>
      </w:r>
      <w:r>
        <w:rPr/>
        <w:t>ꕧ⦏</w:t>
      </w:r>
      <w:r>
        <w:rPr/>
        <w:t>歓넥䌫쉗朶㦱넪ꍧ戱╉收呹㝵禡㑂兄쉀⿂㶏䩕輷</w:t>
      </w:r>
      <w:r>
        <w:rPr/>
        <w:t>ꕓ</w:t>
      </w:r>
      <w:r>
        <w:rPr/>
        <w:t>噒睞숷甦䫎㥗㑔䈩㞿牗扄깃橆⍣轨㜱</w:t>
      </w:r>
      <w:r>
        <w:rPr/>
        <w:t>ⵀ</w:t>
      </w:r>
      <w:r>
        <w:rPr/>
        <w:t>㔪㍯숺㵋⹦侩滂䭀쉒灔栰뗂梵愩抣〻Ⓧ奔䜣桷璮⩞⌸〨䏂牄堶捔ꥣ쉧呯睨⻂瀳♺娪扁䕮慭溏席쉸갨亵칆嚩勂ꆘ䙐䑆㐹㍸儽쎘⤹ⸯ슩㡴쉹⽈壂弪璻갴㟃녤窘䥎慟榥穕偪刵洸㭑㭲繈</w:t>
      </w:r>
      <w:r>
        <w:rPr/>
        <w:t>ⵓ</w:t>
      </w:r>
      <w:r>
        <w:rPr/>
        <w:t>沣ㄪ㊘塹杲숩숩稭汪畚⑺炘⹆숵㙎뿂䕾ㆵ僂䣂쉶숪砨䉍戬䥘䩤欲嘶㙋쉤슿㝅䧂싂치濂쉒♔</w:t>
      </w:r>
      <w:r>
        <w:rPr/>
        <w:t>⠯</w:t>
      </w:r>
      <w:r>
        <w:rPr/>
        <w:t>毂ㅐ⌬췍㉪꺏噥숪꥖</w:t>
      </w:r>
      <w:r>
        <w:rPr/>
        <w:t>ⱞ</w:t>
      </w:r>
      <w:r>
        <w:rPr/>
        <w:t>쉖쉶汱䨤歅淂츻䫍쵐㡡썒⩐稵て䱹䅪㝲⍊♌뽳煌칞땥窿桇矂䒏슩瓍樥㡢㥠歷慺긵䝫⥪땙촮渽쵟䀴樨頰睾䨲ꍙ╭⺬渲㤮彤啟㠯쉖쉂숻幺晬祧㠽咡싂䦡㕂幢繣⭦⩬ꥺ唲抬䤵䞿쉀晄汙樯㝁捐塅猷憮迃㤽矂䶮輤싂噇傻湫䎘䀥Ⓜ㌲繑㠳칐⬴ꎱ䯂㕗硲ꌻ</w:t>
      </w:r>
      <w:r>
        <w:rPr/>
        <w:t>ꤻꤪ♨</w:t>
      </w:r>
      <w:r>
        <w:rPr/>
        <w:t>㉟榥䩢䒵䱩䕷ꅟ㉟숦쉅칆湪㐻娪憥⨭搽娮떩穃獶╤攪⭩熏⽵슘䅚乌甪쉖䭾⨴␮坊㵭㑓쎘䉭⪏</w:t>
      </w:r>
      <w:r>
        <w:rPr/>
        <w:t>Ⱪ</w:t>
      </w:r>
      <w:r>
        <w:rPr/>
        <w:t>䠽⬶⑯て숸䩃</w:t>
      </w:r>
      <w:r>
        <w:rPr/>
        <w:t>⡍</w:t>
      </w:r>
      <w:r>
        <w:rPr/>
        <w:t>灌䃂䵠䌣牙▘㊿暏ご⨩뾩坂넫㝉㐪㍤쉠⌳垣琫撏뭺숺㦘䩮⧂놩䙢惂䄦枮䘦㩶敩倬摎䀦㘭湧넮</w:t>
      </w:r>
      <w:r>
        <w:rPr/>
        <w:t>Ⱜ</w:t>
      </w:r>
      <w:r>
        <w:rPr/>
        <w:t>⼫婈뇂갻䘪⍾⹉䖩ㄤ吨䥔轰</w:t>
      </w:r>
      <w:r>
        <w:rPr/>
        <w:t>⣂</w:t>
      </w:r>
      <w:r>
        <w:rPr/>
        <w:t>漵亣䆥㨥䭫㩤㑘㑃攱゘瑗颵婫步橾</w:t>
      </w:r>
      <w:r>
        <w:rPr/>
        <w:t>⠸</w:t>
      </w:r>
      <w:r>
        <w:rPr/>
        <w:t>ꤻ</w:t>
      </w:r>
      <w:r>
        <w:rPr/>
        <w:t>潗泎⬪轈猯쵚砮싃䭮䛂</w:t>
      </w:r>
      <w:r>
        <w:rPr/>
        <w:t>ꔪ</w:t>
      </w:r>
      <w:r>
        <w:rPr/>
        <w:t>㯂⼥녑</w:t>
      </w:r>
      <w:r>
        <w:rPr/>
        <w:t>ꤦ⭍</w:t>
      </w:r>
      <w:r>
        <w:rPr/>
        <w:t>灡䩹갺땵硙彙㍰</w:t>
      </w:r>
      <w:r>
        <w:rPr/>
        <w:t>ꕁ</w:t>
      </w:r>
      <w:r>
        <w:rPr/>
        <w:t>숱㔰迂湭桉旂䭶딪쉆</w:t>
      </w:r>
      <w:r>
        <w:rPr/>
        <w:t>⣂</w:t>
      </w:r>
      <w:r>
        <w:rPr/>
        <w:t>捾⪥䵟甯帲䵈磂䭅削쵪㡚㠶䷂䘸楠秂張剺꺻䧍捋截</w:t>
      </w:r>
      <w:r>
        <w:rPr/>
        <w:t>⠤</w:t>
      </w:r>
      <w:r>
        <w:rPr/>
        <w:t>敎熩묵㵱梏䗂䥁</w:t>
      </w:r>
      <w:r>
        <w:rPr/>
        <w:t>⠻</w:t>
      </w:r>
      <w:r>
        <w:rPr/>
        <w:t>剧恮⮿䐬湀乹䣂┻硩䜥</w:t>
      </w:r>
      <w:r>
        <w:rPr/>
        <w:t>ꤻꔹ</w:t>
      </w:r>
      <w:r>
        <w:rPr/>
        <w:t>캿쉅쉑</w:t>
      </w:r>
      <w:r>
        <w:rPr/>
        <w:t>ꕕ</w:t>
      </w:r>
      <w:r>
        <w:rPr/>
        <w:t>煡稺⎥딪④⍍碏坬䕚⤤㮣⍎穘儊敱晎썀숪抻揂汴洪䯃뽢氤뭋轢儵扴쉖汕㵲㕒䩁湥帤杴뭠疮參坘㩎练祇纥湫䲩</w:t>
      </w:r>
      <w:r>
        <w:rPr/>
        <w:t>⡌◎</w:t>
      </w:r>
      <w:r>
        <w:rPr/>
        <w:t>㵗⭎㫂넲</w:t>
      </w:r>
      <w:r>
        <w:rPr/>
        <w:t>ⵞ</w:t>
      </w:r>
      <w:r>
        <w:rPr/>
        <w:t>捐␪呆奐婶側橪⒮</w:t>
      </w:r>
      <w:r>
        <w:rPr/>
        <w:t>꧂</w:t>
      </w:r>
      <w:r>
        <w:rPr/>
        <w:t>瘥쉆㐣곂뭐帩㤴ꅓ楯㊡㚮싂夰땍捣▏仂乥吲呖⺣攭彐䥪䀯栮灰乇〴쉡칢瑆狂偩뗎坃ぎ坾⽺晾橚싂썰瑈乬㇂쎩</w:t>
      </w:r>
      <w:r>
        <w:rPr/>
        <w:t>ꥍ</w:t>
      </w:r>
      <w:r>
        <w:rPr/>
        <w:t>櫂땆</w:t>
      </w:r>
      <w:r>
        <w:rPr/>
        <w:t>ꕴꤽ</w:t>
      </w:r>
      <w:r>
        <w:rPr/>
        <w:t>습䭂掩拂㇂⸹怸쉮껂䐺堵獭䁔</w:t>
      </w:r>
      <w:r>
        <w:rPr/>
        <w:t>ꥆ</w:t>
      </w:r>
      <w:r>
        <w:rPr/>
        <w:t>楏烂䤭㬰唬쉃稫㕐㫂쏂쉮戮␫嗎</w:t>
      </w:r>
      <w:r>
        <w:rPr/>
        <w:t>ⱏ</w:t>
      </w:r>
      <w:r>
        <w:rPr/>
        <w:t>䁬쉧䵞썧稳䫂灓걃䩶㮵䍰卸桹䥃쉑⩖ꌽ㟂昲玱⭊䕇ꏂ埂⥀␸渷깫㑙橠奤幭嗂싂ꄺ繖䄪䔮偐쉴⹤⼫♓⬹㶡ꥢ扶堥祟녩喡㘴噓圪쉹⽣⭣싃昰剷㕙⴪㌫瀴⩶呃剨싂䝂䁥绂啶稭婕䋃斡⭍氳쉈⦮䣂</w:t>
      </w:r>
      <w:r>
        <w:rPr/>
        <w:t>⣂</w:t>
      </w:r>
      <w:r>
        <w:rPr/>
        <w:t>䄹顡⍬㩱橃㭯</w:t>
      </w:r>
      <w:r>
        <w:rPr/>
        <w:t>ꕠ</w:t>
      </w:r>
      <w:r>
        <w:rPr/>
        <w:t>쉢⥗㝹⹷㬰慹愪쉩쉍弰煡恘侏╋䥞칗칺奀꥕坴깂呶㣃㚡뼩⩸䄳슿뽩슻⤩</w:t>
      </w:r>
      <w:r>
        <w:rPr/>
        <w:t>Ⳃ</w:t>
      </w:r>
      <w:r>
        <w:rPr/>
        <w:t>칡地囂ꅇ뽪땅ヂ⍨琪썪潊囂梘쉇습繧⸸㋃㡙煑╏婠⩴걭ぁ硶港䡘ꅾ걙機䍕⿂걨璣㕚愭祖Ⓜ䬱</w:t>
      </w:r>
      <w:r>
        <w:rPr/>
        <w:t>ꖣ</w:t>
      </w:r>
      <w:r>
        <w:rPr/>
        <w:t>슿⹚㡶瘪囂惂땒殩乴烃㏂㝒충瓍㔵⑑榘婈ㄨ㕫ꍍ漺橣㐻䴬쉯彳㮬숩恴숺丯㝭浳圲㝦攩忂㥧㑯䱥䷂⮩乎䙶塸为♀딭湬䅙彉噊쉎轡쉋</w:t>
      </w:r>
      <w:r>
        <w:rPr/>
        <w:t>ꤩ</w:t>
      </w:r>
      <w:r>
        <w:rPr/>
        <w:t>恉曂砪⹒滃</w:t>
      </w:r>
      <w:r>
        <w:rPr/>
        <w:t>ⴵ</w:t>
      </w:r>
      <w:r>
        <w:rPr/>
        <w:t>슬㕩㚿ぎ輵剅漦䡈⹐䱺洴䘣癫쉋䷂㪘㉾㠵⤤숨쉋䀩㞩⍌㋃㭆橯敹坁䳍䈬딥煏췂㣂瑒䗎쉏⥂㴶썳䉌扃皻浣斻䑟捖㨫</w:t>
      </w:r>
      <w:r>
        <w:rPr/>
        <w:t>ꕁ</w:t>
      </w:r>
      <w:r>
        <w:rPr/>
        <w:t>⾩歳䉄䊥㌯칸䏂汲塱䈥挰䏍汹썷䑸츤祗瑄䳂瘪佀쉀⬹澿뗃촷</w:t>
      </w:r>
      <w:r>
        <w:rPr/>
        <w:t>꤫</w:t>
      </w:r>
      <w:r>
        <w:rPr/>
        <w:t>猤乵杓敱扗瑃佮稷捱쉆</w:t>
      </w:r>
      <w:r>
        <w:rPr/>
        <w:t>ⵞ</w:t>
      </w:r>
      <w:r>
        <w:rPr/>
        <w:t>嫂甦䒬欬棃穌啾쉡潹婴ꍢ癸奤煣</w:t>
      </w:r>
      <w:r>
        <w:rPr/>
        <w:t>⡒</w:t>
      </w:r>
      <w:r>
        <w:rPr/>
        <w:t>촭祦뾵懂獡쉆敍癣㙯壍牫ꍍ⯂촲塵⩙⌻쉎偑慗䄦묦穗䁫㆘슮ㅃ堨珂䔤⩇㵌ꌷ她숶</w:t>
      </w:r>
      <w:r>
        <w:rPr/>
        <w:t>ⶱ</w:t>
      </w:r>
      <w:r>
        <w:rPr/>
        <w:t>祗⌳뗂汙潚䛍㑕ꅋ쉄䭾愱䵟</w:t>
      </w:r>
      <w:r>
        <w:rPr/>
        <w:t>ⰵ⩆</w:t>
      </w:r>
      <w:r>
        <w:rPr/>
        <w:t>桋堶䶡숊䴹輤殱쉐⫃嫂꥕ꆩ</w:t>
      </w:r>
      <w:r>
        <w:rPr/>
        <w:t>ꖏ</w:t>
      </w:r>
      <w:r>
        <w:rPr/>
        <w:t>暩싂쉅㐹塖╵⽏恕㑵숴䳎住槃ꇂ뽇⤹쉙썪潏猰〯䩐⍖䋂忂囂稽쵰央捠☱敬灩勂劮䋂㣂瘨쉠懂坓싂へ淂쉤漫쉦佖輭䡎渳⽤슥幄偘瑢쉂㡁쉪丮╚心穗뭹칄砳ꎘ潎◎㕺姂獸쉈彏⍌煩뿂甤奭轗愵獭䘸䶘燂䉸걳ꥤ</w:t>
      </w:r>
      <w:r>
        <w:rPr/>
        <w:t>ꖏ</w:t>
      </w:r>
      <w:r>
        <w:rPr/>
        <w:t>㙕넮扪繎癄䵟</w:t>
      </w:r>
      <w:r>
        <w:rPr/>
        <w:t>ⱬ</w:t>
      </w:r>
      <w:r>
        <w:rPr/>
        <w:t>〪怱浺숽打ꅦ梱뭢轸な</w:t>
      </w:r>
      <w:r>
        <w:rPr/>
        <w:t>ⵯ</w:t>
      </w:r>
      <w:r>
        <w:rPr/>
        <w:t>䵞妡䄭硾晓勂㝏쉲䀸</w:t>
      </w:r>
      <w:r>
        <w:rPr/>
        <w:t>ꥋⵐ</w:t>
      </w:r>
      <w:r>
        <w:rPr/>
        <w:t>濂稳渪枿彑썩㶣伫娮傿是割</w:t>
      </w:r>
      <w:r>
        <w:rPr/>
        <w:t>ⱉ</w:t>
      </w:r>
      <w:r>
        <w:rPr/>
        <w:t>樫넳熱垏挵猻䰮䳂兎匸焳쉇甪싂</w:t>
      </w:r>
      <w:r>
        <w:rPr/>
        <w:t>ⶬ</w:t>
      </w:r>
      <w:r>
        <w:rPr/>
        <w:t>幠⬭⥊眶㑺姃改믂椱ㄸ嫍쉉炥⭾嫍㩊夤♪兇</w:t>
      </w:r>
      <w:r>
        <w:rPr/>
        <w:t>ⱸ</w:t>
      </w:r>
      <w:r>
        <w:rPr/>
        <w:t>ꍳ긭쉲䯎䝟칡漺䢵㭏朮ꍟ쉀⤨숶싂啢手顙㐳㑎砰⯃慟䛎䕍灕懂烂䁬䨵갥归⪘뿂䕨</w:t>
      </w:r>
      <w:r>
        <w:rPr/>
        <w:t>ⷃ</w:t>
      </w:r>
      <w:r>
        <w:rPr/>
        <w:t>촬㠽</w:t>
      </w:r>
      <w:r>
        <w:rPr/>
        <w:t>⠫</w:t>
      </w:r>
      <w:r>
        <w:rPr/>
        <w:t>垩슏㗃輨⍈슱⫍ㄩ嫂佣彐⨬併塸⤭ㅠ塖ꥫ쉁䕭⨬츯䐦싍䝂뭹夦䱦쉁帪佃ꎡ湵渮狂⩅◂싂䡕䚱浚쉴漹奰旂</w:t>
      </w:r>
      <w:r>
        <w:rPr/>
        <w:t>ꖮꔬ</w:t>
      </w:r>
      <w:r>
        <w:rPr/>
        <w:t>奯㴨穎쉲⭳䥎睸쉌ꅑ㉵쉈쉘쵭毂䴵⽙껂湡碘况眪쉩⨸㴰뽊㨷湋瀲棎樺⪮杖㍦烎堣ꥭ嗂助쉁</w:t>
      </w:r>
      <w:r>
        <w:rPr/>
        <w:t>꧃</w:t>
      </w:r>
      <w:r>
        <w:rPr/>
        <w:t>쉬㐩〉䠴⑚纩㊥쉃甭潴繪⑍쉭傏싍輪㕊깢へ뽴湱佉무慮䂡怤쉬뇂⑟싂⑰椫檿썭慪</w:t>
      </w:r>
      <w:r>
        <w:rPr/>
        <w:t>⡉</w:t>
      </w:r>
      <w:r>
        <w:rPr/>
        <w:t>涮梵숭埂⌶硑穣䰪輣啇䬦朸䴱哂䀻儤轠䪩㡘싂╍쉵涘㎥彄⽱慣⍲䐴㧂䭌㍂䥊</w:t>
      </w:r>
      <w:r>
        <w:rPr/>
        <w:t>ꤣ</w:t>
      </w:r>
      <w:r>
        <w:rPr/>
        <w:t>ⱦ</w:t>
      </w:r>
      <w:r>
        <w:rPr/>
        <w:t>漬弬⫂恦浧枩䧂栥쉎浰乢뗂㜭䝖쉍뼺埂係橱칺쉟쌪瑄畯䔨쉒습攤祡呣쵲뽾擂㵷</w:t>
      </w:r>
      <w:r>
        <w:rPr/>
        <w:t>ꕕ</w:t>
      </w:r>
      <w:r>
        <w:rPr/>
        <w:t>侮슱轑䑅⩄⨺⭆䭭⹗榵쉪㯂╊塾勂啕⥧깆㥖充䷂妮做뼬煒뽀剩呄⥘在䑟싂</w:t>
      </w:r>
      <w:r>
        <w:rPr/>
        <w:t>ꕫ</w:t>
      </w:r>
      <w:r>
        <w:rPr/>
        <w:t>긮偵걳⭶숱縦슿殩㞣剠戨䷂쉭싂싂ㆡ坾睗㍈믂䲵</w:t>
      </w:r>
      <w:r>
        <w:rPr/>
        <w:t>ꕣ</w:t>
      </w:r>
      <w:r>
        <w:rPr/>
        <w:t>䱗뽃ㆻ쉂婩⥠䲘쏂⭥弱⦱䴩捌楍噊偦䥔䛂ヂ危⥭ㅺ輰轫祧䛂숪</w:t>
      </w:r>
      <w:r>
        <w:rPr/>
        <w:t>⡴</w:t>
      </w:r>
      <w:r>
        <w:rPr/>
        <w:t>儸숮栤唪䃂㏂呃两ㅗ꥾⩖䙬⨪掻컂湆⽨쉙瓂㭱쉈上栵䑠畍䭾</w:t>
      </w:r>
      <w:r>
        <w:rPr/>
        <w:t>ꤪ</w:t>
      </w:r>
      <w:r>
        <w:rPr/>
        <w:t>䠽䘤扸싂呂㕞䱥矂䝂</w:t>
      </w:r>
      <w:r>
        <w:rPr/>
        <w:t>⡧</w:t>
      </w:r>
      <w:r>
        <w:rPr/>
        <w:t>內䩢呭䝨搦㥇ꏃ伱啅眹敆㙱彃䅮劘쉈䯂뿂輳捕卂漦墿䏂復숻㍲坉䤥惂䝔⒩㷂숩슣纏䱦㔥⽞町摱䑖橶灈ㆿ</w:t>
      </w:r>
      <w:r>
        <w:rPr/>
        <w:t>ⵟ</w:t>
      </w:r>
      <w:r>
        <w:rPr/>
        <w:t>쉫べ兖⪱噒칓琪煑䋂</w:t>
      </w:r>
      <w:r>
        <w:rPr/>
        <w:t>⡀</w:t>
      </w:r>
      <w:r>
        <w:rPr/>
        <w:t>䂘䙀䊘䶥칫何嫃쏂珂쌨⫂噩㯂뽈⍒䭌䐨㬨顉ꥧ㚱⩦睶ㅓ頪쉲쉗呉匮깡쉔썺彟ㄪ쌹敯婍</w:t>
      </w:r>
      <w:r>
        <w:rPr/>
        <w:t>ꥉ</w:t>
      </w:r>
      <w:r>
        <w:rPr/>
        <w:t>쉇</w:t>
      </w:r>
      <w:r>
        <w:rPr/>
        <w:t>⡐</w:t>
      </w:r>
      <w:r>
        <w:rPr/>
        <w:t>癙⽐슬쉪⯍䁷䔣㒵啊⿂뗂␻痂繋硟儬㐮⩔繢硶漵软ꥠㄥ⍎㌨</w:t>
      </w:r>
      <w:r>
        <w:rPr/>
        <w:t>⡥</w:t>
      </w:r>
      <w:r>
        <w:rPr/>
        <w:t>㓂癨剘欻㡔녔眹䥔싂깊묲긵㍁湑ㄥ硱弥⪘㙲䨵欪湰輦顶䅏横䡎颡廂庡㙪㙭横싂媘偣슩숤嫂煲䭓㙟</w:t>
      </w:r>
      <w:r>
        <w:rPr/>
        <w:t>꧂</w:t>
      </w:r>
      <w:r>
        <w:rPr/>
        <w:t>勂넵ꅊ썟䱌㭩䥔䉗숨쉋橣㝵港㬤ꥪ熘䏂悻呌슣㢩숶瑴쉊</w:t>
      </w:r>
      <w:r>
        <w:rPr/>
        <w:t>ꕦ</w:t>
      </w:r>
      <w:r>
        <w:rPr/>
        <w:t>㔦歷䊿⌦䇂ꅒ㒩伪ㅠ䄮ꍒ轂㝡搴쉯㮩汲쉡呑漮拂츴繱</w:t>
      </w:r>
      <w:r>
        <w:rPr/>
        <w:t>ꥆ</w:t>
      </w:r>
      <w:r>
        <w:rPr/>
        <w:t>슻䄤칈瑉呓砹㠷慓䔪ꏂ숷頸䭭쉡쵢䴶塕啙畩숸攳깠乨</w:t>
      </w:r>
      <w:r>
        <w:rPr/>
        <w:t>⡲</w:t>
      </w:r>
      <w:r>
        <w:rPr/>
        <w:t>珍癫喣⨵搵뽎썀䈮纮䕀䫂슮檏䓃䭊坧婵纮㧂㞡⮱뽒桭⩒摮吳썥呱䳂婖㝁犿拂䙡爨氬땐溡ꍪ䛂⹊놵㝠䕦</w:t>
      </w:r>
      <w:r>
        <w:rPr/>
        <w:t>꧂꧂</w:t>
      </w:r>
      <w:r>
        <w:rPr/>
        <w:t>쉶呠器搹塓⩉싂䡢⤳窏痂ꆮ坩</w:t>
      </w:r>
      <w:r>
        <w:rPr/>
        <w:t>ⱷ</w:t>
      </w:r>
      <w:r>
        <w:rPr/>
        <w:t>梬숹䉷䥡偐숫瀶</w:t>
      </w:r>
      <w:r>
        <w:rPr/>
        <w:t>꥓</w:t>
      </w:r>
      <w:r>
        <w:rPr/>
        <w:t>畹ꍶ䵥♹亣녔⑷癬䱸⼪쉒沏哂繌頥⛍쉕䩇吤挹</w:t>
      </w:r>
      <w:r>
        <w:rPr/>
        <w:t>ⰻ</w:t>
      </w:r>
      <w:r>
        <w:rPr/>
        <w:t>亡떱걀ꄱ狂楅⼺瞩䚥偉沩皱欴灮湙䰥硢呂䤪싂晰⻂⽚쉎婱奩囂쉘싂䘪떮썒祕꥾灉넵砵䵈깐敠束썹癒颏徥柂乶</w:t>
      </w:r>
      <w:r>
        <w:rPr/>
        <w:t>ⵅ</w:t>
      </w:r>
      <w:r>
        <w:rPr/>
        <w:t>䅕⏂壂盂㩪剧㥱癶慄繀╾</w:t>
      </w:r>
      <w:r>
        <w:rPr/>
        <w:t>ꕄ</w:t>
      </w:r>
      <w:r>
        <w:rPr/>
        <w:t>婌</w:t>
      </w:r>
      <w:r>
        <w:rPr/>
        <w:t>ⵡ</w:t>
      </w:r>
      <w:r>
        <w:rPr/>
        <w:t>⽟汖䡙㙳浄숽쵳䠪囎吸樸䚩㤪ꥥꏂ嘰</w:t>
      </w:r>
      <w:r>
        <w:rPr/>
        <w:t>⢥</w:t>
      </w:r>
      <w:r>
        <w:rPr/>
        <w:t>瑅숷넱ꅇ䅚⑗숩⍹杄쉉</w:t>
      </w:r>
      <w:r>
        <w:rPr/>
        <w:t>ⳍ</w:t>
      </w:r>
      <w:r>
        <w:rPr/>
        <w:t>潄樶䤦쉮⩵冥䢻牟⑐楄겏幊晖⬭쌲⵵㨫帤칎깂挦㙕쉨售繄숭┮</w:t>
      </w:r>
      <w:r>
        <w:rPr/>
        <w:t>ꕧ</w:t>
      </w:r>
      <w:r>
        <w:rPr/>
        <w:t>땂き恈㬩䩸䶡숲䌳⍳怫喱㥂䳃参噠䘺◃⭵䠪㗂暻숳㕅</w:t>
      </w:r>
      <w:r>
        <w:rPr/>
        <w:t>ꔰ</w:t>
      </w:r>
      <w:r>
        <w:rPr/>
        <w:t>싂儲矎</w:t>
      </w:r>
      <w:r>
        <w:rPr/>
        <w:t>꧂</w:t>
      </w:r>
      <w:r>
        <w:rPr/>
        <w:t>쉎總䑸ㅱ潇䩖㓂榡쉷쉕쎻睇奚곂ず싂恀搪䅍㊻䁯⽘㘊欪䘮㬮䠵攰䳂え䚡桩幚쉵녙瀺否⎩倩ㅪ쉉割㕞䑑숲旂</w:t>
      </w:r>
      <w:r>
        <w:rPr/>
        <w:t>ⵉ</w:t>
      </w:r>
      <w:r>
        <w:rPr/>
        <w:t>甮䌱</w:t>
      </w:r>
      <w:r>
        <w:rPr/>
        <w:t>ꥁ⹦</w:t>
      </w:r>
      <w:r>
        <w:rPr/>
        <w:t>㐪橥쉹淂䑷</w:t>
      </w:r>
      <w:r>
        <w:rPr/>
        <w:t>ꔪ</w:t>
      </w:r>
      <w:r>
        <w:rPr/>
        <w:t>祅伲㕏牗昬朣䙺䅃㡱㢘䍲䖣掱╾갴榩</w:t>
      </w:r>
      <w:r>
        <w:rPr/>
        <w:t>ⵆ</w:t>
      </w:r>
      <w:r>
        <w:rPr/>
        <w:t>兑쉀婦䄮䈤䄰슬⑚㓂</w:t>
      </w:r>
      <w:r>
        <w:rPr/>
        <w:t>⡵</w:t>
      </w:r>
      <w:r>
        <w:rPr/>
        <w:t>䶘献㕔쉨䃂㡊</w:t>
      </w:r>
      <w:r>
        <w:rPr/>
        <w:t>ꕭ</w:t>
      </w:r>
      <w:r>
        <w:rPr/>
        <w:t>璘⹂从坵슥ꏂ녮쉁础숳⏍㖩輸쉃猰呃攷䤳僂扅扫桳숴㑔⿂江盂夭媬</w:t>
      </w:r>
      <w:r>
        <w:rPr/>
        <w:t>ⱴ</w:t>
      </w:r>
      <w:r>
        <w:rPr/>
        <w:t>庡숺潀㊵囎捷</w:t>
      </w:r>
      <w:r>
        <w:rPr/>
        <w:t>ⱊ</w:t>
      </w:r>
      <w:r>
        <w:rPr/>
        <w:t>搪ꄷ辮녎⑌楧㔽噷琨升䉣枏桔㓂걩䔻ꍩ啣〫㋂ⸯ걠坠뇎匲湮婟뭄氭䍀ꅩ桭㤰刪⒵䁩꥕祪涣⪿帶杸䬻榮䔰汀癌攬呄牀㉠涬暮䁥株彋牄搳㊩</w:t>
      </w:r>
      <w:r>
        <w:rPr/>
        <w:t>ⴽ</w:t>
      </w:r>
      <w:r>
        <w:rPr/>
        <w:t>ⲩ</w:t>
      </w:r>
      <w:r>
        <w:rPr/>
        <w:t>湤뽴祴武䡅슡呾쉍</w:t>
      </w:r>
      <w:r>
        <w:rPr/>
        <w:t>ⵓ</w:t>
      </w:r>
      <w:r>
        <w:rPr/>
        <w:t>칎㛂扌㨳廂幱刱㝸䉑숦橳焪䅮ꇂ쉮⩃痂⭈⽳坓慸⩟䤯䘨䁁杸칪浸싂飂磂⪣䝊礫㥟毂杚橠╶⩊⥐䈲夰乏慞</w:t>
      </w:r>
      <w:r>
        <w:rPr/>
        <w:t>ꤪ</w:t>
      </w:r>
      <w:r>
        <w:rPr/>
        <w:t>ꇂ乄关⸷瑊䜶ꥤ⩤䑁깳⑄壂匽䛂盂㘥顮歘嘰ꇂ䥩硹걆儴䘱</w:t>
      </w:r>
      <w:r>
        <w:rPr/>
        <w:t>ꦩ</w:t>
      </w:r>
      <w:r>
        <w:rPr/>
        <w:t>㙷</w:t>
      </w:r>
      <w:r>
        <w:rPr/>
        <w:t>ⳃ</w:t>
      </w:r>
      <w:r>
        <w:rPr/>
        <w:t>礫뽢汣头䣂㊏桚䓂㐷䶿캵㮘毂剺곂砯慱깇愨</w:t>
      </w:r>
      <w:r>
        <w:rPr/>
        <w:t>ⲿ</w:t>
      </w:r>
      <w:r>
        <w:rPr/>
        <w:t>墩楎犬칔敋昵썱窩睨慾㵋偏Ⓙ䙤</w:t>
      </w:r>
      <w:r>
        <w:rPr/>
        <w:t>ꔱꤦ</w:t>
      </w:r>
      <w:r>
        <w:rPr/>
        <w:t>㉅⫂쉃乗济䡗⌤쉍쉩ꥫ䨪挭䁟땂婕䔬ꅳ㯃慄徻䰩挰㑚䈩攫넩ꄱ</w:t>
      </w:r>
      <w:r>
        <w:rPr/>
        <w:t>ꥐ</w:t>
      </w:r>
      <w:r>
        <w:rPr/>
        <w:t>㋂깇轂슱牢䭣쉅䉠㐯杷췂㦥琳쵘婒䕂父슮捱숥杓牥㕩䅠单썧</w:t>
      </w:r>
      <w:r>
        <w:rPr/>
        <w:t>ꤱ</w:t>
      </w:r>
      <w:r>
        <w:rPr/>
        <w:t>쉺숦㕄싂㕶幗潔乁㕹毎敚</w:t>
      </w:r>
      <w:r>
        <w:rPr/>
        <w:t>ꦡ</w:t>
      </w:r>
      <w:r>
        <w:rPr/>
        <w:t>朥庩殥焣뼸梏쉖塭⒱縤碏슏뗂煦䝡捁</w:t>
      </w:r>
      <w:r>
        <w:rPr/>
        <w:t>ꤪ</w:t>
      </w:r>
      <w:r>
        <w:rPr/>
        <w:t>䇂併䴷剩ꥮ弻眭갱쉑ꅂ䦬橚纥䀳瑩偩㉴䙐숳汕湞⽵〺䗂쉒摉촹║쉥抮숥澮㑥㊱⍤牂呓숪场犩䅉噭縶⥕焴숽㮵嘱嚡矂牅㩋婋䑞䔬㬯캿彳ꥩ쉙ꅠ쉢㬶睉䁋楗</w:t>
      </w:r>
      <w:r>
        <w:rPr/>
        <w:t>ꦮ</w:t>
      </w:r>
      <w:r>
        <w:rPr/>
        <w:t>ㅧ捣䕤乆囂쉌啓⨹婀卺넮犱灡硎椦濂壂넪슩깄⧂┳璿乱껂겻壂뭡쉒敌睺稲恤䧂슻涩</w:t>
      </w:r>
      <w:r>
        <w:rPr/>
        <w:t>ꤲ</w:t>
      </w:r>
      <w:r>
        <w:rPr/>
        <w:t>숮剳싃彠</w:t>
      </w:r>
      <w:r>
        <w:rPr/>
        <w:t>Ⳃ</w:t>
      </w:r>
      <w:r>
        <w:rPr/>
        <w:t>쉂淎䨪堹</w:t>
      </w:r>
      <w:r>
        <w:rPr/>
        <w:t>ⰸ</w:t>
      </w:r>
      <w:r>
        <w:rPr/>
        <w:t>䡂꺣숬䗂㣂⫂撻ㄳ伵③瓂ꍘ歏㍰申ꌬ佐悩纡숯䧂䘦毂䡘슣吲猺꥘딊䵢欦婢떩⍁걋啨先ꍞ癶歐⻃頻㥢旂焪싍洽䠰䋂淂㈸⸤⭸窏潲쉣䁞弤숵㌫䁏</w:t>
      </w:r>
      <w:r>
        <w:rPr/>
        <w:t>꤬</w:t>
      </w:r>
      <w:r>
        <w:rPr/>
        <w:t>繭⥬⍳㍤⭙洳仂䴴牃☽䱩⭥㤰㩬爽껂䕱灤眬겻䵪㡙⨺秂㕯㓂未㑘⥳瓂깤칀䤩憣㓂</w:t>
      </w:r>
      <w:r>
        <w:rPr/>
        <w:t>Ⱙ</w:t>
      </w:r>
      <w:r>
        <w:rPr/>
        <w:t>䂡轠⍉ꥳ갤䡲夷꥔쌮妵⑓湡搽嘶摀㩌䕊㥫⽐䣂乕勂쉢㔣䭉扖哃ヂ╞꺵唯㙫嘫溩潐欯癉쉌㙞䢵扲숹剆⽩㒩⩮昷䱱偗圻汔杦䱣潖桥媩浲⒮愱쉄뼨뗍幖畚睙싂橲㣃ㅦ⽒椯㩐䁳ォ⍂㪩슩쉥昵싂空</w:t>
      </w:r>
      <w:r>
        <w:rPr/>
        <w:t>Ⳃ</w:t>
      </w:r>
      <w:r>
        <w:rPr/>
        <w:t>碿⩆䅷㴹䭍串䭰䍂㠳⽦绂싂⫂烂歀㭁枱婘䩊묪䉌乫攴ꅤ据熩㉳䱱</w:t>
      </w:r>
      <w:r>
        <w:rPr/>
        <w:t>ꔴ</w:t>
      </w:r>
      <w:r>
        <w:rPr/>
        <w:t>媡㏂参摯徏儨婦灸㌸乗㵆⹄숵딲녖䳂椺湸姂椳䑟杬祲</w:t>
      </w:r>
      <w:r>
        <w:rPr/>
        <w:t>ⲩ</w:t>
      </w:r>
      <w:r>
        <w:rPr/>
        <w:t>摸⪵뭢摂갪塳㘸䰰睍⚥硥焣녆坒㕧卒戰疬䁅晆묥桹瘹䥊</w:t>
      </w:r>
      <w:r>
        <w:rPr/>
        <w:t>ⱁ</w:t>
      </w:r>
      <w:r>
        <w:rPr/>
        <w:t>ꥡ㘯煅匸숪㤮슬싂堰湏㭊</w:t>
      </w:r>
      <w:r>
        <w:rPr/>
        <w:t>ꕅ</w:t>
      </w:r>
      <w:r>
        <w:rPr/>
        <w:t>㴵嘦䜽뭏瞩쉹㓂䏂뼽㗂슥桍쉌녨婗弩</w:t>
      </w:r>
      <w:r>
        <w:rPr/>
        <w:t>ⱆ</w:t>
      </w:r>
      <w:r>
        <w:rPr/>
        <w:t>썈煰煶</w:t>
      </w:r>
      <w:r>
        <w:rPr/>
        <w:t>⡖</w:t>
      </w:r>
      <w:r>
        <w:rPr/>
        <w:t>쉈䝤摟ꏃ彄☬넬촽曂쉊䔤</w:t>
      </w:r>
      <w:r>
        <w:rPr/>
        <w:t>Ⳃ</w:t>
      </w:r>
      <w:r>
        <w:rPr/>
        <w:t>㥩䕔癋昺幇改㕶捙ㄳ扷⭷</w:t>
      </w:r>
      <w:r>
        <w:rPr/>
        <w:t>Ⳃ</w:t>
      </w:r>
      <w:r>
        <w:rPr/>
        <w:t>枵愮䠩朶䅎找쉌</w:t>
      </w:r>
      <w:r>
        <w:rPr/>
        <w:t>⡒</w:t>
      </w:r>
      <w:r>
        <w:rPr/>
        <w:t>䇂䕦⍤숬⿂竂效桢쎿洶捎弬婅硠㍏株䅕氭澮쉬ㅱ싂䫂⵩䭘䬤圩⻂夦橌㉭杫䴤ꅡ绍㭊䅙</w:t>
      </w:r>
      <w:r>
        <w:rPr/>
        <w:t>ⱸ♐</w:t>
      </w:r>
      <w:r>
        <w:rPr/>
        <w:t>砯敹㗂</w:t>
      </w:r>
      <w:r>
        <w:rPr/>
        <w:t>⣂</w:t>
      </w:r>
      <w:r>
        <w:rPr/>
        <w:t>槂呧㋂愫挵⍋爳嘣쉒神쉋숵䊻癲╪썒愫獃丨獁┪剶橔燍佢ギ쉦啳숬焪뭲塅䍘숤揂ぁ昦䶮执슩ィ泂╯灹쵡䢩⍺칃⍧숨⥵䙊䩑⬫厣㍄쉾</w:t>
      </w:r>
      <w:r>
        <w:rPr/>
        <w:t>ⲱ</w:t>
      </w:r>
      <w:r>
        <w:rPr/>
        <w:t>䤭恋㷂칂㠶颥쉬넱습㖩禩</w:t>
      </w:r>
      <w:r>
        <w:rPr/>
        <w:t>ꕂ</w:t>
      </w:r>
      <w:r>
        <w:rPr/>
        <w:t>숥䭵䠤췂敷娲숴敄ꇂ升갴⽓旃瑉땱䵰⑮朥獧婆ꌨ㵵奋䟂炩㩺</w:t>
      </w:r>
      <w:r>
        <w:rPr/>
        <w:t>꧂</w:t>
      </w:r>
      <w:r>
        <w:rPr/>
        <w:t>煸쉱㭅瑓䘫쉪숪捕潑廂䙀쉡塰へ婳乵䏂拂⍬摂걐䡺䑍乫兦</w:t>
      </w:r>
      <w:r>
        <w:rPr/>
        <w:t>⣂</w:t>
      </w:r>
      <w:r>
        <w:rPr/>
        <w:t>濂慠佮묬犩呬숽쉅䉵싂硇䭒⮥㐴泂ꄭ㍱숭ヂ긮⻂桨쉋♓䡐╣䚘ꍐ䅋䅺弪夺呫福숪뭡䀽⹠穫♠㬭柂榣䏂䕞父䭰彀癭轭ꄺ琊갸㎣幃⎿竍꤮伭桰䲩娶쉸쉃⑉㈫쉁♪쉅⻂敄㥾䵉奃煉穭䱢瘺横婙㝟싂係숪㥷汰뽣䁈䩬瑣䜹幃</w:t>
      </w:r>
      <w:r>
        <w:rPr/>
        <w:t>ⵀⴷ</w:t>
      </w:r>
      <w:r>
        <w:rPr/>
        <w:t>䈨㷎欶剂쉘㖿呐⺻媩喵⑉䩭䭲⒵携䙄꧎☯噒⿂材쵮輳㝌櫍</w:t>
      </w:r>
      <w:r>
        <w:rPr/>
        <w:t>⣂</w:t>
      </w:r>
      <w:r>
        <w:rPr/>
        <w:t>示㈽䉹䬬쉹⥱숽쉏쉅唲捞坹ㅹ싂떘䕫竎぀折㵘</w:t>
      </w:r>
      <w:r>
        <w:rPr/>
        <w:t>⡋</w:t>
      </w:r>
      <w:r>
        <w:rPr/>
        <w:t>繌惎䤵椪扈げ攣ぉ♟</w:t>
      </w:r>
      <w:r>
        <w:rPr/>
        <w:t>ⵠ</w:t>
      </w:r>
      <w:r>
        <w:rPr/>
        <w:t>㑡♣</w:t>
      </w:r>
      <w:r>
        <w:rPr/>
        <w:t>ꦣ</w:t>
      </w:r>
      <w:r>
        <w:rPr/>
        <w:t>獥걘睋儰橍따嫎쉧晷⪿뿂䋃싂⑎弨奩㷂䐪⍁녚</w:t>
      </w:r>
      <w:r>
        <w:rPr/>
        <w:t>ꕴ</w:t>
      </w:r>
      <w:r>
        <w:rPr/>
        <w:t>㩒僎쉓㌷싎㭤殘䤣</w:t>
      </w:r>
      <w:r>
        <w:rPr/>
        <w:t>ꕠ</w:t>
      </w:r>
      <w:r>
        <w:rPr/>
        <w:t>攷䕬쵄묦㯂⩗</w:t>
      </w:r>
      <w:r>
        <w:rPr/>
        <w:t>ꕁ╔</w:t>
      </w:r>
      <w:r>
        <w:rPr/>
        <w:t>䥱䁠䈪焦⶘㐪⤽禡뼸쉗匫㌰琤瘬쉓䏂梡歫剀㩆ꍳ䕅癎쉖伬┨땯畺濂嫂摶响䭣깎稥䩸潊䅚⹄슱槂슻牍䛂掏⹶坂뭓⸪⑉䍘䠱썪♑嗂䜪㝤⌳숰싃䕫⍵쌴灟ぅ깕晎䲩♤䧂䥋䡕㵒䝲瘶敮嗂㙞祕촬坱纩㑒幔硄猳⽌⌦毂幇슮晕囂♟칞㝹쉀汵썒ㅘ츷䉯썶椰扙⻂땸危束瘥搥啉싂睔ꄰ䜥썪䥎栨⽷睑슿頪繡䀵㉴ꌮ浾㵎堶쉂</w:t>
      </w:r>
      <w:r>
        <w:rPr/>
        <w:t>ꖿ</w:t>
      </w:r>
      <w:r>
        <w:rPr/>
        <w:t>쉊癮</w:t>
      </w:r>
      <w:r>
        <w:rPr/>
        <w:t>⡯</w:t>
      </w:r>
      <w:r>
        <w:rPr/>
        <w:t>儺⸫丱彐桊㘬泂칠⿍⭴䭥幷䊩彌椤流憱쉩庘灬␺槂斵䍪婞㍘뮥ꍮ숫啍攩榬⮿⑂䶥杓㎮听㉢䠲幢灏⭭⸲煡䙍</w:t>
      </w:r>
      <w:r>
        <w:rPr/>
        <w:t>ꤣ</w:t>
      </w:r>
      <w:r>
        <w:rPr/>
        <w:t>䪥轁䕊㑢⚏杆䚬䝱恄쉵䉫⽺熏收挲</w:t>
      </w:r>
      <w:r>
        <w:rPr/>
        <w:t>ⵁ</w:t>
      </w:r>
      <w:r>
        <w:rPr/>
        <w:t>睏쉃矂奭㑨䢵晞꤮瑬歾飂딷咬쉣ꍨ</w:t>
      </w:r>
      <w:r>
        <w:rPr/>
        <w:t>ꥏ</w:t>
      </w:r>
      <w:r>
        <w:rPr/>
        <w:t>祲⍮䗂䘴碵縣⹐伤珂憬睄⭎疱瀲檘ꎿ㩘숬烂</w:t>
      </w:r>
      <w:r>
        <w:rPr/>
        <w:t>ⰽ</w:t>
      </w:r>
      <w:r>
        <w:rPr/>
        <w:t>䥡窻</w:t>
      </w:r>
      <w:r>
        <w:rPr/>
        <w:t>ⱄ</w:t>
      </w:r>
      <w:r>
        <w:rPr/>
        <w:t>侵녂⍊㷃⨸悩␯싍昪捘</w:t>
      </w:r>
      <w:r>
        <w:rPr/>
        <w:t>ꕺ</w:t>
      </w:r>
      <w:r>
        <w:rPr/>
        <w:t>쉖灟☤歴㍪㫂䘹挴汔</w:t>
      </w:r>
      <w:r>
        <w:rPr/>
        <w:t>ꦩ</w:t>
      </w:r>
      <w:r>
        <w:rPr/>
        <w:t>싂츦㖩⩀슘埂祙堪㍨促歭껂搬恇摚</w:t>
      </w:r>
      <w:r>
        <w:rPr/>
        <w:t>ⵕ</w:t>
      </w:r>
      <w:r>
        <w:rPr/>
        <w:t>俍</w:t>
      </w:r>
      <w:r>
        <w:rPr/>
        <w:t>꤯</w:t>
      </w:r>
      <w:r>
        <w:rPr/>
        <w:t>慮炩쵚扺</w:t>
      </w:r>
      <w:r>
        <w:rPr/>
        <w:t>⡨</w:t>
      </w:r>
      <w:r>
        <w:rPr/>
        <w:t>쉡瑦僂㑄绍갭⒥祌㝙堵쉂䛂㐤㩁</w:t>
      </w:r>
      <w:r>
        <w:rPr/>
        <w:t>⠹</w:t>
      </w:r>
      <w:r>
        <w:rPr/>
        <w:t>쉮ꌯ쉧䡢勂媡总⑀</w:t>
      </w:r>
      <w:r>
        <w:rPr/>
        <w:t>⡗</w:t>
      </w:r>
      <w:r>
        <w:rPr/>
        <w:t>垩䉈㡂쉧䷂瑬⛂䭂㛂斱때恆癶献噋쉯傩쉋쉑㝅洩㛂믂歾⹮♕㏂␥払놵ꍗ㩋䎿斵樲ꆵ慄⦻庿쉷ꅩ㝲婍揂㑶畊쵷쏂慨䑔幧䴪㑳序恄挲쉹䵨啠깱佔僂ꥳ뮡쉕⼽묊䰻㵚䍅䙂匪싍䦘䱀</w:t>
      </w:r>
      <w:r>
        <w:rPr/>
        <w:t>ꦻ</w:t>
      </w:r>
      <w:r>
        <w:rPr/>
        <w:t>䥪歔⩐☲弭溏⨪ㅅ땧ꍡ쵗㌹䩯填⮩潸態疱ꥦ䵌</w:t>
      </w:r>
      <w:r>
        <w:rPr/>
        <w:t>ꤣ</w:t>
      </w:r>
      <w:r>
        <w:rPr/>
        <w:t>묤㎥栻辿숴桏䔪穉歧⭏慩</w:t>
      </w:r>
      <w:r>
        <w:rPr/>
        <w:t>ꕍ</w:t>
      </w:r>
      <w:r>
        <w:rPr/>
        <w:t>숺恓</w:t>
      </w:r>
      <w:r>
        <w:rPr/>
        <w:t>⡌⯂</w:t>
      </w:r>
      <w:r>
        <w:rPr/>
        <w:t>䁈圴到祩쉐⴨䕉页晳曂敠넨ꍑ瘯ꅮ䀭嚿殩습␸⮩칰㬩깯璮㑸쉒녚獾绂浗偱䷂㒥뼤穊䒏</w:t>
      </w:r>
      <w:r>
        <w:rPr/>
        <w:t>꥓</w:t>
      </w:r>
      <w:r>
        <w:rPr/>
        <w:t>獑桌쉸祊妬⩴쉖숲싂깐桭栩ば㵊쵷캮⚱獑쉦䉃琴쏂땨ヂ뭤ꥶ쵓壂忂剺ꍰ䑺䛂</w:t>
      </w:r>
      <w:r>
        <w:rPr/>
        <w:t>⡏</w:t>
      </w:r>
      <w:r>
        <w:rPr/>
        <w:t>㝅砯恓劥뭟ꌬ⼴깢楌딪</w:t>
      </w:r>
      <w:r>
        <w:rPr/>
        <w:t>ꕺ</w:t>
      </w:r>
      <w:r>
        <w:rPr/>
        <w:t>㬶␮摁滂䳂㚿矂浏⩡슏硳䑇숪</w:t>
      </w:r>
      <w:r>
        <w:rPr/>
        <w:t>ꦏ</w:t>
      </w:r>
      <w:r>
        <w:rPr/>
        <w:t>㕩兔䙫獲瑁숸䟂弴䉅㈤穧</w:t>
      </w:r>
      <w:r>
        <w:rPr/>
        <w:t>ⲡ</w:t>
      </w:r>
      <w:r>
        <w:rPr/>
        <w:t>㔪</w:t>
      </w:r>
      <w:r>
        <w:rPr/>
        <w:t>ꤨ</w:t>
      </w:r>
      <w:r>
        <w:rPr/>
        <w:t>쉙灪⴪拃⩆䩊扞啧㥧䖵摘攽偅쉾婱╧쉅㑊뭨䡫썺</w:t>
      </w:r>
      <w:r>
        <w:rPr/>
        <w:t>ⵙ</w:t>
      </w:r>
      <w:r>
        <w:rPr/>
        <w:t>丰彠갦卹頮슣</w:t>
      </w:r>
      <w:r>
        <w:rPr/>
        <w:t>⣍</w:t>
      </w:r>
      <w:r>
        <w:rPr/>
        <w:t>迂㈬⑒䕳矂㋂湮뭐硥싂쉒樥䘻樴㵧㙌爯砮쉭硱⺘䑖뭁땯弻卆殱숻町ꍍ潙㈻祮兹⎏㥥㉯剄榡畯⦩숯쉵爲参쉉䆬痂⩺啢䔬浂泂췂䉨䥦㓎兔㫂婧㥬㝂轹䑹䵫쉈砵䵫暡疏䖮卆㑃</w:t>
      </w:r>
      <w:r>
        <w:rPr/>
        <w:t>ⵅ</w:t>
      </w:r>
      <w:r>
        <w:rPr/>
        <w:t>㩪┦囂츽敥㠤䋂충쉋싂숽灩㥸▮╲⽱뭫⥏</w:t>
      </w:r>
      <w:r>
        <w:rPr/>
        <w:t>ꗂ</w:t>
      </w:r>
      <w:r>
        <w:rPr/>
        <w:t>湀ꄭ곂⩦洩牚㕮梏싃偮깴坊样䍣</w:t>
      </w:r>
      <w:r>
        <w:rPr/>
        <w:t>ꖩ</w:t>
      </w:r>
      <w:r>
        <w:rPr/>
        <w:t>瑫</w:t>
      </w:r>
      <w:r>
        <w:rPr/>
        <w:t>⡌</w:t>
      </w:r>
      <w:r>
        <w:rPr/>
        <w:t>䅞ꥢ䡒匪䫍뼽咮⥶녑洬㐪㩰䚩뾩氰쉳⩲年뽺ꅋ偘汥⺘㛂䵇拂䞮弰㮿婠扗顉䑆杀偍圦䴽兢ꄸ坥䑂⑨⹣䵆⥩儩桺슏琤슩</w:t>
      </w:r>
      <w:r>
        <w:rPr/>
        <w:t>ⵊ</w:t>
      </w:r>
      <w:r>
        <w:rPr/>
        <w:t>숸漸洨桎澡</w:t>
      </w:r>
      <w:r>
        <w:rPr/>
        <w:t>ⱐ</w:t>
      </w:r>
      <w:r>
        <w:rPr/>
        <w:t>⺩䡣株ꎏ싂卫㴫싂繹ꏂ┵䱮斬깁㔯漽녌녠唥⛂窩匶⑒轓ꌦ⑔潆</w:t>
      </w:r>
      <w:r>
        <w:rPr/>
        <w:t>ⴥ</w:t>
      </w:r>
      <w:r>
        <w:rPr/>
        <w:t>⽈쉒㮻䑇恬䪏䠣⽸슿썴児☫商嫂繎撥〽㛂狍稪㞩</w:t>
      </w:r>
      <w:r>
        <w:rPr/>
        <w:t>꧂ꖡ</w:t>
      </w:r>
      <w:r>
        <w:rPr/>
        <w:t>쉂噟伽憥坣쉌轅⚮砷⽣没㕊㩧が</w:t>
      </w:r>
      <w:r>
        <w:rPr/>
        <w:t>⢣</w:t>
      </w:r>
      <w:r>
        <w:rPr/>
        <w:t>歖㜬縷</w:t>
      </w:r>
      <w:r>
        <w:rPr/>
        <w:t>ⵚ</w:t>
      </w:r>
      <w:r>
        <w:rPr/>
        <w:t>㤨䠨䭸弬厮걡乧娺倯窘䋂⿂喥쉤填䡌䑅渳슥⸦⽍⥣氹ꅀ擂男坅갥剤塴䩕䌹来깕</w:t>
      </w:r>
      <w:r>
        <w:rPr/>
        <w:t>ꕀ</w:t>
      </w:r>
      <w:r>
        <w:rPr/>
        <w:t>摶娮</w:t>
      </w:r>
      <w:r>
        <w:rPr/>
        <w:t>ꗂ</w:t>
      </w:r>
      <w:r>
        <w:rPr/>
        <w:t>怤樦摗⥊걅⏂乹╖囂숱婦䤵쎩ꌻ祫䤭숵쉐䙰䰭⬫優奧䟂쌭⻂ㄨ㥷杯</w:t>
      </w:r>
      <w:r>
        <w:rPr/>
        <w:t>ꤤ⏂</w:t>
      </w:r>
      <w:r>
        <w:rPr/>
        <w:t>橀㑖眪ꌮ䷂㯂㑷ꌲ╅榏癗䦻ꍷ떮剏灺싂彚祱┊뽖扑쉀㫂偭夹숩埂伷◂瑷</w:t>
      </w:r>
      <w:r>
        <w:rPr/>
        <w:t>ⶬ</w:t>
      </w:r>
      <w:r>
        <w:rPr/>
        <w:t>㡮</w:t>
      </w:r>
      <w:r>
        <w:rPr/>
        <w:t>ꥂ</w:t>
      </w:r>
      <w:r>
        <w:rPr/>
        <w:t>幈禥偋䎥䫂숣</w:t>
      </w:r>
      <w:r>
        <w:rPr/>
        <w:t>ⵃ</w:t>
      </w:r>
      <w:r>
        <w:rPr/>
        <w:t>奠㍲佊쵃♏쉢㕀殏棃쉩輤⽢顔䯂奦晃</w:t>
      </w:r>
      <w:r>
        <w:rPr/>
        <w:t>ⱪ</w:t>
      </w:r>
      <w:r>
        <w:rPr/>
        <w:t>硁</w:t>
      </w:r>
      <w:r>
        <w:rPr/>
        <w:t>ꦣ</w:t>
      </w:r>
      <w:r>
        <w:rPr/>
        <w:t>⠣</w:t>
      </w:r>
      <w:r>
        <w:rPr/>
        <w:t>쉥剏䌴䒩倣廎䓃뭫䈹祣싃㞡妏捆烂칸䟂兗숺넭⾬㩹潉琯⩂潈⥳쵱䉉쉂娹썍쉪画뽵⩏슘顉뭸</w:t>
      </w:r>
      <w:r>
        <w:rPr/>
        <w:t>ⴰ</w:t>
      </w:r>
      <w:r>
        <w:rPr/>
        <w:t>塖숺썭숮슬ㅴ太憣占뽄컂汁䡁畵숲쎩쎩◂嫎晵敇♀琱涡칐쉒眴橚恄唵숣车㙖䰥橷廂㕫쉹싂䂿䍸欭縰塏뭪⭏䙫㜺䁮䣂뭪䁉㵾⺩䋎깂</w:t>
      </w:r>
      <w:r>
        <w:rPr/>
        <w:t>ꥉ</w:t>
      </w:r>
      <w:r>
        <w:rPr/>
        <w:t>㡔쉱彦╓뼳歋椵渷쉌⤸싎卄쉗湨</w:t>
      </w:r>
      <w:r>
        <w:rPr/>
        <w:t>ꕋ</w:t>
      </w:r>
      <w:r>
        <w:rPr/>
        <w:t>湀潓县恴欽㟃쉡쉖帰湺ㄺ礹纮䉖⹨䴻충楁⍸쉆컂꥞瓂ꅟ煌♠┹⥣祚䝣숵顤倯ヂ㑈顾她㡗灸ꌭ䔣쉉祔㴯眴枣</w:t>
      </w:r>
      <w:r>
        <w:rPr/>
        <w:t>Ɫ</w:t>
      </w:r>
      <w:r>
        <w:rPr/>
        <w:t>ꔲ</w:t>
      </w:r>
      <w:r>
        <w:rPr/>
        <w:t>䧂卟牐㕭柂䘱搫</w:t>
      </w:r>
      <w:r>
        <w:rPr/>
        <w:t>⡡</w:t>
      </w:r>
      <w:r>
        <w:rPr/>
        <w:t>뭈䕾⹧㵦呵揎䵃쉵拂兠曂딤</w:t>
      </w:r>
      <w:r>
        <w:rPr/>
        <w:t>⢻</w:t>
      </w:r>
      <w:r>
        <w:rPr/>
        <w:t>幖╘極</w:t>
      </w:r>
      <w:r>
        <w:rPr/>
        <w:t>ⱘ</w:t>
      </w:r>
      <w:r>
        <w:rPr/>
        <w:t>瑦㏎䥔ꥲ睂╒䝈祕皏⑪⸫牟䝉☸ꎿ坒憬⻂쉤칣歕넶塴槂㌯殘埂⭢迎깎䡡桑쉰⑏䱩쏂椹偰㵮䅾숲䁞串䧂冱㛂㕦位噙斱盂槂圪䚣䢏쉕슏⩈⽱⨨녪⨯冬唷丱뭘辮슏曂㥡䌲㒥怽瘴뽊狂쉥ꥰ䳂媻ꇍ슱춥䦮䫂晠庘灇싂</w:t>
      </w:r>
      <w:r>
        <w:rPr/>
        <w:t>ꥃ</w:t>
      </w:r>
      <w:r>
        <w:rPr/>
        <w:t>棂怤숬㬪剦䙡쉰䩞欶穚么䐱厥䩫㚩㔤灴佯㉡湌㵴췂は媣㝤뭙才歙〯绂呉숰䕺嗂쵊儭㓂㒣礫⩄幵캘祾ꍕ伷輭㜩䩚㍔睄其浺祳㙌睪熩ㅐ숦偵</w:t>
      </w:r>
      <w:r>
        <w:rPr/>
        <w:t>ⵌ</w:t>
      </w:r>
      <w:r>
        <w:rPr/>
        <w:t>䃂檮湗憮뽶佹䅃灇昫兇㣎⌣⩪敞幄瑗䌬</w:t>
      </w:r>
      <w:r>
        <w:rPr/>
        <w:t>ⶥ</w:t>
      </w:r>
      <w:r>
        <w:rPr/>
        <w:t>쉅䓃㐣䵀楩癐걣쵊䣂ꄭ쉓䧃䮩眱槂⩒쉖報</w:t>
      </w:r>
      <w:r>
        <w:rPr/>
        <w:t>ⰻ</w:t>
      </w:r>
      <w:r>
        <w:rPr/>
        <w:t>쉸䍂⹸䅫쉠䱶㵎㝞䅐垱牶呴瀲硴⸫矂䙟窬祟唵쉲兒灸문奰䲏皥頥⨰歁㩐瓂槂쵦㖿⌦뭍껂繎穡颮廂攭㋍㕦</w:t>
      </w:r>
      <w:r>
        <w:rPr/>
        <w:t>ⵃ</w:t>
      </w:r>
      <w:r>
        <w:rPr/>
        <w:t>䭔숪圦辥쉩╌嘷搤䐫㫂⑹</w:t>
      </w:r>
      <w:r>
        <w:rPr/>
        <w:t>ⱒ</w:t>
      </w:r>
      <w:r>
        <w:rPr/>
        <w:t>敃䑵넹䩢儭癤汷忂猺汄싂䕤畅뭧噄슮</w:t>
      </w:r>
      <w:r>
        <w:rPr/>
        <w:t>⠬⢻</w:t>
      </w:r>
      <w:r>
        <w:rPr/>
        <w:t>牟扆ꅌ숸儭㝧</w:t>
      </w:r>
      <w:r>
        <w:rPr/>
        <w:t>ꥊ</w:t>
      </w:r>
      <w:r>
        <w:rPr/>
        <w:t>剳潧놡椶㙾⽷ꆩꅏ쉀礥쉱㐵䰪囂㝁⼊㭵匤挻</w:t>
      </w:r>
      <w:r>
        <w:rPr/>
        <w:t>ꤸ</w:t>
      </w:r>
      <w:r>
        <w:rPr/>
        <w:t>祥偵繰슻⥒ꅹ</w:t>
      </w:r>
      <w:r>
        <w:rPr/>
        <w:t>ꕗ</w:t>
      </w:r>
      <w:r>
        <w:rPr/>
        <w:t>쉐䅙㍫㍵䝃扦灁쉦숻䅥塯䭧썾䳂戨戦噒䥐ꄺ矂潒穗⭅ㄸ㬪⭖</w:t>
      </w:r>
      <w:r>
        <w:rPr/>
        <w:t>⣂</w:t>
      </w:r>
      <w:r>
        <w:rPr/>
        <w:t>쉁碩ㆣ䔫䭾禘擎ヂ쉬묹繢瘽싃䤣㡩뇃쵹䁺杇</w:t>
      </w:r>
      <w:r>
        <w:rPr/>
        <w:t>⡕</w:t>
      </w:r>
      <w:r>
        <w:rPr/>
        <w:t>歞⍇긨⌨橋</w:t>
      </w:r>
      <w:r>
        <w:rPr/>
        <w:t>ⱶ</w:t>
      </w:r>
      <w:r>
        <w:rPr/>
        <w:t>ꤥ</w:t>
      </w:r>
      <w:r>
        <w:rPr/>
        <w:t>䁧嘱䄲䍊┩娺癹斥㟂䴴䍑截⵳末煥淂敷愷奋偌䫎淂쉄母</w:t>
      </w:r>
      <w:r>
        <w:rPr/>
        <w:t>ⶬ</w:t>
      </w:r>
      <w:r>
        <w:rPr/>
        <w:t>媵</w:t>
      </w:r>
      <w:r>
        <w:rPr/>
        <w:t>ꕙ</w:t>
      </w:r>
      <w:r>
        <w:rPr/>
        <w:t>稩嗎숷䄴쉫䵮䘸㕨</w:t>
      </w:r>
      <w:r>
        <w:rPr/>
        <w:t>ꤹ</w:t>
      </w:r>
      <w:r>
        <w:rPr/>
        <w:t>ꇂ楹䁈㭆</w:t>
      </w:r>
      <w:r>
        <w:rPr/>
        <w:t>ꥇ</w:t>
      </w:r>
      <w:r>
        <w:rPr/>
        <w:t>ꅺ竂噡쏎勂</w:t>
      </w:r>
      <w:r>
        <w:rPr/>
        <w:t>ꕸ</w:t>
      </w:r>
      <w:r>
        <w:rPr/>
        <w:t>뽳깏僂䎩吷呀ぅ⑇氵幺硱넥싂桚煮ぇ⛂딭㍘⤽싎輴繍恷灣䵐슣慔䜶燂㑶㔫橑ꅊ呦砫췍⥓䝏堻頨晆揂剌䅬橴倶㠵</w:t>
      </w:r>
      <w:r>
        <w:rPr/>
        <w:t>ꕌ</w:t>
      </w:r>
      <w:r>
        <w:rPr/>
        <w:t>浈쵅</w:t>
      </w:r>
      <w:r>
        <w:rPr/>
        <w:t>⡔</w:t>
      </w:r>
      <w:r>
        <w:rPr/>
        <w:t>㙪╰琯甪猶⚿穓䡸⹦唲埂㥵쉘䧂䉌⪱ꥨ毂갽煭窏折㬨猩䑴睭佔忎䟂伫池ꄶ슿숬朶⍟浑穵穳녆䩐牯㦩⼭쉓刹打轰걸ꍠ怪㵯捣뭣噷剩싂䁤ꍭ⩪썵</w:t>
      </w:r>
      <w:r>
        <w:rPr/>
        <w:t>ꥃ</w:t>
      </w:r>
      <w:r>
        <w:rPr/>
        <w:t>癱攷䔳썟〶⩰頪幍㩵祸忂뇂礪䭢硐塀塄縸㋂噂㞱慕帲塃凂⫂⮿䤭呁䥴䑰汣䡾咮煈쉶烂堫┪⩢塇杹婫癒싃쉶㝉汞☰䄦摍쉷</w:t>
      </w:r>
      <w:r>
        <w:rPr/>
        <w:t>ꕳ</w:t>
      </w:r>
      <w:r>
        <w:rPr/>
        <w:t>兺歺䚬䅬㡊⬺䥉촱ꎏ☷棂♩⺬幔䅊十瀴䌷姂</w:t>
      </w:r>
      <w:r>
        <w:rPr/>
        <w:t>Ⳃ</w:t>
      </w:r>
      <w:r>
        <w:rPr/>
        <w:t>떡乚썸哂걅样</w:t>
      </w:r>
      <w:r>
        <w:rPr/>
        <w:t>ꥏ</w:t>
      </w:r>
      <w:r>
        <w:rPr/>
        <w:t>犩硐⚿敗未䙟</w:t>
      </w:r>
      <w:r>
        <w:rPr/>
        <w:t>ⶡ</w:t>
      </w:r>
      <w:r>
        <w:rPr/>
        <w:t>㵨吮</w:t>
      </w:r>
      <w:r>
        <w:rPr/>
        <w:t>⠫</w:t>
      </w:r>
      <w:r>
        <w:rPr/>
        <w:t>슘䀦牭⧂┵㨰䅡</w:t>
      </w:r>
      <w:r>
        <w:rPr/>
        <w:t>ⲵ</w:t>
      </w:r>
      <w:r>
        <w:rPr/>
        <w:t>啤⭺</w:t>
      </w:r>
      <w:r>
        <w:rPr/>
        <w:t>ꔫ</w:t>
      </w:r>
      <w:r>
        <w:rPr/>
        <w:t>喬慮ꅱ吹剣坸噐ꌸ⍘夵䟂灍쉱氵杶쉋⧂欨쉠檡숲⒏⭌</w:t>
      </w:r>
      <w:r>
        <w:rPr/>
        <w:t>ꕇ</w:t>
      </w:r>
      <w:r>
        <w:rPr/>
        <w:t>偬坓숻䭾䔱稯䭊㠩</w:t>
      </w:r>
      <w:r>
        <w:rPr/>
        <w:t>ꥈ</w:t>
      </w:r>
      <w:r>
        <w:rPr/>
        <w:t>숨㑯땁䑟穀撡核쉺䙹㥏祡垣淂쵎穊捂䴹卧쉍숺砣㥆匮敓뇂슱㧂㠶䄺硐뭐</w:t>
      </w:r>
      <w:r>
        <w:rPr/>
        <w:t>ꔹ</w:t>
      </w:r>
      <w:r>
        <w:rPr/>
        <w:t>슩㍑䁨悻䍉吤슏깣穧㛂砵딩㍘煀쉠숭敌欨呌쉌쉍䙇䡑깓祪숭渽ꍧ婱츴싎쉵䲥㍞协兞숦煳剓澮</w:t>
      </w:r>
      <w:r>
        <w:rPr/>
        <w:t>ⵗ</w:t>
      </w:r>
      <w:r>
        <w:rPr/>
        <w:t>辱倪滂슩愳⫂䩏唯ꎩ⬯⪘䥉昭㉲㑬쉠煖⨫걚祺洵☳杩潺ꌲ浰䗂佃䑆檻쉯슱呸灗祖ふ⸷쉱㝧珂슏拂⪻恔ꄮ南</w:t>
      </w:r>
      <w:r>
        <w:rPr/>
        <w:t>Ⳃ</w:t>
      </w:r>
      <w:r>
        <w:rPr/>
        <w:t>兖橢珂稷漱숵뿂䷂</w:t>
      </w:r>
      <w:r>
        <w:rPr/>
        <w:t>ⵋ</w:t>
      </w:r>
      <w:r>
        <w:rPr/>
        <w:t>圥䦏숵爩䑔頷幍橑㕠䭷㞘</w:t>
      </w:r>
      <w:r>
        <w:rPr/>
        <w:t>ꕕ</w:t>
      </w:r>
      <w:r>
        <w:rPr/>
        <w:t>䵢㵊썵迃噔塢灖䝱⻂報숊쉟</w:t>
      </w:r>
      <w:r>
        <w:rPr/>
        <w:t>ꥒ</w:t>
      </w:r>
      <w:r>
        <w:rPr/>
        <w:t>犩飂㡔컂쉙쉧湙</w:t>
      </w:r>
      <w:r>
        <w:rPr/>
        <w:t>ⱹ</w:t>
      </w:r>
      <w:r>
        <w:rPr/>
        <w:t>깐呺㩱䙢⨲泎縬숩䠴湁徿ㅒꏂ⦘瑩焭╢橏挲</w:t>
      </w:r>
      <w:r>
        <w:rPr/>
        <w:t>⡣</w:t>
      </w:r>
      <w:r>
        <w:rPr/>
        <w:t>숻獗㙘⥃䕹♤〉깐ꅷ丰姎潐䁞</w:t>
      </w:r>
      <w:r>
        <w:rPr/>
        <w:t>ꥂ</w:t>
      </w:r>
      <w:r>
        <w:rPr/>
        <w:t>ⰱ</w:t>
      </w:r>
      <w:r>
        <w:rPr/>
        <w:t>ⴸ꥖</w:t>
      </w:r>
      <w:r>
        <w:rPr/>
        <w:t>䔳敂倵쉶숱⨺竂幵䋍긩盂剅⽉뮣쉷兕怷</w:t>
      </w:r>
      <w:r>
        <w:rPr/>
        <w:t>ⶵ</w:t>
      </w:r>
      <w:r>
        <w:rPr/>
        <w:t>⡅</w:t>
      </w:r>
      <w:r>
        <w:rPr/>
        <w:t>㩊橸㡑恃呀갵ꆥ截⫂瑇瑳䵬␨堦轪繊䩰劻仂偐攸頮쵯禱뇎䙍绂습쉟▵獸썕㍮䰵啊䤶쵎⑩矎⺵佟⭢䅦⥊䎱⩋戶⫂쉦</w:t>
      </w:r>
      <w:r>
        <w:rPr/>
        <w:t>ꥄ</w:t>
      </w:r>
      <w:r>
        <w:rPr/>
        <w:t>䈪칎顐䥄匲毂媬㕒숯떏伽䯂幁䡀㒻繑こ珂쉟쉁뭹쉠⨱煎</w:t>
      </w:r>
      <w:r>
        <w:rPr/>
        <w:t>ꕕ</w:t>
      </w:r>
      <w:r>
        <w:rPr/>
        <w:t>敯繚⚏썰輣䨮㉺汒硺갦爣䍍〤춵塇</w:t>
      </w:r>
      <w:r>
        <w:rPr/>
        <w:t>ꗂ</w:t>
      </w:r>
      <w:r>
        <w:rPr/>
        <w:t>繱桩损딩ꎿ㜯摇뿂</w:t>
      </w:r>
      <w:r>
        <w:rPr/>
        <w:t>ⱹ</w:t>
      </w:r>
      <w:r>
        <w:rPr/>
        <w:t>坒䎮</w:t>
      </w:r>
      <w:r>
        <w:rPr/>
        <w:t>⡌</w:t>
      </w:r>
      <w:r>
        <w:rPr/>
        <w:t>乌䥍䩫㨰䍡㡾䝖츰洫䱓殣偵ꅖ挸♩䅤쉹쉚塓甪⻎序䢿桎席唬</w:t>
      </w:r>
      <w:r>
        <w:rPr/>
        <w:t>Ⳏ</w:t>
      </w:r>
      <w:r>
        <w:rPr/>
        <w:t>楧쉵⌯쵺ꇂ⥵⑟춘仃싍槂㍩㑄圯⍸中朰䭋樸〬䘩䝾扎</w:t>
      </w:r>
      <w:r>
        <w:rPr/>
        <w:t>ꤺ╔</w:t>
      </w:r>
      <w:r>
        <w:rPr/>
        <w:t>捡</w:t>
      </w:r>
      <w:r>
        <w:rPr/>
        <w:t>⢻</w:t>
      </w:r>
      <w:r>
        <w:rPr/>
        <w:t>㇂撣丫祚欩堪汒숻㕦꥚ꌪ쉢⻎뼱材쉰⯂⤣戫幈깧䄶쉬㠣⭠쉮䴸㈣쉷倹扑㑡쌥彑慷땺灆汢潶剅瑫☪㐨⫂爬떬뽭⬬㕀㵔歁⩊䁤</w:t>
      </w:r>
      <w:r>
        <w:rPr/>
        <w:t>ⱋ</w:t>
      </w:r>
      <w:r>
        <w:rPr/>
        <w:t>桋穬䅊</w:t>
      </w:r>
      <w:r>
        <w:rPr/>
        <w:t>Ⳃ</w:t>
      </w:r>
      <w:r>
        <w:rPr/>
        <w:t>ꥵ</w:t>
      </w:r>
      <w:r>
        <w:rPr/>
        <w:t>Ⳃ</w:t>
      </w:r>
      <w:r>
        <w:rPr/>
        <w:t>飂轋칪⭠㌸児䐸疿넮弤슏⺡</w:t>
      </w:r>
      <w:r>
        <w:rPr/>
        <w:t>ꦡ</w:t>
      </w:r>
      <w:r>
        <w:rPr/>
        <w:t>桞婇⶘獵䌫䁅ꏂ噯戽슩绂┸숶偩媿员숰⪣縯⤣卅䡫ㅏ佗칏쏂칟⩈⵷</w:t>
      </w:r>
      <w:r>
        <w:rPr/>
        <w:t>ⵣ</w:t>
      </w:r>
      <w:r>
        <w:rPr/>
        <w:t>䠱ㄯ뽑뮘ꆿ漮ꥤ幑⑵</w:t>
      </w:r>
      <w:r>
        <w:rPr/>
        <w:t>ꗂ</w:t>
      </w:r>
      <w:r>
        <w:rPr/>
        <w:t>惍㊩䅵㵭囂⥱呌僂ꎱ汖뽭䲡湊懂剒摑䞡䜰깆뭯繏塌</w:t>
      </w:r>
      <w:r>
        <w:rPr/>
        <w:t>꧂</w:t>
      </w:r>
      <w:r>
        <w:rPr/>
        <w:t>㌶卄暏칷䮘㉞繴</w:t>
      </w:r>
      <w:r>
        <w:rPr/>
        <w:t>⡣</w:t>
      </w:r>
      <w:r>
        <w:rPr/>
        <w:t>䊩佋쉍⤥┹㩰縳䰭穨캏湡䉘싎⨪쉎ㄲ</w:t>
      </w:r>
      <w:r>
        <w:rPr/>
        <w:t>ꤳ</w:t>
      </w:r>
      <w:r>
        <w:rPr/>
        <w:t>䲩㍂恣轊唻숬▘㥧䑪⤫긬⩩䌪숤깇╏땐쉫㶮쉃⩹⩾䴹婡䵋頶숹䱊呺䛂偢吶迂䝄颮䍘녃塳쉞杂䏂㎵湤佇潞抩⭳⒥顤䑪䬱彾摌湒䁧恰ぴ㴪쉔兘⒵⹆收걸穦㘽咬ㄳ⨴</w:t>
      </w:r>
      <w:r>
        <w:rPr/>
        <w:t>ꗂ</w:t>
      </w:r>
      <w:r>
        <w:rPr/>
        <w:t>乙琸飂牫⍵䷂㕔瑾頺潃䂘䵮歠璣灵깑時犡껂桂凎接滂걸秂㧂牺⼸撩敨炻欺媵奐䯂楠婀挻ꅭ꥕䱴盃ꥴꥲ獩䕔⑎秂囂幉䠶䕺♋⨪䱞Ⓨ㏂礊㥥殡辥䉵㍃⥎灎弭ご煪玬䁍ㅯ稷橧單䥴偺䂥⹈ꥳ痂䅓</w:t>
      </w:r>
      <w:r>
        <w:rPr/>
        <w:t>⡗</w:t>
      </w:r>
      <w:r>
        <w:rPr/>
        <w:t>䞮숪煄츶쉱싂㤫没矂썴债硆㚵㙐昲晐깂圬숶彾썱僂失㔺╌╒焭ォ弮ꆿ側獩썗쎥堮쵫涻扭䎩曂㏂疘縪䫂</w:t>
      </w:r>
      <w:r>
        <w:rPr/>
        <w:t>ꔩ</w:t>
      </w:r>
      <w:r>
        <w:rPr/>
        <w:t>夻婺噉⩲숻㪬㉳땕灕⥋摔⸪䙰愳祁佗㑃</w:t>
      </w:r>
      <w:r>
        <w:rPr/>
        <w:t>ꦱ⚱</w:t>
      </w:r>
      <w:r>
        <w:rPr/>
        <w:t>埂厣枥⥪⫂朱쉂㩮繨戰中㜳獮㫂浗㉅㉾㬸싂摴䰷噲녷겵䓂機为呥䕊抮뼴轋啞埂偰뽘䉦䉚畆繧塵믂僂싂爻䃂塚䠳⻍瘯䄤匫䫎䉦䡙㪵쉫츽</w:t>
      </w:r>
      <w:r>
        <w:rPr/>
        <w:t>⡯</w:t>
      </w:r>
      <w:r>
        <w:rPr/>
        <w:t>䅟㈪僂숫創숺땣썆垘㌺믂</w:t>
      </w:r>
      <w:r>
        <w:rPr/>
        <w:t>ⲣⰺ</w:t>
      </w:r>
      <w:r>
        <w:rPr/>
        <w:t>卐䕒牵쉺㥹㭉偈⴩癖琶橏渪顱땊쉣䋂</w:t>
      </w:r>
      <w:r>
        <w:rPr/>
        <w:t>ꗂ</w:t>
      </w:r>
      <w:r>
        <w:rPr/>
        <w:t>쉥묬癶⑉嘵㕙猪⩗䚥瑅嘹㘴䆿啂쉖兰㘻⛎癡炵こ橣</w:t>
      </w:r>
      <w:r>
        <w:rPr/>
        <w:t>Ⳃ</w:t>
      </w:r>
      <w:r>
        <w:rPr/>
        <w:t>猫숤䴨獡颮倵湺㝰啳浀䙩㍢幵伻싂潄쉔⩢⩧䉡ヂ䡎夯㨰쉒⩺䝄㙹车眫呙㑣㈽㷂䐬쵋⑭쉫㩦㚣ꄦ䵦焽沵㥅⼤칖</w:t>
      </w:r>
      <w:r>
        <w:rPr/>
        <w:t>ꦣ</w:t>
      </w:r>
      <w:r>
        <w:rPr/>
        <w:t>䍫浙辬</w:t>
      </w:r>
      <w:r>
        <w:rPr/>
        <w:t>ⱓ</w:t>
      </w:r>
      <w:r>
        <w:rPr/>
        <w:t>愫⾘꺻䞱䔪⹺겵堷然棂숳땲㭏ㅢ㏂촻쉃뽊䍤싂堮婇䁃숪坲⪬擂杀㍠吲싎佲甤椱婟癭䁎쉹灎截⩍〻煭潺㡅싂甴彳⨦ꆡ㫂썡ꥺ幥繰ㄮ㒬</w:t>
      </w:r>
      <w:r>
        <w:rPr/>
        <w:t>ꥇ⤭</w:t>
      </w:r>
      <w:r>
        <w:rPr/>
        <w:t>猵숭偅춱ꅷ歂</w:t>
      </w:r>
      <w:r>
        <w:rPr/>
        <w:t>ꤵ⎬</w:t>
      </w:r>
      <w:r>
        <w:rPr/>
        <w:t>嘳넨サ楢⥲慃椪涻晰啾㕉숣㩈㙶幩⩔춮</w:t>
      </w:r>
      <w:r>
        <w:rPr/>
        <w:t>Ⳃ</w:t>
      </w:r>
      <w:r>
        <w:rPr/>
        <w:t>싂</w:t>
      </w:r>
      <w:r>
        <w:rPr/>
        <w:t>ꤨ</w:t>
      </w:r>
      <w:r>
        <w:rPr/>
        <w:t>檱楫㍹啂穄㠪敔縷牱瓂⭎⬳㘨䕶녱ꄪ</w:t>
      </w:r>
      <w:r>
        <w:rPr/>
        <w:t>ⶬ</w:t>
      </w:r>
      <w:r>
        <w:rPr/>
        <w:t>乶Ⓜ归ꎩ쉢ꍹꏃ싂幡␣悩䌫柂䁁熏⩙ꌵ柂噮穱丱线幷䟂</w:t>
      </w:r>
      <w:r>
        <w:rPr/>
        <w:t>ꦏ</w:t>
      </w:r>
      <w:r>
        <w:rPr/>
        <w:t>繓ㅵ⥏䢣䰯瑧熩係䣂䰹츭뽐넨橲䂩內ꌱ冬쎡㡶セ彐椬㶏勂祒슱⫂偅礻뭱쉑椽涩辿竂⽚扥倰娬ꍫ形⑫긶歚敗䪣吹瑷⺬쉖䴫呉啐䱨䲏憮㡢姃辩彴僂䉚곂㋂渷姂촳䟂煄吪佲䃂圵煄圮뮘灺横</w:t>
      </w:r>
      <w:r>
        <w:rPr/>
        <w:t>⡔</w:t>
      </w:r>
      <w:r>
        <w:rPr/>
        <w:t>㵡摈竂䰣烂</w:t>
      </w:r>
      <w:r>
        <w:rPr/>
        <w:t>⡁</w:t>
      </w:r>
      <w:r>
        <w:rPr/>
        <w:t>䓂䉎⎘䔬⬵䙏戱䰩⭎〩깟㭴싂</w:t>
      </w:r>
      <w:r>
        <w:rPr/>
        <w:t>Ɫ</w:t>
      </w:r>
      <w:r>
        <w:rPr/>
        <w:t>㜱漵䩊測玵佟뼮ꅑ⨺慕晲年⹙瑋䙉漹媮䁘땂</w:t>
      </w:r>
      <w:r>
        <w:rPr/>
        <w:t>ⶻ</w:t>
      </w:r>
      <w:r>
        <w:rPr/>
        <w:t>搦⨩땞澡쉊戸穓㯂堫䉲樊㘦쉶긣ㅆ䱸</w:t>
      </w:r>
      <w:r>
        <w:rPr/>
        <w:t>⡂</w:t>
      </w:r>
      <w:r>
        <w:rPr/>
        <w:t>ヂㄮ澿㞥⍩</w:t>
      </w:r>
      <w:r>
        <w:rPr/>
        <w:t>⡞</w:t>
      </w:r>
      <w:r>
        <w:rPr/>
        <w:t>싂妩깚ㄨ挦쉬걠乄</w:t>
      </w:r>
      <w:r>
        <w:rPr/>
        <w:t>⡉</w:t>
      </w:r>
      <w:r>
        <w:rPr/>
        <w:t>㛂瑗ꅍ潨挪摾呸칎</w:t>
      </w:r>
      <w:r>
        <w:rPr/>
        <w:t>ꦿ</w:t>
      </w:r>
      <w:r>
        <w:rPr/>
        <w:t>卆ꥧ婭乨⮩㭴慗깔扗圫숮夸䫂楪滂㔳嚮쉯擂╭⩯</w:t>
      </w:r>
      <w:r>
        <w:rPr/>
        <w:t>꤯</w:t>
      </w:r>
      <w:r>
        <w:rPr/>
        <w:t>䏂搷㎥㩂殬䑤䴱䅈㬽猱䉒櫂癷䘷㵪珎㙸頮剓瑫㬫櫍쉇⥥眫呮䒻颱呓┨캩吮灢呯⽮㗂䈪뭊样㫂걈숺䙩晢獞嘳潓㡱ꍈ呷칀</w:t>
      </w:r>
      <w:r>
        <w:rPr/>
        <w:t>ⶏ</w:t>
      </w:r>
      <w:r>
        <w:rPr/>
        <w:t>僂乲쉎䤷䥕䄶ꌰ洫侱㟂⩹⍶時䊵쉏䕒ꥣ硊飂㐥䝮쉟䗂协</w:t>
      </w:r>
      <w:r>
        <w:rPr/>
        <w:t>ꔯ</w:t>
      </w:r>
      <w:r>
        <w:rPr/>
        <w:t>碏㙟ꄩ䅌㉦</w:t>
      </w:r>
      <w:r>
        <w:rPr/>
        <w:t>ꕂ</w:t>
      </w:r>
      <w:r>
        <w:rPr/>
        <w:t>畋勎숳⻂杋</w:t>
      </w:r>
      <w:r>
        <w:rPr/>
        <w:t>⠽</w:t>
      </w:r>
      <w:r>
        <w:rPr/>
        <w:t>숯깣扗洰戥⑕愤牍䍹砻䬸</w:t>
      </w:r>
      <w:r>
        <w:rPr/>
        <w:t>Ⳃ</w:t>
      </w:r>
      <w:r>
        <w:rPr/>
        <w:t>쉰檣䙓㉕뇂뾥甹⹱湃垥啒敉䊬쉋녌氱彈怪ㅇ曂䤻坧眪灹乎稶⿂梱칗卦侘秂玵⨴⽯彄勃䕕あ┥㙞㨱깆뭥쉓煢</w:t>
      </w:r>
      <w:r>
        <w:rPr/>
        <w:t>ⱞ</w:t>
      </w:r>
      <w:r>
        <w:rPr/>
        <w:t>绂晤瑩欦獨两쉒吻숶㤸樻傩쉀硳春慡轄妥枩摬쵢㡌汢쉺쉷⥂⫂佧㭣겥ち쉺㍋⌵廎皏슡숶⪘䑊㩮䄻湆輲⹀⨽楕㕥㓂晩轑㵇䬣恥幟␽㝃╧䓂䘪捲</w:t>
      </w:r>
      <w:r>
        <w:rPr/>
        <w:t>ꤰ</w:t>
      </w:r>
      <w:r>
        <w:rPr/>
        <w:t>桶欽⮩ꅕ浣⵨煸橪啪쉓硌칧礱쉕爯欣刬殱八쉢뽺⤹呚캣坓꥗䒣朽帴칅쉧敪䛂쉑썓녉䠨뇂䞬䐪쉇凃숣灟杨弱숽⨹싂㉞갬㡤慌놩廃쉦䰭兮礹暥츫犮僂摂ꅅ㛂即㈥剩彸姂䑵</w:t>
      </w:r>
      <w:r>
        <w:rPr/>
        <w:t>ⱚ</w:t>
      </w:r>
      <w:r>
        <w:rPr/>
        <w:t>煗⩓쉂䵓盍㘮輷摐⹞䙵슡离䑹坉玻뮡煸㭭瑭ㅉ㉟슏眮䡁</w:t>
      </w:r>
      <w:r>
        <w:rPr/>
        <w:t>ꗂ</w:t>
      </w:r>
      <w:r>
        <w:rPr/>
        <w:t>礳琯末㗂ㆩ䑭ꥮ⍟琥㜭䷍묮ꅈ숳깍渹㟎䙷㭱숮矂然塚㫃湧繱ㅢ걸</w:t>
      </w:r>
      <w:r>
        <w:rPr/>
        <w:t>꤬</w:t>
      </w:r>
      <w:r>
        <w:rPr/>
        <w:t>㭏ㅷ䵠晣繢啚싂乢䀪儩歨瓂㨨㜲桟輶䉂䆡</w:t>
      </w:r>
      <w:r>
        <w:rPr/>
        <w:t>꧍</w:t>
      </w:r>
      <w:r>
        <w:rPr/>
        <w:t>係欣杺戽势滂㥘⤶埂㝆堷쉠瑀뾱</w:t>
      </w:r>
      <w:r>
        <w:rPr/>
        <w:t>ꦮ</w:t>
      </w:r>
      <w:r>
        <w:rPr/>
        <w:t>쉰即ꅨ㩘숳剤氬杇쉔⌮潅扶㟂灩兰촻쉑ꥶꅍ㒬⮘숤숱ㅵ牚倷쉞ꍉ煅轳⯂稲䣂⑶⵭䛂弱쉶숨쉷쉷繳⥊⚏䇂㥸쵉懂</w:t>
      </w:r>
      <w:r>
        <w:rPr/>
        <w:t>꤫</w:t>
      </w:r>
      <w:r>
        <w:rPr/>
        <w:t>ꍬ䝆</w:t>
      </w:r>
      <w:r>
        <w:rPr/>
        <w:t>⣂</w:t>
      </w:r>
      <w:r>
        <w:rPr/>
        <w:t>㨽぀⌳樮䝢뽷䝺䭬䂬딪歒洤쉩嘮숯</w:t>
      </w:r>
      <w:r>
        <w:rPr/>
        <w:t>⣂</w:t>
      </w:r>
      <w:r>
        <w:rPr/>
        <w:t>䐭⸳囂⦵嚬弩頣堹住侻啟녏榩汤厮灹塢싂係汵眊唵⦵〥剠㡪㏍☳⑎机奣恠珂抬ꌮ䯂幈噦娯⯎畧䐽凂⽭ꏃ旍䎩繵┨⻂㡪㐳</w:t>
      </w:r>
      <w:r>
        <w:rPr/>
        <w:t>Ⱶ</w:t>
      </w:r>
      <w:r>
        <w:rPr/>
        <w:t>ꅈ促⺩䨤䕷㎣穌</w:t>
      </w:r>
      <w:r>
        <w:rPr/>
        <w:t>ꕘ</w:t>
      </w:r>
      <w:r>
        <w:rPr/>
        <w:t>䁙㝃䩅佳懂婵幹伹딱쉋呓녇쵖⭡挲栰䍵喡쉣ꍙ쌴玻窣싂僂⫂恢㭭</w:t>
      </w:r>
      <w:r>
        <w:rPr/>
        <w:t>ꖮ</w:t>
      </w:r>
      <w:r>
        <w:rPr/>
        <w:t>뽢칀两</w:t>
      </w:r>
      <w:r>
        <w:rPr/>
        <w:t>ⷂ</w:t>
      </w:r>
      <w:r>
        <w:rPr/>
        <w:t>䣂䂿</w:t>
      </w:r>
      <w:r>
        <w:rPr/>
        <w:t>ⵑ</w:t>
      </w:r>
      <w:r>
        <w:rPr/>
        <w:t>矂扵䏂卺썚쉯⩈䉂넲䚩뇂뽳权긷䑊</w:t>
      </w:r>
      <w:r>
        <w:rPr/>
        <w:t>ꔽ</w:t>
      </w:r>
      <w:r>
        <w:rPr/>
        <w:t>䩶䁤瞬冏晵辡塞㔬깬</w:t>
      </w:r>
      <w:r>
        <w:rPr/>
        <w:t>꧂⭔</w:t>
      </w:r>
      <w:r>
        <w:rPr/>
        <w:t>䢩癱慯眯洩⍌坄ꥡ嘻洭㊣穡㉢⍱浣破䷂楲歯夳쉐䭍丷彘橰塣땎츸匴䕣䱃湡⨨畲廂쉇</w:t>
      </w:r>
      <w:r>
        <w:rPr/>
        <w:t>⣍</w:t>
      </w:r>
      <w:r>
        <w:rPr/>
        <w:t>橵啀㯂㙕浌놡⨺堮</w:t>
      </w:r>
      <w:r>
        <w:rPr/>
        <w:t>ꕣ⩃</w:t>
      </w:r>
      <w:r>
        <w:rPr/>
        <w:t>㶣䱣炡哎斏㙏汬㉷哂䠮浩堯떵塳彅숲넰쉒煕琮䱧獇숦㩪橐䐮⍕⩬</w:t>
      </w:r>
      <w:r>
        <w:rPr/>
        <w:t>꥓</w:t>
      </w:r>
      <w:r>
        <w:rPr/>
        <w:t>祉睆礷숶撮厏䐴乬㊘</w:t>
      </w:r>
      <w:r>
        <w:rPr/>
        <w:t>ⱈ</w:t>
      </w:r>
      <w:r>
        <w:rPr/>
        <w:t>癉奓써㵺㑁⸷ꍭ䍯敊洳ㅕ⏂机塲堬㖿╖児⍔ꌣ摡⍮♢湦쉘숰쉅樻㔵⍃⩔쉵掱⩖쉂㡭⭣⽳啸夤济㔲걁쉒卉⮩쉔唩⎬嚮灾挬⨭슬恢嚿瀰㙣䞿䝲</w:t>
      </w:r>
      <w:r>
        <w:rPr/>
        <w:t>ⰵ</w:t>
      </w:r>
      <w:r>
        <w:rPr/>
        <w:t>慭┩䥒</w:t>
      </w:r>
      <w:r>
        <w:rPr/>
        <w:t>ꕌ</w:t>
      </w:r>
      <w:r>
        <w:rPr/>
        <w:t>祹瓂禬攺枏㵪扊渦⪿〶䕸</w:t>
      </w:r>
      <w:r>
        <w:rPr/>
        <w:t>ⷂ</w:t>
      </w:r>
      <w:r>
        <w:rPr/>
        <w:t>쉁숭䊡戫슮慧䍬숥쉚⭖樱儷⍭坧䙆矂쉤侱쵔稦㡚挥睴榡</w:t>
      </w:r>
      <w:r>
        <w:rPr/>
        <w:t>Ɒ</w:t>
      </w:r>
      <w:r>
        <w:rPr/>
        <w:t>杭呁強䝅㯂⭄ꅁ徘奴眬轀䟂␲氰䅴沏彮쉪䥅㔥ꌸ⩴⍑䚘</w:t>
      </w:r>
      <w:r>
        <w:rPr/>
        <w:t>ⵇ</w:t>
      </w:r>
      <w:r>
        <w:rPr/>
        <w:t>扡뭪▣땯♮㈻䡷輭戱朱㘹洸氬䌳奉㧂ㅮ㮬䘽쉔</w:t>
      </w:r>
      <w:r>
        <w:rPr/>
        <w:t>ꔻ</w:t>
      </w:r>
      <w:r>
        <w:rPr/>
        <w:t>乤䥭╡䆩땎ꍋ</w:t>
      </w:r>
      <w:r>
        <w:rPr/>
        <w:t>⡙</w:t>
      </w:r>
      <w:r>
        <w:rPr/>
        <w:t>숵쏂쌨⑉戥딮㇃쉦⾣숫塳</w:t>
      </w:r>
      <w:r>
        <w:rPr/>
        <w:t>Ⱟ</w:t>
      </w:r>
      <w:r>
        <w:rPr/>
        <w:t>契쉸</w:t>
      </w:r>
      <w:r>
        <w:rPr/>
        <w:t>ⲩ</w:t>
      </w:r>
      <w:r>
        <w:rPr/>
        <w:t>갶畸弪⥂촰쉍佞┰婹奟㔣⭱㙙쉟ꍨ〬뭐⧃숦ꇂⓂ啓汷畉歈쉮偐框嫂㑭</w:t>
      </w:r>
      <w:r>
        <w:rPr/>
        <w:t>ⶥ</w:t>
      </w:r>
      <w:r>
        <w:rPr/>
        <w:t>氬쉯쉐</w:t>
      </w:r>
      <w:r>
        <w:rPr/>
        <w:t>ꕍ</w:t>
      </w:r>
      <w:r>
        <w:rPr/>
        <w:t>娽彇晬彎싎䩒湺</w:t>
      </w:r>
      <w:r>
        <w:rPr/>
        <w:t>ⲿ╢</w:t>
      </w:r>
      <w:r>
        <w:rPr/>
        <w:t>彚傥繉땪⯂쵎䠲啺䜩祹썁⹦穐煋땟▩</w:t>
      </w:r>
      <w:r>
        <w:rPr/>
        <w:t>ⱎ⚱</w:t>
      </w:r>
      <w:r>
        <w:rPr/>
        <w:t>眪温䁃촫꺘儨妩쉐쉗嘹䙪䡰椪檏曂楄㡆塎</w:t>
      </w:r>
      <w:r>
        <w:rPr/>
        <w:t>⡉</w:t>
      </w:r>
      <w:r>
        <w:rPr/>
        <w:t>쉢忂</w:t>
      </w:r>
      <w:r>
        <w:rPr/>
        <w:t>⡥</w:t>
      </w:r>
      <w:r>
        <w:rPr/>
        <w:t>輣싂◍䑱瀺</w:t>
      </w:r>
      <w:r>
        <w:rPr/>
        <w:t>ⵧ</w:t>
      </w:r>
      <w:r>
        <w:rPr/>
        <w:t>灂瑬ꅔ助▥瑘⩯㍹瘹䕒싂桷ꅮ㜱砥噐ㅷ숪曂〮䉀䥞攨牨獠瀴㙏䂬䯂⛂枿땕䅂淂⍐纘塶噋䄷䱺꥚ㄮ敓頫䙒㝥갱㍨㐺懂穮瓂㨥噙姂</w:t>
      </w:r>
      <w:r>
        <w:rPr/>
        <w:t>꥓</w:t>
      </w:r>
      <w:r>
        <w:rPr/>
        <w:t>瓎䄸㙭獑쵳㵣《支辘哂歲쉚쉗쉥轱晡ꅥ</w:t>
      </w:r>
      <w:r>
        <w:rPr/>
        <w:t>Ⱝ</w:t>
      </w:r>
      <w:r>
        <w:rPr/>
        <w:t>䕊꺬⨬쉓㥧㍲狎숩礪</w:t>
      </w:r>
      <w:r>
        <w:rPr/>
        <w:t>ⳍ</w:t>
      </w:r>
      <w:r>
        <w:rPr/>
        <w:t>昺</w:t>
      </w:r>
      <w:r>
        <w:rPr/>
        <w:t>ꥌ</w:t>
      </w:r>
      <w:r>
        <w:rPr/>
        <w:t>琴唹悱轂㝪㬰숭㌪セ楴痂싂싂㶩兣㙬穢녗</w:t>
      </w:r>
      <w:r>
        <w:rPr/>
        <w:t>ꥈ</w:t>
      </w:r>
      <w:r>
        <w:rPr/>
        <w:t>䔯扤ふ⹪㨩地</w:t>
      </w:r>
      <w:r>
        <w:rPr/>
        <w:t>ꕉ⤱</w:t>
      </w:r>
      <w:r>
        <w:rPr/>
        <w:t>棂煄</w:t>
      </w:r>
      <w:r>
        <w:rPr/>
        <w:t>ꗂ</w:t>
      </w:r>
      <w:r>
        <w:rPr/>
        <w:t>扢숣⑰쉠㭫吣䄫䚬숫㤰煪㥅礰䌣ꥨ幪瘹⸨玣未쉊䢡燎嫃彷漹⪥䵲辬扗携奷㉕呵癎숱䝦╰ㅫ绂㴸숷╂恌쉕䤪䊮꺬圪商秂촪⛂놣泎偓䇂戺疥百潀榱</w:t>
      </w:r>
      <w:r>
        <w:rPr/>
        <w:t>ꖡ</w:t>
      </w:r>
      <w:r>
        <w:rPr/>
        <w:t>⾏⾏㉦䨷⦿㏂煞㕊ㅯ婘䢬湖剅䬫䑀</w:t>
      </w:r>
      <w:r>
        <w:rPr/>
        <w:t>ⱡ</w:t>
      </w:r>
      <w:r>
        <w:rPr/>
        <w:t>桗债䞮婴廂帣숯入싂㙮䋂ꌹ䩈䭮瘰긺䣂彏⭔䑯湤ꥣ⬱뽓愲⸰兏</w:t>
      </w:r>
      <w:r>
        <w:rPr/>
        <w:t>ꖿ</w:t>
      </w:r>
      <w:r>
        <w:rPr/>
        <w:t>걾</w:t>
      </w:r>
      <w:r>
        <w:rPr/>
        <w:t>ⱺ</w:t>
      </w:r>
      <w:r>
        <w:rPr/>
        <w:t>婷卒䉔땵㩓淎ㆿ亱䜹╣噕瑘</w:t>
      </w:r>
      <w:r>
        <w:rPr/>
        <w:t>⡩</w:t>
      </w:r>
      <w:r>
        <w:rPr/>
        <w:t>嗂侘묽⭒匲ꍟ䡦싂뿂䍅炏汑갯㙑参䔰佬慫</w:t>
      </w:r>
      <w:r>
        <w:rPr/>
        <w:t>ꤱ</w:t>
      </w:r>
      <w:r>
        <w:rPr/>
        <w:t>夸䥵窥㒣녹㑴刹懂</w:t>
      </w:r>
      <w:r>
        <w:rPr/>
        <w:t>ꦻ</w:t>
      </w:r>
      <w:r>
        <w:rPr/>
        <w:t>䔷⸹廂煚걆⨥瀥擂䕮嗂╄栴뇂믎獂佯츯</w:t>
      </w:r>
      <w:r>
        <w:rPr/>
        <w:t>ꔻ⫂</w:t>
      </w:r>
      <w:r>
        <w:rPr/>
        <w:t>㩓뇂癴湏轕恠ꅐ땷恤惂☪塨攳佃⽆ꅾ携䄹捐슮</w:t>
      </w:r>
      <w:r>
        <w:rPr/>
        <w:t>ꗂ</w:t>
      </w:r>
      <w:r>
        <w:rPr/>
        <w:t>ꄻ숤녒숳㐵勂╄䝨딴슩戮輹恋쉎录䵸㐻숮</w:t>
      </w:r>
      <w:r>
        <w:rPr/>
        <w:t>ⵒ</w:t>
      </w:r>
      <w:r>
        <w:rPr/>
        <w:t>瘴婎浌䋂祥숤瑺玬慸䂻쉗勍뭴啋ꍬ戫搽슱䦥䄪歃澮㭩숩患妬䕵皩猲싂嗂</w:t>
      </w:r>
      <w:r>
        <w:rPr/>
        <w:t>⡺</w:t>
      </w:r>
      <w:r>
        <w:rPr/>
        <w:t>䭆㌹䉍げ䅞母獺㙫廂项姂⼽䝐愽獱ㅂ䮿䗂婖㯂䝂㫂㭺</w:t>
      </w:r>
      <w:r>
        <w:rPr/>
        <w:t>⠣</w:t>
      </w:r>
      <w:r>
        <w:rPr/>
        <w:t>㎘晅厣椩뼮湨摥摩䬪ꍅ⭙浗뭭싂礲煫⥨桕呭㉁界瞩㩅瑋⨮䑎</w:t>
      </w:r>
      <w:r>
        <w:rPr/>
        <w:t>ꕡꥄ</w:t>
      </w:r>
      <w:r>
        <w:rPr/>
        <w:t>㧂⫃怪噠쉢顗敋ㅋ쉟䍔⥵⩾걙渷椷浥⻍╯う쉞뭴쉟숮漺狂ꅱ쉳갦쉞싂幆睴灰</w:t>
      </w:r>
      <w:r>
        <w:rPr/>
        <w:t>Ⳃ</w:t>
      </w:r>
      <w:r>
        <w:rPr/>
        <w:t>杵⎏䉌칄㓂牧숰㈨슥䕰拍⥏䴵䙉捬皿ꎥ剷㠸乊</w:t>
      </w:r>
      <w:r>
        <w:rPr/>
        <w:t>ⰶ</w:t>
      </w:r>
      <w:r>
        <w:rPr/>
        <w:t>㭕㙭愪㩁䂣扢゘媱슿忂쉍恋䁘楴摠</w:t>
      </w:r>
      <w:r>
        <w:rPr/>
        <w:t>꧂</w:t>
      </w:r>
      <w:r>
        <w:rPr/>
        <w:t>ⱌ</w:t>
      </w:r>
      <w:r>
        <w:rPr/>
        <w:t>桌쉋뽑⑑㵧</w:t>
      </w:r>
      <w:r>
        <w:rPr/>
        <w:t>ꦵ</w:t>
      </w:r>
      <w:r>
        <w:rPr/>
        <w:t>梩喱㍕䞿쵶쉐쉗楉떩쉺潾䍉留彣쉌㩴琪</w:t>
      </w:r>
      <w:r>
        <w:rPr/>
        <w:t>ⰻⰯ</w:t>
      </w:r>
      <w:r>
        <w:rPr/>
        <w:t>넦⍫䝪썣睴</w:t>
      </w:r>
      <w:r>
        <w:rPr/>
        <w:t>⠳</w:t>
      </w:r>
      <w:r>
        <w:rPr/>
        <w:t>浩⫃걺氯㦬</w:t>
      </w:r>
      <w:r>
        <w:rPr/>
        <w:t>ꥑ</w:t>
      </w:r>
      <w:r>
        <w:rPr/>
        <w:t>䦩斱䙕佂燂氭牦呆礪쵍</w:t>
      </w:r>
      <w:r>
        <w:rPr/>
        <w:t>ꥅ</w:t>
      </w:r>
      <w:r>
        <w:rPr/>
        <w:t>녹礷슩㑰ㅵ顱䵟洤䑇⽘㕊⌮䮻쏂ꅳ</w:t>
      </w:r>
      <w:r>
        <w:rPr/>
        <w:t>ⵠ</w:t>
      </w:r>
      <w:r>
        <w:rPr/>
        <w:t>쉔汅</w:t>
      </w:r>
      <w:r>
        <w:rPr/>
        <w:t>ⶣ</w:t>
      </w:r>
      <w:r>
        <w:rPr/>
        <w:t>㏂⛂ꍗ怴숫䨵塔㘶撡㑴숽ㅪ</w:t>
      </w:r>
      <w:r>
        <w:rPr/>
        <w:t>ⷂ</w:t>
      </w:r>
      <w:r>
        <w:rPr/>
        <w:t>㋂䉸䈪䰶啡쉆⩃轇쉚壃䥎㷎杚䨊㛍⏎ꍄ敘ꥸ떡潵敨廂佀⩲漻䑮唹㭕擂堳썊䅚⦵汘は</w:t>
      </w:r>
      <w:r>
        <w:rPr/>
        <w:t>꧂</w:t>
      </w:r>
      <w:r>
        <w:rPr/>
        <w:t>瑎♮뭮Ⓨ告꥙㝳쉕촶䌫䩠犵썳烂灉䗂넹瑧测䑌䅚쉬怺쉲轅彇䑶䵉炩恢썵亵⨭⩺땡棂〉忂瑍婦皩壍㉁淍ꥢ숲⾬쉗</w:t>
      </w:r>
      <w:r>
        <w:rPr/>
        <w:t>⢘</w:t>
      </w:r>
      <w:r>
        <w:rPr/>
        <w:t>춣쉵쉲柍珂㤰䙩䰥갲兴䝥卷弭컃⬵⫍⑦扙涣抿㡹牴䭩싂</w:t>
      </w:r>
      <w:r>
        <w:rPr/>
        <w:t>⠵</w:t>
      </w:r>
      <w:r>
        <w:rPr/>
        <w:t>ꖘ</w:t>
      </w:r>
      <w:r>
        <w:rPr/>
        <w:t>㕅쉉䱳쌭싂穦</w:t>
      </w:r>
      <w:r>
        <w:rPr/>
        <w:t>ꦩ</w:t>
      </w:r>
      <w:r>
        <w:rPr/>
        <w:t>恕습ꥰ싃甩䉴潨柂わ梩熘츪殱廂祸䅳䌳愷㖱䎱䃂夲恧摔쵶㨤帲绂숯䇍쉀夣敲䱦㗂䐰쉈摅</w:t>
      </w:r>
      <w:r>
        <w:rPr/>
        <w:t>ꔣ</w:t>
      </w:r>
      <w:r>
        <w:rPr/>
        <w:t>⽧㭩坚狂琸␫㠥쉄</w:t>
      </w:r>
      <w:r>
        <w:rPr/>
        <w:t>ⱌ⡞</w:t>
      </w:r>
      <w:r>
        <w:rPr/>
        <w:t>㔩䈭쉁䕺嘽카쉶⑉☹쉕礪싂兘㑔浺ꥲ坘䐴橡⑶⍡束栲깯䬨뼵ꍐ䔶愤깔ヂ걩ꅕ窱䅸㭥儸⽣숵</w:t>
      </w:r>
      <w:r>
        <w:rPr/>
        <w:t>ⷎ</w:t>
      </w:r>
      <w:r>
        <w:rPr/>
        <w:t>䠬䂩㥠쉑硫쉪䌦㵋싂䁮</w:t>
      </w:r>
      <w:r>
        <w:rPr/>
        <w:t>ꖩ</w:t>
      </w:r>
      <w:r>
        <w:rPr/>
        <w:t>砤烂싃搻塓男꺵穰瘷뽥坰쉸牨咘剷쉲⩧狂来䟂㜴劬歧䬦沏쉳䍵瓂⽺倥倻顇</w:t>
      </w:r>
      <w:r>
        <w:rPr/>
        <w:t>ⰽ</w:t>
      </w:r>
      <w:r>
        <w:rPr/>
        <w:t>卅痍楫栵操桚䜭伩橵⚡ㅄ⺩</w:t>
      </w:r>
      <w:r>
        <w:rPr/>
        <w:t>ꤲ</w:t>
      </w:r>
      <w:r>
        <w:rPr/>
        <w:t>偰䌮◂楩摀㕐恫깥曂⾣く捕쉫䐨傣㬳火㫃㈩㔥⽨썁玩晎⩇䣂쉘穨묻敲刭穦싂听煭㢬轸썧皩煕䢩칦슣㟂䩅噦侏쉂夳꥙戣쉉</w:t>
      </w:r>
      <w:r>
        <w:rPr/>
        <w:t>ⳍⰳ◂⍍</w:t>
      </w:r>
      <w:r>
        <w:rPr/>
        <w:t>浚⍊婧壂녩쉰烂婳⍠䙲係츯⺬츲쉦㑾〪䭐⮏䅅</w:t>
      </w:r>
      <w:r>
        <w:rPr/>
        <w:t>ⰺ⚩</w:t>
      </w:r>
      <w:r>
        <w:rPr/>
        <w:t>瀪Ⓜ♉彗㕆⭉灇♢獴由칫䳂ㅉ䰤䭀头䜯唨깨䯂걶礩쉸넨슏䙉</w:t>
      </w:r>
      <w:r>
        <w:rPr/>
        <w:t>Ⳃ</w:t>
      </w:r>
      <w:r>
        <w:rPr/>
        <w:t>⻃敍⹰</w:t>
      </w:r>
      <w:r>
        <w:rPr/>
        <w:t>ꦏ</w:t>
      </w:r>
      <w:r>
        <w:rPr/>
        <w:t>䬬떬偠㉋敵琥浒煟⩾꥗弰䱋䒥坲䩙깴癐㡥⹭⤶棍ꥫ땒뭉䴳䫂け偆慸繾䮩</w:t>
      </w:r>
      <w:r>
        <w:rPr/>
        <w:t>ⵔ</w:t>
      </w:r>
      <w:r>
        <w:rPr/>
        <w:t>쉫䍔婾싂쉴㚥</w:t>
      </w:r>
      <w:r>
        <w:rPr/>
        <w:t>ⱱ</w:t>
      </w:r>
      <w:r>
        <w:rPr/>
        <w:t>㉧㉔䁤璵敡䗃柂塵</w:t>
      </w:r>
      <w:r>
        <w:rPr/>
        <w:t>ⴺ⴬</w:t>
      </w:r>
      <w:r>
        <w:rPr/>
        <w:t>摖敡㮱輨昪</w:t>
      </w:r>
      <w:r>
        <w:rPr/>
        <w:t>꧃</w:t>
      </w:r>
      <w:r>
        <w:rPr/>
        <w:t>頷憏⺵㯍檩⩌泂슡㙉⏂땇䨭噙枬무楃瘩⬳奋㪩洫㩮䅚帴</w:t>
      </w:r>
      <w:r>
        <w:rPr/>
        <w:t>ꕢ</w:t>
      </w:r>
      <w:r>
        <w:rPr/>
        <w:t>숽晓佔獧䀪䤳䥟澣仂顡浔攺䙎䋎顎㩹㴬䥙硂꤮╪墩⨥㨱炏⑃쌨싂顱䦣뿂䠭䙋⨥潚싂뽡吮摐悱ꆱ畸晥愶繇슡㘲轍汮啮땣슘彷磂繃㥭珎</w:t>
      </w:r>
      <w:r>
        <w:rPr/>
        <w:t>ꔦ</w:t>
      </w:r>
      <w:r>
        <w:rPr/>
        <w:t>믎卄㑢⩙쉌焽䔲撵ꇂ剥㩣彄숬딊扑眻┵♨㨳猦摐哂슡捠컎⥵䙑⥸</w:t>
      </w:r>
      <w:r>
        <w:rPr/>
        <w:t>ⵏ</w:t>
      </w:r>
      <w:r>
        <w:rPr/>
        <w:t>琤</w:t>
      </w:r>
      <w:r>
        <w:rPr/>
        <w:t>Ⱘ</w:t>
      </w:r>
      <w:r>
        <w:rPr/>
        <w:t>昲믂ꌰ橲</w:t>
      </w:r>
      <w:r>
        <w:rPr/>
        <w:t>꤬</w:t>
      </w:r>
      <w:r>
        <w:rPr/>
        <w:t>摟す祎䅣</w:t>
      </w:r>
      <w:r>
        <w:rPr/>
        <w:t>ꕟ</w:t>
      </w:r>
      <w:r>
        <w:rPr/>
        <w:t>汔狎췂呩枩䩩頻瀲츫轕彸晚弫넮䪮⌬䩫㔮癟싍⑏╶爫埃䇂ㅕ扨</w:t>
      </w:r>
      <w:r>
        <w:rPr/>
        <w:t>ꕣ</w:t>
      </w:r>
      <w:r>
        <w:rPr/>
        <w:t>㑅㵵歀</w:t>
      </w:r>
      <w:r>
        <w:rPr/>
        <w:t>Ⱔ</w:t>
      </w:r>
      <w:r>
        <w:rPr/>
        <w:t>㟂숽곂僂㥠彸䙲灉㏂亵ァ숶슏</w:t>
      </w:r>
      <w:r>
        <w:rPr/>
        <w:t>Ɫ</w:t>
      </w:r>
      <w:r>
        <w:rPr/>
        <w:t>슡汦㉐⑏㍺ꄤ䍬</w:t>
      </w:r>
      <w:r>
        <w:rPr/>
        <w:t>ⰷ</w:t>
      </w:r>
      <w:r>
        <w:rPr/>
        <w:t>ꕐ</w:t>
      </w:r>
      <w:r>
        <w:rPr/>
        <w:t>㩆傏땄㔲촯쉟⹡夹숲䝫繕</w:t>
      </w:r>
      <w:r>
        <w:rPr/>
        <w:t>꥓</w:t>
      </w:r>
      <w:r>
        <w:rPr/>
        <w:t>슘칢㵠煮廂㍴楒拂䑁婏㥹떏歳㘹믂⑃扗䚣</w:t>
      </w:r>
      <w:r>
        <w:rPr/>
        <w:t>⠬</w:t>
      </w:r>
      <w:r>
        <w:rPr/>
        <w:t>땭焯瑇싂㔪榬䍏䕗㉙䝮㴬䨤娭ꍪ♣㕂党쉧桯䑅㌰쉵㓎琺癦忂懂畤㛂䎩쉟놡杷䙊긳湃칎䍓獖㜸㟂ꅃㅕ쉋녭습㐩䙤秂숪い偆丶娮妡殡縨㬩䵲㘩獳剘⫂䥍礥ㅺ啱偬秃䶩測㭾懂숥⍓澱썘猶畺ꅁ炬쉯稱搹塍稶䑍㥋쉂癍癰숥剌顔㵢㑳挮樣䜮穌录忂湒걈䐶䉋ㅉ쉳䭣纵愨ꅌ瑉</w:t>
      </w:r>
      <w:r>
        <w:rPr/>
        <w:t>ꦻ</w:t>
      </w:r>
      <w:r>
        <w:rPr/>
        <w:t>剩</w:t>
      </w:r>
      <w:r>
        <w:rPr/>
        <w:t>ꕚ</w:t>
      </w:r>
      <w:r>
        <w:rPr/>
        <w:t>悏勍㍈싂澣攥桗垡廂</w:t>
      </w:r>
      <w:r>
        <w:rPr/>
        <w:t>ꥍ⹹</w:t>
      </w:r>
      <w:r>
        <w:rPr/>
        <w:t>뭔</w:t>
      </w:r>
      <w:r>
        <w:rPr/>
        <w:t>ⰸ</w:t>
      </w:r>
      <w:r>
        <w:rPr/>
        <w:t>쉱纩ꥯ㴬숨买刵䬣㟂䀪</w:t>
      </w:r>
      <w:r>
        <w:rPr/>
        <w:t>ꤺ</w:t>
      </w:r>
      <w:r>
        <w:rPr/>
        <w:t>ꍧ硱⪵湩皱乏祮戦愨瑇걉뇂䉟硎䤪슏녪</w:t>
      </w:r>
      <w:r>
        <w:rPr/>
        <w:t>ⴻ</w:t>
      </w:r>
      <w:r>
        <w:rPr/>
        <w:t>ㅐ煏伲쉁䆿쉘⤸墱䎩歾漻䝎칑ㅤ녑㍇暥唦⪏㭷슮쉧嘥⨥秂칶丳㉯湌싂㑇슬</w:t>
      </w:r>
      <w:r>
        <w:rPr/>
        <w:t>ⱊ⩊</w:t>
      </w:r>
      <w:r>
        <w:rPr/>
        <w:t>ㅑꄰ⭮碻灒掮⸪幊ꄲ㵍兗収쉈煩뼮䁧묯숹幥걠␯䡏쉨灌橗䎮⩡迃믂畲쉑抻ꌵ䯂塷縥坥汭땑穧硭塨쌺</w:t>
      </w:r>
      <w:r>
        <w:rPr/>
        <w:t>ꤰ</w:t>
      </w:r>
      <w:r>
        <w:rPr/>
        <w:t>恭㝰摆縦䥴⪮㥚䯍㘦先甫咵땺烎쉲壂䲩椮轎쉟숳</w:t>
      </w:r>
      <w:r>
        <w:rPr/>
        <w:t>ꦩ</w:t>
      </w:r>
      <w:r>
        <w:rPr/>
        <w:t>噬剙剋슿땗䰹塆</w:t>
      </w:r>
      <w:r>
        <w:rPr/>
        <w:t>꧂</w:t>
      </w:r>
      <w:r>
        <w:rPr/>
        <w:t>뽴样䍫測㔦效</w:t>
      </w:r>
      <w:r>
        <w:rPr/>
        <w:t>ⲡ</w:t>
      </w:r>
      <w:r>
        <w:rPr/>
        <w:t>参䜱⤹싂⬪땃뽇奭䃂㩢殬䖱숦䁾硃棂숵㡴</w:t>
      </w:r>
      <w:r>
        <w:rPr/>
        <w:t>⢩</w:t>
      </w:r>
      <w:r>
        <w:rPr/>
        <w:t>汮祊☸⿂숥</w:t>
      </w:r>
      <w:r>
        <w:rPr/>
        <w:t>ꖬ</w:t>
      </w:r>
      <w:r>
        <w:rPr/>
        <w:t>绂㡡戭哂⭱ꅊ⨹揂湮㐤风㮩쉈侬滂恳焺弪┰奴拂元뽓䰹轶넩츯徏猴桡㡎硟⬪弦䖡契㉋㉀轰숪깪卨䱆礨䙬쉍䍊恮⵺炡⑤쉩䗂兟癰䱋㜺㧎㔣爩㐪쵆</w:t>
      </w:r>
      <w:r>
        <w:rPr/>
        <w:t>ꗍ</w:t>
      </w:r>
      <w:r>
        <w:rPr/>
        <w:t>奷㑍ꅒ異䍑㠬䑡⑫繴䨪捙㯂穓㔽♔㟃榥쉪槃卺쉉␩䝗姃凍딪ꎿギ⩹樲</w:t>
      </w:r>
      <w:r>
        <w:rPr/>
        <w:t>⡤⚏</w:t>
      </w:r>
      <w:r>
        <w:rPr/>
        <w:t>瘦쌽婡師桯⌊㜶䡕忂敓湫䈲楅쉤穁뽴慢煯杺</w:t>
      </w:r>
      <w:r>
        <w:rPr/>
        <w:t>ꥉ</w:t>
      </w:r>
      <w:r>
        <w:rPr/>
        <w:t>车쉰卋</w:t>
      </w:r>
      <w:r>
        <w:rPr/>
        <w:t>ꕋ</w:t>
      </w:r>
      <w:r>
        <w:rPr/>
        <w:t>绂⽬숩⩇䅸䉹愣恞쉎숦㤸䏂䌹䱰㩺㩚땒䉏䵶䓂旂乗瘱썑楮뭶抻</w:t>
      </w:r>
      <w:r>
        <w:rPr/>
        <w:t>⡐</w:t>
      </w:r>
      <w:r>
        <w:rPr/>
        <w:t>㎱촱轉歌坬뭰旂♇䅕儭慍㪏㝂畡땣剀㶻姍卫䫂晘</w:t>
      </w:r>
      <w:r>
        <w:rPr/>
        <w:t>ⲡ</w:t>
      </w:r>
      <w:r>
        <w:rPr/>
        <w:t>칌兰楥摺儦污皣쉋獩떘㥱燂猪珃眩⮻⥄䘹⯂医숯숤佑♚㌬䙔</w:t>
      </w:r>
      <w:r>
        <w:rPr/>
        <w:t>⡙</w:t>
      </w:r>
      <w:r>
        <w:rPr/>
        <w:t>匫匲抏⽙吰䨵숵穸樸ꅶ常㍥優勂悡顪圫슱摦ꅯ슘쉀墩䵩妵䝕塏㊣獑넥煱㩰㉴攪⬱슣㠯擂垩䱭瑘깎晥╉䡁瓂浔㭴㈸</w:t>
      </w:r>
      <w:r>
        <w:rPr/>
        <w:t>ⳍ</w:t>
      </w:r>
      <w:r>
        <w:rPr/>
        <w:t>啦顙潡</w:t>
      </w:r>
      <w:r>
        <w:rPr/>
        <w:t>Ɑⲱ</w:t>
      </w:r>
      <w:r>
        <w:rPr/>
        <w:t>격걦쉤㬽싂绂㑢ꍙ协反숱㭞太쉸浑쉫</w:t>
      </w:r>
      <w:r>
        <w:rPr/>
        <w:t>⢘</w:t>
      </w:r>
      <w:r>
        <w:rPr/>
        <w:t>㬩䠽싂㉎殘ꅭ盂㡬뇂㴨轮瑃敡穊쌬㩳딨迂灍繾㓂</w:t>
      </w:r>
      <w:r>
        <w:rPr/>
        <w:t>ꦻ</w:t>
      </w:r>
      <w:r>
        <w:rPr/>
        <w:t>槂㢣</w:t>
      </w:r>
      <w:r>
        <w:rPr/>
        <w:t>ⵧ</w:t>
      </w:r>
      <w:r>
        <w:rPr/>
        <w:t>瓂</w:t>
      </w:r>
      <w:r>
        <w:rPr/>
        <w:t>ꦡꤩ</w:t>
      </w:r>
      <w:r>
        <w:rPr/>
        <w:t>汥渵㑀砱㨪ꌽ쉯㥆硭轔숰㈤칬睷桰县㑋</w:t>
      </w:r>
      <w:r>
        <w:rPr/>
        <w:t>Ⳃ</w:t>
      </w:r>
      <w:r>
        <w:rPr/>
        <w:t>㦏操뭒换牄㖩</w:t>
      </w:r>
      <w:r>
        <w:rPr/>
        <w:t>⡀</w:t>
      </w:r>
      <w:r>
        <w:rPr/>
        <w:t>樬摮顅ㅊ恨쌮쵙扡䱈</w:t>
      </w:r>
      <w:r>
        <w:rPr/>
        <w:t>ⱺ</w:t>
      </w:r>
      <w:r>
        <w:rPr/>
        <w:t>浊</w:t>
      </w:r>
      <w:r>
        <w:rPr/>
        <w:t>⡪</w:t>
      </w:r>
      <w:r>
        <w:rPr/>
        <w:t>ㅅ硟䤬뽊牊숩</w:t>
      </w:r>
    </w:p>
    <w:p>
      <w:pPr>
        <w:pStyle w:val="PreformattedText"/>
        <w:bidi w:val="0"/>
        <w:spacing w:before="0" w:after="0"/>
        <w:jc w:val="left"/>
        <w:rPr/>
      </w:pPr>
      <w:r>
        <w:rPr/>
        <w:t>䵰轥⭵걋匸䨰䕗㭇䁧僂䙒塬ꥢ⸵穎뽠딭摏ㄵ来넽䕷㭦婶栬녓偕䀦祚䚏䏂㙠㩢ꍵ摋〻囃╾仂䠣쵠쵓繑氭⬱▣挪畓䧂噣⸲佀걾䔰䠶</w:t>
      </w:r>
      <w:r>
        <w:rPr/>
        <w:t>꧂</w:t>
      </w:r>
      <w:r>
        <w:rPr/>
        <w:t>槃</w:t>
      </w:r>
      <w:r>
        <w:rPr/>
        <w:t>ꦏꦡ</w:t>
      </w:r>
      <w:r>
        <w:rPr/>
        <w:t>㴹牱圸卵椰䅸獣슣쏂柎攦䵠桨쉇┮恥噙㎥忎⵴숦墣戫숱㢬쉑漲쌮ꅳ䵺睃⨽싃獎獐瑊吹䈰卒楊噋告</w:t>
      </w:r>
      <w:r>
        <w:rPr/>
        <w:t>ꥄ</w:t>
      </w:r>
      <w:r>
        <w:rPr/>
        <w:t>轉</w:t>
      </w:r>
      <w:r>
        <w:rPr/>
        <w:t>ꦩ</w:t>
      </w:r>
      <w:r>
        <w:rPr/>
        <w:t>㖮煥偧礽剶頺牀</w:t>
      </w:r>
      <w:r>
        <w:rPr/>
        <w:t>ⰵ</w:t>
      </w:r>
      <w:r>
        <w:rPr/>
        <w:t>㯍䅐瑀瑷써匣쉊ꥩ潡싂丹뿂</w:t>
      </w:r>
      <w:r>
        <w:rPr/>
        <w:t>ꦬ</w:t>
      </w:r>
      <w:r>
        <w:rPr/>
        <w:t>慆穥慃䥬䕭楀ꍥ㉵剄焭ㅺ呹깫穢⩾⬻</w:t>
      </w:r>
      <w:r>
        <w:rPr/>
        <w:t>ⷂ</w:t>
      </w:r>
      <w:r>
        <w:rPr/>
        <w:t>墻</w:t>
      </w:r>
      <w:r>
        <w:rPr/>
        <w:t>ⷂ</w:t>
      </w:r>
      <w:r>
        <w:rPr/>
        <w:t>슩䃎畟䁓塇䥃㥷쉔쵪⿂捬껍㡕쵇懎⥗㛂晦ヂ傮爩녺⹗姂</w:t>
      </w:r>
      <w:r>
        <w:rPr/>
        <w:t>꧂</w:t>
      </w:r>
      <w:r>
        <w:rPr/>
        <w:t>쉋㝄ㄯ쉅瘭ㅥ根⫂卫䭺</w:t>
      </w:r>
      <w:r>
        <w:rPr/>
        <w:t>⠬</w:t>
      </w:r>
      <w:r>
        <w:rPr/>
        <w:t>ꔳ</w:t>
      </w:r>
      <w:r>
        <w:rPr/>
        <w:t>仂天充噪쉚썥㍟歱顒摎炏婉Ⓨ쉗火欶栮枵繺㊱䉪⽡噵ꆡ弪捦ꍠ䬰汃㙆怸</w:t>
      </w:r>
      <w:r>
        <w:rPr/>
        <w:t>ⱅ</w:t>
      </w:r>
      <w:r>
        <w:rPr/>
        <w:t>愷剉榻ꌳ溡顧抏䘳㉡䋂檻獸⸨䩱㨬慥畤㵩ㅁ◂迎硤䭨</w:t>
      </w:r>
      <w:r>
        <w:rPr/>
        <w:t>ⲩ</w:t>
      </w:r>
      <w:r>
        <w:rPr/>
        <w:t>쉒怭淂♓桄쉀쉨䭗쉅唩⴬㨭㵫䥡䖩⑞</w:t>
      </w:r>
      <w:r>
        <w:rPr/>
        <w:t>ꤤ</w:t>
      </w:r>
      <w:r>
        <w:rPr/>
        <w:t>캮爹䑵祉㉣쉴䙤煅②䍃轆</w:t>
      </w:r>
      <w:r>
        <w:rPr/>
        <w:t>⡬</w:t>
      </w:r>
      <w:r>
        <w:rPr/>
        <w:t>㭶촦楴核</w:t>
      </w:r>
      <w:r>
        <w:rPr/>
        <w:t>ꦩ</w:t>
      </w:r>
      <w:r>
        <w:rPr/>
        <w:t>汑撣氊㵉䵷㩣慙⮩㠩숪⻃呉澏㔵先㕨㫎䩬晰势</w:t>
      </w:r>
      <w:r>
        <w:rPr/>
        <w:t>ⰹ</w:t>
      </w:r>
      <w:r>
        <w:rPr/>
        <w:t>娨纘潸䘲䥢眻稳干쉷佢椵䮥깴桇願䝨禩⸪㶩㊩㥞䵭妱䜺杴⼲䵧淂櫃杯쉹㏍瀻眫卉쉯䏂彰칳秂䍆㑬</w:t>
      </w:r>
      <w:r>
        <w:rPr/>
        <w:t>꤬</w:t>
      </w:r>
      <w:r>
        <w:rPr/>
        <w:t>䔶咿猯㑒숯忂쉂獉僎䥦䶻扤瀯껃ず䇎㭬啈流䲘㭫洫恭㞿긣揂嫂㊥䍤権녁땐쏍杏ꥺ⫂쉊嘰═ꥣ꥘깏㏂則䅉䍆浾싂숽㡨氮幸䅷␻痂</w:t>
      </w:r>
      <w:r>
        <w:rPr/>
        <w:t>Ɑ⸱</w:t>
      </w:r>
      <w:r>
        <w:rPr/>
        <w:t>㎵䤩晥⹉冥䑌⨮☰壂撏뽳䠴</w:t>
      </w:r>
      <w:r>
        <w:rPr/>
        <w:t>ⴱ</w:t>
      </w:r>
      <w:r>
        <w:rPr/>
        <w:t>䲣㔱숱슿㭉夸彃쵒쉇唣♵偠㍊瓂䮿畍婑쉖做兹楞뭤假</w:t>
      </w:r>
      <w:r>
        <w:rPr/>
        <w:t>ⰷ</w:t>
      </w:r>
      <w:r>
        <w:rPr/>
        <w:t>女싂뭔䉀瘤숶并盂㉒摡暿唳歑</w:t>
      </w:r>
      <w:r>
        <w:rPr/>
        <w:t>ꤰ</w:t>
      </w:r>
      <w:r>
        <w:rPr/>
        <w:t>坔恍摋䦩浇睅쉞숯捁䍄畀恪쉇癐㝢㯂僂碱畊搹䡺䅥唨슿</w:t>
      </w:r>
      <w:r>
        <w:rPr/>
        <w:t>Ȿ</w:t>
      </w:r>
      <w:r>
        <w:rPr/>
        <w:t>偈敹⬴뿂䚵칸壂쉄쉭䵭濂꥘煬歡⌶慩䡏䵓彭䈰婮⵲▩牳땦琭⩶숴纵⼽ꇂ湚獐쉴슡奚䱺츮숳䯂</w:t>
      </w:r>
      <w:r>
        <w:rPr/>
        <w:t>ⵕꕮ</w:t>
      </w:r>
      <w:r>
        <w:rPr/>
        <w:t>칶兀슱爵㝁撱䖡䲡싂䣂䭩㡂怩</w:t>
      </w:r>
      <w:r>
        <w:rPr/>
        <w:t>ⵃ</w:t>
      </w:r>
      <w:r>
        <w:rPr/>
        <w:t>倲</w:t>
      </w:r>
      <w:r>
        <w:rPr/>
        <w:t>⠦⩪</w:t>
      </w:r>
      <w:r>
        <w:rPr/>
        <w:t>匶숽繴㤭䙏偙</w:t>
      </w:r>
      <w:r>
        <w:rPr/>
        <w:t>⡌</w:t>
      </w:r>
      <w:r>
        <w:rPr/>
        <w:t>쉴䅵䈣濂塘⹪だ㥨⑆呙뭴湎特敖㨱杰㛂쉭⒬㉤䬨啬丮䞵㑮</w:t>
      </w:r>
      <w:r>
        <w:rPr/>
        <w:t>⡋</w:t>
      </w:r>
      <w:r>
        <w:rPr/>
        <w:t>䕂칂ꥹ䫂쉵㪬噤슮庩숭㑲浏슬㶩⫂湵眶奚넺塣䉕潢猬穔ㄪ匹</w:t>
      </w:r>
      <w:r>
        <w:rPr/>
        <w:t>ꔽꗂ</w:t>
      </w:r>
      <w:r>
        <w:rPr/>
        <w:t>䙫</w:t>
      </w:r>
      <w:r>
        <w:rPr/>
        <w:t>꧂</w:t>
      </w:r>
      <w:r>
        <w:rPr/>
        <w:t>碣呔潺㷂斱枥凂뭟숸㙱敺慪</w:t>
      </w:r>
      <w:r>
        <w:rPr/>
        <w:t>⡟</w:t>
      </w:r>
      <w:r>
        <w:rPr/>
        <w:t>湱役櫂⨬慀䱑뇍禱伸䤸䙏渭橇㐣싂櫍㍥</w:t>
      </w:r>
      <w:r>
        <w:rPr/>
        <w:t>ꥂꥑⓂ</w:t>
      </w:r>
      <w:r>
        <w:rPr/>
        <w:t>樮顤쉎㊩쉒稪ꅘ䙨坉幗瑸⨬灰炱㙶颱䙁⨪廎擃쉨㵳獟条汅桹</w:t>
      </w:r>
      <w:r>
        <w:rPr/>
        <w:t>⡶</w:t>
      </w:r>
      <w:r>
        <w:rPr/>
        <w:t>顳揍圱獒䝑⿍夵딭摆뭧쉥味촭繎恙칹쌩䑡䋂⩩摀爫扢䅵䥴㬱</w:t>
      </w:r>
      <w:r>
        <w:rPr/>
        <w:t>⡪</w:t>
      </w:r>
      <w:r>
        <w:rPr/>
        <w:t>㨴亣쉉</w:t>
      </w:r>
      <w:r>
        <w:rPr/>
        <w:t>ꔱ</w:t>
      </w:r>
      <w:r>
        <w:rPr/>
        <w:t>嘹㭆㥭慚쉵⮬剒敤칢䙵普杬䊵楇</w:t>
      </w:r>
      <w:r>
        <w:rPr/>
        <w:t>ⲥ</w:t>
      </w:r>
      <w:r>
        <w:rPr/>
        <w:t>㎡彇祠⩈╂</w:t>
      </w:r>
      <w:r>
        <w:rPr/>
        <w:t>ꖵ</w:t>
      </w:r>
      <w:r>
        <w:rPr/>
        <w:t>卋瘷㉰㢩⍃⥠浗쉙⹅硲剪稦灡塡츨</w:t>
      </w:r>
      <w:r>
        <w:rPr/>
        <w:t>ꥑ⒡</w:t>
      </w:r>
      <w:r>
        <w:rPr/>
        <w:t>㐤祰址쉏囎쉄埂浲䩃礥砻喩轲㬭쵥䯃╱캬⑺皩숹㥠吸㬵晠⩓䲏懂깒䐣⍑땺쉎㔩쉞놣㑲䝈넱瑁</w:t>
      </w:r>
      <w:r>
        <w:rPr/>
        <w:t>⣃</w:t>
      </w:r>
      <w:r>
        <w:rPr/>
        <w:t>숨儨愻</w:t>
      </w:r>
      <w:r>
        <w:rPr/>
        <w:t>ꤥ</w:t>
      </w:r>
      <w:r>
        <w:rPr/>
        <w:t>穔㙈畉愥兺䁆仂슥⸤噊䅮湤</w:t>
      </w:r>
      <w:r>
        <w:rPr/>
        <w:t>ꗂ</w:t>
      </w:r>
      <w:r>
        <w:rPr/>
        <w:t>痍燂</w:t>
      </w:r>
      <w:r>
        <w:rPr/>
        <w:t>⡇</w:t>
      </w:r>
      <w:r>
        <w:rPr/>
        <w:t>䂱颵⦿勂⩍䬊䥞⧃沏뭉⩃輫쉧깧癮埂洫쉁䎵㡅癀厣㍖䕚迍㩠⮿䝒偬슣⩀堮瘦㭱熻欥⽺頥婗ꥦ숣ネ슩▥彦쉹싂礱䕠갣뼨欮櫂녩㤻䨣㕱쉶⎱嗃唸䵆盍㌴䀩卉桤⮡싂楅䝙堶嗂渫疿싂䁱⩧恪兂埂穁䒡ꎿ⌱桊匫佮汆Ⓜㆩ兹쉓剏갥浠汢愤伷㕭╲磂幣顆㥉숺歖땡樫瘽㕌內䕅愲㐴煹㈬奀䡬兑뽲⚱㍌䧂毂넶싂浴⫂嘯</w:t>
      </w:r>
      <w:r>
        <w:rPr/>
        <w:t>ꗂ</w:t>
      </w:r>
      <w:r>
        <w:rPr/>
        <w:t>ㄪ埂悿䥗䑫슩矂敵㉦梘婍쉍숣顦顆ꥢ恗な吣縪䥏╸ꥴㅆ垮灥繶┫測䣂䭰啐轃欣⨷쉋眱ꌫ畘숭假㤻⭐吩佇䡵숴♭㨱걅䒘彟╚쵶걅稦楰㩗쉉</w:t>
      </w:r>
      <w:r>
        <w:rPr/>
        <w:t>ꕠ</w:t>
      </w:r>
      <w:r>
        <w:rPr/>
        <w:t>沿㉱쉋松栩⮣卩琱䁈䱂䴮숰쉴摾硓㜶</w:t>
      </w:r>
      <w:r>
        <w:rPr/>
        <w:t>Ⳃ</w:t>
      </w:r>
      <w:r>
        <w:rPr/>
        <w:t>쉥슱䁶걂㥎䙨卶┺搻ㅯ㩅浳じ슘削㨭浆漪䓃檩⽾捚皬椸禩故䐵ꅣ뭚杸싃圳䷂ꆩ卍㩸㷍</w:t>
      </w:r>
      <w:r>
        <w:rPr/>
        <w:t>ꕲ</w:t>
      </w:r>
      <w:r>
        <w:rPr/>
        <w:t>䖿擂溬♅暮ね㎿檡䎘顶楫</w:t>
      </w:r>
      <w:r>
        <w:rPr/>
        <w:t>⣂</w:t>
      </w:r>
      <w:r>
        <w:rPr/>
        <w:t>䗃쉏䅳䱭</w:t>
      </w:r>
      <w:r>
        <w:rPr/>
        <w:t>ꥃ</w:t>
      </w:r>
      <w:r>
        <w:rPr/>
        <w:t>㎬㚥Ⓜ㥏⭬걬㉓ㅾ땃ꎘ긨吱⹘⩓擂痎塁挲♨뽾쉅䠰仂䣃䃂兙忎剺砸쉴</w:t>
      </w:r>
      <w:r>
        <w:rPr/>
        <w:t>ⷂ</w:t>
      </w:r>
      <w:r>
        <w:rPr/>
        <w:t>슱쉋䑹㷂眪噵⑒䕚仂啢㍀칇딮쉑桬佤啂堫㭺煓</w:t>
      </w:r>
      <w:r>
        <w:rPr/>
        <w:t>ꦩ⩾</w:t>
      </w:r>
      <w:r>
        <w:rPr/>
        <w:t>㨹歓䉶畩ㅋ습䥂䐬껎䗂禡㭠숱汞轳瀽䚣䲘扵쵰睩썂⦿⹹㓂䥆䡁奱呕䭬橄⽹灨摴</w:t>
      </w:r>
      <w:r>
        <w:rPr/>
        <w:t>ꤵꔯ⏂</w:t>
      </w:r>
      <w:r>
        <w:rPr/>
        <w:t>䱔䍤䱫彨⍫穋桏䅨瘬쉭敆夨迂昲쉣呆㕄瘵㭇圤⹹쉃姎克㉊ꍸ긨汙彇쉂珃睓㝦쉩♀塘㑈ꇂ湡穔䰹彅깘숳皥숺䑉幓杸昸焮敯㙖䥕㘩</w:t>
      </w:r>
      <w:r>
        <w:rPr/>
        <w:t>ⰺ</w:t>
      </w:r>
      <w:r>
        <w:rPr/>
        <w:t>瑐潭숸쎿</w:t>
      </w:r>
      <w:r>
        <w:rPr/>
        <w:t>ꤱ</w:t>
      </w:r>
      <w:r>
        <w:rPr/>
        <w:t>潍</w:t>
      </w:r>
      <w:r>
        <w:rPr/>
        <w:t>꥓</w:t>
      </w:r>
      <w:r>
        <w:rPr/>
        <w:t>埂湶쉤쉇甹쉐顪⺱橆柂╋숻</w:t>
      </w:r>
      <w:r>
        <w:rPr/>
        <w:t>ⵠ</w:t>
      </w:r>
      <w:r>
        <w:rPr/>
        <w:t>漹썶穕뭠瑰⭁⹫쉁撩恊䗂䑍䙉焮儮슡徱婎正⌮ꍕ瀹</w:t>
      </w:r>
      <w:r>
        <w:rPr/>
        <w:t>꧂</w:t>
      </w:r>
      <w:r>
        <w:rPr/>
        <w:t>㦥䠪㪏┵</w:t>
      </w:r>
      <w:r>
        <w:rPr/>
        <w:t>⣂</w:t>
      </w:r>
      <w:r>
        <w:rPr/>
        <w:t>곂䧃刳潫숱䉾썧딶㵧␦据㝾䡒䵅息슡晉洩愦樰歫⮵</w:t>
      </w:r>
      <w:r>
        <w:rPr/>
        <w:t>ꗃ</w:t>
      </w:r>
      <w:r>
        <w:rPr/>
        <w:t>䪥쌨숳扢啁ꥬ颱佟焤䝸㟂⨵䕈撬뼬녙</w:t>
      </w:r>
      <w:r>
        <w:rPr/>
        <w:t>⢥</w:t>
      </w:r>
      <w:r>
        <w:rPr/>
        <w:t>䩃촴쉭ꅏ低浓쉑織㣍</w:t>
      </w:r>
      <w:r>
        <w:rPr/>
        <w:t>ⱸ⌴</w:t>
      </w:r>
      <w:r>
        <w:rPr/>
        <w:t>兣㉤材䁀쉮⫃⺥ꥲ獞</w:t>
      </w:r>
      <w:r>
        <w:rPr/>
        <w:t>ⴊ</w:t>
      </w:r>
      <w:r>
        <w:rPr/>
        <w:t>枘⑬ㅂ㙘昣ㅎ쉾娴</w:t>
      </w:r>
      <w:r>
        <w:rPr/>
        <w:t>꧃</w:t>
      </w:r>
      <w:r>
        <w:rPr/>
        <w:t>쉪䍂攽縲戦</w:t>
      </w:r>
      <w:r>
        <w:rPr/>
        <w:t>Ⱪ</w:t>
      </w:r>
      <w:r>
        <w:rPr/>
        <w:t>熩払넺汰䀷㥈彞秂ꍑ獚䕧䁵呷㡱㌸搯숯ꍈ㥹猬光〤䌮䜮놡歉睃⥒䏂숬㥡桧桒幉獬轔</w:t>
      </w:r>
      <w:r>
        <w:rPr/>
        <w:t>Ⱜ</w:t>
      </w:r>
      <w:r>
        <w:rPr/>
        <w:t>숬砪毂恥潃柂땧湮䴺噰倳숻瓂火畭♂坕慏塮쉄</w:t>
      </w:r>
      <w:r>
        <w:rPr/>
        <w:t>ⱬ⭏⬻</w:t>
      </w:r>
      <w:r>
        <w:rPr/>
        <w:t>桇爴恌깨┭슬㮩瑵</w:t>
      </w:r>
      <w:r>
        <w:rPr/>
        <w:t>ꗂ</w:t>
      </w:r>
      <w:r>
        <w:rPr/>
        <w:t>쉬쉙⚿䏂兔쵅㓂䚻㑊쏂劵컂</w:t>
      </w:r>
      <w:r>
        <w:rPr/>
        <w:t>ꕗ⹘</w:t>
      </w:r>
      <w:r>
        <w:rPr/>
        <w:t>帣瑗惂吤꺡䥘嘸ㄽ煮湖繷숽媡쉎</w:t>
      </w:r>
      <w:r>
        <w:rPr/>
        <w:t>ⱘ</w:t>
      </w:r>
      <w:r>
        <w:rPr/>
        <w:t>潶</w:t>
      </w:r>
      <w:r>
        <w:rPr/>
        <w:t>ⱦ</w:t>
      </w:r>
      <w:r>
        <w:rPr/>
        <w:t>堸䍣쉾㝊碥繱䂥䥞</w:t>
      </w:r>
      <w:r>
        <w:rPr/>
        <w:t>ꦩ</w:t>
      </w:r>
      <w:r>
        <w:rPr/>
        <w:t>䝧㐻䢡夤碮欤框序帴㡡䕲䅨吥䫂</w:t>
      </w:r>
      <w:r>
        <w:rPr/>
        <w:t>ꔺ</w:t>
      </w:r>
      <w:r>
        <w:rPr/>
        <w:t>䔩싂獪☪㔪䏂⽥洷䁐恣䝢⼦湥갺兹弨㭎䉰녧춬⥬䑳쉧</w:t>
      </w:r>
      <w:r>
        <w:rPr/>
        <w:t>ꗍ</w:t>
      </w:r>
      <w:r>
        <w:rPr/>
        <w:t>为獖ꍙ呤뼪卂歅⭾뿂⨶幄</w:t>
      </w:r>
      <w:r>
        <w:rPr/>
        <w:t>ꤵ</w:t>
      </w:r>
      <w:r>
        <w:rPr/>
        <w:t>䈹瀦乍</w:t>
      </w:r>
      <w:r>
        <w:rPr/>
        <w:t>⡪</w:t>
      </w:r>
      <w:r>
        <w:rPr/>
        <w:t>䥡䭨떘稴䐵䥈숯캻幘獥爻搵䎱娬쌷䡶쉬潤匫슏䭙渤㊬冣ꅌ樭</w:t>
      </w:r>
      <w:r>
        <w:rPr/>
        <w:t>ꥆ</w:t>
      </w:r>
      <w:r>
        <w:rPr/>
        <w:t>숺</w:t>
      </w:r>
      <w:r>
        <w:rPr/>
        <w:t>Ⱬ</w:t>
      </w:r>
      <w:r>
        <w:rPr/>
        <w:t>ヂ漪쉩⹡村捷䅣⨳⼲</w:t>
      </w:r>
      <w:r>
        <w:rPr/>
        <w:t>ꕈ</w:t>
      </w:r>
      <w:r>
        <w:rPr/>
        <w:t>浤楆☹顴㵤汱쉩漩칉剐挪쉘㕎主ぴ䤴㕭땙漹栴牉쉡䍖♆㝫㕞⼻撩䜳䀰ꥳ顯</w:t>
      </w:r>
      <w:r>
        <w:rPr/>
        <w:t>ꦥ</w:t>
      </w:r>
      <w:r>
        <w:rPr/>
        <w:t>녋䰴滂㴴渰⬪⤷뭱䅂搳曂䮿彟拂㠷璡頭䡤䆘穫숴땨䲘瀵䌤䉖砯搦㕥浯俍슡㓂檡灧祖숷</w:t>
      </w:r>
      <w:r>
        <w:rPr/>
        <w:t>ꗂ</w:t>
      </w:r>
      <w:r>
        <w:rPr/>
        <w:t>坈걁撏♫暵촬祋갹⨱洪䍕歄䝐仍따睄爸桦츮╱싂칮摅</w:t>
      </w:r>
      <w:r>
        <w:rPr/>
        <w:t>ⷂ</w:t>
      </w:r>
      <w:r>
        <w:rPr/>
        <w:t>桏儻㫂浓娪뽴뽆ヂ숹秂呦</w:t>
      </w:r>
      <w:r>
        <w:rPr/>
        <w:t>⠱</w:t>
      </w:r>
      <w:r>
        <w:rPr/>
        <w:t>슩朩乬싂坥甫猶毃㭟䄶숭嗍㩾숴䍮䆿檵</w:t>
      </w:r>
      <w:r>
        <w:rPr/>
        <w:t>ꕥ</w:t>
      </w:r>
      <w:r>
        <w:rPr/>
        <w:t>摄猩땈긫♁倽┨</w:t>
      </w:r>
      <w:r>
        <w:rPr/>
        <w:t>ꕶ</w:t>
      </w:r>
      <w:r>
        <w:rPr/>
        <w:t>㙳㏂ꍊ濂㡶䁱䄯挳</w:t>
      </w:r>
      <w:r>
        <w:rPr/>
        <w:t>ⵗⵂꔬ</w:t>
      </w:r>
      <w:r>
        <w:rPr/>
        <w:t>倰슿楺县싃捵쵇秂お瀦꺿</w:t>
      </w:r>
      <w:r>
        <w:rPr/>
        <w:t>꧂</w:t>
      </w:r>
      <w:r>
        <w:rPr/>
        <w:t>收偹䤦ぅ汚幍槂幓牆敵딱湨㏂姂唫礹㛂䴤</w:t>
      </w:r>
      <w:r>
        <w:rPr/>
        <w:t>ꤴ</w:t>
      </w:r>
      <w:r>
        <w:rPr/>
        <w:t>쵘깠쉓⫍쉑浏ぁ⻂땺꺩椻㪣䑂牖㙖ꌦ䥌䨴烂畴十晊</w:t>
      </w:r>
      <w:r>
        <w:rPr/>
        <w:t>ⴥ</w:t>
      </w:r>
      <w:r>
        <w:rPr/>
        <w:t>柂慀勍䓂쉇塾⤽顱㛃ꌸ숮쉞䜣쉷渹医┻穏勂⤸</w:t>
      </w:r>
      <w:r>
        <w:rPr/>
        <w:t>⠤</w:t>
      </w:r>
      <w:r>
        <w:rPr/>
        <w:t>穸搪ꥵ싂愱뭴䤽瀩깅囂伨</w:t>
      </w:r>
      <w:r>
        <w:rPr/>
        <w:t>⣂</w:t>
      </w:r>
      <w:r>
        <w:rPr/>
        <w:t>轁쉕塗쉟ꥫ漪</w:t>
      </w:r>
      <w:r>
        <w:rPr/>
        <w:t>ꤸ⍟</w:t>
      </w:r>
      <w:r>
        <w:rPr/>
        <w:t>搰澩妩</w:t>
      </w:r>
      <w:r>
        <w:rPr/>
        <w:t>꧂</w:t>
      </w:r>
      <w:r>
        <w:rPr/>
        <w:t>灈㐱䥮橠䉮숷噃⾣婩ㅈ咩</w:t>
      </w:r>
      <w:r>
        <w:rPr/>
        <w:t>Ⲭ</w:t>
      </w:r>
      <w:r>
        <w:rPr/>
        <w:t>䜵丸佇</w:t>
      </w:r>
      <w:r>
        <w:rPr/>
        <w:t>⡓</w:t>
      </w:r>
      <w:r>
        <w:rPr/>
        <w:t>睰徱䩘䙉숣佯戥猦䪮婆枥矂쉺칸⨩</w:t>
      </w:r>
      <w:r>
        <w:rPr/>
        <w:t>Ⱙ</w:t>
      </w:r>
      <w:r>
        <w:rPr/>
        <w:t>䲥칠䧂竎噧㉧海숣㚡㪬ꥫ瘵塆믂丩䡷甶♍栊䑆썬묳顚托八䤭Ⓜ䏂㵒䨩䃂䥏䕪抏䍶張輰炣溬숶捲쉹圹춏⍮┮䔶亡㎣슩䌩</w:t>
      </w:r>
      <w:r>
        <w:rPr/>
        <w:t>Ⳃ</w:t>
      </w:r>
      <w:r>
        <w:rPr/>
        <w:t>䣂숦摡煺ꄰ㝇獇걌㉩</w:t>
      </w:r>
      <w:r>
        <w:rPr/>
        <w:t>ⵘ</w:t>
      </w:r>
      <w:r>
        <w:rPr/>
        <w:t>奩啧쉆顨䡺機</w:t>
      </w:r>
      <w:r>
        <w:rPr/>
        <w:t>⠦</w:t>
      </w:r>
      <w:r>
        <w:rPr/>
        <w:t>䍱潰ꌬ䩢繩帨싂冿顊䎩⹣䭇쉘㉬䍷⫂㕁⽙摉쉑䒵彑䗂슥쉐帰㨴촯⌦숻繈恂쉅쉀숥猨䁚썹</w:t>
      </w:r>
      <w:r>
        <w:rPr/>
        <w:t>ꕑ</w:t>
      </w:r>
      <w:r>
        <w:rPr/>
        <w:t>眫땧灁䏂ず깩쉥쏎㭵㔮ꌶ䑵</w:t>
      </w:r>
      <w:r>
        <w:rPr/>
        <w:t>ⴴꥈ</w:t>
      </w:r>
      <w:r>
        <w:rPr/>
        <w:t>쉠곂뭀⍆猫싂䒬⹗Ⓙ⑭横嚥危䉄刺</w:t>
      </w:r>
      <w:r>
        <w:rPr/>
        <w:t>ꕐ</w:t>
      </w:r>
      <w:r>
        <w:rPr/>
        <w:t>쉬</w:t>
      </w:r>
      <w:r>
        <w:rPr/>
        <w:t>꤬</w:t>
      </w:r>
      <w:r>
        <w:rPr/>
        <w:t>㎿쉏⭒㩌倥䵕</w:t>
      </w:r>
      <w:r>
        <w:rPr/>
        <w:t>ꥆ</w:t>
      </w:r>
      <w:r>
        <w:rPr/>
        <w:t>䋍䩊こ썚怺컂種穇梬㤷瀵겿擂쵇䍯㓂煐灲뽍캩숴쌥䉍싂僂晁刴⻂恴揂⯂窿轡焷㩈⯂䱑睟䬻穘颡㢵幠㌮슩汘轙埃枵쉶洫썈쉚䙯</w:t>
      </w:r>
      <w:r>
        <w:rPr/>
        <w:t>ⵎ</w:t>
      </w:r>
      <w:r>
        <w:rPr/>
        <w:t>㝲稤眥슣길슩桲썲╒싂쉰㕑숭䱃썀㕵⹰啱ㄶ浆</w:t>
      </w:r>
      <w:r>
        <w:rPr/>
        <w:t>ⷎ</w:t>
      </w:r>
      <w:r>
        <w:rPr/>
        <w:t>係畀⻂灏䁞搩匪欹迂ꍵ慭灂╓敇♟딪뼥䘰䤷⩵갺땋</w:t>
      </w:r>
      <w:r>
        <w:rPr/>
        <w:t>ꥁ</w:t>
      </w:r>
      <w:r>
        <w:rPr/>
        <w:t>ꥦ哂歑母䮬⹮顒㘩䝂⩌顴壂奣㉡䠵橶卯쉎晅뽏䷂</w:t>
      </w:r>
      <w:r>
        <w:rPr/>
        <w:t>ⰱ</w:t>
      </w:r>
      <w:r>
        <w:rPr/>
        <w:t>ꥅ</w:t>
      </w:r>
      <w:r>
        <w:rPr/>
        <w:t>協㉥縥允塪</w:t>
      </w:r>
      <w:r>
        <w:rPr/>
        <w:t>ⱶ</w:t>
      </w:r>
      <w:r>
        <w:rPr/>
        <w:t>煨땟す㗂嚿匵祓止㒬歑걠汢䆥㦻</w:t>
      </w:r>
      <w:r>
        <w:rPr/>
        <w:t>⣎</w:t>
      </w:r>
      <w:r>
        <w:rPr/>
        <w:t>쉰参ꥢ瑡畐煯潋㎱幫䑊숳晶塪㪣쉠⺩쵬楐쉾⵸䨤칰갶泂믂쉠슿䉱欥</w:t>
      </w:r>
      <w:r>
        <w:rPr/>
        <w:t>Ⳃ</w:t>
      </w:r>
      <w:r>
        <w:rPr/>
        <w:t>ꅨ땚㘤㦏癞㗂갲</w:t>
      </w:r>
      <w:r>
        <w:rPr/>
        <w:t>ꥂ</w:t>
      </w:r>
      <w:r>
        <w:rPr/>
        <w:t>辮漥땏㥚싂땰潴嫂啄녦轉獰⨪땘㛎⯂⹕杸但捔䩗挤숣昴ꥰ쉞䝮汵숲싎併</w:t>
      </w:r>
      <w:r>
        <w:rPr/>
        <w:t>⡦</w:t>
      </w:r>
      <w:r>
        <w:rPr/>
        <w:t>䏂癙쉨⩓╶⸭刽</w:t>
      </w:r>
      <w:r>
        <w:rPr/>
        <w:t>ⲻ</w:t>
      </w:r>
      <w:r>
        <w:rPr/>
        <w:t>䝗獗䰨晀뇂䕭㥪숷杋䱭灈乾湃庬徻</w:t>
      </w:r>
      <w:r>
        <w:rPr/>
        <w:t>ꥅ</w:t>
      </w:r>
      <w:r>
        <w:rPr/>
        <w:t>䴲㍭劥⑥癎</w:t>
      </w:r>
      <w:r>
        <w:rPr/>
        <w:t>ꤵ</w:t>
      </w:r>
      <w:r>
        <w:rPr/>
        <w:t>쵁ꥳ칉䙲⿂䭎敤繒杨䑞쉱</w:t>
      </w:r>
      <w:r>
        <w:rPr/>
        <w:t>ⴴ</w:t>
      </w:r>
      <w:r>
        <w:rPr/>
        <w:t>쉫쉲氤</w:t>
      </w:r>
      <w:r>
        <w:rPr/>
        <w:t>ꕂ</w:t>
      </w:r>
      <w:r>
        <w:rPr/>
        <w:t>쉠㈹唵と佲擂┮⽇녍煈猪けヂ䑓ㄨ牶㥐佱猣偘抻擂匳칬㑱痂</w:t>
      </w:r>
      <w:r>
        <w:rPr/>
        <w:t>ⱕ</w:t>
      </w:r>
      <w:r>
        <w:rPr/>
        <w:t>ㆱ䠯꺮獾⫂ꍹ⥐廎䚬㷂猩슮硴걯</w:t>
      </w:r>
      <w:r>
        <w:rPr/>
        <w:t>ꕩ</w:t>
      </w:r>
      <w:r>
        <w:rPr/>
        <w:t>主⽘獌㕏呎汬䞏媿䏂憵㠴楶⒩㑾ꍡ䌱揂飂⧂⽉쉇輱⬲슡兕습堪䉟猩뽹䤵䥅</w:t>
      </w:r>
      <w:r>
        <w:rPr/>
        <w:t>⡉</w:t>
      </w:r>
      <w:r>
        <w:rPr/>
        <w:t>츷奾뿃㍎歴痃⥍榵甽唤癰</w:t>
      </w:r>
      <w:r>
        <w:rPr/>
        <w:t>ꥃ⩕</w:t>
      </w:r>
      <w:r>
        <w:rPr/>
        <w:t>슬⪥栴⽔쉴牒</w:t>
      </w:r>
      <w:r>
        <w:rPr/>
        <w:t>ꤸ</w:t>
      </w:r>
      <w:r>
        <w:rPr/>
        <w:t>싂녁毎妣쉢⑆濂㇂㘻㈷╌ヂ㑈棂也䋂딴㏂㬻堲㕹埂</w:t>
      </w:r>
      <w:r>
        <w:rPr/>
        <w:t>Ɱ</w:t>
      </w:r>
      <w:r>
        <w:rPr/>
        <w:t>佰䄳⭰</w:t>
      </w:r>
      <w:r>
        <w:rPr/>
        <w:t>Ⱙ</w:t>
      </w:r>
      <w:r>
        <w:rPr/>
        <w:t>ꍩ庱堊呪⍕瑋媣</w:t>
      </w:r>
      <w:r>
        <w:rPr/>
        <w:t>ꕯ</w:t>
      </w:r>
      <w:r>
        <w:rPr/>
        <w:t>䅵嫂</w:t>
      </w:r>
      <w:r>
        <w:rPr/>
        <w:t>ꥌ</w:t>
      </w:r>
      <w:r>
        <w:rPr/>
        <w:t>㔦浱䐪塖♖㵱쉡潉슘⩯奌</w:t>
      </w:r>
      <w:r>
        <w:rPr/>
        <w:t>ꤽ</w:t>
      </w:r>
      <w:r>
        <w:rPr/>
        <w:t>乎瓂幕䕄숷扈㚩⨪♔습⬽擂橳</w:t>
      </w:r>
      <w:r>
        <w:rPr/>
        <w:t>ꔺ</w:t>
      </w:r>
      <w:r>
        <w:rPr/>
        <w:t>꺩瀪悬睩湤䞬㯂㜯䋂</w:t>
      </w:r>
      <w:r>
        <w:rPr/>
        <w:t>ⱁ</w:t>
      </w:r>
      <w:r>
        <w:rPr/>
        <w:t>걊뇂䤦眭⧂獕塊㙘稶䩪썴</w:t>
      </w:r>
      <w:r>
        <w:rPr/>
        <w:t>⡂⒵</w:t>
      </w:r>
      <w:r>
        <w:rPr/>
        <w:t>깴坷</w:t>
      </w:r>
      <w:r>
        <w:rPr/>
        <w:t>⡊</w:t>
      </w:r>
      <w:r>
        <w:rPr/>
        <w:t>畨⩧杙係쉞㗂곂橾咱ꍁ깲顶ㅎ央喩八㫂숰䖵坌塡夲煈奧牴숮䨩呱恖㝏츪吩숶㗂긮䖮拂愰儴䍡㙢埂ꇂ⽕墵䅓佲䔲뮏顥厩䔰썘氶㉪쉏愨焪秎㵶扲硁㝲㝆䰤敥싂ꅎ⒏湧稽䑠泍</w:t>
      </w:r>
      <w:r>
        <w:rPr/>
        <w:t>ⱇ</w:t>
      </w:r>
      <w:r>
        <w:rPr/>
        <w:t>㡍쉩䩁䇂㷂噢㌩䀱別桧硋兂橐輤슡녲䄪暮楧䏂䬦狃撱栭㉹媿䴮슮瀴佮眶瑥繍倪仂슮圣⭍딣捘癑潾槂쌤橰噵幅塗싂䪻潋汭㑉㫂偎噰⩷䩔幠剄煘攻쉒숹뼲塗瀦顟썭呯繀숸쉶䉄䏂瑙皻⵬싂䥷垱灆♰㍀湢㝧䍸牮칹ㆥ╖兄塲湱㙭牴⤥숮弬㊬♗㑾呠搹䝪唫慡䷂숽⽓숣쉵浐縭ㄶ㨵㥋娦典䤺㴰偊稫㢿㡣묷硄縥晨摲䱏</w:t>
      </w:r>
      <w:r>
        <w:rPr/>
        <w:t>⠵</w:t>
      </w:r>
      <w:r>
        <w:rPr/>
        <w:t>昶ぁ轗牳區幐昣两晔䙌걐杋㙬䝃慦쉎깵祾楅ㅵ琱</w:t>
      </w:r>
      <w:r>
        <w:rPr/>
        <w:t>ⱖ</w:t>
      </w:r>
      <w:r>
        <w:rPr/>
        <w:t>纥㛂╘숲縤啹␳묫䤦態ㆿ뽺쉑䴬䑠偔採썙뇂ꥷ</w:t>
      </w:r>
      <w:r>
        <w:rPr/>
        <w:t>ⵊ</w:t>
      </w:r>
      <w:r>
        <w:rPr/>
        <w:t>慹槂캱柂</w:t>
      </w:r>
      <w:r>
        <w:rPr/>
        <w:t>⡦</w:t>
      </w:r>
      <w:r>
        <w:rPr/>
        <w:t>歙</w:t>
      </w:r>
      <w:r>
        <w:rPr/>
        <w:t>ꤥ</w:t>
      </w:r>
      <w:r>
        <w:rPr/>
        <w:t>숯児凂吮忂柂䌲뗂㍃䤩쉱樣㗂偒쉨唺슥獚</w:t>
      </w:r>
      <w:r>
        <w:rPr/>
        <w:t>ꔵ</w:t>
      </w:r>
      <w:r>
        <w:rPr/>
        <w:t>䰦⩐惂쉢㪵넩䗂㶩㗂滂㗂썅쉒潍䰬㧃哂㴦㝫ꅉ临⑫挤啙⩚瓍㬪䝾氪塸廂놥ば栭쉐摴佤繕⍮爴</w:t>
      </w:r>
      <w:r>
        <w:rPr/>
        <w:t>ꔣ</w:t>
      </w:r>
      <w:r>
        <w:rPr/>
        <w:t>町⽮欬楘䟍刺싃뽆뭆凂迂焤䀥獕곂⪵捕㆏䕎硢</w:t>
      </w:r>
      <w:r>
        <w:rPr/>
        <w:t>Ⱜ</w:t>
      </w:r>
      <w:r>
        <w:rPr/>
        <w:t>䵆⿂偧搰⍷幗␪</w:t>
      </w:r>
      <w:r>
        <w:rPr/>
        <w:t>Ⳃ</w:t>
      </w:r>
      <w:r>
        <w:rPr/>
        <w:t>쉶狂㩳櫂뿃ㅭ䙬患⥚</w:t>
      </w:r>
      <w:r>
        <w:rPr/>
        <w:t>Ⳃ</w:t>
      </w:r>
      <w:r>
        <w:rPr/>
        <w:t>䙨숵湮砣嘹㥐幸⯂縩浺깃䜷쎩숹捊⹤⨹ꅣ渤埂橑し놣╟䭧抡瑖晟쉨⼥뾱㙭싂㫂⯍싂样</w:t>
      </w:r>
      <w:r>
        <w:rPr/>
        <w:t>⠤</w:t>
      </w:r>
      <w:r>
        <w:rPr/>
        <w:t>厘捱⍔┪⼨䝴祲田喩ꥳ䬣쉮䠮갴㨦</w:t>
      </w:r>
      <w:r>
        <w:rPr/>
        <w:t>ꕄ</w:t>
      </w:r>
      <w:r>
        <w:rPr/>
        <w:t>㕁恨灇녀忂㍒</w:t>
      </w:r>
      <w:r>
        <w:rPr/>
        <w:t>ꤪ</w:t>
      </w:r>
      <w:r>
        <w:rPr/>
        <w:t>㡟吲夶偬</w:t>
      </w:r>
      <w:r>
        <w:rPr/>
        <w:t>⠹</w:t>
      </w:r>
      <w:r>
        <w:rPr/>
        <w:t>廂⽙㭰뗂枘딪発橵䥨楗㒿</w:t>
      </w:r>
      <w:r>
        <w:rPr/>
        <w:t>⠬</w:t>
      </w:r>
      <w:r>
        <w:rPr/>
        <w:t>惍汕㩘佲쉲쉸乌</w:t>
      </w:r>
      <w:r>
        <w:rPr/>
        <w:t>ꥋ</w:t>
      </w:r>
      <w:r>
        <w:rPr/>
        <w:t>㪡䀥싂슩썕걸䈷쌸⪏㵲넊ꍀ</w:t>
      </w:r>
      <w:r>
        <w:rPr/>
        <w:t>꧂</w:t>
      </w:r>
      <w:r>
        <w:rPr/>
        <w:t>뽫㭯⨻숤</w:t>
      </w:r>
      <w:r>
        <w:rPr/>
        <w:t>ⵋ</w:t>
      </w:r>
      <w:r>
        <w:rPr/>
        <w:t>痂湋李䥶怲⍳噄䗂⸪䬫</w:t>
      </w:r>
      <w:r>
        <w:rPr/>
        <w:t>꧂</w:t>
      </w:r>
      <w:r>
        <w:rPr/>
        <w:t>坷겻偾썕楊敖䙊呉⿂⤻</w:t>
      </w:r>
      <w:r>
        <w:rPr/>
        <w:t>ꕐ</w:t>
      </w:r>
      <w:r>
        <w:rPr/>
        <w:t>晐ꍬ</w:t>
      </w:r>
      <w:r>
        <w:rPr/>
        <w:t>ꥒ</w:t>
      </w:r>
      <w:r>
        <w:rPr/>
        <w:t>䁆⍺㏎熿绂獀氭숪幀쉱习䄩</w:t>
      </w:r>
      <w:r>
        <w:rPr/>
        <w:t>ꦥ</w:t>
      </w:r>
      <w:r>
        <w:rPr/>
        <w:t>摕幗⫂㙍䱩쉧㵡婏漪頬㙇奙滂塉숱뭉彵싎窵╔䑗灲湤熱䄱쉪琦ꄣ礪彩꺻䚿䢏漱穹쉥恢刱숤쉞畁쉵넻⬸幚䀺䥴悩亻쉬喩ꥡ⍮╎硵䒱毂䭯䡲넳숨焤</w:t>
      </w:r>
      <w:r>
        <w:rPr/>
        <w:t>⣂</w:t>
      </w:r>
      <w:r>
        <w:rPr/>
        <w:t>搴慙쉈춘瑥䔭条轖⎿渹皏䎘搴칭</w:t>
      </w:r>
      <w:r>
        <w:rPr/>
        <w:t>꧃</w:t>
      </w:r>
      <w:r>
        <w:rPr/>
        <w:t>㴰⯂彵䝂婕</w:t>
      </w:r>
      <w:r>
        <w:rPr/>
        <w:t>⡸</w:t>
      </w:r>
      <w:r>
        <w:rPr/>
        <w:t>顭녺飂䴨슘䭌呃伨䬴㙖䡧卙愪げ쵓楏毂㢩쉥买⪮</w:t>
      </w:r>
      <w:r>
        <w:rPr/>
        <w:t>ꥃ</w:t>
      </w:r>
      <w:r>
        <w:rPr/>
        <w:t>杋繧㏂匲㜷㪵煃偡㩾縸㕃牃松걭⥰帯긵쉗彧灴␭숽뮱쉞䨹⒩깅♱关濂癧丷塇泎爸杠쉑櫍妬㙖쉅淂숰㈪ㅑ⥆쵣沏硤浔㵉㡩棂嘳묭ꌵ싎㙠ひ☲城悩乾㠵凎㝠瑗칺䧂㖵䬪ꌷ땰坪升䔥煨슩怽䈳䤷슘洺䩡⫂슱칋椻㮩䵒啖㝀倦쉓썫痍伲⪩뭨恠伬轓ꌺ䴷썦楩ㅣ䝍딱顣䭷扂攩⏂坳ꥷ뗂灓츻坵䭡剐砪琻</w:t>
      </w:r>
      <w:r>
        <w:rPr/>
        <w:t>ⲵ</w:t>
      </w:r>
      <w:r>
        <w:rPr/>
        <w:t>塞囃䚩嚥椨䷂䡀纩⼦瀰烍곂䨥佸題⑞쉶</w:t>
      </w:r>
      <w:r>
        <w:rPr/>
        <w:t>꧂</w:t>
      </w:r>
      <w:r>
        <w:rPr/>
        <w:t>挤묰숦숶刻略㦥䜭䝪橆⾬㥪帲곍楶䐱</w:t>
      </w:r>
      <w:r>
        <w:rPr/>
        <w:t>⡮</w:t>
      </w:r>
      <w:r>
        <w:rPr/>
        <w:t>넮슿恓</w:t>
      </w:r>
      <w:r>
        <w:rPr/>
        <w:t>Ⱡ</w:t>
      </w:r>
      <w:r>
        <w:rPr/>
        <w:t>嚬绂숬嘣쉑楫숫䝎␪皘⩮츲숦町싂⭄儫싃捂則䑖婕啉縬轥佪쉎獞忂칦⭄猣쉐ꇂ婰頫旂䈵卩㑾奬縫材涱轡⽫牔ꌹ匣㡪禿冏쉵␸녕瑃瑪☸</w:t>
      </w:r>
      <w:r>
        <w:rPr/>
        <w:t>ꤦ</w:t>
      </w:r>
      <w:r>
        <w:rPr/>
        <w:t>濍딫扐氷䑗浳㑁┱뭞扩쉨䥙债䌬㞿㍢佌捧刱浟瑊䊥獎㠳㴸㉠呇⨻顟湱恇䣍獗橷䬯㵡䗂娷숵炻㩃奸晠垡烍浄劣亩秂傩〈恞䱐</w:t>
      </w:r>
      <w:r>
        <w:rPr/>
        <w:t>Ȿ⠻⥾</w:t>
      </w:r>
      <w:r>
        <w:rPr/>
        <w:t>꧂</w:t>
      </w:r>
      <w:r>
        <w:rPr/>
        <w:t>決䡯䐬묵칥兴佒员獦쉔噐쉣싂碣䡄념䄵欱睅⥊ꍞ깯縭㙯㍫㬨䜪㑩䫂牠␸⥓㉧⒘忂㤴㍤촰⬣⸦畢杕뽪</w:t>
      </w:r>
      <w:r>
        <w:rPr/>
        <w:t>ⱶ</w:t>
      </w:r>
      <w:r>
        <w:rPr/>
        <w:t>⿂쉐쉪撵湇婰䉔瑶轫湑쉐卖娤磂뭖䨸⩑㌣䭅</w:t>
      </w:r>
      <w:r>
        <w:rPr/>
        <w:t>ⵯ</w:t>
      </w:r>
      <w:r>
        <w:rPr/>
        <w:t>旂瑓剬䡟彍싂츽婶摳炵拎ꄤ偂ꅷ徬䂥嘊繇䅇</w:t>
      </w:r>
      <w:r>
        <w:rPr/>
        <w:t>ⱌ</w:t>
      </w:r>
      <w:r>
        <w:rPr/>
        <w:t>ꦩ</w:t>
      </w:r>
      <w:r>
        <w:rPr/>
        <w:t>슥歌</w:t>
      </w:r>
      <w:r>
        <w:rPr/>
        <w:t>ⵑ</w:t>
      </w:r>
      <w:r>
        <w:rPr/>
        <w:t>쉕쉩깚橠䁁扔瑵⧂⽵其㐵祣偘ꍏꅷ䖣⩘縫兘散䠯</w:t>
      </w:r>
      <w:r>
        <w:rPr/>
        <w:t>ⳍ</w:t>
      </w:r>
      <w:r>
        <w:rPr/>
        <w:t>嘱吳敩汷檘朲䭫珂䄯㨨깖彤㑍⹉ꍍ䠫㕅ꍃ⽁믂㡲䁫䭰恢灍硥刯㥾慳뿂쉄ꍀ䅍䄩슬汬朱恉</w:t>
      </w:r>
      <w:r>
        <w:rPr/>
        <w:t>꥓</w:t>
      </w:r>
      <w:r>
        <w:rPr/>
        <w:t>丷づ頮䛂쉙</w:t>
      </w:r>
      <w:r>
        <w:rPr/>
        <w:t>ⱁ</w:t>
      </w:r>
      <w:r>
        <w:rPr/>
        <w:t>䉲䥒皮䥕㥳獵灈⭘⴩炩㩳녢칚</w:t>
      </w:r>
      <w:r>
        <w:rPr/>
        <w:t>ꤤ⤪</w:t>
      </w:r>
      <w:r>
        <w:rPr/>
        <w:t>䁶╕啶</w:t>
      </w:r>
      <w:r>
        <w:rPr/>
        <w:t>⡁</w:t>
      </w:r>
      <w:r>
        <w:rPr/>
        <w:t>㕋건딨轟ꥯ汾╺搣䌷䵕塤毂敌뾏䌺㄰㮥넷䂣啙㇎</w:t>
      </w:r>
      <w:r>
        <w:rPr/>
        <w:t>ⰸ</w:t>
      </w:r>
      <w:r>
        <w:rPr/>
        <w:t>숫刯슏㣂䭏슮朲塧听潒穑</w:t>
      </w:r>
      <w:r>
        <w:rPr/>
        <w:t>ⳍ</w:t>
      </w:r>
      <w:r>
        <w:rPr/>
        <w:t>ꅚ㙣㏍싂畅問㚣敐</w:t>
      </w:r>
      <w:r>
        <w:rPr/>
        <w:t>ꦵ</w:t>
      </w:r>
      <w:r>
        <w:rPr/>
        <w:t>浱⩶偀㟂숮쉷牳㐪쉵㴽⎣卆숺迍弨爮啵毂㉍囂䥶䅁뼱擂浂⭙녇숱⩈싂惎椩凂묨恨汮呓쉫䌯昪偵㐮桵⩐幺倮嚱媩睮氺⩤煓⨴啨嚵幎⩇䕠쉧깍⹵揂숮迂獑⌤䱋㉙曂㒵䕾䪏㨯䡋䜲껂〬䴵䈭</w:t>
      </w:r>
      <w:r>
        <w:rPr/>
        <w:t>ⱨ</w:t>
      </w:r>
      <w:r>
        <w:rPr/>
        <w:t>敷</w:t>
      </w:r>
      <w:r>
        <w:rPr/>
        <w:t>Ⳃ</w:t>
      </w:r>
      <w:r>
        <w:rPr/>
        <w:t>㭏䱄쉎楬숭砻</w:t>
      </w:r>
      <w:r>
        <w:rPr/>
        <w:t>ꔬ</w:t>
      </w:r>
      <w:r>
        <w:rPr/>
        <w:t>䁍丶</w:t>
      </w:r>
      <w:r>
        <w:rPr/>
        <w:t>ⵈ</w:t>
      </w:r>
      <w:r>
        <w:rPr/>
        <w:t>䥥㢵瑃쉗牀㔥㉵冡▩䫂㡗䳂ꅉ狂꥞煸숦슮片溱摐打⤪癐噅洭刣㜪</w:t>
      </w:r>
      <w:r>
        <w:rPr/>
        <w:t>ꔬ</w:t>
      </w:r>
      <w:r>
        <w:rPr/>
        <w:t>⽱㈴噡接浐▻쉥䤥淂佚쉶㩅挬䅀</w:t>
      </w:r>
      <w:r>
        <w:rPr/>
        <w:t>ⵖ</w:t>
      </w:r>
      <w:r>
        <w:rPr/>
        <w:t>㓂㫃숮盃걔㈴灋쉕〉䁄㕏楞縳⑓⩫쏂歗燂戤쉔⩗쉱氭⬤⨵</w:t>
      </w:r>
      <w:r>
        <w:rPr/>
        <w:t>ꥈ</w:t>
      </w:r>
      <w:r>
        <w:rPr/>
        <w:t>䘯洺䵎ヂ⩚숺太打敦</w:t>
      </w:r>
      <w:r>
        <w:rPr/>
        <w:t>ꗂ</w:t>
      </w:r>
      <w:r>
        <w:rPr/>
        <w:t>氻㘷</w:t>
      </w:r>
      <w:r>
        <w:rPr/>
        <w:t>Ⳃ┽</w:t>
      </w:r>
      <w:r>
        <w:rPr/>
        <w:t>갭䁪拂桒ꥴ䁞彁吨䭤浸쉭ꄯ呖㣂</w:t>
      </w:r>
      <w:r>
        <w:rPr/>
        <w:t>ꤤ⪩</w:t>
      </w:r>
      <w:r>
        <w:rPr/>
        <w:t>榬뭥숱넭厣䞥</w:t>
      </w:r>
      <w:r>
        <w:rPr/>
        <w:t>ⴤ</w:t>
      </w:r>
      <w:r>
        <w:rPr/>
        <w:t>潇枘╖䧂╞썬䉹唣瀲㐺⨣⹞坎樵恊唲徘ㅉ</w:t>
      </w:r>
      <w:r>
        <w:rPr/>
        <w:t>⣂</w:t>
      </w:r>
      <w:r>
        <w:rPr/>
        <w:t>ⷂ</w:t>
      </w:r>
      <w:r>
        <w:rPr/>
        <w:t>異숳繙呅䪩㗂漬礤碱ㆵ瑏썹뗃ꅩ偡⬨流栰㥹奢숳</w:t>
      </w:r>
      <w:r>
        <w:rPr/>
        <w:t>⡉</w:t>
      </w:r>
      <w:r>
        <w:rPr/>
        <w:t>䖻䜶녉坳깫䧂到칰䅏氭䌯⿃玘⭺顦쵄噺뽾惂勂畅摵숶䭙縰䮩쉆数楢㍦捺恷⍏卖浰楨杨䄽潅촩쌯濂攥噈뼲㝚⻂⼸煱顟␶彲䕋慙獯怺쉖彈獦慟㕺⒮嗂彇牶</w:t>
      </w:r>
      <w:r>
        <w:rPr/>
        <w:t>⡇</w:t>
      </w:r>
      <w:r>
        <w:rPr/>
        <w:t>ꔮ</w:t>
      </w:r>
      <w:r>
        <w:rPr/>
        <w:t>㥤썆汉庬⻍숣쉚ꍄ濂䋂牬墮ㆡ␳⑲</w:t>
      </w:r>
      <w:r>
        <w:rPr/>
        <w:t>ꤥ⩟</w:t>
      </w:r>
      <w:r>
        <w:rPr/>
        <w:t>ヂ㛂涏쉂⩊䥮祣䐲㡭ꏍ⾥榻땕䋂恩橶ꍐ媡䄱㑑⨹穮摙㤽⍵弨숶쵭䥏琸⨺뽯䶱깮䨦⭬䙖凂㥯쉢頹砭卌债桭㘬扉婧</w:t>
      </w:r>
      <w:r>
        <w:rPr/>
        <w:t>ⴣ</w:t>
      </w:r>
      <w:r>
        <w:rPr/>
        <w:t>㨺嘊町⭬奴祘㩮ꍓ畃徣甶묪卡䵔꥖ꍁ序捘偯깘呅쉖숪</w:t>
      </w:r>
      <w:r>
        <w:rPr/>
        <w:t>ꤸ</w:t>
      </w:r>
      <w:r>
        <w:rPr/>
        <w:t>橙墮숪湈숯⭸乨믂ꆘꌬ幄␪癪轏㝊晘囃潙쉚ꎥꅔ济㪱䞩璬묤睥ꇂ⺻摋兦漲⵾싍䴸啉⤤㙖뽂㈤⫂䜫싂椸滃㑒噊繊㑔獀顭쉄つ捄顫䣎䥚䉶牏乩眤仂</w:t>
      </w:r>
      <w:r>
        <w:rPr/>
        <w:t>⡢⹴</w:t>
      </w:r>
      <w:r>
        <w:rPr/>
        <w:t>捫⑄䭨䊬䙟</w:t>
      </w:r>
      <w:r>
        <w:rPr/>
        <w:t>⡰</w:t>
      </w:r>
      <w:r>
        <w:rPr/>
        <w:t>ꕈ</w:t>
      </w:r>
      <w:r>
        <w:rPr/>
        <w:t>嗂䜵ꌨ䱋䞮숦汐䎏憣乀㡄卞丱氹戳爨猯쉔㯂剘㮩</w:t>
      </w:r>
      <w:r>
        <w:rPr/>
        <w:t>꤫</w:t>
      </w:r>
      <w:r>
        <w:rPr/>
        <w:t>습摑␪╖匷氻넺喥♱堷彔䰤浀梿㌲썗싂묬灯䩄丶쉲牍䁔氰싂䀺⩔</w:t>
      </w:r>
      <w:r>
        <w:rPr/>
        <w:t>ꖘ</w:t>
      </w:r>
      <w:r>
        <w:rPr/>
        <w:t>䧂搱婡䅂㬤ꥧ녃晨썁慚⤲汴慲숪숰橲녙牬⦡칆䩂瑋쉩㕸〻湲杉㑬㐤坥춬澥偌彈捀澿捹쉡쵴洦迂숴輯圪䅍獨㈴匹顨긹㵋깈㡌⫂䱌䱄슡䄷灈辵</w:t>
      </w:r>
      <w:r>
        <w:rPr/>
        <w:t>ꕪ</w:t>
      </w:r>
      <w:r>
        <w:rPr/>
        <w:t>猵擂</w:t>
      </w:r>
      <w:r>
        <w:rPr/>
        <w:t>ꥋ</w:t>
      </w:r>
      <w:r>
        <w:rPr/>
        <w:t>⽺䡔瑎昩剀敺ㅹ䌺楸㝦뭟熩츨䈶⍯杶坷穰╂墘旎䡒䕪橁扎㉁쉕䉆쌯佢漽唲</w:t>
      </w:r>
      <w:r>
        <w:rPr/>
        <w:t>ⲥ</w:t>
      </w:r>
      <w:r>
        <w:rPr/>
        <w:t>䇂娭灠ぴ⭆⬵⩱畎晟숪㬽㩁쉍䙯⥤쉦䱢绍䭩㢻㉊</w:t>
      </w:r>
      <w:r>
        <w:rPr/>
        <w:t>ꥏ</w:t>
      </w:r>
      <w:r>
        <w:rPr/>
        <w:t>쉾걉䗂さ</w:t>
      </w:r>
      <w:r>
        <w:rPr/>
        <w:t>⠽</w:t>
      </w:r>
      <w:r>
        <w:rPr/>
        <w:t>쉶</w:t>
      </w:r>
      <w:r>
        <w:rPr/>
        <w:t>ꕦ</w:t>
      </w:r>
      <w:r>
        <w:rPr/>
        <w:t>ꍠ㡾穷♪啲쉴啦딱㥋슩迂㙵</w:t>
      </w:r>
      <w:r>
        <w:rPr/>
        <w:t>ꦏ</w:t>
      </w:r>
      <w:r>
        <w:rPr/>
        <w:t>熿⍢兹쉱〭♞싍媡侩깨</w:t>
      </w:r>
      <w:r>
        <w:rPr/>
        <w:t>ꥂ␺</w:t>
      </w:r>
      <w:r>
        <w:rPr/>
        <w:t>뽾</w:t>
      </w:r>
      <w:r>
        <w:rPr/>
        <w:t>ⵏ</w:t>
      </w:r>
      <w:r>
        <w:rPr/>
        <w:t>祟娹⹗奨습剷㪬撣呰⸣⨨칹</w:t>
      </w:r>
      <w:r>
        <w:rPr/>
        <w:t>⠪</w:t>
      </w:r>
      <w:r>
        <w:rPr/>
        <w:t>灕佟灳ꍭ숩⩠禥떻却䀵燂촺坐獑歅䉙곂攬懂䙂仂潫䐤低䭤⹐⭁柂睱⩟⵭奖繱깗숲猳嘰쉊㑫恰쉙숺飂┹玵䎏ꍰ慡뮩奒숦㥡</w:t>
      </w:r>
      <w:r>
        <w:rPr/>
        <w:t>ꕱ</w:t>
      </w:r>
      <w:r>
        <w:rPr/>
        <w:t>嘶刪利</w:t>
      </w:r>
      <w:r>
        <w:rPr/>
        <w:t>ꥒ</w:t>
      </w:r>
      <w:r>
        <w:rPr/>
        <w:t>庥佱帪晅䥲婳慚敓㌹卭愶䀭穕利〨噇呮숶廂⨤牤眱浞䋍穙㵹扔繆湾꺻严䷂坒曃煲⵶慪㥧㟂㝃㕤⴯爬〦칅칃㚿塾伹쉺惂片㉁䡎杖奱優썆熣⿎㝦녣幃⪡楢縦䉉㙪싂㥩ꍇ⒩</w:t>
      </w:r>
      <w:r>
        <w:rPr/>
        <w:t>ꥋ</w:t>
      </w:r>
      <w:r>
        <w:rPr/>
        <w:t>浖䩃䙣煑쉡恟砷㓍ꄱ潤坁䱄帻䧂繇堷⿂啶㑧睁⩑싂䱘娽嚬颥瘲뭫⍌⩊漳乲䑯嘹㈴ꏂ쉧淃㕥㥖칀棂渳忂䍱矂戤걭灔⹔扚</w:t>
      </w:r>
      <w:r>
        <w:rPr/>
        <w:t>ⱅ┻♷</w:t>
      </w:r>
      <w:r>
        <w:rPr/>
        <w:t>牄う戵之쉱恊ꅞ떣祺䒱婷潒癬쎩䑒繮</w:t>
      </w:r>
      <w:r>
        <w:rPr/>
        <w:t>ⷂ</w:t>
      </w:r>
      <w:r>
        <w:rPr/>
        <w:t>넊㩥繋潷慱뭾㉟</w:t>
      </w:r>
      <w:r>
        <w:rPr/>
        <w:t>ꥒ</w:t>
      </w:r>
      <w:r>
        <w:rPr/>
        <w:t>⽦쉢슻쉌祴숥䌱券䥬⽂慚㩧癊걥㍑杚쉒濂쉱扄⚵惂漥歍喥杳犡桟䁗쉳桎顬䌸⍣싎䁓쉩楠㏂頻싂</w:t>
      </w:r>
      <w:r>
        <w:rPr/>
        <w:t>ꕘⶻ</w:t>
      </w:r>
      <w:r>
        <w:rPr/>
        <w:t>瘪执心换㘣ꍉ⩉琽숷⹱偉</w:t>
      </w:r>
      <w:r>
        <w:rPr/>
        <w:t>Ⲭ⩶</w:t>
      </w:r>
      <w:r>
        <w:rPr/>
        <w:t>䲿</w:t>
      </w:r>
      <w:r>
        <w:rPr/>
        <w:t>ⴴ</w:t>
      </w:r>
      <w:r>
        <w:rPr/>
        <w:t>㯂樺瞻ꍴꅒ捖⪥</w:t>
      </w:r>
      <w:r>
        <w:rPr/>
        <w:t>ⲡ</w:t>
      </w:r>
      <w:r>
        <w:rPr/>
        <w:t>歠橮⥴②䰪务⮡梡⭚</w:t>
      </w:r>
      <w:r>
        <w:rPr/>
        <w:t>ꗂ╺</w:t>
      </w:r>
      <w:r>
        <w:rPr/>
        <w:t>轸캡숯略浳걉⫂䉯啦㝕䂱汒協㍷䱘♱乌坥杫㊡⤮걣㋂婍녒</w:t>
      </w:r>
      <w:r>
        <w:rPr/>
        <w:t>꥓</w:t>
      </w:r>
      <w:r>
        <w:rPr/>
        <w:t>䕩⑥⍖⭱う獭긯䕕␩䷃쉊䍘䝕牧췂恠扔䙥䩣숷♶슩䢣䐥彫嘹橁促坰⑄繟</w:t>
      </w:r>
      <w:r>
        <w:rPr/>
        <w:t>⣂</w:t>
      </w:r>
      <w:r>
        <w:rPr/>
        <w:t>쉉걹䰽穄涬썘䙚橦촻坴䳂晹卲쌱⩷湃嫂椹冩⧂到墬뭚숥商쉙睆彂奅氰⥐䅬믂㦘氵帳抡眵쉖帷㭕ꍲ䩰꺩䥵灸숹睋熘矂쉢䕞䉒칅㛂䭙婍卟⑭⍅㵋潊慄㧂䞩⺘稻쌥쉗窡扩輭슩爥頬敂䉃⛂桎뽴涿剶禥䷂⩲䕴昩슻㊡쉡幁♩繸㩍瑬壂㕖偭庵㑬抩焦쉱䁱녇걁⨱瑟咥⽵憥ね䕺⽈䡆숶幮⌣䌦㑘楔⍉慀㜨噺䲱繐</w:t>
      </w:r>
      <w:r>
        <w:rPr/>
        <w:t>ⵒ</w:t>
      </w:r>
      <w:r>
        <w:rPr/>
        <w:t>慣六䁲⤹刵恫瓃ꍈ奐癭⫂┷版啋䝂楯勂捭싍硋歲丳橣珍㑢湁垱塸긯坙楨咿</w:t>
      </w:r>
      <w:r>
        <w:rPr/>
        <w:t>ⷂ</w:t>
      </w:r>
      <w:r>
        <w:rPr/>
        <w:t>窩썢ꍰ煃㚩车⦩㬻䙓</w:t>
      </w:r>
      <w:r>
        <w:rPr/>
        <w:t>ꤦ</w:t>
      </w:r>
      <w:r>
        <w:rPr/>
        <w:t>慨⍣뿃汀斡汫澵痂싂⦱槂掵牥慥㟂⿂갭쉳숩祣⿍숰㦡䐰㗍搱㑳칺晒䱠녪㝡⺡㍤睷⤵Ⓜ呥怩숷穔䑓幑䏂䪮㭚儯⥅숩滍爱⥮숸祳師㑖뾮癕䝆쉚歊뽌⍮牧剓</w:t>
      </w:r>
      <w:r>
        <w:rPr/>
        <w:t>ꥇ</w:t>
      </w:r>
      <w:r>
        <w:rPr/>
        <w:t>䤺숥畫牳</w:t>
      </w:r>
      <w:r>
        <w:rPr/>
        <w:t>꧂</w:t>
      </w:r>
      <w:r>
        <w:rPr/>
        <w:t>却⽣㩖䱂䁙䖬睢䥘煄轵䗂ㅎ澏⤤恑璮㢥惂䑈涩㙮劥瞥㶵朣㉰뽗ꇂꌶ撩婀싂扯欺칍</w:t>
      </w:r>
      <w:r>
        <w:rPr/>
        <w:t>⡕</w:t>
      </w:r>
      <w:r>
        <w:rPr/>
        <w:t>䭋䐬疣窵㑘딲뗂슏긵㎥䅐</w:t>
      </w:r>
      <w:r>
        <w:rPr/>
        <w:t>ꤳ</w:t>
      </w:r>
      <w:r>
        <w:rPr/>
        <w:t>쉐갭기䈪潱廍㝰䛂⽁슩싂扊昸㉬晠숦楄▥婥囂䅸</w:t>
      </w:r>
      <w:r>
        <w:rPr/>
        <w:t>ⰷ</w:t>
      </w:r>
      <w:r>
        <w:rPr/>
        <w:t>ꌣ㙦쉮帤䇂刳⬻</w:t>
      </w:r>
      <w:r>
        <w:rPr/>
        <w:t>ꦡ</w:t>
      </w:r>
      <w:r>
        <w:rPr/>
        <w:t>㉁딪界</w:t>
      </w:r>
      <w:r>
        <w:rPr/>
        <w:t>ꗂ</w:t>
      </w:r>
      <w:r>
        <w:rPr/>
        <w:t>塶祖쵏㕉쉴敢噈쉔猲潷ꅂ偕숶䴬汧佗璵呺凂䥈䌪䝔칶掩愣쉱楍뽯盍뽘䯂䎡务愺</w:t>
      </w:r>
      <w:r>
        <w:rPr/>
        <w:t>ꕨ</w:t>
      </w:r>
      <w:r>
        <w:rPr/>
        <w:t>恆⥓捍湌䨮瑾䡄椶扢쉪㜊뽴幇猶숷䝔</w:t>
      </w:r>
      <w:r>
        <w:rPr/>
        <w:t>⢩</w:t>
      </w:r>
      <w:r>
        <w:rPr/>
        <w:t>睗㯃剗怩潦</w:t>
      </w:r>
      <w:r>
        <w:rPr/>
        <w:t>꤬⬽</w:t>
      </w:r>
      <w:r>
        <w:rPr/>
        <w:t>뼪种噓䪮摋⥩坧礯㬳䅶睷곂凂㋂</w:t>
      </w:r>
      <w:r>
        <w:rPr/>
        <w:t>꧃</w:t>
      </w:r>
      <w:r>
        <w:rPr/>
        <w:t>칃쉳ㅠ䝂瑊㧂䁊숪啮夭椴ㆩ⩔彘塉冮兡쉯捚㜩漴奧頹摆绂䍡숻⬥捹숰栱吻ㅡ祮⍉쉡⹒徻䱦쉒䍅怦</w:t>
      </w:r>
      <w:r>
        <w:rPr/>
        <w:t>ⰺ</w:t>
      </w:r>
      <w:r>
        <w:rPr/>
        <w:t>伬딴쉴쉍助滂㕞㇂䵂坒㩯⛎煦⑲稺䑑䗂嘫㦵飂婔䪿礱䊏幣猴뿃穖숩摔廎猪㑠䜤㔸䬰⥱쉦啟ㅔ佶熡溡</w:t>
      </w:r>
      <w:r>
        <w:rPr/>
        <w:t>ⲿ</w:t>
      </w:r>
      <w:r>
        <w:rPr/>
        <w:t>稨牷呚㑩歵숯畯⦡⪩丶埂</w:t>
      </w:r>
      <w:r>
        <w:rPr/>
        <w:t>ꦡ</w:t>
      </w:r>
      <w:r>
        <w:rPr/>
        <w:t>煔伷䈸</w:t>
      </w:r>
      <w:r>
        <w:rPr/>
        <w:t>ꥉ</w:t>
      </w:r>
      <w:r>
        <w:rPr/>
        <w:t>沥璵╦摬犿辏칧㐦兕</w:t>
      </w:r>
      <w:r>
        <w:rPr/>
        <w:t>ⴴ</w:t>
      </w:r>
      <w:r>
        <w:rPr/>
        <w:t>䎩浀㩺男⵱卭믂稫烂恐榏竂</w:t>
      </w:r>
      <w:r>
        <w:rPr/>
        <w:t>⡒</w:t>
      </w:r>
      <w:r>
        <w:rPr/>
        <w:t>伺싃촩㘱䍲⸹뮻偸䵑打湘磂㭰♲剰숶夵戻䔭⽘潀ㅳ常敚썇劘䖩칚㪵칤亣䍊싎䥧煩氻焬夺쵋䀷⥖⹚⵴呫ぷ숪뮵␪轈</w:t>
      </w:r>
      <w:r>
        <w:rPr/>
        <w:t>Ⳏ</w:t>
      </w:r>
      <w:r>
        <w:rPr/>
        <w:t>쉃쉍䕲晰桭⹒⪡⽾ꅈ瀱㵞</w:t>
      </w:r>
      <w:r>
        <w:rPr/>
        <w:t>⣃</w:t>
      </w:r>
      <w:r>
        <w:rPr/>
        <w:t>㭎㭷畤㕡䙢䃂㕴䕕摾긺쉵婘栲婀걃所싃䘤佸泂燂㑐痂噬戮⭓</w:t>
      </w:r>
      <w:r>
        <w:rPr/>
        <w:t>ⵚ</w:t>
      </w:r>
      <w:r>
        <w:rPr/>
        <w:t>周圱쉞歸拂枮婹⫂쉣</w:t>
      </w:r>
      <w:r>
        <w:rPr/>
        <w:t>ꕩ</w:t>
      </w:r>
      <w:r>
        <w:rPr/>
        <w:t>猬칰汄彀搷㜥辥뽫╹㍓땺䠷拂䕁숹欨䱨剈昷⦥穥⥃싂䙧庿㤵噭歺炥㈷년批乇決䔪烂圱佀㝘䁾⽫㍄〵恨䜥㡔⼽晇楷넶묯吶</w:t>
      </w:r>
      <w:r>
        <w:rPr/>
        <w:t>ꦣ</w:t>
      </w:r>
      <w:r>
        <w:rPr/>
        <w:t>놿䥡⮵䌱쉸硊</w:t>
      </w:r>
      <w:r>
        <w:rPr/>
        <w:t>ꦏ</w:t>
      </w:r>
      <w:r>
        <w:rPr/>
        <w:t>䵹䉘슣쵙㵃坥濎敳</w:t>
      </w:r>
      <w:r>
        <w:rPr/>
        <w:t>Ⱡ⩏⪥</w:t>
      </w:r>
      <w:r>
        <w:rPr/>
        <w:t>挴</w:t>
      </w:r>
      <w:r>
        <w:rPr/>
        <w:t>ꔪ</w:t>
      </w:r>
      <w:r>
        <w:rPr/>
        <w:t>쉁⼸䠱䊥</w:t>
      </w:r>
      <w:r>
        <w:rPr/>
        <w:t>Ⱚ</w:t>
      </w:r>
      <w:r>
        <w:rPr/>
        <w:t>盎祌</w:t>
      </w:r>
      <w:r>
        <w:rPr/>
        <w:t>ⲵ</w:t>
      </w:r>
      <w:r>
        <w:rPr/>
        <w:t>打偂⫂</w:t>
      </w:r>
      <w:r>
        <w:rPr/>
        <w:t>ⵎ</w:t>
      </w:r>
      <w:r>
        <w:rPr/>
        <w:t>쉳췂깆㑵焹扂瑤㥏氯漸땴⿍偋㘷⍘⹾偈㇂猸煨剣</w:t>
      </w:r>
      <w:r>
        <w:rPr/>
        <w:t>꧂</w:t>
      </w:r>
      <w:r>
        <w:rPr/>
        <w:t>㍌㩹⽩㑣硗걧係⧍眪䇂轳奂楅꺵⩹䉡⩓⺡㥵噕䭟ꄰ숪䦬斱䡅䅂払䱤䵪슡쉗太礩㙵⩊䨥秂噆쉒摡㝭䄬洱⹂쉳뭤瞱㕦䧂恄숷楃┹㒏䄸녓繎슩䱔㤸넵</w:t>
      </w:r>
      <w:r>
        <w:rPr/>
        <w:t>ꕡ</w:t>
      </w:r>
      <w:r>
        <w:rPr/>
        <w:t>佂촹辥숣쉐䶏㈭沏稩坆䵟╱䔲截</w:t>
      </w:r>
      <w:r>
        <w:rPr/>
        <w:t>ꤩ</w:t>
      </w:r>
      <w:r>
        <w:rPr/>
        <w:t>䳂╪</w:t>
      </w:r>
      <w:r>
        <w:rPr/>
        <w:t>ꦏ</w:t>
      </w:r>
      <w:r>
        <w:rPr/>
        <w:t>硺硍佑礥</w:t>
      </w:r>
      <w:r>
        <w:rPr/>
        <w:t>ⴥ</w:t>
      </w:r>
      <w:r>
        <w:rPr/>
        <w:t>쌺劘纣⩁</w:t>
      </w:r>
      <w:r>
        <w:rPr/>
        <w:t>꧃</w:t>
      </w:r>
      <w:r>
        <w:rPr/>
        <w:t>潲歵啅慁쉪쌬䜲歃䀰⹚汷契쉊⫂厩潁梡畤朲ꄽ毂㉊兀꥚㈲熬</w:t>
      </w:r>
      <w:r>
        <w:rPr/>
        <w:t>ⶡ</w:t>
      </w:r>
      <w:r>
        <w:rPr/>
        <w:t>攩嫂塃汐쉡</w:t>
      </w:r>
      <w:r>
        <w:rPr/>
        <w:t>⠵</w:t>
      </w:r>
      <w:r>
        <w:rPr/>
        <w:t>併繸轒쉸⽳㨭ㆱ䙎쉗㝚椰숪숣슩㑖優䡸繄숺䢻轾⩲偯僃穢㡀坹伊쉣</w:t>
      </w:r>
      <w:r>
        <w:rPr/>
        <w:t>⠹</w:t>
      </w:r>
      <w:r>
        <w:rPr/>
        <w:t>渻歊顏撮숦䅷䖏恧슩项療祎瘴恾䉁䝳쉞呄繹皿ꥺ殩䉍⨦ㅚ숣䕑䝎喵娶䝅싂쉋⨣猰</w:t>
      </w:r>
      <w:r>
        <w:rPr/>
        <w:t>ꕴ</w:t>
      </w:r>
      <w:r>
        <w:rPr/>
        <w:t>祸爩敲⵪䷂䗂㵓ꅆ㤵䵠☮扟佣敢丯汦땁갬䑭䔴頪슩琪㛂㗎顺轞ꥣ凂伩㋎䟂咩ꎏ䬥㉸版䃂㕊䑁ꥫ恫䉑睩杇㍞慊ꍋ⥁惂䞡⴬⨯潶救㕁슘쉹焥숲澩撿숤숶⽖伲堲䩯긽슥摰戩㝆뗂쉌㝔ꍴ㑟⎏槂䤨╺睾儩</w:t>
      </w:r>
      <w:r>
        <w:rPr/>
        <w:t>ꤻꕁꔲ</w:t>
      </w:r>
      <w:r>
        <w:rPr/>
        <w:t>ꍠ䥋⩭眶숶攤슱悮梡䱔䯂敗怣䅗</w:t>
      </w:r>
      <w:r>
        <w:rPr/>
        <w:t>ꖏ</w:t>
      </w:r>
      <w:r>
        <w:rPr/>
        <w:t>㈹桾晑촴</w:t>
      </w:r>
      <w:r>
        <w:rPr/>
        <w:t>ⵒ</w:t>
      </w:r>
      <w:r>
        <w:rPr/>
        <w:t>䅤ヂ亱獄</w:t>
      </w:r>
      <w:r>
        <w:rPr/>
        <w:t>⡸╨</w:t>
      </w:r>
      <w:r>
        <w:rPr/>
        <w:t>쉈떡㑭䄬懂䵈㙱췃儶䑷숤晏栥歾ぎ䧂求쉚㪿扚轩뗂쵦飂氺㞮嚱녳煨忂긳♇攪瞩照塹뽟㨬噢⤪ꥠ砮숥潃揂獁䎻禩息ヂ慄晴淂♁ꥷ䵇ㄩ㑱쉳⌨䕦昷攸硟</w:t>
      </w:r>
      <w:r>
        <w:rPr/>
        <w:t>꧍</w:t>
      </w:r>
      <w:r>
        <w:rPr/>
        <w:t>摹㕊췂츮䝷</w:t>
      </w:r>
      <w:r>
        <w:rPr/>
        <w:t>⠪</w:t>
      </w:r>
      <w:r>
        <w:rPr/>
        <w:t>桒嫂懂슩唰⏂曂睲灟ㄨ䦮ㄦ䧂枏Ⓜ⨶䙔敒桡䡸䑸⚣썇浏氨暥題ꅺ⹴☽⏎噕䁖瑃</w:t>
      </w:r>
      <w:r>
        <w:rPr/>
        <w:t>ⴵ</w:t>
      </w:r>
      <w:r>
        <w:rPr/>
        <w:t>ꄴ쉎䩍㙦昣瀨뽠䡋㉉戸穟䠻煄瀪䐮⌹坂䩎晇輬漺⩅垏㖡珃</w:t>
      </w:r>
      <w:r>
        <w:rPr/>
        <w:t>ꥒ</w:t>
      </w:r>
      <w:r>
        <w:rPr/>
        <w:t>憡圩▱뽮䚻숶乘捠쵪㟍ㄳ噧㙀⑘㈤漥乨〹愸绂췂癎復⥳㉠䩏䉤⽺촮匪숬擂塴쉸㐬⦵穪ꥰ穑桤䔴ㄷ氭囂㴮䑎殻</w:t>
      </w:r>
      <w:r>
        <w:rPr/>
        <w:t>ꤱ</w:t>
      </w:r>
      <w:r>
        <w:rPr/>
        <w:t>Ⳃ</w:t>
      </w:r>
      <w:r>
        <w:rPr/>
        <w:t>稴矂拂㡤쉥촫橮秂児쉥䛂쉌ꍱ␳倪쉑硧顳攵넣䇂쉬㛃飂繘⑭㥃畫㡧칱꺩싂㩴쉣䤤⪏䵕㍠祄剨湆䉮朶轄啅晆剺煃湞䡌䉨걎뽶晚</w:t>
      </w:r>
      <w:r>
        <w:rPr/>
        <w:t>ⵘ</w:t>
      </w:r>
      <w:r>
        <w:rPr/>
        <w:t>檮슣䙎⹞⌤均⏎땶䏃䬪걓䙶㍩癆㵄歸싂쵯⌰䶏숱⤳⛂④榵㴥⭔牑典⶿쌪칦幆塚㶱朣瞵숤嘤뿂硂숩⩩櫂</w:t>
      </w:r>
      <w:r>
        <w:rPr/>
        <w:t>꧃</w:t>
      </w:r>
      <w:r>
        <w:rPr/>
        <w:t>硂췂顷堥坭娪쉙◂㴪㥁硂쉁燂䅆で轨䄯㍑爹偯⤲땰숱쉫硁갥坕㫂슩쵰ㄯ湞숨㍁썫㌩橐䀬辿㴶䑚</w:t>
      </w:r>
      <w:r>
        <w:rPr/>
        <w:t>ꦥ</w:t>
      </w:r>
      <w:r>
        <w:rPr/>
        <w:t>眹⫍炣♱〶溩쵂츦浺乬깸㪿䄨쉒唭</w:t>
      </w:r>
      <w:r>
        <w:rPr/>
        <w:t>꥓</w:t>
      </w:r>
      <w:r>
        <w:rPr/>
        <w:t>暵䨶ꍅ晀䱪㑅쉺⴨楚坾캡㜩쉵磂㔯瞮㴤촯彺쉒婧숊颩䕳䅲祂剦偖⩒䶘廃꤮晕䭰䩊惂価깦杈</w:t>
      </w:r>
      <w:r>
        <w:rPr/>
        <w:t>ⲵ</w:t>
      </w:r>
      <w:r>
        <w:rPr/>
        <w:t>申慨㫂䭓ꄥ</w:t>
      </w:r>
      <w:r>
        <w:rPr/>
        <w:t>ꕧ</w:t>
      </w:r>
      <w:r>
        <w:rPr/>
        <w:t>占믂㆏柂⩖昬쉔䅢쉆灢◂ꅀ쉓Ⓜ때嘦杚牆ꆵ洶眷䇂숵쉋卲䙯녁扄轃椱</w:t>
      </w:r>
      <w:r>
        <w:rPr/>
        <w:t>ⷂ</w:t>
      </w:r>
      <w:r>
        <w:rPr/>
        <w:t>穉疡漦쉡剞꥔㘨䖏昰⽆⎡杏숶䘵竂䍹顮ꏎ梿갱縱散䵸</w:t>
      </w:r>
      <w:r>
        <w:rPr/>
        <w:t>⡀</w:t>
      </w:r>
      <w:r>
        <w:rPr/>
        <w:t>⼪땘㩁㙊ꌱ쉍깅슡穘쉅쉰㵰ꥺ칬轟題㗂斣祥䥟摊ば싂┯婎繮熿滂旂♹땴⩫剹⨴㑙⩩숲含䅴쉯뗂撩挽숮怺抬䝗橏슩㉄⨳抵㵊╙쏂憿쉑</w:t>
      </w:r>
      <w:r>
        <w:rPr/>
        <w:t>ꔷ</w:t>
      </w:r>
      <w:r>
        <w:rPr/>
        <w:t>䩉獸恴癶㕉区䠭䟍㙮癋</w:t>
      </w:r>
      <w:r>
        <w:rPr/>
        <w:t>⠯</w:t>
      </w:r>
      <w:r>
        <w:rPr/>
        <w:t>㞱汁偱⩪牄䛂电慔攣䃃凂ゥ⫂樬䕇佊竂䩹璡繧䙲쉔췂为</w:t>
      </w:r>
      <w:r>
        <w:rPr/>
        <w:t>ⲏ</w:t>
      </w:r>
      <w:r>
        <w:rPr/>
        <w:t>焨戲묽䙉湾曂䣂顥㡃接懂䙎㙶숭⭶㘪</w:t>
      </w:r>
      <w:r>
        <w:rPr/>
        <w:t>ꕪ</w:t>
      </w:r>
      <w:r>
        <w:rPr/>
        <w:t>疥㝷嘮繄㋃⩶煌썟㩱灙杶䒿浮곂繨洤ꄶ稥녶컂懂㴶㙢児쉶격ꥴ</w:t>
      </w:r>
      <w:r>
        <w:rPr/>
        <w:t>ⵇ</w:t>
      </w:r>
      <w:r>
        <w:rPr/>
        <w:t>䄮烂璬놮썧⮏㷂棎硾斥⩹䳎剦㍓愺건噀⵬懂幩㩹睑琶䝾믂䔮쉨쉩暩䜤弸禡捫䔪類㟂</w:t>
      </w:r>
      <w:r>
        <w:rPr/>
        <w:t>Ⱘ</w:t>
      </w:r>
      <w:r>
        <w:rPr/>
        <w:t>ꔪ</w:t>
      </w:r>
      <w:r>
        <w:rPr/>
        <w:t>捍䯂剪天땉</w:t>
      </w:r>
      <w:r>
        <w:rPr/>
        <w:t>ꤶ</w:t>
      </w:r>
      <w:r>
        <w:rPr/>
        <w:t>㝠煞쵹勂澱㶩敭⨵촦催㑕쵕顪</w:t>
      </w:r>
      <w:r>
        <w:rPr/>
        <w:t>Ⱡ</w:t>
      </w:r>
      <w:r>
        <w:rPr/>
        <w:t>獫䰳砥サ㵭帪ㄣ쉷쉞潧犱ꄨ䁅䡮癰ㄳ䝘䝌䱲硸矂湸唺憿漪幎䁓쌷썋堸扤瀳쉤楧㥭䝊쉰槂住⥉</w:t>
      </w:r>
      <w:r>
        <w:rPr/>
        <w:t>⡰</w:t>
      </w:r>
      <w:r>
        <w:rPr/>
        <w:t>搸⑫祯슬⪩䉐渽쉦䩳쉢슱敉媣僂</w:t>
      </w:r>
      <w:r>
        <w:rPr/>
        <w:t>꥟</w:t>
      </w:r>
      <w:r>
        <w:rPr/>
        <w:t>䭗乥櫂썬熬㈽㉦息㠲彖갵灢㈬憱⥖桇䱑</w:t>
      </w:r>
      <w:r>
        <w:rPr/>
        <w:t>꧂</w:t>
      </w:r>
      <w:r>
        <w:rPr/>
        <w:t>復埂䙗渦噣琭旂ㆡ佮ヂ칪⩈뮿ㅱ깧⾩㥚</w:t>
      </w:r>
      <w:r>
        <w:rPr/>
        <w:t>꧂</w:t>
      </w:r>
      <w:r>
        <w:rPr/>
        <w:t>縴䴶䡍撩䆻뾣쉁㥦⵷㟂䍐額畅昭쉞⚩幙囂捅䜸♊Ⓜ䉹摤眲썂숫夻걘㏃枬顅眨㭲癴弪歃㥒愻</w:t>
      </w:r>
      <w:r>
        <w:rPr/>
        <w:t>ꤱ</w:t>
      </w:r>
      <w:r>
        <w:rPr/>
        <w:t>硙攫숥顦ꥳ</w:t>
      </w:r>
      <w:r>
        <w:rPr/>
        <w:t>ꥃ</w:t>
      </w:r>
      <w:r>
        <w:rPr/>
        <w:t>戸䩉䑧夤ィ숷싂痎沩擂繓楅◂䡗獥穌쌥瑵◂夳㭗犡쉞喩ꄩ딲쉠坲夫空惂</w:t>
      </w:r>
      <w:r>
        <w:rPr/>
        <w:t>⵰</w:t>
      </w:r>
      <w:r>
        <w:rPr/>
        <w:t>摮䶱湀숫兘䁀晥榻啚ꍸ숰忂㑵</w:t>
      </w:r>
      <w:r>
        <w:rPr/>
        <w:t>ꦩ⏂</w:t>
      </w:r>
      <w:r>
        <w:rPr/>
        <w:t>㵤擂쉹洪噒㐪剹䁍浯拂㥨䅴䄮╁⍟揃㫂坦쉆걉㜯⍖䝟</w:t>
      </w:r>
      <w:r>
        <w:rPr/>
        <w:t>ꦩ</w:t>
      </w:r>
      <w:r>
        <w:rPr/>
        <w:t>䕤恵뿂唴뼬彘</w:t>
      </w:r>
      <w:r>
        <w:rPr/>
        <w:t>Ⱕ</w:t>
      </w:r>
      <w:r>
        <w:rPr/>
        <w:t>걡眶畤〫輶杤䊣䰷</w:t>
      </w:r>
      <w:r>
        <w:rPr/>
        <w:t>ꔷ</w:t>
      </w:r>
      <w:r>
        <w:rPr/>
        <w:t>潕悩偘繅꥔㛍</w:t>
      </w:r>
      <w:r>
        <w:rPr/>
        <w:t>ⶩ</w:t>
      </w:r>
      <w:r>
        <w:rPr/>
        <w:t>㝌䂮╄嘊然싂搲땅玥뭪</w:t>
      </w:r>
      <w:r>
        <w:rPr/>
        <w:t>ⵔ</w:t>
      </w:r>
      <w:r>
        <w:rPr/>
        <w:t>䶻뿂⽄樣쉹ꅄ磍捖⮻묵畅啮濂䖏㬬捩칳䣍䷂㈻뿂⒮嘬숨繨䮘䁋晡盂䠪兄쉞뭑杹싂兡☬䁉┩㣂䥧坊쉢⎿슬睮⫂怱칲卢숪㯂扔剂</w:t>
      </w:r>
      <w:r>
        <w:rPr/>
        <w:t>ꥅ</w:t>
      </w:r>
      <w:r>
        <w:rPr/>
        <w:t>撡⑊⨺ㅭ噷㝰楺㍨玩縥埂⩆䈣繨眲⯂湶䥐戰䥍㝭熵皱ㅍ⹂䥪쵈卆</w:t>
      </w:r>
      <w:r>
        <w:rPr/>
        <w:t>⡰</w:t>
      </w:r>
      <w:r>
        <w:rPr/>
        <w:t>숭中ꍵ牺睘柂㍳到ꅖ杲幍⨦</w:t>
      </w:r>
      <w:r>
        <w:rPr/>
        <w:t>⡹</w:t>
      </w:r>
      <w:r>
        <w:rPr/>
        <w:t>墣嘸春㤴⍡颣婃쉢</w:t>
      </w:r>
      <w:r>
        <w:rPr/>
        <w:t>ⶩ</w:t>
      </w:r>
      <w:r>
        <w:rPr/>
        <w:t>攱礯摌㍤⨮䩦⺩㵢㉨恩栩呴숵걹䟍녚뗂㥑桫呏㍖枡䉾扵祵숰쉴倦呃뾥⒵㜪㉸弥澏♬</w:t>
      </w:r>
      <w:r>
        <w:rPr/>
        <w:t>ⴤ</w:t>
      </w:r>
      <w:r>
        <w:rPr/>
        <w:t>祗䔷ꆩ♤</w:t>
      </w:r>
      <w:r>
        <w:rPr/>
        <w:t>ꕓ</w:t>
      </w:r>
      <w:r>
        <w:rPr/>
        <w:t>䕄놥쉧㜫쵙摯묦숩⑇쉑췂뼳便礥뽰㑤땋⸦恇ꥯ兡䡈橃ォ쉾楔</w:t>
      </w:r>
      <w:r>
        <w:rPr/>
        <w:t>Ⱳ</w:t>
      </w:r>
      <w:r>
        <w:rPr/>
        <w:t>곂⬦着䴦啉浰䨲堹쉳⺻䦻㴦㵑㝡頥칞⴩쵁摫㦩촪슮硊걱䍆쉦智䡖뽹㭦浖〳䅷湗Ⓜ⩥숻慞眹潴㔦獎㊩⽄坨䐸䑬긽</w:t>
      </w:r>
      <w:r>
        <w:rPr/>
        <w:t>⣂</w:t>
      </w:r>
      <w:r>
        <w:rPr/>
        <w:t>丸슩䲥瘦顑㓂刭戸숹䊮穊뭟湆瘹杂奕쉁뽴呦歆㍈噭祫頫䌨㶮䙫㕾넣兯㶮䚩噹슘숶牊⨺쉰녲⵵冏</w:t>
      </w:r>
      <w:r>
        <w:rPr/>
        <w:t>ꤥ</w:t>
      </w:r>
      <w:r>
        <w:rPr/>
        <w:t>䴱来扞</w:t>
      </w:r>
      <w:r>
        <w:rPr/>
        <w:t>꥓</w:t>
      </w:r>
      <w:r>
        <w:rPr/>
        <w:t>㍤窩</w:t>
      </w:r>
      <w:r>
        <w:rPr/>
        <w:t>ⶩ</w:t>
      </w:r>
      <w:r>
        <w:rPr/>
        <w:t>䕟㝐ꌮ灧␬쉚潖䚻玵㙒Ⓜ걘噪⫂䍃쉮⨴機种坖剮쵵稶皏쉘獶쉴儦儭⑏特⹌뭀敠쉶⥡湞ㄷㅹ⩃圳뿂癊㙖墩媩没噧</w:t>
      </w:r>
      <w:r>
        <w:rPr/>
        <w:t>Ⱪ</w:t>
      </w:r>
      <w:r>
        <w:rPr/>
        <w:t>穟泂戰슻庿祶쉵卨噀싎믂䘩</w:t>
      </w:r>
      <w:r>
        <w:rPr/>
        <w:t>ꥍ</w:t>
      </w:r>
      <w:r>
        <w:rPr/>
        <w:t>棂슣徿繭㩉땚癲顳归煃䇃䒻扁㵪뽇䑄敡塾顓曂兯渰束飂佯뼪欶滎</w:t>
      </w:r>
      <w:r>
        <w:rPr/>
        <w:t>ꦮ</w:t>
      </w:r>
      <w:r>
        <w:rPr/>
        <w:t>奸㡞칚⽁뽵⦻숫噺晱㖱愷䅫啴쉦䥫獂䍖颥嘥䉂奣䔽渪檮싂痂☬䥤ꌳⓂ飂惂故煾欵쉴摍䥖⩲兺啱땬漥㍲䉹㥰祾剃硫敬繇䨰漦Ⓕ☷ꍂ睃慄䣂測剟슬⿂旎㉳㩯柎숩ꏃ⨦쉄㎱쉑玣싂卷潖光㌪桺唥顈㩵䑺㜺佒形㭴</w:t>
      </w:r>
      <w:r>
        <w:rPr/>
        <w:t>ⱊ</w:t>
      </w:r>
      <w:r>
        <w:rPr/>
        <w:t>坩珂垬漯䊡穮㭷卨숦㈣㥄汩䘺拂盂녩潃⥵䐽皩斣◂洰伮⩁</w:t>
      </w:r>
      <w:r>
        <w:rPr/>
        <w:t>⢱</w:t>
      </w:r>
      <w:r>
        <w:rPr/>
        <w:t>ꥥ䝮䍷測쉗쵦걦偕</w:t>
      </w:r>
      <w:r>
        <w:rPr/>
        <w:t>ⶮ</w:t>
      </w:r>
      <w:r>
        <w:rPr/>
        <w:t>䞬暻潴⨱扖䝄爪嫂䁣松琺㙫ぇ扳䡴⑮숊㋎䡀㡌㬻⩷䅋橤</w:t>
      </w:r>
      <w:r>
        <w:rPr/>
        <w:t>ⱚ</w:t>
      </w:r>
      <w:r>
        <w:rPr/>
        <w:t>ꥦ</w:t>
      </w:r>
      <w:r>
        <w:rPr/>
        <w:t>ꕮ</w:t>
      </w:r>
      <w:r>
        <w:rPr/>
        <w:t>칣嘱徬䉫ㅳ䕥顧쉄幅</w:t>
      </w:r>
      <w:r>
        <w:rPr/>
        <w:t>꤯</w:t>
      </w:r>
      <w:r>
        <w:rPr/>
        <w:t>䕸㕄婔䝹⩖싂垱绂䤲頤묲슩偹绍嘭恗䄮㍕渱坄㯍⴩灺轨䡱㔤䋂ㄴ⽂硄쉬䊏䰤揃깩䭃懂嘵䈺ꌦ䍮础漪쌲泂捱㘷䄮㥈㵫쉘穩吤⍸꥕洺</w:t>
      </w:r>
      <w:r>
        <w:rPr/>
        <w:t>ⴤⲡ</w:t>
      </w:r>
      <w:r>
        <w:rPr/>
        <w:t>ⵐ⹴</w:t>
      </w:r>
      <w:r>
        <w:rPr/>
        <w:t>偃扡ꅞ녊◂睍</w:t>
      </w:r>
      <w:r>
        <w:rPr/>
        <w:t>ꦬ</w:t>
      </w:r>
      <w:r>
        <w:rPr/>
        <w:t>㧂⽨侱楀☣䈴番睔㉘㴳뽯噇쉆䝢쉪剙</w:t>
      </w:r>
      <w:r>
        <w:rPr/>
        <w:t>ⱙ</w:t>
      </w:r>
      <w:r>
        <w:rPr/>
        <w:t>刹灠灄暻㌴</w:t>
      </w:r>
      <w:r>
        <w:rPr/>
        <w:t>ꤰ</w:t>
      </w:r>
      <w:r>
        <w:rPr/>
        <w:t>恌䨲え繴轑⿂⌬䡂쵇⌴㥖归攥橉步䬪䑎檬坪博⭕숤⸮烃繸䱊㑪瘥䅴㍖䬭特䍭歩쉔儱぀䟂啔쉫⭱奭슥䥆杲拂牂䗂숸旂穌旂剁쉯䨪〤㏂ꍖ䙶썆숸晤⬮䔸䀪轃싂睉墱䍏噖䶩숷䠪泂䜻㉌啋偏琸丵煹㙤歒숥</w:t>
      </w:r>
      <w:r>
        <w:rPr/>
        <w:t>⵰</w:t>
      </w:r>
      <w:r>
        <w:rPr/>
        <w:t>歚묩懂쉟幌侣瑞湡䭑䆱佱꺥斡쉅껎☪뿂깍庥潃긳橤旂亩哂⥥个㣂挽㡧䅆넷幁뾱ꅶ㝄㛃䝄쉒쉆痂♷㥋䩯䩙㡷⽫⑀쉉ㄳ⭐獞</w:t>
      </w:r>
      <w:r>
        <w:rPr/>
        <w:t>ⵆ</w:t>
      </w:r>
      <w:r>
        <w:rPr/>
        <w:t>䁗</w:t>
      </w:r>
      <w:r>
        <w:rPr/>
        <w:t>ⵟ</w:t>
      </w:r>
      <w:r>
        <w:rPr/>
        <w:t>拂绍싎朣漸剫</w:t>
      </w:r>
      <w:r>
        <w:rPr/>
        <w:t>⡮⥱</w:t>
      </w:r>
      <w:r>
        <w:rPr/>
        <w:t>亡瑱싂秂獕ㄪ曂睹곂</w:t>
      </w:r>
      <w:r>
        <w:rPr/>
        <w:t>⠩</w:t>
      </w:r>
      <w:r>
        <w:rPr/>
        <w:t>ⴽ</w:t>
      </w:r>
      <w:r>
        <w:rPr/>
        <w:t>睑⪥滂싂丱幠ꄰ牤䤮剳乍潄쉩숱ㅵ恮꥚为ꅏ嚥礱⮩戹칏쉟슣⽒䋂珎呇쉠숺瘺空埂㵁㗂숸祆쉫⭓兂懂慇浦⸥娵櫂ㄮ吪쉈朸</w:t>
      </w:r>
      <w:r>
        <w:rPr/>
        <w:t>ꦏ</w:t>
      </w:r>
      <w:r>
        <w:rPr/>
        <w:t>⼮</w:t>
      </w:r>
      <w:r>
        <w:rPr/>
        <w:t>ꤲ</w:t>
      </w:r>
      <w:r>
        <w:rPr/>
        <w:t>㞘⥉ꅚっ숤䝢是⯍䩞瑓䁰ꅠ湬㈭뽦弩参⑱倣䡇슬㌫坠瘹숤倦㝦捔痎轢慚づ갱澏ꥠ뽸檮</w:t>
      </w:r>
      <w:r>
        <w:rPr/>
        <w:t>ⵌ</w:t>
      </w:r>
      <w:r>
        <w:rPr/>
        <w:t>Ⳏ</w:t>
      </w:r>
      <w:r>
        <w:rPr/>
        <w:t>㑉⹨녬숹싃ㆩ㟂䁯窩꧎숺▏〽꺬⦘棂䅹녏⴦</w:t>
      </w:r>
      <w:r>
        <w:rPr/>
        <w:t>⡀</w:t>
      </w:r>
      <w:r>
        <w:rPr/>
        <w:t>瑸꺣㪏揍␻瞵ꥪ溣싂⭖⫂⨽</w:t>
      </w:r>
      <w:r>
        <w:rPr/>
        <w:t>ꦥ</w:t>
      </w:r>
      <w:r>
        <w:rPr/>
        <w:t>䭋ゥ檻쉹畓但</w:t>
      </w:r>
      <w:r>
        <w:rPr/>
        <w:t>ꥐ</w:t>
      </w:r>
      <w:r>
        <w:rPr/>
        <w:t>䝅녁硱쉡年惂㍵橨Ⓕ癉䄥琥塷㪩⬰싂⼽ꆥ京穷䀬䵳䭇欱</w:t>
      </w:r>
      <w:r>
        <w:rPr/>
        <w:t>ꕅ</w:t>
      </w:r>
      <w:r>
        <w:rPr/>
        <w:t>㨵牷改슻廂뭸쉮䱔뼳丩⩱╴㉒숲慾䔶ꍖ慵쌺뾬噧숽塂㴴瘩頨唩㭴촬숪䊥頱㭇칠⯃伥䷂䙅氹慷⺮溩䠵쉯泂発숭楧䫂Ⓜ干</w:t>
      </w:r>
      <w:r>
        <w:rPr/>
        <w:t>ꔲ</w:t>
      </w:r>
      <w:r>
        <w:rPr/>
        <w:t>㧂슱磎♑싍䝘单乞嘫쉄甲眪㐮쉨䭁犩彭婮</w:t>
      </w:r>
      <w:r>
        <w:rPr/>
        <w:t>ꤷꕒ</w:t>
      </w:r>
      <w:r>
        <w:rPr/>
        <w:t>柂꥗囎䕄掩㨹瀤瞮䡈兾⸊넨㑌</w:t>
      </w:r>
      <w:r>
        <w:rPr/>
        <w:t>Ⳃ</w:t>
      </w:r>
      <w:r>
        <w:rPr/>
        <w:t>꺻</w:t>
      </w:r>
      <w:r>
        <w:rPr/>
        <w:t>ꤰ☸</w:t>
      </w:r>
      <w:r>
        <w:rPr/>
        <w:t>潅㭶</w:t>
      </w:r>
      <w:r>
        <w:rPr/>
        <w:t>ⵄ</w:t>
      </w:r>
      <w:r>
        <w:rPr/>
        <w:t>㈦㉌牫⭒姂淂칗娮딤汖깓攣싂狂桙</w:t>
      </w:r>
      <w:r>
        <w:rPr/>
        <w:t>ⵡꕲ</w:t>
      </w:r>
      <w:r>
        <w:rPr/>
        <w:t>쉯碮渺</w:t>
      </w:r>
      <w:r>
        <w:rPr/>
        <w:t>⠵</w:t>
      </w:r>
      <w:r>
        <w:rPr/>
        <w:t>쉺愲⒮㩕獃⨽伦녁슣⒮厩潙䙺㍎⨯晇朰ね☨㛂䲡㇂⾱⩋⩔ㄷ䲩浒⭹㗃晆땟믂摍㗂玵갣顰쉎⩧䨴昨沵塠琬㧃㑣奊婮쵦欷쌣惍㈻뾱⤥瑇繬숯勂埂㤤瀱秂䡫쉓䱃䑐☹頶歟啌슬並㌹</w:t>
      </w:r>
      <w:r>
        <w:rPr/>
        <w:t>ⱪ</w:t>
      </w:r>
      <w:r>
        <w:rPr/>
        <w:t>剬䊿昶瘶燂卾婚入딺吹칦뽲䰸怫咵忂㉇欨搩焬㚩ꅖ媬㙭㠦㗂㡃⭟쉧繡</w:t>
      </w:r>
      <w:r>
        <w:rPr/>
        <w:t>⣂</w:t>
      </w:r>
      <w:r>
        <w:rPr/>
        <w:t>坁㡮癤쉃疵쉠</w:t>
      </w:r>
      <w:r>
        <w:rPr/>
        <w:t>ꥃ</w:t>
      </w:r>
      <w:r>
        <w:rPr/>
        <w:t>櫂갴䕁䜹쉯</w:t>
      </w:r>
      <w:r>
        <w:rPr/>
        <w:t>⡸⮵</w:t>
      </w:r>
      <w:r>
        <w:rPr/>
        <w:t>䴵㔮犘瑩淂⭺眱㥃临⑈擂嫂깴奣攤煺繗丮ꍘ㔶깨桥䑀ꍒ㑥쵙⌹亿惎稫穂勂땹〺獷勂䠹忂㜳ㄴ썳坒㙋㝕╧숫쉌タ㨯숯癃朤縹쵀⹬繐⼯쉤쉓</w:t>
      </w:r>
      <w:r>
        <w:rPr/>
        <w:t>⠣</w:t>
      </w:r>
      <w:r>
        <w:rPr/>
        <w:t>嘵㯂恢║呶썄杇刹獰┩䱶洫坞⽘⹌䔪ꅭ⚩庿獲䵊歵框呚剟싂䨩㖥晇礬걅手六祈眸兯挽⌲㙳␰啉슘洳슣䕋榬乕灖㬸漫䉑⥓刽䇂痂彷䩶侮慍⤵㔳</w:t>
      </w:r>
      <w:r>
        <w:rPr/>
        <w:t>ⵂ</w:t>
      </w:r>
      <w:r>
        <w:rPr/>
        <w:t>強砷쉷␫⩢䅟춘兰깗穯쵯⼰煎쉹䱤猬稯꺥췂㗂殿壂乶渻♀桅盂櫂㘮䵧숮㝐廂쉢䡉</w:t>
      </w:r>
      <w:r>
        <w:rPr/>
        <w:t>ꕍ</w:t>
      </w:r>
      <w:r>
        <w:rPr/>
        <w:t>恨㌱忂央╯幒쉖撬畤슻㙢墥㝞塅摙捈</w:t>
      </w:r>
      <w:r>
        <w:rPr/>
        <w:t>ⱖ</w:t>
      </w:r>
      <w:r>
        <w:rPr/>
        <w:t>䉟淂倸╉쉢风◂䏂</w:t>
      </w:r>
      <w:r>
        <w:rPr/>
        <w:t>⢿⥘</w:t>
      </w:r>
      <w:r>
        <w:rPr/>
        <w:t>䈭䡖뗎쉦ㅦ䁞䱍걨숹㯂⼣愤㠪䫂땶깹噄廍嚿兗䘰狂献䈶櫂㴺䁬⹌㌸⩠썮</w:t>
      </w:r>
      <w:r>
        <w:rPr/>
        <w:t>Ⱬ</w:t>
      </w:r>
      <w:r>
        <w:rPr/>
        <w:t>믍埂乍䓂숹⼥硪뼰䧂婙婱㝠숯丮㍃潥槂瀥♦넣䩉纱壎慕埂態杈礪晘啟⭟穴截싂丱帽⚥⎏싂䍲뽫</w:t>
      </w:r>
      <w:r>
        <w:rPr/>
        <w:t>⡭</w:t>
      </w:r>
      <w:r>
        <w:rPr/>
        <w:t>녬樶䉇硨媘츭䍉勎幫╉光쉑嘽㨰믂䄫</w:t>
      </w:r>
      <w:r>
        <w:rPr/>
        <w:t>ꔬ</w:t>
      </w:r>
      <w:r>
        <w:rPr/>
        <w:t>歙깭枏녏瞱걚祚싂</w:t>
      </w:r>
      <w:r>
        <w:rPr/>
        <w:t>⠱</w:t>
      </w:r>
      <w:r>
        <w:rPr/>
        <w:t>䍇塙猽抿繾癉頩嗂㍪⼳⚣洪丱浳瀯䐪櫂牚漵幤婒恷ⸯ時婖敁顱縻浀樰㥑樮恟䅊氯攭⽢놱써刴び乥</w:t>
      </w:r>
      <w:r>
        <w:rPr/>
        <w:t>⠦</w:t>
      </w:r>
      <w:r>
        <w:rPr/>
        <w:t>牏牞뽐츲⭸啀療☦</w:t>
      </w:r>
      <w:r>
        <w:rPr/>
        <w:t>ꗂ</w:t>
      </w:r>
      <w:r>
        <w:rPr/>
        <w:t>䝒擂祸天뼭⩂儯丸⚮杨䅪㥯栤迍</w:t>
      </w:r>
      <w:r>
        <w:rPr/>
        <w:t>ꦿ⨯</w:t>
      </w:r>
      <w:r>
        <w:rPr/>
        <w:t>穵礥숣ㅨ硣쉋摡縊啨㞩숸숣坮칧焪쉩㬫땧䭏뼪③磂熮ㅷ쏂</w:t>
      </w:r>
      <w:r>
        <w:rPr/>
        <w:t>ⱉ</w:t>
      </w:r>
      <w:r>
        <w:rPr/>
        <w:t>걘㕗堦䭤祚놩⽍숻噟ㅯ쉎摙</w:t>
      </w:r>
      <w:r>
        <w:rPr/>
        <w:t>⢬</w:t>
      </w:r>
      <w:r>
        <w:rPr/>
        <w:t>䞡浭㝌杢캩瓂礳쉞碩橸쉓灠⍊쌷拎余潪ꅠ䮵纣癷䄮⪬啖呈氨㝕拂</w:t>
      </w:r>
      <w:r>
        <w:rPr/>
        <w:t>ꕑ</w:t>
      </w:r>
      <w:r>
        <w:rPr/>
        <w:t>偾쉄渹爽⨣⵱䟂斬㛂塄䉩㘨썪娥畚䍊╞浖手⦬杂䯍⚣䕔晍痂䈪쉟숻欸묱眹債儮㭁懂穈⍊弲塸</w:t>
      </w:r>
      <w:r>
        <w:rPr/>
        <w:t>ⶥ</w:t>
      </w:r>
      <w:r>
        <w:rPr/>
        <w:t>扵擂䞘</w:t>
      </w:r>
      <w:r>
        <w:rPr/>
        <w:t>ⵠ</w:t>
      </w:r>
      <w:r>
        <w:rPr/>
        <w:t>彩㙷慎쉪怴慍</w:t>
      </w:r>
      <w:r>
        <w:rPr/>
        <w:t>ꤸ♢</w:t>
      </w:r>
      <w:r>
        <w:rPr/>
        <w:t>䶩⑮싂㡌庘䡫熿슘圷칳䑲慀㨵䝖♄䞬琳哂佟㇂䉏典㞥㜳危숤止ꎬ⥢⩤⿂䴣洴捃䔶⬷숷慤</w:t>
      </w:r>
      <w:r>
        <w:rPr/>
        <w:t>꧂</w:t>
      </w:r>
      <w:r>
        <w:rPr/>
        <w:t>䶥䌯秂㭳堥䩅癆癐ꍯ췍梻摷䴬쉈ꌳ㐰㒣⫂⮘佸縯ㅮ썙㶥䝱挰습䑠ヂ㔲⨱䍋㥃嘨깷㈮썡䅺頵个氶㙔䵮徘쉂숲熡㭬敃쉮㇂쉭</w:t>
      </w:r>
      <w:r>
        <w:rPr/>
        <w:t>ꦵ</w:t>
      </w:r>
      <w:r>
        <w:rPr/>
        <w:t>쵬兺䅨⥴恣䌸ぉ싍㠲쉤땑┻坒汶匳⧂奎坐顱칚쉇硴㵟恅쉥☥䏂䑉</w:t>
      </w:r>
      <w:r>
        <w:rPr/>
        <w:t>Ⳃ</w:t>
      </w:r>
      <w:r>
        <w:rPr/>
        <w:t>轇⴦㈽숪</w:t>
      </w:r>
      <w:r>
        <w:rPr/>
        <w:t>Ɐ⍋</w:t>
      </w:r>
      <w:r>
        <w:rPr/>
        <w:t>쉧䅅싃⥸戬땩疘</w:t>
      </w:r>
      <w:r>
        <w:rPr/>
        <w:t>ⳃ</w:t>
      </w:r>
      <w:r>
        <w:rPr/>
        <w:t>긴</w:t>
      </w:r>
      <w:r>
        <w:rPr/>
        <w:t>ꕎ</w:t>
      </w:r>
      <w:r>
        <w:rPr/>
        <w:t>员汥昺㡫慵뾩甲떘䘸䷂甦昬乹쉒쉶禣ꍉ吱</w:t>
      </w:r>
      <w:r>
        <w:rPr/>
        <w:t>ⵇⴵ</w:t>
      </w:r>
      <w:r>
        <w:rPr/>
        <w:t>兴㥾♮뭉䳂껂숶剩숥㐻쎵䭬㭒砶杁⨪</w:t>
      </w:r>
      <w:r>
        <w:rPr/>
        <w:t>ꦱ</w:t>
      </w:r>
      <w:r>
        <w:rPr/>
        <w:t>䥚㩃뾥坕辘兗縦</w:t>
      </w:r>
      <w:r>
        <w:rPr/>
        <w:t>ⵊ</w:t>
      </w:r>
      <w:r>
        <w:rPr/>
        <w:t>癥꥖杓쉬㡘┭琬딨⶘䭷츴䉱权䵳煦兾楖㚣㡖칖狃⥘䮬쉭쉈싂⑬䣂</w:t>
      </w:r>
      <w:r>
        <w:rPr/>
        <w:t>ꖏ⩙⹭</w:t>
      </w:r>
      <w:r>
        <w:rPr/>
        <w:t>⼱뗂愦쵣攥쉭⽂㉱쉊搨欰噣殩땋㮏儫殻쉷㝩노癞䊩䋂歞쉱䉬䑔칃⭁</w:t>
      </w:r>
      <w:r>
        <w:rPr/>
        <w:t>ⵢ</w:t>
      </w:r>
      <w:r>
        <w:rPr/>
        <w:t>潷</w:t>
      </w:r>
      <w:r>
        <w:rPr/>
        <w:t>ⵞ</w:t>
      </w:r>
      <w:r>
        <w:rPr/>
        <w:t>㩒</w:t>
      </w:r>
      <w:r>
        <w:rPr/>
        <w:t>ꗃ</w:t>
      </w:r>
      <w:r>
        <w:rPr/>
        <w:t>瘰佄숤䕭穋㎵毂恍䴨泂⫂䌰ꥱ㙊牠卙쏂元湋츻뇎勂쉑숪䰷깖䥚떩䱫♇㧂⽦䈱⺮ꅢ〳습卷熬뭑慉矂堰呶싃祄䩱㍫噊䡩⬶쉴⸬곂丫壎쉈⥡뭎䓂畡漣⿂庻㉦眪毃勂년</w:t>
      </w:r>
      <w:r>
        <w:rPr/>
        <w:t>ꤽ</w:t>
      </w:r>
      <w:r>
        <w:rPr/>
        <w:t>ⱁ⥫</w:t>
      </w:r>
      <w:r>
        <w:rPr/>
        <w:t>ꌭ㙆㌺渵䭉㝤嚘〺뼩쉾捡洩復슘湘╺玣⩀</w:t>
      </w:r>
      <w:r>
        <w:rPr/>
        <w:t>ꕯ</w:t>
      </w:r>
      <w:r>
        <w:rPr/>
        <w:t>쉾쉴쉾㥶䬹쉊盂쉞サ輲旂⪮剭佭녉슬땳啉춣ꍡ煔슻</w:t>
      </w:r>
      <w:r>
        <w:rPr/>
        <w:t>ꦥ</w:t>
      </w:r>
      <w:r>
        <w:rPr/>
        <w:t>䌷⫂㙫숸</w:t>
      </w:r>
      <w:r>
        <w:rPr/>
        <w:t>ꤹ</w:t>
      </w:r>
      <w:r>
        <w:rPr/>
        <w:t>䍍桀䱪呺福欶䟂</w:t>
      </w:r>
      <w:r>
        <w:rPr/>
        <w:t>ⵠ</w:t>
      </w:r>
      <w:r>
        <w:rPr/>
        <w:t>䴥拂廂뭧弦洣辵쉍橡剡땬弱䱐</w:t>
      </w:r>
      <w:r>
        <w:rPr/>
        <w:t>꤯</w:t>
      </w:r>
      <w:r>
        <w:rPr/>
        <w:t>灒礭䃃ꄻ╶♯㴵</w:t>
      </w:r>
      <w:r>
        <w:rPr/>
        <w:t>ꥄ</w:t>
      </w:r>
      <w:r>
        <w:rPr/>
        <w:t>㕆쉦</w:t>
      </w:r>
      <w:r>
        <w:rPr/>
        <w:t>ⴊⱱ</w:t>
      </w:r>
      <w:r>
        <w:rPr/>
        <w:t>壎┶쉖쏂玱ꄨ䅕䥮⹹꥖쉣砦卆쉢䀨슣汰숶灊쎬䨯쉱䗂疿睵쎿桧恴侣䪵䕗쉥潺㝮뭶扚䍈縮竂⍬⽌䝲愵⤤깸숽偁䠩숨幔痂〷习숸塄䥙ꇂ奊䳂㛂깟ꅤ⪏슿䒡惎슣欸煒⍳楫頬⯍扺璩⸪弩걳⏂ꍌ堽䇂㈥뽕嚡䬨썋繤慵劘癟务辣⭩杷㩵扎숯牬㍚꥙무帴䇂坦습氱眬</w:t>
      </w:r>
      <w:r>
        <w:rPr/>
        <w:t>⠺</w:t>
      </w:r>
      <w:r>
        <w:rPr/>
        <w:t>帥碬ㄽ⥶橣奉㞱坴煏瑳</w:t>
      </w:r>
      <w:r>
        <w:rPr/>
        <w:t>ꗂ</w:t>
      </w:r>
      <w:r>
        <w:rPr/>
        <w:t>䄣匪⺥썑㍾䵋汊쏂䕶摅뾣矂幬㕉䰵㴫긴兹硤惂玣숭♰剕㛂丫惂䭎␯桕稫〪䖿婥㕭</w:t>
      </w:r>
      <w:r>
        <w:rPr/>
        <w:t>ⶻ</w:t>
      </w:r>
      <w:r>
        <w:rPr/>
        <w:t>ꍙ⎥⹞㡸灵㔦䇂穃䧍⩡㤵㨯繬숰娷䣂摉</w:t>
      </w:r>
      <w:r>
        <w:rPr/>
        <w:t>⣂</w:t>
      </w:r>
      <w:r>
        <w:rPr/>
        <w:t>ㆬ⨯僂⧂懂♣惂旂녍氬䭟位畞쉬㘵婮栫㮣䒻桳⹹숫扞呐숱潃㓂╊〱樺ꇂ偹愰乕䁳䓂在獉㝇⨶⼤㥊區</w:t>
      </w:r>
      <w:r>
        <w:rPr/>
        <w:t>ⰳ</w:t>
      </w:r>
      <w:r>
        <w:rPr/>
        <w:t>䝆䃍䂿桴慩瘷㉞⥌丰幄묪匳</w:t>
      </w:r>
      <w:r>
        <w:rPr/>
        <w:t>꧂</w:t>
      </w:r>
      <w:r>
        <w:rPr/>
        <w:t>싍춡唳氬䈤轐쉐</w:t>
      </w:r>
      <w:r>
        <w:rPr/>
        <w:t>⠲</w:t>
      </w:r>
      <w:r>
        <w:rPr/>
        <w:t>ꔨ</w:t>
      </w:r>
      <w:r>
        <w:rPr/>
        <w:t>㥶唺╌</w:t>
      </w:r>
      <w:r>
        <w:rPr/>
        <w:t>ꤸ</w:t>
      </w:r>
      <w:r>
        <w:rPr/>
        <w:t>卵⏂㝡ꅦ洷䄤녘轭喥⮻⥸轠</w:t>
      </w:r>
      <w:r>
        <w:rPr/>
        <w:t>⠮</w:t>
      </w:r>
      <w:r>
        <w:rPr/>
        <w:t>漺帲</w:t>
      </w:r>
      <w:r>
        <w:rPr/>
        <w:t>⡆</w:t>
      </w:r>
      <w:r>
        <w:rPr/>
        <w:t>卢㩖쉥癇⑒⑎娺뮏⩟⧃憩딸⯂</w:t>
      </w:r>
      <w:r>
        <w:rPr/>
        <w:t>ꦩ⩧⍯</w:t>
      </w:r>
      <w:r>
        <w:rPr/>
        <w:t>쉭窩烃숴慚橬〲쉧䕋㥒♍㍄彾쎣넪쉴㛂넹깎쉳놏兯ꆩ璩帺뼭慡쌬䘶㥉乴甸뿂乓杀㑙换䎩憬</w:t>
      </w:r>
      <w:r>
        <w:rPr/>
        <w:t>⡍</w:t>
      </w:r>
      <w:r>
        <w:rPr/>
        <w:t>榩묻䭹彟ㅌㆻ纥楍吱泂礮䁳ぶ⮮澿뭀愪숪瑴╺쉾ꥴ䨲䇂庻牪䟂</w:t>
      </w:r>
      <w:r>
        <w:rPr/>
        <w:t>⠲</w:t>
      </w:r>
      <w:r>
        <w:rPr/>
        <w:t>婩䓂䍏䩲갲犣䚥歎婉太䍦㕲㙊幠湣⼱圮㑌杠浊촪䄻㝈瀯썍㕇</w:t>
      </w:r>
      <w:r>
        <w:rPr/>
        <w:t>Ɫ</w:t>
      </w:r>
      <w:r>
        <w:rPr/>
        <w:t>㵲䷎뽙䐫祖쉮쉳楉⵵싂徱ꅊ澩煤걑㝧砪涱㧎ꅅ庿ꎿ䘱摊⴦忂㡖牡彗뾮♈悻熩</w:t>
      </w:r>
      <w:r>
        <w:rPr/>
        <w:t>ⱈ</w:t>
      </w:r>
      <w:r>
        <w:rPr/>
        <w:t>冣⧎䩣녳䅒䝍䜣⩦⮱剆䍂ㄩ숺核煯ꇂ䌲䯍䅭わ䁁䙊㞩挹䫂獭歪⑳䨰ꍙ偠婾㭏</w:t>
      </w:r>
      <w:r>
        <w:rPr/>
        <w:t>ꗂ</w:t>
      </w:r>
      <w:r>
        <w:rPr/>
        <w:t>㠱癌轚⥉沥</w:t>
      </w:r>
      <w:r>
        <w:rPr/>
        <w:t>⡰⹈</w:t>
      </w:r>
      <w:r>
        <w:rPr/>
        <w:t>숷㌲䁡眷㵋灄㝕漱</w:t>
      </w:r>
      <w:r>
        <w:rPr/>
        <w:t>⠥</w:t>
      </w:r>
      <w:r>
        <w:rPr/>
        <w:t>棎㜽瘮㵍歖彡㭶啄すꇂ⸴榮䐨쉋㗃♦╶뽬⽦⎱</w:t>
      </w:r>
      <w:r>
        <w:rPr/>
        <w:t>ⷂ</w:t>
      </w:r>
      <w:r>
        <w:rPr/>
        <w:t>㜬氺⤲䠵싃輭뾮欩顟䩌뾣灥碻瑮쌸쉨婍氯洤</w:t>
      </w:r>
      <w:r>
        <w:rPr/>
        <w:t>ꦥ</w:t>
      </w:r>
      <w:r>
        <w:rPr/>
        <w:t>棎侵⨪歯ꅙ␵䍖㡘䰲</w:t>
      </w:r>
      <w:r>
        <w:rPr/>
        <w:t>⢵</w:t>
      </w:r>
      <w:r>
        <w:rPr/>
        <w:t>彥䡱㡂㩨</w:t>
      </w:r>
      <w:r>
        <w:rPr/>
        <w:t>Ⰺ</w:t>
      </w:r>
      <w:r>
        <w:rPr/>
        <w:t>啘幚╀惂顙癣礤晹猰帱㥁顩칪迂╱剪塖捋㤴歠⽐硭㩂습䂻㵆啦汪㝉噯㜯䝕旂쉉⸽썩ど䵕䤳썩숷⴪숰㮿</w:t>
      </w:r>
      <w:r>
        <w:rPr/>
        <w:t>ꔷ</w:t>
      </w:r>
      <w:r>
        <w:rPr/>
        <w:t>ぇ惂惂쉲</w:t>
      </w:r>
      <w:r>
        <w:rPr/>
        <w:t>⠪</w:t>
      </w:r>
      <w:r>
        <w:rPr/>
        <w:t>ꕐ</w:t>
      </w:r>
      <w:r>
        <w:rPr/>
        <w:t>判⥩橀歍⨯掿㚡䁱䥗榻슻⒬䐺徬쉏撣뭱㐷䭖⥐匦牧枵슘ꅫ땑⭤㡶䵚䎏嘽婨捰䄷</w:t>
      </w:r>
      <w:r>
        <w:rPr/>
        <w:t>ⵉ</w:t>
      </w:r>
      <w:r>
        <w:rPr/>
        <w:t>⺡</w:t>
      </w:r>
      <w:r>
        <w:rPr/>
        <w:t>ꖵ</w:t>
      </w:r>
      <w:r>
        <w:rPr/>
        <w:t>坑歕穒칊棂浱╌⻂佅坱慗ꍡ圳숫桕땕㪏㍬畲⩕来䟂⬹䑌㥪䩪兌숴㭹⽞</w:t>
      </w:r>
      <w:r>
        <w:rPr/>
        <w:t>⠩</w:t>
      </w:r>
      <w:r>
        <w:rPr/>
        <w:t>瑕ꄯ棂㵃炬㔥䅬砽딻쉷⩧놡䥃䦩⹞ꄣ썴杈乀숪敧쌷䗂쉁㖵敃㠪쉥㙇䏍숲싂쵤䠥뭓쵯쉳쉰柂䝤ꅏ䁆堫㏂⯂쉅⭺嫂긽繟炻䙧䔲劮摭淎㛂婾</w:t>
      </w:r>
      <w:r>
        <w:rPr/>
        <w:t>ⵠ▱⫂</w:t>
      </w:r>
      <w:r>
        <w:rPr/>
        <w:t>⣍</w:t>
      </w:r>
      <w:r>
        <w:rPr/>
        <w:t>㌬氬ㆬ⹲䰹⥳뿂睒廂礫䒩</w:t>
      </w:r>
      <w:r>
        <w:rPr/>
        <w:t>ꔭ</w:t>
      </w:r>
      <w:r>
        <w:rPr/>
        <w:t>䵬獐묫</w:t>
      </w:r>
      <w:r>
        <w:rPr/>
        <w:t>ⵕ</w:t>
      </w:r>
      <w:r>
        <w:rPr/>
        <w:t>扪㫂睩䍥㤨眶㈵䅡썈쉳匸泂児奰숬嫂偁</w:t>
      </w:r>
      <w:r>
        <w:rPr/>
        <w:t>ⲵ</w:t>
      </w:r>
      <w:r>
        <w:rPr/>
        <w:t>顭⼪烎頥┭慐獯⛎♡뿎㛃숦䦣⥧佃斣婗稬眥⺱숤㦬⨪㭋</w:t>
      </w:r>
      <w:r>
        <w:rPr/>
        <w:t>⡐</w:t>
      </w:r>
      <w:r>
        <w:rPr/>
        <w:t>쉢〨怴쉤䙟㥅⪱止婫疬祚區䥷㵕썙ꌲ䤪⥢ꥩ</w:t>
      </w:r>
      <w:r>
        <w:rPr/>
        <w:t>ꕥ</w:t>
      </w:r>
      <w:r>
        <w:rPr/>
        <w:t>枿싂⑧쵊濎噗媮⥁뽌숬顩ꍃ䡚㙟䑷㟂䍲</w:t>
      </w:r>
      <w:r>
        <w:rPr/>
        <w:t>⢡</w:t>
      </w:r>
      <w:r>
        <w:rPr/>
        <w:t>汸㎱楔뗂㟂䜪拎牒剠쵫䥆凎ꆱ㝨楺瑠䵁䗂䋂깉癃</w:t>
      </w:r>
      <w:r>
        <w:rPr/>
        <w:t>ꦡ</w:t>
      </w:r>
      <w:r>
        <w:rPr/>
        <w:t>浘㵬儦</w:t>
      </w:r>
      <w:r>
        <w:rPr/>
        <w:t>ꖻ</w:t>
      </w:r>
      <w:r>
        <w:rPr/>
        <w:t>䈸繟兞칠妩ꄰ硔帤橪熬㑖盂壂ケ啦싂啇</w:t>
      </w:r>
      <w:r>
        <w:rPr/>
        <w:t>ⱌ</w:t>
      </w:r>
      <w:r>
        <w:rPr/>
        <w:t>㉗㡥乘挪숵垩弻唦썉ꥳ慆䉚䥡䩭촱癴䜥倯쉘깊촤䵚쵙㚵媏㑄噱瑎쉑䡘䁲㵡㉴쎘쉮걔⮩⻂揂쉖栯㒮⌭떬뭋⫂楹潘뮏䬪쵗⩨潸獱穯潹㨱ꆮ슘쌭帳㋂亡䏂灯</w:t>
      </w:r>
      <w:r>
        <w:rPr/>
        <w:t>ꔻ</w:t>
      </w:r>
      <w:r>
        <w:rPr/>
        <w:t>喩䝫爴灍畚⒩㭥⎮䍃넴ㄮ敧숥㍦猥⭈</w:t>
      </w:r>
      <w:r>
        <w:rPr/>
        <w:t>꧃</w:t>
      </w:r>
      <w:r>
        <w:rPr/>
        <w:t>싂涩☦</w:t>
      </w:r>
      <w:r>
        <w:rPr/>
        <w:t>ꗃ</w:t>
      </w:r>
      <w:r>
        <w:rPr/>
        <w:t>땹쉫䡲甲</w:t>
      </w:r>
      <w:r>
        <w:rPr/>
        <w:t>ꤤ</w:t>
      </w:r>
      <w:r>
        <w:rPr/>
        <w:t>䲩쉌⽢㑉匯㭥犵䡒땈旃繧浴㉍楔쉯쉭恶奢十〯ꥴ쉦㥂忂槂汵䐩긪侣皏獓숥䑄䖏습煓⭃敁땦灅</w:t>
      </w:r>
      <w:r>
        <w:rPr/>
        <w:t>ꤨ</w:t>
      </w:r>
      <w:r>
        <w:rPr/>
        <w:t>稣獭뼤䥠숵楐檻沘숫佯纘뽉癃㚡</w:t>
      </w:r>
      <w:r>
        <w:rPr/>
        <w:t>ꥌⵟ</w:t>
      </w:r>
      <w:r>
        <w:rPr/>
        <w:t>䘬걋</w:t>
      </w:r>
      <w:r>
        <w:rPr/>
        <w:t>ꕒ</w:t>
      </w:r>
      <w:r>
        <w:rPr/>
        <w:t>晊硅갭땊䖘爨潥䱹쉳祠걭帷㙣㵹竂澻檥䩁⺥活剎ꄶ쉂剹䝚㝲刱⩾䅭췂㝵剶⭇汹썲㩑䈦</w:t>
      </w:r>
      <w:r>
        <w:rPr/>
        <w:t>⠊</w:t>
      </w:r>
      <w:r>
        <w:rPr/>
        <w:t>䪮㦡碣⫍䍴ㅵ坭㣂杹䝮㭩坐噀쉭䥥㡑䭸㛂璡㊵焯</w:t>
      </w:r>
      <w:r>
        <w:rPr/>
        <w:t>ꔸ</w:t>
      </w:r>
      <w:r>
        <w:rPr/>
        <w:t>繌數䭟䔦ꥭ싃䉘繾╚嘵숨⭖畞慷㡊浐堺䵷㈺⦮剗塇</w:t>
      </w:r>
      <w:r>
        <w:rPr/>
        <w:t>ꕥ</w:t>
      </w:r>
      <w:r>
        <w:rPr/>
        <w:t>頩呦ㅱ檩唻檩晑免ꍥ</w:t>
      </w:r>
      <w:r>
        <w:rPr/>
        <w:t>ꦮ☤</w:t>
      </w:r>
      <w:r>
        <w:rPr/>
        <w:t>咵</w:t>
      </w:r>
      <w:r>
        <w:rPr/>
        <w:t>ⱥ</w:t>
      </w:r>
      <w:r>
        <w:rPr/>
        <w:t>佄勂彫㶥噧㮘⹦猵䈯傥꥙参爲㡟啨盂畁塖瞻㕁꺵橳狂潚偐㖩䜽伶矂땗卬穇飂㭹䷂曂㠮⥨숻⸴⑤ꍃ唻砥ꥯ䐩允礻</w:t>
      </w:r>
      <w:r>
        <w:rPr/>
        <w:t>ⷂ</w:t>
      </w:r>
      <w:r>
        <w:rPr/>
        <w:t>娩港慦倮㨸䇂㫂⺩㍧⹲橞♺晢玩녱</w:t>
      </w:r>
      <w:r>
        <w:rPr/>
        <w:t>ⷂ</w:t>
      </w:r>
      <w:r>
        <w:rPr/>
        <w:t>ㄭ숦숺扺쉏摡뮥䍬杋쉣깊</w:t>
      </w:r>
      <w:r>
        <w:rPr/>
        <w:t>ꖩ</w:t>
      </w:r>
      <w:r>
        <w:rPr/>
        <w:t>㙳㨪痍⍺䇂戰㡾㣂氩轾畵䍇塬</w:t>
      </w:r>
      <w:r>
        <w:rPr/>
        <w:t>ꕭ</w:t>
      </w:r>
      <w:r>
        <w:rPr/>
        <w:t>奁呉쉤眥뼤㵯曂␫썌玣匣揂妬쉆䬣㤺坘湞轄㍌参倰⼻䃂砶䷂轭潳</w:t>
      </w:r>
      <w:r>
        <w:rPr/>
        <w:t>ꤺ</w:t>
      </w:r>
      <w:r>
        <w:rPr/>
        <w:t>楳싂㵰ꥡ䡘穒☷洩睋䕴璮ご췍숥숰空썗</w:t>
      </w:r>
      <w:r>
        <w:rPr/>
        <w:t>⢥</w:t>
      </w:r>
      <w:r>
        <w:rPr/>
        <w:t>숫</w:t>
      </w:r>
      <w:r>
        <w:rPr/>
        <w:t>ꗂ</w:t>
      </w:r>
      <w:r>
        <w:rPr/>
        <w:t>숵ꥹ琱⹌瑷㵷椯杇㦩곂瓂䛂싂䙓䮬姃噒繠硆䭌ꅸ桁礣⸱䵕ヂ墩纵슻⮥⹪㤫䕳殏浡념⮘畮㍏䙭슘偪㵉愱ネ呓</w:t>
      </w:r>
      <w:r>
        <w:rPr/>
        <w:t>Ⱖ</w:t>
      </w:r>
      <w:r>
        <w:rPr/>
        <w:t>割</w:t>
      </w:r>
      <w:r>
        <w:rPr/>
        <w:t>⢱</w:t>
      </w:r>
      <w:r>
        <w:rPr/>
        <w:t>䑂浧歔礥䷂瓃䄯䈸숣奧뗂啃収嘸쉶颮㌥硡쉣焵圳║묪㭋灄〻㝘</w:t>
      </w:r>
      <w:r>
        <w:rPr/>
        <w:t>ꔬ</w:t>
      </w:r>
      <w:r>
        <w:rPr/>
        <w:t>氳쉶컂땺</w:t>
      </w:r>
      <w:r>
        <w:rPr/>
        <w:t>Ⳃ</w:t>
      </w:r>
      <w:r>
        <w:rPr/>
        <w:t>䢬⵪呧䡸䎏</w:t>
      </w:r>
      <w:r>
        <w:rPr/>
        <w:t>⡨Ⲙ</w:t>
      </w:r>
      <w:r>
        <w:rPr/>
        <w:t>乎斩慆⩐辮揂佊䝓唽㚮頩顡煦䜦参䍩쉆猥⴯澵凎恆㬺</w:t>
      </w:r>
      <w:r>
        <w:rPr/>
        <w:t>ꥋ</w:t>
      </w:r>
      <w:r>
        <w:rPr/>
        <w:t>輬欷떮</w:t>
      </w:r>
      <w:r>
        <w:rPr/>
        <w:t>꤬</w:t>
      </w:r>
      <w:r>
        <w:rPr/>
        <w:t>갵濂⑵䑪⽗噎奃懂焨债뿂猳轏参ㆬ</w:t>
      </w:r>
      <w:r>
        <w:rPr/>
        <w:t>ⵅ</w:t>
      </w:r>
      <w:r>
        <w:rPr/>
        <w:t>쉐秂</w:t>
      </w:r>
      <w:r>
        <w:rPr/>
        <w:t>⠭</w:t>
      </w:r>
      <w:r>
        <w:rPr/>
        <w:t>㎱睄瘤仂歹毂剱갮ꌱ쉘䌮깏⻂⼹䱵烃ꅹ⬭斿䁨㙕㡪庻촷㐵涩ꌤ溿䡀䰺䩉剧</w:t>
      </w:r>
      <w:r>
        <w:rPr/>
        <w:t>Ⳃ</w:t>
      </w:r>
      <w:r>
        <w:rPr/>
        <w:t>땅偁坶⥍䕱</w:t>
      </w:r>
      <w:r>
        <w:rPr/>
        <w:t>⡤</w:t>
      </w:r>
      <w:r>
        <w:rPr/>
        <w:t>卯쉞售挺獰榮歬勂㡏淂⹸画䝆뽬墱슱㊻ꄫ僂㬲啾㉓㐰具녫⩨뽷뽣卺⪱幸伬</w:t>
      </w:r>
      <w:r>
        <w:rPr/>
        <w:t>⡑</w:t>
      </w:r>
      <w:r>
        <w:rPr/>
        <w:t>㈻㕪쉧湱䑚숤쉆╶䔫갲顊㯂ぷ</w:t>
      </w:r>
      <w:r>
        <w:rPr/>
        <w:t>ꔶ</w:t>
      </w:r>
      <w:r>
        <w:rPr/>
        <w:t>弭案⽭㍏穄牨彬㭬</w:t>
      </w:r>
      <w:r>
        <w:rPr/>
        <w:t>⡶⑔</w:t>
      </w:r>
      <w:r>
        <w:rPr/>
        <w:t>懂ꅈ쉗넱歰恵㣂䅘幇婤딤㭤⩅㜸癦䦻숬桺쉨協쏍㵴歯</w:t>
      </w:r>
      <w:r>
        <w:rPr/>
        <w:t>ⰺ</w:t>
      </w:r>
      <w:r>
        <w:rPr/>
        <w:t>ⵚ</w:t>
      </w:r>
      <w:r>
        <w:rPr/>
        <w:t>숰숸硫輮⩶녓╔捯玩숵檱〬甴</w:t>
      </w:r>
      <w:r>
        <w:rPr/>
        <w:t>Ⱟ</w:t>
      </w:r>
      <w:r>
        <w:rPr/>
        <w:t>姂꥚顗㞻瀳⩓圴㯂䙗⻎㖥ꌳ扙쉄㐪㥣䬪䁒彴䱯濍濂쎱你倰ꇂ甩曂⩏⹎㍬숨晖碩創뽲墿彵㛂輵</w:t>
      </w:r>
    </w:p>
    <w:p>
      <w:pPr>
        <w:pStyle w:val="PreformattedText"/>
        <w:bidi w:val="0"/>
        <w:spacing w:before="0" w:after="0"/>
        <w:jc w:val="left"/>
        <w:rPr/>
      </w:pPr>
      <w:r>
        <w:rPr/>
        <w:t>甭毂☊䮏顊䤬⭅汱㬯</w:t>
      </w:r>
      <w:r>
        <w:rPr/>
        <w:t>⡸</w:t>
      </w:r>
      <w:r>
        <w:rPr/>
        <w:t>漭䢩뼺晬杆</w:t>
      </w:r>
      <w:r>
        <w:rPr/>
        <w:t>꧂</w:t>
      </w:r>
      <w:r>
        <w:rPr/>
        <w:t>迃㔰乓숽ㄵ</w:t>
      </w:r>
      <w:r>
        <w:rPr/>
        <w:t>ⵐ</w:t>
      </w:r>
      <w:r>
        <w:rPr/>
        <w:t>埂䒻숣⏂䙤煡姂⑖딱⥕帵㷂丣嚬◎繈걡昵执ꥭ两橨쉶摪䙒⽰䮬灲⼭矂숥쉴痂쌴充㑏┥</w:t>
      </w:r>
      <w:r>
        <w:rPr/>
        <w:t>ꥁⒿ</w:t>
      </w:r>
      <w:r>
        <w:rPr/>
        <w:t>佚⸷⍁歇깕ォ㐽晱㡪숦䛂墿쉋嚩땙拂獃禣煚帹╙⾮䛎숤晥䵐㌬땳䟂숥壂싂⭗根㶣爯䁢へ㭺⛂㵑䡾슏歐盂칞쉉쉫牄浖洪</w:t>
      </w:r>
      <w:r>
        <w:rPr/>
        <w:t>ⳍ</w:t>
      </w:r>
      <w:r>
        <w:rPr/>
        <w:t>뽈⩕剷䮵ꥷ婢⥘㭊⩩</w:t>
      </w:r>
      <w:r>
        <w:rPr/>
        <w:t>ꕁ</w:t>
      </w:r>
      <w:r>
        <w:rPr/>
        <w:t>页繌䝍彠潞싃⤸磂㥦숪䗂ꥴ樹㴪䀰夣䌲㭹⨬숽㄰卤긺츹깹칖⪱ㅍ쉄쉘攥㩗깅敘㎱ꄥ瘩併㘰敁⽶쉑䩓冘頹걖煳슩㑂</w:t>
      </w:r>
      <w:r>
        <w:rPr/>
        <w:t>Ⱚ</w:t>
      </w:r>
      <w:r>
        <w:rPr/>
        <w:t>ꤥ</w:t>
      </w:r>
      <w:r>
        <w:rPr/>
        <w:t>檱䭪硒촪뮮穅党坭ꆩ䍶⼴쉑㚏囍克顅楈㉎匦漱⩅穖㍦漷䭟䐯優⻂栲睭䝣뭾⒘ィ슘숨⭍繃姂爸批洸住棃横㛂晡稺ꌺ</w:t>
      </w:r>
      <w:r>
        <w:rPr/>
        <w:t>ꦣ</w:t>
      </w:r>
      <w:r>
        <w:rPr/>
        <w:t>녟쵋歳璻놱㎡泂狍椥琵㘪扷湱㥃슿㥆愭뽡㍥깱㍴숵⹷穞䦩㴤촻⺏╵廂㙋繡兖渴ヂ㙵斣㩔煦䧂䭚숥輶瞱녙쉗烂䡡㥥㝮么㤣煖⽓凂埂⨩ꥲ㍘唯㒩斩乮瑭彮匩䪩䖏浔䙰活䁷䍫칹汴弪歬뭨⨭顗㈣䗂⑔㒩䅪砨烂쉢␶㥈䥸䰺磂㜬敤株쉃쉱縴쉶捡</w:t>
      </w:r>
      <w:r>
        <w:rPr/>
        <w:t>⡎⑞</w:t>
      </w:r>
      <w:r>
        <w:rPr/>
        <w:t>㭢䵎뾿㘣⨪種䞮椶啬摕⩧숲䝹쉎䛂剑ꆵ熵ㅵ嗂督睤卉숻異瘪申쉒숦啰쉑쉬⴦</w:t>
      </w:r>
      <w:r>
        <w:rPr/>
        <w:t>⣂</w:t>
      </w:r>
      <w:r>
        <w:rPr/>
        <w:t>柂䙮橱獌⫂华桫湑總깱뽌砰숺㡦㝧硄슏剋兪⌴椸⌵啕ꥧ癓刨挳券䉀슿⿍숦</w:t>
      </w:r>
      <w:r>
        <w:rPr/>
        <w:t>ⷂ</w:t>
      </w:r>
      <w:r>
        <w:rPr/>
        <w:t>ꏎ숪䛃娵䤪汶</w:t>
      </w:r>
      <w:r>
        <w:rPr/>
        <w:t>⡇</w:t>
      </w:r>
      <w:r>
        <w:rPr/>
        <w:t>⻂싂쉀⺏쉐뗂䳂</w:t>
      </w:r>
      <w:r>
        <w:rPr/>
        <w:t>ꕌ</w:t>
      </w:r>
      <w:r>
        <w:rPr/>
        <w:t>䍘┮怷䩕땠㜷伽扉慁䭍ꅘ湤㵺숤啯⯂癖ㅞ煣⏂瑎啌揃ꅇ걓報쉈畱匸顟洫啞⧂䗂쉞숣⸭숻䬻乂姂䑚歃䋂㑰</w:t>
      </w:r>
      <w:r>
        <w:rPr/>
        <w:t>ⶬ</w:t>
      </w:r>
      <w:r>
        <w:rPr/>
        <w:t>啮ㅃ迂</w:t>
      </w:r>
      <w:r>
        <w:rPr/>
        <w:t>⡬ⱋ</w:t>
      </w:r>
      <w:r>
        <w:rPr/>
        <w:t>桫䦿摦旂㉾⑚睪洶㤮窡䰪싂穇戳恗灀▩⪻埂呱숥갶忂㠴</w:t>
      </w:r>
      <w:r>
        <w:rPr/>
        <w:t>ꤨ</w:t>
      </w:r>
      <w:r>
        <w:rPr/>
        <w:t>㟂弽䭰瑢栯䫂攭⬯嘺泂䭕⩤</w:t>
      </w:r>
      <w:r>
        <w:rPr/>
        <w:t>꧂</w:t>
      </w:r>
      <w:r>
        <w:rPr/>
        <w:t>婨扉⹞欻儬揂偊쉚桶</w:t>
      </w:r>
      <w:r>
        <w:rPr/>
        <w:t>꤫</w:t>
      </w:r>
      <w:r>
        <w:rPr/>
        <w:t>싂꥖奇쵅싃춘眊㵁㥭䛂椹㜭嘶쉞뽮⫂瞱</w:t>
      </w:r>
      <w:r>
        <w:rPr/>
        <w:t>ꥎ</w:t>
      </w:r>
      <w:r>
        <w:rPr/>
        <w:t>旂거□偗慔뭶祎뽅弸ꄬ쉢䎻⭯告单娪ㆱ싂繃⽾榻䧂㬭䁧곂猪汞囂卩䏍뽄⼫칂⹞凂哂뮥♏갰潖塒쉘晀煄쉹慪㨫灳从⨩朹ꅹ䀭愮䵕磂싂批繌悱〺樱獏㝦㬤☯汁摋㐴㶩偲䙡⭫痂뮡뭇婔盍睨㕂</w:t>
      </w:r>
      <w:r>
        <w:rPr/>
        <w:t>ꥁ␣</w:t>
      </w:r>
      <w:r>
        <w:rPr/>
        <w:t>硃汭⪻捔ꆏ</w:t>
      </w:r>
      <w:r>
        <w:rPr/>
        <w:t>꧂⩲</w:t>
      </w:r>
      <w:r>
        <w:rPr/>
        <w:t>숬㐵⎱桘ち땂枡긣</w:t>
      </w:r>
      <w:r>
        <w:rPr/>
        <w:t>꧍</w:t>
      </w:r>
      <w:r>
        <w:rPr/>
        <w:t>妥歹뽩츽㚩係䝺쉠䀸ㄫ숽㭐䘶癫牦帩㥂䅴␭䵊塂晔縶绂卦牃숺幃矎</w:t>
      </w:r>
      <w:r>
        <w:rPr/>
        <w:t>ꥎ</w:t>
      </w:r>
      <w:r>
        <w:rPr/>
        <w:t>ⱸ</w:t>
      </w:r>
      <w:r>
        <w:rPr/>
        <w:t>䍅噧㩨噴㕁⹹</w:t>
      </w:r>
      <w:r>
        <w:rPr/>
        <w:t>ⰲ</w:t>
      </w:r>
      <w:r>
        <w:rPr/>
        <w:t>辿盂煰瑑䝟⸹棂ꏍ㉕싂捃䰤䅈䐭戻⌯ヂ䗂䩓硃灊截쉞扁쉘㝫婢㵡뭃䉋婡쉶㑄棂썺枱</w:t>
      </w:r>
      <w:r>
        <w:rPr/>
        <w:t>ⵏ⹂</w:t>
      </w:r>
      <w:r>
        <w:rPr/>
        <w:t>瑋䙠㞏䅠碩縹瓂숬㠣칦佺⑪䜻桀쉱䅶䀪꥞线䍈㛂㥈丷惂⥶㣂숺䋃犘뗂怮깞</w:t>
      </w:r>
      <w:r>
        <w:rPr/>
        <w:t>⢣</w:t>
      </w:r>
      <w:r>
        <w:rPr/>
        <w:t>㙖卨숳㡦睥쉤朰♷쉙䑦戰ꏂⒿ걱廂㯂䀩䑐哂亿坦⒵祴剄塥禥쌪넩㴬硘숩</w:t>
      </w:r>
      <w:r>
        <w:rPr/>
        <w:t>ꔷ</w:t>
      </w:r>
      <w:r>
        <w:rPr/>
        <w:t>䥦煣숫媏媻싂瑴獓䩒揂⨰湨䑉漱䈦</w:t>
      </w:r>
      <w:r>
        <w:rPr/>
        <w:t>ⱈ</w:t>
      </w:r>
      <w:r>
        <w:rPr/>
        <w:t>婀⍡煓♯䕳⴮⨤</w:t>
      </w:r>
      <w:r>
        <w:rPr/>
        <w:t>ⱗ</w:t>
      </w:r>
      <w:r>
        <w:rPr/>
        <w:t>猯쉹䉍껂輨썌撱倫㵮硲䅚⩳捫뿂湭温湗愪䛂㝙䰱轺㵲쵀祧㪩坊⻍㉶樷ㅢ煕㑭㍥彡숻颿砯䡊숩쉢稱䉒ㅤ㖩奏産㯂ꄶ◂爭ꍁ婪㦿硆␴숨犬숽歟冿琯喩挣⯂颻䱂㶻쉎椣扚ꥫ瑪쉷姂⍀넻恄煸⍪仂捵秂佭晁参싂䙲캵桘㉴睸類⚏噐泂칸珂啤轚狂摶䩇䀯㝈꥙䵘⧂汗⼨⾿唹湐⥎橁敯䱁瑆去㎏㪩㡏쉅题桘庩쉕㡥偋敎쉖嫂纥㡙癖ꅫ㊬窩哂묥歂⹚澩繉找敮㮥䷂殏照쉀슱幋湺䑱⹬노吹䔺桫䍎㟂䧍滂슘㣂潑债犩㪘ꅷ숴깴♹䥣楫뇂쉕倱浏伪㩟⦮⭅䑢坾쉇쉄痎</w:t>
      </w:r>
      <w:r>
        <w:rPr/>
        <w:t>ⵢ</w:t>
      </w:r>
      <w:r>
        <w:rPr/>
        <w:t>㙾轨䧂ㆩ桗礻犮</w:t>
      </w:r>
      <w:r>
        <w:rPr/>
        <w:t>ꥒ</w:t>
      </w:r>
      <w:r>
        <w:rPr/>
        <w:t>毂ㄶ枱婺呸儰獔숺걺⾿渽楍녪넬焰⸽浧圱帵䲱丨㌷䝶獠뮮⤵⭘槂挲습쉖뼭坮쏂䮿倭埂䄻牖愊숩䯃攦㭤␶乘痂轆㩁깱⎘嘷䌳딣</w:t>
      </w:r>
      <w:r>
        <w:rPr/>
        <w:t>⡏</w:t>
      </w:r>
      <w:r>
        <w:rPr/>
        <w:t>㔪烃䠴⹧⥘㩑䫍슩䁟</w:t>
      </w:r>
      <w:r>
        <w:rPr/>
        <w:t>ꖩ</w:t>
      </w:r>
      <w:r>
        <w:rPr/>
        <w:t>걍⭏䈦堵塄숦㄰</w:t>
      </w:r>
      <w:r>
        <w:rPr/>
        <w:t>Ɒ</w:t>
      </w:r>
      <w:r>
        <w:rPr/>
        <w:t>㔸㔤ⸯ썅⍫쉭묺䙷쉣牢☲⑏䫂䕄契癎灕㡐넶䔹㬩痂睩쉅┮慚㕗乞</w:t>
      </w:r>
      <w:r>
        <w:rPr/>
        <w:t>ⰷ</w:t>
      </w:r>
      <w:r>
        <w:rPr/>
        <w:t>䈫䇂숫㙲硁싂轒剶橂╙⧂窻꥘싂坾</w:t>
      </w:r>
      <w:r>
        <w:rPr/>
        <w:t>ꕙ</w:t>
      </w:r>
      <w:r>
        <w:rPr/>
        <w:t>㌦♞傮圪䩾坥呌묽쉇䥌牏싂湢伭敌拂焵䘬䙊㉉䕗숭</w:t>
      </w:r>
      <w:r>
        <w:rPr/>
        <w:t>ꕉ</w:t>
      </w:r>
      <w:r>
        <w:rPr/>
        <w:t>滎쉉䝪潗瘶뗂⍮頪쉸祲氮슮犬◂⩙㑋</w:t>
      </w:r>
      <w:r>
        <w:rPr/>
        <w:t>Ⱬ</w:t>
      </w:r>
      <w:r>
        <w:rPr/>
        <w:t>䱲㍩睾㝊頽䍸㘭⪬䡺廃㈲쉯伽쉀쎩汪싍䗂ㅱ쉲숹⨷太䇂㑔</w:t>
      </w:r>
      <w:r>
        <w:rPr/>
        <w:t>ⷂ</w:t>
      </w:r>
      <w:r>
        <w:rPr/>
        <w:t>䰥뿂⬳슏沏働䩂ど嗂㉕樽╪瑂愵橇♸╲绂㐲繡輣땄㶡牃┶渴⍚溻</w:t>
      </w:r>
      <w:r>
        <w:rPr/>
        <w:t>Ɫ</w:t>
      </w:r>
      <w:r>
        <w:rPr/>
        <w:t>湲娹卹</w:t>
      </w:r>
      <w:r>
        <w:rPr/>
        <w:t>⡡</w:t>
      </w:r>
      <w:r>
        <w:rPr/>
        <w:t>毂昪祡漫瓂䗃凂⸦쵺坭쉾⻂㝴슡垵㴬浅쉉噧ギ繌獾迃喿浪硈썅䏂묪嫃䟂但獂ꅍ䴪㔩쉧係뗂䛃弣扚ꌵ砱㟂䧎⬮싂昵䚥硸剳瑸쉴쉆㠵䁙쉟ꍑ㘬渦꥗넳啃版긱</w:t>
      </w:r>
      <w:r>
        <w:rPr/>
        <w:t>ꥌ</w:t>
      </w:r>
      <w:r>
        <w:rPr/>
        <w:t>쉺ꄫ㝑숨嘷礽䩨⥬㟂슬䩒涣䡰䲣쉃</w:t>
      </w:r>
      <w:r>
        <w:rPr/>
        <w:t>ⵌ</w:t>
      </w:r>
      <w:r>
        <w:rPr/>
        <w:t>ꥵ떏䍕梵揂⤭婣</w:t>
      </w:r>
      <w:r>
        <w:rPr/>
        <w:t>ꕟ</w:t>
      </w:r>
      <w:r>
        <w:rPr/>
        <w:t>朽⩧怵塗␺㶏⽷䂿⑩쉏弰묨攲㙭䅏兒䭡琷</w:t>
      </w:r>
      <w:r>
        <w:rPr/>
        <w:t>ꥅ</w:t>
      </w:r>
      <w:r>
        <w:rPr/>
        <w:t>礶䥯橃䆬睔┽枱</w:t>
      </w:r>
      <w:r>
        <w:rPr/>
        <w:t>ⴽ</w:t>
      </w:r>
      <w:r>
        <w:rPr/>
        <w:t>輣</w:t>
      </w:r>
      <w:r>
        <w:rPr/>
        <w:t>ꥐ</w:t>
      </w:r>
      <w:r>
        <w:rPr/>
        <w:t>촪汄桯</w:t>
      </w:r>
      <w:r>
        <w:rPr/>
        <w:t>ꤩ</w:t>
      </w:r>
      <w:r>
        <w:rPr/>
        <w:t>健呑깾烂頻</w:t>
      </w:r>
      <w:r>
        <w:rPr/>
        <w:t>ⱗ</w:t>
      </w:r>
      <w:r>
        <w:rPr/>
        <w:t>쉘䝗汵穮㬸뗂⼴䜬䵉⍩颥确䭥⥹䜴渱幔佉ꌪ싂⍒佲깦ꆵ卲</w:t>
      </w:r>
      <w:r>
        <w:rPr/>
        <w:t>ⷂ</w:t>
      </w:r>
      <w:r>
        <w:rPr/>
        <w:t>䃂㭊␫充ぎꇂ灁쏂睚㨳ㄲ⵬</w:t>
      </w:r>
      <w:r>
        <w:rPr/>
        <w:t>ꔯ</w:t>
      </w:r>
      <w:r>
        <w:rPr/>
        <w:t>ꅁ琪㪩䰶痂䈩⩐⩣縵攱竂樱區숮ꆩ칍参뾡瘻⩮䓂묮ꅲ䊩眫穫幇漩浐⭅㣃奆場为침桭뮣穴夻棂</w:t>
      </w:r>
      <w:r>
        <w:rPr/>
        <w:t>ꤪ</w:t>
      </w:r>
      <w:r>
        <w:rPr/>
        <w:t>䜭捄⪱轈狂䙈◂㑥묺䞘걞睔㭈く噙潡썇浒⩐顴䉬☳⾬晔䉏ꌮ㵑港剄䘽</w:t>
      </w:r>
      <w:r>
        <w:rPr/>
        <w:t>⣃</w:t>
      </w:r>
      <w:r>
        <w:rPr/>
        <w:t>張㝌</w:t>
      </w:r>
      <w:r>
        <w:rPr/>
        <w:t>ⱬ</w:t>
      </w:r>
      <w:r>
        <w:rPr/>
        <w:t>뭰뽀瑌幰縨朵숨䐴ꄻ㑣숨쉑㗂珂劏䑎䒡吥</w:t>
      </w:r>
      <w:r>
        <w:rPr/>
        <w:t>ꤪ</w:t>
      </w:r>
      <w:r>
        <w:rPr/>
        <w:t>쉡甽㴬䈮뭘</w:t>
      </w:r>
      <w:r>
        <w:rPr/>
        <w:t>ⵠ</w:t>
      </w:r>
      <w:r>
        <w:rPr/>
        <w:t>橵乌㑮䍸䅙浘狂㉗佹츸㷃</w:t>
      </w:r>
      <w:r>
        <w:rPr/>
        <w:t>ꔣ</w:t>
      </w:r>
      <w:r>
        <w:rPr/>
        <w:t>掩⽶曂娫㭌뽖쉯挣ꌪ矂묶庩圫挵슡ꇂ吻㢩戽潩⺻습汚允彑䑴弳狂⿂䄮晥㕒㙴컂湺숽媱摙乹䠦</w:t>
      </w:r>
      <w:r>
        <w:rPr/>
        <w:t>⢏</w:t>
      </w:r>
      <w:r>
        <w:rPr/>
        <w:t>べ쌪䱀攳渷떵</w:t>
      </w:r>
      <w:r>
        <w:rPr/>
        <w:t>⡞</w:t>
      </w:r>
      <w:r>
        <w:rPr/>
        <w:t>梣䨪뭔伩係吊欲㚮㈹숲慣</w:t>
      </w:r>
      <w:r>
        <w:rPr/>
        <w:t>ⱌ</w:t>
      </w:r>
      <w:r>
        <w:rPr/>
        <w:t>繤숳꺱灙婆獀瑵惂䚡츱佘㐯㡙䔭⍡습캵⚬挻䑗惂</w:t>
      </w:r>
      <w:r>
        <w:rPr/>
        <w:t>꧂</w:t>
      </w:r>
      <w:r>
        <w:rPr/>
        <w:t>슏偞歑쉧䱖䑪撡䭠⹧⽷牓⩓㖮斏昸摱촰昶䠶</w:t>
      </w:r>
      <w:r>
        <w:rPr/>
        <w:t>⡍</w:t>
      </w:r>
      <w:r>
        <w:rPr/>
        <w:t>뮡渽砳䈤ꍥ汕溵汧機灲╏싍㪬幦澩呮⩦㥯⸲斬</w:t>
      </w:r>
      <w:r>
        <w:rPr/>
        <w:t>ꕨ</w:t>
      </w:r>
      <w:r>
        <w:rPr/>
        <w:t>佄窩슻⻂놏伫䕗⨯䞏〫⫎䴲兄㎻뼽쵟</w:t>
      </w:r>
      <w:r>
        <w:rPr/>
        <w:t>Ɐ</w:t>
      </w:r>
      <w:r>
        <w:rPr/>
        <w:t>彸盂ꆣ嫂浳╞㪘吴輦㬹㘬祇</w:t>
      </w:r>
      <w:r>
        <w:rPr/>
        <w:t>ⱊ</w:t>
      </w:r>
      <w:r>
        <w:rPr/>
        <w:t>갲瞏轭⌵疱㑾娲⪱컂灩䑐风汭嚿督墡娷⴯揂眫慞ꍉ</w:t>
      </w:r>
      <w:r>
        <w:rPr/>
        <w:t>ⱷ</w:t>
      </w:r>
      <w:r>
        <w:rPr/>
        <w:t>潉朩疬싃슏쉇異毂卟⩴╃㜴なꎩ䁉测戨⑑ꌳ</w:t>
      </w:r>
      <w:r>
        <w:rPr/>
        <w:t>⡥</w:t>
      </w:r>
      <w:r>
        <w:rPr/>
        <w:t>⼻㍰뇂儱㜴佖㴩䡴뭕㕷쉨潶樵쉭쉟滂䑙□䠹卲䞏䕸놻嘽縤쉺겮䙕쉘ꍰ슩樯娱䜸䥪呶㭈ぎ丹南⨳樫獣㮣쵣⽲쉷⩣奀摕슥ㅡ噊</w:t>
      </w:r>
      <w:r>
        <w:rPr/>
        <w:t>⠶♋</w:t>
      </w:r>
      <w:r>
        <w:rPr/>
        <w:t>땒㘯╶榡媿晰⯂⎏쉚稩啇㠹</w:t>
      </w:r>
      <w:r>
        <w:rPr/>
        <w:t>ⰷ</w:t>
      </w:r>
      <w:r>
        <w:rPr/>
        <w:t>䃂彲쉸숥反쉋㥚婠캿䂵녠♏副☪乗㋂橳╟吳頶摥䂵䍅⨽十䙘⸪䁂呴슮湳</w:t>
      </w:r>
      <w:r>
        <w:rPr/>
        <w:t>ꥏ</w:t>
      </w:r>
      <w:r>
        <w:rPr/>
        <w:t>活㡴㕮싂쉲刻杓幓</w:t>
      </w:r>
      <w:r>
        <w:rPr/>
        <w:t>ⱃ</w:t>
      </w:r>
      <w:r>
        <w:rPr/>
        <w:t>欩仂☨䈲⤪穏㴩歕뽎걙䍪祺瑌発</w:t>
      </w:r>
      <w:r>
        <w:rPr/>
        <w:t>꥟</w:t>
      </w:r>
      <w:r>
        <w:rPr/>
        <w:t>걓扒䨨㦵㏂畣椲橉치穭</w:t>
      </w:r>
      <w:r>
        <w:rPr/>
        <w:t>ⵞ</w:t>
      </w:r>
      <w:r>
        <w:rPr/>
        <w:t>婎㥓恗挴㙙⍤썙䞩䒮䆬⒘땳뽎捖个䍬杭䧂亣煗꺏匯卟珂㕣㉲嗂煚㡅䱨⌱䁷琲</w:t>
      </w:r>
      <w:r>
        <w:rPr/>
        <w:t>ⱷ</w:t>
      </w:r>
      <w:r>
        <w:rPr/>
        <w:t>奖恔䪏忂桰쉹奙復슬䜰䜳䥢뽍疩숣顁</w:t>
      </w:r>
      <w:r>
        <w:rPr/>
        <w:t>⠩</w:t>
      </w:r>
      <w:r>
        <w:rPr/>
        <w:t>归癗琩숳伹⩨盂璿昤楅</w:t>
      </w:r>
      <w:r>
        <w:rPr/>
        <w:t>⡐</w:t>
      </w:r>
      <w:r>
        <w:rPr/>
        <w:t>猴忍䖏繡嘬硃顓</w:t>
      </w:r>
      <w:r>
        <w:rPr/>
        <w:t>ꕉ</w:t>
      </w:r>
      <w:r>
        <w:rPr/>
        <w:t>瑞㒩</w:t>
      </w:r>
      <w:r>
        <w:rPr/>
        <w:t>ꔥ</w:t>
      </w:r>
      <w:r>
        <w:rPr/>
        <w:t>冣迃ぺ煞♍썭䁑晵숷뭺獖杫쉟쉹坘挳싍晾杤㘬⪣</w:t>
      </w:r>
      <w:r>
        <w:rPr/>
        <w:t>ꕒ</w:t>
      </w:r>
      <w:r>
        <w:rPr/>
        <w:t>竂槍㡔䭟䨮仂䱣숸㊘塆儥恪</w:t>
      </w:r>
      <w:r>
        <w:rPr/>
        <w:t>ⱋ⭗</w:t>
      </w:r>
      <w:r>
        <w:rPr/>
        <w:t>㬽桹슮嘩썞⬱츫瘸你倰圩숰洤畵繂ꍅ║㮿轇仂獲썧쉘栰</w:t>
      </w:r>
      <w:r>
        <w:rPr/>
        <w:t>ⰱ</w:t>
      </w:r>
      <w:r>
        <w:rPr/>
        <w:t>⽚㕉䅑㘯䪱</w:t>
      </w:r>
      <w:r>
        <w:rPr/>
        <w:t>ꥌ</w:t>
      </w:r>
      <w:r>
        <w:rPr/>
        <w:t>嗂匲</w:t>
      </w:r>
      <w:r>
        <w:rPr/>
        <w:t>⡤</w:t>
      </w:r>
      <w:r>
        <w:rPr/>
        <w:t>僂쉂땕伱쉵塳쉒㩱䙡弴뗂硬䄺㥈創べꎘ健惂㔹摟ꅇ␸椸仂㎡獡㵓</w:t>
      </w:r>
      <w:r>
        <w:rPr/>
        <w:t>⣂</w:t>
      </w:r>
      <w:r>
        <w:rPr/>
        <w:t>汚盂䢻倫䍘꥙숷㕭뽅뭑⺩搣彪쉭輻剪弦㣂儣樰佺</w:t>
      </w:r>
      <w:r>
        <w:rPr/>
        <w:t>ꥒ</w:t>
      </w:r>
      <w:r>
        <w:rPr/>
        <w:t>슿槂</w:t>
      </w:r>
      <w:r>
        <w:rPr/>
        <w:t>⡾</w:t>
      </w:r>
      <w:r>
        <w:rPr/>
        <w:t>撥쉈䑫ꌸ〥潵癬쎻疮汊卾슩</w:t>
      </w:r>
      <w:r>
        <w:rPr/>
        <w:t>꧂</w:t>
      </w:r>
      <w:r>
        <w:rPr/>
        <w:t>榵⹳潕㕆㌣悏獺⮻걔摗</w:t>
      </w:r>
      <w:r>
        <w:rPr/>
        <w:t>ꦣ</w:t>
      </w:r>
      <w:r>
        <w:rPr/>
        <w:t>걡㶬⍤俎唶凂挶㶥盂㘱弪眶⮡</w:t>
      </w:r>
      <w:r>
        <w:rPr/>
        <w:t>ꔊ</w:t>
      </w:r>
      <w:r>
        <w:rPr/>
        <w:t>䍤⌰䁘扤呗堤伷悥㨸绂縣숯꤮䥄つ彋䝳幦杣㕠㇎略㥺洦㔤슥갭硉╃</w:t>
      </w:r>
      <w:r>
        <w:rPr/>
        <w:t>ꥀ</w:t>
      </w:r>
      <w:r>
        <w:rPr/>
        <w:t>慠柂䍭䣍䉶㙔⫂숹겻慸␤╃瀷户ァ⍁牊余⩔䉇砪亡⿂묪숰땟䄭㍟歍㵃䁐䕡숯♷䀦䔰┳塷䘪䕤佰걟⼫슥</w:t>
      </w:r>
      <w:r>
        <w:rPr/>
        <w:t>ꔬ</w:t>
      </w:r>
      <w:r>
        <w:rPr/>
        <w:t>㙹갩煄┺숩摦嘵</w:t>
      </w:r>
      <w:r>
        <w:rPr/>
        <w:t>ⲩ</w:t>
      </w:r>
      <w:r>
        <w:rPr/>
        <w:t>쵞㭧⍱㉵匸煁☺䉘匣㌥⽾䉨飂湌</w:t>
      </w:r>
      <w:r>
        <w:rPr/>
        <w:t>ꦥ</w:t>
      </w:r>
      <w:r>
        <w:rPr/>
        <w:t>琸싂녶쉢䐰漥ꅪ敺湔南憘ㆬ</w:t>
      </w:r>
      <w:r>
        <w:rPr/>
        <w:t>ꕶ</w:t>
      </w:r>
      <w:r>
        <w:rPr/>
        <w:t>쉳儽圵⌫畬䬽딲類⾵㔭</w:t>
      </w:r>
      <w:r>
        <w:rPr/>
        <w:t>ꔷꗍ</w:t>
      </w:r>
      <w:r>
        <w:rPr/>
        <w:t>㥭ㅘ欷⧂佞ꥳ쉨㍂</w:t>
      </w:r>
      <w:r>
        <w:rPr/>
        <w:t>ⵑ</w:t>
      </w:r>
      <w:r>
        <w:rPr/>
        <w:t>䱧쉬䌤⪿쉾硋幖咩䀪䐫⸭幑矂晇疥깉棂╀べ쉃桶⹅숯瑥礽䝭囂䏂娭輺䑮⦥䡂歴买晐㝕潧㷂瑩⭯</w:t>
      </w:r>
      <w:r>
        <w:rPr/>
        <w:t>ⵕ</w:t>
      </w:r>
      <w:r>
        <w:rPr/>
        <w:t>揂榡㍣곂お繩㡪㎥䡰⪣厱䑓偐橬䗂晶쉭丵䐷䀵渭却숪ꍰ쉏噏⬶⺩睟쉊㑢깟娦珂頳兆ぐ䭠◂ㄮ⭙슬垩뭊</w:t>
      </w:r>
      <w:r>
        <w:rPr/>
        <w:t>⡁</w:t>
      </w:r>
      <w:r>
        <w:rPr/>
        <w:t>䍹焪ㅀ㕏쉶</w:t>
      </w:r>
      <w:r>
        <w:rPr/>
        <w:t>ꕠ</w:t>
      </w:r>
      <w:r>
        <w:rPr/>
        <w:t>硩칬忂㉑슣⑕䝐싂껂㷂䍍瑮㓂⸣딵숰㐭墩㙄㙶䩹⥘䱚㘬⵳ꄪ判位㍩獮橥ꄨ쉲瑄捧坒䑏</w:t>
      </w:r>
      <w:r>
        <w:rPr/>
        <w:t>꤭</w:t>
      </w:r>
      <w:r>
        <w:rPr/>
        <w:t>灢쉫唳秂瞵㭲参╧깑걟祔娪싃㨺㜽䄲♚ㄭ歨坳顶檡婚灖㓃㝬쎘쉯磂旂䑹췂길穮瘪揎恚㭎쉦悬㊥沬䧎</w:t>
      </w:r>
      <w:r>
        <w:rPr/>
        <w:t>ⵚ</w:t>
      </w:r>
      <w:r>
        <w:rPr/>
        <w:t>ꥱ쉟吺㕓䥊夽慺䆏⍞䝕惂桅繶啐憡㡍⹬⚩</w:t>
      </w:r>
      <w:r>
        <w:rPr/>
        <w:t>ⱥ</w:t>
      </w:r>
      <w:r>
        <w:rPr/>
        <w:t>쵯獉㙃뗍夷䒡</w:t>
      </w:r>
      <w:r>
        <w:rPr/>
        <w:t>ꦩ╘</w:t>
      </w:r>
      <w:r>
        <w:rPr/>
        <w:t>㕇ꍩ</w:t>
      </w:r>
      <w:r>
        <w:rPr/>
        <w:t>ꕉ⸹</w:t>
      </w:r>
      <w:r>
        <w:rPr/>
        <w:t>嘸쉮╚㭾䕀偧♵⩃焪숦䑸牉</w:t>
      </w:r>
      <w:r>
        <w:rPr/>
        <w:t>ⲏ</w:t>
      </w:r>
      <w:r>
        <w:rPr/>
        <w:t>晣㍎竂慓㪻㥁洹濂ヂ쉏</w:t>
      </w:r>
      <w:r>
        <w:rPr/>
        <w:t>ⵏ</w:t>
      </w:r>
      <w:r>
        <w:rPr/>
        <w:t>仂쎻轡淃睨쉢㭚牎♃⪻奰쉱烂췂⮣仂喩☷氭抬㦬瑣쉐朴佈䁥係䀨ꅄ眹☣硡欰쉳埍恗田쉷匪晔烍䯂效佘ꄴ䬯佊梩䂣</w:t>
      </w:r>
      <w:r>
        <w:rPr/>
        <w:t>⣂</w:t>
      </w:r>
      <w:r>
        <w:rPr/>
        <w:t>愻ㄺ쌰</w:t>
      </w:r>
      <w:r>
        <w:rPr/>
        <w:t>ꕡ</w:t>
      </w:r>
      <w:r>
        <w:rPr/>
        <w:t>䙢心숮쉹⤫䓂〹迂眫쉞┻딻顱䓂␷懂</w:t>
      </w:r>
      <w:r>
        <w:rPr/>
        <w:t>Ɒ</w:t>
      </w:r>
      <w:r>
        <w:rPr/>
        <w:t>䱗冏♢쉳⽌슿怫敦䥀婩瑈堯顧㥏䱹⑳츣湾넩坌숺辬顰㓂䨮俎穓⍟䍄⑚䩔啎晦啠穈⑎祟砯⛂繬䔣猬找⫂㦻䡧䑉䙾㭵⽒劵숭④䈦⭫╆六쉊佹</w:t>
      </w:r>
      <w:r>
        <w:rPr/>
        <w:t>ꗂ</w:t>
      </w:r>
      <w:r>
        <w:rPr/>
        <w:t>ㅎ썪▮슮䙅䝆숰</w:t>
      </w:r>
      <w:r>
        <w:rPr/>
        <w:t>꧂⫂</w:t>
      </w:r>
      <w:r>
        <w:rPr/>
        <w:t>䑤斘㩾</w:t>
      </w:r>
      <w:r>
        <w:rPr/>
        <w:t>ⵍ</w:t>
      </w:r>
      <w:r>
        <w:rPr/>
        <w:t>昦頽頮</w:t>
      </w:r>
      <w:r>
        <w:rPr/>
        <w:t>⡥</w:t>
      </w:r>
      <w:r>
        <w:rPr/>
        <w:t>쵒䌊</w:t>
      </w:r>
      <w:r>
        <w:rPr/>
        <w:t>Ⱖ╂</w:t>
      </w:r>
      <w:r>
        <w:rPr/>
        <w:t>䠵䫂쉥欣楂㠲䝕䙢⹂㙞痂繌⭮㐳㕵瞮奂穲䜤㙰穕⹠㝡犮䑠싂穱獥ꍖ⑄䥩슮轔乡幋兲㜣䝄</w:t>
      </w:r>
      <w:r>
        <w:rPr/>
        <w:t>ꥈ</w:t>
      </w:r>
      <w:r>
        <w:rPr/>
        <w:t>敡娶䑒瑎㍚⌸縲〸啍䚥癞す浫湥㜳㵄猽咘婏쉮渷䧃㜯䌪⩹뭔䰱䭇潇䛂䘷숶穣⌶倫ꆩ汹䚥쉑楇싂獄㟂걶㪏㩘긦싂氪㬭㬫愤䵏矍䐰⤲쎩␸㎥숰洯吪偈晴䱾깚湶숭佯悡뭹㉫䨣숸</w:t>
      </w:r>
      <w:r>
        <w:rPr/>
        <w:t>ꥀ</w:t>
      </w:r>
      <w:r>
        <w:rPr/>
        <w:t>㈥⺮搬땺卟㫂⻂乢㍃枏㭦怽깄껂쉒礰┣痂┴䅀⤳住숤刣涘쉚컂灙睑兙䙣穳ꎵ⽟歙䄷㥞坶ꥸ쉢</w:t>
      </w:r>
      <w:r>
        <w:rPr/>
        <w:t>ⴱ⬦</w:t>
      </w:r>
      <w:r>
        <w:rPr/>
        <w:t>摕穟㵋㴥凎숩䩅橱珂</w:t>
      </w:r>
      <w:r>
        <w:rPr/>
        <w:t>ꕥ⚘</w:t>
      </w:r>
      <w:r>
        <w:rPr/>
        <w:t>牥䐬っ㑶祶愸摠偐뼯犩乀䀶䁏僂睂奇楃味딻</w:t>
      </w:r>
      <w:r>
        <w:rPr/>
        <w:t>ꦱ⒏</w:t>
      </w:r>
      <w:r>
        <w:rPr/>
        <w:t>決畴䁉땠具旂其樺쉏</w:t>
      </w:r>
      <w:r>
        <w:rPr/>
        <w:t>ꖩ</w:t>
      </w:r>
      <w:r>
        <w:rPr/>
        <w:t>怸繥灓䅁⩳쉲㞥㞩▿渨쉾⩭</w:t>
      </w:r>
      <w:r>
        <w:rPr/>
        <w:t>ⶩ</w:t>
      </w:r>
      <w:r>
        <w:rPr/>
        <w:t>橭♁硣싂氫滂</w:t>
      </w:r>
      <w:r>
        <w:rPr/>
        <w:t>ꕪ</w:t>
      </w:r>
      <w:r>
        <w:rPr/>
        <w:t>䁡⩒㡗쉥偨숴愱飃槂癟⻂䭲揂䤱瀯싂㙁⑾ꌪ㩄剈癃긯繒澵䃂䡆墿⻂깗刪ꍬ伶头僂⫍洬㣂ꏂ㴵甩㌲쉆彨㭏⮏晦辩朵帷強┷囂祷祀넵쉄㜤쉂奈숩쵕㫂ꌹ所䢏ꄭ㒱쉬娺쉎奯⥣䅈㕇쉅䟂怪</w:t>
      </w:r>
      <w:r>
        <w:rPr/>
        <w:t>Ⱚ</w:t>
      </w:r>
      <w:r>
        <w:rPr/>
        <w:t>츪</w:t>
      </w:r>
      <w:r>
        <w:rPr/>
        <w:t>ⴸ</w:t>
      </w:r>
      <w:r>
        <w:rPr/>
        <w:t>ꍮ깨㉙♎까敄縯숻昸㥣䲡佴僂䝶믂睰⹀斿╟䍾畅畚樷䐸ꆿ⸻㝒갽剱暬䥥싂核恚⩷凂䛂區义栦⾵城瑵⫂偔癄㜭繱儴拂砱갸兑⩟獀砵摘ꍨ剩깡朲画愮㭍夹皘晉䩂澩뾮䕺⨸䴣儥䁉⩺丽勂焺㠨湒っ縫㐽㠰晫⑓偃歍䇂氰䶣쉞甩畱㎘㍸欤燍걕䒩㕒▘䕣썫爫⍰ㅵ慞浲숮㖩숲쉏䧂夶㧂秂揃漽婬洬</w:t>
      </w:r>
      <w:r>
        <w:rPr/>
        <w:t>Ⱓ</w:t>
      </w:r>
      <w:r>
        <w:rPr/>
        <w:t>䥉숦瀰쵡⭚㕪겣쉡灨夻㐸內睋歮繀㙱瑰뾵穎쉭⹆㥈쉫氶啁縪浴厬㇂ꍺ䏂䩇䩫ꥲㅏ㍏쉥奏쉟楔㥭</w:t>
      </w:r>
      <w:r>
        <w:rPr/>
        <w:t>ꤨ</w:t>
      </w:r>
      <w:r>
        <w:rPr/>
        <w:t>㪩橏䗂懂㕬匮㑭⼰拍칐㨵╹琩琳傮숪슡塊乢䳎쉀輺浃刮</w:t>
      </w:r>
      <w:r>
        <w:rPr/>
        <w:t>Ⱙ</w:t>
      </w:r>
      <w:r>
        <w:rPr/>
        <w:t>牆曂⬦⨹䭣슣⑟別繕슣칖揂쉗䯂燂熱땄㉘入쉅䐊祉桮溣⎥頯묯㮻曍㙳숭㙹격⫂㩘䷂쉷⑫뽨⹞太쉷牐⑚뿂뭺촫⭾뭈爨䕘㴹氻䛂礯禿䝄뽉뭊쉁⹭䉒㑳걩匮澏飂奦侵䂘㢵ꇂ奐䍈瀪䁢懃⯃畀坆숯囂싂䜴㩠呬椱</w:t>
      </w:r>
      <w:r>
        <w:rPr/>
        <w:t>ꤳ</w:t>
      </w:r>
      <w:r>
        <w:rPr/>
        <w:t>ㅆ䏂㑔</w:t>
      </w:r>
      <w:r>
        <w:rPr/>
        <w:t>ⴹ⬮</w:t>
      </w:r>
      <w:r>
        <w:rPr/>
        <w:t>浍쉯潾䡫ꍾ朱녑䌣浓㘷♀땐碡㠲番㢥擂긯ㄫ뗂熬䂏숮坔⦻䥠ㄭ曍瑭歪뭣䟂利幎</w:t>
      </w:r>
      <w:r>
        <w:rPr/>
        <w:t>ꥍ</w:t>
      </w:r>
      <w:r>
        <w:rPr/>
        <w:t>搳偃⫂劬</w:t>
      </w:r>
      <w:r>
        <w:rPr/>
        <w:t>ꤺ</w:t>
      </w:r>
      <w:r>
        <w:rPr/>
        <w:t>썉䉀㑉繊㠤썗皱숷晊煸숫㠵杴쉎⍦繈</w:t>
      </w:r>
      <w:r>
        <w:rPr/>
        <w:t>⡭</w:t>
      </w:r>
      <w:r>
        <w:rPr/>
        <w:t>걇塈촽吶䅉吹潢쉳㘳洴</w:t>
      </w:r>
      <w:r>
        <w:rPr/>
        <w:t>ꕩ</w:t>
      </w:r>
      <w:r>
        <w:rPr/>
        <w:t>灺싂焪係庿䡦숰㯂㕤噗楅祉╢ꅶ慊숳ꍓ땱䐬獲皿用⍞彡숵</w:t>
      </w:r>
      <w:r>
        <w:rPr/>
        <w:t>ꥃ</w:t>
      </w:r>
      <w:r>
        <w:rPr/>
        <w:t>煲硔幱冘䝸⩪쉚䬯춱䱟䝐⦬禡矍懂奺䅑䉬</w:t>
      </w:r>
      <w:r>
        <w:rPr/>
        <w:t>⡅</w:t>
      </w:r>
      <w:r>
        <w:rPr/>
        <w:t>䪘㒿娱갸摃㐬灣쵋湚題慗숶⼤嚩搷狂䐭ㆿ噋戥═㍯捯䙄⿎곎恄中繭</w:t>
      </w:r>
      <w:r>
        <w:rPr/>
        <w:t>ⱗ</w:t>
      </w:r>
      <w:r>
        <w:rPr/>
        <w:t>坆亵汕㥭쉁求噶捋瀰㙊佡奡╘숣咥杔拍斬憻㍸㇎橤싃䥣⑲䤪潦䆣⥙牗彀⥶싂ꥴ쉂숵啸䅵깔䍺敬䵍硈싎涱넯䧂⩊쵾抵ꇎ</w:t>
      </w:r>
      <w:r>
        <w:rPr/>
        <w:t>Ⳃ</w:t>
      </w:r>
      <w:r>
        <w:rPr/>
        <w:t>㝂灀䉨ꅭ椹瘨쉢佨쉬汔㚵灴畯뿂⸩쉲牞堸窵偙犥焯슩쉌㌯㔶㞡求炵♠쵆㨲숽䪩䵘呒뮥⩰橓숱䉐⎩瓂榘捑佧殮숴旂朰䡔䩡帤椴ꆏ쉾勂싂熡撣濂䡣⸲匪䧂⌯䁱슿딤⍠㊻⴪楄</w:t>
      </w:r>
      <w:r>
        <w:rPr/>
        <w:t>ꖘ</w:t>
      </w:r>
      <w:r>
        <w:rPr/>
        <w:t>顶ꅧ䡌녦敍噕灧䭢</w:t>
      </w:r>
      <w:r>
        <w:rPr/>
        <w:t>ꥉ</w:t>
      </w:r>
      <w:r>
        <w:rPr/>
        <w:t>娯䥁슱娪杄㔫䃎⒡㙩䴪♐⩉츩╾坟ヂ䵶坘컂䞿⥄け湣窵ꆘ㤭繖㡕㤦</w:t>
      </w:r>
      <w:r>
        <w:rPr/>
        <w:t>Ⲙ</w:t>
      </w:r>
      <w:r>
        <w:rPr/>
        <w:t>㘵佮⦥싂挶</w:t>
      </w:r>
      <w:r>
        <w:rPr/>
        <w:t>ⱌ</w:t>
      </w:r>
      <w:r>
        <w:rPr/>
        <w:t>㥏䱇坺碣求煸䅕슘⤭榬轺쉤ꌶ㞬</w:t>
      </w:r>
      <w:r>
        <w:rPr/>
        <w:t>ꥊⵘ</w:t>
      </w:r>
      <w:r>
        <w:rPr/>
        <w:t>싂怬촩稷珂獺啺숻</w:t>
      </w:r>
      <w:r>
        <w:rPr/>
        <w:t>ꥀ</w:t>
      </w:r>
      <w:r>
        <w:rPr/>
        <w:t>場䦏㕟║瞬婰伳</w:t>
      </w:r>
      <w:r>
        <w:rPr/>
        <w:t>⢱</w:t>
      </w:r>
      <w:r>
        <w:rPr/>
        <w:t>㬯딭剤澮쉉わ塏矂呹渪狂烎嘴版⨫狂敐䅟뭌䙘顇싂佁䵒썍땾⪬䝉쉵뽖橕⸵䍾ㆡ姍輶쉪䙕辿깴⩏佱㉷㚣咩쵔㎥쉞晍汳䍯䅭周啇毂</w:t>
      </w:r>
      <w:r>
        <w:rPr/>
        <w:t>ꔤ</w:t>
      </w:r>
      <w:r>
        <w:rPr/>
        <w:t>畉ヂ凂녚⨣湕䝰⩗䩄ㅳ拂歀⑤㕾⭅䉳쉉䍁䡎㤺卲ㄫ䐴㵃칗⤲쉂㭡框搦䍷㡐묲瓂祄</w:t>
      </w:r>
      <w:r>
        <w:rPr/>
        <w:t>⡟</w:t>
      </w:r>
      <w:r>
        <w:rPr/>
        <w:t>嘊쉧뾩幎⏍丨⭅䥬⮮⽇輫呣䱩䫂塘毂쉄Ⓜ啁⩕啺ヂ넥䏂甭椤焯</w:t>
      </w:r>
      <w:r>
        <w:rPr/>
        <w:t>ꥈ</w:t>
      </w:r>
      <w:r>
        <w:rPr/>
        <w:t>抵䒘ꎥ쉴ꥵ䠨뾻奦쉊䍓䌸䣂ꥣ制숯滂犥숬洷摚奙嗂歷㉇䃂긪</w:t>
      </w:r>
      <w:r>
        <w:rPr/>
        <w:t>ꕾ</w:t>
      </w:r>
      <w:r>
        <w:rPr/>
        <w:t>ヂ侣汄癪㚘㉎</w:t>
      </w:r>
      <w:r>
        <w:rPr/>
        <w:t>ⰱ</w:t>
      </w:r>
      <w:r>
        <w:rPr/>
        <w:t>摭䀳縷佩ꥩ盂䭙輫浖⩡껂殩渹겡潥汦潾瀤</w:t>
      </w:r>
      <w:r>
        <w:rPr/>
        <w:t>⡦</w:t>
      </w:r>
      <w:r>
        <w:rPr/>
        <w:t>뾣掻囎湖洩䮩朲䙠㐮♭㕦⽲㯂㈷쵔숣愶㍅</w:t>
      </w:r>
      <w:r>
        <w:rPr/>
        <w:t>ⱺ</w:t>
      </w:r>
      <w:r>
        <w:rPr/>
        <w:t>浢庩</w:t>
      </w:r>
      <w:r>
        <w:rPr/>
        <w:t>ⴱ⸶</w:t>
      </w:r>
      <w:r>
        <w:rPr/>
        <w:t>午싂⨦爱兊男卺㍈</w:t>
      </w:r>
      <w:r>
        <w:rPr/>
        <w:t>ꗂ</w:t>
      </w:r>
      <w:r>
        <w:rPr/>
        <w:t>㓂⩦㈣㕁숶彁縷獙쉾싂剐넵쉓⩫ぞ㞘慰冘䓎慀뽞뽙幒滂弥撡숲㑉⎥뽮䅷咩⸵䁫浲䡺슣쉆䰹⎿촱䕰扞䉬㥋渷䈮䤺揂㑶䕅呷摎㥪幂⬩┶儥惂檮祸⹌䨪껂슘㘣淂녾㥣䙊꺘曂ㄣ䑊㫂歭㙧ㅬ幖䄪倻</w:t>
      </w:r>
      <w:r>
        <w:rPr/>
        <w:t>⢩</w:t>
      </w:r>
      <w:r>
        <w:rPr/>
        <w:t>⽳浇㭾卲呍浙쉷縷䰥㩇⨫乣殏⍩呺㕤師깊䱸뾘䑄⥤◎쉋挤汹䔨뽪䭭㎬</w:t>
      </w:r>
      <w:r>
        <w:rPr/>
        <w:t>⡒</w:t>
      </w:r>
      <w:r>
        <w:rPr/>
        <w:t>넶쉷垘恋焽永䁎枬쉧刷畈췂충湷⑴渽氵樱捈쌥츺浣眻⥙煊坘긷儮䁬⍟帴㬮瞩伫䶡煪痃ケ汰ㅈ湎䵍싂ㅗ䅏楇冩凂碩䉦䡦䍔竂</w:t>
      </w:r>
      <w:r>
        <w:rPr/>
        <w:t>⠩</w:t>
      </w:r>
      <w:r>
        <w:rPr/>
        <w:t>ぁ걣涘</w:t>
      </w:r>
      <w:r>
        <w:rPr/>
        <w:t>⢱</w:t>
      </w:r>
      <w:r>
        <w:rPr/>
        <w:t>䌩佒冩</w:t>
      </w:r>
      <w:r>
        <w:rPr/>
        <w:t>Ⱟ⥊</w:t>
      </w:r>
      <w:r>
        <w:rPr/>
        <w:t>䱞␴匯劮洤䎏杰⭔뼽浀湰瀮뼵㜳㭟抣쌪┤枏智獂櫂坳</w:t>
      </w:r>
      <w:r>
        <w:rPr/>
        <w:t>꧂</w:t>
      </w:r>
      <w:r>
        <w:rPr/>
        <w:t>楄恮撩擂ꅆ娷䘪컂丩╮ꍀ奄┨⥈杇斿땃슱䙆쉭ꍩ攸䜭券擂⩗ꥢ䄩䁔捯숻颱焬㘸昱傱쉍炮擂琺ㅲꥹ丣淂ꅘ</w:t>
      </w:r>
      <w:r>
        <w:rPr/>
        <w:t>Ⱕ</w:t>
      </w:r>
      <w:r>
        <w:rPr/>
        <w:t>싂䞻㎥煙</w:t>
      </w:r>
      <w:r>
        <w:rPr/>
        <w:t>ⱥ</w:t>
      </w:r>
      <w:r>
        <w:rPr/>
        <w:t>彨纥穖␤坺穰</w:t>
      </w:r>
      <w:r>
        <w:rPr/>
        <w:t>Ⳃ</w:t>
      </w:r>
      <w:r>
        <w:rPr/>
        <w:t>礫ꆥ䱎䐵姂㕢䈦係輺䅊㮻晀䞵⭩烂挦煳烎儬繏䑾싃쉎䎡쉱⛂䱥䱴垥⪩⩟䑈⼥쉚眨␺䕔쉒</w:t>
      </w:r>
      <w:r>
        <w:rPr/>
        <w:t>ꦥ</w:t>
      </w:r>
      <w:r>
        <w:rPr/>
        <w:t>Ⱔ</w:t>
      </w:r>
      <w:r>
        <w:rPr/>
        <w:t>쵕</w:t>
      </w:r>
      <w:r>
        <w:rPr/>
        <w:t>ⱌ</w:t>
      </w:r>
      <w:r>
        <w:rPr/>
        <w:t>䩷轇慖⑾搲숸쉄䣂㥑偺恏璘癖䠳硭㑏⽯妬昣樰⎿䧂丷䨴㵒⤹</w:t>
      </w:r>
      <w:r>
        <w:rPr/>
        <w:t>ⶥ</w:t>
      </w:r>
      <w:r>
        <w:rPr/>
        <w:t>剩扌</w:t>
      </w:r>
      <w:r>
        <w:rPr/>
        <w:t>ⵔ</w:t>
      </w:r>
      <w:r>
        <w:rPr/>
        <w:t>洹⥃瑶悮땴潫桊䥚参恳</w:t>
      </w:r>
      <w:r>
        <w:rPr/>
        <w:t>⠥</w:t>
      </w:r>
      <w:r>
        <w:rPr/>
        <w:t>쉰湓썫㝲슥</w:t>
      </w:r>
      <w:r>
        <w:rPr/>
        <w:t>ꥎ╰</w:t>
      </w:r>
      <w:r>
        <w:rPr/>
        <w:t>札夸⤥ㅊ䔥뼬</w:t>
      </w:r>
      <w:r>
        <w:rPr/>
        <w:t>꧂</w:t>
      </w:r>
      <w:r>
        <w:rPr/>
        <w:t>癠칚旂幪⾱숭䭳幢呋恣奘圳橇楯煹穸네㑴捇䝋穃䅭眪䑘掩╚傘歩晗⺏䇂䵙㝍♯狂㘫䟃䓂壂䝦</w:t>
      </w:r>
      <w:r>
        <w:rPr/>
        <w:t>ⴵ</w:t>
      </w:r>
      <w:r>
        <w:rPr/>
        <w:t>뾬祊汩㌊쉌內긬輳⵪쉶꥚捚㨷</w:t>
      </w:r>
      <w:r>
        <w:rPr/>
        <w:t>ⱬ</w:t>
      </w:r>
      <w:r>
        <w:rPr/>
        <w:t>넪甬慤焤쉩㕹橦睫쉅䵪쌤䕫嗃昤췂氪☰戶ꇂ⥅䑦㡆䄣⨽싂奙</w:t>
      </w:r>
      <w:r>
        <w:rPr/>
        <w:t>ⵖ</w:t>
      </w:r>
      <w:r>
        <w:rPr/>
        <w:t>싂㦩牟⥚呍廃礱㝏䱋椥瓂</w:t>
      </w:r>
      <w:r>
        <w:rPr/>
        <w:t>ꥁ</w:t>
      </w:r>
      <w:r>
        <w:rPr/>
        <w:t>쵏㙥塱䡏浫ꥬⓃ壂⍸獮䀦䳃䧍땃숱婐吻暩睊攳㑟쉳轙쉁捌煢䮵뇂㟂顭摞灣㜽뼣歎딺凂桄숵䱢䭆⽮澮숳⑓兢ꅇ吲떮</w:t>
      </w:r>
      <w:r>
        <w:rPr/>
        <w:t>ꦵ</w:t>
      </w:r>
      <w:r>
        <w:rPr/>
        <w:t>歙깭Ⓜ㵶瑹䲩䘲奩䙈煀獸㛍</w:t>
      </w:r>
      <w:r>
        <w:rPr/>
        <w:t>ⱈ</w:t>
      </w:r>
      <w:r>
        <w:rPr/>
        <w:t>㢥⚥㯂呟幃潩</w:t>
      </w:r>
      <w:r>
        <w:rPr/>
        <w:t>⣃</w:t>
      </w:r>
      <w:r>
        <w:rPr/>
        <w:t>憣㍾습丫⹧䈽䡩ꥬ뽱繬硔彪땃棃⏂⩾穳焪橾넨㉣彾頰슬⍇埂⹌⎻敒껎禬攦䅴ꍕ␵泂䉩琶겘㡤㉣乎犮䄥⤦㝳獖㥧砨䏂婦樣㍈帱汍쉦噆㈵物檏灀槂磍쉯捚㙹⾩昴弻礽䑵쉴媮㡖㘩䶘眣洺案⬲ꍁ敶坶쌳䐵梩⵫榬숸㵏怺焺䌦磂㴪甦숽뾥绂숻䡬祗</w:t>
      </w:r>
      <w:r>
        <w:rPr/>
        <w:t>ꗂ</w:t>
      </w:r>
      <w:r>
        <w:rPr/>
        <w:t>㥪⹁㭒⺿㴹㍺㤴칦摔ꌪ稪橨汣</w:t>
      </w:r>
      <w:r>
        <w:rPr/>
        <w:t>ꤶ</w:t>
      </w:r>
      <w:r>
        <w:rPr/>
        <w:t>歺䥬䩏싂搸偨䀵㍣䭥㌬沏㩙塄숫㷂넪扟倥牡徘煉숪柂䱮⫂桅兴㔽숻䩉㮘쉾㭞넺伤</w:t>
      </w:r>
      <w:r>
        <w:rPr/>
        <w:t>ⴸ</w:t>
      </w:r>
      <w:r>
        <w:rPr/>
        <w:t>幧睰䕮确㤽묭單⩬</w:t>
      </w:r>
      <w:r>
        <w:rPr/>
        <w:t>ⱑ</w:t>
      </w:r>
      <w:r>
        <w:rPr/>
        <w:t>恈</w:t>
      </w:r>
      <w:r>
        <w:rPr/>
        <w:t>Ⱘ</w:t>
      </w:r>
      <w:r>
        <w:rPr/>
        <w:t>䇂ꏃ故沩幅䱩㈱捚䱚넱싂ꅷ⑄猶䅤숱㭤潇瑫</w:t>
      </w:r>
      <w:r>
        <w:rPr/>
        <w:t>ⱊ</w:t>
      </w:r>
      <w:r>
        <w:rPr/>
        <w:t>㓍䣂숱</w:t>
      </w:r>
      <w:r>
        <w:rPr/>
        <w:t>Ⳃ</w:t>
      </w:r>
      <w:r>
        <w:rPr/>
        <w:t>䩥슏繹䊏充䤳䠺쏂⍕㇂涥癓</w:t>
      </w:r>
      <w:r>
        <w:rPr/>
        <w:t>ꤺ</w:t>
      </w:r>
      <w:r>
        <w:rPr/>
        <w:t>弭깫䄲걆顇㍠쉑ⸯ䱾</w:t>
      </w:r>
      <w:r>
        <w:rPr/>
        <w:t>ⲩ</w:t>
      </w:r>
      <w:r>
        <w:rPr/>
        <w:t>䝭嚡㵈偪ꌪ汱숫判婆싎슮汵剒슘奎硖栲婕쉃</w:t>
      </w:r>
      <w:r>
        <w:rPr/>
        <w:t>ꕑ</w:t>
      </w:r>
      <w:r>
        <w:rPr/>
        <w:t>繁姂纵䮏⥧圮䂘ぴ췂柂珂畣児憩侩愤昪⌮격쉇敋</w:t>
      </w:r>
      <w:r>
        <w:rPr/>
        <w:t>⢬</w:t>
      </w:r>
      <w:r>
        <w:rPr/>
        <w:t>긶迂놡㝥楪䀩</w:t>
      </w:r>
      <w:r>
        <w:rPr/>
        <w:t>ⲣ</w:t>
      </w:r>
      <w:r>
        <w:rPr/>
        <w:t>䝟㋂湭녲捆削숷⩋⑨</w:t>
      </w:r>
      <w:r>
        <w:rPr/>
        <w:t>ꔰ⩢</w:t>
      </w:r>
      <w:r>
        <w:rPr/>
        <w:t>ꄪ슣쉘轗煔숪牟杓⍗倭復皮颱㙧㉇疥</w:t>
      </w:r>
      <w:r>
        <w:rPr/>
        <w:t>⢿</w:t>
      </w:r>
      <w:r>
        <w:rPr/>
        <w:t>䥀㵆컃坠ꥧ䋂㥇畧쉹⨻弲쉳껂傿䥠㵨摴䁄嚩琥疣쉗摫楩婹⧂䟂氱珂</w:t>
      </w:r>
      <w:r>
        <w:rPr/>
        <w:t>Ɑ</w:t>
      </w:r>
      <w:r>
        <w:rPr/>
        <w:t>걬祶挪䵺쵗搸싂쉆쉣㩞恨晉⚩䖡⵲쉦⪥严뽸朳㑧扃뭄儣䪏뽬别奏㒵⥟戦启䡋挲녕繲묽恐瘨ヂ㌺役녧硂쉃츪쉫깸睌䱂敭禩⫂䍉슣뭱⽕숸┻剭䎩勂偹쉶穎顡쉢䙃䝐優쌻繑柂捵帊싂浑</w:t>
      </w:r>
      <w:r>
        <w:rPr/>
        <w:t>ꔪ</w:t>
      </w:r>
      <w:r>
        <w:rPr/>
        <w:t>歏曂庣沏</w:t>
      </w:r>
      <w:r>
        <w:rPr/>
        <w:t>ⱺ</w:t>
      </w:r>
      <w:r>
        <w:rPr/>
        <w:t>쵰稴㥤媩䱊据⼭</w:t>
      </w:r>
      <w:r>
        <w:rPr/>
        <w:t>ⵘ</w:t>
      </w:r>
      <w:r>
        <w:rPr/>
        <w:t>㬳旂⹖㧂慓儽畡㛍㝉싂㭦焯淃捣䩭獓佁佯䨶ま擂䁓깴ꄭ湺汨</w:t>
      </w:r>
      <w:r>
        <w:rPr/>
        <w:t>⡭</w:t>
      </w:r>
      <w:r>
        <w:rPr/>
        <w:t>啖祭㑢ꅐ</w:t>
      </w:r>
      <w:r>
        <w:rPr/>
        <w:t>ꔣ</w:t>
      </w:r>
      <w:r>
        <w:rPr/>
        <w:t>景硈墱飂碣쉖䡵쉭㇂犣䳂䀰쉐僂⹦⩕绂擂숹晩⑙ꥵ奉牅⹥⨤穡氫兣숲橪䛂中쉴ッ损䈨㡭疬㜻㥍参썤㬵睁쵎䁐뗂쉯ꎵ⭶</w:t>
      </w:r>
      <w:r>
        <w:rPr/>
        <w:t>Ɐ</w:t>
      </w:r>
      <w:r>
        <w:rPr/>
        <w:t>告檩㬯춬䅕㉁⹸</w:t>
      </w:r>
      <w:r>
        <w:rPr/>
        <w:t>⡟</w:t>
      </w:r>
      <w:r>
        <w:rPr/>
        <w:t>㋂ꥸ牱幟㏂弪</w:t>
      </w:r>
      <w:r>
        <w:rPr/>
        <w:t>⠶</w:t>
      </w:r>
      <w:r>
        <w:rPr/>
        <w:t>䥍渮幇漩淂歇㉌䜽噷䍹칋䫃楾싂夫㏂坊쉮坔☰恫楉</w:t>
      </w:r>
      <w:r>
        <w:rPr/>
        <w:t>⡖</w:t>
      </w:r>
      <w:r>
        <w:rPr/>
        <w:t>敊䁩ꄷ婧嘳瀽礤乾쵫싂湀婱㝤瑩㑲⨥嚻䱫㍉瘰뿂ꄫ伭㤥㉀恾䤻깲牎</w:t>
      </w:r>
      <w:r>
        <w:rPr/>
        <w:t>ꕞ</w:t>
      </w:r>
      <w:r>
        <w:rPr/>
        <w:t>㕀湏朥咣ㅆ繷扆杢湨ず樹䉸殥싂숱塂剐塋⍥䅳쉓繅쵌䵀搸칢夰쉏氷癈숨䌳㨻礲숫乘</w:t>
      </w:r>
      <w:r>
        <w:rPr/>
        <w:t>ꥋ</w:t>
      </w:r>
      <w:r>
        <w:rPr/>
        <w:t>쉑卦⥓焮沣䂩华ꍰ㉙䱕㥁眬呒쉗濂쵢湁꺥砨싂⨬牓䎣ꥨ灢㈪低丩垬⹆긪䈸</w:t>
      </w:r>
      <w:r>
        <w:rPr/>
        <w:t>ꥀ</w:t>
      </w:r>
      <w:r>
        <w:rPr/>
        <w:t>숵卍縩呒䕞垏㗂䒘䱠</w:t>
      </w:r>
      <w:r>
        <w:rPr/>
        <w:t>ꤱ</w:t>
      </w:r>
      <w:r>
        <w:rPr/>
        <w:t>睄兲燂甽갮沘⸣副숤</w:t>
      </w:r>
      <w:r>
        <w:rPr/>
        <w:t>ⵥ</w:t>
      </w:r>
      <w:r>
        <w:rPr/>
        <w:t>㍑㘥䕵䘽沏璩⭸</w:t>
      </w:r>
      <w:r>
        <w:rPr/>
        <w:t>ꥑ</w:t>
      </w:r>
      <w:r>
        <w:rPr/>
        <w:t>堹硅㘶䰹☯㩢轀숶熵䜻杗䜱⩌⥕ꄨ⥍噶圥쉌楬칦싂囂쉵惂浳쉊䖱摲䏂䷂顋睵怮䁔琷反쉞캩ꍓ숣ꥤ攷契⌤⛎桋繠䘳䠤廂夦橰敩博䟃칞㌱㚣欪⥁⍄츺秂䁡坞頳偾</w:t>
      </w:r>
      <w:r>
        <w:rPr/>
        <w:t>ꥍ</w:t>
      </w:r>
      <w:r>
        <w:rPr/>
        <w:t>啀捏ꅑ⼽戰⤤娽㙔患渵</w:t>
      </w:r>
      <w:r>
        <w:rPr/>
        <w:t>⡪</w:t>
      </w:r>
      <w:r>
        <w:rPr/>
        <w:t>潎䯍玩攮冱⌰㦱䵓㵋旂幥嘭숷㩞䖥仂</w:t>
      </w:r>
      <w:r>
        <w:rPr/>
        <w:t>Ⱙ</w:t>
      </w:r>
      <w:r>
        <w:rPr/>
        <w:t>獏숩㋂捇凂ꅪ묥</w:t>
      </w:r>
      <w:r>
        <w:rPr/>
        <w:t>ꕶ</w:t>
      </w:r>
      <w:r>
        <w:rPr/>
        <w:t>兴弥ㆡꎥ칹橲偀♑ㆱㅶ欪捪</w:t>
      </w:r>
      <w:r>
        <w:rPr/>
        <w:t>ꦮ</w:t>
      </w:r>
      <w:r>
        <w:rPr/>
        <w:t>轶影⑉</w:t>
      </w:r>
      <w:r>
        <w:rPr/>
        <w:t>⡀</w:t>
      </w:r>
      <w:r>
        <w:rPr/>
        <w:t>䊩</w:t>
      </w:r>
      <w:r>
        <w:rPr/>
        <w:t>ꥐ</w:t>
      </w:r>
      <w:r>
        <w:rPr/>
        <w:t>剰싃渺佑</w:t>
      </w:r>
      <w:r>
        <w:rPr/>
        <w:t>ꖥ</w:t>
      </w:r>
      <w:r>
        <w:rPr/>
        <w:t>䰹긷뼪땕㠦祖硯䇂ず믂㩀◂䴻䥘쉀쉫쏂砰쉪䜨啯</w:t>
      </w:r>
      <w:r>
        <w:rPr/>
        <w:t>ⱄ</w:t>
      </w:r>
      <w:r>
        <w:rPr/>
        <w:t>楔瘳⬨汔걩偑啶㍒</w:t>
      </w:r>
      <w:r>
        <w:rPr/>
        <w:t>ⵢ</w:t>
      </w:r>
      <w:r>
        <w:rPr/>
        <w:t>ⳃ</w:t>
      </w:r>
      <w:r>
        <w:rPr/>
        <w:t>䵎乷䉯⏃⩳偣㩉懂슏쉘</w:t>
      </w:r>
      <w:r>
        <w:rPr/>
        <w:t>Ⱚ</w:t>
      </w:r>
      <w:r>
        <w:rPr/>
        <w:t>㝫堻汹뾏숲吭䩴抱枮♾煑氥슡쉭婔浡䖬⪡땆䍫悿㡣뇂숫ㅥ췂⩬슬侣慭䵉䦏싎奬┬汹㞩桮奠걱毂婫埂溩䱐楃숴䉓䡗幪꺏⎡녳扷║꺿怬⺵乞强祧䲏焭捄䐲捫</w:t>
      </w:r>
      <w:r>
        <w:rPr/>
        <w:t>ꕴ</w:t>
      </w:r>
      <w:r>
        <w:rPr/>
        <w:t>帬汎搮姂輰吥䬊㎣埂汌晡杁뼪坨뾬썸礷䘪䰬繯</w:t>
      </w:r>
      <w:r>
        <w:rPr/>
        <w:t>⠫</w:t>
      </w:r>
      <w:r>
        <w:rPr/>
        <w:t>㕘焮恐枻쉥䕩氳䁚</w:t>
      </w:r>
      <w:r>
        <w:rPr/>
        <w:t>⡬</w:t>
      </w:r>
      <w:r>
        <w:rPr/>
        <w:t>嚣췂参敢个⭲쉊㧎</w:t>
      </w:r>
      <w:r>
        <w:rPr/>
        <w:t>ꥃ</w:t>
      </w:r>
      <w:r>
        <w:rPr/>
        <w:t>쉾汨嫎汬숦쉁琥㡉딪㩁쉗橀曂䍄╴奣抮捊숭쉮쉶怮漣瑴칚▩渪绍㡺礤㤩汗弴⥃쉉甫쉉묲术捶쉷</w:t>
      </w:r>
      <w:r>
        <w:rPr/>
        <w:t>Ⳃ⩱</w:t>
      </w:r>
      <w:r>
        <w:rPr/>
        <w:t>椨⨵忍ꅈ怹깔恧告佔쌮䠶摹㉎喿숻갸㈮天䙏㥵ꍉ쉑⯍쉓꥖▣ꅕ</w:t>
      </w:r>
      <w:r>
        <w:rPr/>
        <w:t>⠨◂</w:t>
      </w:r>
      <w:r>
        <w:rPr/>
        <w:t>ⴺ</w:t>
      </w:r>
      <w:r>
        <w:rPr/>
        <w:t>쉉䮮</w:t>
      </w:r>
      <w:r>
        <w:rPr/>
        <w:t>Ⱞ</w:t>
      </w:r>
      <w:r>
        <w:rPr/>
        <w:t>⻂殣轖썥䝥</w:t>
      </w:r>
      <w:r>
        <w:rPr/>
        <w:t>ⰺ</w:t>
      </w:r>
      <w:r>
        <w:rPr/>
        <w:t>䂥昵㍳仂쉰䁖쉰㡙报䕧䌭猦䬵䵀习佰傿微娸⻂楣ㄻ哂矂坪愭㥋긷瑭浥䜦㝇㬥뮻䍶䟂泂䁇䙋䠲㩃䙑</w:t>
      </w:r>
      <w:r>
        <w:rPr/>
        <w:t>⣍</w:t>
      </w:r>
      <w:r>
        <w:rPr/>
        <w:t>㞣湴숭漻㬪㉎剔刣畢㞿㍹涿瘷㵚犣</w:t>
      </w:r>
      <w:r>
        <w:rPr/>
        <w:t>ꤰ</w:t>
      </w:r>
      <w:r>
        <w:rPr/>
        <w:t>숮♲楺欪䥷</w:t>
      </w:r>
      <w:r>
        <w:rPr/>
        <w:t>⠲</w:t>
      </w:r>
      <w:r>
        <w:rPr/>
        <w:t>쉀</w:t>
      </w:r>
      <w:r>
        <w:rPr/>
        <w:t>⠦⡷</w:t>
      </w:r>
      <w:r>
        <w:rPr/>
        <w:t>判洺庵㙒㉔牡</w:t>
      </w:r>
      <w:r>
        <w:rPr/>
        <w:t>ⱎ</w:t>
      </w:r>
      <w:r>
        <w:rPr/>
        <w:t>睴毃⸺뾮䉗숨ꥬ⩯䣂ꍶ励唯⹒幠쉫即忂뼵⑮頱参㤮숵㕥䧂넣濂쉗傡⮬先乄獀穃숯䝗칣倱䂩◂䕄晣户偡昷䆘斩숦副娦⺣쉟殿쉨슮㤭뭵⎮搥䵉⻂姂䁵橹从╭⩕兘뭭截쉫䲩⴪歱に⥈婸町汎䓂眸㫂爪繐姍쵲灑帽쉘悩猲攵啕䥶橱쉋䘭ꍔ櫎呐촴灭潬伱㝳潒쉓偫恠喘쌭佮ㅾ䥟㄰䄷張⏍쎮狂復䅦꥖ꥲ杭凂䡙痂㒘瘻琥䁀迍瀣䕟珂嚻䀮汩吥㞻⧂喻䶿⸩슬녲彁뾵㥒㎥頮䱵䴣㜩潫㡢㋍⹔䓂⪻</w:t>
      </w:r>
      <w:r>
        <w:rPr/>
        <w:t>⠫</w:t>
      </w:r>
      <w:r>
        <w:rPr/>
        <w:t>玥摫⥆楇㪮だ㕆劣痂싂楺쉀瑡䠬畞䷂㈫䀥⿂</w:t>
      </w:r>
      <w:r>
        <w:rPr/>
        <w:t>⡉</w:t>
      </w:r>
      <w:r>
        <w:rPr/>
        <w:t>숶습ギ㉠쉀轺姂䵙呢㉥</w:t>
      </w:r>
      <w:r>
        <w:rPr/>
        <w:t>⣂</w:t>
      </w:r>
      <w:r>
        <w:rPr/>
        <w:t>恎쉍穡⿎⹣楡䤨奉녡䍢䅾䕶癑穾⾱뭡偓슩ㆩ㉣␨甮쉪쉚땦</w:t>
      </w:r>
      <w:r>
        <w:rPr/>
        <w:t>⠫┶</w:t>
      </w:r>
      <w:r>
        <w:rPr/>
        <w:t>䔻癈숺</w:t>
      </w:r>
      <w:r>
        <w:rPr/>
        <w:t>ꤽ</w:t>
      </w:r>
      <w:r>
        <w:rPr/>
        <w:t>쉄帪㩙쉁汧啧竂䱣輴幒颮欬斩땈煇瀱㌩䡋輥쉧슥컎摅眸㡱癎琽䕙恀♏㕓땯䋂慯癨㴱㝥숲琻䙯娮洽싍</w:t>
      </w:r>
      <w:r>
        <w:rPr/>
        <w:t>꤬</w:t>
      </w:r>
      <w:r>
        <w:rPr/>
        <w:t>㥲぀쉁䩍슮梮穧⫂㋂숩硯㔻奏橎㕦㘴椴塍</w:t>
      </w:r>
      <w:r>
        <w:rPr/>
        <w:t>꥟</w:t>
      </w:r>
      <w:r>
        <w:rPr/>
        <w:t>灂傮ㅹ匥⑬汞熵쉒싂䊱樻딤㕅敚头汩獣䰳汍</w:t>
      </w:r>
      <w:r>
        <w:rPr/>
        <w:t>Ⳃ╵</w:t>
      </w:r>
      <w:r>
        <w:rPr/>
        <w:t>뮥兮쵈垵⧂毂䲱楧噰偾顊䱬쉕潌琊쉯侥湍婟轌䌦慲晫숪ꥡ⌳⍣칞㍰㤷係싂䣂쉳䫂㤤쉬땞⺿彘唱椫썦쉵䉚亱⍙⒡浇儸楩㈸䆥堰摫剟窮呹⑶浳㞘楃⼻幑썄桠䦘</w:t>
      </w:r>
      <w:r>
        <w:rPr/>
        <w:t>ꗂ</w:t>
      </w:r>
      <w:r>
        <w:rPr/>
        <w:t>剐</w:t>
      </w:r>
      <w:r>
        <w:rPr/>
        <w:t>ꤰ</w:t>
      </w:r>
      <w:r>
        <w:rPr/>
        <w:t>繶犱渵椳⩤祬땬啷歚橵㕧滂䩷槂</w:t>
      </w:r>
      <w:r>
        <w:rPr/>
        <w:t>⢘</w:t>
      </w:r>
      <w:r>
        <w:rPr/>
        <w:t>숥纡㘭督⬻摕仂촸塮䤷櫃倭恖네⹡琻权㡩싂숽</w:t>
      </w:r>
      <w:r>
        <w:rPr/>
        <w:t>꧂⭪ꕫ</w:t>
      </w:r>
      <w:r>
        <w:rPr/>
        <w:t>땤</w:t>
      </w:r>
      <w:r>
        <w:rPr/>
        <w:t>ⱄ</w:t>
      </w:r>
      <w:r>
        <w:rPr/>
        <w:t>息싎㝐灳煌긨债渣廂㑙奞㍦㐳坷㑒㮮晓洪䮩仃㝒ꆱ扄帯숵⬤╴敧娻㉠㭯睬啶幢☦楌썑吹䙔眳ꥱ痂䮥獾太䩵穲乾璏⧂⾵稺汸㷍睴㕄</w:t>
      </w:r>
      <w:r>
        <w:rPr/>
        <w:t>⢩</w:t>
      </w:r>
      <w:r>
        <w:rPr/>
        <w:t>습⍥숷䦩ꍬ䙖橕斘쉨䤽㌭ㅁ痃夽挤뭍⌮幪㙵牐氦䥺咣奧</w:t>
      </w:r>
      <w:r>
        <w:rPr/>
        <w:t>ꥂ</w:t>
      </w:r>
      <w:r>
        <w:rPr/>
        <w:t>떥⽟廍⩰쉪呵䩩剞ꥳ쉣㕠碡䍮〰넰痂瞱껍</w:t>
      </w:r>
      <w:r>
        <w:rPr/>
        <w:t>ⴳ</w:t>
      </w:r>
      <w:r>
        <w:rPr/>
        <w:t>ꍹ</w:t>
      </w:r>
      <w:r>
        <w:rPr/>
        <w:t>Ⳃ</w:t>
      </w:r>
      <w:r>
        <w:rPr/>
        <w:t>浪桾䴻싂쉣뇂쉑䧂䍭숰䀱捰䓂</w:t>
      </w:r>
      <w:r>
        <w:rPr/>
        <w:t>꧂</w:t>
      </w:r>
      <w:r>
        <w:rPr/>
        <w:t>䀶䮬쉣</w:t>
      </w:r>
      <w:r>
        <w:rPr/>
        <w:t>ꕶ</w:t>
      </w:r>
      <w:r>
        <w:rPr/>
        <w:t>䜸쉓싂뾱别剒䱩⩅憘㨴숲氯츭숽쌫쉱쉋捅攳壂癌쉪ꥥ썊敕硋礥㡈쵠ꄶ汗䝠䱸쉄橸濂嚡呍㨺咘嘣千⨥瑵执䫃䙒넽㝍숱揂ꍠ쉓㎏ㄮꍨ</w:t>
      </w:r>
      <w:r>
        <w:rPr/>
        <w:t>ⷂ</w:t>
      </w:r>
      <w:r>
        <w:rPr/>
        <w:t>숮厩⯂䜺䬲璥灮く칗㝪⽓㮬㜺䬴桶⽘泂䐰敭쉹獔㩾㥒唻䭭걧쵉⭵偀㌶숪灰</w:t>
      </w:r>
      <w:r>
        <w:rPr/>
        <w:t>ⵎ</w:t>
      </w:r>
      <w:r>
        <w:rPr/>
        <w:t>嘴撿㎡攨㍺쉵쉴넺汇瞵츪ㄥ乐㔷伹䡇风嗂圮䯂쉰ガ彺⬥辬怪刪⼩彳䢡繴扪䋂㙨⥣漹䬣㥄슿쉠ㅘ灙猫㫂潈ꍱ䩣ꄬ城坧뗂㑊걷弮㥚係湴ꌪ攽匶瘶䏂䳂䔹䱆쉦⽤쉖♡쌤冘쉥洵㉱쵠祠廃哂幔反恮楃平獧祾╏䅬挪熏䁱癒쉬䥺㴪뗍쉷瑮ꅄ渰⴨纘母⑍䞩</w:t>
      </w:r>
      <w:r>
        <w:rPr/>
        <w:t>ⴱ</w:t>
      </w:r>
      <w:r>
        <w:rPr/>
        <w:t>㘵䐭</w:t>
      </w:r>
      <w:r>
        <w:rPr/>
        <w:t>ꥑ</w:t>
      </w:r>
      <w:r>
        <w:rPr/>
        <w:t>協摭䙑㊩⩣</w:t>
      </w:r>
      <w:r>
        <w:rPr/>
        <w:t>ꕤ</w:t>
      </w:r>
      <w:r>
        <w:rPr/>
        <w:t>旂爽⨷㡞㮘楙㍦ꆮ쉮⨽稸癹捡숵嫎쉅椽弲奄塞䀩畨ꍚ狂栻狂⚡慚쏎槎橗㭇煣氬䩭礩刪⴬</w:t>
      </w:r>
      <w:r>
        <w:rPr/>
        <w:t>꧂</w:t>
      </w:r>
      <w:r>
        <w:rPr/>
        <w:t>秂⹳佩楋╙쉠牬㤥暏䣃挦㈫⎏</w:t>
      </w:r>
      <w:r>
        <w:rPr/>
        <w:t>Ⱞ</w:t>
      </w:r>
      <w:r>
        <w:rPr/>
        <w:t>㡎뭊㏂ꍌ䰭祡䬤㠱倽김ㄻꍗ恅湐녠琬熵旂圪乍杵滂⦏ㅭ檩䝠嗂䝪놻匯坴╖杮㶻ꅢ啈惂䙑숊汴浭手숫䡟䍔坸䓂呾炡⽏쉟扥⤳갤넬畱⍃潾쉈싂喱ꎮ礻强奥䍱䕘㒿䜮〲㪵唲䁸습⛂ꍍ䃂쉱촣쉸⩐㈤䁹灢䉄擂係慦䡨冡㤥㩭♂쉩噩</w:t>
      </w:r>
      <w:r>
        <w:rPr/>
        <w:t>ⶏ</w:t>
      </w:r>
      <w:r>
        <w:rPr/>
        <w:t>呰넵輹☽瘦쉨▘㩶潑ꍮ慵啎ぢ暡쉬穘㭃⧂숽ㄹ庻䂱䡾晙</w:t>
      </w:r>
      <w:r>
        <w:rPr/>
        <w:t>ꕾꤰ</w:t>
      </w:r>
      <w:r>
        <w:rPr/>
        <w:t>嗂㒮ꇂ䦩㛎䬺扫떘濂坱ㅤ捭쎵싂㵴䢱㥞⩖䂥䝸䒘纡</w:t>
      </w:r>
      <w:r>
        <w:rPr/>
        <w:t>⡥</w:t>
      </w:r>
      <w:r>
        <w:rPr/>
        <w:t>숹뇃呤쉚䣂ꏂ呱㙢䙾兎縮轠쵲嘣⻎縥㕅</w:t>
      </w:r>
      <w:r>
        <w:rPr/>
        <w:t>ꔱ</w:t>
      </w:r>
      <w:r>
        <w:rPr/>
        <w:t>㜹숸厥䰨⪩杂䐶弳拃</w:t>
      </w:r>
      <w:r>
        <w:rPr/>
        <w:t>ꔭ</w:t>
      </w:r>
      <w:r>
        <w:rPr/>
        <w:t>걈㩢呀쵄싂儴㤴싂碵潸䙣ㄤ</w:t>
      </w:r>
      <w:r>
        <w:rPr/>
        <w:t>꧂</w:t>
      </w:r>
      <w:r>
        <w:rPr/>
        <w:t>컂</w:t>
      </w:r>
      <w:r>
        <w:rPr/>
        <w:t>ꕳ</w:t>
      </w:r>
      <w:r>
        <w:rPr/>
        <w:t>䡣쉥暱喘墻桕乩䱔凂쉩녵⻂奣亻䱐㓂뭑䵦但䂵托꥚伽㏂㨹숻♏ꏂ㯂呯䃂焷쉹倷呥䂥㥮䚱쉶䉭䅇㕙뼦䒵彂㙷</w:t>
      </w:r>
      <w:r>
        <w:rPr/>
        <w:t>Ⱳ⩗</w:t>
      </w:r>
      <w:r>
        <w:rPr/>
        <w:t>ず</w:t>
      </w:r>
      <w:r>
        <w:rPr/>
        <w:t>Ⳃ</w:t>
      </w:r>
      <w:r>
        <w:rPr/>
        <w:t>僃之㘣敍噋ꅾ싂縮㓂輮煇呴愯畚쉀캩敦坯㛃つ䶮뭭瀶㋂숭偃슬痂奲穡㘶畱䩁꺣单㔹晪♎䝲哂亣敨␷싂乆㵃摨</w:t>
      </w:r>
      <w:r>
        <w:rPr/>
        <w:t>ꕚ</w:t>
      </w:r>
      <w:r>
        <w:rPr/>
        <w:t>恗㕋帽□旂睯숳慶䕶当㇂뭧剬㉫唵慔⺵쵪땬佘拂ꍑ乞婉䉳歵偰䞡樤⹈⑱쉓</w:t>
      </w:r>
      <w:r>
        <w:rPr/>
        <w:t>⡞</w:t>
      </w:r>
      <w:r>
        <w:rPr/>
        <w:t>侩摳쎘歖묤싂싂犮䝄쉋扁ㄹ䄺幥辥塰䝴則吮願畄㍀狂䦣ꍤ습欫╳⼤춿嘯䌩睯䈹숬충꺥体轮㵯婚싂쉓夦沘㥙슬ꍘ效쉤⌸教師䉪㢱爬쏂캥</w:t>
      </w:r>
      <w:r>
        <w:rPr/>
        <w:t>ꤺ</w:t>
      </w:r>
      <w:r>
        <w:rPr/>
        <w:t>숲顬ㅙ䞻栦㟂䅊橨娵䬰佷扟癱</w:t>
      </w:r>
      <w:r>
        <w:rPr/>
        <w:t>Ɑ</w:t>
      </w:r>
      <w:r>
        <w:rPr/>
        <w:t>䃂㑌䭁頤쉉ꏃ顨伩숪栵⵫楮⦥並㝦縯顨뇂㚱⹋숶䵬숣枩</w:t>
      </w:r>
      <w:r>
        <w:rPr/>
        <w:t>ꤪ</w:t>
      </w:r>
      <w:r>
        <w:rPr/>
        <w:t>㌰札䥣颬ꅏ㭱吰넬㭮뭄㍖</w:t>
      </w:r>
      <w:r>
        <w:rPr/>
        <w:t>ⵑ</w:t>
      </w:r>
      <w:r>
        <w:rPr/>
        <w:t>㑬␪煷慨㠴♮⬷参䊏䵳撻㩀拂㎮㠭䓂捍</w:t>
      </w:r>
      <w:r>
        <w:rPr/>
        <w:t>ⵄ</w:t>
      </w:r>
      <w:r>
        <w:rPr/>
        <w:t>㨲⧂杋뭗㬻⼹䙷娯埂㷍㩰숳숱떮摘摶겻優⺵쉥䘸婮䃂樹瞮㧂倭慊쉌</w:t>
      </w:r>
      <w:r>
        <w:rPr/>
        <w:t>ⶥ</w:t>
      </w:r>
      <w:r>
        <w:rPr/>
        <w:t>主ꍑ硺匳</w:t>
      </w:r>
      <w:r>
        <w:rPr/>
        <w:t>Ⱙ</w:t>
      </w:r>
      <w:r>
        <w:rPr/>
        <w:t>傱⩭㡔쉍䅧싂䁗쌻䙓砫僂䜽煰畣싂ꅶ⒱䝥殩夦</w:t>
      </w:r>
      <w:r>
        <w:rPr/>
        <w:t>ⰲ</w:t>
      </w:r>
      <w:r>
        <w:rPr/>
        <w:t>㩹䝥</w:t>
      </w:r>
      <w:r>
        <w:rPr/>
        <w:t>꤫</w:t>
      </w:r>
      <w:r>
        <w:rPr/>
        <w:t>余掿㭫輪㡓</w:t>
      </w:r>
      <w:r>
        <w:rPr/>
        <w:t>ꦩ</w:t>
      </w:r>
      <w:r>
        <w:rPr/>
        <w:t>绂涱究뭷昪纬㮿䥚橋畷吤灡柂ꇂ晉䝟䥙㏂㉄啇䅇쉳縺侏炻쉺破檏殿쉤쉊㥚⼪쉒轃六䝈㌴⬊넨⼽㝳喣쉋㡋䅔⨻兹쉸匰漰캬懎呶祖㡕塰妵䑩楫깘</w:t>
      </w:r>
      <w:r>
        <w:rPr/>
        <w:t>⠩</w:t>
      </w:r>
      <w:r>
        <w:rPr/>
        <w:t>戤琪敞ꎏ㑧쉴䬳乊渷ㅯ䥩⽟䁊穧䙌ꥤ䡂⧂㠣쵹ꇍ㪿╤榩ケ⍄懂뭾넬匬넪쉧썑⑕⸥넩숣䉲</w:t>
      </w:r>
      <w:r>
        <w:rPr/>
        <w:t>꥓</w:t>
      </w:r>
      <w:r>
        <w:rPr/>
        <w:t>㡤䲿䍠쌶㦮㣂摏껍썵䩇氦㤩檩堯廂憬⨻嘴婍㙱</w:t>
      </w:r>
      <w:r>
        <w:rPr/>
        <w:t>ꗂ</w:t>
      </w:r>
      <w:r>
        <w:rPr/>
        <w:t>湍瑏灹㗂剀⑂迍値呷ꄺ⹖戥슮쉵촥⩤塡獂♦䓂쉢㕑뾏䉏畍濂娱ギぴ児㑟쉋穭纥넯嘱쵇뭃䗂恇縤搳쉺嘣쌬㦱</w:t>
      </w:r>
      <w:r>
        <w:rPr/>
        <w:t>Ⱓ</w:t>
      </w:r>
      <w:r>
        <w:rPr/>
        <w:t>歖甶熿頣灺灞㦬䆱</w:t>
      </w:r>
      <w:r>
        <w:rPr/>
        <w:t>Ⱕ</w:t>
      </w:r>
      <w:r>
        <w:rPr/>
        <w:t>湓㡶憘쉃瑙㔮╪⹤䩊是浆穬⼶禱亣䀷걡</w:t>
      </w:r>
      <w:r>
        <w:rPr/>
        <w:t>⡱</w:t>
      </w:r>
      <w:r>
        <w:rPr/>
        <w:t>㢻</w:t>
      </w:r>
      <w:r>
        <w:rPr/>
        <w:t>⡡</w:t>
      </w:r>
      <w:r>
        <w:rPr/>
        <w:t>㘹㵳伤숭쵺墬㘬⯂䭩䀽</w:t>
      </w:r>
      <w:r>
        <w:rPr/>
        <w:t>⡄</w:t>
      </w:r>
      <w:r>
        <w:rPr/>
        <w:t>徏</w:t>
      </w:r>
      <w:r>
        <w:rPr/>
        <w:t>ꤸ</w:t>
      </w:r>
      <w:r>
        <w:rPr/>
        <w:t>反摨㉒䝓</w:t>
      </w:r>
      <w:r>
        <w:rPr/>
        <w:t>ꦩ⨹⩘</w:t>
      </w:r>
      <w:r>
        <w:rPr/>
        <w:t>䀲嫃柂灐싍⹧숮繍伸숷噞ꅰ쉅㪿䅟廂㝱⹉</w:t>
      </w:r>
      <w:r>
        <w:rPr/>
        <w:t>ⵥ</w:t>
      </w:r>
      <w:r>
        <w:rPr/>
        <w:t>칓싎嘮㨤칳⌣䥋敠稤卭礬숦䬣捾⨭璬⸩坚⹦䐸眨㍊凂㢩␻县獵彐쉵Ⓜ痃</w:t>
      </w:r>
      <w:r>
        <w:rPr/>
        <w:t>ⷂ</w:t>
      </w:r>
      <w:r>
        <w:rPr/>
        <w:t>㝫你竂䡥祄걞䕘쉒⥎</w:t>
      </w:r>
      <w:r>
        <w:rPr/>
        <w:t>⡃</w:t>
      </w:r>
      <w:r>
        <w:rPr/>
        <w:t>泃污拂쉕⭁♃癦</w:t>
      </w:r>
      <w:r>
        <w:rPr/>
        <w:t>ꕐ</w:t>
      </w:r>
      <w:r>
        <w:rPr/>
        <w:t>磂涡칹䖥䐽佰㇎㙦㭱䗂流䪮싂䄥幪獋劬䩵䉺䊡슥佥⍡熩䘰㟂彈⼶畵頷㉲</w:t>
      </w:r>
      <w:r>
        <w:rPr/>
        <w:t>ⰷ</w:t>
      </w:r>
      <w:r>
        <w:rPr/>
        <w:t>ⴸ</w:t>
      </w:r>
      <w:r>
        <w:rPr/>
        <w:t>쉬쏂쉲䖩幵䩣憬縶쉹쉠䯂樭㧂쉱啺抵扔繅矂ㅏ淂汷ꇂ⵲䥥껂䡧戭䗂煤噋녵䤦畂橘⵸搩繵䱺䤸⸣쉐囍ꅄ槂轺稱숳䍱兢㑮怸쉸㷂坞洩㩨怪畑坑彏촹橮硎桠㐯噂뼵呔槍滂⑑欣呟㴤㍍ꇂ橋坏捫숪ꅭ㡧츻슥䄦ꥺ녋㑰땔橀ꅢ䥞䔻</w:t>
      </w:r>
      <w:r>
        <w:rPr/>
        <w:t>ꗂ</w:t>
      </w:r>
      <w:r>
        <w:rPr/>
        <w:t>疘⯂㚻╇㵟⨩汚쉨滂㔦啙㶿숹䌣砫槍兌</w:t>
      </w:r>
      <w:r>
        <w:rPr/>
        <w:t>ꥊ</w:t>
      </w:r>
      <w:r>
        <w:rPr/>
        <w:t>㑈䴦⩲堮夨㤨幢㐳쉪恧暻</w:t>
      </w:r>
      <w:r>
        <w:rPr/>
        <w:t>ꖬꕭ</w:t>
      </w:r>
      <w:r>
        <w:rPr/>
        <w:t>瘴녯䙺갪儰쉳칗剚〉</w:t>
      </w:r>
      <w:r>
        <w:rPr/>
        <w:t>ⶡ</w:t>
      </w:r>
      <w:r>
        <w:rPr/>
        <w:t>猫䈰硏䡐╦偬斡婇侵⥙</w:t>
      </w:r>
      <w:r>
        <w:rPr/>
        <w:t>ꥉ</w:t>
      </w:r>
      <w:r>
        <w:rPr/>
        <w:t>㍯䗂쉞싂뽅䀺睺剱쉔摐⮡⹧▣顡㘰呈価漻䙹㖻䱣⪻䵅娩咬浟㕢珂䵩땖轄⮵坍乯걇싎幂</w:t>
      </w:r>
      <w:r>
        <w:rPr/>
        <w:t>ꥆ</w:t>
      </w:r>
      <w:r>
        <w:rPr/>
        <w:t>ꇂ畞땺㶮玩㜶塬⹷㋎䁣㚻畯⮵㈣湀栩쉺䧂海飂ꅒ轵㣂㞩刱牀沏坡㴰磂戣輽갬嫂牫㒏䕋쉠櫂琪㝙쎘⽏쉄サ儊싂䝈㋃</w:t>
      </w:r>
      <w:r>
        <w:rPr/>
        <w:t>ꕍ</w:t>
      </w:r>
      <w:r>
        <w:rPr/>
        <w:t>瑥䉈칗㩅呢ꥫ係</w:t>
      </w:r>
      <w:r>
        <w:rPr/>
        <w:t>ⲡ</w:t>
      </w:r>
      <w:r>
        <w:rPr/>
        <w:t>쉨䂱皬䠲㜦頩煭帮迎㕡䝥쉸⭞晶朩㚮뽓쉲䅨忂䠨䠹墱瀱㍬ꍕ숪㵆㥵㋂欮湩묵ꄦ灅⍉⫂쉮祩庵쉢漱숽㍾瘳ꥮ摣婠</w:t>
      </w:r>
      <w:r>
        <w:rPr/>
        <w:t>꤯</w:t>
      </w:r>
      <w:r>
        <w:rPr/>
        <w:t>瘨쉸䧎䚣稽偆䂘揂䈮嗂뽥矃䭂쎬〉㑅넽灸墱慐䩇畀⤰㕔祬쌥㝬䠣␯㥱漽묨顗</w:t>
      </w:r>
      <w:r>
        <w:rPr/>
        <w:t>ꥏ</w:t>
      </w:r>
      <w:r>
        <w:rPr/>
        <w:t>ꌳ쉘쉶垩㭥浇쉗</w:t>
      </w:r>
      <w:r>
        <w:rPr/>
        <w:t>ꤣꕮ</w:t>
      </w:r>
      <w:r>
        <w:rPr/>
        <w:t>序㜺ꍊ츲⽭쉥䥺迂㜵숮飂</w:t>
      </w:r>
      <w:r>
        <w:rPr/>
        <w:t>ꖏ</w:t>
      </w:r>
      <w:r>
        <w:rPr/>
        <w:t>䁋惂♃㛂禡扲츰湤䠸㟍땷㨪掏㉳놏㭞楺⬨딩ꌱ㵀㈲㉅숥〽</w:t>
      </w:r>
      <w:r>
        <w:rPr/>
        <w:t>⠨</w:t>
      </w:r>
      <w:r>
        <w:rPr/>
        <w:t>쎮曎倰놵⤪습뇂⼲충椰㌺朦祮浴敀쉪礬㝬灒欫凂숽張ㆩꥳ㝊</w:t>
      </w:r>
      <w:r>
        <w:rPr/>
        <w:t>Ⱜ☬</w:t>
      </w:r>
      <w:r>
        <w:rPr/>
        <w:t>楶䈺㩐呡쵘㐽ꎡ煯㙫䘻⍄㝠湰憣㈴䙟</w:t>
      </w:r>
      <w:r>
        <w:rPr/>
        <w:t>ⱙ</w:t>
      </w:r>
      <w:r>
        <w:rPr/>
        <w:t>撵洭</w:t>
      </w:r>
      <w:r>
        <w:rPr/>
        <w:t>ⶬ</w:t>
      </w:r>
      <w:r>
        <w:rPr/>
        <w:t>떏䩺椮抣</w:t>
      </w:r>
      <w:r>
        <w:rPr/>
        <w:t>ꤻ</w:t>
      </w:r>
      <w:r>
        <w:rPr/>
        <w:t>쵃쉑쉞磍⛂쉌㩷暮슏楷漭匴摭䁔乹숰煆ꌷ瘤産冻뇂勎穭䱫入ㅯ☬쵞䑐㩳樴⨺싍䝉媩癩⫂焰歐怭昱匲컂庱</w:t>
      </w:r>
      <w:r>
        <w:rPr/>
        <w:t>ⱁ</w:t>
      </w:r>
      <w:r>
        <w:rPr/>
        <w:t>歚⭖瑖恳灤㥖썩썺畵⨫ㅥ</w:t>
      </w:r>
      <w:r>
        <w:rPr/>
        <w:t>ꤣ</w:t>
      </w:r>
      <w:r>
        <w:rPr/>
        <w:t>飂깊갪䕥剒丯楅䫂卣窬䤺㉐䬴捹╸䮿숬䨪ꅬ䈱湵</w:t>
      </w:r>
      <w:r>
        <w:rPr/>
        <w:t>ꔰ</w:t>
      </w:r>
      <w:r>
        <w:rPr/>
        <w:t>㈬숯ꌤ潠桇□싎</w:t>
      </w:r>
      <w:r>
        <w:rPr/>
        <w:t>ⳍ</w:t>
      </w:r>
      <w:r>
        <w:rPr/>
        <w:t>滂㜴䥏꥙䕥쉂⹙捁쉚天⭭㞡祋츯奋桧㕖璏楌卤⩎獾갻卤념煳橨뽷穂䙚㐹勂愳쉲坘儸㧂旃䜬㯂䦩垩┥⭡⩷橺䜨橡</w:t>
      </w:r>
      <w:r>
        <w:rPr/>
        <w:t>ꗂ</w:t>
      </w:r>
      <w:r>
        <w:rPr/>
        <w:t>㵅⨲쉩ꇂ塦⫂佷㏂奄䯂佩帤묵䑮ꅍ轫㍅椬쉴圥⹨埃渭殥坢慤祱盂㕴琤䡤⑃뽙쉋</w:t>
      </w:r>
      <w:r>
        <w:rPr/>
        <w:t>ꕂ</w:t>
      </w:r>
      <w:r>
        <w:rPr/>
        <w:t>뼪▵偪䴥</w:t>
      </w:r>
      <w:r>
        <w:rPr/>
        <w:t>ꔭ</w:t>
      </w:r>
      <w:r>
        <w:rPr/>
        <w:t>楸⨽㵊橤ㆱ☺啱쉹㨶䁅㤩爱湓纣辥呡㤺숰⹔갤氥亏乒숭◂䁠娮숱㥶㩄柂婆涡疘⫂䙕䧂顖㩵彖嘹숽쉎⨱쉕⌭⤮⵭䀶䝬怶▮뮮僂㟂嗂䁘䍖䠻⸦伥</w:t>
      </w:r>
      <w:r>
        <w:rPr/>
        <w:t>ꕡ</w:t>
      </w:r>
      <w:r>
        <w:rPr/>
        <w:t>栫㶻⭂⬱潰ꍡ걚穋歆䠥帣挪湺畠奫扎깤㞡䮵圬夵漨氬禩쉠촽㑎偄扟쉍⬵╎瑧烂婊埂拂ꥪ☤灪</w:t>
      </w:r>
      <w:r>
        <w:rPr/>
        <w:t>ꕓ</w:t>
      </w:r>
      <w:r>
        <w:rPr/>
        <w:t>䥩싂橮佺쌪⫂䵭⽤嘦呦硅㭏뭢ꅱ獴㤩⹉汖吲ㆮ奷圶츸㇂⭮䉲损熩⹱坃呠쉾愲㙎执哂堊則ꎮ顾㍴㩺慙磂⫂拂⑖䍾</w:t>
      </w:r>
      <w:r>
        <w:rPr/>
        <w:t>⡚⩞</w:t>
      </w:r>
      <w:r>
        <w:rPr/>
        <w:t>䧃쉵佧㠳湒㔹楍禣슘飂揂ꌶ㤪슿婔䭓猵㍆唪㶵敆⩠卪⻂皩戻塮䵄剉쉋☰殱飂⫂숲䙃</w:t>
      </w:r>
      <w:r>
        <w:rPr/>
        <w:t>Ɱ</w:t>
      </w:r>
      <w:r>
        <w:rPr/>
        <w:t>拍顠䙳硷䉥㴥桲槎숰⩵嘥⑭쉲놬⩀妏캥⾿⏂焭⛂</w:t>
      </w:r>
      <w:r>
        <w:rPr/>
        <w:t>ⰰ</w:t>
      </w:r>
      <w:r>
        <w:rPr/>
        <w:t>㍲乯㭔췂⩖挱穞䥸溬潆伫쉪䡣煭⸸⩣⬪纻⻂쉂堪稥㈱彙縳恷埂䱸繹睌⩖</w:t>
      </w:r>
      <w:r>
        <w:rPr/>
        <w:t>꧂</w:t>
      </w:r>
      <w:r>
        <w:rPr/>
        <w:t>畘⭑轾砰쉸쵑楷䱫啨뗂敥</w:t>
      </w:r>
      <w:r>
        <w:rPr/>
        <w:t>ꖬ</w:t>
      </w:r>
      <w:r>
        <w:rPr/>
        <w:t>湲뽗㬮䬸捈浱䭱辿뽯䥷摸㵾뭁單⫂䝟♅</w:t>
      </w:r>
      <w:r>
        <w:rPr/>
        <w:t>⠫⭰</w:t>
      </w:r>
      <w:r>
        <w:rPr/>
        <w:t>盃㫃㕲썒⵳쉲숹㴹䠺奙婖姂桋䕠㨪묱婹伪槂숩楡䎮偷쉭牬쉭啰⹠涣〲㠬깢儫㨸堨堯쉱啖䡡뭳朶灦乓奲⽵췂㡈거浈啠</w:t>
      </w:r>
      <w:r>
        <w:rPr/>
        <w:t>ⷂ</w:t>
      </w:r>
      <w:r>
        <w:rPr/>
        <w:t>嘣摩癲潯숭䁪</w:t>
      </w:r>
      <w:r>
        <w:rPr/>
        <w:t>꧂ⵆ⥄</w:t>
      </w:r>
      <w:r>
        <w:rPr/>
        <w:t>땊⤫䥚嗂䉨末㙲묯䌽剧わ竂</w:t>
      </w:r>
      <w:r>
        <w:rPr/>
        <w:t>ꖏ</w:t>
      </w:r>
      <w:r>
        <w:rPr/>
        <w:t>䣂⹘绂唺彀汚㕺堸쉆㝶惍敠塭ꥷ䯂歒娹姂䴲报睺싂棎㙳ㅗ⿂乐⯂扑쉟席</w:t>
      </w:r>
      <w:r>
        <w:rPr/>
        <w:t>⡪</w:t>
      </w:r>
      <w:r>
        <w:rPr/>
        <w:t>쉄塬攲쉦癹뇎愵婥</w:t>
      </w:r>
      <w:r>
        <w:rPr/>
        <w:t>ꔳ</w:t>
      </w:r>
      <w:r>
        <w:rPr/>
        <w:t>컂䁬䪮쌪녇彚䝱噎䝯䒡栴䰲挥䗂帴彯㩢⑞숷쉤㵩⩲轖晢⍭⹆</w:t>
      </w:r>
      <w:r>
        <w:rPr/>
        <w:t>ꤽ</w:t>
      </w:r>
      <w:r>
        <w:rPr/>
        <w:t>쉨ꥷ䔹眳傩쉁뽓⤵䞬</w:t>
      </w:r>
      <w:r>
        <w:rPr/>
        <w:t>꧂</w:t>
      </w:r>
      <w:r>
        <w:rPr/>
        <w:t>氪䀴偀伥</w:t>
      </w:r>
      <w:r>
        <w:rPr/>
        <w:t>ꖿ</w:t>
      </w:r>
      <w:r>
        <w:rPr/>
        <w:t>쉪琹偷䑂剾쉘┷稸⤸呭吩쉓䷂䳂⍴汈株䝣枵ꅡㅭ䅫優凍塍爹摁哎父♀꺱䑷獪枣㐭轉坺ꌨꎏ㣂硁䬬娺呞犏슻夫欻⨸⪏洱쉃䲥港</w:t>
      </w:r>
      <w:r>
        <w:rPr/>
        <w:t>⠳</w:t>
      </w:r>
      <w:r>
        <w:rPr/>
        <w:t>復椲渦怵䡞쉖態쉊䈹敞㖬뭕쉔儮싂瑸쉚숲䡭</w:t>
      </w:r>
      <w:r>
        <w:rPr/>
        <w:t>꧂☫</w:t>
      </w:r>
      <w:r>
        <w:rPr/>
        <w:t>欹ガ捭楉䡁╳䣂煟쉕ㅥ噞⵷◂㭺䍮㟂</w:t>
      </w:r>
      <w:r>
        <w:rPr/>
        <w:t>ⰷ</w:t>
      </w:r>
      <w:r>
        <w:rPr/>
        <w:t>歪☣슩㞬夺땎颬쉒</w:t>
      </w:r>
      <w:r>
        <w:rPr/>
        <w:t>ⵣ</w:t>
      </w:r>
      <w:r>
        <w:rPr/>
        <w:t>㕲䑹♈䅖㩞䲵</w:t>
      </w:r>
      <w:r>
        <w:rPr/>
        <w:t>ⱶ</w:t>
      </w:r>
      <w:r>
        <w:rPr/>
        <w:t>竂櫂⍕┣迂幥</w:t>
      </w:r>
      <w:r>
        <w:rPr/>
        <w:t>ⴹ</w:t>
      </w:r>
      <w:r>
        <w:rPr/>
        <w:t>⡵</w:t>
      </w:r>
      <w:r>
        <w:rPr/>
        <w:t>檮쉲庬칾䡲쉗姂嫂朹䩕䡰彠啡䑯氯㉰癚䕣</w:t>
      </w:r>
      <w:r>
        <w:rPr/>
        <w:t>ꕯ</w:t>
      </w:r>
      <w:r>
        <w:rPr/>
        <w:t>쉒迂땨䣂쌮䝌겻</w:t>
      </w:r>
      <w:r>
        <w:rPr/>
        <w:t>⠬</w:t>
      </w:r>
      <w:r>
        <w:rPr/>
        <w:t>杣侮爵畸㝳桷輣껂妩⭏쉚枡</w:t>
      </w:r>
      <w:r>
        <w:rPr/>
        <w:t>꧂</w:t>
      </w:r>
      <w:r>
        <w:rPr/>
        <w:t>㘱瞮갲녂刮⽏奈晴充곂摇稴䵱幗㵫⤳䅅䍐㙞兮䗂䔥ㆥ╉䥸泂㡨琥싂獣쉴儲嘨뭙䭐䨪畞獳㭉</w:t>
      </w:r>
      <w:r>
        <w:rPr/>
        <w:t>ꖩ</w:t>
      </w:r>
      <w:r>
        <w:rPr/>
        <w:t>㦘硓껂捗破</w:t>
      </w:r>
      <w:r>
        <w:rPr/>
        <w:t>Ɽ</w:t>
      </w:r>
      <w:r>
        <w:rPr/>
        <w:t>㬻䚡쵮桃倴堶쉠劬⏎倴严㙵㭓慊歶䴲⿂唊恬弽椪⌹쉣浇墩潏䱆火䁷煋쉴䜺㌤䷂⨫楲剶숷殥奱䬪숽焤㭘㈨㉖쉘㙣슮敶뽉╘㕒䟂㜪⹏牂㖣䩘楡슩뭴䩓剔坥쉕䰶꥘깈敎纘歃䨫쉠䙐⩇䝉儨갤</w:t>
      </w:r>
      <w:r>
        <w:rPr/>
        <w:t>ꕚ</w:t>
      </w:r>
      <w:r>
        <w:rPr/>
        <w:t>츹슱刯싂뮣䕒傩共剶帱싎欰ꎱ画묷㕔坨䍁娳쎩싂⩄㝉⌵</w:t>
      </w:r>
      <w:r>
        <w:rPr/>
        <w:t>ꥉ</w:t>
      </w:r>
      <w:r>
        <w:rPr/>
        <w:t>ꍚ숶♡㡮㠺㈭쉸剖㵓濂䭑轳お碡꥗슿琭㍕杔㔽漩㎣⥸瑳滂</w:t>
      </w:r>
      <w:r>
        <w:rPr/>
        <w:t>⡯</w:t>
      </w:r>
      <w:r>
        <w:rPr/>
        <w:t>칬㴫桹呧䑞칳滂거녷䰥为㭏枘컂児썳暡숪⽙싎牭松煉㚣池辣</w:t>
      </w:r>
      <w:r>
        <w:rPr/>
        <w:t>ꕎ</w:t>
      </w:r>
      <w:r>
        <w:rPr/>
        <w:t>迂焱塍だ썈갻䕧㵴䢥⶘睃晷␷쉘甴ꆩ쉁楃뾻땨깁縣嘦噑烂䣎䵢치灋硌㩠䈬㍳뿂烂⮬䩊歺䍀䱀䍟ꅄ㗂敵⽢뾥硋晫쉈㥠</w:t>
      </w:r>
      <w:r>
        <w:rPr/>
        <w:t>ꔸ</w:t>
      </w:r>
      <w:r>
        <w:rPr/>
        <w:t>㝃溩㒥熏ꆮ숪湐汇</w:t>
      </w:r>
      <w:r>
        <w:rPr/>
        <w:t>ꔷ</w:t>
      </w:r>
      <w:r>
        <w:rPr/>
        <w:t>䭡䜩曂杳楶彚뿂睦쉰⹎俎꺵숤摞䁆姂숱䩀烂㍏攵㵲⨳䜬</w:t>
      </w:r>
      <w:r>
        <w:rPr/>
        <w:t>ꗂ</w:t>
      </w:r>
      <w:r>
        <w:rPr/>
        <w:t>㔭妥顇숱⑫⬣</w:t>
      </w:r>
      <w:r>
        <w:rPr/>
        <w:t>ꕴ</w:t>
      </w:r>
      <w:r>
        <w:rPr/>
        <w:t>䑴穴僂㴺晙䢱㌹쌫㩑숯然擂矂䓎⫂⧍堪㨭硯兰弮爰瑧⑶悱䙖楋ꍆ夬꥗䌴捑奍䴳䝬佐⭮㛂⩄⹨䧍ꅙ뽑䅔뽴㜦幇哂畇祱瑬正掮</w:t>
      </w:r>
      <w:r>
        <w:rPr/>
        <w:t>ꤳ</w:t>
      </w:r>
      <w:r>
        <w:rPr/>
        <w:t>睟坪☸氭牸녠㙉䆩⹄獴⹧뽫㩰⼩䫂䁗슡顤穔㜰䀪ㄴ쉭偩泂㡲歨䦵㉡뼦敍㌭晪榱䁄刷涱⑬㟂숭塠⩄䭚壂圹䰽䒥䁳瑕慈倬딦幾숥껎칞캏㠬쉢ꥴ焤⭞然转㐦䱴쉟琭䕙桾䥾</w:t>
      </w:r>
      <w:r>
        <w:rPr/>
        <w:t>ⱪ♨</w:t>
      </w:r>
      <w:r>
        <w:rPr/>
        <w:t>塣㑎⑊恭㮥獥쉖潯ꍕど奅썪㵃李⚿愳⬹땐쉄忎湡扉䃂䀤묹㑪敫匶슘坉뽁㩪⼶伨</w:t>
      </w:r>
      <w:r>
        <w:rPr/>
        <w:t>ⵠ⩩</w:t>
      </w:r>
      <w:r>
        <w:rPr/>
        <w:t>ꥸ⩞⬦瀳촺㌹癵丸禩䥆</w:t>
      </w:r>
      <w:r>
        <w:rPr/>
        <w:t>⣂⛃</w:t>
      </w:r>
      <w:r>
        <w:rPr/>
        <w:t>쉏戵쵦ꄳ⭧⥢</w:t>
      </w:r>
      <w:r>
        <w:rPr/>
        <w:t>ꥒ</w:t>
      </w:r>
      <w:r>
        <w:rPr/>
        <w:t>楷䃂愯</w:t>
      </w:r>
      <w:r>
        <w:rPr/>
        <w:t>ⵞ</w:t>
      </w:r>
      <w:r>
        <w:rPr/>
        <w:t>ㅹ橠飂</w:t>
      </w:r>
      <w:r>
        <w:rPr/>
        <w:t>Ⱖ</w:t>
      </w:r>
      <w:r>
        <w:rPr/>
        <w:t>뼻䍌쉕㵗⑗숪뽒칖汫뽘噧⍙劵ㅹ㵭扏쉮縷匬⿂䁤䶣䛂渭縥飂摉⾵㝥慂庡칅硗㔺땡帤쉹⨨䌸杷䡸䄱춱⨪匳뽤珍㉆汚獣⒘㵰㵷⌻㝮㕅毂参䙟䕃䋂杬</w:t>
      </w:r>
      <w:r>
        <w:rPr/>
        <w:t>꧂</w:t>
      </w:r>
      <w:r>
        <w:rPr/>
        <w:t>㜽쉺㡄␺䛂㍌◎丣ꅲ柂瘶ㅌ牲纥㴤䔰</w:t>
      </w:r>
      <w:r>
        <w:rPr/>
        <w:t>Ⱡ</w:t>
      </w:r>
      <w:r>
        <w:rPr/>
        <w:t>歏습劣ꎵ슘싂穀쉭䑗堊恣꥕摮䟎ッ輥</w:t>
      </w:r>
      <w:r>
        <w:rPr/>
        <w:t>ꖿ</w:t>
      </w:r>
      <w:r>
        <w:rPr/>
        <w:t>慾甸◎仂⭹쵮⽬⹏珂牴幀䤯噆㭤</w:t>
      </w:r>
      <w:r>
        <w:rPr/>
        <w:t>⢏</w:t>
      </w:r>
      <w:r>
        <w:rPr/>
        <w:t>捺䛂剔걋猱帲㴭繨捠䰮偡佡쉶剔쉵䧂䌥긻摑弦㨲曃ꌩ㝔戺⼨㓂奦㵕抡婯㩳晬慃쉭䝎䡃</w:t>
      </w:r>
      <w:r>
        <w:rPr/>
        <w:t>ⵌ</w:t>
      </w:r>
      <w:r>
        <w:rPr/>
        <w:t>夷⫃硟坖ㅟ⻂딷슏㚏겣슱䢵橩ꍞ䱰瑡䡭匪⑕䎘䟂泂埂恈申⫃氯殩츷숳曎䢡촫捚♾㕞猯䂵纥㉴瀹ぎ</w:t>
      </w:r>
      <w:r>
        <w:rPr/>
        <w:t>ꥄ⥘</w:t>
      </w:r>
      <w:r>
        <w:rPr/>
        <w:t>넰䬷穔㵢摢塗煆㉱歆煩睶슩뇂㓎啷싂橂싂</w:t>
      </w:r>
      <w:r>
        <w:rPr/>
        <w:t>ⶏ</w:t>
      </w:r>
      <w:r>
        <w:rPr/>
        <w:t>媩偐瑮甤뼪穓辡埂⭈쉀떬睥싂捕皵㝴眮扠捔쉕쵗䢱橳瀻뾩쉍湧䕁⹠晸喱儱彌╸哃␤傿楡쌦呎ꅡ癥睯⥰煮潥</w:t>
      </w:r>
      <w:r>
        <w:rPr/>
        <w:t>ꗂ</w:t>
      </w:r>
      <w:r>
        <w:rPr/>
        <w:t>숱㮿⸺攬</w:t>
      </w:r>
      <w:r>
        <w:rPr/>
        <w:t>ⱇ</w:t>
      </w:r>
      <w:r>
        <w:rPr/>
        <w:t>睅♖⯂㯂穳彸ㅳ䪣䭺帰慂ㅯ쉐⩌㘬奺厥ꌤ䙯㍠抮䴱㨥䕙숲瑏뼮弤顰ꅟ칃繨颩㫍㢮㥩唣楳栻䴽걁牯梩䙑橾伹刪攽㪿뭣䵺塷쉶懂睮轓⨩쉘⥞敘쉩犵塀愽頹⬻⿎橢慲刮奏忂住儸洸䉟갯깁㙦灃䕡쵃䭹煅吷䳂炩吴畭焸䐻砪傩⽎⌱䖵컂</w:t>
      </w:r>
      <w:r>
        <w:rPr/>
        <w:t>ꤰ</w:t>
      </w:r>
      <w:r>
        <w:rPr/>
        <w:t>䅨㤸䕱걷넹䐯獧䴴쉚飂涥灡慠칇澻歃䳂漹ヂ⭮棂㩔呫敐盂獣쉹稤㭒轳摫숮싂㬣⩃쵌숭쉮䕎㌨쉗㌴离唴깪䩊獎ꏂ斿坥㡕쉎숣㕗슥䱫⮩뽚⩟掏畄⛂縥쵖匥乕</w:t>
      </w:r>
      <w:r>
        <w:rPr/>
        <w:t>ꔽ</w:t>
      </w:r>
      <w:r>
        <w:rPr/>
        <w:t>슱녺䵲㷎쉀㕯顙⩲</w:t>
      </w:r>
      <w:r>
        <w:rPr/>
        <w:t>ꔳ</w:t>
      </w:r>
      <w:r>
        <w:rPr/>
        <w:t>离</w:t>
      </w:r>
      <w:r>
        <w:rPr/>
        <w:t>ꤤ</w:t>
      </w:r>
      <w:r>
        <w:rPr/>
        <w:t>猲ꅠ係傻⍌썊祈꺵朱焪컂値숤䟂穰</w:t>
      </w:r>
      <w:r>
        <w:rPr/>
        <w:t>ꥎ</w:t>
      </w:r>
      <w:r>
        <w:rPr/>
        <w:t>橌</w:t>
      </w:r>
      <w:r>
        <w:rPr/>
        <w:t>Ⱬ</w:t>
      </w:r>
      <w:r>
        <w:rPr/>
        <w:t>橭䤲轲슩暏㴶参㭑⬩쉺竂樯ꅔ</w:t>
      </w:r>
      <w:r>
        <w:rPr/>
        <w:t>ꔶ</w:t>
      </w:r>
      <w:r>
        <w:rPr/>
        <w:t>晉쵌⧂杏楺偹䀪쉡绂挸</w:t>
      </w:r>
      <w:r>
        <w:rPr/>
        <w:t>Ⳃ</w:t>
      </w:r>
      <w:r>
        <w:rPr/>
        <w:t>㠨㐸⵳䐦㍮庱쉭湄啕䔪椺义祺攽㙒⦮쉋䅞땱쉵輤湁䏍㖵춿╷⬥此杇䴸쉌礻睫컂슘䘬㋂乴ꥵ㫃⦩梥ꍱ畺䒩歃⩄敾灄䌱䉭㭔䝞卲㐬걡礪烂墡總쉰㫂掣딹浬敺此♄摐㇂♶숸晀硏昶疡뽃꥘潦딲쉦疵䫂䀲⩞昨췂ꆩ䡑彐䫂椻疮汯⻂숰窡쉡䆻曂㝕汀⭒䨮뭍坂䒻亱⛎埂䡩걑⬲㥵떣䩾呖㠊뗂瀹潳䰴䉉䗂⽰僂棎捖戸䅣㑓ꅺ㉀쉚㴣渤숩湸䃂㖮⸱潯숻싂긻伺㩤㒬颵㯂塨ㅕ</w:t>
      </w:r>
      <w:r>
        <w:rPr/>
        <w:t>ⴰ</w:t>
      </w:r>
      <w:r>
        <w:rPr/>
        <w:t>쉊</w:t>
      </w:r>
      <w:r>
        <w:rPr/>
        <w:t>ꔴ</w:t>
      </w:r>
      <w:r>
        <w:rPr/>
        <w:t>숪弩⌯쉣佩珂⏂</w:t>
      </w:r>
      <w:r>
        <w:rPr/>
        <w:t>Ɫ</w:t>
      </w:r>
      <w:r>
        <w:rPr/>
        <w:t>䰵偪物숲칭⽅坎澮</w:t>
      </w:r>
      <w:r>
        <w:rPr/>
        <w:t>ꖱ</w:t>
      </w:r>
      <w:r>
        <w:rPr/>
        <w:t>晰긤繓⬻甩깹玮썑⹰뽌䁾䑙桓佁춡瀣坈䥷癗湐廂畺挻晤⌣╢枡䪱걪㭕䁕瑰甭恩䉟⑲䵦┥故栭䐽칋碮桏뇂瀯ꅉ瞻娫</w:t>
      </w:r>
      <w:r>
        <w:rPr/>
        <w:t>ꕹ</w:t>
      </w:r>
      <w:r>
        <w:rPr/>
        <w:t>㙀숬䉁傿䕁栤⮵做</w:t>
      </w:r>
      <w:r>
        <w:rPr/>
        <w:t>ꕴ</w:t>
      </w:r>
      <w:r>
        <w:rPr/>
        <w:t>슡⤲穇䈸䁬怵㝭쉇㢮㵭匪焪녦偪㐲汣</w:t>
      </w:r>
      <w:r>
        <w:rPr/>
        <w:t>ꤦ</w:t>
      </w:r>
      <w:r>
        <w:rPr/>
        <w:t>爦㝉繒彆곂繨㫂䉣☩䄫㉰뭏䱪㑃싂梮搤婒溿쉨䢿汚㈪徏䵬㈬䉉▏싂椵</w:t>
      </w:r>
      <w:r>
        <w:rPr/>
        <w:t>ꔲ</w:t>
      </w:r>
      <w:r>
        <w:rPr/>
        <w:t>撏周偮揂䳂ꏃ㒡疩楅쉓땓뭕㭸⸪惂䁹㝊兹</w:t>
      </w:r>
      <w:r>
        <w:rPr/>
        <w:t>ꥁ</w:t>
      </w:r>
      <w:r>
        <w:rPr/>
        <w:t>䥬磂に楱捍떡榩갮⩆櫂</w:t>
      </w:r>
      <w:r>
        <w:rPr/>
        <w:t>ꦬ</w:t>
      </w:r>
      <w:r>
        <w:rPr/>
        <w:t>〫쉁</w:t>
      </w:r>
      <w:r>
        <w:rPr/>
        <w:t>⢏</w:t>
      </w:r>
      <w:r>
        <w:rPr/>
        <w:t>幥쉙쉫숱⶿䌴潆㩐슘쉕</w:t>
      </w:r>
      <w:r>
        <w:rPr/>
        <w:t>⡈</w:t>
      </w:r>
      <w:r>
        <w:rPr/>
        <w:t>態쉸歓꥖産깈㚏</w:t>
      </w:r>
      <w:r>
        <w:rPr/>
        <w:t>ꦩ</w:t>
      </w:r>
      <w:r>
        <w:rPr/>
        <w:t>㭴⬱⹌橇噢싂轚놡慕颡뭉煙摘伻硙攳䁖㕆땔곂싂幪䚵䙇硧㝬稪猤㠥쉱썦迍欸欴晴㚮倹䡠㙏⫂䝘䑕䉥抬佖橁扒숤穠哂딳㙗係㉏싎䱪ꌲ䗂湧決⩤伸乶条擂슩쉘䝪䤫氱</w:t>
      </w:r>
      <w:r>
        <w:rPr/>
        <w:t>Ᵽ</w:t>
      </w:r>
      <w:r>
        <w:rPr/>
        <w:t>燂┬긽唭弥䚻㕱削䌭泂幟䑣⽭秂丶幖摳뽬敷녂啎歅쉄媻滂竂䭹恂묨䰣ꅄ쎏㤲愮桬쉎⌳⩤숮偆漰㘵奭師쉺⨶䁟쉷奸昤⚿硄◂恆㤬噴桾䓂形칲瞏懂䩁쵋깥⍾捙䵄ひ䑒ꄣ</w:t>
      </w:r>
      <w:r>
        <w:rPr/>
        <w:t>꤯</w:t>
      </w:r>
      <w:r>
        <w:rPr/>
        <w:t>幢싃䙬穋⩺帲⤪㯂塡슩䅕辻䑋飂⩷眨獰䇂⼮◂偀拂☰女矂쉷숹婦쉩㝯繎剭煮㨶뮿┲棂礪愪敥䝌쉠啟▿夣⹟採垘싍䀯쉄奕㑂入村眶穲╀䍵瑧䡖㶵灄⭑㥭㋂淂㉳</w:t>
      </w:r>
      <w:r>
        <w:rPr/>
        <w:t>ⶱ</w:t>
      </w:r>
      <w:r>
        <w:rPr/>
        <w:t>礯숦쵵</w:t>
      </w:r>
      <w:r>
        <w:rPr/>
        <w:t>ⱳ</w:t>
      </w:r>
      <w:r>
        <w:rPr/>
        <w:t>㍬猺欵灷</w:t>
      </w:r>
      <w:r>
        <w:rPr/>
        <w:t>ꥍ</w:t>
      </w:r>
      <w:r>
        <w:rPr/>
        <w:t>㨵䑐杔숥䤺㶱䝥佭</w:t>
      </w:r>
      <w:r>
        <w:rPr/>
        <w:t>ꖣ</w:t>
      </w:r>
      <w:r>
        <w:rPr/>
        <w:t>㕐䇂汢ꅎ歫画䍢</w:t>
      </w:r>
      <w:r>
        <w:rPr/>
        <w:t>ⷂꤰ</w:t>
      </w:r>
      <w:r>
        <w:rPr/>
        <w:t>恸┤盂璵䁭稸䵌杔督㙎六湺卞쉅犿묥䡵煓♴幍╓♍稵㭥숭䵇䡱ꅰ瓂㝱㍌祢</w:t>
      </w:r>
      <w:r>
        <w:rPr/>
        <w:t>ⷂ</w:t>
      </w:r>
      <w:r>
        <w:rPr/>
        <w:t>ⱇ</w:t>
      </w:r>
      <w:r>
        <w:rPr/>
        <w:t>䰩迎</w:t>
      </w:r>
      <w:r>
        <w:rPr/>
        <w:t>⡩</w:t>
      </w:r>
      <w:r>
        <w:rPr/>
        <w:t>䯂の깲䈷祸㋂묲䉊浅췂瘰녟ㅖꍪ捁僂숰쉭䁾捃㙳敱숊䀯浥発疿ㅒ숱樣⨬촲偊瑷轞䍑ꥩ摏㡹楤偓眩뿂쉾싂쉵矃搲䀴㭇</w:t>
      </w:r>
      <w:r>
        <w:rPr/>
        <w:t>ⰱ</w:t>
      </w:r>
      <w:r>
        <w:rPr/>
        <w:t>幭ㅙ棎숫畖</w:t>
      </w:r>
      <w:r>
        <w:rPr/>
        <w:t>꤫</w:t>
      </w:r>
      <w:r>
        <w:rPr/>
        <w:t>䥦輪参뿃煎깗昱助幯䉬쉌㕄瓂갸桍晤쉏牕䥸痂⫍쉃ꅫ坴痂쉂</w:t>
      </w:r>
      <w:r>
        <w:rPr/>
        <w:t>Ⳃ</w:t>
      </w:r>
      <w:r>
        <w:rPr/>
        <w:t>ひ넸칟㐮ꌽ╬㷂쉆뗍</w:t>
      </w:r>
      <w:r>
        <w:rPr/>
        <w:t>ⰶ</w:t>
      </w:r>
      <w:r>
        <w:rPr/>
        <w:t>㑐皏꺿㈲繰㙒䱳䵠䕟搬숪晨婥⥨䡓ꅏ␻癁</w:t>
      </w:r>
      <w:r>
        <w:rPr/>
        <w:t>ꕩ</w:t>
      </w:r>
      <w:r>
        <w:rPr/>
        <w:t>䈮ꄴ啾城칔乡</w:t>
      </w:r>
      <w:r>
        <w:rPr/>
        <w:t>ꔲ</w:t>
      </w:r>
      <w:r>
        <w:rPr/>
        <w:t>깁쉞䕘ꅔ䘽縨㏂浨䎬湖</w:t>
      </w:r>
      <w:r>
        <w:rPr/>
        <w:t>ꔰ</w:t>
      </w:r>
      <w:r>
        <w:rPr/>
        <w:t>慸佄佴欥⪡</w:t>
      </w:r>
      <w:r>
        <w:rPr/>
        <w:t>ⷂ</w:t>
      </w:r>
      <w:r>
        <w:rPr/>
        <w:t>뭢揂噢⭆ꍲ쉈㠨䥕唯䱥煸㉢촶幠♬㡢썤㠶⑖湕</w:t>
      </w:r>
      <w:r>
        <w:rPr/>
        <w:t>Ⱬ</w:t>
      </w:r>
      <w:r>
        <w:rPr/>
        <w:t>梵ꥥ䏂슣꺿䅮枣㢘溩奎噋ヂ㧂揂眨皡妏쉷嘭딬媵㤪슿歚쉩쉶䙴⸩ꥹ本兣♈쉲眭⫃䙍塺⿎⹖䅎噲熿</w:t>
      </w:r>
      <w:r>
        <w:rPr/>
        <w:t>ⷂ⩵</w:t>
      </w:r>
      <w:r>
        <w:rPr/>
        <w:t>摦悡ꆿ矂싂轑ꅷ㶮㴯㕪쉟硫槂唶牑䑫⥁⹣妵쉓䕴</w:t>
      </w:r>
      <w:r>
        <w:rPr/>
        <w:t>ⵇꕭ</w:t>
      </w:r>
      <w:r>
        <w:rPr/>
        <w:t>㶬ꍨ勂䝏꥘磂싂츪橬㇂䦡◂㨴彟땀ꍦ䘩ꍍ䱕뭠㑋ァ칹珂⑏믂〉䈻瀤⍊啺㞿칂刯쉂쉆擎晐歹䪬㴳〦⨱彙慂䠺깠䡞녓</w:t>
      </w:r>
      <w:r>
        <w:rPr/>
        <w:t>Ⱙ</w:t>
      </w:r>
      <w:r>
        <w:rPr/>
        <w:t>䝖摃才쉒氦䰣쉙쉲䏂㠲扱き쉒摏ㅏ숰</w:t>
      </w:r>
    </w:p>
    <w:p>
      <w:pPr>
        <w:pStyle w:val="PreformattedText"/>
        <w:bidi w:val="0"/>
        <w:spacing w:before="0" w:after="0"/>
        <w:jc w:val="left"/>
        <w:rPr/>
      </w:pPr>
      <w:r>
        <w:rPr/>
        <w:t>竎싂⎘ꅐ㡟䬰쏂顾捞껂⽳抡㛂斵慯⩂去⤰</w:t>
      </w:r>
      <w:r>
        <w:rPr/>
        <w:t>ⲻ</w:t>
      </w:r>
      <w:r>
        <w:rPr/>
        <w:t>䁍⑈䟂矂獄睴䩞畱婵愹䁹桬判忂恁㭬캻쉃⫂뼪丯㥕슻숸</w:t>
      </w:r>
      <w:r>
        <w:rPr/>
        <w:t>ⴽ┨</w:t>
      </w:r>
      <w:r>
        <w:rPr/>
        <w:t>杴숽숷숨㤪汌╪䤣攪┵畣䕮煇䙱爷㊻欬⾱쉴㡄⩢単⑩瀭皱哂╡摭櫎櫂㜰砪㚏娷</w:t>
      </w:r>
      <w:r>
        <w:rPr/>
        <w:t>ⵏ</w:t>
      </w:r>
      <w:r>
        <w:rPr/>
        <w:t>쉧捋숻砰⭤</w:t>
      </w:r>
      <w:r>
        <w:rPr/>
        <w:t>ꔹ</w:t>
      </w:r>
      <w:r>
        <w:rPr/>
        <w:t>㭓飂儵㕴㠬猶噸丮婅</w:t>
      </w:r>
      <w:r>
        <w:rPr/>
        <w:t>ⵁ⥞</w:t>
      </w:r>
      <w:r>
        <w:rPr/>
        <w:t>ㆩ婘묪곍縸䲣殣쉹쉞沥㎘幊㷍樱䗎╙轠쉉呶杊숰焴⽲仂㑡</w:t>
      </w:r>
      <w:r>
        <w:rPr/>
        <w:t>ꤴ</w:t>
      </w:r>
      <w:r>
        <w:rPr/>
        <w:t>䨱㮿녢</w:t>
      </w:r>
      <w:r>
        <w:rPr/>
        <w:t>⠹</w:t>
      </w:r>
      <w:r>
        <w:rPr/>
        <w:t>싂</w:t>
      </w:r>
      <w:r>
        <w:rPr/>
        <w:t>ꕘ</w:t>
      </w:r>
      <w:r>
        <w:rPr/>
        <w:t>呷悮뾣䉄䦡慢塏뭯뭒㊣⺏</w:t>
      </w:r>
      <w:r>
        <w:rPr/>
        <w:t>ꦣ</w:t>
      </w:r>
      <w:r>
        <w:rPr/>
        <w:t>禘땠睤䑾칠츫┪湂䁲㶣に㍭唺숹汦䝉䌩썁⭾母⚣걚䑁㑾湃匭㑸촻䅾䕣煂轹竂㭦繏☤䏂</w:t>
      </w:r>
      <w:r>
        <w:rPr/>
        <w:t>ꥀ</w:t>
      </w:r>
      <w:r>
        <w:rPr/>
        <w:t>硒㬹</w:t>
      </w:r>
      <w:r>
        <w:rPr/>
        <w:t>ⷃ</w:t>
      </w:r>
      <w:r>
        <w:rPr/>
        <w:t>넳㉾磂㕃⭗숷䔬깊䁰眴䡉住썭⨨쉧䍑愨╌汭깕剱杀獰⬱쉊瀬</w:t>
      </w:r>
      <w:r>
        <w:rPr/>
        <w:t>ⵔ</w:t>
      </w:r>
      <w:r>
        <w:rPr/>
        <w:t>圷狃湷灤㒬䉞嗃깄䑹浙⽅슣姂ぉ숮剧쉎㌰扴䳂싎伺彰辵㐲⍷칈偎㋂擎㬥啖样김넊</w:t>
      </w:r>
      <w:r>
        <w:rPr/>
        <w:t>ꔨ</w:t>
      </w:r>
      <w:r>
        <w:rPr/>
        <w:t>戫䝅溬䦬串柂쉚硢潏</w:t>
      </w:r>
      <w:r>
        <w:rPr/>
        <w:t>⡶</w:t>
      </w:r>
      <w:r>
        <w:rPr/>
        <w:t>彬뭘╩ㅙ䩩㙃栬佱㧂廂㌻暩礦穄慉㴺獋洬橬廎싍ꍒ橵㉭卣㡤潳뽒쉳䩄塧攬</w:t>
      </w:r>
      <w:r>
        <w:rPr/>
        <w:t>ⰱ</w:t>
      </w:r>
      <w:r>
        <w:rPr/>
        <w:t>ば拍桶䠽穘⍨圫숮쉔幃㧂縷䪿ꥤ㡣栨扦⹄冱쵂䑒㊩夥싎灩쉓朽轑摤ꥯ╚ㅢ</w:t>
      </w:r>
      <w:r>
        <w:rPr/>
        <w:t>ꔣ</w:t>
      </w:r>
      <w:r>
        <w:rPr/>
        <w:t>噮⚘嫎煙㥄灨ꌨꥷꆡ䝁湅⥥숽䝗䂡⮱䕄㬤獾噪㐯轏類㵤栩䵹䂣㇂숻璩</w:t>
      </w:r>
      <w:r>
        <w:rPr/>
        <w:t>ꕑꦣ</w:t>
      </w:r>
      <w:r>
        <w:rPr/>
        <w:t>䄱田㨻桔瀽슩⨺妬숪偪瑟⩹獀痎玡敮繦确㯃썤㕙䭾樳䠩╲浂⏂癷滂党癘剾ꏂ瀻땑䴨氤㵫♅녚⭰橾슘쉓牥숬䥫牍併䅳뼥庥싂뮻昨슬㍴⹤䘪뭔䰺</w:t>
      </w:r>
      <w:r>
        <w:rPr/>
        <w:t>ꥆ</w:t>
      </w:r>
      <w:r>
        <w:rPr/>
        <w:t>督⨰䴬堲睈</w:t>
      </w:r>
      <w:r>
        <w:rPr/>
        <w:t>Ⱞ</w:t>
      </w:r>
      <w:r>
        <w:rPr/>
        <w:t>摓ォ勂ꌽ戰杗☳쉣撣㵪偠淂䘳</w:t>
      </w:r>
      <w:r>
        <w:rPr/>
        <w:t>ⵁ</w:t>
      </w:r>
      <w:r>
        <w:rPr/>
        <w:t>儲穓繥埂층슻轳⑙㠪灤楇吻䥇檿㚏</w:t>
      </w:r>
      <w:r>
        <w:rPr/>
        <w:t>ꕏ</w:t>
      </w:r>
      <w:r>
        <w:rPr/>
        <w:t>剡硌㵩佑旍㴨猺㗂뭠</w:t>
      </w:r>
      <w:r>
        <w:rPr/>
        <w:t>ⴱ</w:t>
      </w:r>
      <w:r>
        <w:rPr/>
        <w:t>堺쉕㵬獁㔪숸狂棂洩坓繾㙶傮嫂氫涩眻楪噦揂瘲扤杵</w:t>
      </w:r>
      <w:r>
        <w:rPr/>
        <w:t>ꕊ</w:t>
      </w:r>
      <w:r>
        <w:rPr/>
        <w:t>晠照樨惂瑴啲辩ぢ㉖넴䁚ノ䍡썠</w:t>
      </w:r>
      <w:r>
        <w:rPr/>
        <w:t>ꕰ</w:t>
      </w:r>
      <w:r>
        <w:rPr/>
        <w:t>쉳슻숪穆䑰伦䝸栴깏䝩乩档┫땒淍睥긽䉬䎬㝴恇嘮䍮烍숻㫎倦쉏뾏뭦乢</w:t>
      </w:r>
      <w:r>
        <w:rPr/>
        <w:t>⡑</w:t>
      </w:r>
      <w:r>
        <w:rPr/>
        <w:t>斩⭱摬䈻⭥奓⼨긨쉔</w:t>
      </w:r>
      <w:r>
        <w:rPr/>
        <w:t>ꤨ</w:t>
      </w:r>
      <w:r>
        <w:rPr/>
        <w:t>ꥰ桉䘵穊煞䓂奵埂飍䯂䞣し剕祀䅰潯䉞摨抩</w:t>
      </w:r>
      <w:r>
        <w:rPr/>
        <w:t>ꤸ</w:t>
      </w:r>
      <w:r>
        <w:rPr/>
        <w:t>㓂礪桸㝠凂橩㇂愲쵵</w:t>
      </w:r>
      <w:r>
        <w:rPr/>
        <w:t>꧂</w:t>
      </w:r>
      <w:r>
        <w:rPr/>
        <w:t>츱凂㨨⑶䏂ꥣㅑ䙭殡쉂䚏</w:t>
      </w:r>
      <w:r>
        <w:rPr/>
        <w:t>ⱥ</w:t>
      </w:r>
      <w:r>
        <w:rPr/>
        <w:t>㋎僂뇂䙥㖬橱祕瘲쵬</w:t>
      </w:r>
      <w:r>
        <w:rPr/>
        <w:t>ꦻ</w:t>
      </w:r>
      <w:r>
        <w:rPr/>
        <w:t>䰪⼮恣㌪ꏂ乮ꄮ䓂䋂㔩㙩坺敄痂숫딪⼥浀♡乷廎╫穐䕎㢏溵쉸⩩썈걲♓숣</w:t>
      </w:r>
      <w:r>
        <w:rPr/>
        <w:t>ⵆ</w:t>
      </w:r>
      <w:r>
        <w:rPr/>
        <w:t>ꍺ硺㡔㬴⺏偫顣ꎣ䴮㵚烂橧㠶囂勂뭇佷潋Ⓝ뭆춣㍡㐯</w:t>
      </w:r>
      <w:r>
        <w:rPr/>
        <w:t>ꥉ</w:t>
      </w:r>
      <w:r>
        <w:rPr/>
        <w:t>撮싂牑䐬㧂ㅋ㝳恩唲灥晹呣梘녘䢏て戨娣幾侘뭟쉩㭂⹳囂噃䱢ォ斱幹唶쉩⧂儵渳汌슿瑇ꥶ㚱걐嚩숷</w:t>
      </w:r>
      <w:r>
        <w:rPr/>
        <w:t>ⴭ</w:t>
      </w:r>
      <w:r>
        <w:rPr/>
        <w:t>ⵋ</w:t>
      </w:r>
      <w:r>
        <w:rPr/>
        <w:t>噹ぉ昴⽾</w:t>
      </w:r>
      <w:r>
        <w:rPr/>
        <w:t>ꕮ</w:t>
      </w:r>
      <w:r>
        <w:rPr/>
        <w:t>砸縨摍㘽恟⬩住愽澬녞敌项䩢㍊廂癕⩏墡䅴䘨獌⩍啬㵫熘熵佅㚱纵넴橤숶敍慆슿敇乚䱢偵碿뼽</w:t>
      </w:r>
      <w:r>
        <w:rPr/>
        <w:t>⡸</w:t>
      </w:r>
      <w:r>
        <w:rPr/>
        <w:t>咿䬻☰爸⨳堩뼺걱䄽묶汦ꥸ䜊</w:t>
      </w:r>
      <w:r>
        <w:rPr/>
        <w:t>⡋</w:t>
      </w:r>
      <w:r>
        <w:rPr/>
        <w:t>㞬ꥦ塋嘣⩅묫杪䩟僂乔煹祂</w:t>
      </w:r>
      <w:r>
        <w:rPr/>
        <w:t>ꤥ</w:t>
      </w:r>
      <w:r>
        <w:rPr/>
        <w:t>ま歩㌪䥮䵬걕婹栨焪殬♯䵙䤩然ひ</w:t>
      </w:r>
      <w:r>
        <w:rPr/>
        <w:t>꧂</w:t>
      </w:r>
      <w:r>
        <w:rPr/>
        <w:t>껂摷䨺쉃恳䮿쉵⨻頭䨵䑢䤴⽵䥍塶䴦</w:t>
      </w:r>
      <w:r>
        <w:rPr/>
        <w:t>ⵇ⑅␽</w:t>
      </w:r>
      <w:r>
        <w:rPr/>
        <w:t>䲘竂愩婯漫樨</w:t>
      </w:r>
      <w:r>
        <w:rPr/>
        <w:t>ꦬꤱ</w:t>
      </w:r>
      <w:r>
        <w:rPr/>
        <w:t>숰습䜰幪桘噥䕰䍕㙀⩶Ⓝ嚿㵟慆⽐煬숤禣㬷쉢쉚㯂礩䧂㈬顠漭꥔呢싂컂偄吥䑈畑䅉滂뽙뭸瑓噫䉨ㄸ㡇玥⿂䙔䄤</w:t>
      </w:r>
      <w:r>
        <w:rPr/>
        <w:t>ꤹ</w:t>
      </w:r>
      <w:r>
        <w:rPr/>
        <w:t>噠㵀넰䩰淃쉉佘⑵牾䒻㯂䇂묲梥뗂琵</w:t>
      </w:r>
      <w:r>
        <w:rPr/>
        <w:t>ⲩ</w:t>
      </w:r>
      <w:r>
        <w:rPr/>
        <w:t>璩丷燍乧汖쏂縴勃⹖橉携⍄숽䩳ㄬ樫䴬撮⭄ぴ㨻쉥墵㶡䁋冮乘濍䀦婊쉁⬨⭟㴳㬩ꅂ熵싂佨剥ㅞ쵞쉾嘲㕎䒩䨯뿂⨷</w:t>
      </w:r>
      <w:r>
        <w:rPr/>
        <w:t>⡳</w:t>
      </w:r>
      <w:r>
        <w:rPr/>
        <w:t>ꅬ㌫倶싂橱禮稻䄽攭쵴㍁游祣䀲炥煚拂곂㡊䡓桺㭣</w:t>
      </w:r>
      <w:r>
        <w:rPr/>
        <w:t>ⱴ</w:t>
      </w:r>
      <w:r>
        <w:rPr/>
        <w:t>挷捤牣쉲滂梏硕摡䜩䀪塁뭥堽⩉⩱捚쵎싂䙂庩견枩숴쵨囂䅌쉳⯂䵀꥘쎩䮻꺏灘䣂뭎⦥䙾癇슮뿂湤㢿硦쉐佚桬勃ꍙ焽楈畕捖걤檘䭞쉹쉀䴯⧍</w:t>
      </w:r>
      <w:r>
        <w:rPr/>
        <w:t>ꥐ</w:t>
      </w:r>
      <w:r>
        <w:rPr/>
        <w:t>딥䱯</w:t>
      </w:r>
      <w:r>
        <w:rPr/>
        <w:t>ⲱ⣂</w:t>
      </w:r>
      <w:r>
        <w:rPr/>
        <w:t>㭚㨬⨵ㅐ䴪廂촩싂ㅓ깏戹䘪㩯컂秂拂⽊偍璬⍴䉕慩</w:t>
      </w:r>
      <w:r>
        <w:rPr/>
        <w:t>ⱁ</w:t>
      </w:r>
      <w:r>
        <w:rPr/>
        <w:t>湹㴮乒顤㇃琯䩐偐祏ꍸ</w:t>
      </w:r>
      <w:r>
        <w:rPr/>
        <w:t>꧂</w:t>
      </w:r>
      <w:r>
        <w:rPr/>
        <w:t>숪嘫</w:t>
      </w:r>
      <w:r>
        <w:rPr/>
        <w:t>⡉</w:t>
      </w:r>
      <w:r>
        <w:rPr/>
        <w:t>㉱뼪뭩䖩歎䚡㙶剘뼯䰵琷咡═㑘싂</w:t>
      </w:r>
      <w:r>
        <w:rPr/>
        <w:t>ꤰ</w:t>
      </w:r>
      <w:r>
        <w:rPr/>
        <w:t>幵破䆘</w:t>
      </w:r>
      <w:r>
        <w:rPr/>
        <w:t>ꥆ</w:t>
      </w:r>
      <w:r>
        <w:rPr/>
        <w:t>汁呁쉬뾘깆쉐숵싂懂䵐⩋䮱札⩦琣㭋⦡䥦㯂扡㩕</w:t>
      </w:r>
      <w:r>
        <w:rPr/>
        <w:t>ꥈ</w:t>
      </w:r>
      <w:r>
        <w:rPr/>
        <w:t>쉈쉕堻쵚⛂污췂恦묩瘺樴</w:t>
      </w:r>
      <w:r>
        <w:rPr/>
        <w:t>ꤰ</w:t>
      </w:r>
      <w:r>
        <w:rPr/>
        <w:t>ꎻ䕳Ⓜ땅㡚⭢</w:t>
      </w:r>
      <w:r>
        <w:rPr/>
        <w:t>Ⱶ</w:t>
      </w:r>
      <w:r>
        <w:rPr/>
        <w:t>条쉣瑶䰫晀</w:t>
      </w:r>
      <w:r>
        <w:rPr/>
        <w:t>ꕢ</w:t>
      </w:r>
      <w:r>
        <w:rPr/>
        <w:t>曂싂⬪ㅲ</w:t>
      </w:r>
      <w:r>
        <w:rPr/>
        <w:t>Ⱖ</w:t>
      </w:r>
      <w:r>
        <w:rPr/>
        <w:t>쉌繍썀呁㝫歾땾特䥃⭦䩑澵ꍭ㭫㕉轥壂啓⽅咏烍祖䕓儳收䥓㑙呠慆㈣秂쉥믂浲</w:t>
      </w:r>
      <w:r>
        <w:rPr/>
        <w:t>꧂</w:t>
      </w:r>
      <w:r>
        <w:rPr/>
        <w:t>쉳㬭⑷쉠䡡桪䤩쉑啠☪쉧땐쉓張乾╣疣䚮⨬䑁祖徣䱶匷ꥩ灶쉶⽗轃輩瑄娥怩桰猪䛂琭瑨⨹㭂싍稻쉏㩄쉴噾砨䢩坙扇싂䤣顒晁쉇⩢싎滂싂싂刺뭁䚿灴欪烂쉢ꌴ丫彙뼣쉮呍丫惂㒩㥖塈亮숹㬥싂깑⛂뭠</w:t>
      </w:r>
      <w:r>
        <w:rPr/>
        <w:t>ꦻ</w:t>
      </w:r>
      <w:r>
        <w:rPr/>
        <w:t>縲⹄䄯瑅呧獹䶱녈唯</w:t>
      </w:r>
      <w:r>
        <w:rPr/>
        <w:t>꧂</w:t>
      </w:r>
      <w:r>
        <w:rPr/>
        <w:t>捺畨乚⚱彅슘勂畍㦱案攊晗㑪</w:t>
      </w:r>
      <w:r>
        <w:rPr/>
        <w:t>⢣</w:t>
      </w:r>
      <w:r>
        <w:rPr/>
        <w:t>琽싂摢哎挹䎵⍒ꅬ飂뽑숴惎琶䠻</w:t>
      </w:r>
      <w:r>
        <w:rPr/>
        <w:t>ꗂ</w:t>
      </w:r>
      <w:r>
        <w:rPr/>
        <w:t>㎩堰㚻䭮吶偆墩䟂颩破♔浠䥌䉐恑塮㧎敪ꥭ唻恪</w:t>
      </w:r>
      <w:r>
        <w:rPr/>
        <w:t>ⵈ</w:t>
      </w:r>
      <w:r>
        <w:rPr/>
        <w:t>䬻晑</w:t>
      </w:r>
      <w:r>
        <w:rPr/>
        <w:t>⡂</w:t>
      </w:r>
      <w:r>
        <w:rPr/>
        <w:t>㡌㧂䉞䙮彥煟潳頪걳</w:t>
      </w:r>
      <w:r>
        <w:rPr/>
        <w:t>⡯</w:t>
      </w:r>
      <w:r>
        <w:rPr/>
        <w:t>澣⥊㒮软桁㭣䵰弸⩳颵栳⥺걯</w:t>
      </w:r>
      <w:r>
        <w:rPr/>
        <w:t>⡭</w:t>
      </w:r>
      <w:r>
        <w:rPr/>
        <w:t>ⴺ</w:t>
      </w:r>
      <w:r>
        <w:rPr/>
        <w:t>嚘参㮏潾ꅨ</w:t>
      </w:r>
      <w:r>
        <w:rPr/>
        <w:t>ꕩꕣ</w:t>
      </w:r>
      <w:r>
        <w:rPr/>
        <w:t>䱨</w:t>
      </w:r>
      <w:r>
        <w:rPr/>
        <w:t>ⱪⰹ</w:t>
      </w:r>
      <w:r>
        <w:rPr/>
        <w:t>澣睬꧎颬楗⤩㛂牙曂㕅㒻丰梵⭤숺쉦剕僂祕嗂凂䠫桵䓂㡀擂斥䓂䬩</w:t>
      </w:r>
      <w:r>
        <w:rPr/>
        <w:t>ꖮ</w:t>
      </w:r>
      <w:r>
        <w:rPr/>
        <w:t>㞬彖䕃숱䱷㑵暥뿂璻楏慇䁯싂뽦䋃嘴䜳異⬽▬窩琳쉎⑐惂쉈⥓䧂⫂硚痂础쉁毂犩㍉녁ネꅕ䥵哂㠪盂疩숶南轔坍䟂뭆䕥娽䝮儳</w:t>
      </w:r>
      <w:r>
        <w:rPr/>
        <w:t>Ⱟ</w:t>
      </w:r>
      <w:r>
        <w:rPr/>
        <w:t>硉䶣滂췂┤䝉溩眰슮纵㩞畕┪㥭浕䅞㜤㠱⸬娹漻䟂䯃┴䭂쉭严爦嘰㢿䩌濂촹伺䑐輪䯂쉌癯쉀쉚䙖濎䙀坳猴쉞싎㙥</w:t>
      </w:r>
      <w:r>
        <w:rPr/>
        <w:t>ꔵ</w:t>
      </w:r>
      <w:r>
        <w:rPr/>
        <w:t>扖䗎坞뿂疡⥷</w:t>
      </w:r>
      <w:r>
        <w:rPr/>
        <w:t>ⷎ</w:t>
      </w:r>
      <w:r>
        <w:rPr/>
        <w:t>䝈瑁伥㤨婲栳弤㒵䴱䁙晆儴慌焥磂朵뭋네䫂枮䑑㍕⽕楊⩥슱堹猯䡀ꥡヂ믂㥠⥧⍦憱␦쉴凂슻쉰⫂쎩婧⥄숺쉘⩟䩱揂轺瘮䅶䐴숪쉎弰獢䞮轨</w:t>
      </w:r>
      <w:r>
        <w:rPr/>
        <w:t>ⰺ</w:t>
      </w:r>
      <w:r>
        <w:rPr/>
        <w:t>咩▣権쎱䒡䎮幺畀佸牥싂奉쉧㭌ꥤ淂</w:t>
      </w:r>
      <w:r>
        <w:rPr/>
        <w:t>Ɒ</w:t>
      </w:r>
      <w:r>
        <w:rPr/>
        <w:t>쉖걦摫妘猱쉹썹䘣䕷ꄭ㭣剤䘦⧂숦</w:t>
      </w:r>
      <w:r>
        <w:rPr/>
        <w:t>⡯</w:t>
      </w:r>
      <w:r>
        <w:rPr/>
        <w:t>꥟</w:t>
      </w:r>
      <w:r>
        <w:rPr/>
        <w:t>杂焭楖녬䡳顮⑀숤济ꅠ婳䬲䁋晑楠䥄㘩숤䜺䑭ꥬ䍔⬨祇啉楨⹊뾬쉆㠪㈸</w:t>
      </w:r>
      <w:r>
        <w:rPr/>
        <w:t>ꦮ</w:t>
      </w:r>
      <w:r>
        <w:rPr/>
        <w:t>⺘嫂桧燂㥭⭊䩠㮮穬田땅䗂숨䔹䔭숣幙縷惂걏滂爲礫숭</w:t>
      </w:r>
      <w:r>
        <w:rPr/>
        <w:t>⡷</w:t>
      </w:r>
      <w:r>
        <w:rPr/>
        <w:t>溿歅潔磂偬旂戰呔㌴㭹슘⛂⤭塬쉃楪祧硕輻婩걨ꥹ⭈殬</w:t>
      </w:r>
      <w:r>
        <w:rPr/>
        <w:t>ꔪ</w:t>
      </w:r>
      <w:r>
        <w:rPr/>
        <w:t>奔瑇䆱兔弫컂朥⫂瑒싎掩뽥㵪瘵攲礵숱畁䕪슬兒晞䴭㐲⛂⩀祵㶻㐻䴳㕎싂頫숱摀䵮佷䭃㗂窏扤쉀뭦㉴⚬匤㋂ꅠ넥쉁깣盂傱뭦뼯欣䕚卨う渴쉮숹</w:t>
      </w:r>
      <w:r>
        <w:rPr/>
        <w:t>ꥂ</w:t>
      </w:r>
      <w:r>
        <w:rPr/>
        <w:t>輹⩹쉙祁⥳㈶帺噫乁楶剅⽣杤䍖ꆮ숬䗂䟂飂</w:t>
      </w:r>
      <w:r>
        <w:rPr/>
        <w:t>꤯</w:t>
      </w:r>
      <w:r>
        <w:rPr/>
        <w:t>㇂忂숬轖䃂䝇뽳獆</w:t>
      </w:r>
      <w:r>
        <w:rPr/>
        <w:t>ⰸ</w:t>
      </w:r>
      <w:r>
        <w:rPr/>
        <w:t>恠쉢硟㐣焪佬숹頮獣疘䙆䍾뾱毂땧⦥떣쉈硚眥䊡泃긊楣</w:t>
      </w:r>
      <w:r>
        <w:rPr/>
        <w:t>ꥆ</w:t>
      </w:r>
      <w:r>
        <w:rPr/>
        <w:t>塦걫硡伬ꎘ撡䤺歹㇎䪥卄彭扷䵴瑁壂䥀䐩瑇竂働</w:t>
      </w:r>
      <w:r>
        <w:rPr/>
        <w:t>⢩</w:t>
      </w:r>
      <w:r>
        <w:rPr/>
        <w:t>䣂⵶</w:t>
      </w:r>
      <w:r>
        <w:rPr/>
        <w:t>ⶡ</w:t>
      </w:r>
      <w:r>
        <w:rPr/>
        <w:t>匩숦刻䡋㥘瑇쉐湵氯瓂노兏⹴숣㨶佄圩焪癤</w:t>
      </w:r>
      <w:r>
        <w:rPr/>
        <w:t>ꤥ</w:t>
      </w:r>
      <w:r>
        <w:rPr/>
        <w:t>䊏䷍ꥷ䠱쉥⑃敇弳㍐</w:t>
      </w:r>
      <w:r>
        <w:rPr/>
        <w:t>꤭</w:t>
      </w:r>
      <w:r>
        <w:rPr/>
        <w:t>䩹䉌堨㍑㵗晏ꏂ䘣츤⩹坙㡟瞵ꄩ䩔⨮乪楂池⽊㍣</w:t>
      </w:r>
      <w:r>
        <w:rPr/>
        <w:t>꧂</w:t>
      </w:r>
      <w:r>
        <w:rPr/>
        <w:t>㭹參⭈祧縵恸㡐치䵦佗㝹갻ꅅ䰳⩑㞥媻あ쉈⑧⸭딷㩨쉒㩰䁂偍辿깣⸪넪䵸眷䑗縱</w:t>
      </w:r>
      <w:r>
        <w:rPr/>
        <w:t>ⵍ</w:t>
      </w:r>
      <w:r>
        <w:rPr/>
        <w:t>桁䙓⍤猽頬㗂ꅱ煣前匮昰沣㭣䡭䑚售轠쉩䑸䱦ㅇ䋂楖⹾啐䗂䅯㕑椫㕀쉗瑘䬬노䜭彞輺㙕㕾乵婷䱃쉏ꍩꄴ穦숲ꌭ嚬䐸参싃爹뭯㝲未싂㞱쉟㴻䔳嫂쉔䵘걹칉ㅲ㕗</w:t>
      </w:r>
      <w:r>
        <w:rPr/>
        <w:t>ⵈ</w:t>
      </w:r>
      <w:r>
        <w:rPr/>
        <w:t>숵⨵洺繥㪣습呈칔䃂愣兤</w:t>
      </w:r>
      <w:r>
        <w:rPr/>
        <w:t>ꖡ</w:t>
      </w:r>
      <w:r>
        <w:rPr/>
        <w:t>숮側癭ꅬ썪</w:t>
      </w:r>
      <w:r>
        <w:rPr/>
        <w:t>꧂</w:t>
      </w:r>
      <w:r>
        <w:rPr/>
        <w:t>噆䭘⸮껂㉋矂捀싂稽䩓㩌슏扶洣츬坡</w:t>
      </w:r>
      <w:r>
        <w:rPr/>
        <w:t>⠣</w:t>
      </w:r>
      <w:r>
        <w:rPr/>
        <w:t>啍穖⩀祤灂㩾椳毂뽥狂녇洣愷灚䁏在爨捸䗂⹤䔳쌯撵칺剎琹桤썾뽇⧂ㄽ恗숬깡瑣輴㔫圸╳㑫㥠춣</w:t>
      </w:r>
      <w:r>
        <w:rPr/>
        <w:t>ꗂ</w:t>
      </w:r>
      <w:r>
        <w:rPr/>
        <w:t>ꍒ吪쉑塖싂㕀楁え扤䞡琩〉敎単</w:t>
      </w:r>
      <w:r>
        <w:rPr/>
        <w:t>⡡</w:t>
      </w:r>
      <w:r>
        <w:rPr/>
        <w:t>㈤쉖伫㘶〥畉⫂썈涥湞㑰⑵숤晫</w:t>
      </w:r>
      <w:r>
        <w:rPr/>
        <w:t>ꤶ</w:t>
      </w:r>
      <w:r>
        <w:rPr/>
        <w:t>䱔뭦卬</w:t>
      </w:r>
      <w:r>
        <w:rPr/>
        <w:t>ꤣ</w:t>
      </w:r>
      <w:r>
        <w:rPr/>
        <w:t>㩺㞵懂乏䡹㨤懂烍婄セ幋㨪八</w:t>
      </w:r>
      <w:r>
        <w:rPr/>
        <w:t>ꕘ</w:t>
      </w:r>
      <w:r>
        <w:rPr/>
        <w:t>䕀䁕숸牂㙐喘䭮擂癎僂딱</w:t>
      </w:r>
      <w:r>
        <w:rPr/>
        <w:t>ⱨ</w:t>
      </w:r>
      <w:r>
        <w:rPr/>
        <w:t>㙣㍌冬猵呴ꇂ⯂珍普꥗㘳䙳⛂㍴䝀浀剳숰呭ꅦ畊劻</w:t>
      </w:r>
      <w:r>
        <w:rPr/>
        <w:t>ⱹ</w:t>
      </w:r>
      <w:r>
        <w:rPr/>
        <w:t>漲獪摵</w:t>
      </w:r>
      <w:r>
        <w:rPr/>
        <w:t>ⱖ</w:t>
      </w:r>
      <w:r>
        <w:rPr/>
        <w:t>㪏䥱湏朽䥎砤쉶䭥䮿㩊⽇⥣숯⿂숴䍲䮿㵣曂쉌具獒숫䡺칞㤱㍨䘤窮⽐</w:t>
      </w:r>
      <w:r>
        <w:rPr/>
        <w:t>ⵟ</w:t>
      </w:r>
      <w:r>
        <w:rPr/>
        <w:t>쉐墣䁏中祗㩇皏倬ꍄ⑹关㝑㥅쉧쉮ㅰ</w:t>
      </w:r>
      <w:r>
        <w:rPr/>
        <w:t>⠷</w:t>
      </w:r>
      <w:r>
        <w:rPr/>
        <w:t>䡈㡬彫穤堣獙汪浅⩓슬桄㩾⥠쌻쉏㞥湶뮡견昴㴳滂獷殥싂攣㜹⌯頪땗䣂⻂㠮䌻橋숰穑⹰䟂顯䇂㵡硔喥檱⥒꥗䳂쉆獃楰䅑◃啑恾厏娲䬩념⥏춮╰□轚坯ꍚ捷땫컂䱺ꥷ欶祹䝆녅攪싂轲痃傡稬㙫촯煣潖⭏㍾樥</w:t>
      </w:r>
      <w:r>
        <w:rPr/>
        <w:t>ꕌ</w:t>
      </w:r>
      <w:r>
        <w:rPr/>
        <w:t>煉쉇䔩繥晟Ⓜ㙊䉊슩愭䉠숽睍</w:t>
      </w:r>
      <w:r>
        <w:rPr/>
        <w:t>⠻</w:t>
      </w:r>
      <w:r>
        <w:rPr/>
        <w:t>⼺␲㗂䥁摥㵶本쉊㵋濂슩숊겵쎘㴴煡♭㠰唹㕡捏㩪僂</w:t>
      </w:r>
      <w:r>
        <w:rPr/>
        <w:t>ꦣ</w:t>
      </w:r>
      <w:r>
        <w:rPr/>
        <w:t>倱呂슘Ⓨ싂乔쉂洩숽䅒恹摁呰䵴䐬㝎䂥</w:t>
      </w:r>
      <w:r>
        <w:rPr/>
        <w:t>ꤱ</w:t>
      </w:r>
      <w:r>
        <w:rPr/>
        <w:t>卬ꎩ</w:t>
      </w:r>
      <w:r>
        <w:rPr/>
        <w:t>Ȿ</w:t>
      </w:r>
      <w:r>
        <w:rPr/>
        <w:t>䕍쉾Ⓧ␱歇꺘楇묷曂䁨걆䀱䚱ꍖ쉊歬滎묰唪案⽦⛂硠祺嗎恂顗眩轰牠쉀</w:t>
      </w:r>
      <w:r>
        <w:rPr/>
        <w:t>ꕥ</w:t>
      </w:r>
      <w:r>
        <w:rPr/>
        <w:t>ⱪⳍ</w:t>
      </w:r>
      <w:r>
        <w:rPr/>
        <w:t>朷恐瑔伷쉳㴻</w:t>
      </w:r>
      <w:r>
        <w:rPr/>
        <w:t>Ⲯ</w:t>
      </w:r>
      <w:r>
        <w:rPr/>
        <w:t>걣⹆飍碻敡㬺捬渵呚渣</w:t>
      </w:r>
      <w:r>
        <w:rPr/>
        <w:t>ꤶ</w:t>
      </w:r>
      <w:r>
        <w:rPr/>
        <w:t>㵤乢楰楥凂㗂믂쉈㡩싂攦</w:t>
      </w:r>
      <w:r>
        <w:rPr/>
        <w:t>ⲱ</w:t>
      </w:r>
      <w:r>
        <w:rPr/>
        <w:t>正⩟兯㤸쉔灦穚卨䱘场こ칆</w:t>
      </w:r>
      <w:r>
        <w:rPr/>
        <w:t>ꕇ</w:t>
      </w:r>
      <w:r>
        <w:rPr/>
        <w:t>Ⱡ</w:t>
      </w:r>
      <w:r>
        <w:rPr/>
        <w:t>㜵⵮揎㤸剪⺵</w:t>
      </w:r>
      <w:r>
        <w:rPr/>
        <w:t>ⶱ⒬</w:t>
      </w:r>
      <w:r>
        <w:rPr/>
        <w:t>㕥䅒櫂幇喘㍹</w:t>
      </w:r>
      <w:r>
        <w:rPr/>
        <w:t>꧂</w:t>
      </w:r>
      <w:r>
        <w:rPr/>
        <w:t>숤湰</w:t>
      </w:r>
      <w:r>
        <w:rPr/>
        <w:t>ꕖ</w:t>
      </w:r>
      <w:r>
        <w:rPr/>
        <w:t>焪캣</w:t>
      </w:r>
      <w:r>
        <w:rPr/>
        <w:t>ꥆ</w:t>
      </w:r>
      <w:r>
        <w:rPr/>
        <w:t>숭晙촦恐칩䱰卍匶⧃㍩땨噧䰶婪桵쉄쵏拂恪숦⥌쉵轉㜪쉠汓</w:t>
      </w:r>
      <w:r>
        <w:rPr/>
        <w:t>ꦻ</w:t>
      </w:r>
      <w:r>
        <w:rPr/>
        <w:t>兰摵㤮椽漽㡫洨㯂츳徣奯뽷</w:t>
      </w:r>
      <w:r>
        <w:rPr/>
        <w:t>ⵀ</w:t>
      </w:r>
      <w:r>
        <w:rPr/>
        <w:t>璵ꥤび</w:t>
      </w:r>
      <w:r>
        <w:rPr/>
        <w:t>ⵌ</w:t>
      </w:r>
      <w:r>
        <w:rPr/>
        <w:t>슻步輪橋䈭뼪뭇㬣䵦甯⎥칟䦵滂绂숸⭾䶣䭌㉰</w:t>
      </w:r>
      <w:r>
        <w:rPr/>
        <w:t>ⴸ</w:t>
      </w:r>
      <w:r>
        <w:rPr/>
        <w:t>恑墩穾㕰忂睵㕣湰灰넸㝍쵾꺬뭟딥⯂项奵⵮墮欳栳梬◂</w:t>
      </w:r>
      <w:r>
        <w:rPr/>
        <w:t>ⶥ</w:t>
      </w:r>
      <w:r>
        <w:rPr/>
        <w:t>슩䭵숩秂㧂⫂㯂参</w:t>
      </w:r>
      <w:r>
        <w:rPr/>
        <w:t>⢻</w:t>
      </w:r>
      <w:r>
        <w:rPr/>
        <w:t>䤮溘</w:t>
      </w:r>
      <w:r>
        <w:rPr/>
        <w:t>ꤤ</w:t>
      </w:r>
      <w:r>
        <w:rPr/>
        <w:t>췂浚䤨⥵䉵⩠카㪱祮湬織</w:t>
      </w:r>
      <w:r>
        <w:rPr/>
        <w:t>ⳃ</w:t>
      </w:r>
      <w:r>
        <w:rPr/>
        <w:t>䕏䅕츰⹎䍃쉆垱</w:t>
      </w:r>
      <w:r>
        <w:rPr/>
        <w:t>ꥎ</w:t>
      </w:r>
      <w:r>
        <w:rPr/>
        <w:t>숥娱㑹㝂䄶煳忂</w:t>
      </w:r>
      <w:r>
        <w:rPr/>
        <w:t>ⶱ</w:t>
      </w:r>
      <w:r>
        <w:rPr/>
        <w:t>槂煂╷</w:t>
      </w:r>
      <w:r>
        <w:rPr/>
        <w:t>ꤻ</w:t>
      </w:r>
      <w:r>
        <w:rPr/>
        <w:t>䵢ꆣ丮䶻硨仂坶⸹䌣盃㕖⛂㶩婰椲곂䠪⍌쉀⩞䱚柂婺㵸⩯䖥〥</w:t>
      </w:r>
      <w:r>
        <w:rPr/>
        <w:t>ⵙ</w:t>
      </w:r>
      <w:r>
        <w:rPr/>
        <w:t>癨䝺敤椽䙦䡅䌺咻䡫넵ꍴ⼩䝦普숥</w:t>
      </w:r>
      <w:r>
        <w:rPr/>
        <w:t>⡏</w:t>
      </w:r>
      <w:r>
        <w:rPr/>
        <w:t>ꅶ儵⭾</w:t>
      </w:r>
      <w:r>
        <w:rPr/>
        <w:t>⡬</w:t>
      </w:r>
      <w:r>
        <w:rPr/>
        <w:t>ꤨ䷍</w:t>
      </w:r>
      <w:r>
        <w:rPr/>
        <w:t>癮御竂堹䠩杄㝔䢱䎻</w:t>
      </w:r>
      <w:r>
        <w:rPr/>
        <w:t>꧂</w:t>
      </w:r>
      <w:r>
        <w:rPr/>
        <w:t>捳⿂숺䲘녵毂煑乍繇嚩쉚녭䝕㥁</w:t>
      </w:r>
      <w:r>
        <w:rPr/>
        <w:t>ⷍ</w:t>
      </w:r>
      <w:r>
        <w:rPr/>
        <w:t>⻂煞稤ꌺ咬떏╩偅倷깮㝎컂슩揂媡</w:t>
      </w:r>
      <w:r>
        <w:rPr/>
        <w:t>Ⱨ</w:t>
      </w:r>
      <w:r>
        <w:rPr/>
        <w:t>呤䥤楪숲숲穗じ걃漪伭汆甪䙘睚㌩䴳婶겥䐪呠慕⸶喣뭫棍䤩獎♡兌頥ꅑ䌷煂숳穡䌳䇂칌留㵫</w:t>
      </w:r>
      <w:r>
        <w:rPr/>
        <w:t>ⴽ</w:t>
      </w:r>
      <w:r>
        <w:rPr/>
        <w:t>딺坭弱⬦䕵슻斡쉀庬姎漪漦坸쉱睵甭䨯彰圦楨뭭㣍燂疱⾡恉樶瑚㭤⍖㉐㊮䵓潕䝦暣瑉␸湸渳硳䠻⨨㙢␴쉞摋杌䊣犡乏</w:t>
      </w:r>
      <w:r>
        <w:rPr/>
        <w:t>ꤲ☲</w:t>
      </w:r>
      <w:r>
        <w:rPr/>
        <w:t>凂쉁䅠塒䍩☭䨭䝌抻ꇂ灧숫娶恰㨪樷ꥺ◍捭▘迂쉫㉐歃揂㬳瑒䄥슏䡷洤㉊㎿썃☦䑐㔤녔氶䦿㙙㭷⥣硎䐪哂䩳</w:t>
      </w:r>
      <w:r>
        <w:rPr/>
        <w:t>ꕔ⭂</w:t>
      </w:r>
      <w:r>
        <w:rPr/>
        <w:t>癙戬뭍</w:t>
      </w:r>
      <w:r>
        <w:rPr/>
        <w:t>ⷂⓂ</w:t>
      </w:r>
      <w:r>
        <w:rPr/>
        <w:t>䵤믂敚睩桋斩朊</w:t>
      </w:r>
      <w:r>
        <w:rPr/>
        <w:t>ⰱ</w:t>
      </w:r>
      <w:r>
        <w:rPr/>
        <w:t>庩瓍告숹獳ふ欪㕉瘳剓癖꥾슩栲䍮ㄵ弪숨긲楶祱뗂天</w:t>
      </w:r>
      <w:r>
        <w:rPr/>
        <w:t>ⵊ</w:t>
      </w:r>
      <w:r>
        <w:rPr/>
        <w:t>稬㔯⛂⩢䀪쉹⹵⚬㓂晳剗깹䐹⾘偦䌳啣砲丬䦡䷃⭎ꅮ䰴犿긯嘤厥ꄤ坉갮쉀숥县㕹棂旂춵主슥畧暏祏㝊</w:t>
      </w:r>
      <w:r>
        <w:rPr/>
        <w:t>ⱴ</w:t>
      </w:r>
      <w:r>
        <w:rPr/>
        <w:t>奦쉦敮稲唨琮䊩떮쉄</w:t>
      </w:r>
      <w:r>
        <w:rPr/>
        <w:t>Ⱘ</w:t>
      </w:r>
      <w:r>
        <w:rPr/>
        <w:t>䙄쉄婌洸娩ꍄ⩧䬰牱堥儫治啐⑤澩㥭湡䄩䱓奚㑟渦</w:t>
      </w:r>
      <w:r>
        <w:rPr/>
        <w:t>ⱇ</w:t>
      </w:r>
      <w:r>
        <w:rPr/>
        <w:t>숲牔⭌㘯噄뽒㝟⨮歧題䝑㕏顃睋ꥭ㘭쉸㨣截歍暡繸杀㝊</w:t>
      </w:r>
      <w:r>
        <w:rPr/>
        <w:t>⠽</w:t>
      </w:r>
      <w:r>
        <w:rPr/>
        <w:t>奫湍숥</w:t>
      </w:r>
      <w:r>
        <w:rPr/>
        <w:t>ꔲ</w:t>
      </w:r>
      <w:r>
        <w:rPr/>
        <w:t>䵚㔩쵥烂乾呦⬱迂畒㟂⹄걹</w:t>
      </w:r>
      <w:r>
        <w:rPr/>
        <w:t>ꕢ</w:t>
      </w:r>
      <w:r>
        <w:rPr/>
        <w:t>圳⽗姍恡♖彅㶡戭懂ꅏ쉁轍뭃걍欪桦幤숫쉊歎䭐两焸</w:t>
      </w:r>
      <w:r>
        <w:rPr/>
        <w:t>ꕂ</w:t>
      </w:r>
      <w:r>
        <w:rPr/>
        <w:t>춣唵渪☯䵄嗎䰵掩ㅄ㟂ꥸ具쉮杘睃坁穰</w:t>
      </w:r>
      <w:r>
        <w:rPr/>
        <w:t>ⵑ</w:t>
      </w:r>
      <w:r>
        <w:rPr/>
        <w:t>ⱆ</w:t>
      </w:r>
      <w:r>
        <w:rPr/>
        <w:t>ど並</w:t>
      </w:r>
      <w:r>
        <w:rPr/>
        <w:t>Ɱ</w:t>
      </w:r>
      <w:r>
        <w:rPr/>
        <w:t>䙫偶╵㙨刯䑉㍤璥㠺썉⫂恐⛎䍔䀦捄檵⿂䠬㩓䘰吲禩渪숵걢㙌核</w:t>
      </w:r>
      <w:r>
        <w:rPr/>
        <w:t>ⷂ</w:t>
      </w:r>
      <w:r>
        <w:rPr/>
        <w:t>梩</w:t>
      </w:r>
      <w:r>
        <w:rPr/>
        <w:t>ꖣ</w:t>
      </w:r>
      <w:r>
        <w:rPr/>
        <w:t>싂촦㝔疡攳슩쉗睋쉰숭㡦ꍙ恳츹奭⑲䑬䡏牉擃泂㉐䇂垏槎獅䛂䠮縻湉䥞劏칣♍桊☭浲꥞䵠⸪奞磂癈睡旂䔳妻栱썓⮥㑖椯橫獤</w:t>
      </w:r>
      <w:r>
        <w:rPr/>
        <w:t>ⶩ⨣</w:t>
      </w:r>
      <w:r>
        <w:rPr/>
        <w:t>⽭䰮焨⨦辩堪椰숱塏凂⭃椪䈰갵䱪禣繒</w:t>
      </w:r>
      <w:r>
        <w:rPr/>
        <w:t>⠮</w:t>
      </w:r>
      <w:r>
        <w:rPr/>
        <w:t>㕑歕奕쉒扡㝭뽧㢮䍧湉湶傻塙䤰額걖㵳⹸䋃䭲ㆬ含䭬슬싂⼪扵</w:t>
      </w:r>
      <w:r>
        <w:rPr/>
        <w:t>ꕋ</w:t>
      </w:r>
      <w:r>
        <w:rPr/>
        <w:t>輤⤹敓捏䒿숲ㅏ䄳쉣勂ヂ⫂浥乙瓂榡㍟䐺汦</w:t>
      </w:r>
      <w:r>
        <w:rPr/>
        <w:t>Ⱚ</w:t>
      </w:r>
      <w:r>
        <w:rPr/>
        <w:t>刵湠囂㵚뽦㨱</w:t>
      </w:r>
      <w:r>
        <w:rPr/>
        <w:t>⢮</w:t>
      </w:r>
      <w:r>
        <w:rPr/>
        <w:t>넸ꌸ䝨䥉潢</w:t>
      </w:r>
      <w:r>
        <w:rPr/>
        <w:t>ꥍ</w:t>
      </w:r>
      <w:r>
        <w:rPr/>
        <w:t>䙆搳</w:t>
      </w:r>
      <w:r>
        <w:rPr/>
        <w:t>꤫</w:t>
      </w:r>
      <w:r>
        <w:rPr/>
        <w:t>繫窩깮ꥩ㞡恃洵勂䈶恏塌䗂䄮煇垩</w:t>
      </w:r>
      <w:r>
        <w:rPr/>
        <w:t>ꥆ⹳</w:t>
      </w:r>
      <w:r>
        <w:rPr/>
        <w:t>썮걤䍷㙓䶏㵍犬正顯쉓橱壂畍ꄷ撬ㅱ숳煲䒮숪灭촦绂┣轨轙⑞㩶䍓呠䉅磂晐땋쉠歏녾澵橰浞슥썵䡴喱朸㷂䅂㩧湥㥆⌥恢癉䩸ꄩ楈숮䁕煁썊䍀㭰晹噪⫎꥚倵旂䯂㕢ꥡ⨯䱯</w:t>
      </w:r>
      <w:r>
        <w:rPr/>
        <w:t>ⵗ</w:t>
      </w:r>
      <w:r>
        <w:rPr/>
        <w:t>긴㜲僂烂㔴싎⥂磂䉣⿂甮ぱ㥨摈摖╮䭶㠱싍殏楣䕩쉵㞏奱㥾婉⼮쉭獧瑰晒㔥幚戬礣╡棂涻伪佥⍗弴倵⼹ꄻ믂甮朻牅㵒⩹⨶⑏呈⍷</w:t>
      </w:r>
      <w:r>
        <w:rPr/>
        <w:t>ⵐ</w:t>
      </w:r>
      <w:r>
        <w:rPr/>
        <w:t>歎숬砪䘊で싂䍋祆欻太伹ꍉ숻㌩摚卙◂欦题䠬塯쉎䄦偂獯䋂䮬摉硹㩚슥帥싂秂価㌵扪䙶䭴쉙㘰凂㣂婟奆劣侥参噧ㄫ䨵䭄䠪㔬䤲坘숹牢놵㐩䙍年曂录䩩敉䛃窬祠扷㌯딱⻍쵃㍱侩条制縸佋焤勂夽䛂</w:t>
      </w:r>
      <w:r>
        <w:rPr/>
        <w:t>ⰶ</w:t>
      </w:r>
      <w:r>
        <w:rPr/>
        <w:t>姂礸곂썞</w:t>
      </w:r>
      <w:r>
        <w:rPr/>
        <w:t>ꥃ</w:t>
      </w:r>
      <w:r>
        <w:rPr/>
        <w:t>睪椰㦿쉙縪斮ꎣ㭾곂⨽</w:t>
      </w:r>
      <w:r>
        <w:rPr/>
        <w:t>ⶻ⎿</w:t>
      </w:r>
      <w:r>
        <w:rPr/>
        <w:t>㩣쉐쉦瘫旂䍖忂䥒䍄싃䍅䄥</w:t>
      </w:r>
      <w:r>
        <w:rPr/>
        <w:t>ⰴ</w:t>
      </w:r>
      <w:r>
        <w:rPr/>
        <w:t>쉎惂犥</w:t>
      </w:r>
      <w:r>
        <w:rPr/>
        <w:t>⠯</w:t>
      </w:r>
      <w:r>
        <w:rPr/>
        <w:t>浹ꅹ䥘怷歑䔷乹㭉坱焯촻債畗灤쉄쉷숶촫祰䏂歌㧂⨽</w:t>
      </w:r>
      <w:r>
        <w:rPr/>
        <w:t>꧂</w:t>
      </w:r>
      <w:r>
        <w:rPr/>
        <w:t>ㅕ汕ヂ礦⯂슮㨪㷂땶輯䤣橾㈺⮩쉮⩡炿捸汒䍱慐睺搪⹦㯂슻烂</w:t>
      </w:r>
      <w:r>
        <w:rPr/>
        <w:t>ⷂ</w:t>
      </w:r>
      <w:r>
        <w:rPr/>
        <w:t>ꍃ偪穊쵭</w:t>
      </w:r>
      <w:r>
        <w:rPr/>
        <w:t>ꦥ♞ꦏ</w:t>
      </w:r>
      <w:r>
        <w:rPr/>
        <w:t>珎䝕숷揂杖啴樹쌨噐쉓佗쉷䫂灥㩋놣捯촱浥割归档堽䔳⸪</w:t>
      </w:r>
      <w:r>
        <w:rPr/>
        <w:t>⣎</w:t>
      </w:r>
      <w:r>
        <w:rPr/>
        <w:t>摨㥳썬澏歰쉱쉪╟㴶湸戫뭳㨵䥟椮唵</w:t>
      </w:r>
      <w:r>
        <w:rPr/>
        <w:t>⡎⚘</w:t>
      </w:r>
      <w:r>
        <w:rPr/>
        <w:t>祢묫</w:t>
      </w:r>
      <w:r>
        <w:rPr/>
        <w:t>ꔰ</w:t>
      </w:r>
      <w:r>
        <w:rPr/>
        <w:t>㉣㫎攺橀挱䅖</w:t>
      </w:r>
      <w:r>
        <w:rPr/>
        <w:t>Ⳃ</w:t>
      </w:r>
      <w:r>
        <w:rPr/>
        <w:t>컃轈䭩乭坖㢩㛂轷嫎副潎㨰敘⻂㵅厥䕵捀⫂幯婧㊏稩卂</w:t>
      </w:r>
      <w:r>
        <w:rPr/>
        <w:t>⠤</w:t>
      </w:r>
      <w:r>
        <w:rPr/>
        <w:t>卺炱뭰䍅摶갱㠩싂盍惂숫</w:t>
      </w:r>
      <w:r>
        <w:rPr/>
        <w:t>ꤥ</w:t>
      </w:r>
      <w:r>
        <w:rPr/>
        <w:t>䩋顲䎵䅟㈦䕥㥀䭄採뭯癦然瑣瑴⬥깨쉗幩獈䗂晀숨⹨㥆䞱껂敔戣䡴㜽䒻䴪㑳旂⮏斮慁婯涬恇漻침숺甦頱긮䰨䙵쉱瘪㓂圷来</w:t>
      </w:r>
      <w:r>
        <w:rPr/>
        <w:t>⡬</w:t>
      </w:r>
      <w:r>
        <w:rPr/>
        <w:t>䈰欳あ猸</w:t>
      </w:r>
      <w:r>
        <w:rPr/>
        <w:t>⢿</w:t>
      </w:r>
      <w:r>
        <w:rPr/>
        <w:t>ꥃ</w:t>
      </w:r>
      <w:r>
        <w:rPr/>
        <w:t>㭂唨㖱⑳㦩乏쌺塥块瞣敨杳悬兌女橬浍⻂꺏긺䷂え睋猥焨乂李⌨긣纏䁉䉀畸⹎</w:t>
      </w:r>
      <w:r>
        <w:rPr/>
        <w:t>ꔳ⩅</w:t>
      </w:r>
      <w:r>
        <w:rPr/>
        <w:t>쉰㈳㋂吣⹈㊡䤷僂⽅딪䪘穁爨㇂쉩┫瘮漦煺䈽縮咵쉖⨳⛃㣂</w:t>
      </w:r>
      <w:r>
        <w:rPr/>
        <w:t>ⱐ</w:t>
      </w:r>
      <w:r>
        <w:rPr/>
        <w:t>纮汲慃硩ㅟ颻䝀榻ꍉꄤ䋂⨻捅垡갥录긻</w:t>
      </w:r>
      <w:r>
        <w:rPr/>
        <w:t>ⴻ</w:t>
      </w:r>
      <w:r>
        <w:rPr/>
        <w:t>䢩攽冘깍묭䔹歄ꆏ⩩㕒</w:t>
      </w:r>
      <w:r>
        <w:rPr/>
        <w:t>ꦥ</w:t>
      </w:r>
      <w:r>
        <w:rPr/>
        <w:t>䥴汙㍘噖値婗뮩싂挫䧂顭頽㭐싂桲쉥</w:t>
      </w:r>
      <w:r>
        <w:rPr/>
        <w:t>ⰪⳂ</w:t>
      </w:r>
      <w:r>
        <w:rPr/>
        <w:t>䙨䀣䘩▩⩠顠싂帯䂘頤ꍫ恖㉄숣畓坰긪湈啯⹍奇싂ꅓ穾噎⿂〹쌱瓍䙨捇嚵ꥠ礪侮⦱딶䡦㮮琲㎩欷㉥</w:t>
      </w:r>
      <w:r>
        <w:rPr/>
        <w:t>⠬</w:t>
      </w:r>
      <w:r>
        <w:rPr/>
        <w:t>쉇</w:t>
      </w:r>
      <w:r>
        <w:rPr/>
        <w:t>ⱴ</w:t>
      </w:r>
      <w:r>
        <w:rPr/>
        <w:t>咻獔幪䉧頲⹓⽭慢䡹⧂坚㝚䊬숫兺奉步䎵㫂瑲숷⫂䣂丫㣂䵣䬨噖⫂㥙␊쉌╭睷恴弳橒刭㤣畅捉然</w:t>
      </w:r>
      <w:r>
        <w:rPr/>
        <w:t>ⴷ</w:t>
      </w:r>
      <w:r>
        <w:rPr/>
        <w:t>ㅬ䜣숤뿎枘썓㇂쉢利걥䩂坅㓂曂䵊歘╚뽀䕠쉓な敮墏♌뭴勂偓稸掵偶⩣䤨ꍗ㫂录彤㭊飂䝧参恤砤冡춥呌挫瘮払刲쉖坑妻繒飂疮숷祡쉺捕嗍噢걋䅅畖걙狂㚩獚刦</w:t>
      </w:r>
      <w:r>
        <w:rPr/>
        <w:t>ꗃ⩐</w:t>
      </w:r>
      <w:r>
        <w:rPr/>
        <w:t>杰〮뽘夷䙏㬶쉥⦱嫍</w:t>
      </w:r>
      <w:r>
        <w:rPr/>
        <w:t>ⵡ</w:t>
      </w:r>
      <w:r>
        <w:rPr/>
        <w:t>き⥦昹⨶꺡䥷⪮쉖䁨㭗䔥瀯扰捑帺쉈矂塪梩ꅤ朻䝫⿍䱄剤䥸磂䷂桠딪唱轞䥶ꅕ쵦</w:t>
      </w:r>
      <w:r>
        <w:rPr/>
        <w:t>ꥏ</w:t>
      </w:r>
      <w:r>
        <w:rPr/>
        <w:t>晄捞て倥싂㦮碿깟副祙</w:t>
      </w:r>
      <w:r>
        <w:rPr/>
        <w:t>⣂</w:t>
      </w:r>
      <w:r>
        <w:rPr/>
        <w:t>䬫㙄禩쉌灑吱ꅚ摏⛎楓顤稪칙晤睡쉗燎䩗媩㡑嘹頸琸㶣⨪僃嫍瑁캮䜯뾘優涱♒䈰쉠乖捆㷎眽祶橎⭠爴䆘㣍㓂敲숶䉉癍㑏坋栤猭㡞噺Ⓝ㝱ꥡ婤♡瘮䘫县惂㑹砤䀲剂⏂湗倵숤䃍殱係㋍さ燂⭈啠摙㧂⩂瑗쉢㪬䱲䩆</w:t>
      </w:r>
      <w:r>
        <w:rPr/>
        <w:t>ꖩ╖</w:t>
      </w:r>
      <w:r>
        <w:rPr/>
        <w:t>묰땾쉘㑕</w:t>
      </w:r>
      <w:r>
        <w:rPr/>
        <w:t>ⱆ▣</w:t>
      </w:r>
      <w:r>
        <w:rPr/>
        <w:t>싂愰橙縩쎡懂䉤咬䬰ꇍ䗂个걆㝮奨瘱╘扫迎숬쏂梣潠䍕幭</w:t>
      </w:r>
      <w:r>
        <w:rPr/>
        <w:t>ⱴ</w:t>
      </w:r>
      <w:r>
        <w:rPr/>
        <w:t>䕬쉩捕卸䃂⑪숰⛎嚥䅣㗂䵊彩䩥毎촫</w:t>
      </w:r>
      <w:r>
        <w:rPr/>
        <w:t>⡟</w:t>
      </w:r>
      <w:r>
        <w:rPr/>
        <w:t>녚</w:t>
      </w:r>
      <w:r>
        <w:rPr/>
        <w:t>ⶏ</w:t>
      </w:r>
      <w:r>
        <w:rPr/>
        <w:t>刱견彯丰䯂쉩僂卆ィ⽘㘭異슱♃쉌</w:t>
      </w:r>
      <w:r>
        <w:rPr/>
        <w:t>⡇</w:t>
      </w:r>
      <w:r>
        <w:rPr/>
        <w:t>垘流偣牠硐辩⯍吪扗쏂땶ꍂ啋╮쉒咣响䌩⦵橊噟撩偲숪摵皩뽾슩凂뽾琹⥀浰쉇塢䡧汍</w:t>
      </w:r>
      <w:r>
        <w:rPr/>
        <w:t>ⴥ</w:t>
      </w:r>
      <w:r>
        <w:rPr/>
        <w:t>묯⩬뇎恲丬슘幋뭵⪡假뽯</w:t>
      </w:r>
      <w:r>
        <w:rPr/>
        <w:t>ⱌ</w:t>
      </w:r>
      <w:r>
        <w:rPr/>
        <w:t>ꕑ</w:t>
      </w:r>
      <w:r>
        <w:rPr/>
        <w:t>庿묻摡䵰숲═䑑㭨哂穸㤶澬</w:t>
      </w:r>
      <w:r>
        <w:rPr/>
        <w:t>ꔺ</w:t>
      </w:r>
      <w:r>
        <w:rPr/>
        <w:t>㓂穚桴僂利⨹畡쉔掿牖䉸嘣㧃眣⭯╞쉥佴縪嘺뭵呵䙷쉖竂쉆쉙夦㵏娷ꄳ걲祍戨⌳潒彸参磎爷䡡㥐婨⪡慁䙲倬뾵ꥷ䑬⧂䍱䎏㜬爥犵츰䄶ꥯ⽷䜤䉅強㠯</w:t>
      </w:r>
      <w:r>
        <w:rPr/>
        <w:t>ⱚ</w:t>
      </w:r>
      <w:r>
        <w:rPr/>
        <w:t>獂牕</w:t>
      </w:r>
      <w:r>
        <w:rPr/>
        <w:t>ꖏ</w:t>
      </w:r>
      <w:r>
        <w:rPr/>
        <w:t>浱㵔塔䭔䷂쉕</w:t>
      </w:r>
      <w:r>
        <w:rPr/>
        <w:t>ꖬ</w:t>
      </w:r>
      <w:r>
        <w:rPr/>
        <w:t>揂⑳⹣㎘呂㇂轚儺樮⹭ꍓ䍷煵</w:t>
      </w:r>
      <w:r>
        <w:rPr/>
        <w:t>ꤪ</w:t>
      </w:r>
      <w:r>
        <w:rPr/>
        <w:t>幌祹吲牁噐慄伦䑡枻ぅ쉲㥫쉑䠮㬺</w:t>
      </w:r>
      <w:r>
        <w:rPr/>
        <w:t>ⱏ</w:t>
      </w:r>
      <w:r>
        <w:rPr/>
        <w:t>싂䅷位戣⨫䍒⴪渣쉴쉯湴걊슘슥框㙬劻浰䤱⤨䌱㩲쵊㝁恍兄⽞쉡䵒磂㡮땦㮿㤮竂䍄䱲瑂</w:t>
      </w:r>
      <w:r>
        <w:rPr/>
        <w:t>⡧</w:t>
      </w:r>
      <w:r>
        <w:rPr/>
        <w:t>䩪ꍘ䝶╤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